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д. Дуброво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Дуброво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уброво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регионах Российской Федерации и районах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лужской обл., а так же, в братских могилах других населенных пунк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росимов Капитон Аверьянович</w:t>
      </w:r>
      <w:r>
        <w:rPr/>
        <w:t xml:space="preserve">. (? … - 28.12.41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Книга Памяти Калужской обл. Кировский р-н. Т-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кимов Иван Иванович</w:t>
      </w:r>
      <w:r>
        <w:rPr/>
        <w:t>. (? … - 15.08.42 г.) красноармеец, призван: Серпуховской ОГВК</w:t>
      </w:r>
    </w:p>
    <w:p>
      <w:pPr>
        <w:pStyle w:val="Normal"/>
        <w:ind w:left="900" w:hanging="900"/>
        <w:rPr/>
      </w:pPr>
      <w:r>
        <w:rPr/>
        <w:t xml:space="preserve">Московской обл., погиб: Кировский р-н, с. Дуброво. – Книга Памяти Калужской обл., </w:t>
      </w:r>
    </w:p>
    <w:p>
      <w:pPr>
        <w:pStyle w:val="Normal"/>
        <w:ind w:left="900" w:hanging="900"/>
        <w:rPr/>
      </w:pPr>
      <w:r>
        <w:rPr/>
        <w:t>Кировский р-н. Т-14 стр. 10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кимов Иван Иванович. (1899 – 15.08.42 г.) красноармеец, стрелок 2 осб 125 </w:t>
      </w:r>
    </w:p>
    <w:p>
      <w:pPr>
        <w:pStyle w:val="Normal"/>
        <w:ind w:left="900" w:hanging="900"/>
        <w:rPr/>
      </w:pPr>
      <w:r>
        <w:rPr/>
        <w:t xml:space="preserve">осбр. Московская обл., Серпуховской р-н, Лукьяновский с/совет, д. Подмаклово. Призван </w:t>
      </w:r>
    </w:p>
    <w:p>
      <w:pPr>
        <w:pStyle w:val="Normal"/>
        <w:ind w:left="900" w:hanging="900"/>
        <w:rPr/>
      </w:pPr>
      <w:r>
        <w:rPr/>
        <w:t xml:space="preserve">Серпуховским РВК Московской обл. Убит в бою и похоронен в р-не д. Межетчино, </w:t>
      </w:r>
    </w:p>
    <w:p>
      <w:pPr>
        <w:pStyle w:val="Normal"/>
        <w:ind w:left="900" w:hanging="900"/>
        <w:rPr/>
      </w:pPr>
      <w:r>
        <w:rPr/>
        <w:t xml:space="preserve">Темкинского р-на, Смоленской обл. – Источник информации ЦАМО, фонд № 58, опись № </w:t>
      </w:r>
    </w:p>
    <w:p>
      <w:pPr>
        <w:pStyle w:val="Normal"/>
        <w:ind w:left="900" w:hanging="900"/>
        <w:rPr/>
      </w:pPr>
      <w:r>
        <w:rPr/>
        <w:t xml:space="preserve">818883, дело № 1413, входящий (приложение) к № 24859 от 21.09.42 г. «Именной список </w:t>
      </w:r>
    </w:p>
    <w:p>
      <w:pPr>
        <w:pStyle w:val="Normal"/>
        <w:ind w:left="900" w:hanging="900"/>
        <w:rPr/>
      </w:pPr>
      <w:r>
        <w:rPr/>
        <w:t>безвозвратных потерь 125 осбр с 10 по 31.08.42 г.».</w:t>
      </w:r>
    </w:p>
    <w:p>
      <w:pPr>
        <w:pStyle w:val="Normal"/>
        <w:ind w:left="900" w:hanging="900"/>
        <w:rPr/>
      </w:pPr>
      <w:r>
        <w:rPr/>
        <w:t>Книга Памяти Московской обл. Т-2 стр. 10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Василий Васильевич</w:t>
      </w:r>
      <w:r>
        <w:rPr/>
        <w:t xml:space="preserve">. (1906 – 11.08.43 г.) сержант, погиб: Кировский р-н, д. </w:t>
      </w:r>
    </w:p>
    <w:p>
      <w:pPr>
        <w:pStyle w:val="Normal"/>
        <w:ind w:left="900" w:hanging="900"/>
        <w:rPr/>
      </w:pPr>
      <w:r>
        <w:rPr/>
        <w:t xml:space="preserve">Ближнее Натарово. – Донесение Управления 290 сд № 01632 от 29.08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32864с от 03.09.43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дреев Виктор Тимофеевич</w:t>
      </w:r>
      <w:r>
        <w:rPr/>
        <w:t xml:space="preserve">. (1922 – 11.08.43 г.) красноармеец, стрелок 885 сп 290 сд. </w:t>
      </w:r>
    </w:p>
    <w:p>
      <w:pPr>
        <w:pStyle w:val="Normal"/>
        <w:ind w:left="900" w:hanging="900"/>
        <w:rPr/>
      </w:pPr>
      <w:r>
        <w:rPr/>
        <w:t xml:space="preserve">Алтайский край, г. Ойрот-Тура, ул. им. Чапаева, дом № 15. Призван Ойрат-Турским РВК </w:t>
      </w:r>
    </w:p>
    <w:p>
      <w:pPr>
        <w:pStyle w:val="Normal"/>
        <w:ind w:left="900" w:hanging="900"/>
        <w:rPr/>
      </w:pPr>
      <w:r>
        <w:rPr/>
        <w:t xml:space="preserve">Алтайского края. Убит в р-не д. Долгое Кировского р-на Смоленской обл. – Донесение </w:t>
      </w:r>
    </w:p>
    <w:p>
      <w:pPr>
        <w:pStyle w:val="Normal"/>
        <w:ind w:left="900" w:hanging="900"/>
        <w:rPr/>
      </w:pPr>
      <w:r>
        <w:rPr/>
        <w:t>Управления 290 сд № 016903 от 24.08.43 г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ндреев Виктор Тимофеевич. (1922 – 02.09.43 г.) красноармеец, стрелок  885 </w:t>
      </w:r>
    </w:p>
    <w:p>
      <w:pPr>
        <w:pStyle w:val="Normal"/>
        <w:ind w:left="900" w:hanging="900"/>
        <w:rPr/>
      </w:pPr>
      <w:r>
        <w:rPr/>
        <w:t xml:space="preserve">сп 290 сд. Все данные идентичны донесению Управления 290 сд № 01603 от 24.08.43 г. </w:t>
      </w:r>
    </w:p>
    <w:p>
      <w:pPr>
        <w:pStyle w:val="Normal"/>
        <w:ind w:left="900" w:hanging="900"/>
        <w:rPr/>
      </w:pPr>
      <w:r>
        <w:rPr/>
        <w:t xml:space="preserve">Убит и похоронен в 300-х метрах от дороги западнее п. Белорус Спас-Демен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- Донесение Управления 290 сд № 0778 от </w:t>
      </w:r>
    </w:p>
    <w:p>
      <w:pPr>
        <w:pStyle w:val="Normal"/>
        <w:ind w:left="900" w:hanging="900"/>
        <w:rPr/>
      </w:pPr>
      <w:r>
        <w:rPr/>
        <w:t>28.09.43 г., приложение к № 39576с от 06.10.43 г.</w:t>
      </w:r>
    </w:p>
    <w:p>
      <w:pPr>
        <w:pStyle w:val="Normal"/>
        <w:ind w:left="900" w:hanging="900"/>
        <w:rPr/>
      </w:pPr>
      <w:r>
        <w:rPr/>
        <w:t xml:space="preserve">Книга Памяти Алтайского края. Т-1 стр. 13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охин Андрей Савельевич</w:t>
      </w:r>
      <w:r>
        <w:rPr/>
        <w:t xml:space="preserve">. (? … - 14.01.42 г.) красноармеец 1109 сп, призван: </w:t>
      </w:r>
    </w:p>
    <w:p>
      <w:pPr>
        <w:pStyle w:val="Normal"/>
        <w:ind w:left="900" w:hanging="900"/>
        <w:rPr/>
      </w:pPr>
      <w:r>
        <w:rPr/>
        <w:t xml:space="preserve">Каширский РВК Московской обл., погиб: Кировский р-н, д. Острая Слобода. – Книга </w:t>
      </w:r>
    </w:p>
    <w:p>
      <w:pPr>
        <w:pStyle w:val="Normal"/>
        <w:ind w:left="900" w:hanging="900"/>
        <w:rPr/>
      </w:pPr>
      <w:r>
        <w:rPr/>
        <w:t>Памяти Калужской обл., Кировский р-н. Т-14 стр. 109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уфриев Дмитрий Родионович</w:t>
      </w:r>
      <w:r>
        <w:rPr/>
        <w:t>. (1902 – 11.08.43 г.) рядовой, стрелок 878 сп 290 сд. Горьковская обл., Пилькинский р-н. (Чувашская АССР, г. Шумерля, дом № 11 кв. 9). Призван Шумерлинским РВК Чувашской АССР. Пропал б/вести в р-не д. Ближнее Натарово Кировского р-на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ации ЦАМО, фонд № 8489, опись № 120988, дело № 43. «Демографический список военнослужащих 6 роты, 2 сб, 202 зсп, выбывших в 59 РБ 04.05.44 г.»;  Источник информации ЦАМО, фонд № 8440, опись № 278838с, дело № 2. «Список   военнослужащих, выбывших из ВПП 152 азсп 14.05.45 г., в 321 сд;  Источник информации ЦАМО, Юбилейная картотека награждений, шкаф № 1, ящик № 47, документ № 84 от 06.04.1985 г.  – Ануфриев Дмитрий Родионович. 1902 г.р. рядовой. Чувашская АССР, Шумерлинский р-н, г. Шумерля (Горьковская обл., Пильненский р-н, с. Медяна). Призван Шумерлинским РВК Чувашской АССР. Награжден орденом «Отечественной войны 1-й степени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ппаков Иван Дмитриевич</w:t>
      </w:r>
      <w:r>
        <w:rPr/>
        <w:t xml:space="preserve">. (1924 – 09.09.43 г.) красноармеец 1095 сп, 324 сд, 50 армии, </w:t>
      </w:r>
    </w:p>
    <w:p>
      <w:pPr>
        <w:pStyle w:val="Normal"/>
        <w:ind w:left="900" w:hanging="900"/>
        <w:rPr/>
      </w:pPr>
      <w:r>
        <w:rPr/>
        <w:t xml:space="preserve">родился: Татарстан, п. Троицкий, призван: Новошешминский РВК Татарстана, погиб: </w:t>
      </w:r>
    </w:p>
    <w:p>
      <w:pPr>
        <w:pStyle w:val="Normal"/>
        <w:ind w:left="900" w:hanging="900"/>
        <w:rPr/>
      </w:pPr>
      <w:r>
        <w:rPr/>
        <w:t>Кировский р-н. д. Дуброво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13 от 17.09.43 г., приложение к № 37908с от 25.09.43 </w:t>
      </w:r>
    </w:p>
    <w:p>
      <w:pPr>
        <w:pStyle w:val="Normal"/>
        <w:ind w:left="900" w:hanging="900"/>
        <w:rPr/>
      </w:pPr>
      <w:r>
        <w:rPr/>
        <w:t xml:space="preserve">г. – Аппаков Иван Дмитриевич. (1924 – 09.09.43 г.) красноармеец, стрелок 1095 сп 324 сд. </w:t>
      </w:r>
    </w:p>
    <w:p>
      <w:pPr>
        <w:pStyle w:val="Normal"/>
        <w:ind w:left="900" w:hanging="900"/>
        <w:rPr/>
      </w:pPr>
      <w:r>
        <w:rPr/>
        <w:t xml:space="preserve">Татарская АССР, Ново-Шешминский р-н, с. Троицкое. Призван Ново-Шешминским РВК </w:t>
      </w:r>
    </w:p>
    <w:p>
      <w:pPr>
        <w:pStyle w:val="Normal"/>
        <w:ind w:left="900" w:hanging="900"/>
        <w:rPr/>
      </w:pPr>
      <w:r>
        <w:rPr/>
        <w:t xml:space="preserve">Татарской АССР. Убит. Похоронен д. Дубровка, Киров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Правильно – убит и похоронен в д. Дубровка, Куйбыше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Татарстан, не значится погибшим, или пропавшим б/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тюхов Петр Григорьевич</w:t>
      </w:r>
      <w:r>
        <w:rPr/>
        <w:t xml:space="preserve">. (1906 – 11.08.43 г.) рядовой, стрелок 878 сп 290 сд. </w:t>
      </w:r>
    </w:p>
    <w:p>
      <w:pPr>
        <w:pStyle w:val="Normal"/>
        <w:ind w:left="900" w:hanging="900"/>
        <w:rPr/>
      </w:pPr>
      <w:r>
        <w:rPr/>
        <w:t>Орловская обл., Навлинский р-н, с. Щегловка. Призван Хабаровским РВК г. Хабаровск.</w:t>
      </w:r>
    </w:p>
    <w:p>
      <w:pPr>
        <w:pStyle w:val="Normal"/>
        <w:rPr/>
      </w:pPr>
      <w:r>
        <w:rPr/>
        <w:t>Пропал б/вести в р-не д. Ближнее Натарово Кировского р-на Смоленской обл. – Донесение Управления 290 сд № 01637 от 30.08.43 г., приложенип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13, Донесение Управления тыла 3-й гв.армии № 0790 от 22.05.45 г., приложение к № 82066 от 31.05.45 г. «Список бывших военнослужащих Красной Армии вышедших из плена и окружения противника, которые поступили на 44 Армейский ВПП 3-й гв.армии за период с 08.05. по 21.05.45 г.». Запись № 1258 на стр. 160. – Артюхов Петр Григорьевич. Рядовой 878 сп, 1906 г.р., призван в 1943 г., Хабаровским РВК г. Хабаровск. Адрес: Орловская обл, Навлинский р-н, д. Щегловка. Попал в плен в Кировском р-не Смоленской обл., в 1943 г. Освобожден. (Во всех документах имя жены – </w:t>
      </w:r>
      <w:r>
        <w:rPr>
          <w:i/>
        </w:rPr>
        <w:t>Артюхова Анастасия</w:t>
      </w:r>
      <w:r>
        <w:rPr/>
        <w:t xml:space="preserve"> </w:t>
      </w:r>
      <w:r>
        <w:rPr>
          <w:i/>
        </w:rPr>
        <w:t>Михайл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Хабаровского края, числится погибшим в р-не д. Ближнее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анов Дмитрий Сергеевич</w:t>
      </w:r>
      <w:r>
        <w:rPr/>
        <w:t xml:space="preserve">. (1917 – 16.02.42 г.) красноармеец, рядовой-стрелок 1097 сп 326 сд. Мордовская АССР, Больше-Березняковский р-н, с. Черная Прамза. Призван Больше-Березняковским РВК Мордовской АССР. Пропал б/вести в р-не пос. Маяк, Кировского р-на, Смоленской (с 05.07.1944 г. Калужской) обл. - Донесение Отдела Укомплектования 10-й Армии № 00613 от 19.05.42 г., приложение к № 9441с от 28.05.42 г.;  Донесение штаба 326 сд № 0102 от 04.05.42 г., приложение к № 6812с от 07.05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ГА Республики Мордовия. – Асанов Дмитрий Сергеевич, 1917 г.р., Мордовская АССР, Больше-Березниковский р-н, с. Черная Промза. Попал в плен 16.02.42 г. Освобожден. </w:t>
      </w:r>
    </w:p>
    <w:p>
      <w:pPr>
        <w:pStyle w:val="Normal"/>
        <w:rPr/>
      </w:pPr>
      <w:r>
        <w:rPr/>
        <w:t xml:space="preserve">Книга Памяти Республики Мордовия. Т-3 стр. 39 – числится пропавшим б/ветси в пос. мая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анасьев Иван Елисеевич</w:t>
      </w:r>
      <w:r>
        <w:rPr/>
        <w:t xml:space="preserve">. (1918 – 11.08.43 г.) мл. сержант, пулеметчик 878 сп 290 сд. Курская обл., Тимский р-н, Выгорновский с/совет, 2-я часть. Призван Тимским РВК Курской обл. Убит. Похоронен на братском кладбище в р-не д. Ближнее Натарово Кировского р-на Смоленской обл. –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6046, дело № 378. Указ ПВС СССР от 06.11.1945 г. о награждении Афанасьева Ивана Елисеевича, 1918 г.р., мл. сержанта 878 сп 290 сд, призван: Тимский РВК Курской обл., медалью «</w:t>
      </w:r>
      <w:r>
        <w:rPr>
          <w:i/>
        </w:rPr>
        <w:t>За Боевые</w:t>
      </w:r>
      <w:r>
        <w:rPr/>
        <w:t xml:space="preserve"> </w:t>
      </w:r>
      <w:r>
        <w:rPr>
          <w:i/>
        </w:rPr>
        <w:t>Заслуги</w:t>
      </w:r>
      <w:r>
        <w:rPr/>
        <w:t xml:space="preserve">». Запись в наградном листе: - «… тов. Афанасьев Иван Елисеевич, участвовал в боях при общем наступлении в Смоленской обл., в р-не д. Ближнее Натарово Кировского р-на Смоленской обл., 12 августа 1943 г., был тяжело ранен и направлен в госпиталь …». </w:t>
      </w:r>
    </w:p>
    <w:p>
      <w:pPr>
        <w:pStyle w:val="Normal"/>
        <w:rPr/>
      </w:pPr>
      <w:r>
        <w:rPr/>
        <w:t xml:space="preserve">В Книге Памяти Курской обл. Т-7 стр. 331. – числится погибшим и похороненным в д. Ближнее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атдиев Альяс</w:t>
      </w:r>
      <w:r>
        <w:rPr/>
        <w:t>.  (1907 – 13.08.43 г.) красноармеец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ашин Борис Николаевич</w:t>
      </w:r>
      <w:r>
        <w:rPr/>
        <w:t xml:space="preserve">. (? … - 09.09.43 г.) мл. сержант, погиб: Кировский р-н, д. </w:t>
      </w:r>
    </w:p>
    <w:p>
      <w:pPr>
        <w:pStyle w:val="Normal"/>
        <w:ind w:left="900" w:hanging="900"/>
        <w:rPr/>
      </w:pPr>
      <w:r>
        <w:rPr/>
        <w:t>Дуброво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Бабошин Борис Николаевич. (1924 – 09.09.43 г.) мл. сержант, стрелок 1095 сп 324 сд. </w:t>
      </w:r>
    </w:p>
    <w:p>
      <w:pPr>
        <w:pStyle w:val="Normal"/>
        <w:ind w:left="900" w:hanging="900"/>
        <w:rPr/>
      </w:pPr>
      <w:r>
        <w:rPr/>
        <w:t xml:space="preserve">Ярославская обл., Петровский р-н, д. Охотино. Призван петровским РВК Ярослав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д. Дубровка, Кировского р-на, Смоленской обл.  Правильно – убит </w:t>
      </w:r>
    </w:p>
    <w:p>
      <w:pPr>
        <w:pStyle w:val="Normal"/>
        <w:ind w:left="900" w:hanging="900"/>
        <w:rPr/>
      </w:pPr>
      <w:r>
        <w:rPr/>
        <w:t xml:space="preserve">и похоронен в д. Дубровка, Куйбыше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3 стр. 14 и Т-4 стр. 46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ичкин (Баночкин) Александр Иванович</w:t>
      </w:r>
      <w:r>
        <w:rPr/>
        <w:t xml:space="preserve">. (? … - 09.09.43 г.) мл. сержант, погиб: </w:t>
      </w:r>
    </w:p>
    <w:p>
      <w:pPr>
        <w:pStyle w:val="Normal"/>
        <w:ind w:left="900" w:hanging="900"/>
        <w:rPr/>
      </w:pPr>
      <w:r>
        <w:rPr/>
        <w:t>Кировский р-н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;  Источник информации ВК г. Кстово, Кстовского и Дальне-Константиновского р-нов </w:t>
      </w:r>
    </w:p>
    <w:p>
      <w:pPr>
        <w:pStyle w:val="Normal"/>
        <w:ind w:left="900" w:hanging="900"/>
        <w:rPr/>
      </w:pPr>
      <w:r>
        <w:rPr/>
        <w:t xml:space="preserve">Нижегородской обл.  – Баичкин Александр Иванович. (1903 – 09.09.43 г.) мл. сержант, </w:t>
      </w:r>
    </w:p>
    <w:p>
      <w:pPr>
        <w:pStyle w:val="Normal"/>
        <w:ind w:left="900" w:hanging="900"/>
        <w:rPr/>
      </w:pPr>
      <w:r>
        <w:rPr/>
        <w:t xml:space="preserve">наводчик 1095 сп 324 сд. Горьковская обл., Дальне-Константиновский р-н, д. Ноговицино. </w:t>
      </w:r>
    </w:p>
    <w:p>
      <w:pPr>
        <w:pStyle w:val="Normal"/>
        <w:ind w:left="900" w:hanging="900"/>
        <w:rPr/>
      </w:pPr>
      <w:r>
        <w:rPr/>
        <w:t xml:space="preserve">Призван Дальне-Константиновским РВК Горьковской обл. Убит. Похоронен в д. </w:t>
      </w:r>
    </w:p>
    <w:p>
      <w:pPr>
        <w:pStyle w:val="Normal"/>
        <w:ind w:left="900" w:hanging="900"/>
        <w:rPr/>
      </w:pPr>
      <w:r>
        <w:rPr/>
        <w:t>Дубровка Кировского р-на Смоленской обл.  Правильно – убит и похоронен в д. Дубровка,</w:t>
      </w:r>
    </w:p>
    <w:p>
      <w:pPr>
        <w:pStyle w:val="Normal"/>
        <w:ind w:left="900" w:hanging="900"/>
        <w:rPr/>
      </w:pPr>
      <w:r>
        <w:rPr/>
        <w:t xml:space="preserve">Куйбышевского р-на, Смоленской (с 05.07.1944 г. Калужской) обл. 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4 стр. 227;  Т-5 стр. 14;  Т-6 стр. 474;  Т-15 стр. 56. – </w:t>
      </w:r>
    </w:p>
    <w:p>
      <w:pPr>
        <w:pStyle w:val="Normal"/>
        <w:ind w:left="900" w:hanging="900"/>
        <w:rPr/>
      </w:pPr>
      <w:r>
        <w:rPr/>
        <w:t xml:space="preserve">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лабанов Тимофей Яковлевич</w:t>
      </w:r>
      <w:r>
        <w:rPr/>
        <w:t xml:space="preserve">. (1901 – 09.09.43 г.) сержант 1095 сп, призван: </w:t>
      </w:r>
    </w:p>
    <w:p>
      <w:pPr>
        <w:pStyle w:val="Normal"/>
        <w:ind w:left="900" w:hanging="900"/>
        <w:rPr/>
      </w:pPr>
      <w:r>
        <w:rPr/>
        <w:t xml:space="preserve">Волжский РВК г. Саратова, погиб: Кировский р-н, с. Дуброво. – Книга Памяти Калужской </w:t>
      </w:r>
    </w:p>
    <w:p>
      <w:pPr>
        <w:pStyle w:val="Normal"/>
        <w:ind w:left="900" w:hanging="900"/>
        <w:rPr/>
      </w:pPr>
      <w:r>
        <w:rPr/>
        <w:t>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Балабанов Тимофей Яковлевич. (1901 – 09.09.43 г.) сержант, ком.отделения 1095 сп </w:t>
      </w:r>
    </w:p>
    <w:p>
      <w:pPr>
        <w:pStyle w:val="Normal"/>
        <w:ind w:left="900" w:hanging="900"/>
        <w:rPr/>
      </w:pPr>
      <w:r>
        <w:rPr/>
        <w:t xml:space="preserve">324 сд. Саратовская обл., Волжский р-н, с. Березовка. (г. Саратов, ул. Максима Горького, </w:t>
      </w:r>
    </w:p>
    <w:p>
      <w:pPr>
        <w:pStyle w:val="Normal"/>
        <w:ind w:left="900" w:hanging="900"/>
        <w:rPr/>
      </w:pPr>
      <w:r>
        <w:rPr/>
        <w:t xml:space="preserve">дом № 100). Призван Волжским РВК Саратовской обл. Убит. Похоронен в д. Дубровка </w:t>
      </w:r>
    </w:p>
    <w:p>
      <w:pPr>
        <w:pStyle w:val="Normal"/>
        <w:ind w:left="900" w:hanging="900"/>
        <w:rPr/>
      </w:pPr>
      <w:r>
        <w:rPr/>
        <w:t xml:space="preserve">Кировского р-на Смоленской обл.  Правильно – д. Дубровка, Куйбышев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  </w:t>
      </w:r>
    </w:p>
    <w:p>
      <w:pPr>
        <w:pStyle w:val="Normal"/>
        <w:ind w:left="900" w:hanging="900"/>
        <w:rPr/>
      </w:pPr>
      <w:r>
        <w:rPr/>
        <w:t xml:space="preserve">Книга Памяти Саратовской обл. Т-1 стр. 2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алашов Яков Евграфович</w:t>
      </w:r>
      <w:r>
        <w:rPr/>
        <w:t>. (1902 – 12.08.43 г.) мл. сержант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хтин Филипп Григорьевич</w:t>
      </w:r>
      <w:r>
        <w:rPr/>
        <w:t xml:space="preserve">. (? … - 14.08.42 г.) красноармеец 331 разведмоторота, </w:t>
      </w:r>
    </w:p>
    <w:p>
      <w:pPr>
        <w:pStyle w:val="Normal"/>
        <w:ind w:left="900" w:hanging="900"/>
        <w:rPr/>
      </w:pPr>
      <w:r>
        <w:rPr/>
        <w:t xml:space="preserve">призван: Бийский РВК Алтайского края, погиб в бою с. Дуброво. – Книга Памяти </w:t>
      </w:r>
    </w:p>
    <w:p>
      <w:pPr>
        <w:pStyle w:val="Normal"/>
        <w:ind w:left="900" w:hanging="900"/>
        <w:rPr/>
      </w:pPr>
      <w:r>
        <w:rPr/>
        <w:t>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>Смотреть списки братской могилы с. Воскресенск Кировского р-на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Бехтерев Сергей Иванович</w:t>
      </w:r>
      <w:r>
        <w:rPr/>
        <w:t xml:space="preserve">. (1902 – 24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Т-14 стр. 109. </w:t>
      </w:r>
    </w:p>
    <w:p>
      <w:pPr>
        <w:pStyle w:val="Normal"/>
        <w:ind w:left="900" w:hanging="900"/>
        <w:rPr/>
      </w:pPr>
      <w:r>
        <w:rPr/>
        <w:t xml:space="preserve">Правильно:  Бехтерев Сергей Иванович. (1902 – 24.04.43 г.) красноармеец. стрелок 455 сп </w:t>
      </w:r>
    </w:p>
    <w:p>
      <w:pPr>
        <w:pStyle w:val="Normal"/>
        <w:ind w:left="900" w:hanging="900"/>
        <w:rPr/>
      </w:pPr>
      <w:r>
        <w:rPr/>
        <w:t xml:space="preserve">42 сд. Горьковская обл., Тоншаевский р-н, Тоншаевский с/совет. Призван Тоншаевским </w:t>
      </w:r>
    </w:p>
    <w:p>
      <w:pPr>
        <w:pStyle w:val="Normal"/>
        <w:ind w:left="900" w:hanging="900"/>
        <w:rPr/>
      </w:pPr>
      <w:r>
        <w:rPr/>
        <w:t xml:space="preserve">РВК Горьковской обл. Убит. Похоронен в д. Старые Лазинки Спас-Деменского р-на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штаба 42 сд № 0448 от 29.04.43 </w:t>
      </w:r>
    </w:p>
    <w:p>
      <w:pPr>
        <w:pStyle w:val="Normal"/>
        <w:ind w:left="900" w:hanging="900"/>
        <w:rPr/>
      </w:pPr>
      <w:r>
        <w:rPr/>
        <w:t xml:space="preserve">г., приложение к № 15993 от 06.05.43 г.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11 стр. 589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итенбиндер Александр Иванович</w:t>
      </w:r>
      <w:r>
        <w:rPr/>
        <w:t xml:space="preserve">. (1924 – 11.08.43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д. Ближнее Натарово. – Источник информации Книга Памяти Калужской обл. Т-25 </w:t>
      </w:r>
    </w:p>
    <w:p>
      <w:pPr>
        <w:pStyle w:val="Normal"/>
        <w:ind w:left="900" w:hanging="900"/>
        <w:rPr/>
      </w:pPr>
      <w:r>
        <w:rPr/>
        <w:t>стр. 36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зин Сергей Ильич</w:t>
      </w:r>
      <w:r>
        <w:rPr/>
        <w:t xml:space="preserve">. (1921 – 11.08.43 г.) красноармеец, стрелок 909 сп 247 сд. Родился: </w:t>
      </w:r>
    </w:p>
    <w:p>
      <w:pPr>
        <w:pStyle w:val="Normal"/>
        <w:ind w:left="900" w:hanging="900"/>
        <w:rPr/>
      </w:pPr>
      <w:r>
        <w:rPr/>
        <w:t>Татарстан, д. Дон-Урай, призван: Рвбнослободской РВК, Татарстана, погиб: Кировский р-</w:t>
      </w:r>
    </w:p>
    <w:p>
      <w:pPr>
        <w:pStyle w:val="Normal"/>
        <w:ind w:left="900" w:hanging="900"/>
        <w:rPr/>
      </w:pPr>
      <w:r>
        <w:rPr/>
        <w:t>н, д. Ближнее Натарово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ланов Иван Иванович</w:t>
      </w:r>
      <w:r>
        <w:rPr/>
        <w:t xml:space="preserve">. (1924 – 10.08.43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 xml:space="preserve">Ближнее Натарово. – Донесение Управления 290 сд № 01632 от 29.08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32864с от 03.09.43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еселов Иван Андреевич</w:t>
      </w:r>
      <w:r>
        <w:rPr/>
        <w:t xml:space="preserve">. (1909 – 11.08.43 г.) мл. сержант, стрелок 885 сп 290 сд. Казахская ССР, Восточно-Казахстанская обл., Шемонайский р-н, д. Кабаново. Призван Шеманайским РВК Восточно-Казахстанской обл. Убит в р-не д. Ближнее Натарово. Похоронен на братском кладбище, у дороги, в 1,5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Н-18005, дело № 9. «Именной список военнослужащих, на которых были получены извещения, но которые оказались живыми и состоят на воинском учете в военкоматах Восточно-Казахстанской обл.». Запись под № 24. – Веселов Иван Андреевич, 1909 г.р., призаван в РККА в 1942 году. Казахская ССР, Восточно-Казахстанская обл., Шемонаихингски й р-н, с. Кабаново. Извещение о гибели получено 23.09.43 г., из в/части пп 29467 (885 сп 290 сд)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бьев Виктор Михайлович</w:t>
      </w:r>
      <w:r>
        <w:rPr/>
        <w:t xml:space="preserve">. (1923 – 09.09.43 г.) мл. сержант 1091 сп 324 сд, родился: </w:t>
      </w:r>
    </w:p>
    <w:p>
      <w:pPr>
        <w:pStyle w:val="Normal"/>
        <w:ind w:left="900" w:hanging="900"/>
        <w:rPr/>
      </w:pPr>
      <w:r>
        <w:rPr/>
        <w:t xml:space="preserve">г. Москва, погиб: Кировский р-н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 xml:space="preserve">стр. 109. 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Воробьев Виктиор Михайлович. (1923 – 09.09.43 г.) мл. сержант, снайпер 1095 сп 324 </w:t>
      </w:r>
    </w:p>
    <w:p>
      <w:pPr>
        <w:pStyle w:val="Normal"/>
        <w:ind w:left="900" w:hanging="900"/>
        <w:rPr/>
      </w:pPr>
      <w:r>
        <w:rPr/>
        <w:t xml:space="preserve">сд. г. Москва, Средне-Колитниковская ул., дом № 22/3 кв. 6. Призван Таганским РВК г. </w:t>
      </w:r>
    </w:p>
    <w:p>
      <w:pPr>
        <w:pStyle w:val="Normal"/>
        <w:ind w:left="900" w:hanging="900"/>
        <w:rPr/>
      </w:pPr>
      <w:r>
        <w:rPr/>
        <w:t xml:space="preserve">Москва. Убит и похоронен д. Дубровка Кировского р-на Смоленской обл.   Правильно – д. </w:t>
      </w:r>
    </w:p>
    <w:p>
      <w:pPr>
        <w:pStyle w:val="Normal"/>
        <w:ind w:left="900" w:hanging="900"/>
        <w:rPr/>
      </w:pPr>
      <w:r>
        <w:rPr/>
        <w:t xml:space="preserve">Дубровка Куйбыше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 г. Москва. Т-3 стр. 616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врилов Николай Сергеевич</w:t>
      </w:r>
      <w:r>
        <w:rPr/>
        <w:t xml:space="preserve">. (1925 - ? … 09.43 г.) ефрейтор, родился: Московская обл., </w:t>
      </w:r>
    </w:p>
    <w:p>
      <w:pPr>
        <w:pStyle w:val="Normal"/>
        <w:ind w:left="900" w:hanging="900"/>
        <w:rPr/>
      </w:pPr>
      <w:r>
        <w:rPr/>
        <w:t xml:space="preserve">п. Лотошино, призван: Лотошинский РВК Московской обл., погиб в бою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09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Гаврилов Николай Сергеевич. (1925 – 09.09.43 г.) ефрейтор, стрелок 1095 сп 324 сд. </w:t>
      </w:r>
    </w:p>
    <w:p>
      <w:pPr>
        <w:pStyle w:val="Normal"/>
        <w:ind w:left="900" w:hanging="900"/>
        <w:rPr/>
      </w:pPr>
      <w:r>
        <w:rPr/>
        <w:t xml:space="preserve">Московская обл., Лотошинский р-н, п/отделение Лотошино-Мещерское, пос. </w:t>
      </w:r>
    </w:p>
    <w:p>
      <w:pPr>
        <w:pStyle w:val="Normal"/>
        <w:ind w:left="900" w:hanging="900"/>
        <w:rPr/>
      </w:pPr>
      <w:r>
        <w:rPr/>
        <w:t xml:space="preserve">Комсосмольский. Призван Лотошинским РВК Московской обл. Убит. Похоронен в д. </w:t>
      </w:r>
    </w:p>
    <w:p>
      <w:pPr>
        <w:pStyle w:val="Normal"/>
        <w:ind w:left="900" w:hanging="900"/>
        <w:rPr/>
      </w:pPr>
      <w:r>
        <w:rPr/>
        <w:t>Дубровка Кировского р-на Смоленской обл.  Правильно – д. Дубровка Куйбышевского р-</w:t>
      </w:r>
    </w:p>
    <w:p>
      <w:pPr>
        <w:pStyle w:val="Normal"/>
        <w:ind w:left="900" w:hanging="900"/>
        <w:rPr/>
      </w:pPr>
      <w:r>
        <w:rPr/>
        <w:t xml:space="preserve">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1 стр. 353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рзель Борис Романович</w:t>
      </w:r>
      <w:r>
        <w:rPr/>
        <w:t xml:space="preserve">. (1922 – 11.08.43 г.) рядовой, стрелок 878 сп 290 сд. </w:t>
      </w:r>
    </w:p>
    <w:p>
      <w:pPr>
        <w:pStyle w:val="Normal"/>
        <w:ind w:left="900" w:hanging="900"/>
        <w:rPr/>
      </w:pPr>
      <w:r>
        <w:rPr/>
        <w:t xml:space="preserve">Укераинская ССР, Каменец-Подольская обл., Голонский р-н. (Еврейская АССР, </w:t>
      </w:r>
    </w:p>
    <w:p>
      <w:pPr>
        <w:pStyle w:val="Normal"/>
        <w:ind w:left="900" w:hanging="900"/>
        <w:rPr/>
      </w:pPr>
      <w:r>
        <w:rPr/>
        <w:t xml:space="preserve">Биробиджанский р-н, кохоз им. Кирова). Призван Биробиджанским РВК Еврейской </w:t>
      </w:r>
    </w:p>
    <w:p>
      <w:pPr>
        <w:pStyle w:val="Normal"/>
        <w:ind w:left="900" w:hanging="900"/>
        <w:rPr/>
      </w:pPr>
      <w:r>
        <w:rPr/>
        <w:t xml:space="preserve">АССР. Пропал б/вести в р-не д. Ближнее Натарово Киров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290 сд № 016367 от 30.08.43 г., приложение к № 33046с от </w:t>
      </w:r>
    </w:p>
    <w:p>
      <w:pPr>
        <w:pStyle w:val="Normal"/>
        <w:ind w:left="900" w:hanging="900"/>
        <w:rPr/>
      </w:pPr>
      <w:r>
        <w:rPr/>
        <w:t>04.09.43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90155, дело № </w:t>
      </w:r>
    </w:p>
    <w:p>
      <w:pPr>
        <w:pStyle w:val="Normal"/>
        <w:ind w:left="900" w:hanging="900"/>
        <w:rPr/>
      </w:pPr>
      <w:r>
        <w:rPr/>
        <w:t xml:space="preserve">432. – Приказ ВС 31 армии № 58 от 09.05.44 г., о награждении красноармейца 427 сп, 192 </w:t>
      </w:r>
    </w:p>
    <w:p>
      <w:pPr>
        <w:pStyle w:val="Normal"/>
        <w:ind w:left="900" w:hanging="900"/>
        <w:rPr/>
      </w:pPr>
      <w:r>
        <w:rPr/>
        <w:t xml:space="preserve">сд,  Горзель Бориса Романовича, 1922 г.р., призван Биробиджанским РВК Еврейской </w:t>
      </w:r>
    </w:p>
    <w:p>
      <w:pPr>
        <w:pStyle w:val="Normal"/>
        <w:ind w:left="900" w:hanging="900"/>
        <w:rPr/>
      </w:pPr>
      <w:r>
        <w:rPr/>
        <w:t xml:space="preserve">АССР, орденом «Отечественной войны 2-й степени»; 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Картотека награждений, шкаф № 19, ящик № 18. – Гордзель (Гарзель) Борис Романович, </w:t>
      </w:r>
    </w:p>
    <w:p>
      <w:pPr>
        <w:pStyle w:val="Normal"/>
        <w:ind w:left="900" w:hanging="900"/>
        <w:rPr/>
      </w:pPr>
      <w:r>
        <w:rPr/>
        <w:t xml:space="preserve">1922 г.р., Призван Биробиджанским РВК Еврейской АССР, медалью «За Победу над </w:t>
      </w:r>
    </w:p>
    <w:p>
      <w:pPr>
        <w:pStyle w:val="Normal"/>
        <w:ind w:left="900" w:hanging="900"/>
        <w:rPr/>
      </w:pPr>
      <w:r>
        <w:rPr/>
        <w:t xml:space="preserve">Германией в Великой Отечественной войне 1941-1945 г.г.»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ераськин (Гераскин) Герасим Иванович</w:t>
      </w:r>
      <w:r>
        <w:rPr/>
        <w:t xml:space="preserve">. (? … - 10.01.42 г.) красноармеец, 1109 сп, </w:t>
      </w:r>
    </w:p>
    <w:p>
      <w:pPr>
        <w:pStyle w:val="Normal"/>
        <w:ind w:left="900" w:hanging="900"/>
        <w:rPr/>
      </w:pPr>
      <w:r>
        <w:rPr/>
        <w:t xml:space="preserve">погиб: Кировский р-н, с. Дуброво. – Книга Памяти Калужской обл., Кировский р-н. Т-14 </w:t>
      </w:r>
    </w:p>
    <w:p>
      <w:pPr>
        <w:pStyle w:val="Normal"/>
        <w:ind w:left="900" w:hanging="900"/>
        <w:rPr/>
      </w:pPr>
      <w:r>
        <w:rPr/>
        <w:t>стр. 109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илев Данил Игнатьевич</w:t>
      </w:r>
      <w:r>
        <w:rPr/>
        <w:t>. (1900 – 13.08.43 г.) красноармеец, стрелок 1233 сп 371 сд. Белорусская ССР, Виленская обл., Маньковский р-н, д. Калинцо. (Башкирская АССР, Благовещенский р-н, Трошкинский с/совет, д. Сергеевка). Призван Благовещенским РВК Башкирской АССР. Убит. Похоронен в 100 метрах юго-западнее д. Ближнее Натарово, Кировского р-на, Смоленской (с 05.07.1944 г. Калужской) обл. – Источник информации ЦАМО, фонд № 58, опись № 18001, дело № 645. «Именной спискок безвозвратных потерь сержантского и рядового состава частей 371 сд за период с 21 по 31 августа 1943 г.». Запись № 85;  Источник информации ЦАМО, фонд № 7876, опись № 160810с, дело № 1. «Список безвозвратных потерь 1233 сп 371 сд». Запись № 139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Гилев Данил Игнатьевич, 1900 г.р., рядовой, род: Виленская губерния, Виленский уезд, д. Кагущи, место жительства: Башкирская АССР, Благовещенский р-н, д. Сергеевка, попал в плен (дата и место не известны), освобожден. – Источник информации ГАРФ, фонд № р-9526, опись № 6, дело № 1177. «Именной список репотриированных Советских граждан прибывших на Ковельский СПП г. Ковель и направленных на областной пересыльный пункт в г. Луцк». Запись № 121.  </w:t>
      </w:r>
    </w:p>
    <w:p>
      <w:pPr>
        <w:pStyle w:val="Normal"/>
        <w:ind w:left="900" w:hanging="900"/>
        <w:rPr/>
      </w:pPr>
      <w:r>
        <w:rPr/>
        <w:t xml:space="preserve">В Книгах Памяти нет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ильфанов Антульбар</w:t>
      </w:r>
      <w:r>
        <w:rPr/>
        <w:t xml:space="preserve">. (1894 – 11.08.43 г.) рядовой, стрелок 878 сп 290 сд. Татарская </w:t>
      </w:r>
    </w:p>
    <w:p>
      <w:pPr>
        <w:pStyle w:val="Normal"/>
        <w:ind w:left="900" w:hanging="900"/>
        <w:rPr/>
      </w:pPr>
      <w:r>
        <w:rPr/>
        <w:t xml:space="preserve">АССР, Казнисихинский р-н, д. Татыгильбаева. Призван Казнисихинским РВК Татарской </w:t>
      </w:r>
    </w:p>
    <w:p>
      <w:pPr>
        <w:pStyle w:val="Normal"/>
        <w:ind w:left="900" w:hanging="900"/>
        <w:rPr/>
      </w:pPr>
      <w:r>
        <w:rPr/>
        <w:t xml:space="preserve">АССР. Пропал б/вести в р-не д. Ближнее Натарово Кировского р-на Смоленской обл. – </w:t>
      </w:r>
    </w:p>
    <w:p>
      <w:pPr>
        <w:pStyle w:val="Normal"/>
        <w:ind w:left="900" w:hanging="900"/>
        <w:rPr/>
      </w:pPr>
      <w:r>
        <w:rPr/>
        <w:t>Донесение Управления 290 сд № 01637 от 30.08.43 г., приложение к № 33046 от 04.09.43 г.</w:t>
      </w:r>
    </w:p>
    <w:p>
      <w:pPr>
        <w:pStyle w:val="Normal"/>
        <w:ind w:left="900" w:hanging="900"/>
        <w:rPr/>
      </w:pPr>
      <w:r>
        <w:rPr>
          <w:b/>
          <w:i/>
        </w:rPr>
        <w:t>Попал в плен</w:t>
      </w:r>
      <w:r>
        <w:rPr/>
        <w:t xml:space="preserve">.  Источник информации РГВА, фонд № 1509, опись № 1, дело № 15. </w:t>
      </w:r>
    </w:p>
    <w:p>
      <w:pPr>
        <w:pStyle w:val="Normal"/>
        <w:ind w:left="900" w:hanging="900"/>
        <w:rPr/>
      </w:pPr>
      <w:r>
        <w:rPr/>
        <w:t>«Список военнопаленных «Дулаг № 202 г. Рославль». Запись № 268. Гельфанов</w:t>
      </w:r>
    </w:p>
    <w:p>
      <w:pPr>
        <w:pStyle w:val="Normal"/>
        <w:ind w:left="900" w:hanging="900"/>
        <w:rPr/>
      </w:pPr>
      <w:r>
        <w:rPr/>
        <w:t xml:space="preserve">Антельбер. 1894 г.р., рядовой, татарин, лагерный номер 1510. Попал в плен не позднее </w:t>
      </w:r>
    </w:p>
    <w:p>
      <w:pPr>
        <w:pStyle w:val="Normal"/>
        <w:ind w:left="900" w:hanging="900"/>
        <w:rPr/>
      </w:pPr>
      <w:r>
        <w:rPr/>
        <w:t xml:space="preserve">16.08.43 г., место пленения не известно. Адрес: Татарская АССР, Казничихинский р-н, д. </w:t>
      </w:r>
    </w:p>
    <w:p>
      <w:pPr>
        <w:pStyle w:val="Normal"/>
        <w:ind w:left="900" w:hanging="900"/>
        <w:rPr/>
      </w:pPr>
      <w:r>
        <w:rPr/>
        <w:t xml:space="preserve">Татильгибаева.  Дальнейшая судьба не известна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бунов Григорий Александрович</w:t>
      </w:r>
      <w:r>
        <w:rPr/>
        <w:t xml:space="preserve">. (1899 – 11.08.43 г.) красноармеец, 916 сп 247 сд, </w:t>
      </w:r>
    </w:p>
    <w:p>
      <w:pPr>
        <w:pStyle w:val="Normal"/>
        <w:ind w:left="900" w:hanging="900"/>
        <w:rPr/>
      </w:pPr>
      <w:r>
        <w:rPr/>
        <w:t xml:space="preserve">родился: Самарская обл., призван: Агрызским РВК Татарстана, погиб: Кировский р-н, д. </w:t>
      </w:r>
    </w:p>
    <w:p>
      <w:pPr>
        <w:pStyle w:val="Normal"/>
        <w:ind w:left="900" w:hanging="900"/>
        <w:rPr/>
      </w:pPr>
      <w:r>
        <w:rPr/>
        <w:t xml:space="preserve">Ближнее Натарово. – Книга Памяти Калужской обл., Кировский р-н. Т-14 стр. 109.  </w:t>
      </w:r>
    </w:p>
    <w:p>
      <w:pPr>
        <w:pStyle w:val="Normal"/>
        <w:ind w:left="900" w:hanging="900"/>
        <w:rPr/>
      </w:pPr>
      <w:r>
        <w:rPr/>
        <w:t xml:space="preserve">В соответствии с данными Донесения штаба 247 сд № 4/0961 от 25.08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31411с от 29.08.43 г. Горбунов Григорий Александрович. 1899 г.рождения, родился:  </w:t>
      </w:r>
    </w:p>
    <w:p>
      <w:pPr>
        <w:pStyle w:val="Normal"/>
        <w:ind w:left="900" w:hanging="900"/>
        <w:rPr/>
      </w:pPr>
      <w:r>
        <w:rPr/>
        <w:t xml:space="preserve">Куйбышевская обл., Секретарский р-н. (Киргизская ССР, Фрунзенская обл., г. Фрунзе, ул. </w:t>
      </w:r>
    </w:p>
    <w:p>
      <w:pPr>
        <w:pStyle w:val="Normal"/>
        <w:ind w:left="900" w:hanging="900"/>
        <w:rPr/>
      </w:pPr>
      <w:r>
        <w:rPr/>
        <w:t xml:space="preserve">Кузнечная, дом № 102). Призван Агрызским РВК Татарской АССР. Убит. Похоронен на </w:t>
      </w:r>
    </w:p>
    <w:p>
      <w:pPr>
        <w:pStyle w:val="Normal"/>
        <w:ind w:left="900" w:hanging="900"/>
        <w:rPr/>
      </w:pPr>
      <w:r>
        <w:rPr/>
        <w:t xml:space="preserve">опушке леса в 500-х метрах северо-восточнее д. Дальнее Натарово Кировского р-на </w:t>
      </w:r>
    </w:p>
    <w:p>
      <w:pPr>
        <w:pStyle w:val="Normal"/>
        <w:ind w:left="900" w:hanging="900"/>
        <w:rPr/>
      </w:pPr>
      <w:r>
        <w:rPr/>
        <w:t>Смоленской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89, опись № 120989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6. «Демографический список военнослужащих, выписанных из ЭГ № 2935 в 202 зсп за </w:t>
      </w:r>
    </w:p>
    <w:p>
      <w:pPr>
        <w:pStyle w:val="Normal"/>
        <w:ind w:left="900" w:hanging="900"/>
        <w:rPr/>
      </w:pPr>
      <w:r>
        <w:rPr/>
        <w:t xml:space="preserve">16.09.43 г.»;  Источник информации ЦАМО, фонд № 8498, опись № 120989, дело № 54. </w:t>
      </w:r>
    </w:p>
    <w:p>
      <w:pPr>
        <w:pStyle w:val="Normal"/>
        <w:ind w:left="900" w:hanging="900"/>
        <w:rPr/>
      </w:pPr>
      <w:r>
        <w:rPr/>
        <w:t xml:space="preserve">«Демографический список на в/служащих 1 роты рабочего батальона 202 зсп убывших в </w:t>
      </w:r>
    </w:p>
    <w:p>
      <w:pPr>
        <w:pStyle w:val="Normal"/>
        <w:ind w:left="900" w:hanging="900"/>
        <w:rPr/>
      </w:pPr>
      <w:r>
        <w:rPr/>
        <w:t xml:space="preserve">штрафной батальон 20.09.43 г».  – Горбунов Григорий Александрович. 1899 г.р., </w:t>
      </w:r>
    </w:p>
    <w:p>
      <w:pPr>
        <w:pStyle w:val="Normal"/>
        <w:ind w:left="900" w:hanging="900"/>
        <w:rPr/>
      </w:pPr>
      <w:r>
        <w:rPr/>
        <w:t xml:space="preserve">красноармеец 916 сп. Киргизская ССР, г. Фрунзе, ул. Кузнецкая, дом № 102. Призван </w:t>
      </w:r>
    </w:p>
    <w:p>
      <w:pPr>
        <w:pStyle w:val="Normal"/>
        <w:ind w:left="900" w:hanging="900"/>
        <w:rPr/>
      </w:pPr>
      <w:r>
        <w:rPr/>
        <w:t xml:space="preserve">Агрызским РВК.  (Во всех документах имя жены – Агафья Григорьевна). Дальнейшая </w:t>
      </w:r>
    </w:p>
    <w:p>
      <w:pPr>
        <w:pStyle w:val="Normal"/>
        <w:ind w:left="900" w:hanging="900"/>
        <w:rPr/>
      </w:pPr>
      <w:r>
        <w:rPr/>
        <w:t>судьба не известна.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Татарстан числится погибшим в д. Ближнее Натарово </w:t>
      </w:r>
    </w:p>
    <w:p>
      <w:pPr>
        <w:pStyle w:val="Normal"/>
        <w:ind w:left="900" w:hanging="900"/>
        <w:rPr/>
      </w:pPr>
      <w:r>
        <w:rPr/>
        <w:t xml:space="preserve">Кировского р-на Калужской обл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ячкин Иван Сергеевич</w:t>
      </w:r>
      <w:r>
        <w:rPr/>
        <w:t xml:space="preserve">. (1898 – 19.08.43 г.) ефрейтор 1270 сп 385 сд, погиб: </w:t>
      </w:r>
    </w:p>
    <w:p>
      <w:pPr>
        <w:pStyle w:val="Normal"/>
        <w:ind w:left="900" w:hanging="900"/>
        <w:rPr/>
      </w:pPr>
      <w:r>
        <w:rPr/>
        <w:t>Кировский р-н. – Книга Памяти Калужской обл., Кировский р-н. Т-14 стр. 109.</w:t>
      </w:r>
    </w:p>
    <w:p>
      <w:pPr>
        <w:pStyle w:val="Normal"/>
        <w:ind w:left="900" w:hanging="900"/>
        <w:rPr/>
      </w:pPr>
      <w:r>
        <w:rPr/>
        <w:t>Донесение Управления 385 сд № 0748 от 02.09.43 г., приложение к № 35392с от 13.09.43 г.</w:t>
      </w:r>
    </w:p>
    <w:p>
      <w:pPr>
        <w:pStyle w:val="Normal"/>
        <w:ind w:left="900" w:hanging="900"/>
        <w:rPr/>
      </w:pPr>
      <w:r>
        <w:rPr/>
        <w:t xml:space="preserve"> – </w:t>
      </w:r>
      <w:r>
        <w:rPr/>
        <w:t xml:space="preserve">Горячкин Иван Сергеевич. (1898 – 19.08.43 г.) ефрейтор, стрелок 1270 сп 385 сд. </w:t>
      </w:r>
    </w:p>
    <w:p>
      <w:pPr>
        <w:pStyle w:val="Normal"/>
        <w:ind w:left="900" w:hanging="900"/>
        <w:rPr/>
      </w:pPr>
      <w:r>
        <w:rPr/>
        <w:t xml:space="preserve">Кировская обл., Немский р-н, д. Шереметьево. Призван Немским РВК Кировской обл. </w:t>
      </w:r>
    </w:p>
    <w:p>
      <w:pPr>
        <w:pStyle w:val="Normal"/>
        <w:ind w:left="900" w:hanging="900"/>
        <w:rPr/>
      </w:pPr>
      <w:r>
        <w:rPr/>
        <w:t xml:space="preserve">Убит. Похоронен у. д. Липовка Кировского р-на Смоленской обл.  Правильно – д. </w:t>
      </w:r>
    </w:p>
    <w:p>
      <w:pPr>
        <w:pStyle w:val="Normal"/>
        <w:ind w:left="900" w:hanging="900"/>
        <w:rPr/>
      </w:pPr>
      <w:r>
        <w:rPr/>
        <w:t xml:space="preserve">Липовка Куйбыше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Кировской обл. Т-7 стр. 19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рачев Дмитрий Григорьевич</w:t>
      </w:r>
      <w:r>
        <w:rPr/>
        <w:t>. (1916 – 12.08.43 г.) старшина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ришин Василий Егорович</w:t>
      </w:r>
      <w:r>
        <w:rPr/>
        <w:t xml:space="preserve">. (? … - 05.04.42 г.) красноармеец, призван: Тимирязевским </w:t>
      </w:r>
    </w:p>
    <w:p>
      <w:pPr>
        <w:pStyle w:val="Normal"/>
        <w:ind w:left="900" w:hanging="900"/>
        <w:rPr/>
      </w:pPr>
      <w:r>
        <w:rPr/>
        <w:t>РВК г. Москвы, погиб: Кировский р-н. – Книга Памяти Калужской обл., Кировский р-н. Т-</w:t>
      </w:r>
    </w:p>
    <w:p>
      <w:pPr>
        <w:pStyle w:val="Normal"/>
        <w:ind w:left="900" w:hanging="900"/>
        <w:rPr/>
      </w:pPr>
      <w:r>
        <w:rPr/>
        <w:t>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саков Николай Григорьевич</w:t>
      </w:r>
      <w:r>
        <w:rPr/>
        <w:t xml:space="preserve">. (1899 – 09.09.43 г.) красноармеец 1095 сп 324 сд, </w:t>
      </w:r>
    </w:p>
    <w:p>
      <w:pPr>
        <w:pStyle w:val="Normal"/>
        <w:ind w:left="900" w:hanging="900"/>
        <w:rPr/>
      </w:pPr>
      <w:r>
        <w:rPr/>
        <w:t xml:space="preserve">призван: Ульяновский РВК, погиб: Кировский р-н. – Книга Памяти Калужской обл. </w:t>
      </w:r>
    </w:p>
    <w:p>
      <w:pPr>
        <w:pStyle w:val="Normal"/>
        <w:ind w:left="900" w:hanging="900"/>
        <w:rPr/>
      </w:pPr>
      <w:r>
        <w:rPr/>
        <w:t>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80 от 06.10.43 г., приложение к № 38595с от 10.10.43 </w:t>
      </w:r>
    </w:p>
    <w:p>
      <w:pPr>
        <w:pStyle w:val="Normal"/>
        <w:ind w:left="900" w:hanging="900"/>
        <w:rPr/>
      </w:pPr>
      <w:r>
        <w:rPr/>
        <w:t xml:space="preserve">г. – Гусаков Николай Григорьевич. (1899 – 09.09.43 г.) красноармеец, стрелок 1095 сп 324 </w:t>
      </w:r>
    </w:p>
    <w:p>
      <w:pPr>
        <w:pStyle w:val="Normal"/>
        <w:ind w:left="900" w:hanging="900"/>
        <w:rPr/>
      </w:pPr>
      <w:r>
        <w:rPr/>
        <w:t xml:space="preserve">сд. Орловская обл., Ульяновский р-н, с. Крапивки. Произван Ульяновским РВК </w:t>
      </w:r>
    </w:p>
    <w:p>
      <w:pPr>
        <w:pStyle w:val="Normal"/>
        <w:ind w:left="900" w:hanging="900"/>
        <w:rPr/>
      </w:pPr>
      <w:r>
        <w:rPr/>
        <w:t xml:space="preserve">Орловской обл. Убит. Похоронен д. Дубровка Киров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Правильно – д. Дубровка Куйбышевского р-на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Ульяновский р-н. Т-5 стр. 55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анилов Андрей Федотович</w:t>
      </w:r>
      <w:r>
        <w:rPr/>
        <w:t>. (1905 – 12.08.43 г.) красноармеец, погиб: Кировский р-н, пос. Никольский. – Источник информации Книга Памяти Калужской обл. Т-25 стр. 369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ов Иван Владимирович</w:t>
      </w:r>
      <w:r>
        <w:rPr/>
        <w:t xml:space="preserve">. (? … - 21.12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Книга Памяти Калужской обл. Кировский р-н. Т-14 стр. 109.</w:t>
      </w:r>
    </w:p>
    <w:p>
      <w:pPr>
        <w:pStyle w:val="Normal"/>
        <w:ind w:left="900" w:hanging="900"/>
        <w:rPr/>
      </w:pPr>
      <w:r>
        <w:rPr/>
        <w:t xml:space="preserve">Донесение Отдела Укомплектования 61 армии № 093 от 18.01.43 г., приложение к № </w:t>
      </w:r>
    </w:p>
    <w:p>
      <w:pPr>
        <w:pStyle w:val="Normal"/>
        <w:ind w:left="900" w:hanging="900"/>
        <w:rPr/>
      </w:pPr>
      <w:r>
        <w:rPr/>
        <w:t xml:space="preserve">2602с от 21.01.43 г. – Данилов Иван Владимирович. (1903 – 21.12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-й армейской штрафной роты 61 армии. Ивановская обл., Юрьев-Польский р-н, </w:t>
      </w:r>
    </w:p>
    <w:p>
      <w:pPr>
        <w:pStyle w:val="Normal"/>
        <w:ind w:left="900" w:hanging="900"/>
        <w:rPr/>
      </w:pPr>
      <w:r>
        <w:rPr/>
        <w:t xml:space="preserve">Добринский с/совет. Призван Юрьев-Польским РВК Ивановской обл. Убит. Похоронен </w:t>
      </w:r>
    </w:p>
    <w:p>
      <w:pPr>
        <w:pStyle w:val="Normal"/>
        <w:ind w:left="900" w:hanging="900"/>
        <w:rPr/>
      </w:pPr>
      <w:r>
        <w:rPr/>
        <w:t xml:space="preserve">северо-западнее д. Слобода Козель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Книга Памяти Владимирской обл. Т-3 стр. 155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митриев Иван Егорович</w:t>
      </w:r>
      <w:r>
        <w:rPr/>
        <w:t>. (1924 – 14.08.43 г.) красноармеец, погиб: Кировский р-н, пос. Никольский. – Источник информации Книга Памяти Калужской обл. Т-25 стр. 369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феев Никанор Евлампович</w:t>
      </w:r>
      <w:r>
        <w:rPr/>
        <w:t xml:space="preserve">. (? … - 11.08.43 г.) красноармеец, стрелок 885 сп 290 сд. Орловская обл., Должанский р-н, д. Вышнее-Ольшанка. Призван Комсомольским РВК на Амуре. Убит в р-не д. Ближнее Натарово. Похоронен на братском кладбище у дороги, в 1,5 км северо-восточнее д. Ближнее Натарово Кировского р-на Смоленской (с 05.07.1944 г. Калужской) обл. – Донесение Управления 290 сд № 01603 от 24.08.43 г., приложение к № 32602с от 01.09.43 г. </w:t>
      </w:r>
    </w:p>
    <w:p>
      <w:pPr>
        <w:pStyle w:val="Normal"/>
        <w:rPr/>
      </w:pPr>
      <w:r>
        <w:rPr/>
        <w:t>Книга Памяти Орловской обл. Т-8 стр. 412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87572, дело № 960. – Приказ 200 сд № 20/н от 26.02.45 г., о награждении Дорофеева Никанора Евлампиевича, 1914 г.р., призван: Комсомольким РВК Хабаровского края, медалью «</w:t>
      </w:r>
      <w:r>
        <w:rPr>
          <w:i/>
        </w:rPr>
        <w:t>За</w:t>
      </w:r>
      <w:r>
        <w:rPr/>
        <w:t xml:space="preserve"> </w:t>
      </w:r>
      <w:r>
        <w:rPr>
          <w:i/>
        </w:rPr>
        <w:t>Боевые Заслуги</w:t>
      </w:r>
      <w:r>
        <w:rPr/>
        <w:t>»;  Источник информации ЦАМО, Юбилейная картотека награждений, шкаф № 15, ящик № 19, номер документа 86 от 06.04.1985 г. – Дорофеев Никанор Евлампиевич. 1914 г.р., Орловская обл., Должанский р-н, с. Вышней Ольшаное. Награжден «</w:t>
      </w:r>
      <w:r>
        <w:rPr>
          <w:i/>
        </w:rPr>
        <w:t>Орденом Отечественной войны 1-й степени</w:t>
      </w:r>
      <w:r>
        <w:rPr/>
        <w:t xml:space="preserve">». </w:t>
      </w:r>
    </w:p>
    <w:p>
      <w:pPr>
        <w:pStyle w:val="Normal"/>
        <w:ind w:left="900" w:hanging="900"/>
        <w:rPr/>
      </w:pPr>
      <w:r>
        <w:rPr/>
        <w:t>Т-14 стр. 109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в Павел Захарович</w:t>
      </w:r>
      <w:r>
        <w:rPr/>
        <w:t xml:space="preserve">. (? … - 18.0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ировский р-н. 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истратов Павел Дмитриевич</w:t>
      </w:r>
      <w:r>
        <w:rPr/>
        <w:t xml:space="preserve">. (? … - ? … 08.43 г.) ст. лейтенант, летчик 162 иап, 1 ВА, </w:t>
      </w:r>
    </w:p>
    <w:p>
      <w:pPr>
        <w:pStyle w:val="Normal"/>
        <w:ind w:left="900" w:hanging="900"/>
        <w:rPr/>
      </w:pPr>
      <w:r>
        <w:rPr/>
        <w:t xml:space="preserve">погиб: Кировский р-н, д. Дальнее Натарово. – Книга Памяти Калужской обл., Кировский </w:t>
      </w:r>
    </w:p>
    <w:p>
      <w:pPr>
        <w:pStyle w:val="Normal"/>
        <w:ind w:left="900" w:hanging="900"/>
        <w:rPr/>
      </w:pPr>
      <w:r>
        <w:rPr/>
        <w:t>р-н. Т-14 стр. 109.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223710, опись № 572999, дело № 1. «Список </w:t>
      </w:r>
    </w:p>
    <w:p>
      <w:pPr>
        <w:pStyle w:val="Normal"/>
        <w:ind w:left="900" w:hanging="900"/>
        <w:rPr/>
      </w:pPr>
      <w:r>
        <w:rPr/>
        <w:t xml:space="preserve">безвозвратных потерь по 1 ВА с 1943 по 1957 г.». Запись № 11/15. – Елистратов Павел </w:t>
      </w:r>
    </w:p>
    <w:p>
      <w:pPr>
        <w:pStyle w:val="Normal"/>
        <w:ind w:left="900" w:hanging="900"/>
        <w:rPr/>
      </w:pPr>
      <w:r>
        <w:rPr/>
        <w:t xml:space="preserve">Дмитриевич. (1915 - 14.08.43 г.) ст. лейтенант, адъютант эскадрильи, летчик 162 иап, 309 </w:t>
      </w:r>
    </w:p>
    <w:p>
      <w:pPr>
        <w:pStyle w:val="Normal"/>
        <w:ind w:left="900" w:hanging="900"/>
        <w:rPr/>
      </w:pPr>
      <w:r>
        <w:rPr/>
        <w:t xml:space="preserve">иад.  Московская обл., Серпуховской р-н, с. Пурово. Призван Серпуховским РВК </w:t>
      </w:r>
    </w:p>
    <w:p>
      <w:pPr>
        <w:pStyle w:val="Normal"/>
        <w:ind w:left="900" w:hanging="900"/>
        <w:rPr/>
      </w:pPr>
      <w:r>
        <w:rPr/>
        <w:t xml:space="preserve">Московской обл. Погиб при выполнении боевого задания на самолете «ЯК-7». Тело </w:t>
      </w:r>
    </w:p>
    <w:p>
      <w:pPr>
        <w:pStyle w:val="Normal"/>
        <w:ind w:left="900" w:hanging="900"/>
        <w:rPr/>
      </w:pPr>
      <w:r>
        <w:rPr/>
        <w:t>похоронено в д. Нижне-Барятинская, аэродром Езовня, Барятинского с/совета Спас-</w:t>
      </w:r>
    </w:p>
    <w:p>
      <w:pPr>
        <w:pStyle w:val="Normal"/>
        <w:ind w:left="900" w:hanging="900"/>
        <w:rPr/>
      </w:pPr>
      <w:r>
        <w:rPr/>
        <w:t xml:space="preserve">Деменского р-на Смоленской обл. Правильно – д. Нижнее Барятинского р-на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о. Т-24 стр. 17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фимов Георгий Маркович</w:t>
      </w:r>
      <w:r>
        <w:rPr/>
        <w:t xml:space="preserve">. (1921 – 11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 xml:space="preserve">д. Ближнее Натарово. – Донесение Управления 290 сд № 01632 от 29.08.43 г., приложение </w:t>
      </w:r>
    </w:p>
    <w:p>
      <w:pPr>
        <w:pStyle w:val="Normal"/>
        <w:ind w:left="900" w:hanging="900"/>
        <w:rPr/>
      </w:pPr>
      <w:r>
        <w:rPr/>
        <w:t>к № 32864с от 03.09.43 г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ремин Семен Егорович</w:t>
      </w:r>
      <w:r>
        <w:rPr/>
        <w:t xml:space="preserve">. (1902 (1908) – 25.02.43 г.) красноармеец п/п 756, 580 часть, </w:t>
      </w:r>
    </w:p>
    <w:p>
      <w:pPr>
        <w:pStyle w:val="Normal"/>
        <w:ind w:left="900" w:hanging="900"/>
        <w:rPr/>
      </w:pPr>
      <w:r>
        <w:rPr/>
        <w:t xml:space="preserve">призван: Искитимский РВК Новосибирской обл., погиб: Кировский р-н, с. Дуброво. – </w:t>
      </w:r>
    </w:p>
    <w:p>
      <w:pPr>
        <w:pStyle w:val="Normal"/>
        <w:ind w:left="900" w:hanging="900"/>
        <w:rPr/>
      </w:pPr>
      <w:r>
        <w:rPr/>
        <w:t>Книга Памяти Калужской обл. Кировский р-н. Т-14 стр. 10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Еремин Семен Егорович. (1908 – 25.02.43 г.) красноармеец, телефонист 778 </w:t>
      </w:r>
    </w:p>
    <w:p>
      <w:pPr>
        <w:pStyle w:val="Normal"/>
        <w:ind w:left="900" w:hanging="900"/>
        <w:rPr/>
      </w:pPr>
      <w:r>
        <w:rPr/>
        <w:t xml:space="preserve">ап 247 сд. Ново-Сибирская обл., Легостаевский р-н, Легостаевский с/совет. Призван </w:t>
      </w:r>
    </w:p>
    <w:p>
      <w:pPr>
        <w:pStyle w:val="Normal"/>
        <w:ind w:left="900" w:hanging="900"/>
        <w:rPr/>
      </w:pPr>
      <w:r>
        <w:rPr/>
        <w:t xml:space="preserve">Легостиаевским РВК Ново-Сибирской обл. Убит в бою. Похоронен в 300-х метрах </w:t>
      </w:r>
    </w:p>
    <w:p>
      <w:pPr>
        <w:pStyle w:val="Normal"/>
        <w:ind w:left="900" w:hanging="900"/>
        <w:rPr/>
      </w:pPr>
      <w:r>
        <w:rPr/>
        <w:t xml:space="preserve">восточнее д. Дмитриевка Смоленской обл. – Донесение штаба 247 сд № 4/0156 от 05.03.43 </w:t>
      </w:r>
    </w:p>
    <w:p>
      <w:pPr>
        <w:pStyle w:val="Normal"/>
        <w:ind w:left="900" w:hanging="900"/>
        <w:rPr/>
      </w:pPr>
      <w:r>
        <w:rPr/>
        <w:t xml:space="preserve">г., приложение к № 8253с от 09.03.43 г.  Правильно – д. Дмитровка Людиновского р-на </w:t>
      </w:r>
    </w:p>
    <w:p>
      <w:pPr>
        <w:pStyle w:val="Normal"/>
        <w:ind w:left="900" w:hanging="900"/>
        <w:rPr/>
      </w:pPr>
      <w:r>
        <w:rPr/>
        <w:t xml:space="preserve">Орлов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4 стр. 3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Василий Иосифович</w:t>
      </w:r>
      <w:r>
        <w:rPr/>
        <w:t xml:space="preserve">. (1916 – 11.08.43 г.) ст. сержант, ком.отделения 131 ошр 290 сд. г. Пенза, Луненский р-н, 2-й Лыскандровский с/совет, с. 1-я Лыскандровка. Призван Московским РВК Московской обл. – Убит и похоронен в д. Ближнее Натарово Кировского р-на Смоленской обл. –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уравлев Василий Иосифович. (1916 – 06.12.43 г.) ст. лейтенант, ком.взвода. Штаб 10 армии. г. Пенза, Луненский р-н, 2-й Александровский с/совет, д. 1-я Александровка. Призван Краснополянским РВК Московской обл., в 1942 г. Ранен 11.08.43 г. Умер от ран. Похоронен в эвакогоспитае № 290. Похоронен в д. Митьково, Вяземского р-на, Смоленской обл. – Донесение Санитарнного Управления Западного фронта № 07514 от 05.01.44 г., вх. № 011588 от 28.01.44 г. «Именной список лиц офицерского состава, умерших от ран и заболеваний в СЭГ № 290 за период с 6-го по 10.12.43 г.». (Во всех документах имя матери – </w:t>
      </w:r>
      <w:r>
        <w:rPr>
          <w:i/>
        </w:rPr>
        <w:t>Хапугина Фекла Федоровна</w:t>
      </w:r>
      <w:r>
        <w:rPr/>
        <w:t>).</w:t>
      </w:r>
    </w:p>
    <w:p>
      <w:pPr>
        <w:pStyle w:val="Normal"/>
        <w:rPr/>
      </w:pPr>
      <w:r>
        <w:rPr/>
        <w:t>Книга Памяти г. Москва. Т-5 стр. 414. – нет точных данных.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орский Тимофей Филиппович</w:t>
      </w:r>
      <w:r>
        <w:rPr/>
        <w:t>. (1897 – 13.08.43 г.) красноармеец, погиб: Кировский р-н, пос. Никольский. – Источник информации Книга Памяти Калужской обл. Т-25 стр. 369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Моисей Максимович</w:t>
      </w:r>
      <w:r>
        <w:rPr/>
        <w:t xml:space="preserve">. (1901 – 11.08.43 г.) ефрейтор, погиб: Кировский р-н, д. Ближнее Натарово. -  Донесение Управления 290 сд № 01632 от 29.08.43 г., приложение к № 32864с от 03.09.43 г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олочин Яков Иванович</w:t>
      </w:r>
      <w:r>
        <w:rPr/>
        <w:t>. (1908 – 11.08.43 г.) санинструктор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Замологин Яков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Иван Егорович</w:t>
      </w:r>
      <w:r>
        <w:rPr/>
        <w:t>. (1910 – 12.08.43 г.)  мл. сержант, погиб: Кировский р-н, пос. Маяк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ов Михаил Андреевич</w:t>
      </w:r>
      <w:r>
        <w:rPr/>
        <w:t xml:space="preserve">. (? … - 18.02.42 г.) красноармеец 1097 сп, призван: </w:t>
      </w:r>
    </w:p>
    <w:p>
      <w:pPr>
        <w:pStyle w:val="Normal"/>
        <w:ind w:left="900" w:hanging="900"/>
        <w:rPr/>
      </w:pPr>
      <w:r>
        <w:rPr/>
        <w:t xml:space="preserve">Ромодановский РВК Мордовии, погиб: Кировский р-н, с. Дуброво. – Книга Памяти </w:t>
      </w:r>
    </w:p>
    <w:p>
      <w:pPr>
        <w:pStyle w:val="Normal"/>
        <w:ind w:left="900" w:hanging="900"/>
        <w:rPr/>
      </w:pPr>
      <w:r>
        <w:rPr/>
        <w:t>Калужской обл. Т-14 стр. 10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имарев Аркадий Никифорович</w:t>
      </w:r>
      <w:r>
        <w:rPr/>
        <w:t xml:space="preserve">. (? … - 09.03.43 г.) красноармеец 1314 сп 17 сд, </w:t>
      </w:r>
    </w:p>
    <w:p>
      <w:pPr>
        <w:pStyle w:val="Normal"/>
        <w:ind w:left="900" w:hanging="900"/>
        <w:rPr/>
      </w:pPr>
      <w:r>
        <w:rPr/>
        <w:t xml:space="preserve">родился: Тульская обл., Одоевский р-н, п. Одоев, призван: Одоевский РВК Тульской обл., </w:t>
      </w:r>
    </w:p>
    <w:p>
      <w:pPr>
        <w:pStyle w:val="Normal"/>
        <w:ind w:left="900" w:hanging="900"/>
        <w:rPr/>
      </w:pPr>
      <w:r>
        <w:rPr/>
        <w:t xml:space="preserve">погиб: Кировский р-н, пос. Андреевский. – Книга Памяти Калужской обл., Кировский р-н. </w:t>
      </w:r>
    </w:p>
    <w:p>
      <w:pPr>
        <w:pStyle w:val="Normal"/>
        <w:ind w:left="900" w:hanging="900"/>
        <w:rPr/>
      </w:pPr>
      <w:r>
        <w:rPr/>
        <w:t>Т-14 стр. 10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имарев Аркадий Никифорович. (1915 – 09.03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314 сп 17 сд. Тульская обл., Одоевский р-н, с. Одоево, ул. Пролетарская, дом № 14. </w:t>
      </w:r>
    </w:p>
    <w:p>
      <w:pPr>
        <w:pStyle w:val="Normal"/>
        <w:ind w:left="900" w:hanging="900"/>
        <w:rPr/>
      </w:pPr>
      <w:r>
        <w:rPr/>
        <w:t xml:space="preserve">Призван Одоевским РВК Тульской обл. Убит и похоронен на высоте юго-западнее д. </w:t>
      </w:r>
    </w:p>
    <w:p>
      <w:pPr>
        <w:pStyle w:val="Normal"/>
        <w:ind w:left="900" w:hanging="900"/>
        <w:rPr/>
      </w:pPr>
      <w:r>
        <w:rPr/>
        <w:t xml:space="preserve">Палики Жиздринского р-на Орлов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, Одоевский р-н, стр. 169. – нет точных данных. </w:t>
      </w:r>
    </w:p>
    <w:p>
      <w:pPr>
        <w:pStyle w:val="Normal"/>
        <w:ind w:left="900" w:hanging="900"/>
        <w:rPr/>
      </w:pPr>
      <w:r>
        <w:rPr/>
        <w:t>Книга Памяти Тульской обл. Т-8 стр. 206. – нет точных данных. (дважды вписан).</w:t>
      </w:r>
    </w:p>
    <w:p>
      <w:pPr>
        <w:pStyle w:val="Normal"/>
        <w:rPr/>
      </w:pPr>
      <w:r>
        <w:rPr/>
        <w:t xml:space="preserve">Книга Памяти Калужской обл. Т-9 стр. 1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Александрович</w:t>
      </w:r>
      <w:r>
        <w:rPr/>
        <w:t>. (? … - ? … 08.43 г.) мл. лейтенант, ком.стр.взвода 920 сп 247 сд, погиб: Кировский р-н, д. Ближнее Натарово. – Книга Памяти Калужской обл., Кировский р-н, Т-14 стр. 109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Иванов Иван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  <w:u w:val="single"/>
        </w:rPr>
        <w:t>Играев Семен Григорьевич</w:t>
      </w:r>
      <w:r>
        <w:rPr/>
        <w:t xml:space="preserve">. (1902 – 09.07.43 г.) красноармеец п/п 30663-Б, 1095 сп 324 </w:t>
      </w:r>
    </w:p>
    <w:p>
      <w:pPr>
        <w:pStyle w:val="Normal"/>
        <w:ind w:left="900" w:hanging="900"/>
        <w:rPr/>
      </w:pPr>
      <w:r>
        <w:rPr/>
        <w:t xml:space="preserve">сд, призван: Козельский РВК Калужской обл., погиб в бою: Кировский р-н. – Книга </w:t>
      </w:r>
    </w:p>
    <w:p>
      <w:pPr>
        <w:pStyle w:val="Normal"/>
        <w:ind w:left="900" w:hanging="900"/>
        <w:rPr/>
      </w:pPr>
      <w:r>
        <w:rPr/>
        <w:t xml:space="preserve">Памяти Калужской обл., Кировский р-н. Т-14 стр. 110. 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13 от 17.09.43 г., приложение к № 37908 от 25.09.43 г. </w:t>
      </w:r>
    </w:p>
    <w:p>
      <w:pPr>
        <w:pStyle w:val="Normal"/>
        <w:ind w:left="900" w:hanging="900"/>
        <w:rPr/>
      </w:pPr>
      <w:r>
        <w:rPr/>
        <w:t xml:space="preserve">-  </w:t>
      </w:r>
      <w:r>
        <w:rPr>
          <w:bCs/>
        </w:rPr>
        <w:t>Играев Семен Григорьевич</w:t>
      </w:r>
      <w:r>
        <w:rPr/>
        <w:t xml:space="preserve">. (1902 – 09.09.43 г.) красноармеец, минометчик 1095 сп 324 </w:t>
      </w:r>
    </w:p>
    <w:p>
      <w:pPr>
        <w:pStyle w:val="Normal"/>
        <w:ind w:left="900" w:hanging="900"/>
        <w:rPr/>
      </w:pPr>
      <w:r>
        <w:rPr/>
        <w:t xml:space="preserve">сд. Смоленская обл, Козельский р-н, Стеклозавод. Призван Козельским РВК Смоленской </w:t>
      </w:r>
    </w:p>
    <w:p>
      <w:pPr>
        <w:pStyle w:val="Normal"/>
        <w:ind w:left="900" w:hanging="900"/>
        <w:rPr/>
      </w:pPr>
      <w:r>
        <w:rPr/>
        <w:t xml:space="preserve">обл. Убит и похоронен д. Дубровка Кировского р-на Смоленской обл.  Правильно – д. </w:t>
      </w:r>
    </w:p>
    <w:p>
      <w:pPr>
        <w:pStyle w:val="Normal"/>
        <w:ind w:left="900" w:hanging="900"/>
        <w:rPr/>
      </w:pPr>
      <w:r>
        <w:rPr/>
        <w:t xml:space="preserve">Дубровка Куйбышевского р-на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, Козельский р-н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лимуллин Султан Калимуллович</w:t>
      </w:r>
      <w:r>
        <w:rPr/>
        <w:t xml:space="preserve">. (1924 – 15.03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Книга Памяти Калужской обл. Т-14 стр. 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– Каллтимулин Султан Калимуллович. (1920 – 15.03.43 г.) красноармеец 778 </w:t>
      </w:r>
    </w:p>
    <w:p>
      <w:pPr>
        <w:pStyle w:val="Normal"/>
        <w:ind w:left="900" w:hanging="900"/>
        <w:rPr/>
      </w:pPr>
      <w:r>
        <w:rPr/>
        <w:t xml:space="preserve">ап. Татарская АССР, Балтасинский р-н, с. Нуринец. РВК призыва не известен. Погиб и </w:t>
      </w:r>
    </w:p>
    <w:p>
      <w:pPr>
        <w:pStyle w:val="Normal"/>
        <w:ind w:left="900" w:hanging="900"/>
        <w:rPr/>
      </w:pPr>
      <w:r>
        <w:rPr/>
        <w:t>захоронен:  Калужская обл., д. Дмитриевка. – Книга Памяти Республики Татарстан. Т-</w:t>
      </w:r>
    </w:p>
    <w:p>
      <w:pPr>
        <w:pStyle w:val="Normal"/>
        <w:ind w:left="900" w:hanging="900"/>
        <w:rPr/>
      </w:pPr>
      <w:r>
        <w:rPr/>
        <w:t xml:space="preserve">23_1 стр. 371.  </w:t>
      </w:r>
    </w:p>
    <w:p>
      <w:pPr>
        <w:pStyle w:val="Normal"/>
        <w:ind w:left="900" w:hanging="900"/>
        <w:rPr/>
      </w:pPr>
      <w:r>
        <w:rPr/>
        <w:t xml:space="preserve">778 ап входил в состав 324 сд, которая в указанный день вела бои в восточной части </w:t>
      </w:r>
    </w:p>
    <w:p>
      <w:pPr>
        <w:pStyle w:val="Normal"/>
        <w:ind w:left="900" w:hanging="900"/>
        <w:rPr/>
      </w:pPr>
      <w:r>
        <w:rPr/>
        <w:t xml:space="preserve">Людиновского р-на Орловской обл., и юго-западной части Думиничского р-на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убит и похоронен в д. Дмитриевка Людиновского р-на </w:t>
      </w:r>
    </w:p>
    <w:p>
      <w:pPr>
        <w:pStyle w:val="Normal"/>
        <w:ind w:left="900" w:hanging="900"/>
        <w:rPr/>
      </w:pPr>
      <w:r>
        <w:rPr/>
        <w:t>Орловской (с 05.07.1944 г. Калужской) обл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23_1 стр. 371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наков (Конаков, Комаков) Дмитрий Дмитриевич</w:t>
      </w:r>
      <w:r>
        <w:rPr/>
        <w:t xml:space="preserve">. (1904 – 11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885 сп 290 сд, родился: Нижегородская обл., Ардатовский р-н, ст. Мухтолово, </w:t>
      </w:r>
    </w:p>
    <w:p>
      <w:pPr>
        <w:pStyle w:val="Normal"/>
        <w:ind w:left="900" w:hanging="900"/>
        <w:rPr/>
      </w:pPr>
      <w:r>
        <w:rPr/>
        <w:t xml:space="preserve">призван: Ардатовским РВК Нижегородской обл., погиб: Кировский р-н. – Книга Памяти </w:t>
      </w:r>
    </w:p>
    <w:p>
      <w:pPr>
        <w:pStyle w:val="Normal"/>
        <w:ind w:left="900" w:hanging="900"/>
        <w:rPr/>
      </w:pPr>
      <w:r>
        <w:rPr/>
        <w:t>Калужской обл., Кировский р-н. Т-14 стр. 11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 Кировского р-на Калужской обл. – </w:t>
      </w:r>
    </w:p>
    <w:p>
      <w:pPr>
        <w:pStyle w:val="Normal"/>
        <w:ind w:left="900" w:hanging="900"/>
        <w:rPr/>
      </w:pPr>
      <w:r>
        <w:rPr/>
        <w:t xml:space="preserve">Канаков Дмитрий Дмитри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пов Петр Яковлевич</w:t>
      </w:r>
      <w:r>
        <w:rPr/>
        <w:t xml:space="preserve">. (? … - 15.01.42 г.) красноармеец 1109 сп, призван: Мценский </w:t>
      </w:r>
    </w:p>
    <w:p>
      <w:pPr>
        <w:pStyle w:val="Normal"/>
        <w:ind w:left="900" w:hanging="900"/>
        <w:rPr/>
      </w:pPr>
      <w:r>
        <w:rPr/>
        <w:t xml:space="preserve">ГВК Орловской обл., погиб: Кировский р-н, с. Дуброво. – Книга Памяти Калужской обл., </w:t>
      </w:r>
    </w:p>
    <w:p>
      <w:pPr>
        <w:pStyle w:val="Normal"/>
        <w:ind w:left="900" w:hanging="900"/>
        <w:rPr/>
      </w:pPr>
      <w:r>
        <w:rPr/>
        <w:t>Кировский р-н. Т-14 стр. 11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 Кировского р-на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меев Дмитрий Павлович</w:t>
      </w:r>
      <w:r>
        <w:rPr/>
        <w:t xml:space="preserve">. (1918 – 06.09.43 г.) сержант 1152сп 344 сд, погиб в бою: </w:t>
      </w:r>
    </w:p>
    <w:p>
      <w:pPr>
        <w:pStyle w:val="Normal"/>
        <w:ind w:left="900" w:hanging="900"/>
        <w:rPr/>
      </w:pPr>
      <w:r>
        <w:rPr/>
        <w:t xml:space="preserve">Кировский р-н, п. Андреевский. – Книга Памяти Калужской обл., Кировский р-н. Т-14 стр. </w:t>
      </w:r>
    </w:p>
    <w:p>
      <w:pPr>
        <w:pStyle w:val="Normal"/>
        <w:ind w:left="900" w:hanging="900"/>
        <w:rPr/>
      </w:pPr>
      <w:r>
        <w:rPr/>
        <w:t>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имеев Дмитрий Павлович. (1918 – 06.09.43 г.) сержант, ком.отделения 1152 </w:t>
      </w:r>
    </w:p>
    <w:p>
      <w:pPr>
        <w:pStyle w:val="Normal"/>
        <w:ind w:left="900" w:hanging="900"/>
        <w:rPr/>
      </w:pPr>
      <w:r>
        <w:rPr/>
        <w:t xml:space="preserve">сп 344 сд. Московская обл., Ухтомский р-н, пос. Лыткарино, дом № 111. Призван </w:t>
      </w:r>
    </w:p>
    <w:p>
      <w:pPr>
        <w:pStyle w:val="Normal"/>
        <w:ind w:left="900" w:hanging="900"/>
        <w:rPr/>
      </w:pPr>
      <w:r>
        <w:rPr/>
        <w:t xml:space="preserve">Ухтомским РВК Московской обл. Убит. Похоронен на западной окраине д. Андреевское </w:t>
      </w:r>
    </w:p>
    <w:p>
      <w:pPr>
        <w:pStyle w:val="Normal"/>
        <w:ind w:left="900" w:hanging="900"/>
        <w:rPr/>
      </w:pPr>
      <w:r>
        <w:rPr/>
        <w:t xml:space="preserve">Спас-Деменского р-на Смоленской обл. – Донесение Управления 344 сд № 0958 от </w:t>
      </w:r>
    </w:p>
    <w:p>
      <w:pPr>
        <w:pStyle w:val="Normal"/>
        <w:ind w:left="900" w:hanging="900"/>
        <w:rPr/>
      </w:pPr>
      <w:r>
        <w:rPr/>
        <w:t xml:space="preserve">03.10.43 г., приложение к № 40542с от 09.10.43 г.  Правильно – д. Андреевское </w:t>
      </w:r>
    </w:p>
    <w:p>
      <w:pPr>
        <w:pStyle w:val="Normal"/>
        <w:ind w:left="900" w:hanging="900"/>
        <w:rPr/>
      </w:pPr>
      <w:r>
        <w:rPr/>
        <w:t xml:space="preserve">Ельнинского р-на Смоленской обл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3 часть 1, стр. 211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таев Андрей Павлович</w:t>
      </w:r>
      <w:r>
        <w:rPr/>
        <w:t xml:space="preserve">. (1910 – 10.08.43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Ближнее Натарово. – Источник информации Книга Памяти Калужской обл. Т-25 стр. 369.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Китаев Андрей Пет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авкин Федор Дорофеевич</w:t>
      </w:r>
      <w:r>
        <w:rPr/>
        <w:t xml:space="preserve">. (1910 – 11.08.43 г.) рядовой, стрелок 878 сп 290 сд. </w:t>
      </w:r>
    </w:p>
    <w:p>
      <w:pPr>
        <w:pStyle w:val="Normal"/>
        <w:ind w:left="900" w:hanging="900"/>
        <w:rPr/>
      </w:pPr>
      <w:r>
        <w:rPr/>
        <w:t xml:space="preserve">Воронежская (Курская) обл., г. Белгород (Белгородский р-н), с. Белохвет. (Амурская обл., </w:t>
      </w:r>
    </w:p>
    <w:p>
      <w:pPr>
        <w:pStyle w:val="Normal"/>
        <w:rPr/>
      </w:pPr>
      <w:r>
        <w:rPr/>
        <w:t xml:space="preserve">Тамбовский р-н, 2-й Воздвиженский с/совет, д. Крестовая Воздвиженка). Призван Тамбовским РВК Амурской обл. Пропал б/вести в р-не д. Ближнее Натарово Кировского р-на Смоленской обл. – Донесение Управления 290 сд № 016537 от 30.08.43 г., приложение к № 33046 от 04.09.43 г. 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30 и № 56. «Демографический список военнослужащих, выбывших из 202 зсп 26.10.43 </w:t>
      </w:r>
    </w:p>
    <w:p>
      <w:pPr>
        <w:pStyle w:val="Normal"/>
        <w:ind w:left="900" w:hanging="900"/>
        <w:rPr/>
      </w:pPr>
      <w:r>
        <w:rPr/>
        <w:t xml:space="preserve">г., в батальон выздоравливающих». Запись № 3. – Клавкин Федор Дорофеевич, 1910 г.р., </w:t>
      </w:r>
    </w:p>
    <w:p>
      <w:pPr>
        <w:pStyle w:val="Normal"/>
        <w:ind w:left="900" w:hanging="900"/>
        <w:rPr/>
      </w:pPr>
      <w:r>
        <w:rPr/>
        <w:t>красноармеец, стрелок 878 сп. Место рождения Воронежская обл. Адрес: Дальний Восток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гор. Благовещенск, Тамбовский р-н, с. Крестово-Здвиженка. Прибыл в 202 зсп 22.10.43 г. </w:t>
      </w:r>
    </w:p>
    <w:p>
      <w:pPr>
        <w:pStyle w:val="Normal"/>
        <w:ind w:left="900" w:hanging="900"/>
        <w:rPr/>
      </w:pPr>
      <w:r>
        <w:rPr/>
        <w:t xml:space="preserve">из ЭГ 3503. Вторично ранен 31.01.44 г., находясь в 419-м саперном батальоне 251 сд. </w:t>
      </w:r>
    </w:p>
    <w:p>
      <w:pPr>
        <w:pStyle w:val="Normal"/>
        <w:ind w:left="900" w:hanging="900"/>
        <w:rPr/>
      </w:pPr>
      <w:r>
        <w:rPr/>
        <w:t xml:space="preserve">Дальнейшая судьба не известна. </w:t>
      </w:r>
    </w:p>
    <w:p>
      <w:pPr>
        <w:pStyle w:val="Normal"/>
        <w:ind w:left="900" w:hanging="900"/>
        <w:rPr/>
      </w:pPr>
      <w:r>
        <w:rPr/>
        <w:t xml:space="preserve">В Книге Памяти Амурской обл. Т-1 стр. 372. – числится пропавшим без вести 01.01.43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иманов (Климов) Сергей Иванович</w:t>
      </w:r>
      <w:r>
        <w:rPr/>
        <w:t xml:space="preserve">. (1920 – 19.08.43 г.) ст. сержант 1270 сп 385 сд, </w:t>
      </w:r>
    </w:p>
    <w:p>
      <w:pPr>
        <w:pStyle w:val="Normal"/>
        <w:ind w:left="900" w:hanging="900"/>
        <w:rPr/>
      </w:pPr>
      <w:r>
        <w:rPr/>
        <w:t>погиб: Кировский р-н. – Книга Памяти Калужской обл. Т-14 стр. 110.</w:t>
      </w:r>
    </w:p>
    <w:p>
      <w:pPr>
        <w:pStyle w:val="Normal"/>
        <w:ind w:left="900" w:hanging="900"/>
        <w:rPr/>
      </w:pPr>
      <w:r>
        <w:rPr/>
        <w:t xml:space="preserve">Смотреть список приложения братской могилы д. Якимово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нутов Павел Ефимович</w:t>
      </w:r>
      <w:r>
        <w:rPr/>
        <w:t xml:space="preserve">. (? … - 31.08.43 г.) красноармеец, погиб в бою: Кировский р-н, </w:t>
      </w:r>
    </w:p>
    <w:p>
      <w:pPr>
        <w:pStyle w:val="Normal"/>
        <w:ind w:left="900" w:hanging="900"/>
        <w:rPr/>
      </w:pPr>
      <w:r>
        <w:rPr/>
        <w:t>с. Дуброво. – Книга Памяти Калужской обл., Кировский р-н. Т-14 стр. 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нутов Павел Ефимович. (1923 – 03.09.43 г.) красноармеец, стрелок 1097 сп </w:t>
      </w:r>
    </w:p>
    <w:p>
      <w:pPr>
        <w:pStyle w:val="Normal"/>
        <w:ind w:left="900" w:hanging="900"/>
        <w:rPr/>
      </w:pPr>
      <w:r>
        <w:rPr/>
        <w:t xml:space="preserve">326 сд. Кировская обл., Черновский р-н, д. Лобково. Призван Черновским РВК Кировской </w:t>
      </w:r>
    </w:p>
    <w:p>
      <w:pPr>
        <w:pStyle w:val="Normal"/>
        <w:ind w:left="900" w:hanging="900"/>
        <w:rPr/>
      </w:pPr>
      <w:r>
        <w:rPr/>
        <w:t xml:space="preserve">обл. Убит. Похоронен на юго-западной окраине д. Дегирево Кировского р-на Смоленской </w:t>
      </w:r>
    </w:p>
    <w:p>
      <w:pPr>
        <w:pStyle w:val="Normal"/>
        <w:ind w:left="900" w:hanging="900"/>
        <w:rPr/>
      </w:pPr>
      <w:r>
        <w:rPr/>
        <w:t xml:space="preserve">обл. – Донесение штаба 326 сд № 01178 от 10.09.43 г., приложение к № 35766 от 15.09.43 </w:t>
      </w:r>
    </w:p>
    <w:p>
      <w:pPr>
        <w:pStyle w:val="Normal"/>
        <w:ind w:left="900" w:hanging="900"/>
        <w:rPr/>
      </w:pPr>
      <w:r>
        <w:rPr/>
        <w:t xml:space="preserve">г.  Правильно – д. Дегирево Куйбышевского р-на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  <w:t xml:space="preserve">В Книге Памяти Киров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злов Иван Иванович</w:t>
      </w:r>
      <w:r>
        <w:rPr/>
        <w:t xml:space="preserve">. 1924 – 09.09.43 г.) мл. сержант, погиб: Кировский р-н, - Книга </w:t>
      </w:r>
    </w:p>
    <w:p>
      <w:pPr>
        <w:pStyle w:val="Normal"/>
        <w:ind w:left="900" w:hanging="900"/>
        <w:rPr/>
      </w:pPr>
      <w:r>
        <w:rPr/>
        <w:t>Памяти Калужской обл., Кировский р-н. Т-14 стр. 11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озлов Иван Иванович. (1924 – 09.09.43 г.) мл. сержант, стрелок 1095 сп 324 </w:t>
      </w:r>
    </w:p>
    <w:p>
      <w:pPr>
        <w:pStyle w:val="Normal"/>
        <w:ind w:left="900" w:hanging="900"/>
        <w:rPr/>
      </w:pPr>
      <w:r>
        <w:rPr/>
        <w:t xml:space="preserve">сд. Калининская обл., Кашинский р-н, д. Дьяконово. Призван Кашинским РВК </w:t>
      </w:r>
    </w:p>
    <w:p>
      <w:pPr>
        <w:pStyle w:val="Normal"/>
        <w:ind w:left="900" w:hanging="900"/>
        <w:rPr/>
      </w:pPr>
      <w:r>
        <w:rPr/>
        <w:t xml:space="preserve">Калининской обл. Убит. Похоронен в д. Дубровка Кировского р-на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24 сд № 01513 от 17.09.43 г., приложение к № 37908 от 25.09.43 г.  </w:t>
      </w:r>
    </w:p>
    <w:p>
      <w:pPr>
        <w:pStyle w:val="Normal"/>
        <w:ind w:left="900" w:hanging="900"/>
        <w:rPr/>
      </w:pPr>
      <w:r>
        <w:rPr/>
        <w:t xml:space="preserve">Правильно – д. Дубровка Куйбышевского р-на Смоленской (с 05.07.1944 г. Калужской)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оловлев Николай Власович</w:t>
      </w:r>
      <w:r>
        <w:rPr/>
        <w:t>. (1902 – 14.08.43 г.) красноармеец, погиб: Кировский р-н, пос. Никольский. – Источник информации Книга Памяти Калужской обл. Т-25 стр. 369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– Кроваев Николай Влас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омолкин Александр Харитонович</w:t>
      </w:r>
      <w:r>
        <w:rPr/>
        <w:t xml:space="preserve">. (? … - 02.11.43 г.) ст. сержант, призван: Кировский </w:t>
      </w:r>
    </w:p>
    <w:p>
      <w:pPr>
        <w:pStyle w:val="Normal"/>
        <w:ind w:left="900" w:hanging="900"/>
        <w:rPr/>
      </w:pPr>
      <w:r>
        <w:rPr/>
        <w:t xml:space="preserve">РВК, погиб: Кировский р-н. – Книга Памяти Калужской обл. Кировский р-н. Т-14 стр. 110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, расположенной на кладбище д. Лазинки, Кировского </w:t>
      </w:r>
    </w:p>
    <w:p>
      <w:pPr>
        <w:pStyle w:val="Normal"/>
        <w:ind w:left="900" w:hanging="900"/>
        <w:rPr/>
      </w:pPr>
      <w:r>
        <w:rPr/>
        <w:t xml:space="preserve">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онов Сергей Алексеевич</w:t>
      </w:r>
      <w:r>
        <w:rPr/>
        <w:t xml:space="preserve">. (1914 – 10.08.43 г.) красноармеец 882 сп 290 сд, погиб: </w:t>
      </w:r>
    </w:p>
    <w:p>
      <w:pPr>
        <w:pStyle w:val="Normal"/>
        <w:ind w:left="900" w:hanging="900"/>
        <w:rPr/>
      </w:pPr>
      <w:r>
        <w:rPr/>
        <w:t>Кировский р-н, д. Лазенки. – Книга Памяти Калужской обл., Кировский р-н. Т-14 стр 110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оров Александр Николаевич</w:t>
      </w:r>
      <w:r>
        <w:rPr/>
        <w:t>. (1896 – 11.08.43 г.) красноармеец, рядовой-стрелок 878 ксп 290 сд. Горьковская обл., Свияжский р-н, с. Свияжье. Призван Усвятским РВК Смоленской обл. Пропал б/вести в р-не д. Б.Натарово, Смоленской обл.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Архив военно-медицинских документов), фонд: Картотека ранений, опись и раздел: Свидетельства о болезни, номер ящика: ЭГ 3735-300652. Контаров Александр николаевич, 1896 г.р., рядовой 878 сп, призван: Усвятский РВК Смоленской обл. Признан не годным освидетедьствованием 25.01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нилов Феофан Тимофеевич</w:t>
      </w:r>
      <w:r>
        <w:rPr/>
        <w:t>. (1898 – 15.08.43 г.) лейтенант, погиб: Кировский р-н, д. Слободка. – Источник информации Книга Памяти Калужской обл. Т-25 стр. 37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рнилов Феофан Тимофеевич. (1898 – 15.08.43 г.) лейтенант, ком.взвода снабжения 1231 сп, 371 сд. Ивановская обл., Лежневский р-н, д. Панютино. Призван Кохомским РВК Ивановской обл. Убит. похороен в д. Оболовка, Кировского (правильно Спас-Деменского)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Ивановской обл. Т-2 стр. 6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енко Яков Андреевич</w:t>
      </w:r>
      <w:r>
        <w:rPr/>
        <w:t>. (1896 – 11.08.43 г.) красноармеец, стрелок 885 сп 290 сд. Украинская ССР, Черниговская обл., Прилукский р-н, д. Мамаево. Призван Прилукским РВК Черниговской обл. Убит. Похоронен  на братском кладбище, в 1 км северо-восточнее д. Ближнее Натарово, Кировского р-на, Смоленской (с 05.07.1944 г. Калужской) обл. – Донесение Управления 290 сд № 01603 от 24.08.43 г., приложение к № 32602с от 01.09.43 г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23. Донесение Отдела по учету персональных потерь 65 Армии № 0516 от 08.06.45 г., приложение к № 95180с от 18.06.45 г. – Коротенко Яков Андреевич, 1896 г.р., рядовой 885 сп 290 сд, Украинская ССР, Черниговская обл., Прилукский р-н. Попал в плен в августе 1943 года в р-не д. Дуброво.  </w:t>
      </w:r>
    </w:p>
    <w:p>
      <w:pPr>
        <w:pStyle w:val="Normal"/>
        <w:rPr/>
      </w:pPr>
      <w:r>
        <w:rPr/>
        <w:t xml:space="preserve">Книга Памяти Черниговской обл., Украины, Т-7 стр. 381. – числится погибшим 11.08.43 г. в д. Ближнее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 Василий Егорович</w:t>
      </w:r>
      <w:r>
        <w:rPr/>
        <w:t xml:space="preserve">. (? … 09.09.43 г.) сержант, погиб: Кировский р-н, с. Дубр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 от 10.10.43 г. – Коротков Василий Егорович. (1924 – 09.09.43 г.) сержант, ком.отделения 1095 сп 324 сд. Смоленская обл., Мосальский р-н, д. Горбачи. Призван Сталинским РВК Молотов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6 стр. 93. – нет точных данных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очуровский (Качуровский) Николай Евтихович</w:t>
      </w:r>
      <w:r>
        <w:rPr/>
        <w:t xml:space="preserve">. (1918 (1920) – 11.08.43 г.) мл. лейтенант, летчик 873 шап 231 шад. Винницкая обл., Мур-Куруловтеский (Муровано-Куриловацкий) р-н, местечко Снитков. Призван Ленинградским ГВК в 1937 г. Сбит истребителями противника и с дымящим мотором упал в 1 км севернее д. Дуброво. – Донесение Отдела кадров штаба 231 штурмовой Авиационной Дивизии № 01136 от 29.08.43 г., приложение к № 32826с от 03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 Источник информации Картотека награждений, шкаф № 38, ящик № 17;  Источник информации ЦАМО, шкаф № 661, Ящик № 936,  Учетно-послужная картотека: Качуровский Николай Евтихович. 1913 г.р., Украинская ССР, Винницкая обл., Куриловецкий р-н, м. Снитков, дата поступления на службу: 1939 г., мл. лейтенант, 873 шап, дата окончания службы: 03.12.4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шеев Иван Степанович</w:t>
      </w:r>
      <w:r>
        <w:rPr/>
        <w:t>. (1899 – 12.07.42 г.) красноармеец 1266 сп 385 сд, 470 омсб, призван Козельским РВК Калужской обл., умер от ран: Кировский р-н, пос. Андреевский. – Книга Памяти Калужской обл., Кировский р-н. Т-14 стр. 110.</w:t>
      </w:r>
    </w:p>
    <w:p>
      <w:pPr>
        <w:pStyle w:val="Normal"/>
        <w:rPr/>
      </w:pPr>
      <w:r>
        <w:rPr/>
        <w:t>Смотреть список приложения к братской могиле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баков Иван Федорович</w:t>
      </w:r>
      <w:r>
        <w:rPr/>
        <w:t xml:space="preserve">. (1909 – 16.02.42 г.) – смотреть списки данной братской могилы:  Кибаков Иван Федорво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елин Дмитрий Яковлевич</w:t>
      </w:r>
      <w:r>
        <w:rPr/>
        <w:t>. (? … - 16.01.42 г.) красноармеец 1109 сп, призван: Демянский РВК Новгородской обл.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чев Кузьма Иванович</w:t>
      </w:r>
      <w:r>
        <w:rPr/>
        <w:t>. (? … - 10.09.43 г.) сержант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Кузьмичев Кузьма Иванович. (1918 – 09.09.43 г.) сержант, ком.отделения 1095 сп 324 сд. Горьковская обл., Сергачевский р-н. (Запорожская обл., Мелитопольский р-н, с. Терпены). Призван Мелитопольским РВК Запорож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Нижегород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Николай Васильевич</w:t>
      </w:r>
      <w:r>
        <w:rPr/>
        <w:t>. (? … - 09.09.43 г.)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Кузнецов Николай Васильевич. (1916 – 09.09.43 г.) мл. сержант, стрелок 1095 сп 324 сд. Воронежская обл., Рождественно-Хавский р-н, с. Орлово. Призван Рождественно-Хавским РВК Воронеж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аков Александр Семенович</w:t>
      </w:r>
      <w:r>
        <w:rPr/>
        <w:t>. (1906 – 11.08.43 г.) рядовой, стрелок 878 сп 290 сд. Смоленская обл., Монастырщинский р-н, д. Кашково. Призван Монастырщинским РВК Смоленской обл. Пропал б/вести в р-не д. Ближнее Натарово Кировского р-на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Источник информации ЦАМО, фонд № 33, опись № 717037, дело № 1752. Приказ 878 сп № 35/н от 06.12.43 г., о награждении рядового Куликова Александра Семеновича, 1906 г.р., призван: Монастырщинский РВК Смоленской обл., медалью «</w:t>
      </w:r>
      <w:r>
        <w:rPr>
          <w:i/>
        </w:rPr>
        <w:t>За Отвагу</w:t>
      </w:r>
      <w:r>
        <w:rPr/>
        <w:t>»;  Источник информации ЦАМО, фонд № 33, опись № 686196, дело № 4206. Приказ 878 сп № 52/н от 26.02.45 г., о награждении красноармейца Куликова Александра Семеновича, 1906 г.р., призван: Монастырщинским РВК Смоленской обл., медалью «</w:t>
      </w:r>
      <w:r>
        <w:rPr>
          <w:i/>
        </w:rPr>
        <w:t>За Отвагу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Смоленской обл., Краснинский, Монастырщский р-ны, стр. 552. – числится пропавшим б/вести в д. Ближнее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Вениамин Петрович</w:t>
      </w:r>
      <w:r>
        <w:rPr/>
        <w:t>. (1922 – 13.08.43 г.) мл. сержант, погиб: Кировский р-н, пос. Никольский. – Источник информации Книга Памяти Калужской обл. Т-25 стр. 370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Лаврушев (Лаврунин)  Иван Федорович</w:t>
      </w:r>
      <w:r>
        <w:rPr/>
        <w:t>. (? … - 15.01.42 г.) красноармеец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Смоленской обл. – Лаврушев Ива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Иван Филиппович</w:t>
      </w:r>
      <w:r>
        <w:rPr/>
        <w:t>. (1916 – 11.08.43 г.) рядовой, стрелок 878 сп 290 сд. Тамбовская обл., Марфинский р-н. (Хабаровский край, ст. Ленинск, ДВЖД). Призван Хабаровским РВК г. Хабаровск. Пропал б/вести в р-не д. Ближнее Натарово, Кировского р-на Смоленской обл. – Донесение Управления 290 сд № 0169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7, дело № 992; 29. – Указ ПВС СССР № 204/80 от 06.08.1946 г.,  о награждении Леонова Ивана Филипповича медалью «</w:t>
      </w:r>
      <w:r>
        <w:rPr>
          <w:i/>
        </w:rPr>
        <w:t>За Отвагу</w:t>
      </w:r>
      <w:r>
        <w:rPr/>
        <w:t xml:space="preserve">». Запись в наградном листе: - « Участвовал в боях в составе 878 сп 10 армии на Брянском направлении в должности стрелка с 20.07 по 11.08.43 г., в боях за г. Брянск получил тяжелое пулевое ранение… и выбыл в госпиталь, откуда был комиссован с исключением с учета…. Работает на ст. Ленинская, стрелочник…». </w:t>
      </w:r>
    </w:p>
    <w:p>
      <w:pPr>
        <w:pStyle w:val="Normal"/>
        <w:rPr/>
      </w:pPr>
      <w:r>
        <w:rPr/>
        <w:t xml:space="preserve">В Книге Памяти Хабаровского края, числится погибшим в р-не Ближнее Ната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няев И … П …</w:t>
      </w:r>
      <w:r>
        <w:rPr/>
        <w:t xml:space="preserve"> . (? … - ? … )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- Линяев Иван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сев Павел Васильевич</w:t>
      </w:r>
      <w:r>
        <w:rPr/>
        <w:t>. (1910 – 13.08.43 г.) красноармеец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изинков (Моизинков) Дмитрий Иосифович</w:t>
      </w:r>
      <w:r>
        <w:rPr/>
        <w:t>. (? … - 17.01.42 г.) красноармеец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– Мызников Дмитрий Иосиф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Петр Леонович</w:t>
      </w:r>
      <w:r>
        <w:rPr/>
        <w:t>. (? … - 18.02.42 г.) красноармеец, призван: Ромодановским РВК Мордовии, погиб в бою: Кировский р-н, д. Острая Слобода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– Макаров Петр Леон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Иван Федорович</w:t>
      </w:r>
      <w:r>
        <w:rPr/>
        <w:t>. (? … - 23.02.42 г.) красноармеец 688 ап 239 сд, погиб в бою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ксимов Иван Федорович. (1916 (1917) – 23.02.42 г.) красноармеец, телефонист 688 ап 239 сд. Владимирская обл., Суздальский р-н, с. Турптино. РВК призыва не известен. Убит и похоронен в д. Дуброво Мосальского р-на Смоленской (с 05.07.1944 г. Калужской) обл. - Донесение Отдела по Персональному учету потерь сержантского и рядового состава 1-го Украинского фронта № 01149 от 31.07.42 г., приложение к № 70088 от 27.11.1952 г.;  Книга Памяти Владимирской обл. Т-1 стр. 437.</w:t>
      </w:r>
    </w:p>
    <w:p>
      <w:pPr>
        <w:pStyle w:val="Normal"/>
        <w:rPr/>
      </w:pPr>
      <w:r>
        <w:rPr/>
        <w:t>Книга Памяти Калужской обл., Мосальский р-н. Т-12 стр. 2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ухин Алексей Константинович</w:t>
      </w:r>
      <w:r>
        <w:rPr/>
        <w:t>. (1908 – 11.08.43 г.) рядовой, стрелок 878 сп 290 сд. Смоленская обл., Барятинский р-н. (г. Москва, Старо-Алексеевская ул., Замарынский переулок, дом № 6/8 кв. 7). Призван Ростокинским РВК г. Москва. Пропал б/вести в р-не д. Ближнее Натарово Кировского р-на Смоленской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Донесение Фронтового Эвакуационного пункта № 02058 от 04.07.44 г., приложение к № 42828с от 10.07.44 г.;  Источник информации ЦАМО, фонд № 58, опись № А-83267, дело № 579. «Алфавитная книга умерших от ран и полученных на фронте болезней в 174 ППГ за период с 01.03.44 г.».  – Манухин Алексей Константинович. (1908 – 19.06.44 г.) красноармеец, санитар 611 сп. г. Москва. Призван Ростокинским РВК г. Московской обл., в 1941 г. Умер от ран. Похоронен на общегоспитальном кладбище № 2, в братской могиле № 68, д. Гусино, Краснинского р-на Смоленской обл. (Во всех документах имя жены – </w:t>
      </w:r>
      <w:r>
        <w:rPr>
          <w:i/>
        </w:rPr>
        <w:t>Манухина Анна Петровна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Константин Сергеевич</w:t>
      </w:r>
      <w:r>
        <w:rPr/>
        <w:t>. (1904 – 16.01.42 г.) красноармеец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шаков Николай Николаевич</w:t>
      </w:r>
      <w:r>
        <w:rPr/>
        <w:t xml:space="preserve">. (1924 – 11.08.43 г.) рядовой, стрелок 878 сп 290 сд. Смоленская обл., Мещевский р-н, д. Савинки (Комаровка). Призван Мещевским РВК Смоленской обл. Пропал б/вести в р-не д. Ближнее Натарово Кировского р-на Смоленской обл. – Донесение Управления 290 сд № 01637 от 30.08.43 г., приложение к № 33046с от 04.09.43 г.  </w:t>
      </w:r>
    </w:p>
    <w:p>
      <w:pPr>
        <w:pStyle w:val="Normal"/>
        <w:rPr/>
      </w:pPr>
      <w:r>
        <w:rPr/>
        <w:t>В Книге Памяти Мещевского р-на Калуж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оглин (Могдин, Могилин) Сергей Васильевич</w:t>
      </w:r>
      <w:r>
        <w:rPr/>
        <w:t>. (1916 – 18.01.42 г.) ст. сержант, призван: Свердловским РВК Орловской обл.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– Можин Серге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кроусов В … М …</w:t>
      </w:r>
      <w:r>
        <w:rPr/>
        <w:t xml:space="preserve"> . (? … - 18.02.42 г.) красноармеец 1097 сп, призван: Ичалковским РВК Мордовии, погиб: Кировский р-н, с. Дубр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– Мокроусов Василий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хомедзянов Агламзян</w:t>
      </w:r>
      <w:r>
        <w:rPr/>
        <w:t xml:space="preserve">. (1923 – 11.08.43 г.) ст. сержант, погиб: Кировский р-н. Похоронен в 1 км северо-восточнее д. Ближнее Натарово. - Донесение Управления 290 сд № 01603 от 24.08.43 г., приложение к № 32602с от 01.09.43 г. 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Махомедзянов Агламзя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даров Андрей Михайлович</w:t>
      </w:r>
      <w:r>
        <w:rPr/>
        <w:t>. (1923 – 06.07.42 г.) мл. лейтенант 95 гв. сп 31 гв. сд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В указанный день 06.07.42 г., 95 гв.сп 31 гв.сд вел боевые действия в р-не населенных пунктов д. Слободка, Думиничского р-на Смоленской обл., и д. Дмитровка Людиновского р-на Орловской обл.  Правильно – погиб и похоронен в р-не д. Слободка Думиничского р-на Смоленской (с 05.07.1944 г. Калужской) обл. </w:t>
      </w:r>
    </w:p>
    <w:p>
      <w:pPr>
        <w:pStyle w:val="Normal"/>
        <w:rPr/>
      </w:pPr>
      <w:r>
        <w:rPr/>
        <w:t xml:space="preserve">Данных о погибшем Надарове Андрее Михайловиче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Не числится похороненным и на территории Думинич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фиков Шамия (Шамиль) Мухамедович</w:t>
      </w:r>
      <w:r>
        <w:rPr/>
        <w:t>. (1905 – 12.08.43 г.) красноармеец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а Александра ? …</w:t>
      </w:r>
      <w:r>
        <w:rPr/>
        <w:t xml:space="preserve"> . (? … - 1942 (1943) г. ) разведчица, рр 330 сд, родилась: Калужская обл., Кировский р-н, д. Вежи, повешена немцами: Кировский р-н, п. Шайковка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с. Анисово Городищ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ожилов Павел Александрович</w:t>
      </w:r>
      <w:r>
        <w:rPr/>
        <w:t>. (1919 – 14.08.43 г.) мл. лейтенант, погиб: Кировский р-н, д. Слободка. – Источник информации Книга Памяти Калужской обл. Т-25 стр. 37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овожилов Павел Александрович. (1919 – 14.08.43 г.) мл. лейтенант, ком.взвода связи 1231 сп 371 сд. Вологодская обл., Верховажский р-н, Заболотский с/совет. Призван Верховажским РВК Вологодской обл. Убит. Похоронен в д. Оболовка, Кировского (правильнол Спас-Деменского)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Книга Памяти Вологодской обл. Данные вер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ачев Николай Павлович</w:t>
      </w:r>
      <w:r>
        <w:rPr/>
        <w:t>. (1925 – 11.08.43 г.) красноармеец, стрелок 878 ксп 290 сд. Амурская обл., Когановичский р-н. (Амурская обл., г. Свободный, ул. Пушкинская, дом № ? … . Призван Сучанским РВК Приморского края. Убит и похоронен в р-не д. Ближнее Натарово, Кировского р-на, Смоленской (с 05.07.1944 г. Калужской) обл. – Донесение Управления 290 сд № 01606 от 30.08.43 г., приложение к № 32596с от 01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196, дело № 3346, Приказ 338 сд № 90 от 30.04.45 г., о награждении Носачева Николая Павловича, 1925 г.р., красноармейца 409 орр 338 сд, орденом «Красной Звезды». Призван Свободинским РВК Амурской обл. Запись в наградном листе: - имеет ранение в августе 1943 года под г. Киров, Смоленской обл. </w:t>
      </w:r>
    </w:p>
    <w:p>
      <w:pPr>
        <w:pStyle w:val="Normal"/>
        <w:rPr/>
      </w:pPr>
      <w:r>
        <w:rPr/>
        <w:t xml:space="preserve">Книга Памяти Приморского края. Т-2 стр. 4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ин Андрей Григорьевич</w:t>
      </w:r>
      <w:r>
        <w:rPr/>
        <w:t>. (1921 – 12.08.43 г.) красноармеец, погиб: Кировский р-н, пос. Никольский. – Источник информации Книга Памяти Калужской обл. Т-25 стр. 370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динцов Павел Васильевич</w:t>
      </w:r>
      <w:r>
        <w:rPr/>
        <w:t>. (1904 – 20.08.43 г.) красноармеец (1109 сп), погиб: Кировский р-н. (д. Острая Слобода). – Книга Памяти Калужской обл., Кировский р-н. Т-14 стр. 110 и Т-5 стр. 21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динцов Павел Васильевич. (1904 – 20.08.43 г.) гв. старшина, ком.хоз.отделения 9-го огв.иптд 4 сд. Кировская обл., Кырчанский р-н, Городищевский с/совет, с. Архангеловка. Призван Кырчанским РВК Кировской обл. Убит. Похоронен в 1,5 км южнее д. Дмитровка Снежнянского р-на Сталинской обл., УССР. – Донесение штаба 4 гв.сд № 01056 от 10.09.43 г., приложение к № 37450с от 2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ин Николай Филиппович</w:t>
      </w:r>
      <w:r>
        <w:rPr/>
        <w:t>. (1912 – 11.08.43 г.) сержант, ком.отделения 885 сп 290 сд. Чкаловская обл., Свердовский р-н, д. Приютное. Призван Свердловским РВК Чкаловской обл. Убит в р-не д. Ближнее Натарово. Похоронен в братской могиле, в 1,5 км северо-восточнее д. Ближнее Натарово Кировского р-на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лин Николай Филиппович, 1912 г.р., сержант, родился: Чкаловская обл., Свердловский р-н, с. Приютина, попал в плен не позднее 23.08.43 г., место пленения не известно. Содержался в лагере г. Рославль. Лагерный номер 7978. Дальнейшая судьба не известна. 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льховик Федор Афанасьевич</w:t>
      </w:r>
      <w:r>
        <w:rPr/>
        <w:t xml:space="preserve">. (? … - ? … 08.43 г.) лейтенант, ком.стр.взвода 920 сп 247 сд, погиб: Кировский р-н, д. Ближнее Натар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Иван Степанович</w:t>
      </w:r>
      <w:r>
        <w:rPr/>
        <w:t>. (1903 – 12.08.43 г.) красноармеец, погиб: Кировский р-н, пос. Никольский. – Источник информации Книга Памяти Калужской обл. Т-25 стр. 370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Карп Елисеевич</w:t>
      </w:r>
      <w:r>
        <w:rPr/>
        <w:t>. (1899 – 19.05.42 г.) красноармеец, призван: Смоленский ГВК, погиб: Кировский р-н, с. Дуброво. – Книга Памяти Калужской обл., Кировский р-н. Т-14 стр. 11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авлов Карп Елисеевич. (1899 – 19.05.42 г.) красноармеец, стрелок 1251 сп 377 сд. г. Смоленск. Призван Смоленским ГВК. Убит. Похоронен в 1 км восточнее д. Михалево Чудовского р-на Ленинградской обл. – Донесение Управления 377 сд № 0289 от 07.06.42 г., приложение к № 12153с от 13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номарев Михаил Иванович</w:t>
      </w:r>
      <w:r>
        <w:rPr/>
        <w:t>. (1921 – 12.08.43 г.) красноармеец, погиб: Кировский р-н, пос. Никольский. – Источник информации Книга Памяти Калужской обл. Т-25 стр. 370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ыгов Иван Ефимович</w:t>
      </w:r>
      <w:r>
        <w:rPr/>
        <w:t xml:space="preserve">. (? … - ? ... 08.43 г.) лейтенант, ком.пулеметного взвода 920 сп 247 сд. Погиб: Кировский р-н, д. Мамоново. – Книга Памяти Калужской обл., Кировский р-н. Т-14 стр. 110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– Пустогов Иван Еф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ютов Сергей Михайлович</w:t>
      </w:r>
      <w:r>
        <w:rPr/>
        <w:t>. (1894 – 12.08.43 г.) красноармеец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жин Иван Матвеевич</w:t>
      </w:r>
      <w:r>
        <w:rPr/>
        <w:t>. (? ... – 19.01.42 г.) красноармеец, погиб: Кировский р-н. – Книга Памяти Калужской обл. Т-14 стр. 110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 – Пряхин Иван Матв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дров Яков Иванович</w:t>
      </w:r>
      <w:r>
        <w:rPr/>
        <w:t xml:space="preserve">. (1900 – 15.02.42 г.) красноармеец, рядовой 1097 сп, 326 сд. Мордовская АССР, Шеренгушский р-н, с. Шеренгуши. Призван Шеренгушским РВК Мордовской АССР. Убит. Похоронен в р-не д. Приют, Барятинского р-на, Смоленской обл. - Донесение Отдела укомплектования 10-й Армии № 00613 от 19.05.42 г., приложение к № 9441с от 28.05.42 г.  В указанный день, 15.02.42 г., 1097 сп вел наступление на д. Приют, однако взять населенный пункт не смог. Часть погибших в районе наступления бойцов (севернее д. Михалево), были похоронены на сельском кладбище д. Михалево, а часть оставлена на поле боя южнее и юго-восточнее д. Приют 400-500 метров. Однако Пудров Яков Иванович, в этом бою был тяжело ранен, но остался в живых. В июле 1944 года, за бой у д. Приют был награжден медалью «За Отвагу». (ЦАМО, фонд № 33, опись № 690155, дело № 1658. Приказ Военного Совета 2-го Белорусского фронта № 104 от 16.07.44 г.) </w:t>
      </w:r>
    </w:p>
    <w:p>
      <w:pPr>
        <w:pStyle w:val="Normal"/>
        <w:rPr/>
      </w:pPr>
      <w:r>
        <w:rPr/>
        <w:t xml:space="preserve">В Книге Памяти Республики Мордовия. Т-4 стр. 308. – числится погибшим в д. Приют, Барятин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аков Иван Иванович</w:t>
      </w:r>
      <w:r>
        <w:rPr/>
        <w:t xml:space="preserve">. (1895 – 11.08.43 г.) красноармеец, погиб: Кировский р-н. – Донесение Управления 290 сд № 01603 от 24.08.43 г., приложение к № 32602с от 01.09.43 г.  Смотреть списки братской могилы д. Верх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адин Андрей Васильевич</w:t>
      </w:r>
      <w:r>
        <w:rPr/>
        <w:t>. (1904 – 09.09.43 г.) красноармеец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Донесение Управления 324 сд № 015801 от 06.10.43 г., приложение к № 38595 от 10.10.43 г. – Рассадин Андрей Васильевич. (1904 – 09.09.43 г.) красноармеец, минометчик 1095 сп 324 сд. Горьковская обл., г. Дзержинск, ул. Вокзальная, дом № 24. Призван Дзержинским РВК Горьковской обл. Убит и похоронен под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7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етников Петр Васильевич</w:t>
      </w:r>
      <w:r>
        <w:rPr/>
        <w:t>. (1909 – 27.09.41 г.) красноармеец 313 ап,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ешетников Петр Васильевич. (1909 – 27.09.471 г.) красноармеец, орудийный номер 313 ап 115 сд (Невская группа). Киролвская обл., Малмыжский р-н. (Кировская обл., Калининский р-н, г. Малмыж, ул. Красная). Призван Малмыжским РВК Кировской обл. Убит. Похоронен д. Ново-Дубровка Ленинградской обл. – Донесение Управления 115 сд  № 0180 от 15.10.41 г., приложение к № 1331с от 04.11.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жков А ... И …</w:t>
      </w:r>
      <w:r>
        <w:rPr/>
        <w:t xml:space="preserve"> . (? … - ? … ) погиб: Кировский р-н. – Книга Памяти Калужской обл., Кировский р-н. Т-14 стр. 110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– Рожков Алексе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тамов Исмаил</w:t>
      </w:r>
      <w:r>
        <w:rPr/>
        <w:t>.  (1920 – 11.08.43 г.) красноармеец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жиков Федор Сергеевич</w:t>
      </w:r>
      <w:r>
        <w:rPr/>
        <w:t>. (? … - 19.01.42 г.) красноармеец 1109 сп, погиб в бою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жков Иван Кузьмич</w:t>
      </w:r>
      <w:r>
        <w:rPr/>
        <w:t>. (1900 – 12.08.43 г.) красноармеец, погиб: Кировский р-н, пос. Никольский. – Источник информации Книга Памяти Калужской обл. Т-25 стр. 370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йфутдинов Айся</w:t>
      </w:r>
      <w:r>
        <w:rPr/>
        <w:t>.  (1902 – 11.08.43 г.) красноармеец, стрелок 1233 сп 371 сд. Горьковская обл., Красно-Октябрьский р-н, д. Актуково. (Московская обл., станционный железно-дорожный поселок Савино, 4-я казарма). Призван Реутовским РВК Московской обл.  Убит. Похоронен в 400-х метрах севернее д. Ближнее Натарово, Кировского р-на, Смоленской (с 05.07.1944 г. Калужской) обл. – Донесение Управления 371 сд № 0838 от 20.08.43 г., приложение к № 31393с от 29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йфутдинов Айся. (1902 – 30.06.44 г.) красноармеец, стрелок 1154 сп 344 сд. Горьковская обл., Краснооктябрьский р-н, д. Актуково. (Ст. Железнодорожная, д. Теплищево, Горьковской жел.дороги). Призван реутовским РВК Московской обл. Убит. Похоронен д. Чирчик, Шкловского р-на, Могилевской обл. – Донесение штаба 344 сд № 00425 от 12.07.44 г., приложение к № 51952с от 25.07.44 г.  (Во всех документах имя жены – Сайфутдинова Рахиля. Рахима).     </w:t>
      </w:r>
    </w:p>
    <w:p>
      <w:pPr>
        <w:pStyle w:val="Normal"/>
        <w:rPr/>
      </w:pPr>
      <w:r>
        <w:rPr/>
        <w:t xml:space="preserve">Книга Памяти Московской обл. Т-1 стр. 262 и Книга Памяти Нижегородской обл. Т-16 стр. 83. – числится похороненным в р-не д. Ближнее Натарово Кип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астгараев Миннетарай</w:t>
      </w:r>
      <w:r>
        <w:rPr/>
        <w:t>. (1907 – 15.09.43 г.) красноармеец 1109 сп 330 сд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 – Саитгараев Минг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рников Николай Матвеевич</w:t>
      </w:r>
      <w:r>
        <w:rPr/>
        <w:t>. (1916 – 13.08.43 г.) ст. сержант, произван: Белокалитвинский РВК Ростовской обл., погиб: Кировский р-н, с. Дуброво. – Книга Памяти Калужской обл. Т-14 стр. 111.</w:t>
      </w:r>
    </w:p>
    <w:p>
      <w:pPr>
        <w:pStyle w:val="Normal"/>
        <w:rPr/>
      </w:pPr>
      <w:r>
        <w:rPr/>
        <w:t xml:space="preserve">Смотреть списки братской могилы лес, Тягае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рня Николай Денисович</w:t>
      </w:r>
      <w:r>
        <w:rPr/>
        <w:t>. (1909 – 12.01.42 г.) красноармеец, погиб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ткин Михаил Егорович</w:t>
      </w:r>
      <w:r>
        <w:rPr/>
        <w:t xml:space="preserve">. (1910 – 16.01.42 г.) мл. политрук 1109 сп, родился: Московская обл., призван: Московский ОВК, погиб: Кировский р-н, с. Дуброво. – Книга Памяти Калужской обл., Кировский р-н. Т-14 стр. 111. </w:t>
      </w:r>
    </w:p>
    <w:p>
      <w:pPr>
        <w:pStyle w:val="Normal"/>
        <w:rPr/>
      </w:pPr>
      <w:r>
        <w:rPr/>
        <w:t>Смотреть списки братской могилы д. Якимово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юк Григорий Михайлович</w:t>
      </w:r>
      <w:r>
        <w:rPr/>
        <w:t>. (1917 – 11.08.43 г.)  лейтенант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уган (Слугин, Случин) Николай Васильевич</w:t>
      </w:r>
      <w:r>
        <w:rPr/>
        <w:t xml:space="preserve">. (1907 – 17.(23).02.42 г.) красноармеец, стрелок 1111 сп 330 сд. Рязанская обл., Трубетчинский р-н, д. Куймань. (Тульская обл., г. Епифань, совхоз «Бестужево»). Призван Епифанским РВК Тульской обл., 27.08.41 г.  Убит (Умер от ран). Похоронен д. Дуброво Кировского р-на Смоленской (с 05.07.1944 г. Калужской) обл. -  Донесение Управления 330 сд № 4/0768 от 24.06.42 г., приложение к № 14086с от 29.06.42 г.;  Источник информации ЦАМО, фонд № 58, опись № 18003, дело № 904. «Именной список безвозвратных потерь военнослужащих РККА, составленный с историй болезней, находящихся в Военно-Медицинском музее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18003, дело № 904. «Именной список безвозвратных потерь военнослужащих РККА, составленный с историй болезней, находящихся в Военно-Медицинском музее». – Слугин Николай Васильевич. (1907 – 23.02.42 г.) красноармеец 711 сп, призван Епифанским РВК. Адрес места жительства: Тульская обл., Епифанский р-н, совхоз «Бестужево». Умер от ран. Место захоронения не известно;  Источник информации Учетная карточка воинского захоронения:  Калужская обл., г. Мещевск, сквер Победы в центре г. Мещевск. Данные 01.03.2016 г. - похоронен в братской могиле в сквере Победы г. Мещевск Калужской обл. </w:t>
      </w:r>
    </w:p>
    <w:p>
      <w:pPr>
        <w:pStyle w:val="Normal"/>
        <w:rPr/>
      </w:pPr>
      <w:r>
        <w:rPr/>
        <w:t xml:space="preserve">Книга Памяти Тульской обл. Т-6 стр. 354. – числится похороненым в д. Дуброво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болев Афанасий Михайлович</w:t>
      </w:r>
      <w:r>
        <w:rPr/>
        <w:t>. (1921 – 17.08.43 г.) ефрейтор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Острая Слобод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Борис Филиппович</w:t>
      </w:r>
      <w:r>
        <w:rPr/>
        <w:t>. (1919 – 09.09.43 г.) мл. лейтенант 1092 сп, призван: Кинешемским РВК Ивановской обл., погиб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Источник информации ЦАМО, фонд № 1637, опись № 2, дело № 2. «Список безвозвратных потерь (убитых) офоцерского состава 1095 сп с 07 по 10 сентября 1943 г.». – Соловьев Борис Филиппович. (1919 – 09.09.43 г.) мл. лейтенант, ком. 2 стр.взвода 1095 сп 324 сд. Ивановская обл., г. Кинешма, ул. 8-го марта, дом № 16. Призван Кинешемским РВК Ивановской обл. Убит. Похоронен на братском кладбище у д. Дубровка Кировского р-на Смоленской обл.  Правильно – д. Дубро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Ивановской обл. Т-3 стр. 3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Логин Романович</w:t>
      </w:r>
      <w:r>
        <w:rPr/>
        <w:t>. (1903 – 12.08.43 г.) красноармеец, погиб: Кировский р-н, пос. Никольский. – Источник информации Книга Памяти Калужской обл. Т-25 стр. 371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цин Емельян Алексеевич</w:t>
      </w:r>
      <w:r>
        <w:rPr/>
        <w:t>. (1902 – 10.08.43 г.) красноармеец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веров Сергей Федорович</w:t>
      </w:r>
      <w:r>
        <w:rPr/>
        <w:t>. (1917 – 09.09.43 г.) сержант 1095 сп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Староверов Сергей Федорович. (1917 – 09.09.43 г.) сержант, ком.отделения 1095 сп 324 сд. Рязанская обл., Шиловский р-н, д. Тыряево-Ока. Призван Шиловским РВК Рязанской обл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>Книга Памяти Рязанской обл. Т-9 стр. 2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бханкулов Касим Мустякович</w:t>
      </w:r>
      <w:r>
        <w:rPr/>
        <w:t xml:space="preserve">. (1915 – 11.08.43 г.) красноармеец, погиб: Кировский р-н. – Книга Памяти Калужской обл., Кировский р-н. Т-14 стр. 111. </w:t>
      </w:r>
    </w:p>
    <w:p>
      <w:pPr>
        <w:pStyle w:val="Normal"/>
        <w:rPr/>
      </w:pPr>
      <w:r>
        <w:rPr/>
        <w:t>Смотреть списки братской могилы д. Острая Слобода Кировского р-на Калужской обл. – Супханхулов Касим Мустаким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ворин Павел Игнатьевич</w:t>
      </w:r>
      <w:r>
        <w:rPr/>
        <w:t>. (1900 – 12.08.43 г.) красноармеец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нцов Сергей Леонидович</w:t>
      </w:r>
      <w:r>
        <w:rPr/>
        <w:t>. (1920 – 11.08.43 г.) рядовой, стрелок 878 сп 290 сд. Татарская АССР, г. Казань, ул. Аракчинская, дом № 14 кв. 2. Призван Кировским РВК г. Казани. Пропал б/вести в р-не д. Ближнее Натарово Кировского р-на Смоленской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196 –го Полевого Эвакопункта № 0409 от 27.03.45 г. вх. № 024417 от 17.04.45 г. – Сунцов Сергей Леонидович. (1920 – 08.03.45 г.) мл. лейтенант, ком.взвода 169 сп 86 сд. г. Казань, Красная Слобода, ул. Ечинская, дом № 14 кв. 8. Призван Кашинским РВК. Умер от ран. Похоронен: Польша, Быдгошское воеводство, пос. Свецкий, г. Нойенбург, ул. Калеева, скверик, могила № 18. (Во всех документах имя матери – </w:t>
      </w:r>
      <w:r>
        <w:rPr>
          <w:i/>
        </w:rPr>
        <w:t>Сунцова Анна Николаевна</w:t>
      </w:r>
      <w:r>
        <w:rPr/>
        <w:t xml:space="preserve">)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качев Илья Тимофеевич</w:t>
      </w:r>
      <w:r>
        <w:rPr/>
        <w:t>. (1924 – 09.09.43 г.) красноармеец 1091 сп 324 сд, родился: г. Москва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 от 06.10.43 г., приложение к № 38595с от 10.10.43 г. – Ткачев Илья Тимофеевич. (1924 – 09.09.43 г.) красноармеец, стрелок 1095 сп 324 сд. г. Москва, Дмитровское шоссе, дом № 74 кв. 6. Призван Таганским РВК г. Москва. Убит. Похоронен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>Книга Памяти г. Москва. Т-12 стр. 67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енко Василий Тихонович</w:t>
      </w:r>
      <w:r>
        <w:rPr/>
        <w:t>. (? … - ? … 08.43 г.) лейтенант, ком.стр.взвода 920 сп 247 сд, погиб: Кировский р-н, д. Ближнее Натаро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овцев Сергей Николаевич</w:t>
      </w:r>
      <w:r>
        <w:rPr/>
        <w:t xml:space="preserve">. (1914 – 24.01.42 г.) пом.нач.штаба 1090 сп 323 сд, погиб: Кировский р-н, д. Слободка. – Книга Памяти Калужской обл., Кировский р-н. Т-14 стр. 111. </w:t>
      </w:r>
    </w:p>
    <w:p>
      <w:pPr>
        <w:pStyle w:val="Normal"/>
        <w:rPr/>
      </w:pPr>
      <w:r>
        <w:rPr/>
        <w:t>Донесение Управления 323 сд № 0139 от 26.02.42 г., приложение к № 2572с от 03.03.42 г. - Туровцев Сергей Николаевич. (1914 – 24.01.42 г.) лейтенант, пом.нач.штаба 1090 сп 323 сд. Тамбовская обл., г. Тамбов, ул. Задонская, дом № 5. Призван Тамбовским ГВК г. Тамбов. Убит. Похоронен д. Слободка Смоленской обл.  Правильно - д. Слободка Думиничского р-на Смоленской (с 05.07.1944 г. Калужской) обл.</w:t>
      </w:r>
    </w:p>
    <w:p>
      <w:pPr>
        <w:pStyle w:val="Normal"/>
        <w:rPr>
          <w:b/>
          <w:b/>
        </w:rPr>
      </w:pPr>
      <w:r>
        <w:rPr/>
        <w:t>Книга Памяти Тамбовской обл. Т-1 стр. 222. – нет точных данны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рюпин Тимофей Парфирович</w:t>
      </w:r>
      <w:r>
        <w:rPr/>
        <w:t xml:space="preserve">. (1906 – 11.08.43 г.) рядовой, стрелок 878 ксп 290 сд. Саратовская обл., Хвалынский р-н, с. Ивановка. Призван Хвалынским РВК Саратовской обл. Пропал б/вести в р-не д. Ближнее Натарово Кировского р-на Смоленской (с 05.07.1944 г. Калужской) обл. - Донесение Управления 290 сд № 01637 от 30.08.43 г., приложение к № 33046 от 04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:  Филиал ЦАМО (военно-медицинских документов), раздел: Ленинградская картотека. Дублирующие карточки, фонд: Картотека ранений;  Источник информации ЦАМО, фонд: Горьковский ВПП, опись № 191385, дело № 224.  – Урютин Тимофей Перфильевич. 1906 г.р., красноармеец 878 сп. Место рождения: Саратовская обл., Хволынский р-н. Находился в ППГ 2293 после ранения. Выбыл в тыл в ЭГ 4815, 14.11.43 г. После излечения, до 31.08.44 г., находился в 7 зсп 1-й зсбр. Направлен на завод «Вторчермет». Дальнейшая судьба не известн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Ухов Григорий Яковлевич</w:t>
      </w:r>
      <w:r>
        <w:rPr/>
        <w:t>. (1921 – 10.08.43 г.)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еев Михаил Павлович</w:t>
      </w:r>
      <w:r>
        <w:rPr/>
        <w:t xml:space="preserve">. (1901 – 15.02.42 г.) красноармеец, рядовой 1097 сп, 326 сд. Мордовская АССР, Козловский р-н, с. Козловка. Призван Козловским РВК Мордовской АССР. Убит. Похоронен в р-не д. Приют, Барятинского р-на, Смоленской обл. – Донесение Отдела укомплектования 10-й Армии № 00613 от 19.05.42 г., приложение к № 9441с от 28.05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Умер от ран и похоронен в д. Бельня-Крюково, Барятинского р-на, Калужской обл.  – Источник информации Книга Памяти Республики Мордовия. Т-2 стр. 5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ндоля ? … ? …</w:t>
      </w:r>
      <w:r>
        <w:rPr/>
        <w:t xml:space="preserve"> . (? … - 13.01.42 г.) ком. 6 ср, 2 сб, 1111 сп, 330 сд, погиб: Кировский р-н, д. Михале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Правильно:  Фандоля Иван Иванович. (1917 – 14.02.42 г.) лейтенант, ком.роты 1113 сп 330 сд. Башкирская АССР, Иглинский р-н, Болтийский с/совет, пос. Ленинский. Кадровый. РВК призыва не известен. Убит в бою за д. Погост Кировского р-на Смоленской (с 05.07.1944 г. Людиновского р-на Калужской) обл. Похоронен на поле боя. – Донесение Управления 330 сд № 4/0645 от 26.04.42 г., приложение к № 6094с от 30.04.42 г. </w:t>
      </w:r>
    </w:p>
    <w:p>
      <w:pPr>
        <w:pStyle w:val="Normal"/>
        <w:rPr/>
      </w:pPr>
      <w:r>
        <w:rPr/>
        <w:t xml:space="preserve">Книга Памяти Башкирской АССР. Т-11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лов Михаил Иванович</w:t>
      </w:r>
      <w:r>
        <w:rPr/>
        <w:t>. (1906 – 14.08.43 г.) красноармеец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гаев Александр Лаврентьевич</w:t>
      </w:r>
      <w:r>
        <w:rPr/>
        <w:t>. (1903 – 12.08.43 г.) красноармеец, погиб: Кировский р-н, пос. Никольский. – Источник информации Книга Памяти Калужской обл. Т-25 стр. 371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праков Федор Петрович</w:t>
      </w:r>
      <w:r>
        <w:rPr/>
        <w:t>. (? … - 13.01.42 г.) красноармеец, погиб: Кировский р-н. – Книга Памяти Калужской обл. Кировский р-н. Т-14 стр. 111.</w:t>
      </w:r>
    </w:p>
    <w:p>
      <w:pPr>
        <w:pStyle w:val="Normal"/>
        <w:rPr/>
      </w:pPr>
      <w:r>
        <w:rPr/>
        <w:t xml:space="preserve">Смотреть списки братской могилы д. Якимово Кировского р-на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ышов Василий Никитович</w:t>
      </w:r>
      <w:r>
        <w:rPr/>
        <w:t>. (1913 – 09.09.43 г.) сержант 1095 сп 324 сд, погиб: Кировский р-н. -  Книга Памяти Калужской обл. Т-14 стр. 111.</w:t>
      </w:r>
    </w:p>
    <w:p>
      <w:pPr>
        <w:pStyle w:val="Normal"/>
        <w:rPr/>
      </w:pPr>
      <w:r>
        <w:rPr/>
        <w:t>Считался погибшим в д. Дубровка Куйбышевского р-на Смоленской (с 05.07.1944 г. Калужской) обл. – Чернышов Василий Никитович. (1913 - 09.09.43 г.) ст. сержант, ком.отделения 1905 сп 324 сд. Кировская обл., Полянский р-н, с. Пеньки. Призван Вятско-Пеньковским РВК Кировской обл. Убит. Похоронен в д. Дубровка Кировского (Куйбышевского) р-на Смоленской обл. – Донесение Управления 3214 сд № 01580 от 06.10.43 г., приложение к № 38595с от 10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Источник информации ВК г. Вятские Поляны, Вятскополянского и Малмыжского районов Кировской обл.;  Источник информации ЦАМО, Юбилейная картотека награждений, шкаф № 61, ящик № 2. – Чернышов Василий Никитович. 08.1913 г. рождения, д. Пеньки Вятскополянского р-на, призван: Вятскополянским РВК 06.06.41 г., старший сержант, умер в 1990 году. Награжден орденом Отечественной войны 2-й степени. Документ № 89 от 06.04.1985 г.</w:t>
      </w:r>
    </w:p>
    <w:p>
      <w:pPr>
        <w:pStyle w:val="Normal"/>
        <w:rPr/>
      </w:pPr>
      <w:r>
        <w:rPr/>
        <w:t xml:space="preserve">В Книге Памяти Кировской обл., Т-2 стр. 743 числится похороненным в д. Дубровка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ликов Виктор Александрович</w:t>
      </w:r>
      <w:r>
        <w:rPr/>
        <w:t>. (1924 – 09.09.43 г.) красноармеец, погиб: Кировский р-н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 от 06.10.42 г., приложение к № 38595с от 10.10.43 г. – Чиликов Виктор Александрович. (1924 – 09.09.43 г.) мл. сержант, стрелок 1095 сп 324 сд. Ярославская обл., Ростовский р-н, д. Красново. Призван Ростовским РВК Ярославской обл. Убит. Похоронен в д. Дубровка Кировского р-на Смоленской обл.  Правильно -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>Книга Памяти Ярославской обл. Т-4 стр. 76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харев Андрей Алексеевич</w:t>
      </w:r>
      <w:r>
        <w:rPr/>
        <w:t>. (1915 – 11.08.43 г.) ефрейтор, погиб: Кировский р-н, д. Ближнее Натарово. – Донесение Управления 290 сд № 01632 от 29.08.43 г., приложение к № 32864с от 03.09.43 г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чев Павел Петрович</w:t>
      </w:r>
      <w:r>
        <w:rPr/>
        <w:t>. (1896 – 11.08.43 г.) рядовой. стрелок 878 сп 290 сд. Калининская обл., Бежицкий р-н, с. Новое. Призван Бежицким РВК Калининской обл. Пропал б/вести в р-не д. Ближнее Натарово Кировского р-на Смоленской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Правильно:  - Дичев Павел Петрович. (1896 – 26.01.44 г.) красноармеец, стрелок 491 сп 159 сд. Калининская обл., Бежицкий р-н, с. Новое. Призван Бежицким РВК Калининской обл. Убит.  Похоронен в 800-х метрах восточнее д. Горы Лиозненского р-на Витебской обл. – Донесение Управления 159 сд № 0194 от 31.01.44 г., приложение к № 9290с от 12.02.44 г. (Во всех документах имя жены – </w:t>
      </w:r>
      <w:r>
        <w:rPr>
          <w:i/>
        </w:rPr>
        <w:t>Анна Сергеевна</w:t>
      </w:r>
      <w:r>
        <w:rPr/>
        <w:t>).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мин Петр Иванович</w:t>
      </w:r>
      <w:r>
        <w:rPr/>
        <w:t>. (1908 – 14.08.43 г.) красноармеец, погиб: Кировский р-н, пос. Никольский. – Источник информации Книга Памяти Калужской обл. Т-25 стр. 368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уратов Павел Степанович</w:t>
      </w:r>
      <w:r>
        <w:rPr/>
        <w:t>. (19250 – 12.08.43 г.) сержант, погиб: Кировский р-н, пос. Никольский. – Источник информации Книга Памяти Калужской обл. Т-25 стр. 371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Яблоков Дмитрий Александрович</w:t>
      </w:r>
      <w:r>
        <w:rPr/>
        <w:t>. (? … - 09.09.43 г.) погиб: Кировский р-н, с. Дуброво. – Книга Памяти Калужской обл., Кировский р-н. Т-14 стр. 111.</w:t>
      </w:r>
    </w:p>
    <w:p>
      <w:pPr>
        <w:pStyle w:val="Normal"/>
        <w:rPr/>
      </w:pPr>
      <w:r>
        <w:rPr/>
        <w:t xml:space="preserve">Донесение Управления 324 сд № 015801 от 06.10.43 г., приложение к № 38595с от 10.10.43 г. – Яблоков Дмитрий Александрович. (1924 – 09.09.43 г.) красноармеец, стрелок 1095 сп 324 сд. Ярославская обл., Галичский р-н, д. Марфинское. Призван Галичским РВК Ярославской обл. Убит. Похоронен в д. Дубровка Кировского р-на Смоленской обл.  Правильно – д. Дубровка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3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character" w:styleId="2">
    <w:name w:val="Стиль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left="900" w:hanging="900"/>
    </w:pPr>
    <w:rPr>
      <w:b/>
      <w:i/>
    </w:rPr>
  </w:style>
  <w:style w:type="paragraph" w:styleId="21">
    <w:name w:val="Стиль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6:59:00Z</dcterms:created>
  <dc:creator>User</dc:creator>
  <dc:description/>
  <cp:keywords/>
  <dc:language>en-US</dc:language>
  <cp:lastModifiedBy>Виктор</cp:lastModifiedBy>
  <dcterms:modified xsi:type="dcterms:W3CDTF">2023-10-13T16:04:00Z</dcterms:modified>
  <cp:revision>301</cp:revision>
  <dc:subject/>
  <dc:title>Дуброво</dc:title>
</cp:coreProperties>
</file>