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Дуб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озимов Абдыкал</w:t>
      </w:r>
      <w:r>
        <w:rPr/>
        <w:t>. (1912 – 11.08.43 г.) красноармеец, стрелок 1231 сп, 371 сд. Узбекская ССР, Ташкентская обл., Бусталинский р-н, Бусталинский с/совет, колхоз им. Ворошилова. Призван Бустуликским РВК Ташкент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улаев Азис Касанович</w:t>
      </w:r>
      <w:r>
        <w:rPr/>
        <w:t xml:space="preserve">. (1903 – 11.08.43 г.) красноармеец, стрелок 885 сп, 290 сд. Азербайджанская АССР, Бакинская обл., д. Ласино. Призван Ласинским РВК Бакинской обл. Убит в р-не Ближнее Натарово. Похоронен на братском кладбище у дороги, в 1,5 км северо-восточнее д. Ближнее Натарово, Кировского р-на, Смоленской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веркин Матвей Степанович</w:t>
      </w:r>
      <w:r>
        <w:rPr/>
        <w:t xml:space="preserve">. (1904 – 16.02.42 г.) красноармеец, рядовой 1097 сп, 326 сд. Мордовская АССР, Дубенский р-н, с. Антоновка (с. Поводимово). Призван Дубенским РВК Мордовской АССР. Пропал б/вести в р-не пос. Маяк, Кировского р-на, Смоленской (с 05.07.1944 г. Калужской) обл. - Донесение Отдела Укомплектования 10-й Армии № 00613 от 19.05.42 г., приложение к № 9441с от 28.05.42 г.;  Книга Памяти Республики Мордовия. Т-3 стр. 236;  Донесение штаба 326 сд № 0102 от 04.05.42 г., приложение к № 6812с от 07.05.42 г. </w:t>
      </w:r>
    </w:p>
    <w:p>
      <w:pPr>
        <w:pStyle w:val="Normal"/>
        <w:rPr/>
      </w:pPr>
      <w:r>
        <w:rPr/>
        <w:t>Книга Памяти Республики Мордовия. Т-3 стр. 236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еев Андрей Николаевич</w:t>
      </w:r>
      <w:r>
        <w:rPr/>
        <w:t xml:space="preserve">. (1904 – 11.08.43 г.) старшина мед.службы, </w:t>
      </w:r>
    </w:p>
    <w:p>
      <w:pPr>
        <w:pStyle w:val="Normal"/>
        <w:ind w:left="900" w:hanging="900"/>
        <w:rPr/>
      </w:pPr>
      <w:r>
        <w:rPr/>
        <w:t xml:space="preserve">санинструктор 885 ксп 290 сд. Смоленская обл., Дорогобужский р-н, п. Ельня. Призван </w:t>
      </w:r>
    </w:p>
    <w:p>
      <w:pPr>
        <w:pStyle w:val="Normal"/>
        <w:ind w:left="900" w:hanging="900"/>
        <w:rPr/>
      </w:pPr>
      <w:r>
        <w:rPr/>
        <w:t xml:space="preserve">Барятинским РВК Смоленской обл. Убит и похоронен в д. Долгое,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Управления 290 сд № 01590 от </w:t>
      </w:r>
    </w:p>
    <w:p>
      <w:pPr>
        <w:pStyle w:val="Normal"/>
        <w:ind w:left="900" w:hanging="900"/>
        <w:rPr/>
      </w:pPr>
      <w:r>
        <w:rPr/>
        <w:t>22.08.43 г., приложение к № 31930с от 27.08.43 г.</w:t>
      </w:r>
    </w:p>
    <w:p>
      <w:pPr>
        <w:pStyle w:val="Normal"/>
        <w:ind w:left="900" w:hanging="900"/>
        <w:rPr/>
      </w:pPr>
      <w:r>
        <w:rPr/>
        <w:t>Книга Памяти Калужской обл., Барятинский р-н. Т-4 стр. 3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даксин Федор Федорович</w:t>
      </w:r>
      <w:r>
        <w:rPr/>
        <w:t xml:space="preserve">. (1901 – 16.02.42 г.) красноармеец, рядовой 1097 сп, 326 сд. Мордовская АССР, Атяшевский р-н, с. Бутурки. Призван Атяшевским РВК Мордовской АССР. Пропал б/вести в р-не д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;  </w:t>
      </w:r>
    </w:p>
    <w:p>
      <w:pPr>
        <w:pStyle w:val="Normal"/>
        <w:rPr/>
      </w:pPr>
      <w:r>
        <w:rPr/>
        <w:t>Книга Памяти Республики Мордовия. Т-2 стр. 209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зизов Ибатул (Ибятул) Комелатдинович</w:t>
      </w:r>
      <w:r>
        <w:rPr/>
        <w:t xml:space="preserve">. (1902 – 16.02.42 г.) красноармеец, рядовой-стрелок 1097 сп, 326 сд. Мордовская АССР, Лямбирский р-н, с. Апокат. Призван Лямбирским РВК Мордовской АССР. Пропал б/вести в р-не д. маяк, Кировского р-на, Смоленской (с 05.07.1944 г. Калужской) обл. – Донесение Отдела укомплектования 10-й Армии № 00613 от 19.05.42 г., приложение к № 9441с от 28.05.42 г.,  Источник информации ЦАМО, фонд № 7768, опись № 364405с, дело № 4. «Именной список 1097 сп 326 сд»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ульшин Емельян Григорьевич</w:t>
      </w:r>
      <w:r>
        <w:rPr/>
        <w:t>. (? … - 16.02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20.</w:t>
      </w:r>
    </w:p>
    <w:p>
      <w:pPr>
        <w:pStyle w:val="Normal"/>
        <w:rPr/>
      </w:pPr>
      <w:r>
        <w:rPr/>
        <w:t xml:space="preserve">Данных об Акульшине Емельяне Григор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Алексеев Михаил Семенович</w:t>
      </w:r>
      <w:r>
        <w:rPr/>
        <w:t xml:space="preserve">. (1922 – 11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885 ксп 290 сд. Воронежская обл., Лосевский р-н, д. М.Кисляй. Призван Лосевским РВК </w:t>
      </w:r>
    </w:p>
    <w:p>
      <w:pPr>
        <w:pStyle w:val="Normal"/>
        <w:ind w:left="900" w:hanging="900"/>
        <w:rPr/>
      </w:pPr>
      <w:r>
        <w:rPr/>
        <w:t xml:space="preserve">Воронежской обл. Убит и похоронен в д. Долгое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 – Донесение Управления 290 сд № 01590 от 22.08.43 г.,</w:t>
      </w:r>
    </w:p>
    <w:p>
      <w:pPr>
        <w:pStyle w:val="Normal"/>
        <w:ind w:left="900" w:hanging="900"/>
        <w:rPr/>
      </w:pPr>
      <w:r>
        <w:rPr/>
        <w:t>приложение к № 31930с от 27.08.43 г.</w:t>
      </w:r>
    </w:p>
    <w:p>
      <w:pPr>
        <w:pStyle w:val="Normal"/>
        <w:ind w:left="900" w:hanging="900"/>
        <w:rPr/>
      </w:pPr>
      <w:r>
        <w:rPr/>
        <w:t>Книга Памяти Воронежской обл., Бутурлиновский р-н, г. Нововоронеж, стр.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иев Нурмухамед</w:t>
      </w:r>
      <w:r>
        <w:rPr/>
        <w:t xml:space="preserve">.  (1910 – 11.(15).08.43 г.) красноармеец, стрелок 1231 сп, 371 сд. Казахская ССР,  Семипалатинская обл., Каменский р-н, Мясокомбинат, дом № 95 кв. 27. Призван Каменским РВК Семипалатинской обл. Убит. Похоронен в р-не д. Слободка, Спас-Деменского (правильно Кировского) р-на, Смоленской (с 05.07.1944 г. Калужской) обл. – Источник информации ЦАМО, фонд № 1692, опись № 2, дело № 17. «Именной список безвозвратных потерь сержантского и рядового состава частей 371 сд за период с 21 по 31.08.43 г.». Запись № 56. В данном документе дата гибели казана не точно. 1231 сп в р-не д. Слободка вел боевые действия 11-12.08.43 г. Правильно – убит 11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ьков Петр Васильевич</w:t>
      </w:r>
      <w:r>
        <w:rPr/>
        <w:t>. (1913 – 11.08.43 г.) красноармеец, стрелок 131 ошр, 290 сд. Хабаровская обл., Рос … р-н. Призван Первореченским РВК Приморского края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В Книге Памяти Хабар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Александр Иванович</w:t>
      </w:r>
      <w:r>
        <w:rPr/>
        <w:t>. (1916 – 11.08.43 г.) мл. сержант, ком.</w:t>
      </w:r>
    </w:p>
    <w:p>
      <w:pPr>
        <w:pStyle w:val="Normal"/>
        <w:rPr/>
      </w:pPr>
      <w:r>
        <w:rPr/>
        <w:t>отделения 878 сп, 290 сд. Рязанская обл., Рязанский р-н, с. Канищево. Призван Рязанским РВК Рязан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Книга Памяти Рязанской обл. Т-1 стр. 2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сенко Григорий Тимофеевич</w:t>
      </w:r>
      <w:r>
        <w:rPr/>
        <w:t xml:space="preserve">. (1922 – 12.08.43 г.)  сержант, наводчик 1231 сп, 371 сд. Смоленская обл., Рославльский р-н, Лесниковский с/совет, д. Лесники. Призван Рославльским РВК Смоленской обл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71.   </w:t>
      </w:r>
    </w:p>
    <w:p>
      <w:pPr>
        <w:pStyle w:val="Normal"/>
        <w:rPr/>
      </w:pPr>
      <w:r>
        <w:rPr/>
        <w:t xml:space="preserve">Книга Памяти Смоленской обл., Рославльский р-н,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нисимов Петр Федорович</w:t>
      </w:r>
      <w:r>
        <w:rPr/>
        <w:t>.* (1904 – 15.02.42 г.) красноармеец, рядовой 1097 сп, 326 сд. Мордовская АССР, Игнатовский р-н, с. Горки. Призван Игнатовским РВК Мордовской АССР. Убит. Похоронен в д. Михалево,</w:t>
      </w:r>
      <w:r>
        <w:rPr>
          <w:b/>
        </w:rPr>
        <w:t xml:space="preserve"> </w:t>
      </w:r>
      <w:r>
        <w:rPr/>
        <w:t>Барятинского р-на, Смоленской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  Правильно – д. Михале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562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онов Василий Иванович</w:t>
      </w:r>
      <w:r>
        <w:rPr/>
        <w:t>. (1919 – 11.08.43 г.) красноармеец, ком. отделения 878 сп, 290 сд. Саратовская обл., г. Вольск, Союз «Большевик» № 5. Призван Вольским РВК Сарат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Книга Памяти Саратовской обл. Т-3 стр. 3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тонцев Павел Арсентьевич</w:t>
      </w:r>
      <w:r>
        <w:rPr/>
        <w:t>. (1895 – ? … 06.42 г.) красноармеец. Воинская часть и должность не известны.  г. Москва, ул. Чайковского, дом № 13, кв. 24. (Смоленская обл., Дорогобужский р-н, д. Слотово). РВК призыва не известен. Погиб. Похоронен: Смоленская обл., д. Михалево. – Источник информации Тверской РВК г. Москвы, опись № 1946, дело № 403 Т-8;  Книга Памяти г. Москва. Т-2 стр. 310;  Книга Памяти Калужской обл., Кировский р-н. Т-14 стр. 109.</w:t>
      </w:r>
    </w:p>
    <w:p>
      <w:pPr>
        <w:pStyle w:val="Normal"/>
        <w:rPr/>
      </w:pPr>
      <w:r>
        <w:rPr/>
        <w:t>Данных об Антонцеве Павле Арсентьевиче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Артамонов Василий Дмитриевич</w:t>
      </w:r>
      <w:r>
        <w:rPr/>
        <w:t xml:space="preserve">. (1907 – 11.08.43 г.) красноармеец, </w:t>
      </w:r>
    </w:p>
    <w:p>
      <w:pPr>
        <w:pStyle w:val="Normal"/>
        <w:ind w:left="900" w:hanging="900"/>
        <w:rPr/>
      </w:pPr>
      <w:r>
        <w:rPr/>
        <w:t xml:space="preserve">санитар 885 ксп 290 сд. Башкирская АССР, Стерлитамакский р-н, д. Наумово. Призван </w:t>
      </w:r>
    </w:p>
    <w:p>
      <w:pPr>
        <w:pStyle w:val="Normal"/>
        <w:ind w:left="900" w:hanging="900"/>
        <w:rPr/>
      </w:pPr>
      <w:r>
        <w:rPr/>
        <w:t>Стерлитамакским РВК Башкирской АССР. Убит и похоронен в д. Долгое, Киров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Донесение Управления 290 сд № 01590 </w:t>
      </w:r>
    </w:p>
    <w:p>
      <w:pPr>
        <w:pStyle w:val="Normal"/>
        <w:ind w:left="900" w:hanging="900"/>
        <w:rPr/>
      </w:pPr>
      <w:r>
        <w:rPr/>
        <w:t>от 22.08.43 г., приложение к № 31930с от 27.08.43 г.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6/н от 24.04.43 г. (ЦАМО, фонд № </w:t>
      </w:r>
    </w:p>
    <w:p>
      <w:pPr>
        <w:pStyle w:val="Normal"/>
        <w:ind w:left="900" w:hanging="900"/>
        <w:rPr/>
      </w:pPr>
      <w:r>
        <w:rPr/>
        <w:t xml:space="preserve">33, опись № 686044, дело № 1303), за участие в боевых разведоперациях и вынос с поля </w:t>
      </w:r>
    </w:p>
    <w:p>
      <w:pPr>
        <w:pStyle w:val="Normal"/>
        <w:ind w:left="900" w:hanging="900"/>
        <w:rPr/>
      </w:pPr>
      <w:r>
        <w:rPr/>
        <w:t xml:space="preserve">боя восьмерых раненых с их оружием.  </w:t>
      </w:r>
    </w:p>
    <w:p>
      <w:pPr>
        <w:pStyle w:val="Normal"/>
        <w:ind w:left="900" w:hanging="900"/>
        <w:rPr/>
      </w:pPr>
      <w:r>
        <w:rPr/>
        <w:t xml:space="preserve">Книга Памяти Республики Башкортостан. Т-16 стр. 25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ьев Федор Павлович</w:t>
      </w:r>
      <w:r>
        <w:rPr/>
        <w:t>. (1896 – 11.08.43 г.) красноармеец, рядовой-стрелок 878 сп, 290 сд. Калининская обл., Вышневолоцкий р-н, д. Яконово. (Калининская обл., Каменский р-н, д. Высокое). Призван Каменским РВК Калинин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6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ксп № 14/н от 08.07.43 г. (ЦАМО, фонд № 33, опись № 682526, дело № 1740), за отличное несение службы в условиях передовой линии фронта в течение 2-х лет.  </w:t>
      </w:r>
    </w:p>
    <w:p>
      <w:pPr>
        <w:pStyle w:val="Normal"/>
        <w:rPr/>
      </w:pPr>
      <w:r>
        <w:rPr/>
        <w:t>Книга Памяти Тверской обл. Т-8 стр. 21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Арустанов Артем Вискалович</w:t>
      </w:r>
      <w:r>
        <w:rPr/>
        <w:t xml:space="preserve">. (1898 – 11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885 ксп 290 сд. Нагорно-Карабахская Автономная обл., г. Степанокерт. (Азербайджанская </w:t>
      </w:r>
    </w:p>
    <w:p>
      <w:pPr>
        <w:pStyle w:val="Normal"/>
        <w:ind w:left="900" w:hanging="900"/>
        <w:rPr/>
      </w:pPr>
      <w:r>
        <w:rPr/>
        <w:t xml:space="preserve">ССР, г. Баку, ул. Дарвина, дом № 1 кв. 29). Призван Бакинским РВК Армянской </w:t>
      </w:r>
    </w:p>
    <w:p>
      <w:pPr>
        <w:pStyle w:val="Normal"/>
        <w:ind w:left="900" w:hanging="900"/>
        <w:rPr/>
      </w:pPr>
      <w:r>
        <w:rPr/>
        <w:t xml:space="preserve">(Азербайджанской) ССР. Убит и похоронен в д. Долгое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290 сд № 01590 от 22.08.43 г., </w:t>
      </w:r>
    </w:p>
    <w:p>
      <w:pPr>
        <w:pStyle w:val="Normal"/>
        <w:ind w:left="900" w:hanging="900"/>
        <w:rPr/>
      </w:pPr>
      <w:r>
        <w:rPr/>
        <w:t>приложение к № 31930с от 27.08.43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Архипов Николай Тимофеевич</w:t>
      </w:r>
      <w:r>
        <w:rPr/>
        <w:t xml:space="preserve">. (1898 – 11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885 ксп 290 сд. Орловская обл., Свердловский р-н, д. Приятное. Призван Свердловским </w:t>
      </w:r>
    </w:p>
    <w:p>
      <w:pPr>
        <w:pStyle w:val="Normal"/>
        <w:ind w:left="900" w:hanging="900"/>
        <w:rPr/>
      </w:pPr>
      <w:r>
        <w:rPr/>
        <w:t xml:space="preserve">РВК Орловской обл. Убит и похоронен в д. Долгое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290 сд № 01590 от 22.08.43 г., </w:t>
      </w:r>
    </w:p>
    <w:p>
      <w:pPr>
        <w:pStyle w:val="Normal"/>
        <w:ind w:left="900" w:hanging="900"/>
        <w:rPr/>
      </w:pPr>
      <w:r>
        <w:rPr/>
        <w:t>приложение к № 31930с от 27.08.43 г.</w:t>
      </w:r>
    </w:p>
    <w:p>
      <w:pPr>
        <w:pStyle w:val="Normal"/>
        <w:ind w:left="900" w:hanging="900"/>
        <w:rPr/>
      </w:pPr>
      <w:r>
        <w:rPr/>
        <w:t xml:space="preserve">Книга Памяти Орловской обл. Т-7 стр. 39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фанасьев Анатолий Афанасьевич</w:t>
      </w:r>
      <w:r>
        <w:rPr/>
        <w:t>. (1906 – 11.08.43 г.) красноармеец, рядовой-стрелок 878 сп, 290 сд. Московская обл., г. Москва, Средне-Трехгорный переулок, дом № 9 кв. 5. Призван Краснопресненским РВК г. Москва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>Книга Памяти г. Москва. Т-2 стр. 3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шатханов Шакирянц</w:t>
      </w:r>
      <w:r>
        <w:rPr/>
        <w:t xml:space="preserve"> </w:t>
      </w:r>
      <w:r>
        <w:rPr>
          <w:b/>
        </w:rPr>
        <w:t>(Шакирянц Ахшатханов)</w:t>
      </w:r>
      <w:r>
        <w:rPr/>
        <w:t xml:space="preserve">.  (? … - 15.08.43 г.) </w:t>
      </w:r>
    </w:p>
    <w:p>
      <w:pPr>
        <w:pStyle w:val="Normal"/>
        <w:ind w:left="900" w:hanging="900"/>
        <w:rPr/>
      </w:pPr>
      <w:r>
        <w:rPr/>
        <w:t xml:space="preserve">красноармеец, 10 армия. Воинская часть и должность не известны. Марийская АССР, </w:t>
      </w:r>
    </w:p>
    <w:p>
      <w:pPr>
        <w:pStyle w:val="Normal"/>
        <w:ind w:left="900" w:hanging="900"/>
        <w:rPr/>
      </w:pPr>
      <w:r>
        <w:rPr/>
        <w:t xml:space="preserve">Мари-Турекский р-н, д. Тат-Китина. РВК призыва не известен. Убит. Похоронен в д. </w:t>
      </w:r>
    </w:p>
    <w:p>
      <w:pPr>
        <w:pStyle w:val="Normal"/>
        <w:ind w:left="900" w:hanging="900"/>
        <w:rPr/>
      </w:pPr>
      <w:r>
        <w:rPr/>
        <w:t xml:space="preserve">Раменка, Киров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 xml:space="preserve">Управления тыла 10 армии № 095 от 05.10.43 г., приложение к № 38531с от 10.10.43 г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ушкин Константин Иванович</w:t>
      </w:r>
      <w:r>
        <w:rPr/>
        <w:t>. (1904 – 15.02.42 г.) красноармеец, рядовой 1097 сп, 326 сд. Горьковская обл., Починковский р-н, с. Саитово. Призван</w:t>
      </w:r>
    </w:p>
    <w:p>
      <w:pPr>
        <w:pStyle w:val="Normal"/>
        <w:rPr/>
      </w:pPr>
      <w:r>
        <w:rPr/>
        <w:t xml:space="preserve">Починковским РВК Горьковской обл. Убит и похоронен под д. Приют, Барятинского р-на, Смоленской обл. - Донесение Отдела укомплектования 10-й Армии № 00613 от 19.05.42 г., приложение к № 9441с от 28.05.42 г.  Правильно – убит и похоронен в районе севернее д. Михал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0 стр. 4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Бадаев Михаил Дмитриевич</w:t>
      </w:r>
      <w:r>
        <w:rPr/>
        <w:t xml:space="preserve">. (1921 – 11.08.43 г.) сержант, стрелок 131 ошр </w:t>
      </w:r>
    </w:p>
    <w:p>
      <w:pPr>
        <w:pStyle w:val="Normal"/>
        <w:ind w:left="900" w:hanging="900"/>
        <w:rPr/>
      </w:pPr>
      <w:r>
        <w:rPr/>
        <w:t xml:space="preserve">290 сд. Куйбышевская обл., г. Ульяновск. Призван Первореченским РВК Приморского </w:t>
      </w:r>
    </w:p>
    <w:p>
      <w:pPr>
        <w:pStyle w:val="Normal"/>
        <w:ind w:left="900" w:hanging="900"/>
        <w:rPr/>
      </w:pPr>
      <w:r>
        <w:rPr/>
        <w:t xml:space="preserve">края. Убит и похоронен в д. Долгое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290 сд № 01605 от 24.08.43 г., приложение к № </w:t>
      </w:r>
    </w:p>
    <w:p>
      <w:pPr>
        <w:pStyle w:val="Normal"/>
        <w:ind w:left="900" w:hanging="900"/>
        <w:rPr/>
      </w:pPr>
      <w:r>
        <w:rPr/>
        <w:t>32598с от 01.09.43 г.</w:t>
      </w:r>
    </w:p>
    <w:p>
      <w:pPr>
        <w:pStyle w:val="Normal"/>
        <w:ind w:left="900" w:hanging="900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ков Иван Ефимович</w:t>
      </w:r>
      <w:r>
        <w:rPr/>
        <w:t xml:space="preserve">. (1904 – 11.(16).08.43 г.)  красноармеец, стрелок 1231 сп, 371 сд. Калининская обл., Калязинский р-н, д. Басово. (Московская обл., г. Щелково, Соболева фабрика, дом № 3). Призван Щелковским РВК Московской обл. Убит. Похоронен в р-не д. Слободка, Спас-Деменского (правильно Кировского) р-на, Смоленской (с 05.07.1944 г. Калужской) обл. – Источник информации ЦАМО, фонд № 1692, опись № 2, дело № 17. «Именной список безвозвратных потерь сержантского и рядового состава частей 371 сд за период с 21 по 31.08.43 г.». запись № 56. В данном документе дата гибели указана не точно. 1231 сп в р-не д. Слободка вел боевые действия 11-12.08.43 г. Правильно – убит 11.08.43 г. </w:t>
      </w:r>
    </w:p>
    <w:p>
      <w:pPr>
        <w:pStyle w:val="Normal"/>
        <w:rPr/>
      </w:pPr>
      <w:r>
        <w:rPr/>
        <w:t xml:space="preserve">Внесен без оснований в Книгу Памяти Спас-Деменского р-на, Калужской обл. Т-16 стр. 473 и в списки похороненных в д. Слободка, Спас-Деменского р-на.   </w:t>
      </w:r>
    </w:p>
    <w:p>
      <w:pPr>
        <w:pStyle w:val="Normal"/>
        <w:rPr/>
      </w:pPr>
      <w:r>
        <w:rPr/>
        <w:t xml:space="preserve">Книга Памяти Московской обл. Т-28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Балаховский Анатолий Антонович</w:t>
      </w:r>
      <w:r>
        <w:rPr/>
        <w:t xml:space="preserve">. (1922 – 11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885 ксп 290 сд. г. Владивосток. (Приморский край, г. Сучан, пожарная охрана). </w:t>
      </w:r>
    </w:p>
    <w:p>
      <w:pPr>
        <w:pStyle w:val="Normal"/>
        <w:ind w:left="900" w:hanging="900"/>
        <w:rPr/>
      </w:pPr>
      <w:r>
        <w:rPr/>
        <w:t xml:space="preserve">Призван Смедовическим РВК, Еврейской Автономной республики. Убит и похоронен в д. </w:t>
      </w:r>
    </w:p>
    <w:p>
      <w:pPr>
        <w:pStyle w:val="Normal"/>
        <w:ind w:left="900" w:hanging="900"/>
        <w:rPr/>
      </w:pPr>
      <w:r>
        <w:rPr/>
        <w:t xml:space="preserve">Долгое, Киров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>Управления 290 сд № 01590 от 22.08.43 г., приложение к № 31930с от 27.08.43 г.</w:t>
      </w:r>
    </w:p>
    <w:p>
      <w:pPr>
        <w:pStyle w:val="Normal"/>
        <w:ind w:left="900" w:hanging="900"/>
        <w:rPr/>
      </w:pPr>
      <w:r>
        <w:rPr/>
        <w:t xml:space="preserve">Книга Памяти Еврейской АО,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шев Иван Васильевич</w:t>
      </w:r>
      <w:r>
        <w:rPr/>
        <w:t>. (1901 – 11.08.43 г.) старшина, старшина роты 885 сп, 290 сд. Калининская обл., Идрицкий р-н. (Калининская обл., г. Пустошка, ул. Октябрьская, дом № 48). Призван Пустошкинским РВК Калининской обл. Убит в р-не д. Ближнее Натарово. Похоронен в братской могиле, в 1,5 км северо-восточнее д. Ближнее Натарово, Кировского р-на, Смоленской обл.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401, Извещение в/части пп 29467 (885 сп 290 сд) без номера и даты, - убит 18.08.43 г., похоронен в братской могиле 1,5 км северо-восточнее д. Малах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631 от 29.08.43 г. – убит 11.08.43 г., похоронен в брасткой могиле 1,5 км северо-восточне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сковской обл. Т-16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инов Иван Афанасьевич</w:t>
      </w:r>
      <w:r>
        <w:rPr/>
        <w:t>. (1907 – 11.08.43 г.) мл. сержант, ком.</w:t>
      </w:r>
    </w:p>
    <w:p>
      <w:pPr>
        <w:pStyle w:val="Normal"/>
        <w:rPr/>
      </w:pPr>
      <w:r>
        <w:rPr/>
        <w:t xml:space="preserve">отделения 878 сп, 290 сд. Московская обл., Багорский р-н, д. Ягнатиха. Призван Сокольническим РВК г. Москва. Убит и похоронен в д. Ближнее Натарово, Кировского р-на, Смоленской (с 05.07.1944 г. Калужской) обл. – Донесение Управления 290 сд № 01605 от 24.06.43 г., приложение к № 32598с от 01.09.43 г.;  Источник информации Преображенский ОВК г. Москва, фонд: Сокольничский РВК, опись № 1943, дело № 13. Извещение 878 сп № 265 от 05.09.43 г. </w:t>
      </w:r>
    </w:p>
    <w:p>
      <w:pPr>
        <w:pStyle w:val="Normal"/>
        <w:rPr/>
      </w:pPr>
      <w:r>
        <w:rPr/>
        <w:t xml:space="preserve">Книга Памяти г. Москва. Т-2 стр. 4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яс Владимир Иванович</w:t>
      </w:r>
      <w:r>
        <w:rPr/>
        <w:t>. (1923 – 11.08.43 г.) красноармеец, разведчик 374 орр 290 сд. Московская обл., г. Малоярославец, д. Шумятино. Призван Малоярославицким РВК Московской обл. Убит. Похоронен д. Ближнее Натарово, Кировского р-на, Смоленской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хоронен на юго-восточной окраине д. Долгое, Кировского р-на, Смоленской (с 05.07.1944 г. Калужской) обл. – Источник информации «Схема погребения военнослужащих 290 сд», приложение к № 32598с от 01.09.43 г.</w:t>
      </w:r>
    </w:p>
    <w:p>
      <w:pPr>
        <w:pStyle w:val="Normal"/>
        <w:rPr/>
      </w:pPr>
      <w:r>
        <w:rPr/>
        <w:t xml:space="preserve">В Книге Памяти Калужской обл., Малоярославецкий р-не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банов Алексей Николаевич</w:t>
      </w:r>
      <w:r>
        <w:rPr/>
        <w:t xml:space="preserve">. (1911 – 11.08.43 г.) ефрейтор. Воинская часть и должность не известны. Самарская обл., Челновершинский р-н. РВК призыва не известен. Погиб.  Похоронен в д. Ближнее Натарово, Кировского р-на, Смоленской (с 05.07.1944 г. Калужской) обл. – Источник информации Книга Памяти Самарской обл. Т-16 стр. 185.  </w:t>
      </w:r>
    </w:p>
    <w:p>
      <w:pPr>
        <w:pStyle w:val="Normal"/>
        <w:rPr/>
      </w:pPr>
      <w:r>
        <w:rPr/>
        <w:t>Данных о ефрейторе Барабанове Алексее Николае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банов Алексей Николаевич</w:t>
      </w:r>
      <w:r>
        <w:rPr/>
        <w:t xml:space="preserve">. (1913 – 11.08.43 г.) лейтенант, ком.взвода 1231 сп, 371 сд. Куйбышевская обл., Кутузовский р-н, с. Зубовка. Призван Кутузовским РВК Куйбышев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;  Источник информации ЦАМО, фонд № 33, опись № 11458, дело № 59. Приказ УК РККА № 01357 от 27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баш Иван Павлович</w:t>
      </w:r>
      <w:r>
        <w:rPr/>
        <w:t xml:space="preserve">. (1924 – 11.08.43 г.) красноармеец, стрелок 885 ксп, 290 сд. Украинская ССР, Полтавская обл., Ново-Сминеревский р-н, д. Слежаново. (г. Москва, ул. Ленина, дом № 75 кв. 8). Призван Краматорским РВК Сталинской обл. Убит в р-не д. Долгое. Похоронен в братской могиле у дороги, в 1 км северо-восточнее д. Долгое, Кировского р-на, Смоленской обл. - Источник информации ЦАМО, фонд №» 58, опись № 18002, дело № 271. Извещение в/части пп 29467 (885 сп 290 сд), без номера и даты;  Донесение Управления 2190 сд № 01590 от 22.08.43 г., приложение к № 31930с от 27.08.43 г.  Правильно – похоронен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аров Яков Иванович</w:t>
      </w:r>
      <w:r>
        <w:rPr/>
        <w:t xml:space="preserve">. (1896 – 11.08.43 г.) красноармеец, стрелок 885 ксп 290 сд. Рязанская обл, Касимовский р-н, д. Федоровка. Призван Касимовским РВК Рязан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  <w:t>Книга Памяти Рязанской обл. Т-3 стр. 3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ыров Самат</w:t>
      </w:r>
      <w:r>
        <w:rPr/>
        <w:t xml:space="preserve">. (1922 – 13.08.43 г.) красноармеец, стрелок 1233 сп, 371 сд. Киргизская ССР, Джелал-Абадская обл., Алабукинский р-н, с. Ахтамб. Призван Алабукинским РВК Джелал-Абадской обл. Убит. Похоронен в 100 метрах юго-западнее д. Ближнее Натарово, Кировского р-на, Смоленской (с 05.07.1944 г. Калужской) обл. – Источник информации ЦАМО, фонд № 58, опись № 18001, дело № 645. «Именной спискок безвозвратных потерь сержантского и рядового состава частей 371 сд за период с 21 по 31 августа 1943 г.». Запись № 86;  Источник информации ЦАМО, фонд № 7876, опись № 160810с, дело № 1. «Список безвозвратных потерь 1233 сп 371 сд». Запись № 140. </w:t>
      </w:r>
    </w:p>
    <w:p>
      <w:pPr>
        <w:pStyle w:val="Normal"/>
        <w:rPr/>
      </w:pPr>
      <w:r>
        <w:rPr/>
        <w:t xml:space="preserve">Книга Памяти Джелал-Абадской обл. Т-1 стр. 2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уков Александр Иванович</w:t>
      </w:r>
      <w:r>
        <w:rPr/>
        <w:t>. (1904 – 11.08.43 г.) сержант, стрелок 885 сп, 290 сд. Краснодарский край, Кореновский р-н, станица Платнировская. (Рязанская обл., Ижевский р-н, с. Старица). Призван Ижевским РВК Рязанской обл. Убит в р-не д. Ближнее Натарово. Похоронен на братском кладбище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;  Источник информации ВК Рязанского и Спасского р-нов.</w:t>
      </w:r>
    </w:p>
    <w:p>
      <w:pPr>
        <w:pStyle w:val="Normal"/>
        <w:rPr/>
      </w:pPr>
      <w:r>
        <w:rPr/>
        <w:t xml:space="preserve">Книга Памяти Рязанской обл. Т-8 стр. 3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хамов Возин</w:t>
      </w:r>
      <w:r>
        <w:rPr/>
        <w:t xml:space="preserve">. (1921 – 11.08.43 г.) красноармеец, пулеметчик 885 сп, 290 сд. Казахская ССР, Алма-Атинская обл., Чилинский р-н, д. Кзыл-Шарик. Призван Чилинским РВК Алма-Атин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хтызин Виктор Семенович</w:t>
      </w:r>
      <w:r>
        <w:rPr/>
        <w:t>. (1922 – 11.08.43 г.) лейтенант, ком.взвода ПТР, 2 сб, 885 сп, 290 сд. Башкирская АССР, Илишевский р-н, д. Ново-Аташево. Призван Илишевским РВК Башкирской АССР. Убит под д. Ближнее Натарово. Похоронен в деревне (у дороги в 1 км северо-восточнее) Ближнее Натарово, Кировского р-на Смоленской (с 05.07.1944 г. Калужской) обл. – Донесение Управления 290 сд № 01620 от 26.08.43 г., приложение к № 34567с от 31.08.43 г.; 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хтырь Иван Терентьевич</w:t>
      </w:r>
      <w:r>
        <w:rPr/>
        <w:t>. (1919 – 22.01.42 г.) красноармеец, стрелок 1109 сп, 330 сд. Украинская ССР, Харьковская обл., Балаклавский (Балаклеевский) р-н, с. Гусаровка. Призван Балаклавским (Балаклеевским) РВК Харьковской обл. Убит у д. Слободка, Орловской обл. Донесение Отдела укомплектования 10-й Армии № 00613 от 19.05.42 г., приложение к № 9441с от 28.05.42 г. Донесение Управления 330 сд № 4/0662 от 04.05.42 г., приложение к № 7788с от 13.05.42 г. В указанный день, 22.01.42 г., подразделения 1109 сп заканчивали передислокацию из р-на д. Слободка, д. Дуброво и ст.Фаянсковая, Кировского р-на, Смоленской обл., в д. Космачево, Людиновского р-на, Орловской обл.  Бои за д. Слобода, Думинического р-на 1109 сп начал с 24.0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бородов Василий Егорович</w:t>
      </w:r>
      <w:r>
        <w:rPr/>
        <w:t xml:space="preserve">. (1901 – 05.04.42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09. </w:t>
      </w:r>
    </w:p>
    <w:p>
      <w:pPr>
        <w:pStyle w:val="Normal"/>
        <w:rPr/>
      </w:pPr>
      <w:r>
        <w:rPr/>
        <w:t>Данных о Белобородове Василии Егоровиче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усов Иван Никитович</w:t>
      </w:r>
      <w:r>
        <w:rPr/>
        <w:t>. (1917 – 11.08.43 г.) мл. сержант, стрелок 885 ксп 290 сд. Иркутская обл., Каченский р-н, д. Шеметово. Призван Каченским РВК Иркутской обл. Убит и похоронен в д. Долгое, Кировского р-на, Смоленской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Донесение Управления 290 сд № 0778 от 28.09.43 г., приложение к № 39756с от 06.10.43 г. – убит 02.09.43 г., похоронен 300 метров западнее д. Белорус, Спас-Демен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Управления 290 сд № 01590 от 22.08.43 г. – убит 11.08.43 г., похоронен в д. Долгое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ятдинов Харумай Ибрагимович</w:t>
      </w:r>
      <w:r>
        <w:rPr/>
        <w:t>. (1917 – 18.08.43 г.) красноармеец, стрелок 196 тбр, 10 армии. Горьковская обл., Краснооктябрьский р-н, д. Пища. (г. Москва 93, ул. Б.Полянка, дом № 65 кв. 9). Призван Кунцевским РВК Московской обл. Умер от ран в ППГ-129. Похоронен в юго-восточном углу на кладбище д. Пешкова Гора, Спас-Деменского р-на, Смоленской обл. – Донесение отдела по персональному учету потерь сержантского и рядового состава 10-й Армии № 024-023 от 01.09.43 г., приложение к № 34456с от 09.09.43 г.  Правильно – похоронен на сельском кладбище д. Тешкова Гор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Березин Владимир Михайлович</w:t>
      </w:r>
      <w:r>
        <w:rPr/>
        <w:t>.* (1903 – 16.02.42 г.) сержант, санитар-инструктор 1097 сп, 326 сд. Мордовская АССР, Ичалковский р-н, с. Каргулы. Призван Ичалковским РВК Мордовской АССР. Убит. Похоронен в д. Михалево, Барятинского р-на, Смоленской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  Правильно – похоронен в д. Михалево, Кировского р-на, Смоленской (с 05.07.44 г. Калужской) обл.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спалихин (Бесполихин) Михаил Алексеевич</w:t>
      </w:r>
      <w:r>
        <w:rPr/>
        <w:t>. (1900 – 17.02.42 г.) красноармеец, рядовой 1111 сп, 330 сд. Тамбовская обл., Красивский р-н, с. Красивка. Призван Красиловским РВК Тамбовской обл. Убит. Похоронен в д. Дуброво, Кировского р-на, Смоленской (с 05.07.1944 г. Калужской) обл. - Донесение Управления 330 сд. № 4/0768 от 24.06.42 г., приложение к  № 14086с от 29.06.42 г.;  Книга Памяти Тамбовской обл. Т-3 стр. 43.</w:t>
      </w:r>
    </w:p>
    <w:p>
      <w:pPr>
        <w:pStyle w:val="Normal"/>
        <w:rPr/>
      </w:pPr>
      <w:r>
        <w:rPr/>
        <w:t>Книга Памяти Тамбовской обл. Т-3 стр. 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спалов Владимир Пантелеевич</w:t>
      </w:r>
      <w:r>
        <w:rPr/>
        <w:t xml:space="preserve">. (1917 – 10.08.43 г.) ефрейтор, стрелок 885 сп, 290 сд. Азербайджанская ССР, г. Петропавловск. (Ордженикидзевский край, г. Минеральные Воды, ул. Интернациональная, дом № 43). Призван РВК г. Минеральные Воды Ордженикидзевского края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Ставропольского края. Т-5 стр. 141.-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ссарабов Иван Константинович</w:t>
      </w:r>
      <w:r>
        <w:rPr/>
        <w:t xml:space="preserve">. (1909 – 10.08.43 г.) красноармеец, телефонист 2-й батареи, 1420 краснознаменного арт.полка, 290 сд. Красноярский край, Саянский р-н, с. Нагорное. Призван Саянским РВК Красноярского края. Убит и похоронен в д. Раменка, Кировского р-на, Смоленской (с 05.07.1944 г. Калужской) обл. – Донесение Управления 290 сд № 01605 от 24.08.43 г., приложение к № 32598с от 03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420 ап 290 сд № 13/н от 09.07.43 г. (ЦАМО, фонд № 33, опись № 682526, дело № 1740), за то, что в боях в декабре 1941 г. в р-не д. Зябки Тульской обл, лично уничтожил из своего автомата пятерых вражеских солодат.</w:t>
      </w:r>
    </w:p>
    <w:p>
      <w:pPr>
        <w:pStyle w:val="Normal"/>
        <w:rPr/>
      </w:pPr>
      <w:r>
        <w:rPr/>
        <w:t>Книга Памяти Красноярского края. Т-6 стр. 37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симбеев Кульманбет</w:t>
      </w:r>
      <w:r>
        <w:rPr/>
        <w:t>.  (1902 – 11.08.43 г.) красноармеец, стрелок 1233 сп, 371 сд. Казахская ССР, Алма-Атинская обл., Илийский р-н, Казалтухский с/совет, колхоз «Эмбек». Призван Илийским РВК Казахской ССР. Убит. Похоронен в 20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8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болев Василий Петрович</w:t>
      </w:r>
      <w:r>
        <w:rPr/>
        <w:t xml:space="preserve">. (1909 – 16.02.42 г.) красноармеец, рядовой 1097 сп, 326 сд. Мордовская АССР, Торбеевский р-н, с. Виндреи. Призван Торбеевским РВК Мордовской АССР. Пропал б/вести (погиб и похоронен) в р-не пос. Маяк, Кировского р-на, Смоленской (с 05.07.1944 г. Калужской)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;  Источник информации Книга Памяти Республики Мордовия. Т-8 стр. 4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рик Иван Иванович</w:t>
      </w:r>
      <w:r>
        <w:rPr/>
        <w:t xml:space="preserve">. (1912 – 12.08.43 г.) красноармеец, стрелок 1231 сп, 371 сд. Красноярский край, Ивашевский р-н, Капустовский с/совет, пос. Хромов. Призван Ивашевским РВК Красноярского края. Убит. Похоронен в р-не д. Слободка, Спас-Деменского (правильно Кировского) р-на, Смоленской (с 05.07.1944 г. Калужской) обл. – Источник информации ЦАМО, фонд № 1692, опись № 2, дело № 17. «Именной список безвозвратных потерь сержантского и рядового состава частей 371 сд за период с 21 по 31.08.43 г.». запись № 56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Спас-Деменск, Калужской обл. </w:t>
      </w:r>
    </w:p>
    <w:p>
      <w:pPr>
        <w:pStyle w:val="Normal"/>
        <w:rPr/>
      </w:pPr>
      <w:r>
        <w:rPr/>
        <w:t xml:space="preserve">Книга Памяти Красноярского края. Т-3 стр. 5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данов (Богданов) Иван Петрович</w:t>
      </w:r>
      <w:r>
        <w:rPr/>
        <w:t xml:space="preserve">. (1923 – 10.08.43 г.) красноармеец, пулеметчик 885 сп, 290 сд. Горьковская обл., Спасский р-н, с. Тубинаево. (г. Горький, пос. Слобода, ул. Водонапорная, дом № 26 кв. 1). Призван Ленинским РВК Горьковской обл. Убит в р-не д. Долгое. Похоронен в братской могиле, у дороги, в 1 км северо-восточнее д. Долгое, Кировского р-на, Смоленской обл. – Донесение Управления 290 сд № 01603 от 24.08.43 г., приложение к № 32602с от 01.09.43 г.;  Источник информации Книга Памяти Калужской обл. Т-14 стр. 220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Нижегород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в Николай Федорович</w:t>
      </w:r>
      <w:r>
        <w:rPr/>
        <w:t xml:space="preserve">. (? … - 11.08.43 г.) красноармеец, стрелок 131 ошр, 290 сд. Сведения о месте рождения, месте жительства, близких родственниках и РВК призыва отсутствуют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 от 0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нко Михаил Михайлович</w:t>
      </w:r>
      <w:r>
        <w:rPr/>
        <w:t xml:space="preserve">. (1902 – 11.08.43 г.) красноармеец, стрелок 885 ксп 290 сд. Чкаловская обл., Илекский р-н, с. Курдилово. Призван Иленским РВК Чкалов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  <w:t xml:space="preserve">Книга Памяти Оренбургской обл. Т-4 стр. 15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Дмитрий Васильевич</w:t>
      </w:r>
      <w:r>
        <w:rPr/>
        <w:t>. (1904 – 11.08.43 г.) красноармеец, пулеметчик  885 ксп 290 сд. Тульская обл., Перемышльский р-н, с. Корекозево. Призван Перемышльским РВК Туль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Калужской обл. Т-13 стр. 382. – нет точных данных. </w:t>
      </w:r>
    </w:p>
    <w:p>
      <w:pPr>
        <w:pStyle w:val="Normal"/>
        <w:rPr/>
      </w:pPr>
      <w:r>
        <w:rPr/>
        <w:t xml:space="preserve">Книга Памяти Калужской обл. Т-1 стр. 2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Макар Максимович</w:t>
      </w:r>
      <w:r>
        <w:rPr/>
        <w:t>. (1898 – 11.08.43 г.) красноармеец, пулеметчик 1233 сп, 371 сд. Мордовская АССР, Ширингушский р-н, ст. Бадиково. Призван Ширингушским РВК Мордовской АССР.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9.</w:t>
      </w:r>
    </w:p>
    <w:p>
      <w:pPr>
        <w:pStyle w:val="Normal"/>
        <w:rPr/>
      </w:pPr>
      <w:r>
        <w:rPr/>
        <w:t>Книга Памяти Республики Мордовия. Т-4 стр.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Петр Михайлович</w:t>
      </w:r>
      <w:r>
        <w:rPr/>
        <w:t xml:space="preserve">. (1909 – 11.08.43 г.) красноармеец, стрелок 1233 сп, 371 сд. Московская обл., Кунцевский р-н, Рассказовский с/совет, д. Федосино. Призван Кунцевским РВК Московской обл., 06.11.41 г.  Похоронен в 300-х метрах юж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1;  Источник информации ЦАМО, фонд № 8504, опись № 303238, дело № 10. «Сведения ВПП 208 зсп за 25.05.43 г.». </w:t>
      </w:r>
    </w:p>
    <w:p>
      <w:pPr>
        <w:pStyle w:val="Normal"/>
        <w:rPr/>
      </w:pPr>
      <w:r>
        <w:rPr/>
        <w:t xml:space="preserve">Книга Памяти Московской обл. Т-3 стр. 1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ышев Яков Васильевич</w:t>
      </w:r>
      <w:r>
        <w:rPr/>
        <w:t xml:space="preserve">. (1899 – 11.08.43 г.) ст. сержант, ком.отделения 1233 сп, 371 сд. Пензенская обл., Куйбышевская железная дорога, ст. Пачельма. (Куйбышевская обл., Починковский р-н, МТС). Призван Пачельмским РВК Пензенской обл. Похоронен в 300-х метрах юж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2;  Источник информации ЦАМО, фонд № 6969, опись № 69849с, дело № 5. «Именной список 364 сп 139 сд».  </w:t>
      </w:r>
    </w:p>
    <w:p>
      <w:pPr>
        <w:pStyle w:val="Normal"/>
        <w:rPr/>
      </w:pPr>
      <w:r>
        <w:rPr/>
        <w:t xml:space="preserve">Книга Памяти Пензенской обл. Т-1 стр. 5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д Абрам Григорьевич</w:t>
      </w:r>
      <w:r>
        <w:rPr/>
        <w:t xml:space="preserve">. (1906 – 11.08.43 г.) лейтенант, ком.взвода 1233 сп, 371 сд. г. Севастополь. (Саратовская обл., Салтыковский р-н, с. Елань). Призван Красноуфимским РВК Свердловской обл. Убит. Похоронен в 400-х метрах севернее д. Ближнее Натарово, Кировского р-на, Смоленской (с 05.07.1944 г. Калужской) обл. -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 371 сд». Запись № 147. </w:t>
      </w:r>
    </w:p>
    <w:p>
      <w:pPr>
        <w:pStyle w:val="Normal"/>
        <w:rPr/>
      </w:pPr>
      <w:r>
        <w:rPr/>
        <w:t xml:space="preserve">Книга Памяти Саратовской обл. Т-10 стр. 189. – нет точных данных. </w:t>
      </w:r>
    </w:p>
    <w:p>
      <w:pPr>
        <w:pStyle w:val="Normal"/>
        <w:rPr/>
      </w:pPr>
      <w:r>
        <w:rPr/>
        <w:t xml:space="preserve">Книга Памяти Свердловской обл. Т-9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тенко Василий Сергеевич</w:t>
      </w:r>
      <w:r>
        <w:rPr/>
        <w:t xml:space="preserve">. (1919 – 14.08.43 г.)  мл. лейтенант, ком.взвода 45 мм пушек, 1231 сп, 371 сд. г. Москва, Мытищевская, Мороженное Поле, дом № 5 кв. 14. Призван Мытищенским РВК г. Москвы. Убит и похоронен в д. Слободка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лободка, Людиновского р-на, Калужской обл. </w:t>
      </w:r>
    </w:p>
    <w:p>
      <w:pPr>
        <w:pStyle w:val="Normal"/>
        <w:rPr/>
      </w:pPr>
      <w:r>
        <w:rPr/>
        <w:t>Книга Памяти Московской обл. Т-1 стр. 9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шимов Садык Иманович</w:t>
      </w:r>
      <w:r>
        <w:rPr/>
        <w:t>. (1921 – 13.08.43 г.) мл. сержант, ком.</w:t>
      </w:r>
    </w:p>
    <w:p>
      <w:pPr>
        <w:pStyle w:val="Normal"/>
        <w:rPr/>
      </w:pPr>
      <w:r>
        <w:rPr/>
        <w:t xml:space="preserve">отделения 1233 сп, 371 сд. Казахская ССР, Джангаметский р-н, аул Совет. (Саратовская обл., Мазадергейский р-н, с. Меденталык). Призван Мазадергейским РВК Саратовской обл. Убит. Похоронен в 100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9. </w:t>
      </w:r>
    </w:p>
    <w:p>
      <w:pPr>
        <w:pStyle w:val="Normal"/>
        <w:rPr/>
      </w:pPr>
      <w:r>
        <w:rPr/>
        <w:t xml:space="preserve">Книга Памяти Саратовской обл. Т-8 стр. 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еев Шивалей</w:t>
      </w:r>
      <w:r>
        <w:rPr/>
        <w:t xml:space="preserve">. (1910 – 10.08.43 г.) ефрейтор, пом.ком.отделения взвода ПТР 885 сп, 290 сд. Татарская АССР, Камско-Устинский р-н, д. Клянгово (д. Клянчево). Призван Постограмовским РВК Самаркандской обл. Убит в р-не д. Долгое. Похоронен в братской могиле, у дороги, в 1 км северо-восточнее д. Долгое, Кировского р-на, Смоленской обл. – Донесение Управления 290 сд № 01603 от 24.08.43 г., приложение к № 32602 от 01.09.43 г.;  Источник информации ВК Республики Татарстан, опись № 2013. – Извещение 885 сп (вх. № 156 от 21.02.45 г)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сп № 11/н от 30.04.43 г. (ЦАМО, фонд № 33, опись № 686044, дело № 4534), за мужество, проявленное в боях с гитлеровцами, где уничтожил из винтовки 32 фашиста. . </w:t>
      </w:r>
    </w:p>
    <w:p>
      <w:pPr>
        <w:pStyle w:val="Normal"/>
        <w:rPr/>
      </w:pPr>
      <w:r>
        <w:rPr/>
        <w:t>Книга Памяти Республики Татарстан. Т-14 стр. 4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ахметов (Вулиахметов) Ислам</w:t>
      </w:r>
      <w:r>
        <w:rPr/>
        <w:t>. (1898 – 11.08.43 г.) красноармеец, стрелок 1231 сп, 371 сд. Татарская АССР, Арский р-н, Меньдюшский с/совет, д. Миньдиш. Призван Арским РВК Татарской АССР  12.11.41 г.  Убит и похоронен в д. Б.Натарово. – Донесение Управления 371 сд № 0838 от 20.08.43 г., приложение к № 31393 от 29.08.43 г.  Правильно – д. Ближнее Натар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5 стр. 8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рзин Петр Илларионович</w:t>
      </w:r>
      <w:r>
        <w:rPr/>
        <w:t>. (? … - 28.01.42 г.) красноармеец, сапер 607 осапбат, 330 сд. Челябинская обл., Нязепетровский р-н, завод «Нязепетровск». Призван Нязепетровским РВК Челябинской обл. Убит. Похоронен д. Дубровка (правильно д. Дуброво)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В Книге Памяти Челяб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Василий Андреевич</w:t>
      </w:r>
      <w:r>
        <w:rPr/>
        <w:t xml:space="preserve">. (1920 – 11.08.43 г.) красноармеец, стрелок 1233 сп, 371 сд. Ленинградская обл., г. Боровичи, ул. Софьи Перовской, дом № 42 кв. 8. Призван Боровичским РВК Ленинградской обл. Похоронен в 300-х метрах юж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3. </w:t>
      </w:r>
    </w:p>
    <w:p>
      <w:pPr>
        <w:pStyle w:val="Normal"/>
        <w:rPr/>
      </w:pPr>
      <w:r>
        <w:rPr/>
        <w:t>Книга Памяти Новгородской обл. Т-15 стр. 11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Василий Петрович</w:t>
      </w:r>
      <w:r>
        <w:rPr/>
        <w:t xml:space="preserve">. (1912 – 13.08.43 г.) сержант, ком.отделения 1233 сп, 371 сд. Казахская ССР, Алма-Атинская обл., Илийский р-н, ст. Талгар.  Призван Илийским РВК, Алма-Атинской обл., Казахской ССР.  Убит. Похоронен в 100 метрах юго-западнее д. Ближнее Натарово, Кировского р-на, Смоленской (с 05.07.1944 г. Калужской) обл. – Источник информации ЦАМО, фонд № 58, опись № 18001, дело № 645. «Именной спискок безвозвратных потерь сержантского и рядового состава частей 371 сд за период с 21 по 31 августа 1943 г.». Запись № 84;  Источник информации ЦАМО, фонд № 7876, опись № 160810с, дело № 1. «Список безвозвратных потерь 1233 сп 371 сд». Запись № 1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ченко Иван Яковлевич</w:t>
      </w:r>
      <w:r>
        <w:rPr/>
        <w:t>. (1911 – 11.08.43 г.) красноармеец, стрелок 131 ошр, 290 сд. Воронежская обл., Россошанский р-н, д. Архиповка. Призван Россошанским РВК Воронеж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В Книге Памяти 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асин Николай Федорович</w:t>
      </w:r>
      <w:r>
        <w:rPr/>
        <w:t>.* (1901 – 15.02.42 г.) красноармеец, рядовой 1097 сп, 326 сд. Мордовская АССР, Теньгушевский р-н, с. Ибалово (с. Веденяпино). Призван Теньгушевским РВК Мордовской АССР в 1941 г. Убит в р-не д. Приют. Похоронен в д. Михалево, Барятинского р-на, Смоленской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;  Источник информации  Книга Памяти Республики Мордовия. Т-8 стр. 316.  Правильно – похоронен в д. Михалево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8 стр.316 –</w:t>
      </w:r>
      <w:r>
        <w:rPr>
          <w:b/>
          <w:bCs/>
        </w:rPr>
        <w:t xml:space="preserve"> </w:t>
      </w:r>
      <w:r>
        <w:rPr>
          <w:bCs/>
        </w:rPr>
        <w:t>нет точных данных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тлугин Василий Ермолаевич</w:t>
      </w:r>
      <w:r>
        <w:rPr/>
        <w:t xml:space="preserve">. (1908 – 11.08.43 г.) красноармеец, рядовой-стрелок 878 сп, 290 сд. Воронежская обл., Ольховатский р-н. (Усть-Каменогорская обл., Шаманаевский р-н, с. Шаманаиха). Призван Ульчинским РВК Амур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 от 04.09.43 г. </w:t>
      </w:r>
    </w:p>
    <w:p>
      <w:pPr>
        <w:pStyle w:val="Normal"/>
        <w:rPr/>
      </w:pPr>
      <w:r>
        <w:rPr/>
        <w:t>Книга Памяти Хабаровского края. Т-1 стр. 47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шугин Иван Александрович</w:t>
      </w:r>
      <w:r>
        <w:rPr/>
        <w:t>. (1924 – 11.08.43 г.) красноармеец, стрелок 131 ошр, 290 сд. Челябинская обл. Мнасовский (Возможно Миасский) с. Филимоново. Призван Мнасовским (Миасским) РВК Челябин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В Книге Памяти Челяб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лиданов Мухамед Велиданович</w:t>
      </w:r>
      <w:r>
        <w:rPr/>
        <w:t xml:space="preserve">. (1903 – 11.08.43 г.) красноармеец, стрелок 1231 сп, 371 сд. Челябинская обл., г. Баймак, ул. Чапаева, дом № 24. Призван Баймакским РВК Челябин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Александр Васильевич</w:t>
      </w:r>
      <w:r>
        <w:rPr/>
        <w:t>. (1910 – 11.08.43 г.) красноармеец, рядовой-стрелок 878 сп, 290 сд. Ярославская обл., Палкинский р-н, д. Мелюшино. Призван Палкинским РВК Яросла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Василий Тимофеевич</w:t>
      </w:r>
      <w:r>
        <w:rPr/>
        <w:t xml:space="preserve">. (1904 – 11.08.43 г.) красноармеец, стрелок 885 ксп, 290 сд. Смоленская обл., г. Гжатск. (Смоленская обл., Гжатский р-н. д. Ломка). Призван Гжатским РВК Смоленской обл. Убит и похоронен в братской могиле у дороги, в 1 км северо-восточнее д. Долгое, Кировского р-на, Смоленской обл. – Донесение Управления 290 сд № 01590 от 22.08.43 г., приложение к № 31930с от 27.08.43 г.;  Источник информацуии ВК Смоленской обл., фонд: Отдел по г. Гагарин и Гагаринскому р-ну, опись № 3_1, дело № 14. Извещение в/части 29467 (885 сп 290 сд) № 8012 от 12.08.43 г.  Правильно – похоронен на воинском кладбище, в 1 км южнее д. Дубров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Смоленской обл., Гагаринский р-н, стр. 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ласов Григорий Алексеевич</w:t>
      </w:r>
      <w:r>
        <w:rPr/>
        <w:t>. (1905 – 16.02.42 г.) сержант, ком.отделения 1097 сп, 326 сд. Московская обл., г. Костино, Мытищинский р-н, М.О.З. раб. дом № 31 кв.7. Призван Мытищинским РВК Московской обл. Пропал б/вести в р-не пос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Федор Александрович</w:t>
      </w:r>
      <w:r>
        <w:rPr/>
        <w:t xml:space="preserve">. (1904 – 10.08.43 г.) красноармеец, стрелок 885 сп, 290 сд. Горьковская обл., Работкинский р-н, г. Красногорка. Призван Ленинским РВК Горьковской обл. Убит в р-не д. Долгое. Похоронен в братской могиле, у дороги, в 1 км северо-восточнее д. Долгое, Кировского р-на, Смоленской обл. – Донесение Управления 290 сд № 01603 от 24.08.43 г., приложение к № 32602с от 01.09.43 г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 стр. 419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один Иван Петрович</w:t>
      </w:r>
      <w:r>
        <w:rPr/>
        <w:t xml:space="preserve">. (1899 – 11.08.43 г.) красноармеец, стрелок 1233 сп, 371 сд. Горьковская обл., Пьяновский р-н, д. Павловка. (г. Горький, пос. Гордеевка, ул. Запорожская, дом № 37). Призван Сталинским РВК, г. Горький, Горьковской обл. Убит. Похоронен в 400-х метрах севернее д. Ближнее Натарово, Кировского р-на, Смоленской (с 05.07.1944 г. Калужской) обл. – Донесение Управления 371 сд № 0838 от 20.08.43 г., приложение к № 31393с от 29.08.43 г.;   Источник информации ЦАМО, фонд № 7876, опись № 160810с, дело № 1. «Список безвозвратных потерь 1233 сп 371 сд». Запись № 6. </w:t>
      </w:r>
    </w:p>
    <w:p>
      <w:pPr>
        <w:pStyle w:val="Normal"/>
        <w:rPr/>
      </w:pPr>
      <w:r>
        <w:rPr/>
        <w:t xml:space="preserve">Книга Памяти Нижегородской обл. Т-1 стр. 251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один Максим Денисович</w:t>
      </w:r>
      <w:r>
        <w:rPr/>
        <w:t>. (1908 – 11.08.43 г.) ефрейтор, стрелок 885 сп, 290 сд. Пензенская обл., Головинский р-н, с. Большие Верхи. Призван Головинским РВК Пензенской обл. Убит в р-не д. Ближнее Натарово. Похоронен на братском кладбище, у дороги, в 1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25/н от 09.07.43 г. (ЦАМО, фонд № 682526, дело № 1635), за мужество, проявленное в боях с фашистами, где был тяжело ранен. </w:t>
      </w:r>
    </w:p>
    <w:p>
      <w:pPr>
        <w:pStyle w:val="Normal"/>
        <w:rPr/>
      </w:pPr>
      <w:r>
        <w:rPr/>
        <w:t xml:space="preserve">Книга Памяти Пензенской обл. Т-2 стр. 1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ин Иван Федорович</w:t>
      </w:r>
      <w:r>
        <w:rPr/>
        <w:t xml:space="preserve">. (1922 – 28.08.43 г.) ст. сержант, лаборант по топливу 20-го района аэродромного базирования. Воронежская обл., Хлевенский р-н, Воробьевский с/совет, д. Воробьевка. Призван Подлонинским РВК Ленинградской обл. Убит при взрыве противотанковой мины. Похоронен в д. Тешкова Гора (д. Лазинки), Кировского р-на, Смоленской (с 05.07.1944 г. Калужской) обл. – Источник информации ЦАМО, фонд № 58, опись № 18001, дело № 773. «Именной список безвозвратных потерь личного состава частей 20-го р-на аэродромного базирования за сентябрь 1943 г.»;  Источник информации ЦАМО, фонд № 21329, опись № 202177с. дело № 7. «Список безвозвратных потерь личного состава 784 батальона аэродромного обслуживания». Запись № 18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ин Трофим Васильевич</w:t>
      </w:r>
      <w:r>
        <w:rPr/>
        <w:t>. (1912 – 11.08.43 г.) красноармеец, стрелок 885 сп, 290 сд. Пензенская обл., Соседский р-н, д. Чудно. Призван Соседским РВК Пензен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 приложение к № 32602с от 01.09.43 г.</w:t>
      </w:r>
    </w:p>
    <w:p>
      <w:pPr>
        <w:pStyle w:val="Normal"/>
        <w:rPr/>
      </w:pPr>
      <w:r>
        <w:rPr/>
        <w:t xml:space="preserve">Книга Памяти Пензенской обл. Т-2 стр. 1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ринос (Вринус) Петр Лукич</w:t>
      </w:r>
      <w:r>
        <w:rPr/>
        <w:t>. (1925 – 11.08.43 г.) красноармеец, рядовой-стрелок 878 сп, 290 сд. Читинская обл., Балейский р-н. (Читинская обл., ст. Присковая, село Усть-Ячье). Призван Тагдинским РВК Читинской обл., в 1942 г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Донесение Балейского РВК Читинской обл., № 0498 от 26.11.1946 г., приложение к № 96132 от 14.12.1946 г.</w:t>
      </w:r>
    </w:p>
    <w:p>
      <w:pPr>
        <w:pStyle w:val="Normal"/>
        <w:rPr/>
      </w:pPr>
      <w:r>
        <w:rPr/>
        <w:t>Книга Памяти Амурской обл. Т-3 стр. 2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ов Захар Николаевич</w:t>
      </w:r>
      <w:r>
        <w:rPr/>
        <w:t xml:space="preserve">. (1912 – 11.08.43 г.) ефрейтор, ком.расчета 878 сп, 290 сд. Марийская АССР, Косолаповский р-н, с. Елеево. Призван Косолаповским РВК Марийской АССР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 от 01.09.43 г.  </w:t>
      </w:r>
    </w:p>
    <w:p>
      <w:pPr>
        <w:pStyle w:val="Normal"/>
        <w:rPr/>
      </w:pPr>
      <w:r>
        <w:rPr/>
        <w:t>Книга Памяти Республики Марий Эл, Параньгинский р-н, стр.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ов Михаил Павлович</w:t>
      </w:r>
      <w:r>
        <w:rPr/>
        <w:t xml:space="preserve">. (1906 – 11.08.43 г.) красноармеец, рядовой-стрелок 878 сп, 290 сд. Саратовская обл., Татищевский р-н. (Саратовская обл., г. Вольск, ул. Водопьянова, дом № 118). Призван Вольским РВК Саратов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Книга Памяти Саратовской обл. Т-7 стр. 3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врилюк Михаил Устинович</w:t>
      </w:r>
      <w:r>
        <w:rPr/>
        <w:t>. (1924 – 11.08.43 г.) красноармеец, наблюдатель-пулеметчик 885 ксп 290 сд. Украинская ССР, Винницкая обл., Черниговский р-н, с. Бобчинцы. Призван Черневицким РВК Винницкой обл. Убит и похоронен в д. Долгое, Кировского р-на, Смоленской (с 05.07.1944 г. Калужской) обл. – Донесение Управления 290 сд № 01590 от 22.08.43 г., приложение к №» 3193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аев (Гореев, Гариев) Минабутдин (Минобудин, Минабундин)</w:t>
      </w:r>
      <w:r>
        <w:rPr/>
        <w:t>. (1905 – 11.08.43 г.) ефрейтор, стрелок-пулеметчик 878 сп, 290 сд. г. Казань. (Татарская АССР, Алькеевский р-н). Московская обл., Пушкинский р-н, фабрика «Красный О-Ф «Крафт», ул. Свердлова, дом № 25 кв. 2). Призван Пушкинским РВК Моск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 ЦАМО, фонд № 8498 и № 8502, опись № 120990 и 267373, дело № 33 и 102. «Сведения ВПП 202 и 206 зсп».</w:t>
      </w:r>
    </w:p>
    <w:p>
      <w:pPr>
        <w:pStyle w:val="Normal"/>
        <w:rPr/>
      </w:pPr>
      <w:r>
        <w:rPr/>
        <w:t xml:space="preserve">Книга Памяти Республики Татарстан. Т-11 стр. 294. – нет точных данных. </w:t>
      </w:r>
    </w:p>
    <w:p>
      <w:pPr>
        <w:pStyle w:val="Normal"/>
        <w:rPr/>
      </w:pPr>
      <w:r>
        <w:rPr/>
        <w:t>Книга Памяти Московской обл. Т-21 стр. 112. – нет точных дан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мранов Карим</w:t>
      </w:r>
      <w:r>
        <w:rPr/>
        <w:t xml:space="preserve">. (1911 – 11.08.43 г.) сержант, ком.отделения 1233 сп, 371 сд. Татарская АССР, Кукморский (Нурлатский) р-н, д. Городище. (Татарская АССР, г. Земнодольск, ул. Первомайская, дом № 15 кв. 69). Призван Зеленодольским РВК Татарской АССР  03.03.42 г. Убит. Похоронен в 1 км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0. </w:t>
      </w:r>
    </w:p>
    <w:p>
      <w:pPr>
        <w:pStyle w:val="Normal"/>
        <w:rPr/>
      </w:pPr>
      <w:r>
        <w:rPr/>
        <w:t>Книга Памяти Республики Татарстан. Т-10 стр. 355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азунов Федор Федорович</w:t>
      </w:r>
      <w:r>
        <w:rPr/>
        <w:t xml:space="preserve">. (1920 – 11.08.43 г.) сержант, стрелок 885 сп, 290 сд. Московская обл., Кораловский р-н, д. Щикучурово (с. Шелагурово). Призван Коломенским РВК Московской обл. Убит в р-не д. Ближнее Натарово. Похоронен в братской могиле 1,5 км северо-восточнее д. Ближнее Натарово, Кировского р-на, Смоленской (с 05.07.1944 г. Калужской) обл. – Донесение Управления 290 сд № 01631 от 29.08.43 г., приложение к № 32862с от 03.09.43 г.;  Источник информации ВК Московской обл., фонд: Отдел ВК по г.г. Коломна, Озеры, Коломенскому и Озерскому р-нам, дело № 11002808, Извещение в/части пп 29467 (885 сп 290 сд) без номера и даты. </w:t>
      </w:r>
    </w:p>
    <w:p>
      <w:pPr>
        <w:pStyle w:val="Normal"/>
        <w:rPr/>
      </w:pPr>
      <w:r>
        <w:rPr/>
        <w:t>Книга Памяти Московской обл. Т-10 стр. 11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отов Александр Николаевич</w:t>
      </w:r>
      <w:r>
        <w:rPr/>
        <w:t xml:space="preserve">. (1915 – 07.04.44 г.) сержант, зав.складом ГСМ, 164 батальона аэродромного обслуживания. Новосибирская обл., В.Чумышский р-н, Сосновский с/совет, д. Сосновка. (г. Астрахань). Умер от болезни. Похоронен в пос. Маяк, Кировского р-на, Смоленской (с 05.07.1944 г. Калужской) обл. – Донесение штаба 164 БАО № 0595 от 20.04.44 г., приложение к № 23140с от 26.04.44 г. </w:t>
      </w:r>
    </w:p>
    <w:p>
      <w:pPr>
        <w:pStyle w:val="Normal"/>
        <w:rPr/>
      </w:pPr>
      <w:r>
        <w:rPr/>
        <w:t xml:space="preserve">Книга Памяти Томской обл. Т-1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ушенков Иван Дмитриевич</w:t>
      </w:r>
      <w:r>
        <w:rPr/>
        <w:t>. (1924 – 12.10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. Место гибели и место захоронения не известны. – Источник информации Книга Памяти Калужской обл., Кировский р-н. Т-14 стр. 109.</w:t>
      </w:r>
    </w:p>
    <w:p>
      <w:pPr>
        <w:pStyle w:val="Normal"/>
        <w:rPr/>
      </w:pPr>
      <w:r>
        <w:rPr/>
        <w:t xml:space="preserve">Данных о Глушенкове Иване Дмитриевиче, погибшем на территории Кировского р-на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иков Георгий Михайлович</w:t>
      </w:r>
      <w:r>
        <w:rPr/>
        <w:t>. (1920 – 14.08.43 г.) ст. лейтенант, пом. нач. штаба-2, 878 сп, 290 сд. Тульская обл., Бабынинский р-н, с. Колышкино. Призван Бабынинским РВК Тульской обл.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;  Донесение Управления 290 сд № 01584 от 21.08.43 г., приложение к № 02219с от 27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290 сд № 33/н от 10.07.43 г. (ЦАМО, фонд № 33, опись № 682526, дело № 1739), за мужество и героизм проявленный в боях с фашистами на фронте, где под его руководством были уничтожены более 75 фашистов. </w:t>
      </w:r>
    </w:p>
    <w:p>
      <w:pPr>
        <w:pStyle w:val="Normal"/>
        <w:rPr/>
      </w:pPr>
      <w:r>
        <w:rPr/>
        <w:t>Книга Памяти Тульской обл., Одоевский р-н, стр. 1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лобов Иван Васильевич</w:t>
      </w:r>
      <w:r>
        <w:rPr/>
        <w:t>. (1907 – 11.08.43 г.) красноармеец, рядовой-стрелок 878 сп, 290 сд. Ивановская обл., Александровский р-н, г. Александров, рабочий поселок «Заря», дом № 74. Призван Александровским РВК Иван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Владимирской обл. Т-2 стр. 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мазов Иван Степанович</w:t>
      </w:r>
      <w:r>
        <w:rPr/>
        <w:t xml:space="preserve">. (1907 – 19.08.43 г.) красноармеец, стрелок 6 ср, 885 сп, 290 сд. Воронежская обл., Борисоглебский р-н, с. Махровка. Призван Борисоглебским РВК Воронежской обл. Умер после ранения в ППГ 129. Похоронен в юго-восточном углу на кладбище д. Пешкова Гора, Спас-Деменского р-на, Смоленской обл. – Донесение отдела по персональному учету потерь сержантского и рядового состава 10 армии № 024-023 от 01.09.43 г., приложение к № 34456с от 09.09.43 г.  Правильно – похоронен на сельском кладбище д, Тешкова Гор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885 ксп № 9/н от 29.04.43 г. (ЦАМО, фонд № 33, опись № 686044, дело № 1303), за активную работу в укреплении обороны дивизии;  Медалью «</w:t>
      </w:r>
      <w:r>
        <w:rPr>
          <w:i/>
        </w:rPr>
        <w:t>За Отвагу</w:t>
      </w:r>
      <w:r>
        <w:rPr/>
        <w:t xml:space="preserve">». Приказ 885 сп № 34/н от 16.08.43 г. (ЦАМО, фонд № 33, опись № 686044, дело № 1956). За мужество, проявленное в боях за д. Воробьева Гора, д. Бабкино, д. Ближнее Натарово, Кировского р-на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ев Иван Николаевич</w:t>
      </w:r>
      <w:r>
        <w:rPr/>
        <w:t xml:space="preserve">. (1909 – 11.08.43 г.) красноармеец, стрелок 1231 сп, 371 сд. Калининская обл., Кимрский р-н, Пастинский с/совет, д. Глухино. Призван Кимрским РВК Калининской обл., в июне 1941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504, опись № 303238, дело № 72. «Именной список 208 зсп за 19.05.43 г.». </w:t>
      </w:r>
    </w:p>
    <w:p>
      <w:pPr>
        <w:pStyle w:val="Normal"/>
        <w:rPr/>
      </w:pPr>
      <w:r>
        <w:rPr/>
        <w:t xml:space="preserve">Книга Памяти Тверской обл. Т-6 стр. 5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нчаров Владимир Иванович</w:t>
      </w:r>
      <w:r>
        <w:rPr/>
        <w:t>. (1920 – 17.08.43 г.) красноармеец, стрелок 11 отдельного штрафного батальона, 10 Армии.  г. Ростов на Дону, ул. Пушкинская, дом № 240. Призван Ордженикидзевским РВК г. Ростов на Дону. Умер после ранения в ППГ 129. Похоронен в юго-восточном углу на кладбище д. Тешкова Гора, Спас-Деменского р-на, Смоленской обл. – Донесение отдела по персональному учету потерь сержантского и рядового состава 10 армии № 024-023 от 01.09.43 г., приложение к № 34456с от 09.09.43 г.  Правильно – д. Тешкова Гор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ост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унов Михаил Федорович</w:t>
      </w:r>
      <w:r>
        <w:rPr/>
        <w:t>. (1920 – 11.08.43 г.) сержант, стрелок 131 ошр 290 сд. Воронежская обл., Хлевницкий р-н. (Адрес сестры: г. Тула, ул. Набережная, дом № 14). Призван …иеванский РВК Воронежской обл. Убит и похоронен в д. Долгое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одимов (Городилов) Николай Степанович (Семенович)</w:t>
      </w:r>
      <w:r>
        <w:rPr/>
        <w:t>. (1919 – 11.08.43 г.) красноармеец, стрелок 131 отдельной штрафной роты, 290 сд. г. Хабаровск. (других данных нет). Призван Хабаровским РВК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;  Источник информации ЦАМО, фонд № 58, опись № 18004, дело № 329, Донесение Хабаровского РВК № 0695 от 28.07.1946 г.</w:t>
      </w:r>
    </w:p>
    <w:p>
      <w:pPr>
        <w:pStyle w:val="Normal"/>
        <w:rPr/>
      </w:pPr>
      <w:r>
        <w:rPr/>
        <w:t>Книга Памяти Хабаровского края. Т-1 стр. 6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улев Степан Георгиевич</w:t>
      </w:r>
      <w:r>
        <w:rPr/>
        <w:t>. (1897 - 11.08.43 г.) ефрейтор, стрелок 878 сп, 290 сд. Тульская обл., Калужский р-н, д. Козлы. Призван Калужским РВК Тульской обл. Убит. Похоронен на братском кладбищ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Калужской обл. Т-1 стр. 2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ачев Алексей Григорьевич</w:t>
      </w:r>
      <w:r>
        <w:rPr/>
        <w:t xml:space="preserve">. (1912 - 12.08.43 г.) сержант, ком.отделения 878 сп, 290 сд. Московская обл., Серпуховской р-н, д. Лисинки. Призван Серпуховским РВК Московской обл. Убит. Похоронен в р-не д. Маяк, Кировского р-на, Смоленской обл. - Источник информации ВК Московской обл., фонд: Отдел ВК по г.г. Серпухов, Пущино, Протвино, и Серпуховскому р-ну, дело № 11004018. Извещение в/части пп 49867 (878 сп 290 сд) № 597 от 27.08.43 г. </w:t>
      </w:r>
    </w:p>
    <w:p>
      <w:pPr>
        <w:pStyle w:val="Normal"/>
        <w:rPr/>
      </w:pPr>
      <w:r>
        <w:rPr/>
        <w:t>Донесение Управления 2190 сд № 01632 от 29.08.43 г., приложение к № 32864с от 03.09.43 г. – убит 11.08.43 г., похоронен на братском кладбище, в р-не д. Ближнее Натаро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извещения о гибели в/части пп 49867 от 27.08.43 г. – убит и похоронен в р-не д. Маяк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4. Стр. 1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б Яков Яковлевич</w:t>
      </w:r>
      <w:r>
        <w:rPr/>
        <w:t>. (1914 – 11.08.43 г.) ст. сержант, ком.отделения 878 сп, 290 сд. Белорусская ССР, Гомельская обл., г. Речицы. (Ленинградская обл., г. Ленинград, ул. Некрасова, дом № 8/5 кв. 22). Призван Речицким РВК Гомель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 ЦАМО, фонд № 58, опись № 18003, дело № 271. Извещение в/части пп 49867 № 597 от 22.08.43 г.</w:t>
      </w:r>
    </w:p>
    <w:p>
      <w:pPr>
        <w:pStyle w:val="Normal"/>
        <w:rPr/>
      </w:pPr>
      <w:r>
        <w:rPr/>
        <w:t>Книга Памяти Республики Карелия. Т-6 стр. 27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Иван Григорьевич</w:t>
      </w:r>
      <w:r>
        <w:rPr/>
        <w:t xml:space="preserve">. (1900 – 11.08.43 г.) красноармеец, стрелок 1231 сп, 371 сд. Чувашская АССР, Яльчиковский р-н, Ураз-Маметь с/совет, д. М.Ерикла. Призван Яльчиковским РВК Чувашской АССР  30.01.42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504, опись № 303238, дело № 85. «Сведения ВПП 208 зсп за 30.04.43 г.». </w:t>
      </w:r>
    </w:p>
    <w:p>
      <w:pPr>
        <w:pStyle w:val="Normal"/>
        <w:rPr/>
      </w:pPr>
      <w:r>
        <w:rPr/>
        <w:t xml:space="preserve">Книга Памяти Республики Чувашия. Т-3 стр. 6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енков Сергей Егорович</w:t>
      </w:r>
      <w:r>
        <w:rPr/>
        <w:t>. (1923 – 12.02.42 г.) подпольщик, расстрелян немцами:  Кировский р-н, с. Дуброво. – Источник информации Книга Памяти Калужской обл., Кировский р-н. Т-14 стр. 1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ечкин Анатолий Федорович</w:t>
      </w:r>
      <w:r>
        <w:rPr/>
        <w:t>. (1918 – 10.08.43 г.) ст. сержант, ком.</w:t>
      </w:r>
    </w:p>
    <w:p>
      <w:pPr>
        <w:pStyle w:val="Normal"/>
        <w:rPr/>
      </w:pPr>
      <w:r>
        <w:rPr/>
        <w:t xml:space="preserve">отделения минометчиков 885 сп, 290 сд. Новосибирская обл., г. Черепаново, ул. Алтайская, дом № 171. Призван Черепановским РВК Новосибирской обл. Убит в р-не д. Долгое. Похоронен в братской могиле, у дороги, в 1 км северо-восточнее д. Долгое, Кировского р-на, Смоленской обл. – Донесение Управления 290 сд № 01603 от 24.08.43 г., приложение к № 32602с от 01.09.43 г.  Правильно – похоронен на воинском кладбище, в 1 км южнее д. Дубров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Новосибирской обл. Т-3 стр. 5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ков Василий Кирьянович</w:t>
      </w:r>
      <w:r>
        <w:rPr/>
        <w:t xml:space="preserve">. (1923 – 11.08.43 г.) красноармеец, стрелок 131 отдельной штрафной роты, 290 сд. Рязанская обл., Сарайский р-н, д. Витош. (Амурская обл., Куйбышевский р-н, д. Оверьяна). Призван Куйбышевским РВК Амур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 xml:space="preserve">Книга Памяти Амурской обл. Т-1 стр. 20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щенков (Грищенко, Гришенков) Николай Дмитриевич</w:t>
      </w:r>
      <w:r>
        <w:rPr/>
        <w:t>. (? … - 19.02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09.</w:t>
      </w:r>
    </w:p>
    <w:p>
      <w:pPr>
        <w:pStyle w:val="Normal"/>
        <w:rPr/>
      </w:pPr>
      <w:r>
        <w:rPr/>
        <w:t>Данных о Грищенкове (Грищенко, Гришенкове) Николае Дмитриевиче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уздев Тимофей Федорович</w:t>
      </w:r>
      <w:r>
        <w:rPr/>
        <w:t xml:space="preserve">. (1896 – 11.08.43 г.) красноармеец, минометчик 1231 сп, 371 сд. Горьковская обл., Шахунский р-н, д. Сосновка. Призван Шахунским РВК Горьков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  </w:t>
      </w:r>
    </w:p>
    <w:p>
      <w:pPr>
        <w:pStyle w:val="Normal"/>
        <w:rPr/>
      </w:pPr>
      <w:r>
        <w:rPr/>
        <w:t>Книга Памяти Нижегорродской обл. Т-13 стр. 32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ызунов Александр Леонтьевич</w:t>
      </w:r>
      <w:r>
        <w:rPr/>
        <w:t xml:space="preserve">. (1916 – 11.08.43 г.) красноармеец, стрелок 1229 сп, 371 сд. Ивановская обл., Ковровский р-н, Синиковский с/совет, д. Караки. Призван Ковровским РВК Ивановской обл. Убит. Похоронен д. Балтутино, Кировского р-на, Смоленской обл. – Донесение Управления 371 сд № 0838 от 20.08.43 г., приложение к № 31393с от 29.08.43 г.  В указанный день, 11.08.43 г., 1229 сп вел боевые действия в р-не юго-западнее д. Ближнее Натарово, Кировского р-на, Смоленской обл. В д. Болтутино части 371 сд вошли только 13.08.43 г. к 20.00. - Источник информации ЦАМО, фонд № 353, опись № 5866, дело № 284. «Боевое донесение штаба 371 сд № 0012 от 12.08.43 г., на 03.00.  Правильно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ладимирской обл. Т-5 стр. 6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ушин (Грущин) Михаил Алексеевич</w:t>
      </w:r>
      <w:r>
        <w:rPr/>
        <w:t>. (1922 – 11.08.43 г.) лейтенант, ком.взвода 6 ср, 885 сп, 290 сд. Рязанская обл., Солодчинский р-н, с. Загорь. Призван Солодчинским РВК Рязанской обл. Убит под д. Ближнее Натарово. Похоронен д. Ближнее Натарово. (у дороги, 1 км северо-восточнее д. Ближнее Натарово), Кировского р-на, Смоленской (с 05.07.1944 г. Калужской) обл. – Донесение Управления 290 сд № 01619 от 26.08.43 г., приложение к № 32380с от 31.08.43 г.;  Донесение Управления 290 сд № 01620 от 26.08.43 г., приложение к № 34567с от 31.08.43 г.;  Источник информации ЦАМО, шкаф № 51, ящик № 1, Учетно-послужная картотека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35/н от 12.07.43 г. (ЦАМО, фонд № 33, опись № 682526, дело № 1740), за мужество, проявленное в боях под г. Сухиничи, где был ранен. </w:t>
      </w:r>
    </w:p>
    <w:p>
      <w:pPr>
        <w:pStyle w:val="Normal"/>
        <w:rPr/>
      </w:pPr>
      <w:r>
        <w:rPr/>
        <w:t xml:space="preserve">Книга Памяти Рязанской обл. Т-10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аев Зазим Сафарович</w:t>
      </w:r>
      <w:r>
        <w:rPr/>
        <w:t>. (1905 – 11.08.43 г.) красноармеец, стрелок 885 ксп 290 сд. Чкаловская обл., Пономаревский р-н, д. Дюсли (д. Дюсметово). Призван Чирчиковским РВК Ташкент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В Книге Памяти Чка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арев Александр Петрович</w:t>
      </w:r>
      <w:r>
        <w:rPr/>
        <w:t>. (1905 (1915) – 20.08.43 г.) сержант, ком.отделения 882 ксп 290 сд. Чкаловская обл., Сорочинский р-н, с. Николаевка (с. Никольское). Призван Люберецким РВК Мос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353. «Книга умерших военнослужащих по 85-му отдельному медсанбату 49 сд». Запись № 197. – умер от ран 20.08.43 г. Похоронен в д. Долгое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85-го омсб – умер от  ран 20.08.43 г. Похоронен в р-не д. Долгое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82 ксп № 36/н от 13.07.43 г. (ЦАМО, фонд № 33, опись № 682526, дело № 1740), за мужество, проявленное в боях за г. Рудня.</w:t>
      </w:r>
    </w:p>
    <w:p>
      <w:pPr>
        <w:pStyle w:val="Normal"/>
        <w:rPr/>
      </w:pPr>
      <w:r>
        <w:rPr/>
        <w:t>Книга Памяти Московской обл. Т-13, часть 1, стр. 141. – нет точных данных.</w:t>
      </w:r>
    </w:p>
    <w:p>
      <w:pPr>
        <w:pStyle w:val="Normal"/>
        <w:rPr/>
      </w:pPr>
      <w:r>
        <w:rPr/>
        <w:t xml:space="preserve">Книга Памяти Оренбургской обл. Т-7 стр. 297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уднянский, Спас-Деменского р-на, и Книгу Памяти Спас-Деменского р-на, Т-16 стр. 157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арев Иван Иванович</w:t>
      </w:r>
      <w:r>
        <w:rPr/>
        <w:t xml:space="preserve">. (1907 – 12.08.43 г.) красноармеец, орудийный номер 1231 сп, 371 сд. Тульская обл., Товарковский р-н, Малевский с/совет, с. Малевка (Шахта № 15).  Призван Товарковским РВК Тульской обл., 28.08.41 г. Убит. Похоронен в д. Слободка, Кировского р-на, Смоленской (с 05.07.1944 г. Калужской) обл. - Донесение Управления 371 сд № 0838 от 20.08.43 г., приложение к № 31393с от 29.08.43 г.   </w:t>
      </w:r>
    </w:p>
    <w:p>
      <w:pPr>
        <w:pStyle w:val="Normal"/>
        <w:rPr/>
      </w:pPr>
      <w:r>
        <w:rPr/>
        <w:t xml:space="preserve">Внесен в списки похороненных на братской могиле д. Слободка, «СП Заречный», Людиновского р-на, Калужской обл. </w:t>
      </w:r>
    </w:p>
    <w:p>
      <w:pPr>
        <w:pStyle w:val="Normal"/>
        <w:rPr/>
      </w:pPr>
      <w:r>
        <w:rPr/>
        <w:t xml:space="preserve">Книга Памяти Тульской обл. Т-4 стр. 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аров Алексей Родионович</w:t>
      </w:r>
      <w:r>
        <w:rPr/>
        <w:t>. (1912 – 11.08.43 г.) старшина, пом.ком. 2 взвода 374 орр 290 сд. Куйбышевская обл., Петровский р-н, с. Ломово. (г. Куйбышев, ул. Куйбышевская, дом № 105 кв. 4). Призван Куйбышевским РВК Куйбышевской обл. Убит и похоронен в д. Ближнее Натарово, Кировского р-на, Смоленской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хоронен на юго-восточной окраине д. Долгое, Кировского р-на, Смоленской (с 05.07.1944 г. Калужской) обл. – Источник информации «Схема погребения военнослужащих 290 сд», приложение к № 32598с от 01.09.43 г.  </w:t>
      </w:r>
    </w:p>
    <w:p>
      <w:pPr>
        <w:pStyle w:val="Normal"/>
        <w:rPr/>
      </w:pPr>
      <w:r>
        <w:rPr/>
        <w:t xml:space="preserve">Книга Памяти Самарской обл. Т-2 стр. 1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нилов Иван Андреевич</w:t>
      </w:r>
      <w:r>
        <w:rPr/>
        <w:t xml:space="preserve">. (1906 – 16.02.42 г.) красноармеец, рядовой-стрелок 1097 сп, 326 сд. Мордовская АССР, Ладский р-н, с. Вечкусы. Призван Ладским РВК Мордовской АССР. Пропал б/вести в р-не пос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 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ценко Семен Никифорович</w:t>
      </w:r>
      <w:r>
        <w:rPr/>
        <w:t xml:space="preserve">. (1902 – 11.08.43 г.) красноармеец, стрелок 1231 сп, 371 сд. Украинская ССР, Сталинская обл., Селидовский р-н, Ленинский с/совет, д. Андреевка. Призван Солодевским РВК Сталинской обл. 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  </w:t>
      </w:r>
    </w:p>
    <w:p>
      <w:pPr>
        <w:pStyle w:val="Normal"/>
        <w:rPr/>
      </w:pPr>
      <w:r>
        <w:rPr/>
        <w:t xml:space="preserve">Книга Памяти Донецкой обл. Т-8 стр. 5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мин Петр Иванович</w:t>
      </w:r>
      <w:r>
        <w:rPr/>
        <w:t>. (1910 – 11.08.43 г.) красноармеец, рядовой-стрелок 878 сп, 290 сд. Новосибирская обл., Старо-Двинский р-н, с. Светлое. Призван Старо-Двинским РВК Новосибир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 от 04.09.43 г.</w:t>
      </w:r>
    </w:p>
    <w:p>
      <w:pPr>
        <w:pStyle w:val="Normal"/>
        <w:rPr/>
      </w:pPr>
      <w:r>
        <w:rPr/>
        <w:t xml:space="preserve">Книга Памяти Новосибирской обл. Т-4 стр. 10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ягин Иван Семенович</w:t>
      </w:r>
      <w:r>
        <w:rPr/>
        <w:t>. (1917 – 11.08.43 г.) сержант, ком.отделения 1233 сп, 371 сд. Удмуртская АССР, Юкаменский р-н. (Удмуртская АССР, г. Ижевск, Новый Городок, ул. Гризодубовой, дом № 4). Призван Ижевским РВК Удмуртской АССР.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4.</w:t>
      </w:r>
    </w:p>
    <w:p>
      <w:pPr>
        <w:pStyle w:val="Normal"/>
        <w:rPr/>
      </w:pPr>
      <w:r>
        <w:rPr/>
        <w:t xml:space="preserve">Книга Памяти Республики Удмуртия. Т-3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ураев Исмат</w:t>
      </w:r>
      <w:r>
        <w:rPr/>
        <w:t>. (1917 – 11.08.43 г.) красноармеец, пулеметчик 878 сп, 290 сд. Узбекская ССР, Самаркандская обл., Окдарнянский р-н, с. Таляк. Призван Посторганским РВК Самарканд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Петр Ильич</w:t>
      </w:r>
      <w:r>
        <w:rPr/>
        <w:t xml:space="preserve">. (1898 – 11.08.43 г.) красноармеец, стрелок 885 ксп, 290 сд. Ленинградская обл., Лужский р-н, д. Щегоща. Призван Лужским РВК Ленинградской обл. Убит в р-не д. Долгое. Похоронен в братской могиле, у дороги, в 1 км северо-восточнее д. Долгое, Кировского р-на, Смоленской обл. – Источник информации ВК Ленинградской обл., Фонд: Отдел по г. Луга и Лужскому р-ну, дело № 10001126. Извещение в/части пп 29467 (8585 сп 290 сд) без номера и даты;  Донесение Управления 290 сд № 01590 от 22.08.43 г., приложение к № 31930с от 27.08.43 г.  Правильно – похоронен в братской могиле,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енинградской обл. Т-16 стр. 1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зоров Василий Федорович</w:t>
      </w:r>
      <w:r>
        <w:rPr/>
        <w:t>. (1904 – 11.08.43 г.) ефрейтор, стрелок 878 ксп, 290 сд. Московская обл., Солнечноргорский р-н, д. Миронцево. Призван Солнечногорским РВК Московской обл.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14/н от 08.07.43 г. (ЦАМО, фонд № 33, опись № 682526, дело № 1740), за мужество и отвагу, проявленные во время отражения силовой разведки противника, 04-05.02.43 г., где убил двух немцев.  </w:t>
      </w:r>
    </w:p>
    <w:p>
      <w:pPr>
        <w:pStyle w:val="Normal"/>
        <w:rPr/>
      </w:pPr>
      <w:r>
        <w:rPr/>
        <w:t xml:space="preserve">Книга Памяти Московской обл. Т-1 стр. 1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нин Петр Яковлевич</w:t>
      </w:r>
      <w:r>
        <w:rPr/>
        <w:t>. (1922 – 11.08.43 г.) сержант, ком.отделения 878 сп, 290 сд. Красноярский край, ст. Игнашская, ул. Тракторная, дом № 9. Призван Когановичским РВК Красноярского края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Книга Памяти Красноярского края. Т-1 стр. 21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хнов Петр Яковлевич</w:t>
      </w:r>
      <w:r>
        <w:rPr/>
        <w:t>. (1913 – 11.08.43 г.) красноармеец, стрелок 885 ксп 290 сд. Краснодарский край, г. Кропоткин. (Узбекская ССР, г. Ката-Курган, колзох им. Сталина. Призван Кургановским РВК Узбекской ССР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епин Иван Игнатьевич</w:t>
      </w:r>
      <w:r>
        <w:rPr/>
        <w:t>. (1922 – 11.08.43 г.) мл. лейтенант, комсорг 1 сб, 878 сп, 290 сд. Воронежская обл., Липецкий р-н, с. Бутырка. Призван Липецким РВК Воронеж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 от 04.09.43 г.</w:t>
      </w:r>
    </w:p>
    <w:p>
      <w:pPr>
        <w:pStyle w:val="Normal"/>
        <w:rPr/>
      </w:pPr>
      <w:r>
        <w:rPr/>
        <w:t xml:space="preserve">Книга Памяти Липецкой обл. Т-1 стр. 142 и стр. 250 Т-1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обышев Иван Борисович</w:t>
      </w:r>
      <w:r>
        <w:rPr/>
        <w:t>. (1909 – 11.08.43 г.) мл. сержант, ком.</w:t>
      </w:r>
    </w:p>
    <w:p>
      <w:pPr>
        <w:pStyle w:val="Normal"/>
        <w:rPr/>
      </w:pPr>
      <w:r>
        <w:rPr/>
        <w:t xml:space="preserve">отделения 1229 сп, 371 сд. Казахская ССР, г. Кустанай. (Таджикская АССР, г. Сталинобад, ул. Кирова, Банно-Прачечный комбинат). Призван Дюшамбинским РВК, г. Сталинобад, Таджикской ССР 23.08.41 г.  Убит. Похоронен д. Балтутино, Кировского р-на, Смоленской обл. – Донесение Управления 371 сд № 0838 от 20.08.43 г., приложение к № 31393с от 29.08.43 г.;  Источник информации ЦАМО, фонд № 8498, опись № 120989, дело № 47. «Сведения ВПП 202 зсп за 09.06.43 г.».  В указанный день, 11.08.43 г., 1229 сп вел боевые действия в р-не юго западнее д. Ближнее Натарово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</w:t>
      </w:r>
    </w:p>
    <w:p>
      <w:pPr>
        <w:pStyle w:val="Normal"/>
        <w:rPr/>
      </w:pPr>
      <w:r>
        <w:rPr/>
        <w:t xml:space="preserve">Правильно –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40 гв.сп 11 гв.сд № 8/н от 28.02.43 г. (ЦАМО, фонд № 33, опись № 686044, дело № 2760), за то, что 25.02.43 г., возвращаясь в роту, после выполнения задания, захватил в плен немецкого ефрейтора и доставил в р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онов Митрофан Петрович</w:t>
      </w:r>
      <w:r>
        <w:rPr/>
        <w:t xml:space="preserve">. (1904 – 12.08.43 г.) красноармеец, стрелок 1231 сп, 371 сд. Московская обл., Луховицкий р-н, Носовский с/совет, д. Марьина Гора. Призван Луховицким РВК Московской обл., 01.01.42 г.  Убит. Похоронен в д. Слободка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504, опись № 303238, дело № 37. «Именной список 208 зсп за 15.05.43 г.»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г. Спас-Деменск, Калужской обл., и Книгу памяти Спас-Деменского р-на, Калужской обл., Т-16 стр. 476.</w:t>
      </w:r>
    </w:p>
    <w:p>
      <w:pPr>
        <w:pStyle w:val="Normal"/>
        <w:rPr/>
      </w:pPr>
      <w:r>
        <w:rPr/>
        <w:t xml:space="preserve">Книга Памяти Московской обл. Т-13, часть 2, стр. 2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бинкин Николай Иванович</w:t>
      </w:r>
      <w:r>
        <w:rPr/>
        <w:t xml:space="preserve">. (1911 – 11.(18).08.43 г.) ефрейтор, стрелок 885 ксп 290 сд. Свердловская обл., Билимбаевский р-н, завод «Новая Утка», ул. 8-го Марта, дом № 30. Призван Первоуральским РВК Свердловской обл. Убит. Похоронен в 1,5 км северо-восточнее д. Малаховка, Кировского р-на, Смоленской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Источник информации Книга Памяти Свердловской обл. Т-10 стр. 351. – погиб 11.08.43 г. под г. Смоленском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Свердловской обл. Т-10 стр. 351. </w:t>
      </w:r>
    </w:p>
    <w:p>
      <w:pPr>
        <w:pStyle w:val="Normal"/>
        <w:rPr/>
      </w:pPr>
      <w:r>
        <w:rPr/>
        <w:t xml:space="preserve">В указанный день, 11.08.43 г., 885 сп вел бой за д. Долгое, Кировского р-на.   Правильно – убит и похоронен в д. Долг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10 стр. 351. – нет точных данных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бков Александр Иванович</w:t>
      </w:r>
      <w:r>
        <w:rPr/>
        <w:t>. (1902 – 16.02.42 г.) красноармеец, рядовой 1097 сп, 326 сд. Мордовская АССР, Ромадановский р-н, с. Евлашово. Призван Ромадановским РВК Мордовской АССР. Пропал б/вести (погиб) в р-не пос. Слободка, Кировского р-на, Смоленской (с 05.07.1944 г. Калужской) обл. – Донесение Отдела укомплектования 10-й Армии № 00613 от 19.05.42 г., приложение к  № 9441с от 28.05.42 г.;  Донесение штаба 326 сд № 0102  от 04.05.42 г., приложение к № 6812с от 07.05.42 г.;  Источник информации Книга Памяти Республики Мордовия. Т-7 стр. 7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бровский Владимир Николаевич</w:t>
      </w:r>
      <w:r>
        <w:rPr/>
        <w:t>. (1920 – 11.08.43 г.) красноармеец, минометчик взвода 50 мм минометов, 3 ср, 878 ксп, 290 сд. Московская обл., Малоярославецкий р-н, с. Спас-Загорье. Призван Малоярославецким РВК Московской обл.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290 сд № 5/н от 22.02.43 г. (ЦАМО, фонд № 33, опись № 686044, дело № 4661), за мужество, проявленное в разведке, где вместе с товарищами захватил и нес более 2-х км раненного немца;  Медалью «</w:t>
      </w:r>
      <w:r>
        <w:rPr>
          <w:i/>
        </w:rPr>
        <w:t>За Отвагу</w:t>
      </w:r>
      <w:r>
        <w:rPr/>
        <w:t xml:space="preserve">». Приказ 878 сп № 22/н от 16.08.43 г. (ЦАМО, фонд № 33, опись № 686044, дело № 1726), за мужество, проявленное в бою за д. Новый Путь, Кировского р-на, где в составе роты отразил несколько контратак противника. </w:t>
      </w:r>
    </w:p>
    <w:p>
      <w:pPr>
        <w:pStyle w:val="Normal"/>
        <w:rPr/>
      </w:pPr>
      <w:r>
        <w:rPr/>
        <w:t xml:space="preserve">Книга Памяти Калужской обл.  Т-2 ср. 41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ударев Павел Данилович</w:t>
      </w:r>
      <w:r>
        <w:rPr/>
        <w:t xml:space="preserve">.* (1901 – 15.02.42 г.) красноармеец, рядовой-стрелок 1097 сп, 326 сд. Мордовская АССР, Игнатовский р-н, с. Чукалы. Призван Игнатовским РВК Мордовской АССР. Убит. Похоронен в д. Михалево, Барятинского р-на, Смоленской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;  Книга Памяти Республики Мордовия. Т-2 стр. 590.  Правильно - д. Михале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графов Александр Васильевич</w:t>
      </w:r>
      <w:r>
        <w:rPr/>
        <w:t>. (1921 – 11.(13).08.43 г.) ст. сержант, пом.ком.взвода 1233 сп, 371 сд. Ивановская обл., г. Фурманов, ул. Первомайская, дом № 40. Призван Фурмановским РВКУ Ивановской обл. Убит. Похоронен в д. Большое (правильно Ближнее) Натарово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95.   В данном документе дата гибели 13.08.43 г., указана не верно. 1231 сп вел боевые действия в р-не д. Слободка, Кировского р-на 11 и 12.08.43 г.   Правильно убит 11.08.43 г.</w:t>
      </w:r>
    </w:p>
    <w:p>
      <w:pPr>
        <w:pStyle w:val="Normal"/>
        <w:rPr/>
      </w:pPr>
      <w:r>
        <w:rPr/>
        <w:t xml:space="preserve">Книга Памяти Ивановской обл. Т-6 стр. 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докимов Николай Герасимович</w:t>
      </w:r>
      <w:r>
        <w:rPr/>
        <w:t>. (1911 – 11.08.43 г.) красноармеец, стрелок 131 ошр, 290 сд. Мордовская АССР, Козловский р-н, с. Анровка (Андреевка). Призван Козловским РВК Мордовской АССР. Убит и похоронен в д. Ближнее Натарово, Кировского р-на, Смоленской (с 05.07.1944 г. Калужской) обл.-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Книга Памяти Республики Мордовия. Т-5 стр. 31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сеев Кондратий Дмитриевич</w:t>
      </w:r>
      <w:r>
        <w:rPr/>
        <w:t xml:space="preserve">. (1902 – 12.08.43 г.) красноармеец, рядовой-стрелок 878 сп, 290 сд. Курская обл., Льговский р-н. (Новосибирская обл., Тяжинский р-н, ферма № 7). Призван Тяжинским РВК Новосибирской обл. Убит. Похоронен на братском кладбище в р-не д. Маяк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Книга Памяти Кемеровской обл. Т-6 стр. 5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тюгин Геннадий Николаевич</w:t>
      </w:r>
      <w:r>
        <w:rPr/>
        <w:t>. (1912 – 11.08.43 г.) красноармеец, рядовой-стрелок 878 сп, 290 сд. Свердловская обл., Еланский р-н. (Свердловская обл., г. Ирбит, ул. Пролетарская, дом № 71). Призван Ирбитским РВК Свердлов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Свердловской обл. Т-6 стр. 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Александр Анисимович</w:t>
      </w:r>
      <w:r>
        <w:rPr/>
        <w:t>. (1921 – 11.08.43 г.) ст. сержант, пом.ком.</w:t>
      </w:r>
    </w:p>
    <w:p>
      <w:pPr>
        <w:pStyle w:val="Normal"/>
        <w:rPr/>
      </w:pPr>
      <w:r>
        <w:rPr/>
        <w:t>взвода 1 ср, 878 сп, 290 сд. Чувашская АССР, Козловский р-н, д. Баймерово. Призван Козловским РВК Чувашской АССР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14/н от 08.07.43 г. (ЦАМО, фонд № 33, опись № 682526, дело № 1740), за мужество, проявленное в бою на Волоколамском направлении, где был тяжело ранен. </w:t>
      </w:r>
    </w:p>
    <w:p>
      <w:pPr>
        <w:pStyle w:val="Normal"/>
        <w:rPr/>
      </w:pPr>
      <w:r>
        <w:rPr/>
        <w:t>Книга Памяти Республики Чувашия, Козловский р-н, стр. 61. - 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Борис Павлович</w:t>
      </w:r>
      <w:r>
        <w:rPr/>
        <w:t>. (1906 – 11.08.43 г.) красноармеец, рядовой-минометчик 878 сп, 290 сд. г. Москва, ул. Манежная, дом № 9 кв. 3. Призван Киевским РВК г. Москва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 ЦАМО, фонд № 58, опись № 18002, дело № 521. Извещение Управления по персональному учету потерь сержантского и рядового состава действующей армии № 105779 от 13.05.44 г.</w:t>
      </w:r>
    </w:p>
    <w:p>
      <w:pPr>
        <w:pStyle w:val="Normal"/>
        <w:rPr/>
      </w:pPr>
      <w:r>
        <w:rPr/>
        <w:t xml:space="preserve">Книга Памяти г. Москва. Т-5 стр. 172. – нет точных данных. </w:t>
      </w:r>
    </w:p>
    <w:p>
      <w:pPr>
        <w:pStyle w:val="Normal"/>
        <w:rPr/>
      </w:pPr>
      <w:r>
        <w:rPr/>
        <w:t xml:space="preserve">Книга Памяти г. Москва. Т-15 стр. 270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исеев Федор Николаевич</w:t>
      </w:r>
      <w:r>
        <w:rPr/>
        <w:t>. (1894 – 11.08.43 г.) ст. сержант, стрелок 885 сп, 290 сд. Смоленская обл., Мещевский р-н, с. Гонец (с.Чавня). Призван Мещевским РВК Смоленской обл. Убит в р-не д. Ближнее Натарово. Похоронен на братском кладбище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ельянов Сергей Антонович</w:t>
      </w:r>
      <w:r>
        <w:rPr/>
        <w:t xml:space="preserve">. (1907 – 11.08.43 г.) красноармеец, рядовой-стрелок 878 сп, 290 сд. Рязанская обл., Трубетчинский р-н, д. Грязновка. Призван Трубетчинским РВК Рязанской обл. Убит. Похол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Книга Памяти Липецкой обл. Т-4 стр. 1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ельянов Сергей Михайлович</w:t>
      </w:r>
      <w:r>
        <w:rPr/>
        <w:t>. (1914 – 12.08.43 г.) красноармеец, стрелок 878 ксп, 290 сд. Алтайский край, Родинский р-н, д. Суворовка. (Алма-Атинская обл., Карутельский р-н, ст. Уштабе, ул. Угольная, дом № 17).  Призван Вяземским РВК Хабаровского края. Убит и похоронен в р-не д. Маяк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Книга Памяти Хабаровского края. Т-1 стр. 2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ников Алексей Степанович</w:t>
      </w:r>
      <w:r>
        <w:rPr/>
        <w:t>. (1909 – 11.08.43 г.) красноармеец, стрелок 1231 сп, 371 сд. Чувашская АССР, Ибресинский р-н, с. Б. Абанасы. Призван Ибресинским РВК Чувашской А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Республики Чувашия. Т-4 стр. 190.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рмушев Сергей Алексеевич</w:t>
      </w:r>
      <w:r>
        <w:rPr/>
        <w:t>.* (1905 – 15.02.42 г.) красноармеец, рядовой 1097 сп, 326 сд. Мордовская АССР, Игнатовский р-н, д. Андреевка. Призван Игнатовским РВК Мордовской АССР. Убит в р-не д. Приют. Похоронен в д. Михалево,</w:t>
      </w:r>
      <w:r>
        <w:rPr>
          <w:b/>
        </w:rPr>
        <w:t xml:space="preserve"> </w:t>
      </w:r>
      <w:r>
        <w:rPr/>
        <w:t>Барятинского р-на, Смоленской обл. - Донесение Отдела укомплектования 10-й Армии № 00613 от 19.05.42 г., приложение к № 9441с от 28.05.42 г.;  Источник информации Книга Памяти Республики Мордовия. Т-2 стр. 594;  Донесение штаба 326 сд № 0102 от 04.05.42 г., приложение к № 6812с от 07.05.42 г.  Правильно – похоронен на кладбище д. Михалево, Кировского р-на, Смоленской (с 05.07.1944 г. Калужской)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2 стр. 594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шов Петр Иванович</w:t>
      </w:r>
      <w:r>
        <w:rPr/>
        <w:t xml:space="preserve">. (1923 – 13.08.43 г.) мл. лейтенант, ком.взвода 50 мм минометов, 1231 сп, 371 сд. Марийская АССР, Еласовский р-н, Виноватолвский с/совет, д. Тушлелы. Призван Еласовским РВК Марийской АССР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Республики Марий Эл, Горномарийский р-н, стр. 1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имов Иван Дмитриевич</w:t>
      </w:r>
      <w:r>
        <w:rPr/>
        <w:t>. (1910 – 11.08.43 г.) ст. сержант, пом.ком.взвода 885 ксп 290 сд. Рязанская обл., Скопинский р-н, д. Заболотное. (г. Москва, Брюшевский пер., дом № 6 кв. 6). Призван Таганским РВК г. Москва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;  Источник информации Даниловский ОВК г. Москва, фонд: Таганский РВК, опись 1945, дело № 23, Извещение Управления по учету погибшего и пропавшего б/вести рядового и сержантского состава НКО СССР исх. 4342107 от 21.07.45 г.</w:t>
      </w:r>
    </w:p>
    <w:p>
      <w:pPr>
        <w:pStyle w:val="Normal"/>
        <w:rPr/>
      </w:pPr>
      <w:r>
        <w:rPr/>
        <w:t>Книга Памяти г. Москва. Т-5 стр. 3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иков Василий Алексеевич</w:t>
      </w:r>
      <w:r>
        <w:rPr/>
        <w:t xml:space="preserve">. (1923 – 10.08.43 г.) мл. сержант, ком. отделения минометчиков 885 сп, 290 сд. Московская обл., Узловский р-н, д. Каменка. Призван Узловским РВК Москов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 от 01.09.43 г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9 стр. 26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ков Алексей Филиппович</w:t>
      </w:r>
      <w:r>
        <w:rPr/>
        <w:t xml:space="preserve">. (1922 – 12.08.43 г.) красноармеец. Воинская часть и должность не известны. (1243 Витебская сп). Кировская обл., Санчурский р-н, Корляковский с/совет, д. Кундыш-Мучакш. РВК призыва не известен. Погиб в бою. Похоронен в Смоленской обл., Рославльский р-н, в 1 км юго-западнее д. Ближнее. – Источник информации Книга Памяти Кировской обл. Т-9 стр. 448.  Правильно – убит и похоронен в 1 км юго-западне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Жаркове Алексее Филипп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Кировской обл. Т-9 стр. 4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данов Василий Иванович</w:t>
      </w:r>
      <w:r>
        <w:rPr/>
        <w:t xml:space="preserve">. (1914 – 10.08.43 г.) сержант, ком.отделения 885 сп, 290 сд. Тамбовская обл., Уметский р-н, с. Красный Октябрь (Сабуровка). Призван Октябрьским РВК Ново-Сибир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Новосибирской обл. Т-4 стр. 463. – нет  точных данных.</w:t>
      </w:r>
    </w:p>
    <w:p>
      <w:pPr>
        <w:pStyle w:val="Normal"/>
        <w:rPr/>
      </w:pPr>
      <w:r>
        <w:rPr/>
        <w:t xml:space="preserve">Книга Памяти Тамбовской обл. Т-9 стр. 3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елтов Василий Иванович</w:t>
      </w:r>
      <w:r>
        <w:rPr/>
        <w:t>. (1900 – 11.08.43 г.) красноармеец, пулеметчик 1233 сп, 371 сд. Тамбовская обл., г. Моршанск, ул. Буденного, дом № 11. Призван Моршанским РВК Тамбовской обл.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8.</w:t>
      </w:r>
    </w:p>
    <w:p>
      <w:pPr>
        <w:pStyle w:val="Normal"/>
        <w:rPr/>
      </w:pPr>
      <w:r>
        <w:rPr/>
        <w:t>Книга Памяти Тамбовской обл. Т-5 стр. 1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дкин (Жилкин) Василий Петрович</w:t>
      </w:r>
      <w:r>
        <w:rPr/>
        <w:t xml:space="preserve">. (1908 - ?...08.43 г.) красноармеец, рядовой. Воинская часть не известна. Мордовская АССР, Кочкуровский р-н, с. Семилей. Призван в 1941 г. Кочкуровским РВК Мордовской АССР. Умер от ран. Похоронен в д. Тешкова Гора, Барятинского (правильно Кировского) р-на, Смоленской (с 05.07.1944 г. Калужской) обл. – Источник информации Книга Памяти Республики Мордовия. Т-6 стр. 71. </w:t>
      </w:r>
    </w:p>
    <w:p>
      <w:pPr>
        <w:pStyle w:val="Normal"/>
        <w:rPr/>
      </w:pPr>
      <w:r>
        <w:rPr/>
        <w:t xml:space="preserve">Данных о Жидкине (Жилкине) Василии Пет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Республики Мордовия. Т-6 стр. 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льцов Павел Асикритович</w:t>
      </w:r>
      <w:r>
        <w:rPr/>
        <w:t xml:space="preserve">. (1902 – 12.08.43 г.) красноармеец, стрелок 1233 сп, 371 сд. Вологодская обл., Вожегодский р-н, Мишутинский с/совет, д. Ивановское. Призван Вожегодским РВК Вологодской обл., 18.11.41 г.  Убит. Похоронен в 1 км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4. </w:t>
      </w:r>
    </w:p>
    <w:p>
      <w:pPr>
        <w:pStyle w:val="Normal"/>
        <w:rPr/>
      </w:pPr>
      <w:r>
        <w:rPr/>
        <w:t xml:space="preserve">Книга Памяти Вологодской обл. Номер тома и страница не известны.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супкалиев Тулиген Бикуженович</w:t>
      </w:r>
      <w:r>
        <w:rPr/>
        <w:t>. (1924 – 11.08.43 г.) красноармеец, автоматчик 1231 сп, 371 сд. Казахская ССР, Северо-Казахстанская обл., Байнакский р-н. (Актюбинская обл., Ходбинский р-н, колхоз им. Чкалова). Призван Хадбинским РВК Актюбинской обл. Убит. Похоронен в д. Слободка, Кировского р-на, Смоленской (с 05.07.1944 г. Калужской) обл. – Донесение Управления 371 сд № 0838 от 20.08.43 г., приложение к № 31393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ков Павел Андреевич</w:t>
      </w:r>
      <w:r>
        <w:rPr/>
        <w:t>. (1912 – 24.08.43 г.) ст. сержант, ком.отделения 345 армейского инженерного батальона 10 Армии. Ярославская обл., Брейтовский р-н, с. Городище. Призван Брейтовским РВК Ярославской обл. Подорвался на мине. Похоронен в д. Раменка, Кировского р-на, Смоленской (с 05.07.1944 г. Калужской) обл. – Донесение отдела по персональному учету потерь рядового и сержантского состава 10 Армии № 024-023 от 01.09.43 г., приложение к № 344456с от 09.09.43 г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Темкино, Темкинского р-на, Смоленской обл. </w:t>
      </w:r>
    </w:p>
    <w:p>
      <w:pPr>
        <w:pStyle w:val="Normal"/>
        <w:rPr/>
      </w:pPr>
      <w:r>
        <w:rPr/>
        <w:t xml:space="preserve">Книга Памятии Ярославской обл. Т-2 стр. 2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чков Иван Борисович</w:t>
      </w:r>
      <w:r>
        <w:rPr/>
        <w:t xml:space="preserve">. (1901 – 11.08.43 г.) красноармеец, стрелок 1233 сп, 371 сд. Московская обл., г. Серпухов, ул. Советская, дом № 37/10. Призван Серпуховским РВК Московской обл., 28.09.471 г. 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Московской обл. Т-24 стр. 19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дулаев Нусрат</w:t>
      </w:r>
      <w:r>
        <w:rPr/>
        <w:t>.  (1922 – 11.08.43 г.) красноармеец, пулеметчик 1233 сп, 371 сд. Таджикская ССР, Сталинобадская обл., Рамитский р-н, колхоз «Рахимов».  Призван Рамитским РВК Сталинобадской обл.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Зайков Поликарп Васильевич</w:t>
      </w:r>
      <w:r>
        <w:rPr/>
        <w:t xml:space="preserve">. (1911 – 11.08.43 г.) ст. лейтенант, агитатор 131 ошр, 290 сд. Свердловская обл., Егорьевский р-н, д. Сарафанова. (Свердловская обл., г. Асбест, ул. Челюскинцев, дом № 1). Призван Асбестовским РВК Свердловской обл. Убит и похоронен в д. Ближнее Натарово, Кировского р-на, Смоленской обл. – Донесение Управления 290 сд № 01605 от 24.08.43 г., приложение к № 32598с от 01.09.43 г.;  Донесение Управления 290 сд № 01629 от 29.08.43 г., приложение к № 37814 от 07.09.43 г. </w:t>
      </w:r>
    </w:p>
    <w:p>
      <w:pPr>
        <w:pStyle w:val="Normal"/>
        <w:rPr/>
      </w:pPr>
      <w:r>
        <w:rPr/>
        <w:t>Донесение Управления 290 сд № 01809 от 05.10.43 г., приложение к № 37814 (вх № 04635 от 14.10.43 г) – убит в р-не д. Воробьева Гора. Похоронен у дороги в 1 км восточнее д. Воробьева Гор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й Управления 290 сд № 01605 и № 01629 – убит и похоронен в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 Приказ 290 сд № 31/н от 07.07.1943 г. (ЦАМО, фонд № 33, опись № 682526, дело № 1739), за мужество, проявленное в сложной ситуации, во время боя, где смог организовать бойцов на выход из под огня противника. </w:t>
      </w:r>
    </w:p>
    <w:p>
      <w:pPr>
        <w:pStyle w:val="Normal"/>
        <w:rPr/>
      </w:pPr>
      <w:r>
        <w:rPr/>
        <w:t>Книга Памяти Свердловской обл. Т-4 стр.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Петр Алексеевич</w:t>
      </w:r>
      <w:r>
        <w:rPr/>
        <w:t>. (1916 – 11.08.43 г.) красноармеец, стрелок 878 сп, 290 сд. Ленинградская обл., Пожеревицкий р-н, с. Каленицы. Призван Пожериницким РВК Ленинград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Книга Памяти Псковской обл. Т-13 стр. 90. – нет 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кревский Петр Кондратьевич</w:t>
      </w:r>
      <w:r>
        <w:rPr/>
        <w:t xml:space="preserve">. (1899 – 10.08.43 г.) ефрейтор, телефонист  885 сп, 290 сд. Украинская ССР, Винницкая обл., Немировский р-н, с. Рубань. (г. Ульяновск, ул. Ост.). Призван Чкаловским РВК Чкалов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</w:rPr>
        <w:t>Зарипов Судан Зарипович</w:t>
      </w:r>
      <w:r>
        <w:rPr/>
        <w:t>. (1923 – 11.08.43 г.) мл. сержант, разведчик 1233 сп, 371 сд. Татарская АССР, Дубьязский р-н, Средне-Аладовский с/совет, д. Средний Алад. Призван Дубьязским РВК Татарской АССР. Убит. Похоронен 400 метров северо-восточнее д. Новый Путь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 371 сд». Запись № 3.</w:t>
      </w:r>
    </w:p>
    <w:p>
      <w:pPr>
        <w:pStyle w:val="Normal"/>
        <w:rPr/>
      </w:pPr>
      <w:r>
        <w:rPr/>
        <w:t xml:space="preserve">Книга Памяти Республики Татарстан. Т-8 стр. 340. – нет точных данных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верев Игнатий Павлович (Михайлович)</w:t>
      </w:r>
      <w:r>
        <w:rPr/>
        <w:t xml:space="preserve">. (1894 (1900) – 11.08.43 г.) красноармеец, стрелок 878 сп, 290 сд. Орловская обл., Богородский (Орловский) р-н, д. Тагин. (Алтайский край, Старо-Боругнский р-н, с. Березовка). Призван Думиничским РВК Смоленской обл. (Топкинским РВК Новосибирской обл., 18.12.42 г.). 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 ЦАМО, фонд № 8502, опись № 267375, дело № 8. «Сведения ВПП 206 зсп за 16.02.43 г.».  </w:t>
      </w:r>
    </w:p>
    <w:p>
      <w:pPr>
        <w:pStyle w:val="Normal"/>
        <w:rPr/>
      </w:pPr>
      <w:r>
        <w:rPr/>
        <w:t xml:space="preserve">Книга Памяти Калужской обл. Т-3 стр. 152. – нет точных данных. </w:t>
      </w:r>
    </w:p>
    <w:p>
      <w:pPr>
        <w:pStyle w:val="Normal"/>
        <w:rPr/>
      </w:pPr>
      <w:r>
        <w:rPr/>
        <w:t>Книга Памяти Алтайского края. Т-3 стр. 1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инькин (Зинкин) Василий Васильевич</w:t>
      </w:r>
      <w:r>
        <w:rPr/>
        <w:t>. (1903 – 16.02.42 г.) красноармеец, рядовой-стрелок 1097 сп, 326 сд. Мордовская АССР, Мельцанский р-н, с. Вертили. Призван Мельцанским РВК Мордовской АССР. Пропал б/вести в р-не пос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</w:t>
      </w:r>
    </w:p>
    <w:p>
      <w:pPr>
        <w:pStyle w:val="Normal"/>
        <w:rPr/>
      </w:pPr>
      <w:r>
        <w:rPr/>
        <w:t xml:space="preserve">Книга Памяти Республики Мордовия. Т-7 стр. 61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тов Семен Александрович</w:t>
      </w:r>
      <w:r>
        <w:rPr/>
        <w:t xml:space="preserve">. (1900 – 11.08.43 г.) красноармеец, стрелок 1231 сп, 371 сд. Башкирская ССР, Баймакский р-н, х. Казанский. Призван Баймакским РВК Башкирской А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Республики Башкортостан. Т-5 стр. 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дин Сергей Михайлович</w:t>
      </w:r>
      <w:r>
        <w:rPr/>
        <w:t xml:space="preserve">. (1918 – 11.08.43 г.) ефрейтор, стрелок 885 сп, 290 сд. г. Куйбышев, ул. Кооперативная, дом № 107 кв. 2. Призван Усть-Большерецким РВК Камчатки. Убит в р-не д. Ближнее Натарово. Похоронен на братском клаждбище у дороги, в 1,5 км северо-восточнее д. Ближнее Натарово, Кировского р-на, Смоленской (с 05.07.1944 г. Калужской) обл. – Донесение Управленния 290 сд № 01603 от 24.08.43 г., приложение к № 32602с от 01.09.43 г. </w:t>
      </w:r>
    </w:p>
    <w:p>
      <w:pPr>
        <w:pStyle w:val="Normal"/>
        <w:rPr/>
      </w:pPr>
      <w:r>
        <w:rPr/>
        <w:t xml:space="preserve">Книга Памяти Камчатской обл., стр. 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Андрей Иванович</w:t>
      </w:r>
      <w:r>
        <w:rPr/>
        <w:t>. (1902 – 11.08.43 г.) сержант, ком.отделения 878 сп, 290 сд. Ленинградская обл., Островский р-н. (Восточно-Сибирская жел.дорога, ст. Замзар). Призван Нижне-Удинским РВК Ленинградской (Иркутской)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78 ксп № 14/н от 08.07.43 г. (ЦАМО, фонд № 33, опись № 682526, дело № 1740, за мужество, проявленное в боях с фашистами, где в бою на р. Жиздра был ранен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Иван Васильевич</w:t>
      </w:r>
      <w:r>
        <w:rPr/>
        <w:t>. (1912 – 11.08.43 г.) красноармеец, стрелок 878 ксп, 290 сд. Западная обл., Краснинский р-н, д. Б-Добрянко. Призван Жизцаковским РВК Ташкентской обл., Узбекской ССР.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Михаил Васильевич</w:t>
      </w:r>
      <w:r>
        <w:rPr/>
        <w:t>. (1923 – 11.08.43 г.) красноармеец, пулеметчик 885 ксп 290 сд. Ленинградская обл., Пожеревицкий р-н, д. Хитрино. Призван Мишкинским РВК Ленинград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Псковской обл. Т-13 стр. 1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Прокофий Лаврентьевич</w:t>
      </w:r>
      <w:r>
        <w:rPr/>
        <w:t xml:space="preserve">. (1907 – 11.08.43 г.) красноармеец, рядовой-стрелок 878 сп, 290 сд. Омская обл., Очлировский р-н. (Приморский край, г. Сучан, Буриновский р-н, с. Фроловка). Призван Сучанским РВК Приморского края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>Книга Памяти Приморского края. Т-2 стр. 36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Фома Устинович</w:t>
      </w:r>
      <w:r>
        <w:rPr/>
        <w:t xml:space="preserve">. (1903 – 12.08.43 г.) красноармеец, стрелок 1233 сп 371 сд. Смоленская обл., Пречистинский р-н, д. Шихтово. Призван Пречистинским РВК Смоленской обл., 06.07.41 г.  Убит. Похоронен в 1 км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2. </w:t>
      </w:r>
    </w:p>
    <w:p>
      <w:pPr>
        <w:pStyle w:val="Normal"/>
        <w:rPr/>
      </w:pPr>
      <w:r>
        <w:rPr/>
        <w:t xml:space="preserve">Книга Памяти Смоленской обл. г. Смоленск, стр. 212. – нет точных данных. </w:t>
      </w:r>
    </w:p>
    <w:p>
      <w:pPr>
        <w:pStyle w:val="Normal"/>
        <w:rPr>
          <w:b/>
          <w:b/>
        </w:rPr>
      </w:pPr>
      <w:r>
        <w:rPr/>
        <w:t xml:space="preserve">              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ванушкин Андрей Яковлевич</w:t>
      </w:r>
      <w:r>
        <w:rPr/>
        <w:t>. (1902 (1904) – 15.02.42 г.) красноармеец, рядовой</w:t>
      </w:r>
      <w:r>
        <w:rPr>
          <w:b/>
        </w:rPr>
        <w:t xml:space="preserve"> </w:t>
      </w:r>
      <w:r>
        <w:rPr/>
        <w:t>1097 сп, 326 сд. Мордовская АССР, Атяшевский р-н, п. Чебудалы. Призван</w:t>
      </w:r>
      <w:r>
        <w:rPr>
          <w:b/>
        </w:rPr>
        <w:t xml:space="preserve"> </w:t>
      </w:r>
      <w:r>
        <w:rPr/>
        <w:t>Атяшевским РВК Мордовской АССР. Убит. Похоронен в д. Михалево, Барятинского р-на, Смоленской</w:t>
      </w:r>
      <w:r>
        <w:rPr>
          <w:b/>
        </w:rPr>
        <w:t xml:space="preserve"> </w:t>
      </w:r>
      <w:r>
        <w:rPr/>
        <w:t>обл. - Донесение Отдела укомплектования 10-й Армии № 00613 от 19.05.42 г., приложенире к № 9441с от 28.05.42 г.;  Источник информации Книга Памяти Республики Мордовия. Т-2 стр. 319;  Донесение штаба 326 сд № 0102  от 04.05.42 г., приложение к № 6812с от 07.05.42 г.  Правильно – д. Михалево, Кировского р-на,</w:t>
      </w:r>
      <w:r>
        <w:rPr>
          <w:b/>
        </w:rPr>
        <w:t xml:space="preserve"> </w:t>
      </w:r>
      <w:r>
        <w:rPr/>
        <w:t>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2 стр. 31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цов Александр Леонидович</w:t>
      </w:r>
      <w:r>
        <w:rPr/>
        <w:t xml:space="preserve">. (1924 – 11.08.43 г.) красноармеец, стрелок 131 ошр 290 сд. Чувашская АССР, г. Алатырь, ул. Шпальная, дом № 12. Призван Алатырским РВК Чувашской АССР. Убит и похоронен в д. Долгое, Кировского р-на, Смоленской (с 05.07.1944 г. Калужской)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>В Книге Памяти Республики Чуваш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ьин Иван Андреевич</w:t>
      </w:r>
      <w:r>
        <w:rPr/>
        <w:t>. (1899 – 11.08.43 г.) красноармеец, пулеметчик 878 сп, 290 сд. Воронежская обл., Усманский р-н, д. Студеновка. Призван Усманским РВК Воронеж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Липецкой обл. Т-2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ьин Сергей Александрович</w:t>
      </w:r>
      <w:r>
        <w:rPr/>
        <w:t>. (1922 – 11.08.43 г.) красноармеец, стрелок 1231 сп, 371 сд. Белорусская ССР, Минская обл., г. Минск. (Челябинская обл., пос. Каркино, Новостройка, барак № 30 комната 6). Призван Козильским РВК Белорусской 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цкович Петр Сергеевич</w:t>
      </w:r>
      <w:r>
        <w:rPr/>
        <w:t>. (1916 – 11.08.43 г.) ст. сержант, ком.пулеметного расчета 878 сп, 290 сд. Казахская ССР, Семипалатинская обл., Уджарский р-н. (Атинская обл., Самаркандский р-н, с. Соколовка). Призван Балхашским РВК Карагандинской обл. Убит. Похоронен на братском кладбище в р-не д. Ближнее Натар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шанкулов (Ишанкудов) Бахрам</w:t>
      </w:r>
      <w:r>
        <w:rPr/>
        <w:t xml:space="preserve">. (1919 – 11.08.43 г.) красноармеец, стрелок 1231 сп, 371 сд. Узбекская ССР, Самаркандская обл., Кара-Дарьинский р-н, Кош-Тепинский с/совет, с. Кохат, колхоз «Курк-Мас». Призван Кара-Дарьинским РВК Самарканд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шин Иван Михайлович</w:t>
      </w:r>
      <w:r>
        <w:rPr/>
        <w:t xml:space="preserve">. (1916 – 11.08.43 г.) старшина, пом.ком.взвода 878 сп, 290 сд. Красноярский край, Канский р-н, д. Харино. Призван Канским РВК Красноярского края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>Книга Памяти  Красноярского края. Т-4 стр. 1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абин Александр Михайлович</w:t>
      </w:r>
      <w:r>
        <w:rPr/>
        <w:t>. (1923 – 11.08.43 г.) мл. сержант, ком.</w:t>
      </w:r>
    </w:p>
    <w:p>
      <w:pPr>
        <w:pStyle w:val="Normal"/>
        <w:rPr/>
      </w:pPr>
      <w:r>
        <w:rPr/>
        <w:t>отделения (снайпер) 878 сп, 290 сд. Ивановская обл., Небыловский р-н, д. Баснака. Призван Небыловским РВК Иван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1/н от 12.12.42 г. (ЦАМО, фонд № 33, опись № 682526, дело № 1125. За уничтожение 35 фашистов из снайперской винтовки в р-не д. Студеное, Барятинского р-на, Смоленской обл. </w:t>
      </w:r>
    </w:p>
    <w:p>
      <w:pPr>
        <w:pStyle w:val="Normal"/>
        <w:rPr/>
      </w:pPr>
      <w:r>
        <w:rPr/>
        <w:t xml:space="preserve">Книга Памяти Ивановской обл. Т-1 стр. 317. – нет полных и точных данных. </w:t>
      </w:r>
    </w:p>
    <w:p>
      <w:pPr>
        <w:pStyle w:val="Normal"/>
        <w:rPr/>
      </w:pPr>
      <w:r>
        <w:rPr/>
        <w:t>Книга Памяти Владимирской обл. Т-3 стр. 18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ашников Антон Федорович</w:t>
      </w:r>
      <w:r>
        <w:rPr/>
        <w:t>. (1906 – 11.08.43 г.) красноармеец, телефонист 1420 кап 290 сд. Воронежская обл., Острогожский р-н, хут. Прокопец. Призван Острогожским РВК Воронежской обл. Убит и похоронен в д. Раменка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В Книге Памяти Воронеж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енков Илья Григорьевич</w:t>
      </w:r>
      <w:r>
        <w:rPr/>
        <w:t>. (1907 – 11.08.43 г.) ст. сержант (старшина) санинструктор 885 ксп 290 сд. Смоленская обл., Демидовский р-н, д. Дубровка. Призван Ильинским РВК Смоленской обл. Убит и похоронен в д. Долгое, Кировского р-на, Смоленской (с 05.07.1944 г. Калужской) обл. – Донесение Управления 290 сд № 01590 от 22.08.1943 г., приложение к № 3193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6/н от 24.04.43 г. (ЦАМО, фонд № 33, опись № 686044, дело № 1303), за неоднократное участие в боевых разведоперациях по захвату «языка», где своевременно оказывал помощь и эвакуацию раненных.  </w:t>
      </w:r>
    </w:p>
    <w:p>
      <w:pPr>
        <w:pStyle w:val="Normal"/>
        <w:rPr/>
      </w:pPr>
      <w:r>
        <w:rPr/>
        <w:t xml:space="preserve">Книга Памяти Смоленской обл., Демидовский р-н, стр. 2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ин Андрей Агеевич</w:t>
      </w:r>
      <w:r>
        <w:rPr/>
        <w:t xml:space="preserve">. (1902 – 11.08.43 г.) красноармеец, стрелок 1231 сп, 371 сд. Орловская обл., Ульяновский р-н, Озеренский с/совет, д. Озерна. (Тульская обл., Белевский р-н, Марковский с/совет, д. Кукурино). Призван Ульяновским РВК Орловской обл., 20.02.42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511, опись № 75466с, дело № 14. «Сведения ВПП 215 зсп за 15.09.42 г.». </w:t>
      </w:r>
    </w:p>
    <w:p>
      <w:pPr>
        <w:pStyle w:val="Normal"/>
        <w:rPr/>
      </w:pPr>
      <w:r>
        <w:rPr/>
        <w:t xml:space="preserve">Книга Памяти Тульской обл. Т-3 стр. 323. – нет точных данных. </w:t>
      </w:r>
    </w:p>
    <w:p>
      <w:pPr>
        <w:pStyle w:val="Normal"/>
        <w:rPr/>
      </w:pPr>
      <w:r>
        <w:rPr/>
        <w:t xml:space="preserve">В Книге Памяти Ульяно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марзаев Джанан</w:t>
      </w:r>
      <w:r>
        <w:rPr/>
        <w:t xml:space="preserve">.  (1900 – 11.08.43 г.) красноармеец, стрелок 1233 сп, 371 сд. Казахская ССР, Чимкентская обл., г. Ариев, ул. Шевченко, дом № 31. Призван Ариевским РВК Чимкентской обл. Убит. Похоронен в 400-х метрах севернее д. Ближнее Натарово, Кировского р-на, Смоленской (с 05.07.1944 г. Калужской) обл. – Донесение Управления 371 сд № 0838 от 20.08.43 г., приложение к № 31393с от 29.08.43 г.;   Источник информации ЦАМО, фонд № 7876, опись № 160810с, дело № 1. «Список безвозвратных потерь 1233 сп 371 сд». Запись №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аков (Конаков) Дмитрий Дмитриевич</w:t>
      </w:r>
      <w:r>
        <w:rPr/>
        <w:t>. (1904 – 11.08.43 г.) красноармеец, стрелок 885 сп 290 сд. Горьковская обл., Ардатовский р-н, ст. Мухтолова. Призван Ардатовским РВК Горьков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;  Книга Памяти Нижегородской обл. Т-3 стр.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торов Александр Николаевич</w:t>
      </w:r>
      <w:r>
        <w:rPr/>
        <w:t>. (1896 – 11.08.43 г.) красноармеец, рядовой-стрелок 878 сп, 290 сд. Горьковская обл., Свияжский р-н, с. Свияжье. Призван Усвятским РВК Смоленской обл. Пропал б/вести в р-не д. Ближнее Натарово, Кировского р-на, Смоленской (с 05.07.1944 г. Калужской) обл. – Донесение Управления 290 сд.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Псковской обл. Т-6 стр. 4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пустяк Иван Степанович</w:t>
      </w:r>
      <w:r>
        <w:rPr/>
        <w:t>. (1921 – 11.08.43 г.) ст. сержант, пом.ком.</w:t>
      </w:r>
    </w:p>
    <w:p>
      <w:pPr>
        <w:pStyle w:val="Normal"/>
        <w:rPr/>
      </w:pPr>
      <w:r>
        <w:rPr/>
        <w:t>взвода 885 сп, 290 сд. Украинская ССР, Каменец-Подольская обл., Проскуровский р-н, с. Нижние Волковицы. Призван Проскуровским РВК Каменец-Подоль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. № 01603 от 24.08.43 г., приложенеие к № 32602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5 ксп № 7/н от 28.04.43 г. (ЦАМО, фонд № 33, опись № 686044, дело № 1303). За мужество и отвагу, проявленные в боях под Великими Луками и Зайцевой Г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асев Африкан Васильевич</w:t>
      </w:r>
      <w:r>
        <w:rPr/>
        <w:t>. (1909 – 13.08.43 г.) мл. лейтенант, ком.</w:t>
      </w:r>
    </w:p>
    <w:p>
      <w:pPr>
        <w:pStyle w:val="Normal"/>
        <w:rPr/>
      </w:pPr>
      <w:r>
        <w:rPr/>
        <w:t xml:space="preserve">взвода 1231 сп, 371 сд. г. Москва, ул. Дмиттровский проезд, дом № 12 кв. 34. Призван Дмитровским РВК г. Москва. Убит. Похоронен в д. Слободка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лоободка, Людиновского р-на, Калужской обл. </w:t>
      </w:r>
    </w:p>
    <w:p>
      <w:pPr>
        <w:pStyle w:val="Normal"/>
        <w:rPr/>
      </w:pPr>
      <w:r>
        <w:rPr/>
        <w:t xml:space="preserve">Книга Памяти г. Москва. Т-6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имов Бабичали Абдулович</w:t>
      </w:r>
      <w:r>
        <w:rPr/>
        <w:t>. (1922 – 11.08.43 г.) мл. сержант, стрелок 878 сп, 290 сд. Узбекская ССР, Кардахуский р-н. (Азербайджанская ССР, Карчамирский р-н, с. Калачиха). Призван Ижевским РВК Удмурдской АССР. Убит в р-не д. Воробьева Гора. 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имов Сахип (Сахиб) Карай (Горой)</w:t>
      </w:r>
      <w:r>
        <w:rPr/>
        <w:t xml:space="preserve">.  (1909 – 11.08.43 г.) красноармеец, стрелок 1233 сп, 371 сд. Татарская АССР, Агрызский р-н, д. Битау (д. Витай). Призван Агрызским РВК Татарской АССР. Убит и похоронен в 300-х метрах юж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5;  Источник информации ЦАМО, фонд: Горьковский ВПП, опись № 191383, дело № 109_т.3. «Сведения Горьковского ВПП за 07.11.42 г.»;  Источник информации Республики Татарстан, опись 1946, дело № 3. Извещение о гибели б/номера и даты. </w:t>
      </w:r>
    </w:p>
    <w:p>
      <w:pPr>
        <w:pStyle w:val="Normal"/>
        <w:rPr/>
      </w:pPr>
      <w:r>
        <w:rPr/>
        <w:t>Книга Памяти Республики Татарстан. Т-1 стр. 12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енко Степан Тимофеевич</w:t>
      </w:r>
      <w:r>
        <w:rPr/>
        <w:t>. (1904 – 12.08.43 г.) ст. сержант, ком.</w:t>
      </w:r>
    </w:p>
    <w:p>
      <w:pPr>
        <w:pStyle w:val="Normal"/>
        <w:rPr/>
      </w:pPr>
      <w:r>
        <w:rPr/>
        <w:t xml:space="preserve">отделения 878 ксп, 290 сд. Украинская ССР, Полтавская обл., Карловский р-н, с. Ивановка. (Алтайский край, г. Славгород, ул. Коллонтай, дом № 28). Призван Славгородским РВК Алтайского края. Убит и похоронен в р-не д. Маяк, Кировского р-на, Смоленской (с 05.07.1944 г. Калужской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  <w:t>Книга Памяти Алтайского края. Т-5 стр. 12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ов Андрей Михайлович</w:t>
      </w:r>
      <w:r>
        <w:rPr/>
        <w:t xml:space="preserve">. (1923 – 10.08.43 г.) красноармеец, огнеметчик 177 отдельной роты ранцевых огнеметов 10 Армии. Ленинградская обл., г. Новгород. (Челябинская обл., Нязе-Петровский р-н, ул. Халтурина, дом № 46). Призван Нязе-Петровским РВК Челябинской обл. Убит в бою. Похоронен в д. Раменка, Спас-Деменского р-на, Смоленской обл. – Донесение Управления тыла 10 Армии № 05 от 24.08.43 г., приложение к № 31397с от 29.08.43 г.  Правильно – д. Рамен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44 от 18.08.43 г. (ЦАМО, фонд № 33, опись № 682526, дело № 1193), за то, что при прорыве немецкой обороны, одним из первых ворвался в немецкие траншеи, выжигая из них немецких солдат и геройски погиб.  </w:t>
      </w:r>
    </w:p>
    <w:p>
      <w:pPr>
        <w:pStyle w:val="Normal"/>
        <w:rPr/>
      </w:pPr>
      <w:r>
        <w:rPr/>
        <w:t xml:space="preserve">Книга Памяти Челябинской обл. Т-4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ов Сергей Петрович</w:t>
      </w:r>
      <w:r>
        <w:rPr/>
        <w:t xml:space="preserve">. (1907 – 11.08.43 г.) красноармеец, стрелок 1231 сп, 371 сд. Кировская обл., Слободской р-н, г. Слободской, ур. Рабочая, дом № 21. Призван Слободским РВК Кировской обл., 22.09.42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Кировской обл. Т-10 стр. 3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тков Сергей Яковлевич</w:t>
      </w:r>
      <w:r>
        <w:rPr/>
        <w:t xml:space="preserve">. (1922 – 11.08.43 г.) ст. сержант, ком.отделения 885 сп, 290 сд. Ивановская обл., Гаврилово-Посадский р-н, д. Крапивна. Призван Гаврилово-Посадским РВК Ивановской обл. Убит в р-не д. Ближнее Натарово. Похоронен в братской могиле 1,5 км северо-восточнее д. Ближнее Натарово, Кировского р-на, Смоленской (с 05.07.1944 г. Калужской) обл. – Донесение Управления 290 сд № 01631 от 29.08.43 г., приложение к № 32862с от 03.09.43 г. </w:t>
      </w:r>
    </w:p>
    <w:p>
      <w:pPr>
        <w:pStyle w:val="Normal"/>
        <w:rPr/>
      </w:pPr>
      <w:r>
        <w:rPr/>
        <w:t>Книга Памяти Ивановской обл. Т-2 стр. 3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шмин Федор Михайлович</w:t>
      </w:r>
      <w:r>
        <w:rPr/>
        <w:t>. (1905 – 11.08.43 г.) мл. сержант, ком.</w:t>
      </w:r>
    </w:p>
    <w:p>
      <w:pPr>
        <w:pStyle w:val="Normal"/>
        <w:rPr/>
      </w:pPr>
      <w:r>
        <w:rPr/>
        <w:t xml:space="preserve">отделения 1231 сп, 371 сд. Пензенская обл., Телегинский р-н, с. Дретово. (Узбекская ССР, Чаржуйский р-н, пристань «Фараб», ул. Арысная, дом № 38). Призван Чарджоуским РВК Узбекской (Туркменской) ССР  18.12.41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оенного Совета 33 Армии № 367 от 18.10.43 г. (ЦАМО, фонд № 33, опись № 686044, дело № 169). В наградном листе о награждении Кашмина Ф.М. описан подвиг, совершенный им в д. Субарь 12.08.43 г. Тогда как части дивизии вышли к д. Субарь, только 14.08.43 г., которая, к этому времени, уже была занята частями 247 сд. Следовательно, в наградном листе неправильно назван населенный пункт, где совершил свой подвиг Кашмин Федор Михайлович. Правильным следует считать Кашмина Федора Михайловича, погибшим в бою за д. Ближнее Натарово 11.08.43 г., где он и совершил свой подвиг.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ибаков Иван Федорович</w:t>
      </w:r>
      <w:r>
        <w:rPr/>
        <w:t xml:space="preserve">. (1909 – 16.02.42 г.) красноармеец, рядовой 1097 сп, 326 сд. Мордовская АССР, Ст.Шайговский р-н, с. Шайга. Призван Ст-Шайговским РВК Мордовской АССР. Пропал б/вести (погиб) в р-не пос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Источник информации Книга Памяти Республики Мордовия. Т-7 стр. 622;  Донесение штаба 326 сд № 0102 от 04.05.42 г., приложение к № 6812с от 07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таев Андрей Петрович</w:t>
      </w:r>
      <w:r>
        <w:rPr/>
        <w:t>. (1910 – 10.08.43 г.) красноармеец, стрелок 131 ошр, 290 сд. Пензенская обл., Наровчатский р-н, с. Б.Ковендр. Призван Норовчатским РВК Пензен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Книга Памяти Пензенской обл. Т-4 стр. 1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енков Семен Павлович</w:t>
      </w:r>
      <w:r>
        <w:rPr/>
        <w:t xml:space="preserve">. (1904 – 11.08.43 г.) красноармеец, стрелок 878 сп, 290 сд. Горьковская обл., Семеновский р-н, д. Кулагино. Призван Семеновским РВК Горьк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омации ВК Нижегородской обл., фонд: Отдел по городскому округу Семеновский, дело «К». </w:t>
      </w:r>
    </w:p>
    <w:p>
      <w:pPr>
        <w:pStyle w:val="Normal"/>
        <w:rPr/>
      </w:pPr>
      <w:r>
        <w:rPr/>
        <w:t>Книга Памяти Нижегородской обл. Т-11 стр. 8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ас Петр Леонтьевич</w:t>
      </w:r>
      <w:r>
        <w:rPr/>
        <w:t>. (1909 – 11.08.43 г.) красноармеец, рядовой-стрелок 878 сп, 290 сд. Амурская обл., Куйбышевский р-н, пос. Ср. Белая. Призван Ивановским РВК Амур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Амурской обл. Т-1 стр. 375 и стр. 377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оков Иван Капитонович</w:t>
      </w:r>
      <w:r>
        <w:rPr/>
        <w:t>. (1895 – 13.08.43 г.) красноармеец, стрелок 1233 сп, 371 сд. Рязанская обл., Кораблинский р-н, д. Ищарядь (с. Нижняя Шнереть). Призван Кораблинским РВК Рязанской обл. Убит. Похоронен в 100 метрах юго-западнее д. Ближнее Натарово, Кировского р-на, Смоленской (с 05.07.1944 г. Калужской) обл. – Источник информации ЦАПМО, фонд № 1692, опись № 2, дело № 17. «Именной список безвозвратных потерь сержантского и рядового состава частей 371 сд за период с 21 по 31 августа 1943 г.». Запись № 33;  Источник информации ЦАМО, фонд № 7876, опись № 160810с, дело № 1. «Список безвозвратных потерь 1233 сп 371 сд». Запись № 131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очков Владимир Яковлевич</w:t>
      </w:r>
      <w:r>
        <w:rPr/>
        <w:t xml:space="preserve">. (? … - 13.01.42 г.) член местной группы сопротивления оккупантам, житель д. Дуброво. Погиб в бою, в доме Глушаковой М., пытаясь прикрыть огнем из пулемета отход из д. Дуброво группы советских бойцов. – Источник информации Книга Памяти Калужской обл., Кировский р-н. Т-14 стр. 110;  Источник информации: Воспоминание очевидца событий А. Вязенкина. (Архив группы «Поиск»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юев Александр Михайлович</w:t>
      </w:r>
      <w:r>
        <w:rPr/>
        <w:t xml:space="preserve">. (1912 – 11.08.43 г.) красноармеец, стрелок 885 ксп, 290 сд. Московская обл., ст. Люблино, д. Початники. Призван Люблинским РВК Московской обл., в 1942 г. Убит в р-не д. Долгое. Похоронен в братской могиле, в 1 км северо-восточнее д. Долгое, Кировского р-на, Смоленской обл. – Источник информации ВК г. Москва, фонд: Люблинский РВК, дело № 21000105. Учетная карточка погибшего Клюева Александра Михайловича, и дело № 2 – Извещение в/части пп 29467 (885 сп 290 сд) от 06.10.43 г.;  Донесение Управления 290 сд № 01590 от 22.08.43 г., приложение к № 31930с от 27.08.43 г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6 стр. 4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ючиков Дмитрий Филаретович</w:t>
      </w:r>
      <w:r>
        <w:rPr/>
        <w:t xml:space="preserve">. (? … - 10.08.43 г.) красноармеец, огнеметчик 177 отдельной роты ранцевых огнеметов 10 Армии. Московская обл., Куровской р-н, д. Запрудное. Призван Куровским РВК Московской обл. Убит в бою. Похоронен в д. Раменка, Спас-Деменского р-на, Смоленской обл. – Донесение Управления тыла 10 Армии № 05 от 24.08.43 г., приложение к № 31397с от 29.08.43 г.;  Источник информации ВК Московской обл., фонд: ВК Московской обл. Извещение в/части пп 01995 № 0116 от 07.09.43 г.   Правильно – убит и похоронен в д. Раменк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18, часть 1, стр. 36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невцов Константин Иванович</w:t>
      </w:r>
      <w:r>
        <w:rPr/>
        <w:t xml:space="preserve">. (1921 – 19.08.43 г.) красноармеец, стрелок 11 отдельного штрафного батальона, 10-й Армии.  г. Москва, ул. Русановская, дом № 12. Призван Ленинским РВК г. Москва. Умер от ранения в живот в ППГ 129. Похоронен в юго-восточном углу на кладбище д. Пешкова Гора, Спас-Деменского р-на, Смоленской обл. – Донесение отдела по персональному учету потерь сержантского и рядового состава 10-й Армии № 024-023 от 01.09.43 г., приложение к № 34456с от 09.09.43 г.  Правильно – похоронен на сельском кладбище д. Тешкова Гор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6 стр. 375 и стр. 4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Георгий Васильевич</w:t>
      </w:r>
      <w:r>
        <w:rPr/>
        <w:t xml:space="preserve">. (1895 – 11.08.43 г.) красноармеец, стрелок 1231 сп, 371 сд. Новосибирская обл., Крапивинский р-н, д. Сосновка. Призван Крапивинским РВК Новосибир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>Книга Памяти Всекузбасская. Т-10 стр. 50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Семен Васильевич</w:t>
      </w:r>
      <w:r>
        <w:rPr/>
        <w:t xml:space="preserve">. (1914 – 12.08.43 г.) красноармеец, стрелок 878 ксп, 290 сд. Приморский край, Ханкайский р-н, с. Комиссарово. Призван Ханкайским РВК Приморского края. Убит и похоронен в р-не д. Маяк, Кировского р-на, Смоленской (с 05.07.1944 г. Калужской) обл. -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  <w:t xml:space="preserve">Книга Памяти Приморского края. Т-3 стр. 18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корин Ефим Фомич</w:t>
      </w:r>
      <w:r>
        <w:rPr/>
        <w:t>. (1903 – 17.08.43 г.) красноармеец, стрелок 920 сп, 247 сд. Молотовская обл., Фокинский р-н, Дубровский с/совет, д. Бубленово. Призван Фокинским РВК Молотовской обл. Умер от ран в ППГ 129. Похоронен в юго-восточном углу, на коладбише д. Пешкова Гора, Спас-Деменского р-на, Смоленской обл. – Донесение отдела по персональному учету потерь сержантского и рядового состава 10 армии № 024-023 от 01.09.43 г., приложение к № 34456с от 09.09.43 г.  Правильно – похоронен на гражданском кладбище д. Тешкова Гор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рмской обл. Т-5 стр. 5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кшенин Никита Иванович</w:t>
      </w:r>
      <w:r>
        <w:rPr/>
        <w:t>. (1897 – 11.08.43 г.) красноармеец, стрелок 885 ксп 290 сд. Омская обл., Калачниковский р-н, г. Калачинск, ул. 2-я Восточная, дом № 22. Призван Калачниковским РВК Ом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Считался пропавшим б/вести 22.02.42 г., в р-не д. Карпово, Нелидовского р-на Калининской обл. – Источник информации Донесение штаба 362 сд № 0441 от 16.06.42 г., приложение к № 13133с от 19.06.42 г. </w:t>
      </w:r>
    </w:p>
    <w:p>
      <w:pPr>
        <w:pStyle w:val="Normal"/>
        <w:rPr/>
      </w:pPr>
      <w:r>
        <w:rPr/>
        <w:t xml:space="preserve">Книга Памяти Омской обл. Т-6 стр. 1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есников Павел Федорович</w:t>
      </w:r>
      <w:r>
        <w:rPr/>
        <w:t xml:space="preserve">. (1903 – 12.08.43 г.) мл. сержант, стрелок 1231 сп, 371 сд. Калининская обл., Нерльский р-н, д. Сухарево. Призван Нерльским РВК Калининской обл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6. </w:t>
      </w:r>
    </w:p>
    <w:p>
      <w:pPr>
        <w:pStyle w:val="Normal"/>
        <w:rPr/>
      </w:pPr>
      <w:r>
        <w:rPr/>
        <w:t xml:space="preserve">Книга Памяти Тверской обл. Т-6 стр. 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чанов Иван Фролович</w:t>
      </w:r>
      <w:r>
        <w:rPr/>
        <w:t>. (1924 – 11.(13).08.43 г.) красноармеец, стрелок 1233 сп, 371 сд. Молотовская обл., Очерский р-н, д. Турга. Призван Очерским РВК Молотовской обл. Убит. Похоронен в д. Большое (правильно Ближнее) Натарово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92.   В данном документе дата гибели указана не верно. 1231 сп вел боевые действия в р-не д. Ближнее Натарово, Кировского р-на 11 и 12.08.43 г.   Правильно убит 11.08.43 г.</w:t>
      </w:r>
    </w:p>
    <w:p>
      <w:pPr>
        <w:pStyle w:val="Normal"/>
        <w:rPr/>
      </w:pPr>
      <w:r>
        <w:rPr/>
        <w:t xml:space="preserve">Книга Памяти Пермской обл., Очерский р-н, стр. 197 и Т-5 стр. 6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Николай Ильич</w:t>
      </w:r>
      <w:r>
        <w:rPr/>
        <w:t>. (1904 – 11.08.43 г.) старшина, пом.ком.взвода 885 сп, 290 сд. Пензенская обл., Земетченский р-н, д. Юрсово. Призван Земетченским РВК Пензенской обл. Убит в р-не д. Ближнее Натарово. Похоронен в братской могиле, в 1,5 км северо-восточнее д. Ближнее Натарово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Книга Памяти Пензенской обл. Т-4 стр. 30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овальцев Никита Алексеевич</w:t>
      </w:r>
      <w:r>
        <w:rPr/>
        <w:t>. (1902 – 11.08.43 г.) старшина, ком. отделения 885  ксп 290 сд. Тамбовская обл., Лучвинский (Мучвинский) р-н, с. Лучково. Призван Мучвинским РВК Тамбов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5 ксп № 26/н от 10.07.43 г. (ЦАМО, фонд № 33, опись № 682526, дело № 1635), за мужество, проявленное в боях с немецкими оккупантами, в которых был дважды ранен.</w:t>
      </w:r>
    </w:p>
    <w:p>
      <w:pPr>
        <w:pStyle w:val="Normal"/>
        <w:rPr/>
      </w:pPr>
      <w:r>
        <w:rPr/>
        <w:t>Книга Памяти Тамбовской обл. Т-5 стр. 41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торин Иван Алексеевич</w:t>
      </w:r>
      <w:r>
        <w:rPr/>
        <w:t xml:space="preserve">. (1900 – 21.01.42 г.) красноармеец, стрелок 1109 сп, 330 сд. Тульская обл., Чернский р-н, д. Ливахино (д. Волевашино). Призван Чернским РВК Тульской обл. Пропал б/вести в д. Слободка, Кировского р-на, Смоленской (с 05.07.1944 г. Калужской) обл. -  Донесение Управления 330 сд № 4/0764 от 23.06.42 г., приложение к № 13882с от 27.06.42 г.;  Источник информации ЦАМО, фонд № 7777, опись № 72198с, дело № 1. «Именной список 1109 сп 330 сд»;  Источник информации ВК Тульской обл.  </w:t>
      </w:r>
    </w:p>
    <w:p>
      <w:pPr>
        <w:pStyle w:val="Normal"/>
        <w:rPr/>
      </w:pPr>
      <w:r>
        <w:rPr/>
        <w:t xml:space="preserve">Книга Памяти Тульской обл. Т-101 стр. 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ьков Андрей Трифонович</w:t>
      </w:r>
      <w:r>
        <w:rPr/>
        <w:t xml:space="preserve">. (1919 – 11.08.43 г.) красноармеец, стрелок 1229 сп, 371 сд. Свердловская обл., ст. Иса, Дувинский с/совет, д. Симонета. Призван Шалинским РВК Свердловской обл. Убит. Похоронен д. Балтутино, Кировского р-на, Смоленской обл. – Донесение Управления 371 сд № 0838 от 20.08.43 г., приложение к № 31393с от 29.08.43 г.;  Источник информации ЦАМО, фонд № 58, опись № 18001, дело № 750. «Именной список безвозвратных потерь сержантского и рядового состава частей 371 сд с 10 по 20.08.43 г.).  В указанный день, 11.08.43 г., 1229 сп вел боевые действия в р-не юго западнее д. Ближнее Натарово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  Правильно –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13 стр. 46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ылов Дмитрий Михайлович (Степанович)</w:t>
      </w:r>
      <w:r>
        <w:rPr/>
        <w:t>. (1923 – 11.08.43 г.) мл. лейтенант, ком. 2 стр.взвода, 374 орр, 290 сд. Смоленская обл., Барятинский р-н, д. Лощихино. Призван Барятинским РВК Смоленской обл. Убит. Похоронен в р-не д. Большое Натаровка, Кировского р-на, Смоленской обл. – Донесение Управления 290 сд № 01548 от 21.08.43 г., приложение к № 02219 от 27.08.43 г.;  Донесение Управления 290 сд № 01605 от 24.08.43 г.ю, приложение к № 32598 от 01.09.43 г.  Правильно – д. Ближнее Натарово, Кировского р-на, Смоленской (с 05.07.1944 г. Калужской) обл.;  Источник информации учетная карточка воинского захоронения «лес» Тягаево, Кировского р-на, Калужской обл., запись № 134.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290 сд № 31/н от 07.07.43 г. (ЦАМО, фонд № 33, опись № 682526, дело № 1739), за хорошую подготовку снайперов подразделения; 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78/н от 30.08.43 г. (ЦАМО, фонд № 33, опись № 682526, дело № 710), за мужество и героизм, проявленный в бою за д. Ближнее Натарово.  </w:t>
      </w:r>
    </w:p>
    <w:p>
      <w:pPr>
        <w:pStyle w:val="Normal"/>
        <w:rPr/>
      </w:pPr>
      <w:r>
        <w:rPr/>
        <w:t>Книга Памяти Калужской обл., Барятинский р-н. Т-4 стр. 7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бейников Георгий Николаевич</w:t>
      </w:r>
      <w:r>
        <w:rPr/>
        <w:t>. (1922 – 11.08.43 г.) ст. сержант, стрелок 131 ошр 290 сд. Кировская обл., Вожейский р-н, с. Сосновка. (Приморский край, Коробейниковский р-н, с. Барановское). Призван Первореченским РВК Приморского края. Убит и похоронен в д. Долгое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вин Михаил Захарович</w:t>
      </w:r>
      <w:r>
        <w:rPr/>
        <w:t>. (1909 – 11.08.43 г.) мл. сержант, ком.</w:t>
      </w:r>
    </w:p>
    <w:p>
      <w:pPr>
        <w:pStyle w:val="Normal"/>
        <w:rPr/>
      </w:pPr>
      <w:r>
        <w:rPr/>
        <w:t>отделения 885 ксп 290 сд. Курская обл., Бесединский р-н, д. Коровино. Призван Бесединским РВК Кур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Книга Памяти Курской обл. Т-13 стр. 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стелев Петр Никитович</w:t>
      </w:r>
      <w:r>
        <w:rPr/>
        <w:t xml:space="preserve">. (1913 – 11.08.43 г.) красноармеец, пулеметчик (ком.отделения 4 ср), 878 сп, 290 сд. Калужская обл., Жиздринский р-н. (Алтайский край, Хабаровский р-н, пос. Гавриловский). Призван Хабаровским РВК Алтайского края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ксп № 15/н от 10.07.43 г. (ЦАМО, фонд № 323, опись № 682526, дело № 1740), за мужество и отвагу, проявленные в бою у г. Медынь, где был ранен. </w:t>
      </w:r>
    </w:p>
    <w:p>
      <w:pPr>
        <w:pStyle w:val="Normal"/>
        <w:rPr/>
      </w:pPr>
      <w:r>
        <w:rPr/>
        <w:t>Книга Памяти Алтайского края. Т-6 стр. 89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тков Александр Иванович</w:t>
      </w:r>
      <w:r>
        <w:rPr/>
        <w:t xml:space="preserve">. (1916 – 10.08.43 г.) красноармеец, стрелок 885 сп, 290 сд. Московская обл., г. Москва, Сокольнический р-н, Оружейный переулок, дом № 18 кв. 37. Призван Сокольническим РВК г. Москва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;  Источник информации Преображенский ОВК г. Москва, фонд: Сокольнический РВК, опись 1943, дело № 13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г. Москва. Т-7 стр. 16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якин Андрей Евграфович</w:t>
      </w:r>
      <w:r>
        <w:rPr/>
        <w:t>. (1901 – 11.08.43 г.) красноармеец, рядовой-стрелок 878 сп, 290 сд. Читинская обл., Усть-Карский р-н. (г. Хабаровск, ул. Дзержинского, дом № 43). Призван Красноармейским РВК Уссурий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Читинской обл. Т-3 стр. 439. – нет точных данных. </w:t>
      </w:r>
    </w:p>
    <w:p>
      <w:pPr>
        <w:pStyle w:val="Normal"/>
        <w:rPr/>
      </w:pPr>
      <w:r>
        <w:rPr/>
        <w:t xml:space="preserve">Книга Памяти Приморского края. Т-2 стр. 118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иков Устин Никифорович</w:t>
      </w:r>
      <w:r>
        <w:rPr/>
        <w:t xml:space="preserve">. (1897 – 11.08.43 г.) красноармеец, санитар 878 сп, 290 сд. Тамбовская обл., Инжавинский р-н, д. Шабловка. Призван Звенигородским РВК Моск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Книга Памяти Тамбовской обл. Т-3 стр. 97. – нет точных данных. </w:t>
      </w:r>
    </w:p>
    <w:p>
      <w:pPr>
        <w:pStyle w:val="Normal"/>
        <w:rPr/>
      </w:pPr>
      <w:r>
        <w:rPr/>
        <w:t>Книга Памяти Московской обл. Т-17 стр. 15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тенков Петр Андреевич</w:t>
      </w:r>
      <w:r>
        <w:rPr/>
        <w:t>. (1912 – 16.02.42 г.) сержант, ком.отделения 1097 сп, 326 сд. Мордовская АССР, Мельцановский р-н, с. Верякуши. Призван Мельцановским РВК Мордовской АССР. Пропал б/вести (погиб в бою и похоронен) в р-не пос. Маяк, Кировского р-на, Смоленской (с 05.07.1944 г. Калужской) обл. - Донесение Отдела укомплектования 10-й Армии № 00613  от 19.05.42 г., приложение к № 9441с от 28.05.42 г.;  Источник информации Книга Памяти Республики Мордовия. Т-7 стр. 632;  Донесение штаба 326 сд № 0102 от 04.05.42 г., приложение к № 6812с от 07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тов Петр Агурьянович</w:t>
      </w:r>
      <w:r>
        <w:rPr/>
        <w:t>. (1918 – 12.08.43 г.) ефрейтор, наводчик 878 сп, 290 сд. Калининская обл., Плоскинский р-н, д. Зайково. Призван Плоскинским РВК Калининской обл. Убит. Похоронен на братском кладбище в р-не д. Маяк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Источник информации РГВА, фонд № 38106, опись № 2, дело № 12. – Котов Петр Агурьянович, 1918 г.р., рядовой. Сведения о месте рождения, месте жительства, близких родственниках и РВК призыва отсутствуют. Попал в плен. Дата и место не известны. Освобожден. Дата освобождения не известна. 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шкаров Анатолий Дмитриевич</w:t>
      </w:r>
      <w:r>
        <w:rPr/>
        <w:t xml:space="preserve">. (1923 (1924) – 13.08.43 г.) мл. лейтенант, ком.взвода 1231 сп, 371 сд. Вологодская обл., Кичменгско-Городецкий р-н, Емельяновский с/совет, д. М. Харино. Призван Кичменгско-Городецким РВК Вологод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;  Источник информации «Записи из ГУК».  </w:t>
      </w:r>
    </w:p>
    <w:p>
      <w:pPr>
        <w:pStyle w:val="Normal"/>
        <w:rPr/>
      </w:pPr>
      <w:r>
        <w:rPr/>
        <w:t xml:space="preserve">Книга Памяти Вологодской обл. Номер тома и страница не известны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вченко Андрей Семенович</w:t>
      </w:r>
      <w:r>
        <w:rPr/>
        <w:t xml:space="preserve">. (1909 (1919) – 10.(11).08.43 г.) капитан, зам. ком. батальона по строевой части 885 сп, 290 сд. Одесская обл., Мостовский р-н, д. Высловка. (Минская обл., Крунский р-н, д. Прудино). Призван Крунским РВК Минской обл. Убит в бою в р-не д. Воробьева Гора и похоронен в братской могиле у дороги восточнее 1 км д. Воробьева Гора, Кировского р-на, Смоленской обл. – Донесение Управления 290 сд № 01584 от 21.08.43 г., приложение к № 02219 от 27.08.43 г.;  Донесение Управления 290 сд. № 01583 от 21.08.43 г., приложение к № 31574 от 26.08.43 г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 xml:space="preserve">». Приказ ВС 10 Армии № 412 от 19.07.43 г. (ЦАМО, фонд № 33, опись № 682526, дело № 1085), за мужество, проявленное в боях под. г. Медынь, пос. Балабаново, г. Наро-Фоминск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гиб и похоронен в р-не д. Ближнее Натарово, Кировского р-на, Смоленской (с 05.07.1944 г. Калужской) обл. - Источник информации ЦАМО, фонд № 33, опись № 682526, дело № 710. - Приказ ВС 10 армии № 478 от 30.08.43 г. о награждении  орденом «</w:t>
      </w:r>
      <w:r>
        <w:rPr>
          <w:i/>
        </w:rPr>
        <w:t>Отечественной войны 2-й степени</w:t>
      </w:r>
      <w:r>
        <w:rPr/>
        <w:t>» посмертно. Запись в наградном листе: - «… героически погиб в бою за д. Ближнее Натар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нов Михаил Андреевич</w:t>
      </w:r>
      <w:r>
        <w:rPr/>
        <w:t>. (1912 – 11.08.43 г.) сержант, ком.отделения 878 сп, 290 сд. г. Пенза, ул. Рабочая, дом № 10 кв. 4. Призван Пензенским ГВК г. Пенза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Книга Памяти Пензенской обл. Т-4 стр. 4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глов Тимофей Иванович</w:t>
      </w:r>
      <w:r>
        <w:rPr/>
        <w:t xml:space="preserve">. (1922 – 11.08.43 г.) красноармеец, стрелок 1229 сп, 371 сд. Сталинградская обл., Камышинский р-н, с. Соломатино. Призван Камышинским РВК Сталинградской обл., 29.01.42 г.  Убит. Похоронен д. Балтутино, Кировского р-на, Смоленской обл. – Донесение Управления 371 сд № 0838 от 20.08.43 г., приложение к № 31393с от 29.08.43 г.;  Источник информации ЦАМО, фонд № 8504, опись № 303238, дело № 23. «Сведения ВПП 208 зсп за 12.06.43 г.».  В указанный день, 11.08.43 г., 1229 сп вел боевые действия в р-не юго западнее д. Ближнее Натарово, Кировского р-на, Смоленской обл. 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». </w:t>
      </w:r>
    </w:p>
    <w:p>
      <w:pPr>
        <w:pStyle w:val="Normal"/>
        <w:rPr/>
      </w:pPr>
      <w:r>
        <w:rPr/>
        <w:t xml:space="preserve">Правильно –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>Внесен в списки похороненных на братской могиле х. Новоалександровский, Спас-Деменского р-на, Калужской обл., и Книгу Памяти Спас-Деменского р-на, Т-16 стр. 440.</w:t>
      </w:r>
    </w:p>
    <w:p>
      <w:pPr>
        <w:pStyle w:val="Normal"/>
        <w:rPr/>
      </w:pPr>
      <w:r>
        <w:rPr/>
        <w:t xml:space="preserve">Книга Памяти Волгограпдской обл. Т-2ю Книга 14, стр. 1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пин Николай Зотович (Изотович)</w:t>
      </w:r>
      <w:r>
        <w:rPr/>
        <w:t>. (1912 – 11.08.43 г.) красноармеец, стрелок 1233 сп, 371 сд. Кировская обл., Шурминский р-н, д. 2-я Кизерь. Призван Шурминским РВК Кировской обл. Убит. Похоронен в 300-х метрах юж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5.</w:t>
      </w:r>
    </w:p>
    <w:p>
      <w:pPr>
        <w:pStyle w:val="Normal"/>
        <w:rPr/>
      </w:pPr>
      <w:r>
        <w:rPr/>
        <w:t>Книга Памяти Кировской обл. Т-12 стр. 36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ынкин Никита Иванович</w:t>
      </w:r>
      <w:r>
        <w:rPr/>
        <w:t>. (1904 – 11.08.43 г.) красноармеец, пулеметчик 878 сп, 290 сд. Рязанская обл., Проскуровский (Троекуровский) р-н. (г. Москва, ул. Выселка, дом № 29 кв. 3). Призван Тимирязевским РВК г. Москва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: Тимирязевский ОВК г. Москва, фонд: Тимирязевский РВК, опись 1943, дело № 42, Извещение в/части пп 49867 (878 сп 290 сд) № 597 от 27.08.43 г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, остался в живых. Источник информации ЦАМО, Картотека награждений, шкаф 47, ящик № 6. – Крынкин Никита Иванович, 1906 г.р. Рязанская обл., Троекуровский р-н, с. Протасево, награжден медалью «</w:t>
      </w:r>
      <w:r>
        <w:rPr>
          <w:i/>
        </w:rPr>
        <w:t>За Победу над Германией в Великой</w:t>
      </w:r>
      <w:r>
        <w:rPr/>
        <w:t xml:space="preserve"> </w:t>
      </w:r>
      <w:r>
        <w:rPr>
          <w:i/>
        </w:rPr>
        <w:t>Отечественной войне 1941-1945 г.г</w:t>
      </w:r>
      <w:r>
        <w:rPr/>
        <w:t>.», указом ПВС СССР от 09.05.45 г., и орденом «</w:t>
      </w:r>
      <w:r>
        <w:rPr>
          <w:i/>
        </w:rPr>
        <w:t>Славы 3-й степени</w:t>
      </w:r>
      <w:r>
        <w:rPr/>
        <w:t>», указом ПВС СССР от 21.08.1958 г.</w:t>
      </w:r>
    </w:p>
    <w:p>
      <w:pPr>
        <w:pStyle w:val="Normal"/>
        <w:rPr/>
      </w:pPr>
      <w:r>
        <w:rPr/>
        <w:t xml:space="preserve">Книга Памяти г. Москва. Т-7 стр. 3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бышкин Александр Алексеевич</w:t>
      </w:r>
      <w:r>
        <w:rPr/>
        <w:t>. (1923 – 11.08.43 г.) красноармеец, стрелок 131 отдельной штрафной роты, 290 сд. Куйбышевская обл., Большеглушенский р-н, с. Марш. Призван Большеглушенским РВК Куйбышев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Книга Памяти Самарской обл. Т-19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ашкин (Кудяшкин) Иван Егорович</w:t>
      </w:r>
      <w:r>
        <w:rPr/>
        <w:t>. (1903 – 16.02.42 г.) красноармеец, рядовой 1097 сп, 326 сд. Мордовская АССР, Мельцанский р-н, с. Темашево. Призван Мельцанским РВК Мордовской АССР. Пропал б/вести в р-не пос. Слободка (убит и похоронен в пос. Маяк), Кировского р-на, Смоленской (с 05.07.1944 г. Калужской) обл. - Донесение Отдела укомплектования 10-й Армии № 00613 от 19.05.42 г., приложение к № 9441с от 28.05.42 г.;  Источник информации Книга Памяти Республики Мордовия. Т-7 стр. 636;  Донесение штаба 326 сд № 0102 от 04.05.42 г., приложение к № 6812с от 07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дряшов Сергей Пегасович</w:t>
      </w:r>
      <w:r>
        <w:rPr/>
        <w:t>. (1904 – 11.08.43 г.) красноармеец, санитар 885 ксп 290 сд. Калининская обл., Ново-Торжский р-н, д. Селихово. Призван Ново-Торжским РВК Калининской обл. Убит и похоронени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Тверской обл. Т-8 стр. 8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н Дмитрий Сергеевич</w:t>
      </w:r>
      <w:r>
        <w:rPr/>
        <w:t>. (1911 – 10.08.43 г.) красноармеец, рядовой-стрелок 882 сп 290 сд. Московская обл., Шатурский р-н, д. Батир. Призван Шатурским РВК Московской робл. Пропал б/вести в р-не д. Ближнее Натарово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Книга Памяти Московской обл. Т-27 стр. 2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нов Михаил Сергеевич</w:t>
      </w:r>
      <w:r>
        <w:rPr/>
        <w:t>. (1895 – 11.08.43 г.) красноармеец, стрелок 878 сп, 290 сд. Воронежская обл., Уколовский р-н, д. Горская. Призван Уколовским РВК Воронеж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узнецов Григорий Яковлевич</w:t>
      </w:r>
      <w:r>
        <w:rPr/>
        <w:t>. (1896 – 11.08.43 г.) красноармеец, стрелок 885 ксп 290 сд. Смоленская обл., Спас-Деменский р-н, пос. фабрики им. Гайдукова. (Смоленская обл., Московско-Киевская жел.дорога, ст. Кудринская). Призван Кировским РВК Смолен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Николай Иванович</w:t>
      </w:r>
      <w:r>
        <w:rPr/>
        <w:t xml:space="preserve">. (1913 – 11.08.43 г.) красноармеец, рядовой-стрелок 878 сп, 290 сд. г. Москва, Плющиха, дом № 21 кв. 9. Призван Киевским РВК г. Москва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 от 04.09.43 г.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каев Дорбеки</w:t>
      </w:r>
      <w:r>
        <w:rPr/>
        <w:t xml:space="preserve">.  (1909 – 11.08.43 г.) красноармеец, стрелок 1233 сп, 371 сд. Киргизская ССР, Иссык-Кульская обл., Балыкчинский р-н, д. Дробочи. Призван Балыкчинским РВК Иссык-Кульской обл. Убит. Похоронен в братской могиле, в 400-х метрах северо-восточнее д. Новый Путь, Кировского р-на, Смоленской (с 05.07.1944 г. Калужской) обл. – Донесение Управлеия 371 сд № 0838 от 20.08.43 г., приложение к № 31393с от 29.08.43 г.;   Источник информации ЦАМО, фонд № 7876, опись № 160810с, дело № 1. «Список безвозвратных потерь 1233 сп 371 сд». Запись №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агин Андрей Иванович</w:t>
      </w:r>
      <w:r>
        <w:rPr/>
        <w:t>. (1902 – 11.08.43 г.) мл. сержант, ком.отделения 878 сп, 290 сд. Пензенская обл., Телегинскимй р-н, д. Надеждино. Призван Телегинским РВК Пензен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Пензенской обл. Т-4 стр. 5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ов Александр Иванович</w:t>
      </w:r>
      <w:r>
        <w:rPr/>
        <w:t>. (1903 – 11.08.43 г.) красноармеец, рядовой-стрелок 878 сп, 290 сд. Московская обл., Талдомский р-н, Алушпаленский с/совет, с. Алушпино. (Московская обл., Константиновский р-н, д. Установо). Призван Константиновским РВК Москов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Московской обл. Т-23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ов Павел Федорович</w:t>
      </w:r>
      <w:r>
        <w:rPr/>
        <w:t xml:space="preserve">. (1896 – 11.08.43 г.) сержант, стрелок 885 сп, 290 сд. Горьковская обл., Ивановский р-н, д. Семениха. Призван Ивановским РВК Горьков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  <w:t xml:space="preserve">Книга Памяти Костромской обл. Т-6 стр. 3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лябичев Алексей Филиппович</w:t>
      </w:r>
      <w:r>
        <w:rPr/>
        <w:t>. (1901 – 21.01.42 г.) красноармеец, стрелок 1109 сп, 330 сд. Тульская обл., Крапивенский р-н, д. Супруты. Призван</w:t>
      </w:r>
    </w:p>
    <w:p>
      <w:pPr>
        <w:pStyle w:val="Normal"/>
        <w:rPr/>
      </w:pPr>
      <w:r>
        <w:rPr/>
        <w:t>Крапивенским РВК Тульской обл. Убит и похоронен в д. Семеновка, Серебряно-</w:t>
      </w:r>
    </w:p>
    <w:p>
      <w:pPr>
        <w:pStyle w:val="Normal"/>
        <w:rPr/>
      </w:pPr>
      <w:r>
        <w:rPr/>
        <w:t xml:space="preserve">Прудского р-на, Тульской обл. - Донесение Управления 330 сд № 4/0768 от 24.07.42 г., приложение к № 14086с от 29.06.42 г.  В указанный день, 21.01.42 г., 1109 сп проводил передислокацию из р-на д. Слободка, д. Дуброво, ст. Фаянсовая, Кировского р-на, Смоленской обл., в д. Космачево, Людиновского р-на, Орловской обл.  Правильно – убит и похоронен в р-не д. Слобод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банов Тюлюкуй</w:t>
      </w:r>
      <w:r>
        <w:rPr/>
        <w:t>. (1924 – 11.08.43 г.) красноармеец, стрелок 1231 сп, 371 сд. Таджикская ССР, Сталинобадская обл., Куктаский р-н, колхоз «Таджик». Призван Кокташским РВК Сталинобад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дюков Петр Николаевич</w:t>
      </w:r>
      <w:r>
        <w:rPr/>
        <w:t>. (1909 – 11.(13).08.43 г.) красноармеец, стрелок 1233 сп, 371 сд. Куйбышевская обл., Безенчукский р-н, с. В,Печерское. Призван Безенчукским РВК Куйбышевской обл. Убит. Похоронен в д. Большое (правильно Ближнее) Натарово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93.   В данном документе дата гибели указана не верно. 1231 сп вел боевые действия в р-не д. Ближнее Натарово, Кировского р-на 11 и 12.08.43 г.   Правильно убит 11.08.43 г.</w:t>
      </w:r>
    </w:p>
    <w:p>
      <w:pPr>
        <w:pStyle w:val="Normal"/>
        <w:rPr/>
      </w:pPr>
      <w:r>
        <w:rPr/>
        <w:t xml:space="preserve">Книга Памяти Самароской обл. Т-15 стр. 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епин Валентин Федорович</w:t>
      </w:r>
      <w:r>
        <w:rPr/>
        <w:t>. (1914 – 11.08.43 г.) сержант, ком.</w:t>
      </w:r>
    </w:p>
    <w:p>
      <w:pPr>
        <w:pStyle w:val="Normal"/>
        <w:rPr/>
      </w:pPr>
      <w:r>
        <w:rPr/>
        <w:t xml:space="preserve">пулеметного отделения 878 сп, 290 сд. г. Куйбышев, ул. Самарская, дом № 44. Призван Ворошиловским РВК г. Баку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Книга Памяти Самарской обл. Т-3 стр. 241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манбай Трумбай</w:t>
      </w:r>
      <w:r>
        <w:rPr/>
        <w:t xml:space="preserve">. (1899 – 13.08.43 г.) красноармеец, стрелок 1233 сп, 371 сд. Чкаловская обл., Акбулакский р-н, колхоз «Красная Заря», Призван Ак-Булакским РВК Чкаловской обл. Убит. Похоронен в 100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7. </w:t>
      </w:r>
    </w:p>
    <w:p>
      <w:pPr>
        <w:pStyle w:val="Normal"/>
        <w:rPr/>
      </w:pPr>
      <w:r>
        <w:rPr/>
        <w:t xml:space="preserve">Книга Памяти Оренбургской обл. Т-2 стр. 2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очкин Матвей Иванович</w:t>
      </w:r>
      <w:r>
        <w:rPr/>
        <w:t xml:space="preserve">. (1905 – 11.08.43 г.) красноармеец, стрелок 885 ксп 290 сд. Московская обл., Солнечногорский р-н, д. Ростовцево. Призван Солнечногорским РВК Москов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  <w:t xml:space="preserve">Книга Памяти Московской обл. Книга 1, стр. 1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симов Ибрагим Иев …</w:t>
      </w:r>
      <w:r>
        <w:rPr/>
        <w:t xml:space="preserve"> . (1923 – 11.08.43 г.) ст. сержант, пом.ком.взвода 1231 сп, 371 сд. Азербайджанская ССР, Нахичеванская АССР, Норашенский р-н, д. Садарак. Призван Норашенским РВК Нахичеванской А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чубаев Ашарбек</w:t>
      </w:r>
      <w:r>
        <w:rPr/>
        <w:t xml:space="preserve">. (1920 – 12.08.43 г.) сержант, ком.отделения 1231 сп, 371 сд. Киргизская ССР, Фрунзенская обл., Кировский р-н, Бешеханский с/совет. Призван Кировским РВАК Фрунзенской обл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ренюков (Лавренюнов, Лавренюк) Захар Семенович</w:t>
      </w:r>
      <w:r>
        <w:rPr/>
        <w:t xml:space="preserve">. (1896 – 11.08.43 г.) красноармеец, стрелок 1233 сп, 371 сд. Вильневская обл., Критапольский р-н, д. Чебытаевка. (Украинская ССР, Волынская (Винницка) обл., Чеботаревский (Крыжопольский) р-н, д. Чеботаревка).  Призван Орским РВК, г. Орск, Чкаловской обл., 19.01.42 г. 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2;  Книга Памяти Оренбургской обл. Т-6 стр. 127;  Источник информации ЦАМО, фонд № 8498, опись № 120989, дело № 46. «Сведения ВПП 202 зсп за 19.05.43 г.». </w:t>
      </w:r>
    </w:p>
    <w:p>
      <w:pPr>
        <w:pStyle w:val="Normal"/>
        <w:rPr/>
      </w:pPr>
      <w:r>
        <w:rPr/>
        <w:t xml:space="preserve">Книга Памяти Оренбургской обл. Т-6 стр. 1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зутин Борис Дмитриевич</w:t>
      </w:r>
      <w:r>
        <w:rPr/>
        <w:t xml:space="preserve">. (1925 – 11.08.43 г.) красноармеец, стрелок 885 ксп 290 сд. Хабаровский край, Еврейская Автономная Республика, ст. Ин. (Приморский край, Гросковский р-н, с. Хосватово). Призван Ворошиловским РВК Приморского края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  <w:t xml:space="preserve">Книга Памяти Приморского края. Т-3 стр. 1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пшин Иван Ефимович</w:t>
      </w:r>
      <w:r>
        <w:rPr/>
        <w:t>. (1912 – 11.08.43 г.) красноармеец, стрелок 878 сп, 290 сд. Мордовская АССР, Ширингушский р-н, пос. Шеренгуша. Призван Шеренгушским РВК Мордовской АССР,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Республики Мордовия. Т-4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н Федор Васильевич</w:t>
      </w:r>
      <w:r>
        <w:rPr/>
        <w:t xml:space="preserve">. (1908 – 11.08.43 г.) красноармеец, стрелок 1229 сп, 371 сд. Рязанская обл., Захаровский р-н, д. Тонад. (г. Москва, ул. Ерусалимская, дом № 6 кв. 14). Призван Таганским РВК г. Москва. Убит. Похоронен д. Балтутино, Кировского р-на, Смоленской обл. – Донесение Управления 371 сд № 0838 от 20.08.43 г., приложение к № 31393с от 29.08.43 г.;  Источник информации Даниловский ОВК г. Москва, фонд: Таганский РВК, опись: 1943, дело № 11. Извещение в/части пп 49862 б/номера и даты.  </w:t>
      </w:r>
    </w:p>
    <w:p>
      <w:pPr>
        <w:pStyle w:val="Normal"/>
        <w:rPr/>
      </w:pPr>
      <w:r>
        <w:rPr/>
        <w:t xml:space="preserve">В указанный день, 11.08.43 г., 1229 сп вел боевые действия в р-не юго-западнее д. Ближнее Натарово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</w:t>
      </w:r>
    </w:p>
    <w:p>
      <w:pPr>
        <w:pStyle w:val="Normal"/>
        <w:rPr/>
      </w:pPr>
      <w:r>
        <w:rPr/>
        <w:t xml:space="preserve">Правильно –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8 стр. 74. – нет точных данных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онов Сергей Федорович</w:t>
      </w:r>
      <w:r>
        <w:rPr/>
        <w:t>. (1914 – 12.08.43 г.) лейтенант, ком.взвода ПТР 3 сб, 885 сп, 290 сд. Рязанская обл., Захаровский р-н, с. Колесня. Призван Захаровским РВК Рязанской обл. Убит в р-не д. Ближнее Натарово. Похоронен у дороги в 1 км северо-восточнее д. Ближнее Натарово, Кировского р-на, Смоленской (с 05.07.1944 г. Калужской) обл.  – Донесение Управления 290 сд № 01619 от 26.08.43 г., приложение к № 32380с от 31.08.43 г.;  Донесение Управления 290 сд № 01620 от 26.08.43 г., приложение к № 34567с от 31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15/н от 29.04.43 г. (ЦАМО, фонд № 33, опись № 686044, дело № 4661), за мужество и отвагу проявленные в боях под г. Ельня в сентябре 1941 г.,  и д. Поздняково, в июне 1942 г. . </w:t>
      </w:r>
    </w:p>
    <w:p>
      <w:pPr>
        <w:pStyle w:val="Normal"/>
        <w:rPr/>
      </w:pPr>
      <w:r>
        <w:rPr/>
        <w:t xml:space="preserve">Книга Памяти Рязанской обл. Т-3 стр. 15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ченко Иван Семенович</w:t>
      </w:r>
      <w:r>
        <w:rPr/>
        <w:t>. (1894 – 11.08.43 г.) красноармеец, рядовой-стрелок 878 сп, 290 сд. Украинская ССР, Черниговская обл., Каруковский р-н, с. Сахутовки. Призван Каруковским РВК Чернигов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штанов (Левитанов) Дмитрий Михайлович</w:t>
      </w:r>
      <w:r>
        <w:rPr/>
        <w:t>. (1915 – 11.08.43 г.) красноармеец, стрелок 878 сп, 290 сд. Мордовская АССР, Зубово-Полянский р-н. (Хабаровский край, Судоремонтная мастерская). Призван Хабаровским ГВК г. Хабаровск. Убит. Похоронен на братском кладбище в р-не д. Ближнее Натарово, Кировского р-на, Смоленской (с 05.07.1944 г. Калужской) обл. – Донесение Управления 2390 сд № 01632 от 29.08.43 г., приложение к № 32864с от 03.09.43 г.;  Источник информации ВК Хабаровского края.</w:t>
      </w:r>
    </w:p>
    <w:p>
      <w:pPr>
        <w:pStyle w:val="Normal"/>
        <w:rPr/>
      </w:pPr>
      <w:r>
        <w:rPr/>
        <w:t xml:space="preserve">Книга Памяти Хабаровского края. Т-1 стр. 132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днев Виктор Семенович</w:t>
      </w:r>
      <w:r>
        <w:rPr/>
        <w:t xml:space="preserve">. (1912 – 21.01.42 г.) красноармеец, писарь 1109 сп, 330 сд. Саратовская обл., Куриловский р-н, д. Вязовка. Призван Куриловским РВК Саратовской обл. Убит и похоронен в д. Семеновка, Серебряно-Прудского р-на, Тульской обл.  - Донесение Управления 330 сд № 4/0768 от 24.06.42 г., приложение к № 14086с от 29.06.42 г.  В указанный день, 21.01.42 г., 1109 сп проводил передислокацию из р-на д. Слободка, д. Дуброво, ст. Фаянсовая, Кировского р-на, Смоленской обл., в д. Космачево, Людиновского р-на, Орловской обл. Правильно убит и похоронен в р-не д. Слобод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2 стр. 4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сков Михаил Иванович</w:t>
      </w:r>
      <w:r>
        <w:rPr/>
        <w:t xml:space="preserve">. (1925 – 11.08.43 г.) красноармеец, стрелок 878 сп, 290 сд. Читинская обл., Балейский р-н, с. Казаково. Призван Тыгдинским РВК Читинской обл. –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Книга Памяти Амурской обл. Т-2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ков Александр Арсентьевич</w:t>
      </w:r>
      <w:r>
        <w:rPr/>
        <w:t>. (1915 – 11.08.43 г.) красноармеец, ком.</w:t>
      </w:r>
    </w:p>
    <w:p>
      <w:pPr>
        <w:pStyle w:val="Normal"/>
        <w:rPr/>
      </w:pPr>
      <w:r>
        <w:rPr/>
        <w:t xml:space="preserve">отделения 878 сп, 290 сд. Алтайский край, Волчихинский р-н, с. Волчиха. Призван Волчихинским РВК Алтайского края. Убит (Умер от ран). Похоронен на братском кладбище в р-не д. Ближнее Натарово (д. Слобода), Кировского р-на, Смоленской обл. – Донесение Управления 290 сд № 01632 от 29.08.43 г., приложение к № 32864с от 03.09.43 г.;  Источник информации Книга Памяти Алтайского края. Т-8 стр. 401.  Правильно – убит и прохоронен на братском кладбище д. Ближнее Натарово, Кировского р-на, Смоленской (с 05.07.1944 г. Калужской обл. </w:t>
      </w:r>
    </w:p>
    <w:p>
      <w:pPr>
        <w:pStyle w:val="Normal"/>
        <w:rPr/>
      </w:pPr>
      <w:r>
        <w:rPr/>
        <w:t xml:space="preserve">Книга Памяти Алтайского края. Т-1 стр. 595. – нет точных данных. </w:t>
      </w:r>
    </w:p>
    <w:p>
      <w:pPr>
        <w:pStyle w:val="Normal"/>
        <w:rPr/>
      </w:pPr>
      <w:r>
        <w:rPr/>
        <w:t xml:space="preserve">Книга Памяти Алтайского края. Т-8 стр. 4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виненко Василий Петрович</w:t>
      </w:r>
      <w:r>
        <w:rPr/>
        <w:t xml:space="preserve">. (1915 – 12.(18).08.43 г.) капитан, ком. 8-й ср, 885 сп, 290 сд. Омская обл., Павлоградский р-н. (Алтайский край, г. Барнаул, ул. Интернациональная, дом № 162). Призван Барнаульским РВК г. Барнаул. Убит. Похоронен в 1,5 км северо-вросточнее д. Малаховка, Кировского р-на, Калужской обл. – Донесение Управления 290 сд № 01619 от 26.08.43 г., приложение к № 32380с от 31.08.43 г. </w:t>
      </w:r>
    </w:p>
    <w:p>
      <w:pPr>
        <w:pStyle w:val="Normal"/>
        <w:rPr/>
      </w:pPr>
      <w:r>
        <w:rPr/>
        <w:t xml:space="preserve">Источник информации ЦАМО, фонд № 33, опись № 11458, дело № 56. Приказ УК РККА № 01158 от 13.09.43 г.;   Источник информации ЦАМО, фонд № 33, опись № 871438, дело № 8. «Ответ 4-го отдела, 4-го Управления ОГВК Алтайского края на запрос Логвиненко Петра Максимовича. – Капитан Логвиненко Василий Петрович,  1915 г.р., ком роты 885 сп, 290 сд, Уроженец Омской обл., Родственники: Логвиненко Мария Федоровна, проживает: Алтайский край, г. Барнаул, ул. Интернациональная, дом № 162. Погиб 12.08.43 г. Место захоронения не известно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Приказе УК РККА № 01158 от 13.09.43 г. – убит 12.08.42 г.  В указанный день, 12.08.43 г., 885 сп вел бой за овладение населенных пунктов д. Маяк и д. Слободка, Кировского р-на.  Правильно убит в бою за д. Слобод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7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ьянов Егор Александрович</w:t>
      </w:r>
      <w:r>
        <w:rPr/>
        <w:t xml:space="preserve">. (1913 – 12.08.43 г.) красноармеец, стрелок 1233 сп, 371 сд. Ивановская обл., г. Суздаль. (Ивановская обл., Суздальский р-н, д. Нерсая, (д. Первая), д. Новоселка). Призван Суздальским РВК Ивановской обл. Убит. Похоронен в 1 км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5. </w:t>
      </w:r>
    </w:p>
    <w:p>
      <w:pPr>
        <w:pStyle w:val="Normal"/>
        <w:rPr/>
      </w:pPr>
      <w:r>
        <w:rPr/>
        <w:t xml:space="preserve">Книга Памяти Владимирской обл. Т-1 стр. 4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чинкин Николай Александрович</w:t>
      </w:r>
      <w:r>
        <w:rPr/>
        <w:t xml:space="preserve">. (1914 – 22.01.42 г.) красноармеец, стрелок 1109 сп, 330 сд. Горьковская обл., Варнавинский р-н, д. Пала. (Горьковская обл., Краснобаковский р-н, ст. Ветлужская, Лесобаза). Призван Краснобаковским РВК Горьковской обл. Убит у д. Слобода, Орловской обл. - Донесение Управления 330 сд  № 7788с от 13.05.42 г. В указанный день, 22.01.42 г., 1109 сп заканчивал передислокацию из р-на д. Слободка, д. Дуброво, Кировского р-на, в д. Космачево, Людиновского р-на, Орловской обл. Бои в р-не д. Слобода, Думинического р-на, 1109 сп начал только 24 января 1942 г.  Правильно – убит и похоронен в р-не д. Слобод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яхов Захар Иванович</w:t>
      </w:r>
      <w:r>
        <w:rPr/>
        <w:t xml:space="preserve">. (1920 – 12.08.43 г.) лейтенант, ком.взвода 45 мм пушек, 1233 сп, 371 сд. Орловская обл., Мгинский р-н, д. Ширковка. Призван Старобищевским РВК Орлов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;  Донесение Управления Командующего артиллерией Западного фронта № ок/66 от 11.01.44 г., приложение к № 5630с от 29.01.44 г. </w:t>
      </w:r>
    </w:p>
    <w:p>
      <w:pPr>
        <w:pStyle w:val="Normal"/>
        <w:rPr/>
      </w:pPr>
      <w:r>
        <w:rPr/>
        <w:t xml:space="preserve">Книга Памяти Брянской обл. Т-4 стр. 5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врицын Григорий Гаврилович</w:t>
      </w:r>
      <w:r>
        <w:rPr/>
        <w:t>. (1914 – 11.08.43 г.) сержант, ком.</w:t>
      </w:r>
    </w:p>
    <w:p>
      <w:pPr>
        <w:pStyle w:val="Normal"/>
        <w:rPr/>
      </w:pPr>
      <w:r>
        <w:rPr/>
        <w:t xml:space="preserve">отделения 1233 сп, 371 сд. Рязанская обл., Столетниковский р-н, д. Терибово. (г. Москва, ул. Малая Почтовая, дом № 10/19 кв. 28). Призван Ленинским РВК г. Москва. Убит. Похоронен в 1 км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1. </w:t>
      </w:r>
    </w:p>
    <w:p>
      <w:pPr>
        <w:pStyle w:val="Normal"/>
        <w:rPr/>
      </w:pPr>
      <w:r>
        <w:rPr/>
        <w:t xml:space="preserve">Книга Памяти г. Москва. Т-8 стр. 368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Хвастовичского р-на, Калужской обл. Т-13 стр. 421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айоров Михаил Павлович</w:t>
      </w:r>
      <w:r>
        <w:rPr/>
        <w:t>. (1905 – 11.08.43 г.) красноармеец, рядовой-</w:t>
      </w:r>
    </w:p>
    <w:p>
      <w:pPr>
        <w:pStyle w:val="Normal"/>
        <w:ind w:left="900" w:hanging="900"/>
        <w:rPr/>
      </w:pPr>
      <w:r>
        <w:rPr/>
        <w:t xml:space="preserve">стрелок 878 сп, 290 сд. Горьковская обл., Дальне-Константиновский р-н, д. Винкий </w:t>
      </w:r>
    </w:p>
    <w:p>
      <w:pPr>
        <w:pStyle w:val="Normal"/>
        <w:ind w:left="900" w:hanging="900"/>
        <w:rPr/>
      </w:pPr>
      <w:r>
        <w:rPr/>
        <w:t xml:space="preserve">Майдан. Призван Дальне-Константиновским РВК Горьковской обл. Убит. Похоронен на </w:t>
      </w:r>
    </w:p>
    <w:p>
      <w:pPr>
        <w:pStyle w:val="Normal"/>
        <w:ind w:left="900" w:hanging="900"/>
        <w:rPr/>
      </w:pPr>
      <w:r>
        <w:rPr/>
        <w:t xml:space="preserve">братском кладбище в р-не д. Ближнее Натарово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290 сд № 01632 от 29.08.43 г., </w:t>
      </w:r>
    </w:p>
    <w:p>
      <w:pPr>
        <w:pStyle w:val="Normal"/>
        <w:ind w:left="900" w:hanging="900"/>
        <w:rPr/>
      </w:pPr>
      <w:r>
        <w:rPr/>
        <w:t>приложение к № 32864с от 03.09.43 г.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6 стр. 56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Антон Гаврилович</w:t>
      </w:r>
      <w:r>
        <w:rPr/>
        <w:t xml:space="preserve">. (1898 – 11.08.43 г.) красноармеец, ездовой  1229 сп, 371 сд. Саратовская обл., Салтыковский (Артищевский) р-н, Софьинский с/совет, д. Зыбино. Призван Некрасовским РВК Ярославской обл. Убит. Похоронен д. Балтутино, Кировского р-на, Смоленской обл. – Донесение Управления 371 сд № 0838 от 20.08.43 г., приложение к № 31393с от 29.08.43 г.;  Источник информации ЦАМО, фонд № 7962, опись № 33885с, дело № 2. «Именной список 1342 сп 234 сд».    </w:t>
      </w:r>
    </w:p>
    <w:p>
      <w:pPr>
        <w:pStyle w:val="Normal"/>
        <w:rPr/>
      </w:pPr>
      <w:r>
        <w:rPr/>
        <w:t xml:space="preserve">В указанный день, 11.08.43 г., 1229 сп вел боевые действия в р-не юго западнее д. Ближнее Натарово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</w:t>
      </w:r>
    </w:p>
    <w:p>
      <w:pPr>
        <w:pStyle w:val="Normal"/>
        <w:rPr/>
      </w:pPr>
      <w:r>
        <w:rPr/>
        <w:t>Правильно – убит и похоронен в районе д. Ближнее Натаро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в списки похороненных на братской могиле х. Новоалександровский, Спрас-Деменского р-на, Калужской обл., и Книгу Памяти Спас-Деменского р-на, Т-16 стр. 441. </w:t>
      </w:r>
    </w:p>
    <w:p>
      <w:pPr>
        <w:pStyle w:val="Normal"/>
        <w:rPr/>
      </w:pPr>
      <w:r>
        <w:rPr/>
        <w:t xml:space="preserve">Книга Памяти Московской обл. Книга 1 стр. 188. – нет точных данных. </w:t>
      </w:r>
    </w:p>
    <w:p>
      <w:pPr>
        <w:pStyle w:val="Normal"/>
        <w:rPr/>
      </w:pPr>
      <w:r>
        <w:rPr/>
        <w:t xml:space="preserve">Книга Памяти Ярославской обл. Т-3 стр. 40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Николай Максимович</w:t>
      </w:r>
      <w:r>
        <w:rPr/>
        <w:t>. (1906 – 15.08.43 г.) красноармеец, стрелок 1231 сп, 371 сд. Московская обл., Боровский р-н, д. Каверино. (Московская обл., г. Кунцево, ул. Фабричный переулок, дом № 8). Призван Кунцевским РВК Московской обл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67.   В данном документе дата гибели указана не верно. 1231 сп вел боевые действия в р-не д. Слободка Кировского р-на 11 и 12.08.43 г.   Правильно убит 11.08.43 г.</w:t>
      </w:r>
    </w:p>
    <w:p>
      <w:pPr>
        <w:pStyle w:val="Normal"/>
        <w:ind w:left="900" w:hanging="900"/>
        <w:rPr/>
      </w:pPr>
      <w:r>
        <w:rPr/>
        <w:t>Внесен без оснований в списки похороненных на братской могиле д. Слободка, Спас-</w:t>
      </w:r>
    </w:p>
    <w:p>
      <w:pPr>
        <w:pStyle w:val="Normal"/>
        <w:ind w:left="900" w:hanging="900"/>
        <w:rPr/>
      </w:pPr>
      <w:r>
        <w:rPr/>
        <w:t xml:space="preserve">Деменскогог р-на, Калужской обл., и Книгу Памяти Спас-Деменского р-на, Т-16 стр. 481. </w:t>
      </w:r>
    </w:p>
    <w:p>
      <w:pPr>
        <w:pStyle w:val="Normal"/>
        <w:ind w:left="900" w:hanging="900"/>
        <w:rPr/>
      </w:pPr>
      <w:r>
        <w:rPr/>
        <w:t xml:space="preserve">Книга Памяти г. Москва. Т-8 стр. 44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занов Федот Ефимович</w:t>
      </w:r>
      <w:r>
        <w:rPr/>
        <w:t>. (1897 – 11.(15).08.43 г.) красноармеец, стрелок 1231 сп, 371 сд. Мордовская АССР, Ельниковский р-н, с. Ельники. Призван Ельниковским РВК Мордовской АССР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67.   В данном документе дата гибели указана не верно. 1231 сп вел боевые действия в р-не д. Слободка Кировского р-на 11 и 12.08.43 г.   Правильно убит 11.08.43 г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Слободка, Спас-Деменского р-на, Калужской обл., и Книгу Памяти Спас-Деменского р-на, Т-16 стр. 481. как Малазатов Федот Ефим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иков Ильдархан (Ильдархон) Хата (Хаты)</w:t>
      </w:r>
      <w:r>
        <w:rPr/>
        <w:t xml:space="preserve">. (1924 – 11.08.43 г.) красноармеец, стрелок 1231 сп, 371 сд. Татарская АССР, Атнинский р-н, д. Тыпламак. Призван Актанышским РВК Татарской А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ВК Республики Татарстан, опись: 1941-1945, дело № 92 инв. 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тсан. Т-2 стр. 36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альков Степан Александрович</w:t>
      </w:r>
      <w:r>
        <w:rPr/>
        <w:t xml:space="preserve">. (1902 – 12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878 ксп, 290 сд. Кировская (Горьковская) обл., Советский р-н, с. Городище. </w:t>
      </w:r>
    </w:p>
    <w:p>
      <w:pPr>
        <w:pStyle w:val="Normal"/>
        <w:ind w:left="900" w:hanging="900"/>
        <w:rPr/>
      </w:pPr>
      <w:r>
        <w:rPr/>
        <w:t xml:space="preserve">(Марийская АССР, Кузьма-Демьянский (Килемарский) р-н, пристань Дубовая (д. Отары). </w:t>
      </w:r>
    </w:p>
    <w:p>
      <w:pPr>
        <w:pStyle w:val="Normal"/>
        <w:ind w:left="900" w:hanging="900"/>
        <w:rPr/>
      </w:pPr>
      <w:r>
        <w:rPr/>
        <w:t xml:space="preserve">Призван Кузьма-Демьяновским РВК Марийской АССР. Убит и похоронен в р-не п. Маяк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Управления </w:t>
      </w:r>
    </w:p>
    <w:p>
      <w:pPr>
        <w:pStyle w:val="Normal"/>
        <w:ind w:left="900" w:hanging="900"/>
        <w:rPr/>
      </w:pPr>
      <w:r>
        <w:rPr/>
        <w:t xml:space="preserve">290 сд № 01606 от 24.08.43 г., приложение к № 32596с от 01.09.43 г.; Источник </w:t>
      </w:r>
    </w:p>
    <w:p>
      <w:pPr>
        <w:pStyle w:val="Normal"/>
        <w:ind w:left="900" w:hanging="900"/>
        <w:rPr/>
      </w:pPr>
      <w:r>
        <w:rPr/>
        <w:t>информации ВК Медведевского и Килемарского р-нов Республики Марий Эл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арий Эл, Килемарский р-н, стр. 9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ркин Ф… Вл…</w:t>
      </w:r>
      <w:r>
        <w:rPr/>
        <w:t xml:space="preserve"> .* (1903 – 15.02.42 г.) красноармеец, рядовой 1097 сп, 326 сд. Мордовская АССР, Зубо-Полянский р-н, с. Новые Выселки. Призван Зубо-Полянским РВК. Убит. Похоронен д. Михалево, Барятинского р-на, Смоленской обл. - Донесение Отдела укомплектования 10-й Армии № 00613 от 19.05.42 г., приложение к № 9441с от 28.05.42 г;  Донесение штаба 326 сд № 0102 от 04.05.42 г., приложение к № 6812с от 07.05.42 г.  Правильно – д. Михалево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ушкин Федор Григорьевич</w:t>
      </w:r>
      <w:r>
        <w:rPr/>
        <w:t>. (1904 – 11.08.43 г.) старшина, старшина роты 1233 сп, 371 сд. Ярославская обл., Рыбинский р-н, Болтинский с/совет, д. Залужье. Призван Рыбинским РВК Ярославской обл.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3.</w:t>
      </w:r>
    </w:p>
    <w:p>
      <w:pPr>
        <w:pStyle w:val="Normal"/>
        <w:rPr/>
      </w:pPr>
      <w:r>
        <w:rPr/>
        <w:t xml:space="preserve">Книга Памяти Ярославской обл. Т-5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рченко Леонид Никитович</w:t>
      </w:r>
      <w:r>
        <w:rPr/>
        <w:t>. (1916 – 15.02.42 г.) лейтенант, зам.ком.2-й ср, 1097 сп, 326 сд. Краснодарский край, Партизанский р-н, д. Агафьево. Призван Партизанским РВК Краснодарского края. Убит. Похоронен в д. Михалево, Барятинского р-на, Смоленской обл. - Донесение штаба 326 сд № 087 от 25.03.42 г., приложение к № 6095с от 30.04.42 г.  Правильно – д. Михале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раснодарского края. Т-6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ев Николай Иванович</w:t>
      </w:r>
      <w:r>
        <w:rPr/>
        <w:t>. (1897 – 11.08.43 г.) красноармеец, минометчик 885 ксп 290 сд. Тульская обл., Череповецкий р-н, с. Мыжбор. Призван Череповецким РВК Туль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Книга Памяти Тульской обл. Т-9 стр.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хиня Андрей Константинович</w:t>
      </w:r>
      <w:r>
        <w:rPr/>
        <w:t xml:space="preserve">. (? … - 19.08.43 г.) красноармеец, стрелок 282 зсп, 343 зсд. Краснодарский край, Красноармейский р-н, ст. Новониколаевская (х. Лебеди). Призван Красноармейским РВК Краснодарского края. Умер от ранения в ППГ 129. Похоронен в юго-восточном углу на кладбище в д. Пешкова Гора, Спас-Деменского р-на, Смоленской обл. – Донесение отдела по персональному учету потерь сержантского и рядоваого состава 10-й Армии № 024-023 от 01.09.43 г., приложение к № 34456с от 09.09.43 г.  Правильно – д. Тешкова Гор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раснодар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шкевич Михаил Тимофеевич</w:t>
      </w:r>
      <w:r>
        <w:rPr/>
        <w:t>. (1914 – 11.08.43 г.) красноармеец, пулеметчик 1231 сп, 371 сд. Украинская ССР, г. Одесса. (г. Калинин, Пролетарский р-н, Первомайский поселок, ул. Строительная, дом № 10/17). Призван Пролетарским РВК г. Калинин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Тверской обл. Т-1_1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ерманов Малгаждар Аубакирович</w:t>
      </w:r>
      <w:r>
        <w:rPr/>
        <w:t xml:space="preserve">. (1923 – 11.08.43 г.) мл. лейтенант, ком.стр.взвода 1229 сп, 371 сд. Казахская ССР, Северо-Казахстанская обл., г. Петропавловск, ул. Степанова, дом № 103. Призван Петропавловским РВК Северо-Казахстанской обл. Убит. Похоронен д. Балтутино, Кировского р-на, Смоленской обл. – Донесение Управления 371 сд № 0838 от 20.08.43 г., приложение к № 31393с от 29.08.43 г. В указанный день, 11.08.43 г., все части 371 сд занимали рубеж обороны в р-не населенных пунктов д, Слободка, д. Новый Городок, пос. Никольский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</w:t>
      </w:r>
    </w:p>
    <w:p>
      <w:pPr>
        <w:pStyle w:val="Normal"/>
        <w:rPr/>
      </w:pPr>
      <w:r>
        <w:rPr/>
        <w:t xml:space="preserve">Правильно – убит и похоронен в районе д. Слобод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ентьев Максим Иванович</w:t>
      </w:r>
      <w:r>
        <w:rPr/>
        <w:t>. (1901 – 15.02.42 г.) красноармеец, рядовой 1097 сп, 326 сд. Мордовская АССР, Игнатовский р-н, д. Чукалы. Призван Игнатовским</w:t>
      </w:r>
    </w:p>
    <w:p>
      <w:pPr>
        <w:pStyle w:val="Normal"/>
        <w:rPr/>
      </w:pPr>
      <w:r>
        <w:rPr/>
        <w:t xml:space="preserve">РВК Мордовской АССР. Убит. Похоронен в р-не д. Приют, Барятинского р-на, Смоленской обл. - Донесение Отдела укомплектования 10-й Армии № 00613 от 19.05.42 г., приложение к № 9441с от 28.05.42 г. В указанный день, 15.02.42 г., 1097 сп вел наступление на д. Приют. Взять населенный пункт не смог, потеряв более десятка человек на поле боя севернее д. Михалево. Погибших в бою, жители д. Михалево захоронили на сельском кладбище д. Михалево.  Правильно – похоронен в д. Михал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6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телкин Антон Иванович</w:t>
      </w:r>
      <w:r>
        <w:rPr/>
        <w:t>. (1909 – 11.08.43 г.) красноармеец, санитар 1231 сп, 371 сд. Украинская ССР, Ворошиловоградская обл., Лисичанский р-н, пос. Боровское. Призван Лисичанским РВК Ворошиловоградской обл., 20.10.41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диляев Николай Васильевич</w:t>
      </w:r>
      <w:r>
        <w:rPr/>
        <w:t>. (1905 – 11.08.43 г.) красноармеец, стрелок 885 ксп 290 сд. Украинская ССР, Сталинская обл., Лиманский р-н, д. Дробышево. Призван Лиманским РВК Сталин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крюков Степан Афанасьевич</w:t>
      </w:r>
      <w:r>
        <w:rPr/>
        <w:t xml:space="preserve">. (1896 – 11.08.43 г.) красноармеец, стрелок 878 сп, 290 сд. Кировская обл., Налинский р-н. (Приморский край, ст. Сучан, ул. 2-я Пушкинская, дом № 3а). Призван Сучанским РВК Приморского края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Книга Памяти Приморского края. Т-2 стр. 395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лехин (Мелехин, Мидехин) Егор Алексеевич</w:t>
      </w:r>
      <w:r>
        <w:rPr/>
        <w:t xml:space="preserve">.* (1900 – 17.02.42 г.) красноармеец, рядовой 1097 сп 326 сд. Мордовская АССР, Ичалковский р-н, с. Старое Баево. Призван Ичалковским РВК. Убит. Похоронен с. Михалево, Барятинского р-на, Смоленской обл. - Донесение Отдела Укомплектования 10-й Армии № 00613 от 19.05.42 г., приложение к № 9441 от 28.05.42 г.;  Донесение штаба 326 сд № 0102 от 04.05.42 г., приложение к № 6812 от 07.05.42 г.  Правильно - д. Михале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5 стр. 2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ибаев Загит Минибаевич</w:t>
      </w:r>
      <w:r>
        <w:rPr/>
        <w:t xml:space="preserve">.  (1916 (1917) – 10.08.43 г.) красноармеец, стрелок 885 сп, 290 сд. Татарская АССР, Баулинский р-н, д. Татарская Дымская. Призван Баулинским РВК Татарской АССР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;  Книга Памяти Республики Татарстан. Т-6 стр. 182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еспублики Татарстан. Т-6 стр. 182. – нет полных и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захметов Шариф</w:t>
      </w:r>
      <w:r>
        <w:rPr/>
        <w:t xml:space="preserve">.  (1924 – 11.08.43 г.) мл. сержант, ком.отделения 1231 сп, 371 сд. Казахская ССР, Джамбульская обл., Луговский р-н, с. Подгорное. Призван Маркенским РВК Джамбуль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Петр Матвеевич</w:t>
      </w:r>
      <w:r>
        <w:rPr/>
        <w:t>. (1902 – 12.08.43 г.) красноармеец, рядовой-санитар 878 ксп, 290 сд. Чувашская АССР, Шумерлоинский р-н, д. Егоркино. Призван Шумерлинским РВК Чувашской АССР. Убит и похоронен в р-не д. Ближнее Натарово, Кировского р-на, Смоленской (с 05.07.1944 г. Калужской) обл. – Донесение Управления 290 сд № 01715 от 07.09.43 г., приложение к № 35096с от 12.09.43 г.</w:t>
      </w:r>
    </w:p>
    <w:p>
      <w:pPr>
        <w:pStyle w:val="Normal"/>
        <w:rPr/>
      </w:pPr>
      <w:r>
        <w:rPr/>
        <w:t>Книга Памяти Республики Чувашия. Т-1 стр. 41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Степан Михайлович</w:t>
      </w:r>
      <w:r>
        <w:rPr/>
        <w:t xml:space="preserve">. (1916 – 11.08.43 г.) красноармеец, стрелок 885 сп, 290 сд. Калининская обл., Краснохолмский р-н, д. Глумиха. (Ярославская обл., Больше-Сельский р-н, совхоз «Свобода»). Призван Больше-Сельским РВК Ярославской обл. Убит в р-не д. Долгое. Похоронен в братской могиле у дороги, в 1 км севро-восточнее д. Долгое, Кировского р-на, Смоленской обл. – Донесение Управления 290 сд № 01603 от 24.08.43 г., приложение к № 32602с от 01.09.43 г.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Ярославской обл. Т-2 стр. 52.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шаков Николай Николаевич</w:t>
      </w:r>
      <w:r>
        <w:rPr/>
        <w:t xml:space="preserve">. (1924 – 11.08.43 г.) красноармеец, рядовой-стрелок 878 сп, 290 сд. Смоленская обл., Мещевский р-н, д. Савинки (Комаровка). Призван Мещевским РВК Смолен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  </w:t>
      </w:r>
    </w:p>
    <w:p>
      <w:pPr>
        <w:pStyle w:val="Normal"/>
        <w:rPr/>
      </w:pPr>
      <w:r>
        <w:rPr/>
        <w:t>В Книге Памяти Мещевского р-на Калуж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шин Иван Васильевич</w:t>
      </w:r>
      <w:r>
        <w:rPr/>
        <w:t>. (1906 – 10.08.43 г.) ст. лейтенант, зам.ком.1 сб по полит.части 885 сп 290 сд. Орловская обл., Измалковский р-н, колхоз 1-й Мая. Призван Измалковским РВК Орловской обл. Убит и похоронен в д. Бабкино, Кировского р-на, Смоленской (с 05.07.1944 г. Калужской) обл. – Донесение Управления 290 сд № 01620 от 26.08.43 г., приложение к № 34567с от 31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5/н от 22.02.43 г. (ЦАМО, фонд № 33, опись № 686044, дело № 4661)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шин Яков Абрамович</w:t>
      </w:r>
      <w:r>
        <w:rPr/>
        <w:t xml:space="preserve">. (1901 – 11.08.43 г.) красноармеец, стрелок 1231 сп, 371 сд. Ярославская обл., Ростовский р-н, Лазацевский с/совет, д. Новоселовка. Призван Ростовским РВК Ярославской обл., 25.09.41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504, опись № 303238, дело № 44. «Именной список 208 зсп за 25.05.43 г.». </w:t>
      </w:r>
    </w:p>
    <w:p>
      <w:pPr>
        <w:pStyle w:val="Normal"/>
        <w:rPr/>
      </w:pPr>
      <w:r>
        <w:rPr/>
        <w:t xml:space="preserve">Книга Памяти Ярославской обл. Т-4 стр. 6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жайский Константин Алексеевич</w:t>
      </w:r>
      <w:r>
        <w:rPr/>
        <w:t>. (1908 – 11.08.43 г.) старшина, ком. отделения (санинструктор) 878 сп, 290 сд. Тульская обл., г. Калуга, ул. Софии Перовой, дом № 4 кв. 25. Призван Калужским РВК Тульской обл. Убит в р-не д. Ближнее Натарово, Кировского р-на, Смоленской обл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521 от 30.08.42 г. (ЦАМО, фонд № 33, опись № 682524, дело № 968). За вынос с поля боя в р-не д. Фомино, двадцати раненых красноармейцев. </w:t>
      </w:r>
    </w:p>
    <w:p>
      <w:pPr>
        <w:pStyle w:val="Normal"/>
        <w:rPr/>
      </w:pPr>
      <w:r>
        <w:rPr/>
        <w:t xml:space="preserve">В Книге Памяти Калужской обл., (г. Калуга)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исеев Николай Дмитриевич</w:t>
      </w:r>
      <w:r>
        <w:rPr/>
        <w:t>. (1923 – 11.08.43 г.) мл. сержант, ком.</w:t>
      </w:r>
    </w:p>
    <w:p>
      <w:pPr>
        <w:pStyle w:val="Normal"/>
        <w:rPr/>
      </w:pPr>
      <w:r>
        <w:rPr/>
        <w:t>отделения 1231 сп, 371 сд. Алтайский край, г. Змеиногорск, Змеиногорский р-н, Змеиногорский с/совет. Призван Змеиногорским РВК Алтайского края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31 сп № 20/н от 14.07.43 г. (ЦАМО, фонд № 33, опись № 686044, дело № 3136), за мужество, проявленное в боях с немецкими захватчиками, в которых уничтожил пулеметный расчет и был три раза ранен. </w:t>
      </w:r>
    </w:p>
    <w:p>
      <w:pPr>
        <w:pStyle w:val="Normal"/>
        <w:rPr/>
      </w:pPr>
      <w:r>
        <w:rPr/>
        <w:t xml:space="preserve">Книга Памяти Алтайского края. Т-2 стр. 3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Леонид Михайлович</w:t>
      </w:r>
      <w:r>
        <w:rPr/>
        <w:t xml:space="preserve">. (1916 – 11.08.43 г.) красноармеец, стрелок 885 сп, 290 сд. Смоленская обл., Сухиничский р-н, д. Асаново. (г. Куйбышев, ул. Неверова, дом № 16). Призван Сталинским РВК Москов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;  Источник информации Чертановский ОВК, фонд: Кировский РВК Московской обл., опись 1945, дело № 59. </w:t>
      </w:r>
    </w:p>
    <w:p>
      <w:pPr>
        <w:pStyle w:val="Normal"/>
        <w:rPr/>
      </w:pPr>
      <w:r>
        <w:rPr/>
        <w:t xml:space="preserve">Книга Памяти Смоленской обл., Смоленский р-н, стр. 82.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скалев Лука Кондратьевич</w:t>
      </w:r>
      <w:r>
        <w:rPr/>
        <w:t>. (1906 – 12.08.43 г.) сержант 878 сп, 290 сд. Должность не известна. Алтайский край, Алтайский р-н, с. Куяган. Призван Солонешенским РВК Алтайского края. Убит. Похоронен в д. Слободка, Кировского р-на, Смоленской (с 05.07.1944 г. Калужской) обл. – Источник информации ЦАМО, фонд № 58, опись № 18004, дело № 161. Сведения Алтайского РВК от 17.06.46 г., за № 2/0261;  Источник информации Книга Памяти Алтайского края. Т-5 стр. 437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ксп № 14/н от 08.07.43 г. (ЦАМО, фонд № 33, опись № 682526, дело № 1740), за отличное несенрие службы на передовой и полученное ранение. </w:t>
      </w:r>
    </w:p>
    <w:p>
      <w:pPr>
        <w:pStyle w:val="Normal"/>
        <w:rPr/>
      </w:pPr>
      <w:r>
        <w:rPr/>
        <w:t xml:space="preserve">Книга Памяти Алтайского края. Т-5 стр. 437 и Т-1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дриченко Ефим Алексеевич</w:t>
      </w:r>
      <w:r>
        <w:rPr/>
        <w:t>. (1901 – 11.08.43 г.) красноармеец, рядовой-стрелок 878 сп, 290 сд. Белорусская ССР, Могилевская обл., Кричевский р-н, д. Дорогая. Призван Кричевским РВК Могиле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78 сп № 8/н от 10.05.43 г. (ЦАМО, фонд № 33, опись № 682526, дело № 517). За вынос с поля боя десяти раненых бой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кашев (Мукашов) Сыздык</w:t>
      </w:r>
      <w:r>
        <w:rPr/>
        <w:t>. (1905 – 11.08.43 г.) мл. сержант, ком.</w:t>
      </w:r>
    </w:p>
    <w:p>
      <w:pPr>
        <w:pStyle w:val="Normal"/>
        <w:rPr/>
      </w:pPr>
      <w:r>
        <w:rPr/>
        <w:t xml:space="preserve">отделения 1233 сп, 371 сд. Казахская ССР, Павлодарская обл., Павлодарский р-н, с/совет Аул № 13. (Казахская ССР, г. Лениногорск, ул. Больничная, барак № 16).  Призван Лениногорским РВК Казахской ССР. Убит. Похоронен в 300-х метрах юж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вьев Григорий Арсентьевич</w:t>
      </w:r>
      <w:r>
        <w:rPr/>
        <w:t>. (1905 – 11.08.43 г.) красноармеец, стрелок 1233 сп, 371 сд. Ивановская обл,, Кадыйский р-н, Паньковский с/совет, д. Чапыги. Призван Кадыйским РВК Ивановской обл., 12.12.42 г.  Убит. Похоронен в 300-х метрах юж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498, опись № 120989, дело № 46. «Сведения ВПП 202 зсп за 19.05.43 г.;  Источник информации ЦАМО, фонд № 7876, опись № 160810с, дело № 1. «Список безвозвратных потерь 1233 сп». Запись № 94.</w:t>
      </w:r>
    </w:p>
    <w:p>
      <w:pPr>
        <w:pStyle w:val="Normal"/>
        <w:rPr/>
      </w:pPr>
      <w:r>
        <w:rPr/>
        <w:t xml:space="preserve">Книга Памяти Костромской обл. Т-5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тов Ислам</w:t>
      </w:r>
      <w:r>
        <w:rPr/>
        <w:t>. (1902 – 12.08.43 г.) красноармеец, стрелок 878 ксп, 290 сд. Таджикская ССР,  Лениноводский р-н, кишлак Кыштук. Призван Самаркандским РВК г. Самарканд. Убит и похоронен в р-не д. Маяк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заков Кадыр</w:t>
      </w:r>
      <w:r>
        <w:rPr/>
        <w:t>. (1914 – 11.08.43 г.) красноармеец, стрелок 885 ксп 290 сд. Узбекская ССР, Ферганская обл., Ташлянский р-н, Кировский с/совет. Призван Ташлянским РВК Ферган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инов Тянгатарь</w:t>
      </w:r>
      <w:r>
        <w:rPr/>
        <w:t>. (1912 – 11.08.43 г.) красноармеец, стрелок 885 сп, 290 сд. Туркменская ССР, Красноводская обл., Казалжикский р-н, колхоз им 26-ти Бакинских Комиссаров. Призван Каратюбинским РВК Западно-Казахстан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12с от 01.09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ырсин Василий Иванович</w:t>
      </w:r>
      <w:r>
        <w:rPr/>
        <w:t xml:space="preserve">. (1903 – 16.02.42 г.) красноармеец, рядовой 1097 сп, 326 сд. Мордовская АССР, Ромадановский р-н, с. Евлашево. Призван Ромадановским РВК Мордовской АССР. Пропал б/вести (Убит и похоронен) в р-не пос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Источник информации Книга Памяти Республики Мордовия. Т-7 стр. 151;  Донесение штаба 326 сд № 0102 от 04.05.42 г., приложение к № 6812с от 07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йданов Александр Яковлевич</w:t>
      </w:r>
      <w:r>
        <w:rPr/>
        <w:t>. (1909 – 13.08.43 г.) сержант, разведчик 1420 ап, 290 сд. Молотовская обл., Салинский р-н, с. Уронка. Призван Салинским РВК Молотовской обл. Убит и похоронен в д. Ближнее Натарово, Кировского р-на, Смоленской (с 05.07.1944 г. Калужской) обл. – Донесение Управления 290 сд № 01604 от 24.08.43 г., приложение к № 32600с от 01.09.43 г.</w:t>
      </w:r>
    </w:p>
    <w:p>
      <w:pPr>
        <w:pStyle w:val="Normal"/>
        <w:rPr/>
      </w:pPr>
      <w:r>
        <w:rPr/>
        <w:t xml:space="preserve">В Книге Памяти Пер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дугов Кирилл Панфилович</w:t>
      </w:r>
      <w:r>
        <w:rPr/>
        <w:t>. (1898 – 11.08.43 г.) красноармеец, стрелок 885 сп, 290 сд. Тульская обл., Крепинский р-н, д. Московские Выселки. (Тульская обл., Щекинский р-н, д. Николаевка). Призван Щекинским РВК Тульской обл. Убит в р-не д. Ближнее Натарово. Похоронен на братском кладбище, у дороги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</w:t>
      </w:r>
    </w:p>
    <w:p>
      <w:pPr>
        <w:pStyle w:val="Normal"/>
        <w:rPr/>
      </w:pPr>
      <w:r>
        <w:rPr/>
        <w:t xml:space="preserve">Книга Памяти Тульской обл. Т-10 стр. 32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федов Владимир Ильич</w:t>
      </w:r>
      <w:r>
        <w:rPr/>
        <w:t xml:space="preserve">. (1923 – 12.08.43 г.) ст. лейтенант, ком.взвода 50 мм минометов, 878 сп, 290 сд. Ивановская обл., г. Юрьев-Польский. (Иркутская обл., Заларинский р-н, колхоз «Коминтерн»). Призван Заларинским РВК Иркутской обл. Убит и похоронен в д. Ближнее Натарово, Кировского р-на, Смоленской обл. – Донесение Управления 290 сд № 01629 от 26.08.43 г., приложение к № 37814с от 09.43 г.  </w:t>
      </w:r>
    </w:p>
    <w:p>
      <w:pPr>
        <w:pStyle w:val="Normal"/>
        <w:rPr/>
      </w:pPr>
      <w:r>
        <w:rPr/>
        <w:t xml:space="preserve">Донесение Управления 290 сд № 01784 от 01.10.43 г., приложение к № 42639 от 10.43 г.;  Донесение Управления 290 сд № 0778 от 28.09.43 г., приложение к № 39756с от 06.10.43 г., - убит и похоронен ив д. Сергеевка, Екимович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629 от 26.08.43 г. – убит и похоронен в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290 сд № 34/н от 1943 г. (ЦАМО, фонд № 33, опись № 682526, дело № 1740), за мужество и отвагу, проявленные в боях за д. 1-е Фомино и д. Макаровка,  Смоленской обл., где его взвод уничтожил более 40 фашистов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нко Иван Григорьевич</w:t>
      </w:r>
      <w:r>
        <w:rPr/>
        <w:t xml:space="preserve">. (1900 – 11.08.43 г.) красноармеец, стрелок 1231 сп, 371 сд. Украинская ССР, Запорожская обл., Красноармейский р-н, д. Миролюбовка. Призван Тульским РВК Туль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  </w:t>
      </w:r>
    </w:p>
    <w:p>
      <w:pPr>
        <w:pStyle w:val="Normal"/>
        <w:rPr/>
      </w:pPr>
      <w:r>
        <w:rPr/>
        <w:t xml:space="preserve">Книга Памяти Тульской обл. Т-1, Т-2, стр. 4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нов Анатолий Павлович</w:t>
      </w:r>
      <w:r>
        <w:rPr/>
        <w:t xml:space="preserve">. (1911 – 04.09.41 г.) ст. лейтенант, зам.ком-ра 2-й авиаэскадрильи, 161 иап, 10 сад, 43 Армии. (флагштурман эскадрильи 123 иап). Орловская обл., ст. Ивот, ул. Октябрьская, дом № 48. Кадровый. Поступил на службу 20.06.1932 г. РВК призыва не известен. Погиб в воздушном бою в р-не д. Синьгово. Похоронен на кладбище д. Синьгово, Кировского р-на, Смоленской (с 05.07.1944 г. Калужской) обл. – Источник информации ЦАМО, фонд № 22369, опись № 717032, дело № 1. «Именной список безвозвратных потерь нач.состава 161 иап». Запись № 2 на стр. 2;  Источник информации ЦАМО, фонд № 56, опись № 12220, дело № 10. Приказ ГУФиУ войск РККА № 0148 от 04.05.42 г. </w:t>
      </w:r>
    </w:p>
    <w:p>
      <w:pPr>
        <w:pStyle w:val="Normal"/>
        <w:rPr/>
      </w:pPr>
      <w:r>
        <w:rPr/>
        <w:t>Источник информации ЦАМО, фонд № 20050, опись № 1, дело № 1. «Журнал боевых действий 10 сад». Запись на стр. 34. – «…ст. лейтенант Никонов вылетел на перехват бомбардировщиков противника, в результате воздушного боя был подбит. Сам ст.лейтенант Никонов выпрыгнул на парашюте, но парашют зацепился за самолет и при падении самолета на землю Никонов был убит в р-не д. Тешкова Гора, где и похоронен».</w:t>
      </w:r>
    </w:p>
    <w:p>
      <w:pPr>
        <w:pStyle w:val="Normal"/>
        <w:rPr/>
      </w:pPr>
      <w:r>
        <w:rPr/>
        <w:t>Правильными следует считать сведения журнала б/действий 10 сад. – похоронен в д. Тешкова Гора (она же Тешково)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 посмертно. Приказ Военного Совета Западного фронта № 0316 от 23.11.41 г. (ЦАМО, фондл № 33, опись № 682523, дело № 26), за мужество, проявленое в воздушном бою 04.09.41 г., где один вылетел на перехват 6 немецких самолетов и завязал с ними бой, в котором погиб смертью героя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Петр Федотович</w:t>
      </w:r>
      <w:r>
        <w:rPr/>
        <w:t>. (1899 – 11.08.43 г.) ст. сержант, ком.</w:t>
      </w:r>
    </w:p>
    <w:p>
      <w:pPr>
        <w:pStyle w:val="Normal"/>
        <w:rPr/>
      </w:pPr>
      <w:r>
        <w:rPr/>
        <w:t>пулеметного расчета 3 пулеметной роты, 885 ксп, 290 сд. Тульская обл., Перемышльский р-н, с. Куровское. Призван Перемышльским РВК Тульской обл. Убит и похоронен и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28/н от 12.07.43 г. (ЦАМО, фонд № 33, опись № 682526, дело № 1635), за отвагу, проявленную в боях 21-22 июня 42 года. </w:t>
      </w:r>
    </w:p>
    <w:p>
      <w:pPr>
        <w:pStyle w:val="Normal"/>
        <w:rPr/>
      </w:pPr>
      <w:r>
        <w:rPr/>
        <w:t xml:space="preserve">В Книге Памяти Калужской обл., Перемышль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ркин Федор Михайлович</w:t>
      </w:r>
      <w:r>
        <w:rPr/>
        <w:t>. (1915 – 11.08.43 г.) красноармеец, разведчик 374 орр, 290 сд. Горьковская обл., Вачский р-н, д. Дьяково. Призван Вачским РВК Горьков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78/н от 30.08.43 г. (ЦАМО, фонд № 33, опись № 682526, дело № 710). За мужество, проявленное в бою за д. Ближнее Натарово, где, смело вступил в бой с фашистами, убил пятерых и сам пал от вражеской пули. </w:t>
      </w:r>
    </w:p>
    <w:p>
      <w:pPr>
        <w:pStyle w:val="Normal"/>
        <w:rPr/>
      </w:pPr>
      <w:r>
        <w:rPr/>
        <w:t xml:space="preserve">Книга Памяти Нижегородской обл. Т-6 стр. 1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иков Афанасий Миронович</w:t>
      </w:r>
      <w:r>
        <w:rPr/>
        <w:t>. (1914 – 11.08.43 г.) красноармеец, рядовой-стрелок 878 сп, 290 сд. Ростовская обл., Чертковский р-н, д. Тарасовка. Призван Воентрибуналом Хабаровского края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Хабаровского края. Т-1 стр. 157. – нет точных данных. </w:t>
      </w:r>
    </w:p>
    <w:p>
      <w:pPr>
        <w:pStyle w:val="Normal"/>
        <w:rPr/>
      </w:pPr>
      <w:r>
        <w:rPr/>
        <w:t xml:space="preserve">Книга Памяти Ростовской обл. Т-12 стр. 256. – нет полных и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ков Семен Шулимович</w:t>
      </w:r>
      <w:r>
        <w:rPr/>
        <w:t>. (1895 – 11.08.43 г.) сержант, ком.отделения 878 сп, 290 сд. Украинская ССР, Одесская обл., Доброводниковский р-н. (Молотовская обл., КПАО (Коми-Пермяцкий Автономный округ), Белоевский р-н, с. Белоево). Призван Бологовским РВК Калинин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 ЦАМО, фонд № 58, опись № 18002, дело № 1359, Извещение в/части пп 49867 № 597 от 27.08.43 г.</w:t>
      </w:r>
    </w:p>
    <w:p>
      <w:pPr>
        <w:pStyle w:val="Normal"/>
        <w:rPr/>
      </w:pPr>
      <w:r>
        <w:rPr/>
        <w:t xml:space="preserve">Книга Памяти Пермской обл. Т-8 стр. 2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ечкин Николай Иванович</w:t>
      </w:r>
      <w:r>
        <w:rPr/>
        <w:t xml:space="preserve">. (1912 – 11.08.43 г.) лейтенант, ком.взвода связи 1231 сп, 371 сд. Тульская обл., Чернский р-н, Орловский с/совет. (Ивановская обл., Семеновский р-н, Храниловский с/совет, д. Заимка). Призван Семеновским РВК Иванов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Московской обл. Т-9 стр. 6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чинников Илья (Иван) Пантелеевич</w:t>
      </w:r>
      <w:r>
        <w:rPr/>
        <w:t xml:space="preserve">. (1895 – 11.08.43 г.) красноармеец, стрелок 885 ксп 290 сд. Кировская обл., Доровский р-н, д. Коротаево. Призван Доровским РВК Кировской обл. Убит и похоронен в д. Долгое, Кировского р-на, Смоленской (с 05.07.1944 г. Калужской) обл. – Донесение Управления 2890 сд № 01590 от 22.08.43 г., приложение к № 31930с от 27.08.43 г.;  Источник информации Книга Памяти Калужской обл. Т-14 стр. 225. </w:t>
      </w:r>
    </w:p>
    <w:p>
      <w:pPr>
        <w:pStyle w:val="Normal"/>
        <w:rPr/>
      </w:pPr>
      <w:r>
        <w:rPr/>
        <w:t>Книга Памяти Кировской обл. Т-3 стр. 1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жогин Сергей Васильевич</w:t>
      </w:r>
      <w:r>
        <w:rPr/>
        <w:t>. (1914 – 11.08.43 г.) сержант, ком.отделения 878 сп, 290 сд. Куйбышевская обл., г. Куйбышев (с. Большие Ключищи). (Куйбышевская обл., г. Ульяновск, ул. Тути-Набережная реки Свячи, дом № 9). Призван Ульяновским РВК Куйбыше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 ВК Железнодорожного и Ленинского р-нов г. Ульяновск.</w:t>
      </w:r>
    </w:p>
    <w:p>
      <w:pPr>
        <w:pStyle w:val="Normal"/>
        <w:rPr/>
      </w:pPr>
      <w:r>
        <w:rPr/>
        <w:t>Книга Памяти Ульяновской обл. Т-1 стр. 300-301.-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етров Александр Федорович</w:t>
      </w:r>
      <w:r>
        <w:rPr/>
        <w:t>. (1924 – 11.08.43 г.) красноармеец, стрелок 885 ксп 290 сд. Молотовская обл., г. Лысьво, ул. Ленина, дом № 47). Призван Лысьвенским РВК  Молотов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Пермской обл. Т-8 стр. 3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ипов Евсей Инокентьевич</w:t>
      </w:r>
      <w:r>
        <w:rPr/>
        <w:t>. (1898 – 11.08.43 г.) красноармеец, рядовой-стрелок 878 сп, 290 сд. Благовещенская обл., Ивановский р-н. (Хабаровский край, с. Свободный). Призван Шамановским РВК Хабаровского края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Амурской обл. Т-2 стр. 2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елин (Палевин) Василий Кузьмич</w:t>
      </w:r>
      <w:r>
        <w:rPr/>
        <w:t xml:space="preserve">. (1908 – 11.08.43 г.) красноармеец, связист 1231 сп, 371 сд. Омская обл., Тюкалинский р-н. (Омская обл., г. Тюкалинск, ул. Сталинская 98, дом № 17 кв. 42). Призван Тюкалинским РВК Ом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Горьковский ВПП, опись № 191383, дело № 172 т.2. «Сведения Горьковского ВПП за 29.09.42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Кондратий Кузьмич</w:t>
      </w:r>
      <w:r>
        <w:rPr/>
        <w:t xml:space="preserve">. (1924 – 11.08.43 г.) лейтенант, ком.взвода 1231 сп, 371 сд. Омская обл., Упоровский р-н, д. Черная. Призван Упоровским РВК Ом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Тюменской обл. Т-6 стр. 13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Павел Филиппович</w:t>
      </w:r>
      <w:r>
        <w:rPr/>
        <w:t>. (1896 – 11.08.43 г.) мл. сержант, ком.</w:t>
      </w:r>
    </w:p>
    <w:p>
      <w:pPr>
        <w:pStyle w:val="Normal"/>
        <w:rPr/>
      </w:pPr>
      <w:r>
        <w:rPr/>
        <w:t xml:space="preserve">отделения 1231 сп, 371 сд. Смоленская обл., Медынский р-н, д. Васильевская. Призван Малоярославецким РВК Москов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Петр Павлович</w:t>
      </w:r>
      <w:r>
        <w:rPr/>
        <w:t>. (1900 – 11.08.43 г.) красноармеец, стрелок 878 сп, 290 сд. Кировская обл., Казнировский р-н, д. Локотыжная. Призван Казнировским РВК Кир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Республики Удмуртия. Т-1 стр. 2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ский Тимофей Семенович</w:t>
      </w:r>
      <w:r>
        <w:rPr/>
        <w:t>. (1910 – 11.08.43 г.) красноармеец, рядовой-стрелок 878 сп, 290 сд. Украинская ССР, Харьковская обл., Старо-Салтыковский р-н, с. Старая Салтыковка. Призван Старо-Салтыковским РВК Харьков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швили Григорий Иванович</w:t>
      </w:r>
      <w:r>
        <w:rPr/>
        <w:t>. (1904 – 11.08.43 г.) красноармеец, рядовой-стрелок 878 сп, 290 сд. Грузинская ССР, Тбилисская обл., г. Тбилиси, Ленинградский р-н, д. Уканавайская. Призван Ленинградским РВК Грузинской ССР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филов Александр Васильевич</w:t>
      </w:r>
      <w:r>
        <w:rPr/>
        <w:t>. (1904 – 11.08.43 г.) ефрейтор, стрелок 885 сп, 290 сд. Омская обл., Речинский р-н, с. Артынь. Призван Речинским РВК Омской обл. Убит в р-не д. Ближнее Натарово. Похоронен на братском кладбище, у дороги, в 1,5 км северо-восточнее д. Ближнее Натараово, Кировского р-на, Смоленской (с 05.07.1944 г. Калужской) обл. – Донесение Управления 290 сд № 01603 от 24.08.43 г., приложение к № 32602с от 01.09.43 г.</w:t>
      </w:r>
    </w:p>
    <w:p>
      <w:pPr>
        <w:pStyle w:val="Normal"/>
        <w:rPr/>
      </w:pPr>
      <w:r>
        <w:rPr/>
        <w:t xml:space="preserve">В Книге Памяти О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рожков Степан Егорович</w:t>
      </w:r>
      <w:r>
        <w:rPr/>
        <w:t xml:space="preserve">. (1901 – 11.08.43 г.) красноармеец, рядовой-стрелок 878 сп, 290 сд. Татарская АССР, Билярский р-н, д. Красный Кустарь. Призван Билярским РВК Татарской АССР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 xml:space="preserve">Книга Памяти Республики Татарстан. Т-3 стр. 1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рожков Федор Алексеевич</w:t>
      </w:r>
      <w:r>
        <w:rPr/>
        <w:t xml:space="preserve">. (1904 – 11.08.43 г.) красноармеец, стрелок 1233 сп, 371 сд. Московская обл., г. Клин, д. Яшно (д. Ясино, д. Ясенево). (Чувашская АССР, г. Чебоксары, Ткацкая фабрика). Призван Завидовским РВК Московской обл. Убит. Похоронен в 400-х метрах севернее д. Ближнее Натарово, Кировского р-на, Смоленской (с 05.07.1944 г. Калужской) обл. - Донесение Управления 371 сд № 0838 от 20.08.43 г., приложение к № 31393с от 29.08.43 г.;   Источник информации ЦАМО, фонд № 7876, опись № 160810с, дело № 1. «Список безвозвратных потерь 1233 сп 371 сд». Запись № 5. </w:t>
      </w:r>
    </w:p>
    <w:p>
      <w:pPr>
        <w:pStyle w:val="Normal"/>
        <w:rPr/>
      </w:pPr>
      <w:r>
        <w:rPr/>
        <w:t xml:space="preserve">Книга Памяти Тверской обл. Т-9 стр. 472. – нет точных данных. </w:t>
      </w:r>
    </w:p>
    <w:p>
      <w:pPr>
        <w:pStyle w:val="Normal"/>
        <w:rPr/>
      </w:pPr>
      <w:r>
        <w:rPr/>
        <w:t xml:space="preserve">Книга Памяти Республики Чувашия. Т-1 стр. 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етнев Федор Яковлевич</w:t>
      </w:r>
      <w:r>
        <w:rPr/>
        <w:t>. (1906 – 17.08.43 г.) сержант, ком.отделения 882 сп, 290 сд. Орловская обл., Верховский р-н. (Горьковская обл., Перевязинский р-н, Полецкий с/совет, д. Вязовка). Призван Верховским РВК Орловской обл. Умер от ранв ППГ 129. Похоронен на кладбище д. Пешкова Гора, Спас-Деменского р-на, Смоленской обл., в юго-восточном углу кладбища. – Донесение отдела по персональному учету потерь сержантского и рядового состава 10-й Армии № 024-023 от 01.09.43 г., приложение к № 34456с от 09.09.43 г.  Правильно – д. Тешкова Гор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882 сп № 50/н от 15.09.43 г. (ЦАМО, фонд № 33, опись № 686044, дело № 1732). За мужество и отвагу,  проявленные в боях за д.д. Острая Слобода, Раменка, где первым, со своим отделением ворвался в траншеи противника и огнем своего автомата уничтожил 5-х гитлеровцев.  </w:t>
      </w:r>
    </w:p>
    <w:p>
      <w:pPr>
        <w:pStyle w:val="Normal"/>
        <w:rPr/>
      </w:pPr>
      <w:r>
        <w:rPr/>
        <w:t xml:space="preserve">Книга Памяти Орловской обл. Т-1 стр. 4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вязкин Владимир Васильевич</w:t>
      </w:r>
      <w:r>
        <w:rPr/>
        <w:t xml:space="preserve">. (1922 – 11.08.43 г.) красноармеец, стрелок 1229 сп, 371 сд. Чувашская АССР, Порецкий р-н, с. Выползово (с. Анастасово). Призван Алатырским РВК Чувашской АССР. Убит. Похоронен д. Балтутино, Кировского р-на, Смоленской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  <w:t xml:space="preserve">В указанный день, 11.08.43 г., 1229 сп вел боевые действия в р-не юго-западнее д. Ближнее Натарово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</w:t>
      </w:r>
    </w:p>
    <w:p>
      <w:pPr>
        <w:pStyle w:val="Normal"/>
        <w:rPr/>
      </w:pPr>
      <w:r>
        <w:rPr/>
        <w:t xml:space="preserve">Правильно –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2 стр. 3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шивалов Михаил Васильевич</w:t>
      </w:r>
      <w:r>
        <w:rPr/>
        <w:t xml:space="preserve">. (1919 – 22.08.43 г.) лейтенант, 570 отд.саперный батальон 290 сд. (885 сп 290 сд). Должность не известна. Мордовская АССР, Краснослободской р-н, с. Краснослободское. Призван Краснослободским РВК Мордовской АССР. Умер от ран. Похоронен в д. Тешкова Гора, Барятинского (правильно Кировского) р-на, Смоленской (с 05.07.1944 г. Калужской) обл. – Источник информации Книга Памяти Республики Мордовия. Т-6 стр. 446;  Источник информации ЦАМО, шкаф № 1623, ящик № 23. «Учетно-послужная картотека».  </w:t>
      </w:r>
    </w:p>
    <w:p>
      <w:pPr>
        <w:pStyle w:val="Normal"/>
        <w:rPr/>
      </w:pPr>
      <w:r>
        <w:rPr/>
        <w:t xml:space="preserve">Книга Памяти Республики Мордовия. Т-6 стр. 4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итов Фома Логинович</w:t>
      </w:r>
      <w:r>
        <w:rPr/>
        <w:t xml:space="preserve">. (1905 – 11.08.43 г.) красноармеец, стрелок 1231 сп, 371 сд. Челябинская обл., Шатровский р-н, Дружинский (Терсюнский) с/совет, д. Дружин. Призван Шатровским РВК Челябинской обл., 14.12.42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504, опись № 303238, дело № 59. «Именной список 208 зсп за 19.05.43 г.». </w:t>
      </w:r>
    </w:p>
    <w:p>
      <w:pPr>
        <w:pStyle w:val="Normal"/>
        <w:rPr/>
      </w:pPr>
      <w:r>
        <w:rPr/>
        <w:t xml:space="preserve">Книга Памяти Курганской обл. Т-6 стр. 4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утин Михаил Андреевич</w:t>
      </w:r>
      <w:r>
        <w:rPr/>
        <w:t xml:space="preserve">. (1916 – 11.08.43 г.) сержант, пом.ком.взвода 885 сп, 290 сд. Пензенская обл., Нижне-Ломовский р-н, с. Староколхозка. Призван Куйбышевским РВК Куйбышев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  <w:t xml:space="preserve">Книга Памяти Пензенской обл. Т-4 стр. 3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уянов Гаврил Александрович</w:t>
      </w:r>
      <w:r>
        <w:rPr/>
        <w:t>. (1923 – 11.08.43 г.) сержант, ком.</w:t>
      </w:r>
    </w:p>
    <w:p>
      <w:pPr>
        <w:pStyle w:val="Normal"/>
        <w:rPr/>
      </w:pPr>
      <w:r>
        <w:rPr/>
        <w:t>отделения 1233 сп, 371 сд. Бурят-Монгольская АССР (Монгольская Народная Республика), г. Улан-Батор, ул. Кирова, дом № 25. Призван:  РВК г. Улан-Уде, Бурят-Монгольской АССР  24.07.41 г. 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1.</w:t>
      </w:r>
    </w:p>
    <w:p>
      <w:pPr>
        <w:pStyle w:val="Normal"/>
        <w:rPr/>
      </w:pPr>
      <w:r>
        <w:rPr/>
        <w:t xml:space="preserve">Книга Памяти Республики Бурятия. Т-1 стр. 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нко Василий Яковлевич</w:t>
      </w:r>
      <w:r>
        <w:rPr/>
        <w:t>. (1922 – 11.08.43 г.) сержант, ком.</w:t>
      </w:r>
    </w:p>
    <w:p>
      <w:pPr>
        <w:pStyle w:val="Normal"/>
        <w:rPr/>
      </w:pPr>
      <w:r>
        <w:rPr/>
        <w:t xml:space="preserve">отделения 885 ксп 290 сд. Украинская ССР, Черниговская обл., Комаровский р-н, д. Озеро (д. Хорошее Озеро). Призван Комаровским РВК Черниговской обл. Убит и похоронен в д. Долгое, Кировского р-на, Смоленской (с 05.07.1944 г. Калужской) обл. – Донесение Управления 290 сд № 01590 от 22.08.43 г., приложение ик 3 31930с от 27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26/н от 10.07.43 г. (ЦАМО, фонд № 33, опись № 682526, дело № 1635), за мужество, проявленное в боях с фашистами, где был дважды ранен.  </w:t>
      </w:r>
    </w:p>
    <w:p>
      <w:pPr>
        <w:pStyle w:val="Normal"/>
        <w:rPr/>
      </w:pPr>
      <w:r>
        <w:rPr/>
        <w:t>Книга Памяти. Украина. Черниговская обл. Т-2 стр. 31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Александр Иванович</w:t>
      </w:r>
      <w:r>
        <w:rPr/>
        <w:t>. (1922 – 11.08.43 г.) красноармеец, стрелок 885 ксп 290 сд. Воронежская обл., Анненский р-н, с. Ст. Пойдо. (Воронежская обл., ст. Айда, Морской переулок, дом № 5). Призван Красноводским РВК Туркменской ССР. Убит и пор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Воронежской обл. Аннинский р-н, стр. 27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Василий Акимович</w:t>
      </w:r>
      <w:r>
        <w:rPr/>
        <w:t>. (1924 – 11.08.43 г.) красноармеец, стрелок 1231 сп, 371 сд. Тамбовская обл., Хоботовский р-н, Терновский с/совет, д. Рафетное. Призван Хоботовским РВК Тамбов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Тамбовской обл. Т-4 стр. 252 и Т-6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Николай Федорович</w:t>
      </w:r>
      <w:r>
        <w:rPr/>
        <w:t>. (1909 – 11.08.43 г.) ст. сержант, ком.отделения 885 сп 290 сд. Курская обл., Больше-Троицкий р-н, д. Терновая. Призван Больше-Троицким РВК Курской обл. Убит в р-не д. Ближнее Натарово. Похоронен в братской могиле 1,5 км северо-восточнее д. Ближнее Натарово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В Книге Памяти Ку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рунов Петр Михайлович</w:t>
      </w:r>
      <w:r>
        <w:rPr/>
        <w:t>. (1910 – 11.08.43 г.) сержант, разведчик 374 орр 290 сд. Мордовская АССР, Кадошкинский р-н, с. Потиш. Слобоцы.  Призван Кадошкинским РВК Мордовской АССР. Убит и похоронен в д. Ближнее Натарово, Кировского р-на, Смоленской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хоронен на юго-восточной окраине д. Долгое, Кировского р-на, Смоленской (с 05.07.1944 г. Калужской) обл. – Источник информации «Схема погребения военнослужащих 290 сд», приложение к № 32598с от 01.09.43 г.</w:t>
      </w:r>
    </w:p>
    <w:p>
      <w:pPr>
        <w:pStyle w:val="Normal"/>
        <w:rPr/>
      </w:pPr>
      <w:r>
        <w:rPr/>
        <w:t xml:space="preserve">Книга Памяти Республики Мордовия. Т-5 стр. 4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раскин Сергей Федорович</w:t>
      </w:r>
      <w:r>
        <w:rPr/>
        <w:t>. (1901 – 15.02.42 г.) красноармеец, рядовой-стрелок 1097 сп, 326 сд. Мордовская АССР, Игнатовский р-н, с. Ново-Баево. Призван Игнатовским РВК Мордовской АССР. Убит. Похоронен в д. Михалево, Барятинского р-на, Смоленской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  Правильно – д. Михале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Книгу Памяти Калужской обл. Т-18 стр. 690, как Проскин Сергей Федорович. 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ма Михаил Свиридович</w:t>
      </w:r>
      <w:r>
        <w:rPr/>
        <w:t>. (1908 – 11.08.43 г.) красноармеец, стрелок 878 сп, 290 сд. Украинская ССР, Черниговская обл., Осшерский р-н, с. Осшеры. Призван Осшерским РВК Черниг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скурин Владимир Константинович</w:t>
      </w:r>
      <w:r>
        <w:rPr/>
        <w:t>. (1915 – 11.08.43 г.) старшина, старшина роты 878 сп, 290 сд. Краснодарский край, г. Ейск, ул. Карла Либкнехта, дом № 64. РВК призыва не известен. Убит. Похоронен в р-не д. Ближнее Натарово, Кировского р-на, Смоленской (с 05.07.1944 г. Калужской) обл. – Источник информации ЦАМО, фонд № 58, опись № 18002, дело № 821. Извещение 878 сп № 265 от 05.09.43 г.</w:t>
      </w:r>
    </w:p>
    <w:p>
      <w:pPr>
        <w:pStyle w:val="Normal"/>
        <w:rPr/>
      </w:pPr>
      <w:r>
        <w:rPr/>
        <w:t xml:space="preserve">Книга Памяти Краснодарского края. Т-2 стр. 4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тицын Михаил Иванович</w:t>
      </w:r>
      <w:r>
        <w:rPr/>
        <w:t>. (1902 – 12.08.43 г.) красноармеец, пулеметчик 878 ксп, 290 сд. Ивановская обл., Нижневский р-н, с. Селушки. Призван Нижневским РВК Ивановской обл. Убит и похоронен в р-не д. Маяк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 xml:space="preserve">Книга Памяти Ивановской обл. Т-4 стр. 2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  </w:t>
      </w:r>
      <w:r>
        <w:rPr>
          <w:b/>
        </w:rPr>
        <w:t>Пугин Яков Иванович</w:t>
      </w:r>
      <w:r>
        <w:rPr/>
        <w:t>. (1911 – 13.08.43 г.) ефрейтор, ст.разведчик-наблюдатель 1420 ап, 290 сд. Краснодарский край, Березовский р-н. (Красноярский край, В.Бурлиновский р-н, с. В.Бурлино).  Призван Нижне-Инчанским РВК Красноярского края. Убит и похоронен в д. Ближнее Натарово, Кировского р-на, Смоленской (с 05.07.1944 г. Калужской) обл. – Донесение Управления 290 сд № 01604 от 24.08.43 г., приложение к № 32600с от 01.09.43 г.;  Источник информации ЦАМО, фонд № 58, опись № 18003, дело № 1126, Извещение в/части пп 26131 (112 ап 290 сд) № 1501 от 1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2 ап № 6/н от 27.04.43 г. (ЦАМО, фонд № 33, опись № 682526, дело № 927), за то, что в бою под д. Голосиловка (Кировский р-н), Смоленской обл., будучи слухачем на участке 9 роты, 878 сп, среди ночи, заметил сосредоточение противника до 60 человек и передал координаты в дивизион. В презультате противник был рассеян, замысел ночной атаки сорван.  </w:t>
      </w:r>
    </w:p>
    <w:p>
      <w:pPr>
        <w:pStyle w:val="Normal"/>
        <w:rPr/>
      </w:pPr>
      <w:r>
        <w:rPr/>
        <w:t>Книга Памяти Красноярского края. Т-6 стр. 7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занков (Пузынков) Михаил Емельянович</w:t>
      </w:r>
      <w:r>
        <w:rPr/>
        <w:t>. (1921 – 11.08.43 г.) мл. сержант, ком.отделения 1233 сп, 371 сд. Тульская обл., Черепецкий р-н, д. Аниковка. (Казахская ССР, г. Семипалатинск, ул. Песчаная, дом № 75). Призван Октябрьским РВК г. Семипалатинск, Казахской ССР.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5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шкин Илья Назарович</w:t>
      </w:r>
      <w:r>
        <w:rPr/>
        <w:t>. (1917 – 11.08.43 г.) красноармеец, минометчик 885 ксп 290 сд. Рязанская обл., Пронский р-н, с. Рождественское. (Тульская обл., Узловский р-н, совхоз им 8-го Марта). Призван Узловским РВК Туль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Тульской обл. Т-9 стр. 295. – нет точных данных. </w:t>
      </w:r>
    </w:p>
    <w:p>
      <w:pPr>
        <w:pStyle w:val="Normal"/>
        <w:rPr/>
      </w:pPr>
      <w:r>
        <w:rPr/>
        <w:t>Книга Памяти Рязанской обл. Т-5 стр. 32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взаков (Разаков) Джума</w:t>
      </w:r>
      <w:r>
        <w:rPr/>
        <w:t xml:space="preserve">. (1915 – 12.08.43 г.) красноармеец, минометчик 1231 сп, 371 сд. Туркменская ССР, Чарджоуская обл., Карабекульский р-н, с. Ломба, колхоз им. Сталина. Призван Карабекульским (Саятским) РВК Чарджоуской обл., в 1942 г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74;  Источник информации ЦАМО, фонд № 8502, опись № 267373, дело № 151. «Сведения ВПП 206 зсп за 19.11.42 г.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хманов Джуменаид</w:t>
      </w:r>
      <w:r>
        <w:rPr/>
        <w:t xml:space="preserve">. (1919 – 11.08.43 г.) красноармеец, стрелок 1231 сп, 371 сд. Узбекская ССР, Хорезмская обл., Хивинский р-н, колхоз им. Дзержинского. Призван Хивинским РВК Хорезм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хматов Ахмет</w:t>
      </w:r>
      <w:r>
        <w:rPr/>
        <w:t xml:space="preserve">. (1916 – 12.08.43 г.) красноармеец, стрелок 1231 сп, 371 сд. Казахская ССР, Южно-Казахстанская обл., г. Чимкент, пос. Чапаев, ул. Куйбышева, дом № 16. Призван Чимкентским РВК Южно-Казахстанской обл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73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хматулин Манфула</w:t>
      </w:r>
      <w:r>
        <w:rPr/>
        <w:t>. (1906 – 11.08.43 г.) красноармеец, стрелок 3 ср, 878 ксп, 290 сд. Татарская АССР, Казахская (Казанская) обл., Таканищевский р-н, д, Тащ-Не-Га. Призван Токанищевским РВК Казахской (Казанской) обл.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22/н от 16.08.43 г. (ЦАМО, фонд № 33, опись № 686044, дело № 1726), за мужество, проявленное в бою за д. Маяк, где вместе со своей ротой отразил несколько контратак противника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дин Степан Никифорович</w:t>
      </w:r>
      <w:r>
        <w:rPr/>
        <w:t>. (1914 – 11.08.43 г.) сержант, ком.отделения 878 сп, 290 сд. Тамбовская обл., г. Кирсанов. (Красноярский край, ст. Енисей, Базайская лесобаза, барак № 17, кв. 21). Призван Кировским РВК Красноярского края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Кроасноярского края. Т-1 стр. 4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шетов Михаил Алексеевич</w:t>
      </w:r>
      <w:r>
        <w:rPr/>
        <w:t>. (1913 – 11.08.43 г.) сержант, ком.отделения 885 ксп 290 сд. Хабаровский край, Амурская обл., Благовещенский р-н, с. Сергеевка. Призван Благовещенским РВК Амур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14/н от 02.05.43 г. (ЦАМО, фонд № 33, опись № 682526, дело № 517), за мужество, проявленное в боях с фашистами, где был тяжело ранен.  </w:t>
      </w:r>
    </w:p>
    <w:p>
      <w:pPr>
        <w:pStyle w:val="Normal"/>
        <w:rPr/>
      </w:pPr>
      <w:r>
        <w:rPr/>
        <w:t xml:space="preserve">Книга Памяти Амурской обл. Т-2 стр. 3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шетов Федор Сергеевич</w:t>
      </w:r>
      <w:r>
        <w:rPr/>
        <w:t xml:space="preserve">. (1917 – 11.08.43 г.) мл. лейтенант, ком. взвода 50 мм минометов, 878 сп, 290 сд. Тамбовская обл., Лысогорский р-н, с. Сурово. Призван Лысогорским РВК Тамбовской обл. Убит и похоронен в д. Ближнее Натарово, Кировского р-на, Смоленской (с 05.07.1944 г. Калужской) обл. – Донесение Управления 290 сд № 01632 от 29.08.43 г., приложение к № 32864с от 03.09.43 г.;  Донесение Управления 290 сд № 01548 от 21.08.43 г., вх. № 02219 от 27.08.43 г. </w:t>
      </w:r>
    </w:p>
    <w:p>
      <w:pPr>
        <w:pStyle w:val="Normal"/>
        <w:rPr/>
      </w:pPr>
      <w:r>
        <w:rPr/>
        <w:t xml:space="preserve">Книга Памяти Тамбовской обл. Т-1 стр. 4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Степан Иванович</w:t>
      </w:r>
      <w:r>
        <w:rPr/>
        <w:t>. (1905 – 17.02.42 г.) ст. сержант, ком.отделения 1097 сп, 326 сд. Мордовская АССР, Ладский р-н, с. Вачкусы. Призван Ладским РВК Мордовской АССР. Убит. Похоронен в пос. Натарово, Кировского р-на, Смоленской (с 05.07.1944 г. Калужской) обл. - Донесение Отидела укомплектования 10-й Армии № 00613 от 19.05.42 г., приложение к № 9441с от 28.05.42 г.;  Донесение штаба 326 сд № 0102 от 04.05.42 г., приложение к № 6812с от 07.05.42 г.  Правильно - д. Ближнее Натарово, Кировского р-на, Смоленской обл.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ссовский Петр Лукьянович</w:t>
      </w:r>
      <w:r>
        <w:rPr/>
        <w:t>. (1922 – 11.08.43 г.) красноармеец, ком.</w:t>
      </w:r>
    </w:p>
    <w:p>
      <w:pPr>
        <w:pStyle w:val="Normal"/>
        <w:rPr/>
      </w:pPr>
      <w:r>
        <w:rPr/>
        <w:t xml:space="preserve">отделения 878 сп, 1290 сд. Украинская ССР, Николаевская обл., г. Софиевка. (Украинская ССР, Одесская обл., Благодатский р-н, д. Богословская). Призван Благодатским РВК Одес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Донесение Лысогорского РВК Николаевской обл., № 0141 от 17.03.1949 г., вх № 12791 от 29.03.1949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стов Никифор Никифорович</w:t>
      </w:r>
      <w:r>
        <w:rPr/>
        <w:t xml:space="preserve">. (1899 – 11.08.43 г.) красноармеец, стрелок 1231 сп, 371 сд. Алтайский край, Калманский р-н, Калистратовский с/совет, с. Калистратиха. Призван Калманским РВК Алтайского края 10.02.42 г. 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  </w:t>
      </w:r>
    </w:p>
    <w:p>
      <w:pPr>
        <w:pStyle w:val="Normal"/>
        <w:rPr/>
      </w:pPr>
      <w:r>
        <w:rPr/>
        <w:t xml:space="preserve">Книга Памяти Алтайского края. Т-2 стр. 4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товицкий Григорий Абрабнович (Абрамович)</w:t>
      </w:r>
      <w:r>
        <w:rPr/>
        <w:t xml:space="preserve">. (1897 – 11.08.43 г.) красноармеец, стрелок 1233 сп, 371 сд. Украинская ССР, Киевская обл., г. Умань. (Казахская ССР, Акмолинская обл., д. Романовка). Призван Акмолинским РВК Казахской ССР в октябре 1942 г. Убит. Похоронен в 1 км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3. 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9 стр. 2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Иван Иванович</w:t>
      </w:r>
      <w:r>
        <w:rPr/>
        <w:t xml:space="preserve">. (1919 – 10.08.43 г.) ст. сержант, ком.отделения пулеметчиков 885 сп, 290 сд. Башкирская АССР, Воскресенский р-н, д. Воскресенское (хутор Кузнецовск). Призван Воскресенским РВК Башкирской АССР. Убит в р-не д. Долгое. Похоронен в братской могиле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;  Источник инфоромации ВК Республики Башкортостан, фонд: Отдел ВК по г. Мелеузу, Мелеузскому и Федоровскому р-нам, республики Башкортостан, дело № 11006643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ашкортостан. Т-15 стр. 1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ученко Михаил Потапович</w:t>
      </w:r>
      <w:r>
        <w:rPr/>
        <w:t xml:space="preserve">. (1904 – 11.08.43 г.) красноармеец, стрелок 885 сп, 290 сд. Дальне-Восточный край, Черневский р-н. (Камчатка, г. Петропавловск, ул. Нагорная, дом № 49). Призван Петропавловским ГВК Камчатки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банин Федор Яковлевич</w:t>
      </w:r>
      <w:r>
        <w:rPr/>
        <w:t xml:space="preserve">. (1903 – 11.08.43 г.) красноармеец, стрелок 878 </w:t>
      </w:r>
    </w:p>
    <w:p>
      <w:pPr>
        <w:pStyle w:val="Normal"/>
        <w:ind w:left="900" w:hanging="900"/>
        <w:rPr/>
      </w:pPr>
      <w:r>
        <w:rPr/>
        <w:t xml:space="preserve">сп, 290 сд. Московская обл., Егорьевский р-н, д. Васильево. Призван Егорьевским РВК </w:t>
      </w:r>
    </w:p>
    <w:p>
      <w:pPr>
        <w:pStyle w:val="Normal"/>
        <w:ind w:left="900" w:hanging="900"/>
        <w:rPr/>
      </w:pPr>
      <w:r>
        <w:rPr/>
        <w:t xml:space="preserve">Московской обл. Убит и похоронен в д. Ближнее Натарово, Кировского р-на,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– Донесение Управления 290 сд № 01605 от 24.08.43 г., </w:t>
      </w:r>
    </w:p>
    <w:p>
      <w:pPr>
        <w:pStyle w:val="Normal"/>
        <w:ind w:left="900" w:hanging="900"/>
        <w:rPr/>
      </w:pPr>
      <w:r>
        <w:rPr/>
        <w:t xml:space="preserve">приложение к № 32598с от 01.09.43 г.;  Источник информации ВК Московской обл., </w:t>
      </w:r>
    </w:p>
    <w:p>
      <w:pPr>
        <w:pStyle w:val="Normal"/>
        <w:ind w:left="900" w:hanging="900"/>
        <w:rPr/>
      </w:pPr>
      <w:r>
        <w:rPr/>
        <w:t>фонд: Егорьевский р-н, дело № 18. Извещение 878 сп № 265 от 05.09.43 г.</w:t>
      </w:r>
    </w:p>
    <w:p>
      <w:pPr>
        <w:pStyle w:val="Normal"/>
        <w:ind w:left="900" w:hanging="900"/>
        <w:rPr/>
      </w:pPr>
      <w:r>
        <w:rPr/>
        <w:t>Книга Памяти Московской обл. Т-6 стр. 34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Александр Сергеевич</w:t>
      </w:r>
      <w:r>
        <w:rPr/>
        <w:t>. (1915 – 11.08.43 г.) ст. сержант, ком.</w:t>
      </w:r>
    </w:p>
    <w:p>
      <w:pPr>
        <w:pStyle w:val="Normal"/>
        <w:rPr/>
      </w:pPr>
      <w:r>
        <w:rPr/>
        <w:t>отделения 878 сп, 290 сд. Московская обл., Дмитровский р-н. (г. Москва 18, Марьина Роща, 4-й проезд, дом 4616). Призван Дмитровским РВК Московской обл. Убит. Похоронен на братском кладбище в р-не д. Ближнее Натарово, Кировского р-на, Смоленской (с 05.07.1944 г. Калужской) обл. – Донесение Управления и290 сд № 01632 от 29.08.43 г., приложение к № 32864с от 03.09.43 г.;  Источник информации ВК Московской обл., фонд: Отдел ВК по г.г. Дмитров, Яхрома и Дмитровскому р-ну, дело № 11002571, Извещение в/части пп 49867 (878 сп 290 сд) № 597 от 27.08.43 г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Василий Павлович</w:t>
      </w:r>
      <w:r>
        <w:rPr/>
        <w:t>. (1918 – 11.08.43 г.) капитан, командир 6 ср, 878 сп, 290 сд. Калининская обл., Зубцовский р-н, д. Троскино. Призван Зубцовским РВК Калининской обл. Убит и похоронен в д. Ближнее Натарово, Кировского р-на, Смоленской (с 05.07.1944 г. Калужской) обл. – Донесение Управления 290 сд № 01632 от 29.08.43 г., приложение к № 32864с от 03.09.43 г.;  Донесение Управления 290 сд № 01584 от 21.08.43 г., вх. 02219 от 27.08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290 сд № 15/н от 29.04.43 г. (ЦАМО, фонд № 33, опись № 686044, дело № 4661), за умелое руководство ротой, которая в боях уничтожила 400 немецких солдат;  Орденом «</w:t>
      </w:r>
      <w:r>
        <w:rPr>
          <w:i/>
        </w:rPr>
        <w:t>Отечественной Войны 2-й степени</w:t>
      </w:r>
      <w:r>
        <w:rPr/>
        <w:t>», посмертно. Приказ ВС 10 армии № 478/н от 30.08.436 г. (ЦАМО, фонд № 33, опись № 682526, дело № 710), за мужество, проявленное в бою за д. Ближнее Натарово, Кировского р-на.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Николай Иванович</w:t>
      </w:r>
      <w:r>
        <w:rPr/>
        <w:t xml:space="preserve">. (1923 – 10.08.43 г.) сержант, ком. отделения ПТР, 885 сп, 290 сд. Калининская обл., г. Бежецк, ул. Набережная, дом № 41. Призван Бежецким РВК Калинин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верской обл. Т-5 стр. 18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ичев Герасим Петрович</w:t>
      </w:r>
      <w:r>
        <w:rPr/>
        <w:t xml:space="preserve">. (1907 – 22.01.42 г.) красноармеец, стрелок 1109 сп, 330 сд. Тульская обл., Дугнинский р-н, д. Высокое. Призван Дугнинским РВК Тульской обл. Убит у д. Слобода, Орловской обл. - Донесение Управления 330 сд  № 7788 от 13.05.42 г. В указанный день, 22.01.42 г., 1109 сп заканчивал передислокацию из р-на д. Слободка, д. Дуброво, Кировского р-на, в д. Космачево, Людиновского р-на, Орловской обл. Бои в р-не д. Слобода, Думинического р-на, 1109 сп начал только 24 января 1942 г.  Правильно – убит и похоронен в р-не д. Слобод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5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ичев Петр Васильевич</w:t>
      </w:r>
      <w:r>
        <w:rPr/>
        <w:t>. (1895 – 11.08.43 г.) красноармеец, рядовой-стрелок 878 сп, 290 сд. Тамбовская обл., Первомайский р-н. с. Старо-Кленское. Призван Калининск-Сельским РВК Калинин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ик № 33046с от 04.09.43 г.</w:t>
      </w:r>
    </w:p>
    <w:p>
      <w:pPr>
        <w:pStyle w:val="Normal"/>
        <w:rPr/>
      </w:pPr>
      <w:r>
        <w:rPr/>
        <w:t xml:space="preserve">Книга Памяти Тверской обл. Т-1_1 стр. 7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даков Филипп Иванович</w:t>
      </w:r>
      <w:r>
        <w:rPr/>
        <w:t xml:space="preserve">. (1895 – 11.08.43 г.) красноармеец, стрелок 885 сп, 290 сд. Кировская обл., Куменский р-н, д. Башкир. Призван Куменским РВК Киров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  <w:t>Книга Памяти Кировской обл. Т-5 стр. 19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диков Иван Андреевич</w:t>
      </w:r>
      <w:r>
        <w:rPr/>
        <w:t>. (1896 – 11.08.43 г.) красноармеец, стрелок 885 ксп 290 сд. Калининская обл., Бежицкий р-н, д. Рыкулино. Призван Бежицким РВК Калинин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Тверской обл. Т-5 стр. 1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андин Петр Филиппович</w:t>
      </w:r>
      <w:r>
        <w:rPr/>
        <w:t>. (1901 – 11.08.43 г.) красноармеец, стрелок 1233 сп, 371 сд. г. Куйбышев, ул. Радищева, дом № 35, кв. 1. Призван Сталинским РВК г. Куйбышев.  Убит. Похоронен в 15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97.</w:t>
      </w:r>
    </w:p>
    <w:p>
      <w:pPr>
        <w:pStyle w:val="Normal"/>
        <w:rPr/>
      </w:pPr>
      <w:r>
        <w:rPr/>
        <w:t xml:space="preserve">Книга Памяти Самарской обл. Т-5 стр. 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аманин (Самонин, Самарин) Борис Никифорович</w:t>
      </w:r>
      <w:r>
        <w:rPr/>
        <w:t xml:space="preserve">. (1904 – 17.02.42 г.) красноармеец, стрелок 1111 сп, 330 сд.  Тульская обл., Чернский р-н, Синдеевский с/совет, д. Беськово. Призван Чернским РВК Тульской обл., 27.08.41 г.  Убит. Похоронен д. Дуброво, Кировского р-на, Смоленской (с 05.07.1944 г. Калужской) обл. - Донесение Управления 330 сд № 4/0768 от 24.06.42 г., приложение к № 14086с от 29.06.42 г.;  Источник информации ЦАМО, фонд № 7779, опись № 72819с, дело № 4. – Именной список 1111 сп 330 сд. </w:t>
      </w:r>
    </w:p>
    <w:p>
      <w:pPr>
        <w:pStyle w:val="Normal"/>
        <w:rPr/>
      </w:pPr>
      <w:r>
        <w:rPr/>
        <w:t>Книга Памяти Тульской обл. Т-5 стр. 86 и Т-10 стр. 1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сонов Антон Сергеевич</w:t>
      </w:r>
      <w:r>
        <w:rPr/>
        <w:t>. (1903 – 11.08.43 г.) мл. сержант, ком.</w:t>
      </w:r>
    </w:p>
    <w:p>
      <w:pPr>
        <w:pStyle w:val="Normal"/>
        <w:rPr/>
      </w:pPr>
      <w:r>
        <w:rPr/>
        <w:t xml:space="preserve">отделения 1231 сп, 371 сд. Тульская обл., Узловский р-н, Марьинский с/совет, д. Марьино. Призван Узловским РВК Тульской обл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Тульской обл. Т-9 стр. 2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риенбаев (Сареинбаев) Каракул</w:t>
      </w:r>
      <w:r>
        <w:rPr/>
        <w:t>. (1898 – 12.(15).08.43 г.) красноармеец, стрелок 1231 сп, 371 сд. Казахская ССР, Западно-Казахстанская обл., Киритюбский р-н, Акулканский с/совет. (Чкаловская обл., Чкаловский р-н, совхоз «НКВД»)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79.   В данном документе дата гибели указана не верно. 1231 сп вел боевые действия в р-не д. Слободка, Кировского р-на 11-го и 12.08.43 г.   Правильно убит 12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ронов Андрей Федорович</w:t>
      </w:r>
      <w:r>
        <w:rPr/>
        <w:t xml:space="preserve">. (1905 – 13.08.43 г.) красноармеец, стрелок 1233 сп, 371 сд. Смоленская обл., Мосальский р-н, д. Прожирино. (Киргизская ССР, г. Фрунзе, ст. Пинск, барак № 13). Призван Фрунзенским РВК Киргизсской ССР. Убит. Похоронен в 100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8. </w:t>
      </w:r>
    </w:p>
    <w:p>
      <w:pPr>
        <w:pStyle w:val="Normal"/>
        <w:rPr/>
      </w:pPr>
      <w:r>
        <w:rPr/>
        <w:t>Книга Памяти г. Бишкек. Т-1 стр. 679. – нет точных данных.</w:t>
      </w:r>
    </w:p>
    <w:p>
      <w:pPr>
        <w:pStyle w:val="Normal"/>
        <w:rPr/>
      </w:pPr>
      <w:r>
        <w:rPr/>
        <w:t xml:space="preserve">В Книге Мамяти Мосаль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ридов Андрей Григорьевич</w:t>
      </w:r>
      <w:r>
        <w:rPr/>
        <w:t>. (1923 – 28.08.43 г.) красноармеец, стрелок 551 сп 49 сд. Тульская обл., Бабынинский р-н, д. Дерягино. РВК призыва не известен. Умер от ран в 85 омсб 49 сд. Похоронен в д. Долгое, Кировского р-на, Смоленской (с 05.07.1944 г. Калужской) обл. – Источник информации ЦАМО, Фонд № 58, опись № А-71693, дело № 353. «Книга военнослужащих, умерших в 85 омсб 49 сд». Запись № 198.</w:t>
      </w:r>
    </w:p>
    <w:p>
      <w:pPr>
        <w:pStyle w:val="Normal"/>
        <w:rPr/>
      </w:pPr>
      <w:r>
        <w:rPr/>
        <w:t xml:space="preserve">Числится, без оснований, похороненным в д. Долгое, Мосальского р-на, Смоленской обл., и в Книге Памяти Калужской обл. Т-8 стр. 460. </w:t>
      </w:r>
    </w:p>
    <w:p>
      <w:pPr>
        <w:pStyle w:val="Normal"/>
        <w:rPr/>
      </w:pPr>
      <w:r>
        <w:rPr/>
        <w:t xml:space="preserve">Числится, без оснований, похороненным в д. Долгое, Ульяновского р-на, Калужской обл., под № 269. </w:t>
      </w:r>
    </w:p>
    <w:p>
      <w:pPr>
        <w:pStyle w:val="Normal"/>
        <w:rPr/>
      </w:pPr>
      <w:r>
        <w:rPr/>
        <w:t xml:space="preserve">Числится, без оснований, похзороненным в братской могиле д. Зайцева Гора, Барятинского р-на, Калужской обл., под № 266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ридов Николай Васильевич</w:t>
      </w:r>
      <w:r>
        <w:rPr/>
        <w:t>. (1926 – 19.08.43 г.) красноармеец, рядовой линейный надсмотрщик 30 орпс, 2 оппс. Родился: с. Гайдаковка, Мостовский (Старобельский) р-н, Луганской обл., Украинской ССР. Призван Старобельским РВК Луганской обл. Погиб в р-не д. Дуброво, Кировского р-на, Смоленской (с 05.07.1944 г. Калужской) обл. – Книга Памяти военнослужащих органов связи. Стр. 149; 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анных о Свиридове Николаев Васильевиче, погибшем на территории Кировского р-на Смоленской обл., в документах о безвозвратных потерях ЦАМО РФ нет. 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Похоронен в братской могиле д. Людково, ул. Шоссейная. Перезахоронен из д. Дубровка, Мосальского р-на. Источник информации Учетная карточка воинского захоронения д. Людково. Списки составлены 20.03.1992 г.  Данных о гибели Свиридова Н.В. в д. Дубровка, Мосальского р-на, Смоленской обл., в документах о безвозвратны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вастьянов Алексей Максимович</w:t>
      </w:r>
      <w:r>
        <w:rPr/>
        <w:t>. (1903 – 11.08.43 г.) красноармеец, стрелок 878 сп, 290 сд. Курская обл., Ивнянский р-н, с. Богатое. Призван Ивнянским РВК Кур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Книга Памяти Белгородской обл. Т-2 стр. 4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еменченко Михаил Ефимович</w:t>
      </w:r>
      <w:r>
        <w:rPr/>
        <w:t xml:space="preserve">. (1903 – 12.(13).08.43 г.) красноармеец, стрелок 1233 сп, 371 сд. Воронежская обл., Разинский (Ровеньский) р-н р-н, дер. Ясены. Призван Разинским (Ровеньским) РВК Воронежской обл. Убит. Похоронен в лесу у д. Новый Путь, Кировского р-на, Смоленской (с 05.07.1944 г. Калужской) обл. -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77.    </w:t>
      </w:r>
    </w:p>
    <w:p>
      <w:pPr>
        <w:pStyle w:val="Normal"/>
        <w:rPr/>
      </w:pPr>
      <w:r>
        <w:rPr/>
        <w:t xml:space="preserve">Книга Памяти Воронежской обл., Богучарский район, Верхнемамоновский район. Стр. 1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натов Сергей Васильевич</w:t>
      </w:r>
      <w:r>
        <w:rPr/>
        <w:t>. (1923 – 11.08.43 г.) красноармеец, рядовой-стрелок 878 сп, 290 сд. Калининская обл., Бежицкий р-н, д. Плотниково. Призван Бежицким РВК Калинин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нцов Петр Антонович</w:t>
      </w:r>
      <w:r>
        <w:rPr/>
        <w:t>. (1921 – 10.08.43 г.) красноармеец, огнеметчик 177 отдельной роты ранцевых огнеметов 10 Армии. Ленинградская обл., г. Новгород, совхоз «Умяново». Призван Новгородским РВК Ленинградской обл. Убит в бою. Похоронен в д. Раменка, Спас-Деменского р-на, Смоленской обл. – Донесение Управления тыла 10 Армии № 05 от 24.08.43 г., приложение к № 31397с от 29.08.43 г.  Правильно – д. Рамен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с. Карманово, Гагаринского р-на, Смоленской обл. </w:t>
      </w:r>
    </w:p>
    <w:p>
      <w:pPr>
        <w:pStyle w:val="Normal"/>
        <w:rPr/>
      </w:pPr>
      <w:r>
        <w:rPr/>
        <w:t xml:space="preserve">Книга Памяти Новгородской обл. Т-19 стр. 3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нькин Семен Кузьмич</w:t>
      </w:r>
      <w:r>
        <w:rPr/>
        <w:t xml:space="preserve">. (1907 – 01.07.43 г.) красноармеец. Воинская часть и должность не известны. Брянская обл., Рогнединский р-н, д. Новое Хотмирово. Призван Рогнединским РВК Брянской обл. Убит в бою. Похоронен в д. Раменное, Калужской обл. – Источник информации Книга Памяти Брянской обл. Т-8 стр. 480.  </w:t>
      </w:r>
    </w:p>
    <w:p>
      <w:pPr>
        <w:pStyle w:val="Normal"/>
        <w:rPr/>
      </w:pPr>
      <w:r>
        <w:rPr/>
        <w:t xml:space="preserve">Данных о Сенькине Семене Кузь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геев Иван Терентьевич</w:t>
      </w:r>
      <w:r>
        <w:rPr/>
        <w:t xml:space="preserve">. (1900 – 12.08.43 г.) красноармеец, стрелок 878 сп, 290 сд. Ростовская обл., Каменский р-н, с. Каменское, дом № 37. Призван Каменским РВК Ростовской обл. Убит. Похоронен на братском кладбище в р-не д. Маяк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296 от 16.05.43 г. (ЦАМО, фонд № 33, опись № 682526, дело № 972). За мужество и отвагу, проявленные в боях с фашистами в 1941-1942 г.г., где уничтожил 3-х фашистов и сам был ранен. </w:t>
      </w:r>
    </w:p>
    <w:p>
      <w:pPr>
        <w:pStyle w:val="Normal"/>
        <w:rPr/>
      </w:pPr>
      <w:r>
        <w:rPr/>
        <w:t>Книга Памяти Ростовской обл. Т-5 стр. 2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Сердитых Григорий Павлович</w:t>
      </w:r>
      <w:r>
        <w:rPr/>
        <w:t xml:space="preserve">. (1912 – 11.08.43 г.) красноармеец, стрелок 885 ксп 290 сд. Молотовская обл., Щучье-Озерский р-н, д. Акимовка (д. Адамовка). Призван Первоуральским РВК Свердлов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  <w:t xml:space="preserve">Книга Памяти Республики Башкортостан. Т-4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ов Ермолай Петрович</w:t>
      </w:r>
      <w:r>
        <w:rPr/>
        <w:t xml:space="preserve">. (1910 – 11.08.43 г.) красноармеец, бронебойщик ПТР, 885 сп, 290 сд. Тамбовская обл., Очасовский р-н, с. Вановье. (Московская обл., г. Орехово-Зуево, ул. 1-й Пятилетки, дом № 26). Призван Орехово-Зуевским РВК Москов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29, часть 3, стр. 14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ов Илья Лукич</w:t>
      </w:r>
      <w:r>
        <w:rPr/>
        <w:t xml:space="preserve">. (1912 – 12.08.43 г.) красноармеец, стрелок 1231 сп, 371 сд. Челябинская обл., Тугулумский (Тубилинский) р-н, с. Тугулум (с. Душлук). (Свердловская обл., Ново-Лялинский р-н, ст. Лобово, Средняя пристань). Призван Ново-Лялинским РВК Свердловской обл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78;  Источник информации ЦАМО, фонд № 8502, опись № 267375, дело № 81. «Сведления ВПП 206 зсп за 08.06.43 г.».    </w:t>
      </w:r>
    </w:p>
    <w:p>
      <w:pPr>
        <w:pStyle w:val="Normal"/>
        <w:rPr/>
      </w:pPr>
      <w:r>
        <w:rPr/>
        <w:t xml:space="preserve">Книга Памяти Свердловской обл. Т-10 стр. 2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лаев Петр Васильевич</w:t>
      </w:r>
      <w:r>
        <w:rPr/>
        <w:t xml:space="preserve">. (1900 – 11.08.43 г.) красноармеец, стрелок 1231 сп, 371 сд. Ивановская обл., Ковровский р-н, Сениковский с/совет,  д. Ромаданово. Призван Октябрьским РВК Ивановской обл., 27.08.42 г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8504, опись № 303238, дело № 2. «Сведения ВПП 208 зсп за 25.05.43 г.».  </w:t>
      </w:r>
    </w:p>
    <w:p>
      <w:pPr>
        <w:pStyle w:val="Normal"/>
        <w:rPr/>
      </w:pPr>
      <w:r>
        <w:rPr/>
        <w:t>Книга Памяти Ивановской обл. Т-1 стр. 62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маков Никита Атонович</w:t>
      </w:r>
      <w:r>
        <w:rPr/>
        <w:t xml:space="preserve">. (1921 – 28.08.43 г.) сержант, зав.складом ГСМ, 784-го батальона аэродромного обслуживания, 20 района аэродромного базирования. Рязанская обл., г. Можары, с. Малые Можары. Призван Фрунзенским РВК г. Москва. Убить при взыве противотанковой мины. Похоронен в д. Тешкова Гора (д. Лазенки), Кировского р-на, Смоленской (с 05.07.1944 г. Калужской) обл. – Источник информации ЦАМО, фонд № 58,Ю опись № 18001, дело № 773. «Именной список личного состава частей 20-го р-на аэродромного базированияза сентябрь 1943 г.»;  Источник информации ЦАМО, фонд № 21329, опись № 202177с. дело № 7. «Список безвозвратных потерь личного состава 784 батальона аэродромного обслуживания». Запись № 18. </w:t>
      </w:r>
    </w:p>
    <w:p>
      <w:pPr>
        <w:pStyle w:val="Normal"/>
        <w:rPr/>
      </w:pPr>
      <w:r>
        <w:rPr/>
        <w:t xml:space="preserve">Книга Памяти г. Москва. Т-11 стр. 6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манович Василий Ерофеевич</w:t>
      </w:r>
      <w:r>
        <w:rPr/>
        <w:t>. (1904 – 11.08.43 г.) красноармеец, стрелок 885 сп, 290 сд. Московская обл., Лопаснинский р-н, ст. Лопасня. Призван Лопаснинским РВК Московской обл. Убит. Похоронен у дороги в 1,5 км северо-восточнее д. Ближнее Натарово, Кировского р-на, Смоленской обл. – Источник информации ВК Московской обл., фонд: Отдел ВК по г. Чехов и Чеховскому р-ну., дело № 11005010, Извещение в/части № 29467 вх. № 45 от 08.10.43 г.</w:t>
      </w:r>
    </w:p>
    <w:p>
      <w:pPr>
        <w:pStyle w:val="Normal"/>
        <w:rPr/>
      </w:pPr>
      <w:r>
        <w:rPr/>
        <w:t>Донесение Управления 290 сд № 01619 от 26.08.43 г., приложение к № 32380с от 31.08.43 г. – погиб и похоронен северо-восточнее 1,5 км д. Малах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ВК Московской обл. – Извещение о гибели войсковой части 29467 (885 сп 290 сд) – убит и похоронен в р-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6 стр. 43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нцов (Синцев) Владимир Михайлович</w:t>
      </w:r>
      <w:r>
        <w:rPr/>
        <w:t>. (1921 – 11.08.43 г.) красноармеец, стрелок 878 сп, 290 сд. Пензенская обл., Городищенский р-н, д. Н. Марьялки. Призван Ивановским РВК Уссурийской обл. Убит в р-не д. Воробьева Гора. Похоронен на братском кладбище в р-не д. Ближнеее Натарово, Кировского р-на, Смоленской обл. – Донесение Управления 290 сд № 01632 от 29.08.43 г., приложение к № 32864с от 03.09.43 г.; 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 xml:space="preserve">Книга Памяти Пензенской обл. Т-7 стр. 220. – нет полных и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алкин Иван Логинович</w:t>
      </w:r>
      <w:r>
        <w:rPr/>
        <w:t xml:space="preserve">. (1914 – 12.08.43 г.) ст. сержант, ком.отделения 1233 сп, 371 сд. Московская обл., Кривандинский р-н, с. Пустоша (с. Кустоша). Призван Кривандинским РВК Московской обл. Убит. Похоронен в 500-х метрах южнее д. Новый Городок, Кировского р-на, Смоленской (с 05.07.1944 г. Калужской) обл. -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48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Спас-Деменск и Книгу Памяти Спас-Деменского р-на, Т-16 стр. 122.    </w:t>
      </w:r>
    </w:p>
    <w:p>
      <w:pPr>
        <w:pStyle w:val="Normal"/>
        <w:rPr/>
      </w:pPr>
      <w:r>
        <w:rPr/>
        <w:t xml:space="preserve">Книга Памяти Московской обл. Т-27 стр. 3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ворцов Алексей Иванович</w:t>
      </w:r>
      <w:r>
        <w:rPr/>
        <w:t>. (1920 – 11.08.43 г.) красноармеец, стрелок-пулеметчик 3 ср, 878 ксп, 290 сд. Смоленская обл., Сухиничский р-н,  д. Пищалово. Призван Сухиничским РВК Смоленской обл. 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22/н от 16.08.43 г. (ЦАМО, картотека награждений, шкаф № 17/н, ящик № 6), за мужество и отвагу, проявленные в бою за д. Ближнее Натарово, где вместе со своей ротой отбил несколько контратак противника.  </w:t>
      </w:r>
    </w:p>
    <w:p>
      <w:pPr>
        <w:pStyle w:val="Normal"/>
        <w:rPr/>
      </w:pPr>
      <w:r>
        <w:rPr/>
        <w:t xml:space="preserve">Книга Памяти Калужской обл. Т-3 стр. 6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ков Гавриил Иванович</w:t>
      </w:r>
      <w:r>
        <w:rPr/>
        <w:t>. (1925 – 11.08.43 г.) красноармеец, стрелок 885 ксп 290 сд. Омская обл., Колосовский р-н, с. Сафоново. (Хабаровский край, г. Куйбышевка, ЦВК Райконтора «Заготсено»). Призван Куйбышевским РВК Хабаровского края. Убит и похоронен в д. Долгое, Кировскр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 xml:space="preserve">Книга Памяти Амурской обл. Т-2 стр. 4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есаренко Егор Федорович</w:t>
      </w:r>
      <w:r>
        <w:rPr/>
        <w:t xml:space="preserve">. (1903 – 12.08.43 г.) красноармеец, стрелок 1233 сп, 371 сд. Саратовская обл., Жерновскимй р-н, с. Озерки. Призван Жерновским РВК Саратовской обл., 02.02.42 г.  Убит. Похоронен в 1 км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86. </w:t>
      </w:r>
    </w:p>
    <w:p>
      <w:pPr>
        <w:pStyle w:val="Normal"/>
        <w:rPr/>
      </w:pPr>
      <w:r>
        <w:rPr/>
        <w:t xml:space="preserve">Книга Памяти Саратовской обл. Т-5 стр. 5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етанин Василий Прокопьевич</w:t>
      </w:r>
      <w:r>
        <w:rPr/>
        <w:t>. (1903 – 11.08.43 г.) красноармеец, стрелок 885 сп, 290 сд. Кировская обл., Верхошижемский р-н, д. Березники. (Ивановская обл., г. Судогда, ул. Красная, дом № 41). Призван Судогдским РВК Иванов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;  Источник информации ВК Владимирской обл.</w:t>
      </w:r>
    </w:p>
    <w:p>
      <w:pPr>
        <w:pStyle w:val="Normal"/>
        <w:rPr/>
      </w:pPr>
      <w:r>
        <w:rPr/>
        <w:t xml:space="preserve">Книга Памяти Владимирской обл. Т-7 стр. 5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Михаил Игнатьевич</w:t>
      </w:r>
      <w:r>
        <w:rPr/>
        <w:t>. (1914 – 11.08.43 г.) красноармеец, стрелок 885 ксп 290 сд. Калининская обл., Сандовский р-н, с. Борисовка. Призван Сандовским РВК Калинин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Книга Памяти Тверской обл. Т-2 стр. 2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отров Евгений Андреевич</w:t>
      </w:r>
      <w:r>
        <w:rPr/>
        <w:t xml:space="preserve">. (1903 – 11.08.43 г.) сержант, стрелок 1233 сп, 371 сд. Саратовская обл., Родничковский р-н, с. Конное. (Узбекская ССР, г. Ташкент, Кировский р-н, проезд Добзак, дом № 20). Призван Ташкентким ГВК г. Ташкент 02.01.42 г.  Убит. Похоронен в 400-х метрах севернее д. Ближнее Натарово, Кировского р-на, Смоленской (с 05.07.1944 г. Калужской) обл. – Донесение Управления 371 сд № 0838 от 20.08.43 г., приложение к № 31393с от 29.08.43 г.;   Источник информации ЦАМО, фонд № 7876, опись № 160810с, дело № 1. «Список безвозвратных потерь 1233 сп 371 сд». Запись № 8. </w:t>
      </w:r>
    </w:p>
    <w:p>
      <w:pPr>
        <w:pStyle w:val="Normal"/>
        <w:rPr/>
      </w:pPr>
      <w:r>
        <w:rPr/>
        <w:t xml:space="preserve">Книга Памяти Саратовской обл. Т-3 стр. 2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болев Афанасий Михайлович</w:t>
      </w:r>
      <w:r>
        <w:rPr/>
        <w:t>.  (1921 – 11.08.43 г.) ефрейтор, стрелок 131 ошр 290 сд. Свердловская обл., Артинский р-н, Артинский с/совет. Призван Артинским РВК Свердловской обл. Убит и похоронен в д. Долгое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878 ксп 290 сд № 29/н от 18.09.43 г. (ЦАМО, фонд № 33, опись № 686044, дело № 3571);  Медалью «</w:t>
      </w:r>
      <w:r>
        <w:rPr>
          <w:i/>
        </w:rPr>
        <w:t>За Отвагу</w:t>
      </w:r>
      <w:r>
        <w:rPr/>
        <w:t xml:space="preserve">». Приказ 885 ксп 290 сд № 41/н от 14.09.43 г. (ЦАМО, фонд 33, опись № 686044, дело № 879). За мужество и отвагу, проявленные в боях, при прорыве немецкой обороны в августе 1943 г. </w:t>
      </w:r>
    </w:p>
    <w:p>
      <w:pPr>
        <w:pStyle w:val="Normal"/>
        <w:rPr/>
      </w:pPr>
      <w:r>
        <w:rPr/>
        <w:t>Книга Памяти Свердловской обл. Т-15 стр. 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нышков Александр Михайлович</w:t>
      </w:r>
      <w:r>
        <w:rPr/>
        <w:t xml:space="preserve">. (1921 – 11.08.43 г.) ст. лейтенант, ком. взвода 3 ср, 878 сп, 290 сд. Ярославская обл., г. Буй, ул. Пушкина, дом № 63. Призван Буйским РВК Ярославской обл. Убит и похоронен в д. Ближнее Натарово, Кировского р-на, Смоленской (с 05.07.1944 г. Калужской) обл. – Донесение Управления 290 сд № 01632 от 29.08.43 г., приложение к № 32864с от 03.09.43 г.;  Донесение Управления 290 сд № 01584 от 21.08.43 г., вх. № 02219 от 27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, посмертно. Приказ ВС 49 армии ЗФ № 120 от 19.09.43 г. (ЦАМО, фонд № 33, опись № 682526, дело № 1383), за мужество, проявленное в бою за д. Ближнее Натарово, где находился впереди своего подразделения и не раз отбивал контратаки противника, где  был смертельно ранен.</w:t>
      </w:r>
    </w:p>
    <w:p>
      <w:pPr>
        <w:pStyle w:val="Normal"/>
        <w:rPr/>
      </w:pPr>
      <w:r>
        <w:rPr/>
        <w:t xml:space="preserve">Книга Памяти Костромской обл. Т-3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матин Борис Никифорович</w:t>
      </w:r>
      <w:r>
        <w:rPr/>
        <w:t>. (1904 – 17.02.42 г.) красноармеец, стрелок 1111 сп, 330 сд. Тульская обл., Чернский р-н, Синдеевский с/совет, д. Беськово. Призван Чернским РВК Тульской обл. Убит. Похоронен в д. Дуброво, Кировского р-на, Смоленской (с 05.07.1944 г. Калужской) обл. - Донесение Управления 330 сд от 06.42 г., приложение к № 14086 от 29.06.42 г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кин Шмоя Григорьевич</w:t>
      </w:r>
      <w:r>
        <w:rPr/>
        <w:t xml:space="preserve">. (1898 – 11.08.43 г.) красноармеец, стрелок 1229 сп, 371 сд. Белорусская ССР, Гомельская обл., г. Речица. (Новосибирская обл., Ленинско-Кузнецкий р-н, Гуговичевский с/совет, колхоз «Ясный Колос»). Призван Речицким РВК Гомельской обл. Убит. Похоронен д. Балтутино, Кировского р-на, Смоленской обл. –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  <w:t xml:space="preserve">В указанный день, 11.08.43 г., 1229 сп вел боевые действия в р-не юго западнее д. Ближнее Натарово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</w:t>
      </w:r>
    </w:p>
    <w:p>
      <w:pPr>
        <w:pStyle w:val="Normal"/>
        <w:rPr/>
      </w:pPr>
      <w:r>
        <w:rPr/>
        <w:t xml:space="preserve">Правильно –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Александр Сергеевич</w:t>
      </w:r>
      <w:r>
        <w:rPr/>
        <w:t xml:space="preserve">. (1905 – 11.08.43 г.) красноармеец, стрелок 885 сп, 290 сд.  г. Тамбов. (г. Воронеж, ул. Лассаля, дом № 7 кв. 3). Призван Воронежским РВК г. Воронеж. Убит. Похоронен в 1 км северо-восточнее д. Долгое, Кировского р-на, Смоленской обл. – Донесение Управления 290 сд № 01603 от 24.08.43 г., приложение к № 32602с от 01.09.43 г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1 стр. 207. – нет точных данных. </w:t>
      </w:r>
    </w:p>
    <w:p>
      <w:pPr>
        <w:pStyle w:val="Normal"/>
        <w:rPr/>
      </w:pPr>
      <w:r>
        <w:rPr/>
        <w:t xml:space="preserve">Книга Памяти Воронежской обл., г. Воронеж, стр. 9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Матвей Петрович</w:t>
      </w:r>
      <w:r>
        <w:rPr/>
        <w:t>. (1914 – 11.08.43 г.) ст. сержант, разведчик 374 орр, 290 сд. Московская (Рязанская) обл., Горловский р-н, д. Львовка. Призван Горловским РВК Московской (Рязанской)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310 от 13.06.42 г. (ЦАМО, фонд № 33, опись № 682524, дело № 868), за мужество, проявленное при захвате вражеского ДОТа, где убил двух фашистов. </w:t>
      </w:r>
    </w:p>
    <w:p>
      <w:pPr>
        <w:pStyle w:val="Normal"/>
        <w:rPr/>
      </w:pPr>
      <w:r>
        <w:rPr/>
        <w:t xml:space="preserve">Книга Памяти Рязанской обл. Т-7 стр. 394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орочкин П… И…</w:t>
      </w:r>
      <w:r>
        <w:rPr/>
        <w:t xml:space="preserve"> .* (1903 (1902) – 16.02.42 г.) красноармеец, рядовой 1097 сп, 326 сд. Мордовская АССР, Ичалковский р-н, с. Васильевка. Призван Ичалковским РВК Мордовской АССР. Убит. Похоронен в д. Михалево, Барятинского р-на, Смоленской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;  Источник информации ЦАМО, фонд № 58, опись № 46, дело № 2  «Справка-запрос № 80864 от 11.03.2000 г.».  Правильно - д. Михалево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ридонов Егор Данилович</w:t>
      </w:r>
      <w:r>
        <w:rPr/>
        <w:t xml:space="preserve">. (1898 – 11.08.43 г.) красноармеец, стрелок 885 сп, 290 сд. Калининская обл., Калининский р-н, д. Кривцово. Призван Калининским РВК Калининской обл. Убит в р-не д. Ближнее Натарово. Похоронен в братской могиле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290 сд № 31/н от 30.07.43 г. (ЦАМО, фонд № 33, опись № 682526, дело № 1592), за мужество, проявленное в борях с фашистами, где был ранен. 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пирин Николай Андреевич</w:t>
      </w:r>
      <w:r>
        <w:rPr/>
        <w:t xml:space="preserve">. (1904 – 12.08.43 г.) красноармеец, стрелок 1233 сп, 371 сд. Горьковская обл., Вознесенский р-н, с. Мотызлей. Призван Вознесенским РВК Горьковской обл., 28.12.41 г.  Убит. Похоронен в 500-х метрах южнее д. Новый Городок, Кировского р-на, Смоленской (с 05.07.1944 г. Калужской) обл. -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46.    </w:t>
      </w:r>
    </w:p>
    <w:p>
      <w:pPr>
        <w:pStyle w:val="Normal"/>
        <w:rPr/>
      </w:pPr>
      <w:r>
        <w:rPr/>
        <w:t xml:space="preserve">Книга Памяти Нижегородской обл. Т-5 стр. 38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остин Александр Григорьевич</w:t>
      </w:r>
      <w:r>
        <w:rPr/>
        <w:t>. (1917 – 12.08.43 г.) мл. сержант, ком.</w:t>
      </w:r>
    </w:p>
    <w:p>
      <w:pPr>
        <w:pStyle w:val="Normal"/>
        <w:rPr/>
      </w:pPr>
      <w:r>
        <w:rPr/>
        <w:t xml:space="preserve">отделения 1233 сп, 371 сд. Татарская АССР, г. Бугульма, ст. Письмянка. Призван Бугульминским РВК Татарской АССР. Убит. Похоронен в 500-х метрах южнее д. Новый Городок, Кировского р-на, Смоленской (с 05.07.1944 г. Калужской) обл. -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47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 (военно-медицинских документов), раздел и опись: Картотека общего учета, фонд: Картотека ранений, номер ящика 151-24. – Старостин Александр Григорьевич, 1917 г.р., мл. сержант 1233 сп, Татарская ССР, Казанская обл., г. Бугульма, эвакуирован в тыл на дальнейшее лечение из госпиталя ЭГ 3584. Дата не известна.</w:t>
      </w:r>
    </w:p>
    <w:p>
      <w:pPr>
        <w:pStyle w:val="Normal"/>
        <w:rPr/>
      </w:pPr>
      <w:r>
        <w:rPr/>
        <w:t xml:space="preserve">Книга Памяти Республики Татарстан. Т-7 стр. 1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Старчинков Василий Антонович</w:t>
      </w:r>
      <w:r>
        <w:rPr/>
        <w:t>. (1911 – 11.08.43 г.) мл. сержант, наблюдатель 3 сб, 885 ксп, 290 сд. Курская обл., Карачанский р-н, с. Самойловское. Призван Карачанским РВК Кур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сп № 1/н от 23.02.43 г. (ЦАМО, фонд № 33, опись № 682526, дело № 635), за мужество и отвагу, проявленные в боях с фашистами, где был трижды ранен. </w:t>
      </w:r>
    </w:p>
    <w:p>
      <w:pPr>
        <w:pStyle w:val="Normal"/>
        <w:rPr/>
      </w:pPr>
      <w:r>
        <w:rPr/>
        <w:t xml:space="preserve">Книга Памяти Белгородской обл. Т-3 стр. 1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Николай Фролович</w:t>
      </w:r>
      <w:r>
        <w:rPr/>
        <w:t xml:space="preserve">. (1897 – 10.08.43 г.) красноармеец, стрелок 885 сп, 290 сд. Тульская обл., Одоевский р-н, д. Чельня. (Тульская обл., Арсентьевский р-н, д. Ямонтово;  Татарская АССР, Октябрьский р-н, ст. Нурлаты). Призван Арсентьевским РВК Туль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;  Источник информации ВК Республики Татарстан, дело: Инв. № 1174.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, не значится погибшим, или пропавшим без вести.</w:t>
      </w:r>
    </w:p>
    <w:p>
      <w:pPr>
        <w:pStyle w:val="Normal"/>
        <w:rPr/>
      </w:pPr>
      <w:r>
        <w:rPr/>
        <w:t>Книга Памяти Тульской обл. Т-3 стр. 2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оволос Василий Егорович</w:t>
      </w:r>
      <w:r>
        <w:rPr/>
        <w:t xml:space="preserve">. (1916 – 11.08.43 г.) мл. сержант, подносчик боеприпасов 878 сп, 290 сд. Украинская ССР, Ворошиловоградская обл., Нижне-Дуванский р-н, с. Софейка. Призван Нижне-Дуванским РВК Ворошиловоград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ахов Евгений Кириллович</w:t>
      </w:r>
      <w:r>
        <w:rPr/>
        <w:t xml:space="preserve">. (1921 – 11.08.43 г.) красноармеец, стрелок 878 сп, 290 сд. Украинская ССР, Ворошиловоградская обл., г. Краснодон, улица не известна, дом № 44 кв. 14. Призван Краснодонским РВК Ворошиловоград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ельников Иван Игнатьевич</w:t>
      </w:r>
      <w:r>
        <w:rPr/>
        <w:t xml:space="preserve">. (1922 – 13.08.43 г.) лейтенант, ком. взвода 1231 сп, 371 сд. Воронежская обл., Водопьяновский р-н, с. Козино. Призван Водопьяновским РВК Воронежской обл., в 1941 г.  Убит. Похоронен в д. Слободка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Липецкой обл. Т-2 стр. 252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лтанов Панда</w:t>
      </w:r>
      <w:r>
        <w:rPr/>
        <w:t xml:space="preserve">. (1917 – 11.08.43 г.) красноармеец, стрелок 885 сп, 290 сд. Узбекская ССР, г. Самарканд, ул. Ургеченская, дом № 36. Призван Самаркандским РВК Узбекской ССР. Убит в бою в р-не д. Долгое. Похоронен в братской могиле у дороги, в 1 км северо-восточнее д. Долгое,  Кировского р-на, Смоленской обл. – Донесение Управления 290 сд № 01603 от 24.08.43 г., приложение к № 32602с от 01.09.43 г.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мкин Дмитрий Михайлович</w:t>
      </w:r>
      <w:r>
        <w:rPr/>
        <w:t>. (1897 – 11.08.43 г.) красноармеец, рядовой-стрелок 878 сп, 290 сд. Тульская обл., Черепецкий р-н, с. Мошковка. Призван Черепецким РВК Туль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Тульской обл. Т-9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пханхулов Касим Мустакимович</w:t>
      </w:r>
      <w:r>
        <w:rPr/>
        <w:t>. (1916 – 11.08.43 г.) красноармеец, пулеметчик (стрелок) 7 ср, 885 ксп, 290 сд. Пензенская обл., Ушкольский (Николаевский) р-н, с. Бочеркали. Призван Николаевским РВК Пензенской обл. Убит и похоронен д. Долгое, Кировского р-на, Смоленской (с 05.07.1944 г. Калужской) обл. – Донесение Управления 290 сд № 01590 от 22.08.43 г., приложение к № 31930 от 27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5 ксп № 21/н от 30.06.43 г. (ЦАМО, фонд № 33, опись № 682526, дело № 1635), за мужество и отвагу, проявленные в боях под г. Тулой, где был дважды ранен.   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Сурков Кузьма Андреевич</w:t>
      </w:r>
      <w:r>
        <w:rPr/>
        <w:t>. (1905 – 16.02.42 г.) красноармеец, рядовой-</w:t>
      </w:r>
    </w:p>
    <w:p>
      <w:pPr>
        <w:pStyle w:val="Normal"/>
        <w:ind w:left="900" w:hanging="900"/>
        <w:rPr/>
      </w:pPr>
      <w:r>
        <w:rPr/>
        <w:t xml:space="preserve">стрелок 1097 сп, 326 сд. Мордовская АССР, Ичалковский р-н, с. Степановка. Призван </w:t>
      </w:r>
    </w:p>
    <w:p>
      <w:pPr>
        <w:pStyle w:val="Normal"/>
        <w:ind w:left="900" w:hanging="900"/>
        <w:rPr/>
      </w:pPr>
      <w:r>
        <w:rPr/>
        <w:t>Ичалковским РВК Мордовской АССР. Пропал б/вести в р-не пос. Маяк, Кировского р-на,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- Донесение Отдела укомплектования 10-й </w:t>
      </w:r>
    </w:p>
    <w:p>
      <w:pPr>
        <w:pStyle w:val="Normal"/>
        <w:ind w:left="900" w:hanging="900"/>
        <w:rPr/>
      </w:pPr>
      <w:r>
        <w:rPr/>
        <w:t xml:space="preserve">Армии № 00613 от 19.05.42 г., приложение к № 9441с от 28.05.42 г.;  Донесение штаба 326 </w:t>
      </w:r>
    </w:p>
    <w:p>
      <w:pPr>
        <w:pStyle w:val="Normal"/>
        <w:ind w:left="900" w:hanging="900"/>
        <w:rPr/>
      </w:pPr>
      <w:r>
        <w:rPr/>
        <w:t xml:space="preserve">сд № 0102 от 04.05.42 г., приложение к № 6812с от 07.05.42 г. </w:t>
      </w:r>
    </w:p>
    <w:p>
      <w:pPr>
        <w:pStyle w:val="Normal"/>
        <w:ind w:left="900" w:hanging="900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откин (Суродькин) Семен Васильевич</w:t>
      </w:r>
      <w:r>
        <w:rPr/>
        <w:t xml:space="preserve">. (? … - 11.08.43 г.) красноармеец, боец ПТР 885 сп, 290 сд. Мордовская АССР, Атяшевский р-н, с. Ботушево. Призван Атяшевским РВК Мордовской АССР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;  Источник информации ВК Ардатовского и Атяшевского р-нов Республики Мордовия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еспублики Мордовия. Т-2 стр. 49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шинцов Иван Николаевич</w:t>
      </w:r>
      <w:r>
        <w:rPr/>
        <w:t xml:space="preserve">. (1898 (1899)  - 15.08.43 г.) красноармеец, стрелок 909 (916) сп 247 сд. Удмуртская АССР, Каракулинский р-н, Новоселовский с/совет, с. Новоселовка (д. Языково). Призван Каракулинским РВК Удмуртской АССР 11.02.43 г. Убит. Похоронен в д. Раменка, Кировского р-на, Смоленской обл. – Донесение Управления тыла 10 армии № 095 от 05.10.43 г., приложение к № 38531с от 10.10.43 г. </w:t>
      </w:r>
    </w:p>
    <w:p>
      <w:pPr>
        <w:pStyle w:val="Normal"/>
        <w:rPr/>
      </w:pPr>
      <w:r>
        <w:rPr/>
        <w:t xml:space="preserve">Донесение штаба 247 сд № 4/0939 от 18.08.43 г., приложение к № 31032с от 23.08.43 г. – убит и похоронен в д. Мамоно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тыла 10 армии № 095 от 05.10.43 г. – убит и похоронен в д. Рамен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Удмуртской АССР. Т-6 стр. 15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кмазов (Тахмазов) Муса Тожиевич (Тохневич)</w:t>
      </w:r>
      <w:r>
        <w:rPr/>
        <w:t xml:space="preserve">. (1920 – 11.08.43 г.) ст. сержант, пом.ком.взвода 1231 сп, 371 сд. Азербайджанская ССР, Ждановский р-н, Халач с/совет, д. Ахметла. Призван Карягинским РВК Азербайджанской 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Книга Памяти Калужской обл. Т-14 стр. 2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милин Яков Николаевич</w:t>
      </w:r>
      <w:r>
        <w:rPr/>
        <w:t xml:space="preserve">. (1900 – 16.02.42 г.) красноармеец, рядовой 1097 сп, 326 сд. Мордовская АССР, Ромадановский р-н, д. Киселиха (д. Ромаданово). Призван Ромадановским РВК Мордовской АССР. Пропал б/вести (Погиб в бою) в д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Источник информации Книга Памяти Республики Мордовия. Т-7 стр. 205;  Донесение штаба 326 сд № 0102 от 04.05.42 г., приложение к № 6812с от 07.05.42 г.  </w:t>
      </w:r>
    </w:p>
    <w:p>
      <w:pPr>
        <w:pStyle w:val="Normal"/>
        <w:rPr/>
      </w:pPr>
      <w:r>
        <w:rPr/>
        <w:t xml:space="preserve">Книга Памяти Республики Мордовия. Т-7 стр. 205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шев Павел Герасимович</w:t>
      </w:r>
      <w:r>
        <w:rPr/>
        <w:t xml:space="preserve">. (1917 – 11.08.43 г.) мл. сержант, стрелок 131 ошр 290 сд. Пензенская обл., Камешкирский р-н, с. Камешкир. Призван Ворошиловским РВК Приморского края. Убит и похоронен в д. Долгое, Кировского р-на, Смоленской (с 05.07.1944 г. Калужской)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апезников Геннадий Васильевич</w:t>
      </w:r>
      <w:r>
        <w:rPr/>
        <w:t>. (1916 – 11.08.43 г.) красноармеец, рядовой-стрелок 878 сп, 290 сд. Вологодская обл., Нюксенский р-н. (г. Вологда, ул. Железнодорожная, дом № 5). Призван Среднеканским РВК г. Магадан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шкин (Трошин) Александр Алексеевич</w:t>
      </w:r>
      <w:r>
        <w:rPr/>
        <w:t>. (1918 – 11.08.43 г.) лейтенант, ком. минометного взвода 1 ср, 878 сп, 290 сд. Вологодская обл., Тотемский р-н, д. Козловка. Призван Тотемским РВК Вологодской обл. Убит и похоронен в д. Ближнее Натарово, Кировского р-на, Смоленской (с 05.07.1944 г. Калужской) обл. – Донесение Управления 290 сд № 01584 от 21.08.43 г., вх. № 02219 от 27.08.43 г.;  Донесение Управления 290 сд № 01632 от 29.08.43 г., приложение к № 32864с от 03.09.43 г.;  Источник информации Книга Памяти Калужской обл. Т-14 стр. 227.</w:t>
      </w:r>
    </w:p>
    <w:p>
      <w:pPr>
        <w:pStyle w:val="Normal"/>
        <w:rPr/>
      </w:pPr>
      <w:r>
        <w:rPr/>
        <w:t xml:space="preserve">Книга Памяти Вологод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убин Александр Васильевич</w:t>
      </w:r>
      <w:r>
        <w:rPr/>
        <w:t xml:space="preserve">. (1919 – 10.08.43 г.) сержант, ком.отделения 885 сп, 290 сд. Свердловская обл., Пышминский р-н, д. Киселево. Призван Пышминским РВК Свердловской обл. Убит в р-не д. Долгое. Похоронен в братской могиле, у дороги, в 1 км северо-восточнее д. Долгое, Кировскогог р-на, Смоленской (с 05.07.1944 г. Калужской) обл. - Донесение Управления 290 сд № 01603 от 24.08.43 г., приложение к № 32602с от 01.09.43 г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Свердловской обл. Т-11 стр. 15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унов Иван Иванович</w:t>
      </w:r>
      <w:r>
        <w:rPr/>
        <w:t>. (1914 (1916) – 11.08.43 г.) красноармеец, стрелок 885 ксп 290 сд. Курская обл., Ракитинский р-н, с. Вышние Пены. (г. Москва, ул. Долгий Переулок, дом № 26 кв. 9). Призван Ленинским РВК г. Москва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;  Источник информации Замоскворецкий РВК г. Москва, опись 1945, дело № 1. Извещение Управления по персональному учету потерь сержантского и рядового состава Действующей армии и пенсионному обеспечению их семей № 3/5/15245 от 15.02.45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ухин Георгий Иванович</w:t>
      </w:r>
      <w:r>
        <w:rPr/>
        <w:t>. (1922 – 11.08.43 г.) мл. сержант, разведчик 374 орр 290 сд. Молотовская обл., Еловский р-н, д. Барановка (д. Камская Поляна). Призван Ордженикидзевским РВК Молотовской обл. Убит и похоронен в д. Ближнее Натарово, Кировского р-на, Смоленской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хоронен на юго-восточной окраине д. Долгое, Кировского р-на, Смоленской (с 05.07.1944 г. Калужской) обл. – Источник информации «Схема погребения военнослужащих 290 сд», приложение к № 32598с от 01.09.43 г. </w:t>
      </w:r>
    </w:p>
    <w:p>
      <w:pPr>
        <w:pStyle w:val="Normal"/>
        <w:rPr/>
      </w:pPr>
      <w:r>
        <w:rPr/>
        <w:t xml:space="preserve">Книга Памяти Пермской обл. Т-11 стр. 243.-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ленев Владимир Леонтьевич</w:t>
      </w:r>
      <w:r>
        <w:rPr/>
        <w:t xml:space="preserve">. (1907 – 11.08.43 г.) красноармеец, стрелок 885 сп, 290 сд. Курская обл., Ивановский р-н, д. Мальцево. (Приморский край, г. Сучан, ул. Тургенева, дом № 29). Призван Владивостокским РВК Хабаровского края. Убит в р-не д. Долгое. Похоронен в братской могиле у дороги, в 1 км северо-восточнее д. Долгое, Кировского р-на, Смоленской) обл. – Донесение Управления 290 сд № 01603 от 24.08.43 г., приложение к № 32602с от 01.09.43 г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Приморского края. Т-3 стр. 46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лютин (Ютлютин) Петр Григорьевич</w:t>
      </w:r>
      <w:r>
        <w:rPr/>
        <w:t xml:space="preserve">. (1923 – 11.08.43 г.) сержант, стрелок 131 ошр, 290 сд. Московская обл., Луховитский р-н, д. Ивняга (д. Иванцова). Призван Луховитским РВК Московской обл. Убит и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;  Источник информации Книга Памяти Калужской обл. Т-14 стр. 228. </w:t>
      </w:r>
    </w:p>
    <w:p>
      <w:pPr>
        <w:pStyle w:val="Normal"/>
        <w:rPr/>
      </w:pPr>
      <w:r>
        <w:rPr/>
        <w:t xml:space="preserve">Книга Памяти Московской обл. Т-13, часть 2, стр. 3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рин Николай Иванович</w:t>
      </w:r>
      <w:r>
        <w:rPr/>
        <w:t>. (1901 – 12.08.43 г.) красноармеец, стрелок 878 ксп, 290 сд. Ленинградская обл., Волховский р-н, д. Пески. Призван Волховским РВК Ленинградской обл. Убит и похоронен в р-не д. Маяк, Кировского р-на, Смоленской (с 05.07.1944 г. Калужской) обл. – Донесение Управления 290 сд № 01606 от 24.08.43 г., приложение к № 32596с от 01.09.43 г.;  Источник информации ВК Ленинградской обл., фонд: Отдел по Волховскому и Киришскому р-нам, дело № 100000948. Извещение в/части пп 49867 № 597 от 27.08.43 г.</w:t>
      </w:r>
    </w:p>
    <w:p>
      <w:pPr>
        <w:pStyle w:val="Normal"/>
        <w:rPr/>
      </w:pPr>
      <w:r>
        <w:rPr/>
        <w:t xml:space="preserve">В Книге Памяти Ленинград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ябляшкин Григорий Иванович</w:t>
      </w:r>
      <w:r>
        <w:rPr/>
        <w:t>. (1901 – 16.02.42 г.) красноармеец, рядовой-стрелок 1097 сп, 326 сд. Мордовская АССР, Атяшевский р-н, с. Кулясово. Призван Атяшевским РВК Мордовской АССР. Пропал б/вести (Погиб в бою) в р-не д. Слободка, Кировского р-на, Смоленской (с 05.07.1944 г. Калужской) обл. - Донесение Отдела укомплектования 10-й Армии № 00613 от 19.05.42 г., приложение к № 9441с от 28.05.42 г.;  Источник информации Книга Памяти Республики Мордовия. Т-2 стр. 513;   Донесение штаба 326 сд № 0102 от 04.05.42 г., приложение к № 6812с от 07.05.42 г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Мордовия. Т-2 стр. 513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злов Алексей Васильевич</w:t>
      </w:r>
      <w:r>
        <w:rPr/>
        <w:t xml:space="preserve">. (1896 – 11.08.43 г.) красноармеец, рядовой-стрелок 878 сп, 290 сд. Удмуртская АССР, Бемыжский р-н, д. Городилово. Призван Бемыжским РВК Удмуртской АССР. Убит. Похоронен на братском кладбище в р-не д. Ближнее Натарово, (п. Маяк), Кировского р-на, Смоленской (с 05.07.1944 г. Калужской) обл. – Донесение Управления 290 сд № 01632 от 29.08.43 г., приложение к № 32864с от 03.09.43 г.;  Книга Памяти Удмуртской АССР. Т-1 стр. 297. </w:t>
      </w:r>
    </w:p>
    <w:p>
      <w:pPr>
        <w:pStyle w:val="Normal"/>
        <w:rPr/>
      </w:pPr>
      <w:r>
        <w:rPr/>
        <w:t xml:space="preserve">Книга Памяти Республики Удмуртия. Т-1 стр. 297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рсков Иван Васильевич</w:t>
      </w:r>
      <w:r>
        <w:rPr/>
        <w:t xml:space="preserve">. (1901 – 13.08.43 г.) красноармеец, рядовой 1233 сп, 371 сд. Тамбовская обл., Сосновский р-н, д. Дельная Дубрава. Призван Сосновским РВК Тамбовской обл. (Красно-Пресненским РВК г. Москва).  Убит. Похоронен в 100 метрах юго-западнее д. Ближнее Натарово, Кировского р-на, Смоленской (с 05.07.1944 г. Калужской) обл. -  Источник информации ЦАМО, фонд № 7876, опись № 160810с, дело № 1. «Список безвозвратных потерь 1233 сп 371 сд». Запись № 130;  Источник информации ЦАМО, фонд № 8502, опись № 267375, дело № 23. «Сведения ВПП 206 зсп за 29.05.43 г.». </w:t>
      </w:r>
    </w:p>
    <w:p>
      <w:pPr>
        <w:pStyle w:val="Normal"/>
        <w:rPr/>
      </w:pPr>
      <w:r>
        <w:rPr/>
        <w:t xml:space="preserve">Книга Памяти Тамбовской обл. Т-8 стр. 3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енко Наум Иванович</w:t>
      </w:r>
      <w:r>
        <w:rPr/>
        <w:t>. (1921 – 11.08.43 г.) капитан, ком.роты 885 сп, 290 сд. Украинская ССР, Киевская обл., Бориспольский р-н, с. Вишенки. Призван Бориспольским РВК Киевской обл. Убит в р-не д. Воробьева Гора. Похоронен в братской могиле, у дороги, в 1 км восточнее д. Воробьева Гора, Кировского р-на, Смоленской обл. – Донесение Управления 290 сд № 01583 от 21.08.43 г., приложение к № 31574 от 26.08.43 г.</w:t>
      </w:r>
    </w:p>
    <w:p>
      <w:pPr>
        <w:pStyle w:val="Normal"/>
        <w:rPr/>
      </w:pPr>
      <w:r>
        <w:rPr/>
        <w:t>Правильно – погиб и похоронен в р-не д. Ближнее Натарово, Кировского р-на, Смоленской (с 05.07.1944 г. Калужской) обл. Источник информации ЦАМО, фонд № 33, опись № 682526, дело № 710. Приказ ВС 10 армии № 478 от 30.08.43 г., о награждении Усенко Наума Ивановича орденом «</w:t>
      </w:r>
      <w:r>
        <w:rPr>
          <w:i/>
        </w:rPr>
        <w:t>Отечественной войны 2-й степени</w:t>
      </w:r>
      <w:r>
        <w:rPr/>
        <w:t xml:space="preserve">» посмертно. Запись в наградом листе: - «… тов. Усенко героически погиб в бою за д. Ближнее Натарово». </w:t>
      </w:r>
    </w:p>
    <w:p>
      <w:pPr>
        <w:pStyle w:val="Normal"/>
        <w:rPr/>
      </w:pPr>
      <w:r>
        <w:rPr/>
        <w:t xml:space="preserve">Награжден орденом «Красной Звезды». Приказ ВС Западного фронта № 1213 от 03.11.42 г. (ЦАМО, фонд № 33, опись № 682526, дело № 111), за то, что 05 сентября 1942 г., в разведке уничтожил пулеметный расчет противника, был окружен и прорывая кольцо, уничтожил до 20 немецких солд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ханов Иван Алексеевич</w:t>
      </w:r>
      <w:r>
        <w:rPr/>
        <w:t xml:space="preserve">. (1917 – 12.08.43 г.) красноармеец, разведчик 992 арм. истребительного противотанкового порлка 10 Армии. Горьковская обл., Вознесенский р-н, с. Сар-Майдан. Призван Вознесенским РВК Горьковской обл., 21.07.41 г.  Убит. Похоронен в 500-х метрах юго-западнее д. Раменка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ВК Нижегородской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лалеев Николай Михайлович</w:t>
      </w:r>
      <w:r>
        <w:rPr/>
        <w:t xml:space="preserve">. (1911 – 11.08.43 г.) сержант, ком. отделения ПТР 885, сп 290 сд. Кировская обл,, Сунский р-н, д. Шиляпы. Призван Сунским РВК Кировской обл.  Убит в р-не д. Долгое. Похоронен в братской могиле у дороги 1 км северо-восточнее д. Долгое, Кировского р-на, Смоленской (с 05.07.1944 г. Калужской) обл. – Донесение Управления 290 сд № 01603 от 24.08.43 г., приложение к № 32602 от 01.09.43 г.  Правильно – похоронен на братском кладь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ировской обл. Т-11.-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тыхов (Фатахов)  Шариф</w:t>
      </w:r>
      <w:r>
        <w:rPr/>
        <w:t xml:space="preserve">.  (1909 – 11.08.43 г.) красноармеец, стрелок 1231 сп, 371 сд. Башкирская АССР, Кушнаренковский р-н, д. Байтала. Призван Кушнаренковским РВК Башкирской А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ВК республики Башкортостан, фонд: Отдел ВК по Кушнаренковскому р-ну, дело № 00000533. Извещение в/части пп 54269 (1231 сп 371 сд) от 22.08.43 г.;  Источник информации Книга Памяти Калужской обл. Т-14 стрр. 227.  </w:t>
      </w:r>
    </w:p>
    <w:p>
      <w:pPr>
        <w:pStyle w:val="Normal"/>
        <w:rPr/>
      </w:pPr>
      <w:r>
        <w:rPr/>
        <w:t xml:space="preserve">Книга Памяти Республики Башкортостан. Книга 14, стр. 3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хреев (Фахриев, Фахтеев) Давли Фахрутдинович</w:t>
      </w:r>
      <w:r>
        <w:rPr/>
        <w:t xml:space="preserve">. (1901 – 11.08.43 г.) красноармеец, стрелок 1231 сп, 371 сд. Татарская АССР, Нурлатский р-н, д. Кушево. Призван Нурлатским РВК Татарской АССР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Книга Памяти Калужской обл. Т-14 стр. 227. </w:t>
      </w:r>
    </w:p>
    <w:p>
      <w:pPr>
        <w:pStyle w:val="Normal"/>
        <w:rPr/>
      </w:pPr>
      <w:r>
        <w:rPr/>
        <w:t xml:space="preserve">Книга Памяти Республики Татарстан. Т-23_2 стр. 1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хуртдинов Рафик</w:t>
      </w:r>
      <w:r>
        <w:rPr/>
        <w:t xml:space="preserve">. (1901 – 11.08.43 г.) красноармеец, стрелок 878 сп, 290 сд. Татарская АССР, Азнакаевский р-н, с. Лукоянское. Призван Азнакаевским РВК Татарской АССР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 </w:t>
      </w:r>
    </w:p>
    <w:p>
      <w:pPr>
        <w:pStyle w:val="Normal"/>
        <w:rPr/>
      </w:pPr>
      <w:r>
        <w:rPr/>
        <w:t>Книга Памяти Республики Татарстан. Т-1 стр. 49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енев Михаил Илларионович</w:t>
      </w:r>
      <w:r>
        <w:rPr/>
        <w:t>. (1922 – 13.08.43 г.) красноармеец, стрелок 1233 сп, 371 сд. Свердловская обл., Ачитский р-н, с. Кленовое. Призван Ачитским РВК Свердловской обл., в январе 1942 г.  Убит. Похоронен в д. Большое (правильно Ближнее) Натарово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96.   В данном документе дата гибели указана не верно. 1231 сп вел боевые действия в р-не д. Слободка, Кировского р-на 11-го и 12.08.43 г.   Правильно убит 11.08.43 г.</w:t>
      </w:r>
    </w:p>
    <w:p>
      <w:pPr>
        <w:pStyle w:val="Normal"/>
        <w:rPr/>
      </w:pPr>
      <w:r>
        <w:rPr/>
        <w:t xml:space="preserve">Книга Памяти Свердловской обл. Т-10 стр. 1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енко Владимир Романович</w:t>
      </w:r>
      <w:r>
        <w:rPr/>
        <w:t>. (1907 – 11.08.43 г.) красноармеец, рядовой-минометчик (ком.расчета 50 мм миномета), 4 ср, 878 сп, 290 сд. Украинская ССР, Полтавская обл., Ирклинский р-н. (Омская обл., Дробышевский р-н, с. Мамеевка). Призван Дробышевским РВК Ом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ксп № 15/н от 10.07.43 г. (ЦАМО, фонд № 33, опись № 682526, дело № 1740), за мужество, проявленное в бою за д. Грязная Картовка, Московской обл., где был 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Алексей Емельянович</w:t>
      </w:r>
      <w:r>
        <w:rPr/>
        <w:t>. (1905 – 11.08.43 г.) сержант, ком.</w:t>
      </w:r>
    </w:p>
    <w:p>
      <w:pPr>
        <w:pStyle w:val="Normal"/>
        <w:rPr/>
      </w:pPr>
      <w:r>
        <w:rPr/>
        <w:t xml:space="preserve">отделения 1231 сп, 371 сд. г. Москва, ул. 1-й Амстердамский тупик, дом № 2/5 кв. 6. Призван Октябрьским РВК г. Москва 09.02.42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: СПП Московского ГВК, опись № 179515, дело № 19. «Сведения СПП Московского ГВК». </w:t>
      </w:r>
    </w:p>
    <w:p>
      <w:pPr>
        <w:pStyle w:val="Normal"/>
        <w:rPr/>
      </w:pPr>
      <w:r>
        <w:rPr/>
        <w:t xml:space="preserve">Книга Памяти г. Москва. Т-13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Михаил Ефимович</w:t>
      </w:r>
      <w:r>
        <w:rPr/>
        <w:t>. (1910 – 11.08.43 г.) лейтенант, ком.взвода 885 сп, 290 сд. Татарская АССР, Бугульминский р-на, д. Надеждино. Призван Бугульминским РВК Татарской АССР. Убит и похоронен в р-не д. Долгое, Кировского р-на, Смоленской (с 05.07.1944 г. Калужской) обл. – Донесение Управления 290 сд № 01629 от 29.08.43 г., приложение к № 37814 от 09.43 г.;  Донесение Управления 290 сд № 01603 от 24.08.43 г., приложение к № 32602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290 сд № 19/н от 13.05.43 г. (ЦАМО, фонд № 33, опись № 682526, дело № 517), за мужество, проявленное в боях под Кировом, где был ранен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Убит и похоронен в р-не д. Ближнее Натарово, Кировского р-на, Смоленской (с 05.07.1944 г. Калужской) обл. – Источник информации ЦАМО, фонд № 33, опись № 682526, дело № 710. – Приказ Военного Совета 10 Армии № 478/н от 30.08.43 г., о награждении Федорова Михаила Ефимовича, 1910 г.р., лейтенанта, командира взвода 8 ср, 3 сб, 885 сп, 290 сд, призван: Бугульминский РВК Татарской АССР, орденом «</w:t>
      </w:r>
      <w:r>
        <w:rPr>
          <w:i/>
        </w:rPr>
        <w:t>Отечественной войны 2-й степени</w:t>
      </w:r>
      <w:r>
        <w:rPr/>
        <w:t xml:space="preserve">», посмертно. Запись в наградном листе: - « … тов. Федоров, героически погиб в бою за Ближнее Натарово».  </w:t>
      </w:r>
    </w:p>
    <w:p>
      <w:pPr>
        <w:pStyle w:val="Normal"/>
        <w:rPr/>
      </w:pPr>
      <w:r>
        <w:rPr/>
        <w:t xml:space="preserve">Ранее, считался погибшим в д. Колодези, Сухиничского р-на, Смоленской обл. – Источник информации Донесение штаба 326 сд № 0839 от 05.11.42 г., приложение к № 32221с от 09.11.42 г.  (Во всех документах имя жены – </w:t>
      </w:r>
      <w:r>
        <w:rPr>
          <w:i/>
        </w:rPr>
        <w:t>Федорова Клавдия Иван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Яков Федорович</w:t>
      </w:r>
      <w:r>
        <w:rPr/>
        <w:t>. (1895 – 11.08.43 г.) мл. сержант, пулеметчик 878 сп, 290 сд. Калининская обл., Брусовский р-н, д. Филиза. Призван Брусовским РВК Калинин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Книга Памяти Тверской обл. Т-2 стр. 50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Михаил Семенович</w:t>
      </w:r>
      <w:r>
        <w:rPr/>
        <w:t>. (1903 – 11.08.43 г.) сержант, стрелок 885 сп, 290 сд. Горьковская обл., Воскресенский р-н, д. Будилиха. Призван Балахнинским РВК Горьковской обл. Убит. Похоронен на братском кладбище, в 1,5 км северо-восточноее д. Ближнее Натарово, Кировского р-на, Смоленской (с 05.07.1944 г. Калужской) обл. – Донесение Управления 290 сд. № 01603 от 24.08.43 г., приложение к № 32602с от 01.09.43 г.</w:t>
      </w:r>
    </w:p>
    <w:p>
      <w:pPr>
        <w:pStyle w:val="Normal"/>
        <w:rPr/>
      </w:pPr>
      <w:r>
        <w:rPr/>
        <w:t xml:space="preserve">Книга Памяти Нижегородской обл. Т-4 стр. 190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Павел Иванович</w:t>
      </w:r>
      <w:r>
        <w:rPr/>
        <w:t>. (1910 – 11.(13).08.43 г.) мл. сержант, ком.</w:t>
      </w:r>
    </w:p>
    <w:p>
      <w:pPr>
        <w:pStyle w:val="Normal"/>
        <w:rPr/>
      </w:pPr>
      <w:r>
        <w:rPr/>
        <w:t>отделения 1233 сп, 371 сд. Ярославская обл., Переславский р-н, д. Лунинцы. (Ивановская обл., г. Струнино, фабрика «5-й Октябрь», дом№ 97. кв. 7). Призван Кировским РВК г. Ярославль. Убит. Похоронен в д. Большое (правильно Ближнее) Натарово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94.   В данном документе дата гибели указана не верно. 1231 сп вел боевые действия в р-не д. Ближнее Натарово, Кировского р-на 11-го и 12.08.43 г.   Правильно убит 11.08.43 г.</w:t>
      </w:r>
    </w:p>
    <w:p>
      <w:pPr>
        <w:pStyle w:val="Normal"/>
        <w:rPr/>
      </w:pPr>
      <w:r>
        <w:rPr/>
        <w:t xml:space="preserve">Книга Памяти Ярославской обл. Т-1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юнин Петр Васильевич</w:t>
      </w:r>
      <w:r>
        <w:rPr/>
        <w:t xml:space="preserve">. (1896 – 11.08.43 г.) красноармеец, стрелок 1229 сп, 371 сд. Орловская обл., Чибисовский р-н, с. Голиково. Призван Чибисовским РВК Орловской обл. Убит. Похоронен в д. Болтутино, Кировского р-на, Смоленской обл. – Донесение Управления 371 сд № 0838 от 20.08.43 г., приложение к № 31393с от 29.08.43 г.  В указанный день, 11.08.43 г., 1229 сп вел боевые действия в р-не юго-западнее д. Ближнее Натарово, Кировского р-на, Смоленской обл. В д. Болтутино части 371 сд вошли только 13.08.43 г. к 20.00.   Правильно убит и похоронен в районе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ипецкой обл. Т-3 стр. 1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атов Андрей Петрович</w:t>
      </w:r>
      <w:r>
        <w:rPr/>
        <w:t>. (1898 – 11.08.43 г.) красноармеец, стрелок 1233 сп, 371 сд. Воронежская обл., Верхнекарачанский р-н, с. Средний Карачан. Призван Мытищинским РВК Московской обл. Убит. Похоронен в 20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7.</w:t>
      </w:r>
    </w:p>
    <w:p>
      <w:pPr>
        <w:pStyle w:val="Normal"/>
        <w:rPr/>
      </w:pPr>
      <w:r>
        <w:rPr/>
        <w:t xml:space="preserve">Книга Памяти Московской обл. Т-5, часть 2, стр. 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ппов Алексей Афанасьевич</w:t>
      </w:r>
      <w:r>
        <w:rPr/>
        <w:t xml:space="preserve">. (1914 – 25.08.43 г.) красноармеец, телефонист 913 ап, 344 сд. Куйбышевская обл., Барышский р-н, д. Поселки. Призван Барышским РВК Куйбышевской обл. Подорвался на мине. Похоронен в д. Тешкова Гора, Кировского р-на, Смоленской (с 05.07.1944 г. Калужской) обл. – Донесение Управления 344 сд № 0958 от 03.10.43 г., приложение к № 40542с от 08.10.43 г. </w:t>
      </w:r>
    </w:p>
    <w:p>
      <w:pPr>
        <w:pStyle w:val="Normal"/>
        <w:rPr/>
      </w:pPr>
      <w:r>
        <w:rPr/>
        <w:t>Книга Памяти Ульяновской обл. Т-3 стр. 32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бло Марк Михайлович</w:t>
      </w:r>
      <w:r>
        <w:rPr/>
        <w:t xml:space="preserve">. (1908 – 11.08.43 г.) красноармеец, стрелок 885 ксп 290 сд. Украинская ССР, Днепропетровская обл., Б.Агисский р-н, д. Андреевка. (Ростовская обл., Тацинский р-н, пос. Главтруд). Призван Тацинским РВК Ростовской обл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мзин Солег</w:t>
      </w:r>
      <w:r>
        <w:rPr/>
        <w:t xml:space="preserve">. (1913 – 11.08.43 г.) красноармеец, стрелок 1231 сп, 371 сд. Татарская АССР, Больше-Тарханский р-н. (Татарская АССР, Буденовский р-н, д. Бахарам;  Свердловская обл., г. Тавда, ул. Ленина, дом № 6 кв. 3). Призван Медвежьегорским РВК Карело-Финской АССР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;  Источник информации ЦАМО, фонд № 8502, опись № 267375, дело № 27. «Сведения ВПП 206 зсп за 07.07.43 г.».    </w:t>
      </w:r>
    </w:p>
    <w:p>
      <w:pPr>
        <w:pStyle w:val="Normal"/>
        <w:rPr/>
      </w:pPr>
      <w:r>
        <w:rPr/>
        <w:t xml:space="preserve">Книга Памяти Республики Карелия. Т-4 стр. 20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ритонов Павел Кириллович</w:t>
      </w:r>
      <w:r>
        <w:rPr/>
        <w:t>. (1913 – 11.08.43 г.) сержант, ком.отделения 885 сп, 290 сд. Вологодская обл., Кирилловский р-н, д. Зыбочное. Призван Кирилловским РВК Вологодской обл. Убит в р-не д. Ближнее Натарово. Похоронен в братской могиле, в 1,5 км северо-восточнее д. Ближнее Натарово, Кировского р-на, Смоленской (с 05.07.1944 г. Калужской)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Ранее считался пропавшим без вести в октябре 1941 г., в р-не с. Старое, Калининской обл. – Донесение штаба 183 сд № 01105 от 12.09.42 г., приложение к № 24340с от 16.09.42 г.</w:t>
      </w:r>
    </w:p>
    <w:p>
      <w:pPr>
        <w:pStyle w:val="Normal"/>
        <w:rPr/>
      </w:pPr>
      <w:r>
        <w:rPr/>
        <w:t xml:space="preserve">Книга Памяти Вологод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санов Ахмет Хасанович</w:t>
      </w:r>
      <w:r>
        <w:rPr/>
        <w:t xml:space="preserve">. (1916 – 01.09.43 г.) ефрейтор, линейный надсмотрщик 379-й отдельной кабельно-шестовой роты, 10 Армии. Татарская АССР, Дувязский р-н, д. Улья. Призван Тумугукским РВК Татарской АССР. Убит при разрыве мины во время проверки связи. Похоронен в д. Слободка, Смоленской обл. – Донесенние Управления тыла 10 Армии № 054 от 12.09.43 г., приложение к № 36180с от 17.09.43 г.  В указанный день, 01.09.43 г., 379-я окшр располагалась на территории Кировского р-на, Смоленской обл.  Правильно – похоронен в д. Слобод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 стр. 519. – нет точных данных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СМлободка и д. Ефимцево, Ульяновского р-на Калужской обл., а также в книгу Памяти Улья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санов Ибрагим</w:t>
      </w:r>
      <w:r>
        <w:rPr/>
        <w:t>. (1899 – 11.08.43 г.) красноармеец, стрелок 885 ксп 290 сд. Татарская АССР, г. Буйнск, ул. Карла Маркса, дом № 67. Призван Буйнским РВК Татарской АССР. Убит и похоронен в д. Долгое, Кировского р-на, Смоленской (с 05.07.1944 г. Калужской) обл. – Донесение Управления 290 сд № 01590 от 22.08.43 г., приложение к № 31930с от 27.08.43 г.;  Источник информации ВК Республики Татарстан, опись 1941-1945, дело № (инв.) 1099. Извещение в/части пп 29467 № 032 от 13.08.43 г.</w:t>
      </w:r>
    </w:p>
    <w:p>
      <w:pPr>
        <w:pStyle w:val="Normal"/>
        <w:rPr/>
      </w:pPr>
      <w:r>
        <w:rPr/>
        <w:t xml:space="preserve">Книга Памяти Республики Татарстан. Т-7 стр. 45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устов Василий Тимофеевич</w:t>
      </w:r>
      <w:r>
        <w:rPr/>
        <w:t>. (1917 – 11.(13).08.43 г.) сержант, ком.отделения 1231 сп, 371 сд. Воронежская обл., Верхне-Карачанский р-н, Верхне-Карачанский с/совет. (Рязанская обл., с. Кленовское, ул. Дзержинского, дом № 16»). Призван из Таймырского Национального округа (Таймырским РВК Красноярского края). 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80;  Источник информации ЦАМО, фонд № 8502, опись № 267375, дело № 81. «Сведения ВПП 206 зсп за 08.06.43 г.».   В данном документе дата гибели указана не верно. 1231 сп вел боевые действия в р-не д. Слободка, Кировского р-на 11 и 12.08.43 г.   Правильно убит 11.08.43 г.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д. Слободка, Спас-Деменского р-на и Книгу Памяти Спас-Деменского р-на, Калужской обл. Т-16 стр. 487.</w:t>
      </w:r>
    </w:p>
    <w:p>
      <w:pPr>
        <w:pStyle w:val="Normal"/>
        <w:rPr/>
      </w:pPr>
      <w:r>
        <w:rPr/>
        <w:t xml:space="preserve">Книга Памяти Воронежской обл. Грибановский р-н, стр. 3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Хвост (Хвист) Василий Никифорович</w:t>
      </w:r>
      <w:r>
        <w:rPr/>
        <w:t xml:space="preserve">. (1893 – 11.08.43 г.) красноармеец, </w:t>
      </w:r>
    </w:p>
    <w:p>
      <w:pPr>
        <w:pStyle w:val="Normal"/>
        <w:ind w:left="900" w:hanging="900"/>
        <w:rPr/>
      </w:pPr>
      <w:r>
        <w:rPr/>
        <w:t xml:space="preserve">рядовой-стрелок  878 ксп, 290 сд. Украинская ССР, Черниговская обл., Иченский р-н, дер. </w:t>
      </w:r>
    </w:p>
    <w:p>
      <w:pPr>
        <w:pStyle w:val="Normal"/>
        <w:ind w:left="900" w:hanging="900"/>
        <w:rPr/>
      </w:pPr>
      <w:r>
        <w:rPr/>
        <w:t xml:space="preserve">Талюфевки. Призван Иченским РВК Черниговской обл. Пропал б/вести в р-не д. Ближнее </w:t>
      </w:r>
    </w:p>
    <w:p>
      <w:pPr>
        <w:pStyle w:val="Normal"/>
        <w:ind w:left="900" w:hanging="900"/>
        <w:rPr/>
      </w:pPr>
      <w:r>
        <w:rPr/>
        <w:t xml:space="preserve">Натарово, Кировского р-на, Смоленской (с 05.07.1944 г. Калужской) обл. - Донесение </w:t>
      </w:r>
    </w:p>
    <w:p>
      <w:pPr>
        <w:pStyle w:val="Normal"/>
        <w:ind w:left="900" w:hanging="900"/>
        <w:rPr/>
      </w:pPr>
      <w:r>
        <w:rPr/>
        <w:t xml:space="preserve">Управления 290 сд № 01637 от 30.08.43 г., приложение к № 33046с от 04.09.43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58, опись № 977520, дело № 34, Донесение </w:t>
      </w:r>
    </w:p>
    <w:p>
      <w:pPr>
        <w:pStyle w:val="Normal"/>
        <w:ind w:left="900" w:hanging="900"/>
        <w:rPr/>
      </w:pPr>
      <w:r>
        <w:rPr/>
        <w:t xml:space="preserve">Ичнянского РВК Черниговской обл., № 040 от 21.01.1947 г., вх. № 12127 от 11.02.1947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вастунов Василий Лаврентьевич</w:t>
      </w:r>
      <w:r>
        <w:rPr/>
        <w:t xml:space="preserve">. (1908 – 11.08.43 г.) красноармеец, стрелок 1231 сп, 371 сд. Алтайский край, Барнаульский р-н, с. Сорочий Лог. Призван Алтайским РВК Алтайского края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Алтайского края. Т-1 стр. 2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Хмелев Кузьма Митрофанович</w:t>
      </w:r>
      <w:r>
        <w:rPr/>
        <w:t>. (1906 – 11.08.43 г.) ефрейтор, стрелок 878</w:t>
      </w:r>
    </w:p>
    <w:p>
      <w:pPr>
        <w:pStyle w:val="Normal"/>
        <w:ind w:left="900" w:hanging="900"/>
        <w:rPr/>
      </w:pPr>
      <w:r>
        <w:rPr/>
        <w:t xml:space="preserve">сп, 290 сд. Московская обл., Солнечногорский р-н, д. Судниково. Призван </w:t>
      </w:r>
    </w:p>
    <w:p>
      <w:pPr>
        <w:pStyle w:val="Normal"/>
        <w:ind w:left="900" w:hanging="900"/>
        <w:rPr/>
      </w:pPr>
      <w:r>
        <w:rPr/>
        <w:t xml:space="preserve">Константиновским РВК Московской обл. Убит и похоронен в д. Ближнее Натарово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Управления </w:t>
      </w:r>
    </w:p>
    <w:p>
      <w:pPr>
        <w:pStyle w:val="Normal"/>
        <w:ind w:left="900" w:hanging="900"/>
        <w:rPr/>
      </w:pPr>
      <w:r>
        <w:rPr/>
        <w:t xml:space="preserve">1290 сд № 01605 от 24.08.43 г., приложение к № 32598с от 01.09.43 г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14/н от 08.07.43 г. (ЦАМО, фонд № 33, </w:t>
      </w:r>
    </w:p>
    <w:p>
      <w:pPr>
        <w:pStyle w:val="Normal"/>
        <w:ind w:left="900" w:hanging="900"/>
        <w:rPr/>
      </w:pPr>
      <w:r>
        <w:rPr/>
        <w:t xml:space="preserve">опись № 682526, дело № 1740), за отличное несение службы на фронтах Отечественной </w:t>
      </w:r>
    </w:p>
    <w:p>
      <w:pPr>
        <w:pStyle w:val="Normal"/>
        <w:ind w:left="900" w:hanging="900"/>
        <w:rPr/>
      </w:pPr>
      <w:r>
        <w:rPr/>
        <w:t xml:space="preserve">войны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 стр. 3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хлов Вячеслав Иванович</w:t>
      </w:r>
      <w:r>
        <w:rPr/>
        <w:t>. (1910 – 11.08.43 г.) красноармеец, стрелок 878 сп, 290 сд. г. Сталинград, ул. Амурская, дом № 37. Призван Сталинградским ГВК г. Сталинград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оложение к № 325864с от 03.09.43 г.;  Источник информации ЦАМО, фонд № 58, опись № 18002, дело № 1300. Извещение в/части пп 49867 № 597 от 27.08.43 г.</w:t>
      </w:r>
    </w:p>
    <w:p>
      <w:pPr>
        <w:pStyle w:val="Normal"/>
        <w:rPr/>
      </w:pPr>
      <w:r>
        <w:rPr/>
        <w:t xml:space="preserve">Книга Памяти Астраханской обл. Т-6 стр. 139. – нет точных данных. </w:t>
      </w:r>
    </w:p>
    <w:p>
      <w:pPr>
        <w:pStyle w:val="Normal"/>
        <w:rPr/>
      </w:pPr>
      <w:r>
        <w:rPr/>
        <w:t xml:space="preserve">Книга Памяти Волгоградской обл. П-Я. Стр. 35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хряков Павел Карпович</w:t>
      </w:r>
      <w:r>
        <w:rPr/>
        <w:t xml:space="preserve">. (1903 – 10.08.43 г.) ст. сержант, ком.отделения 885 сп, 290 сд. Удмуртская АССР, Дебесский р-н, д. Тока-Гурт. Призван Дебесским РВК Удмуртской АССР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 Правильно – похоронен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85 ксп № 16/н от 03.05.43 г. (ЦАМО, фонд № 33, опись № 682526, дело № 517), за мужество, проявленное в боях на фронте, где был ранен.</w:t>
      </w:r>
    </w:p>
    <w:p>
      <w:pPr>
        <w:pStyle w:val="Normal"/>
        <w:rPr/>
      </w:pPr>
      <w:r>
        <w:rPr/>
        <w:t xml:space="preserve">Книга Памяти Республики Удмуртия. Т-3 стр. 236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апунов Константин Алексеевич</w:t>
      </w:r>
      <w:r>
        <w:rPr/>
        <w:t xml:space="preserve">. (1921 – 12.08.43 г.) красноармеец, рядовой-стрелок 878 сп, 290 сд. Московская обл., Орехово-Зуевский р-н, д. Дулево, ул. Володарского, дом № 16. Призван Свободненским РВК Уссурийской обл. Убит. Похоронен в р-не д. Маяк, Кировского р-на, Смоленской обл. - Источник информации ВК Московской обл., фонд: ВК Московской обл., Извещение в/части пп 49867 № 597 от 27.08.43 г.  </w:t>
      </w:r>
    </w:p>
    <w:p>
      <w:pPr>
        <w:pStyle w:val="Normal"/>
        <w:rPr/>
      </w:pPr>
      <w:r>
        <w:rPr/>
        <w:t>Донесение Управления 290 сд № 01632 от 29.08.43 г., приложение к № 32864с от 03.09.43 г. - Убит 11.08.43 г. Похоронен на братском кладбище в р-не д. Ближнее Натаро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в/части п/п 49867 (Извещение о гибели) – убит 12.08.43 г. Похоронен в р-не д. Маяк, Кировского р-на, Смоленской (с 05.07.1944 г. Калужской) обл.  </w:t>
      </w:r>
    </w:p>
    <w:p>
      <w:pPr>
        <w:pStyle w:val="Normal"/>
        <w:rPr/>
      </w:pPr>
      <w:r>
        <w:rPr/>
        <w:t>Книга Памяти Московской обл. Т-18, часть 2, стр. 386. – нет точных данных.</w:t>
      </w:r>
    </w:p>
    <w:p>
      <w:pPr>
        <w:pStyle w:val="Normal"/>
        <w:rPr/>
      </w:pPr>
      <w:r>
        <w:rPr/>
        <w:t>Книга Памяти Амурской обл. Т-3 стр. 6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дояров (Худяков) Нурмат</w:t>
      </w:r>
      <w:r>
        <w:rPr/>
        <w:t>. (1913 – 11.08.43 г.) красноармеец, стрелок (снайпер) 878 сп, 290 сд. Узбекская ССР, Ферганская обл., Алты-Арыкский р-н, Миндальский с/совет. Призван Алты-Арыкским РВК Ферган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19/н от 13.05.43 г. (ЦАМО, фонд № 33, опись № 682526, дело № 517). За уничтожение 27 фашистских солдат из снайперской винтов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епляев Михаил Алексеевич</w:t>
      </w:r>
      <w:r>
        <w:rPr/>
        <w:t xml:space="preserve">. (1914 – 11.08.43 г.) сержант, стрелок 131 ошр, 290 сд. Рязанская обл., Старожиловский р-н, д. Бренное. (Приморский край, бухта «Находка»). Призван Буденовским РВК Приморского края. Убит.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ипкин (Цыпкин) Кузьма Дмитриевич</w:t>
      </w:r>
      <w:r>
        <w:rPr/>
        <w:t>. (1903 (1904) – 11.08.43 г.) красноармеец, рядовой-пулеметчик 878 сп, 290 сд. Курская обл., Скороднянский р-н, д. Студенная. Призван Скороднянским РВК Кур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;  Источник информации ЦАМО, фонд № 58, опись № 127, дело № 4. «Справка-Запрос. Форма № 320,  на Ципкина (Цыпкина) Кузьму Дмитриевича, вх. № 216518, дата исполнения 07.04.2011 г.</w:t>
      </w:r>
    </w:p>
    <w:p>
      <w:pPr>
        <w:pStyle w:val="Normal"/>
        <w:rPr/>
      </w:pPr>
      <w:r>
        <w:rPr/>
        <w:t xml:space="preserve">В Книге Памяти Ку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айкин Евгений Дмитриевич</w:t>
      </w:r>
      <w:r>
        <w:rPr/>
        <w:t xml:space="preserve">. (1921 (1922) – 11.08.43 г.) ст. сержант, воздушный стрелок 873 штурмового авиаполка, 231 штурмовой авиадивизии. Свердловская обл., Нижне-Тагильский р-н. (Читинская обл., Зейский р-н, г. Зея, ул. Мухина, дом № 25). Призван Зейским РВК Читинской обл. Сбит в воздушном бою, 1 км. севернее д. Дуброво. – Донесение Отдела кадров 231 Штурмовой Авиационной Дивизии № 01136 от 29.08.43 г., приложение к № 32826 от 03.09.43 г.  В указанный день 11.08.43 г., 231 шад поддерживала наступающие войска в Кировской наступательной операции.  Правильно – погиб в воздушном бою у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Свердловской обл. Т-8 стр. 500. – нет точных данных.</w:t>
      </w:r>
    </w:p>
    <w:p>
      <w:pPr>
        <w:pStyle w:val="Normal"/>
        <w:rPr/>
      </w:pPr>
      <w:r>
        <w:rPr/>
        <w:t>Книга Памяти Амурской обл. Т-3 стр. 7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кин Тихон Архипович</w:t>
      </w:r>
      <w:r>
        <w:rPr/>
        <w:t xml:space="preserve">. (1921 – 11.08.43 г.) сержант, ком.отделения ПТР, 885 ксп, 290 сд. Орловская обл., Трубчевский р-н, д. Глыбочка. Призван Ухтомским РВК Рязанской обл. Убит и похоронен в братской могиле в 1 км северо-восточнее д. Долгое, Кировского р-на, Смоленской обл. – Источник информации ВК Московской обл., фонд: Отдел по городам Люберцы, Лыткарино, и Люберецкому р-ну, опись 1943, дело № 1, Дело № 89 том 1;  Донесение Управления 290 сд № 01590 от 22.08.43 г., приложение к № 31930с от 27.08.43 г.  Правильно – похоронен на воин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3, часть 2, стр. 1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иков Иван Гаврилович</w:t>
      </w:r>
      <w:r>
        <w:rPr/>
        <w:t>. (1911 – 12.08.43 г.) красноармеец, стрелок 878 ксп, 290 сд. Куйбышевская обл., Астрадамовский р-н, д. Перетяжнино. Призван Астрадамовским РВК Куйбышевской обл. Убит и похоронен в р-не д. Маяк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1216 от 23.02.436 г. (ЦАМО, фонд № 33, опись № 682526, дело № 310), за мужество, проявленное во время разведки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ев Александр Сергеевич</w:t>
      </w:r>
      <w:r>
        <w:rPr/>
        <w:t xml:space="preserve">. (1924 – 12.08.43 г.) красноармеец, стрелок 1231 сп, 371 сд. г. Москва, ул. Большая Тульская, дом № 51/14. Призван Москворецким РВК г. Москва. Убит. Похоронен в д. Слободка, Спас-Деменского (правильно Кировского) р-на, Смоленской (с 05.07.1944 г. Калужской) обл. – Источник информации ЦАМО, фонд № 58, опись № 18001, дело № 645. «Именной список безвозвратных потерь сержантского и рядового состава частей 371 сд за период с 21 по 31.08.43 г.». Запись № 77.   </w:t>
      </w:r>
    </w:p>
    <w:p>
      <w:pPr>
        <w:pStyle w:val="Normal"/>
        <w:rPr/>
      </w:pPr>
      <w:r>
        <w:rPr/>
        <w:t xml:space="preserve">Книга Памяти г. Москва. Т-14 стр.-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ов Сергей Иосифович</w:t>
      </w:r>
      <w:r>
        <w:rPr/>
        <w:t>. (1900 – 11.08.43 г.) мл. сержант, ком.</w:t>
      </w:r>
    </w:p>
    <w:p>
      <w:pPr>
        <w:pStyle w:val="Normal"/>
        <w:rPr/>
      </w:pPr>
      <w:r>
        <w:rPr/>
        <w:t xml:space="preserve">отделеения 878 ксп, 290 сд. Украинская ССР, Полтавская обл. (Акмолинская обл., Шученский р-н, д. Климовка). Призван Шученским РВК Акмолинской обл.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килев Михаил Федорович</w:t>
      </w:r>
      <w:r>
        <w:rPr/>
        <w:t>. (1908 – 11.08.43 г.) сержант, ком.отделения 878 ксп, 290 сд. Пензенская обл., Кузнецкий р-н, с. В-Облязово. Призван Кузнецким РВК Пензенской обл. Убит и похоронен в р-не д. Ближнее Натарово, Кировского р-на,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22/н от 16.08.43 г. (ЦАМО, фонд № 33, опись № 686044, дело № 1726), за мужество, проявленное в бою за д. Ближнее Натарово. </w:t>
      </w:r>
    </w:p>
    <w:p>
      <w:pPr>
        <w:pStyle w:val="Normal"/>
        <w:rPr/>
      </w:pPr>
      <w:r>
        <w:rPr/>
        <w:t xml:space="preserve">Книга Памяти Пензенской обл. Т-9 стр. 88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аботин Петр Павлович</w:t>
      </w:r>
      <w:r>
        <w:rPr/>
        <w:t xml:space="preserve">. (1902 – 11.08.43 г.) красноармеец, стрелок 878 </w:t>
      </w:r>
    </w:p>
    <w:p>
      <w:pPr>
        <w:pStyle w:val="Normal"/>
        <w:ind w:left="900" w:hanging="900"/>
        <w:rPr/>
      </w:pPr>
      <w:r>
        <w:rPr/>
        <w:t xml:space="preserve">сп, 290 сд. Рязанская обл., Шелуховский р-н, с. Н.Пустынь.  Призван Шелуховским РВК </w:t>
      </w:r>
    </w:p>
    <w:p>
      <w:pPr>
        <w:pStyle w:val="Normal"/>
        <w:ind w:left="900" w:hanging="900"/>
        <w:rPr/>
      </w:pPr>
      <w:r>
        <w:rPr/>
        <w:t xml:space="preserve">Рязанской обл. Убит и похоронен в д. Ближнее Натарово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290 сд № 01605 от 24.08.43 г., </w:t>
      </w:r>
    </w:p>
    <w:p>
      <w:pPr>
        <w:pStyle w:val="Normal"/>
        <w:ind w:left="900" w:hanging="900"/>
        <w:rPr/>
      </w:pPr>
      <w:r>
        <w:rPr/>
        <w:t>приложение к № 32598с от 01.09.43 г.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9 стр. 294 и Т-9 стр. 29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кирьянов Закирьян</w:t>
      </w:r>
      <w:r>
        <w:rPr/>
        <w:t>. (1922 – 11.08.43 г.) ефрейтор, пулеметчик 878 сп, 290 сд. Марийская АССР, Мари-Туринский р-н, д. Таткатня. Призван Маритуринским РВК Марийской АССР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>Книга Памяти Республики Марий Эл., Мари-Турекский р-н, стр. 38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аляпин Александр Алексеевич</w:t>
      </w:r>
      <w:r>
        <w:rPr/>
        <w:t xml:space="preserve">. (1896 – 19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1229 сп, 371 сд. Ленинградская обл., Подарский р-н, д. Минцево. Призван </w:t>
      </w:r>
    </w:p>
    <w:p>
      <w:pPr>
        <w:pStyle w:val="Normal"/>
        <w:ind w:left="900" w:hanging="900"/>
        <w:rPr/>
      </w:pPr>
      <w:r>
        <w:rPr/>
        <w:t xml:space="preserve">Подарским РВК Ленинградской обл. Умер от ранения в живот в ППГ 129. Похоронен в </w:t>
      </w:r>
    </w:p>
    <w:p>
      <w:pPr>
        <w:pStyle w:val="Normal"/>
        <w:ind w:left="900" w:hanging="900"/>
        <w:rPr/>
      </w:pPr>
      <w:r>
        <w:rPr/>
        <w:t>юго-восточном углу на кладбище д. Пешкова Гора, Спас-Деменского р-на, Смоленской</w:t>
      </w:r>
    </w:p>
    <w:p>
      <w:pPr>
        <w:pStyle w:val="Normal"/>
        <w:ind w:left="900" w:hanging="900"/>
        <w:rPr/>
      </w:pPr>
      <w:r>
        <w:rPr/>
        <w:t xml:space="preserve">обл. – Донесение отдела по персональному учету потерь сержантского и рядового состава </w:t>
      </w:r>
    </w:p>
    <w:p>
      <w:pPr>
        <w:pStyle w:val="Normal"/>
        <w:ind w:left="900" w:hanging="900"/>
        <w:rPr/>
      </w:pPr>
      <w:r>
        <w:rPr/>
        <w:t xml:space="preserve">10-й Армии № 024-023 от 01.09.43 г., приложение к № 34456с от 09.09.43 г.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58, опись № 18002, дело № 654, Извещение 129 ППГ от </w:t>
      </w:r>
    </w:p>
    <w:p>
      <w:pPr>
        <w:pStyle w:val="Normal"/>
        <w:ind w:left="900" w:hanging="900"/>
        <w:rPr/>
      </w:pPr>
      <w:r>
        <w:rPr/>
        <w:t xml:space="preserve">26.08.43 г.  Правильно – похоронен в д. Тешкова Гора, Кировского р-на, Смоленской (с </w:t>
      </w:r>
    </w:p>
    <w:p>
      <w:pPr>
        <w:pStyle w:val="Normal"/>
        <w:ind w:left="900" w:hanging="900"/>
        <w:rPr/>
      </w:pPr>
      <w:r>
        <w:rPr/>
        <w:t>05.07.1944 г. Калужской) обл.</w:t>
      </w:r>
    </w:p>
    <w:p>
      <w:pPr>
        <w:pStyle w:val="Normal"/>
        <w:ind w:left="900" w:hanging="900"/>
        <w:rPr/>
      </w:pPr>
      <w:r>
        <w:rPr/>
        <w:t xml:space="preserve">В Книге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мрук Дмитрий Дементьевич</w:t>
      </w:r>
      <w:r>
        <w:rPr/>
        <w:t xml:space="preserve">. (? … - 11.08.43 г.) красноармеец, стрелок 878 сп, 290 сд. Украинская ССР, Черниговская обл., Менский р-н, с. Степановка. Призван Менским РВК Чернигн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паров Михаил Игнатьевич</w:t>
      </w:r>
      <w:r>
        <w:rPr/>
        <w:t>. (1898 – 11.08.43 г.) красноармеец, рядовой-стрелок 878 сп, 290 сд. Куйбышевская обл., Мелекесский р-н. (Приморский край, Уссурийская обл., Яковлевский р-н, пос. Семерьна). Призван Яковлевским РВК Уссурийской обл. Пропал б/вести в р-не д. Ближнее Натарово, Кировского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>Книга Памяти Примрорского края. Т-3 стр. 42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арафутдинов Фахрутдин (Фархутдин) Шарафутдинович</w:t>
      </w:r>
      <w:r>
        <w:rPr/>
        <w:t xml:space="preserve">. (1906 – </w:t>
      </w:r>
    </w:p>
    <w:p>
      <w:pPr>
        <w:pStyle w:val="Normal"/>
        <w:ind w:left="900" w:hanging="900"/>
        <w:rPr/>
      </w:pPr>
      <w:r>
        <w:rPr/>
        <w:t xml:space="preserve">12.08.43 г.) красноармеец, стрелок 878 ксп 290 сд. Башкирская АССР, Балтачевский р-н, д. </w:t>
      </w:r>
    </w:p>
    <w:p>
      <w:pPr>
        <w:pStyle w:val="Normal"/>
        <w:ind w:left="900" w:hanging="900"/>
        <w:rPr/>
      </w:pPr>
      <w:r>
        <w:rPr/>
        <w:t xml:space="preserve">Аматай (д. Гарейка). Призван Балтачевским РВК Башкирской АССР. Убит и похоронен в </w:t>
      </w:r>
    </w:p>
    <w:p>
      <w:pPr>
        <w:pStyle w:val="Normal"/>
        <w:ind w:left="900" w:hanging="900"/>
        <w:rPr/>
      </w:pPr>
      <w:r>
        <w:rPr/>
        <w:t xml:space="preserve">р-не д. Маяк, Киров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 xml:space="preserve">Управления 290 сд № 01606 от 24.08.43 г., приложение к № 32596с от 01.09.43 г.;  Книга </w:t>
      </w:r>
    </w:p>
    <w:p>
      <w:pPr>
        <w:pStyle w:val="Normal"/>
        <w:ind w:left="900" w:hanging="900"/>
        <w:rPr/>
      </w:pPr>
      <w:r>
        <w:rPr/>
        <w:t>Памяти Республики Башкортостан, Книга 6 стр. 18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хов Александр Никифорович</w:t>
      </w:r>
      <w:r>
        <w:rPr/>
        <w:t xml:space="preserve">. (1915 – 11.08.43 г.) ст. сержант, стрелок 131 ошр, 290 сд. Сталинградская обл., Еланский р-н, с. Тереса. Призван Алининским РВК . Убит. Похоронен в д. Ближнее Натарово, Кировского р-на, Смоленской (с 05.07.1944 г. Калужской)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ашкин (Шишкин) Николай Михайлович</w:t>
      </w:r>
      <w:r>
        <w:rPr/>
        <w:t xml:space="preserve">. (1913 – 17.08.43 г.) </w:t>
      </w:r>
    </w:p>
    <w:p>
      <w:pPr>
        <w:pStyle w:val="Normal"/>
        <w:ind w:left="900" w:hanging="900"/>
        <w:rPr/>
      </w:pPr>
      <w:r>
        <w:rPr/>
        <w:t xml:space="preserve">красноармеец, пулеметчик 1233 сп, 371 сд. Ярославская обл., Парфеньевский р-н. д. </w:t>
      </w:r>
    </w:p>
    <w:p>
      <w:pPr>
        <w:pStyle w:val="Normal"/>
        <w:ind w:left="900" w:hanging="900"/>
        <w:rPr/>
      </w:pPr>
      <w:r>
        <w:rPr/>
        <w:t xml:space="preserve">Совачева. Призван Молотовским РВК Куйбышевской обл. Умер после ранения в ППГ </w:t>
      </w:r>
    </w:p>
    <w:p>
      <w:pPr>
        <w:pStyle w:val="Normal"/>
        <w:ind w:left="900" w:hanging="900"/>
        <w:rPr/>
      </w:pPr>
      <w:r>
        <w:rPr/>
        <w:t>129. Похоронен в юго-восточном углу на кладбище д. Пешкова Гора, Спас-Деменского р-</w:t>
      </w:r>
    </w:p>
    <w:p>
      <w:pPr>
        <w:pStyle w:val="Normal"/>
        <w:ind w:left="900" w:hanging="900"/>
        <w:rPr/>
      </w:pPr>
      <w:r>
        <w:rPr/>
        <w:t xml:space="preserve">на, Смоленской обл. – Донесение отдела по персональному учету потерь сержантского и </w:t>
      </w:r>
    </w:p>
    <w:p>
      <w:pPr>
        <w:pStyle w:val="Normal"/>
        <w:ind w:left="900" w:hanging="900"/>
        <w:rPr/>
      </w:pPr>
      <w:r>
        <w:rPr/>
        <w:t xml:space="preserve">рядового состава 10 армии № 024-023 от 01.09.43 г., приложение к № 34456с от 09.09.43 г.  </w:t>
      </w:r>
    </w:p>
    <w:p>
      <w:pPr>
        <w:pStyle w:val="Normal"/>
        <w:ind w:left="900" w:hanging="900"/>
        <w:rPr/>
      </w:pPr>
      <w:r>
        <w:rPr/>
        <w:t xml:space="preserve">Правильно – д. Тешкова Гора, Киро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  <w:t xml:space="preserve">Книга Памяти Самарской обл. Т-6 стр. 181. – нет точных данных. </w:t>
      </w:r>
    </w:p>
    <w:p>
      <w:pPr>
        <w:pStyle w:val="Normal"/>
        <w:ind w:left="900" w:hanging="900"/>
        <w:rPr/>
      </w:pPr>
      <w:r>
        <w:rPr/>
        <w:t xml:space="preserve">Книга Памяти Костромской обл. Т-4 стр. 29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ейкин Иван Родионович</w:t>
      </w:r>
      <w:r>
        <w:rPr/>
        <w:t>. (1923 – 11.08.43 г.) красноармеец, рядовой-</w:t>
      </w:r>
    </w:p>
    <w:p>
      <w:pPr>
        <w:pStyle w:val="Normal"/>
        <w:ind w:left="900" w:hanging="900"/>
        <w:rPr/>
      </w:pPr>
      <w:r>
        <w:rPr/>
        <w:t xml:space="preserve">стрелок 878 сп, 290 сд. Воронежская обл., Михайловский р-н, с. Волоконовка. Призван </w:t>
      </w:r>
    </w:p>
    <w:p>
      <w:pPr>
        <w:pStyle w:val="Normal"/>
        <w:ind w:left="900" w:hanging="900"/>
        <w:rPr/>
      </w:pPr>
      <w:r>
        <w:rPr/>
        <w:t xml:space="preserve">Михайловским РВК Воронежской обл. Пропал б/вести в р-не д. Ближнее Натарово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Управления </w:t>
      </w:r>
    </w:p>
    <w:p>
      <w:pPr>
        <w:pStyle w:val="Normal"/>
        <w:ind w:left="900" w:hanging="900"/>
        <w:rPr/>
      </w:pPr>
      <w:r>
        <w:rPr/>
        <w:t xml:space="preserve">290 сд № 01637 от 30.08.43 г., приложение к № 33046с от 04.09.43 г. </w:t>
      </w:r>
    </w:p>
    <w:p>
      <w:pPr>
        <w:pStyle w:val="Normal"/>
        <w:ind w:left="900" w:hanging="900"/>
        <w:rPr/>
      </w:pPr>
      <w:r>
        <w:rPr>
          <w:b/>
          <w:i/>
        </w:rPr>
        <w:t>Возможно</w:t>
      </w:r>
      <w:r>
        <w:rPr/>
        <w:t xml:space="preserve">:  Погиб 03.06.43 г., и оставлен на поле боя, в районе ст. Шайковка, Кировского </w:t>
      </w:r>
    </w:p>
    <w:p>
      <w:pPr>
        <w:pStyle w:val="Normal"/>
        <w:ind w:left="900" w:hanging="900"/>
        <w:rPr/>
      </w:pPr>
      <w:r>
        <w:rPr/>
        <w:t xml:space="preserve">р-на, Смоленской (с 05.07.1944 г. Калужской) обл. – Донесение Управления 290 сд № </w:t>
      </w:r>
    </w:p>
    <w:p>
      <w:pPr>
        <w:pStyle w:val="Normal"/>
        <w:ind w:left="900" w:hanging="900"/>
        <w:rPr/>
      </w:pPr>
      <w:r>
        <w:rPr/>
        <w:t>012587 от 12.06.43 г., приложение к № 23540с от 19.06.43 г.</w:t>
      </w:r>
    </w:p>
    <w:p>
      <w:pPr>
        <w:pStyle w:val="Normal"/>
        <w:ind w:left="900" w:hanging="900"/>
        <w:rPr/>
      </w:pPr>
      <w:r>
        <w:rPr/>
        <w:t xml:space="preserve">Книга Памяти Воронежской обл., Кантемировский р-н, стр. 36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рбин (Щербин) Николай Денисович</w:t>
      </w:r>
      <w:r>
        <w:rPr/>
        <w:t>. (1924 – 10.08.43 г.) красноармеец, стрелок 131 ошр, 290 сд. Красноярский край, г. Коне. (г. Петропавловск на Камчатке, Судоверфь «Камчатское»). Призван Петропавловским РВК Приморского края. Убит и похоронен в д. Ближнее Натарово, Кировского р-на, Смоленской обл. –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Источник информации ЦАМО, фонд № 58, опись № 18002, дело № 1000. Извещение в/части пп 14140 (штаб 10 армии) б/номера и даты. - убит 11.08.43 г. Похоронен в 1 км восточнее д. Воробьева Гор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605 от 24.08.43 г. – убит и похоронен в д. Ближнее Натаров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мчатского края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стак Яков Алексеевич</w:t>
      </w:r>
      <w:r>
        <w:rPr/>
        <w:t>. (1907 – 21.01.42 г.) красноармеец, стрелок 1109 сп, 330 сд. Украинская ССР, Черниговская обл., Черниговский р-н, д. Кувешичи. Призван Черниговским РВК Черниговской обл. Пропал б/вести в д. Слободка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Шиповский Афанасий Ильич</w:t>
      </w:r>
      <w:r>
        <w:rPr/>
        <w:t xml:space="preserve">. (1915 – 17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 отдельного штрафного батальона, 10 Армии. (Лейтенант 202 оабатр 31 адн). </w:t>
      </w:r>
    </w:p>
    <w:p>
      <w:pPr>
        <w:pStyle w:val="Normal"/>
        <w:ind w:left="900" w:hanging="900"/>
        <w:rPr/>
      </w:pPr>
      <w:r>
        <w:rPr/>
        <w:t xml:space="preserve">Украинская ССР, Ворошиловоградская обл., Краснодонский р-н, колхоз Ворошилова. </w:t>
      </w:r>
    </w:p>
    <w:p>
      <w:pPr>
        <w:pStyle w:val="Normal"/>
        <w:ind w:left="900" w:hanging="900"/>
        <w:rPr/>
      </w:pPr>
      <w:r>
        <w:rPr/>
        <w:t xml:space="preserve">Призван Краснодонским РВК Ворошиловоградской обл. Умер после ранения в ППГ 129. </w:t>
      </w:r>
    </w:p>
    <w:p>
      <w:pPr>
        <w:pStyle w:val="Normal"/>
        <w:ind w:left="900" w:hanging="900"/>
        <w:rPr/>
      </w:pPr>
      <w:r>
        <w:rPr/>
        <w:t xml:space="preserve">Похоронен в юго-восточном углу на кладбище д. Пешкова Гора, Спас-Демен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отдела по персональному учету потерь сержантского и </w:t>
      </w:r>
    </w:p>
    <w:p>
      <w:pPr>
        <w:pStyle w:val="Normal"/>
        <w:ind w:left="900" w:hanging="900"/>
        <w:rPr/>
      </w:pPr>
      <w:r>
        <w:rPr/>
        <w:t xml:space="preserve">рядового состава 10-й Армии  № 024-023 от 01.09.43 г., приложение к № 34456с от </w:t>
      </w:r>
    </w:p>
    <w:p>
      <w:pPr>
        <w:pStyle w:val="Normal"/>
        <w:ind w:left="900" w:hanging="900"/>
        <w:rPr/>
      </w:pPr>
      <w:r>
        <w:rPr/>
        <w:t xml:space="preserve">09.09.43 г.  Правильно – похоронен в д. Тешкова Гор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уров Иван Тихонович</w:t>
      </w:r>
      <w:r>
        <w:rPr/>
        <w:t>. (1921 – 11.08.43 г.) гв. сержант, ком.отделения 878 сп, 290 сд. Пензенская обл., Лунинский р-н, с. Левино. Призван Лунинским РВК Пензен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Пензенской обл. Т-9 стр. 228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бин Николай Васильевич</w:t>
      </w:r>
      <w:r>
        <w:rPr/>
        <w:t xml:space="preserve">. (1922 – 11.08.43 г.) красноармеец, стрелок 885 сп, 290 сд. Ярославская обл., г. Рыбинск, ул. Ордженикидзе, дом № 21 кв. 21. Призван Рыбинским РВК Ярославской обл. Убит в р-не д. Долгое. Похоронен в братской могиле, у дороги, в 1 км северо-восточнее д. Долгое, Кировского р-на, Смоленской (с 05.07.1944 г. Калужской) обл. – Донесение Управления 290 сд № 01603 от 24.08.43 г., приложение к № 32602с от 01.09.43 г.  Правильно – похоронен на братском кладбище, в 1 км южнее д. Дубров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Ярославской обл. Т-5 стр. 4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бников Павел Андреевич</w:t>
      </w:r>
      <w:r>
        <w:rPr/>
        <w:t>. (1899 – 11.08.43 г.) краснеоармеец, санитар 878 сп, 290 сд. Кировская обл., Богородский р-н, д. Плоское. Призван Богородским РВК Киров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читался пропавшим без вести в феврале 1942 г., в р-не д. Лаврищево, Мосальского р-на, Смоленской обл. – Источник информации Донесение штаба 413 сд № 07 от 07.01.43 г., вх. № 1816с от 13.01.43 г. </w:t>
      </w:r>
    </w:p>
    <w:p>
      <w:pPr>
        <w:pStyle w:val="Normal"/>
        <w:rPr/>
      </w:pPr>
      <w:r>
        <w:rPr/>
        <w:t>Книга Памяти Кировской обл. Т-2 стр. 178. – нет точных данных.</w:t>
      </w:r>
    </w:p>
    <w:p>
      <w:pPr>
        <w:pStyle w:val="Normal"/>
        <w:rPr/>
      </w:pPr>
      <w:r>
        <w:rPr/>
        <w:t xml:space="preserve">Книга Памяти Кировской обл. Т-2 стр. 1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Эдгаров Базар</w:t>
      </w:r>
      <w:r>
        <w:rPr/>
        <w:t xml:space="preserve">.  (1905 – 11.08.43 г.) красноармеец, стрелок 1231 сп, 371 сд. Узбекская ССР, Бухарская обл., Каракульский р-н, Дынов с/совет. Призван Каракульским РВК Бухар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гов Василий Кириллович</w:t>
      </w:r>
      <w:r>
        <w:rPr/>
        <w:t>. (1900 – 11.08.43 г.) красноармеец, рядовой-стрелок 878 сп, 290 сд. Молотовская обл., Ильинский р-н, д. Мухино. Призван Ильинским РВК Молотовской обл. Убит. Похорор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В Книге Памяти Пер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дин Александр Архипович</w:t>
      </w:r>
      <w:r>
        <w:rPr/>
        <w:t xml:space="preserve">. (1916 – 12.08.43 г.) сержант, ком.отделения связистов 1231 сп, 371 сд. Курская обл., Малоархангельский р-н, Дубовицкий с/совет, д. Юдино. Призван Ленинским РВК г. Семипалатинск, Казахской ССР. Убит. Похоронен в д. Слободка, Кировского р-на, Смоленской (с 05.07.1944 г. Калужской) обл. - Донесение Управления 371 сд № 0838 от 20.08.43 г., приложение к № 31393с от 29.08.43 г.   </w:t>
      </w:r>
    </w:p>
    <w:p>
      <w:pPr>
        <w:pStyle w:val="Normal"/>
        <w:rPr/>
      </w:pPr>
      <w:r>
        <w:rPr/>
        <w:t xml:space="preserve">Книга Памяти Орловской обл. Т-4 стр. 6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Юровских Михаил Семенович</w:t>
      </w:r>
      <w:r>
        <w:rPr/>
        <w:t xml:space="preserve">. (1906 – 11.08.43 г.) мл. сержант, ком. </w:t>
      </w:r>
    </w:p>
    <w:p>
      <w:pPr>
        <w:pStyle w:val="Normal"/>
        <w:ind w:left="900" w:hanging="900"/>
        <w:rPr/>
      </w:pPr>
      <w:r>
        <w:rPr/>
        <w:t xml:space="preserve">отделения 1231 сп, 371 сд. Челябинская обл., Шадринский р-н, д. Канаши. Призван </w:t>
      </w:r>
    </w:p>
    <w:p>
      <w:pPr>
        <w:pStyle w:val="Normal"/>
        <w:rPr/>
      </w:pPr>
      <w:r>
        <w:rPr/>
        <w:t>Шадринским РВК Челябинской обл., 19.12.41 г. 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536 омип АРГК Западного фронта № 1/н от 10.04.43 г. (ЦАМО, фонд № 33, опись № 682526, дело № 927), за мужество, проявленное в бою за д. Медвенки, 13.03.43 г., под артогнем противника устранил девять порывов связи. </w:t>
      </w:r>
    </w:p>
    <w:p>
      <w:pPr>
        <w:pStyle w:val="Normal"/>
        <w:ind w:left="900" w:hanging="900"/>
        <w:rPr/>
      </w:pPr>
      <w:r>
        <w:rPr/>
        <w:t xml:space="preserve">Книга Памяти Курганской обл. Т-4 стр. 3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имов Егор Ильич</w:t>
      </w:r>
      <w:r>
        <w:rPr/>
        <w:t>. (1899 – 11.08.43 г.) красноармеец, стрелок 1233 сп, 371 сд. Горьковская обл., Бутурлинский р-н, с. Игнатово. Призван Бутурлинским РВК Горьковской обл. Убит. Похоронен в 200-х метрах юго-западнее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7876, опись № 160810с, дело № 1. «Список безвозвратных потерь 1233 сп». Запись № 106.</w:t>
      </w:r>
    </w:p>
    <w:p>
      <w:pPr>
        <w:pStyle w:val="Normal"/>
        <w:rPr/>
      </w:pPr>
      <w:r>
        <w:rPr/>
        <w:t>Книга Памяти Нижегородской обл. Т-5 стр. 21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овлев Александр Илларионович</w:t>
      </w:r>
      <w:r>
        <w:rPr/>
        <w:t xml:space="preserve">. (1922 – 17.02.42 г.) красноармеец, стрелок1111 сп, 330 сд. Ленинградская обл., Малватинский р-н, Амодецкий с/совет, д. Калинино. Призван Малватинским РВК Ленинградской обл. Убит. Похоронен д. Дуброво, Кировского р-на, Смоленской (с 05.07.1944 г. Калужской) обл. - Донесение Управления 330 сд № 4/0768 от 24.06.42 г., приложение к № 14086 от 29.06.42 г. </w:t>
      </w:r>
    </w:p>
    <w:p>
      <w:pPr>
        <w:pStyle w:val="Normal"/>
        <w:rPr/>
      </w:pPr>
      <w:r>
        <w:rPr/>
        <w:t>Книга Памяти Новгородской обл. Т-17 стр. 1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Семен Никонорович</w:t>
      </w:r>
      <w:r>
        <w:rPr/>
        <w:t xml:space="preserve">. (1918 – 14.10.43 г.) лейтенант, ком.авиазвена 6-го бомбардировочного авиаполка, 113 отдельной бомбардировочной авиадивизии. Новосибирская обл., Прокопьевский р-н, г. Прокофьевск, ул. Фасадная, дом № 37 кв. 9. Кадровый. РВК призыва не известен.  Погиб при выполнении боевого задания. Похоронен в д. Гратешково, Смоленской обл. – Источник информации ЦАМО, фонд № 58, опись № 18001, дело № 933. «Именной список безвозвратных потерь начальствующего и рядового состава 113 обад за период с 10.10.43 г. по 20.10.43 г.».  Правильно – похоронен в д. Тешкова Гор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113 обад № 118/н от 15.09.43 г. (ЦАМО, фонд № и33, опись № 686044, дело № 589), за мужество, проявленное во время вылета для бомбардировки немецких арт.позиций 13.07.43 г., где был атакован двумя вражескими истребителями, но умело маневрируя сумел пробится к цели и уничтожить ее, а также за неоднократные ночные вылеты для бомбардировки вражеских жел.дор.станций Белые Берега и Ельня. </w:t>
      </w:r>
    </w:p>
    <w:p>
      <w:pPr>
        <w:pStyle w:val="Normal"/>
        <w:rPr/>
      </w:pPr>
      <w:r>
        <w:rPr/>
        <w:t xml:space="preserve">Книга Памяти Всекузбасская. Т-14 стр. 3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убинский Николай Васильевич</w:t>
      </w:r>
      <w:r>
        <w:rPr/>
        <w:t xml:space="preserve">. (1919 – 11.08.43 г.) лейтенант, ком. взвода 1231 сп, 371 сд. Украинская ССР, г. Житомир, ул. Залевковская, дом № 4. Призван Житомирским РВК г. Житомир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ушенков Михаил Степанович</w:t>
      </w:r>
      <w:r>
        <w:rPr/>
        <w:t>. (1903 – 11.08.43 г.) красноармеец, минометный наводчик 878 сп, 290 сд. Смоленская обл., Понизовский р-н, д. Бурсы. Призван Понизовским РВК Смолен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Книга Памяти Смоленской обл., Руднянский р-н, стр. 5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мпольский Андрей Николаевич</w:t>
      </w:r>
      <w:r>
        <w:rPr/>
        <w:t>. (1913 – 11.08.43 г.) красноармеец, стрелок 885 сп, 290 сд. Казахская ССР, Акмолинская обл., Еркашелинский р-н, д. Тимофеевка. Призван Еркашелинским РВК Акмолин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рославцев Александр Александрович</w:t>
      </w:r>
      <w:r>
        <w:rPr/>
        <w:t xml:space="preserve">. (1923 – 11.(12).08.43 г.) мл. лейтенант, ком.стр.взвода 1229 сп, 371 сд. г. Москва, ул. Рождественская, дом № 12 кв. 60. Призван Октябрьским РВК г. Москва. Убит. Похоронен д. Балтутино, Кировского р-на, Смоленской обл. – Донесение Управления 371 сд № 0838 от 20.08.43 г., приложение к № 31393с от 29.08.43 г.  В указанные дни, 11-12.08.43 г., все части 371 сд занимали рубеж обороны в р-не населенных пунктов д, Слободка, д. Новый Городок, пос. Никольский, Кировского р-на, Смоленской обл. В д. Болтутино, части дивизии  вошли только 13.08.43 г. к 20.00. – Источник информации ЦАМО, фонд № 353, опись № 5866, дело № 284. «Боевое донесение штаба 371 сд № 0012 от 12.08.43 г., на 03.00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371 сд № 33/н от 21.08.43 г. (ЦАМО, фонд № 33, опись № 686044, дело № 359), за мужество, прочвленное в боях под г. Киров, где отражая контратаки противника со своим взводом не отступил ни на шаг. Убит 12.08.43 г.</w:t>
      </w:r>
    </w:p>
    <w:p>
      <w:pPr>
        <w:pStyle w:val="Normal"/>
        <w:rPr/>
      </w:pPr>
      <w:r>
        <w:rPr/>
        <w:t xml:space="preserve">Правильно – убит 12.08.43 г., и похоронен в районе д. Слободка, Кировского р-на, Смоленской (с 05.07.1944 г. Калужской) обл. </w:t>
      </w:r>
    </w:p>
    <w:p>
      <w:pPr>
        <w:pStyle w:val="Normal"/>
        <w:rPr/>
      </w:pPr>
      <w:r>
        <w:rPr/>
        <w:t>Внесен в списки похороненных на братской могиле г. Спас-Деменск (воиское кладбище) и Книгу Памяти Спас-Деменского р-на, Калужской обл. Т-16 стр. 46 и Книгу Памяти Дзержинского р-на, Калужской обл., Т-10 стр. 263, как похороненный в д. Маковцы.</w:t>
      </w:r>
    </w:p>
    <w:p>
      <w:pPr>
        <w:pStyle w:val="Normal"/>
        <w:rPr/>
      </w:pPr>
      <w:r>
        <w:rPr/>
        <w:t xml:space="preserve">Книга Памяти г. Москва. Т-14 стр. 6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ушев Илья Хусаинович</w:t>
      </w:r>
      <w:r>
        <w:rPr/>
        <w:t>. (1909 – 11.08.43 г.) красноармеец, пулеметчик 878 сп, 290 сд. г. Казань. (Южно-Казахстанская обл., г. Чемкент, ул. 2-я мельничная). Призван Чимкентским РВК Южно-Казахстанской обл. Убит. Похоронен на братском кладбище в р-не д. Ближнее Натарово, Кировского р-на, Смоленской (с 05.07.1944 г. Калужской) обл. – Донесение Управления 290 сд № 01632 от 29.08.43 г., приложение к № 32864с от 03.09.43 г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фонд № 33, опись № 686044, дело № 3017. Приказ 1111 сп 330 сд № 10/н от 24.02.44 г., о награждении мл. сержанта 1111 сп 330 сд, Яушева Ильяса Хусаиновича, 1909 г.р., призван Чимкентским РВК Южно-Казахстанской обл., в 1941 г., медалью «</w:t>
      </w:r>
      <w:r>
        <w:rPr>
          <w:i/>
        </w:rPr>
        <w:t>За Отвагу</w:t>
      </w:r>
      <w:r>
        <w:rPr/>
        <w:t xml:space="preserve">»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цына Василий Михайлович</w:t>
      </w:r>
      <w:r>
        <w:rPr/>
        <w:t xml:space="preserve">. (1908 – 13.08.43 г.) лейтенант, ком.взвода 1231 сп, 371 сд. Украинская ССР, Запорожская обл., Б.Белозерский р-н, с. М.Белозерка. Призван Больше-Белозерским РВК Запорожской обл. Убит. Похоронен в д. Ближнее Натарово, Кировского р-на, Смоленской (с 05.07.1944 г. Калужской) обл. -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шмолкин Иван Дмитриевич</w:t>
      </w:r>
      <w:r>
        <w:rPr/>
        <w:t xml:space="preserve">. (1909 – 11.08.43 г.) красноармеец, стрелок 1231 сп, 371 сд. Марийская АССР, Еласовский р-н, Крайнышишморский с/совет, д. Крайные Шишморы. Призван Еласовским РВК Марийской АССР 22.01.42 г. Убит. Похоронен в д. Ближнее Натарово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: Челябинский ВПП, опись № 565126, дело № 62. «Сведения Челябинского ВПП за 29.01.43 г.». </w:t>
      </w:r>
    </w:p>
    <w:p>
      <w:pPr>
        <w:pStyle w:val="Normal"/>
        <w:rPr/>
      </w:pPr>
      <w:r>
        <w:rPr/>
        <w:t xml:space="preserve">Книга Памяти Республики Марий Эл, Горномарийский р-н, стр. 5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  <w:r>
        <w:rPr>
          <w:b/>
        </w:rPr>
        <w:t>Примечание</w:t>
      </w:r>
      <w:r>
        <w:rPr/>
        <w:t>:   * - отмечены воины, перезахороненные группой «Поиск» г. Кирова с гражданского кладбища д. Михалево в братскую могилу д. Дуброво 24.04.1988 год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  </w:t>
      </w:r>
      <w:r>
        <w:rPr>
          <w:b/>
        </w:rPr>
        <w:t>Похоронены</w:t>
      </w:r>
      <w:r>
        <w:rPr/>
        <w:t xml:space="preserve"> </w:t>
      </w:r>
      <w:r>
        <w:rPr>
          <w:b/>
        </w:rPr>
        <w:t>в других районах и регионах</w:t>
      </w:r>
      <w:r>
        <w:rPr/>
        <w:t xml:space="preserve">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росимов Капитон Аверьянович</w:t>
      </w:r>
      <w:r>
        <w:rPr/>
        <w:t xml:space="preserve">. (? … - 28.12.41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Книга Памяти Калужской обл. Кировский р-н. Т-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кимов Иван Иванович</w:t>
      </w:r>
      <w:r>
        <w:rPr/>
        <w:t>. (? … - 15.08.42 г.) красноармеец, призван: Серпуховской ОГВК</w:t>
      </w:r>
    </w:p>
    <w:p>
      <w:pPr>
        <w:pStyle w:val="Normal"/>
        <w:ind w:left="900" w:hanging="900"/>
        <w:rPr/>
      </w:pPr>
      <w:r>
        <w:rPr/>
        <w:t xml:space="preserve">Московской обл., погиб: Кировский р-н, с. Дуброво. – Книга Памяти Калужской обл., </w:t>
      </w:r>
    </w:p>
    <w:p>
      <w:pPr>
        <w:pStyle w:val="Normal"/>
        <w:ind w:left="900" w:hanging="900"/>
        <w:rPr/>
      </w:pPr>
      <w:r>
        <w:rPr/>
        <w:t>Кировский р-н. Т-14 стр. 10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кимов Иван Иванович. (1899 – 15.08.42 г.) красноармеец, стрелок 2 осб 125 </w:t>
      </w:r>
    </w:p>
    <w:p>
      <w:pPr>
        <w:pStyle w:val="Normal"/>
        <w:ind w:left="900" w:hanging="900"/>
        <w:rPr/>
      </w:pPr>
      <w:r>
        <w:rPr/>
        <w:t xml:space="preserve">осбр. Московская обл., Серпуховской р-н, Лукьяновский с/совет, д. Подмаклово. Призван </w:t>
      </w:r>
    </w:p>
    <w:p>
      <w:pPr>
        <w:pStyle w:val="Normal"/>
        <w:ind w:left="900" w:hanging="900"/>
        <w:rPr/>
      </w:pPr>
      <w:r>
        <w:rPr/>
        <w:t xml:space="preserve">Серпуховским РВК Московской обл. Убит в бою и похоронен в р-не д. Межетчино, </w:t>
      </w:r>
    </w:p>
    <w:p>
      <w:pPr>
        <w:pStyle w:val="Normal"/>
        <w:ind w:left="900" w:hanging="900"/>
        <w:rPr/>
      </w:pPr>
      <w:r>
        <w:rPr/>
        <w:t xml:space="preserve">Темкинского р-на, Смоленской обл. – Источник информации ЦАМО, фонд № 58, опись № </w:t>
      </w:r>
    </w:p>
    <w:p>
      <w:pPr>
        <w:pStyle w:val="Normal"/>
        <w:ind w:left="900" w:hanging="900"/>
        <w:rPr/>
      </w:pPr>
      <w:r>
        <w:rPr/>
        <w:t xml:space="preserve">818883, дело № 1413, входящий (приложение) к № 24859 от 21.09.42 г. «Именной список </w:t>
      </w:r>
    </w:p>
    <w:p>
      <w:pPr>
        <w:pStyle w:val="Normal"/>
        <w:ind w:left="900" w:hanging="900"/>
        <w:rPr/>
      </w:pPr>
      <w:r>
        <w:rPr/>
        <w:t>безвозвратных потерь 125 осбр с 10 по 31.08.42 г.».</w:t>
      </w:r>
    </w:p>
    <w:p>
      <w:pPr>
        <w:pStyle w:val="Normal"/>
        <w:ind w:left="900" w:hanging="900"/>
        <w:rPr/>
      </w:pPr>
      <w:r>
        <w:rPr/>
        <w:t>Книга Памяти Московской обл. Т-2 стр. 10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Василий Васильевич</w:t>
      </w:r>
      <w:r>
        <w:rPr/>
        <w:t xml:space="preserve">. (1906 – 11.08.43 г.) сержант, погиб: Кировский р-н, д. </w:t>
      </w:r>
    </w:p>
    <w:p>
      <w:pPr>
        <w:pStyle w:val="Normal"/>
        <w:ind w:left="900" w:hanging="900"/>
        <w:rPr/>
      </w:pPr>
      <w:r>
        <w:rPr/>
        <w:t xml:space="preserve">Ближнее Натарово. – Донесение Управления 290 сд № 01632 от 29.08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32864с от 03.09.43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дреев Виктор Тимофеевич</w:t>
      </w:r>
      <w:r>
        <w:rPr/>
        <w:t xml:space="preserve">. (1922 – 11.08.43 г.) красноармеец, стрелок 885 сп 290 сд. </w:t>
      </w:r>
    </w:p>
    <w:p>
      <w:pPr>
        <w:pStyle w:val="Normal"/>
        <w:ind w:left="900" w:hanging="900"/>
        <w:rPr/>
      </w:pPr>
      <w:r>
        <w:rPr/>
        <w:t xml:space="preserve">Алтайский край, г. Ойрот-Тура, ул. им. Чапаева, дом № 15. Призван Ойрат-Турским РВК </w:t>
      </w:r>
    </w:p>
    <w:p>
      <w:pPr>
        <w:pStyle w:val="Normal"/>
        <w:ind w:left="900" w:hanging="900"/>
        <w:rPr/>
      </w:pPr>
      <w:r>
        <w:rPr/>
        <w:t xml:space="preserve">Алтайского края. Убит в р-не д. Долгое Кировского р-на Смоленской обл. – Донесение </w:t>
      </w:r>
    </w:p>
    <w:p>
      <w:pPr>
        <w:pStyle w:val="Normal"/>
        <w:ind w:left="900" w:hanging="900"/>
        <w:rPr/>
      </w:pPr>
      <w:r>
        <w:rPr/>
        <w:t>Управления 290 сд № 016903 от 24.08.43 г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ндреев Виктор Тимофеевич. (1922 – 02.09.43 г.) красноармеец, стрелок  885 </w:t>
      </w:r>
    </w:p>
    <w:p>
      <w:pPr>
        <w:pStyle w:val="Normal"/>
        <w:ind w:left="900" w:hanging="900"/>
        <w:rPr/>
      </w:pPr>
      <w:r>
        <w:rPr/>
        <w:t xml:space="preserve">сп 290 сд. Все данные идентичны донесению Управления 290 сд № 01603 от 24.08.43 г. </w:t>
      </w:r>
    </w:p>
    <w:p>
      <w:pPr>
        <w:pStyle w:val="Normal"/>
        <w:ind w:left="900" w:hanging="900"/>
        <w:rPr/>
      </w:pPr>
      <w:r>
        <w:rPr/>
        <w:t xml:space="preserve">Убит и похоронен в 300-х метрах от дороги западнее п. Белорус Спас-Демен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- Донесение Управления 290 сд № 0778 от </w:t>
      </w:r>
    </w:p>
    <w:p>
      <w:pPr>
        <w:pStyle w:val="Normal"/>
        <w:ind w:left="900" w:hanging="900"/>
        <w:rPr/>
      </w:pPr>
      <w:r>
        <w:rPr/>
        <w:t>28.09.43 г., приложение к № 39576с от 06.10.43 г.</w:t>
      </w:r>
    </w:p>
    <w:p>
      <w:pPr>
        <w:pStyle w:val="Normal"/>
        <w:ind w:left="900" w:hanging="900"/>
        <w:rPr/>
      </w:pPr>
      <w:r>
        <w:rPr/>
        <w:t xml:space="preserve">Книга Памяти Алтайского края. Т-1 стр. 13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охин Андрей Савельевич</w:t>
      </w:r>
      <w:r>
        <w:rPr/>
        <w:t xml:space="preserve">. (? … - 14.01.42 г.) красноармеец 1109 сп, призван: </w:t>
      </w:r>
    </w:p>
    <w:p>
      <w:pPr>
        <w:pStyle w:val="Normal"/>
        <w:ind w:left="900" w:hanging="900"/>
        <w:rPr/>
      </w:pPr>
      <w:r>
        <w:rPr/>
        <w:t xml:space="preserve">Каширский РВК Московской обл., погиб: Кировский р-н, д. Острая Слобода. – Книга </w:t>
      </w:r>
    </w:p>
    <w:p>
      <w:pPr>
        <w:pStyle w:val="Normal"/>
        <w:ind w:left="900" w:hanging="900"/>
        <w:rPr/>
      </w:pPr>
      <w:r>
        <w:rPr/>
        <w:t>Памяти Калужской обл., Кировский р-н. Т-14 стр. 109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уфриев Дмитрий Родионович</w:t>
      </w:r>
      <w:r>
        <w:rPr/>
        <w:t>. (1902 – 11.08.43 г.) рядовой, стрелок 878 сп 290 сд. Горьковская обл., Пилькинский р-н. (Чувашская АССР, г. Шумерля, дом № 11 кв. 9). Призван Шумерлинским РВК Чувашской АССР. Пропал б/вести в р-не д. Ближнее Натарово Кировского р-на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 № 8489, опись № 120988, дело № 43. «Демографический список военнослужащих 6 роты, 2 сб, 202 зсп, выбывших в 59 РБ 04.05.44 г.»;  Источник информации ЦАМО, фонд № 8440, опись № 278838с, дело № 2. «Список   военнослужащих, выбывших из ВПП 152 азсп 14.05.45 г., в 321 сд;  Источник информации ЦАМО, Юбилейная картотека награждений, шкаф № 1, ящик № 47, документ № 84 от 06.04.1985 г.  – Ануфриев Дмитрий Родионович. 1902 г.р. рядовой. Чувашская АССР, Шумерлинский р-н, г. Шумерля (Горьковская обл., Пильненский р-н, с. Медяна). Призван Шумерлинским РВК Чувашской АССР. Награжден орденом «Отечественной войны 1-й степени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ппаков Иван Дмитриевич</w:t>
      </w:r>
      <w:r>
        <w:rPr/>
        <w:t xml:space="preserve">. (1924 – 09.09.43 г.) красноармеец 1095 сп, 324 сд, 50 армии, </w:t>
      </w:r>
    </w:p>
    <w:p>
      <w:pPr>
        <w:pStyle w:val="Normal"/>
        <w:ind w:left="900" w:hanging="900"/>
        <w:rPr/>
      </w:pPr>
      <w:r>
        <w:rPr/>
        <w:t xml:space="preserve">родился: Татарстан, п. Троицкий, призван: Новошешминский РВК Татарстана, погиб: </w:t>
      </w:r>
    </w:p>
    <w:p>
      <w:pPr>
        <w:pStyle w:val="Normal"/>
        <w:ind w:left="900" w:hanging="900"/>
        <w:rPr/>
      </w:pPr>
      <w:r>
        <w:rPr/>
        <w:t>Кировский р-н. д. Дуброво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13 от 17.09.43 г., приложение к № 37908с от 25.09.43 </w:t>
      </w:r>
    </w:p>
    <w:p>
      <w:pPr>
        <w:pStyle w:val="Normal"/>
        <w:ind w:left="900" w:hanging="900"/>
        <w:rPr/>
      </w:pPr>
      <w:r>
        <w:rPr/>
        <w:t xml:space="preserve">г. – Аппаков Иван Дмитриевич. (1924 – 09.09.43 г.) красноармеец, стрелок 1095 сп 324 сд. </w:t>
      </w:r>
    </w:p>
    <w:p>
      <w:pPr>
        <w:pStyle w:val="Normal"/>
        <w:ind w:left="900" w:hanging="900"/>
        <w:rPr/>
      </w:pPr>
      <w:r>
        <w:rPr/>
        <w:t xml:space="preserve">Татарская АССР, Ново-Шешминский р-н, с. Троицкое. Призван Ново-Шешминским РВК </w:t>
      </w:r>
    </w:p>
    <w:p>
      <w:pPr>
        <w:pStyle w:val="Normal"/>
        <w:ind w:left="900" w:hanging="900"/>
        <w:rPr/>
      </w:pPr>
      <w:r>
        <w:rPr/>
        <w:t xml:space="preserve">Татарской АССР. Убит. Похоронен д. Дубровка, Киров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Правильно – убит и похоронен в д. Дубровка, Куйбыше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Татарстан, не значится погибшим, или пропавшим б/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тюхов Петр Григорьевич</w:t>
      </w:r>
      <w:r>
        <w:rPr/>
        <w:t xml:space="preserve">. (1906 – 11.08.43 г.) рядовой, стрелок 878 сп 290 сд. </w:t>
      </w:r>
    </w:p>
    <w:p>
      <w:pPr>
        <w:pStyle w:val="Normal"/>
        <w:ind w:left="900" w:hanging="900"/>
        <w:rPr/>
      </w:pPr>
      <w:r>
        <w:rPr/>
        <w:t>Орловская обл., Навлинский р-н, с. Щегловка. Призван Хабаровским РВК г. Хабаровск.</w:t>
      </w:r>
    </w:p>
    <w:p>
      <w:pPr>
        <w:pStyle w:val="Normal"/>
        <w:rPr/>
      </w:pPr>
      <w:r>
        <w:rPr/>
        <w:t>Пропал б/вести в р-не д. Ближнее Натарово Кировского р-на Смоленской обл. – Донесение Управления 290 сд № 01637 от 30.08.43 г., приложенип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13, Донесение Управления тыла 3-й гв.армии № 0790 от 22.05.45 г., приложение к № 82066 от 31.05.45 г. «Список бывших военнослужащих Красной Армии вышедших из плена и окружения противника, которые поступили на 44 Армейский ВПП 3-й гв.армии за период с 08.05. по 21.05.45 г.». Запись № 1258 на стр. 160. – Артюхов Петр Григорьевич. Рядовой 878 сп, 1906 г.р., призван в 1943 г., Хабаровским РВК г. Хабаровск. Адрес: Орловская обл, Навлинский р-н, д. Щегловка. Попал в плен в Кировском р-не Смоленской обл., в 1943 г. Освобожден. (Во всех документах имя жены – </w:t>
      </w:r>
      <w:r>
        <w:rPr>
          <w:i/>
        </w:rPr>
        <w:t>Артюхова Анастасия</w:t>
      </w:r>
      <w:r>
        <w:rPr/>
        <w:t xml:space="preserve"> </w:t>
      </w:r>
      <w:r>
        <w:rPr>
          <w:i/>
        </w:rPr>
        <w:t>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Хабаровского края, числится погибшим в р-не д. Ближнее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анов Дмитрий Сергеевич</w:t>
      </w:r>
      <w:r>
        <w:rPr/>
        <w:t xml:space="preserve">. (1917 – 16.02.42 г.) красноармеец, рядовой-стрелок 1097 сп 326 сд. Мордовская АССР, Больше-Березняковский р-н, с. Черная Прамза. Призван Больше-Березняковским РВК Мордовской АССР. Пропал б/вести в р-не пос. Маяк, Кировского р-на, Смоленской (с 05.07.1944 г. Калужской)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ГА Республики Мордовия. – Асанов Дмитрий Сергеевич, 1917 г.р., Мордовская АССР, Больше-Березниковский р-н, с. Черная Промза. Попал в плен 16.02.42 г. Освобожден. </w:t>
      </w:r>
    </w:p>
    <w:p>
      <w:pPr>
        <w:pStyle w:val="Normal"/>
        <w:rPr/>
      </w:pPr>
      <w:r>
        <w:rPr/>
        <w:t xml:space="preserve">Книга Памяти Республики Мордовия. Т-3 стр. 39 – числится пропавшим б/ветси в пос. мая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анасьев Иван Елисеевич</w:t>
      </w:r>
      <w:r>
        <w:rPr/>
        <w:t xml:space="preserve">. (1918 – 11.08.43 г.) мл. сержант, пулеметчик 878 сп 290 сд. Курская обл., Тимский р-н, Выгорновский с/совет, 2-я часть. Призван Тимским РВК Курской обл. Убит. Похоронен на братском кладбище в р-не д. Ближнее Натарово Кировского р-на Смоленской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6, дело № 378. Указ ПВС СССР от 06.11.1945 г. о награждении Афанасьева Ивана Елисеевича, 1918 г.р., мл. сержанта 878 сп 290 сд, призван: Тимский РВК Курской обл., медалью «</w:t>
      </w:r>
      <w:r>
        <w:rPr>
          <w:i/>
        </w:rPr>
        <w:t>За Боевые</w:t>
      </w:r>
      <w:r>
        <w:rPr/>
        <w:t xml:space="preserve"> </w:t>
      </w:r>
      <w:r>
        <w:rPr>
          <w:i/>
        </w:rPr>
        <w:t>Заслуги</w:t>
      </w:r>
      <w:r>
        <w:rPr/>
        <w:t xml:space="preserve">». Запись в наградном листе: - «… тов. Афанасьев Иван Елисеевич, участвовал в боях при общем наступлении в Смоленской обл., в р-не д. Ближнее Натарово Кировского р-на Смоленской обл., 12 августа 1943 г., был тяжело ранен и направлен в госпиталь …». </w:t>
      </w:r>
    </w:p>
    <w:p>
      <w:pPr>
        <w:pStyle w:val="Normal"/>
        <w:rPr/>
      </w:pPr>
      <w:r>
        <w:rPr/>
        <w:t xml:space="preserve">В Книге Памяти Курской обл. Т-7 стр. 331. – числится погибшим и похороненным в д. Ближнее Натар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ашин Борис Николаевич</w:t>
      </w:r>
      <w:r>
        <w:rPr/>
        <w:t xml:space="preserve">. (? … - 09.09.43 г.) мл. сержант, погиб: Кировский р-н, д. </w:t>
      </w:r>
    </w:p>
    <w:p>
      <w:pPr>
        <w:pStyle w:val="Normal"/>
        <w:ind w:left="900" w:hanging="900"/>
        <w:rPr/>
      </w:pPr>
      <w:r>
        <w:rPr/>
        <w:t>Дуброво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Бабошин Борис Николаевич. (1924 – 09.09.43 г.) мл. сержант, стрелок 1095 сп 324 сд. </w:t>
      </w:r>
    </w:p>
    <w:p>
      <w:pPr>
        <w:pStyle w:val="Normal"/>
        <w:ind w:left="900" w:hanging="900"/>
        <w:rPr/>
      </w:pPr>
      <w:r>
        <w:rPr/>
        <w:t xml:space="preserve">Ярославская обл., Петровский р-н, д. Охотино. Призван петровским РВК Ярослав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д. Дубровка, Кировского р-на, Смоленской обл.  Правильно – убит </w:t>
      </w:r>
    </w:p>
    <w:p>
      <w:pPr>
        <w:pStyle w:val="Normal"/>
        <w:ind w:left="900" w:hanging="900"/>
        <w:rPr/>
      </w:pPr>
      <w:r>
        <w:rPr/>
        <w:t xml:space="preserve">и похоронен в д. Дубровка, Куйбыше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3 стр. 14 и Т-4 стр. 46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ичкин (Баночкин) Александр Иванович</w:t>
      </w:r>
      <w:r>
        <w:rPr/>
        <w:t xml:space="preserve">. (? … - 09.09.43 г.) мл. сержант, погиб: </w:t>
      </w:r>
    </w:p>
    <w:p>
      <w:pPr>
        <w:pStyle w:val="Normal"/>
        <w:ind w:left="900" w:hanging="900"/>
        <w:rPr/>
      </w:pPr>
      <w:r>
        <w:rPr/>
        <w:t>Кировский р-н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;  Источник информации ВК г. Кстово, Кстовского и Дальне-Константиновского р-нов </w:t>
      </w:r>
    </w:p>
    <w:p>
      <w:pPr>
        <w:pStyle w:val="Normal"/>
        <w:ind w:left="900" w:hanging="900"/>
        <w:rPr/>
      </w:pPr>
      <w:r>
        <w:rPr/>
        <w:t xml:space="preserve">Нижегородской обл.  – Баичкин Александр Иванович. (1903 – 09.09.43 г.) мл. сержант, </w:t>
      </w:r>
    </w:p>
    <w:p>
      <w:pPr>
        <w:pStyle w:val="Normal"/>
        <w:ind w:left="900" w:hanging="900"/>
        <w:rPr/>
      </w:pPr>
      <w:r>
        <w:rPr/>
        <w:t xml:space="preserve">наводчик 1095 сп 324 сд. Горьковская обл., Дальне-Константиновский р-н, д. Ноговицино. </w:t>
      </w:r>
    </w:p>
    <w:p>
      <w:pPr>
        <w:pStyle w:val="Normal"/>
        <w:ind w:left="900" w:hanging="900"/>
        <w:rPr/>
      </w:pPr>
      <w:r>
        <w:rPr/>
        <w:t xml:space="preserve">Призван Дальне-Константиновским РВК Горьковской обл. Убит. Похоронен в д. </w:t>
      </w:r>
    </w:p>
    <w:p>
      <w:pPr>
        <w:pStyle w:val="Normal"/>
        <w:ind w:left="900" w:hanging="900"/>
        <w:rPr/>
      </w:pPr>
      <w:r>
        <w:rPr/>
        <w:t>Дубровка Кировского р-на Смоленской обл.  Правильно – убит и похоронен в д. Дубровка,</w:t>
      </w:r>
    </w:p>
    <w:p>
      <w:pPr>
        <w:pStyle w:val="Normal"/>
        <w:ind w:left="900" w:hanging="900"/>
        <w:rPr/>
      </w:pPr>
      <w:r>
        <w:rPr/>
        <w:t xml:space="preserve">Куйбышевского р-на, Смоленской (с 05.07.1944 г. Калужской) обл. 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4 стр. 227;  Т-5 стр. 14;  Т-6 стр. 474;  Т-15 стр. 56. – </w:t>
      </w:r>
    </w:p>
    <w:p>
      <w:pPr>
        <w:pStyle w:val="Normal"/>
        <w:ind w:left="900" w:hanging="900"/>
        <w:rPr/>
      </w:pPr>
      <w:r>
        <w:rPr/>
        <w:t xml:space="preserve">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лабанов Тимофей Яковлевич</w:t>
      </w:r>
      <w:r>
        <w:rPr/>
        <w:t xml:space="preserve">. (1901 – 09.09.43 г.) сержант 1095 сп, призван: </w:t>
      </w:r>
    </w:p>
    <w:p>
      <w:pPr>
        <w:pStyle w:val="Normal"/>
        <w:ind w:left="900" w:hanging="900"/>
        <w:rPr/>
      </w:pPr>
      <w:r>
        <w:rPr/>
        <w:t xml:space="preserve">Волжский РВК г. Саратова, погиб: Кировский р-н, с. Дуброво. – Книга Памяти Калужской </w:t>
      </w:r>
    </w:p>
    <w:p>
      <w:pPr>
        <w:pStyle w:val="Normal"/>
        <w:ind w:left="900" w:hanging="900"/>
        <w:rPr/>
      </w:pPr>
      <w:r>
        <w:rPr/>
        <w:t>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Балабанов Тимофей Яковлевич. (1901 – 09.09.43 г.) сержант, ком.отделения 1095 сп </w:t>
      </w:r>
    </w:p>
    <w:p>
      <w:pPr>
        <w:pStyle w:val="Normal"/>
        <w:ind w:left="900" w:hanging="900"/>
        <w:rPr/>
      </w:pPr>
      <w:r>
        <w:rPr/>
        <w:t xml:space="preserve">324 сд. Саратовская обл., Волжский р-н, с. Березовка. (г. Саратов, ул. Максима Горького, </w:t>
      </w:r>
    </w:p>
    <w:p>
      <w:pPr>
        <w:pStyle w:val="Normal"/>
        <w:ind w:left="900" w:hanging="900"/>
        <w:rPr/>
      </w:pPr>
      <w:r>
        <w:rPr/>
        <w:t xml:space="preserve">дом № 100). Призван Волжским РВК Саратовской обл. Убит. Похоронен в д. Дубровка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Правильно – д. Дубровка, Куйбышев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  </w:t>
      </w:r>
    </w:p>
    <w:p>
      <w:pPr>
        <w:pStyle w:val="Normal"/>
        <w:ind w:left="900" w:hanging="900"/>
        <w:rPr/>
      </w:pPr>
      <w:r>
        <w:rPr/>
        <w:t xml:space="preserve">Книга Памяти Саратовской обл. Т-1 стр. 2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хтин Филипп Григорьевич</w:t>
      </w:r>
      <w:r>
        <w:rPr/>
        <w:t xml:space="preserve">. (? … - 14.08.42 г.) красноармеец 331 разведмоторота, </w:t>
      </w:r>
    </w:p>
    <w:p>
      <w:pPr>
        <w:pStyle w:val="Normal"/>
        <w:ind w:left="900" w:hanging="900"/>
        <w:rPr/>
      </w:pPr>
      <w:r>
        <w:rPr/>
        <w:t xml:space="preserve">призван: Бийский РВК Алтайского края, погиб в бою с. Дуброво. – Книга Памяти </w:t>
      </w:r>
    </w:p>
    <w:p>
      <w:pPr>
        <w:pStyle w:val="Normal"/>
        <w:ind w:left="900" w:hanging="900"/>
        <w:rPr/>
      </w:pPr>
      <w:r>
        <w:rPr/>
        <w:t>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Бехтерев Сергей Иванович</w:t>
      </w:r>
      <w:r>
        <w:rPr/>
        <w:t xml:space="preserve">. (1902 – 24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Т-14 стр. 109. </w:t>
      </w:r>
    </w:p>
    <w:p>
      <w:pPr>
        <w:pStyle w:val="Normal"/>
        <w:ind w:left="900" w:hanging="900"/>
        <w:rPr/>
      </w:pPr>
      <w:r>
        <w:rPr/>
        <w:t xml:space="preserve">Правильно:  Бехтерев Сергей Иванович. (1902 – 24.04.43 г.) красноармеец. стрелок 455 сп </w:t>
      </w:r>
    </w:p>
    <w:p>
      <w:pPr>
        <w:pStyle w:val="Normal"/>
        <w:ind w:left="900" w:hanging="900"/>
        <w:rPr/>
      </w:pPr>
      <w:r>
        <w:rPr/>
        <w:t xml:space="preserve">42 сд. Горьковская обл., Тоншаевский р-н, Тоншаевский с/совет. Призван Тоншаевским </w:t>
      </w:r>
    </w:p>
    <w:p>
      <w:pPr>
        <w:pStyle w:val="Normal"/>
        <w:ind w:left="900" w:hanging="900"/>
        <w:rPr/>
      </w:pPr>
      <w:r>
        <w:rPr/>
        <w:t xml:space="preserve">РВК Горьковской обл. Убит. Похоронен в д. Старые Лазинки Спас-Демен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штаба 42 сд № 0448 от 29.04.43 </w:t>
      </w:r>
    </w:p>
    <w:p>
      <w:pPr>
        <w:pStyle w:val="Normal"/>
        <w:ind w:left="900" w:hanging="900"/>
        <w:rPr/>
      </w:pPr>
      <w:r>
        <w:rPr/>
        <w:t xml:space="preserve">г., приложение к № 15993 от 06.05.43 г.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11 стр. 589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зин Сергей Ильич</w:t>
      </w:r>
      <w:r>
        <w:rPr/>
        <w:t xml:space="preserve">. (1921 – 11.08.43 г.) красноармеец, стрелок 909 сп 247 сд. Родился: </w:t>
      </w:r>
    </w:p>
    <w:p>
      <w:pPr>
        <w:pStyle w:val="Normal"/>
        <w:ind w:left="900" w:hanging="900"/>
        <w:rPr/>
      </w:pPr>
      <w:r>
        <w:rPr/>
        <w:t>Татарстан, д. Дон-Урай, призван: Рвбнослободской РВК, Татарстана, погиб: Кировский р-</w:t>
      </w:r>
    </w:p>
    <w:p>
      <w:pPr>
        <w:pStyle w:val="Normal"/>
        <w:ind w:left="900" w:hanging="900"/>
        <w:rPr/>
      </w:pPr>
      <w:r>
        <w:rPr/>
        <w:t>н, д. Ближнее Натарово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ланов Иван Иванович</w:t>
      </w:r>
      <w:r>
        <w:rPr/>
        <w:t xml:space="preserve">. (1924 – 10.08.43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 xml:space="preserve">Ближнее Натарово. – Донесение Управления 290 сд № 01632 от 29.08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32864с от 03.09.43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еселов Иван Андреевич</w:t>
      </w:r>
      <w:r>
        <w:rPr/>
        <w:t xml:space="preserve">. (1909 – 11.08.43 г.) мл. сержант, стрелок 885 сп 290 сд. Казахская ССР, Восточно-Казахстанская обл., Шемонайский р-н, д. Кабаново. Призван Шеманайским РВК Восточно-Казахстан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Н-18005, дело № 9. «Именной список военнослужащих, на которых были получены извещения, но которые оказались живыми и состоят на воинском учете в военкоматах Восточно-Казахстанской обл.». Запись под № 24. – Веселов Иван Андреевич, 1909 г.р., призаван в РККА в 1942 году. Казахская ССР, Восточно-Казахстанская обл., Шемонаихингски й р-н, с. Кабаново. Извещение о гибели получено 23.09.43 г., из в/части пп 29467 (885 сп 290 сд)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бьев Виктор Михайлович</w:t>
      </w:r>
      <w:r>
        <w:rPr/>
        <w:t xml:space="preserve">. (1923 – 09.09.43 г.) мл. сержант 1091 сп 324 сд, родился: </w:t>
      </w:r>
    </w:p>
    <w:p>
      <w:pPr>
        <w:pStyle w:val="Normal"/>
        <w:ind w:left="900" w:hanging="900"/>
        <w:rPr/>
      </w:pPr>
      <w:r>
        <w:rPr/>
        <w:t xml:space="preserve">г. Москва, погиб: Кировский р-н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 xml:space="preserve">стр. 109. 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Воробьев Виктиор Михайлович. (1923 – 09.09.43 г.) мл. сержант, снайпер 1095 сп 324 </w:t>
      </w:r>
    </w:p>
    <w:p>
      <w:pPr>
        <w:pStyle w:val="Normal"/>
        <w:ind w:left="900" w:hanging="900"/>
        <w:rPr/>
      </w:pPr>
      <w:r>
        <w:rPr/>
        <w:t xml:space="preserve">сд. г. Москва, Средне-Колитниковская ул., дом № 22/3 кв. 6. Призван Таганским РВК г. </w:t>
      </w:r>
    </w:p>
    <w:p>
      <w:pPr>
        <w:pStyle w:val="Normal"/>
        <w:ind w:left="900" w:hanging="900"/>
        <w:rPr/>
      </w:pPr>
      <w:r>
        <w:rPr/>
        <w:t xml:space="preserve">Москва. Убит и похоронен д. Дубровка Кировского р-на Смоленской обл.   Правильно – д. </w:t>
      </w:r>
    </w:p>
    <w:p>
      <w:pPr>
        <w:pStyle w:val="Normal"/>
        <w:ind w:left="900" w:hanging="900"/>
        <w:rPr/>
      </w:pPr>
      <w:r>
        <w:rPr/>
        <w:t xml:space="preserve">Дубровка Куйбыше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 г. Москва. Т-3 стр. 616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врилов Николай Сергеевич</w:t>
      </w:r>
      <w:r>
        <w:rPr/>
        <w:t xml:space="preserve">. (1925 - ? … 09.43 г.) ефрейтор, родился: Московская обл., </w:t>
      </w:r>
    </w:p>
    <w:p>
      <w:pPr>
        <w:pStyle w:val="Normal"/>
        <w:ind w:left="900" w:hanging="900"/>
        <w:rPr/>
      </w:pPr>
      <w:r>
        <w:rPr/>
        <w:t xml:space="preserve">п. Лотошино, призван: Лотошинский РВК Московской обл., погиб в бою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09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Гаврилов Николай Сергеевич. (1925 – 09.09.43 г.) ефрейтор, стрелок 1095 сп 324 сд. </w:t>
      </w:r>
    </w:p>
    <w:p>
      <w:pPr>
        <w:pStyle w:val="Normal"/>
        <w:ind w:left="900" w:hanging="900"/>
        <w:rPr/>
      </w:pPr>
      <w:r>
        <w:rPr/>
        <w:t xml:space="preserve">Московская обл., Лотошинский р-н, п/отделение Лотошино-Мещерское, пос. </w:t>
      </w:r>
    </w:p>
    <w:p>
      <w:pPr>
        <w:pStyle w:val="Normal"/>
        <w:ind w:left="900" w:hanging="900"/>
        <w:rPr/>
      </w:pPr>
      <w:r>
        <w:rPr/>
        <w:t xml:space="preserve">Комсосмольский. Призван Лотошинским РВК Московской обл. Убит. Похоронен в д. </w:t>
      </w:r>
    </w:p>
    <w:p>
      <w:pPr>
        <w:pStyle w:val="Normal"/>
        <w:ind w:left="900" w:hanging="900"/>
        <w:rPr/>
      </w:pPr>
      <w:r>
        <w:rPr/>
        <w:t>Дубровка Кировского р-на Смоленской обл.  Правильно – д. Дубровка Куйбышевского р-</w:t>
      </w:r>
    </w:p>
    <w:p>
      <w:pPr>
        <w:pStyle w:val="Normal"/>
        <w:ind w:left="900" w:hanging="900"/>
        <w:rPr/>
      </w:pPr>
      <w:r>
        <w:rPr/>
        <w:t xml:space="preserve">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1 стр. 353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рзель Борис Романович</w:t>
      </w:r>
      <w:r>
        <w:rPr/>
        <w:t xml:space="preserve">. (1922 – 11.08.43 г.) рядовой, стрелок 878 сп 290 сд. </w:t>
      </w:r>
    </w:p>
    <w:p>
      <w:pPr>
        <w:pStyle w:val="Normal"/>
        <w:ind w:left="900" w:hanging="900"/>
        <w:rPr/>
      </w:pPr>
      <w:r>
        <w:rPr/>
        <w:t xml:space="preserve">Укераинская ССР, Каменец-Подольская обл., Голонский р-н. (Еврейская АССР, </w:t>
      </w:r>
    </w:p>
    <w:p>
      <w:pPr>
        <w:pStyle w:val="Normal"/>
        <w:ind w:left="900" w:hanging="900"/>
        <w:rPr/>
      </w:pPr>
      <w:r>
        <w:rPr/>
        <w:t xml:space="preserve">Биробиджанский р-н, кохоз им. Кирова). Призван Биробиджанским РВК Еврейской </w:t>
      </w:r>
    </w:p>
    <w:p>
      <w:pPr>
        <w:pStyle w:val="Normal"/>
        <w:ind w:left="900" w:hanging="900"/>
        <w:rPr/>
      </w:pPr>
      <w:r>
        <w:rPr/>
        <w:t xml:space="preserve">АССР. Пропал б/вести в р-не д. Ближнее Натарово Киров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290 сд № 016367 от 30.08.43 г., приложение к № 33046с от </w:t>
      </w:r>
    </w:p>
    <w:p>
      <w:pPr>
        <w:pStyle w:val="Normal"/>
        <w:ind w:left="900" w:hanging="900"/>
        <w:rPr/>
      </w:pPr>
      <w:r>
        <w:rPr/>
        <w:t>04.09.43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90155, дело № </w:t>
      </w:r>
    </w:p>
    <w:p>
      <w:pPr>
        <w:pStyle w:val="Normal"/>
        <w:ind w:left="900" w:hanging="900"/>
        <w:rPr/>
      </w:pPr>
      <w:r>
        <w:rPr/>
        <w:t xml:space="preserve">432. – Приказ ВС 31 армии № 58 от 09.05.44 г., о награждении красноармейца 427 сп, 192 </w:t>
      </w:r>
    </w:p>
    <w:p>
      <w:pPr>
        <w:pStyle w:val="Normal"/>
        <w:ind w:left="900" w:hanging="900"/>
        <w:rPr/>
      </w:pPr>
      <w:r>
        <w:rPr/>
        <w:t xml:space="preserve">сд,  Горзель Бориса Романовича, 1922 г.р., призван Биробиджанским РВК Еврейской </w:t>
      </w:r>
    </w:p>
    <w:p>
      <w:pPr>
        <w:pStyle w:val="Normal"/>
        <w:ind w:left="900" w:hanging="900"/>
        <w:rPr/>
      </w:pPr>
      <w:r>
        <w:rPr/>
        <w:t xml:space="preserve">АССР, орденом «Отечественной войны 2-й степени»; 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Картотека награждений, шкаф № 19, ящик № 18. – Гордзель (Гарзель) Борис Романович, </w:t>
      </w:r>
    </w:p>
    <w:p>
      <w:pPr>
        <w:pStyle w:val="Normal"/>
        <w:ind w:left="900" w:hanging="900"/>
        <w:rPr/>
      </w:pPr>
      <w:r>
        <w:rPr/>
        <w:t xml:space="preserve">1922 г.р., Призван Биробиджанским РВК Еврейской АССР, медалью «За Победу над </w:t>
      </w:r>
    </w:p>
    <w:p>
      <w:pPr>
        <w:pStyle w:val="Normal"/>
        <w:ind w:left="900" w:hanging="900"/>
        <w:rPr/>
      </w:pPr>
      <w:r>
        <w:rPr/>
        <w:t xml:space="preserve">Германией в Великой Отечественной войне 1941-1945 г.г.»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ераськин (Гераскин) Герасим Иванович</w:t>
      </w:r>
      <w:r>
        <w:rPr/>
        <w:t xml:space="preserve">. (? … - 10.01.42 г.) красноармеец, 1109 сп, </w:t>
      </w:r>
    </w:p>
    <w:p>
      <w:pPr>
        <w:pStyle w:val="Normal"/>
        <w:ind w:left="900" w:hanging="900"/>
        <w:rPr/>
      </w:pPr>
      <w:r>
        <w:rPr/>
        <w:t xml:space="preserve">погиб: Кировский р-н, с. Дуброво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109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илев Данил Игнатьевич</w:t>
      </w:r>
      <w:r>
        <w:rPr/>
        <w:t>. (1900 – 13.08.43 г.) красноармеец, стрелок 1233 сп 371 сд. Белорусская ССР, Виленская обл., Маньковский р-н, д. Калинцо. (Башкирская АССР, Благовещенский р-н, Трошкинский с/совет, д. Сергеевка). Призван Благовещенским РВК Башкирской АССР. Убит. Похоронен в 100 метрах юго-западнее д. Ближнее Натарово, Кировского р-на, Смоленской (с 05.07.1944 г. Калужской) обл. – Источник информации ЦАМО, фонд № 58, опись № 18001, дело № 645. «Именной спискок безвозвратных потерь сержантского и рядового состава частей 371 сд за период с 21 по 31 августа 1943 г.». Запись № 85;  Источник информации ЦАМО, фонд № 7876, опись № 160810с, дело № 1. «Список безвозвратных потерь 1233 сп 371 сд». Запись № 139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Гилев Данил Игнатьевич, 1900 г.р., рядовой, род: Виленская губерния, Виленский уезд, д. Кагущи, место жительства: Башкирская АССР, Благовещенский р-н, д. Сергеевка, попал в плен (дата и место не известны), освобожден. – Источник информации ГАРФ, фонд № р-9526, опись № 6, дело № 1177. «Именной список репотриированных Советских граждан прибывших на Ковельский СПП г. Ковель и направленных на областной пересыльный пункт в г. Луцк». Запись № 121.  </w:t>
      </w:r>
    </w:p>
    <w:p>
      <w:pPr>
        <w:pStyle w:val="Normal"/>
        <w:ind w:left="900" w:hanging="900"/>
        <w:rPr/>
      </w:pPr>
      <w:r>
        <w:rPr/>
        <w:t xml:space="preserve">В Книгах Памяти нет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ильфанов Антульбар</w:t>
      </w:r>
      <w:r>
        <w:rPr/>
        <w:t xml:space="preserve">. (1894 – 11.08.43 г.) рядовой, стрелок 878 сп 290 сд. Татарская </w:t>
      </w:r>
    </w:p>
    <w:p>
      <w:pPr>
        <w:pStyle w:val="Normal"/>
        <w:ind w:left="900" w:hanging="900"/>
        <w:rPr/>
      </w:pPr>
      <w:r>
        <w:rPr/>
        <w:t xml:space="preserve">АССР, Казнисихинский р-н, д. Татыгильбаева. Призван Казнисихинским РВК Татарской </w:t>
      </w:r>
    </w:p>
    <w:p>
      <w:pPr>
        <w:pStyle w:val="Normal"/>
        <w:ind w:left="900" w:hanging="900"/>
        <w:rPr/>
      </w:pPr>
      <w:r>
        <w:rPr/>
        <w:t xml:space="preserve">АССР. Пропал б/вести в р-не д. Ближнее Натарово Кировского р-на Смоленской обл. – </w:t>
      </w:r>
    </w:p>
    <w:p>
      <w:pPr>
        <w:pStyle w:val="Normal"/>
        <w:ind w:left="900" w:hanging="900"/>
        <w:rPr/>
      </w:pPr>
      <w:r>
        <w:rPr/>
        <w:t>Донесение Управления 290 сд № 01637 от 30.08.43 г., приложение к № 33046 от 04.09.43 г.</w:t>
      </w:r>
    </w:p>
    <w:p>
      <w:pPr>
        <w:pStyle w:val="Normal"/>
        <w:ind w:left="900" w:hanging="900"/>
        <w:rPr/>
      </w:pPr>
      <w:r>
        <w:rPr>
          <w:b/>
          <w:i/>
        </w:rPr>
        <w:t>Попал в плен</w:t>
      </w:r>
      <w:r>
        <w:rPr/>
        <w:t xml:space="preserve">.  Источник информации РГВА, фонд № 1509, опись № 1, дело № 15. </w:t>
      </w:r>
    </w:p>
    <w:p>
      <w:pPr>
        <w:pStyle w:val="Normal"/>
        <w:ind w:left="900" w:hanging="900"/>
        <w:rPr/>
      </w:pPr>
      <w:r>
        <w:rPr/>
        <w:t>«Список военнопаленных «Дулаг № 202 г. Рославль». Запись № 268. Гельфанов</w:t>
      </w:r>
    </w:p>
    <w:p>
      <w:pPr>
        <w:pStyle w:val="Normal"/>
        <w:ind w:left="900" w:hanging="900"/>
        <w:rPr/>
      </w:pPr>
      <w:r>
        <w:rPr/>
        <w:t xml:space="preserve">Антельбер. 1894 г.р., рядовой, татарин, лагерный номер 1510. Попал в плен не позднее </w:t>
      </w:r>
    </w:p>
    <w:p>
      <w:pPr>
        <w:pStyle w:val="Normal"/>
        <w:ind w:left="900" w:hanging="900"/>
        <w:rPr/>
      </w:pPr>
      <w:r>
        <w:rPr/>
        <w:t xml:space="preserve">16.08.43 г., место пленения не известно. Адрес: Татарская АССР, Казничихинский р-н, д. </w:t>
      </w:r>
    </w:p>
    <w:p>
      <w:pPr>
        <w:pStyle w:val="Normal"/>
        <w:ind w:left="900" w:hanging="900"/>
        <w:rPr/>
      </w:pPr>
      <w:r>
        <w:rPr/>
        <w:t xml:space="preserve">Татильгибаева.  Дальнейшая судьба не известна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бунов Григорий Александрович</w:t>
      </w:r>
      <w:r>
        <w:rPr/>
        <w:t xml:space="preserve">. (1899 – 11.08.43 г.) красноармеец, 916 сп 247 сд, </w:t>
      </w:r>
    </w:p>
    <w:p>
      <w:pPr>
        <w:pStyle w:val="Normal"/>
        <w:ind w:left="900" w:hanging="900"/>
        <w:rPr/>
      </w:pPr>
      <w:r>
        <w:rPr/>
        <w:t xml:space="preserve">родился: Самарская обл., призван: Агрызским РВК Татарстана, погиб: Кировский р-н, д. </w:t>
      </w:r>
    </w:p>
    <w:p>
      <w:pPr>
        <w:pStyle w:val="Normal"/>
        <w:ind w:left="900" w:hanging="900"/>
        <w:rPr/>
      </w:pPr>
      <w:r>
        <w:rPr/>
        <w:t xml:space="preserve">Ближнее Натарово. – Книга Памяти Калужской обл., Кировский р-н. Т-14 стр. 109.  </w:t>
      </w:r>
    </w:p>
    <w:p>
      <w:pPr>
        <w:pStyle w:val="Normal"/>
        <w:ind w:left="900" w:hanging="900"/>
        <w:rPr/>
      </w:pPr>
      <w:r>
        <w:rPr/>
        <w:t xml:space="preserve">В соответствии с данными Донесения штаба 247 сд № 4/0961 от 25.08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31411с от 29.08.43 г. Горбунов Григорий Александрович. 1899 г.рождения, родился:  </w:t>
      </w:r>
    </w:p>
    <w:p>
      <w:pPr>
        <w:pStyle w:val="Normal"/>
        <w:ind w:left="900" w:hanging="900"/>
        <w:rPr/>
      </w:pPr>
      <w:r>
        <w:rPr/>
        <w:t xml:space="preserve">Куйбышевская обл., Секретарский р-н. (Киргизская ССР, Фрунзенская обл., г. Фрунзе, ул. </w:t>
      </w:r>
    </w:p>
    <w:p>
      <w:pPr>
        <w:pStyle w:val="Normal"/>
        <w:ind w:left="900" w:hanging="900"/>
        <w:rPr/>
      </w:pPr>
      <w:r>
        <w:rPr/>
        <w:t xml:space="preserve">Кузнечная, дом № 102). Призван Агрызским РВК Татарской АССР. Убит. Похоронен на </w:t>
      </w:r>
    </w:p>
    <w:p>
      <w:pPr>
        <w:pStyle w:val="Normal"/>
        <w:ind w:left="900" w:hanging="900"/>
        <w:rPr/>
      </w:pPr>
      <w:r>
        <w:rPr/>
        <w:t xml:space="preserve">опушке леса в 500-х метрах северо-восточнее д. Дальнее Натарово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89, опись № 120989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6. «Демографический список военнослужащих, выписанных из ЭГ № 2935 в 202 зсп за </w:t>
      </w:r>
    </w:p>
    <w:p>
      <w:pPr>
        <w:pStyle w:val="Normal"/>
        <w:ind w:left="900" w:hanging="900"/>
        <w:rPr/>
      </w:pPr>
      <w:r>
        <w:rPr/>
        <w:t xml:space="preserve">16.09.43 г.»;  Источник информации ЦАМО, фонд № 8498, опись № 120989, дело № 54. </w:t>
      </w:r>
    </w:p>
    <w:p>
      <w:pPr>
        <w:pStyle w:val="Normal"/>
        <w:ind w:left="900" w:hanging="900"/>
        <w:rPr/>
      </w:pPr>
      <w:r>
        <w:rPr/>
        <w:t xml:space="preserve">«Демографический список на в/служащих 1 роты рабочего батальона 202 зсп убывших в </w:t>
      </w:r>
    </w:p>
    <w:p>
      <w:pPr>
        <w:pStyle w:val="Normal"/>
        <w:ind w:left="900" w:hanging="900"/>
        <w:rPr/>
      </w:pPr>
      <w:r>
        <w:rPr/>
        <w:t xml:space="preserve">штрафной батальон 20.09.43 г».  – Горбунов Григорий Александрович. 1899 г.р., </w:t>
      </w:r>
    </w:p>
    <w:p>
      <w:pPr>
        <w:pStyle w:val="Normal"/>
        <w:ind w:left="900" w:hanging="900"/>
        <w:rPr/>
      </w:pPr>
      <w:r>
        <w:rPr/>
        <w:t xml:space="preserve">красноармеец 916 сп. Киргизская ССР, г. Фрунзе, ул. Кузнецкая, дом № 102. Призван </w:t>
      </w:r>
    </w:p>
    <w:p>
      <w:pPr>
        <w:pStyle w:val="Normal"/>
        <w:ind w:left="900" w:hanging="900"/>
        <w:rPr/>
      </w:pPr>
      <w:r>
        <w:rPr/>
        <w:t xml:space="preserve">Агрызским РВК.  (Во всех документах имя жены – Агафья Григорьевна). Дальнейшая </w:t>
      </w:r>
    </w:p>
    <w:p>
      <w:pPr>
        <w:pStyle w:val="Normal"/>
        <w:ind w:left="900" w:hanging="900"/>
        <w:rPr/>
      </w:pPr>
      <w:r>
        <w:rPr/>
        <w:t>судьба не известна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Татарстан числится погибшим в д. Ближнее Натарово </w:t>
      </w:r>
    </w:p>
    <w:p>
      <w:pPr>
        <w:pStyle w:val="Normal"/>
        <w:ind w:left="900" w:hanging="900"/>
        <w:rPr/>
      </w:pPr>
      <w:r>
        <w:rPr/>
        <w:t xml:space="preserve">Кировского р-на Калужской обл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ячкин Иван Сергеевич</w:t>
      </w:r>
      <w:r>
        <w:rPr/>
        <w:t xml:space="preserve">. (1898 – 19.08.43 г.) ефрейтор 1270 сп 385 сд, погиб: </w:t>
      </w:r>
    </w:p>
    <w:p>
      <w:pPr>
        <w:pStyle w:val="Normal"/>
        <w:ind w:left="900" w:hanging="900"/>
        <w:rPr/>
      </w:pPr>
      <w:r>
        <w:rPr/>
        <w:t>Кировский р-н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>Донесение Управления 385 сд № 0748 от 02.09.43 г., приложение к № 35392с от 13.09.43 г.</w:t>
      </w:r>
    </w:p>
    <w:p>
      <w:pPr>
        <w:pStyle w:val="Normal"/>
        <w:ind w:left="900" w:hanging="900"/>
        <w:rPr/>
      </w:pPr>
      <w:r>
        <w:rPr/>
        <w:t xml:space="preserve"> – </w:t>
      </w:r>
      <w:r>
        <w:rPr/>
        <w:t xml:space="preserve">Горячкин Иван Сергеевич. (1898 – 19.08.43 г.) ефрейтор, стрелок 1270 сп 385 сд. </w:t>
      </w:r>
    </w:p>
    <w:p>
      <w:pPr>
        <w:pStyle w:val="Normal"/>
        <w:ind w:left="900" w:hanging="900"/>
        <w:rPr/>
      </w:pPr>
      <w:r>
        <w:rPr/>
        <w:t xml:space="preserve">Кировская обл., Немский р-н, д. Шереметьево. Призван Немским РВК Кировской обл. </w:t>
      </w:r>
    </w:p>
    <w:p>
      <w:pPr>
        <w:pStyle w:val="Normal"/>
        <w:ind w:left="900" w:hanging="900"/>
        <w:rPr/>
      </w:pPr>
      <w:r>
        <w:rPr/>
        <w:t xml:space="preserve">Убит. Похоронен у. д. Липовка Кировского р-на Смоленской обл.  Правильно – д. </w:t>
      </w:r>
    </w:p>
    <w:p>
      <w:pPr>
        <w:pStyle w:val="Normal"/>
        <w:ind w:left="900" w:hanging="900"/>
        <w:rPr/>
      </w:pPr>
      <w:r>
        <w:rPr/>
        <w:t xml:space="preserve">Липовка Куйбыше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Кировской обл. Т-7 стр. 19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ишин Василий Егорович</w:t>
      </w:r>
      <w:r>
        <w:rPr/>
        <w:t xml:space="preserve">. (? … - 05.04.42 г.) красноармеец, призван: Тимирязевским </w:t>
      </w:r>
    </w:p>
    <w:p>
      <w:pPr>
        <w:pStyle w:val="Normal"/>
        <w:ind w:left="900" w:hanging="900"/>
        <w:rPr/>
      </w:pPr>
      <w:r>
        <w:rPr/>
        <w:t>РВК г. Москвы, погиб: Кировский р-н. – Книга Памяти Калужской обл., Кировский р-н. Т-</w:t>
      </w:r>
    </w:p>
    <w:p>
      <w:pPr>
        <w:pStyle w:val="Normal"/>
        <w:ind w:left="900" w:hanging="900"/>
        <w:rPr/>
      </w:pPr>
      <w:r>
        <w:rPr/>
        <w:t>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саков Николай Григорьевич</w:t>
      </w:r>
      <w:r>
        <w:rPr/>
        <w:t xml:space="preserve">. (1899 – 09.09.43 г.) красноармеец 1095 сп 324 сд, </w:t>
      </w:r>
    </w:p>
    <w:p>
      <w:pPr>
        <w:pStyle w:val="Normal"/>
        <w:ind w:left="900" w:hanging="900"/>
        <w:rPr/>
      </w:pPr>
      <w:r>
        <w:rPr/>
        <w:t xml:space="preserve">призван: Ульяновский РВК, погиб: Кировский р-н. – Книга Памяти Калужской обл. </w:t>
      </w:r>
    </w:p>
    <w:p>
      <w:pPr>
        <w:pStyle w:val="Normal"/>
        <w:ind w:left="900" w:hanging="900"/>
        <w:rPr/>
      </w:pPr>
      <w:r>
        <w:rPr/>
        <w:t>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Гусаков Николай Григорьевич. (1899 – 09.09.43 г.) красноармеец, стрелок 1095 сп 324 </w:t>
      </w:r>
    </w:p>
    <w:p>
      <w:pPr>
        <w:pStyle w:val="Normal"/>
        <w:ind w:left="900" w:hanging="900"/>
        <w:rPr/>
      </w:pPr>
      <w:r>
        <w:rPr/>
        <w:t xml:space="preserve">сд. Орловская обл., Ульяновский р-н, с. Крапивки. Произван Ульяновским РВК </w:t>
      </w:r>
    </w:p>
    <w:p>
      <w:pPr>
        <w:pStyle w:val="Normal"/>
        <w:ind w:left="900" w:hanging="900"/>
        <w:rPr/>
      </w:pPr>
      <w:r>
        <w:rPr/>
        <w:t xml:space="preserve">Орловской обл. Убит. Похоронен д. Дубровка Киров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Правильно – д. Дубровка Куйбышевского р-на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Ульяновский р-н. Т-5 стр. 55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ов Иван Владимирович</w:t>
      </w:r>
      <w:r>
        <w:rPr/>
        <w:t xml:space="preserve">. (? … - 21.12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Книга Памяти Калужской обл.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Отдела Укомплектования 61 армии № 093 от 18.01.43 г., приложение к № </w:t>
      </w:r>
    </w:p>
    <w:p>
      <w:pPr>
        <w:pStyle w:val="Normal"/>
        <w:ind w:left="900" w:hanging="900"/>
        <w:rPr/>
      </w:pPr>
      <w:r>
        <w:rPr/>
        <w:t xml:space="preserve">2602с от 21.01.43 г. – Данилов Иван Владимирович. (1903 – 21.12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-й армейской штрафной роты 61 армии. Ивановская обл., Юрьев-Польский р-н, </w:t>
      </w:r>
    </w:p>
    <w:p>
      <w:pPr>
        <w:pStyle w:val="Normal"/>
        <w:ind w:left="900" w:hanging="900"/>
        <w:rPr/>
      </w:pPr>
      <w:r>
        <w:rPr/>
        <w:t xml:space="preserve">Добринский с/совет. Призван Юрьев-Польским РВК Ивановской обл. Убит. Похоронен </w:t>
      </w:r>
    </w:p>
    <w:p>
      <w:pPr>
        <w:pStyle w:val="Normal"/>
        <w:ind w:left="900" w:hanging="900"/>
        <w:rPr/>
      </w:pPr>
      <w:r>
        <w:rPr/>
        <w:t xml:space="preserve">северо-западнее д. Слобода Козель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Книга Памяти Владимирской обл. Т-3 стр. 1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феев Никанор Евлампович</w:t>
      </w:r>
      <w:r>
        <w:rPr/>
        <w:t xml:space="preserve">. (? … - 11.08.43 г.) красноармеец, стрелок 885 сп 290 сд. Орловская обл., Должанский р-н, д. Вышнее-Ольшанка. Призван Комсомольским РВК на Амуре. Убит в р-не д. Ближнее Натарово. Похоронен на братском кладбище у дороги, в 1,5 км северо-восточнее д. Ближнее Натарово Кировского р-на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  <w:t>Книга Памяти Орловской обл. Т-8 стр. 412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7572, дело № 960. – Приказ 200 сд № 20/н от 26.02.45 г., о награждении Дорофеева Никанора Евлампиевича, 1914 г.р., призван: Комсомольким РВК Хабаровского края, медалью «</w:t>
      </w:r>
      <w:r>
        <w:rPr>
          <w:i/>
        </w:rPr>
        <w:t>За</w:t>
      </w:r>
      <w:r>
        <w:rPr/>
        <w:t xml:space="preserve"> </w:t>
      </w:r>
      <w:r>
        <w:rPr>
          <w:i/>
        </w:rPr>
        <w:t>Боевые Заслуги</w:t>
      </w:r>
      <w:r>
        <w:rPr/>
        <w:t>»;  Источник информации ЦАМО, Юбилейная картотека награждений, шкаф № 15, ящик № 19, номер документа 86 от 06.04.1985 г. – Дорофеев Никанор Евлампиевич. 1914 г.р., Орловская обл., Должанский р-н, с. Вышней Ольшаное. Награжден «</w:t>
      </w:r>
      <w:r>
        <w:rPr>
          <w:i/>
        </w:rPr>
        <w:t>Орденом Отечественной войны 1-й степени</w:t>
      </w:r>
      <w:r>
        <w:rPr/>
        <w:t xml:space="preserve">». </w:t>
      </w:r>
    </w:p>
    <w:p>
      <w:pPr>
        <w:pStyle w:val="Normal"/>
        <w:ind w:left="900" w:hanging="900"/>
        <w:rPr/>
      </w:pPr>
      <w:r>
        <w:rPr/>
        <w:t>Т-14 стр. 109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в Павел Захарович</w:t>
      </w:r>
      <w:r>
        <w:rPr/>
        <w:t xml:space="preserve">. (? … - 18.0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ировский р-н. 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истратов Павел Дмитриевич</w:t>
      </w:r>
      <w:r>
        <w:rPr/>
        <w:t xml:space="preserve">. (? … - ? … 08.43 г.) ст. лейтенант, летчик 162 иап, 1 ВА, </w:t>
      </w:r>
    </w:p>
    <w:p>
      <w:pPr>
        <w:pStyle w:val="Normal"/>
        <w:ind w:left="900" w:hanging="900"/>
        <w:rPr/>
      </w:pPr>
      <w:r>
        <w:rPr/>
        <w:t xml:space="preserve">погиб: Кировский р-н, д. Дальнее Натарово. – Книга Памяти Калужской обл., Кировский </w:t>
      </w:r>
    </w:p>
    <w:p>
      <w:pPr>
        <w:pStyle w:val="Normal"/>
        <w:ind w:left="900" w:hanging="900"/>
        <w:rPr/>
      </w:pPr>
      <w:r>
        <w:rPr/>
        <w:t>р-н. Т-14 стр. 109.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223710, опись № 572999, дело № 1. «Список </w:t>
      </w:r>
    </w:p>
    <w:p>
      <w:pPr>
        <w:pStyle w:val="Normal"/>
        <w:ind w:left="900" w:hanging="900"/>
        <w:rPr/>
      </w:pPr>
      <w:r>
        <w:rPr/>
        <w:t xml:space="preserve">безвозвратных потерь по 1 ВА с 1943 по 1957 г.». Запись № 11/15. – Елистратов Павел </w:t>
      </w:r>
    </w:p>
    <w:p>
      <w:pPr>
        <w:pStyle w:val="Normal"/>
        <w:ind w:left="900" w:hanging="900"/>
        <w:rPr/>
      </w:pPr>
      <w:r>
        <w:rPr/>
        <w:t xml:space="preserve">Дмитриевич. (1915 - 14.08.43 г.) ст. лейтенант, адъютант эскадрильи, летчик 162 иап, 309 </w:t>
      </w:r>
    </w:p>
    <w:p>
      <w:pPr>
        <w:pStyle w:val="Normal"/>
        <w:ind w:left="900" w:hanging="900"/>
        <w:rPr/>
      </w:pPr>
      <w:r>
        <w:rPr/>
        <w:t xml:space="preserve">иад.  Московская обл., Серпуховской р-н, с. Пурово. Призван Серпуховским РВК </w:t>
      </w:r>
    </w:p>
    <w:p>
      <w:pPr>
        <w:pStyle w:val="Normal"/>
        <w:ind w:left="900" w:hanging="900"/>
        <w:rPr/>
      </w:pPr>
      <w:r>
        <w:rPr/>
        <w:t xml:space="preserve">Московской обл. Погиб при выполнении боевого задания на самолете «ЯК-7». Тело </w:t>
      </w:r>
    </w:p>
    <w:p>
      <w:pPr>
        <w:pStyle w:val="Normal"/>
        <w:ind w:left="900" w:hanging="900"/>
        <w:rPr/>
      </w:pPr>
      <w:r>
        <w:rPr/>
        <w:t>похоронено в д. Нижне-Барятинская, аэродром Езовня, Барятинского с/совета Спас-</w:t>
      </w:r>
    </w:p>
    <w:p>
      <w:pPr>
        <w:pStyle w:val="Normal"/>
        <w:ind w:left="900" w:hanging="900"/>
        <w:rPr/>
      </w:pPr>
      <w:r>
        <w:rPr/>
        <w:t xml:space="preserve">Деменского р-на Смоленской обл. Правильно – д. Нижнее Барятинского р-на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о. Т-24 стр. 17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фимов Георгий Маркович</w:t>
      </w:r>
      <w:r>
        <w:rPr/>
        <w:t xml:space="preserve">. (1921 – 11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 xml:space="preserve">д. Ближнее Натарово. – Донесение Управления 290 сд № 01632 от 29.08.43 г., приложение </w:t>
      </w:r>
    </w:p>
    <w:p>
      <w:pPr>
        <w:pStyle w:val="Normal"/>
        <w:ind w:left="900" w:hanging="900"/>
        <w:rPr/>
      </w:pPr>
      <w:r>
        <w:rPr/>
        <w:t>к № 32864с от 03.09.43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ремин Семен Егорович</w:t>
      </w:r>
      <w:r>
        <w:rPr/>
        <w:t xml:space="preserve">. (1902 (1908) – 25.02.43 г.) красноармеец п/п 756, 580 часть, </w:t>
      </w:r>
    </w:p>
    <w:p>
      <w:pPr>
        <w:pStyle w:val="Normal"/>
        <w:ind w:left="900" w:hanging="900"/>
        <w:rPr/>
      </w:pPr>
      <w:r>
        <w:rPr/>
        <w:t xml:space="preserve">призван: Искитимский РВК Новосибирской обл., погиб: Кировский р-н, с. Дуброво. – </w:t>
      </w:r>
    </w:p>
    <w:p>
      <w:pPr>
        <w:pStyle w:val="Normal"/>
        <w:ind w:left="900" w:hanging="900"/>
        <w:rPr/>
      </w:pPr>
      <w:r>
        <w:rPr/>
        <w:t>Книга Памяти Калужской обл. Кировский р-н. Т-14 стр. 10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Еремин Семен Егорович. (1908 – 25.02.43 г.) красноармеец, телефонист 778 </w:t>
      </w:r>
    </w:p>
    <w:p>
      <w:pPr>
        <w:pStyle w:val="Normal"/>
        <w:ind w:left="900" w:hanging="900"/>
        <w:rPr/>
      </w:pPr>
      <w:r>
        <w:rPr/>
        <w:t xml:space="preserve">ап 247 сд. Ново-Сибирская обл., Легостаевский р-н, Легостаевский с/совет. Призван </w:t>
      </w:r>
    </w:p>
    <w:p>
      <w:pPr>
        <w:pStyle w:val="Normal"/>
        <w:ind w:left="900" w:hanging="900"/>
        <w:rPr/>
      </w:pPr>
      <w:r>
        <w:rPr/>
        <w:t xml:space="preserve">Легостиаевским РВК Ново-Сибирской обл. Убит в бою. Похоронен в 300-х метрах </w:t>
      </w:r>
    </w:p>
    <w:p>
      <w:pPr>
        <w:pStyle w:val="Normal"/>
        <w:ind w:left="900" w:hanging="900"/>
        <w:rPr/>
      </w:pPr>
      <w:r>
        <w:rPr/>
        <w:t xml:space="preserve">восточнее д. Дмитриевка Смоленской обл. – Донесение штаба 247 сд № 4/0156 от 05.03.43 </w:t>
      </w:r>
    </w:p>
    <w:p>
      <w:pPr>
        <w:pStyle w:val="Normal"/>
        <w:ind w:left="900" w:hanging="900"/>
        <w:rPr/>
      </w:pPr>
      <w:r>
        <w:rPr/>
        <w:t xml:space="preserve">г., приложение к № 8253с от 09.03.43 г.  Правильно – д. Дмитровка Людиновского р-на </w:t>
      </w:r>
    </w:p>
    <w:p>
      <w:pPr>
        <w:pStyle w:val="Normal"/>
        <w:ind w:left="900" w:hanging="900"/>
        <w:rPr/>
      </w:pPr>
      <w:r>
        <w:rPr/>
        <w:t xml:space="preserve">Орлов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4 стр. 3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Василий Иосифович</w:t>
      </w:r>
      <w:r>
        <w:rPr/>
        <w:t xml:space="preserve">. (1916 – 11.08.43 г.) ст. сержант, ком.отделения 131 ошр 290 сд. г. Пенза, Луненский р-н, 2-й Лыскандровский с/совет, с. 1-я Лыскандровка. Призван Московским РВК Московской обл. – Убит и похоронен в д. Ближнее Натарово Кировского р-на Смоленской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Журавлев Василий Иосифович. (1916 – 06.12.43 г.) ст. лейтенант, ком.взвода. Штаб 10 армии. г. Пенза, Луненский р-н, 2-й Александровский с/совет, д. 1-я Александровка. Призван Краснополянским РВК Московской обл., в 1942 г. Ранен 11.08.43 г. Умер от ран. Похоронен в эвакогоспитае № 290. Похоронен в д. Митьково, Вяземского р-на, Смоленской обл. – Донесение Санитарнного Управления Западного фронта № 07514 от 05.01.44 г., вх. № 011588 от 28.01.44 г. «Именной список лиц офицерского состава, умерших от ран и заболеваний в СЭГ № 290 за период с 6-го по 10.12.43 г.». (Во всех документах имя матери – Хапугина Фекла Федоровна).</w:t>
      </w:r>
    </w:p>
    <w:p>
      <w:pPr>
        <w:pStyle w:val="Normal"/>
        <w:rPr/>
      </w:pPr>
      <w:r>
        <w:rPr/>
        <w:t>Книга Памяти г. Москва. Т-5 стр. 414. – нет точных данных.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Моисей Максимович</w:t>
      </w:r>
      <w:r>
        <w:rPr/>
        <w:t xml:space="preserve">. (1901 – 11.08.43 г.) ефрейтор, погиб: Кировский р-н, д. Ближнее Натарово. - 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олочин Яков Иванович</w:t>
      </w:r>
      <w:r>
        <w:rPr/>
        <w:t>. (1908 – 11.08.43 г.) санинструктор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Замологин Яков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Иван Егорович</w:t>
      </w:r>
      <w:r>
        <w:rPr/>
        <w:t>. (1910 – 12.08.43 г.)  мл. сержант, погиб: Кировский р-н, пос. Маяк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Михаил Андреевич</w:t>
      </w:r>
      <w:r>
        <w:rPr/>
        <w:t xml:space="preserve">. (? … - 18.02.42 г.) красноармеец 1097 сп, призван: </w:t>
      </w:r>
    </w:p>
    <w:p>
      <w:pPr>
        <w:pStyle w:val="Normal"/>
        <w:ind w:left="900" w:hanging="900"/>
        <w:rPr/>
      </w:pPr>
      <w:r>
        <w:rPr/>
        <w:t xml:space="preserve">Ромодановский РВК Мордовии, погиб: Кировский р-н, с. Дуброво. – Книга Памяти </w:t>
      </w:r>
    </w:p>
    <w:p>
      <w:pPr>
        <w:pStyle w:val="Normal"/>
        <w:ind w:left="900" w:hanging="900"/>
        <w:rPr/>
      </w:pPr>
      <w:r>
        <w:rPr/>
        <w:t>Калужской обл. Т-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имарев Аркадий Никифорович</w:t>
      </w:r>
      <w:r>
        <w:rPr/>
        <w:t xml:space="preserve">. (? … - 09.03.43 г.) красноармеец 1314 сп 17 сд, </w:t>
      </w:r>
    </w:p>
    <w:p>
      <w:pPr>
        <w:pStyle w:val="Normal"/>
        <w:ind w:left="900" w:hanging="900"/>
        <w:rPr/>
      </w:pPr>
      <w:r>
        <w:rPr/>
        <w:t xml:space="preserve">родился: Тульская обл., Одоевский р-н, п. Одоев, призван: Одоевский РВК Тульской обл., </w:t>
      </w:r>
    </w:p>
    <w:p>
      <w:pPr>
        <w:pStyle w:val="Normal"/>
        <w:ind w:left="900" w:hanging="900"/>
        <w:rPr/>
      </w:pPr>
      <w:r>
        <w:rPr/>
        <w:t xml:space="preserve">погиб: Кировский р-н, пос. Андреевский. – Книга Памяти Калужской обл., Кировский р-н. </w:t>
      </w:r>
    </w:p>
    <w:p>
      <w:pPr>
        <w:pStyle w:val="Normal"/>
        <w:ind w:left="900" w:hanging="900"/>
        <w:rPr/>
      </w:pPr>
      <w:r>
        <w:rPr/>
        <w:t>Т-14 стр. 10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имарев Аркадий Никифорович. (1915 – 09.03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314 сп 17 сд. Тульская обл., Одоевский р-н, с. Одоево, ул. Пролетарская, дом № 14. </w:t>
      </w:r>
    </w:p>
    <w:p>
      <w:pPr>
        <w:pStyle w:val="Normal"/>
        <w:ind w:left="900" w:hanging="900"/>
        <w:rPr/>
      </w:pPr>
      <w:r>
        <w:rPr/>
        <w:t xml:space="preserve">Призван Одоевским РВК Тульской обл. Убит и похоронен на высоте юго-западнее д. </w:t>
      </w:r>
    </w:p>
    <w:p>
      <w:pPr>
        <w:pStyle w:val="Normal"/>
        <w:ind w:left="900" w:hanging="900"/>
        <w:rPr/>
      </w:pPr>
      <w:r>
        <w:rPr/>
        <w:t xml:space="preserve">Палики Жиздринского р-на Орлов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, Одоевский р-н, стр. 169. – нет точных данных. </w:t>
      </w:r>
    </w:p>
    <w:p>
      <w:pPr>
        <w:pStyle w:val="Normal"/>
        <w:ind w:left="900" w:hanging="900"/>
        <w:rPr/>
      </w:pPr>
      <w:r>
        <w:rPr/>
        <w:t>Книга Памяти Тульской обл. Т-8 стр. 206. – нет точных данных. (дважды вписан).</w:t>
      </w:r>
    </w:p>
    <w:p>
      <w:pPr>
        <w:pStyle w:val="Normal"/>
        <w:rPr/>
      </w:pPr>
      <w:r>
        <w:rPr/>
        <w:t xml:space="preserve">Книга Памяти Калужской обл. Т-9 стр. 1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Александрович</w:t>
      </w:r>
      <w:r>
        <w:rPr/>
        <w:t>. (? … - ? … 08.43 г.) мл. лейтенант, ком.стр.взвода 920 сп 247 сд, погиб: Кировский р-н, д. Ближнее Натарово. – Книга Памяти Калужской обл., Кировский р-н, Т-14 стр. 109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Иванов Иван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  <w:u w:val="single"/>
        </w:rPr>
        <w:t>Играев Семен Григорьевич</w:t>
      </w:r>
      <w:r>
        <w:rPr/>
        <w:t xml:space="preserve">. (1902 – 09.07.43 г.) красноармеец п/п 30663-Б, 1095 сп 324 </w:t>
      </w:r>
    </w:p>
    <w:p>
      <w:pPr>
        <w:pStyle w:val="Normal"/>
        <w:ind w:left="900" w:hanging="900"/>
        <w:rPr/>
      </w:pPr>
      <w:r>
        <w:rPr/>
        <w:t xml:space="preserve">сд, призван: Козельский РВК Калужской обл., погиб в бою: Кировский р-н. – Книга </w:t>
      </w:r>
    </w:p>
    <w:p>
      <w:pPr>
        <w:pStyle w:val="Normal"/>
        <w:ind w:left="900" w:hanging="900"/>
        <w:rPr/>
      </w:pPr>
      <w:r>
        <w:rPr/>
        <w:t xml:space="preserve">Памяти Калужской обл., Кировский р-н. Т-14 стр. 110. 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13 от 17.09.43 г., приложение к № 37908 от 25.09.43 г. </w:t>
      </w:r>
    </w:p>
    <w:p>
      <w:pPr>
        <w:pStyle w:val="Normal"/>
        <w:ind w:left="900" w:hanging="900"/>
        <w:rPr/>
      </w:pPr>
      <w:r>
        <w:rPr/>
        <w:t xml:space="preserve">-  </w:t>
      </w:r>
      <w:r>
        <w:rPr>
          <w:bCs/>
        </w:rPr>
        <w:t>Играев Семен Григорьевич</w:t>
      </w:r>
      <w:r>
        <w:rPr/>
        <w:t xml:space="preserve">. (1902 – 09.09.43 г.) красноармеец, минометчик 1095 сп 324 </w:t>
      </w:r>
    </w:p>
    <w:p>
      <w:pPr>
        <w:pStyle w:val="Normal"/>
        <w:ind w:left="900" w:hanging="900"/>
        <w:rPr/>
      </w:pPr>
      <w:r>
        <w:rPr/>
        <w:t xml:space="preserve">сд. Смоленская обл, Козельский р-н, Стеклозавод. Призван Козельским РВК Смоленской </w:t>
      </w:r>
    </w:p>
    <w:p>
      <w:pPr>
        <w:pStyle w:val="Normal"/>
        <w:ind w:left="900" w:hanging="900"/>
        <w:rPr/>
      </w:pPr>
      <w:r>
        <w:rPr/>
        <w:t xml:space="preserve">обл. Убит и похоронен д. Дубровка Кировского р-на Смоленской обл.  Правильно – д. </w:t>
      </w:r>
    </w:p>
    <w:p>
      <w:pPr>
        <w:pStyle w:val="Normal"/>
        <w:ind w:left="900" w:hanging="900"/>
        <w:rPr/>
      </w:pPr>
      <w:r>
        <w:rPr/>
        <w:t xml:space="preserve">Дубровка Куйбыше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озельский р-н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лимуллин Султан Калимуллович</w:t>
      </w:r>
      <w:r>
        <w:rPr/>
        <w:t xml:space="preserve">. (1924 – 15.03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Книга Памяти Калужской обл. Т-14 стр. 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– Каллтимулин Султан Калимуллович. (1920 – 15.03.43 г.) красноармеец 778 </w:t>
      </w:r>
    </w:p>
    <w:p>
      <w:pPr>
        <w:pStyle w:val="Normal"/>
        <w:ind w:left="900" w:hanging="900"/>
        <w:rPr/>
      </w:pPr>
      <w:r>
        <w:rPr/>
        <w:t xml:space="preserve">ап. Татарская АССР, Балтасинский р-н, с. Нуринец. РВК призыва не известен. Погиб и </w:t>
      </w:r>
    </w:p>
    <w:p>
      <w:pPr>
        <w:pStyle w:val="Normal"/>
        <w:ind w:left="900" w:hanging="900"/>
        <w:rPr/>
      </w:pPr>
      <w:r>
        <w:rPr/>
        <w:t>захоронен:  Калужская обл., д. Дмитриевка. – Книга Памяти Республики Татарстан. Т-</w:t>
      </w:r>
    </w:p>
    <w:p>
      <w:pPr>
        <w:pStyle w:val="Normal"/>
        <w:ind w:left="900" w:hanging="900"/>
        <w:rPr/>
      </w:pPr>
      <w:r>
        <w:rPr/>
        <w:t xml:space="preserve">23_1 стр. 371.  </w:t>
      </w:r>
    </w:p>
    <w:p>
      <w:pPr>
        <w:pStyle w:val="Normal"/>
        <w:ind w:left="900" w:hanging="900"/>
        <w:rPr/>
      </w:pPr>
      <w:r>
        <w:rPr/>
        <w:t xml:space="preserve">778 ап входил в состав 324 сд, которая в указанный день вела бои в восточной части </w:t>
      </w:r>
    </w:p>
    <w:p>
      <w:pPr>
        <w:pStyle w:val="Normal"/>
        <w:ind w:left="900" w:hanging="900"/>
        <w:rPr/>
      </w:pPr>
      <w:r>
        <w:rPr/>
        <w:t xml:space="preserve">Людиновского р-на Орловской обл., и юго-западной части Думиничского р-на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убит и похоронен в д. Дмитриевка Людиновского р-на </w:t>
      </w:r>
    </w:p>
    <w:p>
      <w:pPr>
        <w:pStyle w:val="Normal"/>
        <w:ind w:left="900" w:hanging="900"/>
        <w:rPr/>
      </w:pPr>
      <w:r>
        <w:rPr/>
        <w:t>Орлов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23_1 стр. 371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наков (Конаков, Комаков) Дмитрий Дмитриевич</w:t>
      </w:r>
      <w:r>
        <w:rPr/>
        <w:t xml:space="preserve">. (1904 – 11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885 сп 290 сд, родился: Нижегородская обл., Ардатовский р-н, ст. Мухтолово, </w:t>
      </w:r>
    </w:p>
    <w:p>
      <w:pPr>
        <w:pStyle w:val="Normal"/>
        <w:ind w:left="900" w:hanging="900"/>
        <w:rPr/>
      </w:pPr>
      <w:r>
        <w:rPr/>
        <w:t xml:space="preserve">призван: Ардатовским РВК Нижегородской обл., погиб: Кировский р-н. – Книга Памяти </w:t>
      </w:r>
    </w:p>
    <w:p>
      <w:pPr>
        <w:pStyle w:val="Normal"/>
        <w:ind w:left="900" w:hanging="900"/>
        <w:rPr/>
      </w:pPr>
      <w:r>
        <w:rPr/>
        <w:t>Калужской обл., Кировский р-н. Т-14 стр. 11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 Кировского р-на Калужской обл. – </w:t>
      </w:r>
    </w:p>
    <w:p>
      <w:pPr>
        <w:pStyle w:val="Normal"/>
        <w:ind w:left="900" w:hanging="900"/>
        <w:rPr/>
      </w:pPr>
      <w:r>
        <w:rPr/>
        <w:t xml:space="preserve">Канаков Дмитрий Дмитри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пов Петр Яковлевич</w:t>
      </w:r>
      <w:r>
        <w:rPr/>
        <w:t xml:space="preserve">. (? … - 15.01.42 г.) красноармеец 1109 сп, призван: Мценский </w:t>
      </w:r>
    </w:p>
    <w:p>
      <w:pPr>
        <w:pStyle w:val="Normal"/>
        <w:ind w:left="900" w:hanging="900"/>
        <w:rPr/>
      </w:pPr>
      <w:r>
        <w:rPr/>
        <w:t xml:space="preserve">ГВК Орловской обл., погиб: Кировский р-н, с. Дуброво. – Книга Памяти Калужской обл., </w:t>
      </w:r>
    </w:p>
    <w:p>
      <w:pPr>
        <w:pStyle w:val="Normal"/>
        <w:ind w:left="900" w:hanging="900"/>
        <w:rPr/>
      </w:pPr>
      <w:r>
        <w:rPr/>
        <w:t>Кировский р-н. Т-14 стр. 11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меев Дмитрий Павлович</w:t>
      </w:r>
      <w:r>
        <w:rPr/>
        <w:t xml:space="preserve">. (1918 – 06.09.43 г.) сержант 1152сп 344 сд, погиб в бою: </w:t>
      </w:r>
    </w:p>
    <w:p>
      <w:pPr>
        <w:pStyle w:val="Normal"/>
        <w:ind w:left="900" w:hanging="900"/>
        <w:rPr/>
      </w:pPr>
      <w:r>
        <w:rPr/>
        <w:t xml:space="preserve">Кировский р-н, п. Андреевский. – Книга Памяти Калужской обл., Кировский р-н. Т-14 стр. </w:t>
      </w:r>
    </w:p>
    <w:p>
      <w:pPr>
        <w:pStyle w:val="Normal"/>
        <w:ind w:left="900" w:hanging="900"/>
        <w:rPr/>
      </w:pPr>
      <w:r>
        <w:rPr/>
        <w:t>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имеев Дмитрий Павлович. (1918 – 06.09.43 г.) сержант, ком.отделения 1152 </w:t>
      </w:r>
    </w:p>
    <w:p>
      <w:pPr>
        <w:pStyle w:val="Normal"/>
        <w:ind w:left="900" w:hanging="900"/>
        <w:rPr/>
      </w:pPr>
      <w:r>
        <w:rPr/>
        <w:t xml:space="preserve">сп 344 сд. Московская обл., Ухтомский р-н, пос. Лыткарино, дом № 111. Призван </w:t>
      </w:r>
    </w:p>
    <w:p>
      <w:pPr>
        <w:pStyle w:val="Normal"/>
        <w:ind w:left="900" w:hanging="900"/>
        <w:rPr/>
      </w:pPr>
      <w:r>
        <w:rPr/>
        <w:t xml:space="preserve">Ухтомским РВК Московской обл. Убит. Похоронен на западной окраине д. Андреевское </w:t>
      </w:r>
    </w:p>
    <w:p>
      <w:pPr>
        <w:pStyle w:val="Normal"/>
        <w:ind w:left="900" w:hanging="900"/>
        <w:rPr/>
      </w:pPr>
      <w:r>
        <w:rPr/>
        <w:t xml:space="preserve">Спас-Деменского р-на Смоленской обл. – Донесение Управления 344 сд № 0958 от </w:t>
      </w:r>
    </w:p>
    <w:p>
      <w:pPr>
        <w:pStyle w:val="Normal"/>
        <w:ind w:left="900" w:hanging="900"/>
        <w:rPr/>
      </w:pPr>
      <w:r>
        <w:rPr/>
        <w:t xml:space="preserve">03.10.43 г., приложение к № 40542с от 09.10.43 г.  Правильно – д. Андреевское </w:t>
      </w:r>
    </w:p>
    <w:p>
      <w:pPr>
        <w:pStyle w:val="Normal"/>
        <w:ind w:left="900" w:hanging="900"/>
        <w:rPr/>
      </w:pPr>
      <w:r>
        <w:rPr/>
        <w:t xml:space="preserve">Ельнин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3 часть 1, стр. 211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авкин Федор Дорофеевич</w:t>
      </w:r>
      <w:r>
        <w:rPr/>
        <w:t xml:space="preserve">. (1910 – 11.08.43 г.) рядовой, стрелок 878 сп 290 сд. </w:t>
      </w:r>
    </w:p>
    <w:p>
      <w:pPr>
        <w:pStyle w:val="Normal"/>
        <w:ind w:left="900" w:hanging="900"/>
        <w:rPr/>
      </w:pPr>
      <w:r>
        <w:rPr/>
        <w:t xml:space="preserve">Воронежская (Курская) обл., г. Белгород (Белгородский р-н), с. Белохвет. (Амурская обл., </w:t>
      </w:r>
    </w:p>
    <w:p>
      <w:pPr>
        <w:pStyle w:val="Normal"/>
        <w:rPr/>
      </w:pPr>
      <w:r>
        <w:rPr/>
        <w:t xml:space="preserve">Тамбовский р-н, 2-й Воздвиженский с/совет, д. Крестовая Воздвиженка). Призван Тамбовским РВК Амурской обл. Пропал б/вести в р-не д. Ближнее Натарово Кировского р-на Смоленской обл. – Донесение Управления 290 сд № 016537 от 30.08.43 г., приложение к № 33046 от 04.09.43 г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30 и № 56. «Демографический список военнослужащих, выбывших из 202 зсп 26.10.43 </w:t>
      </w:r>
    </w:p>
    <w:p>
      <w:pPr>
        <w:pStyle w:val="Normal"/>
        <w:ind w:left="900" w:hanging="900"/>
        <w:rPr/>
      </w:pPr>
      <w:r>
        <w:rPr/>
        <w:t xml:space="preserve">г., в батальон выздоравливающих». Запись № 3. – Клавкин Федор Дорофеевич, 1910 г.р., </w:t>
      </w:r>
    </w:p>
    <w:p>
      <w:pPr>
        <w:pStyle w:val="Normal"/>
        <w:ind w:left="900" w:hanging="900"/>
        <w:rPr/>
      </w:pPr>
      <w:r>
        <w:rPr/>
        <w:t>красноармеец, стрелок 878 сп. Место рождения Воронежская обл. Адрес: Дальний Восток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гор. Благовещенск, Тамбовский р-н, с. Крестово-Здвиженка. Прибыл в 202 зсп 22.10.43 г. </w:t>
      </w:r>
    </w:p>
    <w:p>
      <w:pPr>
        <w:pStyle w:val="Normal"/>
        <w:ind w:left="900" w:hanging="900"/>
        <w:rPr/>
      </w:pPr>
      <w:r>
        <w:rPr/>
        <w:t xml:space="preserve">из ЭГ 3503. Вторично ранен 31.01.44 г., находясь в 419-м саперном батальоне 251 сд. </w:t>
      </w:r>
    </w:p>
    <w:p>
      <w:pPr>
        <w:pStyle w:val="Normal"/>
        <w:ind w:left="900" w:hanging="900"/>
        <w:rPr/>
      </w:pPr>
      <w:r>
        <w:rPr/>
        <w:t xml:space="preserve">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Амурской обл. Т-1 стр. 372. – числится пропавшим без вести 01.01.43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иманов (Климов) Сергей Иванович</w:t>
      </w:r>
      <w:r>
        <w:rPr/>
        <w:t xml:space="preserve">. (1920 – 19.08.43 г.) ст. сержант 1270 сп 385 сд, </w:t>
      </w:r>
    </w:p>
    <w:p>
      <w:pPr>
        <w:pStyle w:val="Normal"/>
        <w:ind w:left="900" w:hanging="900"/>
        <w:rPr/>
      </w:pPr>
      <w:r>
        <w:rPr/>
        <w:t>погиб: Кировский р-н. – Книга Памяти Калужской обл. Т-14 стр. 110.</w:t>
      </w:r>
    </w:p>
    <w:p>
      <w:pPr>
        <w:pStyle w:val="Normal"/>
        <w:ind w:left="900" w:hanging="900"/>
        <w:rPr/>
      </w:pPr>
      <w:r>
        <w:rPr/>
        <w:t xml:space="preserve">Смотреть список приложения братской могилы д. Якимово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нутов Павел Ефимович</w:t>
      </w:r>
      <w:r>
        <w:rPr/>
        <w:t xml:space="preserve">. (? … - 31.08.43 г.) красноармеец, погиб в бою: Кировский р-н, </w:t>
      </w:r>
    </w:p>
    <w:p>
      <w:pPr>
        <w:pStyle w:val="Normal"/>
        <w:ind w:left="900" w:hanging="900"/>
        <w:rPr/>
      </w:pPr>
      <w:r>
        <w:rPr/>
        <w:t>с. Дуброво. – Книга Памяти Калужской обл., Кировский р-н. Т-14 стр. 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нутов Павел Ефимович. (1923 – 03.09.43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Кировская обл., Черновский р-н, д. Лобково. Призван Черновским РВК Кировской </w:t>
      </w:r>
    </w:p>
    <w:p>
      <w:pPr>
        <w:pStyle w:val="Normal"/>
        <w:ind w:left="900" w:hanging="900"/>
        <w:rPr/>
      </w:pPr>
      <w:r>
        <w:rPr/>
        <w:t xml:space="preserve">обл. Убит. Похоронен на юго-западной окраине д. Дегирево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– Донесение штаба 326 сд № 01178 от 10.09.43 г., приложение к № 35766 от 15.09.43 </w:t>
      </w:r>
    </w:p>
    <w:p>
      <w:pPr>
        <w:pStyle w:val="Normal"/>
        <w:ind w:left="900" w:hanging="900"/>
        <w:rPr/>
      </w:pPr>
      <w:r>
        <w:rPr/>
        <w:t xml:space="preserve">г.  Правильно – д. Дегирево Куйбышевского р-на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  <w:t xml:space="preserve">В Книге Памяти Киров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злов Иван Иванович</w:t>
      </w:r>
      <w:r>
        <w:rPr/>
        <w:t xml:space="preserve">. 1924 – 09.09.43 г.) мл. сержант, погиб: Кировский р-н, - Книга </w:t>
      </w:r>
    </w:p>
    <w:p>
      <w:pPr>
        <w:pStyle w:val="Normal"/>
        <w:ind w:left="900" w:hanging="900"/>
        <w:rPr/>
      </w:pPr>
      <w:r>
        <w:rPr/>
        <w:t>Памяти Калужской обл., Кировский р-н. Т-14 стр. 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озлов Иван Иванович. (1924 – 09.09.43 г.) мл. сержант, стрелок 1095 сп 324 </w:t>
      </w:r>
    </w:p>
    <w:p>
      <w:pPr>
        <w:pStyle w:val="Normal"/>
        <w:ind w:left="900" w:hanging="900"/>
        <w:rPr/>
      </w:pPr>
      <w:r>
        <w:rPr/>
        <w:t xml:space="preserve">сд. Калининская обл., Кашинский р-н, д. Дьяконово. Призван Кашинским РВК </w:t>
      </w:r>
    </w:p>
    <w:p>
      <w:pPr>
        <w:pStyle w:val="Normal"/>
        <w:ind w:left="900" w:hanging="900"/>
        <w:rPr/>
      </w:pPr>
      <w:r>
        <w:rPr/>
        <w:t xml:space="preserve">Калининской обл. Убит. Похоронен в д. Дубровка Киров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13 от 17.09.43 г., приложение к № 37908 от 25.09.43 г.  </w:t>
      </w:r>
    </w:p>
    <w:p>
      <w:pPr>
        <w:pStyle w:val="Normal"/>
        <w:ind w:left="900" w:hanging="900"/>
        <w:rPr/>
      </w:pPr>
      <w:r>
        <w:rPr/>
        <w:t xml:space="preserve">Правильно – д. Дубровка Куйбышевского р-на Смоленской (с 05.07.1944 г. Калужской)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молкин Александр Харитонович</w:t>
      </w:r>
      <w:r>
        <w:rPr/>
        <w:t xml:space="preserve">. (? … - 02.11.43 г.) ст. сержант, призван: Кировский </w:t>
      </w:r>
    </w:p>
    <w:p>
      <w:pPr>
        <w:pStyle w:val="Normal"/>
        <w:ind w:left="900" w:hanging="900"/>
        <w:rPr/>
      </w:pPr>
      <w:r>
        <w:rPr/>
        <w:t xml:space="preserve">РВК, погиб: Кировский р-н. – Книга Памяти Калужской обл. Кировский р-н. Т-14 стр. 110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, расположенной на кладбище д. Лазинки, Кировского </w:t>
      </w:r>
    </w:p>
    <w:p>
      <w:pPr>
        <w:pStyle w:val="Normal"/>
        <w:ind w:left="900" w:hanging="900"/>
        <w:rPr/>
      </w:pPr>
      <w:r>
        <w:rPr/>
        <w:t xml:space="preserve">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онов Сергей Алексеевич</w:t>
      </w:r>
      <w:r>
        <w:rPr/>
        <w:t xml:space="preserve">. (1914 – 10.08.43 г.) красноармеец 882 сп 290 сд, погиб: </w:t>
      </w:r>
    </w:p>
    <w:p>
      <w:pPr>
        <w:pStyle w:val="Normal"/>
        <w:ind w:left="900" w:hanging="900"/>
        <w:rPr/>
      </w:pPr>
      <w:r>
        <w:rPr/>
        <w:t>Кировский р-н, д. Лазенки. – Книга Памяти Калужской обл., Кировский р-н. Т-14 стр 11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оров Александр Николаевич</w:t>
      </w:r>
      <w:r>
        <w:rPr/>
        <w:t>. (1896 – 11.08.43 г.) красноармеец, рядовой-стрелок 878 ксп 290 сд. Горьковская обл., Свияжский р-н, с. Свияжье. Призван Усвятским РВК Смоленской обл. Пропал б/вести в р-не д. Б.Натарово, Смоленской обл.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Архив военно-медицинских документов), фонд: Картотека ранений, опись и раздел: Свидетельства о болезни, номер ящика: ЭГ 3735-300652. Контаров Александр николаевич, 1896 г.р., рядовой 878 сп, призван: Усвятский РВК Смоленской обл. Признан не годным освидетедьствованием 25.01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енко Яков Андреевич</w:t>
      </w:r>
      <w:r>
        <w:rPr/>
        <w:t>. (1896 – 11.08.43 г.) красноармеец, стрелок 885 сп 290 сд. Украинская ССР, Черниговская обл., Прилукский р-н, д. Мамаево. Призван Прилукским РВК Черниговской обл. Убит. Похоронен  на братском кладбище, в 1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23. Донесение Отдела по учету персональных потерь 65 Армии № 0516 от 08.06.45 г., приложение к № 95180с от 18.06.45 г. – Коротенко Яков Андреевич, 1896 г.р., рядовой 885 сп 290 сд, Украинская ССР, Черниговская обл., Прилукский р-н. Попал в плен в августе 1943 года в р-не д. Дуброво.  </w:t>
      </w:r>
    </w:p>
    <w:p>
      <w:pPr>
        <w:pStyle w:val="Normal"/>
        <w:rPr/>
      </w:pPr>
      <w:r>
        <w:rPr/>
        <w:t xml:space="preserve">Книга Памяти Черниговской обл., Украины, Т-7 стр. 381. – числится погибшим 11.08.43 г. в д. Ближнее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 Василий Егорович</w:t>
      </w:r>
      <w:r>
        <w:rPr/>
        <w:t xml:space="preserve">. (? … 09.09.43 г.) сержант, погиб: Кировский р-н, с. Дубр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 от 10.10.43 г. – Коротков Василий Егорович. (1924 – 09.09.43 г.) сержант, ком.отделения 1095 сп 324 сд. Смоленская обл., Мосальский р-н, д. Горбачи. Призван Сталинским РВК Молотов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6 стр. 93. – нет точных данных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очуровский (Качуровский) Николай Евтихович</w:t>
      </w:r>
      <w:r>
        <w:rPr/>
        <w:t xml:space="preserve">. (1918 (1920) – 11.08.43 г.) мл. лейтенант, летчик 873 шап 231 шад. Винницкая обл., Мур-Куруловтеский (Муровано-Куриловацкий) р-н, местечко Снитков. Призван Ленинградским ГВК в 1937 г. Сбит истребителями противника и с дымящим мотором упал в 1 км севернее д. Дуброво. – Донесение Отдела кадров штаба 231 штурмовой Авиационной Дивизии № 01136 от 29.08.43 г., приложение к № 32826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 Источник информации Картотека награждений, шкаф № 38, ящик № 17;  Источник информации ЦАМО, шкаф № 661, Ящик № 936,  Учетно-послужная картотека: Качуровский Николай Евтихович. 1913 г.р., Украинская ССР, Винницкая обл., Куриловецкий р-н, м. Снитков, дата поступления на службу: 1939 г., мл. лейтенант, 873 шап, дата окончания службы: 03.12.4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шеев Иван Степанович</w:t>
      </w:r>
      <w:r>
        <w:rPr/>
        <w:t>. (1899 – 12.07.42 г.) красноармеец 1266 сп 385 сд, 470 омсб, призван Козельским РВК Калужской обл., умер от ран: Кировский р-н, пос. Андреевский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ок приложения к братской могиле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елин Дмитрий Яковлевич</w:t>
      </w:r>
      <w:r>
        <w:rPr/>
        <w:t>. (? … - 16.01.42 г.) красноармеец 1109 сп, призван: Демянский РВК Новгородской обл.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чев Кузьма Иванович</w:t>
      </w:r>
      <w:r>
        <w:rPr/>
        <w:t>. (? … - 10.09.43 г.) сержант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Кузьмичев Кузьма Иванович. (1918 – 09.09.43 г.) сержант, ком.отделения 1095 сп 324 сд. Горьковская обл., Сергачевский р-н. (Запорожская обл., Мелитопольский р-н, с. Терпены). Призван Мелитопольским РВК Запорож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Нижегород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Николай Васильевич</w:t>
      </w:r>
      <w:r>
        <w:rPr/>
        <w:t>. (? … - 09.09.43 г.)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Кузнецов Николай Васильевич. (1916 – 09.09.43 г.) мл. сержант, стрелок 1095 сп 324 сд. Воронежская обл., Рождественно-Хавский р-н, с. Орлово. Призван Рождественно-Хавским РВК Воронеж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ков Александр Семенович</w:t>
      </w:r>
      <w:r>
        <w:rPr/>
        <w:t>. (1906 – 11.08.43 г.) рядовой, стрелок 878 сп 290 сд. Смоленская обл., Монастырщинский р-н, д. Кашково. Призван Монастырщинским РВК Смоленской обл. Пропал б/вести в р-не д. Ближнее Натарово Кировского р-на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Источник информации ЦАМО, фонд № 33, опись № 717037, дело № 1752. Приказ 878 сп № 35/н от 06.12.43 г., о награждении рядового Куликова Александра Семеновича, 1906 г.р., призван: Монастырщинский РВК Смоленской обл., медалью «</w:t>
      </w:r>
      <w:r>
        <w:rPr>
          <w:i/>
        </w:rPr>
        <w:t>За Отвагу</w:t>
      </w:r>
      <w:r>
        <w:rPr/>
        <w:t>»;  Источник информации ЦАМО, фонд № 33, опись № 686196, дело № 4206. Приказ 878 сп № 52/н от 26.02.45 г., о награждении красноармейца Куликова Александра Семеновича, 1906 г.р., призван: Монастырщинским РВК Смоленской обл., медалью «</w:t>
      </w:r>
      <w:r>
        <w:rPr>
          <w:i/>
        </w:rPr>
        <w:t>За Отвагу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Смоленской обл., Краснинский, Монастырщский р-ны, стр. 552. – числится пропавшим б/вести в д. Ближнее Натарово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ушев (Лаврунин)  Иван Федорович</w:t>
      </w:r>
      <w:r>
        <w:rPr/>
        <w:t>. (? … - 15.01.42 г.) красноармеец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Смоленской обл. – Лавруше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Иван Филиппович</w:t>
      </w:r>
      <w:r>
        <w:rPr/>
        <w:t>. (1916 – 11.08.43 г.) рядовой, стрелок 878 сп 290 сд. Тамбовская обл., Марфинский р-н. (Хабаровский край, ст. Ленинск, ДВЖД). Призван Хабаровским РВК г. Хабаровск. Пропал б/вести в р-не д. Ближнее Натарово, Кировского р-на Смоленской обл. – Донесение Управления 290 сд № 0169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7, дело № 992; 29. – Указ ПВС СССР № 204/80 от 06.08.1946 г.,  о награждении Леонова Ивана Филипповича медалью «</w:t>
      </w:r>
      <w:r>
        <w:rPr>
          <w:i/>
        </w:rPr>
        <w:t>За Отвагу</w:t>
      </w:r>
      <w:r>
        <w:rPr/>
        <w:t xml:space="preserve">». Запись в наградном листе: - « Участвовал в боях в составе 878 сп 10 армии на Брянском направлении в должности стрелка с 20.07 по 11.08.43 г., в боях за г. Брянск получил тяжелое пулевое ранение… и выбыл в госпиталь, откуда был комиссован с исключением с учета…. Работает на ст. Ленинская, стрелочник…». </w:t>
      </w:r>
    </w:p>
    <w:p>
      <w:pPr>
        <w:pStyle w:val="Normal"/>
        <w:rPr/>
      </w:pPr>
      <w:r>
        <w:rPr/>
        <w:t xml:space="preserve">В Книге Памяти Хабаровского края, числится погибшим в р-не Ближнее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яев И … П …</w:t>
      </w:r>
      <w:r>
        <w:rPr/>
        <w:t xml:space="preserve"> . (? … - ? … )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- Линяев Иван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изинков (Моизинков) Дмитрий Иосифович</w:t>
      </w:r>
      <w:r>
        <w:rPr/>
        <w:t>. (? … - 17.01.42 г.) красноармеец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– Мызников Дмитрий Иосиф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Петр Леонович</w:t>
      </w:r>
      <w:r>
        <w:rPr/>
        <w:t>. (? … - 18.02.42 г.) красноармеец, призван: Ромодановским РВК Мордовии, погиб в бою: Кировский р-н, д. Острая Слобода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– Макаров Петр Лео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Иван Федорович</w:t>
      </w:r>
      <w:r>
        <w:rPr/>
        <w:t>. (? … - 23.02.42 г.) красноармеец 688 ап 239 сд, погиб в бою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ксимов Иван Федорович. (1916 (1917) – 23.02.42 г.) красноармеец, телефонист 688 ап 239 сд. Владимирская обл., Суздальский р-н, с. Турптино. РВК призыва не известен. Убит и похоронен в д. Дуброво Мосальского р-на Смоленской (с 05.07.1944 г. Калужской) обл. - Донесение Отдела по Персональному учету потерь сержантского и рядового состава 1-го Украинского фронта № 01149 от 31.07.42 г., приложение к № 70088 от 27.11.1952 г.;  Книга Памяти Владимирской обл. Т-1 стр. 437.</w:t>
      </w:r>
    </w:p>
    <w:p>
      <w:pPr>
        <w:pStyle w:val="Normal"/>
        <w:rPr/>
      </w:pPr>
      <w:r>
        <w:rPr/>
        <w:t>Книга Памяти Калужской обл., Мосальский р-н. Т-12 стр. 2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ухин Алексей Константинович</w:t>
      </w:r>
      <w:r>
        <w:rPr/>
        <w:t>. (1908 – 11.08.43 г.) рядовой, стрелок 878 сп 290 сд. Смоленская обл., Барятинский р-н. (г. Москва, Старо-Алексеевская ул., Замарынский переулок, дом № 6/8 кв. 7). Призван Ростокинским РВК г. Москва. Пропал б/вести в р-не д. Ближнее Натарово Кировского р-на Смоленской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Донесение Фронтового Эвакуационного пункта № 02058 от 04.07.44 г., приложение к № 42828с от 10.07.44 г.;  Источник информации ЦАМО, фонд № 58, опись № А-83267, дело № 579. «Алфавитная книга умерших от ран и полученных на фронте болезней в 174 ППГ за период с 01.03.44 г.».  – Манухин Алексей Константинович. (1908 – 19.06.44 г.) красноармеец, санитар 611 сп. г. Москва. Призван Ростокинским РВК г. Московской обл., в 1941 г. Умер от ран. Похоронен на общегоспитальном кладбище № 2, в братской могиле № 68, д. Гусино, Краснинского р-на Смоленской обл. (Во всех документах имя жены – </w:t>
      </w:r>
      <w:r>
        <w:rPr>
          <w:i/>
        </w:rPr>
        <w:t>Манухина Анна Петро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Константин Сергеевич</w:t>
      </w:r>
      <w:r>
        <w:rPr/>
        <w:t>. (1904 – 16.01.42 г.) красноармеец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шаков Николай Николаевич</w:t>
      </w:r>
      <w:r>
        <w:rPr/>
        <w:t xml:space="preserve">. (1924 – 11.08.43 г.) рядовой, стрелок 878 сп 290 сд. Смоленская обл., Мещевский р-н, д. Савинки (Комаровка). Призван Мещевским РВК Смоленской обл. Пропал б/вести в р-не д. Ближнее Натарово Кировского р-на Смоленской обл. – Донесение Управления 290 сд № 01637 от 30.08.43 г., приложение к № 33046с от 04.09.43 г.  </w:t>
      </w:r>
    </w:p>
    <w:p>
      <w:pPr>
        <w:pStyle w:val="Normal"/>
        <w:rPr/>
      </w:pPr>
      <w:r>
        <w:rPr/>
        <w:t>В Книге Памяти Мещевского р-на Калуж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оглин (Могдин, Могилин) Сергей Васильевич</w:t>
      </w:r>
      <w:r>
        <w:rPr/>
        <w:t>. (1916 – 18.01.42 г.) ст. сержант, призван: Свердловским РВК Орловской обл.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– Можин Серге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кроусов В … М …</w:t>
      </w:r>
      <w:r>
        <w:rPr/>
        <w:t xml:space="preserve"> . (? … - 18.02.42 г.) красноармеец 1097 сп, призван: Ичалковским РВК Мордовии, погиб: Кировский р-н, с. Дубр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– Мокроусов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хомедзянов Агламзян</w:t>
      </w:r>
      <w:r>
        <w:rPr/>
        <w:t xml:space="preserve">. (1923 – 11.08.43 г.) ст. сержант, погиб: Кировский р-н. Похоронен в 1 км северо-восточнее д. Ближнее Натарово. - Донесение Управления 290 сд № 01603 от 24.08.43 г., приложение к № 32602с от 01.09.43 г. 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Махомедзянов Агламз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даров Андрей Михайлович</w:t>
      </w:r>
      <w:r>
        <w:rPr/>
        <w:t>. (1923 – 06.07.42 г.) мл. лейтенант 95 гв. сп 31 гв. сд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В указанный день 06.07.42 г., 95 гв.сп 31 гв.сд вел боевые действия в р-не населенных пунктов д. Слободка, Думиничского р-на Смоленской обл., и д. Дмитровка Людиновского р-на Орловской обл.  Правильно – погиб и похоронен в р-не д. Слободка Думиничского р-на Смоленской (с 05.07.1944 г. Калужской) обл. </w:t>
      </w:r>
    </w:p>
    <w:p>
      <w:pPr>
        <w:pStyle w:val="Normal"/>
        <w:rPr/>
      </w:pPr>
      <w:r>
        <w:rPr/>
        <w:t xml:space="preserve">Данных о погибшем Надарове Андрее Михайловиче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Не числится похороненным и на территории Думинич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а Александра ? …</w:t>
      </w:r>
      <w:r>
        <w:rPr/>
        <w:t xml:space="preserve"> . (? … - 1942 (1943) г. ) разведчица, рр 330 сд, родилась: Калужская обл., Кировский р-н, д. Вежи, повешена немцами: Кировский р-н, п. Шайковка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с. Анисово Городищ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ачев Николай Павлович</w:t>
      </w:r>
      <w:r>
        <w:rPr/>
        <w:t>. (1925 – 11.08.43 г.) красноармеец, стрелок 878 ксп 290 сд. Амурская обл., Когановичский р-н. (Амурская обл., г. Свободный, ул. Пушкинская, дом № ? … . Призван Сучанским РВК Приморского края. Убит и похоронен в р-не д. Ближнее Натарово Кировского р-на Смоленской (с 05.07.1944 г. Калужской) обл. – Донесение Управления 290 сд № 01606 от 24.08.43 г., приложение к № 32596с от 01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78 сп № 22/н от 16.08.43 г. (ЦАМО, фонд № 33, опись № 686044, дело № 1726)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фонд № 33, опись № 690155, дело № 1759, Приказ 919 сп 251 сд № 41 от 19.07.44 г., о награждении Носачева Николая Павловича, 1925 г.р., красноармеец взвода связи 2 сб медалью «</w:t>
      </w:r>
      <w:r>
        <w:rPr>
          <w:i/>
        </w:rPr>
        <w:t>За Отвагу</w:t>
      </w:r>
      <w:r>
        <w:rPr/>
        <w:t xml:space="preserve">». Призван Свободинским РВК Амурской обл. </w:t>
      </w:r>
    </w:p>
    <w:p>
      <w:pPr>
        <w:pStyle w:val="Normal"/>
        <w:rPr/>
      </w:pPr>
      <w:r>
        <w:rPr/>
        <w:t xml:space="preserve">Книга Памяти Приморского края. Т-2 стр. 4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динцов Павел Васильевич</w:t>
      </w:r>
      <w:r>
        <w:rPr/>
        <w:t>. (1904 – 20.08.43 г.) красноармеец (1109 сп), погиб: Кировский р-н. (д. Острая Слобода). – Книга Памяти Калужской обл., Кировский р-н. Т-14 стр. 110 и Т-5 стр. 21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динцов Павел Васильевич. (1904 – 20.08.43 г.) гв. старшина, ком.хоз.отделения 9-го огв.иптд 4 сд. Кировская обл., Кырчанский р-н, Городищевский с/совет, с. Архангеловка. Призван Кырчанским РВК Кировской обл. Убит. Похоронен в 1,5 км южнее д. Дмитровка Снежнянского р-на Сталинской обл., УССР. – Донесение штаба 4 гв.сд № 01056 от 10.09.43 г., приложение к № 37450с от 2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ин Николай Филиппович</w:t>
      </w:r>
      <w:r>
        <w:rPr/>
        <w:t>. (1912 – 11.08.43 г.) сержант, ком.отделения 885 сп 290 сд. Чкаловская обл., Свердовский р-н, д. Приютное. Призван Свердловским РВК Чкаловской обл. Убит в р-не д. Ближнее Натарово. Похоронен в братской могиле, в 1,5 км северо-восточнее д. Ближнее Натарово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лин Николай Филиппович, 1912 г.р., сержант, родился: Чкаловская обл., Свердловский р-н, с. Приютина, попал в плен не позднее 23.08.43 г., место пленения не известно. Содержался в лагере г. Рославль. Лагерный номер 7978. Дальнейшая судьба не известна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ьховик Федор Афанасьевич</w:t>
      </w:r>
      <w:r>
        <w:rPr/>
        <w:t xml:space="preserve">. (? … - ? … 08.43 г.) лейтенант, ком.стр.взвода 920 сп 247 сд, погиб: Кировский р-н, д. Ближнее Натар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Карп Елисеевич</w:t>
      </w:r>
      <w:r>
        <w:rPr/>
        <w:t>. (1899 – 19.05.42 г.) красноармеец, призван: Смоленский ГВК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авлов Карп Елисеевич. (1899 – 19.05.42 г.) красноармеец, стрелок 1251 сп 377 сд. г. Смоленск. Призван Смоленским ГВК. Убит. Похоронен в 1 км восточнее д. Михалево Чудовского р-на Ленинградской обл. – Донесение Управления 377 сд № 0289 от 07.06.42 г., приложение к № 12153с от 13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ыгов Иван Ефимович</w:t>
      </w:r>
      <w:r>
        <w:rPr/>
        <w:t xml:space="preserve">. (? … - ? ... 08.43 г.) лейтенант, ком.пулеметного взвода 920 сп 247 сд. Погиб: Кировский р-н, д. Мамон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– Пустогов Иван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жин Иван Матвеевич</w:t>
      </w:r>
      <w:r>
        <w:rPr/>
        <w:t>. (? ... – 19.01.42 г.) красноармеец, погиб: Кировский р-н. – Книга Памяти Калужской обл. Т-14 стр. 110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 – Пряхин Иван Матв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дров Яков Иванович</w:t>
      </w:r>
      <w:r>
        <w:rPr/>
        <w:t xml:space="preserve">. (1900 – 15.02.42 г.) красноармеец, рядовой 1097 сп, 326 сд. Мордовская АССР, Шеренгушский р-н, с. Шеренгуши. Призван Шеренгушским РВК Мордовской АССР. Убит. Похоронен в р-не д. Приют, Барятинского р-на, Смоленской обл. - Донесение Отдела укомплектования 10-й Армии № 00613 от 19.05.42 г., приложение к № 9441с от 28.05.42 г.  В указанный день, 15.02.42 г., 1097 сп вел наступление на д. Приют, однако взять населенный пункт не смог. Часть погибших в районе наступления бойцов (севернее д. Михалево), были похоронены на сельском кладбище д. Михалево, а часть оставлена на поле боя южнее и юго-восточнее д. Приют 400-500 метров. Однако Пудров Яков Иванович, в этом бою был тяжело ранен, но остался в живых. В июле 1944 года, за бой у д. Приют был награжден медалью «За Отвагу». (ЦАМО, фонд № 33, опись № 690155, дело № 1658. Приказ Военного Совета 2-го Белорусского фронта № 104 от 16.07.44 г.) </w:t>
      </w:r>
    </w:p>
    <w:p>
      <w:pPr>
        <w:pStyle w:val="Normal"/>
        <w:rPr/>
      </w:pPr>
      <w:r>
        <w:rPr/>
        <w:t xml:space="preserve">В Книге Памяти Республики Мордовия. Т-4 стр. 308. – числится погибшим в д. Приют, Барятин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аков Иван Иванович</w:t>
      </w:r>
      <w:r>
        <w:rPr/>
        <w:t xml:space="preserve">. (1895 – 11.08.43 г.) красноармеец, погиб: Кировский р-н. – Донесение Управления 290 сд № 01603 от 24.08.43 г., приложение к № 32602с от 01.09.43 г. 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адин Андрей Васильевич</w:t>
      </w:r>
      <w:r>
        <w:rPr/>
        <w:t>. (1904 – 09.09.43 г.) красноармеец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Донесение Управления 324 сд № 015801 от 06.10.43 г., приложение к № 38595 от 10.10.43 г. – Рассадин Андрей Васильевич. (1904 – 09.09.43 г.) красноармеец, минометчик 1095 сп 324 сд. Горьковская обл., г. Дзержинск, ул. Вокзальная, дом № 24. Призван Дзержинским РВК Горьковской обл. Убит и похоронен под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7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етников Петр Васильевич</w:t>
      </w:r>
      <w:r>
        <w:rPr/>
        <w:t>. (1909 – 27.09.41 г.) красноармеец 313 ап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ешетников Петр Васильевич. (1909 – 27.09.471 г.) красноармеец, орудийный номер 313 ап 115 сд (Невская группа). Киролвская обл., Малмыжский р-н. (Кировская обл., Калининский р-н, г. Малмыж, ул. Красная). Призван Малмыжским РВК Кировской обл. Убит. Похоронен д. Ново-Дубровка Ленинградской обл. – Донесение Управления 115 сд  № 0180 от 15.10.41 г., приложение к № 1331с от 04.11.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А ... И …</w:t>
      </w:r>
      <w:r>
        <w:rPr/>
        <w:t xml:space="preserve"> . (? … - ? … )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– Рожков Алекс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тамов Исмаил</w:t>
      </w:r>
      <w:r>
        <w:rPr/>
        <w:t>.  (1920 – 11.08.43 г.) красноармеец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жиков Федор Сергеевич</w:t>
      </w:r>
      <w:r>
        <w:rPr/>
        <w:t>. (? … - 19.01.42 г.) красноармеец 1109 сп, погиб в бою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йфутдинов Айся</w:t>
      </w:r>
      <w:r>
        <w:rPr/>
        <w:t>.  (1902 – 11.08.43 г.) красноармеец, стрелок 1233 сп 371 сд. Горьковская обл., Красно-Октябрьский р-н, д. Актуково. (Московская обл., станционный железно-дорожный поселок Савино, 4-я казарма). Призван Реутовским РВК Московской обл.  Убит. Похоронен в 400-х метрах севернее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йфутдинов Айся. (1902 – 30.06.44 г.) красноармеец, стрелок 1154 сп 344 сд. Горьковская обл., Краснооктябрьский р-н, д. Актуково. (Ст. Железнодорожная, д. Теплищево, Горьковской жел.дороги). Призван реутовским РВК Московской обл. Убит. Похоронен д. Чирчик, Шкловского р-на, Могилевской обл. – Донесение штаба 344 сд № 00425 от 12.07.44 г., приложение к № 51952с от 25.07.44 г.  (Во всех документах имя жены – Сайфутдинова Рахиля. Рахима).     </w:t>
      </w:r>
    </w:p>
    <w:p>
      <w:pPr>
        <w:pStyle w:val="Normal"/>
        <w:rPr/>
      </w:pPr>
      <w:r>
        <w:rPr/>
        <w:t xml:space="preserve">Книга Памяти Московской обл. Т-1 стр. 262 и Книга Памяти Нижегородской обл. Т-16 стр. 83. – числится похороненным в р-не д. Ближнее Натарово Кип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астгараев Миннетарай</w:t>
      </w:r>
      <w:r>
        <w:rPr/>
        <w:t>. (1907 – 15.09.43 г.) красноармеец 1109 сп 330 сд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 – Саитгараев Минг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рников Николай Матвеевич</w:t>
      </w:r>
      <w:r>
        <w:rPr/>
        <w:t>. (1916 – 13.08.43 г.) ст. сержант, произван: Белокалитвинский РВК Ростовской обл., погиб: Кировский р-н, с. Дуброво. – Книга Памяти Калужской обл. Т-14 стр. 111.</w:t>
      </w:r>
    </w:p>
    <w:p>
      <w:pPr>
        <w:pStyle w:val="Normal"/>
        <w:rPr/>
      </w:pPr>
      <w:r>
        <w:rPr/>
        <w:t xml:space="preserve">Смотреть списки братской могилы лес,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рня Николай Денисович</w:t>
      </w:r>
      <w:r>
        <w:rPr/>
        <w:t>. (1909 – 12.01.42 г.) красноармеец, погиб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ткин Михаил Егорович</w:t>
      </w:r>
      <w:r>
        <w:rPr/>
        <w:t xml:space="preserve">. (1910 – 16.01.42 г.) мл. политрук 1109 сп, родился: Московская обл., призван: Московский ОВК, погиб: Кировский р-н, с. Дуброво. – Книга Памяти Калужской обл., Кировский р-н. Т-14 стр. 111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юк Григорий Михайлович</w:t>
      </w:r>
      <w:r>
        <w:rPr/>
        <w:t>. (1917 – 11.08.43 г.)  лейтенант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уган (Слугин, Случин) Николай Васильевич</w:t>
      </w:r>
      <w:r>
        <w:rPr/>
        <w:t xml:space="preserve">. (1907 – 17.(23).02.42 г.) красноармеец, стрелок 1111 сп 330 сд. Рязанская обл., Трубетчинский р-н, д. Куймань. (Тульская обл., г. Епифань, совхоз «Бестужево»). Призван Епифанским РВК Тульской обл., 27.08.41 г.  Убит (Умер от ран). Похоронен д. Дуброво Кировского р-на Смоленской (с 05.07.1944 г. Калужской) обл. -  Донесение Управления 330 сд № 4/0768 от 24.06.42 г., приложение к № 14086с от 29.06.42 г.;  Источник информации ЦАМО, фонд № 58, опись № 18003, дело № 904. «Именной список безвозвратных потерь военнослужащих РККА, составленный с историй болезней, находящихся в Военно-Медицинском музее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18003, дело № 904. «Именной список безвозвратных потерь военнослужащих РККА, составленный с историй болезней, находящихся в Военно-Медицинском музее». – Слугин Николай Васильевич. (1907 – 23.02.42 г.) красноармеец 711 сп, призван Епифанским РВК. Адрес места жительства: Тульская обл., Епифанский р-н, совхоз «Бестужево». Умер от ран. Место захоронения не известно;  Источник информации Учетная карточка воинского захоронения:  Калужская обл., г. Мещевск, сквер Победы в центре г. Мещевск. Данные 01.03.2016 г. - похоронен в братской могиле в сквере Победы г. Мещевск Калужской обл. </w:t>
      </w:r>
    </w:p>
    <w:p>
      <w:pPr>
        <w:pStyle w:val="Normal"/>
        <w:rPr/>
      </w:pPr>
      <w:r>
        <w:rPr/>
        <w:t xml:space="preserve">Книга Памяти Тульской обл. Т-6 стр. 354. – числится похороненым в д. Дуб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олев Афанасий Михайлович</w:t>
      </w:r>
      <w:r>
        <w:rPr/>
        <w:t>. (1921 – 17.08.43 г.) ефрейтор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Острая Слобод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Борис Филиппович</w:t>
      </w:r>
      <w:r>
        <w:rPr/>
        <w:t>. (1919 – 09.09.43 г.) мл. лейтенант 1092 сп, призван: Кинешемским РВК Ивановской обл., погиб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Источник информации ЦАМО, фонд № 1637, опись № 2, дело № 2. «Список безвозвратных потерь (убитых) офоцерского состава 1095 сп с 07 по 10 сентября 1943 г.». – Соловьев Борис Филиппович. (1919 – 09.09.43 г.) мл. лейтенант, ком. 2 стр.взвода 1095 сп 324 сд. Ивановская обл., г. Кинешма, ул. 8-го марта, дом № 16. Призван Кинешемским РВК Ивановской обл. Убит. Похоронен на братском кладбище у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Ивановской обл. Т-3 стр. 3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цин Емельян Алексеевич</w:t>
      </w:r>
      <w:r>
        <w:rPr/>
        <w:t>. (1902 – 10.08.43 г.) красноармеец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веров Сергей Федорович</w:t>
      </w:r>
      <w:r>
        <w:rPr/>
        <w:t>. (1917 – 09.09.43 г.) сержант 1095 сп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Староверов Сергей Федорович. (1917 – 09.09.43 г.) сержант, ком.отделения 1095 сп 324 сд. Рязанская обл., Шиловский р-н, д. Тыряево-Ока. Призван Шиловским РВК Рязан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>Книга Памяти Рязанской обл. Т-9 стр. 2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бханкулов Касим Мустякович</w:t>
      </w:r>
      <w:r>
        <w:rPr/>
        <w:t xml:space="preserve">. (1915 – 11.08.43 г.) красноармеец, погиб: Кировский р-н. – Книга Памяти Калужской обл., Кировский р-н. Т-14 стр. 111. </w:t>
      </w:r>
    </w:p>
    <w:p>
      <w:pPr>
        <w:pStyle w:val="Normal"/>
        <w:rPr/>
      </w:pPr>
      <w:r>
        <w:rPr/>
        <w:t>Смотреть списки братской могилы д. Острая Слобода Кировского р-на Калужской обл. – Супханхулов Касим Мустак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нцов Сергей Леонидович</w:t>
      </w:r>
      <w:r>
        <w:rPr/>
        <w:t>. (1920 – 11.08.43 г.) рядовой, стрелок 878 сп 290 сд. Татарская АССР, г. Казань, ул. Аракчинская, дом № 14 кв. 2. Призван Кировским РВК г. Казани. Пропал б/вести в р-не д. Ближнее Натарово Кировского р-на Смоленской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196 –го Полевого Эвакопункта № 0409 от 27.03.45 г. вх. № 024417 от 17.04.45 г. – Сунцов Сергей Леонидович. (1920 – 08.03.45 г.) мл. лейтенант, ком.взвода 169 сп 86 сд. г. Казань, Красная Слобода, ул. Ечинская, дом № 14 кв. 8. Призван Кашинским РВК. Умер от ран. Похоронен: Польша, Быдгошское воеводство, пос. Свецкий, г. Нойенбург, ул. Калеева, скверик, могила № 18. (Во всех документах имя матери – </w:t>
      </w:r>
      <w:r>
        <w:rPr>
          <w:i/>
        </w:rPr>
        <w:t>Сунцова Анна Николаевна</w:t>
      </w:r>
      <w:r>
        <w:rPr/>
        <w:t xml:space="preserve">)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в Илья Тимофеевич</w:t>
      </w:r>
      <w:r>
        <w:rPr/>
        <w:t>. (1924 – 09.09.43 г.) красноармеец 1091 сп 324 сд, родился: г. Москва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Ткачев Илья Тимофеевич. (1924 – 09.09.43 г.) красноармеец, стрелок 1095 сп 324 сд. г. Москва, Дмитровское шоссе, дом № 74 кв. 6. Призван Таганским РВК г. Москва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>Книга Памяти г. Москва. Т-12 стр. 67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енко Василий Тихонович</w:t>
      </w:r>
      <w:r>
        <w:rPr/>
        <w:t>. (? … - ? … 08.43 г.) лейтенант, ком.стр.взвода 920 сп 247 сд, погиб: Кировский р-н, д. Ближнее Натаро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овцев Сергей Николаевич</w:t>
      </w:r>
      <w:r>
        <w:rPr/>
        <w:t xml:space="preserve">. (1914 – 24.01.42 г.) пом.нач.штаба 1090 сп 323 сд, погиб: Кировский р-н, д. Слободка. – Книга Памяти Калужской обл., Кировский р-н. Т-14 стр. 111. </w:t>
      </w:r>
    </w:p>
    <w:p>
      <w:pPr>
        <w:pStyle w:val="Normal"/>
        <w:rPr/>
      </w:pPr>
      <w:r>
        <w:rPr/>
        <w:t>Донесение Управления 323 сд № 0139 от 26.02.42 г., приложение к № 2572с от 03.03.42 г. - Туровцев Сергей Николаевич. (1914 – 24.01.42 г.) лейтенант, пом.нач.штаба 1090 сп 323 сд. Тамбовская обл., г. Тамбов, ул. Задонская, дом № 5. Призван Тамбовским ГВК г. Тамбов. Убит. Похоронен д. Слободка Смоленской обл.  Правильно - д. Слободка Думинич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Тамбовской обл. Т-1 стр. 222. – нет точ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рюпин Тимофей Парфирович</w:t>
      </w:r>
      <w:r>
        <w:rPr/>
        <w:t xml:space="preserve">. (1906 – 11.08.43 г.) рядовой, стрелок 878 ксп 290 сд. Саратовская обл., Хвалынский р-н, с. Ивановка. Призван Хвалынским РВК Саратовской обл. Пропал б/вести в р-не д. Ближнее Натарово Кировского р-на Смоленской (с 05.07.1944 г. Калужской) обл. - Донесение Управления 290 сд № 01637 от 30.08.43 г., приложение к № 33046 от 04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:  Филиал ЦАМО (военно-медицинских документов), раздел: Ленинградская картотека. Дублирующие карточки, фонд: Картотека ранений;  Источник информации ЦАМО, фонд: Горьковский ВПП, опись № 191385, дело № 224.  – Урютин Тимофей Перфильевич. 1906 г.р., красноармеец 878 сп. Место рождения: Саратовская обл., Хволынский р-н. Находился в ППГ 2293 после ранения. Выбыл в тыл в ЭГ 4815, 14.11.43 г. После излечения, до 31.08.44 г., находился в 7 зсп 1-й зсбр. Направлен на завод «Вторчермет». Дальнейшая судьба не известн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Ухов Григорий Яковлевич</w:t>
      </w:r>
      <w:r>
        <w:rPr/>
        <w:t>. (1921 – 10.08.43 г.)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еев Михаил Павлович</w:t>
      </w:r>
      <w:r>
        <w:rPr/>
        <w:t xml:space="preserve">. (1901 – 15.02.42 г.) красноармеец, рядовой 1097 сп, 326 сд. Мордовская АССР, Козловский р-н, с. Козловка. Призван Козловским РВК Мордовской АССР. Убит. Похоронен в р-не д. Приют, Барятинского р-на, Смоленской обл. – Донесение Отдела укомплектования 10-й Армии № 00613 от 19.05.42 г., приложение к № 9441с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Умер от ран и похоронен в д. Бельня-Крюково, Барятинского р-на, Калужской обл.  – Источник информации Книга Памяти Республики Мордовия. Т-2 стр. 5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ндоля ? … ? …</w:t>
      </w:r>
      <w:r>
        <w:rPr/>
        <w:t xml:space="preserve"> . (? … - 13.01.42 г.) ком. 6 ср, 2 сб, 1111 сп, 330 сд, погиб: Кировский р-н, д. Михале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Правильно:  Фандоля Иван Иванович. (1917 – 14.02.42 г.) лейтенант, ком.роты 1113 сп 330 сд. Башкирская АССР, Иглинский р-н, Болтийский с/совет, пос. Ленинский. Кадровый. РВК призыва не известен. Убит в бою за д. Погост Кировского р-на Смоленской (с 05.07.1944 г. Людиновского р-на Калужской) обл. Похоронен на поле боя. – Донесение Управления 330 сд № 4/0645 от 26.04.42 г., приложение к № 6094с от 30.04.42 г. </w:t>
      </w:r>
    </w:p>
    <w:p>
      <w:pPr>
        <w:pStyle w:val="Normal"/>
        <w:rPr/>
      </w:pPr>
      <w:r>
        <w:rPr/>
        <w:t xml:space="preserve">Книга Памяти Башкирской АССР. Т-11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праков Федор Петрович</w:t>
      </w:r>
      <w:r>
        <w:rPr/>
        <w:t>. (? … - 13.01.42 г.) красноармеец, погиб: Кировский р-н. – Книга Памяти Калужской обл.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ышов Василий Никитович</w:t>
      </w:r>
      <w:r>
        <w:rPr/>
        <w:t>. (1913 – 09.09.43 г.) сержант 1095 сп 324 сд, погиб: Кировский р-н. -  Книга Памяти Калужской обл. Т-14 стр. 111.</w:t>
      </w:r>
    </w:p>
    <w:p>
      <w:pPr>
        <w:pStyle w:val="Normal"/>
        <w:rPr/>
      </w:pPr>
      <w:r>
        <w:rPr/>
        <w:t>Считался погибшим в д. Дубровка Куйбышевского р-на Смоленской (с 05.07.1944 г. Калужской) обл. – Чернышов Василий Никитович. (1913 - 09.09.43 г.) ст. сержант, ком.отделения 1905 сп 324 сд. Кировская обл., Полянский р-н, с. Пеньки. Призван Вятско-Пеньковским РВК Кировской обл. Убит. Похоронен в д. Дубровка Кировского (Куйбышевского) р-на Смоленской обл. – Донесение Управления 3214 сд № 01580 от 06.10.43 г., приложение к № 38595с от 1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Источник информации ВК г. Вятские Поляны, Вятскополянского и Малмыжского районов Кировской обл.;  Источник информации ЦАМО, Юбилейная картотека награждений, шкаф № 61, ящик № 2. – Чернышов Василий Никитович. 08.1913 г. рождения, д. Пеньки Вятскополянского р-на, призван: Вятскополянским РВК 06.06.41 г., старший сержант, умер в 1990 году. Награжден орденом Отечественной войны 2-й степени. Документ № 89 от 06.04.1985 г.</w:t>
      </w:r>
    </w:p>
    <w:p>
      <w:pPr>
        <w:pStyle w:val="Normal"/>
        <w:rPr/>
      </w:pPr>
      <w:r>
        <w:rPr/>
        <w:t xml:space="preserve">В Книге Памяти Кировской обл., Т-2 стр. 743 числится похороненным в д. Дубр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ликов Виктор Александрович</w:t>
      </w:r>
      <w:r>
        <w:rPr/>
        <w:t>. (1924 – 09.09.43 г.) красноармеец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 от 06.10.42 г., приложение к № 38595с от 10.10.43 г. – Чиликов Виктор Александрович. (1924 – 09.09.43 г.) мл. сержант, стрелок 1095 сп 324 сд. Ярославская обл., Ростовский р-н, д. Красново. Призван Ростовским РВК Ярославской обл. Убит. Похоронен в д. Дубровка Кировского р-на Смоленской обл.  Правильно -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>Книга Памяти Ярославской обл. Т-4 стр. 76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харев Андрей Алексеевич</w:t>
      </w:r>
      <w:r>
        <w:rPr/>
        <w:t>. (1915 – 11.08.43 г.) ефрейтор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чев Павел Петрович</w:t>
      </w:r>
      <w:r>
        <w:rPr/>
        <w:t>. (1896 – 11.08.43 г.) рядовой. стрелок 878 сп 290 сд. Калининская обл., Бежицкий р-н, с. Новое. Призван Бежицким РВК Калининской обл. Пропал б/вести в р-не д. Ближнее Натарово Кировского р-на Смоленской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Правильно:  - Дичев Павел Петрович. (1896 – 26.01.44 г.) красноармеец, стрелок 491 сп 159 сд. Калининская обл., Бежицкий р-н, с. Новое. Призван Бежицким РВК Калининской обл. Убит.  Похоронен в 800-х метрах восточнее д. Горы Лиозненского р-на Витебской обл. – Донесение Управления 159 сд № 0194 от 31.01.44 г., приложение к № 9290с от 12.02.44 г. (Во всех документах имя жены – </w:t>
      </w:r>
      <w:r>
        <w:rPr>
          <w:i/>
        </w:rPr>
        <w:t>Анна Сергеевна</w:t>
      </w:r>
      <w:r>
        <w:rPr/>
        <w:t>).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блоков Дмитрий Александрович</w:t>
      </w:r>
      <w:r>
        <w:rPr/>
        <w:t>. (? … - 09.09.43 г.) погиб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1 от 06.10.43 г., приложение к № 38595с от 10.10.43 г. – Яблоков Дмитрий Александрович. (1924 – 09.09.43 г.) красноармеец, стрелок 1095 сп 324 сд. Ярославская обл., Галичский р-н, д. Марфинское. Призван Галичским РВК Ярославской обл. Убит. Похоронен в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3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character" w:styleId="2">
    <w:name w:val="Стиль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left="900" w:hanging="900"/>
    </w:pPr>
    <w:rPr>
      <w:b/>
      <w:i/>
    </w:rPr>
  </w:style>
  <w:style w:type="paragraph" w:styleId="21">
    <w:name w:val="Стиль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6:59:00Z</dcterms:created>
  <dc:creator>User</dc:creator>
  <dc:description/>
  <cp:keywords/>
  <dc:language>en-US</dc:language>
  <cp:lastModifiedBy>Виктор</cp:lastModifiedBy>
  <dcterms:modified xsi:type="dcterms:W3CDTF">2024-02-26T15:55:00Z</dcterms:modified>
  <cp:revision>420</cp:revision>
  <dc:subject/>
  <dc:title>Дуброво</dc:title>
</cp:coreProperties>
</file>