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</w:rPr>
        <w:t>Большух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Абрамов Илья Терентьевич</w:t>
      </w:r>
      <w:r>
        <w:rPr/>
        <w:t>. (1915 – 14.08.43 г.) сержант, мастер-химик 449 мсб, 2 мбр, 5 мк. Московская обл., Шаховский р-н, МТС. Призван Работкинским РВК Горьковской обл. Убит. Похоронен д. Большуха, Кировского р-на, Смоленской (с 05.07.1944 г. Калужской) обл. - Донесение Управления 2-й мото-стрелковой бригады № 0517 от 16.10.43 г., входящий № 42886 от 21.10.43 г.;  Источник информации ВК Московской обл. Извещение Бауманского РВК Московской обл. № 19 от 04.03.1946 г.</w:t>
      </w:r>
    </w:p>
    <w:p>
      <w:pPr>
        <w:pStyle w:val="Normal"/>
        <w:rPr/>
      </w:pPr>
      <w:r>
        <w:rPr/>
        <w:t>Книга Памяти Московской обл. Т-28 стр. 49.</w:t>
      </w:r>
    </w:p>
    <w:p>
      <w:pPr>
        <w:pStyle w:val="Normal"/>
        <w:rPr/>
      </w:pPr>
      <w:r>
        <w:rPr/>
        <w:t xml:space="preserve">Книга Памяти Нижегородской обл. Т-8 стр. 386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Авилов Иван Авилович</w:t>
      </w:r>
      <w:r>
        <w:rPr/>
        <w:t>. (1913 – 13.08.43 г.) ефрейтор, снайпер 1113 сп 330  сд. Чувашская АССР, Сундурский р-н, Сятракасинский с/совет, д. Верхняя Сятра (д. Сестра). Призван Сундурским РВК Чувашской АССР. Убит и похоронен в д. Большуха, Смоленской обл. - Донесение Управления 330 сд № 4/189 от 18.09.43 г., приложение к № 38968с от 02.10.43 г.;  Источник информации ЦАМО, фонд № 7780, опись № 29693с. дело № 7.  Правильно – д. Большуха, Кировского р-на, Смоленской (с 05.07.1944 г. Калужской)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Республики Чувашия. Т-5 стр. 525. – нет точных данных.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враменко Николай Сергеевич</w:t>
      </w:r>
      <w:r>
        <w:rPr/>
        <w:t>. (1921 – 15.08.43 г.) ст. лейтенант (ст. сержант), ком.взвода 9 ср, 3 сб, 1111 сп, 330 сд. Саратовская обл. г. Вольск. (Белорусская ССР, Полесская обл., г. Ельск, ул.  Ленинская, дом № 81). Призван Вольским РВК Саратовской обл., 08.02.42 г. Убит во время боя. Похоронен в 400-х метрах севернее д. Большуха, Кировского р-на, Смоленской (с 05.07.1944 г. Калужской) обл. - Донесение Управления 330 сд № 4/0848 от 09.09.43 г., приложение к № 35002с от 15.09.43 г.;  Источник информации ЦАМО, фонд № 7779, опись № 72819с, дело № 8. «Именной список 1111 сп 330 сд»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>». Приказ 330 сд № 3/н от 18.02.43 г. (ЦАМО, фонд № 33, опись № 682526, дело № 291), за уничтожение 24-х солдат и офицеров противника.</w:t>
      </w:r>
    </w:p>
    <w:p>
      <w:pPr>
        <w:pStyle w:val="Normal"/>
        <w:rPr/>
      </w:pPr>
      <w:r>
        <w:rPr/>
        <w:t xml:space="preserve">Книга Памяти Саратовской обл. Т-3 стр. 331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геенко Юрий Архипович</w:t>
      </w:r>
      <w:r>
        <w:rPr/>
        <w:t>. (1896 – 14.08.43 г.) красноармеец, стрелок 1 сб, 1109 сп, 330 сд. Белорусская ССР, Могилевская обл., Пропойский р-н, д. Безуиг. Призван Пропойским РВК Могилевской обл. Пропал б/вести в р-не д. Большуха, Кировского р-на, Смоленской (с 05.07.1944 г. Калужской) обл. - Донесение Управления 330 сд № 4/309 от 30.09.43 г., приложение к № 40514с от 12.10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ипов Амерхан (Амержан)</w:t>
      </w:r>
      <w:r>
        <w:rPr/>
        <w:t>. (1906 – 14.08.43 г.) красноармеец, сапер 3-й штурмовой инж.саперной бригады, 10 Армии, Западного фронта. Горьковская обл., г. Балахна, ГРЭС, барак № 7. Призван Балахнинским РВК Горьковской обл. Убит от разрыва вражеской авиабомбы. Похоронен в д. Большуха, Кировского р-на, Смоленской (с 05.07.1944 г. Калужской) обл. - Донесение штаба инженерных войск Западного фронта № 03642 от 08.09.43 г., приложение к № 35394с от 13.09.43 г.</w:t>
      </w:r>
    </w:p>
    <w:p>
      <w:pPr>
        <w:pStyle w:val="Normal"/>
        <w:rPr/>
      </w:pPr>
      <w:r>
        <w:rPr/>
        <w:t xml:space="preserve">Книга Памяти Нижегородской обл. Т-4 стр. 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кбаров Абдусатар</w:t>
      </w:r>
      <w:r>
        <w:rPr/>
        <w:t xml:space="preserve">. (1923 – 15.08.43 г.) красноармеец, автоматчик 1113 сп 330 сд. Узбекская ССР, Ферганская обл., Какандский р-н, колхоз «Кызыл Юл». Призван Кокандским РВК Ферганской обл. Пропал б/вести в р-не д. Большуха, Кировского р-на, Смоленской (с 05.07.1944 г. Калужской) обл. – Донесение Управления 330 сд № 4/2110 от 21.10.43 г., приложение к № 45008с от 30.10.43 г.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Акуличев (Окуличев) Василий Михайлович</w:t>
      </w:r>
      <w:r>
        <w:rPr/>
        <w:t>. (1923 – 14.08.43 г.) мл. сержант, радиотелеграфист 252 тп, 2 мбр, 5 мк. Вологодская обл., г. Сокол, Суханский  лесокомбинат. Призван Сокольским РВК Вологодской обл. Убит. Похоронен в 2-х км восточнее д. Большуха, Кировского р-на, Смоленской (с 05.07.1944 г. Калужской) обл. - Донесение Управления 2-й мото-стрелковой бригады № 0517 от 16.10.43 г., входящий № 42886 от 21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Вологодской обл. Все данные име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Анохин Семен Афанасьевич</w:t>
      </w:r>
      <w:r>
        <w:rPr/>
        <w:t>. (1908 – 13.08.43 г.) красноармеец, стрелок 1113 сп 330 сд. Воронежская обл., Верхне-Карачанский р-н, Дмитриевский с/совет, с. Дмитриевка. (Воронежская обл., г. Борисоглебск, 2-й Корытинский пер., дом № 3).  Призван Борисоглебским РВК Воронежской обл. Убит и похоронен в д. Большуха, Смоленской обл. - Донесение Управления 330 сд № 4/189 от 18.09.43 г., приложение к № 38968с от 02.10.43 г.;  Источник информации ЦАМО, фонд № 7780, опись № 29693с, дело № 7. «Именной список 1113 сп 330 сд».   Правильно – д. Большух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Антипов Андрей Никитович</w:t>
      </w:r>
      <w:r>
        <w:rPr/>
        <w:t xml:space="preserve">. (1895 (1898) – 11.08.43 г.) красноармеец, </w:t>
      </w:r>
    </w:p>
    <w:p>
      <w:pPr>
        <w:pStyle w:val="Normal"/>
        <w:ind w:left="900" w:hanging="900"/>
        <w:rPr/>
      </w:pPr>
      <w:r>
        <w:rPr/>
        <w:t>повозочный 1113 сп 330 сд. Орловская обл., Верховский р-н, д. Ворогушино (д.</w:t>
      </w:r>
    </w:p>
    <w:p>
      <w:pPr>
        <w:pStyle w:val="Normal"/>
        <w:rPr/>
      </w:pPr>
      <w:r>
        <w:rPr/>
        <w:t>Вергучинино). Призван Верховским РВК Орловской обл. Пропал б/вести в р-не д.  Большуха, Смоленской обл. - Донесение Управления 330 сд № 4/3110 от 31.10.43 г., приложение к № 47062с от 10.11.43 г.  Правильно – д. Большуха, Кировского р-на,</w:t>
      </w:r>
    </w:p>
    <w:p>
      <w:pPr>
        <w:pStyle w:val="Normal"/>
        <w:rPr/>
      </w:pPr>
      <w:r>
        <w:rPr/>
        <w:t>Смоленской (с 05.07.1944 г. Калужской) обл.</w:t>
      </w:r>
    </w:p>
    <w:p>
      <w:pPr>
        <w:pStyle w:val="Normal"/>
        <w:rPr/>
      </w:pPr>
      <w:r>
        <w:rPr/>
        <w:t>Книга памяти Орловской обл. Т-1 стр. 34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ростомян Амок</w:t>
      </w:r>
      <w:r>
        <w:rPr/>
        <w:t xml:space="preserve">.  (1902 – 14.08.43 г.) красноармеец, стрелок 448 мсб, 2-й мехбр, 5 мк, 10 Армии. Армянская ССР, г. Горис, ул. Мачича, дом № 3. Призван Горисским РВК Армянской ССР. Пропал б/вести в р-не д. Большуха, Кировского р-на, Смоленской (с 05.07.1944 г. Калужской) обл. – Донесение Управления 2-й мехбр № 0549 от 02.12.43 г., приложение к № 49643с от 09.12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ртамонов Федор Сергеевич</w:t>
      </w:r>
      <w:r>
        <w:rPr/>
        <w:t>. (1898 – 13.08.43 г.) красноармеец, стрелок 448 мсб, 2 мбр, 5 мк. г. Тамбов, ул. Пролетарская, дом № 101. Призван Тамбовским РВК, Тамбовского р-на, Тамбовской обл. Убит. Похоронен в д. Большуха, Кировского р-на, Смоленской (с 05.07.1944 г. Калужской) обл. - Донесение Управления 2-й мото-стрелковой бригады № 0517 от 16.10.43 г., приложение к № 42886с от 21.08.43 г.</w:t>
      </w:r>
    </w:p>
    <w:p>
      <w:pPr>
        <w:pStyle w:val="Normal"/>
        <w:rPr/>
      </w:pPr>
      <w:r>
        <w:rPr/>
        <w:t xml:space="preserve">Книга Памяти Тамбовской обл. Т-1 стр. 41. – нет точных данных.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хмадулин Сынвот (Саетзян, Сунгатулла, Сынсот)</w:t>
      </w:r>
      <w:r>
        <w:rPr/>
        <w:t xml:space="preserve">. (1905 – 14.08.43 г.) красноармеец, сапер 607 осб 330 сд.  Татарская АССР, Боинский р-н, с. Тулдай (с. Тулундат). Призван Боинским РВК Татарской АССР. Убит в бою. Похоронен на братском кладбище д. Большуха, Кировского р-на, Смоленской (с 05.07.1944 г. Калужской) обл. - Донесение Управления 330 сд № 4/0848 от 09.09.43 г., приложение к № 35802с от 15.09.43 г.;  Книга Памяти Калужской обл. Т-14 стр. 57. </w:t>
      </w:r>
    </w:p>
    <w:p>
      <w:pPr>
        <w:pStyle w:val="Normal"/>
        <w:rPr/>
      </w:pPr>
      <w:r>
        <w:rPr/>
        <w:t xml:space="preserve">Книга Памяти Республики Татарстан. Т-16 стр. 28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Ахов Алексей Васильевич</w:t>
      </w:r>
      <w:r>
        <w:rPr/>
        <w:t>. (1917 – 09.05.42 г.) красноармеец, стрелок 389 орр 330 сд. Смоленская обл., г. Киров, ул. Пролетарская, дом № 346. Призван Кировским РВК Смоленской обл. Убит в 3-х километрах от д. Большуха, Смоленской обл. Остался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на поле боя. - Донесение Управления 330 сд № 4/0688 от 15.05.42 г., приложение к № 8307 от 19.05.42 г.;  Источник информации ЦАМО, фонд № 1644, опись № 2, дело № 10. «Список безвозвратных потерь 330 сд».  Правильно – д. Большуха, Кировского р-на, Смоленской (с 05.07.1944 г. Калужской)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Бабков Анисим Тарасович</w:t>
      </w:r>
      <w:r>
        <w:rPr/>
        <w:t xml:space="preserve">. (1896 – 28.08.43 г.) красноармеец, стрелок 440 сп 64 сд. Смоленская обл., Екимовичский р-н, д. Старые Словины. (г. Тула, Рогожинский поселок, ул. 1-я Гостинная, дом № 7). Призван Центральным РВК г. Тула. Убит. (Умер от ран). Похоронен на восточной окраине д. Большуха, Кировского р-на, Смоленской (с 05.07.1944 г. Калужской) обл. – Донесение Управления 64 сд № 01000 от 15.09.43 г., приложение к № 36652с от 19.09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Тульской обл. Т-1, Т-2, стр. 31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гарин (Басарин, Гагарин) Александр Михайлович</w:t>
      </w:r>
      <w:r>
        <w:rPr/>
        <w:t xml:space="preserve">. (1908 – 14.08.43 г.) сержант, ком.отделения 1111 сп 330 сд. Куйбышевская обл., Шигонский р-н, Акташский с/совет, д. Ольгино. Призван Шигонским РВК Куйбышевской обл. Убит. Похоронен в 300-х метрах юго-восточнее д. Большуха, Кировского р-на, Смоленской (с 05.07.1944 г. Калужской) обл. – Донесение Управления 330 сд № 4/0847 от 09.09.43 г., приложение к № 31892с от 15.09.43 г.;  Книга Памяти Самарской обл. Т-14 стр. 230;  Книга Памяти Самарской обл. Т-21 стр. 332. </w:t>
      </w:r>
    </w:p>
    <w:p>
      <w:pPr>
        <w:pStyle w:val="Normal"/>
        <w:rPr/>
      </w:pPr>
      <w:r>
        <w:rPr/>
        <w:t xml:space="preserve">Книга Памяти Самарской обл. Т-14 стр. 230 и Т-21 стр. 33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Похоронен.</w:t>
      </w:r>
      <w:r>
        <w:rPr>
          <w:b/>
        </w:rPr>
        <w:t xml:space="preserve">  Базаров Сабир</w:t>
      </w:r>
      <w:r>
        <w:rPr/>
        <w:t>. (1918 – 13.08.43 г.) красноармеец, стрелок 1113 сп 330 сд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Узбекская ССР, Маргеланская обл., Маргеланский р-н, к-з «Иттипак». Призван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Маргеланским РВК Узбекской ССР. Убит и похоронен д. Большуха, Смоленской обл. - Донесение Управления 330 сд № 4/189 от 18.09.43 г., приложение к № 38968с от 02.10.43 г.  Правильно – д. Большуха, Кировского р-на, Смоленской (с 05.07.1944 г. Калужской)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йков (Бойков, Бойко) Федор Павлович</w:t>
      </w:r>
      <w:r>
        <w:rPr/>
        <w:t>. (1901 - 14.08.43 г.) красноармеец, стрелок 1111 сп 330 сд. Воронежская обл., Писарский р-н, 2-й Осиковский с/совет, д. Андрюшевка. Призван Писаревским РВК Воронежской обл., 07.01.42 г. Пропал б/вести. Место не известно. - Донесение Управления 330 сд № 4/189 от 18.09.43 г., приложение к № 38968с от 02.10.43 г.;   Источник информации ЦАМО, фонд № 7779, опись № 72819с, дело № 8. «Именной список 1111 сп 330 сд»;  Источник информации ВК Кантемировского р-на Воронежской обл.   В указанный день 14.08.43 г., 1111 сп вел бои в р-не д. Большуха, хутор Безымянный (он же хутор Прунцев, что в 1,5 км севернее д. Большуха)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ронежской обл. Кантемировский р-н, стр. 5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Барадин Алексей Акимович</w:t>
      </w:r>
      <w:r>
        <w:rPr/>
        <w:t>. (1923 – 15.08.43 г.) красноармеец, автоматчик отдельной роты автоматчиков 2 мбр, 5 мк. Иркутская обл., Тулунский р-н, м.л.п. Азей. Призван Тулунским РВК Иркутской обл.  Убит. Похоронен на северо-западной окраине д. Большуха, Кировского р-на, Смоленской (с 05.07.1944 г. Калужской) обл. - Донесение Управления 2-й мото-стрелковой бригады № 0517 от 16.10.43 г., входящий № 42886 от 21.10.43 г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Барменков Владимир Васильевич</w:t>
      </w:r>
      <w:r>
        <w:rPr/>
        <w:t>. (1924 – 14.08.43 г.) красноармеец, телефонист роты Управления 2 мбр, 5 мк. Орловская обл., г. Брянск. (Саратовская обл., г. Энгельс, ул. Эльтонская, дом № 1). Призван Энгельсским РВК Саратовской обл.  Убит. Похоронен в д. Большуха, Кировского р-на, Смоленской (с 05.07.1944 г. Калужской) обл. - Донесение Управления 2-й мото-стрелковой бригады № 0517 от 16.10.43 г., входящий № 42886 от 21.10.43 г.</w:t>
      </w:r>
    </w:p>
    <w:p>
      <w:pPr>
        <w:pStyle w:val="Normal"/>
        <w:rPr/>
      </w:pPr>
      <w:r>
        <w:rPr/>
        <w:t xml:space="preserve">Книга Памяти Брянской обл. Т-1 стр. 464. – нет точных данных. </w:t>
      </w:r>
    </w:p>
    <w:p>
      <w:pPr>
        <w:pStyle w:val="Normal"/>
        <w:rPr/>
      </w:pPr>
      <w:r>
        <w:rPr/>
        <w:t xml:space="preserve">Книга Памяти Саратовской обл. Т-8 стр. 30. – нет точных данных. 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Барсуков Григорий Ильич</w:t>
      </w:r>
      <w:r>
        <w:rPr/>
        <w:t>. (1923 – 15.08.43 г.) мл. сержант, стрелок 250 оиптд 330 сд. Калининская обл., п/о Козлово. (Калининская обл., ст. Завидово, Б/Дерино). Призван Завидовским РВК Калининской обл. Убит в бою. Похоронен на братском кладбище д. Большуха, Кировского р-на, Смоленской (с 05.07.1944 г. Калужской) обл. - Донесение Управления 330 сд № 4/0848 от 09.09.43 г., приложение к № 35802с от 15.09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Барышев Ермолай Андреевич</w:t>
      </w:r>
      <w:r>
        <w:rPr/>
        <w:t xml:space="preserve">. (1897 – 30.08.43 г.) красноармеец, стрелок 440 сп 64 сд. Куйбышевская обл., Сакшенский р-н, Смагинский с/совет, д. Смагино. Призван Сакшенским РВК Куйбышевской обл., 01.08.41 г. Убит. Похоронен на восточной окраине д. Большуха, Кировского р-на, Смоленской (с 05.07.1944 г. Калужской) обл. – Донесение Управления 64 сд № 01000 от 15.09.43 г., приложение к № 36652с от 19.09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Самарской обл. Т-17 стр. 268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Барышников Александр Николаевич</w:t>
      </w:r>
      <w:r>
        <w:rPr/>
        <w:t>. (1923 – 14.08.43 г.) лейтенант, ком.</w:t>
      </w:r>
    </w:p>
    <w:p>
      <w:pPr>
        <w:pStyle w:val="Normal"/>
        <w:rPr/>
      </w:pPr>
      <w:r>
        <w:rPr/>
        <w:t>танкового взвода 252 тп, 2-й мбр, 5 мк. Кировская обл., Амутинский р-н, п. Кирс. Призван Амутинским РВК Кировской обл. Убит. Похоронен в лесу, в 2,5 км восточнее д. Большуха, Кировского р-на, Смоленской (с 05.07.1944 г. Калужской) обл. - Донесение Управления 2-й мото-стрелковой бригады № 0577 от 16.10.43 г., приложение к 42641с от 22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нига Памяти Кировской обл. Т-2 стр. 211. – нет точных данных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елов Александр Петрович</w:t>
      </w:r>
      <w:r>
        <w:rPr/>
        <w:t>. (1923 – 14.08.43 г.) мл. сержант, стрелок 448 мсб, 2 мбр, 5 мк. Казахская ССР, Семипалатинская обл., Какыстинский р-н, с. Букань. Призван Казахстанским Республиканским ВК Казахской ССР. Убит. Похоронен в д. Большуха, Кировского р-на, Смоленской (с 05.07.1944 г. Калужской) обл. - Донесение Управления 2-й мото-стрелковой бригады № 0517 от 16.10.43 г., приложение к № 42886с от 21.08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  <w:u w:val="single"/>
        </w:rPr>
        <w:t>Белов Михаил Михайлович</w:t>
      </w:r>
      <w:r>
        <w:rPr/>
        <w:t xml:space="preserve">. (1907 – 16.08.43 г.) мл. сержант, наводчик 1109 сп 330 сд. Московская обл., Бобровский р-н, д. Малашино. (Московская обл.,Угодско-Заводский р-н). Призван Угодско-Заводским РВК Московской обл. Убит во время боя. Похоронен в д. Большуха, Кировского р-на, Смоленской (с 05.07.1944 г. Калужской) обл. - </w:t>
      </w:r>
    </w:p>
    <w:p>
      <w:pPr>
        <w:pStyle w:val="Normal"/>
        <w:rPr/>
      </w:pPr>
      <w:r>
        <w:rPr/>
        <w:t>Донесение Управления 330 сд № 4/0816 от 31.08.43 г., приложение к № 34246с от 05.09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Калужской обл. Т-2. Все данные имеются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елоусов (Белтусов) Петр Андреевич</w:t>
      </w:r>
      <w:r>
        <w:rPr/>
        <w:t xml:space="preserve">. (1924 – 05.09.43 г.) красноармеец, стрелок 440 сп 64 сд. Алтайский край, Змеиногорский р-н, Черепановский с/совет, колхоз «Красный Яр». Призван Змеиногорским РВК Алтайского края 09.01.43 г.  Убит. Похоронен на полковом кладбище, на восточной окраине д. Большуха, Кировского р-на, Смоленской (с 05.07.1944 г. Калужской обл. – Донесение Управления 64 сд № 01000 от 15.09.43 г., приложение к № 36652с от 19.09.43 г.;  Источник информации ЦАМО, фонд № 8498, опись № 120989, дело № 48. «Сведения ВПП 202 зсп за 24.06.43 г.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Алтайского края. Т-2 стр. 456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  <w:u w:val="single"/>
        </w:rPr>
        <w:t>Березин Александр Андреевич</w:t>
      </w:r>
      <w:r>
        <w:rPr/>
        <w:t>. (1900 – 13.08.43 г.) ст. сержант, ком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отделения 1109 сп 330 сд. Воронежская обл., Воробчевский р-н. (Смоленская обл.,  Мещевский р-н, д. Изьялово). Призван Воробчевским РВК Воронежской обл. Убит во время боя. Похоронен в д. Большуха, Кировского р-на, Смоленской (с 05.07.1944 г. Калужской) обл. - Донесение Управления 330 сд № 4/0816 от 31.08.43 г., приложение к № 34246с от 05.09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шенов Алексей Иванович</w:t>
      </w:r>
      <w:r>
        <w:rPr/>
        <w:t>. (1913 – 14.08.43 г.) ст. сержант, телефонист 432 ад, 2 мбр, 5 мк. Ульяновская обл., Теренгульский р-н, с. Скигарьево. Призван Теренгульским РВК Ульяновской обл. Убит. Похоронен в 400-х метрах северо-западнее д. Крутое, Кировского р-на, Смоленской обл. – Донесение Управления 2 мото-стрелковой бригады № 0517 от 16.10.43 г., приложение к № 42886с от 21.10.43 г.  Правильно – похоронен в 600-х метрах севернее д. Большух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Ульяновской обл. Т-9 стр. 378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Бикеев Иван Ильич</w:t>
      </w:r>
      <w:r>
        <w:rPr/>
        <w:t>. (1915 – 15.08.43 г.) красноармеец, автоматчик 2 мбр, 5 мк. Мордовская АССР, Мельцанский р-н, с. Уржа. Призван Мельцанским РВК Мордовской АССР. Убит. Похоронен в 1 км восточнее д. Большуха, Кировского р-на, Смоленской (с 05.07.1944 г. Калужской) обл. - Донесение Управления 2-й мото-стрелковой бригады № 0517 от 16.10.43 г., входящий № 42886 от 21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лиников Прохор Митрофанович</w:t>
      </w:r>
      <w:r>
        <w:rPr/>
        <w:t xml:space="preserve">. (1902 – 14.08.43 г.) красноармеец, стрелок 1111 сп 330 сд. Тульская обл., Черепецкий р-н, Зябловский с/совет, деревня Зяблево. Призван Черепецким РВК Тульской обл. Убит. Похоронен юго-восточнее д. Большуха. - Донесение Управления 330 сд № 4/0847 от 09.09.43 г., приложение к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№ </w:t>
      </w:r>
      <w:r>
        <w:rPr/>
        <w:t>35776с от 15.09.43 г.  Правильно – д. Большуха, Кировского р-на, Смоленской (с 05.07.1944 г. Калужской)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Тульской обл. Т-9 стр. 29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Блохин (Голохин) Николай Андреевич</w:t>
      </w:r>
      <w:r>
        <w:rPr/>
        <w:t>. (1902 – 16.03.42 г.) красноармеец, повозочный 1113 сп 330 сд. Тульская обл., Серебряно-Прудский р-н, д. Должиново. Призван Серебряно-Прудским РВК Тульской обл. Убит в бою у д. Большуха, Кировского р-на. - Донесение Управления 330 сд № 4/0764 от 23.06.42 г., приложение к № 13882с от 27.06.42 г.;  Источник информации ВК Московской обл., фонд: Каширский р-н, дело № 1. Извещение 1113 сп № 03391 от 30.03.42 г.  Правильно – д. Большуха, Кировского р-на, Смоленской (с 05.07.1944 г. Калужской)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Московской обл. Т-25 стр. 375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Московской обл. Т-25 стр. 364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В Книге Памяти Тульской обл., не значится погибшим, или пропавшим без вести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бин Михаил Терентьевич</w:t>
      </w:r>
      <w:r>
        <w:rPr/>
        <w:t xml:space="preserve">. (1923 – 19.08.43 г.) гв. мл. сержант, старший радист 3-й танковой роты, 56-го гв. танкового полка, Западного фронта. Свердловская обл., Полевский р-н, г. Полевск. Призван Полевским РВК Свердловской обл., в 1942 году. Пропал б/вести у д. Большуха, Кировского р-на, Смоленской (с 05.07.1944 г. Калужской) обл. – Источник информации Книга Памяти Свердловской обл. Т-11 стр. 19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Военного Совета 10 Армии № 470 от 28.08.43 г. (ЦАМО, фонд № 33, опись № 682526, дело № 1194), за мужество проявленное в боях 11-13 августа 1943 года, в районе д. Мамоново, д. Синьгово, д. Понизовье, где экипаж танка, в котором находился Бобин М.Т. уничтожил 1 тигр, 3 средних и 1 легкий танк, 5 различных арт.орудий, 8 пулеметных точек и боле 100 солдат противника.  </w:t>
      </w:r>
    </w:p>
    <w:p>
      <w:pPr>
        <w:pStyle w:val="Normal"/>
        <w:rPr/>
      </w:pPr>
      <w:r>
        <w:rPr/>
        <w:t xml:space="preserve">Книга Памяти Свердловской обл. Т-11 стр. 19. - 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Бобков Анисим Тарасович</w:t>
      </w:r>
      <w:r>
        <w:rPr/>
        <w:t xml:space="preserve">. (1896 – 28.08.43 г.) красноармеец, стрелок 440 сп 64 сд. Смоленская обл., Екимовский р-н, д. Старые Словины. (г. Тула, Рогожинский поселок, ул. 1-я Гостинная, дом № 7). Призван Центральным РВК г. Тула. Убит. Похоронен на восточной окраине д. Большуха, Кировского р-на, Смоленской (с 05.07.1944 г. Калужской) обл. – Донесение Управления 64 сд № 01000 от 15.09.43 г., приложение к № 36652с от 19.09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Тульской обл. Т-1, Т-2 стр. 313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ондарев Дмитрий Васильевич</w:t>
      </w:r>
      <w:r>
        <w:rPr/>
        <w:t>. (1904 – 13.08.43 г.) красноармеец, рядовой стрелок 5 ср 1113 сп 330 сд. Марийская АССР, Звениговский р-н, д. Уктужа. (Чувашская АССР, г. Мар-Пасадск (Марпасадский р-н), ул. Кузнечнопоперечная, дом № 2(9). Призван Звениговским РВК Марийской АССР 17.11.1941 г. Убит д. Большуха и похоронен на северной окраине д. Большуха, Смоленской обл. - Донесение Управления 330 сд № 4/189 от 18.09.43 г., приложение к № 38968с от 02.10.43 г.;   Источник информации ЦАМО, фонд № 7780, опись № 72145с, дело № 6. «Книга погребения воинов 1113 сп 330 сд. Период с 13.02.43 г. по 17.10.44 г.». Запись № Б-5.  Правильно – д. Большух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Чувашия. Т-2 стр. 13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орик (Барик) Абрам Гутманович</w:t>
      </w:r>
      <w:r>
        <w:rPr/>
        <w:t xml:space="preserve">. (1921 – 13.(14).08.43 г.) красноармеец, подносчик мин 458 мсб, 2 мбр, 5 мк. Горьковская обл., г. Арзамас, ул. Петрова, дом № 1/6. Призван Вольским РВК г. Вольск, Саратовской обл. Убит. Похоронен д. Латыши, Кировского р-на, Смоленской обл. – Донесение Управления 2 мото-стрелковой бригады № 0517 от 16.10.43 г., приложение к № 42886с от 21.10.43 г.;  Книга Памяти Саратовской обл. Т-3 стр. 347. </w:t>
      </w:r>
    </w:p>
    <w:p>
      <w:pPr>
        <w:pStyle w:val="Normal"/>
        <w:rPr/>
      </w:pPr>
      <w:r>
        <w:rPr/>
        <w:t xml:space="preserve">Источник информации Книга Памяти Саратовской обл. Т-11 стр. 391 и Т-3 стр. 359. – погиб 14.08.43 г. Похоронен в д. Большуха, Кировского р-на.  В указанный день, 13.(14).08.43 г. 2-я мбр вела бой в р-не д. Большуха, д. Анновка.  </w:t>
      </w:r>
    </w:p>
    <w:p>
      <w:pPr>
        <w:pStyle w:val="Normal"/>
        <w:rPr/>
      </w:pPr>
      <w:r>
        <w:rPr/>
        <w:t xml:space="preserve">Правильными следует считать сведения Книги Памяти Саратовской обл. Т-11 стр. 391  и Т-3 стр. 359. – похоронен в д. Большух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Саратовской обл. Т-3 стр. 347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Борисенко Николай Васильевич</w:t>
      </w:r>
      <w:r>
        <w:rPr/>
        <w:t xml:space="preserve">. (1915 – 14.08.43 г.) ст. сержант, ком.  отделения 1113 сп 330 сд.  г. Москва, ст. Люблино, ул. Школьная, дом 4 кв. 4. Призван Казанским РВК г. Казань . Убит и похоронен в центре д. Большуха, Смоленской обл. -  Донесение Управления 330 сд № 4/189 от 18.09.43 г., приложение к № 38968с от 02.10.43 г.;  Истиочник информации ВК г. Москва, фонд: Люблинский ОВК, дело № 11000949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Извещение 1113 сп № 6/0410 от 04.10.43 г.  Правильно – д. Большуха, Кировского р-на,  Смоленской (с 05.07.1944 г. Калужской)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г. Москва. Т-3 стр. 151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очаров Алексей Алексеевич</w:t>
      </w:r>
      <w:r>
        <w:rPr/>
        <w:t>. (1904 – 13.08.43 г.) красноармеец, стрелок 1109 сп 330 сд. Тульская обл., Товарковский р-н, с. Пануртка. (Тульская обл., Черепецкий р-н, с. Дальне-Русаново). Призван Товарковским РВК Тульской обл. Убит. Похоронен в д. Большуха, Кировского р-на, Смоленской (с 05.07.1944 г. Калужской) обл. - Донесение Управления 330 сд №  4/0816 от 31.08.43 г., приложение к № 34246с от 05.09.43 г.</w:t>
      </w:r>
    </w:p>
    <w:p>
      <w:pPr>
        <w:pStyle w:val="Normal"/>
        <w:rPr/>
      </w:pPr>
      <w:r>
        <w:rPr/>
        <w:t xml:space="preserve">Книга Памяти Тульской обл. Т-4 стр. 30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Cs/>
        </w:rPr>
        <w:t>Увековечен.</w:t>
      </w:r>
      <w:r>
        <w:rPr>
          <w:b/>
          <w:bCs/>
        </w:rPr>
        <w:t xml:space="preserve">  Брехов Федор Иванович</w:t>
      </w:r>
      <w:r>
        <w:rPr/>
        <w:t>. (1903 – 14.08.43 г.) красноармеец, стрелок 1268 сп 385 сд. Курская обл., Верхнее-Любашский р-н, с. Игино. Призван Верхнее-Любашским РВК Курской обл. Убит в бою. Похоронен 1 км восточнее д. Большуха, Кировского р-на, Смоленской обл. – Донесение Управления 385 сд № 1308  от 13.08.43 г., приложение к № 32754с от 02.09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Источник информации ЦАМО, фонд № 1707, опись № 2, дело № 87. «Книга погребения военнослужащих 385 сд». Запись № 63 на стр. 7. – похоронен: Смоленская обл., Кировский р-н, д. Анновка, угол развилки дорог Вязовец-Большуха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равильными следует считать сведения донесения Управления 385 сд № 32754 от 02.09.43 г. – убит и похоронен 1 км восточнее д. Большуха, Кировского р-на, Смоленской (с 05.07.1944 г. Калужской)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Курской обл. Т-7 стр. 436.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Буров Василий Иванович</w:t>
      </w:r>
      <w:r>
        <w:rPr/>
        <w:t xml:space="preserve">. (1913 – 13.08.43 г.) красноармеец, стрелок 1109 сп 330 сд. Воронежская обл., Анненский р-н, Левашевский с/совет,  д. Левашовка. Призван Анненским РВК Воронежской обл., 28.06.41 г. Убит. Похоронен в д. Большуха, Кировского р-на, Смоленской (с 05.07.1944 г. Калужской) обл. - Донесение Управления 330 сд № 4/0816 от 31.08.43 г., приложение к № 34246с от 05.09.43 г.;  Источник информации ЦАМО, фонд № 7779, опись № 72819с, дело № 8. «Именной список 1111 сп 330 сд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нига Памяти Воронежской обл., Аннинский р-н, стр. 68. – нет точных данных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Быковский (Быковских) Алексей Васильевич</w:t>
      </w:r>
      <w:r>
        <w:rPr/>
        <w:t>. (1905 – 04.09.43 г.) красноармеец, стрелок 440 сп 64 сд. Рязанская обл., Бобровский (Добровский) р-на, с. Деликовое. Призван Лев-Толстовским РВК Рязанской обл., 23.10.42 г.  Убит. Похоронен на полковом кладбище, на восточной окраине д. Большуха, Кировского р-на, Смоленской (с 05.07.1944 г. Калужской обл. – Донесение управления 64 сд № 01000 от 15.09.43 г., приложение к № 36652с от 19.09.43 г.;  Источник информации ЦАМО, фонд № 8369, опись № 86623, дело № 25. «Сведения ВПП 84 зсп за 29.10.42 г.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Бякин Петр Арсентьевич</w:t>
      </w:r>
      <w:r>
        <w:rPr/>
        <w:t xml:space="preserve">. (1910 – 14.08.43 г.) сержант, стрелок 1268 сп 385 сд. Мордовская АССР, Торбеевский р-н. с. Савва. Призван Торбеевским РВК Мордовской АССР. Погиб. Похоронен в 1 км восточнее д. Большуха, Кировского р-на, Смоленской обл. – Донесение Управления 385 сд № 1308 от 13.08.43 г., приложение к № 32754с от 02.09.43 г. </w:t>
      </w:r>
    </w:p>
    <w:p>
      <w:pPr>
        <w:pStyle w:val="Normal"/>
        <w:rPr/>
      </w:pPr>
      <w:r>
        <w:rPr/>
        <w:t xml:space="preserve">Источник информации ЦАМО, фонд № 1707, опись № 2, дело № 87. «Книга погребения воинов 385 сд за период с 14.08. по 12.12.43 г.». Запись № 61 на стр. 7 – похоронен: Смоленская обл., Кировский р-н, д. Анновка, угол развилки дорог Вязовец, Большуха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равильными следует считать сведения донесения Управления 385 сл № 1308 от 13.08.43 г.– убит и похоронен 1 км восточнее д. Большуха, Кировского р-на, Смоленской (с 05.07.1944 г. Калужской)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нига Памяти Республики Мордовия. Т-8 стр. 472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акс (Вахс) Иосиф Яковлевич</w:t>
      </w:r>
      <w:r>
        <w:rPr/>
        <w:t xml:space="preserve">. (1901 – 16.08.43 г.) красноармеец, номер миномета 6-й гв. артиллерийской дивизии прорыва РГК. Горьковская обл., г. Горький, Ленинский р-н. Призван Ленинским РВК Горьковской обл. Убит в бою. Похоронен в д. Большуха, Кировского р-на, Смоленской (с 05.07.1944 г. Калужской) обл. - – Донесение Управления 6-й гв.арт.дивизии прорыва РГК № 0337 от 07.09.43 г., приложение к № 35788с от 15.09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Нижегородской обл. Т-1 стр. 416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аловников Семен Сергеевич</w:t>
      </w:r>
      <w:r>
        <w:rPr/>
        <w:t>. (1917 – 13.08.43 г.) красноармеец, стрелок 448 мсб, 2 мбр, 5 мк. Пензенская обл., ст. Соседка, Липский с/совет. (Таджикская ССР,  г. Сталинабад).  Призван Сталинабадским РВК Таджикской ССР. Убит. Похоронен в д. Большуха, Кировского р-на, Смоленской (с 05.07.1944 г. Калужской) обл. - Донесение Управления 2-й мото-стрелковой бригады № 0517 от 16.10.43 г., приложение к № 42886с от 21.08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нига Памяти Пензенской обл. Т-2 стр. 114. – нет точных данных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асенев Андрей Андреевич</w:t>
      </w:r>
      <w:r>
        <w:rPr/>
        <w:t>. (1894 – 16.08.43 г.) красноармеец, номер миномета 6-й гв. артиллерийской дивизии прорыва РГК. Кировская обл., Кикнурский р-н, д. Петровская. Призван Кикнурским РВК Кировской обл., 20.05.42 г.  Убит в бою. Похоронен в д. Большуха, Кировского р-на, Смоленской (с 05.07.1944 г. Калужской) обл. - – Донесение Управления 6-й гв.арт.дивизии прорыва РГК № 0337 от 07.09.43 г., приложение к № 35788с от 15.09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Кировской обл. Т-3 стр. 541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Васильев Павел Васильевич</w:t>
      </w:r>
      <w:r>
        <w:rPr/>
        <w:t>. (1908 – 14.08.43 г.) красноармеец, шофер 458 мин.роты, 2 мбр, 5 мк. Карело-Финская ССР, г. Беломорск, РТПТ, магазин № 15. Призван Петрозаводским РВК, г. Петрозаводск, Карело-Финской ССР.  Убит. Похоронен в 500-х метрах южнее д. Большуха, Кировского р-на, Смоленской (с 05.07.1944 г. Калужской) обл. - Донесение Управления 2-й мото-стрелковой бригады № 0517 от 16.10.43 г., входящий № 42886 от 21.10.43 г.</w:t>
      </w:r>
    </w:p>
    <w:p>
      <w:pPr>
        <w:pStyle w:val="Normal"/>
        <w:rPr/>
      </w:pPr>
      <w:r>
        <w:rPr/>
        <w:t xml:space="preserve">Книга Памяти Республики Карелия. Т-1 стр. 4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асюра Николай Яковлевич</w:t>
      </w:r>
      <w:r>
        <w:rPr/>
        <w:t xml:space="preserve">. (1924 – 06.09.43 г.) сержант, наводчик арт.батареи 440 сп 64 сд. Украинская ССР, Каменец-Подольская обл., Красиновский р-н, с. Кульгинки. Призван Лысвенским РВК Молотовской обл. Убит. Похоронен на полковом кладбище, на восточной окраине д. Большуха, Кировского р-на, Смоленской (с 05.07.1944 г. Калужской обл. – Донесение Управления 64 сд № 01000 от 15.09.43 г., приложение к № 36652с от 19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еликий Петр Маркович</w:t>
      </w:r>
      <w:r>
        <w:rPr/>
        <w:t>. (1904 – 14.08.43 г.) красноармеец, стрелок 1109 сп 330 сд. Краснодарский край, г. Кропоткино, Рабочий поселок, дом № 45. Призван Кропоткинским РВК Краснодарского края 01.08.41 г. Убит во время боя. Похоронен в д. Большуха, Кировского р-на, Смоленской (с 05.07.1944 г. Калужской) обл. - Донесение Управления 330 сд № 4/0816 от 31.08.43 г., приложение к № 32426с от 05.09.43 г.;  Источник информации ЦАМО, фонд № 7777, опись № 72198с. дело № 6. «Именной список 1109 сп 330 сд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1109 сп № 15/н от 14.06.43 г. (ЦАМО, фонд № 33, опись № 686044, дело № 2538), за то, что во время боя 03.05.43 г., когда ком. отделения был ранен, принял командование на себя и умело руководил боем.</w:t>
      </w:r>
    </w:p>
    <w:p>
      <w:pPr>
        <w:pStyle w:val="Normal"/>
        <w:rPr/>
      </w:pPr>
      <w:r>
        <w:rPr/>
        <w:t xml:space="preserve">Книга Памяти Краснодарского края. Т-2 стр. 497. – нет точных данных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Видякин Афанасий Николаевич</w:t>
      </w:r>
      <w:r>
        <w:rPr/>
        <w:t xml:space="preserve">. (1908 – 01.09.43 г.) красноармеец, стрелок 551 сп 49 сд. Кировская обл., Абрашский р-н, д. Мосталыги. Призван Пельским РВК Кировской обл.  Убит в бою. Похоронен 1,5 км юго-восточнее д. М.Большуха, Рославльского р-на, Смоленской обл. – Донесение штаба 49 сд № 4/0109 от 11.09.43 г., приложение к № 36078 от 16.09.43 г.  Правильно – д. Малая Большуха, Кировского р-на, Смоленской (с 05.07.44 г. Калужской)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е Памяти Кировской обл., не значиться погибшим, или пропавшим без вести, либ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в Книгу Памяти Кировской обл. Т-1 стр. 80 внесены не точные данные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Вишневский Пинкус Танхумович</w:t>
      </w:r>
      <w:r>
        <w:rPr/>
        <w:t>. (1924 – 14.08.43 г.) сержант, ком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отделения 449 мсб, 2 мбр, 5 мк. Казахская ССР, Карагандинская обл., ст. Шорак, разъезд Сарасу. Призван Шоракским РВК Карагандинской обл. Убит. Похоронен д. Большуха, Кировского р-на, Смоленской (с 05.07.1944 г. Калужской) обл. - Донесение Управления 2-й мото-стрелковой бригады № 0517 от 16.10.43 г., входящий № 42886 от 21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 xml:space="preserve">Похоронен.  </w:t>
      </w:r>
      <w:r>
        <w:rPr>
          <w:b/>
        </w:rPr>
        <w:t>Волгин Леонид Викулович</w:t>
      </w:r>
      <w:r>
        <w:rPr/>
        <w:t>. (1903 – 12.08.43 г.) ефрейтор, сапер 607 осб 330 сд. Башкирская АССР, Карсадамский (Караидельский) р-н, д. Перво-Бирская, совхоз артель «Баранье». Призван Кусинским РВК Челябинской обл., в 1942 г.  Убит в бою. Похоронен на братском кладбище около деревни Большуха, Кировского р-на, Смоленской (с 05.07.1944 г. Калужской) обл. - Донесение Управления 330 сд № 4/0848 от 09.09.43 г., приложение к № 35802с от 15.09.43 г.;  Источник информации ВК Караидельского и Аскинского р-нов Башкирии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Республики Башкортосатн. Т-12 стр. 380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Волков Дмитрий Павлович</w:t>
      </w:r>
      <w:r>
        <w:rPr/>
        <w:t>. (1899 – 04.09.43 г.) красноармеец, стрелок 440 сп 64 сд. Мордовская АССР, Зубово-Полянский р-н, с. Каргашинск. Призван Зубово-Полянским РВК Мордовской АССР. Убит. Похоронен на полковом кладбище, на восточной окраине д. Большуха, Кировского р-на, Смоленской (с 05.07.1944 г. Калужской обл. – Донесение управления 64 сд № 01000 от 15.09.43 г., приложение к № 36652с от 19.09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Был признан негодным к службе освидетельствованием в ЭГ 2483 11.08.42 г. Однако продолжил воевать. – Источник информации Филиал ЦАМО (военно-медицинских документов, раздел и опись:  Свидетельства о болезни, фонд: Картотека ранений, номер ящика ЭГ 2483-200646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Республики Мордовия. Т-4 стр. 89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Волков Иван Федорович</w:t>
      </w:r>
      <w:r>
        <w:rPr/>
        <w:t xml:space="preserve">. (1913 - 14.08.43 г.) красноармеец, стрелок </w:t>
      </w:r>
    </w:p>
    <w:p>
      <w:pPr>
        <w:pStyle w:val="Normal"/>
        <w:ind w:left="900" w:hanging="900"/>
        <w:rPr/>
      </w:pPr>
      <w:r>
        <w:rPr/>
        <w:t>(наводчик орудия батареи 76 мм пушек), 1111 сп, 330 сд. Чувашская АССР, Мари-</w:t>
      </w:r>
    </w:p>
    <w:p>
      <w:pPr>
        <w:pStyle w:val="Normal"/>
        <w:ind w:left="900" w:hanging="900"/>
        <w:rPr/>
      </w:pPr>
      <w:r>
        <w:rPr/>
        <w:t>Посадский р-н, Острогоринский с/совет, дер. Тинкирий (д. Тинсарин).  Призван Мари-</w:t>
      </w:r>
    </w:p>
    <w:p>
      <w:pPr>
        <w:pStyle w:val="Normal"/>
        <w:ind w:left="900" w:hanging="900"/>
        <w:rPr/>
      </w:pPr>
      <w:r>
        <w:rPr/>
        <w:t xml:space="preserve">Посадским РВК Чувашской АССР. Пропал б/вести. Место не известно. – Донесение </w:t>
      </w:r>
    </w:p>
    <w:p>
      <w:pPr>
        <w:pStyle w:val="Normal"/>
        <w:ind w:left="900" w:hanging="900"/>
        <w:rPr/>
      </w:pPr>
      <w:r>
        <w:rPr/>
        <w:t xml:space="preserve">Управления 330 сд № 47/189 от 18.09.43 г., приложение к № 38968с от 02.10.43 г.;  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Источник информации ЦАМО, фонд № 7779, опись № 72819с. дело « 6. «Именной список </w:t>
      </w:r>
    </w:p>
    <w:p>
      <w:pPr>
        <w:pStyle w:val="Normal"/>
        <w:ind w:left="900" w:hanging="900"/>
        <w:rPr/>
      </w:pPr>
      <w:r>
        <w:rPr/>
        <w:t xml:space="preserve">1111 сп 330 сд».  В указанный день 14.08.43 г., 1111 сп вел бои в р-не д. Большуха, </w:t>
      </w:r>
    </w:p>
    <w:p>
      <w:pPr>
        <w:pStyle w:val="Normal"/>
        <w:ind w:left="900" w:hanging="900"/>
        <w:rPr/>
      </w:pPr>
      <w:r>
        <w:rPr/>
        <w:t xml:space="preserve">Кировского р-на.  Правильно – пропал б/вести в р-не д. Большуха, Кировского </w:t>
      </w:r>
    </w:p>
    <w:p>
      <w:pPr>
        <w:pStyle w:val="Normal"/>
        <w:ind w:left="900" w:hanging="900"/>
        <w:rPr/>
      </w:pPr>
      <w:r>
        <w:rPr/>
        <w:t>р-на, Смоленской (с 05.07.1944 г. Калужской) обл.</w:t>
      </w:r>
    </w:p>
    <w:p>
      <w:pPr>
        <w:pStyle w:val="Normal"/>
        <w:ind w:left="900" w:hanging="900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111 сп № 23/н от 14.06.43 г. (ЦАМО, </w:t>
      </w:r>
    </w:p>
    <w:p>
      <w:pPr>
        <w:pStyle w:val="Normal"/>
        <w:ind w:left="900" w:hanging="900"/>
        <w:rPr/>
      </w:pPr>
      <w:r>
        <w:rPr/>
        <w:t xml:space="preserve">фонд № 33, опись № 686044, дело № 2538), за то, что в бою у д. Большие Савки 29.05.43 </w:t>
      </w:r>
    </w:p>
    <w:p>
      <w:pPr>
        <w:pStyle w:val="Normal"/>
        <w:ind w:left="900" w:hanging="900"/>
        <w:rPr/>
      </w:pPr>
      <w:r>
        <w:rPr/>
        <w:t>г., ведя огонь прямой наводкой уничтожил 2 дзота и один укрепленный противником дом.</w:t>
      </w:r>
    </w:p>
    <w:p>
      <w:pPr>
        <w:pStyle w:val="Normal"/>
        <w:ind w:left="900" w:hanging="900"/>
        <w:rPr/>
      </w:pPr>
      <w:r>
        <w:rPr/>
        <w:t xml:space="preserve">Книга Памяти Республики Чувашия. Т-2 стр. 154. – нет точных данных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Волченков Федор Иванович</w:t>
      </w:r>
      <w:r>
        <w:rPr/>
        <w:t>. (1908 – 10.08.43 г.) красноармеец, сапер 607 осб 330 сд. Ульяновская обл., Козловский р-н. (Челябинская обл., Кусинский р-н). Призван Нязе-Петровским РВК Челябинской обл. Убит в бою. Похоронен на братском кладбище д. Большуха, Кировского р-на, Смоленской (с 05.07.1944 г. Калужской) обл. - Донесение Управления 330 сд № 4/0848 от 09.09.43 г., приложение к № 35802 от 15.09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ронов Николай Александрович</w:t>
      </w:r>
      <w:r>
        <w:rPr/>
        <w:t xml:space="preserve">. (1922 – 13.08.43 г.) красноармеец, стрелок 1 сб, 1109 сп, 330 сд, Горьковская обл., Воротынский р-н, Огнев-Майданский с/совет, с. Огнев-Майдан. Призван Воротынским РВК Горьковской обл., 01.01.42 г.  Пропал б/вести в р-не д. Большуха, Кировского р-на, Смоленской (с 05.07.1944 г. Калужской) обл. – Донесение Управления 330 сд № 4/309 от 30.06.43 г., приложение к № 40514 с от 12.10.43 г.;  Источник информации ЦАМО, фонд № 7780, опись № 29693с, дело № 5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нига Памяти Нижегородской обл. Т-6 стр. 189. – нет точных данных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Вяликов Владимир Степанович</w:t>
      </w:r>
      <w:r>
        <w:rPr/>
        <w:t>. (1905 – 14.08.43 г.) сержант, ком. отделения 1111 сп 330 сд. Воронежская обл., ст. Грибановка, Юго-Восточная железна  дорога, дом НКПС кв. 5. Призван Грибановским РВК Воронежской обл., 08.06.42 г. Убит. Похоронен 400 метров севернее д. Большуха. - Донесение Управления 330 сд № 4/0816 от 31.08.43 г., приложение к № 32426с от 05.09.43 г.;  Источник информации ЦАМО, фонд № 7779, опись № 72819с. дело № 6. «Именной список 1111 сп 330 сд».  Правильно – д. Большуха, Кировского р-на, Смоленской (с 05.07.1944 г. Калужской)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е Памяти Регионов РФ, не значится погибшим, или пропавшим без вести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Гаврилов Максим Семенович</w:t>
      </w:r>
      <w:r>
        <w:rPr/>
        <w:t>. (1905 – 18.03.42 г.) красноармеец, разведчик взвода конной разведки, 1113 сп, 330 сд. Тульская обл., Арсеньевский р-н, д. Рыбкино (д. Рыдынь). Призван Арсеньевским РВК Тульской обл., 18.07.41 г. Убит в бою во время разведки в д. Большуха. - Донесение Управления 330 сд № 4/0764 от 23.06.42 г., приложение к № 13882с от 27.06.42 г.;  Источник информации ЦАМО, фонд № 7780, опись № 30245с, дело № 2. «Именной список 1113 сп 330 сд».  Правильно – д. Большуха, Кировского р-на, Смоленской (с 05.07.1944 г. Калужской)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ВС ЗапФ № 312 от 22.03.42 г. (ЦАМО, фонд № 33, опись № 682524, дело № 302), за мужество проявленное в бою у д. Кузнецы (Кировский р-н), где участвуя в засаде уничтожил до 20 немцев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Тульской обл. Т-3 стр. 169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Гаврин Иван Семенович</w:t>
      </w:r>
      <w:r>
        <w:rPr/>
        <w:t>. (1906 – 13.08.43 г.) красноармеец, повозочный 1113 сп 330 сд. Тульская обл., Одоевский р-н, Жестовский с/совет, д. Немцево. Призван Одоевским РВК  Тульской обл., 27.08.41 г. Убит и похоронен в д. Большуха, Смоленской обл. - Донесение Управления 330 сд № 4/189 от 18.09.43 г., приложение к № 38968с от 02.10.43 г.;  Источник информации ЦАМО, фонд № 7780, опись № 30245с, дело № 2. «Именной список 1113 сп 330 сд».  Правильно – д. Большуха, Кировского р-на, Смоленской (с 05.07.1944 г. Калужской)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нига Памяти Одоевский р-н, стр. 357 и Т-8 стр. 194. – нет точных данных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Гайнулин Гайфулла</w:t>
      </w:r>
      <w:r>
        <w:rPr/>
        <w:t xml:space="preserve">. (1895 – 11.08.43 г.) красноармеец, стрелок 1113 сп 330 </w:t>
      </w:r>
    </w:p>
    <w:p>
      <w:pPr>
        <w:pStyle w:val="Normal"/>
        <w:ind w:left="900" w:hanging="900"/>
        <w:rPr/>
      </w:pPr>
      <w:r>
        <w:rPr/>
        <w:t xml:space="preserve">сд. Татарская АССР, Дубязский р-н, д. Чевля. (г. Казань, Ленинский р-н, пос. Свердлова). </w:t>
      </w:r>
    </w:p>
    <w:p>
      <w:pPr>
        <w:pStyle w:val="Normal"/>
        <w:ind w:left="900" w:hanging="900"/>
        <w:rPr/>
      </w:pPr>
      <w:r>
        <w:rPr/>
        <w:t xml:space="preserve">Призван Ленинским РВК Татарской АССР. Пропал б/вести в р-не д. Большуха,  </w:t>
      </w:r>
    </w:p>
    <w:p>
      <w:pPr>
        <w:pStyle w:val="Normal"/>
        <w:ind w:left="900" w:hanging="900"/>
        <w:rPr/>
      </w:pPr>
      <w:r>
        <w:rPr/>
        <w:t xml:space="preserve">Смоленской обл. - Донесение Управления 330 сд № 4/3110 от 31.10.43 г., приложение к № </w:t>
      </w:r>
    </w:p>
    <w:p>
      <w:pPr>
        <w:pStyle w:val="Normal"/>
        <w:ind w:left="900" w:hanging="900"/>
        <w:rPr/>
      </w:pPr>
      <w:r>
        <w:rPr/>
        <w:t xml:space="preserve">47062с от 10.11.43 г.  Правильно – д. Большуха, Кировского р-на, Смоленской (с </w:t>
      </w:r>
    </w:p>
    <w:p>
      <w:pPr>
        <w:pStyle w:val="Normal"/>
        <w:ind w:left="900" w:hanging="900"/>
        <w:rPr/>
      </w:pPr>
      <w:r>
        <w:rPr/>
        <w:t>05.07.1944 г. Калужской) обл.</w:t>
      </w:r>
    </w:p>
    <w:p>
      <w:pPr>
        <w:pStyle w:val="Normal"/>
        <w:ind w:left="900" w:hanging="900"/>
        <w:rPr/>
      </w:pPr>
      <w:r>
        <w:rPr/>
        <w:t xml:space="preserve">Книга Памяти Республики Татарстан. Т-8 стр. 268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  <w:i/>
        </w:rPr>
        <w:t>Гальцов Сергей Ильич</w:t>
      </w:r>
      <w:r>
        <w:rPr/>
        <w:t>. (1924 – 13.08.43 г.) красноармеец, сапер 607 осб 330 сд. Смоленская обл., г. Киров. (Смоленская обл., Мещевский р-н, д. Высокое). Призван Кировским РВК Смоленской обл. Расстрелян. Похоронен на братском кладбище около деревни Большуха, Кировского р-на, Смоленской (с 05.07.1944 г. Калужской) обл. -  Донесение Управления 330сд № 4/0848 от 09.09.43 г., приложение к № 35802с от 15.09.43 г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Ганьков Иосиф Степанович</w:t>
      </w:r>
      <w:r>
        <w:rPr/>
        <w:t>. (1908 – 13.08.43 г.) сержант, ком.отделения 1109 сп 330 сд. Мордовская АССР, Козловский р-н, с. Лобаски. Призван Мелузовским</w:t>
      </w:r>
    </w:p>
    <w:p>
      <w:pPr>
        <w:pStyle w:val="Normal"/>
        <w:rPr/>
      </w:pPr>
      <w:r>
        <w:rPr/>
        <w:t>РВК. Убит. Похоронен в д. Большуха, Кировского р-на, Смоленской (с 05.07.1943 г. Калужской) обл. - Донесение</w:t>
      </w:r>
      <w:r>
        <w:rPr>
          <w:b/>
        </w:rPr>
        <w:t xml:space="preserve"> </w:t>
      </w:r>
      <w:r>
        <w:rPr/>
        <w:t>Управления 330 сд № 4/0816 от 31.08.43 г., приложение к № 32426с от 05.09.43 г.</w:t>
      </w:r>
    </w:p>
    <w:p>
      <w:pPr>
        <w:pStyle w:val="Normal"/>
        <w:rPr/>
      </w:pPr>
      <w:r>
        <w:rPr/>
        <w:t xml:space="preserve">Книга Памяти республики Мордовия. Т-2 стр. 26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фафов (Гараров) Валерий Захарович</w:t>
      </w:r>
      <w:r>
        <w:rPr/>
        <w:t xml:space="preserve">. </w:t>
      </w:r>
      <w:r>
        <w:rPr>
          <w:b/>
        </w:rPr>
        <w:t>(Гафифьянов Вали Фатхулинович</w:t>
      </w:r>
      <w:r>
        <w:rPr/>
        <w:t xml:space="preserve">) </w:t>
      </w:r>
      <w:r>
        <w:rPr>
          <w:b/>
        </w:rPr>
        <w:t>(Зайнигафарович)</w:t>
      </w:r>
      <w:r>
        <w:rPr/>
        <w:t>.  (1924 - 14.08.43 г.) красноармеец, стрелок 1111 сп 330 сд. Башкирская АССР, Мицкинский (Миякинский) р-н, Богдановский с/совет, село Таймич (с. Таймян-Таймасово). Призван Первореченским РВК Приморского края в 1942 г. Пропал б/вести. Место не известно. - Донесение Управления 330 сд № 4/189 от 18.09.43 г., приложение к № 38968с от 02.10.43 г.;  Источник информации ВК Республики Башкортостан, фонд: Отдел ВК по Миякинскому и Стерлибашевскому р-нам, опись: Картотека.   В указанный день, 14.08.43 г., 1111 сп вел бои в р-не д. Большуха, хутор Безымянный (1,5 км севернее д. Большуха), Кировского р-на.  Правильно – пропал б/вести в р-не д. Большух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Башкорто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воздев Александр Георгиевич</w:t>
      </w:r>
      <w:r>
        <w:rPr/>
        <w:t>. (1923 – 14.08.43 г.) сержант, ком.</w:t>
      </w:r>
    </w:p>
    <w:p>
      <w:pPr>
        <w:pStyle w:val="Normal"/>
        <w:rPr/>
      </w:pPr>
      <w:r>
        <w:rPr/>
        <w:t xml:space="preserve">отделения 9-й мсбр 10 Армии. Туркменская ССР, г. Чарджоу, ул. 2-я Самаркандская, дом № 33, кв. 146. Призван Чарджоуским ГВК Туркменской ССР. Убит во время налета вражеской авиации. Похоронен в д. Малая Большуха, Кировского р-на, Смоленской (с 05.07.1944 г. Калужской) обл. - Донесение штаба 9-й мото-стрелковой бригады № 033Д от 19.08.43 г., приложение к № 32374с от 31.08.43 г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Герасимов Илья Михайлович</w:t>
      </w:r>
      <w:r>
        <w:rPr/>
        <w:t>. (1902 – 14.08.43 г.) сержант, ком.отделения 1109 сп 330 сд. Тульская обл., Плавский р-н, д. Покровское. (Тульская обл., Плавский</w:t>
      </w:r>
    </w:p>
    <w:p>
      <w:pPr>
        <w:pStyle w:val="Normal"/>
        <w:rPr/>
      </w:pPr>
      <w:r>
        <w:rPr/>
        <w:t xml:space="preserve">р-н, Мичурина). Призван Плавским РВК Тульской обл., 27.08.41 г.  Убит во время боя. Похоронен в д. Большуха, Кировского р-на, Смоленской (с 05.07.1944 г. Калужской) обл. - Донесение Управления 330 сд № 4/0816 от 31.08.43 г., приложение к № 32426с от 05.09.43 г.;  Источник информации ЦАМО, фонд № 7777, опись № 72198с, дело № 6. «Именной список 1109 сп 330 сд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Тульской обл. Т-8 стр. 288. – нет точных данных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ероев Анатолий Петрович</w:t>
      </w:r>
      <w:r>
        <w:rPr/>
        <w:t>. (1914 (1915) – 05.09.43 г.) красноармеец, писарь 440 сп 64 сд. г. Рязань, Ленинский поселок, ул. 1-й Проезд, дом № 14. Призван Рязанским ГВК г. Рязань. Убит. Похоронен на полковом кладбище, на восточной окраине д. Большуха, Кировского р-на, Смоленской (с 05.07.1944 г. Калужской обл. – Донесение Управления 64 сд № 01000 от 15.09.43 г., приложение к № 36652с от 19.09.43 г.</w:t>
      </w:r>
    </w:p>
    <w:p>
      <w:pPr>
        <w:pStyle w:val="Normal"/>
        <w:rPr/>
      </w:pPr>
      <w:r>
        <w:rPr/>
        <w:t xml:space="preserve">Считался погибшим 22.09.42 г., в составе 86 исапб и похороненным в д. Зеленкино, Ржевского р-на, Калининской обл. – Источник информации ЦАМО, фонд № 33391, опись № 152762, дело № 5. «Список безвозвратных потерь 86 исапб». </w:t>
      </w:r>
    </w:p>
    <w:p>
      <w:pPr>
        <w:pStyle w:val="Normal"/>
        <w:rPr/>
      </w:pPr>
      <w:r>
        <w:rPr/>
        <w:t>Внесен в списки похороненных в братской могиле «Курган», г. Ржев, Твер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Рязанской обл. Т-1 стр. 75. – две записи на одной странице. Ни в одной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Гиревой Иван Егорович</w:t>
      </w:r>
      <w:r>
        <w:rPr/>
        <w:t xml:space="preserve">. (1922 – 14.08.43 г.) лейтенант, ком.танка 252 тп, 2-й мбр, 5 мк. Ростовская обл., Федоровский р-н, с. Федоровка. (Сталинградская обл., </w:t>
      </w:r>
    </w:p>
    <w:p>
      <w:pPr>
        <w:pStyle w:val="Normal"/>
        <w:rPr/>
      </w:pPr>
      <w:r>
        <w:rPr/>
        <w:t>Харчевский р-н, пос. Троицко-Харчевск). Призван Харчевским РВК Сталинградской обл. Сгорел в танке при атаке. Похоронен в 1 км восточнее д. Большуха, Кировского р-на, Смоленской (с 05.07.1944 г. Калужской) обл. - Донесение Управления 2-й мото-стрелковой бригады № 0577 от 16.10.43 г., приложение к 42641с от 22.10.43 г.</w:t>
      </w:r>
    </w:p>
    <w:p>
      <w:pPr>
        <w:pStyle w:val="Normal"/>
        <w:rPr/>
      </w:pPr>
      <w:r>
        <w:rPr/>
        <w:t xml:space="preserve">Книга Памяти Донецкой обл. Т-14 стр. 41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итман (Читман) Борис Мирович</w:t>
      </w:r>
      <w:r>
        <w:rPr/>
        <w:t xml:space="preserve">. (1898 – 04-09.09.43 г.) красноармеец, сапер 167 отдельного саперного батальона 64 сд. Украинская ССР, г. Житомир, ул. 1-го Мая, дом № 10. Призван Киевским ГВК г. Киев. Убит. Место захоронения не известно. – Донесение Управления 64 сд № 01000 от 15.09.43 г., приложение к № 36652с от 19.09.43 г. Донесение Управления 64 сд № 04 от 04.01.44 г., приложение к № 2877с от 20.01.44 г. – убит 15.09.43 г. Место захоронения не известно. </w:t>
      </w:r>
    </w:p>
    <w:p>
      <w:pPr>
        <w:pStyle w:val="Normal"/>
        <w:rPr/>
      </w:pPr>
      <w:r>
        <w:rPr/>
        <w:t>Правильными следует считать сведения донесения Управления 64 сд № 01000 от 15.09.43 г. – убит в период с 04 по 09.09.43 г.  В указанный период, 04-09.09.43 г., все части 64 сд вели боевые действия в лесном массиве южнее и юго-западнее д. Большуха. Погибших захоранивали на восточной окраине д. Большуха.  Правильно – убит и захоронен в д. Большуха, Кировского р-на, Смоленской (с 05.07.1944 г. Калужской)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Глазков Иван Андреевич</w:t>
      </w:r>
      <w:r>
        <w:rPr/>
        <w:t>. (1900 – 14.08.43 г.) красноармеец, сапер 3-й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штурмовой инженерной саперной бригады, Западного форонта. Ивановская обл.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Баскаковский р-н, д. Барина. (Горьковская обл., г. Балахна, пос. Чернораменский Торфяник, дом № 18). Призван Балахнинским РВК Горьковской обл. Убит от разрыва</w:t>
      </w:r>
    </w:p>
    <w:p>
      <w:pPr>
        <w:pStyle w:val="Normal"/>
        <w:rPr/>
      </w:pPr>
      <w:r>
        <w:rPr/>
        <w:t>вражеской авиабомбы. Похоронен в д. Большуха, Кировского р-на, Смоленской (с 05.07.1944 г. Калужской) обл. - Донесение штаба инженерных войск Западного фронта № 03642 от 08.09.43 г., приложение к № 35394с от 13.09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Нижегородской обл. Т-4 стр. 47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Глотов Трофим Никифорович (Васильевич)</w:t>
      </w:r>
      <w:r>
        <w:rPr/>
        <w:t>. (1900 – 13.08.43 г.) красноармеец, стрелок 1113 сп 330 сд. Рязанская обл., Тумский р-н, с. Сосы. (Рязанская обл., Тумский р-н,  Артемьевский лесоучасток, 14-й километр). Призван Тумским РВК Рязанской обл. Убит и похоронен в д. Большуха, Смоленской обл. - Донесение Управления 330 сд № 4/189 от 18.09.43 г., приложение к № 38968с от 02.10.43 г.;  Источник информации Книга Памяти Рязанской обл. Т-4 стр. 174.  Правильно – д. Большуха, Кировского р-на, Смоленской (с 05.07.1944 г. Калужской)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Рязанской обл. Т-4 стр. 174 (две записи)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  <w:bCs/>
          <w:u w:val="single"/>
        </w:rPr>
        <w:t>Голубев Никита Степанович</w:t>
      </w:r>
      <w:r>
        <w:rPr/>
        <w:t xml:space="preserve">. (1895 – 14.(15).08.43 г.) красноармеец, стрелок 1268 сп 385 сд. Смоленская обл., Ельнинский р-н, д. Серебрянка. Призван Сухиничским РВК Смоленской обл. Убит в бою. Похоронен в лесу 1 км восточнее д. Большуха, Кировского р-на, Смоленской обл. – Донесение Управления 385 сд № 1308 от 13.08.43 г., приложение к № 32754с от 02.09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Источник информации ЦАМО, фонд № 1707, опись № 2, дело № 87. «Книга погребения военнослужащих 385 сд». Запись № 64 на стр. 7. – похоронен:  Смоленская обл., Кировский р-н, д. Анновка, угол развитка дорог Большуха-Вязовец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равильными следует считать сведения донесения Управления 385 сд № 32754 от 02.09.43 г. – убит и похоронен в 1 км восточнее д. Большуха, Кировского р-на, Смоленской (с 05.07.1944 г. Калужской)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Калужской обл. Т-3 стр. 580 – нет полных данных о месте захоронения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Горбатюк Степан Павлович</w:t>
      </w:r>
      <w:r>
        <w:rPr/>
        <w:t>. (1897 – 15.08.43 г.) красноармеец, стрелок 1113 сп 330 сд. Украинская ССР, г. Одесса. (Уссурийская обл., Красноармейский р-н, с. Ново-Покровка). Призван Красноармейским РВК Уссурийской обл. Убит в бою. Похоронен д. Большуха, Кировского р-на, Смоленской (с 05.07.1944 г. Калужской) обл. - Донесение Управления 330 сд № 4/0847 от 09.09.43 г., приложение к № 35776с от 15.09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орюков (Горюнов) Василий Иванович</w:t>
      </w:r>
      <w:r>
        <w:rPr/>
        <w:t xml:space="preserve">. (1909 – 13.08.43 г.) лейтенант, ком.взвода 6-й ср, 1113 сп, 330 сд. Мордовская АССР, Больше-Игнатовский р-н, с. Старое Селенье (ст. Селищи). Призван Больше-Игнатовским РВК Мордовской АССР 09.11.42 г.  Убит во время боя.  Похоронен в д. Большуха, Кировского р-на, Смоленской (с 05.07.1944 г. Калужской) обл. - Донесение Управления 330 сд № 4/0848 от 09.09.43 г., приложение к № 35802с от 15.09.43 г.;  Источник информации ЦАМО, шкаф № 47, ящик № 28. «Учетно-послужная картотека»;  Источник информации ЦАМО, фонд № 1644, опись № 2, дело № 44. «Список безвозвратных потерь 330 сд за 1943-1944 г.г.».  </w:t>
      </w:r>
    </w:p>
    <w:p>
      <w:pPr>
        <w:pStyle w:val="Normal"/>
        <w:rPr/>
      </w:pPr>
      <w:r>
        <w:rPr/>
        <w:t xml:space="preserve">Книга Памяти Республики Мордовия. Т-2 стр. 58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игорьев Михаил Ануфриевич</w:t>
      </w:r>
      <w:r>
        <w:rPr/>
        <w:t>. (1904 - 14.08.43 г.) красноармеец, стрелок 1111 сп 330 сд. Красноярский край, г. Атчинск, ул. Тверская, дом № 19 кв. 2. Призван  Атчинским РВК Красноярского края  26.08.41 г. Пропал б/вести. Место не известно. - Донесение Управления 330 сд № 4/189 от 18.09.43 г., приложение к № 38968с от 02.10.43 г.;  Источник информации ЦАМО, фонд № 7779, опись № 72819с, дело № 8. «Именной список 1111 сп 330 сд».  В указанный день 14.08.43 г., 1111 сп вел бои в р-не д. Большуха, хутор Безымянный (он же хутор Прунцев, что в 1,5 км севернее д. Большуха)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  <w:u w:val="single"/>
        </w:rPr>
        <w:t>Губанов Михаил Васильевич</w:t>
      </w:r>
      <w:r>
        <w:rPr/>
        <w:t>. (1923 – 13.08.43 г.) мл. сержант, ком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отделения 1109 сп 330 сд. Смоленская обл., Мещевский р-н, д. Изьялово. Призван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Мещевским РВК Смоленской обл. Убит во время боя в д. Малая Большуха. Похоронен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д. Большуха, Кировского р-на, Смоленской (с 05.07.1944 г. Калужской) обл. - Донесение Управления 330 сд № 4/0816 от 31.08.43 г., приложение к № 34246с от 08.09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е Памяти Мещевского р-на, Калужской обл., не значится погибшим, или пропавшим без вести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узеев Василий Иванович</w:t>
      </w:r>
      <w:r>
        <w:rPr/>
        <w:t xml:space="preserve">. (1924 – 06.09.43 г.) красноаромеец, стрелок 440 сп 64 сд. Воронежская обл., Семилукский р-н, с. Приволье. Призван Семилукским РВК Воронежской обл.  Убит. Похоронен на полковом кладбище, на восточной окраине д. Большуха, Кировского р-на, Смоленской (с 05.07.1944 г. Калужской обл. – Донесение Управления 64 сд № 01000 от 15.09.43 г., приложение к № 36652с от 19.09.43 г. (В данном документе имя матери – </w:t>
      </w:r>
      <w:r>
        <w:rPr>
          <w:i/>
        </w:rPr>
        <w:t>Гузеева Елена Антоновна</w:t>
      </w:r>
      <w:r>
        <w:rPr/>
        <w:t>).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>, погиб в 1944 году в составе войсковой части пп 11339 (29 оиптд 395 сд), или 11889 (41 отд полевая хлебопекарня 10 Армии). – Источник информации ЦАМО, фонд № 58, опись № 977520 и № 977521, дело № 435 и № 132. «Сведения Семилукского РВК № 1/0109 от 05.03.1948 г., и № 0238 от 26.06.1947 г.». Последнее письмо получено в мае 1944 г.  (В данных документах имя отца – Гузеев Иван Максимович)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Гурьянов Сергей Семенович</w:t>
      </w:r>
      <w:r>
        <w:rPr/>
        <w:t xml:space="preserve">. (1901 – 13.08.43 г.) красноармеец, стрелок 1113 сп 330 сд. г. Тула, ул. Оборонная, дом № 112. (Тульская обл., Дубенский р-н, с. Неклюдово). Призван Тульским РВК г. Тула 28.08.41 г.  Убит и похоронен д. Большуха, Смоленской обл. - Донесение Управления 330 сд № 4/189 от 18.09.43 г., приложение к № 38968 от 02.10.43 г.;  Источник информации ЦАМО, фонд № 7780, опись № 30245с, дело № 2. «Именной список 1113 сп 330 сд».   Правильно – д. Большуха, Кировского р-на, Смоленской (с 05.07.1944 г. Калужской)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читался пропавшим б/вести 18.02.42 г. в д. Погост, Кировского р-на, Смоленской обл. -  Донесение Управления 330 сд № 4/0768 от 24.06.42 г., приложение к № 14086с от 29.06.42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нига Памяти Тульской олбл. Т-1, Т-2, стр. 425 и Т-5 стр. 139. – нет точных данных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Давыдов Иван Алексеевич</w:t>
      </w:r>
      <w:r>
        <w:rPr/>
        <w:t>. (1911 – 14.08.43 г.) красноармеец, стрелок 1111 сп 330 сд. Сталинградская обл., Новоанский (Ново-Анненский) р-н, Горловский с/совет, дер. Горловка. Призван Новоанским РВК Сталиноградской обл., 18.08.41 г.  Убит. Похоронен в 300-х метрах юго-восточнее д. Большуха, в лощине. - Донесение Управления 330 сд № 4/0847 от 09.09.43 г., приложение к № 35776с от 15.09.43 г.;  Источник информации ЦАМО, фонд № 7779, опись № 72819с, дело № 5. «Именной список 1111 сп 330 сд».   Правильно – д. Большуха, Кировского р-на, Смоленской (с 05.07.1944 г. Калужской)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Волгоградской обл. Т-2, Книга 23, стр. 57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авыдов Иван Васильевич</w:t>
      </w:r>
      <w:r>
        <w:rPr/>
        <w:t xml:space="preserve">. (1923 – 14.08.43 г.) мл. сержант, наводчик 2 пр, 1113 сп, 330 сд. Орловская обл., Долженский р-н, Егорьевский с/совет, село Паниковец. Призван Дзержинским РВК Сталинской обл., 10.10.1941 г. Убит д. Большуха. Похоронен на северной окраине (юго-восточнее 300 метров) д. Большуха, Кировского р-на, Смоленской (с 05.07.1944 г. Калужской) обл. - Источник информации ЦАМО, фонд № 7780, опись № 72145с, дело № 6. «Книга погребения воинов 1113 сп 330 сд. Период с 13.02.43 г. по 17.10.44 г.». Запись № Д-3;  Донесение Управления 330 сд № 4/1010 от 10.10.43 г., приложение к № 42936 от 21.10.43 г.;  Источник информации ЦАМО, фонд № 7780, опись № 29693с, дело № 7. «Именной список 1113 сп 330 сд».   </w:t>
      </w:r>
    </w:p>
    <w:p>
      <w:pPr>
        <w:pStyle w:val="Normal"/>
        <w:rPr/>
      </w:pPr>
      <w:r>
        <w:rPr/>
        <w:t xml:space="preserve">Книга Памяти Орловской обл. Т-2 стр. 42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едов Петр Михайлович</w:t>
      </w:r>
      <w:r>
        <w:rPr/>
        <w:t>. (1901 – 09.09.43 г.) красноармеец, стрелок 440 сп 64 сд. Саратовская обл., Аркадакский р-н, с. Алексеевка. Призван Аркадакским РВК Саратовской обл., 15.08.41 г.  Убит. Похоронен на восточной стороне д. Большуха, Кировского р-на, Смоленской (с 05.07.1944 г. Калужской) обл. – Донесение Управления 64 сд № 01027 от 21.09.43 г., приложение к № 39030с от 09.10.43 г.</w:t>
      </w:r>
    </w:p>
    <w:p>
      <w:pPr>
        <w:pStyle w:val="Normal"/>
        <w:rPr/>
      </w:pPr>
      <w:r>
        <w:rPr/>
        <w:t xml:space="preserve">Книга Памяти Саратовской обл. Т-2 стр. 78 и Т-11 стр. 39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Демин Виктор Егорович</w:t>
      </w:r>
      <w:r>
        <w:rPr/>
        <w:t>. (1924 – 15.08.43 г.) мл. сержант, радиотелеграфист 252 тп, 2 мбр, 5 мк. Горьковская обл., Селякинский р-н, д. Балахониха (д. Чернуха). Призван Чернухинским РВК Горьковской обл. Убит. Похоронен в 2-х км восточнее д. Большуха, Кировского р-на, Смоленской (с 05.07.1944 г. Калужской) обл. - Донесение Управления 2-й мото-стрелковой бригады № 0517 от 16.10.43 г., входящий № 42886 от 21.10.43 г.</w:t>
      </w:r>
    </w:p>
    <w:p>
      <w:pPr>
        <w:pStyle w:val="Normal"/>
        <w:rPr/>
      </w:pPr>
      <w:r>
        <w:rPr/>
        <w:t xml:space="preserve">Книга Памяти Нижегородской обл. Т-3 стр. 244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bCs/>
        </w:rPr>
        <w:t>Денисов Иосиф Киреевич</w:t>
      </w:r>
      <w:r>
        <w:rPr/>
        <w:t xml:space="preserve">. (1895 – 14.08.43 г.) красноармеец, стрелок 1268 сп 385 сд. Пензенская обл., Телегинский р-н, д. Дубинская. Призван Телегинским РВК Пензенской обл. Убит в бою. Похоронен восточнее д. Большуха, Кировского р-на, Смоленской обл. – Донесение Управления 385 сд № 1308 от 13.08.43 г., приложение к № 32754с от 02.09.43 г. </w:t>
      </w:r>
    </w:p>
    <w:p>
      <w:pPr>
        <w:pStyle w:val="Normal"/>
        <w:rPr/>
      </w:pPr>
      <w:r>
        <w:rPr/>
        <w:t>Источник информации ЦАМО, фонд № 1707, опись № 2, дело № 87. «Книга погребения воинов 385 сд за период с 14.08. по 12.12.43 г. Запись № 90 на стр. 9. - убит 15.08.43 г., похоронен на северо-восточной окраине д. Анновка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равильными следует считать сведения донесения Управления 385 сд № 32754 от 02.09.43 г. – убит и похоронен восточнее 1 км д. Большуха, Кировского р-на, Смоленской (с 05.07.1944 г. Калужской)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Пензенской обл. Т-2 стр. 414 – нет точных данных о месте захоронения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Дерзан Ефим Степанович</w:t>
      </w:r>
      <w:r>
        <w:rPr/>
        <w:t xml:space="preserve">. (1907 – 14.08.43 г.) красноармеец, стрелок 488 мсб, 2-й мехбр, 5 мк, 10 Армии. Армянская ССР, Ереванская обл., Кировский р-н, Казжичиленский с/совет. Призван Кировским РВК Армянской ССР. Пропал б/вести в р-не д. Большуха, Кировского р-на, Смоленской (с 05.07.1944 г. калужской) обл. – Донесение Управления 2-й мбр № 0549 от 02.12.43 г., приложение к № 49643с от 09.12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жеураев (Джуров) Абдумаянк (Абдумялик)</w:t>
      </w:r>
      <w:r>
        <w:rPr/>
        <w:t>. (? … - 14.08.43 г.) красноармеец, стрелок 1111 сп 330 сд. Узбекская ССР, Андижанская обл., Тахтанбадский р-н, колхоз им. Куйбышева. Призван Ахтанбадским РВК Андижанской обл. Пропал б/вести. Место не известно. - Донесение Управления 330 сд № 4/189 от 18.09.43 г., приложение к № 38968с от 02.10.43 г.  В указанный день 14.08.43 г., 1111 сп вел бои в р-не д. Большуха, хутор Безымянный (он же хутор Прунцев, что в 1,5 км севернее д. Большуха), Кировского р-на, Смоленской (с 05.07.1944 г. Калужской)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Долгов Константин Васильевич</w:t>
      </w:r>
      <w:r>
        <w:rPr/>
        <w:t xml:space="preserve">. (1905 – 14.08.43 г.) красноармеец, стрелок </w:t>
      </w:r>
    </w:p>
    <w:p>
      <w:pPr>
        <w:pStyle w:val="Normal"/>
        <w:rPr/>
      </w:pPr>
      <w:r>
        <w:rPr/>
        <w:t>1111 сп 330 сд. Новосибирская обл., Кузнецкий р-н, Сосновский с/совет, дер. Букино. Призван Кузнецким РВК Новосибирской обл., 23.09.41 г. Убит. Похоронен 400 метров севернее д. Большуха. - Донесение Управления 330 сд № 4/0816 от 31.08.43 г., приложение к № 34246с от 05.09.43 г.;  Источник информации ЦАМО, фонд № 7779, опись № 72819с, дело № 8. «Именной список 1111 сп 330 сд».  Правильно – д. Большух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Всекузбасская. Т-13 стр. 146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Дорофеев Иван Борисович</w:t>
      </w:r>
      <w:r>
        <w:rPr/>
        <w:t>. (1901 – 13.08.43 г.) красноармеец, стрелок 1109 сп 330 сд. Орловская обл., Ливенский р-н, с. Вязовик. Призван Никольским РВК</w:t>
      </w:r>
    </w:p>
    <w:p>
      <w:pPr>
        <w:pStyle w:val="Normal"/>
        <w:rPr/>
      </w:pPr>
      <w:r>
        <w:rPr/>
        <w:t xml:space="preserve">Орловской обл., в сентябре 1941 г.  Убит. Похоронен в д. Большуха, Кировского р-на, Смоленской (с 05.07.1944 г. Калужской) обл. - Донесение Управления 330 сд № 4/0816 от 31.08.43 г., приложение к № 32426с от 05.09.43 г.;  Источник информации ЦАМО, фонд № 7777, опись № 72198с, дело № 6. «Именной список 1109 сп 330 сд». </w:t>
      </w:r>
    </w:p>
    <w:p>
      <w:pPr>
        <w:pStyle w:val="Normal"/>
        <w:rPr/>
      </w:pPr>
      <w:r>
        <w:rPr/>
        <w:t xml:space="preserve">Книга Памяти Орловской обл. Т-5 стр. 14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Дорох Виктор Фомич</w:t>
      </w:r>
      <w:r>
        <w:rPr/>
        <w:t xml:space="preserve">. (1925 – 02.09.43 г.) красноармеец, стрелок 440 сп 64 сд. Украинская ССР, Одесская обл., Кадымеканский р-н, с. Грибово. Призван Сталинским РВК г. Киров, Кировской обл., 22.04.43 г.  Убит. Похоронен на восточной окраине д. Большуха, Кировского р-на, Смоленской (с 05.07.1944 г. Калужской) обл. – Донесение Управления 64 сд № 01000 от 15.09.43 г., приложение к № 36652с от 19.09.43 г. </w:t>
      </w:r>
    </w:p>
    <w:p>
      <w:pPr>
        <w:pStyle w:val="Normal"/>
        <w:rPr/>
      </w:pPr>
      <w:r>
        <w:rPr/>
        <w:t xml:space="preserve">Книга Памяти Кировской обл. Т-15 стр. 20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очев Василий Ильич</w:t>
      </w:r>
      <w:r>
        <w:rPr/>
        <w:t xml:space="preserve">. (? … - 14.08.43 г.) красноармеец, войсковой части пп 68964 (2-я мехбригада 5 мк). Сведения о месте рождения, месте жительства и близких родственниках отсутствуют. Призван Дятьковским РВК Брянской обл. Погиб: Кировский р-н, д. Большуха. – Источник информации Книга Памяти Калужской обл. Т-14 стр. 58. </w:t>
      </w:r>
    </w:p>
    <w:p>
      <w:pPr>
        <w:pStyle w:val="Normal"/>
        <w:rPr/>
      </w:pPr>
      <w:r>
        <w:rPr/>
        <w:t xml:space="preserve">Данных о Дочеве Василии Ильиче, погибшем на территории Кировского р-на, Смоленской обл., в документах о безвозвратных потерях ЦАМО РФ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уров Василий Семенович</w:t>
      </w:r>
      <w:r>
        <w:rPr/>
        <w:t>. (1902 – 14.08.43 г.) красноармеец, стрелок 448 мсб, 2-й мехбр, 5 мк. Кировская обл., Шурминский р-н, с. Печищево. Призван Шурминским РВК Кировской обл. Убит. Похолронен в д. Большуха, Кировского р-на, Смоленской (с 05.07.1944 г. Калужской) обл. – Донесение Управления 2-й мото-стрелковой бригады № 0517 от 16.10.43 г., приложение к № 42886с от 21.08.43 г.</w:t>
      </w:r>
    </w:p>
    <w:p>
      <w:pPr>
        <w:pStyle w:val="Normal"/>
        <w:rPr/>
      </w:pPr>
      <w:r>
        <w:rPr/>
        <w:t xml:space="preserve">Книга Памяти Кировской обл. Т-12 стр. 29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ыхканов Ахбари (Ахбарш)</w:t>
      </w:r>
      <w:r>
        <w:rPr/>
        <w:t>.  (? … - 13.08.43 г.) красноармеец, стрелок 1109 сп 330 сд. Узбекская ССР, Ферганская обл., Фрунзенский р-н,  колхоз им. Карла Маркса. Призван Кокандским РВК Ферганской обл. Убит. Похоронен д. Большуха, Кировского р-на, Смоленской (с 05.07.1944 г. Калужской) обл. -  Донесение Управления 330 сд № 4/0816 от 31.08.43 г., приложение к № 32426с от 05.09.43 г.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 xml:space="preserve">.  Источник информации ЦАМО, фонд № 8502, опись № 267375, дело № 86. «Именной список на сержантский и рядовой состав 2-й роты 1 сб, 206 зсп, убывший в команду № 49, 2-й маршевой роты, 1 взвода». Запись № 41 на стр. 5. – Дехканов Акбар, 1922 г.р., красноармеец 1109 сп, место рождения: Узбекская ССР, Ферганская обл., Фрунзенский р-н, Копак-Шлак. Выбыл 16.09.43 г., из 206 зсп, после ранения, в штаб 49 Армии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Евсюткин Иван Никитович</w:t>
      </w:r>
      <w:r>
        <w:rPr/>
        <w:t xml:space="preserve">. (1916 – 13.08.43 г.) красноармеец, стрелок 1111 сп 330 сд. Рязанская обл., Ижевский р-н, дер. Ижевская. Призван Ижевским РВК </w:t>
      </w:r>
    </w:p>
    <w:p>
      <w:pPr>
        <w:pStyle w:val="Normal"/>
        <w:rPr/>
      </w:pPr>
      <w:r>
        <w:rPr/>
        <w:t>Рязанской обл., 29.11.41 г.  Убит. Похоронен в 400-х метрах севернее д. Большуха. - Донесение Управления 330 сд № 4/0847 от 09.09.43 г., приложение к № 35776с от 15.09.43 г.;  Источник информации ЦАМО, фонд № 7779, опись № 72819с. дело № 8. «Именной список 1111 сп 330 сд».   Правильно – д. Большуха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Рязанской обл. Т-8 стр. 37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горов Илья Иванович</w:t>
      </w:r>
      <w:r>
        <w:rPr/>
        <w:t xml:space="preserve">. (? … - 09.09.43 г.) красноармеец, стрелок 440 сп 64 сд. Сведения о месте рождения, месте жительства, близких родственниках и РВК призыва отсутствуют. Погиб: Кировский р-н, д. Большуха. – Источник информации Книга Памяти Калужской обл. Т-14 стр. 58. </w:t>
      </w:r>
    </w:p>
    <w:p>
      <w:pPr>
        <w:pStyle w:val="Normal"/>
        <w:rPr/>
      </w:pPr>
      <w:r>
        <w:rPr/>
        <w:t xml:space="preserve">Данных о Егорове Ильне Ивановиче, погибшем на территории Кировского р-на, Смоленской обл., в документах о безвозвратных потерях ЦАМО РФ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горов Илья Лукьянович</w:t>
      </w:r>
      <w:r>
        <w:rPr/>
        <w:t>. (1910 – 13.08.43 г.) сержант, ком.отделения 448 мсб, 2 мбр, 5 мк.  г. Тула, ул. Толстого, дом № 5 кв. 4. Призван Центральным РВК Тульской обл. Убит. Похоронен в д. Большуха, Кировского р-на, Смоленской (с 05.07.1944 г. Калужской) обл. - Донесение Управления 2-й мото-стрелковой бригады № 0517 от 16.10.43 г., приложение к № 42886с от 21.08.43 г.</w:t>
      </w:r>
    </w:p>
    <w:p>
      <w:pPr>
        <w:pStyle w:val="Normal"/>
        <w:rPr/>
      </w:pPr>
      <w:r>
        <w:rPr/>
        <w:t xml:space="preserve">Книга Памяти Тульской обл. Т-1, Т-2, стр. 33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Егорушкин Николай Александрович</w:t>
      </w:r>
      <w:r>
        <w:rPr/>
        <w:t>. (1923 - 14.08.43 г.) красноармеец, стрелок 1111 сп 330 сд. Смоленская обл., Сухинский р-н, с. Юрьево. Призван  Калининским РВК г. Москва 30.10.41 г. Пропал б/вести. Место не известно. - Донесение Управления 330 сд № 4/189 от 18.09.43 г., приложение к № 38968с от 02.10.43 г.;  Источник информации ЦАМО, фонд № 8498, опись № 120989, дело № 46. «Сведения ВПП 202 зсп за 19.05.43 г.  В указанный день 14.08.43 г., 1111 сп вел бои в р-не д. Большуха, хутор Безымянный (он же хутор Прунцев, что в 1,5 км севернее д. Большуха)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г. Москва. Т-5 стр. 192. – нет точных данных.</w:t>
      </w:r>
    </w:p>
    <w:p>
      <w:pPr>
        <w:pStyle w:val="Normal"/>
        <w:rPr/>
      </w:pPr>
      <w:r>
        <w:rPr/>
        <w:t xml:space="preserve">В Книге Памяти Калужской обл., не значиться погибшим, или  пропавшим без вести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гошин Федор Михайлович</w:t>
      </w:r>
      <w:r>
        <w:rPr/>
        <w:t xml:space="preserve">. (1895 (1896) – 12.08.43 г.) красноармеец, наблюдатель 1113 сп 330 сд.  Кировская обл., Салобеляковский р-н, д. М.Каракша. Призван Салобеляковским РВК Кировской обл. (Звениговским РВК Марийской АССР 19.01.42 г.).  Убит в д. Большуха. Похоронен в центре д. Большуха, Кировского р-на, Смоленской (с 05.07.1944 г. Калужской) обл. – Донесение Управления 330 сд № 4/1010 от 04.10.43 ., приложение к № 42936с от 21.08.43 г.;  Источник информации ЦАМО, фонд № 7780, опись № 29693с, дело № 5. «Именной список 1113 сп 330 сд». </w:t>
      </w:r>
    </w:p>
    <w:p>
      <w:pPr>
        <w:pStyle w:val="Normal"/>
        <w:rPr/>
      </w:pPr>
      <w:r>
        <w:rPr/>
        <w:t xml:space="preserve">Книга Памяти Кировской обл. Т-14 стр. 33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лкин Иван Николаевич</w:t>
      </w:r>
      <w:r>
        <w:rPr/>
        <w:t xml:space="preserve">. (1914 – 15.08.43 г.) лейтенант, ком.взвода 1111 сп 330 сд. Смоленская обл., г. Галич. (Ярославская обл., г. Буй, ул. Пионеров, дом № 20). Призван Буйским РВК Ярославской обл. Убит. Похоронен в 800-х метрах восточнее д. Большуха, Кировского р-на, Смоленской (с 05.07.1944 г. Калужской) обл. – Донесение Управления 330 сд № 4/0842 от 09.09.43 г., приложение к № 35802с от 15.09.43 г. </w:t>
      </w:r>
    </w:p>
    <w:p>
      <w:pPr>
        <w:pStyle w:val="Normal"/>
        <w:rPr/>
      </w:pPr>
      <w:r>
        <w:rPr/>
        <w:t xml:space="preserve">Книга Памяти Костромской обл. Т-3 стр. 79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ремин Иван Андреевич</w:t>
      </w:r>
      <w:r>
        <w:rPr/>
        <w:t>. (1900 – 15.08.43 г.) красноармеец, стрелок 1109 сп 330 сд. Тульская обл., Сталиногорский р-н, с. Риговенцы (д. Рига-Васильевка). Призван Сталиногорским РВК Тульской обл. Убит во время боя. Похоронен в д. Большуха, Кировского р-на, Смоленской (с 05.07.1944 г. Калужской) обл. - Донесение Управления 330 сд № 4/0816 от 31.08.43 г., приложение к № 34246с, от 05.09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нига Памяти Тульской обл. Т-8 стр. 59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Ефимов Всеволод Ефимович</w:t>
      </w:r>
      <w:r>
        <w:rPr/>
        <w:t>. (1924 – 13.08.43 г.) красноармеец, стрелок 14 сб, 1109 сп, 330 сд. Чувашская АССР, Калининский р-н, д. Харн-Кукшум.  Призван Калининским РВК Чувашской АССР. Пропал б/вести в р-не д. Большуха, Кировского р-на, Смоленской (с 05.07.1944 г. Калужской) обл. – Донесение Управления 330 сд № 4/309 от 30.09.43 г., приложение к № 40514с от 12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В Книге Памяти Республики Чувашия, не значится погибшим, или пропавшим без вести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</w:t>
      </w:r>
      <w:r>
        <w:rPr>
          <w:b/>
        </w:rPr>
        <w:t>Жабрев Николай Васильевич</w:t>
      </w:r>
      <w:r>
        <w:rPr/>
        <w:t xml:space="preserve">. (1922 – 24.08.43 г.) ефрейтор, телефонист отдельного истребительного противотанкового полка, 9-й истребительной бригады, 10 Армии.  г. Ленинград. (Калининская обл., Лесной р-н, Михайловский с/совет, д. Ионово. Призван Октябрьским РВК Ленинградской обл., 22.06.41 г. Пропал б/вести в р-не д. Большуха, Кировского р-на, Смоленской (с 05.07.1944 г. Калужской) обл. – Донесение штаба 9-й истрбр от сентября 1943 г., приложение к № 37404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9-й истрбр № 8/н от 25.05.42 г. (ЦАМО, фонд № 33, опись № 686044, дело № 2760), за мужество и отвагу, проявленные в бою у д. Крутая, Смоленской обл., где быстро устранял порывы связи, обеспечивая взаимодействие батарей с командным пунктом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ах Памяти регионов РФ не значится погибшим, или пропавшим без вести.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Жанбурваев Жавгаш</w:t>
      </w:r>
      <w:r>
        <w:rPr/>
        <w:t xml:space="preserve">.  (1910 – 06.09.43 г.) красноармеец, стрелок 440 сп 64 сд. Казахская ССР, Алма-Атинская обл., Энбекши-Казахский р-н, Актийский с/совет, колхоз «Казат-Куле». Призван Энбекши-Казахским РВК Алма-Атинской обл. Убит. Похоронен на полковом кладбище, на восточной окраине д. Большуха, Кировского р-на, Смоленской (с 05.07.1944 г. Калужской обл. – Донесение Управления 64 сд № 01000 от 15.09.43 г., приложение к № 36652с от 19.09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Жаринов (Жариков) Лаврентий Матвеевич</w:t>
      </w:r>
      <w:r>
        <w:rPr/>
        <w:t>. (1905 – 14.08.43 г.) сержант, ком.отделения 3-й штурмовой инженерной саперной бригада Западного фронта. г. Владивосток, Чуркин Мыс, Калининская улица, дом № 94 кв.5. Призван Ворошиловским РВК (Регион не известен). Убит от разрыва вражеской авиабомбы. Похоронен в д. Большуха, Кировского р-на, Смоленской (с 0.07.1944 г. Калужской) обл. - Донесение штаба инженерных войск Западного фронта № 03642 от 08.09.43 г., приложение к № 35394с от 13.09.43 г.</w:t>
      </w:r>
    </w:p>
    <w:p>
      <w:pPr>
        <w:pStyle w:val="Normal"/>
        <w:rPr/>
      </w:pPr>
      <w:r>
        <w:rPr/>
        <w:t xml:space="preserve">Книга Памяти Пермской обл. Т-1 стр. 192. – нет точных данных. </w:t>
      </w:r>
    </w:p>
    <w:p>
      <w:pPr>
        <w:pStyle w:val="Normal"/>
        <w:rPr/>
      </w:pPr>
      <w:r>
        <w:rPr/>
        <w:t xml:space="preserve">Книга Памяти Приморского края. Т-4 стр. 131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Желудев Егор Иванович</w:t>
      </w:r>
      <w:r>
        <w:rPr/>
        <w:t>. (1902 – 13.08.43 г.) красноармеец, стрелок 1113 сп 330 сд. Омская обл., Казанский р-н, д. Викторовка. (Северо-Казахстанская обл., Петро-Павловский р-н, г. Петропавловск, Детская кож.больница. Пригородное Хозяйство). Призван Петропавловским РВК Северо-Казахстанской обл. Убит и похоронен в д.  Большуха, Смоленской обл. - Донесение Управления 330 сд № 4/189 от 18.09.43 г., приложение к № 38968с от 02.10.43 г.  Правильно – д. Большуха, Кировского р-на, Смоленской (с 05.07.1944 г. Калужской)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Жиглов Иван Артамонович</w:t>
      </w:r>
      <w:r>
        <w:rPr/>
        <w:t xml:space="preserve">. (1904 – 11.08.43 г.) красноармеец, стрелок </w:t>
      </w:r>
    </w:p>
    <w:p>
      <w:pPr>
        <w:pStyle w:val="Normal"/>
        <w:ind w:left="900" w:hanging="900"/>
        <w:rPr/>
      </w:pPr>
      <w:r>
        <w:rPr/>
        <w:t>1113 сп 330 сд. Тульская обл., Одоевский р-н, д. Живорово. Призван Одоевским РВК</w:t>
      </w:r>
    </w:p>
    <w:p>
      <w:pPr>
        <w:pStyle w:val="Normal"/>
        <w:ind w:left="900" w:hanging="900"/>
        <w:rPr/>
      </w:pPr>
      <w:r>
        <w:rPr/>
        <w:t xml:space="preserve">Тульской обл. Пропал б/вести в р-не д. Большуха, Смоленской обл. - Донесение </w:t>
      </w:r>
    </w:p>
    <w:p>
      <w:pPr>
        <w:pStyle w:val="Normal"/>
        <w:ind w:left="900" w:hanging="900"/>
        <w:rPr/>
      </w:pPr>
      <w:r>
        <w:rPr/>
        <w:t xml:space="preserve">Управления 330 сд № 4/3110 от 31.10.43 г., приложение к № 47062с от 10.11.43 г. </w:t>
      </w:r>
    </w:p>
    <w:p>
      <w:pPr>
        <w:pStyle w:val="Normal"/>
        <w:ind w:left="900" w:hanging="900"/>
        <w:rPr/>
      </w:pPr>
      <w:r>
        <w:rPr/>
        <w:t>Правильно – д. Большух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3 стр. 314. – нет точных данных.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Жилин Тихон Иванович</w:t>
      </w:r>
      <w:r>
        <w:rPr/>
        <w:t>. (1908 – 13.08.43 г.) красноармеец, стрелок 1109 сп 330 сд. Омская обл., Казанский р-н, д. Шагалово. (Омская обл., Ишимский р-н, д. Говорово, д. Гагарино). Призван Ишимским РВК Омской обл. Пропал б/вести в р-не д. Большуха, Кировского р-на, Смоленской (с 05.07.1944 г. Калужской) обл. – Донесение Управления 330 сд № 4/309 от 30.09.43 г., приложение к № 40514с от 12.10.43 г.;  Источник информации ЦАМО, фонд № 7777, опись № 72198с, дело № 4. «Именной список 1109 сп 330 сд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иляев Александр Иванович</w:t>
      </w:r>
      <w:r>
        <w:rPr/>
        <w:t xml:space="preserve">. (1912 – 14.08.43 г.) мл. сержант, автоматчик отдельной автоматной роты 2 мбр, 5 мк. Казахская ССР, Карагандинская обл., Тельманский р-н, поселок № 13. Призван Тельманским РВК Карагандинской обл. Убит. Похоронен в д. Крутое, в 600-х метрах от церкви, Кировского р-на, Смоленской обл. – Донесение Управления 2-й мото-стрелковой бригады № 0517 от 16.10.43 г., приложение к № 42886с от 21.10.43 г.  Правильно – убит и похоронен в 600-х метрах севернее д. Большуха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Жуков Георгий Степанович</w:t>
      </w:r>
      <w:r>
        <w:rPr/>
        <w:t xml:space="preserve">. (1919 – 07.09.43 г.) красноармеец, стрелок 440 сп 64 сд. Казахская ССР, г. Алма-Ата, ул. Узбекская, дом № 68. Призван Ленинским РВК г. Алма-Ата. Убит. Похоронен на полковом кладбище, на восточной окраине д. Большуха, Кировского р-на, Смоленской (с 05.07.1944 г. Калужской обл. – Донесение Управления 64 сд № 01000 от 15.09.43 г., приложение к № 36652с от 19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Журавлев Николай Максимович</w:t>
      </w:r>
      <w:r>
        <w:rPr/>
        <w:t>. (1915 (1916) – 08.09.43 г.) красноармеец, подносчик боеприпасов 440 сп 64 сд. Московская обл., Щелковский р-н, д. Набережная. Призван Химкинским РВК Московской обл. Убит. Похоронен на полковом кладбище, на восточной окраине д. Большуха, Кировского р-на, Смоленской (с 05.07.1944 г. Калужской) обл. – Донесение Управления 64 сд № 01027 от 21.09.43 г., приложение к № 39030с от 09.10.43 г.;  Источник информации ВК Московской обл. Извещение 440 сп № 546 от 16.09.43 г. и Извещение Управления по персональному учету потерь Действующей Армии № 110842 от 16.03.44 г.</w:t>
      </w:r>
    </w:p>
    <w:p>
      <w:pPr>
        <w:pStyle w:val="Normal"/>
        <w:rPr/>
      </w:pPr>
      <w:r>
        <w:rPr/>
        <w:t xml:space="preserve">Книга Памяти Московской обл. Т-28 стр. 142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Заикин Константин Петрович</w:t>
      </w:r>
      <w:r>
        <w:rPr/>
        <w:t xml:space="preserve">. (1910 – 28.08.43 г.) красноармеец, разведчик 440 сп 64 сд. Воронежская обл., Верхне-Мамонский р-н, с. Верхняя Мамоновка. Призван Чапаевским РВК Куйбышевской обл. Убит. Похоронен у дома лесника (он же Никитин кордон), что в 2-х км восточнее д. Большуха, Кировского р-на, Смоленской (с 05.07.1944 г. Калужской) обл. – Донесение Управления 64 сд № 01000 от 15.09.43 г., приложение к № 36652с от 19.09.43 г. </w:t>
      </w:r>
    </w:p>
    <w:p>
      <w:pPr>
        <w:pStyle w:val="Normal"/>
        <w:rPr/>
      </w:pPr>
      <w:r>
        <w:rPr/>
        <w:t xml:space="preserve">Книга Памяти Самарской обл. Т-15 стр. 20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арипов Гариф Вахитович</w:t>
      </w:r>
      <w:r>
        <w:rPr/>
        <w:t>. (1898 – 15.08.43 г.) красноармеец, стрелок 1111 сп 330 сд. Чкаловская обл., Абдулинский р-н, дер. Алтинская (д. Выше-Алтыгорское) . Призван Абдулинским РВК Чкаловской обл., 05.02.42 г. Убит. Похоронен 400 метров севернее д. Большуха. - Донесение Управления 330 сд № 4/0816 от 31.08.43 г., приложение к № 34246с, от 05.09.43 г.;  Источник информации ЦАМО, фонд № 7779, опись № 72819с. дело № 6. «Именной список 1111 сп 330 сд».  Правильно – д. Большух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Оренбургской обл. Т-2 стр. 8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верев В … А …</w:t>
      </w:r>
      <w:r>
        <w:rPr/>
        <w:t xml:space="preserve"> . (? … -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хоронен в д. Большуха, Кировского р-на, Калужской обл. – Источник информации Учетная карточка воинского захоронения д. Большуха, Кировского р-на, Калужсколй обл. </w:t>
      </w:r>
    </w:p>
    <w:p>
      <w:pPr>
        <w:pStyle w:val="Normal"/>
        <w:rPr/>
      </w:pPr>
      <w:r>
        <w:rPr/>
        <w:t xml:space="preserve">Данных о Звереве В. А., погибшем на территории Кировского р-на, Смоленской обл., в документах о безвозвратных потерях ЦАМО РФ, нет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Зверев Герман Федосеевич</w:t>
      </w:r>
      <w:r>
        <w:rPr/>
        <w:t>. (1910 – 14.08.43 г.) мл. сержант, пулеметчик 252 тп, 2 мбр, 5 мк. Вологодская обл., Велико-Устюговский р-н, Выставка № 1. (Вологодская обл., г. Великий Устюг, ул. Пролетарская, дом № 5).  Призван  Велико-Устюговским РВК Вологодской обл. Убит. Похоронен в 1 км восточнее д. Большуха, Кировского р-на, Смоленской (с 05.07.1944 г. Калужской) обл. - Донесение Управления 2-й мото-стрелковой бригады № 0517 от 16.10.43 г., входящий № 42886 от 21.10.43 г.;  Книга Памяти Вологодской обл. (Номер тома и стр. не известн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меев Алексей Григорьевич</w:t>
      </w:r>
      <w:r>
        <w:rPr/>
        <w:t xml:space="preserve">. (1918 - 19.08.43 г.) лейтенант, ком.взвода 3-й  пулеметной роты 1111 сп 330 сд. Тамбовская (Рязанская) обл., Ольшевский р-н, с. Волчик. (Воронежская обл., Лискинский р-н, с. Ср.Шкарня (с. Средний Икорец), ул. Пролетарская, дом № 66;  Тульская обл., Дедиловский р-н, с. Бородовка). Призван Акмолинским РВК Казахской ССР 13.09.1939 г. (Работкинским РВК Горьковской обл). Убит во время боя. Похоронен 400 метров севернее дер. Большуха, Кировского р-на, Смоленской (с 05.07.1944 г. Калужской) обл. - Донесение Управления 330 сд № 4/0848 от 09.09.43 г., приложение к № 35802с от 15.09.43 г.;  Источник информации «Записи из ГУК»;  Источник информации ЦАМО, фонд № 1644, опись № 2, дело № 44. «Список безвозвратных потерь офицерского состава 330 сд за 1943-1944 г.г.».  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Отвагу</w:t>
      </w:r>
      <w:r>
        <w:rPr/>
        <w:t>». Приказ ВС 10 Армии № 570 от 15.09.42 г. (ЦАМО, фонд № 33, опись № 682524, дело № 981), за мужество, проявленное в боях под д. Шибаново, где из пулемета уничтожил две огневые точки проивника и в бою за д. Малая Песочня, где уничтожил огневую точку противника и пятерых вражеских солдат;   Орденом «</w:t>
      </w:r>
      <w:r>
        <w:rPr>
          <w:i/>
        </w:rPr>
        <w:t>Красного Знамени</w:t>
      </w:r>
      <w:r>
        <w:rPr/>
        <w:t>» посмертно. Приказ ВС 10 Армии № 482 от 30.08.43 г. (ЦАМО, фонд № 33, опись № 682526, дело № 711), за то, что в период с 14-15.08.43 г., под его руководством было отбито две контраатки противника с танками и пехотой. Сам Змеев А.Г. при отражении атак из станкового пулемета уничтожил более двадцати солдат противника и погиб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убрилов Алексей Иванович</w:t>
      </w:r>
      <w:r>
        <w:rPr/>
        <w:t xml:space="preserve">. (1895 – 16.08.43 г.) мл. сержант, наводчик 6-й гв. артиллерийской дивизии прорыва РГК. Горьковская обл., Ворошиловский р-н, с. Фокино. Призван Ворошиловским ГВК г. Горький. Убит в бою. Похоронен в д. Большуха, Кировского р-на, Смоленской (с 05.07.1944 г. Калужской) обл. - – Донесение Управления 6-й гв.арт.дивизии прорыва РГК № 0337 от 07.09.43 г., приложение к № 35788с от 15.09.43 г. </w:t>
      </w:r>
    </w:p>
    <w:p>
      <w:pPr>
        <w:pStyle w:val="Normal"/>
        <w:rPr/>
      </w:pPr>
      <w:r>
        <w:rPr/>
        <w:t xml:space="preserve">Книга Памяти Нижегородской обл. Т-6 стр. 2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юлюканов (Зелюканов) Михаил Михайлович</w:t>
      </w:r>
      <w:r>
        <w:rPr/>
        <w:t>. (1904 – 13.08.(09).43 г.) ефрейтор, стрелок 1109 сп 330 сд. Тульская обл., Одоевский р-н, д. Западово. Призван Одоевским РВК Тульской обл. Убит. Похоронен в 150-ти метрах южнее д. Крайчики, Куйбышевского р-на, Смоленской обл. – Донесение Управления 330 сд № 4/189 от 18.09.43 г., приложение к № 38968с от 02.10.43 г.;  Источник информации ЦАМО, фонд: Тульский ВПП, опись № 612742, дело № 1_24.</w:t>
      </w:r>
    </w:p>
    <w:p>
      <w:pPr>
        <w:pStyle w:val="Normal"/>
        <w:rPr/>
      </w:pPr>
      <w:r>
        <w:rPr/>
        <w:t>В указанный день, 13.09.43 г., 1109 сп не вел боевых действий в р-не д. Крайчики, а наступал на рубеже р. Снопоть, в 30-ти км юго-западнее д. Крайчики.</w:t>
      </w:r>
    </w:p>
    <w:p>
      <w:pPr>
        <w:pStyle w:val="Normal"/>
        <w:rPr/>
      </w:pPr>
      <w:r>
        <w:rPr/>
        <w:t>Источник информации Книга Памяти Тульской обл. Т-8 стр. 206 и Книга Памяти Тульской обл., Одоевский р-н, стр. 397. – погиб 13.08.43 г., похоронен в д. Большуха, Кировского р-на, Смоленской обл.</w:t>
      </w:r>
    </w:p>
    <w:p>
      <w:pPr>
        <w:pStyle w:val="Normal"/>
        <w:rPr/>
      </w:pPr>
      <w:r>
        <w:rPr/>
        <w:t xml:space="preserve">В указанный день, 13.08.43 г., 1109 сп вел ночной бой за д. Большуха, Кировского р-на.  </w:t>
      </w:r>
    </w:p>
    <w:p>
      <w:pPr>
        <w:pStyle w:val="Normal"/>
        <w:rPr/>
      </w:pPr>
      <w:r>
        <w:rPr/>
        <w:t xml:space="preserve">Правильнымии следует считать сведения Книг Памяти Тульской обл. – убит 13.08.43 г., похоронен в д. Большуха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юлюкин Иван Иванович</w:t>
      </w:r>
      <w:r>
        <w:rPr/>
        <w:t xml:space="preserve">. (? … - 13.08.43 г.) воинское звание, воинская часть и должность не известны. Тульская обл., Одоевский р-н. Призван Одоевским РВК Тульской обл. Убит и захоронен в д. Большуха, Кировского р-на, Смоленской (с 05.07.1944 г.Калужской) обл. – Источник информации Книга Памяти Тульской обл. Т-8 стр. 206. </w:t>
      </w:r>
    </w:p>
    <w:p>
      <w:pPr>
        <w:pStyle w:val="Normal"/>
        <w:rPr/>
      </w:pPr>
      <w:r>
        <w:rPr/>
        <w:t xml:space="preserve">Данных о Зюлюкине Иване Иван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браев Шакур</w:t>
      </w:r>
      <w:r>
        <w:rPr/>
        <w:t xml:space="preserve">.  (1914 – 04.09.43 г.) красноармеец, стрелок 440 сп 64 сд. Казахская ССР, Восточно-Казахстанская обл., Нарымский р-н, Ежетубинский с/совет, с. Нагуманово, колхоз им. Парижской Коммуны. Призван Больше-Нарымским РВК Восточно-Казахстанской обл., 10.06.42 г.  Убит. Похоронен на полковом кладбище, на восточной окраине д. Большуха, Кировского р-на, Смоленской (с 05.07.1944 г. Калужской обл. – Донесение управления 64 сд № 01000 от 15.09.43 г., приложение к № 36652с от 19.09.43 г.;  Источник информации ЦАМО, фонд № 58, опись № 977524, дело № 231. «Сведения Больше-Нарымского РВК № 0279 от 27.08.1951 г.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влев Василий Павлович</w:t>
      </w:r>
      <w:r>
        <w:rPr/>
        <w:t xml:space="preserve">. (1902 – 13.08.43 г.) красноармеец, стрелок 1109 сп 330 сд. Куйбышевская обл., Базарно-Сызганский р-н, д. Лапшаур. Призван Базарно-Сызганским РВК Куйбышевской обл., в 1941 г.  Убит. Похоронен в д. Большуха, Кировского р-на, Смоленской (с 05.07.1944 г. Калужской) обл. - Донесение Управления 330 сд № 4/0816 от 31.08.43 г., приложение к № 32426с от 05.09.43 г.;  Источник информации ВК г. Инза, Инзенского и Базарносызганского р-ной Ульяновской обл. </w:t>
      </w:r>
    </w:p>
    <w:p>
      <w:pPr>
        <w:pStyle w:val="Normal"/>
        <w:rPr/>
      </w:pPr>
      <w:r>
        <w:rPr/>
        <w:t xml:space="preserve">Книга Памяти Ульяновской обл. Т-2 стр. 5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конников Кузьма Иванович</w:t>
      </w:r>
      <w:r>
        <w:rPr/>
        <w:t>. (1896 – 13.08.(09).43 г.) ефрейтор, стрелок 1109 сп 330 сд. Рязанская обл., Шиловский р-н, д. Ючита. Призван Шиловским РВК Рязанской обл. Убит. Похоронен в 150 км южнее д. Крайчики, Куйбышевского р-на, Смоленской обл. – Донесение Управления 330 сд № 4/189 от 18.09.43 г., приложение к № 38968с от 02.10.43 г.</w:t>
      </w:r>
    </w:p>
    <w:p>
      <w:pPr>
        <w:pStyle w:val="Normal"/>
        <w:rPr/>
      </w:pPr>
      <w:r>
        <w:rPr/>
        <w:t xml:space="preserve">В указанный день, 13.09.43 г., 1109 сп не вел боевых действий в р-не д. Крайчики, а наступал в районе реки Снопоть, в 30-ти километрах юго-западнее д. Крайчики. </w:t>
      </w:r>
    </w:p>
    <w:p>
      <w:pPr>
        <w:pStyle w:val="Normal"/>
        <w:rPr/>
      </w:pPr>
      <w:r>
        <w:rPr/>
        <w:t xml:space="preserve">Источник информации Книга Памяти Рязанской обл. Т-9 стр. 106. – погиб 13.08.43 г., похоронен: Кировский р-н, Смоленской обл. </w:t>
      </w:r>
    </w:p>
    <w:p>
      <w:pPr>
        <w:pStyle w:val="Normal"/>
        <w:rPr/>
      </w:pPr>
      <w:r>
        <w:rPr/>
        <w:t xml:space="preserve">В указанный день, 13.08.43 г., 1109 сп вел ночной бой за д. Большуха, Кировского р-на. </w:t>
      </w:r>
    </w:p>
    <w:p>
      <w:pPr>
        <w:pStyle w:val="Normal"/>
        <w:rPr/>
      </w:pPr>
      <w:r>
        <w:rPr/>
        <w:t>Правильными следует считать сведения Книги Памяти Рязанской обл. Т-9 стр. 106. – убит 13.08.43 г., похоронен в д. Большух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язанской обл. Т-9 стр. 106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Ильдинеев Василий Максимович</w:t>
      </w:r>
      <w:r>
        <w:rPr/>
        <w:t xml:space="preserve">. (1903 – 13.08.43 г.) красноармеец, стрелок 1113 сп 330 сд. Татарская АССР, Аксубаевский р-н, д. Ново-Ильдираково.  Призван Аксубаевским РВК Татарской АССР 24.10.41 г. Убит и похоронен д. Большуха, Смоленской обл. - Донесение Управления 330 сд № 4/189 от 18.09.43 г., приложение к № 38968с от 02.10.43 г.;   Источник информации ВК Республики Татарстан,опись 1943 г., дело № 3 (инв.5). Извещение в/части п/п 56265 (1113 сп 330 сд) № 6/3009 от 30 сентября 1943 г.  Правильно – д. Большуха, Кировского р-на, Смоленской (с 05.07.1944 г. Калужской)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нига Памяти Республики Татарстан. Т-2 стр. 82. – нет точных данных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ргашев Карим</w:t>
      </w:r>
      <w:r>
        <w:rPr/>
        <w:t xml:space="preserve">.  (1924 – 14.08.43 г.) красноармеец, стрелок 448 мсб, 2-й мехбр, 5 мк, 10 Армии. Узбекская ССР, Самаркандская обл., Катакурганский р-н, колхоз «Акалтин». Призван Катакурганским РВК Самаркандской обл. Пропал б/вести в р-не д. Большуха, Кировского р-на, Смоленской (с 05.07.1944 г. Калужской) обл. – Донесение Управления 2-й мехбр № 0549 от 02.12.43 г., приложение к № 49643с от 09.12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ркагалиев Асет</w:t>
      </w:r>
      <w:r>
        <w:rPr/>
        <w:t xml:space="preserve">.  (1894 – 09.09.43 г.) красноармеец, стрелок 440 сп 64 сд. Западно-Казахстанская обл., Джаныбекский р-н, Кунгуль-Кульский с/совет. (Саратовская обл., Сельмановский р-н, Нижне-Каменский с/совет, д. Новые Каменки, колхоз им. Чапаева). Призван Сейманским РВК Саратовской обл., 10.06.43 г.  Убит. Похоронен на полковом кладбище, на восточной окраине д. Большуха, Кировского р-на, Смоленской (с 05.07.1944 г. Калужской) обл. - Донесение Управления 64 сд № 01027 от 21.09.43 г., приложение к № 39030с от 02.10.43 г.;  Источник информации ЦАМО, фонд № 8504, опись № 303238, дело № 5. «Сведения ВПП 208 зсп за 08.08.43 г.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Саратовской обл. Т-6 стр. 221. – нет точных данных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саков Александр Семенович</w:t>
      </w:r>
      <w:r>
        <w:rPr/>
        <w:t xml:space="preserve">. (1895 – 06.09.43 г.) красноармеец, стрелок 440 сп 64 сд. Ивановская обл., Суздальский р-н, с. Торгино. (Московская обл., г. Орехово-Зуево, д. Крутое, дом № 144 комн. 172). Призван Орехово-Зуевским РВК Московской обл. Убит. Похоронен на полковом кладбище, на восточной окраине д. Большуха, Кировского р-на, Смоленской (с 05.07.1944 г. Калужской обл. – Донесение Управления 64 сд № 01000 от 15.09.43 г., приложение к № 36652с от 19.09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Московской обл. Т-18, часть 1, стр. 328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смаилов Тахтогул</w:t>
      </w:r>
      <w:r>
        <w:rPr/>
        <w:t xml:space="preserve">.  (1895 – 04.09.43 г.) красноармеец, стрелок 440 сп 64 сд. Киргизская ССР, Джалал-Абатская обл., Октябрьский р-н, колхоз «Исимдюк» («Усюндрюк»).  Призван Октябрьским РВК Джалал-Абадской обл., 09.05.43 г.  Убит. Похоронен на полковом кладбище, на восточной окраине д. Большуха, Кировского р-на, Смоленской (с 05.07.1944 г. Калужской обл. – Донесение Управления 64 сд № 01000 от 15.09.43 г., приложение к № 36652с от 19.09.43 г.;  Источник информации ЦАМО, фонд № 8504, опись № 303238, дело № 94. «Сведения ВПП208 зсп за 08.08.43 г.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шимов Тагай</w:t>
      </w:r>
      <w:r>
        <w:rPr/>
        <w:t>. (? … (1891) - 14.08.43 г.) красноармеец, стрелок 1111 сп 330 сд. Узбекская ССР, Бухарская обл., Хохомовский с/совет. Призван Укранчинским РВК Бухарской обл. Пропал б/вести. Место не известно. - Донесение Управления 330 сд № 4/189 от 18.09.43 г., приложение к № 38968с от 02.10.43 г.;  Источник информации ЦАМО, фонд № 8498, опись № 120989, дело № 5. «Сведения ВПП 202 зсп за 15.02.43 г.».  В указанный день 14.08.43 г., 1111 сп вел бои в р-не д. Большуха, Кировского р-на.  Правильно – пропал б/вести в р-не д. Большух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булов Василий Кузьмич</w:t>
      </w:r>
      <w:r>
        <w:rPr/>
        <w:t xml:space="preserve">. (? … - 16.08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59. </w:t>
      </w:r>
    </w:p>
    <w:p>
      <w:pPr>
        <w:pStyle w:val="Normal"/>
        <w:rPr/>
      </w:pPr>
      <w:r>
        <w:rPr/>
        <w:t xml:space="preserve">Данных о Кабулове Василии Кузьм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Камбулов Василий Андреевич. Смотреть ниже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заков Григорий Филиппович</w:t>
      </w:r>
      <w:r>
        <w:rPr/>
        <w:t>. (1910 – 15.08.43 г.) красноармеец, стрелок 1109 сп 330 сд. Пензенская обл., Соседский р-н, с. Александровка. Призван Соседским РВК Пензенской обл. Убит во время боя. Похоронен в д. Большуха, Кировского р-на, Смоленской (с 05.07.1944 г. Калужской) обл. - Донесение Управления 330 сд № 4/0816 от 31.08.43 г., приложение к № 32426с от 05.09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Пензенской обл. Т-4 стр. 231. -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Казаков Николай Николаевич</w:t>
      </w:r>
      <w:r>
        <w:rPr/>
        <w:t>. (1918 – 15.08.43 г.) ст. сержант, ком.башни 252 тп, 2 мбр, 5 мк. Западно-Сибирский край, оз. Карачи. (г. Москва 85, Халовск-Шабловка, дом № 11).  Призван Киевским РВК г. Москва. Убит. Похоронен в 1 км восточнее д. Большуха, Кировского р-на, Смоленской (с 05.07.1944 г. Калужской) обл. - Донесение Управления 2-й мото-стрелковой бригады № 0517 от 16.10.43 г., входящий № 42886 от 21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г. Москва. Т-6 стр. 161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Казарин Александр Николаевич</w:t>
      </w:r>
      <w:r>
        <w:rPr/>
        <w:t>. (1924 – 14.08.43 г.) мл. сержант, радист-пулеметчик 252 тп, 2 мбр, 56 мк. Горьковская обл., Сергачский р-н, д. Лопатино. Призван Сергачским РВК Горьковской обл. Убит. Похоронен в 2-х км восточнее д. Большуха, Кировского р-на, Смоленской (с 05.07.1944 г. Калужской) обл. - Донесение Управления 2-й мото-стрелковой бригады № 0517 от 16.10.43 г., входящий № 42886 от 21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Нижегородской обл. Т-11 стр. 311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Кайдалов Дмитрий Лукич</w:t>
      </w:r>
      <w:r>
        <w:rPr/>
        <w:t>. (1904 – 14.08.43 г.) красноармеец, стрелок 449 мсб, 2 мбр, 5 мк. Саратовская обл., Ровенский р-н, с. Н.Каменка. Призван Ровенским РВК Саратовской обл. Убит. Похоронен д. Большуха, Кировского р-на, Смоленской (с 05.07.1944 г. Калужской) обл. - Донесение Управления 2-й мото-стрелковой бригады № 0517 от 16.10.43 г., входящий № 42886с от 21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Каипов Иноят Хосанович</w:t>
      </w:r>
      <w:r>
        <w:rPr/>
        <w:t xml:space="preserve">. (1904 (1907) – 12.08.43 г.) красноармеец, стрелок 1109 сп 330 сд. Рязанская обл., Ермишинский р-н, д. Азеево. Призван Ермишинским РВК Рязанской обл. (Узбекская ССР, Ферганская обл., Кувинский р-н).  Пропал б/вести в р-не д. Большуха, Кировского р-на, Смоленской (с 05.07.1944 г. Калужской) обл. – Донесение Управления 330 сд № 4/309 от 30.09.43 г., приложение к № 40514 от 12.10.43 г.;  Источник информации ВК г. Сасово, Ермишинского, Кадомского р-нов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Рязанской обл. Т-3 стр. 47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Калугин Андрей Леонтьевич</w:t>
      </w:r>
      <w:r>
        <w:rPr/>
        <w:t xml:space="preserve"> </w:t>
      </w:r>
      <w:r>
        <w:rPr>
          <w:b/>
        </w:rPr>
        <w:t>(Матвеевич)</w:t>
      </w:r>
      <w:r>
        <w:rPr/>
        <w:t>. (1894 – 09.09.43 г.) красноармеец, стрелок 440 сп 64 сд. (участник Первой Мировой войны). Саратовская обл., Романовский р-н, с. Большой Карай. Призван рРомановским РВК Саратовской обл. Убит. Похоронен на восточной окраине д. Большуха, Кировского р-на, Смоленской (с 05.07.1944 г. Калужской) обл. – Донесение Управления 64 сд № 01027 от 21.09.43 г., приложение к № 39030с от 02.10.43 г.;  Источник информации учетная карточка воинского захоронения д. Тягаево, Кировского р-на, Калужской обл., запись № 313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Саратовской обл. Т-6 стр. 275 и Т-11 стр. 394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лунников Иван Егорович</w:t>
      </w:r>
      <w:r>
        <w:rPr/>
        <w:t>. (1924 – 13.08.43 г.) мл. сержант, номер ПТР 448 мсб, 2 мбр, 5 мк. Украинская ССР, Киевская обл., Бародянский р-н, ст. Клавдино. Призван Киевским ГВК, г. Киев, Украинской ССР (Сызранским ГВК Куйбышевской обл.) 24.08.42 г.  Убит. Похоронен в д. Большуха, Кировского р-на, Смоленской (с 05.07.1944 г. Калужской) обл. - Донесение Управления 2-й мото-стрелковой бригады № 0517 от 16.10.43 г., приложение к № 42886с от 21.08.43 г.</w:t>
      </w:r>
    </w:p>
    <w:p>
      <w:pPr>
        <w:pStyle w:val="Normal"/>
        <w:rPr/>
      </w:pPr>
      <w:r>
        <w:rPr/>
        <w:t xml:space="preserve">Считается пропавшим без вести. – Источник информации ЦАМО, фонд № 58, опись № 977524, дело № 147. «Донесение Бородянского РВК № 1/194 от 19.05.1951 г.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мбулов (Кабулов) Василий Андреевич</w:t>
      </w:r>
      <w:r>
        <w:rPr/>
        <w:t>. (1913 – 16.08.43 г.) красноармеец, стрелок 1111 сп 330 сд. Чувашская АССР, Алатырский р-н, дер. Амочкина. (Чувашская АССР, г. Мар-Посад, ул. Кузнечная, дом № 14).  Призван Чебоксарским РВК Чувашской АССР. Убит. Похоронен 400 метров севернее д. Большуха. - Донесение Управления 330 сд № 4/0816 от 31.08.43 г., приложение к № 34246с, от 05.09.43 г.  Правильно – д. Большух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Чувашия. Т-6 стр. 54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  <w:u w:val="single"/>
        </w:rPr>
        <w:t>Каменев (Каменов) Григорий Иванович</w:t>
      </w:r>
      <w:r>
        <w:rPr/>
        <w:t xml:space="preserve">. (1915 – 14.08.43 г.) мл. сержант, зам.ком.отделения  саперного взвода 1111 сп 330 сд. Орловская обл., Мценский р-н, Воинский с/совет, д. Сергеевская. Призван Козельским РВК Смоленской (Вокзальным РВК Тульской) обл., 21.06.41 г. Убит. Похоронен  400 метров севернее д. Большуха. -  Донесение Управления 330 сд № 4/0816 от 31.08.43 г., приложение к № 32426с от 05.09.43 г.;  Донесение Управления 330 сд № 4/189 от 18.09.43 г., приложение к № 38968с от 09.10.43 г. Правильно – д. Большуха, Кировского р-на, Смоленской (с 05.07.1944 г. Калужской)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111 сп № 2/н от 17.02.43 г. (ЦАМО, фонд № 33, опись № 686044, дело № 1682), за то, что, неоднократно, во время проведения разведок, обеспечивал в минных полях и проволочных заграждениях проходы для боевых групп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Калужской обл., Козельский р-н. Т-3 стр. 286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е Памяти Орловской обл., не значится погибшим, или пропавшим без вести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Канаев Михаил Григорьевич</w:t>
      </w:r>
      <w:r>
        <w:rPr/>
        <w:t xml:space="preserve">. (1903 – 14.08.43 г.) красноармеец, стрелок 1 сб, 1109 сп. 330 сд. Татарская АССР. (Куйбышевская обл., Куйбышевский р-н, г. Куйбышев, ул. Максима Горького, дом № 113 кв. 42). Призван Дзержинским РВК Куйбышевской обл., г. Куйбышев 28.08.41 г. Пропал б/вести в р-не д. Большуха, Кировского р-на, Смоленской (с 05.07.1944 г. Калужской) обл. – Донесение Управления 330 сд № 4/309 от 30.09.43 г., приложение к № 40514с от 12.10.43 г.;  Источник информации ЦАМО, фонд № 7777, опись № 72198с. дело № 5. «Именной список 1109 сп 330 сд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Самарской обл. Т-3 стр. 35. – нет точных данных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ндауров Андрей Иванович</w:t>
      </w:r>
      <w:r>
        <w:rPr/>
        <w:t>. (1905 – 22.08.43 г.) красноармеец, химик  хим.взвода 1111 сп 330 сд. Воронежская обл. Щучинский р-н, дер. Сластенка (Слобода, с. Смоеды). Призван Щучинским РВК Воронежской обл., 27.08.41 г. Убит. Похоронен западная сторона д. Большуха около реки. - Донесение Управления 330 сд № 4/0816 от 31.08.43 г., приложение к № 34246с от 05.09.43 г.;  Источник информации ЦАМО, фонд № 7779, опись № 72819с. дело № 6. «Именной список 1111 сп 330 сд».  Правильно – д. Большух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Вороне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ндинов Алексей Матвеевич (Максимович)</w:t>
      </w:r>
      <w:r>
        <w:rPr/>
        <w:t xml:space="preserve">. (1924 – 15.08.43 г.) мл. сержант 252 тп, 2 мсбр, 5 мк. Должность не известна. Татарская АССР, Октябрьский р-н. Призван Октябрьским РВК Татарской АССР. Убит. Похоронен в д. Большуха, Кировского р-на, Калужской обл. – Источник информации Книга Памяти Республики Татарстан. Т-19 стр. 165 и Книга памяти калужской обл. Т-14 ср. 59. </w:t>
      </w:r>
    </w:p>
    <w:p>
      <w:pPr>
        <w:pStyle w:val="Normal"/>
        <w:rPr/>
      </w:pPr>
      <w:r>
        <w:rPr/>
        <w:t xml:space="preserve">Данных о Кандинове Алексее Матвеевиче (Максимовиче)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рев (Нарев) Петр Иванович</w:t>
      </w:r>
      <w:r>
        <w:rPr/>
        <w:t xml:space="preserve">. (1907 – 04.09.43 г.) красноармеец, пулеметчик 440 сп 64 сд. Рязанская обл., Сапожковсвкий р-н, с. Конино. (г. Москва 17, Ленинский р-н, пос. Нагатино, ул. Нагорномосковская, дом № 56). Призван Ленинским РВК г. Москва. Убит. Похоронен на полковом кладбище, на восточной окраине д. Большуха, Кировского р-на, Смоленской (с 05.07.1944 г. Калужской обл. – Донесение управления 64 сд № 01000 от 15.09.43 г., приложение к № 36652с от 19.09.43 г.;  Источник информации ВК Московской обл., фонд: отдел ВК по г.г. Домодедово, Видное, Московский, Домодедовскому и Ленинскому р-на, дело № 11001853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шлубаев (Кагилубаев) Шарофей Митрофанович</w:t>
      </w:r>
      <w:r>
        <w:rPr/>
        <w:t xml:space="preserve">. (1901 – 13.08.(09).43 г.) мл. сержант, ком.отделения 1109 сп 330 сд. Чкаловская обл., Буранный р-н, с. Линевка. Призван Соль-Илецким РВК Чкаловской обл. Убит. Похоронен в 150 метрах южнее д. Крайчики, Куйбышевского р-на, Смоленской обл. – Донесение Управления 330 сд № 4/189 от 18.09.43 г., приложение к № 38968с от 02.10.43 г.;  Источник информации ЦАМО, фонд № 8502, опись № 267373, дело № 109. </w:t>
      </w:r>
    </w:p>
    <w:p>
      <w:pPr>
        <w:pStyle w:val="Normal"/>
        <w:rPr/>
      </w:pPr>
      <w:r>
        <w:rPr/>
        <w:t xml:space="preserve">В указанный день, 13.09.43 г., 1109 сп не вел боевых действий в р-не д. Крайчики, а наступал на рубеже р. Снопоть, в 30-ти км юго-западнее д. Крайчики.  13.08.43 г., 1109 сп вел ночной бой за д. Большуха, Кировского р-на. </w:t>
      </w:r>
    </w:p>
    <w:p>
      <w:pPr>
        <w:pStyle w:val="Normal"/>
        <w:rPr/>
      </w:pPr>
      <w:r>
        <w:rPr/>
        <w:t xml:space="preserve">Правильно – убит и похоронен в д. Большух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Оренбургской обл., не значится погибшим, или пропавшим без вести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Кириллов Виктор Петрович</w:t>
      </w:r>
      <w:r>
        <w:rPr/>
        <w:t>. (1919 – 15.08.43 г.) лейтенант, ком.танка (ком.</w:t>
      </w:r>
    </w:p>
    <w:p>
      <w:pPr>
        <w:pStyle w:val="Normal"/>
        <w:rPr/>
      </w:pPr>
      <w:r>
        <w:rPr/>
        <w:t>танкового взвода) 252 тп, 2-й мбр, 5 мк. Украинская ССР, Сталинская обл., г. Мариуполь, ул. Большая Садовая, дом № 56. (Украинская ССР, г. Харьков, ул. Сомовская, дом № 61). Призван Кагановичским РВК г. Харьков. Убит. Похоронен в лесу в 2,5 км восточнее д. Большуха, Кировского р-на,  Смоленской (с 05.07.1944 г. Калужской) обл. - Донесение Управления 2-й мото-стрелковой бригады № 0577 от 16.10.43 г., приложение к 42641с от 22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Клинкин (Климкин) Андрей Яковлевич</w:t>
      </w:r>
      <w:r>
        <w:rPr/>
        <w:t>. (1901 – 14.08.43 г.) красноармеец, стрелок 1111 сп 330 сд. Рязанская обл., Петельский (Пителенский)  р-н, Пителенский с/совет, село Пителино (с. Пительники). (г. Горький, Автозавод № 8 им. Молотова, Соцгородок, Автомобильный переулок, дом № 12 кв.10). Призван Петельским (Пителенским) РВК Рязанской обл., 29.10.41 г.  Убит. Похоронен в 300-х метрах юго-восточнее д. Большуха, в лощине. Донесение Управления 330 сд № 4/0847 от 09.09.43 г., приложение к № 35776с от 15.09.43 г.;  Источник информации ЦАМО, фонд № 7779, опись № 72819с, дело № 8. «Именной список 1111 сп 330 сд».  Правильно – д. Большуха, Кировского р-на, Смоленской (с 05.07.1944 г. Калужской)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читался погибшим в д. Фомино, Барятинского р-на, Смоленской обл., в составе 290 сд. -               Донесение Управления 290 сд № 0431 от 18.05.42 г., приложение к № 9540с от 24.05.42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Рязанской обл. Т-5 стр. 187. – нет точных и полных данных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бзарев Федор Андреевич</w:t>
      </w:r>
      <w:r>
        <w:rPr/>
        <w:t xml:space="preserve">. (1904 – 12.08.43 г.) мл. сержант, ком.отделения 1113 сп 330 сд. Воронежская обл., Алексеевский р-н, с. Алексеевка. (Саратовская обл., Романовский р-н, с. Романовка). Призван Березовским РВК Воронежской обл., 15.10.41 г. Убит в д. Большуха. Похоронен в центре д. Большуха, Кировского р-на, Смоленской (с 05.07.1944 г. Калужской) обл. – Донесение Управления 330 сд № 4/1010 от 04.10.43 ., приложение к № 42936с от 21.08.43 г.;  Источник информации ЦАМО, фонд № 7780, опись № 29693с, дело № 7. «Именной список 1113 сп 330 сд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Саратовской обл. Т-6 стр. 280;  Т-11 стр. 394;  Т-3 стр. 102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Воронежской обл., Панинский, Романовский р-ны, стр. 348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валев Петр Харлампиевич</w:t>
      </w:r>
      <w:r>
        <w:rPr/>
        <w:t>. (1907 – 09.09.43 г.) красноармеец, стрелок 440 сп 64 сд. Курская обл., Дмитриевский р-н, с. Докт Кузнецовка. Призван Дмитриевским РВК Курской обл.  Убит. Похоронен на полковом кладбище, на восточной окраине д. Большуха, Кировского р-на, Смоленской (с 05.07.1944 г. Калужской) обл. – Донесение Управления 64 сд № 01027 от 21.09.43 г., приложение к № 39030с от 09.10.43 г.</w:t>
      </w:r>
    </w:p>
    <w:p>
      <w:pPr>
        <w:pStyle w:val="Normal"/>
        <w:rPr/>
      </w:pPr>
      <w:r>
        <w:rPr/>
        <w:t xml:space="preserve">Книга Памяти Курской обл. Т-2 стр. 36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жевников Василий Андреевич</w:t>
      </w:r>
      <w:r>
        <w:rPr/>
        <w:t xml:space="preserve">. (1914 – 14.08.43 г.) мл. сержант, стрелок 448 мсб, 2-й мехбр, 5 мк, 10 Армии. Челябинская обл., Шумихинский р-н, Птичанский с/совет, д. Сажено. Призван Шумихинским РВК Челябинской обл. Пропал б/вести в р-не д. Большуха, Кировского р-на, Смоленской (с 05.07.1944 г. Калужской) обл. – Донесение Управления 2-й мехбр № 0549 от 02.12.43 г., приложение к № 49643с от 09.12.43 г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женков Василий Михайлович</w:t>
      </w:r>
      <w:r>
        <w:rPr/>
        <w:t xml:space="preserve">. (1908 – 16.08.43 г.) красноармеец, стрелок 1111 сп 330 сд. Калининская обл., Гавиниченский р-н, Иван-Почесский с/совет, д. Чинково (д. Чижово). Призван Гавиническим РВК Калининской обл. Убит. Похоронен 400 метров севернее д. Большуха. - Донесение Управления 330 сд № 4/0816 от 31.08.43 г., приложение к № 32426с от 05.09.43 г.  Правильно – д. Большух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жиахметов Ахмет</w:t>
      </w:r>
      <w:r>
        <w:rPr/>
        <w:t>.  (1907 – 16.08.43 г.) красноармеец, минометчик 3-й гв. артиллерийской дивизии прорыва. Казахская ССР, Акмолинская обл., Энбельшурский р-н. (Казахская ССР, Акмолинская обл., Щучинский р-н, ул. Степная, дом № 57). Призван Щучинским РВК Акмолинской обл. Убит. Похоронен в 1 км севернее д. Большуха, Кировского р-на, Смоленской (с 05.07.1944 г. Калужской) обл. – Донесение Управления 3-й артдивизии прорыва № 03205 от 09.09.43 г., приложение к № 35818с от 15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Козинкин Василий Иванович</w:t>
      </w:r>
      <w:r>
        <w:rPr/>
        <w:t xml:space="preserve">. (1912 – 14.(15).08.43 г.) сержант, (ст. сержант) ком.отделения (наводчик орудия) 450 мото сб, 2 мбр, 5 мк (п/п № 59927, п/п 36207). Мордовская АССР, Ковылкинскй р-н, д. Сырулово (Свердловка). (Московская обл., Раменский р-н, д. Жилино). Призван Раменским РВК Московской обл. Убит. Похоронен д. Анновка, Кировского р-на, Смоленской обл. - Донесение Управления 2 мото-стрелковой бригады № 0517 от 16.10.43 г., приложение к № 42886с от 21.10.43 г.  </w:t>
      </w:r>
    </w:p>
    <w:p>
      <w:pPr>
        <w:pStyle w:val="Normal"/>
        <w:rPr/>
      </w:pPr>
      <w:r>
        <w:rPr/>
        <w:t xml:space="preserve">Источник информации «Сведения лейтенанта Медоборина И. в письме (адресат: в/часть п/п 36207) родственникам погибшего в 1946 г.».  – Козинкин Василий Иванович, ст. сержант, наводчик орудия, погиб в 10 часов утра 14.08.43 г., при отражении танковой атаки противника на д. Большуха, где и был похоронен». (Архив группы «Поиск» г. Киров, Калужской  обл.».  </w:t>
      </w:r>
    </w:p>
    <w:p>
      <w:pPr>
        <w:pStyle w:val="Normal"/>
        <w:rPr/>
      </w:pPr>
      <w:r>
        <w:rPr/>
        <w:t xml:space="preserve">Правильными следует считать сведения, содержащиеся в письме сослуживца Козинкина В.И. брату погибшего Козинкину И.И. – убит в бою 14.08.43 г. Похоронен в д. Большух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Московской обл., Т-29, часть 3, стр. 346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зинский Георгий Сергеевич</w:t>
      </w:r>
      <w:r>
        <w:rPr/>
        <w:t xml:space="preserve">. (1918 – 09.08.(01.09).43 г.) ст.лейтенант, ком.взвода батареи 76 мм пушек, 1111 сп 330 сд. Тульская обл., г. Тула, ул. Пирогова, дом № 43. (г. Тула, ул. Демонстрации, дом № 62). Призван Тульским РВК г. Тула  02.07.41 г. Убит. Похоронен в д. Большуха, Кировского р-на, Смоленской (с 05.07.1944 г. Калужской) обл. – Источник информации ЦАМО, фонд № 1644, опись № 2, дело № 44. «Сведения Тульского РВК г. Тула»;  Источник информации ЦАМО, шкаф № 79, ящик № 10. «Учетно-послужная картотека»;  Источник информации Книга памяти Тульской обл. Т-10 стр. 276.  </w:t>
      </w:r>
    </w:p>
    <w:p>
      <w:pPr>
        <w:pStyle w:val="Normal"/>
        <w:rPr/>
      </w:pPr>
      <w:r>
        <w:rPr/>
        <w:t>Награжден:   Медалью «</w:t>
      </w:r>
      <w:r>
        <w:rPr>
          <w:i/>
        </w:rPr>
        <w:t>За Отвагу</w:t>
      </w:r>
      <w:r>
        <w:rPr/>
        <w:t>». Приказ Военного Совета Западного фронта № 389 от 06.04.42 г. (ЦАМО, фонд № 33, опись № 682524, дело № 315), за мужество и отвагу, проявленные в боях за г. Белев и г. Сталиногорск, где, будучи ком.орудия, уничтожил две пулеметные точки противника и 5-х немцев;  Медалью «</w:t>
      </w:r>
      <w:r>
        <w:rPr>
          <w:i/>
        </w:rPr>
        <w:t>За Отвагу</w:t>
      </w:r>
      <w:r>
        <w:rPr/>
        <w:t xml:space="preserve">». Приказ 330 сд № 20/н от 12.06.43 г. (ЦАМО, фонд № 33, опись № 682526, дело № 626), за мужество, проявленное в бою 29.05.43 г. (р-н д. Большие Савки), где установив орудие на расстоянии 300 метров до обороны противника, уничтожил дот с двумя пулеметами и прислугой, а также несколько немцев в окопах. </w:t>
      </w:r>
    </w:p>
    <w:p>
      <w:pPr>
        <w:pStyle w:val="Normal"/>
        <w:rPr/>
      </w:pPr>
      <w:r>
        <w:rPr/>
        <w:t xml:space="preserve">Книга Памяти Тульской обл. Т-1, Т-2, стр. 146 и Т-10 стр. 27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злов Дмитрий Борисович</w:t>
      </w:r>
      <w:r>
        <w:rPr/>
        <w:t xml:space="preserve">. (1922 (1923) – 13.08.43 г.) мл. сержант, стрелок 448 мсб, 2 мбр, 5 мк. Воронежская обл., Митрофановский р-н. (Таджикская ССР, Сталинабадская обл., ст. Регар, Хлопкозавод, дом № 1 кв. 6;  Ростовская обл., г. Кропоткин). Призван Регарским РВК Таджикской ССР. (Убит. Похоронен в д. Большуха, Кировского р-на, Смоленской (с 05.07.1944 г. Калужской) обл. - Донесение Управления 2-й мото-стрелковой бригады № 0517 от 16.10.43 г., приложение к № 42886с от 21.08.43 г.;  Источник информации ЦАМО, фонд № 58, опимсь № 977521, дело № 588. «Донесение Кавказского РВК Краснодапрского края № 2/0403 от 17.06.1948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лесников Петр Иванович</w:t>
      </w:r>
      <w:r>
        <w:rPr/>
        <w:t xml:space="preserve">. (1908 – 13.08.43 г.) красноармеец, стрелок 1 сб, 1109 сп, 330 сд. Рязанская обл., Сапожковский р-н, д. Верховенская Слобода. Призван Сапожковским РВК Рязанской обл. Пропал б/вести в р-не д. Большуха, Кировского р-на, Смоленской (с 05.07.1944 г. Калужской) обл. – Донесение Управления 330 сд № 4/309 от 30.06.43 г., приложение к № 40514с от 12.10.43 г. </w:t>
      </w:r>
    </w:p>
    <w:p>
      <w:pPr>
        <w:pStyle w:val="Normal"/>
        <w:rPr/>
      </w:pPr>
      <w:r>
        <w:rPr/>
        <w:t xml:space="preserve">В Книге Памяти Рязанской обл., не значится погибшим, илит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лкобаев Адий</w:t>
      </w:r>
      <w:r>
        <w:rPr/>
        <w:t xml:space="preserve">. (1905 – 13.08.43 г.) красноармеец, стрелок 1109 сп 330 сд. Казахская ССР, Чамбурская обл., Кордовский р-н, колхоз «Комбатыз». Призван Урджарским РВК Семипалатинской обл., Казахской ССР. Пропал б/вести в р-не д. Большуха, Кировского р-на, Смоленской (с 05.07.1944 г. Калужской) обл. – Донесение Управления 330 сд № 4/309 от 30.06.43 г., приложение к № 40514с от 12.10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лчанов Аркадий Маркелович</w:t>
      </w:r>
      <w:r>
        <w:rPr/>
        <w:t xml:space="preserve">. (1923 – 13.08.43 г.) ст. лейтенант, ком. взвода 3-й ср, 1109 сп, 330 сд. Молотовская обл., Агерский (Очерский)  р-н, д. Кипринок (д. Пурга). Призван  Агерским (Очерским) РВК Молотовской обл., 01.02.42 г. Убит. Похоронен в д. Большуха, Кировского р-на, Смоленской (с 05.07.1944 г. Калужской) обл. - Донесение Управления 330 сд № 4/0816 от 31.08.43 г., приложение к № 34246с от 05.09.43 г.;  Источник информации ЦАМО, шкаф № 94, ящик № 10. «Учетно-послужная картотека». </w:t>
      </w:r>
    </w:p>
    <w:p>
      <w:pPr>
        <w:pStyle w:val="Normal"/>
        <w:rPr/>
      </w:pPr>
      <w:r>
        <w:rPr/>
        <w:t>Книга Памяти Пермской обл., Очерский р-н, стр. 19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Кондиков Алексей Матвеевич</w:t>
      </w:r>
      <w:r>
        <w:rPr/>
        <w:t>. (1924 – 15.08.43 г.) мл. сержант, радист-пулеметчик 252 тп, 2 мбр, 5 мк. Татарская АССР, Тельмановский р-н, д. Маликова. Призван Октябрьским РВК Татарской АССР. Убит. Похоронен в 1 км восточнее д. Большуха, Кировского р-на, Смоленской (с 05.07.1944 г. Калужской) обл. - Донесение Управления 2-й мото-стрелковой бригады № 0517 от 16.10.43 г., входящий № 42886 от 21.10.43 г.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нцов Яков Захарович</w:t>
      </w:r>
      <w:r>
        <w:rPr/>
        <w:t xml:space="preserve">. (? … - 14.08.43 г.) красноармеец. Воинская часть и должность не известны. Марийская АССР, Звениговский р-н, Исменецкий с/совет,  с. Мари-Отары. РВК призыва не известен. Погиб в бою. Похоронен в д. Большуха, Кировского р-на, Калужской обл. – Источник информации Книга Памяти Республики Марий-Эл, Звениговский р-н, стр. 165. </w:t>
      </w:r>
    </w:p>
    <w:p>
      <w:pPr>
        <w:pStyle w:val="Normal"/>
        <w:rPr/>
      </w:pPr>
      <w:r>
        <w:rPr/>
        <w:t xml:space="preserve">Данных о Концове Якове Захар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ролев Александр Михайлович (Николаевич)</w:t>
      </w:r>
      <w:r>
        <w:rPr/>
        <w:t>.  (? … - 31.08.43 г.) ст. сержант, старшина взвода 440 сп 64 сд (в/часть пп 71639). Сведения о месте рождения, месте жительства, и близких родственниках отсутствуют. Призван Волоколамским РВК Московской обл. Убит. Похоронен в д. Большуха, Киролвского р-на, Калужской обл. – Источник информации ЦАМО, фонд № 58, опись № 46, дело № 5. «Справка-Запрос на Королева Александа Михайловича (Николаевича)»;  Источник информации Книга Памяти Калужской обл. Т-14 стр. 59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Королев Евстаф Григорьевич</w:t>
      </w:r>
      <w:r>
        <w:rPr/>
        <w:t>. (1921 – 14.08.43 г.) красноармеец, телефонист роты управления 2 мбр, 5 мк. Красноярский край, Нежимский р-н, Дворецкий с/совет, пос. Косой Бык. Призван Нежиломским РВК Краснояроского края. Убит. Похоронен в д. Большуха, Кировского р-на, Смоленской (с 05.07.1944 г. Калужской) обл. - Донесение Управления 2-й мото-стрелковой бригады № 0517 от 16.10.43 г., входящий № 42886с от 21.10.43 г.</w:t>
      </w:r>
    </w:p>
    <w:p>
      <w:pPr>
        <w:pStyle w:val="Normal"/>
        <w:rPr/>
      </w:pPr>
      <w:r>
        <w:rPr/>
        <w:t xml:space="preserve">Книга Памяти Красноярского края. Т-4 стр. 396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</w:t>
      </w:r>
      <w:r>
        <w:rPr>
          <w:b/>
        </w:rPr>
        <w:t>Костин Василий Кириллович</w:t>
      </w:r>
      <w:r>
        <w:rPr/>
        <w:t>. (1914 – 14.08.43 г.) сержант, наводчик 449 мото стр.батальона, 2 мотосбр (п/п 68964), 5 мк. Сталинградская обл., Астраханский округ, Енатоевский р-н, Ивановский с/совет, д. Иваново. Призван Сталинским РВК г. Астрахани. Убит. Похоронен д. Большуха, Кировского р-на, Смоленской (с 05.07.1944 г. Калужской) обл. - Донесение Управления 2-й мото-стрелковой бригады № 0517 от 16.10.43 г., входящий № 42886с от 21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нига Памяти Астраханской обл. Т-3 стр. 245 – нет точных данных о месте захоронения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Косульников Петр Яковлевич</w:t>
      </w:r>
      <w:r>
        <w:rPr/>
        <w:t>. (1923 – 14.08.43 г.) лейтенант, ком.танка 252 тп, 2-й мбр, 5 мк. Ярославская обл., Гавриловский р-н, д. Ивково. (г. Ярославль,</w:t>
      </w:r>
    </w:p>
    <w:p>
      <w:pPr>
        <w:pStyle w:val="Normal"/>
        <w:rPr/>
      </w:pPr>
      <w:r>
        <w:rPr/>
        <w:t>Барачный поселок завода СКА, № 1528, кв. 25). Призван Резинокомбинатовским РВК Ярославской обл. Сгорел в танке при атаке. Похоронен восточнее 1 км от д. Большуха, Кировского р-на, Смоленской (с 05.07.1944 г. Калужской) обл. - Донесение Управления 2-й мото-стрелковой бригады № 0577 от 16.10.43 г., приложение к 42641с от 22.10.43 г.</w:t>
      </w:r>
    </w:p>
    <w:p>
      <w:pPr>
        <w:pStyle w:val="Normal"/>
        <w:rPr/>
      </w:pPr>
      <w:r>
        <w:rPr/>
        <w:t xml:space="preserve">Книга Памяти Ярославской обл. Т-7 стр. 169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Кот Иван Филимонович</w:t>
      </w:r>
      <w:r>
        <w:rPr/>
        <w:t xml:space="preserve">. (1911 – 02.09.43 г.) ефрейтор, ком.отделения 440 сп 64 сд. Украинская ССР, Каменец-Подольская обл., Проскуровский р-н, с. Ружичанка. (Чкаловская обл., Илекский р-н, с. Красный Яр). Призван Илекским РВК Чкаловской обл. Убит. Похоронен на восточной окраине д. Большуха, Кировского р-на, Смоленской (с 05.07.1944 г. Калужской) обл. – Донесение Управления 64 сд № 01000 от 15.09.43 г., приложение к № 36652с от 19.09.43 г. </w:t>
      </w:r>
    </w:p>
    <w:p>
      <w:pPr>
        <w:pStyle w:val="Normal"/>
        <w:rPr/>
      </w:pPr>
      <w:r>
        <w:rPr/>
        <w:t xml:space="preserve">Книга Памяти Оренбургской обл. Т-4 стр. 179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Котенко Владимир Иванович</w:t>
      </w:r>
      <w:r>
        <w:rPr/>
        <w:t xml:space="preserve">. (1912 – 24.08.43 г.) красноармеец, ящичный 440 сп 64 сд. Украинская ССР, Полтавская обл., Кобеляцкий р-н, с. Ивановка. Призван Сталино-Заводским РВК, г. Сталино, Украинской ССР.  Убит. Похоронен на восточной окраине д. Большуха, Кировского р-на, Смоленской (с 05.07.1944 г. Калужской) обл. – Донесение Управления 64 сд № 0958 от 02.09.43 г., приложение к № 34250с от 08.09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Источник информации ЦАМО, фонд № 58, опись № 18002, дело № 1504. Извещение в/части пп 71639 (440 сп 64 сд) от 28.08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тов Андрей Иванович</w:t>
      </w:r>
      <w:r>
        <w:rPr/>
        <w:t>. (1903 – 15.08.43 г.) красноармеец, стрелок 1111 сп 330 сд. Тульская обл., Черепецкий р-н, д. Варушинцы (Жеремино). Призван Черепецким РВК Тульской обл., 22.09.41 г. Убит. Похоронен 400 метров севернее д. Большуха. - Донесение Управления 330 сд № 4/0816 от 31.08.43 г., приложение к № 34246с от 05.09.43 г.;  Источник информации ЦАМО, фонд № 7779, опись № 72819с. дело № 6. «Именной список 1111 сп 330 сд».  Правильно – д. Большух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9 стр. 78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Котов Михаил Григорьевич</w:t>
      </w:r>
      <w:r>
        <w:rPr/>
        <w:t>. (1906 – 13.08.43 г.) ефрейтор, наводчик РП  (пулеметчик) 5 ср, 1113 сп, 330 сд. Пензенская обл., Терновский р-н, село 2-я Александровка. Призван Терновским РВК Пензенской обл., 22.07.1942 г. Убит и  похоронен в д. Большуха, Кировского р-на, Смоленской (с 05.07.1944 г. Калужской) обл. – Донесение Управления 330 сд № 4/189 от 18.09.43 г., приложение к  № 38968 от 02.10.43 г.;   Источник информации ЦАМО, фонд № 7780, опись № 72145с, дело № 6. «Книга погребения воинов 1113 сп 330 сд. Период с 13.02.43 г. по 17.10.44 г.». Запись № К-7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Пензенской обл. Т- 4 стр. 422. – нет точных данных.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Кочкин Петр Николаевич</w:t>
      </w:r>
      <w:r>
        <w:rPr/>
        <w:t xml:space="preserve">. (1901 (1912) - 13.08.43 г.) красноармеец, стрелок 1109 сп 330 сд. Воронежская обл., Борисоглебский р-н, село Первое Кирсаново. Призван </w:t>
      </w:r>
    </w:p>
    <w:p>
      <w:pPr>
        <w:pStyle w:val="Normal"/>
        <w:rPr/>
      </w:pPr>
      <w:r>
        <w:rPr/>
        <w:t xml:space="preserve">Борисоглебским РВК Воронежской обл. Убит. Похоронен в д. Большуха, Кировского р-на, Смоленской (с 05.07.1944 г. Калужской) обл. - Донесение Управления 330 сд № 4/0816 от 31.08.43 г., приложение к № 34246с от 05.09.43 г. </w:t>
      </w:r>
    </w:p>
    <w:p>
      <w:pPr>
        <w:pStyle w:val="Normal"/>
        <w:rPr/>
      </w:pPr>
      <w:r>
        <w:rPr/>
        <w:t xml:space="preserve">Книга Памяти Воронежской обл., Грибановский р-н, стр. 168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Кочнов Павел Яковлевич</w:t>
      </w:r>
      <w:r>
        <w:rPr/>
        <w:t xml:space="preserve">. (1909 – 16.08.43 г.) сержант, ком.отделения 1113 сп 330 сд. Мордовская АССР, Атяшевский р-н, с. Малые Манадыши. Призван Атяшевским РВК Мордовской АССР. Убит в бою. Похоронен д. Большуха, Кировского р-на, Смоленской (с 05.07.1944 г. Калужской) обл. - Донесение Управления 330 сд № 4/0847 от 09.09.43 г., приложение к № 35776с от 15.09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нига Памяти Республики Мордовия. Т-2 стр. 360. – нет точных данных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Кошлубаев Шарафей Мифторович</w:t>
      </w:r>
      <w:r>
        <w:rPr/>
        <w:t>. (1901 – 13.08.43 г.) мл. сержант, ком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отделения 1 сб, 1109 сп, 330 сд. Чкаловская обл., Буранный р-н, с. Линевка. Призван Соль-Илецким РВК Чкаловской обл. Пропал б/вести в р-не д. Большуха, Кировского р-на, Смоленской (с 05.07.1944 г. Калужской) обл. – Донесение Управления 330 сд № 4/309 от 30.09.43 г., приложение к № 40514с от 12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109 сп № 14/н от 06.06.43 г. (ЦАПМО, фонд № 33, опись № 682526, дело № 1017), за то, что он в боях полка за 22-26 апреля 1943 г. истребил 13 немцев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Оренбургской обл. Т-7 стр. 204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Крохалев Михаил Александрович</w:t>
      </w:r>
      <w:r>
        <w:rPr/>
        <w:t>. (1899 – 13.08.43 г.) ст. сержант, ком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отделения 1 сб, 1109 сп, 330 сд.  Ярославская обл., Чухломский р-н, д. Федоровское. Призван Чухломским РВК Ярославской обл. Пропал б/вести в р-не д. Большуха, Кировского р-на, Смоленской (с 05.07.1944 г. Калужской) обл. – Донесение Управления 330 сд № 4/309 от 30.09.43 г., приложение к № 40514с от 12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нига Памяти Костромской обл. Т-4 стр. 180. – нет точных данных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Крыжановский Алексей Алексеевич</w:t>
      </w:r>
      <w:r>
        <w:rPr/>
        <w:t>. (1900 – 04.09.43 г.) красноармеец, стрелок 440 сп 64 сд. Белорусская ССР, Минская обл., станция Лунец. (Туркменская ССР, г. Иолотань, ул. Наримановская, дом № 16). Призван Иолотаньским РВК Туркменской ССР. Убит. Похоронен на полковом кладбище, на восточной окраине д. Большуха, Кировского р-на, Смоленской (с 05.07.1944 г. Калужской обл. – Донесение управления 64 сд № 01000 от 15.09.43 г., приложение к № 36652с от 19.09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ылов Федор Иванович</w:t>
      </w:r>
      <w:r>
        <w:rPr/>
        <w:t>. (1911 - 14.08.43 г.) красноармеец, стрелок 1111 сп 330 сд. Калининская обл., Турганевский р-н, село Книданово. Призван Завидовски РВК Калининской обл. Пропал б/вести. Место не известно. - Донесение Управления 330 сд № 4/189 от 18.09.43 г., приложение к № 38968с от 02.10.43 г.  В указанный день 14.08.43 г., 1111 сп вел бои в р-не д. Большуха, хутор Безымянный (он же хутор Прунцев, что в 1,5 км севернее д. Большуха), Кировского р-на.  Правильно – пропал б/вести в р-не д. Большух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верской обл. Т-1_1 стр. 599. – нет точных данных.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Крючков Василий Кузьмич</w:t>
      </w:r>
      <w:r>
        <w:rPr/>
        <w:t xml:space="preserve">. (1901 – 13.08.43 г.) красноармеец, стрелок (пулеметчик) 8 ср, 1109 сп, 330 сд. Тульская обл., Крапивинский р-н, д. Беляево (д. Бегичево). Призван Крапивинским РВК Тульской обл., в августе 1941 г.  Убит. Похоронен в д. Большуха, Кировского р-на, Смоленской (с 05.07.1944 г. Калужской) обл. - Донесение Управления 330 сд № 4/0816 от 31.08.43 г., приложение к № 32426с от 05.09.43 г.;  Источник информации ВК Щекинского р-на Тульской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 Приказ 1109 сп № 16/н от 01.07.43 г. (ЦАМО, фонд № 33, опись № 682526, дело № 1176), за мужество и храбрость, проявленные в боях, которые полк вел с начала боевых действий. </w:t>
      </w:r>
    </w:p>
    <w:p>
      <w:pPr>
        <w:pStyle w:val="Normal"/>
        <w:rPr/>
      </w:pPr>
      <w:r>
        <w:rPr/>
        <w:t>Книга Памяти Тульской обл. Т-10 стр. 294. – нет точны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дрявцев Михаил Григорьевич</w:t>
      </w:r>
      <w:r>
        <w:rPr/>
        <w:t xml:space="preserve">. (1921 – 14.08.43 г.) ст. сержант, санинструктор 448 мсб, 2-й мехбр, 45 мк, 10 Армии. Кировская обл., Унинский р-н, Бабкинский с/совет, д. Малая Куприна. Призван Унинским РВК Кировской обл. Пропал б/вести в р-не д. Большуха, Кировского р-на, Смоленской (с 05.07.1944 г. Калужской) обл. – Донесение Управления 2-й мехбр № 0549 от 02.12.43 г., приложение к № 49643с от 09.12.43 г. 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Увековечен.</w:t>
      </w:r>
      <w:r>
        <w:rPr>
          <w:b/>
          <w:i/>
        </w:rPr>
        <w:t xml:space="preserve">  Кузнецов Александр Иванович</w:t>
      </w:r>
      <w:r>
        <w:rPr/>
        <w:t>. (1924 – 09.05.42 г.) красноармеец, стрелок 389 орр 330 сд. Смоленская обл., Кировский р-н, Дубровский с/совет, п. Горелики (пос. Горелино). Призван Кировским РВК Смоленской обл. Убит в 3-х километрах от д. Большуха, Смоленской обл. Остался на поле боя. - Донесение Управления 330 сд № 4/0688 от 15.05.42 г., приложение к № 8307 от 19.05.42 г.;  Источник информации ЦАМО, фонд № 1644, опись № 2, дело № 10. «Список безвозвратных потерь 330 сд».  Правильно – д. Большуха, Кировского р-на, Смоленской (с 05.07.1944 г. Калужской)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Кузнецов Алексей Семенович</w:t>
      </w:r>
      <w:r>
        <w:rPr/>
        <w:t xml:space="preserve">. (1908 – 27.08.43 г.) лейтенант. Должность не известна. 1111 сп 330 сд. г. Тула, ул. Карла Маркса, дом № 10. (Тульская обл.,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Тульский р-н, д. Акулино, д. Акулинино). Призван Тульским РВК Тульской обл. Убит. Похоронен д. Большуха, Кировского р-на, Смоленской обл. - Источник информации ЦАМО, фонд № 58, опись № А-44404, дело № 1. Справка – запрос, вх. № 700582 от 23.04.1986 г. Основание – фонд № 1644, опись № 2, дело 44, лист № 63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читался пропавшим б/вести 20.01.42 г., в р-не д. Выползово, Кировского р-на, Смоленской обл. - Донесение Управления 330 сд № 4/0782 от 02.07.42 г., приложение к № 15112 от 06.07.42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Военного Совета Западногол фронта № 323 от 25.06.42 г. (ЦАМО, фонд № 33, опись № 682524, дело № 836), за мужество и отвагу,  провленные в боях за г. Сталиногорск, д. Береговая, д.д. Острая Слобода, Приют, где от меткого огня пулеметчика Кузнецова пали десятки немецких захватчиков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е Памяти Тульской обл., не значится погибшим, или пропавшим б/вести.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Кузнецов Егор Семенович</w:t>
      </w:r>
      <w:r>
        <w:rPr/>
        <w:t>. (1907 – 14.08.43 г.) сержант, ком.отделения 1109 сп 330 сд. Мордовская АССР, Козловский р-н, с. Лобаски. Призван Козловским РВК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Мордовской АССР. Убит во время боя. Похоронен в д. Большуха, Кировского р-на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ленской (с 05.07.1944 г. Калужской) обл. - Донесение Управления 330 сд № 4/0816 от 31.08.43 г., приложение к № 34246с от 05.09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е Памяти Республики Мордовия, не значится погибшим, или пропавшим без вести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Кузнецов Иван Андреевич</w:t>
      </w:r>
      <w:r>
        <w:rPr/>
        <w:t xml:space="preserve">. (1924 – 13.08.43 г.) ст. сержант, ком.отделения 1 сб, 1109 сп, 330 сд. Смоленская обл., Барятинский р-н, д. Подложево (д. Подлосинка). (Тульская обл., Мордвесский р-н, д. Голышевка).  Призван Барятинским РВК Смоленской обл., 27.02.42 г.  Пропал б/вести в р-не д. Большуха, Кировского р-на, Смоленской (с 05.07.1944 г. Калужской) обл. – Донесение Управления 330 сд № 4/309 от 30.09.43 г., приложение к № 40514с от 12.10.43 г.;  Источник информации ЦАМО, фонд № 7777, опись № 72198с, дело № 4. «Именной список 1109 сп 330 сд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е Памяти Барятинского р-на Калужской обл., не значится погибшим, или пропавшим без вести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Кузьмин Иван Федорович</w:t>
      </w:r>
      <w:r>
        <w:rPr/>
        <w:t xml:space="preserve">. (1922 – 01.09.43 г.) сержант, радист 440 сп 64 сд. Тамбовская обл., Старо-Юрьевский р-н, с. Спасское. Призван Старо-Юрьевским РВК Тамбовской обл. Убит. Похоронен на восточной окраине д. Большуха, Кировского р-на, Смоленской (с 05.07.1944 г. Калужской) обл. – Донесение Управления 64 сд № 01000 от 15.09.43 г., приложение к № 36652с от 19.09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Тамбовской обл. Т-8 стр. 452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лешов Егор Иванович</w:t>
      </w:r>
      <w:r>
        <w:rPr/>
        <w:t xml:space="preserve">. (1908 – 13.08.43 г.) красноармеец, стрелок 1109 сп 330 сд. Тульская обл., Плавский р-н, д. Акулово.  Призван Плавским РВК Тульской обл., в августе 1941 г.  Пропал б/вести в р-не д. Большуха, Кировского р-на, Смоленской (с 05.07.1944 г. Калужской) обл. – Донесение Управления 330 сд № 4/309 от 30.06.43 г., приложение к № 40514с от 12.10.43 г.;  Источник информации ЦАМО, фонд № 7777, опись № 72198с, дело № 6. «Именной список 1109 сп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Тульской обл. Т-8 стр. 330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ницкий Иван Семенович</w:t>
      </w:r>
      <w:r>
        <w:rPr/>
        <w:t>. (1899 – 14.08.43 г.) красноармеец, стрелок 1109 сп 330 сд. Калининская обл., Оленинский р-н, д. Масленское. Призван Оленинским РВК Калининской обл. Убит во время боя. Похоронен в д. Большуха, Кировского р-на, Смоленской (с 05.07.1944 г. Калужской) обл. - Донесение Управления 330 сд № 4/0816 от 31.08.43 г., приложение к № 32426с от 05.09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рушкин Павел Алексеевич</w:t>
      </w:r>
      <w:r>
        <w:rPr/>
        <w:t>. (1906 – 16.08.43 г.) ст. сержант, ком.</w:t>
      </w:r>
    </w:p>
    <w:p>
      <w:pPr>
        <w:pStyle w:val="Normal"/>
        <w:rPr/>
      </w:pPr>
      <w:r>
        <w:rPr/>
        <w:t xml:space="preserve">отделения 7 ср, 1111 сп, 330 сд. г. Тула, Косая Гора, Новоснедский с/совет, дер. Судаково. (Тульская обл., Ленинский р-н, д. Янчерево). Призван  Тульским ГВК г. Тула в августе 1941 г. Убит. Похоронен 400 метров севернее д. Большуха. - Донесение Управления 330 сд № 4/0816 от 31.08.43 г., приложение к № 32426с от 05.09.43 г.;  Источник информации ЦАМО, фонд № 7779, опись № 72819с, дело № 6. «Именной список 1111 сп 330 сд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Правильно – д. Большуха, Кировского р-на, Смоленской (с 05.07.1944 г. Калужской)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111 сп № 34/н от 14.08.43 г. (ЦАМО, фонд № 33, опись № 682526, дело № 1635), за то, что прошел боевой путь с полком от г. Михайлов, до г. Киров и перевыполнение норм при строительстве обороны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нига Памяти Тульской обл. Т-1 и Т-2 стр. 447. – нет точных данных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Лавров Александр Дмитриевич</w:t>
      </w:r>
      <w:r>
        <w:rPr/>
        <w:t>. (1904 – 14.08.43 г.) ст. сержант, механик-водитель танка «МК-3» 252 тп, 2 мбр, 5 мк. Ярославская обл., Тормозной завод, пос. Октябрьский, дом № 1. Призван Ярославским ГВК г. Ярославль. Убит. Похоронен в 2-х км восточнее д. Большуха, Кировского р-на, Смоленской (с 05.07.1944 г. Калужской) обл. - Донесение Управления 2-й мото-стрелковой бригады № 0517 от 16.10.43 г., входящий № 42886 от 21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2 мехбр № 6/н от 01.09.43 г. (ЦАМО, фонд № 33, опись № 686044, дело № 87.), за то, что в боях за населенные пункты д. Большуха, д. Малая Большуха, д. Липовка, д. Воронцово уничтожил две противотанковые пушки, пулеметное гнездо, автомашину и до 15 гитлеровцев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Ярославской обл. Т-7 стр. 186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</w:t>
      </w:r>
      <w:r>
        <w:rPr>
          <w:b/>
        </w:rPr>
        <w:t>.  Ламовацкий Наум Львович</w:t>
      </w:r>
      <w:r>
        <w:rPr/>
        <w:t xml:space="preserve">. (1899 – 13.08.43 г.) красноармеец, стрелок 1 сб, 1109 сп, 330 сд. Украинская ССР, Днепропетровская обл., г. Кривой Рог (г. Днепропетровск) , ул. Чичеринская, дом № 38 кв. 6. (Узбекская ССР, г. Фергана, Ватная фабрика им.«8-е Марта»). Призван Криворожским РВК Днепропетровской обл. Пропал б/вести в р-не д. Большуха, Кировского р-на, Смоленской (с 05.07.1944 г. Калужской) обл. – Донесение Управления 330 сд № 4/309 от 30.06.43 г., приложение к № 40514 с от 12.10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читался пропавшим б/вести 09.03.42 г., в р-не д. Митинка – Сильковичи, Барятинского р-на, Смоленской обл., в составе 1111 сп (988 ап) 326 сд. – Донесение штаба 326 сд № 0159 от 16.05.42 г., приложение к № 9792 от 27.05.42 г. </w:t>
      </w:r>
    </w:p>
    <w:p>
      <w:pPr>
        <w:pStyle w:val="Normal"/>
        <w:rPr/>
      </w:pPr>
      <w:r>
        <w:rPr/>
        <w:t>Книга памяти воинов-евреев павших в боях с нацизмом. Т-3 стр. 31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Ланцов Василий Федорович</w:t>
      </w:r>
      <w:r>
        <w:rPr/>
        <w:t xml:space="preserve">. (1907 – 13.08.43 г.) красноармеец, стрелок 1 сб, 1109 сп, 330 сд. Тульская обл., Октябрьский р-н, д. Большая Ворково. Призван Октябрьским РВК Тульской обл. Пропал б/вести в д. Большуха, Кировского р-на, Смоленской (с 05.07.1944 г. Калужской) обл. – Донесение Управления 330 сд № 4/309 от 30.09.43 г., приложение к № 40514с от 12.10.43 г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Тульской обл. Т-11 стр. 422. – нет точных данных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Латышев (Латышов) Григорий Алексеевич</w:t>
      </w:r>
      <w:r>
        <w:rPr/>
        <w:t xml:space="preserve">. (1905 – 13.08.43 г.) красноармеец, стрелок 1 сб, 1109 сп, 330 сд.  Мордовская АССР, Чамзинский р-н, д. Большое Маресево. Призван Чамзинским РВК Мордовской АССР. Пропал б/вести в р-не д. Большуха, Кировского р-на, Смоленской (с 05.07.1944 г. Калужской) обл. – Донесение Управления 330 сд № 4/309 от 30.09.43 г., приложение к № 40514с от 12.10.43 г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нига Памяти Республики Мордовия. Т-6 стр. 841. – нет точных данных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евичев Михаил Андреевич</w:t>
      </w:r>
      <w:r>
        <w:rPr/>
        <w:t xml:space="preserve">. (1909 – 13.08.43 г.) красноармеец, стрелок  1109 сп 330 сд. Смоленская обл., Мещевский р-н, д. Подкопаево. Призван Мещевским РВК Смоленской обл. Пропал б/вести в р-не д. Большуха, Кировского р-на, Смоленской (с 05.07.1944 г. Калужской) обл. – Донесение Управления 330 сд № 4/309 от 09.09.43 г., приложение к № 40514с от 14.09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е Памяти Калужской обл., не значится погибшим, или пропапвшим без вести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  <w:i/>
        </w:rPr>
        <w:t>Лемяшев (Лемешев) Иван Павлович</w:t>
      </w:r>
      <w:r>
        <w:rPr/>
        <w:t xml:space="preserve">. (1923 – 15.08.43 г.) красноармеец, пулеметчик 1109 сп 330 сд. Смоленская обл., Кировский р-н, д. Выползово. Призван Кировским РВК Смоленской обл. Убит во время боя. Похоронен в д. Большуха, Кировского р-на, Смоленской (с 05.07.1944 г. Калужской) обл. - Донесение Управления 330 сд № 4/0816 от 31.08.43 г., приложение к № 34246с от 05.09.43 г.;  Источник информации Книга Памяти  Калужской обл. Т-14 стр. 60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Линев Михаил Семиенович</w:t>
      </w:r>
      <w:r>
        <w:rPr/>
        <w:t xml:space="preserve">. (1905 – 13.08.43 г.) красноармеец, стрелок 1109 сп 330 сд. Орловская обл., Комаричский р-н, Бобриковский с/совет, д. Лагиревка. Призван Комаричским РВК Орловской обл., 04.07.41 г.  Пропал б/вести в р-не д. Большуха, Кировского р-на, Смоленской (с 05.07.1944 г. Калужской) обл. – Донесение Управления 330 сд № 4/309 от 30.09.43 г., приложение к № 40514с от 12.10.43 г.;  Источник информации ЦАМО, фонд № 7777, опись № 29693с. дело № 7. «Именной список 1109 сп 330 сд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ах Памяти регионов РФ, не значится погибшим, или пропавшим без вести.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ихачев Василий Андреевич</w:t>
      </w:r>
      <w:r>
        <w:rPr/>
        <w:t xml:space="preserve">. (1906 – 14.08.43 г.) красноармеец, стрелок 1 сб, 1109 сп, 330 сд. Удмуртская ССР, Пудемский р-н, д. Костромка. (Кировская обл., Бельский р-н, д. Путилово). Призван Бельским РВК Кировской обл., 17.09.41 г.  Пропал б/вести (погиб и похоронен) в р-не д. Большуха, Кировского р-на, Смоленской (с 05.07.1944 г. Калужской) обл. - Донесение Управления 330 сд № 4/309 от 30.09.43 г., приложение к № 40514с от 12.10.43 г.;  Книга Памяти Кировской обл. Т-13 стр. 119;    </w:t>
      </w:r>
    </w:p>
    <w:p>
      <w:pPr>
        <w:pStyle w:val="Normal"/>
        <w:rPr/>
      </w:pPr>
      <w:r>
        <w:rPr/>
        <w:t xml:space="preserve">Источник информации ЦАМО, фонд № 7777, опись № 72198, дело № 5. «Именной список 1109 сп 330 сд». </w:t>
      </w:r>
    </w:p>
    <w:p>
      <w:pPr>
        <w:pStyle w:val="Normal"/>
        <w:rPr/>
      </w:pPr>
      <w:r>
        <w:rPr/>
        <w:t xml:space="preserve">Книга Памяти Кировской обл. Т-13 стр. 119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Лобачев Гавриил Семенович</w:t>
      </w:r>
      <w:r>
        <w:rPr/>
        <w:t xml:space="preserve">. (1904 – 15.08.43 г.) красноармеец, стрелок 250 оиптд  330 сд. Куйбышевская обл., Утевский р-н, с. Утевка. Призван Утевским РВК Куйбышевской обл. Убит в бою. Похоронен на братском кладбище д. Большуха,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ировского р-на, Смоленской (с 05.07.1944 г. Калужской) обл. - Донесение Управления 330 сд № 4/0848 от 09.09.43 г., приложение к № 35802с от 15.09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нига Памяти Самарской обл. Т-7 стр. 281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Увековечен.</w:t>
      </w:r>
      <w:r>
        <w:rPr>
          <w:b/>
        </w:rPr>
        <w:t xml:space="preserve">  </w:t>
      </w:r>
      <w:r>
        <w:rPr>
          <w:b/>
          <w:u w:val="single"/>
        </w:rPr>
        <w:t>Лузгачев Семен Лаврентьевич</w:t>
      </w:r>
      <w:r>
        <w:rPr/>
        <w:t>. (1913 – 13.08.43 г.) красноармеец, стрелок 1109 сп 330 сд.  Смоленская (Тульская) обл., Дубенский р-н, д. Дуброво (д. Сельцо). Призван Думиничским РВК Смоленской обл.  Пропал б/вести в р-не д. Большуха, Кировского р-на, Смоленской (с 05.07.1944 г. Калужской) обл. – Донесение Управления 330 сд № 4/309 от 30.09.43 г., приложение к № 40514с от 12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Калужской обл. Т-3 стр. 169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укин Лука Якимович</w:t>
      </w:r>
      <w:r>
        <w:rPr/>
        <w:t xml:space="preserve">. (1902 - 14.08.43 г.) красноармеец, стрелок 1111 сп 330 сд. Тульская обл., Крапивенский р-н, дер. Московские Выселки. Призван </w:t>
      </w:r>
    </w:p>
    <w:p>
      <w:pPr>
        <w:pStyle w:val="Normal"/>
        <w:rPr/>
      </w:pPr>
      <w:r>
        <w:rPr/>
        <w:t>Крапивенским РВК Тульской обл., 30.08.41 г.  Пропал б/вести. Место не известно. - Донесение Управления 330 сд № 4/189 от 18.09.43 г., приложение к № 38968с от 02.10.43 г.;  Источник информации ЦАМО, фонд № 7779, опись № 72819с, дело № 8. «Именной список 1111 сп 330 сд».  В указанный день, 14.08.43 г., 1111 сп вел бои в р-не д. Большуха, хутор Безымянный (он же хутор Прунцев, что в 1,5 км севернее д. Большуха)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10 стр. 308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Лукьянов Григорий Петрович</w:t>
      </w:r>
      <w:r>
        <w:rPr/>
        <w:t>. (1904 – 14.08.43 г.) красноармеец, снарядный 458 мин.роты, 2 мбр, 5 мк. Саратовская обл., Черкасский р-н, д. Поселки. Призван Черкасским РВК Саратовской обл. Убит. Похоронен в 500-х метрах южнее д. Большуха, Кировского р-на, Смоленской (с 05.07.1944 г. Калужской) обл. - Донесение Управления 2-й мото-стрелковой бригады № 0517 от 16.10.43 г., входящий № 42886 от 21.10.43 г.</w:t>
      </w:r>
    </w:p>
    <w:p>
      <w:pPr>
        <w:pStyle w:val="Normal"/>
        <w:rPr/>
      </w:pPr>
      <w:r>
        <w:rPr/>
        <w:t xml:space="preserve">Книга Памяти Саратовской обл. Т-3 стр. 48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унев Михаил Семенович</w:t>
      </w:r>
      <w:r>
        <w:rPr/>
        <w:t xml:space="preserve">. (1916 – 13.08.43 г.) красноармеец, стрелок 1109 сп 330 сд. Брянская обл., Комаричский р-н, д. Лагеревка. Призван Комаричским РВК Брянской обл. Убит в бою. Похоронен в д. Большуха, Кировского р-на, Смоленской (с 05.07.1944 г. Калужской) обл. – Источник информации Книга Памяти Брянской обл. Т-6 стр. 113. </w:t>
      </w:r>
    </w:p>
    <w:p>
      <w:pPr>
        <w:pStyle w:val="Normal"/>
        <w:rPr/>
      </w:pPr>
      <w:r>
        <w:rPr/>
        <w:t xml:space="preserve">Книга Памяти Брянской обл. Т-6 стр. 113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ямин Георгий Ефимович</w:t>
      </w:r>
      <w:r>
        <w:rPr/>
        <w:t>. (1900 (1910) – 13.08.43 г.) старшина, ком.</w:t>
      </w:r>
    </w:p>
    <w:p>
      <w:pPr>
        <w:pStyle w:val="Normal"/>
        <w:rPr/>
      </w:pPr>
      <w:r>
        <w:rPr/>
        <w:t xml:space="preserve">отделения 1109 сп 330 сд. Ярославская обл., Ярославский (Давыдковский) р-н, с. Давыдовка (с. Давыдково). Призван Ярославским РВК Ярославской обл. Убит. Похоронен в д. Большуха, Кировского р-на, Смоленской (с 05.07.1944 г. Калужской) обл. - Донесение Управления 330 сд № 4/0816 от 31.08.43 г., приложение к № 32426с от 05.09.43 г.;  Источник информации ВК Ярославской обл. </w:t>
      </w:r>
    </w:p>
    <w:p>
      <w:pPr>
        <w:pStyle w:val="Normal"/>
        <w:rPr/>
      </w:pPr>
      <w:r>
        <w:rPr/>
        <w:t xml:space="preserve">Книга Памяти Ярославской обл. Т-6 стр. 458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Cs/>
        </w:rPr>
        <w:t>Увековечен.</w:t>
      </w:r>
      <w:r>
        <w:rPr>
          <w:b/>
          <w:bCs/>
        </w:rPr>
        <w:t xml:space="preserve">  Макаров Василий Николаевич</w:t>
      </w:r>
      <w:r>
        <w:rPr/>
        <w:t>. (1911 – 14.08.43 г.) красноармеец, ком.отделения 1268 сп 385 сд. Свердловская обл., Исовский р-н, с. Валерьяново. Призван Исовским РВК Свердловской обл. Убит в бою. Похоронен в лесу 1 км восточнее д. Большуха, Кировского р-на, Смоленской обл. – Донесение Управления 385 сд № 1308  от 13.08.43 г., приложение к № 32754с от 02.09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Источник информации ЦАМО, фонд № 1707, опись № 2, дело № 87. «Книга погребения воинов 385 сд».  Запись № 62 на стр. 7. – похоронен Смоленская обл., Кировский р-н, д. Анновка, угол развилки дорог Вязовец-Большуха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Правильными следует считать сведения донесенияУправления 385 сд № 1308  от 13.08.43 г. – убит и похоронен в лесу 1 км восточнее д. Большуха, Кировского р-на, Смоленской (с 05.07.1944 г. Калужской)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нига Памяти Свердловской обл. Т-10 стр. 190 – нет полных данных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Макаров Федор Прохорович</w:t>
      </w:r>
      <w:r>
        <w:rPr/>
        <w:t xml:space="preserve">. (1911 – 14.08.43 г.) лейтенант, ком.огневого взвода 544 арм. минометного полка 10 Армии. Киргизская ССР, г. Фрунзе, ул. Кирова, дом № 136. Призван РВК г. Фрунзе, Киргизской АССР. Убит в бою. Похоронен в д. Большуха, Кировского р-на, Смоленской (с 05.07.1944 г. Калужской) обл. – Донесение Управления тыла 10 армии № 05 от 24.08.43 г., приложение к № 31397с от 29.08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Малошенко (Молошенко) Степан Никитович</w:t>
      </w:r>
      <w:r>
        <w:rPr/>
        <w:t>. (1912 – 14.08.43 г.) красноармеец, наводчик 449 мсб, 2 мбр, 5 мк. Амурская обл., Селемджинский р-н, прииск «Златоуст». Призван Селемджинским РВК Амурской обл., в августе 1941 г.  Убит. Похоронен д. Большуха, Кировского р-на, Смоленской (с 05.07.1944 г. Калужской) обл. - Донесение Управления 2-й мото-стрелковой бригады № 0517 от 16.10.43 г., входящий № 42886 от 21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Амурской обл. Т-2 стр. 84 и стр. 148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лышев Николай Исаакович</w:t>
      </w:r>
      <w:r>
        <w:rPr/>
        <w:t xml:space="preserve">. (1900 – 14.08.43 г.) красноармеец, сапер 3-я штурмовая инженерная саперная бригада, Западного фронта. Горьковская обл., Каверниковский р-н, д. Ермилово. Призван Каверниковским РВК. Убит при выполнении боевого задания. Похоронен в лесу 1 км восточнее д. Большуха, Кировского р-на, Смоленской (с 05.07.1944 г. Калужской) обл. - Донесение штаба инженерных войск Западного фронта № 03642 от 08.09.43 г., приложение к № 35394с от 13.09.43 г.;  Источник информации ВК Нижегородской обл., фонд: Отделл ВК по Ковернинскому р-ну, дело № инв. 388-М. Извещение 3 ошисапбр № 187 от 18.08.43 г. </w:t>
      </w:r>
    </w:p>
    <w:p>
      <w:pPr>
        <w:pStyle w:val="Normal"/>
        <w:rPr/>
      </w:pPr>
      <w:r>
        <w:rPr/>
        <w:t xml:space="preserve">Книга Памяти Нижегородской обл. Т-6 стр. 72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нега Александр Евдокимович</w:t>
      </w:r>
      <w:r>
        <w:rPr/>
        <w:t>. (1923 – 16.08.43 г.) сержант, ком.</w:t>
      </w:r>
    </w:p>
    <w:p>
      <w:pPr>
        <w:pStyle w:val="Normal"/>
        <w:rPr/>
      </w:pPr>
      <w:r>
        <w:rPr/>
        <w:t xml:space="preserve">миномета 6 гв. артиллерийской дивизии прорыва РГК. Новосибирская обл., Купиловский р-н, Орловский с/совет. Призван Кыштовским РВК Новосибирской обл. Убит в бою. Похоронен в д. Большуха, Кировского р-на, Смоленской (с 05.07.1944 г. Калужской) обл. – Донесение Управления 6-й гв.арт.дивизии прорыва РГК № 0337 от 07.09.43 г., приложение к № 35788с от 15.09.43 г. </w:t>
      </w:r>
    </w:p>
    <w:p>
      <w:pPr>
        <w:pStyle w:val="Normal"/>
        <w:rPr/>
      </w:pPr>
      <w:r>
        <w:rPr/>
        <w:t xml:space="preserve">Книга Памяти Новосибирской обл. Т-7 стр. 46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ресин Алексей Николаевич</w:t>
      </w:r>
      <w:r>
        <w:rPr/>
        <w:t>. (1902 – 13.08.43 г.) красноармеец, стрелок 1109 сп 330 сд. Горьковская обл., Чачинский р-н, д. Хохлово. Призван Чачинским РВК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Горьковской обл. Убит во время боя. Похоронен в д. Большуха, Кировского р-на, Смоленской (с 05.07.1944 г. Калужской) обл. - Донесение Управления 330 сд № 4/0816 от 31.08.43 г., приложение к № 34246с от 05.09.43 г.</w:t>
      </w:r>
    </w:p>
    <w:p>
      <w:pPr>
        <w:pStyle w:val="Normal"/>
        <w:rPr/>
      </w:pPr>
      <w:r>
        <w:rPr/>
        <w:t xml:space="preserve">В Книге Памяти Горьк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ркин Николай Абрамович</w:t>
      </w:r>
      <w:r>
        <w:rPr/>
        <w:t xml:space="preserve">. (1895 (1898) – 11.08.43 г.) красноармеец, стрелок 1113 сп 330 сд (п/п 56069). Орловская обл., Задонский р-н, Новопокровский с/совет, с. Алексеевка. Призван Задонским РВК Орловской обл., в 1941 г. Пропал б/вести д. Большуха, Смоленской обл. - Донесение Управления 330 сд № 4/3110 от 31.10.3 г., приложение к № 47062 от 10.11.43 г.   Правильно – д. Большуха, Киров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шков Георгий Гаврилович</w:t>
      </w:r>
      <w:r>
        <w:rPr/>
        <w:t>. (1898 – 15.08.43 г.) красноармеец, стрелок 448 мото.стр. батальона, 2 мсбр, 5 мк. Горьковская обл., Муромский р-н, Петраковский с/совет. Призван Муромским РВК Горьковской обл. Убит. Похоронен д. Анновка, Кировского р-на, Смоленской (с 05.07.1944 г. Калужской) обл. – Донесение Управления 2-й мсбр № 0517 от 16.10.43 г., приложение к № 42886с от 21.10.43 г.</w:t>
      </w:r>
    </w:p>
    <w:p>
      <w:pPr>
        <w:pStyle w:val="Normal"/>
        <w:rPr/>
      </w:pPr>
      <w:r>
        <w:rPr/>
        <w:t xml:space="preserve">Источник информации Книга Памяти Владимирской обл. Т-8 стр. 114. – погиб и похоронен в д. Большух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Книги Памяти Владтимирской обл. Т-8 стр. 114. – убит и похоронен в д. Большуха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Владимирской обл. Т-8 стр. 11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ельников Иван Андреевич</w:t>
      </w:r>
      <w:r>
        <w:rPr/>
        <w:t xml:space="preserve">. (1907 – 10.08.43 г.) красноармеец, стрелок 1109 сп 330 сд. Чувашская АССР, Порешский р-н, д. Поречье. Призван Шемарлинским </w:t>
      </w:r>
    </w:p>
    <w:p>
      <w:pPr>
        <w:pStyle w:val="Normal"/>
        <w:rPr/>
      </w:pPr>
      <w:r>
        <w:rPr/>
        <w:t xml:space="preserve">РВК Чувашской АССР. Убит. Похоронен в д. Большуха, Кировского р-на, Смоленской (с 05.07.1944 г. Калужской) обл. - Донесение Управления 330 сд № 4/0816 от 31.08.43 г., приложение к № 34246с от 05.09.43 г. </w:t>
      </w:r>
    </w:p>
    <w:p>
      <w:pPr>
        <w:pStyle w:val="Normal"/>
        <w:rPr/>
      </w:pPr>
      <w:r>
        <w:rPr/>
        <w:t xml:space="preserve">Книга Памяти Республики Чувашия. Т-1 стр. 389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Меньшов  ? … ? …</w:t>
      </w:r>
      <w:r>
        <w:rPr/>
        <w:t xml:space="preserve"> .  (? … - 14.08.43 г.) красноармеец, стрелок-разведчик 1111 сп 330 сд. Сведения о месте рождения, месте жительства, боизких родственниках и РВК призыва отсутствуют. Убит. Место захоронения не известно. – Источник информации:  Свидетельство очевидца гибели Меньшова, бывшего командира 1111 сп, полковника Новицкого И. (Архив группы «Поиск» г. Киров, Калужской обл.).  В указанный день, 14.08.43 г., 1111 сп вел боевые действия в р-не д. Большуха. Правильно убит и похоронен в д. Большуха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илехин Александр Семенович</w:t>
      </w:r>
      <w:r>
        <w:rPr/>
        <w:t xml:space="preserve">. (1899 – 04.09.43 г.) красноармеец, стрелок 440 сп 64 сд. Кировская обл., Кайский р-н, Ботановский с/совет, д. Прислон. Призван Кайским РВК Кировской обл. Убит. Похоронен на восточной окраине д. Большуха, Кировского р-на, Смоленской (с 05.07.1944 г. Калужской) обл. – Донесение Управления 64 сд № 01000 от 15.09.43 г., приложение к № 36652с от 19.09.43 г. </w:t>
      </w:r>
    </w:p>
    <w:p>
      <w:pPr>
        <w:pStyle w:val="Normal"/>
        <w:rPr/>
      </w:pPr>
      <w:r>
        <w:rPr/>
        <w:t xml:space="preserve">Книга Памяти Кировской обл. Т-2 стр. 27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иронов Иван Петрович</w:t>
      </w:r>
      <w:r>
        <w:rPr/>
        <w:t>. (1896 – 14.08.43 г.) красноармеец, стрелок 448 мсб, 2 мбр, 5 мк. Узбекская ССР, Самаркандская обл., Галялярский р-н, ул. Чкаловская, дом № 17. Призван Самарскандским РВК Узбекской ССР. Убит. Похоронен в д. Большуха, Кировского р-на, Смоленской (с 05.07.1944 г. Калужской) обл. - Донесение Управления 2-й мото-стрелковой бригады № 0517 от 16.10.43 г., приложение к № 42886с от 21.08.43 г.</w:t>
      </w:r>
    </w:p>
    <w:p>
      <w:pPr>
        <w:pStyle w:val="Normal"/>
        <w:rPr/>
      </w:pPr>
      <w:r>
        <w:rPr/>
        <w:t xml:space="preserve">Донесение Управления 2-й мото-стрелковой бригады № 0525 от 03.11.43 г., приложение к № 46594с от 08.11.43 г. – убит и похоронен в д. Крутое, Кировского р-на, Смоленской обл. </w:t>
      </w:r>
    </w:p>
    <w:p>
      <w:pPr>
        <w:pStyle w:val="Normal"/>
        <w:rPr/>
      </w:pPr>
      <w:r>
        <w:rPr/>
        <w:t>Правильными следует считать сведения донесения Управления 2-й мсбр № 0517 от 16.10.43 г. – похоронен в д. Большух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  <w:u w:val="single"/>
        </w:rPr>
        <w:t>Миронов Сергей Николаевич</w:t>
      </w:r>
      <w:r>
        <w:rPr/>
        <w:t>. (1923 – 01.09.43 г.) ефрейтор, ст.разведчик 3-й батареи 890 ап 330 сд. Смоленская обл., Барятинский р-н, с. Митино (Митинка). Призван Барятинским РВК Смоленской обл. Убит в бою. Похоронен в д. Большуха, Кировского р-на, Смоленской (с 05.07.1944 г. Калужской) обл. - Донесение Управления 330 сд № 4/2110 от 21.10.43 г., приложение к № 45008с от 30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90 ап № 29/н от 18.10.43 г. (ЦАМО, фонд № 33, опись № 686044, дело № 2774), за то, что в период беев с 09.08. по 22.08.43 г., находясь в боевых порядках пехоты, обнаружил 3 пулеметных точки и минометную батарею, которые были уничтожены огнем батареи. </w:t>
      </w:r>
    </w:p>
    <w:p>
      <w:pPr>
        <w:pStyle w:val="Normal"/>
        <w:rPr/>
      </w:pPr>
      <w:r>
        <w:rPr/>
        <w:t xml:space="preserve">Книга Памяти Калужской обл., Барятинский р-н. Т-4 стр. 89 – нет полных данных.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хайлов Михаил Семенович</w:t>
      </w:r>
      <w:r>
        <w:rPr/>
        <w:t xml:space="preserve">. (1920 – 15.08.43 г.) ст. лейтенант, ком.  взвода 1111 сп 330 сд. Калининская обл., Тургиновский р-н, Львовский с/совет, д. Деньково. РВК призыва не известен. Убит во время боя. Похоронен в 1 км южнее д. Большуха, Кировского р-на, Смоленской (с 05.07.1944 г. Калужской) обл. - Донесение Управления 330 сд № 4/0848 от 09.09.43 г., приложение к № 35802с от 15.09.43 г.;  Источник информации ЦАМО, фонд № 1644, опись № 2, дело № 44. «Список безвозвратных потерь офицерского состава 330 сд за 1943-1944 г.г.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  <w:u w:val="single"/>
        </w:rPr>
        <w:t>Мишин Иван Лукьянович</w:t>
      </w:r>
      <w:r>
        <w:rPr/>
        <w:t>. (1904 – 16.08.43 г.) красноармеец, стрелок 1113 сп 330 сд. Тульская обл., Бабынинский р-н, Стрельненский с/совет, д. Акулово (с. Стрельня). Призван Бабынинским РВК Тульской обл., 07.09.41 г.  Убит и похоронен в д. Большуха, Смоленской обл. - Донесение Управления 330 сд № 4/189 от 18.09.43 г., приложение к № 38968с от 02.10.43 г.;  Источник и нформации ЦАМО, фонд № 7780, опись № 29837с. дело № 2. «Именной список 1113 сп 330 сд».   Правильно – д. Большуха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113 сп № 21/н от 01.08.43 г. (ЦАМО, фонд № 33, опись № 682526, дело № 1635), за то, что, будучи повозочным, под обстрелом противника доставлял на передовую боеприпасы и горячую пищу. </w:t>
      </w:r>
    </w:p>
    <w:p>
      <w:pPr>
        <w:pStyle w:val="Normal"/>
        <w:rPr/>
      </w:pPr>
      <w:r>
        <w:rPr/>
        <w:t xml:space="preserve">Книга Памяти Калужской обл. Т-3 стр. 7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огильный Алексей Павлович</w:t>
      </w:r>
      <w:r>
        <w:rPr/>
        <w:t>. (1922 – 14.08.43 г.) лейтенант, ком.стр.</w:t>
      </w:r>
    </w:p>
    <w:p>
      <w:pPr>
        <w:pStyle w:val="Normal"/>
        <w:rPr/>
      </w:pPr>
      <w:r>
        <w:rPr/>
        <w:t xml:space="preserve">взвода 2-й мбр 5 мк. Новосибирская обл., Искитимский р-н, с. Светлая. (Новосибирская обл., ст. Имская, ул. Комаровская, дом № 64). Призван Первомайским РВК г. Новосибирска. Убит. Похоронен в д. Большуха, Кировского р-на, Смоленской (с 05.07.1944 г. Калужской) обл. - Донесение Управления 2-й мото-стрелковой бригады № 0517 от 16.10.43 г., приложение к № 42641 от 22.10.43 г.;  Источник и нформации ЦАМО, фонд № 6810, опись № 238468, дело № 8. «Именной список 287 сп 95 гв. сд». </w:t>
      </w:r>
    </w:p>
    <w:p>
      <w:pPr>
        <w:pStyle w:val="Normal"/>
        <w:rPr/>
      </w:pPr>
      <w:r>
        <w:rPr/>
        <w:t>Книга Памяти Новосибирской обл. Т-8 стр. 65. -  нет точных данных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Похоронен.</w:t>
      </w:r>
      <w:r>
        <w:rPr>
          <w:b/>
        </w:rPr>
        <w:t xml:space="preserve">  Молодцов Петр Дмитриевич</w:t>
      </w:r>
      <w:r>
        <w:rPr/>
        <w:t>. (1904 – 01.09.43 г.) красноармеец, телефонист управления 1-го дивизиона 890 артполк 330 сд. Тульская обл., Товарковский р-н, с. Ивлево. Призван Товарковским РВК Тульской обл. Убит в бою. Похоронен в д. Большуха, Кировского р-на, Смоленской (с 05.07.1944 г. Калужской) обл. - Донесение Управления 330 сд № 4/2110 от 21.10.43 г., приложение к № 45008с от 30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890 ап № 19/н от 12.08.43 г. (ЦАМО, фонд № 33, опись № 682526, дело № 1635), за то, что во время боев 09.08.43 г., он под огнем противника неоднократно устранял порывы связи, обеспечивая бесперебойную свяь с дивизионом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Тульской обл. Т-4 стр. 98. – нет точных данных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Мостанов Маши</w:t>
      </w:r>
      <w:r>
        <w:rPr/>
        <w:t xml:space="preserve">. (1905 – 13.08.43 г.) красноармеец, стрелок 1109 сп 330 сд. Грузинская ССР, Ярдымшеский р-н, колхоз «Кызыл-Урду». Призван Ярдымлинским РВК Азербайджанской ССР. Пропал б/вести в р-не д. Большуха Кировского р-на Смоленской (с 05.07.1944 г. Калужской) обл. – Донесение Управления 330 сд № 4/309 от 30.09.43 г., приложение к № 40514с от 12.10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</w:rPr>
        <w:t>Возможно, остался в живых</w:t>
      </w:r>
      <w:r>
        <w:rPr/>
        <w:t xml:space="preserve">.  Источник информации ЦАМО, фонд: Молотовский ВПП, опись № 568110, дело № 84. «Сведения Молотовского ВПП за 07.12.44 г.». – Мостанов Маши Магмудович, 1896 г.р., адрес: Азербайджанская ССР, г. Баку, Юл.Урджакский с/совет, колхоз «Кызыл Урду». Неграмотный. Призван Ярдымлинским РВК Азербайджанской ССР. Последнее место службы: 882 сп 290 сд. Дата призыва 1942 год. Прибыл на ВПП 23.11.44 г. Выбыл 07.12.44 г., не годным к службе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укумов Мамеджан</w:t>
      </w:r>
      <w:r>
        <w:rPr/>
        <w:t xml:space="preserve">.  (1923 – 07.09.43 г.) красноармеец, стрелок 440 сп 64 сд. Узбекская ССР, Самаркандская обл., Самаркандский р-н, Мадридский с/совет, колхоз «Ударник». Призван Самаркандским РВК Самаркандской обл. Убит. Похоронен на полковом кладбище, на восточной окраине д. Большуха, Кировского р-на, Смоленской (с 05.07.1944 г. Калужской обл. – Донесение Управления 64 сд № 01000 от 15.09.43 г., приложение к № 36652с от 19.09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Похоронен.</w:t>
      </w:r>
      <w:r>
        <w:rPr>
          <w:b/>
        </w:rPr>
        <w:t xml:space="preserve">  Мумиков (Муминов) Джура</w:t>
      </w:r>
      <w:r>
        <w:rPr/>
        <w:t>. (1893 (1899) – 14.08.43 г.) красноармеец, стрелок 1111 сп 330 сд. Узбекская ССР, Бухарская обл., Чирокзянский (Чиракчинский) р-н, колхоз им. Горького. Призван Чирокзянским РВК Бухарской обл. Убит. Похоронен 400 метров севернее д. Большуха. - Донесение Управления 330 сд № 4/0816 от 31.08.43 г., приложение к № 32426с от 05.09.43 г.;   Источник информации ЦАМО, фонд № 8498, опись № 120969, дело № 41. «Сведения ВПП 202 зсп за 09.03.43 г.».  Правильно – д. Большуха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уратов Александр Иванович</w:t>
      </w:r>
      <w:r>
        <w:rPr/>
        <w:t xml:space="preserve">. (1906 – 11.08.43 г.) рядовой стрелок 3 ср, 1113 сп, 330 сд ( п/п 56265). Ивановская обл., Меленковский р-н, Попульнецкий с/совет, д. Абрамово. Призван Меленковским РВК Ивановской обл., 28.08.1941 г. Убит в д. Крутая Кировского р-на Смоленской обл. Похоронен на северной окраине д. Большуха Кировского р-на Смоленской (с 05.07.1944 г. Калужской) обл. - Источник информации ЦАМО, фонд № 7780, опись № 72145с, дело № 6. «Книга погребения воинов 1113 сп 330 сд. Период с 13.02.43 г. по 17.10.44 г.».  Запись № М-2. </w:t>
      </w:r>
    </w:p>
    <w:p>
      <w:pPr>
        <w:pStyle w:val="Normal"/>
        <w:rPr/>
      </w:pPr>
      <w:r>
        <w:rPr/>
        <w:t xml:space="preserve">Награжден медалью «За Боевые Заслуги». Приказ 1113 сп № 5/н от 18.02.43 г. (ЦАМО, фонд № 33, опись № 682526, дело № 1870), за уничтожение семерых солдат противника. </w:t>
      </w:r>
    </w:p>
    <w:p>
      <w:pPr>
        <w:pStyle w:val="Normal"/>
        <w:rPr/>
      </w:pPr>
      <w:r>
        <w:rPr/>
        <w:t xml:space="preserve">Книга Памяти Владимирской обл. Т-8 стр. 36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хоронен.  </w:t>
      </w:r>
      <w:r>
        <w:rPr>
          <w:b/>
        </w:rPr>
        <w:t>Мухаматулин (Мухаметулин) Акшаль (Акмаль)</w:t>
      </w:r>
      <w:r>
        <w:rPr/>
        <w:t>.  (1897 – 05.09.43 г.) красноармеец, стрелок 440 сп 64 сд. Свердловская обл., Нижне-Сергинский р-н, Талицкий с/совет, д. Кинтуганово. Призван Нижне-Сергинским РВК Свердловской обл. Убит. Похоронен на полковом кладбище, на восточной окраине д. Большуха, Кировского р-на, Смоленской (с 05.07.1944 г. Калужской обл. – Донесение Управления 64 сд № 01000 от 15.09.43 г., приложение к № 36652с от 19.09.43 г.</w:t>
      </w:r>
    </w:p>
    <w:p>
      <w:pPr>
        <w:pStyle w:val="Normal"/>
        <w:rPr/>
      </w:pPr>
      <w:r>
        <w:rPr/>
        <w:t xml:space="preserve">Книга Памяти Свердловской обл. Т-10 стр. 80-81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ухутдинов (Мухетдинов) Габдулхан (Габдулхак)</w:t>
      </w:r>
      <w:r>
        <w:rPr/>
        <w:t>. (1904 – 14.08.43 г.) мл. сержант, зам.ком.отделения 1111 сп 330 сд. Татарская АССР, г. Чистополь, ул. Нариманова, дом №  85. Призван Чистопольским РВК Татарской АССР. Убит. Похоронен 400 метров севернее д. Большуха. - Донесение Управления 330 сд № 4/0816 от 31.08.43 г., приложение к № 32426с от 05.09.43 г.  Правильно – д. Большуха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Татарстан. Т-23 стр. 443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Мысин Иван Дмитриевич</w:t>
      </w:r>
      <w:r>
        <w:rPr/>
        <w:t>. (1906 – 16.08.43 г.) ефрейтор, стрелок 6 ср, 1111 сп, 330 сд. Чувашская АССР, Алатырский р-н, село Явегень (с. Явлей).  Призван Алатырским РВК Чувашской АССР 11.01.42 г.  Убит. Похоронен 400 метров севернее д. Большуха. - Донесение Управления 330 сд № 4/0816 от 31.08.43 г., приложение к № 34246с, от 05.09.43 г.;  Источник информации ЦАМО, фонд № 7779, опись 72819с, дело № 6. «Именной список 1111 сп 330 сд».  Правильно – д. Большуха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111 сп № 30/н от 31.07.43 г. (ЦАМО, фонд № 33, лопись № 682526, дело № 1635), за то, что он в бою 18.07.43 г., у д. Малая Песочня, Смоленской обл., под сильным артогнем противника обеспечивал бесперебойную связь ком. роты с ком.батальона. </w:t>
      </w:r>
    </w:p>
    <w:p>
      <w:pPr>
        <w:pStyle w:val="Normal"/>
        <w:rPr/>
      </w:pPr>
      <w:r>
        <w:rPr/>
        <w:t xml:space="preserve">Книга Памяти Республики Чувашия. Т-5 стр. 20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азиров Липус Хасанович</w:t>
      </w:r>
      <w:r>
        <w:rPr/>
        <w:t xml:space="preserve">. (1904 – 13.08.43 г.) красноармеец, стрелок 448 мсб, 2-й мехбр, 5 мк, 10 Армии. Саратовская обл., Дергачевский р-н, с. Саферовка. Призван Дергачевским РВК Саратовской обл. - Пропал б/вести в р-не д. Большуха, Кировского р-на, Смоленской (с 05.07.1944 г. Калужской) обл. – Донесение Управления 2-й мехбр № 0549 от 02.12.43 г., приложение к № 49643с от 09.12.43 г. 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Насонов Иван Иванович</w:t>
      </w:r>
      <w:r>
        <w:rPr/>
        <w:t>. (1901 – 16.08.43 г.) красноармеец, стрелок 1111 сп 330 сд. Воронежская обл., Бутурлиновский р-н, д. 2-я Колпевка. Призван Бутурлиновским РВК Воронежской обл. Убит. Похоронен 400 метров севернее д. Большуха. - Донесение  Управления 330 сд № 4/0816 от 31.08.43 г., приложение к № 34246с, от 05.09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Правильно – д. Большуха, Кировского р-на, Смоленской (с 05.07.1944 г. Калужской)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Воронежской обл., Бутурлиновский р-н, г. Нововоронеж, стр. 252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афиков Кашбулла</w:t>
      </w:r>
      <w:r>
        <w:rPr/>
        <w:t>. (1901 – 09.09.43 г.) красноармеец, стрелок 440 сп 64 сд. Башкирская ССР, Уфимская обл., Кармыскешинский р-н, д. Кармыскешинская. (Казахская ССР, г. Караганда, Шахта № 20, ул. Шахтинская, дом № 19). Призван Ленинским РВК г. Караганда, Казахской ССР. Убит. Похоронен на полковом кладбище, на восточной окраине д. Большуха, Кировского р-на, Смоленской (с 05.07.1944 г. Калужской) обл. – Донесение Управления 64 сд № 01027 от 21.09.43 г., приложение к № 39030с от 09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ах Памяти регионов РФ и Республик Казахстан и Башкирия, не значится погибшим, или пропавшим без вести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икишин (Никешин) Александр Андреевич</w:t>
      </w:r>
      <w:r>
        <w:rPr/>
        <w:t>. (1918 – 14.08.43 г.) красноармеец, ящичный 448 мсб, 2 мбр, 5 мк. Ивановская обл., Судогодский р-н, Муромовский с/совет, д. Горки. Призван Судогодским РВК Ивановской обл. Убит. Похоронен в д. Большуха, Кировского р-на, Смоленской (с 05.07.1944 г. Калужской) обл. - Донесение Управления 2-й мото-стрелковой бригады № 0517 от 16.10.43 г., приложение к № 42886с от 21.08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Владимирсклой обл. Т-7 стр. 478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Никитенко Дмитрий Антонович</w:t>
      </w:r>
      <w:r>
        <w:rPr/>
        <w:t xml:space="preserve">. (1908 – 14.08.43 г.) сержант, шофер (стрелок автоматчик) 2 мсбр, 5 мк. Украиская ССР, Киевская обл., Жукинский р-н, с. Хотяковка (с. Астяновка). Призван Ворошиловским РВК Ворошиловоградской обл. Убит. Похоронен в д. Большуха, Кировского р-на, Смоленской (с 05.07.1944 г. Калужской) обл. – Донесение Управления 2-й мото-стрелковой бригады № 0525 от 03.11.43 г., приложение к № 46594с от 08.11.43 г.;  Источник информации ЦАМО, фонд № 58, опись № 977520, дело № 255. Донесение Гороховского РВК Волынской обл. № 2/31 от 21.04.1947 г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колаенков Михаил Алексеевич</w:t>
      </w:r>
      <w:r>
        <w:rPr/>
        <w:t>. (1895 – 14.08.43 г.) красноармеец, стрелок 1 сб, 1109 сп, 330 сд. Смоленская обл., Стодолищенский р-н, д. Шипинка. Призван Стодолищенским РВК Смоленской обл. Пропал б/вести в р-не д. Большуха, Кировского р-на, Смоленской (с 05.07.1944 г. Калужской) обл. - Донесение Управления 330 сд № 4/309 от 30.09.43 г., приложение к № 40514с от 12.10.43 г.</w:t>
      </w:r>
    </w:p>
    <w:p>
      <w:pPr>
        <w:pStyle w:val="Normal"/>
        <w:rPr/>
      </w:pPr>
      <w:r>
        <w:rPr/>
        <w:t xml:space="preserve">В Книгах Памяти Смоленской обл., не значится погибшим, или пропавшим без вести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Новиков Андрей Иванович</w:t>
      </w:r>
      <w:r>
        <w:rPr/>
        <w:t>. (1904 – 14.08.43 г.) красноармеец, стрелок 1113 сп 330 сд. Московская обл., Павло-Посадский р-н, д. Васютино. Призван Павло-Посадским РВК Московской обл. Убит. Похоронен на западной окраине д. Большуха, Кировского р-на, Смоленской обл. – Источник информации ВК Московской обл., фонд: Отдел ВК по г.г. Павловский Посад, Электрогорск, дело № 11004550. «Книга вручения извещений. Запись № 1596. Извещение в/части пп 56265 (1113 сп 330 сд) от августа 19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Донесение Управления 330 сд № 4/1010 от 04.10.43 г., приложение к № 42936с от 21.10.43 г. – похоронен на западной окраине д. Вязовец, Кировского р-на, Смолен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равильными следует считать сведения ВК Московской обл. – похоронен на западной окраине д. Большуха Кировского р-на Смоленской (с 05.07.1944 г. Калужской)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Московской обл. Т-19 стр. 237.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осачев Михаил Федорович</w:t>
      </w:r>
      <w:r>
        <w:rPr/>
        <w:t xml:space="preserve">. (1911 – 15.08.43 г.) ст. сержант, пом.ком взвода 1111 сп 330 сд. Узбекская ССР, Самаркандская обл., Панарицкий (Пай-Арыкский) р-н, Ягни-Караякский с/совет, дер. Нариманское. Призван Пайнарицким РВК Самаркандской обл. Убит. Похоронен 400 метров севернее д. Большуха. – Донесение Управления 330 сд № 4/0816 от 31.08.43 г., приложение к № 34246с от 05.09.43 г.  Правильно – д. Большуха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111 сп № 26/н от 05.07.43 г. (ЦАМО, фонд № 33, опись № 682526, дело № 1260), за мужество, проявленное в боях полка, где уничтожил 11 немц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Одиноков Георгий Никифорович</w:t>
      </w:r>
      <w:r>
        <w:rPr/>
        <w:t xml:space="preserve">. (1923 – 12.08.43 г.) красноармеец, стрелок 1109 сп 330 сд. Московская обл., Бронницкий р-н, д. Косякино. Призван Таганским РВК г. Москва. Убит. Похоронен в д. Большуха, Кировского р-на, Смоленской (с 05.07.1944 г. Калужской) обл. – Источник информации Даниловский ОВК г. Москва, фонд: Таганский РВК, опись: 1943, дело № 11. Извещение 1109 сп № 771 от 26.08.43 г. </w:t>
      </w:r>
    </w:p>
    <w:p>
      <w:pPr>
        <w:pStyle w:val="Normal"/>
        <w:rPr/>
      </w:pPr>
      <w:r>
        <w:rPr/>
        <w:t xml:space="preserve">Книга Памяти г. Москва. Т-9 стр. 628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Ожигов Александр Михайлович</w:t>
      </w:r>
      <w:r>
        <w:rPr/>
        <w:t>. (1924 – 14.08.43 г.) мл. сержант, механик-водитель 252 тп, 2 мбр, 5 мк.  Иркутская обл., Рабочий поселок Усть-Орда, Антска-42. Призван Усть-Ордынским РВК Бурят-Монгольско НО, Иркутской обл. Убит. Похоронен в 2-х км восточнее д. Большуха, Кировского р-на, Смоленской (с 05.07.1944 г. Калужской) обл. - Донесение Управления 2-й мото-стрелковой бригады № 0517 от 16.10.43 г., входящий № 42886 от 21.10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Орлов Николай Устинович</w:t>
      </w:r>
      <w:r>
        <w:rPr/>
        <w:t xml:space="preserve">. (1922 – 04.09.43 г.) красноармеец, стрелок 440 сп 64 сд. Белорусская ССР, Могилевская обл., Краснополянский р-н, с. Князевка (д. Рязеев). Призван Ворошиловским РВК, Ворошиловоградской обл., Украинской ССР  18.05.41 г.  Убит. Похоронен на восточной окраине д. Большуха, Кировского р-на, Смоленской (с 05.07.1944 г. Калужской обл. – Донесение Управления 64 сд № 01000 от 15.09.43 г., приложение к № 36652с от 19.09.43 г.;  Источник информации ЦАМО, фонд № 8498, опись № 120989, дело № 51. «Сведения ВПП 202 зсп за 08.08.43 г.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Похоронен.</w:t>
      </w:r>
      <w:r>
        <w:rPr>
          <w:b/>
        </w:rPr>
        <w:t xml:space="preserve">  Осипов Федор Петрович</w:t>
      </w:r>
      <w:r>
        <w:rPr/>
        <w:t>. (1912 – 12.08.43 г.) красноармеец, пулеметчик 1113 сп 330 сд. Чкаловская обл., Дзержавинский р-н, Булгаковский с/совет, с. Булгаково. Призван Дзержавинским РВК Чкаловской обл., 12.11.41 г. Убит и похоронен д.Большуха, Смоленской обл. - Донесение Управления 330 сд № 4/189 от 18.09.43 г., приложение к № 38968с от 02.10.43 г.;  Источник информации ЦАМО, фонд № 7780, опись № 29693с, дело № 7. «Именной список 1113 сп 330 сд.».   Правильно – д. Большуха, Кировского р-на, Смоленской (с 05.07.1944 г. Калужской)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Оренбургской обл. Т-3 стр. 408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Павлов Павел Фомич</w:t>
      </w:r>
      <w:r>
        <w:rPr/>
        <w:t>. (1911 – 14.08.43 г.) красноармеец, сапер 13-го отдельного штурмового инденерно-саперного батальона, 3-й штурмовой инженерной саперной бригады, Западного фронта. Калмыцкая АССР, Мало-Дербентовский р-н, с. Тундутово. Призван Дербентовским РВК Калмыцкой АССР.  Убит от разрыва вражеской авиабомбы. Похоронен в д. Большуха, Кировского р-на, Смоленской (с 05.07.1944 г. Калужской) обл. - Донесение штаба инженерных войск Западного фронта № 03642 от 08.09.43 г., приложение к № 35394с от 13.09.43 г.</w:t>
      </w:r>
    </w:p>
    <w:p>
      <w:pPr>
        <w:pStyle w:val="Normal"/>
        <w:rPr/>
      </w:pPr>
      <w:r>
        <w:rPr/>
        <w:t xml:space="preserve">Книга Памяти Республики Калмыкия. Т-2 стр. 11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авловский Алексей Дмитриевич</w:t>
      </w:r>
      <w:r>
        <w:rPr/>
        <w:t>. (1898 - 12.08.43 г.) красноармеец, стрелок 1109 сп 330 сд. Марийская АССР, Дангинский (Мари-Турекский) р-н, д. Уракш (д. Ургакш). Призван Дангинским (Ронгинским) РВК Марийской АССР. Убит в бою. Похоронен в д. Большуха, Кировского р-на, Смоленской (с 05.07.1944 г. Калужской) обл. - Донесение Управления 330 сд № 4/189 от 18.09.43 г., приложение к № 38968с от 02.10.43 г.;  Источник информации ЦАМО, фонд № 7777, опись № 72198с, дело № 4. «Именной список 1109 сп 330 сд».</w:t>
      </w:r>
    </w:p>
    <w:p>
      <w:pPr>
        <w:pStyle w:val="Normal"/>
        <w:rPr/>
      </w:pPr>
      <w:r>
        <w:rPr/>
        <w:t xml:space="preserve">Книга Памяти Республики Марий Эл, Советский р-н, стр. 190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Палысов  ? … ? …</w:t>
      </w:r>
      <w:r>
        <w:rPr/>
        <w:t xml:space="preserve"> .  (? …  -  ? … ) красноармеец, стрелок-разведчик 1111 сп 330 сд. Сведения о месте рождения, месте жительства, боизких родственниках и РВК призыва отсутствуют. Убит. Место захоронения не известно. – Источник информации:  Свидетельство очевидца гибели Палысова, бывшего командира 1111 сп, полковника Новицкого И. (Архив группы «Поиск» г. Киров, Калужской обл.).  В указанный день, 14.08.43 г., 1111 сп вел боевые действия в р-не д. Большуха. Правильно убит и похоронен в д. Большуха, Кировского р-на, Смоленской (с 05.07.1944 г. Калужской) обл.   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анкратов Михаил Анисимович</w:t>
      </w:r>
      <w:r>
        <w:rPr/>
        <w:t>. (1905 – 01.09.43 г.) ст. сержант, ком.отделения связи 1111 сп 330 сд. Мордовская АССР, Краснослободской р-н, село Кулики (с. Куликово). Призван Оричевским РВК Кировской обл., в 1941 г. Убит. Похоронен на юго-восточной окраине дер. Малая Большуха. - Донесение Управления 330 сд № 4/0847 от 09.09.43 г., приложение к № 35776с от 15.09.43 г.;  Источник информации ВК Оричевского р-на, Кировской обл.  Правильно – д. Малая Большух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ировской обл. Т-8 стр. 403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Пантюхин Иван Алексеевич</w:t>
      </w:r>
      <w:r>
        <w:rPr/>
        <w:t>. (1906 – 13.08.43 г.) ефрейтор, наводчик-пулеметчик 1109 сп 330 сд. Татарская АССР, Топальский р-н, с. Русское. (г. Запорожск, поселок им.Чкалова).  Призван Козловский РВК Запорожской обл. Убит во время боя. Похоронен в д. Большуха Кировского р-на Смоленской (с 05.07.1944 г. Калужской) обл. - Донесение Управления 330 сд № 4/0816 от 31.08.43 г., приложение к № 34246с от 05.09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ВС 10 Армии № 588 от 22.09.42 г. (ЦАМО, фонд № 33, опись № 682524, дело № 981), за мужество, проявленное в бою, при атаке на немецкую оборону, где из своего станкового пулемета поддерживал нашу пехоту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В Книге Памяти Республики Татарстан, не значится погибшим, или пропавшим без вести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Панов Василий Иванович</w:t>
      </w:r>
      <w:r>
        <w:rPr/>
        <w:t xml:space="preserve">. (? … - 14.08.43 г.) мл. сержант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61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Данных о Панове Василии Ивановиче, погибшем на территории Кировского  р-на, Смоленской обл., в документах о безвозвратных потерях ЦАМО РФ нет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Папаев Николай Петрович</w:t>
      </w:r>
      <w:r>
        <w:rPr/>
        <w:t xml:space="preserve">. (1905 – 27.08.43 г.) красноармеец, стрелок 440 сп 64 сд. Ивановская обл., Родниковский р-н, Острозовский с/совет, д. Кузнецово. Призван Родниковским РВК Ивановской обл., 06.07.41 г.  Убит. Похоронен на восточной окраине д. Большуха, Кировского р-на, Смоленской (с 05.07.1944 г. Калужской) обл. – Донесение Управления 64 сд № 0958 от 02.09.43 г., приложение к № 34250с от 08.09.43 г. </w:t>
      </w:r>
    </w:p>
    <w:p>
      <w:pPr>
        <w:pStyle w:val="Normal"/>
        <w:rPr/>
      </w:pPr>
      <w:r>
        <w:rPr/>
        <w:t xml:space="preserve">Книга Памяти Ивановской обл. Т-5 стр. 11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Паршаков Александр Артемьевич</w:t>
      </w:r>
      <w:r>
        <w:rPr/>
        <w:t>. (1923 – 15.08.43 г.) сержант, комадир башни 252 тп, 2 мбр, 5 мк. Татарская АССР, Высокогорский р-н, д. Пермяки. Призван Кировским РВК г. Казань, Татарской АССР. Убит. Похоронен в 2-х км востонее д. Большуха, Кировского р-на, Смоленской (с 05.07.1944 г. Калужской) обл. - Донесение Управления 2-й мото-стрелковой бригады № 0517 от 16.10.43 г., входящий № 42886 от 21.10.43 г.</w:t>
      </w:r>
    </w:p>
    <w:p>
      <w:pPr>
        <w:pStyle w:val="Normal"/>
        <w:rPr/>
      </w:pPr>
      <w:r>
        <w:rPr/>
        <w:t xml:space="preserve">Книга Памяти Республики Татарстан. Т-12 стр. 46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левин Александр Васильевич</w:t>
      </w:r>
      <w:r>
        <w:rPr/>
        <w:t>. (1925 – 14.08.43 г.) красноармеец,  стрелок 1113 сп 330 сд. Куйбышевская обл., Шиганский р-н, д. Муранка. Призван  Шуганским РВК Куйбышевской обл. Пропал б/вести в р-не д. Большуха, Кировского р-на,  Смоленской (с 05.07.1944 г. Калужской) обл. - Донесение Управления 330 сд № 4/2110 от 21.10.43 г., приложение к № 45008с от 30.10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Пенский Александр Григорьевич</w:t>
      </w:r>
      <w:r>
        <w:rPr/>
        <w:t>. (1922 – 14.08.43 г.) красноармеец, слесарь 449 мсб, 2 мбр, 5 мк. Украинская ССР, Киевская обл., Октябрьский р-н, д. Лукьяново. Призван Сталинским РВК Саратовской обл., 15.02.42 г. Убит. Похоронен д. Большуха, Кировского р-на, Смоленской (с 05.07.1944 г. Калужской) обл. - Донесение Управления 2-й мото-стрелковой бригады № 0517 от 16.10.43 г., входящий № 42886 от 21.10.43 г.;  Источник информации ЦАМО, фонд № 58, опись № 977521, дело № 590. Донесение Подольского РВК г. Киев № 1/0719 от 09.06.1948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Саратовской обл. Т-1 стр. 219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Перминов Григорий Алексеевич</w:t>
      </w:r>
      <w:r>
        <w:rPr/>
        <w:t xml:space="preserve">. (1902 – 13.08.43 г.) красноармеец, стрелок 1109 сп 330 сд. Кировская обл., Шурминский р-н, с. Голый (Талый) Ключ. (Марийская АССР, Маритурекский р-н, Павловский совхоз). Призван Маритурекским РВК 27.08.41 г. Убит. Похоронен д. Большуха, Кировского р-на, Смоленской (с 05.07.1944 г. Калужской) обл. - Донесение Управления 330 сд № 4/0816 от 31.08.43 г., приложение к № 32426с от 05.09.43 г.;  Источник информации ЦАМО, фонд № 7777, опись № 72198с, дело № 4. «Именной список 1109 сп 330 сд»;  Источник информации ВК Уржумского и Лебяжского р-нов Кировской области. </w:t>
      </w:r>
    </w:p>
    <w:p>
      <w:pPr>
        <w:pStyle w:val="Normal"/>
        <w:rPr/>
      </w:pPr>
      <w:r>
        <w:rPr/>
        <w:t xml:space="preserve">Книга Памяти Кировской обл. Т-12 стр. 45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есчаный (Писчаный, Пещаный) ) Константин Ефимович</w:t>
      </w:r>
      <w:r>
        <w:rPr/>
        <w:t xml:space="preserve">. (1902 – 11.08.43 г.) красноармеец, 2-й номер-пулеметчик 1113 сп 330 сд. Украинская ССР, Екатеринославльская обл., Новомосковский р-н, д. Чернещено. (Чкаловская обл., Домбаровский р-н, с. Асчебутак). Призван Домбаровским РВК Чкаловской обл., 13.01.42 г.  Убит в д. Большуха. Похоронен на восточной окраине д. Большуха, Кировского р-на, Смоленской (с 05.07.1944 г. Калужской) обл. – Донесение Управления 330 сд № 4/1010 от 04.10.43 ., приложение к № 42936с от 21.08.43 г.;  Источник информации ЦАМО, фонд № 7780, опись № 29693с, дело № 7. «Именной список 1113 сп 330 сд»;  Источник информации ЦАМО, фонд № 8378, опись № 53771, дело № 9. «Сведения ВПП 92 зсп за 1942 г.».  </w:t>
      </w:r>
    </w:p>
    <w:p>
      <w:pPr>
        <w:pStyle w:val="Normal"/>
        <w:rPr/>
      </w:pPr>
      <w:r>
        <w:rPr/>
        <w:t xml:space="preserve">Книга Памяти Оренбургской обл. Т-4 стр. 12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етров Виктор Федорович</w:t>
      </w:r>
      <w:r>
        <w:rPr/>
        <w:t xml:space="preserve">. (1913 – 03.09.43 г.) ст. лейтенант, ком.взвода связи 433 сп 64 сд. Московская обл., Клинский р-н, д. Галагузамро (д. Тологузово). Призван Клинским РВК Московской обл.,, в 1941 г. Убит. Похоронен на восточной окраине д. Большуха, Кировского р-на, Смоленской (с 05.07.1944 г. Калужской) обл. – Источник информации ЦАМО, фонд № 33, опись № 11458, дело № 125. «Именной список безвозвратных потерь офицерского состава 64-й сд за период с 01 по 10.09.473 г.». </w:t>
      </w:r>
    </w:p>
    <w:p>
      <w:pPr>
        <w:pStyle w:val="Normal"/>
        <w:rPr/>
      </w:pPr>
      <w:r>
        <w:rPr/>
        <w:t xml:space="preserve">Книга Памяти Московской обл. Т-9 стр. 308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Похоронен.</w:t>
      </w:r>
      <w:r>
        <w:rPr>
          <w:b/>
        </w:rPr>
        <w:t xml:space="preserve">  Петров Иван Андреевич</w:t>
      </w:r>
      <w:r>
        <w:rPr/>
        <w:t xml:space="preserve">. (1900 – 13.08.43 г.) сержант, ком.отделения 1113 сп 330 сд. Алтайский край, Поспелинский р-н, с. Поспелино. (Киргизская ССР, Фрунзенский р-н, Сах.завод № 17). Призван Сталинским РВК г. Фрунзе. Убит и похоронен в д. Большуха, Смоленской обл. - Донесение Управления 330 сд № 4/189 от 18.09.43 г., приложение к № 38968с от 02.10.43 г.  Правильно – д. Большуха, Кировского р-на, Смоленской (с 05.07.1944 г. Калужской)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е Памяти Алтайского края, не значится погибшим, или пропавшим без вести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Пименов Петр Захарович</w:t>
      </w:r>
      <w:r>
        <w:rPr/>
        <w:t xml:space="preserve">. (1894 – 02.09.43 г.) красноармеец, стрелок 440 сп 64 сд. Казахская ССР, Восточно-Казахстанская обл., г. Усть-Каменогорск, Верхняя Пристань. Призван Усть-Каменогорским РВК Восточно-Казахстанской обл. Убит. Похоронен на восточной окраине д. Большуха, Кировского р-на, Смоленской (с 05.07.1944 г. Калужской) обл. – Донесение Управления 64 сд № 01000 от 15.09.43 г., приложение к № 36652с от 19.09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Пичужкин Федор Иванович</w:t>
      </w:r>
      <w:r>
        <w:rPr/>
        <w:t>. (1907 – 21.08.43 г.) ст. сержант, пом.ком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звода 1113 сп 330 сд. Горьковская обл., Борский р-н, Рожновский с/совет, д. Матвеевка. Призван Борским РВК Горьковской обл., 05.09.41 г.  Убит и похоронен в д. Большуха, Смоленской обл. – Донесение Управления 330 сд № 4/309 от 30.09.43 г., приложение к № 40514с от 12.10.43 г.;  Источник информации  ЦАМО, фонд № 7780, опись № 30245с, дело № 2. «Именной список 1113 сп 330 сд».    Правильно – д. Большуха, Кировского р-на, Смоленской (с 05.07.1944 г. Калужской)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ВС Западного фронта № 307 от 20.03.42 г. (ЦАМО, фонд № 33, опись № 682524, дело № 295), за то, что в бою за д. Береговая, он первый забросал гранатами вражеское пулеметное гнездо и уничтожил его, дав возможность взводу продвинуться вперед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Нижегородской обл. Т-4 стр. 668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зылов Марып Джан</w:t>
      </w:r>
      <w:r>
        <w:rPr/>
        <w:t>. (1922 – 14.08.43 г.) красноармеец, стрелок 1 сб, 1109 сп, 330 сд. Узбекская ССР, Ферганская обл., Кувинский р-н, с/совет Янгекишлак. Призван Кувинским РВК Ферганской обл. Пропал б/вести в р-не д. Большуха, Кировского р-на, Смоленской (с 05.07.1944 г. Калужской) обл. - Донесение Управления 330 сд № 4/309 от 30.09.43 г., приложение к № 40514с от 12.10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олуянов Андрей Федорович</w:t>
      </w:r>
      <w:r>
        <w:rPr/>
        <w:t>. (1923 – 14.08.43 г.) ефрейтор, наводчик-пулеметчик 1 пр, 1111 сп, 330 сд. Орловская обл., Манилский (Мглинский) р-н, село Романовка. Призван Борисоглебским РВК Орловской (Воронежской) обл., 06.02.42 г. Убит. Похоронен 300 метров юго-восточнее д. Большуха, в лощине. - Донесение Управления 330 сд № 4/0816 от 31.08.43 г., приложение к № 34246с от 05.09.43 г.;  Источник информации ЦАМО, фонд № 7779, опись № 72819с, дело № 5. «Именной список 1111 сп 330 сд».  Правильно – д. Большуха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111 сп № 9/н от 19.02.43 г. (ЦАМО, фонд № 33, опись № 682526, дело № 1182), за то, что в бою под д. Малая Песочня, Смоленской обл., уничтожил из пулемета 5-х немецких солдат. </w:t>
      </w:r>
    </w:p>
    <w:p>
      <w:pPr>
        <w:pStyle w:val="Normal"/>
        <w:rPr/>
      </w:pPr>
      <w:r>
        <w:rPr/>
        <w:t xml:space="preserve">Книга Памяти Брянской обл. Т-6 стр. 43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</w:t>
      </w:r>
      <w:r>
        <w:rPr>
          <w:b/>
        </w:rPr>
        <w:t>Пономарев Семен Степанович</w:t>
      </w:r>
      <w:r>
        <w:rPr/>
        <w:t>. (1918 – 14.08.43 г.) красноармеец, стрелок 448 мсб, 2 мбр, 5 мк. Пензенская обл., Нижне-Ломовский р-н, пос. им. Розы Люусембург. Убит. Похоронен в д. Большуха Кировского р-на Смоленской (с 05.07.1944 г. Калужской) обл. - Донесение Управления 2-й мото-стрелковой бригады № 0517 от 16.10.43 г., приложение к № 42886с от 21.08.43 г.</w:t>
      </w:r>
    </w:p>
    <w:p>
      <w:pPr>
        <w:pStyle w:val="Normal"/>
        <w:rPr/>
      </w:pPr>
      <w:r>
        <w:rPr/>
        <w:t xml:space="preserve">Книга Памяти Пензенской обл. Т-6 стрр. 351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ономарев Сергей Никанорович</w:t>
      </w:r>
      <w:r>
        <w:rPr/>
        <w:t>. (1898 – 13.08.43 г.) ефрейтор, стрелок 1109 сп 330 сд. Марийская АССР, Ронгинский р-н. (Марийская АССР, Верхне-Ушнурский р-н, д. Ташнер (д. Топши);  Орловская обл., Задонский р-н, д. Веселовка). Призван Ронгинским РВК Марийской АССР. Убит во время боя. Похоронен в  д. Большуха, Кировского р-на, Смоленской (с 05.07.1944 г. Калужской) обл. - Донесение Управления 330 сд № 4/0816 от 31.08.43 г., приложение к № 32426с от 05.09.43 г.;  Источник информации ВК Советского р-на Республики Марий Эл.</w:t>
      </w:r>
    </w:p>
    <w:p>
      <w:pPr>
        <w:pStyle w:val="Normal"/>
        <w:rPr/>
      </w:pPr>
      <w:r>
        <w:rPr/>
        <w:t xml:space="preserve">Книга Памяти Республики Марий Эл, Советский р-н, стр. 2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опов Андрей Евгеньевич</w:t>
      </w:r>
      <w:r>
        <w:rPr/>
        <w:t>. (1912 – 14.08.43 г.) ефрейтор, сапер 607 осб 330 сд. Челябинская обл., г. Куса, ул. Победы, дом № 26. Призван Кусинским РВК  Челябинской обл. Убит во время боя. Похоронен на братском кладбище около деревни Большуха, Кировского р-на, Смоленской (с 05.07.1944 г. Калужской) обл. - Донесение Управления 330 сд № 4/0848 от 09.09.43 г., приложение к № 35802с от 15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ВС 10 Армии № 535 от 04.09.43 г. (ЦАМО, фонд № 33, опись № 682524, дело № 922), за то, что он 17.06.42 г., в лесном районе между д. Большие Савки и д. Верхняя Песочня, под сильным огнем противника обезвредил 48 мин, обеспечив свободный проход группы Белова.</w:t>
      </w:r>
    </w:p>
    <w:p>
      <w:pPr>
        <w:pStyle w:val="Normal"/>
        <w:rPr/>
      </w:pPr>
      <w:r>
        <w:rPr/>
        <w:t xml:space="preserve">Книга Памяти Челябинской обл. Т-7 стр. 251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Попов Василий Михайлович</w:t>
      </w:r>
      <w:r>
        <w:rPr/>
        <w:t>. (1915 – 14.08.43 г.) красноармеец, подносчик боеприпасов 458 мин.роты, 2 мбр, 5 мк. Свердловская обл., Исовский р-н, Елькинский с/совет, с. Елькино. Призван Исовским РВК Свердловской обл. Убит. Похоронен в 500-х метрах южнее д. Большуха, Кировского р-на, Смоленской (с 05.07.1944 г. Калужской) обл. - Донесение Управления 2-й мото-стрелковой бригады № 0517 от 16.10.43 г., входящий № 42886 от 21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Свердловской обл. Т-10 стр. 211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Попов Василий Никитович</w:t>
      </w:r>
      <w:r>
        <w:rPr/>
        <w:t>. (1896 – 14.08.43 г.) мл. сержант, зам.ком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отделения 1113 сп 330 сд. Тамбовская обл., г. Тамбов, Талибовский (Тамбовский) лесхоз. Призван Талибовским (Тамбовским) РВК г. Тамбов. Убит и похоронен в д. Большуха, Смоленской обл. - Донесение Управления 330 сд № 4/189 от 18.09.43 г., приложение к № 38968с от 02.10.43 г.;   Правильно – д. Большуха, Кировского р-на, Смоленской (с 05.07.1944 г. Калужской)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нига Памяти Тамбовской обл. Т-1 стр. 177. – нет точных данных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Порхачев Николай Александрович</w:t>
      </w:r>
      <w:r>
        <w:rPr/>
        <w:t xml:space="preserve">. (1916 – 24.08.43 г.) сержант, наводчик 440 сп 64 сд. Коми АССР, Железнодорожный р-н, с. Шошки. Призван Железнодорожным РВК Коми АССР. Убит. Похоронен на восточной окраине д. Большуха, Кировского р-на, Смоленской (с 05.07.1944 г. Калужской) обл. – Донесение Управления 64 сд № 0958 от 02.09.43 г., приложение к № 34250с от 08.09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Республики Коми. Т-1 стр. 365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Посохов Николай Гаврилович</w:t>
      </w:r>
      <w:r>
        <w:rPr/>
        <w:t>. (1923 – 13.08.43 г.) красноармеец, снайпер 1113 сп 330 сд. Курская обл., Валуйский р-н, д. Лавы. Призван Харцидским РВК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талинской обл. Убит и похоронен в д. Большуха, Смоленской обл. - Донесение Управления 330 сд № 4/189 от 18.09.43 г., приложение к № 38968с от 02.10.43 г.  Правильно – д. Большуха, Кировского р-на, Смоленской (с 05.07.1944 г. Калужской)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Белгородской обл. Т-1 стр. 441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Потапов Михаил Григорьевич</w:t>
      </w:r>
      <w:r>
        <w:rPr/>
        <w:t>. (1909 – 13.08.43 г.) красноармеец, стрелок 1109 сп 330 сд. Татарская АССР, Тулягинский (Тюлячинский) р-н, дер. Райково. (Татарская АССР, Рыбно-Слободской р-н, дер. Гричирево). Призван Пестряческим РВК Татарской АССР. Похоронен в д. Большуха, Кировского р-на, Смоленской (с 05.07.1944 г. Калужской) обл. - Донесение Управления 330 сд № 4/0816 от 31.08.43 г., приложение к № 32426с от 05.09.43 г.</w:t>
      </w:r>
    </w:p>
    <w:p>
      <w:pPr>
        <w:pStyle w:val="Normal"/>
        <w:rPr/>
      </w:pPr>
      <w:r>
        <w:rPr/>
        <w:t xml:space="preserve">Книга Памяти Республики Татарстан. Т-19 стр. 538. - 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Похулов Исупай (Мокулов Юсупбай)</w:t>
      </w:r>
      <w:r>
        <w:rPr/>
        <w:t xml:space="preserve">.  (1891 – 02.09.43 г.) красноармеец, стрелок 440 сп 64 сд. Казахская ССР, Алма-Атинская обл., Бакинский (Бвлхашский) р-н, колхоз «Экепендии» (им. Ленина), аул № 7. Призван Бакинским РВК Алма-Атинской обл. Убит. Похоронен на восточной окраине д. Большуха, Кировского р-на, Смоленской (с 05.07.1944 г. Калужской) обл. – Донесение Управления 64 сд № 01000 от 15.09.43 г., приложение к № 36652с от 19.09.43 г.;  Источник информации ЦАМО, фонд № 8498, опись № 120989, дело № 51. «Сведения ВПП 202 зсп за 08.08.43 г.»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Увековечен.</w:t>
      </w:r>
      <w:r>
        <w:rPr>
          <w:b/>
        </w:rPr>
        <w:t xml:space="preserve">  Привалов Петр Петрович</w:t>
      </w:r>
      <w:r>
        <w:rPr/>
        <w:t>. (1915 –09.05.42 г.) красноармеец, стрелок 389 орр 330 сд. Горьковская обл., Ляховский р-н, с. Окшово. Призван Ляховским РВК Горьковской обл., в октябре 1941 г.  Убит в 3-х километрах от д. Большуха, Смоленской обл. Остался на поле боя. - Донесение Управления 330 сд № 4/0688 от 15.05.42 г., приложение к № 8307 от 19.05.42 г.;  Источник информации ЦАМО, фонд № 1644, опись № 2, дело № 10. «Список безвозвратных потерь 330 сд».  Правильно – д. Большуха, Кировского р-на, Смоленской (с 05.07.1944 г. Калужской)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Владимирской обл. Т-8 стр. 387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Прокин Филипп Васильевич</w:t>
      </w:r>
      <w:r>
        <w:rPr/>
        <w:t xml:space="preserve">. (1907 – 13.08.43 г.) красноармеец, стрелок 1 сб, 1109 сп, 330 сд. Мордовская АССР, Козловский р-н, д. Чукал. Призван Козловским РВК Мордовской АССР. Пропал б/вести в д. Большуха, Кировского р-на, Смоленской (с 05.07.1944 г. Калужской) обл. – Донесение Управления 330 сд № 4/309 от 30.09.43 г., приложение к № 40514с от 12.10.43 г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Республики Мордовия. Т-2 стр. 445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Прокопчук Владимир Николаевич</w:t>
      </w:r>
      <w:r>
        <w:rPr/>
        <w:t xml:space="preserve">. (1922 – 14.08.43 г.) красноармеец, телефонист роты Управления 2 мбр, 5 мк. г. Москва, Волоколамское шоссе, дом № 17/12 кв. 42. Призван Ленинградским РВК г. Москва 13.05.42 г.  Убит. Похоронен в д. Большуха, Кировского р-на, Смоленской (с 05.07.1944 г. Калужской) обл. - Донесение Управления 2-й мото-стрелковой бригады № 0517 от 16.10.43 г., входящий № 42886 от 21.10.43 г.;  Источник информации ВК г. Москва, фонд: Головинский ОВК, дело № 11001089. «Список призванных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  <w:u w:val="single"/>
        </w:rPr>
        <w:t>Пронин Семен Ефимович</w:t>
      </w:r>
      <w:r>
        <w:rPr/>
        <w:t>. (1899 – 13.08.43 г.) красноармеец, наводчик 50 мм миномета 1113 сп 330 сд. Смоленская обл., Мещевский р-н, Гостьинский с/совет, д. Потапово. Призван Мещевским РВК Смоленской обл. Убит и похоронен д. Большуха, Смоленской обл. - Донесение Управления 330 сд № 4/189 от 18.09.43 г., приложение к № 38968с от 02.10.43 г.  Правильно – д. Большуха, Кировского р-на, Смоленской (с 05.07.1944 г. Калужской)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Калужской обл. Т-3 стр. 502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Просеков Анатолий Никитович</w:t>
      </w:r>
      <w:r>
        <w:rPr/>
        <w:t xml:space="preserve">. (1924 – 01.09.43 г.) сержант, комсорг 440 сп 64 сд. г. Москва 13, Погонный перулок, дом № 28 кв. 1. Призван Сокольническим РВК г. Москва 11.08.42 г. Убит. Похоронен на восточной окраине д. Большуха, Кировского р-на, Смоленской (с 05.07.1944 г. Калужской) обл. – Донесение Управления 64 сд № 01000 от 15.09.43 г., приложение к № 36652с от 19.09.43 г.;  Источник информации Преображенский ОВК г. Москва, фонд: Сокольнический РВК, опись: 1943, дело № 13. Извещение в/части пп 71639 от 05.09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е Памяти г. Москва, не значится погибшим, или пропавшим без вести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Прохоров Александр Федорович</w:t>
      </w:r>
      <w:r>
        <w:rPr/>
        <w:t>. (1905 – 14.08.43 г.) ефрейтор, снайпер 1111 сп 330 сд. Татарская АССР, г. Казань, Ярморочная улица, дом № 10 кв.3. Призван Дзержинским РВК г. Казань. Убит. Похоронен в 400-х метрах севернее д. Большуха. - Донесение Управления 330 сд № 4/0816 от 31.08.43 г., приложение к № 32426с от 05.09.43 г.;  Источник информации ВК Республики Татарстан, опись: 1943, дело № 21 а (инв. 28).  Извещение 1111 сп, б/номера от 03.09.43 г.  Правильно – д. Большуха, Кировского р-на, Смоленской (с 05.07.1944 г. Калужской)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рудников Степан Матвеевич</w:t>
      </w:r>
      <w:r>
        <w:rPr/>
        <w:t>. (1904 – 14.08.43 г.) красноармеец, стрелок 1111 сп 330 сд. Казахская ССР, Алма-Атинская обл., Роканский р-н, ул. Фурманова, дом №  70. Призван Ленинским РВК Семипалатинской обл., 02.11.41 г.  Убит. Похоронен в 400-х метрах севернее деревни Большуха. - Донесение Управления 330 сд № 4/0816 от 31.08.43 г., приложение к № 34246с от 05.09.43 г.;  Источник информации ЦАМО, фонд № 7779, опись № 72819с, дело № 8. «Именной список 1111 сп 330 сд».   Правильно – д. Большуха, Кировского р-на, Смоленской (с 05.07.1944 г. Калужской)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Пучков Иван Петрович</w:t>
      </w:r>
      <w:r>
        <w:rPr/>
        <w:t xml:space="preserve">. (1903 – 13.08.43 г.) красноармеец, стрелок 1 сб, 1109 сп, 330 сд. Воронежская обл., Хреновский р-н, с. Хреновка. (Воронежская обл., Бобровский р-н, Чесменский конезавод, дом № 20). Призван Хреновским РВК Воронежской обл. Пропал б/вести в д. Большуха, Кировского р-на, Смоленской (с 05.07.1944 г. Калужской) обл. – Донесение Управления 330 сд № 4/309 от 30.09.43 г., приложение к № 40514с от 12.10.43 г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Воронежской обл., Бобровский р-н, стр. 284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авочкин Василий Григорьевич</w:t>
      </w:r>
      <w:r>
        <w:rPr/>
        <w:t xml:space="preserve">. (1909 – 15.08.43 г.) красноармеец, стрелок 1113 сп 330 сд. Мордовская обл., Атюрьевский р-н, Атюрьевский с/совет, село Атюрьево. Призван  Атюрьевским РВК Мордовской АССР  25.12.1942 г. Пропал б/вести в р-не д. Большуха, Кировского р-на, Смоленской (с 05.07.1944 г. Калужской) обл. - Донесение Управления 330 сд № 4/2110 от 21.10.43 г., приложение к № 45008с от 30.10.43 г.;  Источник информации ЦАМО, фонд № 7780, опись № 29693с, дело № 5. «Именной список 1113 сп 330 сд».  </w:t>
      </w:r>
    </w:p>
    <w:p>
      <w:pPr>
        <w:pStyle w:val="Normal"/>
        <w:rPr/>
      </w:pPr>
      <w:r>
        <w:rPr/>
        <w:t xml:space="preserve">Книга Памяти Республики Мордовия. Т-2 стр. 137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ахманов Ширназар</w:t>
      </w:r>
      <w:r>
        <w:rPr/>
        <w:t xml:space="preserve">. (1923 – 16.08.43 г.) красноармеец, стрелок 1 сб, 1109 сп, 330 сд. Узбекская АССР, Ферганская обл., Багдадский р-н, д. Капот. Призван Багдадским РВК Ферганской обл. Пропал б/вести в р-не д. Большуха, Кировского р-на, Смоленской (с 05.07.1944 г. Калужской) обл. – Донесение Управления 330 сд № 4/309 от 30.09.43 г., приложение к № 40514с от 12.10.43 г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едькин Иван Федорович</w:t>
      </w:r>
      <w:r>
        <w:rPr/>
        <w:t>. (1902 – 13.08.43 г.) старшина медицинской службы, стрелок 1109 сп 330 сд. Орловская обл., Ливенский р-н, Куничинский с/совет, с. Кумчи.  (Украинская ССР, Ворошиловская обл., Лисечанский р-н, г. Верхний, барак № 5 кв.6). Призван Ливенским РВК Орловской обл. Убит. Похоронен в д. Большуха, Кировского р-на, Смоленской (с 05.07.1944 г. Калужской) обл. - Донесение Управления 330 сд №  4/0816 от 31.08.43 г., приложение к № 34246с от 05.09.43 г.</w:t>
      </w:r>
    </w:p>
    <w:p>
      <w:pPr>
        <w:pStyle w:val="Normal"/>
        <w:rPr/>
      </w:pPr>
      <w:r>
        <w:rPr/>
        <w:t xml:space="preserve">Считался погибшим и похороненным в д. Ченцово, Ржевского р-на, Калининской обл., 28.02.42 г., в составе 375 сд. – Донесение Управления 375 сд № 0205 от 18.05.42 г., приложение к № 9096с от 22.05.42 г. </w:t>
      </w:r>
    </w:p>
    <w:p>
      <w:pPr>
        <w:pStyle w:val="Normal"/>
        <w:rPr/>
      </w:pPr>
      <w:r>
        <w:rPr/>
        <w:t xml:space="preserve">Книга Памяти Орловской обл. Т-5 стр. 32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огаткин Михаил Васильевич</w:t>
      </w:r>
      <w:r>
        <w:rPr/>
        <w:t xml:space="preserve">. (1909 – 03.09.43 г.) красноармеец, стрелок 440 сп 64 сд. Сталинградская обл., г. Ленинский. (Саратовская обл., Краснопартизанский р-н, Сланцевый рудник). Призван Краснопартизанским РВК Саратовской обл. Убит. Похоронен на восточной окраине д. Большуха, Кировского р-на, Смоленской (с 05.07.1944 г. Калужской обл. – Донесение Управления 64 сд № 01000 от 15.09.43 г., приложение к № 36652с от 19.09.43 г. </w:t>
      </w:r>
    </w:p>
    <w:p>
      <w:pPr>
        <w:pStyle w:val="Normal"/>
        <w:rPr/>
      </w:pPr>
      <w:r>
        <w:rPr/>
        <w:t xml:space="preserve">Книга Памяти Саратовской обл. Т-4 стр. 60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гачев Серафим Дмитриевич</w:t>
      </w:r>
      <w:r>
        <w:rPr/>
        <w:t xml:space="preserve">. (1908 – 11.08.43 г.) красноармеец, стрелок 1113 сп 330 сд (п/п 56265). Воронежская обл., Грязевский р-н, Петровский с/совет, д. Петровка. Призван Грязевским РВК Воронежской обл. Пропал б/вести в р-не д. Большуха, Смоленской обл. Донесение Управления 330 сд № 4/3110 от 31.10.43 г., приложение к № 47062с от 10.11.43 г.  Правильно – д. Большуха, Кировского р-на, Смоленской обл. </w:t>
      </w:r>
    </w:p>
    <w:p>
      <w:pPr>
        <w:pStyle w:val="Normal"/>
        <w:rPr/>
      </w:pPr>
      <w:r>
        <w:rPr/>
        <w:t xml:space="preserve">Книга Памяти Липецкой обл. Т-1 стр. 292. – нет точных данных.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  <w:bCs/>
          <w:u w:val="single"/>
        </w:rPr>
        <w:t>Рожков Михаил Николаевич</w:t>
      </w:r>
      <w:r>
        <w:rPr/>
        <w:t xml:space="preserve">. (1924 – 11.08.43 г.) красноармеец, стрелок 1113 сп 330 сд.  Смоленская обл., Мосальский р-н, д. Шубино.  (Тульская обл., Алексинский р-н, с. Бочарово). Призван Мосальским РВК Смоленской обл., 28.02.42 г.  Убит в д. Большуха. Похоронен в 150 метров западнее д. Большуха, Кировского р-на, Смоленской (с 05.07.1944 г. Калужской) обл. – Донесение Управления 330 сд № 4/1010 от 10.10.43 г., приложение к № 42936с от 21.10.43 г.;  Источник информации ЦАМО, фонд № 7780, опись № 29693с, дело № 5. «Именной список 1113 сп 330 сд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нига Памяти Калужской обл. Т-4 стр. 474. – нет точных данных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Романов  ? … ? …</w:t>
      </w:r>
      <w:r>
        <w:rPr/>
        <w:t xml:space="preserve"> .  (? …  - 14.08.43 г. ) красноармеец, стрелок-разведчик 1111 сп 330 сд. Сведения о месте рождения, месте жительства, боизких родственниках и РВК призыва отсутствуют. Убит. Место захоронения не известно. – Источник информации:  Свидетельство очевидца гибели Романова, бывшего командира 1111 сп, полковника Новицкого И. (Архив группы «Поиск» г. Киров, Калужской обл.).  В указанный день, 14.08.43 г., 1111 сп вел боевые действия в р-не д. Большуха. Правильно убит и похоронен в д. Большуха, Кировского р-на, Смоленской (с 05.07.1944 г. Калужской)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Рощин Павел Александрович</w:t>
      </w:r>
      <w:r>
        <w:rPr/>
        <w:t xml:space="preserve">. (1923 – 14.08.43 г.) ефрейтор, стрелок 448 мсб, 2-йм мехбр, 5 мк, 10 Армии. Чкаловская обл., г. Чкалов, ул. Дзержинского, дом № 48. Призван Чкаловским ГВК г. Чкалов. Пропал б/вести в р-не д. Большуха, Кировского р-на, Смоленской (с 05.07.1944 г. Калужской) обл. – Донесение Управления 2-й мехбр № 0549 от 02.12.43 г., приложение к № 49643с от 09.12.43 г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  <w:u w:val="single"/>
        </w:rPr>
        <w:t>Рубанов Михаил Васильевич</w:t>
      </w:r>
      <w:r>
        <w:rPr/>
        <w:t>. (1923 – 13.08.43 г.) мл. сержант, ком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отделения 1109 сп 330 сд.  Смоленская обл., Мещевский р-н, д. Изьялово. Призван Мещевским РВК Смоленской обл. Убит во время боя. Похоронен в д. Большуха, Кировского р-на, Смоленской (с 05.07.1944 г. Калужской) обл. – Донесение Управления 330 сд № 4/0816 от 31.08.43 г., приложение к № 34246с от 05.09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В Книге Памяти Калужской обл., Мещевский р-н, не значится погибшим, или пропавшим без вести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убцов Андриан Савельевич</w:t>
      </w:r>
      <w:r>
        <w:rPr/>
        <w:t xml:space="preserve">. (1898 – 09.09.43 г.) красноармеец, стрелок 440 сп 64 сд. Воронежская обл., Евдаковский р-н, Санчемский р-н, колхоз им. 1-е Мая. Призван Евдаковским РВК Воронежской обл., 08.03.42 г.  Убит. Похоронен на полковом кладбище, на восточной окраине д. Большуха, Кировского р-на, Смоленской (с 05.07.1944 г. Калужской) обл. - Донесение Управления 64 сд № 01027 от 21.09.43 г., приложение к № 39030с от 02.10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Воронежской обл. Верхнехавский и Каменский р-ны, стр. 362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уде (Рудэ) Павел Иванович</w:t>
      </w:r>
      <w:r>
        <w:rPr/>
        <w:t xml:space="preserve">. (1916 – 06.09.43 г.) красноармеец, заряжающий арт.батареи 440 сп 64 сд. Омская обл., Викловский р-н, д. Базариха. Призван Викловским РВК Омской обл. Убит. Похоронен на полковом кладбище, на восточной окраине д. Большуха, Кировского р-на, Смоленской (с 05.07.1944 г. Калужской обл. – Донесение Управления 64 сд № 01000 от 15.09.43 г., приложение к № 36652с от 19.09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Тюменской обл. Т-7 стр. 319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Рыбинцев Михаил Дмитриевич</w:t>
      </w:r>
      <w:r>
        <w:rPr/>
        <w:t>. (1907 – 14.08.43 г.) красноармеец, стрелок 449мсб, 2 мбр, 5 мк. Украинская ССР, Ворошиловоградская обл., Старобельский р-н, д. Дутово. Призван Старобельским РВК Ворошиловоградской обл. Убит. Похоронен д. Большуха, Кировского р-на, Смоленской (с 05.07.1944 г. Калужской) обл. - Донесение Управления 2-й мото-стрелковой бригады № 0517 от 16.10.43 г., входящий № 42886 от 21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бинин Константин Иванович</w:t>
      </w:r>
      <w:r>
        <w:rPr/>
        <w:t xml:space="preserve">. (1902 - 14.08.43 г.) красноармеец, стрелок 1111 сп 330 сд. Орловская обл., Задонский р-н, село Болохно. Призван Болохновским РВК Тульской обл., 20.10.41 г.  Пропал б/вести. Место не известно. - Донесение Управления 330 сд № 4/189 от 18.09.43 г., приложение к № 38968с от 02.10.43 г.;  Источник информации ЦАМО, фонд № 7780, опись № 30245с, дело № 2. «Именной список 1113 сп 330 сд».  В указанный день 14.08.43 г., 1111 сп вел бои в р-не д. Большуха, хутор Безымянный (он же хутор Прунцев, что в 1,5 км севернее д. Большуха), Кировского р-на,  Смоленской обл.  Правильно – пропал б/вести в р-не д. Большуха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Тульской обл. Т-7 стр. 88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Садрыдинов (Садретдинов) Фатконислам</w:t>
      </w:r>
      <w:r>
        <w:rPr/>
        <w:t xml:space="preserve">. (1902 – 14.08.43 г.) красноармеец, сапер 607 осб 330 сд. Татарская АССР, Боинский р-н, ст. Субинская, д. Старый Студенец. Призван Боинским РВК  Татарской АССР 26.08.41 г. Убит. Похоронен на братском кладбище около деревни Большуха, Кировского р-на, Смоленской (с 05.07.1944 г. Калужской) обл. - Донесение Управления 330 сд № 4/0848 от 09.09.43 г., приложение к № 35802с от 15.09.43 г.;  Источник информации ВК Республики Татарстан, фонд: ВК Буинского и Дрожжановского р-нов, дело № 11001762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Республики Татарстан. Т-7 стр. 401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Саидов Джурабай</w:t>
      </w:r>
      <w:r>
        <w:rPr/>
        <w:t>. (1923 – 13.08.43 г.) красноармеец, стрелок 1113 сп 330 сд. Узбекская ССР, Ферганская обл., Кокандский р-н, к-з им. Молотова. Призван Кокандским РВК Ферганской обл. Убит и похоронен д. Большуха, Смоленской обл. - Донесение Управления 330 сд № 4/189 от 18.09.43 г., приложение к № 38968с от 02.10.43 г.  Правильно – д. Большуха, Кировского р-на, Смоленской (с 05.07.1944 г. Калужской)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йбулатов Балегубек</w:t>
      </w:r>
      <w:r>
        <w:rPr/>
        <w:t xml:space="preserve">.  (1904 – 06.09.43 г.) красноармеец, стрелок 440 сп 64 сд. Казахская ССР, Семипалатинская обл., Ахсуватский р-н, с. Какмусура, колхоз «Жонакурил». Призван Ахсуватским РВК Семипалатинской обл. Убит. Похоронен на полковом кладбище, на восточной окраине д. Большуха, Кировского р-на, Смоленской (с 05.07.1944 г. Калужской обл. – Донесение Управления 64 сд № 01000 от 15.09.43 г., приложение к № 36652с от 19.09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Саньков Сергей Сергеевич</w:t>
      </w:r>
      <w:r>
        <w:rPr/>
        <w:t>. (1922 – 14.08.43 г.) ст. сержант, ком. минометного расчета 458 мин.роты, 2 мбр, 5 мк. Орджоникидзевский край, Афанаськовский р-н, с. М.Энжалко. Призван Афанаськовским РВК Орджоникидзевского края. Убит. Похоронен в 500-х метрах южнее д. Большуха, Кировского р-на, Смоленской (с 05.07.1944 г. Калужской) обл. - Донесение Управления 2-й мото-стрелковой бригады № 0517 от 16.10.43 г., входящий № 42886с от 21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>» посмертно. Приказ 5 мк № 16/н от 19.10.43 г. (ЦАМО, фонд № 33, опись № 686044, дело № 170), за то, что в бою за д. Большуха уничтожил 3 дзота и 4 огневые точки противника, вместе с расчетами, а в бою за д. Анновка, отражая немецкую контратаку отсек огнем своего миномета пехоту от танков, чем рассеял эту контратаку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Ставропольского края. Т-1 стр. 47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ушкин Павел Алексеевич</w:t>
      </w:r>
      <w:r>
        <w:rPr/>
        <w:t xml:space="preserve">. (1908 (1909) – 13.08.43 г.) красноармеец, стрелок 1109 сп 330 сд. Ново-Сибирская обл., Киселевский р-н, д. Ново-Григорьевка (д. Ново- Сергеевка). Призван Киселевским РВК Ново-Сибирской обл., 30.07.(09).41 г. Убит. Похоронен в д. Большуха, Кировского р-на, Смоленской (с 05.07.1944 г. Калужской) обл. - Донесение Управления 330 сд № 4/0816 от 31.08.43 г., приложение к № 32426с от 05.09.43 г.;  Источник информации ЦАМО, фонд № 7777, опись № 72198с, дело № 4. «Именной список 1109 сп»;  Источник информации ВК г. Киселевск, Кемеровской обл. 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фаров Маматцуф (Маматкул)</w:t>
      </w:r>
      <w:r>
        <w:rPr/>
        <w:t xml:space="preserve">. (1923 – 13.08.43 г.) красноармеец, стрелок 1113 сп 330 сд. Узбекская ССР, Ферганская обл., Фрунзенский р-н, колхоз «Дауляк». Призван Кокандским РВК Ферганской обл.  Убит и похоронен в центе д. Большуха, Кировского р-на, Смоленской (с 05.07.1944 г. Калужской) обл. – Донесение Управления 330 сд № 4/1010 от 04.10.43 г., приложение к № 42936с от 21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ердитов Александр Трофимович</w:t>
      </w:r>
      <w:r>
        <w:rPr/>
        <w:t>. (1903 – 14.08.43 г.) красноармеец, сапер 3-я штурмовой инженерно-саперной бригады, Западного фронта. Воронежская обл., г.</w:t>
      </w:r>
    </w:p>
    <w:p>
      <w:pPr>
        <w:pStyle w:val="Normal"/>
        <w:rPr/>
      </w:pPr>
      <w:r>
        <w:rPr/>
        <w:t>Борисоглебск. (г. Ростов, ул. Дмитриевская, дом № 57). Призван Ленинским РВК (Регион не известен). Убит при выполнении боевого задания. Похоронен в д. Большуха, Кировского р-на, Смоленской (с 05.07.1944 г. Калужской) обл. - Донесение штаба инженерных войск Западного фронта № 03642 от 08.09.43 г., приложение к № 35394с от 13.09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Сибиркин Михаил Степанович</w:t>
      </w:r>
      <w:r>
        <w:rPr/>
        <w:t>. (1923 – 15.08.43 г.) сержант, радиотелеграфист 252 тп, 2 мото сбр, 5 мк. Воронежская обл., Радченский р-н, с. Шуреновск. Призван Радченским РВК Воронежской обл. Убит. Похоронен в 2-х км восточнее д. Большуха, Кировского р-на, Смоленской (с 05.07.1944 г. Калужской) обл. - Донесение Управления 2-й мото-стрелковой бригады № 0517 от 16.10.43 г., входящий № 42886 от 21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252 тп № 1/н от 03.01.43 г. (ЦАМО, фонд № 33, опись № 682526, дело № 508), за то, что в составе экипажа танка, в бою у высоты 107, 0 в р-не хутора Ново-Деревеновский, Сталинградской обл., прорвал оборону противника и  уничтожил 2 противотанковые пушки, две штабные машины и, преследуя отступающего противника, уничтожил до 50 немецких солдат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Воронежской обл., Богучарский и Верхне-Мамонский р-ны, стр. 198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Сидоров Иван Андреевич</w:t>
      </w:r>
      <w:r>
        <w:rPr/>
        <w:t xml:space="preserve">. (1908 – 12.08.43 г.) ст. лейтенант, ком.взвода связи 1109 сп 330 сд. Куйбышевская обл., Кинельский р-не, Алексеевский сернозавод. Призван Алексеевским РВК Куйбышевской обл. Умер от ран. Похоронен в д. Большуха, Кировского р-на, Смоленской (с 05.07.1944 г. Калужской) обл. – Источник информации ЦАМО, фонд № 1644, опись № 2, дело № 44. «Список безвозвратных потерь офицерского состава 330 сд за 1943-1944 г.г.»;  Источник информации ЦАМО, шкаф № 188, ящик № 14. «Учетно-послужная картотека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ах Памяти регионов РФ не значится погибшим, или пропавшим б/вести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лаев Дмитрий Ерастович</w:t>
      </w:r>
      <w:r>
        <w:rPr/>
        <w:t>. (1900 (1910) – 13.08.43 г.) сержант, ком.</w:t>
      </w:r>
    </w:p>
    <w:p>
      <w:pPr>
        <w:pStyle w:val="Normal"/>
        <w:rPr/>
      </w:pPr>
      <w:r>
        <w:rPr/>
        <w:t xml:space="preserve">отделения 1109 сп 330 сд. Смоленская обл., Духовщинский р-н, д. Митяево (д. Мостовая). Призван Духовщинским РВК Смоленской обл. Пропал б/вести в р-не д. Большуха, Кировского р-на, Смоленской обл. – Донесение Управления 330 сд № 4/309 от 30.06.43 г., приложение к № 40514 с от 12.10.43 г.;  Источник информации ЦАМО, фонд № 7777, опись № 72198с, дело № 6. «Именной список 1109 сп 330 сд».  </w:t>
      </w:r>
    </w:p>
    <w:p>
      <w:pPr>
        <w:pStyle w:val="Normal"/>
        <w:rPr/>
      </w:pPr>
      <w:r>
        <w:rPr/>
        <w:t>В Книге Памяти Смолен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лин  ? … ? …</w:t>
      </w:r>
      <w:r>
        <w:rPr/>
        <w:t xml:space="preserve"> .  (? … - 14.08.43 г.) лейтенант, ком.пулеметного взвода 1111 сп 330 сд. Сведения о месте рождения, месте жительства, близких родственниках и РВК призыва отсутствуют. Убит в бою. Похоронен в р-не д. Большуха, Кировского р-на, Смоленской (с 05.07.1944 г. Калужской) обл. – Источник информации:  Свидетельство однополчанина и участника данного боя, полковника в отставке И. Новицкого. (Архив группы «Поиск» г. Киров, Калужской обл.).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Симаков Николай Иосифович</w:t>
      </w:r>
      <w:r>
        <w:rPr/>
        <w:t>. (1914 – 14.08.43 г.) ст. сержант, ком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отделения 449 мсб, 2 мбр, 5 мк. Челябинская обл., Лебяжьевский р-н, Рожковский с/совет, д. Кузино. Призван Лебяжьевским РВК Челябинской обл. Убит. Похоронен д. Большуха, Кировского р-на, Смоленской (с 05.07.1944 г. Калужской) обл. - Донесение Управления 2-й мото-стрелковой бригады № 0517 от 16.10.43 г., входящий № 42886с от 21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мирнов Алексей Михайлович</w:t>
      </w:r>
      <w:r>
        <w:rPr/>
        <w:t xml:space="preserve">. (1897 – 15.08.43 г.) красноармеец, стрелок 1109 сп 330 сд. Ивановская обл., Гусевский р-н, д. Побойки. (г. Иваново, Семеновский </w:t>
      </w:r>
    </w:p>
    <w:p>
      <w:pPr>
        <w:pStyle w:val="Normal"/>
        <w:rPr/>
      </w:pPr>
      <w:r>
        <w:rPr/>
        <w:t>переулок, дом 41/6). РВК призыва не известен. Убит во время боя. Похоронен в д.</w:t>
      </w:r>
    </w:p>
    <w:p>
      <w:pPr>
        <w:pStyle w:val="Normal"/>
        <w:rPr/>
      </w:pPr>
      <w:r>
        <w:rPr/>
        <w:t>Большуха, Кировского р-на, Смоленской (с 05.07.1944 г. Калужской) обл. - Донесение Управления 330 сд № 4/0816 от 31.08.43 г., приложение к № 34246с, от 05.09.43 г.</w:t>
      </w:r>
    </w:p>
    <w:p>
      <w:pPr>
        <w:pStyle w:val="Normal"/>
        <w:rPr/>
      </w:pPr>
      <w:r>
        <w:rPr/>
        <w:t xml:space="preserve">Книга Памяти Ивановской обл. Т-1 стр. 65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молев Павел Андреевич</w:t>
      </w:r>
      <w:r>
        <w:rPr/>
        <w:t xml:space="preserve">. (1915 – 30.08.43 г.) ст. сержант, старшина батареи 544 аминп, 10 армии. Ярославская обл., Даниловский р-н, Васильцовский с/совет. д. Лазарево. Призван Некрасовским РВК Ярославской обл. Убит. (Умер от ран в 412 омсб 330 сд). Похоронен д. Малая Большуха, Кировского р-на, Смоленской (с 05.07.1944 г. Калужской) обл. – Донесение Управления тыла 10 армии № 054 от 12.09.43 г., приложение к № 36180с от 17.09.43 г. «Именной список безвозвратных потерь начальствующего и рядового состава 544 арм. минп с 01 по 10.09.43 г.». Запись № 1 на стр. 17;  источник информации ЦАМО, фонд: 412 омсб 330 сд, опись № 28805, дело № 30. «Акт на сожжение красноармейских книжек и удостоверений личности военнослужащих, умерших от ран в 412 омсб за период с 01.08.43 г., по 20.02.44 г.». Запись № 150 на стр. 17 (5).  </w:t>
      </w:r>
    </w:p>
    <w:p>
      <w:pPr>
        <w:pStyle w:val="Normal"/>
        <w:rPr/>
      </w:pPr>
      <w:r>
        <w:rPr/>
        <w:t xml:space="preserve">Книга Памяти Ярославской обл. Т-2 стр. 557. – нет полных и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гин Василий Михайлович</w:t>
      </w:r>
      <w:r>
        <w:rPr/>
        <w:t xml:space="preserve">. (1896 – 15.08.43 г.)  красноармеец, стрелок 1113 сп 330 сд. Горьковская обл., Первомайский р-н, д. Грачевка. (г. Горький, Московское Шоссе, Волдиевка, Барак 52).  Призван Ленинским РВК г. Горький в декабре 1941 г. Пропал б/вести в р-не д. Большуха, Кировского р-на, Смоленской (с 05.07.1944 г. Калужской) обл. - Донесение Управления 330 сд № 4/2110 от 21.10.43 г., приложение к № 45008с от 30.10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околов Сергей Ипатович (Иванович)</w:t>
      </w:r>
      <w:r>
        <w:rPr/>
        <w:t xml:space="preserve">. (1896 – 15.08.43 г.) ефрейтор, пулеметчик 1109 сп 330 сд. Орловская обл., Чебесовский р-н, д.(с). Голиково. Призван Чебесовским РВК Орловской обл. Убит во время боя. Похоронен в д. Большуха, Кировского р-на, Смоленской (с 05.07.1944 г. Калужской) обл. – Донесение Управления 330 сд № 4/0816 от 31.08.43 г., приложение к № 34246с от 05.09.43 г.;  Источник информации Книга Памяти Калужской обл. Т-14 стр. 257. </w:t>
      </w:r>
    </w:p>
    <w:p>
      <w:pPr>
        <w:pStyle w:val="Normal"/>
        <w:rPr/>
      </w:pPr>
      <w:r>
        <w:rPr/>
        <w:t xml:space="preserve">В Книге Памяти Орл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онин Иван Ильич</w:t>
      </w:r>
      <w:r>
        <w:rPr/>
        <w:t>. (1912 – 02.09.43 г.) красноармеец, стрелок 440 сп 64 сд. Сталинградская обл., Хоперский р-н, Сычевский с/совет, хутор Большинский. Призван Хоперским РВК Сталинградской обл. Убит. Похоронен на полковом кладбище, на восточной окраине д. Большуха, Кировского р-на, Смоленской (с 05.07.1944 г. Калужской обл. – Донесение управления 64 сд № 01000 от 15.09.43 г., приложение к № 36652с от 19.09.43 г.</w:t>
      </w:r>
    </w:p>
    <w:p>
      <w:pPr>
        <w:pStyle w:val="Normal"/>
        <w:rPr/>
      </w:pPr>
      <w:r>
        <w:rPr/>
        <w:t xml:space="preserve">Книга Памяти Волгоградской обл. Т-2, Книга 35, стр. 230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рокин Степан Федорович</w:t>
      </w:r>
      <w:r>
        <w:rPr/>
        <w:t>. (1923 – 13.08.43 г.) мл. лейтенант, ком.взвода ПТР, 2-й мбр, 5 мк. Саратовская обл., Черкасский р-н, с. Ключи. (Саратовская обл.,  Татищевский р-н, д. Сосновка). Призван Аркадакским РВК Саратовской обл. Убит. Похоронен в 700-х метрах восточнее д. Большуха, Кировского р-на, Смоленской (с 05.07.1944 г. Калужской) обл. - Донесение Управления 2-й мото-стрелковой бригады № 0577 от 16.10.43 г., приложение к 42641с от 22.10.43 г.</w:t>
      </w:r>
    </w:p>
    <w:p>
      <w:pPr>
        <w:pStyle w:val="Normal"/>
        <w:rPr/>
      </w:pPr>
      <w:r>
        <w:rPr/>
        <w:t xml:space="preserve">Книга Памяти Саратовской обл. Т-2 стр. 13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арожилов Андрей Лукьянович</w:t>
      </w:r>
      <w:r>
        <w:rPr/>
        <w:t xml:space="preserve">. (1906 - 13.08.43 г.) красноармеец, телефонист 1268 аозад 10 армии.  г. Саратов, Красноармейская Слобода, ул. Луговая, 2-я линия, дом № 121. Призван Кировским РВК г. Саратов. Пропал б/вести. Место не известно. – Донесение Управления тыла 10 армии № 054 от 12.09.43 г., приложение к № 36180с от 17.09.43 г.  В указанный день, 13.08.43 г., 1268 озад вел бои в р-не д. Большуха.  Правильно - пропал б/вести в р-не д. Большух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Саратовской обл. Т-1 стр. 39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трелков Павел Кузьмич</w:t>
      </w:r>
      <w:r>
        <w:rPr/>
        <w:t>. (1907 – 14.08.43 г.) лейтенант, ком.взвода 1111 сп 330 сд. Татарская АССР, Бандюшинский р-н, д. Максимкино. Призван Бандюжским РВК Татарской АССР 01.09.41 г.  Убит во время боя. Похоронен 400 метров севернее д. Большуха, Кировского р-на, Смоленской (с 05.07.1944 г. Калужской) обл. - Донесение Управления 330 сд № 4/0848 от 09.09.43 г., приложение к № 35802с от 15.09.43 г.;  Источник информации ВК Республики Татарстан. Опись 1941-1945 г.г.</w:t>
      </w:r>
    </w:p>
    <w:p>
      <w:pPr>
        <w:pStyle w:val="Normal"/>
        <w:rPr/>
      </w:pPr>
      <w:r>
        <w:rPr/>
        <w:t xml:space="preserve">Книга Памяти Республики Татарстан. Т-16 стр. 41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тупников Николай Иванович</w:t>
      </w:r>
      <w:r>
        <w:rPr/>
        <w:t xml:space="preserve">. (1900 – 13.08.43 г.) красноармеец, стрелок 1113 сп 330 сд. Тамбовская обл., Сосновский р-н. (Тульская обл., Кимовский р-н, Березовский с/совет, д. Голсай (с. Титятовка). Призван Кимовским РВК Тульской обл., 28.08.41 г. Убит в бою. Похоронен д. Большуха, Кировского р-на, Смоленской (с о05.07.1944 г. Калужской) обл. - Донесение Управления 330 сд № 4/0847 от 09.09.43 г., приложение к № 35776с от 15.09.43 г.;  Источник информации ЦАМО, фонд № 7780, опись № 30245с, дело № 2. «Именной список 1113 сп 330 сд». </w:t>
      </w:r>
    </w:p>
    <w:p>
      <w:pPr>
        <w:pStyle w:val="Normal"/>
        <w:rPr/>
      </w:pPr>
      <w:r>
        <w:rPr/>
        <w:t xml:space="preserve">Книга Памяти Тульской обл. Т-11 стр. 47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тыденко Василий Егорович</w:t>
      </w:r>
      <w:r>
        <w:rPr/>
        <w:t xml:space="preserve">. (1904 – 13.08.43 г.) ефрейтор, стрелок 1109 сп 330 сд. Воронежская обл., Подгоренский р-н. д. Слобода. Призван Подгоренским РВК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Воронежской обл. Убит во время боя. Похоронен в д. Большуха, Кировского р-на,  Смоленской (с 05.07.1944 г. Калужской) обл. - Донесение Управления 330 сд № 4/0816 от 31.08.43 г., приложение к № 34246с от 05.09.43 г.</w:t>
      </w:r>
    </w:p>
    <w:p>
      <w:pPr>
        <w:pStyle w:val="Normal"/>
        <w:rPr/>
      </w:pPr>
      <w:r>
        <w:rPr/>
        <w:t xml:space="preserve">Книга Памяти Воронежской обл., Подгоренский и Репьевский р-ны. Стр. 22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угуренко Григорий Григорьевич</w:t>
      </w:r>
      <w:r>
        <w:rPr/>
        <w:t>. (1895 – 09.09.43 г.) красноармеец, стрелок 440 сп 64 сд. Сталинградская обл., Краснослободский р-н, хутор Песчаный. Призван Краснослабодским РВК Сталинградской обл., 27.07.43 г.  Убит. Похоронен на полковом кладбище, на восточной окраине д. Большуха, Кировского р-на, Смоленской (с 05.07.1944 г. Калужской) обл. – Донесение Управления 64 сд № 01027 от 21.09.43 г., приложение к № 39030с от 02.10.43 г.</w:t>
      </w:r>
    </w:p>
    <w:p>
      <w:pPr>
        <w:pStyle w:val="Normal"/>
        <w:rPr/>
      </w:pPr>
      <w:r>
        <w:rPr/>
        <w:t xml:space="preserve">Книга Памяти Волгоградской обл. Т-2, Книга 32, стр. 16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урков Александр Иванович</w:t>
      </w:r>
      <w:r>
        <w:rPr/>
        <w:t xml:space="preserve">. (1912 – 05.09.43 г.) красноармеец, стрелок 440 сп 64 сд. Воронежская обл., Хреновский р-н, д. Хреново. Призван Хреновским РВК Воронежской обл. Убит. Похоронен на полковом кладбище, на восточной окраине д. Большуха, Кировского р-на, Смоленской (с 05.07.1944 г. Калужской обл. – Донесение Управления 64 сд № 01000 от 15.09.43 г., приложение к № 36652с от 19.09.43 г. </w:t>
      </w:r>
    </w:p>
    <w:p>
      <w:pPr>
        <w:pStyle w:val="Normal"/>
        <w:rPr/>
      </w:pPr>
      <w:r>
        <w:rPr/>
        <w:t xml:space="preserve">Книга Памяти Воронежской обл., Бобровский р-н, стр. 32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</w:t>
      </w:r>
      <w:r>
        <w:rPr>
          <w:b/>
        </w:rPr>
        <w:t>Сустов Павел Иванович</w:t>
      </w:r>
      <w:r>
        <w:rPr/>
        <w:t xml:space="preserve">. (1903 – 04-09.09.43 г.) красноармеец, сапер 167 отдельно саперного батальона 64 сд. Ивановская обл., Горжвецкий (Городецкий) р-н, Великовский с/совет, д. Лыкшино. РВК призыва не известен. Убит. Место захоронения не известно. – Донесение Управления 64 сд № 01000 от 15.09.43 г., приложенеие к № 36652с от 19.09.43 г.  </w:t>
      </w:r>
    </w:p>
    <w:p>
      <w:pPr>
        <w:pStyle w:val="Normal"/>
        <w:rPr/>
      </w:pPr>
      <w:r>
        <w:rPr/>
        <w:t xml:space="preserve">Донесение Управления 64 сд № 04 от 04.01.44 г., приложение к № 2877с от 20.01.44 г. – убит 15.09.43 г. Место захоронения не известно. 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64 сд № 01000 от 15.09.43 г. – убит в период с 04 по 09.09.43 г.  В указанный период, 04-09.09.43 г., все части 64 сд вели боевые действия в лесном массиве южнее и юго-западнее д. Большуха и в р-не п. Гуриков. Погибших захоранивали на восточной окраине д. Большуха.  Правильно – убит и захоронен в д. Большух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утормин Василий Андреевич</w:t>
      </w:r>
      <w:r>
        <w:rPr/>
        <w:t xml:space="preserve">. (1920 – 10.08.43 г.) красноармеец, стрелок 1109 сп 330 сд. Тамбовская обл., ст. Ржакса (ст. Аржакс), с. Б-Ржакса (с. Большое Аржакс) Призван Ржакским РВК Тамбовской обл., в сентябре 1941 г.  Убит. Похоронен в д. Большуха, Кировского р-на, Смоленской (с 05.07.1944 г. Калужской) обл. - Донесение Управления 330 сд № 4/0816 от 31.08.43 г., приложение к № 34246с от 05.09.43 г.;  Источник информации ЦАМО, фонд № 7777, опись № 72198с, дело № 6. «Именной список 1109 сп 330 сд». </w:t>
      </w:r>
    </w:p>
    <w:p>
      <w:pPr>
        <w:pStyle w:val="Normal"/>
        <w:rPr/>
      </w:pPr>
      <w:r>
        <w:rPr/>
        <w:t xml:space="preserve">В Книге Памяти Тамб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харев Петр Сергеевич</w:t>
      </w:r>
      <w:r>
        <w:rPr/>
        <w:t>. (1897 - 14.08.43 г.) красноармеец, стрелок 1111 сп 330 сд. Курская обл., Советский р-н, Ледовский с/совет, село Вишне-Гурова. Призван  Верхнеховским РВК Воронежской обл., 20.01.42 г.  Пропал б/вести. Место не известно. - Донесение Управления 330 сд № 4/189 от 18.09.43 г., приложение к № 38968с от 02.10.43 г.;  Источник информации ЦАМО, фонд № 7779, опись № 72819с, дело № 5. «Именной список 1111 сп 330 сд».  В указанный день, 14.08.43 г., 1111 сп вел бои в р-не д. Большуха, хутор Безымянный (он же хутор Прунцев, что в 1,5 км севернее д. Большуха)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ронежской обл. Верхнехавский и Каменский р-ны, стр. 19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ыздыков Масдыбек</w:t>
      </w:r>
      <w:r>
        <w:rPr/>
        <w:t xml:space="preserve">.  (1916 – 07.09.43 г.) красноармеец, стрелок 440 сп 64 сд. Казахская ССР, Карагандинская обл., Уньшевский р-н, колхоз «Первомайский», аул № 2. Призван Жезкизгинским РВК Карагандинской обл. Убит. Похоронен на полковом кладбище, на восточной окраине д. Большуха, Кировского р-на, Смоленской (с 05.07.1944 г. Калужской обл. – Донесение Управления 64 сд № 01000 от 15.09.43 г., приложение к № 36652с от 19.09.43 г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Тагатов (Тогатов) Таубалды</w:t>
      </w:r>
      <w:r>
        <w:rPr/>
        <w:t xml:space="preserve">.  (1913 – 01.09.43 г.) красноармеец, стрелок 440 сп 64 сд. Казахская ССР, Алма-Атинская обл., Нарынкольский р-н, Челкудиновский с/совет, колхоз «Соцказах» (колхоз им. Абая). Призван Котенским РВК Алма-Атинской обл.  Убит. Похоронен на восточной окраине д. Большуха, Кировского р-на, Смоленской (с 05.07.1944 г. Калужской) обл. – Донесение Управления 64 сд № 01000 от 15.09.43 г., приложение к № 36652с от 19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агиров Кашаф Шарифулович</w:t>
      </w:r>
      <w:r>
        <w:rPr/>
        <w:t>. (1898 – 12.08.43 г.) красноармеец, сапер 607 осб 330 сд. Татарская АССР, Азнакаевский р-н, д. Саноево. Призван Азнакаевским РВК Татарской АССР. Убит в бою. Похоронен на братском кладбище около деревни Большуха (в братской могиле на кладбище д. Большуха), Кировского р-на, Смоленской (с 05.07.1944 г. Калужской) обл. - Донесение Управления 330 сд № 4/0848 от 09.09.43 г., приложение к № 35802 от 15.09.43 г.;  Источник информации ВК Республики Татарстан, опись: 1965, дело № 3 (инв. 70). Извещение 607 осб № 08/31 от 61.08.43 г.</w:t>
      </w:r>
    </w:p>
    <w:p>
      <w:pPr>
        <w:pStyle w:val="Normal"/>
        <w:rPr/>
      </w:pPr>
      <w:r>
        <w:rPr/>
        <w:t xml:space="preserve">Книга Памяти Республики Татарстан. Т-1 стр. 48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агиров Магометан (Магаметхан) Тагирович</w:t>
      </w:r>
      <w:r>
        <w:rPr/>
        <w:t>. (1912 – 14.08.43 г.) сержант, ком.отделения 1268 сп 385 сд. Дагестанская АССР, Лакский р-н, с. Кума. Призван Кзыл-Орватским РВК Туркменской ССР. Убит в бою. Похоронен в лесу 1 км восточнее д. Большуха, Кировского р-на, Смоленской обл. – Донесение Управления 385 сд № 1308 от 13.08.43 г., приложение к № 32754с от 02.09.43 г.</w:t>
      </w:r>
    </w:p>
    <w:p>
      <w:pPr>
        <w:pStyle w:val="Normal"/>
        <w:rPr/>
      </w:pPr>
      <w:r>
        <w:rPr/>
        <w:t>Источник информации ЦАМО, фонд № 1707, опись № 2, дело № 87. «Книга Погребения военнослужащих 385 сд». Запись № 75 на стр. 8. – похоронен д. Анновка, развиток дорог Вязовец-Большуха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385 сд № 32754с от 02.09.43 г. – убит и похоронен 1 км восточнее д. Большух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Дагестан. Т-6 стр. 398 – числится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алыков Семен Митрофанович</w:t>
      </w:r>
      <w:r>
        <w:rPr/>
        <w:t xml:space="preserve">. (1905 (1908) – 13.08.43 г.) красноармеец, стрелок  1109 сп 330 сд. Орловская обл., Задонский р-н, д. Веселово. Призван Задонским РВК Орловской обл., 02.10.41 г.  Убит во время боя. Похоронен в д. Большуха, Кировского р-на, Смоленской (с 05.07.1944 г. Калужской) обл. - Донесение Управления 330 сд № 4/0816 от 31.08.43 г., приложение к № 32426с от 05.09.43 г.;  Источник информации ЦАМО, фонд № 7777, опись № 72198с, дело № 4. «Именной список 1109 сп 330 сд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анциров Сергей Иванович</w:t>
      </w:r>
      <w:r>
        <w:rPr/>
        <w:t>. (1911 – 10.08.43 г.) ефрейтор, сапер 607 осб 330 сд. Пензенская обл., Калинский р-н. (Челябинская обл., Саткинский р-н, ст. Бакал).</w:t>
      </w:r>
    </w:p>
    <w:p>
      <w:pPr>
        <w:pStyle w:val="Normal"/>
        <w:rPr/>
      </w:pPr>
      <w:r>
        <w:rPr/>
        <w:t>Призван Саткинским РВК Чкаловской обл. Убит в бою. Похоронен на братском кладбище д. Большуха, Кировского р-на, Смоленской (с 05.07.1944 г. Калужской) обл. - Донесение Управления 330 сд № 4/0848 от 09.09.43 г., приложение к № 35802с от 15.09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ашкентбаев Мерсали (Мурсалим, Мерсалим)</w:t>
      </w:r>
      <w:r>
        <w:rPr/>
        <w:t xml:space="preserve">.  (1911 – 04.09.43 г.) красноармеец, стрелок 440 сп 64 сд. Казахская ССР, Южно-Казахстанская обл., Бустандыкский р-н, кишлак Хаджикент. Призван Бустандыкским РВК Южно-Казахстанской обл., 17.06.43 г. Убит. Похоронен на полковом кладбище, на восточной окраине д. Большуха, Кировского р-на, Смоленской (с 05.07.1944 г. Калужской обл. – Донесение управления 64 сд № 01000 от 15.09.43 г., приложение к № 36652с от 19.09.43 г.;  Источник информации ЦАМО, фонд № 8498, опись № 120989, дело № 51. «Сведения ВПП 202 зсп за 08.08.43 г.»;  Источник информации ЦАМО, фонд № 58, опись № 977528, дело № 68. «Запрос Орджоникидзевского ОВ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ельнов Сергей Дмитриевич</w:t>
      </w:r>
      <w:r>
        <w:rPr/>
        <w:t>. (1903 – 13.08.43 г.) мл. сержант, зам.ком.  отделения 1109 сп 330 сд. Пензенская обл., Макшанский р-н, с. Макшан. Призван  Макшанским РВК Пензенской обл. Убит. Похоронен в д. Большуха, Кировского р-на, Смоленской (с 05.07.1944 г. Калужской) обл. - Донесение Управления 330 сд № 4/0816 от 31.08.43 г., приложение к № 34246с от 05.09.43 г.;  Источник информации ЦАМО, фонд № 7777, опись № 72198с, дело № 6. «Именной список 1109 сп 330 сд».</w:t>
      </w:r>
    </w:p>
    <w:p>
      <w:pPr>
        <w:pStyle w:val="Normal"/>
        <w:rPr/>
      </w:pPr>
      <w:r>
        <w:rPr/>
        <w:t xml:space="preserve">Книга Памяти Пензенской обл. Т-8 стр. 41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Теняков (Тиняков) Виктор Георгиевич</w:t>
      </w:r>
      <w:r>
        <w:rPr/>
        <w:t xml:space="preserve">. (1912 – 15.08.43 г.) старшина, санинструктор  1109 сп 330 сд (п/п 54241). Орловская обл., хутор Иваново (Ивановка). (Московская обл., Кунцевский р-н, Завод № 95, дом 57). Призван Кунцевским РВК Московской обл., 25.11.41 г.  Убит в бою. Похоронен в д. Большуха, Кировского р-на, Смоленской (с 05.07.1944 г. Калужской) обл. - Донесение Управления 330 сд № 4/2110 от 21.10.43 г., приложение к № 45008с от 30.10.43 г.;  Извещение 1109 сп № 842 от 01.09.43 г. Источник информации Кунцевский РВК г. Москва. Дело № 24-1. Донесение № 30770 от 19.05.1948 г.;  Источник информации ЦАМО, фонд № 8502, опись № 267373, дело № 129. Сведения ВПП 206 зсп за 18.05.42 г.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Орловской обл. Т-7 стр. 314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ерехов Николай Сергеевич</w:t>
      </w:r>
      <w:r>
        <w:rPr/>
        <w:t xml:space="preserve">. (1920 - 14.08.43 г.) ст. лейтенант медицинской службы, ком.санитарного взвода 1 сб, 1111 сп, 330 сд. Смоленская обл., Ельнинский р-н, с. Ченцово. (Смоленская обл., г. Ельня, ул. Советская, дом № 12). РВК призыва не известен. Убит во время боя. Похоронен хутор Безымянный, Кировского р-на, Смоленской обл. - Донесение Управления 330 сд № 4/0847 от 09.09.43 г., приложение к № 35802с от 15.09.43 г.  </w:t>
      </w:r>
    </w:p>
    <w:p>
      <w:pPr>
        <w:pStyle w:val="Normal"/>
        <w:rPr/>
      </w:pPr>
      <w:r>
        <w:rPr/>
        <w:t xml:space="preserve">Источник информации ЦАМО, фонд № 1644, опись № 2, дело № 44. «Список безвозвратных потерь офицерского состава 330 сд за 1943-1944 г.г.». Данный документ не имеет номера и даты. – убит и похоронен в д. Анновка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330 сд № 4/0847 от 09.09.43 г. – убит и похоронен у хутора Безымянный. </w:t>
      </w:r>
    </w:p>
    <w:p>
      <w:pPr>
        <w:pStyle w:val="Normal"/>
        <w:rPr/>
      </w:pPr>
      <w:r>
        <w:rPr/>
        <w:t>Хутор Безымянный (он же хутор Прунцев) располагался в 1 км севернее д. Большуха и 1,5 км юго-восточнее д. Анновка.  Правильно – убит и похоронен в 1 км севернее д. Большуха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:  Орденом «</w:t>
      </w:r>
      <w:r>
        <w:rPr>
          <w:i/>
        </w:rPr>
        <w:t>Красной Звезды</w:t>
      </w:r>
      <w:r>
        <w:rPr/>
        <w:t>». Приказ ВС 10 армии № 174 от 12.03.43 г. (ЦАМО, фонд № 33, опись № 686044, дело № 1742). За вынос с поля боя в период боев дивизии 53-х раненных бойцов и командиров с их личным оружием;  Посмертно Медалью «</w:t>
      </w:r>
      <w:r>
        <w:rPr>
          <w:i/>
        </w:rPr>
        <w:t>За Отвагу</w:t>
      </w:r>
      <w:r>
        <w:rPr/>
        <w:t>». Приказ ВС 10 армии № 499 от 08.09.43 г. (ЦАМО, фонд № 33, опись № 682526, дело № 1741). Оказвая помощь раненным в бою у д. Анновка погиб смертью храбрых.</w:t>
      </w:r>
    </w:p>
    <w:p>
      <w:pPr>
        <w:pStyle w:val="Normal"/>
        <w:rPr/>
      </w:pPr>
      <w:r>
        <w:rPr/>
        <w:t xml:space="preserve">Книга Памяти Смоленской обл., Ельнинский р-н, стр. 45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ерехов Петр Николаевич</w:t>
      </w:r>
      <w:r>
        <w:rPr/>
        <w:t xml:space="preserve">. (? … - 13.08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 Кировский р-н. Место гибели и место захоронения не известны. – Источник информации Книга Памяти Калужской обл. Т-14 стр. 62. </w:t>
      </w:r>
    </w:p>
    <w:p>
      <w:pPr>
        <w:pStyle w:val="Normal"/>
        <w:rPr/>
      </w:pPr>
      <w:r>
        <w:rPr/>
        <w:t xml:space="preserve">Данных о Терехове Петре Никола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имонин Николай Иванович</w:t>
      </w:r>
      <w:r>
        <w:rPr/>
        <w:t xml:space="preserve">. (1921 – 16.08.43 г.) сержант, ком.отделения 1 сб, 1109 сп, 330 сд.  Татарская АССР, Тетюшский р-н, с. Ильинское. Призван Тетюшским РВК Татарской АССР. Пропал б/вести в р-не д. Большуха Кировского р-на Смоленской (с 05.07.1944 г. Калужской) обл. – Донесение Управления 330 сд № 4/309 от 30.09.43 г., приложение к № 40514с от 12.10.43 г.;  Источник  информации ВК Республики Татарстан, опись: 1943, дело № 16. Извещение 1109 сп № 972 от 14.10.43 г. </w:t>
      </w:r>
    </w:p>
    <w:p>
      <w:pPr>
        <w:pStyle w:val="Normal"/>
        <w:rPr/>
      </w:pPr>
      <w:r>
        <w:rPr/>
        <w:t xml:space="preserve">Книга Памяти Республики Татарстан. Т-22. стр. 521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качук Василий Васильевич</w:t>
      </w:r>
      <w:r>
        <w:rPr/>
        <w:t>. (1904 – 14.08.43 г.) красноармеец, стрелок 1111 сп 330 сд. Белорусская ССР, Полесская обл., Петриковский р-н, село Сметанино. Призван Петриковским РВК Полесской обл. Убит. Похоронен в 400-х метрах севернее д. Большуха. - Донесение Управления 330 сд № 4/0816 от 31.08.43 г., приложение к № 34246с от 05.09.43 г.  Правильно – д. Большух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Толстяков Василий Александрович</w:t>
      </w:r>
      <w:r>
        <w:rPr/>
        <w:t xml:space="preserve">. (1897 – 13.08.43 г.) красноармеец, минометчик 1109 сп 330 сд. Кировская обл., Кикнурский р-н, Макарьевский с/совет, д. Паншурга. Призван Кикнурским РВК Кировской обл., 28.01.42 г. Пропал б/вести в р-не д. Большуха, Кировского р-на, Смоленской (с 05.07.1944 г. Калужской) обл. – Донесение Управления 330 сд № 4/309 от 30.09.43 г., приложение к № 40514с от 12.10.43 г.;  Источник информации ВК Яранского, Тужимского, Кикнурского и Санчурского р-нов Кировской обл.  </w:t>
      </w:r>
    </w:p>
    <w:p>
      <w:pPr>
        <w:pStyle w:val="Normal"/>
        <w:rPr/>
      </w:pPr>
      <w:r>
        <w:rPr/>
        <w:t>Книга Памяти Кировской обл. Т-3 стр. 68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Торопов Алексей Васильевич</w:t>
      </w:r>
      <w:r>
        <w:rPr/>
        <w:t xml:space="preserve">. (1903 – 31.08.43 г.) сержант, ком. орудия 440 сп 64 сд. Кировсая обл., Фаленский р-н, Низаевский с/совет, с. Низаево. (Кировская обл., Полонский р-н, д. Тебенки). Призван Фаленским РВК Кировской обл., в октябре 1941 г.  Убит. Похоронен на восточной окраине д. Большуха, Кировского р-на, Смоленской (с 05.07.1944 г. Калужской) обл. – Донесение Управления 64 сд № 01000 от 15.09.43 г., приложение к № 36652с от 19.09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Кировской обл. Т-13 стр. 199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Третьяк Афанасий Петрович</w:t>
      </w:r>
      <w:r>
        <w:rPr/>
        <w:t>. (1906 – 15.08.43 г.) красноармеец, ком.</w:t>
      </w:r>
    </w:p>
    <w:p>
      <w:pPr>
        <w:pStyle w:val="Normal"/>
        <w:rPr/>
      </w:pPr>
      <w:r>
        <w:rPr/>
        <w:t>отделения 1111 сп 330 сд. Украинская ССР, Винницкая обл., Погребницкий р-н, дер. Степанки. (г. Москва, ул. Шоссе Энтузиастов, Новый барачный городок, дом № 10 кв.12). Призван Калининским РВК г. Москва. Убит. Похоронен 400 метров севернее д. Большуха. - Донесение</w:t>
      </w:r>
      <w:r>
        <w:rPr>
          <w:b/>
        </w:rPr>
        <w:t xml:space="preserve"> </w:t>
      </w:r>
      <w:r>
        <w:rPr/>
        <w:t xml:space="preserve">Управления 330 сд № 4/0816 от 31.08.43 г., приложение к № 34246с от 05.09.43 г.;  Источник информации ВК г. Москва, фонд: Лефортовский ОВК, дело № 21000109. «Учетная карточка погибшего». </w:t>
      </w:r>
    </w:p>
    <w:p>
      <w:pPr>
        <w:pStyle w:val="Normal"/>
        <w:rPr/>
      </w:pPr>
      <w:r>
        <w:rPr/>
        <w:t xml:space="preserve">Книга Памяти г. Москва. Т-13 стр. 1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рофимов Василий Сергеевич</w:t>
      </w:r>
      <w:r>
        <w:rPr/>
        <w:t>. (1911 – 21.08.43 г.) красноармеец, телефонист 2-го арт.дивизиона, 1029 ап, 64 сд. Челябинская обл.. г. Челябинск, ул. Цвиллинга, дом № 17. Призван Советским РВК Челябинской обл. Убит осколком снаряда при исправлении линии связи. Похоронен на южной окраине д. Малая Большуха, Кировского р-на, Смоленской (с 05.07.1944 г. Калужской) обл. – Донесение Управления 64 сд № 0902 от 24.08.43 г., приложение к № 32252с от 30.08.43 г.</w:t>
      </w:r>
    </w:p>
    <w:p>
      <w:pPr>
        <w:pStyle w:val="Normal"/>
        <w:rPr/>
      </w:pPr>
      <w:r>
        <w:rPr/>
        <w:t xml:space="preserve">Книга Памяти Челябинской обл. Т-9 стр. 268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Трусов Павел Васильевич</w:t>
      </w:r>
      <w:r>
        <w:rPr/>
        <w:t xml:space="preserve">. (1906 – 15.08.43 г.) красноармеец, стрелок 1113 сп 330 сд. Смоленская обл., Сухинический р-н, Меховский с/совет, с. Меховое. Призван Сухиническим РВК Смоленской обл., 05.06.41 г.  Пропал б/вести в р-не д. Большуха Кировского р-на Смоленской (с 05.07.1944 г. Калужской) обл. - Донесение Управления 330 сд № 4/2110 от 21.10.43 г., приложение к № 45008с от 30.10.43 г.;  Источник информации ЦАМО, фонд № 7780, опись № 30245с, дело № 2. «Именной список 1113 сп 330 сд». </w:t>
      </w:r>
    </w:p>
    <w:p>
      <w:pPr>
        <w:pStyle w:val="Normal"/>
        <w:rPr/>
      </w:pPr>
      <w:r>
        <w:rPr/>
        <w:t xml:space="preserve">Книга Памяти Калужской обл. Т-3 стр. 670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ряпицын Борис Иванович</w:t>
      </w:r>
      <w:r>
        <w:rPr/>
        <w:t xml:space="preserve">. (1922 - 14.08.43 г.) лейтенант, ком.взвода 1109 сп 330 сд (п/п 54241). Архангельская обл., Каргаполовский (Исакогорский) р-н, д. Лидкинская (Дубкинская, Исако-Горка).  (Сталинская обл., г. Макеевка, завод Кирова «Путь Ильича», пос. Прогонный, дом № 26). Призван (Исакогорским) Макеевским РВК гор. Сталинск 05.11.42 г. Убит. Похоронен в д. Большуха, Кировского р-на, Смоленской (с 05.07.1944 г. Калужской) обл. - Донесение Управления 330 сд № 4/0816 от 31.08.43 г., приложение к № 34246с от 05.09.43 г.;  Источник информации АНО «Северный край», г. Архангельск, дело № 222.  Извещение 1109 сп № 808 от 26.08.43 г.;  Источник информации ЦАМО, шкаф № 210, ящик № 6. «Учетно-послужная картотека».  </w:t>
      </w:r>
    </w:p>
    <w:p>
      <w:pPr>
        <w:pStyle w:val="Normal"/>
        <w:rPr/>
      </w:pPr>
      <w:r>
        <w:rPr/>
        <w:t xml:space="preserve">Книга Памяти Архангельской обл., Каргопольский р-н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урилкин Григорий Николаевич</w:t>
      </w:r>
      <w:r>
        <w:rPr/>
        <w:t>. (1914 – 13.08.43 г.) мл. сержант, номер ПТР 448 мсб, 2 мбр, 5 мк. Саоатовская обл., Черкасский р-н, с. Лопуновка. Призван Черкасским РВК Саратовской обл. Убит. Похоронен в д. Большуха, Кировского р-на, Смоленской (с 05.07.1944 г. Калужской) обл. - Донесение Управления 2-й мото-стрелковой бригады № 0517 от 16.10.43 г., приложение к № 42886с от 21.08.43 г.</w:t>
      </w:r>
    </w:p>
    <w:p>
      <w:pPr>
        <w:pStyle w:val="Normal"/>
        <w:rPr/>
      </w:pPr>
      <w:r>
        <w:rPr/>
        <w:t xml:space="preserve">Книга Памяти Саратовской обл. Т-3 стр. 60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Тыникошвилли Рывас Петрович</w:t>
      </w:r>
      <w:r>
        <w:rPr/>
        <w:t xml:space="preserve">. (1900 – 02.09.43 г.) ефрейтор, снайпер 440 сп 64 сд. Орджоникидзевский край, г. Орджоникидзе, ул. Братшукина, дом № 11. Призван Орджоникидзевским РВК г. Орджоникидзе. Убит. Похоронен на восточной окраине д. Большуха, Кировского р-на, Смоленской (с 05.07.1944 г. Калужской) обл. – Донесение Управления 64 сд № 01000 от 15.09.43 г., приложение к № 36652с от 19.09.43 г.;  Источник информации ВК Республики Северная Осетия-Алания, фонд: Отдел ВК по г. Владикавказ, дело № 11100046. Извещение в/части пп 71639 от 05.09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Республики Северная Осетия. Т-3 стр. 604. – нет точных данных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юкалов Сергей Зиновьевич</w:t>
      </w:r>
      <w:r>
        <w:rPr/>
        <w:t>. (1911 – 14.08.43 г.) красноармеец, минометчик 1111 сп 330 сд. Омская обл., Сергатский р-н, Урусский с/совет, дер. Каймовка. Призван Сергатским РВК Омской обл., 22.08.41 г.  Убит. Похоронен в 400-х  метрах севернее д. Большуха. - Донесение Управления 330 сд № 4/0816 от 31.08.43 г., приложение к № 34246с от 05.09.43 г.;  Источник информации ВК Любинского и Саргатского р-нов, Омской обл.  Правильно – д. Большух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Омской обл. Т-4 стр. 446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Тюряев (Тюняев) Семен Карпович</w:t>
      </w:r>
      <w:r>
        <w:rPr/>
        <w:t>. (1919 – 14.08.43 г.) сержант, шофер 252 тп, 2 мбр, 5 мк. Горьковская обл., Сосновский р-н, д. Волчиха. Призван Соснеовским РВК Горьковской обл. Убит. Похоронен в д. Большуха Кировского р-на Смоленской (с 05.07.1944 г. Калужской) обл. - Донесение Управления 2-й мото-стрелковой бригады № 0517 от 16.10.43 г., входящий № 42886 от 21.10.43 г.;  Источник информации Книга Памяти Калужской обл. Т-14 стр. 62.</w:t>
      </w:r>
    </w:p>
    <w:p>
      <w:pPr>
        <w:pStyle w:val="Normal"/>
        <w:rPr/>
      </w:pPr>
      <w:r>
        <w:rPr/>
        <w:t xml:space="preserve">В Книгах Памяти других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юшинов Сергей Зиновьевич</w:t>
      </w:r>
      <w:r>
        <w:rPr/>
        <w:t xml:space="preserve">. (? … - 13.08.43 г.) красноармеец. Воинская часть и должность не известны. Сведения о месте рождения, месте жительства и близких родственниках отсутствуют. Призван Саргитским РВК Омской обл. Погиб:  Кировский р-н, д. Большуха. – Источник информации Книга Памяти Калужской обл. Т-14 стр. 62. </w:t>
      </w:r>
    </w:p>
    <w:p>
      <w:pPr>
        <w:pStyle w:val="Normal"/>
        <w:rPr/>
      </w:pPr>
      <w:r>
        <w:rPr/>
        <w:t xml:space="preserve">Данных о Тюшинове Сергее Зиновь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варов Николай Васильевич</w:t>
      </w:r>
      <w:r>
        <w:rPr/>
        <w:t xml:space="preserve">. (? …  -  ? … ) рядовой. Воинская часть и должность не известны. Тульская обл., Ефремовский р-н, Хомяковский с/совет. Погиб и захоронен в Смоленской обл., в Кировском районе. Дата, место гибели и место захоронения не известны. – Источник информации Книга Памяти Тульской обл. Т-5 стр. 373. </w:t>
      </w:r>
    </w:p>
    <w:p>
      <w:pPr>
        <w:pStyle w:val="Normal"/>
        <w:rPr/>
      </w:pPr>
      <w:r>
        <w:rPr/>
        <w:t xml:space="preserve">Данных об Уварове Николае Василь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  <w:bCs/>
          <w:u w:val="single"/>
        </w:rPr>
        <w:t>Урсов Иван Никитович (Николаевич)</w:t>
      </w:r>
      <w:r>
        <w:rPr/>
        <w:t xml:space="preserve">. (1923 - 14.08.43 г.) лейтенант, ком. стрелкового взвода 1111 сп 330 сд. Смоленская обл., Думиничский (Духовщинский) р-н, д. Рожино (д. Рожинск, д. Роменск). Дата поступления на службу: 05.01.42 г. РВК призыва не известен. Погиб в бою: Смоленская обл., хутор Безымянный. – Источник информации Книга Памяти Калужской обл., Думиничский р-н. Т-3 стр. 199;  Источник информации ЦАМО, фонд № 33, опись № 563748, дело № 32 № Приказ ГУК ВС СССР от 30 сентября 1947 г. «Об исключении из списков ВС СССР офицерский состав, погибший в боях против немецко-фашистских войск». Запись № 130;  Источник информации ЦАМО, фонд № 212, яшик № 18. Учетно-послужная карточка.  Погиб в бою и похоронен в р-не хутора Безымянный (он же хутор Прунцев), что располагался в 1,5 км севернее д. Большуха, Кировского р-на, Смоленской (с 05.07.1944 г. Калужской) обл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Думиничского р-на, Калужской обл. Т-3 стр. 199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Усанов Никанор (Никонор) Васильевич</w:t>
      </w:r>
      <w:r>
        <w:rPr/>
        <w:t>. (1902 – 16.08.43 г.) сержант, ком.  отделения 1111 сп 330 сд. Татарская АССР, Алексеевский р-н, дер. Садыкова (д. Сидоково, д. Сидиково). Призван Алексеевским РВК Татарской АССР 26.08.41 г. Убит. Похоронен в 400-х метрах севернее д. Большуха. - Донесение Управления 330 сд № 4/0816 от 31.08.43 г., приложение к № 34246с, от 05.09.43 г.;  Источник информации ЦАМО, фонд № 7779, опись № 72819с, дело № 6. «Именной список 1111 сп 330 сд».  Правильно – д. Большуха, Кировского р-на, Смоленской (с 05.07.1944 г. Калужской)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читался пропавшим без вести 08.03.42 г., под д. Острая Слобода, Кировского р-на, Смоленской обл. - Источник информации ВК Республики Татарстан, опись: 1942 г., дело № 2. (инв. № 8). Извещение 1109 сп № 41-3 от 22.04.42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1111 сп № 34/н от 14.08.43 г. (ЦАМО, фонд № 33, опись № 682526, дело № 635), за мужество, проявленное в бою под д. Острая Слобода, где был тяжело ранен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нига Памяти Республики Татарстан. Т-4 стр. 163. – нет точных данных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Ушаков Кузьма Григорьевич</w:t>
      </w:r>
      <w:r>
        <w:rPr/>
        <w:t xml:space="preserve">. (1913 – 27.08.43 г.) красноармеец, стрелок 440 сп 64 сд. Удмуртская АССР, Пудемский р-н, Костромской с/совет, д. Полом Рядозой. Призван Пудемским РВК Удмуртской АССР  26.06.41 г. Убит. Похоронен на восточной окраине д. Большуха, Кировского р-на, Смоленской (с 05.07.1944 г. Калужской) обл. – Донесение Управления 64 сд № 0958 от 02.09.43 г., приложение к № 34250с от 08.09.43 г.;  Источник информации ЦАМО, фонд № 8498, опись № 120989, дело № 51. «Сведения ВПП 202 зсп за 08.08.43 г.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Республики Удмуртия. Т-4 стр. 436. – нет точных данных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едоров-Тимонин Василий Иванович</w:t>
      </w:r>
      <w:r>
        <w:rPr/>
        <w:t>. (1904 – 09.09.43 г.) красноармеец, стрелок 440 сп 64 сд. Ленинградская обл., г. Новгород, пос. Кручицы. (Башкирская АССР, Байкичевский (Байкабашевский)  р-н, Сидягужский с/совет, д. Красный Урюш. Призван Байкибашевским РВК Башкирской АССР 03.08.42 г.  Убит. Похоронен на полковом кладбище, на восточной окраине д. Большуха, Кировского р-на, Смоленской (с 05.07.1944 г. Калужской) обл. – Донесение Управления 64 сд № 01027 от 21.09.43 г., приложение к № 39030с от 09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Республики Башкортостан. Книга 12, стр. 477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Федосов Михаил Алексеевич</w:t>
      </w:r>
      <w:r>
        <w:rPr/>
        <w:t>. (1904 – 13.08.43 г.) красноармеец, повозочный (рядовой стрелок 5 ср), 1113 сп, 330 сд. Тульская обл., Дубенский р-н, д.  Новоселки. Призван Дубенским РВК Тульской обл., 28.08.1941 г. Убит д. Большуха. Похоронен северная часть д. Большуха Смоленской обл. - Донесение Управления 330 сд № 4/189 от 18.09.43 г., приложение к № 38968с от 02.10.43 г.;  Источник информации ЦАМО, фонд № 7780, опись № 72145с, дело № 6. «Книга погребения воинов 1113 сп 330 сд. Период с 13.02.43 г. по 17.10.44 г.». Запись № Ф-2.  Правильно – д. Большух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5 стр. 20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едчук Василий Григорьевич</w:t>
      </w:r>
      <w:r>
        <w:rPr/>
        <w:t>. (1908 – 18-23.08.43 г.) красноармеец. Воинская часть и должность не известны. Краснодарский край. Призван Первореческим РВК г. Владивосток. Убит и похоронен в д. Большуха, Кировского р-на, Смоленской (с 05.07.1944 г. Калужской) обл. – Источник информации Книга Памяти Приморского края. Т-1 стр. 357 и Книга Памяти Краснодарского края. Т-6 стр. 90.</w:t>
      </w:r>
    </w:p>
    <w:p>
      <w:pPr>
        <w:pStyle w:val="Normal"/>
        <w:rPr/>
      </w:pPr>
      <w:r>
        <w:rPr/>
        <w:t xml:space="preserve">Данных о Федорчук Василии Григорь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 </w:t>
      </w:r>
      <w:r>
        <w:rPr/>
        <w:t xml:space="preserve">Книга Памяти Краснодарского края. Т-6 стр. 90. – нет точных данных.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Филин Дмитрий Михайлович</w:t>
      </w:r>
      <w:r>
        <w:rPr/>
        <w:t>. (1921 – 14.08.43 г.) красноармеец, пом.</w:t>
      </w:r>
    </w:p>
    <w:p>
      <w:pPr>
        <w:pStyle w:val="Normal"/>
        <w:rPr/>
      </w:pPr>
      <w:r>
        <w:rPr/>
        <w:t>наводчика 1111 сп 330 сд. г. Москва, Мытная улица, дом № 3/2 кв.11. Призван Тамбовским РВК г. Тамбов. Убит. Похоронен в 400-х метрах севернее д. Большуха. -Донесение Управления 330 сд № 4/0816 от 31.08.43 г., приложение к № 34246с от 05.09.43 г.;  Источник информации Чертановский ОВК, фонд: Москворецкий РВК г. Москва, опись: 1944, дело № 12. Извещение 1111 сп № 918 от 17.09.43 г.  Правильно – д. Большух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г. Москва. Т-13 стр. 335. </w:t>
      </w:r>
    </w:p>
    <w:p>
      <w:pPr>
        <w:pStyle w:val="Normal"/>
        <w:rPr/>
      </w:pPr>
      <w:r>
        <w:rPr/>
        <w:t xml:space="preserve">Книга Памяти Тамбовской обл. Т-1 стр. 228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Фирсов Федор Михайлович</w:t>
      </w:r>
      <w:r>
        <w:rPr/>
        <w:t xml:space="preserve">. (1904 – 15.08.43 г.) ефрейтор, стрелок 250 оиптд 330 сд. Воронежская обл., Токайский р-н, п. Смирнов (с. Смирново). Призван Токальским РВК Воронежской обл., 15.10.41 г.  Убит в бою. Похоронен на братском кладбище д. Большуха, Кировского р-на, Смоленской (с 05.07.1944 г. Калужской) обл. - Донесение Управления 330 сд № 4/0848 от 09.09.43 г., приложение к № 35802с от 15.09.43 г.;  Источник информации ЦАМО, фонд № 7779, опись № 72819с, дело № 6. «Именной список 1111 сп 330 сд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окин Дмитрий Дмитриевич</w:t>
      </w:r>
      <w:r>
        <w:rPr/>
        <w:t xml:space="preserve">. (1911 – 12.08.43 г.) красноармеец, заряжающий 1109 сп 330 сд. Татарская АССР, Ново-Липецкий (Ново-Шемшинский) р-н, д. Ивановка. Призван  Амшинским (Ново-Шемшинским) РВК Татарской АССР 28.12.41 г.  Убит во время боя. Похоронен в д. Большуха, Кировского р-на, Смоленской (с 05.07.1944 г. Калужской) обл. - Донесение Управления 330 сд № 4/0816 от 31.08.43 г., приложение к № 34246с от 05.09.43 г.;  Источник информации ВК г. Чистополь, Чистопольского и Новошемшинского р-нов, Республики Татарстан. </w:t>
      </w:r>
    </w:p>
    <w:p>
      <w:pPr>
        <w:pStyle w:val="Normal"/>
        <w:rPr/>
      </w:pPr>
      <w:r>
        <w:rPr/>
        <w:t>Книга Памяти Республики Татарстан. Т-18 стр. 3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ролов Сергей Сергеевич</w:t>
      </w:r>
      <w:r>
        <w:rPr/>
        <w:t xml:space="preserve">. (1923 – 14.08.43 г.) старшина, хим.инструктор 432 ад, 2 мбр, 5 мк. Рязанская обл., Михайловский р-н, д. Борщево. Призван Михайловским РВК Рязанской обл. Убит. Похоронен в 400-х метрах северо-западнее д. Крутое, Кировского р-на, Смоленской обл. – Донесение Управления 2 мото-стрелковой бригады № 0517 от 16.10.43 г., приложение к № 42886с от 21.10.43 г.  Правильно – похоронен в 600-х метрах севернее д. Большух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язанской обл. Т-5 стр. 132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йрулин Абзал (Абзан)</w:t>
      </w:r>
      <w:r>
        <w:rPr/>
        <w:t>. (1908 – 11.08.43 г.) красноармеец, стрелок 1113 сп 330 сд. Горьковская обл., Красно-Октябрьский р-н, д. Клучища. Призван Красно -  Октябрьским РВК Горьковской обл., 18.06.1942 г. Пропал б/вести в р-не д. Большуха,</w:t>
      </w:r>
    </w:p>
    <w:p>
      <w:pPr>
        <w:pStyle w:val="Normal"/>
        <w:rPr/>
      </w:pPr>
      <w:r>
        <w:rPr/>
        <w:t xml:space="preserve">Смоленской обл. - Донесение Управления 330 сд № 4/3110 от 31.10.43 г., приложение к № 47062 от 10.11.43 г. Правильно – д. Большух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Нижегородской обл. Т-8 стр. 356. – нет точных данных. </w:t>
      </w:r>
    </w:p>
    <w:p>
      <w:pPr>
        <w:pStyle w:val="Normal"/>
        <w:rPr/>
      </w:pPr>
      <w:r>
        <w:rPr/>
        <w:t xml:space="preserve">Книга Памяти г. Москва. Т-13 стр. 47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кимов Хайрутдин (Хайртдин) Ямалдинович</w:t>
      </w:r>
      <w:r>
        <w:rPr/>
        <w:t>. (1905 – 11.08.43 г.)</w:t>
      </w:r>
    </w:p>
    <w:p>
      <w:pPr>
        <w:pStyle w:val="Normal"/>
        <w:rPr/>
      </w:pPr>
      <w:r>
        <w:rPr/>
        <w:t>красноармеец, пулеметчик 1113 сп 330 сд. Чувашская АССР, Комсомольский р-н, д. Уршоево. Призван Комсомольским РВК Чувашской АССР. Пропал б/вести в р-не д.</w:t>
      </w:r>
    </w:p>
    <w:p>
      <w:pPr>
        <w:pStyle w:val="Normal"/>
        <w:rPr/>
      </w:pPr>
      <w:r>
        <w:rPr/>
        <w:t>Большуха, Смоленской обл. - Донесение Управления 330 сд № 4/3110 от 31.10.43 г., приложение к № 47062с от 10.11.43 г.  Правильно – д. Большух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Чувашия. Т-3 стр. 130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Халюзов Иван Иванович</w:t>
      </w:r>
      <w:r>
        <w:rPr/>
        <w:t xml:space="preserve">. (1923 – 13.08.43 г.) красноармеец, стрелок 1113 сп 330 сд. Курская обл., Воловский р-н, Липовский с/совет, колхоз «Пролетарий». Призван Воловским РВК Курской обл., 26.12.1941 г. Убит д. Большуха, Смоленской обл. Похоронен северная окраина д. Большуха, Кировского р-на, Смоленской (с 05.07.1944 г. Калужской) обл. - Донесение Управления 330 сд № 4/189 от 18.09.43 г., приложение к № 38968с от 02.10.43 г.;  Источник информации ЦАМО, фонд № 7780, опись № 72145с, дело № 6. «Книга погребения воинов 1113 сп 330 сд. Период с 13.02.43 г. по 17.10.44 г.». Запись № Х-4. </w:t>
      </w:r>
    </w:p>
    <w:p>
      <w:pPr>
        <w:pStyle w:val="Normal"/>
        <w:rPr/>
      </w:pPr>
      <w:r>
        <w:rPr/>
        <w:t xml:space="preserve">Книга Памяти Липецкой обл., Т-3 стр. 31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Хамдамов Турсунол</w:t>
      </w:r>
      <w:r>
        <w:rPr/>
        <w:t>. (1909 – 01.09.43 г.) красноармеец, артиллерист-повозочный  890 ап 330 сд. Киргизская ССР, Ошская обл., Наукатский р-н. Призван Наукатским РВК Ошской обл. Убит. Похоронен в д. Большуха, Кировского р-на, Смоленской (с 05.07.1944 г. Калужской) обл. – Донесение Управления 330 сд № 4/2110 от 21.10.43 г., приложение к № 45008с от 30.10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890 ап № 23/н от 03.09.43 г. (ЦАМО, фонд № 33, опись № 686044, дело № 2774), за своевременную доставку боеприпасов на огневые позиции под огнем врага, чем обеспечил бесперебойный огонь артилл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Хасанов Абрахман Хасанович</w:t>
      </w:r>
      <w:r>
        <w:rPr/>
        <w:t>. (1905 – 20.08.43 г.) красноармеец, пулеметчик 1111 сп 330 сд. Чувашская АССР, Цивильский р-н, г. Цивильск, ул. Пушкина, дом № 13. Призван Цивильским РВК Чувашской АССР 02.01.42 г. Убит. Похоронен в 200-х метрах севернее д. Большуха. – Донесение Управления 330 сд № 4/0816 от 31.08.43 г., приложение к № 34246с от 05.09.43 г.;  Источник информации ЦАМО, фонд № 7779, опись № 72819с, дело № 6. «Именной список 1111 сп 330 сд».  Правильно – д. Большуха, 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Чувашия. Т-3 стр. 151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Увековечен.</w:t>
      </w:r>
      <w:r>
        <w:rPr>
          <w:b/>
        </w:rPr>
        <w:t xml:space="preserve">  Хитов Петр Иванович</w:t>
      </w:r>
      <w:r>
        <w:rPr/>
        <w:t>. (1902 – 22.09.42 г.) красноармеец, разведчик 1113 сп 330 сд. Чкаловская обл., г. Бузулук, ул. Народная, дом № 23. Призван Бузулуцким РВК</w:t>
      </w:r>
    </w:p>
    <w:p>
      <w:pPr>
        <w:pStyle w:val="Normal"/>
        <w:rPr/>
      </w:pPr>
      <w:r>
        <w:rPr/>
        <w:t xml:space="preserve">Чкаловской обл. Убит у дороги высота 217,4 при выполнении боевых заданий по разведке. Похоронен у восточной стороны 1,1/2 км от д. Большуха, Кировского р-на. - Донесение Управления 330 сд № 4/0923 от 30.09.42 г., приложение № 26605с от 03.10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Правильно – похоронен в восточной части высоты 207,4 в 1,5 км юго-восточнее д. Большуха, Кировского р-на, Смоленской (с 05.07.1944 г. Калужской)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е Памяти Оренбургской обл. (бывшая Чкаловская обл.) не значится погибшим, или пропавшим без вести. 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Похоронен.</w:t>
      </w:r>
      <w:r>
        <w:rPr>
          <w:b/>
        </w:rPr>
        <w:t xml:space="preserve">  Хомдамов (Хамдамов) Турсунол (Турсунали)</w:t>
      </w:r>
      <w:r>
        <w:rPr/>
        <w:t>. (1909 – 01.09.43 г.) красноармеец, повозочный 3-й батареи, 890 артполка, 330 сд. Киргизская ССР, Ошская обл., Каунтский (Наукатский) р-н, колхоз «К-Сарай». Призван Каунтским РВК Омской обл. Убит в бою. Похоронен в д. Большуха, Кировского р-на, Смоленской (с 05.07.1944 г. Калужской) обл. -  Донесение Управления 330 сд № 4/2110 от 21.10.43 г., приложение к № 45008с от 30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890 ап № 23/н от 03.09.43 г. (ЦАМО, Картотка награждений, шкаф № 92, ящик № 16), за то, что он под огнем противника в период боев с 09.08.43 г. по 22.08.43 г. своевременно подвозил на передовую боеприпасы, чем обеспечивал бесперебойное ведение огня.  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Хохлов Сергей Васильевич</w:t>
      </w:r>
      <w:r>
        <w:rPr/>
        <w:t xml:space="preserve">. (1907 – 13.08.43 г.) сержант, ком.отделения 1109 сп 330 сд. Мордовская АССР, Ичалковский р-н, д. Красный Угол. Призван Ичалковским РВК Мордовской АССР.  Пропал б/вести в р-не д. Большуха Кировского р-на Смоленской (с 05.07.1944 г. Калужской) обл. – Донесение Управления 330 сд № 4/309 от 30.09.43 г., приложение к № 40514с от 12.10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нига Памяти Республики Мордовия. Т-5 стр. 319. – нет точных данных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Храмов Иван Федорович</w:t>
      </w:r>
      <w:r>
        <w:rPr/>
        <w:t xml:space="preserve">. (1923 – 14.08.43 г.) старшина, механик-регулировщик 252 тп, 2 мбр, 5 мк. Татарская АССР, Верхнеуснинский р-н, д. Чухманка. Призван Верхнеуснинским (Верхнеуслонским) РВК Татарской АССР.  Убит. Похоронен в 2-х км восточнее  д. Большуха, Кировского р-на, Смоленской (с 05.07.1944 г. Калужской) обл. - Донесение Управления 2-й мото-стрелковой бригады № 0517 от 16.10.43 г., входящий № 42886с от 21.10.43 г.;  Источник информации ВК Республики Татарстан, опись: 1944. Извещение Управления по персональному учету потерь Действующей армии № 092643 от 02.02.44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нига Памяти Республики Татарстан. Т-8 стр. 192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Хрипунов Николай Михайлович</w:t>
      </w:r>
      <w:r>
        <w:rPr/>
        <w:t xml:space="preserve">. (1910 – 13.08.43 г.) красноармеец, стрелок 1109 сп 330 сд. Саратовская обл., Карабулакский р-н, д. Шняево. Призван Базарно-Карабулакским РВК Саратовской обл., в 1941 г.  Пропал б/вести в р-не д. Большуха, Кировского р-на, Смоленской (с 05.07.1944 г. Калужской) обл. – Донесение Управления 330 сд № 4/309 от 30.09.43 г., приложение к № 40514с от 12.10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Саратовской обл. Т-2 стр. 475. – нет 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Хуснутдинов Тамир-Гари</w:t>
      </w:r>
      <w:r>
        <w:rPr/>
        <w:t>. (? … - 13.08.43 г.) красноармеец, стрелок 1109 сп 330 сд. Чувашская АССР, Чебоксарская обл., Чкаловский р-н, д. Полевой Башкит (Банщит). Призван  Чкаловским РВК Чебаксарской обл. Убит. Похоронен в д. Большуха, Кировского р-на, Смоленской (с 05.07.1944 г. Калужской) обл. - Донесение Управления 330 сд №  4/0816 от 31.08.43 г., приложение к № 34246с от 05.09.43 г.</w:t>
      </w:r>
    </w:p>
    <w:p>
      <w:pPr>
        <w:pStyle w:val="Normal"/>
        <w:rPr/>
      </w:pPr>
      <w:r>
        <w:rPr/>
        <w:t xml:space="preserve">В Книге Памяти Республики Чуваш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Цверов Константин Гаврилович</w:t>
      </w:r>
      <w:r>
        <w:rPr/>
        <w:t>. (1898 – 14.08.43 г.) красноармеец, сапер 3-й штурмовой инженерной саперной бригады, Западного фронта. Ростовская обл., Зиновниковский р-н, хутор Калинина. Призван Зиновниковским РВК Ростовской обл. Убит от разрыва вражеской авиабомбы. Похоронен в д. Большуха, Кировского р-на, Смоленской (с 05.07.1944 г. Калужской) обл. - Донесение штаба инженерных войск Западного фронта № 03642 от 08.09.43 г., приложение к № 35394с от 13.09.43 г.</w:t>
      </w:r>
    </w:p>
    <w:p>
      <w:pPr>
        <w:pStyle w:val="Normal"/>
        <w:rPr/>
      </w:pPr>
      <w:r>
        <w:rPr/>
        <w:t xml:space="preserve">Книга Памяти Ростовской обл. Т-4 стр. 53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Чапланов (Чеплаков) Петр Иванович</w:t>
      </w:r>
      <w:r>
        <w:rPr/>
        <w:t>. (1902 – 13.08.43 г.) сержант, ком.отделения 1109 сп 330 сд. Татарская АССР, Рыбно-Слободской р-н, с. Черемячка (д. Гремячка). Призван Рыбно-Слободским РВК Татарской АССР. Убит. Похоронен в д. Большуха, Кировского р-на, Смоленской (с 05.07.1944 г. Калужской) обл. - Донесение Управления 330 сд №  4/0816 от 31.08.43 г., приложение к № 34246с от 05.09.43 г.;  Книга Памяти Республики Татарстан. Т-21 стр. 2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аулин Алексей Ильич</w:t>
      </w:r>
      <w:r>
        <w:rPr/>
        <w:t>. (1905 – 14.08.43 г.) красноармеец, стрелок 1 сб, 1109 сп 330 сд. Горьковская обл., Ляховский р-н, с. Высоково. Призван Ляховским РВК Горьковской обл. Пропал б/вести в бою за д. Большуха, Кировского р-на, Смоленской (с 05.07.1944 г. Калужской) обл. – Донесение Управления 330 сд № 4/309 от 30.09.43 г., приложение к № 40514с от 12.10.43 г.</w:t>
      </w:r>
    </w:p>
    <w:p>
      <w:pPr>
        <w:pStyle w:val="Normal"/>
        <w:rPr/>
      </w:pPr>
      <w:r>
        <w:rPr/>
        <w:t>Книга Памяти Владимирской обл. Т-8 стр. 456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рнышев Варфоломей Алексеевич</w:t>
      </w:r>
      <w:r>
        <w:rPr/>
        <w:t xml:space="preserve">. (1904 – 15.08.43 г.) мл. сержант, номер ПТР 448 мсб, 2-й мехбр, 5 мк, 10 Армии. Курская обл., Боброво-Дворский р-н, Бойсловский с/совет, с. Бойслово. Призван Боброво-Дворским РВК Курской обл. Пропал б/вести в р-не д. Большуха, Кировского р-на, Смоленской (с 05.07.1944 г. Калужской) обл. – Донесение Управления 2-й мехбр № 0549 от 02.12.43 г., приложение к № 49643с от 09.12.43 г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ртаев Соя Кушкарович</w:t>
      </w:r>
      <w:r>
        <w:rPr/>
        <w:t xml:space="preserve">. (1924 – 15.08.43 г.) сержант, зам.ком.отделения 9-й мсбр 10 Армии. Казахская ССР, Кустанайская обл., Мендыгаринский р-н, с. Уразовка. Призван Мендыгаринским РВК Кустанайской обл. Убит во время налета вражеской авиации. Похоронен в д. Малая Большуха, Кировского р-на, Смоленской (с 05.07.1944 г. Калужской) обл. - Донесение штаба 9-й мото-стрелковой бригады № 033Д от 19.08.43 г., приложение к № 32374с от 31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истяков  П … И …</w:t>
      </w:r>
      <w:r>
        <w:rPr/>
        <w:t xml:space="preserve"> .  (? … -  ? … ) воинское звание, воинская  часть и должность не известны. Сведения о месте рождения, месте жительства, близких родственниках и РВК призыва отсутствуют.  Погиб:  Кировский р-н.  Дата, место гибели и место захоронения не известны. – Источник информации Книга Памяти Калужской обл. Т-14 стр. 63. </w:t>
      </w:r>
    </w:p>
    <w:p>
      <w:pPr>
        <w:pStyle w:val="Normal"/>
        <w:rPr/>
      </w:pPr>
      <w:r>
        <w:rPr/>
        <w:t xml:space="preserve">Данных о  Чистякове П. И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Чишко Михаил Васильевич</w:t>
      </w:r>
      <w:r>
        <w:rPr/>
        <w:t>. (1918 – 15.08.43 г.) сержант, ком.башни 252 тп, 2 мбр, 5 мк. Белорусская ССР, Могилевская обл., Грибеневский р-н, д. Грибеневская. Призван Грибеневским РВК Могилевской обл. Убит. Похоронен в 1 км восточнее д. Большуха, Кировского р-на, Смоленской (с 05.07.1944 г. Калужской) обл. - Донесение Управления 2-й мото-стрелковой бригады № 0517 от 16.10.43 г., входящий № 42886с от 21.10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уков Иван Тимофеевич</w:t>
      </w:r>
      <w:r>
        <w:rPr/>
        <w:t xml:space="preserve">. (1905 – 11.08.43 г.) красноармеец, повар 1113 сп 330 сд. Тульская обл., Одоевский р-н, с. Горбачево. Призван Одоевским РВК Тульской обл. Пропал б/вести в р-не д. Большуха, Смоленской обл. - Донесение Управления 330 сд № 4/3110 от 31.10.43 г., приложение к № 47062с от 10.11.43 г.  Правильно – д. Большух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8 стр. 25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Чумаченко Николай Ефимович</w:t>
      </w:r>
      <w:r>
        <w:rPr/>
        <w:t xml:space="preserve">. (1907 – 13.08.43 г.) красноармеец, стрелок 1109 сп 330 сд. Иркутская обл., Усть-Ордынский, Бурят-Монгольский национальный округ, Аларский район (аймак), колхоз им. Сталина.  Призван Аларским РВК Иркутской обл., в 1941 г.  Пропал б/вести в р-не д. Большуха, Кировского р-на, Смоленской (с 05.07.1944 г. Калужской) обл. – Донесение Управления 330 сд № 4/309 от 30.09.43 г., приложение к № 40514с от 12.10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Чунин Павел Евдокимович</w:t>
      </w:r>
      <w:r>
        <w:rPr/>
        <w:t xml:space="preserve">. (1912 – 13.08.43 г.) сержант, ком.отделения 1109 сп 330 сд. Чкаловская обл., Екатериновский р-н, с. Раздольное (хутор Раздольский). Призван Екатериновским РВК Чкаловской обл., 27.08.41 г. Убит. Похоронен в д. Большуха, Кировского р-на, Смоленской (с 05.07.1944 г. Калужской) обл. - Донесение Управления 330 сд № 4/0816 от 31.08.43 г., приложение к № 32426с от 05.09.43 г.;  Источник информации ЦАМО, фонд № 7777, опись № 72198с, дело № 4. «Именной список 1109 сп 330 сд». </w:t>
      </w:r>
    </w:p>
    <w:p>
      <w:pPr>
        <w:pStyle w:val="Normal"/>
        <w:rPr/>
      </w:pPr>
      <w:r>
        <w:rPr/>
        <w:t xml:space="preserve">В Книге Памяти Оренбург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Чураков Григорий Павлович</w:t>
      </w:r>
      <w:r>
        <w:rPr/>
        <w:t xml:space="preserve">. (1914 – 13.08.43 г.) красноармеец, стрелок 1109 сп 330 сд. Воронежская обл., Архангельский р-н, с. Подгорное. Призван Архангельским РВК Воронежской обл. Пропал б/вести в р-не д. Большуха, Кировского р-на, Смоленской (с 05.07.1944 г. Калужской) обл. – Донесение Управления 330 сд № 4/309 от 30.09.43 г., приложение к № 40514с от 12.10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Чуркин Арсений Иванович</w:t>
      </w:r>
      <w:r>
        <w:rPr/>
        <w:t>. (1893 – 13.08.43 г.) красноармеец, стрелок 1113 сп 330 сд. Калининская обл., Погорельский р-н, д. Вишняково. (Московская обл., Истринский р-н, д. Грибаново). Призван  Истринским РВК Московской обл., 07.11.41 г.  Убит и похоронен в д. Большуха, Смоленской обл. - Донесение Управления 330 сд № 4/189 от 18.09.43 г., приложение к № 38968с от 02.10.43 г.;  Источник информации ЦАМО, фонд № 7780, опись № 29693с, дело № 5. «Именной список 1113 сп 330 сд»;  Источник информации ВК Московской обл., фонд: Отджел ВК по г. Истра и Истринскому р-ну, дело № 11002705. Извещение 1113 сп № 6/0410 от 04.10.43 г.  Правильно – д. Большуха, Кировского р-на, Смоленской (с 05.07.1944 г. Калужской)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Московской обл. Т-8 стр. 360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Шамсутдинов Тимергали Шамсутдинович</w:t>
      </w:r>
      <w:r>
        <w:rPr/>
        <w:t xml:space="preserve">. (1904 – 13.08.43 г.) красноармеец. Воинская часть и должность не известны. Татарская АССР, Чкаловский р-н. Призван Чкаловским РВК Татарской АССР. Погиб в бою. Похоронен в д. Малая Большуха, Кировского р-на, Калужской обл. – Источник информации Книга Памяти Республики Татарстан. Т-1 стр. 146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Данных о Шамсутдинове Тимергали Шамсутдин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арипо Иосиф Александрович</w:t>
      </w:r>
      <w:r>
        <w:rPr/>
        <w:t xml:space="preserve">. (1923 – 16.08.43 г.) мл. сержант, наводчик 6-й гв. артиллерийской дивизии прорыва РГК.  г. Москва, ул. 2-я Извозная, дом № 36 кв. 53. Призван Баги-Шамальским РВК, г. Самарканда, Узбекской ССР. Убит в бою. Похоронен в д. Большуха, Кировского р-на, Смоленской (с 05.07.1944 г. Калужской) обл. - – Донесение Управления 6-й гв.арт.дивизии прорыва РГК № 0337 от 07.09.43 г., приложение к № 35788с от 15.09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а Памяти г. Москва, не значится погибшим, или пропавшим без вести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Шаронов Михаил Николаевич</w:t>
      </w:r>
      <w:r>
        <w:rPr/>
        <w:t xml:space="preserve">. (1923 – 14.08.43 г.) лейтенант, ком.танка 252 тп, 2-й мбр, 5 мк. Курганская (Челябинская) обл., ст. Катайск, ул. Ленина, дом № 32. </w:t>
      </w:r>
    </w:p>
    <w:p>
      <w:pPr>
        <w:pStyle w:val="Normal"/>
        <w:rPr/>
      </w:pPr>
      <w:r>
        <w:rPr/>
        <w:t>Призван Катайским РВК Челябинской обл. Убит. Похоронен в лесу, в 2 км восточнее д. Большуха, Кировского р-на, Смоленской (с 05.07.1944 г. Калужской) обл. - Донесение Управления 2-й мото-стрелковой бригады № 0577 от 16.10.43 г., приложение к 42641с от 22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Курганской обл. Т-10 стр. 293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Шафиулин (Шарифуллин, Шафигулин) Раух (Рауф) Шафигулович</w:t>
      </w:r>
      <w:r>
        <w:rPr/>
        <w:t xml:space="preserve">. (1909 – 13.08.43 г.) красноармеец, стрелок 1109 сп 330 сд. Татарская АССР, Сарманский р-н, с. Сурман (с. Сарманово, с. Сурманск).  Призван Крошбатским (Красноборским) РВК Татарской АССР 09.03.42 г. Убит. Похоронен в д. Большуха, Кировского р-на, Смоленской (с 05.07.1944 г. Калужской) обл. - Донесение Управления 330 сд № 4/0816 от 31.08.43 г., приложение к № 32426с от 05.09.43 г.;  Источник информации ВК Республики Татарстан, опись: 1943, дело № 3 (инв. 45). Извещение 1109 сп № 538 от 23.09.43 г.;  Источник информации ВК Республики Татарстан, фонд: ВК Агрызского р-на, дело № 7 «Списки призванных и отправленных в СА в 1942 г. по Красноборскому РВК»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Республики Татарстан. Т-20 стр. 230. – нет точных данных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Шибаков (Шибков) Владимир Емельянович</w:t>
      </w:r>
      <w:r>
        <w:rPr/>
        <w:t xml:space="preserve">. (1900 – 15.08.43 г.) мл. сержант, ст. телефонист 600 иптап, 10 Армии. Тамбовская обл., Шульгинский р-н, с. Павловка. Призван Шульгинским РВК Тамбовской обл. Убит. Похоронен на северной окраине д. Большуха, Кировского р-на, Смоленской (с 05.07.1944 г. Калужской) обл. – Донесение Управления тыла 10 армии № 05 от 24.08.43 г., приложение к № 31397с от 29.08.43 г.;  Источник информации Книга Памяти Калужской обл. Т-14 стр. 63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илов Александр Иванович</w:t>
      </w:r>
      <w:r>
        <w:rPr/>
        <w:t xml:space="preserve">. (1901 – 11.08.43 г.) красноармеец, минометчик 1113 сп 330 сд. Молотовская обл., Нытвенский р-н, д. Чулиново. Призван Когановичским РВК Молотовской обл. Убит в д. Большуха. Похоронен на восточной окраине д. Большуха, Кировского р-на, Смоленской (с 05.07.1944 г. Калужской) обл. – Донесение Управления 330 сд № 4/1010 от 04.10.43 ., приложение к № 42936с от 21.08.43 г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Пермской обл. Т-12 стр. 415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Шичков Иван Васильевич</w:t>
      </w:r>
      <w:r>
        <w:rPr/>
        <w:t>. (1922 – 15.08.43 г.) лейтенант, ком.танкового взвода 252 тп, 2-й мбр, 5 мк. Пензенская обл., Кузнецкий р-н, с. Евлашево. Призван</w:t>
      </w:r>
    </w:p>
    <w:p>
      <w:pPr>
        <w:pStyle w:val="Normal"/>
        <w:rPr/>
      </w:pPr>
      <w:r>
        <w:rPr/>
        <w:t>Кузнецким РВК Пензенской обл. Убит. Похоронен в лесу, в 2,5 км восточнее д. Большуха, Кировского р-на, Смоленской (с 05.07.1944 г. Калужской) обл. - Донесение Управления 2-й мото-стрелковой бригады № 0577 от 16.10.43 г., приложение к 42641с от 22.10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50 мбр 5 мк № 2/н от 05.02.43 г. (ЦАМО, фонд № 33, опись № 682526, дело № 200), за мужество и отвагу, проявленные в бою за Ново-деревенский, в Сталингроадской обл., в декабре 1942 г., где в составе экипажа уничтожил расчеты 4-х крупно-калиберных пулеметов, 2 противотанковых орудия, один танк и до 13 человек немецких солдат. </w:t>
      </w:r>
    </w:p>
    <w:p>
      <w:pPr>
        <w:pStyle w:val="Normal"/>
        <w:rPr/>
      </w:pPr>
      <w:r>
        <w:rPr/>
        <w:t xml:space="preserve">Книга Памяти Пензенской обл. Т-9 стр. 214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Шмагин Сергей Петрович</w:t>
      </w:r>
      <w:r>
        <w:rPr/>
        <w:t xml:space="preserve">. (1914 – 13.08.43 г.) красноармеец, стрелок 1109 сп 330 сд. Татарская АССР, Ново-Шишлинский р-н. (Узбекская ССР, г. Фергана,  Ватофабрика им. 8-е Марта). Призван Ново-Шишлинским (Шемшинским) РВК Татарской АССР 07.06.42 г.  Убит во время боя. Похоронен в д. Большуха, Кировского р-на, Смоленской (с 05.07.1944 г. Калужской) обл. - Донесение Управления 330 сд № 4/0816 от 31.08.43 г., приложение к № 34246с от 05.09.43 г.;  Источник информации ВК г. Чистополь, Чистопольского и Новошемшинского р-нов Республики Татарстан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Республики Татарстан. Т-18 стр. 393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маков Александр Андреевич</w:t>
      </w:r>
      <w:r>
        <w:rPr/>
        <w:t xml:space="preserve">. (1912 – 04.09.43 г.) красноармеец, стрелок 440 сп 64 сд. Горьковская обл., Ардатовский р-н, с. Ардатово. (Горьковская обл., г. Муром, ул. Кожевникова, дом № 4). Призван Муромским РВК Горьковской обл. Убит. Похоронен на восточной окраине д. Большуха, Кировского р-на, Смоленской (с 05.07.1944 г. Калужской обл. – Донесение Управления 64 сд № 01000 от 15.09.43 г., приложение к № 36652с от 19.09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Владимирской обл. Т-8 стр. 174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  <w:u w:val="single"/>
        </w:rPr>
        <w:t>Шпагин Василий Павлович</w:t>
      </w:r>
      <w:r>
        <w:rPr/>
        <w:t xml:space="preserve">. (1914 – 13.08.43 г.) старшина, пом.ком.взвода  1113 сп 330 сд. Тульская обл., г. Таруса, ул. Каляева, дом № 2. Призван Тарусским РВК Тульской обл. Убит и похоронен в центе д. Большуха, Кировского р-на, Смоленской (с 05.07.1944 г. Калужской) обл. – Донесение Управления 330 сд № 4/1010 от 04.10.43 г., приложение к № 42936с от 21.09.43 г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Калужской обл.  Т-1 стр. 457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Похоронен.</w:t>
      </w:r>
      <w:r>
        <w:rPr>
          <w:b/>
        </w:rPr>
        <w:t xml:space="preserve">  Шубин Иван Петрович</w:t>
      </w:r>
      <w:r>
        <w:rPr/>
        <w:t xml:space="preserve">. (? … - 13.08.43 г.) старшина, ком.отделения 1113 сп 330 сд. Воронежская обл., г. Ново-Хоперск, ул. Кирпичная, дом №  17. Призван Воронежским ГВК. Убит и похоронен в д. Большуха, Смоленской обл. – Донесение  Управления 330 сд № 4/189 от 18.09.43 г., приложение к № 38968с от 02.10.43 г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Правильно – д. Большуха, Кировского р-на, Смоленской (с 05.07.1943 г. Калужской)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е Памяти Воронежской обл., не значится погибшим, или пропавшим без вести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Юсин Николай Трофимович</w:t>
      </w:r>
      <w:r>
        <w:rPr/>
        <w:t xml:space="preserve">. (1911 – 14.08.43 г.) красноармеец, стрелок 1 сб, 1109 сп 330 сд. Орловская обл., Измалковский р-н, с. Селезневка. Призван Измалковским РВК Орловской обл. Пропал б/вести в районе д. Большуха, Кировского р-на, Смоленской (с 05.07.1944 г. Калужской) обл. - Донесение Управления 330 сд № 4/309 от 30.09.43 г., приложение к № 40514с от 12.10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Липецкой обл., Т-3 стр. 404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Юсупов Шер</w:t>
      </w:r>
      <w:r>
        <w:rPr/>
        <w:t>.  (1913 – 16.08.43 г.) красноармеец, номер миномета 6-й гв. артиллерийской дивизии прорыва РГК. Таджикская ССР, Сталинобадская обл., Сарский р-н, Пинчерский с/совет, колхоз «Андреевка». Призван Сарским РВК Сталинобадской обл. -  Убит в бою. Похоронен в д. Большуха, Кировского р-на, Смоленской (с 05.07.1944 г. Калужской) обл. – Донесение Управления 6-й гв.арт.дивизии прорыва РГК № 0337 от 07.09.43 г., приложение к № 35788с от 15.09.43 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Якимов Изосим Иванович</w:t>
      </w:r>
      <w:r>
        <w:rPr/>
        <w:t>. (1911 – 31.08.43 г.) красноармеец, автоматчик 440 сп 64 сд. Архангельская обл., Ленинский р-н, Сафроновский с/совет, с. Яренск. Призван Ленинским РВК Архангельской обл. Убит. Похоронен на восточной окраине д. Большуха, Кировского р-на, Смоленской (с 05.07.1944 г. Калужской) обл. – Донесение Управления 64 сд № 01000 от 15.09.43 г., приложение к № 36652с от 19.09.43 г.;  Источник информации АНО «Северный Край». г. Архангельск, дело № 517. Извещение 440 сп от 05.09.43 г.</w:t>
      </w:r>
    </w:p>
    <w:p>
      <w:pPr>
        <w:pStyle w:val="Normal"/>
        <w:rPr/>
      </w:pPr>
      <w:r>
        <w:rPr/>
        <w:t xml:space="preserve">Книга Памяти Архангельской обл. Номер тома и страница не известны.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Янбарцев Иван Николаевич</w:t>
      </w:r>
      <w:r>
        <w:rPr/>
        <w:t>. (1907 – 14.08.43 г.) сержант, ком.отделения 1111 сп 330 сд. Марийская АССР, Косолаповский р-н, Мари-Беловский (Билескский) с/совет, село Елесо. Призван Косолаповским РВК Марийской АССР  29.01.42 г.  Убит. Похоронен в 300-х метрах юго-восточнее д. Большуха, в лощине. - Донесение Управления 330 сд № 4/0847 от 09.09.43 г., приложение к № 35776с от 15.09.43 г.;  Источник информации ЦАМО, фонд № 7779, опись № 72819с, дело № 8. «Именной список 1111 сп 330 сд».  Правильно – д. Большух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арий Эл, Мари-Турекский р-н, стр. 399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шин Иван Федорович</w:t>
      </w:r>
      <w:r>
        <w:rPr/>
        <w:t xml:space="preserve">. (1902 - 14.08.43 г.) красноармеец, стрелок 1111 сп 330 сд. Ярославская обл., Переславский р-н, Смоленский с/совет. Призван Куйбышевским РВК г. Москва 08.07.41 г.  Пропал б/вести. Место не известно. - Донесение Управления 330 сд № 4/189 от 18.09.43 г., приложение к № 38968с от 02.10.43 г.;  Источник информации ЦАМО, фонд № 7779, опись № 72819с. дело № 7. «Именной список 1111 сп 330 сд».  В указанный день 14.08.43 г., 1111 сп вел бои в р-не д. Большуха, хутор Безымянный (он же хутор Прунцев, что в 1,5 км севернее д. Большуха), Кировского р-на, Смоленской обл.  Правильно – пропал б/вести в р-не д. Большух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г. Москва. Т-14 стр. 675. – нет точных данных. </w:t>
      </w:r>
    </w:p>
    <w:p>
      <w:pPr>
        <w:pStyle w:val="Normal"/>
        <w:rPr/>
      </w:pPr>
      <w:r>
        <w:rPr/>
        <w:t xml:space="preserve">В Книге Памяти Яросла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Погибшие в других районах, и област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брамов Александр Никифорович</w:t>
      </w:r>
      <w:r>
        <w:rPr/>
        <w:t xml:space="preserve">. (1888 </w:t>
      </w:r>
      <w:r>
        <w:rPr>
          <w:b/>
        </w:rPr>
        <w:t xml:space="preserve"> </w:t>
      </w:r>
      <w:r>
        <w:rPr/>
        <w:t>-  ?... 03.42 г.) красноармеец, погиб в бою: Кировский р-н, д. Большуха. – Источник информации Книга Памяти Калужской обл. Т-14 стр. 57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брамов Александр Никифорович. (1899 – 25.03.42 г.) красноармеец, стрелок из состава частей 22 Армии. Горьковская обл., Бутурлиновский р-н, Борнуковский с/совет, с. пузыриха. Призван Бутурлиновским РВК Горьковской обл. Умер от ран в 685 ППГ. Похоронен в д. Сухошины, Кировского р-на, Калининской обл. – Источник информации ВК Нижегородской обл., фонд: Отдел ВК по Бутурлиновскому р-ну, дело № 20 (440). Извещение 685 ППГ № 095 от 29.11.43 г. </w:t>
      </w:r>
    </w:p>
    <w:p>
      <w:pPr>
        <w:pStyle w:val="Normal"/>
        <w:rPr/>
      </w:pPr>
      <w:r>
        <w:rPr/>
        <w:t xml:space="preserve">Книга Памяти Нижегородской обл. Т-5 стр. 73. – нет точных данны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брамов Иван Григорьевич</w:t>
      </w:r>
      <w:r>
        <w:rPr/>
        <w:t xml:space="preserve">. (1907 – 13.08.43 г.) красноармеец, стрелок 1109 сп 330 сд. Ленинградская обл., Кандилейский р-н, с. Вилькет. Призван Кингисепским РВК Ленинградской обл. (Шумерлинским РВК Чувашской АССР 01.01.42 г.)  Пропал б/вести в р-не д. Большуха Кировского р-на Смоленской (с 05.07.1944 г. Калужской) обл. – Донесение Управления 330 сд № 4/309 от 30.09.43 г., приложение к № 470514с от 12.10.43 г.;  Источник информации ЦАМО, фонд № 7780 опись № 29693с, дело № 7. «Именной список 1113 сп 330 сд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ящик № 002-03. – Абрамов Иван Григорьевич, 1907  г.р., сержант, 1109 сп 330 сд, место рождения: Ленинградская обл., Кингисепский р-н, д. Велькота. 19.08.43 г. Выбыл из СЭГ 1381 в ЭГ 1252 (г. Калуга), а 25.09.43 г. в ЭГ 1078 г. Владимир. Далее, в ноябре 1943 г., выбыл в ЭГ 1241 (г. Сталинск Кемеровской обл).  Дальнейшая судьба не известна. </w:t>
      </w:r>
    </w:p>
    <w:p>
      <w:pPr>
        <w:pStyle w:val="Normal"/>
        <w:rPr/>
      </w:pPr>
      <w:r>
        <w:rPr/>
        <w:t xml:space="preserve">Книга Памяти Ленинградской обл., Кингисеппский р-н, стр. 167 и Т-15 стр. 15. – числится пропавшим без вести в д. Большуха Кировского р-на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бросиков (Абрасимов, Абросимов) Семен Андрианович</w:t>
      </w:r>
      <w:r>
        <w:rPr/>
        <w:t>. (19019 – 13.08.43 г.) красноармеец, погиб: Кировский р-н, д. Большуха. – Источник информации Книга Памяти Калужской обл. Т-14 стр. 57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кимов Иван Иванович</w:t>
      </w:r>
      <w:r>
        <w:rPr/>
        <w:t>. (1900 – 15.08.43 г.) ефрейтор, погиб: Кировский р-н, д. Чужбиновка. – Источник информации Книга Памяти Калужской обл. Т-14 стр. 57.</w:t>
      </w:r>
    </w:p>
    <w:p>
      <w:pPr>
        <w:pStyle w:val="Normal"/>
        <w:rPr>
          <w:b/>
          <w:b/>
        </w:rPr>
      </w:pPr>
      <w:r>
        <w:rPr/>
        <w:t xml:space="preserve">Смотреть списки братской могилы д. Аннновка, Кировского р-на, Калужской об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лписпаев (Алпуспаев) Есилбай (Есильбай)</w:t>
      </w:r>
      <w:r>
        <w:rPr/>
        <w:t xml:space="preserve">. (1907 – 13.08.43 г.) красноармеец, стрелок 1 сб, 1109 сп, 330 сд. Казахская ССР, Акмолинская обл., Щучинский р-н, колхоз «12 лет Октября». Призван Шушинским РВК Акмолинской обл. Пропал б/вести в р-не д. Большуха Кировского р-на Смоленской обл. – Донесение Управления 330 сд № 4/309 от 30.06.43 г., приложение к № 40514 с от 12.10.43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лпуспаев Есильбай. (1907 – 25.12.43 г.) краснорармеец, стрелок 1270 сп 385 сд. Казахская ССР, Акмолинская обл., Шучинский р-н. Призван 25.06.41 г. Щучинским РВК Акмолинской обл. Убит. Похоронен в д. Прилеповка, Чаусского р-на, Могилевской обл. Белорусской ССР. (Во всех документах имя жены – </w:t>
      </w:r>
      <w:r>
        <w:rPr>
          <w:i/>
        </w:rPr>
        <w:t>Алпуспаева Ангар (Анжар)</w:t>
      </w:r>
      <w:r>
        <w:rPr/>
        <w:t xml:space="preserve">, проживает:  колхоз им «12 лет Октября, Щучинского р-на Акмолинской обл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уров Егор Иванович</w:t>
      </w:r>
      <w:r>
        <w:rPr/>
        <w:t>. (? … - 18.08.43 г.) красноармеец, погиб: Кировский р-н, д. Гурики. – Источник информации Книга Памяти Калужской обл. Т-14 стр. 57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цулов (Анцупов) Иван Кузьмич</w:t>
      </w:r>
      <w:r>
        <w:rPr/>
        <w:t>. (1908 - ? … ) капитан, погиб: Кировский р-н. - Источник информации Книга Памяти Калужской обл. Т-14 стр. 57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Анцупов Иван Кузьм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преликов Николай Андреевич</w:t>
      </w:r>
      <w:r>
        <w:rPr/>
        <w:t>. (1902 – 15.08.43 г.) красноармеец, погиб: Кировский р-н, д. Чужбиновка. - Источник информации Книга Памяти Калужской обл. Т-14 стр. 57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темов Иван Иванович</w:t>
      </w:r>
      <w:r>
        <w:rPr/>
        <w:t>. (1902 – 15.09.43 г.) красноармеец, погиб: Кировский р-н, д. Чужбиновка. - Источник информации Книга Памяти Калужской обл. Т-14 стр. 57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хипов Иван Васильевич</w:t>
      </w:r>
      <w:r>
        <w:rPr/>
        <w:t>. (1916 – 09.09.43 г.) сержант, умер от ран: Кировский р-н. -Источник информации Книга Памяти Калужской обл. Т-14 стр. 57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рхипов Иван Васильевич. (1916 – 09.09.43 г.) сержант, ком.отделения 1093 сп 324 сд. Московская обл., г. Москва, ул. Солянка, дом № 14 кв. 33. Призван Молотовским РВК г. Москва. Умер от ран в 409 омсб. Похоронен в районе пос. Большак, Кировского (правильно Куйбышевского) р-на, Смоленской (с 05.07.1944 г. Калужской) обл. – Донесение Управления 324 сд № 01580 от 06.10.43 г., приложение к № 38595с от 10.10.43 г. </w:t>
      </w:r>
    </w:p>
    <w:p>
      <w:pPr>
        <w:pStyle w:val="Normal"/>
        <w:rPr/>
      </w:pPr>
      <w:r>
        <w:rPr/>
        <w:t xml:space="preserve">Книга Памяти г. Москва. Т-2 стр. 370. – нет точных данных. </w:t>
      </w:r>
    </w:p>
    <w:p>
      <w:pPr>
        <w:pStyle w:val="Normal"/>
        <w:rPr/>
      </w:pPr>
      <w:r>
        <w:rPr/>
        <w:t xml:space="preserve">Книга Памяти Рязанской обл. Т-7 стр. 161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ин Михаил Терентьевич</w:t>
      </w:r>
      <w:r>
        <w:rPr/>
        <w:t>. (1923 – 19.08.43 г.) мл. сержант, погиб: К;ировский р-н. - Источник информации Книга Памяти Калужской обл. Т-14 стр. 57.</w:t>
      </w:r>
    </w:p>
    <w:p>
      <w:pPr>
        <w:pStyle w:val="Normal"/>
        <w:rPr/>
      </w:pPr>
      <w:r>
        <w:rPr/>
        <w:t xml:space="preserve">Смотреть списки данной братской могилы:  Бобин Михаил Терент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зарнов Николай Иванович</w:t>
      </w:r>
      <w:r>
        <w:rPr/>
        <w:t>. (1924 – 14.08.43 г.) красноармеец, стрелок 1 сб, 1109 сп, 330 сд. Смоленская обл., Мещевский р-н, д. Изборово. Призван Мещевским РВК Смоленской обл. – Пропал б/вести в р-не д. Большуха, Кировского р-на, Смоленской (с 05.07.1944 г. Калужской) обл. - Донесение Управления 330 сд № 4/309 от 30.09.43 г., приложение к № 40514с от 12.10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Базарнов Николай Иванович. (1924 – 01.09.43 г.) красноармеец 916 сп 247 сд, призван: Мещевский РВК Калужской обл., погиб: Спас-Деменский р-н д. Старые Ближевичи. - Источник информации Книга Памяти Калужской обл., Спас-Деменский р-н. Т-16 стр. 150. </w:t>
      </w:r>
    </w:p>
    <w:p>
      <w:pPr>
        <w:pStyle w:val="Normal"/>
        <w:rPr/>
      </w:pPr>
      <w:r>
        <w:rPr/>
        <w:t xml:space="preserve">В Книге Памяти Мещевского р-на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йрамов Муллагали</w:t>
      </w:r>
      <w:r>
        <w:rPr/>
        <w:t>. (? … - 23.08.43 г.) красноармеец, погиб: Кировский р-н, п. Гурики. -  Источник информации Книга Памяти Калужской обл. Т-14 стр. 57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анчиков Андрей Егорович</w:t>
      </w:r>
      <w:r>
        <w:rPr/>
        <w:t xml:space="preserve">. (1909 – 12.08.43 г.) ст. сержант, ком.отделения 1109 сп 330 сд. Мордовская АССР, Темниковский р-н, д. Высокое. Призван Темниковским РВК Мордовской АССР. Пропал б/вести в р-не д. Большуха Кировского р-на Смоленской обл. – Донесение Управления 330 сд № 4/309 от 30.06.43 г., приложение к № 40514 с от 12.10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РГВА, фонд № 1509, опись № 1, дело №» 15;  ГА Республики Мордовия;  «Список военнопленных Рославльского лагеря». Запись № 148 (7506) на стр. 22;  Источник информации ЦАМО, фонд № 58, опись № Н-10005, дело № 5. Донесение Темниковского РВК Мордовской АССР № 4/125 от 16.02.1960 г.  – Баранчиков Андрей Егорович, 1909 г.р., ст. сержант, место жительства: Мордовская АССР, Темниковский р-н, д. Высокое. Освобожден. </w:t>
      </w:r>
    </w:p>
    <w:p>
      <w:pPr>
        <w:pStyle w:val="Normal"/>
        <w:rPr/>
      </w:pPr>
      <w:r>
        <w:rPr/>
        <w:t xml:space="preserve">В Книге Памяти не значи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анников Илья Степанович</w:t>
      </w:r>
      <w:r>
        <w:rPr/>
        <w:t>. (? … - 14.08.43 г.) ефрейтор, погиб: Кировский р-н. - Источник информации Книга Памяти Калужской обл. Т-14 стр. 57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ышев Алексей Афанасьевич</w:t>
      </w:r>
      <w:r>
        <w:rPr/>
        <w:t>. (? … - 14.08.43 г.) красноармеец, стрелок 1111 сп 330 сд. Воронежская обл., Леворастошанский р-н, село Колекцион- Верхнегонепенко. Призван Леворастошанским РВК Воронежской обл. Пропал б/вести. Место не известно. - Донесение Управления 330 сд № 4/189 от 18.09.43 г., приложение к № 38968с от 02.10.43 г. В указанный день 14.08.43 г., 1111 сп вел бои в р-не д. Большуха, хутор Безымянный (он же хутор Прунцев, что в 1,5 км севернее д. Большуха) Кировского р-на Смоленской обл.</w:t>
      </w:r>
    </w:p>
    <w:p>
      <w:pPr>
        <w:pStyle w:val="Normal"/>
        <w:rPr/>
      </w:pPr>
      <w:r>
        <w:rPr/>
        <w:t xml:space="preserve">Остался в живых.  Источник  информации ЦАМО, фонд № 8498, опись № 120988, дело № 14 и № 44. «Соц.демографическийц список на выписанных из ЭГ 2929 в запасной полк 18.05.44 г.». Запись № 3 на стр. 2. – Барышев Алексей Афанасьевич, 1904 г.р. красноармеец, 161 сп, место рождения: Воронежская обл., ст. Колодези, Каменоховский с/совет, призван: Левороссошанским РВК Воронежской обл. Прибыл в 202 зсп 20.05.44 г. Выбыл 25.04.44 г. в 7 отдельную маскировочную роту.  (Во всех документах имя жены – </w:t>
      </w:r>
      <w:r>
        <w:rPr>
          <w:i/>
        </w:rPr>
        <w:t>Евдокия Леонтьевна</w:t>
      </w:r>
      <w:r>
        <w:rPr/>
        <w:t xml:space="preserve">).  </w:t>
      </w:r>
    </w:p>
    <w:p>
      <w:pPr>
        <w:pStyle w:val="Normal"/>
        <w:rPr/>
      </w:pPr>
      <w:r>
        <w:rPr/>
        <w:t>В Книге Памяти Воронежской обл., Каширский и Нижнедевицкий р-ны, стр. 46. – числится пропавшим б/вести 14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туков Егор Михайлович</w:t>
      </w:r>
      <w:r>
        <w:rPr/>
        <w:t>. (1917 – 17.08.43 г.) лейтенант, погиб: Кировский р-н, д. Чужбиновка. - Источник информации Книга Памяти Калужской обл. Т-14 стр. 57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линников Дмитрий</w:t>
      </w:r>
      <w:r>
        <w:rPr/>
        <w:t xml:space="preserve"> </w:t>
      </w:r>
      <w:r>
        <w:rPr>
          <w:b/>
        </w:rPr>
        <w:t>Сергеевич</w:t>
      </w:r>
      <w:r>
        <w:rPr/>
        <w:t>. (1898 – 15.08.43 г.) красноармеец, погиб: Кировский р-н, д. Чужбиновка. - Источник информации Книга Памяти Калужской обл. Т-14 стр. 57.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рискин Павел Петрович</w:t>
      </w:r>
      <w:r>
        <w:rPr/>
        <w:t>. (1910 - 14.08.43 г.) красноармеец, стрелок 1111 сп 330 сд. Мордовская АССР, Кочкуровский р-н, с. Толки (Тавла). Призван Кочкуровским РВК Мордовской АССР. Пропал б/вести. Место не известно. - Донесение Управления 330 сд № 4/189 от 18.09.43 г., приложение к № 38968с от 02.10.43 г.  В указанный день 14.08.43 г., 1111 сп вел бои в р-не д. Большуха Кировского р-на Смоленской обл.</w:t>
      </w:r>
    </w:p>
    <w:p>
      <w:pPr>
        <w:pStyle w:val="Normal"/>
        <w:rPr/>
      </w:pPr>
      <w:r>
        <w:rPr/>
        <w:t>Донесение Управления 330 сд № 4/2110 от 21.10.43 г., приложение к  № 45008с от 30.10.43 г. – пропал б/вести 03.09.43 г. у д. Крайчук Кировского р-на Смоленской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Донесение Кочкуровского РВК Мордовской АССР № 2/96 от 18.02.1960 г.  «Список сержантов и рядовых на которых ранее были получены извещения о гибели но они оказались в живых по Кочкуровскому р-ну». Запись № 11 на стр. 2. – Борискин Павел Петрович. 1910 г.р., красноармеец. Адрес: с. Под-Тавла Кочкуровского р-на Мордовской АССР. Согласно извещения пропал б/вести 14.08.43 г.  В настоящее время жив и проживает  по указанному адресу. </w:t>
      </w:r>
    </w:p>
    <w:p>
      <w:pPr>
        <w:pStyle w:val="Normal"/>
        <w:rPr/>
      </w:pPr>
      <w:r>
        <w:rPr/>
        <w:t>В Книге Памяти Республики Мордовия. Т-1 стр. 42. – числится погибшим в бою в августе 19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рисов Петр Васильевич</w:t>
      </w:r>
      <w:r>
        <w:rPr/>
        <w:t>. (1909 – 16.08.43 г.) красноармеец, погиб: Кировский р-н, п. Гурики. -  Источник информации Книга Памяти Калужской обл. Т-14 стр. 57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чаров Михаил Иванович</w:t>
      </w:r>
      <w:r>
        <w:rPr/>
        <w:t>. (1904 – 18.07.43 г.) ефрейтор, погиб: Кировский р-н. - Источник информации Книга Памяти Калужской обл. Т-14 стр. 57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Бушуев Николай Семенович</w:t>
      </w:r>
      <w:r>
        <w:rPr/>
        <w:t>. (1918 – 14.08.43 г.) красноармеец, стрелок 449 мсб, 2 мбр, 5 мк. Воронежская обл., Добринский р-н, Демшанский с/совет. Призван Тбилисским ГВК г. Тбилисси, Грузинской ССР. Убит. Похоронен д. Большуха Кировского р-на Смоленской (с 05.07.1944 г. Калужской) обл. - Донесение Управления 2-й мото-стрелковой бригады № 0517 от 16.10.43 г., входящий № 42886 от 21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744808, дело № 189; 53. Указ ПВС ССР № 223/87 от 06.11.1947 г., о награждении Бушуева Николая Семеновича, 1918 г.р., красноармеец 449 б-на, призван Тбилисским РВК Грузинской ССР. орденом «</w:t>
      </w:r>
      <w:r>
        <w:rPr>
          <w:i/>
        </w:rPr>
        <w:t>Отечественной войны 2-й степени</w:t>
      </w:r>
      <w:r>
        <w:rPr/>
        <w:t xml:space="preserve">». Запись в наградном листе: - «… 15 сентября 1943 г. Был тяжело ранен в боях за г. Брянск, с ампутацией левой ноги…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ершинин Василий Кондратович (Константинович)</w:t>
      </w:r>
      <w:r>
        <w:rPr/>
        <w:t xml:space="preserve">. (? … - 14.08.43 г.) красноармеец, стрелок 1111 сп 330 сд. Тульская обл., Перемышльский р-н, д. Гремячево. Призван Перемышльским РВК Тульской обл. Пропал б/вести. Место не известно. -  Донесение Управления 330 сд № 4/189 от 18.09.43 г., приложение к № 38968с от 02.10.43 г.  В указанный день 14.08.43 г.,1111 сп вел боевые действия  в р-не д. Большуха Киров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329, опись № 453609, дело № 43. «Именной список 36 зсд на убывающих из 4-й роты пулеметного батальона 48 зсп 29.07.44 г. в в/ч 81143 (267 азсп)». Запись на стр. 25 б/номера. – Вершинин Василий Константинович. 1900 г.р., призван: Перемышльский РВК Тульской обл. (Во всех документах имя жены – </w:t>
      </w:r>
      <w:r>
        <w:rPr>
          <w:i/>
        </w:rPr>
        <w:t>Мария Павло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сякин Степан Ефимович</w:t>
      </w:r>
      <w:r>
        <w:rPr/>
        <w:t>. (1900 – 06.09.43 г.) красноармеец, погиб: Кировский р-н. - Источник информации Книга Памяти Калужской обл. Т-14 стр. 57.</w:t>
      </w:r>
    </w:p>
    <w:p>
      <w:pPr>
        <w:pStyle w:val="Normal"/>
        <w:rPr/>
      </w:pPr>
      <w:r>
        <w:rPr/>
        <w:t>Правильно:  Весякин Степан Ефимович. (1900 – 06.09.43 г.) красноармеец, санитарный ездовой 1109 сп 330 сд. Тульская обл., Ефремовский р-н, д. Ушаково. Призван Ефремовским РВК тульской обл. Убит. Похоронен юго-западнее пос. Большак, Кировского (правильно Куйбышевского) р-на, Смоленской (с 05.07.1944 г. калужской) обл. – Донесение Управления 330 сд № 4/309 от 19.09.43 г., приложение к № 40514с от 29.09.43 г.</w:t>
      </w:r>
    </w:p>
    <w:p>
      <w:pPr>
        <w:pStyle w:val="Normal"/>
        <w:rPr/>
      </w:pPr>
      <w:r>
        <w:rPr/>
        <w:t>Книга Памяти Тульской обл. Т-11 стр. 147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йдуки Василий Демьянович</w:t>
      </w:r>
      <w:r>
        <w:rPr/>
        <w:t>. (? … - 21.09.43 г.) красноармеец, погиб: Кировский р-н. -  Источник информации Книга Памяти Калужской обл. Т-14 стр. 58.</w:t>
      </w:r>
    </w:p>
    <w:p>
      <w:pPr>
        <w:pStyle w:val="Normal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йманов (Гайнанов) Сабир</w:t>
      </w:r>
      <w:r>
        <w:rPr/>
        <w:t>.  (1902 – 10.04.42 г.) гв. красноармеец, погиб: Кировский р-н, д. Большуха. - Источник информации Книга Памяти Калужской обл. Т-14 стр. 58.</w:t>
      </w:r>
    </w:p>
    <w:p>
      <w:pPr>
        <w:pStyle w:val="Normal"/>
        <w:rPr/>
      </w:pPr>
      <w:r>
        <w:rPr/>
        <w:t>Правильно:  гайманов сабир.  (1902 – 10.04.42 г.) красноармеец, стрелок 77 гв.сп 26 гв. сд. Татарская АССР, ст. Клявшно, Шугуроский р-н, д. Урдала. Призван Шугуровским РВК Татарской АССР. Убит. Похоронен в лесу, в 1,5 км от д. Валухово, Темкинского р-на, Смоленской обл. – Донесение Управления 26 гв. сд № 0357 лот 04.07.42 г., приложение к № 15739с от 12.07.42 г.</w:t>
      </w:r>
    </w:p>
    <w:p>
      <w:pPr>
        <w:pStyle w:val="Normal"/>
        <w:rPr/>
      </w:pPr>
      <w:r>
        <w:rPr/>
        <w:t xml:space="preserve">Книга Памяти Республики Татарстан. Т-15 стр. 36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горьев Алексей Иванович</w:t>
      </w:r>
      <w:r>
        <w:rPr/>
        <w:t>. (? … - 09.05.42 г.) красноармеец, погиб: Кировский р-н, д. Большуха. – Источник информации Книга Памяти Калужской обл. Т-14 стр. 58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Григорьев Алексей Иванович. (? … - 09.05.42 г.) красноармеец, стрелок 1191 сп 358 сд. Орловская обл., г. Мценск, ул. Пионерская, дом № 2. Призван Мценским РВК Орловской обл. Убит. Похоронен в д. Бояровщина, Демидовского р-на, Смоленской обл. – Донесение Управления 358 сд № 0544 от 18.05.42 г., приложение к № 9418с от 24.05.42 г. </w:t>
      </w:r>
    </w:p>
    <w:p>
      <w:pPr>
        <w:pStyle w:val="Normal"/>
        <w:rPr/>
      </w:pPr>
      <w:r>
        <w:rPr/>
        <w:t xml:space="preserve">Книга Памяти Орловской обл. Т-6 стр. 7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банов Анатолий Николаевич</w:t>
      </w:r>
      <w:r>
        <w:rPr/>
        <w:t>. (1924 – 19.08.43 г.) красноармеец, погиб: Кировский р-н, д. Гурики. - Источник информации Книга Памяти Калужской обл. Т-14 стр. 58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саров Никита Степанович</w:t>
      </w:r>
      <w:r>
        <w:rPr/>
        <w:t xml:space="preserve">. (1895 – 11.08.43 г.) красноармеец, стрелок 1113 сп 330 сд. Калининская обл., Новоржевский р-н, д. Касьяново. Призван Новоржевским РВК Калининской обл. Пропал б/вести д. Большуха, Смоленской обл. - Донесение Управления 330 сд № 4/3110 от 31.10.43 г., приложение к № 47062с от 10.11.43 г.  </w:t>
      </w:r>
    </w:p>
    <w:p>
      <w:pPr>
        <w:pStyle w:val="Normal"/>
        <w:rPr/>
      </w:pPr>
      <w:r>
        <w:rPr/>
        <w:t>Остался в живых.  Источник информации ЦАМО, фонд № 33, опись № 690306, дело № 2038. Приказ 12 ждбр № 4/н от 22.09.45 г., о награждении медалью «</w:t>
      </w:r>
      <w:r>
        <w:rPr>
          <w:i/>
        </w:rPr>
        <w:t>За Боевые Заслуги</w:t>
      </w:r>
      <w:r>
        <w:rPr/>
        <w:t xml:space="preserve">» красноармейца 12-й ждбр Гусарова Никиту Сергеевича. Призван Новоржевским РВК Калининской обл., в июне 1941 г. Запись в наградном листе: - « … получил легкое осколочное ранение на направлении г. Киров…».  </w:t>
      </w:r>
    </w:p>
    <w:p>
      <w:pPr>
        <w:pStyle w:val="Normal"/>
        <w:rPr/>
      </w:pPr>
      <w:r>
        <w:rPr/>
        <w:t xml:space="preserve">Книга Памяти Псковской обл. Т-11 стр. 93. - числится пропавшим б/вести 11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сев Николай Антонович</w:t>
      </w:r>
      <w:r>
        <w:rPr/>
        <w:t>. (1898 – 22.08.43 г.) ст.сержант, погиб: Кировский р-н, п. Гурики. -  Источник информации Книга Памяти Калужской обл. Т-14 стр. 58.</w:t>
      </w:r>
    </w:p>
    <w:p>
      <w:pPr>
        <w:pStyle w:val="Normal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щин Алексей Павлович</w:t>
      </w:r>
      <w:r>
        <w:rPr/>
        <w:t>. (1903 – 24.08.43 г.) красноармеец, погиб: Кировский р-н. - Источник информации Книга Памяти Калужской обл. Т-14 стр. 58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войнишников Прохор Филиппович</w:t>
      </w:r>
      <w:r>
        <w:rPr/>
        <w:t>. (? … - 14.08.43 г.) красноармеец, погиб: Кировский р-н. - Источник информации Книга Памяти Калужской обл. Т-14 стр. 58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Двойнишников Прохор Филимо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мин Петр Васильевич</w:t>
      </w:r>
      <w:r>
        <w:rPr/>
        <w:t>. (? … - 15.08.43 г.) красноармеец, погиб: Кировский р-н, д. Большуха. - Источник информации Книга Памяти Калужской обл. Т-14 стр. 58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горов Илья Иванович</w:t>
      </w:r>
      <w:r>
        <w:rPr/>
        <w:t>. (1899 – 09.09.43 г.) красноармеец, стрелок 440 сп 64 сд. Тульская обл., Дубенскитй р-н, Лобженский с/совет, д. Столбово. Призван Дубенским РВК Тульской обл. Убит. Похоронен на полковом кладбище, на восточной окраине д. Большуха Кировского р-на Смоленской обл. – Донесение Управления 64 сд № 01027 от 21.09.43 г., приложение к № 39030с от 09.10.43 г.</w:t>
      </w:r>
    </w:p>
    <w:p>
      <w:pPr>
        <w:pStyle w:val="Normal"/>
        <w:rPr/>
      </w:pPr>
      <w:r>
        <w:rPr/>
        <w:t>Донесение Управления 64 сд № 0225 от 02.08.43 г., приложение к № 27462с от 07.08.43 г. – убит и похоронен на опушке леса, в 1,5 км северо-западнее д. Гранки Жиздринского р-на Орловской обл., на берегу р. Жиздра.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64 сд № 0225 от 02.08.43 г. – убит и похоронен на берегу р. Жиздра в 1,5 км от д. Гранки Жиздринского р-на Орлов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5 стр. 14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ецкий Павел Сергеевич</w:t>
      </w:r>
      <w:r>
        <w:rPr/>
        <w:t xml:space="preserve">. (1910 – 14.08.43 г.) красноармеец, погиб: Кировский р-н, д. Большуха. - Увековечен.  </w:t>
      </w:r>
      <w:r>
        <w:rPr>
          <w:b/>
        </w:rPr>
        <w:t>Ермолин Петр Сергеевич</w:t>
      </w:r>
      <w:r>
        <w:rPr/>
        <w:t>. (1912 – 09.09.43 г.) красноармеец, повар 440 сп 64 сд. Кировская обл., Дроковский р-н, Пушкинский с/совет, д. Ивановка. Призван Дроковским РВК Кировской обл. Убит. Похоронен на восточной окраине д. Погребки, Кировского (правильно Куйбышевского) р-на, Смоленской (с 05.07.1944 г. Калужской) обл. – Донесение Управления 64 сд № 01027 от 21.09.43 г., приложение к № 39030с от 09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Нижегородской обл. Т-13 стр. 21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Ефим Илларионович</w:t>
      </w:r>
      <w:r>
        <w:rPr/>
        <w:t>. (1902 – 15.08.43 г.) красноармеец, погиб: Кировский р-н, д. Чужбиновка. - Источник информации Книга Памяти Калужской обл. Т-14 стр. 59.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аев Семен Трофимович</w:t>
      </w:r>
      <w:r>
        <w:rPr/>
        <w:t xml:space="preserve">. (1897 – 14.08.43 г.) красноармеец, стрелок 1111 сп 330 сд. Рязанская обл., Шиловский р-н, Ушинский с/совет, деревня Александровка. Призван Шиловским РВК Рязанской обл., в октябре 1941 г.  Убит. Похоронен 400 метров севернее д. Большуха. - Донесение Управления 330 сд № 4/0816 от 31.08.43 г., приложение к № 34246с, от 05.09.43 г.;  Источник информации ЦАМО, форнд № 7779, опись № 72819с, дело № 8. «Именной список 1111 сп 330 сд»;  Источник информации ВК Шиловского и Путятинского р-нов.   Правильно – д. Большуха, Кировского р-на, Смоленской (с 05.07.1944 г. Калужской)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Рязанской обл. Т-9 стр. 109. – числится пропавшим без вести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Картотека награждений, шкаф № 35а, ящик № 11. – Исачев Семен Трофимович, 1897 г.р., красноармеец, Адрес: Рязанская обл., Шиловский р-н, д. Александровка. Награжден двумя орденами «Красная Звезда» и медалью «За Отвагу» в 1944-1945 г.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нига Памяти Рязанской обл. Т-9 стр. 109. – числится пропавшим без вести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Кавказский Яков Захарович</w:t>
      </w:r>
      <w:r>
        <w:rPr/>
        <w:t>. (1905 – 14.08.43 г.) красноармеец, погиб: Кировский р-н, д. Чужбиновка. -  Источник информации Книга Памяти Калужской обл. Т-14 стр. 5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ндаилов (Кандалов) Дмитрий Лукич</w:t>
      </w:r>
      <w:r>
        <w:rPr/>
        <w:t xml:space="preserve">. (? … - 14.08.43 г.) красноармеец, погиб: Кировский р-н. –  Источник инфоромации Книга памяти калужской обл. Т-14 стр. 59.  Смотреть списки данной братской могилы:  Кайдалов Дмитрий Лук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амзин Степан Андреевич</w:t>
      </w:r>
      <w:r>
        <w:rPr/>
        <w:t>. (1913 – 15.08.43 г.) красноармеец, стрелок 1111 сп 330 сд. Воронежская обл., Михайловский р-н, дер. Бондарево. Призван Михайловским РВК Воронежской обл. Убит. Похоронен 400 метров севернее д. Большуха. - Донесение Управления 330 сд № 4/0816 от 31.08.43 г., приложение к № 34246с, от 05.09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ящик № 246-22_(Короед-Коростелева). – Карамзин Степан Андреевич. 1913 г.р., рядовой 1111 сп 330 сд, призван: Воронежская обл., Михайловский РВК. Находился в больнице НКПС. Выбыл в тыл на дальнейшее излечение в сентябре 1943 г. Дальнейшая судьба не известна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Кирильцев (Кирильцов) Филипп Филиппович</w:t>
      </w:r>
      <w:r>
        <w:rPr/>
        <w:t>. (1918 – 14.08.43 г.) капитан, погиб: Кировский р-н,д. Большуха. - Источник информации Книга Памяти Калужской обл. Т-14 стр. 59.   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инков Николай Данилович</w:t>
      </w:r>
      <w:r>
        <w:rPr/>
        <w:t>. (1923 – 25.08.43 г.) красноармеец, погиб: Кировский р-н, п. Гурики. - Источник информации Книга Памяти Калужской обл. Т-14 стр. 5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чин Василий Ильич</w:t>
      </w:r>
      <w:r>
        <w:rPr/>
        <w:t>. (1910 – 14.08.43 г.) красноармеец, погиб: Кировский р-н, д. Большуха. - Источник информации Книга Памяти Калужской обл. Т-14 стр. 59.   Смотреть списки братской могилы д.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дауров Андрей Иванович</w:t>
      </w:r>
      <w:r>
        <w:rPr/>
        <w:t>. (? … - 22.08.43 г.) красноармеец, погиб: Кировский р-н. - Источник информации Книга Памяти Калужской обл. Т-14 стр. 59.   Смотреть списки  братской могилы:  Кандауров Андрей Ива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тыхов Николай Данилович</w:t>
      </w:r>
      <w:r>
        <w:rPr/>
        <w:t>. (? … - 25.08.43 г.) красноармеец, погиб: Кировский р-н, п. Гуриков. -  Источник информации Книга Памяти Калужской обл. Т-14 стр. 5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ивошеин Борис Дмитриевич</w:t>
      </w:r>
      <w:r>
        <w:rPr/>
        <w:t>. (1908 - ? …08.43 г.) капитан, погиб: Кировский р-н. - Источник информации Книга Памяти Калужской обл. Т-14 стр. 59.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юков Василий Кузьмич</w:t>
      </w:r>
      <w:r>
        <w:rPr/>
        <w:t>.  (? … - 13.08.43 г.) красноармеец, погиб: Кировский р-н, д. Большуха. - Источник информации Книга Памяти Калужской обл. Т-14 стр. 59.</w:t>
      </w:r>
    </w:p>
    <w:p>
      <w:pPr>
        <w:pStyle w:val="Normal"/>
        <w:rPr/>
      </w:pPr>
      <w:r>
        <w:rPr/>
        <w:t xml:space="preserve">Смотреть списки данной братской могилы:  Крючков Василий Кузьмич. </w:t>
      </w:r>
    </w:p>
    <w:p>
      <w:pPr>
        <w:pStyle w:val="Normal"/>
        <w:rPr/>
      </w:pPr>
      <w:r>
        <w:rPr>
          <w:b/>
        </w:rPr>
        <w:t>Кудинов Павел Ермолаевич</w:t>
      </w:r>
      <w:r>
        <w:rPr/>
        <w:t>. (1912 – 15.08.43 г.) красноармеец, погиб: Кировский р-н, д. Чужбиновка. - Источник информации Книга Памяти Калужской обл. Т-14 стр. 60.</w:t>
      </w:r>
    </w:p>
    <w:p>
      <w:pPr>
        <w:pStyle w:val="Normal"/>
        <w:rPr/>
      </w:pPr>
      <w:r>
        <w:rPr/>
        <w:t>Смотреть списки приложения к братской могиле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ьменко Сергей Алексеевич</w:t>
      </w:r>
      <w:r>
        <w:rPr/>
        <w:t>. (? … - 11.08.43 г.) красноармеец, погиб: Кировский р-н. - Источник информации Книга Памяти Калужской обл. Т-14 стр. 60.</w:t>
      </w:r>
    </w:p>
    <w:p>
      <w:pPr>
        <w:pStyle w:val="Normal"/>
        <w:rPr/>
      </w:pPr>
      <w:r>
        <w:rPr/>
        <w:t>Смотреть списки приложения к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ьмин Тимофей Васильевич</w:t>
      </w:r>
      <w:r>
        <w:rPr/>
        <w:t xml:space="preserve">. (1909 – 13.08.43 г.) красноармеец, стрелок 1 сб, 1109 сп, 330 сд. Тульская обл., Лаптевский р-н, с. Случи. Призван Лаптевским РВК Тульской обл. Пропал б/вести в р-не д. Большуха Кировского р-на Смоленской (с 05.07.1944 г. Калужской) обл. – Донесение Управления 330 сд № 4/309 от 30.06.43 г., приложение к № 40514 с от 12.10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</w:rPr>
        <w:t>Правильно</w:t>
      </w:r>
      <w:r>
        <w:rPr/>
        <w:t xml:space="preserve">:  Кузьмин Тимофей Васильевич. (1909 – 30.11.43 г.) гв.рядовой, стрелок 56 гв.сд. Тульская обл., Лаптевский р-н, Призван Лаптевским РВК Тульской обл. в 1941 г.Убит. Похоронен в 500-х метрах юго-западнее д. Заполье, Дубровненского р-на, Витебсклой обл., белорусской ССР.  (Во всех документах им жены – Кузьмина Мария, проживает: Тульская обл., Лаптевский р-н, д. Случа)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е Памяти Тульской обл. Т-11 стр. 67. – числится пропавшим б/вести 14.08.43 г., в д. Большуха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Куклин Алексей Григорьевич</w:t>
      </w:r>
      <w:r>
        <w:rPr/>
        <w:t>. (1911 – 06.09.43 г.) ефрейтор, погиб: Кировский р-н. -  Источник информации Книга Памяти Калужской обл. Т-14 стр. 60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уклин Алексей Григорьевич. (1911 – 06.09.43 г.) ефрейтор, пулеметчик 1109 сп 330 сд. Марийская АССР, Куженерский р-н, д. Армари. Призван Ново-Торьяльским РВК Марийской АССР. Убит. Похоронен юго-западнее большака у д. Крайчук, Кировского (правильно Куйбышевского) р-на, Смоленской (с 05.07.1944 г. Калужской) обл. – Донесение Управления 330 сд № 4/309  от 09.09.43 г., приложение к № 40514с от 14.09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Республики Марий Эл, Куженерский р-н, стр. 112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Курепин Иван Лаврентьевич</w:t>
      </w:r>
      <w:r>
        <w:rPr/>
        <w:t>. (? … - 10.09.43 г.) красноармеец, погиб: Кировский р-н. - Источник информации Книга Памяти Калужской обл. Т-14 стр. 60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уренин Иван Лаврентьевич.  (1895 – 10.09.43 г.) красноармеец, стрелок 1091 сп 324 сд. Алтайский край, Быстроистокский р-н, с. Ново-Покровка. Призван Ивановским РВК, Южно-Казахстанской обл., Казахской ССР. Умер от ран в 409 омсб. Похоронен с южной стороны в пос. Большак, Кировского (правильно Куйбышевского) р-на, Смоленской (с 05.07.1944 г. Калужской) обл. – Донесение Управления 324 сд № 01580 от 06.10.43 г., приложение к № 38595с от 10.10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Алтайского края. Т-1 стр. 575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Ларин Федор Васильевич</w:t>
      </w:r>
      <w:r>
        <w:rPr/>
        <w:t>. (1908 – 10.08.43 г.) красноармеец, погиб: Кировский р-н. - Источник информации Книга Памяти Калужской обл. Т-14 стр. 60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щенко Александр Ефимович</w:t>
      </w:r>
      <w:r>
        <w:rPr/>
        <w:t>. (1906 – 19.08.43 г.) красноармеец, погиб: Кировский р-н, п. Гурики. - Источник информации Книга Памяти Калужской обл. Т-14 стр. 60.</w:t>
      </w:r>
    </w:p>
    <w:p>
      <w:pPr>
        <w:pStyle w:val="Normal"/>
        <w:rPr/>
      </w:pPr>
      <w:r>
        <w:rPr/>
        <w:t>Смотреть списки приложения к братской могиле д. Анновка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Литвинов Николай Федотович (Федорович)</w:t>
      </w:r>
      <w:r>
        <w:rPr/>
        <w:t>. (1903 – 14.08.43 г.) ст. сержант, погиб: Кировский р-н. - Источник информации Книга Памяти Калужской обл. Т-14 стр. 60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бских Петр Михайлович</w:t>
      </w:r>
      <w:r>
        <w:rPr/>
        <w:t>. (1915 – 14.08.43 г.) лейтенант, погиб: Кировский р-н, д. Большуха (д. Верхняя Песочня). - Источник информации Книга Памяти Калужской обл. Т-14 стр. 60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зенков Гаврил Егорович</w:t>
      </w:r>
      <w:r>
        <w:rPr/>
        <w:t>. (? … - 14.08.43 г.) сержант, погиб: Кировский р-н, д. Чужбиновка. - Источник информации Книга Памяти Калужской обл. Т-14 стр. 60.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еев Алексей Иванович</w:t>
      </w:r>
      <w:r>
        <w:rPr/>
        <w:t>. (1913 – 14.08.43 г.) сержант, погиб: Кировский р-н, д. Чужбиновка. - Источник информации Книга Памяти Калужской обл. Т-14 стр. 60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Мальков Иван Максимович</w:t>
      </w:r>
      <w:r>
        <w:rPr/>
        <w:t>. (1895 – 14.08.43 г.) красноармеец, стрелок 1 сб, 1109 сп, 330 сд. Воронежская обл., Песковский р-н, д. Самодуровка. Призван Песковским РВК Воронежской обл. Пропал б/вести в д. Большуха Кировского р-на Смоленской обл. – Донесение Управления 330 сд № 4/309 от 30.09.43 г., приложение к № 40415 от 12.10.42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братской могилы ул. Шумавцова, г. Киров, Калужской обл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Малыхин Степан Ефимович</w:t>
      </w:r>
      <w:r>
        <w:rPr/>
        <w:t xml:space="preserve">. (1910 – 14.08.43 г.) красноармеец, стрелок 1 сб, 1109 сп, 330 сд. Воронежская обл., Талицкий р-н, Белоносовский с/совет, д. Красная Поляна. Призван Талицким РВК Воронежской обл. Пропал б/вести в р-не д. Большуха Кировского р-на Смоленской обл. - Донесение Управления 330 сд № 4/309 от 30.09.43 г., приложение к № 40514с от 12.10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йии ЦАВМО, фонд № 8498, опись № 120989, опись № 30. «Сведения ВПП 202 зсп за 27.10.43 г.». – Малыхин С … Е … , 1910 г.р., красноармеец пп 54241 (1109 сп 330 сд), призван: Борисоглебским РВК Воронежской обл. Прибыл в 202 зсп из ЭГ 4837 27.10.43 г., выбыл 31.10.43 г. в 10 гв. Армию. (Во всех документах имя жены – </w:t>
      </w:r>
      <w:r>
        <w:rPr>
          <w:i/>
        </w:rPr>
        <w:t>Наталья Терентьевна</w:t>
      </w:r>
      <w:r>
        <w:rPr/>
        <w:t xml:space="preserve">). </w:t>
      </w:r>
    </w:p>
    <w:p>
      <w:pPr>
        <w:pStyle w:val="Normal"/>
        <w:rPr/>
      </w:pPr>
      <w:r>
        <w:rPr/>
        <w:t xml:space="preserve">В Книгах Памяти не значи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ков Ефим Васильевич</w:t>
      </w:r>
      <w:r>
        <w:rPr/>
        <w:t>. (1919 – 17.08.43 г.) ст. сержант, погиб: Кировский р-н, п. Гурики. - Источник информации Книга Памяти Калужской обл. Т-14 стр. 6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арков Ефим Васильевич. (1919 – 17.08.43 г.) ст. сержант, ком. отделения 878 сп 290 сд. Сталинградская обл., Г. Фролов, ст. Арчица. Призван Раменскитм РВК г. Москва. Убит. похоронен в р-не д. Десенка, Кировского (правильно куйбышевского) р-на, Смоленской (с 05.07.1944 г. Калужской) обл. – Донесение Управления 290 сд № 01604 от 24.08.43 г., приложение к № 32600с от 01.09.43 г. </w:t>
      </w:r>
    </w:p>
    <w:p>
      <w:pPr>
        <w:pStyle w:val="Normal"/>
        <w:rPr/>
      </w:pPr>
      <w:r>
        <w:rPr/>
        <w:t>Книга Памяти Московской обл. Т-22, часть 1, стр. 41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шковцев (Мешковец, Мешковцев) Николай Иванович</w:t>
      </w:r>
      <w:r>
        <w:rPr/>
        <w:t>. (1901 - 09.09.43 г.) красноармеец, погиб: Кировский р-н, д. Большуха. -  Источник информации Книга Памяти Калужской обл. Т-14 стр. 60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Машковцев Николай Иванович. (1901 – 09.09.43 г.) красноармеец, радист 1091 сп 324 сд.  Башкирская АССР, Аскинский р-н, Барахаевский с/совет, д. Марьино. Призван Аскинским РВК Башкирской АССР. Умер от ран. Похоронен д. Большак, Кировского (правильно Куйбышевского) р-на, Смоленской (с 05.07.1944 г. Калужской) обл. – Донесение Управления 324 сд № 01580 от 06.10.43 г., приложение к № 38595с от 10.10.43 г.</w:t>
      </w:r>
    </w:p>
    <w:p>
      <w:pPr>
        <w:pStyle w:val="Normal"/>
        <w:rPr/>
      </w:pPr>
      <w:r>
        <w:rPr/>
        <w:t>Книга Памяти Республики Башкортостан, Аскинский, Аургазинский р-ны, Книга 4, стр. 6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лехин Александр Семенович</w:t>
      </w:r>
      <w:r>
        <w:rPr/>
        <w:t>. (? … - 04.09.43 г.) красноармеец, погиб: Кировский р-н. -  Источник информации Книга Памяти Калужской обл. Т-14 стр. 60.</w:t>
      </w:r>
    </w:p>
    <w:p>
      <w:pPr>
        <w:pStyle w:val="Normal"/>
        <w:rPr/>
      </w:pPr>
      <w:r>
        <w:rPr/>
        <w:t xml:space="preserve">Смотреть списки данной братской могилы:  Милехин Александр Сем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льников Федор Кузьмич</w:t>
      </w:r>
      <w:r>
        <w:rPr/>
        <w:t>. (? … - 15.08.43 г.) красноармеец, погиб: Кировский р-н, д. Чужбиновка. - Источник информации Книга Памяти Калужской обл. Т-14 стр. 60.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фтафов Фаттял Муфтафович</w:t>
      </w:r>
      <w:r>
        <w:rPr/>
        <w:t>. (1899 – 10.08.43 г.) красноармеец, погиб: Кировский р-н, д. Чужбиновка. -  Источник информации Книга Памяти Калужской обл. Т-14 стр. 60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 – Муфтафов Фатгял Мифтох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Морозов Григорий Филиппович</w:t>
      </w:r>
      <w:r>
        <w:rPr/>
        <w:t xml:space="preserve">. (1898 – 13.08.43 г.) мл. сержант, РП №1 1109 сп 330 сд. Пензенская обл., Соседский р-н, пос.Курган. Призван Соседским РВК Пензенской обл. Убит. Похоронен д. Большуха Кировского р-на Смоленской обл. Донесение Управления 330 сд №  4/0816 от 31.08.43 г., приложение к № 34246с от 05.09.43 г.  </w:t>
      </w:r>
    </w:p>
    <w:p>
      <w:pPr>
        <w:pStyle w:val="Normal"/>
        <w:rPr/>
      </w:pPr>
      <w:r>
        <w:rPr/>
        <w:t xml:space="preserve">Смотреть списки братской могилы д. Нижняя Песочня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хомедзянов Ахмедзян</w:t>
      </w:r>
      <w:r>
        <w:rPr/>
        <w:t xml:space="preserve">. (1905 – 10.08.43 г.) красноармеец, стрелок 1109 сп 330 сд. Башкирская АССР, Шекмагушевский р-н, д. Колакино. Призван Шекмагушевским РВК Башкирской АССР. Убит. Похоронен в д. Большуха Кировского р-на Смоленской (с 05.07.1944 г. Калужской) обл. - Донесение Управления 330 сд № 4/0816 от 31.08.43 г., приложение к № 34246с от 05.09.43 г.;  Источник информации ВК Республики Башкортостан, фонд: Отдел ВК по Чекмагушевскому р-ну, дело № 11006509. Извещение 1109 сп № 773 от 26.08.43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ухомедзянов Ахмедзян. (1905 – 28.10.44 г.) ефрейтор, стрелок 1106 сп 331 сд. Башкирская АССР, Чекмагушевский р-н, Ново-Калашевский с/совет. Призван Чекмагушевским РВК Башкирской АССР. Убит. Похоронен г.дв. Гельвайден, Гумбиненского р-на Восточной Пруссии. (Во всех документах имя жены – </w:t>
      </w:r>
      <w:r>
        <w:rPr>
          <w:i/>
        </w:rPr>
        <w:t>Мухомедзянова Марзин (Марзя</w:t>
      </w:r>
      <w:r>
        <w:rPr/>
        <w:t>).</w:t>
      </w:r>
    </w:p>
    <w:p>
      <w:pPr>
        <w:pStyle w:val="Normal"/>
        <w:rPr/>
      </w:pPr>
      <w:r>
        <w:rPr/>
        <w:t xml:space="preserve">В Книге Памяти Республики Башкорто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виков Алексей Андреевич</w:t>
      </w:r>
      <w:r>
        <w:rPr/>
        <w:t>. (? … - 21.08.43 г.) красноармеец, погиб: Кировский р-н, д. Большуха. - Источник информации Книга Памяти Калужской обл. Т-14 стр. 61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сонов Иван Иванович</w:t>
      </w:r>
      <w:r>
        <w:rPr/>
        <w:t>. (? … - 16.08.43 г.) погиб: Кировский р-н,д. Большуха. - Источник информации Книга Памяти Калужской обл. Т-14 стр. 61.</w:t>
      </w:r>
    </w:p>
    <w:p>
      <w:pPr>
        <w:pStyle w:val="Normal"/>
        <w:rPr/>
      </w:pPr>
      <w:r>
        <w:rPr/>
        <w:t xml:space="preserve">Смотреть списки данной братской могилы:  Насонов Иван Иванович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u w:val="single"/>
        </w:rPr>
        <w:t>Панфилов Александр Гаврилович</w:t>
      </w:r>
      <w:r>
        <w:rPr/>
        <w:t xml:space="preserve">. (1923 – 13.08.43 г.) красноармеец, стрелок 1109 сп 330 сд. Смоленская обл., Сухиничский р-н, Ратьковский с/совет, д. Семеновка (д. Семичевка). (Московская обл., Луганско-Заводской р-н, д. Ильинское, дом № 9). Призван Сухиничским (Нешевским, Мещевским) РВК Смоленской обл.  Пропал б/вести в р-не д. Большуха Кировского р-на Смоленской (с 05.07.1944 г. Калужской) обл. – Донесение Управления 330 сд № 4/309 от 30.09.43 г., приложение к № 40514с от 12.10.43 г.;  Источник информации ЦАМО, фонд № 7779, опись № 72819с, дело № 7. «Именной список 1111 сп 330 сд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 (филиал военно-медицинских документов), раздел: Ленинградская картотека 1943-1945 г.г., фонд: Картотека ранений, ящик № 294-02. – Панфилов Александр Гаврилович, 1923 г.р., красноармеец 1109 сп, место рождения: Смоленская обл., Сухиничский р-н, Ратьковский с/совет. Призван Нешенским (Мещевским) РВК Смоленской обл. Выбыл из 1109 сп 09.01.44 г. в ЭГ 1170. Дальнейшая судьба не известна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здоровкин Алексей Иванович</w:t>
      </w:r>
      <w:r>
        <w:rPr/>
        <w:t>. (1907 – 13.08.43 г.) красноармеец, стрелок 1109 сп 330 сд. Воронежская обл., Панинский р-н, с. Козлуховка (Выс. Котуховка). Призван Панинским РВК Воронежской обл. Убит. Похоронен в д. Большуха Кировского р-на Смоленской обл. - Донесение Управления 330 сд № 4/0816 от 31.08.43 г., приложение к № 32426с от 05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– РГВА, фонд № 1509, опись № 1, дело № 15. «Список военнопленных Рославского лагеря». Запись № 237 на стр. 21. - Поздоровкин Алексея Ивановича, 1907 г.р., рядовой, воинская часть не известна в плену. Адрес: Воронежская обл., Панинский р-н, Мировский с/совет. Попал в плен 13.08.43 г. Место</w:t>
      </w:r>
    </w:p>
    <w:p>
      <w:pPr>
        <w:pStyle w:val="Normal"/>
        <w:rPr/>
      </w:pPr>
      <w:r>
        <w:rPr/>
        <w:t xml:space="preserve">пленения – фронт. Лагерный номер 7177;  Источник информации ГАРФ, фонд № 83, опись № 1, дело 106. «Списках фильтрационных удостоверений оставшихся с начала существования Рославльского лагеря за 1945-1946 г.г., - Поздоровкин Алексей Иванович, 1907 г.р. Воронежская обл. Панский (Панинский) р-н. </w:t>
      </w:r>
    </w:p>
    <w:p>
      <w:pPr>
        <w:pStyle w:val="Normal"/>
        <w:rPr/>
      </w:pPr>
      <w:r>
        <w:rPr/>
        <w:t>В Книге Памяти Воронежской обл., г. Воронеж, стр. 751, в Книге Памяти Воронежской обл., Панинский и Рамонский р-ны. – числится погибшим и похороненным в д. Большуха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ляков Владимир Яковлевич</w:t>
      </w:r>
      <w:r>
        <w:rPr/>
        <w:t>. (1909 – 20.08.43 г.) красноармеец, погиб: Кировский р-н, п. Гурики. - Источник информации Книга Памяти Калужской обл. Т-14 стр. 61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номарев Сергей Михайлович</w:t>
      </w:r>
      <w:r>
        <w:rPr/>
        <w:t>. (1907 – 15.08.43 г.) сержант, погиб: Кировский р-н, д. Большуха. - Источник информации Книга Памяти Калужской обл. Т-14 стр. 61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пов Степан Прокопьевич</w:t>
      </w:r>
      <w:r>
        <w:rPr/>
        <w:t>. (1911 – 13.08.43 г.) красноармеец, стрелок 1109 сп 330 сд. Кировская обл., Богородский р-н, д. Гурино. Призван Богородским РВК Кировской обл. Убит во время боя. Похоронен д. Большуха, Кировского р-на, Смоленской обл. - Донесение Управления 330 сд № 4/0816 от 31.08.43 г., приложение к № 34246с от 05.09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744808, дело № 1677; 81. Указ ПВС СССР № 223/115 от 06.11.1947 г., о награждении Попова Степана Прокопьевича, 1911 г.р., рядового 1109 сп 330 сд, призван: Богородским РВК Кировской обл., медалью «</w:t>
      </w:r>
      <w:r>
        <w:rPr>
          <w:i/>
        </w:rPr>
        <w:t>За Боевые Заслуги</w:t>
      </w:r>
      <w:r>
        <w:rPr/>
        <w:t>».  Запись в наградном листе: - «… в 15 км западнее г. Кирова, 10-го августа 1943 г., отбил атаку немцев, в ходе которой часть немцев были убиты, часть пленены…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В Книге Памяти Кировской обл. Т-2 стр. 138. – числится погибшим и похороненным в д. Большуха Кировского р-на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</w:t>
      </w:r>
    </w:p>
    <w:p>
      <w:pPr>
        <w:pStyle w:val="Normal"/>
        <w:rPr/>
      </w:pPr>
      <w:r>
        <w:rPr>
          <w:b/>
        </w:rPr>
        <w:t>Приходько Игнат Маркович</w:t>
      </w:r>
      <w:r>
        <w:rPr/>
        <w:t>. (1907 – 12.08.43 г.) красноармеец, пулеметчик 1109 сп 330 сд. Украинская ССР, Киевская обл., Позерский (Позарский) р-н, д. В-Клеща (Великие Клещи). Призван Позерским РВК Киевской обл. Убит во время боя. Похоронен в д.  Большуха Кировского р-на Смоленской обл. - Донесение Управления 330 сд № 4/0816 от 31.08.43 г., приложение к № 32426с от 05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– ЦАМО, фонд № 58, опись № 18002, дело № 1680. Донесение Управления тыла 48 Армии № 0815 от 13.11.44 г., приложение к № 107132 от 30.11.44 г. «Именной список на бывших военнослужащих сержантского и рядового состава, находившихся в плену и окружении противника». Запись № 187 на стр. 226. - Приходько Игнат Марковича, 1907 г.р., рядовой 333 сп. Адрес: Киевская обл., Велико-Клещевский р-н, д. Великие Клещи. (г. Речица, ул. Ленинская, дом № 49). Призван Тамбовским РВК. Попал в плен. Дата и место не известны. Содержался в лагере г. Рославль. Освобожден частями 48 армии в сентябре 1943 г. Направлен в 146 армейский зсп. (Во всех документах имя жены - </w:t>
      </w:r>
      <w:r>
        <w:rPr>
          <w:i/>
        </w:rPr>
        <w:t>Приходько Мария Прокофьевна</w:t>
      </w:r>
      <w:r>
        <w:rPr/>
        <w:t xml:space="preserve">).  </w:t>
      </w:r>
    </w:p>
    <w:p>
      <w:pPr>
        <w:pStyle w:val="Normal"/>
        <w:rPr/>
      </w:pPr>
      <w:r>
        <w:rPr/>
        <w:t xml:space="preserve">Возможно:  Донесение штаба 194 сд № 01066 от 22.05.45 г., приложение к № 69468с от 30.05.45 г. – Приходько Игнат Маркович, 1907 г.р., красноармеец, стрелок 470 сп 149 сд. Адрес: Киевская обл., Базарский р-н, с. Великие Клещи. (Гомельская обл., г. Речица, ул. 2-я Полевая, дом № 233). Призван Тамбовским РВК. Пропал б/вести 01.05.45 г., в боях на косе Фреш Меруш Восточная Пруссия. (В данном документе имя матери – </w:t>
      </w:r>
      <w:r>
        <w:rPr>
          <w:i/>
        </w:rPr>
        <w:t xml:space="preserve">Анна </w:t>
      </w:r>
      <w:r>
        <w:rPr/>
        <w:t xml:space="preserve"> </w:t>
      </w:r>
      <w:r>
        <w:rPr>
          <w:i/>
        </w:rPr>
        <w:t>Марко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сяков (Просняков) Анатолий Никитович</w:t>
      </w:r>
      <w:r>
        <w:rPr/>
        <w:t>. (1924 – 01.09.43 г.) красноармеец, погиб: Кировский р-н. -  Источник информации Книга Памяти Калужской обл. Т-14 стр. 61.</w:t>
      </w:r>
    </w:p>
    <w:p>
      <w:pPr>
        <w:pStyle w:val="Normal"/>
        <w:rPr/>
      </w:pPr>
      <w:r>
        <w:rPr/>
        <w:t xml:space="preserve">Смотреть списки данной братской могилы:  Просеков Анатолий Никит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хоров Николай Тихонович</w:t>
      </w:r>
      <w:r>
        <w:rPr/>
        <w:t>. (1907 – 15.08.43 г.) сержант, погиб: Кировский р-н, д. Чужбиновка. - Источник информации Книга Памяти Калужской обл. Т-14 стр. 61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Пучнин Анатолий Владимирович</w:t>
      </w:r>
      <w:r>
        <w:rPr/>
        <w:t>. (1923 – 13.08.43 г.) мл. лейтенант, ком. стр.взвода 2-й мбр 5 мк. Саратовская обл., Макарьевский р-н, д. Крутец. Призван Макарьевским РВК Саратовской обл. Убит. Похоронен д. Большуха, Кировского р-на, Смоленской (с 05.07.1944 г. Калужской) обл. – Донесение Управления 2-й мото-стрелковой бригады № 0577 от 16.10.43 г., приложение к № 42641с от 22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1535, опись № 2, дело № 20. «Именной список 923 сп 251 сд»;  источник информации ЦАМО, шкаф № 169, ящик № 24. «Учетно-послужная картотека».  – Пучнин Анатолий Владимирович, 1923 г.р., лейтенант, Саратовская обл., Макаровский р-н, д. Крутец. Призван в 1942 г. Прибыл в 923 сп 251 сд из 2-й мото-обригады 06.03.44 г.  Закончил войну в звании капитана, имея 4 боевых награды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Саратовской обл. Т-6 стр. 456. – числится похороненным в д. Большуха, Кировского р-на, Смоленской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Семенов Павел Семенович</w:t>
      </w:r>
      <w:r>
        <w:rPr/>
        <w:t xml:space="preserve">. (1904 – 13.08.43 г.) красноармеец, стрелок 1109 сп 330 сд. Татарская АССР, Таканышский р-н, д. Пайкино. Призван Таканышским РВК Татарской АССР в 1942 г.  Пропал б/вести в р-не д. Большуха, Кировского р-на, Смоленской (с 05.07.1944 г. Калужской) обл. – Донесение Управления 330 сд № 4/309 от 30.09.43 г., приложение к № 40514с от 12.10.43 г.;  Источник информации ВК Республики Татарстан, фонд: ВК Мамадышского р-на, дело № 11004503. Извещение 1109 сп № 1011 от 17.10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</w:rPr>
        <w:t>Остался в живых</w:t>
      </w:r>
      <w:r>
        <w:rPr/>
        <w:t xml:space="preserve">.   Источник информации ГА Республики Татарстан. – Семенов Павел Семенович, 1904 г.р. Татарская АССР, Таканышский р-н, д. Паткино. Попал в плен. Освобожден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е Памяти Республики Татарстан. Т-16 стр. 206. – числится пропавшим б/вести в д. Большуха, Смоленской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Серегин Василий Степанович</w:t>
      </w:r>
      <w:r>
        <w:rPr/>
        <w:t>. (1918 – 20.08.43 г.) красноармеец, погиб: Кировский р-н, п. Гурики. - Источник информации Книга Памяти Калужской обл. Т-14 стр. 62.</w:t>
      </w:r>
    </w:p>
    <w:p>
      <w:pPr>
        <w:pStyle w:val="Normal"/>
        <w:rPr/>
      </w:pPr>
      <w:r>
        <w:rPr/>
        <w:t xml:space="preserve">Смотреть списки приложения братской могилы д. Анновка, Кировского р-на, Калужской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Серый Павел Григорьевич</w:t>
      </w:r>
      <w:r>
        <w:rPr/>
        <w:t>. (1902 – 13.08.43 г.) ст. сержант, номер расчета 1109 сп 330 сд. Украинская ССР, Сумская обл., г. Кролевец, ул. Тельмана, дом № 6. Призван Кролевецким РВК Сумской обл. – Пропал б/вести в р-не д. Большуха Кировского р-на Смоленской обл. -  Донесение Управления 330 сд № 4/309 от 30.09.43 г., приложение к № 40514с от 12.10.43 г.</w:t>
      </w:r>
    </w:p>
    <w:p>
      <w:pPr>
        <w:pStyle w:val="Normal"/>
        <w:rPr/>
      </w:pPr>
      <w:r>
        <w:rPr/>
        <w:t>Смотреть списки братской</w:t>
        <w:tab/>
        <w:t xml:space="preserve"> могилы д. Вехняя Песочня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лин Емельян Сергеевич</w:t>
      </w:r>
      <w:r>
        <w:rPr/>
        <w:t>. (1899 – 09.09.43 г.) красноармеец, погиб: Кировский р-н, д. Большуха. - Источник информации Книга Памяти Калужской обл. Т-14 стр. 62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Силин Емельян Сергеевич. (1899 – 09.09.43 г.) красноармеец, стрелок 1113 сп 330 сд. Орловская обл., Комаричский р-н, Райсовет. Призван Комаричским РВК Орловской обл. Умер от ран в 409 омсб 324 сд. Похоронен в могиле № 2, в пос. Большак, Кировского (правильно Куйбышевского) р-на, Смоленской (с 05.07.1944 г. Калужской) обл. – Донесение Управления 324 сд № 01580 от 06.10.43 г., приложение к № 38595с от 10.10.43 г.</w:t>
      </w:r>
    </w:p>
    <w:p>
      <w:pPr>
        <w:pStyle w:val="Normal"/>
        <w:rPr/>
      </w:pPr>
      <w:r>
        <w:rPr/>
        <w:t>Книга Памяти Брянской обл. Т-6 стр. 15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монов Александр Данилович</w:t>
      </w:r>
      <w:r>
        <w:rPr/>
        <w:t>. (1899 – 22.08.43 г.) красноармеец, погиб: Кировский р-н, п. Гурики. - Источник информации Книга Памяти Калужской обл. Т-14 стр. 62.</w:t>
      </w:r>
    </w:p>
    <w:p>
      <w:pPr>
        <w:pStyle w:val="Normal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разутдинов Низа Сиразутдинович</w:t>
      </w:r>
      <w:r>
        <w:rPr/>
        <w:t>. (1914 – 15.08.43 г.) красноармеец, погиб: Кировский р-н, д. Большуха. - Источник информации Книга Памяти Калужской обл. Т-14 стр. 62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роткин Василий Иванович</w:t>
      </w:r>
      <w:r>
        <w:rPr/>
        <w:t>. (1916 – 11.08.43 г.) красноармеец, стрелок 1113 сп 330 сд. Тульская обл., Иваньковский р-н, д. Кунцево. Призван Иваньковским РВК Тульской обл. Пропал б/вести в р-не д. Большуха, Смоленской обл. - Донесение Управления 330 сд № 4/3110 от 31.10.43 г., приложение к № 47062с от 10.11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ящик № 116-12_Сиран-Сербин И. – Сироткин Василий Иванович, 1916 г.р., красноармеец 1113 сп выбыл в 208 зсп из ГЛР 31 06.11.43 г.  Дальнейшая судьба не известна.</w:t>
      </w:r>
    </w:p>
    <w:p>
      <w:pPr>
        <w:pStyle w:val="Normal"/>
        <w:rPr/>
      </w:pPr>
      <w:r>
        <w:rPr/>
        <w:t xml:space="preserve">В Книге Памяти Тульской обл., Т-11 стр. 688. – числится пропавшим б/вести у д. Большуха Смоленской обл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Смагин Михаил Терентьевич</w:t>
      </w:r>
      <w:r>
        <w:rPr/>
        <w:t xml:space="preserve">. (1908 – 12.08.43 г.) красноармеец, стрелок 1109 сп 330 сд. Тамбовская обл., Ламский р-н, д. Нижняя Ярославка. Призван Ламским РВК Тамбовской обл. Пропал б/вести в р-не д. Большуха Кировского р-на Смоленской обл. – Донесение Управления 330 сд № 4/309 от 30.06.43 г., приложение к № 40514 с от 12.10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РГВА, фонд № 1509, опись № 1, дело № 13. «Список вроеннопленных дулаг 220. (Рославльский лагерь)». Запись № 220/1971 (566). – Смагин Михаил Терентьевич, 1908 г., рядовой, домашний адрес:  Тамбовская обл., Замский р-н,  с. Н-Ярославкое. Попал в плен, будучи раненым под г. Киров.  Награжден орденом «Отечественной войны 2-й степени» 30.05.1951 г. Указ ПВС СССР № 209/835.</w:t>
      </w:r>
    </w:p>
    <w:p>
      <w:pPr>
        <w:pStyle w:val="Normal"/>
        <w:rPr/>
      </w:pPr>
      <w:r>
        <w:rPr/>
        <w:t xml:space="preserve">В Книге Памяти Тамбовской обл. Т-7 стр. 338. – числится пропавшим б/вести 12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лдатов Андрей Васильевич</w:t>
      </w:r>
      <w:r>
        <w:rPr/>
        <w:t xml:space="preserve">. (1908 – 13.08.43 г.) красноармеец, стрелок 1109 сп 330 сд. Ярославская обл., Нагорьевский р-н, Копнинский с/совет, д. Желтиково. Призван Нагорьевским РВК Ярославской обл. Пропал б/вести в р-не д. Большуха, Кировского р-на, Смоленской обл. – Донесение Управления 330 сд № 4/309 от 30.06.43 г., приложение к № 40514 с от 12.10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8504, опись № 303238, дело № 13. «Именной список 208 зсп за 15.09.43 г.». – Солдатов Андрей Васильевич, 1908 г.р., рядовой, место рождения: Ярославская обл., Нагорьевский р-н, Копнинский с/совет, д. Желтиково. Призван Реутовским РВК Московской обл., 01.11.41 г. Прибыл в 208 зсп 15.09.43 г., из госпиталя для легкораненых за № 545. Выбыл 29.09.43 г., на курсы младших лейтенантов Западного фронта. Дальнейшая судьба не известна.</w:t>
      </w:r>
    </w:p>
    <w:p>
      <w:pPr>
        <w:pStyle w:val="Normal"/>
        <w:rPr/>
      </w:pPr>
      <w:r>
        <w:rPr/>
        <w:t xml:space="preserve">Книга Памяти Ярославской обл. Т-4 стр. 24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Спицин Никита Сафронович</w:t>
      </w:r>
      <w:r>
        <w:rPr/>
        <w:t xml:space="preserve">. (1913 – 13.08.43 г.) красноармеец, стрелок 1113 сп 330 сд. Рязанская обл., Сасовский р-н, Пишкалоский с/совет, д. Пишкалово.  Призван Сасовским РВК Рязанской обл. Убит в д. Большуха и похоронен д. Большуха Смоленской обл. Донесение Управления 330 сд № 4/189 от 18.09.43 приложение к № 38968с от 02.10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ящик № 115-06. – Спицин Никита Сафронович, 1913 г.р., красноармеец, 1113 сп 330  сд, место призыва: Сасовский РВК Рязанской обл., выбыл в госпиталь № 1178 из ЭГ 2748 07.01.44 г., откуда 21.04.44 г. выбыл дом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тников Григорий Исаакович</w:t>
      </w:r>
      <w:r>
        <w:rPr/>
        <w:t xml:space="preserve">. (1904 – 14.08.43 г.) красноармеец, стрелок 1111 сп 330 сд. Армянская ССР, г. Кировоград, ул. Мусникри, дом № 54. Призван Кировоградским РВК Армянской ССР. Убит. Похоронен 400 метров севернее д. Большуха. – Донесение  Управления 330 сд № 4/0816 от 31.08.43 г., приложение к № 32426с от 05.09.43 г.  </w:t>
      </w:r>
    </w:p>
    <w:p>
      <w:pPr>
        <w:pStyle w:val="Normal"/>
        <w:rPr/>
      </w:pPr>
      <w:r>
        <w:rPr/>
        <w:t>Правильно:  Донесение 2-й артиллерийской дивизии № 01368 от 04.10.44 г., приложение к № 85734с  от 13.10.44 г. – Сотников Григорий Исаакович, 1904 г.р., сержант, орудийный номер 262 лап 20 лабр 2 олкд, 2 ад. Адрес: Азербайджанская ССР, г. Кировобад, ул. Масшикьяна (Масликьяна), дом № 54. Призван Кировобадским РВК Бакинской обл.,</w:t>
      </w:r>
    </w:p>
    <w:p>
      <w:pPr>
        <w:pStyle w:val="Normal"/>
        <w:rPr/>
      </w:pPr>
      <w:r>
        <w:rPr/>
        <w:t xml:space="preserve">Азербайджанской ССР. Пропал б/вести 14.08.44 г., восточнее 150 метров д. Ярви  Эстонской ССР.  (Во всех документах имя жены - </w:t>
      </w:r>
      <w:r>
        <w:rPr>
          <w:i/>
        </w:rPr>
        <w:t>Маргарита (Маркарида) Сергее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рнин Илья Яковлевич</w:t>
      </w:r>
      <w:r>
        <w:rPr/>
        <w:t>. (1923 – 09.09.43 г.) красноармеец, погиб: Кировский р-н. - Источник информации Книга Памяти Калужской обл. Т-14 стр. 62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Сурнин Илья Яковлевич. (1924 – 09.09.43 г.) красноармеец, стрелок 1093 сп 324 сд. Кировская обл., Кичминский р-н, д. Бавбино. Призван Кичминским РВК Кировской обл. Умер от ран. Похоронен в пос. Большак, Кировского (правильно Куйбышевского) р-на, Смоленской (с 05.07.1944 г. Кеалужской) обл. – Донесение Управления 324 сд № 01580 от 06.10.43 г., приложение к № 38595с от 10.10.43 г.</w:t>
      </w:r>
    </w:p>
    <w:p>
      <w:pPr>
        <w:pStyle w:val="Normal"/>
        <w:rPr/>
      </w:pPr>
      <w:r>
        <w:rPr/>
        <w:t>Книга Памяти Кировской обл. Т-6 стр. 27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слов Анатолий Михайлович</w:t>
      </w:r>
      <w:r>
        <w:rPr/>
        <w:t>. (1923 – 04.03.43 г.) красноармеец, погиб: Кировский р-н, п. Гурики. -  Источник информации Книга Памяти Калужской обл. Т-14 стр. 62.</w:t>
      </w:r>
    </w:p>
    <w:p>
      <w:pPr>
        <w:pStyle w:val="Normal"/>
        <w:rPr/>
      </w:pPr>
      <w:r>
        <w:rPr/>
        <w:t xml:space="preserve">Правильно:  Суслов Анатолий Михайлович. (1923 – 04.03.43 г.) красноармеец, стрелок 97 сд. Вологодская обл., Череповецкий р-н, д. Давыдово. Призван Череповецким РВК Вологодской обл. Убит. Похоронен пос. Гурьев, Думиничского (правильно Жиздринского) р-на, Смоленской (с 05.07.1944 г. Калужской) обл. – Донесение Управления 97 сд № 0318 от 21.03.43 г., приложение к № 11266с от 25.03.43 г. </w:t>
      </w:r>
    </w:p>
    <w:p>
      <w:pPr>
        <w:pStyle w:val="Normal"/>
        <w:rPr/>
      </w:pPr>
      <w:r>
        <w:rPr/>
        <w:t xml:space="preserve">Книга Памяти Вологодской обл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расенков  ? … ? …</w:t>
      </w:r>
      <w:r>
        <w:rPr/>
        <w:t xml:space="preserve"> .  (? … - 17.08.43 г.) майор, погиб: Кировский р-н, п. Гурики. - Источник информации Книга Памяти Калужской обл. Т-14 стр. 62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стинов Алексей Николаевич</w:t>
      </w:r>
      <w:r>
        <w:rPr/>
        <w:t>. (1917 – 18.08.43 г.) ст. сержант, погиб: Кировский р-н, д. Чужбиновка. - Источник информации Книга Памяти Калужской обл. Т-14 стр. 62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ритонов Николай Иванович</w:t>
      </w:r>
      <w:r>
        <w:rPr/>
        <w:t>. (1923 – 20.08.43 г.) красноармеец, погиб: Кировский р-н, п. Гурики. - Источник информации Книга Памяти Калужской обл. Т-14 стр. 63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ченков Сергей Яковлевич</w:t>
      </w:r>
      <w:r>
        <w:rPr/>
        <w:t>. (1906 – 11.08.43 г.) красноармеец, погиб: Кировский р-н, д. Большуха. - Источник информации Книга Памяти Калужской обл. Т-14 стр. 63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руслов Константин Дмитриевич</w:t>
      </w:r>
      <w:r>
        <w:rPr/>
        <w:t>. (? … - 12.08.43 г.) красноармеец, погиб: Кировский р-н, д. Большуха. - Источник информации Книга Памяти Калужской обл. Т-14 стр. 63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уканов Михаил Никитович</w:t>
      </w:r>
      <w:r>
        <w:rPr/>
        <w:t xml:space="preserve">. (1910 - 14.08.43 г.) мл. сержант, сапер 1111 сп 330 сд. Тульская обл., Черненский р-н, Русинский с/совет, дер. Кольно. Призван  Черненским РВК Тульской обл., 27.08.1941 г. Пропал б/вести. Место не известно. - Донесение Управления 330 сд № 4/189 от 18.09.43 г., приложение к № 38968с от 02.10.43 г.   В указанный день 14.08.43 г., 1111 сп вел бои в р-не д. Большуха, хутор Безымянный (1,5 км севернее д. Большуха) Кировского р-на Смоленской об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 Источник информации ЦАМО, фонд № 58, опись № 18003, дело № 1456. Донесение Отдела персонального учета потерь сержантского и рядового состава 3-й Ударной Армии № 0746 от 27.08.45 г. «Список на бывших военнопленных –военнослужащих РККА, для снятия с учета пропавших без вести». Запись № 4294 на стр. 131. – Цуканов Михаил Никитович, 1910 г.р., мл. сержант, 1111 сп 330 сд, призван 27.08.41 г. Чернским РВК Тульской обл. Попал в плен 25.08.43 г.  Освобожд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нов Семен Егорович</w:t>
      </w:r>
      <w:r>
        <w:rPr/>
        <w:t>. (1912 – 01.09.43 г.) ефрейтор, погиб: Кировский р-н, д. Большуха. -  Источник информации Книга Памяти Калужской обл. Т-14 стр. 63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стяков Петр Александрович</w:t>
      </w:r>
      <w:r>
        <w:rPr/>
        <w:t>. (1909 – 14.08.43 г.) старшина, ком.отделения 607 осб 330 сд. Челябинская обл., г. Сатка, ул. Сени Манина, дом № 11. Призван Саткинским РВК Челябинской обл. Убит. Похоронен на братском кладбище около деревни Большуха Кировского р-на Смоленской (с 05.07.1944 г. Калужской) обл. - Донесение Управления 330 сд № 4/0848 от 09.09.43 г., приложение к № 35802с от 15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ов), раздел и опись: Ленинградская картотека. Офицерский состав, фонд: Картотека ранений, дело № 243-37. – Чистяков Петр Александрович, 1909 г.р., старшина, место рождения; Челябинская обл., Саткинский р-н, г. Сатка. 27.08.43 г. выбыл из СЭГ 1860 (г. Калуга) в Калужский эвакопункт № 81, для отправки в тыл.  Дальнейшая судьба не известна. </w:t>
      </w:r>
    </w:p>
    <w:p>
      <w:pPr>
        <w:pStyle w:val="Normal"/>
        <w:rPr/>
      </w:pPr>
      <w:r>
        <w:rPr/>
        <w:t xml:space="preserve">В Книге Памяти Челябинской обл. Т-10 стр. 297. – числится погибшим и похороненным в д. Большуха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стеров (Шистаков, Шистаров) Анатолий Васильевич</w:t>
      </w:r>
      <w:r>
        <w:rPr/>
        <w:t xml:space="preserve">. (1924 – 14.08.43 г.) мл. сержант, погиб: Кировский р-н. - Источник информации Книга Памяти Калужской обл. Т-14 стр. 63.    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Шистеров Анатолий Василье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ор Шмиль Шаевич</w:t>
      </w:r>
      <w:r>
        <w:rPr/>
        <w:t>. (1898 – 30.08.43 г.) красноармеец, погиб: Кировский р-н, п. Гурики. - Источник информации Книга Памяти Калужской обл. Т-14 стр. 63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4:13:00Z</dcterms:created>
  <dc:creator>User</dc:creator>
  <dc:description/>
  <cp:keywords/>
  <dc:language>en-US</dc:language>
  <cp:lastModifiedBy>Виктор</cp:lastModifiedBy>
  <dcterms:modified xsi:type="dcterms:W3CDTF">2024-02-26T15:43:00Z</dcterms:modified>
  <cp:revision>224</cp:revision>
  <dc:subject/>
  <dc:title>Большуха</dc:title>
</cp:coreProperties>
</file>