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</w:t>
      </w:r>
      <w:r>
        <w:rPr>
          <w:b/>
          <w:i/>
        </w:rPr>
        <w:t>Приложение к братской могиле д. Бережки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         </w:t>
      </w:r>
      <w:r>
        <w:rPr>
          <w:b/>
        </w:rPr>
        <w:t>Военнослужащие Красной Армии, числящиеся похороненными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в братской могиле д. бережки, по данным Книги Памяти Калужской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обл., Т-5, Т-6, Т-14, Т-19, Т-25  и погибших (в соответствии с документами 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безвозвратных потерях ЦАМО РФ) на территории сельского поселенеия д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нновка, но в соответствии с донесениями о безвозвратных потерях ЦАМО РФ,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погибших и похороненных в других регионах Российской Федерации и районах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алужской обл., а так же, в братских могилах других населенных пунктов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Кировского р-на, Калужской обл., и оставшихся в живых</w:t>
      </w:r>
      <w:r>
        <w:rPr/>
        <w:t xml:space="preserve">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 xml:space="preserve">                                                 </w:t>
      </w:r>
    </w:p>
    <w:p>
      <w:pPr>
        <w:pStyle w:val="Normal"/>
        <w:rPr/>
      </w:pPr>
      <w:r>
        <w:rPr>
          <w:b/>
        </w:rPr>
        <w:t>Абрамов Александр Никифорович</w:t>
      </w:r>
      <w:r>
        <w:rPr/>
        <w:t xml:space="preserve">. (1888 </w:t>
      </w:r>
      <w:r>
        <w:rPr>
          <w:b/>
        </w:rPr>
        <w:t xml:space="preserve"> </w:t>
      </w:r>
      <w:r>
        <w:rPr/>
        <w:t>-  ?... 03.42 г.) красноармеец, погиб в бою: Кировский р-н, д. Большуха. – Источник информации Книга Памяти Калужской обл. Т-14 стр. 57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Абрамов Александр Никифорович. (1899 – 25.03.42 г.) красноармеец, стрелок из состава частей 22 Армии. Горьковская обл., Бутурлиновский р-н, Борнуковский с/совет, с. пузыриха. Призван Бутурлиновским РВК Горьковской обл. Умер от ран в 685 ППГ. Похоронен в д. Сухошины, Кировского р-на, Калининской обл. – Источник информации ВК Нижегородской обл., фонд: Отдел ВК по Бутурлиновскому р-ну, дело № 20 (440). Извещение 685 ППГ № 095 от 29.11.43 г. </w:t>
      </w:r>
    </w:p>
    <w:p>
      <w:pPr>
        <w:pStyle w:val="Normal"/>
        <w:rPr/>
      </w:pPr>
      <w:r>
        <w:rPr/>
        <w:t xml:space="preserve">Книга Памяти Нижегородской обл. Т-5 стр. 73. – нет точных данных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брамов Иван Григорьевич</w:t>
      </w:r>
      <w:r>
        <w:rPr/>
        <w:t xml:space="preserve">. (1907 – 13.08.43 г.) красноармеец, стрелок 1109 сп 330 сд. Ленинградская обл., Кандилейский р-н, с. Вилькет. Призван Кингисепским РВК Ленинградской обл. (Шумерлинским РВК Чувашской АССР 01.01.42 г.)  Пропал б/вести в р-не д. Большуха Кировского р-на Смоленской (с 05.07.1944 г. Калужской) обл. – Донесение Управления 330 сд № 4/309 от 30.09.43 г., приложение к № 470514с от 12.10.43 г.;  Источник информации ЦАМО, фонд № 7780 опись № 29693с, дело № 7. «Именной список 1113 сп 330 сд»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ящик № 002-03. – Абрамов Иван Григорьевич, 1907  г.р., сержант, 1109 сп 330 сд, место рождения: Ленинградская обл., Кингисепский р-н, д. Велькота. 19.08.43 г. Выбыл из СЭГ 1381 в ЭГ 1252 (г. Калуга), а 25.09.43 г. в ЭГ 1078 г. Владимир. Далее, в ноябре 1943 г., выбыл в ЭГ 1241 (г. Сталинск Кемеровской обл).  Дальнейшая судьба не известна. </w:t>
      </w:r>
    </w:p>
    <w:p>
      <w:pPr>
        <w:pStyle w:val="Normal"/>
        <w:rPr/>
      </w:pPr>
      <w:r>
        <w:rPr/>
        <w:t xml:space="preserve">Книга Памяти Ленинградской обл., Кингисеппский р-н, стр. 167 и Т-15 стр. 15. – числится пропавшим без вести в д. Большуха Кировского р-на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бросиков (Абрасимов, Абросимов) Семен Андрианович</w:t>
      </w:r>
      <w:r>
        <w:rPr/>
        <w:t>. (19019 – 13.08.43 г.) красноармеец, погиб: Кировский р-н, д. Большуха. – Источник информации Книга Памяти Калужской обл. Т-14 стр. 57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кимов Иван Иванович</w:t>
      </w:r>
      <w:r>
        <w:rPr/>
        <w:t>. (1900 – 15.08.43 г.) ефрейтор, погиб: Кировский р-н, д. Чужбиновка. – Источник информации Книга Памяти Калужской обл. Т-14 стр. 57.</w:t>
      </w:r>
    </w:p>
    <w:p>
      <w:pPr>
        <w:pStyle w:val="Normal"/>
        <w:rPr>
          <w:b/>
          <w:b/>
        </w:rPr>
      </w:pPr>
      <w:r>
        <w:rPr/>
        <w:t xml:space="preserve">Смотреть списки братской могилы д. Аннновка, Кировского р-на, Калужской об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лписпаев (Алпуспаев) Есилбай (Есильбай)</w:t>
      </w:r>
      <w:r>
        <w:rPr/>
        <w:t xml:space="preserve">. (1907 – 13.08.43 г.) красноармеец, стрелок 1 сб, 1109 сп, 330 сд. Казахская ССР, Акмолинская обл., Щучинский р-н, колхоз «12 лет Октября». Призван Шушинским РВК Акмолинской обл. Пропал б/вести в р-не д. Большуха Кировского р-на Смоленской обл. – Донесение Управления 330 сд № 4/309 от 30.06.43 г., приложение к № 40514 с от 12.10.43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Алпуспаев Есильбай. (1907 – 25.12.43 г.) краснорармеец, стрелок 1270 сп 385 сд. Казахская ССР, Акмолинская обл., Шучинский р-н. Призван 25.06.41 г. Щучинским РВК Акмолинской обл. Убит. Похоронен в д. Прилеповка, Чаусского р-на, Могилевской обл. Белорусской ССР. (Во всех документах имя жены – </w:t>
      </w:r>
      <w:r>
        <w:rPr>
          <w:i/>
        </w:rPr>
        <w:t>Алпуспаева Ангар (Анжар)</w:t>
      </w:r>
      <w:r>
        <w:rPr/>
        <w:t xml:space="preserve">, проживает:  колхоз им «12 лет Октября, Щучинского р-на Акмолинской обл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уров Егор Иванович</w:t>
      </w:r>
      <w:r>
        <w:rPr/>
        <w:t>. (? … - 18.08.43 г.) красноармеец, погиб: Кировский р-н, д. Гурики. – Источник информации Книга Памяти Калужской обл. Т-14 стр. 57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цулов (Анцупов) Иван Кузьмич</w:t>
      </w:r>
      <w:r>
        <w:rPr/>
        <w:t>. (1908 - ? … ) капитан, погиб: Кировский р-н. - Источник информации Книга Памяти Калужской обл. Т-14 стр. 57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Анцупов Иван Кузьм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преликов Николай Андреевич</w:t>
      </w:r>
      <w:r>
        <w:rPr/>
        <w:t>. (1902 – 15.08.43 г.) красноармеец, погиб: Кировский р-н, д. Чужбиновка. - Источник информации Книга Памяти Калужской обл. Т-14 стр. 57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ртемов Иван Иванович</w:t>
      </w:r>
      <w:r>
        <w:rPr/>
        <w:t>. (1902 – 15.09.43 г.) красноармеец, погиб: Кировский р-н, д. Чужбиновка. - Источник информации Книга Памяти Калужской обл. Т-14 стр. 57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санов Султан</w:t>
      </w:r>
      <w:r>
        <w:rPr/>
        <w:t>.  (1894 – 15.08.43 г.) красноармеец, погиб: Кировский р-н, д. Гурики. - Источник информации Книга Памяти Калужской обл. Т-25 стр. 348.</w:t>
      </w:r>
    </w:p>
    <w:p>
      <w:pPr>
        <w:pStyle w:val="Normal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рхипов Иван Васильевич</w:t>
      </w:r>
      <w:r>
        <w:rPr/>
        <w:t>. (1916 – 09.09.43 г.) сержант, умер от ран: Кировский р-н. -Источник информации Книга Памяти Калужской обл. Т-14 стр. 57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Архипов Иван Васильевич. (1916 – 09.09.43 г.) сержант, ком.отделения 1093 сп 324 сд. Московская обл., г. Москва, ул. Солянка, дом № 14 кв. 33. Призван Молотовским РВК г. Москва. Умер от ран в 409 омсб. Похоронен в районе пос. Большак, Кировского (правильно Куйбышевского) р-на, Смоленской (с 05.07.1944 г. Калужской) обл. – Донесение Управления 324 сд № 01580 от 06.10.43 г., приложение к № 38595с от 10.10.43 г. </w:t>
      </w:r>
    </w:p>
    <w:p>
      <w:pPr>
        <w:pStyle w:val="Normal"/>
        <w:rPr/>
      </w:pPr>
      <w:r>
        <w:rPr/>
        <w:t xml:space="preserve">Книга Памяти г. Москва. Т-2 стр. 370. – нет точных данных. </w:t>
      </w:r>
    </w:p>
    <w:p>
      <w:pPr>
        <w:pStyle w:val="Normal"/>
        <w:rPr/>
      </w:pPr>
      <w:r>
        <w:rPr/>
        <w:t xml:space="preserve">Книга Памяти Рязанской обл. Т-7 стр. 161. – нет 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ин Михаил Терентьевич</w:t>
      </w:r>
      <w:r>
        <w:rPr/>
        <w:t>. (1923 – 19.08.43 г.) мл. сержант, погиб: К;ировский р-н. - Источник информации Книга Памяти Калужской обл. Т-14 стр. 57.</w:t>
      </w:r>
    </w:p>
    <w:p>
      <w:pPr>
        <w:pStyle w:val="Normal"/>
        <w:rPr/>
      </w:pPr>
      <w:r>
        <w:rPr/>
        <w:t xml:space="preserve">Смотреть списки данной братской могилы:  Бобин Михаил Терент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зарнов Николай Иванович</w:t>
      </w:r>
      <w:r>
        <w:rPr/>
        <w:t>. (1924 – 14.08.43 г.) красноармеец, стрелок 1 сб, 1109 сп, 330 сд. Смоленская обл., Мещевский р-н, д. Изборово. Призван Мещевским РВК Смоленской обл. – Пропал б/вести в р-не д. Большуха, Кировского р-на, Смоленской (с 05.07.1944 г. Калужской) обл. - Донесение Управления 330 сд № 4/309 от 30.09.43 г., приложение к № 40514с от 12.10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Базарнов Николай Иванович. (1924 – 01.09.43 г.) красноармеец 916 сп 247 сд, призван: Мещевский РВК Калужской обл., погиб: Спас-Деменский р-н д. Старые Ближевичи. - Источник информации Книга Памяти Калужской обл., Спас-Деменский р-н. Т-16 стр. 150. </w:t>
      </w:r>
    </w:p>
    <w:p>
      <w:pPr>
        <w:pStyle w:val="Normal"/>
        <w:rPr/>
      </w:pPr>
      <w:r>
        <w:rPr/>
        <w:t xml:space="preserve">В Книге Памяти Мещевского р-на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йрамов Муллагали</w:t>
      </w:r>
      <w:r>
        <w:rPr/>
        <w:t>. (? … - 23.08.43 г.) красноармеец, погиб: Кировский р-н, п. Гурики. -  Источник информации Книга Памяти Калужской обл. Т-14 стр. 57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анчиков Андрей Егорович</w:t>
      </w:r>
      <w:r>
        <w:rPr/>
        <w:t xml:space="preserve">. (1909 – 12.08.43 г.) ст. сержант, ком.отделения 1109 сп 330 сд. Мордовская АССР, Темниковский р-н, д. Высокое. Призван Темниковским РВК Мордовской АССР. Пропал б/вести в р-не д. Большуха Кировского р-на Смоленской обл. – Донесение Управления 330 сд № 4/309 от 30.06.43 г., приложение к № 40514 с от 12.10.43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РГВА, фонд № 1509, опись № 1, дело №» 15;  ГА Республики Мордовия;  «Список военнопленных Рославльского лагеря». Запись № 148 (7506) на стр. 22;  Источник информации ЦАМО, фонд № 58, опись № Н-10005, дело № 5. Донесение Темниковского РВК Мордовской АССР № 4/125 от 16.02.1960 г.  – Баранчиков Андрей Егорович, 1909 г.р., ст. сержант, место жительства: Мордовская АССР, Темниковский р-н, д. Высокое. Освобожден. </w:t>
      </w:r>
    </w:p>
    <w:p>
      <w:pPr>
        <w:pStyle w:val="Normal"/>
        <w:rPr/>
      </w:pPr>
      <w:r>
        <w:rPr/>
        <w:t xml:space="preserve">В Книге Памяти не значи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анников Илья Степанович</w:t>
      </w:r>
      <w:r>
        <w:rPr/>
        <w:t>. (? … - 14.08.43 г.) ефрейтор, погиб: Кировский р-н. - Источник информации Книга Памяти Калужской обл. Т-14 стр. 57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ышев Алексей Афанасьевич</w:t>
      </w:r>
      <w:r>
        <w:rPr/>
        <w:t>. (? … - 14.08.43 г.) красноармеец, стрелок 1111 сп 330 сд. Воронежская обл., Леворастошанский р-н, село Колекцион- Верхнегонепенко. Призван Леворастошанским РВК Воронежской обл. Пропал б/вести. Место не известно. - Донесение Управления 330 сд № 4/189 от 18.09.43 г., приложение к № 38968с от 02.10.43 г. В указанный день 14.08.43 г., 1111 сп вел бои в р-не д. Большуха, хутор Безымянный (он же хутор Прунцев, что в 1,5 км севернее д. Большуха) Кировского р-на Смоленской обл.</w:t>
      </w:r>
    </w:p>
    <w:p>
      <w:pPr>
        <w:pStyle w:val="Normal"/>
        <w:rPr/>
      </w:pPr>
      <w:r>
        <w:rPr/>
        <w:t xml:space="preserve">Остался в живых.  Источник  информации ЦАМО, фонд № 8498, опись № 120988, дело № 14 и № 44. «Соц.демографическийц список на выписанных из ЭГ 2929 в запасной полк 18.05.44 г.». Запись № 3 на стр. 2. – Барышев Алексей Афанасьевич, 1904 г.р. красноармеец, 161 сп, место рождения: Воронежская обл., ст. Колодези, Каменоховский с/совет, призван: Левороссошанским РВК Воронежской обл. Прибыл в 202 зсп 20.05.44 г. Выбыл 25.04.44 г. в 7 отдельную маскировочную роту.  (Во всех документах имя жены – </w:t>
      </w:r>
      <w:r>
        <w:rPr>
          <w:i/>
        </w:rPr>
        <w:t>Евдокия Леонтьевна</w:t>
      </w:r>
      <w:r>
        <w:rPr/>
        <w:t xml:space="preserve">).  </w:t>
      </w:r>
    </w:p>
    <w:p>
      <w:pPr>
        <w:pStyle w:val="Normal"/>
        <w:rPr/>
      </w:pPr>
      <w:r>
        <w:rPr/>
        <w:t>В Книге Памяти Воронежской обл., Каширский и Нижнедевицкий р-ны, стр. 46. – числится пропавшим б/вести 14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туков Егор Михайлович</w:t>
      </w:r>
      <w:r>
        <w:rPr/>
        <w:t>. (1917 – 17.08.43 г.) лейтенант, погиб: Кировский р-н, д. Чужбиновка. - Источник информации Книга Памяти Калужской обл. Т-14 стр. 57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линников Дмитрий</w:t>
      </w:r>
      <w:r>
        <w:rPr/>
        <w:t xml:space="preserve"> </w:t>
      </w:r>
      <w:r>
        <w:rPr>
          <w:b/>
        </w:rPr>
        <w:t>Сергеевич</w:t>
      </w:r>
      <w:r>
        <w:rPr/>
        <w:t>. (1898 – 15.08.43 г.) красноармеец, погиб: Кировский р-н, д. Чужбиновка. - Источник информации Книга Памяти Калужской обл. Т-14 стр. 57.</w:t>
      </w:r>
    </w:p>
    <w:p>
      <w:pPr>
        <w:pStyle w:val="Normal"/>
        <w:rPr/>
      </w:pPr>
      <w:r>
        <w:rPr/>
        <w:t>Смотреть списки приложения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рискин Павел Петрович</w:t>
      </w:r>
      <w:r>
        <w:rPr/>
        <w:t>. (1910 - 14.08.43 г.) красноармеец, стрелок 1111 сп 330 сд. Мордовская АССР, Кочкуровский р-н, с. Толки (Тавла). Призван Кочкуровским РВК Мордовской АССР. Пропал б/вести. Место не известно. - Донесение Управления 330 сд № 4/189 от 18.09.43 г., приложение к № 38968с от 02.10.43 г.  В указанный день 14.08.43 г., 1111 сп вел бои в р-не д. Большуха Кировского р-на Смоленской обл.</w:t>
      </w:r>
    </w:p>
    <w:p>
      <w:pPr>
        <w:pStyle w:val="Normal"/>
        <w:rPr/>
      </w:pPr>
      <w:r>
        <w:rPr/>
        <w:t>Донесение Управления 330 сд № 4/2110 от 21.10.43 г., приложение к  № 45008с от 30.10.43 г. – пропал б/вести 03.09.43 г. у д. Крайчук Кировского р-на Смоленской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Донесение Кочкуровского РВК Мордовской АССР № 2/96 от 18.02.1960 г.  «Список сержантов и рядовых на которых ранее были получены извещения о гибели но они оказались в живых по Кочкуровскому р-ну». Запись № 11 на стр. 2. – Борискин Павел Петрович. 1910 г.р., красноармеец. Адрес: с. Под-Тавла Кочкуровского р-на Мордовской АССР. Согласно извещения пропал б/вести 14.08.43 г.  В настоящее время жив и проживает  по указанному адресу. </w:t>
      </w:r>
    </w:p>
    <w:p>
      <w:pPr>
        <w:pStyle w:val="Normal"/>
        <w:rPr/>
      </w:pPr>
      <w:r>
        <w:rPr/>
        <w:t>В Книге Памяти Республики Мордовия. Т-1 стр. 42. – числится погибшим в бою в августе 19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рисов Петр Васильевич</w:t>
      </w:r>
      <w:r>
        <w:rPr/>
        <w:t>. (1909 – 16.08.43 г.) красноармеец, погиб: Кировский р-н, п. Гурики. -  Источник информации Книга Памяти Калужской обл. Т-14 стр. 57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чаров Михаил Иванович</w:t>
      </w:r>
      <w:r>
        <w:rPr/>
        <w:t>. (1904 – 18.07.43 г.) ефрейтор, погиб: Кировский р-н. - Источник информации Книга Памяти Калужской обл. Т-14 стр. 57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>Бушуев Николай Семенович</w:t>
      </w:r>
      <w:r>
        <w:rPr/>
        <w:t>. (1918 – 14.08.43 г.) красноармеец, стрелок 449 мсб, 2 мбр, 5 мк. Воронежская обл., Добринский р-н, Демшанский с/совет. Призван Тбилисским ГВК г. Тбилисси, Грузинской ССР. Убит. Похоронен д. Большуха Кировского р-на Смоленской (с 05.07.1944 г. Калужской) обл. - Донесение Управления 2-й мото-стрелковой бригады № 0517 от 16.10.43 г., входящий № 42886 от 21.10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33, опись № 744808, дело № 189; 53. Указ ПВС ССР № 223/87 от 06.11.1947 г., о награждении Бушуева Николая Семеновича, 1918 г.р., красноармеец 449 б-на, призван Тбилисским РВК Грузинской ССР. орденом «</w:t>
      </w:r>
      <w:r>
        <w:rPr>
          <w:i/>
        </w:rPr>
        <w:t>Отечественной войны 2-й степени</w:t>
      </w:r>
      <w:r>
        <w:rPr/>
        <w:t xml:space="preserve">». Запись в наградном листе: - «… 15 сентября 1943 г. Был тяжело ранен в боях за г. Брянск, с ампутацией левой ноги…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В Книгах Памяти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ершинин Василий Кондратович (Константинович)</w:t>
      </w:r>
      <w:r>
        <w:rPr/>
        <w:t xml:space="preserve">. (? … - 14.08.43 г.) красноармеец, стрелок 1111 сп 330 сд. Тульская обл., Перемышльский р-н, д. Гремячево. Призван Перемышльским РВК Тульской обл. Пропал б/вести. Место не известно. -  Донесение Управления 330 сд № 4/189 от 18.09.43 г., приложение к № 38968с от 02.10.43 г.  В указанный день 14.08.43 г.,1111 сп вел боевые действия  в р-не д. Большуха Кировского р-на Смоленской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329, опись № 453609, дело № 43. «Именной список 36 зсд на убывающих из 4-й роты пулеметного батальона 48 зсп 29.07.44 г. в в/ч 81143 (267 азсп)». Запись на стр. 25 б/номера. – Вершинин Василий Константинович. 1900 г.р., призван: Перемышльский РВК Тульской обл. (Во всех документах имя жены – </w:t>
      </w:r>
      <w:r>
        <w:rPr>
          <w:i/>
        </w:rPr>
        <w:t>Мария Павловна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сякин Степан Ефимович</w:t>
      </w:r>
      <w:r>
        <w:rPr/>
        <w:t>. (1900 – 06.09.43 г.) красноармеец, погиб: Кировский р-н. - Источник информации Книга Памяти Калужской обл. Т-14 стр. 57.</w:t>
      </w:r>
    </w:p>
    <w:p>
      <w:pPr>
        <w:pStyle w:val="Normal"/>
        <w:rPr/>
      </w:pPr>
      <w:r>
        <w:rPr/>
        <w:t>Правильно:  Весякин Степан Ефимович. (1900 – 06.09.43 г.) красноармеец, санитарный ездовой 1109 сп 330 сд. Тульская обл., Ефремовский р-н, д. Ушаково. Призван Ефремовским РВК тульской обл. Убит. Похоронен юго-западнее пос. Большак, Кировского (правильно Куйбышевского) р-на, Смоленской (с 05.07.1944 г. калужской) обл. – Донесение Управления 330 сд № 4/309 от 19.09.43 г., приложение к № 40514с от 29.09.43 г.</w:t>
      </w:r>
    </w:p>
    <w:p>
      <w:pPr>
        <w:pStyle w:val="Normal"/>
        <w:rPr/>
      </w:pPr>
      <w:r>
        <w:rPr/>
        <w:t>Книга Памяти Тульской обл. Т-11 стр. 147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йнов Александр Федорович</w:t>
      </w:r>
      <w:r>
        <w:rPr/>
        <w:t>. (1918 – 21.08.43 г.) капитан, погиб: Кировский р-н, д. Чужбиновка. - Источник информации Книга Памяти Калужской обл. Т-25 стр. 348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йдуки Василий Демьянович</w:t>
      </w:r>
      <w:r>
        <w:rPr/>
        <w:t>. (? … - 21.09.43 г.) красноармеец, погиб: Кировский р-н. -  Источник информации Книга Памяти Калужской обл. Т-14 стр. 58.</w:t>
      </w:r>
    </w:p>
    <w:p>
      <w:pPr>
        <w:pStyle w:val="Normal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йманов (Гайнанов) Сабир</w:t>
      </w:r>
      <w:r>
        <w:rPr/>
        <w:t>.  (1902 – 10.04.42 г.) гв. красноармеец, погиб: Кировский р-н, д. Большуха. - Источник информации Книга Памяти Калужской обл. Т-14 стр. 58.</w:t>
      </w:r>
    </w:p>
    <w:p>
      <w:pPr>
        <w:pStyle w:val="Normal"/>
        <w:rPr/>
      </w:pPr>
      <w:r>
        <w:rPr/>
        <w:t>Правильно:  гайманов сабир.  (1902 – 10.04.42 г.) красноармеец, стрелок 77 гв.сп 26 гв. сд. Татарская АССР, ст. Клявшно, Шугуроский р-н, д. Урдала. Призван Шугуровским РВК Татарской АССР. Убит. Похоронен в лесу, в 1,5 км от д. Валухово, Темкинского р-на, Смоленской обл. – Донесение Управления 26 гв. сд № 0357 лот 04.07.42 г., приложение к № 15739с от 12.07.42 г.</w:t>
      </w:r>
    </w:p>
    <w:p>
      <w:pPr>
        <w:pStyle w:val="Normal"/>
        <w:rPr/>
      </w:pPr>
      <w:r>
        <w:rPr/>
        <w:t xml:space="preserve">Книга Памяти Республики Татарстан. Т-15 стр. 369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рмаш Семен Васильевич</w:t>
      </w:r>
      <w:r>
        <w:rPr/>
        <w:t>. (1911 – 19.08.43 г.) сержант, погиб: Кировский р-н, пос. Гурики. - Источник информации Книга Памяти Калужской обл. Т-25 стр. 348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Гермаш Семен Васил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игорьев Алексей Иванович</w:t>
      </w:r>
      <w:r>
        <w:rPr/>
        <w:t>. (? … - 09.05.42 г.) красноармеец, погиб: Кировский р-н, д. Большуха. – Источник информации Книга Памяти Калужской обл. Т-14 стр. 58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Григорьев Алексей Иванович. (? … - 09.05.42 г.) красноармеец, стрелок 1191 сп 358 сд. Орловская обл., г. Мценск, ул. Пионерская, дом № 2. Призван Мценским РВК Орловской обл. Убит. Похоронен в д. Бояровщина, Демидовского р-на, Смоленской обл. – Донесение Управления 358 сд № 0544 от 18.05.42 г., приложение к № 9418с от 24.05.42 г. </w:t>
      </w:r>
    </w:p>
    <w:p>
      <w:pPr>
        <w:pStyle w:val="Normal"/>
        <w:rPr/>
      </w:pPr>
      <w:r>
        <w:rPr/>
        <w:t xml:space="preserve">Книга Памяти Орловской обл. Т-6 стр. 7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банов Анатолий Николаевич</w:t>
      </w:r>
      <w:r>
        <w:rPr/>
        <w:t>. (1924 – 19.08.43 г.) красноармеец, погиб: Кировский р-н, д. Гурики. - Источник информации Книга Памяти Калужской обл. Т-14 стр. 58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саров Никита Степанович</w:t>
      </w:r>
      <w:r>
        <w:rPr/>
        <w:t xml:space="preserve">. (1895 – 11.08.43 г.) красноармеец, стрелок 1113 сп 330 сд. Калининская обл., Новоржевский р-н, д. Касьяново. Призван Новоржевским РВК Калининской обл. Пропал б/вести д. Большуха, Смоленской обл. - Донесение Управления 330 сд № 4/3110 от 31.10.43 г., приложение к № 47062с от 10.11.43 г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33, опись № 690306, дело № 2038. Приказ 12 ждбр № 4/н от 22.09.45 г., о награждении медалью «</w:t>
      </w:r>
      <w:r>
        <w:rPr>
          <w:i/>
        </w:rPr>
        <w:t>За Боевые Заслуги</w:t>
      </w:r>
      <w:r>
        <w:rPr/>
        <w:t xml:space="preserve">» красноармейца 12-й ждбр Гусарова Никиту Сергеевича. Призван Новоржевским РВК Калининской обл., в июне 1941 г. Запись в наградном листе: - « … получил легкое осколочное ранение на направлении г. Киров…».  </w:t>
      </w:r>
    </w:p>
    <w:p>
      <w:pPr>
        <w:pStyle w:val="Normal"/>
        <w:rPr/>
      </w:pPr>
      <w:r>
        <w:rPr/>
        <w:t xml:space="preserve">Книга Памяти Псковской обл. Т-11 стр. 93. - числится пропавшим б/вести 11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сев Николай Антонович</w:t>
      </w:r>
      <w:r>
        <w:rPr/>
        <w:t>. (1898 – 22.08.43 г.) ст.сержант, погиб: Кировский р-н, п. Гурики. -  Источник информации Книга Памяти Калужской обл. Т-14 стр. 58.</w:t>
      </w:r>
    </w:p>
    <w:p>
      <w:pPr>
        <w:pStyle w:val="Normal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щин Алексей Павлович</w:t>
      </w:r>
      <w:r>
        <w:rPr/>
        <w:t>. (1903 – 24.08.43 г.) красноармеец, погиб: Кировский р-н. - Источник информации Книга Памяти Калужской обл. Т-14 стр. 58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войнишников Прохор Филиппович</w:t>
      </w:r>
      <w:r>
        <w:rPr/>
        <w:t>. (? … - 14.08.43 г.) красноармеец, погиб: Кировский р-н. - Источник информации Книга Памяти Калужской обл. Т-14 стр. 58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Двойнишников Прохор Филимо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мин Петр Васильевич</w:t>
      </w:r>
      <w:r>
        <w:rPr/>
        <w:t>. (? … - 15.08.43 г.) красноармеец, погиб: Кировский р-н, д. Большуха. - Источник информации Книга Памяти Калужской обл. Т-14 стр. 58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горов Илья Иванович</w:t>
      </w:r>
      <w:r>
        <w:rPr/>
        <w:t>. (1899 – 09.09.43 г.) красноармеец, стрелок 440 сп 64 сд. Тульская обл., Дубенскитй р-н, Лобженский с/совет, д. Столбово. Призван Дубенским РВК Тульской обл. Убит. Похоронен на полковом кладбище, на восточной окраине д. Большуха Кировского р-на Смоленской обл. – Донесение Управления 64 сд № 01027 от 21.09.43 г., приложение к № 39030с от 09.10.43 г.</w:t>
      </w:r>
    </w:p>
    <w:p>
      <w:pPr>
        <w:pStyle w:val="Normal"/>
        <w:rPr/>
      </w:pPr>
      <w:r>
        <w:rPr/>
        <w:t>Донесение Управления 64 сд № 0225 от 02.08.43 г., приложение к № 27462с от 07.08.43 г. – убит и похоронен на опушке леса, в 1,5 км северо-западнее д. Гранки Жиздринского р-на Орловской обл., на берегу р. Жиздра.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64 сд № 0225 от 02.08.43 г. – убит и похоронен на берегу р. Жиздра в 1,5 км от д. Гранки Жиздринского р-на Орловской (с 05.07.1944 г. Калужской) обл. </w:t>
      </w:r>
    </w:p>
    <w:p>
      <w:pPr>
        <w:pStyle w:val="Normal"/>
        <w:rPr/>
      </w:pPr>
      <w:r>
        <w:rPr/>
        <w:t xml:space="preserve">Книга Памяти Тульской обл. Т-5 стр. 14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лецкий Павел Сергеевич</w:t>
      </w:r>
      <w:r>
        <w:rPr/>
        <w:t xml:space="preserve">. (1910 – 14.08.43 г.) красноармеец, погиб: Кировский р-н, д. Большуха. - Увековечен.  </w:t>
      </w:r>
      <w:r>
        <w:rPr>
          <w:b/>
        </w:rPr>
        <w:t>Ермолин Петр Сергеевич</w:t>
      </w:r>
      <w:r>
        <w:rPr/>
        <w:t>. (1912 – 09.09.43 г.) красноармеец, повар 440 сп 64 сд. Кировская обл., Дроковский р-н, Пушкинский с/совет, д. Ивановка. Призван Дроковским РВК Кировской обл. Убит. Похоронен на восточной окраине д. Погребки, Кировского (правильно Куйбышевского) р-на, Смоленской (с 05.07.1944 г. Калужской) обл. – Донесение Управления 64 сд № 01027 от 21.09.43 г., приложение к № 39030с от 09.10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Нижегородской обл. Т-13 стр. 21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Ефим Илларионович</w:t>
      </w:r>
      <w:r>
        <w:rPr/>
        <w:t>. (1902 – 15.08.43 г.) красноармеец, погиб: Кировский р-н, д. Чужбиновка. - Источник информации Книга Памяти Калужской обл. Т-14 стр. 59.</w:t>
      </w:r>
    </w:p>
    <w:p>
      <w:pPr>
        <w:pStyle w:val="Normal"/>
        <w:rPr/>
      </w:pPr>
      <w:r>
        <w:rPr/>
        <w:t>Смотреть списки приложения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манбаев Картабай</w:t>
      </w:r>
      <w:r>
        <w:rPr/>
        <w:t>.  (1893 – 16.08.43 г.) красноармеец, погиб: Кировский р-н, пос. Гурики. - Источник информации Книга Памяти Калужской обл. Т-25 стр. 348.</w:t>
      </w:r>
    </w:p>
    <w:p>
      <w:pPr>
        <w:pStyle w:val="Normal"/>
        <w:rPr/>
      </w:pPr>
      <w:r>
        <w:rPr/>
        <w:t xml:space="preserve">Смотреть списки братской могилы д. Большие савк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саев Семен Трофимович</w:t>
      </w:r>
      <w:r>
        <w:rPr/>
        <w:t xml:space="preserve">. (1897 – 14.08.43 г.) красноармеец, стрелок 1111 сп 330 сд. Рязанская обл., Шиловский р-н, Ушинский с/совет, деревня Александровка. Призван Шиловским РВК Рязанской обл., в октябре 1941 г.  Убит. Похоронен 400 метров севернее д. Большуха. - Донесение Управления 330 сд № 4/0816 от 31.08.43 г., приложение к № 34246с, от 05.09.43 г.;  Источник информации ЦАМО, форнд № 7779, опись № 72819с, дело № 8. «Именной список 1111 сп 330 сд»;  Источник информации ВК Шиловского и Путятинского р-нов.   Правильно – д. Большуха, Кировского р-на, Смоленской (с 05.07.1944 г. Калужской) об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Рязанской обл. Т-9 стр. 109. – числится пропавшим без вести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Картотека награждений, шкаф № 35а, ящик № 11. – Исачев Семен Трофимович, 1897 г.р., красноармеец, Адрес: Рязанская обл., Шиловский р-н, д. Александровка. Награжден двумя орденами «Красная Звезда» и медалью «За Отвагу» в 1944-1945 г.г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Книга Памяти Рязанской обл. Т-9 стр. 109. – числится пропавшим без вести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Кабин Александр Владимирович</w:t>
      </w:r>
      <w:r>
        <w:rPr/>
        <w:t>. (1924 – 14.08.43 г.) лейтенант, погиб: Кировский р-н, посм. Гурики. - Источник информации Книга Памяти Калужской обл. Т-25 стр. 348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Кавказский Яков Захарович</w:t>
      </w:r>
      <w:r>
        <w:rPr/>
        <w:t>. (1905 – 14.08.43 г.) красноармеец, погиб: Кировский р-н, д. Чужбиновка. -  Источник информации Книга Памяти Калужской обл. Т-14 стр. 59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линин Федор Михайлович</w:t>
      </w:r>
      <w:r>
        <w:rPr/>
        <w:t>. (1910 – 18.08.43 г.) красноармеец, погиб: Кировский р-н, пос. Гурики. - Источник информации Книга Памяти Калужской обл. Т-25 стр. 348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ндаилов (Кандалов) Дмитрий Лукич</w:t>
      </w:r>
      <w:r>
        <w:rPr/>
        <w:t xml:space="preserve">. (? … - 14.08.43 г.) красноармеец, погиб: Кировский р-н. –  Источник инфоромации Книга памяти калужской обл. Т-14 стр. 59.  Смотреть списки данной братской могилы:  Кайдалов Дмитрий Лук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амзин Степан Андреевич</w:t>
      </w:r>
      <w:r>
        <w:rPr/>
        <w:t>. (1913 – 15.08.43 г.) красноармеец, стрелок 1111 сп 330 сд. Воронежская обл., Михайловский р-н, дер. Бондарево. Призван Михайловским РВК Воронежской обл. Убит. Похоронен 400 метров севернее д. Большуха. - Донесение Управления 330 сд № 4/0816 от 31.08.43 г., приложение к № 34246с, от 05.09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ящик № 246-22_(Короед-Коростелева). – Карамзин Степан Андреевич. 1913 г.р., рядовой 1111 сп 330 сд, призван: Воронежская обл., Михайловский РВК. Находился в больнице НКПС. Выбыл в тыл на дальнейшее излечение в сентябре 1943 г. Дальнейшая судьба не известна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Кирильцев (Кирильцов) Филипп Филиппович</w:t>
      </w:r>
      <w:r>
        <w:rPr/>
        <w:t>. (1918 – 14.08.43 г.) капитан, погиб: Кировский р-н,д. Большуха. - Источник информации Книга Памяти Калужской обл. Т-14 стр. 59.   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линков Николай Данилович</w:t>
      </w:r>
      <w:r>
        <w:rPr/>
        <w:t>. (1923 – 25.08.43 г.) красноармеец, погиб: Кировский р-н, п. Гурики. - Источник информации Книга Памяти Калужской обл. Т-14 стр. 59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лчин Василий Ильич</w:t>
      </w:r>
      <w:r>
        <w:rPr/>
        <w:t>. (1910 – 14.08.43 г.) красноармеец, погиб: Кировский р-н, д. Большуха. - Источник информации Книга Памяти Калужской обл. Т-14 стр. 59.   Смотреть списки братской могилы д.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дауров Андрей Иванович</w:t>
      </w:r>
      <w:r>
        <w:rPr/>
        <w:t>. (? … - 22.08.43 г.) красноармеец, погиб: Кировский р-н. - Источник информации Книга Памяти Калужской обл. Т-14 стр. 59.   Смотреть списки  братской могилы:  Кандауров Андрей Иванович.</w:t>
      </w:r>
    </w:p>
    <w:p>
      <w:pPr>
        <w:pStyle w:val="Normal"/>
        <w:rPr/>
      </w:pPr>
      <w:r>
        <w:rPr>
          <w:b/>
        </w:rPr>
        <w:t>Корзов Иван Федорович</w:t>
      </w:r>
      <w:r>
        <w:rPr/>
        <w:t>. (1905 – 1943 г. ) лейтенант, погиб: Кировский р-н, пос. Гурики. - Источник информации Книга Памяти Калужской обл. Т-25 стр. 348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тыхов Николай Данилович</w:t>
      </w:r>
      <w:r>
        <w:rPr/>
        <w:t>. (? … - 25.08.43 г.) красноармеец, погиб: Кировский р-н, п. Гуриков. -  Источник информации Книга Памяти Калужской обл. Т-14 стр. 59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ивошеин Борис Дмитриевич</w:t>
      </w:r>
      <w:r>
        <w:rPr/>
        <w:t>. (1908 - ? …08.43 г.) капитан, погиб: Кировский р-н. - Источник информации Книга Памяти Калужской обл. Т-14 стр. 59.</w:t>
      </w:r>
    </w:p>
    <w:p>
      <w:pPr>
        <w:pStyle w:val="Normal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юков Василий Кузьмич</w:t>
      </w:r>
      <w:r>
        <w:rPr/>
        <w:t>.  (? … - 13.08.43 г.) красноармеец, погиб: Кировский р-н, д. Большуха. - Источник информации Книга Памяти Калужской обл. Т-14 стр. 59.</w:t>
      </w:r>
    </w:p>
    <w:p>
      <w:pPr>
        <w:pStyle w:val="Normal"/>
        <w:rPr/>
      </w:pPr>
      <w:r>
        <w:rPr/>
        <w:t xml:space="preserve">Смотреть списки данной братской могилы:  Крючков Василий Кузьмич. </w:t>
      </w:r>
    </w:p>
    <w:p>
      <w:pPr>
        <w:pStyle w:val="Normal"/>
        <w:rPr/>
      </w:pPr>
      <w:r>
        <w:rPr>
          <w:b/>
        </w:rPr>
        <w:t>Кудинов Павел Ермолаевич</w:t>
      </w:r>
      <w:r>
        <w:rPr/>
        <w:t>. (1912 – 15.08.43 г.) красноармеец, погиб: Кировский р-н, д. Чужбиновка. - Источник информации Книга Памяти Калужской обл. Т-14 стр. 60.</w:t>
      </w:r>
    </w:p>
    <w:p>
      <w:pPr>
        <w:pStyle w:val="Normal"/>
        <w:rPr/>
      </w:pPr>
      <w:r>
        <w:rPr/>
        <w:t>Смотреть списки приложения к братской могиле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ьменко Сергей Алексеевич</w:t>
      </w:r>
      <w:r>
        <w:rPr/>
        <w:t>. (? … - 11.08.43 г.) красноармеец, погиб: Кировский р-н. - Источник информации Книга Памяти Калужской обл. Т-14 стр. 60.</w:t>
      </w:r>
    </w:p>
    <w:p>
      <w:pPr>
        <w:pStyle w:val="Normal"/>
        <w:rPr/>
      </w:pPr>
      <w:r>
        <w:rPr/>
        <w:t>Смотреть списки приложения к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ьмин Тимофей Васильевич</w:t>
      </w:r>
      <w:r>
        <w:rPr/>
        <w:t xml:space="preserve">. (1909 – 13.08.43 г.) красноармеец, стрелок 1 сб, 1109 сп, 330 сд. Тульская обл., Лаптевский р-н, с. Случи. Призван Лаптевским РВК Тульской обл. Пропал б/вести в р-не д. Большуха Кировского р-на Смоленской (с 05.07.1944 г. Калужской) обл. – Донесение Управления 330 сд № 4/309 от 30.06.43 г., приложение к № 40514 с от 12.10.43 г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i/>
        </w:rPr>
        <w:t>Правильно</w:t>
      </w:r>
      <w:r>
        <w:rPr/>
        <w:t xml:space="preserve">:  Кузьмин Тимофей Васильевич. (1909 – 30.11.43 г.) гв.рядовой, стрелок 56 гв.сд. Тульская обл., Лаптевский р-н, Призван Лаптевским РВК Тульской обл. в 1941 г.Убит. Похоронен в 500-х метрах юго-западнее д. Заполье, Дубровненского р-на, Витебсклой обл., белорусской ССР.  (Во всех документах им жены – Кузьмина Мария, проживает: Тульская обл., Лаптевский р-н, д. Случа)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В Книге Памяти Тульской обл. Т-11 стр. 67. – числится пропавшим б/вести 14.08.43 г., в д. Большуха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Куклин Алексей Григорьевич</w:t>
      </w:r>
      <w:r>
        <w:rPr/>
        <w:t>. (1911 – 06.09.43 г.) ефрейтор, погиб: Кировский р-н. -  Источник информации Книга Памяти Калужской обл. Т-14 стр. 60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уклин Алексей Григорьевич. (1911 – 06.09.43 г.) ефрейтор, пулеметчик 1109 сп 330 сд. Марийская АССР, Куженерский р-н, д. Армари. Призван Ново-Торьяльским РВК Марийской АССР. Убит. Похоронен юго-западнее большака у д. Крайчук, Кировского (правильно Куйбышевского) р-на, Смоленской (с 05.07.1944 г. Калужской) обл. – Донесение Управления 330 сд № 4/309  от 09.09.43 г., приложение к № 40514с от 14.09.43 г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Республики Марий Эл, Куженерский р-н, стр. 112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Курепин Иван Лаврентьевич</w:t>
      </w:r>
      <w:r>
        <w:rPr/>
        <w:t>. (? … - 10.09.43 г.) красноармеец, погиб: Кировский р-н. - Источник информации Книга Памяти Калужской обл. Т-14 стр. 60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уренин Иван Лаврентьевич.  (1895 – 10.09.43 г.) красноармеец, стрелок 1091 сп 324 сд. Алтайский край, Быстроистокский р-н, с. Ново-Покровка. Призван Ивановским РВК, Южно-Казахстанской обл., Казахской ССР. Умер от ран в 409 омсб. Похоронен с южной стороны в пос. Большак, Кировского (правильно Куйбышевского) р-на, Смоленской (с 05.07.1944 г. Калужской) обл. – Донесение Управления 324 сд № 01580 от 06.10.43 г., приложение к № 38595с от 10.10.43 г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Алтайского края. Т-1 стр. 575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Ларин Федор Васильевич</w:t>
      </w:r>
      <w:r>
        <w:rPr/>
        <w:t>. (1908 – 10.08.43 г.) красноармеец, погиб: Кировский р-н. - Источник информации Книга Памяти Калужской обл. Т-14 стр. 60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щенко Александр Ефимович</w:t>
      </w:r>
      <w:r>
        <w:rPr/>
        <w:t>. (1906 – 19.08.43 г.) красноармеец, погиб: Кировский р-н, п. Гурики. - Источник информации Книга Памяти Калужской обл. Т-14 стр. 60.</w:t>
      </w:r>
    </w:p>
    <w:p>
      <w:pPr>
        <w:pStyle w:val="Normal"/>
        <w:rPr/>
      </w:pPr>
      <w:r>
        <w:rPr/>
        <w:t>Смотреть списки приложения к братской могиле д. Анновка, Кировского р-на, Калужской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Литвинов Николай Федотович (Федорович)</w:t>
      </w:r>
      <w:r>
        <w:rPr/>
        <w:t>. (1903 – 14.08.43 г.) ст. сержант, погиб: Кировский р-н. - Источник информации Книга Памяти Калужской обл. Т-14 стр. 60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жниченко Иван Прохорович</w:t>
      </w:r>
      <w:r>
        <w:rPr/>
        <w:t>. (1920 – 18.08.43 г.) красноармеец, погиб: Кировский р-н, пос. Гурики. - Источник информации Книга Памяти Калужской обл. Т-25 стр. 348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убских Петр Михайлович</w:t>
      </w:r>
      <w:r>
        <w:rPr/>
        <w:t>. (1915 – 14.08.43 г.) лейтенант, погиб: Кировский р-н, д. Большуха (д. Верхняя Песочня). - Источник информации Книга Памяти Калужской обл. Т-14 стр. 60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зенков Гаврил Егорович</w:t>
      </w:r>
      <w:r>
        <w:rPr/>
        <w:t>. (? … - 14.08.43 г.) сержант, погиб: Кировский р-н, д. Чужбиновка. - Источник информации Книга Памяти Калужской обл. Т-14 стр. 60.</w:t>
      </w:r>
    </w:p>
    <w:p>
      <w:pPr>
        <w:pStyle w:val="Normal"/>
        <w:rPr/>
      </w:pPr>
      <w:r>
        <w:rPr/>
        <w:t>Смотреть списки приложения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еев Алексей Иванович</w:t>
      </w:r>
      <w:r>
        <w:rPr/>
        <w:t>. (1913 – 14.08.43 г.) сержант, погиб: Кировский р-н, д. Чужбиновка. - Источник информации Книга Памяти Калужской обл. Т-14 стр. 60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>Мальков Иван Максимович</w:t>
      </w:r>
      <w:r>
        <w:rPr/>
        <w:t>. (1895 – 14.08.43 г.) красноармеец, стрелок 1 сб, 1109 сп, 330 сд. Воронежская обл., Песковский р-н, д. Самодуровка. Призван Песковским РВК Воронежской обл. Пропал б/вести в д. Большуха Кировского р-на Смоленской обл. – Донесение Управления 330 сд № 4/309 от 30.09.43 г., приложение к № 40415 от 12.10.42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Смотреть списки братской могилы ул. Шумавцова, г. Киров, Калужской обл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Малыхин Степан Ефимович</w:t>
      </w:r>
      <w:r>
        <w:rPr/>
        <w:t xml:space="preserve">. (1910 – 14.08.43 г.) красноармеец, стрелок 1 сб, 1109 сп, 330 сд. Воронежская обл., Талицкий р-н, Белоносовский с/совет, д. Красная Поляна. Призван Талицким РВК Воронежской обл. Пропал б/вести в р-не д. Большуха Кировского р-на Смоленской обл. - Донесение Управления 330 сд № 4/309 от 30.09.43 г., приложение к № 40514с от 12.10.43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йии ЦАВМО, фонд № 8498, опись № 120989, опись № 30. «Сведения ВПП 202 зсп за 27.10.43 г.». – Малыхин С … Е … , 1910 г.р., красноармеец пп 54241 (1109 сп 330 сд), призван: Борисоглебским РВК Воронежской обл. Прибыл в 202 зсп из ЭГ 4837 27.10.43 г., выбыл 31.10.43 г. в 10 гв. Армию. (Во всех документах имя жены – </w:t>
      </w:r>
      <w:r>
        <w:rPr>
          <w:i/>
        </w:rPr>
        <w:t>Наталья Терентьевна</w:t>
      </w:r>
      <w:r>
        <w:rPr/>
        <w:t xml:space="preserve">). </w:t>
      </w:r>
    </w:p>
    <w:p>
      <w:pPr>
        <w:pStyle w:val="Normal"/>
        <w:rPr/>
      </w:pPr>
      <w:r>
        <w:rPr/>
        <w:t xml:space="preserve">В Книгах Памяти не значи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ков Ефим Васильевич</w:t>
      </w:r>
      <w:r>
        <w:rPr/>
        <w:t>. (1919 – 17.08.43 г.) ст. сержант, погиб: Кировский р-н, п. Гурики. - Источник информации Книга Памяти Калужской обл. Т-14 стр. 60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Марков Ефим Васильевич. (1919 – 17.08.43 г.) ст. сержант, ком. отделения 878 сп 290 сд. Сталинградская обл., Г. Фролов, ст. Арчица. Призван Раменскитм РВК г. Москва. Убит. похоронен в р-не д. Десенка, Кировского (правильно куйбышевского) р-на, Смоленской (с 05.07.1944 г. Калужской) обл. – Донесение Управления 290 сд № 01604 от 24.08.43 г., приложение к № 32600с от 01.09.43 г. </w:t>
      </w:r>
    </w:p>
    <w:p>
      <w:pPr>
        <w:pStyle w:val="Normal"/>
        <w:rPr/>
      </w:pPr>
      <w:r>
        <w:rPr/>
        <w:t>Книга Памяти Московской обл. Т-22, часть 1, стр. 41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шковцев (Мешковец, Мешковцев) Николай Иванович</w:t>
      </w:r>
      <w:r>
        <w:rPr/>
        <w:t>. (1901 - 09.09.43 г.) красноармеец, погиб: Кировский р-н, д. Большуха. -  Источник информации Книга Памяти Калужской обл. Т-14 стр. 60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Машковцев Николай Иванович. (1901 – 09.09.43 г.) красноармеец, радист 1091 сп 324 сд.  Башкирская АССР, Аскинский р-н, Барахаевский с/совет, д. Марьино. Призван Аскинским РВК Башкирской АССР. Умер от ран. Похоронен д. Большак, Кировского (правильно Куйбышевского) р-на, Смоленской (с 05.07.1944 г. Калужской) обл. – Донесение Управления 324 сд № 01580 от 06.10.43 г., приложение к № 38595с от 10.10.43 г.</w:t>
      </w:r>
    </w:p>
    <w:p>
      <w:pPr>
        <w:pStyle w:val="Normal"/>
        <w:rPr/>
      </w:pPr>
      <w:r>
        <w:rPr/>
        <w:t>Книга Памяти Республики Башкортостан, Аскинский, Аургазинский р-ны, Книга 4, стр. 6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лехин Александр Семенович</w:t>
      </w:r>
      <w:r>
        <w:rPr/>
        <w:t>. (? … - 04.09.43 г.) красноармеец, погиб: Кировский р-н. -  Источник информации Книга Памяти Калужской обл. Т-14 стр. 60.</w:t>
      </w:r>
    </w:p>
    <w:p>
      <w:pPr>
        <w:pStyle w:val="Normal"/>
        <w:rPr/>
      </w:pPr>
      <w:r>
        <w:rPr/>
        <w:t xml:space="preserve">Смотреть списки данной братской могилы:  Милехин Александр Семе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льников Федор Кузьмич</w:t>
      </w:r>
      <w:r>
        <w:rPr/>
        <w:t>. (? … - 15.08.43 г.) красноармеец, погиб: Кировский р-н, д. Чужбиновка. - Источник информации Книга Памяти Калужской обл. Т-14 стр. 60.</w:t>
      </w:r>
    </w:p>
    <w:p>
      <w:pPr>
        <w:pStyle w:val="Normal"/>
        <w:rPr/>
      </w:pPr>
      <w:r>
        <w:rPr/>
        <w:t>Смотреть списки приложения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фтафов (Мустахов) Фаттял Муфтафович</w:t>
      </w:r>
      <w:r>
        <w:rPr/>
        <w:t>. (1899 – 10.08.43 г.) красноармеец, погиб: Кировский р-н, д. Чужбиновка. -  Источник информации Книга Памяти Калужской обл. Т-14 стр. 60;  Источник информации Книга Памяти Калужской обл. Т-25 стр. 350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- </w:t>
      </w:r>
    </w:p>
    <w:p>
      <w:pPr>
        <w:pStyle w:val="Normal"/>
        <w:rPr/>
      </w:pPr>
      <w:r>
        <w:rPr/>
        <w:t>Муфтафов Фатгял Мифтох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Морозов Григорий Филиппович</w:t>
      </w:r>
      <w:r>
        <w:rPr/>
        <w:t xml:space="preserve">. (1898 – 13.08.43 г.) мл. сержант, РП №1 1109 сп 330 сд. Пензенская обл., Соседский р-н, пос.Курган. Призван Соседским РВК Пензенской обл. Убит. Похоронен д. Большуха Кировского р-на Смоленской обл. Донесение Управления 330 сд №  4/0816 от 31.08.43 г., приложение к № 34246с от 05.09.43 г.  </w:t>
      </w:r>
    </w:p>
    <w:p>
      <w:pPr>
        <w:pStyle w:val="Normal"/>
        <w:rPr/>
      </w:pPr>
      <w:r>
        <w:rPr/>
        <w:t xml:space="preserve">Смотреть списки братской могилы д. Нижняя Песочня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хомедзянов Ахмедзян</w:t>
      </w:r>
      <w:r>
        <w:rPr/>
        <w:t xml:space="preserve">. (1905 – 10.08.43 г.) красноармеец, стрелок 1109 сп 330 сд. Башкирская АССР, Шекмагушевский р-н, д. Колакино. Призван Шекмагушевским РВК Башкирской АССР. Убит. Похоронен в д. Большуха Кировского р-на Смоленской (с 05.07.1944 г. Калужской) обл. - Донесение Управления 330 сд № 4/0816 от 31.08.43 г., приложение к № 34246с от 05.09.43 г.;  Источник информации ВК Республики Башкортостан, фонд: Отдел ВК по Чекмагушевскому р-ну, дело № 11006509. Извещение 1109 сп № 773 от 26.08.43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Мухомедзянов Ахмедзян. (1905 – 28.10.44 г.) ефрейтор, стрелок 1106 сп 331 сд. Башкирская АССР, Чекмагушевский р-н, Ново-Калашевский с/совет. Призван Чекмагушевским РВК Башкирской АССР. Убит. Похоронен г.Дв. Гельвайден, Гумбиненского р-на, Восточной Пруссии. (Во всех документах имя жены – </w:t>
      </w:r>
      <w:r>
        <w:rPr>
          <w:i/>
        </w:rPr>
        <w:t>Мухомедзянова Марзин (Марзя</w:t>
      </w:r>
      <w:r>
        <w:rPr/>
        <w:t>).</w:t>
      </w:r>
    </w:p>
    <w:p>
      <w:pPr>
        <w:pStyle w:val="Normal"/>
        <w:rPr/>
      </w:pPr>
      <w:r>
        <w:rPr/>
        <w:t xml:space="preserve">В Книге Памяти Республики Башкортоста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хамедзянов Валей</w:t>
      </w:r>
      <w:r>
        <w:rPr/>
        <w:t>.  (1908 – 15.08.43 г.) красноармеец, погиб: Кировский р-н, пос. Гурики. - Источник информации Книга Памяти Калужской обл. Т-25 стр. 349.</w:t>
      </w:r>
    </w:p>
    <w:p>
      <w:pPr>
        <w:pStyle w:val="Normal"/>
        <w:rPr/>
      </w:pPr>
      <w:r>
        <w:rPr/>
        <w:t xml:space="preserve">Смотреть списки братской могилы д.Большие Савк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виков Алексей Андреевич</w:t>
      </w:r>
      <w:r>
        <w:rPr/>
        <w:t>. (? … - 21.08.43 г.) красноармеец, погиб: Кировский р-н, д. Большуха. - Источник информации Книга Памяти Калужской обл. Т-14 стр. 61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сонов Иван Иванович</w:t>
      </w:r>
      <w:r>
        <w:rPr/>
        <w:t>. (? … - 16.08.43 г.) погиб: Кировский р-н,д. Большуха. - Источник информации Книга Памяти Калужской обл. Т-14 стр. 61.</w:t>
      </w:r>
    </w:p>
    <w:p>
      <w:pPr>
        <w:pStyle w:val="Normal"/>
        <w:rPr/>
      </w:pPr>
      <w:r>
        <w:rPr/>
        <w:t xml:space="preserve">Смотреть списки данной братской могилы:  Насонов Иван Иванович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u w:val="single"/>
        </w:rPr>
        <w:t>Панфилов Александр Гаврилович</w:t>
      </w:r>
      <w:r>
        <w:rPr/>
        <w:t xml:space="preserve">. (1923 – 13.08.43 г.) красноармеец, стрелок 1109 сп 330 сд. Смоленская обл., Сухиничский р-н, Ратьковский с/совет, д. Семеновка (д. Семичевка). (Московская обл., Луганско-Заводской р-н, д. Ильинское, дом № 9). Призван Сухиничским (Нешевским, Мещевским) РВК Смоленской обл.  Пропал б/вести в р-не д. Большуха Кировского р-на Смоленской (с 05.07.1944 г. Калужской) обл. – Донесение Управления 330 сд № 4/309 от 30.09.43 г., приложение к № 40514с от 12.10.43 г.;  Источник информации ЦАМО, фонд № 7779, опись № 72819с, дело № 7. «Именной список 1111 сп 330 сд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 (филиал военно-медицинских документов), раздел: Ленинградская картотека 1943-1945 г.г., фонд: Картотека ранений, ящик № 294-02. – Панфилов Александр Гаврилович, 1923 г.р., красноармеец 1109 сп, место рождения: Смоленская обл., Сухиничский р-н, Ратьковский с/совет. Призван Нешенским (Мещевским) РВК Смоленской обл. Выбыл из 1109 сп 09.01.44 г. в ЭГ 1170. Дальнейшая судьба не известна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В Книгах Памяти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здоровкин Алексей Иванович</w:t>
      </w:r>
      <w:r>
        <w:rPr/>
        <w:t>. (1907 – 13.08.43 г.) красноармеец, стрелок 1109 сп 330 сд. Воронежская обл., Панинский р-н, с. Козлуховка (Выс. Котуховка). Призван Панинским РВК Воронежской обл. Убит. Похоронен в д. Большуха Кировского р-на Смоленской обл. - Донесение Управления 330 сд № 4/0816 от 31.08.43 г., приложение к № 32426с от 05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– РГВА, фонд № 1509, опись № 1, дело № 15. «Список военнопленных Рославского лагеря». Запись № 237 на стр. 21. - Поздоровкин Алексея Ивановича, 1907 г.р., рядовой, воинская часть не известна в плену. Адрес: Воронежская обл., Панинский р-н, Мировский с/совет. Попал в плен 13.08.43 г. Место</w:t>
      </w:r>
    </w:p>
    <w:p>
      <w:pPr>
        <w:pStyle w:val="Normal"/>
        <w:rPr/>
      </w:pPr>
      <w:r>
        <w:rPr/>
        <w:t xml:space="preserve">пленения – фронт. Лагерный номер 7177;  Источник информации ГАРФ, фонд № 83, опись № 1, дело 106. «Списках фильтрационных удостоверений оставшихся с начала существования Рославльского лагеря за 1945-1946 г.г., - Поздоровкин Алексей Иванович, 1907 г.р. Воронежская обл. Панский (Панинский) р-н. </w:t>
      </w:r>
    </w:p>
    <w:p>
      <w:pPr>
        <w:pStyle w:val="Normal"/>
        <w:rPr/>
      </w:pPr>
      <w:r>
        <w:rPr/>
        <w:t>В Книге Памяти Воронежской обл., г. Воронеж, стр. 751, в Книге Памяти Воронежской обл., Панинский и Рамонский р-ны. – числится погибшим и похороненным в д. Большуха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ляков Владимир Яковлевич</w:t>
      </w:r>
      <w:r>
        <w:rPr/>
        <w:t>. (1909 – 20.08.43 г.) красноармеец, погиб: Кировский р-н, п. Гурики. - Источник информации Книга Памяти Калужской обл. Т-14 стр. 61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номарев Сергей Михайлович</w:t>
      </w:r>
      <w:r>
        <w:rPr/>
        <w:t>. (1907 – 15.08.43 г.) сержант, погиб: Кировский р-н, д. Большуха. - Источник информации Книга Памяти Калужской обл. Т-14 стр. 61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пов Степан Прокопьевич</w:t>
      </w:r>
      <w:r>
        <w:rPr/>
        <w:t>. (1911 – 13.08.43 г.) красноармеец, стрелок 1109 сп 330 сд. Кировская обл., Богородский р-н, д. Гурино. Призван Богородским РВК Кировской обл. Убит во время боя. Похоронен д. Большуха, Кировского р-на, Смоленской обл. - Донесение Управления 330 сд № 4/0816 от 31.08.43 г., приложение к № 34246с от 05.09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33, опись № 744808, дело № 1677; 81. Указ ПВС СССР № 223/115 от 06.11.1947 г., о награждении Попова Степана Прокопьевича, 1911 г.р., рядового 1109 сп 330 сд, призван: Богородским РВК Кировской обл., медалью «</w:t>
      </w:r>
      <w:r>
        <w:rPr>
          <w:i/>
        </w:rPr>
        <w:t>За Боевые Заслуги</w:t>
      </w:r>
      <w:r>
        <w:rPr/>
        <w:t>».  Запись в наградном листе: - «… в 15 км западнее г. Кирова, 10-го августа 1943 г., отбил атаку немцев, в ходе которой часть немцев были убиты, часть пленены…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В Книге Памяти Кировской обл. Т-2 стр. 138. – числится погибшим и похороненным в д. Большуха Кировского р-на Калужской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</w:t>
      </w:r>
    </w:p>
    <w:p>
      <w:pPr>
        <w:pStyle w:val="Normal"/>
        <w:rPr/>
      </w:pPr>
      <w:r>
        <w:rPr>
          <w:b/>
        </w:rPr>
        <w:t>Приходько Игнат Маркович</w:t>
      </w:r>
      <w:r>
        <w:rPr/>
        <w:t>. (1907 – 12.08.43 г.) красноармеец, пулеметчик 1109 сп 330 сд. Украинская ССР, Киевская обл., Позерский (Позарский) р-н, д. В-Клеща (Великие Клещи). Призван Позерским РВК Киевской обл. Убит во время боя. Похоронен в д.  Большуха Кировского р-на Смоленской обл. - Донесение Управления 330 сд № 4/0816 от 31.08.43 г., приложение к № 32426с от 05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– ЦАМО, фонд № 58, опись № 18002, дело № 1680. Донесение Управления тыла 48 Армии № 0815 от 13.11.44 г., приложение к № 107132 от 30.11.44 г. «Именной список на бывших военнослужащих сержантского и рядового состава, находившихся в плену и окружении противника». Запись № 187 на стр. 226. - Приходько Игнат Марковича, 1907 г.р., рядовой 333 сп. Адрес: Киевская обл., Велико-Клещевский р-н, д. Великие Клещи. (г. Речица, ул. Ленинская, дом № 49). Призван Тамбовским РВК. Попал в плен. Дата и место не известны. Содержался в лагере г. Рославль. Освобожден частями 48 армии в сентябре 1943 г. Направлен в 146 армейский зсп. (Во всех документах имя жены - </w:t>
      </w:r>
      <w:r>
        <w:rPr>
          <w:i/>
        </w:rPr>
        <w:t>Приходько Мария Прокофьевна</w:t>
      </w:r>
      <w:r>
        <w:rPr/>
        <w:t xml:space="preserve">).  </w:t>
      </w:r>
    </w:p>
    <w:p>
      <w:pPr>
        <w:pStyle w:val="Normal"/>
        <w:rPr/>
      </w:pPr>
      <w:r>
        <w:rPr/>
        <w:t xml:space="preserve">Возможно:  Донесение штаба 194 сд № 01066 от 22.05.45 г., приложение к № 69468с от 30.05.45 г. – Приходько Игнат Маркович, 1907 г.р., красноармеец, стрелок 470 сп 149 сд. Адрес: Киевская обл., Базарский р-н, с. Великие Клещи. (Гомельская обл., г. Речица, ул. 2-я Полевая, дом № 233). Призван Тамбовским РВК. Пропал б/вести 01.05.45 г., в боях на косе Фреш Меруш Восточная Пруссия. (В данном документе имя матери – </w:t>
      </w:r>
      <w:r>
        <w:rPr>
          <w:i/>
        </w:rPr>
        <w:t xml:space="preserve">Анна </w:t>
      </w:r>
      <w:r>
        <w:rPr/>
        <w:t xml:space="preserve"> </w:t>
      </w:r>
      <w:r>
        <w:rPr>
          <w:i/>
        </w:rPr>
        <w:t>Марко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сяков (Просняков) Анатолий Никитович</w:t>
      </w:r>
      <w:r>
        <w:rPr/>
        <w:t>. (1924 – 01.09.43 г.) красноармеец, погиб: Кировский р-н. -  Источник информации Книга Памяти Калужской обл. Т-14 стр. 61.</w:t>
      </w:r>
    </w:p>
    <w:p>
      <w:pPr>
        <w:pStyle w:val="Normal"/>
        <w:rPr/>
      </w:pPr>
      <w:r>
        <w:rPr/>
        <w:t xml:space="preserve">Смотреть списки данной братской могилы:  Просеков Анатолий Никит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хоров Николай Тихонович</w:t>
      </w:r>
      <w:r>
        <w:rPr/>
        <w:t>. (1907 – 15.08.43 г.) сержант, погиб: Кировский р-н, д. Чужбиновка. - Источник информации Книга Памяти Калужской обл. Т-14 стр. 61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>Пучнин Анатолий Владимирович</w:t>
      </w:r>
      <w:r>
        <w:rPr/>
        <w:t>. (1923 – 13.08.43 г.) мл. лейтенант, ком. стр.взвода 2-й мбр 5 мк. Саратовская обл., Макарьевский р-н, д. Крутец. Призван Макарьевским РВК Саратовской обл. Убит. Похоронен д. Большуха, Кировского р-на, Смоленской (с 05.07.1944 г. Калужской) обл. – Донесение Управления 2-й мото-стрелковой бригады № 0577 от 16.10.43 г., приложение к № 42641с от 22.10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1535, опись № 2, дело № 20. «Именной список 923 сп 251 сд»;  источник информации ЦАМО, шкаф № 169, ящик № 24. «Учетно-послужная картотека».  – Пучнин Анатолий Владимирович, 1923 г.р., лейтенант, Саратовская обл., Макаровский р-н, д. Крутец. Призван в 1942 г. Прибыл в 923 сп 251 сд из 2-й мото-обригады 06.03.44 г.  Закончил войну в звании капитана, имея 4 боевых награды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Саратовской обл. Т-6 стр. 456. – числится похороненным в д. Большуха, Кировского р-на, Смоленской об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Растопчин Илья Абросимович</w:t>
      </w:r>
      <w:r>
        <w:rPr/>
        <w:t>. (1897 – 18.08.43 г.) красноармеец, погиб: Кировский р-н, пос. Гурики. - Источник информации Книга Памяти Калужской обл. Т-25 стр. 348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>Семенов Павел Семенович</w:t>
      </w:r>
      <w:r>
        <w:rPr/>
        <w:t xml:space="preserve">. (1904 – 13.08.43 г.) красноармеец, стрелок 1109 сп 330 сд. Татарская АССР, Таканышский р-н, д. Пайкино. Призван Таканышским РВК Татарской АССР в 1942 г.  Пропал б/вести в р-не д. Большуха, Кировского р-на, Смоленской (с 05.07.1944 г. Калужской) обл. – Донесение Управления 330 сд № 4/309 от 30.09.43 г., приложение к № 40514с от 12.10.43 г.;  Источник информации ВК Республики Татарстан, фонд: ВК Мамадышского р-на, дело № 11004503. Извещение 1109 сп № 1011 от 17.10.43 г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i/>
        </w:rPr>
        <w:t>Остался в живых</w:t>
      </w:r>
      <w:r>
        <w:rPr/>
        <w:t xml:space="preserve">.   Источник информации ГА Республики Татарстан. – Семенов Павел Семенович, 1904 г.р. Татарская АССР, Таканышский р-н, д. Паткино. Попал в плен. Освобожден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В Книге Памяти Республики Татарстан. Т-16 стр. 206. – числится пропавшим б/вести в д. Большуха, Смоленской об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Серегин Василий Степанович</w:t>
      </w:r>
      <w:r>
        <w:rPr/>
        <w:t>. (1918 – 20.08.43 г.) красноармеец, погиб: Кировский р-н, п. Гурики. - Источник информации Книга Памяти Калужской обл. Т-14 стр. 62.</w:t>
      </w:r>
    </w:p>
    <w:p>
      <w:pPr>
        <w:pStyle w:val="Normal"/>
        <w:rPr/>
      </w:pPr>
      <w:r>
        <w:rPr/>
        <w:t xml:space="preserve">Смотреть списки приложения братской могилы д. Анновка, Кировского р-на, Калужской об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Серый Павел Григорьевич</w:t>
      </w:r>
      <w:r>
        <w:rPr/>
        <w:t>. (1902 – 13.08.43 г.) ст. сержант, номер расчета 1109 сп 330 сд. Украинская ССР, Сумская обл., г. Кролевец, ул. Тельмана, дом № 6. Призван Кролевецким РВК Сумской обл. – Пропал б/вести в р-не д. Большуха Кировского р-на Смоленской обл. -  Донесение Управления 330 сд № 4/309 от 30.09.43 г., приложение к № 40514с от 12.10.43 г.</w:t>
      </w:r>
    </w:p>
    <w:p>
      <w:pPr>
        <w:pStyle w:val="Normal"/>
        <w:rPr/>
      </w:pPr>
      <w:r>
        <w:rPr/>
        <w:t>Смотреть списки братской</w:t>
        <w:tab/>
        <w:t xml:space="preserve"> могилы д. Вехняя Песочня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лин Емельян Сергеевич</w:t>
      </w:r>
      <w:r>
        <w:rPr/>
        <w:t>. (1899 – 09.09.43 г.) красноармеец, погиб: Кировский р-н, д. Большуха. - Источник информации Книга Памяти Калужской обл. Т-14 стр. 62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Силин Емельян Сергеевич. (1899 – 09.09.43 г.) красноармеец, стрелок 1113 сп 330 сд. Орловская обл., Комаричский р-н, Райсовет. Призван Комаричским РВК Орловской обл. Умер от ран в 409 омсб 324 сд. Похоронен в могиле № 2, в пос. Большак, Кировского (правильно Куйбышевского) р-на, Смоленской (с 05.07.1944 г. Калужской) обл. – Донесение Управления 324 сд № 01580 от 06.10.43 г., приложение к № 38595с от 10.10.43 г.</w:t>
      </w:r>
    </w:p>
    <w:p>
      <w:pPr>
        <w:pStyle w:val="Normal"/>
        <w:rPr/>
      </w:pPr>
      <w:r>
        <w:rPr/>
        <w:t>Книга Памяти Брянской обл. Т-6 стр. 155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монов Александр Данилович</w:t>
      </w:r>
      <w:r>
        <w:rPr/>
        <w:t>. (1899 – 22.08.43 г.) красноармеец, погиб: Кировский р-н, п. Гурики. - Источник информации Книга Памяти Калужской обл. Т-14 стр. 62.</w:t>
      </w:r>
    </w:p>
    <w:p>
      <w:pPr>
        <w:pStyle w:val="Normal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разутдинов Низа Сиразутдинович</w:t>
      </w:r>
      <w:r>
        <w:rPr/>
        <w:t>. (1914 – 15.08.43 г.) красноармеец, погиб: Кировский р-н, д. Большуха. - Источник информации Книга Памяти Калужской обл. Т-14 стр. 62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роткин Василий Иванович</w:t>
      </w:r>
      <w:r>
        <w:rPr/>
        <w:t>. (1916 – 11.08.43 г.) красноармеец, стрелок 1113 сп 330 сд. Тульская обл., Иваньковский р-н, д. Кунцево. Призван Иваньковским РВК Тульской обл. Пропал б/вести в р-не д. Большуха, Смоленской обл. - Донесение Управления 330 сд № 4/3110 от 31.10.43 г., приложение к № 47062с от 10.11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ящик № 116-12_Сиран-Сербин И. – Сироткин Василий Иванович, 1916 г.р., красноармеец 1113 сп выбыл в 208 зсп из ГЛР 31 06.11.43 г.  Дальнейшая судьба не известна.</w:t>
      </w:r>
    </w:p>
    <w:p>
      <w:pPr>
        <w:pStyle w:val="Normal"/>
        <w:rPr/>
      </w:pPr>
      <w:r>
        <w:rPr/>
        <w:t xml:space="preserve">В Книге Памяти Тульской обл., Т-11 стр. 688. – числится пропавшим б/вести у д. Большуха Смоленской обл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Смагин Михаил Терентьевич</w:t>
      </w:r>
      <w:r>
        <w:rPr/>
        <w:t xml:space="preserve">. (1908 – 12.08.43 г.) красноармеец, стрелок 1109 сп 330 сд. Тамбовская обл., Ламский р-н, д. Нижняя Ярославка. Призван Ламским РВК Тамбовской обл. Пропал б/вести в р-не д. Большуха Кировского р-на Смоленской обл. – Донесение Управления 330 сд № 4/309 от 30.06.43 г., приложение к № 40514 с от 12.10.43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РГВА, фонд № 1509, опись № 1, дело № 13. «Список вроеннопленных дулаг 220. (Рославльский лагерь)». Запись № 220/1971 (566). – Смагин Михаил Терентьевич, 1908 г., рядовой, домашний адрес:  Тамбовская обл., Замский р-н,  с. Н-Ярославкое. Попал в плен, будучи раненым под г. Киров.  Награжден орденом «Отечественной войны 2-й степени» 30.05.1951 г. Указ ПВС СССР № 209/835.</w:t>
      </w:r>
    </w:p>
    <w:p>
      <w:pPr>
        <w:pStyle w:val="Normal"/>
        <w:rPr/>
      </w:pPr>
      <w:r>
        <w:rPr/>
        <w:t xml:space="preserve">В Книге Памяти Тамбовской обл. Т-7 стр. 338. – числится пропавшим б/вести 12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лдатов Андрей Васильевич</w:t>
      </w:r>
      <w:r>
        <w:rPr/>
        <w:t xml:space="preserve">. (1908 – 13.08.43 г.) красноармеец, стрелок 1109 сп 330 сд. Ярославская обл., Нагорьевский р-н, Копнинский с/совет, д. Желтиково. Призван Нагорьевским РВК Ярославской обл. Пропал б/вести в р-не д. Большуха, Кировского р-на, Смоленской обл. – Донесение Управления 330 сд № 4/309 от 30.06.43 г., приложение к № 40514 с от 12.10.43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8504, опись № 303238, дело № 13. «Именной список 208 зсп за 15.09.43 г.». – Солдатов Андрей Васильевич, 1908 г.р., рядовой, место рождения: Ярославская обл., Нагорьевский р-н, Копнинский с/совет, д. Желтиково. Призван Реутовским РВК Московской обл., 01.11.41 г. Прибыл в 208 зсп 15.09.43 г., из госпиталя для легкораненых за № 545. Выбыл 29.09.43 г., на курсы младших лейтенантов Западного фронта. Дальнейшая судьба не известна.</w:t>
      </w:r>
    </w:p>
    <w:p>
      <w:pPr>
        <w:pStyle w:val="Normal"/>
        <w:rPr/>
      </w:pPr>
      <w:r>
        <w:rPr/>
        <w:t xml:space="preserve">Книга Памяти Ярославской обл. Т-4 стр. 240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хнин Абрам Михайлович</w:t>
      </w:r>
      <w:r>
        <w:rPr/>
        <w:t>.  (1917 – 23.08.43 г.) лейтенант, погиб: Кировский р-н, пос. Гурики. - Источник информации Книга Памяти Калужской обл. Т-25 стр. 349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юзнов Иван Алексеевич</w:t>
      </w:r>
      <w:r>
        <w:rPr/>
        <w:t>. (1905 – 15.08.43 г.) красноармеец, погиб: Кировский р-н, пос. Гурики. - Источник информации Книга Памяти Калужской обл. Т-25 стр. 348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>Спицин Никита Сафронович</w:t>
      </w:r>
      <w:r>
        <w:rPr/>
        <w:t xml:space="preserve">. (1913 – 13.08.43 г.) красноармеец, стрелок 1113 сп 330 сд. Рязанская обл., Сасовский р-н, Пишкалоский с/совет, д. Пишкалово.  Призван Сасовским РВК Рязанской обл. Убит в д. Большуха и похоронен д. Большуха Смоленской обл. Донесение Управления 330 сд № 4/189 от 18.09.43 приложение к № 38968с от 02.10.43 г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ящик № 115-06. – Спицин Никита Сафронович, 1913 г.р., красноармеец, 1113 сп 330  сд, место призыва: Сасовский РВК Рязанской обл., выбыл в госпиталь № 1178 из ЭГ 2748 07.01.44 г., откуда 21.04.44 г. выбыл дом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тников Григорий Исаакович</w:t>
      </w:r>
      <w:r>
        <w:rPr/>
        <w:t xml:space="preserve">. (1904 – 14.08.43 г.) красноармеец, стрелок 1111 сп 330 сд. Армянская ССР, г. Кировоград, ул. Мусникри, дом № 54. Призван Кировоградским РВК Армянской ССР. Убит. Похоронен 400 метров севернее д. Большуха. – Донесение  Управления 330 сд № 4/0816 от 31.08.43 г., приложение к № 32426с от 05.09.43 г.  </w:t>
      </w:r>
    </w:p>
    <w:p>
      <w:pPr>
        <w:pStyle w:val="Normal"/>
        <w:rPr/>
      </w:pPr>
      <w:r>
        <w:rPr/>
        <w:t>Правильно:  Донесение 2-й артиллерийской дивизии № 01368 от 04.10.44 г., приложение к № 85734с  от 13.10.44 г. – Сотников Григорий Исаакович, 1904 г.р., сержант, орудийный номер 262 лап 20 лабр 2 олкд, 2 ад. Адрес: Азербайджанская ССР, г. Кировобад, ул. Масшикьяна (Масликьяна), дом № 54. Призван Кировобадским РВК Бакинской обл.,</w:t>
      </w:r>
    </w:p>
    <w:p>
      <w:pPr>
        <w:pStyle w:val="Normal"/>
        <w:rPr/>
      </w:pPr>
      <w:r>
        <w:rPr/>
        <w:t xml:space="preserve">Азербайджанской ССР. Пропал б/вести 14.08.44 г., восточнее 150 метров д. Ярви  Эстонской ССР.  (Во всех документах имя жены - </w:t>
      </w:r>
      <w:r>
        <w:rPr>
          <w:i/>
        </w:rPr>
        <w:t>Маргарита (Маркарида) Сергеевна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рнин Илья Яковлевич</w:t>
      </w:r>
      <w:r>
        <w:rPr/>
        <w:t>. (1923 – 09.09.43 г.) красноармеец, погиб: Кировский р-н. - Источник информации Книга Памяти Калужской обл. Т-14 стр. 62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Сурнин Илья Яковлевич. (1924 – 09.09.43 г.) красноармеец, стрелок 1093 сп 324 сд. Кировская обл., Кичминский р-н, д. Бавбино. Призван Кичминским РВК Кировской обл. Умер от ран. Похоронен в пос. Большак, Кировского (правильно Куйбышевского) р-на, Смоленской (с 05.07.1944 г. Кеалужской) обл. – Донесение Управления 324 сд № 01580 от 06.10.43 г., приложение к № 38595с от 10.10.43 г.</w:t>
      </w:r>
    </w:p>
    <w:p>
      <w:pPr>
        <w:pStyle w:val="Normal"/>
        <w:rPr/>
      </w:pPr>
      <w:r>
        <w:rPr/>
        <w:t>Книга Памяти Кировской обл. Т-6 стр. 270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слов Анатолий Михайлович</w:t>
      </w:r>
      <w:r>
        <w:rPr/>
        <w:t>. (1923 – 04.03.43 г.) красноармеец, погиб: Кировский р-н, п. Гурики. -  Источник информации Книга Памяти Калужской обл. Т-14 стр. 62.</w:t>
      </w:r>
    </w:p>
    <w:p>
      <w:pPr>
        <w:pStyle w:val="Normal"/>
        <w:rPr/>
      </w:pPr>
      <w:r>
        <w:rPr/>
        <w:t xml:space="preserve">Правильно:  Суслов Анатолий Михайлович. (1923 – 04.03.43 г.) красноармеец, стрелок 97 сд. Вологодская обл., Череповецкий р-н, д. Давыдово. Призван Череповецким РВК Вологодской обл. Убит. Похоронен пос. Гурьев, Думиничского (правильно Жиздринского) р-на, Смоленской (с 05.07.1944 г. Калужской) обл. – Донесение Управления 97 сд № 0318 от 21.03.43 г., приложение к № 11266с от 25.03.43 г. </w:t>
      </w:r>
    </w:p>
    <w:p>
      <w:pPr>
        <w:pStyle w:val="Normal"/>
        <w:rPr/>
      </w:pPr>
      <w:r>
        <w:rPr/>
        <w:t xml:space="preserve">Книга Памяти Вологодской обл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арасенков  ? … ? …</w:t>
      </w:r>
      <w:r>
        <w:rPr/>
        <w:t xml:space="preserve"> .  (? … - 17.08.43 г.) майор, погиб: Кировский р-н, п. Гурики. - Источник информации Книга Памяти Калужской обл. Т-14 стр. 62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стинов Алексей Николаевич</w:t>
      </w:r>
      <w:r>
        <w:rPr/>
        <w:t>. (1917 – 18.08.43 г.) ст. сержант, погиб: Кировский р-н, д. Чужбиновка. - Источник информации Книга Памяти Калужской обл. Т-14 стр. 62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азилов Ибрагим</w:t>
      </w:r>
      <w:r>
        <w:rPr/>
        <w:t>.  (1918 – 20.08.43 г.) мл. лейтенант, погиб: Кировский р-н, пос. Гурики. - Источник информации Книга Памяти Калужской обл. Т-25 стр. 348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авастов Сергей Николаевич</w:t>
      </w:r>
      <w:r>
        <w:rPr/>
        <w:t>. (1922 – 19.08.43 г.) красноармеец, погиб: Кировский р-н, посм. Гурики. - Источник информации Книга Памяти Калужской обл. Т-25 стр. 348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Хлыстов Сергей Никола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аритонов Николай Иванович</w:t>
      </w:r>
      <w:r>
        <w:rPr/>
        <w:t>. (1923 – 20.08.43 г.) красноармеец, погиб: Кировский р-н, п. Гурики. - Источник информации Книга Памяти Калужской обл. Т-14 стр. 63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ченков Сергей Яковлевич</w:t>
      </w:r>
      <w:r>
        <w:rPr/>
        <w:t>. (1906 – 11.08.43 г.) красноармеец, погиб: Кировский р-н, д. Большуха. - Источник информации Книга Памяти Калужской обл. Т-14 стр. 63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руслов Константин Дмитриевич</w:t>
      </w:r>
      <w:r>
        <w:rPr/>
        <w:t>. (? … - 12.08.43 г.) красноармеец, погиб: Кировский р-н, д. Большуха. - Источник информации Книга Памяти Калужской обл. Т-14 стр. 63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уканов Михаил Никитович</w:t>
      </w:r>
      <w:r>
        <w:rPr/>
        <w:t xml:space="preserve">. (1910 - 14.08.43 г.) мл. сержант, сапер 1111 сп 330 сд. Тульская обл., Черненский р-н, Русинский с/совет, дер. Кольно. Призван  Черненским РВК Тульской обл., 27.08.1941 г. Пропал б/вести. Место не известно. - Донесение Управления 330 сд № 4/189 от 18.09.43 г., приложение к № 38968с от 02.10.43 г.   В указанный день 14.08.43 г., 1111 сп вел бои в р-не д. Большуха, хутор Безымянный (1,5 км севернее д. Большуха) Кировского р-на Смоленской обл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 Источник информации ЦАМО, фонд № 58, опись № 18003, дело № 1456. Донесение Отдела персонального учета потерь сержантского и рядового состава 3-й Ударной Армии № 0746 от 27.08.45 г. «Список на бывших военнопленных –военнослужащих РККА, для снятия с учета пропавших без вести». Запись № 4294 на стр. 131. – Цуканов Михаил Никитович, 1910 г.р., мл. сержант, 1111 сп 330 сд, призван 27.08.41 г. Чернским РВК Тульской обл. Попал в плен 25.08.43 г.  Освобожд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рнов Семен Егорович</w:t>
      </w:r>
      <w:r>
        <w:rPr/>
        <w:t>. (1912 – 01.09.43 г.) ефрейтор, погиб: Кировский р-н, д. Большуха. -  Источник информации Книга Памяти Калужской обл. Т-14 стр. 63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истяков Петр Александрович (И …)</w:t>
      </w:r>
      <w:r>
        <w:rPr/>
        <w:t>. (1909 – 14.08.43 г.) старшина, ком.отделения 607 осб 330 сд. Челябинская обл., г. Сатка, ул. Сени Манина, дом № 11. Призван Саткинским РВК Челябинской обл. Убит. Похоронен на братском кладбище около деревни Большуха Кировского р-на Смоленской (с 05.07.1944 г. Калужской) обл. - Донесение Управления 330 сд № 4/0848 от 09.09.43 г., приложение к № 35802с от 15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Филиал ЦАМО (военно-медицинских документов), раздел и опись: Ленинградская картотека. Офицерский состав, фонд: Картотека ранений, дело № 243-37. – Чистяков Петр Александрович, 1909 г.р., старшина, место рождения; Челябинская обл., Саткинский р-н, г. Сатка. 27.08.43 г. выбыл из СЭГ 1860 (г. Калуга) в Калужский эвакопункт № 81, для отправки в тыл.  Дальнейшая судьба не известна. </w:t>
      </w:r>
    </w:p>
    <w:p>
      <w:pPr>
        <w:pStyle w:val="Normal"/>
        <w:rPr/>
      </w:pPr>
      <w:r>
        <w:rPr/>
        <w:t xml:space="preserve">В Книге Памяти Челябинской обл. Т-10 стр. 297. – числится погибшим и похороненным в д. Большуха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стеров (Шистаков, Шистаров) Анатолий Васильевич</w:t>
      </w:r>
      <w:r>
        <w:rPr/>
        <w:t xml:space="preserve">. (1924 – 14.08.43 г.) мл. сержант, погиб: Кировский р-н. - Источник информации Книга Памяти Калужской обл. Т-14 стр. 63.    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Шистеров Анатолий Василье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ор Шмиль Шаевич</w:t>
      </w:r>
      <w:r>
        <w:rPr/>
        <w:t>. (1898 – 30.08.43 г.) красноармеец, погиб: Кировский р-н, п. Гурики. - Источник информации Книга Памяти Калужской обл. Т-14 стр. 63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4:13:00Z</dcterms:created>
  <dc:creator>User</dc:creator>
  <dc:description/>
  <cp:keywords/>
  <dc:language>en-US</dc:language>
  <cp:lastModifiedBy>Виктор</cp:lastModifiedBy>
  <dcterms:modified xsi:type="dcterms:W3CDTF">2023-10-03T14:03:00Z</dcterms:modified>
  <cp:revision>251</cp:revision>
  <dc:subject/>
  <dc:title>Большуха</dc:title>
</cp:coreProperties>
</file>