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Братская могила Б. Савки</w:t>
      </w:r>
      <w:r>
        <w:rPr/>
        <w:t>.</w:t>
      </w:r>
    </w:p>
    <w:p>
      <w:pPr>
        <w:pStyle w:val="Normal"/>
        <w:rPr/>
      </w:pPr>
      <w:r>
        <w:rPr/>
      </w:r>
    </w:p>
    <w:p>
      <w:pPr>
        <w:pStyle w:val="Normal"/>
        <w:rPr/>
      </w:pPr>
      <w:r>
        <w:rPr/>
      </w:r>
    </w:p>
    <w:p>
      <w:pPr>
        <w:pStyle w:val="Normal"/>
        <w:rPr/>
      </w:pPr>
      <w:r>
        <w:rPr/>
      </w:r>
    </w:p>
    <w:p>
      <w:pPr>
        <w:pStyle w:val="Normal"/>
        <w:rPr/>
      </w:pPr>
      <w:r>
        <w:rPr/>
        <w:t xml:space="preserve">Увековечен.  </w:t>
      </w:r>
      <w:r>
        <w:rPr>
          <w:b/>
        </w:rPr>
        <w:t>Абакумов Петр Алексеевич</w:t>
      </w:r>
      <w:r>
        <w:rPr/>
        <w:t>. (1911 - ? …06.42 г.) ст. сержант, пом.ком.</w:t>
      </w:r>
    </w:p>
    <w:p>
      <w:pPr>
        <w:pStyle w:val="Normal"/>
        <w:rPr/>
      </w:pPr>
      <w:r>
        <w:rPr/>
        <w:t xml:space="preserve">взвода 1-й гв. кд, 1-го гв. кк. Таджикская ССР, Чернодейский р-н, Чернодейский с/совет, Авиапорт. Призван Чернодейским РВК Таджикской АССР.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r>
    </w:p>
    <w:p>
      <w:pPr>
        <w:pStyle w:val="Normal"/>
        <w:rPr/>
      </w:pPr>
      <w:r>
        <w:rPr/>
        <w:t xml:space="preserve">Увековечен.  </w:t>
      </w:r>
      <w:r>
        <w:rPr>
          <w:b/>
        </w:rPr>
        <w:t>Абасов Ораз</w:t>
      </w:r>
      <w:r>
        <w:rPr/>
        <w:t xml:space="preserve">.  (1920 – 20.06.42 г.) красноармеец, кавалерист комендантского эскадрона 1-й гв. кд, 1-го гв. кк. Туркменская ССР, Маринский (Марыйский) р-н, акесы № 1 и № 25, колхоз «Красный Путь». Призван Марыйским РВК Туркменской ССР. Пропал б/вести в Смоленской обл. – Донесение штаба 1-го гв.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r>
    </w:p>
    <w:p>
      <w:pPr>
        <w:pStyle w:val="Normal"/>
        <w:rPr/>
      </w:pPr>
      <w:r>
        <w:rPr/>
        <w:t xml:space="preserve">Увековечен.  </w:t>
      </w:r>
      <w:r>
        <w:rPr>
          <w:b/>
        </w:rPr>
        <w:t>Абашкин Василий Степанович</w:t>
      </w:r>
      <w:r>
        <w:rPr/>
        <w:t xml:space="preserve">. (1913 - ?...09.41 г.) рядовой-ополченец 1311 сп 21 дно.  г. Москва, ул. Дорогомиловский Вал, дом № 91 кв. 48. Вступил в народное ополчение добровольцем 06.07.41 г. Связь прекратилась в сентябре 1941 г. Пропал б/вести. Место не известно. – Источник информации ЦАМО, фонд № 58, опись № 977520, дело № 3176. «Анкета по розыску Абашкина Василия Степановича».  В сентябре 1941 г., 1311 сп занимал оборону в р-не населенных пунктов пос. Засецкий, д. Большие савки, д. Зимницкие Хутора.  Правильно – пропал б/вести в р-не д. Большие Савки, Кировского р-на, Смоленской, с 05.07.1944 г. Калужской) обл. </w:t>
      </w:r>
    </w:p>
    <w:p>
      <w:pPr>
        <w:pStyle w:val="Normal"/>
        <w:rPr/>
      </w:pPr>
      <w:r>
        <w:rPr/>
        <w:t xml:space="preserve">Книга Памяти г. Москва. Т-2 стр. 8. -  нет точных данных. </w:t>
      </w:r>
    </w:p>
    <w:p>
      <w:pPr>
        <w:pStyle w:val="Normal"/>
        <w:rPr/>
      </w:pPr>
      <w:r>
        <w:rPr/>
      </w:r>
    </w:p>
    <w:p>
      <w:pPr>
        <w:pStyle w:val="Normal"/>
        <w:rPr/>
      </w:pPr>
      <w:r>
        <w:rPr/>
        <w:t xml:space="preserve">Увековечен.  </w:t>
      </w:r>
      <w:r>
        <w:rPr>
          <w:b/>
        </w:rPr>
        <w:t>Абдулаев Турды</w:t>
      </w:r>
      <w:r>
        <w:rPr/>
        <w:t xml:space="preserve">.  (? … - ?...06.42 г.) красноармеец, кавалерист 3-го гв. кп, 1-й гв. кд, 1-го гв. кк. Узбекская ССР, Ташкентская обл., г. Ташкент, Кировский р-н, ул. Тахтонульская, дом № 69. Призван Кировским РВК г. Ташкент.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Абдулин Ахмед</w:t>
      </w:r>
      <w:r>
        <w:rPr/>
        <w:t xml:space="preserve">.  (1905 – 08.09.43 г.) красноармеец, стрелок 2 сб, 451 сп, 64 сд. Башкирская АССР, Аксинский р-н, д. Матаелда. Призван Аскинским РВК Башкирской АССР 10.01.43 г.  Убит и похоронен в лесном массиве Кировского р-на, Смоленской обл., координаты: 9576, карта 1:50000, 1939 г. Лист 36-69-В. - Донесение Управления 64 сд № 01000 от 15.09.43 г., приложение к № 36652с от 19.09.43 г.  Правильно убит и похоронен в лесном массиве в 1 км севернее пос. Суравегин, Кировского р-на, Смоленской (с 05.07.1944 г. Калужской) обл. </w:t>
      </w:r>
    </w:p>
    <w:p>
      <w:pPr>
        <w:pStyle w:val="Normal"/>
        <w:rPr/>
      </w:pPr>
      <w:r>
        <w:rPr/>
        <w:t xml:space="preserve">Книга Памяти Республики Башкортостан. Книга 4, стр. 9. – нет точных данных.  </w:t>
      </w:r>
    </w:p>
    <w:p>
      <w:pPr>
        <w:pStyle w:val="Normal"/>
        <w:rPr/>
      </w:pPr>
      <w:r>
        <w:rPr/>
      </w:r>
    </w:p>
    <w:p>
      <w:pPr>
        <w:pStyle w:val="Normal"/>
        <w:rPr/>
      </w:pPr>
      <w:r>
        <w:rPr/>
        <w:t xml:space="preserve">Увековечен.  </w:t>
      </w:r>
      <w:r>
        <w:rPr>
          <w:b/>
        </w:rPr>
        <w:t>Авдотков (Авдошков) Иван Платонович</w:t>
      </w:r>
      <w:r>
        <w:rPr/>
        <w:t xml:space="preserve">.  (1915 - ?...06.42 г.) военный юрист, военный следователь  4-го ВДК. Сведения о месте рождения, месте жительства, близких родственниках и РВК призыва отсутствуют. Пропал б/вести. Место не известно. – Источник информации ЦАМО, фонд № 33, опись № 563783, дело № 44. Приказ ГУК ВС СССР № 02747 от 14.12.1946 г.;  Источник информации ЦАМО. «Учетная карточка политработника».  Правильно -  пропал б/вести при выходе 4-го ВДК из тылов противника, в лесном урочище «Буренки», Кировского р-на, Смоленской (с 05.07.1944 г. Калужской) обл. </w:t>
      </w:r>
    </w:p>
    <w:p>
      <w:pPr>
        <w:pStyle w:val="Normal"/>
        <w:rPr/>
      </w:pPr>
      <w:r>
        <w:rPr/>
        <w:t>Награжден медалью «</w:t>
      </w:r>
      <w:r>
        <w:rPr>
          <w:i/>
        </w:rPr>
        <w:t>За Отвагу</w:t>
      </w:r>
      <w:r>
        <w:rPr/>
        <w:t xml:space="preserve">».  Приказ Военного Совета Западного фронта № 503 от 07.05.42 г. (ЦАМО, фонд № 33, опись № 682524, дело № 322), за мужество, проявленное в бою за д. Песочня, (Мосальский р-н) и проведение оператвно-следственной работы в передовых частях под огнем противника.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Авдусевский Александр Николаевич</w:t>
      </w:r>
      <w:r>
        <w:rPr/>
        <w:t xml:space="preserve">. (1904 - ?...06.42 г.) мл. лейтенант, нач. продовольственно-фуражного снабжения 1-й гв. кд, 1-го гв. кк.  г. Ленинград. (г. Москва, ул. Коминтерна, дом № 11 кв. 11). Призван Киевским РВК г. Москва. Пропал б/вести при выходе из рейда в Смоленской обл. – Источник информации ЦАМО, шкаф № 2, ящик № 9. «Учетно-послужная картотека»;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Книга Памяти г. Москва. Т-2 стр. 50. – нет точных данных.  </w:t>
      </w:r>
    </w:p>
    <w:p>
      <w:pPr>
        <w:pStyle w:val="Normal"/>
        <w:rPr/>
      </w:pPr>
      <w:r>
        <w:rPr/>
      </w:r>
    </w:p>
    <w:p>
      <w:pPr>
        <w:pStyle w:val="Normal"/>
        <w:rPr/>
      </w:pPr>
      <w:r>
        <w:rPr/>
        <w:t xml:space="preserve">Увековечек.  </w:t>
      </w:r>
      <w:r>
        <w:rPr>
          <w:b/>
        </w:rPr>
        <w:t>Агапов Иван Захарович</w:t>
      </w:r>
      <w:r>
        <w:rPr/>
        <w:t xml:space="preserve">. (? … - ?...06.42 г.)  красноармеец, кавалерист 3-го гв. кп, 1-й гв. кд, 1-го гв. кк. Горьковская обл., ..ринеретинский р-н, Волчинский с/совет. Призван Волжским РВК Горьков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i/>
        </w:rPr>
        <w:t>Агеев Иван Егорович</w:t>
      </w:r>
      <w:r>
        <w:rPr/>
        <w:t xml:space="preserve">. (1924 – 06.(08).11.42 г.) красноармеец, стрелок 1111 сп 330 сд. Смоленская обл., Кировский р-н, д. Жилино. Призван Кировским РВК Смоленской обл., 22.02.42 г.  Убит. Похоронен в д. Покров, Кировского р-на, Смоленской обл. - Донесение Управления 330 сд № 4/01012 от 12.11.42 г., приложение к № 32931с от 16.11.42 г.;  Источник  информации ЦАМО, фонд № 1644, опись № 2, дело № 10. «Список безвозвратных потерь 330 сд». </w:t>
      </w:r>
    </w:p>
    <w:p>
      <w:pPr>
        <w:pStyle w:val="Normal"/>
        <w:rPr/>
      </w:pPr>
      <w:r>
        <w:rPr/>
        <w:t xml:space="preserve">В указанный день, 08.11.42 г., согласно журнала боевых действий 330 сд (ЦАМО, фонд № 1644, опись № 1, дело № 9) в период с 06.11 по 09.11.42 г., в 1111 сп был убит только один военнослужащий и лишь 07.11.42 г. Утром, Шестого ноября 1942 г., разведгруппа 1111 сп, в количестве 48 человек была направлена в район пос. Суравегин, где почти полностью была уничтожена противником. В живых осталось всего 17 человек. В донесениях о безвозвратных потерях  330 сд, все погибшие в районе пос. Суравегин разведчики внесены как погибшие 06 и 08.11.42 г. и похоронены в д. Покров, что не соответствует действительности. </w:t>
      </w:r>
    </w:p>
    <w:p>
      <w:pPr>
        <w:pStyle w:val="Normal"/>
        <w:rPr/>
      </w:pPr>
      <w:r>
        <w:rPr/>
        <w:t xml:space="preserve">Правильно  -  убит 06.11.42 г. и оставлен на поле боя в 05,- 1 км севернее пос. Суравегин, Кировского р-на, Смоленской (с 05.07.1944 г. Калужской) обл. </w:t>
      </w:r>
    </w:p>
    <w:p>
      <w:pPr>
        <w:pStyle w:val="Normal"/>
        <w:rPr/>
      </w:pPr>
      <w:r>
        <w:rPr/>
      </w:r>
    </w:p>
    <w:p>
      <w:pPr>
        <w:pStyle w:val="Normal"/>
        <w:rPr/>
      </w:pPr>
      <w:r>
        <w:rPr/>
        <w:t xml:space="preserve">Увековечен.  </w:t>
      </w:r>
      <w:r>
        <w:rPr>
          <w:b/>
        </w:rPr>
        <w:t>Айбятов Абдул</w:t>
      </w:r>
      <w:r>
        <w:rPr/>
        <w:t xml:space="preserve">. (1906 – 29.05.43 г.) сержант, ком.отделения 1111 сп 330 сд. Куйбышевская обл., Спасский р-н, с. Бозлово. Призван Шумерлинским РВК Чувашской АССР  02.01.42 г.  Убит и похоронен на поле боя около д. Большие Савки, Кировского р-на, Смоленской (с 05.07.1944 г. Калужской) обл. – Донесение Управления 330 сд № 45/0528 от 13.06.43 г., приложение к № 20735с от 20.06.43 г.;  Источник информации ЦАМО, фонд № 1644, опись № 2, дело № 10. «Список безвозвратных потерь 330 сд».  </w:t>
      </w:r>
    </w:p>
    <w:p>
      <w:pPr>
        <w:pStyle w:val="Normal"/>
        <w:rPr/>
      </w:pPr>
      <w:r>
        <w:rPr/>
        <w:t>Книга Памяти Республики Чувашия. Т-1 стр. 377. – нет точных данных.</w:t>
      </w:r>
    </w:p>
    <w:p>
      <w:pPr>
        <w:pStyle w:val="Normal"/>
        <w:rPr/>
      </w:pPr>
      <w:r>
        <w:rPr/>
      </w:r>
    </w:p>
    <w:p>
      <w:pPr>
        <w:pStyle w:val="Normal"/>
        <w:rPr/>
      </w:pPr>
      <w:r>
        <w:rPr/>
        <w:t xml:space="preserve">Увековечен.  </w:t>
      </w:r>
      <w:r>
        <w:rPr>
          <w:b/>
        </w:rPr>
        <w:t>Акименко Мирон Григорьевич</w:t>
      </w:r>
      <w:r>
        <w:rPr/>
        <w:t xml:space="preserve">. (1900 – 20.06.42 г.) красноармеец, кавалерист комендантского эскадрона Управления 1-й гв. кд, 1-го гв. кк. Украинская ССР, Киевская обл., Лодежский р-н, с. Городница. Призван Ладыжским РВК Киевской обл. Пропал б/вести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 </w:t>
      </w:r>
    </w:p>
    <w:p>
      <w:pPr>
        <w:pStyle w:val="Normal"/>
        <w:rPr/>
      </w:pPr>
      <w:r>
        <w:rPr/>
        <w:t xml:space="preserve">Увековечен.  </w:t>
      </w:r>
      <w:r>
        <w:rPr>
          <w:b/>
        </w:rPr>
        <w:t>Акимов Тит Герасимович</w:t>
      </w:r>
      <w:r>
        <w:rPr/>
        <w:t>. (1900 – 20.06.42 г.) красноармеец, минометчик 1111 сп 330 сд. Тульская обл., Епифанский р-н, Ракитинский с/совет, д. Исенки. Призван Епифанским РВК Тульской обл. Убит. Похоронен восточнее высоты 221,9 вблизи хутора</w:t>
      </w:r>
    </w:p>
    <w:p>
      <w:pPr>
        <w:pStyle w:val="Normal"/>
        <w:rPr/>
      </w:pPr>
      <w:r>
        <w:rPr/>
        <w:t>Суравегин. Донесение Управления 330 сд № 4/0789 от 05.07.42 г., приложение к № 15729с от 12.07.42 г.;  Источник информации ЦАМО, фонд № 7779, опись № 72819с, дело № 7. «Именной список 1111 сп 330 сд».   Правильно – похоронен восточнее высоты 221,9 северо-восточнее 0,5 км от пос. Суравегин, Кировского р-на, Смоленской (с 05.07.1944 г. Калужской) обл.</w:t>
      </w:r>
    </w:p>
    <w:p>
      <w:pPr>
        <w:pStyle w:val="Normal"/>
        <w:rPr/>
      </w:pPr>
      <w:r>
        <w:rPr/>
        <w:t xml:space="preserve">Книга Памяти Тульской обл. Т-6 стр. 179. – нет точных данных. </w:t>
      </w:r>
    </w:p>
    <w:p>
      <w:pPr>
        <w:pStyle w:val="Normal"/>
        <w:rPr/>
      </w:pPr>
      <w:r>
        <w:rPr/>
      </w:r>
    </w:p>
    <w:p>
      <w:pPr>
        <w:pStyle w:val="Normal"/>
        <w:rPr/>
      </w:pPr>
      <w:r>
        <w:rPr/>
        <w:t xml:space="preserve">Увековечен.  </w:t>
      </w:r>
      <w:r>
        <w:rPr>
          <w:b/>
        </w:rPr>
        <w:t>Акопьев Владимир Ник …</w:t>
      </w:r>
      <w:r>
        <w:rPr/>
        <w:t xml:space="preserve"> .  (? … - ?...06.42 г.) красноармеец, кавалерист 3-го гв. кп, 1-й гв. кд, 1-го гв. кк. Смоленская обл., Дорогобужский р-н, Усемский с/совет.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Александров Александр Антонович</w:t>
      </w:r>
      <w:r>
        <w:rPr/>
        <w:t xml:space="preserve">. (1900 - ?...06.42 г.) красноармеец, кавалерист 1-й гв. кд, 1-го гв. кк. Московская обл., Коммунистический р-н, д. Ласпутово (д. Рогачево).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Книга Памяти Московской обл. Т-4, часть 1, стр. 59. – нет точных данных.  </w:t>
      </w:r>
    </w:p>
    <w:p>
      <w:pPr>
        <w:pStyle w:val="Normal"/>
        <w:rPr/>
      </w:pPr>
      <w:r>
        <w:rPr/>
      </w:r>
    </w:p>
    <w:p>
      <w:pPr>
        <w:pStyle w:val="Normal"/>
        <w:rPr/>
      </w:pPr>
      <w:r>
        <w:rPr/>
        <w:t xml:space="preserve">Увековечен.  </w:t>
      </w:r>
      <w:r>
        <w:rPr>
          <w:b/>
        </w:rPr>
        <w:t>Александров Михаил Александрович</w:t>
      </w:r>
      <w:r>
        <w:rPr/>
        <w:t xml:space="preserve">. (1919 - ?...06.42 г.) красноармеец, кавалерист 1-й гв. кд, 1-го гв. кк. г. Москва, ул. Измайловская, дом № 2,  Покровский переулок. Призван Киевским РВК г. Москва.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Александров Петр Николаевич</w:t>
      </w:r>
      <w:r>
        <w:rPr/>
        <w:t xml:space="preserve">. (1919 - ?...06.42 г.) красноармеец, кавалерист 1-й гв. кд, 1-го гв. кк. Смоленская обл., Дорогобужский р-н, с. Семеново.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Алексеев Владимир Васильевич</w:t>
      </w:r>
      <w:r>
        <w:rPr/>
        <w:t xml:space="preserve">. (1907 – 06.09.43 г.) красноармеец, стрелок 1 сб, 451 сп, 64 сд. Смоленская обл., Тумановский р-н, уд. Дмитриевка. (Московская обл., Пушкинский р-н, пос. Жуцкино, ул. Железнодорожник, дом № 47). Призван Пушкинским РВК Московской обл. Был ранен. Умер на этапе эвакуации. Похоронен в лесном массиве Кировского р-на, Смоленской обл., координаты: 9576, карта 1:50000, 1939 г. Лист 369-69-В. - Донесение Управления 64 сд № 01000 от 15.09.43 г., приложение к № 36652с от 19.09.43 г.;  Источник информации ВК Московской обл., фонд: Пушкинский р-н, дело № 1. Извещение в/части пп 57400 № 370 от 17.09.43 г.   </w:t>
      </w:r>
    </w:p>
    <w:p>
      <w:pPr>
        <w:pStyle w:val="Normal"/>
        <w:rPr/>
      </w:pPr>
      <w:r>
        <w:rPr/>
        <w:t xml:space="preserve">Останки Алексеева Владимира Васильевича были найдены в лесном массиве в 1 км северо-восточнее пос. Суравегин, Кировского р-на, Калужской обл., в июле 1988 года, ПО «Память» Калужской обл., опознаны по солдатскому медальону и захоронены в братской могиле д. Большие Савки, Кировского р-на, Калужской обл., в 1988 году.  </w:t>
      </w:r>
    </w:p>
    <w:p>
      <w:pPr>
        <w:pStyle w:val="Normal"/>
        <w:rPr/>
      </w:pPr>
      <w:r>
        <w:rPr/>
        <w:t xml:space="preserve">Книга Памяти Московской обл. Т-21 стр. 48. – нет точных данных. </w:t>
      </w:r>
    </w:p>
    <w:p>
      <w:pPr>
        <w:pStyle w:val="Normal"/>
        <w:rPr/>
      </w:pPr>
      <w:r>
        <w:rPr/>
      </w:r>
    </w:p>
    <w:p>
      <w:pPr>
        <w:pStyle w:val="Normal"/>
        <w:rPr/>
      </w:pPr>
      <w:r>
        <w:rPr/>
        <w:t xml:space="preserve">Увековечен.  </w:t>
      </w:r>
      <w:r>
        <w:rPr>
          <w:b/>
        </w:rPr>
        <w:t>Алексеев Илларион Евдокимович</w:t>
      </w:r>
      <w:r>
        <w:rPr/>
        <w:t>. (1901 – 19.06.42 г.) красноармеец, кавалерист 6-го гв. кп, 1-й гв. кд, 1-го гв. кк. Башкирская АССР, Миякинский р-н, Н.Кармалинский с/совет. Призван Миякинским РВК Башкирской АССР. Пропал б/вести. Место не известно.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w:t>
      </w:r>
    </w:p>
    <w:p>
      <w:pPr>
        <w:pStyle w:val="Normal"/>
        <w:rPr/>
      </w:pPr>
      <w:r>
        <w:rPr/>
        <w:t xml:space="preserve">В Книге Памяти Республики Башкирия, не значится погибшим, или пропавшим без вести.  </w:t>
      </w:r>
    </w:p>
    <w:p>
      <w:pPr>
        <w:pStyle w:val="Normal"/>
        <w:rPr/>
      </w:pPr>
      <w:r>
        <w:rPr/>
      </w:r>
    </w:p>
    <w:p>
      <w:pPr>
        <w:pStyle w:val="Normal"/>
        <w:rPr/>
      </w:pPr>
      <w:r>
        <w:rPr/>
        <w:t xml:space="preserve">Увековечен.  </w:t>
      </w:r>
      <w:r>
        <w:rPr>
          <w:b/>
        </w:rPr>
        <w:t>Алексеев Петр Алексеевич</w:t>
      </w:r>
      <w:r>
        <w:rPr/>
        <w:t>. (1911 - ? …06.42 г.) ст. сержант, пом.ком.</w:t>
      </w:r>
    </w:p>
    <w:p>
      <w:pPr>
        <w:pStyle w:val="Normal"/>
        <w:rPr/>
      </w:pPr>
      <w:r>
        <w:rPr/>
        <w:t xml:space="preserve">взвода 1-й гв. кд, 1-го гв. кк. Таджикская ССР, Чернодейский р-н, Чернодейский с/совет, Авиапорт. РВК призыва не известен.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r>
    </w:p>
    <w:p>
      <w:pPr>
        <w:pStyle w:val="Normal"/>
        <w:rPr/>
      </w:pPr>
      <w:r>
        <w:rPr/>
        <w:t xml:space="preserve">Увековечен.  </w:t>
      </w:r>
      <w:r>
        <w:rPr>
          <w:b/>
        </w:rPr>
        <w:t>Алехин Виктор Иванович</w:t>
      </w:r>
      <w:r>
        <w:rPr/>
        <w:t xml:space="preserve">. (1911 - ?...06.42 г.) батальонный комиссар, нач. политотдела 9-й вдбр, 4-го вдк. Сведения о месте рождения, месте жительства, близких родственниках и РВК призыва отсутствуют. Призван Бронницким РВК Московской обл. Пропал б/вести. Место не известно. – Источник информации «Записи из ГУК». Правильно -  пропал б/вести при выходе 4-го ВДК из тылов противника, в лесном урочище «Буренки», Кировского р-на, Смоленской (с 05.07.1944 г. Калужской) обл. </w:t>
      </w:r>
    </w:p>
    <w:p>
      <w:pPr>
        <w:pStyle w:val="Normal"/>
        <w:rPr/>
      </w:pPr>
      <w:r>
        <w:rPr/>
        <w:t>Награжден орденом «</w:t>
      </w:r>
      <w:r>
        <w:rPr>
          <w:i/>
        </w:rPr>
        <w:t>Красного Знамени</w:t>
      </w:r>
      <w:r>
        <w:rPr/>
        <w:t>». Приказ Военного Совета Западного фронта № 0279 от 20.03.42 г. (ЦАМО, фонд № 33, опись № 682524, дело № 291), за мужество, проявленное в бою за укрепленный участок «Ключи», куда 01.03.42 г., был направлен организатором наступления и целые сутки, находясь на передовой, подготовил и организовал атаку, в результате которой участок «Ключи» был взят.</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Алиев Созен Мурашович</w:t>
      </w:r>
      <w:r>
        <w:rPr/>
        <w:t xml:space="preserve">. (? … - ?...10.41 г.) лейтенант, ком.взвода 1313 сп 173 сд. г. Москва. Призван РВК г. Москва в народное ополчение. Пропал б/вести в 1941 г. Место не известно. – Источник информации ЦАМО, фонд № 33, опись № 563783, дело № 7. Приказ  ГУК МО ВС СССР № 0864 от 18.05.45 г.;  Источник информации ЦАМО, шкаф № 5, ящик № 12. «Учетно-послужная картотека». </w:t>
      </w:r>
    </w:p>
    <w:p>
      <w:pPr>
        <w:pStyle w:val="Normal"/>
        <w:rPr/>
      </w:pPr>
      <w:r>
        <w:rPr/>
        <w:t xml:space="preserve">03.10.41 г., 1311 сп вел боевые действия в р-не д. Большие Савки, Кировского р-на, Смоленской обл., где, в бою с фашистами потерял большое количество личного состава.  Правильным следует считать Алиева Созена Муратовича пропавшим б/вести 03.10.41 г., в р-не д. Большие Савки, Кировского р-на,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Алпатский Иван Степанович</w:t>
      </w:r>
      <w:r>
        <w:rPr/>
        <w:t xml:space="preserve">. (? … - ?...06.42 г.) красноармеец, кавалерист –сапер 3-го гв. кп, 1-й гв. кд, 1-го гв. кк. Казахская ССР, Кустанайская обл., Ворошиловский р-н. Призван Ворошиловским РВК Кустанай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r>
    </w:p>
    <w:p>
      <w:pPr>
        <w:pStyle w:val="Normal"/>
        <w:rPr/>
      </w:pPr>
      <w:r>
        <w:rPr/>
        <w:t xml:space="preserve">Увековечен.  </w:t>
      </w:r>
      <w:r>
        <w:rPr>
          <w:b/>
        </w:rPr>
        <w:t>Алланов Василий Степанович</w:t>
      </w:r>
      <w:r>
        <w:rPr/>
        <w:t xml:space="preserve">. (1913  - ?...06.42 г.) красноармеец, кавалерист 3-го гв. кп, 1-й гв. кд, 1-го гв. кк. Тамбовская обл., Уваровский р-н, Ольшанский с/совет, д. Куракино.  Призван Уваровским РВК Тамбов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Альтшуллер Семен Вульфович</w:t>
      </w:r>
      <w:r>
        <w:rPr/>
        <w:t xml:space="preserve">. (1906 – ? …10.41 г.) рядовой-ополченец 1311 сп 173 сд. Белорусская ССР, Могилевская обл., Могилевский р-н, д. Княжицы. (г. Москва, ул. 4-й Луговой переулок, дом № 7 кв. 4).  Вступил в народное ополчение Киевского р-на г. Москва 06.07.41 г. Связь прекратилась с 22.09.41 г. Пропал б/вести. Место не известно. – Источник информации Кунцевский ОВК г. Москва, фонд: Кунцевский РВК, дело № 24-22. «Извещение Управления по учету погибшего и пропавшего без вести рядового и сержантского состава».  В указанный день, 22.09.41 г., 1311 сп занимал оборону в районе населенных пунктов д. Большие Савки, пос. Засецкий, д. Зимницкие Хутора.  Правильно – пропал б/вести в р-не д. Большие Савки, Кировского р-на, Смоленской (с 05.07.1944 г. Калужской) обл. </w:t>
      </w:r>
    </w:p>
    <w:p>
      <w:pPr>
        <w:pStyle w:val="Normal"/>
        <w:rPr/>
      </w:pPr>
      <w:r>
        <w:rPr/>
        <w:t xml:space="preserve">Книга Памяти г. Москва. 204. – нет точных данных. </w:t>
      </w:r>
    </w:p>
    <w:p>
      <w:pPr>
        <w:pStyle w:val="Normal"/>
        <w:rPr/>
      </w:pPr>
      <w:r>
        <w:rPr/>
      </w:r>
    </w:p>
    <w:p>
      <w:pPr>
        <w:pStyle w:val="Normal"/>
        <w:rPr/>
      </w:pPr>
      <w:r>
        <w:rPr/>
        <w:t xml:space="preserve">Увековечен.  </w:t>
      </w:r>
      <w:r>
        <w:rPr>
          <w:b/>
        </w:rPr>
        <w:t>Амаспиров Папах</w:t>
      </w:r>
      <w:r>
        <w:rPr/>
        <w:t xml:space="preserve">.  (1920 - ?...06.42 г.) красноармеец, кавалерист 1-й гв. кд, 1-го гв. кк. Азербайджанская ССР, г. Баку, ул. Батрева, дом № 15. Призван Сальянским РВК Азербайджанской ССР.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r>
    </w:p>
    <w:p>
      <w:pPr>
        <w:pStyle w:val="Normal"/>
        <w:rPr>
          <w:color w:val="FF0000"/>
        </w:rPr>
      </w:pPr>
      <w:r>
        <w:rPr/>
        <w:t xml:space="preserve">Увековечен.  </w:t>
      </w:r>
      <w:r>
        <w:rPr>
          <w:b/>
        </w:rPr>
        <w:t>Анарбаев Тахтасын</w:t>
      </w:r>
      <w:r>
        <w:rPr/>
        <w:t xml:space="preserve">.  (1910 – 04.09.43 г.) красноармеец, стрелок 407 сп 108 сд. Узбекская ССР, Ферганская обл., Ташлакский р-н, Наймабусоевский с/совет. Призван Ташлакским РВК Ферганской обл. Убит. Похоронен в 2-х км юго-восточнее д. Большие Савки, Кировского р-на, Смоленской (с 05.07.1944 г. Калужской) обл. - Донесение штаба 108 сд № 01170 от 24.09.43 г., приложение к № 39648с от 05.10.43 г.  </w:t>
      </w:r>
    </w:p>
    <w:p>
      <w:pPr>
        <w:pStyle w:val="Normal"/>
        <w:rPr/>
      </w:pPr>
      <w:r>
        <w:rPr>
          <w:b/>
          <w:i/>
        </w:rPr>
        <w:t>Возможно, остался в живых</w:t>
      </w:r>
      <w:r>
        <w:rPr/>
        <w:t xml:space="preserve">.  Источник информации ЦАМО, номер ящика: 008-37_ Ананьян К- Анарбеков. – Анарбаев Тахтасын, 1910 г.р., красноармеец, 1183 сп 356 сд. Узбекская ССР, Ферганская обл. Ташлыкский р-н. 15.09.43 г., направлен в тыл для дальнейшего лечения после ранения. </w:t>
      </w:r>
    </w:p>
    <w:p>
      <w:pPr>
        <w:pStyle w:val="Normal"/>
        <w:rPr/>
      </w:pPr>
      <w:r>
        <w:rPr/>
      </w:r>
    </w:p>
    <w:p>
      <w:pPr>
        <w:pStyle w:val="Normal"/>
        <w:rPr/>
      </w:pPr>
      <w:r>
        <w:rPr/>
        <w:t xml:space="preserve">Увековечен.  </w:t>
      </w:r>
      <w:r>
        <w:rPr>
          <w:b/>
        </w:rPr>
        <w:t>Анищенко Данил Степанович</w:t>
      </w:r>
      <w:r>
        <w:rPr/>
        <w:t xml:space="preserve">. (1910 - ? …06.42 г.) красноармеец, кавалерист 1-й гв. кд, 1-го гв. кк. Красноярский край, Костанский завод, 1-й участок, барак № 11 кв. 9. Призван Кросноярским РВК г. Красноярск.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Антипин Иван Петрович</w:t>
      </w:r>
      <w:r>
        <w:rPr/>
        <w:t xml:space="preserve">. (1913 – 20.06.42 г.) красноармеец, кавалерист 1-й гв. кд, 1-го гв. кк. Башкирская АССР, г. Уфа, Благовещенский р-н, с. Адуйвеняй (пос. Дуванеи). Призван Благовещенским РВК Башкирской АССР 23.06.41 г. Пропал б/вести в Смоленской обл. – Донесение штаба 1-го гв.кк № 0324 от 03.09.42 г., приложение к № 22976с от 08.09.42 г.;  Источник информации Донесение Благовенщенского РВК Башкирской АССР № 0379 от 29.10.1946 г., входящий № 91490 от 05.11.1946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е Памяти Республики Башкортостан, не значится погибшим, или пропавшим без вести. </w:t>
      </w:r>
    </w:p>
    <w:p>
      <w:pPr>
        <w:pStyle w:val="Normal"/>
        <w:rPr/>
      </w:pPr>
      <w:r>
        <w:rPr/>
      </w:r>
    </w:p>
    <w:p>
      <w:pPr>
        <w:pStyle w:val="Normal"/>
        <w:rPr/>
      </w:pPr>
      <w:r>
        <w:rPr/>
        <w:t xml:space="preserve">Увековечен.  </w:t>
      </w:r>
      <w:r>
        <w:rPr>
          <w:b/>
        </w:rPr>
        <w:t>Антипов Николай Васильевич</w:t>
      </w:r>
      <w:r>
        <w:rPr/>
        <w:t xml:space="preserve">. (1908 - ?...06.42 г.) красноармеец, кавалерист 1-й гв. кд, 1-го гв. кк. Смоленская обл., Дорогобужский р-н, Билоковский  с/совет, д. Кузково.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Антошев Ахат Машутб</w:t>
      </w:r>
      <w:r>
        <w:rPr/>
        <w:t xml:space="preserve">.  (? … - ?...06.42 г.) младший политрук, секретарь первичной комсосмольской организации 3 гв. кп, 1-й гв. кд, 1-го гв. кк. Казахская ССР, Северо-Казахстанская (Алма-Атинская) обл., г. Петропавловск. Кадровый. РВК призыва не известен.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r>
    </w:p>
    <w:p>
      <w:pPr>
        <w:pStyle w:val="Normal"/>
        <w:rPr/>
      </w:pPr>
      <w:r>
        <w:rPr/>
        <w:t xml:space="preserve">Похоронен.  </w:t>
      </w:r>
      <w:r>
        <w:rPr>
          <w:b/>
        </w:rPr>
        <w:t>Анурев  ? … ? …</w:t>
      </w:r>
      <w:r>
        <w:rPr/>
        <w:t xml:space="preserve"> .   (? … - 23.06.42 г.) воинская звание, воинская часть и должность не известны. (группа генерала Казанкина А.Ф.). Сведения о месте рождения, месте жительсива, близких родственниках и РВК призыва отсутствуют. Незахороненные останки Анурева ? … ? … были обнаружены группой «Поиск» г. Киров, Калужской обл., в 1988 году, в лесном массиве, в районе отметки 230,3, опознаны по надписи на котелке и захоронены в братской могиле д. Большие Савки, Кировского р-на 28 августа 1988 года.</w:t>
      </w:r>
    </w:p>
    <w:p>
      <w:pPr>
        <w:pStyle w:val="Normal"/>
        <w:rPr/>
      </w:pPr>
      <w:r>
        <w:rPr/>
      </w:r>
    </w:p>
    <w:p>
      <w:pPr>
        <w:pStyle w:val="Normal"/>
        <w:rPr/>
      </w:pPr>
      <w:r>
        <w:rPr/>
        <w:t xml:space="preserve">Похоронен.  </w:t>
      </w:r>
      <w:r>
        <w:rPr>
          <w:b/>
        </w:rPr>
        <w:t>Аншаков Иван Алексеевич</w:t>
      </w:r>
      <w:r>
        <w:rPr/>
        <w:t xml:space="preserve">. (1915 – 15.08.43 г.) мл. сержант, ком. башни танка Т-34, 2 танкового батальона, 94 тбр. Чкаловская обл., Сорочинский р-н, Пореминовский с/совет, д. Доманы. Призван Халиловским РВК Чкаловской обл. Убит. Похоронен в д. Владимировка, Кировского р-на, Смоленской обл. – Донесение Управления тыла 10 Армии № 026 от 05.09.43 г., приложение к № 34656с от 10.09.43 г. </w:t>
      </w:r>
    </w:p>
    <w:p>
      <w:pPr>
        <w:pStyle w:val="Normal"/>
        <w:rPr/>
      </w:pPr>
      <w:r>
        <w:rPr/>
        <w:t xml:space="preserve">Останки Аншакова Ивана Алексеевича, были найдены группой «Поиск» г. Киров, в 250-ти метрах севернее д. Владимировка у дороги на Ковалевку, опознаны по записке в солдатском медальоне и захоронены в 2017 году в братскую могилу д. Большие Савки, Кировского р-на, Калужской обл. </w:t>
      </w:r>
    </w:p>
    <w:p>
      <w:pPr>
        <w:pStyle w:val="Normal"/>
        <w:rPr/>
      </w:pPr>
      <w:r>
        <w:rPr/>
        <w:t xml:space="preserve">Книга Памяти Оренбургской обл. Т-7 стр. 270. – нет точных данных.  </w:t>
      </w:r>
    </w:p>
    <w:p>
      <w:pPr>
        <w:pStyle w:val="Normal"/>
        <w:rPr/>
      </w:pPr>
      <w:r>
        <w:rPr/>
      </w:r>
    </w:p>
    <w:p>
      <w:pPr>
        <w:pStyle w:val="Normal"/>
        <w:rPr/>
      </w:pPr>
      <w:r>
        <w:rPr/>
        <w:t xml:space="preserve">Увековечен.  </w:t>
      </w:r>
      <w:r>
        <w:rPr>
          <w:b/>
        </w:rPr>
        <w:t>Апаников Александ Васильевич</w:t>
      </w:r>
      <w:r>
        <w:rPr/>
        <w:t xml:space="preserve">. (1897 – 20.06.42 г.) красноармеец, кавалерист 1-й гв. кд, 1-го гв. кк. Горно-Алтайский край, Дзержинский р-н, г. Славгород, ул. Совхозная.  Призван Славгородским РВК Горно-Алтайского края. Пропал б/вести при выходе из рейда в Смоленской обл. – Источник информации Книга Памяти Алтайского края. Т-5 стр. 100;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Книга Памяти Алтайского края. Т-5 стр. 100. – нет точных данных. </w:t>
      </w:r>
    </w:p>
    <w:p>
      <w:pPr>
        <w:pStyle w:val="Normal"/>
        <w:rPr/>
      </w:pPr>
      <w:r>
        <w:rPr/>
      </w:r>
    </w:p>
    <w:p>
      <w:pPr>
        <w:pStyle w:val="Normal"/>
        <w:rPr/>
      </w:pPr>
      <w:r>
        <w:rPr/>
        <w:t xml:space="preserve">Похоронен.  </w:t>
      </w:r>
      <w:r>
        <w:rPr>
          <w:b/>
        </w:rPr>
        <w:t>Асанов Султан</w:t>
      </w:r>
      <w:r>
        <w:rPr/>
        <w:t>.  (1894 – 15.08.43 г.) красноармеец, стрелок 451 сп 64 сд. Узбекская ССР, г. Ташкент, Калининский р-н, Молотовский с/совет, колхоз «Яварна» («Яцарвек»). Призван Сталинским РВК  Казахской ССР, Северо-Казахстанской обл., 20.07.43 г.  Убит и похоронен на перекрестке просек, в 1 км южнее отметки 221,0, (Координаты 7195. Карта 1:50000 1930 г. Лист № 36-69-В), Кировского р-на, Смоленской (с 05.07.1944 г. Калужской) обл. – Донесение Управления 64 сд № 0902 от 24.08.43 г., приложение к № 32252с от 30.08.43 г.;  Источник информации ЦАМО, фонд № 8504, опись № 303238, дело № 0107. «Сведения ВПП 208 зсп за 08.08.43 г.».</w:t>
      </w:r>
    </w:p>
    <w:p>
      <w:pPr>
        <w:pStyle w:val="Normal"/>
        <w:rPr/>
      </w:pPr>
      <w:r>
        <w:rPr/>
      </w:r>
    </w:p>
    <w:p>
      <w:pPr>
        <w:pStyle w:val="Normal"/>
        <w:rPr/>
      </w:pPr>
      <w:r>
        <w:rPr/>
        <w:t xml:space="preserve">Увековечен.  </w:t>
      </w:r>
      <w:r>
        <w:rPr>
          <w:b/>
        </w:rPr>
        <w:t>Аскеров Адтан</w:t>
      </w:r>
      <w:r>
        <w:rPr/>
        <w:t xml:space="preserve">.  (? … - ?...06.42 г.) красноармеец, кавалерист 3-го гв. кп, 1-й гв. кд, 1-го гв. кк. Смоленская обл., Дорогобужский р-н.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Астафьев Яков Евстафьевич</w:t>
      </w:r>
      <w:r>
        <w:rPr/>
        <w:t xml:space="preserve">. (? … - ?...06.42 г.) красноармеец, кавалерист 3-го гв. кп, 1-й гв. кд, 1-го гв. кк. Смоленская обл., Дорогобужский р-н.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кн.  </w:t>
      </w:r>
      <w:r>
        <w:rPr>
          <w:b/>
        </w:rPr>
        <w:t>Астахов Алексей Данилович</w:t>
      </w:r>
      <w:r>
        <w:rPr/>
        <w:t xml:space="preserve">. (? … - ?...06.42 г.)  красноармеец, кавалерист 3-го гв. кп, 1-й гв. кд, 1-го гв. кк. Иркутская обл., Нижне-Удинский р-н, Курганский с/совет. Призван Нижне-Удинским РВК Иркут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Асташев Сергей Панфилович</w:t>
      </w:r>
      <w:r>
        <w:rPr/>
        <w:t xml:space="preserve">. (1911 - ?...06.42 г.)  красноармеец, кавалерист 1-й гв. кд, 1-го гв. кк. Пензенская обл., Кондольский р-н, Андреевский с/совет. Призван Кондольским РВК Пенз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Афанасьев Алексей (Александр) Яковлевич</w:t>
      </w:r>
      <w:r>
        <w:rPr/>
        <w:t xml:space="preserve">.* (1922 (1923) – 06.(08).11.42 г.) красноармеец, стрелок  1111 сп 330 сд. Московская обл., Зарайский р-н, д. Клепочник. Призван Зарайским РВК Московской обл., 17.10.41 г.  Убит. Похоронен в д. Покров, Кировского р-на, Смоленской обл. - Донесение Управления 330 сд № 4/01012 от 12.11.42 г., приложение к № 32931с от 16.11.42 г.;  Источник информации ЦАМО, фонд № 1644, опись № 2, дело № 10. «Список безвозвратных потерь 330 сд». </w:t>
      </w:r>
    </w:p>
    <w:p>
      <w:pPr>
        <w:pStyle w:val="Normal"/>
        <w:rPr/>
      </w:pPr>
      <w:r>
        <w:rPr/>
        <w:t xml:space="preserve">В указанный день, 08.11.42 г., согласно журнала боевых действий 330 сд (ЦАМО, фонд № 1644, опись № 1, дело № 9) в период с 06.11 по 09.11.42 г., в 1111 сп был убит только один военнослужащий и лишь 07.11.42 г. Утром, Шестого ноября 1942 г., разведгруппа 1111 сп, в количестве 48 человек была направлена в район пос. Суравегин, где почти полностью была уничтожена противником. В живых осталось всего 17 человек. В донесениях о безвозвратных потерях  330 сд, все погибшие в районе пос. Суравегин разведчики внесены как погибшие 06 и 08.11.42 г. и похоронены в д. Покров, что не соответствует действительности. </w:t>
      </w:r>
    </w:p>
    <w:p>
      <w:pPr>
        <w:pStyle w:val="Normal"/>
        <w:rPr/>
      </w:pPr>
      <w:r>
        <w:rPr/>
        <w:t xml:space="preserve">Правильно  -  убит 06.11.42 г. и оставлен на поле боя в 05,- 1 км севернее пос. Суравегин, Кировского р-на, Смоленской (с 05.07.1944 г. Калужской) обл.  </w:t>
      </w:r>
    </w:p>
    <w:p>
      <w:pPr>
        <w:pStyle w:val="Normal"/>
        <w:rPr/>
      </w:pPr>
      <w:r>
        <w:rPr/>
        <w:t xml:space="preserve">Книга Памяти Московской обл. Т-7 стр. 51. – нет точных данных. </w:t>
      </w:r>
    </w:p>
    <w:p>
      <w:pPr>
        <w:pStyle w:val="Normal"/>
        <w:rPr/>
      </w:pPr>
      <w:r>
        <w:rPr/>
      </w:r>
    </w:p>
    <w:p>
      <w:pPr>
        <w:pStyle w:val="Normal"/>
        <w:rPr/>
      </w:pPr>
      <w:r>
        <w:rPr/>
        <w:t xml:space="preserve">Увековечен.  </w:t>
      </w:r>
      <w:r>
        <w:rPr>
          <w:b/>
        </w:rPr>
        <w:t>Афанаськин Афанасий Дмитриевич</w:t>
      </w:r>
      <w:r>
        <w:rPr/>
        <w:t>. (1924 – 06.(08).11.42 г.) красноармеец, стрелок 1111 сп 330 сд. Смоленская обл., Барятинский р-н, д. Малорост. Призван Барятинским РВК Смоленской обл., 29.03.42 г.  Убит. Похоронен в д. Покров, Кировского р-на, Смоленской обл. - Донесение Управления 330 сд № 4/01012 от 12.11.42 г., приложение к № 32931с от 16.11.42 г.;  Источник  информации ЦАМО, фонд № 1644, опись № 2, дело № 10. «Список безвозвратных потерь 330 сд».</w:t>
      </w:r>
    </w:p>
    <w:p>
      <w:pPr>
        <w:pStyle w:val="Normal"/>
        <w:rPr/>
      </w:pPr>
      <w:r>
        <w:rPr/>
        <w:t xml:space="preserve">В указанный день, 08.11.42 г., согласно журнала боевых действий 330 сд (ЦАМО, фонд № 1644, опись № 1, дело № 9) в период с 06.11 по 09.11.42 г., в 1111 сп был убит только один военнослужащий и лишь 07.11.42 г. Утром, Шестого ноября 1942 г., разведгруппа 1111 сп, в количестве 48 человек была направлена в район пос. Суравегин, где почти полностью была уничтожена противником. В живых осталось всего 17 человек. В донесениях о безвозвратных потерях  330 сд, все погибшие в районе пос. Суравегин разведчики внесены как погибшие 06 и 08.11.42 г. и похоронены в д. Покров, что не соответствует действительности. </w:t>
      </w:r>
    </w:p>
    <w:p>
      <w:pPr>
        <w:pStyle w:val="Normal"/>
        <w:rPr/>
      </w:pPr>
      <w:r>
        <w:rPr/>
        <w:t xml:space="preserve">Правильно  -  убит 06.11.42 г. и оставлен на поле боя в 05,- 1 км севернее пос. Суравегин, Кировского р-на, Смоленской (с 05.07.1944 г. Калужской) обл.   </w:t>
      </w:r>
    </w:p>
    <w:p>
      <w:pPr>
        <w:pStyle w:val="Normal"/>
        <w:rPr/>
      </w:pPr>
      <w:r>
        <w:rPr/>
        <w:t xml:space="preserve">Книга Памяти Калужской обл. Т-4 стр. 37. – нет точных данных. </w:t>
      </w:r>
    </w:p>
    <w:p>
      <w:pPr>
        <w:pStyle w:val="Normal"/>
        <w:rPr/>
      </w:pPr>
      <w:r>
        <w:rPr/>
      </w:r>
    </w:p>
    <w:p>
      <w:pPr>
        <w:pStyle w:val="Normal"/>
        <w:rPr/>
      </w:pPr>
      <w:r>
        <w:rPr/>
        <w:t xml:space="preserve">Увековечен.  </w:t>
      </w:r>
      <w:r>
        <w:rPr>
          <w:b/>
        </w:rPr>
        <w:t>Афонасьев (Афанасьев) Александр Иванович</w:t>
      </w:r>
      <w:r>
        <w:rPr/>
        <w:t xml:space="preserve">. (1923 – 05.09.43 г.) красноармеец, стрелок 1320 сп 413 сд. Ивановская обл., Селивановский р-н. (Ивановская обл., г. Иваново, ул. Глинищников, дом № 18). Призван Фрунзенским РВК г. Иваново. Убит. Похоронен в лесу, в р-не высоты 230, Кировского р-на, Смоленской обл. – Донесение штаба 413 сд № 01024 от 29.09.43 г., приложение к № 40436с от 09.10.43 г.  Правильно – похоронен в лесу, в 2,5 км севернее пос. Засецкий, Кировского р-на, Смоленской (с 05.07.1944 г. Калужской) обл., на высоте 230,3.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Аханов Иван Семенович</w:t>
      </w:r>
      <w:r>
        <w:rPr/>
        <w:t xml:space="preserve">. (1905 – 06.(08).11.42 г.) красноармеец, стрелок  1111 сп 330 сд. Сталинградская обл., Березовский р-н, д. Куркино. (Тульская обл., Липицкий р-н, совхоз Троицкий). Призван Липицким РВК Тульской обл., 28.08.41 г. Убит. Похоронен в д. Покров, Кировского р-на, Смоленской обл. - Донесение Управления 330 сд № 4/01012 от 12.11.42 г., приложение к № 32931с от 16.11.42 г.;  Источник  информации ЦАМО, фонд № 1644, опись № 2, дело № 10. «Список безвозвратных потерь 330 сд»;  Источник информации ЦАМО, фонд № 7779, опись № 72819с, дело № 5. «Именной список 1111 сп 330 сд». </w:t>
      </w:r>
    </w:p>
    <w:p>
      <w:pPr>
        <w:pStyle w:val="Normal"/>
        <w:rPr/>
      </w:pPr>
      <w:r>
        <w:rPr/>
        <w:t xml:space="preserve">В указанный день, 08.11.42 г., согласно журнала боевых действий 330 сд (ЦАМО, фонд № 1644, опись № 1, дело № 9) в период с 06.11 по 09.11.42 г., в 1111 сп был убит только один военнослужащий и лишь 07.11.42 г. Утром, Шестого ноября 1942 г., разведгруппа 1111 сп, в количестве 48 человек была направлена в район пос. Суравегин, где почти полностью была уничтожена противником. В живых осталось всего 17 человек. В донесениях о безвозвратных потерях  330 сд, все погибшие в районе пос. Суравегин разведчики внесены как погибшие 06 и 08.11.42 г. и похоронены в д. Покров, что не соответствует действительности. </w:t>
      </w:r>
    </w:p>
    <w:p>
      <w:pPr>
        <w:pStyle w:val="Normal"/>
        <w:rPr/>
      </w:pPr>
      <w:r>
        <w:rPr/>
        <w:t xml:space="preserve">Правильно  -  убит 06.11.42 г. и оставлен на поле боя в 05,- 1 км севернее пос. Суравегин, Кировского р-на, Смоленской (с 05.07.1944 г. Калужской) обл.  </w:t>
      </w:r>
    </w:p>
    <w:p>
      <w:pPr>
        <w:pStyle w:val="Normal"/>
        <w:rPr/>
      </w:pPr>
      <w:r>
        <w:rPr/>
        <w:t xml:space="preserve">В Книге Памяти Тульской обл., не значится погибшим, или пропавшим без вести. </w:t>
      </w:r>
    </w:p>
    <w:p>
      <w:pPr>
        <w:pStyle w:val="Normal"/>
        <w:rPr/>
      </w:pPr>
      <w:r>
        <w:rPr/>
      </w:r>
    </w:p>
    <w:p>
      <w:pPr>
        <w:pStyle w:val="Normal"/>
        <w:rPr/>
      </w:pPr>
      <w:r>
        <w:rPr/>
        <w:t xml:space="preserve">Увековечен.  </w:t>
      </w:r>
      <w:r>
        <w:rPr>
          <w:b/>
        </w:rPr>
        <w:t>Ахмедов Кеждя (Кенедя)</w:t>
      </w:r>
      <w:r>
        <w:rPr/>
        <w:t xml:space="preserve">. (1922 – 06.11.42 г.) красноармеец, стрелок 1111 сп 330 сд. Киргизская ССР, Ошская обл., Араванский р-н, к-з «Чулистан». Призван Араванским РВК Ошской обл., 05.04.42 г.  Убит. Похоронен в д. Покров, Кировского р-на, Смоленской обл. - Донесение Управления 330 сд № 4/01012 от 12.11.42 г., приложение к № 32931с от 16.11.42 г.;  Источник информации ЦАМО, фонд № 1644, опись № 2, дело № 10. «Список безвозвратных потерь 330 сд»;  Источник информации ЦАМО, фонд № 7779, опись № 72819с, дело № 7. «Именной список 1111 сп 330 сд. </w:t>
      </w:r>
    </w:p>
    <w:p>
      <w:pPr>
        <w:pStyle w:val="Normal"/>
        <w:rPr/>
      </w:pPr>
      <w:r>
        <w:rPr/>
        <w:t xml:space="preserve">В указанный день, 08.11.42 г., согласно журнала боевых действий 330 сд (ЦАМО, фонд № 1644, опись № 1, дело № 9) в период с 06.11 по 09.11.42 г., в 1111 сп был убит только один военнослужащий и лишь 07.11.42 г. Утром, Шестого ноября 1942 г., разведгруппа 1111 сп, в количестве 48 человек была направлена в район пос. Суравегин, где почти полностью была уничтожена противником. В живых осталось всего 17 человек. В донесениях о безвозвратных потерях  330 сд, все погибшие в районе пос. Суравегин разведчики внесены как погибшие 06 и 08.11.42 г. и похоронены в д. Покров, что не соответствует действительности. </w:t>
      </w:r>
    </w:p>
    <w:p>
      <w:pPr>
        <w:pStyle w:val="Normal"/>
        <w:rPr/>
      </w:pPr>
      <w:r>
        <w:rPr/>
        <w:t xml:space="preserve">Правильно  -  убит и оставлен на поле боя в 05,- 1 км севернее пос. Суравегин, Кировского р-на, Смоленской (с 05.07.1944 г. Калужской) обл.  </w:t>
      </w:r>
    </w:p>
    <w:p>
      <w:pPr>
        <w:pStyle w:val="Normal"/>
        <w:rPr/>
      </w:pPr>
      <w:r>
        <w:rPr/>
      </w:r>
    </w:p>
    <w:p>
      <w:pPr>
        <w:pStyle w:val="Normal"/>
        <w:rPr/>
      </w:pPr>
      <w:r>
        <w:rPr/>
        <w:t xml:space="preserve">Увековечен.  </w:t>
      </w:r>
      <w:r>
        <w:rPr>
          <w:b/>
        </w:rPr>
        <w:t>Бабинцев Алексей Иванович</w:t>
      </w:r>
      <w:r>
        <w:rPr/>
        <w:t xml:space="preserve">. (1908 - ?...10.41 г.) красноармеец, стрелок 1313 сп 173 сд. Кировская обл., Татауровский р-н, Ивкинский с/совет, д. Воловщина. Призван Татауровским РВК Кировской обл., в августе 1941 г. Пропал б/вести. Место не известно. Связь с родственниками прекратилась в сентябре 1941 г. – Источник информации ЦАМО, фонд № 58, опись № 18004, дело № 457. Сведения Татауровского РВК от 29.07.1946 г., за № 0309. </w:t>
      </w:r>
    </w:p>
    <w:p>
      <w:pPr>
        <w:pStyle w:val="Normal"/>
        <w:rPr/>
      </w:pPr>
      <w:r>
        <w:rPr/>
        <w:t xml:space="preserve">03.10.41 г., 1311 сп вел боевые действия в р-не д. Большие Савки, Кировского р-на, Смоленской обл., где, в бою с фашистами потерял большое количество личного состава.  Правильным следует считать Бабинцева Алексея Ивановича пропавшим б/вести 03.10.41 г., в р-не д. Большие Савки, Кировского р-на, Смоленской (с 05.07.1944 г. Калужской) обл.  </w:t>
      </w:r>
    </w:p>
    <w:p>
      <w:pPr>
        <w:pStyle w:val="Normal"/>
        <w:rPr/>
      </w:pPr>
      <w:r>
        <w:rPr/>
        <w:t xml:space="preserve">Книга Памяти Кировской обл. Т-7 стр. 335. – нет точных данных. </w:t>
      </w:r>
    </w:p>
    <w:p>
      <w:pPr>
        <w:pStyle w:val="Normal"/>
        <w:rPr/>
      </w:pPr>
      <w:r>
        <w:rPr/>
      </w:r>
    </w:p>
    <w:p>
      <w:pPr>
        <w:pStyle w:val="Normal"/>
        <w:rPr/>
      </w:pPr>
      <w:r>
        <w:rPr/>
        <w:t xml:space="preserve">Похоронен.  </w:t>
      </w:r>
      <w:r>
        <w:rPr>
          <w:b/>
        </w:rPr>
        <w:t>Багаев Петр Николаевич</w:t>
      </w:r>
      <w:r>
        <w:rPr/>
        <w:t xml:space="preserve">. (1913 – 17.08.43 г.) мл. лейтенант, ком. 2-го взвода, 5 ср, 451 сп 64 сд. Марийская АССР, Косолаповский р-н, Умаринский с/совет, д. Орловск. Призван Косолаповским РВК Марийской АССР 12.03.43 г.  Убит в бою в районе перекрестка просек в 1 км южнее отметки 221,0. Похоронен на перекрестке просек, в 1 км южнее отметки 221,0 (Координаты 7195. Карта 1:5000 1930 г. Лист 36-69-В), Кировского р-на, Смоленской (с 05.07.1944 г. Калужской) обл. – Донесение Управления 64 сд № 0902 от 24.08.43 г., приложение к № 32252с от 30.08.43 г.  </w:t>
      </w:r>
    </w:p>
    <w:p>
      <w:pPr>
        <w:pStyle w:val="Normal"/>
        <w:rPr/>
      </w:pPr>
      <w:r>
        <w:rPr/>
        <w:t xml:space="preserve">Книга Памяти Республики Татастан. Т-5 стр. 68. – нет точных данных. </w:t>
      </w:r>
    </w:p>
    <w:p>
      <w:pPr>
        <w:pStyle w:val="Normal"/>
        <w:rPr/>
      </w:pPr>
      <w:r>
        <w:rPr/>
        <w:t xml:space="preserve">Книга Памяти Республики Марий Эл, Мари-Турекский р-н, стр. 42. – нет точных данных. </w:t>
      </w:r>
    </w:p>
    <w:p>
      <w:pPr>
        <w:pStyle w:val="Normal"/>
        <w:rPr/>
      </w:pPr>
      <w:r>
        <w:rPr/>
      </w:r>
    </w:p>
    <w:p>
      <w:pPr>
        <w:pStyle w:val="Normal"/>
        <w:rPr/>
      </w:pPr>
      <w:r>
        <w:rPr/>
        <w:t xml:space="preserve">Увековечен.  </w:t>
      </w:r>
      <w:r>
        <w:rPr>
          <w:b/>
        </w:rPr>
        <w:t>Баев Булат Булатович</w:t>
      </w:r>
      <w:r>
        <w:rPr/>
        <w:t xml:space="preserve">. (1914 - ?...06.42 г.) красноармеец, кавалерист 1-й гв. кд, 1-го гв. кк. Узбекская ССР, Самаркандская обл., Каттакурганский р-н. Призван Каттакурганским РВК Самарканд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r>
    </w:p>
    <w:p>
      <w:pPr>
        <w:pStyle w:val="Normal"/>
        <w:rPr/>
      </w:pPr>
      <w:r>
        <w:rPr/>
        <w:t xml:space="preserve">Похоронен.  </w:t>
      </w:r>
      <w:r>
        <w:rPr>
          <w:b/>
        </w:rPr>
        <w:t>Байсуманов Шахап (Байжуманов Шахан)</w:t>
      </w:r>
      <w:r>
        <w:rPr/>
        <w:t xml:space="preserve">. (1893 – 22.08.43 г.) красноармеец, стрелок 2 сб, 451 сп, 64 сд. Казахская ССР, Акмолинская обл., Каргатильский (Кургальджинский) р-н, Казульсанский (Кзылсайский) с/совет, д. Куйбышево.  Призван Акмолинским ОВК Казахской ССР 25.06.43 г. Убит. Похоронен в р-не перекрестка просек, в 1 км южнее отметки 221,0 (Координаты. 7195, карта 1:50000, лист 36-69-В), Кировского р-на, Смоленской (с 05.07.1944 г. Калужской) обл. – Донесение Управления 64 сд № 0958 от 02.09.43 г., приложение к № 34250с от 08.09.43 г.;  Источник информации ЦАМО, фонд № 8504, опись № 303238, дело № 118. </w:t>
      </w:r>
    </w:p>
    <w:p>
      <w:pPr>
        <w:pStyle w:val="Normal"/>
        <w:rPr/>
      </w:pPr>
      <w:r>
        <w:rPr/>
      </w:r>
    </w:p>
    <w:p>
      <w:pPr>
        <w:pStyle w:val="Normal"/>
        <w:rPr/>
      </w:pPr>
      <w:r>
        <w:rPr/>
        <w:t xml:space="preserve">Увековечен.  </w:t>
      </w:r>
      <w:r>
        <w:rPr>
          <w:b/>
        </w:rPr>
        <w:t>Бакаленко Михаил Трофимович</w:t>
      </w:r>
      <w:r>
        <w:rPr/>
        <w:t xml:space="preserve">. (? … - ?...06.42 г.)  красноармеец, кавалерист 3-го гв. кп, 1-й гв. кд, 1-го гв. кк.  Орджоникидзевский край, Ворошиловский р-н. Призван Ворошиловским РВК Орджоникидзевского края.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аековечен.  </w:t>
      </w:r>
      <w:r>
        <w:rPr>
          <w:b/>
        </w:rPr>
        <w:t>Бакин Петр Тимофеевич</w:t>
      </w:r>
      <w:r>
        <w:rPr/>
        <w:t xml:space="preserve">. (1907 - ? …06.42 г.) красноармеец, кавалерист 1-й гв. кд, 1-го гв. кк. Таджикская ССР, г. Сталинобат, ул. Новая, дом № 114, кв. 60. Призван Сталинобадским РВК Таджикской ССР.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r>
    </w:p>
    <w:p>
      <w:pPr>
        <w:pStyle w:val="Normal"/>
        <w:rPr/>
      </w:pPr>
      <w:r>
        <w:rPr/>
        <w:t xml:space="preserve">Увековечен.  </w:t>
      </w:r>
      <w:r>
        <w:rPr>
          <w:b/>
        </w:rPr>
        <w:t>Банчен Никита Иванович</w:t>
      </w:r>
      <w:r>
        <w:rPr/>
        <w:t xml:space="preserve">. (? … - ?...06.42 г.) красноармеец, кавалерист 3-го гв. кп, 1-й гв. кд, 1-го гв. кк. Бурято-Монгольская АССР,  г. Кяхта, ул. Мочеева, дом № 213. Призван Кяхтским РВК Бурят-Монголдьской АССР.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Барабанов Павел Степанович</w:t>
      </w:r>
      <w:r>
        <w:rPr/>
        <w:t xml:space="preserve">. (1905 - ?...06.42 г.) красноармеец, кавалерист 3-го гв. кп, 1-й гв. кд, 1-го гв. кк. Сталинградская обл., Камышинский р-н, Костаревский с/совет, с. Костарево. (г. Сталинград, Кир. Сер.  Фрунзе). Призван Сталинградским РВК  г. Сталинград.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Барабин Григорий Иванович</w:t>
      </w:r>
      <w:r>
        <w:rPr/>
        <w:t xml:space="preserve">. (? … - ?...06.42 г.) красноармеец, кавалерист 3-го гв. кп, 1-й гв. кд, 1-го гв. кк. Смоленская обл., Дорогобужский р-н, с. Михайловка.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Баранов Антон Федорович</w:t>
      </w:r>
      <w:r>
        <w:rPr/>
        <w:t xml:space="preserve">. (? … - ?...06.42 г.) красноармеец, кавалерист 1-й гв. кд, 1-го гв. кк. Казахская ССР, г. Алма-Ата, Кагановичский р-н, ул. Вокзальная, дом № 7 кв. 12. Призван Кагановичским РВК г. Алма-Ата.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r>
    </w:p>
    <w:p>
      <w:pPr>
        <w:pStyle w:val="Normal"/>
        <w:rPr/>
      </w:pPr>
      <w:r>
        <w:rPr/>
        <w:t xml:space="preserve">Увековечен.  </w:t>
      </w:r>
      <w:r>
        <w:rPr>
          <w:b/>
        </w:rPr>
        <w:t>Баранчиков Николай Федорович</w:t>
      </w:r>
      <w:r>
        <w:rPr/>
        <w:t xml:space="preserve">. (1921 – 20.06.42 г.) красноармеец, кавалерист 1-й гв. кд, 1-го гв. кк. Московская обл., Зарайский р-н,  Пропал б/вести при выходе из рейда в Смоленской обл. – Источник информации ЦАМО, фонд № 58, опись № 977520, дело № 8. Донесение Зарайского РВК № 0121 от 14.02.1947 г., входящий № 16137 от 22.02.1947 г.;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Книга Памяти Московской обл. Т-7 стр. 54. – нет точных данных.    </w:t>
      </w:r>
    </w:p>
    <w:p>
      <w:pPr>
        <w:pStyle w:val="Normal"/>
        <w:rPr/>
      </w:pPr>
      <w:r>
        <w:rPr/>
      </w:r>
    </w:p>
    <w:p>
      <w:pPr>
        <w:pStyle w:val="Normal"/>
        <w:rPr/>
      </w:pPr>
      <w:r>
        <w:rPr/>
        <w:t>Увековечен.</w:t>
      </w:r>
      <w:r>
        <w:rPr>
          <w:b/>
        </w:rPr>
        <w:t xml:space="preserve">  Барзов (Борзов) Николай Андреевич</w:t>
      </w:r>
      <w:r>
        <w:rPr/>
        <w:t>. (1914 - 06.11.42 г.) красноармеец, стрелок 1111 сп 330 сд. Чувашская АССР, Кувакинский р-н, с. Сергеево. Призван Кувакинским РВК Чувашской АССР 02.01.42 г.  Убит. Похоронен в д. Покров, Кировского р-на, Смоленской обл. - Донесение Управления 330 сд № 4/01012 от 12.11.42 г., приложение к № 32931с от 16.11.42 г.;  Источник информации ЦАМО, фонд № 1644, опись № 2, дело № 10. «Список безвозвратных потерь 330 сд»;  Источник информации ЦАМО, фонд № 7779, опись № 72819с, дело № 6. «Именной список 1111 сп 330 сд».</w:t>
      </w:r>
    </w:p>
    <w:p>
      <w:pPr>
        <w:pStyle w:val="Normal"/>
        <w:rPr/>
      </w:pPr>
      <w:r>
        <w:rPr/>
        <w:t xml:space="preserve">В указанный день, 08.11.42 г., согласно журнала боевых действий 330 сд (ЦАМО, фонд № 1644, опись № 1, дело № 9) в период с 06.11 по 09.11.42 г., в 1111 сп был убит только один военнослужащий и лишь 07.11.42 г. Утром, Шестого ноября 1942 г., разведгруппа 1111 сп, в количестве 48 человек была направлена в район пос. Суравегин, где почти полностью была уничтожена противником. В живых осталось всего 17 человек. В донесениях о безвозвратных потерях  330 сд, все погибшие в районе пос. Суравегин разведчики внесены как погибшие 06 и 08.11.42 г. и похоронены в д. Покров, что не соответствует действительности. </w:t>
      </w:r>
    </w:p>
    <w:p>
      <w:pPr>
        <w:pStyle w:val="Normal"/>
        <w:rPr/>
      </w:pPr>
      <w:r>
        <w:rPr/>
        <w:t xml:space="preserve">Правильно  -  убит и оставлен на поле боя в 05,- 1 км севернее пос. Суравегин, Кировского р-на, Смоленской (с 05.07.1944 г. Калужской) обл.  </w:t>
      </w:r>
    </w:p>
    <w:p>
      <w:pPr>
        <w:pStyle w:val="Normal"/>
        <w:rPr/>
      </w:pPr>
      <w:r>
        <w:rPr/>
        <w:t xml:space="preserve">Книга Памяти Республики Чувашия. Т-2 стр. 406. </w:t>
      </w:r>
    </w:p>
    <w:p>
      <w:pPr>
        <w:pStyle w:val="Normal"/>
        <w:rPr/>
      </w:pPr>
      <w:r>
        <w:rPr/>
      </w:r>
    </w:p>
    <w:p>
      <w:pPr>
        <w:pStyle w:val="Normal"/>
        <w:rPr/>
      </w:pPr>
      <w:r>
        <w:rPr/>
        <w:t xml:space="preserve">Увековечен.  </w:t>
      </w:r>
      <w:r>
        <w:rPr>
          <w:b/>
        </w:rPr>
        <w:t>Барыкин Иван Михайлович</w:t>
      </w:r>
      <w:r>
        <w:rPr/>
        <w:t xml:space="preserve">. (1914 – 04.09.43 г.) ст. лейтенант, ком.роты 1320 сп, 413 сд. Рязанская обл., Рязанский р-н, с. Бологово. (г. Рязань, Кохозный проезд, дом № 13). Призван Рязанским РВК Рязанской обл.  Убит. Похоронен на опушке леса, в 1,5 км южнее высоты 210,5, Рогнединского р-на, Орловской обл. – Донесение штаба 413 сд № 01007 от 21.09.43 г., приложение к № 41769с от 27.09.43 г. </w:t>
      </w:r>
    </w:p>
    <w:p>
      <w:pPr>
        <w:pStyle w:val="Normal"/>
        <w:rPr/>
      </w:pPr>
      <w:r>
        <w:rPr/>
        <w:t xml:space="preserve">Донесение штаба 413 сд № 01065 от 09.10.43 г., приложение к № 41350с от 14.10.43 г. – похоронен в районе высоты 210,5, Кировского р-на, Смоленской обл. </w:t>
      </w:r>
    </w:p>
    <w:p>
      <w:pPr>
        <w:pStyle w:val="Normal"/>
        <w:rPr/>
      </w:pPr>
      <w:r>
        <w:rPr/>
        <w:t xml:space="preserve">Правильно – похоронен на опушке леса, в 1,5 км южнее высоты 210,5, что в 3-х км севернее д. Малые Савки, Кировского р-на, Смоленской (с 05.07.1944 г. Калужской) обл.  </w:t>
      </w:r>
    </w:p>
    <w:p>
      <w:pPr>
        <w:pStyle w:val="Normal"/>
        <w:rPr/>
      </w:pPr>
      <w:r>
        <w:rPr/>
        <w:t xml:space="preserve">Книга Памяти Рязанской обл. Т-1 стр. 54. – нет точных данных. </w:t>
      </w:r>
    </w:p>
    <w:p>
      <w:pPr>
        <w:pStyle w:val="Normal"/>
        <w:rPr/>
      </w:pPr>
      <w:r>
        <w:rPr/>
      </w:r>
    </w:p>
    <w:p>
      <w:pPr>
        <w:pStyle w:val="Normal"/>
        <w:rPr/>
      </w:pPr>
      <w:r>
        <w:rPr/>
        <w:t xml:space="preserve">Увековечен.  </w:t>
      </w:r>
      <w:r>
        <w:rPr>
          <w:b/>
        </w:rPr>
        <w:t>Барышников Владимир Петрович</w:t>
      </w:r>
      <w:r>
        <w:rPr/>
        <w:t xml:space="preserve">. (1913 – 29.05.43 г.) красноармеец, стрелок 1111 сп 330 сд. Тульская обл., Плавский р-н, д. Большие Озерки. Призван Веневским РВК Тульской обл., 21.09.41 г.  Убит. Похоронен на поле боя в нейтральной зоне. - Донесение Управления 330 сд № 4/0504 от 04.06.43 г., приложение к № 22656с от 07.06.43 г.  </w:t>
      </w:r>
    </w:p>
    <w:p>
      <w:pPr>
        <w:pStyle w:val="Normal"/>
        <w:rPr/>
      </w:pPr>
      <w:r>
        <w:rPr/>
        <w:t xml:space="preserve">Источник информации ЦАМО, фонд № 1644, опись № 2, дело № 10. «Список безвозвратных потерь 330 сд». – похоронен в г. Киров, Смоленской обл., в 250 метрах от железнодорожного переезда по дороге на Жилино. </w:t>
      </w:r>
    </w:p>
    <w:p>
      <w:pPr>
        <w:pStyle w:val="Normal"/>
        <w:rPr/>
      </w:pPr>
      <w:r>
        <w:rPr/>
        <w:t>В указанный день, 29 мая 1943 г., 1111 сп проводил разведку боем в р-не д. Большие Савки, Кировского р-на.  Правильно – убит и оставлен на поле боя в р-не д. Большие Савки, Кировского р-на, Смоленской (с 05.07.1944 г. Калужской) обл.</w:t>
      </w:r>
    </w:p>
    <w:p>
      <w:pPr>
        <w:pStyle w:val="Normal"/>
        <w:rPr/>
      </w:pPr>
      <w:r>
        <w:rPr/>
        <w:t xml:space="preserve">Книга Памяти Тульской обл. Т-4 стр. 183 и Т-8 стр. 276. – нет точных данных. </w:t>
      </w:r>
    </w:p>
    <w:p>
      <w:pPr>
        <w:pStyle w:val="Normal"/>
        <w:rPr/>
      </w:pPr>
      <w:r>
        <w:rPr/>
      </w:r>
    </w:p>
    <w:p>
      <w:pPr>
        <w:pStyle w:val="Normal"/>
        <w:rPr/>
      </w:pPr>
      <w:r>
        <w:rPr/>
        <w:t xml:space="preserve">Похоронен.  </w:t>
      </w:r>
      <w:r>
        <w:rPr>
          <w:b/>
        </w:rPr>
        <w:t>Басов Михаил Павлович</w:t>
      </w:r>
      <w:r>
        <w:rPr/>
        <w:t xml:space="preserve">. (1921 - ? … 09.41 г.) красноармеец. Воинская часть и должность не известны. Горьковская обл., Богородский р-н, Пантелеевский с/совет, д. Солонское. Призван Богородским РВК Горьковской обл. Пропал б/вести. Место не известно. – Источник информации ЦАМО, фонд № 58, опись № 18004, дело № 664. «Донесение Богородского РВК № 576 от 12.08.1946 г.   Незахороненные останки Басова Михаила Павловича найдены на минном поле, в районе хутора «Буренская Поляна», группой «Поиск» г. Киров в мае 2008 года, в месте прорыва вражеской обороны десантниками генерала Казанкина (4 вдк) в июне 1942 года, опознаны по солдатскому медальону и захоронены в братской могиле д. Большие Савки, Кировского р-на, Калужской обл.   </w:t>
      </w:r>
    </w:p>
    <w:p>
      <w:pPr>
        <w:pStyle w:val="Normal"/>
        <w:rPr/>
      </w:pPr>
      <w:r>
        <w:rPr/>
        <w:t xml:space="preserve">Книга Памяти Нижегородской обл. Т-4 стр. 232. – нет точных данных. </w:t>
      </w:r>
    </w:p>
    <w:p>
      <w:pPr>
        <w:pStyle w:val="Normal"/>
        <w:rPr/>
      </w:pPr>
      <w:r>
        <w:rPr/>
      </w:r>
    </w:p>
    <w:p>
      <w:pPr>
        <w:pStyle w:val="Normal"/>
        <w:rPr/>
      </w:pPr>
      <w:r>
        <w:rPr/>
        <w:t xml:space="preserve">Увековечен.  </w:t>
      </w:r>
      <w:r>
        <w:rPr>
          <w:b/>
        </w:rPr>
        <w:t>Бедин Яков Герасимович</w:t>
      </w:r>
      <w:r>
        <w:rPr/>
        <w:t>. (1913 – 29.05.43 г.) красноармеец, стрелок 1111 сп 330 сд. Чувашская АССР, Алатырский р-н, с. Стемос. Призван Алатырским РВК  Чувашской АССР 06.01.42 г.  Убит. Похоронен на поле боя в нейтральной зоне. Место не известно. - Донесение Управления 330 сд № 4/0504 от 04.06.43 г., приложение к № 22656с от 11.06.43 г.  В указанный день, 29 мая 1943 г., 1111 сп проводил разведку боем в р-не д. Большие Савки, Кировского р-на.  Правильно убит и похоронен на поле боя в р-не д. Большие Савки, Кировского р-на, Смоленской (с 05.07.1944 г. Калужской) обл.</w:t>
      </w:r>
    </w:p>
    <w:p>
      <w:pPr>
        <w:pStyle w:val="Normal"/>
        <w:rPr/>
      </w:pPr>
      <w:r>
        <w:rPr/>
        <w:t>В Книге Памяти Республики Чувашия, не значится погибшим, или пропавшим без вести.</w:t>
      </w:r>
    </w:p>
    <w:p>
      <w:pPr>
        <w:pStyle w:val="Normal"/>
        <w:rPr/>
      </w:pPr>
      <w:r>
        <w:rPr/>
      </w:r>
    </w:p>
    <w:p>
      <w:pPr>
        <w:pStyle w:val="Normal"/>
        <w:rPr/>
      </w:pPr>
      <w:r>
        <w:rPr/>
        <w:t xml:space="preserve">Увековечен.  </w:t>
      </w:r>
      <w:r>
        <w:rPr>
          <w:b/>
        </w:rPr>
        <w:t>Безкровный Николай Иванович</w:t>
      </w:r>
      <w:r>
        <w:rPr/>
        <w:t>. (1913 – 20.06.42 г.) сержант, ком.</w:t>
      </w:r>
    </w:p>
    <w:p>
      <w:pPr>
        <w:pStyle w:val="Normal"/>
        <w:rPr/>
      </w:pPr>
      <w:r>
        <w:rPr/>
        <w:t xml:space="preserve">отделения 1-й гв. кд, 1-го гв. кк. Казахская ССР, Алма-Атинский край, Кировский р-н, Пуговский с/совет. Призван Кировским РВК Алма-Атинского края. Пропал б/вести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r>
    </w:p>
    <w:p>
      <w:pPr>
        <w:pStyle w:val="Normal"/>
        <w:tabs>
          <w:tab w:val="clear" w:pos="708"/>
          <w:tab w:val="left" w:pos="900" w:leader="none"/>
        </w:tabs>
        <w:ind w:left="1080" w:hanging="1080"/>
        <w:rPr/>
      </w:pPr>
      <w:r>
        <w:rPr/>
        <w:t xml:space="preserve">Увековечен.  </w:t>
      </w:r>
      <w:r>
        <w:rPr>
          <w:b/>
        </w:rPr>
        <w:t>Бейдерман Давид Исакович</w:t>
      </w:r>
      <w:r>
        <w:rPr/>
        <w:t xml:space="preserve">. (1913 – 02.04.42 г.) красноармеец, стрелок </w:t>
      </w:r>
    </w:p>
    <w:p>
      <w:pPr>
        <w:pStyle w:val="Normal"/>
        <w:tabs>
          <w:tab w:val="clear" w:pos="708"/>
          <w:tab w:val="left" w:pos="900" w:leader="none"/>
        </w:tabs>
        <w:ind w:left="1080" w:hanging="1080"/>
        <w:rPr/>
      </w:pPr>
      <w:r>
        <w:rPr/>
        <w:t xml:space="preserve">1113 сп 330 сд. Украинская ССР, Житомирская обл., г. Бердичев, Пионерский переулок, </w:t>
      </w:r>
    </w:p>
    <w:p>
      <w:pPr>
        <w:pStyle w:val="Normal"/>
        <w:tabs>
          <w:tab w:val="clear" w:pos="708"/>
          <w:tab w:val="left" w:pos="900" w:leader="none"/>
        </w:tabs>
        <w:ind w:left="1080" w:hanging="1080"/>
        <w:rPr/>
      </w:pPr>
      <w:r>
        <w:rPr/>
        <w:t xml:space="preserve">дом № 5. Призван Бердичевским РВК Житомирской обл., 23.06.41 г.  Убит в бою при д. </w:t>
      </w:r>
    </w:p>
    <w:p>
      <w:pPr>
        <w:pStyle w:val="Normal"/>
        <w:tabs>
          <w:tab w:val="clear" w:pos="708"/>
          <w:tab w:val="left" w:pos="900" w:leader="none"/>
        </w:tabs>
        <w:ind w:left="1080" w:hanging="1080"/>
        <w:rPr/>
      </w:pPr>
      <w:r>
        <w:rPr/>
        <w:t xml:space="preserve">Б.Савки. Похоронен д. Большие Савки, Кировского р-на, Смоленской (с 05.07.1944 г. </w:t>
      </w:r>
    </w:p>
    <w:p>
      <w:pPr>
        <w:pStyle w:val="Normal"/>
        <w:tabs>
          <w:tab w:val="clear" w:pos="708"/>
          <w:tab w:val="left" w:pos="900" w:leader="none"/>
        </w:tabs>
        <w:ind w:left="1080" w:hanging="1080"/>
        <w:rPr/>
      </w:pPr>
      <w:r>
        <w:rPr/>
        <w:t xml:space="preserve">Калужской) обл. - Донесение Управления 330 сд № 4/0782 от 02.07.42 г., приложение к № </w:t>
      </w:r>
    </w:p>
    <w:p>
      <w:pPr>
        <w:pStyle w:val="Normal"/>
        <w:tabs>
          <w:tab w:val="clear" w:pos="708"/>
          <w:tab w:val="left" w:pos="900" w:leader="none"/>
        </w:tabs>
        <w:ind w:left="1080" w:hanging="1080"/>
        <w:rPr/>
      </w:pPr>
      <w:r>
        <w:rPr/>
        <w:t xml:space="preserve">15112с от 06.07.42 г.;  Источник информации ЦАМО, фонд № 7780, опись № 29693с, дело </w:t>
      </w:r>
    </w:p>
    <w:p>
      <w:pPr>
        <w:pStyle w:val="Normal"/>
        <w:tabs>
          <w:tab w:val="clear" w:pos="708"/>
          <w:tab w:val="left" w:pos="900" w:leader="none"/>
        </w:tabs>
        <w:ind w:left="1080" w:hanging="1080"/>
        <w:rPr/>
      </w:pPr>
      <w:r>
        <w:rPr/>
        <w:t xml:space="preserve">№ </w:t>
      </w:r>
      <w:r>
        <w:rPr/>
        <w:t xml:space="preserve">7. «Именной список 1113 сп 330 сд».  </w:t>
      </w:r>
    </w:p>
    <w:p>
      <w:pPr>
        <w:pStyle w:val="Normal"/>
        <w:rPr>
          <w:b/>
          <w:b/>
        </w:rPr>
      </w:pPr>
      <w:r>
        <w:rPr/>
        <w:t xml:space="preserve">Книга Памяти воинов евреев, павших в боях с нацизмом. Т-1 стр. 109. Увековечен.  </w:t>
      </w:r>
    </w:p>
    <w:p>
      <w:pPr>
        <w:pStyle w:val="Normal"/>
        <w:rPr>
          <w:b/>
          <w:b/>
        </w:rPr>
      </w:pPr>
      <w:r>
        <w:rPr>
          <w:b/>
        </w:rPr>
      </w:r>
    </w:p>
    <w:p>
      <w:pPr>
        <w:pStyle w:val="Normal"/>
        <w:rPr/>
      </w:pPr>
      <w:r>
        <w:rPr/>
        <w:t xml:space="preserve">Увековечен.  </w:t>
      </w:r>
      <w:r>
        <w:rPr>
          <w:b/>
        </w:rPr>
        <w:t>Беклеметов Александр Георгиевич</w:t>
      </w:r>
      <w:r>
        <w:rPr/>
        <w:t xml:space="preserve">. (1903 – 03.09.43 г.) красноармеец, стрелок 2 сб, 451 сп, 64 сд. Костромская губерния, Карпетский уезд, Нижненовский с/совет. (г. Петропавловск, Пимохатский завод, ул. Володарского, дом № 3 кв. 3. Призван Петропавловским РВК г. Петропавловск 14.07.43 г. Убит в бою, в лесу, координаты:  9477, Кировского р-на, Смоленской обл. Похоронен в лесу, коррдинаты: 9576, карта 1:50000, 1939 г, лист: 36-69-В, Кировского р-на, Смоленской обл.  Правильно - убит в лесном массиве, в районе восточнее пос. Суравегин. Похоронен в 1 км севернее пос. Суравегин, Кировского р-на, Смоленской (с 05.07.1944 г. Калужской) обл. - Донесение Управления 64 сд № 01000 от 15.09.43 г., приложение к № 36652с от 19.09.43 г. </w:t>
      </w:r>
    </w:p>
    <w:p>
      <w:pPr>
        <w:pStyle w:val="Normal"/>
        <w:tabs>
          <w:tab w:val="clear" w:pos="708"/>
          <w:tab w:val="left" w:pos="900" w:leader="none"/>
        </w:tabs>
        <w:ind w:left="1080" w:hanging="1080"/>
        <w:rPr/>
      </w:pPr>
      <w:r>
        <w:rPr/>
        <w:t>В Книгах Памяти регионов РФ, не значится погибшим, или пропавшим без вести.</w:t>
      </w:r>
    </w:p>
    <w:p>
      <w:pPr>
        <w:pStyle w:val="Normal"/>
        <w:tabs>
          <w:tab w:val="clear" w:pos="708"/>
          <w:tab w:val="left" w:pos="900" w:leader="none"/>
        </w:tabs>
        <w:ind w:left="1080" w:hanging="1080"/>
        <w:rPr/>
      </w:pPr>
      <w:r>
        <w:rPr/>
      </w:r>
    </w:p>
    <w:p>
      <w:pPr>
        <w:pStyle w:val="Normal"/>
        <w:rPr/>
      </w:pPr>
      <w:r>
        <w:rPr/>
        <w:t xml:space="preserve">Увековечена.  </w:t>
      </w:r>
      <w:r>
        <w:rPr>
          <w:b/>
        </w:rPr>
        <w:t>Беликова Марина Павловна</w:t>
      </w:r>
      <w:r>
        <w:rPr/>
        <w:t xml:space="preserve">.  (? … - 23.06.42 г.) добровольно вступила в Московское ополчение. Оказалась в окружении, в одном из госпиталей Знаменского р-на, Смоленской обл. В феврале 1942 г., после высадки в данный район 4-го вдк, стала медсестрой  4-го воздушно-десантного корпуса.  Сведений о месте рождения, месте жительства, близких родственников и РВК призыва нет. Погибла во время выхода группы генерала Казанкина, в лесном массиве, в районе высоты 230,3, Кировского р-на, Смоленской (с 05.07.1944 г. Калужской) обл. – Источник информации «Воспоминания Перта Горбань, бывшего десантника 4-го вдк, очевидца гибели Беликовой Марины.  (Архив группы «Поиск г. Киров, Калужской обл.). </w:t>
      </w:r>
    </w:p>
    <w:p>
      <w:pPr>
        <w:pStyle w:val="Normal"/>
        <w:rPr/>
      </w:pPr>
      <w:r>
        <w:rPr/>
      </w:r>
    </w:p>
    <w:p>
      <w:pPr>
        <w:pStyle w:val="Normal"/>
        <w:rPr/>
      </w:pPr>
      <w:r>
        <w:rPr/>
        <w:t xml:space="preserve">Увековечен.  </w:t>
      </w:r>
      <w:r>
        <w:rPr>
          <w:b/>
        </w:rPr>
        <w:t>Белов Абросим Антонович</w:t>
      </w:r>
      <w:r>
        <w:rPr/>
        <w:t xml:space="preserve">. (1915 – 20.06.42 г.) красноармеец, кавалерист 1-й гв. кд, 1-го гв. кк. Смоленская обл., Сафоновский р-н, Петровский с/совет. Призван Сафоновским РВК Смолен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 xml:space="preserve">Увековечен.  </w:t>
      </w:r>
      <w:r>
        <w:rPr>
          <w:b/>
        </w:rPr>
        <w:t>Белов Виктор Григорьевич</w:t>
      </w:r>
      <w:r>
        <w:rPr/>
        <w:t xml:space="preserve">. (1918 - ?...06.42 г.) красноармеец, кавалерист 1-й гв. кд, 1-го гв. кк. Чувашская АССР, г. Алатыр, д. Бетрая.  Призван Алатырским РВК Чувашской АССР.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Белов Михаил Петрович</w:t>
      </w:r>
      <w:r>
        <w:rPr/>
        <w:t xml:space="preserve">. (? … - ?...06.42 г.) сержант, кавалерист 3-го гв. кп, 1-й гв. кд, 1-го гв. кк. Марийская АССР, Йошкар-Олинский р-н, Михайловский с/совет, д. Починок. Призван Йошкар-Олинским РВК Марийской АССР.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В, не значится погибшим, или пропавшим без вести. </w:t>
      </w:r>
    </w:p>
    <w:p>
      <w:pPr>
        <w:pStyle w:val="Normal"/>
        <w:rPr/>
      </w:pPr>
      <w:r>
        <w:rPr/>
      </w:r>
    </w:p>
    <w:p>
      <w:pPr>
        <w:pStyle w:val="Normal"/>
        <w:rPr/>
      </w:pPr>
      <w:r>
        <w:rPr/>
        <w:t xml:space="preserve">Увековечен.  </w:t>
      </w:r>
      <w:r>
        <w:rPr>
          <w:b/>
        </w:rPr>
        <w:t>Белов Сергей Федорович</w:t>
      </w:r>
      <w:r>
        <w:rPr/>
        <w:t xml:space="preserve">. (1916 - ?...06.42 г.) красноармеец, кавалерист 1-й гв. кд, 1-го гв. кк. Калининская обл., Ремешковский р-н, Пятилетковский с/совет, д. Полянка. Призван Ремешковским РВК Калини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Книга Памяти Тверской обл. Т-5 стр. 590. – нет точных данных.   </w:t>
      </w:r>
    </w:p>
    <w:p>
      <w:pPr>
        <w:pStyle w:val="Normal"/>
        <w:rPr/>
      </w:pPr>
      <w:r>
        <w:rPr/>
      </w:r>
    </w:p>
    <w:p>
      <w:pPr>
        <w:pStyle w:val="Normal"/>
        <w:rPr/>
      </w:pPr>
      <w:r>
        <w:rPr/>
        <w:t xml:space="preserve">Увековечен.  </w:t>
      </w:r>
      <w:r>
        <w:rPr>
          <w:b/>
        </w:rPr>
        <w:t>Беловев Сергей Никитич</w:t>
      </w:r>
      <w:r>
        <w:rPr/>
        <w:t xml:space="preserve">. (1905 – 19.06.42 г.) красноармеец, кавалерист 6-го гв. кп, 1-й гв. кд, 1-го гв. кк. Смоленская обл, Дорогобужский р-н, д. Крумники. Призван Дорогобужским РВК Смоленской обл. Пропал б/вести. Место не известно.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Беловодский Павел Георгиевич</w:t>
      </w:r>
      <w:r>
        <w:rPr/>
        <w:t xml:space="preserve">. (1913 – 26.06.42 г.) ст. политрук, помощник начальника политотдела по командному состраву Управления 1-й гв. кд, 1-го гв. кк. Воронежская обл., Лосевский р-н, с. Лосево. Призван в 1940 году Лосевским РВК Воронежской обл. Убит в бою. Место захоронения не известно. - Донесение штаба 1-го гв. кк № 0324 от 03.09.42 г., приложение к № 22976с от 08.09.42 г.;  Источник информации ЦАМО, фонд № 56, опись № 12220, дело № 63. Приказ ГУФиУ Войск РККА № 0986 от 29.10.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убит и оставлен на поле боя в лесном урочище «Буренки», северо-западнее г. Киров, Смоленской (с 05.07.1944 г. Калужской) обл. </w:t>
      </w:r>
    </w:p>
    <w:p>
      <w:pPr>
        <w:pStyle w:val="Normal"/>
        <w:rPr/>
      </w:pPr>
      <w:r>
        <w:rPr/>
        <w:t>Награжден орденом «</w:t>
      </w:r>
      <w:r>
        <w:rPr>
          <w:i/>
        </w:rPr>
        <w:t>Красного Знамени</w:t>
      </w:r>
      <w:r>
        <w:rPr/>
        <w:t>». Приказ Военного Совета Западного фронта № 426 от 22.12.41 г. (ЦАМО, фонд № 33, опись № 682524, дело № 237), за мужество и отвагу, прояаленные в боях за д. Губаревка и д. Екатериновка 13-15.10.41 г., где лично руководил эскадроном и взял д. Губаревка, захватив трофеи, будучи раненным не покинул поле боя и продолжал руководить боем;  Медалью «</w:t>
      </w:r>
      <w:r>
        <w:rPr>
          <w:i/>
        </w:rPr>
        <w:t>За Боевые Заслуги</w:t>
      </w:r>
      <w:r>
        <w:rPr/>
        <w:t xml:space="preserve">». Приказ Военного Совета Западного фронта № 624 от 31.05.42 г. (ЦАМО, фонд № 33, опись № 682524, дело № 330), за мужество, проявленное при переходе Варшавского шоссе в январе 1942 г. и в боях за населенные пункты, д. Лаврищево, д. Хорошилово. </w:t>
      </w:r>
    </w:p>
    <w:p>
      <w:pPr>
        <w:pStyle w:val="Normal"/>
        <w:rPr/>
      </w:pPr>
      <w:r>
        <w:rPr/>
        <w:t xml:space="preserve">Книга Памяти Воронежской обл., Плавский р-н, стр. 50. – нет точных данных. </w:t>
      </w:r>
    </w:p>
    <w:p>
      <w:pPr>
        <w:pStyle w:val="Normal"/>
        <w:rPr/>
      </w:pPr>
      <w:r>
        <w:rPr/>
      </w:r>
    </w:p>
    <w:p>
      <w:pPr>
        <w:pStyle w:val="Normal"/>
        <w:rPr/>
      </w:pPr>
      <w:r>
        <w:rPr/>
        <w:t xml:space="preserve">Увековечен.  </w:t>
      </w:r>
      <w:r>
        <w:rPr>
          <w:b/>
        </w:rPr>
        <w:t>Бельцов Егор Явдокимович</w:t>
      </w:r>
      <w:r>
        <w:rPr/>
        <w:t xml:space="preserve">. (1921 – 19.06.42 г.) красноармеец, кавалерист 6-го гв. кп, 1-й гв. кд, 1-го гв. кк. Смоленская обл., Дорогобужский р-н, с. Сикарево. Призван Дорогобужским РВК Смоленской обл. Пропал б/вести. Место не известно.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Белый Алексей Степанович</w:t>
      </w:r>
      <w:r>
        <w:rPr/>
        <w:t xml:space="preserve">. (1911 - ?...06.42 г.) красноармеец, кавалерист 1-й гв. кд, 1-го гв. кк. Приморский край, Амурская обл., Тамбовский р-н, Калининский с/совет (Калининская 58). Призван Тамбовским РВК Амурской обл. Пропал б/вести. Место не известно.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Беляев Василий Степанович</w:t>
      </w:r>
      <w:r>
        <w:rPr/>
        <w:t xml:space="preserve">. (1913 – 24.06.42 г.) старшина, шофер Особого отдела НКВД, 23 вдбр. Мордовская АССР, г. Саранск. Призван Саранским РВК Мордовской АССР. Погиб во время прорыва линии фронта, при блокировке дотов противника у г. Киров, в ночь с 23 на 24.06.42 г. Место захоронения не известно. – Источник информации ЦАМО, фонд № 58, опись № 977523, дело № 452. «Сведения ОО НКВД 10 вдк от 16.07.42 г.». </w:t>
      </w:r>
    </w:p>
    <w:p>
      <w:pPr>
        <w:pStyle w:val="Normal"/>
        <w:rPr/>
      </w:pPr>
      <w:r>
        <w:rPr/>
        <w:t xml:space="preserve">Книга Памяти Республики Мордовия. Т-9 стр. 17. – нет точных данных. </w:t>
      </w:r>
    </w:p>
    <w:p>
      <w:pPr>
        <w:pStyle w:val="Normal"/>
        <w:rPr/>
      </w:pPr>
      <w:r>
        <w:rPr/>
      </w:r>
    </w:p>
    <w:p>
      <w:pPr>
        <w:pStyle w:val="Normal"/>
        <w:rPr/>
      </w:pPr>
      <w:r>
        <w:rPr/>
        <w:t xml:space="preserve">Увековечен.  </w:t>
      </w:r>
      <w:r>
        <w:rPr>
          <w:b/>
        </w:rPr>
        <w:t>Беляев Николай Павлович</w:t>
      </w:r>
      <w:r>
        <w:rPr/>
        <w:t xml:space="preserve">. (1919 – 18.06.42 г.) ст. сержант, ком.взвода 5-го гв. кп, 1-й гв. кд, 1-го гв. кк. Тамбовская обл., Тамбовский р-н, с. Стрельцы. Призван Тамбовским РВК Тамбовской обл. Убит в разведке под г. Киров. Место захоронения не известно.  - Донесение штаба 1-го гв. кк № 0324 от 03.09.42 г., приложение к № 22976с от 08.09.42 г.;  Источник информации ЦАМО, фонд № 56, опись № 12220, дело № 63. «Приказ ГУФиУ Войск РККА № 0985 от 21.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убит и оставлен на поле боя в лесном урочище «Буренки», северо-западнее г. Киров, Смоленской (с 05.07.1944 г. Калужской) обл. </w:t>
      </w:r>
    </w:p>
    <w:p>
      <w:pPr>
        <w:pStyle w:val="Normal"/>
        <w:rPr/>
      </w:pPr>
      <w:r>
        <w:rPr/>
        <w:t>Награжден орденом «</w:t>
      </w:r>
      <w:r>
        <w:rPr>
          <w:i/>
        </w:rPr>
        <w:t>Красной Звезды</w:t>
      </w:r>
      <w:r>
        <w:rPr/>
        <w:t xml:space="preserve">». Приказ Военного Совета Западного фронта № 624 от 31.05.42 г. (ЦАМО, фонд № 33, опись № 682524, дело № 330), за мужество, проявленное в бою 17.01.42 г., в районе шоссе, где во время боя вынес с поля боя своих ранных товарищей пулеметчиков, после чего, переменив позицию станкового пулемета, открыл огонь по противнику, уничтожив 12 немецких солдат. </w:t>
      </w:r>
    </w:p>
    <w:p>
      <w:pPr>
        <w:pStyle w:val="Normal"/>
        <w:rPr/>
      </w:pPr>
      <w:r>
        <w:rPr/>
        <w:t xml:space="preserve">Книга Памяти Тамбовской обл. Т-1 стр. 279. </w:t>
      </w:r>
    </w:p>
    <w:p>
      <w:pPr>
        <w:pStyle w:val="Normal"/>
        <w:rPr/>
      </w:pPr>
      <w:r>
        <w:rPr/>
      </w:r>
    </w:p>
    <w:p>
      <w:pPr>
        <w:pStyle w:val="Normal"/>
        <w:rPr/>
      </w:pPr>
      <w:r>
        <w:rPr/>
        <w:t xml:space="preserve">Увековечен.  </w:t>
      </w:r>
      <w:r>
        <w:rPr>
          <w:b/>
        </w:rPr>
        <w:t>Беляков Степан Федорович</w:t>
      </w:r>
      <w:r>
        <w:rPr/>
        <w:t xml:space="preserve">. (1915 – 20.06.42 г.) ст. сержант, младший ветфельдшер 1-й гв. кд, 1-го гв. кк. Архангельская обл., Велегонский р-н. (г. Алма-Ата, ул. Фурмановская). Призван Велегонским РВК Архангельской обл. Пропал б/вести в Смоленской обл. – Донесение штаба 1-го гв. кк № 0324 от 03.09.42 г., приложение к № 22976с от 08.09.42 г.;  Источник информации ЦАМО, фонд № 56, опись № 12220, дело № 64. Приказ ГУФиУ Войск Красной Армии № 0991 от 29.10.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В Книгах Памяти регионов РФ, не значится погибшим, или пропавшим без вести.</w:t>
      </w:r>
    </w:p>
    <w:p>
      <w:pPr>
        <w:pStyle w:val="Normal"/>
        <w:ind w:left="-1080" w:hanging="0"/>
        <w:rPr/>
      </w:pPr>
      <w:r>
        <w:rPr/>
        <w:t xml:space="preserve">           </w:t>
      </w:r>
    </w:p>
    <w:p>
      <w:pPr>
        <w:pStyle w:val="Normal"/>
        <w:rPr/>
      </w:pPr>
      <w:r>
        <w:rPr/>
        <w:t xml:space="preserve">Увековечен.  </w:t>
      </w:r>
      <w:r>
        <w:rPr>
          <w:b/>
        </w:rPr>
        <w:t>Бердиев Анхатон</w:t>
      </w:r>
      <w:r>
        <w:rPr/>
        <w:t xml:space="preserve">. (1922 – 21.08.43 г.) красноармеец, стрелок 3 сб, 451 сп, 64 сд.  Туркменская ССР, Ашхабатская обл., Кара-Калинский р-н, колхоз «Кызыл». Призван Кара-Калинским РВК Ашхабатской обл., 09.11.41 г. Убит. Похоронен в р-не отметки 230,3 (координаты 7494, карта 1:50000, лист 36-69-В), Кировского р-на, Смоленской обл. - Донесение Управления 64 сд № 0958 от 02.09.43 г., приложение к № 34250с от 08.09.43 г.  Правильно – похоронен в 2,5 км севернее пос. Засецкий, Кировского р-на, Смоленской (с 05.07.1944 г. Калужской) обл. </w:t>
      </w:r>
    </w:p>
    <w:p>
      <w:pPr>
        <w:pStyle w:val="Normal"/>
        <w:rPr/>
      </w:pPr>
      <w:r>
        <w:rPr/>
      </w:r>
    </w:p>
    <w:p>
      <w:pPr>
        <w:pStyle w:val="Normal"/>
        <w:rPr/>
      </w:pPr>
      <w:r>
        <w:rPr/>
        <w:t xml:space="preserve">Увековечен.  </w:t>
      </w:r>
      <w:r>
        <w:rPr>
          <w:b/>
        </w:rPr>
        <w:t>Березиков Семен Андреевич</w:t>
      </w:r>
      <w:r>
        <w:rPr/>
        <w:t xml:space="preserve">. (? … - ?...06.42 г.) политрук, военный комиссар отдельной роты связи 23-й вдбр. Алтайский край, Ойротская Автономная область, с. Усть-Кан. Призван Ойротским РВК Алтайцского края. Пропал б/вести. Место не известно. – Источник информации ЦАМО, фонд № 33, опись № 11458, дело № 637. Приказ ГУК НКО СССР № 0943 от 21.04.45 г.;  Источник информации ЦАМО. «Учетная картотека политработников».  В июне 1942 г. (с 17 по 29.06.42 г.) части 4-го вдк, куда входила 23 вдбр,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ind w:left="-1080" w:hanging="0"/>
        <w:rPr/>
      </w:pPr>
      <w:r>
        <w:rPr/>
        <w:t xml:space="preserve">                  </w:t>
      </w:r>
      <w:r>
        <w:rPr/>
        <w:t xml:space="preserve">В Книгах Памяти регионов РФ, не значится погибшим, или пропавшим без вести. </w:t>
      </w:r>
    </w:p>
    <w:p>
      <w:pPr>
        <w:pStyle w:val="Normal"/>
        <w:ind w:left="-1080" w:hanging="0"/>
        <w:rPr/>
      </w:pPr>
      <w:r>
        <w:rPr/>
      </w:r>
    </w:p>
    <w:p>
      <w:pPr>
        <w:pStyle w:val="Normal"/>
        <w:ind w:left="-1080" w:hanging="0"/>
        <w:rPr/>
      </w:pPr>
      <w:r>
        <w:rPr/>
        <w:t xml:space="preserve">                  </w:t>
      </w:r>
      <w:r>
        <w:rPr/>
        <w:t xml:space="preserve">Похоронен.  </w:t>
      </w:r>
      <w:r>
        <w:rPr>
          <w:b/>
          <w:bCs/>
        </w:rPr>
        <w:t>Березин Сергей Иванович</w:t>
      </w:r>
      <w:r>
        <w:rPr/>
        <w:t>. (1901 – 18.01.42 г.) красноармеец,</w:t>
      </w:r>
    </w:p>
    <w:p>
      <w:pPr>
        <w:pStyle w:val="Normal"/>
        <w:ind w:left="-1080" w:hanging="0"/>
        <w:rPr/>
      </w:pPr>
      <w:r>
        <w:rPr/>
        <w:t xml:space="preserve">                  </w:t>
      </w:r>
      <w:r>
        <w:rPr/>
        <w:t xml:space="preserve">санинструктор 1111 сп 330 сд. г. Тула, ул. Оборонная, дом № 72. Призван Центральным </w:t>
      </w:r>
    </w:p>
    <w:p>
      <w:pPr>
        <w:pStyle w:val="Normal"/>
        <w:ind w:left="-1080" w:hanging="0"/>
        <w:rPr/>
      </w:pPr>
      <w:r>
        <w:rPr/>
        <w:t xml:space="preserve">                  </w:t>
      </w:r>
      <w:r>
        <w:rPr/>
        <w:t xml:space="preserve">РВК Тульской обл. Убит. Похоронен д. Выползово, Кировского р-на, Смоленской обл. – </w:t>
      </w:r>
    </w:p>
    <w:p>
      <w:pPr>
        <w:pStyle w:val="Normal"/>
        <w:ind w:left="-1080" w:hanging="0"/>
        <w:rPr/>
      </w:pPr>
      <w:r>
        <w:rPr/>
        <w:t xml:space="preserve">                  </w:t>
      </w:r>
      <w:r>
        <w:rPr/>
        <w:t xml:space="preserve">Донесение Управления 330 сд № 4/0752 от 11.06.42 г., приложение к № 12324с от </w:t>
      </w:r>
    </w:p>
    <w:p>
      <w:pPr>
        <w:pStyle w:val="Normal"/>
        <w:ind w:left="-1080" w:hanging="0"/>
        <w:rPr/>
      </w:pPr>
      <w:r>
        <w:rPr/>
        <w:t xml:space="preserve">                  </w:t>
      </w:r>
      <w:r>
        <w:rPr/>
        <w:t xml:space="preserve">16.06.42 г.;  Источник информации ЦАМО, фонд № 1644, опись № 2, дело № 10. «Список </w:t>
      </w:r>
    </w:p>
    <w:p>
      <w:pPr>
        <w:pStyle w:val="Normal"/>
        <w:ind w:left="-1080" w:hanging="0"/>
        <w:rPr/>
      </w:pPr>
      <w:r>
        <w:rPr/>
        <w:t xml:space="preserve">                  </w:t>
      </w:r>
      <w:r>
        <w:rPr/>
        <w:t xml:space="preserve">безвозвратных потерь 330 сд».  Место захоронения санинструктора 1111 сп 330 сд </w:t>
      </w:r>
    </w:p>
    <w:p>
      <w:pPr>
        <w:pStyle w:val="Normal"/>
        <w:ind w:left="-1080" w:hanging="0"/>
        <w:rPr/>
      </w:pPr>
      <w:r>
        <w:rPr/>
        <w:t xml:space="preserve">                  </w:t>
      </w:r>
      <w:r>
        <w:rPr/>
        <w:t xml:space="preserve">Березина Сергея Ивановича, 1901 г.р., было обнаружено в мае 2009 г. поисковой группой </w:t>
      </w:r>
    </w:p>
    <w:p>
      <w:pPr>
        <w:pStyle w:val="Normal"/>
        <w:ind w:left="-1080" w:hanging="0"/>
        <w:rPr/>
      </w:pPr>
      <w:r>
        <w:rPr/>
        <w:t xml:space="preserve">                  </w:t>
      </w:r>
      <w:r>
        <w:rPr/>
        <w:t xml:space="preserve">«Поиск» г. Кирова, Калужской обл., у аэродрома «Шайковка» в 2009 г. Данные </w:t>
      </w:r>
    </w:p>
    <w:p>
      <w:pPr>
        <w:pStyle w:val="Normal"/>
        <w:ind w:left="-1080" w:hanging="0"/>
        <w:rPr/>
      </w:pPr>
      <w:r>
        <w:rPr/>
        <w:t xml:space="preserve">                  </w:t>
      </w:r>
      <w:r>
        <w:rPr/>
        <w:t xml:space="preserve">установлены по солдатскому медальону. Останки Березина Сергея Ивановича </w:t>
      </w:r>
    </w:p>
    <w:p>
      <w:pPr>
        <w:pStyle w:val="Normal"/>
        <w:ind w:left="-1080" w:hanging="0"/>
        <w:rPr/>
      </w:pPr>
      <w:r>
        <w:rPr/>
        <w:t xml:space="preserve">                  </w:t>
      </w:r>
      <w:r>
        <w:rPr/>
        <w:t xml:space="preserve">перезахоронены в Братскую могилу д. Большие Савки, Кировского р-на, Калужской обл., </w:t>
      </w:r>
    </w:p>
    <w:p>
      <w:pPr>
        <w:pStyle w:val="Normal"/>
        <w:ind w:left="-1080" w:hanging="0"/>
        <w:rPr/>
      </w:pPr>
      <w:r>
        <w:rPr/>
        <w:t xml:space="preserve">                  </w:t>
      </w:r>
      <w:r>
        <w:rPr/>
        <w:t>14 сентября 2009 г.</w:t>
      </w:r>
    </w:p>
    <w:p>
      <w:pPr>
        <w:pStyle w:val="Normal"/>
        <w:ind w:left="-1080" w:hanging="0"/>
        <w:rPr/>
      </w:pPr>
      <w:r>
        <w:rPr/>
        <w:t xml:space="preserve">                  </w:t>
      </w:r>
      <w:r>
        <w:rPr/>
        <w:t>Книга Памяти Тульской обл., Т- 2 стр. 315.  – нет точных данных.</w:t>
      </w:r>
    </w:p>
    <w:p>
      <w:pPr>
        <w:pStyle w:val="Normal"/>
        <w:ind w:left="-1080" w:hanging="0"/>
        <w:rPr/>
      </w:pPr>
      <w:r>
        <w:rPr/>
      </w:r>
    </w:p>
    <w:p>
      <w:pPr>
        <w:pStyle w:val="Normal"/>
        <w:rPr/>
      </w:pPr>
      <w:r>
        <w:rPr/>
        <w:t xml:space="preserve">Увековечен.  </w:t>
      </w:r>
      <w:r>
        <w:rPr>
          <w:b/>
        </w:rPr>
        <w:t>Берестов Иван Родионович</w:t>
      </w:r>
      <w:r>
        <w:rPr/>
        <w:t xml:space="preserve">. (? … - ?...06.42 г.) красноармеец, кавалерист 3-го гв. кп, 1-й гв. кд, 1-го гв. кк. Смоленская обл., Дорогобужский р-н, д. Немирна.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 xml:space="preserve">Увековечен.  </w:t>
      </w:r>
      <w:r>
        <w:rPr>
          <w:b/>
        </w:rPr>
        <w:t>Берицкий Иван Дмитриевич</w:t>
      </w:r>
      <w:r>
        <w:rPr/>
        <w:t xml:space="preserve">. (1919 - ?...06.42 г.) сержант, радист 1-й гв. кд, 1-го гв. кк. Новосибирская обл., г. Белово, ул. Красноармейская, дом № 48. Призван  Беловским РВК Новосибир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 xml:space="preserve">Увековечен.  </w:t>
      </w:r>
      <w:r>
        <w:rPr>
          <w:b/>
        </w:rPr>
        <w:t>Берсеров Семен Федорович</w:t>
      </w:r>
      <w:r>
        <w:rPr/>
        <w:t xml:space="preserve">. (? … - ?...06.42 г.) ст. лейтенант, ком. Т-70, 3-го гв. кп, 1-й гв. кд, 1-го гв. кк. Павлоградская обл., Павлоградский р-н. Призван Павлоградским РВК Павлоградской обл. (Кировская обл., Благодарский р-н, Туталовский с/совет. Призван Богородским РВК (регион не известен).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 xml:space="preserve">Увековечен.  </w:t>
      </w:r>
      <w:r>
        <w:rPr>
          <w:b/>
        </w:rPr>
        <w:t>Бигуленко Иван Владимирович</w:t>
      </w:r>
      <w:r>
        <w:rPr/>
        <w:t xml:space="preserve">. (1907 – 17.06.42 г.) красноармеец, кавалерист 1-й гв. кд, 1-го гв. кк. Кировская обл., Чегринский р-н, с. Шабское. Призван Чегринским РВК Киров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bCs/>
        </w:rPr>
        <w:t>Увековечен.</w:t>
      </w:r>
      <w:r>
        <w:rPr>
          <w:b/>
          <w:bCs/>
        </w:rPr>
        <w:t xml:space="preserve">  Биктагиров Абдрахман (Абдурохман)</w:t>
      </w:r>
      <w:r>
        <w:rPr/>
        <w:t xml:space="preserve">. (1898 – 25.05.43 г.) красноармеец, стрелок 1111 сп 330 сд. Татарская АССР, Кайбицкий (Б.Куйбышевский) р-н, д. Большое Русаково. Призван Кайбицким (Б, Куйбышевским) РВК Татарской АССР  14.01.42 г. Пропал б/вести Кировский р-н Смоленской обл. Точное место не известно. – Донесение Управления 330 сд № 4/0616 от 09.07.43 г., приложение к № 24941с от 14.09.43 г.;  Источник информации ВК Республики Татарстан, дело (инв.) 125;  Источник информации ЦАМО, фонд № 1644, опись № 2, дело № 10. «Список безвозвратных потерь 330 сд». . </w:t>
      </w:r>
    </w:p>
    <w:p>
      <w:pPr>
        <w:pStyle w:val="Normal"/>
        <w:rPr/>
      </w:pPr>
      <w:r>
        <w:rPr/>
        <w:t xml:space="preserve">В указанный день 25.05.43 г., подразделения 1111 – го сп вели боевые действия на участке фронта д. Покров – д. Большие Савки, Кировского р-на. </w:t>
      </w:r>
    </w:p>
    <w:p>
      <w:pPr>
        <w:pStyle w:val="Normal"/>
        <w:rPr/>
      </w:pPr>
      <w:r>
        <w:rPr/>
        <w:t>Правильно – пропал б/вести в р-не д. Большие Савки, Кировского р-на, Смоленской (с 05.07.1944 г. Калужской) обл.</w:t>
      </w:r>
    </w:p>
    <w:p>
      <w:pPr>
        <w:pStyle w:val="Normal"/>
        <w:rPr/>
      </w:pPr>
      <w:r>
        <w:rPr/>
        <w:t xml:space="preserve">В Книге Памяти Республики Татарстан, не значится погибшим, или пропавшим без вести.   </w:t>
      </w:r>
    </w:p>
    <w:p>
      <w:pPr>
        <w:pStyle w:val="Normal"/>
        <w:rPr/>
      </w:pPr>
      <w:r>
        <w:rPr/>
        <w:t xml:space="preserve">   </w:t>
      </w:r>
    </w:p>
    <w:p>
      <w:pPr>
        <w:pStyle w:val="Normal"/>
        <w:rPr/>
      </w:pPr>
      <w:r>
        <w:rPr/>
        <w:t xml:space="preserve">Увековечен.  </w:t>
      </w:r>
      <w:r>
        <w:rPr>
          <w:b/>
        </w:rPr>
        <w:t>Бобров Николай Григорьевич</w:t>
      </w:r>
      <w:r>
        <w:rPr/>
        <w:t xml:space="preserve">. (1918 - ?...06.42 г.) красноармеец, кавалерист 1-й гв. кд, 1-го гв. кк.  Башкирская АССР, г. Уфа, Сталинский р-н, Социальный Городок, ул. Боровна, дом № 30 кв. 6. Призван Сталинским РВК г. Уфа.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ind w:left="-1080" w:hanging="0"/>
        <w:rPr/>
      </w:pPr>
      <w:r>
        <w:rPr/>
        <w:t xml:space="preserve">                  </w:t>
      </w:r>
      <w:r>
        <w:rPr/>
        <w:t xml:space="preserve">В Книгах Памяти регионов РФ, не значится погибшим, или пропавшим без вести. </w:t>
      </w:r>
    </w:p>
    <w:p>
      <w:pPr>
        <w:pStyle w:val="Normal"/>
        <w:ind w:left="-1080" w:hanging="0"/>
        <w:rPr/>
      </w:pPr>
      <w:r>
        <w:rPr/>
      </w:r>
    </w:p>
    <w:p>
      <w:pPr>
        <w:pStyle w:val="Normal"/>
        <w:rPr/>
      </w:pPr>
      <w:r>
        <w:rPr/>
        <w:t xml:space="preserve">Увековечен.  </w:t>
      </w:r>
      <w:r>
        <w:rPr>
          <w:b/>
        </w:rPr>
        <w:t>Бобров Николай Иванович</w:t>
      </w:r>
      <w:r>
        <w:rPr/>
        <w:t xml:space="preserve">. (1921 - ?...06.42 г.) ст. техник-лейтенант, артиллерийский техник 1-й гв. кд, 1-го гв. кк. Воронежская обл., Острогожский р-н, г. Острогожск, ул. Прохоровская, дом № 30. Призван Тульским РВГ г. Тула в 1940 г. Пропал б/вести при выходе из рейда в Смоленской обл. – Источник информации ЦАМО, шкаф № 21, ящик № 13. «Учетно-послужная картотека»;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Богданов Николай Петрович</w:t>
      </w:r>
      <w:r>
        <w:rPr/>
        <w:t xml:space="preserve">. (? … - ?...06.42 г.) красноармеец, кавалерист 3-го гв. кп, 1-й гв. кд, 1-го гв. кк. Смоленская обл., Дорогобужский р-н.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Болжаев Салисия</w:t>
      </w:r>
      <w:r>
        <w:rPr/>
        <w:t xml:space="preserve">.  (1916 - ?...06.42 г.)  красноармеец, кавалерист 1-й гв. кд, 1-го гв. кк. Азербайджанская ССР, Куйбышевский р-н, с. Котово. Призван Куйбышевским РВК Азербайджанской ССР.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r>
    </w:p>
    <w:p>
      <w:pPr>
        <w:pStyle w:val="Normal"/>
        <w:rPr/>
      </w:pPr>
      <w:r>
        <w:rPr/>
        <w:t xml:space="preserve">Увековечен.  </w:t>
      </w:r>
      <w:r>
        <w:rPr>
          <w:b/>
        </w:rPr>
        <w:t>Бондарев Александр Данилович</w:t>
      </w:r>
      <w:r>
        <w:rPr/>
        <w:t xml:space="preserve">. (1923 - ?...06.42 г.) красноармеец, кавалерист 1-й гв. кд, 1-го гв. кк. Смоленская обл., Дорогобужский р-н, Лосковский  с/совет, д. Власово.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Бондаренко Александр Федорович</w:t>
      </w:r>
      <w:r>
        <w:rPr/>
        <w:t xml:space="preserve">. (1918 - ?...06.42 г.) красноармеец, кавалерист 1-й гв. кд, 1-го гв. кк. Чкаловская обл., Павловский р-н, Сергеевский с/совет. Призван Мирзачульским РВК Ташкентской обл., Узбекской ССР.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Борисов Василий Андреевич</w:t>
      </w:r>
      <w:r>
        <w:rPr/>
        <w:t xml:space="preserve">. (1913 - ?...06.42 г.)  красноармеец, кавалерист 1-й гв. кд, 1-го гв. кк. Орджоникидзевский край, Изобильненский р-н. Призван Изобильненским РВК Орджоникизевского края.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Борисов Николай Васильевич</w:t>
      </w:r>
      <w:r>
        <w:rPr/>
        <w:t xml:space="preserve">. (1923 – 06.(08).11.42 г.) старшина, старшина взвода 1111 сп 330 сд. Смоленская обл., г. Мещевск, ул. Чернышевского, дом № 8. Призван Мещевским РВК. Убит. Похоронен в д. Покров, Кировского р-на, Смоленской обл. - Донесение Управления 330 сд № 4/01012 от 12.11.42 г., приложение к № 32931с от 16.11.42 г.;  Источник информации ЦАМО, фонд № 1644, опись № 2, дело № 10. «Список безвозвратных потерь 330 сд». </w:t>
      </w:r>
    </w:p>
    <w:p>
      <w:pPr>
        <w:pStyle w:val="Normal"/>
        <w:rPr/>
      </w:pPr>
      <w:r>
        <w:rPr/>
        <w:t xml:space="preserve">В указанный день, 08.11.42 г., согласно журнала боевых действий 330 сд (ЦАМО, фонд № 1644, опись № 1, дело № 9) в период с 06.11 по 09.11.42 г., в 1111 сп был убит только один военнослужащий и лишь 07.11.42 г. Утром, Шестого ноября 1942 г., разведгруппа 1111 сп, в количестве 48 человек была направлена в район пос. Суравегин, где почти полностью была уничтожена противником. В живых осталось всего 17 человек. В донесениях о безвозвратных потерях  330 сд, все погибшие в районе пос. Суравегин разведчики внесены, как погибшие 06 и 08.11.42 г. и похоронены в д. Покров, что не соответствует действительности. </w:t>
      </w:r>
    </w:p>
    <w:p>
      <w:pPr>
        <w:pStyle w:val="Normal"/>
        <w:rPr/>
      </w:pPr>
      <w:r>
        <w:rPr/>
        <w:t xml:space="preserve">Правильно  -  убит 06.11.42 г. и оставлен на поле боя в 05,- 1 км севернее пос. Суравегин, Кировского р-на, Смоленской (с 05.07.1944 г. Калужской) обл.  </w:t>
      </w:r>
    </w:p>
    <w:p>
      <w:pPr>
        <w:pStyle w:val="Normal"/>
        <w:rPr/>
      </w:pPr>
      <w:r>
        <w:rPr/>
        <w:t xml:space="preserve">Книга Памяти Калужской обл. Т-3 стр. 431. – нет точных данных. </w:t>
      </w:r>
    </w:p>
    <w:p>
      <w:pPr>
        <w:pStyle w:val="Normal"/>
        <w:rPr/>
      </w:pPr>
      <w:r>
        <w:rPr/>
      </w:r>
    </w:p>
    <w:p>
      <w:pPr>
        <w:pStyle w:val="Normal"/>
        <w:ind w:left="900" w:hanging="900"/>
        <w:rPr/>
      </w:pPr>
      <w:r>
        <w:rPr/>
        <w:t xml:space="preserve">Увековечен.  </w:t>
      </w:r>
      <w:r>
        <w:rPr>
          <w:b/>
        </w:rPr>
        <w:t>Борисюк Александр Порфильевич</w:t>
      </w:r>
      <w:r>
        <w:rPr/>
        <w:t xml:space="preserve">. (1903 – 20.06.42 г.) красноармеец, </w:t>
      </w:r>
    </w:p>
    <w:p>
      <w:pPr>
        <w:pStyle w:val="Normal"/>
        <w:ind w:left="900" w:hanging="900"/>
        <w:rPr/>
      </w:pPr>
      <w:r>
        <w:rPr/>
        <w:t xml:space="preserve">кавалерист-повар комендантского эскадрона Управления 1-й гв. кд, 1-го гв. кк. </w:t>
      </w:r>
    </w:p>
    <w:p>
      <w:pPr>
        <w:pStyle w:val="Normal"/>
        <w:ind w:left="900" w:hanging="900"/>
        <w:rPr/>
      </w:pPr>
      <w:r>
        <w:rPr/>
        <w:t xml:space="preserve">Украинская ССР, Житомирская обл., Емельчинский р-н, Боярский с/совет, д. Просиха. </w:t>
      </w:r>
    </w:p>
    <w:p>
      <w:pPr>
        <w:pStyle w:val="Normal"/>
        <w:ind w:left="900" w:hanging="900"/>
        <w:rPr/>
      </w:pPr>
      <w:r>
        <w:rPr/>
        <w:t xml:space="preserve">РВК призыва не известен. Пропал б/вести в Смоленской обл. – Донесение штаба 1-го гв.кк </w:t>
      </w:r>
    </w:p>
    <w:p>
      <w:pPr>
        <w:pStyle w:val="Normal"/>
        <w:rPr/>
      </w:pPr>
      <w:r>
        <w:rPr/>
        <w:t xml:space="preserve">№ </w:t>
      </w:r>
      <w:r>
        <w:rPr/>
        <w:t xml:space="preserve">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               </w:t>
      </w:r>
    </w:p>
    <w:p>
      <w:pPr>
        <w:pStyle w:val="Normal"/>
        <w:rPr/>
      </w:pPr>
      <w:r>
        <w:rPr/>
        <w:t>Увековечен.</w:t>
      </w:r>
      <w:r>
        <w:rPr>
          <w:b/>
        </w:rPr>
        <w:t xml:space="preserve">  Борихин Яков Иванович</w:t>
      </w:r>
      <w:r>
        <w:rPr/>
        <w:t xml:space="preserve">. (1912 – 15.07.43 г.) сержант, ком.отделения 1111 сп 330 сд. Рязанская обл., Рязанский р-н, д. Зубенки. Призван Рязанским РВК Рязанской обл. Убит. Оставлен на поле боя. Место не известно. - Донесение Управления 330 сд № 4/0711 от 30.07.43 г., приложение к № 28540с от 12.08.43 г.  </w:t>
      </w:r>
    </w:p>
    <w:p>
      <w:pPr>
        <w:pStyle w:val="Normal"/>
        <w:rPr/>
      </w:pPr>
      <w:r>
        <w:rPr/>
        <w:t>Источник информации ЦАМО, фонд № 1644, опись № 2, дело № 10. «Список безвозвратных потерь 330 сд». – убит и оставлен на поле боя под д. Малая Песочня, Кировского р-на.   В указанный день 15.07.43 г., взвод пешей разведки 1111 сп проводил силовую разведку боем в р-не высоты 217,2 северо-западнее 0,5 км от д. Большие Савки, Кировского р-на.   Правильными следует считать сведения донесения Управления 330 сд № 4/0711 от 30.07.43 г. – убит и оставлен на поле боя в р-не высоты 217,2 северо-западнее д. Большие Савки, Кировского р-на, Смоленской (с 05.07.1944 г. Калужской) обл.</w:t>
      </w:r>
    </w:p>
    <w:p>
      <w:pPr>
        <w:pStyle w:val="Normal"/>
        <w:rPr/>
      </w:pPr>
      <w:r>
        <w:rPr/>
        <w:t xml:space="preserve">Книга Памяти Рязанской обл. Т-1 стр. 282. – нет точных данных. </w:t>
      </w:r>
    </w:p>
    <w:p>
      <w:pPr>
        <w:pStyle w:val="Normal"/>
        <w:rPr/>
      </w:pPr>
      <w:r>
        <w:rPr/>
      </w:r>
    </w:p>
    <w:p>
      <w:pPr>
        <w:pStyle w:val="Normal"/>
        <w:rPr/>
      </w:pPr>
      <w:r>
        <w:rPr/>
        <w:t xml:space="preserve">Увековечен.  </w:t>
      </w:r>
      <w:r>
        <w:rPr>
          <w:b/>
        </w:rPr>
        <w:t>Боровков ? … ? …</w:t>
      </w:r>
      <w:r>
        <w:rPr/>
        <w:t xml:space="preserve"> . ( 1918 – 03.10.41 г.) лейтенант, ком. 5 роты, 173 сд (21-я  Дивизия Народного Ополчения). Сведения о месте рождения, месте жительства, близких родственниках и РВК призыва отсутствуют. Пропал б/вести под д. Хотожка. – Донесение Отдекла укомплектования штиба Западного фронта № 002182 от 07.05.42 г., приложение к № 7327с от 11.05.42 г.  в ночь на 03.10.41 г., передовой отряд 173 сд отошел из д. Хотожка в р-н пос. Засецкий, Кировского р-на.  Правильно – пропал б/вести в р-не пос. Засецкий, Кировского р-на, Смоленской (с 05.07.1944 г. Калужской) обл. </w:t>
      </w:r>
    </w:p>
    <w:p>
      <w:pPr>
        <w:pStyle w:val="Normal"/>
        <w:rPr/>
      </w:pPr>
      <w:r>
        <w:rPr/>
      </w:r>
    </w:p>
    <w:p>
      <w:pPr>
        <w:pStyle w:val="Normal"/>
        <w:rPr/>
      </w:pPr>
      <w:r>
        <w:rPr/>
        <w:t xml:space="preserve">Увековечен.  </w:t>
      </w:r>
      <w:r>
        <w:rPr>
          <w:b/>
        </w:rPr>
        <w:t>Борцев Алексей Сергеевич</w:t>
      </w:r>
      <w:r>
        <w:rPr/>
        <w:t xml:space="preserve">. (? … - ?...06.42 г.) красноармеец, кавалерист 3-го гв. кп, 1-й гв. кд, 1-го гв. кк. Смоленская обл., Дорогобужский р-н.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Бугленко Федор Александрович</w:t>
      </w:r>
      <w:r>
        <w:rPr/>
        <w:t xml:space="preserve">. (1899 – 18.06.42 г.) красноармеец, кавалерист 1-й гв. кд, 1-го гв. кк. Казахская ССР, Кустанайская обл., Миногорский р-н. Призван Мендыгаринским РВК Кустанайской обл. Убит и оставлен на поле боя. Место не известно. - Донесение штаба 1-го гв. кк № 0324 от 03.09.42 г., приложение к № 22976с от 08.09.42 г.  В июне 1942 г. (с 17 по 29.06.42 г.) части 1-й гв. кд осуществляли выход из тылов противника, прорываясь через оборону противника в лесном массиве севернее пос. Засецкий, Кировского р-на.  Правильно – убит и оставлен на поле боя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Буданов Иван Михайлович</w:t>
      </w:r>
      <w:r>
        <w:rPr/>
        <w:t xml:space="preserve">. (1906 - ?...06.42 г.) красноармеец, кавалерист 1-й гв. кд, 1-го гв. кк. Смоленская обл., Дорогобужский р-н, д. Семеновка.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Буденко Петр Иванович</w:t>
      </w:r>
      <w:r>
        <w:rPr/>
        <w:t xml:space="preserve">. (? … - ?...06.42 г.) красноармеец, кавалерист 3-го гв. кп, 1-й гв. кд, 1-го гв. кк. Орджоникидзевский край, г. Пятигорск, д. М.Кошарчага. Призван Орджоникидзевским РВК Орджоникидзевского края.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Будников Степан Тимофеевич</w:t>
      </w:r>
      <w:r>
        <w:rPr/>
        <w:t>. (? … - ?...06.42 г.) красноармеец, кавалерист 3-го гв. кп, 1-й гв. кд, 1-го гв. кк. Узбекская ССР, Андижанская обл., г. Ленинск, ул. Крупской, дом № 6. Призван Ленинским ГВК Андижа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w:t>
      </w:r>
    </w:p>
    <w:p>
      <w:pPr>
        <w:pStyle w:val="Normal"/>
        <w:rPr/>
      </w:pPr>
      <w:r>
        <w:rPr/>
      </w:r>
    </w:p>
    <w:p>
      <w:pPr>
        <w:pStyle w:val="Normal"/>
        <w:rPr/>
      </w:pPr>
      <w:r>
        <w:rPr/>
        <w:t xml:space="preserve">Увековечен.  </w:t>
      </w:r>
      <w:r>
        <w:rPr>
          <w:b/>
        </w:rPr>
        <w:t>Бузакин Константин Васильевич</w:t>
      </w:r>
      <w:r>
        <w:rPr/>
        <w:t xml:space="preserve">.  (? … - ?...06.42 г.) красноармеец, кавалерист 3-го гв. кп, 1-й гв. кд, 1-го гв. кк. Смоленская обл., Дорогобужский р-н, Городницкий с/совет.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Булгаков Федор Михайлович</w:t>
      </w:r>
      <w:r>
        <w:rPr/>
        <w:t xml:space="preserve">. (1914 – 20.06.42 г.) красноармеец, кавалерист 1-й гв. кд, 1-го гв. кк. Смоленская обл., Издешковский р-н, с. Самцово. РВК призыва не известен. Пропал б/вести в Смоленской обл. – Донесение штаба 1-го гв.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Бундуков Михаил Иванович</w:t>
      </w:r>
      <w:r>
        <w:rPr/>
        <w:t xml:space="preserve">. (? … - ?...06.42 г.) красноармеец, кавалерист 3-го гв. кп, 1-й гв. кд, 1-го гв. кк. Новосибирская обл., Новосибирский р-н, Верхнетурлекский с/совет. Призван Новосибирским РВК Новосибир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Бурдин Федор Алексеевич</w:t>
      </w:r>
      <w:r>
        <w:rPr/>
        <w:t xml:space="preserve">. (1910 – 20.08.43 г.) красноармеец, стрелок 2 сб, 451 сп, 64 сд. Ростовская обл., Алксее-Лозовский р-н, Б.Камышенский с/совет. (Ростовская обл., г. Красный Сулин, ул. 53-я нагорная, дом № 12. Стройуправление). Призван Красносулинским РВК Ростовской обл., 30.08.41 г. Убит. Похоронен в р-не перекрестка просек, в 1 км южнее отметки 221,0 (координаты. 7195, карта 1:50000, лист 36-69-В), Кировского р-на, Смоленской (с 05.07.1944 г. Калужской) обл. – Донесение Управления 64 сд № 0958 от 02.09.43 г., приложение к № 34250с от 08.09.43 г.  </w:t>
      </w:r>
      <w:r>
        <w:rPr>
          <w:b/>
          <w:i/>
        </w:rPr>
        <w:t>Возможно, остался в живых</w:t>
      </w:r>
      <w:r>
        <w:rPr/>
        <w:t xml:space="preserve">.  Источник информации Филиал ЦАМО (военно-медицинских документов), раздел и опись: Свидетельство о болезни, фонд: Картотека ранений, номер ящика: ЭГ 1241-400295. – Бурдин Федор Алексеевич, год рождения не известен. Красноармеец 840 ап 280 сд. Адрес: Ростовская обл., г. Красный Сулин. Призван Красносулинским РВК Ростовской обл. Призан не годным к военной службе освидетельствованием в ЭГ 1241. Даты ранения, даты освидетельствования и признания не годным к службе нет. </w:t>
      </w:r>
    </w:p>
    <w:p>
      <w:pPr>
        <w:pStyle w:val="Normal"/>
        <w:rPr/>
      </w:pPr>
      <w:r>
        <w:rPr/>
        <w:t xml:space="preserve">Книга Памяти Ростовской обл. Т-6 стр. 31. – нет точных данных. </w:t>
      </w:r>
    </w:p>
    <w:p>
      <w:pPr>
        <w:pStyle w:val="Normal"/>
        <w:rPr/>
      </w:pPr>
      <w:r>
        <w:rPr/>
        <w:t xml:space="preserve">  </w:t>
      </w:r>
    </w:p>
    <w:p>
      <w:pPr>
        <w:pStyle w:val="Normal"/>
        <w:rPr/>
      </w:pPr>
      <w:r>
        <w:rPr/>
        <w:t xml:space="preserve">Похоронен.  </w:t>
      </w:r>
      <w:r>
        <w:rPr>
          <w:b/>
        </w:rPr>
        <w:t>Бурзин (Бугрин) Василий Никанорович</w:t>
      </w:r>
      <w:r>
        <w:rPr/>
        <w:t>. (1903 – 24.01.42 г.) красноармеец, стрелок 1113 сп 330 сд. Тульская обл., Куркинский р-н, Моховский с/с, д. Моховка. Призван Куркинским РВК. Тульской обл. Убит в бою за ст. Феликсово. Похоронен в д. Савки. - Донесение Управления 330 сд № 4/0688 от 15.05.42 г., приложение к № 8307с от 19.05.42 г.;   Источник информации ЦАМО, фонд № 7780, опись № 29837с, дело № 2. «Именной список 1113 сп 330 сд».  Правильно – похоронен в д. Большие Савки, Кировского р-на, Смоленской (с 05.07.1944 г. Калужской) обл.</w:t>
      </w:r>
    </w:p>
    <w:p>
      <w:pPr>
        <w:pStyle w:val="Normal"/>
        <w:rPr/>
      </w:pPr>
      <w:r>
        <w:rPr/>
        <w:t>Книга Памяти Тульской обл. Т-7 стр. 125. – нет точных данных.</w:t>
      </w:r>
    </w:p>
    <w:p>
      <w:pPr>
        <w:pStyle w:val="Normal"/>
        <w:rPr/>
      </w:pPr>
      <w:r>
        <w:rPr/>
      </w:r>
    </w:p>
    <w:p>
      <w:pPr>
        <w:pStyle w:val="Normal"/>
        <w:rPr/>
      </w:pPr>
      <w:r>
        <w:rPr/>
        <w:t xml:space="preserve">Увековечен.  </w:t>
      </w:r>
      <w:r>
        <w:rPr>
          <w:b/>
        </w:rPr>
        <w:t>Бурлаков Василий Григорьевич</w:t>
      </w:r>
      <w:r>
        <w:rPr/>
        <w:t>. (1899 – 03.09.43 г.) ефрейтор, ком.</w:t>
      </w:r>
    </w:p>
    <w:p>
      <w:pPr>
        <w:pStyle w:val="Normal"/>
        <w:rPr/>
      </w:pPr>
      <w:r>
        <w:rPr/>
        <w:t xml:space="preserve">отделения сапер 167 осапб 64 сд. Горьковская обл., Дивеевский р-н, Глуховский с/совет, д. Глухово. Призван Дивеевским РВК Горьковской обл. Убит. Похоронен севернее 1 км д. Суравежи (правильно пос. Суравегин), Кировского р-на, Смоленской (с 05.07.1944 г. Калужской) обл. – Донесение Управления 64 сд № 01000 от 15.09.43 г., приложение к № 36652с от 19.09.43 г. </w:t>
      </w:r>
    </w:p>
    <w:p>
      <w:pPr>
        <w:pStyle w:val="Normal"/>
        <w:rPr/>
      </w:pPr>
      <w:r>
        <w:rPr/>
        <w:t xml:space="preserve">Книга Памяти Нижегородской обл. Т-7 стр. 656. -  нет точных данных. </w:t>
      </w:r>
    </w:p>
    <w:p>
      <w:pPr>
        <w:pStyle w:val="Normal"/>
        <w:rPr/>
      </w:pPr>
      <w:r>
        <w:rPr/>
      </w:r>
    </w:p>
    <w:p>
      <w:pPr>
        <w:pStyle w:val="Normal"/>
        <w:rPr/>
      </w:pPr>
      <w:r>
        <w:rPr/>
        <w:t xml:space="preserve">Увековечен.  </w:t>
      </w:r>
      <w:r>
        <w:rPr>
          <w:b/>
        </w:rPr>
        <w:t>Бурцев Федор Селиверстович</w:t>
      </w:r>
      <w:r>
        <w:rPr/>
        <w:t>. (1916 - ?...10.41 г.) красноармеец, стрелок 1313 сп 173 сд. г. Омск. Призван Серпуховским РВК Московской обл., 26.08.41 г. Пропал б/вести. Место не известно. – Источник информации ВК Московской обл., фонд: Отдел ВК по г. Серпухов, г. Протвино и Серпуховскому р-ну, дело № 11004017 и № 11004027. Извещение 1313 сп № 82 от 12.08.42 г. и «Книга регистрации выдачи извещений»;  Источник информации ЦАМО, фонд № 58, опись № 18004, дело № 500. Сведения Серпуховского РВК № 2/0525 от 03.07.1946 г.</w:t>
      </w:r>
    </w:p>
    <w:p>
      <w:pPr>
        <w:pStyle w:val="Normal"/>
        <w:rPr/>
      </w:pPr>
      <w:r>
        <w:rPr/>
        <w:t xml:space="preserve">03.10.41 г., 1311 сп вел боевые действия в р-не д. Большие Савки, Кировского р-на, Смоленской обл., где, в бою с фашистами потерял большое количество личного состава.  Правильным следует считать Бурцева Федора Селиверстовича пропавшим б/вести 03.10.41 г., в р-не д. Большие Савки, Кировского р-на,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Бухарин (Бузарин) Иван Федорович</w:t>
      </w:r>
      <w:r>
        <w:rPr/>
        <w:t xml:space="preserve">. (? … - 23-24.06.42 г.) партизан. (Возможно, стрелок в составе 4 вдк). Казахская ССР, Жамбылская обл., Кордайский р-н, ст. Отар (Самое дальнее пастбище). РВК призыва не известен.  Погиб на поле боя в 150-ти метрах северо-западнее отметки 230,3, что севернее 2,5 км пос. Засецкий, Кировского р-на, при выходе 4 вдк из тылов противника в июне 1942 года.  Незахороненные останки Бухарина (Бузарина) Ивана Федоровича были найдены поисковой группой «Поиск» г. Киров в апреле 2010 года, опознаны по солдатскому медальону и захоронены в братской могиле д. Большие Савки, Кировского р-на, Калужской обл., 07.05.2010 г.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Быков Дмитрий Григорьевич</w:t>
      </w:r>
      <w:r>
        <w:rPr/>
        <w:t>. (1917 – 22.08.43 г.) сержант, пом.ком.</w:t>
      </w:r>
    </w:p>
    <w:p>
      <w:pPr>
        <w:pStyle w:val="Normal"/>
        <w:rPr/>
      </w:pPr>
      <w:r>
        <w:rPr/>
        <w:t xml:space="preserve">взвода 2 сб, 451 сп, 64 сд. Смоленская обл., Слободской р-н, Закустищенский с/совет, д. Закусино (д. Закустище). Призван Фрунзенским РВК (Регион не известен). (Демидовским РВК Смоленской обл.). Убит. Похоронен в р-не перекрестка просек, в 1 км южнее отметки 221,0 (координаты. 7195, карта 1:50000, лист 36-69-В), Кировского р-на, Смоленской (с 05.07.1944 г. Калужской) обл. – Донесение Управления 64 сд № 0958 от 02.09.43 г., приложение к № 34250с от 08.09.43 г.  </w:t>
      </w:r>
    </w:p>
    <w:p>
      <w:pPr>
        <w:pStyle w:val="Normal"/>
        <w:rPr/>
      </w:pPr>
      <w:r>
        <w:rPr/>
        <w:t xml:space="preserve">Книга Памяти Смоленской обл., Демидовский р-н, стр. 84. – нет точных данных. </w:t>
      </w:r>
    </w:p>
    <w:p>
      <w:pPr>
        <w:pStyle w:val="Normal"/>
        <w:rPr/>
      </w:pPr>
      <w:r>
        <w:rPr/>
      </w:r>
    </w:p>
    <w:p>
      <w:pPr>
        <w:pStyle w:val="Normal"/>
        <w:rPr/>
      </w:pPr>
      <w:r>
        <w:rPr/>
        <w:t xml:space="preserve">Увековечен.  </w:t>
      </w:r>
      <w:r>
        <w:rPr>
          <w:b/>
        </w:rPr>
        <w:t>Быков Иван Степанович</w:t>
      </w:r>
      <w:r>
        <w:rPr/>
        <w:t xml:space="preserve">. (? … - ?...06.42 г.) красноармеец, кавалерист 3-го гв. кп, 1-й гв. кд, 1-го гв. кк. Сведения о месте рождения, месте жительства, близких родственниках и РВК призыва отсутствуют.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r>
    </w:p>
    <w:p>
      <w:pPr>
        <w:pStyle w:val="Normal"/>
        <w:rPr/>
      </w:pPr>
      <w:r>
        <w:rPr/>
        <w:t xml:space="preserve">Увековечен.  </w:t>
      </w:r>
      <w:r>
        <w:rPr>
          <w:b/>
        </w:rPr>
        <w:t>Вагин Игнат Григорьевич</w:t>
      </w:r>
      <w:r>
        <w:rPr/>
        <w:t xml:space="preserve">. (? … - ?...06.42 г.) красноармеец, кавалерист 3-го гв. кп, 1-й гв. кд, 1-го гв. кк. Сведения о месте рождения, месте жительства, близких родственниках и РВК призыва отсутствуют.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r>
    </w:p>
    <w:p>
      <w:pPr>
        <w:pStyle w:val="Normal"/>
        <w:rPr/>
      </w:pPr>
      <w:r>
        <w:rPr/>
        <w:t xml:space="preserve">Увековечен.  </w:t>
      </w:r>
      <w:r>
        <w:rPr>
          <w:b/>
        </w:rPr>
        <w:t>Васильев Яков Дмитриевич</w:t>
      </w:r>
      <w:r>
        <w:rPr/>
        <w:t xml:space="preserve">. (1910 - ?...06.42 г.) техник-интендант 2-го ранга, нач. пуль. 1-й гв. кд, 1-го гв. кк. Челябинская обл., Счуренский р-н, Есшурья, дом № 22. Призван Магнитогорским РВК Челяби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t xml:space="preserve"> </w:t>
      </w:r>
    </w:p>
    <w:p>
      <w:pPr>
        <w:pStyle w:val="Normal"/>
        <w:rPr/>
      </w:pPr>
      <w:r>
        <w:rPr/>
        <w:t xml:space="preserve">Похоронен.  </w:t>
      </w:r>
      <w:r>
        <w:rPr>
          <w:b/>
        </w:rPr>
        <w:t>Вафин  М … Х …</w:t>
      </w:r>
      <w:r>
        <w:rPr/>
        <w:t xml:space="preserve"> .  (? … - 23.06.42 г.) воинская часть и должность не известны. (группа генерала Казанкина). Сведений о месте рождения, месте жительства, близких родственниках и РВК призыва нет. Погиб при прорыве немецкой обороны в районе высоты 230,3.  Незахороненные останки Вафина М. Х., были найдены на минном поле, в районе северо-восточнее высоты 230,3, опознаны по надписи на котелке и захоронены в братской могиле д. Большие Савки, Кировского р-на 28.08.1988 года.    </w:t>
      </w:r>
    </w:p>
    <w:p>
      <w:pPr>
        <w:pStyle w:val="Normal"/>
        <w:rPr/>
      </w:pPr>
      <w:r>
        <w:rPr/>
      </w:r>
    </w:p>
    <w:p>
      <w:pPr>
        <w:pStyle w:val="Normal"/>
        <w:rPr/>
      </w:pPr>
      <w:r>
        <w:rPr/>
        <w:t xml:space="preserve">Увековечен.  </w:t>
      </w:r>
      <w:r>
        <w:rPr>
          <w:b/>
        </w:rPr>
        <w:t>Векушин Николай М …</w:t>
      </w:r>
      <w:r>
        <w:rPr/>
        <w:t xml:space="preserve"> .  (1923 - ?...06.42 г.) красноармеец, кавалерист 1-й гв. кд, 1-го гв. кк. Смоленская обл., Сафоновский р-н, Пушкинский с/совет.  Призван Сафоновским РВК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Увековечен.</w:t>
      </w:r>
      <w:r>
        <w:rPr>
          <w:b/>
        </w:rPr>
        <w:t xml:space="preserve">  Величкин Владимир Иванович</w:t>
      </w:r>
      <w:r>
        <w:rPr/>
        <w:t>. (1905 – 18.02.42 г.) сержант, ком.</w:t>
      </w:r>
    </w:p>
    <w:p>
      <w:pPr>
        <w:pStyle w:val="Normal"/>
        <w:rPr/>
      </w:pPr>
      <w:r>
        <w:rPr/>
        <w:t xml:space="preserve">отделения 1113 сп 330 сд. Ярославская обл., Мало-Федорицкий с/совет, д. Незбеница. (Ярославская обл., г. Рыбинск, ул. Молоковская, дом № 71). Призван Рыбинским РВК Ярославской обл. Пропал б/вести в дер. Б.Савки, Кировского р-на. - Донесение Управления 330 сд № 4/0768 от 24.06.42 г., приложение к № 14086с от 29.06.42 г.  </w:t>
      </w:r>
    </w:p>
    <w:p>
      <w:pPr>
        <w:pStyle w:val="Normal"/>
        <w:rPr/>
      </w:pPr>
      <w:r>
        <w:rPr/>
        <w:t>Правильно – д. Большие Савки, Кировского р-на, Смоленской (с 05.07.1944 г. Калужской) обл.</w:t>
      </w:r>
    </w:p>
    <w:p>
      <w:pPr>
        <w:pStyle w:val="Normal"/>
        <w:rPr/>
      </w:pPr>
      <w:r>
        <w:rPr/>
        <w:t xml:space="preserve">Книга Памяти Ярославской орбл. Т-5 стр. 72. – нет точных данных. </w:t>
      </w:r>
    </w:p>
    <w:p>
      <w:pPr>
        <w:pStyle w:val="Normal"/>
        <w:rPr/>
      </w:pPr>
      <w:r>
        <w:rPr/>
      </w:r>
    </w:p>
    <w:p>
      <w:pPr>
        <w:pStyle w:val="Normal"/>
        <w:rPr/>
      </w:pPr>
      <w:r>
        <w:rPr/>
        <w:t xml:space="preserve">Увековечен.  </w:t>
      </w:r>
      <w:r>
        <w:rPr>
          <w:b/>
        </w:rPr>
        <w:t>Величко Иван Ерофеевич</w:t>
      </w:r>
      <w:r>
        <w:rPr/>
        <w:t xml:space="preserve">. (1912 - ? …06.42 г.) красноармеец, кавалерист 1-й гв. кд, 1-го гв. кк. Воронежская обл., Лисичанский р-н, г. Лисичанск, ул. Дзержинского, дом № 37. Призван Лыскинским (Лисичанским) РВК Воронеж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Виняев Иван Григорьевич</w:t>
      </w:r>
      <w:r>
        <w:rPr/>
        <w:t>. (1922 – 23.08.43 г.) сержант, ком.отделения сапернеого взвода 451 сп 64 сд. Чувашская АССР, Кувакинский р-н, г. Алатырь, с. Сарава. Призван Кувакинским РВК Чувашской АССР 07.12.40 г. Пропал б/вести в р-не перекрестка просек в 1 км южнее отметки 221,0, Кировского р-на, Смоленской (с 05.07.1944 г. Калужской) обл. - Донесение Управления 64 сд № 01027 от 21.09.43 г., приложение к № 39030с от 02.10.43 г.</w:t>
      </w:r>
    </w:p>
    <w:p>
      <w:pPr>
        <w:pStyle w:val="Normal"/>
        <w:rPr/>
      </w:pPr>
      <w:r>
        <w:rPr/>
        <w:t xml:space="preserve">Книга Памяти Республики Чувашия. Т-6 стр. 277. – нет точных данных. </w:t>
      </w:r>
    </w:p>
    <w:p>
      <w:pPr>
        <w:pStyle w:val="Normal"/>
        <w:rPr/>
      </w:pPr>
      <w:r>
        <w:rPr/>
      </w:r>
    </w:p>
    <w:p>
      <w:pPr>
        <w:pStyle w:val="Normal"/>
        <w:rPr/>
      </w:pPr>
      <w:r>
        <w:rPr/>
        <w:t xml:space="preserve">Увековечен.  </w:t>
      </w:r>
      <w:r>
        <w:rPr>
          <w:b/>
        </w:rPr>
        <w:t>Власов Андрей Павлович</w:t>
      </w:r>
      <w:r>
        <w:rPr/>
        <w:t xml:space="preserve">. (1900 – 11.09.43 г.) сержант, шофер 84-й роты химзащиты, 212 сд. Молотовская обл., Юсзинский р-н. (Свердловская обл., Серовский р-н, Денисовский с/совет, колхоз «Заря»). Призван Серовским РВК Свердловской обл. Убит. Похоронен в р-не д. Погребки, Кировского р-на, Смоленской (с 05.07.1944 г. Куйбышевского р-на, Калужской) обл. - Донесение штаба 212 сд № 0384 от 23.09.43 г., приложение к № 39068с от 02.10.43 г. </w:t>
      </w:r>
    </w:p>
    <w:p>
      <w:pPr>
        <w:pStyle w:val="Normal"/>
        <w:rPr/>
      </w:pPr>
      <w:r>
        <w:rPr/>
        <w:t xml:space="preserve">Книга Памяти Свердловской обл. Т-12 стр. 42. – нет точных данных. </w:t>
      </w:r>
      <w:r>
        <w:rPr>
          <w:vanish/>
        </w:rPr>
        <w:t xml:space="preserve"> Иван Григорьевич. (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 xml:space="preserve"> Иван Григорьевич. (      </w:t>
      </w:r>
    </w:p>
    <w:p>
      <w:pPr>
        <w:pStyle w:val="Normal"/>
        <w:rPr/>
      </w:pPr>
      <w:r>
        <w:rPr/>
      </w:r>
    </w:p>
    <w:p>
      <w:pPr>
        <w:pStyle w:val="Normal"/>
        <w:rPr/>
      </w:pPr>
      <w:r>
        <w:rPr/>
        <w:t xml:space="preserve">Увековечен.  </w:t>
      </w:r>
      <w:r>
        <w:rPr>
          <w:b/>
        </w:rPr>
        <w:t>Воинов Иван Дмитриевич</w:t>
      </w:r>
      <w:r>
        <w:rPr/>
        <w:t>. (1900 - ?...10.41 г.) красноармеец, рядовой-стрелок 1313 сп 173 сд. Тульская обл., Каменский р-н, д. Масловка. (г. Москва, с. Бережки, дом № 3 кв. 33). Призван Московским  РВК 06.07.41 г. в народное ополчение. Пропрал б/вести в 1941 г. Место не известно. Связь с родственниками прекратилась в сентябре 1941 г. – Источник информацуии ЦАМО, фонд № 58, опись № 977520, дело № 3110. «Анкета по розыску Воинова Ивана Дмитриевича».</w:t>
      </w:r>
    </w:p>
    <w:p>
      <w:pPr>
        <w:pStyle w:val="Normal"/>
        <w:rPr/>
      </w:pPr>
      <w:r>
        <w:rPr/>
        <w:t xml:space="preserve">03.10.41 г., 1311 сп вел боевые действия в р-не д. Большие Савки, Кировского р-на, Смоленской обл., где, в бою с фашистами потерял большое количество личного состава.  Правильным следует считать Воинова Ивана Дмитриевича пропавшим б/вести 03.10.41 г., в р-не д. Большие Савки, Кировского р-на, Смоленской (с 05.07.1944 г. Калужской) обл.  </w:t>
      </w:r>
    </w:p>
    <w:p>
      <w:pPr>
        <w:pStyle w:val="Normal"/>
        <w:rPr/>
      </w:pPr>
      <w:r>
        <w:rPr/>
        <w:t xml:space="preserve">Книга Памяти Тульской обл. Т-11 стр. 4543. – нет т очных данных. </w:t>
      </w:r>
    </w:p>
    <w:p>
      <w:pPr>
        <w:pStyle w:val="Normal"/>
        <w:rPr/>
      </w:pPr>
      <w:r>
        <w:rPr/>
      </w:r>
    </w:p>
    <w:p>
      <w:pPr>
        <w:pStyle w:val="Normal"/>
        <w:rPr/>
      </w:pPr>
      <w:r>
        <w:rPr/>
        <w:t>Увековечен.</w:t>
      </w:r>
      <w:r>
        <w:rPr>
          <w:b/>
        </w:rPr>
        <w:t xml:space="preserve">  Волков Иван Васильевич</w:t>
      </w:r>
      <w:r>
        <w:rPr/>
        <w:t>. (1914 – 15.07.43 г.) ст. сержант, санинструктор 1111 сп 330 сд. Тульская обл., Чернский р-н, д. М.Скуратово. Призван Чернским РВК Тульской обл., 27.08.41 г.  Убит. Не вынесен с поля боя. Место не известно. - Донесение Управления 330 сд № 4/0711 от 30.07.43 г., приложение к № 28540с от 12.08.43 г.   Источник информации ЦАМО, фонд № 1644, опись № 2, дело № 10. «Список безвозвратных потерь 330 сд». – убит и оставлен на поле боя под д. Малая Песочня, Кировского р-на.  В указанный день 15.07.43 г., взвод пешей разведки 1111 сп проводил силовую разведку боем в районе высоты 217,2 северо-западнее 0,5 км от д. Большие Савки, Кировского р-на.</w:t>
      </w:r>
    </w:p>
    <w:p>
      <w:pPr>
        <w:pStyle w:val="Normal"/>
        <w:rPr/>
      </w:pPr>
      <w:r>
        <w:rPr/>
        <w:t xml:space="preserve">Правильно – убит и оставлен на поле боя в р-не высоты 217,2, в 0,5 км северо-западнее д. Большие Савки, Кировского р-на, Смоленской (с 05.07.1944 г. Калужской) обл. </w:t>
      </w:r>
    </w:p>
    <w:p>
      <w:pPr>
        <w:pStyle w:val="Normal"/>
        <w:rPr/>
      </w:pPr>
      <w:r>
        <w:rPr/>
        <w:t>Награжден медалью «</w:t>
      </w:r>
      <w:r>
        <w:rPr>
          <w:i/>
        </w:rPr>
        <w:t>За Боевые Заслуги</w:t>
      </w:r>
      <w:r>
        <w:rPr/>
        <w:t xml:space="preserve">». Приказ ВС Западного фронта № 399 от 18.07.42 г. (ЦАМО, фонд № 33, опись № 682524, дело № 837), за то, что в боях под г. Белев и д. Береговая, под ураганным огнем противника вынес поля боя 16 раненных бойцов с их оружием. </w:t>
      </w:r>
    </w:p>
    <w:p>
      <w:pPr>
        <w:pStyle w:val="Normal"/>
        <w:rPr/>
      </w:pPr>
      <w:r>
        <w:rPr/>
        <w:t xml:space="preserve">Книга Памяти Тульской обл. Т-10 стр. 40. – нет точных данных. </w:t>
      </w:r>
    </w:p>
    <w:p>
      <w:pPr>
        <w:pStyle w:val="Normal"/>
        <w:rPr/>
      </w:pPr>
      <w:r>
        <w:rPr/>
      </w:r>
    </w:p>
    <w:p>
      <w:pPr>
        <w:pStyle w:val="Normal"/>
        <w:rPr/>
      </w:pPr>
      <w:r>
        <w:rPr/>
        <w:t xml:space="preserve">Похоронен.  </w:t>
      </w:r>
      <w:r>
        <w:rPr>
          <w:b/>
        </w:rPr>
        <w:t>Воронцов Осип Иванович</w:t>
      </w:r>
      <w:r>
        <w:rPr/>
        <w:t xml:space="preserve">. (1894 – 19.08.43 г.) красноармеец, стрелок 451 сп 64 сд. Московская обл., Шаховский р-н, д. Михайловка. Призван Шаховским РВК Московской обл., 15.12.41 г. Убит. Похоронен в 1 км южнее отметки 221,0 (Координаты 7195. Карта 1:50000 1930 г. Лист 369-69-В), Кировского р-на, Смоленской (с 05.07.1944 г. Калужской) обл. – Донесение Управления 64 сд № 0902 от 24.08.43 г., приложение к № 32252с от 30.08.43 г.;  Источник информации ВК Московской обл., фонд: Отдел ВК по г. Волоколамск, Волоколамскому, Лотошинскому и Шаховскому р-нам, дело № 11001976. «Список на военнообязанных, направляемых в 115 азсп 29 Армии». </w:t>
      </w:r>
    </w:p>
    <w:p>
      <w:pPr>
        <w:pStyle w:val="Normal"/>
        <w:rPr/>
      </w:pPr>
      <w:r>
        <w:rPr/>
        <w:t xml:space="preserve">Книга Памяти Московской обл. Т-2 стр. 336. - нет точных данных. </w:t>
      </w:r>
    </w:p>
    <w:p>
      <w:pPr>
        <w:pStyle w:val="Normal"/>
        <w:rPr/>
      </w:pPr>
      <w:r>
        <w:rPr/>
      </w:r>
    </w:p>
    <w:p>
      <w:pPr>
        <w:pStyle w:val="Normal"/>
        <w:rPr/>
      </w:pPr>
      <w:r>
        <w:rPr/>
        <w:t xml:space="preserve">Увековечен.  </w:t>
      </w:r>
      <w:r>
        <w:rPr>
          <w:b/>
        </w:rPr>
        <w:t>Ворсков Иосиф Михайлович</w:t>
      </w:r>
      <w:r>
        <w:rPr/>
        <w:t xml:space="preserve">. (1909 – 20.06.42 г.) красноармеец, кавалерист 1-й гв. кд, 1-го гв. кк. Горьковская обл., г. Бор, ул 1-го Мая, дом № 22. РВК призыва не известен.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 xml:space="preserve">Увековечен.  </w:t>
      </w:r>
      <w:r>
        <w:rPr>
          <w:b/>
        </w:rPr>
        <w:t>Вострыков Василий Иванович</w:t>
      </w:r>
      <w:r>
        <w:rPr/>
        <w:t xml:space="preserve">. (1898 - ?...06.42 г.) красноармеец, кавалерист 1-й гв. кд, 1-го гв. кк. Куйбышевская обл., Алексеевский р-н, с. Курынька. Призван Алексеевским РВК Куйбышев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r>
    </w:p>
    <w:p>
      <w:pPr>
        <w:pStyle w:val="Normal"/>
        <w:rPr/>
      </w:pPr>
      <w:r>
        <w:rPr/>
        <w:t xml:space="preserve">Похоронен.  </w:t>
      </w:r>
      <w:r>
        <w:rPr>
          <w:b/>
        </w:rPr>
        <w:t>Г … Коля</w:t>
      </w:r>
      <w:r>
        <w:rPr/>
        <w:t xml:space="preserve">. (? … - 23-24.06.42 г.) Воинское звание, воинская часть и должность не известны. Сведени о месте рождения, месте жительства и близких родственниках нет.  Незахороненные останки Г… Коля, (надпись на кружке) были найдены на минном поле группой «Поиск» г. Киров в апреле 2010 года в 150 метрах северо-западнее отметки 230,3 севернее 2,3 км пос. Засецкий, Кировского р-на и захоронены в братской могиле д. Большие Савки, Кировского р-на, Калужской обл., 07.05.2010 г.  </w:t>
      </w:r>
    </w:p>
    <w:p>
      <w:pPr>
        <w:pStyle w:val="Normal"/>
        <w:rPr/>
      </w:pPr>
      <w:r>
        <w:rPr/>
      </w:r>
    </w:p>
    <w:p>
      <w:pPr>
        <w:pStyle w:val="Normal"/>
        <w:rPr/>
      </w:pPr>
      <w:r>
        <w:rPr/>
        <w:t xml:space="preserve">Похоронен.  </w:t>
      </w:r>
      <w:r>
        <w:rPr>
          <w:b/>
        </w:rPr>
        <w:t>Гавренков Иван Сергеевич</w:t>
      </w:r>
      <w:r>
        <w:rPr/>
        <w:t xml:space="preserve">. (1922 – 25.10.43 г.) ефрейтор, сапер-минер 33 отдельной инженерной бригады СПЕЦНАЗ  Западного фронта. Московская обл., ст. Баковка, д. Мамоново, ул. Колхозная, дом № 18. Призван Кунцевским РВК Московской обл. Убит. Похоронен в 300-х метрах южнее д. Большие Савки, Кировского р-на, Смоленской (с 05.07.1944 г. Калужской) обл. – Донесение штаба 33 отдельной инженерной бригады СПЕЦНАЗ № 01720 от 10.11.43 г., приложение к № 48470с от 15.11.43 г.;  Источник информации Кунцевский ОВК г. Москва, фонд: Кунцевский РВК, дело № 24-9. Извещение в/части пп 56205 № 17/3 от 28.10.43 г. </w:t>
      </w:r>
    </w:p>
    <w:p>
      <w:pPr>
        <w:pStyle w:val="Normal"/>
        <w:rPr/>
      </w:pPr>
      <w:r>
        <w:rPr/>
        <w:t xml:space="preserve">Книга Памяти г. Москва. Т-4 стр. 9. – нет точных данных. </w:t>
      </w:r>
    </w:p>
    <w:p>
      <w:pPr>
        <w:pStyle w:val="Normal"/>
        <w:ind w:left="900" w:hanging="0"/>
        <w:rPr/>
      </w:pPr>
      <w:r>
        <w:rPr/>
      </w:r>
    </w:p>
    <w:p>
      <w:pPr>
        <w:pStyle w:val="Normal"/>
        <w:rPr/>
      </w:pPr>
      <w:r>
        <w:rPr/>
        <w:t xml:space="preserve">Похоронен.  </w:t>
      </w:r>
      <w:r>
        <w:rPr>
          <w:b/>
        </w:rPr>
        <w:t>Гаджиев Мутса</w:t>
      </w:r>
      <w:r>
        <w:rPr/>
        <w:t xml:space="preserve">. (1893 – 18.08.43 г.) красноармеец, стрелок 2 сб, 451 сп,64 сд. Дагестанская АССР, Сергокалининский р-н, с. Залишимано (Ванишимана) . (Казахская ССР, Джамбульская обл., Миркинский р-н), Призван Миркинским РВК Казахской ССР  07.07.43 г. Убит. Похоронен в р-не перекрестка просек, в 1 км южнее отметки 221,0 (координаты. 7195, карта 1:50000, лист 36-69-В), Кировского р-на, Смоленской (с 05.07.1944 г. Калужской) обл. – Донесение Управления 64 сд № 0958 от 02.09.43 г., приложение к № 34250с от 08.09.43 г.;  Источник информации ВК Республики Дагестан, фонд: Отдел ВК по Сергокалинскому и Акушинскому р-нам, дело № 11005848. Извещение в/части пп 57400 № 285 от 04.09.43 г.  </w:t>
      </w:r>
    </w:p>
    <w:p>
      <w:pPr>
        <w:pStyle w:val="Normal"/>
        <w:rPr/>
      </w:pPr>
      <w:r>
        <w:rPr/>
        <w:t xml:space="preserve">Книга Памяти Республики Дагестан, Т-7 стр. 420. – нет точных данных. </w:t>
      </w:r>
    </w:p>
    <w:p>
      <w:pPr>
        <w:pStyle w:val="Normal"/>
        <w:rPr/>
      </w:pPr>
      <w:r>
        <w:rPr/>
      </w:r>
    </w:p>
    <w:p>
      <w:pPr>
        <w:pStyle w:val="Normal"/>
        <w:tabs>
          <w:tab w:val="clear" w:pos="708"/>
          <w:tab w:val="left" w:pos="900" w:leader="none"/>
        </w:tabs>
        <w:rPr/>
      </w:pPr>
      <w:r>
        <w:rPr/>
        <w:t xml:space="preserve">Увековечен.  </w:t>
      </w:r>
      <w:r>
        <w:rPr>
          <w:b/>
        </w:rPr>
        <w:t>Гайдуки Василий Демьянович</w:t>
      </w:r>
      <w:r>
        <w:rPr/>
        <w:t xml:space="preserve">. (1902 – 02.09.43 г.) красноармеец, стрелок 440 сп 64 сд. Белорусская ССР, Минская обл., Щербинский р-н, д. Слободка. (Хабаровский край, ст. Молотово, совхоз «Покровский». Призван Веринским РВК Хабаровского края. Убит. Похоронен у дома лесника, в 5-ти км юго-восточнее д. Большуха, Кировского р-на, Смоленской обл. – Донесение Управления 64 сд № 01000 от 15.09.43 г., приложение к № 36652с от 19.09.43 г. Правильно – похоронен у дома лесника (пос. Николаевское), что 3,5 км севернее пос. Засецкий, Кировсмкого р-на, Смоленской (с 05.07.1944 г. Калужской) обл. </w:t>
      </w:r>
    </w:p>
    <w:p>
      <w:pPr>
        <w:pStyle w:val="Normal"/>
        <w:rPr/>
      </w:pPr>
      <w:r>
        <w:rPr/>
        <w:t xml:space="preserve">Книга Памяти Хабаровского края. Т-1 стр. 367. </w:t>
      </w:r>
    </w:p>
    <w:p>
      <w:pPr>
        <w:pStyle w:val="Normal"/>
        <w:rPr/>
      </w:pPr>
      <w:r>
        <w:rPr/>
      </w:r>
    </w:p>
    <w:p>
      <w:pPr>
        <w:pStyle w:val="Normal"/>
        <w:rPr/>
      </w:pPr>
      <w:r>
        <w:rPr/>
        <w:t xml:space="preserve">Похоронен.  </w:t>
      </w:r>
      <w:r>
        <w:rPr>
          <w:b/>
        </w:rPr>
        <w:t>Гайнулин Сунгат Гайнулович</w:t>
      </w:r>
      <w:r>
        <w:rPr/>
        <w:t xml:space="preserve">.  (1907 – 29.05.43 г.) красноармеец, стрелок 6 ср, 1111 сп, 330 сд. Марийская АССР, Сотнурский р-н, Кульбашинский с/совет, д. Кульбаши. Призван Сотнурским РВК Марийской АССР. Убит. Похоронен в р-не д. Большие Савки, Кировского р-на, Смоленской (с 05.07.1944 г. Калужской) обл. – Донесение Управления 330 сд № 4/0528 от 13.07.43 г., приложение к № 20735с от 20.06.43 г.;  Источник информации ЦАМО, фонд № 1644, опись № 2, дело № 10. «Список безвозвратных потерь 330 сд». </w:t>
      </w:r>
    </w:p>
    <w:p>
      <w:pPr>
        <w:pStyle w:val="Normal"/>
        <w:rPr/>
      </w:pPr>
      <w:r>
        <w:rPr/>
        <w:t>Награжден медалью «</w:t>
      </w:r>
      <w:r>
        <w:rPr>
          <w:i/>
        </w:rPr>
        <w:t>За Боевые Заслуги</w:t>
      </w:r>
      <w:r>
        <w:rPr/>
        <w:t xml:space="preserve">». Приказ 1111 сп 330 сд № 18/н от 29.04.43 г. (ЦАМО, фонд № 33, опись № 686044, дело № 1114), за отличное несение караульной службы и добросовестную работу по укреплению обороны полка. </w:t>
      </w:r>
    </w:p>
    <w:p>
      <w:pPr>
        <w:pStyle w:val="Normal"/>
        <w:rPr/>
      </w:pPr>
      <w:r>
        <w:rPr/>
        <w:t xml:space="preserve">В Книге Памяти республики Марий-Эл не значится погибшим, или пропавшим без вести. </w:t>
      </w:r>
    </w:p>
    <w:p>
      <w:pPr>
        <w:pStyle w:val="Normal"/>
        <w:rPr/>
      </w:pPr>
      <w:r>
        <w:rPr/>
      </w:r>
    </w:p>
    <w:p>
      <w:pPr>
        <w:pStyle w:val="Normal"/>
        <w:rPr/>
      </w:pPr>
      <w:r>
        <w:rPr/>
        <w:t xml:space="preserve">Увековечен.  </w:t>
      </w:r>
      <w:r>
        <w:rPr>
          <w:b/>
        </w:rPr>
        <w:t>Гамов Михаил Сергеевич</w:t>
      </w:r>
      <w:r>
        <w:rPr/>
        <w:t xml:space="preserve">. (1908 – 19.06.42 г.) красноармеец, кавалерист 6-го гв.кп, 1-й гв.кд, 1-го гв. кк. г. Москва, ул. Малая Семеновская, дом № 15/17 кв. 208. Призван Сталинским РВК г. Москва. Пропал б/вести. Место не известно.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Гаранин Федор Васильевич</w:t>
      </w:r>
      <w:r>
        <w:rPr/>
        <w:t xml:space="preserve">. (? … - ?...06.42 г.) красноармеец, кавалерист 3-го гв. кп, 1-й гв. кд, 1-го гв. кк. Горьковская обл., Молотовский р-н. Призван Молотовским РВК Горьков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Увековечен.</w:t>
      </w:r>
      <w:r>
        <w:rPr>
          <w:b/>
        </w:rPr>
        <w:t xml:space="preserve">  Гарбар (Гарбер, Гарбор, Гарбарь) Сергей Тимофеевич</w:t>
      </w:r>
      <w:r>
        <w:rPr/>
        <w:t xml:space="preserve">. (1921 – 14.02.42 г.) лейтенант, нач.разведки арт.дивизиона 890 (761 аппо) ап 330 сд. Украинская ССР, Винницкая обл., Шаргородский р-н, с. Андреевка. Призван Шаргородским РВК Винницкой обл. Убит в бою у д. Большие Савки, Кировского р-на, Смоленской обл. Место захоронения не известно - Донесение Управления 330 сд № 4/0645 от 26.04.42 г., приложение к № 6094с от 30.04.42 г.  </w:t>
      </w:r>
    </w:p>
    <w:p>
      <w:pPr>
        <w:pStyle w:val="Normal"/>
        <w:rPr/>
      </w:pPr>
      <w:r>
        <w:rPr/>
        <w:t xml:space="preserve">Донесение Управления 330 сд № 4/0782 от 02.07.42 г., приложение к № 15112с от 06.07.42 г. – пропал б/вести. Место не известно.   </w:t>
      </w:r>
    </w:p>
    <w:p>
      <w:pPr>
        <w:pStyle w:val="Normal"/>
        <w:rPr/>
      </w:pPr>
      <w:r>
        <w:rPr/>
        <w:t xml:space="preserve">Донесение Отдела кадров Западного фронта № 01674 от 16.02.43 г., приложение к № 4972с от 19.02.43 г. – пропал б/вести в д. Погост, Кировского р-на. </w:t>
      </w:r>
    </w:p>
    <w:p>
      <w:pPr>
        <w:pStyle w:val="Normal"/>
        <w:rPr/>
      </w:pPr>
      <w:r>
        <w:rPr/>
        <w:t xml:space="preserve">Правильными следует считать сведения Управления 330 сд № 4/0645 от 26.04.42 г. – убит и похоронен на поле боя в р-не д. Большие Савки, Кировского р-на, Смоленской (с 05.07.1944 г. Калужской) обл. </w:t>
      </w:r>
    </w:p>
    <w:p>
      <w:pPr>
        <w:pStyle w:val="Normal"/>
        <w:rPr/>
      </w:pPr>
      <w:r>
        <w:rPr/>
      </w:r>
    </w:p>
    <w:p>
      <w:pPr>
        <w:pStyle w:val="Normal"/>
        <w:rPr/>
      </w:pPr>
      <w:r>
        <w:rPr/>
        <w:t xml:space="preserve">Увековечен.  </w:t>
      </w:r>
      <w:r>
        <w:rPr>
          <w:b/>
        </w:rPr>
        <w:t>Генкин Яков Аронович</w:t>
      </w:r>
      <w:r>
        <w:rPr/>
        <w:t xml:space="preserve">. (1921 - ?...06.42 г.) политрук, инструктор по работе среди войск и населения противника политотдела 9-й ВДБр, 4-го ВДК. Украинская ССР, г. Киев, ул. Батиева, дом № 43 кв. 14. РВК призыва не известен. Пропал б/вести. Место не известно. – Источник информации ЦАМО, фонд № 33, опись № 563783, дело № 15. Приказ ГУК МВС СССР № 01330 от 29.05.1946 г.;  Источник информации ЦАМО. «Алфавитная карта Генкина Я. А.».  В июне 1942 года 9-я вдбр в составе 4-го вдк прорывалась через немецкую оборону в лесном массиве севернее пос. Засецкий, Кировского р-на, в районе высоты 203,3.  Правильно – пропал б/вести в районе отметки высот 230,3, Кировского р-на, Смоленской (с 05.07.1944 г. Калужской) обл. </w:t>
      </w:r>
    </w:p>
    <w:p>
      <w:pPr>
        <w:pStyle w:val="Normal"/>
        <w:rPr/>
      </w:pPr>
      <w:r>
        <w:rPr/>
        <w:t>Награжден медалью «</w:t>
      </w:r>
      <w:r>
        <w:rPr>
          <w:i/>
        </w:rPr>
        <w:t>За Отвагу</w:t>
      </w:r>
      <w:r>
        <w:rPr/>
        <w:t xml:space="preserve">». Приказ Военного Совета Западного фронта № 503 от 07.05.42 г. (ЦАМО, фонд № 33, опись № 682524, дело № 322), за мужество и отвагу, проявленные в бою за д. Ключи, где обеспечил левый фланг обороны деревни и был ранен. </w:t>
      </w:r>
    </w:p>
    <w:p>
      <w:pPr>
        <w:pStyle w:val="Normal"/>
        <w:rPr/>
      </w:pPr>
      <w:r>
        <w:rPr/>
      </w:r>
    </w:p>
    <w:p>
      <w:pPr>
        <w:pStyle w:val="Normal"/>
        <w:rPr/>
      </w:pPr>
      <w:r>
        <w:rPr/>
        <w:t xml:space="preserve">Увековечен.  </w:t>
      </w:r>
      <w:r>
        <w:rPr>
          <w:b/>
        </w:rPr>
        <w:t>Герасимов Иван Захарович</w:t>
      </w:r>
      <w:r>
        <w:rPr/>
        <w:t xml:space="preserve">. (1927 - ?...06.42 г.) красноармеец, кавалерист 1-й гв. кд, 1-го гв. кк. Смоленская обл., Дорогобужский р-н, Андреевский с/совет, д. Власово.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Герасимов Яков Григорьевич</w:t>
      </w:r>
      <w:r>
        <w:rPr/>
        <w:t xml:space="preserve">. (1902 – 27.03.42 г.) красноармеец, стрелок 1113 сп 330 сд. Смоленская обл., Сухинический р-н, Попковский с/совет, д. Живодовка. Призван Сухиническим РВК Смоленской обл. Убит в бою за д. Б.Савки. Похоронен д. Большие Савки, Кировского р-на, Смоленской (с 05.07.1944 г. Калужской) обл. - Донесение Управления 330 сд № 4/0782 от 02.07.42 г., приложение к № 15112с от 06.07.42 г. </w:t>
      </w:r>
    </w:p>
    <w:p>
      <w:pPr>
        <w:pStyle w:val="Normal"/>
        <w:rPr/>
      </w:pPr>
      <w:r>
        <w:rPr/>
        <w:t xml:space="preserve">В Книне Памяти Калужской обл. Сухиничский р-н, не значится погибшим, или пропавшим без вести. </w:t>
      </w:r>
    </w:p>
    <w:p>
      <w:pPr>
        <w:pStyle w:val="Normal"/>
        <w:rPr/>
      </w:pPr>
      <w:r>
        <w:rPr/>
        <w:t xml:space="preserve">Внесен без оснований в Книгу Памяти Смоленской обл., Т-1 (дополнительсный), стр. 368. </w:t>
      </w:r>
    </w:p>
    <w:p>
      <w:pPr>
        <w:pStyle w:val="Normal"/>
        <w:rPr/>
      </w:pPr>
      <w:r>
        <w:rPr/>
      </w:r>
    </w:p>
    <w:p>
      <w:pPr>
        <w:pStyle w:val="Normal"/>
        <w:rPr/>
      </w:pPr>
      <w:r>
        <w:rPr/>
        <w:t xml:space="preserve">Увековечен.  </w:t>
      </w:r>
      <w:r>
        <w:rPr>
          <w:b/>
        </w:rPr>
        <w:t>Гизатуллин Хаким Самигулиевич</w:t>
      </w:r>
      <w:r>
        <w:rPr/>
        <w:t>. (1915 – 02.04.43 г.) ст. сержант, ком.  отделения 1111 сп 330 сд. Башкирская АССР, Илишенский р-н, Биткуразовский с/совет, д. Тимоган. Призван Ленгижским РВК Карагандинской обл. Убит. (Разорвался на</w:t>
      </w:r>
    </w:p>
    <w:p>
      <w:pPr>
        <w:pStyle w:val="Normal"/>
        <w:rPr/>
      </w:pPr>
      <w:r>
        <w:rPr/>
        <w:t xml:space="preserve">мине в 800-х метрах севернее д. Большие Савки, Кировского р-на, Смоленской (с 05.07.1944 г. Калужской) обл. Остался на поле боя. - Донесение Управления 330 сд № 4/0301 от 09.04.43 г., приложение к № 13888с от 15.04.43 г.;  Источник информации ЦАМО, фонд № 1644, опись № 2, дело № 10. «Список безвозвратных потерь 330 сд». </w:t>
      </w:r>
    </w:p>
    <w:p>
      <w:pPr>
        <w:pStyle w:val="Normal"/>
        <w:rPr/>
      </w:pPr>
      <w:r>
        <w:rPr/>
        <w:t xml:space="preserve">В Книге Памяти Республики Башкирия, не значится погибшим, или пропавшим без вести. </w:t>
      </w:r>
    </w:p>
    <w:p>
      <w:pPr>
        <w:pStyle w:val="Normal"/>
        <w:rPr/>
      </w:pPr>
      <w:r>
        <w:rPr/>
      </w:r>
    </w:p>
    <w:p>
      <w:pPr>
        <w:pStyle w:val="Normal"/>
        <w:rPr/>
      </w:pPr>
      <w:r>
        <w:rPr/>
        <w:t xml:space="preserve">Увековечен.  </w:t>
      </w:r>
      <w:r>
        <w:rPr>
          <w:b/>
        </w:rPr>
        <w:t>Гиздатов (Гиззатов) Хакимулла Самигуллинович</w:t>
      </w:r>
      <w:r>
        <w:rPr/>
        <w:t xml:space="preserve">. (1907 – 02.04.43 г.) красноармеец, рядово-стрелок. Воинская часть не известна. Башкирская АССР, Илишевский р-н, д. Тюлеганово. Призван Илишевским РВК Башкирской АССР. Погиб: Кировский р-н. Похоронен в 600-х метрах севернее д. Большие Савки, Кировского р-на, Смоленской (с 05.07.1944 г. Калужской) обл. – Источник информации Книга Памяти Республики Башкортостан. Т-21 стр. 516; Источник информации ВК Республики Башкортостан, фонд: Отдел ВК по г. Дюртюли и Дюртюлинскому р-ну, дело № 11006725. «Алфавитный список учета погибших военнослужащих по Илишейскому  РВК». </w:t>
      </w:r>
    </w:p>
    <w:p>
      <w:pPr>
        <w:pStyle w:val="Normal"/>
        <w:rPr/>
      </w:pPr>
      <w:r>
        <w:rPr/>
        <w:t xml:space="preserve">Книга Памяти Республики Башкортостан. Т-21 стр. 516. – нет точных данных. </w:t>
      </w:r>
    </w:p>
    <w:p>
      <w:pPr>
        <w:pStyle w:val="Normal"/>
        <w:rPr/>
      </w:pPr>
      <w:r>
        <w:rPr/>
      </w:r>
    </w:p>
    <w:p>
      <w:pPr>
        <w:pStyle w:val="Normal"/>
        <w:rPr/>
      </w:pPr>
      <w:r>
        <w:rPr/>
        <w:t xml:space="preserve">Увековечен.  </w:t>
      </w:r>
      <w:r>
        <w:rPr>
          <w:b/>
        </w:rPr>
        <w:t>Глазов Петр Иванович</w:t>
      </w:r>
      <w:r>
        <w:rPr/>
        <w:t xml:space="preserve">. (1920 - ?...06.42 г.) красноармеец, кавалерист 1-й гв. кд, 1-го гв. кк. Саратовская обл., Духовницкий р-н. Призван Духовницким РВК Саратов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Глейх Иосиф Давыдович</w:t>
      </w:r>
      <w:r>
        <w:rPr/>
        <w:t xml:space="preserve">. (1903 – 20.06.42 г.) военврач 2-го ранга, начальник санитарной службы 5 –й кд (1-я гв.кд), 1-го гв. кк.  Украинская ССР, Черниговская обл., г. Прилуки. (Куйбышевская обл., ст. Базарная). Кадровый. Призван на службу в РККА в 1935 г. Пропал б/вести в Смоленской обл. – Донесение штаба 1-го гв.кк № 0324 от 03.09.42 г., приложение к № 22976с от 08.09.42 г.  В июне 1942 г. (с 17 по 29.06.42 г.) части 1-й гв. кд осуществляли выход из тылов противник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Награжден орденом «</w:t>
      </w:r>
      <w:r>
        <w:rPr>
          <w:i/>
        </w:rPr>
        <w:t>Красной Звезды</w:t>
      </w:r>
      <w:r>
        <w:rPr/>
        <w:t>». Приказ Военного Совета Западного фронта № 286 от 12.11.42 г. (ЦАМО, фонд № 33, опись № 686044, дело № 2766), за мужество и отвагу, проявленные при оказании помощи и спасении ранных, в р-не д. Капочены и д. Зеленый Кут в 1941 г.</w:t>
      </w:r>
    </w:p>
    <w:p>
      <w:pPr>
        <w:pStyle w:val="Normal"/>
        <w:rPr/>
      </w:pPr>
      <w:r>
        <w:rPr/>
        <w:t xml:space="preserve">Книга Памяти. Украина, Чернигновская обл. Т-7 стр. 45. – нет точных данных. </w:t>
      </w:r>
    </w:p>
    <w:p>
      <w:pPr>
        <w:pStyle w:val="Normal"/>
        <w:rPr/>
      </w:pPr>
      <w:r>
        <w:rPr/>
      </w:r>
    </w:p>
    <w:p>
      <w:pPr>
        <w:pStyle w:val="Normal"/>
        <w:rPr/>
      </w:pPr>
      <w:r>
        <w:rPr/>
        <w:t xml:space="preserve">Увековечен.  </w:t>
      </w:r>
      <w:r>
        <w:rPr>
          <w:b/>
        </w:rPr>
        <w:t>Глинкин Анатолий Николаевич</w:t>
      </w:r>
      <w:r>
        <w:rPr/>
        <w:t>. (? … - 23.08.43 г.) красноармеец, рядовой-стрелок 64 сд. Орловская обл., Малоархангельский р-н, д. Мишково. Призван Малоархангельским РВК Орловской обл. Убит. Похоронен: РСФСР, Калужская обл., Кировский р-н. – Источник информации Книга Памяти Орловской обл. Т-4 стр. 491.  В указанный деньь, 23.08.43 г., все части 64 сд вели боевые действия в лесном массиве севернее и северо-западнее пос. Засецкий и д. Большие Савки, Кировского р-на, Смоленской обл.  Правильно – убит и похоронен в лесном массиве севернее пос. Засецкий Кировского р-на, Смоленской (с 05.07.1944 г. Калужской) обл.</w:t>
      </w:r>
    </w:p>
    <w:p>
      <w:pPr>
        <w:pStyle w:val="Normal"/>
        <w:rPr/>
      </w:pPr>
      <w:r>
        <w:rPr/>
        <w:t xml:space="preserve">Книга Памяти Орловской обл. Т-4 стр. 491. – нет точных данных.    </w:t>
      </w:r>
    </w:p>
    <w:p>
      <w:pPr>
        <w:pStyle w:val="Normal"/>
        <w:rPr/>
      </w:pPr>
      <w:r>
        <w:rPr/>
      </w:r>
    </w:p>
    <w:p>
      <w:pPr>
        <w:pStyle w:val="Normal"/>
        <w:rPr/>
      </w:pPr>
      <w:r>
        <w:rPr/>
        <w:t xml:space="preserve">Похоронен.  </w:t>
      </w:r>
      <w:r>
        <w:rPr>
          <w:b/>
        </w:rPr>
        <w:t>Глинкин Филипп Федорович</w:t>
      </w:r>
      <w:r>
        <w:rPr/>
        <w:t xml:space="preserve">.** (1895 – 23.08.43 г.) красноармеец, стрелок 2 сб, 451 сп, 64 сд. Курская обл., Мало-Архангельский р-н, д. Липихово (д. Мишкино). Призван Малоархангельским РВК Курской обл., 26.02.43 г.  Убит. Похоронен в р-не перекрестка просек, в 1 км южнее отметки 221,0 (координаты. 7195, карта 1:50000, лист 36-69-В), Кировского р-на, Смоленской обл. – Донесение Управления 64 сд № 0958 от 02.09.43 г., приложение к № 34250с от 08.09.43 г.;  Источник информации ЦАМО, фонд № 8504, дело № 303238, дело № 110. «Сведения ВПП 208 зсп за 08.08.43 г. </w:t>
      </w:r>
    </w:p>
    <w:p>
      <w:pPr>
        <w:pStyle w:val="Normal"/>
        <w:rPr/>
      </w:pPr>
      <w:r>
        <w:rPr/>
        <w:t xml:space="preserve">Книга Памяти Орловской обл. Т-4 стр. 491. – нет точных данных. </w:t>
      </w:r>
    </w:p>
    <w:p>
      <w:pPr>
        <w:pStyle w:val="Normal"/>
        <w:rPr/>
      </w:pPr>
      <w:r>
        <w:rPr/>
      </w:r>
    </w:p>
    <w:p>
      <w:pPr>
        <w:pStyle w:val="Normal"/>
        <w:rPr/>
      </w:pPr>
      <w:r>
        <w:rPr/>
        <w:t xml:space="preserve">Увековечен.  </w:t>
      </w:r>
      <w:r>
        <w:rPr>
          <w:b/>
        </w:rPr>
        <w:t>Глубин Алексей Семенович</w:t>
      </w:r>
      <w:r>
        <w:rPr/>
        <w:t xml:space="preserve">. (1918 - ?...06.42 г.) красноармеец, кавалерист 1-й гв. кд, 1-го гв. кк. Сыская (возможно Омская) обл., Ленинско-Сталинский поселок, с. Банутино. Призван Алатырским РВК Чувашской АССР.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Гльпилов (Эльпилов) Максим Иванович</w:t>
      </w:r>
      <w:r>
        <w:rPr/>
        <w:t xml:space="preserve">. (? … - ?...06.42 г.)  красноармеец, кавалерист 3-го гв. кп, 1-й гв. кд, 1-го гв. кк. Павлоградская обл, Павлоградский р-н. Призван Павлоградским РВК Павлоград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Гнеушев Федор Степанович</w:t>
      </w:r>
      <w:r>
        <w:rPr/>
        <w:t xml:space="preserve">. (1894 – 06.09.43 г.) красноармеец, стрелок 2 сб, 451 сп, 64 сд. Алтайский край, Смоленский р-н, Линевский свиносовхоз. (Алтайский край, Быстроистокский р-н, с. В.Анунчик). Призван Качкарским РВК Челябинской обл., 09.07.43 г. Убит в бою, в лесу, координаты:  9477, Кировского р-на, Смоленской обл. Похоронен в лесу, коррдинаты: 9576, карта 1:50000, 1939 г, лист: 36-69-В, Кировского р-на, Смоленской обл.  Правильно - убит в лесном массиве, в районе восточнее пос. Суравегин. Похоронен в 1 км севернее пос. Суравегин, Кировского р-на, Смоленской (с 05.07.1944 г. Калужской) обл. - Донесение Управления 64 сд № 01000 от 15.09.43 г., приложение к № 36652с от 19.09.43 г.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Голиков Петр ? …</w:t>
      </w:r>
      <w:r>
        <w:rPr/>
        <w:t xml:space="preserve"> .  (1918 - ?...06.42 г.) красноармеец, кавалерист 1-й гв. кд, 1-го гв. кк. Смоленская обл., Дорогобужский р-н, д. Лукты.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Голошанов Василий Венадин …</w:t>
      </w:r>
      <w:r>
        <w:rPr/>
        <w:t xml:space="preserve"> .  (1915 - ?...06.42 г.) красноармеец, кавалерист 1-й гв. кд, 1-го гв. кк. Смоленская обл., Дорогобужский р-н, д. Победа. Призван Знаменским РВК Смолен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Горбунов Иван Иосифович</w:t>
      </w:r>
      <w:r>
        <w:rPr/>
        <w:t xml:space="preserve">. (? … - ?...06.42 г.) красноармеец, кавалерист 3-го гв. кп, 1-й гв. кд, 1-го гв. кк.  Рязанская обл., Шатунский р-н, с. Ялшуково. Призван Ново-Репинским РВК Саратов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ind w:left="-1080" w:hanging="0"/>
        <w:rPr/>
      </w:pPr>
      <w:r>
        <w:rPr/>
        <w:t xml:space="preserve">                  </w:t>
      </w: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Горбунов Исак Климентьевич</w:t>
      </w:r>
      <w:r>
        <w:rPr/>
        <w:t xml:space="preserve">. (1921 – 20.06.42 г.) красноармеец, кавалерист 1-й гв. кд, 1-го гв. кк. Смоленская обл., Дорогобужский р-н. Призван Дорогобужским РВК Смоленской обл. Пропал б/вести при выходе из рейда в Смоленской обл. – Источник информации Книга Памяти Смоленской обл., Дорогобужский р-н, стр. 83;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Книга Памяти Смоленской обл., Дорогобужский р-н, стр. 83. – нет точных данных. </w:t>
      </w:r>
    </w:p>
    <w:p>
      <w:pPr>
        <w:pStyle w:val="Normal"/>
        <w:rPr/>
      </w:pPr>
      <w:r>
        <w:rPr/>
        <w:t xml:space="preserve"> </w:t>
      </w:r>
    </w:p>
    <w:p>
      <w:pPr>
        <w:pStyle w:val="Normal"/>
        <w:rPr/>
      </w:pPr>
      <w:r>
        <w:rPr/>
        <w:t xml:space="preserve">Увековечен.  </w:t>
      </w:r>
      <w:r>
        <w:rPr>
          <w:b/>
        </w:rPr>
        <w:t>Гордиенко Василий Григорьевич</w:t>
      </w:r>
      <w:r>
        <w:rPr/>
        <w:t xml:space="preserve">. (? … - ?...06.42 г.)  красноармеец, кавалерист 3-го гв. кп, 1-й гв. кд, 1-го гв. кк. Ростовская обл., Лумашский р-н, Ростовский с/совет. Призванг Лумашским РВК Ростов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 xml:space="preserve">Увековечен.  </w:t>
      </w:r>
      <w:r>
        <w:rPr>
          <w:b/>
        </w:rPr>
        <w:t>Горин Сергей Алексеевич</w:t>
      </w:r>
      <w:r>
        <w:rPr/>
        <w:t xml:space="preserve">. (1925 – 04.09.43 г.) красноармеец, стрелок 407 сп 108 сд. Рязанская обл., Новодеревенский р-н, с. Зимарово. Призван Ново-Деревенским РВК Рязанской обл. Убит. Прохоронен в лесу в 2-х км юго-восточнее д. Большие Савки, Кировского р-на, Смоленской обл. – Донесение штаба 108 сд № 0492 от 29.09.43 г., приложение к № 41308с от 14.10.43 г., запись № 70. </w:t>
      </w:r>
    </w:p>
    <w:p>
      <w:pPr>
        <w:pStyle w:val="Normal"/>
        <w:rPr/>
      </w:pPr>
      <w:r>
        <w:rPr/>
        <w:t xml:space="preserve">Запись № 307 данного документа – убит и похоронен в д. Девочкино, Жуковского р-на, Орловской обл.    В указанный день, 04.09.43 г., все части 108 сд вели боевые действия в р-не д. Большие Савки, Кировского р-на, Смоленской обл. </w:t>
      </w:r>
    </w:p>
    <w:p>
      <w:pPr>
        <w:pStyle w:val="Normal"/>
        <w:rPr/>
      </w:pPr>
      <w:r>
        <w:rPr/>
        <w:t xml:space="preserve">Правильными следует считать сведения записи под № 70 донесения штаба 108 сд № 0492 от 29.09.43 г. – убит и похоронен в лесу в 2-х км юго-восточнее д. Большие Савки, Кировского р-на, Смоленской (с 05.07.1944 г. Калужской) обл. </w:t>
      </w:r>
    </w:p>
    <w:p>
      <w:pPr>
        <w:pStyle w:val="Normal"/>
        <w:rPr/>
      </w:pPr>
      <w:r>
        <w:rPr/>
        <w:t xml:space="preserve">Книга Памяти Рязанской обл. Т-4 стр. 377. – нет точных данных. </w:t>
      </w:r>
    </w:p>
    <w:p>
      <w:pPr>
        <w:pStyle w:val="Normal"/>
        <w:rPr/>
      </w:pPr>
      <w:r>
        <w:rPr/>
      </w:r>
    </w:p>
    <w:p>
      <w:pPr>
        <w:pStyle w:val="Normal"/>
        <w:rPr/>
      </w:pPr>
      <w:r>
        <w:rPr/>
        <w:t xml:space="preserve">Увековечен.  </w:t>
      </w:r>
      <w:r>
        <w:rPr>
          <w:b/>
        </w:rPr>
        <w:t>Гормышев Борис Алексеевич</w:t>
      </w:r>
      <w:r>
        <w:rPr/>
        <w:t>. (1915 - ?...10.41 г.) мл. лейтенант, ком.</w:t>
      </w:r>
    </w:p>
    <w:p>
      <w:pPr>
        <w:pStyle w:val="Normal"/>
        <w:rPr/>
      </w:pPr>
      <w:r>
        <w:rPr/>
        <w:t>взвода 1313 сп 173 сд. Сталинградская обл., Вязовский р-н. РВК призыва не известен. Пропал б/вести в 1941 г. Место не известно. – Источник информации ЦАМО, шкаф № 47, ящик № 4. «Учетно-послужная картотека»;  Донесение Отдела кадров Западного фронта № 010324 от 25.08.43 г.</w:t>
      </w:r>
    </w:p>
    <w:p>
      <w:pPr>
        <w:pStyle w:val="Normal"/>
        <w:rPr/>
      </w:pPr>
      <w:r>
        <w:rPr/>
        <w:t xml:space="preserve">03.10.41 г., 1313 сп вел боевые действия в р-не д. Большие Савки, Кировского р-на, Смоленской обл., где в бою с фашистами погибло большое количество личного состава полка.  Правильным следует считать Гормышева Бориса Алексеевича пропавшим б/вести в р-не д. Большие Савки, Кировского р-на,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Горностаев Тимофей Иванович</w:t>
      </w:r>
      <w:r>
        <w:rPr/>
        <w:t xml:space="preserve">. (1912 - ?...06.42 г.) красноармеец, кавалерист 1-й гв. кд, 1-го гв. кк. Ивановская обл., Ковровский р-н, д. Малиновка. Призван Ковровским РВК Иванов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Книга Памяти Владимирской обл. Т-5 стр. 56. – нет точных данных. </w:t>
      </w:r>
    </w:p>
    <w:p>
      <w:pPr>
        <w:pStyle w:val="Normal"/>
        <w:rPr/>
      </w:pPr>
      <w:r>
        <w:rPr/>
      </w:r>
    </w:p>
    <w:p>
      <w:pPr>
        <w:pStyle w:val="Normal"/>
        <w:rPr/>
      </w:pPr>
      <w:r>
        <w:rPr/>
        <w:t xml:space="preserve">Увековечен.  </w:t>
      </w:r>
      <w:r>
        <w:rPr>
          <w:b/>
        </w:rPr>
        <w:t>Горокин Александр Иванович</w:t>
      </w:r>
      <w:r>
        <w:rPr/>
        <w:t xml:space="preserve">. (1923 - ?...06.42 г.) красноармеец, кавалерист 1-й гв. кд, 1-го гв. кк. Московская обл., Коммунистический р-н, д. Маслово. Призван Лебяжским РВК Киров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Горчиков (Горшков) Егор Иванович</w:t>
      </w:r>
      <w:r>
        <w:rPr/>
        <w:t xml:space="preserve">. (1921 – 20.06.42 г.) гв. красноармеец, кавалерист 1-й гв. кд, 1-го гв. кк. Архангельская обл., Плесецкий р-н. Призван Плесецким РВК Архангельской обл. Пропал б/вести. Место не известно (в районе рейда). – Источник информации ЦАМО, опись № 818883, дело № 1088. «Книга Памяти Архангельской обл. Номер тома и стр. не известны»;  Донесение штаба 1-го гв. кк № 0324 от 03.09.4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Книга Памяти Архангельской обл. – нет точных данных. </w:t>
      </w:r>
    </w:p>
    <w:p>
      <w:pPr>
        <w:pStyle w:val="Normal"/>
        <w:rPr/>
      </w:pPr>
      <w:r>
        <w:rPr/>
      </w:r>
    </w:p>
    <w:p>
      <w:pPr>
        <w:pStyle w:val="Normal"/>
        <w:rPr/>
      </w:pPr>
      <w:r>
        <w:rPr/>
        <w:t xml:space="preserve">Увековечен.  </w:t>
      </w:r>
      <w:r>
        <w:rPr>
          <w:b/>
        </w:rPr>
        <w:t>Горшков Федор Петрович</w:t>
      </w:r>
      <w:r>
        <w:rPr/>
        <w:t xml:space="preserve">. (? … - ?...06.42 г.)  красноармеец, кавалерист 3-го гв. кп, 1-й гв. кд, 1-го гв. кк. Московская обл., Бронницкий р-н, с. Немирово. Призван Бронницким РВК Москов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Гречка Петр Федорович</w:t>
      </w:r>
      <w:r>
        <w:rPr/>
        <w:t xml:space="preserve">. (1920 – 26.06.42 г.) красноармеец, кавалерист 1-й гв. кд, 1-го гв. кк. Украинская ССР, Черниговская обл., Комаровский р-н, с. Евлашевка (с. Юмашевка). Призван Комаровским РВК Черниговской обл. Убит. Оставлен на поле боя.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убит и оставлен ина поле боя в лесном урочище «Буренки», северо-западнее г. Киров, Смоленской (с 05.07.1944 г. Калужской) обл. </w:t>
      </w:r>
    </w:p>
    <w:p>
      <w:pPr>
        <w:pStyle w:val="Normal"/>
        <w:rPr/>
      </w:pPr>
      <w:r>
        <w:rPr/>
      </w:r>
    </w:p>
    <w:p>
      <w:pPr>
        <w:pStyle w:val="Normal"/>
        <w:rPr/>
      </w:pPr>
      <w:r>
        <w:rPr/>
        <w:t xml:space="preserve">Увековечен.  </w:t>
      </w:r>
      <w:r>
        <w:rPr>
          <w:b/>
        </w:rPr>
        <w:t>Грибков Владимир Александрович</w:t>
      </w:r>
      <w:r>
        <w:rPr/>
        <w:t xml:space="preserve">. (1900 – 20.06.42 г.) красноармеец, кавалерист 1-й гв. кд, 1-го гв. кк. Смоленская обл., г. Вязьма, ул. Пролетарская, дом № 2. РВК призыва не известен. Пропал б/вести в Смоленской обл. – Донесение штаба 1-го гв.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Грибков Федор Семенович</w:t>
      </w:r>
      <w:r>
        <w:rPr/>
        <w:t xml:space="preserve">. (1917 - ?...06.42 г.) техник-интендант 2-го ранга, ком. взвода 1-й гв. кд, 1-го гв. кк. Московская обл., Пушкинский р-н, д. Мураново. Призван Гевцетовским (Пушкинским) РВК (регион не известен).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Книга Памяти Московской обл. Т-21 стр. 117. – нет точных данных.</w:t>
      </w:r>
    </w:p>
    <w:p>
      <w:pPr>
        <w:pStyle w:val="Normal"/>
        <w:rPr/>
      </w:pPr>
      <w:r>
        <w:rPr/>
      </w:r>
    </w:p>
    <w:p>
      <w:pPr>
        <w:pStyle w:val="Normal"/>
        <w:rPr/>
      </w:pPr>
      <w:r>
        <w:rPr/>
        <w:t xml:space="preserve">Увековечен.  </w:t>
      </w:r>
      <w:r>
        <w:rPr>
          <w:b/>
        </w:rPr>
        <w:t>Грибов Иван Петрович</w:t>
      </w:r>
      <w:r>
        <w:rPr/>
        <w:t xml:space="preserve">. (? … - 20.06.42 г.) сержант, ком.взвода 5-го гв. кп, 1-й гв. кд, 1-го гв. кк. Сведения о месте рождения, месте жительства, близких родственниках и РВК призыва отсутствуют. Погиб. Место гибели и место захоронения не известны. – Источник информации ЦАМО, фонд № 586, опись № 12220, дело № 64. Приказ ГУФиУ Войск РККА № 0994 от 29.10.42 г.  В указанный день, 20.06.42 г., части 5-го гв.кп осуществляли выход из тылов врага, через оборону противника в лесном массиве севернее пос. Засецкий, Кировского р-на, Смоленской обл.  Правильно убит и оставлен на поле боя, в лесном массве «Буренки», Кировского р-на, Смоленской (с 05.07.1944 г. Калужской) обл.   </w:t>
      </w:r>
    </w:p>
    <w:p>
      <w:pPr>
        <w:pStyle w:val="Normal"/>
        <w:rPr/>
      </w:pPr>
      <w:r>
        <w:rPr/>
      </w:r>
    </w:p>
    <w:p>
      <w:pPr>
        <w:pStyle w:val="Normal"/>
        <w:rPr/>
      </w:pPr>
      <w:r>
        <w:rPr/>
        <w:t xml:space="preserve">Увековечен.  </w:t>
      </w:r>
      <w:r>
        <w:rPr>
          <w:b/>
        </w:rPr>
        <w:t>Гриднев Алексей Терентьевич</w:t>
      </w:r>
      <w:r>
        <w:rPr/>
        <w:t xml:space="preserve">. (1907 - ?...06.42 г.) красноармеец, телефонист- кавалерист 1-й гв. кд, 1-го гв. кк. Куйбышевская обл., Богатовский р-н, Семеновский с/совет. Призван Богатовским РВК Куйбышев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Гринберг Георгий Владимирович</w:t>
      </w:r>
      <w:r>
        <w:rPr/>
        <w:t xml:space="preserve">. (? … - 22-24.06.42 г.) техник-интендант 2-го ранга, пом.нач. разведывательного отделения 211 вдбр. г. Москва, ул. Пушкинская, дом № 715, кв. 61. Призван Тверским РВК г. Москва. Пропал б/вести. Место не известно. – Источник информации ЦАМО, фонд № 33, опись № 563783, дело № 10. Приказ ГУК МВС СССР № 01015 от 17.04.1946 г.;  Источник информации ЦАМО, шкаф № 49, ящик № 29. «Учетно-послужная картотека». По воспоминаниям бывшего ком-ра минометного дивизиона 211 вдбр В. Миронова, Гринберг находился в составе бригады до начала прорыва  4-м вдк обороны противника под г. Киров, Смоленской обл. (Архив группы «Поиск» г. Киров, Калужской обл.).   Правильно – пропал б/вести в лесном урочище «Буренки», Кировского р-на,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ind w:left="-1080" w:hanging="0"/>
        <w:rPr/>
      </w:pPr>
      <w:r>
        <w:rPr/>
      </w:r>
    </w:p>
    <w:p>
      <w:pPr>
        <w:pStyle w:val="Normal"/>
        <w:rPr/>
      </w:pPr>
      <w:r>
        <w:rPr/>
        <w:t xml:space="preserve">Увековечен.  </w:t>
      </w:r>
      <w:r>
        <w:rPr>
          <w:b/>
        </w:rPr>
        <w:t>Громаков Николай Иванович</w:t>
      </w:r>
      <w:r>
        <w:rPr/>
        <w:t xml:space="preserve">. (1915 – 20.06.42 г.) красноармеец, кавалерист 1-й гв. кд, 1-го гв. кк. Омская обл., г. Тюкала, ул. ул. Горького, доми № 14. Призван Тюкалинским РВК Ом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Гружневой (Грыжневой) Николай Павлович</w:t>
      </w:r>
      <w:r>
        <w:rPr/>
        <w:t xml:space="preserve">. (1922 – 24.06.42 г.) красноарпмеец 4-го воздушно-десантного корпуса. Омская обл., Любинский р-н, д. Москали. Призван Любинским РВК Омской обл. Убит во время прорыва вражеской обороны группой генерала Казанкина в июне 1942 года на территории Кировского р-на, Смоленской обл. Незахороненные останки Гружневого Н. П., были обнаружены группой «Поиск» г. Киров, Калужской обл., на минном поле в районе избушки лесника «Буренская Поляна», опознаны по солдатскому медальону и перезахоронены в братской могиле д. Большие Савки в ноябре 1992 года. </w:t>
      </w:r>
    </w:p>
    <w:p>
      <w:pPr>
        <w:pStyle w:val="Normal"/>
        <w:rPr/>
      </w:pPr>
      <w:r>
        <w:rPr/>
        <w:t xml:space="preserve">В Книгах Памяти регионов РФ не знгачится погибшим, или пропавшим без вести.   </w:t>
      </w:r>
    </w:p>
    <w:p>
      <w:pPr>
        <w:pStyle w:val="Normal"/>
        <w:ind w:left="-1080" w:hanging="0"/>
        <w:rPr/>
      </w:pPr>
      <w:r>
        <w:rPr/>
      </w:r>
    </w:p>
    <w:p>
      <w:pPr>
        <w:pStyle w:val="Normal"/>
        <w:rPr/>
      </w:pPr>
      <w:r>
        <w:rPr/>
        <w:t xml:space="preserve">Увековечен.  </w:t>
      </w:r>
      <w:r>
        <w:rPr>
          <w:b/>
        </w:rPr>
        <w:t>Гуляев Михаил Егорович</w:t>
      </w:r>
      <w:r>
        <w:rPr/>
        <w:t>. (1925 – 04.09.43 г.) красноармеец, стрелок 407 сп 108 сд. Московская обл., Клинский р-н, г. Клин, ул. Крестьянская, дом № 51. Призван Клинским РВК Московской обл. Убит. Прохоронен в лесу в 2-х км юго-восточнее д. Большие Савки, Кировского р-на, Смоленской обл. – Донесение штаба 108 сд № 0492 от 29.09.43 г., приложение к № 41308с от 14.10.43 г. Запись № 73.</w:t>
      </w:r>
    </w:p>
    <w:p>
      <w:pPr>
        <w:pStyle w:val="Normal"/>
        <w:rPr/>
      </w:pPr>
      <w:r>
        <w:rPr/>
        <w:t xml:space="preserve">Запись № 308 данного документа – убит 15.09.43 г., похоронен в д. Девочкино, Жуковского р-на, Орловской обл.  В укавзанный день, 04.09.43 г., все части 108 сд вели боевые действия в р-не д. Большие Савки, Кировского р-на, Смоленской обл. </w:t>
      </w:r>
    </w:p>
    <w:p>
      <w:pPr>
        <w:pStyle w:val="Normal"/>
        <w:rPr/>
      </w:pPr>
      <w:r>
        <w:rPr/>
        <w:t xml:space="preserve">Правильными следует считать сведения записи под № 73 донесения штаба 108 сд № 0492 от 29.09.43 г., убит и похоронен в лесу в 2-х км юго-восточнее д. Большие Савки, Кировского р-на, Смоленской (с 05.07.1944 г. Калужской) обл. </w:t>
      </w:r>
    </w:p>
    <w:p>
      <w:pPr>
        <w:pStyle w:val="Normal"/>
        <w:rPr/>
      </w:pPr>
      <w:r>
        <w:rPr/>
        <w:t xml:space="preserve">Книга Памяти Московской обл. Т-9 стр. 136. – нет точных данных. </w:t>
      </w:r>
    </w:p>
    <w:p>
      <w:pPr>
        <w:pStyle w:val="Normal"/>
        <w:rPr/>
      </w:pPr>
      <w:r>
        <w:rPr/>
      </w:r>
    </w:p>
    <w:p>
      <w:pPr>
        <w:pStyle w:val="Normal"/>
        <w:rPr/>
      </w:pPr>
      <w:r>
        <w:rPr/>
        <w:t xml:space="preserve">Увековечен.  </w:t>
      </w:r>
      <w:r>
        <w:rPr>
          <w:b/>
        </w:rPr>
        <w:t>Гурьев Иван Иванович</w:t>
      </w:r>
      <w:r>
        <w:rPr/>
        <w:t xml:space="preserve">. (1915 – 20.06.42 г.) гв. ст. сержант, пом.ком.взвода 1-й гв. кд, 1-го гв. кк. г. Москва, Старопетровский проезд, дом № 2-10/ кв. 5. Призван Октябрьским РВК г. Москва. Пропал б/вести в Смоленской обл. – Донесение штаба 1-го гв.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Книга Памяти г. Москва. Т-4 стр. 480. – нет точных данных. </w:t>
      </w:r>
    </w:p>
    <w:p>
      <w:pPr>
        <w:pStyle w:val="Normal"/>
        <w:rPr/>
      </w:pPr>
      <w:r>
        <w:rPr/>
      </w:r>
    </w:p>
    <w:p>
      <w:pPr>
        <w:pStyle w:val="Normal"/>
        <w:rPr/>
      </w:pPr>
      <w:r>
        <w:rPr/>
        <w:t xml:space="preserve">Увековечен.  </w:t>
      </w:r>
      <w:r>
        <w:rPr>
          <w:b/>
        </w:rPr>
        <w:t>Гусев Николай Антонович</w:t>
      </w:r>
      <w:r>
        <w:rPr/>
        <w:t xml:space="preserve">. (1898 – 22.08.43 г.) ст. сержант, пом.ком.взвода 451 сп 64 сд. г. Москва, ул. Тверская-Ямская, дом № 7 кв. 5. Призван Свердловским РВК г. Москва 22.06.41 г.  Убит. Похоронен в р-не отметки 230,3 (Координаты 7494. Карта 1:50000 1930 г. Лист 36-69-В), Кировского р-на, Смоленской (с 05.07.1944 г. Калужской) обл. – Донесение Управления 64 сд № 0932 от 24.08.43 г., приложение к № 32252 от 30.08.43 г.;  Источник информации ЦАМО, фонд № 8498, опись № 120989, дело № 51. «Сведения ВПП 202 зсп за 08.08.43 г.». </w:t>
      </w:r>
    </w:p>
    <w:p>
      <w:pPr>
        <w:pStyle w:val="Normal"/>
        <w:rPr/>
      </w:pPr>
      <w:r>
        <w:rPr/>
        <w:t xml:space="preserve">Книга Памяти г. Москва. Т-4 стр. 500.  – нет точных данных. (Записан дважды на одной странице).  </w:t>
      </w:r>
    </w:p>
    <w:p>
      <w:pPr>
        <w:pStyle w:val="Normal"/>
        <w:rPr/>
      </w:pPr>
      <w:r>
        <w:rPr/>
      </w:r>
    </w:p>
    <w:p>
      <w:pPr>
        <w:pStyle w:val="Normal"/>
        <w:rPr/>
      </w:pPr>
      <w:r>
        <w:rPr/>
        <w:t xml:space="preserve">Увековечен.  </w:t>
      </w:r>
      <w:r>
        <w:rPr>
          <w:b/>
        </w:rPr>
        <w:t>Гусев Петр Иванович</w:t>
      </w:r>
      <w:r>
        <w:rPr/>
        <w:t xml:space="preserve">. (1923 - ?...06.42 г.) красноармеец, кавалерист 1-й гв. кд, 1-го гв. кк. Смоленская обл., Дорогобужский р-н, д. Еловка.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Увековечен.</w:t>
      </w:r>
      <w:r>
        <w:rPr>
          <w:b/>
        </w:rPr>
        <w:t xml:space="preserve">  Гуськов Василий Романович</w:t>
      </w:r>
      <w:r>
        <w:rPr/>
        <w:t>. (? … - до 27.06.42 г.) красноармеец, стрелок 1111 сп 330 сд. Тульская обл., Иваньковский р-н, д. Страхово. Призван Иваньковским ВКУ Тульской обл. Пропал б/вести. Дата и место не известны. - Донесение Управления 330 сд № 4/0764 от 23.06.42 г., приложение к № 13882с от 27.06.42 г.</w:t>
      </w:r>
    </w:p>
    <w:p>
      <w:pPr>
        <w:pStyle w:val="Normal"/>
        <w:rPr/>
      </w:pPr>
      <w:r>
        <w:rPr/>
        <w:t xml:space="preserve">В указанный день, 23.06.42 г., часть сил 1111 сп оказывала помощь выходящим из тылов противника десантникам генерала Казанкина в р-не д. Большие и Малые Савки, Кировского р-на.   Правильно - пропал б/вести в р-не д. Большие Савки, Кировского р-на, Смоленской (с 05.07.1944 г. Калужской) обл.  </w:t>
      </w:r>
    </w:p>
    <w:p>
      <w:pPr>
        <w:pStyle w:val="Normal"/>
        <w:ind w:left="900" w:hanging="900"/>
        <w:rPr/>
      </w:pPr>
      <w:r>
        <w:rPr/>
        <w:t xml:space="preserve">Книга Памяти Тульской обл. Т-11 стр. 37. – нет точных данных. </w:t>
      </w:r>
    </w:p>
    <w:p>
      <w:pPr>
        <w:pStyle w:val="Normal"/>
        <w:ind w:left="900" w:hanging="900"/>
        <w:rPr/>
      </w:pPr>
      <w:r>
        <w:rPr/>
      </w:r>
    </w:p>
    <w:p>
      <w:pPr>
        <w:pStyle w:val="Normal"/>
        <w:ind w:left="900" w:hanging="900"/>
        <w:rPr/>
      </w:pPr>
      <w:r>
        <w:rPr/>
        <w:t xml:space="preserve">Похоронен.  </w:t>
      </w:r>
      <w:r>
        <w:rPr>
          <w:b/>
        </w:rPr>
        <w:t>Д … Д … М …</w:t>
      </w:r>
      <w:r>
        <w:rPr/>
        <w:t xml:space="preserve"> .  (? … - 24.06.42 г.) воинское звание, воинская часть и </w:t>
      </w:r>
    </w:p>
    <w:p>
      <w:pPr>
        <w:pStyle w:val="Normal"/>
        <w:ind w:left="900" w:hanging="900"/>
        <w:rPr/>
      </w:pPr>
      <w:r>
        <w:rPr/>
        <w:t xml:space="preserve">должность не известны. (Группа генерала Казанкина). Сведений о месте рождения, месте </w:t>
      </w:r>
    </w:p>
    <w:p>
      <w:pPr>
        <w:pStyle w:val="Normal"/>
        <w:ind w:left="900" w:hanging="900"/>
        <w:rPr/>
      </w:pPr>
      <w:r>
        <w:rPr/>
        <w:t xml:space="preserve">жительства, близких родственниках и РВК призыва нет. Погиб при выходе 4-го вдк из </w:t>
      </w:r>
    </w:p>
    <w:p>
      <w:pPr>
        <w:pStyle w:val="Normal"/>
        <w:ind w:left="900" w:hanging="900"/>
        <w:rPr/>
      </w:pPr>
      <w:r>
        <w:rPr/>
        <w:t>тылов противника в р-не высоты 230,3, что в 2-х км севернее пос. Засецкий, Кировского р-</w:t>
      </w:r>
    </w:p>
    <w:p>
      <w:pPr>
        <w:pStyle w:val="Normal"/>
        <w:ind w:left="900" w:hanging="900"/>
        <w:rPr/>
      </w:pPr>
      <w:r>
        <w:rPr/>
        <w:t xml:space="preserve">на.  Незахороненные останки Д.Д.М. были найдены группой «Поиск» г. Киров, Калужской </w:t>
      </w:r>
    </w:p>
    <w:p>
      <w:pPr>
        <w:pStyle w:val="Normal"/>
        <w:ind w:left="900" w:hanging="900"/>
        <w:rPr/>
      </w:pPr>
      <w:r>
        <w:rPr/>
        <w:t xml:space="preserve">обл., и захоронены в ноябре 1992 года, в братской могиле д. Большие Савки, Кировского </w:t>
      </w:r>
    </w:p>
    <w:p>
      <w:pPr>
        <w:pStyle w:val="Normal"/>
        <w:ind w:left="900" w:hanging="900"/>
        <w:rPr/>
      </w:pPr>
      <w:r>
        <w:rPr/>
        <w:t xml:space="preserve">р-на, Калужской обл.  </w:t>
      </w:r>
    </w:p>
    <w:p>
      <w:pPr>
        <w:pStyle w:val="Normal"/>
        <w:ind w:left="900" w:hanging="900"/>
        <w:rPr/>
      </w:pPr>
      <w:r>
        <w:rPr/>
      </w:r>
    </w:p>
    <w:p>
      <w:pPr>
        <w:pStyle w:val="Normal"/>
        <w:ind w:left="900" w:hanging="900"/>
        <w:rPr/>
      </w:pPr>
      <w:r>
        <w:rPr/>
        <w:t xml:space="preserve">Увековечен.  </w:t>
      </w:r>
      <w:r>
        <w:rPr>
          <w:b/>
        </w:rPr>
        <w:t>Давидов Владимер Михайлович</w:t>
      </w:r>
      <w:r>
        <w:rPr/>
        <w:t xml:space="preserve">. (1921 – 19.06.42 г.) красноармеец, </w:t>
      </w:r>
    </w:p>
    <w:p>
      <w:pPr>
        <w:pStyle w:val="Normal"/>
        <w:ind w:left="900" w:hanging="900"/>
        <w:rPr/>
      </w:pPr>
      <w:r>
        <w:rPr/>
        <w:t xml:space="preserve">кавалерист 6-го гв. кп, 1-й гв. кд, 1-го гв. кк. Смоленская обл., Гжатский р-н, г. Гжатск, ул. </w:t>
      </w:r>
    </w:p>
    <w:p>
      <w:pPr>
        <w:pStyle w:val="Normal"/>
        <w:rPr/>
      </w:pPr>
      <w:r>
        <w:rPr/>
        <w:t xml:space="preserve">Набережная, дом № 28. Призван Гжатским РВК Смоленской обл. Пропал б/вести. Место не известно.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r>
    </w:p>
    <w:p>
      <w:pPr>
        <w:pStyle w:val="Normal"/>
        <w:rPr/>
      </w:pPr>
      <w:r>
        <w:rPr/>
        <w:t xml:space="preserve">Увековечен.  </w:t>
      </w:r>
      <w:r>
        <w:rPr>
          <w:b/>
        </w:rPr>
        <w:t>Давлетов Роджан</w:t>
      </w:r>
      <w:r>
        <w:rPr/>
        <w:t xml:space="preserve">.  (1918 - ?...06.42 г.) старшина, нач. пуль. 1-й гв. кд, 1-го гв. кк. Таджикская ССР, Сталинабадский р-н (г. Сталинобад), Захматабадский (Запрабадский) р-н. Призван Захматабадским РВК Таджикской ССР.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r>
    </w:p>
    <w:p>
      <w:pPr>
        <w:pStyle w:val="Normal"/>
        <w:rPr/>
      </w:pPr>
      <w:r>
        <w:rPr/>
        <w:t xml:space="preserve">Увековечен.  </w:t>
      </w:r>
      <w:r>
        <w:rPr>
          <w:b/>
        </w:rPr>
        <w:t>Данилов Иван Григорьевич</w:t>
      </w:r>
      <w:r>
        <w:rPr/>
        <w:t>. (1924 – 09.09.43 г.) красноармеец, подносчик боеприпасов 440 сп 64 сд. Челябинская обл., г. Верхне-Уральск, ул. Реввоенсовета, дом № 52. Призван Верхнее-Уральским РВК Челябинской обл. Убит. Похоронен на восточной окраине д. Погребки, Кировского (правильно Куйбышевского) р-на, Смоленской (с 05.07.1944 г. Калужской) обл. – Донесение Управления 64 сд № 01027 от 21.09.43 г., приложение к № 39030с от 09.10.43 г.</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Данилов Семен Данилович</w:t>
      </w:r>
      <w:r>
        <w:rPr/>
        <w:t xml:space="preserve">. (? … - ?...06.42 г.) красноармеец, кавалерист 3-го гв. кп, 1-й гв. кд, 1-го гв. кк. Смоленская обл., Дорогобужский р-н.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В Книгах Памяти регионов РФ, не значится погибшим, или пропавшим без вести.</w:t>
      </w:r>
    </w:p>
    <w:p>
      <w:pPr>
        <w:pStyle w:val="Normal"/>
        <w:rPr/>
      </w:pPr>
      <w:r>
        <w:rPr/>
      </w:r>
    </w:p>
    <w:p>
      <w:pPr>
        <w:pStyle w:val="Normal"/>
        <w:ind w:left="900" w:hanging="900"/>
        <w:rPr/>
      </w:pPr>
      <w:r>
        <w:rPr/>
        <w:t xml:space="preserve">Увековечен.  </w:t>
      </w:r>
      <w:r>
        <w:rPr>
          <w:b/>
        </w:rPr>
        <w:t>Дашевец Тихон Алексеевич</w:t>
      </w:r>
      <w:r>
        <w:rPr/>
        <w:t xml:space="preserve">. (1910 – 20.06.42 г.) красноармеец, кавалерист </w:t>
      </w:r>
    </w:p>
    <w:p>
      <w:pPr>
        <w:pStyle w:val="Normal"/>
        <w:ind w:left="900" w:hanging="900"/>
        <w:rPr/>
      </w:pPr>
      <w:r>
        <w:rPr/>
        <w:t xml:space="preserve">1-й гв. кд, 1-го гв. кк. г. Ростов на Дону, пос. Орджоникидзе, дом № 47-78. РВК призыва </w:t>
      </w:r>
    </w:p>
    <w:p>
      <w:pPr>
        <w:pStyle w:val="Normal"/>
        <w:ind w:left="900" w:hanging="900"/>
        <w:rPr/>
      </w:pPr>
      <w:r>
        <w:rPr/>
        <w:t xml:space="preserve">не известен. Пропал б/вести в Смоленской обл. – Донесение штаба 1-го гв. кк № 0324 от </w:t>
      </w:r>
    </w:p>
    <w:p>
      <w:pPr>
        <w:pStyle w:val="Normal"/>
        <w:rPr/>
      </w:pPr>
      <w:r>
        <w:rPr/>
        <w:t xml:space="preserve">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ind w:left="900" w:hanging="900"/>
        <w:rPr/>
      </w:pPr>
      <w:r>
        <w:rPr/>
        <w:t>В Книгах Памяти регионов РФ, не значится погибшим, или пропавшим без вести.</w:t>
      </w:r>
    </w:p>
    <w:p>
      <w:pPr>
        <w:pStyle w:val="Normal"/>
        <w:rPr/>
      </w:pPr>
      <w:r>
        <w:rPr/>
      </w:r>
    </w:p>
    <w:p>
      <w:pPr>
        <w:pStyle w:val="Normal"/>
        <w:rPr/>
      </w:pPr>
      <w:r>
        <w:rPr/>
        <w:t xml:space="preserve">Увековечен.  </w:t>
      </w:r>
      <w:r>
        <w:rPr>
          <w:b/>
        </w:rPr>
        <w:t>Двинтриев Алексей Давыдович</w:t>
      </w:r>
      <w:r>
        <w:rPr/>
        <w:t xml:space="preserve">. (1905 - ?...06.42 г.) красноармеец, кавалерист 1-й гв. кд, 1-го гв. кк. Казахская ССР, Восточно-Казахстанская обл., Бутурмановский (Бухтарминский) р-н, Чистопольский с/совет. Призван Бухтарминским РВК Восточно-Казахстан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r>
    </w:p>
    <w:p>
      <w:pPr>
        <w:pStyle w:val="Normal"/>
        <w:rPr/>
      </w:pPr>
      <w:r>
        <w:rPr/>
        <w:t xml:space="preserve">Увековечен.  </w:t>
      </w:r>
      <w:r>
        <w:rPr>
          <w:b/>
        </w:rPr>
        <w:t>Дворниченков Иван Николаевич</w:t>
      </w:r>
      <w:r>
        <w:rPr/>
        <w:t xml:space="preserve">. (1898 – 29.05.43 г.) красноармеец, стрелок 1111 сп 330 сд. Курская обл., Скороднянский р-н, Толятинский с/совет, д. Огиблянка. Призван Скороднянским РВК Курской обл., в январе 1942 г.  Убит. Похоронен на поле боя около д. Большие Савки, Кировского р-на, Смоленской (с 05.07.1944 г. Калужской) обл. – Донесение Управления 330 сд № 4/0528 от 13.06.43 г., приложение к № 20735с от 20.06.43 г.;  Источник информации ЦАМО, фонд № 7779, опись № 72819с, дело № 5. «Именной список 1111 сп 330 сд»;  Источник информации ЦАМО, фонд № 1644, опись № 2, дело № 10. «Список безвозвратных потерь 330 сд».  </w:t>
      </w:r>
    </w:p>
    <w:p>
      <w:pPr>
        <w:pStyle w:val="Normal"/>
        <w:rPr/>
      </w:pPr>
      <w:r>
        <w:rPr/>
        <w:t xml:space="preserve">Книга Памяти Белгородской обл. Т-2 стр. 210. – нет точных данных. </w:t>
      </w:r>
    </w:p>
    <w:p>
      <w:pPr>
        <w:pStyle w:val="Normal"/>
        <w:rPr/>
      </w:pPr>
      <w:r>
        <w:rPr/>
      </w:r>
    </w:p>
    <w:p>
      <w:pPr>
        <w:pStyle w:val="Normal"/>
        <w:rPr/>
      </w:pPr>
      <w:r>
        <w:rPr/>
        <w:t xml:space="preserve">Увековечен.  </w:t>
      </w:r>
      <w:r>
        <w:rPr>
          <w:b/>
        </w:rPr>
        <w:t>Демянов Илья Федорович</w:t>
      </w:r>
      <w:r>
        <w:rPr/>
        <w:t xml:space="preserve">. (? … - ?...06.42 г.) красноармеец, кавалерист 3-го гв. кп, 1-й гв. кд, 1-го гв. кк. Смоленская обл., Дорогобужский р-н.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Дерзков Григорий Иванович</w:t>
      </w:r>
      <w:r>
        <w:rPr/>
        <w:t xml:space="preserve">. (1914 - ?...06.42 г.) лейтенант (капитан интендантской службы), нач. снабжения 3-го гв. кп, 1-й гв. кд, 1-го гв. кк. Московская обл., Боровский р-н, Ермолинский с/совет, д. Русиново. (г. Тула, п. Кирово, корпус № 41 кв. 26). Поступил на службу в 1935 г. РВК призыва не известен. Пропал б/вести при выходе из рейда в Смоленской обл. – Источник информации ЦАМО, шкаф № 56, ящик № 8. «Учетно-послужная картотека»;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Джушаев Рисбай</w:t>
      </w:r>
      <w:r>
        <w:rPr/>
        <w:t xml:space="preserve">. (1900 – 22.08.43 г.) красноармеец, стрелок 3 сб, 451 сп, 64 сд. Узбекская ССР, Тянь-Шанская обл., Нарымский р-н, Чкунский с/совет. Призван Нарымским РВК Тянь-Шанской обл. Убит. Похоронен в р-не отметки 230,3 (координаты 7494, карта 1:50000, лист 36-69-В), Кировского р-на, Смоленской обл. - Донесение Управления 64 сд № 0958 от 02.09.43 г., приложение к № 34250с от 08.09.43 г.  Правильно – похоронен в 2,5 км севернее пос. Засецкий, Кировского р-на, Смоленской (с 05.07.1944 г. Калужской) обл. </w:t>
      </w:r>
    </w:p>
    <w:p>
      <w:pPr>
        <w:pStyle w:val="Normal"/>
        <w:rPr/>
      </w:pPr>
      <w:r>
        <w:rPr/>
      </w:r>
    </w:p>
    <w:p>
      <w:pPr>
        <w:pStyle w:val="Normal"/>
        <w:rPr/>
      </w:pPr>
      <w:r>
        <w:rPr/>
        <w:t xml:space="preserve">Увековечен.  </w:t>
      </w:r>
      <w:r>
        <w:rPr>
          <w:b/>
        </w:rPr>
        <w:t>Дильман Яков-Эдмунд Яковлевич</w:t>
      </w:r>
      <w:r>
        <w:rPr/>
        <w:t xml:space="preserve">. (1900 - ?...10.41 г.) красноармеец, артиллерист-писарь штаба 979 ап, 173 сд. Украинская ССР, Пришевский р-н. (г. Москва, ул. Солянка, дом № ½ кв. 193). Призван Киевским РВК г. Москва в народное ополчение. Пропал б/вести. Место не известно. Связь с родственникамит прекратилась в октябре 1941 г. – Источник информации ЦАМО, фонд № 58, опись № 18004, дело № 1240. «Анкета по розыску Дильман Яков-Эдмунд Яковлевича». </w:t>
      </w:r>
    </w:p>
    <w:p>
      <w:pPr>
        <w:pStyle w:val="Normal"/>
        <w:rPr/>
      </w:pPr>
      <w:r>
        <w:rPr/>
        <w:t xml:space="preserve">03.10.41 г., 979 ап вел боевые действия в р-не д. Большие Савки, Кирповского р-на, Смоленской обл., где в бою с фашистами потерял часть личного состава.  Правильно – пропал б/вести в р-не д. Большие Савки, Кировского р-на, Смоленской (с 05.07.1944 г. Калужской) обл. </w:t>
      </w:r>
    </w:p>
    <w:p>
      <w:pPr>
        <w:pStyle w:val="Normal"/>
        <w:rPr/>
      </w:pPr>
      <w:r>
        <w:rPr/>
        <w:t xml:space="preserve">Книга Памяти г. Москва. Т-15 стр. 250. – нет точных данных. </w:t>
      </w:r>
    </w:p>
    <w:p>
      <w:pPr>
        <w:pStyle w:val="Normal"/>
        <w:rPr/>
      </w:pPr>
      <w:r>
        <w:rPr/>
      </w:r>
    </w:p>
    <w:p>
      <w:pPr>
        <w:pStyle w:val="Normal"/>
        <w:rPr/>
      </w:pPr>
      <w:r>
        <w:rPr/>
        <w:t xml:space="preserve">Увековечен.  </w:t>
      </w:r>
      <w:r>
        <w:rPr>
          <w:b/>
        </w:rPr>
        <w:t>Дмитриев Алексей Григорьевич</w:t>
      </w:r>
      <w:r>
        <w:rPr/>
        <w:t>. (1912 – 06.(08).11.42 г.) сержант, ком. взвода 1111 сп 330 сд.  Алтайский край, Барнаульский р-н, Белоярский с/совет, д. Белоярское. Призван Барнаульским РВК Алтайского края  27.06.41 г.  Убит. Похоронен в д. Покров, Кировского р-на, Смоленской обл. - Донесение Управления 330 сд № 4/01012 от 12.11.42 г., приложение к № 32931с от 16.11.42 г.;  Источник информации ЦАМО, фонд № 1644, опись № 2, дело № 10. «Список безвозвратных потерь 330 сд»;  Источник информации ЦАМО, фонд № 7779, опись № 72819с, дело № 5. «Именной список 1111 сп 330 сд».</w:t>
      </w:r>
    </w:p>
    <w:p>
      <w:pPr>
        <w:pStyle w:val="Normal"/>
        <w:rPr/>
      </w:pPr>
      <w:r>
        <w:rPr/>
        <w:t xml:space="preserve"> </w:t>
      </w:r>
      <w:r>
        <w:rPr/>
        <w:t xml:space="preserve">В указанный день, 08.11.42 г., согласно журнала боевых действий 330 сд (ЦАМО, фонд № 1644, опись № 1, дело № 9) в период с 06.11 по 09.11.42 г., в 1111 сп был убит только один военнослужащий и лишь 07.11.42 г. Утром, шестого ноября 1942 г., разведгруппа 1111 сп, в количестве 48 человек была направлена в район пос. Суравегин, где почти полностью была уничтожена противником. В живых осталось всего 17 человек. В донесениях о безвозвратных потерях  330 сд, все погибшие в районе пос. Суравегин разведчики внесены как погибшие 06 и 08.11.42 г. и похоронены в д. Покров, что не соответствует действительности. </w:t>
      </w:r>
    </w:p>
    <w:p>
      <w:pPr>
        <w:pStyle w:val="Normal"/>
        <w:rPr/>
      </w:pPr>
      <w:r>
        <w:rPr/>
        <w:t xml:space="preserve">Правильно  -  убит 06.11.42 г. и оставлен на поле боя в 05,- 1 км севернее пос. Суравегин Кировского р-на Смоленской (с 05.07.1944 г. Калужской) обл.  </w:t>
      </w:r>
    </w:p>
    <w:p>
      <w:pPr>
        <w:pStyle w:val="Normal"/>
        <w:rPr/>
      </w:pPr>
      <w:r>
        <w:rPr/>
        <w:t xml:space="preserve">Книга Памяти Алтайского края. Т-7 стр. 468. – нет точных данных. </w:t>
      </w:r>
    </w:p>
    <w:p>
      <w:pPr>
        <w:pStyle w:val="Normal"/>
        <w:rPr/>
      </w:pPr>
      <w:r>
        <w:rPr/>
      </w:r>
    </w:p>
    <w:p>
      <w:pPr>
        <w:pStyle w:val="Normal"/>
        <w:rPr/>
      </w:pPr>
      <w:r>
        <w:rPr/>
        <w:t xml:space="preserve">Увековечен.  </w:t>
      </w:r>
      <w:r>
        <w:rPr>
          <w:b/>
        </w:rPr>
        <w:t>Дмитриенко Михаил Кузьмич</w:t>
      </w:r>
      <w:r>
        <w:rPr/>
        <w:t xml:space="preserve">. (? … - ?...06.42 г.) красноармеец, кавалерист 3-го гв. кп, 1-й гв. кд, 1-го гв. кк. Алтайский край, Краснознаменский р-н, Ульяновский с/совет, колхоз «8-е Марта».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 xml:space="preserve">Увековечен.  </w:t>
      </w:r>
      <w:r>
        <w:rPr>
          <w:b/>
        </w:rPr>
        <w:t>Додонов Кирилл Владимирович</w:t>
      </w:r>
      <w:r>
        <w:rPr/>
        <w:t xml:space="preserve">. (1922 - ?...06.42 г.) красноармеец, рядовой-десантник 3-го парашютного батальона, 23 вдбр. г. Москва, Краснопресненский р-н, ул. Большая Молчановка, дом № 15/11 кв. 4. Призван Фрунзенским РВК г. Москва. Пропал б/вести. Место не известно. – Источник информации ЦАМО, фонд № 58, опись № 977520, дело № 3319. «Анкета по розыску Додонова К. В.».;  Источник информации Тверской ОВК г. Москва, опись: 1947, дело № 531. Извещение Управления по учету погибшего и пропавшего б/вести рядового и сержантского состава».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Книга Памяти г. Москва. Т-5 стр. 16. – нет точных данных. </w:t>
      </w:r>
    </w:p>
    <w:p>
      <w:pPr>
        <w:pStyle w:val="Normal"/>
        <w:rPr/>
      </w:pPr>
      <w:r>
        <w:rPr/>
      </w:r>
    </w:p>
    <w:p>
      <w:pPr>
        <w:pStyle w:val="Normal"/>
        <w:rPr/>
      </w:pPr>
      <w:r>
        <w:rPr/>
        <w:t xml:space="preserve">Увековечен.  </w:t>
      </w:r>
      <w:r>
        <w:rPr>
          <w:b/>
        </w:rPr>
        <w:t>Доматов Данил Васильевич</w:t>
      </w:r>
      <w:r>
        <w:rPr/>
        <w:t xml:space="preserve">. (? … - ?...06.42 г.) красноармеец, кавалерист 3-го гв. кп, 1-й гв. кд, 1-го гв. кк. Казахская ССР, Алама-Атинская обл., Кугалинский р-н, с. Кугаль, дом № 126. Призван Кугалинским РВК Алма-Атин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 </w:t>
      </w:r>
    </w:p>
    <w:p>
      <w:pPr>
        <w:pStyle w:val="Normal"/>
        <w:rPr/>
      </w:pPr>
      <w:r>
        <w:rPr/>
        <w:t xml:space="preserve">Увековечен.  </w:t>
      </w:r>
      <w:r>
        <w:rPr>
          <w:b/>
        </w:rPr>
        <w:t>Дресвянников Иван (Николай) Васильевич</w:t>
      </w:r>
      <w:r>
        <w:rPr/>
        <w:t xml:space="preserve">. (1910 – 18.08.43 г.) сержант, ком.отделения 3 сб, 451 сп, 64 сд. Кировская обл., Зуевский р-н, Борлинский с/совет, д. Мелузы. Призван Чернышевским РВК Калининской обл., 26.10.42 г. Убит. Похоронен отметка 230,3 (координаты 7494, карта 1:50000, лист 36-69-В). – Донесение Управления 64 сд № 0958 от 02.09.43 г., приложение к № 34250с от 08.09.43 г.;  Источник информации Книга Памяти Калужской обл. Т-14 стр. 124.  Правильно убит и похоронен в 2,5 км севернее пос. Засецкий на высоте 230,3, Кировского р-на, Смоленской (с 05.07.1944 г. Калужской) обл. </w:t>
      </w:r>
    </w:p>
    <w:p>
      <w:pPr>
        <w:pStyle w:val="Normal"/>
        <w:rPr/>
      </w:pPr>
      <w:r>
        <w:rPr/>
        <w:t>Книга Памяти Кировской обл. Т-3 стр. 304.</w:t>
      </w:r>
    </w:p>
    <w:p>
      <w:pPr>
        <w:pStyle w:val="Normal"/>
        <w:rPr/>
      </w:pPr>
      <w:r>
        <w:rPr/>
      </w:r>
    </w:p>
    <w:p>
      <w:pPr>
        <w:pStyle w:val="Normal"/>
        <w:rPr/>
      </w:pPr>
      <w:r>
        <w:rPr/>
        <w:t xml:space="preserve">Увековечен.  </w:t>
      </w:r>
      <w:r>
        <w:rPr>
          <w:b/>
        </w:rPr>
        <w:t>Дроздов Василий Иванович</w:t>
      </w:r>
      <w:r>
        <w:rPr/>
        <w:t>.  (1922 – 23.06.42 г.) красноармеец, сапер 1-го парашютно-десантного батальона, 23-й воздушно-десентной бригады. Сведения о месте рождения, месте жительства и близких родственниках отсутствуют. Призван Тулунским РВК Иркутской обл. Убит при прорыве линии фронта. Место захоронения не известно. – Источник информации ЦАМО, фонд № 33, опись № 682524, дело № 332. Приказ Военного Совета Западного фронта № 790 от 17.08.42 г., о награждении Дроздова Василия ивановича, орденом «</w:t>
      </w:r>
      <w:r>
        <w:rPr>
          <w:i/>
        </w:rPr>
        <w:t>Красной Звезды</w:t>
      </w:r>
      <w:r>
        <w:rPr/>
        <w:t xml:space="preserve">» посмертно, за мужество, проявленное в боях за д. Быки, Смоленской обл., где пробравшись к вражескому блиндажу на бросок гранаты, уничтожил вражеского автоматчика, офицера, легкий пулемет и еще 5-х автоматчиков врага, в дальнейшем подорвал железно-дорожный путь, чем пргредил пордход вражеского боронепоезда к месту боя. При подготовке прорыва линии фронта 23.06.42 г., по заданию генерала Казанкина с группой саперов был послан на высоту 230,3, чтобы взорвать вышку, на которой находился КП противника. Но при блокировке дота на высоте, пал смертью храбрых.  Правильно – убит и оставлен на поле боя в лесном массиве, у высоты 230,3, что в 2,5 км севернее пос. Засецкий, Кировского р-на, Смоленской (с 05.07.1944 г. Калужской) обл. </w:t>
      </w:r>
    </w:p>
    <w:p>
      <w:pPr>
        <w:pStyle w:val="Normal"/>
        <w:rPr/>
      </w:pPr>
      <w:r>
        <w:rPr/>
        <w:t xml:space="preserve">В Книгах Памяти регинов РФ, не значится погибшим, или пропавшим без вести. </w:t>
      </w:r>
    </w:p>
    <w:p>
      <w:pPr>
        <w:pStyle w:val="Normal"/>
        <w:rPr/>
      </w:pPr>
      <w:r>
        <w:rPr/>
      </w:r>
    </w:p>
    <w:p>
      <w:pPr>
        <w:pStyle w:val="Normal"/>
        <w:rPr/>
      </w:pPr>
      <w:r>
        <w:rPr/>
        <w:t xml:space="preserve">Увековечен.  </w:t>
      </w:r>
      <w:r>
        <w:rPr>
          <w:b/>
        </w:rPr>
        <w:t>Дубочинский Михаил Алексеевич</w:t>
      </w:r>
      <w:r>
        <w:rPr/>
        <w:t xml:space="preserve">. (? … - ?...06.42 г.) красноармеец, кавалерист 3-го гв. кп, 1-й гв. кд, 1-го гв. кк.  Украинская ССР, Николаевская обл,, Еланский р-н, А.Федоровский с/совет. Призван Еланецким РВК Николаев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Дудин Андрей Ионович</w:t>
      </w:r>
      <w:r>
        <w:rPr/>
        <w:t>. (? … - ?...10.41 г.) ст. лейтенант, ком.роты 1313 сп 173 сд. Тамбовская обл., Инжавинский р-н, Шумиловский с/совет. РВК призыва не известен. Пропал б/вести. Место не известно. – Источник информации ЦАМО, фонд № 33, опись № 11458, дело № 632. Приказ ГУК НКО СССР № 0712 от 31.03.45 г.</w:t>
      </w:r>
    </w:p>
    <w:p>
      <w:pPr>
        <w:pStyle w:val="Normal"/>
        <w:rPr/>
      </w:pPr>
      <w:r>
        <w:rPr/>
        <w:t xml:space="preserve">03.10.41 г., 1313 сп вел боевые действия в р-не д. Большие Савки, Кировского р-на, Смоленской обл., где в бою с фашистами погибло большое количество личного состава полка.  Правильным следует считать Дудина Андрея Ионовича пропавшим б/вести в р-не д. Большие Савки, Кировского р-на,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Дьяконов Михаил Михайлович</w:t>
      </w:r>
      <w:r>
        <w:rPr/>
        <w:t xml:space="preserve">. (1913 - ?...06.42 г.) красноармеец, кавалерист 1-й гв. кд, 1-го гв. кк. Краснодарский край, Зелинский р-н, Николаевский с/совет. Призван Зелинским РВК Краснодарского края.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Дыба Мифодий Федорович</w:t>
      </w:r>
      <w:r>
        <w:rPr/>
        <w:t xml:space="preserve">. (1897 - ?...06.42 г.) красноармеец, кавалерист  1-й гв. кд, 1-го гв. кк. Казахская ССР, г. Алма- Ата, ул. Ташкентская, дом № 109. Призван Ленинским РВК г. Алма-Ата.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r>
    </w:p>
    <w:p>
      <w:pPr>
        <w:pStyle w:val="Normal"/>
        <w:rPr/>
      </w:pPr>
      <w:r>
        <w:rPr/>
        <w:t xml:space="preserve">Увековечен.  </w:t>
      </w:r>
      <w:r>
        <w:rPr>
          <w:b/>
        </w:rPr>
        <w:t>Дяченко Григорий Степанович</w:t>
      </w:r>
      <w:r>
        <w:rPr/>
        <w:t xml:space="preserve">. (1916 - ?...06.42 г.) техник-интендант 2-го ранга, нач. пуль. 1-й гв. кд, 1-го гв. кк. Алтайский край, Краснодарский р-н, Чернокуренский с/совет. Призван Славгородским РВК Алтайского края.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 xml:space="preserve">Увековечен.  </w:t>
      </w:r>
      <w:r>
        <w:rPr>
          <w:b/>
        </w:rPr>
        <w:t>Евсеев Федор Михайлович</w:t>
      </w:r>
      <w:r>
        <w:rPr/>
        <w:t xml:space="preserve">. (1893 – 16.08.43 г.) красноармеец, стрелок 3 сб, 433 сп, 64 сд. Пензенская обл., Вадинский р-н. (Тамбовская обл., Пичаевский р-н, Власьевский с/совет). Призван Пичаевским РВК Тамбовской обл. Убит. Похоронен в лесу, севернее д. Большие Савки, Кировского р-на, Смоленской (с 05.07.1944 г. Калужской) обл. – Донесение управления 64 сд № 0932 от 24.08.43 г., приложение к № 32252с от 30.08.43 г.  </w:t>
      </w:r>
    </w:p>
    <w:p>
      <w:pPr>
        <w:pStyle w:val="Normal"/>
        <w:rPr/>
      </w:pPr>
      <w:r>
        <w:rPr/>
        <w:t xml:space="preserve">Книга Памяти Тамбовской обл. Т-7 стр. 61. – нет точных данных. </w:t>
      </w:r>
    </w:p>
    <w:p>
      <w:pPr>
        <w:pStyle w:val="Normal"/>
        <w:rPr/>
      </w:pPr>
      <w:r>
        <w:rPr/>
      </w:r>
    </w:p>
    <w:p>
      <w:pPr>
        <w:pStyle w:val="Normal"/>
        <w:rPr/>
      </w:pPr>
      <w:r>
        <w:rPr/>
        <w:t xml:space="preserve">Увековечен.  </w:t>
      </w:r>
      <w:r>
        <w:rPr>
          <w:b/>
        </w:rPr>
        <w:t>Евсеев Федор Павлович</w:t>
      </w:r>
      <w:r>
        <w:rPr/>
        <w:t xml:space="preserve">. (? … - ?...06.42 г.) красноармеец, кавалерист 3-го гв. кп, 1-й гв. кд, 1-го гв. кк. Казахская ССР, Кустанайская обл., Мандыгаринский р-н, Карагашинский с/совет. Призван Мандыгаринским РВК Кустанай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Евсиков Владимир Федорович</w:t>
      </w:r>
      <w:r>
        <w:rPr/>
        <w:t xml:space="preserve">. (? … - ?...06.42 г.) красноармеец, кавалерист 3-го гв. кп, 1-й гв. кд, 1-го гв. кк. Смоленская обл., Дорогобужский р-н.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 xml:space="preserve">Увековечен.  </w:t>
      </w:r>
      <w:r>
        <w:rPr>
          <w:b/>
        </w:rPr>
        <w:t>Евстигнеев Семен Иванович</w:t>
      </w:r>
      <w:r>
        <w:rPr/>
        <w:t>. (1924 – 06.09.43 г.) красноармеец, стрелок 1320 сп 413 сд. Татарская АССР, Казанская обл., Кузнечихинский р-н, Костреченский с/совет.  Призван Костреченским РВК Казанской обл. Убит. Похоронен в лесу в р-не высоты 230, Кировского р-на, Смоленской (с 05.07.1944 г. Калужской) обл. – Донесение штаба 413 сд № 01024 от 29.09.43 г., приложение к № 40436с от 09.10.43 г.</w:t>
      </w:r>
    </w:p>
    <w:p>
      <w:pPr>
        <w:pStyle w:val="Normal"/>
        <w:rPr/>
      </w:pPr>
      <w:r>
        <w:rPr/>
        <w:t xml:space="preserve">Книга Памяти Республики Татарстан. Т-19 стр. 445.  </w:t>
      </w:r>
    </w:p>
    <w:p>
      <w:pPr>
        <w:pStyle w:val="Normal"/>
        <w:rPr/>
      </w:pPr>
      <w:r>
        <w:rPr/>
      </w:r>
    </w:p>
    <w:p>
      <w:pPr>
        <w:pStyle w:val="Normal"/>
        <w:rPr/>
      </w:pPr>
      <w:r>
        <w:rPr/>
        <w:t xml:space="preserve">Увековечен.  </w:t>
      </w:r>
      <w:r>
        <w:rPr>
          <w:b/>
        </w:rPr>
        <w:t>Егоров Петр Григорьевич</w:t>
      </w:r>
      <w:r>
        <w:rPr/>
        <w:t xml:space="preserve">. (? … - ?...06.42 г.) красноармеец, кавалерист 3-го гв. кп, 1-й гв. кд, 1-го гв. кк.  Красноярский р-н, Красноярский с/совет. Призван Наманганским РВК Ферганской обл., Узбекской ССР.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ind w:left="-1080" w:hanging="0"/>
        <w:rPr/>
      </w:pPr>
      <w:r>
        <w:rPr/>
        <w:t xml:space="preserve">                  </w:t>
      </w: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Ерин Митрофан Леонтьевич</w:t>
      </w:r>
      <w:r>
        <w:rPr/>
        <w:t xml:space="preserve">. (? … - ?...06.42 г.) красноармеец, кавалерист 3-го гв. кп, 1-й гв. кд, 1-го гв. кк.  Краснодарский край, Шевченковский р-н. Призван Шевченковским РВК Краснодарского края.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ind w:left="-1080" w:hanging="0"/>
        <w:rPr/>
      </w:pPr>
      <w:r>
        <w:rPr/>
        <w:t xml:space="preserve">                  </w:t>
      </w:r>
      <w:r>
        <w:rPr/>
        <w:t xml:space="preserve">В Книгах Памяти регионов РФ, не значится погибшим, или пропавшим без вести. </w:t>
      </w:r>
    </w:p>
    <w:p>
      <w:pPr>
        <w:pStyle w:val="Normal"/>
        <w:ind w:left="-1080" w:hanging="0"/>
        <w:rPr/>
      </w:pPr>
      <w:r>
        <w:rPr/>
      </w:r>
    </w:p>
    <w:p>
      <w:pPr>
        <w:pStyle w:val="Normal"/>
        <w:rPr/>
      </w:pPr>
      <w:r>
        <w:rPr/>
        <w:t xml:space="preserve"> </w:t>
      </w:r>
      <w:r>
        <w:rPr/>
        <w:t xml:space="preserve">Похоронен.  </w:t>
      </w:r>
      <w:r>
        <w:rPr>
          <w:b/>
        </w:rPr>
        <w:t>Ермолаев Иван Яковлевич</w:t>
      </w:r>
      <w:r>
        <w:rPr/>
        <w:t xml:space="preserve">. (1925 – 20.08.43 г.) красноармеец, стрелок 2 сб, 451 сп, 64 сд. Воронежская обл., Павловский р-н, с. Русская Буйловка. Призван Павловским РВК Воронежской обл., 22.07.43 г.  Убит. Похоронен в р-не перекрестка просек, в 1 км южнее отметки 221,0 (координаты. 7195, карта 1:50000, лист 36-69-В), Кировского р-на, Смоленской (с 05.07.1944 г. Калужской) обл. – Донесение Управления 64 сд № 0958 от 02.09.43 г., приложение к № 34250с от 08.09.43 г.  </w:t>
      </w:r>
    </w:p>
    <w:p>
      <w:pPr>
        <w:pStyle w:val="Normal"/>
        <w:rPr/>
      </w:pPr>
      <w:r>
        <w:rPr/>
        <w:t xml:space="preserve">Книга Памяти Воронежской обл., Павловский р-н, стр. 147. – нет точных данных. </w:t>
      </w:r>
    </w:p>
    <w:p>
      <w:pPr>
        <w:pStyle w:val="Normal"/>
        <w:rPr/>
      </w:pPr>
      <w:r>
        <w:rPr/>
      </w:r>
    </w:p>
    <w:p>
      <w:pPr>
        <w:pStyle w:val="Normal"/>
        <w:rPr/>
      </w:pPr>
      <w:r>
        <w:rPr/>
        <w:t xml:space="preserve">Увековечен.  </w:t>
      </w:r>
      <w:r>
        <w:rPr>
          <w:b/>
        </w:rPr>
        <w:t>Екшаров Владимир Петрович</w:t>
      </w:r>
      <w:r>
        <w:rPr/>
        <w:t>. (1923 – 04.09.43 г.) лейтенант, ком. стр. взвода 407 сп 108 сд. Новосибирская обл., Ленинский (Кунцеевский) р-н, с. Б.Изедеевка. Призван Кунцевским РВК Новосибирской обл. Убит. Похоронен в лесу, в 2-х км юго-восточнее д. Большие Савки, Кировского р-на, Смоленской (с 05.07.1944 г. Калужской) обл. – Донесение Управления 108 сд № 0492 от 29.09.43 г., приложение к № 41308с от 14.10.43 г.</w:t>
      </w:r>
    </w:p>
    <w:p>
      <w:pPr>
        <w:pStyle w:val="Normal"/>
        <w:rPr/>
      </w:pPr>
      <w:r>
        <w:rPr/>
        <w:t xml:space="preserve">Книга Памяти Всекузбасская. Т-13 стр. 155. – нет точных данных.  </w:t>
      </w:r>
    </w:p>
    <w:p>
      <w:pPr>
        <w:pStyle w:val="Normal"/>
        <w:rPr/>
      </w:pPr>
      <w:r>
        <w:rPr/>
      </w:r>
    </w:p>
    <w:p>
      <w:pPr>
        <w:pStyle w:val="Normal"/>
        <w:rPr/>
      </w:pPr>
      <w:r>
        <w:rPr/>
        <w:t xml:space="preserve">Увековечен.  </w:t>
      </w:r>
      <w:r>
        <w:rPr>
          <w:b/>
        </w:rPr>
        <w:t>Ельцов (Ильцов) Иван Федорович</w:t>
      </w:r>
      <w:r>
        <w:rPr/>
        <w:t xml:space="preserve">. (1924 - ? …06.42 г.) красноармеец, кавалерист 3-го гв. кп, 1-й гв. кд, 1-го гв. кк. (бывший партизан отряда «Дедушка». Смоленская обл., Дорогобужский р-н, с. Котленище. Призван Дорогобужским РВК Смоленской обл.  Пропал б/вести при выходе из рейда в Смоленской обл. – Источник информации Книга Памяти Смоленской обл., Дорогобужский р-н, стр. 114;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Книгах Памяти Смоленской обл., Дорогогбужский р-н, стр. 114. – нет точных данных.  </w:t>
      </w:r>
    </w:p>
    <w:p>
      <w:pPr>
        <w:pStyle w:val="Normal"/>
        <w:rPr/>
      </w:pPr>
      <w:r>
        <w:rPr/>
      </w:r>
    </w:p>
    <w:p>
      <w:pPr>
        <w:pStyle w:val="Normal"/>
        <w:rPr/>
      </w:pPr>
      <w:r>
        <w:rPr/>
        <w:t xml:space="preserve">Увековечен.  </w:t>
      </w:r>
      <w:r>
        <w:rPr>
          <w:b/>
        </w:rPr>
        <w:t>Епифанцев Африкан Андреевич</w:t>
      </w:r>
      <w:r>
        <w:rPr/>
        <w:t>. (1910 – 04.09.43 г.) лейтенант, ком. стр. взвода 407 сп 108 сд. Читинская обл., г. Нерчинск, ул. Первомайская, дом № 6. Призван Нерчинским РВК Читинской обл. Убит. Похоронен в лесу, в 2-х км юго-восточнее д. Большие Савки, Кировского р-на, Смоленской (с 05.07.1944 г. Калужской) обл. – Донесение Управления 108 сд № 0492 от 29.09.43 г., приложение к № 41308с от 14.10.43 г.</w:t>
      </w:r>
    </w:p>
    <w:p>
      <w:pPr>
        <w:pStyle w:val="Normal"/>
        <w:rPr/>
      </w:pPr>
      <w:r>
        <w:rPr/>
        <w:t xml:space="preserve">Книга Памяти Читинской обл. Т-1 стр. 114. – нет точных данных. </w:t>
      </w:r>
    </w:p>
    <w:p>
      <w:pPr>
        <w:pStyle w:val="Normal"/>
        <w:rPr/>
      </w:pPr>
      <w:r>
        <w:rPr/>
      </w:r>
    </w:p>
    <w:p>
      <w:pPr>
        <w:pStyle w:val="Normal"/>
        <w:rPr/>
      </w:pPr>
      <w:r>
        <w:rPr/>
        <w:t xml:space="preserve">Увековечен.  </w:t>
      </w:r>
      <w:r>
        <w:rPr>
          <w:b/>
        </w:rPr>
        <w:t>Ермаков Петр Григорьевич</w:t>
      </w:r>
      <w:r>
        <w:rPr/>
        <w:t xml:space="preserve">. (1924 – ? … 1941 г.) красноармеец, рядовой-стрелок в/части пп 930 (21 дивизии народного ополчения, 33 Армии). г. Москва, Фрунзенский р-н. (Молсковская обл., Кунцевский р-н, пос. Солнцево). Призван Киевским РВК г. Москва. Пропал б/вести. Место не известно. Письменная связь прекратилась в августе 1941 года. – Источник информации ЦАМО, фонд № 58, опись № 977524, дело № 262. «Анкета по розыску Ермакова Петра Григорьевича».   21 ДНО в августе-октябре 1941 г., занимала оборону в районе д. Большие Савки, Кировского р-на, где и приняла свой первый бой 03.10.41 г.  Правильно – пропал б/вести в р-не д. Большие Савки, Кировского р-на, Смоленской (с 05.07.1944 г. Калужской) обл.   </w:t>
      </w:r>
    </w:p>
    <w:p>
      <w:pPr>
        <w:pStyle w:val="Normal"/>
        <w:rPr/>
      </w:pPr>
      <w:r>
        <w:rPr/>
        <w:t xml:space="preserve">Книга Памяти г. Москва. Т-5 стр. 262. – нет точных данных. </w:t>
      </w:r>
    </w:p>
    <w:p>
      <w:pPr>
        <w:pStyle w:val="Normal"/>
        <w:rPr/>
      </w:pPr>
      <w:r>
        <w:rPr/>
      </w:r>
    </w:p>
    <w:p>
      <w:pPr>
        <w:pStyle w:val="Normal"/>
        <w:rPr/>
      </w:pPr>
      <w:r>
        <w:rPr/>
        <w:t xml:space="preserve">Увековечен.  </w:t>
      </w:r>
      <w:r>
        <w:rPr>
          <w:b/>
        </w:rPr>
        <w:t>Ермаков Петр Якимович</w:t>
      </w:r>
      <w:r>
        <w:rPr/>
        <w:t xml:space="preserve">. (? … - ?...06.42 г.) красноармеец, кавалерист 3-го гв. кп, 1-й гв. кд, 1-го гв. кк. Кировская обл., г. Киров, ул. Энгельса, дом № 49. Призван Кировским РВК Киров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Ермолин Петр Сергеевич</w:t>
      </w:r>
      <w:r>
        <w:rPr/>
        <w:t>. (1912 – 09.09.43 г.) красноармеец, повар 440 сп 64 сд. Кировская обл., Дроковский р-н, Пушкинский с/совет, д. Ивановка. Призван Дроковским РВК Кировской обл. Убит. Похоронен на восточной окраине д. Погребки, Кировского (правильно Куйбышевского) р-на, Смоленской (с 05.07.1944 г. Калужской) обл. – Донесение Управления 64 сд № 01027 от 21.09.43 г., приложение к № 39030с от 09.10.43 г.</w:t>
      </w:r>
    </w:p>
    <w:p>
      <w:pPr>
        <w:pStyle w:val="Normal"/>
        <w:tabs>
          <w:tab w:val="clear" w:pos="708"/>
          <w:tab w:val="left" w:pos="900" w:leader="none"/>
        </w:tabs>
        <w:rPr/>
      </w:pPr>
      <w:r>
        <w:rPr/>
        <w:t xml:space="preserve">Книга Памяти Нижегородской обл. Т-13 стр. 215. </w:t>
      </w:r>
    </w:p>
    <w:p>
      <w:pPr>
        <w:pStyle w:val="Normal"/>
        <w:rPr/>
      </w:pPr>
      <w:r>
        <w:rPr/>
      </w:r>
    </w:p>
    <w:p>
      <w:pPr>
        <w:pStyle w:val="Normal"/>
        <w:rPr/>
      </w:pPr>
      <w:r>
        <w:rPr/>
        <w:t xml:space="preserve">Увековечен.  </w:t>
      </w:r>
      <w:r>
        <w:rPr>
          <w:b/>
        </w:rPr>
        <w:t>Ефремов Иван Андреевич</w:t>
      </w:r>
      <w:r>
        <w:rPr/>
        <w:t xml:space="preserve">. (1910 – 20.06.42 г.) красноармеец, кавалерист 1-й гв. кд, 1-го гв. кк. Татарская АССР, Мензелинский р-н, Мензелинский с/совет, д. Никольская. Призван Мензелинским РВК Татарской АССР. Пропал б/вести в Смоленской обл. – Донесение штаба 1-го гв.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е Памяти Республики Татарстан, не значится погибшим, или пропавшим без вести.   </w:t>
      </w:r>
    </w:p>
    <w:p>
      <w:pPr>
        <w:pStyle w:val="Normal"/>
        <w:rPr/>
      </w:pPr>
      <w:r>
        <w:rPr/>
      </w:r>
    </w:p>
    <w:p>
      <w:pPr>
        <w:pStyle w:val="Normal"/>
        <w:rPr/>
      </w:pPr>
      <w:r>
        <w:rPr/>
        <w:t xml:space="preserve">Увековечен.  </w:t>
      </w:r>
      <w:r>
        <w:rPr>
          <w:b/>
        </w:rPr>
        <w:t>Железняков Михаил Иванович</w:t>
      </w:r>
      <w:r>
        <w:rPr/>
        <w:t xml:space="preserve">. (1916 – до июля 1942 г.) лейтенант, адьютант 2-го парашютно-десантного батальона, 211 воздушно-десантной бригады. Горьковская обл., Маресьевский р-н, с. Красная Поляна. Призван Красно-Полянским РВК Горьковской обл. Пропал б/вести. Место не известно. – Источник информации ЦАМО, фонд № 33, опись № 563786, дело № 3. Приказ ГУК ВС СССР № 0309 от 13.06.1949 г.;  Источник информации ЦАМО, шкаф № 65, ящик № 34. «Учетно-послужная картотека». </w:t>
      </w:r>
    </w:p>
    <w:p>
      <w:pPr>
        <w:pStyle w:val="Normal"/>
        <w:rPr/>
      </w:pPr>
      <w:r>
        <w:rPr/>
        <w:t>211 вдбр была десантированга в Смоленской обл. в начале июня 1942 г. и вела боевые действия по оказанию помощи в выходе из тылов противника войскам группы генерала Белова. При прорыве линии обороны противника у г. Киров, 211 вдбр, по минным полям  атаковала высоту 230,3 севернее пос. Засецкий, Кировского р-на, Смоленской обл., обеспечивая проход основных сил 4-го воздушно-десантного корпуса. Погибшие десантники остались на минных полях. Наиболее вероятно, что и лейтенант Железняков М.И. погиб при прорыве немецкой обороны у высоты 230,3, Кировского р-на, Смоленской (с 05.07.1944 г. Калужской) обл.</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Живов Николай Владимирович</w:t>
      </w:r>
      <w:r>
        <w:rPr/>
        <w:t>. (1923 – 06.11.42 г.) красноармеец, стрелок  1111 сп 330 сд. Калининская обл., г. Кимры, ул. Пушкина, дом № 23. Призван Ленинским РВК г. Казань 23.06.42 г.  Убит. Похоронен в д. Покров, Кировского р-на, Смоленской обл. - Донесение Управления 330 сд № 4/01012 от 12.11.42 г., приложение к № 32931с от 16.11.42 г.;  Источник информации ЦАМО, фонд № 1644, опись № 2, дело № 10. «Список безвозвратных потерь 330 сд»;  Источник информации ЦАМО, фонд № 7779, опись № 72819с, дело № 7. «Именной список 1111 сп 330 сд».</w:t>
      </w:r>
    </w:p>
    <w:p>
      <w:pPr>
        <w:pStyle w:val="Normal"/>
        <w:rPr/>
      </w:pPr>
      <w:r>
        <w:rPr/>
        <w:t xml:space="preserve">В указанный день, 08.11.42 г., согласно журнала боевых действий 330 сд (ЦАМО, фонд № 1644, опись № 1, дело № 9) в период с 06.11 по 09.11.42 г., в 1111 сп был убит только один военнослужащий и лишь 07.11.42 г. Утром, Шестого ноября 1942 г., разведгруппа 1111 сп, в количестве 48 человек была направлена в район пос. Суравегин, где почти полностью была уничтожена противником. В живых осталось всего 17 человек. В донесениях о безвозвратных потерях  330 сд, все погибшие в районе пос. Суравегин разведчики внесены как погибшие 06 и 08.11.42 г. и похоронены в д. Покров, что не соответствует действительности. </w:t>
      </w:r>
    </w:p>
    <w:p>
      <w:pPr>
        <w:pStyle w:val="Normal"/>
        <w:rPr/>
      </w:pPr>
      <w:r>
        <w:rPr/>
        <w:t xml:space="preserve">Правильно  -  убит и оставлен на поле боя в 05,- 1 км севернее пос. Суравегин, Кировского р-на, Смоленской (с 05.07.1944 г. Калужской) обл.  </w:t>
      </w:r>
    </w:p>
    <w:p>
      <w:pPr>
        <w:pStyle w:val="Normal"/>
        <w:rPr/>
      </w:pPr>
      <w:r>
        <w:rPr/>
        <w:t xml:space="preserve">Книга Памяти Тверской обл. Т-9 стр. 357. – нет точных данных. </w:t>
      </w:r>
    </w:p>
    <w:p>
      <w:pPr>
        <w:pStyle w:val="Normal"/>
        <w:rPr/>
      </w:pPr>
      <w:r>
        <w:rPr/>
        <w:t>Книга Памяти Рязанской обл. Т-1 стр. 95. – нет точных данных.</w:t>
      </w:r>
    </w:p>
    <w:p>
      <w:pPr>
        <w:pStyle w:val="Normal"/>
        <w:rPr/>
      </w:pPr>
      <w:r>
        <w:rPr/>
      </w:r>
    </w:p>
    <w:p>
      <w:pPr>
        <w:pStyle w:val="Normal"/>
        <w:rPr/>
      </w:pPr>
      <w:r>
        <w:rPr/>
        <w:t xml:space="preserve">Увековечен.  </w:t>
      </w:r>
      <w:r>
        <w:rPr>
          <w:b/>
        </w:rPr>
        <w:t>Жимолотский Алексей ? …</w:t>
      </w:r>
      <w:r>
        <w:rPr/>
        <w:t xml:space="preserve"> .  (1911 – 20.06.42 г.) красноармеец, кавалерист 1-й гв. кд, 1-го гв. кк.  Казахская ССР, Восточно-Казахстанская обл., Кировский р-н. РВК призыва не известен. Пропал б/вести в Смоленской обл. – Донесение штаба 1-го гв.кк № 0324 от 03.09.42 г., приложение к № 22976с от 08.09.42 г.  В июне 1942 г. (с 17 по 29.06.42 г.) части 1-й гв. кд осуществляли выход из тылов противник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r>
    </w:p>
    <w:p>
      <w:pPr>
        <w:pStyle w:val="Normal"/>
        <w:rPr/>
      </w:pPr>
      <w:r>
        <w:rPr/>
        <w:t xml:space="preserve">Увековечен.  </w:t>
      </w:r>
      <w:r>
        <w:rPr>
          <w:b/>
        </w:rPr>
        <w:t>Жиров Тихон Дмитриевич</w:t>
      </w:r>
      <w:r>
        <w:rPr/>
        <w:t xml:space="preserve">. (1916 - ?...06.42 г.) красноармеец, кавалерист 1-й гв. кд, 1-го гв. кк. Ростовская обл., Тарасовский р-н, хутор Ворян. Призван Тарасовским РВК Ростов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Жраил Хувен Иврамович</w:t>
      </w:r>
      <w:r>
        <w:rPr/>
        <w:t xml:space="preserve">. (? … - ?...06.42 г.) красноармеец, кавалерист 3-го гв. кп, 1-й гв. кд, 1-го гв. кк. Чечено-Ингушская АССР, Курчалоевский р-н, Дубирсобский с/совет. Призван Курчалоевским РВК Чечено-Ингушской АССР.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 xml:space="preserve">Увековечен.  </w:t>
      </w:r>
      <w:r>
        <w:rPr>
          <w:b/>
        </w:rPr>
        <w:t>Жук Федор Ефимович</w:t>
      </w:r>
      <w:r>
        <w:rPr/>
        <w:t>. (? … - ?...06.42 г.) политрук, политрук мин.</w:t>
      </w:r>
    </w:p>
    <w:p>
      <w:pPr>
        <w:pStyle w:val="Normal"/>
        <w:rPr/>
      </w:pPr>
      <w:r>
        <w:rPr/>
        <w:t xml:space="preserve">батальона 3-го гв. кп, 1-й гв. кд, 1-го гв. кк. Кировская обл., Благодарский р-н, Туталовский с/совет. Призван Спировским РВК Калининская обл.  Пропал б/вести при выходе из рейда в Смоленской обл. – Источник информации ЦАМО, Алфавитная карточка пропавшего б/вести;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Жуковский Александр Тимофеевич</w:t>
      </w:r>
      <w:r>
        <w:rPr/>
        <w:t xml:space="preserve">. (? … - ?...06.42 г.) красноармеец, кавалерист 3-го гв. кп, 1-й гв. кд, 1-го гв. кк. Смоленская обл., Дорогобужский р-н.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 xml:space="preserve">Увековечен.  </w:t>
      </w:r>
      <w:r>
        <w:rPr>
          <w:b/>
        </w:rPr>
        <w:t>Жулеков Федор Ульянович</w:t>
      </w:r>
      <w:r>
        <w:rPr/>
        <w:t xml:space="preserve">. (? … - ?...06.42 г.) красноармеец, кавалерист 3-го гв. кп, 1-й гв. кд, 1-го гв. кк. Сведения о месте рождения, месте жительства, Близких родственниках и РВК призыва отсутствуют.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Журавлев Михаил Степанович</w:t>
      </w:r>
      <w:r>
        <w:rPr/>
        <w:t xml:space="preserve">. (? … - 04.09.43 г.) красноармеец, стрелок  в/части пп 66434 (407 сп 108 сд). Татарская АССР, Челнинский р-н. РВК призыва не известен. Убит. Похоронен: Калужская обл., г. Киров (д. Б. Савки). – Источник информации Книга Памяти Республики Татарстан. Т-23_1, стр. 293.  В указанный день, 04.09.43 г., 407 сп 108 сд вел боевые действия в лесном массиве, в 2 км юго-восточнгее д. Большие Савки, Кировского р-на, Смоленской обл.  Правильно – убит в бою и похоронен в лесу, в 2-х км юго-восточнее д. Большие Савки, Кировского р-на, Смоленской (с 05.07.1944 г. Калужской) обл.  </w:t>
      </w:r>
    </w:p>
    <w:p>
      <w:pPr>
        <w:pStyle w:val="Normal"/>
        <w:rPr/>
      </w:pPr>
      <w:r>
        <w:rPr/>
        <w:t xml:space="preserve">Книга Памяти Республики Татарстан. Т-25_1, стр. 293. – нет точных данных.  </w:t>
      </w:r>
    </w:p>
    <w:p>
      <w:pPr>
        <w:pStyle w:val="Normal"/>
        <w:rPr/>
      </w:pPr>
      <w:r>
        <w:rPr/>
      </w:r>
    </w:p>
    <w:p>
      <w:pPr>
        <w:pStyle w:val="Normal"/>
        <w:rPr/>
      </w:pPr>
      <w:r>
        <w:rPr/>
        <w:t xml:space="preserve">Увековечен.  </w:t>
      </w:r>
      <w:r>
        <w:rPr>
          <w:b/>
        </w:rPr>
        <w:t>Заворкин Сергей Алексеевич</w:t>
      </w:r>
      <w:r>
        <w:rPr/>
        <w:t>. (1900 – 19.06.42 г.) красноармеец, кавалерист 6-го гв. кп, 1-й гв. кд, 1-го гв. кк. Молотовская обл., Свердловский р-н, Галсовский с/совет. Призван Свердловским РВК Молотовской обл.  Пропал б/вести. Место не известно.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Заков Василий Васильевич</w:t>
      </w:r>
      <w:r>
        <w:rPr/>
        <w:t xml:space="preserve">. (? … - ?...06.42 г.) красноармеец, кавалерист 3-го гв. кп, 1-й гв. кд, 1-го гв. кк. Кировская обл., г. Киров, ул. Рабочая, дом № 5. Призван Кировским РВК Киров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t xml:space="preserve"> </w:t>
      </w:r>
    </w:p>
    <w:p>
      <w:pPr>
        <w:pStyle w:val="Normal"/>
        <w:rPr/>
      </w:pPr>
      <w:r>
        <w:rPr/>
        <w:t xml:space="preserve">Увековечен.  </w:t>
      </w:r>
      <w:r>
        <w:rPr>
          <w:b/>
        </w:rPr>
        <w:t>Залуев (Залуч) Алексей Евстафеевич</w:t>
      </w:r>
      <w:r>
        <w:rPr/>
        <w:t xml:space="preserve">. (? ... - ?...06.42 г.) красноармеец, кавалерист 3-го гв. кп, 1-й гв. кд, 1-го гв. кк. Смоленская обл., Дорогобужский р-н.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 xml:space="preserve">Увековечен.  </w:t>
      </w:r>
      <w:r>
        <w:rPr>
          <w:b/>
        </w:rPr>
        <w:t>Зайцев Алексей Григорьевич</w:t>
      </w:r>
      <w:r>
        <w:rPr/>
        <w:t xml:space="preserve">. (? … - ?...06.42 г.) красноармеец, кавалерист 3-го гв. кп, 1-й гв. кд, 1-го гв. кк. Смоленская обл. Дорогобужский р-н.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Заскупин (Заскутин) Константин Федорович</w:t>
      </w:r>
      <w:r>
        <w:rPr/>
        <w:t>. (1910 – 06.11.42 г.) красноармеец, стрелок 1111 сп 330 сд. Марийская АССР,  Юринский р-н, д. Кунсино-Высики. Призван Юринским РВК Марийской АССР 01.01.42 г.  Убит. Похоронен в д. Покров, Кировского р-на, Смоленской обл. - Донесение Управления 330 сд № 4/01012 от 12.11.42 г., приложение к № 32931с от 16.11.42 г.;  Источник информации ЦАМО, фонд № 1644, опись № 2, дело № 10. «Список безвозвратных потерь 330 сд»;  Источник информации ЦАМО, фонд № 7779, опись № 72819с, дело № 6. «Именной список 1111 сп 330 сд».</w:t>
      </w:r>
    </w:p>
    <w:p>
      <w:pPr>
        <w:pStyle w:val="Normal"/>
        <w:rPr/>
      </w:pPr>
      <w:r>
        <w:rPr/>
        <w:t xml:space="preserve">В указанный день, 08.11.42 г., согласно журнала боевых действий 330 сд (ЦАМО, фонд № 1644, опись № 1, дело № 9) в период с 06.11 по 09.11.42 г., в 1111 сп был убит только один военнослужащий и лишь 07.11.42 г. Утром, Шестого ноября 1942 г., разведгруппа 1111 сп, в количестве 48 человек была направлена в район пос. Суравегин, где почти полностью была уничтожена противником. В живых осталось всего 17 человек. В донесениях о безвозвратных потерях  330 сд, все погибшие в районе пос. Суравегин разведчики внесены как погибшие 06 и 08.11.42 г. и похоронены в д. Покров, что не соответствует действительности. </w:t>
      </w:r>
    </w:p>
    <w:p>
      <w:pPr>
        <w:pStyle w:val="Normal"/>
        <w:rPr/>
      </w:pPr>
      <w:r>
        <w:rPr/>
        <w:t xml:space="preserve">Правильно  -  убит и оставлен на поле боя в 05,- 1 км севернее пос. Суравегин, Кировского р-на, Смоленской (с 05.07.1944 г. Калужской) обл.   </w:t>
      </w:r>
    </w:p>
    <w:p>
      <w:pPr>
        <w:pStyle w:val="Normal"/>
        <w:rPr/>
      </w:pPr>
      <w:r>
        <w:rPr/>
        <w:t xml:space="preserve">Книга Памяти Республики Марий Эл, Юринский р-н, стр. 81. – нет точных данных. </w:t>
      </w:r>
    </w:p>
    <w:p>
      <w:pPr>
        <w:pStyle w:val="Normal"/>
        <w:rPr/>
      </w:pPr>
      <w:r>
        <w:rPr/>
      </w:r>
    </w:p>
    <w:p>
      <w:pPr>
        <w:pStyle w:val="Normal"/>
        <w:rPr/>
      </w:pPr>
      <w:r>
        <w:rPr/>
        <w:t xml:space="preserve">Увековечен.  </w:t>
      </w:r>
      <w:r>
        <w:rPr>
          <w:b/>
        </w:rPr>
        <w:t>Захаров Петр Алексеевич</w:t>
      </w:r>
      <w:r>
        <w:rPr/>
        <w:t xml:space="preserve">. (1909 – ?...10.41 г.) техник-интендант 2-го ранга, ком.транспортного взвода 1313 сп 173 сд. Сведения о месте рождения, месте жительства и близких родственниках отсутствуют. Призван Красногвардейским РВК г. Москва. Пропал б/вести. место не известно. – Донесение Отдела Кадров Западного фронта № 009127 от 02.08.43 г. (ЦАМО, фонд № 33, опись № 11458, дело № 103). </w:t>
      </w:r>
    </w:p>
    <w:p>
      <w:pPr>
        <w:pStyle w:val="Normal"/>
        <w:rPr/>
      </w:pPr>
      <w:r>
        <w:rPr/>
        <w:t xml:space="preserve">03.10.41 г., 1313 сп вел боевые действия в р-не д. Большие Савки, Кировского р-на, Смоленской обл., где в бою с фашистами погибло большое количество личного состава полка.  Правильным следует считать Захарова Петра Алексеевича пропавшим б/вести в р-не д. Большие Савки, Кировского р-на,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Земленицин Иван Афанасьевич</w:t>
      </w:r>
      <w:r>
        <w:rPr/>
        <w:t>. (1911 – 06.(08).11.42 г.) красноармеец, стрелок 1111 сп 330 сд. Челябинская обл., Кунашанский р-н, с. Куянь-Конь. Призван Кунашанским РВК Челябинской обл., 19.06.41 г.  Убит. Похоронен в д. Покров, Кировского р-на, Смоленской обл. – Донесение Управления 330 сд № 4/01012 от 12.11.42 г., приложение к № 32931с от 16.11.42 г.;  Источник  информации ЦАМО, фонд № 1644, опись № 2, дело № 10. «Список безвозвратных потерь 330 сд».</w:t>
      </w:r>
    </w:p>
    <w:p>
      <w:pPr>
        <w:pStyle w:val="Normal"/>
        <w:rPr/>
      </w:pPr>
      <w:r>
        <w:rPr/>
        <w:t xml:space="preserve">В указанный день, 08.11.42 г., согласно журнала боевых действий 330 сд (ЦАМО, фонд № 1644, опись № 1, дело № 9) в период с 06.11 по 09.11.42 г., в 1111 сп был убит только один военнослужащий и лишь 07.11.42 г. Утром, Шестого ноября 1942 г., разведгруппа 1111 сп, в количестве 48 человек была направлена в район пос. Суравегин, где почти полностью была уничтожена противником. В живых осталось всего 17 человек. В донесениях о безвозвратных потерях  330 сд, все погибшие в районе пос. Суравегин разведчики внесены как погибшие 06 и 08.11.42 г. и похоронены в д. Покров, что не соответствует действительности. </w:t>
      </w:r>
    </w:p>
    <w:p>
      <w:pPr>
        <w:pStyle w:val="Normal"/>
        <w:rPr/>
      </w:pPr>
      <w:r>
        <w:rPr/>
        <w:t xml:space="preserve">Правильно  -  убит 06.11.42 г. и оставлен на поле боя в 05,- 1 км севернее пос. Суравегин, Кировского р-на, Смоленской (с 05.07.1944 г. Калужской) обл.  </w:t>
      </w:r>
    </w:p>
    <w:p>
      <w:pPr>
        <w:pStyle w:val="Normal"/>
        <w:rPr/>
      </w:pPr>
      <w:r>
        <w:rPr/>
        <w:t xml:space="preserve">Книга Памяти Челябинской обл. Т-3 стр. 200. – нет точных данных.    </w:t>
      </w:r>
    </w:p>
    <w:p>
      <w:pPr>
        <w:pStyle w:val="Normal"/>
        <w:rPr/>
      </w:pPr>
      <w:r>
        <w:rPr/>
      </w:r>
    </w:p>
    <w:p>
      <w:pPr>
        <w:pStyle w:val="Normal"/>
        <w:rPr/>
      </w:pPr>
      <w:r>
        <w:rPr/>
        <w:t xml:space="preserve">Увековечен.  </w:t>
      </w:r>
      <w:r>
        <w:rPr>
          <w:b/>
        </w:rPr>
        <w:t>Зиняков (Виняков) Никодим Николаевич</w:t>
      </w:r>
      <w:r>
        <w:rPr/>
        <w:t xml:space="preserve">. (1910 – 16.08.43 г.) красноармеец, сапер саперного взвода 433 сп 64 сд. г. Ярославль, ул. матросская, дом № 9-2. Призван Сталинским РВК г. Ярославль. Убит и похоронен в лесу севернее д. Большие Савки, Кировского р-на, Смоленской (с 05.07.1944 г. Калужской) обл. - Источник информации Книга Памяти Ярославской обл. Т-1 стр. 348;  Донесение Управления 64 сд № 0902 от 24.08.43 г., приложение к № 32252с от 30.08.43 г. </w:t>
      </w:r>
    </w:p>
    <w:p>
      <w:pPr>
        <w:pStyle w:val="Normal"/>
        <w:rPr/>
      </w:pPr>
      <w:r>
        <w:rPr/>
        <w:t xml:space="preserve">Книга Памяти Ярославской обл. Т-1 стр. 348. – нет точных данных. </w:t>
      </w:r>
    </w:p>
    <w:p>
      <w:pPr>
        <w:pStyle w:val="Normal"/>
        <w:rPr/>
      </w:pPr>
      <w:r>
        <w:rPr/>
      </w:r>
    </w:p>
    <w:p>
      <w:pPr>
        <w:pStyle w:val="Normal"/>
        <w:rPr/>
      </w:pPr>
      <w:r>
        <w:rPr/>
        <w:t xml:space="preserve">Увековечен.  </w:t>
      </w:r>
      <w:r>
        <w:rPr>
          <w:b/>
        </w:rPr>
        <w:t>Злобинец Моисей Селиверствович</w:t>
      </w:r>
      <w:r>
        <w:rPr/>
        <w:t xml:space="preserve">. (? … - не позднее 12.07.42 г.) ст. лейтенант, ком.взвода связи 211 вдбр Западного фронта. Сведения о месте рождения, месте жительства, близких родственниках и РВК призыва отсутствуют. Призван из Алтайского края. Семья проживает на территории  Алтайскрого крайвренкомата. Пропал б/вести. Место и дата не известны. – Источник информации ЦАМО, фонд № 56, опись № 12220, дело № 41. Приказ ГУФиУ войск Красной Армии № 0630 от 12.07.42 г. Наиболее вероятно, что пропал б/вести при переходе линии фронта в районе высоты 230,3, севернее пос. Засецкий, Кировского р-на,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Увековечен.</w:t>
      </w:r>
      <w:r>
        <w:rPr>
          <w:rStyle w:val="1"/>
        </w:rPr>
        <w:t xml:space="preserve">  </w:t>
      </w:r>
      <w:r>
        <w:rPr>
          <w:b/>
        </w:rPr>
        <w:t>Золин Григорий Георгиевич.</w:t>
      </w:r>
      <w:r>
        <w:rPr/>
        <w:t xml:space="preserve"> (1904 – 01.03.42 г.) красноармеец, стрелок 1113 сп 330 сд. Тульская обл., Сафоновский (Воловский) р-н, д. Городня. Призван Сафоновским РВК Тульской обл., 27.08.41 г. Пропал б/вести при наступлении на д. Б.Савки, Кировского р-на. - Донесение Управления 330 сд № 4/01764 от 23.06.42 г., приложение к № 13882с от 27.06.42 г.;  Книга Памяти Тульской обл. Т-4 стр. 394;  Источник информации ЦАМО, фонд № 7780, опись № 30245с, дело № 2. «Именной список 1113 сп 330 сд».  </w:t>
      </w:r>
    </w:p>
    <w:p>
      <w:pPr>
        <w:pStyle w:val="Normal"/>
        <w:rPr/>
      </w:pPr>
      <w:r>
        <w:rPr/>
        <w:t>Донесение Отдела укомплектования 10 Армии № 00613 от 19.05.42 г., приложение к № 9441с от 28.05.42 г.;  Донесение Управления 330 сд № 4/0688 от 15.09.42 г., приложение к № 8307с от 19.05.42 г. – пропал б/вести 14.02.42 г. у д. Погост, Кировского р-на, Смоленской обл.</w:t>
      </w:r>
    </w:p>
    <w:p>
      <w:pPr>
        <w:pStyle w:val="Normal"/>
        <w:rPr/>
      </w:pPr>
      <w:r>
        <w:rPr/>
        <w:t>Правильными следует считать сведения донесения Управления 330 сд № 4/0764 от 23.06.42 г., и именной список 1113 сп  – пропал б/вести 01.03.42 г. у д. Большие Савки, Кировского р-на, Смоленской (с 05.07.1944 г. Калужской) обл.</w:t>
      </w:r>
    </w:p>
    <w:p>
      <w:pPr>
        <w:pStyle w:val="Normal"/>
        <w:rPr/>
      </w:pPr>
      <w:r>
        <w:rPr/>
        <w:t>Книга Памяти Тульской обл. Т-4 стр. 394. – нет точных данных.</w:t>
      </w:r>
    </w:p>
    <w:p>
      <w:pPr>
        <w:pStyle w:val="Normal"/>
        <w:rPr/>
      </w:pPr>
      <w:r>
        <w:rPr/>
        <w:t xml:space="preserve">Внесен в списки похороненных на братской могиле д. Березовка, Новомосковского р-на, Тульской обл., и Книгу Памяти Тульской обл., Т-12 стр. 614, что не может являться достоверным и опровергается выше перечисленными документами.   </w:t>
      </w:r>
    </w:p>
    <w:p>
      <w:pPr>
        <w:pStyle w:val="Normal"/>
        <w:rPr/>
      </w:pPr>
      <w:r>
        <w:rPr/>
      </w:r>
    </w:p>
    <w:p>
      <w:pPr>
        <w:pStyle w:val="Normal"/>
        <w:rPr/>
      </w:pPr>
      <w:r>
        <w:rPr/>
        <w:t xml:space="preserve">Похоронен.  </w:t>
      </w:r>
      <w:r>
        <w:rPr>
          <w:b/>
        </w:rPr>
        <w:t>Золототрубов Митрофан Исаевич</w:t>
      </w:r>
      <w:r>
        <w:rPr/>
        <w:t xml:space="preserve">. (1903 – 20.08.43 г.) красноармеец, стрелок 451 сп 64 сд. г. Воронеж, ул. Солнечная, дом № 21. (Воронежская обл.. Семилукский р-н, с. Гвоздево). Призван Коминтерновским РВК Воронежской обл., 25.07.43 г.  Убит. Похоронен в 1 км южнее отметки 221,0 (Координаты 7195. Карта 1:50000 1930 г. Лист 369-69-В), Кировского р-на, Смоленской (с 05.07.1944 г. Калужской) обл. – Донесение Управления 64 сд № 0902 от 24.08.43 г., приложение к № 32252с от 30.08.43 г.;  Источник информации ЦАМО, фонд № 8504, опись № 303238, дело № 73. «Сведения ВПП 208 зсп за 08.08.43 г.». </w:t>
      </w:r>
    </w:p>
    <w:p>
      <w:pPr>
        <w:pStyle w:val="Normal"/>
        <w:rPr/>
      </w:pPr>
      <w:r>
        <w:rPr/>
        <w:t xml:space="preserve">Книга Памяти Воронежской обл., г. Воронеж, стр. 370. – нет точных данных. </w:t>
      </w:r>
    </w:p>
    <w:p>
      <w:pPr>
        <w:pStyle w:val="Normal"/>
        <w:rPr/>
      </w:pPr>
      <w:r>
        <w:rPr/>
      </w:r>
    </w:p>
    <w:p>
      <w:pPr>
        <w:pStyle w:val="Normal"/>
        <w:rPr/>
      </w:pPr>
      <w:r>
        <w:rPr/>
        <w:t xml:space="preserve">Увековечен.  </w:t>
      </w:r>
      <w:r>
        <w:rPr>
          <w:b/>
        </w:rPr>
        <w:t>Зубков Василий Иванович</w:t>
      </w:r>
      <w:r>
        <w:rPr/>
        <w:t>. (1907 – 29.05.43 г.) сержант, зам.ком.взвода 5 ср, 1111 сп, 330 сд. Чувашская АССР, Алатырский р-н, с. Стесым. Призван Алатырским РВК Чувашской АССР в январе 1942 г.  Убит. Похоронен на поле боя в нейтральной зоне. Место не известно. - Донесение Управления 330 сд № 4/0504 от 04.06.43 г., приложение к № 22656 от 11.06.43 г.;  Источник информпации ЦАМО, фонд № 1644, опись № 2, дело № 10. «Список безвозвратных потерь 330 сд».  В указанный день, 29 мая 1943 г., 1111 сп проводил разведку боем в р-не д.Большие Савки, Кировского р-на.  Правильно убит и похоронен на поле боя в р-не д. Большие Савки, Кировского р-на, Смоленской (с 05.07.1944 г. Калужской) обл.</w:t>
      </w:r>
    </w:p>
    <w:p>
      <w:pPr>
        <w:pStyle w:val="Normal"/>
        <w:rPr/>
      </w:pPr>
      <w:r>
        <w:rPr/>
        <w:t>Награжден медалью «</w:t>
      </w:r>
      <w:r>
        <w:rPr>
          <w:i/>
        </w:rPr>
        <w:t>За Боевые Заслуги</w:t>
      </w:r>
      <w:r>
        <w:rPr/>
        <w:t>». Приказ 1111 сп № 10/н от 20.02.43 г. (ЦАМО, фонд № 33, опись № 682526, дело № 1182), за мужество, проявленное в боях за д. Острая Слобода, д. Погост, д. Большие Савки, где уничтожил пулеметную точку врага и вынес с поля боя раненного командира роты.</w:t>
      </w:r>
    </w:p>
    <w:p>
      <w:pPr>
        <w:pStyle w:val="Normal"/>
        <w:rPr/>
      </w:pPr>
      <w:r>
        <w:rPr/>
        <w:t xml:space="preserve">В Книге Памяти Республики Чувашия, не значится погибшим, или пропавшим б/вести.  </w:t>
      </w:r>
    </w:p>
    <w:p>
      <w:pPr>
        <w:pStyle w:val="Normal"/>
        <w:ind w:left="900" w:hanging="0"/>
        <w:rPr/>
      </w:pPr>
      <w:r>
        <w:rPr/>
      </w:r>
    </w:p>
    <w:p>
      <w:pPr>
        <w:pStyle w:val="Normal"/>
        <w:rPr/>
      </w:pPr>
      <w:r>
        <w:rPr/>
        <w:t xml:space="preserve">Похоронен.  </w:t>
      </w:r>
      <w:r>
        <w:rPr>
          <w:b/>
        </w:rPr>
        <w:t>Зюзинов (Зюзин) Александр Демьянович</w:t>
      </w:r>
      <w:r>
        <w:rPr/>
        <w:t xml:space="preserve">. (? … - 23-24.06.42 г.) красноармеец, стрелок 4 вдк (возможно партизан Смоленщины). Смоленская обл., Ельнинский р-н, п/о Марьинка (Марьино), д. Шимени. РВК призыва не известен. Погиб при выходе 4 вдк из тылов противника северо-западнее г. Киров, Смоленской обл. </w:t>
      </w:r>
    </w:p>
    <w:p>
      <w:pPr>
        <w:pStyle w:val="Normal"/>
        <w:rPr/>
      </w:pPr>
      <w:r>
        <w:rPr/>
        <w:t xml:space="preserve">Незахороненные останки Зюзинова (Зюзина) Александра Демьяновича были обнаружены группой «Поиск» г. Киров, в 100 метрах северо-западнее отметки 230, 3 севернее 2,5 км пос. Засецкий, Кировского р-на, опознаны по солдатскому медальону и захоронены в братской могиле д. Большие Савки, Кировского р-на, Калужской обл., 07.05.2010 года. </w:t>
      </w:r>
    </w:p>
    <w:p>
      <w:pPr>
        <w:pStyle w:val="Normal"/>
        <w:rPr/>
      </w:pPr>
      <w:r>
        <w:rPr/>
        <w:t xml:space="preserve">В Книгах Памяти Смоленской обл., не значится погибшим, или пропавшим без вести. </w:t>
      </w:r>
    </w:p>
    <w:p>
      <w:pPr>
        <w:pStyle w:val="Normal"/>
        <w:rPr/>
      </w:pPr>
      <w:r>
        <w:rPr/>
      </w:r>
    </w:p>
    <w:p>
      <w:pPr>
        <w:pStyle w:val="Normal"/>
        <w:rPr/>
      </w:pPr>
      <w:r>
        <w:rPr/>
        <w:t xml:space="preserve">Увековечен.  </w:t>
      </w:r>
      <w:r>
        <w:rPr>
          <w:b/>
        </w:rPr>
        <w:t>Ибаев Абдулла</w:t>
      </w:r>
      <w:r>
        <w:rPr/>
        <w:t xml:space="preserve">.  (1918 - ?...06.42 г.) красноармеец, кавалерист 1-й гв. кд, 1-го гв. кк. Азербайджанская ССР, г. Баку, Масалинский р-н, с. Сардчувая. Призван масалинским РВК Азербайджанской ССР.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r>
    </w:p>
    <w:p>
      <w:pPr>
        <w:pStyle w:val="Normal"/>
        <w:tabs>
          <w:tab w:val="clear" w:pos="708"/>
          <w:tab w:val="left" w:pos="900" w:leader="none"/>
        </w:tabs>
        <w:rPr/>
      </w:pPr>
      <w:r>
        <w:rPr/>
        <w:t xml:space="preserve">Увековечен.  </w:t>
      </w:r>
      <w:r>
        <w:rPr>
          <w:b/>
        </w:rPr>
        <w:t>Ибрагимов Абдулла Валентинович</w:t>
      </w:r>
      <w:r>
        <w:rPr/>
        <w:t xml:space="preserve">. (1894 – 03.09.43 г.) красноармеец, стрелок 440 сп 64 сд. Узбекская ССР, Бухарская обл., Бокалинский р-н, Кульуматинский с/совет, кохоз «Ящ-Кало». Призван Бокалинским РВК Бухарской обл. Убит. Похоронен у дома лесника, в 5-ти км юго-восточнее д. Большуха, Кировского р-на, Смоленской (с 05.07.1944 г. Калужской) обл. – Донесение Управления 64 сд № 01000 от 15.09.43 г., приложение к № 36652с от 19.09.43 г.   Правильно – похоронен у дома лесника (пос. Николаевское), что в 3,5 км севернеепос. Засецкий, Кировского р-на, Смоленской (с 05.07.1944 г. Калужской) обл. </w:t>
      </w:r>
    </w:p>
    <w:p>
      <w:pPr>
        <w:pStyle w:val="Normal"/>
        <w:rPr/>
      </w:pPr>
      <w:r>
        <w:rPr/>
      </w:r>
    </w:p>
    <w:p>
      <w:pPr>
        <w:pStyle w:val="Normal"/>
        <w:rPr/>
      </w:pPr>
      <w:r>
        <w:rPr/>
        <w:t xml:space="preserve">Увековечен.  </w:t>
      </w:r>
      <w:r>
        <w:rPr>
          <w:b/>
        </w:rPr>
        <w:t>Иванов Аркадий Иванович</w:t>
      </w:r>
      <w:r>
        <w:rPr/>
        <w:t xml:space="preserve">. (? … - ?...06.42 г.) красноармеец, кавалерист 1-й гв. кд, 1-го гв. кк. Марийская АССР, Йошкар-Олинский р-н, Княжнинский с/совет. Призван Йошкар-Олинским РВК Марийской АССР.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Иванов Василий ? …</w:t>
      </w:r>
      <w:r>
        <w:rPr/>
        <w:t xml:space="preserve"> .  (? …  - 03.10.41 г.) красноармеец-ополченец 21 дивизии народного ополчения Киевского р-на г. Москва. Место жительства г. Москва. Другие сведения о месте рождения, месте жительства, близких родственниках и РВК призыва отсутствуют. (До вступления в ополчение работал в сапожной мастерской в г. Москва). В бою у д. Большие Савки был тяжело ранен в бедро. Скончался на месте ранения. Похоронен на поле боя у д. Большие Савки, Кировского р-на, Смоленской (с 05.07.1944 г. Калужской) обл. – Источник информации газета «Комсомольская Правда» от 30.09.1986 г. (Архив группы «Поиск» г. Киров, Калужской обл.).  </w:t>
      </w:r>
    </w:p>
    <w:p>
      <w:pPr>
        <w:pStyle w:val="Normal"/>
        <w:rPr/>
      </w:pPr>
      <w:r>
        <w:rPr/>
        <w:t xml:space="preserve">В Книге Памяти г. Москва не значится погибшим, или пропавшим без вести. </w:t>
      </w:r>
    </w:p>
    <w:p>
      <w:pPr>
        <w:pStyle w:val="Normal"/>
        <w:rPr/>
      </w:pPr>
      <w:r>
        <w:rPr/>
      </w:r>
    </w:p>
    <w:p>
      <w:pPr>
        <w:pStyle w:val="Normal"/>
        <w:rPr/>
      </w:pPr>
      <w:r>
        <w:rPr/>
        <w:t xml:space="preserve">Увековечен.  </w:t>
      </w:r>
      <w:r>
        <w:rPr>
          <w:b/>
        </w:rPr>
        <w:t>Иванов Георгий Александрович</w:t>
      </w:r>
      <w:r>
        <w:rPr/>
        <w:t xml:space="preserve">. (1924 – 20.08.43 г.) красноармеец, стрелок 451 сп 64 сд. Тульская обл., г. Калуга, полощадь «Театральная», дом № 3. Призван Калужским РВК г. Калуга, Тульской обл. Убит. Похоронен в районе отметки 230,3 (Координаты 7494. Карта 1:50000 1930 г. Лист 36-69-В), Кировского р-на, Смоленской (с 05.07.1944 г. Калужской) обл. – Донесение Управления 64 сд № 0902 от 24.08.43 г., приложение к № 32252с от 30.08.43 г. </w:t>
      </w:r>
    </w:p>
    <w:p>
      <w:pPr>
        <w:pStyle w:val="Normal"/>
        <w:rPr/>
      </w:pPr>
      <w:r>
        <w:rPr/>
        <w:t xml:space="preserve">Книга Памяти Калужской обл. Т-1 стр. 111. – нет точных данных. </w:t>
      </w:r>
    </w:p>
    <w:p>
      <w:pPr>
        <w:pStyle w:val="Normal"/>
        <w:ind w:left="900" w:hanging="0"/>
        <w:rPr/>
      </w:pPr>
      <w:r>
        <w:rPr/>
      </w:r>
    </w:p>
    <w:p>
      <w:pPr>
        <w:pStyle w:val="Normal"/>
        <w:rPr/>
      </w:pPr>
      <w:r>
        <w:rPr/>
        <w:t xml:space="preserve">Увековечен.  </w:t>
      </w:r>
      <w:r>
        <w:rPr>
          <w:b/>
        </w:rPr>
        <w:t>Иванов Павел Константинович</w:t>
      </w:r>
      <w:r>
        <w:rPr/>
        <w:t xml:space="preserve">. (1912 – 20.06.42 г.) техник-интендант, ком. взвода 1-й гв. кд, 1-го гв. кк. Омская обл., Амуровский (Ялутовский) р-н, с. Заводо-Уковское. (Тюменская обл., Ялутовский р-н, с. Завод-Уховское). Призван Магнитогорским РВК Челябинской обл. Пропал б/вести при выходе из рейда в Смоленской обл. – Донесение штаба 1-го гв. кк № 0324 от 03.09.42 г., приложение к № 22976с от 08.09.43 г.;  Источник информации ЦАМО, фонд № 33, опись № 594260, дело № 93. Донесение Читинского ОВК № 1/049 от 14.06.1948 г., входящий № 06702 от 02.07.1948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 xml:space="preserve">Увековечен.  </w:t>
      </w:r>
      <w:r>
        <w:rPr>
          <w:b/>
        </w:rPr>
        <w:t>Иванов Павел Степанович</w:t>
      </w:r>
      <w:r>
        <w:rPr/>
        <w:t>. (1921 – 06.(08).11.42 г.) сержант, ком. отделения  1111 сп 330 сд. Курская обл., Валуйковский р-н, с. Гладкое. Призван Валуйковским РВК Курской обл. (Горловским РВК Сталинской обл., Украинской ССР в октябре 1941 г.).  Убит. Похоронен в д. Покров, Кировского р-на, Смоленской обл. - Донесение Управления 330 сд № 4/01012 от 12.11.42 г., приложение к № 32931с от 16.11.42 г.;  Источник информации ЦАМО, фонд № 1644, опись № 2, дело № 10. «Список безвозвратных потерь 330 сд»;  Источник информации ЦАМО, фонд № 7779, опись № 72819с, дело № 7. «Именной список 1111 сп 330 сд».</w:t>
      </w:r>
    </w:p>
    <w:p>
      <w:pPr>
        <w:pStyle w:val="Normal"/>
        <w:rPr/>
      </w:pPr>
      <w:r>
        <w:rPr/>
        <w:t xml:space="preserve">В указанный день, 08.11.42 г., согласно журнала боевых действий 330 сд (ЦАМО, фонд № 1644, опись № 1, дело № 9) в период с 06.11 по 09.11.42 г., в 1111 сп был убит только один военнослужащий и лишь 07.11.42 г. Утром, Шестого ноября 1942 г., разведгруппа 1111 сп, в количестве 48 человек была направлена в район пос. Суравегин, где почти полностью была уничтожена противником. В живых осталось всего 17 человек. В донесениях о безвозвратных потерях  330 сд, все погибшие в районе пос. Суравегин разведчики внесены как погибшие 06 и 08.11.42 г. и похоронены в д. Покров, что не соответствует действительности. </w:t>
      </w:r>
    </w:p>
    <w:p>
      <w:pPr>
        <w:pStyle w:val="Normal"/>
        <w:rPr/>
      </w:pPr>
      <w:r>
        <w:rPr/>
        <w:t xml:space="preserve">Правильно  -  убит 06.11.42 г. и оставлен на поле боя в 05,- 1 км севернее пос. Суравегин, Кировского р-на,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Иванов Прокофий Иванович</w:t>
      </w:r>
      <w:r>
        <w:rPr/>
        <w:t xml:space="preserve">. (? … - 15.03.43 г.) красноармеец, стрелок 1109 сп 330 сд. Сведения о месте рождения, месте жительства и близких родственниках отсутствуют. Призван Медведевским РВК Республики Марий Эл, погиб: Кировский р-н. Место гибели и место захоронения не известно. – Источник информации Книга Памяти Калужской обл. Т-14 стр. 127.   В указанный день, 15.03.43 г., 1109 сп вел бой за д. Большие Савки, Кировского р-на. Правильно – убит и похоронен в р-не д. Большие Савки, Кировского р-на, Смоленской (с 05.07.1944 г. Калужской) обл. </w:t>
      </w:r>
    </w:p>
    <w:p>
      <w:pPr>
        <w:pStyle w:val="Normal"/>
        <w:rPr/>
      </w:pPr>
      <w:r>
        <w:rPr/>
        <w:t xml:space="preserve">В Книге Памяти Республики Марий Эл не значится погибшим, или пропавшим без вести. </w:t>
      </w:r>
    </w:p>
    <w:p>
      <w:pPr>
        <w:pStyle w:val="Normal"/>
        <w:rPr/>
      </w:pPr>
      <w:r>
        <w:rPr/>
      </w:r>
    </w:p>
    <w:p>
      <w:pPr>
        <w:pStyle w:val="Normal"/>
        <w:rPr/>
      </w:pPr>
      <w:r>
        <w:rPr/>
        <w:t xml:space="preserve">Увековечен.  </w:t>
      </w:r>
      <w:r>
        <w:rPr>
          <w:b/>
        </w:rPr>
        <w:t>Иванченко Василий Тимофеевич</w:t>
      </w:r>
      <w:r>
        <w:rPr/>
        <w:t xml:space="preserve">. (? … - ?...06.42 г.) красноармеец, кавалерист 3-го гв. кп, 1-й гв. кд, 1-го гв. кк. Смоленская обл., Дорогобужский р-н.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Ивашкин М … В …</w:t>
      </w:r>
      <w:r>
        <w:rPr/>
        <w:t xml:space="preserve"> . (? … - 23-24.06.42 г.) воинское звание, воинская часть и должность не известны. (группа генерала Казанкина). Сведения о месте рождения, месте жительства, близких родственниках и РВК призыва отсутствуют.   Незахороненные останки Ивашкина М. В. (надпись на ложке) были найдены группой «Поиск» г. Киров, на высоте 230,3 в мае 2017 года и захоронены в братской могиле д. Большие Савки, Кировского р-на, Калужской обл., 22.07.2017 года.</w:t>
      </w:r>
    </w:p>
    <w:p>
      <w:pPr>
        <w:pStyle w:val="Normal"/>
        <w:rPr/>
      </w:pPr>
      <w:r>
        <w:rPr/>
      </w:r>
    </w:p>
    <w:p>
      <w:pPr>
        <w:pStyle w:val="Normal"/>
        <w:rPr/>
      </w:pPr>
      <w:r>
        <w:rPr/>
        <w:t xml:space="preserve">Увековечен.  </w:t>
      </w:r>
      <w:r>
        <w:rPr>
          <w:b/>
        </w:rPr>
        <w:t>Игнатьев Алексей Васильевич</w:t>
      </w:r>
      <w:r>
        <w:rPr/>
        <w:t xml:space="preserve">. (1919 - ? …06.42 г.) ст. сержант, ком.отделения, 1-й гв. кд, 1-го гв. кк. Краснодарский край, Назаровский с/совет, с. Подсосновское. Призван Назаровским РВК Краснодарского края.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ind w:left="900" w:hanging="0"/>
        <w:rPr/>
      </w:pPr>
      <w:r>
        <w:rPr/>
      </w:r>
    </w:p>
    <w:p>
      <w:pPr>
        <w:pStyle w:val="Normal"/>
        <w:rPr/>
      </w:pPr>
      <w:r>
        <w:rPr/>
        <w:t xml:space="preserve">Увековечен.  </w:t>
      </w:r>
      <w:r>
        <w:rPr>
          <w:b/>
        </w:rPr>
        <w:t>Ильринин Андрей Филипповитч</w:t>
      </w:r>
      <w:r>
        <w:rPr/>
        <w:t xml:space="preserve">. (1908 - ?...06.42 г.) красноармеец, кавалерист 1-й гв. кд, 1-го гв. кк. г. Москва, Красноармейский р-н, ул. Бутинская, дом № дом № 22. Призван Бутурлиновским РВК Воронеж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Иманбаев Картабай</w:t>
      </w:r>
      <w:r>
        <w:rPr/>
        <w:t xml:space="preserve">. (1893 – 16.08.43 г.) красноармеец. стрелок 451 сп 64 сд. Казахская ССР, Карагандинская обл., Джанаркинский р-н, 2-й с/совет, колхоз «Уркунду». Призван Джезказганским РВК Карагандинской обл., 20.04.43 г. Убит и похоронен на перекрестке просек, в 1 км южнее отметки 221,0, (Координаты 7195. Карта 1:50000 1930 г. Лист № 36-69-В), Кировского р-на, Смоленской (с 05.07.1944 г. Калужской) обл. – Донесение Управления 64 сд № 0902 от 24.08.43 г., приложение к № 32252с от 30.08.43 г.  </w:t>
      </w:r>
    </w:p>
    <w:p>
      <w:pPr>
        <w:pStyle w:val="Normal"/>
        <w:rPr/>
      </w:pPr>
      <w:r>
        <w:rPr/>
      </w:r>
    </w:p>
    <w:p>
      <w:pPr>
        <w:pStyle w:val="Normal"/>
        <w:rPr/>
      </w:pPr>
      <w:r>
        <w:rPr/>
        <w:t xml:space="preserve">Увековечен.  </w:t>
      </w:r>
      <w:r>
        <w:rPr>
          <w:b/>
        </w:rPr>
        <w:t>Имченков Петр Данилович</w:t>
      </w:r>
      <w:r>
        <w:rPr/>
        <w:t xml:space="preserve">. (1907 - ? …06.42 г.) красноармеец, кавалерист 1-й гв. кд, 1-го гв. кк. Воронежская обл., Подольский р-н, с. Островок. Призван Октябрьским РВК (регион не известен).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Ионов Иван Иванович</w:t>
      </w:r>
      <w:r>
        <w:rPr/>
        <w:t xml:space="preserve">. (1923 – 06.(08).11.42 г.) красноармеец, стрелок 1111 сп 330 сд. Смоленская обл., Мосальский р-н, д. Липовка. Призван Мосальским РВК Смоленской обл.  Убит. Похоронен в д. Покров, Кировского р-на, Смоленской обл. - Донесение Управления 330 сд № 4/01012 от 12.11.42 г., приложение к № 32931с от 16.11.42 г.;  Источник  информации ЦАМО, фонд № 1644, опись № 2, дело № 10. «Список безвозвратных потерь 330 сд». </w:t>
      </w:r>
    </w:p>
    <w:p>
      <w:pPr>
        <w:pStyle w:val="Normal"/>
        <w:rPr/>
      </w:pPr>
      <w:r>
        <w:rPr/>
        <w:t xml:space="preserve">В указанный день, 08.11.42 г., согласно журнала боевых действий 330 сд (ЦАМО, фонд № 1644, опись № 1, дело № 9) в период с 06.11 по 09.11.42 г., в 1111 сп был убит только один военнослужащий и лишь 07.11.42 г. Утром, Шестого ноября 1942 г., разведгруппа 1111 сп, в количестве 48 человек была направлена в район пос. Суравегин, где почти полностью была уничтожена противником. В живых осталось всего 17 человек. В донесениях о безвозвратных потерях  330 сд, все погибшие в районе пос. Суравегин разведчики внесены как погибшие 06 и 08.11.42 г. и похоронены в д. Покров, что не соответствует действительности. </w:t>
      </w:r>
    </w:p>
    <w:p>
      <w:pPr>
        <w:pStyle w:val="Normal"/>
        <w:rPr/>
      </w:pPr>
      <w:r>
        <w:rPr/>
        <w:t xml:space="preserve">Правильно  -  убит 06.11.42 г. и оставлен на поле боя в 05,- 1 км севернее пос. Суравегин, Кировского р-на, Смоленской (с 05.07.1944 г. Калужской) обл.  </w:t>
      </w:r>
    </w:p>
    <w:p>
      <w:pPr>
        <w:pStyle w:val="Normal"/>
        <w:rPr/>
      </w:pPr>
      <w:r>
        <w:rPr/>
        <w:t>Внесен без оснований в списки похороненных на братской могиле д. Путогино Мосальского р-на и Книгу Памяти Мосальского р-на, Т-12 стр. 241.</w:t>
      </w:r>
    </w:p>
    <w:p>
      <w:pPr>
        <w:pStyle w:val="Normal"/>
        <w:rPr/>
      </w:pPr>
      <w:r>
        <w:rPr/>
        <w:t>Книга Памяти Калужской обл. Т-4 стр. 423. – нет точных данных.</w:t>
      </w:r>
    </w:p>
    <w:p>
      <w:pPr>
        <w:pStyle w:val="Normal"/>
        <w:rPr/>
      </w:pPr>
      <w:r>
        <w:rPr/>
      </w:r>
    </w:p>
    <w:p>
      <w:pPr>
        <w:pStyle w:val="Normal"/>
        <w:rPr/>
      </w:pPr>
      <w:r>
        <w:rPr/>
        <w:t xml:space="preserve">Увековечен.  </w:t>
      </w:r>
      <w:r>
        <w:rPr>
          <w:b/>
        </w:rPr>
        <w:t>Ионов Михаил Степанович</w:t>
      </w:r>
      <w:r>
        <w:rPr/>
        <w:t xml:space="preserve">. (1924 – 06.09.43 г.) красноармеец (мл. сержант), стрелок 2 сб, 451 сп, 64 сд.  Ивановская обл., Вязниковский р-н, Мало-Уральский с/совет, д. Заберечь. Призван Рязниковским РВК Ивановской обл., 30.08.42 г. Убит в бою, в лесу, координаты:  9477, Кировского р-на, Смоленской обл. Похоронен в лесу, коррдинаты: 9576, карта 1:50000, 1939 г, лист: 36-69-В, Кировского р-на, Смоленской обл.  Правильно - убит в лесном массиве, в районе восточнее пос. Суравегин. Похоронен в 1 км севернее пос. Суравегин, Кировского р-на, Смоленской (с 05.07.1944 г. Калужской) обл. - Донесение Управления 64 сд № 01000 от 15.09.43 г., приложение к № 36652с от 19.09.43 г. </w:t>
      </w:r>
    </w:p>
    <w:p>
      <w:pPr>
        <w:pStyle w:val="Normal"/>
        <w:rPr/>
      </w:pPr>
      <w:r>
        <w:rPr/>
        <w:t xml:space="preserve">Книга Памяти Владимирской обл. Т-4 стр. 127. – нет точных данных. </w:t>
      </w:r>
    </w:p>
    <w:p>
      <w:pPr>
        <w:pStyle w:val="Normal"/>
        <w:rPr/>
      </w:pPr>
      <w:r>
        <w:rPr/>
      </w:r>
    </w:p>
    <w:p>
      <w:pPr>
        <w:pStyle w:val="Normal"/>
        <w:rPr/>
      </w:pPr>
      <w:r>
        <w:rPr/>
        <w:t xml:space="preserve">Похоронен.  </w:t>
      </w:r>
      <w:r>
        <w:rPr>
          <w:b/>
        </w:rPr>
        <w:t>Исаев Дмитрий Павлович</w:t>
      </w:r>
      <w:r>
        <w:rPr/>
        <w:t xml:space="preserve">.  (1908 – 23-24.06.42 г.) воентехник 2-го ранга, нач. артиллерийского снабжения 214 вдбр, 4-го вдк. Рязанская губерния, Лузгаринская волость, д. Горяиново. (г. Москва, ул. Гоголевская, дом № 35 кв. 1. Опекун:  Шилдина Пелагея Михайловна). РВК призыва не известен. Пропал б/вести при прорыве 4-го вдк из окружения. – Источник информации запись в галерее «Дорога Памяти»;  Источник информации ЦАМО, фонд № 33, опись № 11458, дело № 646. Приказ ГУК НКО СССР № 01374 от 15.05.45 г.  Правильно -  пропал б/вести при выходе 4-го ВДК из тылов противника, в лесном урочище «Буренки», Кировского р-на, Смоленской (с 05.07.1944 г. Калужской) обл., в районе высоты 230,3.  Незахороненные останки Исаева Д. П., были найдены группой «Поиск» г. Киров, Калужской обл., на минном поле, в 200-х метрах северо-западнее высоты 230,3, опознаны по надписи на ложке и захоронены в братской могиле д. Большие Савки, Кировского р-на,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Итин Виктор Семенович</w:t>
      </w:r>
      <w:r>
        <w:rPr/>
        <w:t xml:space="preserve">. (1908 - 03.10.41 г.) красноармеец-ополченец 173-й сд. (21-я Дивизия Народного опролчения, Киевского р-на, г. Москвы). г. Ленинград. (г. Москва, 2-й Щепавский переулок, дом № 13 кв. 21.;  г. Москва, Киевский р-н, ул. Маркса-Энгельса, дом № 15 кв. 8).  Вступил в Народное ополчение 06.07.41 г. Погиб. Похоронен в д. Большие Савки, Кировского р-на, Смоленской (с 05.07.1944 г. Калужской) обл. – Источник информации «Учетная карточка воинского захоронения № 90323720, в д. Большие Савки, Кировского р-на, Калужской обл.»;  Источник информации ЦАМО, фонд № 58, опись № 18004, дело № 1584. Анкета по розыску Итина Виктора Семеновича;  Источник информации Кунцевский ОВК г. Москва, дело № 24-22. Извещение Управления по учеиу потерь погибшего т пропавшего б/вести рядового и сержантского состава № 4380605 от 06.05.1946 г. </w:t>
      </w:r>
    </w:p>
    <w:p>
      <w:pPr>
        <w:pStyle w:val="Normal"/>
        <w:rPr/>
      </w:pPr>
      <w:r>
        <w:rPr/>
        <w:t xml:space="preserve">Книга Памяти г. Москва Т-6 стр. 130. – нет точных данных.   </w:t>
      </w:r>
    </w:p>
    <w:p>
      <w:pPr>
        <w:pStyle w:val="Normal"/>
        <w:rPr/>
      </w:pPr>
      <w:r>
        <w:rPr/>
      </w:r>
    </w:p>
    <w:p>
      <w:pPr>
        <w:pStyle w:val="Normal"/>
        <w:rPr/>
      </w:pPr>
      <w:r>
        <w:rPr/>
        <w:t xml:space="preserve">Увековечен.  </w:t>
      </w:r>
      <w:r>
        <w:rPr>
          <w:b/>
        </w:rPr>
        <w:t>Ишпадача Усман</w:t>
      </w:r>
      <w:r>
        <w:rPr/>
        <w:t xml:space="preserve">.  (? … -  ?...06.42 г.) красноармеец, кавалерист 3-го гв. кп, 1-й гв. кд, 1-го гв. кк. Узбекская ССР, Самаркандская обл., Паст-Даргомский р-н. Призван Паст-Даргомским РВК Самарканд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r>
    </w:p>
    <w:p>
      <w:pPr>
        <w:pStyle w:val="Normal"/>
        <w:rPr/>
      </w:pPr>
      <w:r>
        <w:rPr/>
        <w:t>Увекловечен.</w:t>
      </w:r>
      <w:r>
        <w:rPr>
          <w:b/>
        </w:rPr>
        <w:t xml:space="preserve">  Казаков Андрей Гурьянович</w:t>
      </w:r>
      <w:r>
        <w:rPr/>
        <w:t>. (1900 – 20.06.42 г.) красноармеец, минометчик 1111 сп 330 сд. Тульская обл., Белевский р-н, д. Кстищи. Призван Белевским РВК Тульской обл., 08.09.41 г.  Убит. Похоронен восточнее высоты 221,9 вблизи хутора Суравегин. - Донесение Управления 330 сд № 4/0789 от 05.07.42 г., приложение к № 15729с от 12.07.42 г.;  Источник информации ЦАМО, фонд № 7779, опись № 72819с, дело № 7. «Именной список 1111 сп 330 сд».   Правильно – похоронен восточнее высоты 221,9 северо-восточнее 0,5 км от пос. Суравегин, Кировского р-на, Смоленской (с 05.07.1944 г. Калужской) обл.</w:t>
      </w:r>
    </w:p>
    <w:p>
      <w:pPr>
        <w:pStyle w:val="Normal"/>
        <w:rPr/>
      </w:pPr>
      <w:r>
        <w:rPr/>
        <w:t xml:space="preserve">В Книге Памяти Тульской обл., не значится погибшим, или пропавшим без вести. </w:t>
      </w:r>
    </w:p>
    <w:p>
      <w:pPr>
        <w:pStyle w:val="Normal"/>
        <w:rPr/>
      </w:pPr>
      <w:r>
        <w:rPr/>
      </w:r>
    </w:p>
    <w:p>
      <w:pPr>
        <w:pStyle w:val="Normal"/>
        <w:rPr/>
      </w:pPr>
      <w:r>
        <w:rPr/>
        <w:t xml:space="preserve">Увековечен.  </w:t>
      </w:r>
      <w:r>
        <w:rPr>
          <w:b/>
        </w:rPr>
        <w:t>Казаков Василий Григорьевич</w:t>
      </w:r>
      <w:r>
        <w:rPr/>
        <w:t xml:space="preserve">. (? … - ?...06.42 г.) красноармеец, кавалерист 3-го гв. кп, 1-й гв. кд, 1-го гв. кк.  г. Москва, ул. Вокзальная, дом № 170, кв. 29. РВК призыва не известен.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ind w:left="-1080" w:hanging="0"/>
        <w:rPr/>
      </w:pPr>
      <w:r>
        <w:rPr/>
        <w:t xml:space="preserve">                  </w:t>
      </w: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Казаков Иван Анисимович</w:t>
      </w:r>
      <w:r>
        <w:rPr/>
        <w:t xml:space="preserve">. (1914 - ?...06.42 г.) лейтенант, ком. зенитно-пулеметной роты 214-й вдбр, 4-го вдк. Саратоская обл., Изнаировский р-н, д. Васильевка. Призван на службу в РККА в 1936 г.  РВК призыва не известен. Пропал б/вести. Место не известно. – Источник информации ЦАМО, фонд № 33, опись № 563783, дело № 9. Приказ ГУК МВС СССР № 0998 от 17.04.1946 г. Правильно -  пропал б/вести при выходе 4-го ВДК из тылов противника, в лесном урочище «Буренки», Кировского р-на, Смоленской (с 05.07.1944 г. Калужской) обл. </w:t>
      </w:r>
    </w:p>
    <w:p>
      <w:pPr>
        <w:pStyle w:val="Normal"/>
        <w:rPr/>
      </w:pPr>
      <w:r>
        <w:rPr/>
        <w:t>Награжден орденом «</w:t>
      </w:r>
      <w:r>
        <w:rPr>
          <w:i/>
        </w:rPr>
        <w:t>Красное Знамя</w:t>
      </w:r>
      <w:r>
        <w:rPr/>
        <w:t>». Приказ Военного Совета Западного фронта № 503 от 07.05.42 г. (ЦАМО, фонд № 33, опись № 682524, дело № 322), за мужество, проявленное в боевых действиях бригады в тылу врага, где, при выходе из строя пулеметчиков, сам ложился за пулемет и наносил врагу тяжелый урон.</w:t>
      </w:r>
    </w:p>
    <w:p>
      <w:pPr>
        <w:pStyle w:val="Normal"/>
        <w:rPr/>
      </w:pPr>
      <w:r>
        <w:rPr/>
        <w:t xml:space="preserve">В Книгах Памяти регионов РФ не значится погибшим, или пропавшим без вести.  </w:t>
      </w:r>
    </w:p>
    <w:p>
      <w:pPr>
        <w:pStyle w:val="Normal"/>
        <w:ind w:left="900" w:hanging="0"/>
        <w:rPr/>
      </w:pPr>
      <w:r>
        <w:rPr/>
      </w:r>
    </w:p>
    <w:p>
      <w:pPr>
        <w:pStyle w:val="Normal"/>
        <w:rPr/>
      </w:pPr>
      <w:r>
        <w:rPr/>
        <w:t>Увековечен.</w:t>
      </w:r>
      <w:r>
        <w:rPr>
          <w:b/>
        </w:rPr>
        <w:t xml:space="preserve">  Казаков Михаил Петрович</w:t>
      </w:r>
      <w:r>
        <w:rPr/>
        <w:t>. (1900 – 20.06.42 г.) красноармеец, минометчик 1111 сп 330 сд. Тульская обл., Епифанский р-н, д. Бутырки. Призван Епифанским РВК Тульской обл. Убит. Похоронен восточнее высоты 221,9 вблизи хутора Суравегин. - Донесение Управления 330 сд № 4/0789 от 05.07.42 г., приложение к № 15729с от 12.07.42 г.;  Источник информации ЦАМО, фонд № 1644, опись № 2, дело № 10. «Список безвозвратных потерь 330 сд».   Правильно – похоронен восточнее высоты 221,9 северо-восточнее 0,5 км от пос.Суравегин, Кировского р-на, Смоленской (с 05.07.1944 г. Калужской) обл.</w:t>
      </w:r>
    </w:p>
    <w:p>
      <w:pPr>
        <w:pStyle w:val="Normal"/>
        <w:rPr/>
      </w:pPr>
      <w:r>
        <w:rPr/>
        <w:t>Книга Памяти Тульской обл. Т-3 стр. 323. – нет точных данных.</w:t>
      </w:r>
    </w:p>
    <w:p>
      <w:pPr>
        <w:pStyle w:val="Normal"/>
        <w:rPr/>
      </w:pPr>
      <w:r>
        <w:rPr/>
      </w:r>
    </w:p>
    <w:p>
      <w:pPr>
        <w:pStyle w:val="Normal"/>
        <w:rPr/>
      </w:pPr>
      <w:r>
        <w:rPr/>
        <w:t xml:space="preserve">Увековечен.  </w:t>
      </w:r>
      <w:r>
        <w:rPr>
          <w:b/>
        </w:rPr>
        <w:t>Какаулин Валентии Петрович</w:t>
      </w:r>
      <w:r>
        <w:rPr/>
        <w:t xml:space="preserve">. (? … - ?...06.42 г.) красноармеец, кавалерист 3-го гв. кп, 1-й гв. кд, 1-го гв. кк.  Омская обл., ст. Н.Затка, шестаковский с/совет, д. Камсица. Призван:  Казахская ССР, Акмолинская обл., Атбасарский РВК.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ind w:left="-1080" w:hanging="0"/>
        <w:rPr/>
      </w:pPr>
      <w:r>
        <w:rPr/>
        <w:t xml:space="preserve">                  </w:t>
      </w:r>
      <w:r>
        <w:rPr/>
        <w:t xml:space="preserve">В Книгах Памяти регионов РФ, не значится погибшим, или пропавшим без вести. </w:t>
      </w:r>
    </w:p>
    <w:p>
      <w:pPr>
        <w:pStyle w:val="Normal"/>
        <w:rPr/>
      </w:pPr>
      <w:r>
        <w:rPr/>
        <w:t xml:space="preserve"> </w:t>
      </w:r>
    </w:p>
    <w:p>
      <w:pPr>
        <w:pStyle w:val="Normal"/>
        <w:rPr/>
      </w:pPr>
      <w:r>
        <w:rPr/>
        <w:t xml:space="preserve">Увековечен.  </w:t>
      </w:r>
      <w:r>
        <w:rPr>
          <w:b/>
        </w:rPr>
        <w:t>Калашников Михаил Иванович</w:t>
      </w:r>
      <w:r>
        <w:rPr/>
        <w:t>. (1918 – 22.08.43 г.) мл. сержант, ком.</w:t>
      </w:r>
    </w:p>
    <w:p>
      <w:pPr>
        <w:pStyle w:val="Normal"/>
        <w:rPr/>
      </w:pPr>
      <w:r>
        <w:rPr/>
        <w:t xml:space="preserve">отделения 451 сп 64 сд. Куйбышевская обл., Инзенский р-н, с. Воропаевка. Призван Инзенским РВК Куйбышевской обл. в 1939 г. Убит. Похоронен в районе отметки 230,3 (Координаты 7494. Карта 1:50000 1930 г. Лист 36-69-В), Кировского р-на, Смоленской (с 05.07.1944 г. Калужской) обл. </w:t>
      </w:r>
    </w:p>
    <w:p>
      <w:pPr>
        <w:pStyle w:val="Normal"/>
        <w:rPr/>
      </w:pPr>
      <w:r>
        <w:rPr/>
        <w:t>Книга Памяти Ульяновской обл. Т-2 стр. 374. – нет точных данных.</w:t>
      </w:r>
    </w:p>
    <w:p>
      <w:pPr>
        <w:pStyle w:val="Normal"/>
        <w:rPr/>
      </w:pPr>
      <w:r>
        <w:rPr/>
      </w:r>
    </w:p>
    <w:p>
      <w:pPr>
        <w:pStyle w:val="Normal"/>
        <w:rPr/>
      </w:pPr>
      <w:r>
        <w:rPr/>
        <w:t xml:space="preserve">Увековечен.  </w:t>
      </w:r>
      <w:r>
        <w:rPr>
          <w:b/>
        </w:rPr>
        <w:t>Калинин Александр Васильевич</w:t>
      </w:r>
      <w:r>
        <w:rPr/>
        <w:t xml:space="preserve">. (1913 - ?...06.42 г.) красноармеец, кавалерист 1-й гв. кд, 1-го гв. кк. Вологодская обл. г. Вологда, ул. За… , дом № 49. Призван Вологодским РВК Вологод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t xml:space="preserve"> </w:t>
      </w:r>
    </w:p>
    <w:p>
      <w:pPr>
        <w:pStyle w:val="Normal"/>
        <w:rPr/>
      </w:pPr>
      <w:r>
        <w:rPr/>
        <w:t xml:space="preserve">Увековечен.  </w:t>
      </w:r>
      <w:r>
        <w:rPr>
          <w:b/>
        </w:rPr>
        <w:t>Калинин Василий Степанович</w:t>
      </w:r>
      <w:r>
        <w:rPr/>
        <w:t xml:space="preserve">. (1913 – 29.05.43 г.) красноармеец, стрелок 1111 сп 330 сд.  Горьковская обл., Арзамасский р-н, Усадский с/совет, д. Усад (д. Новый Усад). Призван Арзамасским РВК Горьковской обл., 21.12.41 г. Убит и похоронен на поле боя около д. Большие Савки, Кировского р-на, Смоленской (с 05.07.1944 г. Калужской) обл. – Донесение Управления 330 сд № 45/0528 от 13.06.43 г., приложение к № 20735с от 20.06.43 г.;  Источник информации ЦАМО, фонд № 7780, опись № 29693с, дело № 5. «Именной список 1113 сп и330 сд»;  Источник информации ЦАМО, фонд № 1644, опись № 2, дело № 10. «Список безвозвратных потерь 330 сд».  </w:t>
      </w:r>
    </w:p>
    <w:p>
      <w:pPr>
        <w:pStyle w:val="Normal"/>
        <w:rPr/>
      </w:pPr>
      <w:r>
        <w:rPr/>
        <w:t xml:space="preserve">Книга Памяти Нижегородской обл. Т-3 стр. 280. </w:t>
      </w:r>
    </w:p>
    <w:p>
      <w:pPr>
        <w:pStyle w:val="Normal"/>
        <w:ind w:left="900" w:hanging="0"/>
        <w:rPr/>
      </w:pPr>
      <w:r>
        <w:rPr/>
      </w:r>
    </w:p>
    <w:p>
      <w:pPr>
        <w:pStyle w:val="Normal"/>
        <w:rPr/>
      </w:pPr>
      <w:r>
        <w:rPr/>
        <w:t>Увековечен.</w:t>
      </w:r>
      <w:r>
        <w:rPr>
          <w:b/>
        </w:rPr>
        <w:t xml:space="preserve">  Калинин Николай Григорьевич</w:t>
      </w:r>
      <w:r>
        <w:rPr/>
        <w:t>. (1918 – 12.09.43 г.) красноармеец, путеец-стрелочник 69-го восстановительного железнодорожного батальона 4-й ждбр НКО НКПС. Вологодская обл., Кичменский р-н. (Свердловская обл., Ново-Лялинский р-н, пос. Лобно, ул. 1-го Марта, дом № 17). Призван Ново-Лялинским РВК Свердловской обл., с сентября 1941 г. Убит при выполнении боевого приказа от взрыва мины. Похоронен ст. Подписная, Московско-Киевской железной дороги, 85 км ПК 5+50, южнее 5 метров от жел.дороги. – Источник информации ЦАМО, фонд № 58, лопись № 18003, дело № 1247 «Именной список безвозвратных потерь сержантского и рядового состава Управления и частей 4 ждбр с 22.06.41 по 01.07.45 г.г.». Запись № 120;  Донесение 4-й жел.дор.бригады № 04097 от 29.09.43 г. приложение к № 40138с от 07.10.43 г.   Правильно – похоронен в 2-х км северо-восточнее пос.Засецкий – 85 км жел.дороги Киров-Рославль, в р-не жел.дор.казармы «Ситники», Кировского р-на, Смоленской (с 05.07.1944 г. Калужской) обл., южнее 5 метров от железной дороги.</w:t>
      </w:r>
    </w:p>
    <w:p>
      <w:pPr>
        <w:pStyle w:val="Normal"/>
        <w:rPr/>
      </w:pPr>
      <w:r>
        <w:rPr/>
        <w:t xml:space="preserve">Книга Памяти Свердловской обл. Т-16 стр. 226. – нет точных данных. </w:t>
      </w:r>
    </w:p>
    <w:p>
      <w:pPr>
        <w:pStyle w:val="Normal"/>
        <w:ind w:left="900" w:hanging="0"/>
        <w:rPr/>
      </w:pPr>
      <w:r>
        <w:rPr/>
      </w:r>
    </w:p>
    <w:p>
      <w:pPr>
        <w:pStyle w:val="Normal"/>
        <w:rPr/>
      </w:pPr>
      <w:r>
        <w:rPr/>
        <w:t xml:space="preserve">Увековечен.  </w:t>
      </w:r>
      <w:r>
        <w:rPr>
          <w:b/>
        </w:rPr>
        <w:t>Калинников Алексей Вячеславович</w:t>
      </w:r>
      <w:r>
        <w:rPr/>
        <w:t xml:space="preserve">. (1922 - ?...06.42 г.) красноармеец, рядовой-стрелок 8-й ВДБр, 4-го ВДК. Горьковская обл., Пильненский р-н, с. Медяны. Призван Пильненским РВК Горьковской обл., 27.09.41 г. Пропал б/вести. Место не известно. – Источник информации ЦАМО, фонд № 58, опись № 977537, дело № 32. «Анкета по розыску».  В июне 1942 года, частьб сил 8-й вдбр, прорывалась через линию фронта в р-не высоты 230,3, Кировского р-на.  Правильно -  пропал б/вести при выходе 4-го ВДК из тылов противника, в лесном урочище «Буренки», Кировского р-на, Смоленской (с 05.07.1944 г. Калужской) обл., в районе высоты 230,3. </w:t>
      </w:r>
    </w:p>
    <w:p>
      <w:pPr>
        <w:pStyle w:val="Normal"/>
        <w:rPr/>
      </w:pPr>
      <w:r>
        <w:rPr/>
        <w:t xml:space="preserve">В Книгах Памяти регионов РФ не значится погибшим, или пропавшим без вести. </w:t>
      </w:r>
    </w:p>
    <w:p>
      <w:pPr>
        <w:pStyle w:val="Normal"/>
        <w:ind w:left="900" w:hanging="0"/>
        <w:rPr/>
      </w:pPr>
      <w:r>
        <w:rPr/>
      </w:r>
    </w:p>
    <w:p>
      <w:pPr>
        <w:pStyle w:val="Normal"/>
        <w:rPr/>
      </w:pPr>
      <w:r>
        <w:rPr/>
        <w:t>Увековечен.</w:t>
      </w:r>
      <w:r>
        <w:rPr>
          <w:b/>
        </w:rPr>
        <w:t xml:space="preserve">  Кальцанов Тимофей Александрович</w:t>
      </w:r>
      <w:r>
        <w:rPr/>
        <w:t>. (1918 – 15.(18).07.43 г.) лейтенант, (ст. лейтенант), ком.взвода конной разведки 1111 сп 330 сд. Чувашская АССР, Ильинский (Ильчиновский, Яльчиковский) р-н, с. Сапанченко (с. Сабанчино). (Татарская Республика, Октябрьский р-н, д. Карагоры). Призван Пролетарским РВК г. Москва (Октябрьским РВК Татарской АССР) в сентябре 1939 г.  Убит. Оставлен на поле боя. Место не известно. - Донесение Управления 330 сд № 4/0711 от 30.07.43 г., приложение к № 28540с от 12.08.43 г.</w:t>
      </w:r>
    </w:p>
    <w:p>
      <w:pPr>
        <w:pStyle w:val="Normal"/>
        <w:rPr/>
      </w:pPr>
      <w:r>
        <w:rPr/>
        <w:t xml:space="preserve">Источник информации ЦАМО, фонд № 1644, опись № 2, дело № 10. «Список безвозвратных потерь 330 сд». – Оставлен на поле боя у д. Малая Песочня, Кировского р-на, Смоленской обл. </w:t>
      </w:r>
    </w:p>
    <w:p>
      <w:pPr>
        <w:pStyle w:val="Normal"/>
        <w:rPr/>
      </w:pPr>
      <w:r>
        <w:rPr/>
        <w:t xml:space="preserve">Донесение Отдела кадров Западного фронта № 010576 от 29.08.43 г., приложение к № 34567с от 01.09.43 г. – убит 15.07.43 г. в р-не д. Большие Савки, Кировского р-на, Смоленской обл.  В указанный день 15.07.43 г. взвод пешей разведки 1111 сп проводил силовую разведку в р-не высоты 217,2 севернее д. Большие Савки, Кировского р-на, Смоленской обл.   Правильно – убит в бою 15.07.43 г., и оставлен на поле боя в р-не высоты 217,2, что в 500-х метрах северо-западнее д. Большие Савки, Кировского р-на, Смоленской (с 05.07.1944 г. Калужской) обл. </w:t>
      </w:r>
    </w:p>
    <w:p>
      <w:pPr>
        <w:pStyle w:val="Normal"/>
        <w:rPr/>
      </w:pPr>
      <w:r>
        <w:rPr/>
        <w:t>Награжден орденом «</w:t>
      </w:r>
      <w:r>
        <w:rPr>
          <w:i/>
        </w:rPr>
        <w:t>Отечественной войны 2-й степени</w:t>
      </w:r>
      <w:r>
        <w:rPr/>
        <w:t xml:space="preserve">» посмертно. Приказ ВС 10 Армии № 440 от 06.08.43 г. (ЦАМО, фонд № 33, опись № 682526, дело № 1193), за то, что во время силовой разведки 15.07.43 г., с группой захвата уничтожил более 10 немцев в их траншеях, вытащил немца из траншеи и вместе с ним направился к своим окопам, но у проволочного заграждения был убит. </w:t>
      </w:r>
    </w:p>
    <w:p>
      <w:pPr>
        <w:pStyle w:val="Normal"/>
        <w:rPr/>
      </w:pPr>
      <w:r>
        <w:rPr/>
        <w:t xml:space="preserve">Книга Памяти Московской обл. Т-6 стр. 218. – нет точных данных. </w:t>
      </w:r>
    </w:p>
    <w:p>
      <w:pPr>
        <w:pStyle w:val="Normal"/>
        <w:rPr/>
      </w:pPr>
      <w:r>
        <w:rPr/>
        <w:t>Книга Памяти Республики татарстан. Т-19. – нет точных данных.</w:t>
      </w:r>
    </w:p>
    <w:p>
      <w:pPr>
        <w:pStyle w:val="Normal"/>
        <w:rPr/>
      </w:pPr>
      <w:r>
        <w:rPr/>
      </w:r>
    </w:p>
    <w:p>
      <w:pPr>
        <w:pStyle w:val="Normal"/>
        <w:rPr/>
      </w:pPr>
      <w:r>
        <w:rPr/>
        <w:t xml:space="preserve">Увековечен.  </w:t>
      </w:r>
      <w:r>
        <w:rPr>
          <w:b/>
        </w:rPr>
        <w:t>Камельницкий Ишулем Архонович</w:t>
      </w:r>
      <w:r>
        <w:rPr/>
        <w:t xml:space="preserve">. (1912 - ?...06.42 г.) красноармеец, кавалерист 1-й гв. кд, 1-го гв. кк. Украинская ССР, Измаильская обл., Арцизский р-н, г. Арциз. Призван Арцизским РВК Измаиль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r>
    </w:p>
    <w:p>
      <w:pPr>
        <w:pStyle w:val="Normal"/>
        <w:rPr/>
      </w:pPr>
      <w:r>
        <w:rPr/>
        <w:t xml:space="preserve">Увековечен.  </w:t>
      </w:r>
      <w:r>
        <w:rPr>
          <w:b/>
        </w:rPr>
        <w:t>Камнев Кирилл Савельевич</w:t>
      </w:r>
      <w:r>
        <w:rPr/>
        <w:t xml:space="preserve">. (? … - ?...06.42 г.) красноармеец, кавалерист 1-й гв. кд, 1-го гв. кк. Казахская ССР, г. Алма-Ата, Кагановичский р-н. Призван Кагановичским РВК г. Алма-Ата.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r>
    </w:p>
    <w:p>
      <w:pPr>
        <w:pStyle w:val="Normal"/>
        <w:rPr/>
      </w:pPr>
      <w:r>
        <w:rPr/>
        <w:t xml:space="preserve">Увековечен.  </w:t>
      </w:r>
      <w:r>
        <w:rPr>
          <w:b/>
        </w:rPr>
        <w:t>Канцаров (Канцеров) Кудус Инянович</w:t>
      </w:r>
      <w:r>
        <w:rPr/>
        <w:t>. (1920 (1922) - ?...06.42 г.) сержант, ком.отделения эскадрона связи 11 кп, 1-й гв. кд, 1-го гв. кк. Орджоникидзевский край, г. Мининеральные Воды, с. Канбан. Призван Красногвардейским РВК Орджоникидзевского края.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w:t>
      </w:r>
    </w:p>
    <w:p>
      <w:pPr>
        <w:pStyle w:val="Normal"/>
        <w:rPr/>
      </w:pPr>
      <w:r>
        <w:rPr/>
        <w:t>Награжден медалью «</w:t>
      </w:r>
      <w:r>
        <w:rPr>
          <w:i/>
        </w:rPr>
        <w:t>За Боевые Заслуги</w:t>
      </w:r>
      <w:r>
        <w:rPr/>
        <w:t xml:space="preserve">». Приказ Военного Совета Западного фронта № 426 от 22.12.41 г. (ЦАМО, фонд № 33, опись № 682524, дело № 237), за мужество, проявленное в бою уд. Н.Буда, где под градом вражеских пуль, прополз 400 метров и восстановил связь между эскадронами.   </w:t>
      </w:r>
    </w:p>
    <w:p>
      <w:pPr>
        <w:pStyle w:val="Normal"/>
        <w:ind w:left="-1080" w:hanging="0"/>
        <w:rPr/>
      </w:pPr>
      <w:r>
        <w:rPr/>
        <w:t xml:space="preserve">                  </w:t>
      </w: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Капранов Александр Николаевич</w:t>
      </w:r>
      <w:r>
        <w:rPr/>
        <w:t xml:space="preserve">. (1897 – 20.08.43 г.) красноармеец, стрелок 451 сп 64 сд. Киргизская ССР, г. Фрунзе, ул. Логвиненко, дом № 2. Призван Фрунзенским РВК г. Фрунзе 04.07.43 г. Убит. Похоронен в районе отметки 230,3 (Координаты 7494. Карта 1:50000 1930 г. Лист 36-69-В), Кировского р-на, Смоленской (с 05.07.1944 г. Калужской) обл. – Донесение Управления 64 сд № 0902 от 24.08.43 г., приложение к № 32252с от 30.08.43 г. </w:t>
      </w:r>
    </w:p>
    <w:p>
      <w:pPr>
        <w:pStyle w:val="Normal"/>
        <w:rPr/>
      </w:pPr>
      <w:r>
        <w:rPr/>
        <w:t>Книга Памяти г. Бишкек. Т-1 стр. 325. – нет точных данных.</w:t>
      </w:r>
    </w:p>
    <w:p>
      <w:pPr>
        <w:pStyle w:val="Normal"/>
        <w:rPr/>
      </w:pPr>
      <w:r>
        <w:rPr/>
      </w:r>
    </w:p>
    <w:p>
      <w:pPr>
        <w:pStyle w:val="Normal"/>
        <w:rPr/>
      </w:pPr>
      <w:r>
        <w:rPr/>
        <w:t xml:space="preserve">Увековечен.  </w:t>
      </w:r>
      <w:r>
        <w:rPr>
          <w:b/>
        </w:rPr>
        <w:t>Капустин Иван Степанович</w:t>
      </w:r>
      <w:r>
        <w:rPr/>
        <w:t xml:space="preserve">. (1923 - ?...06.42 г.) красноармеец, кавалерист 1-й гв. кд, 1-го гв. кк. Смоленская обл., Дорогобужский р-н, Быковский с/совет, д. Быковка.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Карбаль Иван Кузьмич</w:t>
      </w:r>
      <w:r>
        <w:rPr/>
        <w:t xml:space="preserve">. (1918 - ?...06.42 г.) красноармеец, телефонист-кавалерист 1-й гв. кд, 1-го гв. кк. Московская обл., г. Воскресенск, п/отделение Гунятино, площадь ВХК, дом № 2 кв. 7.  Призван Воскресенским РВК Москов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ind w:left="-1080" w:hanging="0"/>
        <w:rPr/>
      </w:pPr>
      <w:r>
        <w:rPr/>
        <w:t xml:space="preserve">                  </w:t>
      </w:r>
      <w:r>
        <w:rPr/>
        <w:t xml:space="preserve">В Книгах Памяти регионов РФ, не значится погибшим, или пропавшим без вести. </w:t>
      </w:r>
    </w:p>
    <w:p>
      <w:pPr>
        <w:pStyle w:val="Normal"/>
        <w:rPr/>
      </w:pPr>
      <w:r>
        <w:rPr/>
        <w:t xml:space="preserve">  </w:t>
      </w:r>
    </w:p>
    <w:p>
      <w:pPr>
        <w:pStyle w:val="Normal"/>
        <w:rPr/>
      </w:pPr>
      <w:r>
        <w:rPr/>
        <w:t xml:space="preserve">Увековечен.  </w:t>
      </w:r>
      <w:r>
        <w:rPr>
          <w:b/>
        </w:rPr>
        <w:t>Кардаев Александр Кириллович</w:t>
      </w:r>
      <w:r>
        <w:rPr/>
        <w:t xml:space="preserve">. (1915 - ?...06.42 г.) красноармеец, кавалерист 1-й гв. кд, 1-го гв. кк. Новосибирская обл. (Других данных о месте жительства нет). Призван Новосибирским РВК Новосибир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Карданов Хусен Халакович</w:t>
      </w:r>
      <w:r>
        <w:rPr/>
        <w:t xml:space="preserve">. (1922 - ?...06.42 г.) красноармеец, кавалерист 1-й гв. кд, 1-го гв. кк.  Краснодарский край, Красногвардейский р-н, аул. Пикахор. Призван Красногвардейским РВК Краснодарского края.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ind w:left="-1080" w:hanging="0"/>
        <w:rPr/>
      </w:pPr>
      <w:r>
        <w:rPr/>
        <w:t xml:space="preserve">                  </w:t>
      </w: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Карнышев Иван Игнатьевич</w:t>
      </w:r>
      <w:r>
        <w:rPr/>
        <w:t>. (1923 – 23.06.42 г.) мл. сержант, ком. отделения 4 вдк. Бурято-Монгольская АССР, Кабанский р-н, Оймурский с/совет, с. Оймур. Призван Кабанским РВК Бурято-Монгольской АССР. Убит во время подготовки к прорыву линии обороны противника группой генерала Казанкина, командира 4 вдк в лесном квартале № 36 Феликсовского лесничества, что в 1,2 км северо-западнее отметки 230,3 Кировского р-на, Смоленской обл. Останки Карнышева Ивана Игнатьевича были найдены группой «Поиск» г. Киров на месте его гибели в сентябре 1988 года, в 1,2 км северо-западнее отметки 230,3, опознаны по солдатскому медальону и захоронены в братской могиле д. Большие Савки, Кировского р-на, Калужской обл.,  01.05.1989 года.</w:t>
      </w:r>
    </w:p>
    <w:p>
      <w:pPr>
        <w:pStyle w:val="Normal"/>
        <w:rPr/>
      </w:pPr>
      <w:r>
        <w:rPr/>
        <w:t>Книга Памяти Республики Бурятия. Т-2 стр. 38. – нет точных данных.</w:t>
      </w:r>
    </w:p>
    <w:p>
      <w:pPr>
        <w:pStyle w:val="Normal"/>
        <w:rPr/>
      </w:pPr>
      <w:r>
        <w:rPr/>
      </w:r>
    </w:p>
    <w:p>
      <w:pPr>
        <w:pStyle w:val="Normal"/>
        <w:rPr/>
      </w:pPr>
      <w:r>
        <w:rPr/>
        <w:t xml:space="preserve">Увековечен.  </w:t>
      </w:r>
      <w:r>
        <w:rPr>
          <w:b/>
        </w:rPr>
        <w:t>Карпов Николай Федорович</w:t>
      </w:r>
      <w:r>
        <w:rPr/>
        <w:t xml:space="preserve">. (1908 – 03.09.43 г.) красноармеец, сапер 167 осапб 64 сд. Ярославская обл., Петровский р-н, Оспицкий (Девицкий) с/совет, с. Карам (Караш). Призван Петровским РВК Ярославской обл., в 1941 г.  Убит. Похоронен севернее 1 км д. Суравежи (правильно пос. Суравегин), Кировского р-на, Смоленской (с 05.07.1944 г. Калужской) обл. – Донесение Управления 64 сд № 01000 от 15.09.43 г., приложение к № 36652с от 19.09.43 г.;  Источник информации ЦАМО, фонд № 8502, опись № 267375, дело № 66. «Сведения ВПП 206 зсп за 24.01.43 г.».  </w:t>
      </w:r>
    </w:p>
    <w:p>
      <w:pPr>
        <w:pStyle w:val="Normal"/>
        <w:rPr/>
      </w:pPr>
      <w:r>
        <w:rPr/>
        <w:t xml:space="preserve">Книга Памяти Ярославской обл. Т-4 стр. 570. – нет точных данных. </w:t>
      </w:r>
    </w:p>
    <w:p>
      <w:pPr>
        <w:pStyle w:val="Normal"/>
        <w:rPr/>
      </w:pPr>
      <w:r>
        <w:rPr/>
      </w:r>
    </w:p>
    <w:p>
      <w:pPr>
        <w:pStyle w:val="Normal"/>
        <w:rPr/>
      </w:pPr>
      <w:r>
        <w:rPr/>
        <w:t xml:space="preserve">Похоронен.  </w:t>
      </w:r>
      <w:r>
        <w:rPr>
          <w:b/>
        </w:rPr>
        <w:t>Карповкин Федор Иванович</w:t>
      </w:r>
      <w:r>
        <w:rPr/>
        <w:t xml:space="preserve">. (? … - 02.10.41 г.) красноармеец, стрелок 1313 сп 173 сд. Северная железная дорога, ст. Завет Ильича, дачи завода КЭС. РВК призыва не известен. Убит и похоронен у д. Савки, Смоленской обл. – Источник информации ВК Московской обл., фонд: Пушкинский р-н, дело № 5. Извещение 1313 сп № 533 от 14.08.42 г.   Правильно – убит и похоронен в р-не д. Большие Савки, Кировского р-на,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Кашков Петр Сергеевич</w:t>
      </w:r>
      <w:r>
        <w:rPr/>
        <w:t xml:space="preserve">. (1918 - ?...06.42 г.) ст. сержант, нач. радиостанции 96-го кп, 1-й гв. кд, 1-го гв. кк.  Марийская АССР, Ельниковский р-н, д. Ельники. Призван Йошкар-Олинским РВК Марийской АССР.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ind w:left="-1080" w:hanging="0"/>
        <w:rPr/>
      </w:pPr>
      <w:r>
        <w:rPr/>
        <w:t xml:space="preserve">                  </w:t>
      </w: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Киляров Федор Пименович</w:t>
      </w:r>
      <w:r>
        <w:rPr/>
        <w:t xml:space="preserve">. (1891 – 19.09.41 г.) техник-интендант 1-го ранга, начальник Обознор-Вещевого снабжения 1313 сп 173 сд. Екатеринославльская губерния, Александровский уезд,д. Михайловка-Левшина. Поступил на службу в 1920 году. Покончил жизнь самоубийством. Место захоронения не известно. – Источник информации ЦАМО, фонд № 33, опись № 11458, дело № 5. Донесение штаба Резервного фронта № 0292 от 26.09.41 г.  В указанный день, 19.09.41 г., все части 173 сд занимали оборону в районе д. Большие Савки, Кировского р-на, Смоленской обл.  Правильно – похоронен в районе д. Большие Савки, Кировского р-на,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Кирюкин Александр Иванович</w:t>
      </w:r>
      <w:r>
        <w:rPr/>
        <w:t xml:space="preserve">. (1921 - ?...06.42 г.) красноармеец, каваллерист (нач.пуль.) 1-й гв. кд, 1-го гв. кк. Сталинградская обл., Касишенский р-н. РВК призыва не известен.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r>
    </w:p>
    <w:p>
      <w:pPr>
        <w:pStyle w:val="Normal"/>
        <w:rPr/>
      </w:pPr>
      <w:r>
        <w:rPr/>
        <w:t xml:space="preserve">Увековечен.  </w:t>
      </w:r>
      <w:r>
        <w:rPr>
          <w:b/>
        </w:rPr>
        <w:t>Киселенко Тихон Григорьевич</w:t>
      </w:r>
      <w:r>
        <w:rPr/>
        <w:t xml:space="preserve">. (1909 – 29.05.43 г.) красноармеец, пулеметчик 1111 сп 330 сд. Украинская ССР, Сумская обл., Сумской р-н, Черпеченский с/совет, д. Черпечин. Призван Сумским РВК Сумской обл. Убит и похоронен на поле боя около д. Большие Савки, Кировского р-на, Смоленской (с 05.07.1944 г. Калужской) обл. – Донесение Управления 330 сд № 45/0528 от 13.06.43 г., приложение к № 20735с от 20.06.43 г.;  Источник информации ЦАМО, фонд № 1644, опись № 2, дело № 10. «Список безвозвратных потерь 330 сд».  </w:t>
      </w:r>
    </w:p>
    <w:p>
      <w:pPr>
        <w:pStyle w:val="Normal"/>
        <w:rPr/>
      </w:pPr>
      <w:r>
        <w:rPr/>
        <w:t>Награжден медалью «</w:t>
      </w:r>
      <w:r>
        <w:rPr>
          <w:i/>
        </w:rPr>
        <w:t>За Отвагу</w:t>
      </w:r>
      <w:r>
        <w:rPr/>
        <w:t xml:space="preserve">». Приказ ВС 10 Армии № 576 от 15.09.42 г. (ЦАМО, фонд № 682524, дело № 981), за то, что в бою под д. Погост, пренебрегая опасностью, выдвинулся на открытое место и поддерживал огнем своего пулемета наступающих, убив в этом бою 5-х немецких солдат. </w:t>
      </w:r>
    </w:p>
    <w:p>
      <w:pPr>
        <w:pStyle w:val="Normal"/>
        <w:rPr/>
      </w:pPr>
      <w:r>
        <w:rPr/>
      </w:r>
    </w:p>
    <w:p>
      <w:pPr>
        <w:pStyle w:val="Normal"/>
        <w:rPr/>
      </w:pPr>
      <w:r>
        <w:rPr/>
        <w:t xml:space="preserve">Увековечен.  </w:t>
      </w:r>
      <w:r>
        <w:rPr>
          <w:b/>
        </w:rPr>
        <w:t>Кисенко Андрей Иванович</w:t>
      </w:r>
      <w:r>
        <w:rPr/>
        <w:t xml:space="preserve">. (1895 – 17.08.43 г.) красноармеец, стрелок 451 сп 64 сд. Украинская ССР, Днепропетровская обл., Покровский р-н, хутор Кацехцево. Призван Фрунзенским РВК г. Фрунзе, Киргизской ССР.  Убит. Похоронен в р-не отметки 230,3, Кировского р-на, Смоленской (с 05.07.1944 г. Калужской) обл. (Координаты 7494. Карта 1:50000 1930 г. Лист 36-69-В).  – Донесение Управления 64 сд № 0902 от 24.08.43 г., приложение к № 32252с от 30.08.43 г.  </w:t>
      </w:r>
    </w:p>
    <w:p>
      <w:pPr>
        <w:pStyle w:val="Normal"/>
        <w:rPr/>
      </w:pPr>
      <w:r>
        <w:rPr/>
        <w:t xml:space="preserve">Книга Памяти г. Бишкек Т-1 стр. 344. – нет точных данных. </w:t>
      </w:r>
    </w:p>
    <w:p>
      <w:pPr>
        <w:pStyle w:val="Normal"/>
        <w:ind w:left="900" w:hanging="0"/>
        <w:rPr/>
      </w:pPr>
      <w:r>
        <w:rPr/>
      </w:r>
    </w:p>
    <w:p>
      <w:pPr>
        <w:pStyle w:val="Normal"/>
        <w:rPr/>
      </w:pPr>
      <w:r>
        <w:rPr/>
        <w:t xml:space="preserve">Увековечен.  </w:t>
      </w:r>
      <w:r>
        <w:rPr>
          <w:b/>
        </w:rPr>
        <w:t>Климов Сергей Федорович</w:t>
      </w:r>
      <w:r>
        <w:rPr/>
        <w:t xml:space="preserve">. (1918 – 29.05.43 г. ) красноармеец, стрелок 1111 сп 330 сд. Тульская обл., Калужский р-н, Горбенский с/совет, д. Горбенки. Призван Калужским ГВК Тульской обл., в августе 1941 г.  Убит и похоронен на поле боя около д. Большие Савки, Кировского р-на, Смоленской (с 05.07.1944 г. Калужской) обл. – Донесение Управления 330 сд № 45/0528 от 13.06.43 г., приложение к № 20735с от 20.06.43 г.;  Источник информации ЦАМО, фонд № 7779, опись № 72819с, дело № 6. «Именной список 1111 сп и330 сд»;  Источник информации ЦАМО, фонд № 1644, опись № 2, дело № 10. «Список безвозвратных потерь 330 сд».  </w:t>
      </w:r>
    </w:p>
    <w:p>
      <w:pPr>
        <w:pStyle w:val="Normal"/>
        <w:rPr/>
      </w:pPr>
      <w:r>
        <w:rPr/>
        <w:t xml:space="preserve">В Книге Памяти Калужской обл., не значится погибшим, или пропавшим без вести. </w:t>
      </w:r>
    </w:p>
    <w:p>
      <w:pPr>
        <w:pStyle w:val="Normal"/>
        <w:rPr/>
      </w:pPr>
      <w:r>
        <w:rPr/>
      </w:r>
    </w:p>
    <w:p>
      <w:pPr>
        <w:pStyle w:val="Normal"/>
        <w:rPr/>
      </w:pPr>
      <w:r>
        <w:rPr/>
        <w:t xml:space="preserve">Увековечен.  </w:t>
      </w:r>
      <w:r>
        <w:rPr>
          <w:b/>
        </w:rPr>
        <w:t>Климов Филипп Викторович</w:t>
      </w:r>
      <w:r>
        <w:rPr/>
        <w:t xml:space="preserve">. (1910 - ?...06.42 г.) красноармеец, кавалерист 1-й гв. кд, 1-го гв. кк. Смоленская обл., Всходский  р-н, д. Заборье. Призван Всход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Кобзев Борис Семенович</w:t>
      </w:r>
      <w:r>
        <w:rPr/>
        <w:t>. (1913 – 20.08.43 г.) мл. лейтенант, ком. 3-го взвода, 7 ср, 451 сп, 64 сд. г. Воронеж, Площадь детей, дом № 33. Призван Ворошиловским РВК г. Воронеж 05.08.41 г.  Убит в бою в районе отметки 230,3 (Координаты 7494), Кировского р-на, Смоленской обл.  Похоронен в 600-х метрах северо-восточнее «лесник» (дом лесника), на перекрестке троп (Координаты 7596. Карта 1 : 50000 1930 г. Лист 36-69), Кировского р-на, Смоленской (с 05.07.1944 г. Калужской) обл. – Донесение Управления 64 сд № 0902 от 24.08.43 г., приложение к № 32252с от 30.08.43 г.</w:t>
      </w:r>
    </w:p>
    <w:p>
      <w:pPr>
        <w:pStyle w:val="Normal"/>
        <w:rPr/>
      </w:pPr>
      <w:r>
        <w:rPr/>
        <w:t xml:space="preserve">Книга Памяти Воронежской обл., г. Воронеж, стр. 442. – нет точных данных. </w:t>
      </w:r>
    </w:p>
    <w:p>
      <w:pPr>
        <w:pStyle w:val="Normal"/>
        <w:rPr/>
      </w:pPr>
      <w:r>
        <w:rPr/>
      </w:r>
    </w:p>
    <w:p>
      <w:pPr>
        <w:pStyle w:val="Normal"/>
        <w:rPr/>
      </w:pPr>
      <w:r>
        <w:rPr/>
        <w:t xml:space="preserve">Увековечен.  </w:t>
      </w:r>
      <w:r>
        <w:rPr>
          <w:b/>
        </w:rPr>
        <w:t>Кобышев Маркиян Трофимович</w:t>
      </w:r>
      <w:r>
        <w:rPr/>
        <w:t xml:space="preserve">. (1914 – в ночь с 05 на 06.09.43 г.) красноармеец, разведчик 180 орр 64 сд. Украинская ССР, Черниговская обл., Носовский р-н, с. Дергаловка. (Московская обл., г. Орехово-Зуево, Крутовский  р-н, дом № 146 кв. 57). Призван Носовским РВК Черниговской обл., 13.08.1939 г. Пропал б/вести. Место не известно. – Донесение Управления 64 сд 01027 от 21.09.43 г., приложение к № 39030с от 02.10.43 г.;  Источник и нформации ЦАМО, фонд № 8498, опись № 120989, дело № 51. «Демографический список маршевой роты № 143, убывающей из 202 зсп в 64 сд».  В указанный период в ночь с 05 на 06.09.43 г., две разведгруппы 180 орр действовали в направлении высоты 217, 2 в 1 км севернее д. Большие Савки, попали под сильный огонь противника и отошли, не выполнив задачи.  Правильно – пропал б/вести в р-не выс. 217,2 севернее д. Большие Савки, Кировского р-на,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Коваленко Василий Панфилович</w:t>
      </w:r>
      <w:r>
        <w:rPr/>
        <w:t>. (1906 – 29.06.42 г.) капитан, ком.</w:t>
      </w:r>
    </w:p>
    <w:p>
      <w:pPr>
        <w:pStyle w:val="Normal"/>
        <w:rPr/>
      </w:pPr>
      <w:r>
        <w:rPr/>
        <w:t xml:space="preserve">батальона 211-й вдбр. Красноярский край, Вербелский р-н, д. Рождественская. (Родственники проживают на территории Алтайского края). Призван в РККА в 1928 году. Пропал б/вести. Место не известно. – Источник информации ЦАМО, шкаф № 90, ящик №» 1. «Учетно-послужная картотека»;  Источник информации ЦАМО, фонд № 33, опись № 12220, дело № 36. Приказ ГУФиУ Войск РККА № 0460 от 28.09.42 г.  В июне 1942 г. (с 17 по 29.06.42 г.) части 4-го вдк, куда входила 211 вдбр,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Ковелев Владимир Егорович</w:t>
      </w:r>
      <w:r>
        <w:rPr/>
        <w:t xml:space="preserve">. (1898 – 20.06.42 г.) красноармеец, кавалерист комендантского эскадрона Управления 1-й гв. кд, 1-го гв. кк. Украинская ССР, г. Кировоград, Городниченский с/совет. Призван Титовским РВК (регион не известен). Пропал б/вести в Смоленской обл. – Донесение штаба 1-го гв.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r>
    </w:p>
    <w:p>
      <w:pPr>
        <w:pStyle w:val="Normal"/>
        <w:rPr/>
      </w:pPr>
      <w:r>
        <w:rPr/>
        <w:t xml:space="preserve">Увековечен.  </w:t>
      </w:r>
      <w:r>
        <w:rPr>
          <w:b/>
        </w:rPr>
        <w:t>Кожевников Никифор Яковлевич</w:t>
      </w:r>
      <w:r>
        <w:rPr/>
        <w:t>. (1908 – 06.(08).11.42 г.) ст. сержант, пом.ком.взвода 1111 сп 330 сд. Орловская обл., Мценский р-н, Власовский с/совет, д. Гладкое. (Тульская обл., Чернский р-н, совхоз «Культура»). Призван Чернским РВК. Убит. Похоронен в д. Покров, Кировского р-на, Смоленской обл. - Донесение Управления 330 сд № 4/01012 от 12.11.42 г., приложение к № 32931с от 16.11.42 г.;  Источник информации ЦАМО, фонд № 1644, опись № 2, дело № 10. «Список безвозвратных потерь 330 сд».</w:t>
      </w:r>
    </w:p>
    <w:p>
      <w:pPr>
        <w:pStyle w:val="Normal"/>
        <w:rPr/>
      </w:pPr>
      <w:r>
        <w:rPr/>
        <w:t xml:space="preserve">В указанный день, 08.11.42 г., согласно журнала боевых действий 330 сд (ЦАМО, фонд № 1644, опись № 1, дело № 9) в период с 06.11 по 09.11.42 г., в 1111 сп был убит только один военнослужащий и лишь 07.11.42 г. Утром, Шестого ноября 1942 г., разведгруппа 1111 сп, в количестве 48 человек была направлена в район пос. Суравегин, где почти полностью была уничтожена противником. В живых осталось всего 17 человек. В донесениях о безвозвратных потерях  330 сд, все погибшие в районе пос. Суравегин разведчики внесены как погибшие 06 и 08.11.42 г. и похоронены в д. Покров, что не соответствует действительности. </w:t>
      </w:r>
    </w:p>
    <w:p>
      <w:pPr>
        <w:pStyle w:val="Normal"/>
        <w:rPr/>
      </w:pPr>
      <w:r>
        <w:rPr/>
        <w:t xml:space="preserve">Правильно  -  убит 06.11.42 г. и оставлен на поле боя в 05,- 1 км севернее пос. Суравегин, Кировского р-на, Смоленской (с 05.07.1944 г. Калужской) обл.  </w:t>
      </w:r>
    </w:p>
    <w:p>
      <w:pPr>
        <w:pStyle w:val="Normal"/>
        <w:rPr/>
      </w:pPr>
      <w:r>
        <w:rPr/>
        <w:t xml:space="preserve">Книга Памяти Орловской обл. Т-5 стр. 203. – нет точных данных. </w:t>
      </w:r>
    </w:p>
    <w:p>
      <w:pPr>
        <w:pStyle w:val="Normal"/>
        <w:rPr/>
      </w:pPr>
      <w:r>
        <w:rPr/>
        <w:t xml:space="preserve">Книга Памяти Тульской обл. Т-10 стр. 81. – нет точных данных.  </w:t>
      </w:r>
    </w:p>
    <w:p>
      <w:pPr>
        <w:pStyle w:val="Normal"/>
        <w:rPr/>
      </w:pPr>
      <w:r>
        <w:rPr/>
      </w:r>
    </w:p>
    <w:p>
      <w:pPr>
        <w:pStyle w:val="Normal"/>
        <w:rPr/>
      </w:pPr>
      <w:r>
        <w:rPr/>
        <w:t xml:space="preserve">Похоронен.  </w:t>
      </w:r>
      <w:r>
        <w:rPr>
          <w:b/>
        </w:rPr>
        <w:t>Кожемяка Петр Тихонович</w:t>
      </w:r>
      <w:r>
        <w:rPr/>
        <w:t xml:space="preserve">. (1910 – 23.06.42 г.) ст. лейтенант, техник-интенедант 1-го ранга, начальник оргстроевого отдела 211 вдбр. Украинская ССР, Киевская обл., Сталинский (Смелянский) р-н, с. Дубиевка. (Казахская ССР, Жамбылская обл., Меркенский р-н, колхоз «Кенес», с. Александровка). Поступил на службу в 1933 г. РВК призыва не известен. Пропал б/вести. Дата и место не известны. – Источник информации ЦАМО, фонд № 33, опись № 11459, дело № 111. Извещение Управления 211 вдбр № 231 от 13.10.42 г. </w:t>
      </w:r>
    </w:p>
    <w:p>
      <w:pPr>
        <w:pStyle w:val="Normal"/>
        <w:rPr/>
      </w:pPr>
      <w:r>
        <w:rPr/>
        <w:t xml:space="preserve">Старший лейтенант Кожемяка Петр Тихонович, погиб на поле боя в 7 км северо-западнее г. Киров, Смоленской обл., при выходе 4 вдк из тылов противника в июне 1942 г.  Незахороненные останки Кожемяка Петра Тихоновича были найдены группой «Поиск» г. Киров, в апреле 2010 года на минном поле, в 150 метрах северо-западнее отметки 230,3 расположенной в 2,5 км севернее пос. Засецкий, Кировского р-на, опознаны по солдатскому медальону и захоронены в братской могиде д. Большие Савки, Кировского р-на, Калужской обл., 07.05.2010 года. </w:t>
      </w:r>
    </w:p>
    <w:p>
      <w:pPr>
        <w:pStyle w:val="Normal"/>
        <w:rPr/>
      </w:pPr>
      <w:r>
        <w:rPr/>
      </w:r>
    </w:p>
    <w:p>
      <w:pPr>
        <w:pStyle w:val="Normal"/>
        <w:rPr/>
      </w:pPr>
      <w:r>
        <w:rPr/>
        <w:t xml:space="preserve">Увековечен.  </w:t>
      </w:r>
      <w:r>
        <w:rPr>
          <w:b/>
        </w:rPr>
        <w:t>Козелин Сергей Афанасьевич</w:t>
      </w:r>
      <w:r>
        <w:rPr/>
        <w:t xml:space="preserve">. (1923 - ?...06.42 г.) красноармеец, кавалерист 1-й гв. кд, 1-го гв. кк. Смоленская обл., Дорогобужский р-н, Косеновский с/совет.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Козин Петр Николаевич</w:t>
      </w:r>
      <w:r>
        <w:rPr/>
        <w:t xml:space="preserve">. (1919 - ?...06.42 г.) красноармеец, кавалерист 1-й гв. кд, 1-го гв. кк. Сталинградская обл., Астраханский округ, г. Астрахань, пос. Ф.Энгельса. Призван Микояновским РВК Сталинград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Козлов Василий Матвеевич</w:t>
      </w:r>
      <w:r>
        <w:rPr/>
        <w:t xml:space="preserve">. (1921 - ?...06.42 г.) красноармеец, кавалерист 1-й гв. кд, 1-го гв. кк. Московская обл., Михневский р-н, Татарский с/совет. Призван Михневским РВК Москов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Книга Памяти Московской обл. Т-25 стр. 166. – нет точных данных. </w:t>
      </w:r>
    </w:p>
    <w:p>
      <w:pPr>
        <w:pStyle w:val="Normal"/>
        <w:rPr/>
      </w:pPr>
      <w:r>
        <w:rPr/>
      </w:r>
    </w:p>
    <w:p>
      <w:pPr>
        <w:pStyle w:val="Normal"/>
        <w:rPr/>
      </w:pPr>
      <w:r>
        <w:rPr/>
        <w:t xml:space="preserve">Увековечен.  </w:t>
      </w:r>
      <w:r>
        <w:rPr>
          <w:b/>
        </w:rPr>
        <w:t>Козлов Дмитрий Захарович</w:t>
      </w:r>
      <w:r>
        <w:rPr/>
        <w:t xml:space="preserve">. (? … - ?...06.42 г.) красноармеец, кавалерист 3-го гв. кп, 1-й гв. кд, 1-го гв. кк.  Украинская ССР, Николаевская обл., Владимировский р-н, с. малеевка. Призван Владимировским РВК Николаев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ind w:left="-1080" w:hanging="0"/>
        <w:rPr/>
      </w:pPr>
      <w:r>
        <w:rPr/>
        <w:t xml:space="preserve">                  </w:t>
      </w: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Козырев Аркадий Михайлович</w:t>
      </w:r>
      <w:r>
        <w:rPr/>
        <w:t xml:space="preserve">. (1919 - ?...06.42 г.) красноармеец, кавалерист 1-й гв. кд, 1-го гв. кк. Горьковская обл., Ивановский р-н, Полянцевский с/совет. Призван Ивановским РВК Горьков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Коледин Михаил Андреевич</w:t>
      </w:r>
      <w:r>
        <w:rPr/>
        <w:t xml:space="preserve">. (? … - ?...06.42 г.) красноармеец, кавалерист 3-го гв. кп, 1-й гв. кд, 1-го гв. кк.  Сталинградская обл., Перелазовский р-н, с. Блиново. Призван Перелазовским РВК Сталинград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ind w:left="-1080" w:hanging="0"/>
        <w:rPr/>
      </w:pPr>
      <w:r>
        <w:rPr/>
        <w:t xml:space="preserve">                  </w:t>
      </w: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Коломинский Михаил Петрович</w:t>
      </w:r>
      <w:r>
        <w:rPr/>
        <w:t xml:space="preserve">. (1915 - ?...06.42 г.) ст. сержант, пом.ком. </w:t>
      </w:r>
    </w:p>
    <w:p>
      <w:pPr>
        <w:pStyle w:val="Normal"/>
        <w:rPr/>
      </w:pPr>
      <w:r>
        <w:rPr/>
        <w:t>взвода 1-й гв. кд, 1-го гв. кк. Калининская обл., г. Ржев, ул. Тверская, дом № 9. Призван Ржевским РВК Калинин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w:t>
      </w:r>
    </w:p>
    <w:p>
      <w:pPr>
        <w:pStyle w:val="Normal"/>
        <w:rPr/>
      </w:pPr>
      <w:r>
        <w:rPr/>
      </w:r>
    </w:p>
    <w:p>
      <w:pPr>
        <w:pStyle w:val="Normal"/>
        <w:rPr/>
      </w:pPr>
      <w:r>
        <w:rPr/>
        <w:t xml:space="preserve">Увековечен.  </w:t>
      </w:r>
      <w:r>
        <w:rPr>
          <w:b/>
        </w:rPr>
        <w:t>Колосков Григорий Михеевич</w:t>
      </w:r>
      <w:r>
        <w:rPr/>
        <w:t xml:space="preserve">. (1922 - ?...06.42 г.) красноармеец, стрелок 23 вдбр. Красноярский край, Булунский р-н, Удачинский с/совет, д. Удачка. Призван Саралинским РВК Красноярского края. Пропал б/вести. Место не известно. – Источник информации ЦАМО, фонд № 58, опись № 18004, дело № 1598. «Анкета по розыску Колоскова Г.М.».  В июне 1942 г. (с 17 по 29.06.42 г.) части 4-го вдк, куда входила 23 вдбр,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Книга Памяти Республики Хакасия. Т-1 стр. 470. – нет точных данных. </w:t>
      </w:r>
    </w:p>
    <w:p>
      <w:pPr>
        <w:pStyle w:val="Normal"/>
        <w:rPr/>
      </w:pPr>
      <w:r>
        <w:rPr/>
      </w:r>
    </w:p>
    <w:p>
      <w:pPr>
        <w:pStyle w:val="Normal"/>
        <w:rPr/>
      </w:pPr>
      <w:r>
        <w:rPr/>
        <w:t xml:space="preserve">Увековечен.  </w:t>
      </w:r>
      <w:r>
        <w:rPr>
          <w:b/>
        </w:rPr>
        <w:t>Колтыгин Иван Федорович</w:t>
      </w:r>
      <w:r>
        <w:rPr/>
        <w:t xml:space="preserve">. (? … - ?...06.42 г.) красноармеец, кавалерист 3-го гв. кп, 1-й гв. кд, 1-го гв. кк.  г. Москва, …. шоссе, больница, корп. 1. РВК призыва не известен.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ind w:left="-1080" w:hanging="0"/>
        <w:rPr/>
      </w:pPr>
      <w:r>
        <w:rPr/>
        <w:t xml:space="preserve">                  </w:t>
      </w: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Коляузов Иван Андреевич</w:t>
      </w:r>
      <w:r>
        <w:rPr/>
        <w:t xml:space="preserve">. (1901 – 20.06.42 г.) сержант, ком.отделения 1-й гв. кд, 1-го гв кк. Туркменская ССР, Ашхабатская обл. (г. Куйбышев, ул. Овраг Подпольщиков, дом № 226). Призван Ашхабатским РВК Туркменской ССР. Пропал б/вести в Смоленской обл. – Донесение штаба 1-го гв.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Комаров Григорий Захарович</w:t>
      </w:r>
      <w:r>
        <w:rPr/>
        <w:t xml:space="preserve">. (? … - ?...06.42 г.) красноармеец, кавалерист 3-го гв. кп, 1-й гв. кд, 1-го гв. кк. Смоленская обл., Дорогобужский р-н.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 xml:space="preserve">Увековечен.  </w:t>
      </w:r>
      <w:r>
        <w:rPr>
          <w:b/>
        </w:rPr>
        <w:t>Комаров Иван Иванович</w:t>
      </w:r>
      <w:r>
        <w:rPr/>
        <w:t>. (1913 – 06.(08).11.42 г.) красноармеец, стрелок 1111 сп 330 сд. Орловская обл., Верховский р-н, с. Туровское). Краснодарский край, Кропоткинский р-н, совх. им. Когановича. Призван Кропоткинским РВК Краснодарского края  24.07.41 г.  Убит. Похоронен в д. Покров, Кировского р-на, Смоленской обл. - Донесение Управления 330 сд № 4/01012 от 12.11.42 г., приложение к № 32931с от 16.11.42 г.;  Источник  информации ЦАМО, фонд № 1644, опись № 2, дело № 10. «Список безвозвратных потерь 330 сд»;  Источник информации ЦАМО, фонд № 7911, опись № 69765с, дело № 2. «Именной список 1268 сп 385 сд».</w:t>
      </w:r>
    </w:p>
    <w:p>
      <w:pPr>
        <w:pStyle w:val="Normal"/>
        <w:rPr/>
      </w:pPr>
      <w:r>
        <w:rPr/>
        <w:t xml:space="preserve"> </w:t>
      </w:r>
      <w:r>
        <w:rPr/>
        <w:t xml:space="preserve">В указанный день, 08.11.42 г., согласно журнала боевых действий 330 сд (ЦАМО, фонд № 1644, опись № 1, дело № 9) в период с 06.11 по 09.11.42 г., в 1111 сп был убит только один военнослужащий и лишь 07.11.42 г. Утром, Шестого ноября 1942 г., разведгруппа 1111 сп, в количестве 48 человек была направлена в район пос. Суравегин, где почти полностью была уничтожена противником. В живых осталось всего 17 человек. В донесениях о безвозвратных потерях  330 сд, все погибшие в районе пос. Суравегин разведчики внесены как погибшие 06 и 08.11.42 г. и похоронены в д. Покров, что не соответствует действительности. </w:t>
      </w:r>
    </w:p>
    <w:p>
      <w:pPr>
        <w:pStyle w:val="Normal"/>
        <w:rPr/>
      </w:pPr>
      <w:r>
        <w:rPr/>
        <w:t xml:space="preserve">Правильно  -  убит 06.11.42 г. и оставлен на поле боя в 05,- 1 км севернее пос. Суравегин, Кировского р-на,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Комиссаров Гаврил Влад …</w:t>
      </w:r>
      <w:r>
        <w:rPr/>
        <w:t xml:space="preserve"> .  (1910 - ? …06.42 г.) красноармеец, кавалерист 1-й гв. кд, 1-го гв. кк. Ивановская обл., Юрьев-Польский р-н, Симский с/совет. Призван Юрьев-Польским РВК Иванов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Кондратов Иван Петрович</w:t>
      </w:r>
      <w:r>
        <w:rPr/>
        <w:t xml:space="preserve">. (? … - ?...06.42 г.) красноармеец, кавалерист 3-го гв. кп, 1-й гв. кд, 1-го гв. кк. Смоленская обл., Сычевский р-н. Призван Сычев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 xml:space="preserve">Увековечен.  </w:t>
      </w:r>
      <w:r>
        <w:rPr>
          <w:b/>
        </w:rPr>
        <w:t>Кондратьев Александр Кондратьевич</w:t>
      </w:r>
      <w:r>
        <w:rPr/>
        <w:t xml:space="preserve">. (? … - ?...06.42 г.) красноармеец, кавалерист 3-го гв. кп, 1-й гв. кд, 1-го гв. кк. Горьковская обл., Московский р-н, Белозоринский с/совет. Призван Московским РВК Горьков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t xml:space="preserve"> </w:t>
      </w:r>
    </w:p>
    <w:p>
      <w:pPr>
        <w:pStyle w:val="Normal"/>
        <w:rPr/>
      </w:pPr>
      <w:r>
        <w:rPr/>
        <w:t xml:space="preserve">Увековечен.  </w:t>
      </w:r>
      <w:r>
        <w:rPr>
          <w:b/>
        </w:rPr>
        <w:t>Константинов Михаил Герасимович</w:t>
      </w:r>
      <w:r>
        <w:rPr/>
        <w:t xml:space="preserve">. (1911 - ?...06.42 г.) красноармеец, кавалерист 1-й гв. кд, 1-го гв. кк. Карело-Финская АССР, Алещенский р-н, Уколовский с/совет. Призван Карело-Финским Республиканским ВК.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рхоронен.  </w:t>
      </w:r>
      <w:r>
        <w:rPr>
          <w:b/>
        </w:rPr>
        <w:t>Копеев Раким</w:t>
      </w:r>
      <w:r>
        <w:rPr/>
        <w:t>.  (1896 – 18.08.43 г.) красноармеец, стрелок 2 сб, 451 сп, 64 сд. Казахская ССР, Карагандинская обл., Нуринский р-н, с. Черниговка. Призван Нуринским РВК Карагандинской обл., 21.06.43 г. Убит. Похоронен в р-не перекрестка просек, в 1 км южнее отметки 221,0 (Координаты. 7195, карта 1:50000, лист 36-69-В), Кировского р-на, Смоленской (с 05.07.1944 г. Калужской) обл. – Донесение Управления 64 сд № 0958 от 02.09.43 г., приложение к № 34250с от 08.09.43 г.</w:t>
      </w:r>
    </w:p>
    <w:p>
      <w:pPr>
        <w:pStyle w:val="Normal"/>
        <w:rPr/>
      </w:pPr>
      <w:r>
        <w:rPr/>
      </w:r>
    </w:p>
    <w:p>
      <w:pPr>
        <w:pStyle w:val="Normal"/>
        <w:rPr/>
      </w:pPr>
      <w:r>
        <w:rPr/>
        <w:t xml:space="preserve">Увековечен.  </w:t>
      </w:r>
      <w:r>
        <w:rPr>
          <w:b/>
        </w:rPr>
        <w:t>Коренков Степан Иванович</w:t>
      </w:r>
      <w:r>
        <w:rPr/>
        <w:t xml:space="preserve">. (1917 - ?...06.42 г.) красноармеец, кавалерист 1-й гв. кд, 1-го гв. кк. Смоленская обл., Дорогобужский р-н, с. Бачково.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Коротавцев Яков Иванович</w:t>
      </w:r>
      <w:r>
        <w:rPr/>
        <w:t xml:space="preserve">. (? … - ?...06.42 г.)  красноармеец, кавалерист 3-го гв. кп, 1-й гв. кд, 1-го гв. кк. Московская обл., Можайский р-н, ст. Бородино, дом № 51. Призван Можайским РВК Москов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Коробицин Николай Васильевич</w:t>
      </w:r>
      <w:r>
        <w:rPr/>
        <w:t xml:space="preserve">. (? … - ? …10.41 г.) красноармеец-ополченец 21 дивизии народного ополчения Киевского р-на г. Москва. Московская обл., Кунцевский р-н, пос. Солнцево, ул. Советская, дом № 2. (г. Москва, Фрунзенский р-н). Призван Киевским РВК г. Москва 06.09.41 г.. в в/часть пп 930 (1311 сп 21 дно). Пропал б/вести. Место и дата не известны. – Источник информации «Алфавитная книга Народного ополчения № 118-9, стр. 17. В августе-октябре 1941 г., 173 сд занимала оборону в р-не д. Большие Савки, пос.Засецкий, Кировского р-на, Смоленской обл. Правильно -  пропал б/вести в районе пос. Засецкий, Кировского р-на, Смоленской (с 05.07.1944 г. Калужской) обл. </w:t>
      </w:r>
    </w:p>
    <w:p>
      <w:pPr>
        <w:pStyle w:val="Normal"/>
        <w:rPr/>
      </w:pPr>
      <w:r>
        <w:rPr/>
        <w:t xml:space="preserve">В Книге Памяти г. Москва, не значится погибшим, или пропавшим без вести.    </w:t>
      </w:r>
    </w:p>
    <w:p>
      <w:pPr>
        <w:pStyle w:val="Normal"/>
        <w:rPr/>
      </w:pPr>
      <w:r>
        <w:rPr/>
      </w:r>
    </w:p>
    <w:p>
      <w:pPr>
        <w:pStyle w:val="Normal"/>
        <w:rPr/>
      </w:pPr>
      <w:r>
        <w:rPr/>
        <w:t xml:space="preserve">Увековечен.  </w:t>
      </w:r>
      <w:r>
        <w:rPr>
          <w:b/>
        </w:rPr>
        <w:t>Королев Александр Михайлович (Николаевич)</w:t>
      </w:r>
      <w:r>
        <w:rPr/>
        <w:t xml:space="preserve">.  ( ? … - 31.08.43 г.) сержант, старшина роты  440 сп 64 сд. . Сведения о месте рождения, месте жительства и близких родственниках отсутствуют. Призван Волоколамским РВК Московской обл. Погиб: Кировский р-н. – Источник информации Книга Памяти Калужской обл. Т-14 стр. 130;  Источник информации ЦАМО, фонд № 58, опись № 46, длело № 5. «Справка-Запрос» на розыск Королева Александра Михайловича (Николаевича).    В указанный день, 31.08.43 г., части 64 сд вели боевые действия в лесном массиве, севернее пос. Засецкий и севернее д. Большие Савки, Кировского р-на.  Правильно – убит и похоронен в лесном массиве севернее пос. Засецкий, Кировского р-на, Смоленской (с 05.07.1944 г. Калужской) обл. </w:t>
      </w:r>
    </w:p>
    <w:p>
      <w:pPr>
        <w:pStyle w:val="Normal"/>
        <w:rPr/>
      </w:pPr>
      <w:r>
        <w:rPr/>
        <w:t xml:space="preserve">В Книге Памяти Московской обл., не значится погибшим, или пропавшим без вести. </w:t>
      </w:r>
    </w:p>
    <w:p>
      <w:pPr>
        <w:pStyle w:val="Normal"/>
        <w:rPr/>
      </w:pPr>
      <w:r>
        <w:rPr/>
      </w:r>
    </w:p>
    <w:p>
      <w:pPr>
        <w:pStyle w:val="Normal"/>
        <w:rPr/>
      </w:pPr>
      <w:r>
        <w:rPr/>
        <w:t xml:space="preserve">Увековечен.  </w:t>
      </w:r>
      <w:r>
        <w:rPr>
          <w:b/>
        </w:rPr>
        <w:t>Королев (Каралев) Николай Прокопьевич</w:t>
      </w:r>
      <w:r>
        <w:rPr/>
        <w:t xml:space="preserve">. (1893 - ?...06.42 г.) красноармеец, кавалерист 1-й гв. кд, 1-го гв. кк. Московская обл., Дмитровский р-н, ст. Икша, ул. Ипр…, дом № 1 кв. 7. Призван Дмитровским РВК Москов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Похоронен.</w:t>
      </w:r>
      <w:r>
        <w:rPr>
          <w:b/>
        </w:rPr>
        <w:t xml:space="preserve">  Королев Петр ? … </w:t>
      </w:r>
      <w:r>
        <w:rPr/>
        <w:t xml:space="preserve">. (? … - 23.-24.06.42 г.)  воинское звание, воинская часть и должность не известны. Сведения о месте рождения, месте жительства, близких родственниках и РВК призыва отсутствуют. (Из состава группы генерала Казанкина).  Незахороненные останки Королева Петра (надпись на котелке), были найдены группой поиск г. Киров в июле 1988 года в районе отметки 230,3, Кировского р-на, в месте прорыва обороны противника в июне 1942 года группой генерала Казанкина, командира 4 вдк, и захоронены в братскую могилу д. Большие Савки, Кировского р-на, Калужской обл., в 1988 году.  </w:t>
      </w:r>
    </w:p>
    <w:p>
      <w:pPr>
        <w:pStyle w:val="Normal"/>
        <w:rPr/>
      </w:pPr>
      <w:r>
        <w:rPr/>
      </w:r>
    </w:p>
    <w:p>
      <w:pPr>
        <w:pStyle w:val="Normal"/>
        <w:rPr/>
      </w:pPr>
      <w:r>
        <w:rPr/>
        <w:t xml:space="preserve">Увековечен.  </w:t>
      </w:r>
      <w:r>
        <w:rPr>
          <w:b/>
        </w:rPr>
        <w:t>Корольков Константин Георгиевич</w:t>
      </w:r>
      <w:r>
        <w:rPr/>
        <w:t xml:space="preserve">. (1896 – 20.06.42 г.) красноармеец, кавалерист комендантского эскадрона Управления 1-й гв. кд, 1-го гв. кк. г. Ленинград, ул. Дзержинского, дом № 49-20. РВК призыва не известен. Пропал б/вести в Смоленской обл. – Донесение штаба 1-го гв.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 xml:space="preserve">Увековечен.  </w:t>
      </w:r>
      <w:r>
        <w:rPr>
          <w:b/>
        </w:rPr>
        <w:t>Коротаев Петр Николаевич</w:t>
      </w:r>
      <w:r>
        <w:rPr/>
        <w:t xml:space="preserve">. (1917 – 20.06.42 г.) красноармеец, кавалерист 1-й гв. кд, 1-го гв. кк. Челябинская обл., Куюжский р-н, Кочкарский с/совет, п. Куюжское. Призван Куюжским РВК Челябин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 xml:space="preserve">Увековечен.  </w:t>
      </w:r>
      <w:r>
        <w:rPr>
          <w:b/>
        </w:rPr>
        <w:t>Коротич Иван Евсеевич</w:t>
      </w:r>
      <w:r>
        <w:rPr/>
        <w:t xml:space="preserve">. (1904 - ?...06.42 г.)  техник-интендант 1-го ранга, зав.делопроизводством 3-го гв. кп, 1-й гв. кд, 1-го гв. кк. Северо-Кавказский край, Бурлацкий р-н, с. Спасское. (Ставропольский край, г. Ворошиловск, ул. Комсомольская, дом № 54). Призван 01.11.1926 г. РВК призыва не известен.  Пропал б/вести при выходе из рейда в Смоленской обл. – Источник информации ЦАМО, шкаф № 99, ящик № 20. «Учетно-послужная картотека»;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Коротков Иван Николаевич</w:t>
      </w:r>
      <w:r>
        <w:rPr/>
        <w:t xml:space="preserve">. (1923 - ?...06.42 г.) красноармеец, кавалерист 1-й гв. кд, 1-го гв. кк. Смоленская обл., Дорогобужский р-н, д. Катычна.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 xml:space="preserve">Увековечен.  </w:t>
      </w:r>
      <w:r>
        <w:rPr>
          <w:b/>
        </w:rPr>
        <w:t>Коршунов Иван Павлович</w:t>
      </w:r>
      <w:r>
        <w:rPr/>
        <w:t xml:space="preserve">. (? … - ?...06.42 г.) красноармеец, кавалерист 3-го гв. кп, 1-й гв. кд, 1-го гв. кк. Сведения о месте жительства, месте рождения, близких родственниках и РВК призыва отсутствуют.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r>
    </w:p>
    <w:p>
      <w:pPr>
        <w:pStyle w:val="Normal"/>
        <w:rPr/>
      </w:pPr>
      <w:r>
        <w:rPr/>
        <w:t xml:space="preserve">Увековечен.  </w:t>
      </w:r>
      <w:r>
        <w:rPr>
          <w:b/>
        </w:rPr>
        <w:t>Костин Николай ? …</w:t>
      </w:r>
      <w:r>
        <w:rPr/>
        <w:t xml:space="preserve"> .  (? … - 20.06.42 г.) гв. красноармеец, кавалерист 5-го гв. кп, 1-й гв. кд, 1-го гв. кк. Сведения о месте рождения, месте жительства, близких родственниках и РВК призыва отсутствуют. Погибв бою: Кировский р-н. Место гибели и место захоронения не известны. – Источник информации Книга Памяти Калужской обл. Т-14 стр. 164.  В указанный день, 20.06.42 г., 5 гв. кп осуществлял выход из тылов противника, через лесной массив севернее пос. Засецкий , Кировского р-на.  Правильно убит и оставлен на поле боя, при прорыве вражеской обороны в лесном урочище «Буренки», Кировского р-на, Смоленской (с 05.07.1944 г. Калужской) обл.  </w:t>
      </w:r>
    </w:p>
    <w:p>
      <w:pPr>
        <w:pStyle w:val="Normal"/>
        <w:rPr/>
      </w:pPr>
      <w:r>
        <w:rPr/>
      </w:r>
    </w:p>
    <w:p>
      <w:pPr>
        <w:pStyle w:val="Normal"/>
        <w:rPr/>
      </w:pPr>
      <w:r>
        <w:rPr/>
        <w:t xml:space="preserve">Увековечен.  </w:t>
      </w:r>
      <w:r>
        <w:rPr>
          <w:b/>
        </w:rPr>
        <w:t>Кострикин Виктор Васильевич</w:t>
      </w:r>
      <w:r>
        <w:rPr/>
        <w:t xml:space="preserve">. (1918 - ?...06.42 г.) красноармеец, кавалерист 1-й гв. кд, 1-го гв. кк. Саратовская обл., Разыков… р-н, д. Кордаш. Призван Саратовским РВК Саратов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Косьянов Владимир Сергеевич</w:t>
      </w:r>
      <w:r>
        <w:rPr/>
        <w:t>. (1925 – 04.09.43 г.) ефрейтор, стрелок 407 сп 108 сд. Московская обл., г. Волоколамск, ул. Советский переулок, дом № 15. Призван Волоколамским РВК Московской обл.  Убит. Прохоронен в лесу в 2-х км юго-восточнее д. Большие Савки, Кировского р-на, Смоленской обл. – Донесение штаба 108 сд № 0492 от 29.09.43 г., приложение к № 41308с от 14.10.43 г. запись № 72.</w:t>
      </w:r>
    </w:p>
    <w:p>
      <w:pPr>
        <w:pStyle w:val="Normal"/>
        <w:rPr/>
      </w:pPr>
      <w:r>
        <w:rPr/>
        <w:t>Запись № 309 данного документа – убит 15.09.43 г., похоронен в д. Девочкино, Жуковского р-на, Орловской обл. В указанный деньт, 04.09.43 г., все части 108 сд вели боевые действия в лесу, в 2-х км юго-восточнее д. Большие Савки, Кировского р-на, Смоленской обл.   Правильными следует считать сведения записи под № 72 донесения штаба 108 сд № 0492 от 29.09.43 г. – убит и похоронен в лесу, в 2-х км юго-восточнее д. Большие Савки, Кировского р-на, Смоленской (с 05.07.1944 г. Калужской) обл.</w:t>
      </w:r>
    </w:p>
    <w:p>
      <w:pPr>
        <w:pStyle w:val="Normal"/>
        <w:rPr/>
      </w:pPr>
      <w:r>
        <w:rPr/>
        <w:t xml:space="preserve">Книга Памяти Московской обл. Т-2 стр. 148. – нет точных данных.  </w:t>
      </w:r>
    </w:p>
    <w:p>
      <w:pPr>
        <w:pStyle w:val="Normal"/>
        <w:rPr/>
      </w:pPr>
      <w:r>
        <w:rPr/>
      </w:r>
    </w:p>
    <w:p>
      <w:pPr>
        <w:pStyle w:val="Normal"/>
        <w:rPr/>
      </w:pPr>
      <w:r>
        <w:rPr/>
        <w:t xml:space="preserve">Увековечен.  </w:t>
      </w:r>
      <w:r>
        <w:rPr>
          <w:b/>
        </w:rPr>
        <w:t>Косяненко Иван Дорофеевич</w:t>
      </w:r>
      <w:r>
        <w:rPr/>
        <w:t>. (1893 – 20.08.43 г.) красноармеец, стрелок 3 сб, 451 сп, 64 сд. Украинская ССР, Запорожская обл., Михайловский р-н, Михайловский с/совет. (Орджоникидзевский край, Солд-Александровский р-н).  Призван Кировским РВК (область не известна). Убит. Похоронен в р-не отметки 230,3 (координаты 7494, карта 1:50000, лист 36-69-В), Кировского р-на, Смоленской обл. - Донесение Управления 64 сд № 0958 от 02.09.43 г., приложение к № 34250с от 08.09.43 г.  Правильно – похоронен в 2,5 км севернее пос. Засецкий, Кировского р-на, Смоленской (с 05.07.1944 г. Калужской) обл.</w:t>
      </w:r>
    </w:p>
    <w:p>
      <w:pPr>
        <w:pStyle w:val="Normal"/>
        <w:rPr/>
      </w:pPr>
      <w:r>
        <w:rPr/>
      </w:r>
    </w:p>
    <w:p>
      <w:pPr>
        <w:pStyle w:val="Normal"/>
        <w:rPr/>
      </w:pPr>
      <w:r>
        <w:rPr/>
        <w:t xml:space="preserve">Увековечен.  </w:t>
      </w:r>
      <w:r>
        <w:rPr>
          <w:b/>
        </w:rPr>
        <w:t>Котельников Фома Георгиевич</w:t>
      </w:r>
      <w:r>
        <w:rPr/>
        <w:t xml:space="preserve">. (1919 - ?...06.42 г.) красноармеец, кавалерист 1-й гв. кд, 1-го гв. кк. Краснодарский край, Ханабадская (Хакасская АО) обл., д. Д. Белая (с. Бея). Призван Дорогобужским (Бейским) РВК Смоленской обл. (Хакасской АО).   Пропал б/вести при выходе из рейда в Смоленской обл. – Источник информации Книга памяти Республики Хакасия. Т-1 стр. 503;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Книга Памяти Республики Хакасия. Т-1 стр. 503. – нет точных данных.  </w:t>
      </w:r>
    </w:p>
    <w:p>
      <w:pPr>
        <w:pStyle w:val="Normal"/>
        <w:rPr/>
      </w:pPr>
      <w:r>
        <w:rPr/>
      </w:r>
    </w:p>
    <w:p>
      <w:pPr>
        <w:pStyle w:val="Normal"/>
        <w:rPr/>
      </w:pPr>
      <w:r>
        <w:rPr/>
        <w:t>Увековечен.</w:t>
      </w:r>
      <w:r>
        <w:rPr>
          <w:b/>
        </w:rPr>
        <w:t xml:space="preserve">  Котенев Александр Андреянович (Андриянович, Андрианович)</w:t>
      </w:r>
      <w:r>
        <w:rPr/>
        <w:t>. (1913 – 20.06.42 г.) красноармеец, стрелок 1111 сп 330 сд. Тамбовская обл., Шапкинский р-н, д. Савино. Призван Николаевским РВК Пензенской обл., 16.02.42 г.  Убит. Похоронен восточнее высоты 221.9, вблизи хутора Суравегин. - Донесение Управления 330 сд № 4/0789 от 05.07.42 г., приложение к № 15729с от 12.07.42 г.;  Источник информации ЦАМО, фонд № 7779, опись № 72819с, дело № 6. «Именной список 1111 сп 330 сд».   Правильно – похоронен восточнее высоты 221,9 северо-восточнее 0,5 км от пос. Суравегин, Кировского р-на, Смоленской (с 05.07.1944 г. Калужской) обл.</w:t>
      </w:r>
    </w:p>
    <w:p>
      <w:pPr>
        <w:pStyle w:val="Normal"/>
        <w:rPr/>
      </w:pPr>
      <w:r>
        <w:rPr/>
        <w:t>Книга Памяти Ульяновской обл. Т-11 стр. 142. – нет точных данных.</w:t>
      </w:r>
    </w:p>
    <w:p>
      <w:pPr>
        <w:pStyle w:val="Normal"/>
        <w:rPr/>
      </w:pPr>
      <w:r>
        <w:rPr/>
      </w:r>
    </w:p>
    <w:p>
      <w:pPr>
        <w:pStyle w:val="Normal"/>
        <w:rPr/>
      </w:pPr>
      <w:r>
        <w:rPr/>
        <w:t>Увековечен.</w:t>
      </w:r>
      <w:r>
        <w:rPr>
          <w:b/>
        </w:rPr>
        <w:t xml:space="preserve">  Котков Николай Иванович</w:t>
      </w:r>
      <w:r>
        <w:rPr/>
        <w:t>. (1925 – 04.09.43 г.) красноармеец, стрелок 1320 сп 413 сд. Курганская обл., Ольховский р-н, Топоринский с/совет. Призван Ольховским РВК Курганской обл. Убит. Похоронен в лесу в р-не высоты 230, Кировского р-на, Смоленской (с 05.07.1944 г. Калужской) обл. – Донесение штаба 413 сд № 01024 от 29.09.43 г., приложение к № 40436с от 09.10.43 г.</w:t>
      </w:r>
    </w:p>
    <w:p>
      <w:pPr>
        <w:pStyle w:val="Normal"/>
        <w:rPr/>
      </w:pPr>
      <w:r>
        <w:rPr/>
        <w:t xml:space="preserve">Книга Памяти Курганской обл. Т-3, книга 1, стр. 292. – нет точных данных. </w:t>
      </w:r>
    </w:p>
    <w:p>
      <w:pPr>
        <w:pStyle w:val="Normal"/>
        <w:rPr/>
      </w:pPr>
      <w:r>
        <w:rPr/>
      </w:r>
    </w:p>
    <w:p>
      <w:pPr>
        <w:pStyle w:val="Normal"/>
        <w:rPr/>
      </w:pPr>
      <w:r>
        <w:rPr/>
        <w:t xml:space="preserve">Увековечен.  </w:t>
      </w:r>
      <w:r>
        <w:rPr>
          <w:b/>
        </w:rPr>
        <w:t>Кочетов Алексей Григорьевич</w:t>
      </w:r>
      <w:r>
        <w:rPr/>
        <w:t xml:space="preserve">. (1914 - ?...06.42 г.) красноармеец, кавалерист 3-го гв. кп, 1-й гв. кд, 1-го гв. кк. Тамбовская обл., Сампурский р-н, Мутинский с/совет, д. Верховенье. Призван Сампурским РВК Тамбовской обл. Пропал б/вести при выходе из рейда в Смоленской обл. – Источник информации Книга Памяти Тамбовской обл. Т-8 стр. 80;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Книга Памяти Тамбовской обл. Т-8 стр. 80. -  нет точных данных. </w:t>
      </w:r>
    </w:p>
    <w:p>
      <w:pPr>
        <w:pStyle w:val="Normal"/>
        <w:rPr/>
      </w:pPr>
      <w:r>
        <w:rPr/>
      </w:r>
    </w:p>
    <w:p>
      <w:pPr>
        <w:pStyle w:val="Normal"/>
        <w:rPr/>
      </w:pPr>
      <w:r>
        <w:rPr/>
        <w:t xml:space="preserve">Увековечен.  </w:t>
      </w:r>
      <w:r>
        <w:rPr>
          <w:b/>
        </w:rPr>
        <w:t>Кошарный Михаил Артемьевич</w:t>
      </w:r>
      <w:r>
        <w:rPr/>
        <w:t xml:space="preserve">. (1919 – ?...06.42 г..) лейтенант, ком.парашютно-десантной роты 211 вдбр Западного фронта. Украинская ССР, Днепропертовская обл., Верхне-Днепровский р-н, с. Посуньки. Призван в 1938 году, Алтайским крайвоенкоматом. Пропал б/вести. Место и дата не известны. - Источник информации ЦАМО, фонд № 56, опись № 12220, дело № 41. Приказ ГУФиУ войск Красной Армии № 0630 от 12.07.42 г.;  Источник информации ЦАМО, шкаф № 103, ящик № 4. «Учетно-послужная картотека».  Наиболее вероятно, что пропал б/вести при переходе линии фронта в районе высоты 230,3, севернее пос. Засецкий, Кировского р-на, Смоленской (с 05.07.1944 г. Калужской) обл. </w:t>
      </w:r>
    </w:p>
    <w:p>
      <w:pPr>
        <w:pStyle w:val="Normal"/>
        <w:rPr/>
      </w:pPr>
      <w:r>
        <w:rPr/>
      </w:r>
    </w:p>
    <w:p>
      <w:pPr>
        <w:pStyle w:val="Normal"/>
        <w:rPr/>
      </w:pPr>
      <w:r>
        <w:rPr/>
        <w:t xml:space="preserve">Увековечен.  </w:t>
      </w:r>
      <w:r>
        <w:rPr>
          <w:b/>
        </w:rPr>
        <w:t>Краев Борис Андреевич</w:t>
      </w:r>
      <w:r>
        <w:rPr/>
        <w:t xml:space="preserve">. (?... - ?...06.42 г.) красноармеец, кавалерист 3-го гв. кп, 1-й гв. кд, 1-го гв. кк. Кировская обл., г. Котельничи, ул. Северская, дом № 242. Призван Котельничским РВК Киров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Красильников Иван Васильевич</w:t>
      </w:r>
      <w:r>
        <w:rPr/>
        <w:t xml:space="preserve">. (1922 - ?...06.42 г.) красноармеец, стрелок 4-го ВДК. Ярославская обл., Середский р-н, Никольский с/совет, д. Сидорово. Призван даниловским РВК Ярославской обл. Пропал б/вести. Место не известно. – Источник информации ЦАМО, фонд № 58, опись № 977520, дело № 130. «Сведения Середского РВК № 4/081 от 06.02.1947 г.   Правильно -  пропал б/вести при выходе 4-го ВДК из тылов противника, в лесном урочище «Буренки», Кировского р-на,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Красосин Андрей Антонович</w:t>
      </w:r>
      <w:r>
        <w:rPr/>
        <w:t xml:space="preserve">. (? … - ?...06.42 г.) красноармеец, кавалерист 3-го гв. кп, 1-й гв. кд, 1-го гв. кк. Ярославская обл, Ершовский р-н, с. Михайловка. Призван Брейтовским РВК Ярослав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Увековечен.</w:t>
      </w:r>
      <w:r>
        <w:rPr>
          <w:b/>
        </w:rPr>
        <w:t xml:space="preserve">  Кременский (Кремянский) Виктор Израилевич (Измайлович)</w:t>
      </w:r>
      <w:r>
        <w:rPr/>
        <w:t xml:space="preserve">. (1908 – 03.10.41 г.) мл. лейтенант, к-р взвода 5 роты, 173 сд (21 ДНО). г. Москва, ул. Фрунзе, дом № 11, библиотека Академии наук СССР. Призван Киевским РВК г. Москва в народное ополчение. Пропал б/вести у д. Хотожка.  – Книга памяти г. Москва. Т-7 стр. 329;  Донесение Отдела по укомплектованию шиаба Западного фронта № 002182 от 07.05.42 г., приложение к № 7327с от 11.05.42 г.  Передовой отряд 173 сд находившийся в д. Хотожка, покинул населенный пункт в ночь на 03.10.41 г., и отошел в район д. Кузнецы, д. Большие Савки, пос. Засецкий, Кировского р-на, Смоленской обл.  Правильно – пропал б/вести в р-не д. Большие Савки, Кировского р-на, Смоленской (с 05.07.1944 г. Калужской) обл. </w:t>
      </w:r>
    </w:p>
    <w:p>
      <w:pPr>
        <w:pStyle w:val="Normal"/>
        <w:rPr/>
      </w:pPr>
      <w:r>
        <w:rPr/>
        <w:t xml:space="preserve">Книга Памяти г. Москва. Т-7 стр. 329. – нет точных данных. </w:t>
      </w:r>
    </w:p>
    <w:p>
      <w:pPr>
        <w:pStyle w:val="Normal"/>
        <w:rPr/>
      </w:pPr>
      <w:r>
        <w:rPr/>
      </w:r>
    </w:p>
    <w:p>
      <w:pPr>
        <w:pStyle w:val="Normal"/>
        <w:rPr/>
      </w:pPr>
      <w:r>
        <w:rPr/>
        <w:t xml:space="preserve">Увековечен.  </w:t>
      </w:r>
      <w:r>
        <w:rPr>
          <w:b/>
        </w:rPr>
        <w:t>Кривепцев (Кривенцев) Алексей Игнатьевич</w:t>
      </w:r>
      <w:r>
        <w:rPr/>
        <w:t xml:space="preserve">. (1919 – 20.06.42 г.) красноармеец, кавалерист комендантского эскадрона Управления 1-й гв. кд, 1-го гв. кк. Тамбовская обл., Можарский р-н, п/о Выселок, с. Солнечное. Призван Можарским РВК Тамбовской обл. Пропал б/вести в Смоленской обл. – Донесение штаба 1-го гв.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Книга Памяти Тамбовской обл. Т-5 стр. 159. – нет точных данных.  </w:t>
      </w:r>
    </w:p>
    <w:p>
      <w:pPr>
        <w:pStyle w:val="Normal"/>
        <w:rPr/>
      </w:pPr>
      <w:r>
        <w:rPr/>
      </w:r>
    </w:p>
    <w:p>
      <w:pPr>
        <w:pStyle w:val="Normal"/>
        <w:rPr/>
      </w:pPr>
      <w:r>
        <w:rPr/>
        <w:t xml:space="preserve">Увековечен.  </w:t>
      </w:r>
      <w:r>
        <w:rPr>
          <w:b/>
        </w:rPr>
        <w:t>Криворучко Алексей Игнатьевич</w:t>
      </w:r>
      <w:r>
        <w:rPr/>
        <w:t xml:space="preserve">. (1915 – 20.06.42 г.) старшина, старшина комендантского эскадрона штаба 1-й гв.кд, 1-го гв. кк. Украинская ССР, Сумская обл., г. Глухов, ул. Береговая, дом № 51. Призван Глуховским РВК Сумской обл. - Пропал б/вести в Смоленской обл. – Донесение штаба 1-го гв.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Награжден медалью «</w:t>
      </w:r>
      <w:r>
        <w:rPr>
          <w:i/>
        </w:rPr>
        <w:t>За Отвагу</w:t>
      </w:r>
      <w:r>
        <w:rPr/>
        <w:t xml:space="preserve">». Приказ Военного Совета Западного фронта № 624 от 31.05.42 г. (ЦАМО, фонд № 33, опись № 6825824, дело № 330), за своевременное обеспечение продовольствием и фуражем штаб корпуса. </w:t>
      </w:r>
    </w:p>
    <w:p>
      <w:pPr>
        <w:pStyle w:val="Normal"/>
        <w:rPr/>
      </w:pPr>
      <w:r>
        <w:rPr/>
      </w:r>
    </w:p>
    <w:p>
      <w:pPr>
        <w:pStyle w:val="Normal"/>
        <w:rPr/>
      </w:pPr>
      <w:r>
        <w:rPr/>
        <w:t xml:space="preserve">Увековечен.  </w:t>
      </w:r>
      <w:r>
        <w:rPr>
          <w:b/>
        </w:rPr>
        <w:t>Кривчиков Михаил Григорьевич</w:t>
      </w:r>
      <w:r>
        <w:rPr/>
        <w:t xml:space="preserve">. (1919 – до 12.10.41 г.) лейтенант, ком. взвода 1313 сп 173 сд. Курская обл., Прохоровский р-н, Александжровский с/совет, хутор Сторожевое. Призван в 1939 году из Курской обл. Пропал б/вести. место не известно. (Убит в д. Кузнецы у моста). – Источник информации Книга Памяти Калужской обл. Т-25 стр. 342;  Источник информации ЦАМО, фонд № 33, опись № 737308, дело № 2. «Приказ ГУК МО СССР № 0726 от 03.09.1953 г.;  Донесение  Отдела укомплектования штаба 50 Армии № 0843 от 03.05.42 г., приложение к № 6965с от 08.05.42 г.  В октябре 1941 года (до 04.10.) 1313 сп вел боевые действия в р-не д. Кузнецы, д. Большие Савки, Кировского р-на, Смоленской обл., где потерял в бою большое количество личного состава.  Правильно – убит и похоронен  в районе д. Кузнецы – д. Большие Савки, Кировского р-на, Смоленской (с 05.07.1944 г. Калужской) обл.  </w:t>
      </w:r>
    </w:p>
    <w:p>
      <w:pPr>
        <w:pStyle w:val="Normal"/>
        <w:rPr/>
      </w:pPr>
      <w:r>
        <w:rPr/>
        <w:t xml:space="preserve">Книга Памяти Белгородской обл. Т-4 стр. 73. – нет точных данных.  </w:t>
      </w:r>
    </w:p>
    <w:p>
      <w:pPr>
        <w:pStyle w:val="Normal"/>
        <w:rPr/>
      </w:pPr>
      <w:r>
        <w:rPr/>
      </w:r>
    </w:p>
    <w:p>
      <w:pPr>
        <w:pStyle w:val="Normal"/>
        <w:rPr/>
      </w:pPr>
      <w:r>
        <w:rPr/>
        <w:t xml:space="preserve">Увековечен.  </w:t>
      </w:r>
      <w:r>
        <w:rPr>
          <w:b/>
        </w:rPr>
        <w:t>Кротков Виктор Иванович</w:t>
      </w:r>
      <w:r>
        <w:rPr/>
        <w:t xml:space="preserve">. (1923 - ?...06.42 г.) ефрейтор, десантник 211-й вдбр. Рязанская обл., Спасский р-н, д. Емельяновка. Призван Сокольничским РВК г. Москва. Пропал б/вести. Место не известно. – Источник информации Преображенский ОВК г. Москва, фонд: Сокольничский РВК, опись: 1943, дело № 13. Извещение Главного управления ФиУ войск Красной Армии, Центральное бюро по персональному учету потерь личного состава действующей Армии № 3/5/740 от 30.11.43 г. В июне 1942 г. (с 17 по 29.06.42 г.) части 4-го вдк, куда входила 211 вдбр,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Книга Памяти г. Москва. Т-7 стр. 351. – нет точных данных. </w:t>
      </w:r>
    </w:p>
    <w:p>
      <w:pPr>
        <w:pStyle w:val="Normal"/>
        <w:rPr/>
      </w:pPr>
      <w:r>
        <w:rPr/>
      </w:r>
    </w:p>
    <w:p>
      <w:pPr>
        <w:pStyle w:val="Normal"/>
        <w:rPr/>
      </w:pPr>
      <w:r>
        <w:rPr/>
        <w:t xml:space="preserve">Увековечен.  </w:t>
      </w:r>
      <w:r>
        <w:rPr>
          <w:b/>
        </w:rPr>
        <w:t>Кротов Иван Иванович</w:t>
      </w:r>
      <w:r>
        <w:rPr/>
        <w:t xml:space="preserve">. (1905 – 29.05.43 г.) красноармеец, стрелок  1111 сп 330 сд. Марийская АССР, Юринский р-н, д. Макарово. Призван Юринским РВК Марийской АССР в декабре 1941 г.  Пропал б/вести. Место не известно. – Донесение Управления 330 сд № 4/0616 от 09.07.43 г., приложение к № 24941с от 14.07.43 г.;  Источник  информации ЦАМО, фонд № 1644, опись № 2, дело № 10. «Список безвозвратных потерь 330 сд».  </w:t>
      </w:r>
    </w:p>
    <w:p>
      <w:pPr>
        <w:pStyle w:val="Normal"/>
        <w:rPr/>
      </w:pPr>
      <w:r>
        <w:rPr/>
        <w:t xml:space="preserve">В указанный день, 29.05.43 г., 1111 сп вел боевые действия в р-не д. Большие Савки, Кировского р-на.  Правильно – пропал б/вести в р-не д. Большие Савки, Кировского р-на, Смоленской (с 05.07.1944 г. Калужской) обл. </w:t>
      </w:r>
    </w:p>
    <w:p>
      <w:pPr>
        <w:pStyle w:val="Normal"/>
        <w:rPr/>
      </w:pPr>
      <w:r>
        <w:rPr/>
        <w:t>Книга Памяти Республики Марий Эл, Юринский р-н, стр. 119. – нет точных данных.</w:t>
      </w:r>
    </w:p>
    <w:p>
      <w:pPr>
        <w:pStyle w:val="Normal"/>
        <w:rPr/>
      </w:pPr>
      <w:r>
        <w:rPr/>
      </w:r>
    </w:p>
    <w:p>
      <w:pPr>
        <w:pStyle w:val="Normal"/>
        <w:rPr/>
      </w:pPr>
      <w:r>
        <w:rPr/>
        <w:t xml:space="preserve">Увековечен.  </w:t>
      </w:r>
      <w:r>
        <w:rPr>
          <w:b/>
        </w:rPr>
        <w:t>Круглов Георгий Иванович</w:t>
      </w:r>
      <w:r>
        <w:rPr/>
        <w:t xml:space="preserve">. (1914 - ?...06.42 г.) красноармеец, кавалерист 1-й гв. кд, 1-го гв. кк. Дальне-Восточный край, Нижне-Амурская обл. Призван Дальневосточным РВК Дальневосточного края.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Кудайвенчеров Казр …</w:t>
      </w:r>
      <w:r>
        <w:rPr/>
        <w:t xml:space="preserve"> .  (1905 - ?...06.42 г.) красноармеец, кавалерист 1-й гв. кд, 1-го гв. кк. Смоленская обл., Дорогобужский р-н, Григорьевский с/совет.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Кудрявцев Иван Васильевич</w:t>
      </w:r>
      <w:r>
        <w:rPr/>
        <w:t xml:space="preserve">. (1911 - ?...06.42 г.) красноармеец, кавалерист 1-й гв. кд, 1-го гв. кк. Горьковская обл., Метевский р-н, Черемский с/совет, д. Уханово. Призван Ардатовским РВК Горьков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Кузнецов Федор Филиппович</w:t>
      </w:r>
      <w:r>
        <w:rPr/>
        <w:t xml:space="preserve">. (? … - ?...06.42 г.) красноармеец, кавалерист 3-го гв. кп, 1-й гв. кд, 1-го гв. кк.  Смоленская обл., Дорогобужский р-н, Архамановский с/совет.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ind w:left="-1080" w:hanging="0"/>
        <w:rPr/>
      </w:pPr>
      <w:r>
        <w:rPr/>
        <w:t xml:space="preserve">                  </w:t>
      </w: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Кузьминский Иван Ефимович</w:t>
      </w:r>
      <w:r>
        <w:rPr/>
        <w:t xml:space="preserve">. (? … - ?...06.42 г.) красноармеец, кавалерист 3-го гв. кп, 1-й гв. кд, 1-го гв. кк. Сведения о месте рождения, месте жительства, близких родственниках и РВК призыва отсутствуют.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r>
    </w:p>
    <w:p>
      <w:pPr>
        <w:pStyle w:val="Normal"/>
        <w:rPr/>
      </w:pPr>
      <w:r>
        <w:rPr/>
        <w:t xml:space="preserve">Увековечен.  </w:t>
      </w:r>
      <w:r>
        <w:rPr>
          <w:b/>
        </w:rPr>
        <w:t>Кукорчин Федор Федорович</w:t>
      </w:r>
      <w:r>
        <w:rPr/>
        <w:t xml:space="preserve">. (1912 - ?...06.42 г.) красноармеец, кавалерист 1-й гв. кд, 1-го гв. кк. г. Москва, Ворошиловский р-н, Мас.Дом № 125, кв. 45. Призван Москворецким РВК г. Москва.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r>
    </w:p>
    <w:p>
      <w:pPr>
        <w:pStyle w:val="Normal"/>
        <w:rPr/>
      </w:pPr>
      <w:r>
        <w:rPr/>
        <w:t xml:space="preserve">Похоронен.  </w:t>
      </w:r>
      <w:r>
        <w:rPr>
          <w:b/>
        </w:rPr>
        <w:t>Кулагин Александр Семенович</w:t>
      </w:r>
      <w:r>
        <w:rPr/>
        <w:t xml:space="preserve">. (1900 – 20.06.42 г.) красноармеец, кавалерист 1-й гв. кд, 1-го гв. кк. Воронежская обл., Семилукский р-н, г. Семилуки, ул. 1-го Мая, Завод № 9.  Призван Семилукским РВК Воронеж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Летом 1988 года, поисковиками группы «Поиск», г. Киров, в лесном массиве, в районе высоты 230,3, в месте прорыва немецкой обороны группой генерала Казанкина, были найдены незахороненные останки погибшего бойца. Среди личных вещей погибшего был обнаружен алюминиевый котелок на котором была выбита надпись: - «Кулагин».  В августе 1988 года останки Кулагина были захоронены в братской могиле д. Большие Савки, Кировского р-на, Калужской обл.  </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 xml:space="preserve">Увековечен.  </w:t>
      </w:r>
      <w:r>
        <w:rPr>
          <w:b/>
        </w:rPr>
        <w:t>Куликов Анатолий Николаевич</w:t>
      </w:r>
      <w:r>
        <w:rPr/>
        <w:t>. (? …  - ?...06.42 г.) воентехник 2-го ранга, начальник артиллерийского снабжения батальона 9-й вдбр, 4-го вдк. Ярославская обл., Чухломский р-н, с. Заболотье. Призван Костромским ГВК Ярославской обл. Пропал б/вести. Место не известно. – Источник информации ЦАМО, фонд № 33, опись № 11458, дело № 632. Приказ ГУК НКО СССР № 0715 от 31.03.45 г.;  Источник информации ЦАМО, шкаф № 110, ящик № 29. «Учетно-послужная картотека».  В июне 1942 г., 9-я вдбр в составе 4-го вдк выходила из тылов противника, прорывая вражескую оборону в лесном урочище «Буренки», Кировского р-на, Смоленской обл.  Правильно – пропал б/вести в лесном урочище «Буренки», Кировского р-на, Смоленской (с 05.07.1944 г. Калужской) обл.</w:t>
      </w:r>
    </w:p>
    <w:p>
      <w:pPr>
        <w:pStyle w:val="Normal"/>
        <w:rPr/>
      </w:pPr>
      <w:r>
        <w:rPr/>
        <w:t>Награжден медалью «</w:t>
      </w:r>
      <w:r>
        <w:rPr>
          <w:i/>
        </w:rPr>
        <w:t>За Отвагу</w:t>
      </w:r>
      <w:r>
        <w:rPr/>
        <w:t xml:space="preserve">». Приказ Военного совета Западного фронта № 503 от 07.05.42 г. (ЦАМО, фонд № 33, опись № 682524, дело № 322), за мужество и отвагу, проявленные в боях за д. Ключи, д. Куракино, д. Пречистое, где своевременно доставлял боеприпасы и вооружение на поле боя, сам ремонтировал неисправное и учил бойцов владеть трофейным вооружением.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ind w:left="900" w:hanging="900"/>
        <w:rPr/>
      </w:pPr>
      <w:r>
        <w:rPr/>
        <w:t xml:space="preserve">Увековечен.  </w:t>
      </w:r>
      <w:r>
        <w:rPr>
          <w:b/>
        </w:rPr>
        <w:t>Кумаков Петр Федорович</w:t>
      </w:r>
      <w:r>
        <w:rPr/>
        <w:t>. (1923 – 20.06.42 г.) красноармеец, кавалерист 1-</w:t>
      </w:r>
    </w:p>
    <w:p>
      <w:pPr>
        <w:pStyle w:val="Normal"/>
        <w:ind w:left="900" w:hanging="900"/>
        <w:rPr/>
      </w:pPr>
      <w:r>
        <w:rPr/>
        <w:t xml:space="preserve">й гв. кд, 1-го гв. кк.  Воронежская обл., Сонланский р-н, Гром-Коледский с/совет. РВК </w:t>
      </w:r>
    </w:p>
    <w:p>
      <w:pPr>
        <w:pStyle w:val="Normal"/>
        <w:ind w:left="900" w:hanging="900"/>
        <w:rPr/>
      </w:pPr>
      <w:r>
        <w:rPr/>
        <w:t xml:space="preserve">призва не известен. Пропал б/вести в Смоленской обл. – Донесение штаба 1-го гв. кк № </w:t>
      </w:r>
    </w:p>
    <w:p>
      <w:pPr>
        <w:pStyle w:val="Normal"/>
        <w:rPr/>
      </w:pPr>
      <w:r>
        <w:rPr/>
        <w:t xml:space="preserve">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ind w:left="900" w:hanging="900"/>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Куннак Иван Давыдович</w:t>
      </w:r>
      <w:r>
        <w:rPr/>
        <w:t xml:space="preserve">. (1905 – 18.08.43 г.) красноармеец, стрелок 451 сп 64 сд. Башкирская АССР, г. Уфа, ул. Гагадар. (г. Чкалов, ул. ул. Извозчиков, дом № 6, кв. 6, секция 6). Призван Чкаловским РВК г. Чкалов 03.03.43 г. Убит. Похоронен в р-не отметки 230,3, Кирорвского р-на, Смоленской (с 05.07.1944 г. Калужской) обл. (Координаты 7494. Карта 1:50000 1930 г. Лист 36-69-В).  – Донесение Управления 64 сд № 0902 от 24.08.43 г., приложение к № 32252с от 30.08.43 г.;  Источник информации ЦАМО, фонд № 8498, опись № 120989, дело № 51. «Сведения ВПП 202 зсп за 08.08.43 г.».   </w:t>
      </w:r>
    </w:p>
    <w:p>
      <w:pPr>
        <w:pStyle w:val="Normal"/>
        <w:rPr/>
      </w:pPr>
      <w:r>
        <w:rPr/>
        <w:t xml:space="preserve">В Книге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Куракин Михаил Владимирович</w:t>
      </w:r>
      <w:r>
        <w:rPr/>
        <w:t xml:space="preserve">. (1908 - 10.09.42 г.) красноармеец, рядовой-стрелок 1111 сп 330 сд. Мордовская АССР, Ельниковский р-н, с. Надеждино. Призван Ельниковским  РВК Мордовской АССР. Убит. Похоронен в Смоленской обл. Место гибели и место захоронения не известно. – Источник информации Книга Памяти Республики Мордовия. Т-3 стр. 468;  Источник информации ЦАМО, фонд № 7779, опись № 72819с, дело № 5. «Именной список 1111 сп 330 сд».  В указанный день, 10.09.42 г., 1111 сп вел боевые действия в р-не д. Большие Савки, Кировского р-на, Смоленской обл.  Правильно – убит и похоронен в р-не д. Большие Савки, Кировского р-на, Смоленской (с 05.07.1944 г. Калужской) обл. </w:t>
      </w:r>
    </w:p>
    <w:p>
      <w:pPr>
        <w:pStyle w:val="Normal"/>
        <w:rPr/>
      </w:pPr>
      <w:r>
        <w:rPr/>
        <w:t xml:space="preserve">Книга Памяти Республики Мордовия. Т-3 стр. 468 и Т-6 стр. 358 </w:t>
      </w:r>
    </w:p>
    <w:p>
      <w:pPr>
        <w:pStyle w:val="Normal"/>
        <w:rPr/>
      </w:pPr>
      <w:r>
        <w:rPr/>
      </w:r>
    </w:p>
    <w:p>
      <w:pPr>
        <w:pStyle w:val="Normal"/>
        <w:rPr/>
      </w:pPr>
      <w:r>
        <w:rPr/>
        <w:t>Увековечен.</w:t>
      </w:r>
      <w:r>
        <w:rPr>
          <w:b/>
        </w:rPr>
        <w:t xml:space="preserve">  Куркин Аркадий Петрович</w:t>
      </w:r>
      <w:r>
        <w:rPr/>
        <w:t xml:space="preserve">. (1917 – 29.05.43 г.) старшина, ком.отделения 607 осб 330 сд. Челябинская обл., Маланзовский р-н, д. Старая Дуркина. (Челябинская обл., Катав-Иванский р-н, завод «Юрюзань», ул. Западная, дом № 7). Призван Катав-Иванским РВК Челябинской обл. Пропал б/вести в 3-х км северо-западнее г. Киров в лесу. - Донесение Управления 330 сд № 4/0504 от 04.06.43 г., приложение к № 22656с от 11.06.43 г.  В указанный день 29 мая 1943 г., 1111 сп совместно с саперным взводом 607 осб, проводил разведку боем в р-не севернее д. Большие Савки, Кировского р-на, Смоленской обл.  Правильно – пропал б/вести в районе севернее д. Большие Савки, Кировского р-на, Смоленской (с 05.07.1944 г. Калужской) обл. </w:t>
      </w:r>
    </w:p>
    <w:p>
      <w:pPr>
        <w:pStyle w:val="Normal"/>
        <w:rPr/>
      </w:pPr>
      <w:r>
        <w:rPr/>
        <w:t>Награжден медалью «</w:t>
      </w:r>
      <w:r>
        <w:rPr>
          <w:i/>
        </w:rPr>
        <w:t>За Боевые Заслуги</w:t>
      </w:r>
      <w:r>
        <w:rPr/>
        <w:t xml:space="preserve">». Приказ Военного Совета 10 Армии № 310 от 13.06.42 г. (ЦАМО, фонд № 33, опись № 682524, дело № 868), за мужество, проявленное 18.02.42 года при минировании шоссе Киров-Людиново, где со своей группой был атакован противником, пытавшимся окружить саперов, но смело принял бой и не позволил противнику завершить окружение. </w:t>
      </w:r>
    </w:p>
    <w:p>
      <w:pPr>
        <w:pStyle w:val="Normal"/>
        <w:rPr/>
      </w:pPr>
      <w:r>
        <w:rPr/>
        <w:t xml:space="preserve">Книга Памяти Челябинской обл. Т-5 стр. 125. – нет точных данных. </w:t>
      </w:r>
    </w:p>
    <w:p>
      <w:pPr>
        <w:pStyle w:val="Normal"/>
        <w:rPr/>
      </w:pPr>
      <w:r>
        <w:rPr/>
      </w:r>
    </w:p>
    <w:p>
      <w:pPr>
        <w:pStyle w:val="Normal"/>
        <w:rPr/>
      </w:pPr>
      <w:r>
        <w:rPr/>
        <w:t xml:space="preserve">Увековечен.  </w:t>
      </w:r>
      <w:r>
        <w:rPr>
          <w:b/>
        </w:rPr>
        <w:t>Кусе Август Августович</w:t>
      </w:r>
      <w:r>
        <w:rPr/>
        <w:t>. (1917 – 23.06.42 г.) военврач 3-го ранга, врач 1-го парашютно-десантного батальона 23-й воздушно-десентной бригады. Украинская ССР, г. Киев. Призван Фрунзенским РВК г. Москва. Убит при прорыве фронта под г. Киров. Место захоронения не известно. – Источник инфрмации ЦАМО, фонд № 33, опись № 682524, дело № 332. Приказ Военного Совета Западного фронта № 790 от 18.07.42 г., о награждении Кусе А.А. орденом «</w:t>
      </w:r>
      <w:r>
        <w:rPr>
          <w:i/>
        </w:rPr>
        <w:t>Красного Знамени</w:t>
      </w:r>
      <w:r>
        <w:rPr/>
        <w:t xml:space="preserve">», за мужество, прояваленное бою за д. Волочек, Смоленской обл., 04.06.42 г., и при преходе Варшавского шоссе, где, несмотря на сильный минометный и пулеметный огонь противника, оказал мед.помощь и вынес поля боя 80 раненных десантников. В ночь с 23 на 24.06.42 г., при прорыве фронта в направлении г. Киров, исполняя свои обязанности на передовой позиции пал смертью храбрых.  Правильно - убит и оставлен на поле боя в лесном массиве, у высоты 230,3, что в 2,5 км севернее пос. Засецкий, Кировского р-на,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t xml:space="preserve">Без оснований внесен в списки похороненных на братской могиле д. Васильевское, Темкинского р-на, Смоленской обл.  </w:t>
      </w:r>
    </w:p>
    <w:p>
      <w:pPr>
        <w:pStyle w:val="Normal"/>
        <w:rPr/>
      </w:pPr>
      <w:r>
        <w:rPr/>
      </w:r>
    </w:p>
    <w:p>
      <w:pPr>
        <w:pStyle w:val="Normal"/>
        <w:rPr/>
      </w:pPr>
      <w:r>
        <w:rPr/>
        <w:t xml:space="preserve">Увековечен.  </w:t>
      </w:r>
      <w:r>
        <w:rPr>
          <w:b/>
        </w:rPr>
        <w:t>Кустков Николай Гаврилович</w:t>
      </w:r>
      <w:r>
        <w:rPr/>
        <w:t xml:space="preserve">. (1909 – 19.06.42 г.) красноармеец, кавалерист 6-го гв. кп, 1-й гв. кд, 1-го гв. кк. Смоленская обл., Сафроновский р-н, Тункинский с/совет. Призван Дорогобужским РВК Смоленской обл. Пропал б/вести. Место не известно.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 </w:t>
      </w:r>
    </w:p>
    <w:p>
      <w:pPr>
        <w:pStyle w:val="Normal"/>
        <w:rPr/>
      </w:pPr>
      <w:r>
        <w:rPr/>
        <w:t xml:space="preserve">Увековечен.  </w:t>
      </w:r>
      <w:r>
        <w:rPr>
          <w:b/>
        </w:rPr>
        <w:t>Кутузов Дмитрий Дмитриевич</w:t>
      </w:r>
      <w:r>
        <w:rPr/>
        <w:t>. (1924 – 06.11.42 г.) красноармеец, стрелок  1111 сп 330 сд. Смоленская обл., Мещевский р-н, с. Хламово. Призван Мещевским РВК Смоленской обл., 04.03.42 г.  Убит. Похоронен в д. Покров, Кировского р-на, Смоленской обл. - Донесение Управления 330 сд № 4/01012 от 12.11.42 г., приложение к № 32931с от 16.11.42 г.;  Источник информации ЦАМО, фонд № 1644, опись № 2, дело № 10. «Список безвозвратных потерь 330 сд»;  Источник информации ЦАМО, фонд № 7779, опись № 72819с, дело № 7. «Именной список 1111 сп 330 сд».</w:t>
      </w:r>
    </w:p>
    <w:p>
      <w:pPr>
        <w:pStyle w:val="Normal"/>
        <w:rPr/>
      </w:pPr>
      <w:r>
        <w:rPr/>
        <w:t xml:space="preserve">В указанный день, 08.11.42 г., согласно журнала боевых действий 330 сд (ЦАМО, фонд № 1644, опись № 1, дело № 9) в период с 06.11 по 09.11.42 г., в 1111 сп был убит только один военнослужащий и лишь 07.11.42 г. Утром, Шестого ноября 1942 г., разведгруппа 1111 сп, в количестве 48 человек была направлена в район пос. Суравегин, где почти полностью была уничтожена противником. В живых осталось всего 17 человек. В донесениях о безвозвратных потерях  330 сд, все погибшие в районе пос. Суравегин разведчики внесены как погибшие 06 и 08.11.42 г. и похоронены в д. Покров, что не соответствует действительности. </w:t>
      </w:r>
    </w:p>
    <w:p>
      <w:pPr>
        <w:pStyle w:val="Normal"/>
        <w:rPr/>
      </w:pPr>
      <w:r>
        <w:rPr/>
        <w:t xml:space="preserve">Правильно  -  убит и оставлен на поле боя в 05,- 1 км севернее пос. Суравегин, Кировского р-на, Смоленской (с 05.07.1944 г. Калужской) обл.  </w:t>
      </w:r>
    </w:p>
    <w:p>
      <w:pPr>
        <w:pStyle w:val="Normal"/>
        <w:rPr/>
      </w:pPr>
      <w:r>
        <w:rPr/>
        <w:t xml:space="preserve">Книга Памяти Калужской обл. Т-3 стр. 476. – нет точных данных. </w:t>
      </w:r>
    </w:p>
    <w:p>
      <w:pPr>
        <w:pStyle w:val="Normal"/>
        <w:ind w:left="900" w:hanging="0"/>
        <w:rPr/>
      </w:pPr>
      <w:r>
        <w:rPr/>
      </w:r>
    </w:p>
    <w:p>
      <w:pPr>
        <w:pStyle w:val="Normal"/>
        <w:tabs>
          <w:tab w:val="clear" w:pos="708"/>
          <w:tab w:val="left" w:pos="900" w:leader="none"/>
        </w:tabs>
        <w:rPr/>
      </w:pPr>
      <w:r>
        <w:rPr/>
        <w:t xml:space="preserve">Увековечен.  </w:t>
      </w:r>
      <w:r>
        <w:rPr>
          <w:b/>
        </w:rPr>
        <w:t>Кучеренко Александр Иванович</w:t>
      </w:r>
      <w:r>
        <w:rPr/>
        <w:t xml:space="preserve">. (1921 – 18.08.43 г.) лейтенант, ком. 1-й стр.роты 451 сп 64 сд. Украинская ССР, Ворошиловоградская обл., Беловодский р-н, с. Бараниковка. Призван Кагановичским РВК Ворошиловоградской обл. Ранен в бою  Умер от ран на этапе эвакуации. Похоронен в 600-х метрах северо-восточнее «лесник» (дом лесника), на перекрестке троп (Координаты 7596. Карта 1 : 50000 1930 г. Лист 36-69), Кировского р-на, Смоленской (с 05.07.1944 г. Калужской) обл. – Донесение Управления 64 сд № 0902 от 24.08.43 г., приложение к № 32252с от 30.08.43 г.  Правильно – похоронен у дома лесника (пос. Николаевское), что в 3,5 км севернее пос. Засецкий, Кировского р-на, Смоленской (с 05.07.1944 г. Калужской) обл. </w:t>
      </w:r>
    </w:p>
    <w:p>
      <w:pPr>
        <w:pStyle w:val="Normal"/>
        <w:rPr/>
      </w:pPr>
      <w:r>
        <w:rPr/>
      </w:r>
    </w:p>
    <w:p>
      <w:pPr>
        <w:pStyle w:val="Normal"/>
        <w:rPr/>
      </w:pPr>
      <w:r>
        <w:rPr/>
        <w:t xml:space="preserve">Увековечен.  </w:t>
      </w:r>
      <w:r>
        <w:rPr>
          <w:b/>
        </w:rPr>
        <w:t>Кушнеров Александр Акимович</w:t>
      </w:r>
      <w:r>
        <w:rPr/>
        <w:t xml:space="preserve">. (1923 - ?...06.42 г.)  красноармеец, кавалерист 1-й гв. кд, 1-го гв. кк. Смоленская обл., Дорогобужский р-н, д. Яковлево.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Лаврентьев Иван Лаврентьевич</w:t>
      </w:r>
      <w:r>
        <w:rPr/>
        <w:t xml:space="preserve">. (1923 – 29.05.43 г.) красноармеец, стрелок 1111 сп 330 сд. Чувашская АССР, Аликовский р-н, Таутовский с/совет, д. Одяково. Призван Аликовским РВК Чувашской АССР. Убит и похоронен на поле боя около д. Большие Савки, Кировского р-на, Смоленской (с 05.07.1944 г. Калужской) обл. – Донесение Управления 330 сд № 45/0528 от 13.06.43 г., приложение к № 20735с от 20.06.43 г.;  Источник информации ЦАМО, фонд № 7779, опись № 72819с, дело № 8. «Именной список 1113 сп и330 сд»;  Источник информации ЦАМО, фонд № 1644, опись № 2, дело № 10. «Список безвозвратных потерь 330 сд».  </w:t>
      </w:r>
    </w:p>
    <w:p>
      <w:pPr>
        <w:pStyle w:val="Normal"/>
        <w:rPr/>
      </w:pPr>
      <w:r>
        <w:rPr/>
        <w:t xml:space="preserve">В Книге Памяти Республики Чувашия, не значится погибшим, или пропавшим без вести. </w:t>
      </w:r>
    </w:p>
    <w:p>
      <w:pPr>
        <w:pStyle w:val="Normal"/>
        <w:rPr/>
      </w:pPr>
      <w:r>
        <w:rPr/>
      </w:r>
    </w:p>
    <w:p>
      <w:pPr>
        <w:pStyle w:val="Normal"/>
        <w:rPr/>
      </w:pPr>
      <w:r>
        <w:rPr/>
        <w:t xml:space="preserve">Похоронен.  </w:t>
      </w:r>
      <w:r>
        <w:rPr>
          <w:b/>
        </w:rPr>
        <w:t>Лаврухин Александр Яковлевич</w:t>
      </w:r>
      <w:r>
        <w:rPr/>
        <w:t>. (1895 – 16.08.43 г.) сержант, ком.</w:t>
      </w:r>
    </w:p>
    <w:p>
      <w:pPr>
        <w:pStyle w:val="Normal"/>
        <w:rPr/>
      </w:pPr>
      <w:r>
        <w:rPr/>
        <w:t xml:space="preserve">отделения 2 сб, 451 сп, 64 сд. Тульская обл., Липицкий р-н, д. Ольховка. Призван Липицким РВК Тульской обл. Убит. Похоронен в р-не перекрестка просек, в 1 км южнее отметки 221,0 (Координаты: 7195, карта 1:50000 1930 г. Лист 36-69-В), Кировского р-на, Смоленской (с 05.07.1944 г. Калужской) обл. – Донесение Управления 64 сд № 0933 от 29.08.43 г., приложение к № 34040с от 08.09.43 г.  </w:t>
      </w:r>
    </w:p>
    <w:p>
      <w:pPr>
        <w:pStyle w:val="Normal"/>
        <w:rPr/>
      </w:pPr>
      <w:r>
        <w:rPr/>
        <w:t xml:space="preserve">Книга Памяти Тульской обл. Т-8 стр. 333. – нет точных данных. </w:t>
      </w:r>
    </w:p>
    <w:p>
      <w:pPr>
        <w:pStyle w:val="Normal"/>
        <w:rPr/>
      </w:pPr>
      <w:r>
        <w:rPr/>
      </w:r>
    </w:p>
    <w:p>
      <w:pPr>
        <w:pStyle w:val="Normal"/>
        <w:rPr/>
      </w:pPr>
      <w:r>
        <w:rPr/>
        <w:t xml:space="preserve">Увековечен.  </w:t>
      </w:r>
      <w:r>
        <w:rPr>
          <w:b/>
        </w:rPr>
        <w:t>Ланцов Иван Васильевич</w:t>
      </w:r>
      <w:r>
        <w:rPr/>
        <w:t>. (1925 – 04.09.43 г.) красноармеец. стрелок 407 сп 108 сд. Горьковская обл., Первомайский р-н, с. Ручновка. Призван Первомайским РВК Горьковской обл. Убит. Похоронен в 2-х км юго-восточнее д. Большие Савки, Кировского р-на, Смоленской обл. – Донесение штаба 108 сд № 0492 от 29.09.43 г., приложение к № 41308с от 14.10.43 г.</w:t>
      </w:r>
    </w:p>
    <w:p>
      <w:pPr>
        <w:pStyle w:val="Normal"/>
        <w:rPr/>
      </w:pPr>
      <w:r>
        <w:rPr/>
        <w:t xml:space="preserve">Донесение штаба 108 сд № 01222 от 10.10.43 г., приложение к № 42204с от октября 43 г. – убит и похоронен в лесу в 1,5 км юго-восточнее г. Киров, Смоленской обл. В указанный день, 04.09.43 г., 407 сп 108 сд вел боевые действия в лесу. в 1,5 км юго-восточнее д. Большие Савки, Кировского р-на, Смоленской обл.  </w:t>
      </w:r>
    </w:p>
    <w:p>
      <w:pPr>
        <w:pStyle w:val="Normal"/>
        <w:rPr/>
      </w:pPr>
      <w:r>
        <w:rPr/>
        <w:t>Правильными следует считать сведения донесения штаба 108 сд № 0492 от 29.09.43 г. – убит и похоронен в 1,5 км юго-восточнее д. Большие Савки, Кировского р-на, Смоленской (с 05.07.1944 г. Калужской) обл.</w:t>
      </w:r>
    </w:p>
    <w:p>
      <w:pPr>
        <w:pStyle w:val="Normal"/>
        <w:rPr/>
      </w:pPr>
      <w:r>
        <w:rPr/>
        <w:t xml:space="preserve">Книга Памяти Нижегородской обл. Т-9 стр. 499. – нет точных данных. </w:t>
      </w:r>
    </w:p>
    <w:p>
      <w:pPr>
        <w:pStyle w:val="Normal"/>
        <w:rPr/>
      </w:pPr>
      <w:r>
        <w:rPr/>
      </w:r>
    </w:p>
    <w:p>
      <w:pPr>
        <w:pStyle w:val="Normal"/>
        <w:rPr/>
      </w:pPr>
      <w:r>
        <w:rPr/>
        <w:t xml:space="preserve">Увековечен.  </w:t>
      </w:r>
      <w:r>
        <w:rPr>
          <w:b/>
        </w:rPr>
        <w:t>Ларин Михаил Григорьевич</w:t>
      </w:r>
      <w:r>
        <w:rPr/>
        <w:t xml:space="preserve">. (1923 - ?...06.42 г.)  красноармеец, кавалерист 1-й гв. кд, 1-го гв. кк. Смоленская обл., Дорогобужский р-н, с. Хотычна.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Ларионов Алексей Егорович</w:t>
      </w:r>
      <w:r>
        <w:rPr/>
        <w:t xml:space="preserve">. (? … - ?...06.42 г.) красноармеец, кавалерист 3-го гв. кп, 1-й гв. кд, 1-го гв. кк. Марийская АССР, Йошкар-Олинский р-н, Акимовский с/совет, д. Гнушнур. Призван Йошкар-Олинским РВК Марийской АССР.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Ларионов Михаил Александрович</w:t>
      </w:r>
      <w:r>
        <w:rPr/>
        <w:t xml:space="preserve">. (? … - ?...06.42 г.) красноармеец, кавалерист 3-го гв. кп, 1-й гв. кд, 1-го гв. кк. Сведения о месте рождения, месте жительства, близких родственниках и РВК призыва отсутствуют.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r>
    </w:p>
    <w:p>
      <w:pPr>
        <w:pStyle w:val="Normal"/>
        <w:rPr/>
      </w:pPr>
      <w:r>
        <w:rPr/>
        <w:t xml:space="preserve">Увековечен.  </w:t>
      </w:r>
      <w:r>
        <w:rPr>
          <w:b/>
        </w:rPr>
        <w:t>Ласкутов Константин Дмитриевич</w:t>
      </w:r>
      <w:r>
        <w:rPr/>
        <w:t xml:space="preserve">. (? … - ?...06.42 г.) красноармеец, кавалерист 3-го гв. кп, 1-й гв. кд, 1-го гв. кк. Сведения о месте рождения, месте жительства и близких родственниках отсутствуют.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Лебеденко Петр Павлович</w:t>
      </w:r>
      <w:r>
        <w:rPr/>
        <w:t xml:space="preserve">. (1914 - ?...06.42 г.) лейтенант, ком.пулеметного взвода 3-го парашютно-десантного батальона, 23 вдбр. Воронежская обл., Рабочий поселок «Алексеевка», ул. Свердлова, дом № 171. Призван Воронежским ОВК г. Воронеж. Пропал б/вести. место не известно. – Источник информации ЦАМО, фонд № 33, опись № 11458, дело № 631. Приказ ГУК НКО СССР № 0686 от 13.03.45 г.;  Источник информации ЦАМО, шкаф № 116, ящик № 18. «Учетно-послужная картотека». В июне 1942 г. (с 17 по 29.06.42 г.) части 4-го вдк, куда входила 23 вдбр,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Левин Михаил Александрович</w:t>
      </w:r>
      <w:r>
        <w:rPr/>
        <w:t xml:space="preserve">. (1923 - ?...06.42 г.) красноармеец, кавалерист 1-й гв. кд, 1-го гв. кк. Смоленская обл., Сафоновский р-н, Пушкинский с/совет. Призван Сафонов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Лейба (Лейбо) Леонид Алексеевич</w:t>
      </w:r>
      <w:r>
        <w:rPr/>
        <w:t xml:space="preserve">. (1914 - ?...06.42 г.) политрук, военный комиссар стрелковой парашютной роты, 211 вдбр. г. Днепропетровск. (Красноярский край, г. Краснотуранск, ул. Пролетарская, дом № 15). Призван Краснотуранским РВК Красноярского края. Пропал б/вести. место не известно. – Источник информации ЦАМО, фонд № 33, опись № 563783, дело № 11 и дело № 24. Приказы ГУК МВС СССР № 01122 от 27.04.46 г. и № 01764 от 17.06.1946 г.;  Источник информации ЦАМО. Карточка регистрации выдач личного дела Лейба Л. А.». В июне 1942 г. (с 17 по 29.06.42 г.) части 4-го вдк, куда входила 211 вдбр,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Книга Памяти Республики Хакасия. Т-1 стр. 568. – нет точных данных. </w:t>
      </w:r>
    </w:p>
    <w:p>
      <w:pPr>
        <w:pStyle w:val="Normal"/>
        <w:rPr/>
      </w:pPr>
      <w:r>
        <w:rPr/>
        <w:t xml:space="preserve">Книга Памяти Красноярского края. Т-4 стр. 510. – нет точных данных. </w:t>
      </w:r>
    </w:p>
    <w:p>
      <w:pPr>
        <w:pStyle w:val="Normal"/>
        <w:rPr/>
      </w:pPr>
      <w:r>
        <w:rPr/>
      </w:r>
    </w:p>
    <w:p>
      <w:pPr>
        <w:pStyle w:val="Normal"/>
        <w:rPr/>
      </w:pPr>
      <w:r>
        <w:rPr/>
        <w:t xml:space="preserve">Увековечен.  </w:t>
      </w:r>
      <w:r>
        <w:rPr>
          <w:b/>
        </w:rPr>
        <w:t>Лисин Валентин Николаевич</w:t>
      </w:r>
      <w:r>
        <w:rPr/>
        <w:t xml:space="preserve">.  (1920 - 23.06.42 г.) лейтенант, нач. шифровального отделения штаба ВДВ. (в период высадки 211 вбр в мае-июне 1942 г., в составе Управления 211 воздушно-десантной бригады, в должности нач. шифровальной службы). Саратовская обл., г. Энгельс. (мать:  Лисина Л.М., проживает в г. Щорск, ул. Розы Люксембург, дом № 16). РВК призыва не известен. Убит при прорыве фронта группой генерала Казанкина. – Источник информации:  Свидетельство участника боя и гибели Лисина, ком.минометного дивизиона 211 вдбр В. Миронова. (Архив группы «Поиск» г. Киров, Калужской обл.).   Правильно – убит и оставлен на поле боя, в районе высоты 230,3, что в 2,5 км севернее пос. Засецкий, Кировского р-на,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Литвинов Анатолий Осипович</w:t>
      </w:r>
      <w:r>
        <w:rPr/>
        <w:t xml:space="preserve">. (1916 - ?...06.42 г.) ст. сержант, оружейный мастер 1-й гв. кд, 1-го гв. кк. Московская обл., Звениговский р-н, Ордынка, дом № 4.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Литочный Иван Тимофеевич</w:t>
      </w:r>
      <w:r>
        <w:rPr/>
        <w:t xml:space="preserve">. (1919 - ?...06.42 г.) сержант, кавалерист 1-й гв. кд, 1-го гв. кк. Узбекская ССР, г. Ташкент, Кировский р-н, ул. Ургем. Призван Ташкентским ГВК г. Ташкент.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 xml:space="preserve">Увековечен.  </w:t>
      </w:r>
      <w:r>
        <w:rPr>
          <w:b/>
        </w:rPr>
        <w:t>Лиханов Константин Павлович</w:t>
      </w:r>
      <w:r>
        <w:rPr/>
        <w:t xml:space="preserve">. (? … - ?...06.42 г.) красноармеец, кавалерист 3-го гв. кп, 1-й гв. кд, 1-го гв. кк. Смоленская обл., Дорогобужский р-н.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 xml:space="preserve">Увековечен.  </w:t>
      </w:r>
      <w:r>
        <w:rPr>
          <w:b/>
        </w:rPr>
        <w:t>Лобусев  Иван Едменович</w:t>
      </w:r>
      <w:r>
        <w:rPr/>
        <w:t xml:space="preserve">. (1911 - ?...06.42 г.) красноармеец, кавалерист 1-й гв. кд, 1-го гв. кк. Смоленская обл., Дорогобужский р-н.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Увековечен.</w:t>
      </w:r>
      <w:r>
        <w:rPr>
          <w:b/>
        </w:rPr>
        <w:t xml:space="preserve">  Лошкарев Иван Григорьевич</w:t>
      </w:r>
      <w:r>
        <w:rPr/>
        <w:t>. (1909 – 29.05.43 г.) капитан, ком.</w:t>
      </w:r>
    </w:p>
    <w:p>
      <w:pPr>
        <w:pStyle w:val="Normal"/>
        <w:rPr/>
      </w:pPr>
      <w:r>
        <w:rPr/>
        <w:t>минометного взвода 1111 сп 330 сд. Свердловская обл., Красно-Полянский р-н, д. Рыбалово. (Молотовская обл., Шугезерский (Щучье-Озерский) р-н, станция Чад). Призван Красно-Полянским РВК Свердловской обл. Убит. Похоронен на поле боя в нейтральной зоне, под д. Большие Савки, Кировского р-на, Смоленской обл. - Донесение Управления 330 сд № 4/0504 от 04.06.43 г., приложение к № 22656с от 11.06.43 г.;  Донесение Отдела кадров 10 Армии № 01261 от 15.06.43 г., приложение к № 26505с от 20.06.43 г.</w:t>
      </w:r>
    </w:p>
    <w:p>
      <w:pPr>
        <w:pStyle w:val="Normal"/>
        <w:rPr/>
      </w:pPr>
      <w:r>
        <w:rPr/>
        <w:t xml:space="preserve">Источник информации ЦАМО, фонд № 1644, опись № 2, дело № 10. «Список безвозвратных потерь 330 сд» – похоронен в 250 метрах от железной дороги, по дороге на Жилино,  города Киров, Смоленской обл. </w:t>
      </w:r>
    </w:p>
    <w:p>
      <w:pPr>
        <w:pStyle w:val="Normal"/>
        <w:rPr/>
      </w:pPr>
      <w:r>
        <w:rPr/>
        <w:t>Правильными следует считать сведения донесений:  Управления 330 сд № 4/0504  от 04.06.43 г., и Отдела кадров 10 Армии № 01261 от 15.06.43 г., – убит и похоронен на поле боя в р-не д. Большие Савки, Кировского р-на, Смоленской (с 05.07.1944 г. Калужской) обл.</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Лукьянов Аверьян Викентьевич</w:t>
      </w:r>
      <w:r>
        <w:rPr/>
        <w:t xml:space="preserve">. (1904 – 20.06.42 г.) красноармеец, кавалерист 1-й гв. кд, 1-го гв. кк. Смоленская обл., Дорогобужский р-н, Елисеевский с/совет, д. Мамыркино. Призван Дорогобужским РВК Смоленской обл. Пропал б/вести при выходе из рейда в Смоленской обл. –  Источник информации Книга Памяти Смоленской обл., Дорогобужский р-н, стр. 231;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Книга Памяти Смоленской обл., Дорогобужский р-н, стр. 231 - Нет точных данных. </w:t>
      </w:r>
    </w:p>
    <w:p>
      <w:pPr>
        <w:pStyle w:val="Normal"/>
        <w:rPr/>
      </w:pPr>
      <w:r>
        <w:rPr/>
      </w:r>
    </w:p>
    <w:p>
      <w:pPr>
        <w:pStyle w:val="Normal"/>
        <w:rPr/>
      </w:pPr>
      <w:r>
        <w:rPr/>
        <w:t xml:space="preserve">Увековечен.  </w:t>
      </w:r>
      <w:r>
        <w:rPr>
          <w:b/>
        </w:rPr>
        <w:t>Лукьяненко Владимир Емельянович</w:t>
      </w:r>
      <w:r>
        <w:rPr/>
        <w:t xml:space="preserve">. (1903 – 19.06.42 г.) красноармеец, кавалерист 6-го гв. кп, 1-й гв. кд, 1-го гв. кк. Чкаловская обл., Зенчурский р-н, хутор Ново-петровский. Призван Пономаревским РВК Чкаловской обл. Пропал б/вести. Место не известно.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Лучкин Василий Константинович</w:t>
      </w:r>
      <w:r>
        <w:rPr/>
        <w:t xml:space="preserve">. (1912 - ?...06.42 г.) красноармеец, радист 1-й гв. кд, 1-го гв. кк. Челябинская обл., Аргаяшский р-н, ст. Аргаяж, Мотольский с/совет. Призван Аргаяшским РВК Челябин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Лучков Николай Иванович</w:t>
      </w:r>
      <w:r>
        <w:rPr/>
        <w:t xml:space="preserve">. (1911 - ?... 06.42 г.)  красноармеец, кавалерист 1-й гв. кд, 1-го гв. кк. г. Москва, ул. Н.Лесная, дом № 9 кв. 8. РВК призыва не известен.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Увековечен.</w:t>
      </w:r>
      <w:r>
        <w:rPr>
          <w:b/>
        </w:rPr>
        <w:t xml:space="preserve">  Лыпко Владимир Тарасович</w:t>
      </w:r>
      <w:r>
        <w:rPr/>
        <w:t>. (1904 – 12.09.43 г.) красноармеец, путеец-комбайнер 69-го восстановительного железнодорожного батальона 4 ждбр НКО НКПС. Челябинская обл., Октябрьский р-н, Кановненский (Клюквенский) с/совет, д. Ново-Клюквино. Призван Октябрьским РВК Ченлябинской обл.,  в 1941 г. Убит при выполнении боевого приказа от взрыва мины. Похоронен:  ст. Подписная, Московско-Киевской железной дороги, 85 км ПК 5+50, южнее 5 метров от железной дороги. – Источник информации ЦАМО, фонд № 58, опись № 18003, дело № 1247. « Именной список безвозвратных потерь сержантского и рядового состава Управления и частей 4-й ждбр с 22.06.41 по 01.07.45 г.г.». Запись № 121;  Донесение 4-й жел.дор.бригады № 04097 от 29.09.43 г.. приложение к № 40138с от 07.10.43 г.  Правильно – похоронен в 2-х км северо-восточнее пос. Засецкий, на 85 км железной дороги Киров-Рославль, в районе жел.дор.казармы «Ситники», Кировского р-на, Смоленской обл., в 5 метрах южнее железной дороги.</w:t>
      </w:r>
    </w:p>
    <w:p>
      <w:pPr>
        <w:pStyle w:val="Normal"/>
        <w:rPr/>
      </w:pPr>
      <w:r>
        <w:rPr/>
        <w:t xml:space="preserve">Книга Памяти Челябинской обл. Т-5 стр. 256. -  нет точных данных. </w:t>
      </w:r>
    </w:p>
    <w:p>
      <w:pPr>
        <w:pStyle w:val="Normal"/>
        <w:ind w:left="900" w:hanging="0"/>
        <w:rPr/>
      </w:pPr>
      <w:r>
        <w:rPr/>
      </w:r>
    </w:p>
    <w:p>
      <w:pPr>
        <w:pStyle w:val="Normal"/>
        <w:rPr/>
      </w:pPr>
      <w:r>
        <w:rPr/>
        <w:t xml:space="preserve">Увековечен.  </w:t>
      </w:r>
      <w:r>
        <w:rPr>
          <w:b/>
        </w:rPr>
        <w:t>Лысенков Иван Михайлович</w:t>
      </w:r>
      <w:r>
        <w:rPr/>
        <w:t>. (? … - ?...06.42 г.) красноармеец, кавалерист 3-го гв. кп, 1-й гв. кд, 1-го гв. кк. Томская обл., Ихтянский р-н, Верхненурский с/совет. Призван Ихтянским РВК Томской</w:t>
        <w:tab/>
        <w:t xml:space="preserve">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ind w:left="900" w:hanging="0"/>
        <w:rPr/>
      </w:pPr>
      <w:r>
        <w:rPr/>
      </w:r>
    </w:p>
    <w:p>
      <w:pPr>
        <w:pStyle w:val="Normal"/>
        <w:rPr/>
      </w:pPr>
      <w:r>
        <w:rPr/>
        <w:t xml:space="preserve">Увековечен.  </w:t>
      </w:r>
      <w:r>
        <w:rPr>
          <w:b/>
        </w:rPr>
        <w:t>Ляшенко Федор Васильевич</w:t>
      </w:r>
      <w:r>
        <w:rPr/>
        <w:t>. (1921 – 04.09.43 г.) красноармеец, стрелок 407 сп 108 сд. Читинская обл., Зейский р-н, Октябрьский поселок, ул. Школьная, дом № 23. Призван Зейским РВК Читинской обл., 20.08.1940 г.  Убит. Похоронен в 2-х км юго-восточнее д. Большие Савки, Кировского р-на, Смоленской (с 05.07.1944 г. Калужской) обл. - Донесение штаба 108 сд № 01170 от 24.09.43 г., приложение к № 39648с от 05.10.43 г.;  Источник  информации ЦАМО, фонд № 7046, опись № 201968, дело № 4. «Именной список 407 сп 108 сд».</w:t>
      </w:r>
      <w:r>
        <w:rPr>
          <w:color w:val="FF0000"/>
        </w:rPr>
        <w:t xml:space="preserve"> </w:t>
      </w:r>
    </w:p>
    <w:p>
      <w:pPr>
        <w:pStyle w:val="Normal"/>
        <w:rPr/>
      </w:pPr>
      <w:r>
        <w:rPr/>
        <w:t xml:space="preserve">Кнгига Памяти Амурской обл. Т-2 стр. 70. – нет точных данных. </w:t>
      </w:r>
    </w:p>
    <w:p>
      <w:pPr>
        <w:pStyle w:val="Normal"/>
        <w:rPr/>
      </w:pPr>
      <w:r>
        <w:rPr/>
      </w:r>
    </w:p>
    <w:p>
      <w:pPr>
        <w:pStyle w:val="Normal"/>
        <w:rPr/>
      </w:pPr>
      <w:r>
        <w:rPr/>
        <w:t xml:space="preserve">Похоронен.  </w:t>
      </w:r>
      <w:r>
        <w:rPr>
          <w:b/>
        </w:rPr>
        <w:t>М … В …</w:t>
      </w:r>
      <w:r>
        <w:rPr/>
        <w:t xml:space="preserve"> . (? … - 23-24.06.42 г.) воинское звание, воинская часть и должность не известны. Сведений о месте рождения, месте жительства, близких родственниках и РВК призыва нет.  Не погребенные останки М. В. (надпись на котелке) были найдены группой «Поиск» г. Киров в районе выхода 4 вдк из тылов противника, в районе отметки 230,3, севернее пос. Засецкий, Кировского р-на в мае 1997 года и захоронены 22.06.1997 года в братской могиле д. Большие Савки, Кировского р-на, Калужской обл. </w:t>
      </w:r>
    </w:p>
    <w:p>
      <w:pPr>
        <w:pStyle w:val="Normal"/>
        <w:rPr/>
      </w:pPr>
      <w:r>
        <w:rPr/>
      </w:r>
    </w:p>
    <w:p>
      <w:pPr>
        <w:pStyle w:val="Normal"/>
        <w:rPr/>
      </w:pPr>
      <w:r>
        <w:rPr/>
        <w:t xml:space="preserve">Увековечен.  </w:t>
      </w:r>
      <w:r>
        <w:rPr>
          <w:b/>
        </w:rPr>
        <w:t>Макаренко Лаврентий Иванович</w:t>
      </w:r>
      <w:r>
        <w:rPr/>
        <w:t xml:space="preserve">. (1912 - ?...06.42 г.) лейтенант, ком. взвода 1-й гв. кд, 1-го гв. кк. Челябинская обл., Высоковский р-н, д. Прифо. Призван Высоковским РВК Челябин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Макаров Степан Яковлевич</w:t>
      </w:r>
      <w:r>
        <w:rPr/>
        <w:t>. (1907 – 02.10.41 г.) красноармеец, стрелок 1313 сп 173 сд. Пензенская обл., Иссинский р-н, с. Коятыляй. Призван Рузаевским РВК Мордовской АССР. Пропал б/вести. место не известно. – Источник информации ЦАМО, фонд № 58, опись № 18002, дело № 11. «Выписка из именных списков пропашего без вести личного состава частей и соединений РККА».  В указанный день, 02.10.41 г., 1313 сп занимал оборону в районе д. Большие Савки, Кировского р-на, Смоленской обл.  Правильно – пропал б/вести в р-не д. Большие Савки, Кировского р-на, Смоленской (с 05.07.1944 г. Калужской) обл.</w:t>
      </w:r>
    </w:p>
    <w:p>
      <w:pPr>
        <w:pStyle w:val="Normal"/>
        <w:rPr/>
      </w:pPr>
      <w:r>
        <w:rPr/>
        <w:t xml:space="preserve">Книга Памяти республики Мордовия. Т-7 стр. 400. – нет точных данных. </w:t>
      </w:r>
    </w:p>
    <w:p>
      <w:pPr>
        <w:pStyle w:val="Normal"/>
        <w:rPr/>
      </w:pPr>
      <w:r>
        <w:rPr/>
        <w:t xml:space="preserve">Книга Памяти Пензенской обл. Т-5 стр. 199. – нет точных данных.  </w:t>
      </w:r>
    </w:p>
    <w:p>
      <w:pPr>
        <w:pStyle w:val="Normal"/>
        <w:rPr/>
      </w:pPr>
      <w:r>
        <w:rPr/>
      </w:r>
    </w:p>
    <w:p>
      <w:pPr>
        <w:pStyle w:val="Normal"/>
        <w:rPr/>
      </w:pPr>
      <w:r>
        <w:rPr/>
        <w:t xml:space="preserve">Увековечен.  </w:t>
      </w:r>
      <w:r>
        <w:rPr>
          <w:b/>
        </w:rPr>
        <w:t>Макаров Федор Алексеевич</w:t>
      </w:r>
      <w:r>
        <w:rPr/>
        <w:t xml:space="preserve">. (1900 - ?...06.42 г.) красноармеец, кавалерист 1-й гв. кд, 1-го гв. кк. Куйбышевуская обл., Старо-Майнский р-н, Подольенский с/совет. Призван Старо-майнским РВК Куйбышев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Макашев Иван Никифорович</w:t>
      </w:r>
      <w:r>
        <w:rPr/>
        <w:t xml:space="preserve">. (1909 – 29.05.43 г.) красноармеец, стрелок 1111 сп 330 сд. Рязанская обл., Сараевский р-н, с. Озериха. Призван Сараевским РВК Рязанской обл. Убит. Похоронен на поле боя около д. Большие Савки, Кировского р-на, Смоленской (с 05.07.1944 г. Калужской) обл. - Донесение Управления 330 сд № 4/0528 от 13.06.43 г., приложение к № 20735с от 20.06.43 г.;   Источник информации ЦАМО, фонд № 1644, опись № 2, дело № 10. «Список безвозвратных потерь 330 сд». </w:t>
      </w:r>
    </w:p>
    <w:p>
      <w:pPr>
        <w:pStyle w:val="Normal"/>
        <w:rPr/>
      </w:pPr>
      <w:r>
        <w:rPr/>
        <w:t xml:space="preserve">Книга Памяти Рязанской обл. Т-6 стр. 412. – нет точных данных. </w:t>
      </w:r>
    </w:p>
    <w:p>
      <w:pPr>
        <w:pStyle w:val="Normal"/>
        <w:rPr/>
      </w:pPr>
      <w:r>
        <w:rPr/>
      </w:r>
    </w:p>
    <w:p>
      <w:pPr>
        <w:pStyle w:val="Normal"/>
        <w:rPr/>
      </w:pPr>
      <w:r>
        <w:rPr/>
        <w:t xml:space="preserve">Увековечен.  </w:t>
      </w:r>
      <w:r>
        <w:rPr>
          <w:b/>
        </w:rPr>
        <w:t>Максим Петр Ефимович</w:t>
      </w:r>
      <w:r>
        <w:rPr/>
        <w:t xml:space="preserve">. (1912 - ?...06.42 г.) ст. сержант, ком.отделения 1-й гв. кд, 1-го гв. кк.  Новосибирская обл., Томский р-н, г. Томск, ул. Тверская, дом № 78. Призван Томским РВК Новосибир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ind w:left="-1080" w:hanging="0"/>
        <w:rPr/>
      </w:pPr>
      <w:r>
        <w:rPr/>
        <w:t xml:space="preserve">                  </w:t>
      </w:r>
      <w:r>
        <w:rPr/>
        <w:t>В Книгах Памяти регионов РФ, не значится погибшим, или пропавшим без вести.</w:t>
      </w:r>
    </w:p>
    <w:p>
      <w:pPr>
        <w:pStyle w:val="Normal"/>
        <w:ind w:left="-1080" w:hanging="0"/>
        <w:rPr/>
      </w:pPr>
      <w:r>
        <w:rPr/>
      </w:r>
    </w:p>
    <w:p>
      <w:pPr>
        <w:pStyle w:val="Normal"/>
        <w:rPr/>
      </w:pPr>
      <w:r>
        <w:rPr/>
        <w:t xml:space="preserve">Увековечен.  </w:t>
      </w:r>
      <w:r>
        <w:rPr>
          <w:b/>
        </w:rPr>
        <w:t>Максименко Алексей Николаевич</w:t>
      </w:r>
      <w:r>
        <w:rPr/>
        <w:t xml:space="preserve">. (? … - ?...06.42 г.)  красноармеец, кавалерист 3-го гв. кп, 1-й гв. кд, 1-го гв. кк. Смоленская обл., Дорогобужский р-н.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Максименко Иван Ник …</w:t>
      </w:r>
      <w:r>
        <w:rPr/>
        <w:t xml:space="preserve"> .  (? … - ? …06.42 г.) красноармеец, кавалерист 3-го гв. кп, 1-й гв. кд, 1-го гв. кк. Сведения о месте рождения, месте жительства, близких родственниках и РВК призыва отсутствуют.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ind w:left="-1080" w:hanging="0"/>
        <w:rPr/>
      </w:pPr>
      <w:r>
        <w:rPr/>
      </w:r>
    </w:p>
    <w:p>
      <w:pPr>
        <w:pStyle w:val="Normal"/>
        <w:rPr/>
      </w:pPr>
      <w:r>
        <w:rPr/>
        <w:t xml:space="preserve">Похоронен.  </w:t>
      </w:r>
      <w:r>
        <w:rPr>
          <w:b/>
        </w:rPr>
        <w:t>Максименко Михаил Иванович</w:t>
      </w:r>
      <w:r>
        <w:rPr/>
        <w:t xml:space="preserve">. (1895 – 17.08.43 г.) красноармеец, стрелок 2 сб, 451 сп, 64 сд. Украинская ССР, Киевская обл., Шапельский (Ново-Шепеличский) р-н, Чистогаловский с/совет, с. Чистоголовка. (Казахская ССР, Карагандинская обл., г. Караганда). Призван Кировским РВК, г. Караганда, Казахской ССР  20.06.43 г.  Убит. Похоронен в р-не перекрестка просек, в 1 км южнее отметки 221,0 (Координаты. 7195, карта 1:50000, лист 36-69-В), Кировского р-на, Смоленской (с 05.07.1944 г. Калужской) обл. – Донесение Управления 64 сд № 0958 от 02.09.43 г., приложение к № 34250с от 08.09.43 г.;  Источник информации ЦАМО, фонд № 8504, опись № 303238, дело № 0107. «Сведения ВПП 208 зсп за 08.08.43 г.).  </w:t>
      </w:r>
    </w:p>
    <w:p>
      <w:pPr>
        <w:pStyle w:val="Normal"/>
        <w:rPr/>
      </w:pPr>
      <w:r>
        <w:rPr/>
      </w:r>
    </w:p>
    <w:p>
      <w:pPr>
        <w:pStyle w:val="Normal"/>
        <w:rPr/>
      </w:pPr>
      <w:r>
        <w:rPr/>
        <w:t xml:space="preserve">Похоронен.  </w:t>
      </w:r>
      <w:r>
        <w:rPr>
          <w:b/>
        </w:rPr>
        <w:t>Мальцев Николай Александрович</w:t>
      </w:r>
      <w:r>
        <w:rPr/>
        <w:t xml:space="preserve">.  (1924 – 17.08.43 г.) красноармеец, стрелок роты автоматчиков 451 сп 64 сд. Новосибирская обл., Кожевниковский р-н, Старосоломенский с/совет. Призван Кожевниковским РВК Новосибирской обл., 13.08.42 г. Убит. Похоронен в р-не перекрестка просек, в 1 км южнее отметки 221,0 (координаты. 7195, карта 1:50000, лист 36-69-В), Кировского р-на, Смоленской (с 05.07.1944 г. Калужской) обл. – Донесение Управления 64 сд № 0958 от 02.09.43 г., приложение к № 34250с от 08.09.43 г.  </w:t>
      </w:r>
    </w:p>
    <w:p>
      <w:pPr>
        <w:pStyle w:val="Normal"/>
        <w:rPr/>
      </w:pPr>
      <w:r>
        <w:rPr/>
        <w:t xml:space="preserve">Книга Памяти Томской обл. Т-3 стр. 60. – нет точных данных.   </w:t>
      </w:r>
    </w:p>
    <w:p>
      <w:pPr>
        <w:pStyle w:val="Normal"/>
        <w:rPr/>
      </w:pPr>
      <w:r>
        <w:rPr/>
        <w:t xml:space="preserve"> </w:t>
      </w:r>
    </w:p>
    <w:p>
      <w:pPr>
        <w:pStyle w:val="Normal"/>
        <w:rPr/>
      </w:pPr>
      <w:r>
        <w:rPr/>
        <w:t xml:space="preserve">Увековечен.  </w:t>
      </w:r>
      <w:r>
        <w:rPr>
          <w:b/>
        </w:rPr>
        <w:t>Марин Николай Иванович</w:t>
      </w:r>
      <w:r>
        <w:rPr/>
        <w:t>. (1912 – 16.02.42 г.) красноармеец, стрелок 1113 сп 330 сд. Тульская обл., Тепло-Огаревский р-н, Спасский с/совет, деревня Щекино (д. Нищекино).  (Тульская обл., п/о Доробино, Алексеевский совхоз). Призван Тепло-Огаревским РВК Тульской обл., 07.09.41 г.  Пропал б/вести д. Засецкое. - Донесение Управления 330 сд № 4/0768 от 24.06.42 г., приложение к № 14086с от 29.06.42 г.;  Источник информации ЦАМО, фонд № 7780, опись № 30245с, дело № 2. «Именной список 1113 сп 330 сд».  Правильно – пос. Засецкий, Кировского р-на, Смоленской (с 05.07.1944 г. Калужской) обл.</w:t>
      </w:r>
    </w:p>
    <w:p>
      <w:pPr>
        <w:pStyle w:val="Normal"/>
        <w:rPr/>
      </w:pPr>
      <w:r>
        <w:rPr/>
        <w:t xml:space="preserve">Книга Памяти Тульской обл. Т-9 стр. 207. – нет точных данных. </w:t>
      </w:r>
    </w:p>
    <w:p>
      <w:pPr>
        <w:pStyle w:val="Normal"/>
        <w:rPr/>
      </w:pPr>
      <w:r>
        <w:rPr/>
      </w:r>
    </w:p>
    <w:p>
      <w:pPr>
        <w:pStyle w:val="Normal"/>
        <w:rPr/>
      </w:pPr>
      <w:r>
        <w:rPr/>
        <w:t xml:space="preserve">Похоронен.  </w:t>
      </w:r>
      <w:r>
        <w:rPr>
          <w:b/>
        </w:rPr>
        <w:t>Маркин Иван Михайлович</w:t>
      </w:r>
      <w:r>
        <w:rPr/>
        <w:t xml:space="preserve">. (1915 – 15.08.43 г.) красноармеец, стрелок 2 сб, 451 сп, 64 сд. Московская обл., Егорьевский р-н, с. Шувое. Призван Павлодаским РВК Казахской ССР 05.07.41 г. Убит. Похоронен на перекрестке просек в 1 км южнее отметки 221,0  (Координаты 7195. Карта 1:50000 1930 г. Лист 36-69-В), Кировского р-на, Смоленской (с 05.07.1944 г. Калужской) обл. – Донесение Управления 64 сд № 0933 от 29.08.43 г., приложение к № 34040с от 08.09.43 г. </w:t>
      </w:r>
    </w:p>
    <w:p>
      <w:pPr>
        <w:pStyle w:val="Normal"/>
        <w:rPr/>
      </w:pPr>
      <w:r>
        <w:rPr/>
        <w:t xml:space="preserve">Книга Памяти Московской обл. Т-6 стр. 271. – нет точных данных. </w:t>
      </w:r>
    </w:p>
    <w:p>
      <w:pPr>
        <w:pStyle w:val="Normal"/>
        <w:rPr/>
      </w:pPr>
      <w:r>
        <w:rPr/>
      </w:r>
    </w:p>
    <w:p>
      <w:pPr>
        <w:pStyle w:val="Normal"/>
        <w:rPr/>
      </w:pPr>
      <w:r>
        <w:rPr/>
        <w:t xml:space="preserve">Увековечен.  </w:t>
      </w:r>
      <w:r>
        <w:rPr>
          <w:b/>
        </w:rPr>
        <w:t>Мартынов Николай Егорович</w:t>
      </w:r>
      <w:r>
        <w:rPr/>
        <w:t xml:space="preserve">. (1917 - ?...06.42 г.) красноармеец, кавалерист 1-й гв. кд, 1-го гв. кк. Рязанская обл., Захаровский р-н, Сонт-Мартис.  Призван Захаровским РВК Ряза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Мартюкян Сунери</w:t>
      </w:r>
      <w:r>
        <w:rPr/>
        <w:t xml:space="preserve">.  (1920 - ?...06.42 г.) красноармеец, кавалерист 1-й гв. кд, 1-го гв. кк. Казахская ССР, Южно-Казахстанская обл., Каратасский р-н, аул № 8. Призван Каратасским РВК Южно-Казахстан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r>
    </w:p>
    <w:p>
      <w:pPr>
        <w:pStyle w:val="Normal"/>
        <w:rPr/>
      </w:pPr>
      <w:r>
        <w:rPr/>
        <w:t xml:space="preserve">Увековечен.  </w:t>
      </w:r>
      <w:r>
        <w:rPr>
          <w:b/>
        </w:rPr>
        <w:t>Марченко Матвей Петрович (Терентьевич)</w:t>
      </w:r>
      <w:r>
        <w:rPr/>
        <w:t xml:space="preserve">. (1923 – 06.11.42 г.) красноармеец, стрелок 1111 сп 330 сд. Белорусская ССР, Могилевская обл., Чаусский р-н, д. Волеженко. Призван Чаусским РВК Могилевской обл. Убит. Похоронен в д. Покров, Кировского р-на, Смоленской обл. - Донесение Управления 330 сд № 4/01012 от 12.11.42 г., приложение к № 32931с от 16.11.42 г.;  Источник информации ЦАМО, фонд № 1644, опись № 2, дело № 10. «Список безвозвратных потерь 330 сд»;  Источник информации ЦАМО, фонд № 58, опись № 18001, дело № 375. Извещение 1111 сп № 565 от 10.11.42 г. </w:t>
      </w:r>
    </w:p>
    <w:p>
      <w:pPr>
        <w:pStyle w:val="Normal"/>
        <w:rPr/>
      </w:pPr>
      <w:r>
        <w:rPr/>
        <w:t xml:space="preserve">В указанный день, 08.11.42 г., согласно журнала боевых действий 330 сд (ЦАМО, фонд № 1644, опись № 1, дело № 9) в период с 06.11 по 09.11.42 г., в 1111 сп был убит только один военнослужащий и лишь 07.11.42 г. Утром, Шестого ноября 1942 г., разведгруппа 1111 сп, в количестве 48 человек была направлена в район пос. Суравегин, где почти полностью была уничтожена противником. В живых осталось всего 17 человек. В донесениях о безвозвратных потерях  330 сд, все погибшие в районе пос. Суравегин разведчики внесены как погибшие 06 и 08.11.42 г. и похоронены в д. Покров, что не соответствует действительности. </w:t>
      </w:r>
    </w:p>
    <w:p>
      <w:pPr>
        <w:pStyle w:val="Normal"/>
        <w:rPr/>
      </w:pPr>
      <w:r>
        <w:rPr/>
        <w:t xml:space="preserve">Правильно  -  убит 06.11.42 г. и оставлен на поле боя в 05,- 1 км севернее пос. Суравегин, Кировского р-на, Смоленской (с 05.07.1944 г. Калужской) обл.  </w:t>
      </w:r>
    </w:p>
    <w:p>
      <w:pPr>
        <w:pStyle w:val="Normal"/>
        <w:rPr/>
      </w:pPr>
      <w:r>
        <w:rPr/>
      </w:r>
    </w:p>
    <w:p>
      <w:pPr>
        <w:pStyle w:val="Normal"/>
        <w:rPr/>
      </w:pPr>
      <w:r>
        <w:rPr/>
        <w:t xml:space="preserve">Увековечен.  </w:t>
      </w:r>
      <w:r>
        <w:rPr>
          <w:b/>
        </w:rPr>
        <w:t>Масленников Григорий Наумович</w:t>
      </w:r>
      <w:r>
        <w:rPr/>
        <w:t xml:space="preserve">. (1908 – 17.08.43 г.) ст. лейтенант, ком. 9-й стр.роты, 451 сп, 64 сд. Ростовская обл., Калачинский р-н, г. Новочеркасск. (г. Ростов на Дону, ул. Верхняя Бульварная, дом № 10 кв. 10). Призван Москворецким РВК г. Москва 18.10.41 г. Убит в бою в районе отметки 230,3 (Координаты 7494), Кировского р-на, Смоленской обл.  Похоронен в 600-х метрах северо-восточнее «лесник» (дом лесника), на перекрестке троп (Координаты 7596. Карта 1 : 50000 1930 г. Лист 36-69), Кировского р-на, Смоленской (с 05.07.1944 г. Калужской) обл. – Донесение Управления 64 сд № 0902 от 24.08.43 г., приложение к № 32252с от 30.08.43 г.  Праввильно - похоронен на перекрестке просек, в 600-х метрах северо-восточнее дома лесника (пос. Николаевское), сто в 3,5 км севернее пос. Засецкий, Кировского р-на,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Маталиев (Моталиев) Николай Иванович</w:t>
      </w:r>
      <w:r>
        <w:rPr/>
        <w:t xml:space="preserve">. (1916 – 04.09.43 г.) гв. мл. лейтенант, ком. танка Т-34, 8-го отдельного танкового полка прорыва. Сталинградская обл., Астраханский округ, г. Астрахань, 33-й район, ул. Нечаева, дом № 26. Призван Микояновским РВК г. Астрахань в 1941 г. Убит. Похоронен в районе боев, в д. Большие Савки, Кировского р-на, Калужской обл. – Источник информации Книга Памяти Астраханской обл. Т-7 стр. 195;  Источник информации ЦАМО «Учетно-послужная картотека»;  Источник информации «Записи из ГУК».   </w:t>
      </w:r>
    </w:p>
    <w:p>
      <w:pPr>
        <w:pStyle w:val="Normal"/>
        <w:rPr/>
      </w:pPr>
      <w:r>
        <w:rPr/>
      </w:r>
    </w:p>
    <w:p>
      <w:pPr>
        <w:pStyle w:val="Normal"/>
        <w:rPr/>
      </w:pPr>
      <w:r>
        <w:rPr/>
        <w:t xml:space="preserve">Увековечен.  </w:t>
      </w:r>
      <w:r>
        <w:rPr>
          <w:b/>
        </w:rPr>
        <w:t>Матказимов Камчибек</w:t>
      </w:r>
      <w:r>
        <w:rPr/>
        <w:t xml:space="preserve">. (1901 – 20.08.43 г.) красноармеец, стрелок 451 сп 64 сд. Киргизская ССР, Джалал-Абадская обл., Караванский р-н, Кызылтовский с/совет. Призван Караванским РВК Джалал-Абадской обл. Убит. Похоронен в районе отметки 230,3 (Координаты 7494. Карта 1:50000 1930 г. Лист 36-69-В), Кировского р-на, Смоленской (с 05.07.1944 г. Калужской) обл. – Донесение Управления 64 сд № 0902 от 24.08.43 г., приложение к № 32252с от 30.08.43 г. </w:t>
      </w:r>
    </w:p>
    <w:p>
      <w:pPr>
        <w:pStyle w:val="Normal"/>
        <w:ind w:left="-1080" w:hanging="0"/>
        <w:rPr/>
      </w:pPr>
      <w:r>
        <w:rPr/>
        <w:t xml:space="preserve">                  </w:t>
      </w:r>
      <w:r>
        <w:rPr/>
        <w:t>Книга Памяти Джалал-Абатской обл. Т-1 стр. 107. – нет точных данных.</w:t>
      </w:r>
    </w:p>
    <w:p>
      <w:pPr>
        <w:pStyle w:val="Normal"/>
        <w:ind w:left="-1080" w:hanging="0"/>
        <w:rPr/>
      </w:pPr>
      <w:r>
        <w:rPr/>
      </w:r>
    </w:p>
    <w:p>
      <w:pPr>
        <w:pStyle w:val="Normal"/>
        <w:rPr/>
      </w:pPr>
      <w:r>
        <w:rPr/>
        <w:t xml:space="preserve">Увековечен.  </w:t>
      </w:r>
      <w:r>
        <w:rPr>
          <w:b/>
        </w:rPr>
        <w:t>Маторин (Моторин) Петр Егорович</w:t>
      </w:r>
      <w:r>
        <w:rPr/>
        <w:t>. (1907 – 06.(08).11.42 г.) ст. сержант, ком.отделения 2-й пулеметрой роты, 25 сб, 1111 сп, 330 сд. Рязанская обл., Рыбнинский р-н, с. Пощупово. Призван Рыбнинским РВК Рязанской обл., 12.09.41 г.  Убит. Похоронен в д. Покров, Кировского р-на, Смоленской обл. - Донесение Управления 330 сд № 4/01012 от 12.11.42 г., приложение к № 32931с от 16.11.42 г.;  Источник  информации ЦАМО, фонд № 1644, опись № 2, дело № 10. «Список безвозвратных потерь 330 сд».</w:t>
      </w:r>
    </w:p>
    <w:p>
      <w:pPr>
        <w:pStyle w:val="Normal"/>
        <w:rPr/>
      </w:pPr>
      <w:r>
        <w:rPr/>
        <w:t xml:space="preserve">В указанный день, 08.11.42 г., согласно журнала боевых действий 330 сд (ЦАМО, фонд № 1644, опись № 1, дело № 9) в период с 06.11 по 09.11.42 г., в 1111 сп был убит только один военнослужащий и лишь 07.11.42 г. Утром, Шестого ноября 1942 г., разведгруппа 1111 сп, в количестве 48 человек была направлена в район пос. Суравегин, где почти полностью была уничтожена противником. В живых осталось всего 17 человек. В донесениях о безвозвратных потерях  330 сд, все погибшие в районе пос. Суравегин разведчики внесены как погибшие 06 и 08.11.42 г. и похоронены в д. Покров, что не соответствует действительности. </w:t>
      </w:r>
    </w:p>
    <w:p>
      <w:pPr>
        <w:pStyle w:val="Normal"/>
        <w:rPr/>
      </w:pPr>
      <w:r>
        <w:rPr/>
        <w:t xml:space="preserve">Правильно  -  убит 06.11.42 г. и оставлен на поле боя в 05,- 1 км севернее пос. Суравегин, Кировского р-на, Смоленской (с 05.07.1944 г. Калужской) обл.  </w:t>
      </w:r>
    </w:p>
    <w:p>
      <w:pPr>
        <w:pStyle w:val="Normal"/>
        <w:rPr/>
      </w:pPr>
      <w:r>
        <w:rPr/>
        <w:t>Награжден медалью «</w:t>
      </w:r>
      <w:r>
        <w:rPr>
          <w:i/>
        </w:rPr>
        <w:t>За Отвагу</w:t>
      </w:r>
      <w:r>
        <w:rPr/>
        <w:t xml:space="preserve">». Приказ ВС 10 Армии № 310 от 13.06.42 г. (ЦАМО, фонд № 33, опись № 682524, дело № 868), за то, что в бою под д. Лазинки уничтожил лыжную группу противника в количестве 10 человек, под д. Приют уничтожил 12 солдат противника, а в д. Острая Слобода уничтожил 18 немецких солдат из своего пулемета.   </w:t>
      </w:r>
    </w:p>
    <w:p>
      <w:pPr>
        <w:pStyle w:val="Normal"/>
        <w:rPr/>
      </w:pPr>
      <w:r>
        <w:rPr/>
        <w:t>Книга Памяти Рязанской обл. Т-1 стр. 380 и Т-7 стр. 90. – нет точных данных.</w:t>
      </w:r>
    </w:p>
    <w:p>
      <w:pPr>
        <w:pStyle w:val="Normal"/>
        <w:rPr/>
      </w:pPr>
      <w:r>
        <w:rPr/>
      </w:r>
    </w:p>
    <w:p>
      <w:pPr>
        <w:pStyle w:val="Normal"/>
        <w:rPr/>
      </w:pPr>
      <w:r>
        <w:rPr/>
        <w:t xml:space="preserve">Похоронен.  </w:t>
      </w:r>
      <w:r>
        <w:rPr>
          <w:b/>
        </w:rPr>
        <w:t>Махаев В … Александрович</w:t>
      </w:r>
      <w:r>
        <w:rPr/>
        <w:t xml:space="preserve">. (? … - 23-29.06.42 г.) воинское звание, воинская часть и должность не известны. (группа генерала Казанкина, командира 4-го вдк). Сведений о месте рождения, месте жительства, близких родственниках и РВК призыва нет.  Погиб на минном поле, между немецкими дотами, в 26-м квартале Буренского леса. Незахороненные останки Махаева В. А. были найдены юношами д. Жилино (Александр Власов) в шестидесятых годах прошлого века и опознаны по записке в солдатском медальоне. Рядом с останками погибшего бойца находились останки лошади с седлом, что говорило о том, что боец был кавалеристом 1-го гв. кк, части которого прорывались через оборону противника в Буренском лесу. Медальон был передан в Кировский РВК. Однако никаких действий по захоронению останков Махаева В. А. и установлению родственников, не проводилось.  Летом 1992 года на месте гибели Махаева В. А. поисковой группой г. Кирова, были проведены поисковые работы, в ходе которых были обнаружены останки Махаева В. А., и в ноябре 1992 года, группой «Поиск», г. Киров, Калужской обл., были захоронены в братскую могилу д. Большие Савки, Кировского р-на, Калужской обл. </w:t>
      </w:r>
    </w:p>
    <w:p>
      <w:pPr>
        <w:pStyle w:val="Normal"/>
        <w:rPr/>
      </w:pPr>
      <w:r>
        <w:rPr/>
      </w:r>
    </w:p>
    <w:p>
      <w:pPr>
        <w:pStyle w:val="Normal"/>
        <w:rPr/>
      </w:pPr>
      <w:r>
        <w:rPr>
          <w:bCs/>
        </w:rPr>
        <w:t>Увековечен.</w:t>
      </w:r>
      <w:r>
        <w:rPr>
          <w:b/>
          <w:bCs/>
        </w:rPr>
        <w:t xml:space="preserve">  Мельник (Мельников) Андрей Васильевич</w:t>
      </w:r>
      <w:r>
        <w:rPr/>
        <w:t xml:space="preserve">. (1907 – 26.06.42 г.) майор, командир минометного дивизиона 5 гв. кп, 1 гв. кд, 1 гв. кк. Украинская СССР, Николаевская обл., Т-Березинский р-н, с. Коблево. (Украинская ССР, г. Одесса, ул. Подбельского, дом № 27/25). Призван Т.Березинским РВК Николаевской обл. Кадровый. Убит при бомбежке. Оставлен на поле боя. (Пропал б/вести). Место не известно. – Донесение штаба 1 гв. кк № 0324 от 02.09.42 г., приложение к № 22976 от 08.09.42 г.;  Источник информации ЦАМО, фонд № 56, опись № 12220, дело № 64 «Приказ ГУ УиФ войск Красной Армии № 0991 от 29.10.42 г.»;   Источник информации ЦАМО, фонд № 33, опись № 594262, дело № 98 «Анкета разыскиваемого от 02.09.1950 г.».  В  июне  1942 г. (с 17-го по 30-е) части 1 гв. кд выходили из тылов противника через Буренский лес, Кировского р-на, Смоленской обл.   Правильно – погиб при выходе из тылов противника в Буренском лесу (севернее пос. Засецкий), Кировского р-на, Смоленской (с 05.07.1944 г. Калужской) обл. </w:t>
      </w:r>
    </w:p>
    <w:p>
      <w:pPr>
        <w:pStyle w:val="Normal"/>
        <w:ind w:left="-1080" w:hanging="0"/>
        <w:rPr/>
      </w:pPr>
      <w:r>
        <w:rPr/>
        <w:t xml:space="preserve">                  </w:t>
      </w:r>
      <w:r>
        <w:rPr/>
        <w:t>В Книгах Памяти регионов РФ не значится погибшим, или пропавшим без вести.</w:t>
      </w:r>
    </w:p>
    <w:p>
      <w:pPr>
        <w:pStyle w:val="Normal"/>
        <w:ind w:left="-1080" w:hanging="0"/>
        <w:rPr/>
      </w:pPr>
      <w:r>
        <w:rPr/>
      </w:r>
    </w:p>
    <w:p>
      <w:pPr>
        <w:pStyle w:val="Normal"/>
        <w:rPr/>
      </w:pPr>
      <w:r>
        <w:rPr/>
        <w:t xml:space="preserve">Увековечен.  </w:t>
      </w:r>
      <w:r>
        <w:rPr>
          <w:b/>
        </w:rPr>
        <w:t>Меньшаков Иван Павлович</w:t>
      </w:r>
      <w:r>
        <w:rPr/>
        <w:t xml:space="preserve">. (1916 – 20.06.42 г.) красноармеец, кавалерист 1-й гв. кд, 1-го гв. кк. Азербайджанская СССР, Нагорно-Карабахская АО, ст. Евлах, п/отделение Валканы.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ind w:left="-1080" w:hanging="0"/>
        <w:rPr/>
      </w:pPr>
      <w:r>
        <w:rPr/>
      </w:r>
    </w:p>
    <w:p>
      <w:pPr>
        <w:pStyle w:val="Normal"/>
        <w:rPr/>
      </w:pPr>
      <w:r>
        <w:rPr/>
        <w:t xml:space="preserve">Увековечен.  </w:t>
      </w:r>
      <w:r>
        <w:rPr>
          <w:b/>
        </w:rPr>
        <w:t>Меркулов Илья Григорьевич</w:t>
      </w:r>
      <w:r>
        <w:rPr/>
        <w:t xml:space="preserve">. (1898 – 20.06.42 г.) красноармеец, кавалерист 1-й гв. кд, 1-го гв. кк. Куйбышевская обл., Сергеевский р-н, д. Сецево. Призван Сергиевским РВК Куйбышевской обл. Пропал б/вести при выходе из рейда в Смоленской обл. – Источник информации Книга Памяти Самарской обл. Т-9 стр. 251;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Книга Памяти Самарской обл. Т-9 стр. 251. – нет точных данных. </w:t>
      </w:r>
    </w:p>
    <w:p>
      <w:pPr>
        <w:pStyle w:val="Normal"/>
        <w:rPr/>
      </w:pPr>
      <w:r>
        <w:rPr/>
        <w:t xml:space="preserve"> </w:t>
      </w:r>
    </w:p>
    <w:p>
      <w:pPr>
        <w:pStyle w:val="Normal"/>
        <w:rPr/>
      </w:pPr>
      <w:r>
        <w:rPr/>
        <w:t xml:space="preserve">Увековечен.  </w:t>
      </w:r>
      <w:r>
        <w:rPr>
          <w:b/>
        </w:rPr>
        <w:t>Мещеряков Иван Антонович</w:t>
      </w:r>
      <w:r>
        <w:rPr/>
        <w:t>. (1915 - ?...06.42 г.) ст. политрук, ком.</w:t>
      </w:r>
    </w:p>
    <w:p>
      <w:pPr>
        <w:pStyle w:val="Normal"/>
        <w:rPr/>
      </w:pPr>
      <w:r>
        <w:rPr/>
        <w:t xml:space="preserve">батальона 1-й гв. кд, 1-го гв. кк. Воронежская обл., г. Воронеж, ул. Крылова, дом № 75. Призван Ворошиловским РВК Воронеж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Мильмав Михаил Янкелевич</w:t>
      </w:r>
      <w:r>
        <w:rPr/>
        <w:t xml:space="preserve">. (1921 - ?...06.42 г.) красноармеец, десантник 211 вдбр. Молдавская ССР, г. Сороки, ул. Ленинградская, дом № 63. (г. Омск, Куйбышевский р-н). Призван Куйбышевским РВК г. Омск, 17.10.41 г. Пропал б/вести. Место не известно. – Источник информации ЦАМО, фонд № 58, опись № 977520, дело № 3208. «Анкета по розыску Мильмав М. Я.».   В июне 1942 г. (с 17 по 29.06.42 г.) части 4-го вдк, в состав которого входила 211 вдбр,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ind w:left="-1080" w:hanging="0"/>
        <w:rPr/>
      </w:pPr>
      <w:r>
        <w:rPr/>
        <w:t xml:space="preserve">                  </w:t>
      </w:r>
      <w:r>
        <w:rPr/>
        <w:t xml:space="preserve">Книга Памяти Омской обл., г. Омск. Т-3 стр. 49. – нет точных данных. </w:t>
      </w:r>
    </w:p>
    <w:p>
      <w:pPr>
        <w:pStyle w:val="Normal"/>
        <w:ind w:left="-1080" w:hanging="0"/>
        <w:rPr/>
      </w:pPr>
      <w:r>
        <w:rPr/>
      </w:r>
    </w:p>
    <w:p>
      <w:pPr>
        <w:pStyle w:val="Normal"/>
        <w:rPr/>
      </w:pPr>
      <w:r>
        <w:rPr/>
        <w:t xml:space="preserve">Увековечен.  </w:t>
      </w:r>
      <w:r>
        <w:rPr>
          <w:b/>
        </w:rPr>
        <w:t>Минкин Филипп Егорович</w:t>
      </w:r>
      <w:r>
        <w:rPr/>
        <w:t>. (1895 –  29.09..41 г.) красноармеец, рядовой-ополченец 1311 сп 21 дно. Тульская обл., Бабынинский р-н, д. Поповские Хутора. (г. Москва, ул. 1-й Луговой переулок, дом № 34/32, барак № 1, комн. 29). Вступил добровольно в народное ополчение г. Москва 06.07.41 г. Связь прекратилась 29.09.41 г. Пропал б/вести. Место и дата не известны. – Источник информации ЦАМО, фонд № 58, опись № 18004, дело № 2519. «Анкета по розыску Минкина Филиппа Егоровича».  В указанный день, 29.09.41 г., 1311 сп занимал оборону в р-не населенных пунктов пос. Засецкий, д. Большие Савки, д. Зимницкие Хутора. Правильно – пропал б/вести в р-не д. Большие Савки, Кировского р-на, Смоленской, с 05.07.1944 г. Калужской) обл.</w:t>
      </w:r>
    </w:p>
    <w:p>
      <w:pPr>
        <w:pStyle w:val="Normal"/>
        <w:rPr/>
      </w:pPr>
      <w:r>
        <w:rPr/>
        <w:t xml:space="preserve">Книга Памяти Калужской обл. Т-3 стр. 74. – нет точных данных. </w:t>
      </w:r>
    </w:p>
    <w:p>
      <w:pPr>
        <w:pStyle w:val="Normal"/>
        <w:rPr/>
      </w:pPr>
      <w:r>
        <w:rPr/>
      </w:r>
    </w:p>
    <w:p>
      <w:pPr>
        <w:pStyle w:val="Normal"/>
        <w:rPr/>
      </w:pPr>
      <w:r>
        <w:rPr/>
        <w:t xml:space="preserve">Похоронен.  </w:t>
      </w:r>
      <w:r>
        <w:rPr>
          <w:b/>
        </w:rPr>
        <w:t>Миронов Константин Яковлевич</w:t>
      </w:r>
      <w:r>
        <w:rPr/>
        <w:t xml:space="preserve">. (? … - 03.10.41 г.) ст. лейтенант, нач. штаба 979 ап 173 сд. Сведения о месте рождения, месте жительства и близких родственниках отсутствуют. Призван Московским ГВК г. Москва. Убит. Место захоронения не известно. – Источник информации ЦАМО, фонд № 58, лопись № 818883, дело № 17. Приказ Войскам Западного фронта № 00343 от 25.03.42 г.;  Донесение Отдела Кадров Западного фронта № 04039 от 18.01.42 г., входящий № 4753с от 09.04.42 г.  В указанный день, 03.10.41 г., 979 ап вел боевые действия в р-не д. Большие Савки, Кировского р-на, Смоленской обл.  Правильно убит и похоронен в р-не д. Большие Савки, Кировского р-на, Смоленской (с 05.07.1944 г. Калужской) обл. </w:t>
      </w:r>
    </w:p>
    <w:p>
      <w:pPr>
        <w:pStyle w:val="Normal"/>
        <w:rPr/>
      </w:pPr>
      <w:r>
        <w:rPr/>
        <w:t>Награжден орденом «</w:t>
      </w:r>
      <w:r>
        <w:rPr>
          <w:i/>
        </w:rPr>
        <w:t>Красного Знамени</w:t>
      </w:r>
      <w:r>
        <w:rPr/>
        <w:t xml:space="preserve">». Приказ Западного фронта № 291 от 16.11.42 г. (ЦАМО, фонд № 33, опись № 682523, дело № 26). Описание подвига и наградной лист отсутствют.  </w:t>
      </w:r>
    </w:p>
    <w:p>
      <w:pPr>
        <w:pStyle w:val="Normal"/>
        <w:rPr/>
      </w:pPr>
      <w:r>
        <w:rPr/>
        <w:t xml:space="preserve">Книга Памяти г. Москва. Т-9 стр. 80. – нет точных данных. </w:t>
      </w:r>
    </w:p>
    <w:p>
      <w:pPr>
        <w:pStyle w:val="Normal"/>
        <w:rPr/>
      </w:pPr>
      <w:r>
        <w:rPr/>
      </w:r>
    </w:p>
    <w:p>
      <w:pPr>
        <w:pStyle w:val="Normal"/>
        <w:rPr/>
      </w:pPr>
      <w:r>
        <w:rPr/>
        <w:t xml:space="preserve">Увековечен.  </w:t>
      </w:r>
      <w:r>
        <w:rPr>
          <w:b/>
        </w:rPr>
        <w:t>Миронов Петр Григорьевич</w:t>
      </w:r>
      <w:r>
        <w:rPr/>
        <w:t xml:space="preserve">. (1901 – 19.06.42 г.) красноармеец, кавалерист 6-го гв. кп, 1-й гв. кд, 1-го гв. кк. г. Куйбышев, ул. Ростовская, дом № 15. (Куйбышевская обл., Дубово-Уметский р-н, с. Яблочный Овраг). Призван Дзержинским РВК г. Куйбышев. Пропал б/вести. Место не известно. – Донесение штаба 1-го гв. кк № 0324 от 03.09.42 г., приложение к № 22976с от 08.09.42 г.;  Источник информации ЦАМО, фонд № 58, опись № 18001, дело № 569. Донесение Куйбышевского ОВК № 1/0362 от 27.09.1946 г., входящий № 81278 от 02.10.1946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r>
    </w:p>
    <w:p>
      <w:pPr>
        <w:pStyle w:val="Normal"/>
        <w:ind w:left="900" w:hanging="900"/>
        <w:rPr/>
      </w:pPr>
      <w:r>
        <w:rPr/>
        <w:t xml:space="preserve">Увековечен.  </w:t>
      </w:r>
      <w:r>
        <w:rPr>
          <w:b/>
        </w:rPr>
        <w:t>Мирошанов Василий Григорьевич</w:t>
      </w:r>
      <w:r>
        <w:rPr/>
        <w:t xml:space="preserve">. (1925 – 20.06.42 г.) красноармеец, </w:t>
      </w:r>
    </w:p>
    <w:p>
      <w:pPr>
        <w:pStyle w:val="Normal"/>
        <w:ind w:left="900" w:hanging="900"/>
        <w:rPr/>
      </w:pPr>
      <w:r>
        <w:rPr/>
        <w:t xml:space="preserve">кавалерист 1-й гв. кд, 1-го гв. кк. Молдавская ССР, Кишиневская обл., Кишиневский р-н, </w:t>
      </w:r>
    </w:p>
    <w:p>
      <w:pPr>
        <w:pStyle w:val="Normal"/>
        <w:rPr/>
      </w:pPr>
      <w:r>
        <w:rPr/>
        <w:t xml:space="preserve">с. Болидарево. РВК призыва не известен. Пропал б/вести в Смоленской обл. – Донесение штаба 1-го гв.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r>
    </w:p>
    <w:p>
      <w:pPr>
        <w:pStyle w:val="Normal"/>
        <w:rPr/>
      </w:pPr>
      <w:r>
        <w:rPr/>
        <w:t xml:space="preserve">Увековечен.  </w:t>
      </w:r>
      <w:r>
        <w:rPr>
          <w:b/>
        </w:rPr>
        <w:t>Мирхайдаров Абдулла Мухаметович (Мухамедович)</w:t>
      </w:r>
      <w:r>
        <w:rPr/>
        <w:t xml:space="preserve">. (1909 (1911) – 30.08.41 г.) ст. лейтенант, начальник связи, штурман эскадрильи 50-го Краснознаменного, скоростного ближне-бомбардировочного полка, 24 Армии. Ленинградская обл., г. Луга. (Чкаловская обл.;  Башкирская АССР, г. Уфа, ул. Ключевская, дом № 11). Кадровый. Порступил на службу в РККА в 1931 г. Призван Лужским РВК Ленинградской обл. Погиб при возвращении с боевого задания. Самолет был подбит. Выпрыгнуть с парашютом не смог. Похоронен на кладбище д. Старинка, Спас-Деменского р-на, Смоленской обл. – Донесение Управления ВВС 24 Армии № 090 от 13.09.41 г., приложение к № 524с от 17.09.41 г.;  Источник информации ЦАМО, фонд № 22429, опись № 296939, дело № 5. «Именной список 50 сбап»;  Источник информации ЦАМО, фонд № 33, опись № 11459, дело № 107. Извещение 50-го легко-бомбардировочного полка № 16 от 07.09.41 г.;  Источник информации ЦАМО, фонд № 33, опись № 11458, дело № 45. Приказ ГУК НКО СССР № 0516 от 21.07.43 г.  </w:t>
      </w:r>
    </w:p>
    <w:p>
      <w:pPr>
        <w:pStyle w:val="Normal"/>
        <w:rPr/>
      </w:pPr>
      <w:r>
        <w:rPr/>
        <w:t xml:space="preserve">В результате поисковых работ, проведенными поисковиками Калужского патриотческого объединения «Память», в 2020 году, на месте падения самолета, в районе д. Большие Савки, по номерам на двигателях самолета (19-30), было установлено, что в районе д. Большие Савки упал самолет, где одним из членов экипажа был Мирхайдаров Абдулла Мухаметович, которому не удалось выпрыгнуть из самолета. Следовательно, ст. лейтенант Мирхайдаров Абдулла Мухаметович, погиб и похоронен в районе д. Большие Савки, Кировского р-на, Смоленской (с 05.07.1944 г. Калужской) обл., а не в д. Старинка, Спас-Деменского р-на, Смоленской обл.  </w:t>
      </w:r>
    </w:p>
    <w:p>
      <w:pPr>
        <w:pStyle w:val="Normal"/>
        <w:rPr/>
      </w:pPr>
      <w:r>
        <w:rPr/>
        <w:t>Награжден орденом «</w:t>
      </w:r>
      <w:r>
        <w:rPr>
          <w:i/>
        </w:rPr>
        <w:t>Красной Звезды</w:t>
      </w:r>
      <w:r>
        <w:rPr/>
        <w:t xml:space="preserve">» в 1940 г. (ЦАМО, Картотека награждений. шкаф № 57, ящик № 13). Сведения о подвиге отсутствуют.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Увековечен.</w:t>
      </w:r>
      <w:r>
        <w:rPr>
          <w:b/>
        </w:rPr>
        <w:t xml:space="preserve">  Мифтахов (Муфтафов) Нагим Салахович</w:t>
      </w:r>
      <w:r>
        <w:rPr/>
        <w:t>. (1906 (1910, 1916) – 29.05.43 г.) лейтенант, ком.взвода 1111 сп 330 сд. Куйбышевская обл., Камышленский р-н, с. Камышло (Камышлено, Камышино). Призван Камышленским РВК Куйбышевской обл. Убит. Похоронен на поле боя в нейтральной зоне в р-не д. Большие Савки, Кировского р-на, Смоленской обл. -  Донесение Управления 330 сд № 4/0504 от 04.06.43 г., приложение к № 22656с от 11.06.43 г.;  Донесение Отдела кадров 10 Армии № 01261 от 15.06.43 г., приложение к № 26505с от 20.06.43 г.</w:t>
      </w:r>
    </w:p>
    <w:p>
      <w:pPr>
        <w:pStyle w:val="Normal"/>
        <w:rPr/>
      </w:pPr>
      <w:r>
        <w:rPr/>
        <w:t xml:space="preserve">Источник информации ЦАМО, фонд № 1644, опись № 2, дело № 10. «Список безвозвратных потерь 330 сд» – похоронен в 250 метрах о т железной дороги, по дороге на Жилино, города Киров, Смоленской обл. </w:t>
      </w:r>
    </w:p>
    <w:p>
      <w:pPr>
        <w:pStyle w:val="Normal"/>
        <w:rPr/>
      </w:pPr>
      <w:r>
        <w:rPr/>
        <w:t>Правильными следует считать сведения донесений:  Управления 330 сд № 4/0504  от 04.06.43 г.;  Отдела кадров 10 Армии № 01261 от 15.06.43 г., – убит и похоронен на поле боя в р-не д. Большие Савки, Кировского р-на, Смоленской (с 05.07.1944 г. Калужской) обл.</w:t>
      </w:r>
    </w:p>
    <w:p>
      <w:pPr>
        <w:pStyle w:val="Normal"/>
        <w:rPr/>
      </w:pPr>
      <w:r>
        <w:rPr/>
        <w:t>Награжден медалью «</w:t>
      </w:r>
      <w:r>
        <w:rPr>
          <w:i/>
        </w:rPr>
        <w:t>За Отвагу</w:t>
      </w:r>
      <w:r>
        <w:rPr/>
        <w:t xml:space="preserve">». Приказ 330 сд № 13/н от 19.04.43 г. (ЦАМО, фонд № 682526, дело № 607) за мужество, проявленное в боях полка в р-не д. Острая Слобода, д. Погост, д. Большие Савки, где уничтожил 10 немецких солдат. </w:t>
      </w:r>
    </w:p>
    <w:p>
      <w:pPr>
        <w:pStyle w:val="Normal"/>
        <w:rPr/>
      </w:pPr>
      <w:r>
        <w:rPr/>
        <w:t xml:space="preserve">Книга Памяти Самарской обл. Т-17 стр. 78. – нет точных данных (записан дважды) и стр. 81 – записан как Муфтафов Нагим Салахович;  Т-22 стр. 125. – нет точных данных. </w:t>
      </w:r>
    </w:p>
    <w:p>
      <w:pPr>
        <w:pStyle w:val="Normal"/>
        <w:rPr/>
      </w:pPr>
      <w:r>
        <w:rPr/>
        <w:t xml:space="preserve">Книга Памяти Республики Татарстан. Т-23_1 стр. – нет точных данных. </w:t>
      </w:r>
    </w:p>
    <w:p>
      <w:pPr>
        <w:pStyle w:val="Normal"/>
        <w:rPr/>
      </w:pPr>
      <w:r>
        <w:rPr/>
      </w:r>
    </w:p>
    <w:p>
      <w:pPr>
        <w:pStyle w:val="Normal"/>
        <w:rPr/>
      </w:pPr>
      <w:r>
        <w:rPr/>
        <w:t xml:space="preserve">Увековечен.  </w:t>
      </w:r>
      <w:r>
        <w:rPr>
          <w:b/>
        </w:rPr>
        <w:t>Моисеев Николай Ефимович</w:t>
      </w:r>
      <w:r>
        <w:rPr/>
        <w:t xml:space="preserve">. (1923 - ?...06.42 г.) красноармеец, кавалерист 1-й гв. кд, 1-го гв. кк. Смоленская обл., Дорогобужский р-н, Бизиковский с/совет.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Молодых Семен Фомич</w:t>
      </w:r>
      <w:r>
        <w:rPr/>
        <w:t>. (1896 – 20.08.43 г.) красноармеец, стрелок 451 сп 64 сд. Воронежская обл., Боринский р-н, с. Крутогорье. Призван Боринским РВК Воронежской обл., 24.07.43 г. Убит. Похоронен в 1 км южнее отметки 221,0 (Координаты 7195. Карта 1:50000 1930 г. Лист 369-69-В), Кировского р-на, Смоленской (с 05.07.1944 г. Калужской) обл. – Донесение Управления 64 сд № 0902 от 24.08.43 г., приложение к № 32252с от 30.08.43 г.</w:t>
      </w:r>
    </w:p>
    <w:p>
      <w:pPr>
        <w:pStyle w:val="Normal"/>
        <w:rPr/>
      </w:pPr>
      <w:r>
        <w:rPr/>
        <w:t xml:space="preserve">Книга Памяти Липецкой обл., Т-1 стр. 179. – нет точных данных. </w:t>
      </w:r>
    </w:p>
    <w:p>
      <w:pPr>
        <w:pStyle w:val="Normal"/>
        <w:rPr/>
      </w:pPr>
      <w:r>
        <w:rPr/>
      </w:r>
    </w:p>
    <w:p>
      <w:pPr>
        <w:pStyle w:val="Normal"/>
        <w:rPr/>
      </w:pPr>
      <w:r>
        <w:rPr/>
        <w:t xml:space="preserve">Увековечен.  </w:t>
      </w:r>
      <w:r>
        <w:rPr>
          <w:b/>
        </w:rPr>
        <w:t>Молчанов Михаил Лаврентьевич</w:t>
      </w:r>
      <w:r>
        <w:rPr/>
        <w:t xml:space="preserve">. (1923 – ?...09.1943 г.) сержант войсковой части пп 32534 (8-й гв. тп прорыва). Должность не известны. Омская обл., Павлоградский р-н, д. Новокулянка.  Призван Павлоградским РВК Днепропетровской обл, Украинской ССР. Погиб. Похоронен:  Калужская обл., Кировский р-н, д. Большие Савки. – Источник информации «Учетная карточка воинского захоронения д. Большие Савки»;  Источник информации «Сводная информация ЦАМО РФ»;  Источник информации Книга Памяти Омской обл. Т-10 стр. 156. </w:t>
      </w:r>
    </w:p>
    <w:p>
      <w:pPr>
        <w:pStyle w:val="Normal"/>
        <w:rPr/>
      </w:pPr>
      <w:r>
        <w:rPr/>
      </w:r>
    </w:p>
    <w:p>
      <w:pPr>
        <w:pStyle w:val="Normal"/>
        <w:rPr/>
      </w:pPr>
      <w:r>
        <w:rPr/>
        <w:t xml:space="preserve">Увековечен.  </w:t>
      </w:r>
      <w:r>
        <w:rPr>
          <w:b/>
        </w:rPr>
        <w:t>Моргачев Александр Васильевич</w:t>
      </w:r>
      <w:r>
        <w:rPr/>
        <w:t xml:space="preserve">. (1924 - ?...06.42 г.) красноармеец, кавалерист 1-й гв. кд, 1-го гв. кк. Смоленская обл., Дорогобужский р-н, Кузенский с/совет, с. Ивашутино.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 </w:t>
      </w:r>
      <w:r>
        <w:rPr/>
        <w:t xml:space="preserve">Увековечен.  </w:t>
      </w:r>
      <w:r>
        <w:rPr>
          <w:b/>
        </w:rPr>
        <w:t>Морозенков Александр Степанович</w:t>
      </w:r>
      <w:r>
        <w:rPr/>
        <w:t xml:space="preserve">. (1893 – 06.09.43 г.) красноармеец, стрелок 2 сб, 451 сп, 64 сд. Смоленская обл., Мосальский р-н, д. Иваново-Дуброво. Призван Мосальским РВК Смоленской обл., в 1942 г. Убит в бою, в лесу, координаты:  9477, Кировского р-на, Смоленской обл. Похоронен в лесу, коррдинаты: 9576, карта 1:50000, 1939 г, лист: 36-69-В, Кировского р-на, Смоленской обл.  Правильно - убит в лесном массиве, в районе восточнее пос. Суравегин. Похоронен в 1 км севернее пос. Суравегин, Кировского р-на, Смоленской (с 05.07.1944 г. Калужской) обл. - Донесение Управления 64 сд № 01000 от 15.09.43 г., приложение к № 36652с от 19.09.43 г. </w:t>
      </w:r>
    </w:p>
    <w:p>
      <w:pPr>
        <w:pStyle w:val="Normal"/>
        <w:rPr/>
      </w:pPr>
      <w:r>
        <w:rPr/>
        <w:t xml:space="preserve">Книга Памяти Калужской обл. Т-4 стр. 458. – нет точных данных. </w:t>
      </w:r>
    </w:p>
    <w:p>
      <w:pPr>
        <w:pStyle w:val="Normal"/>
        <w:ind w:left="900" w:hanging="0"/>
        <w:rPr/>
      </w:pPr>
      <w:r>
        <w:rPr/>
      </w:r>
    </w:p>
    <w:p>
      <w:pPr>
        <w:pStyle w:val="Normal"/>
        <w:rPr/>
      </w:pPr>
      <w:r>
        <w:rPr/>
        <w:t xml:space="preserve">Увековечен.  </w:t>
      </w:r>
      <w:r>
        <w:rPr>
          <w:b/>
        </w:rPr>
        <w:t>Моселков Василий Терентьевич</w:t>
      </w:r>
      <w:r>
        <w:rPr/>
        <w:t xml:space="preserve">. (? … - ?...06.42 г.) красноармеец, кавалерист 3-го гв. кп, 1-й гв. кд, 1-го гв. кк. Смоленская обл., Глинковский р-н, Филимоновский с/совет.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Моценов Федор Павлович</w:t>
      </w:r>
      <w:r>
        <w:rPr/>
        <w:t xml:space="preserve">. (1910 - ?...06.42 г.)  красноармеец, кавалерист 1-й гв. кд, 1-го гв. кк. Смоленская обл., Дорогобужский р-н, Яковлевский с/совет, д. Яколвлево.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Мураниев Виктор Иванович</w:t>
      </w:r>
      <w:r>
        <w:rPr/>
        <w:t xml:space="preserve">. (? … - ?...06.42 г.) красноармеец, кавалерист 3-го гв. кп, 1-й гв. кд, 1-го гв. кк. Смоленская обл., Дорогобужский р-н, с. Н.Михайловка.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bCs/>
        </w:rPr>
        <w:t>Похоронен.</w:t>
      </w:r>
      <w:r>
        <w:rPr>
          <w:b/>
          <w:bCs/>
        </w:rPr>
        <w:t xml:space="preserve">  Мухамедзянов Валей (Вали) Закирович</w:t>
      </w:r>
      <w:r>
        <w:rPr/>
        <w:t xml:space="preserve">. (1908 – 15.08.43 г.) красноармеец, стрелок 451 сп 64 сд. Курганская обл., г. Курган. (г. Акмолинск, горпромкомбинат, ул. Революции, дом № 32). Призван Акмолинским РВК г. Акмолинск. Убит и похоронен на перекрестке просек, в 1 км южнее отметки 221,0, (Координаты 7195. Карта 1:50000 1930 г. Лист № 36-69-В), Кировского р-на, Смоленской (с 05.07.1944 г. Калужской) обл. – Донесение Управления 64 сд № 0902 от 24.08.43 г., приложение к № 32252с от 30.08.43 г.;  Источник информации ЦАМО, фонд № 8504, опись № 303238, дело № 0107. «Сведения ВПП 208 зсп за 08.08.43 г.».  </w:t>
      </w:r>
    </w:p>
    <w:p>
      <w:pPr>
        <w:pStyle w:val="Normal"/>
        <w:rPr/>
      </w:pPr>
      <w:r>
        <w:rPr/>
        <w:t xml:space="preserve">Книга Памяти Республики Татарстан. Т-1 стр. 179 – нет полных и точных данных. </w:t>
      </w:r>
    </w:p>
    <w:p>
      <w:pPr>
        <w:pStyle w:val="Normal"/>
        <w:rPr/>
      </w:pPr>
      <w:r>
        <w:rPr/>
      </w:r>
    </w:p>
    <w:p>
      <w:pPr>
        <w:pStyle w:val="Normal"/>
        <w:tabs>
          <w:tab w:val="clear" w:pos="708"/>
          <w:tab w:val="left" w:pos="900" w:leader="none"/>
        </w:tabs>
        <w:rPr/>
      </w:pPr>
      <w:r>
        <w:rPr/>
        <w:t xml:space="preserve">Увековечен.  </w:t>
      </w:r>
      <w:r>
        <w:rPr>
          <w:b/>
        </w:rPr>
        <w:t>Нагуманов Бардер</w:t>
      </w:r>
      <w:r>
        <w:rPr/>
        <w:t xml:space="preserve">.  (1899 – 02.09.43 г.) красноармеец, стрелок 440 сп 64 сд. Казахская ССР, Восточно-Казахстанская обл., Зайцевский р-н, колхоз «Хана-Тыбрык». Призван Самарским РВК Восточно-Казахстанской обл. Убит. Похоронен у дома лесника, в 5-ти км юго-восточнее д. Большуха, Кировского р-на, Смоленской (с 05.07.1944 г. Калужской) обл. – Донесение Управления 64 сд № 01000 от 15.09.43 г., приложение к № 36652с от 19.09.43 г. Правильно – похоронен у дома лесника (пос. Николаевское), что в 3,5 км севернее пос. Засецкий, Кирповского р-на, Смоленской (с 05.07.1944 г. Калужской) обл. </w:t>
      </w:r>
    </w:p>
    <w:p>
      <w:pPr>
        <w:pStyle w:val="Normal"/>
        <w:rPr/>
      </w:pPr>
      <w:r>
        <w:rPr/>
      </w:r>
    </w:p>
    <w:p>
      <w:pPr>
        <w:pStyle w:val="Normal"/>
        <w:rPr/>
      </w:pPr>
      <w:r>
        <w:rPr/>
        <w:t xml:space="preserve">Увековечен.  </w:t>
      </w:r>
      <w:r>
        <w:rPr>
          <w:b/>
        </w:rPr>
        <w:t>Насонов Василий Васильевич</w:t>
      </w:r>
      <w:r>
        <w:rPr/>
        <w:t>. (1920 – 06.(08).11.42 г.) мл. лейтенант, пом.нач.штаба 2 сб, 1111 сп, 330 сд. Воронежская обл., Терновский р-н, с. Русаново. (Молотовская обл., г. Березники 19, квартал 8 (столовая). Призван Терновким РВК. Убит. Похоронен д. Покров, Кировского р-на, Смоленской обл. - Донесение Управления 330 сд № 4/01012 от 12.11.42 г., приложение к № 32931с от 16.11.42 г.;  Источник информации ЦАМО, фонд № 1644, опись № 2, дело № 10. «Список безвозвратных потерь 330 сд».</w:t>
      </w:r>
    </w:p>
    <w:p>
      <w:pPr>
        <w:pStyle w:val="Normal"/>
        <w:rPr/>
      </w:pPr>
      <w:r>
        <w:rPr/>
        <w:t xml:space="preserve">Согласно записи в журнале боевых действий штаба 330 сд за 06.11.42 г., следует, что Насонов В.В. погиб вместе с группой бойцов в количестве 28 человек, во время проведения разведки в р-не д. Суравегин, Кировского р-на. На месте боя были обнаружены только изуродованные тела трех разведчиков. Правильным следует считать Насонова В.В. погибшим в районе 0,5 км севернее пос. Суравенин 06.11.42 г. Кировского р-на Смоленской (с 05.07.1944 г. Калужской) обл., и оставленным на поле боя. </w:t>
      </w:r>
    </w:p>
    <w:p>
      <w:pPr>
        <w:pStyle w:val="Normal"/>
        <w:rPr/>
      </w:pPr>
      <w:r>
        <w:rPr/>
        <w:t>Книга Памяти Воронежской обл. Терновский р-н, стр. 187. – нет точных данных.</w:t>
      </w:r>
    </w:p>
    <w:p>
      <w:pPr>
        <w:pStyle w:val="Normal"/>
        <w:rPr/>
      </w:pPr>
      <w:r>
        <w:rPr/>
      </w:r>
    </w:p>
    <w:p>
      <w:pPr>
        <w:pStyle w:val="Normal"/>
        <w:rPr/>
      </w:pPr>
      <w:r>
        <w:rPr/>
        <w:t xml:space="preserve">Увековечен.  </w:t>
      </w:r>
      <w:r>
        <w:rPr>
          <w:b/>
        </w:rPr>
        <w:t>Насыров Тимир</w:t>
      </w:r>
      <w:r>
        <w:rPr/>
        <w:t xml:space="preserve">.  (1915 - ?...06.42 г.) красноармеец, кавалерист 1-й гв. кд, 1-го гв. кк. Омская обл., Дубровский р-н, Сульрутский с/совет. Призван Самаровским РВК Омской обл. (Остяко-Вогульский НО).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Науменко Никифор Иванович</w:t>
      </w:r>
      <w:r>
        <w:rPr/>
        <w:t xml:space="preserve">. (1894 – 16.08.43 г.) красноармеец, стрелок 1 сб, 433 сп, 64 сд. Белорусская ССР, Могилевская обл., Драмольский (Славгородский) р-н, д. Меникина (д. Немильня). Призван Глазовским РВК Удмуртской АССР в 1943 г. (Славгорским РВК Могилевской обл., в июне 1941 г.).  Убит и похоронен в лесу севернее д. Большие Савки, Кировского р-на, Смоленской (с 05.07.1944 г. Калужской) обл. - Донесение Управления 64 сд № 0902 от 24.08.43 г., приложение к № 32252с от 30.08.43 г.;  Источник информации ЦАМО, форнд № 58, опись № 18004, дело № 631. «Сведения Славгородского РВК № 2/0390 от 24.09.1946 г., приложение к № 82572с от 06.10.1946 г.  </w:t>
      </w:r>
    </w:p>
    <w:p>
      <w:pPr>
        <w:pStyle w:val="Normal"/>
        <w:rPr/>
      </w:pPr>
      <w:r>
        <w:rPr/>
      </w:r>
    </w:p>
    <w:p>
      <w:pPr>
        <w:pStyle w:val="Normal"/>
        <w:rPr/>
      </w:pPr>
      <w:r>
        <w:rPr/>
        <w:t xml:space="preserve">Увековечен.  </w:t>
      </w:r>
      <w:r>
        <w:rPr>
          <w:b/>
        </w:rPr>
        <w:t>Начейский Тимофей Павлович</w:t>
      </w:r>
      <w:r>
        <w:rPr/>
        <w:t xml:space="preserve">. (1916 - ?...06.42 г.) красноармеец, кавалерист 1-й гв. кд, 1-го гв. кк. Краснодарский край, Усть-Лабинский р-н, ст. Картальи. Призван Усть-Лабинским РВК Краснодарского края.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Недбаев Владимир Иванович</w:t>
      </w:r>
      <w:r>
        <w:rPr/>
        <w:t xml:space="preserve">. (1925 – 18.08.43 г.) красноармеец, стрелок 2 сб, 451 сп, 64 сд. Воронежская обл., Лискинский р-н, с. Лиски. Призван Лискинским РВК Воронежской обл., 11.07.43 г. Убит. Похоронен в р-не перекрестка просек, в 1 км южнее отметки 221,0 (координаты. 7195, карта 1:50000, лист 36-69-В), Кировского р-на, Смоленской (с 05.07.1944 г. Калужской) обл. – Донесение Управления 64 сд № 0958 от 02.09.43 г., приложение к № 34250с от 08.09.43 г.  </w:t>
      </w:r>
    </w:p>
    <w:p>
      <w:pPr>
        <w:pStyle w:val="Normal"/>
        <w:rPr/>
      </w:pPr>
      <w:r>
        <w:rPr/>
        <w:t>Книга Памяти Воронежской обл., Лискинский р-н, стр. 251. – нет точных данных.</w:t>
      </w:r>
    </w:p>
    <w:p>
      <w:pPr>
        <w:pStyle w:val="Normal"/>
        <w:rPr/>
      </w:pPr>
      <w:r>
        <w:rPr/>
      </w:r>
    </w:p>
    <w:p>
      <w:pPr>
        <w:pStyle w:val="Normal"/>
        <w:rPr/>
      </w:pPr>
      <w:r>
        <w:rPr/>
        <w:t xml:space="preserve">Увековечен.  </w:t>
      </w:r>
      <w:r>
        <w:rPr>
          <w:b/>
        </w:rPr>
        <w:t>Некрасов Михаил Павлович</w:t>
      </w:r>
      <w:r>
        <w:rPr/>
        <w:t xml:space="preserve">. (1898 – 28.09.41 г.) красноармеец, рядовой-ополченец 1311 сп 21 дно.  г. Москва, ул. Арбат, дом № 6/2 кв. 12. Добровольно вступил в народное ополчение 06.07.41 г. Связь прекратилась 28.09.41 г. Пропал б/вести. Место не известно.  – Источник информации ЦАМО, фонд № 58, опись № 18004, дело № 2011. «Анкета по розыску Некрасова Михаила Павловича».  В указанный день, 28.09.41 г., 1311 сп занимал оборону в р-не населенных пунктов пос. Засецкий, д. Большие Савки, д. Зимницкие Хутора. Правильно – пропал б/вести в р-не д. Большие Савки, Кировского р-на, Смоленской, с 05.07.1944 г. Калужской) обл. </w:t>
      </w:r>
    </w:p>
    <w:p>
      <w:pPr>
        <w:pStyle w:val="Normal"/>
        <w:rPr/>
      </w:pPr>
      <w:r>
        <w:rPr/>
        <w:t xml:space="preserve">Книга Памяти г. Москва. Т-9 стр. 405. – нет точных данных. </w:t>
      </w:r>
    </w:p>
    <w:p>
      <w:pPr>
        <w:pStyle w:val="Normal"/>
        <w:rPr/>
      </w:pPr>
      <w:r>
        <w:rPr/>
        <w:t xml:space="preserve">  </w:t>
      </w:r>
    </w:p>
    <w:p>
      <w:pPr>
        <w:pStyle w:val="Normal"/>
        <w:rPr/>
      </w:pPr>
      <w:r>
        <w:rPr/>
        <w:t xml:space="preserve">Увековечен.  </w:t>
      </w:r>
      <w:r>
        <w:rPr>
          <w:b/>
        </w:rPr>
        <w:t>Нестеров Василий Григорьевич</w:t>
      </w:r>
      <w:r>
        <w:rPr/>
        <w:t>. (1911 – 06.11.42 г.) сержант, ком. отделения 1111 сп 330 сд.  Сталинградская обл., Сиротинский р-н, ст. Чернядевская (ст. С-Григорьевка). Призван Сиротинским РВК Сталинградской обл., в июне 1941 г.  Убит. Похоронен д. Покров, Кировского р-на, Смоленской обл. - Донесение Управления 330 сд № 4/01012 от 12.11.42 г., приложение к № 32931с от 16.11.42 г.;  Источник информации ЦАМО, фонд № 1644, опись № 2, дело № 10. «Список безвозвратных потерь 330 сд»;  Источник информации ЦАМО, фонд № 58, опись № 18004, дело № 893. «Именной список учета безвозвратных потерь Сиротинского РВК Сталинградской обл., за период с 22.06.41 г. по 019.05.45 г.». Запись № 126 на стр. 9 (22).</w:t>
      </w:r>
    </w:p>
    <w:p>
      <w:pPr>
        <w:pStyle w:val="Normal"/>
        <w:rPr/>
      </w:pPr>
      <w:r>
        <w:rPr/>
        <w:t xml:space="preserve">В указанный день, 08.11.42 г., согласно журнала боевых действий 330 сд (ЦАМО, фонд № 1644, опись № 1, дело № 9) в период с 06.11 по 09.11.42 г., в 1111 сп был убит только один военнослужащий и лишь 07.11.42 г. Утром, Шестого ноября 1942 г., разведгруппа 1111 сп, в количестве 48 человек была направлена в район пос. Суравегин, где почти полностью была уничтожена противником. В живых осталось всего 17 человек. В донесениях о безвозвратных потерях  330 сд, все погибшие в районе пос. Суравегин разведчики внесены как погибшие 06 и 08.11.42 г. и похоронены в д. Покров, что не соответствует действительности. </w:t>
      </w:r>
    </w:p>
    <w:p>
      <w:pPr>
        <w:pStyle w:val="Normal"/>
        <w:rPr/>
      </w:pPr>
      <w:r>
        <w:rPr/>
        <w:t xml:space="preserve">Правильно  -  убит и оставлен на поле боя в 05,- 1 км севернее пос. Суравегин, Кировского р-на,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Неткач Георгий Сергеевич</w:t>
      </w:r>
      <w:r>
        <w:rPr/>
        <w:t xml:space="preserve">. (1900 - ?...06.42 г.)  красноармеец, кавалерист 1-й гв. кд, 1-го гв. кк. Казахская ССР, г. Алма-Ата, Парниковское хозяйство. Призван ленинским РВК г. Алма-Ата.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r>
    </w:p>
    <w:p>
      <w:pPr>
        <w:pStyle w:val="Normal"/>
        <w:rPr/>
      </w:pPr>
      <w:r>
        <w:rPr/>
        <w:t xml:space="preserve">Увековечен.  </w:t>
      </w:r>
      <w:r>
        <w:rPr>
          <w:b/>
        </w:rPr>
        <w:t>Нефедов Василий Григорьевич</w:t>
      </w:r>
      <w:r>
        <w:rPr/>
        <w:t xml:space="preserve">. (1908 - ?...10.41 г.) мл. политрук, политрук роты 1313 сп 173 сд. Рязанская обл., Октябрьский р-н, д. Помазово. Призван в 1941 году Рязанским РВК Рязанской обл. Пропал б/вести в октябре 1941 г. Место не известно. – Источник информации ЦАМО, фонд № 33, опись № 594260, дело № 5.  Донесение Политического Управления ВС СССР № 221786 от 18.05.1948 г. «Список политработников погибших и прорпавших без вести»;  Источник информации ЦАМО, «Учетна карточка погибшего Нефедова Василия Григорьевича». </w:t>
      </w:r>
    </w:p>
    <w:p>
      <w:pPr>
        <w:pStyle w:val="Normal"/>
        <w:rPr/>
      </w:pPr>
      <w:r>
        <w:rPr/>
        <w:t xml:space="preserve">03.10.41 г., 1313 сп вел боевые действия в р-не д. Большие Савки, Кировского р-на, Смоленской обл., где в бою с фашистами погибло большое количество личного состава полка.  Правильным следует считать Нефедова Василий Григорьевича пропавшим б/вести 03.10.41 г., в р-не д. Большие Савки, Кировского р-на, Смоленской (с 05.07.1944 г. Калужской) обл. </w:t>
      </w:r>
    </w:p>
    <w:p>
      <w:pPr>
        <w:pStyle w:val="Normal"/>
        <w:rPr/>
      </w:pPr>
      <w:r>
        <w:rPr/>
        <w:t xml:space="preserve">Книга Памяти Рязанской обл. Т-2 стр. 398. – нет точных данных.  </w:t>
      </w:r>
    </w:p>
    <w:p>
      <w:pPr>
        <w:pStyle w:val="Normal"/>
        <w:ind w:left="900" w:hanging="0"/>
        <w:rPr/>
      </w:pPr>
      <w:r>
        <w:rPr/>
      </w:r>
    </w:p>
    <w:p>
      <w:pPr>
        <w:pStyle w:val="Normal"/>
        <w:rPr/>
      </w:pPr>
      <w:r>
        <w:rPr/>
        <w:t>Увековечен.</w:t>
      </w:r>
      <w:r>
        <w:rPr>
          <w:b/>
        </w:rPr>
        <w:t xml:space="preserve">  Никитенко Петр Яковлевич</w:t>
      </w:r>
      <w:r>
        <w:rPr/>
        <w:t xml:space="preserve">. (1914 – 19.06.42 г.) сержант, пом.ком.взвода 389 орр 330 сд. Смоленская обл., Демидовский р-н, Титовщинский (Максимовский) с/совет, дер. Максимовка. (г. Москва, ул. Суворовская, дом № 11 кв.2). Призван Свердловским РВК г. Москва (г. Горький). (Демидовским РВК Смоленской обл.) в августе 1941 г.  Убит в 1,5 км севернее дер. Суровегин, Кировского р-на, Смоленской (с 05.07.1944 г. Калужской) обл. Остался на поле боя. - Донесение Управления 330 сд № 4/0769 от 26.06.42 г., приложение к № 14124с от 29.06.42 г.;  Источник информации ЦАМО, фонд № 1644, опись № 2, дело № 10. «Список безвозвратных потерь 330 сд»;  Источник информации Измайловский ОВК г. Москва, опись 1943, дело № 186, т.3 (Извещение 389 орр № 105 от 23.06.42 г.);  Источник информации ЦАМО, фонд № 7779, опись № 72819с, дело № 65. «Именной список 1111 сп 330 сд». </w:t>
      </w:r>
    </w:p>
    <w:p>
      <w:pPr>
        <w:pStyle w:val="Normal"/>
        <w:rPr/>
      </w:pPr>
      <w:r>
        <w:rPr/>
        <w:t xml:space="preserve">Книга Памяти Смоленской обл., Демидовский р-н.  Стр. 403. </w:t>
      </w:r>
    </w:p>
    <w:p>
      <w:pPr>
        <w:pStyle w:val="Normal"/>
        <w:rPr/>
      </w:pPr>
      <w:r>
        <w:rPr/>
        <w:t>Книга Памяти Нижегородской обл. Т-2 стр. 145.</w:t>
      </w:r>
    </w:p>
    <w:p>
      <w:pPr>
        <w:pStyle w:val="Normal"/>
        <w:rPr/>
      </w:pPr>
      <w:r>
        <w:rPr/>
        <w:t xml:space="preserve">Книга Памяти г. Москва. Т-9 стр. 445. – нет точных данных. </w:t>
      </w:r>
    </w:p>
    <w:p>
      <w:pPr>
        <w:pStyle w:val="Normal"/>
        <w:rPr/>
      </w:pPr>
      <w:r>
        <w:rPr/>
      </w:r>
    </w:p>
    <w:p>
      <w:pPr>
        <w:pStyle w:val="Normal"/>
        <w:rPr/>
      </w:pPr>
      <w:r>
        <w:rPr/>
        <w:t xml:space="preserve">Увековечен.  </w:t>
      </w:r>
      <w:r>
        <w:rPr>
          <w:b/>
        </w:rPr>
        <w:t>Николаенко Николай … ров…</w:t>
      </w:r>
      <w:r>
        <w:rPr/>
        <w:t xml:space="preserve"> . (? … - ?...06.42 г.) красноармеец, кавалерист 3-го гв. кп, 1-й гв. кд, 1-го гв. кк.  Украинская ССР, Одесская обл., Вознесенский р-н, с. Еваная. Призван Кочкаровским РВК Челябин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ind w:left="-1080" w:hanging="0"/>
        <w:rPr/>
      </w:pPr>
      <w:r>
        <w:rPr/>
        <w:t xml:space="preserve">                  </w:t>
      </w: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Никольский Иван Васильевич</w:t>
      </w:r>
      <w:r>
        <w:rPr/>
        <w:t xml:space="preserve">. (1918 – 20.06.42 г.) красноармеец, кавалерист 1-й гв. кд, 1-го гв. кк. Смоленская обл., Дорогобужский р-н, д. Семеновка.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 xml:space="preserve">Увековечен.  </w:t>
      </w:r>
      <w:r>
        <w:rPr>
          <w:b/>
        </w:rPr>
        <w:t>Никонов Иван Федорович</w:t>
      </w:r>
      <w:r>
        <w:rPr/>
        <w:t xml:space="preserve">. (? … - ?...06.42 г.) красноармеец, кавалерист 3-го гв. кп, 1-й гв. кд, 1-го гв. кк. Смоленская обл., Дорогобужский р-н, Городковский с/совет.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Никулин Иван Алексеевич</w:t>
      </w:r>
      <w:r>
        <w:rPr/>
        <w:t xml:space="preserve">. (1913 – 18.06.42 г.) красноармеец, кавалерист 1-й гв. кд, 1-го гв. кк. Казахская ССР, г. Алма-Ата.Призван Кокчетавским РВК Казахстана. Призван Когановичским РВК Казахской ССР. Погиб:  Кировский р-н, д. Большие Савки. – Источник информации Книга Памяти Калужской обл. Т-14 стр. 343;  Источник информации ЦАМО, фонд № 58, опись № 977521, дело № 502. «Сведения Кагановичского РВК Казахской ССР. </w:t>
      </w:r>
    </w:p>
    <w:p>
      <w:pPr>
        <w:pStyle w:val="Normal"/>
        <w:rPr/>
      </w:pPr>
      <w:r>
        <w:rPr/>
      </w:r>
    </w:p>
    <w:p>
      <w:pPr>
        <w:pStyle w:val="Normal"/>
        <w:rPr/>
      </w:pPr>
      <w:r>
        <w:rPr/>
        <w:t xml:space="preserve">Увековечен.  </w:t>
      </w:r>
      <w:r>
        <w:rPr>
          <w:b/>
        </w:rPr>
        <w:t>Никулин Василий Иванович</w:t>
      </w:r>
      <w:r>
        <w:rPr/>
        <w:t xml:space="preserve">. (? … - ?...06.42 г.) красноармеец, кавалерист 3-го гв. кп, 1-й гв. кд, 1-го гв. кк. Смоленская обл., Дорогобужский р-н.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В Книгах Памяти регионов РФ, не значится погибшим, или пропавшим без вести.</w:t>
      </w:r>
    </w:p>
    <w:p>
      <w:pPr>
        <w:pStyle w:val="Normal"/>
        <w:rPr/>
      </w:pPr>
      <w:r>
        <w:rPr/>
        <w:t xml:space="preserve"> </w:t>
      </w:r>
    </w:p>
    <w:p>
      <w:pPr>
        <w:pStyle w:val="Normal"/>
        <w:rPr/>
      </w:pPr>
      <w:r>
        <w:rPr/>
        <w:t xml:space="preserve">Увековечен.  </w:t>
      </w:r>
      <w:r>
        <w:rPr>
          <w:b/>
        </w:rPr>
        <w:t>Новиков Алексей Филиппович</w:t>
      </w:r>
      <w:r>
        <w:rPr/>
        <w:t xml:space="preserve">. (1903 – 16.08.43 г.) красноармеец, стрелок 451 сп 64 сд. Горьковская обл., Первомайский р-н, Обуховский с/совет. Призван Первомайским РВК Горьковской обл., в декабре 1941 г. Убит. Похоронен в р-не отметки 230,3, Кирорвского р-на, Смоленской (с 05.07.1944 г. Калужской) обл. (Координаты 7494. Карта 1:50000 1930 г. Лист 36-69-В).  – Донесение Управления 64 сд № 0902 от 24.08.43 г., приложение к № 32252с от 30.08.43 г.  </w:t>
      </w:r>
    </w:p>
    <w:p>
      <w:pPr>
        <w:pStyle w:val="Normal"/>
        <w:rPr/>
      </w:pPr>
      <w:r>
        <w:rPr/>
        <w:t xml:space="preserve">Книга Памяти Нижегородской обл. Т-9 стр. 511. – нет точных данных. </w:t>
      </w:r>
    </w:p>
    <w:p>
      <w:pPr>
        <w:pStyle w:val="Normal"/>
        <w:rPr/>
      </w:pPr>
      <w:r>
        <w:rPr/>
      </w:r>
    </w:p>
    <w:p>
      <w:pPr>
        <w:pStyle w:val="Normal"/>
        <w:rPr/>
      </w:pPr>
      <w:r>
        <w:rPr/>
        <w:t xml:space="preserve">Увековечен.  </w:t>
      </w:r>
      <w:r>
        <w:rPr>
          <w:b/>
        </w:rPr>
        <w:t>Новиков Григорий Михайлович</w:t>
      </w:r>
      <w:r>
        <w:rPr/>
        <w:t xml:space="preserve">. (? … - ?...06.42 г.) красноармеец, кавалерист 3-го гв. кп, 1-й гв. кд, 1-го гв. кк. Смоленская обл., Дорогобужский р-н, д. Козлово.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Увековечен.</w:t>
      </w:r>
      <w:r>
        <w:rPr>
          <w:b/>
        </w:rPr>
        <w:t xml:space="preserve">  Новичков Иван Матвеевич</w:t>
      </w:r>
      <w:r>
        <w:rPr/>
        <w:t xml:space="preserve">. (1911 – 15.07.43 г.) красноармеец, стрелок 8 ср, 1111 сп, 330 сд. Пензенская обл., Вадинский р-н, с. Артищево (с. Ртищево). Призван Вадинским РВК Пензенской обл. Убит. Оставлен на поле боя. Место не известно. - Донесение Управления 330 сд № 4/0711 от 30.07.43 г., приложение к № 28540с от 12.08.43 г.   </w:t>
      </w:r>
    </w:p>
    <w:p>
      <w:pPr>
        <w:pStyle w:val="Normal"/>
        <w:rPr/>
      </w:pPr>
      <w:r>
        <w:rPr/>
        <w:t>Источник информации ЦАМО, фонд № 1644, опись № 2, дело № 10. «Список безвозвратных потерь 330 сд». – убит и оставлен на поле боя под д. Малая Песочня, Кировского р-на.   В указанный день 15.07.43 г., взвод пешей разведки 1111 сп проводил силовую разведку боем в р-не высоты 217,2 северо-западнее 0,5 км от д. Большие Савки, Кировского р-на, Смоленской обл.  Правильно – убит и оставлен на поле боя в р-не высоты 217, 2 в 0,5 км северо-западнее д. Большие Савки, Кировского р-на, Смоленской (с 05.07.1944 г. Калужской) обл.</w:t>
      </w:r>
    </w:p>
    <w:p>
      <w:pPr>
        <w:pStyle w:val="Normal"/>
        <w:rPr/>
      </w:pPr>
      <w:r>
        <w:rPr/>
        <w:t>Награжден медалью «</w:t>
      </w:r>
      <w:r>
        <w:rPr>
          <w:i/>
        </w:rPr>
        <w:t>За Боевые Заслуги</w:t>
      </w:r>
      <w:r>
        <w:rPr/>
        <w:t xml:space="preserve">». Приказ ВС 10 армии № 576 от 15.09.42 г. (ЦАМО, фонд № 33, опись № 682524, дело № 981), за то, что в бою за высоту 169,5, (юго-восточнее г. Киров) которую немцы атаковали семь раз, показал себя мужественным бойцом, уничтожив пятерых немецких солдат.  </w:t>
      </w:r>
    </w:p>
    <w:p>
      <w:pPr>
        <w:pStyle w:val="Normal"/>
        <w:rPr/>
      </w:pPr>
      <w:r>
        <w:rPr/>
        <w:t xml:space="preserve">Книга Памяти Пензенской обл. Т-6 стр. 106. – нет точных данных. </w:t>
      </w:r>
    </w:p>
    <w:p>
      <w:pPr>
        <w:pStyle w:val="Normal"/>
        <w:rPr/>
      </w:pPr>
      <w:r>
        <w:rPr/>
      </w:r>
    </w:p>
    <w:p>
      <w:pPr>
        <w:pStyle w:val="Normal"/>
        <w:rPr/>
      </w:pPr>
      <w:r>
        <w:rPr/>
        <w:t xml:space="preserve">Увековечен.  </w:t>
      </w:r>
      <w:r>
        <w:rPr>
          <w:b/>
        </w:rPr>
        <w:t>Новоселецкий Тимофей Андреевич</w:t>
      </w:r>
      <w:r>
        <w:rPr/>
        <w:t xml:space="preserve">. (1911 – 20.06.42 г.) красноармеец, кавалерист 126 кп, 1-й гв. кд, 1-го гв. кк. Украинская ССР, Сталинская (Курская) обл., ст. Торез. (ст. Чистяково). Призван Чистяковским РВК Сталинской обл. Пропал б/вести при выходе из рейда в Смоленской обл. – Источник информации Книга Памяти Донецкой обл. Т-14 стр. 189;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Нучаев (Нугаев, Чучаев) Хасан Сабирович</w:t>
      </w:r>
      <w:r>
        <w:rPr/>
        <w:t xml:space="preserve">. (1895 (1898) – 17.06.42 г.) красноармеец, кавалерист 1-й гв. кд, 1-го гв. кк. Московская обл., Ногинский р-н, ул. 3-го Интернационала. Призван Ногинским РВК Московской обл.  Пропал б/вести при выходе из рейда в Смоленской обл. – Донесение штаба 1-го гв. кк № 0324 от 03.09.42 г., приложение к № 22976с от 08.09.43 г.;  Источник информации ВК Московской обл., фонд: Отдел ВК по г. Ногинск и г. Электросталь, дело № 11005369. «Сведения Ногитнского РВК Московской обл».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Книга Памяти Московской обл. Т-16, часть 2, стр. 201. – нет точных данных.   </w:t>
      </w:r>
    </w:p>
    <w:p>
      <w:pPr>
        <w:pStyle w:val="Normal"/>
        <w:rPr/>
      </w:pPr>
      <w:r>
        <w:rPr/>
      </w:r>
    </w:p>
    <w:p>
      <w:pPr>
        <w:pStyle w:val="Normal"/>
        <w:rPr/>
      </w:pPr>
      <w:r>
        <w:rPr/>
        <w:t xml:space="preserve">Увековечен.  </w:t>
      </w:r>
      <w:r>
        <w:rPr>
          <w:b/>
        </w:rPr>
        <w:t>Нядешев  ? … ? …</w:t>
      </w:r>
      <w:r>
        <w:rPr/>
        <w:t xml:space="preserve"> .  (? … - 20.06.42 г.) гв. красноармеец, кавалерист 5-го гв.кп, 1-й гв. кд, 1-го гв.кк. Сведения о месте рождения, месте жительства, близких родственниках и РВК призыва отсутствуют. Погибв бою: Кировский р-н. – Источник информации Книга Памяти Калужской обл. Т-14 стр. 165.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r>
    </w:p>
    <w:p>
      <w:pPr>
        <w:pStyle w:val="Normal"/>
        <w:rPr/>
      </w:pPr>
      <w:r>
        <w:rPr/>
        <w:t xml:space="preserve">Похоронен.  </w:t>
      </w:r>
      <w:r>
        <w:rPr>
          <w:b/>
        </w:rPr>
        <w:t>Овчаренко Антон Филимонович</w:t>
      </w:r>
      <w:r>
        <w:rPr/>
        <w:t xml:space="preserve">. (1896  - 23.08.43 г.) красноармеец, стрелок 2 сб, 451 сп, 64 сд. Украинская ССР, Полтавская обл., Гребенковский р-н, д. Лутайка. (г. Петропавловск, райвоенкомат). Призван Петропавловским ГВК 03.06.43 г. Убит. Похоронен в р-не перекрестка просек, в 1 км южнее отметки 221,0 (координаты. 7195, карта 1:50000, лист 36-69-В), Кировского р-на, Смоленской (с 05.07.1944 г. Калужской) обл. – Донесение Управления 64 сд № 0958 от 02.09.43 г., приложение к № 34250с от 08.09.43 г.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Овчинников Дмитрий Гаврилович</w:t>
      </w:r>
      <w:r>
        <w:rPr/>
        <w:t>. (1910 – 04.09.43 г.) ст. сержант, пом.</w:t>
      </w:r>
    </w:p>
    <w:p>
      <w:pPr>
        <w:pStyle w:val="Normal"/>
        <w:rPr/>
      </w:pPr>
      <w:r>
        <w:rPr/>
        <w:t xml:space="preserve">ком.взвода 1 сб, 451 сп, 64 сд. Свердловская обл., г. Алапаевск, ул. Гоголя, дом № 14. Призван Алапаевским РВК Свердловской обл., 24.07.41 г. Убит в бою, в лесу, координаты:  9477, Кировского р-на, Смоленской обл. Похоронен в лесу, коррдинаты: 9576, карта 1:50000, 1939 г, лист: 36-69-В, Кировского р-на, Смоленской обл.  Правильно - убит в лесном массиве, в районе восточнее пос. Суравегин. Похоронен в 1 км севернее пос. Суравегин, Кировского р-на, Смоленской (с 05.07.1944 г. Калужской) обл. - Донесение Управления 64 сд № 01000 от 15.09.43 г., приложение к № 36652с от 19.09.43 г. </w:t>
      </w:r>
    </w:p>
    <w:p>
      <w:pPr>
        <w:pStyle w:val="Normal"/>
        <w:rPr/>
      </w:pPr>
      <w:r>
        <w:rPr/>
        <w:t xml:space="preserve">Книга Памяти Свердловской обл. Т-3 стр. 145. – нет точных данных. </w:t>
      </w:r>
    </w:p>
    <w:p>
      <w:pPr>
        <w:pStyle w:val="Normal"/>
        <w:rPr/>
      </w:pPr>
      <w:r>
        <w:rPr/>
      </w:r>
    </w:p>
    <w:p>
      <w:pPr>
        <w:pStyle w:val="Normal"/>
        <w:rPr/>
      </w:pPr>
      <w:r>
        <w:rPr/>
        <w:t xml:space="preserve">Увековечен.  </w:t>
      </w:r>
      <w:r>
        <w:rPr>
          <w:b/>
        </w:rPr>
        <w:t>Огородников Александр Мих …</w:t>
      </w:r>
      <w:r>
        <w:rPr/>
        <w:t xml:space="preserve"> .  (1903 - ? …06.42 г.) воинское звание не известно. Санинструктор 1-й гв. кд, 1-го гв. кк. Казахская ССР, г. Алма-Ата 38. Призван Сталинским РВК г. Алма-Ата.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r>
    </w:p>
    <w:p>
      <w:pPr>
        <w:pStyle w:val="Normal"/>
        <w:rPr/>
      </w:pPr>
      <w:r>
        <w:rPr/>
        <w:t xml:space="preserve">Увековечен.  </w:t>
      </w:r>
      <w:r>
        <w:rPr>
          <w:b/>
        </w:rPr>
        <w:t>Огурцов Илья Гурьянович</w:t>
      </w:r>
      <w:r>
        <w:rPr/>
        <w:t xml:space="preserve">. (1909 – 18.06.42 г.) красноармеец, кавалерист 6-го гв. сп, 1-й гв. кд, 1-го гв. кк.  Саратовская обл., г. Хвалынск. Призван Хвалынским РВК Саратовской обл. Убит. Похоронен на поле боя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Награжден орденом «</w:t>
      </w:r>
      <w:r>
        <w:rPr>
          <w:i/>
        </w:rPr>
        <w:t>Красного Знамени</w:t>
      </w:r>
      <w:r>
        <w:rPr/>
        <w:t xml:space="preserve">» посмертно. Указ ПВС СССР № 0888 от 11.08.42 г. (ЦАМО, фонд № 33, опись № 682524, дело № 346), за мужество и отвагу, проявленные в боях, в тылу врага, во время рейда по оккупированной территории Смоленской обл., где уничтожил более десятка солдат противника и огневую точку. Идя на штурм огневых точек противника, пал смертью храбрых.  </w:t>
      </w:r>
    </w:p>
    <w:p>
      <w:pPr>
        <w:pStyle w:val="Normal"/>
        <w:rPr/>
      </w:pPr>
      <w:r>
        <w:rPr/>
        <w:t>Книга Памяти Саратовской обл. Т-7 стр. 553. – нет точных данных.</w:t>
      </w:r>
    </w:p>
    <w:p>
      <w:pPr>
        <w:pStyle w:val="Normal"/>
        <w:rPr/>
      </w:pPr>
      <w:r>
        <w:rPr/>
      </w:r>
    </w:p>
    <w:p>
      <w:pPr>
        <w:pStyle w:val="Normal"/>
        <w:rPr/>
      </w:pPr>
      <w:r>
        <w:rPr/>
        <w:t xml:space="preserve">Увековечен.  </w:t>
      </w:r>
      <w:r>
        <w:rPr>
          <w:b/>
        </w:rPr>
        <w:t>Озаренков Егор Иванович</w:t>
      </w:r>
      <w:r>
        <w:rPr/>
        <w:t xml:space="preserve">. (? … - ?...06.42 г.)  красноармеец, кавалерист 3-го гв. кп, 1-й гв. кд, 1-го гв. кк. Смоленская обл., Дорогобужский р-н.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Октин (Онтин) Карп Никандрович</w:t>
      </w:r>
      <w:r>
        <w:rPr/>
        <w:t>. (1903 – 16.08.43 г.) красноармеец, стрелок 3 ср, 1 сб, 433 сп, 64 сд. Кировская обл., Зуевский р-н, Косинский с/совет, с. Коса. Призван Зуевским РВК Кировской обл. Убит и похоронен в лесу севернее д. Большие Савки, Кировского р-на, Смоленской (с 05.07.1944 г. Калужской) обл. - Донесение Управления 64 сд № 0902 от 24.08.43 г., приложение к № 32252с от 30.08.43 г.;  Источник информации Книга Памяти Кировской обл. Т-3 стр. 424.</w:t>
      </w:r>
    </w:p>
    <w:p>
      <w:pPr>
        <w:pStyle w:val="Normal"/>
        <w:rPr/>
      </w:pPr>
      <w:r>
        <w:rPr/>
        <w:t>Книга Памяти Кировской обл. Т-14 стр. 424 и Т-3 стр. не известна. – нет точных данных.</w:t>
      </w:r>
    </w:p>
    <w:p>
      <w:pPr>
        <w:pStyle w:val="Normal"/>
        <w:rPr/>
      </w:pPr>
      <w:r>
        <w:rPr/>
      </w:r>
    </w:p>
    <w:p>
      <w:pPr>
        <w:pStyle w:val="Normal"/>
        <w:rPr/>
      </w:pPr>
      <w:r>
        <w:rPr/>
        <w:t xml:space="preserve">Похоронен.  </w:t>
      </w:r>
      <w:r>
        <w:rPr>
          <w:b/>
        </w:rPr>
        <w:t>Омаров Таркен</w:t>
      </w:r>
      <w:r>
        <w:rPr/>
        <w:t xml:space="preserve">.  (1906 – 18.08.43 г.) красноармеец, стрелок 2 сб, 451 сп, 64 сд. Казахская ССР, Кагандинская обл., Каркаралинский р-н, с. Бесово. Призван Ленинским РВК (Регион не известен). Убит. Похоронен в р-не перекрестка просек, в 1 км южнее отметки 221,0 (Координаты. 7195, карта 1:50000, лист 36-69-В), Кировского р-на, Смоленской (с 05.07.1944 г. Калужской) обл. – Донесение Управления 64 сд № 0958 от 02.09.43 г., приложение к № 34250с от 08.09.43 г. </w:t>
      </w:r>
    </w:p>
    <w:p>
      <w:pPr>
        <w:pStyle w:val="Normal"/>
        <w:rPr/>
      </w:pPr>
      <w:r>
        <w:rPr/>
      </w:r>
    </w:p>
    <w:p>
      <w:pPr>
        <w:pStyle w:val="Normal"/>
        <w:rPr/>
      </w:pPr>
      <w:r>
        <w:rPr/>
        <w:t xml:space="preserve">Увековечен.  </w:t>
      </w:r>
      <w:r>
        <w:rPr>
          <w:b/>
        </w:rPr>
        <w:t>Омельченко Сергей Михайлович</w:t>
      </w:r>
      <w:r>
        <w:rPr/>
        <w:t xml:space="preserve">. (1918 - ?...06.42 г.) красноармеец, кавалерист 1-й гв. кд, 1-го гв. кк. Украинская ССР, Одесская обл., Александровский р-н, с. Александровка. Призван Котовским РВК Одес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Орел Николай Клим …</w:t>
      </w:r>
      <w:r>
        <w:rPr/>
        <w:t xml:space="preserve"> .  (1918 - ?...06.42 г.) красноармеец, кавалерист 1-й гв. кд, 1-го гв. кк. Челябинская обл., Калининский р-н, пос. Новое Дело. Призван Калининским РВК Челяби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t xml:space="preserve">  </w:t>
      </w:r>
    </w:p>
    <w:p>
      <w:pPr>
        <w:pStyle w:val="Normal"/>
        <w:rPr/>
      </w:pPr>
      <w:r>
        <w:rPr/>
        <w:t xml:space="preserve">Похоронен.   </w:t>
      </w:r>
      <w:r>
        <w:rPr>
          <w:b/>
        </w:rPr>
        <w:t>Орехов Тимофей Яковлевич</w:t>
      </w:r>
      <w:r>
        <w:rPr/>
        <w:t xml:space="preserve">. (1907 – 20.08.43 г.) красноармеец, телефонист 4-й батареи, 572 ап РГК. Рязанская обл., Тумский р-н, Лысовский с/совет, д. Березово. Призван Тумским РВК Рязанской обл. Убит в бою и похоронен юго-западнее безымянных хуторов, 2000 метров, Кировского р-на, Смоленской обл. – Источник информации ЦАМО, фронд № 58, опись № 18001, дело № 585 «Список безвозвратных потерь 572 ап РГК с 10 по 21.08.43 г.».  Правильно – убит и похоронен 2,5 км западнее п. Гуриков, Кировского р-на, Смоленской обл. </w:t>
      </w:r>
    </w:p>
    <w:p>
      <w:pPr>
        <w:pStyle w:val="Normal"/>
        <w:rPr/>
      </w:pPr>
      <w:r>
        <w:rPr/>
        <w:t>Награжден Медалью «</w:t>
      </w:r>
      <w:r>
        <w:rPr>
          <w:i/>
        </w:rPr>
        <w:t>За Боевые Заслуги</w:t>
      </w:r>
      <w:r>
        <w:rPr/>
        <w:t>». Приказ 1109 сп 330 сд № 26/н от 20.08.43 г. (ЦАМО, фонд № 33, опись № 682526, дело № 1635). В период наступления с 09 по 20 августа находился в рядах пехоты 1109 сп и держал постоянную связь с батареей. Исправил до 30 порывов линии связи. Только за однин день наступления 19.08.43 г. исправил 9 порывов на линии связи.</w:t>
      </w:r>
    </w:p>
    <w:p>
      <w:pPr>
        <w:pStyle w:val="Normal"/>
        <w:rPr/>
      </w:pPr>
      <w:r>
        <w:rPr/>
        <w:t xml:space="preserve">Останки Орехова Тимофея Яковлевича были найдены в 2010 году группой «Поиск» г. Киров, Калужской обл., в ячейке, в 1-м км юго-восточнее бывшей д. Медведовка, Кировского р-на, Смоленской обл., и перезахоронены в братскую могилу д. Большие Савки, Кировского р-на, Калужской обл., 11.05.2011 г. </w:t>
      </w:r>
    </w:p>
    <w:p>
      <w:pPr>
        <w:pStyle w:val="Normal"/>
        <w:rPr/>
      </w:pPr>
      <w:r>
        <w:rPr/>
        <w:t xml:space="preserve">Книга Памяти Рязанской обл. Т-4 стр. 269 – нет полных данных о месте захоронения. </w:t>
      </w:r>
    </w:p>
    <w:p>
      <w:pPr>
        <w:pStyle w:val="Normal"/>
        <w:rPr/>
      </w:pPr>
      <w:r>
        <w:rPr/>
      </w:r>
    </w:p>
    <w:p>
      <w:pPr>
        <w:pStyle w:val="Normal"/>
        <w:rPr/>
      </w:pPr>
      <w:r>
        <w:rPr/>
        <w:t xml:space="preserve">Увековечен.  </w:t>
      </w:r>
      <w:r>
        <w:rPr>
          <w:b/>
        </w:rPr>
        <w:t>Ошорен Леонид Федорович</w:t>
      </w:r>
      <w:r>
        <w:rPr/>
        <w:t xml:space="preserve">. (? … - ?...06.42 г.) красноармеец, кавалерист 3-го гв. кп, 1-й гв. кд, 1-го гв. кк. Смоленская обл., Дорогобужский р-н, Усеметский с/совет.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t xml:space="preserve"> </w:t>
      </w:r>
    </w:p>
    <w:p>
      <w:pPr>
        <w:pStyle w:val="Normal"/>
        <w:rPr/>
      </w:pPr>
      <w:r>
        <w:rPr/>
        <w:t xml:space="preserve">Увековечен.  </w:t>
      </w:r>
      <w:r>
        <w:rPr>
          <w:b/>
        </w:rPr>
        <w:t>Осипов Матвей Абразович</w:t>
      </w:r>
      <w:r>
        <w:rPr/>
        <w:t xml:space="preserve">. (1911 - ?...06.42 г.) красноармеец, кавалерист 1-й гв. кд, 1-го гв. кк. Смоленская обл., Дорогобужский р-н, Гитанковский с/совет, с. Гитанково.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Осипов Петр Михайлович</w:t>
      </w:r>
      <w:r>
        <w:rPr/>
        <w:t xml:space="preserve">. (1923 – 20.06.42 г.) красноармеец, кавалерист 1-й гв. кд, 1-го гв. кк. Смоленская обл., Дорогобужский р-н, Кузинский с/совет, д. Симоново. Призван Дорогобужским РВК Смоленской обл., в 1942 г.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Книга Памяти Смоленской обл., Дорогобужский р-н, стр. 284. – нет точных данных. </w:t>
      </w:r>
    </w:p>
    <w:p>
      <w:pPr>
        <w:pStyle w:val="Normal"/>
        <w:rPr/>
      </w:pPr>
      <w:r>
        <w:rPr/>
      </w:r>
    </w:p>
    <w:p>
      <w:pPr>
        <w:pStyle w:val="Normal"/>
        <w:rPr/>
      </w:pPr>
      <w:r>
        <w:rPr/>
        <w:t xml:space="preserve">Увековечен.  </w:t>
      </w:r>
      <w:r>
        <w:rPr>
          <w:b/>
        </w:rPr>
        <w:t>Охапьян Марифец</w:t>
      </w:r>
      <w:r>
        <w:rPr/>
        <w:t xml:space="preserve">.  (? … - ?...06.42 г.) красноармеец, кавалерист 3-го гв. кп, 1-й гв. кд, 1-го гв. кк. Сведения о месте рождения,месте жительства, близких родственниках и РВК призыва отсутствуют.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r>
    </w:p>
    <w:p>
      <w:pPr>
        <w:pStyle w:val="Normal"/>
        <w:rPr/>
      </w:pPr>
      <w:r>
        <w:rPr/>
        <w:t xml:space="preserve">Увековечен.  </w:t>
      </w:r>
      <w:r>
        <w:rPr>
          <w:b/>
        </w:rPr>
        <w:t>Очков Петр Самойлович</w:t>
      </w:r>
      <w:r>
        <w:rPr/>
        <w:t xml:space="preserve">. (1903 – 19.06.42 г.) воинское звание не известно. Зам.политрука 6-го гв. кп, 1-й гв. кд, 1-го гв. кк. г. Москва, Сокольники, ул. Б/Опеня , дом № 25 кв. 6. Призван Бауманским РВК Московской обл. Пропал б/вести. Место не известно.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Павленков Сергей Никитович</w:t>
      </w:r>
      <w:r>
        <w:rPr/>
        <w:t xml:space="preserve">. (1918 - ? …06.42 г.) красноармеец, кавалерист 1-й гв. кд, 1-го гв. кк. Краснодарский край, Ново-Минский р-н, Ново-Деревяновский с/совет. Призван Ново-Минским РВК Краснодарского края.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r>
    </w:p>
    <w:p>
      <w:pPr>
        <w:pStyle w:val="Normal"/>
        <w:rPr/>
      </w:pPr>
      <w:r>
        <w:rPr/>
        <w:t>Увековечен.</w:t>
      </w:r>
      <w:r>
        <w:rPr>
          <w:b/>
        </w:rPr>
        <w:t xml:space="preserve">  Павлов Алексей Никифорович</w:t>
      </w:r>
      <w:r>
        <w:rPr/>
        <w:t xml:space="preserve">. (? … - ?...06.42 г.) ст. сержант, кавалерист 3-го гв. кп, 1-й гв. кд, 1-го гв. кк. Сведения о месте рождения, месте жительства, близких родственниках и РВК призыва отсутствуют.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r>
    </w:p>
    <w:p>
      <w:pPr>
        <w:pStyle w:val="Normal"/>
        <w:rPr/>
      </w:pPr>
      <w:r>
        <w:rPr/>
        <w:t xml:space="preserve">Увековечен.  </w:t>
      </w:r>
      <w:r>
        <w:rPr>
          <w:b/>
        </w:rPr>
        <w:t>Павлов Николай Иванович</w:t>
      </w:r>
      <w:r>
        <w:rPr/>
        <w:t xml:space="preserve">. (? … - ?...06.42 г.) красноармеец, кавалерист 3-го гв. кп, 1-й гв. кд, 1-го гв. кк. Смоленская обл., Сафоновский р-н, Высокиновский с/совет. Призван Семиеновским РВК (регион не известен).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В Книгах Памяти регионов РФ, не значится погибшим, или пропавшим без вести.</w:t>
      </w:r>
    </w:p>
    <w:p>
      <w:pPr>
        <w:pStyle w:val="Normal"/>
        <w:rPr/>
      </w:pPr>
      <w:r>
        <w:rPr/>
        <w:t xml:space="preserve"> </w:t>
      </w:r>
    </w:p>
    <w:p>
      <w:pPr>
        <w:pStyle w:val="Normal"/>
        <w:rPr/>
      </w:pPr>
      <w:r>
        <w:rPr/>
        <w:t xml:space="preserve">Похоронен.  </w:t>
      </w:r>
      <w:r>
        <w:rPr>
          <w:b/>
        </w:rPr>
        <w:t>Палкин Малофей Васильевич</w:t>
      </w:r>
      <w:r>
        <w:rPr/>
        <w:t xml:space="preserve">. (1907 – 21.08.43 г.) красноармеец, стрелок 2 сб, 451 сп, 64 сд. Архангельская обл., Лешуконский р-н, Б.Нисогорский (Смоленецкий) с/совет, д. Смоленецкая. Призван Лешуковским РВК Архангельской обл. Убит. Похоронен в р-не перекрестка просек, в 1 км южнее отметки 221,0 (Координаты. 7195, карта 1:50000 1930 г.  Лист 36-69-В), Кировского р-на, Смоленской (с 05.07.1944 г. Калужской) обл. – Донесение Управления 64 сд № 0958 от 02.09.43 г., приложение к № 34250с от 08.09.43 г.;  источник информации ЦАМО, фонд № 8504, опись № 303238, дело № 86. «Именной список 208 зсп за 08.08.43 г.».  </w:t>
      </w:r>
    </w:p>
    <w:p>
      <w:pPr>
        <w:pStyle w:val="Normal"/>
        <w:rPr/>
      </w:pPr>
      <w:r>
        <w:rPr/>
        <w:t xml:space="preserve">Книга Памяти Архангельской обл. Номер тома и страница не известны. – нет точных данных. </w:t>
      </w:r>
    </w:p>
    <w:p>
      <w:pPr>
        <w:pStyle w:val="Normal"/>
        <w:rPr/>
      </w:pPr>
      <w:r>
        <w:rPr/>
        <w:t xml:space="preserve">Внесен без оснований в Книгу Памяти Куйбышевского р-на, Калужской обл. Т-18 стр. 629. </w:t>
      </w:r>
    </w:p>
    <w:p>
      <w:pPr>
        <w:pStyle w:val="Normal"/>
        <w:rPr/>
      </w:pPr>
      <w:r>
        <w:rPr/>
      </w:r>
    </w:p>
    <w:p>
      <w:pPr>
        <w:pStyle w:val="Normal"/>
        <w:rPr/>
      </w:pPr>
      <w:r>
        <w:rPr/>
        <w:t xml:space="preserve">Увековечен.  </w:t>
      </w:r>
      <w:r>
        <w:rPr>
          <w:b/>
        </w:rPr>
        <w:t>Палухин Алексей Ильич</w:t>
      </w:r>
      <w:r>
        <w:rPr/>
        <w:t xml:space="preserve">. (1915 – 19.06.42 г.) сержант, ком.отделения 1-й гв. кд, 1-го гв. кк. Казахская ССР, Семипалатинская обл., Сумбайский р-н. Призван Екатериновским РВК Семипалатинской обл. Убит в бою. Оставлен на поле боя. Место не известно.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r>
    </w:p>
    <w:p>
      <w:pPr>
        <w:pStyle w:val="Normal"/>
        <w:rPr/>
      </w:pPr>
      <w:r>
        <w:rPr/>
        <w:t xml:space="preserve">Увековечен.  </w:t>
      </w:r>
      <w:r>
        <w:rPr>
          <w:b/>
        </w:rPr>
        <w:t>Панков Иван Васильевич</w:t>
      </w:r>
      <w:r>
        <w:rPr/>
        <w:t xml:space="preserve">. (1923 - ?...06.42 г.) красноармеец, кавалерист 1-й гв. кд, 1-го гв. кк. Смоленская обл., Дорогобужский р-н, с. Быковка.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Панченко Владимир Матвеевич</w:t>
      </w:r>
      <w:r>
        <w:rPr/>
        <w:t>.** (1922 – 16.08.43 г.) ст. сержант, ком.отделения роты автоматчиков 451 сп 64 сд. Украинская ССР, Харьковская обл., Близнецовский р-н, Добровольский с/совет, с. Варваровка. Призваан Ворошиловоградским РВК Украинской ССР 10.02.42 г. Пропал б/вести в р-не перекрестка просек в 1-м км южнее отметки 221,0, Кировского р-на, Смоленской обл. – Донесение Управления 64 сд № 01027 от 21.09.43 г., приложение к № 39030с от 02.10.43 г.</w:t>
      </w:r>
    </w:p>
    <w:p>
      <w:pPr>
        <w:pStyle w:val="Normal"/>
        <w:rPr/>
      </w:pPr>
      <w:r>
        <w:rPr>
          <w:b/>
          <w:i/>
        </w:rPr>
        <w:t>Возможно, остался в живых</w:t>
      </w:r>
      <w:r>
        <w:rPr/>
        <w:t>.  Источник  информации ЦАМО, Юбилейная картотека награждений, шкаф № 45, ящик № 17, документ № 175 от 06.11.1985 г. – Панченко Владимир Матвеевич, 1922 г.р., Украинская ССР, Харьковская обл., Близнецовский р-н, с. Варваровка. Награжден орденом «</w:t>
      </w:r>
      <w:r>
        <w:rPr>
          <w:i/>
        </w:rPr>
        <w:t>Отечественной войны 2-й степени</w:t>
      </w:r>
      <w:r>
        <w:rPr/>
        <w:t xml:space="preserve">». </w:t>
      </w:r>
    </w:p>
    <w:p>
      <w:pPr>
        <w:pStyle w:val="Normal"/>
        <w:rPr/>
      </w:pPr>
      <w:r>
        <w:rPr/>
      </w:r>
    </w:p>
    <w:p>
      <w:pPr>
        <w:pStyle w:val="Normal"/>
        <w:rPr/>
      </w:pPr>
      <w:r>
        <w:rPr/>
        <w:t xml:space="preserve">Увековечен.  </w:t>
      </w:r>
      <w:r>
        <w:rPr>
          <w:b/>
        </w:rPr>
        <w:t>Панченко Филипп Андреевич</w:t>
      </w:r>
      <w:r>
        <w:rPr/>
        <w:t xml:space="preserve">. (1893 – 13.09.43 г.) красноармеец, сапер 36 –го отдельного дорожно-строительного батальона, 50-й Армии, Западного фронта. Новосибирская обл., Татарский р-н, д. Евгеньевка. Призван Татарским РВК Новосибирской обл.,  30.05.43 г. Убит. Похоронен в д. Барсуки, Кировского р-на, Смоленской (с 05.07.1944 г. Калужской) обл. – Донесение Отдела по персональному учету потерь сержантского и рядового состава 50-й Армии № 062 от 22.09.43 г., приложение к № 38452с от 29.09.436 г. </w:t>
      </w:r>
    </w:p>
    <w:p>
      <w:pPr>
        <w:pStyle w:val="Normal"/>
        <w:rPr/>
      </w:pPr>
      <w:r>
        <w:rPr/>
        <w:t xml:space="preserve">Книга Памяти Новосибирской обл. Т-8 стр. 671. </w:t>
      </w:r>
    </w:p>
    <w:p>
      <w:pPr>
        <w:pStyle w:val="Normal"/>
        <w:rPr/>
      </w:pPr>
      <w:r>
        <w:rPr/>
      </w:r>
    </w:p>
    <w:p>
      <w:pPr>
        <w:pStyle w:val="Normal"/>
        <w:rPr/>
      </w:pPr>
      <w:r>
        <w:rPr/>
        <w:t xml:space="preserve">Увековечен.  </w:t>
      </w:r>
      <w:r>
        <w:rPr>
          <w:b/>
        </w:rPr>
        <w:t>Парфенов Иван Степанович</w:t>
      </w:r>
      <w:r>
        <w:rPr/>
        <w:t xml:space="preserve">. (1907 - ?...06.42 г.) красноармеец, кавалерист 1-й гв. кд, 1-го гв. кк. Кировская обл., Шабалинский р-н, Ленинский с/совет, д. Б. Трыцина. Призван Шабалинским РВК Киров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Парфенов Сергей Прокофьевич</w:t>
      </w:r>
      <w:r>
        <w:rPr/>
        <w:t xml:space="preserve">. (1921 - ?...06.42 г.) красноармеец, кавалерист 1-й гв. кд, 1-го гв. кк. Саратовская обл., Турковский р-н, д. Букра. Призван Турковским РВК Саратов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Парфенов Сергей Савельевич</w:t>
      </w:r>
      <w:r>
        <w:rPr/>
        <w:t xml:space="preserve">. (1914 - ?...06.42 г.) красноармеец, кавалерист 1-й гв. кд, 1-го гв. кк. Смоленская обл., Дорогобужский р-н, д. Яковлевская.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Пахнин Василий Алексеевич</w:t>
      </w:r>
      <w:r>
        <w:rPr/>
        <w:t>. (1906 – 04.09.43 г.) красноармеец, стрелок 407 сп 108 сд. Молотовская обл., Белоевский р-н, д. Кува. Призван Кунгурским РВК Молотовской обл., 26.05.43 г.  Убит. Похоронен в 2-х км юго-восточнее д. Большие Савки, Кировского р-на, Смоленской (с 05.07.1944 г. Калужской) обл. - Донесение штаба 108 сд № 01170 от 24.09.43 г., приложение к № 39648с от 05.10.43 г.</w:t>
      </w:r>
      <w:r>
        <w:rPr>
          <w:color w:val="FF0000"/>
        </w:rPr>
        <w:t xml:space="preserve">;  </w:t>
      </w:r>
      <w:r>
        <w:rPr/>
        <w:t>Источник  информации ЦАМО, фонд № 7046, опись № 201968, дело № 6. «Именной список 407 сп 108 сд».</w:t>
      </w:r>
      <w:r>
        <w:rPr>
          <w:color w:val="FF0000"/>
        </w:rPr>
        <w:t xml:space="preserve"> </w:t>
      </w:r>
    </w:p>
    <w:p>
      <w:pPr>
        <w:pStyle w:val="Normal"/>
        <w:rPr/>
      </w:pPr>
      <w:r>
        <w:rPr/>
        <w:t xml:space="preserve">Книга Памяти Пермской обл. Т-8 стр. 557. – нет точных данных. </w:t>
      </w:r>
    </w:p>
    <w:p>
      <w:pPr>
        <w:pStyle w:val="Normal"/>
        <w:rPr/>
      </w:pPr>
      <w:r>
        <w:rPr/>
      </w:r>
    </w:p>
    <w:p>
      <w:pPr>
        <w:pStyle w:val="Normal"/>
        <w:rPr/>
      </w:pPr>
      <w:r>
        <w:rPr/>
        <w:t xml:space="preserve">Увековечен.  </w:t>
      </w:r>
      <w:r>
        <w:rPr>
          <w:b/>
        </w:rPr>
        <w:t>Пашаев Давид Аслат …</w:t>
      </w:r>
      <w:r>
        <w:rPr/>
        <w:t xml:space="preserve"> .  (? …- ?...06.42 г.) красноармеец, кавалерист 3-го гв. кп, 1-й гв. кд, 1-го гв. кк. Иркутская обл., Тулужский (Тулумский) р-н, Призван Тулужским РВК Иркут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Пашин Борис Евгеньевич</w:t>
      </w:r>
      <w:r>
        <w:rPr/>
        <w:t xml:space="preserve">. (1923 - ?...06.42 г.) красноармеец, стрелок 241 вдбр, 4-го вдк. Пензенская обл., Колышлейский р-н, д. Надеждино. Призван Колышлейским РВК Пензенской обл. Пропал б/вести. Место не известно. – Источник информации ЦАМО, фонд № 58, опись № 977520, дело № 162. Донесение Колышлейского РВК № 0106 от 06.03.1947 г.;  Источник информации Книга Памяти Пензенской обл. Т-6 стр. 236. В июне 1942 г. (с 17 по 29.06.42 г.) части 4-го вдк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Книга Памяти Пензенской обл. Т-6 стр. 236. – нет точных данных. </w:t>
      </w:r>
    </w:p>
    <w:p>
      <w:pPr>
        <w:pStyle w:val="Normal"/>
        <w:rPr/>
      </w:pPr>
      <w:r>
        <w:rPr/>
      </w:r>
    </w:p>
    <w:p>
      <w:pPr>
        <w:pStyle w:val="Normal"/>
        <w:rPr/>
      </w:pPr>
      <w:r>
        <w:rPr/>
        <w:t>Увековечен.</w:t>
      </w:r>
      <w:r>
        <w:rPr>
          <w:b/>
        </w:rPr>
        <w:t xml:space="preserve">  Перкин Дмитрий Николаевич</w:t>
      </w:r>
      <w:r>
        <w:rPr/>
        <w:t>. (1893 – 10.09.43 г.) красноармеец, стрелок 433 сп 64 сд. Рязанская обл., Сапожковский р-н, Бороздяковский с/совет. Призван Сапожковским РВК Рязанской обл. Умер от ран. Похоронен в р-не д. Сыровеги (правильно пос. Суравегин), Кировского р-на, Смоленской (с 05.07.1944 г. Калужской) обл. – Донесение Управления 64 сд № 01184 от 09.10.43 г., приложение к № 41622с от 15.10.43 г.</w:t>
      </w:r>
    </w:p>
    <w:p>
      <w:pPr>
        <w:pStyle w:val="Normal"/>
        <w:rPr/>
      </w:pPr>
      <w:r>
        <w:rPr/>
        <w:t xml:space="preserve">Книга Памяти Рязанской обл. Т-5 стр. 438. – нет точных данных. </w:t>
      </w:r>
    </w:p>
    <w:p>
      <w:pPr>
        <w:pStyle w:val="Normal"/>
        <w:rPr/>
      </w:pPr>
      <w:r>
        <w:rPr/>
      </w:r>
    </w:p>
    <w:p>
      <w:pPr>
        <w:pStyle w:val="Normal"/>
        <w:rPr/>
      </w:pPr>
      <w:r>
        <w:rPr/>
        <w:t xml:space="preserve">Увековечен.  </w:t>
      </w:r>
      <w:r>
        <w:rPr>
          <w:b/>
        </w:rPr>
        <w:t>Петрищев Павел Иванович</w:t>
      </w:r>
      <w:r>
        <w:rPr/>
        <w:t xml:space="preserve">. (1918 – 04.09.43 г.) красноармеец, сапер 172 осапб 108 сд. Казахская ССР, Северо-Казахстанская обл., с. Булаево. Призван Щучинским РВК Акмолинской обл., Казахской ССР, Убит. Похоронен в 2 км южнее д. Большие Савки, Кировского р-на, Смоленской обл. - Донесение штаба 108 сд № 01170 от 24.09.43 г., приложение к № 39648с от 05.10.43 г.;  Источник информации ЦАМО, фонд № 8498, опись № 120989, дело № 48. «Сведения ВПП 202 сп за 18.06.43 г.». Правильно – похоронен в р-не высоты 227,6, что в 2-х км южнее д. Большие Савки, Кировского р-на, Смоленской (с 05.07.1944 г. Калужской) обл. </w:t>
      </w:r>
    </w:p>
    <w:p>
      <w:pPr>
        <w:pStyle w:val="Normal"/>
        <w:rPr/>
      </w:pPr>
      <w:r>
        <w:rPr/>
        <w:t>Награжден медалью «</w:t>
      </w:r>
      <w:r>
        <w:rPr>
          <w:i/>
        </w:rPr>
        <w:t>За Отвагу</w:t>
      </w:r>
      <w:r>
        <w:rPr/>
        <w:t>». Приказ 108 сд № 28.07.43 г. (ЦАМО, фонд № 33, опись № 682526, дело № 1675), за успешное оборудование проходов в минных полях и заграждениях противника с 10 по 12.07.43 г.</w:t>
      </w:r>
    </w:p>
    <w:p>
      <w:pPr>
        <w:pStyle w:val="Normal"/>
        <w:rPr/>
      </w:pPr>
      <w:r>
        <w:rPr/>
      </w:r>
    </w:p>
    <w:p>
      <w:pPr>
        <w:pStyle w:val="Normal"/>
        <w:rPr/>
      </w:pPr>
      <w:r>
        <w:rPr/>
        <w:t xml:space="preserve">Увековечен.  </w:t>
      </w:r>
      <w:r>
        <w:rPr>
          <w:b/>
        </w:rPr>
        <w:t>Петрунин Николай Владимирович</w:t>
      </w:r>
      <w:r>
        <w:rPr/>
        <w:t>. (1924 – 04.09.43 г.) мл. сержант, стрелок 407 сп 108 сд. Саратовская обл., Вязовский р-н, Огаревский с/совет, д. Агарьевка (д. Огаревка). Призван Вязовским РВК Саратовской обл.  Убит. Похоронен в 2-х км юго-восточнее д. Большие Савки, Кировского р-на, Смоленской (с 05.07.1944 г. Калужской) обл. - Донесение штаба 108 сд № 01170 от 24.09.43 г., приложение к № 39648с от 05.10.43 г.;  Источник  информации ЦАМО, фонд № 7046, опись № 201968, дело № 4. «Именной список 407 сп 108 сд».</w:t>
      </w:r>
      <w:r>
        <w:rPr>
          <w:color w:val="FF0000"/>
        </w:rPr>
        <w:t xml:space="preserve"> </w:t>
      </w:r>
    </w:p>
    <w:p>
      <w:pPr>
        <w:pStyle w:val="Normal"/>
        <w:rPr/>
      </w:pPr>
      <w:r>
        <w:rPr/>
        <w:t xml:space="preserve">Книга Памяти Саратовской обл. Т-7 стр. 389. – нет точных данных. </w:t>
      </w:r>
    </w:p>
    <w:p>
      <w:pPr>
        <w:pStyle w:val="Normal"/>
        <w:rPr/>
      </w:pPr>
      <w:r>
        <w:rPr/>
      </w:r>
    </w:p>
    <w:p>
      <w:pPr>
        <w:pStyle w:val="Normal"/>
        <w:rPr/>
      </w:pPr>
      <w:r>
        <w:rPr/>
        <w:t xml:space="preserve">Увековечен.  </w:t>
      </w:r>
      <w:r>
        <w:rPr>
          <w:b/>
        </w:rPr>
        <w:t>Петрушин Иван Михайлович</w:t>
      </w:r>
      <w:r>
        <w:rPr/>
        <w:t xml:space="preserve">. (? … - ?...06.42 г.) красноармеец, кавалерист 3-го гв. кп, 1-й гв. кд, 1-го гв. кк. Смоленская обл., Дорогобужский р-н.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 xml:space="preserve">Увековечен.  </w:t>
      </w:r>
      <w:r>
        <w:rPr>
          <w:b/>
        </w:rPr>
        <w:t>Петрушин Михаил Терентьевич</w:t>
      </w:r>
      <w:r>
        <w:rPr/>
        <w:t xml:space="preserve">. (? … - ?...06.42 г.) красноармеец, кавалерист 3-го гв. кп, 1-й гв. кд, 1-го гв. кк. Смоленская обл., Дорогобужский р-н.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 xml:space="preserve">Увековечен.  </w:t>
      </w:r>
      <w:r>
        <w:rPr>
          <w:b/>
        </w:rPr>
        <w:t>Петрищев Павел Иванович</w:t>
      </w:r>
      <w:r>
        <w:rPr/>
        <w:t>. (1918 – 04.09.43 г.) красноармеец, сапер 172 осапбат 108 сд. Казахская ССР, Северо-Казахстанская обл., с. Булаево. Призван Щучинским РВК Акмолинской обл., Казахской ССР. Убит. Похоронен в 2-х км. южнее д. Большие Савки, Кировского р-на, Смоленской (с 05.07.1944 г. Калужской) обл. – Донесение штаба 108 сд № 01170 от 24.09.43 г., приложение к № 39648с от 05.10.43 г.</w:t>
      </w:r>
    </w:p>
    <w:p>
      <w:pPr>
        <w:pStyle w:val="Normal"/>
        <w:rPr/>
      </w:pPr>
      <w:r>
        <w:rPr/>
        <w:t>Награжден медалью «</w:t>
      </w:r>
      <w:r>
        <w:rPr>
          <w:i/>
        </w:rPr>
        <w:t>За Отвагу</w:t>
      </w:r>
      <w:r>
        <w:rPr/>
        <w:t xml:space="preserve">». Приказ 108 сд № 33/н от 28.07.43 г. (ЦАМО, фонд № 33, опись № 682526, дело № 1675), за мужество и отвагу, проявленные во время наступления 12.07.43 г., где в условиях непрерывного минометного и пулеметного огня проделывал проходы в трех рядах колючей проволоки и снял 27 противопехотных мин противника, обеспечив успех  наступления. </w:t>
      </w:r>
    </w:p>
    <w:p>
      <w:pPr>
        <w:pStyle w:val="Normal"/>
        <w:rPr/>
      </w:pPr>
      <w:r>
        <w:rPr/>
      </w:r>
    </w:p>
    <w:p>
      <w:pPr>
        <w:pStyle w:val="Normal"/>
        <w:rPr/>
      </w:pPr>
      <w:r>
        <w:rPr/>
        <w:t xml:space="preserve">Увековечен.  </w:t>
      </w:r>
      <w:r>
        <w:rPr>
          <w:b/>
        </w:rPr>
        <w:t>Петров Павел Кириллович</w:t>
      </w:r>
      <w:r>
        <w:rPr/>
        <w:t xml:space="preserve">. (1910 – 20.06.42 г.) красноармеец, кавалерист-фуражир комендантского эскадрона Управления 1-й гв. кд, 1-го гв. кк. Смоленская обл., Семлевский р-н, д. Клестово. Призван Семлевским РВК Смоленской обл. Пропал б/вести в Смоленской обл. – Донесение штаба 1-го гв.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Книга Памяти Смоленской обл., Вяземский р-н. Т-2 стр. 186. – нет точных данных. </w:t>
      </w:r>
    </w:p>
    <w:p>
      <w:pPr>
        <w:pStyle w:val="Normal"/>
        <w:rPr/>
      </w:pPr>
      <w:r>
        <w:rPr/>
      </w:r>
    </w:p>
    <w:p>
      <w:pPr>
        <w:pStyle w:val="Normal"/>
        <w:rPr/>
      </w:pPr>
      <w:r>
        <w:rPr/>
        <w:t xml:space="preserve">Увековечен.  </w:t>
      </w:r>
      <w:r>
        <w:rPr>
          <w:b/>
        </w:rPr>
        <w:t>Пистушкин Тимофей Алексеевич</w:t>
      </w:r>
      <w:r>
        <w:rPr/>
        <w:t xml:space="preserve">. (1905 - ? …06.42 г.) красноармеец, кавалерист 1-й гв. кд, 1-го гв. кк. Новосибирская обл., Новосибирский р-н, Н.Чапский с/совет, д. Огурцово. Призван Новосибирским РВК Новосибир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r>
    </w:p>
    <w:p>
      <w:pPr>
        <w:pStyle w:val="Normal"/>
        <w:rPr/>
      </w:pPr>
      <w:r>
        <w:rPr/>
        <w:t>Увековечен.</w:t>
      </w:r>
      <w:r>
        <w:rPr>
          <w:b/>
        </w:rPr>
        <w:t xml:space="preserve">  Питавин (Титовин) Михаил Николаевич</w:t>
      </w:r>
      <w:r>
        <w:rPr/>
        <w:t>. (1918 – 20.06.42 г.) красноармеец, стрелок 1111 сп 330 сд. Пензенская обл., Камышкерский р-н, с. Черки (с. Сибиричерки). Призван Камышкерским РВК Пензенской обл., в сентябре 1941 г.  Убит. Похоронен восточнее высоты 221,9 вблизи хутора Суравегин. - Донесение Управления 330 сд № 4/0789 от 05.07.42 г., приложение к № 15729с от 12.07.42 г.;  Источник информации ЦАМО, фонд № 7779, опись № 72819с, дело № 6. «Именной список 1111 сп 330 сд».   Правильно – похоронен восточнее высоты 221,9, что северо-восточнее 0,5 км от пос. Суравегин, Кировского р-на, Смоленской (с 05.07.1944 г. Калужской) обл.</w:t>
      </w:r>
    </w:p>
    <w:p>
      <w:pPr>
        <w:pStyle w:val="Normal"/>
        <w:rPr/>
      </w:pPr>
      <w:r>
        <w:rPr/>
        <w:t>Книга Памяти Пензенской обл. Т-8 стр. 81. – нет точных данных.</w:t>
      </w:r>
    </w:p>
    <w:p>
      <w:pPr>
        <w:pStyle w:val="Normal"/>
        <w:rPr/>
      </w:pPr>
      <w:r>
        <w:rPr/>
      </w:r>
    </w:p>
    <w:p>
      <w:pPr>
        <w:pStyle w:val="Normal"/>
        <w:rPr/>
      </w:pPr>
      <w:r>
        <w:rPr/>
        <w:t xml:space="preserve">Увековечен.  </w:t>
      </w:r>
      <w:r>
        <w:rPr>
          <w:b/>
        </w:rPr>
        <w:t>Плесецкий Григорий Ильич</w:t>
      </w:r>
      <w:r>
        <w:rPr/>
        <w:t xml:space="preserve">. (1899 – 02.09.43 г.) красноармеец, сапер 167 осапб 64 сд.  Украинская ССР, Черниговская обл., г. Нежин, ул. Библиотечная, дом № 5. (Узбекская ССР, Бухарская обл., Абкент-Рухнетовский с/совет, кишлак № 2, Кукит…). Призван Нежинским РВК Черниговской обл. Убит. Похоронен севернее 1 км д. Суравежи (правильно пос. Суравегин), Кировского р-на, Смоленской (с 05.07.1944 г. Калужской) обл. – Донесение Управления 64 сд № 01000 от 15.09.43 г., приложение к № 36652с от 19.09.43 г. </w:t>
      </w:r>
    </w:p>
    <w:p>
      <w:pPr>
        <w:pStyle w:val="Normal"/>
        <w:rPr/>
      </w:pPr>
      <w:r>
        <w:rPr/>
      </w:r>
    </w:p>
    <w:p>
      <w:pPr>
        <w:pStyle w:val="Normal"/>
        <w:rPr/>
      </w:pPr>
      <w:r>
        <w:rPr/>
        <w:t xml:space="preserve">Увековечен.  </w:t>
      </w:r>
      <w:r>
        <w:rPr>
          <w:b/>
        </w:rPr>
        <w:t>Плесовский Александр Николаевич</w:t>
      </w:r>
      <w:r>
        <w:rPr/>
        <w:t xml:space="preserve">. (1919 - ?...06.42 г.) красноармеец, кавалерист 1-й гв. кд, 1-го гв. кк. Омская обл., ст. Глушп, Ромашевский с/совет. Призван РПомашевским РВК Ом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Плотников Алексей Алексеевич</w:t>
      </w:r>
      <w:r>
        <w:rPr/>
        <w:t xml:space="preserve">. (1895 – 23.08.43 г.) красноармеец, стрелок 2 сб, 451 сп, 64 сд. Чкаловская обл., Троицкий р-н, с. Сусоево. (Казахская ССР, Северо-Казахстанская бл., Красноармейский р-н, Чермачинянский с/совет, колхоз «Конституция»). Призван Красноармейским РВК Казахской ССР 20.06.43 г.  Убит. Похоронен в р-не перекрестка просек, в 1 км южнее отметки 221,0 (координаты. 7195, карта 1:50000, лист 36-69-В), Кировского р-на, Смоленской (с 05.07.1944 г. Калужской) обл. – Донесение Управления 64 сд № 0958 от 02.09.43 г., приложение к № 34250с от 08.09.43 г.  </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 xml:space="preserve">Увековечен.  </w:t>
      </w:r>
      <w:r>
        <w:rPr>
          <w:b/>
        </w:rPr>
        <w:t>Подзин Владимир Игнатьевич</w:t>
      </w:r>
      <w:r>
        <w:rPr/>
        <w:t xml:space="preserve">. (? … - ?...06.42 г.) красноармеец, кавалерист 3-го гв. кп, 1-й гв. кд, 1-го гв. кк. Орджоникижзевский край, Курганский (Курсавский) р-н, с. Уладка. Призван Курганским РВК Орджоникидзевского края.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Поздняков Алексей Кузьмич</w:t>
      </w:r>
      <w:r>
        <w:rPr/>
        <w:t xml:space="preserve">. (? … - ?...06.42 г.) красноармеец, кавалерист 3-го гв. кп, 1-й гв. кд, 1-го гв. кк. Смоленская обл., Дорогобужский р-н.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Позняков Михаил Иванович</w:t>
      </w:r>
      <w:r>
        <w:rPr/>
        <w:t xml:space="preserve">. (1912 - ?...06.42 г.) красноармеец, кавалерист 1-й гв. кд, 1-го гв. кк. Смоленская обл., Дорогобужский р-н,  Слободской с/совет, д. Шевельня.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Поклопский Алексей А …</w:t>
      </w:r>
      <w:r>
        <w:rPr/>
        <w:t xml:space="preserve"> .  (1920 - ?...06.42 г.) красноармеец, кавалерист 1-й гв. кд, 1-го гв. кк. г. Шуку (Илуку), ул. Комсомольская, дом № 30. Призван Евлахским РВК Азербайджанской ССР.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r>
    </w:p>
    <w:p>
      <w:pPr>
        <w:pStyle w:val="Normal"/>
        <w:rPr/>
      </w:pPr>
      <w:r>
        <w:rPr/>
        <w:t xml:space="preserve">Увековечен.  </w:t>
      </w:r>
      <w:r>
        <w:rPr>
          <w:b/>
        </w:rPr>
        <w:t>Поленов Александр Кузьмич</w:t>
      </w:r>
      <w:r>
        <w:rPr/>
        <w:t xml:space="preserve">. (? … - ?…06.42 г.) красноармеец, кавалерист 3-го гв. кп, 1-й гв. кд, 1-го гв. кк. Смоленская обл., Дорогобужский р-н.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 xml:space="preserve">Увековечен. </w:t>
      </w:r>
      <w:r>
        <w:rPr>
          <w:b/>
        </w:rPr>
        <w:t>Полянский ? … ? …</w:t>
      </w:r>
      <w:r>
        <w:rPr/>
        <w:t xml:space="preserve"> . (? … - 02.10.41 г.) политрук, политрук батареи 45 мм пушек 173 сд. Сведения о месте рождения, месте жительства, близких родственниках и РВК призыва отсутствуют. Пропал б/вести. Место не известно. - Донесение Отдела укомплектования 50 Армии № 0843 от 08.05.42 г., приложение к № 6965с от 08.05.42 г.  В указанный день, 02.10.41 г., 173 сд занимала оборониельный рубеж в р-не д. Большие Савки, Кировского р-на.  Правильно – пропал б/вести в р-не Большие Савки, Кировского р-на, Смоленской (с 05.07.1944 г. Калужской) обл. </w:t>
      </w:r>
    </w:p>
    <w:p>
      <w:pPr>
        <w:pStyle w:val="Normal"/>
        <w:rPr/>
      </w:pPr>
      <w:r>
        <w:rPr/>
      </w:r>
    </w:p>
    <w:p>
      <w:pPr>
        <w:pStyle w:val="Normal"/>
        <w:rPr/>
      </w:pPr>
      <w:r>
        <w:rPr/>
        <w:t xml:space="preserve">Увековечен.  </w:t>
      </w:r>
      <w:r>
        <w:rPr>
          <w:b/>
        </w:rPr>
        <w:t>Пономагаев Петр Васильевич</w:t>
      </w:r>
      <w:r>
        <w:rPr/>
        <w:t xml:space="preserve">. (? … - ?...06.42 г.) красноармеец, кавалерист 3-го гв. кп, 1-й гв. кд, 1-го гв. кк. Казахская ССР, Восточно-Казахстанская обл., Кировский р-н, с. Белогровка. Призван Кировским РВК Восточно-Казахста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Попов Алексей Васильевич</w:t>
      </w:r>
      <w:r>
        <w:rPr/>
        <w:t xml:space="preserve">. (? … - ?...06.42 г.) красноармеец, кавалерист 3-го гв. кп, 1-й гв. кд, 1-го гв. кк. Смоленская обл., Дорогобужский р-н.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 xml:space="preserve">Увековечен.  </w:t>
      </w:r>
      <w:r>
        <w:rPr>
          <w:b/>
        </w:rPr>
        <w:t>Попов Николай Филиппович</w:t>
      </w:r>
      <w:r>
        <w:rPr/>
        <w:t xml:space="preserve">. (1923 – 20.08.43 г.) красноармеец, стрелок 2 сб, 451 сп, 64 сд. Воронежская обл., Лево-Россошанский р-н, с. Левая Россошь. Призван Лево-Россошанским РВК Воронежской обл., 17.12.41 г. Убит и похоронен на перекрестке троп, в 600-х метрах север-восточнее лесничества (дом лесника), Кировского р-на, Смоленской (с 05.07.1944 г. Калужской) обл. (Координаты 7596. Карта 1:50000 1930 г. Лист 36-69-В). – Донесение Управления 64 сд № 0902 от 24.08.43 г., приложение к № 32252с от 30.08.43 г. Правильно – похоронен в 600-х метрах север-восточнее дома лесника (пос. Николаевское), что в 3,5 км севернее пос. Засецкий, Кировского р-на, Смоленской (с 05.07.1944 г. Калужской) обл.  </w:t>
      </w:r>
    </w:p>
    <w:p>
      <w:pPr>
        <w:pStyle w:val="Normal"/>
        <w:rPr/>
      </w:pPr>
      <w:r>
        <w:rPr/>
        <w:t xml:space="preserve">Книга Памяти Воронежской обл., Каширский, Нижнедевицкий р-ны, стр. 165. – нет точных данных. </w:t>
      </w:r>
    </w:p>
    <w:p>
      <w:pPr>
        <w:pStyle w:val="Normal"/>
        <w:rPr/>
      </w:pPr>
      <w:r>
        <w:rPr/>
      </w:r>
    </w:p>
    <w:p>
      <w:pPr>
        <w:pStyle w:val="Normal"/>
        <w:rPr/>
      </w:pPr>
      <w:r>
        <w:rPr/>
        <w:t xml:space="preserve">Похоронен.  </w:t>
      </w:r>
      <w:r>
        <w:rPr>
          <w:b/>
        </w:rPr>
        <w:t>Портнов ? … - Иванович</w:t>
      </w:r>
      <w:r>
        <w:rPr/>
        <w:t xml:space="preserve">.  (? … - 24.06.42 г.) воинское зание, воинская часть и должность не известны. Сведения о месте рождения, месте жительства, близких родственниках и РВК призыва отсутствуют. (Призван парткобинетом. Такая запись в медальоне, в графе «Каким РВК призван»). Погиб на минном поле у дома лесника «Буренская Поляна», что в 1 км северо-западнее пос. Суравегин, во время выхода группы генерала Казанкина из тылов противника. Незахороненные останки Портнова ? … Ивановича, были найдены на месте гибели в 1991 году, опознаны по солдатскому медальону (большая часть записей не сохранилась), и в ноябре 1992 года захоронены в братской могиле д. Большие Савки, Кировского р-на, Калужской обл. </w:t>
      </w:r>
    </w:p>
    <w:p>
      <w:pPr>
        <w:pStyle w:val="Normal"/>
        <w:rPr/>
      </w:pPr>
      <w:r>
        <w:rPr/>
      </w:r>
    </w:p>
    <w:p>
      <w:pPr>
        <w:pStyle w:val="Normal"/>
        <w:rPr/>
      </w:pPr>
      <w:r>
        <w:rPr/>
        <w:t xml:space="preserve">Увековечен.  </w:t>
      </w:r>
      <w:r>
        <w:rPr>
          <w:b/>
        </w:rPr>
        <w:t>Поршутин Иван Артемович</w:t>
      </w:r>
      <w:r>
        <w:rPr/>
        <w:t>. (1900 – 24.09.41 г.) красноармеец, стрелок 1313 сп 173 сд. Тульская обл., Белевский р-н, д. Рохливо. (Московская обл., Серпуховской р-н, Скребцуковский с/совет, д. Скребцуково). Призван Серпуховским ГВК Московской обл. Пропал б/вести. Место не известно. Письменная связь с родственниками прекратилась 24.09.41 г. – Источник информации ЦАМО, фонд № 58, опись № 18004, дело № 1492. «Анкета по розыску Поршутина Ивана Артемовича»;  Источник информации Книга Памяти Московской обл. Т-24 стр. 379.</w:t>
      </w:r>
    </w:p>
    <w:p>
      <w:pPr>
        <w:pStyle w:val="Normal"/>
        <w:rPr/>
      </w:pPr>
      <w:r>
        <w:rPr/>
        <w:t xml:space="preserve">В указанный день, 24.09.41 г., 1313 сп  173 сд занимал оброну в р-не д. Большие Савки, Кировского р-на, Смоленской обл., где, 03.10.41 г., в бою с фашистами потерял большое количество личного состава.  Правильным следует считать Поршутина Ивана Артемьевича пропавшим б/вести 03.10.41 г., в р-не д. Большие Савки, Кировского р-на, Смоленской (с 05.07.1944 г. Калужской) обл.  </w:t>
      </w:r>
    </w:p>
    <w:p>
      <w:pPr>
        <w:pStyle w:val="Normal"/>
        <w:rPr/>
      </w:pPr>
      <w:r>
        <w:rPr/>
        <w:t xml:space="preserve">Книга Памяти Московской обл. Т-24 стр. 379. – нет точных данных. </w:t>
      </w:r>
    </w:p>
    <w:p>
      <w:pPr>
        <w:pStyle w:val="Normal"/>
        <w:rPr/>
      </w:pPr>
      <w:r>
        <w:rPr/>
      </w:r>
    </w:p>
    <w:p>
      <w:pPr>
        <w:pStyle w:val="Normal"/>
        <w:rPr/>
      </w:pPr>
      <w:r>
        <w:rPr/>
        <w:t xml:space="preserve">Увековечен.  </w:t>
      </w:r>
      <w:r>
        <w:rPr>
          <w:b/>
        </w:rPr>
        <w:t>Правленко Андрей Сергеевич</w:t>
      </w:r>
      <w:r>
        <w:rPr/>
        <w:t xml:space="preserve">. (1922 - ?...06.42 г.)  красноармеец, кавалерист 1-й гв. кд, 1-го гв. кк. Смоленская обл., Дорогобужский р-н, Ушаковский с/совет, д. Радук(н)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Приковчиков Филипп Антонович</w:t>
      </w:r>
      <w:r>
        <w:rPr/>
        <w:t xml:space="preserve">. (1903 - ?...06.42 г.) красноармеец, кавалерист 1-й гв. кд, 1-го гв. кк. г. Астрахань, ул. Поленцева, дом № 25. РВК призыва не известен.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Прокудин Иван Павлович</w:t>
      </w:r>
      <w:r>
        <w:rPr/>
        <w:t xml:space="preserve">. (? … - ?...06.42 г.) красноармеец, кавалерист 3-го гв. кп, 1-й гв. кд, 1-го гв. кк. Горьковская обл., г. Оменов, ул. Критвянская, дом № 41. Призван Сафонов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Пронин (Проник) Николай Иванович</w:t>
      </w:r>
      <w:r>
        <w:rPr/>
        <w:t xml:space="preserve">. (?... - ?...06.42 г.) лейтенант, пом нач. штаба 3-го гв. кп, 1-й гв. кд, 1-го гв. кк. Тамбовская обл., Бондарский р-н, с. Грибоедовка. Призван Комдуровским РВК (регион не известен).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Прохоров Аркадий Федорович</w:t>
      </w:r>
      <w:r>
        <w:rPr/>
        <w:t>. (1916 – 06.11.42 г.) красноармеец, стрелок 1111 сп 330 сд. Рязанская обл., Воскресенскийц р-н, д. Лавровка. (Тульская обл., Куркинский р-н, с. Куркино). Призван Болоховским РВК  Тульской обл., 27.08.41 г. Убит. Похоронен д. Покров, Кировского р-на, Смоленской обл. - Донесение Управления 330 сд № 4/01012 от 12.11.42 г., приложение к № 32931с от 16.11.42 г.;  Источник информации ЦАМО, фонд № 1644, опись № 2, дело № 10. «Список безвозвратных потерь 330 сд»;  Источник информации ЦАМО, фонд № 7779, опись № 72819с, дело № 5. «Именной список 1111 сп 330 сд».</w:t>
      </w:r>
    </w:p>
    <w:p>
      <w:pPr>
        <w:pStyle w:val="Normal"/>
        <w:rPr/>
      </w:pPr>
      <w:r>
        <w:rPr/>
        <w:t xml:space="preserve">В указанный день, 08.11.42 г., согласно журнала боевых действий 330 сд (ЦАМО, фонд № 1644, опись № 1, дело № 9) в период с 06.11 по 09.11.42 г., в 1111 сп был убит только один военнослужащий и лишь 07.11.42 г. Утром, Шестого ноября 1942 г., разведгруппа 1111 сп, в количестве 48 человек была направлена в район пос. Суравегин, где почти полностью была уничтожена противником. В живых осталось всего 17 человек. В донесениях о безвозвратных потерях  330 сд, все погибшие в районе пос. Суравегин разведчики внесены как погибшие 06 и 08.11.42 г. и похоронены в д. Покров, что не соответствует действительности. </w:t>
      </w:r>
    </w:p>
    <w:p>
      <w:pPr>
        <w:pStyle w:val="Normal"/>
        <w:rPr/>
      </w:pPr>
      <w:r>
        <w:rPr/>
        <w:t xml:space="preserve">Правильно  -  убит и оставлен на поле боя в 05,- 1 км севернее пос. Суравегин, Кировского р-на, Смоленской (с 05.07.1944 г. Калужской) обл.  </w:t>
      </w:r>
    </w:p>
    <w:p>
      <w:pPr>
        <w:pStyle w:val="Normal"/>
        <w:rPr/>
      </w:pPr>
      <w:r>
        <w:rPr/>
        <w:t>Книга Памяти Тульской обл. Т-7 стр. 84 и Т-12 стр. 69. – нет точных данных.</w:t>
      </w:r>
    </w:p>
    <w:p>
      <w:pPr>
        <w:pStyle w:val="Normal"/>
        <w:rPr/>
      </w:pPr>
      <w:r>
        <w:rPr/>
      </w:r>
    </w:p>
    <w:p>
      <w:pPr>
        <w:pStyle w:val="Normal"/>
        <w:rPr/>
      </w:pPr>
      <w:r>
        <w:rPr/>
        <w:t xml:space="preserve">Увековечен.  </w:t>
      </w:r>
      <w:r>
        <w:rPr>
          <w:b/>
        </w:rPr>
        <w:t>Прошейков Степан Трофимович</w:t>
      </w:r>
      <w:r>
        <w:rPr/>
        <w:t xml:space="preserve">.  (? … - ?...06.42 г.) красноармеец, кавалерист 3-го гв. кп, 1-й гв. кд, 1-го гв. кк. Смоленская обл., Дорогобужский р-н.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Пруденков Петр Тимофеевич</w:t>
      </w:r>
      <w:r>
        <w:rPr/>
        <w:t xml:space="preserve">. (? … - ?...06.42 г.) красноармеец, кавалерист 3-го гв. кп, 1-й гв. кд, 1-го гв. кк. Смоленская обл., Дорогобужский р-н.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 xml:space="preserve">Увековечен.  </w:t>
      </w:r>
      <w:r>
        <w:rPr>
          <w:b/>
        </w:rPr>
        <w:t>Пулавин Николай Николаевич</w:t>
      </w:r>
      <w:r>
        <w:rPr/>
        <w:t xml:space="preserve">. (? … -?...06.42 г.) красноармеец, кавалерист 3-го гв. кп, 1-й гв. кд, 1-го гв. кк.  г. Свердловск, ул. Шейкинова, дом № 41 кв. 1.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 xml:space="preserve">Увековечен.  </w:t>
      </w:r>
      <w:r>
        <w:rPr>
          <w:b/>
        </w:rPr>
        <w:t>Путиц Николай Андр …</w:t>
      </w:r>
      <w:r>
        <w:rPr/>
        <w:t xml:space="preserve"> .  (1905 - ?...06.42 г.) красноармеец, кавалерист 1-й гв. кд, 1-го гв. кк. Ярославская обл., Первомайский р-н, Альховский с/совет. Призван Первомайским РВК Ярослав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Пушкаров Захар Яковлевич</w:t>
      </w:r>
      <w:r>
        <w:rPr/>
        <w:t xml:space="preserve">. (1921 - ? …06.42 г.) красноармеец, кавалерист </w:t>
      </w:r>
    </w:p>
    <w:p>
      <w:pPr>
        <w:pStyle w:val="Normal"/>
        <w:rPr/>
      </w:pPr>
      <w:r>
        <w:rPr/>
        <w:t xml:space="preserve">1-й гв. кд, 1-го гв. кк. г. Москва, Шукина, переулок Меленский, барак № 11.  Призван Дзержинским РВК г. Москва.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Пыжнин (Пыхонин) Игнат Андреевич</w:t>
      </w:r>
      <w:r>
        <w:rPr/>
        <w:t>. (1904 – 24.08.43 г.) красноармеец, сапер 167 осб 64 сд. Горьковская обл., Наруковский р-н, д. Садки. Призван Наруковским РВК Горьковской обл. Убит. Похоронен в лесу, в 2-х км севернее д. Суравегин, Кировского р-на, Смоленской (с 05.07.1944 г. Калужской) обл. - Донесение Управления 64 сд № 0958 от 02.09.43 г., приложение к № 34250с от 08.09.43 г.;  Источник и нформации ВК  Нижегорордской обл., фонд: Отдел по Починковскому р-ну, дело № 1-6. Извещение в/части пп 57400с от 27.08.43 г.</w:t>
      </w:r>
    </w:p>
    <w:p>
      <w:pPr>
        <w:pStyle w:val="Normal"/>
        <w:rPr/>
      </w:pPr>
      <w:r>
        <w:rPr/>
        <w:t>Книга Памяти Нижегородской обл. Т-10 стр. 662. – нет точных данных.</w:t>
      </w:r>
    </w:p>
    <w:p>
      <w:pPr>
        <w:pStyle w:val="Normal"/>
        <w:rPr/>
      </w:pPr>
      <w:r>
        <w:rPr/>
      </w:r>
    </w:p>
    <w:p>
      <w:pPr>
        <w:pStyle w:val="Normal"/>
        <w:rPr/>
      </w:pPr>
      <w:r>
        <w:rPr/>
        <w:t xml:space="preserve">Увековечен.  </w:t>
      </w:r>
      <w:r>
        <w:rPr>
          <w:b/>
        </w:rPr>
        <w:t>Пычик Михаил Антонович</w:t>
      </w:r>
      <w:r>
        <w:rPr/>
        <w:t xml:space="preserve">. (? … - ?...06.42 г.) красноармеец, кавалерист 3-го гв. кп, 1-й гв. кд, 1-го гв. кк. Ростовская обл., Целиновский р-н, сред. Егорлыкск.  Призван Егорлыкским РВК Ростов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Равдель (Равден) Леонид Петрович</w:t>
      </w:r>
      <w:r>
        <w:rPr/>
        <w:t xml:space="preserve">. (1913 - ?...06.42 г.) старший воентехник, нач. технического снабжения 211 вдбр. г. Москва, ул. Бережковская набережная, дом № 6 кв. 3. РВК призыва не известен. Пропал б/вести. Место не известно. – Источник информации ЦАМО, фонд № 33, опись № 11458, дело № 640. Приказ ГУК НКО СССР № 01083 от 27.04.45 г.;  Источник информации ЦАМО, шкаф № 170, ящик № 17. «Учетно-послужная картотека».  В июне 1942 г. (с 23 по 29.06.42 г.) части 4-го вдк, куда входила 211 вдбр,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Рассейкин (Россейкин) Алексей Николаевич</w:t>
      </w:r>
      <w:r>
        <w:rPr/>
        <w:t xml:space="preserve">. (1924 – 03.09.43 г.) красноармеец, стрелок 1 сб, 451 сп, 64 сд. Мордовская АССР, Атяшевский р-н, с. Атяшево. Призван Первореченским РВК Приморского края 23.05.43 г.  Убит в бою, в лесу, координаты:  9477, Кировского р-на, Смоленской обл. Похоронен в лесу, коррдинаты: 9576, карта 1:50000, 1939 г, лист: 36-69-В, Кировского р-на, Смоленской обл.  - Донесение Управления 64 сд № 01000 от 15.09.43 г., приложение к № 36652с от 19.09.43 г. </w:t>
      </w:r>
    </w:p>
    <w:p>
      <w:pPr>
        <w:pStyle w:val="Normal"/>
        <w:rPr/>
      </w:pPr>
      <w:r>
        <w:rPr/>
        <w:t xml:space="preserve">Донесение Управления 330 сд № 4/2110 от 21.10.43 г., приложение к № 45008с от 30.10.43 г. – пропал б/вести 21.08.43 г., в составе 1113 сп 330 сд, в р-не пос. Гуриков, Кировского р-на, Смоленской обл.  </w:t>
      </w:r>
    </w:p>
    <w:p>
      <w:pPr>
        <w:pStyle w:val="Normal"/>
        <w:rPr/>
      </w:pPr>
      <w:r>
        <w:rPr/>
        <w:t>Правильными следует считать сведения донесения Управления 64 сд № 01000 от 15.09.43 г. - убит в бою и похоронен в р-не отметки 230,3, Кировского р-на, Смоленской (с 05.07.1944 г. Калужской) обл.</w:t>
      </w:r>
    </w:p>
    <w:p>
      <w:pPr>
        <w:pStyle w:val="Normal"/>
        <w:rPr/>
      </w:pPr>
      <w:r>
        <w:rPr/>
        <w:t xml:space="preserve">В Книге Памяти Республики Мордовия, не значится погибшим, или пропавшим без вести. </w:t>
      </w:r>
    </w:p>
    <w:p>
      <w:pPr>
        <w:pStyle w:val="Normal"/>
        <w:rPr/>
      </w:pPr>
      <w:r>
        <w:rPr/>
      </w:r>
    </w:p>
    <w:p>
      <w:pPr>
        <w:pStyle w:val="Normal"/>
        <w:rPr/>
      </w:pPr>
      <w:r>
        <w:rPr/>
        <w:t xml:space="preserve">Увековечен.  </w:t>
      </w:r>
      <w:r>
        <w:rPr>
          <w:b/>
        </w:rPr>
        <w:t>Рахмецов Иван Иванович</w:t>
      </w:r>
      <w:r>
        <w:rPr/>
        <w:t xml:space="preserve">. (1913 - ?...06.42 г.) красноармеец, кавалерист 1-й гв. кд, 1-го гв. кк. Читинская обл., Агинский р-н, Алесня, п/ящик № 107. Призван Агенским РВК Чити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Редкозубов Семен Андреевич</w:t>
      </w:r>
      <w:r>
        <w:rPr/>
        <w:t xml:space="preserve">. (1907 – 20.06.42 г.) батальонный комиссар, старший инструктор политотдела 1-й гв. кд (38-го отдельного, конного артиллерийского дивизиона, 5-й кд), 1-го гв. кк. Воронежская обл., Никитовский р-н, хутор Артеминов. (Грузинская ССРЮ Лагодехский р-н). Призван из Грузинской ССР. Пропал б/вести в Смоленской обл. – Донесение штаба 1-го гв. кк № 0324 от 03.09.42 г., приложение к № 22976с от 08.09.42 г.;  Источник информации ЦАМО, фонд № 3531, опись № 2, дело № 3. «Именной список 38 оконадн 5 кд».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tabs>
          <w:tab w:val="clear" w:pos="708"/>
          <w:tab w:val="left" w:pos="900" w:leader="none"/>
        </w:tabs>
        <w:rPr/>
      </w:pPr>
      <w:r>
        <w:rPr/>
        <w:t>Награжден орденом «</w:t>
      </w:r>
      <w:r>
        <w:rPr>
          <w:i/>
        </w:rPr>
        <w:t>Красной Звезды</w:t>
      </w:r>
      <w:r>
        <w:rPr/>
        <w:t xml:space="preserve">». Приказ Военного Совета Западного фронта № 286 от 12.11.41 г. (ЦАМО, фонд № 33, опись № 686044, дело № 2766), за мужество, проявленное в бою на территории Бессарабии 12.07.41 г., где оказавшись в окружении сумер организовать л/состав для отропа противнику и прямой наводков уничтожил 3 машины с пехотой, 2 станковых пулемета, расчет миномета. Несколько раз оказываясь в сложной ситуации, смог, не потеряв ни одного орудия, отойти на новый рубеж обороны.   </w:t>
      </w:r>
    </w:p>
    <w:p>
      <w:pPr>
        <w:pStyle w:val="Normal"/>
        <w:tabs>
          <w:tab w:val="clear" w:pos="708"/>
          <w:tab w:val="left" w:pos="900" w:leader="none"/>
        </w:tabs>
        <w:rPr/>
      </w:pPr>
      <w:r>
        <w:rPr/>
        <w:t xml:space="preserve">Книга Памяти Белгородской обл. Т-3 стр. 239. – нет точных данных. </w:t>
      </w:r>
    </w:p>
    <w:p>
      <w:pPr>
        <w:pStyle w:val="Normal"/>
        <w:rPr/>
      </w:pPr>
      <w:r>
        <w:rPr/>
      </w:r>
    </w:p>
    <w:p>
      <w:pPr>
        <w:pStyle w:val="Normal"/>
        <w:rPr/>
      </w:pPr>
      <w:r>
        <w:rPr/>
        <w:t xml:space="preserve">Увековечен.  </w:t>
      </w:r>
      <w:r>
        <w:rPr>
          <w:b/>
        </w:rPr>
        <w:t>Редькин Иван Андреевич</w:t>
      </w:r>
      <w:r>
        <w:rPr/>
        <w:t xml:space="preserve">. (1897 – 29.05.43 г.) красноармеец, стрелок 1111 сп 330 сд. Воронежская обл., Лискинский р-н, Толятянский с/совет, д. Огиблянк (с. Николаевка) . Призван Лискинским РВК Воронежской обл., 05.01.42 г.  Убит. Похоронен на поле боя около д. Большие Савки, Кировского р-на, Смоленской (с 05.07.1944 г. Калужской) обл. - Донесение Управления 330 сд № 4/0528 от 13.06.43 г., приложение к № 20735с от 20.06.43 г.;  Источник информации ЦАМО, фонд № 7779, опись № 72819с, дело № 5. «Именной список 1111 сп 330 сд»;  Источник информации ЦАМО, фонд № 1644, опись № 2, дело № 10. «Список безвозвратных потерь 330 сд».  </w:t>
      </w:r>
    </w:p>
    <w:p>
      <w:pPr>
        <w:pStyle w:val="Normal"/>
        <w:rPr/>
      </w:pPr>
      <w:r>
        <w:rPr/>
        <w:t>Книга Памяти Воронежской обл., Лискинский р-н, стр. 300. – нет точных данных.</w:t>
      </w:r>
    </w:p>
    <w:p>
      <w:pPr>
        <w:pStyle w:val="Normal"/>
        <w:rPr/>
      </w:pPr>
      <w:r>
        <w:rPr/>
      </w:r>
    </w:p>
    <w:p>
      <w:pPr>
        <w:pStyle w:val="Normal"/>
        <w:rPr/>
      </w:pPr>
      <w:r>
        <w:rPr/>
        <w:t xml:space="preserve">Увековечен.  </w:t>
      </w:r>
      <w:r>
        <w:rPr>
          <w:b/>
        </w:rPr>
        <w:t>Резвин Петр Дмитриевич</w:t>
      </w:r>
      <w:r>
        <w:rPr/>
        <w:t xml:space="preserve">. (? … - ?...06.42 г.) красноармеец, кавалерист 3-го гв. кп, 1-й гв. кд, 1-го гв. кк. Смоленская обл., Дорогобужский р-н.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 xml:space="preserve">Увековечен.  </w:t>
      </w:r>
      <w:r>
        <w:rPr>
          <w:b/>
        </w:rPr>
        <w:t>Роганов Владимир Сергеевич</w:t>
      </w:r>
      <w:r>
        <w:rPr/>
        <w:t xml:space="preserve">. (1924 – 23.08.(02.09).43 г.) мл. лейтенант, ком.минометного взвода 440 сп 64 сд. г. Ленинград. (г. Москва 6, ул. Шемелевский переулок, дом № 4 кв. 5). Призван Устюженским РВК Вологодской обл. Убит. Похоронен в лесу, в 5 км юго-восточнее д. Большуха, Кировского р-на, Смоленской (с 05.07.1944 г. Калужской) обл. - Источник информации ЦАМО, фонд № 33, опись № 11458, дело № 125. «Именной список безвозвратных потерь офицерского состава 64-й сд за период с 01 по 10.09.473 г.»;  Источник информации ЦАМО «Учетно-послужная картотека».  Правильно – похоронен в р-не дома лесника (пос. Николаевкое), что в 3,5 км севернее пос. Засецкий, Кировского р-на,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Рогачев Степан Григорьевич</w:t>
      </w:r>
      <w:r>
        <w:rPr/>
        <w:t xml:space="preserve">. (1919 – 17.08.43 г.) красноармеец, стрелок 2 сб, 451 сп, 64 сд. Сталинградская обл., Фроловский р-н, Чернушинский с/совет, с. Чернушино, колхоз «Карл Маркс». Призван Фроловским РВК Сталинградской обл., в сентябре 1941 г.  Убит. Похоронен в р-не перекрестка просек, в 1 км южнее отметки 221,0 (координаты. 7195, карта 1:50000, лист 36-69-В), Кировского р-на, Смоленской (с 05.07.1944 г. Калужской) обл. – Донесение Управления 64 сд № 0958 от 02.09.43 г., приложение к № 34250с от 08.09.43 г.;  Источник информации ЦАМО, фонд № 8504, опись № 303238, дело № 85. «Сведения ВПП 208 зсп за 01.05.43 г.».   </w:t>
      </w:r>
    </w:p>
    <w:p>
      <w:pPr>
        <w:pStyle w:val="Normal"/>
        <w:rPr/>
      </w:pPr>
      <w:r>
        <w:rPr/>
        <w:t xml:space="preserve">В Книгах Памяти регионов РФ, не значится погибшим, или  пропавшим без вести. </w:t>
      </w:r>
    </w:p>
    <w:p>
      <w:pPr>
        <w:pStyle w:val="Normal"/>
        <w:ind w:left="900" w:hanging="0"/>
        <w:rPr/>
      </w:pPr>
      <w:r>
        <w:rPr/>
      </w:r>
    </w:p>
    <w:p>
      <w:pPr>
        <w:pStyle w:val="Normal"/>
        <w:rPr/>
      </w:pPr>
      <w:r>
        <w:rPr/>
        <w:t>Увековечен.</w:t>
      </w:r>
      <w:r>
        <w:rPr>
          <w:b/>
        </w:rPr>
        <w:t xml:space="preserve">  Родин Петр Васильевич</w:t>
      </w:r>
      <w:r>
        <w:rPr/>
        <w:t>. (1900 – 29.05.43 г.) красноармеец, стрелок 1111 сп 330 сд. Куйбышевская обл., Кинельский р-н, с. Алексеевка. Призван Кинельским РВК Куйбышевской обл., 26.01.42 г.  Убит. Похоронен на поле боя в нейтральной зоне. Место не известно. - Донесение Управления 330 сд № 4/0504 от 04.06.43 г., приложение к № 22656 от 11.06.43 г.;  Источник информпации ЦАМО, фонд № 1644, опись № 2, дело № 10. «Список безвозвратных потерь 330 сд».  В указанный день 29 мая 1943 г., 1111 сп проводил разведку боем в р-не д.Большие Савки, Кировского р-на.  Правильно – убит и похоронен на поле боя в р-не д. Большие Савки, Кировского р-на, Смоленской (с 05.07.1944 г. Калужской) обл.</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Романенко Илья Иванович</w:t>
      </w:r>
      <w:r>
        <w:rPr/>
        <w:t xml:space="preserve">. (1893 – 20.08.43, г.) красноармеец, стрелок 451 сп 64 сд. Орловская обл., Брасовский р-н, д. Хвошня. Призван Брасовским РВК Орловской обл., 10.09.41 г. Убит. Похоронен в р-не отметки 230,3, Кирорвского р-на, Смоленской (с 05.07.1944 г. Калужской) обл. (Координаты 7494. Карта 1:50000 1930 г. Лист 36-69-В).  – Донесение Управления 64 сд № 0902 от 24.08.43 г., приложение к № 32252с от 30.08.43 г.;  Источник информации ЦАМО, фонд № 8498, опись № 120989, дело № 51. «Сведения ВПП 202 зсп за 08.08.43 г.».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Романов Андрей Иванович</w:t>
      </w:r>
      <w:r>
        <w:rPr/>
        <w:t xml:space="preserve">. (? … - ?...06.42 г.)  красноармеец, кавалерист 3-го гв. кп, 1-й гв. кд, 1-го гв. кк. Татарская АССР, г. Казань, Высокогорский р-н, Романовский с/совет.  Призван Высокогорским РВК г. Казань, Татарской АССР.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 xml:space="preserve">Увековечен.  </w:t>
      </w:r>
      <w:r>
        <w:rPr>
          <w:b/>
        </w:rPr>
        <w:t>Рублев Леонид Кириллович</w:t>
      </w:r>
      <w:r>
        <w:rPr/>
        <w:t>. (1924 – 04.09.43 г.) сержант, ком.отделения 407 сп 108 сд. Молотовская обл., Соликамский р-н, Рогалевский с/совет, с. Рублево. Призван Соликамским РВК Молотовской обл. Убит. Прохоронен в лесу в 2-х км юго-восточнее д. Большие Савки, Кировского р-на, Смоленской обл. – Донесение штаба 108 сд № 0492 от 29.09.43 г., приложение к № 41308с от 14.10.43 г. Запись № 71.</w:t>
      </w:r>
    </w:p>
    <w:p>
      <w:pPr>
        <w:pStyle w:val="Normal"/>
        <w:rPr/>
      </w:pPr>
      <w:r>
        <w:rPr/>
        <w:t>Запись № 312 данного документа – убит 19.09.43 г., похоронен в д. Вязовка, Жуковского р-на, Орловской обл.</w:t>
      </w:r>
    </w:p>
    <w:p>
      <w:pPr>
        <w:pStyle w:val="Normal"/>
        <w:rPr/>
      </w:pPr>
      <w:r>
        <w:rPr/>
        <w:t xml:space="preserve">Правильными следует считать сведения записи № 71 донесения штаба 108 сд № 0492 от 29.09.43 г. – убит и похоронен в лесу в 2-х км юго-восточнее д. Большие Савки, Кировского р-на, Смоленской (с 05.07.1944 г. Калужской) обл.  </w:t>
      </w:r>
    </w:p>
    <w:p>
      <w:pPr>
        <w:pStyle w:val="Normal"/>
        <w:rPr/>
      </w:pPr>
      <w:r>
        <w:rPr/>
        <w:t xml:space="preserve">Книга Памяти Пермской обл. Т-9 стр. 614. – нет точных данных. </w:t>
      </w:r>
    </w:p>
    <w:p>
      <w:pPr>
        <w:pStyle w:val="Normal"/>
        <w:rPr/>
      </w:pPr>
      <w:r>
        <w:rPr/>
      </w:r>
    </w:p>
    <w:p>
      <w:pPr>
        <w:pStyle w:val="Normal"/>
        <w:rPr/>
      </w:pPr>
      <w:r>
        <w:rPr/>
        <w:t xml:space="preserve">Увековечен.  </w:t>
      </w:r>
      <w:r>
        <w:rPr>
          <w:b/>
        </w:rPr>
        <w:t>Рудницкий (Прудницкий) Степан Петрович</w:t>
      </w:r>
      <w:r>
        <w:rPr/>
        <w:t xml:space="preserve">. (1922 – 09.09.43 г.) сержант, артиллерист батареи 45 мм пушек, 433 сп, 64 сд. Белорусская ССР, Полесская обл., Ельский р-н, Старо-Вырватский с/совет, д. Ново-Высокое. Призван Ельским РВК Полесской обл., в ноябре 1941 г. Умер от ран. Похоронен в р-не д. Сыровеги (правильно пос. Суравегин), Кировского р-на, Смоленской (с 05.07.1944 г. Калужской) обл. – Донесение Управления 64 сд № 01184 от 09.10.43 г., приложение к № 41622с от 15.10.43 г.;  Источник информации ЦАМО, фонд № 8502, опись № 267373, дело № 134. «Сведения ВПП 206 зсп за 10.06.42 г.». </w:t>
      </w:r>
    </w:p>
    <w:p>
      <w:pPr>
        <w:pStyle w:val="Normal"/>
        <w:rPr/>
      </w:pPr>
      <w:r>
        <w:rPr/>
      </w:r>
    </w:p>
    <w:p>
      <w:pPr>
        <w:pStyle w:val="Normal"/>
        <w:rPr/>
      </w:pPr>
      <w:r>
        <w:rPr/>
        <w:t xml:space="preserve">Увековечен.  </w:t>
      </w:r>
      <w:r>
        <w:rPr>
          <w:b/>
        </w:rPr>
        <w:t>Румянцев Иван Алексеевич</w:t>
      </w:r>
      <w:r>
        <w:rPr/>
        <w:t xml:space="preserve">. (1918 - ?...06.42 г.) мл. лейтенант, ком.взвода  1-й гв. кд, 1-го гв. кк. Тамбовская обл., Мичуринский р-н, Красный переулок, дом № 23. Призван Ленинским РВК (регион не известен).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Увековечен.</w:t>
      </w:r>
      <w:r>
        <w:rPr>
          <w:b/>
        </w:rPr>
        <w:t xml:space="preserve">  Русаков Борис Львович</w:t>
      </w:r>
      <w:r>
        <w:rPr/>
        <w:t xml:space="preserve">. (1919 - 01.09.41 г.) мл. лейтенант, пилот, командир звена 165 иап, 10 сад. г. Москва, Бауманский р-н, ул. Большая Пироговская, дом № 2 корпус 7, кв. 35. Призван Бауманским РВК г. Москва в 1938 г. Погиб в воздушном бою. Место захоронения не известно. -  Источник информации ЦАМО, фонд № 33, опись № 11459, дело № 431. Приказ ГУФиУ войск РККА № 0154 от 05.05.42 г.; Источник информации ЦАМО, фонд 20050, опись № 1, дело № 1. «Журнал боевых действия 10 сад за 31.08. и 01.09.41 г.». стр. 17. - «…В 17.36 во время патрулирования, мл. лейтенант Русаков вел воздушный бой с самолетом противника, типа Хе-113, в результате самолет Русакова загорелся и упал на лес южнее ст. Феликсова. Летчик погиб» . Железнодорожная станция  Феликсово расположена в 3,5 км юго-западнее пос. Засецкий, Кировского р-на, Смоленской обл.  Правильно – погиб и остался на месте подения самолета, в лесу, в 3,5 км юго-зпападнее пос. Засецкий , Кировского р-на, Смоленской (с 05.07.1944 г. Калужской) обл. </w:t>
      </w:r>
    </w:p>
    <w:p>
      <w:pPr>
        <w:pStyle w:val="Normal"/>
        <w:ind w:left="900" w:hanging="0"/>
        <w:rPr/>
      </w:pPr>
      <w:r>
        <w:rPr/>
      </w:r>
    </w:p>
    <w:p>
      <w:pPr>
        <w:pStyle w:val="Normal"/>
        <w:rPr/>
      </w:pPr>
      <w:r>
        <w:rPr/>
        <w:t xml:space="preserve">Увековечен.  </w:t>
      </w:r>
      <w:r>
        <w:rPr>
          <w:b/>
        </w:rPr>
        <w:t>Рыбин Михаил Федорович</w:t>
      </w:r>
      <w:r>
        <w:rPr/>
        <w:t xml:space="preserve">. (1913 - ? …06.42 г.) воинское звание не известно. Санинструктор 1-й гв. кд, 1-го гв. кк.  Новосибирская обл., Томский р-н, Зарколовский с/совет.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r>
    </w:p>
    <w:p>
      <w:pPr>
        <w:pStyle w:val="Normal"/>
        <w:rPr/>
      </w:pPr>
      <w:r>
        <w:rPr/>
        <w:t xml:space="preserve">Увековечен.  </w:t>
      </w:r>
      <w:r>
        <w:rPr>
          <w:b/>
        </w:rPr>
        <w:t>Рыжев Павел Васильевич</w:t>
      </w:r>
      <w:r>
        <w:rPr/>
        <w:t xml:space="preserve">. (? … - ?...06.42 г.) красноармеец, кавалерист 3-го гв. кп, 1-й гв. кд, 1-го гв. кк. Читинская обл., ст. Трясновья, г. Балат, ул. Снабженческая, дом № 39. Призван Балатским РВК Чити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 xml:space="preserve">Увековечен.  </w:t>
      </w:r>
      <w:r>
        <w:rPr>
          <w:b/>
        </w:rPr>
        <w:t>Рыков Василий Михайлович</w:t>
      </w:r>
      <w:r>
        <w:rPr/>
        <w:t xml:space="preserve">. (1920 – 20.06.42 г.) красноармеец, кавалерист 1-й гв. кд, 1-го гв. кк. Краснодарский край, Выселковский р-н, ст. Ново-Бесановская. Призван Выселковским РВК Краснодарского края.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Рябухин Ал … Яковлевич</w:t>
      </w:r>
      <w:r>
        <w:rPr/>
        <w:t xml:space="preserve">. (? …- ?...06.42 г.) красноармеец, кавалерист 1-й гв. кд, 1-го гв. кк.  Чечено-Ингушская АССР, г. Грозный. Призван Итум Калинским РВК Чечено-Ингушской АССР.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ind w:left="-1080" w:hanging="0"/>
        <w:rPr/>
      </w:pPr>
      <w:r>
        <w:rPr/>
        <w:t xml:space="preserve">                  </w:t>
      </w: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С … Н … А …</w:t>
      </w:r>
      <w:r>
        <w:rPr/>
        <w:t xml:space="preserve"> . (? … - 23-24.06.42 г.) воинское звание, воинская часть и должность не известны. Сведений о месте рождения, месте жительства и близких родственниках нет.  Незахороненные останки С. Н. А. (надпись на котелке) были найдены на минном поле группой «Поиск» г. Киров в апреле 2010 года в 150 метрах северо-западнее отметки 230,3 севернее 2,3 км пос. Засецкий, Кировского р-на и захоронены в братской могиле д. Большие Савки, Кировского р-на, Калужской обл., 07.05.2010 г. </w:t>
      </w:r>
    </w:p>
    <w:p>
      <w:pPr>
        <w:pStyle w:val="Normal"/>
        <w:rPr/>
      </w:pPr>
      <w:r>
        <w:rPr/>
      </w:r>
    </w:p>
    <w:p>
      <w:pPr>
        <w:pStyle w:val="Normal"/>
        <w:rPr/>
      </w:pPr>
      <w:r>
        <w:rPr/>
        <w:t xml:space="preserve">Похоронен.  </w:t>
      </w:r>
      <w:r>
        <w:rPr>
          <w:b/>
        </w:rPr>
        <w:t>Савельев Сергей Васильевич</w:t>
      </w:r>
      <w:r>
        <w:rPr/>
        <w:t xml:space="preserve">. (? … -  1942-1943 г.г.) Воинское звание, воинская часть и должность не известны. Сведения о месте рождения, месте жительства, близких родственниках и РВК призыва отсутствуют.  Незахороненные останки Савельева Сергея Васильевича были найдены в 1984 году, на минном поле, в 3-х км севернее пос. Засецкий, Кировского р-на, Калужской обл., опознаны по надписи на котелке и похоронены в братской могиле д. Большие Савки, Кировского р-на, Калужской обл., в августе 1988 года. </w:t>
      </w:r>
    </w:p>
    <w:p>
      <w:pPr>
        <w:pStyle w:val="Normal"/>
        <w:rPr/>
      </w:pPr>
      <w:r>
        <w:rPr/>
      </w:r>
    </w:p>
    <w:p>
      <w:pPr>
        <w:pStyle w:val="Normal"/>
        <w:rPr/>
      </w:pPr>
      <w:r>
        <w:rPr/>
        <w:t xml:space="preserve">Увековечен.  </w:t>
      </w:r>
      <w:r>
        <w:rPr>
          <w:b/>
        </w:rPr>
        <w:t>Савкин  Михаил Федорович</w:t>
      </w:r>
      <w:r>
        <w:rPr/>
        <w:t xml:space="preserve">. (1923 - ?...06.42 г.) красноармеец, кавалерист 3-го гв. кп, 1-й гв. кд, 1-го гв. кк. Смоленская обл., Сафоновский р-н, д. Лустино.  Пропал б/вести при выходе из рейда в Смоленской обл. – Источник информации Книга Памяти Смоленской обл., Сафоновский р-н, стр. 410;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Книга Памяти Смоленской обл., Сафоновский р-н, стр. 410. – нет точных данных. </w:t>
      </w:r>
    </w:p>
    <w:p>
      <w:pPr>
        <w:pStyle w:val="Normal"/>
        <w:rPr/>
      </w:pPr>
      <w:r>
        <w:rPr/>
      </w:r>
    </w:p>
    <w:p>
      <w:pPr>
        <w:pStyle w:val="Normal"/>
        <w:rPr/>
      </w:pPr>
      <w:r>
        <w:rPr/>
        <w:t xml:space="preserve">Увековечен.  </w:t>
      </w:r>
      <w:r>
        <w:rPr>
          <w:b/>
        </w:rPr>
        <w:t>Савченко Александр Яковлевич</w:t>
      </w:r>
      <w:r>
        <w:rPr/>
        <w:t xml:space="preserve">. (1918 – ?...06.42 г.) красноармеец, кавалерист 1-й гв. кд, 1-го гв. кк. Смоленская обл., Дорогобужский р-н, Бражинский с/совет.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Савченко Василий Архипович</w:t>
      </w:r>
      <w:r>
        <w:rPr/>
        <w:t xml:space="preserve">. (? … - ?...06.42 г.) красноармеец, кавалерист 3-го гв. кп, 1-й гв. кд, 1-го гв. кк. Ростовская обл., Веселовский р-н, В.Сопенский с/совет, д. Селище. Призван Веселовским РВК Ростов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Савченко Илья Степанович</w:t>
      </w:r>
      <w:r>
        <w:rPr/>
        <w:t xml:space="preserve">. (? … - ?...06.42 г.) красноармеец, кавалерист 3-го гв. кп, 1-й гв. кд, 1-го гв. кк. Смоленская обл., Дорогобужский р-н.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Савченко Нестор Тихонович</w:t>
      </w:r>
      <w:r>
        <w:rPr/>
        <w:t xml:space="preserve">. (1906 - ?...06.42 г.) красноармеец, кавалерист 1-й гв. кд, 1-го гв. кк. Смоленская обл., Дорогобужский р-н, с. Бабацево.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bCs/>
        </w:rPr>
        <w:t>Садрыев (Садреев, Садриев) Фат(т)ах (Фатых)</w:t>
      </w:r>
      <w:r>
        <w:rPr/>
        <w:t>. (1904 - 21.08.43 г.) красноармеец, стрелок 3 сб, 451 сп, 64 сд. Татарская АССР, Кайбицкий р-н, д. Барныбаш. Призван Кайбицким РВК Татарской АССР 09.07.41 г.  Убит. Похоронен в могиле отметка 230,3 (координаты 7494, карта 1:50000, лист 36-69-В), Кировского р-на, Смоленской (с 05.07.1944 г. Калужской) обл. – Донесение Управления 64 сд № 0958 от 02.09.43 г., приложение к № 34250с от 08.09.43 г.;  Источник информации ВК Республики Татарстан, дело (инв.) № 125 « Тетрадь учета погибших в боях военнослужащих по Кайбицкому райвоенкомату. 1942 г.». Запись под № 593. Извещение п/п 57400 № 241 от 04.09.43 г.</w:t>
      </w:r>
    </w:p>
    <w:p>
      <w:pPr>
        <w:pStyle w:val="Normal"/>
        <w:rPr/>
      </w:pPr>
      <w:r>
        <w:rPr/>
        <w:t>Книга Памяти Республики Татарстан. Т-4 стр. 451. – нет точных данных.</w:t>
      </w:r>
    </w:p>
    <w:p>
      <w:pPr>
        <w:pStyle w:val="Normal"/>
        <w:rPr/>
      </w:pPr>
      <w:r>
        <w:rPr/>
      </w:r>
    </w:p>
    <w:p>
      <w:pPr>
        <w:pStyle w:val="Normal"/>
        <w:rPr/>
      </w:pPr>
      <w:r>
        <w:rPr/>
        <w:t xml:space="preserve">Похоронен.  </w:t>
      </w:r>
      <w:r>
        <w:rPr>
          <w:b/>
        </w:rPr>
        <w:t>Саенко Илья Степанович</w:t>
      </w:r>
      <w:r>
        <w:rPr/>
        <w:t xml:space="preserve">. (1923 – 20.08.43 г.) красноармеец, стрелок 451 сп 64 сд. Украинская ССР, Сумская обл., Глинский р-н, с. Ново-Гребля. Призван Красногорским РВК г. Краматоррска, Сталинской обл., Украинской ССР 09.10.41 г. Убит. Похоронен в 1 км южнее отметки 221,0 (Координаты 7195. Карта 1:50000 1930 г. Лист 369-69-В), Кировского р-на, Смоленской (с 05.07.1944 г. Калужской) обл. – Донесение Управления 64 сд № 0902 от 24.08.43 г., приложение к № 32252с от 30.08.43 г.;  Источник информации ЦАМО, фонд № 8498, опись № 120989, дело № 48. «Сведения ВПП 202 зсп за 24.06.43 г.». </w:t>
      </w:r>
    </w:p>
    <w:p>
      <w:pPr>
        <w:pStyle w:val="Normal"/>
        <w:rPr/>
      </w:pPr>
      <w:r>
        <w:rPr/>
      </w:r>
    </w:p>
    <w:p>
      <w:pPr>
        <w:pStyle w:val="Normal"/>
        <w:rPr/>
      </w:pPr>
      <w:r>
        <w:rPr/>
        <w:t xml:space="preserve">Увековечен.  </w:t>
      </w:r>
      <w:r>
        <w:rPr>
          <w:b/>
        </w:rPr>
        <w:t>Сакулаев Золимчак Хазимович</w:t>
      </w:r>
      <w:r>
        <w:rPr/>
        <w:t xml:space="preserve">. (1919 - ?...06.42 г.) красноармеец, кавалерист 1-й гв. кд, 1-го гв. кк. Краснодарский край, Счетная станция. Призван: Северо-Осетинская АССР, Правобережный РВК.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t xml:space="preserve"> </w:t>
      </w:r>
    </w:p>
    <w:p>
      <w:pPr>
        <w:pStyle w:val="Normal"/>
        <w:rPr/>
      </w:pPr>
      <w:r>
        <w:rPr/>
        <w:t xml:space="preserve">Увековечен.  </w:t>
      </w:r>
      <w:r>
        <w:rPr>
          <w:b/>
        </w:rPr>
        <w:t>Самодиров (Самодуров) Иван Петрович</w:t>
      </w:r>
      <w:r>
        <w:rPr/>
        <w:t>. (1923 - 06.11.42 г.) красноармеец, стрелок  1111 сп 330 сд. Воронежская обл., Алесинский (Аннениский) р-н, с. Березово. Призван Алесинским РВК Воронежской обл. (Широко-Карамышским РВК Саратовской обл., 28.01.42 г.  Убит. Похоронен в д. Покров, Кировского р-на, Смоленской обл. – Донесение Управления 330 сд № 4/01012 от 12.11.42 г., приложение к № 32931с от 16.11.42 г.;  Источник информации ЦАМО, фонд № 1644, опись № 2, дело № 10. «Список безвозвратных потерь 330 сд»;  Источник информации ЦАМО, фонд № 7779, опись № 72819с, дело № 6. «Именной список 1111 сп 330 сд».</w:t>
      </w:r>
    </w:p>
    <w:p>
      <w:pPr>
        <w:pStyle w:val="Normal"/>
        <w:rPr/>
      </w:pPr>
      <w:r>
        <w:rPr/>
        <w:t xml:space="preserve">Источник информации ЦАМО, фонд № 58, опись № 18001, дело № 676. Донесение Управления 330 сд № 4/0105 от 10.05.43 г., вх. № 17237с от 11.05.43 г. - Данные после дополнительной проверки. – пропал б/вести. </w:t>
      </w:r>
    </w:p>
    <w:p>
      <w:pPr>
        <w:pStyle w:val="Normal"/>
        <w:rPr/>
      </w:pPr>
      <w:r>
        <w:rPr/>
        <w:t xml:space="preserve">В указанный день, 08.11.42 г., согласно журнала боевых действий 330 сд (ЦАМО, фонд № 1644, опись № 1, дело № 9) в период с 06.11 по 09.11.42 г., в 1111 сп был убит только один военнослужащий и лишь 07.11.42 г. Утром, Шестого ноября 1942 г., разведгруппа 1111 сп, в количестве 48 человек была направлена в район пос. Суравегин, где почти полностью была уничтожена противником. В живых осталось всего 17 человек. В донесениях о безвозвратных потерях  330 сд, все погибшие в районе пос. Суравегин разведчики внесены как погибшие 06 и 08.11.42 г. и похоронены в д. Покров, что не соответствует действительности.  </w:t>
      </w:r>
    </w:p>
    <w:p>
      <w:pPr>
        <w:pStyle w:val="Normal"/>
        <w:rPr/>
      </w:pPr>
      <w:r>
        <w:rPr/>
        <w:t xml:space="preserve">Правильно  -  убит 06.11.42 г. и оставлен на поле боя в 05,- 1 км севернее пос. Суравегин Кировского р-на Смоленской (с 05.07.1944 г. Калужской) обл.  </w:t>
      </w:r>
    </w:p>
    <w:p>
      <w:pPr>
        <w:pStyle w:val="Normal"/>
        <w:rPr/>
      </w:pPr>
      <w:r>
        <w:rPr/>
        <w:t>Книга Памяти Воронежской обл., Аннинский р-н, стр. 305. – нет точных данных.</w:t>
      </w:r>
    </w:p>
    <w:p>
      <w:pPr>
        <w:pStyle w:val="Normal"/>
        <w:rPr/>
      </w:pPr>
      <w:r>
        <w:rPr/>
      </w:r>
    </w:p>
    <w:p>
      <w:pPr>
        <w:pStyle w:val="Normal"/>
        <w:rPr/>
      </w:pPr>
      <w:r>
        <w:rPr/>
        <w:t xml:space="preserve">Увековечен.  </w:t>
      </w:r>
      <w:r>
        <w:rPr>
          <w:b/>
        </w:rPr>
        <w:t>Самодуров Павел Егорович</w:t>
      </w:r>
      <w:r>
        <w:rPr/>
        <w:t xml:space="preserve">. (1924 - ?...06.42 г.) красноармеец, кавалерист 1-й гв. кд, 1-го гв. кк. Ярославская обл., Нейский р-н, Михайловский с/совет. Призван Орехово-Зуевским РВК Москов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Самойлов Виктор Николаевич</w:t>
      </w:r>
      <w:r>
        <w:rPr/>
        <w:t xml:space="preserve">. (1899 – 29.05.43 г.) красноармеец, стрелок 1111 сп 330 сд. Тульская обл., Одоевский р-н, г. Одоев, ул. Трубовая, дом № 21. Призван Одоевским РВК Тульской обл. Пропал б/вести в р-не д. Большие Савки, Кировского р-на, Смоленской (с 05.07.1944 г. Калужской) обл. - Донесение Управления 330 сд № 4/0616 от 09.07.43 г., приложение к № 24941с от 14.07.43 г.;  Источник  информации ЦАМО, фонд № 1644, опись № 2, дело № 10. «Список безвозвратных потерь 330 сд».  </w:t>
      </w:r>
    </w:p>
    <w:p>
      <w:pPr>
        <w:pStyle w:val="Normal"/>
        <w:rPr/>
      </w:pPr>
      <w:r>
        <w:rPr/>
        <w:t>Книга Памяти Тульской обл. Т-8 стр. 240. – нет точных данных.</w:t>
      </w:r>
    </w:p>
    <w:p>
      <w:pPr>
        <w:pStyle w:val="Normal"/>
        <w:rPr/>
      </w:pPr>
      <w:r>
        <w:rPr/>
      </w:r>
    </w:p>
    <w:p>
      <w:pPr>
        <w:pStyle w:val="Normal"/>
        <w:rPr/>
      </w:pPr>
      <w:r>
        <w:rPr/>
        <w:t xml:space="preserve">Увековечен.  </w:t>
      </w:r>
      <w:r>
        <w:rPr>
          <w:b/>
        </w:rPr>
        <w:t>Самойлов Сергей Александрович</w:t>
      </w:r>
      <w:r>
        <w:rPr/>
        <w:t xml:space="preserve">. (1899 - ?...06.42 г.) красноармеец, кавалерист 1-й гв. кд, 1-го гв. кк. Куйбышевская обл., Глинтерский р-н, Подольский с/совет.  РВК призыва не известен.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t xml:space="preserve"> </w:t>
      </w:r>
    </w:p>
    <w:p>
      <w:pPr>
        <w:pStyle w:val="Normal"/>
        <w:rPr/>
      </w:pPr>
      <w:r>
        <w:rPr/>
        <w:t xml:space="preserve">Увековечен.   </w:t>
      </w:r>
      <w:r>
        <w:rPr>
          <w:b/>
        </w:rPr>
        <w:t>Самотесов Дмитрий Алексеевич</w:t>
      </w:r>
      <w:r>
        <w:rPr/>
        <w:t>. (1915 - 06.11.42 г.) лейтенант, зам.ком.</w:t>
      </w:r>
    </w:p>
    <w:p>
      <w:pPr>
        <w:pStyle w:val="Normal"/>
        <w:rPr/>
      </w:pPr>
      <w:r>
        <w:rPr/>
        <w:t xml:space="preserve">роты по полит.части 1111 сп 330 сд. Смоленская обл., Жуковский р-н, д. Починка. (г. Калуга (г. Луга), ул. Революции, дом № 56 кв. 2). Призван Жуковским РВК. Убит. Похоронен в д. Покров, Кировского р-на, Смоленской (с 05.07.1944 г. Калужской) обл. - Донесение Управления 330 сд № 4/01012 от 12.11.42 г., приложение к № 32931с от 16.11.42 г.;  Источник информации ЦАМО, фонд № 1644, опись № 2, дело № 10. «Список безвозвратных потерь 330 сд». </w:t>
      </w:r>
    </w:p>
    <w:p>
      <w:pPr>
        <w:pStyle w:val="Normal"/>
        <w:rPr/>
      </w:pPr>
      <w:r>
        <w:rPr/>
        <w:t xml:space="preserve">В соответствии с донесением о действиях разведывательной группы в р-не пос. Суравегин от 07.11.42 г. (ЦАМО, фонд № 466, опись № 5866, дело № 83, лист 195) лейтенат Самотесов, вместе со своей разведгруппой были уничтожены противником в лесном массиве севернее пос. Суравегин.  Тела погибших обнаружены не были.  Правильным следует считать Самотесова Дмитрия Алексеевича убитым и оставленным на поле боя в районе 0,5-1 км севернее, северо-западнее пос. Суравегин, Кировского р-на, Смоленской (с 05.07.1944 г. Калужской) обл. </w:t>
      </w:r>
    </w:p>
    <w:p>
      <w:pPr>
        <w:pStyle w:val="Normal"/>
        <w:rPr/>
      </w:pPr>
      <w:r>
        <w:rPr/>
        <w:t>Книга Памяти Брянской обл., Т-4 стр. 119. – нет точных данных.</w:t>
      </w:r>
    </w:p>
    <w:p>
      <w:pPr>
        <w:pStyle w:val="Normal"/>
        <w:rPr/>
      </w:pPr>
      <w:r>
        <w:rPr/>
      </w:r>
    </w:p>
    <w:p>
      <w:pPr>
        <w:pStyle w:val="Normal"/>
        <w:rPr/>
      </w:pPr>
      <w:r>
        <w:rPr/>
        <w:t xml:space="preserve">Увековечен.  </w:t>
      </w:r>
      <w:r>
        <w:rPr>
          <w:b/>
        </w:rPr>
        <w:t>Самоходкин Егор Гаврилович</w:t>
      </w:r>
      <w:r>
        <w:rPr/>
        <w:t xml:space="preserve">. (1897 - ?...10.41 г.) красноармеец, рядовой-стрелок 1313 сп 173 сд. Донская обл., г. Новочерскасск. (Челябинская обл., г. Магнитогорск, пос. Северный, 2-й квартал, дом № 1 кв. 81). Призван Кунцевским РВК Московской обл. Пропал б/вести. Место не известно. – Источник информации ЦАМО, фонд № 58, опись № 977521, дело № 766. Сведения Магнитогорского ГВК от 01.11.1948 г., за № 0008.    03.10.41 г., 1313 сп вел боевые действия в р-не д. Большие Савки, Кировского р-на, Смоленской обл., где в бою с фашистами погибло большое количество личного состава полка.  Правильным следует считать Самоходкина Егора Гавриловича пропавшим б/вести в р-не д. Большие Савки, Кировского р-на, Смоленской (с 05.07.1944 г. Калужской) обл. </w:t>
      </w:r>
    </w:p>
    <w:p>
      <w:pPr>
        <w:pStyle w:val="Normal"/>
        <w:rPr/>
      </w:pPr>
      <w:r>
        <w:rPr/>
        <w:t xml:space="preserve">Книга Памяти г. Москва. Т-11 стр. 368. – нет точных данных. </w:t>
      </w:r>
    </w:p>
    <w:p>
      <w:pPr>
        <w:pStyle w:val="Normal"/>
        <w:rPr/>
      </w:pPr>
      <w:r>
        <w:rPr/>
      </w:r>
    </w:p>
    <w:p>
      <w:pPr>
        <w:pStyle w:val="Normal"/>
        <w:rPr/>
      </w:pPr>
      <w:r>
        <w:rPr/>
        <w:t xml:space="preserve">Увековечен.  </w:t>
      </w:r>
      <w:r>
        <w:rPr>
          <w:b/>
        </w:rPr>
        <w:t>Сатков Иван Алексеевич</w:t>
      </w:r>
      <w:r>
        <w:rPr/>
        <w:t xml:space="preserve">. (1923 - ?...06.42 г.) красноармеец, кавалерист 1-й гв. кд, 1-го гв. кк. Смоленская обл., Дорогобужский р-н, Андреевский с/совет, с. Власово.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Сатмухаметов Хаким Сатмухаметович</w:t>
      </w:r>
      <w:r>
        <w:rPr/>
        <w:t xml:space="preserve">. (1915 – 19.08.43 г.) красноармеец, стрелок 451 сп 64 сд. Чкаловская обл., Дамбаровский р-н, а/с № 7, колхоз «Энбекши». Призван Кировским РВК Чкаловской обл., 26.01.43 г. Убит. Похоронен в 1 км южнее отметки 221,0 (Координаты 7195. Карта 1:50000 1930 г. Лист 369-69-В), Кировского р-на, Смоленской (с 05.07.1944 г. Калужской) обл. – Донесение Управления 64 сд № 0902 от 24.08.43 г., приложение к № 32252с от 30.08.43 г.;   Источник информации ЦАМО, фонд № 8378, опись № 53766, дело № 14. «Сведения ВПП 93 зсп за 15.06.43 г.». </w:t>
      </w:r>
    </w:p>
    <w:p>
      <w:pPr>
        <w:pStyle w:val="Normal"/>
        <w:rPr/>
      </w:pPr>
      <w:r>
        <w:rPr/>
        <w:t xml:space="preserve">Книга Памяти Оренбургской обл. Т-1 стр. 343. – нет точных данных. </w:t>
      </w:r>
    </w:p>
    <w:p>
      <w:pPr>
        <w:pStyle w:val="Normal"/>
        <w:rPr/>
      </w:pPr>
      <w:r>
        <w:rPr/>
      </w:r>
    </w:p>
    <w:p>
      <w:pPr>
        <w:pStyle w:val="Normal"/>
        <w:rPr/>
      </w:pPr>
      <w:r>
        <w:rPr/>
        <w:t xml:space="preserve">Увековечен.  </w:t>
      </w:r>
      <w:r>
        <w:rPr>
          <w:b/>
        </w:rPr>
        <w:t>Сафинов Иван Давыдович</w:t>
      </w:r>
      <w:r>
        <w:rPr/>
        <w:t xml:space="preserve">. (? … - ?...06.42 г.) красноармеец, кавалерист 3-го гв. кп, 1-й гв. кд, 1-го гв. кк. Смоленская обл., Дорогобужский р-н.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t xml:space="preserve"> </w:t>
      </w:r>
    </w:p>
    <w:p>
      <w:pPr>
        <w:pStyle w:val="Normal"/>
        <w:rPr/>
      </w:pPr>
      <w:r>
        <w:rPr/>
        <w:t xml:space="preserve">Увековечен.  </w:t>
      </w:r>
      <w:r>
        <w:rPr>
          <w:b/>
        </w:rPr>
        <w:t>Сберегаев Николай Иванович</w:t>
      </w:r>
      <w:r>
        <w:rPr/>
        <w:t xml:space="preserve">. (? … - ?...06.42 г.) красноармеец, ветииринарный инструктор 3-го гв. кп, 1-й гв. кд, 1-го гв. кк.  Ярославская обл., Дороненовский р-н. РВК призыва не известен.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ind w:left="-1080" w:hanging="0"/>
        <w:rPr/>
      </w:pPr>
      <w:r>
        <w:rPr/>
        <w:t xml:space="preserve">                  </w:t>
      </w: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Семаков Алексей Иванович</w:t>
      </w:r>
      <w:r>
        <w:rPr/>
        <w:t xml:space="preserve">. (? … - ?...06.42 г.) красноармеец, кавалерист 3-го гв. кп, 1-й гв. кд, 1-го гв. кк.  Московская обл., Радинский р-н, с. Духово. Призван Наманганским РВК Ферганской обл., Узбекской ССР.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ind w:left="-1080" w:hanging="0"/>
        <w:rPr/>
      </w:pPr>
      <w:r>
        <w:rPr/>
        <w:t xml:space="preserve">                  </w:t>
      </w: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Семенов Георгий Васильевич</w:t>
      </w:r>
      <w:r>
        <w:rPr/>
        <w:t xml:space="preserve">. (1903 - ?...06.42 г.) красноармеец, кавалерист 1-й гв. кд, 1-го гв. кк. Смоленская обл., Кармановский р-н. Призван Советским РВК г. Москва.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Семенов Георгий Ермолаевич</w:t>
      </w:r>
      <w:r>
        <w:rPr/>
        <w:t xml:space="preserve">. (1921 - ?...06.42 г.) красноармеец, кавалерист 1-й гв. кд, 1-го гв. кк. Казахская ССР, Восточно-Казахстанская обл., Кировский р-н, с. Бобровка. Призван Кировским РВК Восточно-Казахстьан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r>
    </w:p>
    <w:p>
      <w:pPr>
        <w:pStyle w:val="Normal"/>
        <w:rPr/>
      </w:pPr>
      <w:r>
        <w:rPr/>
        <w:t xml:space="preserve">Увекловечен.  </w:t>
      </w:r>
      <w:r>
        <w:rPr>
          <w:b/>
        </w:rPr>
        <w:t>Семенов Михаил Васильевич</w:t>
      </w:r>
      <w:r>
        <w:rPr/>
        <w:t xml:space="preserve">. (1919 - ?...06.42 г.) красноармеец, кавалерист 1-й гв. кд, 1-го гв. кк. Татарская АССР, Мамадышский р-н, г. Мамадыши, ул. Карла Маркса, дом № 44. Призван Мамадышским РВК Татарской АССР.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Семенов Михаил Филатович</w:t>
      </w:r>
      <w:r>
        <w:rPr/>
        <w:t xml:space="preserve">. (1912 (1919) – 04.09.43 г.) гв. мл. лейтенант, ком. танка 8-го отдельного гвардейского танкового полка прорыва. Курганская обл., Лопатинский р-н, с. Худяково (д. Саратовка). Призван Курганским ГВК г. Курган. Убит. Похоронен в районе боев у д. Большие Савки.  – Источник информации «Учетно-послужная картотека»;  Источник информации ЦАМО, фонд № 33, опись № 563783, дело № 34. Приказ ГУК ВС СССР № 02342 от 28.10.1948 г.;  Источник информации Книга Памяти Курганской обл. Т-12 стр. 221.  Правильно – убит и похоронен в д. Большие Савки, Кировского р-на, Смоленской (с 05.07.1944 г. Калужской) обл. </w:t>
      </w:r>
    </w:p>
    <w:p>
      <w:pPr>
        <w:pStyle w:val="Normal"/>
        <w:rPr/>
      </w:pPr>
      <w:r>
        <w:rPr/>
        <w:t xml:space="preserve">Книга Памяти Курганской обл. Т-12 стр. 221. – нет точных данных. </w:t>
      </w:r>
    </w:p>
    <w:p>
      <w:pPr>
        <w:pStyle w:val="Normal"/>
        <w:rPr/>
      </w:pPr>
      <w:r>
        <w:rPr/>
      </w:r>
    </w:p>
    <w:p>
      <w:pPr>
        <w:pStyle w:val="Normal"/>
        <w:rPr/>
      </w:pPr>
      <w:r>
        <w:rPr/>
        <w:t xml:space="preserve">Увековечен.  </w:t>
      </w:r>
      <w:r>
        <w:rPr>
          <w:b/>
        </w:rPr>
        <w:t>Семенов Николай Константинович</w:t>
      </w:r>
      <w:r>
        <w:rPr/>
        <w:t xml:space="preserve">. (1922 - ?...06.42 г.)  красноармеец, кавалерист 1-й гв. кд, 1-го гв. кк. Московская обл., Клинский р-н, г. Клин, ул. Ленина (Дзержинского), дом № 24 (27). Призван Клинским РВК Москов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Книга Памяти Московской обл. Т-9 стр. 349. – нет точных данных. </w:t>
      </w:r>
    </w:p>
    <w:p>
      <w:pPr>
        <w:pStyle w:val="Normal"/>
        <w:rPr/>
      </w:pPr>
      <w:r>
        <w:rPr/>
      </w:r>
    </w:p>
    <w:p>
      <w:pPr>
        <w:pStyle w:val="Normal"/>
        <w:rPr/>
      </w:pPr>
      <w:r>
        <w:rPr/>
        <w:t xml:space="preserve">Увековечен.  </w:t>
      </w:r>
      <w:r>
        <w:rPr>
          <w:b/>
        </w:rPr>
        <w:t>Сендерук Самуил Аронович</w:t>
      </w:r>
      <w:r>
        <w:rPr/>
        <w:t>. (1913 - ?...06.42 г.) старшина, старшина минометной роты 160-го кп, 1-й гв. кд, 1-го гв. кк. г. Москва, ул. 3-й Самотечный переулок, дом № 11 кв. 8. Призван Коминтерновским РВК г. Москва.  Пропал б/вести при выходе из рейда в Смоленской обл. – Донесение штаба 1-го гв. кк № 0324 от 03.09.42 г., приложение к № 22976с от 08.09.42 г.;  Источник информации Тверской ВК г. Москва, опись: 1942, дело № 414 т5. Извещение ГУФиУ Войск РККА № 3/4/0207 от 03.07.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w:t>
      </w:r>
    </w:p>
    <w:p>
      <w:pPr>
        <w:pStyle w:val="Normal"/>
        <w:rPr/>
      </w:pPr>
      <w:r>
        <w:rPr/>
        <w:t>Награжден медалью «</w:t>
      </w:r>
      <w:r>
        <w:rPr>
          <w:i/>
        </w:rPr>
        <w:t>За Боевые Заслуги</w:t>
      </w:r>
      <w:r>
        <w:rPr/>
        <w:t xml:space="preserve">». Приказ Военного Совета Западного фронта № 624 от 31.05.42 г. (ЦАМО, фонд № 33, опись № 682524, дело № 330), за героизм, проявленный в бою за д. Сафроновка, 21.01.42 г., где под огнем врага установил свой миномет и работая наводчиком подавил огневые точки противника.  </w:t>
      </w:r>
    </w:p>
    <w:p>
      <w:pPr>
        <w:pStyle w:val="Normal"/>
        <w:rPr/>
      </w:pPr>
      <w:r>
        <w:rPr/>
        <w:t xml:space="preserve">Книгах Памяти г. Москва. Т-11 стр. 544. – нет точных данных.  </w:t>
      </w:r>
    </w:p>
    <w:p>
      <w:pPr>
        <w:pStyle w:val="Normal"/>
        <w:rPr/>
      </w:pPr>
      <w:r>
        <w:rPr/>
      </w:r>
    </w:p>
    <w:p>
      <w:pPr>
        <w:pStyle w:val="Normal"/>
        <w:rPr/>
      </w:pPr>
      <w:r>
        <w:rPr/>
        <w:t xml:space="preserve">Увековечен.  </w:t>
      </w:r>
      <w:r>
        <w:rPr>
          <w:b/>
        </w:rPr>
        <w:t>Сенцов Николай Капитонович</w:t>
      </w:r>
      <w:r>
        <w:rPr/>
        <w:t xml:space="preserve">. (? … - 04.09.43 г.) красноармеец, стрелок 407 сп 108 сд. Московская обл., Ярославская железная дорога, ст. Мытищи, дом № 73. Призван Мытищинским РВК Московской обл. Убит. Прохоронен в лесу в 2-х км юго-восточнее д. Большие Савки, Кировского р-на, Смоленской обл. – Донесение штаба 108 сд № 0492 от 29.09.43 г., приложение к № 41308с от 14.10.43 г. </w:t>
      </w:r>
    </w:p>
    <w:p>
      <w:pPr>
        <w:pStyle w:val="Normal"/>
        <w:rPr/>
      </w:pPr>
      <w:r>
        <w:rPr/>
        <w:t xml:space="preserve">Книга Памяти Московской обл. Т-3 стр. 175. – нет точных данных. </w:t>
      </w:r>
    </w:p>
    <w:p>
      <w:pPr>
        <w:pStyle w:val="Normal"/>
        <w:rPr/>
      </w:pPr>
      <w:r>
        <w:rPr/>
      </w:r>
    </w:p>
    <w:p>
      <w:pPr>
        <w:pStyle w:val="Normal"/>
        <w:rPr/>
      </w:pPr>
      <w:r>
        <w:rPr/>
        <w:t>Увековечен.</w:t>
      </w:r>
      <w:r>
        <w:rPr>
          <w:b/>
        </w:rPr>
        <w:t xml:space="preserve">  Сербин Николай Кондратьевич</w:t>
      </w:r>
      <w:r>
        <w:rPr/>
        <w:t>. (1921 – 29.05.43 г.) лейтенант, нач.</w:t>
      </w:r>
    </w:p>
    <w:p>
      <w:pPr>
        <w:pStyle w:val="Normal"/>
        <w:rPr/>
      </w:pPr>
      <w:r>
        <w:rPr/>
        <w:t>разведки дивизиона 890 ап 330 сд. Казахская ССР, Кустанайская обл., Федоровский р-н, д. Святославск. (Казахская ССР, Кзыл-Ординская обл., г. Аральск, Площадь Победы, дом № 50). Призван Аральским РВК Кзыл-Ординской обл., 15.10.1939 г.  Убит. Похоронен на поле боя в р-не д. Большие Савки, Кировского р-на, Смоленской (с 05.07.1944 г. Калужской) обл. - Донесение Управления 330 сд № 4/0504 от 04.06.43 г., приложение к № 22656с от 11.06.43 г.;  Донесение Отдела кадров 10 Армии № 01261 от 15.06.43 г., приложение к № 26505с от 20.06.43 г.</w:t>
      </w:r>
    </w:p>
    <w:p>
      <w:pPr>
        <w:pStyle w:val="Normal"/>
        <w:rPr/>
      </w:pPr>
      <w:r>
        <w:rPr/>
        <w:t xml:space="preserve">Источник информации ЦАМО, фонд № 1644, опись № 2, дело № 10. «Список безвозвратных потерь 330 сд» – похоронен на городском кладбище г. Киров, Смоленской обл. </w:t>
      </w:r>
    </w:p>
    <w:p>
      <w:pPr>
        <w:pStyle w:val="Normal"/>
        <w:rPr/>
      </w:pPr>
      <w:r>
        <w:rPr/>
        <w:t>Правильными следует считать сведения донесений:  Управления 330 сд № 4/0504  от 04.06.43 г.;  Отдела кадров 10 Армии № 01261 от 15.06.43 г., – убит и похоронен на поле боя в р-не д. Большие Савки, Кировского р-на, Смоленской (с 05.07.1944 г. Калужской) обл.</w:t>
      </w:r>
    </w:p>
    <w:p>
      <w:pPr>
        <w:pStyle w:val="Normal"/>
        <w:rPr/>
      </w:pPr>
      <w:r>
        <w:rPr/>
        <w:t>Награжден орденом «</w:t>
      </w:r>
      <w:r>
        <w:rPr>
          <w:i/>
        </w:rPr>
        <w:t>Красной Звезды</w:t>
      </w:r>
      <w:r>
        <w:rPr/>
        <w:t>». Приказ 330 сд № 13/н от 19.04.43 г. (ЦАМО, фонд № 33, опись № 682526, дело № 607), за мужество, проявленное в боях под д. Большие Савки 15.03.43 г., где обнаружил и правильно указал цели 3-х вражеских пулеметов и в бою под д. Острая Слобода, где обнаружил и передал координаты двух батарей противника. Все цели успешно поражены огнем артдивизиона;  Орденом «</w:t>
      </w:r>
      <w:r>
        <w:rPr>
          <w:i/>
        </w:rPr>
        <w:t>Отечественной</w:t>
      </w:r>
      <w:r>
        <w:rPr/>
        <w:t xml:space="preserve"> </w:t>
      </w:r>
      <w:r>
        <w:rPr>
          <w:i/>
        </w:rPr>
        <w:t>войны 1-й степени</w:t>
      </w:r>
      <w:r>
        <w:rPr/>
        <w:t>» посмертно. Приказ ВС 10 Армии № 332 от 04.06.43 г. (ЦАМО, фонд № 33, опись № 682526, дело № 1014), за то, что 29.05.43 г., в бою у д. Большие Савки, находясь в боевых порядках пехоты принял участие в штурме переднего края противника, был ранен и в последний миг успел передать на батарею координаты для переноса огня.</w:t>
      </w:r>
    </w:p>
    <w:p>
      <w:pPr>
        <w:pStyle w:val="Normal"/>
        <w:rPr/>
      </w:pPr>
      <w:r>
        <w:rPr/>
      </w:r>
    </w:p>
    <w:p>
      <w:pPr>
        <w:pStyle w:val="Normal"/>
        <w:rPr/>
      </w:pPr>
      <w:r>
        <w:rPr/>
        <w:t xml:space="preserve">Увековечен.  </w:t>
      </w:r>
      <w:r>
        <w:rPr>
          <w:b/>
        </w:rPr>
        <w:t>Сергеев Александр Тимофеевич</w:t>
      </w:r>
      <w:r>
        <w:rPr/>
        <w:t xml:space="preserve">. (? … - 03.10.41 г.) мл. сержант 979 ап, 173 сд. Должность не известна. Новгородская обл., Старорусский р-н, д. Сусолово. РВК призыва не известен. Погиб в 1941 году. Дата не известна. Захоронен в д. Барсуки, Смоленской обл. – Источник информации Книга Памяти Новгородской обл. Т-10 стр. 303.  В 1941 году 173 сд, в которую входил 979 ап, занимала оборону и вела боевые действия районе д. Барсуки, Кировского р-на, Смоленской обл., 03.10.41 г.   Правильно – убит 03.10.41 г., и похоронен в д. Барсуки, Кировского р-на, Смоленской (с 05.07.1944 г. Калужской) обл. </w:t>
      </w:r>
    </w:p>
    <w:p>
      <w:pPr>
        <w:pStyle w:val="Normal"/>
        <w:rPr/>
      </w:pPr>
      <w:r>
        <w:rPr/>
        <w:t xml:space="preserve">Книга Памяти Новгородской обл. Т-10 стр. 303. – нет точных данных. </w:t>
      </w:r>
    </w:p>
    <w:p>
      <w:pPr>
        <w:pStyle w:val="Normal"/>
        <w:rPr/>
      </w:pPr>
      <w:r>
        <w:rPr/>
      </w:r>
    </w:p>
    <w:p>
      <w:pPr>
        <w:pStyle w:val="Normal"/>
        <w:rPr/>
      </w:pPr>
      <w:r>
        <w:rPr/>
        <w:t xml:space="preserve">Увековечен.  </w:t>
      </w:r>
      <w:r>
        <w:rPr>
          <w:b/>
        </w:rPr>
        <w:t>Сердюк Василий Матвеевич</w:t>
      </w:r>
      <w:r>
        <w:rPr/>
        <w:t xml:space="preserve">. (? …- ?...06.42 г.) красноармеец, кавалерист 3-го гв. кп, 1-й гв. кд, 1-го гв. кк.  Орпджоникидзевский край, Воронцово-Александровский р-н, с. Н.Заторевка. Призван Ворнцово-Александровским РВК Орджоникидзевского края.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ind w:left="-1080" w:hanging="0"/>
        <w:rPr/>
      </w:pPr>
      <w:r>
        <w:rPr/>
        <w:t xml:space="preserve">                  </w:t>
      </w: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Серебряков Анатолий Павлович</w:t>
      </w:r>
      <w:r>
        <w:rPr/>
        <w:t>.** (1911 – 17.08.43 г.) мл. сержант, ком.</w:t>
      </w:r>
    </w:p>
    <w:p>
      <w:pPr>
        <w:pStyle w:val="Normal"/>
        <w:rPr/>
      </w:pPr>
      <w:r>
        <w:rPr/>
        <w:t xml:space="preserve">отделения 2 сб, 451 сп,, 64 сд. Ярославская обл., г. Рыбинск. (г. Москва, 6-й Новостанковский проезд, дом № 40, кв. 7). Призван Ростокинским РВК г. Москва 03.02.42 г.  Убит. Похоронен в р-не перекрестка просек, в 1 км южнее отметки 221,0 (координаты. 7195, карта 1:50000, лист 36-69-В), Кировского р-на, Смоленской обл. – Донесение Управления 64 сд № 0958 от 02.09.43 г., приложение к № 34250с от 08.09.43 г.  </w:t>
      </w:r>
    </w:p>
    <w:p>
      <w:pPr>
        <w:pStyle w:val="Normal"/>
        <w:rPr/>
      </w:pPr>
      <w:r>
        <w:rPr/>
        <w:t xml:space="preserve">Книга Памяти г. Москва. Т-11, стр. 579. – нет точных данных. </w:t>
      </w:r>
    </w:p>
    <w:p>
      <w:pPr>
        <w:pStyle w:val="Normal"/>
        <w:rPr/>
      </w:pPr>
      <w:r>
        <w:rPr/>
      </w:r>
    </w:p>
    <w:p>
      <w:pPr>
        <w:pStyle w:val="Normal"/>
        <w:rPr/>
      </w:pPr>
      <w:r>
        <w:rPr/>
        <w:t xml:space="preserve">Увековечен.  </w:t>
      </w:r>
      <w:r>
        <w:rPr>
          <w:b/>
        </w:rPr>
        <w:t>Сергеев Гемин Дмитриевич</w:t>
      </w:r>
      <w:r>
        <w:rPr/>
        <w:t xml:space="preserve">. (1914 - ? …06.42 г.) красноармеец, кавалерист 1-й гв. кд, 1-го гв. кк. Смоленская обл., Дорогобужский р-н, Браженский с/совет. Призван Рузским РВК Москов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Сергеев Иван Дмитриевич</w:t>
      </w:r>
      <w:r>
        <w:rPr/>
        <w:t xml:space="preserve">. (1906 – 20.06.42 г.) мл. сержант, ком.отделения  1-й гв. кд, 1-го гв. кк. Дагестанская АССР, г. Махачкала, Социальный городок, дом № 95 кв. 83. Призван Махачкалинским ГВК Дагестанской АССР.  Пропал б/вести при выходе из рейда в Смоленской обл. – Донесение штаба 1-го гв. кк № 0324 от 03.09.42 г., приложение к № 22976с от 08.09.43 г.;  Источник информации Книга Памяти Республики Дагестан. Т-1 стр. 347.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Книгах Памяти Республтики Дагестан. Т-1 стр. 347. – нет точных данных.   </w:t>
      </w:r>
    </w:p>
    <w:p>
      <w:pPr>
        <w:pStyle w:val="Normal"/>
        <w:rPr/>
      </w:pPr>
      <w:r>
        <w:rPr/>
      </w:r>
    </w:p>
    <w:p>
      <w:pPr>
        <w:pStyle w:val="Normal"/>
        <w:rPr/>
      </w:pPr>
      <w:r>
        <w:rPr/>
        <w:t xml:space="preserve">Увековечен.  </w:t>
      </w:r>
      <w:r>
        <w:rPr>
          <w:b/>
        </w:rPr>
        <w:t>Сиваков Семен Филиппович</w:t>
      </w:r>
      <w:r>
        <w:rPr/>
        <w:t xml:space="preserve">. (? … - ?...06.42 г.) красноармеец, кавалерист 3-го гв. кп, 1-й гв. кд, 1-го гв. кк. Горьковская обл., Выксунский р-н, с. Туртайка. Призван Выксунским РВК Горьков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 xml:space="preserve">Увековечен.  </w:t>
      </w:r>
      <w:r>
        <w:rPr>
          <w:b/>
        </w:rPr>
        <w:t>Сиваков Сергей Григорьевич</w:t>
      </w:r>
      <w:r>
        <w:rPr/>
        <w:t xml:space="preserve">. (? … - ?...06.42 г.) красноармеец, кавалерист 3-го гв. кп, 1-й гв. кд, 1-го гв. кк. Смоленская обл., Дорогобужский р-н.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Сигутин Павел Степанович</w:t>
      </w:r>
      <w:r>
        <w:rPr/>
        <w:t>. (1907 – 06.(08).11.42 г.) красноармеец (ст.сержант), ком.отделения отдельного учебного батальона 1111 сп 330 сд. Тульская обл., Ленинский р-н, д. Сергеево. Призван Ленинским РВК Тульской обл., 24.06.41 г.  Убит. Похоронен в д. Покров, Кировского р-на, Смоленской обл. - Донесение Управления 330 сд № 4/01012 от 12.11.42 г., приложение к № 32931с от 16.11.42 г.;  Источник  информации ЦАМО, фонд № 1644, опись № 2, дело № 10. «Список безвозвратных потерь 330 сд».</w:t>
      </w:r>
    </w:p>
    <w:p>
      <w:pPr>
        <w:pStyle w:val="Normal"/>
        <w:rPr/>
      </w:pPr>
      <w:r>
        <w:rPr/>
        <w:t xml:space="preserve">В указанный день, 08.11.42 г., согласно журнала боевых действий 330 сд (ЦАМО, фонд № 1644, опись № 1, дело № 9) в период с 06.11 по 09.11.42 г., в 1111 сп был убит только один военнослужащий и лишь 07.11.42 г. Утром, Шестого ноября 1942 г., разведгруппа 1111 сп, в количестве 48 человек была направлена в район пос. Суравегин, где почти полностью была уничтожена противником. В живых осталось всего 17 человек. В донесениях о безвозвратных потерях  330 сд, все погибшие в районе пос. Суравегин разведчики внесены как погибшие 06 и 08.11.42 г. и похоронены в д. Покров, что не соответствует действительности. </w:t>
      </w:r>
    </w:p>
    <w:p>
      <w:pPr>
        <w:pStyle w:val="Normal"/>
        <w:rPr/>
      </w:pPr>
      <w:r>
        <w:rPr/>
        <w:t xml:space="preserve">Правильно  -  убит 06.11.42 г. и оставлен на поле боя в 05,- 1 км севернее пос. Суравегин, Кировского р-на, Смоленской (с 05.07.1944 г. Калужской) обл.   </w:t>
      </w:r>
    </w:p>
    <w:p>
      <w:pPr>
        <w:pStyle w:val="Normal"/>
        <w:rPr/>
      </w:pPr>
      <w:r>
        <w:rPr/>
        <w:t>Награжден медалью «</w:t>
      </w:r>
      <w:r>
        <w:rPr>
          <w:i/>
        </w:rPr>
        <w:t>За Отвагу</w:t>
      </w:r>
      <w:r>
        <w:rPr/>
        <w:t>». Приказ ВС 10 Армии № 368 от 09.07.42 г. (ЦАМО, фонд № 33, опись № 682524, дело № 837), за то, что в боях под д. Княгинино с группой бойцов взяли в плен 4-х немецких врачей и одного раненого солдата, в боях за Шайковский аэродром уничтожил 3-х немецких солдат.</w:t>
      </w:r>
    </w:p>
    <w:p>
      <w:pPr>
        <w:pStyle w:val="Normal"/>
        <w:rPr/>
      </w:pPr>
      <w:r>
        <w:rPr/>
        <w:t xml:space="preserve">Книга Памяти Тульской обл. Т-7 стр. 369. – нет точных данных.  </w:t>
      </w:r>
    </w:p>
    <w:p>
      <w:pPr>
        <w:pStyle w:val="Normal"/>
        <w:rPr/>
      </w:pPr>
      <w:r>
        <w:rPr/>
      </w:r>
    </w:p>
    <w:p>
      <w:pPr>
        <w:pStyle w:val="Normal"/>
        <w:rPr/>
      </w:pPr>
      <w:r>
        <w:rPr/>
        <w:t xml:space="preserve">Увековечен.  </w:t>
      </w:r>
      <w:r>
        <w:rPr>
          <w:b/>
        </w:rPr>
        <w:t>Сидоров Петр Николаевич</w:t>
      </w:r>
      <w:r>
        <w:rPr/>
        <w:t xml:space="preserve">. (? … - ?...06.42 г.) красноармеец, кавалерист 3-го гв. кп, 1-й гв. кд, 1-го гв. кк. Смоленская обл., Дорогобужский р-н, д. Козлово.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 xml:space="preserve">Увековечен.  </w:t>
      </w:r>
      <w:r>
        <w:rPr>
          <w:b/>
        </w:rPr>
        <w:t>Симонов Александр Данилович</w:t>
      </w:r>
      <w:r>
        <w:rPr/>
        <w:t xml:space="preserve">. (1899 - 20.08.43 г.) красноармеец (старшина), стрелок 3 сб, 451 сп, 64 сд. 330 сд. Московская обл., Серпуховский р-н, д. Глубоково. (г. Москва, Астановское шоссе, дом № 86 кв. 68). Призван Красногвардейским РВК г. Москва 26.05.42 г. (04.01.41 г.).  Убит. Похоронен в р-не отметки 230,3 (Координаты 7494. Карта 1:50000 1930 г. Лист 36-69-В), Кировского р-на, Смоленской обл.  – Донесение Управления 64 сд № 0902 от 24.08.43 г., приложение к № 32252 от 30.08.43 г.;  Источник информации ЦАМО, фонд № 8498, опись № 120989, дело № 51. «Сведения ВПП 202 зсп за 08.08.43 г.».   </w:t>
      </w:r>
    </w:p>
    <w:p>
      <w:pPr>
        <w:pStyle w:val="Normal"/>
        <w:rPr/>
      </w:pPr>
      <w:r>
        <w:rPr/>
        <w:t xml:space="preserve">Источник информации ВК Московской обл., фонд – Отдел ВК по г.г. Серпухов, Пущино, Протвино и Серпуховскому р-ну, дело № 11004023 – Извещение о гибели ВК Таганского р-на Московской обл., № 3864 от 14.12.43 г. – похоронен в р-не перекрестка просек в 1,5 км западнее д. Гуриков, Кировского р-на, Смоленской обл. </w:t>
      </w:r>
    </w:p>
    <w:p>
      <w:pPr>
        <w:pStyle w:val="Normal"/>
        <w:rPr/>
      </w:pPr>
      <w:r>
        <w:rPr/>
        <w:t xml:space="preserve">Правильными следует считать сведения донесения Управления 64 сд № 0902 от 24.08.43 г. – похоронен в районе отметки 230,3, Кировского р-на, Смоленской (с 05.07.1944 г. Калужской) обл. </w:t>
      </w:r>
    </w:p>
    <w:p>
      <w:pPr>
        <w:pStyle w:val="Normal"/>
        <w:rPr/>
      </w:pPr>
      <w:r>
        <w:rPr/>
        <w:t xml:space="preserve">Книга Памяти Московской обл. Т-11 стр. 664. – нет точных данных. </w:t>
      </w:r>
    </w:p>
    <w:p>
      <w:pPr>
        <w:pStyle w:val="Normal"/>
        <w:rPr/>
      </w:pPr>
      <w:r>
        <w:rPr/>
      </w:r>
    </w:p>
    <w:p>
      <w:pPr>
        <w:pStyle w:val="Normal"/>
        <w:rPr/>
      </w:pPr>
      <w:r>
        <w:rPr/>
        <w:t>Увековечен.</w:t>
      </w:r>
      <w:r>
        <w:rPr>
          <w:b/>
        </w:rPr>
        <w:t xml:space="preserve">  Синицин Александр Николаевич</w:t>
      </w:r>
      <w:r>
        <w:rPr/>
        <w:t xml:space="preserve">. (1905 – 20.06.42 г., красноармеец, кавалерист комендантского эскадрона Управления 1-й гв.кд, 1-го гв. кк. г. Москва, Красная Пресня, дом № 31-4. РВК призыва не известен. Пропал б/вести в Смоленской обл. – Донесение штаба 1-го гв.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ind w:left="900" w:hanging="900"/>
        <w:rPr/>
      </w:pPr>
      <w:r>
        <w:rPr/>
        <w:t xml:space="preserve">Книга Памяти г. Москва. Т-11 стр. 675. – нет точных данных. </w:t>
      </w:r>
    </w:p>
    <w:p>
      <w:pPr>
        <w:pStyle w:val="Normal"/>
        <w:ind w:left="900" w:hanging="900"/>
        <w:rPr/>
      </w:pPr>
      <w:r>
        <w:rPr/>
      </w:r>
    </w:p>
    <w:p>
      <w:pPr>
        <w:pStyle w:val="Normal"/>
        <w:rPr/>
      </w:pPr>
      <w:r>
        <w:rPr/>
        <w:t xml:space="preserve">Увековечен.  </w:t>
      </w:r>
      <w:r>
        <w:rPr>
          <w:b/>
        </w:rPr>
        <w:t>Скворцов Николай Федорович</w:t>
      </w:r>
      <w:r>
        <w:rPr/>
        <w:t xml:space="preserve">. (1918 - ?...06.42 г.) сержант, ком.взвода 1-й гв. кд, 1-го гв. кк. Ивановская обл., г. Юрьевец, п/отделение Волы Ильнко, с. Волчицево. РВК призыва не известен.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ind w:left="900" w:hanging="900"/>
        <w:rPr/>
      </w:pPr>
      <w:r>
        <w:rPr/>
      </w:r>
    </w:p>
    <w:p>
      <w:pPr>
        <w:pStyle w:val="Normal"/>
        <w:rPr/>
      </w:pPr>
      <w:r>
        <w:rPr/>
        <w:t xml:space="preserve">Похоронен.  </w:t>
      </w:r>
      <w:r>
        <w:rPr>
          <w:b/>
        </w:rPr>
        <w:t>Скидак (Скидон, Скидан) Феодосий Архипович</w:t>
      </w:r>
      <w:r>
        <w:rPr/>
        <w:t xml:space="preserve">. (1896 - 17.08.43 г.) красноармеец, стрелок 2 сб, 451 сп, 64 сд. Воронежская обл., Ладомировский р-н, с. Шарыкино. Призван Лапдомировским РВК Воронежской обл. Убит. Похоронен в р-не перекрестка просек, в 1 км южнее отметки 221,0 (Координаты. 7195, карта 1:50000, лист 36-69-В), Кировского р-на, Смоленской (с 05.07.1944 г. Калужской) обл. – Донесение Управления 64 сд № 0958 от 02.09.43 г., приложение к № 34250с от 08.09.43 г.;  Источник информации ЦАМО, фонд № 8504, опись № 303238, дело № 87. «Сведения ВПП 208 зсп за 08.08.43 г.»;  Книга Памяти Белгородской обл. Т-1 стр. 486.  </w:t>
      </w:r>
    </w:p>
    <w:p>
      <w:pPr>
        <w:pStyle w:val="Normal"/>
        <w:rPr/>
      </w:pPr>
      <w:r>
        <w:rPr/>
        <w:t>Книга Памяти Белгородской обл. Т-1. Стр. 486. – нет точных данных.</w:t>
      </w:r>
    </w:p>
    <w:p>
      <w:pPr>
        <w:pStyle w:val="Normal"/>
        <w:rPr/>
      </w:pPr>
      <w:r>
        <w:rPr/>
      </w:r>
    </w:p>
    <w:p>
      <w:pPr>
        <w:pStyle w:val="Normal"/>
        <w:rPr/>
      </w:pPr>
      <w:r>
        <w:rPr/>
        <w:t xml:space="preserve">Увековечен.  </w:t>
      </w:r>
      <w:r>
        <w:rPr>
          <w:b/>
        </w:rPr>
        <w:t>Слепцов Григорий Антонович</w:t>
      </w:r>
      <w:r>
        <w:rPr/>
        <w:t xml:space="preserve">. (1916 - ?...10.41 г.) лейтенант 1313 сп 173 сд. Должность не известна. Сведения о месте рождения, месте жительства, близких родственниках и РВК призыва отсутствуют. Пропал б/вести. место не известно. – Источник информации ЦАМО, фонд № 1223, опись № 2, дело № 25. «Именной список 1313 сп 173 сд». </w:t>
      </w:r>
    </w:p>
    <w:p>
      <w:pPr>
        <w:pStyle w:val="Normal"/>
        <w:rPr/>
      </w:pPr>
      <w:r>
        <w:rPr/>
        <w:t xml:space="preserve">03.10.41 г., 1313 сп вел боевые действия в р-не д. Большие Савки, Кировского р-на, Смоленской обл., где в бою с фашистами потерял большое количество личного состава.  Правильным следует считать Слепцова Григория Антоновича пропавшим б/вести в р-не д. Большие Савки, Кировского р-на, Смоленской (с 05.07.1944 г. Калужской) обл. </w:t>
      </w:r>
    </w:p>
    <w:p>
      <w:pPr>
        <w:pStyle w:val="Normal"/>
        <w:rPr/>
      </w:pPr>
      <w:r>
        <w:rPr/>
      </w:r>
    </w:p>
    <w:p>
      <w:pPr>
        <w:pStyle w:val="Normal"/>
        <w:rPr/>
      </w:pPr>
      <w:r>
        <w:rPr/>
        <w:t xml:space="preserve">Похоронен.  </w:t>
      </w:r>
      <w:r>
        <w:rPr>
          <w:b/>
        </w:rPr>
        <w:t>Сметанин Михаил Иванович</w:t>
      </w:r>
      <w:r>
        <w:rPr/>
        <w:t>. (1915 – 15.08.43 г.) мл. сержант, ком.</w:t>
      </w:r>
    </w:p>
    <w:p>
      <w:pPr>
        <w:pStyle w:val="Normal"/>
        <w:rPr/>
      </w:pPr>
      <w:r>
        <w:rPr/>
        <w:t xml:space="preserve">отделения 451 сп 64 сд. Московская обл., Мытищинский р-н, г. Бабушкин, Северная железная дорога, ст. Лосиноостровская. Призван Мытищинским РВК Московской обл., 06.11.41 г.  Убит и похоронен на перекрестке просек, в 1 км южнее отметки 221,0, (Координаты 7195. Карта 1:50000 1930 г. Лист № 36-69-В), Кировского р-на, Смоленской (с 05.07.1944 г. Калужской) обл. – Донесение Управления 64 сд № 0902 от 24.08.43 г., приложение к № 32252с от 30.08.43 г.;  Источник информации ЦАМО, фонд № 8504, опись № 303238, дело № 0033. «Сведения ВПП 208 зсп за 08.08.43 г.».  </w:t>
      </w:r>
    </w:p>
    <w:p>
      <w:pPr>
        <w:pStyle w:val="Normal"/>
        <w:rPr/>
      </w:pPr>
      <w:r>
        <w:rPr/>
        <w:t xml:space="preserve">Книга Памяти г. Москва. Т-12 стр. 51. – нет точных данных. </w:t>
      </w:r>
    </w:p>
    <w:p>
      <w:pPr>
        <w:pStyle w:val="Normal"/>
        <w:rPr/>
      </w:pPr>
      <w:r>
        <w:rPr/>
      </w:r>
    </w:p>
    <w:p>
      <w:pPr>
        <w:pStyle w:val="Normal"/>
        <w:rPr/>
      </w:pPr>
      <w:r>
        <w:rPr/>
        <w:t xml:space="preserve">Увековечен.  </w:t>
      </w:r>
      <w:r>
        <w:rPr>
          <w:b/>
        </w:rPr>
        <w:t>Смирнов Константин Тимофеевич</w:t>
      </w:r>
      <w:r>
        <w:rPr/>
        <w:t xml:space="preserve">. (1901 - ?...10.41 г.) красноармеец, стрелок 1313 сп 173 сд. Ярославская обл., Красносельский р-н, д. Маланино. (ст. Востряково, ул. 1-я Больничная, дом № 23 кв. 38). Призван Подольским РВК Московской обл. Пропал б/вести в октябре 1941 г. Место не известно. – Источник информации Кунцевский ОВК г. Москва, фонд: Кунцевский РВК, дело № 24-9. Извещение ШУФиК войск РККА № 3/5/784 от 30.11.43 г.;  Источник информации ЦАМО, фонд № 58, опись № 18001, дело № 1022. «Список безвозвратных потерь начальствующего и рядового состава по Подольскому РВК». </w:t>
      </w:r>
    </w:p>
    <w:p>
      <w:pPr>
        <w:pStyle w:val="Normal"/>
        <w:rPr/>
      </w:pPr>
      <w:r>
        <w:rPr/>
        <w:t xml:space="preserve">03.10.41 г., 1311 сп вел боевые действия в р-не д. Большие Савки, Кировского р-на, Смоленской обл., где, в бою с фашистами потерял большое количество личного состава.  Правильным следует считать Смирнова Константина Тимофеевича пропавшим б/вести 03.10.41 г., в р-не д. Большие Савки, Кировского р-на, Смоленской (с 05.07.1944 г. Калужской) обл.  </w:t>
      </w:r>
    </w:p>
    <w:p>
      <w:pPr>
        <w:pStyle w:val="Normal"/>
        <w:rPr/>
      </w:pPr>
      <w:r>
        <w:rPr/>
        <w:t xml:space="preserve">Книга Памяти Костромской обл. Т-2 стр. 306. – нет точных данных. </w:t>
      </w:r>
    </w:p>
    <w:p>
      <w:pPr>
        <w:pStyle w:val="Normal"/>
        <w:rPr/>
      </w:pPr>
      <w:r>
        <w:rPr/>
        <w:t xml:space="preserve">Книга Памяти г. Москва. Т-12 стр. 89. – нет точных данных. </w:t>
      </w:r>
    </w:p>
    <w:p>
      <w:pPr>
        <w:pStyle w:val="Normal"/>
        <w:rPr/>
      </w:pPr>
      <w:r>
        <w:rPr/>
      </w:r>
    </w:p>
    <w:p>
      <w:pPr>
        <w:pStyle w:val="Normal"/>
        <w:rPr/>
      </w:pPr>
      <w:r>
        <w:rPr/>
        <w:t xml:space="preserve">Увековечен.  </w:t>
      </w:r>
      <w:r>
        <w:rPr>
          <w:b/>
        </w:rPr>
        <w:t>Смирнов Николай Васильевич</w:t>
      </w:r>
      <w:r>
        <w:rPr/>
        <w:t xml:space="preserve">. (1914 - ?...06.42 г.) мл. сержант, радист 1-й гв. кд, 1-го гв. кк.  Ярославская обл., Нейский р-н, с. Кукуево. Призван Нейским РВК Ярослав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ind w:left="-1080" w:hanging="0"/>
        <w:rPr/>
      </w:pPr>
      <w:r>
        <w:rPr/>
        <w:t xml:space="preserve">                  </w:t>
      </w: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Смирнов Федор Феофанович</w:t>
      </w:r>
      <w:r>
        <w:rPr/>
        <w:t xml:space="preserve">. (1922 – 23.08.43 г.) лейтенант, ком. санитарного взвода 451 сп 64 сд. Вологодская обл., Сямженский р-н, Даниловский с/совет, д. Андриевское. Призван Сямженским РВК Вологодской обл., 23.08.41 г. Убит в бою в районе отметки 230,3 (Координаты 7494), Кировского р-на, Смоленской обл.  Похоронен в районе отметки 230,3 (Координаты 7494. Карта 1:50000 1930 г. Лист 36-69-В), Кировского р-на, Смоленской (с 05.07.1944 г. Калужской) обл. – Донесение Управления 64 сд № 0902 от 24.08.43 г., приложение к № 32252с от 30.08.43 г.;  Источник информации ЦАМО, шкаф № 193, ящик № 2. «Учетно-послужная картотека». </w:t>
      </w:r>
    </w:p>
    <w:p>
      <w:pPr>
        <w:pStyle w:val="Normal"/>
        <w:rPr/>
      </w:pPr>
      <w:r>
        <w:rPr>
          <w:b/>
          <w:i/>
        </w:rPr>
        <w:t>Возможно, остался в живых</w:t>
      </w:r>
      <w:r>
        <w:rPr/>
        <w:t xml:space="preserve">.  Источник информации ЦАМО, Юбилейная картотека награждений, шкаф № 56, ящик № 20, документи № 80 от 06.04.1985 г. – Смирнов Федор Феофанович, 1922 г.р., Вологодская обл., Сямженский р-н, д. Пешковская.   </w:t>
      </w:r>
    </w:p>
    <w:p>
      <w:pPr>
        <w:pStyle w:val="Normal"/>
        <w:rPr/>
      </w:pPr>
      <w:r>
        <w:rPr/>
        <w:t xml:space="preserve">Книга Памяти Вологодской обл. Номер тома и страница не известны. – Нет точных данных. </w:t>
      </w:r>
    </w:p>
    <w:p>
      <w:pPr>
        <w:pStyle w:val="Normal"/>
        <w:rPr/>
      </w:pPr>
      <w:r>
        <w:rPr/>
      </w:r>
    </w:p>
    <w:p>
      <w:pPr>
        <w:pStyle w:val="Normal"/>
        <w:rPr/>
      </w:pPr>
      <w:r>
        <w:rPr/>
        <w:t xml:space="preserve">Увековечен.  </w:t>
      </w:r>
      <w:r>
        <w:rPr>
          <w:b/>
        </w:rPr>
        <w:t>Сокарев Александр Григорьевич</w:t>
      </w:r>
      <w:r>
        <w:rPr/>
        <w:t xml:space="preserve">. (1917 - ?...06.42 г.) красноармеец, кавалерист 1-й гв. кд, 1-го гв. кк. Тамбовская обл., г. Мичуринск, ул. Советская, дом № 365 кв. 22. Призван Мичуринским РВК Тамбов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Соколец Василий Иванович</w:t>
      </w:r>
      <w:r>
        <w:rPr/>
        <w:t xml:space="preserve">. (1904 - ? …06.42 г.)  красноармеец, кавалерист 1-й гв. кд, 1-го гв. кк. Казахская ССР, г. Алма-Ата, (Слипщ…, дом № 6),  6-я Линия, дом № 6. Призван Смоленским РВК (регион не известен).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r>
    </w:p>
    <w:p>
      <w:pPr>
        <w:pStyle w:val="Normal"/>
        <w:rPr/>
      </w:pPr>
      <w:r>
        <w:rPr/>
        <w:t xml:space="preserve">Похоронен.  </w:t>
      </w:r>
      <w:r>
        <w:rPr>
          <w:b/>
        </w:rPr>
        <w:t>Соколов Иван Петрович</w:t>
      </w:r>
      <w:r>
        <w:rPr/>
        <w:t>. (1898 – 17.08.43 г.) красноармеец, стрелок 451 сп 64 сд. Киргизская ССР, г. Фрунзе, ул. Карпинского, дом № 11-11. Призван Грязинским РВК (Регион не известен) 29.07.43 г. Убит. Похоронен в 1 км южнее отметки 221,0 (Координаты 7195. Карта 1:50000 1930 г. Лист 369-69-В), Кировского р-на, Смоленской (с 05.07.1944 г. Калужской) обл. – Донесение Управления 64 сд № 0902 от 24.08.43 г., приложение к № 32252с от 30.08.43 г.</w:t>
      </w:r>
    </w:p>
    <w:p>
      <w:pPr>
        <w:pStyle w:val="Normal"/>
        <w:rPr/>
      </w:pPr>
      <w:r>
        <w:rPr/>
        <w:t xml:space="preserve">Книга Памяти г. Бишкек. Т-1 стр. 710. – нет точных данных. </w:t>
      </w:r>
    </w:p>
    <w:p>
      <w:pPr>
        <w:pStyle w:val="Normal"/>
        <w:ind w:left="900" w:hanging="0"/>
        <w:rPr/>
      </w:pPr>
      <w:r>
        <w:rPr/>
      </w:r>
    </w:p>
    <w:p>
      <w:pPr>
        <w:pStyle w:val="Normal"/>
        <w:rPr/>
      </w:pPr>
      <w:r>
        <w:rPr/>
        <w:t xml:space="preserve">Увековечен.  </w:t>
      </w:r>
      <w:r>
        <w:rPr>
          <w:b/>
        </w:rPr>
        <w:t>Солдатенко Александр Иванович</w:t>
      </w:r>
      <w:r>
        <w:rPr/>
        <w:t xml:space="preserve">. (1920 – 19.06.42 г.) красноармеец, кавалерист 6-го гв. кп, 1-й гв. кд, 1-го гв. кк.  Смоленская обл., Дорогобужский р-н, Андреевский с/совет, д. Ведынка. Призван Дорогобужским РВК Смоленской обл. Пропал б/вести. Место не известно.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Сологубов Михаил Петрович</w:t>
      </w:r>
      <w:r>
        <w:rPr/>
        <w:t xml:space="preserve">. (? … - ?...06.42 г.) красноармеец, кавалерист 3-го гв. кп, 1-й гв. кд, 1-го гв. кк. Сведения о месте рождения, месте жительства и близких родственниках отсутствуют.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Солод Федор Пантелеевич</w:t>
      </w:r>
      <w:r>
        <w:rPr/>
        <w:t xml:space="preserve">. (?... - ?...06.42 г.) красноармеец, кавалерист 3-го гв. кп, 1-й гв. кд, 1-го гв. кк. Казахская ССР, Павлоградская обл, Цюрупинский р-н, ст. Щербата, Заготзерно.  Призван Цюрупинским РВК Павлоград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Солодов  ? … ? …</w:t>
      </w:r>
      <w:r>
        <w:rPr/>
        <w:t xml:space="preserve"> .  (? … - 02.10.41 г.) красноармеец, стрелок 1313 сп 173 сд. Сведения о месте рождения, месте жительства, близких родственниках и РВК призыва отсутствуют. Пропал б/вести в районе д. Совки, Тульской обл. – Источник информации ЦАМО, фонд № 58, опись № 18001, дело № 466. Извещение 1313 сп № 517 от 01.08.42 г.  В указанный день, 02.10.41 г., 1313 сп занимал оборону в р-не д. Большие Савки, Кировского р-на, Смоленской обл.  Правильно – пропал б/вести в р-не д. Большие Савки, Кировского р-на, Смоленской (с 05.07.1944 г. Калужской) обл. </w:t>
      </w:r>
    </w:p>
    <w:p>
      <w:pPr>
        <w:pStyle w:val="Normal"/>
        <w:rPr/>
      </w:pPr>
      <w:r>
        <w:rPr/>
      </w:r>
    </w:p>
    <w:p>
      <w:pPr>
        <w:pStyle w:val="Normal"/>
        <w:rPr/>
      </w:pPr>
      <w:r>
        <w:rPr/>
        <w:t xml:space="preserve">Увековечен.  </w:t>
      </w:r>
      <w:r>
        <w:rPr>
          <w:b/>
        </w:rPr>
        <w:t>Солонин Сельвестр Евстафьевич</w:t>
      </w:r>
      <w:r>
        <w:rPr/>
        <w:t xml:space="preserve">. (? … - ?...06.42 г.) красноармеец, кавалерист 3-го гв. кп, 1-й гв. кд, 1-го гв. кк. Челябинская обл., Колхозный р-н, Мавловский с/совет. Призван Колхозным РВК Челяби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Сонин Иван Андреевич</w:t>
      </w:r>
      <w:r>
        <w:rPr/>
        <w:t xml:space="preserve">. (1919 – 20.06.42 г.) красноармеец, кавалерист-кузнец комендантского эскадрона 1-й гв. кд, 1-го гв. кк. Горьковская обл., Наруковский р-н, Садовский с/совет, с. Казаново. Призван Наруковским РВК Горьковской обл. - Пропал б/вести в Смоленской обл. – Донесение штаба 1-го гв.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Книга Памяти Нижегородской обл. Т-10 стр. 690. – нет точных данных. </w:t>
      </w:r>
    </w:p>
    <w:p>
      <w:pPr>
        <w:pStyle w:val="Normal"/>
        <w:rPr/>
      </w:pPr>
      <w:r>
        <w:rPr/>
      </w:r>
    </w:p>
    <w:p>
      <w:pPr>
        <w:pStyle w:val="Normal"/>
        <w:rPr/>
      </w:pPr>
      <w:r>
        <w:rPr/>
        <w:t xml:space="preserve"> </w:t>
      </w:r>
      <w:r>
        <w:rPr/>
        <w:t xml:space="preserve">Похоронен.  </w:t>
      </w:r>
      <w:r>
        <w:rPr>
          <w:b/>
        </w:rPr>
        <w:t>Сорокин Афанасий Тихонович</w:t>
      </w:r>
      <w:r>
        <w:rPr/>
        <w:t>. (1907 – 20.08.43 г.) красноармеец, стрелок 451 сп 64 сд. Киргизская ССР, Фрунзенская обл., Ворошиловский р-н, Ворошиловский с/совет, ул. Алма-Атин.  Призван Ворошиловским РВК Фрунзенской обл., 14.07.43 г. Убит. Похоронен в 1 км южнее отметки 221,0 (Координаты 7195. Карта 1:50000 1930 г. Лист 369-69-В), Кировского р-на, Смоленской (с 05.07.1944 г. Калужской) обл. – Донесение Управления 64 сд № 0902 от 24.08.43 г., приложение к № 32252с от 30.08.43 г.</w:t>
      </w:r>
    </w:p>
    <w:p>
      <w:pPr>
        <w:pStyle w:val="Normal"/>
        <w:rPr/>
      </w:pPr>
      <w:r>
        <w:rPr/>
        <w:t xml:space="preserve">Книга Памяти Чуйской обл. Т-1 стр. 425. – нет точных данных. </w:t>
      </w:r>
    </w:p>
    <w:p>
      <w:pPr>
        <w:pStyle w:val="Normal"/>
        <w:rPr/>
      </w:pPr>
      <w:r>
        <w:rPr/>
      </w:r>
    </w:p>
    <w:p>
      <w:pPr>
        <w:pStyle w:val="Normal"/>
        <w:rPr/>
      </w:pPr>
      <w:r>
        <w:rPr/>
        <w:t xml:space="preserve">Увековечен.  </w:t>
      </w:r>
      <w:r>
        <w:rPr>
          <w:b/>
        </w:rPr>
        <w:t>Сорокин Павел Иванович</w:t>
      </w:r>
      <w:r>
        <w:rPr/>
        <w:t xml:space="preserve">. (1914 - ?...06.42 г.) красноармеец, кавалерист 1-й гв. кд, 1-го гв. кк. Сведения о месте рождения, месте жительства, близких родственниках и РВК призыва не известны.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r>
    </w:p>
    <w:p>
      <w:pPr>
        <w:pStyle w:val="Normal"/>
        <w:rPr/>
      </w:pPr>
      <w:r>
        <w:rPr/>
        <w:t xml:space="preserve">Увековечен.  </w:t>
      </w:r>
      <w:r>
        <w:rPr>
          <w:b/>
        </w:rPr>
        <w:t>Сосенко Михаил Антонович</w:t>
      </w:r>
      <w:r>
        <w:rPr/>
        <w:t xml:space="preserve">. (1911 - ?...06.42 г.) красноармеец, кавалерист 1-й гв. кд, 1-го гв. кк. Московская обл., Ленинский с/совет. Призван Московским РВК Москов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Спиридонов Владимир Еф …</w:t>
      </w:r>
      <w:r>
        <w:rPr/>
        <w:t xml:space="preserve"> .  (1919 – 20.06.42 г.) красноармеец, кавалерист 1-й гв. кд, 1-го гв. кк. Витебская обл., Умарский р-н, Горбачевский с/совет. Призван: Украинская ССР, Устинский РВК.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Старовойтов Николай Александрович</w:t>
      </w:r>
      <w:r>
        <w:rPr/>
        <w:t xml:space="preserve">. (1899 – 29.05.43 г.) красноармеец, стрелок 1111 сп 330 сд. Белорусская ССР, Полесская обл., Калинковичский р-н, Калаковицкий с/совет, д. Лодыжки (д. Ладинсон). Призван Калинковичским РВК Полесской обл., 06.07.41 г.  Убит и похоронен на поле боя около д. Большие Савки, Кировского р-на, Смоленской (с 05.07.1944 г. Калужской) обл. – Донесение Управления 330 сд № 45/0528 от 13.06.43 г., приложение к № 20735с от 20.06.43 г.;  Источник информации ЦАМО, фонд № 7779, опись № 72819с, дело № 8. «Именной список 1111 сп и330 сд»;  Источник информации ЦАМО, фонд № 1644, опись № 2, дело № 10. «Список безвозвратных потерь 330 сд».  </w:t>
      </w:r>
    </w:p>
    <w:p>
      <w:pPr>
        <w:pStyle w:val="Normal"/>
        <w:rPr/>
      </w:pPr>
      <w:r>
        <w:rPr/>
      </w:r>
    </w:p>
    <w:p>
      <w:pPr>
        <w:pStyle w:val="Normal"/>
        <w:rPr/>
      </w:pPr>
      <w:r>
        <w:rPr/>
        <w:t xml:space="preserve">Увековечен.  </w:t>
      </w:r>
      <w:r>
        <w:rPr>
          <w:b/>
        </w:rPr>
        <w:t>Старостин Николай Сергеевич</w:t>
      </w:r>
      <w:r>
        <w:rPr/>
        <w:t>. (1918 - 28.08.42 г.) сержант, ком.отделения 389 орр 330 сд. Татарская Республика, Куйбышевский р-н, с. Лебяжье. Призван  Куйбышевским РВК Татарской АССР. Убит в р-не пос. Суравегин, Кировского р-на, Смоленской (с 05.07.1944 г. Калужской) обл. Остался на поле боя. Донесение Управления 330 сд № 4/0895 от 14.09.42 г., приложение к № 24836с от 18.09.42 г.;  Источник информации ЦАМО, фонд № 1644, опись № 2, дело № 10. «Список безвозвратных потерь 330 сд.;   Извещение ГУФ № ЦБП/3/10 от 11.06.43 г. Источник Информации – ВК Республики Татарстан, опись 102-1963, дело 2 (инв.52).</w:t>
      </w:r>
    </w:p>
    <w:p>
      <w:pPr>
        <w:pStyle w:val="Normal"/>
        <w:rPr/>
      </w:pPr>
      <w:r>
        <w:rPr/>
        <w:t xml:space="preserve">Книга Памяти Республики Татарстан. Т-22 стр. 237. – нет точных данных. </w:t>
      </w:r>
    </w:p>
    <w:p>
      <w:pPr>
        <w:pStyle w:val="Normal"/>
        <w:rPr/>
      </w:pPr>
      <w:r>
        <w:rPr/>
      </w:r>
    </w:p>
    <w:p>
      <w:pPr>
        <w:pStyle w:val="Normal"/>
        <w:rPr/>
      </w:pPr>
      <w:r>
        <w:rPr/>
        <w:t xml:space="preserve">Увековечен.  </w:t>
      </w:r>
      <w:r>
        <w:rPr>
          <w:b/>
        </w:rPr>
        <w:t>Старых Марк Карпович</w:t>
      </w:r>
      <w:r>
        <w:rPr/>
        <w:t xml:space="preserve">. (? …- ?...06.42 г.) красноармеец, кавалерист 3-го гв. кп, 1-й гв. кд, 1-го гв. кк. Казахская СССР, Алма-Атинская обл., Саргайский р-н, Кировский с/совет,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r>
    </w:p>
    <w:p>
      <w:pPr>
        <w:pStyle w:val="Normal"/>
        <w:rPr/>
      </w:pPr>
      <w:r>
        <w:rPr/>
        <w:t xml:space="preserve">Увековечен.  </w:t>
      </w:r>
      <w:r>
        <w:rPr>
          <w:b/>
        </w:rPr>
        <w:t>Стебленко Владимир Андреевич</w:t>
      </w:r>
      <w:r>
        <w:rPr/>
        <w:t xml:space="preserve">. (1920 – 20.06.42 г.) красноармеец, кавалерист 1-й гв. кд, 1-го гв. кк. Крымская АССР, г. Керчь, ст. Бочарово. РВК призыва не известен. Пропал б/вести в Смоленской обл. – Донесение штаба 1-го гв.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ind w:left="900" w:hanging="900"/>
        <w:rPr/>
      </w:pPr>
      <w:r>
        <w:rPr/>
        <w:t xml:space="preserve">В Книгах Памяти регионов РФ, не значится погибшим, или паропавшим без вести. </w:t>
      </w:r>
    </w:p>
    <w:p>
      <w:pPr>
        <w:pStyle w:val="Normal"/>
        <w:rPr/>
      </w:pPr>
      <w:r>
        <w:rPr/>
      </w:r>
    </w:p>
    <w:p>
      <w:pPr>
        <w:pStyle w:val="Normal"/>
        <w:rPr/>
      </w:pPr>
      <w:r>
        <w:rPr/>
        <w:t xml:space="preserve">Похоронен.  </w:t>
      </w:r>
      <w:r>
        <w:rPr>
          <w:b/>
        </w:rPr>
        <w:t>Степанов Александр Макарович</w:t>
      </w:r>
      <w:r>
        <w:rPr/>
        <w:t xml:space="preserve">. (1923 – 19.08.43 г.) лейтенант, ком.2-го стр.взвода, 4 ср, 451 сп, 64 сд. Иркутская обл., Буханский р-н, Нововоскресенский с/совет, с. Троицк. Призван Балейским РВК Читинской обл., 06.03.42 г. Убит в бою в районе перекрестка просек в 1 км южнее отметки 221,0. Похоронен на перекрестке просек, в 1 км южнее отметки 221,0 (Координаты 7195. Карта 1:5000 1930 г. Лист 36-69-В), Кировского р-на, Смоленской (с 05.07.1944 г. Калужской) обл. – Донесение Управления 64 сд № 0902 от 24.08.43 г., приложение к № 32252с от 30.08.43 г.  </w:t>
      </w:r>
    </w:p>
    <w:p>
      <w:pPr>
        <w:pStyle w:val="Normal"/>
        <w:rPr/>
      </w:pPr>
      <w:r>
        <w:rPr/>
        <w:t>Книга Памяти Читинской обл. Т-1 стр. 295 и Т-2 стр. 216. – нет точных данных.</w:t>
      </w:r>
    </w:p>
    <w:p>
      <w:pPr>
        <w:pStyle w:val="Normal"/>
        <w:rPr/>
      </w:pPr>
      <w:r>
        <w:rPr/>
      </w:r>
    </w:p>
    <w:p>
      <w:pPr>
        <w:pStyle w:val="Normal"/>
        <w:rPr/>
      </w:pPr>
      <w:r>
        <w:rPr/>
        <w:t xml:space="preserve">Увековечен.  </w:t>
      </w:r>
      <w:r>
        <w:rPr>
          <w:b/>
        </w:rPr>
        <w:t>Степанов Михаил Максимович</w:t>
      </w:r>
      <w:r>
        <w:rPr/>
        <w:t xml:space="preserve">. (1921 – 20.06.42 г.) красноармеец, кавалерист 1-й гв. кд, 1-го гв. кк. Смоленская обл., Дорогобужский р-н, Семеновский с/совет. Призван Дорогобужским РВК Смоленской обл. Пропал б/вести в Смоленской обл. – Донесение штаба 1-го гв.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ind w:left="900" w:hanging="900"/>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Степанов Степан Сидорович</w:t>
      </w:r>
      <w:r>
        <w:rPr/>
        <w:t xml:space="preserve">. (1903 – 19.06.42 г.) красноармеец, кавалерист 6-го гв. кп, 1-й гв. кд, 1-го гв. кк. Пензенская обл., Бердиновский (Бедно-Демьянский) р-н, Аташевский с/совет. Призван Беднодемьяновским РВК Пензенской обл.  Пропал б/вести. Место не известно.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Стрелковский Владимер Пов …</w:t>
      </w:r>
      <w:r>
        <w:rPr/>
        <w:t xml:space="preserve"> .  (? …- ?...06.42 г.) красноармеец, кавалерист 3-го гв. кп, 1-й гв. кд, 1-го гв. кк. Белорусская ССР, Минская обл., Барановский р-н, д. Киникцева Слободка.  Призван Барановским РВК Ми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r>
    </w:p>
    <w:p>
      <w:pPr>
        <w:pStyle w:val="Normal"/>
        <w:rPr/>
      </w:pPr>
      <w:r>
        <w:rPr/>
        <w:t xml:space="preserve">Увековечен.  </w:t>
      </w:r>
      <w:r>
        <w:rPr>
          <w:b/>
        </w:rPr>
        <w:t>Струков Иван Васильевич</w:t>
      </w:r>
      <w:r>
        <w:rPr/>
        <w:t xml:space="preserve">. (1918 – 18.08.43 г.) ст. сержант, ком.отделения 451 сп 64 сд. Рязанская обл., Чернавский р-н, д. Марьино. Призван Чернавским РВК Рязанской обл., 10.09.1938 г.  Убит. Похоронен в р-не отметки 230,3, Кирорвского р-на, Смоленской (с 05.07.1944 г. Калужской) обл. (Координаты 7494. Карта 1:50000 1930 г. Лист 36-69-В).  – Донесение Управления 64 сд № 0902 от 24.08.43 г., приложение к № 32252с от 30.08.43 г.  </w:t>
      </w:r>
    </w:p>
    <w:p>
      <w:pPr>
        <w:pStyle w:val="Normal"/>
        <w:rPr/>
      </w:pPr>
      <w:r>
        <w:rPr/>
        <w:t xml:space="preserve">Книга Памяти Рязанской обл. Т-5 стр. 122. – нет точных данных.  </w:t>
      </w:r>
    </w:p>
    <w:p>
      <w:pPr>
        <w:pStyle w:val="Normal"/>
        <w:ind w:left="900" w:hanging="0"/>
        <w:rPr/>
      </w:pPr>
      <w:r>
        <w:rPr/>
        <w:t xml:space="preserve"> </w:t>
      </w:r>
    </w:p>
    <w:p>
      <w:pPr>
        <w:pStyle w:val="Normal"/>
        <w:rPr/>
      </w:pPr>
      <w:r>
        <w:rPr/>
        <w:t xml:space="preserve">Увековечен.  </w:t>
      </w:r>
      <w:r>
        <w:rPr>
          <w:b/>
        </w:rPr>
        <w:t>Стрюков Кузьма Архипович</w:t>
      </w:r>
      <w:r>
        <w:rPr/>
        <w:t xml:space="preserve">. (1902 - ? …06.42 г.) красноармеец, кавалерист 1-й гв. кд, 1-го гв. кк. Украинская ССР, Запорожская обл., Чененовский (Генический) р-н, с. Цоскун. Призван  Геническим РВК Запорож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r>
    </w:p>
    <w:p>
      <w:pPr>
        <w:pStyle w:val="Normal"/>
        <w:rPr/>
      </w:pPr>
      <w:r>
        <w:rPr/>
        <w:t xml:space="preserve">Увековечен.  </w:t>
      </w:r>
      <w:r>
        <w:rPr>
          <w:b/>
        </w:rPr>
        <w:t>Стулов (Ступов) Андрей Николаевич</w:t>
      </w:r>
      <w:r>
        <w:rPr/>
        <w:t>. (1925 – 04.09.43 г.) красноармеец, стрелок 407 сп 108 сд. Горьковская обл., Лукояновский р-н, д. Березовка. Призван Лукояновским РВК Горьковской обло. Убит. Похоронен в 2-х км юго-восточнее д. Большие Савки, Кировского р-на, Смоленской (с 05.07.1944 г. Калужской) обл. - Донесение штаба 108 сд № 01170 от 24.09.43 г., приложение к № 39648с от 05.10.43 г.  Источник информации «Сведения Лукояновского РВК»;  Источник  информации ЦАМО, фонд № 7046, опись № 201968, дело № 8. «Именной список 407 сп 108 сд».</w:t>
      </w:r>
      <w:r>
        <w:rPr>
          <w:color w:val="FF0000"/>
        </w:rPr>
        <w:t xml:space="preserve"> </w:t>
      </w:r>
    </w:p>
    <w:p>
      <w:pPr>
        <w:pStyle w:val="Normal"/>
        <w:rPr/>
      </w:pPr>
      <w:r>
        <w:rPr/>
        <w:t xml:space="preserve">Книга Памяти Нижегородской обл. Т-9 стр. 319. </w:t>
      </w:r>
    </w:p>
    <w:p>
      <w:pPr>
        <w:pStyle w:val="Normal"/>
        <w:rPr/>
      </w:pPr>
      <w:r>
        <w:rPr/>
      </w:r>
    </w:p>
    <w:p>
      <w:pPr>
        <w:pStyle w:val="Normal"/>
        <w:rPr/>
      </w:pPr>
      <w:r>
        <w:rPr/>
        <w:t xml:space="preserve">Увековечен.  </w:t>
      </w:r>
      <w:r>
        <w:rPr>
          <w:b/>
        </w:rPr>
        <w:t>Суботин Антон Евсеевич</w:t>
      </w:r>
      <w:r>
        <w:rPr/>
        <w:t xml:space="preserve">. (1915 - ?...06.42 г.) красноармеец, кавалерист 1-й гв. кд, 1-го гв. кк. Челябинская обл., Каменский р-н, В/поселок, барак № 2. Призван Каменским РВК Челябин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Увековечен.</w:t>
      </w:r>
      <w:r>
        <w:rPr>
          <w:b/>
        </w:rPr>
        <w:t xml:space="preserve">  Субботин Сергей Васильевич</w:t>
      </w:r>
      <w:r>
        <w:rPr/>
        <w:t xml:space="preserve">. (1920 – 02.04.43 г.) ефрейтор, разведчик взвода пешей разведки 1111 сп 330 сд.  Татарская АССР, Зайский р-н, д. Светлое Озеро. Призван Заинским РВК  Татарской АССР  21.05.42 г. Убит. Был разорван снарядом в 800-х метрах севернее д. Большие Савки, Кировского р-на, Смоленской (с 05.07.1944 г. Калужской) обл. Остался на поле боя. - Донесение Управления 330 сд № 4/0301 от 09.04.43 г., приложение к № 13888с от 15.04.43 г.;  Источник информации ЦАМО, фонд № 1644, опись № 2, дело № 10. «Список безвозвратных потерь 330 сд». </w:t>
      </w:r>
    </w:p>
    <w:p>
      <w:pPr>
        <w:pStyle w:val="Normal"/>
        <w:rPr/>
      </w:pPr>
      <w:r>
        <w:rPr/>
        <w:t>Награжден медалью «</w:t>
      </w:r>
      <w:r>
        <w:rPr>
          <w:i/>
        </w:rPr>
        <w:t>За отвагу</w:t>
      </w:r>
      <w:r>
        <w:rPr/>
        <w:t>». Приказ 1111 сп № 4/н от 28.01.43 г. (ЦАМО, фонд № 33, опись № 682526, дело № 1126), за проявленную стойкость при выполнении боевого задания 13.01.43 г.</w:t>
      </w:r>
    </w:p>
    <w:p>
      <w:pPr>
        <w:pStyle w:val="Normal"/>
        <w:rPr/>
      </w:pPr>
      <w:r>
        <w:rPr/>
        <w:t>Книга Памяти Республики Татарстан. Т-10 стр. 202. – нет точных данных.</w:t>
      </w:r>
    </w:p>
    <w:p>
      <w:pPr>
        <w:pStyle w:val="Normal"/>
        <w:rPr/>
      </w:pPr>
      <w:r>
        <w:rPr/>
      </w:r>
    </w:p>
    <w:p>
      <w:pPr>
        <w:pStyle w:val="Normal"/>
        <w:rPr/>
      </w:pPr>
      <w:r>
        <w:rPr/>
        <w:t xml:space="preserve">Увековечен.  </w:t>
      </w:r>
      <w:r>
        <w:rPr>
          <w:b/>
        </w:rPr>
        <w:t>Суворов Василий Егорович</w:t>
      </w:r>
      <w:r>
        <w:rPr/>
        <w:t xml:space="preserve">. (1896 - ?...06.42 г.) красноармеец, кавалерист 1-й гв. кд, 1-го гв. кк. Молотовская обл., Ворошиловский р-н, Петуховский с/совет. Призван Ворошиловским РВК Молотов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Судаков Иван Никитич</w:t>
      </w:r>
      <w:r>
        <w:rPr/>
        <w:t>. (1909 - ?...06.42 г.) ст. политрук, ответственный секретарь бьюро ВКП(б) 211 вдбр. Орловская обл., Брянский (Комаричский) р-н, Нагоренский с/совет, ст. Комаричи, д. Голынь. Призван Брянским РВК г. Брянск. Пропал б/вести. место не известно. – Источник информации ЦАМО, фонд № 33, опись № 563783, дело № 13. Приказ ГУК МВС СССР № 01229 от 30.04.45 г.  В июне 1942 г. (с 23</w:t>
      </w:r>
    </w:p>
    <w:p>
      <w:pPr>
        <w:pStyle w:val="Normal"/>
        <w:rPr/>
      </w:pPr>
      <w:r>
        <w:rPr/>
        <w:t xml:space="preserve">по 29.06.42 г.) части 4-го вдк, куда входила 211 вдбр,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Сурменко Иван Васильевич</w:t>
      </w:r>
      <w:r>
        <w:rPr/>
        <w:t xml:space="preserve">. (1895 – 16.08.43 г.) красноармеец, стрелок 3 ср, 433 сп, 64 сд. Сталинградская обл., Чернышковский р-н, ул. Красногвардейская, дом № 59. (Сталинградская обл., Нижне-Чирский р-н, Нижне-Чирский с/совет).  Призван Чернышковским РВК Сталинградской обл., 12.07.43 г. Убит и похоронен в лесу севернее д. Большие Савки, Кировского р-на, Смоленской (с 05.07.1944 г. Калужской) обл. - Донесение Управления 64 сд № 0902 от 24.08.43 г., приложение к № 32252с от 30.08.43 г.;  Источник информации ЦАМО, фонд № 8504, опись № 303238, дело № 12. «Сведения ВПП 208 зсп за 08.09.43 г.».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Суслов Яков Петрович</w:t>
      </w:r>
      <w:r>
        <w:rPr/>
        <w:t xml:space="preserve">. (1919 – 20.06.42 г.) красноармеец, кавалерист 126-й кд (комендантского эскадрона Управления 1-й гв. кд, 1-го гв. кк). Молотовская обл., Чернушинский р-н, с. Б.Пасаул. РВК призыва не известен. Пропал б/вести в Смоленской обл. – Донесение штаба 1-го гв.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Книга Памяти Пензенской обл. Т-15 стр. 426. – нет точных данных. </w:t>
      </w:r>
    </w:p>
    <w:p>
      <w:pPr>
        <w:pStyle w:val="Normal"/>
        <w:rPr/>
      </w:pPr>
      <w:r>
        <w:rPr/>
      </w:r>
    </w:p>
    <w:p>
      <w:pPr>
        <w:pStyle w:val="Normal"/>
        <w:rPr/>
      </w:pPr>
      <w:r>
        <w:rPr/>
        <w:t xml:space="preserve">Увековечен.  </w:t>
      </w:r>
      <w:r>
        <w:rPr>
          <w:b/>
        </w:rPr>
        <w:t>Суставов Михаил (Мирон) Васильевич</w:t>
      </w:r>
      <w:r>
        <w:rPr/>
        <w:t>. (1924 – 08.09.43 г.) сержант, артиллерист батареи 76 мм пушек, 433 сп, 64 сд. Кировская обл., Фаленский р-н, д. Девятово. Призван Фаленским РВК Кировской обл. Умер от ран. Похоронен в р-не д. Сыровеги (правильно пос. Суравегин), Кировского р-на, Смоленской (с 05.07.1944 г. Калужской) обл. – Донесение Управления 64 сд № 01184 от 09.10.43 г., приложение к № 41622с от 15.10.43 г.;  Источник информации ЦАМО, фонд: СПП Московского ГВК, опись № 179522, дело № 17. «Сведения Московского СПП за 09.02.43 г.».</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Суханов Михаил Федорович</w:t>
      </w:r>
      <w:r>
        <w:rPr/>
        <w:t>. (1913 – 07.09.43 г.) красноармеец, ездовой 2 сб, 451 сп, 64 сд. Мордовская ССР, Ельниковский р-н, с. Дивичанские Выселки. Призван Ельниковским РВК Мордовской АССР., 04.05.41 г. Был ранен и умер на этапе сан.</w:t>
      </w:r>
    </w:p>
    <w:p>
      <w:pPr>
        <w:pStyle w:val="Normal"/>
        <w:rPr/>
      </w:pPr>
      <w:r>
        <w:rPr/>
        <w:t xml:space="preserve">эвакуации. Похоронен в лесу, координаты: 9576, карта 1:50000, 1939 г. Лист 36-69-В, Кировского р-на, Смоленской обл. - Донесение Управления 64 сд № 01000 от 15.09.43 г., приложение к № 36652с от 19.09.43 г.   Правильно - похоронен в 1 км севернее пос. Суравегин, Кировского р-на, Смоленской (с 05.07.1944 г. Калужской) обл. - Донесение Управления 64 сд № 01000 от 15.09.43 г., приложение к № 36652с от 19.09.43 г. </w:t>
      </w:r>
    </w:p>
    <w:p>
      <w:pPr>
        <w:pStyle w:val="Normal"/>
        <w:rPr/>
      </w:pPr>
      <w:r>
        <w:rPr>
          <w:b/>
          <w:i/>
        </w:rPr>
        <w:t>Возможно, остался в живых</w:t>
      </w:r>
      <w:r>
        <w:rPr/>
        <w:t xml:space="preserve">.  Источник информации ГА Республики Мордовия. – Суханов Михаил Федорович, 1913 г.р., Мордовская АССР, Ельниковский р-н, д. Ново-Девичье. Последнее место службы 209 дивизион (дивизия) морской береговой охраны. Попал в плен. Дата и место пленения не известны. Освобожден. </w:t>
      </w:r>
    </w:p>
    <w:p>
      <w:pPr>
        <w:pStyle w:val="Normal"/>
        <w:rPr/>
      </w:pPr>
      <w:r>
        <w:rPr/>
        <w:t xml:space="preserve">Книга Памяти Республики Мордовия. Т-3 стр. 526. – нет точных данных.  </w:t>
      </w:r>
    </w:p>
    <w:p>
      <w:pPr>
        <w:pStyle w:val="Normal"/>
        <w:rPr/>
      </w:pPr>
      <w:r>
        <w:rPr/>
      </w:r>
    </w:p>
    <w:p>
      <w:pPr>
        <w:pStyle w:val="Normal"/>
        <w:rPr/>
      </w:pPr>
      <w:r>
        <w:rPr/>
        <w:t xml:space="preserve">Увековечен.  </w:t>
      </w:r>
      <w:r>
        <w:rPr>
          <w:b/>
        </w:rPr>
        <w:t>Сухарев Николай Викторович</w:t>
      </w:r>
      <w:r>
        <w:rPr/>
        <w:t>. (1925 – 04.09.43 г.) красноармеец, стрелок 407 сп 108 сд. Вологодская обл., Кубено-Озерский р-н, Новлинский с/совет. Призван Кубено-Озерским РВК Вологодской обл., 04.01.43 г. Убит. Похоронен в 2-х км юго-восточнее д. Большие Савки, Кировского р-на, Смоленской (с 05.07.1944 г. Калужской) обл. - Донесение штаба 108 сд № 01170 от 24.09.43 г., приложение к № 39648с от 05.10.43 г.;  Источник  информации ЦАМО, фонд № 7046, опись № 201968, дело № 8. «Именной список 407 сп 108 сд».</w:t>
      </w:r>
      <w:r>
        <w:rPr>
          <w:color w:val="FF0000"/>
        </w:rPr>
        <w:t xml:space="preserve"> </w:t>
      </w:r>
    </w:p>
    <w:p>
      <w:pPr>
        <w:pStyle w:val="Normal"/>
        <w:rPr/>
      </w:pPr>
      <w:r>
        <w:rPr/>
        <w:t xml:space="preserve">Книга Памяти Вологодской обл. Все данные имеются. </w:t>
      </w:r>
    </w:p>
    <w:p>
      <w:pPr>
        <w:pStyle w:val="Normal"/>
        <w:ind w:left="900" w:hanging="0"/>
        <w:rPr/>
      </w:pPr>
      <w:r>
        <w:rPr/>
      </w:r>
    </w:p>
    <w:p>
      <w:pPr>
        <w:pStyle w:val="Normal"/>
        <w:rPr/>
      </w:pPr>
      <w:r>
        <w:rPr/>
        <w:t xml:space="preserve">Увековечен.  </w:t>
      </w:r>
      <w:r>
        <w:rPr>
          <w:b/>
        </w:rPr>
        <w:t>Сухомясов Иван Степанович</w:t>
      </w:r>
      <w:r>
        <w:rPr/>
        <w:t xml:space="preserve">. (1896 – 19.08.43 г.) красноармеец, стрелок 451 сп 64 сд. Киргизская ССР, г. Фрунзе, ул. Топский Переулок, дом № 11. Призван Фрунзенским ГВК г. Фрунзе, Киргизской ССР.  Убит. Похоронен в районе отметки 230,3 (Координаты 7494. Карта 1:50000 1930 г. Лист 36-69-В), Кировского р-на, Смоленской (с 05.07.1944 г. Калужской) обл. – Донесение Управления 64 сд № 0902 от 24.08.43 г., приложение к № 32252с от 30.08.43 г. </w:t>
      </w:r>
    </w:p>
    <w:p>
      <w:pPr>
        <w:pStyle w:val="Normal"/>
        <w:rPr/>
      </w:pPr>
      <w:r>
        <w:rPr/>
        <w:t xml:space="preserve">Книга Памяти г. Бишкек. Т-1 стр. 734. – нет точных данных. </w:t>
      </w:r>
    </w:p>
    <w:p>
      <w:pPr>
        <w:pStyle w:val="Normal"/>
        <w:rPr/>
      </w:pPr>
      <w:r>
        <w:rPr/>
      </w:r>
    </w:p>
    <w:p>
      <w:pPr>
        <w:pStyle w:val="Normal"/>
        <w:rPr/>
      </w:pPr>
      <w:r>
        <w:rPr/>
        <w:t xml:space="preserve">Увековечен.  </w:t>
      </w:r>
      <w:r>
        <w:rPr>
          <w:b/>
        </w:rPr>
        <w:t>Сыров Иван Григорьевич</w:t>
      </w:r>
      <w:r>
        <w:rPr/>
        <w:t xml:space="preserve">. (1913 – 07.09.43 г.) красноармеец, повозочный транспортной роты 451 сп 64 сд. Кировская обл., Пижанский р-н, д. Гуряково. Призван Пижанским РВК Кировской обл., 05.07.43 г. Подорвался на минге. Похоронен в лесном массиве Кировского р-на, Смоленской обл., координаты: 9576, карта 1:540000, 1939 г. Лист 36-69-В. - Донесение Управления 64 сд № 01000 от 15.09.43 г., приложение к № 36652с от 19.09.43 г.  Правильно – похоронен в лесу в 1 км севернее пос. Суравегин, Кировского р-на, Смоленской (с 05.07.1944 г. Калужской) обл. </w:t>
      </w:r>
    </w:p>
    <w:p>
      <w:pPr>
        <w:pStyle w:val="Normal"/>
        <w:rPr/>
      </w:pPr>
      <w:r>
        <w:rPr/>
        <w:t xml:space="preserve">Книга Памяти Кировской обл. Т-9 стр. 148. – нет точных данных. </w:t>
      </w:r>
    </w:p>
    <w:p>
      <w:pPr>
        <w:pStyle w:val="Normal"/>
        <w:rPr/>
      </w:pPr>
      <w:r>
        <w:rPr/>
      </w:r>
    </w:p>
    <w:p>
      <w:pPr>
        <w:pStyle w:val="Normal"/>
        <w:rPr/>
      </w:pPr>
      <w:r>
        <w:rPr/>
        <w:t xml:space="preserve">Похоронен.  </w:t>
      </w:r>
      <w:r>
        <w:rPr>
          <w:b/>
        </w:rPr>
        <w:t>Сытов Анатолий Николаевич</w:t>
      </w:r>
      <w:r>
        <w:rPr/>
        <w:t xml:space="preserve">. (1918 – 23.08.43 г.) красноармеец, стрелок 2 сб, 451 сп, 64 сд. Вологодская обл., Утешанский р-н, д. Лычно. Призван Приморским РВК Ленинградской обл., 23.09.40 г. Убит. Похоронен в р-не перекрестка просек, в 1 км южнее отметки 221,0 (координаты. 7195, карта 1:50000, лист 36-69-В), Кировского р-на, Смоленской (с 05.07.1944 г. Калужской) обл. – Донесение Управления 64 сд № 0958 от 02.09.43 г., приложение к № 34250с от 08.09.43 г.  </w:t>
      </w:r>
    </w:p>
    <w:p>
      <w:pPr>
        <w:pStyle w:val="Normal"/>
        <w:rPr/>
      </w:pPr>
      <w:r>
        <w:rPr/>
        <w:t>Книга Памяти Вологодской обл. – нет точных данных.</w:t>
      </w:r>
    </w:p>
    <w:p>
      <w:pPr>
        <w:pStyle w:val="Normal"/>
        <w:rPr/>
      </w:pPr>
      <w:r>
        <w:rPr/>
      </w:r>
    </w:p>
    <w:p>
      <w:pPr>
        <w:pStyle w:val="Normal"/>
        <w:rPr/>
      </w:pPr>
      <w:r>
        <w:rPr/>
        <w:t xml:space="preserve">Увековечен.  </w:t>
      </w:r>
      <w:r>
        <w:rPr>
          <w:b/>
        </w:rPr>
        <w:t>Сычев Иван Васильевич</w:t>
      </w:r>
      <w:r>
        <w:rPr/>
        <w:t xml:space="preserve">. (1923 - ?...06.42 г.) красноармеец, кавалерист 1-й гв. кд, 1-го гв. кк. Смоленская обл., Дорогобужский р-н, Ямская Слобода.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Сыченко Семен Иванович</w:t>
      </w:r>
      <w:r>
        <w:rPr/>
        <w:t xml:space="preserve">. (? … - ?...06.42 г.) красноармеец, кавалерист 3-го гв. кп, 1-й гв. кд, 1-го гв. кк. Смоленская обл., Дорогобужский р-н.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Талуевский Михаил Николаевич</w:t>
      </w:r>
      <w:r>
        <w:rPr/>
        <w:t xml:space="preserve">. (1917 – 23.06.42 г.) мл. лейтенант госбезопасноати, оперуполномоченный Особого отдела НКВД, 23 вдбр. Белорусская ССР, Минская обл., Логайский р-н, д. Беларучи. Призван Логойским РВК Минской обл. Убит в результате минометного обстрела противника, перед прорывом линии фронта в районе г. Киров, Смоленской обл. Похоронен в лесу. – Источник информации ЦАМО, фонд № 58, опись № 977523, дело № 452. «Сведения ОО НКВД 10 вдбр от 16.07.42 г.». </w:t>
      </w:r>
    </w:p>
    <w:p>
      <w:pPr>
        <w:pStyle w:val="Normal"/>
        <w:rPr/>
      </w:pPr>
      <w:r>
        <w:rPr/>
      </w:r>
    </w:p>
    <w:p>
      <w:pPr>
        <w:pStyle w:val="Normal"/>
        <w:rPr/>
      </w:pPr>
      <w:r>
        <w:rPr/>
        <w:t xml:space="preserve">Увековечен.  </w:t>
      </w:r>
      <w:r>
        <w:rPr>
          <w:b/>
        </w:rPr>
        <w:t>Тальнашев Валентин Павлович</w:t>
      </w:r>
      <w:r>
        <w:rPr/>
        <w:t xml:space="preserve">. (? … - ?...06.42 г.) красноармеец, кавалерист 3-го гв. кп, 1-й гв. кд, 1-го гв. кк. Смоленская обл., Дорогобужский р-н.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Тарапиков Дмитрий Евдокимович</w:t>
      </w:r>
      <w:r>
        <w:rPr/>
        <w:t xml:space="preserve">. (? … - ?...06.42 г.) красноармеец, кавалерист 3-го гв. кп, 1-й гв. кд, 1-го гв. кк. Украинская ССР, Харьковская обл., Барвинковский р-н, д. М.Андреевка. РВК призыва не известен.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r>
    </w:p>
    <w:p>
      <w:pPr>
        <w:pStyle w:val="Normal"/>
        <w:rPr/>
      </w:pPr>
      <w:r>
        <w:rPr/>
        <w:t xml:space="preserve">Увековечен.  </w:t>
      </w:r>
      <w:r>
        <w:rPr>
          <w:b/>
        </w:rPr>
        <w:t>Тарутин Алексей Алексеевич</w:t>
      </w:r>
      <w:r>
        <w:rPr/>
        <w:t xml:space="preserve">. (1911 - ?...06.42 г.) ст.политрук, военный комиссар батальона 9-й воздушно-десантной бригады, 4-го ВДК.  г. Молотов, ул. Ново-Проспектная, дом № 12 кв. 1. Призван Молотовским ГВК г. Молотов. Пропал б/вести. Место не известно. – Источник информации ЦАМО, фонд № 33, опись № 11458, дело № 664. Приказ ГУК НКО СССР № 02223 от 24.08.45 г.;  Источник информации ЦАМО, «Учетная карточка политработника».  В июне 1942 года (с 17 по 29) 9-я вдбр осуществляла выход из тылов противника у отметки 230,3, что в 2-х км севернее пос. Засецкий, Кироского р-на, Смоленской обл. Правильно – пропал б/вести в лесном массиве, в р-не отметки 230,3, Кировского р-на, Смоленской (с 05.07.1944 г. Калужской) обл. </w:t>
      </w:r>
    </w:p>
    <w:p>
      <w:pPr>
        <w:pStyle w:val="Normal"/>
        <w:rPr/>
      </w:pPr>
      <w:r>
        <w:rPr/>
        <w:t>Награжден орденом «</w:t>
      </w:r>
      <w:r>
        <w:rPr>
          <w:i/>
        </w:rPr>
        <w:t>Красной Звезды</w:t>
      </w:r>
      <w:r>
        <w:rPr/>
        <w:t xml:space="preserve">». Приказ Военного Совета Западного фронта № 503 от 07.05.42 г. (ЦАМО, фонд № 33, опись № 682524, дело № 322), за мужество, проявленное в боях в тылу врага, где был ошибочно выброшен с группой бойцов из 70-ти человек в 60-ти километрах от назначенного района и самостоятельно приступил к проведению диверсионных  действий, идя на сближение с бригадой.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Ташлов Сергей Васильевич</w:t>
      </w:r>
      <w:r>
        <w:rPr/>
        <w:t xml:space="preserve">. (? … - ?...06.42 г.) красноармеец, кавалерист 3-го гв. кп, 1-й гв. кд, 1-го гв. кк.  Саратовская обл., г. Ртищев, ул. Веселая, дом № 17. Призван Ртищевским РВК Саратов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ind w:left="-1080" w:hanging="0"/>
        <w:rPr/>
      </w:pPr>
      <w:r>
        <w:rPr/>
        <w:t xml:space="preserve">                  </w:t>
      </w: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Терешин Сергей Иванович</w:t>
      </w:r>
      <w:r>
        <w:rPr/>
        <w:t>. (1924 – 06.(08).11.42 г.) красноармеец, стрелок 1111 сп 330 сд. Смоленская обл., Мещевский р-н, д. Медведевка. Призван Мещевским РВК Смоленской обл. Убит. Похоронен в д. Покров, Кировского р-на, Смоленской обл. - Донесение Управления 330 сд № 4/01012 от 12.11.42 г., приложение к № 32931с от 16.11.42 г.;  Источник  информации ЦАМО, фонд № 1644, опись № 2, дело № 10. «Список безвозвратных потерь 330 сд».</w:t>
      </w:r>
    </w:p>
    <w:p>
      <w:pPr>
        <w:pStyle w:val="Normal"/>
        <w:rPr/>
      </w:pPr>
      <w:r>
        <w:rPr/>
        <w:t xml:space="preserve">В указанный день, 08.11.42 г., согласно журнала боевых действий 330 сд (ЦАМО, фонд № 1644, опись № 1, дело № 9) в период с 06.11 по 09.11.42 г., в 1111 сп был убит только один военнослужащий и лишь 07.11.42 г. Утром, Шестого ноября 1942 г., разведгруппа 1111 сп, в количестве 48 человек была направлена в район пос. Суравегин, где почти полностью была уничтожена противником. В живых осталось всего 17 человек. В донесениях о безвозвратных потерях  330 сд, все погибшие в районе пос. Суравегин разведчики внесены как погибшие 06 и 08.11.42 г. и похоронены в д. Покров, что не соответствует действительности. </w:t>
      </w:r>
    </w:p>
    <w:p>
      <w:pPr>
        <w:pStyle w:val="Normal"/>
        <w:rPr/>
      </w:pPr>
      <w:r>
        <w:rPr/>
        <w:t xml:space="preserve">Правильно  -  убит 06.11.42 г. и оставлен на поле боя в 05,- 1 км севернее пос. Суравегин, Кировского р-на, Смоленской (с 05.07.1944 г. Калужской) обл.   </w:t>
      </w:r>
    </w:p>
    <w:p>
      <w:pPr>
        <w:pStyle w:val="Normal"/>
        <w:tabs>
          <w:tab w:val="clear" w:pos="708"/>
          <w:tab w:val="left" w:pos="900" w:leader="none"/>
        </w:tabs>
        <w:rPr/>
      </w:pPr>
      <w:r>
        <w:rPr/>
        <w:t xml:space="preserve">Книга Памяти Калужской обл. Т-3 стр. 521. – нет точных данных.  </w:t>
      </w:r>
    </w:p>
    <w:p>
      <w:pPr>
        <w:pStyle w:val="Normal"/>
        <w:ind w:left="900" w:hanging="0"/>
        <w:rPr/>
      </w:pPr>
      <w:r>
        <w:rPr/>
      </w:r>
    </w:p>
    <w:p>
      <w:pPr>
        <w:pStyle w:val="Normal"/>
        <w:rPr/>
      </w:pPr>
      <w:r>
        <w:rPr/>
        <w:t xml:space="preserve">Увековечен.  </w:t>
      </w:r>
      <w:r>
        <w:rPr>
          <w:b/>
        </w:rPr>
        <w:t>Тесленко Денис Михайлович</w:t>
      </w:r>
      <w:r>
        <w:rPr/>
        <w:t xml:space="preserve">. (1912 – 20.06.42 г.) красноармеец, кавалерист 1-й гв. кд, 1-го гв. кк. Курская обл., Ракитянский р-н, Зенаидинский с/совет, с. Зенаидовка. Призван Ракитянским РВК Курской обл., в 1941 г. Пропал б/вести в Смоленской обл. – Донесение штаба 1-го гв.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Книга Памяти Белгородской обл. Т-4 стр. 216. – нет точных данных. </w:t>
      </w:r>
    </w:p>
    <w:p>
      <w:pPr>
        <w:pStyle w:val="Normal"/>
        <w:rPr/>
      </w:pPr>
      <w:r>
        <w:rPr/>
      </w:r>
    </w:p>
    <w:p>
      <w:pPr>
        <w:pStyle w:val="Normal"/>
        <w:rPr/>
      </w:pPr>
      <w:r>
        <w:rPr/>
        <w:t xml:space="preserve">Увековечен.  </w:t>
      </w:r>
      <w:r>
        <w:rPr>
          <w:b/>
        </w:rPr>
        <w:t>Тиминский Николай Кириллович</w:t>
      </w:r>
      <w:r>
        <w:rPr/>
        <w:t xml:space="preserve">. (1906 – 20.06.42 г.) красноармеец, кавалерист 1-й гв. кд, 1-го гв. кк. Новосибирская обл., Борзовский (Барзасский) р-н.  Призван Барзасским РВК Новосибир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Тимофеев Иван Иванович</w:t>
      </w:r>
      <w:r>
        <w:rPr/>
        <w:t xml:space="preserve">. (1883 – 03.05.10.1941 г.) интендант 1-го ранга, начальник отдела вещевого снабжения 173 сд.  г. Москва, ул. Гоголевский Бульвар, дом № 8/30. (жена:  Тимофеева М.С. Чкаловская обл., г. Бугуруслан, ул. Ленинградская, дом № 93).  Призван Киевским РВК г. Москва. Пропал без вести. Дата и место не известны. – Источник информации ЦАМО, фонд № 33, опись № 11458, дело № 20. Приказ ГУК НКО СССР № 0162 от 19.02.43 г.;  Донесение Отдела по укомплектованию штаба Западного фронта № 002182 от 07.05.42 г., приложение к № 7327с от 11.05.42 г.   Наиболее вероятно, что Тимофеев Иван Иванович, пропал б/вести на территории Кировского р-на, Смоленской (с 05.07.1944 г. Калужской) обл., в период с 03 по 05.10.41 г., так как именно в этот период 173 сд вела боевые действия на территории Кировского р-на.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Тимошенков Александр ? …</w:t>
      </w:r>
      <w:r>
        <w:rPr/>
        <w:t xml:space="preserve"> .  (? … - 23.24.06.42 г.) партизан отряда Галюги, с 22.06.42 г., проводник группы генерала Казанкина через линию фронта. Сведения о месте рождения, месте жительства и близких родственниках отсутствуют. Погиб во время прорыва через линию фронта в лесном массиве севернее пос. Засецкий, в р-не высоты 230,3, Кировского р-на, Смоленской (с 05.07.1944 г. Калужской) обл. – Источник информации Книга Памяти Калужской обл. Т-14 стр. 55. </w:t>
      </w:r>
    </w:p>
    <w:p>
      <w:pPr>
        <w:pStyle w:val="Normal"/>
        <w:rPr/>
      </w:pPr>
      <w:r>
        <w:rPr/>
        <w:t xml:space="preserve"> </w:t>
      </w:r>
    </w:p>
    <w:p>
      <w:pPr>
        <w:pStyle w:val="Normal"/>
        <w:rPr/>
      </w:pPr>
      <w:r>
        <w:rPr/>
        <w:t xml:space="preserve">Увековечен.  </w:t>
      </w:r>
      <w:r>
        <w:rPr>
          <w:b/>
        </w:rPr>
        <w:t>Типарев Петр Никитович</w:t>
      </w:r>
      <w:r>
        <w:rPr/>
        <w:t xml:space="preserve">. (? … - ?...06.42 г.) красноармеец, кавалерист 3-го гв. кп, 1-й гв. кд, 1-го гв. кк. Смоленская обл., Глинковский р-н, д. Марино. Призван Глинков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Тихокин Семен Васильевич</w:t>
      </w:r>
      <w:r>
        <w:rPr/>
        <w:t xml:space="preserve">. (1912 - ?...06.42 г.) красноармеец, кавалерист 1-й гв. кд, 1-го гв. кк. Кировская обл., Уржумский р-н, колхоз им. Ленина. РВК призыва не известен.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Тихонов Михаил Афанасьевич</w:t>
      </w:r>
      <w:r>
        <w:rPr/>
        <w:t xml:space="preserve">. (1908 – 17.08.43г.) красноармеец, стрелок 2 сб, 451 сп, 64 сд. Курганская обл., Курганский р-н, с. Котельниково. Призван Курганским РВК Курганской обл., 13.02.43 г.  Убит. Похоронен на перекресте просек в 1 км южнее отметки 221,0, Кировского р-на, Смоленской (с 05.07.1944 г. Калужской) обл. – Донесение Управления 64 сд № 0933 от 29.08.43 г., приложение к № 34040с от 08.09.43 г.;  Источник информации ЦАМО, фонд № 8504, опись № 303238, дело № 86. «Именной список 208 зсп за 08.08.43 г.». </w:t>
      </w:r>
    </w:p>
    <w:p>
      <w:pPr>
        <w:pStyle w:val="Normal"/>
        <w:rPr/>
      </w:pPr>
      <w:r>
        <w:rPr/>
        <w:t>Книга Памяти Курганской обл. Т-2 стр. 271. – нет точных данных.</w:t>
      </w:r>
    </w:p>
    <w:p>
      <w:pPr>
        <w:pStyle w:val="Normal"/>
        <w:rPr/>
      </w:pPr>
      <w:r>
        <w:rPr/>
      </w:r>
    </w:p>
    <w:p>
      <w:pPr>
        <w:pStyle w:val="Normal"/>
        <w:rPr/>
      </w:pPr>
      <w:r>
        <w:rPr/>
        <w:t xml:space="preserve">Увековечен.  </w:t>
      </w:r>
      <w:r>
        <w:rPr>
          <w:b/>
        </w:rPr>
        <w:t>Ткачев Иосиф Ионович</w:t>
      </w:r>
      <w:r>
        <w:rPr/>
        <w:t xml:space="preserve">. (1906 – 04.09.43 г.) лейтенант, ком.пулеметного взвода 407 сп 108 сд. Калининская обл., Невельский р-н, Ляховский с/совет. (Удмуртская обл., г. Сарапуль, дом № 151). Призван Сарапульским РВК Удмуртской обл. Убит. Похоронен в лесу, в 2-х км юго-восточнее д. Большие Савки, Кировского р-на, Смоленской (с 05.07.1944 г. Калужской) обл. – Донесение Управления 108 сд № 0492 от 29.09.43 г., приложение к № 41308с от 14.10.43 г. </w:t>
      </w:r>
    </w:p>
    <w:p>
      <w:pPr>
        <w:pStyle w:val="Normal"/>
        <w:rPr/>
      </w:pPr>
      <w:r>
        <w:rPr/>
        <w:t xml:space="preserve">Книга Памяти Республики Удмуртия. Т-6 стр. 460. – нет точных данных. </w:t>
      </w:r>
    </w:p>
    <w:p>
      <w:pPr>
        <w:pStyle w:val="Normal"/>
        <w:rPr/>
      </w:pPr>
      <w:r>
        <w:rPr/>
      </w:r>
    </w:p>
    <w:p>
      <w:pPr>
        <w:pStyle w:val="Normal"/>
        <w:rPr/>
      </w:pPr>
      <w:r>
        <w:rPr/>
        <w:t xml:space="preserve">Увековечен.  </w:t>
      </w:r>
      <w:r>
        <w:rPr>
          <w:b/>
        </w:rPr>
        <w:t>Ткаченко Сергей Иванович</w:t>
      </w:r>
      <w:r>
        <w:rPr/>
        <w:t xml:space="preserve">. (1906 - ?...06.42 г.) красноармеец, кавалерист 1-й гв. кд, 1-го гв. кк. Казахская ССР, Алма-Атинская обл., Кугаль-Майский р-н, с. Воротково. Призван Кугалинским РВК Алам-Атин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r>
    </w:p>
    <w:p>
      <w:pPr>
        <w:pStyle w:val="Normal"/>
        <w:rPr/>
      </w:pPr>
      <w:r>
        <w:rPr/>
        <w:t xml:space="preserve">Увековечен.  </w:t>
      </w:r>
      <w:r>
        <w:rPr>
          <w:b/>
        </w:rPr>
        <w:t>Тришкин (Трашикин) Михаил (Николай) Васильевич</w:t>
      </w:r>
      <w:r>
        <w:rPr/>
        <w:t>. (1924 – 06.(08).11.42 г.) красноармеец, стрелок 1111 сп 330 сд. Смоленская обл., Мещевский р-н, Местнический с/совет, д. Гаврики. Призван Мещевским РВК Смоленской обл., в марте 1942 г. Убит. Похоронен в д. Покров, Кировского р-на, Смоленской обл. - Донесение Управления 330 сд № 4/01012 от 12.11.42 г., приложение к № 32931с от 16.11.42 г.;  Источник  информации ЦАМО, фонд № 1644, опись № 2, дело № 10. «Список безвозвратных потерь 330 сд»;  Источник информации Книга Памяти Калужской обл. Т-14 стр. 146;  Источник информации «Записи из военкоматов».</w:t>
      </w:r>
    </w:p>
    <w:p>
      <w:pPr>
        <w:pStyle w:val="Normal"/>
        <w:rPr/>
      </w:pPr>
      <w:r>
        <w:rPr/>
        <w:t xml:space="preserve">В указанный день, 08.11.42 г., согласно журнала боевых действий 330 сд (ЦАМО, фонд № 1644, опись № 1, дело № 9) в период с 06.11 по 09.11.42 г., в 1111 сп был убит только один военнослужащий  07.11.42 г. Утром, шестого ноября 1942 г., разведгруппа 1111 сп, в количестве 48 человек была направлена в район пос. Суравегин, где почти полностью была уничтожена противником. В живых осталось всего 17 человек. В донесениях о безвозвратных потерях  330 сд, все погибшие в районе пос. Суравегин разведчики внесены как погибшие 06 и 08.11.42 г. и похоронены в д. Покров, что не соответствует действительности. </w:t>
      </w:r>
    </w:p>
    <w:p>
      <w:pPr>
        <w:pStyle w:val="Normal"/>
        <w:rPr/>
      </w:pPr>
      <w:r>
        <w:rPr/>
        <w:t xml:space="preserve">Правильно  -  убит 06.11.42 г. и оставлен на поле боя в 05,- 1 км севернее пос. Суравегин, Кировского р-на, Смоленской (с 05.07.1944 г. Калужской) обл.   </w:t>
      </w:r>
    </w:p>
    <w:p>
      <w:pPr>
        <w:pStyle w:val="Normal"/>
        <w:rPr/>
      </w:pPr>
      <w:r>
        <w:rPr/>
        <w:t xml:space="preserve">Книга Памяти Калужской обл.  Т-3 стр. 523 – нет точных данных (включая фамилию).  </w:t>
      </w:r>
    </w:p>
    <w:p>
      <w:pPr>
        <w:pStyle w:val="Normal"/>
        <w:rPr/>
      </w:pPr>
      <w:r>
        <w:rPr/>
      </w:r>
    </w:p>
    <w:p>
      <w:pPr>
        <w:pStyle w:val="Normal"/>
        <w:rPr/>
      </w:pPr>
      <w:r>
        <w:rPr/>
        <w:t xml:space="preserve">Увековечен.  </w:t>
      </w:r>
      <w:r>
        <w:rPr>
          <w:b/>
        </w:rPr>
        <w:t>Тросков Николай Никифорович</w:t>
      </w:r>
      <w:r>
        <w:rPr/>
        <w:t xml:space="preserve">. (? … - ?...06.42 г.) красноармеец, кавалерист 3-го гв. кп, 1-й гв. кд, 1-го гв. кк. г. Москва, Сокольнический р-н. РВК призыва не известен.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Трофимов Александр Егорович</w:t>
      </w:r>
      <w:r>
        <w:rPr/>
        <w:t xml:space="preserve">. (1912 - ?...06.42 г.) красноармеец, кавалерист 1-й гв. кд, 1-го гв. кк. Пензенская обл., Иссинский р-н, Никольский с/совет. Призван Иссинским РВК Пенз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Трошин Федор Тимофеевич</w:t>
      </w:r>
      <w:r>
        <w:rPr/>
        <w:t xml:space="preserve">. (? … - ?...06.42 г.) красноармеец, кавалерист 3-го гв. кп, 1-й гв. кд, 1-го гв. кк. Смоленская обл., Дорогобужский р-н.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Трусихин  ? … ? …</w:t>
      </w:r>
      <w:r>
        <w:rPr/>
        <w:t xml:space="preserve"> .  (? … - 03.10.41 г.) красноармеец, артиллерист 979 ап 173 сд. Седений о месте рождения, месте жительства и близких родственниках нет. Призван Киевским РВК г. Москва в народное ополчение Киевского р-на, г. Москва, в 21 дивизию НО. Погиб в бою с немецкими танками, в 1 км севернее д. Шубартовка, Кировского р-на, Смоленской (с 05.07.1944 г. Калужской) обл. – Источник информации:  Сведения участника данного боя и очевидца гибели Трусихина, бышего к-ра орудия 1-й батареи Романенко Б.И.   </w:t>
      </w:r>
    </w:p>
    <w:p>
      <w:pPr>
        <w:pStyle w:val="Normal"/>
        <w:rPr/>
      </w:pPr>
      <w:r>
        <w:rPr/>
      </w:r>
    </w:p>
    <w:p>
      <w:pPr>
        <w:pStyle w:val="Normal"/>
        <w:rPr/>
      </w:pPr>
      <w:r>
        <w:rPr/>
        <w:t xml:space="preserve">Увековечен.  </w:t>
      </w:r>
      <w:r>
        <w:rPr>
          <w:b/>
        </w:rPr>
        <w:t>Трушин Николай Иванович</w:t>
      </w:r>
      <w:r>
        <w:rPr/>
        <w:t xml:space="preserve">. (1903 – 29.05.43 г.) красноармеец, пулеметчик 1111 сп 330 сд. Тульская обл., Кимовский р-н, с. Спасское. Призван Кимовским РВК тульской обл. Убит и похоронен на поле боя около д. Большие Савки, Кировского р-на, Смоленской (с 05.07.1944 г. Калужской) обл. – Донесение Управления 330 сд № 45/0528 от 13.06.43 г., приложение к № 20735с от 20.06.43 г.;  Источник информации ЦАМО, фонд № 1644, опись № 2, дело № 10. «Список безвозвратных потерь 330 сд».  </w:t>
      </w:r>
    </w:p>
    <w:p>
      <w:pPr>
        <w:pStyle w:val="Normal"/>
        <w:rPr/>
      </w:pPr>
      <w:r>
        <w:rPr/>
        <w:t xml:space="preserve">Книга Памяти Тульской обл. Т-6 стр. 367. – нет точных данных. </w:t>
      </w:r>
    </w:p>
    <w:p>
      <w:pPr>
        <w:pStyle w:val="Normal"/>
        <w:rPr/>
      </w:pPr>
      <w:r>
        <w:rPr/>
      </w:r>
    </w:p>
    <w:p>
      <w:pPr>
        <w:pStyle w:val="Normal"/>
        <w:rPr/>
      </w:pPr>
      <w:r>
        <w:rPr/>
        <w:t xml:space="preserve">Увековечен.  </w:t>
      </w:r>
      <w:r>
        <w:rPr>
          <w:b/>
        </w:rPr>
        <w:t>Трущенко Иван Андреевич</w:t>
      </w:r>
      <w:r>
        <w:rPr/>
        <w:t xml:space="preserve">. (1924 - ?...06.42 г.) красноармеец, кавалерист 1-й гв. кд, 1-го гв. кк. Смоленская обл., Дорогобужский р-н.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Тунгусенко Алексей Евграфович</w:t>
      </w:r>
      <w:r>
        <w:rPr/>
        <w:t xml:space="preserve">. (1900 - ?...06.42 г.)   красноармеец, кавалерист 1-й гв. кд, 1-го гв. кк. Татарская АССР, Елабужский р-н, г. Елабуга, Первомайский с/совет. Призван Елабужским РВК Татарской АССР.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Турсунов Сабир</w:t>
      </w:r>
      <w:r>
        <w:rPr/>
        <w:t xml:space="preserve">.  (1920 - ? …06.42 г.) красноармеец, кавалерист 1-й гв. кд, 1-го гв. кк. Таджикская ССР, Ленинобадская обл., Сфаровский (Исфарский) р-н, Черновский (Горнров…) с/совет.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r>
    </w:p>
    <w:p>
      <w:pPr>
        <w:pStyle w:val="Normal"/>
        <w:rPr/>
      </w:pPr>
      <w:r>
        <w:rPr/>
        <w:t xml:space="preserve">Увековечен.  </w:t>
      </w:r>
      <w:r>
        <w:rPr>
          <w:b/>
        </w:rPr>
        <w:t>Турубаев Марко</w:t>
      </w:r>
      <w:r>
        <w:rPr/>
        <w:t xml:space="preserve">. (1924 – 22.08.43 г.) красноармеец, стрелок 3 сб, 451 сп, 64 сд. Узбекская ССР, Самаркандская обл., Галарейский р-н, Калтарайский с/совет. Призван Галля-Аоальским РВК Самаркандской обл., 06.09.42 г. Убит. Похоронен в районе отметки 230,3 (координаты 7494, карта 1:50000, лист 36-69-В), Кировского р-на, Смоленской обл. – Донесение Управления 64 сд № 0958 от 02.09.43 г., приложение к № 34250с от 08.09.43 г.  Правильно – похоронен в 2,5 км севернее пос. Засецкий, Кировского р-на, Смоленской (с 05.07.1944 г. Калужской) обл.  </w:t>
      </w:r>
    </w:p>
    <w:p>
      <w:pPr>
        <w:pStyle w:val="Normal"/>
        <w:rPr/>
      </w:pPr>
      <w:r>
        <w:rPr/>
      </w:r>
    </w:p>
    <w:p>
      <w:pPr>
        <w:pStyle w:val="Normal"/>
        <w:rPr/>
      </w:pPr>
      <w:r>
        <w:rPr/>
        <w:t xml:space="preserve">Похоронен.  </w:t>
      </w:r>
      <w:r>
        <w:rPr>
          <w:b/>
        </w:rPr>
        <w:t>Тырсик (Тырсип) Григорий Павлович</w:t>
      </w:r>
      <w:r>
        <w:rPr/>
        <w:t xml:space="preserve">. (1897 – 23.08.43 г.) красноармеец, стрелок 2 сб, 451 сп, 64 сд. Куйбышевская обл., Бугурусланский р-н, Полудинский с/совет. (Киргизская ССР, Фрунзенская обл., Сталинский р-н, Чапаевский с/совет). Призван Стаплинским РВК Фрунзенской обл.  Убит. Похоронен в р-не перекрестка просек, в 1 км южнее отметки 221,0 (координаты. 7195, карта 1:50000, лист 36-69-В), Кировского р-на, Смоленской (с 05.07.1944 г. Калужской) обл. – Донесение Управления 64 сд № 0958 от 02.09.43 г., приложение к № 34250с от 08.09.43 г.;  Источник информации ЦАМО, фонд № 8498, опись № 120989, дело № 51. «Сведения ВПП 202 зсп за 08.08.43 г.».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Тюняев Иван Иванович</w:t>
      </w:r>
      <w:r>
        <w:rPr/>
        <w:t xml:space="preserve">. (1910 – 20.06.42 г.) мл. сержант, ком.отделения 1-й гв. кд, 1-го гв. кк. г. Москва, ул. Б.Якимовская, дом № 17-8. РВК призыва не известен. Пропал б/вести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Книга Памяти г. Москва. Т-13 стр. 111. – нет точных данных. </w:t>
      </w:r>
    </w:p>
    <w:p>
      <w:pPr>
        <w:pStyle w:val="Normal"/>
        <w:rPr/>
      </w:pPr>
      <w:r>
        <w:rPr/>
      </w:r>
    </w:p>
    <w:p>
      <w:pPr>
        <w:pStyle w:val="Normal"/>
        <w:rPr/>
      </w:pPr>
      <w:r>
        <w:rPr/>
        <w:t xml:space="preserve">Увековечен.  </w:t>
      </w:r>
      <w:r>
        <w:rPr>
          <w:b/>
        </w:rPr>
        <w:t>Тюшняков Николай Максимович</w:t>
      </w:r>
      <w:r>
        <w:rPr/>
        <w:t>. (1923 – 23.06.42 г.) красноармеец, номер ПТР 1-го парашютно-десантного батальона, 23-й воздушно-десантной бригады. Сведения о месте рождения, месте жительства и близких родственниках отсутствуют. Призван Улан-Уденским РВК  Бурят-Монгольской АССР. Убит при прорыве фронта. место захоронения не известно. – Источник информации ЦАМО, фонд № м33, Опись № 682524, дело № 332. Приказ Военного Совета Западного фронта № 790 от 18.07.42 г., о награждении Тюшнякова Н.М., орденом «</w:t>
      </w:r>
      <w:r>
        <w:rPr>
          <w:i/>
        </w:rPr>
        <w:t>Красного Знамени</w:t>
      </w:r>
      <w:r>
        <w:rPr/>
        <w:t xml:space="preserve">», за мужество, проявленное в бою у д. Гаврюково –Ленкино, где из противотанкового ружья уничтожил вражеский танк, но часть расчета погибла от минометного огня противника. Тюшняков поменял позицию и ведя огонь из винтоки уничтожил 5-х немецких солдат. Во время прорыва линии фронта, в ночь с 23 на 24-е июня 1942 года, шел в первых рядах и пал смертью храбрых.   Правильно – убит и похоронен в лесном массиве, в районе высоты 230,3, что в 2,5 км севернее пос. Засецкий, Кировского р-на,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Угрин Антон Антонович</w:t>
      </w:r>
      <w:r>
        <w:rPr/>
        <w:t xml:space="preserve">. (? … - ?...06.42 г.) красноармеец, кавалерист 3-го гв. кп, 1-й гв. кд, 1-го гв. кк. Красноярский край, Емельяновский р-н, Стеклозавод. Призван Емельяновским РВК Красноярского края.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Ульянов С …р  ? …</w:t>
      </w:r>
      <w:r>
        <w:rPr/>
        <w:t xml:space="preserve"> .  (1915 – 19.06.42 г.) сержант, ком.отделения 1-й гв. кд, 1-го гв. кк. Сталинградская обл., Нехаевский р-н, пос. Речка. Призван Нехаевским РВК Сталинградской обл. Убит в бою. Оставлен на поле боя. Место не известно.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Урлапкин Иван Фомич</w:t>
      </w:r>
      <w:r>
        <w:rPr/>
        <w:t>. (1906 (1918) – 20.06.42 г.) красноармеец, стрелок 1111 сп 330 сд. Чувашская АССР, г. Алатырь, с. Явлей. Призван Алатырским РВК Чувашской АССР  11.01.42 г.  Убит. Похоронен восточнее высоты 221,9 вблизи хутора Суравегин. Донесение Управления 330 сд № 4/0789 от 05.07.42 г., приложение к № 15729с от 12.07.42 г.;  Источник информации ЦАМО, фонд № 7779, опись № 72819с, дело № 6. «Именной список 1111 сп 330 сд»;  Источник информации ВК г. Алатырь и Алатырского р-на.   Правильно – похоронен восточнее высоты 221,9, северо-восточнее 0,5 км от пос. Суравегин, Кировского р-на, Смоленской (с 05.07.1944 г. Калужской) обл.</w:t>
      </w:r>
    </w:p>
    <w:p>
      <w:pPr>
        <w:pStyle w:val="Normal"/>
        <w:rPr/>
      </w:pPr>
      <w:r>
        <w:rPr/>
        <w:t xml:space="preserve">Книга Памяти Республики Чувашия. Т-5 стр. 201. – нет точных данных. </w:t>
      </w:r>
    </w:p>
    <w:p>
      <w:pPr>
        <w:pStyle w:val="Normal"/>
        <w:rPr/>
      </w:pPr>
      <w:r>
        <w:rPr/>
      </w:r>
    </w:p>
    <w:p>
      <w:pPr>
        <w:pStyle w:val="Normal"/>
        <w:rPr/>
      </w:pPr>
      <w:r>
        <w:rPr/>
        <w:t xml:space="preserve">Похоронен.  </w:t>
      </w:r>
      <w:r>
        <w:rPr>
          <w:b/>
        </w:rPr>
        <w:t>Усачев Дмитрий Петрович</w:t>
      </w:r>
      <w:r>
        <w:rPr/>
        <w:t xml:space="preserve">. (1925 – 22.08.43 г.) красноармеец, стрелок 2 сб, 451 сп, 64 сд. Киргизская ССР, Фрунзенская обл., Ивановский р-н, с. Ивановск. Призван Ивановским РВК Фрунзенской обл. Убит. Похоронен в р-не перекрестка просек, в 1 км южнее отметки 221,0 (Координаты. 7195, карта 1:50000, лист 36-69-В), Кировского р-на, Смоленской (с 05.07.1944 г. Калужской) обл. – Донесение Управления 64 сд № 0958 от 02.09.43 г., приложение к № 34250с от 08.09.43 г.  </w:t>
      </w:r>
    </w:p>
    <w:p>
      <w:pPr>
        <w:pStyle w:val="Normal"/>
        <w:rPr/>
      </w:pPr>
      <w:r>
        <w:rPr/>
        <w:t xml:space="preserve">Книга Памяти Чуйской обл. Т-1 стр. 913. -  нет точных данных. </w:t>
      </w:r>
    </w:p>
    <w:p>
      <w:pPr>
        <w:pStyle w:val="Normal"/>
        <w:rPr/>
      </w:pPr>
      <w:r>
        <w:rPr/>
      </w:r>
    </w:p>
    <w:p>
      <w:pPr>
        <w:pStyle w:val="Normal"/>
        <w:rPr/>
      </w:pPr>
      <w:r>
        <w:rPr/>
        <w:t xml:space="preserve">Увековечен.  </w:t>
      </w:r>
      <w:r>
        <w:rPr>
          <w:b/>
        </w:rPr>
        <w:t>Устиненко Александр Михайлович</w:t>
      </w:r>
      <w:r>
        <w:rPr/>
        <w:t xml:space="preserve">. (? … - ?...06.42 г.) красноармеец, кавалерист 3-го гв. кп, 1-й гв. кд, 1-го гв. кк. Смоленская обл., Дорогобужский р-н, Андреевский с/совет.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Устинов Абрикман</w:t>
      </w:r>
      <w:r>
        <w:rPr/>
        <w:t xml:space="preserve">.  (1911 - ?...06.42 г.) красноармеец, кавалерист 1-й гв. кд, 1-го гв. кк. г. Омск, ул. Сыздовская, дом № 47. Призван Омским ГВК г. Омск.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Устинов Андрей Сергеевич</w:t>
      </w:r>
      <w:r>
        <w:rPr/>
        <w:t>. (1902 – 01.03.42 г.) красноармеец, стрелок 1113 сп 330 сд. Тульская обл., Дубенский р-н, д. Морево. Призван Дубенским РВК Тульской обл., 27.08.41 г.  Пропал б/вести при наступлении на д. Б.Савки, Кировского р-на. - Донесение Управления 330 сд № 4/0764 от 23.06.42 г., приложение к № 13882с от 27.06.42 г.;  Источник информации ЦАМО, фонд № 7780, опись № 30245с, дело № 2.  «Именной список 1113 сп 330 сд».  Правильно – д. Большие Савки, Кировского р-на, Смоленской (с 05.07.1944 г. Калужской) обл.</w:t>
      </w:r>
    </w:p>
    <w:p>
      <w:pPr>
        <w:pStyle w:val="Normal"/>
        <w:rPr/>
      </w:pPr>
      <w:r>
        <w:rPr/>
        <w:t>Книга Памяти Тульской обл. Т-5 стр. 208. – нет точных данных.</w:t>
      </w:r>
    </w:p>
    <w:p>
      <w:pPr>
        <w:pStyle w:val="Normal"/>
        <w:rPr/>
      </w:pPr>
      <w:r>
        <w:rPr/>
        <w:t xml:space="preserve">Внесен в списки похороненных на братской могиле д. Ново-Яковлевка, Новомосковского р-на, Тульской обл., и Книгу Памяти Тульской обл. Т-12 стр. 626, что не может являться достоверным, учитывая сведения вышеуказанных документов.  </w:t>
      </w:r>
    </w:p>
    <w:p>
      <w:pPr>
        <w:pStyle w:val="Normal"/>
        <w:rPr/>
      </w:pPr>
      <w:r>
        <w:rPr/>
      </w:r>
    </w:p>
    <w:p>
      <w:pPr>
        <w:pStyle w:val="Normal"/>
        <w:rPr/>
      </w:pPr>
      <w:r>
        <w:rPr/>
        <w:t xml:space="preserve">Увековечен.  </w:t>
      </w:r>
      <w:r>
        <w:rPr>
          <w:b/>
        </w:rPr>
        <w:t>Устинов Иван Степанович</w:t>
      </w:r>
      <w:r>
        <w:rPr/>
        <w:t>. (1917 - ? …06.42 г.) сержант 1-й гв. кд, 1-го гв. кк. Должность не известна. Горьковская обл., г. Дзержинск, завод № 80, ул. Комсомольская, дом № 25. Призван Дзержинским РВК Горьков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w:t>
      </w:r>
    </w:p>
    <w:p>
      <w:pPr>
        <w:pStyle w:val="Normal"/>
        <w:rPr/>
      </w:pPr>
      <w:r>
        <w:rPr/>
      </w:r>
    </w:p>
    <w:p>
      <w:pPr>
        <w:pStyle w:val="Normal"/>
        <w:rPr/>
      </w:pPr>
      <w:r>
        <w:rPr/>
        <w:t xml:space="preserve">Увековечен.  </w:t>
      </w:r>
      <w:r>
        <w:rPr>
          <w:b/>
        </w:rPr>
        <w:t>Фадеев Леонид Александрович</w:t>
      </w:r>
      <w:r>
        <w:rPr/>
        <w:t xml:space="preserve">. (1921 – 02.04.43 г.) мл. сержант, разведчик 1111 сп 330 сд. Читинская обл., Зейский р-н, Данбукинский с/совет, пос. Дамбуки, ул. Комсомольская, дом № 52. Призван Зейским РВК Читинской обл., 25.10.40 г.  Убит. (Разорвался на мине в 800-х метрах севернее д. Большие Савки, Кировского р-на, Смоленской (с 05.07.1944 г. Калужской) обл.  Остался на поле боя. - Донесение Управления 330 сд № 4/0301 от 09.04.43 г., приложение к № 13888с от 15.04.43 г.;  Источник информации ЦАМО, фонд № 1644, опись № 2, дело № 10. «Список безвозвратных потерь 330 сд». </w:t>
      </w:r>
    </w:p>
    <w:p>
      <w:pPr>
        <w:pStyle w:val="Normal"/>
        <w:rPr/>
      </w:pPr>
      <w:r>
        <w:rPr/>
        <w:t>Книга Памяти Амурской обл., Т-3 стр. 24. – нет точных данных.</w:t>
      </w:r>
    </w:p>
    <w:p>
      <w:pPr>
        <w:pStyle w:val="Normal"/>
        <w:rPr/>
      </w:pPr>
      <w:r>
        <w:rPr/>
      </w:r>
    </w:p>
    <w:p>
      <w:pPr>
        <w:pStyle w:val="Normal"/>
        <w:rPr/>
      </w:pPr>
      <w:r>
        <w:rPr/>
        <w:t xml:space="preserve">Увековечен.  </w:t>
      </w:r>
      <w:r>
        <w:rPr>
          <w:b/>
        </w:rPr>
        <w:t>Фаеников Василий В …</w:t>
      </w:r>
      <w:r>
        <w:rPr/>
        <w:t xml:space="preserve"> .  (? … - ?...06.42 г.) красноармеец, кавалерист 3-го гв. кп, 1-й гв. кд, 1-го гв. кк. Смоленская обл., Дорогобужский р-н.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t xml:space="preserve"> </w:t>
      </w:r>
    </w:p>
    <w:p>
      <w:pPr>
        <w:pStyle w:val="Normal"/>
        <w:rPr/>
      </w:pPr>
      <w:r>
        <w:rPr/>
        <w:t xml:space="preserve">Увековечен.  </w:t>
      </w:r>
      <w:r>
        <w:rPr>
          <w:b/>
        </w:rPr>
        <w:t>Фарзалеев Тарн Савостьянович</w:t>
      </w:r>
      <w:r>
        <w:rPr/>
        <w:t xml:space="preserve">. (1912 - ?...06.42 г.) красноармеец, кавалерист 1-й гв. кд, 1-го гв. кк. Азербайджанская ССР, Сабирабадский р-н, Курузума с/совет. Призван Сабирабатским РВК Азербайджанской ССР.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t xml:space="preserve">   </w:t>
      </w:r>
    </w:p>
    <w:p>
      <w:pPr>
        <w:pStyle w:val="Normal"/>
        <w:rPr/>
      </w:pPr>
      <w:r>
        <w:rPr/>
        <w:t xml:space="preserve">Увековечен.  </w:t>
      </w:r>
      <w:r>
        <w:rPr>
          <w:b/>
        </w:rPr>
        <w:t>Федоркин Иван Семенович</w:t>
      </w:r>
      <w:r>
        <w:rPr/>
        <w:t xml:space="preserve">. (1910 – 20.06.42 г.) красноармеец, кавалерист 1-й гв. кд, 1-го гв. кк. Сталинградская обл., Сталинградский р-н, завод «Красный Октябрь», ул. Таврощенская. Призван Сталинградским РВК г. Сталинград.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Федоров Антон Антонович</w:t>
      </w:r>
      <w:r>
        <w:rPr/>
        <w:t xml:space="preserve">. (1921 - ?...06.42 г.) ст. сержант, ком.отделения  1-й гв. кд, 1-го гв. кк. г. Москва, ст. Люберцы. Призван Московским ГВК г. Москва.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Федоров Василий Игнатьевич</w:t>
      </w:r>
      <w:r>
        <w:rPr/>
        <w:t xml:space="preserve">. (? … - ?...06.42 г.) красноармеец, кавалерист 3-го гв. кп, 1-й гв. кд, 1-го гв. кк. Ростовская обл., Азовский р-н, с. Панково. Призван Азовским РВК Ростов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 xml:space="preserve">Увековечен.  </w:t>
      </w:r>
      <w:r>
        <w:rPr>
          <w:b/>
        </w:rPr>
        <w:t>Федоров Степан Павлович</w:t>
      </w:r>
      <w:r>
        <w:rPr/>
        <w:t>. (1896 – 19.08.43 г.) красноармеец, сапер 167 осб 64 сд. Чкаловская обл., Красно-Партизанский р-н, д. Ивановка. Призван Красно-Партизанским РВК Чкаловской обл., 13.01.42 г.  Убит. Похоронен в лесу, в 2-х км северо-западнее пос. Суравегнин, Кировского р-на, Смоленской (с 05.07.1944 г. Калужской) обл. - Донесение Управления 64 сд № 0958 от 02.09.43 г., приложение к № 34250с от 08.09.43 г.</w:t>
      </w:r>
    </w:p>
    <w:p>
      <w:pPr>
        <w:pStyle w:val="Normal"/>
        <w:rPr/>
      </w:pPr>
      <w:r>
        <w:rPr/>
        <w:t xml:space="preserve">Книга Памяти Оренбургской обл. Т-2 стр. 499. – нет точных данных. </w:t>
      </w:r>
    </w:p>
    <w:p>
      <w:pPr>
        <w:pStyle w:val="Normal"/>
        <w:rPr/>
      </w:pPr>
      <w:r>
        <w:rPr/>
      </w:r>
    </w:p>
    <w:p>
      <w:pPr>
        <w:pStyle w:val="Normal"/>
        <w:rPr/>
      </w:pPr>
      <w:r>
        <w:rPr/>
        <w:t xml:space="preserve">Увековечен.  </w:t>
      </w:r>
      <w:r>
        <w:rPr>
          <w:b/>
        </w:rPr>
        <w:t>Федотов Василий Тимофеевич</w:t>
      </w:r>
      <w:r>
        <w:rPr/>
        <w:t xml:space="preserve">. (1916 – 20.06.42 г.) красноармеец, кавалерист 1-й гв. кд, 1-го гв. кк. Московская обл., Егорьевский р-н, д. Голубевая (с. Голубовский). РВК призыва не известен. Пропал б/вести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Книга Памяти Московской обл. Т-6 стр. 410. – нет точных данных. </w:t>
      </w:r>
    </w:p>
    <w:p>
      <w:pPr>
        <w:pStyle w:val="Normal"/>
        <w:rPr/>
      </w:pPr>
      <w:r>
        <w:rPr/>
      </w:r>
    </w:p>
    <w:p>
      <w:pPr>
        <w:pStyle w:val="Normal"/>
        <w:rPr/>
      </w:pPr>
      <w:r>
        <w:rPr/>
        <w:t xml:space="preserve">Увековечен.  </w:t>
      </w:r>
      <w:r>
        <w:rPr>
          <w:b/>
        </w:rPr>
        <w:t>Федросев Алексей Петрович</w:t>
      </w:r>
      <w:r>
        <w:rPr/>
        <w:t xml:space="preserve">. (1907 - ?...06.42 г.) красноармеец, кавалерист 1-й гв. кд, 1-го гв. кк. Ивановская обл., Гаврилово-Посадский р-н, Медновский с/совет. Призван Гаврилово-Посадским РВК Иванов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Федуков Василий Васильевич</w:t>
      </w:r>
      <w:r>
        <w:rPr/>
        <w:t xml:space="preserve">. (1922 – 19.08.43 г.) сержант, автоматчик 451 сп 64 сд. Смоленская обл., Спас-Деменский р-н, д. Липовость. Призван Тимирязевским РВК Московской обл., 17.12.41 г. Убит. Похоронен в районе отметки 230,3 (Координаты 7494. Карта 1:50000 1930 г. Лист 36-69-В), Кировского р-на, Смоленской (с 05.07.1944 г. Калужской) обл. – Донесение Управления 64 сд № 0902 от 24.08.43 г., приложение к № 32252с от 30.08.43 г.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Ферчук Георгий Иванович</w:t>
      </w:r>
      <w:r>
        <w:rPr/>
        <w:t>. (1921 - ?...06.42 г.) красноармеец, кавалерист 1-й гв. кд, 1-го гв. кк. Таджикская ССР, г. Сталинобад, ул. Путавская, дом № 12. Призван Пертковским РВК (регион не известен).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w:t>
      </w:r>
    </w:p>
    <w:p>
      <w:pPr>
        <w:pStyle w:val="Normal"/>
        <w:rPr/>
      </w:pPr>
      <w:r>
        <w:rPr/>
      </w:r>
    </w:p>
    <w:p>
      <w:pPr>
        <w:pStyle w:val="Normal"/>
        <w:rPr/>
      </w:pPr>
      <w:r>
        <w:rPr/>
        <w:t xml:space="preserve">Увековечен.  </w:t>
      </w:r>
      <w:r>
        <w:rPr>
          <w:b/>
        </w:rPr>
        <w:t>Фефилов Иван Афанасьевич</w:t>
      </w:r>
      <w:r>
        <w:rPr/>
        <w:t xml:space="preserve">. (? … - ?…06.42 г.) красноармеец, кавалерист 3-го гв. кп, 1-й гв. кд, 1-го гв. кк. г. Ленинград, Шелковый комбинат, производство лаборанита. Призван Ленинградским РВК г. Ленинград.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Филипченко Павел Петрович</w:t>
      </w:r>
      <w:r>
        <w:rPr/>
        <w:t xml:space="preserve">. (? … - ?...06.42 г.) красноармеец, кавалерист 3-го гв. кп, 1-й гв. кд, 1-го гв. кк. Смоленская обл., Дорогобужский р-н.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 xml:space="preserve">Увековечен.  </w:t>
      </w:r>
      <w:r>
        <w:rPr>
          <w:b/>
        </w:rPr>
        <w:t>Фимчук Андрей Петрович</w:t>
      </w:r>
      <w:r>
        <w:rPr/>
        <w:t xml:space="preserve">. (? … - ?...06.42 г.) красноармеец, кавалерист 3-го гв. кп, 1-й гв. кд, 1-го гв. кк. Нижне-Камирская обл., г. Новгород, ул. Набережная, дом № 11. Призван Новгородским РВК Нижне-Камир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Фомичев Александр Иванович</w:t>
      </w:r>
      <w:r>
        <w:rPr/>
        <w:t xml:space="preserve">. (1897  - ? …06.42 г.) старшина, старшина эскадрона 1-й гв. кд, 1-го гв. кк. Туркменская ССР, г. Чарджоу, ул. Октябрьская, дом № 2 кв. 31. Призван Чарджоуским РВК Туркменской ССР.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vanish/>
        </w:rPr>
      </w:pPr>
      <w:r>
        <w:rPr>
          <w:vanish/>
        </w:rPr>
        <w:t xml:space="preserve">24.кин Иван Иванович. (?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Normal"/>
        <w:rPr/>
      </w:pPr>
      <w:r>
        <w:rPr/>
        <w:t>Похоронен.</w:t>
      </w:r>
      <w:r>
        <w:rPr>
          <w:b/>
        </w:rPr>
        <w:t xml:space="preserve">  Фрейдин Марк Иосифович</w:t>
      </w:r>
      <w:r>
        <w:rPr/>
        <w:t xml:space="preserve">. (1917 – 24.06.42 г.) ст. лейтенант, военврач 3-го ранга 211-й вдб. г. Москва, ул. Земледельческая, дом № … кв. 1. РВК призыва не известен. – Пропал б/вести в 1943 г. место не известно. – Источник информации ЦАМО, фонд № 33, опись № 563783, дело № 11. Приказ ГУК НКО ССР № 01125 от 10.04.1946 г.  По воспоминаниям В. Миронова, ком-ра отдельного минометно десантного дивизиона 211 вдбр, Фрейдин Марк Иосифович был убит 23.06.42 г., крупным осколком снаряда, попавшем ему в грудь, при прорыве вражеской обороны 4-м ВДК в урочище Буренки, Кировского р-на, Смоленской обл., где и был похоронен вместе с другими погибшими десантниками.  – Источник информации Архив группы «Поиск» г. Киров, Калужской обл. Весной 2010 года, группой «Поиск», в районе выхода десанта северо-западнее 2 км д. Малые Савки, Кировского р-на была обнаружена братская могила с погибшими десантниками. Все они были захоронены в браткой могиле д. Большие Савки, Кировского р-на Смоленской обл., 07.05.2010 г.  </w:t>
      </w:r>
    </w:p>
    <w:p>
      <w:pPr>
        <w:pStyle w:val="Normal"/>
        <w:rPr/>
      </w:pPr>
      <w:r>
        <w:rPr/>
        <w:t xml:space="preserve">Книга Памяти г. Москва. Т-13 стр. 420. – нет точных данных. </w:t>
      </w:r>
    </w:p>
    <w:p>
      <w:pPr>
        <w:pStyle w:val="Normal"/>
        <w:rPr/>
      </w:pPr>
      <w:r>
        <w:rPr/>
      </w:r>
    </w:p>
    <w:p>
      <w:pPr>
        <w:pStyle w:val="Normal"/>
        <w:rPr/>
      </w:pPr>
      <w:r>
        <w:rPr/>
        <w:t xml:space="preserve">Увековечен.  </w:t>
      </w:r>
      <w:r>
        <w:rPr>
          <w:b/>
        </w:rPr>
        <w:t>Фролов  П … С …</w:t>
      </w:r>
      <w:r>
        <w:rPr/>
        <w:t xml:space="preserve"> .  (? … - 23-24.06.42 г.) майор. Воинская часть и должность не известны. (1-й гв. кк, группа генерала Казанкина).  Сведения о месте рождения, месте жительства, близких родственниках и РВК призыва отсутствуют. Погиб при выходе группы генерала Казанкина из тылов противника, в лесном урочище «Буренки». – Источник информации Книга Памяти Калужской обл. Т-14 стр. 55.  </w:t>
      </w:r>
    </w:p>
    <w:p>
      <w:pPr>
        <w:pStyle w:val="Normal"/>
        <w:rPr/>
      </w:pPr>
      <w:r>
        <w:rPr/>
      </w:r>
    </w:p>
    <w:p>
      <w:pPr>
        <w:pStyle w:val="Normal"/>
        <w:rPr/>
      </w:pPr>
      <w:r>
        <w:rPr/>
        <w:t>Увековечен.</w:t>
      </w:r>
      <w:r>
        <w:rPr>
          <w:b/>
        </w:rPr>
        <w:t xml:space="preserve">  Фролов Федор Фролович</w:t>
      </w:r>
      <w:r>
        <w:rPr/>
        <w:t xml:space="preserve">. (1922 – до 07.42 г.) красноармеец, стрелок 214 вдбр 4 вдк. Пензенская обл., Лунинский р-н, с. Вышлей. Призван Лунинским РВК Пензенской обл.,  9-10.09.41 г. Пропал б/вести. Место и дата не известны. - Донесение Лунинского РВК от 24.05.47 г. Письменная связь потеряна в мае 1942 г.  В июне 1942 г., все части 4 вдк, осуществляли выход из тылов противника в р-не 2,5 км севернее пос. Засецкий, Кировского р-на, через лесной массив «Буренки».  Правильно – пропал б/вести во время выхода из тылов противника в Бупенском лесу, Кировского р-на, Смоленской (с 05.07.1944 г. Калужской) обл. </w:t>
      </w:r>
    </w:p>
    <w:p>
      <w:pPr>
        <w:pStyle w:val="Normal"/>
        <w:rPr/>
      </w:pPr>
      <w:r>
        <w:rPr/>
        <w:t xml:space="preserve">Книга Памяти Пензенской обл. Т-8 стр. 328. – нет точных данных. </w:t>
      </w:r>
    </w:p>
    <w:p>
      <w:pPr>
        <w:pStyle w:val="Normal"/>
        <w:rPr/>
      </w:pPr>
      <w:r>
        <w:rPr/>
      </w:r>
    </w:p>
    <w:p>
      <w:pPr>
        <w:pStyle w:val="Normal"/>
        <w:rPr/>
      </w:pPr>
      <w:r>
        <w:rPr/>
        <w:t xml:space="preserve">Увековечен.  </w:t>
      </w:r>
      <w:r>
        <w:rPr>
          <w:b/>
        </w:rPr>
        <w:t>Хазбулат Николай Игнатович</w:t>
      </w:r>
      <w:r>
        <w:rPr/>
        <w:t xml:space="preserve">. (1918 – 20.06.42 г.) красноармеец, кавалерист 1-й гв. кд, 1-го гв. кк. Казахская ССР, г. Алма-Ата, проспект Пушкина, дом № 2. Призван Ленинским РВК г. Алма-Ата.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Хакимов Абдувахиб</w:t>
      </w:r>
      <w:r>
        <w:rPr/>
        <w:t xml:space="preserve">.  (1912 – 03.09.43 г.) красноармеец, стрелок 1 сб, 451 сп, 64 сд. Узбекская ССР, Ферганская обл., Богдадский р-н, Самаркандский с/совет. Призван Бугурульским РВК (Регион не известен) в июле 1943 г. Убит в бою, в лесу, координаты:  9477, Кировского р-на, Смоленской обл. Похоронен в лесу, коррдинаты: 9576, карта 1:50000, 1939 г, лист: 36-69-В, Кировского р-на, Смоленской обл.  Правильно - убит в лесном массиве, в районе восточнее пос. Суравегин. Похоронен в 1 км севернее пос. Суравегин, Кировского р-на, Смоленской (с 05.07.1944 г. Калужской) обл. - Донесение Управления 64 сд № 01000 от 15.09.43 г., приложение к № 36652с от 19.09.43 г. </w:t>
      </w:r>
    </w:p>
    <w:p>
      <w:pPr>
        <w:pStyle w:val="Normal"/>
        <w:rPr/>
      </w:pPr>
      <w:r>
        <w:rPr/>
      </w:r>
    </w:p>
    <w:p>
      <w:pPr>
        <w:pStyle w:val="Normal"/>
        <w:rPr/>
      </w:pPr>
      <w:r>
        <w:rPr/>
        <w:t xml:space="preserve">Увековечен.  </w:t>
      </w:r>
      <w:r>
        <w:rPr>
          <w:b/>
        </w:rPr>
        <w:t>Ханин Алексей Иванович</w:t>
      </w:r>
      <w:r>
        <w:rPr/>
        <w:t xml:space="preserve">. (1920 – 29.05.43 г.) красноармеец, стрелок 1111 сп 330 сд. Воронежская обл., Никитовский р-н, с. Оркаутово (с. Арнаутово). Призван Никитовским РВК Воронежской обл., 13.03.42 г.  Убит и похоронен на поле боя около д. Большие Савки, Кировского р-на, Смоленской (с 05.07.1944 г. Калужской) обл. – Донесение Управления 330 сд № 45/0528 от 13.06.43 г., приложение к № 20735с от 20.06.43 г.;  Источник информации ЦАМО, фонд № 7779, опись № 72819с, дело № 8. «Именной список 1111 сп и330 сд»;  Источник информации ЦАМО, фонд № 1644, опись № 2, дело № 10. «Список безвозвратных потерь 330 сд».  </w:t>
      </w:r>
    </w:p>
    <w:p>
      <w:pPr>
        <w:pStyle w:val="Normal"/>
        <w:rPr/>
      </w:pPr>
      <w:r>
        <w:rPr/>
        <w:t xml:space="preserve">Книга Памяти Белгородской обл. Т-3 стр. 263. – нет точных данных. </w:t>
      </w:r>
    </w:p>
    <w:p>
      <w:pPr>
        <w:pStyle w:val="Normal"/>
        <w:rPr/>
      </w:pPr>
      <w:r>
        <w:rPr/>
      </w:r>
    </w:p>
    <w:p>
      <w:pPr>
        <w:pStyle w:val="Normal"/>
        <w:rPr/>
      </w:pPr>
      <w:r>
        <w:rPr/>
        <w:t xml:space="preserve">Увековечен.  </w:t>
      </w:r>
      <w:r>
        <w:rPr>
          <w:b/>
        </w:rPr>
        <w:t>Харпиков Никита Иванович</w:t>
      </w:r>
      <w:r>
        <w:rPr/>
        <w:t xml:space="preserve">. (1900 - ?...06.42 г.) красноармеец, кавалерист 1-й гв. кд, 1-го гв. кк. Смоленская обл., Дорогобужский р-н, с. Кузьминка.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Харчев Сергей Константинович</w:t>
      </w:r>
      <w:r>
        <w:rPr/>
        <w:t xml:space="preserve">. (1898 – 06.09.43 г.) красноармеец, стрелок 2 сб, 451 сп, 64 сд. Московская обл., Звенигородский р-н, д. Корышкино (Борышкино). Призван Ростокинским РВК г. Москва  26.10.42 г.  Убит в бою, в лесу, координаты:  9477, Кировского р-на, Смоленской обл. Похоронен в лесу, коррдинаты: 9576, карта 1:50000, 1939 г, лист: 36-69-В, Кировского р-на, Смоленской обл.  Правильно - убит в лесном массиве, в районе восточнее пос. Суравегин. Похоронен в 1 км севернее пос. Суравегин, Кировского р-на, Смоленской (с 05.07.1944 г. Калужской) обл. - Донесение Управления 64 сд № 01000 от 15.09.43 г., приложение к № 36652с от 19.09.43 г.;  Источник информации Останкинский ОВК г. Москва, опись: 1943, дело № 4. Извещение в/части 57400 за № 364 от 07.09.43 г.;  Источник информации ЦАМО, фонд № 8504, опись № 303238, дело № 80. «Сведения ВПП 208 зсп за 08.08.43 г.». </w:t>
      </w:r>
    </w:p>
    <w:p>
      <w:pPr>
        <w:pStyle w:val="Normal"/>
        <w:rPr/>
      </w:pPr>
      <w:r>
        <w:rPr/>
        <w:t xml:space="preserve">Книга Памяти г. Москва. Т-13 стр. 501. – нет точных данных.  </w:t>
      </w:r>
    </w:p>
    <w:p>
      <w:pPr>
        <w:pStyle w:val="Normal"/>
        <w:rPr/>
      </w:pPr>
      <w:r>
        <w:rPr/>
        <w:t xml:space="preserve"> </w:t>
      </w:r>
    </w:p>
    <w:p>
      <w:pPr>
        <w:pStyle w:val="Normal"/>
        <w:rPr/>
      </w:pPr>
      <w:r>
        <w:rPr/>
        <w:t xml:space="preserve">Увековечен.  </w:t>
      </w:r>
      <w:r>
        <w:rPr>
          <w:b/>
        </w:rPr>
        <w:t>Харьков Павел Михайлович</w:t>
      </w:r>
      <w:r>
        <w:rPr/>
        <w:t xml:space="preserve">. (? … - ?...06.42 г.) красноармеец, кавалерист 3-го гв. кп, 1-й гв. кд, 1-го гв. кк. Смоленский р-н, Смоленская обл., Вамовый Завод.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Хасанов Инсаф Хасанович</w:t>
      </w:r>
      <w:r>
        <w:rPr/>
        <w:t xml:space="preserve">. (1908 - ?...06.42 г.) батальонный комиссар (ст. политрук), ответственный секретарь парткомиссии (парторг)  214-й вбдр, 4-го вдк. Башкирская ССР, г. Благовещенск, ул. Сталина, дом № 82. Призван Благовещенским РВК Башкирской АССР. Пропал б/вести. Место не известно. – Источник информации ЦАМО, «Учетная картотека политработников»;  Источник информации ЦАМО, фонд № 33, опись № 563784, дело № 43. Приказ ГУК ВС СССР № 02699 от 29.12.1947 г.  Правильно – пропал б/вести при выходе группы генерала Казанкина из тылов противника, в лесном урочище «Буренки», Кировского р-на, Смоленской (с 05.07.1944 г. Калужской) обл. </w:t>
      </w:r>
    </w:p>
    <w:p>
      <w:pPr>
        <w:pStyle w:val="Normal"/>
        <w:rPr/>
      </w:pPr>
      <w:r>
        <w:rPr/>
        <w:t>Награжден медалью «</w:t>
      </w:r>
      <w:r>
        <w:rPr>
          <w:i/>
        </w:rPr>
        <w:t>За Отвагу</w:t>
      </w:r>
      <w:r>
        <w:rPr/>
        <w:t xml:space="preserve">». Приказ Военного Совета Западного фронта № 398 от 12.04.42 г. (ЦАМО, фонд № 33, опись № 682524, дело № 316), за отвагу, проявленную во время действий корпуса в тылу врага, где неоднократно водил бойцов в атаку и засады. </w:t>
      </w:r>
    </w:p>
    <w:p>
      <w:pPr>
        <w:pStyle w:val="Normal"/>
        <w:rPr/>
      </w:pPr>
      <w:r>
        <w:rPr/>
        <w:t xml:space="preserve">В Книге Памяти Республики Башкирия, не значится погибшим, или пропавшим без вести. </w:t>
      </w:r>
    </w:p>
    <w:p>
      <w:pPr>
        <w:pStyle w:val="Normal"/>
        <w:rPr/>
      </w:pPr>
      <w:r>
        <w:rPr/>
      </w:r>
    </w:p>
    <w:p>
      <w:pPr>
        <w:pStyle w:val="Normal"/>
        <w:rPr/>
      </w:pPr>
      <w:r>
        <w:rPr/>
        <w:t>Увековечен.</w:t>
      </w:r>
      <w:r>
        <w:rPr>
          <w:b/>
        </w:rPr>
        <w:t xml:space="preserve">  Хлуднев Василий Семенович</w:t>
      </w:r>
      <w:r>
        <w:rPr/>
        <w:t xml:space="preserve">. (? … - ?...06.42 г.) красноармеец, кавалерист 3-го гв. кп, 1-й гв. кд, 1-го гв. кк. Новосибирская обл., Тисульский р-н, Вознесненский с/совет. Призван Тисульским РВК Новосибир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Книга Памяти Кемеровской обл. Т-7 стр. 311. – нет точных данных. </w:t>
      </w:r>
    </w:p>
    <w:p>
      <w:pPr>
        <w:pStyle w:val="Normal"/>
        <w:rPr/>
      </w:pPr>
      <w:r>
        <w:rPr/>
      </w:r>
    </w:p>
    <w:p>
      <w:pPr>
        <w:pStyle w:val="Normal"/>
        <w:rPr/>
      </w:pPr>
      <w:r>
        <w:rPr/>
        <w:t xml:space="preserve">Похоронен.  </w:t>
      </w:r>
      <w:r>
        <w:rPr>
          <w:b/>
        </w:rPr>
        <w:t>Хлюпик ? … ? …</w:t>
      </w:r>
      <w:r>
        <w:rPr/>
        <w:t xml:space="preserve"> .  (? … - 24.06.42 г.) красноармеец, пулеметчик 211 вдбр. Сведения о месте рождения, месте жительства, близких родственниках и РВК призыва отсутствуют.  Погиб в бою при прорыве вражеской обороны в урочище «Буренки» в июне 1942 года, выходя из тылов противника с группой генерала Казанкина командира 4-го вдк, где и был похоронен вместе с другими погибшими десантниками. </w:t>
      </w:r>
    </w:p>
    <w:p>
      <w:pPr>
        <w:pStyle w:val="Normal"/>
        <w:rPr/>
      </w:pPr>
      <w:r>
        <w:rPr/>
        <w:t xml:space="preserve">По воспоминаниям командира отдельного минометного десантного дивизиона В. Миронова, красноармеец Хлюпик был убит в бою у него на глазах утром 24.06.42 года, при прорыве вражеской обороны группой генерала Казанкина. -  Источник информации Архив группы «Поиск» г. Киров, Калужской обл.   Весной 2010 года, группой «Поиск», в районе выхода десанта, северо-западнее 2 км д. Малые Савки, Кировского р-на, была обнаружена братская могила с погибшими десантниками. Все они были захоронены в браткой могиле д. Большие Савки, Кировского р-на, Смоленской обл., 07.05.2010 г. </w:t>
      </w:r>
    </w:p>
    <w:p>
      <w:pPr>
        <w:pStyle w:val="Normal"/>
        <w:rPr/>
      </w:pPr>
      <w:r>
        <w:rPr/>
      </w:r>
    </w:p>
    <w:p>
      <w:pPr>
        <w:pStyle w:val="Normal"/>
        <w:rPr/>
      </w:pPr>
      <w:r>
        <w:rPr/>
        <w:t xml:space="preserve">Увековечен.  </w:t>
      </w:r>
      <w:r>
        <w:rPr>
          <w:b/>
        </w:rPr>
        <w:t>Хлюпин Миней Самойлович</w:t>
      </w:r>
      <w:r>
        <w:rPr/>
        <w:t xml:space="preserve">. (1913 – 24.06.42 г.) лейтенант, ком. минометного взвода 211 вдб. Кировская обл., Малмыжский р-н, Старо-Тушкинский с/совет, пос. Хлюпино. Призван Малмыжским РВК Кировской обл.  Пропал б/вести. Место не известно. - Источник информации ЦАМО, фонд № 33, опись № 594260, дело № 43. Сведения Отдела Кадров Воздушно-десантных войск ВС СССР № 1324872 от 11.02.1948 г. – «Выписка Управления по персональному учету потерь офицерского соства ГУК ВС СССР». </w:t>
      </w:r>
    </w:p>
    <w:p>
      <w:pPr>
        <w:pStyle w:val="Normal"/>
        <w:rPr/>
      </w:pPr>
      <w:r>
        <w:rPr/>
        <w:t xml:space="preserve">Источник информации ЦАМО, фонд № 33, опись № 563785, дело № 4. Приказ ГУК ВС СССР № 0229 от 28.02.1948 г. – Хлюпин Миней Самойлович, 1913 г.р., лейтенант, ком.минометного взвода 37 сд. Кировская обл., Рожкинский р-н, Старо-Тушкинский с/совет. Пропал б/вести в апреле 1943 г. Данный документ составлен на основании сведений полученных от родственников, розыскиваемых лейтенанта Хлюпина М. С. (см. Выписку Управления по персональному учету потерь офицерского состава ГУК ВС СССР), где указывалось на то, что последнее место службы лейтенанта Хлюпина М.С., на момент прекращения с ним связи на 21.03.43 г. – 221 вдбр. Однако, на данную дату, 211-я вдбр уже восемь месяцев, являлась 118-м гв. стрелковым полком 37-й гв. сд. О чем родственники пропавшего б/вести Хлюпина М.С. не могли не знать. Следовательно, в документе, соствавленном Управлением по персональному учету потерь офицерского состава ГУКК ВС СССР. Допущена ошибка в дате, когда была прервана связь Хлюпина М.С. с родственниками, что подтверждается отсутствием каких либо сведений о судьбе Хлюпина М.С. со времени нахождения его в 211-й вдбр и до 21.03.43 года, и отсутсвием данных о нем в списках 37-й гв. сд. </w:t>
      </w:r>
    </w:p>
    <w:p>
      <w:pPr>
        <w:pStyle w:val="Normal"/>
        <w:rPr/>
      </w:pPr>
      <w:r>
        <w:rPr/>
        <w:t xml:space="preserve">В конце мая 1942 года 211-я вдбр была выброшена в тыл противника, для оказания помощи в выходе армейской группы войск генерала Белова и 24 июня 1942 года, с боем прорвала немецкую оборону в лесном массиве севернее д. Большие Савки и вышла в расположение войск 10-й Армии. Многие командиры и рядовые десантники 211-й вдбр, которая составляла авангард ударной группы 4-го воздушно-десантного корпуса, погибшие на минных полях и под огнем противника, были оставлены на поле боя в месте прорыва. </w:t>
      </w:r>
    </w:p>
    <w:p>
      <w:pPr>
        <w:pStyle w:val="Normal"/>
        <w:rPr/>
      </w:pPr>
      <w:r>
        <w:rPr/>
        <w:t xml:space="preserve">Правильным следует считать лейтенанта Хлюпина Минея Самойловича, командира минометного взвода 211 вдбр, пропавшим без вести 24.06.42 г., при прорыве бригадой обороны противника в районе высоты 230,3, что в 2,5 км севернее пос. Засецкий, Кировского р-на,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Ходжаев Усмач Наумович</w:t>
      </w:r>
      <w:r>
        <w:rPr/>
        <w:t>. (1918 – 04.09.43 г.) лейтенант, ком.стр.взвода 407 сп 108 сд. Таджикская ССР, Ленинобадская обл., пер. Дохран, дом № 46. Призван Ленинобадским РВК Таджикской ССР. Убит. Похоронен в лесу, в 2-х км юго-восточнее д. Большие Савки, Кировского р-на, Смоленской (с 05.07.1944 г. Калужской) обл. – Донесение Управления 108 сд № 0492 от 29.09.43 г., приложение к № 41308с от 14.10.43 г.</w:t>
      </w:r>
    </w:p>
    <w:p>
      <w:pPr>
        <w:pStyle w:val="Normal"/>
        <w:rPr/>
      </w:pPr>
      <w:r>
        <w:rPr/>
      </w:r>
    </w:p>
    <w:p>
      <w:pPr>
        <w:pStyle w:val="Normal"/>
        <w:rPr/>
      </w:pPr>
      <w:r>
        <w:rPr/>
        <w:t xml:space="preserve">Увековечен.  </w:t>
      </w:r>
      <w:r>
        <w:rPr>
          <w:b/>
        </w:rPr>
        <w:t>Хомутов Семен Федорович</w:t>
      </w:r>
      <w:r>
        <w:rPr/>
        <w:t xml:space="preserve">. (1921 - ?...06.42 г.) ст.сержант, ком.отделения  1-й гв. кд, 1-го гв. кк. Узбекская ССР, г. Ташкент, Кировский р-н, ул. Ургаш, дом № 41. Призван Кушнаренковским РВК Башкирской АССР.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Хомяков Иван Харламович</w:t>
      </w:r>
      <w:r>
        <w:rPr/>
        <w:t xml:space="preserve">. (? … - ?...06.42 г.) красноармеец, кавалерист 3-го гв. кп, 1-й гв. кд, 1-го гв. кк. Смоленская обл., Дорогобужский р-н.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 xml:space="preserve">Увековечен.  </w:t>
      </w:r>
      <w:r>
        <w:rPr>
          <w:b/>
        </w:rPr>
        <w:t>Хохлов Иосиф Иванович</w:t>
      </w:r>
      <w:r>
        <w:rPr/>
        <w:t xml:space="preserve">. (1908 - ?...06.42 г.) красноармеец, кавалерист 1-й гв. кд, 1-го гв. кк. Смоленская обл., Дорогобужский р-н, д. Волково.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Хохлов Федор Иванович</w:t>
      </w:r>
      <w:r>
        <w:rPr/>
        <w:t xml:space="preserve">. (1905 - ?...06.42 г.) красноармеец, телефонист 1-й гв. кд, 1-го гв. кк. Смоленская обл., Дорогобужский р-н, д. Выпрово. Призван Дорогубужским РВК Смолен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Хохутский Иван Кузьмич</w:t>
      </w:r>
      <w:r>
        <w:rPr/>
        <w:t xml:space="preserve">. (1922 - ?...06.42 г.) красноармеец, кавалерист 1-й гв. кд, 1-го гв. кк. Краснодарский край, ст. Сергеевка. Призван Кореновским РВК Краснодарского края.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Увековечен.</w:t>
      </w:r>
      <w:r>
        <w:rPr>
          <w:b/>
        </w:rPr>
        <w:t xml:space="preserve">  Хурамов Иван Федорович</w:t>
      </w:r>
      <w:r>
        <w:rPr/>
        <w:t>. (1909 – 29.05.43 г.) красноармеец, сапер 607 осб 330 сд. Челябинская обл., Катав-Ивановский р-н, завод «Юрюзань», ул. 2-я Заводская,</w:t>
      </w:r>
    </w:p>
    <w:p>
      <w:pPr>
        <w:pStyle w:val="Normal"/>
        <w:rPr/>
      </w:pPr>
      <w:r>
        <w:rPr/>
        <w:t>дом № 19. Призван Катав-Ивановским РВК Челябинской обл. Пропал б/вести в лесу, в 3-х км северо-западнее г. Киров, Смоленской обл. - Донесение Управления 330 сд № 4/0504 от 04.05.43 г.. приложение к № 22656с от 11.06.43 г.  В указанный день, 29 мая 1943 г., 1111 сп со взводом сапер 607 осб, проводил разведку боем в р-не севернее д. Большие Савки, Кировского р-на, Смоленской обл.  Правильно – пропал б/вести в лесном массиве севернее д. Большие Савки, Кировского р-на, Смоленской (с 05.07.1944 г. Калужской) обл.</w:t>
      </w:r>
    </w:p>
    <w:p>
      <w:pPr>
        <w:pStyle w:val="Normal"/>
        <w:rPr/>
      </w:pPr>
      <w:r>
        <w:rPr/>
        <w:t xml:space="preserve">Книга Памяти Челябинской обл. Т-10 стр. 213. – нет точных данных. </w:t>
      </w:r>
    </w:p>
    <w:p>
      <w:pPr>
        <w:pStyle w:val="Normal"/>
        <w:rPr/>
      </w:pPr>
      <w:r>
        <w:rPr/>
      </w:r>
    </w:p>
    <w:p>
      <w:pPr>
        <w:pStyle w:val="Normal"/>
        <w:rPr/>
      </w:pPr>
      <w:r>
        <w:rPr/>
        <w:t xml:space="preserve">Увековечен.  </w:t>
      </w:r>
      <w:r>
        <w:rPr>
          <w:b/>
        </w:rPr>
        <w:t>Целищев Федор Романович</w:t>
      </w:r>
      <w:r>
        <w:rPr/>
        <w:t xml:space="preserve">. (1908 – 16.08.43 г.) красноармеец, сапер саперного взвода 433 сп 64 сд. Кировская обл., Арбажский р-н, Кислековский с/совет, д. Арбенск. (Новосибирская обл., г. Кемерово, ул. Омская, дом № 54). Призван Кемеровским РВК Новосибирской обл. Убит и похоронен в лесу севернее д. Большие Савки, Кировского р-на, Смоленской (с 05.07.1944 г. Калужской) обл. - Донесение Управления 64 сд № 0902 от 24.08.43 г., приложение к № 32252с от 30.08.43 г.;  Источник информации ЦАМО, фонд № 8546, опись № 80780, дело № 36. «Сведения ВПП 288 зсп за 05.11.42 г.». </w:t>
      </w:r>
    </w:p>
    <w:p>
      <w:pPr>
        <w:pStyle w:val="Normal"/>
        <w:rPr/>
      </w:pPr>
      <w:r>
        <w:rPr/>
        <w:t>Награжден медалью «</w:t>
      </w:r>
      <w:r>
        <w:rPr>
          <w:i/>
        </w:rPr>
        <w:t>За боевые Заслуги</w:t>
      </w:r>
      <w:r>
        <w:rPr/>
        <w:t xml:space="preserve">». Приказ 433 сп № 10/н от 20.03.43 г. (ЦАМО, фонд № 33, опись № 686044, дело № 2254), за то, что 12.03.43 г., во время проведения работ по укреплению линии обороны, был атакован группой вражеских автоматчиков, но сумел отразить атаку.   </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 xml:space="preserve">Увековечен.  </w:t>
      </w:r>
      <w:r>
        <w:rPr>
          <w:b/>
        </w:rPr>
        <w:t>Цыкин Семен Алексеевич</w:t>
      </w:r>
      <w:r>
        <w:rPr/>
        <w:t xml:space="preserve">. (1904 – 19.06.42 г.) красноармеец, кавалерист 6-го гв. кп, 1-й гв. кд, 1-го гв. кк. Куйбышевская обл., Старо-Майнский (Инзанский) р-н, с. Чумчинка (с. Красная Река). Призван Старо-Майнским РВК Куйбышевской обл., в августе 1941 г. Пропал б/вести. Место не известно. – Донесение штаба 1-го гв. кк № 0324 от 03.09.42 г., приложение к № 22976с от 08.09.42 г.;  Источник информации ЦАМО, фонд № 58, опись № 818883, дело № 1088. Донесение Старомайнского РВК № 1/041 от 28.01.1947 г., входящий № 12409 от 12.02.1947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Чайкин Сергей Титович</w:t>
      </w:r>
      <w:r>
        <w:rPr/>
        <w:t>. (1904 – 19.06.42 г.) красноармеец, минометчик 1-й гв. кд, 1-го гв. кк. Казахская ССР, Семипалатинская обл., Екатериновский</w:t>
        <w:tab/>
        <w:t xml:space="preserve"> р-н. Призван иЕкатериновским РВК Семипалатинской обл.  Убит в бою. Оставлен на поле боя. Место не известно.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r>
    </w:p>
    <w:p>
      <w:pPr>
        <w:pStyle w:val="Normal"/>
        <w:rPr/>
      </w:pPr>
      <w:r>
        <w:rPr/>
        <w:t xml:space="preserve">Увековечен.  </w:t>
      </w:r>
      <w:r>
        <w:rPr>
          <w:b/>
        </w:rPr>
        <w:t>Чанба Калистрат Ист …</w:t>
      </w:r>
      <w:r>
        <w:rPr/>
        <w:t xml:space="preserve"> .  (? … - ?...06.42 г.) красноармеец, кавалерист 3-го гв. кп, 1-й гв. кд, 1-го гв. кк. Грузинская ССР, Абхазская АССР, г. Сухуми. Призван Сухумским РВК Абхазской АССР.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Чапаев Николай Чапаевич</w:t>
      </w:r>
      <w:r>
        <w:rPr/>
        <w:t xml:space="preserve">. (1920 – 23-24.06.42 г.) красноармеец, номер ПТР 211 вдбр. Татарская АССР, Краснодарский р-н, Кулигинский с/совет, с. Камень-Ключ. Призван Усольским РВК Приморского края.  Погиб в бою на поле боя севернее 2,5 км пос. Засецкий, Кировского р-на, при выходе 4 вдк из тылов противника в июне 1942 г.  Незахороненные останки Чапаева Ивана Чапаевича были найдены группой «Поиск» г. Киров в апреле 2010 года, на минном поле, в 150 метрах северо-западнее отметки 230,3, Кировского р-на, опознаны по солдатскому медальону и захоронены в братской могиле д. Большие Савки, Кировского р-на, Калужской обл., 07.05.2010 года. </w:t>
      </w:r>
    </w:p>
    <w:p>
      <w:pPr>
        <w:pStyle w:val="Normal"/>
        <w:rPr/>
      </w:pPr>
      <w:r>
        <w:rPr/>
        <w:t xml:space="preserve">В Книгах Памяти регионов РФ и Республики Татарстан, не значится погибшим, или пропавшим без вести. </w:t>
      </w:r>
    </w:p>
    <w:p>
      <w:pPr>
        <w:pStyle w:val="Normal"/>
        <w:rPr/>
      </w:pPr>
      <w:r>
        <w:rPr/>
      </w:r>
    </w:p>
    <w:p>
      <w:pPr>
        <w:pStyle w:val="Normal"/>
        <w:rPr/>
      </w:pPr>
      <w:r>
        <w:rPr/>
        <w:t xml:space="preserve">Увековечен.  </w:t>
      </w:r>
      <w:r>
        <w:rPr>
          <w:b/>
        </w:rPr>
        <w:t>Чебуков Василий Степанович</w:t>
      </w:r>
      <w:r>
        <w:rPr/>
        <w:t xml:space="preserve">. (1921 - ?...06.42 г.) красноармеец, кавалерист 1-й гв. кд, 1-го гв. кк. Воронежская обл., Бутарский р-н, Заречный с/совет.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Чекулаев Иван Иванович</w:t>
      </w:r>
      <w:r>
        <w:rPr/>
        <w:t xml:space="preserve">. (? … - ?...10.41 г.) красноармеец, стрелок 1313 сп 173 сд. Сведения о месте рождения, месте жительства, близких родственниках и РВК призыва отсутствуют. Пропал б/вести. место не известно. – Источник информации ВК г. Москвы, фонд: кунцевский ОВК, дело № 11001293. «Список военнослужащих Кунцевского РВК погибших и пропавших б/вести в годы ВОВ 1941-1945 г.г.». </w:t>
      </w:r>
    </w:p>
    <w:p>
      <w:pPr>
        <w:pStyle w:val="Normal"/>
        <w:rPr/>
      </w:pPr>
      <w:r>
        <w:rPr/>
        <w:t xml:space="preserve">03.10.41 г., 1313 сп вел боевые действия в р-не д. Большие Савки, Кировского р-на, Смоленской обл., где в бою с фашистами погибло большое количество личного состава полка.  Правильным следует считать Чекулаева Ивана Ивановича пропавшим б/вести в р-не д. Большие Савки, Кировского р-на, Смоленской (с 05.07.1944 г. Калужской) обл. </w:t>
      </w:r>
    </w:p>
    <w:p>
      <w:pPr>
        <w:pStyle w:val="Normal"/>
        <w:rPr/>
      </w:pPr>
      <w:r>
        <w:rPr/>
      </w:r>
    </w:p>
    <w:p>
      <w:pPr>
        <w:pStyle w:val="Normal"/>
        <w:tabs>
          <w:tab w:val="clear" w:pos="708"/>
          <w:tab w:val="left" w:pos="900" w:leader="none"/>
        </w:tabs>
        <w:rPr/>
      </w:pPr>
      <w:r>
        <w:rPr/>
        <w:t xml:space="preserve">Увековечен.  </w:t>
      </w:r>
      <w:r>
        <w:rPr>
          <w:b/>
        </w:rPr>
        <w:t>Чемин Михаил Дмитриевич</w:t>
      </w:r>
      <w:r>
        <w:rPr/>
        <w:t xml:space="preserve">. (1905 – 03.09.43 г.) красноармеец, стрелок 440 сп 64 сд. Чкаловская обл., Свердловский (Светловский) р-н, Больще-Ремизовский с/совет, пос. Верхне-Бузулукский, совхоз «Бузулук». Призван Татильским РВК Чкаловской обл. (Бауманским РВК, г. Казань, Татарской АССР. Убит. Похоронен у дома лесника, в 5-ти км юго-восточнее д. Большуха, Кировского р-на, Смоленской (с 05.07.1944 г. Калужской) обл. – Донесение Управления 64 сд № 01000 от 15.09.43 г., приложение к № 36652с от 19.09.43 г.;  Источник информации ВК Республики Татарстан, фонд: ВК Приволжского и Вахитовского р-нов г. Казань, дело № 11001490. «Списки призванных».  Правильно – похоронен у дома лесника (пос. Николаевское), что в 3,5 км севернее пос. Засецкий, Кировского р-на, Смоленской (с 05.07.1944 г. Калужской) обл. </w:t>
      </w:r>
    </w:p>
    <w:p>
      <w:pPr>
        <w:pStyle w:val="Normal"/>
        <w:rPr/>
      </w:pPr>
      <w:r>
        <w:rPr/>
        <w:t>Внесен без оснований в Книгу Памяти Самарской обл. Т-6 стр. 131.</w:t>
      </w:r>
    </w:p>
    <w:p>
      <w:pPr>
        <w:pStyle w:val="Normal"/>
        <w:rPr/>
      </w:pPr>
      <w:r>
        <w:rPr/>
        <w:t xml:space="preserve">Книга Памяти Оренбургской обл. Т-7 стр. 550. </w:t>
      </w:r>
    </w:p>
    <w:p>
      <w:pPr>
        <w:pStyle w:val="Normal"/>
        <w:rPr/>
      </w:pPr>
      <w:r>
        <w:rPr/>
      </w:r>
    </w:p>
    <w:p>
      <w:pPr>
        <w:pStyle w:val="Normal"/>
        <w:rPr/>
      </w:pPr>
      <w:r>
        <w:rPr/>
        <w:t xml:space="preserve">Увековечен.  </w:t>
      </w:r>
      <w:r>
        <w:rPr>
          <w:b/>
        </w:rPr>
        <w:t>Чепуренко Семен Иванович</w:t>
      </w:r>
      <w:r>
        <w:rPr/>
        <w:t xml:space="preserve">. (? … - ?...06.42 г.)  красноармеец, кавалерист 3-го гв. кп, 1-й гв. кд, 1-го гв. кк. Алтайский край, Ильинский р-н, с. Танасарит. Призван Ильинским РВК Алтайского края.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 </w:t>
      </w:r>
      <w:r>
        <w:rPr/>
        <w:t xml:space="preserve">Увековечен.  </w:t>
      </w:r>
      <w:r>
        <w:rPr>
          <w:b/>
        </w:rPr>
        <w:t>Чередниченко Александр Тихонович</w:t>
      </w:r>
      <w:r>
        <w:rPr/>
        <w:t>. (1917 (1918) – 19.06.42 г.) ст.</w:t>
      </w:r>
    </w:p>
    <w:p>
      <w:pPr>
        <w:pStyle w:val="Normal"/>
        <w:rPr/>
      </w:pPr>
      <w:r>
        <w:rPr/>
        <w:t xml:space="preserve">сержант 1-й гв. кд, 1-го гв. кк. Должность не известна. Краснодарский край, г. Ейск, ул. Гоголя, дом № 100. Призван Фрпунзенским РВК (регион не известен). Пропал б/вести. Место не известно. – Донесение штаба 1-го гв. кк № 0324 от 03.09.42 г., приложение к № 22976с от 08.09.42 г.;  Источник информации ЦАМО, фонд № 58, опись № 18004, дело № 632. Донесение Ейского РВК № 2/0567 от 25.09.1949 г., входящий № 82505 от 01.10.1946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Книга Памяти Краснодарского края. Т-2 стр. 451. – нет точных данных. </w:t>
      </w:r>
    </w:p>
    <w:p>
      <w:pPr>
        <w:pStyle w:val="Normal"/>
        <w:rPr/>
      </w:pPr>
      <w:r>
        <w:rPr/>
      </w:r>
    </w:p>
    <w:p>
      <w:pPr>
        <w:pStyle w:val="Normal"/>
        <w:rPr/>
      </w:pPr>
      <w:r>
        <w:rPr/>
        <w:t xml:space="preserve">Увековечен.  </w:t>
      </w:r>
      <w:r>
        <w:rPr>
          <w:b/>
        </w:rPr>
        <w:t>Черныш Петр Романович</w:t>
      </w:r>
      <w:r>
        <w:rPr/>
        <w:t xml:space="preserve">. (? … - ?...06.42 г.) красноармеец, кавалерист 3-го гв. кп, 1-й гв. кд, 1-го гв. кк. Ново-Сибирская обл., г. Сталинск, ул. Средне-Прудная, дом № 11. Призван Сталинским РВК Новосибир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Чесноков Петр Иванович</w:t>
      </w:r>
      <w:r>
        <w:rPr/>
        <w:t>. (1908 – 06.(08).11.42 г.) красноармеец, пулеметчик  1111 сп 330 сд. Рязанская обл., Трубетчинский р-н, Куйлинский (Куйманский) с/совет. Призван Трубическим РВК Рячзанской обл. (Чебоксарским РВК Чувашской АССР  22.01.42 г.).  Убит. Похоронен в д. Покров, Кировского р-на, Смоленской обл. - Донесение Управления 330 сд № 4/01012 от 12.11.42 г., приложение к № 32931с от 16.11.42 г.;  Источник  информации ЦАМО, фонд № 1644, опись № 2, дело № 10. «Список безвозвратных потерь 330 сд».</w:t>
      </w:r>
    </w:p>
    <w:p>
      <w:pPr>
        <w:pStyle w:val="Normal"/>
        <w:rPr/>
      </w:pPr>
      <w:r>
        <w:rPr/>
        <w:t xml:space="preserve">В указанный день, 08.11.42 г., согласно журнала боевых действий 330 сд (ЦАМО, фонд № 1644, опись № 1, дело № 9) в период с 06.11 по 09.11.42 г., в 1111 сп был убит только один военнослужащий и лишь 07.11.42 г. Утром, шестого ноября 1942 г., разведгруппа 1111 сп, в количестве 48 человек была направлена в район пос. Суравегин, где почти полностью была уничтожена противником. В живых осталось всего 17 человек. В донесениях о безвозвратных потерях  330 сд, все погибшие в районе пос. Суравегин разведчики внесены как погибшие 06 и 08.11.42 г. и похоронены в д. Покров, что не соответствует действительности. </w:t>
      </w:r>
    </w:p>
    <w:p>
      <w:pPr>
        <w:pStyle w:val="Normal"/>
        <w:rPr/>
      </w:pPr>
      <w:r>
        <w:rPr/>
        <w:t xml:space="preserve">Правильно  -  убит 06.11.42 г. и оставлен на поле боя в 05,- 1 км севернее пос. Суравегин, Кировского р-на, Смоленской (с 05.07.1944 г. Калужской) обл.   </w:t>
      </w:r>
    </w:p>
    <w:p>
      <w:pPr>
        <w:pStyle w:val="Normal"/>
        <w:rPr/>
      </w:pPr>
      <w:r>
        <w:rPr/>
        <w:t xml:space="preserve">Книга Памяти Липецкой обл. Т-4 стр. 240. – нет точных данных. </w:t>
      </w:r>
    </w:p>
    <w:p>
      <w:pPr>
        <w:pStyle w:val="Normal"/>
        <w:rPr/>
      </w:pPr>
      <w:r>
        <w:rPr/>
      </w:r>
    </w:p>
    <w:p>
      <w:pPr>
        <w:pStyle w:val="Normal"/>
        <w:rPr/>
      </w:pPr>
      <w:r>
        <w:rPr/>
        <w:t xml:space="preserve">Увековечен.  </w:t>
      </w:r>
      <w:r>
        <w:rPr>
          <w:b/>
        </w:rPr>
        <w:t>Чижиков Григорий Сергеевич</w:t>
      </w:r>
      <w:r>
        <w:rPr/>
        <w:t xml:space="preserve">. (1901 - ?...10.41 г.) красноармеец, рядовой-стрелок 1313 сп 173 сд. Московская обл., Кунцевский р-н, д. Рождествено. Призван Кунцевским РВК Московской обл., 06.07.41 г., в народное ополчение. Пропал б/вести. место не известно. Письменная связь прекратилась в сентябре 1941 г. – Источник информации ЦАМО, фонд № 58, опись № 18004, дело № 2234. «Анкета по розыску Чижикова Григория Сергеевича».     03.10.41 г., 1313 сп вел боевые действия в р-не д. Большие Савки, Кировского р-на, Смоленской обл., где в бою с фашистами погибло большое количество личного состава полка.  Правильным следует считать Чижикова Григория Сергеевича пропавшим б/вести в р-не д. Большие Савки, Кировского р-на, Смоленской (с 05.07.1944 г. Калужской) обл. </w:t>
      </w:r>
    </w:p>
    <w:p>
      <w:pPr>
        <w:pStyle w:val="Normal"/>
        <w:rPr/>
      </w:pPr>
      <w:r>
        <w:rPr/>
        <w:t xml:space="preserve">Книга Памяти г. Москва. Т-14 стр. 125. – нет точных данных. </w:t>
      </w:r>
    </w:p>
    <w:p>
      <w:pPr>
        <w:pStyle w:val="Normal"/>
        <w:rPr/>
      </w:pPr>
      <w:r>
        <w:rPr/>
      </w:r>
    </w:p>
    <w:p>
      <w:pPr>
        <w:pStyle w:val="Normal"/>
        <w:rPr/>
      </w:pPr>
      <w:r>
        <w:rPr/>
        <w:t xml:space="preserve">Увековечен.  </w:t>
      </w:r>
      <w:r>
        <w:rPr>
          <w:b/>
        </w:rPr>
        <w:t>Чиликин Алексей Васильевич</w:t>
      </w:r>
      <w:r>
        <w:rPr/>
        <w:t>. (1911 - ?...06.42 г.) ст.сержант, ком.</w:t>
      </w:r>
    </w:p>
    <w:p>
      <w:pPr>
        <w:pStyle w:val="Normal"/>
        <w:rPr/>
      </w:pPr>
      <w:r>
        <w:rPr/>
        <w:t xml:space="preserve">отделения 2-го парашютно-десантного батальона, 9-й ВДБр, 4-го ВДК. Тамбовская обл., Мичуринский р-н, г. Мичуринск, ул. Вокзальная, дом № 47. Призван Мичуринским ГК ВКП(б) 03.07.41 г. Пропал б/вести. Место не известно. – Источник информации ЦАМО, фонд № 58, опись № 18004, дело № 92. «Донесение Мичуринского РВК № 1/201 от 23.04.1946 г.;  Книга Памяти Тамбовской обл. Т-4 стр. 347.  Правильно – пропал б/вести при выходе 9-й вдбр из тылов противника в лесном массиве «Буренки», Кировского р-на, Смоленской (с 05.07.1944 г. Калужской) обл. </w:t>
      </w:r>
    </w:p>
    <w:p>
      <w:pPr>
        <w:pStyle w:val="Normal"/>
        <w:rPr/>
      </w:pPr>
      <w:r>
        <w:rPr/>
        <w:t xml:space="preserve">Книга Памяти Тамбовской обл. Т-4 стр. 347. – нет точных данных. </w:t>
      </w:r>
    </w:p>
    <w:p>
      <w:pPr>
        <w:pStyle w:val="Normal"/>
        <w:rPr/>
      </w:pPr>
      <w:r>
        <w:rPr/>
      </w:r>
    </w:p>
    <w:p>
      <w:pPr>
        <w:pStyle w:val="Normal"/>
        <w:rPr/>
      </w:pPr>
      <w:r>
        <w:rPr/>
        <w:t xml:space="preserve">Увековечен.  </w:t>
      </w:r>
      <w:r>
        <w:rPr>
          <w:b/>
        </w:rPr>
        <w:t>Чирва Антон Иванович</w:t>
      </w:r>
      <w:r>
        <w:rPr/>
        <w:t>. (? … - 03.10.41 г.) ст. сержант, ком.взвода связи 173 сд. Сведения о месте рождения, месте жительства, близких родственниках и РВК призыва отсутствуют. Пропал б/вести в р-не д. Ухобичи, Людиновского р-на, Орловской обл. – Донесение Отдела укомплектования 50 Армии № 0843 от 08.05.42 г., приложение к № 6965с от 08.05.42 г.  В указанный день, 03.10.41 г., 173 сд в полном составе вела боевые действия в районе д. Большие Савки, пос. Засецкий.  Правильно – пропал б/вести в р-не д. Большие Савки, Кировского р-на, Смоленской (с 05.07.1944 г. Калужской) обл.</w:t>
      </w:r>
    </w:p>
    <w:p>
      <w:pPr>
        <w:pStyle w:val="Normal"/>
        <w:rPr/>
      </w:pPr>
      <w:r>
        <w:rPr/>
      </w:r>
    </w:p>
    <w:p>
      <w:pPr>
        <w:pStyle w:val="Normal"/>
        <w:rPr/>
      </w:pPr>
      <w:r>
        <w:rPr/>
        <w:t xml:space="preserve">Увековечен.  </w:t>
      </w:r>
      <w:r>
        <w:rPr>
          <w:b/>
        </w:rPr>
        <w:t>Числицин Алексей Николаевич</w:t>
      </w:r>
      <w:r>
        <w:rPr/>
        <w:t xml:space="preserve">. (1921 - ?...06.42 г.) красноармеец, кавалерист 1-й гв. кд, 1-го гв. кк. Краснодарский край, Ворошиловский р-н. Призван Ворошиловским РВК Краснодарского края.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Чисметов Николай Иванович</w:t>
      </w:r>
      <w:r>
        <w:rPr/>
        <w:t xml:space="preserve">. (1908 - ?...06.42 г.) красноармеец, кавалерист 1-й гв. кд, 1-го гв. кк. Смоленская обл., Дорогобужский р-н, с. Сматково.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 xml:space="preserve">Увековечен.  </w:t>
      </w:r>
      <w:r>
        <w:rPr>
          <w:b/>
        </w:rPr>
        <w:t>Чмикала Иван Ваасильевич</w:t>
      </w:r>
      <w:r>
        <w:rPr/>
        <w:t xml:space="preserve">. (? … - ?...06.42 г.) лейтенант, ком.роты 9-й вдбр, 4-го вдк. Ивановская обл., г. Тейково. РВК призыва не известен. Пропал б/вести. Место не известно. – Источник информации ЦАМО, фонд № 33, опись № 11458, дело № 646. Приказ ГУК НКО СССР № 01373 от 15.05.45 г.  В июне 1942 года части 4-го вдк осуществляли выход их тылов противника через урочище «Буренки», Кировского р-на, Смоленской обл.  Правильно – пролпал б/вести в лесном урочище «Буренки», Кировского р-на,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Чупров Ефим Иванович</w:t>
      </w:r>
      <w:r>
        <w:rPr/>
        <w:t xml:space="preserve">. (1903 - ?...06.42 г.) красноармеец, кавалерист 1-й гв. кд, 1-го гв. кк. Смоленская обл., Дорогобужский р-н, с. Победово.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Чурынин Иван Иванович</w:t>
      </w:r>
      <w:r>
        <w:rPr/>
        <w:t xml:space="preserve">. (1914 - ? …06.42 г.) красноармеец, кавалерист 1-й гв. кд, 1-го гв. кк. Московская обл., Коммунистический р-н (ул. Коммунистическая), д. Москалиха.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В Книгах Памяти регионов РФ, не значится погибшим, или пропавшим без вести.</w:t>
      </w:r>
    </w:p>
    <w:p>
      <w:pPr>
        <w:pStyle w:val="Normal"/>
        <w:rPr/>
      </w:pPr>
      <w:r>
        <w:rPr/>
        <w:t xml:space="preserve">   </w:t>
      </w:r>
    </w:p>
    <w:p>
      <w:pPr>
        <w:pStyle w:val="Normal"/>
        <w:rPr/>
      </w:pPr>
      <w:r>
        <w:rPr/>
        <w:t xml:space="preserve">Увековечен.  </w:t>
      </w:r>
      <w:r>
        <w:rPr>
          <w:b/>
        </w:rPr>
        <w:t>Шабаев Борис Георгиевич</w:t>
      </w:r>
      <w:r>
        <w:rPr/>
        <w:t>. (1915 - ? …06.42 г.) мл. лейтенант, ком.</w:t>
      </w:r>
    </w:p>
    <w:p>
      <w:pPr>
        <w:pStyle w:val="Normal"/>
        <w:rPr/>
      </w:pPr>
      <w:r>
        <w:rPr/>
        <w:t xml:space="preserve">эскадрона 1-й гв. кд, 1-го гв. кк. Сведения о месте рождения, месте жительства и близких родственниках отсутствуют. Призван Бондюжским РВК Татарской АССР.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Шалаев Василий Емельянович</w:t>
      </w:r>
      <w:r>
        <w:rPr/>
        <w:t xml:space="preserve">. (1911 – 20.06.42 г.)  красноармеец, кавалерист 1-й гв. кд, 1-го гв. кк. Краснодарский край, Лобинский р-н, ст. Лобинск. Призван Лобинским РВК Краснодарского края. Пропал б/вести при выходе из рейда в Смоленской обл. – Источник информации Книга Памяти Краснодарского края. Т-3 стр. 277;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Книга Памяти Краснодарского края. Т-3 стр. 277. – нет точных данных.</w:t>
      </w:r>
    </w:p>
    <w:p>
      <w:pPr>
        <w:pStyle w:val="Normal"/>
        <w:rPr/>
      </w:pPr>
      <w:r>
        <w:rPr/>
      </w:r>
    </w:p>
    <w:p>
      <w:pPr>
        <w:pStyle w:val="Normal"/>
        <w:rPr/>
      </w:pPr>
      <w:r>
        <w:rPr/>
        <w:t xml:space="preserve">Увековечен.  </w:t>
      </w:r>
      <w:r>
        <w:rPr>
          <w:b/>
        </w:rPr>
        <w:t>Шамбетов Ишлак</w:t>
      </w:r>
      <w:r>
        <w:rPr/>
        <w:t xml:space="preserve">.  (1919 - ?...06.42 г.) красноармеец, кавалерист 1-й гв. кд, 1-го гв. кк.  Киргизская ССР, Фрунзенская обл., Каменецский р-н, с. Тюркуш. Призван Каменецким РВК Фрунзен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r>
    </w:p>
    <w:p>
      <w:pPr>
        <w:pStyle w:val="Normal"/>
        <w:rPr/>
      </w:pPr>
      <w:r>
        <w:rPr/>
        <w:t xml:space="preserve">Увековечен.  </w:t>
      </w:r>
      <w:r>
        <w:rPr>
          <w:b/>
        </w:rPr>
        <w:t>Шамурин Александр Яковлевич</w:t>
      </w:r>
      <w:r>
        <w:rPr/>
        <w:t xml:space="preserve">. (1915 – 17.06.42 г.) старшина, начальник ПСД, 1-й гв. кд, 1-го гв. кк. Смоленская обл., Дорогобужский р-н, с. Слойково. Призван Дорогобужским РВК Смоленской обл. Пропал б/вести при выходе из рейда в Смоленской обл. – Источник информации Книга Памяти Смоленской обл., Дорогобужский р-н, стр. 428;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Книгах Памяти Смоленской обл., Дорогобужский р-н, стр. 428. – нет точных данных.    </w:t>
      </w:r>
    </w:p>
    <w:p>
      <w:pPr>
        <w:pStyle w:val="Normal"/>
        <w:rPr/>
      </w:pPr>
      <w:r>
        <w:rPr/>
        <w:t xml:space="preserve">  </w:t>
      </w:r>
    </w:p>
    <w:p>
      <w:pPr>
        <w:pStyle w:val="Normal"/>
        <w:rPr/>
      </w:pPr>
      <w:r>
        <w:rPr/>
        <w:t xml:space="preserve">Увековечен.  </w:t>
      </w:r>
      <w:r>
        <w:rPr>
          <w:b/>
        </w:rPr>
        <w:t>Шанин Дмитрий Егорович</w:t>
      </w:r>
      <w:r>
        <w:rPr/>
        <w:t xml:space="preserve">. (1924 – 20.08.43 г.) красноармеец, стрелок 3 сб, 451 сп, 64 сд. Ленинградская обл., Кокиленский (Капшинский) р-н, д. Верховье. Призван Дзержинским РВК г. Ленинград в августе 1942 г.  Убит и похоронен на перекрестке троп, в 600-х метрах север-восточнее лесничества (дом лесника, что в 3,5 км севернее пос. Засецкий), Кировского р-на, Смоленской (с 05.07.1944 г. Калужской) обл. (Координаты 7596. Карта 1:50000 1930 г. Лист 36-69-В). – Донесение Управления 64 сд № 0902 от 24.08.43 г., приложение к № 32252с от 30.08.43 г.;  Источник информации ЦАМО, фонд № 8498, опись № 120989, дело № 51. «Сведения ВПП 202 зсп за 08.08.43 г.».    </w:t>
      </w:r>
    </w:p>
    <w:p>
      <w:pPr>
        <w:pStyle w:val="Normal"/>
        <w:rPr/>
      </w:pPr>
      <w:r>
        <w:rPr/>
        <w:t>Книга Памяти г. Ленинград. Т-6 стр. 646. – нет точных данных.</w:t>
      </w:r>
    </w:p>
    <w:p>
      <w:pPr>
        <w:pStyle w:val="Normal"/>
        <w:rPr/>
      </w:pPr>
      <w:r>
        <w:rPr/>
      </w:r>
    </w:p>
    <w:p>
      <w:pPr>
        <w:pStyle w:val="Normal"/>
        <w:rPr/>
      </w:pPr>
      <w:r>
        <w:rPr/>
        <w:t xml:space="preserve">Увековечен.  </w:t>
      </w:r>
      <w:r>
        <w:rPr>
          <w:b/>
        </w:rPr>
        <w:t>Шарков Иван Семенович</w:t>
      </w:r>
      <w:r>
        <w:rPr/>
        <w:t xml:space="preserve">. (1914 (1918) - ? …06.42 г.) старшина, старшина эскадрона 1-й гв. кд, 1-го гв. кк. Московская обл., Коммунистический р-н, с. Белый Раст. Призван Дальневосточным РВК Дальневосточного края. Пропал б/вести при выходе из рейда в Смоленской обл. – Источник информации Книга Памяти Московской обл. Т-5, часть, 2, стр. 399;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Книга Памяти Московской обл. Т-5, часть, 2, стр. 399. – нет точных данных.  </w:t>
      </w:r>
    </w:p>
    <w:p>
      <w:pPr>
        <w:pStyle w:val="Normal"/>
        <w:rPr/>
      </w:pPr>
      <w:r>
        <w:rPr/>
      </w:r>
    </w:p>
    <w:p>
      <w:pPr>
        <w:pStyle w:val="Normal"/>
        <w:rPr/>
      </w:pPr>
      <w:r>
        <w:rPr/>
        <w:t xml:space="preserve">Увековечен.  </w:t>
      </w:r>
      <w:r>
        <w:rPr>
          <w:b/>
        </w:rPr>
        <w:t>Шарыпов Роман Хакимович</w:t>
      </w:r>
      <w:r>
        <w:rPr/>
        <w:t>. (1916 – 20.06.42 г.) сержант, ком.</w:t>
      </w:r>
    </w:p>
    <w:p>
      <w:pPr>
        <w:pStyle w:val="Normal"/>
        <w:rPr/>
      </w:pPr>
      <w:r>
        <w:rPr/>
        <w:t xml:space="preserve">отделения 126 кп, 1-й гв. кд, 1-го гв. кк. Омская обл., Устихинский (Усть-Ишимский) р-н, д. Оживаль. Призван Устихинским (Усть-Ишимским) РВК Омской обл. Пропал б/вести при выходе из рейда в Смоленской обл. – Источник информации Книга Памяти Омской обл. Т-8 стр. 490;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Книга Памяти Омской обл. Т-8 стр. 490. – нет точных данных.  </w:t>
      </w:r>
    </w:p>
    <w:p>
      <w:pPr>
        <w:pStyle w:val="Normal"/>
        <w:rPr/>
      </w:pPr>
      <w:r>
        <w:rPr/>
      </w:r>
    </w:p>
    <w:p>
      <w:pPr>
        <w:pStyle w:val="Normal"/>
        <w:rPr/>
      </w:pPr>
      <w:r>
        <w:rPr/>
        <w:t xml:space="preserve">Увековечен.  </w:t>
      </w:r>
      <w:r>
        <w:rPr>
          <w:b/>
        </w:rPr>
        <w:t>Шашков Иван Васильевич</w:t>
      </w:r>
      <w:r>
        <w:rPr/>
        <w:t xml:space="preserve">. (1921 - ?...06.42 г.) красноармеец, кавалерист 1-й гв. кд, 1-го гв. кк. Тамбовская обл., Варамажс… р-н, Пасад Вислат. Призван Воронежским (Вороненским) РВК Тамбов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Швагирь (Швагерь) Владимир Алексеевич</w:t>
      </w:r>
      <w:r>
        <w:rPr/>
        <w:t>. (1916 – 03.09.43 г.) лейтенант, командир танкового взвода 36 танкового полка, 50 Армии, Брянского фронта (пп 24785). Саратовская обл., г. Энгельс (г. Аркадак), ул. Центральная, дом № 11. (Чувашская АССР, г. Чебоксары, ул. Ярославская, дом № 60 кв. 17). Призван Санк-Петербургским РВК г. Санкт-Петербург. Убит. Похоронен в д. Шурпатово (правильно д. Шубартовка), Кировского р-на, Смоленской (с 05.07.1944 г. Калужской) обл. – Источник информации Книга Памяти Саратовской обл. Т-8 стр. 548;  Источник инфоромации ЦАМО, фонд № 33, опись № 563783, дело № 33. Приказ ГУК ВС СССР № 02297 от 04.09.1946 г.;  Источник информации ЦАМО, фонд № 33, опись № 11458, дело № 553. Сведения ВК Чувашской АССР № 973 от 15.05.44 г., входящий № 021265 от 25.05.44 г.</w:t>
      </w:r>
    </w:p>
    <w:p>
      <w:pPr>
        <w:pStyle w:val="Normal"/>
        <w:rPr/>
      </w:pPr>
      <w:r>
        <w:rPr/>
        <w:t xml:space="preserve">Книга Памяти г. Ленинград. Т-4 стр. 202. – нет точных данных. </w:t>
      </w:r>
    </w:p>
    <w:p>
      <w:pPr>
        <w:pStyle w:val="Normal"/>
        <w:rPr/>
      </w:pPr>
      <w:r>
        <w:rPr/>
        <w:t>Книга Памяти Республики Чувашия. Т-1 стр. 121. – нет точных данных.</w:t>
      </w:r>
    </w:p>
    <w:p>
      <w:pPr>
        <w:pStyle w:val="Normal"/>
        <w:rPr/>
      </w:pPr>
      <w:r>
        <w:rPr/>
        <w:t xml:space="preserve">Книга Памяти Саратовской обл. Т-8 стр. 548. – нет точных данных.   </w:t>
      </w:r>
    </w:p>
    <w:p>
      <w:pPr>
        <w:pStyle w:val="Normal"/>
        <w:rPr/>
      </w:pPr>
      <w:r>
        <w:rPr/>
        <w:t xml:space="preserve"> </w:t>
      </w:r>
    </w:p>
    <w:p>
      <w:pPr>
        <w:pStyle w:val="Normal"/>
        <w:rPr/>
      </w:pPr>
      <w:r>
        <w:rPr/>
        <w:t xml:space="preserve">Увековечен.  </w:t>
      </w:r>
      <w:r>
        <w:rPr>
          <w:b/>
        </w:rPr>
        <w:t>Шгилин Иван Матвеевич</w:t>
      </w:r>
      <w:r>
        <w:rPr/>
        <w:t xml:space="preserve">. (1902 - ? …06.42 г.) красноармеец, кавалерист 1-й гв. кд, 1-го гв. кк. Предположительно: Томская обл., Богуславский р-н, с. Ласкут. Призван Звеницким РВК (регион не известен).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 xml:space="preserve">Увековечен.  </w:t>
      </w:r>
      <w:r>
        <w:rPr>
          <w:b/>
        </w:rPr>
        <w:t>Шевлюга  ? … ? …</w:t>
      </w:r>
      <w:r>
        <w:rPr/>
        <w:t xml:space="preserve"> .  (? … - 08.09.41 г.) воентехник 2-го ранга, пом.</w:t>
      </w:r>
    </w:p>
    <w:p>
      <w:pPr>
        <w:pStyle w:val="Normal"/>
        <w:rPr/>
      </w:pPr>
      <w:r>
        <w:rPr/>
        <w:t>начальника артснабжения 21 дивизии народного ополчения г. Москва. Сведения о месте рождения, месте жительства, близких родственниках и РВК призыва отсутствуют. Погиб на реке Песочная, при попытке разрядить немецкую авиационную бомбу, которая взорвалась у него в руках. Место захоронения не известно. – Источник информации ЦАМО, фонд № 219, опись № 679, дело № 60, лист в деле № 26. «Оперативная сводка № 82 штаба 33 Армии от 09.09.41 г.».  В указанный день, 08.09.43 г., части 21-й ДНО, по р. Песочная, располагались в р-не д. Барсуки.  Правильно – погиб и похоронен в р-не д. Барсуки, Кировского р-на, Смоленской обл.</w:t>
      </w:r>
    </w:p>
    <w:p>
      <w:pPr>
        <w:pStyle w:val="Normal"/>
        <w:rPr/>
      </w:pPr>
      <w:r>
        <w:rPr>
          <w:b/>
          <w:i/>
        </w:rPr>
        <w:t>Возможно</w:t>
      </w:r>
      <w:r>
        <w:rPr/>
        <w:t xml:space="preserve">:  Шеблюга Петр Алексеевич, 1918 г.р., воентехник 2-го ранга, 63 сп (Входил в состав 21 ДНО), МВО. Других данных нет. – Источник информации «Учетно-послужная картотека».  </w:t>
      </w:r>
    </w:p>
    <w:p>
      <w:pPr>
        <w:pStyle w:val="Normal"/>
        <w:rPr/>
      </w:pPr>
      <w:r>
        <w:rPr/>
      </w:r>
    </w:p>
    <w:p>
      <w:pPr>
        <w:pStyle w:val="Normal"/>
        <w:rPr/>
      </w:pPr>
      <w:r>
        <w:rPr/>
        <w:t>Увековечен.</w:t>
      </w:r>
      <w:r>
        <w:rPr>
          <w:b/>
        </w:rPr>
        <w:t xml:space="preserve">  Шевяков Михаил Петрович</w:t>
      </w:r>
      <w:r>
        <w:rPr/>
        <w:t>. (1914 – 01.03.42 г.) красноармеец, ком.</w:t>
      </w:r>
    </w:p>
    <w:p>
      <w:pPr>
        <w:pStyle w:val="Normal"/>
        <w:rPr/>
      </w:pPr>
      <w:r>
        <w:rPr/>
        <w:t xml:space="preserve">отделения 1113 сп 330 сд. Тульская обл., Ефремовский р-н, Иноземский с/совет, д. Богово. Призван Ефремовским РВК Тульской обл., 03.08.41 г. Пропал б/вести при наступлении на д. Б.Савки Кировского р-на. - Донесение Управления 330 сд № 4/01764 от 23.06.42 г., приложение к 13882с от 27.06.42 г.;  Источник информации ЦАМО, фонд № 7780, опись № 30245с, дело № 2. «Именной список 1113 сп 330 сд».  Правильно – пропал б/вести в р-не д. Большие Савки, Кировского р-на, Смоленской (с 05.07.1944 г. Калужской) обл. </w:t>
      </w:r>
    </w:p>
    <w:p>
      <w:pPr>
        <w:pStyle w:val="Normal"/>
        <w:rPr/>
      </w:pPr>
      <w:r>
        <w:rPr/>
        <w:t xml:space="preserve">Книга Памяти Тульской обл. Т-5 стр. 392. – нет точных данных.    </w:t>
      </w:r>
    </w:p>
    <w:p>
      <w:pPr>
        <w:pStyle w:val="Normal"/>
        <w:rPr/>
      </w:pPr>
      <w:r>
        <w:rPr/>
      </w:r>
    </w:p>
    <w:p>
      <w:pPr>
        <w:pStyle w:val="Normal"/>
        <w:rPr/>
      </w:pPr>
      <w:r>
        <w:rPr/>
        <w:t xml:space="preserve">Увековечен.  </w:t>
      </w:r>
      <w:r>
        <w:rPr>
          <w:b/>
        </w:rPr>
        <w:t>Шевченко Алексей Андреевич</w:t>
      </w:r>
      <w:r>
        <w:rPr/>
        <w:t xml:space="preserve">. (1913 – 20.06.42 г.) красноармеец, кавалерист комендантского эскадрона Управления 1-й гв. кд, 1-го гв. кк.  Орджоникидзевский край, Хасавюртовский р-н, с. Хасавюрт. Призван Хасавюртовским РВК Орджоникидзевского края. Пропал б/вести в Смоленской обл. – Донесение штаба 1-го гв.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Книга Памяти. Дагестан. Т-9 стр. 343 и Хасавюртовский р-н, стр. 373. – нет точных данных. </w:t>
      </w:r>
    </w:p>
    <w:p>
      <w:pPr>
        <w:pStyle w:val="Normal"/>
        <w:rPr/>
      </w:pPr>
      <w:r>
        <w:rPr/>
      </w:r>
    </w:p>
    <w:p>
      <w:pPr>
        <w:pStyle w:val="Normal"/>
        <w:rPr/>
      </w:pPr>
      <w:r>
        <w:rPr/>
        <w:t xml:space="preserve">Увековечен.  </w:t>
      </w:r>
      <w:r>
        <w:rPr>
          <w:b/>
        </w:rPr>
        <w:t>Шейтушкин Алексей Яковлевич</w:t>
      </w:r>
      <w:r>
        <w:rPr/>
        <w:t xml:space="preserve">. (? … - ?...06.42 г.) красноармеец, кавалерист 3-го гв. кп, 1-й гв. кд, 1-го гв. кк. Смоленская обл., Дорогобужский р-н, Андреевский с/совет, д. Лукьяновка.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 xml:space="preserve">Увековечен.  </w:t>
      </w:r>
      <w:r>
        <w:rPr>
          <w:b/>
        </w:rPr>
        <w:t>Шелестов Иван Николаевич</w:t>
      </w:r>
      <w:r>
        <w:rPr/>
        <w:t xml:space="preserve">. (1915 – 20.06.42 г.) красноармеец, кавалерист 1-й гв. кд, 1-го гв. кк. Новосибирская обл., г. Новосибирск, ул. Раб.Поцда, дом № 15. Призван Октябрьским РВК Новосибирской обл.  Пропал б/вести при выходе из рейда в Смоленской обл. – Источник информации Книга Памяти Новосибирской обл. Т-13 стр. 129;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t xml:space="preserve">Книга Памяти Новосибирской обл. Т-13 стр. 129. – нет точных данных.  </w:t>
      </w:r>
    </w:p>
    <w:p>
      <w:pPr>
        <w:pStyle w:val="Normal"/>
        <w:rPr/>
      </w:pPr>
      <w:r>
        <w:rPr/>
      </w:r>
    </w:p>
    <w:p>
      <w:pPr>
        <w:pStyle w:val="Normal"/>
        <w:rPr/>
      </w:pPr>
      <w:r>
        <w:rPr/>
        <w:t xml:space="preserve">Увековечен.  </w:t>
      </w:r>
      <w:r>
        <w:rPr>
          <w:b/>
        </w:rPr>
        <w:t>Шемуленков (Шимуленков) Иван Николаевич</w:t>
      </w:r>
      <w:r>
        <w:rPr/>
        <w:t>. (1912 – 06.11.42 г.) мл. сержант, ком. отделения 1111 сп 330 сд. Тульская обл., Ленинский р-н, д. Черемово. Призван Ленинским РВК.  Убит.  Похоронен в д. Покров, Кировского р-на, Смоленской  обл. - Донесение Управления 330 сд № 4/01012 от 12.11.42 г., приложение к № 32931с от 16.11.42 г.;  Источник информации ЦАМО, фонд № 1644, опись № 2, дело № 10. «Список безвозвратных потерь 330 сд».</w:t>
      </w:r>
    </w:p>
    <w:p>
      <w:pPr>
        <w:pStyle w:val="Normal"/>
        <w:rPr/>
      </w:pPr>
      <w:r>
        <w:rPr/>
        <w:t xml:space="preserve"> </w:t>
      </w:r>
      <w:r>
        <w:rPr/>
        <w:t xml:space="preserve">В указанный день, 08.11.42 г., согласно журнала боевых действий 330 сд (ЦАМО, фонд № 1644, опись № 1, дело № 9) в период с 06.11 по 09.11.42 г., в 1111 сп был убит только один военнослужащий и лишь 07.11.42 г. Утром, Шестого ноября 1942 г., разведгруппа 1111 сп, в количестве 48 человек была направлена в район пос. Суравегин, где почти полностью была уничтожена противником. В живых осталось всего 17 человек. В донесениях о безвозвратных потерях  330 сд, все погибшие в районе пос. Суравегин разведчики внесены как погибшие 06 и 08.11.42 г. и похоронены в д. Покров, что не соответствует действительности. </w:t>
      </w:r>
    </w:p>
    <w:p>
      <w:pPr>
        <w:pStyle w:val="Normal"/>
        <w:rPr/>
      </w:pPr>
      <w:r>
        <w:rPr/>
        <w:t xml:space="preserve">Правильно  -  убит и оставлен на поле боя в 05,- 1 км севернее пос. Суравегин, Кировского р-на, Смоленской (с 05.07.1944 г. Калужской) обл.  </w:t>
      </w:r>
    </w:p>
    <w:p>
      <w:pPr>
        <w:pStyle w:val="Normal"/>
        <w:rPr/>
      </w:pPr>
      <w:r>
        <w:rPr/>
        <w:t>Книга Памяти Тульской обл. Т-7 стр. 408. – нет точных данных.</w:t>
      </w:r>
    </w:p>
    <w:p>
      <w:pPr>
        <w:pStyle w:val="Normal"/>
        <w:rPr/>
      </w:pPr>
      <w:r>
        <w:rPr/>
      </w:r>
    </w:p>
    <w:p>
      <w:pPr>
        <w:pStyle w:val="Normal"/>
        <w:rPr/>
      </w:pPr>
      <w:r>
        <w:rPr/>
        <w:t xml:space="preserve">Увековечен.  </w:t>
      </w:r>
      <w:r>
        <w:rPr>
          <w:b/>
        </w:rPr>
        <w:t>Шемякин Петр Федорович</w:t>
      </w:r>
      <w:r>
        <w:rPr/>
        <w:t xml:space="preserve">. (? … - ?...06.42 г.) красноармеец, кавалерист 3-го гв. кп, 1-й гв. кд, 1-го гв. кк. Смоленская обл., Дорогобужский р-н.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Шептунов Петр Аврамович</w:t>
      </w:r>
      <w:r>
        <w:rPr/>
        <w:t xml:space="preserve">. (? … - ?...06.42 г.) красноармеец, кавалерист 3-го гв. кп, 1-й гв. кд, 1-го гв. кк. с. Володаровка.  Призван: Амурская обл., Бурейский РВК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Шеховцев Николай Иванович</w:t>
      </w:r>
      <w:r>
        <w:rPr/>
        <w:t xml:space="preserve">. (? … - ?...06.42 г.) красноармеец, кавалерист 3-го гв. кп, 1-й гв. кд, 1-го гв. кк. Киргизская ССР, Иссык-Кульская обл., Пржевальский р-н, с. Паплоклическое.  Призван Пржевальским РВК Иссык-Куль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t xml:space="preserve"> </w:t>
      </w:r>
    </w:p>
    <w:p>
      <w:pPr>
        <w:pStyle w:val="Normal"/>
        <w:rPr/>
      </w:pPr>
      <w:r>
        <w:rPr/>
        <w:t xml:space="preserve">Увековечен.  </w:t>
      </w:r>
      <w:r>
        <w:rPr>
          <w:b/>
        </w:rPr>
        <w:t>Шипунов Алексей Петрович</w:t>
      </w:r>
      <w:r>
        <w:rPr/>
        <w:t xml:space="preserve">. (1911 – 06.(08).11.42 г.) красноармеец, пулеметчик  1111 сп 330 сд. Пензенская обл., Больше-Вязский р-н, с. Соколовка. Призван Б-Вязским РВК Пензенской обл., 12.01.42 г. Убит. Похоронен в д. Покров, Кировского р-на, Смоленской обл. - Донесение Управления 330 сд № 4/01012 от 12.11.42 г., приложение к № 32931с от 16.11.42 г.;  Источник  информации ЦАМО, фонд № 1644, опись № 2, дело № 10. «Список безвозвратных потерь 330 сд». </w:t>
      </w:r>
    </w:p>
    <w:p>
      <w:pPr>
        <w:pStyle w:val="Normal"/>
        <w:rPr/>
      </w:pPr>
      <w:r>
        <w:rPr/>
        <w:t xml:space="preserve">В указанный день, 08.11.42 г., согласно журнала боевых действий 330 сд (ЦАМО, фонд № 1644, опись № 1, дело № 9) в период с 06.11 по 09.11.42 г., в 1111 сп был убит только один военнослужащий и лишь 07.11.42 г. Утром, Шестого ноября 1942 г., разведгруппа 1111 сп, в количестве 48 человек была направлена в район пос. Суравегин, где почти полностью была уничтожена противником. В живых осталось всего 17 человек. В донесениях о безвозвратных потерях  330 сд, все погибшие в районе пос. Суравегин разведчики внесены как погибшие 06 и 08.11.42 г. и похоронены в д. Покров, что не соответствует действительности. </w:t>
      </w:r>
    </w:p>
    <w:p>
      <w:pPr>
        <w:pStyle w:val="Normal"/>
        <w:rPr/>
      </w:pPr>
      <w:r>
        <w:rPr/>
        <w:t xml:space="preserve">Правильно  -  убит 06.11.42 г. и оставлен на поле боя в 05,- 1 км севернее пос. Суравегин, Кировского р-на, Смоленской (с 05.07.1944 г. Калужской) обл.  </w:t>
      </w:r>
    </w:p>
    <w:p>
      <w:pPr>
        <w:pStyle w:val="Normal"/>
        <w:tabs>
          <w:tab w:val="clear" w:pos="708"/>
          <w:tab w:val="left" w:pos="900" w:leader="none"/>
        </w:tabs>
        <w:rPr/>
      </w:pPr>
      <w:r>
        <w:rPr/>
        <w:t xml:space="preserve">Книга Памяти Пензенской обл. Т-9 стр. 203. – нет точных данных. </w:t>
      </w:r>
    </w:p>
    <w:p>
      <w:pPr>
        <w:pStyle w:val="Normal"/>
        <w:tabs>
          <w:tab w:val="clear" w:pos="708"/>
          <w:tab w:val="left" w:pos="900" w:leader="none"/>
        </w:tabs>
        <w:rPr/>
      </w:pPr>
      <w:r>
        <w:rPr/>
      </w:r>
    </w:p>
    <w:p>
      <w:pPr>
        <w:pStyle w:val="Normal"/>
        <w:rPr/>
      </w:pPr>
      <w:r>
        <w:rPr/>
        <w:t xml:space="preserve">Увековечен.  </w:t>
      </w:r>
      <w:r>
        <w:rPr>
          <w:b/>
        </w:rPr>
        <w:t>Шихоненко Владимир Михайлович</w:t>
      </w:r>
      <w:r>
        <w:rPr/>
        <w:t xml:space="preserve">. (? … - ?...06.42 г.) красноармеец, кавалерист 3-го гв. кп, 1-й гв. кд, 1-го гв. кк. Сведения о месте рождения, месте жительства, близких родственниках и РВК призыва отсутствуют.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tabs>
          <w:tab w:val="clear" w:pos="708"/>
          <w:tab w:val="left" w:pos="900" w:leader="none"/>
        </w:tabs>
        <w:rPr/>
      </w:pPr>
      <w:r>
        <w:rPr/>
      </w:r>
    </w:p>
    <w:p>
      <w:pPr>
        <w:pStyle w:val="Normal"/>
        <w:rPr/>
      </w:pPr>
      <w:r>
        <w:rPr/>
        <w:t xml:space="preserve">Увековечен.  </w:t>
      </w:r>
      <w:r>
        <w:rPr>
          <w:b/>
        </w:rPr>
        <w:t>Шишкин Василий Константинович</w:t>
      </w:r>
      <w:r>
        <w:rPr/>
        <w:t xml:space="preserve">. (1921 - ?...06.42 г.) сержант, ком. отделения 1-й гв. кд, 1-го гв. кк. Тамбовская обл., Бондарский р-н, Учновский с/совет, д. Похпитино. Призван Бондарским РВК Тамбовскр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Шкителев Михаил Алексеевич</w:t>
      </w:r>
      <w:r>
        <w:rPr/>
        <w:t xml:space="preserve">. (1921 – 15.03.43 г.) мл. сержант, зам.ком.  отделения 389 орр, 330 сд. Курская обл., Скородинский р-н, дер. Ольховатка. Призван Скородинским РВК Курской обл., 10.11.41 г.  Убит (разорван) прямым попаданием снаряда во время боевой операции в р-не д. Большие Савки, Кировского р-на, Смоленской (с 05.07.1944 г. Калужской) обл. – Источник информации:  Свидетельство бывшего заместителя 389 орр 330 сд по политчасти, участника данной боевой операции, капитана Морева С.М. – «… прямым попаданием снаряда Шкителев был разорван, меня засыпало мерзлой землей и снегом…».  </w:t>
      </w:r>
    </w:p>
    <w:p>
      <w:pPr>
        <w:pStyle w:val="Normal"/>
        <w:rPr/>
      </w:pPr>
      <w:r>
        <w:rPr/>
        <w:t xml:space="preserve">Донесение Донесение Управления 330 сд № 4/0422 от 16.05.43 г., приложение к № 19504с от 21.05.43 г.:   Источник информации ЦАМО, фонд № 1644, опись № 2, дело № 10. «Списки безвозвратных потерь 330 сд». – Убит 10.05.43 г., похоронен юго-западнее д. Верхняя Песочня, Кировского р-на, Смоленской (с 05.07.1944 г. Калужской) обл. </w:t>
      </w:r>
    </w:p>
    <w:p>
      <w:pPr>
        <w:pStyle w:val="Normal"/>
        <w:rPr/>
      </w:pPr>
      <w:r>
        <w:rPr/>
        <w:t xml:space="preserve">Правильными следует считать сведения зам.ком. 389 орр по политчасти майора Морева Степана Михайловича.  – разорван снарядом и оставлен на поле боя у д. Большие Савки, Кировского р-на. </w:t>
      </w:r>
    </w:p>
    <w:p>
      <w:pPr>
        <w:pStyle w:val="Normal"/>
        <w:rPr/>
      </w:pPr>
      <w:r>
        <w:rPr/>
        <w:t xml:space="preserve"> </w:t>
      </w:r>
      <w:r>
        <w:rPr/>
        <w:t>Награжден медалью «</w:t>
      </w:r>
      <w:r>
        <w:rPr>
          <w:i/>
        </w:rPr>
        <w:t>За Боевые Заслуги</w:t>
      </w:r>
      <w:r>
        <w:rPr/>
        <w:t xml:space="preserve">». Приказ 330 сд № 2/н от 17.02.43 г. (ЦАМО, фонд № 33, опись № 686044, дело № 1682), за то, что находясь в разведроте в февраля 1942 г., показал себя мужественным и отважным разведчиком, захватил одного пленного, немецкий пулемет и два автомата. </w:t>
      </w:r>
    </w:p>
    <w:p>
      <w:pPr>
        <w:pStyle w:val="Normal"/>
        <w:rPr/>
      </w:pPr>
      <w:r>
        <w:rPr/>
        <w:t xml:space="preserve">Книга Памяти Белгородской обл. Т-2 стр. 288. – нет точных данных. </w:t>
      </w:r>
    </w:p>
    <w:p>
      <w:pPr>
        <w:pStyle w:val="Normal"/>
        <w:rPr/>
      </w:pPr>
      <w:r>
        <w:rPr/>
      </w:r>
    </w:p>
    <w:p>
      <w:pPr>
        <w:pStyle w:val="Normal"/>
        <w:rPr/>
      </w:pPr>
      <w:r>
        <w:rPr/>
        <w:t xml:space="preserve">Увековечен.  </w:t>
      </w:r>
      <w:r>
        <w:rPr>
          <w:b/>
        </w:rPr>
        <w:t>Шкуренцов Василий Епифанович</w:t>
      </w:r>
      <w:r>
        <w:rPr/>
        <w:t xml:space="preserve">. (? … - 23.06.42 г.) сержант 23 вдбр. Должность не известна. Омская обл., Ишимский р-н, д. Крутиха. РВК призыва не известен. Убит. Похоронен в Брянском лесу, возле г. Киров. – Источник информации ЦАМО, фонд № 58, опись № 18001, дело № 443. Извещение Управления 123 вдбр № 37 от 18.07.42 г. Правильно – похоронен в лесном урочище «Буренки», в районе высоты 230,3, что в 2,5 км севернее пос. Засецкий,  Кировского р-на, Смоленской (с 05.07.1944 г. Калужской) обл. </w:t>
      </w:r>
    </w:p>
    <w:p>
      <w:pPr>
        <w:pStyle w:val="Normal"/>
        <w:rPr/>
      </w:pPr>
      <w:r>
        <w:rPr/>
        <w:t xml:space="preserve">В Книгах Памяти роегионов РФ, не значится погибшим, или пропавшим без вести. </w:t>
      </w:r>
    </w:p>
    <w:p>
      <w:pPr>
        <w:pStyle w:val="Normal"/>
        <w:tabs>
          <w:tab w:val="clear" w:pos="708"/>
          <w:tab w:val="left" w:pos="900" w:leader="none"/>
        </w:tabs>
        <w:rPr/>
      </w:pPr>
      <w:r>
        <w:rPr/>
      </w:r>
    </w:p>
    <w:p>
      <w:pPr>
        <w:pStyle w:val="Normal"/>
        <w:rPr/>
      </w:pPr>
      <w:r>
        <w:rPr/>
        <w:t xml:space="preserve">Увековечен.  </w:t>
      </w:r>
      <w:r>
        <w:rPr>
          <w:b/>
        </w:rPr>
        <w:t>Шохов Евгений Аверкович</w:t>
      </w:r>
      <w:r>
        <w:rPr/>
        <w:t>. (1921 - ?...06.42 г.) лейтенант, адъютант командира 9-й вдбр, 4-го вдк. Орловская обл., г. Брянск, ул. ул. Иванова, дом № ?... . Призван Брянским ГВК Орловской обл. Пропал б/вести. Место не известно. – Источник информации ЦАМО, фонд № 33, опись № 563784, дело № 26. Приказ ГУК ВС СССР № 01833 от 30.07.1947 г.  В июне 1942 г., 9-я вдбр в составе 4-го вдк выходила из тылов противника, прорывая вражескую оборону в лесном урочище «Буренки», Кировского р-на, Смоленской обл.  Правильно – пропал б/вести в лесном урочище «Буренки», Кировского р-на, Смоленской (с 05.07.1944 г. Калужской) обл.</w:t>
      </w:r>
    </w:p>
    <w:p>
      <w:pPr>
        <w:pStyle w:val="Normal"/>
        <w:rPr/>
      </w:pPr>
      <w:r>
        <w:rPr/>
        <w:t>Награжден медалью «</w:t>
      </w:r>
      <w:r>
        <w:rPr>
          <w:i/>
        </w:rPr>
        <w:t>За Отвагу</w:t>
      </w:r>
      <w:r>
        <w:rPr/>
        <w:t xml:space="preserve">». Приказ Военного совета Западного фронта № 503 от 07.05.42 г. (ЦАМО, фонд № 33, опись № 682524, дело № 322), за мужество и отвагу, проявленные в боях за д. Буда, где огнем пулемета разил фашистов, чем способствовал занятию деревни.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Шпиленко ? … ? …</w:t>
      </w:r>
      <w:r>
        <w:rPr/>
        <w:t xml:space="preserve"> . (1919 – 02.10.41 г.) лейтенант, ком.взвода батареи 45 мм пушек 173 сд. Сведения о месте рождения, месте жительства, близких родственниках и РВК призыва отсутствуют. Пропал б/вести. Место не известно. - Донесение Отдела укомплектования 50 Армии № 0843 от 08.05.42 г., приложение к № 6965с от 08.05.42 г.  В указанный день, 02.10.41 г., 173 сд занимала оборонительный рубез в р-не д. Большие Савки, Кировского р-на.  Правильно – пропал б/вести в р-не д. Большие Савки, Кировского р-на, Смоленской (с 05.07.1944 г. Калужской) обл.</w:t>
      </w:r>
    </w:p>
    <w:p>
      <w:pPr>
        <w:pStyle w:val="Normal"/>
        <w:rPr/>
      </w:pPr>
      <w:r>
        <w:rPr/>
      </w:r>
    </w:p>
    <w:p>
      <w:pPr>
        <w:pStyle w:val="Normal"/>
        <w:rPr/>
      </w:pPr>
      <w:r>
        <w:rPr/>
        <w:t xml:space="preserve">Увековечен.  </w:t>
      </w:r>
      <w:r>
        <w:rPr>
          <w:b/>
        </w:rPr>
        <w:t>Шубин Конай Дмитриевич</w:t>
      </w:r>
      <w:r>
        <w:rPr/>
        <w:t xml:space="preserve">. (1917 - ?...06.42 г.) красноармеец, кавалерист 1-й гв. кд, 1-го гв. кк. Иркутская обл., Качужский р-н, д. Кужун. Призван Качужским РВК Иркут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Шунаев Петр Иванович</w:t>
      </w:r>
      <w:r>
        <w:rPr/>
        <w:t xml:space="preserve">. (1909 – 17.06.42 г.) красноармеец, кавалерист 1-й гв. кд, 1-го гв. кк. Челябинская обл., Карабашский р-н, г. Карабаш, ул. Пермакчарного, дом № 2 кв. 6/6. Призван  Карабашским РВК Челябинской обл. Пропал б/вести при выходе из рейда в Смоленской обл. – Источник информации Книга Памяти Челябинской обл. Т-11 стр. 168;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Книга Памяти Челябинской обл. Т-11 стр. 168. – нет точных данных.  </w:t>
      </w:r>
    </w:p>
    <w:p>
      <w:pPr>
        <w:pStyle w:val="Normal"/>
        <w:rPr/>
      </w:pPr>
      <w:r>
        <w:rPr/>
      </w:r>
    </w:p>
    <w:p>
      <w:pPr>
        <w:pStyle w:val="Normal"/>
        <w:rPr/>
      </w:pPr>
      <w:r>
        <w:rPr/>
        <w:t xml:space="preserve">Увековечен.  </w:t>
      </w:r>
      <w:r>
        <w:rPr>
          <w:b/>
        </w:rPr>
        <w:t>Шутин Алексей Алекс …</w:t>
      </w:r>
      <w:r>
        <w:rPr/>
        <w:t xml:space="preserve"> .  (? … - ?...06.42 г.) красноармеец, кавалерист 3-го гв. кп, 1-й гв. кд, 1-го гв. кк. Смоленская обл., Дорогобужский р-н.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 xml:space="preserve">Увековечен.  </w:t>
      </w:r>
      <w:r>
        <w:rPr>
          <w:b/>
        </w:rPr>
        <w:t>Щербаков Игнат Лаврентьевич</w:t>
      </w:r>
      <w:r>
        <w:rPr/>
        <w:t xml:space="preserve">. (1903 – 20.06.42 г.) красноармеец, кавалерист комендантского эскадрона Управления 1-й гв. кд, 1-го гв. кк. Смоленская обл., Семлевский р-н, д. Ботино. Призван Семлевским РВК Смоленской обл. Пропал б/вести в Смоленской обл. – Донесение штаба 1-го гв.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Книга Памяти Смоленской обл., Вяземский р-н. Т-2 стр. 449. – нет точных данных.</w:t>
      </w:r>
    </w:p>
    <w:p>
      <w:pPr>
        <w:pStyle w:val="Normal"/>
        <w:rPr/>
      </w:pPr>
      <w:r>
        <w:rPr/>
      </w:r>
    </w:p>
    <w:p>
      <w:pPr>
        <w:pStyle w:val="Normal"/>
        <w:rPr/>
      </w:pPr>
      <w:r>
        <w:rPr/>
        <w:t xml:space="preserve">Похоронен.  </w:t>
      </w:r>
      <w:r>
        <w:rPr>
          <w:b/>
        </w:rPr>
        <w:t>Щербаков Петр Иванович</w:t>
      </w:r>
      <w:r>
        <w:rPr/>
        <w:t xml:space="preserve">. (1918 – 25.09.43 г.) красноармеец, рядовой в/части пп 32534 (8-й гв. тп). Московская обл., Орехово-Зуевский р-н, г. Орехово-Зуево, ул. Сталина, дом № 22 кв. 111. Призван Орехово-Зуевским РВК Московской обл. Убит. Похоронен в д. Большие Савки, Кировского р-на, Орловской (правильно Калужской) обл. – Источник информации ВК Московской обл., фонд: ВК Московской обл. Извещение в/части пп 32534 № 6091 от 25.09.43 г. </w:t>
      </w:r>
    </w:p>
    <w:p>
      <w:pPr>
        <w:pStyle w:val="Normal"/>
        <w:rPr/>
      </w:pPr>
      <w:r>
        <w:rPr/>
        <w:t xml:space="preserve">Книга Памяти Московской обл. Т-18, часть 2, стр. 447. – нет точных данных. </w:t>
      </w:r>
    </w:p>
    <w:p>
      <w:pPr>
        <w:pStyle w:val="Normal"/>
        <w:rPr/>
      </w:pPr>
      <w:r>
        <w:rPr/>
      </w:r>
    </w:p>
    <w:p>
      <w:pPr>
        <w:pStyle w:val="Normal"/>
        <w:rPr/>
      </w:pPr>
      <w:r>
        <w:rPr/>
        <w:t xml:space="preserve">Увековечен.  </w:t>
      </w:r>
      <w:r>
        <w:rPr>
          <w:b/>
        </w:rPr>
        <w:t>Щербаков Тимофей Пуданович</w:t>
      </w:r>
      <w:r>
        <w:rPr/>
        <w:t>. (1909 – 19.08.43 г.) красноармеец, стрелок 451 сп 64 сд. Новосибирская обл., ст. Инская, ул. 2-я Набережная, дом № 54. Призван Первомайским РВК г. Новосибирск.  Убит. Похоронен в р-не отметки 230,3, Кирорвского р-на, Смоленской (с 05.07.1944 г. Калужской) обл. (Координаты 7494. Карта 1:50000 1930 г. Лист 36-69-В).  – Донесение Управления 64 сд № 0902 от 24.08.43 г., приложение к № 32252с от 30.08.43 г.</w:t>
      </w:r>
    </w:p>
    <w:p>
      <w:pPr>
        <w:pStyle w:val="Normal"/>
        <w:rPr/>
      </w:pPr>
      <w:r>
        <w:rPr/>
        <w:t xml:space="preserve">Книга Памяти Новосибирской обл. Т-13 стр. 356. – нет точных данных.  </w:t>
      </w:r>
    </w:p>
    <w:p>
      <w:pPr>
        <w:pStyle w:val="Normal"/>
        <w:rPr/>
      </w:pPr>
      <w:r>
        <w:rPr/>
      </w:r>
    </w:p>
    <w:p>
      <w:pPr>
        <w:pStyle w:val="Normal"/>
        <w:rPr/>
      </w:pPr>
      <w:r>
        <w:rPr/>
        <w:t xml:space="preserve">Похоронен.  </w:t>
      </w:r>
      <w:r>
        <w:rPr>
          <w:b/>
        </w:rPr>
        <w:t>Щербань Никита Степанович</w:t>
      </w:r>
      <w:r>
        <w:rPr/>
        <w:t xml:space="preserve">. (1901 – 21.08.43 г.) красноармеец, стрелок 451 сп 64 сд. Украинская ССР, Харьковская обл., Краснокутский р-н, с. Кичинковка. Призван Сине-Ляпиговским РВК Воронежской обл., 18.05.43 г. Убит. Похоронен в 1 км южнее отметки 221,0 (Координаты 7195. Карта 1:50000 1930 г. Лист 36-69-В), Кировского р-на, Смоленской (с 05.07.1944 г. Калужской) обл. – Донесение Управления 64 сд № 0902 от 24.08.43 г., приложение к № 32252с от 30.08.43 г.;  Источник информации ЦАМО, фонд № 8504, опись № 303238, дело № 73. «Сведения ВПП 208 зсп за 08.08.43 г.». </w:t>
      </w:r>
    </w:p>
    <w:p>
      <w:pPr>
        <w:pStyle w:val="Normal"/>
        <w:rPr/>
      </w:pPr>
      <w:r>
        <w:rPr/>
      </w:r>
    </w:p>
    <w:p>
      <w:pPr>
        <w:pStyle w:val="Normal"/>
        <w:rPr/>
      </w:pPr>
      <w:r>
        <w:rPr/>
        <w:t xml:space="preserve">Увековечен.  </w:t>
      </w:r>
      <w:r>
        <w:rPr>
          <w:b/>
        </w:rPr>
        <w:t>Юриков Алексей Васильевич</w:t>
      </w:r>
      <w:r>
        <w:rPr/>
        <w:t>. (1901 – 31.05.42 г.) красноармеец, стрелок 1111 сп 330 сд. Тульская обл., Ефремовский р-н, Подонский с/совет. Призван Ефремовским РВК Тульской обл. Пропал б/вести. Место не известно. – Донесение Управления 330 сд № 4/0782 от 02.07.42 г., приложение к № 15112с от 06.07.42 г.</w:t>
      </w:r>
    </w:p>
    <w:p>
      <w:pPr>
        <w:pStyle w:val="Normal"/>
        <w:rPr/>
      </w:pPr>
      <w:r>
        <w:rPr/>
        <w:t xml:space="preserve">Источник информации Книга Памяти Тульской обл. Т-5 стр. 396. – Юриков Алексей Васильевич. 1901 г. р., Орловская обл., Волынский р-н, д. Чемоданово. Призван Ефремовским РВК Тульской обл., 09.09.41 г., рядовой 1111 сп 330 сд. 31.05.42 г., пропал б/вести. Место не известно. </w:t>
      </w:r>
    </w:p>
    <w:p>
      <w:pPr>
        <w:pStyle w:val="Normal"/>
        <w:rPr/>
      </w:pPr>
      <w:r>
        <w:rPr/>
        <w:t xml:space="preserve">Правильными следует считать сведения Книги Памяти Тульской обл. Т-5 стр. 396-397. – пропал б/вести 31.05.42 г.  В указанный день, 31.05.42 г., 1111 сп, вел боевые действимя в р-не насенленных пунктов д. Покров, д. Малые и Большие Савки, Кировского р-на.  Правильно – пропал б/вести 31.05.42 г., в р-не д. Большие Савки, Кировского р-на, Смоленской обл. </w:t>
      </w:r>
    </w:p>
    <w:p>
      <w:pPr>
        <w:pStyle w:val="Normal"/>
        <w:rPr/>
      </w:pPr>
      <w:r>
        <w:rPr/>
        <w:t xml:space="preserve">Книга Памяти Тульской обл. Т-5 стр. 396-397. – нет точных данных. </w:t>
      </w:r>
    </w:p>
    <w:p>
      <w:pPr>
        <w:pStyle w:val="Normal"/>
        <w:rPr/>
      </w:pPr>
      <w:r>
        <w:rPr/>
      </w:r>
    </w:p>
    <w:p>
      <w:pPr>
        <w:pStyle w:val="Normal"/>
        <w:rPr/>
      </w:pPr>
      <w:r>
        <w:rPr/>
        <w:t xml:space="preserve">Увековечен.  </w:t>
      </w:r>
      <w:r>
        <w:rPr>
          <w:b/>
        </w:rPr>
        <w:t>Юшин Никита Сергеевич</w:t>
      </w:r>
      <w:r>
        <w:rPr/>
        <w:t xml:space="preserve">. (1903 – 29.05.43 г.) красноармеец, стрелок 1111 сп 330 сд. Тульская обл., Бабынинский р-н, Гуналовский с/совет, д. Волохово. Призван из Бабынинским РВК Тульской обл., 27.08.41 г.   Пропал б/ вести в р-не д. Большие Савки, Кировского р-на, Смоленской (с 05.07.1944 г. Калужской) обл.  – Донесение Управления 330 сд № 4/0616 от 09.07.43 г., приложение к № 24941с от 14.07.43 г.;  Источник  информации ЦАМО, фонд № 1644, опись № 2, дело № 10. «Список безвозвратных потерь 330 сд».  </w:t>
      </w:r>
    </w:p>
    <w:p>
      <w:pPr>
        <w:pStyle w:val="Normal"/>
        <w:rPr/>
      </w:pPr>
      <w:r>
        <w:rPr/>
        <w:t xml:space="preserve">Книга Памяти Калужской обл., Бабынинский р-н. Т-3 стр. 109. – нет точных данных. </w:t>
      </w:r>
    </w:p>
    <w:p>
      <w:pPr>
        <w:pStyle w:val="Normal"/>
        <w:rPr/>
      </w:pPr>
      <w:r>
        <w:rPr/>
      </w:r>
    </w:p>
    <w:p>
      <w:pPr>
        <w:pStyle w:val="Normal"/>
        <w:rPr/>
      </w:pPr>
      <w:r>
        <w:rPr/>
        <w:t xml:space="preserve">Увековечен.  </w:t>
      </w:r>
      <w:r>
        <w:rPr>
          <w:b/>
        </w:rPr>
        <w:t>Ягунков Борис Алексеевич</w:t>
      </w:r>
      <w:r>
        <w:rPr/>
        <w:t xml:space="preserve">. (1925 – 22.08.43 г.) красноармеец, стрелок 3 сб, 451 сп, 64 сд. г. Москва, Фрунзенский р-н, ул. Теплый Стан, дом № 22 кв. 23. Призван Фрунзенским РВК г. Москва. Убит. Похоронен в р-не отметки 230,3 (координаты 7494, карта 1:50000, лист 36-69-В), Кировского р-на, Смоленской обл. - Донесение Управления 64 сд № 0958 от 02.09.43 г., приложение к № 34250с от 08.09.43 г.;  Источник информации Замоскворецкий РВК г. Москва, опись: 1943, дело № 7.  Правильно – похоронен в 2,5 км севернее пос. Засецкий, Кировского р-на, Смоленской (с 05.07.1944 г. Калужской) обл. </w:t>
      </w:r>
    </w:p>
    <w:p>
      <w:pPr>
        <w:pStyle w:val="Normal"/>
        <w:rPr/>
      </w:pPr>
      <w:r>
        <w:rPr/>
        <w:t>Книга Памяти г. Москва. Т-14 стр. 605.</w:t>
      </w:r>
    </w:p>
    <w:p>
      <w:pPr>
        <w:pStyle w:val="Normal"/>
        <w:rPr/>
      </w:pPr>
      <w:r>
        <w:rPr/>
      </w:r>
    </w:p>
    <w:p>
      <w:pPr>
        <w:pStyle w:val="Normal"/>
        <w:rPr/>
      </w:pPr>
      <w:r>
        <w:rPr/>
        <w:t xml:space="preserve">Увековечен.  </w:t>
      </w:r>
      <w:r>
        <w:rPr>
          <w:b/>
        </w:rPr>
        <w:t>Янушкеевич Василий Семенович</w:t>
      </w:r>
      <w:r>
        <w:rPr/>
        <w:t xml:space="preserve">. (1906 - ?...06.42 г.) красноармеец, кавалерист 1-й гв. кд, 1-го гв. кк. Смоленская обл., Дорогобужский р-н, Семеновский с/совет.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2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Яркушен Иван Николаевич</w:t>
      </w:r>
      <w:r>
        <w:rPr/>
        <w:t xml:space="preserve">. (? … - ?...06.42 г.) красноармеец, кавалерист 3-го гв. кп, 1-й гв. кд, 1-го гв. кк. Смоленская обл., Дорогобужский р-н.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Яркушен Иван Михайлович</w:t>
      </w:r>
      <w:r>
        <w:rPr/>
        <w:t xml:space="preserve">. (? … - ?...06.42 г.) красноармеец, кавалерист 3-го гв. кп, 1-й гв. кд, 1-го гв. кк. Смоленская обл., Дорогобужский р-н. Призван Дорогобужским РВК Смоленской обл. Пропал б/вести при выходе из рейда в Смоленской обл. – Донесение штаба 1-го гв. кк № 0324 от 03.09.42 г., приложение к № 22976с от 08.09.43 г.  В июне 1942 г. (с 17 по 29.06.42 г.) части 1-й гв. кд осуществляли выход из тылов врага, прорываясь через оборону противника в лесном массиве севернее пос. Засецкий, Кировского р-на.  Правильно – пропал б/вести в лесном урочище «Буренки», север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r>
    </w:p>
    <w:p>
      <w:pPr>
        <w:pStyle w:val="Normal"/>
        <w:ind w:left="900" w:hanging="0"/>
        <w:rPr/>
      </w:pPr>
      <w:r>
        <w:rPr/>
      </w:r>
    </w:p>
    <w:p>
      <w:pPr>
        <w:pStyle w:val="Normal"/>
        <w:ind w:left="900" w:hanging="0"/>
        <w:rPr/>
      </w:pPr>
      <w:r>
        <w:rPr/>
      </w:r>
    </w:p>
    <w:p>
      <w:pPr>
        <w:pStyle w:val="Normal"/>
        <w:ind w:left="900" w:hanging="0"/>
        <w:rPr/>
      </w:pPr>
      <w:r>
        <w:rPr/>
      </w:r>
    </w:p>
    <w:p>
      <w:pPr>
        <w:pStyle w:val="Normal"/>
        <w:rPr/>
      </w:pPr>
      <w:r>
        <w:rPr/>
        <w:t xml:space="preserve">        </w:t>
      </w:r>
      <w:r>
        <w:rPr/>
        <w:t>В соответствии с Донесением Командира 330 сд полковника Соколова (исх. № 0447 от 08.11.42 г., Военному Совету 10 Армии  разведка 1111 сп 330 сд в количестве 48 человек, под командованием зам.ком.взвода пешей разведки по политчасти лейтенанта Самотесова Д.А. вышла в район пос. Суравегин. К 17.00. в расположение части, разрозненно вышли две группы, общей численность 17 человек. Утром 07.11. для розыска разведчиков группы лейтенанта Насонова, входивших в состав общей разведгруппы Самотесова, направлена поисковая группа 2-го стрелкового батальона в количестве 56 человек, которая на месте боя, среди большого количества гильз и воронок от разрывов гранат, обнаружила три трупа погибших разведчиков, два трупа – сержанта Кожевникова и пулеметчика Иванова были изуродованы – отрезаны губы и языки. Тела остальных разведчиков обнаружить не удалось.</w:t>
      </w:r>
    </w:p>
    <w:p>
      <w:pPr>
        <w:pStyle w:val="Normal"/>
        <w:rPr/>
      </w:pPr>
      <w:r>
        <w:rPr/>
        <w:t xml:space="preserve">         </w:t>
      </w:r>
      <w:r>
        <w:rPr/>
        <w:t xml:space="preserve">Спустя несколько дней для установления судьбы группы Самотесова, было направлено два взвода разведчиков 389 орр 330 сд. Обследуя лесной массив в 1 км северо-восточнее отметки 230,3 и в 2-х км северо-западнее пос. Суравегин, в 100 метрах западнее лесной просеки обнаружили тела 19 человек из группы Самотесова Д.А.  По сведениям участника рейда, разведчика отдельной развед роты 330 сд Елагина А.Ф., группа погибла в жестоком бою, о чем свидетельствовали пустые маназины стрелкового оружия, множество стрелянных гильз. На телах погибших имелись многочисленные следы издевательств, у многих были изуродованы лица – отрезаны носы, губы, выколоты глаза. На спинах многих разведчиков штыками,  или ножами были вырезаны звезды. Одежда некоторых разведчиков, у которых были изуродованы спины и грудь, находилась здесь же. Тела всех погибших разведчиков на волокушах были вывезены с места гибели и похоронены на нейтральной полосе, в братской могиле (воронка из под бомбы) в 1,5-2 км северо-западнее д. Малые Савки, Кировского р-на.  Тела остальных погибших разведчиков 1111 сп в количестве девяти человек найдены не были. </w:t>
      </w:r>
    </w:p>
    <w:p>
      <w:pPr>
        <w:pStyle w:val="Normal"/>
        <w:rPr/>
      </w:pPr>
      <w:r>
        <w:rPr/>
      </w:r>
    </w:p>
    <w:p>
      <w:pPr>
        <w:pStyle w:val="Normal"/>
        <w:rPr/>
      </w:pPr>
      <w:r>
        <w:rPr/>
        <w:t xml:space="preserve">В 90-х и в 2000-х годах в районе отметки 221, 0 (южнее 1 км) были проведены поисковые работы, группой «Поиск» г. Кирова Калужской обл. Найденные останки десятков бойцов и командиров перезахоранивались в братскую могилу д. Большие Савки. Установить имена погибших не представилось возможным. </w: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rPr/>
      </w:pPr>
      <w:r>
        <w:rPr/>
      </w:r>
    </w:p>
    <w:p>
      <w:pPr>
        <w:pStyle w:val="Normal"/>
        <w:rPr/>
      </w:pPr>
      <w:r>
        <w:rPr/>
        <w:t xml:space="preserve">Увековечен.  </w:t>
      </w:r>
      <w:r>
        <w:rPr>
          <w:b/>
        </w:rPr>
        <w:t>Яковлев Анатолий Павлович</w:t>
      </w:r>
      <w:r>
        <w:rPr/>
        <w:t>. (1920 – 24.06.42 г.) красноармеец, рядовой 1111 сп 330 сд. Украинская ССР, г. Одесса, ул. Карла Маркса, дом 18 кв. 4. Призван Одесским РВК г. Одесса. Пропал без вести. Место не известно. - Донесение Управления 330 сд № 4/0874 от 31.08.42 г., приложение к № 22196с от 04.09.42 г.;  Источник информации ЦАМО, фонд № 7779, опись № 72819с, дело № 6. «Именной список 1111 сп 330 сд»;  Источник информации ЦАМО, фонд № 1644, опись № 2, дело № 10. «Список безвозвратных потерь 330 сд».  В указанный день, 24.06.42 г., 1111 сп занимал участок обороны и вел боевые действия в р-не д. Малые Савки, Кировского р-на.  Правильно – пропал б/вести в р-не д. Малые Савки, Кировского р-на, Смоленской (с 05.07.1944 г. Калужской) об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Проводились происковые работы находились останки и захоранивались в бр. Могилу д. Б.савк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В других районах, и братских могилах и оставшиеся в живых</w:t>
      </w:r>
      <w:r>
        <w:rPr/>
        <w:t>.</w:t>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Александриков Сергей Алексеевич</w:t>
      </w:r>
      <w:r>
        <w:rPr/>
        <w:t xml:space="preserve">. (1915 – 24.06.42 г.) красноармеец, рядовой 1111 сп 330 сд. Тульская обл., Перемышльский р-н, с. Покровск. Призван  Подольским РВК Московской обл., в ноябре 1941 г.  Пропал б/вести. Место не известно. - Донесение Управления 330 сд № 4/0874 от 31.08.42 г., приложение к № 22196с от 04.09.42 г.;  Источник информации ЦАМО, фонд № 7779, опись № 72819с, дело № 6. «Именной список 1111 сп 330 сд»;  Источник информации ЦАМО, фонд № 1644, опись № 2, дело № 10. «Список безвозвратных потерь 330 сд».  В указанный день, 24.06.42 г., 1111 сп занимал участок обороны и вел боевые действия в р-не д. Малые Савки Кировского р-на.  </w:t>
      </w:r>
      <w:r>
        <w:rPr>
          <w:b/>
          <w:i/>
        </w:rPr>
        <w:t>Остался в живых</w:t>
      </w:r>
      <w:r>
        <w:rPr/>
        <w:t>.  Источник информации РГВА – Александриков Сергей Алексеевич, 1915 г.р., рядовой 10 армия 33 сп (правильно 330 сд), место рождения: Калужская обл., перемышльский р-н, с. Покровское. Попал в плен 24.07.42 г. Освобожден.  Награжден 23.12.1985 г. орденом «Отечественной войны 2-й степени». (ЦАМО, Юбилейная картотека награждений, шкаф № 1, ящик № 22, документ № 195).</w:t>
      </w:r>
    </w:p>
    <w:p>
      <w:pPr>
        <w:pStyle w:val="Normal"/>
        <w:rPr/>
      </w:pPr>
      <w:r>
        <w:rPr/>
        <w:t xml:space="preserve">В Книгах Памяти нет. </w:t>
      </w:r>
    </w:p>
    <w:p>
      <w:pPr>
        <w:pStyle w:val="Normal"/>
        <w:rPr/>
      </w:pPr>
      <w:r>
        <w:rPr/>
      </w:r>
    </w:p>
    <w:p>
      <w:pPr>
        <w:pStyle w:val="Normal"/>
        <w:rPr/>
      </w:pPr>
      <w:r>
        <w:rPr>
          <w:b/>
        </w:rPr>
        <w:t>Аносов Николай Александрович</w:t>
      </w:r>
      <w:r>
        <w:rPr/>
        <w:t xml:space="preserve">. (1905 – 24.06.42 г.) красноармеец, рядовой 1111 сп 330 сд. Саратовская обл., Воскресенский р-н, с. Чербым. (Тульская обл., Дедиловский р-н, Каюковский с/совет, с. Курово). Призван Дедиловским РВК  Тульской обл., 27.08.41 г.  Убит. Похоронен на кладбище в д. М.Савки Смоленской обл. - Донесение Управления 330 сд № 4/0789№ 15729 от 12.07.42 г.  </w:t>
      </w:r>
    </w:p>
    <w:p>
      <w:pPr>
        <w:pStyle w:val="Normal"/>
        <w:rPr/>
      </w:pPr>
      <w:r>
        <w:rPr>
          <w:b/>
          <w:i/>
        </w:rPr>
        <w:t>Остался в живых</w:t>
      </w:r>
      <w:r>
        <w:rPr/>
        <w:t xml:space="preserve">.  Источник информации ЦАМО, ящик № 008-38. «Картотека ранений». – Аносов Николай Александрович, 19015 г.р., сержант 1111 сп 330 сд. Тульская обл., Дедиловский р-н, Каюковский с/совет, д. Курово. Выбыл домой после излечения в госпитале ЭГ 2568 23.1042 г. Продолжил службу и закончил войну в 1945 г. </w:t>
      </w:r>
    </w:p>
    <w:p>
      <w:pPr>
        <w:pStyle w:val="Normal"/>
        <w:rPr/>
      </w:pPr>
      <w:r>
        <w:rPr/>
        <w:t xml:space="preserve">В Книге Памяти Саратовской обл. Т-8 стр. 389 и Т-11 стр. 390. – числится погибшим и похороненным в г. Киров Калужской обл.  </w:t>
      </w:r>
    </w:p>
    <w:p>
      <w:pPr>
        <w:pStyle w:val="Normal"/>
        <w:rPr/>
      </w:pPr>
      <w:r>
        <w:rPr/>
      </w:r>
    </w:p>
    <w:p>
      <w:pPr>
        <w:pStyle w:val="Normal"/>
        <w:rPr/>
      </w:pPr>
      <w:r>
        <w:rPr>
          <w:b/>
        </w:rPr>
        <w:t>Белоглазов Андрей Антонович</w:t>
      </w:r>
      <w:r>
        <w:rPr/>
        <w:t xml:space="preserve">. (1907 – 24.06.42 г.) красноармеец, рядовой 1111 сп 330 сд. Чувашская АССР, Кувакинский р-н, с. Кладбище. Призван Кувакинским РВК Чувашской АССР. Пропал без вести. Место не известно. - Донесение Управления 330 сд № 4/0874 от 31.08.42 г., приложение к № 22196с от 04.09.42 г.;  Источник информации ЦАМО, фонд № 7779, опись № 72819с, дело № 6. «Именной список 1111 сп 330 сд»;  Источник информации ЦАМО, фонд № 1644, опись № 2, дело № 10. «Список безвозвратных потерь 330 сд».  В указанный день, 24.06.42 г., 1111 сп занимал участок обороны и вел боевые действия в р-не д. Малые Савки Кировского р-на.  </w:t>
      </w:r>
    </w:p>
    <w:p>
      <w:pPr>
        <w:pStyle w:val="Normal"/>
        <w:rPr/>
      </w:pPr>
      <w:r>
        <w:rPr>
          <w:b/>
          <w:i/>
        </w:rPr>
        <w:t>Остался в живых</w:t>
      </w:r>
      <w:r>
        <w:rPr/>
        <w:t xml:space="preserve">.  Источник информации – ЦАМО, Одесский ВПП, опись 223247, дело № 4;  Источник информации ЦАМО, фонд № 58, опись № 18003, дело № 1581. - Донесение Управления 12 запасной сд № 091 от 21.04.45 г., приложение к № 55512с от 28.04.45 г. «Именной список военнослужащих, освобожденных союзными войсками из плена германских лагерей, находящихся в 28 зсп 12 зсд Южно-Уральского ВО». Запись № 502 на стр. 187 (95). - Белоглазов Андрей Антонович, 1907 г.р., красноармеец, адрес тот же. Попал в плен 23.06.42 г., в Смоленской обл. Освобожден из плена (Франция) 15.10.44 г. Направлен в Одесский ВПП, откуда эшелоном № 47502 26 марта 1945 г. направлен в 12 зсд Южно-Уральского Военного округа. </w:t>
      </w:r>
    </w:p>
    <w:p>
      <w:pPr>
        <w:pStyle w:val="Normal"/>
        <w:rPr/>
      </w:pPr>
      <w:r>
        <w:rPr/>
        <w:t xml:space="preserve">В Книге Памяти Республики Чувашия. Т-5 стр. 141. – числится пропавшим б/вести 24.06.42 г. </w:t>
      </w:r>
    </w:p>
    <w:p>
      <w:pPr>
        <w:pStyle w:val="Normal"/>
        <w:rPr/>
      </w:pPr>
      <w:r>
        <w:rPr/>
      </w:r>
    </w:p>
    <w:p>
      <w:pPr>
        <w:pStyle w:val="Normal"/>
        <w:ind w:left="-1080" w:hanging="0"/>
        <w:rPr/>
      </w:pPr>
      <w:r>
        <w:rPr>
          <w:b/>
        </w:rPr>
        <w:t xml:space="preserve">                  </w:t>
      </w:r>
      <w:r>
        <w:rPr>
          <w:b/>
        </w:rPr>
        <w:t>Бенькович Арон Анцелевич</w:t>
      </w:r>
      <w:r>
        <w:rPr/>
        <w:t xml:space="preserve">. (1909 – 11.09.43 г.) красноармеец, стрелок 3 сб, 433 сп, 64 </w:t>
      </w:r>
    </w:p>
    <w:p>
      <w:pPr>
        <w:pStyle w:val="Normal"/>
        <w:ind w:left="-1080" w:hanging="0"/>
        <w:rPr/>
      </w:pPr>
      <w:r>
        <w:rPr>
          <w:b/>
        </w:rPr>
        <w:t xml:space="preserve">                  </w:t>
      </w:r>
      <w:r>
        <w:rPr/>
        <w:t xml:space="preserve">сд. Казахская ССР, Алма-Атинская обл., Андреевский р-н, с. Андреевка, ул. Базарная, дом </w:t>
      </w:r>
    </w:p>
    <w:p>
      <w:pPr>
        <w:pStyle w:val="Normal"/>
        <w:ind w:left="-1080" w:hanging="0"/>
        <w:rPr/>
      </w:pPr>
      <w:r>
        <w:rPr/>
        <w:t xml:space="preserve">                  № </w:t>
      </w:r>
      <w:r>
        <w:rPr/>
        <w:t xml:space="preserve">168. Призван Андреевским РВК Алма-Атинской обл. Умер от ран. Похоронен в р-не д. </w:t>
      </w:r>
    </w:p>
    <w:p>
      <w:pPr>
        <w:pStyle w:val="Normal"/>
        <w:ind w:left="-1080" w:hanging="0"/>
        <w:rPr/>
      </w:pPr>
      <w:r>
        <w:rPr/>
        <w:t xml:space="preserve">                  </w:t>
      </w:r>
      <w:r>
        <w:rPr/>
        <w:t xml:space="preserve">Сыровеги (правильно пос. Суравегин), Кировского р-на, Смоленской  (с 05.07.1944 г. </w:t>
      </w:r>
    </w:p>
    <w:p>
      <w:pPr>
        <w:pStyle w:val="Normal"/>
        <w:ind w:left="-1080" w:hanging="0"/>
        <w:rPr/>
      </w:pPr>
      <w:r>
        <w:rPr/>
        <w:t xml:space="preserve">                  </w:t>
      </w:r>
      <w:r>
        <w:rPr/>
        <w:t xml:space="preserve">Калужской) обл. – Источник информации Книга Памяти воинов-енвреев павших в боях с </w:t>
      </w:r>
    </w:p>
    <w:p>
      <w:pPr>
        <w:pStyle w:val="Normal"/>
        <w:ind w:left="-1080" w:hanging="0"/>
        <w:rPr/>
      </w:pPr>
      <w:r>
        <w:rPr/>
        <w:t xml:space="preserve">                  </w:t>
      </w:r>
      <w:r>
        <w:rPr/>
        <w:t xml:space="preserve">нацизмом. Т-1 стр. 137;  Донесение Управления 64 сд № 01184 от 09.10.43 г., приложение </w:t>
      </w:r>
    </w:p>
    <w:p>
      <w:pPr>
        <w:pStyle w:val="Normal"/>
        <w:ind w:left="-1080" w:hanging="0"/>
        <w:rPr/>
      </w:pPr>
      <w:r>
        <w:rPr/>
        <w:t xml:space="preserve">                  </w:t>
      </w:r>
      <w:r>
        <w:rPr/>
        <w:t xml:space="preserve">к № 41622с от 15.10.43 г.   </w:t>
      </w:r>
    </w:p>
    <w:p>
      <w:pPr>
        <w:pStyle w:val="Normal"/>
        <w:ind w:left="-1080" w:hanging="0"/>
        <w:rPr/>
      </w:pPr>
      <w:r>
        <w:rPr/>
        <w:t xml:space="preserve">                  </w:t>
      </w:r>
      <w:r>
        <w:rPr/>
        <w:t xml:space="preserve">В указанный день, 11.09.43 г., 64 сд в полном составе вела боевые дейстаия в районе д. </w:t>
      </w:r>
    </w:p>
    <w:p>
      <w:pPr>
        <w:pStyle w:val="Normal"/>
        <w:ind w:left="-1080" w:hanging="0"/>
        <w:rPr/>
      </w:pPr>
      <w:r>
        <w:rPr/>
        <w:t xml:space="preserve">                  </w:t>
      </w:r>
      <w:r>
        <w:rPr/>
        <w:t xml:space="preserve">Шаровичи, Брянской обл. Медсанбат дивизии располагался в д. Максимовка, </w:t>
      </w:r>
    </w:p>
    <w:p>
      <w:pPr>
        <w:pStyle w:val="Normal"/>
        <w:ind w:left="-1080" w:hanging="0"/>
        <w:rPr/>
      </w:pPr>
      <w:r>
        <w:rPr/>
        <w:t xml:space="preserve">                  </w:t>
      </w:r>
      <w:r>
        <w:rPr/>
        <w:t xml:space="preserve">Шаровичского с/совета.  Правильно – похоронен в д. Максимовка, Шаровичского </w:t>
      </w:r>
    </w:p>
    <w:p>
      <w:pPr>
        <w:pStyle w:val="Normal"/>
        <w:ind w:left="-1080" w:hanging="0"/>
        <w:rPr/>
      </w:pPr>
      <w:r>
        <w:rPr/>
        <w:t xml:space="preserve">                  </w:t>
      </w:r>
      <w:r>
        <w:rPr/>
        <w:t xml:space="preserve">с/совета, Брянской обл.  </w:t>
      </w:r>
    </w:p>
    <w:p>
      <w:pPr>
        <w:pStyle w:val="Normal"/>
        <w:rPr/>
      </w:pPr>
      <w:r>
        <w:rPr/>
      </w:r>
    </w:p>
    <w:p>
      <w:pPr>
        <w:pStyle w:val="Normal"/>
        <w:rPr/>
      </w:pPr>
      <w:r>
        <w:rPr>
          <w:b/>
        </w:rPr>
        <w:t>Береснев Степан Павлович</w:t>
      </w:r>
      <w:r>
        <w:rPr/>
        <w:t>. (1925 – 04.09.43 г.) краснорармеец, стрелок 1320 сп 413 сд. Челябинская обл., Нязепетровский р-н, Ун-Кургинский с/совет. Призван Нязе-Петровским РВК Челябинской обл.  Убит. Похоронен в 1 км от д. Малые Савки, Кировского р-на, Смоленской (с 05.07.1944 г. Калужской) обл. – Донесение штаба 413 сд № 01024 от 29.09.43 г., приложение к № 40436с от 09.10.43 г</w:t>
      </w:r>
    </w:p>
    <w:p>
      <w:pPr>
        <w:pStyle w:val="Normal"/>
        <w:rPr/>
      </w:pPr>
      <w:r>
        <w:rPr>
          <w:b/>
          <w:i/>
        </w:rPr>
        <w:t>Остался в живых</w:t>
      </w:r>
      <w:r>
        <w:rPr/>
        <w:t>.  Источник информации ЦАМО, Юбилейная картотека награждений, шкаф № 3, ящик № 23. Документ № 183 от 06.11.1985 г. – Береснев Степан Павлович, 1925 г.р., Челябинская обл., ст. Умкурда. Награжден орденом «</w:t>
      </w:r>
      <w:r>
        <w:rPr>
          <w:i/>
        </w:rPr>
        <w:t>Отечественной войны 2-й степени</w:t>
      </w:r>
      <w:r>
        <w:rPr/>
        <w:t xml:space="preserve">».  </w:t>
      </w:r>
    </w:p>
    <w:p>
      <w:pPr>
        <w:pStyle w:val="Normal"/>
        <w:rPr/>
      </w:pPr>
      <w:r>
        <w:rPr/>
        <w:t xml:space="preserve">Книга Памяти Челябинской обл. Т-1 стр. 188. – числится пропавшим б/вести в 1945 году. </w:t>
      </w:r>
    </w:p>
    <w:p>
      <w:pPr>
        <w:pStyle w:val="Normal"/>
        <w:rPr/>
      </w:pPr>
      <w:r>
        <w:rPr/>
      </w:r>
    </w:p>
    <w:p>
      <w:pPr>
        <w:pStyle w:val="Normal"/>
        <w:rPr/>
      </w:pPr>
      <w:r>
        <w:rPr>
          <w:b/>
        </w:rPr>
        <w:t>Безпятых Александр Григорьевич</w:t>
      </w:r>
      <w:r>
        <w:rPr/>
        <w:t>. (1925 – 05.09.43 г.) красноармеец, стрелок 1320 сп 413 сд. Свердловская обл., Исовский р-н, прииск, ул. 07 декабря, дом № 17. Призван Исовским РВК Свердловской обл. Убит. Похоронен в 1 км от д. Малые Савки, Кировского р-на, Смоленской (с 05.07.1944 г. Калужской) обл. – Донесение штаба 413 сд № 01024 от 29.09.43 г., приложение к № 40436с от 09.10.43 г</w:t>
      </w:r>
    </w:p>
    <w:p>
      <w:pPr>
        <w:pStyle w:val="Normal"/>
        <w:rPr/>
      </w:pPr>
      <w:r>
        <w:rPr>
          <w:b/>
          <w:i/>
        </w:rPr>
        <w:t>Правильно</w:t>
      </w:r>
      <w:r>
        <w:rPr/>
        <w:t xml:space="preserve">:  Безпятых Александр Григорьевич. (1925 – 29.03.44 г.) красноармеец, стрелок 1320 сп 413 сд. Свердловская обл., Исовский р-н, прииск Сытлыш, ул. 07 декабря, дом № 17. Призван Исовским РВК Свердловской обл. Убит. Похоронен в д. Трилесино, Быховского р-на, Могилевской обл., Белорусской ССР. (Во всех документах имя матери </w:t>
      </w:r>
      <w:r>
        <w:rPr>
          <w:i/>
        </w:rPr>
        <w:t>Павла Григорьевна</w:t>
      </w:r>
      <w:r>
        <w:rPr/>
        <w:t xml:space="preserve">). </w:t>
      </w:r>
    </w:p>
    <w:p>
      <w:pPr>
        <w:pStyle w:val="Normal"/>
        <w:rPr/>
      </w:pPr>
      <w:r>
        <w:rPr/>
        <w:t xml:space="preserve">Книга Памяти Свердловской обл. Т-7 стр. 153. – числится похороненным в р-не д. Малые Савки, Кировского р-на, Смоленской обл. </w:t>
      </w:r>
    </w:p>
    <w:p>
      <w:pPr>
        <w:pStyle w:val="Normal"/>
        <w:rPr/>
      </w:pPr>
      <w:r>
        <w:rPr/>
      </w:r>
    </w:p>
    <w:p>
      <w:pPr>
        <w:pStyle w:val="Normal"/>
        <w:rPr/>
      </w:pPr>
      <w:r>
        <w:rPr>
          <w:b/>
        </w:rPr>
        <w:t>Гайнулин Сунгат</w:t>
      </w:r>
      <w:r>
        <w:rPr/>
        <w:t xml:space="preserve">. (1907 – 29.05.43 г.) красноармеец, стрелок 1111 сп 330 сд. Марийская АССР, Сотнурский р-н, Кульбашинский с/совет, д. Кульбаши. Призван Сотнурским РВК Марийской АССР в январе 1942 г.  Убит. Похоронен на поле боя около д. Большие Савки Кировского р-на Смоленской (с 05.07.1944 г. Калужской) обл. – Донесение Управления 330 сд № 4/0528 от 13.06.43 г., приложение к № 20735с от 20.06.43 г.; Источник информации ЦАМО, фонд № 1644, опись № 2, дело № 10. «Список безвозвратных потерь 330 сд».  </w:t>
      </w:r>
    </w:p>
    <w:p>
      <w:pPr>
        <w:pStyle w:val="Normal"/>
        <w:rPr/>
      </w:pPr>
      <w:r>
        <w:rPr>
          <w:b/>
          <w:i/>
        </w:rPr>
        <w:t>Правильно</w:t>
      </w:r>
      <w:r>
        <w:rPr/>
        <w:t>:  Гайнулин Сунгат, 1907 г.р., рядовой, адрес: Марийская АССР, Сотнурский р-н, д. Кульбаш. Попал в плен не позднее 02.06.43 г. Место и дата пленения не известны. Содержался в Рославльском лагере военнопленных. Лагерный номер 3735. – Источник информации РГВА, фонд № 1509, опись № 1, дело № 15. «Список военнопленных Рославльского лагеря военнопленных». Запись №  3735 (2325).</w:t>
      </w:r>
    </w:p>
    <w:p>
      <w:pPr>
        <w:pStyle w:val="Normal"/>
        <w:rPr/>
      </w:pPr>
      <w:r>
        <w:rPr/>
        <w:t>В Книгах Памяти нет.</w:t>
      </w:r>
    </w:p>
    <w:p>
      <w:pPr>
        <w:pStyle w:val="Normal"/>
        <w:rPr/>
      </w:pPr>
      <w:r>
        <w:rPr/>
      </w:r>
    </w:p>
    <w:p>
      <w:pPr>
        <w:pStyle w:val="Normal"/>
        <w:rPr/>
      </w:pPr>
      <w:r>
        <w:rPr>
          <w:b/>
        </w:rPr>
        <w:t>Гречишкин Серафим Федорович</w:t>
      </w:r>
      <w:r>
        <w:rPr/>
        <w:t>. (1921 – 16.08.43 г.) красноармеец, стрелок 2 ср, 1 сб, 433 сп, 64 сд. Белорусская ССР, Витебская обл. (Белорусская ССР, Витебская обл., Дубровнинский р-н, д. Белки). Призван Дубровнинским РВК Витебской обл. Убит и похоронен в лесу севернее д. Большие Савки, Кировского р-на, Смоленской (с 05.07.1944 г. Калужской) обл. - Донесение Управления 64 сд № 0902 от 24.08.43 г., приложение к № 32252с от 30.08.43 г.</w:t>
      </w:r>
    </w:p>
    <w:p>
      <w:pPr>
        <w:pStyle w:val="Normal"/>
        <w:rPr/>
      </w:pPr>
      <w:r>
        <w:rPr>
          <w:b/>
          <w:i/>
        </w:rPr>
        <w:t>Правильно</w:t>
      </w:r>
      <w:r>
        <w:rPr/>
        <w:t xml:space="preserve">:  Гречишко Серафим Федорович. (1921 – 28.06.44 г.) мл. сержант, наводчик 70 сд. Белорусская ССР, Витебская обл., Дубровнинский р-н. Призван Дубровнинским РВК Витебской обл. Убит. Похоронен:  Белорусская ССР, Могилевская обл,, Шкловский р-н, д. Горшки. – Донесение Управления 70 сд № 0029 от 07.1944 г., входящий № 50952с от 20.07.44 г.  (Во всех документах имя ближайшего родственника – </w:t>
      </w:r>
      <w:r>
        <w:rPr>
          <w:i/>
        </w:rPr>
        <w:t>Золоторский Петр</w:t>
      </w:r>
      <w:r>
        <w:rPr/>
        <w:t xml:space="preserve"> </w:t>
      </w:r>
      <w:r>
        <w:rPr>
          <w:i/>
        </w:rPr>
        <w:t>Трофимович</w:t>
      </w:r>
      <w:r>
        <w:rPr/>
        <w:t xml:space="preserve"> – брат).  </w:t>
      </w:r>
    </w:p>
    <w:p>
      <w:pPr>
        <w:pStyle w:val="Normal"/>
        <w:rPr/>
      </w:pPr>
      <w:r>
        <w:rPr/>
      </w:r>
    </w:p>
    <w:p>
      <w:pPr>
        <w:pStyle w:val="Normal"/>
        <w:rPr/>
      </w:pPr>
      <w:r>
        <w:rPr>
          <w:b/>
        </w:rPr>
        <w:t>Гусенцов Александр Сергеевич</w:t>
      </w:r>
      <w:r>
        <w:rPr/>
        <w:t xml:space="preserve">. (1924 – 18.08.43 г.) красноармеец, стрелок 3 сб, 433 сп, 64 сд. Московская обл., г. Загорск, ул. РККА, дом № 79/б.  Призван Мичуринским РВК Тамбовской обл. Умер от ран. Похоронен в 1 км восточнее д. Малые Савки Кировского р-на Смоленской (с 05.07.1944 г. Калужской) обл. -  Донесение Управления 64 сд № 0958 от 02.09.43 г., приложение к № 34250с от 08.09.43 г. </w:t>
      </w:r>
    </w:p>
    <w:p>
      <w:pPr>
        <w:pStyle w:val="Normal"/>
        <w:rPr/>
      </w:pPr>
      <w:r>
        <w:rPr>
          <w:b/>
          <w:i/>
        </w:rPr>
        <w:t>Остался в живых</w:t>
      </w:r>
      <w:r>
        <w:rPr/>
        <w:t xml:space="preserve">.  Источник информации ЦАМО, фонд № 8498, опись № 120989, дело № 33. «Список бойцов, направляемых эвакогоспиталем № 4838 в распоряжение 202 зсп». Запись № 3. – Гусенцов Александр Сергеевич, 1924 г.р., красноармеец 433 сп, призван Мичуринским РВК Тамбовской обл. Прибыл в 202 зсп 30.11.43 г. В мае 1945 г., вторично ранен.  </w:t>
      </w:r>
    </w:p>
    <w:p>
      <w:pPr>
        <w:pStyle w:val="Normal"/>
        <w:rPr/>
      </w:pPr>
      <w:r>
        <w:rPr/>
        <w:t xml:space="preserve">В Книгах Памяти нет. </w:t>
      </w:r>
    </w:p>
    <w:p>
      <w:pPr>
        <w:pStyle w:val="Normal"/>
        <w:rPr/>
      </w:pPr>
      <w:r>
        <w:rPr/>
      </w:r>
    </w:p>
    <w:p>
      <w:pPr>
        <w:pStyle w:val="Normal"/>
        <w:rPr/>
      </w:pPr>
      <w:r>
        <w:rPr>
          <w:b/>
        </w:rPr>
        <w:t>Дмитриев Ростислав Александрович</w:t>
      </w:r>
      <w:r>
        <w:rPr/>
        <w:t xml:space="preserve">. (? … - 02.10.41 г.) лейтенант, инструктор физкультуры 173 сд. Сведения о месте рождения, месте жительства, близких родственниках и РВК призыва отсутствуют. Пропал б/вести д. Ухобичи, Людиновского р-на, Орловской обл. - Донесение Отдела укомплектования 50 Армии № 0843 от 08.05.42 г., приложение к № 6965с от 08.05.42 г.  В указанный день, 02.10.41 г., 173 сд в полном составе занимала оборону в районе д. Большие Савки, Кировского р-на.  Правильно – пропал б/вести в р-не д. Большие Савки, Кировского р-на, Смоленской (с 05.07.1944 г. Калужской) обл. </w:t>
      </w:r>
    </w:p>
    <w:p>
      <w:pPr>
        <w:pStyle w:val="Normal"/>
        <w:rPr/>
      </w:pPr>
      <w:r>
        <w:rPr>
          <w:b/>
          <w:i/>
        </w:rPr>
        <w:t>Остался в живых</w:t>
      </w:r>
      <w:r>
        <w:rPr/>
        <w:t xml:space="preserve">.  Источник информации ЦАМО, шкаф № 57, ящик № 15. «Учетно-послужная картотека». – Дмитриев Ростислав Александрович. 1908 (1913) г.р., мл. лейтенант 62 сп 21 сд. (1313 сп 173 сд). Саратовская обл., г. Саратов;  Источник информации ЦАМО, Юбилейная картотека награждений, номер документа 75 от 06.04.1985 г. – Дмитриев Ростислав Алексеевич (Александрович), 1908 г.р., Саратовская обл., г. Саратов. </w:t>
      </w:r>
    </w:p>
    <w:p>
      <w:pPr>
        <w:pStyle w:val="Normal"/>
        <w:rPr/>
      </w:pPr>
      <w:r>
        <w:rPr/>
      </w:r>
    </w:p>
    <w:p>
      <w:pPr>
        <w:pStyle w:val="Normal"/>
        <w:rPr/>
      </w:pPr>
      <w:r>
        <w:rPr>
          <w:b/>
        </w:rPr>
        <w:t>Досжанов Рахимбай</w:t>
      </w:r>
      <w:r>
        <w:rPr/>
        <w:t xml:space="preserve">. (1924 – 20.08.43 г.) красноармеец, стрелок 2 сб, 451 сп, 64 сд. Казахская ССР, Карагандинская обл., Карагандинский (Каркаралинский) р-н, Кохтювинский с/совет. Призван Сталинским РВК 07.07.43 г. Убит. Похоронен в р-не перекрестка просек, в 1 км южнее отметки 221,0 (координаты. 7195, карта 1:50000, лист 36-69-В) Кировского р-на Смоленской (с 05.07.1944 г. Калужской) обл. – Донесение Управления 64 сд № 0958 от 02.09.43 г., приложение к № 34250с от 08.09.43 г.  </w:t>
      </w:r>
    </w:p>
    <w:p>
      <w:pPr>
        <w:pStyle w:val="Normal"/>
        <w:rPr/>
      </w:pPr>
      <w:r>
        <w:rPr>
          <w:b/>
          <w:i/>
        </w:rPr>
        <w:t>Остался в живых</w:t>
      </w:r>
      <w:r>
        <w:rPr/>
        <w:t>.  Источник информации ЦАМО, фонд № 58, опись № Н-18005, дело № 5. «Донесение Каркаралинского ОВК Казахской ССР № 139 от 11.02.1960 г. Список военнообязанных, состоящих на воинском учете Каркаралинского ОВК, числящихся погибшими и пропавшими без вести в период ВОВ». Запись № 4. – Досжанов Рахимбай, 1924 г.р. Извещение о гибели получено из в/части 57400. (64 сд).</w:t>
      </w:r>
    </w:p>
    <w:p>
      <w:pPr>
        <w:pStyle w:val="Normal"/>
        <w:rPr/>
      </w:pPr>
      <w:r>
        <w:rPr/>
      </w:r>
    </w:p>
    <w:p>
      <w:pPr>
        <w:pStyle w:val="Normal"/>
        <w:rPr/>
      </w:pPr>
      <w:r>
        <w:rPr>
          <w:b/>
        </w:rPr>
        <w:t>Загоскин Петр Васильевич</w:t>
      </w:r>
      <w:r>
        <w:rPr/>
        <w:t>. (1896 – 10.09.43 г.) красноармеец. стрелок 2 сб, 433 сп, 64 сд. Иркутская обл., г. бадайбо, прииск «Светлый», ул. Полжарная, дом № 5. Призван Бадайбинским РВК Иркутской обл.  Умер от ран. Похоронен в р-не д. Сыровеги (правильно пос. Суравегин), Кировского р-на, Смоленской (с 05.07.1944 г. Калужской) обл. – Донесение Управления 64 сд № 01184 от 09.10.43 г., приложение к № 41622с от 15.10.43 г.</w:t>
      </w:r>
    </w:p>
    <w:p>
      <w:pPr>
        <w:pStyle w:val="Normal"/>
        <w:rPr/>
      </w:pPr>
      <w:r>
        <w:rPr>
          <w:b/>
          <w:i/>
        </w:rPr>
        <w:t>Правильно</w:t>
      </w:r>
      <w:r>
        <w:rPr/>
        <w:t xml:space="preserve">:  Загоскин Петр Васильевич. (1896 – 10.09.43 г.) красноармеец. стрелок 433 сп 64 сд. Иркутская обл., г. Бадайбо, прииск «Светлый», ул. Пожарная, дом № 5. Призван Иркутским ГВК г. Иркутск. Умер от ран. Похоронен в районе высоты 221 (правильно 212,0) у д. Марьинка Юхновского (правильно Шаровичского с/совета), Смоленской (правильно Брянской) обл.  </w:t>
      </w:r>
    </w:p>
    <w:p>
      <w:pPr>
        <w:pStyle w:val="Normal"/>
        <w:rPr/>
      </w:pPr>
      <w:r>
        <w:rPr/>
        <w:t xml:space="preserve">В Книге Памяти Иркутской обл., не значится погибшим, или пропавшим без вести. </w:t>
      </w:r>
    </w:p>
    <w:p>
      <w:pPr>
        <w:pStyle w:val="Normal"/>
        <w:rPr/>
      </w:pPr>
      <w:r>
        <w:rPr/>
      </w:r>
    </w:p>
    <w:p>
      <w:pPr>
        <w:pStyle w:val="Normal"/>
        <w:rPr/>
      </w:pPr>
      <w:r>
        <w:rPr>
          <w:b/>
        </w:rPr>
        <w:t>Зеленов Ефрем (Ефим) Васильевич</w:t>
      </w:r>
      <w:r>
        <w:rPr/>
        <w:t>. (1908 – 15.03.43 г.) мл. сержант, стрелок-пулеметчик № 1, 1109 сп, 330 сд. Тульская обл., Алексинский р-н, д. Марьинка. (г. Тула, ул. Сакко-Ванцети, дом № 19). Призван Зареченским РВК Тульской обл. Убит в бою за д. Большие Савки. Похоронен в д. Малые Савки Кировского р-на Смоленской (с 05.07.1944 г. Калужской) обл. Донесение Управления 330 сд № 4/0239 от 18.03.42 г., приложение к № 11276с от 25.03.43 г.</w:t>
      </w:r>
    </w:p>
    <w:p>
      <w:pPr>
        <w:pStyle w:val="Normal"/>
        <w:rPr/>
      </w:pPr>
      <w:r>
        <w:rPr>
          <w:b/>
          <w:i/>
        </w:rPr>
        <w:t>Правильно</w:t>
      </w:r>
      <w:r>
        <w:rPr/>
        <w:t xml:space="preserve">:  Зеленов Ефрем Васильевич, 1908 г.р., мл. сержант, адрес места жительства: г. Тула, ул. Сакко-Ванцетти, дом № 19.  Попал в плен раненным, в тяжелом состоянии. Содержался в Рославльском лагере под № 1765. Дальнейшая судьба не известна. – Источник информации РГВА, фонд № 1509, опись № 1, дело № 13. «Список военнопленных Рославльского лагеря». Запись № 1765 (211).  </w:t>
      </w:r>
    </w:p>
    <w:p>
      <w:pPr>
        <w:pStyle w:val="Normal"/>
        <w:rPr/>
      </w:pPr>
      <w:r>
        <w:rPr/>
        <w:t xml:space="preserve">В Книге Памяти Тульской обл. Т-1, Т-2, стр. 53. - числится погибшим и похороненным в д. Малые Савки Кировского р-на Смоленской обл. </w:t>
      </w:r>
    </w:p>
    <w:p>
      <w:pPr>
        <w:pStyle w:val="Normal"/>
        <w:rPr/>
      </w:pPr>
      <w:r>
        <w:rPr/>
      </w:r>
    </w:p>
    <w:p>
      <w:pPr>
        <w:pStyle w:val="Normal"/>
        <w:rPr/>
      </w:pPr>
      <w:r>
        <w:rPr>
          <w:b/>
        </w:rPr>
        <w:t>Ильин Егор Петрович</w:t>
      </w:r>
      <w:r>
        <w:rPr/>
        <w:t>. (1912 – 19.08.43 г.) красноармеец, связист 613 орс 64 сд. Новосибирская обл., Татарский р-н, Увальский с/совет, совхоз № 258, ферма № 1. Призван Северным РВК Новосибирской обл. Убит. Похоронен в 1 км восточнее д. Малые Савки, Кировского р-на Смоленской (с 05.07.1944 г. Калужской) обл. - Донесение Управления 64 сд № 0958 от 02.09.43 г., приложение к № 34250с от 08.09.43 г.</w:t>
      </w:r>
    </w:p>
    <w:p>
      <w:pPr>
        <w:pStyle w:val="Normal"/>
        <w:rPr/>
      </w:pPr>
      <w:r>
        <w:rPr>
          <w:b/>
          <w:i/>
        </w:rPr>
        <w:t>Правильно</w:t>
      </w:r>
      <w:r>
        <w:rPr/>
        <w:t xml:space="preserve">:  Ильин Егор Петрович.  (1912 – 22.07.43 г.)  красноармеец 433 сп. Новосибирская обл., Северный р-н. (Новосибирская обл., Татарский р-н, Увальский с/совет). Умер от ран в 379 омсб. Похоронен в 2 км восточнее  д. Марьинское Думиничского р-на Смоленской обл. – Источник информации ЦАМО, фонд № 58, опись № А-71693, дело № 1749. «Книга учета умерших по 379 мсб». (Во всех документах имя жены – </w:t>
      </w:r>
      <w:r>
        <w:rPr>
          <w:i/>
        </w:rPr>
        <w:t>Ильина Любовь</w:t>
      </w:r>
      <w:r>
        <w:rPr/>
        <w:t>)</w:t>
      </w:r>
    </w:p>
    <w:p>
      <w:pPr>
        <w:pStyle w:val="Normal"/>
        <w:rPr/>
      </w:pPr>
      <w:r>
        <w:rPr/>
        <w:t xml:space="preserve">Правильными следует считать сведения Книги учета умерших по 379 омсб. – похоронен в 2-х км восточнее д. Мариинское Думиничского р-на Смоленской (с 05.07.1944 г. Калужской) обл. </w:t>
      </w:r>
    </w:p>
    <w:p>
      <w:pPr>
        <w:pStyle w:val="Normal"/>
        <w:rPr/>
      </w:pPr>
      <w:r>
        <w:rPr/>
        <w:t xml:space="preserve">Книга Памяти Новосибирской обл. Т-5 стр. 195. – нет точных данных. </w:t>
      </w:r>
    </w:p>
    <w:p>
      <w:pPr>
        <w:pStyle w:val="Normal"/>
        <w:rPr/>
      </w:pPr>
      <w:r>
        <w:rPr/>
      </w:r>
    </w:p>
    <w:p>
      <w:pPr>
        <w:pStyle w:val="Normal"/>
        <w:rPr/>
      </w:pPr>
      <w:r>
        <w:rPr>
          <w:b/>
        </w:rPr>
        <w:t>Круглов Георгий Яковлевич</w:t>
      </w:r>
      <w:r>
        <w:rPr/>
        <w:t>. (1903 – 24.06.42 г.) красноармеец, рядовой 1111 сп 330 сд. Тульская обл., Иваньковский р-н, Каменский с/совет, д. Копенки (д. Хапенки, д. Каменка). Призван Иваньковским РВК Тульской обл., 23.08.41 г. Пропал б/вести. Место не известно. - Донесение Управления 330 сд № 4/0874 от 31.08.42 г., приложение к № 22196с от 04.09.42 г.;  Источник информации ЦАМО, фонд № 7780, опись № 30245с, дело № 2. «Именной список 1113 сп 330 сд»;  Источник информации ЦАМО, фонд № 1644, опись № 2, дело № 10. «Список безвозвратных потерь 330 сд».  В указанный день, 24.06.42 г., 1111 сп занимал участок обороны и вел боевые действия в р-не д. Малые Савки, Кировского р-на.  Правильно – пропал б/вести в р-не д. Малые Савки, Кировского р-на, Смоленской (с 05.07.1944 г. Калужской) обл.</w:t>
      </w:r>
    </w:p>
    <w:p>
      <w:pPr>
        <w:pStyle w:val="Normal"/>
        <w:rPr/>
      </w:pPr>
      <w:r>
        <w:rPr>
          <w:b/>
          <w:i/>
        </w:rPr>
        <w:t>Остался в живых</w:t>
      </w:r>
      <w:r>
        <w:rPr/>
        <w:t>.  Источник информации ЦАМО, Юбилейная картотека награждений, шкаф № 30, ящик № 11, документ № 84 от 06.04.1985 г. – Круглов Георгий Яковлевич, 1903 г.р., место рождения: Тульская обл., Иваньковский р-н, д. Каненкино. Награжден орденом «</w:t>
      </w:r>
      <w:r>
        <w:rPr>
          <w:i/>
        </w:rPr>
        <w:t>Отечественной войны 2-й степени</w:t>
      </w:r>
      <w:r>
        <w:rPr/>
        <w:t xml:space="preserve">». </w:t>
      </w:r>
    </w:p>
    <w:p>
      <w:pPr>
        <w:pStyle w:val="Normal"/>
        <w:rPr/>
      </w:pPr>
      <w:r>
        <w:rPr/>
        <w:t xml:space="preserve">Книга Памяти Тульской обл. Т-11 стр. 63. – нет точных данных. </w:t>
      </w:r>
    </w:p>
    <w:p>
      <w:pPr>
        <w:pStyle w:val="Normal"/>
        <w:rPr/>
      </w:pPr>
      <w:r>
        <w:rPr/>
      </w:r>
    </w:p>
    <w:p>
      <w:pPr>
        <w:pStyle w:val="Normal"/>
        <w:rPr/>
      </w:pPr>
      <w:r>
        <w:rPr>
          <w:b/>
        </w:rPr>
        <w:t>Курносов Федор Павлович</w:t>
      </w:r>
      <w:r>
        <w:rPr/>
        <w:t xml:space="preserve">. (1899 – 18.08.43 г.) красноармеец, стрелок 2 сб, 451 сп, 64 сд. Пензенская обл., Терновский р-н, с. Ромзай. Призван Терновским РВАК Пензенской обл. Убит. Похоронен в р-не перекрестка просек, в 1 км южнее отметки 221,0 (координаты. 7195, карта 1:50000, лист 36-69-В) Кировского р-на Смоленской (с 05.07.1944 г. Калужской) обл. – Донесение Управления 64 сд № 0958 от 02.09.43 г., приложение к № 34250с от 08.09.43 г.  </w:t>
      </w:r>
    </w:p>
    <w:p>
      <w:pPr>
        <w:pStyle w:val="Normal"/>
        <w:rPr/>
      </w:pPr>
      <w:r>
        <w:rPr>
          <w:b/>
          <w:i/>
        </w:rPr>
        <w:t>Остался в живых</w:t>
      </w:r>
      <w:r>
        <w:rPr/>
        <w:t xml:space="preserve">.  Источник информации Филиал ЦАМО, (военно-медицинских документов), раздел и опись: Свидетельства о болезни, фонд: Картотека ранений, номер ящика: ЭГ 3009-100214. – Курносов Федор Павлович, 1899 г.р., красноармеец 433 сп (64 сд), адрес места призыва: Пензенская обл., Терновский РВК. Призвнан не годным к военной службе освидетельствованием в ЭГ 3009 17.03.44 г. </w:t>
      </w:r>
    </w:p>
    <w:p>
      <w:pPr>
        <w:pStyle w:val="Normal"/>
        <w:rPr/>
      </w:pPr>
      <w:r>
        <w:rPr/>
        <w:t>В Книге Памяти пензенской обл. Т-4 стр. 611. – числится погибшим и похороненным в Кировском р-не Смоленской обл.</w:t>
      </w:r>
    </w:p>
    <w:p>
      <w:pPr>
        <w:pStyle w:val="Normal"/>
        <w:rPr/>
      </w:pPr>
      <w:r>
        <w:rPr/>
      </w:r>
    </w:p>
    <w:p>
      <w:pPr>
        <w:pStyle w:val="Normal"/>
        <w:rPr/>
      </w:pPr>
      <w:r>
        <w:rPr>
          <w:b/>
        </w:rPr>
        <w:t>Леканцев (Лекомцев, Леконцев) Ион Артемьевич</w:t>
      </w:r>
      <w:r>
        <w:rPr/>
        <w:t>. (1907 – 04.09.43 г.) красноармеец, стрелок 407 сп 108 сд. Кировская обл., Поломский (Фоленский) р-н, д. Коратан. (Свердловская обл,, Сергеевский р-н, ст. Дружинино, барак Дорстроя). Призван Кагановичским РВК Свердловской обл. (Биробижданским РВК Еврейской АО). Убит. Прохоронен в лесу в 2-х км юго-восточнее д. Большие Савки, Кировского р-на, Смоленской обл. – Донесение штаба 108 сд № 0492 от 29.09.43 г., приложение к № 41308с от 14.10.43 г. Запись № 73.</w:t>
      </w:r>
    </w:p>
    <w:p>
      <w:pPr>
        <w:pStyle w:val="Normal"/>
        <w:rPr/>
      </w:pPr>
      <w:r>
        <w:rPr/>
        <w:t>Запись № 310 данного документа – убит 15.09.43 г., похоронен в д. Девочкино, Жуковского р-на, Орловской обл.</w:t>
      </w:r>
    </w:p>
    <w:p>
      <w:pPr>
        <w:pStyle w:val="Normal"/>
        <w:rPr/>
      </w:pPr>
      <w:r>
        <w:rPr>
          <w:b/>
          <w:i/>
        </w:rPr>
        <w:t>Правильно:</w:t>
      </w:r>
      <w:r>
        <w:rPr/>
        <w:t xml:space="preserve">  Леконцев Ион Артемьевич. (1907 – 05.08.44 г.) красноармеец. Кировская обл., д. Каратан. Умер от ран. Похоронен в с. Вируй, Варшавского воеводства. – Источник информации ЦАМО, фонд № 58, опись № 18004, дело № 895. Извещение Управления по учету безвозвратных потерь сержантского и рядового состава № 3113105, приложение № 88297с от 31.05.1946 г. (Во всех документах имя жены: </w:t>
      </w:r>
      <w:r>
        <w:rPr>
          <w:i/>
        </w:rPr>
        <w:t>Леконцева Мария Павловна</w:t>
      </w:r>
      <w:r>
        <w:rPr/>
        <w:t>).</w:t>
      </w:r>
    </w:p>
    <w:p>
      <w:pPr>
        <w:pStyle w:val="Normal"/>
        <w:rPr/>
      </w:pPr>
      <w:r>
        <w:rPr/>
        <w:t xml:space="preserve">В Книгах Памяти Кировской и Свердловской областей не значится погибшим, или пропавшим б/вести. </w:t>
      </w:r>
    </w:p>
    <w:p>
      <w:pPr>
        <w:pStyle w:val="Normal"/>
        <w:rPr/>
      </w:pPr>
      <w:r>
        <w:rPr/>
        <w:t xml:space="preserve">В Книге Памяти Еврейской АО, значится похороненным в д. Девочкино, Жуковского р-на, Орловской (с 05.07.1944 г. Брянской) обл. </w:t>
      </w:r>
    </w:p>
    <w:p>
      <w:pPr>
        <w:pStyle w:val="Normal"/>
        <w:rPr/>
      </w:pPr>
      <w:r>
        <w:rPr/>
      </w:r>
    </w:p>
    <w:p>
      <w:pPr>
        <w:pStyle w:val="Normal"/>
        <w:rPr/>
      </w:pPr>
      <w:r>
        <w:rPr>
          <w:b/>
        </w:rPr>
        <w:t>Мошкин Александр Михайлович</w:t>
      </w:r>
      <w:r>
        <w:rPr/>
        <w:t>. (1925 – 04.09.43 г.) красноармеец, стрелок 1320 сп 413 сд. Курганская обл., Белозерский р-н, д. Боганцево. Призван Белозерским РВК Курганской обл.  Убит. Похоронен в 1 км от д. Малые Савки, Кировского р-на, Смоленской (с 05.07.1944 г. Калужской) обл. – Донесение штаба 413 сд № 01024 от 29.09.43 г., приложение к № 40436с от 09.10.43 г.</w:t>
      </w:r>
    </w:p>
    <w:p>
      <w:pPr>
        <w:pStyle w:val="Normal"/>
        <w:rPr/>
      </w:pPr>
      <w:r>
        <w:rPr>
          <w:b/>
          <w:i/>
        </w:rPr>
        <w:t>Остался в живых</w:t>
      </w:r>
      <w:r>
        <w:rPr/>
        <w:t xml:space="preserve">.  Источник информации Филиал ЦАМО (военно-медицинских документов), раздел и опись: Свидетельства о болезни, фонд: Картотека ранений, номер ящика ЭГ 2798-101116. – Мошкин Александр Михайлович, 1925 г.р., призван Белозерским РВК Курганской обл., красноармеец 1320 сп, признан негодным к службе освидетельствованием в ЭГ 2798 07.03.44 г. </w:t>
      </w:r>
    </w:p>
    <w:p>
      <w:pPr>
        <w:pStyle w:val="Normal"/>
        <w:rPr/>
      </w:pPr>
      <w:r>
        <w:rPr/>
        <w:t xml:space="preserve">Книга Памяти Курганской обл. Т-6 стр. 158. – числится погибшим в д. Малые Савки, Кировского р-на, Смоленской обл.  </w:t>
      </w:r>
    </w:p>
    <w:p>
      <w:pPr>
        <w:pStyle w:val="Normal"/>
        <w:rPr/>
      </w:pPr>
      <w:r>
        <w:rPr/>
      </w:r>
    </w:p>
    <w:p>
      <w:pPr>
        <w:pStyle w:val="Normal"/>
        <w:rPr/>
      </w:pPr>
      <w:r>
        <w:rPr>
          <w:b/>
        </w:rPr>
        <w:t>Павлов Иван Васильевич</w:t>
      </w:r>
      <w:r>
        <w:rPr/>
        <w:t xml:space="preserve">. (1913 – 11.09.43 г.) красноармеец, санитар 2 сб, 433 сп, 64 сд. Тамбовская обл., Рузановский (Рассказовский) р-н, Подоскиянский с/совет, д. Ахтырка. Призван Рассказовским РВК Тамбовской обл., 22.07.43 г. Умер от ран. Похоронен в р-не д. Сыровеги (правильно пос. Суравегин), Кировского р-на, Смоленской (с 05.07.1944 г. Калужской) обл. – Донесение Управления 64 сд № 01184 от 09.10.43 г., приложение к № 41622с от 15.10.43 г.;  Источник информации ЦАМО, фонд № 8504, опись № 303238, дело № 0019. «Сведения ВПП 208 зсп за 08.08.43 г.». </w:t>
      </w:r>
    </w:p>
    <w:p>
      <w:pPr>
        <w:pStyle w:val="Normal"/>
        <w:rPr/>
      </w:pPr>
      <w:r>
        <w:rPr/>
        <w:t xml:space="preserve">Источник информации Книга Памяти Тамбовской обл. Т-7 стр. 302. – умер от ран в 109 мсб, похоронен в д. Максимовка, Смоленской обл.  Правильно – д. Максимовка, Шаровичского с/совета, Брянской обл. </w:t>
      </w:r>
    </w:p>
    <w:p>
      <w:pPr>
        <w:pStyle w:val="Normal"/>
        <w:rPr/>
      </w:pPr>
      <w:r>
        <w:rPr/>
        <w:t>Внесен без оснований в Книгу Памяти Спас-Деменского р-на, Калужской обл. Т-16 стр. 249.</w:t>
      </w:r>
    </w:p>
    <w:p>
      <w:pPr>
        <w:pStyle w:val="Normal"/>
        <w:rPr/>
      </w:pPr>
      <w:r>
        <w:rPr/>
        <w:t xml:space="preserve">Книга Памяти Тамбовской обл. Т-7 стр. 302. – нет точных данных.   </w:t>
      </w:r>
    </w:p>
    <w:p>
      <w:pPr>
        <w:pStyle w:val="Normal"/>
        <w:rPr/>
      </w:pPr>
      <w:r>
        <w:rPr/>
      </w:r>
    </w:p>
    <w:p>
      <w:pPr>
        <w:pStyle w:val="Normal"/>
        <w:rPr/>
      </w:pPr>
      <w:r>
        <w:rPr>
          <w:b/>
        </w:rPr>
        <w:t>Панченко Владимир Матвеевич</w:t>
      </w:r>
      <w:r>
        <w:rPr/>
        <w:t xml:space="preserve">. (1922 – 16.08.43 г.) ст. сержант, ком.отделения роты автоматчиков 451 сп 64 сд. Украинская ССР, Харьковская обл., Близнецовский р-н, Добровольский с/совет, с. Варваровка. Призван Ворошиловоградским РВК Украинской ССР. Пропал б/вести в районе 1 км южнее отметки 221,0, Кировского р-на, Смоленской обл. – Донесение Управления 64 сд 01027 от 21.09.43 г., приложение к № 39030с от 02.10.43 г. </w:t>
      </w:r>
    </w:p>
    <w:p>
      <w:pPr>
        <w:pStyle w:val="Normal"/>
        <w:rPr/>
      </w:pPr>
      <w:r>
        <w:rPr>
          <w:b/>
          <w:i/>
        </w:rPr>
        <w:t>Остался в живых</w:t>
      </w:r>
      <w:r>
        <w:rPr/>
        <w:t xml:space="preserve">.  Источник информации ЦАМО, фонд № 8504, опись № 303238, дело № 124. «Сведения ВПП 208 зсп за 09.12.43 г.». – Панченко Владимир Матвеевич. Все дланные идентичны донесению Управления 64 сд № 01027. Прибыл в 208 зсп 30.11.43 г. Выбыл в состав 33 Армии. Награжден орденом «Отечественной войны 2-й степени». 06.11.1985 г. </w:t>
      </w:r>
    </w:p>
    <w:p>
      <w:pPr>
        <w:pStyle w:val="Normal"/>
        <w:rPr/>
      </w:pPr>
      <w:r>
        <w:rPr/>
      </w:r>
    </w:p>
    <w:p>
      <w:pPr>
        <w:pStyle w:val="Normal"/>
        <w:rPr/>
      </w:pPr>
      <w:r>
        <w:rPr>
          <w:b/>
        </w:rPr>
        <w:t>Перкин Дмитрий Николаевич</w:t>
      </w:r>
      <w:r>
        <w:rPr/>
        <w:t>. (1893 – 10.09.43 г.) красноармеец, стрелок 433 сп 64 сд. Рязанская обл., Сапожковский р-н, Бороздяковский с/совет. Призван Сапожковским РВК Рязанской обл. Умер от ран. Похоронен в р-не д. Сыровеги (правильно пос. Суравегин), Кировского р-на, Смоленской (с 05.07.1944 г. Калужской) обл. – Донесение Управления 64 сд № 01184 от 09.10.43 г., приложение к № 41622с от 15.10.43 г.</w:t>
      </w:r>
    </w:p>
    <w:p>
      <w:pPr>
        <w:pStyle w:val="Normal"/>
        <w:rPr/>
      </w:pPr>
      <w:r>
        <w:rPr/>
        <w:t xml:space="preserve">В указанный день, 10.09.43 г., 64 сд вела боевые действия в р-не д. Шаровичи, д. Малая Лутна, Брянской обл.  Правильно – умер от ран на территории Шаровичского с/совета Брянской обл. </w:t>
      </w:r>
    </w:p>
    <w:p>
      <w:pPr>
        <w:pStyle w:val="Normal"/>
        <w:rPr/>
      </w:pPr>
      <w:r>
        <w:rPr/>
        <w:t xml:space="preserve">Книга Памяти Рязанской обл. Т-5 стр. 438. – нет точных данных. </w:t>
      </w:r>
    </w:p>
    <w:p>
      <w:pPr>
        <w:pStyle w:val="Normal"/>
        <w:rPr/>
      </w:pPr>
      <w:r>
        <w:rPr/>
      </w:r>
    </w:p>
    <w:p>
      <w:pPr>
        <w:pStyle w:val="Normal"/>
        <w:rPr/>
      </w:pPr>
      <w:r>
        <w:rPr>
          <w:b/>
        </w:rPr>
        <w:t>Попов Григорий Петрович</w:t>
      </w:r>
      <w:r>
        <w:rPr/>
        <w:t xml:space="preserve">. (1923 – 18.08.43 г.) сержант, ком.отделения 451 сп 64 сд. Красноярский край, Ужурский р-н, д. Алексеевка. Призван Ужурским РВК Красноярского края. Убит. Похоронен в р-не отметки 230,3, Кирорвского р-на, Смоленской (с 05.07.1944 г. Калужской) обл. (Координаты 7494. Карта 1:50000 1930 г. Лист 36-69-В).  – Донесение Управления 64 сд № 0902 от 24.08.43 г., приложение к № 32252с от 30.08.43 г.  </w:t>
      </w:r>
    </w:p>
    <w:p>
      <w:pPr>
        <w:pStyle w:val="Normal"/>
        <w:rPr/>
      </w:pPr>
      <w:r>
        <w:rPr>
          <w:b/>
          <w:i/>
        </w:rPr>
        <w:t>Остался в живых</w:t>
      </w:r>
      <w:r>
        <w:rPr/>
        <w:t>.  Источник информации ЦАМО, фонд № 58, опись № 977535, дело № 37. «Донесение Красноярского Краевого ВК № 4/1441 от 23.04.1962 г.»;  Источник информации ЦАМО, фонд: Одесский ВПП, опись № 223247, дело № 24. «Именной список освобожденных советских военнопленных, отправленных с Одесского ВПП».  – Попов Григорий Петрович, 1923 г.р., сержант. Красноярский край, Ужкурский р-н, д. Алексеевка. Извещение о гибели получено 04.09.43 г. из в/части пп 57400 (штаб 64 сд). В настоящее время жив и проживает по адресу г. Ужур, ул. Набережная, дом №23. (Попал в плен. Был освобожден).</w:t>
      </w:r>
    </w:p>
    <w:p>
      <w:pPr>
        <w:pStyle w:val="Normal"/>
        <w:rPr/>
      </w:pPr>
      <w:r>
        <w:rPr/>
        <w:t xml:space="preserve">В Книге памяти Красноярского края, Т-7 стр. 255. – числится погибшим в августе 1943 г., , и похороненным в Кировском р-не, Калужской обл. </w:t>
      </w:r>
    </w:p>
    <w:p>
      <w:pPr>
        <w:pStyle w:val="Normal"/>
        <w:rPr/>
      </w:pPr>
      <w:r>
        <w:rPr/>
        <w:t xml:space="preserve"> </w:t>
      </w:r>
    </w:p>
    <w:p>
      <w:pPr>
        <w:pStyle w:val="Normal"/>
        <w:rPr/>
      </w:pPr>
      <w:r>
        <w:rPr>
          <w:b/>
        </w:rPr>
        <w:t>Разумовский Сергей Петрович</w:t>
      </w:r>
      <w:r>
        <w:rPr/>
        <w:t xml:space="preserve">. (1909 – 29.05.43 г.) Пензенская обл., Николаевский р-н, с. Кравково. Призван Николаевским РВК Пензенской обл. Убит и похоронен на поле боя около д. Большие Савки Кировского р-на Смоленской (с 05.07.1944 г. Калужской) обл. – Донесение Управления 330 сд № 45/0528 от 13.06.43 г., приложение к № 20735с от 20.06.43 г.;  Источник информации ЦАМО, фонд № 7779, опись № 72819с, дело № 5. «Именной список 1113 сп и330 сд»;  Источник информации ЦАМО, фонд № 1644, опись № 2, дело № 10. «Список безвозвратных потерь 330 сд». </w:t>
      </w:r>
    </w:p>
    <w:p>
      <w:pPr>
        <w:pStyle w:val="Normal"/>
        <w:rPr/>
      </w:pPr>
      <w:r>
        <w:rPr>
          <w:b/>
          <w:i/>
        </w:rPr>
        <w:t>Правильно</w:t>
      </w:r>
      <w:r>
        <w:rPr/>
        <w:t xml:space="preserve">:  Розумовский Сергей Петрович, 1909 г.р., рядовой, адрес: Пензенская обл., Николаевский р-н, Кравковский с/совет. Попал в плен 28.05.43 г. Место пленения не известно. Освобожден. – Источник информации ЦАМО, фонд № 58, опись № 18003, дело № 1490. «Именной список штаба 48 Армии на бывших военнослужащих, находящихся в плену противника». Запись № 1271. На стр. 247.  </w:t>
      </w:r>
    </w:p>
    <w:p>
      <w:pPr>
        <w:pStyle w:val="Normal"/>
        <w:rPr/>
      </w:pPr>
      <w:r>
        <w:rPr/>
        <w:t>В Книге Памяти нет.</w:t>
      </w:r>
    </w:p>
    <w:p>
      <w:pPr>
        <w:pStyle w:val="Normal"/>
        <w:rPr/>
      </w:pPr>
      <w:r>
        <w:rPr/>
      </w:r>
    </w:p>
    <w:p>
      <w:pPr>
        <w:pStyle w:val="Normal"/>
        <w:rPr/>
      </w:pPr>
      <w:r>
        <w:rPr>
          <w:b/>
        </w:rPr>
        <w:t>Рудомызов Игнат Фомич</w:t>
      </w:r>
      <w:r>
        <w:rPr/>
        <w:t>. (1896 – 11.09.43 г.) ст. сержант, старшина пулеметной роты 3 сб, 433 сп, 64 сд. Ростовская обл., Тарасовский р-н, д. Митянка. Призван Тарасовским РВК Ростовской обл. Умер от ран. Похоронен в р-не д. Сыровеги (правильно пос. Суравегин), Кировского р-на, Смоленской (с 05.07.1944 г. Калужской) обл. – Донесение Управления 64 сд № 01184 от 09.10.43 г., приложение к № 41622с от 15.10.43 г.</w:t>
      </w:r>
    </w:p>
    <w:p>
      <w:pPr>
        <w:pStyle w:val="Normal"/>
        <w:rPr/>
      </w:pPr>
      <w:r>
        <w:rPr/>
        <w:t xml:space="preserve">Правильно:  Похоронен на кладбище  в пос. Максимовка, Шаровичского сельского поселения, Брянской обл. – Источник информации Учетная карточка воинского захоронения на кладбище пос. Максимовка, Шаровичского сельского поселения Брянской обл. </w:t>
      </w:r>
    </w:p>
    <w:p>
      <w:pPr>
        <w:pStyle w:val="Normal"/>
        <w:rPr/>
      </w:pPr>
      <w:r>
        <w:rPr/>
        <w:t xml:space="preserve">Книга Памяти Ростовской обл. Т-10 стр. 460. – нет точных данных. </w:t>
      </w:r>
    </w:p>
    <w:p>
      <w:pPr>
        <w:pStyle w:val="Normal"/>
        <w:rPr/>
      </w:pPr>
      <w:r>
        <w:rPr/>
      </w:r>
    </w:p>
    <w:p>
      <w:pPr>
        <w:pStyle w:val="Normal"/>
        <w:rPr/>
      </w:pPr>
      <w:r>
        <w:rPr>
          <w:b/>
        </w:rPr>
        <w:t>Сандалов Петр Иванович</w:t>
      </w:r>
      <w:r>
        <w:rPr/>
        <w:t xml:space="preserve">. (1908 – 18.08.43 г.) красноармеец, стрелок 2 сб, 451 сп, 64 сд. Смоленская обл., Гжатский р-н, Вельмехский с/совет. Призван Волоколамским РВК Московской обл. Убит. Похоронен в р-не перекрестка просек, в 1 км южнее отметки 221,0 (координаты. 7195, карта 1:50000, лист 36-69-В) Кировского р-на Смоленской (с 05.07.1944 г. Калужской) обл. – Донесение Управления 64 сд № 0958 от 02.09.43 г., приложение к № 34250с от 08.09.43 г.  </w:t>
      </w:r>
    </w:p>
    <w:p>
      <w:pPr>
        <w:pStyle w:val="Normal"/>
        <w:rPr/>
      </w:pPr>
      <w:r>
        <w:rPr>
          <w:b/>
          <w:i/>
        </w:rPr>
        <w:t>Правильно</w:t>
      </w:r>
      <w:r>
        <w:rPr/>
        <w:t>:   Сандалов Петр иванович. (1908 – 04.02.44 г.) гв.рядовой, стрелок 277 гв. сп 91 гв.сд. Смоленская обл., Гжатский р-н, д. Горбатово. Призван Волоколамским РВК Московской обл. Убит. Похоронен: Белорусская ССР, Витебская обл.,Витебский р-н, д. Горелыши. (</w:t>
      </w:r>
      <w:r>
        <w:rPr>
          <w:i/>
        </w:rPr>
        <w:t>Во всех документах имя жены – Сандалова Клавдия Сергеевна</w:t>
      </w:r>
      <w:r>
        <w:rPr/>
        <w:t xml:space="preserve">). </w:t>
      </w:r>
    </w:p>
    <w:p>
      <w:pPr>
        <w:pStyle w:val="Normal"/>
        <w:rPr/>
      </w:pPr>
      <w:r>
        <w:rPr/>
        <w:t xml:space="preserve">В Книгах Памяти Московской обл. Т-2 стр. 230. – нет точных данных. </w:t>
      </w:r>
    </w:p>
    <w:p>
      <w:pPr>
        <w:pStyle w:val="Normal"/>
        <w:rPr/>
      </w:pPr>
      <w:r>
        <w:rPr/>
      </w:r>
    </w:p>
    <w:p>
      <w:pPr>
        <w:pStyle w:val="Normal"/>
        <w:rPr/>
      </w:pPr>
      <w:r>
        <w:rPr>
          <w:b/>
        </w:rPr>
        <w:t>Скорых Николай Сергеевич</w:t>
      </w:r>
      <w:r>
        <w:rPr/>
        <w:t>. (1924 – 11.09.43 г.) красноармеец, автоматчик роты автоматчиков 433 сп 64 сд. Орловская обл., Колпянский р-н, Крутовский с/совет, д. Уструбная. Призван Колпнянским РВК Орловской обл. Умер от ран. Похоронен в р-не д. Сыровеги (правильно пос. Суравегин), Кировского р-на, Смоленской (с 05.07.1944 г. Калужской) обл. – Донесение Управления 64 сд № 01184 от 09.10.43 г., приложение к № 41622с от 15.10.43 г.</w:t>
      </w:r>
    </w:p>
    <w:p>
      <w:pPr>
        <w:pStyle w:val="Normal"/>
        <w:rPr/>
      </w:pPr>
      <w:r>
        <w:rPr>
          <w:b/>
          <w:i/>
        </w:rPr>
        <w:t>Правильно:</w:t>
      </w:r>
      <w:r>
        <w:rPr/>
        <w:t xml:space="preserve">  Похоронен на кладбище пос. Максимовка, Шаровичского сельского поселения Брянской обл. – Источник информации Учетиная карточка воинского захоронения пос. Максимовка, Шаровичское сельское поселение, Брянской обл. </w:t>
      </w:r>
    </w:p>
    <w:p>
      <w:pPr>
        <w:pStyle w:val="Normal"/>
        <w:rPr/>
      </w:pPr>
      <w:r>
        <w:rPr/>
        <w:t xml:space="preserve">Книга Памяти Орловской обл. Т-5 стр. 608. – нет тоочнгых данных. </w:t>
      </w:r>
    </w:p>
    <w:p>
      <w:pPr>
        <w:pStyle w:val="Normal"/>
        <w:rPr/>
      </w:pPr>
      <w:r>
        <w:rPr/>
      </w:r>
    </w:p>
    <w:p>
      <w:pPr>
        <w:pStyle w:val="Normal"/>
        <w:rPr/>
      </w:pPr>
      <w:r>
        <w:rPr>
          <w:b/>
        </w:rPr>
        <w:t>Соболев Иван Георгиевич</w:t>
      </w:r>
      <w:r>
        <w:rPr/>
        <w:t>. (1924 – 04.09.43 г.) красноармеец, стрелок 407 сп 108 сд. Бурят-Монгнольская АССР, Заиграевский р-н, с. Уныгатей. Призван Заиграевским РВК Бурят-Монгольской АССР, Убит. Прохоронен в лесу в 2-х км юго-восточнее д. Большие Савки, Кировского р-на, Смоленской обл. – Донесение штаба 108 сд № 0492 от 29.09.43 г., приложение к № 41308с от 14.10.43 г.</w:t>
      </w:r>
    </w:p>
    <w:p>
      <w:pPr>
        <w:pStyle w:val="Normal"/>
        <w:rPr/>
      </w:pPr>
      <w:r>
        <w:rPr>
          <w:b/>
          <w:i/>
        </w:rPr>
        <w:t>Правильно</w:t>
      </w:r>
      <w:r>
        <w:rPr/>
        <w:t xml:space="preserve">:  Соболев Иван Георгиевич. (1924 – 06.01.44 г.) лейтенант, ком.стр. взвода 407 сп 108 сд. Бурят-Монголдьская АССР, Заиграевский р-н, с. Унечетей. Призван Заиграевским РВК Бурят-Монгольской АССР. Убит. Похоронен в д. малые Борки, Быховского р-на, Могилевской обл., белорусской ССР. – Донесение штаба 108 сд № 027 от 10.01.44 г., приложение к № 011083 от 24.01.44 г. (Во всех документах имя отца: </w:t>
      </w:r>
      <w:r>
        <w:rPr>
          <w:i/>
        </w:rPr>
        <w:t>Георгий Иванович</w:t>
      </w:r>
      <w:r>
        <w:rPr/>
        <w:t xml:space="preserve">). </w:t>
      </w:r>
    </w:p>
    <w:p>
      <w:pPr>
        <w:pStyle w:val="Normal"/>
        <w:rPr/>
      </w:pPr>
      <w:r>
        <w:rPr/>
        <w:t xml:space="preserve">В Книге Памяти Республики Буряти числится похороненным в д. Верхние Савки, Смоленской обл. </w:t>
      </w:r>
    </w:p>
    <w:p>
      <w:pPr>
        <w:pStyle w:val="Normal"/>
        <w:rPr/>
      </w:pPr>
      <w:r>
        <w:rPr/>
      </w:r>
    </w:p>
    <w:p>
      <w:pPr>
        <w:pStyle w:val="Normal"/>
        <w:rPr/>
      </w:pPr>
      <w:r>
        <w:rPr>
          <w:b/>
        </w:rPr>
        <w:t>Соловьев Михаил Анатольевич</w:t>
      </w:r>
      <w:r>
        <w:rPr/>
        <w:t xml:space="preserve">. (1908 – 24.06.42 г.) сержант, старшина взвода 1111 сп 330 сд. г. Москва, Сокольнический р-н, Колодезной переулок, дом № 7 кв.174.  Призван Сокольническим РВК Московской обл. Убит. Похоронен северо-восточнее 500 метров от д. Б.Савки, Кировского р-на, Смоленской обл. - Донесение Управления 330 сд № 4/0789 от 05.07.42 г., приложение к № 15729с от 12.07.42 г.;  Источник информации  Преображенский ОВК г. Москва, фонд: Сокольничский РВК, опись: 1942, дело № 13. Извещение 1111 сп № 439 от 01.07.42 г.   </w:t>
      </w:r>
    </w:p>
    <w:p>
      <w:pPr>
        <w:pStyle w:val="Normal"/>
        <w:rPr/>
      </w:pPr>
      <w:r>
        <w:rPr/>
        <w:t>Донесение Управления 60 сд № 30111 от 13.01.44 г., приложение к № 4774с от 26.01.44 г. - Соловьев Михаил Анатольевич. (1908 – 22.12.43 г.) сержант, ком.взвода 1281 сп 60 сд. г. Москва, Колоденский переулок, дом № 7 кв. 174. Призван Сокольническим РВК г. Москва. Убит. Похоронен в д. Пружинище, Октябрьского р-на, Полесской обл., Белорусской ССР</w:t>
      </w:r>
    </w:p>
    <w:p>
      <w:pPr>
        <w:pStyle w:val="Normal"/>
        <w:rPr/>
      </w:pPr>
      <w:r>
        <w:rPr>
          <w:b/>
          <w:i/>
        </w:rPr>
        <w:t>Правильно</w:t>
      </w:r>
      <w:r>
        <w:rPr/>
        <w:t>:  Соловьев Михаил Анатольевич, 1908 г.р., сержант 1281 сп 60 сд, г. Москва, призван: Сокольничским РВК г. Москва, попал в плен в 1943 г. место пленения не известно. Освобожден. Остался в живых. Награжден в 1958 г. орденом «</w:t>
      </w:r>
      <w:r>
        <w:rPr>
          <w:i/>
        </w:rPr>
        <w:t>Славы 3-й</w:t>
      </w:r>
      <w:r>
        <w:rPr/>
        <w:t xml:space="preserve"> </w:t>
      </w:r>
      <w:r>
        <w:rPr>
          <w:i/>
        </w:rPr>
        <w:t>степени</w:t>
      </w:r>
      <w:r>
        <w:rPr/>
        <w:t xml:space="preserve">». – Источник информации РГВА.  (Во всех документах имя жены – </w:t>
      </w:r>
      <w:r>
        <w:rPr>
          <w:i/>
        </w:rPr>
        <w:t>Мария Егоровна</w:t>
      </w:r>
      <w:r>
        <w:rPr/>
        <w:t xml:space="preserve">).  </w:t>
      </w:r>
    </w:p>
    <w:p>
      <w:pPr>
        <w:pStyle w:val="Normal"/>
        <w:rPr/>
      </w:pPr>
      <w:r>
        <w:rPr/>
        <w:t>Книга Памяти г. Москва. Т-12 стр. 204. – числится похороненным в д. Большие Савки.</w:t>
      </w:r>
    </w:p>
    <w:p>
      <w:pPr>
        <w:pStyle w:val="Normal"/>
        <w:rPr/>
      </w:pPr>
      <w:r>
        <w:rPr/>
        <w:t xml:space="preserve">Книга памяти г. Москва. Номер тома не известен. Страница 203. – числится похороенным в в д. Любань, Гомельской обл., Белоруссии.  </w:t>
      </w:r>
    </w:p>
    <w:p>
      <w:pPr>
        <w:pStyle w:val="Normal"/>
        <w:rPr/>
      </w:pPr>
      <w:r>
        <w:rPr/>
      </w:r>
    </w:p>
    <w:p>
      <w:pPr>
        <w:pStyle w:val="Normal"/>
        <w:rPr/>
      </w:pPr>
      <w:r>
        <w:rPr>
          <w:b/>
        </w:rPr>
        <w:t>Солодухин Степан Николаевич</w:t>
      </w:r>
      <w:r>
        <w:rPr/>
        <w:t>. (1895 – 22.08.43 г.) красноармеец, стрелок 1 сб, 433 сп, 64 сд. Рязанская обл. (Московская обл., Михайловский р-н, г. Михайлов,  с. Срубля, с. Стубле). Призван Михайловским РВК Московской обл., 14.04.42 г.  Убит. Похоронен в 1 км восточнее д. Малые Савки Кировского р-на Смоленскорй (с 05.07.1944 г. Калужской) обл. - Донесение Управления 64 сд № 0958 от 02.09.43 г., приложение к № 34250с от 08.09.43 г.</w:t>
      </w:r>
    </w:p>
    <w:p>
      <w:pPr>
        <w:pStyle w:val="Normal"/>
        <w:rPr/>
      </w:pPr>
      <w:r>
        <w:rPr>
          <w:b/>
          <w:i/>
        </w:rPr>
        <w:t>Остался в живых</w:t>
      </w:r>
      <w:r>
        <w:rPr/>
        <w:t xml:space="preserve">.  Источник информации Филиал ЦАМО (военно-медицинских документов), раздел и опись: Свидетельства о болезни, фонд: Картотека ранений, ящик: ЭГ 3396-100331. – Солодухин Степан Николаевич, 1893 г.р., рядовой 433 сп, призван: Рязанская обл., Михайловский РВК.  Признан негодным к службе в ЭГ 33986, 17.11.43 г. </w:t>
      </w:r>
    </w:p>
    <w:p>
      <w:pPr>
        <w:pStyle w:val="Normal"/>
        <w:rPr/>
      </w:pPr>
      <w:r>
        <w:rPr/>
        <w:t xml:space="preserve">Книга Памяти Рязанской обл. Т-2 стр. 436. – числится погибшим в Смоленской обл. </w:t>
      </w:r>
    </w:p>
    <w:p>
      <w:pPr>
        <w:pStyle w:val="Normal"/>
        <w:rPr/>
      </w:pPr>
      <w:r>
        <w:rPr/>
      </w:r>
    </w:p>
    <w:p>
      <w:pPr>
        <w:pStyle w:val="Normal"/>
        <w:rPr/>
      </w:pPr>
      <w:r>
        <w:rPr>
          <w:b/>
        </w:rPr>
        <w:t>Сургутанов Илья Алексеевич</w:t>
      </w:r>
      <w:r>
        <w:rPr/>
        <w:t xml:space="preserve">. (1916 (1894) – 20.08.43 г.) красноармеец, стрелок 451 сп 64 сд. Казахская ССР, Павлодарская обл., Бескарагайский р-н, с. Семиярск. Призван Бескарагайским РВК Павлодарской обл., 04.07.43 г. Убит. Похоронен в 1 км южнее отметки 221,0 (Координаты 7195. Карта 1:50000 1930 г. Лист 369-69-В), Кировского р-на, Смоленской (с 05.07.1944 г. Калужской) обл. – Донесение Управления 64 сд № 0902 от 24.08.43 г., приложение к № 32252с от 30.08.43 г.;  Источник информации ЦАМО, фонд № 8504, опись № 303238, дело № 5. «Сведения ВПП 208 зсп за 08.08.43 г.». </w:t>
      </w:r>
    </w:p>
    <w:p>
      <w:pPr>
        <w:pStyle w:val="Normal"/>
        <w:rPr/>
      </w:pPr>
      <w:r>
        <w:rPr>
          <w:b/>
          <w:i/>
        </w:rPr>
        <w:t>Остался в живых</w:t>
      </w:r>
      <w:r>
        <w:rPr/>
        <w:t xml:space="preserve">. Источник информации Филимал ЦАМО (военно-медицинских документов), раздел и опись: Свидетельства о болезни, фонд: Картотека ранений, ящик № ЭГ 4722-100894. – Сургутанов Илья Алексеевич, 1894 г.р., красноармеец, 451 сп. Призван Бескарагайским РВК Павлодарской обл. в 1943 г. Признан не годным к службе освидетельствованием в ЭГ 4722 21.03.44 г. </w:t>
      </w:r>
    </w:p>
    <w:p>
      <w:pPr>
        <w:pStyle w:val="Normal"/>
        <w:rPr/>
      </w:pPr>
      <w:r>
        <w:rPr/>
      </w:r>
    </w:p>
    <w:p>
      <w:pPr>
        <w:pStyle w:val="Normal"/>
        <w:rPr/>
      </w:pPr>
      <w:r>
        <w:rPr>
          <w:b/>
        </w:rPr>
        <w:t>Талалаев Федор Афанасьевич</w:t>
      </w:r>
      <w:r>
        <w:rPr/>
        <w:t>. (1903 – 29.05.43 г.) красноармеец, стрелок 1111 сп 330 сд. Пензенская обл., Иссинский р-н, Широкоисский с/совет, д. Широкоис. Призван Иссинским РВК Пензенской обл. Убит. Похоронен на поле боя около д. Большие Савки Кировского р-на Смоленской обл. - Донесение Управления 330 сд № 4/0528 от 13.06.43 г., приложение к № 20735с от 20.06.43 г.</w:t>
      </w:r>
    </w:p>
    <w:p>
      <w:pPr>
        <w:pStyle w:val="Normal"/>
        <w:rPr/>
      </w:pPr>
      <w:r>
        <w:rPr>
          <w:b/>
          <w:i/>
        </w:rPr>
        <w:t>Правильно</w:t>
      </w:r>
      <w:r>
        <w:rPr/>
        <w:t>:  Талалаев Федор Афанасьевич, 1903 г.р., рядовой. адрес: Пензенская обл., Иссинский р-н, д. Широкоис. Попал в плен не позднее 02.06.43 г. Дата и место пленения не известны. Содержался в Рославльском лагере военнопленных. – Источник информации РГВА, фонд № 1509, опись № 1, дело № 15. «Список военнопленных Рославльского лагеря». Запись № 3736 (2327).</w:t>
      </w:r>
    </w:p>
    <w:p>
      <w:pPr>
        <w:pStyle w:val="Normal"/>
        <w:rPr/>
      </w:pPr>
      <w:r>
        <w:rPr/>
        <w:t xml:space="preserve">В Книге Памяти Пензенской обл. Т-8 стр. 11. – числится погибшим в бою в Смоленской обл. </w:t>
      </w:r>
    </w:p>
    <w:p>
      <w:pPr>
        <w:pStyle w:val="Normal"/>
        <w:rPr/>
      </w:pPr>
      <w:r>
        <w:rPr/>
      </w:r>
    </w:p>
    <w:p>
      <w:pPr>
        <w:pStyle w:val="Normal"/>
        <w:rPr/>
      </w:pPr>
      <w:r>
        <w:rPr>
          <w:b/>
        </w:rPr>
        <w:t>Терешков Андрей Иванович</w:t>
      </w:r>
      <w:r>
        <w:rPr/>
        <w:t xml:space="preserve">. (1923 – 16.08.43 г.) красноармеец, стрелок 3 сб, 433 сп, 654 сд. Смоленская обл., Демидовский р-н, Закрутовский с/совет, с. Селиваново. (Казахская ССР, Кзыл-Ординская обл., Янкурганский р-н, д. Берлек). Призван Яны-Курганским РВК Кзыл-Ординской обл. Убит. Похоронен в 1 км восточнее д. Малые Савки Кировского р-на Смоленской (с 05.07.1944 г. Калужской) обл. -  Донесение Управления 64 сд № 0958 от 02.09.43 г., приложение к № 34250с от 08.09.43 г. </w:t>
      </w:r>
    </w:p>
    <w:p>
      <w:pPr>
        <w:pStyle w:val="Normal"/>
        <w:rPr/>
      </w:pPr>
      <w:r>
        <w:rPr>
          <w:b/>
          <w:i/>
        </w:rPr>
        <w:t>Правильно</w:t>
      </w:r>
      <w:r>
        <w:rPr/>
        <w:t xml:space="preserve">:   Терешков Андрей Иванович, 1923 г.р., рядовой 433 сп 64 сд, место рождения: Смоленская обл., призван: Яны-Курганским РВК Казахской ССР. Находился на излечении после ранения в ЭГ 2222.  Выбыл в 991 ППГ.  06.10.43 г. – Источник информации Филиал ЦАМО (военно-медицинских документов), раздел: Ленинградская картотека (госпиталь № 2222), фонд: Картотека ранений, номер ящика 280-33.  Умер в 1971 г. </w:t>
      </w:r>
    </w:p>
    <w:p>
      <w:pPr>
        <w:pStyle w:val="Normal"/>
        <w:rPr/>
      </w:pPr>
      <w:r>
        <w:rPr/>
        <w:t xml:space="preserve">В Книгах Памяти нет. </w:t>
      </w:r>
    </w:p>
    <w:p>
      <w:pPr>
        <w:pStyle w:val="Normal"/>
        <w:rPr/>
      </w:pPr>
      <w:r>
        <w:rPr/>
      </w:r>
    </w:p>
    <w:p>
      <w:pPr>
        <w:pStyle w:val="Normal"/>
        <w:rPr/>
      </w:pPr>
      <w:r>
        <w:rPr>
          <w:b/>
        </w:rPr>
        <w:t>Тихонов Александр Михайлович</w:t>
      </w:r>
      <w:r>
        <w:rPr/>
        <w:t xml:space="preserve">. (1889 – с 03 на 04.10.41 г.) военфельшер, ком. взвода носильщиков  309 мсб, 173 сд (21 ДНО). Московская обл., Кунцевский р-н, пос. Рублево. Призван Кунцевским РВК Московской обл. Был направлен с ранеными в МСБ дивизии и пропал б/вести. - Донесение Отдела по укомплектованию штаба Западного фронта № 002182 от 07.05.42 г., приложение к № 7327 от 11.05.42 г.  </w:t>
      </w:r>
    </w:p>
    <w:p>
      <w:pPr>
        <w:pStyle w:val="Normal"/>
        <w:rPr/>
      </w:pPr>
      <w:r>
        <w:rPr>
          <w:b/>
          <w:i/>
        </w:rPr>
        <w:t>Остался в живых</w:t>
      </w:r>
      <w:r>
        <w:rPr/>
        <w:t xml:space="preserve">.  Источник информации ЦАМО, шкаф № 206, ящик № 26. «Учетно-послужная картотека». – Тихонов Александр Михайлович, 1889 г.р., Московская обл., Кузнецкий р-н (татарская АССР г. Казань), лейтенант 173 сд сан.летучка № 826. Считался пропавшим б/вести. Закончил службу 06.06.1946 г. </w:t>
      </w:r>
    </w:p>
    <w:p>
      <w:pPr>
        <w:pStyle w:val="Normal"/>
        <w:rPr/>
      </w:pPr>
      <w:r>
        <w:rPr/>
      </w:r>
    </w:p>
    <w:p>
      <w:pPr>
        <w:pStyle w:val="Normal"/>
        <w:rPr/>
      </w:pPr>
      <w:r>
        <w:rPr>
          <w:b/>
        </w:rPr>
        <w:t>Толмачев Федор Александрович</w:t>
      </w:r>
      <w:r>
        <w:rPr/>
        <w:t xml:space="preserve">. (1900 – 29.05.43 г.) красноармеец, стрелок 1111 сп 330 сд. Казахская ССР, Семипалатинская обл., Кокпектинский р-н, Преображенский с/совет, с. Преображенское. Призван Кокпектинским РВК Семипалатинской обл. Убит. Похоронен на поле боя около д. Большие Савки Кировского р-на Смоленской обл. – Донесение Управления 330 сд № 4/0528 от 13.06.43 г., приложение к № 20735с от 20.06.43 г.;  </w:t>
      </w:r>
      <w:r>
        <w:rPr>
          <w:b/>
          <w:i/>
        </w:rPr>
        <w:t>Правильно</w:t>
      </w:r>
      <w:r>
        <w:rPr/>
        <w:t xml:space="preserve">:  Толмачев Федор Александрович, 1900 г.р., рядовой, адрес: Южный Казахстан, Семипалатинская обл., Кокпектинский р-н, с. Преображенское. Попал в плен не позднее 06.06.43 г. Дата и место пленения не известны. Содержался в Рославльском лагере для военнопленных. – Источник информации РГВА, фонд № 1509, опись № 1, дело № 15. «Список военнопленных Рославльского лагеря военнопленных». Запись № 3743 (2335).  Дальнейшая судьба не известна. </w:t>
      </w:r>
    </w:p>
    <w:p>
      <w:pPr>
        <w:pStyle w:val="Normal"/>
        <w:rPr/>
      </w:pPr>
      <w:r>
        <w:rPr/>
        <w:t xml:space="preserve">В Книгах Памяти нет. </w:t>
      </w:r>
    </w:p>
    <w:p>
      <w:pPr>
        <w:pStyle w:val="Normal"/>
        <w:rPr/>
      </w:pPr>
      <w:r>
        <w:rPr/>
      </w:r>
    </w:p>
    <w:p>
      <w:pPr>
        <w:pStyle w:val="Normal"/>
        <w:rPr/>
      </w:pPr>
      <w:r>
        <w:rPr>
          <w:b/>
        </w:rPr>
        <w:t>Хаустов Андрей Григорьевич</w:t>
      </w:r>
      <w:r>
        <w:rPr/>
        <w:t>. (1915 – 11.09.43 г.) красноармеец, стрелок 2 сб, 433 сп, 64 сд. Читинская обл., Джанбулакатский р-н, совхоз «Кочков». Пртизван Джельулакским РВК Читинской обл. Умер от ран. Похоронен в р-не д. Сыровеги (правильно пос. Суравегин), Кировского р-на, Смоленской (с 05.07.1944 г. Калужской) обл. – Донесение Управления 64 сд № 01184 от 09.10.43 г., приложение к № 41622с от 15.10.43 г.</w:t>
      </w:r>
    </w:p>
    <w:p>
      <w:pPr>
        <w:pStyle w:val="Normal"/>
        <w:rPr/>
      </w:pPr>
      <w:r>
        <w:rPr/>
        <w:t xml:space="preserve">В указанный день 11.09.43 г., 64 сд в полном составе вела боевые действия в р-не д. Максимовка, Малая Лутна, Брянской обл.  Правильно – умер от ран и похоронен в районе д. Максимовка, Шаровичского с/совета, Брянской обл. </w:t>
      </w:r>
    </w:p>
    <w:p>
      <w:pPr>
        <w:pStyle w:val="Normal"/>
        <w:rPr/>
      </w:pPr>
      <w:r>
        <w:rPr/>
        <w:t xml:space="preserve">Книга Памяти Амурской обл. Т-3 стр. 54. – нет точных данных. </w:t>
      </w:r>
    </w:p>
    <w:p>
      <w:pPr>
        <w:pStyle w:val="Normal"/>
        <w:rPr/>
      </w:pPr>
      <w:r>
        <w:rPr/>
      </w:r>
    </w:p>
    <w:p>
      <w:pPr>
        <w:pStyle w:val="Normal"/>
        <w:rPr/>
      </w:pPr>
      <w:r>
        <w:rPr>
          <w:b/>
        </w:rPr>
        <w:t>Чирков Федор Николаевич</w:t>
      </w:r>
      <w:r>
        <w:rPr/>
        <w:t>. (1911 – 24.06.42 г.) красноармеец, рядовой 1111 сп 330 сд. Чкаловская обл., Елецкий (Соль-Илецкий) р-н, с. Ельманка (ст. Еленанка). Призван Елецким (Соль-Илецким) РВК Чкаловской обл., 14.08.41 г. Пропал без вести. - Донесение Управления 330 сд № 4/0874 от 31.08.42 г., приложение к № 22196с от 04.09.42 г.;  Источник информации ЦАМО, фонд № 7779, опись № 72819с, дело № 6. «Именной список 1111 сп 330 сд»;  Источник информации ЦАМО, фонд № 1644, опись № 2, дело № 10. «Список безвозвратных потерь 330 сд».  В указанный день, 24.06.42 г., 1111 сп занимал участок обороны и вел боевые действия в р-не д. Малые Савки Кировского р-на.  Правильно – пропал б/вести в р-не д. Малые Савки Кировского р-на Смоленской (с 05.07.1944 г. Калужской) обл.</w:t>
      </w:r>
    </w:p>
    <w:p>
      <w:pPr>
        <w:pStyle w:val="Normal"/>
        <w:rPr/>
      </w:pPr>
      <w:r>
        <w:rPr>
          <w:b/>
          <w:i/>
        </w:rPr>
        <w:t>Остался в живых</w:t>
      </w:r>
      <w:r>
        <w:rPr/>
        <w:t>.  Источник информации ЦАМО, Юбилейная картотека награждений, шкаф № 61, ящик № 9, документ № 195 от 23.12.1985 г. – Чирков Федор Николаевич, 1911 г.р., место рождения: Оренбургская обл., Соль-Илецкий р-н, с. Елшанка, награжден орденом «</w:t>
      </w:r>
      <w:r>
        <w:rPr>
          <w:i/>
        </w:rPr>
        <w:t>Отечественной войны 2-й степени</w:t>
      </w:r>
      <w:r>
        <w:rPr/>
        <w:t xml:space="preserve">». </w:t>
      </w:r>
    </w:p>
    <w:p>
      <w:pPr>
        <w:pStyle w:val="Normal"/>
        <w:rPr/>
      </w:pPr>
      <w:r>
        <w:rPr/>
        <w:t xml:space="preserve">Книга Памяти Оренбургской обл. Т-7 стр. 249. – числится похороненным в г. Киров, Калужской обл. </w:t>
      </w:r>
    </w:p>
    <w:p>
      <w:pPr>
        <w:pStyle w:val="Normal"/>
        <w:rPr/>
      </w:pPr>
      <w:r>
        <w:rPr/>
      </w:r>
    </w:p>
    <w:p>
      <w:pPr>
        <w:pStyle w:val="Normal"/>
        <w:rPr/>
      </w:pPr>
      <w:r>
        <w:rPr>
          <w:b/>
        </w:rPr>
        <w:t>Шурапов Михаил Степанович</w:t>
      </w:r>
      <w:r>
        <w:rPr/>
        <w:t xml:space="preserve">. (1925 – 04.10.43 г.) красноармеец, стрелок 407 сп 108 сд. Татарская АССР, Нурунадский (Нурлатский) р-н. (Татарская АССР, Набережно-Челнинский р-н, г. Набережные Челны, ул. Чапаева, дом № 7). Призван Набережно-Челнинским РВК Татарской АССР.  Убит. Похоронен в 2-х км юго-восточнее д. Большие Савки, Кировского р-на, Смоленской (с 05.07.1944 г. Калужской) обл. - Донесение штаба 108 сд № 01170 от 24.09.43 г., приложение к № 39648с от 05.10.43 г.  </w:t>
      </w:r>
    </w:p>
    <w:p>
      <w:pPr>
        <w:pStyle w:val="Normal"/>
        <w:rPr>
          <w:color w:val="FF0000"/>
        </w:rPr>
      </w:pPr>
      <w:r>
        <w:rPr>
          <w:b/>
          <w:i/>
        </w:rPr>
        <w:t>Правильно</w:t>
      </w:r>
      <w:r>
        <w:rPr/>
        <w:t xml:space="preserve">:  Шуралев Михаил Степанович. (1925 – 04.10.43 г.) краснеоармеец, стрелок (129 сп 110 сд). Татарская АССР, г. Набережные Челны, ул. Чапаева, дом № 7.  Призван Набережно-Челнинским РВК Татарской АССР. Умер от ран в ЭГ 1859. Похоронен в г. тула, Пролетарский р-н, коадбище, могила № 31, второй с юга. (Во всех документах имя матери </w:t>
      </w:r>
      <w:r>
        <w:rPr>
          <w:i/>
        </w:rPr>
        <w:t>Шуралева Ксения (Аксинья) Алексеевна</w:t>
      </w:r>
      <w:r>
        <w:rPr/>
        <w:t xml:space="preserve">). </w:t>
      </w:r>
    </w:p>
    <w:p>
      <w:pPr>
        <w:pStyle w:val="Normal"/>
        <w:rPr/>
      </w:pPr>
      <w:r>
        <w:rPr>
          <w:color w:val="000000"/>
        </w:rPr>
        <w:t xml:space="preserve">Книга Памяти Республики Татарстан. Т-20 стр. 496. – числится похороненым в д. Большие Савки, Кировского р-на, Калужской обл. </w:t>
      </w:r>
    </w:p>
    <w:p>
      <w:pPr>
        <w:pStyle w:val="Normal"/>
        <w:rPr>
          <w:color w:val="000000"/>
        </w:rPr>
      </w:pPr>
      <w:r>
        <w:rPr>
          <w:color w:val="000000"/>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720" w:hanging="0"/>
        <w:rPr/>
      </w:pPr>
      <w:r>
        <w:rPr/>
        <w:t xml:space="preserve">*Для установлени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1">
    <w:name w:val="Стиль1 Знак"/>
    <w:qFormat/>
    <w:rPr>
      <w:b/>
      <w:i/>
      <w:sz w:val="24"/>
      <w:szCs w:val="24"/>
      <w:lang w:val="ru-RU" w:bidi="ar-SA"/>
    </w:rPr>
  </w:style>
  <w:style w:type="character" w:styleId="2">
    <w:name w:val="Стиль2 Знак"/>
    <w:qFormat/>
    <w:rPr>
      <w: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ind w:left="900" w:hanging="0"/>
    </w:pPr>
    <w:rPr>
      <w:b/>
      <w:i/>
    </w:rPr>
  </w:style>
  <w:style w:type="paragraph" w:styleId="21">
    <w:name w:val="Стиль2"/>
    <w:basedOn w:val="Normal"/>
    <w:qFormat/>
    <w:pPr>
      <w:ind w:left="-108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2T20:04:00Z</dcterms:created>
  <dc:creator>User</dc:creator>
  <dc:description/>
  <cp:keywords/>
  <dc:language>en-US</dc:language>
  <cp:lastModifiedBy>Виктор</cp:lastModifiedBy>
  <dcterms:modified xsi:type="dcterms:W3CDTF">2024-02-26T15:39:00Z</dcterms:modified>
  <cp:revision>614</cp:revision>
  <dc:subject/>
  <dc:title>                                                   Малые Савки</dc:title>
</cp:coreProperties>
</file>