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  <w:bCs/>
        </w:rPr>
        <w:t xml:space="preserve">                                                               </w:t>
      </w:r>
      <w:r>
        <w:rPr>
          <w:b/>
          <w:bCs/>
          <w:i/>
        </w:rPr>
        <w:t>Приложение к братской могиле д.Большие Савки</w:t>
      </w:r>
      <w:r>
        <w:rPr/>
        <w:t>.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</w:rPr>
      </w:pPr>
      <w:r>
        <w:rPr/>
        <w:t xml:space="preserve">                   </w:t>
      </w:r>
      <w:r>
        <w:rPr>
          <w:b/>
        </w:rPr>
        <w:t>Военнослужащие Красной Армии, числящиеся похороненными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в братской могиле д. Большие Савки, по данным Книги Памяти Калужской 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обл., Т-14, Т-19, Т-25  и погибших (в соответствии с документами о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безвозвратных потерях ЦАМО РФ) на территории сельского поселенеия д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ольшие Савки, но в соответствии с донесениями о безвозвратных потерях ЦАМО РФ, погибшие и похороненные в других регионах Российской Федерации и районах Калужской обл., а так же, в братских могилах других населенных пунктов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Кировского р-на, Калужской обл., и оставшихся в живых</w:t>
      </w:r>
      <w:r>
        <w:rPr/>
        <w:t xml:space="preserve">.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>
          <w:b/>
        </w:rPr>
        <w:t xml:space="preserve">                  </w:t>
      </w:r>
      <w:r>
        <w:rPr>
          <w:b/>
        </w:rPr>
        <w:t>Бенькович Арон Анцелевич</w:t>
      </w:r>
      <w:r>
        <w:rPr/>
        <w:t xml:space="preserve">. (1909 – 11.09.43 г.) красноармеец, стрелок 3 сб, 433 сп, 64 </w:t>
      </w:r>
    </w:p>
    <w:p>
      <w:pPr>
        <w:pStyle w:val="Normal"/>
        <w:ind w:left="-1080" w:hanging="0"/>
        <w:rPr/>
      </w:pPr>
      <w:r>
        <w:rPr>
          <w:b/>
        </w:rPr>
        <w:t xml:space="preserve">                  </w:t>
      </w:r>
      <w:r>
        <w:rPr/>
        <w:t xml:space="preserve">сд. Казахская ССР, Алма-Атинская обл., Андреевский р-н, с. Андреевка, ул. Базарная, дом </w:t>
      </w:r>
    </w:p>
    <w:p>
      <w:pPr>
        <w:pStyle w:val="Normal"/>
        <w:ind w:left="-1080" w:hanging="0"/>
        <w:rPr/>
      </w:pPr>
      <w:r>
        <w:rPr/>
        <w:t xml:space="preserve">                  № </w:t>
      </w:r>
      <w:r>
        <w:rPr/>
        <w:t xml:space="preserve">168. Призван Андреевским РВК Алма-Атинской обл. Умер от ран. Похоронен в р-не д.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Сыровеги (правильно пос. Суравегин), Кировского р-на, Смоленской  (с 05.07.1944 г.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Калужской) обл. – Источник информации Книга Памяти воинов-енвреев павших в боях с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нацизмом. Т-1 стр. 137;  Донесение Управления 64 сд № 01184 от 09.10.43 г., приложение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к № 41622с от 15.10.43 г.  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В указанный день, 11.09.43 г., 64 сд в полном составе вела боевые дейстаия в районе д.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Шаровичи, Брянской обл. Медсанбат дивизии располагался в д. Максимовка,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Шаровичского с/совета.  Правильно – похоронен в д. Максимовка, Шаровичского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с/совета, Брян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ровкин Леонид ? …</w:t>
      </w:r>
      <w:r>
        <w:rPr/>
        <w:t xml:space="preserve"> . (? … - 08.03.42 г.) лейтенант, погиб: Кировский р-н, д. Большие Савки. – Источник информации Книга Памяти Калужской обл. Т-14 стр. 54.</w:t>
      </w:r>
    </w:p>
    <w:p>
      <w:pPr>
        <w:pStyle w:val="Normal"/>
        <w:rPr/>
      </w:pPr>
      <w:r>
        <w:rPr/>
        <w:t xml:space="preserve">Смотреть списки братской могилы д. Якимово:  Бровкин Пантелей Ег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грин Василий Никанорович</w:t>
      </w:r>
      <w:r>
        <w:rPr/>
        <w:t xml:space="preserve">. (1903 – 24.01.42 г.) – смотреть списки данной братской могилы:  Бурзин Василий Никан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ищев (Веденищев) Николай Лазаревич</w:t>
      </w:r>
      <w:r>
        <w:rPr/>
        <w:t>. (1918 – 13.08.41 г.) сержант, погиб: Кировский р-н. – источник информации Книга Памяти Калужской обл. Т-14 стр. 54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Веденищев Николай Лазаревич. (1918 – 13.08.41 г.) сержант, стрелок-радист 57 «А» бомбардировочного полка, 10 сад. Московская обл., Озерский р-н, Белоколодезский с/совет. Призван Коломенским РВК Московской обл. Погиб при вылете на боевое задание. Похоронен в д. Савино, Кировского р-на, Смоленской обл. – Донесение Строевого отдела ВВС РККА № 0071 от 08.09.41 г., приложение к № 3870с от 12.09.41 г.  Правильно – похоронен в д. Савино, Мосаль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Московской обл. Т-10 стр. 102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йнулин Сунгат</w:t>
      </w:r>
      <w:r>
        <w:rPr/>
        <w:t xml:space="preserve">. (1907 – 29.05.43 г.) красноармеец, стрелок 1111 сп 330 сд. Марийская АССР, Сотнурский р-н, Кульбашинский с/совет, д. Кульбаши. Призван Сотнурским РВК Марийской АССР в январе 1942 г.  Убит. Похоронен на поле боя около д. Большие Савки Кировского р-на Смоленской (с 05.07.1944 г. Калужской) обл. – Донесение Управления 330 сд № 4/0528 от 13.06.43 г., приложение к № 20735с от 20.06.43 г.; Источник информации ЦАМО, фонд № 1644, опись № 2, дело № 10. «Список безвозвратных потерь 330 сд».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Гайнулин Сунгат, 1907 г.р., рядовой, адрес: Марийская АССР, Сотнурский р-н, д. Кульбаш. Попал в плен не позднее 02.06.43 г. Место и дата пленения не известны. Содержался в Рославльском лагере военнопленных. Лагерный номер 3735. – Источник информации РГВА, фонд № 1509, опись № 1, дело № 15. «Список военнопленных Рославльского лагеря военнопленных». Запись №  3735 (2325).</w:t>
      </w:r>
    </w:p>
    <w:p>
      <w:pPr>
        <w:pStyle w:val="Normal"/>
        <w:rPr/>
      </w:pPr>
      <w:r>
        <w:rPr/>
        <w:t>В Книгах Памят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ераськин Иван Васильевич</w:t>
      </w:r>
      <w:r>
        <w:rPr/>
        <w:t>. (1924 – 21.12.42 г.) погиб: Кировский р-н, д. Большие Савки. – Источник информации Книга Памяти Калужской обл. Т-14 стр. 54:  Книга Памяти Калужской обл. Т-3 стр. 578;  Книга Памяти Калужской обл. Т-5 стр. 153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Гераськин Иван Федорович. (1924 – 21.12.42 г.) красноармеец, линейный надсмотрщик 190 олбс, 5 гв ск. Смоленская обл., Сухиничский р-н, Алнерский с/совет, д. Руднево. Призван Сухиничским РВК Смоленской обл. Убит. Похоронен в д. Федьково, Великолукского р-на, Калининской обл. – Донесение 5 гв. ск № 1114 от 04.01.43 г., приложение к № 1520с от 11.01.43 г.</w:t>
      </w:r>
    </w:p>
    <w:p>
      <w:pPr>
        <w:pStyle w:val="Normal"/>
        <w:rPr/>
      </w:pPr>
      <w:r>
        <w:rPr/>
        <w:t xml:space="preserve">Книга Памяти Калужской обл. Т-3 стр. 578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ечишкин Серафим Федорович</w:t>
      </w:r>
      <w:r>
        <w:rPr/>
        <w:t>. (1921 – 16.08.43 г.) красноармеец, стрелок 2 ср, 1 сб, 433 сп, 64 сд. Белорусская ССР, Витебская обл. (Белорусская ССР, Витебская обл., Дубровнинский р-н, д. Белки). Призван Дубровнинским РВК Витебской обл. Убит и похоронен в лесу севернее д. Большие Савки, Кировского р-на, Смоленской (с 05.07.1944 г. Калужской) обл. - Донесение Управления 64 сд № 0902 от 24.08.43 г., приложение к № 32252с от 30.08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Гречишко Серафим Федорович. (1921 – 28.06.44 г.) мл. сержант, наводчик 70 сд. Белорусская ССР, Витебская обл., Дубровнинский р-н. Призван Дубровнинским РВК Витебской обл. Убит. Похоронен:  Белорусская ССР, Могилевская обл,, Шкловский р-н, д. Горшки. – Донесение Управления 70 сд № 0029 от 07.1944 г., входящий № 50952с от 20.07.44 г.  (Во всех документах имя ближайшего родственника – </w:t>
      </w:r>
      <w:r>
        <w:rPr>
          <w:i/>
        </w:rPr>
        <w:t>Золоторский Петр</w:t>
      </w:r>
      <w:r>
        <w:rPr/>
        <w:t xml:space="preserve"> </w:t>
      </w:r>
      <w:r>
        <w:rPr>
          <w:i/>
        </w:rPr>
        <w:t>Трофимович</w:t>
      </w:r>
      <w:r>
        <w:rPr/>
        <w:t xml:space="preserve"> – брат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выдовский Гурий Федорович</w:t>
      </w:r>
      <w:r>
        <w:rPr/>
        <w:t>. (? … - 20.10.42 г.) красноармеец, умер от ран: Кировский р-н. – Источник информации Книга Памяти Калужской обл. Т-14 стр. 54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Давыдовский Гурий Федорович. (1902 – 16.09.42 г.) красноармеец, санитар 193 омс 116 сд. Смоленская обл., Якимовский р-н. (Тульская обл., Бабынинский р-н, Волковский с/совет, д. Волково). Призван Бабынинским РВК Тульской обл. Убит. Похоронен в д. Садки, Садковского с/совета, Дубовского р-на, Сталинградской обл. – Донесение штаба 116 сд № 0559 от 04.11.42 г., приложение к № 32520с от 13.11.42 г.</w:t>
      </w:r>
    </w:p>
    <w:p>
      <w:pPr>
        <w:pStyle w:val="Normal"/>
        <w:rPr/>
      </w:pPr>
      <w:r>
        <w:rPr/>
        <w:t xml:space="preserve">Книга Памяти Калужской обл. Т-3 стр. 47.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нилов Григорий Корнилович</w:t>
      </w:r>
      <w:r>
        <w:rPr/>
        <w:t>. (? … - 06.09.42 г.) красноармеец, погиб: Кировский р-н. – Источник информации Книга Памяти Калужской обл. Т-14 стр. 54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анилов Григорий Корнилович. (? … - 06.09.42 г.) красноармеец, стрелок 656 сп 116 сд. Костромская обл., Вахомский район. Призван Вахомским РВК Костромской обл. Умер от ран. Похоронен в д. Садки, Садковского с/совета, Дубовского р-на, Сталинградской обл. – Донесение штаба 116 сд № 04/0112 от 01.10.42 г., приложение к № 26829с от 06.410.42 г.;  Книга Памяти Костромской обл. Т-7 стр. 383. </w:t>
      </w:r>
    </w:p>
    <w:p>
      <w:pPr>
        <w:pStyle w:val="Normal"/>
        <w:rPr/>
      </w:pPr>
      <w:r>
        <w:rPr/>
        <w:t xml:space="preserve">Книга Памяти Костромской обл. Т-7 стр. 38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митриев Ростислав Александрович</w:t>
      </w:r>
      <w:r>
        <w:rPr/>
        <w:t xml:space="preserve">. (? … - 02.10.41 г.) лейтенант, инструктор физкультуры 173 сд. Сведения о месте рождения, месте жительства, близких родственниках и РВК призыва отсутствуют. Пропал б/вести д. Ухобичи, Людиновского р-на, Орловской обл. - Донесение Отдела укомплектования 50 Армии № 0843 от 08.05.42 г., приложение к № 6965с от 08.05.42 г.  В указанный день, 02.10.41 г., 173 сд в полном составе занимала оборону в районе д. Большие Савки, Кировского р-на.  Правильно – пропал б/вести в р-не д. Большие Савки, Кировского р-на, Смоленской (с 05.07.1944 г. Калужской)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шкаф № 57, ящик № 15. «Учетно-послужная картотека». – Дмитриев Ростислав Александрович. 1908 (1913) г.р., мл. лейтенант 62 сп 21 сд. (1313 сп 173 сд). Саратовская обл., г. Саратов;  Источник информации ЦАМО, Юбилейная картотека награждений, номер документа 75 от 06.04.1985 г. – Дмитриев Ростислав Алексеевич (Александрович), 1908 г.р., Саратовская обл., г. Сара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олбня Андрей Григорьевич</w:t>
      </w:r>
      <w:r>
        <w:rPr/>
        <w:t>. (? … - 08.11.42 г.) красноармеец, погиб: Кировский р-н. – Источник информации Книга Памяти Калужской обл. Т-14 стр. 54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лбня Андрей Григорьевич. (1923 – 07.11.42 г.) красноармеец, телефонист 1033 ап 116 сд. Казахская ССР, Северо-Казахстанская обл., Есильский р-н, с. Красовое. Призван Саркандским РВК Казахской ССР. Умер от ран. Похоронен в д. Садки, Садковского с/совета, Дубовского р-на, Сталинградской обл. – Донесение штаба 116 сд № 04/0112 от 01.10.42 г., приложение к № 26829с от 06.410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осжанов Рахимбай</w:t>
      </w:r>
      <w:r>
        <w:rPr/>
        <w:t xml:space="preserve">. (1924 – 20.08.43 г.) красноармеец, стрелок 2 сб, 451 сп, 64 сд. Казахская ССР, Карагандинская обл., Карагандинский (Каркаралинский) р-н, Кохтювинский с/совет. Призван Сталинским РВК 07.07.43 г. Убит. Похоронен в р-не перекрестка просек, в 1 км южнее отметки 221,0 (координаты. 7195, карта 1:50000, лист 36-69-В) Кировского р-на Смоленской (с 05.07.1944 г. Калужской) обл. – Донесение Управления 64 сд № 0958 от 02.09.43 г., приложение к № 34250с от 08.09.43 г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58, опись № Н-18005, дело № 5. «Донесение Каркаралинского ОВК Казахской ССР № 139 от 11.02.1960 г. Список военнообязанных, состоящих на воинском учете Каркаралинского ОВК, числящихся погибшими и пропавшими без вести в период ВОВ». Запись № 4. – Досжанов Рахимбай, 1924 г.р. Извещение о гибели получено из в/части 57400. (64 сд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оуманов Коган</w:t>
      </w:r>
      <w:r>
        <w:rPr/>
        <w:t>. (? … - 16.09.42 г.) красноармеец, пп 57297, погиб: Кировский р-н. – Источник информации Книга Памяти Калужской обл. Т-14 стр. 54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Доуманов Коган. (? … - 16.09.42 г.) красноармеец 656 сп 116 сд. Сведения о месте рождения, месте жительства, близких родственниках и РВК призыва отсутствуют.</w:t>
      </w:r>
    </w:p>
    <w:p>
      <w:pPr>
        <w:pStyle w:val="Normal"/>
        <w:rPr/>
      </w:pPr>
      <w:r>
        <w:rPr/>
        <w:t xml:space="preserve">Умер от ран в 193 омсб 116 сд. Похоронен в д. Садки, Садковского с/совета, Дубовского р-на, Сталинградской обл. – Источник информации:  смотреть Долбня Андрей Григор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ушин Петр Матвеевич</w:t>
      </w:r>
      <w:r>
        <w:rPr/>
        <w:t>. (? … - 20.10.42 г.) красноармеец, погиб: Кировский р-н. – Источник информации Книга Памяти Калужской обл. Т-14 стр. 54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Душин Петр Матвеевич. (? … - 20.10.42 г.) красноармеец, стрелок 548 сп 116 сд. Сведения о месте рождения, месте жительства, близких родственниках и РВК призыва отсутствуют. Умер от ран в 193 омсб 116 сд. Похоронен в д. Садки, Садкоского с/совета, Дубовского р-на, Сталинградской обл. – Донесение Отдела по учету потерь 52 Армии № 0388 от 30.07.45 г., приложение к № 11939с от 06.08.4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юсингалиев Кизят</w:t>
      </w:r>
      <w:r>
        <w:rPr/>
        <w:t>.  (? … - 25.10.42 г.) красноармеец, погиб: Кировский р-н. – Источник информации Книга Памяти Калужской обл. Т-14 стр. 54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Дюсингалиев Кизят.  (1913 – 25.10.42 г.) красноармеец. стрелок 656 сп 116 сд. Уральская обл., Фурмановский р-н, Конезавод № 51. Призван Фурмановским РВК Урадбьской обл. Умер от ран. Похоронен в д. Садки, Садковского с/совета, Дубовского р-на, Сталинградской обл. – Донесение штаба 116 сд № 0581 от 26.11.42 г., приложение к № 35828с от 12.12.42 г.</w:t>
      </w:r>
    </w:p>
    <w:p>
      <w:pPr>
        <w:pStyle w:val="Normal"/>
        <w:rPr/>
      </w:pPr>
      <w:r>
        <w:rPr/>
        <w:t xml:space="preserve">В Книгах Памяти регионов РФ не знг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госкин Петр Васильевич</w:t>
      </w:r>
      <w:r>
        <w:rPr/>
        <w:t>. (1896 – 10.09.43 г.) красноармеец. стрелок 2 сб, 433 сп, 64 сд. Иркутская обл., г. бадайбо, прииск «Светлый», ул. Полжарная, дом № 5. Призван Бадайбинским РВК Иркутской обл.  Умер от ран. Похоронен в р-не д. Сыровеги (правильно пос. Суравегин), Кировского р-на, Смоленской (с 05.07.1944 г. Калужской) обл. – Донесение Управления 64 сд № 01184 от 09.10.43 г., приложение к № 41622с от 15.10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Загоскин Петр Васильевич. (1896 – 10.09.43 г.) красноармеец. стрелок 433 сп 64 сд. Иркутская обл., г. Бадайбо, прииск «Светлый», ул. Пожарная, дом № 5. Призван Иркутским ГВК г. Иркутск. Умер от ран. Похоронен в районе высоты 221 (правильно 212,0) у д. Марьинка, Юхновского (правильно Шаровичского с/совета), Смоленской (правильно Брянской) обл.  </w:t>
      </w:r>
    </w:p>
    <w:p>
      <w:pPr>
        <w:pStyle w:val="Normal"/>
        <w:rPr/>
      </w:pPr>
      <w:r>
        <w:rPr/>
        <w:t xml:space="preserve">В Книге Памяти Иркут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люев Василий Иванович</w:t>
      </w:r>
      <w:r>
        <w:rPr/>
        <w:t>. (1911 – 06.07.42 г.) сержант, погиб: Кировский р-н. – Источник информации Книга Памяти Калужской обл. Т-14 стр. 55.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царь ? … ? …</w:t>
      </w:r>
      <w:r>
        <w:rPr/>
        <w:t xml:space="preserve"> .  (? … - 23.06.42 г.) подполковник, погиб: Кировский р-н. - Источник информации Книга Памяти Калужской обл. Т-14 стр. 55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оцарь  Максим ? … (? … - 1945 г.) подполковник, нач.оперативного отдела штаба 4 вдк. Украинская СССР. Других данных нет. При подготовке прорыва линии фронта в районе высоты 230,3, 2 км севернее пос. Засецкий, был тяжело ранен. Группа десантников, выделенная генералом Казанкиным для сопровождения Коцаря за линию фронта была частино уничтожена. Коцарь был вторично тяжело ранен. Находящийся с Коцарем адьютант, воспользовавшись безсознательнвым состоянием раненого Коцаря, бросил своего командира, забрал его награду и самостоятельно вышел в расположение частей 10 Армии, где передал награду в штаб 4 вдк и соврал Казанкину, что Коцарь застрелился. Тяжело раненный Коцарь, был обнаружен немецкой группой, прочесываемой лес в месте прорыва десантников. Ему была оказана медицинская помощь и Коцарь был направлен в Рославльский концентрационный лагерь, где ему была сделана сложная операция на глазу и ноге. Коцарь выжил и пробыл в концлагере до 1943 года. В августе 1943 года, вместе с другими военнопленными офицерами вступил в ряды Коммитета освобождения народов России, руководимого генералом Власовым. В 1945 году попал в плен к союзникам, которые передали его представителям РККА. Вскоре был повешен как изменник Роди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рносов Федор Павлович</w:t>
      </w:r>
      <w:r>
        <w:rPr/>
        <w:t xml:space="preserve">. (1899 – 18.08.43 г.) красноармеец, стрелок 2 сб, 451 сп, 64 сд. Пензенская обл., Терновский р-н, с. Ромзай. Призван Терновским РВАК Пензенской обл. Убит. Похоронен в р-не перекрестка просек, в 1 км южнее отметки 221,0 (координаты. 7195, карта 1:50000, лист 36-69-В) Кировского р-на Смоленской (с 05.07.1944 г. Калужской) обл. – Донесение Управления 64 сд № 0958 от 02.09.43 г., приложение к № 34250с от 08.09.43 г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Филиал ЦАМО, (военно-медицинских документов), раздел и опись: Свидетельства о болезни, фонд: Картотека ранений, номер ящика: ЭГ 3009-100214. – Курносов Федор Павлович, 1899 г.р., красноармеец 433 сп (64 сд), адрес места призыва: Пензенская обл., Терновский РВК. Призвнан не годным к военной службе освидетельствованием в ЭГ 3009 17.03.44 г. </w:t>
      </w:r>
    </w:p>
    <w:p>
      <w:pPr>
        <w:pStyle w:val="Normal"/>
        <w:rPr/>
      </w:pPr>
      <w:r>
        <w:rPr/>
        <w:t>В Книге Памяти пензенской обл. Т-4 стр. 611. – числится погибшим и похороненным в Кировском р-не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канцев (Лекомцев, Леконцев) Ион Артемьевич</w:t>
      </w:r>
      <w:r>
        <w:rPr/>
        <w:t>. (1907 – 04.09.43 г.) красноармеец, стрелок 407 сп 108 сд. Кировская обл., Поломский (Фоленский) р-н, д. Коратан. (Свердловская обл,, Сергеевский р-н, ст. Дружинино, барак Дорстроя). Призван Кагановичским РВК Свердловской обл. (Биробижданским РВК Еврейской АО). Убит. Прохоронен в лесу в 2-х км юго-восточнее д. Большие Савки, Кировского р-на, Смоленской обл. – Донесение штаба 108 сд № 0492 от 29.09.43 г., приложение к № 41308с от 14.10.43 г. Запись № 73.</w:t>
      </w:r>
    </w:p>
    <w:p>
      <w:pPr>
        <w:pStyle w:val="Normal"/>
        <w:rPr/>
      </w:pPr>
      <w:r>
        <w:rPr/>
        <w:t>Запись № 310 данного документа – убит 15.09.43 г., похоронен в д. Девочкино, Жуковского р-на, Орловской обл.</w:t>
      </w:r>
    </w:p>
    <w:p>
      <w:pPr>
        <w:pStyle w:val="Normal"/>
        <w:rPr/>
      </w:pPr>
      <w:r>
        <w:rPr>
          <w:b/>
          <w:i/>
        </w:rPr>
        <w:t>Правильно:</w:t>
      </w:r>
      <w:r>
        <w:rPr/>
        <w:t xml:space="preserve">  Леконцев Ион Артемьевич. (1907 – 05.08.44 г.) красноармеец. Кировская обл., д. Каратан. Умер от ран. Похоронен в с. Вируй, Варшавского воеводства. – Источник информации ЦАМО, фонд № 58, опись № 18004, дело № 895. Извещение Управления по учету безвозвратных потерь сержантского и рядового состава № 3113105, приложение № 88297с от 31.05.1946 г. (Во всех документах имя жены: </w:t>
      </w:r>
      <w:r>
        <w:rPr>
          <w:i/>
        </w:rPr>
        <w:t>Леконцева Мария Павловна</w:t>
      </w:r>
      <w:r>
        <w:rPr/>
        <w:t>).</w:t>
      </w:r>
    </w:p>
    <w:p>
      <w:pPr>
        <w:pStyle w:val="Normal"/>
        <w:rPr/>
      </w:pPr>
      <w:r>
        <w:rPr/>
        <w:t xml:space="preserve">В Книгах Памяти Кировской и Свердловской областей не значится погибшим, или пропавшим б/вести. </w:t>
      </w:r>
    </w:p>
    <w:p>
      <w:pPr>
        <w:pStyle w:val="Normal"/>
        <w:rPr/>
      </w:pPr>
      <w:r>
        <w:rPr/>
        <w:t>В Книге Памяти Еврейской АО, значится похороненным в д. Девочкино, Жуковского р-на, Орловской (с 05.07.1944 г. Брян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влов Иван Васильевич</w:t>
      </w:r>
      <w:r>
        <w:rPr/>
        <w:t xml:space="preserve">. (1913 – 11.09.43 г.) красноармеец, санитар 2 сб, 433 сп, 64 сд. Тамбовская обл., Рузановский (Рассказовский) р-н, Подоскиянский с/совет, д. Ахтырка. Призван Рассказовским РВК Тамбовской обл., 22.07.43 г. Умер от ран. Похоронен в р-не д. Сыровеги (правильно пос. Суравегин), Кировского р-на, Смоленской (с 05.07.1944 г. Калужской) обл. – Донесение Управления 64 сд № 01184 от 09.10.43 г., приложение к № 41622с от 15.10.43 г.;  Источник информации ЦАМО, фонд № 8504, опись № 303238, дело № 0019. «Сведения ВПП 208 зсп за 08.08.43 г.». </w:t>
      </w:r>
    </w:p>
    <w:p>
      <w:pPr>
        <w:pStyle w:val="Normal"/>
        <w:rPr/>
      </w:pPr>
      <w:r>
        <w:rPr/>
        <w:t xml:space="preserve">Источник информации Книга Памяти Тамбовской обл. Т-7 стр. 302. – умер от ран в 109 мсб, похоронен в д. Максимовка, Смоленской обл.  Правильными следует считать сведения Книги Памяти Тамбовской обл. Т-7 стр. 302.  – похоронен в д. Максимовка, Шаровичского с/совета, Брянской обл. </w:t>
      </w:r>
    </w:p>
    <w:p>
      <w:pPr>
        <w:pStyle w:val="Normal"/>
        <w:rPr/>
      </w:pPr>
      <w:r>
        <w:rPr/>
        <w:t>Внесен без оснований в Книгу Памяти Спас-Деменского р-на, Калужской обл. Т-16 стр. 249.</w:t>
      </w:r>
    </w:p>
    <w:p>
      <w:pPr>
        <w:pStyle w:val="Normal"/>
        <w:rPr/>
      </w:pPr>
      <w:r>
        <w:rPr/>
        <w:t xml:space="preserve">Книга Памяти Тамбовской обл. Т-7 стр. 302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нченко Владимир Матвеевич</w:t>
      </w:r>
      <w:r>
        <w:rPr/>
        <w:t xml:space="preserve">. (1922 – 16.08.43 г.) ст. сержант, ком.отделения роты автоматчиков 451 сп 64 сд. Украинская ССР, Харьковская обл., Близнецовский р-н, Добровольский с/совет, с. Варваровка. Призван Ворошиловоградским РВК Украинской ССР. Пропал б/вести в районе 1 км южнее отметки 221,0, Кировского р-на, Смоленской обл. – Донесение Управления 64 сд 01027 от 21.09.43 г., приложение к № 39030с от 02.10.43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504, опись № 303238, дело № 124. «Сведения ВПП 208 зсп за 09.12.43 г.». – Панченко Владимир Матвеевич. Все дланные идентичны донесению Управления 64 сд № 01027. Прибыл в 208 зсп 30.11.43 г. Выбыл в состав 33 Армии. Награжден орденом «Отечественной войны 2-й степени». 06.11.1985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ркин Дмитрий Николаевич</w:t>
      </w:r>
      <w:r>
        <w:rPr/>
        <w:t>. (1893 – 10.09.43 г.) красноармеец, стрелок 433 сп 64 сд. Рязанская обл., Сапожковский р-н, Бороздяковский с/совет. Призван Сапожковским РВК Рязанской обл. Умер от ран. Похоронен в р-не д. Сыровеги (правильно пос. Суравегин), Кировского р-на, Смоленской (с 05.07.1944 г. Калужской) обл. – Донесение Управления 64 сд № 01184 от 09.10.43 г., приложение к № 41622с от 15.10.43 г.</w:t>
      </w:r>
    </w:p>
    <w:p>
      <w:pPr>
        <w:pStyle w:val="Normal"/>
        <w:rPr/>
      </w:pPr>
      <w:r>
        <w:rPr/>
        <w:t xml:space="preserve">В указанный день, 10.09.43 г., 64 сд вела боевые действия в р-не д. Шаровичи, д. Малая Лутна, Брянской обл.  Правильно – умер от ран на территории Шаровичского с/совета Брянской обл. </w:t>
      </w:r>
    </w:p>
    <w:p>
      <w:pPr>
        <w:pStyle w:val="Normal"/>
        <w:rPr/>
      </w:pPr>
      <w:r>
        <w:rPr/>
        <w:t xml:space="preserve">Книга Памяти Рязанской обл. Т-5 стр. 43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пов Григорий Петрович</w:t>
      </w:r>
      <w:r>
        <w:rPr/>
        <w:t xml:space="preserve">. (1923 – 18.08.43 г.) сержант, ком.отделения 451 сп 64 сд. Красноярский край, Ужурский р-н, д. Алексеевка. Призван Ужурским РВК Красноярского края. Убит. Похоронен в р-не отметки 230,3, Кирорвского р-на, Смоленской (с 05.07.1944 г. Калужской) обл. (Координаты 7494. Карта 1:50000 1930 г. Лист 36-69-В).  – Донесение Управления 64 сд № 0902 от 24.08.43 г., приложение к № 32252с от 30.08.43 г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58, опись № 977535, дело № 37. «Донесение Красноярского Краевого ВК № 4/1441 от 23.04.1962 г.»;  Источник информации ЦАМО, фонд: Одесский ВПП, опись № 223247, дело № 24. «Именной список освобожденных советских военнопленных, отправленных с Одесского ВПП».  – Попов Григорий Петрович, 1923 г.р., сержант. Красноярский край, Ужкурский р-н, д. Алексеевка. Извещение о гибели получено 04.09.43 г. из в/части пп 57400 (штаб 64 сд). В настоящее время жив и проживает по адресу г. Ужур, ул. Набережная, дом №23. (Попал в плен. Был освобожден).</w:t>
      </w:r>
    </w:p>
    <w:p>
      <w:pPr>
        <w:pStyle w:val="Normal"/>
        <w:rPr/>
      </w:pPr>
      <w:r>
        <w:rPr/>
        <w:t xml:space="preserve">В Книге памяти Красноярского края, Т-7 стр. 255. – числится погибшим в августе 1943 г., , и похороненным в Кировском р-не, Калужской обл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Разумовский Сергей Петрович</w:t>
      </w:r>
      <w:r>
        <w:rPr/>
        <w:t xml:space="preserve">. (1909 – 29.05.43 г.) Пензенская обл., Николаевский р-н, с. Кравково. Призван Николаевским РВК Пензенской обл. Убит и похоронен на поле боя около д. Большие Савки Кировского р-на Смоленской (с 05.07.1944 г. Калужской) обл. – Донесение Управления 330 сд № 45/0528 от 13.06.43 г., приложение к № 20735с от 20.06.43 г.;  Источник информации ЦАМО, фонд № 7779, опись № 72819с, дело № 5. «Именной список 1113 сп и330 сд»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Розумовский Сергей Петрович, 1909 г.р., рядовой, адрес: Пензенская обл., Николаевский р-н, Кравковский с/совет. Попал в плен 28.05.43 г. Место пленения не известно. Освобожден. – Источник информации ЦАМО, фонд № 58, опись № 18003, дело № 1490. «Именной список штаба 48 Армии на бывших военнослужащих, находящихся в плену противника». Запись № 1271. На стр. 247.  </w:t>
      </w:r>
    </w:p>
    <w:p>
      <w:pPr>
        <w:pStyle w:val="Normal"/>
        <w:rPr/>
      </w:pPr>
      <w:r>
        <w:rPr/>
        <w:t>В Книге Памят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удомызов Игнат Фомич</w:t>
      </w:r>
      <w:r>
        <w:rPr/>
        <w:t>. (1896 – 11.09.43 г.) ст. сержант, старшина пулеметной роты 3 сб, 433 сп, 64 сд. Ростовская обл., Тарасовский р-н, д. Митянка. Призван Тарасовским РВК Ростовской обл. Умер от ран. Похоронен в р-не д. Сыровеги (правильно пос. Суравегин), Кировского р-на, Смоленской (с 05.07.1944 г. Калужской) обл. – Донесение Управления 64 сд № 01184 от 09.10.43 г., приложение к № 41622с от 15.10.43 г.</w:t>
      </w:r>
    </w:p>
    <w:p>
      <w:pPr>
        <w:pStyle w:val="Normal"/>
        <w:rPr/>
      </w:pPr>
      <w:r>
        <w:rPr/>
        <w:t xml:space="preserve">Правильно:  Похоронен на кладбище  в пос. Максимовка, Шаровичского сельского поселения, Брянской обл. – Источник информации Учетная карточка воинского захоронения на кладбище пос. Максимовка, Шаровичского сельского поселения Брянской обл. </w:t>
      </w:r>
    </w:p>
    <w:p>
      <w:pPr>
        <w:pStyle w:val="Normal"/>
        <w:rPr/>
      </w:pPr>
      <w:r>
        <w:rPr/>
        <w:t xml:space="preserve">Книга Памяти Ростовской обл. Т-10 стр. 46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ндалов Петр Иванович</w:t>
      </w:r>
      <w:r>
        <w:rPr/>
        <w:t xml:space="preserve">. (1908 – 18.08.43 г.) красноармеец, стрелок 2 сб, 451 сп, 64 сд. Смоленская обл., Гжатский р-н, Вельмехский с/совет. Призван Волоколамским РВК Московской обл. Убит. Похоронен в р-не перекрестка просек, в 1 км южнее отметки 221,0 (координаты. 7195, карта 1:50000, лист 36-69-В) Кировского р-на Смоленской (с 05.07.1944 г. Калужской) обл. – Донесение Управления 64 сд № 0958 от 02.09.43 г., приложение к № 34250с от 08.09.43 г.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 Сандалов Петр иванович. (1908 – 04.02.44 г.) гв.рядовой, стрелок 277 гв. сп 91 гв.сд. Смоленская обл., Гжатский р-н, д. Горбатово. Призван Волоколамским РВК Московской обл. Убит. Похоронен: Белорусская ССР, Витебская обл.,Витебский р-н, д. Горелыши. (</w:t>
      </w:r>
      <w:r>
        <w:rPr>
          <w:i/>
        </w:rPr>
        <w:t>Во всех документах имя жены – Сандалова Клавдия Сергеевна</w:t>
      </w:r>
      <w:r>
        <w:rPr/>
        <w:t xml:space="preserve">). </w:t>
      </w:r>
    </w:p>
    <w:p>
      <w:pPr>
        <w:pStyle w:val="Normal"/>
        <w:rPr/>
      </w:pPr>
      <w:r>
        <w:rPr/>
        <w:t xml:space="preserve">В Книгах Памяти Московской обл. Т-2 стр. 23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корых Николай Сергеевич</w:t>
      </w:r>
      <w:r>
        <w:rPr/>
        <w:t>. (1924 – 11.09.43 г.) красноармеец, автоматчик роты автоматчиков 433 сп 64 сд. Орловская обл., Колпянский р-н, Крутовский с/совет, д. Уструбная. Призван Колпнянским РВК Орловской обл. Умер от ран. Похоронен в р-не д. Сыровеги (правильно пос. Суравегин), Кировского р-на, Смоленской (с 05.07.1944 г. Калужской) обл. – Донесение Управления 64 сд № 01184 от 09.10.43 г., приложение к № 41622с от 15.10.43 г.</w:t>
      </w:r>
    </w:p>
    <w:p>
      <w:pPr>
        <w:pStyle w:val="Normal"/>
        <w:rPr/>
      </w:pPr>
      <w:r>
        <w:rPr>
          <w:b/>
          <w:i/>
        </w:rPr>
        <w:t>Правильно:</w:t>
      </w:r>
      <w:r>
        <w:rPr/>
        <w:t xml:space="preserve">  Похоронен на кладбище пос. Максимовка, Шаровичского сельского поселения Брянской обл. – Источник информации Учетная карточка воинского захоронения пос. Максимовка, Шаровичское сельское поселение, Брянской обл. </w:t>
      </w:r>
    </w:p>
    <w:p>
      <w:pPr>
        <w:pStyle w:val="Normal"/>
        <w:rPr/>
      </w:pPr>
      <w:r>
        <w:rPr/>
        <w:t xml:space="preserve">Книга Памяти Орловской обл. Т-5 стр. 60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болев Иван Георгиевич</w:t>
      </w:r>
      <w:r>
        <w:rPr/>
        <w:t>. (1924 – 04.09.43 г.) красноармеец, стрелок 407 сп 108 сд. Бурят-Монгнольская АССР, Заиграевский р-н, с. Уныгатей. Призван Заиграевским РВК Бурят-Монгольской АССР, Убит. Прохоронен в лесу в 2-х км юго-восточнее д. Большие Савки, Кировского р-на, Смоленской обл. – Донесение штаба 108 сд № 0492 от 29.09.43 г., приложение к № 41308с от 14.10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Соболев Иван Георгиевич. (1924 – 06.01.44 г.) лейтенант, ком.стр. взвода 407 сп 108 сд. Бурят-Монголдьская АССР, Заиграевский р-н, с. Унечетей. Призван Заиграевским РВК Бурят-Монгольской АССР. Убит. Похоронен в д. малые Борки, Быховского р-на, Могилевской обл., белорусской ССР. – Донесение штаба 108 сд № 027 от 10.01.44 г., приложение к № 011083 от 24.01.44 г. (Во всех документах имя отца: </w:t>
      </w:r>
      <w:r>
        <w:rPr>
          <w:i/>
        </w:rPr>
        <w:t>Георгий Иванович</w:t>
      </w:r>
      <w:r>
        <w:rPr/>
        <w:t xml:space="preserve">). </w:t>
      </w:r>
    </w:p>
    <w:p>
      <w:pPr>
        <w:pStyle w:val="Normal"/>
        <w:rPr/>
      </w:pPr>
      <w:r>
        <w:rPr/>
        <w:t xml:space="preserve">В Книге Памяти Республики Буряти числится похороненным в д. Верхние Савки,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ловьев Михаил Анатольевич (Антонович)</w:t>
      </w:r>
      <w:r>
        <w:rPr/>
        <w:t xml:space="preserve">. (1908 – 24.06.42 г.) сержант, старшина взвода 1111 сп 330 сд. г. Москва, Сокольнический р-н, Колодезной переулок, дом № 7 кв.174.  Призван Сокольническим РВК Московской обл. Убит. Похоронен северо-восточнее 500 метров от д. Б.Савки, Кировского р-на, Смоленской обл. - Донесение Управления 330 сд № 4/0789 от 05.07.42 г., приложение к № 15729с от 12.07.42 г.;  Источник информации  Преображенский ОВК г. Москва, фонд: Сокольничский РВК, опись: 1942, дело № 13. Извещение 1111 сп № 439 от 01.07.42 г.   </w:t>
      </w:r>
    </w:p>
    <w:p>
      <w:pPr>
        <w:pStyle w:val="Normal"/>
        <w:rPr/>
      </w:pPr>
      <w:r>
        <w:rPr/>
        <w:t>Донесение Управления 60 сд № 30111 от 13.01.44 г., приложение к № 4774с от 26.01.44 г. - Соловьев Михаил Анатольевич. (1908 – 22.12.43 г.) сержант, ком.взвода 1281 сп 60 сд. г. Москва, Колоденский переулок, дом № 7 кв. 174. Призван Сокольническим РВК г. Москва. Убит. Похоронен в д. Пружинище, Октябрьского р-на, Полесской обл., Белорусской ССР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Соловьев Михаил Анатольевич, 1908 г.р., сержант 1281 сп 60 сд, г. Москва, призван: Сокольничским РВК г. Москва, попал в плен в 1943 г. место пленения не известно. Освобожден. Остался в живых. Награжден в 1958 г. орденом «</w:t>
      </w:r>
      <w:r>
        <w:rPr>
          <w:i/>
        </w:rPr>
        <w:t>Славы 3-й</w:t>
      </w:r>
      <w:r>
        <w:rPr/>
        <w:t xml:space="preserve"> </w:t>
      </w:r>
      <w:r>
        <w:rPr>
          <w:i/>
        </w:rPr>
        <w:t>степени</w:t>
      </w:r>
      <w:r>
        <w:rPr/>
        <w:t xml:space="preserve">». – Источник информации РГВА.  (Во всех документах имя жены – </w:t>
      </w:r>
      <w:r>
        <w:rPr>
          <w:i/>
        </w:rPr>
        <w:t>Мария Егоровна</w:t>
      </w:r>
      <w:r>
        <w:rPr/>
        <w:t xml:space="preserve">).  </w:t>
      </w:r>
    </w:p>
    <w:p>
      <w:pPr>
        <w:pStyle w:val="Normal"/>
        <w:rPr/>
      </w:pPr>
      <w:r>
        <w:rPr/>
        <w:t>Книга Памяти г. Москва. Т-12 стр. 204. – числится похороненным в д. Большие Савки.</w:t>
      </w:r>
    </w:p>
    <w:p>
      <w:pPr>
        <w:pStyle w:val="Normal"/>
        <w:rPr/>
      </w:pPr>
      <w:r>
        <w:rPr/>
        <w:t xml:space="preserve">Книга Памяти г. Москва. Номер тома не известен. Страница 203. – числится похороенным в в д. Любань, Гомельской обл., Белорусси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енюков Федор Иванович</w:t>
      </w:r>
      <w:r>
        <w:rPr/>
        <w:t>. (1897 – 02.03.43 г.) красноармеец, погиб: Кировский р-н, д. Большие Савки. – Источник информации Книга Памяти Калужской обл. Т-25 стр. 345.</w:t>
      </w:r>
    </w:p>
    <w:p>
      <w:pPr>
        <w:pStyle w:val="Normal"/>
        <w:rPr/>
      </w:pPr>
      <w:r>
        <w:rPr/>
        <w:t xml:space="preserve">Смотреть списки братской могилы ул. Шумавцов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ргутанов Илья Алексеевич</w:t>
      </w:r>
      <w:r>
        <w:rPr/>
        <w:t xml:space="preserve">. (1916 (1894) – 20.08.43 г.) красноармеец, стрелок 451 сп 64 сд. Казахская ССР, Павлодарская обл., Бескарагайский р-н, с. Семиярск. Призван Бескарагайским РВК Павлодарской обл., 04.07.43 г. Убит. Похоронен в 1 км южнее отметки 221,0 (Координаты 7195. Карта 1:50000 1930 г. Лист 369-69-В), Кировского р-на, Смоленской (с 05.07.1944 г. Калужской) обл. – Донесение Управления 64 сд № 0902 от 24.08.43 г., приложение к № 32252с от 30.08.43 г.;  Источник информации ЦАМО, фонд № 8504, опись № 303238, дело № 5. «Сведения ВПП 208 зсп за 08.08.43 г.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Филимал ЦАМО (военно-медицинских документов), раздел и опись: Свидетельства о болезни, фонд: Картотека ранений, ящик № ЭГ 4722-100894. – Сургутанов Илья Алексеевич, 1894 г.р., красноармеец, 451 сп. Призван Бескарагайским РВК Павлодарской обл. в 1943 г. Признан не годным к службе освидетельствованием в ЭГ 4722 21.03.44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алалаев Федор Афанасьевич</w:t>
      </w:r>
      <w:r>
        <w:rPr/>
        <w:t>. (1903 – 29.05.43 г.) красноармеец, стрелок 1111 сп 330 сд. Пензенская обл., Иссинский р-н, Широкоисский с/совет, д. Широкоис. Призван Иссинским РВК Пензенской обл. Убит. Похоронен на поле боя около д. Большие Савки Кировского р-на Смоленской обл. - Донесение Управления 330 сд № 4/0528 от 13.06.43 г., приложение к № 20735с от 20.06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Талалаев Федор Афанасьевич, 1903 г.р., рядовой. адрес: Пензенская обл., Иссинский р-н, д. Широкоис. Попал в плен не позднее 02.06.43 г. Дата и место пленения не известны. Содержался в Рославльском лагере военнопленных. – Источник информации РГВА, фонд № 1509, опись № 1, дело № 15. «Список военнопленных Рославльского лагеря». Запись № 3736 (2327).</w:t>
      </w:r>
    </w:p>
    <w:p>
      <w:pPr>
        <w:pStyle w:val="Normal"/>
        <w:rPr/>
      </w:pPr>
      <w:r>
        <w:rPr/>
        <w:t xml:space="preserve">В Книге Памяти Пензенской обл. Т-8 стр. 11. – числится погибшим в бою в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олмачев Федор Александрович</w:t>
      </w:r>
      <w:r>
        <w:rPr/>
        <w:t xml:space="preserve">. (1900 – 29.05.43 г.) красноармеец, стрелок 1111 сп 330 сд. Казахская ССР, Семипалатинская обл., Кокпектинский р-н, Преображенский с/совет, с. Преображенское. Призван Кокпектинским РВК Семипалатинской обл. Убит. Похоронен на поле боя около д. Большие Савки Кировского р-на Смоленской обл. – Донесение Управления 330 сд № 4/0528 от 13.06.43 г., приложение к № 20735с от 20.06.43 г.;  </w:t>
      </w:r>
      <w:r>
        <w:rPr>
          <w:b/>
          <w:i/>
        </w:rPr>
        <w:t>Правильно</w:t>
      </w:r>
      <w:r>
        <w:rPr/>
        <w:t xml:space="preserve">:  Толмачев Федор Александрович, 1900 г.р., рядовой, адрес: Южный Казахстан, Семипалатинская обл., Кокпектинский р-н, с. Преображенское. Попал в плен не позднее 06.06.43 г. Дата и место пленения не известны. Содержался в Рославльском лагере для военнопленных. – Источник информации РГВА, фонд № 1509, опись № 1, дело № 15. «Список военнопленных Рославльского лагеря военнопленных». Запись № 3743 (2335).  Дальнейшая судьба не известна. </w:t>
      </w:r>
    </w:p>
    <w:p>
      <w:pPr>
        <w:pStyle w:val="Normal"/>
        <w:rPr/>
      </w:pPr>
      <w:r>
        <w:rPr/>
        <w:t xml:space="preserve">В Книгах Памяти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аустов Андрей Григорьевич</w:t>
      </w:r>
      <w:r>
        <w:rPr/>
        <w:t>. (1915 – 11.09.43 г.) красноармеец, стрелок 2 сб, 433 сп, 64 сд. Читинская обл., Джанбулакатский р-н, совхоз «Кочков». Пртизван Джельулакским РВК Читинской обл. Умер от ран. Похоронен в р-не д. Сыровеги (правильно пос. Суравегин), Кировского р-на, Смоленской (с 05.07.1944 г. Калужской) обл. – Донесение Управления 64 сд № 01184 от 09.10.43 г., приложение к № 41622с от 15.10.43 г.</w:t>
      </w:r>
    </w:p>
    <w:p>
      <w:pPr>
        <w:pStyle w:val="Normal"/>
        <w:rPr/>
      </w:pPr>
      <w:r>
        <w:rPr/>
        <w:t xml:space="preserve">В указанный день 11.09.43 г., 64 сд в полном составе вела боевые действия в р-не д. Максимовка, Малая Лутна, Брянской обл.  Правильно – умер от ран и похоронен в районе д. Максимовка, Шаровичского с/совета, Брянской обл. </w:t>
      </w:r>
    </w:p>
    <w:p>
      <w:pPr>
        <w:pStyle w:val="Normal"/>
        <w:rPr/>
      </w:pPr>
      <w:r>
        <w:rPr/>
        <w:t xml:space="preserve">Книга Памяти Амурской обл. Т-3 стр. 5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урапов Михаил Степанович</w:t>
      </w:r>
      <w:r>
        <w:rPr/>
        <w:t xml:space="preserve">. (1925 – 04.10.43 г.) красноармеец, стрелок 407 сп 108 сд. Татарская АССР, Нурунадский (Нурлатский) р-н. (Татарская АССР, Набережно-Челнинский р-н, г. Набережные Челны, ул. Чапаева, дом № 7). Призван Набережно-Челнинским РВК Татарской АССР.  Убит. Похоронен в 2-х км юго-восточнее д. Большие Савки, Кировского р-на, Смоленской (с 05.07.1944 г. Калужской) обл. - Донесение штаба 108 сд № 01170 от 24.09.43 г., приложение к № 39648с от 05.10.43 г.  </w:t>
      </w:r>
    </w:p>
    <w:p>
      <w:pPr>
        <w:pStyle w:val="Normal"/>
        <w:rPr>
          <w:color w:val="FF0000"/>
        </w:rPr>
      </w:pPr>
      <w:r>
        <w:rPr>
          <w:b/>
          <w:i/>
        </w:rPr>
        <w:t>Правильно</w:t>
      </w:r>
      <w:r>
        <w:rPr/>
        <w:t xml:space="preserve">:  Шуралев Михаил Степанович. (1925 – 04.10.43 г.) красноармеец, стрелок (1291сп 110 сд). Татарская АССР, г. Набережные Челны, ул. Чапаева, дом № 7.  Призван Набережно-Челнинским РВК Татарской АССР. Умер от ран в ЭГ 1859. Похоронен в г. Тула, Пролетарский р-н, кладбище, могила № 31, второй с юга. (Во всех документах имя матери </w:t>
      </w:r>
      <w:r>
        <w:rPr>
          <w:i/>
        </w:rPr>
        <w:t>Шуралева Ксения (Аксинья) Алексеевна</w:t>
      </w:r>
      <w:r>
        <w:rPr/>
        <w:t xml:space="preserve">). </w:t>
      </w:r>
    </w:p>
    <w:p>
      <w:pPr>
        <w:pStyle w:val="Normal"/>
        <w:rPr>
          <w:color w:val="000000"/>
        </w:rPr>
      </w:pPr>
      <w:r>
        <w:rPr>
          <w:color w:val="000000"/>
        </w:rPr>
        <w:t>Книга Памяти Республики Татарстан. Т-20 стр. 496. – числится похороненым в д. Большие Савки, Кировского р-на, Калужской об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Яркова Антонида Матвеевна</w:t>
      </w:r>
      <w:r>
        <w:rPr>
          <w:color w:val="000000"/>
        </w:rPr>
        <w:t xml:space="preserve">. (1921 – 05.09.43 г.) красноармеец, разведчик 207 орр 413 сд, погибла: Кировский р-н, д. Малые Савки. – Источник информации Книга Памяти Калужской обл. Т-25 стр. 347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мотреть списки братской могилы ул. Красный Бор, г. Киров, Калужской обл. </w:t>
      </w:r>
    </w:p>
    <w:p>
      <w:pPr>
        <w:pStyle w:val="Normal"/>
        <w:ind w:left="90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b/>
      <w:i/>
      <w:sz w:val="24"/>
      <w:szCs w:val="24"/>
      <w:lang w:val="ru-RU" w:bidi="ar-SA"/>
    </w:rPr>
  </w:style>
  <w:style w:type="character" w:styleId="2">
    <w:name w:val="Стиль2 Знак"/>
    <w:qFormat/>
    <w:rPr>
      <w:i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ind w:left="900" w:hanging="0"/>
    </w:pPr>
    <w:rPr>
      <w:b/>
      <w:i/>
    </w:rPr>
  </w:style>
  <w:style w:type="paragraph" w:styleId="21">
    <w:name w:val="Стиль2"/>
    <w:basedOn w:val="Normal"/>
    <w:qFormat/>
    <w:pPr>
      <w:ind w:left="-1080" w:hanging="0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2T20:04:00Z</dcterms:created>
  <dc:creator>User</dc:creator>
  <dc:description/>
  <cp:keywords/>
  <dc:language>en-US</dc:language>
  <cp:lastModifiedBy>Виктор</cp:lastModifiedBy>
  <dcterms:modified xsi:type="dcterms:W3CDTF">2024-02-26T15:41:00Z</dcterms:modified>
  <cp:revision>566</cp:revision>
  <dc:subject/>
  <dc:title>                                                   Малые Савки</dc:title>
</cp:coreProperties>
</file>