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</w:rPr>
        <w:t>Бережк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бдушаев (Абушев) Исмаил Садыкович</w:t>
      </w:r>
      <w:r>
        <w:rPr/>
        <w:t xml:space="preserve">. (? … - 09.07.42 г.) красноармеец, стрелок 1109 сп 330 сд.  Куйбышевская обл., Павловский р-н, д. Татименская. РВК призыва не известен.  Умер от ран в 412 омсб. Похоронен в д. Зимницы, Кировского р-на, Смоленской (с 05.07.1944 г. Калужской) обл. -  Источник информации ЦАМО, фонд № 58, опись № 18003, дело № 778. Сведения Павловского РВК Куйбышевской обл.;  Источник информации Филиал ЦАМО (военно-медицинских документов), фонд: 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А-12. </w:t>
      </w:r>
    </w:p>
    <w:p>
      <w:pPr>
        <w:pStyle w:val="Normal"/>
        <w:rPr/>
      </w:pPr>
      <w:r>
        <w:rPr/>
        <w:t xml:space="preserve">Без оснований внесен в списки похороненных в братской могиле пос. Алферово, Зимни цкое сельское поселение , Сафоновского р-на, Смоленской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кберов (Акбаров) Ирамет (Ирашит)</w:t>
      </w:r>
      <w:r>
        <w:rPr/>
        <w:t xml:space="preserve">. (? … - 06.07.42 г.) красноармеец, стрелок 817 сп 239 сд. Сведения о месте рождения, месте жительства, близких родственниках и РВК призыва отсутствуют. Умер от ран в 388 омсб 239 сд. Похоронен в  д. Новые Бережки, Кировского р-на, Смоленской (с 05.07.1944 г. Калужской) обл. - Донесение штаба 239 сд № 0363 от 30.07.42 г., приложение к № 18358с от 05.08.42 г.;  Медицинский документ – «Список умерших в 388 омсб 239 сд за период с 29.06. по 09.07.42 г.». (ЦАМО, фонд № 58, опись № А-71693, дело № 1768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ксенов ?... ? …</w:t>
      </w:r>
      <w:r>
        <w:rPr/>
        <w:t xml:space="preserve"> . (? … - 10.07.42 г.) мл. сержант, ком.отделения 817 сп 239 сд. (п/п 63509). Данные о месте проживания, близких родственниках и РВК призыва отсутствуют. Умер от ран в 388 омсб 239 сд. Похоронен в д. Новые Бережки, Кировского р-на, Смоленской (с 05.07.1944 г. Калужской) обл. - Донесение штаба 239 сд № 0363 от 30.07.42 г., приложение к № 18358с от 05.08.42 г.;  Источник информации ЦАМО, фонд № 58, опись № А-71693, дело № 1768. Медицинский документ – «Список умерших в 388 омсб 239 сд за период с 08.07. по 13.08.42 г.». Запись № 1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ксентьев Павел Петрович</w:t>
      </w:r>
      <w:r>
        <w:rPr/>
        <w:t xml:space="preserve">. (1908 – 26.07.(12.08).42 г.) рядовой, стрелок 813 сп 239 сд. Сведения о месте рождения, месте жительства и близких родственниках отсутствуют. Призван Саратовским ГВК г. Саратов. Умер от ран в 412 омсб 330 сд. Похоронен в г. Киров, Смоленской обл. – Источник информации «Книга Памяти Саратовской обл. Т -1 стр. 262 и Т-11 стр. 390;  Источник информации Филиал ЦАМО (военно-медицинских документов), фонд: 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А-13. Умер от ран в 412 омсб. Похоронен в д. Зимник, Смоленской обл. - Источник информации ЦАМО, фонд № 58, опись № 18003, дело № 778. «Список безвозвратных потерь личного состава с историей болезни, находящихся в Военно-М орском музее». Входящий № 94008с  от 11.06.45 г.  Правильно – д. Зимниц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лексеев Григорий Алексеевич</w:t>
      </w:r>
      <w:r>
        <w:rPr/>
        <w:t>. (1909 - 10.07.42 г.) красноармеец, стрелок 239 сп 239 сд. Сведения о месте рождения, месте жительства и близких родственниках отсутствуют. Призван Аликовским РВК Чувашской АССР в августе 1941 г.  Умер от ран в 388 омсб 239 сд. Похоронен в д. Новые Бережки, Кировского р-на, Смоленской (с 05.07.1944 г., Калужской) обл. - Донесение штаба 239 сд № 0363 от 30.07.42 г., приложение к № 18358с от 05.08.42 г.;  Медицинский документ – «Список умерших в 388 омсб 239 сд за период с 08.07. по 13.08.42 г. Запись № 17. (ЦАМО, фонд № 58, опись № А-71693, дело № 1768)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манов Раджеп</w:t>
      </w:r>
      <w:r>
        <w:rPr/>
        <w:t xml:space="preserve">. (? … - 23.06.42 г.) красноармеец, кавалерист 3 гв. кп 1 гв кд. Сведения о месте рождения, месте жительства, близких родственниках и РВК призыва отсутствуют. Умер от ран в 388 мсб 239 сд. Похоронен в д. Новые Бережки, Кировского р-на, Смоленской (с 05.07.1944 г. Калужской) обл. -  Донесение штаба 239 сд № 0346 от 05.07.42 г., приложение к № 15917с от 13.07.42 г.;  Источник инфоромации ЦАМО, фонд № 58, опись № А-71693, дело № 1768. «Список умерших в 388 омсб за период с 19.06. по 29.06.42 г.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охоронен.  </w:t>
      </w:r>
      <w:r>
        <w:rPr>
          <w:b/>
        </w:rPr>
        <w:t>Арапович Владимир Яковлевич</w:t>
      </w:r>
      <w:r>
        <w:rPr/>
        <w:t xml:space="preserve">. (? … - 13.07.42 г.) красноармеец, стрелок 813 сп 239 сд. Украинская ССР, г. Одесса, ул. Ленина, дом № 32, кв.10. Призван Когановическим РВК (Регион не известен). Умер от ран в 388 омсб 239 сд. Похоронен в д. Новые Бережки, Кировского р-на, Смоленской (с 05.07.1944 г. Калужской) обл. - Донесение штаба 239 сд № 0363 от 30.07.42 г., приложение к № 18358с от 05.08.42 г.;   Медицинский документ – «Список умерших в 388 омсб 239 сд за период с 08.07. по 13.08.42 г.». Запись № 38. (ЦАМО, фонд № 58, опись № А-71693, дело № 1768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фанобеков (Афанасьичев) Владимир Яковлевич</w:t>
      </w:r>
      <w:r>
        <w:rPr/>
        <w:t>. (? … - 12.07.42 г.) красноармеец, стрелок 817 сп 239 сд. Сведения о месте рождения, месте жительства, близких родственниках и РВК призыва отсутствуют.  Умер от ран. Похоронен в д. Новые Бережки, Кировского р-на, Смоленской (с 05.07.1944 г. Калужской) обл. – Донесение Отдела по персональному учету потерь 1-го Украинского фронта № 01149 от 31.07.45 г., приложение к № 70088с от 27.11.1952 г.;  Источник информации Книга Памяти Калужской обл. Т-25 стр. 33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хметбеков Ескиндир (Зекиндир) Нуртаевич</w:t>
      </w:r>
      <w:r>
        <w:rPr/>
        <w:t xml:space="preserve">. (? … - 12.07.42 г.) замполит, зам.политрука 813 сп 239 сд. Казахская ССР, Акмолинская обл., Каратамарский с/совет, колхоз «Жана-Жол». Призван Ашбасарским РВК (регион не известен). Умер от ран в 388 омсб 239 сд.  Похоронен в д. Новые Бережки, Кировского р-на, Смоленской (с 05.07.1944 г. Калужской) обл. - Донесение штаба 239 сд № 0363 от 30.07.42 г., приложение к № 18358с от 05.08.42 г.;  Медицинский документ – «Список умерших в 388 омсб за период с 08.07. по 13.07.42 г. Запись № 27. (ЦАМО, фонд № 58, опись № А-71693, дело № 1768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хтин Иван Дмитриевич</w:t>
      </w:r>
      <w:r>
        <w:rPr/>
        <w:t xml:space="preserve">. (1899 - 08.07.42 г.) красноармеец, стрелок 239 (511) сп 239 сд (п/п 25452). Воронежская обл., Талицкий р-н, Белоносовский с/совет. Призван Талицким РВК Воронежской обл. Умер от ран в 388 омсб 239 сд. Похоронен в д. Новые Бережки, Кировского р-на, Смоленской (с 05.07.1944 г. Калужской) обл. - Донесение штаба 239 сд № 0363 от 30.07.42 г., приложение к № 18358с от 05.08.42 г.;  Медицинский документ – «Список умерших в 388 омсб 239 сд за период с 08.07. по 13.07.42 г. Запись № 5. (ЦАМО, фонд № 58, опись № А-71693, дело № 1768);  Источник информации «Паспорт воинского захоронения д. Манино Людиновского р-на Калужской обл.)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ердник Кузьма Илларионович</w:t>
      </w:r>
      <w:r>
        <w:rPr/>
        <w:t xml:space="preserve">. (1912 - 11.07.42 г.) красноармеец, стрелок 813 сп 239 сд (п/п 83201). Орловская обл., Унечский р-н, Старо-Сельский с/совет, д. Таврозино (д. Тавбузино). Призван Унеченским РВК Орловской обл. Умер от ран в 388 омсб 239 сд. Похоронен в д. Новые Бережки, Кировского р-на, Смоленской (с 05.07.1944 г. Калужской) обл. - Донесение штаба 239 сд № 0363 от 30.07.42 г., приложение к № 18358. от 05.08.42 г.;  Медицинский документ – «Список умерших в 388 омсб 239 сд за период с 08.07. по 13.07.42 г. Запись № 23. (ЦАМО, фонд № 58, опись № А-71693, дело № 1768);  Источник информации ЦАМО, фонд № 8502, опись № 267373, дело № 126. «Сведения ВПП 206 зсп за 01.05.42 г.». </w:t>
      </w:r>
    </w:p>
    <w:p>
      <w:pPr>
        <w:pStyle w:val="Normal"/>
        <w:rPr/>
      </w:pPr>
      <w:r>
        <w:rPr/>
        <w:t xml:space="preserve">Книга Памяти Брянской обл. Т-10 стр. 69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ссарабов Алексей Павлович</w:t>
      </w:r>
      <w:r>
        <w:rPr/>
        <w:t xml:space="preserve">. (1899 – 08.07.43 г.) ефрейтор, стрелок ПТР 250 отдельного истребительного противотанкового дивизиона 330 сд. Чкаловская обл., Буркинский (Буртинский) р-н, совхоз им. 15-тия ОГПУ. Призван Буртинским РВК Чкаловской обл. Умер от ран. Похоронен в 50-ти метрах северо-западнее переезда на д. Зимницы, Кировского р-на, Смоленской (с 05.07.1944 г. Калужской) обл. – Донесение Управления 330 сд № 4/0636 от 14.07.43 г., приложение к № 26081с от 19.07.43 г. </w:t>
      </w:r>
    </w:p>
    <w:p>
      <w:pPr>
        <w:pStyle w:val="Normal"/>
        <w:rPr/>
      </w:pPr>
      <w:r>
        <w:rPr/>
        <w:t xml:space="preserve">Книга Памяти Оренбургской обл. Т-2 стр. 52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огатов Яков Петрович</w:t>
      </w:r>
      <w:r>
        <w:rPr/>
        <w:t xml:space="preserve">. (1917 - 06.07.42 г.) красноармеец, стрелок 239 сп 239 сд. Сведения о месте рождения, месте жительства и близких родственниках отсутствуют. Призван Ногинским РВК Московской обл. Умер от ран в 388 омсб 239 сд. Похоронен в д. Новые Бережки, Кировского р-на, Смоленской (с 05.07.1944 г. Калужской) обл. - Донесение штаба 239 сд № 0363 от 30.07.42 г., приложение к № 18358с от 05.08.42 г.;   Медицинский документ – «Список умерших в 388 омсб 239 сд за период с 08.07. по 13.08.42 г. Запись № 4. (ЦАМО, фонд № 58, опись № А-71693, дело № 1768);  Источник информации ЦАМО, фонд № 7157, опись № 686441, дело № 13. «Именной список 511 сп 239 сд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ражкин Михаил Николаевич</w:t>
      </w:r>
      <w:r>
        <w:rPr/>
        <w:t>. (? … - 11.07.42 г.) красноармеец, стрелок 239 сп 239 сд. Сведения о месте рождения, месте жительства, близких родственниках и РВК призыва отсутствуют. Умер от ран в 388 омсб 239 сд. Похоронен в д. Новые Бережки, Кировского р-на, Смоленской (с 05.07.1944 г. Калужской) обл. - Донесение штаба 239 сд № 0363 от 30.07.42 г., приложение к № 18358с от 05.08.42 г.;  Медицинский документ – «Список умерших в 388 омсб 239 сд за период с 08.07. по 13.08.42 г.». Запись № 19.</w:t>
      </w:r>
    </w:p>
    <w:p>
      <w:pPr>
        <w:pStyle w:val="Normal"/>
        <w:rPr/>
      </w:pPr>
      <w:r>
        <w:rPr/>
        <w:t xml:space="preserve">(ЦАМО, фонд № 58, опись А-71693, дело 1768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урмистров Владимир Николаевич (Никанорович)</w:t>
      </w:r>
      <w:r>
        <w:rPr/>
        <w:t xml:space="preserve">. (1920 – 08.07.42 г.) красноармеец, курсант отдельного учебного стрелкового батальона 330 сд. Рязанская обл., Рязанский р-н, Александровский с/совет, д. Александровка. (Московская обл., Коломенский р-н, г. Коломна, Рабочий поселок, дом № 24 кв. 2). Призван Коломенским РВК Московской обл. Убит в бою у дер. Малая Песочня, Смоленской обл. Похоронен в братской могиле на опушке леса западнее д. Зимницы, Кировского р-на, Смоленской (с 05.07.1944 г. Калужской) обл. - Донесение Управления 330 сд № 4/0813 от 25.07.42 г., приложение к № 17965с от 31.07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В Книге Памяти Московской обл. Т-10 стр. 9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шухин Алексей Александрович</w:t>
      </w:r>
      <w:r>
        <w:rPr/>
        <w:t xml:space="preserve">. (1904 – 17.(18).04.43 г.) ст. сержант, ком.отделения 1111 сп 330 сд. Рязанская обл., Ижевский р-н, с. Ижевское, ул. Циолковского, дом № 370. Призван Ижевским РВК Рязанской обл., 30.10.41 г.  Умер в 412 омсб 330 сд по болезни. Похоронен на кладбище в д. Зимницы, Кировского р-на, Смоленской (с 05.07.1944 г. Калужской) обл. - Донесение Управления 330 сд № 4/0374 от 29.04.43 г., приложение к № 16816с от 04.05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>Книга Памяти Рязанской обл. Т-8 стр. 33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bCs/>
        </w:rPr>
        <w:t>Быков Василий Петрович</w:t>
      </w:r>
      <w:r>
        <w:rPr/>
        <w:t>. (1919 – 29.08.43 г.) лейтенант 46 танкового полка, 9 мехбригады, 5 мехкорпуса. Должность не известна. Московская обл., Коммунистический р-н, Левковский с/совет, д. Походкино (д. Нахоткино). Призван Коммунистическим РВК г. Москва 15.10.1939 г.  Умер от ран в 109 мсб 64 сд. Похоронен на опушке леса в 1,5 км северо-западнее д. Зимницы, Кировского р-на, Смоленской (с 05.07.1944 г. Калужской)  обл. – Источник информации ВК Московской обл., фонд: Отдел ВК по г.г. Дмитров, Яхрома и Дмитровскому р-ну, дело № 11002648. «Книга вручения извещений Московского РВК».</w:t>
      </w:r>
    </w:p>
    <w:p>
      <w:pPr>
        <w:pStyle w:val="Normal"/>
        <w:rPr/>
      </w:pPr>
      <w:r>
        <w:rPr/>
        <w:t>Книга Памяти Московской обл. Т-4 стр. 10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нюков Михаил Андреевич</w:t>
      </w:r>
      <w:r>
        <w:rPr/>
        <w:t>. (1905 – 13.07.(17.11).42 г.) красноармеец, стрелок 1111 сп 330 сд. Марийская АССР, Горно-Марийский р-н, д. Ключево. Призван Горно-Марийским РВК Марийской АССР. Умер от ран в 412 омсб. Похоронен в д. Зимницы, Кировского р-на, Смоленской (с 05.07.1944 г. Калужской) обл. - Источник информации Филиал ЦАМО (военно-медицинских документов), фонд: 412 омсб, опись 40237, дело № 13. «Алфавитная книга рядового, сержантского и офицерского состава умерших от ран в 412 омсб за период с 07.12.41 г. по 09.05.45 г.». Запись № В-3;  Источник информации Книга Памяти Республики Марий Эл, Горно-Марийский р-н, стр. 77.</w:t>
      </w:r>
    </w:p>
    <w:p>
      <w:pPr>
        <w:pStyle w:val="Normal"/>
        <w:rPr/>
      </w:pPr>
      <w:r>
        <w:rPr/>
        <w:t xml:space="preserve">Книга Памяти Республики Марий Эл, Горномарийский р-н, стр. 77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инников Иван Захарович</w:t>
      </w:r>
      <w:r>
        <w:rPr/>
        <w:t xml:space="preserve">. (? … - 11.07.42 г.) красноармеец, стрелок 813 сп 239 сд. Алтайский край, Панкрушехинский р-н, Павловский с/совет, пос. Гонено. Призван Панкрушехинским РВК Алтайского края. Доставлен мертвым в 388 омсб 239 сд. Похоронен в д. Новые Бережки, Кировского р-на, Смоленской (с 05.07.1944 г. Калужской) обл. - Донесение штаба 239 сд № 0363 от 30.07.42 г., приложение к № 18358с от 05.08.42 г.;   Медицинский документ – «Список умерших в 388 омсб 239 сд за период с 08.07. по 13.08.42 г.». Запись № 26. (ЦАМО, фонд № 587, опись № А-71693, дело № м1768). </w:t>
      </w:r>
    </w:p>
    <w:p>
      <w:pPr>
        <w:pStyle w:val="Normal"/>
        <w:rPr/>
      </w:pPr>
      <w:r>
        <w:rPr/>
        <w:t xml:space="preserve">Книга Памяти Алтайского края. Т-4 стр. 21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иноградов Виталий Степанович</w:t>
      </w:r>
      <w:r>
        <w:rPr/>
        <w:t xml:space="preserve">. (1914 - 06.07.42 г.) красноармеец, стрелок 239 сп 239 сд. Московская обл., г. Подольск. Призван Подольским РВК Московской обл., 20.11.41 г. Умер от ран в 388 омсб 239 сд. Похоронен в д. Новые Бережки, Кировского р-на, Смоленской (с 05.07.1944 г. Калужской) обл. - Донесение штаба 239 сд № 0363 от 30.07.42 г., приложение к № 18358с от 05.08.42 г.;   Медицинский документ – «Список умерших в 388 омсб 239 сд за период с 08.07. по 13.08.42 г.». Запись № 3. (ЦАМО, фонд № 58, опись № А-71693, дело 1768). </w:t>
      </w:r>
    </w:p>
    <w:p>
      <w:pPr>
        <w:pStyle w:val="Normal"/>
        <w:rPr/>
      </w:pPr>
      <w:r>
        <w:rPr/>
        <w:t xml:space="preserve">Книга Памяти Московской обл. Т-20, часть 1, стр. 18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лгин Владимир ? …</w:t>
      </w:r>
      <w:r>
        <w:rPr/>
        <w:t xml:space="preserve"> .  (? … - 1942 г.) воинское звание не известно. Разведчик 389 отдельной развед.роты 330 сд. Сведения о месте рождения, месте жительства, близких родственниках и РВК призыва отсутствуют. Погиб: Кировский р-н, д. Зимнички. – Источник информации Книга Памяти Калужской обл. Т-14 стр. 51. </w:t>
      </w:r>
    </w:p>
    <w:p>
      <w:pPr>
        <w:pStyle w:val="Normal"/>
        <w:rPr/>
      </w:pPr>
      <w:r>
        <w:rPr/>
        <w:t xml:space="preserve">Данных о Волгине Владимире ? …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олков Алексей Иванович (Алексеевич)</w:t>
      </w:r>
      <w:r>
        <w:rPr/>
        <w:t>. (? … - 08.07.42 г.) красноармеец, стрелок 817 сп 239 сд. Сведения о месте рождения, месте жительства, близких родственниках и РВК призыва отсутствуют. Умер от ран в 388 омсб 239 сд. Похоронен в д. Новые Бережки, Кировского р-на, Смоленской (с 05.07.1944 г. Калужской) обл. - Донесение штаба 239 сд № 0363 от 30.07.42 г., приложение к № 18358с от 05.08.42 г.;  Источник информации ЦАМО, фонд № 58, опись № А-71693, дело № 1768. Медицинский документ – «Список умерших в 388 омсб 239 сд за период с 08.07. по 13.07.42 г.». Запись № 3;  Источник информации ЦАМО, фонд № 58, опись № 18001, дело № 500. Извещение 388 омсб от 25.07.4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Похоронен.</w:t>
      </w:r>
      <w:r>
        <w:rPr>
          <w:b/>
          <w:bCs/>
        </w:rPr>
        <w:t xml:space="preserve">  Глобин Андрей Григорьевич</w:t>
      </w:r>
      <w:r>
        <w:rPr/>
        <w:t xml:space="preserve">. (1899 – 09.09.43 г.) красноармеец, рядовой 433 сп 64 сд. Московская обл., Ногинский р-н, д. Тимково, барак № 24. Призван Ногинским РВК Московской обл. Умер от болезни в ТППГ 2585. Похоронен: Смоленская (с 05.07.1944 г. Калужская) обл., Кировский р-н, на братском кладбище, близ селения Зимницы. – Донесение Управления тыла 10 армии № 095 от  05.10.43 г., приложение к № 38531 от 10.10.43 г.;  Источник информации ВК Московской обл., фонд: Отдел ВК по г.г. Ногинск, Электросталь, Черноголовка и Ногинскому р-ну, дело № 11003574. «Журнал учета погибших по Ногинскому р-ну Московской обл».   </w:t>
      </w:r>
    </w:p>
    <w:p>
      <w:pPr>
        <w:pStyle w:val="Normal"/>
        <w:rPr/>
      </w:pPr>
      <w:r>
        <w:rPr/>
        <w:t>Книга Памяти Московской обл. Т-16, част 1, стр. 13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лухих Аркадий Трофимович</w:t>
      </w:r>
      <w:r>
        <w:rPr/>
        <w:t>. (1923 – 22.02.43 г.) лейтенант, ком.огневого взвода, 9-й истребительной бригады, 10 Армии. Омская обл., Вагайский р-н, пристань Карелина. Призван Вагайским РВК Омской обл. Убит. Похоронен в д. Бакеевка, Кировского р-на, Смоленской (с 05.07.1944 г. Калужской) обл. -  Донесение Управления 9-й истребительной бригады № 039  от 27.02.43 г., приложение к № 6922с от 03.03.43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оенного Совета 10 Армии № 206 от 31.03.43 г. (ЦАМО, фонд № 33, опись № 682526, дело № 387), за мужество, проявленное в период боевых действий, где, пренебрегая опасностью, находился на позициях в 300-х метрах от укреплений противника и вел огонь прямой наводкой по врагу, уничтожив два станковых пулемета, пять блиндажей, до взвода пехоты. Погиб на боевом посту.  </w:t>
      </w:r>
    </w:p>
    <w:p>
      <w:pPr>
        <w:pStyle w:val="Normal"/>
        <w:rPr/>
      </w:pPr>
      <w:r>
        <w:rPr/>
        <w:t xml:space="preserve">Книга Памяти Омской обл. Т-2 стр. 173. – нет точных данных. </w:t>
      </w:r>
    </w:p>
    <w:p>
      <w:pPr>
        <w:pStyle w:val="Normal"/>
        <w:rPr/>
      </w:pPr>
      <w:r>
        <w:rPr/>
        <w:t xml:space="preserve">Книга Памяти Тюменской обл. Т-4 стр. 21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олушенков Михаил Миронович</w:t>
      </w:r>
      <w:r>
        <w:rPr/>
        <w:t xml:space="preserve">. (1925 - 07.07.42 г.) красноармеец, сапер 406 осб 239 сд (п/п 37394). Горьковская обл., Пильпинский р-н, с. Княжиха. Призван  Пильпинским РВК Горьковской обл. Умер от ран в 388 омсб 239 сд. Похоронен в д. Новые Бережки, Кировского р-на, Смоленской (с 05.07.1944 г. Калужской) обл. - Донесение штаба 239 сд № 0363 от 30.07.42 г., приложение к № 18358с от 05.08.42 г.;  Медицинский  документ – «Список умерших в 388 омсб 239 сд за период с 29.06. по 09.07.42 г. Запись № 17. (ЦАМО, фонд № 58, опись № А-71693, дело № 1768). </w:t>
      </w:r>
    </w:p>
    <w:p>
      <w:pPr>
        <w:pStyle w:val="Normal"/>
        <w:rPr/>
      </w:pPr>
      <w:r>
        <w:rPr/>
        <w:t xml:space="preserve">Книга Памяти Нижегородской обл. Т-12 стр. 4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дымов (Гордеев, Гырдымов) Алексей Семенович</w:t>
      </w:r>
      <w:r>
        <w:rPr/>
        <w:t>. (1905 – 13.07.42 г.) красноармеец, стрелок 817 сп 239 сд. Удмурдская АССР, Селтинский р-н, д. Бутино (Вутно). Призван Селтинским РВК Удмурдской АССР. Убит. Похоронен д. Николаевка Кировского р-на Смоленской (с 05.07.1944 г. Калужской) обл. - Донесение штаба 239 сд № 0308 от 08.08.42 г., приложение к № 19547с от 13.08.42 г.;  Источник информации Книга Памяти Калужской обл. Т-25 стр. 388.</w:t>
      </w:r>
    </w:p>
    <w:p>
      <w:pPr>
        <w:pStyle w:val="Normal"/>
        <w:ind w:left="900" w:hanging="900"/>
        <w:rPr/>
      </w:pPr>
      <w:r>
        <w:rPr/>
        <w:t xml:space="preserve">Донесение Отдела по персональному учету потерь 1-го Украинского фронта № 01149 от </w:t>
      </w:r>
    </w:p>
    <w:p>
      <w:pPr>
        <w:pStyle w:val="Normal"/>
        <w:ind w:left="900" w:hanging="900"/>
        <w:rPr/>
      </w:pPr>
      <w:r>
        <w:rPr/>
        <w:t xml:space="preserve">31.07.45 г., приложение к № 70008с от 27.11.1952 г. – умер от ран и похоронен в д. Новые </w:t>
      </w:r>
    </w:p>
    <w:p>
      <w:pPr>
        <w:pStyle w:val="Normal"/>
        <w:ind w:left="900" w:hanging="900"/>
        <w:rPr/>
      </w:pPr>
      <w:r>
        <w:rPr/>
        <w:t>Бережки, Кировского р-на, Смоленской обл.</w:t>
      </w:r>
    </w:p>
    <w:p>
      <w:pPr>
        <w:pStyle w:val="Normal"/>
        <w:ind w:left="900" w:hanging="900"/>
        <w:rPr/>
      </w:pPr>
      <w:r>
        <w:rPr/>
        <w:t xml:space="preserve">Правильными следует считать сведения Донесения Отдела по персональному учету </w:t>
      </w:r>
    </w:p>
    <w:p>
      <w:pPr>
        <w:pStyle w:val="Normal"/>
        <w:ind w:left="900" w:hanging="900"/>
        <w:rPr/>
      </w:pPr>
      <w:r>
        <w:rPr/>
        <w:t>потерь 1-го Украинского фронта № 01149 от 31.07.45 г. – Умер от ран и похоронен в д</w:t>
      </w:r>
    </w:p>
    <w:p>
      <w:pPr>
        <w:pStyle w:val="Normal"/>
        <w:ind w:left="900" w:hanging="900"/>
        <w:rPr/>
      </w:pPr>
      <w:r>
        <w:rPr/>
        <w:t xml:space="preserve">Новые Бережки, Кировского р-на,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Книга Памяти Республики Удмуртия. Т-2 стр. 19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ебнев Николай Ильич</w:t>
      </w:r>
      <w:r>
        <w:rPr/>
        <w:t xml:space="preserve">. (? … - 04.07.42 г.) красноармеец, стрелок 1109 сп 330 сд.  Марийская АССР, Ново-Торьяльский р-н, Токтарсолинский с/совет, д. Капсоле (Большая Кемсола).  Умер от ран в 412 омсб. Похоронен в д. Зимник, Смоленской обл. - Источник информации ЦАМО, фонд № 58, опись № 18003, дело № 778. «Список безвозвратных потерь личного состава с историей болезни, находящихся в Военно-Морском музее». Входящий № 94008с  от 11.06.45 г.  Правильно – д. Зимниц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арий Эл, Ново-Торьяльский р-н, стр. 68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акулин (Данулин) Максим Нилович</w:t>
      </w:r>
      <w:r>
        <w:rPr/>
        <w:t>. (? … - 14.07.42 г.) красноармеец,</w:t>
      </w:r>
    </w:p>
    <w:p>
      <w:pPr>
        <w:pStyle w:val="Normal"/>
        <w:rPr/>
      </w:pPr>
      <w:r>
        <w:rPr/>
        <w:t xml:space="preserve">стрелок 813 сп 239 сд. Сведения о месте рождения, месте жительства, близких родственниках и РВК призыва отсутствуют. Умер от ран в 388 омсб 239 сд. Похоронен в д. Новые Бережки, Кировского р-на, Смоленской (с 05.07.1944 г. Калужской) обл. - Донесение штаба 239 сд № 0363 от 30.07.42 г., приложение к № 18358с от 05.08.42 г.;  Источник информации ЦАМО, фонд № 58, опись № 18001, дело № 351. Извещение штаба 388 омсб б/номера от 25.07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ашинимаев (Дашанимаев) Даши Будаевич</w:t>
      </w:r>
      <w:r>
        <w:rPr/>
        <w:t xml:space="preserve">. (1917 – 06.07.42 г.) лейтенант, ком.стр.взвода 817 сп 239 сд. Бурят-Монгольская АССР, Иволгинский р-н, с. Олзон. Привзан в октябре 1939 г. РВК призыва не известен. Ранен. (Пропал б/вести). – Донесение Отдела кадров Западного фронта № 006586 от 08.09.42 г., приложение к № 23648с от 12.09.42 г.; Источник информации ЦАМО, шкаф № 54, ящик № 10. «Учетно-послужная картотека».  Правильным следует считать лейтенанта Дашанимаева Даши Будаевича умершим от ран и похороненным в с. Новые Бережки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Бурятия. Т-1 стр. 68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убровин Николай Иванович</w:t>
      </w:r>
      <w:r>
        <w:rPr/>
        <w:t xml:space="preserve">. (1905 - 09.07.42 г.) красноармеец, артиллерист 688 ап 239 сд. Ивановская обл., Шуйский р-н, Васильевский с/совет. РВК призыва не известен. Умер от ран в 388 омсб 239 сд. Похоронен в д. Новые Бережки, Кировского р-на, Смоленской (с 05.07.1944 г. Калужской) обл. - Донесение штаба 239 сд № 0363 от 30.07.42 г., приложение к № 18358с от 05.08.42 г.;  Медицинский документ – «Список умерших в 388 омсб 239 сд за период с 08.07. по 13.07.42 г. Запись № 12. (ЦАМО. Фонд № 58, опись № А-71693, дело № 1768). </w:t>
      </w:r>
    </w:p>
    <w:p>
      <w:pPr>
        <w:pStyle w:val="Normal"/>
        <w:rPr/>
      </w:pPr>
      <w:r>
        <w:rPr/>
        <w:t xml:space="preserve">Книга Памяти Ивановской обл. Т-6 стр. 24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ремин Анофий Корнилович</w:t>
      </w:r>
      <w:r>
        <w:rPr/>
        <w:t xml:space="preserve">. (? … - 03.07.42 г.) красноармеец, разведчик 389 орр 330 сд. Сведения о месте рождения, месте жительства, близких родственниках и РВК призыва отсутствуют. Умер от ран в 412 омсб. Похоронен в д. Зимник, Смоленской обл. - Источник информации ЦАМО, фонд № 58, опись № 18003, дело № 778. «Список безвозвратных потерь личного состава с историей болезни, находящихся в Военно-Морском музее». Входящий № 94008с  от 11.06.45 г.  Правильно – д. Зимниц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рошка (Ерошкин) Степан Иванович</w:t>
      </w:r>
      <w:r>
        <w:rPr/>
        <w:t xml:space="preserve">. (1910 - 07.07.42 г.) красноармеец, стрелок 239 сп 239 сд (п/п 25452). Казахская ССР,  Акмолинская обл., Щучинский р-н, с. Дмитриевка. Призван Щучинским РВК Акмолинской обл., 18.07.41 г.  Умер от ран в 388 омсб 239 сд. Похоронен в д. Новые Бережки, Кировского р-на, Смоленской обл. - Донесение штаба 239 сд № 0363 от 30.07.42 г., приложение к № 18358с от 05.08.42 г.;  Медицинский документ – «Список умерших в 388 омсб 239 сд за период с 29.06. по 09.07.42 г. Запись № 11. (ЦАМО, фонд № 58, опись № А-71693, дело № 1768);  Источник информации ЦАМО, фонд № 8502, опись № 267373, дело № 128. «Сведения ВПП 206 зсп за 14.05.42 г.».         </w:t>
      </w:r>
    </w:p>
    <w:p>
      <w:pPr>
        <w:pStyle w:val="Normal"/>
        <w:rPr/>
      </w:pPr>
      <w:r>
        <w:rPr/>
        <w:t xml:space="preserve">Донесение Отдела по персональному учету потерь 2-го Украинского фронта № 01149 от 31.07.45 г., приложение к № 70088с от 27.11.1952 г. – убит, похоронен д. Николаевка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, содержащиеся в документе 388 омсб – похоронен в д. Новые Бережки Кировского р-на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вонарев (Звонорев) Павел Федорович</w:t>
      </w:r>
      <w:r>
        <w:rPr/>
        <w:t xml:space="preserve">. (1901 - 23.06.42 г.) красноармеец, артиллерист  890 ап 330 сд. Тульская обл., Каменский р-н. с. Лутовиново. Призван Каменским РВК Тульской обл., в сентябре 1941 г.  Умер от ран в 412 омсб. Похоронен в д. Зимник, Смоленской обл. - Источник информации ЦАМО, фонд № 58, опись № 18003, дело № 778. «Список безвозвратных потерь личного состава с историей болезни, находящихся в Военно-М орском музее». Входящий № 94008с  от 11.06.45 г.; 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№ З-3.  Правильно – д. Зимницы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Тульской обл. Т-6 стр. 11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ванов Федор Яковлевич</w:t>
      </w:r>
      <w:r>
        <w:rPr/>
        <w:t xml:space="preserve">. (? … - 12.07.42 г.) красноармеец, стрелок 813 сп 239 сд. Сведения о месте рождения, месте жительства, близких родственниках и РВК призыва отсутствуют. Умер от ран в 388 омсб 239 сд. Похоронен в д. Новые Бережки, Кировского р-на, Смоленской (с 05.07.1944 г. Калужской) обл. - Донесение штаба 239 сд № 0363 от 30.07.42 г., приложение к № 18358с от 05.08.42 г.;  Медицинский документ – </w:t>
      </w:r>
    </w:p>
    <w:p>
      <w:pPr>
        <w:pStyle w:val="Normal"/>
        <w:rPr/>
      </w:pPr>
      <w:r>
        <w:rPr/>
        <w:t xml:space="preserve">«Список умерших в 388 омсб 239 сд за период с 08.07. по 13.07.42 г.». Запись № 32.  (ЦАМО, фонд № 58, опись № А-71693, дело № 1768).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вченко Анатолий Николаевич</w:t>
      </w:r>
      <w:r>
        <w:rPr/>
        <w:t>. (1918 - 06.07.42 г.) лейтенант, зам.ком.</w:t>
      </w:r>
    </w:p>
    <w:p>
      <w:pPr>
        <w:pStyle w:val="Normal"/>
        <w:rPr/>
      </w:pPr>
      <w:r>
        <w:rPr/>
        <w:t xml:space="preserve">роты 817 сп 239 сд. Воронежская обл., Воробьевский р-н, с. Корсиное (с. Коренное).  Призван Свердловским (Игарским) РВК. Кадровый. Призван в 1939 г. Убит. Похоронен д. Николаевка, Кировского р-на, Смоленской обл. – Донесение штаба 239 сд № 0363 от 30.07.42 г., приложение к № 18358с от 05.08.42 г. Запись № 204 на стр. 18.                 </w:t>
      </w:r>
    </w:p>
    <w:p>
      <w:pPr>
        <w:pStyle w:val="Normal"/>
        <w:rPr/>
      </w:pPr>
      <w:r>
        <w:rPr/>
        <w:t xml:space="preserve">Донесение штаба 239 сд № 0363 от 30.07.42 г., приложение к № 18358с от 05.08.42 г. Запись № 378 на стр. 31;  Источник информации ЦАМО, фонд № 58, опись № А-71693, дело № 1768. «Именной список умерших от ран в период боевых действий при 388 омсб 239 сд». - Умер в 388 омсб. Похоронен д. Нов.Бережки, Смоленской обл. </w:t>
      </w:r>
    </w:p>
    <w:p>
      <w:pPr>
        <w:pStyle w:val="Normal"/>
        <w:rPr/>
      </w:pPr>
      <w:r>
        <w:rPr/>
        <w:t xml:space="preserve"> </w:t>
      </w:r>
      <w:r>
        <w:rPr/>
        <w:t xml:space="preserve">Донесение Отдела Кадров Западного фронта № 006586 от 08.09.42 г., приложение к № 23648с от 12.09.42 г. - похоронен д. Шибаново, Смоленской обл.               </w:t>
      </w:r>
    </w:p>
    <w:p>
      <w:pPr>
        <w:pStyle w:val="Normal"/>
        <w:rPr/>
      </w:pPr>
      <w:r>
        <w:rPr/>
        <w:t xml:space="preserve">Правильными следует считать сведения медицинского документа 388 омсб – похоронен в  д. Новые Бережки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Воронежской обл., Калачевский р-н. Стр. 12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вун Петр Иванович</w:t>
      </w:r>
      <w:r>
        <w:rPr/>
        <w:t xml:space="preserve">. (? … - 13.06.42 г.) красноармеец, стрелок 1113 сп 330 сд. Сведения о месте рождения, месте жительства, близких родственниках и РВК призыва отсутствуют. Умер от ран в 412 омсб. Похоронен в д. Зимник, Смоленской обл. - Источник информации ЦАМО, фонд № 58, опись № 18003, дело № 778. «Список безвозвратных потерь личного состава с историей болезни, находящихся в Военно-Морском музее». Входящий № 94008с  от 11.06.45 г.  Правильно – д. Зимницы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Похоронен.  </w:t>
      </w:r>
      <w:r>
        <w:rPr>
          <w:b/>
        </w:rPr>
        <w:t>Коваленко Андрей Кирилович</w:t>
      </w:r>
      <w:r>
        <w:rPr/>
        <w:t xml:space="preserve">. (1906 – 06.07.42 г.) красноармеец, стрелок </w:t>
      </w:r>
    </w:p>
    <w:p>
      <w:pPr>
        <w:pStyle w:val="Normal"/>
        <w:ind w:left="900" w:hanging="900"/>
        <w:rPr/>
      </w:pPr>
      <w:r>
        <w:rPr/>
        <w:t>239 сд. Краснодарский край, Брюховецкий р-н, Бутурлинский с/совет. Призван</w:t>
      </w:r>
    </w:p>
    <w:p>
      <w:pPr>
        <w:pStyle w:val="Normal"/>
        <w:rPr/>
      </w:pPr>
      <w:r>
        <w:rPr/>
        <w:t>Брюховецким РВК Краснодарского края. Убит. Похоронен д. Николаевка, Кировского р-на, Смоленской (с 05.07.1944 г. Калужской) обл. - Донесение штаба 239 сд № 0308 от 08.08.42 г., приложение к № 19547с от 13.08.42 г.</w:t>
      </w:r>
    </w:p>
    <w:p>
      <w:pPr>
        <w:pStyle w:val="Normal"/>
        <w:ind w:left="900" w:hanging="900"/>
        <w:rPr/>
      </w:pPr>
      <w:r>
        <w:rPr/>
        <w:t xml:space="preserve">Донесение Отдела по персональному учету потерь 1-го Украинского фронта № 01149 от </w:t>
      </w:r>
    </w:p>
    <w:p>
      <w:pPr>
        <w:pStyle w:val="Normal"/>
        <w:ind w:left="900" w:hanging="900"/>
        <w:rPr/>
      </w:pPr>
      <w:r>
        <w:rPr/>
        <w:t xml:space="preserve">31.07.45 г., приложение к № 70008с от 27.11.1952 г. – умер от ран и похоронен в д. Новые </w:t>
      </w:r>
    </w:p>
    <w:p>
      <w:pPr>
        <w:pStyle w:val="Normal"/>
        <w:ind w:left="900" w:hanging="900"/>
        <w:rPr/>
      </w:pPr>
      <w:r>
        <w:rPr/>
        <w:t xml:space="preserve">Бережки, Кировского р-на, Смоленской обл. </w:t>
      </w:r>
    </w:p>
    <w:p>
      <w:pPr>
        <w:pStyle w:val="Normal"/>
        <w:ind w:left="900" w:hanging="900"/>
        <w:rPr/>
      </w:pPr>
      <w:r>
        <w:rPr/>
        <w:t xml:space="preserve">Правильными следует считать сведения Донесения Отдела по персональному учету </w:t>
      </w:r>
    </w:p>
    <w:p>
      <w:pPr>
        <w:pStyle w:val="Normal"/>
        <w:ind w:left="900" w:hanging="900"/>
        <w:rPr/>
      </w:pPr>
      <w:r>
        <w:rPr/>
        <w:t>потерь 1-го Украинского фронта № 01149 от 31.07.45 г. – Умер от ран и похоронен в д</w:t>
      </w:r>
    </w:p>
    <w:p>
      <w:pPr>
        <w:pStyle w:val="Normal"/>
        <w:ind w:left="900" w:hanging="900"/>
        <w:rPr/>
      </w:pPr>
      <w:r>
        <w:rPr/>
        <w:t xml:space="preserve">Новые Бережки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ксов Василий Иванович</w:t>
      </w:r>
      <w:r>
        <w:rPr/>
        <w:t>. (1915 - 07.07.42 г.) красноармеец, стрелок 239 сп 239 сд. Сведения о месте рождения, месте жительства, близких родственниках и РВК призыва отсутствуют. Умер от ран в 388 омсб 239 сд. Похоронен в д. Новые Бережки,  Кировского р-на, Смоленской (с 05.07.1944 г., Калужской) обл. - Донесение штаба 239 сд № 0363 от 30.07.42 г., приложение к № 18358с от 05.08.42 г.;  Медицинский документ – «Список умерших в 388 омсб 239 сд за период с 29.06. по 09.07.42 г.». Запись № 7. (ЦАМО, фонд № 58, опись № А-71693, дело № 176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ростылев Виктор Романович</w:t>
      </w:r>
      <w:r>
        <w:rPr/>
        <w:t xml:space="preserve">. (1913 – 20.06.42 г.) красноармеец, танкист 32 тбр 10 Армии.  Северная железная дорога, ст. Лось, ул. Ворошилова, дом № 37, кв. 11. (Орловская обл., Знаменский р-н, д. Виляевка). Призван Свердловским РВК г. Москва  30.10.41 г.  Умер от ран. Похоронен в с. Новые Бережки, Кировского р-на, Смоленской (с 05.07.1944 г. Калужской) обл. -  Донесение штаба 239 сд № 0346 от 05.07.42 г., приложение к № 15917с от 13.07.42 г.;  Источник информации ЦАМО, фонд № 8502, опись № 267373, дело № 122. «Сведения ВПП 206 зсп за 13.04.42 г.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совских Иван Петрович</w:t>
      </w:r>
      <w:r>
        <w:rPr/>
        <w:t>. (1903 – 13.07.42 г.) красноармеец, стрелок 239 сд. Молотовская обл., Пермь-Ильинский р-н, Васильевский с/совет, д. Муклыги. Призван Пермь-Ильинским РВК Молотовской обл. Убит. Похоронен д. Николаевка, Кировского р-на, Смоленской (с 05.07.1944 г. Калужской) обл. - Донесение штаба 239 сд № 0308 от 08.08.42 г., приложение к № 19547с от 13.08.42 г.</w:t>
      </w:r>
    </w:p>
    <w:p>
      <w:pPr>
        <w:pStyle w:val="Normal"/>
        <w:ind w:left="900" w:hanging="900"/>
        <w:rPr/>
      </w:pPr>
      <w:r>
        <w:rPr/>
        <w:t xml:space="preserve">Донесение Отдела по персональному учету потерь 1-го Украинского фронта № 01149 от </w:t>
      </w:r>
    </w:p>
    <w:p>
      <w:pPr>
        <w:pStyle w:val="Normal"/>
        <w:ind w:left="900" w:hanging="900"/>
        <w:rPr/>
      </w:pPr>
      <w:r>
        <w:rPr/>
        <w:t xml:space="preserve">31.07.45 г., приложение к № 70008с от 27.11.1952 г. – умер от ран и похоронен в д. Новые </w:t>
      </w:r>
    </w:p>
    <w:p>
      <w:pPr>
        <w:pStyle w:val="Normal"/>
        <w:ind w:left="900" w:hanging="900"/>
        <w:rPr/>
      </w:pPr>
      <w:r>
        <w:rPr/>
        <w:t xml:space="preserve">Бережки, Кировского р-на, Смоленской обл. </w:t>
      </w:r>
    </w:p>
    <w:p>
      <w:pPr>
        <w:pStyle w:val="Normal"/>
        <w:ind w:left="900" w:hanging="900"/>
        <w:rPr/>
      </w:pPr>
      <w:r>
        <w:rPr/>
        <w:t xml:space="preserve">Правильными следует считать сведения Донесения Отдела по персональному учету </w:t>
      </w:r>
    </w:p>
    <w:p>
      <w:pPr>
        <w:pStyle w:val="Normal"/>
        <w:ind w:left="900" w:hanging="900"/>
        <w:rPr/>
      </w:pPr>
      <w:r>
        <w:rPr/>
        <w:t>потерь 1-го Украинского фронта № 01149 от 31.07.45 г. – Умер от ран и похоронен в д</w:t>
      </w:r>
    </w:p>
    <w:p>
      <w:pPr>
        <w:pStyle w:val="Normal"/>
        <w:ind w:left="900" w:hanging="900"/>
        <w:rPr/>
      </w:pPr>
      <w:r>
        <w:rPr/>
        <w:t xml:space="preserve">Новые Бережки, Кировского р-на, Смоленской (с 05.07.1944 г. Калужской) обл. </w:t>
      </w:r>
    </w:p>
    <w:p>
      <w:pPr>
        <w:pStyle w:val="Normal"/>
        <w:ind w:left="900" w:hanging="900"/>
        <w:rPr/>
      </w:pPr>
      <w:r>
        <w:rPr/>
        <w:t>Книга Памяти Пермской обл., Ильинский р-н, стр. 53. – нет точных данных.</w:t>
      </w:r>
    </w:p>
    <w:p>
      <w:pPr>
        <w:pStyle w:val="Normal"/>
        <w:ind w:left="900" w:hanging="900"/>
        <w:rPr/>
      </w:pPr>
      <w:r>
        <w:rPr/>
        <w:t xml:space="preserve">Книга Памяти Пермской обл. Т-6 стр. 115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рючков Василий Игнатьевич</w:t>
      </w:r>
      <w:r>
        <w:rPr/>
        <w:t>. (? … - 12.07.42 г.) красноармеец, стрелок 817 сп 239 сд. Московская обл., г. Подольск, Красная Горка, Колхозная улица, дом № 3.</w:t>
      </w:r>
    </w:p>
    <w:p>
      <w:pPr>
        <w:pStyle w:val="Normal"/>
        <w:rPr/>
      </w:pPr>
      <w:r>
        <w:rPr/>
        <w:t xml:space="preserve">РВК призыва не известен. Умер от ран в 388 омсб 239 сд. Похоронен в д. Новые Бережки,  Кировского р-на, Смоленской (с 05.07.1944 г. Калужской) обл. - Медицинский документ – «Список умерших в 388 омсб 239 сд за период с 08.07. по 13.07.42 г.». Запись № 35. (ЦАМО, фонд № 58, опись № А-71693, дело № 1768);  Донесение штаба 239 сд № 0363 от 30.07.42 г., приложение к № 18358с от 05.08.42 г. 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зьмин Макар Нефедович</w:t>
      </w:r>
      <w:r>
        <w:rPr/>
        <w:t xml:space="preserve">. (? … - 14.07.42 г.) красноармеец, стрелок 813 сп 239 сд. Алтайский край, д. Амуницкая. (г. Хабаровск, завод им. Молотова, В-Город, дом № 25, кв.19). Призван Кировским РВК Хабаровского края. Умер от ран в 388 омсб 239 сд. Похоронен в д. Новые Бережки, Кировского р-на, Смоленской (с 05.07.1944 г. Калужской) обл. – Источник информации ЦАМО, фонд № 58, опись № А-71693, дело № 1768. Медицинский документ – «Список умерших в 388 омсб 239 сд за период с 13.07. по 19.07.42 г.». Запись № 1;  Донесение штаба 239 сд № 0363 от 30.07.42 г., приложение к № 18358с от 05.08.42 г. </w:t>
      </w:r>
    </w:p>
    <w:p>
      <w:pPr>
        <w:pStyle w:val="Normal"/>
        <w:rPr/>
      </w:pPr>
      <w:r>
        <w:rPr/>
        <w:t xml:space="preserve">Книга Памяти Хабаровского края. Т-1 стр. 12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зьмин (Кузин) Петр Иванович</w:t>
      </w:r>
      <w:r>
        <w:rPr/>
        <w:t>. (? … - 07.(08).07.42 г.) красноармеец, стрелок 239 (511) сп 239 сд. Воронежская обл., Гремячинский р-н, с. Выселки. РВК призыва не известен. Умер от ран в 388 омсб 239 сд. Похоронен д. Новые Бережки Кировского р-на Смоленской (с 05.07.1944 г. Калужской) обл. – Источник информации ЦАМО, фонд № 58, опись № А-71693, дело № 1768. «Список военнослужащих, умерших в 388 омсб с 08.07. по 13.07.42 г.»;   Донесение штаба 239 сд № 0363 от 30.07.42 г., приложение к № 18358с от 05.08.42 г.;  Донесение Отдела по персональному учету потерь 2-го Украинского фронта № 01149 от 31.07.45 г., приложение к № 70088с от 27.11.1952 г.</w:t>
      </w:r>
    </w:p>
    <w:p>
      <w:pPr>
        <w:pStyle w:val="Normal"/>
        <w:rPr/>
      </w:pPr>
      <w:r>
        <w:rPr/>
        <w:t xml:space="preserve">В Книге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зьмин Яков Константинович</w:t>
      </w:r>
      <w:r>
        <w:rPr/>
        <w:t xml:space="preserve">. (1902 - 06.07.42 г.) красноармеец, стрелок 817 сп 239 сд. Красноярский край, Советский (Северский) р-н, Овсянский с/совет, участок Устьмана. Призван Советским (Северским) РВК. Умер от ран в 388 омсб 239 сд. Похоронен в д. Новые Бережки, Кировского р-на, Смоленской (с 05.07.1944 г. Калужской) обл. - Медицинский документ – «Список умерших в 388 омсб 239 сд за период с 29.06. по 09.07.42 г.». Запись № 12. (ЦАМО, фонд № 58, опись А-71693, дело № 1768);  Донесение штаба 239 сд № 0363 от 30.07.42 г., приложение к № 18358с от 05.08.42 г. 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лаков Алексей Романович</w:t>
      </w:r>
      <w:r>
        <w:rPr/>
        <w:t xml:space="preserve">. (1906 - 07.07.42 г.) красноармеец, стрелок 239 сп 239 сд. Сведения о месте рождения, месте жительства и близких родственниках отсутствуют. Призван Березовским РВК Воронежской обл. Умер от ран в 388 омсб 239 сд. Похоронен в д. Новые Бережки, Кировского р-на, Смоленской (с 05.07.1944 г. Калужской) обл. - Медицинский документ – «Список умерших в 388 омсб 239 сд за период с 29.06. по 09.07.42 г. Запись № 8. (ЦАМО, фонд № 58, опись № А-71693, дело № 1768);  Донесение штаба 239 сд № 0363 от 20.07.42 г., приложение к № 18358с от 05.08.42 г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сков Василий Иванович</w:t>
      </w:r>
      <w:r>
        <w:rPr/>
        <w:t>. (? … - 07.07.42 г.) красноармеец, стрелок 239 сп 239 сд. Сведения о месте рождения, месте жительства, близких родственниках и РВК призыва отсутствуют. Погиб в бою: Кировский р-н, д. Бережки. – Источник информации Книга Памяти Калужской обл. Т-14 стр. 51.</w:t>
      </w:r>
    </w:p>
    <w:p>
      <w:pPr>
        <w:pStyle w:val="Normal"/>
        <w:rPr/>
      </w:pPr>
      <w:r>
        <w:rPr/>
        <w:t xml:space="preserve">Данных о Кускове Василии Иван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сков Владимир Сидорович</w:t>
      </w:r>
      <w:r>
        <w:rPr/>
        <w:t>. (1923 - 11.07.42 г.) мл. сержант, ком.</w:t>
      </w:r>
    </w:p>
    <w:p>
      <w:pPr>
        <w:pStyle w:val="Normal"/>
        <w:rPr/>
      </w:pPr>
      <w:r>
        <w:rPr/>
        <w:t xml:space="preserve">отделения 817 сп 239 сд. Белорусская ССР, Гомельская обл., г. Ново-Белица (Белиза),  Ленинский переулок, дом № 6. Призван Гомельским РВК в 1941 г. Умер от ран в 388 омсб 239 сд. Похоронен в д. Новые Бережки, Кировского р-на, Смоленской (с 05.07.1944 г. Калужской) обл. Источник информации ЦАМО, дело № 58, опись № А-71693, дело № 1768. Медицинский документ – «Список умерших в 388 омсб 239 сд за период с 08.07. по 13.07.42 г.». Запись № 21;  Донесение штаба 239 сд № 0363 от 30.07.42 г., приложение к № 18358с от 05.08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тянин Борис Васильевич</w:t>
      </w:r>
      <w:r>
        <w:rPr/>
        <w:t xml:space="preserve">. (1922 - 07.07.42 г.) красноармеец, стрелок 239 сп 239 сд. Мордовская АССР, Рыбкинский р-н, Больше-Зятский с/совет. (г. Москва, Духовский переулок, дом 25 «а» кв.10). Призван Рыбкинским РВК Мордовской АССР. (Москворецким РВК г. Москва в 1941 г.). Умер от ран в 388 омсб 239 сд. Похоронен в д. Новые Бережки, Кировского р-на, Смоленской (с 05.07.1944 г. Калужской) обл. – Источник информации ЦАМО, фонд № 8502, опись № 267373, дело № 126. «Сведения ВПП 206 зсп за 01.05.42 г.»;  Донесение штаба 239 сд № 0363 от 30.07.42 г., приложение к № 18358с от 05.08.42 г.;   Медицинский документ – «Список умерших в 388 омсб 239 сд за период с 29.06. по 09.07.42 г.». Запись № 6. (ЦАМО, фонд № 58, опись № А-71693, дело № 1768). </w:t>
      </w:r>
    </w:p>
    <w:p>
      <w:pPr>
        <w:pStyle w:val="Normal"/>
        <w:rPr/>
      </w:pPr>
      <w:r>
        <w:rPr/>
        <w:t xml:space="preserve">В Книгах Памяти регионов РФ и Республики Мордов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харев Алексей Васильевич</w:t>
      </w:r>
      <w:r>
        <w:rPr/>
        <w:t xml:space="preserve">. (1917 – 13.07.42 г.) красноармеец, стрелок 239 сд. Московская обл., ст. Тарасовка. (Челябинская обл., пос. Усть-Катар, ул. Пролетарская, дом № 1). Призван Брянским РВК г. Москва. Убит. Похоронен в д. Николаевка, Кировского р-на, Смоленской (с 05.07.1944 г. Калужской) обл. - Донесение штаба 239 сд № 0308 от 08.08.42 г., приложение к № 19547с от 13.08.42 г. </w:t>
      </w:r>
    </w:p>
    <w:p>
      <w:pPr>
        <w:pStyle w:val="Normal"/>
        <w:ind w:left="900" w:hanging="900"/>
        <w:rPr/>
      </w:pPr>
      <w:r>
        <w:rPr/>
        <w:t xml:space="preserve">Донесение Отдела по персональному учету потерь 1-го Украинского фронта № 01149 от </w:t>
      </w:r>
    </w:p>
    <w:p>
      <w:pPr>
        <w:pStyle w:val="Normal"/>
        <w:ind w:left="900" w:hanging="900"/>
        <w:rPr/>
      </w:pPr>
      <w:r>
        <w:rPr/>
        <w:t xml:space="preserve">31.07.45 г., приложение к № 70008с от 27.11.1952 г. – умер от ран и похоронен в д. Новые </w:t>
      </w:r>
    </w:p>
    <w:p>
      <w:pPr>
        <w:pStyle w:val="Normal"/>
        <w:ind w:left="900" w:hanging="900"/>
        <w:rPr/>
      </w:pPr>
      <w:r>
        <w:rPr/>
        <w:t xml:space="preserve">Бережки, Кировского р-на, Смоленской обл. </w:t>
      </w:r>
    </w:p>
    <w:p>
      <w:pPr>
        <w:pStyle w:val="Normal"/>
        <w:ind w:left="900" w:hanging="900"/>
        <w:rPr/>
      </w:pPr>
      <w:r>
        <w:rPr/>
        <w:t xml:space="preserve">Правильными следует считать сведения Донесения Отдела по персональному учету </w:t>
      </w:r>
    </w:p>
    <w:p>
      <w:pPr>
        <w:pStyle w:val="Normal"/>
        <w:ind w:left="900" w:hanging="900"/>
        <w:rPr/>
      </w:pPr>
      <w:r>
        <w:rPr/>
        <w:t>потерь 1-го Украинского фронта № 01149 от 31.07.45 г. – Умер от ран и похоронен в д</w:t>
      </w:r>
    </w:p>
    <w:p>
      <w:pPr>
        <w:pStyle w:val="Normal"/>
        <w:ind w:left="900" w:hanging="900"/>
        <w:rPr/>
      </w:pPr>
      <w:r>
        <w:rPr/>
        <w:t xml:space="preserve">Новые Бережки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апшин Ростислав (Рустислав) Алексеевич (Александрович)</w:t>
      </w:r>
      <w:r>
        <w:rPr/>
        <w:t xml:space="preserve">. (1918 – 28.03.43 г.) мл. лейтенант, штурман-стрелок 455 дальне-бомбардировочного авиаполка  113 авиадивизии дальнего действия. Читинская обл., Зейский р-н, д. Ново-Ямполь. (Амурская жел. дорога, станция Тигда, ул. Партизанская, дом № 9). Призван Свободенским РВК Амурской обл. Погиб при выполнении боевого задания (при катастрофе). Похоронен Смоленская обл., г. Киров, деревня Зимницы. – Источник информации ЦАМО, фонд № 22056, опись № 436509, опись № 2, «Список безвозвратных потерь 133 авд ДД»;  Источник информации ЦАМО, фонд № 58, опись № 18001, дело № 939. «Именной список безвозвратных потерь нач.состава 36 аддд за период с 10.04 по 20. 04.43 г.»;  Источник информации ЦАМО, шкаф № 665, ящик № 1043. «Учетно-послужная картотека».  </w:t>
      </w:r>
    </w:p>
    <w:p>
      <w:pPr>
        <w:pStyle w:val="Normal"/>
        <w:rPr/>
      </w:pPr>
      <w:r>
        <w:rPr/>
        <w:t xml:space="preserve">Книга Памяти Амурской обл. Т-2 стр. 2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енков (Лемков) Михаил Герасимович</w:t>
      </w:r>
      <w:r>
        <w:rPr/>
        <w:t>. (1897 – 28.08.43 г.) красноармеец, рядовой 551 сп 49 сд.  г. Калинин, ул. Первая Новозаводская, дом № 106/25. Призван Заволжским РВК Калининской обл. Умер от болезни в ТППГ 2585. Похоронен: Смоленская (с 05.07.1944 г. Калужская) обл., Кировский р-н, на братском кладбище близ селения Зимницы. – Донесение Управления тыла 10 армии № 095 от 05.10.43 г., приложение к № 38531 от 10.10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551 сп № 24/н от25.07.43 г. (ЦАМО, фонд № 33, опись № 682526, дело № 1200), за то, что будучи раненым в бою 18-19.07.43 г., отказался покидать поле боя, продолжая вести огневой бой с противником и только по окончании боя был эвакуирован в санчасть. .</w:t>
      </w:r>
    </w:p>
    <w:p>
      <w:pPr>
        <w:pStyle w:val="Normal"/>
        <w:rPr/>
      </w:pPr>
      <w:r>
        <w:rPr/>
        <w:t>Книга Памяти Ульяновской обл. Т-1 стр. 252.</w:t>
      </w:r>
    </w:p>
    <w:p>
      <w:pPr>
        <w:pStyle w:val="Normal"/>
        <w:rPr/>
      </w:pPr>
      <w:r>
        <w:rPr/>
        <w:t xml:space="preserve">В Книге Памяти Твер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огинов Михаил Алексеевич</w:t>
      </w:r>
      <w:r>
        <w:rPr/>
        <w:t>. (? … - 26.02.42 г.) сержант 614 озад 330 сд. Должность не известна.  Татарская АССР, Ново-Шешминский р-н, Троицкий с/совет. РВК призыва не известен. Умер от ран в 412 омсб. Похоронен в д. Бережки, Кировского р-на, Смоленской (с 05.07.1944 г. Калужской) обл. – Источник информации ВК Республики Татарстан, опись: 1942-1945, дело № 1. Извещение 412 омсб № 41 от 18.03.42 г.;  Источник информации Филиал ЦАМО (военно-медицинских документов),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Л-6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гурашвелли Шпо Цуцкурович</w:t>
      </w:r>
      <w:r>
        <w:rPr/>
        <w:t>. (1902 – 13.07.42 г.) красноармеец, стрелок 239 сд. Грузинская ССР, Душетинский р-н, с. Абшу. Призван Душетинским РВК Грузинской ССР. Убит. Похоронен в д. Николаевка Кировского р-на Смоленской (с 05.07.1944 г. Калужской) обл. - Донесение штаба 239 сд № 0308 от 08.08.42 г., приложение к № 19547с от 13.08.42 г.</w:t>
      </w:r>
    </w:p>
    <w:p>
      <w:pPr>
        <w:pStyle w:val="Normal"/>
        <w:ind w:left="900" w:hanging="900"/>
        <w:rPr/>
      </w:pPr>
      <w:r>
        <w:rPr/>
        <w:t xml:space="preserve">Донесение Отдела по персональному учету потерь 1-го Украинского фронта № 01149 от </w:t>
      </w:r>
    </w:p>
    <w:p>
      <w:pPr>
        <w:pStyle w:val="Normal"/>
        <w:ind w:left="900" w:hanging="900"/>
        <w:rPr/>
      </w:pPr>
      <w:r>
        <w:rPr/>
        <w:t xml:space="preserve">31.07.45 г., приложение к № 70008с от 27.11.1952 г. – умер от ран и похоронен в д. Новые </w:t>
      </w:r>
    </w:p>
    <w:p>
      <w:pPr>
        <w:pStyle w:val="Normal"/>
        <w:ind w:left="900" w:hanging="900"/>
        <w:rPr/>
      </w:pPr>
      <w:r>
        <w:rPr/>
        <w:t xml:space="preserve">Бережки, Кировского р-на, Смоленской обл. </w:t>
      </w:r>
    </w:p>
    <w:p>
      <w:pPr>
        <w:pStyle w:val="Normal"/>
        <w:ind w:left="900" w:hanging="900"/>
        <w:rPr/>
      </w:pPr>
      <w:r>
        <w:rPr/>
        <w:t xml:space="preserve">Правильными следует считать сведения Донесения Отдела по персональному учету </w:t>
      </w:r>
    </w:p>
    <w:p>
      <w:pPr>
        <w:pStyle w:val="Normal"/>
        <w:ind w:left="900" w:hanging="900"/>
        <w:rPr/>
      </w:pPr>
      <w:r>
        <w:rPr/>
        <w:t>потерь 1-го Украинского фронта № 01149 от 31.07.45 г. – Умер от ран и похоронен в д</w:t>
      </w:r>
    </w:p>
    <w:p>
      <w:pPr>
        <w:pStyle w:val="Normal"/>
        <w:ind w:left="900" w:hanging="900"/>
        <w:rPr/>
      </w:pPr>
      <w:r>
        <w:rPr/>
        <w:t xml:space="preserve">Новые Бережки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ев Иван Ефстафьевич</w:t>
      </w:r>
      <w:r>
        <w:rPr/>
        <w:t xml:space="preserve">. (1905 - 08.07.42 г.) красноармеец, стрелок 817 сп 239 сд. Ивановская обл., Ильинско-Хованский р-н, д. Полянки. Призван Ильинско- Хованским РВК Ивановской обл., в 1941 г.  Умер от ран в 388 омсб 239 сд. Похоронен в д. Новые  Бережки, Кировского р-на, Смоленской обл. – Источник информации ЦАМО, фонд № 58, опись № А-71693, дело № 1768. «Медицинский документ – список умерших в 388 омсб 239 сд за период с 08.07. по 13.07.42 г.». Запись № 1;  Донесение штаба 239 сд № 0363 от 30.07.42 г., приложение к № 18358 от 05.08.42 г.;  Источник информации ЦАМО, фонд № 8502, опись № 267373, дело № 128. «Сведения ВПП 206 зсп за 14.05.42 г.». </w:t>
      </w:r>
    </w:p>
    <w:p>
      <w:pPr>
        <w:pStyle w:val="Normal"/>
        <w:rPr/>
      </w:pPr>
      <w:r>
        <w:rPr/>
        <w:t xml:space="preserve">Книга Памяти Ивановской обл. Т-2 стр. 84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зура Иван Федорович</w:t>
      </w:r>
      <w:r>
        <w:rPr/>
        <w:t xml:space="preserve">. (? … - 10.06.42 г.) красноармеец, стрелок 1099 сп 326 сд. Удмуртская АССР, Кезский р-н, ул. Петровская, дом № 32. Умер от ран в 412 омсб. Похоронен в д. Зимник, Смоленской обл. - Источник информации ЦАМО, фонд № 58, опись № 18003, дело № 778. «Список безвозвратных потерь личного состава с историей болезни, находящихся в Военно-М орском музее». Входящий № 94008с  от 11.06.45 г.  Правильно – д. Зимниц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А Книге Памяти Республики Удмуртия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сляков Иван Тимофеевич</w:t>
      </w:r>
      <w:r>
        <w:rPr/>
        <w:t>. (? … - 15.08.43 г.) лейтенант, ком.танка 63 огтпп 10 Армии. Сведения о месте рождения, месте жительства, близких родственниках и РВК призыва отсутствуют. Поступил в 104 ППГ в тяжелом, бессознательном состоянии и без документов. Умер от ранения. Похоронен в лесу в р-не д. Зимницы, Смоленской обл. Донесение отдела Укомплектования штаба 10 армии № 035 от 06.09.43 г., приложение к № 40715с от 11.09.43 г.   В указанный день, 15.08.43 г., 104 ППГ располагался в лесу в 1,5 км юго-западнее д. Зимницы, Кировского р-на.   Правильно – похоронен в лесу в 1,5 км юго-западнее д. Зимницы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г. Ельня, сквер Боевой Славы, захоронение 9-1 Смоленской обл., и Книгу  Памяти Смоленской обл., Ельнинский р-н, стр. 288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едведев Иван Осипович</w:t>
      </w:r>
      <w:r>
        <w:rPr/>
        <w:t>. (1909 – 04.05.42 г.) красноармеец 695 (694) аиб 10 А. Должность не известна. Н.С.О. (Новосибирская обл.), Северный р-н, пос. Владимировск. Призван Северным РВК Новосибирской обл. Убит. Похоронен у д. Прудки. - Донесение Отдела Укомплектования 10 Армии № 00613 от 19.05.42 г., приложение к № 9441с от 28.05.42 г.  Правильно – д. Прудки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оегионов РФ, не значится погибшим, или пропавшим без вести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Зайцева Гора Барятинского р-на и Книгу Памяти Барятинского р-на Т-8 стр. 4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едведев Михаил Иванович</w:t>
      </w:r>
      <w:r>
        <w:rPr/>
        <w:t xml:space="preserve">. (? … - 1942 г.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, д. Прудки. – Источник информации Книга Памяти Калужской обл. Т-14 стр. 51. </w:t>
      </w:r>
    </w:p>
    <w:p>
      <w:pPr>
        <w:pStyle w:val="Normal"/>
        <w:rPr/>
      </w:pPr>
      <w:r>
        <w:rPr/>
        <w:t xml:space="preserve">Данных о Медведеве Михаиле Ивановиче, погибшем на территории Кировского р-на, Смоленской обл., в документах о без 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естеров Илья Карнилович (Корнеевич)</w:t>
      </w:r>
      <w:r>
        <w:rPr/>
        <w:t xml:space="preserve">. (1905 - 12.07.42 г.) красноармеец, стрелок 813 сп 239 сд. Алтайский край, Змеегорский р-н, пос. Карамышево. Призван Змеегорским РВК Алтайского края.  Умер от ран в 388 омсб 239 сд. Похоронен в д. Новые Бережки, Кировского р-на, Смоленской (с 05.07.1944 г. Калужской) обл. - Медицинский документ – «Список умерших в 388 омсб 239 сд за период с 08.07. по 13.07.42 г.». Запись № 28. (ЦАМО, фонд № 58, опись № А-71693, дело № 1768);  Донесение штаба 239 сд № 0363 от 30.07.42 г., приложение к № 18358с от 05.08.42 г. </w:t>
      </w:r>
    </w:p>
    <w:p>
      <w:pPr>
        <w:pStyle w:val="Normal"/>
        <w:rPr/>
      </w:pPr>
      <w:r>
        <w:rPr/>
        <w:t xml:space="preserve">Книга Памяти Алтайского края. Т-9 стр. 25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ехотин Павел Самсонович</w:t>
      </w:r>
      <w:r>
        <w:rPr/>
        <w:t xml:space="preserve">. (1904 – 12.07.42 г.) красноармеец, стрелок 239 сд. Ростовская обл., Родионово-Нецветаевский р-н, д. Должин. Призван Родионово-Нецветаевским РВК Ростовской обл., 10.10.41 г.  Убит. Похоронен д. Николаевка, Кировского р-на, Смоленской (с 05.07.1944 г. Калужской) обл. - Донесение штаба 239 сд № 0388 от 08.08.42 г., приложение к № 19547с от 13.08.42 г.;  Источник информации ЦАМО, фонд № 8502, опись № 267373, дело № 128. «Сведения ВПП 206 зсп за 14.05.42 г.». </w:t>
      </w:r>
    </w:p>
    <w:p>
      <w:pPr>
        <w:pStyle w:val="Normal"/>
        <w:ind w:left="900" w:hanging="900"/>
        <w:rPr/>
      </w:pPr>
      <w:r>
        <w:rPr/>
        <w:t xml:space="preserve">Донесение Отдела по персональному учету потерь 1-го Украинского фронта № 01149 от </w:t>
      </w:r>
    </w:p>
    <w:p>
      <w:pPr>
        <w:pStyle w:val="Normal"/>
        <w:ind w:left="900" w:hanging="900"/>
        <w:rPr/>
      </w:pPr>
      <w:r>
        <w:rPr/>
        <w:t xml:space="preserve">31.07.45 г., приложение к № 70008с от 27.11.1952 г. – умер от ран и похоронен в д. Новые </w:t>
      </w:r>
    </w:p>
    <w:p>
      <w:pPr>
        <w:pStyle w:val="Normal"/>
        <w:ind w:left="900" w:hanging="900"/>
        <w:rPr/>
      </w:pPr>
      <w:r>
        <w:rPr/>
        <w:t xml:space="preserve">Бережки, Кировского р-на, Смоленской обл. </w:t>
      </w:r>
    </w:p>
    <w:p>
      <w:pPr>
        <w:pStyle w:val="Normal"/>
        <w:ind w:left="900" w:hanging="900"/>
        <w:rPr/>
      </w:pPr>
      <w:r>
        <w:rPr/>
        <w:t xml:space="preserve">Правильными следует считать сведения Донесения Отдела по персональному учету </w:t>
      </w:r>
    </w:p>
    <w:p>
      <w:pPr>
        <w:pStyle w:val="Normal"/>
        <w:ind w:left="900" w:hanging="900"/>
        <w:rPr/>
      </w:pPr>
      <w:r>
        <w:rPr/>
        <w:t>потерь 1-го Украинского фронта № 01149 от 31.07.45 г. – Умер от ран и похоронен в д</w:t>
      </w:r>
    </w:p>
    <w:p>
      <w:pPr>
        <w:pStyle w:val="Normal"/>
        <w:ind w:left="900" w:hanging="900"/>
        <w:rPr/>
      </w:pPr>
      <w:r>
        <w:rPr/>
        <w:t xml:space="preserve">Новые Бережки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Похоронен.  </w:t>
      </w:r>
      <w:r>
        <w:rPr>
          <w:b/>
        </w:rPr>
        <w:t>Николаев Михаил Иванович</w:t>
      </w:r>
      <w:r>
        <w:rPr/>
        <w:t xml:space="preserve">. (? … - 07.07.42 г.) красноармеец, стрелок 813 </w:t>
      </w:r>
    </w:p>
    <w:p>
      <w:pPr>
        <w:pStyle w:val="Normal"/>
        <w:ind w:left="900" w:hanging="900"/>
        <w:rPr/>
      </w:pPr>
      <w:r>
        <w:rPr/>
        <w:t xml:space="preserve">сп 239 сд. Сведения о месте рождения, месте жительства, близких родственниках и РВК </w:t>
      </w:r>
    </w:p>
    <w:p>
      <w:pPr>
        <w:pStyle w:val="Normal"/>
        <w:ind w:left="900" w:hanging="900"/>
        <w:rPr/>
      </w:pPr>
      <w:r>
        <w:rPr/>
        <w:t xml:space="preserve">призыва отсутствуют. Умер от ран в 388 омсб 239 сд. Похоронен в д. Новые Бережки, </w:t>
      </w:r>
    </w:p>
    <w:p>
      <w:pPr>
        <w:pStyle w:val="Normal"/>
        <w:ind w:left="900" w:hanging="900"/>
        <w:rPr/>
      </w:pPr>
      <w:r>
        <w:rPr/>
        <w:t xml:space="preserve">Кировского р-на, Смоленской (с 05.07.1944 г. Калужской) обл. -  Донесение Отдела по </w:t>
      </w:r>
    </w:p>
    <w:p>
      <w:pPr>
        <w:pStyle w:val="Normal"/>
        <w:ind w:left="900" w:hanging="900"/>
        <w:rPr/>
      </w:pPr>
      <w:r>
        <w:rPr/>
        <w:t xml:space="preserve">персональному учету потерь 1-го Украинского фронта № 01149 от 31.07.45 г., приложение </w:t>
      </w:r>
    </w:p>
    <w:p>
      <w:pPr>
        <w:pStyle w:val="Normal"/>
        <w:ind w:left="900" w:hanging="900"/>
        <w:rPr/>
      </w:pPr>
      <w:r>
        <w:rPr/>
        <w:t xml:space="preserve">к № 70008с от 27.11.195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иколаев (Никонов) Михаил Игнатьевич</w:t>
      </w:r>
      <w:r>
        <w:rPr/>
        <w:t xml:space="preserve">. (? … -  07.07.42 г.) красноармеец, стрелок 813 сп 239 сд. Рязанская обл., Скопинский р-н, п/отделение «Октябрьское», с. Н. Кольцы. РВК призыва не известен. Умер от ран в 388 омсб. Похоронен в д. Новые Бережки, Кировского р-на, Смоленской (с 05.07.1944 г. Калужской) обл. – Источник информации ЦАМО, фонд № 58, опись № А-71693, дело № 1768. «Список военнослужащих, умерших в 388 омсб с 29.06. по 09.07.42 г.». </w:t>
      </w:r>
    </w:p>
    <w:p>
      <w:pPr>
        <w:pStyle w:val="Normal"/>
        <w:rPr/>
      </w:pPr>
      <w:r>
        <w:rPr/>
        <w:t xml:space="preserve">Книга Памяти Рязанской обл. Т-3 стр. 435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овиков Сергей Иванович</w:t>
      </w:r>
      <w:r>
        <w:rPr/>
        <w:t>. (1923 - 12.07.42 г.) мл. сержант, ком.отделения 239 сп 239 сд. Калининская обл., ст. Макасатиха, п/отделение Сельцы, Киозав… .  Призван Максатихинским РВК Калининской обл. Умер от ран в 388 омсб 239 сд.</w:t>
      </w:r>
    </w:p>
    <w:p>
      <w:pPr>
        <w:pStyle w:val="Normal"/>
        <w:rPr/>
      </w:pPr>
      <w:r>
        <w:rPr/>
        <w:t xml:space="preserve">Похоронен в д. Новые Бережки, Кировского р-на, Смоленской (с 05.07.1944 г. Калужской) обл. - Медицинский документ – «Список умерших в 388 омсб 239 сд за период с 08.07. по 13.07.42 г.». Запись № 33. (ЦАМО, фонд № 58, опись № А-71693, дело № 1768);    Донесение штаба 239 сд № 0363 от 30.07.42 г., приложение к № 18358с от 05.08.42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расхудинов Галей Расхердинович</w:t>
      </w:r>
      <w:r>
        <w:rPr/>
        <w:t xml:space="preserve">. (? … - 16.06.42 г.) красноармеец, стрелок 1113 сп 330 сд.  Сведения о месте рождения, месте жительства, близких родственниках и РВК призыва отсутствуют. Умер от ран в 412 омсб. Похоронен в д. Зимник, Смоленской обл. - Источник информации ЦАМО, фонд № 58, опись № 18003, дело № 778. «Список безвозвратных потерь личного состава с историей болезни, находящихся в Военно-М орском музее». Входящий № 94008с  от 11.06.45 г.  Правильно – д. Зимницы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нин Аркадий Михайлович</w:t>
      </w:r>
      <w:r>
        <w:rPr/>
        <w:t>. (1911 - 08.07.42 г.) красноармеец, курсант  отдельного учебного стрелкового батальона 330 сд. Чувашская АССР, г. Марпосад,  Барзовская улица, дом № 8. Призван Марпосадским РВК Чувашской АССР. Убит в бою у дер. Малая Песочня, Смоленской обл. Похоронен в братской могиле на опушке леса западнее д. Зимницы, Кировского р-на, Смоленской (с 05.07.1944 г. Калужской) обл. - Донесение Управления 330 сд № 4/0813 от 25.07.42 г., приложение к № 17965с от 31.07.42 г.;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/>
        <w:t xml:space="preserve">Книга Памяти Республики Чувашия. Т-2 стр. 145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Панкратов.  </w:t>
      </w:r>
      <w:r>
        <w:rPr>
          <w:b/>
        </w:rPr>
        <w:t>Панкратов Иван Иванович</w:t>
      </w:r>
      <w:r>
        <w:rPr/>
        <w:t xml:space="preserve">. (? … - 11.07.42 г.) красноармеец, стрелок 813 сп 239 сд (п/п 83201). Горьковская обл., Спасский р-н, д. Турбинка. Призван Спасским РВК Горьковской обл. Умер от ран в 388 омсб 239 сд. Похоронен в д. Новые Бережки, Кировского р-на, Смоленской (с 05.07.1944 г. Калужской) обл. - Медицинский документ – «Список умерших в 388 омсб 239 сд за период с 08.07. по 13.07.42 г.». Запись № 25. (ЦАМО, фонд № 58, опись № А-71693, дело № 1768);  Донесение штаба 239 сд № 0363 от 30.07.42 г., приложение к № 18358с от 05.08.42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етров Николай Павлович</w:t>
      </w:r>
      <w:r>
        <w:rPr/>
        <w:t>. (1919 – 07.07.42 г.) красноармеец, санитар 817 сп 239 сд. Красноярский край, Пировский р-н, с. Туруханск. Призван Пировским РВК Красноярского края. Умер от ран. Похоронен в д. Николаевка, Кировского р-на, Смоленской обл. - Донесение штаба 239 сд № 0363 от 30.07.42 г., приложение к № 18358с от 05.08.42 г., Запись № 159;  Донесение Отдела по персональному учету потерь 2-го Украинского фронта № 01149 от 31.07.45 г., приложение к № 70088 от 27.11.1952 г.</w:t>
      </w:r>
    </w:p>
    <w:p>
      <w:pPr>
        <w:pStyle w:val="Normal"/>
        <w:rPr/>
      </w:pPr>
      <w:r>
        <w:rPr/>
        <w:t>Донесение штаба 239 сд № 0363 от 30.07.42 г., приложение к № 18358с от 05.08.42 г. Запись № 394 – похоронен в д. Новые Бережки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штаба 239 сд № 0363 от 30.07.42 г., под № 394. – умер от ран в 388 омсб, похоронен в братской могиле с. Новые Бережки, Кировского р-на, Смоленской (см 05.07.1944 г. Калужской) обл.  </w:t>
      </w:r>
    </w:p>
    <w:p>
      <w:pPr>
        <w:pStyle w:val="Normal"/>
        <w:rPr/>
      </w:pPr>
      <w:r>
        <w:rPr/>
        <w:t>Книга Памяти Красноярского края. Т-6 стр. 241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ирогов Николай Семенович</w:t>
      </w:r>
      <w:r>
        <w:rPr/>
        <w:t xml:space="preserve">. (1916 - 09.07.42 г.) красноармеец, стрелок 239 сп 239 сд (п/п 83201). Куйбышевская обл., Чапаевский р-н, с. Тамыйново (Стомыново). (г. Куйбышев, пос. Зубчаниновка, ул. Октябрьская, дом № 92). РВК призыва не известен. Умер от ран в 388 омсб 239 сд. Похоронен в д. Новые Бережки, Кировского р-на,  Смоленской (с 05.07.1944 г. Калужской) обл. - Медицинский документ – «Список умерших в 388 омсб 239 сд за период с 08.07. по 13.07.42 г.». Запись № 11. (ЦАМО, фонд № 58, опись № А-71693, дело № 1768);  Донесение штаба 239 сд № 0363 от 30.07.42 г., приложение к № 18358с от 05.08.42 г. </w:t>
      </w:r>
    </w:p>
    <w:p>
      <w:pPr>
        <w:pStyle w:val="Normal"/>
        <w:rPr/>
      </w:pPr>
      <w:r>
        <w:rPr/>
        <w:t>Книга Памяти Самарской обл. Т-15 стр. 264 и Т-21 стр. 113 и 198 (вписан вторично)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исарев (Писорев) Александр Васильевич</w:t>
      </w:r>
      <w:r>
        <w:rPr/>
        <w:t xml:space="preserve">. (1908 – 18.(06).07.42 г.) рядовой, стрелок 1113 сп 330 сд. Чувашская АССР, Каношский р-н, Короклинский с/совет, д. Аксорино. (Кировская обл., Санчурский р-н, д. Шишилово). Призван Канашским РВК Чувашской АССР 23.12.41 г. Умер от ран в 412 омсб. Похоронен на городском кладбище г. Киров, Смоленской (с 05.07.1944 г. Калужской) обл. -  Источник информации ЦАМО, фонд № 7780, опись № 29693с, дело № 5. «Именной список 1113 сп 330 сд»;  Источник информации Книга Памяти Республики Марий Эл, Сводский р-н, стр. 195;  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П-14. </w:t>
      </w:r>
    </w:p>
    <w:p>
      <w:pPr>
        <w:pStyle w:val="Normal"/>
        <w:rPr/>
      </w:pPr>
      <w:r>
        <w:rPr/>
        <w:t xml:space="preserve">Источник информации ЦАМО, фонд № 58, опись № 18003, дело № 778. «Список безвозвратных потерь личного состава с историей болезни, находящихся в Военно-Морском музее». Входящий № 94008с  от 11.06.45 г. – похоронен в д. Зимник, Смоленской обл. </w:t>
      </w:r>
    </w:p>
    <w:p>
      <w:pPr>
        <w:pStyle w:val="Normal"/>
        <w:rPr/>
      </w:pPr>
      <w:r>
        <w:rPr/>
        <w:t xml:space="preserve"> </w:t>
      </w:r>
      <w:r>
        <w:rPr/>
        <w:t xml:space="preserve">Правильными следует считать сведения списка безвозвратных потерь л/состава с историей болезни.  – похоронен в д. Зимниц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арий Эл, Сводный р-н, стр. 195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номарев Борис Фадеевич</w:t>
      </w:r>
      <w:r>
        <w:rPr/>
        <w:t xml:space="preserve">. (1923 – 19.06.42 г.) мл. командир, кавалерист 6 гв.кп 1 гв кд. г. Москва, Сокольнический р-н, ул. Большая Богородская, дом № 32 «а» кв. 1. Призван Сокольническим РВК г. Москва. Умер от ран. Похоронен д. Бережки, (правильно Новые Бережки), Кировского р-на, Смоленской (с 05.07.1944 г. Калужской) обл. – Источник информации Преображенский ОВК г. Москва, фонд: Сокольнический РВК, опись: 1948, дело № 13. Сообщение Управления по учету погибшего и пропавшего без вести рядового и сержантского состава НКО СССР от 31.05.1948 г.;  Донесение штаба 239 сд № 0346 от 05.07.42 г., приложение к № 15917с от 13.07.42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  <w:t xml:space="preserve">Внесен, без оснований в Книгу Памяти Думиничского р-на, Т-9 стр. 179 и в списки братской могилы д. Вертное того же райо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равдин Михаил Егорович</w:t>
      </w:r>
      <w:r>
        <w:rPr/>
        <w:t xml:space="preserve"> </w:t>
      </w:r>
      <w:r>
        <w:rPr>
          <w:b/>
        </w:rPr>
        <w:t>(Григорьевич)</w:t>
      </w:r>
      <w:r>
        <w:rPr/>
        <w:t xml:space="preserve">.  (1901 – 09.02.43 г.) лейтенант, ком.взвода 8 ср, 1111 сп, 330 сд. Воронежская обл., Богучарский р-н, Твердохлебовский с/совет, село Твердохлебово. (Фрунзенская обл., Сталинский р-н, колхоз им. Карла Маркса). Призван Сталинским РВК Фрунзенской обл., 16.09.41 г.  Умер от ран в 412 мсб. Похоронен в 3-х км северо-восточнее г. Киров в д. Зимницы, Кировского р-на, Смоленской (с 05.07.1944 г. Калужской) обл. - Донесение Управления 330 сд. № 4/9188 от 28.02.43 г., приложение к № 7116 от 04.03.43 г.;  Донесение Отдела Кадров Западного фронта № 07538 от 02.07.43 г., приложение к № 22197 от 05.07.43 г.;  Источник информации ЦАМО, шкаф № 166, ящик № 28. «Учетно-послужная картотека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риймак (Примак) Максим Ильич</w:t>
      </w:r>
      <w:r>
        <w:rPr/>
        <w:t xml:space="preserve">. (1914 – 09.07.42 г.) лейтенант, ком. танка Т-34, 2 тб, 32 тбр, 10 армии. Воронежская обл., Ладомировский р-н, с. Харьковское. Призван Ладомировским РВК Воронежской обл. Умер от ран в 412 мсб 330 сд. Похоронен в д. Бережки, Кировского р-на, Смоленской (с 05.07.1944 г. Калужской) обл. -  Донесение Управления 32 тбр № 042 от 19.07.42 г., приложение к № 16552с от 22.07.42 г.;  Донесение Отдела укомплектования штаба 10 армии № 0895 от 17.07.42 г., приложение к № 16576с от 22.07.42 г. </w:t>
      </w:r>
    </w:p>
    <w:p>
      <w:pPr>
        <w:pStyle w:val="Normal"/>
        <w:rPr/>
      </w:pPr>
      <w:r>
        <w:rPr/>
        <w:t xml:space="preserve">Книга Памяти Белгородской обл. Т-4 стр. 269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ылаев (Пилаев) Петр Ефимович</w:t>
      </w:r>
      <w:r>
        <w:rPr/>
        <w:t>. (1902 - 11.(14).07.42 г.) мл. сержант, ком.отделения 813 сп 239 сд (п/п 83201). Московская обл., Михайловский р-н, Ивановский с/совет, д. Привалово. Призван Пролетарским РВК. Умер от ран (доставлен умершим) в 388 омсб 239 сд. Похоронен в д. Новые Бережки, Кировского р-на, Смоленской (с 05.07.1944 г. Калужской) обл. - Источник информации ЦАМО, фонд № 58, опись № А-71693, дело № 1768. Медицинский документ – «Список умерших в 388 омсб 239 сд за период с 08.07. по 13.07.42 г.». Запись № 20;  Донесение штаба 239 сд № 0363 от 30.07.42 г., приложение к № 18358с от 05.08.42 г.</w:t>
      </w:r>
    </w:p>
    <w:p>
      <w:pPr>
        <w:pStyle w:val="Normal"/>
        <w:rPr/>
      </w:pPr>
      <w:r>
        <w:rPr/>
        <w:t xml:space="preserve">Книга Памяти Московской обл. Ступино.  Стр. 31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умянцев Борис Семенович</w:t>
      </w:r>
      <w:r>
        <w:rPr/>
        <w:t xml:space="preserve">. (1922 - 10.07.42 г.) красноармеец, стрелок 239 сп 239 сд (п/п 25452).  г. Москва, Коровий Вал, дом № 12 кв.4. Призван Москворецким РВК г. Москва 15.10.41 г.  Умер от ран в 388 омсб 239 сд. Похоронен в д. Новые Бережки, Кировского р-на, Смоленской (с 05.07.1944 г. Калужской) обл. - Медицинский документ – «Список умерших в 388 омсб 239 сд за период с 08.07. по 13.07.42 г. Запись № 9. (ЦАМО, фонд № 58, опись № А-71693, дело № 1768);  Донесение штаба 239 сд № 0363 от 30.07.42 г., приложение к № 18358с от 05.08.42 г.;  Источник информации ЦАМО, фонд № 8502, опись № 267373, дело № 128. «Сведения ВПП 206 зсп за 14.05.42 г.». </w:t>
      </w:r>
    </w:p>
    <w:p>
      <w:pPr>
        <w:pStyle w:val="Normal"/>
        <w:rPr/>
      </w:pPr>
      <w:r>
        <w:rPr/>
        <w:t xml:space="preserve">Книга Памяти г. Москва. Т-18 стр. 37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япин (Репин) Павел Павлович</w:t>
      </w:r>
      <w:r>
        <w:rPr/>
        <w:t xml:space="preserve">. (1906 - 11.07.42 г.) красноармеец, стрелок 239 сп 239 сд. (п/п 25452). Тамбовская обл., Сосновский р-н, с. Сарпели (Карпели, Савинские Карпели). Призван Сосновским РВК Тамбовской обл., в 1941 г. Умер от ран в 388 омсб 239 сд. Похоронен в д. Новые Бережки, Кировского р-на, Смоленской (с 05.07.1944 г. Калужской) обл. - Медицинский документ – «Список умерших в 388 омсб 239 сд за период с 08.07. по 13.07.42 г. Запись № 22. (ЦАМО, фонд № 58, опись № А-71693, дело № 1768);  Донесение штаба 239 сд № 0363 от 30.07.42 г., приложение к № 18358с от 05.08.42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вельев Василий Сергеевич</w:t>
      </w:r>
      <w:r>
        <w:rPr/>
        <w:t xml:space="preserve">. (1899 – 20.06.42 г.) красноармеец, стрелок 817 сп 239 сд. Татарская АССР, г. Казань, Лоршевский р-н, д. Емельяново. Призван Лошевским РВК Татарской АССР 03.02.42 г. (Павло-Посадским РВК Московской обл.). Умер от ран в 388 мсб. Похоронен в д. Новые Бережки, Кировского р-на, Смоленской (с 05.07.1944 г. Калужской) обл. - Донесение штаба 239 сд № 0363 от 30.07.42 г., приложение к № 18358с от 05.08.42 г.;  Источник информации ЦАМО, фонд № 58, опись № А-71693, дело № 1768. «Список умерших в 388 омсб 239 сд за период с 19.06. по 29.06.42 г.». Запись № 3. </w:t>
      </w:r>
    </w:p>
    <w:p>
      <w:pPr>
        <w:pStyle w:val="Normal"/>
        <w:rPr/>
      </w:pPr>
      <w:r>
        <w:rPr/>
        <w:t xml:space="preserve">Книга Памяти Республики Татарстан. Т-26 стр. 468. – нет точных данных. </w:t>
      </w:r>
    </w:p>
    <w:p>
      <w:pPr>
        <w:pStyle w:val="Normal"/>
        <w:rPr/>
      </w:pPr>
      <w:r>
        <w:rPr/>
        <w:t xml:space="preserve">Книга Памяти Московской обл. Т-19 стр. 27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виновский (Савмновский, Савленовский) Владимир Яковлевич</w:t>
      </w:r>
      <w:r>
        <w:rPr/>
        <w:t>. (? … - 09.07.42 г.) красноармеец, стрелок 688 ап 239 сд. Сведения о месте рождения, месте жительства, близких родственниках и РВК призыва отсутствуют. Умер от ран в 388 омсб 239 сд. Похоронен в д. Новые Бережки, Кировского р-на, Смоленской (с 05.07.1944 г. Калужской) обл. - Медицинский документ – «Список умерших в 388 омсб 239 сд за период с 08.07. по 13.07.42 г.». Запись № 6. (ЦАМО, фонд № 58, опись № А-71693, дело № 1768);  Донесение штаба 239 сд № 0363 от 30.07.42 г., приложение к № 18358с от 05.08.42 г.;  Источник информации ЦАМО, фонд № 58, опись № 18001, дело № 459. Извещение штаба 388 омсб от 25.07.42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мигуллин (Сампулин, Саплипулин) Кадымулла (Калимула) Санигулович</w:t>
      </w:r>
      <w:r>
        <w:rPr/>
        <w:t xml:space="preserve">. (1912 - 07.07.42 г.) красноармеец, стрелок 239 сп 239 сд. Татарская АССР, Актанышский р-н, с. Казычей. Призван Актанышским РВК Татарской АССР. Умер от ран в 388 омсб 239 сд. Похоронен в д. Новые Бережки, Кировского р-на, Смоленской (с 05.07.1944 г. Калужской) обл. - Медицинский документ – «Список умерших в 388 омсб 239 сд за период с 29.06. по 09.07.42 г.». Запись № 15. (ЦАМО, фонд № 58, опись № А-71693, дело № 1768);  Донесение штаба 239 сд № 0363 от 30.07.42 г., приложение к № 18358с от 05.08.42 г.;  Источник информации ЦАМО, фонд № 7157, опись № 686441, дело № 13. «Именной список 511 сп и239 сд».  </w:t>
      </w:r>
    </w:p>
    <w:p>
      <w:pPr>
        <w:pStyle w:val="Normal"/>
        <w:rPr/>
      </w:pPr>
      <w:r>
        <w:rPr/>
        <w:t xml:space="preserve">Книга Памяти Республики Татарстан. Т-2 стр. 43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идоров Михаил Иванович</w:t>
      </w:r>
      <w:r>
        <w:rPr/>
        <w:t>. (1910 - 13.07.42 г.) красноармеец, рядовой 111 (1111) сп 330 сд. Куйбышевская обл., Чердаклинский р-н, с. Сосновка. (Московская обл., Ногинский р-н, ст. Электросталь, депор.база, дом № 23 кв. 28). Призван Чердаклинским РВК. Умер в 412 мсб от осколочного ранения в поясницу. Похоронен в лесу в 3-х км севернее г. Киров, в д. Зимник,  Смоленской (с 05.07.1944 г. Калужской) обл. - Источник информации ЦАМО, фонд № 58, опись № 18003, дело № 778. «Список безвозвратных потерь личного состава с историей болезни, находящихся в Военно-М орском музее». Входящий № 94008с  от 11.06.45 г.;  Донесение 412 омсб № 098 от 15.07.42 г., приложение к № 16352с от 24.07.42 г. Источник информации Филиал ЦАМО, (военно-медицинских документов)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С-12.  Правильно – похоронен в д. Зимницы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идоров Николай Павлович</w:t>
      </w:r>
      <w:r>
        <w:rPr/>
        <w:t xml:space="preserve">. (1922 - 12.07.42 г.) мл. лейтенант, ком.взвода 813 сп 239 сд. г. Красноярск, Слобода 3-я Интернациональная, ул. Социалистическая, дом № 26 кв. 1. РВК призыва не известен. Умер от ран в 388 омсб 239 сд. Похоронен в д. Новые Бережки, Кировского р-на, Смоленской (с 05.07.1944 г. Калужской) обл. - Медицинский документ – «Список умерших в 388 омсб 239 сд за период с 08.07. по 13.07.42 г.». Запись № 30. (ЦАМО, фонд № 58, опись № А-71693, дело № 1768);  Донесение штаба 239 сд № 0363 от 30.07.42 г., приложение к № 18358с от 05.08.42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  <w:bCs/>
        </w:rPr>
        <w:t>Сидоров Трофим Михайлович</w:t>
      </w:r>
      <w:r>
        <w:rPr/>
        <w:t>. (1900 – 16.08.43 г.) красноармеец, рядовой 1109 сп 330 сд. Тамбовская обл., Сосновский р-н, д. Росляк. Призван Тульским (Щекинским) РВК Тульской обл. Умер от ранения в 104 ППГ. (Доставлен в  бессознательном состоянии и без документов). Похоронен в лесу, в р-не д. Зимницы, Кировского р-на, Смоленской (с 05.07.1944 г. Калужской) обл. – Донесение (Соединение не известно)  № 024 от 01.09.43 г., приложение к № 34456с от 09.09.43 г.;  Источник информации ЦАМО, фонд № 7777, опись № 72198, дело № 5. «Именной список 1109 сп 330 сд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изионенко (Сизизионенко, Сизиненко) Николай Кондратьевич</w:t>
      </w:r>
      <w:r>
        <w:rPr/>
        <w:t xml:space="preserve">. (1923 - 09.07.42 г.)  красноармеец, стрелок 239 сп 239 сд. Ростовская обл., г.Сальск, ул. 8-го Марта, дом № 4. Призван Сальским РВК Ростовской обл., 20.10.1941 г. Умер от ран в 388 омсб 239 сд. Похоронен в д. Новые Бережки, Кировского р-на, Смоленской (с 05.07.1944 г., Калужской) обл. - Медицинский документ – «Список умерших в 388 омсб 239 сд за период с 08.07. по  13.07.42 г. Запись № 8 и № 15. (ЦАМО, фонд № 58, опись № А-71693, дело № 1768);   Донесение штаба 239 сд № 0363 от 30.07.42 г., приложение к № 18358с от 05.08.42 г. </w:t>
      </w:r>
    </w:p>
    <w:p>
      <w:pPr>
        <w:pStyle w:val="Normal"/>
        <w:rPr/>
      </w:pPr>
      <w:r>
        <w:rPr/>
        <w:t xml:space="preserve">Книга Памяти Ростовской обл. Т-10 стр. 21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иманов (Симонов ) Василий Логинович</w:t>
      </w:r>
      <w:r>
        <w:rPr/>
        <w:t>. (1900 - 11.07.42 г.) красноармеец, стрелок 813 сп 239 сд. Татарская АССР, д. Тететесель (д. Тетвель) . (Горьковская обл., Городецкий р-н, д. Галкино). Призван Городецким РВК Горьковской обл. Умер от ран в 388 омсб 239 сд. Похоронен в д. Новые Бережки, Кировского р-на, Смоленской (с 05.07.1944 г. Калужской) обл. – Источник информации ЦАМО, фонд № 58, опись № А-71693, дело № 1768. Медицинский документ – «Список умерших в 388 омсб 239 сд за период с 08.07. по 13.07.42 г.». Запись № 24;  Донесение штаба 239 сд № 0363 от 30.07.42 г., приложение к № 18358с от 05.08.42 г.;  Источник  информации ВК Нижегородской обл., Фонд: Отдел ВК по г. Городец, Городецкому и Сокольскому р-нам, опись: Городецкий РВК, дело № 2. Извещение 388 омсб от 25.07.42 г.</w:t>
      </w:r>
    </w:p>
    <w:p>
      <w:pPr>
        <w:pStyle w:val="Normal"/>
        <w:rPr/>
      </w:pPr>
      <w:r>
        <w:rPr/>
        <w:t xml:space="preserve">Книга Памяти Республики Татарстан. Т-1 стр. 480. – нет точных данных. </w:t>
      </w:r>
    </w:p>
    <w:p>
      <w:pPr>
        <w:pStyle w:val="Normal"/>
        <w:rPr/>
      </w:pPr>
      <w:r>
        <w:rPr/>
        <w:t xml:space="preserve">Книга Памяти Нижегородской обл. Т-7 стр. 61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копин Василий Алексеевич (Александрович)</w:t>
      </w:r>
      <w:r>
        <w:rPr/>
        <w:t>. (1904 - 20.06.42 г.) младший (старший) лейтенант, ком. среднего танка 32 тбр, 10 Армии. Омская обл., г. Тюмень, ул. МОПРА, дом № 75. Призван Тюменским РВК г. Тюмень, Омской обл. Убит. Похоронен на северной окраине г. Киров, Смоленской обл. – Донесение штаба 32 тбр № 0638 от 01.07.42 г., приложение к № 14470 от 09.07.42 г.</w:t>
      </w:r>
    </w:p>
    <w:p>
      <w:pPr>
        <w:pStyle w:val="Normal"/>
        <w:rPr/>
      </w:pPr>
      <w:r>
        <w:rPr/>
        <w:t>Донесение штаба 239 сд № 0346 от 05.07.42 г., приложение к № 15917с от 13.07.42 г. – умер от ран, похоронен в д. Бережки, Кировского р-на, Смоленской обл.</w:t>
      </w:r>
    </w:p>
    <w:p>
      <w:pPr>
        <w:pStyle w:val="Normal"/>
        <w:rPr/>
      </w:pPr>
      <w:r>
        <w:rPr/>
        <w:t xml:space="preserve">Правильными следует считать сведения, содержащиеся в донесении штаба 239 сд № 0346 от 05.07.42 г. – умер от ран, похоронен в с. Бережки (правильно Новые Бережки), Кировского р-на, Смоленской (с 05.07.1944 г. Калужской обл. </w:t>
      </w:r>
    </w:p>
    <w:p>
      <w:pPr>
        <w:pStyle w:val="Normal"/>
        <w:rPr/>
      </w:pPr>
      <w:r>
        <w:rPr/>
        <w:t>Книга Памяти Тюменской обл. Т-2 стр. 17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орокин Владимир Иванович</w:t>
      </w:r>
      <w:r>
        <w:rPr/>
        <w:t xml:space="preserve">. (? … - 10.07.42 г.) красноармеец, стрелок 817 сп 239 сд. Сведения о месте рождения, месте жительства, близких родственниках и , РВК призыва отсутствуют. Умер от ран в 388 омсб 239 сд. Похоронен в д. Новые Бережки,  Кировского р-на, Смоленской (с 05.07.1944 г. Калужской) обл. - Источник информации ЦАМО, фонд № 58, опись № А-71693, дело № 1768. Медицинский документ – «Список умерших в 388 омсб 239 сд за период с 08.07. по 13.07.42 г.». Запись № 13;  Донесение штаба 239 сд № 0363 от 30.07.42 г., приложение к № 18358с от 05.08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епанов Константин Иванович</w:t>
      </w:r>
      <w:r>
        <w:rPr/>
        <w:t xml:space="preserve">. (? … - 25.06.42 г.) красноармеец, стрелок 1111 сп 330 сд. Сведения о месте рождения, месте жительства, близких родственниках и РВК призыва отсутствуют. Умер от ран в 412 омсб. Похоронен в д. Зимник, Смоленской обл. - Источник информации ЦАМО, фонд № 58, опись № 18003, дело № 778. «Список безвозвратных потерь личного состава с историей болезни, находящихся в Военно-М орском музее». Входящий № 94008с  от 11.06.45 г.  Правильно – д. Зимницы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тукаленко Валентин Михайлович</w:t>
      </w:r>
      <w:r>
        <w:rPr/>
        <w:t xml:space="preserve">. (? … -  06.07.42 г.) мл. лейтенант, ком.стрелкового взвода 817 сп 239 сд. Сведения о месте рождения, месте жительства, близких родственниках и РВК призыва отсутствуют. Ранен.  – Донесение Отдела кадров Западного фронта № 006586 от 08.09.42 г., приложение к № 23648с от 12.09.42 г.  Никаких других данных о Стукаленко Валентине Михайловиче в документах ЦАМО РФ после 06.07.1942 г. нет. </w:t>
      </w:r>
    </w:p>
    <w:p>
      <w:pPr>
        <w:pStyle w:val="Normal"/>
        <w:rPr/>
      </w:pPr>
      <w:r>
        <w:rPr/>
        <w:t xml:space="preserve">Правильным следует считать мл. лейтенанта Стукаленко Валентина Михайловича умершим от ран в июле 1942 г., в 388 омсб и похороненным в братской могиле с. Новые Бережки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арасов Андрей Михайлович</w:t>
      </w:r>
      <w:r>
        <w:rPr/>
        <w:t>. (? … - 10.07.42 г.) мл. командир (красноармеец), стрелок 817 сп 239 сд. Сведения о месте рождения, месте жительства, близких родственниках и РВК призыва отсутствуют. (Возможно: Смоленская обл.). Умер от ран в 388 омсб 239 сд. Похоронен в д. Н-Бережки, Смоленской обл. - Источник информации ЦАМО, фонд № 58, опись № А-71693, дело № 1768. Медицинский документ – «Список умерших в 388 омсб 239 сд за период с 08.07. по 13.07.42 г.».  Запись № 15;  Донесение штаба 239 сд № 0363 от 30.07.42 г., приложение к 18358с от 05.08.42 г.;  Источник информации ЦАМО, фонд № 58, опись № 18001, дело № 483. Извещение 388 омсб от 25.07.42 г.  Правильно – д. Новые Бережки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егин (Тегинов, Тешин, Темин) Александр Иванович</w:t>
      </w:r>
      <w:r>
        <w:rPr/>
        <w:t>. (? … - 07.07.42 г.)</w:t>
      </w:r>
    </w:p>
    <w:p>
      <w:pPr>
        <w:pStyle w:val="Normal"/>
        <w:rPr/>
      </w:pPr>
      <w:r>
        <w:rPr/>
        <w:t>красноармеец, стрелок 239 сп 239 сд (п/п 25452). г. Москва, Курская железная дорога, п/о Ленино-Дачное, дер.Орешково, дом № 80. Призван Ленинским РВК Московской обл. Умер от ран в 388 омсб 239 сд. Похоронен в д. Новые Бережки, Кировского р-на, Смоленской (с 05.07.1944 г. Калужской) обл. - Медицинский документ – «Список умерших в 388 омсб 239 сд за период с 29.06. по 09.07.42 г. Запись № 18. (ЦАМО, фонд №</w:t>
      </w:r>
    </w:p>
    <w:p>
      <w:pPr>
        <w:pStyle w:val="Normal"/>
        <w:rPr/>
      </w:pPr>
      <w:r>
        <w:rPr/>
        <w:t xml:space="preserve">58, опись № А-71693, дело № 1768);  Донесение штаба 239 сд № 0363 от 30.07.42 г., приложение к № 18358с от 05.08.42 г. </w:t>
      </w:r>
    </w:p>
    <w:p>
      <w:pPr>
        <w:pStyle w:val="Normal"/>
        <w:rPr/>
      </w:pPr>
      <w:r>
        <w:rPr/>
        <w:t xml:space="preserve">Книга Памяти Московской обл. Т-12 стр. 30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ешец Иван Яковлевич</w:t>
      </w:r>
      <w:r>
        <w:rPr/>
        <w:t xml:space="preserve">. (? … - 06.1942 г.) сержант 211 вдбр Армии Белова. Должность не известна. Сведения о месте рождения, месте жительства, близких родственниках и РВК призыва отсутствуют. Умер от ран в 412 омсб. Похоронен в д. Зимник, Смоленской обл. - Источник информации ЦАМО, фонд № 58, опись № 18003, дело № 778. «Список безвозвратных потерь личного состава с историей болезни, находящихся в Военно-М орском музее». Входящий № 94008с  от 11.06.45 г.  Правильно – д. Зимницы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имофеев Георгий (Григорий, Егор) Степанович</w:t>
      </w:r>
      <w:r>
        <w:rPr/>
        <w:t xml:space="preserve">. (1897 - 06.07.42 г.) красноармеец, стрелок 1109 сп 330 сд. Марийская АССР, Мари-Турекский р-н, с. Маривозормаш (с. Маре-Возорман). Призван Мари-Турекским РВК Марийской АССР. Убит. Похоронен в р-не д. Малая Песочня, Кировского р-на, Смоленской обл. – Донесение управления 330 сд № 4/0813 от 25.07.42 г., приложение к № 17965с от 31.07.42 г.;  Источник информации ЦАМО, фонд № 7777, опись № 72198с, дело № 4. «Именной список 1109 сп 330 сд».   </w:t>
      </w:r>
    </w:p>
    <w:p>
      <w:pPr>
        <w:pStyle w:val="Normal"/>
        <w:rPr/>
      </w:pPr>
      <w:r>
        <w:rPr/>
        <w:t xml:space="preserve">Источник информации ЦАМО, фонд № 58, опись № 18003, дело № 778. «Список безвозвратных потерь личного состава с историей болезни, находящихся в Военно-Морском музее». Входящий № 94008с  от 11.06.45 г.;   Источник информации Филиал ЦАМО, фоенно-медицинских документов), фонд: 412 омсб, опись № 40237, дело № 13. «Алфавитная книга рядового, сержантского и офицерского состава, умерших от ран в 412 омсб за период с 07.12.41 г. по 089.05.45 г.». Запись Т-8. – Умер от ран в 412 омсб. Похоронен в д. Зимницы.   </w:t>
      </w:r>
    </w:p>
    <w:p>
      <w:pPr>
        <w:pStyle w:val="Normal"/>
        <w:rPr/>
      </w:pPr>
      <w:r>
        <w:rPr/>
        <w:t xml:space="preserve">Правильными следует считать сведения 412 омсб. – похоронен д. Зимниц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арий Эл, Мари-Турекский р-н, стр. 33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юнев Степан Федорович</w:t>
      </w:r>
      <w:r>
        <w:rPr/>
        <w:t>. (? … - 12.07.42 г.) красноармеец, стрелок 813 сп 239 сд (п/п 83201). Сведения о месте рождения, месте жительства, близких родственниках и РВК призыва отсутствуют. Умер от ран (Доставлен мертвым) в 388 омсб 239 сд.</w:t>
      </w:r>
    </w:p>
    <w:p>
      <w:pPr>
        <w:pStyle w:val="Normal"/>
        <w:rPr/>
      </w:pPr>
      <w:r>
        <w:rPr/>
        <w:t xml:space="preserve">Похоронен в д. Новые Бережки, Кировского р-на, Смоленской (с 05.07.1944 г. Калужской) обл. - Медицинский документ – «Список умерших в 388 омсб 239 сд за период с 08.07. по 13.07.42 г.». Запись № 36. (ЦАМО, фонд № 58, опись № А-71693, дело № 1768);   Донесение штаба 239 сд № 0363 от 30.07.42 г., приложение к № 18358с от 05.08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Усманов Мажид (Мазит, Макид) Нагимомич (Нагилович)</w:t>
      </w:r>
      <w:r>
        <w:rPr/>
        <w:t>. (1908 – 25.06.42 г.) красноармеец из Управления 239 сд. Башкирская АССР, Макаровский р-н, Армейский с/совет. Призван Макаровским РВК Башкирской АССР. Умер от ран. Похоронен в д. Бережки, Кировского р-на, Смоленской (с 05.07.1944 г. Калужской) обл. – Донесение штаба 239 сд № 0346 от 05.07.42 г., приложение к № 15917с от 13.07.42 г.; Донесение Отдела по персональному учету потерь 2-го Украинского фронта № 01149 от 31.07.45 г., приложение к № 70088с от 27.11.1952 г.</w:t>
      </w:r>
    </w:p>
    <w:p>
      <w:pPr>
        <w:pStyle w:val="Normal"/>
        <w:rPr/>
      </w:pPr>
      <w:r>
        <w:rPr/>
        <w:t xml:space="preserve">Книга Памяти Республики Башкортостан. Книга 12, стр. 177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агеев Владимир Кириллович</w:t>
      </w:r>
      <w:r>
        <w:rPr/>
        <w:t xml:space="preserve">. (? … - 06.07.42 г.) лейтенант, ком.4 ср, 239 сп 239 сд. Сведения о месте рождения, месте жительства, близких родственниках и РВК призыва отсутствуют. Ранен.  – Донесение Отдела кадров Западного фронта № 006586 от 08.09.42 г., приложение к № 23648с от 12.09.42 г.  Никаких других данных о Фагееве Владимире Кирилловиче, после 06.07.42 г., в документах ЦАМО РФ нет.  Правильным следует считать Фагеева Владимира Кирилловича умершим от ран в омсб 388 и похороненным в братской могиле с. Новые Бережки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 xml:space="preserve">Фандеев Георгий Иванович. (Иван ? … </w:t>
      </w:r>
      <w:r>
        <w:rPr/>
        <w:t xml:space="preserve">.  (? … - 10.01.42 г.) красноармеец, разведчик 389 орр, 330 сд. Тульская обл., Белевский р-н, д. Велична. Призван Белевским РВК Тульской обл. Погиб: Кировский р-н. Похоронен в д. Зимницы, Кировского р-на, Смоленской (с 05.07.1944 г. Калужской) обл. – Источник информации Книга Памяти Тульской обл. Т-11 стр. 363. </w:t>
      </w:r>
    </w:p>
    <w:p>
      <w:pPr>
        <w:pStyle w:val="Normal"/>
        <w:rPr/>
      </w:pPr>
      <w:r>
        <w:rPr/>
        <w:t xml:space="preserve">Книга Памяти Тульской обл. Т-11 стр. 36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</w:t>
      </w:r>
      <w:r>
        <w:rPr>
          <w:b/>
        </w:rPr>
        <w:t>.  Федеранский (Федеринский) Владимир Владимирович</w:t>
      </w:r>
      <w:r>
        <w:rPr/>
        <w:t>. (1912 – 24.01.42 г.) красноармеец, стрелок 1113 сп. 330 сд. Тульская обл., Детчинский р-н, Соболевский с/с. Призван Детчинским РВК Тульской обл. Убит от ранения при разряжении гранаты</w:t>
      </w:r>
      <w:r>
        <w:rPr>
          <w:i/>
        </w:rPr>
        <w:t>.</w:t>
      </w:r>
      <w:r>
        <w:rPr/>
        <w:t xml:space="preserve"> Похоронен в д. Бакеевка, Смоленской обл. - Донесение Управления 330 сд № 4/0688 от 15.05.42 г., приложение к № 8307с от 19.05.42 г.;  Донесение Отдела Укомплектования 10 Армии № 00613 от 19.05.42 г., приложение к № 9441с от 28.05.42 г.  Правильно – д. Бакеевка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12 стр. 626. – нет точных данных. </w:t>
      </w:r>
    </w:p>
    <w:p>
      <w:pPr>
        <w:pStyle w:val="Normal"/>
        <w:rPr/>
      </w:pPr>
      <w:r>
        <w:rPr/>
        <w:t xml:space="preserve">Внесен без оснований в списки братской могилы д. Ново-Яковлевка Новомосковского р-на Тульской обл., и Книгу Памяти Тульской обл. Т-12 стр. 626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Федоров Николай Федорович</w:t>
      </w:r>
      <w:r>
        <w:rPr/>
        <w:t xml:space="preserve">. (1905 - 12.07.42 г.) красноармеец, стрелок 813 сп 239 сд. Чувашская АССР, Альховский р-н. Призван Альховским РВК Чувашской АССР.  Умер от ран в 388 омсб 239 сд. Похоронен в д. Новые Бережки, Кировского р-на, Смоленской (с 05.07.1944 г. Калужской) обл. - Медицинский документ – «Список умерших в 388 омсб 239 сд за период с 08.07. по 13.07.42 г.». Запись № 29. (ЦАМО, фонд № 58. опись № А-71693, дело № 1768);  Донесение штаба 239 сд № 0363 от 30.07.42 г., приложение к № 18358с от 05.08.42 г.;  Источник информации ЦАМО, фонд № 7157, опись № 686441, дело № 3. «Именной список 511 сп 239 сд».  </w:t>
      </w:r>
    </w:p>
    <w:p>
      <w:pPr>
        <w:pStyle w:val="Normal"/>
        <w:rPr/>
      </w:pPr>
      <w:r>
        <w:rPr/>
        <w:t xml:space="preserve">В Книге Памяти Республики Чуваш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едотов Степан Владимирович</w:t>
      </w:r>
      <w:r>
        <w:rPr/>
        <w:t xml:space="preserve">. (1914 - 06.07.42 г.) красноармеец, стрелок 817 сп 239 сд (п/п 63509). Воронежская обл., Хворостянский р-н, Пинский с/совет, с. Никольское. Призван Хворостянским РВК Воронежской обл. Умер от ран в 388 омсб 239 сд. Похоронен в д. Новые Бережки, Кировского р-на, Смоленской (с 05.07.1944 г. Калужской) обл. - Медицинский документ – «Список умерших в 388 омсб 239 сд за период с 29.06. по 09.07.42 г.». Запись № 4. (ЦАМО, фонд № 58, опись № А-71693, дело № 1768);  Донесение штаба 239 сд № 0363 от 30.07.42 г., приложение к  № 18358с от 05.08.42 г.;  Источник информации ЦАМО, фонд № 8502, опись № 267373, дело № 126. «Сведения ВПП 206 зсп за 01.05.42 г.».  </w:t>
      </w:r>
    </w:p>
    <w:p>
      <w:pPr>
        <w:pStyle w:val="Normal"/>
        <w:rPr/>
      </w:pPr>
      <w:r>
        <w:rPr/>
        <w:t xml:space="preserve">Книга Памяти Липецкой обл. Т-1 стр. 411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ильков (Филько) Никифор Андреевич</w:t>
      </w:r>
      <w:r>
        <w:rPr/>
        <w:t xml:space="preserve">. (? … - 06.07.42 г.) красноармеец, стрелок  817 сп 239 сд (п/п 63509). Московская обл., Кунцевский р-н, пос. Солнцевский. Призван Свердловским РВК (регион не известен). Умер от ран в 388 омсб 239 сд. Похоронен в д. Новые Бережки, Кировского р-на, Смоленской (с 05.07.1944 г. Калужской) обл. - Медицинский документ – «Список умерших в 388 омсб 239 сд за период с 29.06. по 09.07.42 г.». Запись № 10. (ЦАМО, фонд № 58, опись № А-71693, дело № 1768);  Донесение штаба 239 сд № 0363 от 30.07.42 г., приложение к № 18358с от 05.08.42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Похоронен.  </w:t>
      </w:r>
      <w:r>
        <w:rPr>
          <w:b/>
        </w:rPr>
        <w:t>Филявских Карп Павлович</w:t>
      </w:r>
      <w:r>
        <w:rPr/>
        <w:t>. (1900 – 14.09.43 г.) красноармеец, рядовой 4-</w:t>
      </w:r>
    </w:p>
    <w:p>
      <w:pPr>
        <w:pStyle w:val="Normal"/>
        <w:ind w:left="900" w:hanging="900"/>
        <w:rPr/>
      </w:pPr>
      <w:r>
        <w:rPr/>
        <w:t xml:space="preserve">го отдела штаба 385 сд. Свердловская обл., г. Невьянск, ул. Профсоюзная, дом № 41. </w:t>
      </w:r>
    </w:p>
    <w:p>
      <w:pPr>
        <w:pStyle w:val="Normal"/>
        <w:ind w:left="900" w:hanging="900"/>
        <w:rPr/>
      </w:pPr>
      <w:r>
        <w:rPr/>
        <w:t>Призван Невьянским РВК Свердловской</w:t>
        <w:tab/>
        <w:t xml:space="preserve">обл. Умер от болезни в ТППГ 2585. Похоронен: </w:t>
      </w:r>
    </w:p>
    <w:p>
      <w:pPr>
        <w:pStyle w:val="Normal"/>
        <w:ind w:left="900" w:hanging="900"/>
        <w:rPr/>
      </w:pPr>
      <w:r>
        <w:rPr/>
        <w:t xml:space="preserve">Смоленская (с 05.07.1944 г. Калужская) обл., Кировский р-н, на братском кладбище близ </w:t>
      </w:r>
    </w:p>
    <w:p>
      <w:pPr>
        <w:pStyle w:val="Normal"/>
        <w:ind w:left="900" w:hanging="900"/>
        <w:rPr/>
      </w:pPr>
      <w:r>
        <w:rPr/>
        <w:t xml:space="preserve">селения Зимницы. – Донесение Управления тыла 10 армии № 095 от 05.10.43 г., </w:t>
      </w:r>
    </w:p>
    <w:p>
      <w:pPr>
        <w:pStyle w:val="Normal"/>
        <w:ind w:left="900" w:hanging="900"/>
        <w:rPr/>
      </w:pPr>
      <w:r>
        <w:rPr/>
        <w:t xml:space="preserve">приложение к № 38531 от 10.10.43 г. </w:t>
      </w:r>
    </w:p>
    <w:p>
      <w:pPr>
        <w:pStyle w:val="Normal"/>
        <w:rPr/>
      </w:pPr>
      <w:r>
        <w:rPr/>
        <w:t xml:space="preserve">В Книге Памяти Свердловской обл.,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ирсов Николай Евдокимович</w:t>
      </w:r>
      <w:r>
        <w:rPr/>
        <w:t xml:space="preserve">. (1922 - 10.07.42 г.) красноармеец, стрелок 817 сп 239 сд (п/п 63509). Рязанская обл., Солотчинский р-н, д. Полянская. Призван Солотчинским РВК Рязанской обл. Умер от ран в 388 омсб 239 сд. Похоронен в д. Н-Бережки, Смоленской обл. - Медицинский документ – «Список умерших в 388 омсб 239 сд за период с 08.07. по 13.07.42 г.». Запись № 13. (ЦАМО, фонд № 58, опись № А-71693, дело № 1768);  Донесение штаба 239 сд № 0363 лот 30.07.42 г., приложение к № 18358с от 05.08.42 г., запись № 384. Правильно – д. Новые Бережки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язанской обл. Т-1 стр. 450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Похоронен.  </w:t>
      </w:r>
      <w:r>
        <w:rPr>
          <w:b/>
        </w:rPr>
        <w:t>Харебин (Харябин) Алексей Федорович</w:t>
      </w:r>
      <w:r>
        <w:rPr/>
        <w:t xml:space="preserve">. (? … - 11.07.42 г.) красноармеец, </w:t>
      </w:r>
    </w:p>
    <w:p>
      <w:pPr>
        <w:pStyle w:val="Normal"/>
        <w:ind w:left="900" w:hanging="900"/>
        <w:rPr/>
      </w:pPr>
      <w:r>
        <w:rPr/>
        <w:t xml:space="preserve">стрелок 817 сп 239 сд (п/п 63509). Орджоникидзевский край, Левакумский р-н, </w:t>
      </w:r>
    </w:p>
    <w:p>
      <w:pPr>
        <w:pStyle w:val="Normal"/>
        <w:ind w:left="900" w:hanging="900"/>
        <w:rPr/>
      </w:pPr>
      <w:r>
        <w:rPr/>
        <w:t xml:space="preserve">Левакумский с/совет. Призван Левакумским РВК Орджоникидзевского края. Умер от ран </w:t>
      </w:r>
    </w:p>
    <w:p>
      <w:pPr>
        <w:pStyle w:val="Normal"/>
        <w:ind w:left="900" w:hanging="900"/>
        <w:rPr/>
      </w:pPr>
      <w:r>
        <w:rPr/>
        <w:t xml:space="preserve">в 388 омсб 239 сд. Похоронен в д. Новые Бережки, Кировского р-на,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- Медицинский документ – «Список умерших в 388 омсб </w:t>
      </w:r>
    </w:p>
    <w:p>
      <w:pPr>
        <w:pStyle w:val="Normal"/>
        <w:ind w:left="900" w:hanging="900"/>
        <w:rPr/>
      </w:pPr>
      <w:r>
        <w:rPr/>
        <w:t xml:space="preserve">239 сд за период с 08.07. по 13.07.42 г. Запись № 31.». (ЦАМО, фонд № 58, опись А-71693, </w:t>
      </w:r>
    </w:p>
    <w:p>
      <w:pPr>
        <w:pStyle w:val="Normal"/>
        <w:ind w:left="900" w:hanging="900"/>
        <w:rPr/>
      </w:pPr>
      <w:r>
        <w:rPr/>
        <w:t>дело № 1768);  Донесение штаба 239 сд № 03,63 от 30.07.42 г., приложение к № 18358с от</w:t>
      </w:r>
    </w:p>
    <w:p>
      <w:pPr>
        <w:pStyle w:val="Normal"/>
        <w:ind w:left="900" w:hanging="900"/>
        <w:rPr/>
      </w:pPr>
      <w:r>
        <w:rPr/>
        <w:t xml:space="preserve">05.08.42 г. </w:t>
      </w:r>
    </w:p>
    <w:p>
      <w:pPr>
        <w:pStyle w:val="Normal"/>
        <w:ind w:left="900" w:hanging="900"/>
        <w:rPr/>
      </w:pPr>
      <w:r>
        <w:rPr/>
        <w:t xml:space="preserve">Книга Памяти Ставропольского края. Т-5 стр. 107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Хохлов Иван Васильевич</w:t>
      </w:r>
      <w:r>
        <w:rPr/>
        <w:t xml:space="preserve">. (? … - 06.07.42 г.) мл. сержант, ком.отделения 817 сп 239 сд (п/п 63509). Волгоградская обл., г. Астрахань, пос. Трусовский, ул. Ленина № 11. Призван Трусовским РВК г. Астрахань. Умер от ран в 388 омсб 239 сд. Похоронен в  д. Новые Бережки, Кировского р-на, Смоленской (с 05.07.1944 г. Калужской) обл. - Медицинский документ – «Список умерших в 388 омсб 239 сд за период с 29.06 по 09.07.42 г.». Запись № 14. (ЦАМО, фонд № 58, опись № А-71693, дело № 1768);  Донесение штаба 239 сд № 0363 от 30.07.42 г., приложение к № 18358с от 05.08.42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 </w:t>
      </w:r>
      <w:r>
        <w:rPr>
          <w:b/>
        </w:rPr>
        <w:t>Храмов (Хромов) Иосиф Иванович</w:t>
      </w:r>
      <w:r>
        <w:rPr/>
        <w:t xml:space="preserve">. (1907 – 01.03.43 г.) красноармеец, стрелок 1111 сп 330 сд. Пензенская обл., Чумбарский р-н, д. Волчий Овраг. (Тульская обл., г. Сталиногорск, Транспортный поселок, барак № 23). Призван Сталиногорским РВК Тульской обл. Умер от ран. Похоронен в 3-х км северо-восточнее г. Киров, в д. Зимницы, Кировского р-на, Смоленской (с 05.07.1944 г. Калужской) обл. - Донесение Управления 330 сд № 4/0217 от 11.03.43 г., приложение к № 9178с от 13.03.43 г.;  Источник информации ЦАМО, фонд № 1644, опись № 2, дело № 10. «Список безвозвратных потерь 330 сд».   </w:t>
      </w:r>
    </w:p>
    <w:p>
      <w:pPr>
        <w:pStyle w:val="Normal"/>
        <w:ind w:left="900" w:hanging="900"/>
        <w:rPr/>
      </w:pPr>
      <w:r>
        <w:rPr/>
        <w:t xml:space="preserve">Книга Памяти Тульской обл. Т-8 стр. 163 (записан дважды на одной странице). – нет </w:t>
      </w:r>
    </w:p>
    <w:p>
      <w:pPr>
        <w:pStyle w:val="Normal"/>
        <w:ind w:left="900" w:hanging="900"/>
        <w:rPr/>
      </w:pPr>
      <w:r>
        <w:rPr/>
        <w:t>точных данных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Похоронен.  </w:t>
      </w:r>
      <w:r>
        <w:rPr>
          <w:b/>
        </w:rPr>
        <w:t>Чернушеин (Чернушкин, Черушкин) Виктор Петрович</w:t>
      </w:r>
      <w:r>
        <w:rPr/>
        <w:t xml:space="preserve">. (? … - 09.07.42 г.) </w:t>
      </w:r>
    </w:p>
    <w:p>
      <w:pPr>
        <w:pStyle w:val="Normal"/>
        <w:ind w:left="900" w:hanging="900"/>
        <w:rPr/>
      </w:pPr>
      <w:r>
        <w:rPr/>
        <w:t xml:space="preserve">мл. сержант, ком.отделения 239 (511) сп 239 сд (п/п 25452). Сведения о месте рождения, </w:t>
      </w:r>
    </w:p>
    <w:p>
      <w:pPr>
        <w:pStyle w:val="Normal"/>
        <w:ind w:left="900" w:hanging="900"/>
        <w:rPr/>
      </w:pPr>
      <w:r>
        <w:rPr/>
        <w:t xml:space="preserve">месте жительства, близких родственниках и РВК призыва отсутствуют. Умер от ран в 388 </w:t>
      </w:r>
    </w:p>
    <w:p>
      <w:pPr>
        <w:pStyle w:val="Normal"/>
        <w:ind w:left="900" w:hanging="900"/>
        <w:rPr/>
      </w:pPr>
      <w:r>
        <w:rPr/>
        <w:t xml:space="preserve">омсб 239 сд. Похоронен в д. Новые Бережки, Кировского р-на, Смоленской (с 05.07.1944 </w:t>
      </w:r>
    </w:p>
    <w:p>
      <w:pPr>
        <w:pStyle w:val="Normal"/>
        <w:ind w:left="900" w:hanging="900"/>
        <w:rPr/>
      </w:pPr>
      <w:r>
        <w:rPr/>
        <w:t xml:space="preserve">г. Калужской) обл. - Донесение штаба 239 сд № 0363 от 30.07.42 г., приложение к № </w:t>
      </w:r>
    </w:p>
    <w:p>
      <w:pPr>
        <w:pStyle w:val="Normal"/>
        <w:ind w:left="900" w:hanging="900"/>
        <w:rPr/>
      </w:pPr>
      <w:r>
        <w:rPr/>
        <w:t xml:space="preserve">18358с  от 05.08.42 г.;  Источник информации ЦАМО, фонд № 58, опись № 18001, дело № </w:t>
      </w:r>
    </w:p>
    <w:p>
      <w:pPr>
        <w:pStyle w:val="Normal"/>
        <w:ind w:left="900" w:hanging="900"/>
        <w:rPr/>
      </w:pPr>
      <w:r>
        <w:rPr/>
        <w:t xml:space="preserve">483. Извещение штаба 388 омсб от 25.07.42 г.;  Источник информации ЦАМО, фонд № 58, </w:t>
      </w:r>
    </w:p>
    <w:p>
      <w:pPr>
        <w:pStyle w:val="Normal"/>
        <w:ind w:left="900" w:hanging="900"/>
        <w:rPr/>
      </w:pPr>
      <w:r>
        <w:rPr/>
        <w:t xml:space="preserve">опись № А-71693, дело № 1768. «Список умерших в 388 омсб 1239 сд, за период с 08.07. </w:t>
      </w:r>
    </w:p>
    <w:p>
      <w:pPr>
        <w:pStyle w:val="Normal"/>
        <w:ind w:left="900" w:hanging="900"/>
        <w:rPr/>
      </w:pPr>
      <w:r>
        <w:rPr/>
        <w:t xml:space="preserve">по 13.07.42 г.»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ижиков Дмитрий Степанович</w:t>
      </w:r>
      <w:r>
        <w:rPr/>
        <w:t xml:space="preserve">. (? … - 20.06.42 г.) красноармеец, стрелок 1109 сп 330 сд. Куйбышевская обл., Ульяновский р-н, д. Вышнее. Призван Ульяновским РВК Куйбышевской обл. Умер от ран в 412 омсб. Похоронен в д. Зимник, Смоленской обл. - Источник информации ЦАМО, фонд № 58, опись № 18003, дело № 778. «Список безвозвратных потерь личного состава с историей болезни, находящихся в Военно-Морском музее». Входящий № 94008с  от 11.06.45 г.  Правильно – д. Зимницы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Ульяновской обл. Т-1 стр. 40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Чумаков Захар Сергеевич</w:t>
      </w:r>
      <w:r>
        <w:rPr/>
        <w:t xml:space="preserve">. (1904 - 10.07.42 г.) красноармеец, стрелок 239 сп 239 сд. Орловской обл., Становлянский р-н, Грунино-Воргольский с/совет, с. Грунин-Воргол. Призван Становлянским РВК Орловской обл., 02.08.41 г.  Умер от ран в 388 омсб 239 сд. Похоронен в д. Н-Бережки, Смоленской обл. - Медицинский документ – «Список умерших в 388 омсб 239 сд за период с 08.07. по 13.07.42 г.».  Запись № 10. (ЦАМО, фонд № 58, опись № -71693, дело № 1768);   Донесение штаба 239 сд № 0363 от 30.07.42 г., приложение к № 18358с от 05.08.42 г.;  ЦАМО, фонд № 8502, опись № 267373, дело № 128. «Сведения ВПП 206 зсп за 14.05.42 г.». Правильно – д. Новые Бережки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Чухирников (Чухырников) Николай Абрамович</w:t>
      </w:r>
      <w:r>
        <w:rPr/>
        <w:t>. (? … - 11.07.42 г.) красноармеец, стрелок 817 сп 239 сд. Чкаловская обл., Ильякский р-н, с. Мухраново. РВК призыва не известен. Умер от ран в 388 омсб 239 сд. Похоронен в д. Новые Бережки, Кировского р-на, Смоленской (с 05.07.1944 г. Калужской) обл. - Источник информации ЦАМО, фонд № 58, опись № 71693, дело № 1768. Медицинский документ – «Список умерших в 388 омсб 239 сд за период с 08.07. по 13.07.42 г. Запись № 18.»;  Донесение штаба 239 сд № 0363 от 30.07.42 г., приложение к № 18358с от 05.08.42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Похоронен.  </w:t>
      </w:r>
      <w:r>
        <w:rPr>
          <w:b/>
        </w:rPr>
        <w:t>Чучалин Семен Филиппович</w:t>
      </w:r>
      <w:r>
        <w:rPr/>
        <w:t xml:space="preserve">. (? … - 06.07.42 г.) лейтенант, зам.ком.роты </w:t>
      </w:r>
    </w:p>
    <w:p>
      <w:pPr>
        <w:pStyle w:val="Normal"/>
        <w:ind w:left="900" w:hanging="900"/>
        <w:rPr/>
      </w:pPr>
      <w:r>
        <w:rPr/>
        <w:t xml:space="preserve">817 сп 239 сд. Сведения о месте рождения, месте жительства, близких родственниках и </w:t>
      </w:r>
    </w:p>
    <w:p>
      <w:pPr>
        <w:pStyle w:val="Normal"/>
        <w:ind w:left="900" w:hanging="900"/>
        <w:rPr/>
      </w:pPr>
      <w:r>
        <w:rPr/>
        <w:t xml:space="preserve">РВК призыва отсутствуют. Ранен.  – Донесение Отдела кадров Западного фронта № </w:t>
      </w:r>
    </w:p>
    <w:p>
      <w:pPr>
        <w:pStyle w:val="Normal"/>
        <w:ind w:left="900" w:hanging="900"/>
        <w:rPr/>
      </w:pPr>
      <w:r>
        <w:rPr/>
        <w:t xml:space="preserve">006586 от 08.09.42 г., приложение к № 23648с от 12.09.42 г.  Никаких других данных о </w:t>
      </w:r>
    </w:p>
    <w:p>
      <w:pPr>
        <w:pStyle w:val="Normal"/>
        <w:ind w:left="900" w:hanging="900"/>
        <w:rPr/>
      </w:pPr>
      <w:r>
        <w:rPr/>
        <w:t xml:space="preserve">судьбе Чучалина Семен Филипповича в архивных документах ЦАМО РФ после 06.07.42 </w:t>
      </w:r>
    </w:p>
    <w:p>
      <w:pPr>
        <w:pStyle w:val="Normal"/>
        <w:ind w:left="900" w:hanging="900"/>
        <w:rPr/>
      </w:pPr>
      <w:r>
        <w:rPr/>
        <w:t xml:space="preserve">г., нет.  Правильным следует считать лейтенанта Чучалина Семена Филипповича, </w:t>
      </w:r>
    </w:p>
    <w:p>
      <w:pPr>
        <w:pStyle w:val="Normal"/>
        <w:ind w:left="900" w:hanging="900"/>
        <w:rPr/>
      </w:pPr>
      <w:r>
        <w:rPr/>
        <w:t xml:space="preserve">умершим от ран в омсб 388 и похороненным в братской могиле с. Новые Бережки, </w:t>
      </w:r>
    </w:p>
    <w:p>
      <w:pPr>
        <w:pStyle w:val="Normal"/>
        <w:ind w:left="900" w:hanging="900"/>
        <w:rPr/>
      </w:pPr>
      <w:r>
        <w:rPr/>
        <w:t xml:space="preserve">Кировского р-на, Смоленской (с 05.07.1944 г. Калужской) обл. </w:t>
      </w:r>
    </w:p>
    <w:p>
      <w:pPr>
        <w:pStyle w:val="Normal"/>
        <w:ind w:left="900" w:hanging="900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абуранов Степан Фадеевич</w:t>
      </w:r>
      <w:r>
        <w:rPr/>
        <w:t xml:space="preserve">. (? … - 06.07.42 г.) красноармеец, стрелок 817 сп 239 сд (п/п 63509). Пензенская обл., Лопатинский р-н, д. Дым-Гордым. Призван Лопатинским РВК Пензенской обл. Умер от ран в 388 омсб 239 сд. Похоронен в д. Новые Бережки, Кировского р-на, Смоленской (с 05.07.1944 г. Калужской) обл. - Медицинский документ – «Список умерших в 388 омсб 239 сд за период с 29.06 по 09.07.42 г.». Запись № 13. (ЦАМО, фонд № 58, опись № А-71693, дело № 1768);  Донесение штаба 239 сд № 0363 от 30.07.42 г., приложение к № 18358с от 05.08.42 г. </w:t>
      </w:r>
    </w:p>
    <w:p>
      <w:pPr>
        <w:pStyle w:val="Normal"/>
        <w:rPr/>
      </w:pPr>
      <w:r>
        <w:rPr/>
        <w:t xml:space="preserve">Книга Памяти Пензенской обл. Т-9 стр. 12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вецов Сергей Акимович</w:t>
      </w:r>
      <w:r>
        <w:rPr/>
        <w:t>. (? … - 05.07.42 г.) красноармеец, сапер 406 осб 239 сд. г. Владивосток, Мор.Городок ул. Серова. РВК призыва не известен. Умер от ран в 388 омсб. Похоронен в д. Новые Бережки, Кировского р-на, Смоленской (с 05.07.1944 г. Калужской) обл. – Источник информации ЦАМО, фонд № 58, опись № А-71693, дело № 1768. «Список военнослужащих, умерших в 388 омсб с 29.06. по 09.07.42 г.».</w:t>
      </w:r>
    </w:p>
    <w:p>
      <w:pPr>
        <w:pStyle w:val="Normal"/>
        <w:rPr/>
      </w:pPr>
      <w:r>
        <w:rPr/>
        <w:t xml:space="preserve"> </w:t>
      </w: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емякин (Шемикин) Иван Михайлович</w:t>
      </w:r>
      <w:r>
        <w:rPr/>
        <w:t>. (? … - 12.07.42 г.) красноармеец, стрелок 817 сп 239 сд (п/п 63509). Данные о месте проживания, близких родственниках и РВК призыва отсутствуют. Умер от ран в 388 омсб 239 сд. Похоронен в д. Новые Бережки,  Кировского р-на, Смоленской (с 05.07.1944 г. Калужской) обл. - Медицинский документ – «Список умерших в 388 омсб 239 сд за период с 08.07. по 13.07.42 г.». Запись № 34. (ЦАМО, фонд № 58, опись № А-71693, дело № 1768);   Донесение штаба 239 сд № 0363 от 30.07.42 г., приложение к № 18358с от 05.08.42 г. и 700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ульга (Шульгабд) Байдан</w:t>
      </w:r>
      <w:r>
        <w:rPr/>
        <w:t xml:space="preserve">.  (1902 – 26.12.42 г.) красноармеец, стрелок 1099 сп 326 сд. Сведения о месте рождения, месте жительства, близких родственниках и РВК призыва отсутствуют. Умер от ран в 412 омсб. Похоронен в д. Зимник, Смоленской обл. - Источник информации ЦАМО, фонд № 58, опись № 18003, дело № 778. «Список безвозвратных потерь личного состава с историей болезни, находящихся в Военно-Морском музее». Входящий № 94008с  от 11.06.45 г.  Правильно –  похоронен в д. Зимницы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Щековский Кузьма Акимович</w:t>
      </w:r>
      <w:r>
        <w:rPr/>
        <w:t xml:space="preserve">. (? … - 12.07.42 г.) красноармеец, сапер 406 осб 239 сд (п/п 37394). Украинская ССР, Харьковская обл., Борвенковский р-н, Васильевский (Веселовский) с/совет. Призван Борвенковским РВК Харьковской обл. Умер от ран в 388 омсб 239 сд. Похоронен в д. Новые Бережки, Кировского р-на, Смоленской (с 05.07.1944 г. Калужской) обл. - Медицинский документ – «Список умерших в 388 омсб 239 сд за период с 08.07. по 13.07.42 г.», Запись № 37. (ЦАМО, фонд № 58, опись № А-71693, дело № 1768);  Донесение штаба 239 сд № 0363 от 30.07.42 г., приложение к № 18358с от 05.08.42 г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кунин Петр Ефимович</w:t>
      </w:r>
      <w:r>
        <w:rPr/>
        <w:t xml:space="preserve">. (? … - 24.06.42 г.) мл. командир из армии Белова. Умер от ран в 412 омсб. Похоронен в д. Зимник, Смоленской обл. - Источник информации ЦАМО, фонд № 58, опись № 18003, дело № 778. «Список безвозвратных потерь личного состава с историей болезни, находящихся в Военно-М орском музее». Входящий № 94008с  от 11.06.45 г.  Правильно – д. Зимницы, Кировского р-на, Смоленской (с 05.07.1944 г. Калужской)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                                                       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Военнослужащие Красной Армии, числящиеся похороненными</w:t>
      </w:r>
      <w:r>
        <w:rPr/>
        <w:t xml:space="preserve"> </w:t>
      </w:r>
      <w:r>
        <w:rPr>
          <w:b/>
        </w:rPr>
        <w:t xml:space="preserve">в братской могиле д. Бережки, по данным Книги Памяти Калужской обл., Т-5, Т-6, Т-14, Т-19, Т-25  и погибших (в соответствии с документами о безвозвратных потерях ЦАМО РФ) в районе д. Бережки , но в соответствии с донесениями о безвозвратных потерях ЦАМО РФ, погибших и похороненных в других регионах Российской Федерации и районах Калужской обл., а так же, в братских могилах других населенных пунктов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Кировского р-на, Калужской обл.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ишняков (Винников) Иван Захарович</w:t>
      </w:r>
      <w:r>
        <w:rPr/>
        <w:t xml:space="preserve">. (? … - 11.07.42 г.) красноармеец. погиб в бою: </w:t>
      </w:r>
    </w:p>
    <w:p>
      <w:pPr>
        <w:pStyle w:val="Normal"/>
        <w:ind w:left="900" w:hanging="900"/>
        <w:rPr/>
      </w:pPr>
      <w:r>
        <w:rPr/>
        <w:t xml:space="preserve">Кировский р-н. – Источник информации Книга Памяти Калужской обл. Т-14 стр. 51. </w:t>
      </w:r>
    </w:p>
    <w:p>
      <w:pPr>
        <w:pStyle w:val="Normal"/>
        <w:ind w:left="900" w:hanging="900"/>
        <w:rPr/>
      </w:pPr>
      <w:r>
        <w:rPr/>
        <w:t xml:space="preserve">Смотреть списки данной братской могилы:  Винников Иван Захар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лазунов Николай Яковлевич</w:t>
      </w:r>
      <w:r>
        <w:rPr/>
        <w:t>. (? … - 04.09.43 г.) красноармеец, погиб: Кировский р-</w:t>
      </w:r>
    </w:p>
    <w:p>
      <w:pPr>
        <w:pStyle w:val="Normal"/>
        <w:ind w:left="900" w:hanging="900"/>
        <w:rPr/>
      </w:pPr>
      <w:r>
        <w:rPr/>
        <w:t xml:space="preserve">н, д. Бережки. – Источник информации Книга Памяти Калужской обл. Т-14 стр. 51.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Глазунов Николай Яковлевич. (1904 – 04.09.43 г.) красноармеец, стрелок </w:t>
      </w:r>
    </w:p>
    <w:p>
      <w:pPr>
        <w:pStyle w:val="Normal"/>
        <w:ind w:left="900" w:hanging="900"/>
        <w:rPr/>
      </w:pPr>
      <w:r>
        <w:rPr/>
        <w:t xml:space="preserve">1268 сп 385 сд. Татарская АССР, Билярский р-н, д. Горты. Призван Вичугским РВК </w:t>
      </w:r>
    </w:p>
    <w:p>
      <w:pPr>
        <w:pStyle w:val="Normal"/>
        <w:ind w:left="900" w:hanging="900"/>
        <w:rPr/>
      </w:pPr>
      <w:r>
        <w:rPr/>
        <w:t xml:space="preserve">Ивановской обл. Убит. Похоронен в д. Березино, Куйбышевского р-на,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– Источник информации ВК Республики Татарстан, дело: </w:t>
      </w:r>
    </w:p>
    <w:p>
      <w:pPr>
        <w:pStyle w:val="Normal"/>
        <w:ind w:left="900" w:hanging="900"/>
        <w:rPr/>
      </w:pPr>
      <w:r>
        <w:rPr/>
        <w:t>инв 50. Извещение 1268 сп № 0777 от 08.09.43 г.</w:t>
      </w:r>
    </w:p>
    <w:p>
      <w:pPr>
        <w:pStyle w:val="Normal"/>
        <w:ind w:left="900" w:hanging="900"/>
        <w:rPr/>
      </w:pPr>
      <w:r>
        <w:rPr/>
        <w:t xml:space="preserve">Книга Памяти Ивановской обл. Т-2 стр. 110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рязнев Михаил Павлович</w:t>
      </w:r>
      <w:r>
        <w:rPr/>
        <w:t xml:space="preserve">. (1896 – 02.12.42 г.) красноармеец 150 сбр, погиб: Кировский </w:t>
      </w:r>
    </w:p>
    <w:p>
      <w:pPr>
        <w:pStyle w:val="Normal"/>
        <w:ind w:left="900" w:hanging="900"/>
        <w:rPr/>
      </w:pPr>
      <w:r>
        <w:rPr/>
        <w:t xml:space="preserve">р-н, д. Прудки. – Источник информации Книга Памяти Калужской обл. Т-14 стр. 51.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Грязнов Михаил Павлович. (1896 – 02.12.42 г.) красноармеец, стрелок 150 </w:t>
      </w:r>
    </w:p>
    <w:p>
      <w:pPr>
        <w:pStyle w:val="Normal"/>
        <w:ind w:left="900" w:hanging="900"/>
        <w:rPr/>
      </w:pPr>
      <w:r>
        <w:rPr/>
        <w:t xml:space="preserve">осбр. Горьковская обл., Дивеевский р-н. Призван Дивеевским РВК Горьковской обл. </w:t>
      </w:r>
    </w:p>
    <w:p>
      <w:pPr>
        <w:pStyle w:val="Normal"/>
        <w:ind w:left="900" w:hanging="900"/>
        <w:rPr/>
      </w:pPr>
      <w:r>
        <w:rPr/>
        <w:t xml:space="preserve">Убит. Похоронен в д. Пруды, Сычевского р-на, Смоленской обл. – Донесение Управления </w:t>
      </w:r>
    </w:p>
    <w:p>
      <w:pPr>
        <w:pStyle w:val="Normal"/>
        <w:ind w:left="900" w:hanging="900"/>
        <w:rPr/>
      </w:pPr>
      <w:r>
        <w:rPr/>
        <w:t>150 сбр № 0558  от 24.12.42 г., приложение к № 38340с от 31.12.42 г.</w:t>
      </w:r>
    </w:p>
    <w:p>
      <w:pPr>
        <w:pStyle w:val="Normal"/>
        <w:ind w:left="900" w:hanging="900"/>
        <w:rPr/>
      </w:pPr>
      <w:r>
        <w:rPr/>
        <w:t>Книга Памяти Нижегородской обл. Т-7 стр. 666. – нет точ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ещереков Андрей Васильевич</w:t>
      </w:r>
      <w:r>
        <w:rPr/>
        <w:t xml:space="preserve">. (1906 – 06.03.42 г.) красноармеец 998 пап, погиб в бою: </w:t>
      </w:r>
    </w:p>
    <w:p>
      <w:pPr>
        <w:pStyle w:val="Normal"/>
        <w:ind w:left="900" w:hanging="900"/>
        <w:rPr/>
      </w:pPr>
      <w:r>
        <w:rPr/>
        <w:t xml:space="preserve">Кировский р-н. – Источник информации Книга Памяти Калужской обл. Т-14 стр. 51.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Мещеряков Андрей Васильевич. (1906 – 06.03.42 г.) красноармеец, разведчик </w:t>
      </w:r>
    </w:p>
    <w:p>
      <w:pPr>
        <w:pStyle w:val="Normal"/>
        <w:ind w:left="900" w:hanging="900"/>
        <w:rPr/>
      </w:pPr>
      <w:r>
        <w:rPr/>
        <w:t xml:space="preserve">998 пап 43 Армии. г. Ростов на Дону, Новое Поселение, корпус 3, кв. 48. Призван </w:t>
      </w:r>
    </w:p>
    <w:p>
      <w:pPr>
        <w:pStyle w:val="Normal"/>
        <w:ind w:left="900" w:hanging="900"/>
        <w:rPr/>
      </w:pPr>
      <w:r>
        <w:rPr/>
        <w:t xml:space="preserve">Ленинским РВК г. Ростов на Дону. Убит. Похоронен в д. Березки, Темкинского р-на, </w:t>
      </w:r>
    </w:p>
    <w:p>
      <w:pPr>
        <w:pStyle w:val="Normal"/>
        <w:ind w:left="900" w:hanging="900"/>
        <w:rPr/>
      </w:pPr>
      <w:r>
        <w:rPr/>
        <w:t xml:space="preserve">Смоленской обл. – Донесение Отдела укомплектования штаба 43 Армии № 01348 от </w:t>
      </w:r>
    </w:p>
    <w:p>
      <w:pPr>
        <w:pStyle w:val="Normal"/>
        <w:ind w:left="900" w:hanging="900"/>
        <w:rPr/>
      </w:pPr>
      <w:r>
        <w:rPr/>
        <w:t xml:space="preserve">15.05.42 г., приложение к № 3272с от 17.05.42 г. </w:t>
      </w:r>
    </w:p>
    <w:p>
      <w:pPr>
        <w:pStyle w:val="Normal"/>
        <w:ind w:left="900" w:hanging="900"/>
        <w:rPr/>
      </w:pPr>
      <w:r>
        <w:rPr/>
        <w:t xml:space="preserve">Книга Памяти Ростовской обл. Т-14, книга 2, стр. 119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Новиков Иван Степанович</w:t>
      </w:r>
      <w:r>
        <w:rPr/>
        <w:t xml:space="preserve">. (1913 – 30.11.41 г.) сержант 11 гв. сд, пропал </w:t>
      </w:r>
    </w:p>
    <w:p>
      <w:pPr>
        <w:pStyle w:val="Normal"/>
        <w:ind w:left="900" w:hanging="900"/>
        <w:rPr/>
      </w:pPr>
      <w:r>
        <w:rPr/>
        <w:t xml:space="preserve">б/вести, Калужская обл., Кировский р-н, д. Бакеевка. – Книга Памяти Калужской обл., </w:t>
      </w:r>
    </w:p>
    <w:p>
      <w:pPr>
        <w:pStyle w:val="Normal"/>
        <w:ind w:left="900" w:hanging="900"/>
        <w:rPr/>
      </w:pPr>
      <w:r>
        <w:rPr/>
        <w:t xml:space="preserve">Юхновский р-н. Т-4 стр. 755.  </w:t>
      </w:r>
    </w:p>
    <w:p>
      <w:pPr>
        <w:pStyle w:val="Normal"/>
        <w:ind w:left="900" w:hanging="900"/>
        <w:rPr/>
      </w:pPr>
      <w:r>
        <w:rPr/>
        <w:t xml:space="preserve">Данные сведения не могут являться достоверными, так как 11 гв. сд была сформирована </w:t>
      </w:r>
    </w:p>
    <w:p>
      <w:pPr>
        <w:pStyle w:val="Normal"/>
        <w:ind w:left="900" w:hanging="900"/>
        <w:rPr/>
      </w:pPr>
      <w:r>
        <w:rPr/>
        <w:t xml:space="preserve">только 05.01.42 г. в районе г. Москва на базе 18 сд и вести боевые действия в р-не д. </w:t>
      </w:r>
    </w:p>
    <w:p>
      <w:pPr>
        <w:pStyle w:val="Normal"/>
        <w:ind w:left="900" w:hanging="900"/>
        <w:rPr/>
      </w:pPr>
      <w:r>
        <w:rPr/>
        <w:t xml:space="preserve">Бакеевка Кировского р-на не могла. Территория была занята противником и являлась </w:t>
      </w:r>
    </w:p>
    <w:p>
      <w:pPr>
        <w:pStyle w:val="Normal"/>
        <w:ind w:left="900" w:hanging="900"/>
        <w:rPr/>
      </w:pPr>
      <w:r>
        <w:rPr/>
        <w:t xml:space="preserve">глубоким тылом врага. </w:t>
      </w:r>
    </w:p>
    <w:p>
      <w:pPr>
        <w:pStyle w:val="Normal"/>
        <w:ind w:left="900" w:hanging="900"/>
        <w:rPr/>
      </w:pPr>
      <w:r>
        <w:rPr/>
        <w:t xml:space="preserve">Донесение Управления 11 гв. сд № 0268 от 17.02.42 г., приложение к № 2012с от 21.02.42 </w:t>
      </w:r>
    </w:p>
    <w:p>
      <w:pPr>
        <w:pStyle w:val="Normal"/>
        <w:ind w:left="900" w:hanging="900"/>
        <w:rPr/>
      </w:pPr>
      <w:r>
        <w:rPr/>
        <w:t xml:space="preserve">г.  - Новиков Иван Степанович. (1913 – 30.11.41 г.) сержант, ком.отделения 11 гв сд. </w:t>
      </w:r>
    </w:p>
    <w:p>
      <w:pPr>
        <w:pStyle w:val="Normal"/>
        <w:ind w:left="900" w:hanging="900"/>
        <w:rPr/>
      </w:pPr>
      <w:r>
        <w:rPr/>
        <w:t xml:space="preserve">Смоленская обл., г. Юхнов. Призван Юхновским РВК Смоленской обл. Пропал б/вести. </w:t>
      </w:r>
    </w:p>
    <w:p>
      <w:pPr>
        <w:pStyle w:val="Normal"/>
        <w:ind w:left="900" w:hanging="900"/>
        <w:rPr/>
      </w:pPr>
      <w:r>
        <w:rPr/>
        <w:t xml:space="preserve">Место не известно.  </w:t>
      </w:r>
    </w:p>
    <w:p>
      <w:pPr>
        <w:pStyle w:val="Normal"/>
        <w:ind w:left="900" w:hanging="900"/>
        <w:rPr/>
      </w:pPr>
      <w:r>
        <w:rPr/>
        <w:t xml:space="preserve">Правильно:  Источник информации «Учетная карточка захоронения д. Бакеево </w:t>
      </w:r>
    </w:p>
    <w:p>
      <w:pPr>
        <w:pStyle w:val="Normal"/>
        <w:ind w:left="900" w:hanging="900"/>
        <w:rPr/>
      </w:pPr>
      <w:r>
        <w:rPr/>
        <w:t xml:space="preserve">Андреевского с/совета Солнечногорского р-на Московской обл.». – Новиков Иван </w:t>
      </w:r>
    </w:p>
    <w:p>
      <w:pPr>
        <w:pStyle w:val="Normal"/>
        <w:ind w:left="900" w:hanging="900"/>
        <w:rPr/>
      </w:pPr>
      <w:r>
        <w:rPr/>
        <w:t xml:space="preserve">Степанович. 1913 г.р., сержант, даты выбытия 30.11.42 г. </w:t>
      </w:r>
    </w:p>
    <w:p>
      <w:pPr>
        <w:pStyle w:val="Normal"/>
        <w:ind w:left="900" w:hanging="900"/>
        <w:rPr/>
      </w:pPr>
      <w:r>
        <w:rPr/>
        <w:t xml:space="preserve">Книга памяти «Они погибли под Москвой». «Н-О». стр. 182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рисковский Владимир Яковлевич</w:t>
      </w:r>
      <w:r>
        <w:rPr/>
        <w:t xml:space="preserve">. (1906 – 27.01.42 г.) красноармеец 18 гв сд, погиб: </w:t>
      </w:r>
    </w:p>
    <w:p>
      <w:pPr>
        <w:pStyle w:val="Normal"/>
        <w:ind w:left="900" w:hanging="900"/>
        <w:rPr/>
      </w:pPr>
      <w:r>
        <w:rPr/>
        <w:t xml:space="preserve">Кировский р-н, д. Бережки. – Источник информации Книга Памяти Калужской обл. Т-14 </w:t>
      </w:r>
    </w:p>
    <w:p>
      <w:pPr>
        <w:pStyle w:val="Normal"/>
        <w:ind w:left="900" w:hanging="900"/>
        <w:rPr/>
      </w:pPr>
      <w:r>
        <w:rPr/>
        <w:t xml:space="preserve">стр. 52.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Пресковский (Присковский) Владимир Яковлевич. (1905 – 27.01.42 г.) </w:t>
      </w:r>
    </w:p>
    <w:p>
      <w:pPr>
        <w:pStyle w:val="Normal"/>
        <w:ind w:left="900" w:hanging="900"/>
        <w:rPr/>
      </w:pPr>
      <w:r>
        <w:rPr/>
        <w:t xml:space="preserve">красноармеец, стрелок 133 осбр. Алтайский край, Павловский р-н. (Новосибирская обл., </w:t>
      </w:r>
    </w:p>
    <w:p>
      <w:pPr>
        <w:pStyle w:val="Normal"/>
        <w:ind w:left="900" w:hanging="900"/>
        <w:rPr/>
      </w:pPr>
      <w:r>
        <w:rPr/>
        <w:t>ст. Кривощеково). Призван Кировским РВК Новосибирской обл. Убит. Похоронен в д.</w:t>
      </w:r>
    </w:p>
    <w:p>
      <w:pPr>
        <w:pStyle w:val="Normal"/>
        <w:ind w:left="900" w:hanging="900"/>
        <w:rPr/>
      </w:pPr>
      <w:r>
        <w:rPr/>
        <w:t xml:space="preserve">Курганы, Дзержинского р-на, Смоленской обл. – Донесение штаба 133 осбр № 0261 от </w:t>
      </w:r>
    </w:p>
    <w:p>
      <w:pPr>
        <w:pStyle w:val="Normal"/>
        <w:ind w:left="900" w:hanging="900"/>
        <w:rPr/>
      </w:pPr>
      <w:r>
        <w:rPr/>
        <w:t>28.03.42 г., приложение к № 4107с от 31.03.42 г.</w:t>
      </w:r>
    </w:p>
    <w:p>
      <w:pPr>
        <w:pStyle w:val="Normal"/>
        <w:ind w:left="900" w:hanging="900"/>
        <w:rPr/>
      </w:pPr>
      <w:r>
        <w:rPr/>
        <w:t>Книга Памяти Новосибирской обл. Т-9 стр. 455. – нет точ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рискоков Анатолий Федорович</w:t>
      </w:r>
      <w:r>
        <w:rPr/>
        <w:t xml:space="preserve">. (1924 (1925) - ?...12.42 г.) красноармеец, погиб в бою: </w:t>
      </w:r>
    </w:p>
    <w:p>
      <w:pPr>
        <w:pStyle w:val="Normal"/>
        <w:ind w:left="900" w:hanging="900"/>
        <w:rPr/>
      </w:pPr>
      <w:r>
        <w:rPr/>
        <w:t xml:space="preserve">Кировский р-н, д. Бережки. – Источник информации Книга Памяти Калужской обл. Т-14 </w:t>
      </w:r>
    </w:p>
    <w:p>
      <w:pPr>
        <w:pStyle w:val="Normal"/>
        <w:ind w:left="900" w:hanging="900"/>
        <w:rPr/>
      </w:pPr>
      <w:r>
        <w:rPr/>
        <w:t xml:space="preserve">стр. 52.  </w:t>
      </w:r>
    </w:p>
    <w:p>
      <w:pPr>
        <w:pStyle w:val="Normal"/>
        <w:ind w:left="900" w:hanging="900"/>
        <w:rPr/>
      </w:pPr>
      <w:r>
        <w:rPr/>
        <w:t xml:space="preserve">В соответствии с данными ВПП 199 запасного стрелкового полка, Прискоков Анатолий </w:t>
      </w:r>
    </w:p>
    <w:p>
      <w:pPr>
        <w:pStyle w:val="Normal"/>
        <w:ind w:left="900" w:hanging="900"/>
        <w:rPr/>
      </w:pPr>
      <w:r>
        <w:rPr/>
        <w:t xml:space="preserve">Федорович, будучи стрелков 1109 сп 330 сд был ранен и направлен в СЭГ 1860 г. Калуга, </w:t>
      </w:r>
    </w:p>
    <w:p>
      <w:pPr>
        <w:pStyle w:val="Normal"/>
        <w:ind w:left="900" w:hanging="900"/>
        <w:rPr/>
      </w:pPr>
      <w:r>
        <w:rPr/>
        <w:t xml:space="preserve">откуда перевезен в госпиталь ЭГ 1867 (г. Орехово-Зуево), Московской обл. После </w:t>
      </w:r>
    </w:p>
    <w:p>
      <w:pPr>
        <w:pStyle w:val="Normal"/>
        <w:ind w:left="900" w:hanging="900"/>
        <w:rPr/>
      </w:pPr>
      <w:r>
        <w:rPr/>
        <w:t xml:space="preserve">излечения в ЭГ 1867, 11.08.42 г. прибыл в 202 зсп 10 Армии, откуда выбыл в ГАС (ГАВС) </w:t>
      </w:r>
    </w:p>
    <w:p>
      <w:pPr>
        <w:pStyle w:val="Normal"/>
        <w:ind w:left="900" w:hanging="900"/>
        <w:rPr/>
      </w:pPr>
      <w:r>
        <w:rPr/>
        <w:t xml:space="preserve">2002, в 213-й отдельный дивизион 29.10.42 г. После чего был направлен в 199 запасной </w:t>
      </w:r>
    </w:p>
    <w:p>
      <w:pPr>
        <w:pStyle w:val="Normal"/>
        <w:ind w:left="900" w:hanging="900"/>
        <w:rPr/>
      </w:pPr>
      <w:r>
        <w:rPr/>
        <w:t xml:space="preserve">стрелковый полк, куда прибыл 18.02.43 г. и уже 20.02.43 г., выбыл в распоряжение штаба </w:t>
      </w:r>
    </w:p>
    <w:p>
      <w:pPr>
        <w:pStyle w:val="Normal"/>
        <w:ind w:left="900" w:hanging="900"/>
        <w:rPr/>
      </w:pPr>
      <w:r>
        <w:rPr/>
        <w:t xml:space="preserve">88-й стрелковой дивизии Калининского фронта. Дальнейшая судьба не известна.  С </w:t>
      </w:r>
    </w:p>
    <w:p>
      <w:pPr>
        <w:pStyle w:val="Normal"/>
        <w:ind w:left="900" w:hanging="900"/>
        <w:rPr/>
      </w:pPr>
      <w:r>
        <w:rPr/>
        <w:t xml:space="preserve">февраля 1943 года 88 сд вела боевые действия на территории Зубцовского р-на, </w:t>
      </w:r>
    </w:p>
    <w:p>
      <w:pPr>
        <w:pStyle w:val="Normal"/>
        <w:ind w:left="900" w:hanging="900"/>
        <w:rPr/>
      </w:pPr>
      <w:r>
        <w:rPr/>
        <w:t xml:space="preserve">Калининской обл., в р-не населенных пунктов Веригино, Чашниково, Плющево.  </w:t>
      </w:r>
    </w:p>
    <w:p>
      <w:pPr>
        <w:pStyle w:val="Normal"/>
        <w:ind w:left="900" w:hanging="900"/>
        <w:rPr/>
      </w:pPr>
      <w:r>
        <w:rPr/>
        <w:t xml:space="preserve">Учитывая отсутствия, каких либо документов о Прискокове Анатолии Федоровиче в </w:t>
      </w:r>
    </w:p>
    <w:p>
      <w:pPr>
        <w:pStyle w:val="Normal"/>
        <w:ind w:left="900" w:hanging="900"/>
        <w:rPr/>
      </w:pPr>
      <w:r>
        <w:rPr/>
        <w:t xml:space="preserve">документах 88-й сд и других документах ЦАМО РФ, следует считать Прискокова </w:t>
      </w:r>
    </w:p>
    <w:p>
      <w:pPr>
        <w:pStyle w:val="Normal"/>
        <w:ind w:left="900" w:hanging="900"/>
        <w:rPr/>
      </w:pPr>
      <w:r>
        <w:rPr/>
        <w:t xml:space="preserve">Анатолия Федоровича, пропавшим без вести на территории Зубцовского р-на, Тверской </w:t>
      </w:r>
    </w:p>
    <w:p>
      <w:pPr>
        <w:pStyle w:val="Normal"/>
        <w:ind w:left="900" w:hanging="900"/>
        <w:rPr/>
      </w:pPr>
      <w:r>
        <w:rPr/>
        <w:t xml:space="preserve">обл., в период с 20.02. по 01.03.43 г.  – Источник информации ЦАМО, фонд № 8495, опись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76115, дело № 14.  «Сведения ВПП 199 сп за 20.02.43 г.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Романов Петр Андреевич</w:t>
      </w:r>
      <w:r>
        <w:rPr/>
        <w:t xml:space="preserve">. (? … - 11.07.42 г.) красноармеец, погиб в бою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 xml:space="preserve">Источник информации Книга Памяти Калужской обл. Т-14 стр. 52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Рутанин (Рутянин)  Б … В …</w:t>
      </w:r>
      <w:r>
        <w:rPr/>
        <w:t xml:space="preserve"> .  (? …  -  ? … ) погиб: Кировский р-н. – Источник </w:t>
      </w:r>
    </w:p>
    <w:p>
      <w:pPr>
        <w:pStyle w:val="Normal"/>
        <w:ind w:left="900" w:hanging="900"/>
        <w:rPr/>
      </w:pPr>
      <w:r>
        <w:rPr/>
        <w:t xml:space="preserve">информации Книга Памяти Калужской обл. Т-14 стр. 52. </w:t>
      </w:r>
    </w:p>
    <w:p>
      <w:pPr>
        <w:pStyle w:val="Normal"/>
        <w:ind w:left="900" w:hanging="900"/>
        <w:rPr/>
      </w:pPr>
      <w:r>
        <w:rPr/>
        <w:t>Смотреть списки данной братской могилы:  Кутянин Борис Василье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Хохряков Александр Иванович</w:t>
      </w:r>
      <w:r>
        <w:rPr/>
        <w:t xml:space="preserve">. (1918 – 20.09.43 г.) красноармеец, шофер 84 ПХП 10 Армии. Молотовская обл., Осинский р-н, Галицкий с/совет, д. Мало-Никольская. Призван Осинским РВК Молотовской обл., по приказу 1939 г. Убит при разрыве гранаты. Похоронен д. Зимницы Кировского р-на, Орловской обл. – Донесение Управления тыла 10 армии № 0162 от 02.11.43 г., приложение к № 46588с от 08.11.43 г. Правильно – д. Зимницы Куйбыше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Пермской обл. Т-11 стр. 613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Шмыков (Шлыков) Дмитрий павлович. Пропал б/вести . Плен. </w:t>
      </w:r>
    </w:p>
    <w:p>
      <w:pPr>
        <w:pStyle w:val="Normal"/>
        <w:ind w:left="900" w:hanging="90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8:07:00Z</dcterms:created>
  <dc:creator>User</dc:creator>
  <dc:description/>
  <cp:keywords/>
  <dc:language>en-US</dc:language>
  <cp:lastModifiedBy>Виктор</cp:lastModifiedBy>
  <dcterms:modified xsi:type="dcterms:W3CDTF">2024-02-26T15:38:00Z</dcterms:modified>
  <cp:revision>221</cp:revision>
  <dc:subject/>
  <dc:title>                                                   </dc:title>
</cp:coreProperties>
</file>