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t xml:space="preserve">                                              </w:t>
      </w:r>
    </w:p>
    <w:p>
      <w:pPr>
        <w:pStyle w:val="Normal"/>
        <w:rPr>
          <w:b/>
          <w:b/>
        </w:rPr>
      </w:pPr>
      <w:r>
        <w:rPr>
          <w:b/>
        </w:rPr>
        <w:t xml:space="preserve">                                                    </w:t>
      </w:r>
      <w:r>
        <w:rPr>
          <w:b/>
        </w:rPr>
        <w:t>д. Анновка.</w:t>
      </w:r>
    </w:p>
    <w:p>
      <w:pPr>
        <w:pStyle w:val="Normal"/>
        <w:rPr>
          <w:b/>
          <w:b/>
        </w:rPr>
      </w:pPr>
      <w:r>
        <w:rPr>
          <w:b/>
        </w:rPr>
      </w:r>
    </w:p>
    <w:p>
      <w:pPr>
        <w:pStyle w:val="Normal"/>
        <w:rPr>
          <w:b/>
          <w:b/>
        </w:rPr>
      </w:pPr>
      <w:r>
        <w:rPr>
          <w:b/>
        </w:rPr>
      </w:r>
    </w:p>
    <w:p>
      <w:pPr>
        <w:pStyle w:val="Normal"/>
        <w:rPr>
          <w:b/>
          <w:b/>
        </w:rPr>
      </w:pPr>
      <w:r>
        <w:rPr>
          <w:b/>
        </w:rPr>
        <w:t xml:space="preserve">         </w:t>
      </w:r>
      <w:r>
        <w:rPr>
          <w:b/>
        </w:rPr>
        <w:t>Красноармейцы и командиры, погибшие в бою за д. Анновка и, в соответствии с донесениями о безвозвратных потерях ЦАМО РФ, похороненые на территории населенного пункта д. Анновка;</w:t>
      </w:r>
    </w:p>
    <w:p>
      <w:pPr>
        <w:pStyle w:val="Normal"/>
        <w:rPr>
          <w:b/>
          <w:b/>
        </w:rPr>
      </w:pPr>
      <w:r>
        <w:rPr>
          <w:b/>
        </w:rPr>
        <w:t xml:space="preserve">         </w:t>
      </w:r>
      <w:r>
        <w:rPr>
          <w:b/>
        </w:rPr>
        <w:t>Красноармейцы и командиры 330-й, 385-й, 64-й стрелковых дивизий, танковых и мотострелковых частей 5-го механизированного корпуса, артиллерийских частей и соединений 10-й армии, погибшие и похороненые в населенных пунктах  - д. Вязовец, д. Чужбиновка, пос. Гуриков, хутор. Безымянный Кировского района, поселка Кресты и хутора Медведовка Куйбышевского р-на, а так-же пропавшие без вести у этих населенных пунктов, результате боевых действий в 1941 – 1943 г.г.;</w:t>
      </w:r>
    </w:p>
    <w:p>
      <w:pPr>
        <w:pStyle w:val="Normal"/>
        <w:rPr>
          <w:b/>
          <w:b/>
        </w:rPr>
      </w:pPr>
      <w:r>
        <w:rPr>
          <w:b/>
        </w:rPr>
        <w:t xml:space="preserve">         </w:t>
      </w:r>
    </w:p>
    <w:p>
      <w:pPr>
        <w:pStyle w:val="Normal"/>
        <w:rPr/>
      </w:pPr>
      <w:r>
        <w:rPr/>
      </w:r>
    </w:p>
    <w:p>
      <w:pPr>
        <w:pStyle w:val="Normal"/>
        <w:rPr/>
      </w:pPr>
      <w:r>
        <w:rPr/>
      </w:r>
    </w:p>
    <w:p>
      <w:pPr>
        <w:pStyle w:val="Normal"/>
        <w:rPr/>
      </w:pPr>
      <w:r>
        <w:rPr/>
        <w:t>Увековечен.</w:t>
      </w:r>
      <w:r>
        <w:rPr>
          <w:b/>
        </w:rPr>
        <w:t xml:space="preserve">  Абдиев Сисенбай</w:t>
      </w:r>
      <w:r>
        <w:rPr/>
        <w:t>. (1900 – 14.08.43 г.) красноармеец, стрелок 1111 сп 330 сд. Узбекская ССР, Бухарская обл., Кинелиховский р-н, колхоз им. Тельмана. Призван Кинелиховским РВК Бухарской обл. Убит. Похоронен 500 метров юго-восточнее д. Кресты.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Абдулаев Берк</w:t>
      </w:r>
      <w:r>
        <w:rPr/>
        <w:t>. (1903 – 15.(16).08.43 г.) красноармеец, стрелок 1266 сп 385 сд. Казахская ССР, Чимкентская обл., Туркестанский р-н, Оик с/совет, колхоз «Путь Ашкир» (Кзылту Ашкир №3). Призван Туркестанским РВК Чимкентской обл. Убит. Похоронен в 250 метрах восточнее д. Чужбиновка, Кировского р-на, Смоленской (с 05.07.1944 г. Калужской) обл., на правом берегу реки по направлению к д. Большуха. - Источник информации ЦАМО, фонд № 1707, опись № 2, дело № 87. «Книга погребения воинов 385 сд за период с 14.08. по 12.12.43 г.». Запись № 191 на стр. 17;   Донесение Управления 385 сд № 1308 от 13.08.43 г., приложение к № 35392с от 13.09.43 г.</w:t>
      </w:r>
    </w:p>
    <w:p>
      <w:pPr>
        <w:pStyle w:val="Normal"/>
        <w:rPr/>
      </w:pPr>
      <w:r>
        <w:rPr/>
      </w:r>
    </w:p>
    <w:p>
      <w:pPr>
        <w:pStyle w:val="Normal"/>
        <w:rPr/>
      </w:pPr>
      <w:r>
        <w:rPr/>
        <w:t>Похоронен.</w:t>
      </w:r>
      <w:r>
        <w:rPr>
          <w:b/>
        </w:rPr>
        <w:t xml:space="preserve">  Абдураимов Мамасаил (Мамадил, Мамазаил)</w:t>
      </w:r>
      <w:r>
        <w:rPr/>
        <w:t xml:space="preserve">. (1905 - 14-15.08.43 г.) красноармеец (старшина), подносчик 1268 сп 385 сд. Киргизская ССР, Ошская обл., Янги-Ноукацкий (Янгинский, Янчиноухайский) р-н, Былук (Кигил) Караван. Призван Ноукацким РВК Ошской обл. Убит. Похоронен в д. Анновка, Кировского р-на, Смоленской обл. – Донесение Управления 385 сд № 1308 от 13.08.43 г., приложение к № 32754с от 02.09.43 г.  </w:t>
      </w:r>
    </w:p>
    <w:p>
      <w:pPr>
        <w:pStyle w:val="Normal"/>
        <w:rPr/>
      </w:pPr>
      <w:r>
        <w:rPr/>
        <w:t>Источник информации ЦАМО, фонд № 1707, опись № 2, дело № 87. «Книга погребения воинов 385 сп за период с 14.08.42 по 12.12.43 г.г.».  Запись № 153 на стр. 14 –</w:t>
      </w:r>
      <w:r>
        <w:rPr>
          <w:bCs/>
        </w:rPr>
        <w:t xml:space="preserve"> </w:t>
      </w:r>
      <w:r>
        <w:rPr/>
        <w:t xml:space="preserve">Убит и похоронен в 250 метрах от северо-восточной окраины д. Дыра, Кировского (правильно Куйбышевского)  р-на, Смоленской обл.  </w:t>
      </w:r>
    </w:p>
    <w:p>
      <w:pPr>
        <w:pStyle w:val="Normal"/>
        <w:rPr/>
      </w:pPr>
      <w:r>
        <w:rPr/>
        <w:t xml:space="preserve">Правильными следует считать сведения донесения Управления 385 сд № 32754с от 02.09.43 г. – похоронен д. Анновка, Кировского р-на, Смоленской (с 05.07.1944 г. Калужской) обл., так в р-н д. Дыра 385 сд дивизия вышла только к исходу 16 августа 1943 г. </w:t>
      </w:r>
    </w:p>
    <w:p>
      <w:pPr>
        <w:pStyle w:val="Normal"/>
        <w:rPr/>
      </w:pPr>
      <w:r>
        <w:rPr/>
      </w:r>
    </w:p>
    <w:p>
      <w:pPr>
        <w:pStyle w:val="Normal"/>
        <w:rPr/>
      </w:pPr>
      <w:r>
        <w:rPr/>
        <w:t xml:space="preserve">Увековечен.  </w:t>
      </w:r>
      <w:r>
        <w:rPr>
          <w:b/>
        </w:rPr>
        <w:t>Абзалов Амержан</w:t>
      </w:r>
      <w:r>
        <w:rPr/>
        <w:t>. (1898 – 18.08.43 г.) красноармеец, стрелок 1111 сп 330 сд. Татарская АССР, Актанышский р-н, деревня Печь. Призван Актанишским РВК Татарской АССР 20.08.41 г. Убит. Похоронен нижняя опушка леса у д. Кресты. – Донесение Управления 330 сд № 4/0847 от 09.09.43 г., приложение к № 35776с от 15.09.43 г.;  Источник информации ЦАМО, фонд 7779, опись № 72819с, дело № 8. «Именной список 1111 сп 330 сд».  Правильно пос. Кресты, Куйбышевского р-на, Смоленской (с 05.07.1944 г. Калужской) обл.</w:t>
      </w:r>
    </w:p>
    <w:p>
      <w:pPr>
        <w:pStyle w:val="Normal"/>
        <w:rPr/>
      </w:pPr>
      <w:r>
        <w:rPr/>
      </w:r>
    </w:p>
    <w:p>
      <w:pPr>
        <w:pStyle w:val="Normal"/>
        <w:rPr/>
      </w:pPr>
      <w:r>
        <w:rPr/>
        <w:t xml:space="preserve">Похоронен.  </w:t>
      </w:r>
      <w:r>
        <w:rPr>
          <w:b/>
        </w:rPr>
        <w:t>Абрамов Алексей Федорович</w:t>
      </w:r>
      <w:r>
        <w:rPr/>
        <w:t xml:space="preserve">. (1905 – 15.08.43 г.) красноармеец, орудийный номер 450 мото.стр.батальона, 2 мсб, 5 мк. Саратовская обл., Петраковский р-н, колхоз «Рожь». Призван Петров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t xml:space="preserve">  </w:t>
      </w:r>
    </w:p>
    <w:p>
      <w:pPr>
        <w:pStyle w:val="Normal"/>
        <w:rPr/>
      </w:pPr>
      <w:r>
        <w:rPr/>
        <w:t xml:space="preserve">Увековечен.  </w:t>
      </w:r>
      <w:r>
        <w:rPr>
          <w:b/>
          <w:u w:val="single"/>
        </w:rPr>
        <w:t>Абросиков Семен Андриянович</w:t>
      </w:r>
      <w:r>
        <w:rPr/>
        <w:t xml:space="preserve">. (1909 – 13.08.43 г.) красноармеец, снайпер 1113 сп 330 сд. Тульская обл., Перемышльский р-н, Петрищевский с/совет, д. Петрищево. Призван Привокзальным РВК г. Тула в 1941 г. Убит в бою. Похоронен д. Вязовец, Кировского р-на, Смоленской (с 05.07.1944 г. Калужской) обл. - Донесение Управления 330 сд № 4/0847 от 09.09.43 г., приложение к № 35776с от 05.09.43 г.  </w:t>
      </w:r>
    </w:p>
    <w:p>
      <w:pPr>
        <w:pStyle w:val="Normal"/>
        <w:rPr/>
      </w:pPr>
      <w:r>
        <w:rPr/>
      </w:r>
    </w:p>
    <w:p>
      <w:pPr>
        <w:pStyle w:val="Normal"/>
        <w:rPr/>
      </w:pPr>
      <w:r>
        <w:rPr/>
        <w:t>Похоронен.</w:t>
      </w:r>
      <w:r>
        <w:rPr>
          <w:b/>
        </w:rPr>
        <w:t xml:space="preserve">  Абросимов Василий Сергеевич</w:t>
      </w:r>
      <w:r>
        <w:rPr/>
        <w:t xml:space="preserve">. (1900 – 31.08.43 г.) красноармеец, топограф 948 ап 385 сд. Ивановская обл., г. Владимир. (г. Москва, ул. Кирова, дом № 29 кв.17). Призван Ростокинским РВК г. Москва 09.01.42 г. Убит. Похоронен Смоленская обл., Кировский р-н, юго-западнее дер. Анновка, в 50-ти метрах. – «Книга погребения воинов 385 сд за период с 14.08. по 12.12.43 г.».  Запись № 547. (ЦАМО, фонд № 1707, опись № 2, дело № 87);   Донесение Управления 385 сд № 793 от 11.09.43 г., приложение к № 36754с от 19.09.43 г.  </w:t>
      </w:r>
    </w:p>
    <w:p>
      <w:pPr>
        <w:pStyle w:val="Normal"/>
        <w:rPr/>
      </w:pPr>
      <w:r>
        <w:rPr/>
        <w:t xml:space="preserve">Извещение 948 ап № 0301 от 31.08.43 г., и сведения Останкинского РВК г. Москва, опись1943, дело № 7. (Два документа под одним номером) – убит у д. Кресты, Кировского р-на (правильно –Куйбышевского), Смоленской обл., похоронен в д. Анновка, Кировского р-на, Смоленской (с 05.07.1944 г. Калужской) обл. </w:t>
      </w:r>
    </w:p>
    <w:p>
      <w:pPr>
        <w:pStyle w:val="Normal"/>
        <w:rPr/>
      </w:pPr>
      <w:r>
        <w:rPr/>
      </w:r>
    </w:p>
    <w:p>
      <w:pPr>
        <w:pStyle w:val="Normal"/>
        <w:rPr/>
      </w:pPr>
      <w:r>
        <w:rPr/>
        <w:t xml:space="preserve">Увековечен.  </w:t>
      </w:r>
      <w:r>
        <w:rPr>
          <w:b/>
        </w:rPr>
        <w:t>Авакиров Абдумалик</w:t>
      </w:r>
      <w:r>
        <w:rPr/>
        <w:t xml:space="preserve">. (1914 – 03.09.43 г.) красноармеец, стрелок 1113 сп 330 сд. Киргизская ССР, Ошская обл., Алайский р-н, Кузил-Курганский с/совет, колхоз «Большевик». Призван Алайским РВК Киргизской ССР 12.09.42 г. Убит. Похоронен в лесу в 2-х км западнее д. Гуриков, Кировского р-на, Смоленской (с 05.07.1944 г. Калужской) обл. – Донесение Управления 330 сд № 4/309 от 30.08.43 г., приложение к № 40514с от 12.10.43 г.;  Источник информации ЦАМО, фонд № 8504, опись № 303238, дело № 16а. </w:t>
      </w:r>
    </w:p>
    <w:p>
      <w:pPr>
        <w:pStyle w:val="Normal"/>
        <w:rPr/>
      </w:pPr>
      <w:r>
        <w:rPr/>
      </w:r>
    </w:p>
    <w:p>
      <w:pPr>
        <w:pStyle w:val="Normal"/>
        <w:rPr/>
      </w:pPr>
      <w:r>
        <w:rPr/>
        <w:t xml:space="preserve">Увековечен.  </w:t>
      </w:r>
      <w:r>
        <w:rPr>
          <w:b/>
        </w:rPr>
        <w:t>Агафонов Сергей Петрович</w:t>
      </w:r>
      <w:r>
        <w:rPr/>
        <w:t>. (1923 – 14.08.43 г). красноармеец, стрелок 450 мото.стр. батальон, 2 мото.стр.бригады, 5 мк. Тульская обл., г. Тула, ул. Войкова, дом № 5. Призван Тульским РВК г. Тула. Пропал б/вести д. Анновка, Кировского р-на, Смоленской (с 05.07.1944 г. Калужской) обл.  - Донесение Управления 2-й мсбр № 0549 от 02.12.43 г., входящий № 49643с от 09.12.43 г.</w:t>
      </w:r>
    </w:p>
    <w:p>
      <w:pPr>
        <w:pStyle w:val="Normal"/>
        <w:rPr/>
      </w:pPr>
      <w:r>
        <w:rPr/>
      </w:r>
    </w:p>
    <w:p>
      <w:pPr>
        <w:pStyle w:val="Normal"/>
        <w:rPr/>
      </w:pPr>
      <w:r>
        <w:rPr/>
        <w:t>Увековечен.</w:t>
      </w:r>
      <w:r>
        <w:rPr>
          <w:b/>
        </w:rPr>
        <w:t xml:space="preserve">  Агачев Яков Трофимович</w:t>
      </w:r>
      <w:r>
        <w:rPr/>
        <w:t xml:space="preserve">. (1909 – 20.08.43 г.) красноармеец, разведчик 1109 сп 330 сд. Марийская АССР, Маритурекский р-н, д. Ниж.Мучаево (д. Китнимучаш). Призван Мари-Турекским РВК Марийской АССР. Убит. Похоронен д. Кресты, Кировского р-на, Смоленской обл. - Донесение Управления 330 сд № 4/0816 от 31.08.43 г., приложение к № 34246 от 05.09.43 г.;  Источник информации ЦАМО, фонд № 7777, опись № 72198с, дело № 4. «Именной список 1109 сп 330 сд».  Правильно – пос. Кресты, Куйбышевского р-на, Смоленской (с 05.07.1944 г. Калужской) обл. </w:t>
      </w:r>
    </w:p>
    <w:p>
      <w:pPr>
        <w:pStyle w:val="Normal"/>
        <w:rPr/>
      </w:pPr>
      <w:r>
        <w:rPr/>
        <w:t>Награжден Медалью «</w:t>
      </w:r>
      <w:r>
        <w:rPr>
          <w:rStyle w:val="1"/>
        </w:rPr>
        <w:t>За Отвагу</w:t>
      </w:r>
      <w:r>
        <w:rPr/>
        <w:t xml:space="preserve">». Приказ 1109 сп 330 сд № 19/н от 12.07.43 г. (ЦАМО, фонд № 33, опись № 682256, дело № 1260). В июле 1943 г., в р-не г. Кирова, с группой разведчиков уничтожил дот, и группу противника охранявших дот. </w:t>
      </w:r>
    </w:p>
    <w:p>
      <w:pPr>
        <w:pStyle w:val="Normal"/>
        <w:rPr/>
      </w:pPr>
      <w:r>
        <w:rPr/>
        <w:t xml:space="preserve">   </w:t>
      </w:r>
    </w:p>
    <w:p>
      <w:pPr>
        <w:pStyle w:val="Normal"/>
        <w:rPr/>
      </w:pPr>
      <w:r>
        <w:rPr/>
        <w:t>Похоронен.</w:t>
      </w:r>
      <w:r>
        <w:rPr>
          <w:b/>
        </w:rPr>
        <w:t xml:space="preserve">  Агеев Захар Андреевич (Абдулович)</w:t>
      </w:r>
      <w:r>
        <w:rPr/>
        <w:t>. (1921 – 02.09.43 г.) красноармеец (ефрейтор, сержант), орудийный номер взвода 45 мм пушек 1 сб, 1111 сп, 330 сд. Мордовская АССР, Атюрьевский р-н, Шуструйский с/совет, д. Сеструй. Призван Атюрьевским РВК Мордовской АССР в 1940 г. Убит. Похоронен д. Чужбиновка, в 150-ти метрах южнее реки Песочня. – Донесение Управления 330 сд № 4/189 от 18.09.43 г., приложение к № 38968с от 02.10.43 г.  Правильно – д. Чужбиновка, Кировского р-на, Смоленской (с 05.07.1944 г. Калужской) обл.</w:t>
      </w:r>
    </w:p>
    <w:p>
      <w:pPr>
        <w:pStyle w:val="Normal"/>
        <w:rPr/>
      </w:pPr>
      <w:r>
        <w:rPr/>
        <w:t>Награжден Медалью «</w:t>
      </w:r>
      <w:r>
        <w:rPr>
          <w:rStyle w:val="1"/>
        </w:rPr>
        <w:t>За Боевые Заслуги</w:t>
      </w:r>
      <w:r>
        <w:rPr/>
        <w:t xml:space="preserve">». Приказ 1111 сп 330 сд № 28/н от 06.07.43 г. (ЦАМО, фонд № 33, опись № 682526, дело № 714), за то, что в бою 22.06.43 г., показал себя отважным бойцом, быстро подавал снаряды к орудию, которое вело огонь по доту противника. </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Агеев Михаил Дмитриевич</w:t>
      </w:r>
      <w:r>
        <w:rPr/>
        <w:t xml:space="preserve">. (1914 – 14.08.43 г.) сержант, ком.отделения 450 мото.стр.батальона, 2 мото.стр.бригады, 5 мк. Воронежская обл., Хохольский р-н, ст. Кочетовка. Призван Хохольским РВК Воронежской обл. Пропал б/вести д. Анновка, Кировского р-на, Смоленской (с 05.07.1944 г. Калужской) обл. - Донесение Управления 2-й мсбр № 0549 от 02.12.43 г., входящий № 49643с от 09.12.43 г. </w:t>
      </w:r>
    </w:p>
    <w:p>
      <w:pPr>
        <w:pStyle w:val="Normal"/>
        <w:rPr/>
      </w:pPr>
      <w:r>
        <w:rPr/>
      </w:r>
    </w:p>
    <w:p>
      <w:pPr>
        <w:pStyle w:val="Normal"/>
        <w:rPr/>
      </w:pPr>
      <w:r>
        <w:rPr/>
        <w:t>Похоронен.</w:t>
      </w:r>
      <w:r>
        <w:rPr>
          <w:b/>
        </w:rPr>
        <w:t xml:space="preserve">  Адаткин Ибрагим Умарович</w:t>
      </w:r>
      <w:r>
        <w:rPr/>
        <w:t>. (1920 – 15.08.43 г.) мл. сержант, ком. отделения 1270 сп 385 сд. Украинская ССР, Ворошиловоградская обл., Большеантрацитовский р-н, г. Б-Антрацит, ул. Сталина, дом № 35. Призван Большеантрацитовским РВК Ворошиловоградской обл. Убит. Похоронен в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 xml:space="preserve">Похоронен.  </w:t>
      </w:r>
      <w:r>
        <w:rPr>
          <w:b/>
        </w:rPr>
        <w:t>Азаренко Герасим Кузьмич</w:t>
      </w:r>
      <w:r>
        <w:rPr/>
        <w:t xml:space="preserve">. (1907 – 17.08.43 г.) красноармеец пп 18004 (2 мото.стр. бригада). Белорусская ССР, Витебская обл., Городокский р-н, Обшегоны с/совет. (Кемеровская обл., Ижморский р-н, ул. Комсомольская, дом № 13). Призван Ижморским РВК Кемеровской обл., 02.10.41 г.  Убит. Похоронен д. Анновка, Кировского р-на, Смоленской (с 05.07.1944 г. Калужской) обл. – Источник информации ЦАМО, фонд № 58, опись № 18004, дело № 965. «Анкета розыскиваемого Азаренко Герасима Кузьмича».  </w:t>
      </w:r>
    </w:p>
    <w:p>
      <w:pPr>
        <w:pStyle w:val="Normal"/>
        <w:rPr/>
      </w:pPr>
      <w:r>
        <w:rPr/>
      </w:r>
    </w:p>
    <w:p>
      <w:pPr>
        <w:pStyle w:val="Normal"/>
        <w:rPr/>
      </w:pPr>
      <w:r>
        <w:rPr/>
        <w:t>Похоронен.</w:t>
      </w:r>
      <w:r>
        <w:rPr>
          <w:b/>
        </w:rPr>
        <w:t xml:space="preserve">  Азимов Камал</w:t>
      </w:r>
      <w:r>
        <w:rPr/>
        <w:t>. (1910 (1920) – 14.08.43 г.) красноармеец, стрелок 1268 сп 385 сд. Таджикская ССР, Сталинобадская обл., Рахатинский р-н, кишлак Шийхан. Призван Ката-Курганским (Киргизским) РВК Самаркандской обл.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8 на стр. 5;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Айбазов Нанан (Нанак) Ханукаевич</w:t>
      </w:r>
      <w:r>
        <w:rPr/>
        <w:t xml:space="preserve">.  (1910 - 07.09.43 г.) красноармеец, рядовой-стрелок 539 сп 108 сд. Карачаево-Черкесская АССР, Усть-Джегутинский р-н, аул. Кызыл-Ката. Призван Усть-Джегутинским РВК Карачаево-Черкесской АССР. Убит. Похоронен в Смоленской обл. Место захоронения не известно. – Источник информации ВК Республики Карачаево-Черкесия, фонд: Отдел ВК по Усть-Джегутинскому р-ну, дело № 11007986. «Журнал регистрации извещений о гибели».  В указанный день, 07.09.43 г., все части 108 сд сосредоточились в лесном массиве в юго-западнее д. Анновка, Кировского р-на.  Правильно – убит и похоронен в лесу, в 25-х км юго-западнее д. Анновка, Кировского р-на, Смоленской (с 05.07.1944 г. Калужской) обл. </w:t>
      </w:r>
    </w:p>
    <w:p>
      <w:pPr>
        <w:pStyle w:val="Normal"/>
        <w:rPr/>
      </w:pPr>
      <w:r>
        <w:rPr/>
        <w:t xml:space="preserve">Книга Памяти Республики Карачаево-Черкесия, стр. 597. – нет точных данных. </w:t>
      </w:r>
    </w:p>
    <w:p>
      <w:pPr>
        <w:pStyle w:val="Normal"/>
        <w:rPr/>
      </w:pPr>
      <w:r>
        <w:rPr/>
      </w:r>
    </w:p>
    <w:p>
      <w:pPr>
        <w:pStyle w:val="Normal"/>
        <w:rPr/>
      </w:pPr>
      <w:r>
        <w:rPr/>
        <w:t>Похоронен.</w:t>
      </w:r>
      <w:r>
        <w:rPr>
          <w:b/>
        </w:rPr>
        <w:t xml:space="preserve">  Акимов Иван Иванович</w:t>
      </w:r>
      <w:r>
        <w:rPr/>
        <w:t>. (1900 – 14.(15).08.43 г.) ефрейтор, орудийный номер арт.батареи 45 мм пушек, 1111 сп, 330 сд. Рязанская обл., Михайловский р-н, с. Ново-Панское. (г. Москва, ул. Зацепская, дом № 20 кв. 3). Призван Кировским РВК г. Москва 15.09.41 г. Убит под д. Чужбиновка, Кировского р-на, Смоленской обл. Похоронен в 100 метрах южнее д. Анновка, по дороге в лес. – Донесение Управления 330 сд № 4/0816 от 31.08.43 г., приложение к № 34246с от 05.09.43 г.;  Источник информации Чертановский ОВК г. Москва, фонд Кировский РВК г. Москва, опись 1943, дело № 49, Извещение о гибели штаба 1111 сп от 07.09.43 г.  Правильно – д. Анновка, Кировского р-на, Смоленской (с 05.07.1944 г. Калужской) обл.</w:t>
      </w:r>
    </w:p>
    <w:p>
      <w:pPr>
        <w:pStyle w:val="Normal"/>
        <w:rPr/>
      </w:pPr>
      <w:r>
        <w:rPr/>
        <w:t>Награжден Медалью «</w:t>
      </w:r>
      <w:r>
        <w:rPr>
          <w:rStyle w:val="1"/>
        </w:rPr>
        <w:t>За Отвагу</w:t>
      </w:r>
      <w:r>
        <w:rPr/>
        <w:t xml:space="preserve">». Приказ 1111 сп 330 сд № 36/н от 15.08.43 г. (ЦАМО, фонд № 33, опись № 682526, дело № 1635), за то, что в бою под г. Белев 30.12.41 г. убил немецкого пулеметчика и захватил его пулемет. </w:t>
      </w:r>
    </w:p>
    <w:p>
      <w:pPr>
        <w:pStyle w:val="Normal"/>
        <w:rPr/>
      </w:pPr>
      <w:r>
        <w:rPr/>
      </w:r>
    </w:p>
    <w:p>
      <w:pPr>
        <w:pStyle w:val="Normal"/>
        <w:rPr/>
      </w:pPr>
      <w:r>
        <w:rPr/>
        <w:t xml:space="preserve">Увековечен.  </w:t>
      </w:r>
      <w:r>
        <w:rPr>
          <w:b/>
        </w:rPr>
        <w:t>Акимов Михаил Петрович</w:t>
      </w:r>
      <w:r>
        <w:rPr/>
        <w:t xml:space="preserve">. (1902 (1912) – 30.08.43 г. ) красноармеец, стрелок 1113 сп 330 сд. Московская обл., Егорьевский р-н. (Московская обл., г. Коломна, ул. Криворотова, дом № 38). Призван Коломенским РВК Московской обл., 09.11.41 г.  Убит. Похоронен на северо-западной окраине, в 200-х метрах от д. Гуриков, Кировского р-на, Смоленской (с 05.07.1944 г. Калужской) обл. – Донесение Управления 330 сд № 4/309 от 30.09.43 г., приложение к № 40514с от 12.10.43 г.;  Источник информации ВК Московской обл., фонд – отдел ВК по г.г. Коломна, Озеры, Коломенскому и Озерскому р-нам, дело № 11002809 – Извещение 1113 сп № 6/0410 от 04.10.43 г. </w:t>
      </w:r>
    </w:p>
    <w:p>
      <w:pPr>
        <w:pStyle w:val="Normal"/>
        <w:rPr/>
      </w:pPr>
      <w:r>
        <w:rPr>
          <w:b/>
          <w:i/>
        </w:rPr>
        <w:t>Возможно остался в живых</w:t>
      </w:r>
      <w:r>
        <w:rPr/>
        <w:t xml:space="preserve">:  Акимов Михаил Петрович. 1902 г.р., Московская обл., г. Егорьевск. Попал в плен не позднее 08.43 г. Освобожден. - Источник информации РГВА. </w:t>
      </w:r>
    </w:p>
    <w:p>
      <w:pPr>
        <w:pStyle w:val="Normal"/>
        <w:rPr/>
      </w:pPr>
      <w:r>
        <w:rPr/>
      </w:r>
    </w:p>
    <w:p>
      <w:pPr>
        <w:pStyle w:val="Normal"/>
        <w:rPr/>
      </w:pPr>
      <w:r>
        <w:rPr/>
        <w:t>Похоронен.</w:t>
      </w:r>
      <w:r>
        <w:rPr>
          <w:b/>
        </w:rPr>
        <w:t xml:space="preserve">  Акимов Райнберды</w:t>
      </w:r>
      <w:r>
        <w:rPr/>
        <w:t>. (1906 – 15.08.43 г.) красноармеец, стрелок 1270 сп 385 сд. Киргизская ССР, Джалал-Абадская обл., Сузакский р-н, Дуданский с/совет. Призван Джалал-Абадским РВК Киргизской ССР.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Увековечен.</w:t>
      </w:r>
      <w:r>
        <w:rPr>
          <w:b/>
        </w:rPr>
        <w:t xml:space="preserve">  Акульшин Гавриил Иванович</w:t>
      </w:r>
      <w:r>
        <w:rPr/>
        <w:t xml:space="preserve">. (1918 – 14.08.43 г.) красноармеец, стрелок 450 мото.стр. батальона, 2 мсбр, 5 мк. Курская обл., Тимский р-н, с. Леженка. Призван Тимским РВК Курской обл. Пропал б/вести д. Анновка, Кировского р-на, Смоленской (с 05.07.1944 г. Калужской) обл. – Донесение Управления 2 мсбр № 0549 от 02.12.43 г., приложение к № 49643с от 12.09.43 г. </w:t>
      </w:r>
    </w:p>
    <w:p>
      <w:pPr>
        <w:pStyle w:val="Normal"/>
        <w:rPr/>
      </w:pPr>
      <w:r>
        <w:rPr/>
      </w:r>
    </w:p>
    <w:p>
      <w:pPr>
        <w:pStyle w:val="Normal"/>
        <w:rPr/>
      </w:pPr>
      <w:r>
        <w:rPr/>
        <w:t xml:space="preserve">Увековечен.  </w:t>
      </w:r>
      <w:r>
        <w:rPr>
          <w:b/>
        </w:rPr>
        <w:t>Алалиев Кора</w:t>
      </w:r>
      <w:r>
        <w:rPr/>
        <w:t xml:space="preserve">. (1924 – 14.08.43 г.) красноармеец, стрелок 450 мото.стр. батальона, 2 мсбр, 5 мк. Туркменская ССР, Туркман-Тала р-н, с. Берекет. Призван Туркменским РВК Туркменской ССР. Пропал б/вести д. Анновка, Кировского р-на,  Смоленской (с 05.07.1944 г. Калужской) обл. - Донесение Управления 2 мсбр № 0549 от 02.12.43 г., приложение к № 49643с от 12.09.43 г. </w:t>
      </w:r>
    </w:p>
    <w:p>
      <w:pPr>
        <w:pStyle w:val="Normal"/>
        <w:rPr/>
      </w:pPr>
      <w:r>
        <w:rPr/>
      </w:r>
    </w:p>
    <w:p>
      <w:pPr>
        <w:pStyle w:val="Normal"/>
        <w:rPr/>
      </w:pPr>
      <w:r>
        <w:rPr/>
        <w:t>Увековечен.</w:t>
      </w:r>
      <w:r>
        <w:rPr>
          <w:b/>
        </w:rPr>
        <w:t xml:space="preserve">  Александров Алексей Филиппович</w:t>
      </w:r>
      <w:r>
        <w:rPr/>
        <w:t xml:space="preserve">. (1907 – 04.09.43 г.) красноармеец, номер ПТР, 1109 сп, 330 сд. Воронежская обл., Верхнее-Караченский р-н, с. Твалисановка. Призван Верхнее-Караченским РВК Воронежской обл. Убит. Похоронен западнее пос. Гурикова, Кировского р-на, Смоленской (с 05.07.1944 г. Калужской) обл. - Донесение Управления 330 сд № 4/189 от 18.09.43 г., приложение к № 38968с от 02.10.43 г. </w:t>
      </w:r>
    </w:p>
    <w:p>
      <w:pPr>
        <w:pStyle w:val="Normal"/>
        <w:rPr/>
      </w:pPr>
      <w:r>
        <w:rPr/>
      </w:r>
    </w:p>
    <w:p>
      <w:pPr>
        <w:pStyle w:val="Normal"/>
        <w:rPr/>
      </w:pPr>
      <w:r>
        <w:rPr/>
        <w:t xml:space="preserve">Увековечен.  </w:t>
      </w:r>
      <w:r>
        <w:rPr>
          <w:b/>
        </w:rPr>
        <w:t>Александров Иван Александрович</w:t>
      </w:r>
      <w:r>
        <w:rPr/>
        <w:t xml:space="preserve">. (? … - 15.08.43 г.) гв. техник-лейтенант пп 22145 (9-я механизированная бригада). Должность не известна. Смоленская обл., Издешковский р-н, д. Курапино. РВК призыва не известен. Убит в бою. Похоронен 1 км юго-восточнее д. Вязовец, Кировского р-на, Смоленской (с 05.07.1944 г. Калужской) обл. – Источник информации ЦАМО, фонд № 33, опись № 744828, дело № 10 – Извещение пп 22145 от 07.09.43 г. (копия). </w:t>
      </w:r>
    </w:p>
    <w:p>
      <w:pPr>
        <w:pStyle w:val="Normal"/>
        <w:rPr/>
      </w:pPr>
      <w:r>
        <w:rPr/>
      </w:r>
    </w:p>
    <w:p>
      <w:pPr>
        <w:pStyle w:val="Normal"/>
        <w:rPr/>
      </w:pPr>
      <w:r>
        <w:rPr/>
        <w:t>Увековечен.</w:t>
      </w:r>
      <w:r>
        <w:rPr>
          <w:b/>
        </w:rPr>
        <w:t xml:space="preserve">  Алексеев Алексей (Александр) Александрович</w:t>
      </w:r>
      <w:r>
        <w:rPr/>
        <w:t xml:space="preserve">. (1902 – 15.08.43 г.) красноармеец, стрелок 1268 сп 385 сд. Башкирская АССР, Мишкинский р-н. с. Б.Сукояс. Призван Мишкинским РВК Башкирской АССР.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5 на стр. 12;  Донесение Управления 385 сд № 1308 от 13.08.43 г., приложение к № 32754с от 02.09.43 г.;  Источник информации ВК Республики Башкортостан, фонд – Отдел ВК по Мишкинскому и Бураевскому р-нам, дело № 21000637, «Карточка на погибшего </w:t>
      </w:r>
      <w:r>
        <w:rPr>
          <w:bCs/>
        </w:rPr>
        <w:t>Алексеева Александра Александровича»</w:t>
      </w:r>
      <w:r>
        <w:rPr/>
        <w:t>.</w:t>
      </w:r>
    </w:p>
    <w:p>
      <w:pPr>
        <w:pStyle w:val="Normal"/>
        <w:rPr/>
      </w:pPr>
      <w:r>
        <w:rPr/>
      </w:r>
    </w:p>
    <w:p>
      <w:pPr>
        <w:pStyle w:val="Normal"/>
        <w:rPr/>
      </w:pPr>
      <w:r>
        <w:rPr/>
        <w:t>Увековечен.</w:t>
      </w:r>
      <w:r>
        <w:rPr>
          <w:b/>
        </w:rPr>
        <w:t xml:space="preserve">  Алешин Владимир Дмитриевич</w:t>
      </w:r>
      <w:r>
        <w:rPr/>
        <w:t xml:space="preserve">. (1903 – 16.08.43 г.) лейтенант, ком.взвода оиптд, 1111 сп, 330 сд. Горьковская обл., Пильненский р-н, Медянский с/совет, село Медяна. (Чувашская АССР, г. Шумерля). Призван Шумерлинским РВК Чувашской АССР 03.03.42 г.  Убит во время боя. Место захоронения не известно. - Донесение Управления 330 сд № 4/0848 от 09.09.43 г., приложение к № 35802с от 15.09.43 г.;  Источник информации ВК Нижегородской обл., фонд: Отдел ВК по Сергачскому и Пильнинскому р-нам, дело № 768.  </w:t>
      </w:r>
    </w:p>
    <w:p>
      <w:pPr>
        <w:pStyle w:val="Normal"/>
        <w:rPr/>
      </w:pPr>
      <w:r>
        <w:rPr/>
        <w:t xml:space="preserve">Источник информации ЦАМО, шкаф № 5, ящик № 6. «Учетно-послужная картотека». – похоронен в 200-х метрах восточнее д. Крайчики по большаку в лес.  Данная информация не может являться достоверной,  так как в 200-х метрах восточнее д. Крайчики нет большака. </w:t>
      </w:r>
    </w:p>
    <w:p>
      <w:pPr>
        <w:pStyle w:val="Normal"/>
        <w:rPr/>
      </w:pPr>
      <w:r>
        <w:rPr/>
        <w:t xml:space="preserve">В указанный день, 16.08.43 г., 1111 сп вел боевые действия на рубеже хутор Безымянный (он же д. Медведовка), что в 2-х км северо-западнее пос. Гуриков, Кировского р-на, Смоленской обл.  Правильным следует считать место захоронения Алешина Владимира Дмитриевича в лесу, в 200-х метрах юго-восточнее д. Медведовка (она же хутор Безымянный),  южнее большака Гуриков-Липовка, Кировского р-на, Смоленской (с 05.07.1944 г. Калужской) обл.   </w:t>
      </w:r>
    </w:p>
    <w:p>
      <w:pPr>
        <w:pStyle w:val="Normal"/>
        <w:rPr/>
      </w:pPr>
      <w:r>
        <w:rPr/>
        <w:t>Книга Памяти Республики Чувашия. Т-1 стр. 377. – нет точных данных.</w:t>
      </w:r>
    </w:p>
    <w:p>
      <w:pPr>
        <w:pStyle w:val="Normal"/>
        <w:rPr/>
      </w:pPr>
      <w:r>
        <w:rPr/>
        <w:t xml:space="preserve">Книга Памяти Нижегородской обл. Т-12 стр. 14. –нет точных данных.   </w:t>
      </w:r>
    </w:p>
    <w:p>
      <w:pPr>
        <w:pStyle w:val="Normal"/>
        <w:rPr/>
      </w:pPr>
      <w:r>
        <w:rPr/>
      </w:r>
    </w:p>
    <w:p>
      <w:pPr>
        <w:pStyle w:val="Normal"/>
        <w:rPr/>
      </w:pPr>
      <w:r>
        <w:rPr/>
        <w:t xml:space="preserve">Увековечен.  </w:t>
      </w:r>
      <w:r>
        <w:rPr>
          <w:b/>
        </w:rPr>
        <w:t>Алешин Иван Кузьмич</w:t>
      </w:r>
      <w:r>
        <w:rPr/>
        <w:t xml:space="preserve">. (1910 – 19.08.43 г.) красноармеец, шофер 1700 зенитного артполка 5 мк, 10 Армии. Тамбовская обл., Инжавинский р-н, Семеновский с/совет, д. Якутина. Призван Кировским РВК Куйбышевсой обл. Убит в бою. Похоронен д. Кресты, Смоленской обл. – Донесение Управления 5 мк № 0989 от 10.43 г., приложение к № 43612с от 24.10.43 г.  Правильно –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Алибеков Гамбул Аскерович</w:t>
      </w:r>
      <w:r>
        <w:rPr/>
        <w:t xml:space="preserve">. (1913 – 15.08.43 г.) лейтенант, зам.ком.стр. роты, 2-й мбр, 5 мк. Азербайджанская ССР. г. Кусары, с. Хулук. Призван ГВК г. Кусары Азербайджанской ССР.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Похоронен.</w:t>
      </w:r>
      <w:r>
        <w:rPr>
          <w:b/>
        </w:rPr>
        <w:t xml:space="preserve">  Аликеев Макумбек</w:t>
      </w:r>
      <w:r>
        <w:rPr/>
        <w:t>. (1922 – 15.(16).08.43 г.) красноармеец, стрелок 1266 сп 385 сд. Киргизская ССР, Фрунзенская обл., Кировский р-н, к-з им. Кирова. Призван Таласским РВК Фрунзенской обл. Убит. Похоронен в 250 метрах восточнее д. Чужбиновка, Кировского р-на, Смоленской (с 05.07.1944 г. Калужской) обл., на правом берегу реки по направлению к д. Большуха. - Источник информации ЦАМО, фонд № 1707, опись № 2, дело № 87. «Книга погребения воинов 385 сд за период с 14.08. по 12.12.43 г.». Запись № 189 на стр. 17;   Донесение Управления 385 сд № 1308 от 13.08.43 г., приложение к № 35392с от 13.09.43 г.</w:t>
      </w:r>
    </w:p>
    <w:p>
      <w:pPr>
        <w:pStyle w:val="Normal"/>
        <w:rPr/>
      </w:pPr>
      <w:r>
        <w:rPr/>
      </w:r>
    </w:p>
    <w:p>
      <w:pPr>
        <w:pStyle w:val="Normal"/>
        <w:rPr/>
      </w:pPr>
      <w:r>
        <w:rPr/>
        <w:t>Увековечен.</w:t>
      </w:r>
      <w:r>
        <w:rPr>
          <w:b/>
        </w:rPr>
        <w:t xml:space="preserve">  Алмазов Петр Михайлович</w:t>
      </w:r>
      <w:r>
        <w:rPr/>
        <w:t xml:space="preserve">. (1899 – 18.08.43 г.) красноармеец, номер орудия 1111 сп 330 сд. Курская обл., Бобродворский р-н, село Строчино. Призван Бобродворским РВК Курской обл. Убит. Похоронен поселок Безымянный под д. Кресты. – Донесение Управления 330 сд № 4/0816 от 31.08.43 г., приложение к № 34246с от 05.09.43 г.   Хутор Безымянный (он же поселок Безымянный) располагался в 1 км севернее пос. Гуриков Кировского р-на Смоленской обл., и юго-восточнее пос. Кресты Куйбышевского р-на Смоленской обл.  Правильно похоронен 1 северне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Алоганазаров (Логоназаров) Дурды</w:t>
      </w:r>
      <w:r>
        <w:rPr/>
        <w:t>. (1919 – 14.08.43 г.) красноармеец, стрелок 450 мото.стр.батальона, 2 мсбр, 5 мк. Туркменская ССР, Чарджоусская обл., Бурдалыкский р-н, с. Ултак. Призван Бурдалыкским РВК Туркменской ССР. Пропал б/вести д. Анновка Кировского р-на Смоленской (с 05.07.1944 г. Калужской) обл. – Донесение Управления 5 мк № 0549 от 02.12.43 г., приложение к № 49643 от 09.12.43 г.;  Источник информации ЦАМО, фонд № 58, опись № 18003, дело № 75 – Извещение пп 68964 № 626 от 30.11.43 г.</w:t>
      </w:r>
    </w:p>
    <w:p>
      <w:pPr>
        <w:pStyle w:val="Normal"/>
        <w:rPr/>
      </w:pPr>
      <w:r>
        <w:rPr/>
      </w:r>
    </w:p>
    <w:p>
      <w:pPr>
        <w:pStyle w:val="Normal"/>
        <w:rPr/>
      </w:pPr>
      <w:r>
        <w:rPr/>
        <w:t xml:space="preserve">Увековечен.  </w:t>
      </w:r>
      <w:r>
        <w:rPr>
          <w:b/>
        </w:rPr>
        <w:t>Альбеков (Альбегов) Сослам (Сослан) Адолирович</w:t>
      </w:r>
      <w:r>
        <w:rPr/>
        <w:t>. (1923 – 15.08.43 г.) гв. старшина, ком.орудия 63 отд.гв.тп, 5 мк. Северо-Осетинская АССР, г. Орджоникидзе, село Фори. Призван Орджоникидзевским ГВК г. Орджоникидзе. Убит в бою. Похоронен 1 км юго-восточнее д. Вязовец, Кировского р-на, Смоленской (с 05.07.1944 г. Калужской) обл. – Донесение Управления 5 мк № 01003 от 21.10.43 г., приложение к № 47046 от 10.11.43 г.</w:t>
      </w:r>
    </w:p>
    <w:p>
      <w:pPr>
        <w:pStyle w:val="Normal"/>
        <w:rPr/>
      </w:pPr>
      <w:r>
        <w:rPr/>
      </w:r>
    </w:p>
    <w:p>
      <w:pPr>
        <w:pStyle w:val="Normal"/>
        <w:rPr/>
      </w:pPr>
      <w:r>
        <w:rPr/>
        <w:t xml:space="preserve">Увековечен.  </w:t>
      </w:r>
      <w:r>
        <w:rPr>
          <w:b/>
        </w:rPr>
        <w:t>Алымов Иван Егорович</w:t>
      </w:r>
      <w:r>
        <w:rPr/>
        <w:t xml:space="preserve">. (1904 (1907) – 03.09.43 г.) сержант, ком.отделения 1113 сп 330 сд. Тульская обл., Черепецкий р-н, д. Балево. Призван Черепецким РВК Тульской обл. Умер от ран. Похоронен в лесу 2 км западнее д. Гуриков Кировского р-на Смоленской (с 05.07.1944 г. Калужской) обл. – Донесение Управления 330 сд № 4/1010 от 10.10.43 г., приложение к № 42936с от 21.10.43 г.;  Источник информации ВК Суворовского р-на Тульской обл. </w:t>
      </w:r>
    </w:p>
    <w:p>
      <w:pPr>
        <w:pStyle w:val="Normal"/>
        <w:rPr/>
      </w:pPr>
      <w:r>
        <w:rPr/>
      </w:r>
    </w:p>
    <w:p>
      <w:pPr>
        <w:pStyle w:val="Normal"/>
        <w:rPr/>
      </w:pPr>
      <w:r>
        <w:rPr/>
        <w:t xml:space="preserve">Похоронен.  </w:t>
      </w:r>
      <w:r>
        <w:rPr>
          <w:b/>
        </w:rPr>
        <w:t>Алымов Семен Ильич</w:t>
      </w:r>
      <w:r>
        <w:rPr/>
        <w:t>. (1923 – 15.08.43 г.) ефрейтор, стрелок 450 мото.стр.батальона, 2 мсбр, 5 мк. Белорусская ССР, ст. Аксеново, Мсякинский р-н, Петроненский с/совет, с. Губарь. Призван Мсякинским РВК Белорусской ССР. Убит. Похоронен д. Анновка Кировского р-на Смоленской (с 05.07.1944 г. Калужской) обл. – Донесение Управления 2 мсбр № 0517 от 16.10.43 г., приложение к № 42886с от 21.10.43 г.</w:t>
      </w:r>
    </w:p>
    <w:p>
      <w:pPr>
        <w:pStyle w:val="Normal"/>
        <w:rPr/>
      </w:pPr>
      <w:r>
        <w:rPr/>
      </w:r>
    </w:p>
    <w:p>
      <w:pPr>
        <w:pStyle w:val="Normal"/>
        <w:rPr/>
      </w:pPr>
      <w:r>
        <w:rPr/>
        <w:t xml:space="preserve">Увековечен.  </w:t>
      </w:r>
      <w:r>
        <w:rPr>
          <w:b/>
        </w:rPr>
        <w:t>Аманазаров Джабы</w:t>
      </w:r>
      <w:r>
        <w:rPr/>
        <w:t xml:space="preserve">. (1914 – 17.08.43 г.) красноармеец, стрелок 9 мсбр 5 мк. Тат-Узбекская обл. Илалынский р-н, ул. Шавот, дом № 22. Призван Кировским РВК Тат-Узбекской обл. Пропал б/вести. Место не известно. – Донесение Управления 9 мсбр № 0385 от 02.12.43 г., приложение к № 52376 от 06.12.43 г.  В указанный день части бригады располагались в р-не д. Кресты.  Правильно – пропал б/вести д. Кресты Куйбышевского р-на Смоленской (с 05.07.1944 г. Калужской) обл. </w:t>
      </w:r>
    </w:p>
    <w:p>
      <w:pPr>
        <w:pStyle w:val="Normal"/>
        <w:rPr/>
      </w:pPr>
      <w:r>
        <w:rPr/>
        <w:t xml:space="preserve">   </w:t>
      </w:r>
    </w:p>
    <w:p>
      <w:pPr>
        <w:pStyle w:val="Normal"/>
        <w:rPr/>
      </w:pPr>
      <w:r>
        <w:rPr/>
        <w:t>Увековечен.</w:t>
      </w:r>
      <w:r>
        <w:rPr>
          <w:b/>
        </w:rPr>
        <w:t xml:space="preserve">  Амелин Иван Парфинович (Парфенович)</w:t>
      </w:r>
      <w:r>
        <w:rPr/>
        <w:t>. (1917 (1921) – 20.08.43 г.) ефрейтор, механик-водитель танка Т-70 43-й гвардейской тбр. Орловская обл., Мценскимй р-н, д. Кислино. Призван Мценским РВК Орловской обл. Убит. Похоронен 2 км западнее д. Анновка, Смоленской обл. - Донесение Управления 43 гв. тбр № 0502 от 31.08.43 г., приложение к № 32461с от 05.09.43 г.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Анайкин Сергей Тимофеевич</w:t>
      </w:r>
      <w:r>
        <w:rPr/>
        <w:t xml:space="preserve">. (? … - 09.09.43 г.) мл. сержант 63 ПТР 50А. Должность не известна. Данные о месте проживания, близких родственниках и РВК призыва отсутствуют. Умер от ран в ХППГ 5170. Похоронен в лесу 1 км южнее д. Анновка Кировского р-на Смоленской (с 05.07.1944 г. Калужской) обл. - Медицинский документ – Алфавитная книга умерших в ХППГ 5170 за период с 20.08.43 по 05.07.44 г.г. Лист 4, запись № 26. (ЦАМО, фонд № 58, опись № А-83267, дело № 7334);   Донесение ОУП 50 армии № 48016 от 12.11.43 г. (ЦАМО, фонд № 58, опись № 18001, дело № 995). </w:t>
      </w:r>
    </w:p>
    <w:p>
      <w:pPr>
        <w:pStyle w:val="Normal"/>
        <w:rPr/>
      </w:pPr>
      <w:r>
        <w:rPr/>
      </w:r>
    </w:p>
    <w:p>
      <w:pPr>
        <w:pStyle w:val="Normal"/>
        <w:rPr/>
      </w:pPr>
      <w:r>
        <w:rPr/>
        <w:t xml:space="preserve">Похоронен.  </w:t>
      </w:r>
      <w:r>
        <w:rPr>
          <w:b/>
        </w:rPr>
        <w:t>Анакулов Бори</w:t>
      </w:r>
      <w:r>
        <w:rPr/>
        <w:t xml:space="preserve">. (1920 – 15.08.43 г.) красноармеец, стрелок 488 мото.стр. батальона, 2 мсбр, 5 мк. Узбекская ССР, Сурхан-Дарьинская обл., Термезский р-н, колхоз им. Калинина. Призван Термезским РВК Узбекской ССР.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Андреев Иван Андреевич</w:t>
      </w:r>
      <w:r>
        <w:rPr/>
        <w:t>.</w:t>
      </w:r>
      <w:r>
        <w:rPr>
          <w:b/>
        </w:rPr>
        <w:t xml:space="preserve">  </w:t>
      </w:r>
      <w:r>
        <w:rPr/>
        <w:t>(1904 – 15.08.43 г.) красноармеец, стрелок 1270 сп 385 сд. Чувашская АССР, Альковский р-н, Аликовский с/совет, д. Маар-Касы (д. Шаркасы). Призван Альковским РВК Чувашской АССР. Убит. Похоронен в д. Чужбиновка, Кировского р-на, Смоленской (с 05.07.1944 г. Калужской) обл. - Донесение Управления 385 сд № 1908 от 19.08.43 г., приложение к № 32754с от 02.09.43 г.;  источник информации ЦАМО, фонд № 8498, опись № 120990, дело № 39. «Сведения ВПП 202 зсп за 23.09.42 г.».</w:t>
      </w:r>
    </w:p>
    <w:p>
      <w:pPr>
        <w:pStyle w:val="Normal"/>
        <w:rPr>
          <w:b/>
          <w:b/>
        </w:rPr>
      </w:pPr>
      <w:r>
        <w:rPr>
          <w:b/>
        </w:rPr>
      </w:r>
    </w:p>
    <w:p>
      <w:pPr>
        <w:pStyle w:val="Normal"/>
        <w:rPr/>
      </w:pPr>
      <w:r>
        <w:rPr/>
        <w:t>Увековечен.</w:t>
      </w:r>
      <w:r>
        <w:rPr>
          <w:b/>
        </w:rPr>
        <w:t xml:space="preserve">  Андрюхин Тимофей Михайлович</w:t>
      </w:r>
      <w:r>
        <w:rPr/>
        <w:t xml:space="preserve">. (1922 – 21.08.43 г.) красноармеец, стрелок 1113 сп 330 сд. Краснодарский край., Гораль-Ключевский р-н, станица Безымянная. Призван Михайловским РВК г. Ворошилова. Пропал б/вести в д. Гуриков Кировского р-на Смоленской (с 05.07.1944 г. Калужской) обл. - Донесение Управления 330 сд № 4/2110 от 21.10.43 г., приложение к № 45008с от 30.10.43 г. </w:t>
      </w:r>
    </w:p>
    <w:p>
      <w:pPr>
        <w:pStyle w:val="Normal"/>
        <w:rPr/>
      </w:pPr>
      <w:r>
        <w:rPr/>
      </w:r>
    </w:p>
    <w:p>
      <w:pPr>
        <w:pStyle w:val="Normal"/>
        <w:rPr/>
      </w:pPr>
      <w:r>
        <w:rPr/>
        <w:t>Похоронен.</w:t>
      </w:r>
      <w:r>
        <w:rPr>
          <w:b/>
        </w:rPr>
        <w:t xml:space="preserve">  Аникеев Иван Тимофеевич</w:t>
      </w:r>
      <w:r>
        <w:rPr/>
        <w:t xml:space="preserve">. (1910 – 14.(16).08.43 г.) красноармеец, стрелок 1266 сп 385 сд. Тульская обл., Ефремовский р-н, Кочкинский с/совет, дер. Ст.Глебовка (д. Старо Глотово). Призван Тульским ГВК Тульской обл. Убит. Похоронен Смоленская (с 05.07.1944 г. Калужская) обл., Кировский р-н, на север от большой дороги 100 метров, под д. Чужбиновка. - Источник информации ЦАМО, фонд № 1707, опись № 2, дело № 87. « Книга погребения воинов 385 сд за период 14.08. по 12.12.43 г.».  Запись № 286 на стр. 25;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Аносов (Анасов) Георгий Дмитриевич</w:t>
      </w:r>
      <w:r>
        <w:rPr/>
        <w:t xml:space="preserve">. (1919 (1922) – 31.08.43 г.) красноармеец, стрелок 1266 сп 385 сд. Бурято-Монгольская АССР, Мухоршивирский р-н, с. Кайкаман (с. Хайкалай). (Уссурийская обл., г. Лесозаводск, ул. Маяковского, дом № 13). Призван Михайловским РВК Ворошиловской обл 05.05.43 г. Умер от ран. Похоронен в 1 километре северо-восточнее д. Анновка, Кировского р-на, Смоленской обл. - Донесение Управления 385 сд № 793 от 11.09.43 г., приложение к № 36754с от 19.09.43 г.  </w:t>
      </w:r>
    </w:p>
    <w:p>
      <w:pPr>
        <w:pStyle w:val="Normal"/>
        <w:rPr/>
      </w:pPr>
      <w:r>
        <w:rPr/>
        <w:t>«Книга погребения воинов 385 сд период с 14.08.43 по 12.12.43 г.г.».  Запись № 685. (ЦАМО, фонд № 1707, опись № 2, дело № 87).  – убит 19.08.43 г., похоронен в 80 метрах от восточной окраины огородов д. Липовка.</w:t>
      </w:r>
    </w:p>
    <w:p>
      <w:pPr>
        <w:pStyle w:val="Normal"/>
        <w:rPr/>
      </w:pPr>
      <w:r>
        <w:rPr/>
        <w:t xml:space="preserve">Правильными следует считать сведения донесения Управления 385 сд № 793 от 11.09.43 г. – умер от ран, похоронен в 1 км северо-восточнее д. Анновка, Кировского р-на, Смоленской (с 05.07.1944 г. Калужской) обл. </w:t>
      </w:r>
    </w:p>
    <w:p>
      <w:pPr>
        <w:pStyle w:val="Normal"/>
        <w:rPr/>
      </w:pPr>
      <w:r>
        <w:rPr/>
        <w:t>Награжден посмертно медалью «</w:t>
      </w:r>
      <w:r>
        <w:rPr>
          <w:rStyle w:val="1"/>
        </w:rPr>
        <w:t>За Боевые Заслуги</w:t>
      </w:r>
      <w:r>
        <w:rPr/>
        <w:t xml:space="preserve">». Приказ 1268 сп 385 сд № 12/н от 17.08.43 г. (ЦАМО, фонд № 33, опись № 682526, дело № 1465), за мужество проявленное в бою у д. Анновка, Кировского р-на, Смоленской обл.  </w:t>
      </w:r>
    </w:p>
    <w:p>
      <w:pPr>
        <w:pStyle w:val="Normal"/>
        <w:rPr/>
      </w:pPr>
      <w:r>
        <w:rPr/>
      </w:r>
    </w:p>
    <w:p>
      <w:pPr>
        <w:pStyle w:val="Normal"/>
        <w:rPr/>
      </w:pPr>
      <w:r>
        <w:rPr/>
        <w:t>Похоронен.</w:t>
      </w:r>
      <w:r>
        <w:rPr>
          <w:b/>
        </w:rPr>
        <w:t xml:space="preserve">  Аношкин (Апошкин, Анашкин) Степан Семенович</w:t>
      </w:r>
      <w:r>
        <w:rPr/>
        <w:t>. (1913 (1918,1923) – 14.08.43 г.) красноармеец, стрелок 1268 сп 385 сд. Казахская ССР, Северо-Казахстанская обл., Танкирейский р-н, с. Мароевка. (Камчатская обл., Жупановский р-н, Рыбкомбинат). Призван Петропавловским РВК Камчат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9 на стр. 3;   Донесение Управления 385 сд № 1308 от 13.08.43 г., приложение к № 32754с от 02.09.43 г.;  Книга Памяти Камчатской обл., стр. 17.</w:t>
      </w:r>
    </w:p>
    <w:p>
      <w:pPr>
        <w:pStyle w:val="Normal"/>
        <w:rPr/>
      </w:pPr>
      <w:r>
        <w:rPr/>
      </w:r>
    </w:p>
    <w:p>
      <w:pPr>
        <w:pStyle w:val="Normal"/>
        <w:rPr/>
      </w:pPr>
      <w:r>
        <w:rPr/>
        <w:t>Увековечен.</w:t>
      </w:r>
      <w:r>
        <w:rPr>
          <w:b/>
        </w:rPr>
        <w:t xml:space="preserve">  Ануров Егор Иванович</w:t>
      </w:r>
      <w:r>
        <w:rPr/>
        <w:t>. (1923 – 18.08.43 г.) красноармеец, ящечный 1109 сп 330 сд. Тульская обл., Куркинский р-н, с. Грязново (д. Грязновка). Призван Рузсским (Дзержинским) РВК г. Москва (Московской обл.).  Убит. Похоронен пос. Гуриков Кировского р-на Смоленской (с 05.07.1944 г. Калужской) обл. - Донесение Управления 330 сд № 4/0816 от 31.08.43 г., приложение к № 34246с от 05.09.43 г.</w:t>
      </w:r>
    </w:p>
    <w:p>
      <w:pPr>
        <w:pStyle w:val="Normal"/>
        <w:rPr/>
      </w:pPr>
      <w:r>
        <w:rPr/>
      </w:r>
    </w:p>
    <w:p>
      <w:pPr>
        <w:pStyle w:val="Normal"/>
        <w:rPr/>
      </w:pPr>
      <w:r>
        <w:rPr/>
        <w:t xml:space="preserve">Увековечен.  </w:t>
      </w:r>
      <w:r>
        <w:rPr>
          <w:b/>
        </w:rPr>
        <w:t>Ануфриев Иван Яковлевич</w:t>
      </w:r>
      <w:r>
        <w:rPr/>
        <w:t xml:space="preserve">. (1909 – 16.08.43 г.) ефрейтор, минометчик  3-й минометной роты, 1113 сп, 330 сд. Мордовская АССР, Ардатовский р-н, д. Жабино. Призван Ардатовским РВК Мордовской АССР 24.12.41 г. Убит. Похоронен д. Гуриков, Смоленской обл. – Донесение Управления 330 сд № 4/0847 от 09.09.43 г., приложение к № 35776с от 15.09.43 г.;  Источник информации ВК Ардатовского и Атяшевского р-нов Республики Мордовия.   Правильно – пос. Гуриков, Кировского р-на, Смоленской (с 05.07.1944 г. Калужской) обл. </w:t>
      </w:r>
    </w:p>
    <w:p>
      <w:pPr>
        <w:pStyle w:val="Normal"/>
        <w:rPr/>
      </w:pPr>
      <w:r>
        <w:rPr/>
        <w:t>Награжден:  Медалью «</w:t>
      </w:r>
      <w:r>
        <w:rPr>
          <w:i/>
        </w:rPr>
        <w:t>За Боевые Заслуги</w:t>
      </w:r>
      <w:r>
        <w:rPr/>
        <w:t>». Приказ 1113 сп 330 сд № 10/н от 17.04.43 г. (ЦАМО, фонд № 33, опись № 686044, дело № 1303), за мужество, проявленное в бою за д. Нижняя Песочня, где под ураганным огнем противника подносил мины к миномету с ротного пункта, в результате из миномета было уничтожено до 15 немцев;  Медалью «</w:t>
      </w:r>
      <w:r>
        <w:rPr>
          <w:i/>
        </w:rPr>
        <w:t>За</w:t>
      </w:r>
      <w:r>
        <w:rPr/>
        <w:t xml:space="preserve"> </w:t>
      </w:r>
      <w:r>
        <w:rPr>
          <w:i/>
        </w:rPr>
        <w:t>Отвагу</w:t>
      </w:r>
      <w:r>
        <w:rPr/>
        <w:t xml:space="preserve">». Приказ 1113 сп 330 сд № 24/н от 31.08.43 г. (ЦАМО, фонд № 33, опись № 686044, дело № 1956). За мужество, проявленное в бою за д. Верхняя Песочня, где уничтожил из винтовки 5 немцев и из миномета подавил 3 огневые точки противника. </w:t>
      </w:r>
    </w:p>
    <w:p>
      <w:pPr>
        <w:pStyle w:val="Normal"/>
        <w:rPr/>
      </w:pPr>
      <w:r>
        <w:rPr/>
      </w:r>
    </w:p>
    <w:p>
      <w:pPr>
        <w:pStyle w:val="Normal"/>
        <w:rPr/>
      </w:pPr>
      <w:r>
        <w:rPr/>
        <w:t>Увековечен.</w:t>
      </w:r>
      <w:r>
        <w:rPr>
          <w:b/>
        </w:rPr>
        <w:t xml:space="preserve">  Анцупов Иван Кузьмич</w:t>
      </w:r>
      <w:r>
        <w:rPr/>
        <w:t xml:space="preserve">. (1908 – 18.08.43 г.) капитан, зам.ком. батальона 1109 сп 330 сд. Орловская обл., Шивенский (Ливенский) р-н, с. Остров (Островское, Будиловка). (Бурято Монгольская АССР, ст. Дивизионная, 3-й участок., дом № 272). Призван Забайкальским РВК Алтайского края 04.11.1930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шкаф № 8, ящик № 21. «Учетно-послужная картотека». </w:t>
      </w:r>
    </w:p>
    <w:p>
      <w:pPr>
        <w:pStyle w:val="Normal"/>
        <w:rPr/>
      </w:pPr>
      <w:r>
        <w:rPr/>
        <w:t xml:space="preserve">Книга Памяти Орловской обл. Т-5 стр. 38. – нет точных данных. </w:t>
      </w:r>
    </w:p>
    <w:p>
      <w:pPr>
        <w:pStyle w:val="Normal"/>
        <w:rPr/>
      </w:pPr>
      <w:r>
        <w:rPr/>
      </w:r>
    </w:p>
    <w:p>
      <w:pPr>
        <w:pStyle w:val="Normal"/>
        <w:rPr/>
      </w:pPr>
      <w:r>
        <w:rPr/>
        <w:t>Увековечен.</w:t>
      </w:r>
      <w:r>
        <w:rPr>
          <w:b/>
        </w:rPr>
        <w:t xml:space="preserve">  Апреликов Николай Андреевич</w:t>
      </w:r>
      <w:r>
        <w:rPr/>
        <w:t>. (1902 – 15.08.43 г.) красноармеец, орудийный номер (замковый) 4 батареи 45 мм орудия 890 ап 330 сд. Тульская обл., Серебряно-Прудский р-н, с. Серебряные Пруда. Призван Серебряно-Прудским РВК Тульской обл. Убит во время боя. Похоронен Смоленская (с 05.07.1944 г. Калужская) обл., Кировский р-н, 600 метров юго-западнее д. Чужбиновка. - Донесение Управления 330 сд № 4/0848 от 09.09.43 г., приложение к № 35802с от 15.09.43 г.;  Извещение 890 ап 330 сд б/номера и даты. Источник информации ВК Московской обл., фонд Каширский р-н, дело № 1.</w:t>
      </w:r>
    </w:p>
    <w:p>
      <w:pPr>
        <w:pStyle w:val="Normal"/>
        <w:rPr/>
      </w:pPr>
      <w:r>
        <w:rPr/>
        <w:t>Награжден:  Медалью «</w:t>
      </w:r>
      <w:r>
        <w:rPr>
          <w:i/>
        </w:rPr>
        <w:t>За Боевые Заслуги</w:t>
      </w:r>
      <w:r>
        <w:rPr/>
        <w:t>». Приказ ВС 10 армии № 239 от 12.05.42 г. (ЦАМО, фонж № 33, опись № 682524, дело 642). За мужество при отражении атаки противника на батарею при обороне г. Киров Смоленской обл.;  Медалью «</w:t>
      </w:r>
      <w:r>
        <w:rPr>
          <w:i/>
        </w:rPr>
        <w:t>За Отвагу</w:t>
      </w:r>
      <w:r>
        <w:rPr/>
        <w:t xml:space="preserve">». Приказ 890 ап 330 сд № 21/н от 19.08.43 г. (ЦАМО, фонд № 33, опись № 682526, дело № 1635). За мужество, проявленное в бою за д. Верхняя Песочня Кировского р-на, Смоленской обл. </w:t>
      </w:r>
    </w:p>
    <w:p>
      <w:pPr>
        <w:pStyle w:val="Normal"/>
        <w:rPr/>
      </w:pPr>
      <w:r>
        <w:rPr/>
      </w:r>
    </w:p>
    <w:p>
      <w:pPr>
        <w:pStyle w:val="Normal"/>
        <w:rPr/>
      </w:pPr>
      <w:r>
        <w:rPr/>
        <w:t>Похоронен.</w:t>
      </w:r>
      <w:r>
        <w:rPr>
          <w:b/>
        </w:rPr>
        <w:t xml:space="preserve">  Аржаных (Оржановых, Арокошных) Николай Павлович</w:t>
      </w:r>
      <w:r>
        <w:rPr/>
        <w:t xml:space="preserve">. (1922 – 15.(16).08.43 г.) ст. сержант, стрелок 1266 сп 385 сд. Кировская (Курская) обл., Малоархангельский р-н, д. Залипаевка (Залинаевка). Призван Суканиновским РВК Московской обл. (г. Москва).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6 на стр. 18;  Донесение Управления 385 сд № 1308 от 13.08.43 г., приложение к № 35392с от 13.09.43 г.  (Во всех документах имя матери – </w:t>
      </w:r>
      <w:r>
        <w:rPr>
          <w:i/>
        </w:rPr>
        <w:t>Феодора Федоровна</w:t>
      </w:r>
      <w:r>
        <w:rPr/>
        <w:t>).</w:t>
      </w:r>
    </w:p>
    <w:p>
      <w:pPr>
        <w:pStyle w:val="Normal"/>
        <w:rPr>
          <w:b/>
          <w:b/>
        </w:rPr>
      </w:pPr>
      <w:r>
        <w:rPr>
          <w:b/>
        </w:rPr>
      </w:r>
    </w:p>
    <w:p>
      <w:pPr>
        <w:pStyle w:val="Normal"/>
        <w:rPr/>
      </w:pPr>
      <w:r>
        <w:rPr/>
        <w:t>Увековечен.</w:t>
      </w:r>
      <w:r>
        <w:rPr>
          <w:b/>
        </w:rPr>
        <w:t xml:space="preserve">  Арсланов (Арусланов) Муллагомет (Мулазхамет)</w:t>
      </w:r>
      <w:r>
        <w:rPr/>
        <w:t>. (1911 – 19.08.43 г.) красноармеец, стрелок 1109 сп 330 сд (п/п 54241). Татарская АССР, Акмалашевский (Акталишевский) р-н, д. Ст.Алят (Ст.Зиящ). Призван Казанским РВК Татарской АССР. Убит. Похоронен пос. Гуриков Кировского р-на Смоленской (с 05.07.1944 г. Калужской) обл. – Донесение Управления 330 сд № 4/0816 от 31.08.43 г., приложение к № 34246с от 05.09.43 г.;  Извещение 1109 сп № 761 от 25.08.43 г. - Источник информации ВК Республики Татарстан, опись 1941-1945, дело № 92 (инв.).</w:t>
      </w:r>
    </w:p>
    <w:p>
      <w:pPr>
        <w:pStyle w:val="Normal"/>
        <w:rPr/>
      </w:pPr>
      <w:r>
        <w:rPr/>
      </w:r>
    </w:p>
    <w:p>
      <w:pPr>
        <w:pStyle w:val="Normal"/>
        <w:rPr/>
      </w:pPr>
      <w:r>
        <w:rPr/>
        <w:t>Похоронен.</w:t>
      </w:r>
      <w:r>
        <w:rPr>
          <w:b/>
        </w:rPr>
        <w:t xml:space="preserve">  Артеменков Афанасий Абрамович</w:t>
      </w:r>
      <w:r>
        <w:rPr/>
        <w:t xml:space="preserve">. (1905 – 14.08.43 г.) красноармеец, стрелок 1111 сп 330 сд. Московская обл., город Перова, ул. Заводская, дом № 1. Призван Перовским РВК Московской обл., 12.05.42 г.  Убит. Похоронен в 300-х метрах юго-восточнее д. Анновка. - Донесение Управления 330 сд № 4/0847 от 09.09.43 г., приложение к № 35776с от 15.09.43 г.;  Источник информации Перовский ОВК г. Москва, фонд: Перовский РВК, опись: 1942, дело № 13 т.1. Извещение 1111 сп без номера и даты.  Правильно – д. Анновка, Кировского р-на, Смоленской (с 05.07.1944 г. Калужской) обл. </w:t>
      </w:r>
    </w:p>
    <w:p>
      <w:pPr>
        <w:pStyle w:val="Normal"/>
        <w:rPr/>
      </w:pPr>
      <w:r>
        <w:rPr/>
        <w:t>Награжден Медалью «</w:t>
      </w:r>
      <w:r>
        <w:rPr>
          <w:rStyle w:val="1"/>
        </w:rPr>
        <w:t>За Боевые Заслуги</w:t>
      </w:r>
      <w:r>
        <w:rPr/>
        <w:t>». Приказ 1111 сп 330 сд. № 33/н от 14.08.43 г. (ЦАМО, фонд № 33, опись № 682526, дело № 1635). 18.07.43 г. вынес девятерых раненых бойцов с поля боя у д. Малая Песочня, Кировского р-на, Смоленской обл.</w:t>
      </w:r>
    </w:p>
    <w:p>
      <w:pPr>
        <w:pStyle w:val="Normal"/>
        <w:rPr/>
      </w:pPr>
      <w:r>
        <w:rPr/>
      </w:r>
    </w:p>
    <w:p>
      <w:pPr>
        <w:pStyle w:val="Normal"/>
        <w:rPr/>
      </w:pPr>
      <w:r>
        <w:rPr/>
        <w:t>Похоронен.</w:t>
      </w:r>
      <w:r>
        <w:rPr>
          <w:b/>
        </w:rPr>
        <w:t xml:space="preserve">  Артемов Иван Иванович</w:t>
      </w:r>
      <w:r>
        <w:rPr/>
        <w:t>. (1902 – 15.(16).08.43 г.) красноармеец, стрелок 1266 сп 385 сд. Тульская обл., Черепецкий р-н, д. Ворушицы. Призван Черепецким РВК Туль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4 на стр. 18;   Донесение Управления 385 сд № 1308 от 13.08.43 г., приложение к № 35392с от 13.09.43 г.</w:t>
      </w:r>
    </w:p>
    <w:p>
      <w:pPr>
        <w:pStyle w:val="Normal"/>
        <w:rPr/>
      </w:pPr>
      <w:r>
        <w:rPr/>
      </w:r>
    </w:p>
    <w:p>
      <w:pPr>
        <w:pStyle w:val="Normal"/>
        <w:rPr/>
      </w:pPr>
      <w:r>
        <w:rPr/>
        <w:t>Похоронен.</w:t>
      </w:r>
      <w:r>
        <w:rPr>
          <w:b/>
        </w:rPr>
        <w:t xml:space="preserve">  Артемов Николай Алексеевич</w:t>
      </w:r>
      <w:r>
        <w:rPr/>
        <w:t>. (1923 – 15.08.43 г.) красноармеец, стрелок 1266 сп 385 сд. Белорусская ССР, Дубровский р-н, с. Богданово. Призван Гузарским РВК Бухар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29. (ЦАМО, фонд № 1707, опимсь № 2, дело № 87);  Донесение Управления 385 сд № 0746 от 02.09.43 г., приложение к № 35392с от 13.09.43 г.</w:t>
      </w:r>
    </w:p>
    <w:p>
      <w:pPr>
        <w:pStyle w:val="Normal"/>
        <w:rPr/>
      </w:pPr>
      <w:r>
        <w:rPr>
          <w:b/>
          <w:i/>
        </w:rPr>
        <w:t>Возможно, отался в живых</w:t>
      </w:r>
      <w:r>
        <w:rPr/>
        <w:t xml:space="preserve">.  Источник информации ЦАМО, ящик № 012-38_Артемов Ив-Ден-Атремов Петр И. – Артемов Николай Алексеевич, 1270 сп 385 сд, направлен в госпиталь № 1085. Дата не известна. </w:t>
      </w:r>
    </w:p>
    <w:p>
      <w:pPr>
        <w:pStyle w:val="Normal"/>
        <w:rPr/>
      </w:pPr>
      <w:r>
        <w:rPr/>
      </w:r>
    </w:p>
    <w:p>
      <w:pPr>
        <w:pStyle w:val="Normal"/>
        <w:rPr/>
      </w:pPr>
      <w:r>
        <w:rPr/>
        <w:t>Увековечен.</w:t>
      </w:r>
      <w:r>
        <w:rPr>
          <w:b/>
        </w:rPr>
        <w:t xml:space="preserve">  Артемов Сергей Федорович</w:t>
      </w:r>
      <w:r>
        <w:rPr/>
        <w:t xml:space="preserve">. (1912 – 18.08.43 г.) лейтенант, ком.взвода 1 пр 1111 сп 330 сд. Тульская обл., Плавский р-н, д. Васильевка. РВК призыва не известен. Убит во время боя. Похоронен хутор Безымянный Кировского р-на Смоленской обл. - Донесение Донесение Управления 330 сд № 4/0848 от 09.09.43 г., приложение к № 35802с от 15.09.43 г.  Хутор Безымянный (он же д. Медведовка) располагался в 2-х км северо-западнее пос. Гуриков Кировского р-на Смоленской обл.  Правильно – похоронен в2-х км северо-западнее пос. Гуриков Кировского р-на Смоленской (с 05.07.1944 г. Калужской) обл. </w:t>
      </w:r>
    </w:p>
    <w:p>
      <w:pPr>
        <w:pStyle w:val="Normal"/>
        <w:rPr/>
      </w:pPr>
      <w:r>
        <w:rPr/>
      </w:r>
    </w:p>
    <w:p>
      <w:pPr>
        <w:pStyle w:val="Normal"/>
        <w:rPr/>
      </w:pPr>
      <w:r>
        <w:rPr/>
        <w:t xml:space="preserve">Похоронен.  </w:t>
      </w:r>
      <w:r>
        <w:rPr>
          <w:b/>
          <w:u w:val="single"/>
        </w:rPr>
        <w:t>Архипкин Владимир Алексеевич</w:t>
      </w:r>
      <w:r>
        <w:rPr/>
        <w:t xml:space="preserve">. (1924 – 14.08.43 г.) сержант, ком. отделения 1111 сп 330 сд. Смоленская обл., Сухинический р-н, дер. Матчино. Призван Сухиническим РВК Смоленской обл., 01.03.42 г.  Убит. Похоронен южная сторона 50 метров от д. Анновка. - Донесение Управления 330 сд № 4/0816 от 31.08.43 г., приложение к № 34246с от 05.09.43 г.;  Источник информации ЦАМО, фонд № 7779, опись № 72819с, дело № 7. «Именной список 1111 сп 330 сд».  </w:t>
      </w:r>
    </w:p>
    <w:p>
      <w:pPr>
        <w:pStyle w:val="Normal"/>
        <w:rPr/>
      </w:pPr>
      <w:r>
        <w:rPr/>
        <w:t xml:space="preserve"> </w:t>
      </w:r>
      <w:r>
        <w:rPr/>
        <w:t>Правильно – д. Анновка Кировского р-на Смоленской (с 05.07.1944 г. Калужской) обл.</w:t>
      </w:r>
    </w:p>
    <w:p>
      <w:pPr>
        <w:pStyle w:val="Normal"/>
        <w:rPr/>
      </w:pPr>
      <w:r>
        <w:rPr/>
      </w:r>
    </w:p>
    <w:p>
      <w:pPr>
        <w:pStyle w:val="Normal"/>
        <w:rPr/>
      </w:pPr>
      <w:r>
        <w:rPr/>
        <w:t xml:space="preserve">Похоронен.  </w:t>
      </w:r>
      <w:r>
        <w:rPr>
          <w:b/>
        </w:rPr>
        <w:t>Архипов Сергей Федорович</w:t>
      </w:r>
      <w:r>
        <w:rPr/>
        <w:t>. (1924 – 14.08.43 г.) старшина, механик-водитель танка 252 тп 5 мк. Тамбовская обл., Шульгинский р-н, д. Павловка. Призван Шульгинским РВК Тамбовской обл. Убит. Похоронен 1 км восточнее д. Анновка Кировского р-на Смоленской (с 05.07.1944 г. Калужской) обл. – Донесение Управления 2 мсбр № 0517 от 16.10.43 г., приложение к № 42886 от 21.10.43 г.</w:t>
      </w:r>
    </w:p>
    <w:p>
      <w:pPr>
        <w:pStyle w:val="Normal"/>
        <w:rPr/>
      </w:pPr>
      <w:r>
        <w:rPr/>
      </w:r>
    </w:p>
    <w:p>
      <w:pPr>
        <w:pStyle w:val="Normal"/>
        <w:rPr/>
      </w:pPr>
      <w:r>
        <w:rPr/>
        <w:t>Похоронен.</w:t>
      </w:r>
      <w:r>
        <w:rPr>
          <w:b/>
        </w:rPr>
        <w:t xml:space="preserve">  Асфандияров (Асвандияров) Мансур (Манасур) Мухамедович</w:t>
      </w:r>
      <w:r>
        <w:rPr/>
        <w:t xml:space="preserve">. (1921 (1923) – 14.08.43 г.) ст. лейтенант, ком.стр.взвода 1268 сп 385 сд. Татарская АССР, Козыл (Кзыл)-Юльский р-н, д. Н.Шагин (д. Шаши, д. Новошаги). Призван Козыл-Юльским РВК Татарской АССР. Убит в бою.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8 на стр. 3;   Донесение Упрпавления 385 сд № 1908 от 19.08.43 г., приложение к  № 32754с от 02.09.43 г.;   Донесение Управления 385 сд б/номера и даты, приложение к № 03303с от 17.09.43 г.  </w:t>
      </w:r>
    </w:p>
    <w:p>
      <w:pPr>
        <w:pStyle w:val="Normal"/>
        <w:rPr/>
      </w:pPr>
      <w:r>
        <w:rPr/>
        <w:t>Награжден посмертно Орденом «</w:t>
      </w:r>
      <w:r>
        <w:rPr>
          <w:rStyle w:val="1"/>
        </w:rPr>
        <w:t>Отечкественной Войны 2-й степени</w:t>
      </w:r>
      <w:r>
        <w:rPr/>
        <w:t xml:space="preserve">». Приказ ВС 10 армии № 507 от 13.09.43 г. (ЦАМО, фонд № 33, опись № 682526, дело № 1742). За мужество проявленное в бою за д. Анновка, Кировского р-на, Смоленской обл., где со своим взводом ворвался в деревню, но был контратакован противником, но сумел дать достойный отпор уничтожив в этоми бою десятки фашистов. Пал на поле боя.  </w:t>
      </w:r>
    </w:p>
    <w:p>
      <w:pPr>
        <w:pStyle w:val="Normal"/>
        <w:rPr/>
      </w:pPr>
      <w:r>
        <w:rPr/>
        <w:t xml:space="preserve">               </w:t>
      </w:r>
    </w:p>
    <w:p>
      <w:pPr>
        <w:pStyle w:val="Normal"/>
        <w:rPr/>
      </w:pPr>
      <w:r>
        <w:rPr/>
        <w:t>Похоронен.</w:t>
      </w:r>
      <w:r>
        <w:rPr>
          <w:b/>
        </w:rPr>
        <w:t xml:space="preserve">  Атамакулов (Атамкулов, Атанкулов) Абдуалим (Абду-Алым)</w:t>
      </w:r>
      <w:r>
        <w:rPr/>
        <w:t xml:space="preserve">. (1910 – 12-14.(15).08.43 г.) красноармеец, стрелок 1268 сп 385 сд. Узбекская ССР, Ташкентская обл., Средне-Черчикский р-н, Алты-Сарайский с/совет, к-з им. Свердлова. Призван Средне-Черчикским РВК Ташкентской обл. Убит в бою. Похоронен в д. Анновка, Кировского р-на, Смоленской обл. - Донесение Управления 385 сд № 1308 от 13.08.43 г., приложение к № 32754с от 02.09.43 г. </w:t>
      </w:r>
    </w:p>
    <w:p>
      <w:pPr>
        <w:pStyle w:val="Normal"/>
        <w:rPr/>
      </w:pPr>
      <w:r>
        <w:rPr/>
        <w:t>Источник информации ЦАМО, фонд № 1707, опись № 2, дело № 87. «Книга погребения воинов 385 сд за период с 14.08. по 12.12.43 г.». Запись № 140 на стр. 15. – убит, похоронен в 250 метрах северо-восточнее д. Дыра. В указанный период 14-15.08.43 г., 385 сд вела бои в р-не д. Анновка, Кировского р-на, Смоленской обл.</w:t>
      </w:r>
    </w:p>
    <w:p>
      <w:pPr>
        <w:pStyle w:val="Normal"/>
        <w:rPr/>
      </w:pPr>
      <w:r>
        <w:rPr/>
        <w:t xml:space="preserve">Правильными следует считать сведения донесения Управления 385 сд № 32754с от 02.09.43 г. – похоронен в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Атамбаев (Ашамбеков, Ашамеков) Насыр</w:t>
      </w:r>
      <w:r>
        <w:rPr/>
        <w:t>. (1900 (1915) – 14.08.43 г.) красноармеец, стрелок 1268 сп 385 сд. Узбекская ССР, г. Ташкент, Октябрьский р-н, ул. Бахозык Тулин, дом № 7 кв. 3. (Узбекская ССР, г. Ташкент, Орджоникидзевский р-н, Ильгидинский с/совет, колхоз «Инзбар»). Призван Ташкентским ГВК г. Ташкент. Убит. Похоронен в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5 на стр. 5;  Донесение Управления 385 сд № 1308 от 13.08.43 г., приложение к № 32754с от 02.09.43 г.</w:t>
      </w:r>
    </w:p>
    <w:p>
      <w:pPr>
        <w:pStyle w:val="Normal"/>
        <w:rPr/>
      </w:pPr>
      <w:r>
        <w:rPr>
          <w:b/>
          <w:bCs/>
          <w:i/>
          <w:iCs/>
        </w:rPr>
        <w:t>Возможно, остался жив и попал в плен</w:t>
      </w:r>
      <w:r>
        <w:rPr/>
        <w:t>.  Источник информации РГВА, фонд № 1509, опись № 1, дело № 15 – «Журнал регистрации военнопленных Рославльского лагеря». Список второй, запись № 258. Атамбаев Насир. 1917 г.р., рядовой, крестьянин. Адрес. г. Ташкент, Унесамберский р-н. Попал в плен не позднее 15.08.43 г. Место пленения не известно. Дальнейшая судьба не известна.</w:t>
      </w:r>
    </w:p>
    <w:p>
      <w:pPr>
        <w:pStyle w:val="Normal"/>
        <w:rPr/>
      </w:pPr>
      <w:r>
        <w:rPr/>
      </w:r>
    </w:p>
    <w:p>
      <w:pPr>
        <w:pStyle w:val="Normal"/>
        <w:rPr/>
      </w:pPr>
      <w:r>
        <w:rPr/>
        <w:t xml:space="preserve">Увековечен.  </w:t>
      </w:r>
      <w:r>
        <w:rPr>
          <w:b/>
        </w:rPr>
        <w:t>Афанасьев Александр Федорович</w:t>
      </w:r>
      <w:r>
        <w:rPr/>
        <w:t xml:space="preserve">. (1924 – 19.08.43 г.) сержант, механик-водитель 9-й мсбр 10 Армии. Горьковская обл., Салганский р-н, 2-й александровский с/совет, с. Ерьнево. Призван Салганским РВК Горьковской обл. Убит. Похоронен в 800-х метрах восточнее д. Кладовница, Кировского (правильно Куйбышевского) р-на, Смоленской обл. – Донесение штаба 9-й мотострелковой бригады № 0339 от 30.08.43 г., приложение к № 34810с от 11.09.43 г.  Правильно – похоронен в 2,5 км юго-западнее д. Анновка, Кировского р-на, Смоленской (с 05.07.1944 г. Калужской) обл. </w:t>
      </w:r>
    </w:p>
    <w:p>
      <w:pPr>
        <w:pStyle w:val="Normal"/>
        <w:rPr/>
      </w:pPr>
      <w:r>
        <w:rPr/>
      </w:r>
    </w:p>
    <w:p>
      <w:pPr>
        <w:pStyle w:val="Normal"/>
        <w:rPr/>
      </w:pPr>
      <w:r>
        <w:rPr/>
        <w:t>Увековечен.</w:t>
      </w:r>
      <w:r>
        <w:rPr>
          <w:b/>
        </w:rPr>
        <w:t xml:space="preserve">  Афанасьев Федор Петрович (Борисович)</w:t>
      </w:r>
      <w:r>
        <w:rPr/>
        <w:t>. (1922 – 14.08.43 г.) красноармеец, стрелок 1111 сп 330 сд. Тамбовская обл., Главновский (Глазковский) р-н, д. Панченко. Призван Мичуринским РВК Тамбовской обл. Убит. Похоронен 300 метров юго-восточнее д. Кресты в лес по дороге.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u w:val="single"/>
        </w:rPr>
        <w:t>Афонин Григорий Алексеевич</w:t>
      </w:r>
      <w:r>
        <w:rPr/>
        <w:t xml:space="preserve">. (1913 – 17.08.43 г.) красноармеец, повар 1113 сп 330 сд. Тульская обл., Дугнинский р-н, с. Новосельцы. Призван Калужским РВК Тульской обл. Убит. Похоронен в 250 метрах, на северная окраина от д. Гуриково Кировского р-на Смоленской (с 05.07.1944 г. Калужской) обл. – Донесение Управления 330 сд № 4/189 от 18.09.43 г., входящий № 38968 от 02.10.43 г. </w:t>
      </w:r>
    </w:p>
    <w:p>
      <w:pPr>
        <w:pStyle w:val="Normal"/>
        <w:rPr/>
      </w:pPr>
      <w:r>
        <w:rPr/>
      </w:r>
    </w:p>
    <w:p>
      <w:pPr>
        <w:pStyle w:val="Normal"/>
        <w:rPr/>
      </w:pPr>
      <w:r>
        <w:rPr/>
        <w:t xml:space="preserve">Увековечен.  </w:t>
      </w:r>
      <w:r>
        <w:rPr>
          <w:b/>
        </w:rPr>
        <w:t>Афонин Николай Абрамович</w:t>
      </w:r>
      <w:r>
        <w:rPr/>
        <w:t>. (1914 – 15.08.43 г.) красноармеец, наводчик 50 отд. б-на ПТР 10 армии.  Ивановская обл., Небыловский р-н, д. Воронцово. Призван Пушкинским РВК Московской обл. Убит. Похоронен в кустарнике 1 км севернее д. Чужбиновка, Кировского р-на, Смоленской (с 05.07.1944 г. Калужской) обл. – Донесение  Управления тыла 10 армии № 05 от 24.089.43 г., приложение к № 31397 от 27.08.43 г.</w:t>
      </w:r>
    </w:p>
    <w:p>
      <w:pPr>
        <w:pStyle w:val="Normal"/>
        <w:rPr/>
      </w:pPr>
      <w:r>
        <w:rPr>
          <w:b/>
          <w:i/>
        </w:rPr>
        <w:t>Ранее</w:t>
      </w:r>
      <w:r>
        <w:rPr/>
        <w:t xml:space="preserve">.  Донесение штаба 4 осбр № 0204 от 08.05.42 г., приложение к № 7768 от 13.05.42 г. – убит 04.04.42 г. Похоронен хутор Малеевский Думиничского р-на Смоленской обл.  </w:t>
      </w:r>
    </w:p>
    <w:p>
      <w:pPr>
        <w:pStyle w:val="Normal"/>
        <w:rPr/>
      </w:pPr>
      <w:r>
        <w:rPr/>
        <w:t xml:space="preserve">Книга Памяти Владимирской обл. Т-1 стр. 346 – нет точных данных о месте захоронения. </w:t>
      </w:r>
    </w:p>
    <w:p>
      <w:pPr>
        <w:pStyle w:val="Normal"/>
        <w:rPr/>
      </w:pPr>
      <w:r>
        <w:rPr/>
      </w:r>
    </w:p>
    <w:p>
      <w:pPr>
        <w:pStyle w:val="Normal"/>
        <w:rPr/>
      </w:pPr>
      <w:r>
        <w:rPr/>
        <w:t>Увековечен.</w:t>
      </w:r>
      <w:r>
        <w:rPr>
          <w:b/>
        </w:rPr>
        <w:t xml:space="preserve">  Афонькин Николай Ильич</w:t>
      </w:r>
      <w:r>
        <w:rPr/>
        <w:t>. (1903 – 19.08.43 г.) ефрейтор, стрелок (номер роты ПТР) 1111 сп 330 сд. Мордовская АССР, Рыбкинский р-н, Черемытский с/совет, село Черемыск. Призван Рыбкинским РВК Мордовской АССР. Убит. Не вынесен с поля боя. Место гибели не указано. - Донесение Управления 330 сд № 4/0816 от 31.08.43 г., приложение к № 34246с от 05.09.43 г.  В указанный день 19.08.43 г., 1111 сп вел бои в р-не 2 км северо-западнее пос. Гуриков.  Правильно – убит и похоронен на поле боя в 2-х км северо-западнее пос. Гуриков Кировского р-на Смоленской (с 05.07.1944 г. Калужской) обл., у хутора Безымянный (он же д. Медведовка).</w:t>
      </w:r>
    </w:p>
    <w:p>
      <w:pPr>
        <w:pStyle w:val="Normal"/>
        <w:rPr/>
      </w:pPr>
      <w:r>
        <w:rPr/>
        <w:t>Награжден Медалью «</w:t>
      </w:r>
      <w:r>
        <w:rPr>
          <w:rStyle w:val="1"/>
        </w:rPr>
        <w:t>За Боевые Заслуги</w:t>
      </w:r>
      <w:r>
        <w:rPr/>
        <w:t xml:space="preserve">». Приказ 1111 сп 330 сд. № 29/н от 29.07.43 г. (ЦАМО, фонд № 33, опись № 682526, дело № 1635). За мужество проявленное в бою за д. Быково Барятинского р-на Смоленской обл. (в составе 326 сд.). </w:t>
      </w:r>
    </w:p>
    <w:p>
      <w:pPr>
        <w:pStyle w:val="Normal"/>
        <w:rPr/>
      </w:pPr>
      <w:r>
        <w:rPr/>
      </w:r>
    </w:p>
    <w:p>
      <w:pPr>
        <w:pStyle w:val="Normal"/>
        <w:rPr/>
      </w:pPr>
      <w:r>
        <w:rPr/>
        <w:t xml:space="preserve">Увековечен.  </w:t>
      </w:r>
      <w:r>
        <w:rPr>
          <w:b/>
        </w:rPr>
        <w:t>Ахматжанов Мишанар</w:t>
      </w:r>
      <w:r>
        <w:rPr/>
        <w:t xml:space="preserve">. (1911 – 20.08.43 г.) красноармеец, стрелок 1 сб, 451 сп, 64 сд. Казахская ССР, Акмолинская обл., Дерендинский р-н, с. Какус-Караблик. Призван Мишским РВК (Регион не известен) 08.03.42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w:t>
      </w:r>
    </w:p>
    <w:p>
      <w:pPr>
        <w:pStyle w:val="Normal"/>
        <w:rPr/>
      </w:pPr>
      <w:r>
        <w:rPr/>
      </w:r>
    </w:p>
    <w:p>
      <w:pPr>
        <w:pStyle w:val="Normal"/>
        <w:rPr/>
      </w:pPr>
      <w:r>
        <w:rPr/>
        <w:t>Увековечен.</w:t>
      </w:r>
      <w:r>
        <w:rPr>
          <w:b/>
        </w:rPr>
        <w:t xml:space="preserve">  Ахмедзяров (Ахмебьяров, Ахметзянов) Сибирян Абрахманович (Хабралманович)</w:t>
      </w:r>
      <w:r>
        <w:rPr/>
        <w:t>. (1916 – 19.08.43 г.) красноармеец, стрелок 1111 сп 330 сд. Башкирская АССР, Макаровский р-н, Узянский с/совет, дер. Узян.  Призван Первореченским РВК г. Владивосток. Убит. Похоронен в 200-х метрах восточнее (севернее) хутора Безымянный. - Донесение Управления 330 сд № 4/0847 от 09.09.43 г., приложение к № 35776с от 15.09.43 г.;  Источник информации ВК Республики Башкортостан, фонд –Отдел ВК по г. Ишимбай и Ишимбайскому р-ну, дело № 11007132;  Книга Памяти Приморского края. Т-4 стр. 25.  Хутор Безымянный располагался в 3-х км северо-западнее пос. Гуриков.  Правильно – убит и похоронен в 3-х км северо-западнее п. Гуриков, Кировского р-на, Смоленской (с 05.07.1944 г. Калужской) обл.</w:t>
      </w:r>
    </w:p>
    <w:p>
      <w:pPr>
        <w:pStyle w:val="Normal"/>
        <w:rPr/>
      </w:pPr>
      <w:r>
        <w:rPr/>
      </w:r>
    </w:p>
    <w:p>
      <w:pPr>
        <w:pStyle w:val="Normal"/>
        <w:rPr/>
      </w:pPr>
      <w:r>
        <w:rPr/>
        <w:t>Похоронен.</w:t>
      </w:r>
      <w:r>
        <w:rPr>
          <w:b/>
        </w:rPr>
        <w:t xml:space="preserve">  Ахмедов Мамед-Али (Махмет, Махмед-Али)</w:t>
      </w:r>
      <w:r>
        <w:rPr/>
        <w:t>. (1902 – 14.08.43 г.) красноармеец, стрелок 1268 сп 385 сд. Узбекская ССР, Пархоменский р-н, с. Буш-Буля (Бижбуля). Призван Пархоменским (Пархарским) РВК Узбекской ССР.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3 на стр. 4;   Донесение Управления 385 сд № 1308 от 13.08.43 г., приложение к № 32754с от 02.09.43 г.;   Извещение 1268 сп № 0616 от 28.08.43 г.;  Источник информации Кулябский ОВК, ЦАМО, фонд № 58, опись № 18002, дело № 1152.</w:t>
      </w:r>
    </w:p>
    <w:p>
      <w:pPr>
        <w:pStyle w:val="Normal"/>
        <w:rPr/>
      </w:pPr>
      <w:r>
        <w:rPr/>
      </w:r>
    </w:p>
    <w:p>
      <w:pPr>
        <w:pStyle w:val="Normal"/>
        <w:rPr/>
      </w:pPr>
      <w:r>
        <w:rPr/>
        <w:t>Увековечен.</w:t>
      </w:r>
      <w:r>
        <w:rPr>
          <w:b/>
        </w:rPr>
        <w:t xml:space="preserve">  Ахмедов Рустам</w:t>
      </w:r>
      <w:r>
        <w:rPr/>
        <w:t>. (1894 – 18.08.43 г.) красноармеец, стрелок 1111 сп 330 сд. Узбекская ССР, Бухарская обл., ст. Якобак. (Узбекская ССР, г. Чуракчи, Баракснинский р-н, к-з им. Дмитриева). Призван Чиракчинским РВК Узбекской ССР. Убит. Похоронен 200 метров западнее д. Кресты.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Ахтырка Иван Павлович</w:t>
      </w:r>
      <w:r>
        <w:rPr/>
        <w:t>. (1903 – 14.08.43 г.) красноармеец, стрелок 1111 сп 330 сд. Украинская ССР, Сумская обл., Ямпольский р-н, дер. Гремячка. Призван Ямпольским РВК Сумской обл., 02.10.41 г. Убит. Похоронен в 300-х метрах юго-восточнее д. Кресты.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Ашурков Григорий Антонович</w:t>
      </w:r>
      <w:r>
        <w:rPr/>
        <w:t xml:space="preserve">. (1895 – 26.08.43 г.) красноармеец, стрелок 451 сп 64 сд. Куйбышевская обл., Бузулукский р-н, д. Емланка (Емнинка). Призван Фрунзенским РВК г. Фрунзе, 05.07.43 г. Убит. Похоронен в лесу, перекресток просек 1,5 км западнее д. Гуриков Кировского р-на Смоленской (с 05.07.1944 г. Калужской) обл. (координаты 6995, карта 36-69 В). – Донесение Управления 64 сд № 01000 от 15.08.43 г., входящий № 36652 от 19.09.43 г.;  Источник информации ЦАМО, фонд № 58, опись № 18002, дело № 737 – Извещение о гибели пп 57400 № 376 от 17.09.43 г. </w:t>
      </w:r>
    </w:p>
    <w:p>
      <w:pPr>
        <w:pStyle w:val="Normal"/>
        <w:rPr/>
      </w:pPr>
      <w:r>
        <w:rPr/>
      </w:r>
    </w:p>
    <w:p>
      <w:pPr>
        <w:pStyle w:val="Normal"/>
        <w:rPr/>
      </w:pPr>
      <w:r>
        <w:rPr/>
        <w:t xml:space="preserve">Похоронен.  </w:t>
      </w:r>
      <w:r>
        <w:rPr>
          <w:b/>
        </w:rPr>
        <w:t>Бабарон Александр Михайлович</w:t>
      </w:r>
      <w:r>
        <w:rPr/>
        <w:t xml:space="preserve">. (1916 – 15.08.43 г.) красноармеец, стрелок 1266 сп 385 сд. Горьковская обл., Болдинский р-н, Ждановский с/совет, с. Жданово. (г. Горький, Ворошиловский р-н, совхоз «Свинобаза», барак № 2). Призван Ворошиловским РВК г. Горький. Убит. Похоронен в 300-х местрах севернее д. Чужбиновка за большой дорогой на клевере Кировского р-на Смоленской (с 05.07.1944 г. Калужской) обл. – Книга погребения военнослужащих 385 сд с 14.08. по 12.12.43 г. Запись № 323. (ЦАМО, фонд № 1707, опись № 2, дело № 87). </w:t>
      </w:r>
    </w:p>
    <w:p>
      <w:pPr>
        <w:pStyle w:val="Normal"/>
        <w:rPr/>
      </w:pPr>
      <w:r>
        <w:rPr/>
      </w:r>
    </w:p>
    <w:p>
      <w:pPr>
        <w:pStyle w:val="Normal"/>
        <w:rPr/>
      </w:pPr>
      <w:r>
        <w:rPr/>
        <w:t>Похоронен.</w:t>
      </w:r>
      <w:r>
        <w:rPr>
          <w:b/>
        </w:rPr>
        <w:t xml:space="preserve">  Бабенков Михаил Иванович</w:t>
      </w:r>
      <w:r>
        <w:rPr/>
        <w:t xml:space="preserve">. (1897 – 15.(16).08.43 г.) красноармеец, стрелок 1266 сп 385 сд. Горьковская обл., Шатковский р-н, село Шатки. Призван Шатковским РВК Горьковской обл. Убит. Похоронен в 250 метро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 Книга погребения воинов 385 сд за период 14.08. по 12.12.43 г.».  Запись № 203 на стр. 18;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Багров Михаил Никитович</w:t>
      </w:r>
      <w:r>
        <w:rPr/>
        <w:t xml:space="preserve">. (1897 – 14.(16).08.43 г.) красноармеец, стрелок 1266 сп 385 сд. Калининская обл., Кушакинский (Кумакинский) р-н, Волковский с/совет, колхоз им. Ленина. Призван Куталовским РВК Калининской обл. Убит. Похоронен на южной окраине д. Чужбиновка, Кировского р-на, Смоленской (с 05.07.1944 г. Калужской) обл., в конце огорода у реки. - Источник информации ЦАМО, фонд № 1707, опись № 2, дело № 87. « Книга погребения воинов 385 сд за период 14.08. по 12.12.43 г.».  Запись № 268 на стр. 24;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Баев Василий Иванович</w:t>
      </w:r>
      <w:r>
        <w:rPr/>
        <w:t xml:space="preserve">. (1904 – 20.08.43 г.) красноармеец. Стрелок 1 сб, 451 сп, 64 сд. Казахская ССР, Северо-Казахстанская обл., Пресновский р-н, Архангельский с/совет, д. Архангельск. Призван Пресновским РВК Северо-Казахстанской обл., 25.08.41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r>
    </w:p>
    <w:p>
      <w:pPr>
        <w:pStyle w:val="Normal"/>
        <w:rPr/>
      </w:pPr>
      <w:r>
        <w:rPr/>
        <w:t>Увековечен.</w:t>
      </w:r>
      <w:r>
        <w:rPr>
          <w:b/>
        </w:rPr>
        <w:t xml:space="preserve">  Баженов Василий Иванович</w:t>
      </w:r>
      <w:r>
        <w:rPr/>
        <w:t xml:space="preserve">. (1911 – 21.08.43 г.) мл. сержант, наводчик 1109 сп 330 сд. Горьковская обл., Больше-Мурашкинский р-н, д. Красная Слобода. Призван Большемурашкинским РВК Горьковской обл., 21.07.41 г.  Убит. Похоронен д. Кресты Кировского р-на Смоленской (с 05.07.1944 г. Калужской) обл. - Донесение Управления 330 сд № 4/0816 от 31.08.43 г., приложение к № 34246 от 05.09.43 г.;  Источник информации ВК Нижегородской обл., фонд: Отдел ВК по Княгинскому и Больше-Мурашкинскому р-нам, дело № 325. Извещение ГУФиУ войск Красной Армии № 3/4/326740 от 31.10.43 г.  Правильно – пос. Кресты Куйбышевского р-на Смоленской обл. </w:t>
      </w:r>
    </w:p>
    <w:p>
      <w:pPr>
        <w:pStyle w:val="Normal"/>
        <w:rPr/>
      </w:pPr>
      <w:r>
        <w:rPr/>
        <w:t xml:space="preserve">Книга Памяти Нижегородской обл., Больше-Мурашкинский р-н, стр. 270. – нет точных данных. </w:t>
      </w:r>
    </w:p>
    <w:p>
      <w:pPr>
        <w:pStyle w:val="Normal"/>
        <w:rPr/>
      </w:pPr>
      <w:r>
        <w:rPr/>
      </w:r>
    </w:p>
    <w:p>
      <w:pPr>
        <w:pStyle w:val="Normal"/>
        <w:rPr/>
      </w:pPr>
      <w:r>
        <w:rPr/>
        <w:t>Похоронен.</w:t>
      </w:r>
      <w:r>
        <w:rPr>
          <w:b/>
        </w:rPr>
        <w:t xml:space="preserve">  Базванов (Безванов) Иван Павлович</w:t>
      </w:r>
      <w:r>
        <w:rPr/>
        <w:t xml:space="preserve">. (1912 – 14.(16).08.43 г.) красноармеец, санинструктор 1266 сп 385 сд. Рязанская обл., Ряжский р-н, пос. Кр.Пруды. Призван Ряжским РВК Рязанской обл. Убит. Похоронен на южной окраине д.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7 на стр. 22;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Байрамов Мулагай (Муллагали)</w:t>
      </w:r>
      <w:r>
        <w:rPr/>
        <w:t xml:space="preserve">. (1915 – 23.08.43 г.) красноармеец, стрелок 2 сб, 451 сп, 64 сд. Татарская АССР, Атинский р-н, д. Стимеплеш. Призван Атинским РВК Татарской АССР 12.01.42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8.43 г., входящий № 34250с от 08.09.43 г. </w:t>
      </w:r>
    </w:p>
    <w:p>
      <w:pPr>
        <w:pStyle w:val="Normal"/>
        <w:rPr/>
      </w:pPr>
      <w:r>
        <w:rPr/>
      </w:r>
    </w:p>
    <w:p>
      <w:pPr>
        <w:pStyle w:val="Normal"/>
        <w:rPr/>
      </w:pPr>
      <w:r>
        <w:rPr/>
        <w:t>Увековечен.</w:t>
      </w:r>
      <w:r>
        <w:rPr>
          <w:b/>
        </w:rPr>
        <w:t xml:space="preserve">  Байтугуров Айзимукан</w:t>
      </w:r>
      <w:r>
        <w:rPr/>
        <w:t>. (1905 – 13.08.43 г.) красноармеец, стрелок 1113 сп 330 сд. Казахская ССР, Семипалатинская обл., Узорский р-н, к-з Буденного. Призван Узорским РВК Семипалатинской обл. Убит и похоронен д. Вязовец Смоленской обл. - Донесение Управления 330 сд № 4/189 от 18.09.43 г., приложение к № 38968с от 02.10.43 г.  Правильно – пос. Вязовец Кировского р-на Смоленской (с 05.07.1944 г. Калужской) обл.</w:t>
      </w:r>
    </w:p>
    <w:p>
      <w:pPr>
        <w:pStyle w:val="Normal"/>
        <w:rPr/>
      </w:pPr>
      <w:r>
        <w:rPr/>
      </w:r>
    </w:p>
    <w:p>
      <w:pPr>
        <w:pStyle w:val="Normal"/>
        <w:rPr/>
      </w:pPr>
      <w:r>
        <w:rPr/>
        <w:t xml:space="preserve">Увековечен.  </w:t>
      </w:r>
      <w:r>
        <w:rPr>
          <w:b/>
        </w:rPr>
        <w:t>Бакеев (Бакиев) Хайбулла (Хайбул) Бакиевич</w:t>
      </w:r>
      <w:r>
        <w:rPr/>
        <w:t xml:space="preserve">. (1919 – 20.08.43 г.) ефрейтор, наводчик ПТР 1113 сп 330 сд. Чечено-Ингушская АССР, Грозненская обл., Чеберлоевский р-н, с. Ихара. Призван Чеберлоевским РВК Чечено-Ингушской АССР в декабре 1939 г.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с от 02.10.43 г.;  Источник информации ЦАМО, фонд № 8214, опись № 44873, дело № 11. «Сведения ВВП 13 зсбр за 12.10.41 г.»;  Источник информации ЦАМО, фонд № 8378, опись № 53778, дело № 1. «сведения ВВП 92 зсп за 05.02.42 г.».   </w:t>
      </w:r>
    </w:p>
    <w:p>
      <w:pPr>
        <w:pStyle w:val="Normal"/>
        <w:rPr/>
      </w:pPr>
      <w:r>
        <w:rPr/>
        <w:t>Награжден медалью «</w:t>
      </w:r>
      <w:r>
        <w:rPr>
          <w:i/>
        </w:rPr>
        <w:t>За Боевые Заслуги</w:t>
      </w:r>
      <w:r>
        <w:rPr/>
        <w:t xml:space="preserve">». Приказ 1113 сп № 5/н от 18.05.43 г. (ЦАМО, фонд № 33, опись № 682526, дело № 1870), за то, что он 01.04.43 г., в р-не д. Покров в бою уничтожил два станковых пулемета противника, обеспечив продвижение пехоты.  </w:t>
      </w:r>
    </w:p>
    <w:p>
      <w:pPr>
        <w:pStyle w:val="Normal"/>
        <w:rPr/>
      </w:pPr>
      <w:r>
        <w:rPr/>
      </w:r>
    </w:p>
    <w:p>
      <w:pPr>
        <w:pStyle w:val="Normal"/>
        <w:rPr/>
      </w:pPr>
      <w:r>
        <w:rPr/>
        <w:t>Увековечен.</w:t>
      </w:r>
      <w:r>
        <w:rPr>
          <w:b/>
        </w:rPr>
        <w:t xml:space="preserve">  Бакланов Анисим Федорович</w:t>
      </w:r>
      <w:r>
        <w:rPr/>
        <w:t>. (? … - 14.08.43 г.) красноармеец, стрелок 1268 сп 385 сд. Данные о месте проживания, близких родственниках и РВК призыва отсутствуют. Погиб: Кировский р-н. Место захоронения не известно. – Книга Памяти Калужской обл., Кировский р-н. Т-14 стр. 42.  В указанный день 14.08.43 г., 1268 сп 385 сд вел бои за д. Чужбиновка и д. Анновка.   Правильно – погиб в бою д. Анновка  Кировского р-на Смоленской (с 05.07.1944 г. Калужской) обл.</w:t>
      </w:r>
    </w:p>
    <w:p>
      <w:pPr>
        <w:pStyle w:val="Normal"/>
        <w:rPr/>
      </w:pPr>
      <w:r>
        <w:rPr/>
        <w:t xml:space="preserve">Данных о </w:t>
      </w:r>
      <w:r>
        <w:rPr>
          <w:bCs/>
        </w:rPr>
        <w:t>Бакланове Анисиме Федоровиче</w:t>
      </w:r>
      <w:r>
        <w:rPr/>
        <w:t>, погибшем на территории Кировского р-на, Смоленской обл., в документах о безвозвратных потерях ОБД «Мемориал» и ОБД «Память Народа» нет.</w:t>
      </w:r>
    </w:p>
    <w:p>
      <w:pPr>
        <w:pStyle w:val="Normal"/>
        <w:rPr/>
      </w:pPr>
      <w:r>
        <w:rPr/>
      </w:r>
    </w:p>
    <w:p>
      <w:pPr>
        <w:pStyle w:val="Normal"/>
        <w:rPr/>
      </w:pPr>
      <w:r>
        <w:rPr/>
        <w:t>Похоронен.</w:t>
      </w:r>
      <w:r>
        <w:rPr>
          <w:b/>
        </w:rPr>
        <w:t xml:space="preserve">  Баклыков Егор Дмитриевич</w:t>
      </w:r>
      <w:r>
        <w:rPr/>
        <w:t xml:space="preserve">. (1900 – 17.08.43 г.) красноармеец, стрелок 2 ср, 1111 сп, 330 сд. Куйбышевская обл., Большечерниговский р-н, село Августовка. (Куйбышевская обл., Петровский р-н, село Петровка). Призван Больше-Черниговским РВК Куйбышевской обл. Убит. Похоронен в 100 метрах юго- западнее дер. Анновка, в лес по дороге. - Донесение Управления 330 сд № 4/0847 от 09.09.43 г., приложение к </w:t>
      </w:r>
    </w:p>
    <w:p>
      <w:pPr>
        <w:pStyle w:val="Normal"/>
        <w:rPr/>
      </w:pPr>
      <w:r>
        <w:rPr/>
        <w:t xml:space="preserve">№ </w:t>
      </w:r>
      <w:r>
        <w:rPr/>
        <w:t xml:space="preserve">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1111 сп 330 сд. № 19/н от 30.04.43 г. (ЦАМО, фонд № 33, опись № 686044, дело № 1114), за добросовестное исполнение обязанновстей. </w:t>
      </w:r>
    </w:p>
    <w:p>
      <w:pPr>
        <w:pStyle w:val="Normal"/>
        <w:rPr/>
      </w:pPr>
      <w:r>
        <w:rPr/>
      </w:r>
    </w:p>
    <w:p>
      <w:pPr>
        <w:pStyle w:val="Normal"/>
        <w:rPr/>
      </w:pPr>
      <w:r>
        <w:rPr/>
        <w:t>Увековечен.</w:t>
      </w:r>
      <w:r>
        <w:rPr>
          <w:b/>
        </w:rPr>
        <w:t xml:space="preserve">  Бакушкин Николай Иванович</w:t>
      </w:r>
      <w:r>
        <w:rPr/>
        <w:t xml:space="preserve">. (1905 – 19.08.43 г.) лейтенант, ком.взвода 1270 сп 385 сд. Рязанская обл., Ново-Деревенский р-н, с. Смагино (Просячее, Просечен). Призван Ново-Деревенским РВК Рязанской обл. Убит. Похоронен в д. Кресты, Кировского р-на, Смоленской обл. - Донесение Управления 385 сд № 0746 от 02.09.43 г., приложение к № 35392с от 13.09.43 г.  </w:t>
      </w:r>
    </w:p>
    <w:p>
      <w:pPr>
        <w:pStyle w:val="Normal"/>
        <w:rPr/>
      </w:pPr>
      <w:r>
        <w:rPr/>
        <w:t xml:space="preserve">Источник информации ЦАМО, фонд № 33, опись № 11458, дело № 125. «Именной список безвозвратных потерь офицерского состава 385 сд за период с 10 по 20.08.43 г.», приложение к № 03303 от 17.09.43 г. – убит, похоронен д. Липки, Кировского р-на, Смоленской обл. </w:t>
      </w:r>
    </w:p>
    <w:p>
      <w:pPr>
        <w:pStyle w:val="Normal"/>
        <w:rPr/>
      </w:pPr>
      <w:r>
        <w:rPr/>
        <w:t xml:space="preserve">«Книга погребения воинов 385 сд за период с 14.08.43 по 12.12.43 г.г.». Запись № 43 – убит 10.09.43 г., похоронен в 800 метрах северо-западнее д. Дыра, Кировского р-на, Смоленской обл. </w:t>
      </w:r>
    </w:p>
    <w:p>
      <w:pPr>
        <w:pStyle w:val="Normal"/>
        <w:rPr/>
      </w:pPr>
      <w:r>
        <w:rPr/>
        <w:t xml:space="preserve">Правильными следует считать сведения донесенияУправления 385 сд № 0746 от 02.09.43 г. – погиб 19.08.43 г., похоронен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Балесков Николай Михайлович</w:t>
      </w:r>
      <w:r>
        <w:rPr/>
        <w:t xml:space="preserve">. (1924 – 15.08.43 г.) старшина, механик-водитель танка 252 тп, 2 мсбр, 5 мк. Горьковская обл., Теплостановский р-н, с. Ратово (Фатово). Призван Теплостановским РВК Горьковской обл. Убит. Похоронен д. Вязовец Кировского р-на Смоленской (с 05.07.1944 г. Калужской) обл. – Донесение Управления 2 мсбр № 0517 от 16.10.43 г., приложение к № 42886 от 21.10.43 г.;  Источник информации ВК Нижегородской обл., фонд – отдел ВК по Теплостанскому р-ну, дело № 00000042 – Извещение о гибели 252 тп. </w:t>
      </w:r>
    </w:p>
    <w:p>
      <w:pPr>
        <w:pStyle w:val="Normal"/>
        <w:rPr/>
      </w:pPr>
      <w:r>
        <w:rPr/>
      </w:r>
    </w:p>
    <w:p>
      <w:pPr>
        <w:pStyle w:val="Normal"/>
        <w:rPr/>
      </w:pPr>
      <w:r>
        <w:rPr/>
        <w:t>Похоронен.</w:t>
      </w:r>
      <w:r>
        <w:rPr>
          <w:b/>
        </w:rPr>
        <w:t xml:space="preserve">  Балыкин Анисим Федорович</w:t>
      </w:r>
      <w:r>
        <w:rPr/>
        <w:t xml:space="preserve">. (1894 (1897) – 14.(15).08.43 г.) красноармеец, стрелок1268 сп 385 сд. Курская обл., Купянский (Крупятский) р-н, Козинский с/совет, с. Козино. Призван Купянским РВК Курской обл. Убит в бою. Похоронен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1 на стр. 6. </w:t>
      </w:r>
    </w:p>
    <w:p>
      <w:pPr>
        <w:pStyle w:val="Normal"/>
        <w:rPr/>
      </w:pPr>
      <w:r>
        <w:rPr>
          <w:b/>
          <w:i/>
        </w:rPr>
        <w:t>Ранее</w:t>
      </w:r>
      <w:r>
        <w:rPr/>
        <w:t xml:space="preserve">: Донесение № 6884 от 07.05.42 г. - Балыкин Анисим Федорович, 1894 г.р., красноармеец, стрелок 830 сп 238 сд. Курская обл., Крупецкий р-н, Казинский с/совет, Призван Крупецким РВК Курской обл. Убит в бою 08.03.42 г. Похоронен д. Новосуковка, Юхновского р-на, Смоленской обл. (Во всех документах имя жены – </w:t>
      </w:r>
      <w:r>
        <w:rPr>
          <w:rStyle w:val="1"/>
        </w:rPr>
        <w:t>Балыкина Ольга</w:t>
      </w:r>
      <w:r>
        <w:rPr/>
        <w:t xml:space="preserve"> </w:t>
      </w:r>
      <w:r>
        <w:rPr>
          <w:rStyle w:val="1"/>
        </w:rPr>
        <w:t>Васильевна</w:t>
      </w:r>
      <w:r>
        <w:rPr/>
        <w:t>).</w:t>
      </w:r>
    </w:p>
    <w:p>
      <w:pPr>
        <w:pStyle w:val="Normal"/>
        <w:rPr/>
      </w:pPr>
      <w:r>
        <w:rPr/>
      </w:r>
    </w:p>
    <w:p>
      <w:pPr>
        <w:pStyle w:val="Normal"/>
        <w:rPr/>
      </w:pPr>
      <w:r>
        <w:rPr/>
        <w:t xml:space="preserve">Увековечен.  </w:t>
      </w:r>
      <w:r>
        <w:rPr>
          <w:b/>
        </w:rPr>
        <w:t>Баннов Василий Семенович</w:t>
      </w:r>
      <w:r>
        <w:rPr/>
        <w:t xml:space="preserve">. (1923 – 15.08.43 г.) гв. ст.сержант, телеграфист 63 отд.тп прорыва 5-го мк 10 Армии. Куйбышевская обл., Инзенский р-н, с. Плотино. (г. Челябинск, Железнодорожный Поселок, барак № 102 кв. 11).  Призван Ленинским РВК г. Челябинск. Убит в бою. Похоронен в 1 км юго-восточнее д. Вязовец, Кировского р-на, Смоленской (с 05.07.1944 г. Калужской) обл. – Донесение Упраления 5 мк № 01003 от 24.10.43 г., приложение к № 47046с от 10.11.43 г. </w:t>
      </w:r>
    </w:p>
    <w:p>
      <w:pPr>
        <w:pStyle w:val="Normal"/>
        <w:rPr/>
      </w:pPr>
      <w:r>
        <w:rPr/>
        <w:t>Награжден Медалью «</w:t>
      </w:r>
      <w:r>
        <w:rPr>
          <w:i/>
        </w:rPr>
        <w:t>За Отвагу</w:t>
      </w:r>
      <w:r>
        <w:rPr/>
        <w:t xml:space="preserve">». Приказ 15 огтп Донского фронта № 2/н от 03.02.43 г. (ЦАМО, фонд № 33, опись № 717037, дело № 86). В боях под Сталинградом в течение 3-х дней не покидал разбитой машины, держал постоянную связь с полком, огнем из пулемета уничтожил 20 гитлеровцев, оставил танк только по приказу ком роты. </w:t>
      </w:r>
    </w:p>
    <w:p>
      <w:pPr>
        <w:pStyle w:val="Normal"/>
        <w:rPr/>
      </w:pPr>
      <w:r>
        <w:rPr/>
      </w:r>
    </w:p>
    <w:p>
      <w:pPr>
        <w:pStyle w:val="Normal"/>
        <w:rPr/>
      </w:pPr>
      <w:r>
        <w:rPr/>
        <w:t>Похоронен.</w:t>
      </w:r>
      <w:r>
        <w:rPr>
          <w:b/>
        </w:rPr>
        <w:t xml:space="preserve">  Банчиков (Банчинов, Банников) Александр Митрофанович</w:t>
      </w:r>
      <w:r>
        <w:rPr/>
        <w:t xml:space="preserve">. (1922 – 14.(15).08.43 г.) красноармеец, орудийный номер 458 минометного батальона 2 мбр 5 мк. (п/п 68964). Марийская АССР, Маритурецкий р-н, д. Сталино. Призван Маритурецким РВК Марийской АССР.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t xml:space="preserve">             </w:t>
      </w:r>
    </w:p>
    <w:p>
      <w:pPr>
        <w:pStyle w:val="Normal"/>
        <w:rPr/>
      </w:pPr>
      <w:r>
        <w:rPr/>
        <w:t>Увековечен.</w:t>
      </w:r>
      <w:r>
        <w:rPr>
          <w:b/>
        </w:rPr>
        <w:t xml:space="preserve">  Барабашкин Иван Мартынович</w:t>
      </w:r>
      <w:r>
        <w:rPr/>
        <w:t xml:space="preserve">. (1919 – 18.08.43 г.) красноармеец, стрелок 1111 сп 330 сд. Пензенская обл., Свинзенский (Свищевский) р-н, Пасвиченский (Гаевский) с/совет, д. Ложки. Призван Свищевским РВК Пензенской обл., 15.10.41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w:t>
      </w:r>
    </w:p>
    <w:p>
      <w:pPr>
        <w:pStyle w:val="Normal"/>
        <w:rPr/>
      </w:pPr>
      <w:r>
        <w:rPr/>
        <w:t>Правильно – пос. Кресты Куйбышевского р-на Смоленской (с 05.07.1944 г. Калужской) обл.</w:t>
      </w:r>
    </w:p>
    <w:p>
      <w:pPr>
        <w:pStyle w:val="Normal"/>
        <w:rPr/>
      </w:pPr>
      <w:r>
        <w:rPr/>
      </w:r>
    </w:p>
    <w:p>
      <w:pPr>
        <w:pStyle w:val="Normal"/>
        <w:rPr/>
      </w:pPr>
      <w:r>
        <w:rPr/>
        <w:t xml:space="preserve">Похоронен.  </w:t>
      </w:r>
      <w:r>
        <w:rPr>
          <w:b/>
        </w:rPr>
        <w:t>Баранец Денис Трофимович</w:t>
      </w:r>
      <w:r>
        <w:rPr/>
        <w:t>. (1913 – 14.(16).08.43 г.) красноармеец, стрелок 1266 сп 385 сд. Приморский край, Кировский р-н, д. Китоновка (Антоновка, Литоновка). (Амурская обл., Ульчинский р-н, пристань Огне-Афанасевск). Призван Лазовским РВК Хабаровского края. Убит. Похоронен на южной окраине дер.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1 на стр. 22;  Донесение Управления 385 сд № 1308 от 13.08.43 г., приложение к № 32754с от 02.09.43 г.;   Источник информации ГА Хабаровского края, фонд Р1456, опись № 1, дело № 185.</w:t>
      </w:r>
    </w:p>
    <w:p>
      <w:pPr>
        <w:pStyle w:val="Normal"/>
        <w:rPr/>
      </w:pPr>
      <w:r>
        <w:rPr/>
      </w:r>
    </w:p>
    <w:p>
      <w:pPr>
        <w:pStyle w:val="Normal"/>
        <w:rPr/>
      </w:pPr>
      <w:r>
        <w:rPr/>
        <w:t>Увековечен.</w:t>
      </w:r>
      <w:r>
        <w:rPr>
          <w:b/>
        </w:rPr>
        <w:t xml:space="preserve">  Бараников Илья Степанович</w:t>
      </w:r>
      <w:r>
        <w:rPr/>
        <w:t>. (1896 – 14.08.43 г.) ефрейтор, стрелок 1111 сп 330 сд. Курская обл., Боброво-Дворский р-н, деревня Натанад (д. Мышенка). Призван Боброво-Дворским РВК Курской обл. Убит. Похоронен 300 метров юго-восточнее д. Кресты в лес по дороге. - Донесение Управления 330 сд № 4/0816 от 31.08.43 г., приложение к № 34246с от 05.09.43 г.;  Источник информации ЦАМО, фонд № 7779, опись № 72819с, дело № 5. «ИТ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Бараников (Барашников) Филипп Васильевич</w:t>
      </w:r>
      <w:r>
        <w:rPr/>
        <w:t xml:space="preserve">. (1900 – 14.(16).08.43 г.) красноармеец, стрелок 1266 сп 385 сд. Ставропольская обл., Благодарский р-н, с. Н.Балка. (Киргизская ССР, Фрунзенская обл., Кагановический р-н, с. Смоловодное). Призван Кагановическим РВК Фрунзенской обл.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61 на стр. 23;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Баранов (Бабарон) Александр Михайлович</w:t>
      </w:r>
      <w:r>
        <w:rPr/>
        <w:t xml:space="preserve">. (1901 (1910) – 15.08.43 г.) красноармеец, номер ПТР 1266 сп 385 сд. Горьковская обл., Болдинский р-н, Ждановский с/совет, с. Жданово. (г. Горький, Ворошиловский р-н, совхоз «Свинобаза», барак № 2). Призван Ворошиловским РВК г. Горький. Убит. Похоронен под деревней Чужби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23 на стр. 28.  (Во всех документах имя жены – </w:t>
      </w:r>
      <w:r>
        <w:rPr>
          <w:rStyle w:val="1"/>
        </w:rPr>
        <w:t>Баранова Екатерина Михайловна</w:t>
      </w:r>
      <w:r>
        <w:rPr/>
        <w:t>).</w:t>
      </w:r>
    </w:p>
    <w:p>
      <w:pPr>
        <w:pStyle w:val="Normal"/>
        <w:rPr/>
      </w:pPr>
      <w:r>
        <w:rPr/>
      </w:r>
    </w:p>
    <w:p>
      <w:pPr>
        <w:pStyle w:val="Normal"/>
        <w:rPr/>
      </w:pPr>
      <w:r>
        <w:rPr/>
        <w:t>Увековечен.</w:t>
      </w:r>
      <w:r>
        <w:rPr>
          <w:b/>
        </w:rPr>
        <w:t xml:space="preserve">  Баранов Алексей Петрович</w:t>
      </w:r>
      <w:r>
        <w:rPr/>
        <w:t xml:space="preserve">. (1913 – 25.08.43 г.) красноармеец, стрелок отд.учебной роты 330 сд. Орловская обл., Задонский р-н, Владимировский с/совет, д. Гуляш (Туляны). Призван Задонским РВК Орловской обл., 01.03.42 г.  Убит в бою. Похоронен восточнее д. Гурьевка (она же пос. Гуриков) Кировского р-на Смоленской (с 05.07.1944 г. Калужской) обл. - Донесение Управления 330 сд № 4/189 от 18.09.43 г., приложение к № 38968с от 02.10.43 г.;  Источник информации ЦАМО, фонд № 8520, опись № 43322, дело № 2. «Сведения ВПП 225 зсп за 27.06.42 г.».  </w:t>
      </w:r>
    </w:p>
    <w:p>
      <w:pPr>
        <w:pStyle w:val="Normal"/>
        <w:rPr/>
      </w:pPr>
      <w:r>
        <w:rPr/>
      </w:r>
    </w:p>
    <w:p>
      <w:pPr>
        <w:pStyle w:val="Normal"/>
        <w:rPr/>
      </w:pPr>
      <w:r>
        <w:rPr/>
        <w:t>Увековечен.</w:t>
      </w:r>
      <w:r>
        <w:rPr>
          <w:b/>
        </w:rPr>
        <w:t xml:space="preserve">  Баранов Григорий Георгиевич</w:t>
      </w:r>
      <w:r>
        <w:rPr/>
        <w:t xml:space="preserve">. (1901 – 14.(16).08.43 г.) красноармеец, стрелок (санитар) 9 ср, 1266 сп, 385 сд. Орловская обл., Севский р-н, д. Поздняшовка. Призван Севским РВК Орловской обл. Убит. Похоронен на южной окраине дер.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36 на стр. 21;  Донесение Управления 385 сд № 1308 от 13.08.43 г., приложение к № 32754с от 02.09.43 г. </w:t>
      </w:r>
    </w:p>
    <w:p>
      <w:pPr>
        <w:pStyle w:val="Normal"/>
        <w:rPr/>
      </w:pPr>
      <w:r>
        <w:rPr/>
        <w:t>Награжден Медалью «</w:t>
      </w:r>
      <w:r>
        <w:rPr>
          <w:i/>
        </w:rPr>
        <w:t>За Боевые Заслуги</w:t>
      </w:r>
      <w:r>
        <w:rPr/>
        <w:t>». Приказ 1266 сп 385 сд № 13/н от 04.07.43 г. (ЦАМО, фонд № 33, опись № 686044, дело № 519). За вынос десяти раненых бойцов и командиров с поля боя.</w:t>
      </w:r>
    </w:p>
    <w:p>
      <w:pPr>
        <w:pStyle w:val="Normal"/>
        <w:rPr/>
      </w:pPr>
      <w:r>
        <w:rPr/>
      </w:r>
    </w:p>
    <w:p>
      <w:pPr>
        <w:pStyle w:val="Normal"/>
        <w:rPr/>
      </w:pPr>
      <w:r>
        <w:rPr/>
        <w:t xml:space="preserve">Увековечен.  </w:t>
      </w:r>
      <w:r>
        <w:rPr>
          <w:b/>
        </w:rPr>
        <w:t>Барановский Александр Андреевич</w:t>
      </w:r>
      <w:r>
        <w:rPr/>
        <w:t>. (1917 – 18.08.43 г.) красноармеец, стрелок саперного взвода 451 сп 64 сд. Украинская ССР, Каменец-Подольская обл., Смотрицкий р-н, Великоливадский с/совет. (Украинская ССР, Днепропетровская обл., Криничанский р-Н, Малолинейский с/совет, п. Чермомета). Призван Криничанским РВК Днепропетровской обл., 24.03.1939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с от 08.09.43 г.</w:t>
      </w:r>
    </w:p>
    <w:p>
      <w:pPr>
        <w:pStyle w:val="Normal"/>
        <w:rPr/>
      </w:pPr>
      <w:r>
        <w:rPr/>
      </w:r>
    </w:p>
    <w:p>
      <w:pPr>
        <w:pStyle w:val="Normal"/>
        <w:rPr/>
      </w:pPr>
      <w:r>
        <w:rPr/>
        <w:t xml:space="preserve">Увековечен.  </w:t>
      </w:r>
      <w:r>
        <w:rPr>
          <w:b/>
        </w:rPr>
        <w:t>Бараношников (Бараночников, Баранушников) Иван Федорович</w:t>
      </w:r>
      <w:r>
        <w:rPr/>
        <w:t xml:space="preserve">. (1914 (1917) – 05.09.43 г.) красноармеец (ефрейтор), связной 1113 сп 330 сд. Калининская обл., ст. Удомля, Удомельский р-н, Яковлевский с/совет, д. Болохово (Беликово). Призван Удомельским РВК Калининской обл., 28.12.41 г.  Убит. Похоронен в лесу 2 км западнее д. Гуриков Кировского р-на Смоленской (с 05.07.1944 г. Калужской) обл. – Донесение Управления 330 сд № 4/309 от 30.08.43 г., приложение к № 40514 от 12.10.43 г.;  Источник информации ЦАМО, фонд № 7780, опись № 29693с, дело № 7. «Именной список 1113 сп 330 сд». </w:t>
      </w:r>
    </w:p>
    <w:p>
      <w:pPr>
        <w:pStyle w:val="Normal"/>
        <w:rPr/>
      </w:pPr>
      <w:r>
        <w:rPr/>
      </w:r>
    </w:p>
    <w:p>
      <w:pPr>
        <w:pStyle w:val="Normal"/>
        <w:rPr/>
      </w:pPr>
      <w:r>
        <w:rPr/>
        <w:t xml:space="preserve">Увековечен.  </w:t>
      </w:r>
      <w:r>
        <w:rPr>
          <w:b/>
        </w:rPr>
        <w:t>Бараш Петр Иосифович</w:t>
      </w:r>
      <w:r>
        <w:rPr/>
        <w:t xml:space="preserve">. (1896 – 26.08.43 г.) красноармеец, стрелок 451 сп 64 сд. Украинская ССР, Житомирская обл., местечко Эминьчико. (Казахская ССР, г. Караганда, пос. Самарканд, ГРУС, ул, Школьная, дом № 13, кладовая). Призван Кировским РВК 19.06.43 г. Убит. Похорорнен в лесу, перекресток просек 1,5 км западнее д. Гуриков Кировского р-на Смоленской (с 05.07.1944 г. Калужской) обл. (координаты: 6995, карта 36-69 В). – Донесение Управления 64 сд № 01000 от 15.08.43 г., входящий № 36652 от 19.09.43 г. </w:t>
      </w:r>
    </w:p>
    <w:p>
      <w:pPr>
        <w:pStyle w:val="Normal"/>
        <w:rPr/>
      </w:pPr>
      <w:r>
        <w:rPr/>
        <w:t xml:space="preserve">             </w:t>
      </w:r>
    </w:p>
    <w:p>
      <w:pPr>
        <w:pStyle w:val="Normal"/>
        <w:rPr/>
      </w:pPr>
      <w:r>
        <w:rPr/>
        <w:t>Увековечен.</w:t>
      </w:r>
      <w:r>
        <w:rPr>
          <w:b/>
        </w:rPr>
        <w:t xml:space="preserve">  Баренов (Баранов) Яков Петрович</w:t>
      </w:r>
      <w:r>
        <w:rPr/>
        <w:t xml:space="preserve">. (1904 – 14.08.43 г.) красноармеец, стрелок 1113 сп 330 сд. Орловская обл., Стоповлянский р-н. (г. Хабаровск, ул. Вейкина, дом № 4;  Тамбовская обл. г. Тамбов). Призван Хабаровским ГВК Хабаровского края. Убит в бою. Похоронен д. Вязовец, Кировского р-на, Смоленской (с 05.07.1944 г. Калужской) обл. - Донесение Управления 330 сд № 4/0847 от 09.09.43 г., приложение к № 35776с от 15.09.43 г.;  Источник информации ВК Хабаровского края.   </w:t>
      </w:r>
    </w:p>
    <w:p>
      <w:pPr>
        <w:pStyle w:val="Normal"/>
        <w:rPr/>
      </w:pPr>
      <w:r>
        <w:rPr/>
      </w:r>
    </w:p>
    <w:p>
      <w:pPr>
        <w:pStyle w:val="Normal"/>
        <w:rPr/>
      </w:pPr>
      <w:r>
        <w:rPr/>
        <w:t>Похоронен.</w:t>
      </w:r>
      <w:r>
        <w:rPr>
          <w:b/>
        </w:rPr>
        <w:t xml:space="preserve">  Бариев (Бориев) Мерзавет (Мирзавет) Баревич</w:t>
      </w:r>
      <w:r>
        <w:rPr/>
        <w:t xml:space="preserve">. (1914 – 14.(16).08.43 г.) красноармеец, стрелок 1266 сп 385 сд. Башкирская АССР, Шарошский (Шаранский) р-н, Старая Клявля. (Туркменская ССР, Тильманский р-н, ул. Колхозная дом № 30). Призван Калининским РВК Туркменской ССР. Убит. Похоронен Смоленская (с 05.07.1944 г. Калужская) обл., Кировский р-н, на север от д. Чужбиновка, в 100 метрах от деревни за большой дорогой на клевернике. - Источник информации ЦАМО, фонд № 1707, опись № 2, дело № 87. « Книга погребения воинов 385 сд за период 14.08. по 12.12.43 г.».  Запись № 275 на стр. 24;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Бармоткин Лука Парфенович</w:t>
      </w:r>
      <w:r>
        <w:rPr/>
        <w:t xml:space="preserve">. (1896 (1900) – 06.09.43 г.) красноармеец, номер ПТР 1109 сп 330 сд. Смоленская обл., Велижский р-н, д. Долгушка. Призван Велижским РВК Смоленской обл. Убит. Похоронен западнее пос. Гурикова Кировского р-на Смоленской (с 05.07.1944 г. Калужской) обл. - Книга Памяти Смоленской обл., Велижский, Глиновский р-ны. Стр. 56;  Донесение Управления 330 сд № 4/189 от 18.09.43 г., приложение к № 38968с от 02.10.43 г. </w:t>
      </w:r>
    </w:p>
    <w:p>
      <w:pPr>
        <w:pStyle w:val="Normal"/>
        <w:rPr/>
      </w:pPr>
      <w:r>
        <w:rPr/>
      </w:r>
    </w:p>
    <w:p>
      <w:pPr>
        <w:pStyle w:val="Normal"/>
        <w:rPr/>
      </w:pPr>
      <w:r>
        <w:rPr/>
        <w:t>Увековечен.</w:t>
      </w:r>
      <w:r>
        <w:rPr>
          <w:b/>
        </w:rPr>
        <w:t xml:space="preserve">  Барышников Александр Митрофанович</w:t>
      </w:r>
      <w:r>
        <w:rPr/>
        <w:t xml:space="preserve">. (? … - 14.08.43 г.) красноармеец п/п 68914. Должность не известна. Данных о воинской части, месте проживания, близких родственниках и РВК призыва нет. Погиб: Кировский р-н. Место гибели и место захоронения не известны. - Книга Памяти Калужской обл., Кировский р-н. Т-14 стр. 42. </w:t>
      </w:r>
    </w:p>
    <w:p>
      <w:pPr>
        <w:pStyle w:val="Normal"/>
        <w:rPr/>
      </w:pPr>
      <w:r>
        <w:rPr/>
        <w:t xml:space="preserve">Данных о Барышникове Александре Митрофановиче, погибшем на территории Кировского р-на Смоленской обл., в документах о безвовзвратных потерях ОБД «Память Народа» и ОБД «Мемориал» нет.  </w:t>
      </w:r>
    </w:p>
    <w:p>
      <w:pPr>
        <w:pStyle w:val="Normal"/>
        <w:rPr/>
      </w:pPr>
      <w:r>
        <w:rPr/>
        <w:t xml:space="preserve">Полевая почта № 68914 – 1707 (1710) полевая касса Госбанка 184 сд. В августе 1943 г. находилась в составе 69 армии в р-не г. Карачев Брянской обл. С 10 августа направлена в состав 39 армии. Переброска частично проходила через территорию Кировского р-на Смоленской обл.  </w:t>
      </w:r>
    </w:p>
    <w:p>
      <w:pPr>
        <w:pStyle w:val="Normal"/>
        <w:rPr/>
      </w:pPr>
      <w:r>
        <w:rPr/>
      </w:r>
    </w:p>
    <w:p>
      <w:pPr>
        <w:pStyle w:val="Normal"/>
        <w:rPr/>
      </w:pPr>
      <w:r>
        <w:rPr/>
        <w:t>Похоронен.</w:t>
      </w:r>
      <w:r>
        <w:rPr>
          <w:b/>
        </w:rPr>
        <w:t xml:space="preserve">  Басов Поликарп Иванович</w:t>
      </w:r>
      <w:r>
        <w:rPr/>
        <w:t>. (1902 – 15.08.43 г.) ст. сержант 448 мото.стр.батальона, 2 мбр, 5 мк. Горьковская обл., Бокский р-н, Козловский с/совет. Призван Краснобокским РВК Горько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Увековечен.</w:t>
      </w:r>
      <w:r>
        <w:rPr>
          <w:b/>
        </w:rPr>
        <w:t xml:space="preserve">  Басторин Анатолий Васильевич</w:t>
      </w:r>
      <w:r>
        <w:rPr/>
        <w:t>. (? … - 03.(08).09.43 г.) рядовой 1091 сп 324 сд. Должность не известна. Данные о месте проживания и РВК призыва отсутствуют.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4, запись № 23. (ЦАМО, фонд № 58, опись № А-83627, дело № 7334);  Донесение № 48016 от 12.11.43 г.</w:t>
      </w:r>
    </w:p>
    <w:p>
      <w:pPr>
        <w:pStyle w:val="Normal"/>
        <w:rPr/>
      </w:pPr>
      <w:r>
        <w:rPr/>
      </w:r>
    </w:p>
    <w:p>
      <w:pPr>
        <w:pStyle w:val="Normal"/>
        <w:rPr/>
      </w:pPr>
      <w:r>
        <w:rPr/>
        <w:t>Похоронен.</w:t>
      </w:r>
      <w:r>
        <w:rPr>
          <w:b/>
        </w:rPr>
        <w:t xml:space="preserve">  Баталов Михаил Никитович</w:t>
      </w:r>
      <w:r>
        <w:rPr/>
        <w:t xml:space="preserve">. (1923 – 15.(16).08.43 г.) красноармеец, телефонист 1266 сп 385 сд. Кировская обл., Зуевский р-н, д. Овсяники. Призван Зуевским РВК Киров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09 на стр. 19;  Донесение Управления 385 сд № 1308 от 13.08.43 г., приложение к № 32754с от 02.09.43 г. </w:t>
      </w:r>
    </w:p>
    <w:p>
      <w:pPr>
        <w:pStyle w:val="Normal"/>
        <w:rPr/>
      </w:pPr>
      <w:r>
        <w:rPr/>
      </w:r>
    </w:p>
    <w:p>
      <w:pPr>
        <w:pStyle w:val="Normal"/>
        <w:rPr/>
      </w:pPr>
      <w:r>
        <w:rPr/>
        <w:t xml:space="preserve">Похоронен.  </w:t>
      </w:r>
      <w:r>
        <w:rPr>
          <w:b/>
        </w:rPr>
        <w:t>Батрадинов (Батретдинов) Насрук (Нясрук) Умарович (Умярович)</w:t>
      </w:r>
      <w:r>
        <w:rPr/>
        <w:t xml:space="preserve">. (1921 -15.08.43 г.) мл. сержант, ком.отделения 9-й мсбр (мехбр) 5 мк. Мордовская АССР, Лямбирский р-н, Инятинский с/совет. Призван Лямбирским РВК Мордовской АССР. Убит. Похоронен с. Чужбиновка, Кировского р-на, Смоленской (с 05.07.1944 г. Калужской) обл .- Донесение штаба 9-й мсбр № 033Д от 21.08.43 г., приложение к № 32374с от 31.08.43 г. </w:t>
      </w:r>
    </w:p>
    <w:p>
      <w:pPr>
        <w:pStyle w:val="Normal"/>
        <w:rPr/>
      </w:pPr>
      <w:r>
        <w:rPr/>
      </w:r>
    </w:p>
    <w:p>
      <w:pPr>
        <w:pStyle w:val="Normal"/>
        <w:rPr/>
      </w:pPr>
      <w:r>
        <w:rPr/>
        <w:t xml:space="preserve">Увековечен.  </w:t>
      </w:r>
      <w:r>
        <w:rPr>
          <w:b/>
          <w:bCs/>
          <w:u w:val="single"/>
        </w:rPr>
        <w:t>Батуков Егор Михайлович</w:t>
      </w:r>
      <w:r>
        <w:rPr/>
        <w:t>. (1917 – 17.08.43 г.) лейтенант, ком.взвода 1111 сп 330 сд. Орловская обл., Жиздринский р-н, д. Дубровка. Призван Жиздринским РВК Орловской обл., 23.06.41 г. Убит во время боя. Похоронен 500 метров южнее д. Чужбиновка Кировского р-на Смоленской (с 05.07.1944 г. Калужской)  обл. - Донесение Управления 330 сд № 4/0848 от 09.09.43 г., приложение к № 35802с от 15.09.43 г.;  Источник информации:  «Записи из ГУК».</w:t>
      </w:r>
    </w:p>
    <w:p>
      <w:pPr>
        <w:pStyle w:val="Normal"/>
        <w:rPr/>
      </w:pPr>
      <w:r>
        <w:rPr/>
        <w:t>Награжден посмертно Орденом «</w:t>
      </w:r>
      <w:r>
        <w:rPr>
          <w:i/>
        </w:rPr>
        <w:t>Отечественной Войны 2-й степени</w:t>
      </w:r>
      <w:r>
        <w:rPr/>
        <w:t xml:space="preserve">». Приказ ВС 10 армии № 548 от 12.10.43 г. (ЦАМО, фонд № 33, опись № 682526, дело № 1314). За мужество проявленное в боях у населенных пунктов Большуха, Анновка,Чужбиновка Кировского р-на Смоленской обл. </w:t>
      </w:r>
    </w:p>
    <w:p>
      <w:pPr>
        <w:pStyle w:val="Normal"/>
        <w:rPr/>
      </w:pPr>
      <w:r>
        <w:rPr/>
      </w:r>
    </w:p>
    <w:p>
      <w:pPr>
        <w:pStyle w:val="Normal"/>
        <w:rPr/>
      </w:pPr>
      <w:r>
        <w:rPr/>
        <w:t>Увековечен.</w:t>
      </w:r>
      <w:r>
        <w:rPr>
          <w:b/>
        </w:rPr>
        <w:t xml:space="preserve">  Бахардинов Хасамбай</w:t>
      </w:r>
      <w:r>
        <w:rPr/>
        <w:t>. (1923 – 19.08.43 г.) ефрейтор, подносчик 2-й пулеметной роты 1111 сп 330 сд. Узбекская ССР, Ферганская обл., Богдатский р-н, Чурондиковский с/совет, к-з «Большевик». Призван Богдатским РВК Ферганской обл., 20.05.42 г.  Убит. Похоронен в 300-х метрах восточнее хутора Безымянный. - Донесение Управления 330 сд № 4/0847 от 09.09.43 г., приложение к № 35776с от 15.09.43 г.;  Источник инфоромации ЦАМО, фонд № 7779, опись № 72819с, дело № 8. «Именной список 1111 сп 330 сд».   Хутор Безымянный располагался в 3 км северо-западнее пос. Гуриков.  Правильно – похороненв 3-х км северо-западнее пос. Гуриков, Кировского р-на, Смоленской (с 05.07.1944 г. Калужской) обл.</w:t>
      </w:r>
    </w:p>
    <w:p>
      <w:pPr>
        <w:pStyle w:val="Normal"/>
        <w:rPr/>
      </w:pPr>
      <w:r>
        <w:rPr/>
      </w:r>
    </w:p>
    <w:p>
      <w:pPr>
        <w:pStyle w:val="Normal"/>
        <w:rPr/>
      </w:pPr>
      <w:r>
        <w:rPr/>
        <w:t>Похоронен.</w:t>
      </w:r>
      <w:r>
        <w:rPr>
          <w:b/>
        </w:rPr>
        <w:t xml:space="preserve">  Бахрамов (Вахрамов) Николай Андреевич</w:t>
      </w:r>
      <w:r>
        <w:rPr/>
        <w:t xml:space="preserve">. (1902 – 14.08.43 г.) красноармеец, пулеметчик 1268 сп 385 сд. Горьковская обл., Галинский (Гатчинский, Гагинский) р-н, с. Покров (с. Похров). (г. Горький, Кировский р-н, пос. Гвоздиловка, ул. Байкильская, дом № 17). Призван Ленинским РВК Горьк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4 на стр. 4;   Донесение Управления 385 сд № 1308 от 13.08.43 г., приложение к № 32754с от 02.09.43 г. </w:t>
      </w:r>
    </w:p>
    <w:p>
      <w:pPr>
        <w:pStyle w:val="Normal"/>
        <w:rPr/>
      </w:pPr>
      <w:r>
        <w:rPr/>
      </w:r>
    </w:p>
    <w:p>
      <w:pPr>
        <w:pStyle w:val="Normal"/>
        <w:tabs>
          <w:tab w:val="clear" w:pos="708"/>
          <w:tab w:val="left" w:pos="900" w:leader="none"/>
        </w:tabs>
        <w:rPr/>
      </w:pPr>
      <w:r>
        <w:rPr/>
        <w:t>Увековечен.</w:t>
      </w:r>
      <w:r>
        <w:rPr>
          <w:b/>
        </w:rPr>
        <w:t xml:space="preserve">  Бахтин Николай Николаевич</w:t>
      </w:r>
      <w:r>
        <w:rPr/>
        <w:t xml:space="preserve">. (1911 – 20.08.43 г.) сержант, ком.отделения 1109 сп 330 сд. Воронежская обл., Щученский р-н, д. Малое (д. Малый Расход).  (Свердловская обл., Белояровск). Призван Щучинским РВК Воронежской обл. Убит во время боя. Похоронен д. Гуриково (она же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r>
    </w:p>
    <w:p>
      <w:pPr>
        <w:pStyle w:val="Normal"/>
        <w:rPr/>
      </w:pPr>
      <w:r>
        <w:rPr/>
        <w:t>Увековечен.</w:t>
      </w:r>
      <w:r>
        <w:rPr>
          <w:b/>
        </w:rPr>
        <w:t xml:space="preserve">  Бедов Иван Романович</w:t>
      </w:r>
      <w:r>
        <w:rPr/>
        <w:t xml:space="preserve">. (1907 – 19.08.43 г.) мл. сержант, наводчик 1109 сп 330 сд. Тульская обл., Одоевский р-н, д. Малыхино. Призван Одоевским РВК Тульской обл., в августе 1941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r>
    </w:p>
    <w:p>
      <w:pPr>
        <w:pStyle w:val="Normal"/>
        <w:rPr/>
      </w:pPr>
      <w:r>
        <w:rPr/>
        <w:t>Похоронен.</w:t>
      </w:r>
      <w:r>
        <w:rPr>
          <w:b/>
        </w:rPr>
        <w:t xml:space="preserve">  Безелев Афанасий Никитович</w:t>
      </w:r>
      <w:r>
        <w:rPr/>
        <w:t>. (1898 – 14.08.43 г.) красноармеец, стрелок 1111 сп 330 сд. г. Воронеж, Завод С.К. № 2, барак № 45. Призван Старинским РВК г. Воронеж 03.02.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Безуглов (Бегиглов) Василий Федорович</w:t>
      </w:r>
      <w:r>
        <w:rPr/>
        <w:t>. (1903 – 17.08.43 г.) красноармеец, стрелок 1270 сп 385 сд. Фрунзенская обл., Сталинский (Калининский) р-н, с. Петровка. Призван Сталинским РВК Фрунзенской обл. Убит. Похоронен д. Кресты, Кировского р-на, Смоленской обл. - Донесение Упроавления 385 сд № 1908 от 19.08.43 г., приложение к № 32754с от 02.09.43 г.</w:t>
      </w:r>
    </w:p>
    <w:p>
      <w:pPr>
        <w:pStyle w:val="Normal"/>
        <w:rPr/>
      </w:pPr>
      <w:r>
        <w:rPr/>
        <w:t xml:space="preserve">Источник информации ЦАМО, фонд № 1707, опись № 2, дело № 87. «Книга погребения воинов 385 сд за период с 14.08. по 12.12.43 г.». Запись № 509 на стр. 44 – убит 10.09.43 г., похоронен в 500 –х метрах северо-западнее д. Дыра, Кировского р-на, Смоленской обл. Правильными следует считать сведения донесенияУправления 385 сд № 1908 от 19.08.43 г. – убит и похоронен д. Кресты, Куйбышевского р-на, Смоленской (с 05.07.1944 г. Калужской) обл. </w:t>
      </w:r>
    </w:p>
    <w:p>
      <w:pPr>
        <w:pStyle w:val="Normal"/>
        <w:rPr/>
      </w:pPr>
      <w:r>
        <w:rPr/>
      </w:r>
    </w:p>
    <w:p>
      <w:pPr>
        <w:pStyle w:val="Normal"/>
        <w:rPr/>
      </w:pPr>
      <w:r>
        <w:rPr/>
        <w:t>Увековечен.</w:t>
      </w:r>
      <w:r>
        <w:rPr>
          <w:b/>
        </w:rPr>
        <w:t xml:space="preserve">  Безштанов Абенгазин</w:t>
      </w:r>
      <w:r>
        <w:rPr/>
        <w:t xml:space="preserve">. (1912 – 19.08.43 г.) сержант, ком.отделения 1111 сп 330 сд. Алмаатинская обл., Кшнемпский (Киченский) р-н, Кировский с/совет, дер. Шалмансан. (г. Алма-Ата, ул. Пушкинская, дом № 26). Призван Киченским РВК Алмаатинской обл. Убит. Похоронен в 500-х метрах восточнее хутора Безымянный. - Донесение Управления 330 сд № 4/0847 от 09.09.43 г., приложение к № 35776с от 15.09.43 г.  Хутор Безымянный располагался в 3 км северо-западнее пос. Гуриков.  Правильно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Белобородов Андрей Васильевич</w:t>
      </w:r>
      <w:r>
        <w:rPr/>
        <w:t xml:space="preserve">. (1925 – 20.08.43 г.) красноармеец, стрелок 1 сб, 451 сп, 64 сд. Иркутская обл., Нижне-Илимский р-н, с. Нижне-Илимск. (Иркутская обл., г. Чермосово (Чермхово), пос. Гришево, ул. ДВК, дом № 1/1 кв. 11). Призван Нижне-Илимским РВК Иркутской обл.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с от 08.09.43 г. </w:t>
      </w:r>
    </w:p>
    <w:p>
      <w:pPr>
        <w:pStyle w:val="Normal"/>
        <w:rPr/>
      </w:pPr>
      <w:r>
        <w:rPr/>
      </w:r>
    </w:p>
    <w:p>
      <w:pPr>
        <w:pStyle w:val="Normal"/>
        <w:rPr/>
      </w:pPr>
      <w:r>
        <w:rPr/>
        <w:t xml:space="preserve">Похоронен.  </w:t>
      </w:r>
      <w:r>
        <w:rPr>
          <w:b/>
        </w:rPr>
        <w:t>Белогорский Иван Григорьевич</w:t>
      </w:r>
      <w:r>
        <w:rPr/>
        <w:t>. (1915 – 17.08.43 г.) красноармеец, сапер инженерной минной роты, 2 мсбр, 5 мк. Саратовская обл., Черкасский р-н, с. Ключи. Призван Черкасским РВК Саратовской обл. Убит. Похронен д. Анновка Кировского р-на Смоленской (с 05.07.1944 г. Калужской) обл. – Донесение Управления 2 мсбр № 0525 от 03.11.43 г., приложение к № 46594 от 08.11.43 г.</w:t>
      </w:r>
    </w:p>
    <w:p>
      <w:pPr>
        <w:pStyle w:val="Normal"/>
        <w:rPr/>
      </w:pPr>
      <w:r>
        <w:rPr/>
      </w:r>
    </w:p>
    <w:p>
      <w:pPr>
        <w:pStyle w:val="Normal"/>
        <w:rPr/>
      </w:pPr>
      <w:r>
        <w:rPr/>
        <w:t>Увековечен.</w:t>
      </w:r>
      <w:r>
        <w:rPr>
          <w:b/>
        </w:rPr>
        <w:t xml:space="preserve"> </w:t>
      </w:r>
      <w:r>
        <w:rPr/>
        <w:t xml:space="preserve"> </w:t>
      </w:r>
      <w:r>
        <w:rPr>
          <w:b/>
        </w:rPr>
        <w:t>Белов Константин Михайлович</w:t>
      </w:r>
      <w:r>
        <w:rPr/>
        <w:t xml:space="preserve">. (1899 – 03.09.43 г.) красноармеец, стрелок 1109 сп 330 сд. Калининская обл., Кумаринский р-н, Славновский с/совет, д. Настасино. Призван Кумаринским РВК Калининской обл., в 1941 г.  Убит. Похоронен западнее пос. Гурикова Кировского р-на Смоленской (с 05.07.1944 г. Калужской) обл. - Донесение Управления 330 сд № 4/189 от 18.09.43 г., приложение к № 38968с от 02.10.43 г.;  Источник информации ВК Максатинского и Ремешковского р-нов Тверской обл.  </w:t>
      </w:r>
    </w:p>
    <w:p>
      <w:pPr>
        <w:pStyle w:val="Normal"/>
        <w:rPr/>
      </w:pPr>
      <w:r>
        <w:rPr/>
      </w:r>
    </w:p>
    <w:p>
      <w:pPr>
        <w:pStyle w:val="Normal"/>
        <w:rPr/>
      </w:pPr>
      <w:r>
        <w:rPr/>
        <w:t>Похоронен.</w:t>
      </w:r>
      <w:r>
        <w:rPr>
          <w:b/>
        </w:rPr>
        <w:t xml:space="preserve">  Белов Никит (Никита) Петрович</w:t>
      </w:r>
      <w:r>
        <w:rPr/>
        <w:t>. (1897 – 15.08.43 г.) красноармеец, стрелок 1266 сп 385 сд. Рязанская обл., Бочкаровитский (Большекоровинский) р-н, д. Перикаль. Призван Бочкаровитским РВК Рязан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56 на стр. 15;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Белов Николай Алексеевич</w:t>
      </w:r>
      <w:r>
        <w:rPr/>
        <w:t xml:space="preserve">. (1924 – 15.08.43 г.) красноармеец, стрелок 449 мото.стр.батальона, 2 мбр, 5 мк. г. Москва, ул. Трубная, дом 19 кв. 72. Призван Дзержинским РВК г. Москва.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Похоронен.  </w:t>
      </w:r>
      <w:r>
        <w:rPr>
          <w:b/>
        </w:rPr>
        <w:t>Белогорский Иван Григорьевич</w:t>
      </w:r>
      <w:r>
        <w:rPr/>
        <w:t>. (1915 – 17.08.43 г.) красноармеец, сапер инженерной минной роты, 2 мсбр, 5 мк. Саратовская обл., Черкасский р-н, с. Ключи. Призван Черкасским РВК Саратовской обл. Убит. Похронен д. Анновка Кировского р-на Смоленской (с 05.07.1944 г. Калужской) обл. – Донесение Управления 2 мсбр № 0525 от 03.11.43 г., приложение к № 46594 от 08.11.43 г.</w:t>
      </w:r>
    </w:p>
    <w:p>
      <w:pPr>
        <w:pStyle w:val="Normal"/>
        <w:rPr/>
      </w:pPr>
      <w:r>
        <w:rPr/>
      </w:r>
    </w:p>
    <w:p>
      <w:pPr>
        <w:pStyle w:val="Normal"/>
        <w:rPr/>
      </w:pPr>
      <w:r>
        <w:rPr/>
        <w:t>Увековечен.</w:t>
      </w:r>
      <w:r>
        <w:rPr>
          <w:b/>
        </w:rPr>
        <w:t xml:space="preserve">  Белоусов Андрей Иванович</w:t>
      </w:r>
      <w:r>
        <w:rPr/>
        <w:t xml:space="preserve">. (1912 – 13.08.43 г.) мл. сержант, зам.ком. отделения 1113 сп 330 сд. Курская обл., Чернянский р-н, Ольшанский с/совет, с. Ольшанка. Призван Чернянским РВК Курской обл., 10.11.41 г. Пропал б/вести в д. Вязовец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rPr/>
      </w:pPr>
      <w:r>
        <w:rPr/>
      </w:r>
    </w:p>
    <w:p>
      <w:pPr>
        <w:pStyle w:val="Normal"/>
        <w:rPr/>
      </w:pPr>
      <w:r>
        <w:rPr/>
        <w:t>Увековечен.</w:t>
      </w:r>
      <w:r>
        <w:rPr>
          <w:b/>
        </w:rPr>
        <w:t xml:space="preserve">  Белоусов Михаил Дмитриевич</w:t>
      </w:r>
      <w:r>
        <w:rPr/>
        <w:t>. (1900 – 21.08.43 г.) ст. сержант, ком.</w:t>
      </w:r>
    </w:p>
    <w:p>
      <w:pPr>
        <w:pStyle w:val="Normal"/>
        <w:rPr/>
      </w:pPr>
      <w:r>
        <w:rPr/>
        <w:t>отделения 1111 сп 330 сд. Тамбовская обл., Мичуринский р-н, Новохелевский с/совет, поселок Свобода. Призван Мичуринским РВК Тамбовской обл., 31.08.41 г. Убит. Похоронен в 300-х метрах восточнее хутора Безымянный, Смоленской обл. - Донесение Управления 330 сд № 4/0847 от 09.09.43 г., приложение к № 35776с от 15.09.43 г.;  Источник информации ЦАМО, фонд № 7779, опись № 72819с, дело № 8. «Именной список 1111 сп 330 сд».   Хутор Безымянный располагался в 3-х км северо-западнее пос. Гуриков.  Правильно –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 xml:space="preserve">Увековечен.  </w:t>
      </w:r>
      <w:r>
        <w:rPr>
          <w:b/>
        </w:rPr>
        <w:t>Беляев Михаил Васильевич</w:t>
      </w:r>
      <w:r>
        <w:rPr/>
        <w:t>. (1914 – 20.08.43 г.) ефрейтор, автоматчик роты автоматчиков 1113 сп 330 сд. Калининская обл., Нерльский р-н, д. Мишкино. Призван Калязинским РВК Калининской обл.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с от 02.10.43 г.</w:t>
      </w:r>
    </w:p>
    <w:p>
      <w:pPr>
        <w:pStyle w:val="Normal"/>
        <w:rPr/>
      </w:pPr>
      <w:r>
        <w:rPr/>
        <w:t>Награжден Медалью «</w:t>
      </w:r>
      <w:r>
        <w:rPr>
          <w:i/>
        </w:rPr>
        <w:t>За боевые Заслуги</w:t>
      </w:r>
      <w:r>
        <w:rPr/>
        <w:t xml:space="preserve">». Приказ 1113 ксп 330 сд № 20/н от 28.07.43 г. (ЦАМО, фонд № 33, опись № 682526, дело № 1635). За мужесто и отвагу, проявленные в боях у д. Нижняя Песочня Смоленской обл., в марте и июле 1942 г. </w:t>
      </w:r>
    </w:p>
    <w:p>
      <w:pPr>
        <w:pStyle w:val="Normal"/>
        <w:rPr/>
      </w:pPr>
      <w:r>
        <w:rPr/>
      </w:r>
    </w:p>
    <w:p>
      <w:pPr>
        <w:pStyle w:val="Normal"/>
        <w:rPr/>
      </w:pPr>
      <w:r>
        <w:rPr/>
        <w:t xml:space="preserve">Похоронен.  </w:t>
      </w:r>
      <w:r>
        <w:rPr>
          <w:b/>
        </w:rPr>
        <w:t>Беседин Иван Федорович</w:t>
      </w:r>
      <w:r>
        <w:rPr/>
        <w:t xml:space="preserve">. (1920 – 15.08.43 г.) ефрейтор, стрелок 450 мото.стр.батальона, 2 мсбр, 5 мк. Курская обл., Великомихайловский р-н, с. Тростянец. Призван Великомихайловским РВК Кур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Беспалов Федор Васильевич</w:t>
      </w:r>
      <w:r>
        <w:rPr/>
        <w:t>. (1903 – 15.08.43 г.) красноармеец, телефонист 4-й батареи 890 ап 330 сд. Ленинградская обл., Пашский р-н, с. Сластиницино. Призван Пашским РВК Ленинградской обл. Убит во время боя. Похоронен Смоленская обл., Кировский р-н, 600 метров юго-западнее д. Чужбиновка. - Донесение Управления 330 сд № 4/0848 от 09.09.43 г., приложение к № 35802с от 15.09.43 г.</w:t>
      </w:r>
    </w:p>
    <w:p>
      <w:pPr>
        <w:pStyle w:val="Normal"/>
        <w:rPr/>
      </w:pPr>
      <w:r>
        <w:rPr/>
        <w:t>Источник информации ВК Ленинградской обл., фонд – Отдел по Волховскому и Киришскому р-нам, дело № 10000945, Извещение 890 ап 330 сд (пп 15271) – пропал б/вести 10.08.43 г., в бою у д. Верхняя Песочня Кировского р-на Смоленской обл.</w:t>
      </w:r>
    </w:p>
    <w:p>
      <w:pPr>
        <w:pStyle w:val="Normal"/>
        <w:rPr/>
      </w:pPr>
      <w:r>
        <w:rPr/>
        <w:t xml:space="preserve">Правильными следует считать сведения донесения № 35802 от 15.09.43 г. – убит и похоронен юго-западнее д. Чужбиновка Кировского р-на Смоленской (с 05.07.1944 г. Калужской) обл.   </w:t>
      </w:r>
    </w:p>
    <w:p>
      <w:pPr>
        <w:pStyle w:val="Normal"/>
        <w:rPr/>
      </w:pPr>
      <w:r>
        <w:rPr/>
        <w:t>Награжден:   Медалью «</w:t>
      </w:r>
      <w:r>
        <w:rPr>
          <w:rStyle w:val="1"/>
        </w:rPr>
        <w:t>За Отвагу</w:t>
      </w:r>
      <w:r>
        <w:rPr/>
        <w:t>». Приказ 890 ап 330 сд № 21/н от 19.08.43 г. (ЦАМО, фонд № 33, опись № 682526, дело № 1635). За мужество проявленное 18.07.43 г., во время боевой операции в р-не д. Малая Песочня Кировского р-на Смоленской обл., где неоднократно устранял порывы связи, обеспечивая устойчивую связь в течение всей операции;  Орденом «</w:t>
      </w:r>
      <w:r>
        <w:rPr>
          <w:i/>
        </w:rPr>
        <w:t>Красной Звезды</w:t>
      </w:r>
      <w:r>
        <w:rPr/>
        <w:t xml:space="preserve">». Приказ 330 сд № 50/н от 13.10.43 г. (ЦАМО, фонд № 33, опись № 686044, дело № 2773), за то, что в броях за д. Верхняя Песочня, д. Черная, д. Крутое и другие населенные пункты, показал исключительную храбрость, устранив более 20 порывов связи, в результате чего батареи артполка вели точный и непрерывный огонь по противнику.  </w:t>
      </w:r>
    </w:p>
    <w:p>
      <w:pPr>
        <w:pStyle w:val="Normal"/>
        <w:rPr/>
      </w:pPr>
      <w:r>
        <w:rPr/>
      </w:r>
    </w:p>
    <w:p>
      <w:pPr>
        <w:pStyle w:val="Normal"/>
        <w:rPr/>
      </w:pPr>
      <w:r>
        <w:rPr/>
        <w:t xml:space="preserve">Увековечен.  </w:t>
      </w:r>
      <w:r>
        <w:rPr>
          <w:b/>
        </w:rPr>
        <w:t>Бешпергенов Устаке</w:t>
      </w:r>
      <w:r>
        <w:rPr/>
        <w:t>. (1900 – 21.08.43 г.) красноармеец, стрелок 1 сб, 451 сп, 64 сд. Киргизская СССР, Джелал-Абадская обл., Токтайский р-н, Тулук с/совет. Призван Тактайским РВК Джелал-Абадской обл.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w:t>
      </w:r>
    </w:p>
    <w:p>
      <w:pPr>
        <w:pStyle w:val="Normal"/>
        <w:rPr/>
      </w:pPr>
      <w:r>
        <w:rPr/>
      </w:r>
    </w:p>
    <w:p>
      <w:pPr>
        <w:pStyle w:val="Normal"/>
        <w:rPr/>
      </w:pPr>
      <w:r>
        <w:rPr/>
        <w:t xml:space="preserve">Увековечен.  </w:t>
      </w:r>
      <w:r>
        <w:rPr>
          <w:b/>
        </w:rPr>
        <w:t>Бздюкин (Бздюлкин) Иван Семенович</w:t>
      </w:r>
      <w:r>
        <w:rPr/>
        <w:t xml:space="preserve">. (1925 – 20.08.43 г.) красноармеец, стрелок 1 сб, 451 сп, 64 сд. Воронежская (Торолиусская) обл., Хреновский р-н, с. Семено-Александровское. Призван Хреновским РВК 22.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  Источник информации ЦАМО, фонд № 8504, опись № 303238, дело № 53. «Сведения ВПП 208 зсп за 08.08.43 г.». </w:t>
      </w:r>
    </w:p>
    <w:p>
      <w:pPr>
        <w:pStyle w:val="Normal"/>
        <w:rPr/>
      </w:pPr>
      <w:r>
        <w:rPr/>
      </w:r>
    </w:p>
    <w:p>
      <w:pPr>
        <w:pStyle w:val="Normal"/>
        <w:rPr/>
      </w:pPr>
      <w:r>
        <w:rPr/>
        <w:t xml:space="preserve">Увековечен.  </w:t>
      </w:r>
      <w:r>
        <w:rPr>
          <w:b/>
        </w:rPr>
        <w:t>Бикреев Иван Федорович</w:t>
      </w:r>
      <w:r>
        <w:rPr/>
        <w:t xml:space="preserve">. (1910 – 19.08.43 г.) красноармеец, стрелок 1 сб, 451 сп 64 сд. Челябинская обл., Мехаинский р-н, д. Блиусо-Куйбышево. Призван Каргапольским РВК Челябинской обл., в 1941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  </w:t>
      </w:r>
    </w:p>
    <w:p>
      <w:pPr>
        <w:pStyle w:val="Normal"/>
        <w:rPr/>
      </w:pPr>
      <w:r>
        <w:rPr/>
      </w:r>
    </w:p>
    <w:p>
      <w:pPr>
        <w:pStyle w:val="Normal"/>
        <w:rPr/>
      </w:pPr>
      <w:r>
        <w:rPr/>
        <w:t xml:space="preserve">Увековечен.  </w:t>
      </w:r>
      <w:r>
        <w:rPr>
          <w:b/>
        </w:rPr>
        <w:t>Бирюков Василий Лукьянович</w:t>
      </w:r>
      <w:r>
        <w:rPr/>
        <w:t xml:space="preserve">. (1905 – 20.08.43 г.) красноармеец, стрелок 1 сб, 451 сп, 64 сд. Воронежская обл., Липецкий р-н, с. Хрущевск. Призван Липецким РВК Воронежской обл., 23.07.43 г. Убит. Похоронен в лесу, перекресток просек 1,5 км западнее д. Гуриково,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113. «Сведения ВПП 208 зсп за 08.08.43 г.». </w:t>
      </w:r>
    </w:p>
    <w:p>
      <w:pPr>
        <w:pStyle w:val="Normal"/>
        <w:rPr/>
      </w:pPr>
      <w:r>
        <w:rPr/>
      </w:r>
    </w:p>
    <w:p>
      <w:pPr>
        <w:pStyle w:val="Normal"/>
        <w:rPr/>
      </w:pPr>
      <w:r>
        <w:rPr/>
        <w:t>Увековечен.</w:t>
      </w:r>
      <w:r>
        <w:rPr>
          <w:b/>
        </w:rPr>
        <w:t xml:space="preserve">  Бобров Сергей Андреевич</w:t>
      </w:r>
      <w:r>
        <w:rPr/>
        <w:t>. (1895 – 14.(17).08.43 г.) красноармеец, стрелок 1266 сп 385 сд. Московская обл., Звенигородский р-н, Согославский с/совет, дер. Матвейкино. Призван Звенигородским РВК Московской обл. Убит. Похоронен Смоленская (с 05.07.1944 г. Калужская) обл., Кировский р-н, 1 км северо-восточнее д. Анновка. – «Книга погребения воинов 385 сд за период с 14.08. по 12.12.43 г.». Запись № 350.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Богданов Борис Федорович</w:t>
      </w:r>
      <w:r>
        <w:rPr/>
        <w:t>. (1915 (1897) – 15.(16).08.43 г.) красноармеец, стрелок 1266 сп 385 сд. Калининская обл., Ниже-Суконический (Ново-Сокольнический) р-н, Маевский с/совет, деревня Радюково (д. Шубино). Призван Нлвл-Суконическим РВК Калини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2  на стр. 16;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Богданович Иван Никифорович</w:t>
      </w:r>
      <w:r>
        <w:rPr/>
        <w:t>. (1894 – 18.08.43 г.) красноармеец, стрелок 1111 сп 330 сд. Белорусская ССР, Полесская обл., Коленковический р-н, дер. Ладыжино. Призван Тамбовским РВК Полесской обл., 06.06.41 г. Убит. Похоронен в 100 метрах восточнее д. Кресты, на опушке лес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Боголепов Федор Семенович</w:t>
      </w:r>
      <w:r>
        <w:rPr/>
        <w:t>. (1903 – 21.08.43 г.) красноармеец, стрелок 1 сб, 451 сп, 64 сд. Воронежская обл., Ново-Чигольский р-н, с. Чигла. Призван Ново-Чигольским РВК Воронежской обл., 25.07.43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8.43 г., входящий № 34250с от 08.09.43 г.</w:t>
      </w:r>
    </w:p>
    <w:p>
      <w:pPr>
        <w:pStyle w:val="Normal"/>
        <w:rPr/>
      </w:pPr>
      <w:r>
        <w:rPr/>
      </w:r>
    </w:p>
    <w:p>
      <w:pPr>
        <w:pStyle w:val="Normal"/>
        <w:rPr/>
      </w:pPr>
      <w:r>
        <w:rPr/>
        <w:t>Увековечен.</w:t>
      </w:r>
      <w:r>
        <w:rPr>
          <w:b/>
        </w:rPr>
        <w:t xml:space="preserve">  Богоявленский Евгений Александрович (Алексеевич)</w:t>
      </w:r>
      <w:r>
        <w:rPr/>
        <w:t xml:space="preserve">. (1918 – 16.08.43 г.) красноармеец, стрелок 1111 сп 330 сд. Куйбышевская обл., г. Ульяновск. (Татарская АССР, г. Казань, ул. Тулуповка, дом № 24;  Узбекская ССР, Самаркандская обл.). Призван Пензенским ГВК г. Пенза. Убит. Похоронен восточнее хутора Безымянный. - Донесение Управления 330 сд № 4/0847 от 09.09.43 г., приложение к № 35776 от 15.09.43 г.;  Источник информации ЦАМО, фонд № 58, опись № 977534, дело № 22. «Донесение Самаркандского ГВК нач-ку отдела по персональному учету сержантов и солдат Советской Армии № 2/2438 от 17.07.1961 г.».   Хутор Безымянный располагался в 3-х км северо-западнее пос. Гуриков.  Правильно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Увековечен.</w:t>
      </w:r>
      <w:r>
        <w:rPr>
          <w:b/>
        </w:rPr>
        <w:t xml:space="preserve">  Божедомов Михаил Никифорович</w:t>
      </w:r>
      <w:r>
        <w:rPr/>
        <w:t>. (? … - 21.08.43 г.) ефрейтор, сапер 607 осб 330 сд. Куйбышевская обл., Тагайский р-н. (Челябинская обл., Саткинский р-н, ст. Бердяуш). Призван Саткинским РВК Челябинской обл. Убит в бою. Похоронен братское кладбище д. Кресты Смоленской обл. - Донесение Управления 330 сд № 4/0848 от 09.09.43 г., приложение к № 35802с от 15.09.43 г.  Правильно – пос. Кресты Куйбышевского р-на Смоленской (с 05.07.1944 г. Калужской) обл.</w:t>
      </w:r>
    </w:p>
    <w:p>
      <w:pPr>
        <w:pStyle w:val="Normal"/>
        <w:rPr/>
      </w:pPr>
      <w:r>
        <w:rPr/>
        <w:t>Награжден Медалью «</w:t>
      </w:r>
      <w:r>
        <w:rPr>
          <w:rStyle w:val="1"/>
        </w:rPr>
        <w:t>За Боевые Заслуги</w:t>
      </w:r>
      <w:r>
        <w:rPr/>
        <w:t xml:space="preserve">». Приказ ВС 10 армии № 535 от 04.09.42 г. (ЦАМО, фонд № 33, опись № 682524, дело № 922). За мужество прявленное в боях за г. Михайлов. </w:t>
      </w:r>
    </w:p>
    <w:p>
      <w:pPr>
        <w:pStyle w:val="Normal"/>
        <w:rPr/>
      </w:pPr>
      <w:r>
        <w:rPr/>
      </w:r>
    </w:p>
    <w:p>
      <w:pPr>
        <w:pStyle w:val="Normal"/>
        <w:rPr/>
      </w:pPr>
      <w:r>
        <w:rPr/>
        <w:t xml:space="preserve">Увековечен.  </w:t>
      </w:r>
      <w:r>
        <w:rPr>
          <w:b/>
        </w:rPr>
        <w:t>Бокунов Дмитрий Александрович</w:t>
      </w:r>
      <w:r>
        <w:rPr/>
        <w:t xml:space="preserve">. (1910 – 15.08.43 г.) красноармеец, пулеметчик 9-й мото.стр бригады 5 мк.  г. Ульяновск, Верхняя Часовня, Строительство – 10, п/ящик № 34034.  Призван Ульяновским ГВК. Убит. Похоронен д. Кресты, Смоленской обл. – Донесение штаба 9-й мсбр № 033Д от 19.08.43 г., приложение к № 32374с от 31.08.43 г.  Правильно –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Болдовкин (Бомбовкин) Иван Федорович</w:t>
      </w:r>
      <w:r>
        <w:rPr/>
        <w:t xml:space="preserve">. (1914 – 15.08.43 г.) лейтенант, ком.стр.взвода 2-й мбр 5 мк. Московская обл., Зарайский р-н, с. Кукова (с. Туково). Призван Зарайским РВК Моско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Похоронен.</w:t>
      </w:r>
      <w:r>
        <w:rPr>
          <w:b/>
        </w:rPr>
        <w:t xml:space="preserve">  Большаков Егор Михайлович</w:t>
      </w:r>
      <w:r>
        <w:rPr/>
        <w:t xml:space="preserve">. (1895 – 15.08.43 г.) красноармеец, стрелок 1268 сп 385 сд. Калининская обл., Великолуцкий р-н, с. Токово. (Калининская обл., Торопецкий р-н, Лужницкий с/совет, д. Заборье). Призван Великолуцким РВК. Убит в бою. Похоронен северо-восточ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2 на стр. 9;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Бондарев Моисей Петрович</w:t>
      </w:r>
      <w:r>
        <w:rPr/>
        <w:t>. (1908 – 16.08.43 г.) красноармеец, стрелок 1270 сп 385 сд. Воронежская обл., Богучарский р-н, с.Фисенково. (КУиргизская ССР, Фрунзенская обл., Калининский р-н, с. Покровка). Призван Сталинским РВК Фрунзенской обл. Убит. Похоронен у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Бондаренко Иван Федорович</w:t>
      </w:r>
      <w:r>
        <w:rPr/>
        <w:t>. (1911 – 14.08.43 г.) ефрейтор, ст.телефонист отдельного минометного дивизиона,  9 истрбр, 10 армии. Ворошиловоградская обл., Нижне-Дуванский р-н, д. Верхний Дуван. (г. Челябинск, 9-я дистанция контроля). Призван Кировским РВК Челябинской обл. Убит. Похоронен 1 км северо-восточнее д. Анновка, Кировского р-на, Смоленской (с 05.07.1944 г. Калужской) обл. – Донесение Управления 9 исбр № 0391 от 18.08.43 г., приложение к № 31164.</w:t>
      </w:r>
    </w:p>
    <w:p>
      <w:pPr>
        <w:pStyle w:val="Normal"/>
        <w:rPr/>
      </w:pPr>
      <w:r>
        <w:rPr/>
        <w:t>Награжден:  Медалью «</w:t>
      </w:r>
      <w:r>
        <w:rPr>
          <w:i/>
        </w:rPr>
        <w:t>За Боевые Заслуги</w:t>
      </w:r>
      <w:r>
        <w:rPr/>
        <w:t>». Приказ 9 истрбр № 3/н от 18.02.43 г. (ЦАМО, фонд № 33, опись № 682526, дело № 400). В боях за д. Гусевка дважды под огнем противника устранял порывы связи;  Посмертно Орденом «</w:t>
      </w:r>
      <w:r>
        <w:rPr>
          <w:i/>
        </w:rPr>
        <w:t>Отечественной войны 2-й</w:t>
      </w:r>
      <w:r>
        <w:rPr/>
        <w:t xml:space="preserve"> </w:t>
      </w:r>
      <w:r>
        <w:rPr>
          <w:i/>
        </w:rPr>
        <w:t>степени</w:t>
      </w:r>
      <w:r>
        <w:rPr/>
        <w:t xml:space="preserve">». Приказ ВС 10 армии № 456 от 25.08.43 г. (ЦАМО, фонд № 33, опись № 682526, дело № 711). В боях за д. Вязовец и д. Анновка под сильным артогнем и бомбежкой противника устанавливал связь между ОП и НП батареи, по нескольку раз исправлял порывы связи. Пал на поле боя смертью храбрых. </w:t>
      </w:r>
    </w:p>
    <w:p>
      <w:pPr>
        <w:pStyle w:val="Normal"/>
        <w:rPr/>
      </w:pPr>
      <w:r>
        <w:rPr/>
      </w:r>
    </w:p>
    <w:p>
      <w:pPr>
        <w:pStyle w:val="Normal"/>
        <w:rPr/>
      </w:pPr>
      <w:r>
        <w:rPr/>
        <w:t xml:space="preserve">Увековечен.  </w:t>
      </w:r>
      <w:r>
        <w:rPr>
          <w:b/>
        </w:rPr>
        <w:t>Бондарь Иван Денисович</w:t>
      </w:r>
      <w:r>
        <w:rPr/>
        <w:t xml:space="preserve">. (1922 – 14.08.43 г.) мл. сержант, пулеметчик 450 мото.стр. батальона, 2 мсбр, 5 мк. Омская обл., Павлоградский р-н, с. Краснодарска. Призван Павлоградским РВК Ом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Похоронен.  </w:t>
      </w:r>
      <w:r>
        <w:rPr>
          <w:b/>
        </w:rPr>
        <w:t>Борзенков Иван Емельянович</w:t>
      </w:r>
      <w:r>
        <w:rPr/>
        <w:t xml:space="preserve">. (1914 – 15.08.43 г.) красноармеец, пулеметчик 9 мотострбр 10 Армии. Курская обл., Иваненский р-н, Афанасьевский с/совет, колхоз им. Воровского. Призван Иваненским РВ Курской обл. Убит. Похоронен д. Чужбиновка, Кировского р-на, Смоленской (с 05.07.1944 г. Калужской) обл. – Донесение Управления 9 мото-стрелковой бригады № 033Д от 19.08.43 г., приложение к № 32374с от 31.08.43 г. </w:t>
      </w:r>
    </w:p>
    <w:p>
      <w:pPr>
        <w:pStyle w:val="Normal"/>
        <w:rPr/>
      </w:pPr>
      <w:r>
        <w:rPr/>
      </w:r>
    </w:p>
    <w:p>
      <w:pPr>
        <w:pStyle w:val="Normal"/>
        <w:rPr/>
      </w:pPr>
      <w:r>
        <w:rPr/>
        <w:t xml:space="preserve">Увековечен.  </w:t>
      </w:r>
      <w:r>
        <w:rPr>
          <w:b/>
        </w:rPr>
        <w:t>Борисов Гавриил Семенович</w:t>
      </w:r>
      <w:r>
        <w:rPr/>
        <w:t xml:space="preserve">. (1902 – 25.08.43 г.) красноармеец, стрелок-минометчик 2 мин.роты,  1113 сп 330 сд. Тульская обл., Белевский р-н, с. Борисовка. Призван Белевским РВК Тульской обл. Убит. Похоронен на северной окраине д. Гуриков Кировского р-на Смоленской (с 05.07.1944 г. Калужской) обл. – Донесение Управления 330 сд № 4/1010 от 10.10.43 г., приложение к № 42936 от 21.10.43 г.;  Источник информации ВК Белевского р-на Тульской обл. </w:t>
      </w:r>
    </w:p>
    <w:p>
      <w:pPr>
        <w:pStyle w:val="Normal"/>
        <w:rPr/>
      </w:pPr>
      <w:r>
        <w:rPr>
          <w:b/>
          <w:i/>
        </w:rPr>
        <w:t>Возможно,  остался в живых</w:t>
      </w:r>
      <w:r>
        <w:rPr/>
        <w:t>.  Источник информации ЦАМО, фонд № 33, опись № 686044, дело № 2433. Награжден:  Медалью «</w:t>
      </w:r>
      <w:r>
        <w:rPr>
          <w:i/>
        </w:rPr>
        <w:t>За Боевые Заслуги</w:t>
      </w:r>
      <w:r>
        <w:rPr/>
        <w:t xml:space="preserve">». Приказ 1113 ксп 330 сд № 27/н от 10.09.43 г.  В боях за д. Большуха и п. Гуриков, под ураганным огнем противника, бесперебойно обеспечивал батарею боеприпасами. При выходе из строя заряжающего, заменил его и огнем своего миномета уничтожил до 17 контратакующих немцев;  Медалью «За отвагу». Приказ 1113 сп 330 сд № 36/н от 16.10.43 г. (ЦАМО, фонд № 33, опись № 686044, дело № 2774).  Ни в одном из наградных документов не указано, что награждается посмертно.  </w:t>
      </w:r>
    </w:p>
    <w:p>
      <w:pPr>
        <w:pStyle w:val="Normal"/>
        <w:rPr/>
      </w:pPr>
      <w:r>
        <w:rPr/>
      </w:r>
    </w:p>
    <w:p>
      <w:pPr>
        <w:pStyle w:val="Normal"/>
        <w:rPr/>
      </w:pPr>
      <w:r>
        <w:rPr/>
        <w:t xml:space="preserve">Увековечен.  </w:t>
      </w:r>
      <w:r>
        <w:rPr>
          <w:b/>
          <w:u w:val="single"/>
        </w:rPr>
        <w:t>Борисов Петр Васильевич</w:t>
      </w:r>
      <w:r>
        <w:rPr/>
        <w:t xml:space="preserve">. (1909 – 16.08.43 г.) красноармеец, стрелок 1109 сп 330 сд. Смоленская обл., Думинический р-н, д. Воймирово. Призван Думиническим РВК Смоленской обл., 06.07.41 г. Убит. Похоронен пос. Гуриково Кировского р-на Смоленской (с 05.07.1944 г. Калужской) обл. - Донесение Управления 330 сд № 4/189 от 18.09.43 г., приложение к № 38968с от 02.10.43 г. </w:t>
      </w:r>
    </w:p>
    <w:p>
      <w:pPr>
        <w:pStyle w:val="Normal"/>
        <w:rPr/>
      </w:pPr>
      <w:r>
        <w:rPr/>
        <w:t>Награжден Медалью «</w:t>
      </w:r>
      <w:r>
        <w:rPr>
          <w:rStyle w:val="1"/>
        </w:rPr>
        <w:t>За Отвагу</w:t>
      </w:r>
      <w:r>
        <w:rPr/>
        <w:t xml:space="preserve">». Приказ 1109 сп 330 сд № 19/н от 12.07.43 г. (ЦАМО, фонд № 33, опись № 682526, дело № 1260). За мужество проявленное в боях на территории Кировского р-на Смоленской обл. </w:t>
      </w:r>
    </w:p>
    <w:p>
      <w:pPr>
        <w:pStyle w:val="Normal"/>
        <w:rPr/>
      </w:pPr>
      <w:r>
        <w:rPr/>
      </w:r>
    </w:p>
    <w:p>
      <w:pPr>
        <w:pStyle w:val="Normal"/>
        <w:rPr/>
      </w:pPr>
      <w:r>
        <w:rPr/>
        <w:t xml:space="preserve">Увековечен.  </w:t>
      </w:r>
      <w:r>
        <w:rPr>
          <w:b/>
          <w:u w:val="single"/>
        </w:rPr>
        <w:t>Борменков (Барменков) Сергей Васильевич</w:t>
      </w:r>
      <w:r>
        <w:rPr/>
        <w:t>. (1902 – 25.08.43 г.) мл. сержант, наводчик 1270 сп 385 сд. Орловская обл., Дятьковский р-н, с. Дятьково. (Горьковская обл., ст. Сейма, ул. Вокзальная, дом № 6). Призван Кировским РВК Смоленской обл. Убит. Похоронен в д. Кресты, Кировского р-на, Смоленской обл. - Донесение Управления 385 сд № 0746 от 02.09.43 г., приложение к № 35392с от 13.09.43 г.  Правильно – пос. Кресты, Куйбышевского р-на, Смоленской (с 05.07.1944 г. Калужской) обл.</w:t>
      </w:r>
    </w:p>
    <w:p>
      <w:pPr>
        <w:pStyle w:val="Normal"/>
        <w:rPr/>
      </w:pPr>
      <w:r>
        <w:rPr/>
        <w:t>Награжден медалью «</w:t>
      </w:r>
      <w:r>
        <w:rPr>
          <w:rStyle w:val="1"/>
        </w:rPr>
        <w:t>За Боевые Заслуги</w:t>
      </w:r>
      <w:r>
        <w:rPr/>
        <w:t>». Приказ 1270 сп 385 сд № 28/н от 24.07.43 г. (ЦАМО, фонд № 33, Опись № 682526, дело № 1592). За отвагу проявленную в бою во время силовой разведки 05.06.43 г.</w:t>
      </w:r>
    </w:p>
    <w:p>
      <w:pPr>
        <w:pStyle w:val="Normal"/>
        <w:rPr/>
      </w:pPr>
      <w:r>
        <w:rPr/>
      </w:r>
    </w:p>
    <w:p>
      <w:pPr>
        <w:pStyle w:val="Normal"/>
        <w:rPr/>
      </w:pPr>
      <w:r>
        <w:rPr/>
        <w:t xml:space="preserve">Увековечен.  </w:t>
      </w:r>
      <w:r>
        <w:rPr>
          <w:b/>
        </w:rPr>
        <w:t>Бородин Егор Иванович</w:t>
      </w:r>
      <w:r>
        <w:rPr/>
        <w:t xml:space="preserve">. (1899 – 03.09.43 г.) красноармеец, стрелок 1113 сп 330 сд. Чкаловская обл., Саракташский (Сорочинский) р-н, 2-й Михайловский с/совет, д. Быкбай. Призван Кувандыкским РВК Чкаловской обл., 06.09.41 г.  Убит. Похоронен в лесу в 2-х км западнее д. Гуриков Кировского р-на Смоленской (с 05.07.1944 г. Калужской) обл. – Донесение Управления 330 сд № 4/109 от 30.08.43 г., приложение к № 40514 от 12.10.43 г.;  Источник информации ЦАМО, фонд № 7780, опись № 29693с, дело № 5. </w:t>
      </w:r>
    </w:p>
    <w:p>
      <w:pPr>
        <w:pStyle w:val="Normal"/>
        <w:rPr/>
      </w:pPr>
      <w:r>
        <w:rPr/>
      </w:r>
    </w:p>
    <w:p>
      <w:pPr>
        <w:pStyle w:val="Normal"/>
        <w:rPr/>
      </w:pPr>
      <w:r>
        <w:rPr/>
        <w:t xml:space="preserve">Увековечен.  </w:t>
      </w:r>
      <w:r>
        <w:rPr>
          <w:b/>
        </w:rPr>
        <w:t>Бочкарев Григорий Иванович</w:t>
      </w:r>
      <w:r>
        <w:rPr/>
        <w:t>. (1908 – 03.09.43 г.) мл. сержант, зам.ком.</w:t>
      </w:r>
    </w:p>
    <w:p>
      <w:pPr>
        <w:pStyle w:val="Normal"/>
        <w:rPr/>
      </w:pPr>
      <w:r>
        <w:rPr/>
        <w:t xml:space="preserve">отделения 1113 сп 330 сд. Мордовская АССР, Большеигнатовский р-н, д. Игнатовка. Призван Больше-Игнатовским РВК Мордовской АССР,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 </w:t>
      </w:r>
    </w:p>
    <w:p>
      <w:pPr>
        <w:pStyle w:val="Normal"/>
        <w:rPr/>
      </w:pPr>
      <w:r>
        <w:rPr/>
      </w:r>
    </w:p>
    <w:p>
      <w:pPr>
        <w:pStyle w:val="Normal"/>
        <w:rPr/>
      </w:pPr>
      <w:r>
        <w:rPr/>
        <w:t xml:space="preserve">Увековечен.  </w:t>
      </w:r>
      <w:r>
        <w:rPr>
          <w:b/>
        </w:rPr>
        <w:t>Брагин Андрей Николаевич</w:t>
      </w:r>
      <w:r>
        <w:rPr/>
        <w:t>. (1919 – 07.09.43 г.) сержант, наводчик 16 гвардейской, отдельной, истребительной, противотанковой, артиллерийской бригады РГК.  Саратовская обл., Духовницкий р-н, с. Григорьевка. (Таджикская ССР, Октябрьский р-н, колхоз «Передовой»). Призван Пахтабатским РВК Сталинобадской обл. Убит. Похоронен Спас-Деменский р-н, д. Медведовка (координаты:  Х-12280, У-37650). – Донесение Управления 16 гв.оиптабр РГК № 0197 от 30.09.43 г., приложение к № 38621 от 10.10.43 г.  Правильно – д. Медведовка Куйбышевского (Кировского) р-на Смоленской (с 05.07.1944 г. Калужской) обл.</w:t>
      </w:r>
    </w:p>
    <w:p>
      <w:pPr>
        <w:pStyle w:val="Normal"/>
        <w:rPr/>
      </w:pPr>
      <w:r>
        <w:rPr/>
      </w:r>
    </w:p>
    <w:p>
      <w:pPr>
        <w:pStyle w:val="Normal"/>
        <w:rPr/>
      </w:pPr>
      <w:r>
        <w:rPr/>
        <w:t>Увековечен.</w:t>
      </w:r>
      <w:r>
        <w:rPr>
          <w:b/>
        </w:rPr>
        <w:t xml:space="preserve">  Бражник Виктор Александрович</w:t>
      </w:r>
      <w:r>
        <w:rPr/>
        <w:t xml:space="preserve">. (1921 – 20.08.43 г.) ст. сержант, механик водитель танка Т-70 43-й гвардейской тбр. Полтавская обл., Деканский р-н, с. Деканика. Призван Деканским РВК Полтавской обл. Убит. Похоронен 2 км западнее д. Анновка, Смоленской обл. - Донесение Управления 43 гв. тбр № 0502 от 31.08.43 г., приложение к  № 32461с от 05.09.43 г.  Правильно – д. Анновка, Кировского р-на, Смоленской (с 05.07.1944 г. Калужской) обл. </w:t>
      </w:r>
    </w:p>
    <w:p>
      <w:pPr>
        <w:pStyle w:val="Normal"/>
        <w:rPr/>
      </w:pPr>
      <w:r>
        <w:rPr/>
      </w:r>
    </w:p>
    <w:p>
      <w:pPr>
        <w:pStyle w:val="Normal"/>
        <w:rPr/>
      </w:pPr>
      <w:r>
        <w:rPr/>
        <w:t>Похоронен.</w:t>
      </w:r>
      <w:r>
        <w:rPr>
          <w:b/>
        </w:rPr>
        <w:t xml:space="preserve">  Бражников (Брожников, Брошников) Илья Иванович</w:t>
      </w:r>
      <w:r>
        <w:rPr/>
        <w:t xml:space="preserve">. (1908 – 14.08.43 г.) красноармеец, номер расчета 2 мбр 5 мк ( п/п 68964). Чкаловская обл., Солилацкий (Солилецкий) р-н, Григорьевский с/совет. Призван Солилецким РВК Чкаловской обл. Убит. Похоронен д. Анновка Кировского р-на Смоленской (с 05.07.1944 г. Калужской) обл. – Донесение Управления 2-й мотто-стрелковой бригады № 0525 от 03.11.43 г., приложение к № 46594с от 08.11.43 г. </w:t>
      </w:r>
    </w:p>
    <w:p>
      <w:pPr>
        <w:pStyle w:val="Normal"/>
        <w:rPr/>
      </w:pPr>
      <w:r>
        <w:rPr/>
      </w:r>
    </w:p>
    <w:p>
      <w:pPr>
        <w:pStyle w:val="Normal"/>
        <w:rPr/>
      </w:pPr>
      <w:r>
        <w:rPr/>
        <w:t>Похоронен.</w:t>
      </w:r>
      <w:r>
        <w:rPr>
          <w:b/>
        </w:rPr>
        <w:t xml:space="preserve">  Братчиков Владимир Васильевич</w:t>
      </w:r>
      <w:r>
        <w:rPr/>
        <w:t>. (1912 – 14.(15).08.43 г.) сержант, ком.</w:t>
      </w:r>
    </w:p>
    <w:p>
      <w:pPr>
        <w:pStyle w:val="Normal"/>
        <w:rPr/>
      </w:pPr>
      <w:r>
        <w:rPr/>
        <w:t>отделения 1266 сп 385 сд. Калининская обл., г. Вышний Волочек, ул. Просвященная (Просвещения), дом № 14. Призван Вышневолокским РВК Калинин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57 на стр. 17;  Донесение Управления 385 сд № 1308 от 13.08.43 г., приложение к № 32754с от 02.09.43 г.</w:t>
      </w:r>
    </w:p>
    <w:p>
      <w:pPr>
        <w:pStyle w:val="Normal"/>
        <w:rPr/>
      </w:pPr>
      <w:r>
        <w:rPr/>
        <w:t>Награжден Медалью «</w:t>
      </w:r>
      <w:r>
        <w:rPr>
          <w:rStyle w:val="1"/>
        </w:rPr>
        <w:t>За Отвагу</w:t>
      </w:r>
      <w:r>
        <w:rPr/>
        <w:t>». Приказ ВС 10 армии № 407 от 22.07.42 г. (ЦАМО, фонд № 33, опись № 682524, дело № 838). За мужество проявленное в боях на фронтах Великой отечественной войны в 1941-1942 г.г., где был дважды ранен.</w:t>
      </w:r>
    </w:p>
    <w:p>
      <w:pPr>
        <w:pStyle w:val="Normal"/>
        <w:rPr/>
      </w:pPr>
      <w:r>
        <w:rPr/>
      </w:r>
    </w:p>
    <w:p>
      <w:pPr>
        <w:pStyle w:val="Normal"/>
        <w:rPr/>
      </w:pPr>
      <w:r>
        <w:rPr/>
        <w:t>Увековечен.</w:t>
      </w:r>
      <w:r>
        <w:rPr>
          <w:b/>
        </w:rPr>
        <w:t xml:space="preserve">  Брахунов Михаил Иванович</w:t>
      </w:r>
      <w:r>
        <w:rPr/>
        <w:t>. (1908 – 14.08.43 г.) ефрейтор, стрелок 1111 сп 330 сд.  Украинская ССР, Черниговская обл., Любицкий р-н, Смолеговский с/совет, дер. Стахонова. Призван Любицким РВК Черниговской обл. Убит. Похоронен в 500-х метрах юго-западнее д.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t>Награжден Орденом «</w:t>
      </w:r>
      <w:r>
        <w:rPr>
          <w:i/>
        </w:rPr>
        <w:t>Красной Звезды</w:t>
      </w:r>
      <w:r>
        <w:rPr/>
        <w:t>». Приказ 330 сд № 20/н от 12.06.43 г. (ЦАМО, фонд № 33, опись № 682526, дело № 626). За мужество проявленное в бою за д. Большие Савки, Кировского р-на, Смоленской обл.</w:t>
      </w:r>
    </w:p>
    <w:p>
      <w:pPr>
        <w:pStyle w:val="Normal"/>
        <w:rPr/>
      </w:pPr>
      <w:r>
        <w:rPr/>
      </w:r>
    </w:p>
    <w:p>
      <w:pPr>
        <w:pStyle w:val="Normal"/>
        <w:rPr/>
      </w:pPr>
      <w:r>
        <w:rPr/>
        <w:t xml:space="preserve"> </w:t>
      </w:r>
      <w:r>
        <w:rPr/>
        <w:t xml:space="preserve">Похоронен.  </w:t>
      </w:r>
      <w:r>
        <w:rPr>
          <w:b/>
          <w:i/>
        </w:rPr>
        <w:t>Брынцев Сергей Михайлович</w:t>
      </w:r>
      <w:r>
        <w:rPr/>
        <w:t>. (1924 – 15.08.43 г.) лейтенант, ком.взвода 1266 сп 385 сд (п/п 49865). Тульская обл., ст. Лаптево, Бобровский с/совет, д. Плешково. (Смоленская обл., г. Киров, ул. Энгельса, дом № 43). Призван Кировским РВК Смолен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36. (ЦАМО, фонд № 1707, опись № 2, дело № 87); Донесение Управления 385 сд № 0746 от 02.09.43 г., приложение к № 35392с от 13.09.43 г.</w:t>
      </w:r>
    </w:p>
    <w:p>
      <w:pPr>
        <w:pStyle w:val="Normal"/>
        <w:rPr/>
      </w:pPr>
      <w:r>
        <w:rPr/>
        <w:t xml:space="preserve">  </w:t>
      </w:r>
    </w:p>
    <w:p>
      <w:pPr>
        <w:pStyle w:val="Normal"/>
        <w:rPr/>
      </w:pPr>
      <w:r>
        <w:rPr/>
        <w:t xml:space="preserve">Увековечен.  </w:t>
      </w:r>
      <w:r>
        <w:rPr>
          <w:b/>
        </w:rPr>
        <w:t>Бубнов Николай Иванович</w:t>
      </w:r>
      <w:r>
        <w:rPr/>
        <w:t xml:space="preserve">. (1923 – 18.08.43 г.) красноармеец, автоматчик роты автоматчиков 451 сп 64 сд. г. Загорск, Скобяной завод № 569, барак № 5, кв. 16. Призван Загорским РВК Московской обл., 03.11.41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8.43 г., входящий № 34250 от 08.09.43 г.;  Источник информации ВК Московской обл., фонд – отдел по г. Сергиев Пасад и Сергиево-Посадскому р-ну, дело № 196 – Извещение пп 57400 № 302 от 05.09.43 г. </w:t>
      </w:r>
    </w:p>
    <w:p>
      <w:pPr>
        <w:pStyle w:val="Normal"/>
        <w:rPr/>
      </w:pPr>
      <w:r>
        <w:rPr/>
      </w:r>
    </w:p>
    <w:p>
      <w:pPr>
        <w:pStyle w:val="Normal"/>
        <w:rPr/>
      </w:pPr>
      <w:r>
        <w:rPr/>
        <w:t>Увековечен.</w:t>
      </w:r>
      <w:r>
        <w:rPr>
          <w:b/>
        </w:rPr>
        <w:t xml:space="preserve">  Бубченко Сидор Алексеевич</w:t>
      </w:r>
      <w:r>
        <w:rPr/>
        <w:t xml:space="preserve">. (? … - 08.09.43 г.) сержант, пом.ком.взвода 1091 сп 324 сд. Данные о месте проживания и РВК призыва отсутствуют.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4, запись № 27. (ЦАМО, фонд № 58, опись № А-83627, дело № 7334);   Донесение №  48016 от 12.11.43 г. </w:t>
      </w:r>
    </w:p>
    <w:p>
      <w:pPr>
        <w:pStyle w:val="Normal"/>
        <w:rPr/>
      </w:pPr>
      <w:r>
        <w:rPr/>
      </w:r>
    </w:p>
    <w:p>
      <w:pPr>
        <w:pStyle w:val="Normal"/>
        <w:rPr/>
      </w:pPr>
      <w:r>
        <w:rPr/>
        <w:t>Похоронен.</w:t>
      </w:r>
      <w:r>
        <w:rPr>
          <w:b/>
        </w:rPr>
        <w:t xml:space="preserve">  Бугров Иван Михайлович</w:t>
      </w:r>
      <w:r>
        <w:rPr/>
        <w:t xml:space="preserve">. (1898 – 14.(16).08.43 г.) красноармеец, стрелок 1266 сп 385 сд. Ярославская обл., Ярославский р-н, дер. Аннино. (Ивановская обл., Средский р-н, д. Саулебово (д. Ст.Дулетово). Призван Средским РВК Ивановской обл. Убит. Похоронен Смоленская (с 05.07.1944 г. Калужская) обл., Кировский р-н, на север от большой дороги в100 метрах под д. Чужбиновка. - Источник информации ЦАМО, фонд № 1707, опись № 2, дело № 87. « Книга погребения воинов 385 сд за период 14.08. по 12.12.43 г.».  Запись № 278 на стр. 25;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Булатов Владимир Вакумович</w:t>
      </w:r>
      <w:r>
        <w:rPr/>
        <w:t>. (1925 – 20.08.43 г.) красноармеец, стрелок 1 сб, 451 сп, 64 сд. Татарская АССР, Буденовский р-н, д. Энтуга. Призван Буденовским РВК Татарской АССР 14.04.43 г. Убит. Похоронен в лесу, перекресток просек 1,5 км западнее д. Гуриково, Кировского р-на, Смоленской (с 05.07.1944 г. Калужской) обл. (координаты: 6995, карта 36-69 В). – Донесение Управления 64 сд № 0933 от 29.08.43 г., входящий № 34040 от 08.09.43 г.</w:t>
      </w:r>
    </w:p>
    <w:p>
      <w:pPr>
        <w:pStyle w:val="Normal"/>
        <w:rPr/>
      </w:pPr>
      <w:r>
        <w:rPr/>
      </w:r>
    </w:p>
    <w:p>
      <w:pPr>
        <w:pStyle w:val="Normal"/>
        <w:rPr/>
      </w:pPr>
      <w:r>
        <w:rPr/>
        <w:t xml:space="preserve">Увековечен.  </w:t>
      </w:r>
      <w:r>
        <w:rPr>
          <w:b/>
        </w:rPr>
        <w:t>Булахтин Степан Леонтьевич (Лукич)</w:t>
      </w:r>
      <w:r>
        <w:rPr/>
        <w:t xml:space="preserve">. (1900 (1906) – 18.09.43 г.) красноармеец, стрелок 1 сб, 1109 сп, 330 сд. Рязанская обл., Добровский р-н, Октябрьский с/совет, с. Колинино (с. Коликино, с. Калакино). Призван Сталиногорским РВК Московской обл., г. Сталиногорск. Пропал б/вести в р-не д. Гуриков Кировского р-на Смоленской (с 05.07.1944 г. Калужской) обл. – Донесение Управления 330 сд № 4/309 от 30.09.43 г., приложение к № 40514с от 12.10.43 г.;  Источник информации ЦАМО, фонд № 7081, опись № 157181, дело № 2. «Именной список 441 сп 116 сд». </w:t>
      </w:r>
    </w:p>
    <w:p>
      <w:pPr>
        <w:pStyle w:val="Normal"/>
        <w:rPr/>
      </w:pPr>
      <w:r>
        <w:rPr/>
      </w:r>
    </w:p>
    <w:p>
      <w:pPr>
        <w:pStyle w:val="Normal"/>
        <w:rPr/>
      </w:pPr>
      <w:r>
        <w:rPr/>
        <w:t xml:space="preserve">Похоронен.  </w:t>
      </w:r>
      <w:r>
        <w:rPr>
          <w:b/>
        </w:rPr>
        <w:t>Булынин Николай Иванович</w:t>
      </w:r>
      <w:r>
        <w:rPr/>
        <w:t xml:space="preserve">. (1908 – 14.08.43 г.) сержант, санитар (санинструктор) 5 ср, 1266 сп, 385 сд. Ленинградская обл., Старо-Русский р-н, д. Медведино. Призван Старо-Русским РВК Ленинградской обл. Убит. Похоронен под д. Чужбиновка, Кировского р-на, Смоленской (с 05.07.1944 г. Калужской) обл. – Донесение Управления 385 сд № 1908 от 19.08.43 г., приложение к № 32754 от 02.09.43 г. (Жена – </w:t>
      </w:r>
      <w:r>
        <w:rPr>
          <w:i/>
        </w:rPr>
        <w:t>Булынина Клавдия Михайловна</w:t>
      </w:r>
      <w:r>
        <w:rPr/>
        <w:t xml:space="preserve">). </w:t>
      </w:r>
    </w:p>
    <w:p>
      <w:pPr>
        <w:pStyle w:val="Normal"/>
        <w:rPr/>
      </w:pPr>
      <w:r>
        <w:rPr/>
        <w:t>Награжден Медалью «</w:t>
      </w:r>
      <w:r>
        <w:rPr>
          <w:i/>
        </w:rPr>
        <w:t>За Отвагу</w:t>
      </w:r>
      <w:r>
        <w:rPr/>
        <w:t xml:space="preserve">». Приказ 1266 сп 385 сд № 30/н от 13.09.43 г. (ЦАМО, фонд № 33, опись № 686044, дело № 469). В боях за д. Чужбиновка Смоленской обл., оказал мед.помощь на поле боя 10 раненым, вынес с поля боя 7 раненых бойцов и командиров. </w:t>
      </w:r>
    </w:p>
    <w:p>
      <w:pPr>
        <w:pStyle w:val="Normal"/>
        <w:rPr/>
      </w:pPr>
      <w:r>
        <w:rPr/>
      </w:r>
    </w:p>
    <w:p>
      <w:pPr>
        <w:pStyle w:val="Normal"/>
        <w:rPr/>
      </w:pPr>
      <w:r>
        <w:rPr/>
        <w:t>Увековечен.</w:t>
      </w:r>
      <w:r>
        <w:rPr>
          <w:b/>
        </w:rPr>
        <w:t xml:space="preserve">  Бунякин (Буняк) Алексей Васильевич</w:t>
      </w:r>
      <w:r>
        <w:rPr/>
        <w:t>. (1907 – 13.08.43 г.) ст. лейтенант, ком.взвода ПТР 1270 сп 385 сд. Украинская ССР, Черниговская обл., Путовский (Путийский) р-н, д. Бунякино. (Тульская обл., ст. Товарковская, Московско-Донской (Донбасской) ж.д., 3-й пост, дом 208). Призван Товарковским РВК Тульской обл. Убит. Похоронен Смоленская обл., Кировский р-н, 250 метров северо-западнее пос. Кресты в отдельных деревьях, правее дороги 40 метров идущей от пос. Кресты на пос. Веселый. – Источник информации «Книга погребения воинов 385 сд за период с 14.08. по 12.12.43 г.». Запись № 372 на стр. 33. (ЦАМО, фонд № 1707, опись № 2, дело № 87);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Бурилов Евгений Яковлевич</w:t>
      </w:r>
      <w:r>
        <w:rPr/>
        <w:t xml:space="preserve">. (1924 – 22.08.43 г.) красноармеец, стрелок 1 сб, 451 сп, 64 сд. Молотовская обл., Лысевский р-н, г. Лысьва, ул. Дальняя, дом № 40. Призван Лысвянским РВК Молотовской обл., 01.02.43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с от 08.09.43 г. </w:t>
      </w:r>
    </w:p>
    <w:p>
      <w:pPr>
        <w:pStyle w:val="Normal"/>
        <w:rPr/>
      </w:pPr>
      <w:r>
        <w:rPr/>
        <w:t>Награжден Медалью «</w:t>
      </w:r>
      <w:r>
        <w:rPr>
          <w:i/>
        </w:rPr>
        <w:t>За отвагу</w:t>
      </w:r>
      <w:r>
        <w:rPr/>
        <w:t>». Приказ 440 сп 64 сд № 27/н от 28.07.43 г. (ЦАМО, фонд № 33, опись № 686044, дело № 432). В бою за д. Гранки, 19.07.43 г., поддерживал живую связь с ком.взводов, рискуя жизнью, под градом пуль и минометным огнем противника четко передавал приказания командира роты, уничтожил вражеского снайпера.</w:t>
      </w:r>
    </w:p>
    <w:p>
      <w:pPr>
        <w:pStyle w:val="Normal"/>
        <w:rPr/>
      </w:pPr>
      <w:r>
        <w:rPr/>
        <w:t xml:space="preserve">Считался погибшим 24.07.43 г., в д. Гранки, Думиничского р-на, Смоленской обл. – Источник информации Донесение Управления 64 сд № 0837 от 08.08.43 г., приложение к № 30338 от 20.08.43 г. </w:t>
      </w:r>
    </w:p>
    <w:p>
      <w:pPr>
        <w:pStyle w:val="Normal"/>
        <w:rPr/>
      </w:pPr>
      <w:r>
        <w:rPr/>
        <w:t xml:space="preserve">             </w:t>
      </w:r>
    </w:p>
    <w:p>
      <w:pPr>
        <w:pStyle w:val="Normal"/>
        <w:rPr/>
      </w:pPr>
      <w:r>
        <w:rPr/>
        <w:t>Похоронен.</w:t>
      </w:r>
      <w:r>
        <w:rPr>
          <w:b/>
        </w:rPr>
        <w:t xml:space="preserve">  Бурцов (Бурцев) Василий Антонович</w:t>
      </w:r>
      <w:r>
        <w:rPr/>
        <w:t>. (1904 – 01.09.43 г.) красноармеец, стрелок 1111 сп 330 сд. Тульская обл., Узловской р-н, поселок Топки. Призван Узловским РВК Тульской обл., в августе 1941 г. Убит. Похоронен в деревне Чужбиновка. - Донесение Управления 330 сд № 4/0847 от 09.09.43 г., приложение к № 35776с от 15.09.43 г.;  Источник информации ЦАМО, фонд № 7779, опись № 72819с, дело № 6. «Именной список 1111 сп 330 сд».  Правильно – д. Чужбиновка, Кировского р-на, Смоленской (с 05.07.1944 г. Калужской) обл.</w:t>
      </w:r>
    </w:p>
    <w:p>
      <w:pPr>
        <w:pStyle w:val="Normal"/>
        <w:rPr/>
      </w:pPr>
      <w:r>
        <w:rPr/>
      </w:r>
    </w:p>
    <w:p>
      <w:pPr>
        <w:pStyle w:val="Normal"/>
        <w:tabs>
          <w:tab w:val="clear" w:pos="708"/>
          <w:tab w:val="left" w:pos="900" w:leader="none"/>
        </w:tabs>
        <w:rPr/>
      </w:pPr>
      <w:r>
        <w:rPr/>
        <w:t>Увековечен.</w:t>
      </w:r>
      <w:r>
        <w:rPr>
          <w:b/>
        </w:rPr>
        <w:t xml:space="preserve">  Бутаков Иван Никифорович</w:t>
      </w:r>
      <w:r>
        <w:rPr/>
        <w:t xml:space="preserve">. (1914 – 20.08.43 г.) сержант, пом.ком.взвода 1109 сп 330 сд. Свердловская обл., Белоярский (Белоярославский) р-н, д. Боярк (д. Б-Ярославка, д. Гогорная). Призван Белоярским РВК Свердловской обл. Убит во время боя. Похоронен д. Гуриково (она же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r>
    </w:p>
    <w:p>
      <w:pPr>
        <w:pStyle w:val="Normal"/>
        <w:rPr/>
      </w:pPr>
      <w:r>
        <w:rPr/>
        <w:t>Увековечен.</w:t>
      </w:r>
      <w:r>
        <w:rPr>
          <w:b/>
        </w:rPr>
        <w:t xml:space="preserve">  Бутенко Григорий Павлович</w:t>
      </w:r>
      <w:r>
        <w:rPr/>
        <w:t>. (1903 – 14.08.43 г.) мл. сержант, ком.</w:t>
      </w:r>
    </w:p>
    <w:p>
      <w:pPr>
        <w:pStyle w:val="Normal"/>
        <w:rPr/>
      </w:pPr>
      <w:r>
        <w:rPr/>
        <w:t xml:space="preserve">отделения (пулеметчик) 2 пр, 1111 сп, 330 сд. Воронежская обл., Ольховатский р-н, дер. Марченкова. Призван Ольховским РВК Воронежской обл., в январе 1942 г.  Убит. Похоронен 300 метров восточнее хутора Безымянный. - Донесение Управления 330 сд № 4/0816 от 31.08.43 г., приложение к № 34246с от 05.09.43 г.;  Источник информации ЦАМО, фонд № 7779, опись № 72819с, дело № 5. «Именной список 1111 сп 330 сд».   Хутор Безымянный располагался в 1 км севернее пос. Гуриков.  Правильно похоронен в 1 км севернее п. Гуриков Кировского р-на Смоленской (с 05.07.1944 г. Калужской) обл. </w:t>
      </w:r>
    </w:p>
    <w:p>
      <w:pPr>
        <w:pStyle w:val="Normal"/>
        <w:rPr/>
      </w:pPr>
      <w:r>
        <w:rPr/>
        <w:t>Награжден Медалью «</w:t>
      </w:r>
      <w:r>
        <w:rPr>
          <w:rStyle w:val="1"/>
        </w:rPr>
        <w:t>За Отвагу</w:t>
      </w:r>
      <w:r>
        <w:rPr/>
        <w:t xml:space="preserve">». Приказ 1111 сп 330 сд № 29/н от 29.07.43 г. (ЦАМО, фонд № 33, опись № 682526, дело № 1635). За захват 12.07.43 г., двух изменников Родины, пытавшихся перейти на сторону противника. </w:t>
      </w:r>
    </w:p>
    <w:p>
      <w:pPr>
        <w:pStyle w:val="Normal"/>
        <w:rPr/>
      </w:pPr>
      <w:r>
        <w:rPr/>
      </w:r>
    </w:p>
    <w:p>
      <w:pPr>
        <w:pStyle w:val="Normal"/>
        <w:rPr/>
      </w:pPr>
      <w:r>
        <w:rPr/>
        <w:t>Увековечен.</w:t>
      </w:r>
      <w:r>
        <w:rPr>
          <w:b/>
        </w:rPr>
        <w:t xml:space="preserve">  Бухаров Егор Никонорович (Никонович)</w:t>
      </w:r>
      <w:r>
        <w:rPr/>
        <w:t>. (1897 – 15.08.43 г.) красноармеец, стрелок 1268 сп 385 сд. Тульская обл., Липецкий р-н, Гнило-Ольховский (Шилоольховский) с/совет, колхоз «Красный Восток». Призван Липецким РВК Туль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2 на стр. 12;  Донесение Управления 385 сд № 1308 от 13.08.43 г., приложение к № 32754с от 02.09.43 г.</w:t>
      </w:r>
    </w:p>
    <w:p>
      <w:pPr>
        <w:pStyle w:val="Normal"/>
        <w:rPr/>
      </w:pPr>
      <w:r>
        <w:rPr/>
      </w:r>
    </w:p>
    <w:p>
      <w:pPr>
        <w:pStyle w:val="Normal"/>
        <w:rPr/>
      </w:pPr>
      <w:r>
        <w:rPr/>
        <w:t xml:space="preserve">Похоронен.  </w:t>
      </w:r>
      <w:r>
        <w:rPr>
          <w:b/>
        </w:rPr>
        <w:t>Буянин Иван Андреевич</w:t>
      </w:r>
      <w:r>
        <w:rPr/>
        <w:t xml:space="preserve">. (1908 – 15.08.43 г.) красноармеец, орудийный номер 450 мото.стр.батальона, 2 мсбр, 5 мк. пензенская обл., Ломовский р-н, с. Наровка. Призван Ломовским РВК пензенской обл. Убит. Похоронен д. Анновка Кировского р-на Смоленской (с 05.07.1944 г. Калужской) обл. – Донесение Управления 2 мсбр № 0517 от 16.10.43 г., приложение к № 42886 от 21.10.43 г. </w:t>
      </w:r>
    </w:p>
    <w:p>
      <w:pPr>
        <w:pStyle w:val="Normal"/>
        <w:rPr/>
      </w:pPr>
      <w:r>
        <w:rPr/>
      </w:r>
    </w:p>
    <w:p>
      <w:pPr>
        <w:pStyle w:val="Normal"/>
        <w:rPr/>
      </w:pPr>
      <w:r>
        <w:rPr/>
        <w:t>Похоронен.</w:t>
      </w:r>
      <w:r>
        <w:rPr>
          <w:b/>
        </w:rPr>
        <w:t xml:space="preserve">  Быков Лев Николаевич</w:t>
      </w:r>
      <w:r>
        <w:rPr/>
        <w:t xml:space="preserve">. (1911 – 14.08.43 г.) ефрейтор, разведчик 447 орр 385 сд. г. Москва. (Московская обл., ст. Брутово, ул. Некрасова, дом № 7). Призван Бауманским РВК г. Москва. Убит. Место захоронения не указано. - Донесение Управления 385 сд № 1908 от 19.08.43 г., приложение к № 32754с от 02.09.43 г.  В указанный день 14.08.43 г., 447 орр 385 сд действовала в р-не населенных пунктов д. Чужбиновка, д. Анновка, Кировского р-на, Смоленской обл.  Правильно – убит и похоронен в р-не д. Чужбиновка, Кировского р-на, Смоленской (с 05.07.1944 г. Калужской) обл. </w:t>
      </w:r>
    </w:p>
    <w:p>
      <w:pPr>
        <w:pStyle w:val="Normal"/>
        <w:rPr/>
      </w:pPr>
      <w:r>
        <w:rPr/>
      </w:r>
    </w:p>
    <w:p>
      <w:pPr>
        <w:pStyle w:val="Normal"/>
        <w:rPr/>
      </w:pPr>
      <w:r>
        <w:rPr/>
        <w:t xml:space="preserve">Увековечен.  </w:t>
      </w:r>
      <w:r>
        <w:rPr>
          <w:b/>
        </w:rPr>
        <w:t>Быкадыров Василий Афанасьевич</w:t>
      </w:r>
      <w:r>
        <w:rPr/>
        <w:t>. (1902 – 19.08.43 г.) гв. красноармеец, телефонист 3 гв.адп.  Ростовская обл., Морозовский р-н, хутор Николаевка. Призван Морозовским РВК Ростовской обл. Убит в бою. Похоронен северо-западнее д. Кресты Кировского р-на Смоленской (с 05.07.1944 г. Калужской) обл. – Донесение Управления 3 гв.адп РГК № 0345 от 09.09.43 г., приложение к № 35818 от 15.09.43 г.</w:t>
      </w:r>
    </w:p>
    <w:p>
      <w:pPr>
        <w:pStyle w:val="Normal"/>
        <w:rPr/>
      </w:pPr>
      <w:r>
        <w:rPr/>
        <w:t>Награжден медалью «</w:t>
      </w:r>
      <w:r>
        <w:rPr>
          <w:i/>
        </w:rPr>
        <w:t>За Отвагу</w:t>
      </w:r>
      <w:r>
        <w:rPr/>
        <w:t xml:space="preserve">». Приказ 12 минп 43 минбр ЗФ № 1/н от 19.08.43 г. (ЦАМО, фонд № 33, опись № 717037, дело № 71). В период операции с 07 по 09 августа 1943 г. показал себя смелым бесстрашным воином. Исправил под ураганным огнем противника 25 порывов линий связи. </w:t>
      </w:r>
    </w:p>
    <w:p>
      <w:pPr>
        <w:pStyle w:val="Normal"/>
        <w:rPr/>
      </w:pPr>
      <w:r>
        <w:rPr/>
      </w:r>
    </w:p>
    <w:p>
      <w:pPr>
        <w:pStyle w:val="Normal"/>
        <w:rPr/>
      </w:pPr>
      <w:r>
        <w:rPr/>
        <w:t xml:space="preserve">Увековечен.  </w:t>
      </w:r>
      <w:r>
        <w:rPr>
          <w:b/>
        </w:rPr>
        <w:t>Бычков Иван Тимофеевич</w:t>
      </w:r>
      <w:r>
        <w:rPr/>
        <w:t>. (1923 – 05.09.43 г.) ст. сержант, пом.ком.взвода 407 сп, 108 сд. Пензенская обл., Сосновоборский р-н, д. Козловка. Призван Сосновоборским РВК Пензенской обл. Умер от ран. Похоронен в 1 км юго-западнее д. Анновка, Кировского р-на, Смоленской (с 05.07.1944 г. Калужской) обл. – Донесение Отдела по персональному учету потерь 50 Армии № 068 от 29.09.43 г., приложение к № 40440с от 09.10.43 г.</w:t>
      </w:r>
    </w:p>
    <w:p>
      <w:pPr>
        <w:pStyle w:val="Normal"/>
        <w:rPr/>
      </w:pPr>
      <w:r>
        <w:rPr/>
        <w:t xml:space="preserve">Книга Памяти Пензенской обл. Т-1 стр. 586. – нет точных данных. </w:t>
      </w:r>
    </w:p>
    <w:p>
      <w:pPr>
        <w:pStyle w:val="Normal"/>
        <w:rPr/>
      </w:pPr>
      <w:r>
        <w:rPr/>
      </w:r>
    </w:p>
    <w:p>
      <w:pPr>
        <w:pStyle w:val="Normal"/>
        <w:rPr/>
      </w:pPr>
      <w:r>
        <w:rPr/>
        <w:t>Увековечен.</w:t>
      </w:r>
      <w:r>
        <w:rPr>
          <w:b/>
        </w:rPr>
        <w:t xml:space="preserve">  Вавилов Иван Петрович</w:t>
      </w:r>
      <w:r>
        <w:rPr/>
        <w:t xml:space="preserve">. (1924 - 09.09.43 г.) мл. сержант, стрелок 1095 сп 324 сд. Горьковская обл., Ивановский р-н, Спиринский с/совет, д. Лапино. Призван Ивановским РВК Горьковской обл. Доставлен мертвым в ХППГ 5170 (Умер от ран). Похоронен в лесу 1 км юго-западнее д. Анновка Кировского р-на Смоленской ( с 05.07.1944 г. Калужской) обл. - Медицинский документ – Алфавитная книга умерших в ХППГ 5170 за период с 20.07.43 по 05.07.44 г.г. Лист 5, запись № 33. (ЦАМО, фонд № 58, опись № 18001, дело № 832);  Донесение № 40440 от 09.10.43 г.;  Источник информации ВК Нижегородской обл, фонд – Отдел по Починковскому р-ну, дело № 12, Извещение ХППГ 5170 от сентября 1943 г., без номера. </w:t>
      </w:r>
    </w:p>
    <w:p>
      <w:pPr>
        <w:pStyle w:val="Normal"/>
        <w:rPr/>
      </w:pPr>
      <w:r>
        <w:rPr/>
      </w:r>
    </w:p>
    <w:p>
      <w:pPr>
        <w:pStyle w:val="Normal"/>
        <w:rPr/>
      </w:pPr>
      <w:r>
        <w:rPr/>
        <w:t>Похоронен.</w:t>
      </w:r>
      <w:r>
        <w:rPr>
          <w:b/>
        </w:rPr>
        <w:t xml:space="preserve">  Вагин Владимир Иванович</w:t>
      </w:r>
      <w:r>
        <w:rPr/>
        <w:t xml:space="preserve">. (1895 (1896) – 24.08.43 г.) красноармеец, стрелок 1268 сп 385 сд. Ленинградская обл., Старо-Русский р-н, с. Буричи (Буреги). Призван Старо-Русским РВК Ленинградской обл. Убит в бою. Похоронен д. Анновка, Кировского р-на, Смоленской обл. - Донесение Управления 385 сд № 0746 от 02.09.43 г., приложение к № 35392с от 13.09.43 г.;  Книга Памяти Новгородской обл. Т-10 стр. 121. </w:t>
      </w:r>
    </w:p>
    <w:p>
      <w:pPr>
        <w:pStyle w:val="Normal"/>
        <w:rPr/>
      </w:pPr>
      <w:r>
        <w:rPr/>
        <w:t xml:space="preserve">«Книга погребения воинов 385 сд период с 14.08. по 12.12.43 г.». Запись № 724. (ЦАМО, фонд № 1707, опись № 2, дело № 87). – убит 20.08.43 г., похоронен д. Липовка, южнее огородов 100 метров. </w:t>
      </w:r>
    </w:p>
    <w:p>
      <w:pPr>
        <w:pStyle w:val="Normal"/>
        <w:rPr/>
      </w:pPr>
      <w:r>
        <w:rPr/>
        <w:t xml:space="preserve">Правильными следует считать сведения донесенияУправления 385 сд № 0746 от 02.09.43 г. – похоронен д. Анновка, Кировского р-на, Смоленской (с 05.07.1944 г. Калужской) обл. </w:t>
      </w:r>
    </w:p>
    <w:p>
      <w:pPr>
        <w:pStyle w:val="Normal"/>
        <w:rPr/>
      </w:pPr>
      <w:r>
        <w:rPr/>
      </w:r>
    </w:p>
    <w:p>
      <w:pPr>
        <w:pStyle w:val="Normal"/>
        <w:tabs>
          <w:tab w:val="clear" w:pos="708"/>
          <w:tab w:val="left" w:pos="900" w:leader="none"/>
        </w:tabs>
        <w:rPr/>
      </w:pPr>
      <w:r>
        <w:rPr/>
        <w:t>Увековечен.</w:t>
      </w:r>
      <w:r>
        <w:rPr>
          <w:b/>
        </w:rPr>
        <w:t xml:space="preserve">  Варенье (Варенов) Александр Абрамович</w:t>
      </w:r>
      <w:r>
        <w:rPr/>
        <w:t xml:space="preserve">. (1914 – 20.08.43 г.) красноармеец, наводчик 1113 сп 330 сд. Чкаловская обл., Адамовский р-н, Тыкошинский с/совет, д. Тыкоша. (Чкаловская обл., Домбаревский р-н, поселок Ащевутов). Призван Домбаревским РВК Чкаловской обл., 10.01.42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ind w:left="720" w:hanging="720"/>
        <w:rPr/>
      </w:pPr>
      <w:r>
        <w:rPr/>
      </w:r>
    </w:p>
    <w:p>
      <w:pPr>
        <w:pStyle w:val="Normal"/>
        <w:ind w:left="720" w:hanging="720"/>
        <w:rPr/>
      </w:pPr>
      <w:r>
        <w:rPr/>
        <w:t xml:space="preserve">Похоронен.  </w:t>
      </w:r>
      <w:r>
        <w:rPr>
          <w:b/>
        </w:rPr>
        <w:t>Варлашов (Варламов) Николай Иванович</w:t>
      </w:r>
      <w:r>
        <w:rPr/>
        <w:t xml:space="preserve">. (1914 – 15.08.43 г.)  </w:t>
      </w:r>
    </w:p>
    <w:p>
      <w:pPr>
        <w:pStyle w:val="Normal"/>
        <w:ind w:left="720" w:hanging="720"/>
        <w:rPr/>
      </w:pPr>
      <w:r>
        <w:rPr/>
        <w:t xml:space="preserve">красноармеец, пулеметчик 448 мото.стр.батальона, 2 мсбр, 5 мк. Саратовская обл., </w:t>
      </w:r>
    </w:p>
    <w:p>
      <w:pPr>
        <w:pStyle w:val="Normal"/>
        <w:ind w:left="720" w:hanging="720"/>
        <w:rPr/>
      </w:pPr>
      <w:r>
        <w:rPr/>
        <w:t xml:space="preserve">Воскресенский р-н, с. Кадомко. Призван Воскресенским РВК Саратовской обл. Убит. </w:t>
      </w:r>
    </w:p>
    <w:p>
      <w:pPr>
        <w:pStyle w:val="Normal"/>
        <w:ind w:left="720" w:hanging="720"/>
        <w:rPr/>
      </w:pPr>
      <w:r>
        <w:rPr/>
        <w:t xml:space="preserve">Похоронен д. Анновка Кировского р-на Смоленской (с 05.07.1944 г. Калужской) обл. – </w:t>
      </w:r>
    </w:p>
    <w:p>
      <w:pPr>
        <w:pStyle w:val="Normal"/>
        <w:ind w:left="720" w:hanging="720"/>
        <w:rPr/>
      </w:pPr>
      <w:r>
        <w:rPr/>
        <w:t>Донесение Управления 2 мсбр № 0517 от 16.10.43 г., приложение к № 42886с от 21.10.43</w:t>
      </w:r>
    </w:p>
    <w:p>
      <w:pPr>
        <w:pStyle w:val="Normal"/>
        <w:ind w:left="720" w:hanging="720"/>
        <w:rPr/>
      </w:pPr>
      <w:r>
        <w:rPr/>
        <w:t xml:space="preserve">г.  </w:t>
      </w:r>
    </w:p>
    <w:p>
      <w:pPr>
        <w:pStyle w:val="Normal"/>
        <w:ind w:left="720" w:hanging="720"/>
        <w:rPr/>
      </w:pPr>
      <w:r>
        <w:rPr/>
      </w:r>
    </w:p>
    <w:p>
      <w:pPr>
        <w:pStyle w:val="Normal"/>
        <w:rPr/>
      </w:pPr>
      <w:r>
        <w:rPr/>
        <w:t>Похоронен.</w:t>
      </w:r>
      <w:r>
        <w:rPr>
          <w:b/>
        </w:rPr>
        <w:t xml:space="preserve">  Варшавский Денис Трофимович</w:t>
      </w:r>
      <w:r>
        <w:rPr/>
        <w:t>. (1903 – 15.08.43 г.) ефрейтор, стрелок 448 мото.стр. батальон, 2 мбр, 5 мк. Саратовская обл., Ново-Покровский р-н, пос. Кривой. Призван Ново-Покровским РВК Саратовской обл. Убит. Похоронен д. Анновка Кировского р-на Смоленской (с 05.07.1944 г. Калужской) обл. - Донесение Управления 2 мбр № 0517 от 16.10.42 г., приложение к № 42886с от 21.10.43 г.</w:t>
      </w:r>
    </w:p>
    <w:p>
      <w:pPr>
        <w:pStyle w:val="Normal"/>
        <w:rPr/>
      </w:pPr>
      <w:r>
        <w:rPr/>
      </w:r>
    </w:p>
    <w:p>
      <w:pPr>
        <w:pStyle w:val="Normal"/>
        <w:rPr/>
      </w:pPr>
      <w:r>
        <w:rPr/>
        <w:t xml:space="preserve">Увековечен.  </w:t>
      </w:r>
      <w:r>
        <w:rPr>
          <w:b/>
        </w:rPr>
        <w:t>Васенович Василий Яковлевич</w:t>
      </w:r>
      <w:r>
        <w:rPr/>
        <w:t xml:space="preserve">. (1913 – 17.08.43 г.) красноармеец, шофер 9 мсбр 5 мк. Архангельская обл., Виноградский р-н, с. Загровня. Призван Красноармейским РВК Архангельской обл. Пропал б/вести. Место не известно. – Донесение Управления 9 мсбр № 0385 от 02.12.43 г., приложение к № 32576 от 06.12.43 г.  В указанный день 17.08.43 г. части 9 мсбр располагались в р-не д. Кресты.  Правильно – пропал б/вести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Васенчук Клементий (Клемент) Тихонович</w:t>
      </w:r>
      <w:r>
        <w:rPr/>
        <w:t xml:space="preserve">. (1913 – 14.(15).08.43 г.) красноармеец, ком.отделения 1268 сд 385 сд. Белорусская ССР, Брест-Литовская обл., Мелютинский (Лихотинский) р-н, д. Ласки (д. Яново). Призван Свердловским РВК Ворошиловоградской обл. Убит в бою. Похоронен северо-восточ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7 на стр. 9. </w:t>
      </w:r>
    </w:p>
    <w:p>
      <w:pPr>
        <w:pStyle w:val="Normal"/>
        <w:rPr/>
      </w:pPr>
      <w:r>
        <w:rPr/>
      </w:r>
    </w:p>
    <w:p>
      <w:pPr>
        <w:pStyle w:val="Normal"/>
        <w:rPr/>
      </w:pPr>
      <w:r>
        <w:rPr/>
        <w:t xml:space="preserve">Увековечен.  </w:t>
      </w:r>
      <w:r>
        <w:rPr>
          <w:b/>
        </w:rPr>
        <w:t>Васильев Анатолий Александрович</w:t>
      </w:r>
      <w:r>
        <w:rPr/>
        <w:t xml:space="preserve">. (1898 – 19.08.43 г.) красноармеец, стрелок 1 сб, 451 сп, 64 сд. Горьковская обл., Бутурлинский (Бурлинский) р-н, с. Бутурлино. Призван Бурлинским РВК Горьковской обл. 11.05.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 0933 от 29.08.43 г., приложение к  № 34040с от 08.09.43 г. </w:t>
      </w:r>
    </w:p>
    <w:p>
      <w:pPr>
        <w:pStyle w:val="Normal"/>
        <w:rPr/>
      </w:pPr>
      <w:r>
        <w:rPr/>
      </w:r>
    </w:p>
    <w:p>
      <w:pPr>
        <w:pStyle w:val="Normal"/>
        <w:rPr/>
      </w:pPr>
      <w:r>
        <w:rPr/>
        <w:t xml:space="preserve">Увековечен.  </w:t>
      </w:r>
      <w:r>
        <w:rPr>
          <w:b/>
        </w:rPr>
        <w:t>Васильев Иван Васильевич</w:t>
      </w:r>
      <w:r>
        <w:rPr/>
        <w:t xml:space="preserve">. (1921 - 18.08.43 г.) ст. сержант, ком.отделения 451 сп 64 сд. Марийская АССР, Ронгинский р-н, д. Шуар-Мугали. Призван Ронгинским РВК Марийской АССР 08.09.41 г. Пропал б/вести в лесу, перекресток просек 1,5 км западнее д. Гуриков Кировского р-на Смоленской (с 05.07.1944 г. Калужской) обл. – Донесение штаба 451 сп  № 1017 от 05.03.45 г., ЦАМО, фонд № 58, опись № 18003, дело № 847. </w:t>
      </w:r>
    </w:p>
    <w:p>
      <w:pPr>
        <w:pStyle w:val="Normal"/>
        <w:rPr/>
      </w:pPr>
      <w:r>
        <w:rPr/>
        <w:t>Награжден Медалью «</w:t>
      </w:r>
      <w:r>
        <w:rPr>
          <w:i/>
        </w:rPr>
        <w:t>За Отвагу</w:t>
      </w:r>
      <w:r>
        <w:rPr/>
        <w:t>». Приказ 612 сп 144 сд № 7 от 22.02.43 г. (ЦАМО, фонд № 33, опись № 686044, дело № 405. За мужество, проявленное в разведке 17.02.43 г.</w:t>
      </w:r>
    </w:p>
    <w:p>
      <w:pPr>
        <w:pStyle w:val="Normal"/>
        <w:rPr/>
      </w:pPr>
      <w:r>
        <w:rPr/>
      </w:r>
    </w:p>
    <w:p>
      <w:pPr>
        <w:pStyle w:val="Normal"/>
        <w:rPr/>
      </w:pPr>
      <w:r>
        <w:rPr/>
        <w:t xml:space="preserve">Увековечен.  </w:t>
      </w:r>
      <w:r>
        <w:rPr>
          <w:b/>
        </w:rPr>
        <w:t>Васильев Николай Федорович</w:t>
      </w:r>
      <w:r>
        <w:rPr/>
        <w:t>. (1921 – 18.08.43 г.) красноармеец, телефонист (разведчик-наблюдатель) 544 аминп 10 армии. Тамбовская обл., Красивский (Кракивский) р-н, Ломовский с/совет, колхоз «Пучавый». Призван Кракивским РВК Тамбовской обл. Убит. Похоронен в лесу 1,7 км восточнее д. Кресты, Кировского р-на, Смоленской обл. – Источник информации ЦАМО, фонд № 58, опись № 18001, дело № 630 «Список безвозвратных потерь 544 аминп». Запись № 88., приложение к № 34456 от 09.09.43 г.  Правильно – д. Кресты, Куйбышевского р-на, Смоленской (с 05.07.1944 г. Калужской) обл.</w:t>
      </w:r>
    </w:p>
    <w:p>
      <w:pPr>
        <w:pStyle w:val="Normal"/>
        <w:rPr/>
      </w:pPr>
      <w:r>
        <w:rPr/>
        <w:t>Награжден Медалью «</w:t>
      </w:r>
      <w:r>
        <w:rPr>
          <w:i/>
        </w:rPr>
        <w:t>За Отвагу</w:t>
      </w:r>
      <w:r>
        <w:rPr/>
        <w:t xml:space="preserve">». Приказ 544 амип № 16/н от 11.09.43 г. (ЦАМО, фонд № 33, опись № 686044, дело № 4). В боях за д.д. Верхняя Песочня, Большуха, Кулаковка находился в боевых порядках пехоты, умело вел наблюдение и выявил 3 огневые точки противника и будучи раненым остался в строю. </w:t>
      </w:r>
    </w:p>
    <w:p>
      <w:pPr>
        <w:pStyle w:val="Normal"/>
        <w:rPr/>
      </w:pPr>
      <w:r>
        <w:rPr/>
      </w:r>
    </w:p>
    <w:p>
      <w:pPr>
        <w:pStyle w:val="Normal"/>
        <w:rPr/>
      </w:pPr>
      <w:r>
        <w:rPr/>
        <w:t>Похоронен.</w:t>
      </w:r>
      <w:r>
        <w:rPr>
          <w:b/>
        </w:rPr>
        <w:t xml:space="preserve">  Васильков Евгений Борисович</w:t>
      </w:r>
      <w:r>
        <w:rPr/>
        <w:t xml:space="preserve">. (? … - 15.08.43 г.) красноармеец п/п № 18004. Должность не известна. Смоленская обл., г. Ярцево. Призван Ярцевским РВК Смоленской обл. Погиб: Кировский р-н, д. Анновка. - Книга Памяти Калужской обл., Кировский р-н. Т-14 стр. 42. Войсковая часть указанной полевой почты – 2 мсб (2-я механизированная бригада 5 мк), которая в указанный день 15.08.43 г., вела бои в р-не д. Вязовец, д. Анновка Кировского р-на Смоленской обл.  Правильно – погиб д. Анновка Кировского р-на Смоленской (с 05.07.1944 г. Калужской) обл. </w:t>
      </w:r>
    </w:p>
    <w:p>
      <w:pPr>
        <w:pStyle w:val="Normal"/>
        <w:rPr/>
      </w:pPr>
      <w:r>
        <w:rPr/>
      </w:r>
    </w:p>
    <w:p>
      <w:pPr>
        <w:pStyle w:val="Normal"/>
        <w:rPr/>
      </w:pPr>
      <w:r>
        <w:rPr/>
        <w:t xml:space="preserve">Увековечен.  </w:t>
      </w:r>
      <w:r>
        <w:rPr>
          <w:b/>
          <w:u w:val="single"/>
        </w:rPr>
        <w:t>Васькин Иван Николаевич</w:t>
      </w:r>
      <w:r>
        <w:rPr/>
        <w:t xml:space="preserve">. (1924 – 19.08.43 г.) лейтенант, ком.взвода 1270 сп 385 сд (п/п 36458). Смоленская обл., Барятинский р-н, Ново-Селенский с/совет д. Труфаново. (Тульская обл., Мордвеский р-н, д. Чусово). Призван Барятинским РВК Смоленской обл. Убит. Похоронен в д. Кресты, Кировского р-на, Смоленской обл. - Донесение Управления 385 сд № 0746 от 02.09.43 г., приложение к № 35392с от 13.09.43 г.  </w:t>
      </w:r>
    </w:p>
    <w:p>
      <w:pPr>
        <w:pStyle w:val="Normal"/>
        <w:rPr/>
      </w:pPr>
      <w:r>
        <w:rPr/>
        <w:t xml:space="preserve">«Книга погребения воинов 385 сд за период с 14.08. по 12.12.43 г.». Запись № 434. (ЦАМО, фонд № 1707, опись № 2, дело № 87). – Убит 10.09.43 г., похоронен в 500 метрах северо-западнее д. Дыра, Кировского р-на, Смоленской обл. </w:t>
      </w:r>
    </w:p>
    <w:p>
      <w:pPr>
        <w:pStyle w:val="Normal"/>
        <w:rPr/>
      </w:pPr>
      <w:r>
        <w:rPr/>
        <w:t xml:space="preserve">Правильными следует считать сведения донесенияУправления 385 сд № 0746 от 02.09.43 г. – погиб 19.08.43 г., похоронен в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Васьков Николай Александрович</w:t>
      </w:r>
      <w:r>
        <w:rPr/>
        <w:t xml:space="preserve">. (1906 – 14.(16).08.43 г.) красноармеец, стрелок 1266 сп 385 сд. Мордовская АССР, Березниковский р-н, село Айкино. Призван Березниковским РВК Мордовской АССР.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4 на стр. 26;  Донесение Управления 385 сд № 1308 от 13.08.43 г., приложение к № 32754с от 02.09.43 г. </w:t>
      </w:r>
    </w:p>
    <w:p>
      <w:pPr>
        <w:pStyle w:val="Normal"/>
        <w:rPr/>
      </w:pPr>
      <w:r>
        <w:rPr>
          <w:b/>
          <w:bCs/>
          <w:i/>
          <w:iCs/>
        </w:rPr>
        <w:t>Возможно остался в живых</w:t>
      </w:r>
      <w:r>
        <w:rPr/>
        <w:t xml:space="preserve">. Источник информации Юбилейная картотека награждений, шкаф 6, ящик 22, документ № 84 от 06.04.1985 г. - Васьков Николай Александрович, 1906 г.р., Мордовская АССР, Больше-Березниковский р-н, с.Айкино.  </w:t>
      </w:r>
    </w:p>
    <w:p>
      <w:pPr>
        <w:pStyle w:val="Normal"/>
        <w:rPr/>
      </w:pPr>
      <w:r>
        <w:rPr/>
      </w:r>
    </w:p>
    <w:p>
      <w:pPr>
        <w:pStyle w:val="Normal"/>
        <w:rPr/>
      </w:pPr>
      <w:r>
        <w:rPr/>
        <w:t xml:space="preserve">Увековечен.  </w:t>
      </w:r>
      <w:r>
        <w:rPr>
          <w:b/>
        </w:rPr>
        <w:t>Вахонев Федор Михайлович</w:t>
      </w:r>
      <w:r>
        <w:rPr/>
        <w:t xml:space="preserve">. (1899 - 16.08.43 г.) красноармеец, стрелок 1111 сп 330 сд. Калининская обл., Куталинский (Кушалинский) р-н, Кушалинский с/совет, с. Куталино (Кушалино). Призван Куталинским РВК Калининской обл., 19.03.41 г.  Пропал б/вести. Место не известно. – Донесение Управления 330 сд № 4/189 от 18.09.43 г., приложение к № 38968с от 02.10.43 г.;  Источник информации ЦАМО, фонд № 7779, опись № 72819с, дело № 8.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Ведянин (Веденин) Александр Владимирович</w:t>
      </w:r>
      <w:r>
        <w:rPr/>
        <w:t xml:space="preserve">. (1908 (1909) – 14.(17).08.43 г.) красноармеец, стрелок 1266 сп 385 сд. Рязанская обл., Ряжский р-н, д. Большое Журавлино. Призван Рязанским РВК Рязанской обл. Убит. Похоронен под д. Чужбиновка, Кировского р-на, Смоленской (с 05.07.1944 г. Калужской) обл., в 100 метрах южнее, по левой стороне дороги на деревню Кресты. – Источник информации ЦАМО, фонд № 1707, опись № 2, дело № 87. « Книга погребения воинов 385 сд за период 14.08. по 12.12.43 г.».  Запись № 228 на стр. 20;  Донесение Управления 385 сд № 1308 от 13.08.43 г., приложение к № 32754с от 02.09.43 г.;  Книга Памяти Рязанской обл. Т-3 стр. 351.  </w:t>
      </w:r>
    </w:p>
    <w:p>
      <w:pPr>
        <w:pStyle w:val="Normal"/>
        <w:rPr/>
      </w:pPr>
      <w:r>
        <w:rPr/>
      </w:r>
    </w:p>
    <w:p>
      <w:pPr>
        <w:pStyle w:val="Normal"/>
        <w:rPr/>
      </w:pPr>
      <w:r>
        <w:rPr/>
        <w:t>Увековечен.</w:t>
      </w:r>
      <w:r>
        <w:rPr>
          <w:b/>
        </w:rPr>
        <w:t xml:space="preserve">  Ведяшкин Петр Филиппович</w:t>
      </w:r>
      <w:r>
        <w:rPr/>
        <w:t xml:space="preserve">. (1907 – 20.08.43 г.) красноармеец, стрелок 1111 сп 330 сд. Мордовская АССР, Ичалковский р-н, село Семешки. Призван Ичалкинским РВК Мордовской АССР.  Убит. Место гибели и место захоронения не известны.  – Донесение Управления 330 сд № 4/0816 от 31.08.43 г., приложение к № 34246с от 05.09.43 г.  В указанный день 20.08.43 г., 1111 сп вел бои в р-не д. Медведовка северо-западнее пос. Гуриков.  Правильно – убит и похоронен 1,5 км северо-западнее п. Гуриков в р-не д. Медведовка (она же хутор Безымянный) Кировского р-на Смоленской (с 05.07.1944 г. Калужской) обл. </w:t>
      </w:r>
    </w:p>
    <w:p>
      <w:pPr>
        <w:pStyle w:val="Normal"/>
        <w:rPr/>
      </w:pPr>
      <w:r>
        <w:rPr/>
      </w:r>
    </w:p>
    <w:p>
      <w:pPr>
        <w:pStyle w:val="Normal"/>
        <w:rPr/>
      </w:pPr>
      <w:r>
        <w:rPr/>
        <w:t>Увековечен.</w:t>
      </w:r>
      <w:r>
        <w:rPr>
          <w:b/>
        </w:rPr>
        <w:t xml:space="preserve">  Великанов Павел Васильевич</w:t>
      </w:r>
      <w:r>
        <w:rPr/>
        <w:t>. (1917 – 13.08.43 г.) старшина. Должность не известна. 1270 сп 385 сд. Мордовская АССР, Дубенский р-н, с. Петровка. (Алтайский край, г. Рубцовск, Трест-15, барак 3, кв.12). Призван Рубцовским РВК Алтайского края. Убит. Похоронен в лесу 1500 метров юго-западнее д. Анновка Смоленской (с 05.07.1944 г. Калужской) обл., Кировского р-на. - Книга погребения воинов 385 сд за период с 14.08. по 12.12.43 г. Запись № 366. (ЦАМО, фонд № 1707, опись № 2, дело № 87).</w:t>
      </w:r>
    </w:p>
    <w:p>
      <w:pPr>
        <w:pStyle w:val="Normal"/>
        <w:rPr/>
      </w:pPr>
      <w:r>
        <w:rPr/>
      </w:r>
    </w:p>
    <w:p>
      <w:pPr>
        <w:pStyle w:val="Normal"/>
        <w:rPr/>
      </w:pPr>
      <w:r>
        <w:rPr/>
        <w:t xml:space="preserve">Увековечен.  </w:t>
      </w:r>
      <w:r>
        <w:rPr>
          <w:b/>
        </w:rPr>
        <w:t>Венедиктов Григорий Константинович</w:t>
      </w:r>
      <w:r>
        <w:rPr/>
        <w:t xml:space="preserve">. (1905 – 30.08.43 г.) ефрейтор, зам.ком.отделения 1113 сп 330 сд. Пензенская обл., Лопатинский р-н, с. Козловка. Призван Лопатинским РВК Пензенской обл., 20.07.41 г.  Убит. Похоронен в 250 метрах, на северной окраине от д. Гуриков Кировского р-на Смоленской (с 05.07.1944 г. Калужской) обл. – Донесение Управления 330 сд № 4/309 от 30.09.43 г., приложение к № 40514 от 12.10.43 г.;  Источник информации ЦАМО, фонд № 7780, опись № 29693с. дело № 5. «Именной список 1113 сп 330 сд». </w:t>
      </w:r>
    </w:p>
    <w:p>
      <w:pPr>
        <w:pStyle w:val="Normal"/>
        <w:rPr/>
      </w:pPr>
      <w:r>
        <w:rPr/>
      </w:r>
    </w:p>
    <w:p>
      <w:pPr>
        <w:pStyle w:val="Normal"/>
        <w:rPr/>
      </w:pPr>
      <w:r>
        <w:rPr/>
        <w:t>Похоронен.</w:t>
      </w:r>
      <w:r>
        <w:rPr>
          <w:b/>
        </w:rPr>
        <w:t xml:space="preserve">  Вербин Максим Данилович</w:t>
      </w:r>
      <w:r>
        <w:rPr/>
        <w:t xml:space="preserve">. (1901 – 14.(16).08.43 г.) красноармеец, стрелок 1266 сп 385 сд. Калининская обл., Кунинский р-н, д. Алферово (д. Красногородцы). Призван Кунинским РВК Калинин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1 на стр. 26;  Донесение Управления 385 сд № 1308 от 13.08.43 г., приложение к № 32754с от 02.09.43 г.;  Источник информации ЦАМО, фонд № 58, опись № 18002, дело № 426, Извещение войсковой части п/п 49865 б/номера и даты. </w:t>
      </w:r>
    </w:p>
    <w:p>
      <w:pPr>
        <w:pStyle w:val="Normal"/>
        <w:rPr/>
      </w:pPr>
      <w:r>
        <w:rPr/>
        <w:t xml:space="preserve">                                          </w:t>
      </w:r>
    </w:p>
    <w:p>
      <w:pPr>
        <w:pStyle w:val="Normal"/>
        <w:rPr/>
      </w:pPr>
      <w:r>
        <w:rPr/>
        <w:t>Увековечен.</w:t>
      </w:r>
      <w:r>
        <w:rPr>
          <w:b/>
        </w:rPr>
        <w:t xml:space="preserve">  Веселовский – Регоньян Давыд Александрович</w:t>
      </w:r>
      <w:r>
        <w:rPr/>
        <w:t xml:space="preserve">. (1924 – 21.08.43 г.) ст. сержант, пом. ком.взвода 1111 сп 330 сд. Украинская ССР, г. Полтава. (Казахская ССР, г. Алма-Ата, ул. Шоссейная, дом № 44). РВК призыва не известен. Убит. Похоронен в 300-х метрах восточнее хутора Безымянный. - Донесение Управления 330 сд № 4/0847 от 09.09.43 г., приложение к № 35776с от 15.09.43 г.  Хутор Безымянный располагался в 3-х км северо-западнее пос. Гуриков.  Правильно –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bCs/>
        </w:rPr>
        <w:t>Увековечен.</w:t>
      </w:r>
      <w:r>
        <w:rPr>
          <w:b/>
          <w:bCs/>
        </w:rPr>
        <w:t xml:space="preserve">  Весенчук Владимир Тихонович</w:t>
      </w:r>
      <w:r>
        <w:rPr/>
        <w:t xml:space="preserve">. (1895 – 24.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42. </w:t>
      </w:r>
    </w:p>
    <w:p>
      <w:pPr>
        <w:pStyle w:val="Normal"/>
        <w:rPr/>
      </w:pPr>
      <w:r>
        <w:rPr/>
        <w:t xml:space="preserve">Данных о Весенчуке Владимире Тихон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t>Увековечен.</w:t>
      </w:r>
      <w:r>
        <w:rPr>
          <w:b/>
        </w:rPr>
        <w:t xml:space="preserve">  Виноградов Иван Михайлович</w:t>
      </w:r>
      <w:r>
        <w:rPr/>
        <w:t>. (1905 – 16.08.43 г.) мл. сержант, ком.</w:t>
      </w:r>
    </w:p>
    <w:p>
      <w:pPr>
        <w:pStyle w:val="Normal"/>
        <w:rPr/>
      </w:pPr>
      <w:r>
        <w:rPr/>
        <w:t xml:space="preserve">отделения 1270 сп 385 сд. Калининская обл., Фаровский р-н, д. Скоково (пос. Баталино). Призван Фаровским РВК Калинин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Книга погребения воинов 385 сд за период с 14.08. по 12.12.43 г.».  Запись № 505 на стр. 44. (ЦАМО, фонд № 1707, опись № 2, дело № 87). – убит 10.09.43 г., и  похоронен в 500-х метрах северо-западнее д. Дыра, Кировского р-на, Смоленской обл.</w:t>
      </w:r>
    </w:p>
    <w:p>
      <w:pPr>
        <w:pStyle w:val="Normal"/>
        <w:rPr/>
      </w:pPr>
      <w:r>
        <w:rPr/>
        <w:t xml:space="preserve">Правильными следует считать сведения донесения Управления 385 сд № 1908 от 19.08.43 г. – убит и похоронен в районе д. Кресты, Куйбышевского р-на, Смоленской (с 05.07.1944 г. Калужской) обл.  </w:t>
      </w:r>
    </w:p>
    <w:p>
      <w:pPr>
        <w:pStyle w:val="Normal"/>
        <w:rPr/>
      </w:pPr>
      <w:r>
        <w:rPr/>
      </w:r>
    </w:p>
    <w:p>
      <w:pPr>
        <w:pStyle w:val="Normal"/>
        <w:rPr/>
      </w:pPr>
      <w:r>
        <w:rPr/>
        <w:t xml:space="preserve">Похоронен.  </w:t>
      </w:r>
      <w:r>
        <w:rPr>
          <w:b/>
        </w:rPr>
        <w:t>Власенко Демьян Васильевич</w:t>
      </w:r>
      <w:r>
        <w:rPr/>
        <w:t xml:space="preserve">. (1901 – 15.08.43 г.) мл. сержант, стрелок 449 мото.стр. батальона, 2 мсбр, 5 мк. Полтавская обл., Решетиловский р-н, с. Песчаное. Призван Решетиловским РВК Полтавской обл. Убит. Похоронен д. Анновка Кировского р-на Смоленской (с 05.07.1944 г. Калужской) обл. – Донесение Управления 2 мсбр № 0517 от 16.10.43 г., приложение к № 42866с от 21.10.43 г. </w:t>
      </w:r>
    </w:p>
    <w:p>
      <w:pPr>
        <w:pStyle w:val="Normal"/>
        <w:rPr/>
      </w:pPr>
      <w:r>
        <w:rPr/>
      </w:r>
    </w:p>
    <w:p>
      <w:pPr>
        <w:pStyle w:val="Normal"/>
        <w:rPr/>
      </w:pPr>
      <w:r>
        <w:rPr/>
        <w:t>Увековечен.</w:t>
      </w:r>
      <w:r>
        <w:rPr>
          <w:b/>
        </w:rPr>
        <w:t xml:space="preserve">  Воеводин Григорий Захарович</w:t>
      </w:r>
      <w:r>
        <w:rPr/>
        <w:t xml:space="preserve">. (1906 – 03.09.43 г.) красноармеец, пулеметчик 1109 сп 330 сд. Смоленская обл., Вяземский р-н, Дроженский с/совет. (Московская обл., Звенигородский р-н, д. Кобяково). Призван Звенигородским РВК Московской обл., 26.10.41 г.  Убит. Похоронен западнее пос. Гурикова Кировского р-на Смоленской (с 05.07.1944 г. Калужской) обл. – Донесение Управления 330 сд № 4/189 от 18.09.43 г., приложение к № 38968с от 02.10.43 г.;  Источник информации ВК Московской обл., фонд: Отдел ВК по г.г. Одинцово, Звенигород, дело № 11004957. </w:t>
      </w:r>
    </w:p>
    <w:p>
      <w:pPr>
        <w:pStyle w:val="Normal"/>
        <w:rPr/>
      </w:pPr>
      <w:r>
        <w:rPr/>
      </w:r>
    </w:p>
    <w:p>
      <w:pPr>
        <w:pStyle w:val="Normal"/>
        <w:rPr/>
      </w:pPr>
      <w:r>
        <w:rPr/>
        <w:t>Увековечен.</w:t>
      </w:r>
      <w:r>
        <w:rPr>
          <w:b/>
        </w:rPr>
        <w:t xml:space="preserve">  Войнов Александр Федорович</w:t>
      </w:r>
      <w:r>
        <w:rPr/>
        <w:t>. (1918 – 21.08.43 г.) капитан, ком. 3-й пулеметной роты 1113 сп 330 сд. Рязанская обл., Спасский р-н, с. Веретье. Призван Спасским РВК Рязанской обл., 01.10.1939 г. Убит во время боя. Похоронен на опушке леса 1200 метров юго-восточнее д. Чужбиновка Кировского р-на Смоленской (с 05.07.1944 г. Калужской) обл. - Донесение Управления 330 сд № 4/0848 от 09.09.43 г., приложение к № 35802с от 15.09.43 г.;  Донесение № 024895 от 31.12.43 г. - Приказ по отделу кадров ЗФ № 0335 от 15.12.43 г. (ЦАМО, фонд № 33, опись № 11458, дело № 461).</w:t>
      </w:r>
    </w:p>
    <w:p>
      <w:pPr>
        <w:pStyle w:val="Normal"/>
        <w:rPr/>
      </w:pPr>
      <w:r>
        <w:rPr/>
      </w:r>
    </w:p>
    <w:p>
      <w:pPr>
        <w:pStyle w:val="Normal"/>
        <w:rPr/>
      </w:pPr>
      <w:r>
        <w:rPr/>
        <w:t>Похоронен.</w:t>
      </w:r>
      <w:r>
        <w:rPr>
          <w:b/>
        </w:rPr>
        <w:t xml:space="preserve">  Войтенко Иван Емельянович</w:t>
      </w:r>
      <w:r>
        <w:rPr/>
        <w:t>. (1923 – 14.(16).08.43 г.) лейтенант, ком.</w:t>
      </w:r>
    </w:p>
    <w:p>
      <w:pPr>
        <w:pStyle w:val="Normal"/>
        <w:rPr/>
      </w:pPr>
      <w:r>
        <w:rPr/>
        <w:t>пулеметного взвода 1268 сп 385 сд. Алтайский край, Поспелихинский р-н, с. Николаевка. (Алтайский край, ст. Поспелиха, ул. Чапаева, дом № 37). Призван Поспелихинским РВК Алтайского края. Убит в бою. Похоронен д. Анновка, Кировского р-на, Смоленской обл. - Донесение Управления 385 сд № 1908 от 19.08.43 г., приложение к № 32754с от 02.09.43 г.</w:t>
      </w:r>
    </w:p>
    <w:p>
      <w:pPr>
        <w:pStyle w:val="Normal"/>
        <w:rPr/>
      </w:pPr>
      <w:r>
        <w:rPr/>
        <w:t xml:space="preserve">Книга погребения воинов 385 сд за период с 14.08. по 12.12.43 г., запись № 151 на стр. 16. – убит 15.08.43 г., похоронен 250 метров от северо-восточной окраины д. Дыра, Кировского р-на, Смоленской обл. (ЦАМО, фонд № 1707, опись № 2, дело № 87). </w:t>
      </w:r>
    </w:p>
    <w:p>
      <w:pPr>
        <w:pStyle w:val="Normal"/>
        <w:rPr/>
      </w:pPr>
      <w:r>
        <w:rPr/>
        <w:t xml:space="preserve">Правильными следует считать сведения донесения Управления 385 сд № 32754– убит в бою 14.08.43 г., похоронен д. Анновка, Кировского р-на, Смоленской (с 05.07.1944 г. Калужской) обл. </w:t>
      </w:r>
    </w:p>
    <w:p>
      <w:pPr>
        <w:pStyle w:val="Normal"/>
        <w:rPr/>
      </w:pPr>
      <w:r>
        <w:rPr/>
        <w:t>Награжден Орденом «</w:t>
      </w:r>
      <w:r>
        <w:rPr>
          <w:rStyle w:val="1"/>
        </w:rPr>
        <w:t>Красной Звезды</w:t>
      </w:r>
      <w:r>
        <w:rPr/>
        <w:t xml:space="preserve">». Приказ 385 сд 10 армии ЗФ № 28/н от 22.07.43 г. (ЦАМО, фонд № 33, опись № 686044, дело № 555). За муждество проявленное в боях за д. Крутая, Людиновского р-на, Орловской обл., где ворвавшись в траншеи противника сумел установит пулеметы и поддержать дальнейшее наступление уничтожив большое количество противника.  </w:t>
      </w:r>
    </w:p>
    <w:p>
      <w:pPr>
        <w:pStyle w:val="Normal"/>
        <w:rPr/>
      </w:pPr>
      <w:r>
        <w:rPr/>
      </w:r>
    </w:p>
    <w:p>
      <w:pPr>
        <w:pStyle w:val="Normal"/>
        <w:rPr/>
      </w:pPr>
      <w:r>
        <w:rPr/>
        <w:t>Похоронен.</w:t>
      </w:r>
      <w:r>
        <w:rPr>
          <w:b/>
        </w:rPr>
        <w:t xml:space="preserve">  Волков Иван Николаевич</w:t>
      </w:r>
      <w:r>
        <w:rPr/>
        <w:t xml:space="preserve">. (1902 – 14.(16).08.43 г.) красноармеец, стрелок 1266 сп 385 сд. Горьковская обл., Варновирский р-н, Горькинский с/совет, д. Коровиха. Призван Варновирским (Ворновинским) РВК Горьковской обл. Убит. Похоронен на южной окраине дер. Чужбиновка, Кировского р-на, Смоленской (с 05.07.1944 г. Калужской) обл.,в 100 метрах на право по дороге на Кресты. - Источник информации ЦАМО, фонд № 1707, опись № 2, дело № 87. « Книга погребения воинов 385 сд за период 14.08. по 12.12.43 г.».  Запись № 238 на стр. 21;  Донесение Управления 385 сд № 1308 от 13.08.43 г., приложение к № 32754с от 02.09.43 г. </w:t>
      </w:r>
    </w:p>
    <w:p>
      <w:pPr>
        <w:pStyle w:val="Normal"/>
        <w:rPr/>
      </w:pPr>
      <w:r>
        <w:rPr/>
        <w:t xml:space="preserve">                                              </w:t>
      </w:r>
    </w:p>
    <w:p>
      <w:pPr>
        <w:pStyle w:val="Normal"/>
        <w:rPr/>
      </w:pPr>
      <w:r>
        <w:rPr/>
        <w:t>Увековечен.</w:t>
      </w:r>
      <w:r>
        <w:rPr>
          <w:b/>
        </w:rPr>
        <w:t xml:space="preserve">  Волков Иван Яковлевич</w:t>
      </w:r>
      <w:r>
        <w:rPr/>
        <w:t>. (1912 (1925) - 09.09.43 г.) красноармеец, разведчик 108 сд. Калининская обл., Ново-Карельский р-н, станция Лихославль, п/о Залазина, Залазинский с/совет, д. Поповка. (Московская обл., Ленинский р-н, станция Царицин, ул. Крестьянка, дом № 8). Призван Новокарельским РВК Калининской обл. Ранен 08.09.43. Умер от ран в  ХППГ 5170. Похоронен в лесу 1 км юго-западнее д. Анновка Кировского р-на Смоленской (с 05.07.1944 г. Калужской) обл. – Книга Памяти Московской обл. Т-12 стр. 92;  Медицинский документ – Алфавитная книга умерших в ХППГ 5170 за период с 20.07.43 по 05.07.44 г.г. Лист 4, запись № 25; Донесение № 40440 от 09.10.43 г.</w:t>
      </w:r>
    </w:p>
    <w:p>
      <w:pPr>
        <w:pStyle w:val="Normal"/>
        <w:rPr/>
      </w:pPr>
      <w:r>
        <w:rPr/>
      </w:r>
    </w:p>
    <w:p>
      <w:pPr>
        <w:pStyle w:val="Normal"/>
        <w:rPr/>
      </w:pPr>
      <w:r>
        <w:rPr/>
        <w:t>Увековечен.</w:t>
      </w:r>
      <w:r>
        <w:rPr>
          <w:b/>
        </w:rPr>
        <w:t xml:space="preserve">  Волков (Волчков) Дмитрий Петрович</w:t>
      </w:r>
      <w:r>
        <w:rPr/>
        <w:t>. (1905 – 15.08.43 г.) красноармеец, телефонист управления 2-го дивизиона 890 ап 330 сд. Тульская обл., Дедиловский (Киреевский) р-н, д. Долгое. Призван Дедиловским РВК Тульской обл. Убит во время боя. Похоронен Смоленская (с 05.07.1944 г. Калужская) обл., Кировский р-н, лес юго-восточнее 2 км от д. Анновка. – Донесение Управления 330 сд № 4/0848 от 09.09.43 г., приложение к № 35802с от 15.09.43 г.</w:t>
      </w:r>
    </w:p>
    <w:p>
      <w:pPr>
        <w:pStyle w:val="Normal"/>
        <w:rPr/>
      </w:pPr>
      <w:r>
        <w:rPr/>
        <w:t>Награжден Медалью «</w:t>
      </w:r>
      <w:r>
        <w:rPr>
          <w:rStyle w:val="1"/>
        </w:rPr>
        <w:t>За Отвагу</w:t>
      </w:r>
      <w:r>
        <w:rPr/>
        <w:t>». Приказ 890 ап 330 сд № 20/н от 18.08.43 г. (ЦАМО, фонд № 33, опись № 682526, дело № 1635). За мужество, проявленное в период Кировской наступательной операции 09-10.08.43 г., где несмотря на ураганный огонь противника неоднократно устранял порывы связи, обеспечивая безперебойную работу связи между подразделениями в течение всей операции.</w:t>
      </w:r>
    </w:p>
    <w:p>
      <w:pPr>
        <w:pStyle w:val="Normal"/>
        <w:rPr/>
      </w:pPr>
      <w:r>
        <w:rPr/>
      </w:r>
    </w:p>
    <w:p>
      <w:pPr>
        <w:pStyle w:val="Normal"/>
        <w:rPr/>
      </w:pPr>
      <w:r>
        <w:rPr/>
        <w:t xml:space="preserve">Увековечен.  </w:t>
      </w:r>
      <w:r>
        <w:rPr>
          <w:b/>
        </w:rPr>
        <w:t>Волков Константин Владимирович</w:t>
      </w:r>
      <w:r>
        <w:rPr/>
        <w:t>. (1903 - 16.08.43 г.) красноармеец, стрелок 1113 сп 330 сд. Башкирская АССР, г. Уфа. (г. Павлов, г. Уфа, ул. Кропоткина, дом № 1).  Призван Мирзачульским РВК Ташкентской обл. Убит в бою. Похоронен северная окраина 250 метров д. Гуриков. – Донесение Управления 330 сд. №  4/0807 от 09.09.43 г., входящий № 35776с от 15.09.43 г.;  Источник информации ВК Республики Башкортостан, фонд – отдел ВК по Кировскому и Ленинскому р-нам, дело № 00000475 и № 00000318 - Карточка погибшего Волкова Константина Владимировича и извещение войсковой части пп56265 (1113 сп 330 сд) № 6/2509 от 25.09.43 г.  Правильно – похоронен в 250-ти метрах севернее пос. Гуриков, Кировского р-на, Смоленской (с 05.07.1944 г. Калужской) обл.</w:t>
      </w:r>
    </w:p>
    <w:p>
      <w:pPr>
        <w:pStyle w:val="Normal"/>
        <w:rPr/>
      </w:pPr>
      <w:r>
        <w:rPr/>
        <w:t xml:space="preserve">             </w:t>
      </w:r>
    </w:p>
    <w:p>
      <w:pPr>
        <w:pStyle w:val="Normal"/>
        <w:rPr/>
      </w:pPr>
      <w:r>
        <w:rPr/>
        <w:t>Похоронен.</w:t>
      </w:r>
      <w:r>
        <w:rPr>
          <w:b/>
        </w:rPr>
        <w:t xml:space="preserve">  Воробьев Николай Михайлович</w:t>
      </w:r>
      <w:r>
        <w:rPr/>
        <w:t>. (1913 – 15.08.43 г.) красноармеец (сержант), ком. отделения 1270 сп 385 сд. г. Москва,1-я Мещанская улица, Ботанический проезд (переулок), дом № 12 кв. 55. Призван Угличевским РВК Ярославской обл. Убит.</w:t>
      </w:r>
    </w:p>
    <w:p>
      <w:pPr>
        <w:pStyle w:val="Normal"/>
        <w:rPr/>
      </w:pPr>
      <w:r>
        <w:rPr/>
        <w:t>Похоронен в д. Анновка, Кировского р-на, Смоленской (с 05.07.1944 г. Калужской) обл., юго-восточная окраина деревни в лощине, в 250 метрах от строений в братской могиле. - Источник информации ЦАМО, фонд № 1707, опись № 2, дело № 87. «Книга погребения воинов 385 сд за период с 14.08. по 12.12.43 г.». Запись № 353 на стр. 31;  Донесение Управления 385 сд № 1908 от 19.08.43 г., приложение к № 32754с от 02.09.43 г.</w:t>
      </w:r>
    </w:p>
    <w:p>
      <w:pPr>
        <w:pStyle w:val="Normal"/>
        <w:rPr/>
      </w:pPr>
      <w:r>
        <w:rPr/>
        <w:t>Награжден посмертно Медалью «</w:t>
      </w:r>
      <w:r>
        <w:rPr>
          <w:rStyle w:val="1"/>
        </w:rPr>
        <w:t>За Отвагу</w:t>
      </w:r>
      <w:r>
        <w:rPr/>
        <w:t xml:space="preserve">». Приказ 1270 сп 385 сд № 34/н от 16.08.43 г. (ЦАМО, фонд № 33, опись № 682526, дело № 1465). За мужество проявленное в боях за д. Анновка, Кировского р-на, Смоленской обл., где участвуя в блокировке дота геройски погиб. </w:t>
      </w:r>
    </w:p>
    <w:p>
      <w:pPr>
        <w:pStyle w:val="Normal"/>
        <w:rPr/>
      </w:pPr>
      <w:r>
        <w:rPr/>
      </w:r>
    </w:p>
    <w:p>
      <w:pPr>
        <w:pStyle w:val="Normal"/>
        <w:rPr/>
      </w:pPr>
      <w:r>
        <w:rPr/>
        <w:t xml:space="preserve">Увековечен.  </w:t>
      </w:r>
      <w:r>
        <w:rPr>
          <w:b/>
          <w:u w:val="single"/>
        </w:rPr>
        <w:t>Воробьев Федор Дмитриевич</w:t>
      </w:r>
      <w:r>
        <w:rPr/>
        <w:t>. (1907 – 15.08.43 г.) мл. сержант, ком.</w:t>
      </w:r>
    </w:p>
    <w:p>
      <w:pPr>
        <w:pStyle w:val="Normal"/>
        <w:rPr/>
      </w:pPr>
      <w:r>
        <w:rPr/>
        <w:t>отделения 1268 сп 385 сд. Смоленская обл., Мещевский р-н, д. Мармыжи. Призван Мещевским РВК Смолен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4 на стр. 12;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Воронин Петр Иванович</w:t>
      </w:r>
      <w:r>
        <w:rPr/>
        <w:t xml:space="preserve">. (1896 – 15.08.43 г.) ст. лейтенант, ком.взвода 1111 сд 330 сд. Воронежская обл., Давыдовский р-н, с. Давыдовка. (Воронежская обл., Абрамовский р-н, д. Синяевка). В РККА с 01.11.1918 г. Убит во время боя. Похоронен на хуторе Безымянный Кировского р-на Смоленской обл. - Донесение Управления 330 сд № 4/0848 от 09.09.43 г., приложение к № 35802с от 15.09.43 г.  Хутор Безымянный располагался в 1 км севернее пос. Гуриков.  Правильно – похоронен в 1 км севернее п. Гуриков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330 сд 10 армии ЗФ № 20/н от 12.06.43 г. (ЦАМО, фнд № 33, Опись « 682526, дело № 626). За добросовестное исполнение служебных обязанностей. </w:t>
      </w:r>
    </w:p>
    <w:p>
      <w:pPr>
        <w:pStyle w:val="Normal"/>
        <w:rPr/>
      </w:pPr>
      <w:r>
        <w:rPr/>
      </w:r>
    </w:p>
    <w:p>
      <w:pPr>
        <w:pStyle w:val="Normal"/>
        <w:rPr/>
      </w:pPr>
      <w:r>
        <w:rPr/>
        <w:t>Похоронен.</w:t>
      </w:r>
      <w:r>
        <w:rPr>
          <w:b/>
        </w:rPr>
        <w:t xml:space="preserve">  Воронин Сергей Емельянович</w:t>
      </w:r>
      <w:r>
        <w:rPr/>
        <w:t xml:space="preserve">. (1911 – 18.08.43 г.) сержант, наводчик арт. батареи 1109 сп 330 сд. Московская обл. (правильно Тульская обл.), г. Сталиногорск, ул. Свободы, дом № 56 кв.1. Призван Сталиногорским РВК (Тульской) Московской обл., 27.08.41 г.  Убит в бою. Похоронен д. Чужбиновка Кировского р-на Смоленской (с 05.07.1944 г. Калужской) обл. - Донесение Управления 330 сд № 4/189 от 18.09.43 г., приложение к № 38968с от 02.10.43 г.;  Источник информации ЦАМО, фонд № 7777, опись № 72198с, дело № 6. «Именной список 1109 сп 330 сд». </w:t>
      </w:r>
    </w:p>
    <w:p>
      <w:pPr>
        <w:pStyle w:val="Normal"/>
        <w:rPr/>
      </w:pPr>
      <w:r>
        <w:rPr/>
      </w:r>
    </w:p>
    <w:p>
      <w:pPr>
        <w:pStyle w:val="Normal"/>
        <w:rPr/>
      </w:pPr>
      <w:r>
        <w:rPr/>
        <w:t>Увековечен.</w:t>
      </w:r>
      <w:r>
        <w:rPr>
          <w:b/>
        </w:rPr>
        <w:t xml:space="preserve">  Воронов Николай ? …</w:t>
      </w:r>
      <w:r>
        <w:rPr/>
        <w:t xml:space="preserve"> . (? … - ? …08.43 г.) ст. серж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д. Анновка. – Книга Памяти Калужской обл., Кировский р-н. Т-14 стр. 43.</w:t>
      </w:r>
    </w:p>
    <w:p>
      <w:pPr>
        <w:pStyle w:val="Normal"/>
        <w:rPr/>
      </w:pPr>
      <w:r>
        <w:rPr/>
        <w:t xml:space="preserve">Данных о Воронове Николае, погибшем на территории Кировского р-на Смоленской обл., (д. Анновка) в документах о безвозвратных потерях ОБД «Память Народа» и ОБД «Мемориал» нет. </w:t>
      </w:r>
    </w:p>
    <w:p>
      <w:pPr>
        <w:pStyle w:val="Normal"/>
        <w:rPr/>
      </w:pPr>
      <w:r>
        <w:rPr/>
      </w:r>
    </w:p>
    <w:p>
      <w:pPr>
        <w:pStyle w:val="Normal"/>
        <w:rPr/>
      </w:pPr>
      <w:r>
        <w:rPr/>
        <w:t>Похоронен.</w:t>
      </w:r>
      <w:r>
        <w:rPr>
          <w:b/>
        </w:rPr>
        <w:t xml:space="preserve">  Воронцов (Боронцов) Александр Трофимович</w:t>
      </w:r>
      <w:r>
        <w:rPr/>
        <w:t xml:space="preserve">. (1907 (1909) - 14-15.08.43 г.) красноармеец, стрелок 1268 сп 385 сд. Уссурийская обл., Калининский р-н. (г. Инен (г. Иман) Уссурийской обл.). Призван Калининским РВК Уссурийской обл. Убит. Похоронен в д. Анновка, Кировского р-на, Смоленской обл. -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150 на стр. 14 – убит 15.08.43 г. и похоронен в д. Дыра, Кировского р-на, Смоленской обл. </w:t>
      </w:r>
    </w:p>
    <w:p>
      <w:pPr>
        <w:pStyle w:val="Normal"/>
        <w:rPr/>
      </w:pPr>
      <w:r>
        <w:rPr/>
        <w:t>Правильными следует считать сведения донесения Управления 385 сд № 32754с от 02.09.43 г. – погиб и похоронен в д. Анновка, Кировского р-на, Смоленской (с 05.07.1944 г. Калужской) обл.</w:t>
      </w:r>
    </w:p>
    <w:p>
      <w:pPr>
        <w:pStyle w:val="Normal"/>
        <w:rPr>
          <w:b/>
          <w:b/>
        </w:rPr>
      </w:pPr>
      <w:r>
        <w:rPr>
          <w:b/>
        </w:rPr>
      </w:r>
    </w:p>
    <w:p>
      <w:pPr>
        <w:pStyle w:val="Normal"/>
        <w:rPr/>
      </w:pPr>
      <w:r>
        <w:rPr/>
        <w:t>Увековечен.</w:t>
      </w:r>
      <w:r>
        <w:rPr>
          <w:b/>
        </w:rPr>
        <w:t xml:space="preserve">  Вохонев (Вахонес) Федор (Федот) Михайлович</w:t>
      </w:r>
      <w:r>
        <w:rPr/>
        <w:t>. (1899 - 16.08.43 г.) красноармеец, стрелок 1111 сп 330 сд. Калининская обл., Куталинский р-н, село Куталино. Призван Куталинским РВК Калининской обл. Пропал б/вести. Место не указано. - Донесение № 38968 от 02.10.43 г. В указанный день 16.08.43 г., 1111 сп действовал в р-не 3 км юго-западнее д. Анновка Кировского р-на Смоленской обл., в районе хутора Безымянный и п. Гуриков.  Правильно – пропал б/вести хутор Безымянный Кировского р-на Смоленской (с 05.07.1944 г. Калужской) обл.</w:t>
      </w:r>
    </w:p>
    <w:p>
      <w:pPr>
        <w:pStyle w:val="Normal"/>
        <w:rPr/>
      </w:pPr>
      <w:r>
        <w:rPr/>
      </w:r>
    </w:p>
    <w:p>
      <w:pPr>
        <w:pStyle w:val="Normal"/>
        <w:rPr/>
      </w:pPr>
      <w:r>
        <w:rPr/>
        <w:t>Увековечен.</w:t>
      </w:r>
      <w:r>
        <w:rPr>
          <w:b/>
        </w:rPr>
        <w:t xml:space="preserve">  Вшивцев Михаил Иосифович</w:t>
      </w:r>
      <w:r>
        <w:rPr/>
        <w:t>. (1913 – 19.08.43 г.) лейтенант, ком.взвода 1-й пулеметной роты 1111 сп 330 сд. Белорусская ССР, г. Минск, ул. Советская, дом № 27. (Свердловская обл., Монгор… р-н, с. Кардак). РВК призыва не известен. Убит во время боя. Похоронен 200 метров западнее д. Кресты Кировского р-на Смоленской обл. - Донесение Донесение Управления 330 сд № 4/0848 от 09.09.43 г., приложение к № 35802с от 1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Вшивцев Михаил Николаевич</w:t>
      </w:r>
      <w:r>
        <w:rPr/>
        <w:t xml:space="preserve">. (1919 – 19.08.43 г.) ст. лейтенант, ком. взвода 1111 сп 330 сд. Свердловская обл., Манчажский (Мончарский) р-н, д. Кордик. Призван Мончарским РВК Свердловской обл. Убит. Место захоронения не известно. – Источник информации ЦАМО, фонд № 1644, опись № 2, дело № 44. «Список безвозвратных потерь 330 сд за 1943-1945 г.».  В указанный день, 19.08.43 г., 1111 сп вел боевые действия в р-не севернее пос. Гуриков, Кировского р-на.  Правильно – убит и похоронен севернее пос. Гуриков, Кировского р-на, Смоленской (с 05.07.1944 г. Калужской) обл. </w:t>
      </w:r>
    </w:p>
    <w:p>
      <w:pPr>
        <w:pStyle w:val="Normal"/>
        <w:rPr/>
      </w:pPr>
      <w:r>
        <w:rPr/>
        <w:t>Награжден медалью «</w:t>
      </w:r>
      <w:r>
        <w:rPr>
          <w:i/>
        </w:rPr>
        <w:t>За Отвагу</w:t>
      </w:r>
      <w:r>
        <w:rPr/>
        <w:t>». Приказ 330 сд № 20/н от 12.06.43 г. (ЦАМО, фонд № 33, опись № 682526, дело № 626), за мужество, проявленное при тушении фугасного поля.</w:t>
      </w:r>
    </w:p>
    <w:p>
      <w:pPr>
        <w:pStyle w:val="Normal"/>
        <w:rPr/>
      </w:pPr>
      <w:r>
        <w:rPr/>
        <w:t xml:space="preserve">Книга Памяти   Свердловской обл. Т-4 стр. 130. – нет точных данных.   </w:t>
      </w:r>
    </w:p>
    <w:p>
      <w:pPr>
        <w:pStyle w:val="Normal"/>
        <w:rPr/>
      </w:pPr>
      <w:r>
        <w:rPr/>
      </w:r>
    </w:p>
    <w:p>
      <w:pPr>
        <w:pStyle w:val="Normal"/>
        <w:rPr/>
      </w:pPr>
      <w:r>
        <w:rPr/>
        <w:t xml:space="preserve">Похоронен.  </w:t>
      </w:r>
      <w:r>
        <w:rPr>
          <w:b/>
        </w:rPr>
        <w:t>Габдулин Маусур Галинович</w:t>
      </w:r>
      <w:r>
        <w:rPr/>
        <w:t xml:space="preserve">. (1904 – 15.08.43 г.) красноармеец, пулеметчик 450 мото.стр.батальона, 2 мсбр, 5 мк. Саратовская обл., Перелюбский р-н, Кучумбетовский с/совет. Призван Перелюбовским РВК Саратовской обл. Убит. Похоронен д. Анновка Кировского р-на Смоленской (с 05.07.1944 г. Калужской) обл. – Донесение Управления 2 мсбр № 0549 от 02.12.43 г., приложение к № 49643с от 09.12.43 г. </w:t>
      </w:r>
    </w:p>
    <w:p>
      <w:pPr>
        <w:pStyle w:val="Normal"/>
        <w:rPr/>
      </w:pPr>
      <w:r>
        <w:rPr/>
      </w:r>
    </w:p>
    <w:p>
      <w:pPr>
        <w:pStyle w:val="Normal"/>
        <w:rPr/>
      </w:pPr>
      <w:r>
        <w:rPr/>
        <w:t xml:space="preserve">Увековечен.  </w:t>
      </w:r>
      <w:r>
        <w:rPr>
          <w:b/>
        </w:rPr>
        <w:t>Габдулин Николай Григорьевич</w:t>
      </w:r>
      <w:r>
        <w:rPr/>
        <w:t>. (1904 – 14.08.43 г.) красноармеец, пулеметчик 450 мото.стр.батальон, 2 мсбр, 5 мк. Саратовская обл., Перелюбовский р-н, Кучумбетовский с/совет. Пропал б/вести д. Анновка Кировского р-на Смоленской (с 05.07.1944 г. Калужской) обл. – Донесение Управления 2 мсбр № 0549 от 02.12.43 г., приложение к № 49643 от 09.12.43 г. Книга Памяти Саратовской обл. Т-5 стр. 457 – неверно указано место, где пропал б/вести.</w:t>
      </w:r>
    </w:p>
    <w:p>
      <w:pPr>
        <w:pStyle w:val="Normal"/>
        <w:rPr/>
      </w:pPr>
      <w:r>
        <w:rPr>
          <w:b/>
          <w:i/>
        </w:rPr>
        <w:t>Наиболее вероятным является то</w:t>
      </w:r>
      <w:r>
        <w:rPr/>
        <w:t xml:space="preserve">, что Габдулин Маусур Галинович (см. выше) и Габдулин Николай Григорьевич – одно и тоже лицо. (В обоих случаях имя жены – </w:t>
      </w:r>
      <w:r>
        <w:rPr>
          <w:i/>
        </w:rPr>
        <w:t>Габдулина Асия</w:t>
      </w:r>
      <w:r>
        <w:rPr/>
        <w:t xml:space="preserve">).   </w:t>
      </w:r>
    </w:p>
    <w:p>
      <w:pPr>
        <w:pStyle w:val="Normal"/>
        <w:rPr/>
      </w:pPr>
      <w:r>
        <w:rPr/>
        <w:t xml:space="preserve">               </w:t>
      </w:r>
    </w:p>
    <w:p>
      <w:pPr>
        <w:pStyle w:val="Normal"/>
        <w:rPr/>
      </w:pPr>
      <w:r>
        <w:rPr/>
        <w:t>Похоронен.</w:t>
      </w:r>
      <w:r>
        <w:rPr>
          <w:b/>
        </w:rPr>
        <w:t xml:space="preserve">  Габуния (Габуль) Виктор Титович</w:t>
      </w:r>
      <w:r>
        <w:rPr/>
        <w:t xml:space="preserve">. (1905 – 15.08.43 г.) красноармеец, стрелок 1268 сп 385 сд. Грузинская ССР, Ванский р-н, село Чквиши. Призван Ванским РВК. Убит. Похоронен северо-восточная окраина д. Анновка Кировского р-на Смоленской обл. – Книга погребения воинов 385 сд за период с 14.08. по 12.12.43 г. Запись № 100. (ЦАМО, фонд № 1707, опись № 2, дело № 87);  Донесение № 70433 от 08.10.47 г. </w:t>
      </w:r>
    </w:p>
    <w:p>
      <w:pPr>
        <w:pStyle w:val="Normal"/>
        <w:rPr/>
      </w:pPr>
      <w:r>
        <w:rPr/>
        <w:t xml:space="preserve">Донесение № 35392 от 13.09.43 г. – погиб 19.08.43 г., похоронен д. Липовка Кировского р-на Смоленской обл. </w:t>
      </w:r>
    </w:p>
    <w:p>
      <w:pPr>
        <w:pStyle w:val="Normal"/>
        <w:rPr/>
      </w:pPr>
      <w:r>
        <w:rPr/>
        <w:t xml:space="preserve">Правильными следует считать сведения лонесения № 70433 от 08.10.47 г. и Книги погребения  воинов 385 сд. – убит 15.08.43 г. и похоронен д. Анновка Кировского р-на Смоленской (с 05.07.1944 г. Калужской) обл. </w:t>
      </w:r>
    </w:p>
    <w:p>
      <w:pPr>
        <w:pStyle w:val="Normal"/>
        <w:rPr/>
      </w:pPr>
      <w:r>
        <w:rPr/>
      </w:r>
    </w:p>
    <w:p>
      <w:pPr>
        <w:pStyle w:val="Normal"/>
        <w:rPr/>
      </w:pPr>
      <w:r>
        <w:rPr/>
        <w:t xml:space="preserve">Увековечен.  </w:t>
      </w:r>
      <w:r>
        <w:rPr>
          <w:b/>
          <w:u w:val="single"/>
        </w:rPr>
        <w:t>Гавриков Виктор Николаевич</w:t>
      </w:r>
      <w:r>
        <w:rPr/>
        <w:t>. (1922 (1923, 1924) – 14.(15).08.43 г.) мл. сержант, зам. ком.орудия батареи 45 мм пушек 1268 сп 385 сд. Смоленская обл., Барятинский р-н, д. Спасок (д. Спасское, д. Камкино. (Московская обл. г. Серпухов). Призван Барятинским РВК Смоленской обл., в 1942 г. Убит. Похоронен южная окраина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04 на стр. 10;  Донесение Управления 385 сд № 1308 от 13.08.43 г., приложение к № 32754с от 02.09.43 г.</w:t>
      </w:r>
    </w:p>
    <w:p>
      <w:pPr>
        <w:pStyle w:val="Normal"/>
        <w:rPr/>
      </w:pPr>
      <w:r>
        <w:rPr/>
        <w:t>Награжден:  Медалью «</w:t>
      </w:r>
      <w:r>
        <w:rPr>
          <w:rStyle w:val="1"/>
        </w:rPr>
        <w:t>За Отвагу</w:t>
      </w:r>
      <w:r>
        <w:rPr/>
        <w:t>». Приказ 1268 сп 385 сд № 1/н от 26.12.42 г. (ЦАМО, фонд № 33, опись № 682256, дело № 1126). За умелые действия, проявленные в бою за д. Шупиловка, Людиновского р-на, Орловской обл.;  Медалью «</w:t>
      </w:r>
      <w:r>
        <w:rPr>
          <w:rStyle w:val="1"/>
        </w:rPr>
        <w:t>За Отвагу</w:t>
      </w:r>
      <w:r>
        <w:rPr/>
        <w:t>». Приказ 1268 сп 385 сд № 10/н от 21.07.43 г. (ЦАМО, фонд № 33, опись № 686044, дело № 555). За храбрость проявленную в бою у д. Крутая, Людиновского р-на, Орловской обл.;  Посмертно Орденом «</w:t>
      </w:r>
      <w:r>
        <w:rPr>
          <w:rStyle w:val="1"/>
        </w:rPr>
        <w:t>Отечественной Войны 2-й степени</w:t>
      </w:r>
      <w:r>
        <w:rPr/>
        <w:t xml:space="preserve">». Приказ ВС 10 армии № 466 от 29.08.43 г. (ЦАМО, фонд № 33, опись № 682526, дело № 711). За мужество проявленное в 15.08.43 г., в бою за д. Анновка, Кировского р-на, Смоленской обл., где прямой наводкой подбил немецкий танк и 8 пулеметных точек, и пал мертью храбрых. </w:t>
      </w:r>
    </w:p>
    <w:p>
      <w:pPr>
        <w:pStyle w:val="Normal"/>
        <w:rPr/>
      </w:pPr>
      <w:r>
        <w:rPr/>
      </w:r>
    </w:p>
    <w:p>
      <w:pPr>
        <w:pStyle w:val="Normal"/>
        <w:rPr/>
      </w:pPr>
      <w:r>
        <w:rPr/>
        <w:t>Похоронен.</w:t>
      </w:r>
      <w:r>
        <w:rPr>
          <w:b/>
        </w:rPr>
        <w:t xml:space="preserve">  Гаврилов Николай Константинович</w:t>
      </w:r>
      <w:r>
        <w:rPr/>
        <w:t xml:space="preserve">. (1915 – 14.(15).08.43 г.) мл. сержант, ком.отделения 1268 сп 385 сд. Тульская обл., Кимовский р-н, д. Сабино. (Чкаловская обл., г. Тайцк (с. Тоцкое). Призван Тоцким РВК Чкаловской обл. Убит. Похоронен северо-восточ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3 на стр. 8. </w:t>
      </w:r>
    </w:p>
    <w:p>
      <w:pPr>
        <w:pStyle w:val="Normal"/>
        <w:rPr/>
      </w:pPr>
      <w:r>
        <w:rPr/>
      </w:r>
    </w:p>
    <w:p>
      <w:pPr>
        <w:pStyle w:val="Normal"/>
        <w:rPr/>
      </w:pPr>
      <w:r>
        <w:rPr/>
        <w:t>Увековечен.</w:t>
      </w:r>
      <w:r>
        <w:rPr>
          <w:b/>
        </w:rPr>
        <w:t xml:space="preserve">  Гайдов Владимир Иванович</w:t>
      </w:r>
      <w:r>
        <w:rPr/>
        <w:t>. (1908 – 20.08.43 г.) мл. сержант, наводчик миномета 1-й минометной роты, 1111 сп 330 сд. Рязанская обл., Сасовский р-н, дер. Почково (д. Лючково). Призван Звенигородским РВК Марийской АССР 02.01.42 г. Убит. Похоронен 200 метров западнее д. Кресты. – ДонесениеУправления 330 сд № 4/0816 от 31.08.43 г., приложение к № 34246с от 05.09.43 г.;  Источник информации ЦАМО, фонд № 7779, опись № 72819с, дело № 7. «Именной список 1111 сп 330 сд».  Правильно – пос. Кресты Куйбышевского р-на Смоленской (с 05.07.1944 г. Калужской) обл.</w:t>
      </w:r>
    </w:p>
    <w:p>
      <w:pPr>
        <w:pStyle w:val="Normal"/>
        <w:rPr/>
      </w:pPr>
      <w:r>
        <w:rPr/>
        <w:t>Награжден Медалью «</w:t>
      </w:r>
      <w:r>
        <w:rPr>
          <w:rStyle w:val="1"/>
        </w:rPr>
        <w:t>За Боевые Заслуги</w:t>
      </w:r>
      <w:r>
        <w:rPr/>
        <w:t xml:space="preserve">». Приказ ВС 10 армии № 430 от 26.07.42 г. (ЦАМО, фонд № 33, опись № 682524, дело № 868). За умелые действия в бою у д. Большие Савки Кировского р-на Смоленской обл., где его миномет уничтожил 3 огневых точки противника.  </w:t>
      </w:r>
    </w:p>
    <w:p>
      <w:pPr>
        <w:pStyle w:val="Normal"/>
        <w:rPr/>
      </w:pPr>
      <w:r>
        <w:rPr/>
      </w:r>
    </w:p>
    <w:p>
      <w:pPr>
        <w:pStyle w:val="Normal"/>
        <w:rPr/>
      </w:pPr>
      <w:r>
        <w:rPr/>
        <w:t xml:space="preserve">Похоронен.  </w:t>
      </w:r>
      <w:r>
        <w:rPr>
          <w:b/>
        </w:rPr>
        <w:t>Гайдуков Григорий Захарович</w:t>
      </w:r>
      <w:r>
        <w:rPr/>
        <w:t xml:space="preserve">. (1904 – 18.08.43 г.) красноармеец, номер минометного расчета 544 аминп 10 армии. Тульская обл., Каменский р-н, д. Б.Галица, колхоз «Прекрасное». Призван Каменским РВК Тульской обл. Убит. Похоронен д. Чужбиновка, Кировского р-на, Смоленской (с 05.07.1944 г. Калужской) обл. – Источник информации ЦАМО, фонд № 58, опись № 18001, дело № 630 «Список безвозвратных потерь 544 аминп», приложение к № 34456 от 09.09.43 г. </w:t>
      </w:r>
    </w:p>
    <w:p>
      <w:pPr>
        <w:pStyle w:val="Normal"/>
        <w:rPr/>
      </w:pPr>
      <w:r>
        <w:rPr/>
      </w:r>
    </w:p>
    <w:p>
      <w:pPr>
        <w:pStyle w:val="Normal"/>
        <w:rPr/>
      </w:pPr>
      <w:r>
        <w:rPr/>
        <w:t xml:space="preserve">Похоронен.  </w:t>
      </w:r>
      <w:r>
        <w:rPr>
          <w:b/>
        </w:rPr>
        <w:t>Гайнаншин Адальша</w:t>
      </w:r>
      <w:r>
        <w:rPr/>
        <w:t xml:space="preserve">. (1924 – 15.08.43 г.) красноармеец, номер орудия 450 мото.стр. батальона, 2 мсбр, 5 мк. Башкирская АССР, Татышлейский р-н, д. Уразгляевка. Призван Татышлейским РВК Башкирской АССР.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Галанов Григорий Григорьевич (Геогий Георгиевич)</w:t>
      </w:r>
      <w:r>
        <w:rPr/>
        <w:t>. (1910(1913) – 14.08.43 г.) лейтенант (красноармеец, стрелок) 1268 сп 385 сд. г. Москва, ул. Таганская, дом № 1/86 кв. 2. Призван Пролетарским РВК г. Москва.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7 на стр. 4;   Донесение Управления 385 сд № 1308 от 13.08.43 г., приложение к № 32754с от 02.09.43 г.;  Источник информации Даниловский ОВК г. Москва, фонд – Пролетарский РВК, опись 1943, дело (инв. 25) и № 163 (инв. 34), Извещение 1268 сп № 0632 от 30.08.43 г.</w:t>
      </w:r>
    </w:p>
    <w:p>
      <w:pPr>
        <w:pStyle w:val="Normal"/>
        <w:rPr/>
      </w:pPr>
      <w:r>
        <w:rPr/>
      </w:r>
    </w:p>
    <w:p>
      <w:pPr>
        <w:pStyle w:val="Normal"/>
        <w:rPr/>
      </w:pPr>
      <w:r>
        <w:rPr/>
        <w:t xml:space="preserve">Увековечен.  </w:t>
      </w:r>
      <w:r>
        <w:rPr>
          <w:b/>
        </w:rPr>
        <w:t>Галиев Габдусвар</w:t>
      </w:r>
      <w:r>
        <w:rPr/>
        <w:t xml:space="preserve">. (1924 – 14.08.43 г.) красноармеец, номер расчета ПРТ 450 мото.стр. батальона, 2 мсбр, 5 мк. Татарская АССР, Кзыл-Юрский р-н, д. Н-Ура. Призван Книрским РВК Татарской АССР.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Похоронен.  </w:t>
      </w:r>
      <w:r>
        <w:rPr>
          <w:b/>
        </w:rPr>
        <w:t>Галкин Александр Павлович</w:t>
      </w:r>
      <w:r>
        <w:rPr/>
        <w:t xml:space="preserve">. (1914 – 15.08.43 г.) красноармеец, номер расчета ПТР 50 оптб ПТР 10 армии.  Горьковская обл., Краснобаковский р-н, Солмихинский с/совет, д. Малая Шижма. Призван Краснобаковским РВК Горьковской обл. Убит и похоронен в р-не д. Чужбиновка, Кировского р-на, Смоленской (с 05.07.1944 г. Калужской) обл., 1 км севернее в кустарнике. – Донесение Управления тыла 10 армии № 05 от 24.08.43 г., приложение к № 31397 от 29.08.43 г. </w:t>
      </w:r>
    </w:p>
    <w:p>
      <w:pPr>
        <w:pStyle w:val="Normal"/>
        <w:rPr/>
      </w:pPr>
      <w:r>
        <w:rPr/>
      </w:r>
    </w:p>
    <w:p>
      <w:pPr>
        <w:pStyle w:val="Normal"/>
        <w:rPr/>
      </w:pPr>
      <w:r>
        <w:rPr/>
        <w:t xml:space="preserve">Увековечен.  </w:t>
      </w:r>
      <w:r>
        <w:rPr>
          <w:b/>
        </w:rPr>
        <w:t>Галкин Николай Алексеевич</w:t>
      </w:r>
      <w:r>
        <w:rPr/>
        <w:t xml:space="preserve">. (1923 – 15.08.43 г.) красноармеец, стрелок 9-й мотострбр 10 Армии.  Ульяновская обл., М-Кандаленский р-н, д. Н-Подбелка. Призван Мало-Кандаленским РВК Ульяновской обл. Убит. Похоронен д. Кресты, Смоленской обл. – Донесение Управления 9 мсбр № 033Д от 19.08.43 г., прилождение к № 32674с от 31.08.43 г.  Правильно – д. Кресты, Куйбышевского р-на, Смоленской (с 05.07.1944 г. Калужской) обл. </w:t>
      </w:r>
    </w:p>
    <w:p>
      <w:pPr>
        <w:pStyle w:val="Normal"/>
        <w:rPr/>
      </w:pPr>
      <w:r>
        <w:rPr/>
      </w:r>
    </w:p>
    <w:p>
      <w:pPr>
        <w:pStyle w:val="Normal"/>
        <w:rPr/>
      </w:pPr>
      <w:r>
        <w:rPr/>
        <w:t xml:space="preserve">Увековечен.  </w:t>
      </w:r>
      <w:r>
        <w:rPr>
          <w:b/>
          <w:i/>
        </w:rPr>
        <w:t>Гапонов Иван Ильич</w:t>
      </w:r>
      <w:r>
        <w:rPr/>
        <w:t xml:space="preserve">. (1924 – 03.09.43 г.) ефрейтор, автоматчик 1113 сп 330 сд. Смоленская обл., Кировский р-н., Бережсковский с/совет, д. Бережки. Призван Кировским РВК Смоленской обл., 23.02.42 г.   Убит. Похоронен в лесу в 2-х км западнее д. Гуриков Кировского р-на Смоленской (с 05.07.1944 г. Калужской) обл. – Донесение Управления 330 сд № 4/309 от 30.09.43 г., приложение к № 40514 от 12.10.43 г.;  Источник информации ЦАМО, фонд № 7780, опись № 29693с, дело № 5. </w:t>
      </w:r>
    </w:p>
    <w:p>
      <w:pPr>
        <w:pStyle w:val="Normal"/>
        <w:rPr/>
      </w:pPr>
      <w:r>
        <w:rPr/>
      </w:r>
    </w:p>
    <w:p>
      <w:pPr>
        <w:pStyle w:val="Normal"/>
        <w:rPr/>
      </w:pPr>
      <w:r>
        <w:rPr/>
        <w:t>Похоронен.</w:t>
      </w:r>
      <w:r>
        <w:rPr>
          <w:b/>
        </w:rPr>
        <w:t xml:space="preserve">  Генатулин (Гиниятуллин) Гота (Ета, Гета) Кургатович (Нургатович)</w:t>
      </w:r>
      <w:r>
        <w:rPr/>
        <w:t>. (1916 – 19.08.43 г.) сержант, ком.отделения 1268 сп 385 сд. Татарская АССР, Шугурский р-н, д. Урмышла. Призван Шугурским РВК Татарской АССР. Убит. Похоронен д. Анновка Кировского р-на Смоленской обл., угол развитка дорог Вязовец-Большуха. – «Книга погребения воинов 385 сд за период с 14.08. по 12.12.43 г.». Запись № 58. (ЦАМО, фонд № 1707, опись № 2, дело № 87);  Донесение Управления 385 сд № 0746 от 02.09.43 г., приложение к № 35392с от 13.09.43 г.</w:t>
      </w:r>
    </w:p>
    <w:p>
      <w:pPr>
        <w:pStyle w:val="Normal"/>
        <w:rPr/>
      </w:pPr>
      <w:r>
        <w:rPr/>
        <w:t>Источник информации - Донесение ВК Мордовской АССР № 2/1143 от 29.04.44 г., входящий № 30557 от 03.05.44 г. – Убит. Похоронен г. Киров Смоленской обл.</w:t>
      </w:r>
    </w:p>
    <w:p>
      <w:pPr>
        <w:pStyle w:val="Normal"/>
        <w:rPr/>
      </w:pPr>
      <w:r>
        <w:rPr/>
        <w:t xml:space="preserve">Правильными следует считать сведения донесения Управления 385 сд № 0746 от 02.09.43 г. – убит и похоронен д. Анновка, Кировского р-на, Смоленской (с 05.07.1944 г. Калужской) обл. </w:t>
      </w:r>
    </w:p>
    <w:p>
      <w:pPr>
        <w:pStyle w:val="Normal"/>
        <w:rPr/>
      </w:pPr>
      <w:r>
        <w:rPr/>
      </w:r>
    </w:p>
    <w:p>
      <w:pPr>
        <w:pStyle w:val="Normal"/>
        <w:rPr/>
      </w:pPr>
      <w:r>
        <w:rPr/>
        <w:t>Увековечен.</w:t>
      </w:r>
      <w:r>
        <w:rPr>
          <w:b/>
        </w:rPr>
        <w:t xml:space="preserve">  Герасименко Петр Иванович</w:t>
      </w:r>
      <w:r>
        <w:rPr/>
        <w:t>. (1922 – 19.08.43 г.) сержант, ком.отделения взвода связи 2 сб, 1111 сп, 330 сд. Белорусская ССР, Полесская обл., Василевический р-н, дер. Осово (д. Халитово). Призван Василевическим РВК Полесской обл., 12.07.41 г. Убит. Похоронен в 300-х метрах восточнее хутора Безымянный. - Донесение Управления 330 сд № 4/0847 от 09.09.43 г., приложение к № 35776с от 15.09.43 г.;  Источник информации ЦАМО, фонд № 58, опись № 18003, дело № 201, Извещение о гибели 1111 сп № 909 от 09.09.43 г.  Хутор Безымянный располагался в 3-х км северо-западнее пос. Гуриков.  Правильно убит и похоронен в 3-х км северо-западнее пос. Гуриков, Кировского р-на, Смоленской (с 05.07.1944 г. Калужской) обл.</w:t>
      </w:r>
    </w:p>
    <w:p>
      <w:pPr>
        <w:pStyle w:val="Normal"/>
        <w:rPr/>
      </w:pPr>
      <w:r>
        <w:rPr/>
        <w:t>Награжден Медалью «</w:t>
      </w:r>
      <w:r>
        <w:rPr>
          <w:rStyle w:val="1"/>
        </w:rPr>
        <w:t>За Боевые Заслуги</w:t>
      </w:r>
      <w:r>
        <w:rPr/>
        <w:t>». Приказ 1111 сп 330 сд № 33/н от 14.08.43 г. (ЦАМО, фонд № 33, опись № 682526, дело № 1635). За мужество, проявленное в бою у д. Малая Песочня, Кировского р-на, Смоленской обл., 18.07.43 г., где 4 раза исправлял линию связи.</w:t>
      </w:r>
    </w:p>
    <w:p>
      <w:pPr>
        <w:pStyle w:val="Normal"/>
        <w:rPr/>
      </w:pPr>
      <w:r>
        <w:rPr/>
      </w:r>
    </w:p>
    <w:p>
      <w:pPr>
        <w:pStyle w:val="Normal"/>
        <w:rPr/>
      </w:pPr>
      <w:r>
        <w:rPr/>
        <w:t xml:space="preserve">Увековечен.  </w:t>
      </w:r>
      <w:r>
        <w:rPr>
          <w:b/>
        </w:rPr>
        <w:t>Гермаш Семен Васильевич</w:t>
      </w:r>
      <w:r>
        <w:rPr/>
        <w:t xml:space="preserve">. (1911 – 19.08.43 г.) сержант, ком.отделения 451 сп 64 сд. Сталинградская обл., Николаевский р-н, с. Николаевка. Призван Николаевским РВК Сталинградской обл., 06.01.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02 от 24.08.43 г., входяший № 32252 от 30.08.43 г. </w:t>
      </w:r>
    </w:p>
    <w:p>
      <w:pPr>
        <w:pStyle w:val="Normal"/>
        <w:rPr/>
      </w:pPr>
      <w:r>
        <w:rPr/>
      </w:r>
    </w:p>
    <w:p>
      <w:pPr>
        <w:pStyle w:val="Normal"/>
        <w:rPr/>
      </w:pPr>
      <w:r>
        <w:rPr/>
        <w:t xml:space="preserve">Увековечен.  </w:t>
      </w:r>
      <w:r>
        <w:rPr>
          <w:b/>
        </w:rPr>
        <w:t>Геталло Иван Григорьевич</w:t>
      </w:r>
      <w:r>
        <w:rPr/>
        <w:t xml:space="preserve">. (1914 – 14.08.43 г.) сержант, ком.отделения 450 мото.стр.батальона, 2 мсбр, 5 мк. Сталинградская обл., Добропольский р-н, колхоз им. Чапаева. Призван Перелюб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Глаголов Михаил Николаевич</w:t>
      </w:r>
      <w:r>
        <w:rPr/>
        <w:t xml:space="preserve">. (1898 – 14.08.43 г.) лейтенант (красноармеец), стрелок 1268 сп 385 сд. Орловская (Тульская) обл., Ефремовский р-н, д. Дернино (д. Дарьино). (Тульская обл., Щекинский р-н, с. Оголевка). Призван Щекинским РВК Туль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0 на стр. 4;   Донесение Управления 385 сд № 1308 от 13.08.43 г., приложение к № 32754с от 02.09.43 г. </w:t>
      </w:r>
    </w:p>
    <w:p>
      <w:pPr>
        <w:pStyle w:val="Normal"/>
        <w:rPr/>
      </w:pPr>
      <w:r>
        <w:rPr/>
        <w:tab/>
        <w:t xml:space="preserve"> </w:t>
      </w:r>
    </w:p>
    <w:p>
      <w:pPr>
        <w:pStyle w:val="Normal"/>
        <w:rPr/>
      </w:pPr>
      <w:r>
        <w:rPr/>
        <w:t>Увековечен.</w:t>
      </w:r>
      <w:r>
        <w:rPr>
          <w:b/>
        </w:rPr>
        <w:t xml:space="preserve">  Глазков Александр Иванович</w:t>
      </w:r>
      <w:r>
        <w:rPr/>
        <w:t>. (1907 – 18.08.43 г.) красноармеец (мл. сержант), стрелок, пулеметчик (ком.отделения) 2 ср, 1109 сп, 330 сд (п/п 54241). Калининская обл., Ново-Тальский (Ново-Торжский) р-н, д. Осиповка. (г. Калинин, ул. Урицкого, дом № 19 кв. 3). Призван Калининским (Центральным) ГВК г. Калинин. Убит во время боя. Похоронен д. Гурьевка (она же пос. Гуриков) Кировского р-на Смоленской (с 05.07.1944 г. Калужской) обл. - Донесение Управления 330 сд № 4/0816 от 31.08.43 г., приложение к № 34246с от 05.09.43 г.</w:t>
      </w:r>
    </w:p>
    <w:p>
      <w:pPr>
        <w:pStyle w:val="Normal"/>
        <w:rPr/>
      </w:pPr>
      <w:r>
        <w:rPr/>
        <w:t>Награжден Медалью «</w:t>
      </w:r>
      <w:r>
        <w:rPr>
          <w:rStyle w:val="1"/>
        </w:rPr>
        <w:t>За Отвагу</w:t>
      </w:r>
      <w:r>
        <w:rPr/>
        <w:t>». Приказ 1109 сп 330 сд № 8/н от 19.03.43 г. (ЦАМО, фонд № 33, опись № 686044, дело № 1685). За мужество проявленное в бою за д. Большие Савки Кировского р-на Смоленской обл., 14 марта 1943 г.</w:t>
      </w:r>
    </w:p>
    <w:p>
      <w:pPr>
        <w:pStyle w:val="Normal"/>
        <w:rPr/>
      </w:pPr>
      <w:r>
        <w:rPr/>
      </w:r>
    </w:p>
    <w:p>
      <w:pPr>
        <w:pStyle w:val="Normal"/>
        <w:rPr/>
      </w:pPr>
      <w:r>
        <w:rPr/>
        <w:t xml:space="preserve">Увековечен.  </w:t>
      </w:r>
      <w:r>
        <w:rPr>
          <w:b/>
        </w:rPr>
        <w:t>Глотов Семен Егорович</w:t>
      </w:r>
      <w:r>
        <w:rPr/>
        <w:t xml:space="preserve">. (1902 – 16.08.43 г.) красноармеец, стрелок 1270 сп 385 сд. Куйбышевская обл., Утевский р-н, с. Кулитово. (Киргизская ССР, Фрунзенская обл., Чуйский р-н, с. Покровка). Призван Чуйским РВК Киргизской ССР. Убит. Похоронен в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ЦАМО, фонд № 1707, опись № 2, дело № 87. «Список безвозвратных потерь 385 сд». Запись № 523 на стр. 45. – убит 10.09.43 г., похоронен в 850 метрах юго-западнее д. Липовка, Кировского р-на, Смоленской обл. </w:t>
      </w:r>
    </w:p>
    <w:p>
      <w:pPr>
        <w:pStyle w:val="Normal"/>
        <w:rPr/>
      </w:pPr>
      <w:r>
        <w:rPr/>
        <w:t xml:space="preserve">Правильными следует считать сведения донесения Управления 385 сд № 1908 от 19.08.43 г. – убит и похоронен в д. Кресты, Куйбышевского р-на, Смоленской (с 05.07.1944 г. Калужской) обл. </w:t>
      </w:r>
    </w:p>
    <w:p>
      <w:pPr>
        <w:pStyle w:val="Normal"/>
        <w:rPr/>
      </w:pPr>
      <w:r>
        <w:rPr/>
        <w:t>Награжден орденом «</w:t>
      </w:r>
      <w:r>
        <w:rPr>
          <w:i/>
        </w:rPr>
        <w:t>Красной Звезды</w:t>
      </w:r>
      <w:r>
        <w:rPr/>
        <w:t xml:space="preserve">» посмертно. Приказ ВС 10 Армии № 520 от 18.09.43 г. (ЦАМО, фонд № 33, опись № 682526, дело № 1742), за то, что 16.08.43 г., одним из первых поднялся в атаку на д. Липовка, в упор расстрелял 3-х немецких автоматчиков и погиб смертью героя. </w:t>
      </w:r>
    </w:p>
    <w:p>
      <w:pPr>
        <w:pStyle w:val="Normal"/>
        <w:rPr/>
      </w:pPr>
      <w:r>
        <w:rPr/>
      </w:r>
    </w:p>
    <w:p>
      <w:pPr>
        <w:pStyle w:val="Normal"/>
        <w:rPr/>
      </w:pPr>
      <w:r>
        <w:rPr/>
        <w:t>Похоронен.</w:t>
      </w:r>
      <w:r>
        <w:rPr>
          <w:b/>
        </w:rPr>
        <w:t xml:space="preserve">  Гнатко Иван Антонович</w:t>
      </w:r>
      <w:r>
        <w:rPr/>
        <w:t xml:space="preserve">. (1923 – 15.08.43 г.) мл. сержант, пулеметчик 458 мото.стр. батальон, 2 мбр, 5 мк. Приморский край, Манкайский р-н. Призван Октябрьским РВК г. Саратов.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Увековечен.  </w:t>
      </w:r>
      <w:r>
        <w:rPr>
          <w:b/>
        </w:rPr>
        <w:t>Гневашев Андрей Николаевич</w:t>
      </w:r>
      <w:r>
        <w:rPr/>
        <w:t xml:space="preserve">. (1897 – 04.09.43 г.) красноармеец, стрелок 1113 сп 330 сд. Кировская обл., Салобелякский (Яранский) р-н, Шкаланский с/совет, д. Прутки. Призван Салобелякским РВК Кировской обл., 21.11.42 г.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  Источник информации ВК Яранского, Тужинского, Кикнурского и Санчурского р-нов Кировской обл. </w:t>
      </w:r>
    </w:p>
    <w:p>
      <w:pPr>
        <w:pStyle w:val="Normal"/>
        <w:rPr/>
      </w:pPr>
      <w:r>
        <w:rPr/>
      </w:r>
    </w:p>
    <w:p>
      <w:pPr>
        <w:pStyle w:val="Normal"/>
        <w:rPr/>
      </w:pPr>
      <w:r>
        <w:rPr/>
        <w:t>Увековечен.</w:t>
      </w:r>
      <w:r>
        <w:rPr>
          <w:b/>
        </w:rPr>
        <w:t xml:space="preserve">  Гоголев Василий Иванович</w:t>
      </w:r>
      <w:r>
        <w:rPr/>
        <w:t>. (1918 – 14.08.43 г.) сержант, ком.отделения 1111 сп 330 сд. Воронежская обл., Дразгинский р-н, дер. Карамышево. Призван Раменским РВК Московской обл. Убит. Похоронен в 300-х метрах юго-восточнее д. Кресты, Смоленской обл.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Головачев Александр Алексеевич</w:t>
      </w:r>
      <w:r>
        <w:rPr/>
        <w:t xml:space="preserve">. (1903 (1908) – 21.08.43 г.) красноармеец, стрелок 1111 сп 330 сд. Ярославская обл., Борисоглебский р-н, дер. Костенчуково. Призван Борисоглебским РВК Ярославской обл. Убит. Похоронен в 300-х метрах восточнее хутора Безымянный. - Донесение Управления 330 сд № 4/0847 от 09.09.43 г., приложение к № 35776с от 15.09.43 г.;  Источник информации ВК г. Ростов и Ростовского р-на Ярославской обл.  Хутор Безымянный располагался в 3-х км северо-западнее пос. Гуриков.  Правильно –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Голоднев Иван Алексеевич</w:t>
      </w:r>
      <w:r>
        <w:rPr/>
        <w:t xml:space="preserve">. (1923 – 16.08.43 г.) красноармеец, стрелок 9-й мбр 5 мк. Челябинская обл., Нязе-Петровский р-н, с. Шермаха, ул. Сивака, дом № 26. Призван Микояновским РВК г. Астрахань. Убит. Похоронен 0,8 км северо-восточнее д. Анновка, Смоленской обл. - Донесение штаба 9-й мото-стрелковой бригады № 033Д от 19.08.43 г., приложение к № 32374с от 31.08.43 г.  Правильно – д. Анновка, Кировского р-на, Смоленской (с 05.07.1944 г. Калужской) обл. </w:t>
      </w:r>
    </w:p>
    <w:p>
      <w:pPr>
        <w:pStyle w:val="Normal"/>
        <w:rPr/>
      </w:pPr>
      <w:r>
        <w:rPr/>
      </w:r>
    </w:p>
    <w:p>
      <w:pPr>
        <w:pStyle w:val="Normal"/>
        <w:rPr/>
      </w:pPr>
      <w:r>
        <w:rPr/>
        <w:t>Похоронен.</w:t>
      </w:r>
      <w:r>
        <w:rPr>
          <w:b/>
        </w:rPr>
        <w:t xml:space="preserve">  Голощапов Анатолий Тимофеевич</w:t>
      </w:r>
      <w:r>
        <w:rPr/>
        <w:t>. (1921 – 14.(15).08.43 г.) ст. лейтенант, ком. минометного взвода 1270 сп 385 сд. Тамбовская обл., Знаменский р-н, Александровский с/совет, колхоз «Новый Путь». (Тамбовская обл., Сантурский р-н, с. Никольское). Призван Сантурским РВК Тамбовской обл. Убит. Похоронен д. Анновка, Кировского р-на, Смоленской (с 05.07.1944 г. Калужской) обл. - Донесение Управления 385 сд № 1908 от 19.08.43 г., прилдожение к № 32754с от 02.09.43 г.;  Донесение Управления 385 сд б/номера и даты, приложение к № 03303с от 17.09.43 г.</w:t>
      </w:r>
    </w:p>
    <w:p>
      <w:pPr>
        <w:pStyle w:val="Normal"/>
        <w:rPr/>
      </w:pPr>
      <w:r>
        <w:rPr/>
      </w:r>
    </w:p>
    <w:p>
      <w:pPr>
        <w:pStyle w:val="Normal"/>
        <w:rPr/>
      </w:pPr>
      <w:r>
        <w:rPr/>
        <w:t>Похоронен.</w:t>
      </w:r>
      <w:r>
        <w:rPr>
          <w:b/>
        </w:rPr>
        <w:t xml:space="preserve">  Голуб Михаил Михайлович</w:t>
      </w:r>
      <w:r>
        <w:rPr/>
        <w:t xml:space="preserve">. (1923 – 14.(16).08.43 г.) красноармеец (сержант), стрелок 1266 сп 385 сд. г. Ленинград, ул. Конторская, дом № 12 (дом  № 2), кв. 5. Эвакуирован из г. Ленинграда. Призван Володарским РВК г. Ленинграда. Убит. Похоронен на южной окраине д.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5 на стр. 22;  Донесение Управления 385 сд № 1308 от 13.08.43 г., приложение к № 32754с от 02.09.43 г. </w:t>
      </w:r>
    </w:p>
    <w:p>
      <w:pPr>
        <w:pStyle w:val="Normal"/>
        <w:rPr/>
      </w:pPr>
      <w:r>
        <w:rPr/>
        <w:t xml:space="preserve">       </w:t>
      </w:r>
    </w:p>
    <w:p>
      <w:pPr>
        <w:pStyle w:val="Normal"/>
        <w:rPr/>
      </w:pPr>
      <w:r>
        <w:rPr/>
        <w:t xml:space="preserve">Увековечен.  </w:t>
      </w:r>
      <w:r>
        <w:rPr>
          <w:b/>
          <w:u w:val="single"/>
        </w:rPr>
        <w:t>Голубков Иван Михайлович</w:t>
      </w:r>
      <w:r>
        <w:rPr/>
        <w:t xml:space="preserve">. (1923 – 17.08.43 г.) красноармеец, минометчик 1270 сп 385 сд. Смоленская обл., Мещевский р-н, с. Серенск. Призван Мещевским РВК Смоленской обл. Убит. Похоронен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ЦАМО, фонд № 1707, опись № 2, дело № 87. «Книга погребения воинов 385 сд за период с 14.08. по 12.12.43 г.». Запись № 510 на стр. 44 – убит 10.09.43 г., похоронен в 850 метрах юго-западнее д. Липовка, Кировского р-на, Смоленской обл. Правильными следует считать сведения донесенияУправления 385 сд № 1908 от 19.08.43 г. – убит и похоронен д. Кресты, Куйбышевского р-на, Смоленской (с 05.07.1944 г. Калужской) обл.</w:t>
      </w:r>
    </w:p>
    <w:p>
      <w:pPr>
        <w:pStyle w:val="Normal"/>
        <w:rPr/>
      </w:pPr>
      <w:r>
        <w:rPr/>
      </w:r>
    </w:p>
    <w:p>
      <w:pPr>
        <w:pStyle w:val="Normal"/>
        <w:rPr/>
      </w:pPr>
      <w:r>
        <w:rPr/>
        <w:t>Похоронен.</w:t>
      </w:r>
      <w:r>
        <w:rPr>
          <w:b/>
        </w:rPr>
        <w:t xml:space="preserve">  Голышев Иван Павлович</w:t>
      </w:r>
      <w:r>
        <w:rPr/>
        <w:t xml:space="preserve">. (1906 – 15.08.43 г.) красноармеец, стрелок 1268 сп 385 сд. Самаркандская обл., ст. Джулин, Водокачка. Призван Кота-Курганским РВК Самаркандской обл. Убит. Похоронен 250 метров северо-восточнее д. Дыра Кировского р-на Смоленской обл. - Книга погребения воинов 385 сд за период с 14.08. по 12.12.43 г. Запись № 149. (ЦАМО, фонд № 1707, опись № 2, дело № 87).               </w:t>
      </w:r>
    </w:p>
    <w:p>
      <w:pPr>
        <w:pStyle w:val="Normal"/>
        <w:rPr/>
      </w:pPr>
      <w:r>
        <w:rPr/>
        <w:t xml:space="preserve">Книга Памяти Калужской обл., Кировский р-н. Т-14 стр. 43 – погиб 14.08.43 г., в бою: Кировский р-н д. Анновка. </w:t>
      </w:r>
    </w:p>
    <w:p>
      <w:pPr>
        <w:pStyle w:val="Normal"/>
        <w:rPr/>
      </w:pPr>
      <w:r>
        <w:rPr/>
        <w:t>Правильными следует считать сведения Книги Памяти Калужской обл., Кировский р-н. Т-14 стр. 43. 1268 сп 385 сд начал бои за д. Дыра только 16 августа 1943 г.  Правильно – убит и похоронен д. Анновка Кировского р-на Смоленской (с 05.07.1944 г. Калужской) обл.</w:t>
      </w:r>
    </w:p>
    <w:p>
      <w:pPr>
        <w:pStyle w:val="Normal"/>
        <w:rPr/>
      </w:pPr>
      <w:r>
        <w:rPr/>
      </w:r>
    </w:p>
    <w:p>
      <w:pPr>
        <w:pStyle w:val="Normal"/>
        <w:rPr/>
      </w:pPr>
      <w:r>
        <w:rPr/>
        <w:t>Увековечен.</w:t>
      </w:r>
      <w:r>
        <w:rPr>
          <w:b/>
        </w:rPr>
        <w:t xml:space="preserve">  Гомилко Николай Лукич (Кузьмич)</w:t>
      </w:r>
      <w:r>
        <w:rPr/>
        <w:t xml:space="preserve">. (1913 – 17.08.43 г.) капитан, зам.ком. 3 сб по политчасти 1113 сп 330 сд. Полтавская обл., Кобанянский р-н, д. Васильевка. (Волынская обл., г. Владимир-Волынский, ул. Первомайская, дом № 3). Призван Владимир-Волынским РВК Волынской обл. Убит во время боя. Похоронен 19.08.43 г.на опушке леса юго-восточнее (западнее) 1200 метров д. Чужбиновка Кировского р-на Смоленской (с 05.07.1944 г. Калужской) обл. - Донесение Управления 330 сд № 4/0848 от 09.09.43 г., приложение к № 35802с от 15.09.43 г.;  Источник информации ЦАМО, фонд № 7780, опись № 72145с, дело № 6. «Книга погребения воинов 1113 сп 330 сд, за период с 13.02.43 г. по 17.10.44 г.». Запись № Г-3. </w:t>
      </w:r>
    </w:p>
    <w:p>
      <w:pPr>
        <w:pStyle w:val="Normal"/>
        <w:rPr/>
      </w:pPr>
      <w:r>
        <w:rPr/>
        <w:t>Награжден:  Орденом «</w:t>
      </w:r>
      <w:r>
        <w:rPr>
          <w:rStyle w:val="1"/>
        </w:rPr>
        <w:t>Отечественной войны 1-й степени</w:t>
      </w:r>
      <w:r>
        <w:rPr/>
        <w:t>». Приказ ВС 10 армии № 167 от 10.03.43 г. (ЦАМО, фонд № 33, Опись № 682526, дело № 538). За мужество проявленное в бою за д. Нижняя Песочня Кировского р-на Смоленской обл.;  Посмертно награжден «</w:t>
      </w:r>
      <w:r>
        <w:rPr>
          <w:rStyle w:val="1"/>
        </w:rPr>
        <w:t>Орденом Ленина</w:t>
      </w:r>
      <w:r>
        <w:rPr/>
        <w:t xml:space="preserve">». Указ Президиума ВС СССР № от 08.06.44 г. (ЦАМО, фонд № 33, опись № 686043, дело № 48). За мужество проявленное в боях за д. Верхняя Песочня, д. Большуха и пос. Гуриков. Кировского р-на Смоленской обл.             </w:t>
      </w:r>
    </w:p>
    <w:p>
      <w:pPr>
        <w:pStyle w:val="Normal"/>
        <w:rPr/>
      </w:pPr>
      <w:r>
        <w:rPr/>
      </w:r>
    </w:p>
    <w:p>
      <w:pPr>
        <w:pStyle w:val="Normal"/>
        <w:rPr/>
      </w:pPr>
      <w:r>
        <w:rPr/>
        <w:t>Похоронен.</w:t>
      </w:r>
      <w:r>
        <w:rPr>
          <w:b/>
        </w:rPr>
        <w:t xml:space="preserve">  Горбач Иван Ефимович</w:t>
      </w:r>
      <w:r>
        <w:rPr/>
        <w:t xml:space="preserve">. (1896 – 14.(16).08.43 г.) красноармеец, стрелок 1266 сп 385 сд. Украинская ССР, Черниговская обл., Новгород-Сергеевский р-н, колхоз «13 лет Октября». Призван Новгород-Сергеевским РВК Чениговской обл. Убит. Похоронен Смоленская (с 05.07.1944 г. Калужская) обл., Кировский р-н, на север от д. Чужбиновка, в  100 метрах от деревни за большой дорогой на клевернике. - Источник информации ЦАМО, фонд № 1707, опись № 2, дело № 87. « Книга погребения воинов 385 сд за период 14.08. по 12.12.43 г.».  Запись № 273 на стр. 254;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Горбунов Михаил Иванович</w:t>
      </w:r>
      <w:r>
        <w:rPr/>
        <w:t>. (1913 (1918) – 14.08.43 г.) красноармеец, стрелок 1270 сп 385 сд. Куйбышевская обл., Абдулинсмкий р-н, с. М.Сурмат. (Дальне-Восточный край, ст. Надеждинская, рудник Тавричанский, барак 15 кв. 14) Призван Тавричанским РВК Дальне-Восточного края. Убит. Похоронен в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bCs/>
        </w:rPr>
        <w:t>Увековечен.</w:t>
      </w:r>
      <w:r>
        <w:rPr>
          <w:b/>
          <w:bCs/>
        </w:rPr>
        <w:t xml:space="preserve">  Горбунов Николай Гаврилович</w:t>
      </w:r>
      <w:r>
        <w:rPr/>
        <w:t>. (1925 – 05.09.43 г.) красноармеец, стрелок 407 сп 108 сд. Московская обл., г. Мытищи, Ярославское шоссе. Призван Мытищинским РВК г. Москва. Умер от ран в ХППГ-5170. Похоронен в лесу 1 км юго-западнее д. Анновка Кировского р-на Смоленской (с 05.07.1944 г. Калужской) обл. – Донесение № 40440 от 09.10.43 г.</w:t>
      </w:r>
    </w:p>
    <w:p>
      <w:pPr>
        <w:pStyle w:val="Normal"/>
        <w:rPr/>
      </w:pPr>
      <w:r>
        <w:rPr/>
      </w:r>
    </w:p>
    <w:p>
      <w:pPr>
        <w:pStyle w:val="Normal"/>
        <w:rPr/>
      </w:pPr>
      <w:r>
        <w:rPr/>
        <w:t>Похоронен.</w:t>
      </w:r>
      <w:r>
        <w:rPr>
          <w:b/>
        </w:rPr>
        <w:t xml:space="preserve">  Гордеев Александр Фролович</w:t>
      </w:r>
      <w:r>
        <w:rPr/>
        <w:t xml:space="preserve">. (1911 – 15.08.43 г.) красноармеец, номер ПТР 1266 сп 385 сд. Алтайский край, Троицкий р-н, с. Верхне-Буровлянка. Призван Троицким РВК Алтайского края.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9 на стр. 28. </w:t>
      </w:r>
    </w:p>
    <w:p>
      <w:pPr>
        <w:pStyle w:val="Normal"/>
        <w:rPr/>
      </w:pPr>
      <w:r>
        <w:rPr>
          <w:b/>
          <w:bCs/>
          <w:i/>
          <w:iCs/>
        </w:rPr>
        <w:t>Возможно,  остался в живых</w:t>
      </w:r>
      <w:r>
        <w:rPr/>
        <w:t>. Источник информации Юбилейная картотека награждений, шкаф 11, ящик 15, документ № 86 от 06.04.1985 г. – Гордеев Александр</w:t>
      </w:r>
      <w:r>
        <w:rPr>
          <w:b/>
        </w:rPr>
        <w:t xml:space="preserve"> </w:t>
      </w:r>
      <w:r>
        <w:rPr/>
        <w:t xml:space="preserve">Фролович, 1911 г.р., Алтайский край, Троицкий р-н, с. В.Боровлянка. Награжден орденом «Отечественной войны 2-й степени». </w:t>
      </w:r>
    </w:p>
    <w:p>
      <w:pPr>
        <w:pStyle w:val="Normal"/>
        <w:rPr/>
      </w:pPr>
      <w:r>
        <w:rPr/>
        <w:t xml:space="preserve">             </w:t>
      </w:r>
    </w:p>
    <w:p>
      <w:pPr>
        <w:pStyle w:val="Normal"/>
        <w:rPr/>
      </w:pPr>
      <w:r>
        <w:rPr/>
        <w:t>Увековечен.</w:t>
      </w:r>
      <w:r>
        <w:rPr>
          <w:b/>
        </w:rPr>
        <w:t xml:space="preserve">  Горлов Федор Михайлович</w:t>
      </w:r>
      <w:r>
        <w:rPr/>
        <w:t>. (1900 (1909) – 17.08.43 г.) ефрейтор, ездовой орудия батареи 45 мм пушек 1111 сп 330 сд. Тульская обл., Чернский р-н, дер. Николо-Вяземская. Призван Чернским РВК Тульской обл. Убит. Похоронен юго-западнее д. Кресты на опушке леса.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t>Награжден Медалью «</w:t>
      </w:r>
      <w:r>
        <w:rPr>
          <w:rStyle w:val="1"/>
        </w:rPr>
        <w:t>За Отвагу</w:t>
      </w:r>
      <w:r>
        <w:rPr/>
        <w:t>». Приказ 1111 сп 330 сд № 36/н от 15.08.43 г. (ЦАМО, фонд № 33, опись № 682526, дело № 1635). За мужество проявленное в бою за д. Выползово Кировского р-на Смоленской обл.</w:t>
      </w:r>
    </w:p>
    <w:p>
      <w:pPr>
        <w:pStyle w:val="Normal"/>
        <w:rPr/>
      </w:pPr>
      <w:r>
        <w:rPr/>
      </w:r>
    </w:p>
    <w:p>
      <w:pPr>
        <w:pStyle w:val="Normal"/>
        <w:tabs>
          <w:tab w:val="clear" w:pos="708"/>
          <w:tab w:val="left" w:pos="900" w:leader="none"/>
        </w:tabs>
        <w:rPr/>
      </w:pPr>
      <w:r>
        <w:rPr/>
        <w:t>Увековечен.</w:t>
      </w:r>
      <w:r>
        <w:rPr>
          <w:b/>
        </w:rPr>
        <w:t xml:space="preserve">  Городецкий Кузьма Алексеевич (Александрович)</w:t>
      </w:r>
      <w:r>
        <w:rPr/>
        <w:t xml:space="preserve">. (1901 – 20.08.43 г) красноармеец, зам.ком.отделения 1113 сп 330 сд. Чкаловская обл., Бузулукский р-н, с. Шахматовка. Призван Бузулукским РВК Чкаловской обл., в августе 19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 Запись в галерее «Дорога Памяти». </w:t>
      </w:r>
    </w:p>
    <w:p>
      <w:pPr>
        <w:pStyle w:val="Normal"/>
        <w:rPr/>
      </w:pPr>
      <w:r>
        <w:rPr/>
      </w:r>
    </w:p>
    <w:p>
      <w:pPr>
        <w:pStyle w:val="Normal"/>
        <w:rPr/>
      </w:pPr>
      <w:r>
        <w:rPr/>
        <w:t>Увековечен.</w:t>
      </w:r>
      <w:r>
        <w:rPr>
          <w:b/>
        </w:rPr>
        <w:t xml:space="preserve">  Гостевских Михаил Иванович</w:t>
      </w:r>
      <w:r>
        <w:rPr/>
        <w:t>. (1907 - 21.08.43 г.) красноармеец, сапер 607 осб 330 сд. Свердловская обл., Артанский р-н, д. Потник (Поташка). (Свердловская обл. Блимбальский р-н, ул. Кирова). Призван Перво-Уральским РВК Свердловской обл. Убит в бою. Похоронен братское кладбище д. Кресты Смоленской обл. - Донесение Управления 330 сд № 4/0848 от 09.09.43 г., приложение к № 35802с от 15.09.43 г.  Правильно – пос. Кресты Куйбышевского р-на Смоленской (с 05.07.1944 г. Калужской) обл.</w:t>
      </w:r>
    </w:p>
    <w:p>
      <w:pPr>
        <w:pStyle w:val="Normal"/>
        <w:rPr/>
      </w:pPr>
      <w:r>
        <w:rPr/>
        <w:t>Награжден Медалью «</w:t>
      </w:r>
      <w:r>
        <w:rPr>
          <w:rStyle w:val="1"/>
        </w:rPr>
        <w:t>За Отвагу</w:t>
      </w:r>
      <w:r>
        <w:rPr/>
        <w:t xml:space="preserve">». Приказ 330 сд 10 армии № 49/н от 13.10.43 г. (ЦАМО, фонд № 33, опись № 686044, дело № 2773). За мужество, проявленное в бою за д. Верхняя Песочня и Крутое Кировского р-на Симоленской обл., где уничтожил огневую точку противника и истребил 3-х немецких солдат.  </w:t>
      </w:r>
    </w:p>
    <w:p>
      <w:pPr>
        <w:pStyle w:val="Normal"/>
        <w:rPr/>
      </w:pPr>
      <w:r>
        <w:rPr/>
      </w:r>
    </w:p>
    <w:p>
      <w:pPr>
        <w:pStyle w:val="Normal"/>
        <w:rPr/>
      </w:pPr>
      <w:r>
        <w:rPr/>
        <w:t xml:space="preserve">Увековечен.  </w:t>
      </w:r>
      <w:r>
        <w:rPr>
          <w:b/>
        </w:rPr>
        <w:t>Гостяйкин Петр Ефимович</w:t>
      </w:r>
      <w:r>
        <w:rPr/>
        <w:t xml:space="preserve">. (1907 – 17.08.43 г.) ефрейтор, пом.наводчика 1113 сп 330 сд. Мордовская АССР, Большеберезниковский р-н, с. Симкино (с. Сишкино). Призван Большеберезниковским РВК Мордовской АССР 22.12.41 г.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 № 29693с, дело № 5. «Именной список 1113 сп 330 сд». </w:t>
      </w:r>
    </w:p>
    <w:p>
      <w:pPr>
        <w:pStyle w:val="Normal"/>
        <w:rPr/>
      </w:pPr>
      <w:r>
        <w:rPr/>
        <w:t xml:space="preserve">      </w:t>
      </w:r>
    </w:p>
    <w:p>
      <w:pPr>
        <w:pStyle w:val="Normal"/>
        <w:rPr/>
      </w:pPr>
      <w:r>
        <w:rPr/>
        <w:t>Похоронен.</w:t>
      </w:r>
      <w:r>
        <w:rPr>
          <w:b/>
        </w:rPr>
        <w:t xml:space="preserve">  Государев Василий Алексеевич</w:t>
      </w:r>
      <w:r>
        <w:rPr/>
        <w:t xml:space="preserve">. (1900 (1906) - 14.08.43 г.) красноармеец, стрелок 1268 сп 385 сд. Рязанская обл., Елатовский р-н, дер. Туриново. Призван Петропавловским РВК на Камчатке. Убит в бою. Похоронен д. Анновка, Кировского р-на, Смоленской (с 05.07.1944 г. Калужской) обл. -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Григоров Митрофан Алексеевич</w:t>
      </w:r>
      <w:r>
        <w:rPr/>
        <w:t xml:space="preserve">. (1906 – 20.08.43 г.) красноармеец, стрелок 1 сб, 451 сп, 64 сд. Воронежская обл., Добринский р-н, Тапицкий с/совет. (Казахская ССР, г. Караганда (Н-Город), областной Финотдел, Б-Михайловка, ул. Средняя, дом № 59). Призван Ленинским РВК 18.06.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w:t>
      </w:r>
    </w:p>
    <w:p>
      <w:pPr>
        <w:pStyle w:val="Normal"/>
        <w:rPr/>
      </w:pPr>
      <w:r>
        <w:rPr/>
      </w:r>
    </w:p>
    <w:p>
      <w:pPr>
        <w:pStyle w:val="Normal"/>
        <w:rPr/>
      </w:pPr>
      <w:r>
        <w:rPr/>
        <w:t>Увековечен.</w:t>
      </w:r>
      <w:r>
        <w:rPr>
          <w:b/>
        </w:rPr>
        <w:t xml:space="preserve">  Григорьев Александр Филиппович</w:t>
      </w:r>
      <w:r>
        <w:rPr/>
        <w:t xml:space="preserve">. (1902 – 21.08.43 г.) красноармеец, стрелок 1111 сп 330 сд. К;азахская ССР, Северо-Казахстанская обл., Алак-Балыкский р-н, с. Ямчита. (Киргизская ССР, Чукменская обл., Джуалинский р-н, село Успеновка). Призван Джуалинским РВК Киргизской ССР. Убит. Похоронен в 300-х метрах восточнее хутора Безымянный. - Донесение Управления 330 сд № 4/0847 от 09.09.43 г., приложение к № 35776с от 15.09.43 г.  Хутор Безымянный располагался в 3-х км северо-западнее пос. Гуриков.  Правильно-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Гринцов Василий Степанович</w:t>
      </w:r>
      <w:r>
        <w:rPr/>
        <w:t xml:space="preserve">. (1914 – 15.08.43 г.) лейтенант, ком.роты ПТР 449 мото стр.батальона, 2-й мбр, 5 мк. Свердловская обл. г. Алабаевск, Экспедиция НКПС. Призван Октябрьским РВК г. Харьков.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t>Награжден посмертно Орденом «</w:t>
      </w:r>
      <w:r>
        <w:rPr>
          <w:i/>
        </w:rPr>
        <w:t>Отечественной войны 2-й степени</w:t>
      </w:r>
      <w:r>
        <w:rPr/>
        <w:t xml:space="preserve">». Приказ 5 мк ЗФ № 13/н от 13.09.43 г. (ЦАМО, фонд № 33, опись № 686044, дело № 1789). За мужество, проявленное в боях, на фронте, где в наступателбном бою под его личным руководством, из противотанковых ружей, уничтожено 4 танка и 2 станковых пулемета. </w:t>
      </w:r>
    </w:p>
    <w:p>
      <w:pPr>
        <w:pStyle w:val="Normal"/>
        <w:rPr/>
      </w:pPr>
      <w:r>
        <w:rPr/>
      </w:r>
    </w:p>
    <w:p>
      <w:pPr>
        <w:pStyle w:val="Normal"/>
        <w:rPr/>
      </w:pPr>
      <w:r>
        <w:rPr/>
        <w:t>Увековечен.</w:t>
      </w:r>
      <w:r>
        <w:rPr>
          <w:b/>
        </w:rPr>
        <w:t xml:space="preserve">  Гришаев Иван Федорович</w:t>
      </w:r>
      <w:r>
        <w:rPr/>
        <w:t xml:space="preserve">. (1904 – 14.08.43 г.) красноармеец, пулеметчик 1268 сп 385 сд. Тульская обл., Дубнинский р-н, д. Красовка. (г. Тула, Уч.Комбинат, барак № 9 кв. 6). Призван Центральным РВК г. Тула. Убит. Похоронен д. Вязовец. - Книга погребения воинов 385 сд за период с 14.08. по 12.12.43 г. Запись № 647. (ЦАМО, фонд № 1707, опись № 2, дело № 87). </w:t>
      </w:r>
    </w:p>
    <w:p>
      <w:pPr>
        <w:pStyle w:val="Normal"/>
        <w:rPr/>
      </w:pPr>
      <w:r>
        <w:rPr/>
        <w:t xml:space="preserve">Донесение № 36754 от 19.09.43 г. – убит 05.09.43 г. и похоронен д. Моисеевка Мокровского р-на Смоленской обл. </w:t>
      </w:r>
    </w:p>
    <w:p>
      <w:pPr>
        <w:pStyle w:val="Normal"/>
        <w:rPr/>
      </w:pPr>
      <w:r>
        <w:rPr/>
        <w:t>Правильными следует считать сведения Книги погребения военов 385 сд. – убит 14.08.43 г., похоронен д. Вязовец Кировского р-на Смоленской (с 05.07.1944 г. Калужской) обл.</w:t>
      </w:r>
    </w:p>
    <w:p>
      <w:pPr>
        <w:pStyle w:val="Normal"/>
        <w:rPr/>
      </w:pPr>
      <w:r>
        <w:rPr/>
      </w:r>
    </w:p>
    <w:p>
      <w:pPr>
        <w:pStyle w:val="Normal"/>
        <w:rPr/>
      </w:pPr>
      <w:r>
        <w:rPr/>
        <w:t xml:space="preserve">Увековечен.  </w:t>
      </w:r>
      <w:r>
        <w:rPr>
          <w:b/>
          <w:u w:val="single"/>
        </w:rPr>
        <w:t>Гришин Александр Васильевич</w:t>
      </w:r>
      <w:r>
        <w:rPr/>
        <w:t xml:space="preserve">. (1923 – 06.09.43 г.) мл. сержант, наводчик ПТР 1109 сп 330 сд. Смоленская обл., Барятинский р-н, д. Подлесижка (Подлосинки). Призван Барятинским РВК Смоленской обл. Убит. Похоронен западнее пос. Гурикова Кировского р-на Смоленской обл. - Донесение Управления 330 сд № 4/089 от 18.09.43 г., приложение к № 38968с от 02.10.43 г. </w:t>
      </w:r>
    </w:p>
    <w:p>
      <w:pPr>
        <w:pStyle w:val="Normal"/>
        <w:rPr/>
      </w:pPr>
      <w:r>
        <w:rPr/>
        <w:t>Донесение Управления 330 сд № 4/2110 от 21.10.43 г., приложение к № 45008 от 30.10.43 г. – пропал б/вести 14.09.43 г. в р-не р. Десна Брянской обл.</w:t>
      </w:r>
    </w:p>
    <w:p>
      <w:pPr>
        <w:pStyle w:val="Normal"/>
        <w:rPr/>
      </w:pPr>
      <w:r>
        <w:rPr/>
        <w:t xml:space="preserve">Правильными следует считать сведения донесения Управления 330 сд № 4/189 от 18.09.43 г.  – убит и похоронен западнее пос Гуриков Кировского р-на Смоленской (с 05.07.1944 г. Калужской) обл. </w:t>
      </w:r>
    </w:p>
    <w:p>
      <w:pPr>
        <w:pStyle w:val="Normal"/>
        <w:rPr/>
      </w:pPr>
      <w:r>
        <w:rPr>
          <w:b/>
          <w:bCs/>
          <w:i/>
          <w:iCs/>
        </w:rPr>
        <w:t>Возможно,  остался в живых</w:t>
      </w:r>
      <w:r>
        <w:rPr/>
        <w:t xml:space="preserve">. Источник информации Юбилейная картотека награждений, шкаф 12, ящик 16, документ № 177 от 06.11.1985 г. – Гришин Александр Васильевич, 1923 г.р., Калужская обл., Барятинский р-н, д. Подлосинки. </w:t>
      </w:r>
    </w:p>
    <w:p>
      <w:pPr>
        <w:pStyle w:val="Normal"/>
        <w:rPr/>
      </w:pPr>
      <w:r>
        <w:rPr/>
      </w:r>
    </w:p>
    <w:p>
      <w:pPr>
        <w:pStyle w:val="Normal"/>
        <w:rPr/>
      </w:pPr>
      <w:r>
        <w:rPr/>
        <w:t xml:space="preserve">Похоронен.  </w:t>
      </w:r>
      <w:r>
        <w:rPr>
          <w:b/>
          <w:u w:val="single"/>
        </w:rPr>
        <w:t>Гришин (Гришкин) Григорий Андреевич</w:t>
      </w:r>
      <w:r>
        <w:rPr/>
        <w:t>. (1924 – 14.(15,16).08.43 г.) мл. лейтенант, ком.пулеметного взвода 1266 сп 385 сд. Смоленская обл., Мещевский р-н, д. Тихоновка (Тихоново). Призван Мещевским РВК Смоленской обл. Убит. Похоронен северо-восточнее 300 метров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5 на стр. 16;  Донесение Управления 385 сд № 1908 от 19.08.43 г., приложение к № 32754с от 02.09.43 г.</w:t>
      </w:r>
    </w:p>
    <w:p>
      <w:pPr>
        <w:pStyle w:val="Normal"/>
        <w:rPr/>
      </w:pPr>
      <w:r>
        <w:rPr/>
        <w:t>Награжден посмертно орденом «</w:t>
      </w:r>
      <w:r>
        <w:rPr>
          <w:i/>
        </w:rPr>
        <w:t>Красной Звезды</w:t>
      </w:r>
      <w:r>
        <w:rPr/>
        <w:t xml:space="preserve">». Приказ ВС 10 Армии № 520 от 18.09.43 г. (ЦАМО, фонд № 33, опись № 682526, дело № 1742), за то, что в бою за д. Чужбиновка, Смоленской обл., командуя взводом проявил исключительную смелость и отвагу. При отражении контратаки противника погиб. </w:t>
      </w:r>
    </w:p>
    <w:p>
      <w:pPr>
        <w:pStyle w:val="Normal"/>
        <w:rPr/>
      </w:pPr>
      <w:r>
        <w:rPr/>
      </w:r>
    </w:p>
    <w:p>
      <w:pPr>
        <w:pStyle w:val="Normal"/>
        <w:tabs>
          <w:tab w:val="clear" w:pos="708"/>
          <w:tab w:val="left" w:pos="900" w:leader="none"/>
        </w:tabs>
        <w:rPr/>
      </w:pPr>
      <w:r>
        <w:rPr/>
        <w:t>Увековечен.</w:t>
      </w:r>
      <w:r>
        <w:rPr>
          <w:b/>
        </w:rPr>
        <w:t xml:space="preserve">  Гришин Иван Федорович</w:t>
      </w:r>
      <w:r>
        <w:rPr/>
        <w:t xml:space="preserve">. (1900 – 21.08.43 г.) сержант, ком.отделения взвода 50 мм минометов 2 ср, 1113 сп, 330 сд. Тульская обл., Чернский р-н, д. Лапочки (д. М.Маночка). Призван Чернским РВК Тульской обл., 27.08.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79, опись № 72819с, дело № 7. «Именной список 12111 сп 330 сд». </w:t>
      </w:r>
    </w:p>
    <w:p>
      <w:pPr>
        <w:pStyle w:val="Normal"/>
        <w:rPr/>
      </w:pPr>
      <w:r>
        <w:rPr/>
        <w:t>Награжден Медалью «</w:t>
      </w:r>
      <w:r>
        <w:rPr>
          <w:i/>
        </w:rPr>
        <w:t>За Отвагу</w:t>
      </w:r>
      <w:r>
        <w:rPr/>
        <w:t xml:space="preserve">». Приказ 1113 сп 330 сд № 17/н от 14.07.43 г. (ЦАМО, фонд № 33, опись № 682526, дело № 714). За период боевых действий уничтожил 3 огневые точки врага и до десяти вражеских солдат.  </w:t>
      </w:r>
    </w:p>
    <w:p>
      <w:pPr>
        <w:pStyle w:val="Normal"/>
        <w:rPr/>
      </w:pPr>
      <w:r>
        <w:rPr/>
      </w:r>
    </w:p>
    <w:p>
      <w:pPr>
        <w:pStyle w:val="Normal"/>
        <w:rPr/>
      </w:pPr>
      <w:r>
        <w:rPr/>
        <w:t>Увековечен.</w:t>
      </w:r>
      <w:r>
        <w:rPr>
          <w:b/>
        </w:rPr>
        <w:t xml:space="preserve">  Гришин Николай Васильевич</w:t>
      </w:r>
      <w:r>
        <w:rPr/>
        <w:t>. (1920 – 20.08.43 г.) сержант 1113 сп 330 сд. Должность не известна. Тульская обл., Веневский р-н. Призван Веневским РВК Тульской обл. Погиб. Похоронен п. Гуриков Кировского р-на Калужской обл. – Книга Памяти Тульской обл. Т-4 стр. 203.</w:t>
      </w:r>
    </w:p>
    <w:p>
      <w:pPr>
        <w:pStyle w:val="Normal"/>
        <w:rPr/>
      </w:pPr>
      <w:r>
        <w:rPr/>
      </w:r>
    </w:p>
    <w:p>
      <w:pPr>
        <w:pStyle w:val="Normal"/>
        <w:rPr/>
      </w:pPr>
      <w:r>
        <w:rPr/>
        <w:t xml:space="preserve">Увековечен.  </w:t>
      </w:r>
      <w:r>
        <w:rPr>
          <w:b/>
        </w:rPr>
        <w:t>Гришин Федор Михайлович</w:t>
      </w:r>
      <w:r>
        <w:rPr/>
        <w:t xml:space="preserve">. (1914 – 04.09.43 г.) мл. сержант, повар 1113 сп 330 сд. Тульская обл., д. Синготино.  (г. Тула).  Призван Зареченским (Пролетарским) РВК Тульской обл.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  Книга Памяти Тульской обл. Т-1, Т-2, стр. 227. </w:t>
      </w:r>
    </w:p>
    <w:p>
      <w:pPr>
        <w:pStyle w:val="Normal"/>
        <w:rPr/>
      </w:pPr>
      <w:r>
        <w:rPr/>
      </w:r>
    </w:p>
    <w:p>
      <w:pPr>
        <w:pStyle w:val="Normal"/>
        <w:rPr/>
      </w:pPr>
      <w:r>
        <w:rPr/>
        <w:t xml:space="preserve">Увековечен.  </w:t>
      </w:r>
      <w:r>
        <w:rPr>
          <w:b/>
        </w:rPr>
        <w:t>Громов Алексей Яковлевич</w:t>
      </w:r>
      <w:r>
        <w:rPr/>
        <w:t xml:space="preserve">. (1915 – 15.08.43 г.) лейтенант, ком.взвода ПТР 1111 сп 330 сд. Ивановская обл., Макарьевский р-н, д. Андреевка. (Куйбышевская обл., Сергеевский р-н, с. Емланка). Призван Сергеевским РВК Куйбышевской обл. Убит. Место захоронения не известно. – Источник информации ЦАМО, фонд № 1644, опись № 2, дело № 44. «Список безвозвратных потерь 330 сд за 1943-1944 г.».  В указанный день, 15.08.43 г., 1111 сп вел боевые действия за д. Чужбиновка, Кировского р-на.  Правильно – убит и похоронен в д. Чужбиновка,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Громов Афанасий Поликарпович</w:t>
      </w:r>
      <w:r>
        <w:rPr/>
        <w:t>. (1898 – 14.08.43 г.) красноармеец, стрелок 1111 сп 330 сд. Тульская обл., Алексинский р-н, дер. Ащетино (д. Ащерино). Призван Алексинским РВК Тульской обл., 24.01.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Громов Михаил Андреевич</w:t>
      </w:r>
      <w:r>
        <w:rPr/>
        <w:t xml:space="preserve">. (1923 – 17.08.43 г.) лейтенант, ком.взвода 1113 сп 330 сд. Ивановская обл., Лухский (Глуховский) р-н, Тимирязевский с/совет, д. Пурково. Призван Вичугским РВК Ивановской обл., 30.01.42 г.  Убит. похоронен в пос. Гуриков, Кировского р-на, Смоленской (с 05.07.1944 г. Калужской) обл. – Источник информации ЦАМО, фонд № 1644, опись № 2, дело № 44. «Список безвозвратных потерь 330 сд за 1943-1944 г.г.». </w:t>
      </w:r>
    </w:p>
    <w:p>
      <w:pPr>
        <w:pStyle w:val="Normal"/>
        <w:rPr/>
      </w:pPr>
      <w:r>
        <w:rPr/>
        <w:t xml:space="preserve">Книга Памяти Ивановской обл. Т-2 стр. 117. – нет точных данных. </w:t>
      </w:r>
    </w:p>
    <w:p>
      <w:pPr>
        <w:pStyle w:val="Normal"/>
        <w:rPr/>
      </w:pPr>
      <w:r>
        <w:rPr/>
      </w:r>
    </w:p>
    <w:p>
      <w:pPr>
        <w:pStyle w:val="Normal"/>
        <w:rPr/>
      </w:pPr>
      <w:r>
        <w:rPr/>
        <w:t xml:space="preserve">Увековечен.  </w:t>
      </w:r>
      <w:r>
        <w:rPr>
          <w:b/>
        </w:rPr>
        <w:t>Губанов Анатолий Николаевич</w:t>
      </w:r>
      <w:r>
        <w:rPr/>
        <w:t xml:space="preserve">. (1924 – 19.08.43 г.) красноармеец, телефонист роты связи 451 сп 64 сд. Воронежская обл., Пензенская жел.дорога, ст. Колено, Ленинский переулок, дом № 10. (г. Москва, станция Верхняки, Ленинская жел.дорога, проезд сругу, дом № 1). Призван Ухтомским РВК Московской обл., в 19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02 от 24.08.43 г., входящий № 32252 от 30.08.43 г. </w:t>
      </w:r>
    </w:p>
    <w:p>
      <w:pPr>
        <w:pStyle w:val="Normal"/>
        <w:rPr/>
      </w:pPr>
      <w:r>
        <w:rPr/>
        <w:t xml:space="preserve">                                                                     </w:t>
      </w:r>
    </w:p>
    <w:p>
      <w:pPr>
        <w:pStyle w:val="Normal"/>
        <w:rPr/>
      </w:pPr>
      <w:r>
        <w:rPr/>
        <w:t>Увековечен.</w:t>
      </w:r>
      <w:r>
        <w:rPr>
          <w:b/>
        </w:rPr>
        <w:t xml:space="preserve">  Губанов Владимир Максимович</w:t>
      </w:r>
      <w:r>
        <w:rPr/>
        <w:t>. (1920 – 18.08.43 г.) капитан, ком.батареи 45 мм пушек 1111 сп 330 сд. г. Москва, ул. Б-Глазанская, дом  № 65. Призван Челябинским ГВК Челябинской обл. (Кировским РВК г. Челябинск в 1939 г.).  Убит во время боя. Похоронен 800 метров восточнее д. Кресты Кировского р-на Смоленской обл. - Донесение Управления 330 сд № 4/0848 от 09.09.43 г., приложение к № 35802с от 15.09.43 г.  Правильно – пос. Кресты Куйбышевского р-на Смоленской (с 05.07.1944 г. Калужской) обл.</w:t>
      </w:r>
    </w:p>
    <w:p>
      <w:pPr>
        <w:pStyle w:val="Normal"/>
        <w:rPr/>
      </w:pPr>
      <w:r>
        <w:rPr/>
        <w:t>Награжден Орденом «</w:t>
      </w:r>
      <w:r>
        <w:rPr>
          <w:rStyle w:val="1"/>
        </w:rPr>
        <w:t>Красной Звезды</w:t>
      </w:r>
      <w:r>
        <w:rPr/>
        <w:t xml:space="preserve">». Приказ ВС 10 армии № 394 от 08.07.43 г. (ЦАМО, фонд № 33, опись № 686044, дело № 515). За мужество, проявленное в бою у д. Большие Савки Кировского р-на Смоленской обл. </w:t>
      </w:r>
    </w:p>
    <w:p>
      <w:pPr>
        <w:pStyle w:val="Normal"/>
        <w:rPr/>
      </w:pPr>
      <w:r>
        <w:rPr/>
      </w:r>
    </w:p>
    <w:p>
      <w:pPr>
        <w:pStyle w:val="Normal"/>
        <w:rPr/>
      </w:pPr>
      <w:r>
        <w:rPr/>
        <w:t>Увековечен.</w:t>
      </w:r>
      <w:r>
        <w:rPr>
          <w:b/>
        </w:rPr>
        <w:t xml:space="preserve">  Гудков Иван Федорович</w:t>
      </w:r>
      <w:r>
        <w:rPr/>
        <w:t>. (1898 – 15.08.43 г.) красноармеец, стрелок 1268 сп 385 сд. Рязанская обл., Рязанский р-н, д. Радюкино. (г. Москва, ул. Энгельса, дом № 31 кв. 5). Призван Бауманским РВК г. Москва.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30 на стр. 12;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Гужвин (Гужин) Василий Иванович</w:t>
      </w:r>
      <w:r>
        <w:rPr/>
        <w:t>. (1902 – 04.09.43 г.) красноармеец, стрелок 1266 сп 385 сд. Мордовская АССР,  Ардатовский р-н, с. Кегушево. (г. Фрунзе, ул. Ашхабадская, дом  № 536). Призван Фрунзенским РВК Киргизской ССР. Убит. Похоронен 50 метров западнее д. Чужбиновка Кировского р-на Смоленской (с 05.07.1944 г. Калужской) обл. - Книга погребения воинов 385 сд за период с 14.08. по 12.12.43 г. Запись № 598. (ЦАМО, фонд № 1707, опись № 2, дело № 87).</w:t>
      </w:r>
    </w:p>
    <w:p>
      <w:pPr>
        <w:pStyle w:val="Normal"/>
        <w:rPr/>
      </w:pPr>
      <w:r>
        <w:rPr/>
      </w:r>
    </w:p>
    <w:p>
      <w:pPr>
        <w:pStyle w:val="Normal"/>
        <w:rPr/>
      </w:pPr>
      <w:r>
        <w:rPr/>
        <w:t>Увековечен.</w:t>
      </w:r>
      <w:r>
        <w:rPr>
          <w:b/>
        </w:rPr>
        <w:t xml:space="preserve">  Гулов Иван Борисович</w:t>
      </w:r>
      <w:r>
        <w:rPr/>
        <w:t>. (1902 – 19.08.43 г.) красноармеец, стрелок 1109 сп 330 сд. Рязанская обл., Ерактурский р-н, д. Шесты. Призван Ерактурским РВК Рязанской обл. Убит. Похоронен д. Гуриково (правильно пос. Гуриков) Кировского р-на Смоленской (с 05.07.1944 г. Калужской) обл. - Донесение Управления 330 сд № 4/0816 от 31.08.43 г., приложение к № 34246с от 05.09.43 г.</w:t>
      </w:r>
    </w:p>
    <w:p>
      <w:pPr>
        <w:pStyle w:val="Normal"/>
        <w:rPr/>
      </w:pPr>
      <w:r>
        <w:rPr/>
      </w:r>
    </w:p>
    <w:p>
      <w:pPr>
        <w:pStyle w:val="Normal"/>
        <w:rPr/>
      </w:pPr>
      <w:r>
        <w:rPr/>
        <w:t>Увековечен.</w:t>
      </w:r>
      <w:r>
        <w:rPr>
          <w:b/>
        </w:rPr>
        <w:t xml:space="preserve">  Гуменный Назар Дмитриевич</w:t>
      </w:r>
      <w:r>
        <w:rPr/>
        <w:t>. (1922 – 21.08.43 г.) сержант, стрелок-разведчик 43-й гв.тбр. (п/п № 49889). Украинская ССР, Каменец-Подольская обл., Фроштинский р-н, с. Райковцы. Призван Калининским РВК, г. Ташкент, Узбекской ССР. Убит. Похоронен 1,5 км западнее д. Анновка, Кировского р-на, Смоленской (с 05.07.1944 г. Калужской) обл. - Донесение Управления 43 гв.тбр № 0502 от 31.08.43 г., приложение к № 32461с от 05.09.43 г.  Награжден Медалью «</w:t>
      </w:r>
      <w:r>
        <w:rPr>
          <w:i/>
        </w:rPr>
        <w:t>За Отвагу</w:t>
      </w:r>
      <w:r>
        <w:rPr/>
        <w:t xml:space="preserve">». Приказ 43 гв.тбр № 7/н от 05.08.43 г. (ЦАМО, фонд № 33, опись № 682526, дело № 1281). За мужество, проявленное в боях в июне 1943 г. </w:t>
      </w:r>
    </w:p>
    <w:p>
      <w:pPr>
        <w:pStyle w:val="Normal"/>
        <w:rPr/>
      </w:pPr>
      <w:r>
        <w:rPr/>
      </w:r>
    </w:p>
    <w:p>
      <w:pPr>
        <w:pStyle w:val="Normal"/>
        <w:rPr/>
      </w:pPr>
      <w:r>
        <w:rPr/>
        <w:t xml:space="preserve">Увековечен.  </w:t>
      </w:r>
      <w:r>
        <w:rPr>
          <w:b/>
        </w:rPr>
        <w:t>Гурин Валериан Иванович</w:t>
      </w:r>
      <w:r>
        <w:rPr/>
        <w:t xml:space="preserve">. (1922 – 15.08.43 г.) мл. сержант, стрелок 448 мото.стр.батальона, 2 мсбр, 5 мк. Вологодская обл., Выжегодский р-н, Огибаловский с/совет, д. Огарковское. Призван Выжегодским РВК Вологодской обл. Пропал б/вести д.  Анновка Кировского р-на Смоленской (с 05.07.1944 г. Калужской) обл. – Донесение Управления 2 мсбр № 0549 от 02.12.43 г., приложение к № 49643 от 09.12 43 г. </w:t>
      </w:r>
    </w:p>
    <w:p>
      <w:pPr>
        <w:pStyle w:val="Normal"/>
        <w:rPr/>
      </w:pPr>
      <w:r>
        <w:rPr/>
      </w:r>
    </w:p>
    <w:p>
      <w:pPr>
        <w:pStyle w:val="Normal"/>
        <w:rPr/>
      </w:pPr>
      <w:r>
        <w:rPr/>
        <w:t>Увековечен.</w:t>
      </w:r>
      <w:r>
        <w:rPr>
          <w:b/>
        </w:rPr>
        <w:t xml:space="preserve">  Гурьев (Гуреев) Иван Иванович</w:t>
      </w:r>
      <w:r>
        <w:rPr/>
        <w:t>. (1922 – 19.(20).08.43 г.) красноармеец, снайпер 1109 сп 330 сд. Московская обл., Егорьевский р-н, дер. Панино. Призван Егорьевским РВК Московской обл., в 1942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ВК Московской обл., фонд Егорьевский РВК, дело № 9, Извещение 1109 сп № 760 от 25.08.43 г.</w:t>
      </w:r>
    </w:p>
    <w:p>
      <w:pPr>
        <w:pStyle w:val="Normal"/>
        <w:rPr/>
      </w:pPr>
      <w:r>
        <w:rPr/>
        <w:t>Награжден Медалью «</w:t>
      </w:r>
      <w:r>
        <w:rPr>
          <w:rStyle w:val="1"/>
        </w:rPr>
        <w:t>За Отвагу</w:t>
      </w:r>
      <w:r>
        <w:rPr/>
        <w:t xml:space="preserve">». Приказ 1109 сп 330 сд № 19/н от 12.07.43 г. (ЦАМО, фонд № 33, опись № 682526, дело № 1260). За мужество проявленное в бою 9 июля 1943 г. у г. Кирова. </w:t>
      </w:r>
    </w:p>
    <w:p>
      <w:pPr>
        <w:pStyle w:val="Normal"/>
        <w:rPr/>
      </w:pPr>
      <w:r>
        <w:rPr/>
      </w:r>
    </w:p>
    <w:p>
      <w:pPr>
        <w:pStyle w:val="Normal"/>
        <w:rPr/>
      </w:pPr>
      <w:r>
        <w:rPr/>
        <w:t>Похоронен.</w:t>
      </w:r>
      <w:r>
        <w:rPr>
          <w:b/>
        </w:rPr>
        <w:t xml:space="preserve">  Гусак Михаил Филиппович</w:t>
      </w:r>
      <w:r>
        <w:rPr/>
        <w:t xml:space="preserve">. (1908 – 15.08.43 г.) красноармеец, стрелок 449 мото стр.батальона, 2 мбр, 5 мк. Полтавская обл., Зинаковский (Зеньковский) р-н, с. Верне-Павлово. Призван Зинаковским РВК Полтав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Увековечен.  </w:t>
      </w:r>
      <w:r>
        <w:rPr>
          <w:b/>
        </w:rPr>
        <w:t>Гусаров Николай Михайлович</w:t>
      </w:r>
      <w:r>
        <w:rPr/>
        <w:t>. (1895 - 19.08.43 г.) красноармеец, стрелок 1 сб, 451 сп, 64 сд. Московская обл., Каширский р-н, д. Гладкое. (Рязанская обл., г. Раненбург, ул. Молотова, дом № 25, База «Заготзерно»). Призван Раненбургским РВК Рязанской обл., 19.07.43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w:t>
      </w:r>
    </w:p>
    <w:p>
      <w:pPr>
        <w:pStyle w:val="Normal"/>
        <w:rPr/>
      </w:pPr>
      <w:r>
        <w:rPr/>
      </w:r>
    </w:p>
    <w:p>
      <w:pPr>
        <w:pStyle w:val="Normal"/>
        <w:rPr/>
      </w:pPr>
      <w:r>
        <w:rPr/>
        <w:t>Похоронен.</w:t>
      </w:r>
      <w:r>
        <w:rPr>
          <w:b/>
        </w:rPr>
        <w:t xml:space="preserve">  Гусев Иван Михайлович</w:t>
      </w:r>
      <w:r>
        <w:rPr/>
        <w:t xml:space="preserve">. (1899 – 14.(15).08.43 г.) красноармеец, стрелок 1268 сп 385 сд. Ивановская обл., Владимирский р-н, д. Новоселки. Призван Владимирским РВК Ивановской обл. Убит. Похоронен северо-восточ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1 на стр. 8. </w:t>
      </w:r>
    </w:p>
    <w:p>
      <w:pPr>
        <w:pStyle w:val="Normal"/>
        <w:rPr/>
      </w:pPr>
      <w:r>
        <w:rPr/>
      </w:r>
    </w:p>
    <w:p>
      <w:pPr>
        <w:pStyle w:val="Normal"/>
        <w:rPr/>
      </w:pPr>
      <w:r>
        <w:rPr/>
        <w:t xml:space="preserve">Увековечен.  </w:t>
      </w:r>
      <w:r>
        <w:rPr>
          <w:b/>
        </w:rPr>
        <w:t>Гуськов Михаил Викторович</w:t>
      </w:r>
      <w:r>
        <w:rPr/>
        <w:t xml:space="preserve">. (1910 – 15.08.43 г.) красноармеец, стрелок 9-й мотострбр 10 армии.  Ульяновская обл., Черноклиновский р-н, с. Крестовое. Призван Черноклиновским РВК Ульяновской обл. Убит. Похоронен с. Кресты, Смоленской обл. – Донесение Управления 9-й мсбр № 033Д от 19.08.43 г., приложение к № 32374с от 31.08.43 г.  Правильно –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Гутник Александр Лукич</w:t>
      </w:r>
      <w:r>
        <w:rPr/>
        <w:t xml:space="preserve">. (1919 – 14.04.43 г.) старшина (мл. лейтенант), пилот 20-го истребительного авиаполка, 303 истребительной авиадивизии. Приморский край, Шкотовский р-н, д. Дорофеевка. Призван в РККА в 1940 г. Кадровый. РВК призыва не известен. В 25-ти км западнее г. Киров выполнял боевое задание. Не вернулся. Пропал б/вести. – Источник информации ЦАМО, фонд № 58, опись № 18001, дело № 1404. «Именной список безвозвратных потерь начальствующего и рядового состава частей 303-й авиадивизии». Запись № 2;  Источник информации ЦАМО. «Учетно-послужная картотека».  Правильно – пропал б/вести в лесном массиве между д. Анновка и ст. Феликсово,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ущин Алексей Павлович</w:t>
      </w:r>
      <w:r>
        <w:rPr/>
        <w:t xml:space="preserve">. (1903 – 24.08.43 г.) красноармеец, стрелок 1109 сп 330 сд. Тульская обл., Ефремовский р-н, д. Колончиково (д. Рогачевка). Призван Ефремовским РВК Тульской обл. Погиб: Кировский р-н. Место гибели и место захоронения не известно. – Источник информации Книга Памяти Тульской обл. Т-5 стр. 263;  Источник информации ЦАМО, фонд № 7777, опись № 72198с, дело № 6. «Именной список 1109 сп 330 сд»;  Источник информации «Сведения Ефремовского РВК Тульской обл.».  В указанный день, 24.08.43 года, 1109 сп вел боевые действия в лесном массиве, в 3-х км юго-западнее д. Анновка, в районе северо-западнее пос. Гуриков, Кировского р-на.  Правильно – убит и похоронен в лесу, в 3-х км северо-западнее пос. Гуриков, Кировского р-на, Смоленской (с 05.07.1944 г. Калужской) обл. </w:t>
      </w:r>
    </w:p>
    <w:p>
      <w:pPr>
        <w:pStyle w:val="Normal"/>
        <w:rPr/>
      </w:pPr>
      <w:r>
        <w:rPr/>
        <w:t xml:space="preserve">Книга Памяти Тульской обл. Т-5 стр. 263. – нет точных данных. </w:t>
      </w:r>
    </w:p>
    <w:p>
      <w:pPr>
        <w:pStyle w:val="Normal"/>
        <w:rPr/>
      </w:pPr>
      <w:r>
        <w:rPr/>
      </w:r>
    </w:p>
    <w:p>
      <w:pPr>
        <w:pStyle w:val="Normal"/>
        <w:rPr/>
      </w:pPr>
      <w:r>
        <w:rPr/>
        <w:t xml:space="preserve">Похоронен.  </w:t>
      </w:r>
      <w:r>
        <w:rPr>
          <w:b/>
        </w:rPr>
        <w:t>Давыдов Николай Васильевич</w:t>
      </w:r>
      <w:r>
        <w:rPr/>
        <w:t xml:space="preserve">. (1900 – 15.08.43 г.) ефрейтор, ездовой 1111 сп 330 сд. Тульская обл., Товарковский р-н, дер. Жданки (д. Жусанка). Призван Товарковским РВК Тульской обл., 31.08.41 г. Убит. Похоронен западная сторона окраины д. В-Песочная. - Донесение Управления 330 сд № 4/0847 от 09.09.43 г., приложение к </w:t>
      </w:r>
    </w:p>
    <w:p>
      <w:pPr>
        <w:pStyle w:val="Normal"/>
        <w:rPr/>
      </w:pPr>
      <w:r>
        <w:rPr/>
        <w:t xml:space="preserve">№ </w:t>
      </w:r>
      <w:r>
        <w:rPr/>
        <w:t xml:space="preserve">35776с от 15.09.43 г.;  Источник информации ЦАМО, фонд № 7779, опись № 72819с, дело № 7. «Именной список 1111 сп 330 сд».  </w:t>
      </w:r>
    </w:p>
    <w:p>
      <w:pPr>
        <w:pStyle w:val="Normal"/>
        <w:rPr/>
      </w:pPr>
      <w:r>
        <w:rPr/>
        <w:t>Источник информации Книга Памяти Тульской обл. Т-4 стр. 47. – убит и похоронен в д. Чужбиновка, Смоленской обл.</w:t>
      </w:r>
    </w:p>
    <w:p>
      <w:pPr>
        <w:pStyle w:val="Normal"/>
        <w:rPr/>
      </w:pPr>
      <w:r>
        <w:rPr/>
        <w:t xml:space="preserve">Правильными (учитывая дату гибели) следует считать сведения Книги Памяти Тульской обл. Т-14 стр. 47. – убит и похоронен в д. Чужбиновка, Кировского р-на, Смоленской (с 05.07.1944 г. Калужской) обл. </w:t>
      </w:r>
    </w:p>
    <w:p>
      <w:pPr>
        <w:pStyle w:val="Normal"/>
        <w:rPr/>
      </w:pPr>
      <w:r>
        <w:rPr/>
      </w:r>
    </w:p>
    <w:p>
      <w:pPr>
        <w:pStyle w:val="Normal"/>
        <w:rPr/>
      </w:pPr>
      <w:r>
        <w:rPr/>
        <w:t xml:space="preserve">Похоронен.  </w:t>
      </w:r>
      <w:r>
        <w:rPr>
          <w:b/>
        </w:rPr>
        <w:t>Данилов Василий Саватович</w:t>
      </w:r>
      <w:r>
        <w:rPr/>
        <w:t xml:space="preserve">. (1913 – 15.08.43 г.) красноармеец, пулеметчик 450 мото.стр. батальона, 2 мсбр, 5 мк. Мордовская АССР, ст. Рузаевка, с. Спасск. Призван Рузаевским РВК Мордовской АССР.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Данчев (Даичев) Дмитрий Васильевич</w:t>
      </w:r>
      <w:r>
        <w:rPr/>
        <w:t xml:space="preserve">. (1900 – 14.(16).08.43 г.) красноармеец, связной 1266 сп 385 сд. Чкаловская обл., Абдулинский р-н, с. Больш.Сурмет. (Ленинобадская обл., г. Канибадан, ул. Коммунистическая, дом № 26). Призван Канибаданским РВК Ленинобад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9 на стр. 26;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Девяткин Иван Павлович</w:t>
      </w:r>
      <w:r>
        <w:rPr/>
        <w:t xml:space="preserve">. (1915 – 08.09.43 г.) лейтенант, зам.ком.авиа. эскадрильи 171 Тульского авиаполка. Ивановская обл., Камешковский р-н, д. Лубенцы. Призван Харьковским РВК г. Харьков. Не вернулся с боевого задания. Пропал б/вести. – Донесение Управления 15 воздушной армии № 8/01174 от 09.10.43 г., входящий № 41142 от 13.10.43 г.  В этот день 08.09.43 г. группа истребителей л-та Девяткина И.П. сопровождала штурмовики в р-н д. Милеево Куйбышевского р-на Смоленской обл. Один из истребителей Ла-5, ст. л-та Кузнецова В.И., был сбит над лесным массивом между д. Гуриков и д. Крайчики. Место падения самолета Девяткина И.П. не установлено.  Правильно: Погиб в воздушном бою. Предполагаемое место гибели лесной массив между поселком Бетлица и г. Киров Калужской обл.  </w:t>
      </w:r>
    </w:p>
    <w:p>
      <w:pPr>
        <w:pStyle w:val="Normal"/>
        <w:rPr/>
      </w:pPr>
      <w:r>
        <w:rPr/>
        <w:t>Награжден;  Орденом «</w:t>
      </w:r>
      <w:r>
        <w:rPr>
          <w:i/>
        </w:rPr>
        <w:t>Красного Знамени</w:t>
      </w:r>
      <w:r>
        <w:rPr/>
        <w:t>». Приказ ВС 15ВА № 28/н от 07.07.43 г. (ЦАМО, фонд № 33, опись № 682526, дело № 1032). 14 июля 1943 г. выполняя боевое задание по сопровождению штурмовиков Ил-2, в неравном бою сбил два самолета противника типа Фокке-Вульф 130;   Орденом «</w:t>
      </w:r>
      <w:r>
        <w:rPr>
          <w:i/>
        </w:rPr>
        <w:t>Красного Знамени</w:t>
      </w:r>
      <w:r>
        <w:rPr/>
        <w:t xml:space="preserve">». Приказ ВС 15 ВА № 29/н от 18.07.43 г. (ЦАМО, фонд № 33, опись № 686044, дело № 346). 13 июня 1943 г., группа истребителей в которой находился Девяткин, рассеяла большую группу вражеских самолетов, летящих бомбить наш передний край. Мл. лейтенант Девяткин в этом бою сбил одого Хе-111. </w:t>
      </w:r>
    </w:p>
    <w:p>
      <w:pPr>
        <w:pStyle w:val="Normal"/>
        <w:rPr/>
      </w:pPr>
      <w:r>
        <w:rPr/>
      </w:r>
    </w:p>
    <w:p>
      <w:pPr>
        <w:pStyle w:val="Normal"/>
        <w:rPr/>
      </w:pPr>
      <w:r>
        <w:rPr/>
        <w:t xml:space="preserve">Увековечен.  </w:t>
      </w:r>
      <w:r>
        <w:rPr>
          <w:b/>
        </w:rPr>
        <w:t>Дейнега Иван Тимофеевич</w:t>
      </w:r>
      <w:r>
        <w:rPr/>
        <w:t xml:space="preserve">. (1925 – 18.08.43 г.) красноармеец, автоматчик роты автоматчиков 451 сп 64 сд. Чкаловская обл.,  Буртынский р-н, с. Ключевка. (Киргизская ССР, Фрунзенская обл., Сталинский р-н, д. Садово. Призван Сталинским РВК Фрунзенской обл., 09.07.43 г. Убит. Похоронен в лесу, перекресток просек 1,5 км западнее д. Гуриков, Кировского р-на, Смоленской (с 05.09.1944 г. Калужской) обл. (Координаты 6995, карта 1:50000, лист 36-69-В). – Донесение Управления 64 сд № 0958 от 02.09.43 г., входящий № 34250 от 08.09.43 г.  </w:t>
      </w:r>
    </w:p>
    <w:p>
      <w:pPr>
        <w:pStyle w:val="Normal"/>
        <w:rPr/>
      </w:pPr>
      <w:r>
        <w:rPr/>
      </w:r>
    </w:p>
    <w:p>
      <w:pPr>
        <w:pStyle w:val="Normal"/>
        <w:rPr/>
      </w:pPr>
      <w:r>
        <w:rPr/>
        <w:t>Похоронен.</w:t>
      </w:r>
      <w:r>
        <w:rPr>
          <w:b/>
        </w:rPr>
        <w:t xml:space="preserve">  Демин Петр Васильевич</w:t>
      </w:r>
      <w:r>
        <w:rPr/>
        <w:t>. (1920 – 15.(16).08.43 г.) красноармеец, минометчик 1266 сп 385 сд. Алтайский край, Миногорский (Змеиногорский) р-н, село Кораблино. (Новосибирска обл., Парабельский р-н, с. Малошироковское). Призван Парабельским РВК Новосибир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3 на стр. 15;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Денисов Николай Григорьевич</w:t>
      </w:r>
      <w:r>
        <w:rPr/>
        <w:t xml:space="preserve">. (1904 – 20.08.43 г.) красноармеец, стрелок 1111 сп 330 сд. г. Воронеж, ул. Никинская, дом № 7. Призван Центральным РВК г. Хабаровск. Убит. Не вынесен с поля боя (похоронен под д. хутор Безымянный). – Донесение Управления 330 сд № 4/0816 от 31.08.43 г., приложение к № 34246с от 05.09.43 г.;  Извещение 1111 сп от 07.09.43 г. без номера и даты. (ЦАМО, фонд № 58, опись № 18001, дело № 948).   Хутор Безымянный располагался в 1,5 км северо-западнеенее пос. Гуриков.  Правильно – убит и похоронен в 1,5 км северо-западнее пос. Гуриков Кировского р-на Смоленской (с 05.07.1944 г. Калужской) обл., в р-не д. Медведовка (она же хутор Безымянный). </w:t>
      </w:r>
    </w:p>
    <w:p>
      <w:pPr>
        <w:pStyle w:val="Normal"/>
        <w:rPr/>
      </w:pPr>
      <w:r>
        <w:rPr/>
      </w:r>
    </w:p>
    <w:p>
      <w:pPr>
        <w:pStyle w:val="Normal"/>
        <w:rPr/>
      </w:pPr>
      <w:r>
        <w:rPr/>
        <w:t>Похоронен.</w:t>
      </w:r>
      <w:r>
        <w:rPr>
          <w:b/>
        </w:rPr>
        <w:t xml:space="preserve">  Денисов Николай Иванович</w:t>
      </w:r>
      <w:r>
        <w:rPr/>
        <w:t>. (1900 – 18.08.43 г.) старшина, ком.отделения 448 мото стр. батальон, 2 мбр, 5мк (п/п № 68964). Ново-Сибирская обл., г. Барабинск, ул. Ленина д. № 98. Призван Барабинским РВК Ново-Сибирской обл., 23.01.43 г.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Увековечен.</w:t>
      </w:r>
      <w:r>
        <w:rPr>
          <w:b/>
        </w:rPr>
        <w:t xml:space="preserve">  Денисюк Антон Герасимович</w:t>
      </w:r>
      <w:r>
        <w:rPr/>
        <w:t xml:space="preserve">. (? … - 14.08.43 г.) красноармеец 1268 сп 385 сд. Должность не известна. (в интенданстве). Киевская обл, Крестиновский р-н, с. Чайковка. Адрес родственников на 21.11.1945 г.: </w:t>
      </w:r>
      <w:r>
        <w:rPr>
          <w:rStyle w:val="1"/>
        </w:rPr>
        <w:t>Денисюк Федорья Семеновна</w:t>
      </w:r>
      <w:r>
        <w:rPr/>
        <w:t xml:space="preserve">, Киргизская ССР, г. Фрунзе, ул. Панфилова, дом 27). Призван Фрунзенским РВК Киргизской ССР 08.09.41 г. Письменная связь прекратилась с 13 августа 1943 г. Пропал б/вести. Место не известно. – Донесение № ГУК НКО СССР № УП/ОЧ/1969394 от 04.12.1946 г.;  Источник информации ЦАМО, фонд № 58, опись № 18004, дело № 2103, Анкета розыскиваемого - </w:t>
      </w:r>
      <w:r>
        <w:rPr>
          <w:bCs/>
        </w:rPr>
        <w:t>Денисюк</w:t>
      </w:r>
      <w:r>
        <w:rPr/>
        <w:t xml:space="preserve"> </w:t>
      </w:r>
      <w:r>
        <w:rPr>
          <w:bCs/>
        </w:rPr>
        <w:t>Антона Герасимовича</w:t>
      </w:r>
      <w:r>
        <w:rPr/>
        <w:t xml:space="preserve">.  В указанный период 13-14 августа 1943 г., 385 сд вела бои за д. Анновка и Чужбиновка Кировского р-на Смоленской обл.  Правильно – пропал б/вести в бою за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Дергелев Борис Иванович</w:t>
      </w:r>
      <w:r>
        <w:rPr/>
        <w:t xml:space="preserve">. (1906 – 15.(16).08.43 г.) красноармеец, пулеметчик 1266 сп 385 сд. Курская обл., Боброво-Дворский р-н, Успенский с/совет, село Проценово (д. Успенская).  (Курская обл., г. Старый-Оскул, Шахта КМА-строй). Призван Старооскульским РВК Курской обл., 20.01.42 г. Убит. Похоронен в 100 метрах южнее дер. Чужбиновка, Кировского р-на, Смоленской (с 05.07.1944 г. Калужской) обл., по левой стороне дороги на Кресты. –  Источник информации ЦАМО, фонд № 1707, опись № 2, дело № 87. « Книга погребения воинов 385 сд за период 14.08. по 12.12.43 г.».  Запись № 215 на стр. 19;  Донесение Управления 385 сд № 1308 от 13.08.43 г., приложение к № 32754с от 02.09.43 г. </w:t>
      </w:r>
    </w:p>
    <w:p>
      <w:pPr>
        <w:pStyle w:val="Normal"/>
        <w:rPr/>
      </w:pPr>
      <w:r>
        <w:rPr/>
        <w:t>Награжден посмертно Орденом «</w:t>
      </w:r>
      <w:r>
        <w:rPr>
          <w:rStyle w:val="1"/>
        </w:rPr>
        <w:t>Отечественной Войны 2-й степени</w:t>
      </w:r>
      <w:r>
        <w:rPr/>
        <w:t xml:space="preserve">». Приказ ВС 10 армии № 481 от 30.08.43 г. (ЦАМО, фонд № 33, опись № 682526, дело № 711). За мужество проявленное в бою за д. Чужбиновка, Кировского р-на, Смоленской обл., где пропустил танки через свою позицию и открыл огонь из пулемета по пехоте. Зашедший в тыл пулеметчику танк убит смельчака прямым попаданием снаряда.  </w:t>
      </w:r>
    </w:p>
    <w:p>
      <w:pPr>
        <w:pStyle w:val="Normal"/>
        <w:rPr/>
      </w:pPr>
      <w:r>
        <w:rPr/>
      </w:r>
    </w:p>
    <w:p>
      <w:pPr>
        <w:pStyle w:val="Normal"/>
        <w:rPr/>
      </w:pPr>
      <w:r>
        <w:rPr/>
        <w:t>Увековечен.</w:t>
      </w:r>
      <w:r>
        <w:rPr>
          <w:b/>
        </w:rPr>
        <w:t xml:space="preserve">  Дергилев Федор Ефимович (Ефремович)</w:t>
      </w:r>
      <w:r>
        <w:rPr/>
        <w:t>. (1898 – 19.08.43 г.) сержант, наводчик минометчик 1111 сп 330 сд. Курская обл., Бобродворский р-н, Успенский с/совет, село Успенское. Призван Бобродворским РВК Курской обл., 19.01.42 г. Убит. Похоронен в 150 метрах от дер. Кресты, на опушке лес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Дерих (Дорих) Алексей Федорович</w:t>
      </w:r>
      <w:r>
        <w:rPr/>
        <w:t>. (1924 – 14.08.43 г.) красноармеец, стрелок 1111 сп 330 сд. Хабаровский край, г. Комсомольск, ул. 1-го Мая, дом 18 кв.3. Призван Комсомольским РВК Хабаровского края. Убит. Похоронен в 3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Джазаев Джумадин</w:t>
      </w:r>
      <w:r>
        <w:rPr/>
        <w:t xml:space="preserve">. (1906 – 14.08.43 г.) старшина, ком.отделения 1268 сп 385 сд. Казахская ССР, Алма-Атинская обл., Кагалинский р-н, Ерназарский с/совет, колхоз «Каскан Балок» Призван Кагалинским РВК Алма-Атинской обл. Убит. Похоронен юго-запад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4 на стр. 2. </w:t>
      </w:r>
    </w:p>
    <w:p>
      <w:pPr>
        <w:pStyle w:val="Normal"/>
        <w:rPr/>
      </w:pPr>
      <w:r>
        <w:rPr/>
      </w:r>
    </w:p>
    <w:p>
      <w:pPr>
        <w:pStyle w:val="Normal"/>
        <w:rPr/>
      </w:pPr>
      <w:r>
        <w:rPr/>
        <w:t>Увековечен.</w:t>
      </w:r>
      <w:r>
        <w:rPr>
          <w:b/>
        </w:rPr>
        <w:t xml:space="preserve">  Динего Афанасий Иосифович</w:t>
      </w:r>
      <w:r>
        <w:rPr/>
        <w:t xml:space="preserve">. (1904 - 11.09.43 г.) красноармеец, пулеметчик 1095 сп 324 сд. Киевская обл., Мироновский р-н, с/совет Масловка. Призван Мироновским РВК Киевской обл.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ППГ 5170 за период с 20.07.43 по 05.07.44 г.г. Лист 5, запись № 37. (ЦАМО, фонд № 58, </w:t>
      </w:r>
    </w:p>
    <w:p>
      <w:pPr>
        <w:pStyle w:val="Normal"/>
        <w:rPr/>
      </w:pPr>
      <w:r>
        <w:rPr/>
        <w:t>опись № А-83627, дело № 7334);  Донесение № 40440 от 09.10.43 г.</w:t>
      </w:r>
    </w:p>
    <w:p>
      <w:pPr>
        <w:pStyle w:val="Normal"/>
        <w:rPr/>
      </w:pPr>
      <w:r>
        <w:rPr/>
      </w:r>
    </w:p>
    <w:p>
      <w:pPr>
        <w:pStyle w:val="Normal"/>
        <w:rPr/>
      </w:pPr>
      <w:r>
        <w:rPr/>
        <w:t>Похоронен.</w:t>
      </w:r>
      <w:r>
        <w:rPr>
          <w:b/>
        </w:rPr>
        <w:t xml:space="preserve">  Дитяткин Степан Васильевич</w:t>
      </w:r>
      <w:r>
        <w:rPr/>
        <w:t>. (1900 – 14.08.43 г.) красноармеец, стрелок 1113 сп 330 сд. Горьковская обл., Воротынский р-н, совхоз «Красная Зорька». Призван Воротынским РВК Горьковской обл. Убит. Похоронен в 3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Дмитриев Алексей Филиппович</w:t>
      </w:r>
      <w:r>
        <w:rPr/>
        <w:t xml:space="preserve">. (1893 – 20.08.43 г.) красноармеец, стрелок 1 сб, 451 сп, 64 сд. Казахская ССР, Северо-Казахстанская обл, Соноковский р-н, с. Сивково. Призван Соноковским РВК Северо-Казахстаской обл., 17.07.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t xml:space="preserve">   </w:t>
      </w:r>
    </w:p>
    <w:p>
      <w:pPr>
        <w:pStyle w:val="Normal"/>
        <w:rPr/>
      </w:pPr>
      <w:r>
        <w:rPr/>
        <w:t>Похоронен.</w:t>
      </w:r>
      <w:r>
        <w:rPr>
          <w:b/>
        </w:rPr>
        <w:t xml:space="preserve">  Дмитриев Тимофей Димитриевич</w:t>
      </w:r>
      <w:r>
        <w:rPr/>
        <w:t>. (1918 – 14.08.43 г.) красноармеец, стрелок 1111 сп 330 сд. Чувашская АССР, Чубаксарский р-н, Ильбошевский с/совет, дер. Малык-Косказа (д. Малая Коснори). Призван Чубаксарским РВК Чувашской АССР 07.02.42 г.  Убит. Похоронен в 200-х метрах юго-восточнее д. Анновка. - Донесение Управления 330 сд № 4/0847 от 09.09.43 г., приложение к № 35776с от 15.09.43 г.;  Источник информации ЦАМО, фонд № 7780, опись № 29693с, дело № 7. «Именной список 1113 сп 330 сд».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Доброскоков Дмитрий Иванович</w:t>
      </w:r>
      <w:r>
        <w:rPr/>
        <w:t xml:space="preserve">. (1910 – 18.08.43 г.) красноармеец, стрелок 451 сп 64 сд. Киргизская ССР, Фрунзенская обл., Кагановический р-н, д. Н-Павловка. Призван Кагановическим РВК Фрунзенской обл. Убит. Похоронен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 </w:t>
      </w:r>
    </w:p>
    <w:p>
      <w:pPr>
        <w:pStyle w:val="Normal"/>
        <w:rPr/>
      </w:pPr>
      <w:r>
        <w:rPr/>
        <w:t xml:space="preserve"> </w:t>
      </w:r>
    </w:p>
    <w:p>
      <w:pPr>
        <w:pStyle w:val="Normal"/>
        <w:rPr/>
      </w:pPr>
      <w:r>
        <w:rPr/>
        <w:t>Похоронен.</w:t>
      </w:r>
      <w:r>
        <w:rPr>
          <w:b/>
        </w:rPr>
        <w:t xml:space="preserve">  Долгих Андрей Федорович</w:t>
      </w:r>
      <w:r>
        <w:rPr/>
        <w:t>. (1915 – 14.(16).08.43 г.) мл. лейтенант, ком.</w:t>
      </w:r>
    </w:p>
    <w:p>
      <w:pPr>
        <w:pStyle w:val="Normal"/>
        <w:rPr/>
      </w:pPr>
      <w:r>
        <w:rPr/>
        <w:t>минометного взвода 1266 сп 385 сд. Молотовская обл., Охаинский (Оханский) р-н, Ошарокшинский с/совет, дер. Гари (д. Гори). Призван Охаинским РВК Молотовской обл. Убит. Похоронен северо-восточнее 300 метров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6 на стр. 16;  Донесение Управления 385 сд № 1908 от 19.08.43 г., приложение к № 32754с от 02.09.43 г.</w:t>
      </w:r>
    </w:p>
    <w:p>
      <w:pPr>
        <w:pStyle w:val="Normal"/>
        <w:rPr/>
      </w:pPr>
      <w:r>
        <w:rPr/>
      </w:r>
    </w:p>
    <w:p>
      <w:pPr>
        <w:pStyle w:val="Normal"/>
        <w:rPr/>
      </w:pPr>
      <w:r>
        <w:rPr/>
        <w:t>Увековечен.</w:t>
      </w:r>
      <w:r>
        <w:rPr>
          <w:b/>
        </w:rPr>
        <w:t xml:space="preserve">  Долженков Алексей Иванович</w:t>
      </w:r>
      <w:r>
        <w:rPr/>
        <w:t>. (1923 – 04.09.43 г.) мл. лейтенант 1266 сп 385 сд (п/п 49865). Краснодарский край, Ярославский р-н, ст. Костромская (ст. Ханская). Призван Ярославским РВК Краснодарского края. Убит. Похоронен 1,5 км юго- западнее д. Анновка Смоленской обл. - Книга погребения воинов 385 сд за период с 14.08. по 12.12.43 г. Запись № 587. (ЦАМО, фонд № 1707, опись № 2, дело № 87).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Домнин Федор Владимирович</w:t>
      </w:r>
      <w:r>
        <w:rPr/>
        <w:t>. (1904 – 17.08.43 г.) сержант, ком.стр. отделения 1270 сп 385 сд. Татарская АССР, Кузнечихинский р-н, д. Анаково. (г. Сталинобад, ул. Комсомольская, дом № 9 кв.8). Призван Сталинобадским РВК Таджикской ССР. Убит. Похоронен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Доренский Харитон Васильевич</w:t>
      </w:r>
      <w:r>
        <w:rPr/>
        <w:t>. (1910 – 19.08.43 г.) красноармеец, орудийный номер 16 гвардейской отдельной истребительной противотанквой артиллерийской бригады РГК. Курская обл., Солнцевский р-н, хутор Бароново. Призван Солнцевским РВК Курской обл. Убит и похоронен в лесу северо-восточнее д. Кресты Смоленской обл. (координаты: Х-99220, У-67440). – Донесение Управления 16 гв оиптабр РГК № 0197 от 30.09.43 г., приложение к № 38621 от 10.10.43 г.  Правильно – д. Кресты Куйбышевского р-на Смоленской (с 05.07.1944 г. Калужской) обл.</w:t>
      </w:r>
    </w:p>
    <w:p>
      <w:pPr>
        <w:pStyle w:val="Normal"/>
        <w:rPr/>
      </w:pPr>
      <w:r>
        <w:rPr/>
      </w:r>
    </w:p>
    <w:p>
      <w:pPr>
        <w:pStyle w:val="Normal"/>
        <w:rPr/>
      </w:pPr>
      <w:r>
        <w:rPr/>
        <w:t xml:space="preserve">Увековечен.  </w:t>
      </w:r>
      <w:r>
        <w:rPr>
          <w:b/>
        </w:rPr>
        <w:t>Досбеков Габар (Гапар)</w:t>
      </w:r>
      <w:r>
        <w:rPr/>
        <w:t>. (1920 – 30.08.43 г.) красноармеец, стрелок 1113 сп 330 сд. Узбекская ССР, Бухарская обл., Сурхан-Дарьинский округ, Шурчинский р-н, с. Донбеблак. Призван Шурчинским РВК Бухарской обл. Убит. Похоронен в лесу 1 км восточнее большака Липовка – Гуриков. – Донесение Управления 330 сд № 4/1010 от 10.10.43 г., приложение к № 42936 от 21.10.43 г.  Правильно – похоронен в лесу 1,5 км западнее пос. Гуриков Кировского р-на Смоленской (с 05.07.1944 г. Калужской) обл.</w:t>
      </w:r>
    </w:p>
    <w:p>
      <w:pPr>
        <w:pStyle w:val="Normal"/>
        <w:rPr/>
      </w:pPr>
      <w:r>
        <w:rPr/>
      </w:r>
    </w:p>
    <w:p>
      <w:pPr>
        <w:pStyle w:val="Normal"/>
        <w:rPr/>
      </w:pPr>
      <w:r>
        <w:rPr/>
        <w:t xml:space="preserve">Увековечен.  </w:t>
      </w:r>
      <w:r>
        <w:rPr>
          <w:b/>
        </w:rPr>
        <w:t>Доценко Василий Григорьевич</w:t>
      </w:r>
      <w:r>
        <w:rPr/>
        <w:t>. (1905 – 01.09.43 г.) красноармеец, наблюдатель-разведчик 447 краснознаменного армейского пушечного артиллерийского полка, 50 армии. Сумская обл., Лебединский р-н, с. Ворожба. Призван Лебединским РВК Сумской обл. Убит прямым попаданием снаряда в голову. Похоронен в лесу 2 км восточнее д. Кладовница Кировского р-на Смоленской обл. – Донесение Управления тыла 10 армии № 054 от 12.09.43 г., приложение к № 36180 от 17.09.43 г.  Правильно – похоронен в лесу, в 1,5 км ю-з д. Анновка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447 апап 50 армии № 4/н от 28.06.43 г. (ЦАМО, фонд № 33, опись № 686044, дело № 2131). Во время разведки боем у д. Ясенок, засек пяти орудийную батарею противника, ведущую огонь по нашей пехоте, которую полк подавил своим огнем.  </w:t>
      </w:r>
    </w:p>
    <w:p>
      <w:pPr>
        <w:pStyle w:val="Normal"/>
        <w:rPr/>
      </w:pPr>
      <w:r>
        <w:rPr/>
      </w:r>
    </w:p>
    <w:p>
      <w:pPr>
        <w:pStyle w:val="Normal"/>
        <w:rPr/>
      </w:pPr>
      <w:r>
        <w:rPr/>
        <w:t>Похоронен.</w:t>
      </w:r>
      <w:r>
        <w:rPr>
          <w:b/>
        </w:rPr>
        <w:t xml:space="preserve">  Дронов Петр Иванович</w:t>
      </w:r>
      <w:r>
        <w:rPr/>
        <w:t xml:space="preserve">. (1904 (1915) – 15.08.43 г.) красноармеец, номер орудия 450 мото стр. батальон, 2 мбр, 5 мк. Тамбовская обл., Сампурский р-н, с. Воскресенск (с. Понзари). Призван Сампурским РВК Тамбов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Похоронен.  </w:t>
      </w:r>
      <w:r>
        <w:rPr>
          <w:b/>
        </w:rPr>
        <w:t>Дуденов Будма Буфенович</w:t>
      </w:r>
      <w:r>
        <w:rPr/>
        <w:t xml:space="preserve">. (1906 – 15.08.43 г.) мл. сержант, ком.отделения 448 мото.стр.батальона, 2 мсбр, 5 мк. Калмыцская АССР, Башантинский (Яшалтинский) р-н, Садовский с/совет, с. Эст-Авадат.  Призван Башантинским РВК Колмыцкой АССР.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Похоронен.  </w:t>
      </w:r>
      <w:r>
        <w:rPr>
          <w:b/>
        </w:rPr>
        <w:t>Дудкин Иван Алексеевич</w:t>
      </w:r>
      <w:r>
        <w:rPr/>
        <w:t>. (1924 – 14-21.08.43 г.) красноармеец, автоматчик 9-й мотострелковой бригады, 5 мк, 10 Армии. Мордовская АССР, г. Ардатов, ул. Новобережная, дом № 14. Призван Ардатовским РВК Мордовской АССР. Убит. Похоронен в д. Дыра, Кировского р-на, Смоленской обл. – Донесение штаба 9-й мотосртелковой бригады № 0339 от 30.08.43 г., приложение к № 34810с от 11.09.43 г.</w:t>
      </w:r>
    </w:p>
    <w:p>
      <w:pPr>
        <w:pStyle w:val="Normal"/>
        <w:rPr/>
      </w:pPr>
      <w:r>
        <w:rPr/>
        <w:t xml:space="preserve">Источник информации Книга Памяти Республики Мордовия. Т-1 стр. 412. – похоронен в д. Чутбиновка, Смоленской обл. </w:t>
      </w:r>
    </w:p>
    <w:p>
      <w:pPr>
        <w:pStyle w:val="Normal"/>
        <w:rPr/>
      </w:pPr>
      <w:r>
        <w:rPr/>
        <w:t xml:space="preserve">Правильными следует считать сведения Книги Памяти Республики Млордовия. Т-1 стр. 412. – убит и похоронен в д. Чужбиновка, Кировского р-на, Смоленской (с 05.07.1944 г. Калужской) обл. </w:t>
      </w:r>
    </w:p>
    <w:p>
      <w:pPr>
        <w:pStyle w:val="Normal"/>
        <w:rPr/>
      </w:pPr>
      <w:r>
        <w:rPr/>
        <w:t xml:space="preserve">Книга Памяти Республики Мордовия. Т-1 стр. 412. – нет точных данных. </w:t>
      </w:r>
    </w:p>
    <w:p>
      <w:pPr>
        <w:pStyle w:val="Normal"/>
        <w:rPr/>
      </w:pPr>
      <w:r>
        <w:rPr/>
      </w:r>
    </w:p>
    <w:p>
      <w:pPr>
        <w:pStyle w:val="Normal"/>
        <w:rPr/>
      </w:pPr>
      <w:r>
        <w:rPr/>
        <w:t>Похоронен.</w:t>
      </w:r>
      <w:r>
        <w:rPr>
          <w:b/>
        </w:rPr>
        <w:t xml:space="preserve">  Дудкин Иван Михайлович</w:t>
      </w:r>
      <w:r>
        <w:rPr/>
        <w:t xml:space="preserve">. (1915 – 15.08.43 г.) ефрейтор, наводчик ПТР 450 мото стр. батальон, 2 мбр, 5 мк. Ордженикидзовский край Невокомышский р-н, ст. Новокамышенская. Призван Новокомышенским РВК Ордженикидзевского края.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t>Награжден медалью «</w:t>
      </w:r>
      <w:r>
        <w:rPr>
          <w:i/>
        </w:rPr>
        <w:t>За Отвагу</w:t>
      </w:r>
      <w:r>
        <w:rPr/>
        <w:t xml:space="preserve">». Приказ 2 мехбр № 5/н от 01.09.43 г. (ЦАМО, фонд № 33, опись № 686044, дело № 812). За мужество, проявленное в бою у д. Анновка Кировского р-на, где из своего противотанкового ружья подбил два танка противника.  </w:t>
      </w:r>
    </w:p>
    <w:p>
      <w:pPr>
        <w:pStyle w:val="Normal"/>
        <w:rPr/>
      </w:pPr>
      <w:r>
        <w:rPr/>
      </w:r>
    </w:p>
    <w:p>
      <w:pPr>
        <w:pStyle w:val="Normal"/>
        <w:rPr/>
      </w:pPr>
      <w:r>
        <w:rPr/>
        <w:t>Похоронен.</w:t>
      </w:r>
      <w:r>
        <w:rPr>
          <w:b/>
        </w:rPr>
        <w:t xml:space="preserve">  Дутов Петр Яковлевич</w:t>
      </w:r>
      <w:r>
        <w:rPr/>
        <w:t xml:space="preserve">. (1910 – 14.(15).08.43 г.) красноармеец, стрелок 1268 сп 385 сд. Тамбовская обл., Рокшанский р-н, д. Егоровка. Призван Рокшинским РВК Тамбовской обл. Убит. Похоронен Смоленская (с 05.07.1944 г. Калужская) обл., Кировский р-н, д. Анновка, угол развитка дорог Вязовец-Большуха. - Источник информации ЦАМО, фонд № 1707, опись № 2, дело № 87. «Книга погребения воинов 385 сд за период с 14.08. по 12.12.43 г.». Запись № 73 на стр. 8;   Донесение Управления 385 сд № 1308 от 13.08.43 г., приложение к № 32754с от 02.09.43 г. </w:t>
      </w:r>
    </w:p>
    <w:p>
      <w:pPr>
        <w:pStyle w:val="Normal"/>
        <w:rPr/>
      </w:pPr>
      <w:r>
        <w:rPr>
          <w:b/>
          <w:bCs/>
          <w:i/>
          <w:iCs/>
        </w:rPr>
        <w:t>Возможно,  остался в живых и попал в плен</w:t>
      </w:r>
      <w:r>
        <w:rPr/>
        <w:t xml:space="preserve">. Источник информации РГВА, фонд № 38106, опись № 2,  дело № 12 «Список военнослужащих, прибывших на ВПП г. Ряжска из окружения и плена и направленных в распоряжение 1 роты». Запись № 64 – </w:t>
      </w:r>
      <w:r>
        <w:rPr>
          <w:bCs/>
        </w:rPr>
        <w:t>Дутов Петр</w:t>
      </w:r>
      <w:r>
        <w:rPr/>
        <w:t xml:space="preserve"> </w:t>
      </w:r>
      <w:r>
        <w:rPr>
          <w:bCs/>
        </w:rPr>
        <w:t>Яковлевич</w:t>
      </w:r>
      <w:r>
        <w:rPr/>
        <w:t xml:space="preserve">, красноармеец. Призван Рокшинским РВК Тамбовской обл.  </w:t>
      </w:r>
    </w:p>
    <w:p>
      <w:pPr>
        <w:pStyle w:val="Normal"/>
        <w:rPr/>
      </w:pPr>
      <w:r>
        <w:rPr/>
      </w:r>
    </w:p>
    <w:p>
      <w:pPr>
        <w:pStyle w:val="Normal"/>
        <w:rPr/>
      </w:pPr>
      <w:r>
        <w:rPr/>
        <w:t>Увековечен.</w:t>
      </w:r>
      <w:r>
        <w:rPr>
          <w:b/>
        </w:rPr>
        <w:t xml:space="preserve">  Дьякив (Дьяков) Иван Степанович</w:t>
      </w:r>
      <w:r>
        <w:rPr/>
        <w:t>. (1919 – 18.08.43 г.) мл. сержант, ком.отделения 1111 сп 330 сд. Украинская ССР, Дрогобецкая (Дрогобычская) обл., Ходоровский р-н, с. Поднистряне (с. Поднистровки).  Призван Ходоревским РВК Дрогобецкой обл., в 1940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 xml:space="preserve">Похоронен.  </w:t>
      </w:r>
      <w:r>
        <w:rPr>
          <w:b/>
        </w:rPr>
        <w:t>Дыев Василий Иванович</w:t>
      </w:r>
      <w:r>
        <w:rPr/>
        <w:t xml:space="preserve">. (1914 – 15.08.43 г.) красноармеец, стрелок 449 мото.стр.батальона, 2 мсбр, 5 мк. Воронежская обл., Демшинский р-н. (Орловская обл., Дятьковский р-н, с. Немерп). Призван Дятьковским РВК Орл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t>Награжден Медалью «</w:t>
      </w:r>
      <w:r>
        <w:rPr>
          <w:i/>
        </w:rPr>
        <w:t>За Отвагу</w:t>
      </w:r>
      <w:r>
        <w:rPr/>
        <w:t xml:space="preserve">». Приказ 2 мехбр № 5/н от 01.09.43 г. (ЦАМО, фонд № 33, опись № 686044, дело № 812). В боях за населенные пункты Большуха и Анновка, несмотря на ураганный огонь противника расстреливал немецких солдат и офицеров из укрытия. Удерживая населенный пункт от контратак противника не отступил ни на шаг от занятой позиции. </w:t>
      </w:r>
    </w:p>
    <w:p>
      <w:pPr>
        <w:pStyle w:val="Normal"/>
        <w:rPr/>
      </w:pPr>
      <w:r>
        <w:rPr/>
      </w:r>
    </w:p>
    <w:p>
      <w:pPr>
        <w:pStyle w:val="Normal"/>
        <w:rPr/>
      </w:pPr>
      <w:r>
        <w:rPr/>
        <w:t>Похоронен.</w:t>
      </w:r>
      <w:r>
        <w:rPr>
          <w:b/>
        </w:rPr>
        <w:t xml:space="preserve">  Евреев Евгений Григорьевич</w:t>
      </w:r>
      <w:r>
        <w:rPr/>
        <w:t xml:space="preserve">. (1920 – 14-15.08.43 г.) красноармеец, стрелок 1268 сп 385 сд. Ростовская обл., г. Ростов на Дону, Пролетарский р-н. Призван Лимановским (Шимановским) РВК Амурской обл. Убит. Похоронен в д. Анновка, Кировского р-на, Смоленской обл. - Донесение Управления 385 сд № 1308 от 13.08.43 г., приложение к № 32754с от 02.09.43 г. </w:t>
      </w:r>
    </w:p>
    <w:p>
      <w:pPr>
        <w:pStyle w:val="Normal"/>
        <w:rPr/>
      </w:pPr>
      <w:r>
        <w:rPr/>
        <w:t>Источник информации ЦАМО, фонд № 1707, опись № 2, дело № 87. «Книга погребения воинов 385 сд за период с 14.08 по 12.12.43 г.». Запись № 148 на стр. 14. – убит и похоронен на северо-восточной окраине д. Дыра, Кировского (правильно Куйбышевского) р-на Смоленской обл.</w:t>
      </w:r>
    </w:p>
    <w:p>
      <w:pPr>
        <w:pStyle w:val="Normal"/>
        <w:rPr/>
      </w:pPr>
      <w:r>
        <w:rPr/>
        <w:t xml:space="preserve">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 </w:t>
      </w:r>
    </w:p>
    <w:p>
      <w:pPr>
        <w:pStyle w:val="Normal"/>
        <w:rPr/>
      </w:pPr>
      <w:r>
        <w:rPr/>
      </w:r>
    </w:p>
    <w:p>
      <w:pPr>
        <w:pStyle w:val="Normal"/>
        <w:rPr/>
      </w:pPr>
      <w:r>
        <w:rPr/>
        <w:t xml:space="preserve">Увековечен.  </w:t>
      </w:r>
      <w:r>
        <w:rPr>
          <w:b/>
        </w:rPr>
        <w:t>Евсеев Василий Гаврилович</w:t>
      </w:r>
      <w:r>
        <w:rPr/>
        <w:t xml:space="preserve">. (1923 – 21.08.43 г.) рядовой, номер расчета ПТР 50 обптр 10 Армии. Алтайский край, Краснощековский р-н, с. Суетка. Призван Змеиногорским РВК Алтайского края.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4. </w:t>
      </w:r>
    </w:p>
    <w:p>
      <w:pPr>
        <w:pStyle w:val="Normal"/>
        <w:rPr/>
      </w:pPr>
      <w:r>
        <w:rPr/>
        <w:t xml:space="preserve">             </w:t>
      </w:r>
    </w:p>
    <w:p>
      <w:pPr>
        <w:pStyle w:val="Normal"/>
        <w:rPr/>
      </w:pPr>
      <w:r>
        <w:rPr/>
        <w:t>Похоронен.</w:t>
      </w:r>
      <w:r>
        <w:rPr>
          <w:b/>
        </w:rPr>
        <w:t xml:space="preserve">  Егоров Александр Григорьевич</w:t>
      </w:r>
      <w:r>
        <w:rPr/>
        <w:t xml:space="preserve">. (1919 (1909) – 14.08.43 г.) лейтенант, ком.стр.взвда 1268 сп 385 сд. Саратовская обл., Болошовский (Балашевский) р-н, с. Пади. (Узбекская ССР, Ферганская обл., г. Коканд, ул. Майда-Милат, дом № 28). Призван Кокандским ГВК Узбекской ССР (Балашевским РВК Саратовской обл). Убит в бою. Похоронен юго-запад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16 на стр. 3. </w:t>
      </w:r>
    </w:p>
    <w:p>
      <w:pPr>
        <w:pStyle w:val="Normal"/>
        <w:rPr/>
      </w:pPr>
      <w:r>
        <w:rPr/>
        <w:t>Награжден посмертно Орденом «</w:t>
      </w:r>
      <w:r>
        <w:rPr>
          <w:rStyle w:val="1"/>
        </w:rPr>
        <w:t>Отечественной войны 2-й степени</w:t>
      </w:r>
      <w:r>
        <w:rPr/>
        <w:t xml:space="preserve">». Приказ ВС 10 армии № 507 от 13.09.43 г. (ЦАМО, фонд № 33, опись № 682526, дело № 1742). За мужество проявленное в бою за д. Анновка, Кировского р-на, Смоленской обл.,  </w:t>
      </w:r>
    </w:p>
    <w:p>
      <w:pPr>
        <w:pStyle w:val="Normal"/>
        <w:rPr/>
      </w:pPr>
      <w:r>
        <w:rPr/>
      </w:r>
    </w:p>
    <w:p>
      <w:pPr>
        <w:pStyle w:val="Normal"/>
        <w:rPr/>
      </w:pPr>
      <w:r>
        <w:rPr/>
        <w:t xml:space="preserve">Увековечен.  </w:t>
      </w:r>
      <w:r>
        <w:rPr>
          <w:b/>
        </w:rPr>
        <w:t>Егоров Григорий Николаевич</w:t>
      </w:r>
      <w:r>
        <w:rPr/>
        <w:t xml:space="preserve">. (1918 – 16.08.43 г.) сержант, автоматчик 9 мсбр 5 мк. Башкирская АССР, Федоровский р-н. (Башкирская АССР, Барашевский р-н, д. Красная Зорька). Призван Барашевским РВК Башкирской АССР. Пропал б/вести. Место не известно. – Донесение Управления 9 мсбр № 0385 от 02.12.43 г., приложение к № 52376 от 06.12.43 г.  В указанный день 16.08.43 г., части 9 мсбр располагались в лесу 2 км западнее и юго-западнее д. Анновка.  Правильно – пропал б/вести у д. Анновка Кировского р-на Смоленской (с 05.07.1944 г. Калужской) обл. </w:t>
      </w:r>
    </w:p>
    <w:p>
      <w:pPr>
        <w:pStyle w:val="Normal"/>
        <w:rPr/>
      </w:pPr>
      <w:r>
        <w:rPr/>
      </w:r>
    </w:p>
    <w:p>
      <w:pPr>
        <w:pStyle w:val="Normal"/>
        <w:rPr/>
      </w:pPr>
      <w:r>
        <w:rPr/>
        <w:t>Увековечен.</w:t>
      </w:r>
      <w:r>
        <w:rPr>
          <w:b/>
        </w:rPr>
        <w:t xml:space="preserve">  Егоров Иван Федорович</w:t>
      </w:r>
      <w:r>
        <w:rPr/>
        <w:t>. (1925 - 09.09.43 г.) красноармеец, стрелок 1091 сп 324 сд. Калининская обл., Новокарельский р-н, ст. Лихославль, п/о Залозино, д. Поповка. Призван Новокармановским (Новоказанским) РВК Калининской обл.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4, запись № 28. (ЦАМО, фонд № 58, опись № А-83627, дело № 7334);  Донесение № 40440 от 09.10.43 г.</w:t>
      </w:r>
    </w:p>
    <w:p>
      <w:pPr>
        <w:pStyle w:val="Normal"/>
        <w:rPr/>
      </w:pPr>
      <w:r>
        <w:rPr/>
      </w:r>
    </w:p>
    <w:p>
      <w:pPr>
        <w:pStyle w:val="Normal"/>
        <w:rPr/>
      </w:pPr>
      <w:r>
        <w:rPr/>
        <w:t>Увековечен.</w:t>
      </w:r>
      <w:r>
        <w:rPr>
          <w:b/>
        </w:rPr>
        <w:t xml:space="preserve">  Егоршин Валентин Максимович</w:t>
      </w:r>
      <w:r>
        <w:rPr/>
        <w:t xml:space="preserve">. (1922 – 15.08.43 г.) ст. лейтенант, ком. взвода 2-й мбр 5 мк. Саратовская обл., д. Натальино. (Узбекская ССР, г. Андижан, ул. Энгельса, дом № 43). Призван Андижанским РВК Узбекской ССР. Убит. Похоронен д. Вязовец,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bCs/>
        </w:rPr>
        <w:t>Увековечен.</w:t>
      </w:r>
      <w:r>
        <w:rPr>
          <w:b/>
          <w:bCs/>
        </w:rPr>
        <w:t xml:space="preserve">  Елагов Федор Егорович</w:t>
      </w:r>
      <w:r>
        <w:rPr/>
        <w:t>. (1902 – 25.08.43 г.) сержант, ком.отделения 1113 сп 330 сд. Тульская обл., Дугнинский р-н, д. Антиповка. Призван Дугнинским РВК Тульской обл., 09.09.41 г.  Убит. Похоронен северная окраина д. Гуриков Смоленской обл. – Донесение Управления 330 сд № 4/1010 от 10.10.43 г., приложение к № 42936с от 21.09.43 г.; Источник информации  ЦАМО, фонд № 7780, опись № 29693с. дело № 1. «Именной список 1113 сп 330 сд».   Правильно – п. Гуриков Кировского р-на Смоленской (с 05.07.1944 г. Калужской) обл.</w:t>
      </w:r>
    </w:p>
    <w:p>
      <w:pPr>
        <w:pStyle w:val="Normal"/>
        <w:rPr/>
      </w:pPr>
      <w:r>
        <w:rPr/>
      </w:r>
    </w:p>
    <w:p>
      <w:pPr>
        <w:pStyle w:val="Normal"/>
        <w:rPr/>
      </w:pPr>
      <w:r>
        <w:rPr/>
        <w:t>Увековечен.</w:t>
      </w:r>
      <w:r>
        <w:rPr>
          <w:b/>
        </w:rPr>
        <w:t xml:space="preserve">  Елецкий Павел Сергеевич</w:t>
      </w:r>
      <w:r>
        <w:rPr/>
        <w:t>. (1903 – 18.08.43 г.) красноармеец, стрелок 1111 сп 330 сд. Орловская обл., Орловский (Володарский) р-н, село Батовское (Батавина). Призван Орловским (Володарским) РВК Орловской обл., 22.08.41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6. «Именной список 1111 сп 330 сд».  Правильно – пос. Кресты Куйбышевского р-на Смоленской (с 05.07.1944 г. Калужской) обл.</w:t>
      </w:r>
    </w:p>
    <w:p>
      <w:pPr>
        <w:pStyle w:val="Normal"/>
        <w:rPr/>
      </w:pPr>
      <w:r>
        <w:rPr/>
      </w:r>
    </w:p>
    <w:p>
      <w:pPr>
        <w:pStyle w:val="Normal"/>
        <w:tabs>
          <w:tab w:val="clear" w:pos="708"/>
          <w:tab w:val="left" w:pos="900" w:leader="none"/>
        </w:tabs>
        <w:rPr/>
      </w:pPr>
      <w:r>
        <w:rPr/>
        <w:t xml:space="preserve">Увековечен.  </w:t>
      </w:r>
      <w:r>
        <w:rPr>
          <w:b/>
        </w:rPr>
        <w:t>Елкин Иван Николаевич</w:t>
      </w:r>
      <w:r>
        <w:rPr/>
        <w:t xml:space="preserve">. (1912 (1914,1919) – 15.08.43 г.) лейтенант, ком.взвода (ком. батареи 120 мм минометов отдельного минометного дивизиона)  1111 сп 330 сд. Смоленская (Ярославская) обл., г. Галич. (Ярославская обл., г. Буй, ул. Пионеров, дом № 20).  Призван Буйским РВК Ярославской обл. Убит во время боя. Похоронен 800 метров восточнее д. Большуха (д. Кресты), Кировского р-на Смоленской обл. - Донесение Управления 330 сд № 4/0848 от 09.09.43 г., приложение к № 35802с от 15.09.43 г.;  Источник информации ЦАМО, шкаф № 62, ящик № 28. «Учетно-послужная картотека».   Правильно – убит и похоронен на поляне в 800-х метрах восточнее д. Кресты, Кировского р-на, Смоленской (с 05.07.1944 г. Калужской) обл. </w:t>
      </w:r>
    </w:p>
    <w:p>
      <w:pPr>
        <w:pStyle w:val="Normal"/>
        <w:tabs>
          <w:tab w:val="clear" w:pos="708"/>
          <w:tab w:val="left" w:pos="900" w:leader="none"/>
        </w:tabs>
        <w:rPr/>
      </w:pPr>
      <w:r>
        <w:rPr/>
        <w:t>Награжден  орденом «</w:t>
      </w:r>
      <w:r>
        <w:rPr>
          <w:i/>
        </w:rPr>
        <w:t>Красной Звезды</w:t>
      </w:r>
      <w:r>
        <w:rPr/>
        <w:t xml:space="preserve">». Приказ 330 сд № 3/н от 18.02.43 г. (ЦАМО, фонд № 33, опись № 682526, дело № 291), за уничтожение двух минометных батарей противника и свыше 200 немецких солдат. </w:t>
      </w:r>
    </w:p>
    <w:p>
      <w:pPr>
        <w:pStyle w:val="Normal"/>
        <w:tabs>
          <w:tab w:val="clear" w:pos="708"/>
          <w:tab w:val="left" w:pos="900" w:leader="none"/>
        </w:tabs>
        <w:rPr/>
      </w:pPr>
      <w:r>
        <w:rPr/>
        <w:t>Книга Памяти Костромской обл. Т-3 стр. 79. – нет точных и полных данных.</w:t>
      </w:r>
    </w:p>
    <w:p>
      <w:pPr>
        <w:pStyle w:val="Normal"/>
        <w:tabs>
          <w:tab w:val="clear" w:pos="708"/>
          <w:tab w:val="left" w:pos="900" w:leader="none"/>
        </w:tabs>
        <w:rPr/>
      </w:pPr>
      <w:r>
        <w:rPr/>
        <w:t xml:space="preserve">Книга Памяти Всекузбасская. Т-20 стр. 196. – нет точных данных.  </w:t>
      </w:r>
    </w:p>
    <w:p>
      <w:pPr>
        <w:pStyle w:val="Normal"/>
        <w:rPr/>
      </w:pPr>
      <w:r>
        <w:rPr/>
      </w:r>
    </w:p>
    <w:p>
      <w:pPr>
        <w:pStyle w:val="Normal"/>
        <w:rPr/>
      </w:pPr>
      <w:r>
        <w:rPr/>
        <w:t>Похоронен.</w:t>
      </w:r>
      <w:r>
        <w:rPr>
          <w:b/>
        </w:rPr>
        <w:t xml:space="preserve">  Енов Василий Иванович</w:t>
      </w:r>
      <w:r>
        <w:rPr/>
        <w:t xml:space="preserve">. (1900 (1909) – 14.(15).08.43 г.) красноармеец, стрелок 1268 сп 385 сд. Киргизская ССР, Фрунзенская обл., Чуйский р-н, с. Покровка. Призван Чуйским РВК. Убит. Похоронен северо-восточ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5 на стр. 9. </w:t>
      </w:r>
    </w:p>
    <w:p>
      <w:pPr>
        <w:pStyle w:val="Normal"/>
        <w:rPr/>
      </w:pPr>
      <w:r>
        <w:rPr/>
      </w:r>
    </w:p>
    <w:p>
      <w:pPr>
        <w:pStyle w:val="Normal"/>
        <w:rPr/>
      </w:pPr>
      <w:r>
        <w:rPr/>
        <w:t xml:space="preserve">Увековечен.  </w:t>
      </w:r>
      <w:r>
        <w:rPr>
          <w:b/>
        </w:rPr>
        <w:t>Епихов Дмитрий Васильевич</w:t>
      </w:r>
      <w:r>
        <w:rPr/>
        <w:t xml:space="preserve">. (1924 – 15.08.43 г.) сержант, наводчик (ком.отделения) 3 пулеметной роты, 1113 сп, 330 сд. Смоленская обл., Барятинский р-н, Филиппковский с/совет, д. Филиппково. (Московская обл., Серпуховский р-н, д. Вепри) Призван Глотовским (Барятинским) РВК Смоленской обл., 10.04.42 г. Убит в бою. Похоронен на северной окраине, 250 метров д. Гуриков, Смоленской обл. -  Донесение Управления 330 сд № н/0847 от 09.09.43 г., приложение к № 35776 от 15.09.43 г.;  Источник информации ЦАМО, фонд № 7780, опись № 29693с, дело № 5. «Именной список 1113 сп 330 сд».  Правильно – похоронен в 250-ти метрах севернее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1113 сп 330 сд № 24/н от 31.08.43 г. (ЦАМО, фонд № 33, опись № 686044, дело № 1956). За мужество, проявленное при наступлении на д. Верхняя Песочня.  </w:t>
      </w:r>
    </w:p>
    <w:p>
      <w:pPr>
        <w:pStyle w:val="Normal"/>
        <w:rPr/>
      </w:pPr>
      <w:r>
        <w:rPr/>
        <w:t xml:space="preserve">             </w:t>
      </w:r>
    </w:p>
    <w:p>
      <w:pPr>
        <w:pStyle w:val="Normal"/>
        <w:rPr/>
      </w:pPr>
      <w:r>
        <w:rPr/>
        <w:t>Похоронен.</w:t>
      </w:r>
      <w:r>
        <w:rPr>
          <w:b/>
        </w:rPr>
        <w:t xml:space="preserve">  Еремкин Павел Иванович</w:t>
      </w:r>
      <w:r>
        <w:rPr/>
        <w:t>. (1906 (1908) – 15.(16).08.43 г.) красноармеец, повозочный 1266 сп 385 сд. Мордовская АССР, Чамзинский р-н, с. Хвостовка (с. Хлыстовка, Отрадное). Призван Чамзинским РВК Мордовской АССР. Убит. Похоронен восточнее в 250 метрах от д. Чужбиновка, Кировского р-на, Смоленской (с 05.07.1944 г. Калужской) обл., на левом берегу реки. - Источник информации ЦАМО, фонд № 1707, опись № 2, дело № 87. «Книга погребения воинов 385 сд за период с 14.08. по 12.12.43 г.». Запись № 180 на стр. 17;  Донесение Управления 385 сд № 1308 от 13.08.43 г., приложение к № 32754с от 02.09.43 г.</w:t>
      </w:r>
    </w:p>
    <w:p>
      <w:pPr>
        <w:pStyle w:val="Normal"/>
        <w:rPr/>
      </w:pPr>
      <w:r>
        <w:rPr/>
      </w:r>
    </w:p>
    <w:p>
      <w:pPr>
        <w:pStyle w:val="Normal"/>
        <w:tabs>
          <w:tab w:val="clear" w:pos="708"/>
          <w:tab w:val="left" w:pos="900" w:leader="none"/>
        </w:tabs>
        <w:rPr/>
      </w:pPr>
      <w:r>
        <w:rPr/>
        <w:t>Увековечен.</w:t>
      </w:r>
      <w:r>
        <w:rPr>
          <w:b/>
        </w:rPr>
        <w:t xml:space="preserve">  Ефанов (Ефонов) Евстафий Трофимович</w:t>
      </w:r>
      <w:r>
        <w:rPr/>
        <w:t>. (1898 – 20.08.43 г.) красноармеец, стрелок 1109 сп 330 сд. Воронежская обл., Синельнинский (Синеляпиговский) р-н. (г. Ярославль, г. Красный Перекоп). Призван Красно-Перекопским РВК Ярославской обл. Убит во время боя. Похоронен д. Гурикова Кировского р-на Смоленской обл. - Донесение Управления 330 сд № 4/0816 от 31.08.43 г., приложение к № 34246с от 05.09.43 г.</w:t>
      </w:r>
    </w:p>
    <w:p>
      <w:pPr>
        <w:pStyle w:val="Normal"/>
        <w:rPr/>
      </w:pPr>
      <w:r>
        <w:rPr/>
        <w:t>Правильно – пос. Гуриков Кировского р-на Смоленской (с 05.07.1944 г. Калужской) обл.</w:t>
      </w:r>
    </w:p>
    <w:p>
      <w:pPr>
        <w:pStyle w:val="Normal"/>
        <w:rPr/>
      </w:pPr>
      <w:r>
        <w:rPr/>
      </w:r>
    </w:p>
    <w:p>
      <w:pPr>
        <w:pStyle w:val="Normal"/>
        <w:rPr/>
      </w:pPr>
      <w:r>
        <w:rPr/>
        <w:t>Похоронен.</w:t>
      </w:r>
      <w:r>
        <w:rPr>
          <w:b/>
        </w:rPr>
        <w:t xml:space="preserve">  Ефименков Василий Васильевич</w:t>
      </w:r>
      <w:r>
        <w:rPr/>
        <w:t xml:space="preserve">. (1908 – 15.08.43 г.) сержант, телефонист 449 мото стр. батальона, 2 мбр, 5 мк. Саратовская обл., Перелюбовский р-н, с. Смоленка. Призван Перелюбовским РВК Саратов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Увековечен.  </w:t>
      </w:r>
      <w:r>
        <w:rPr>
          <w:b/>
        </w:rPr>
        <w:t>Ефимов Михаил Егорович</w:t>
      </w:r>
      <w:r>
        <w:rPr/>
        <w:t xml:space="preserve">. (1920 - 17.08.43 г.) красноармеец, стрелок 8 ср, 1113, сп 330 сд. Ленинградская обл., Батецкий р-н, д. Горицы. Призван Первореченским РВК г. Владивосток, Приморского края.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ВК г. Санкт-Петербурга, фонд: Отдел по Приморскому району, дело № 40000041. Архивная карточка погибшего. </w:t>
      </w:r>
    </w:p>
    <w:p>
      <w:pPr>
        <w:pStyle w:val="Normal"/>
        <w:rPr/>
      </w:pPr>
      <w:r>
        <w:rPr/>
        <w:t>Награжден Медалью «</w:t>
      </w:r>
      <w:r>
        <w:rPr>
          <w:i/>
        </w:rPr>
        <w:t>За Боевые Заслуги</w:t>
      </w:r>
      <w:r>
        <w:rPr/>
        <w:t xml:space="preserve">». Приказ 1113 сп 330 сд № 24/н от 31.08.43 г. (ЦАМО, фонд № 33, опись № 686044, дело № 1956). В бою за д. Верхняя Песочня первым ворвался в эту деревню, уничтожил автоматной очередью 4-х фашистов. Отражал контраатаки противника, забрасывая его гранатами и обращая их в бегство. </w:t>
      </w:r>
    </w:p>
    <w:p>
      <w:pPr>
        <w:pStyle w:val="Normal"/>
        <w:rPr/>
      </w:pPr>
      <w:r>
        <w:rPr/>
      </w:r>
    </w:p>
    <w:p>
      <w:pPr>
        <w:pStyle w:val="Normal"/>
        <w:rPr/>
      </w:pPr>
      <w:r>
        <w:rPr/>
        <w:t xml:space="preserve">Увековечен.  </w:t>
      </w:r>
      <w:r>
        <w:rPr>
          <w:b/>
        </w:rPr>
        <w:t>Ефимов Павел Ефимович</w:t>
      </w:r>
      <w:r>
        <w:rPr/>
        <w:t>. (1892 – 04.09.43 г.) красноармеец, повозочный 1113 сп 330 сд. Смоленская обл., Ильинский р-н, д. Устье. Призван Ильинским РВК Смоленской обл. Убит. Похоронен в лесу в 2-х км западнее д. Гуриков Кировского р-на Смоленской (с 05.07.1944 г. Калужской) обл. – Донесение Управления 330 сд № 3/490 от 30.09.43 г., приложение к № 40514 от 12.10.43 г.</w:t>
      </w:r>
    </w:p>
    <w:p>
      <w:pPr>
        <w:pStyle w:val="Normal"/>
        <w:rPr/>
      </w:pPr>
      <w:r>
        <w:rPr/>
      </w:r>
    </w:p>
    <w:p>
      <w:pPr>
        <w:pStyle w:val="Normal"/>
        <w:rPr/>
      </w:pPr>
      <w:r>
        <w:rPr/>
        <w:t>Похоронен.</w:t>
      </w:r>
      <w:r>
        <w:rPr>
          <w:b/>
        </w:rPr>
        <w:t xml:space="preserve">  Жагло Василий Зиновьевич</w:t>
      </w:r>
      <w:r>
        <w:rPr/>
        <w:t xml:space="preserve">. (1923 – 14.08.43 г.) мл. лейтенант, ком.танка 252 тп, 2-й мбр, 5 мк. Полтавская обл., Пертянский (Пирятинский) р-н, д. Усовка. Призван Пирятинским РВК Полтавской обл. Убит. Похоронен 1 км восточнее д. Анновка Кировского р-на Смоленской (с 05.07.1944 г. Калужской) обл. - Донесение Управления 2-й мото-стрелковой бригады № 0517 от 16.10.43 г., приложение к № 42641 от 22.10.43 г.;  Приказ ГУ кадров НКО СССР № 01908 от 24.11.43 г. «Об исключении из списков Красной Армии офицерского состава погибшего на фронте». (ЦАМО, фонд № 33, опись № 11458, дело № 68). </w:t>
      </w:r>
    </w:p>
    <w:p>
      <w:pPr>
        <w:pStyle w:val="Normal"/>
        <w:rPr/>
      </w:pPr>
      <w:r>
        <w:rPr/>
      </w:r>
    </w:p>
    <w:p>
      <w:pPr>
        <w:pStyle w:val="Normal"/>
        <w:rPr>
          <w:b/>
          <w:b/>
        </w:rPr>
      </w:pPr>
      <w:r>
        <w:rPr/>
        <w:t>Увековечен.</w:t>
      </w:r>
      <w:r>
        <w:rPr>
          <w:b/>
        </w:rPr>
        <w:t xml:space="preserve">  Жакипбеков Хамза</w:t>
      </w:r>
      <w:r>
        <w:rPr/>
        <w:t>. (1919 – 21.08.43 г.) красноармеец, стрелок 1111 сп 330 сд. Казахская ССР, Алма-Атинская обл., Каратальский р-н, с. Мукажнино. Призван Экбекши-Каратским РВК Алмаатинской обл. Убит. Похоронен в 300-х метрах восточнее хутора Безымянный. - Донесение Управления 330 сд № 4/0847 от 09.09.43 г., приложение к № 35776с от 15.09.43 г.  Хутор Безымянный располагался в 3-х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w:t>
      </w:r>
      <w:r>
        <w:rPr>
          <w:b/>
        </w:rPr>
        <w:t xml:space="preserve"> </w:t>
      </w:r>
    </w:p>
    <w:p>
      <w:pPr>
        <w:pStyle w:val="Normal"/>
        <w:rPr/>
      </w:pPr>
      <w:r>
        <w:rPr/>
      </w:r>
    </w:p>
    <w:p>
      <w:pPr>
        <w:pStyle w:val="Normal"/>
        <w:rPr/>
      </w:pPr>
      <w:r>
        <w:rPr/>
        <w:t xml:space="preserve">Увековечен.  </w:t>
      </w:r>
      <w:r>
        <w:rPr>
          <w:b/>
        </w:rPr>
        <w:t>Жакманов Баязи</w:t>
      </w:r>
      <w:r>
        <w:rPr/>
        <w:t xml:space="preserve">. (1894 – 20.08.43 г.)  красноармеец, стрелок 1 сб, 451 сп, 64 сд. Казахская ССР, Павлодарская обл., Иваружский (Цуружский) р-н, аул Буровайск, колхоз «Стаханов».  Призван  Ерутинским РВК Павлодарской обл. 05.07.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r>
    </w:p>
    <w:p>
      <w:pPr>
        <w:pStyle w:val="Normal"/>
        <w:tabs>
          <w:tab w:val="clear" w:pos="708"/>
          <w:tab w:val="left" w:pos="900" w:leader="none"/>
        </w:tabs>
        <w:rPr/>
      </w:pPr>
      <w:r>
        <w:rPr/>
        <w:t>Увековечен.</w:t>
      </w:r>
      <w:r>
        <w:rPr>
          <w:b/>
        </w:rPr>
        <w:t xml:space="preserve">  Желтоухов Василий Андреевич</w:t>
      </w:r>
      <w:r>
        <w:rPr/>
        <w:t>. (1897 – 20.08.43 г.) ефрейтор, наводчик 1113 сп330 сд. Чкаловская обл., Кваркинский р-н, Березовский поселок. Призван Кваркинским РВК Чкаловской обл., 14.01.42 г. Пропал б/вести д. Гуриков Кировского р-на Смоленской (с 05.07.1944 г. Калужской) обл. - Донесение Управления 330 сд № 4/2110 от 21.10.43 г., приложение к № 45008с от 30.10.43 г.</w:t>
      </w:r>
    </w:p>
    <w:p>
      <w:pPr>
        <w:pStyle w:val="Normal"/>
        <w:rPr/>
      </w:pPr>
      <w:r>
        <w:rPr/>
      </w:r>
    </w:p>
    <w:p>
      <w:pPr>
        <w:pStyle w:val="Normal"/>
        <w:rPr/>
      </w:pPr>
      <w:r>
        <w:rPr/>
        <w:t>Похоронен.</w:t>
      </w:r>
      <w:r>
        <w:rPr>
          <w:b/>
        </w:rPr>
        <w:t xml:space="preserve">  Жигалов Петр Николаевич</w:t>
      </w:r>
      <w:r>
        <w:rPr/>
        <w:t xml:space="preserve">. (1905 – 14.(16).08.43 г.) сержант, ком.отделения 1266 сп 385 сд. Удмурдская АССР, Кызский (Кезенский) р-н, село Юски. Призван Кызским (Кэзским) РВК Удмурдской АССР,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54 на стр. 23;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Жижин Анатолий Иванович</w:t>
      </w:r>
      <w:r>
        <w:rPr/>
        <w:t xml:space="preserve">. (1908 – 05.09.43 г.) майор, агитатор политотдела Управления  330 сд. Свердловская (Челябинская) обл., Кыштымский р-н, г. Кизил.  (г. Свердловск, ул. Ленина, дом № 54 корп. 4, кв ?..). РВК призыва не известен. Умер от ран. Место захоронения не известно. – Источник информации ЦАМО, фонд № 33, опись № 563785, дело № 4. Приказ ГУК ВС СССР № 0305 от 29.03.1948 г.;  Источник информации ЦАМО «Учетная картотека»;  Источник информации Книга Памяти Калужской обл. Т-14 стр. 74.  В указанный день, 05.09.43 г., части 330 сд вели боевые действия в 5-7 км юго-западнее д. Анновка, Кировского р-на. Раненые доставлялись в медсанбаты и госпиталя, располагавшиеся в районе д. Анновка.  Правильно умер от ран и похоронен в р-не д. Анновка, Кировского р-на, Смоленской (с 05.07.1944 г. Калужской) обл. </w:t>
      </w:r>
    </w:p>
    <w:p>
      <w:pPr>
        <w:pStyle w:val="Normal"/>
        <w:rPr/>
      </w:pPr>
      <w:r>
        <w:rPr/>
        <w:t>Награжден:  Медалью «</w:t>
      </w:r>
      <w:r>
        <w:rPr>
          <w:i/>
        </w:rPr>
        <w:t>За Отвагу</w:t>
      </w:r>
      <w:r>
        <w:rPr/>
        <w:t>». приказ ВС Западного фронта № 468 от 25.04.42 г. (ЦАМО, фонд № 33, опись № 682524, дело № 319), за мужество и отвагу, проявленные в боях дивизии с начала боевых действий, за г. Мценск, г. Серпухов, д. Лежки;  Орденом «</w:t>
      </w:r>
      <w:r>
        <w:rPr>
          <w:i/>
        </w:rPr>
        <w:t>Красной Звезды</w:t>
      </w:r>
      <w:r>
        <w:rPr/>
        <w:t xml:space="preserve">». Приказ ВС 10 Армии № 521 от 18.09.43 г. (ЦАМО, фонд № 33, опись № 682526, дело № 1742), за мужество, проявленное в боях за д. В.Песочня, д. Большуха и Малая Большуха, где шел в первых рядах наступающих, увлекая за собой бойцов и будучи раненым продолжал оставаться в строю.    </w:t>
      </w:r>
    </w:p>
    <w:p>
      <w:pPr>
        <w:pStyle w:val="Normal"/>
        <w:rPr/>
      </w:pPr>
      <w:r>
        <w:rPr/>
        <w:t xml:space="preserve">Книга Памятии Свердловской обл. Т-2, стр. 103. – нет точных данных.  </w:t>
      </w:r>
    </w:p>
    <w:p>
      <w:pPr>
        <w:pStyle w:val="Normal"/>
        <w:rPr/>
      </w:pPr>
      <w:r>
        <w:rPr/>
      </w:r>
    </w:p>
    <w:p>
      <w:pPr>
        <w:pStyle w:val="Normal"/>
        <w:rPr/>
      </w:pPr>
      <w:r>
        <w:rPr/>
        <w:t>Увековечен.</w:t>
      </w:r>
      <w:r>
        <w:rPr>
          <w:b/>
        </w:rPr>
        <w:t xml:space="preserve">  Жирухин (Журихин) Иван Степанович</w:t>
      </w:r>
      <w:r>
        <w:rPr/>
        <w:t>. (1923 (1924) – 14.08.43 г.) красноармеец, номер ПТР 450 мото стр. батальона, 2 мбр, 5 мк. (п/п 68964). Татарская АССР, Первомайский р-н, д. В. Кармышь (Верхняя Кармалка). Призван Первомайским РВК Татарской АССР. Пропал б/вести д. Анновка, Кировского р-на, Смоленской (с 05.07.1944 г. Калужской) обл. - Донесение № 49643 от 09.12.43 г.;  Книга Памяти Калужской обл. Т-14 стр. 43;  Источник информации ВК Республики Татарстан, опись 1943, дело № 2 (инв. 8), Извещение в/части пп 68964 № 826 от 30.11.43 г.</w:t>
      </w:r>
    </w:p>
    <w:p>
      <w:pPr>
        <w:pStyle w:val="Normal"/>
        <w:rPr/>
      </w:pPr>
      <w:r>
        <w:rPr>
          <w:b/>
          <w:bCs/>
          <w:i/>
          <w:iCs/>
        </w:rPr>
        <w:t>Возможно,  остался в живых</w:t>
      </w:r>
      <w:r>
        <w:rPr/>
        <w:t xml:space="preserve">. Источник информации ЦАМО, фонд № 8504, опись № 3030238, дело № 62. </w:t>
      </w:r>
      <w:r>
        <w:rPr>
          <w:bCs/>
        </w:rPr>
        <w:t>Жирухин Иван Степанович</w:t>
      </w:r>
      <w:r>
        <w:rPr/>
        <w:t xml:space="preserve">, (1923, 1924 г.р.), Татарская АССР, Первомайский р-н, с. Верхняя Кармалка. Призван Первомайским РВК Татарской АССР 24.08.42 г. Находился в ГЛР 2312, после чего направлен на ВПП 208 зсп, куда прибыл 17.09.43 г., и был направлен в состав 68 армии. Дальнейшая судьба не известна. </w:t>
      </w:r>
    </w:p>
    <w:p>
      <w:pPr>
        <w:pStyle w:val="Normal"/>
        <w:rPr/>
      </w:pPr>
      <w:r>
        <w:rPr/>
      </w:r>
    </w:p>
    <w:p>
      <w:pPr>
        <w:pStyle w:val="Normal"/>
        <w:rPr/>
      </w:pPr>
      <w:r>
        <w:rPr/>
        <w:t xml:space="preserve">Похоронен.  </w:t>
      </w:r>
      <w:r>
        <w:rPr>
          <w:b/>
          <w:u w:val="single"/>
        </w:rPr>
        <w:t>Жмуринов Василий Андреевич</w:t>
      </w:r>
      <w:r>
        <w:rPr/>
        <w:t xml:space="preserve">. (1924 – 15.08.43 г.) сержант, номер ПТР 1266 сп 385 сд. Московская обл., Малоярославецкий р-н, дер. Ерденево. Призван Шикоралинским РВК Марийской АССР.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22 на стр. 28. </w:t>
      </w:r>
    </w:p>
    <w:p>
      <w:pPr>
        <w:pStyle w:val="Normal"/>
        <w:rPr/>
      </w:pPr>
      <w:r>
        <w:rPr/>
      </w:r>
    </w:p>
    <w:p>
      <w:pPr>
        <w:pStyle w:val="Normal"/>
        <w:rPr/>
      </w:pPr>
      <w:r>
        <w:rPr/>
        <w:t>Похоронен.</w:t>
      </w:r>
      <w:r>
        <w:rPr>
          <w:b/>
        </w:rPr>
        <w:t xml:space="preserve">  Жуйбородин Федор Васильевич</w:t>
      </w:r>
      <w:r>
        <w:rPr/>
        <w:t xml:space="preserve">. (1902 – 14.08.43 г.) красноармеец, стрелок 1268 сп 385 сд. Воронежская обл., Петропавловский р-н, х. Чекурчино. Призван Петропавловским РВК Воронеж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 на стр. 2;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Жуков Григорий Иванович</w:t>
      </w:r>
      <w:r>
        <w:rPr/>
        <w:t xml:space="preserve">. (1910 - до 11.09.43 г.) красноармеец 51 отд.отряда собак санитарно-нартовых упряжек (п/п 41148). Должность не известна. Московская обл., Ухтомский р-н, станция (пос.) Красново, Подсобное хозяйство НКО СССР, дом № 4. Призван Ухтомским РВК Московской обл. Убит при выполнении боевого задания. Похоронен 1,5 км северо-западнее д. Анновка Кировского р-на Смоленской (с 05.07.1944 г. Калужской) обл. – Извещение 51 ООССНУ без номера и даты. Источник информации ВК Московской обл., фонд – Отдел по городам Люберцы, Лыткарино и Люберецкому р-ну, опись 1943, дело № 1(д-ж). </w:t>
      </w:r>
    </w:p>
    <w:p>
      <w:pPr>
        <w:pStyle w:val="Normal"/>
        <w:rPr/>
      </w:pPr>
      <w:r>
        <w:rPr/>
        <w:t xml:space="preserve">  </w:t>
      </w:r>
    </w:p>
    <w:p>
      <w:pPr>
        <w:pStyle w:val="Normal"/>
        <w:rPr/>
      </w:pPr>
      <w:r>
        <w:rPr/>
        <w:t xml:space="preserve">Похоронен.  </w:t>
      </w:r>
      <w:r>
        <w:rPr>
          <w:b/>
        </w:rPr>
        <w:t>Жуков Серапион Андреевич</w:t>
      </w:r>
      <w:r>
        <w:rPr/>
        <w:t xml:space="preserve">. (1902 – 18.08.43 г.) красноармеец, телефонист 544 армейского минометного полка 10 армии. Ярославская обл., Костромской р-н, Шунгенский с/совет, д. Омелино. Призван Костромским РВК Ярославкой обл. Убит. Похоронен д. Чужбиновка, Кировского р-на, Смоленской (с 05.07.1944 г. Калужской) обл. – Источник информации ЦАМО, фонд № 58, опись № 18001, дело № 630. «Список безвозвратных потерь 544 оминп». Приложение к № 34456 от 09.09.43 г. </w:t>
      </w:r>
    </w:p>
    <w:p>
      <w:pPr>
        <w:pStyle w:val="Normal"/>
        <w:rPr/>
      </w:pPr>
      <w:r>
        <w:rPr/>
      </w:r>
    </w:p>
    <w:p>
      <w:pPr>
        <w:pStyle w:val="Normal"/>
        <w:rPr/>
      </w:pPr>
      <w:r>
        <w:rPr/>
        <w:t>Увековечен.</w:t>
      </w:r>
      <w:r>
        <w:rPr>
          <w:b/>
        </w:rPr>
        <w:t xml:space="preserve">  Журавлев Алексей Васильевич</w:t>
      </w:r>
      <w:r>
        <w:rPr/>
        <w:t>. (1909 – 21.08.43 г.) сержант, замковый 1109 сд 330 сд. Калининская обл., Козловский р-н, дер. Еремеевка. Призван Спиранским РВК Калининской обл. Убит. Похоронен д. Кресты Кировского р-на Смоленской обл. - Донесение Управления 330 сд № 4/0816 от 31.08.43 г., приложение к № 34246 от 05.09.43 г.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Журухин Н … Г …</w:t>
      </w:r>
      <w:r>
        <w:rPr/>
        <w:t xml:space="preserve"> .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43.</w:t>
      </w:r>
    </w:p>
    <w:p>
      <w:pPr>
        <w:pStyle w:val="Normal"/>
        <w:rPr/>
      </w:pPr>
      <w:r>
        <w:rPr/>
        <w:t xml:space="preserve">Данных о Журухине Н. Г., в документах о безвозвратных потерях ЦАМО РФ (ОБД «Память Народа» и ОБД «Мемориал») нет. </w:t>
      </w:r>
    </w:p>
    <w:p>
      <w:pPr>
        <w:pStyle w:val="Normal"/>
        <w:rPr/>
      </w:pPr>
      <w:r>
        <w:rPr/>
      </w:r>
    </w:p>
    <w:p>
      <w:pPr>
        <w:pStyle w:val="Normal"/>
        <w:rPr/>
      </w:pPr>
      <w:r>
        <w:rPr/>
        <w:t>Увековечен.</w:t>
      </w:r>
      <w:r>
        <w:rPr>
          <w:b/>
        </w:rPr>
        <w:t xml:space="preserve">  Заботин Георгий Сергеевич</w:t>
      </w:r>
      <w:r>
        <w:rPr/>
        <w:t xml:space="preserve">. (1922 – 17.08.43 г.) майор, ком.1 сб 1113 сп 330 сд. г. Алма-Ата, Казахстанской ССР. (Горьковская обл., Казанская жел.дор., Желехно-дорожный поселок, дом № 20 кв. 8). Призван Горьковским (Арзамасским) ГВК г. Горький 20.09.1939 г. Убит во время боя. Похоронен д. Гуриково Кировского р-на Смоленской (с 05.07.1944 г. Калужской) обл. - Донесение Управления 330 сд № 4/0848 от 09.09.43 г., приложение к № 35802с от 15.09.43 г.;  Источник информации ЦАМО, фонд № 33, опись № 11458, дело № 180. Извещение Горьковского ОВК № 2 от 09.10.43 г. </w:t>
      </w:r>
    </w:p>
    <w:p>
      <w:pPr>
        <w:pStyle w:val="Normal"/>
        <w:rPr/>
      </w:pPr>
      <w:r>
        <w:rPr/>
        <w:t>Награжден Медалью «</w:t>
      </w:r>
      <w:r>
        <w:rPr>
          <w:rStyle w:val="1"/>
        </w:rPr>
        <w:t>За Боевые Заслуги</w:t>
      </w:r>
      <w:r>
        <w:rPr/>
        <w:t>». Приказ ВС 10 армии № 535 от 04.09.42 г. (ЦАМО, фонд № 33, опись № 682524, дело № 922). За умелое руководство минротой при осуществлении операции по выводу группы Белова в р-не г. Киров.</w:t>
      </w:r>
    </w:p>
    <w:p>
      <w:pPr>
        <w:pStyle w:val="Normal"/>
        <w:rPr/>
      </w:pPr>
      <w:r>
        <w:rPr/>
      </w:r>
    </w:p>
    <w:p>
      <w:pPr>
        <w:pStyle w:val="Normal"/>
        <w:rPr/>
      </w:pPr>
      <w:r>
        <w:rPr/>
        <w:t xml:space="preserve">Увековечен.  </w:t>
      </w:r>
      <w:r>
        <w:rPr>
          <w:b/>
        </w:rPr>
        <w:t>Забродин Николай Прохорович</w:t>
      </w:r>
      <w:r>
        <w:rPr/>
        <w:t>. (1922 – 14.08.43 г.) ст. сержант, ком. минометного расчета 9 мсбр 5 мк. Калининская обл., Рамешковский р-н, Шукинский с/совет, пос. Березняки (Кресты). Призван Рамешковским РВК Калининской обл. Пропал б/вести. Место не известно. – Донесение Управления 9 мсбр № 0385 от 02.12.43 г., приложение к № 52376 от 06.12.43 г.  В указанный день, 14.08.43 г., части 9 мсбр вели бой за д. Чужбиновка. Правильно – пропал б/вести д. Чужбиновка Кировского р-на Смоленской (с 05.07.1944 г. Калужской) обл.</w:t>
      </w:r>
    </w:p>
    <w:p>
      <w:pPr>
        <w:pStyle w:val="Normal"/>
        <w:rPr/>
      </w:pPr>
      <w:r>
        <w:rPr/>
      </w:r>
    </w:p>
    <w:p>
      <w:pPr>
        <w:pStyle w:val="Normal"/>
        <w:rPr/>
      </w:pPr>
      <w:r>
        <w:rPr/>
        <w:t xml:space="preserve">Увековечен.  </w:t>
      </w:r>
      <w:r>
        <w:rPr>
          <w:b/>
        </w:rPr>
        <w:t>Заводчиков Николай Иванович</w:t>
      </w:r>
      <w:r>
        <w:rPr/>
        <w:t xml:space="preserve">. (1923 – 15.08.43 г.) гв. сержант, ком. орудия 63 гвардейского отдельного танкового полка прорыва 5 мк, 10 Армии. Вологодская обл., Грязовецкий р-н, Ростиловский с/совет, д. Барсакино (Древне-Барсакино). Призван Грязовецким РВК Вологодской обл. Убит в бою. Похоронен 1 км юго-восточнее д. Вязовец, Кировского р-на, Смоленской (с 05.07.1944 г. Калужской) обл. – Донесение Управления 5 мк № 01003 от 29.10.43 г., приложение к № 47046с от 10.11.43 г. </w:t>
      </w:r>
    </w:p>
    <w:p>
      <w:pPr>
        <w:pStyle w:val="Normal"/>
        <w:rPr/>
      </w:pPr>
      <w:r>
        <w:rPr/>
      </w:r>
    </w:p>
    <w:p>
      <w:pPr>
        <w:pStyle w:val="Normal"/>
        <w:rPr/>
      </w:pPr>
      <w:r>
        <w:rPr/>
        <w:t xml:space="preserve">Увековечен.  </w:t>
      </w:r>
      <w:r>
        <w:rPr>
          <w:b/>
        </w:rPr>
        <w:t>Завьялов Иван Петрович</w:t>
      </w:r>
      <w:r>
        <w:rPr/>
        <w:t xml:space="preserve">. (1902 – 17.08.43 г.) красноармеец, стрелок (пом.наводчика) 3 пулеметной роты, 1113 сп, 330 сд. Ивановская обл., Сокольский р-н, Боярский с/совет, д. Бочкари. Призван Сокольским РВК Ивановской обл., 27.12.41 г.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 № 29693с. дело № 7. «Именной список 1113 сп 330 сд». </w:t>
      </w:r>
    </w:p>
    <w:p>
      <w:pPr>
        <w:pStyle w:val="Normal"/>
        <w:rPr/>
      </w:pPr>
      <w:r>
        <w:rPr/>
        <w:t>Награжден медалью «</w:t>
      </w:r>
      <w:r>
        <w:rPr>
          <w:i/>
        </w:rPr>
        <w:t>За Отвагу</w:t>
      </w:r>
      <w:r>
        <w:rPr/>
        <w:t xml:space="preserve">». Приказ 1113 сп № 17/н от 14.07.43 г. (ЦАМО, фонд № 33, опись № 682526, дело № 714), за то, что при попытке противника блокировать дот, 29.11.42 г., уничтожил 5-х немцев.  </w:t>
      </w:r>
    </w:p>
    <w:p>
      <w:pPr>
        <w:pStyle w:val="Normal"/>
        <w:rPr/>
      </w:pPr>
      <w:r>
        <w:rPr/>
      </w:r>
    </w:p>
    <w:p>
      <w:pPr>
        <w:pStyle w:val="Normal"/>
        <w:rPr/>
      </w:pPr>
      <w:r>
        <w:rPr/>
        <w:t xml:space="preserve">Похоронен.  </w:t>
      </w:r>
      <w:r>
        <w:rPr>
          <w:b/>
        </w:rPr>
        <w:t>Задков Алексей Дмитриевич</w:t>
      </w:r>
      <w:r>
        <w:rPr/>
        <w:t xml:space="preserve">. (1922 – 18.08.43 г.) красноармеец, мотоциклист 64 отд. мотоциклетного батальона 5 мк. Куйбышевская обл., Борский р-н, с. Борское. Призван Борским РВК Куйбышевской обл. Убит. Похоронен д. Анновка, Кировского р-на, Смоленской (с 05.07.1944 г. Калужской) обл. – Донесение Управления 5 мк № 0989 от 10.43 г., приложение к № 43612с от 24.10.43 г. </w:t>
      </w:r>
    </w:p>
    <w:p>
      <w:pPr>
        <w:pStyle w:val="Normal"/>
        <w:rPr/>
      </w:pPr>
      <w:r>
        <w:rPr/>
      </w:r>
    </w:p>
    <w:p>
      <w:pPr>
        <w:pStyle w:val="Normal"/>
        <w:rPr/>
      </w:pPr>
      <w:r>
        <w:rPr/>
        <w:t xml:space="preserve">Увековечен.  </w:t>
      </w:r>
      <w:r>
        <w:rPr>
          <w:b/>
        </w:rPr>
        <w:t>Зазулин Михаил Герасимович</w:t>
      </w:r>
      <w:r>
        <w:rPr/>
        <w:t xml:space="preserve">. (1914 – 14.08.43 г.) красноармеец, пулеметчик 450 мото.стр.батальона, 2 мсбр, 5 мк. Омская обл., Калининский р-н, д. петровка. Призван Камышинским РВК Сталинград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Заикин Трофим Михайлович</w:t>
      </w:r>
      <w:r>
        <w:rPr/>
        <w:t xml:space="preserve">. (1917 – 22.08.43 г.) красноармеец, стрелок 1270 сп 385 сд. Воронежская обл., Щученский р-н, с. Александровка. Призван Щученским (Александровским) РВК Воронежской обл. Убит. Похоронен д. Кресты, Кировского р-на, Смоленской обл. - Донесение Управления 385 сд № 0746 от 02.09.43 г., приложените к № 35392с от 13.09.43 г.  </w:t>
      </w:r>
    </w:p>
    <w:p>
      <w:pPr>
        <w:pStyle w:val="Normal"/>
        <w:rPr/>
      </w:pPr>
      <w:r>
        <w:rPr/>
        <w:t xml:space="preserve">«Книга погребения воинов 385 сд за период с 14.08. по 12.12.43 г.». Запись № 355. (ЦАМО, фонд № 1707, опись № 2, дело № 87). – похоронен пос. Веселый, от южной окраины 40 метров, западнее дороги Веселый-Забайдан в 70 метрах, на возвышенности. </w:t>
      </w:r>
    </w:p>
    <w:p>
      <w:pPr>
        <w:pStyle w:val="Normal"/>
        <w:rPr/>
      </w:pPr>
      <w:r>
        <w:rPr/>
        <w:t>Правильными следует считать сведения донесения Управления 385 сд № 0746 от 02.09.43 г. – убит и похоронен д. Кресты, Куйбышевского р-на, Смоленской (с 05.07.1944 г. Калужской) обл.</w:t>
      </w:r>
    </w:p>
    <w:p>
      <w:pPr>
        <w:pStyle w:val="Normal"/>
        <w:rPr/>
      </w:pPr>
      <w:r>
        <w:rPr/>
      </w:r>
    </w:p>
    <w:p>
      <w:pPr>
        <w:pStyle w:val="Normal"/>
        <w:rPr/>
      </w:pPr>
      <w:r>
        <w:rPr/>
        <w:t xml:space="preserve">Увековечен.  </w:t>
      </w:r>
      <w:r>
        <w:rPr>
          <w:b/>
        </w:rPr>
        <w:t>Зайнетдинов (Зайнутдинов) Шакир Зайнетдинович (Зайнутдинович)</w:t>
      </w:r>
      <w:r>
        <w:rPr/>
        <w:t xml:space="preserve">. (1923 – 14.08.43 г.) красноармеец, номер расчета ПТР 450 мото.стр.батальона, 2 мсбр, 5 мк. Татарская АССР. (г. Калинин, пос. Козино-строй, дом № 43). Призван Калининским ГВК г. Калинин.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Зайцев Константин Архипович</w:t>
      </w:r>
      <w:r>
        <w:rPr/>
        <w:t xml:space="preserve">. (1921 – 16.08.43 г.) красноармеец, стрелок 1270 сп 385 сд. Тульская обл., Лаптевский р-н, с. Каверино. Призван Лаптевским РВК Туль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501 на стр. 43. – убит 10.09.43 г., и похоронен в 600-х метрах южнее д. Липовка, Кировского (правильно Куйбышевского) р-на, Смоленской обл. </w:t>
      </w:r>
    </w:p>
    <w:p>
      <w:pPr>
        <w:pStyle w:val="Normal"/>
        <w:rPr/>
      </w:pPr>
      <w:r>
        <w:rPr/>
        <w:t xml:space="preserve">Правильными следует считать сведения донесения Управления 385 сд № 1908 от 19.08.43 г. – убит и похоронен в районе д. Кресты, Куйбышевского р-на, Смоленской (с 05.07.1944 г. Калужской) обл. </w:t>
      </w:r>
    </w:p>
    <w:p>
      <w:pPr>
        <w:pStyle w:val="Normal"/>
        <w:rPr/>
      </w:pPr>
      <w:r>
        <w:rPr/>
      </w:r>
    </w:p>
    <w:p>
      <w:pPr>
        <w:pStyle w:val="Normal"/>
        <w:rPr/>
      </w:pPr>
      <w:r>
        <w:rPr/>
        <w:t xml:space="preserve">Похоронен.  </w:t>
      </w:r>
      <w:r>
        <w:rPr>
          <w:b/>
        </w:rPr>
        <w:t>Заманов Василий Исманович</w:t>
      </w:r>
      <w:r>
        <w:rPr/>
        <w:t xml:space="preserve">. (1922 – 15.08.43 г.) красноармеец, стрелок 448 мото.стр.батальона, 2 мсбр, 5 мк. Азербайджанская ССР, г. Баку, Шахморский р-н, ст. Зига. Призван Шахморским РВК г. Баку.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Заусайлов Аркадий Яковлевич</w:t>
      </w:r>
      <w:r>
        <w:rPr/>
        <w:t>. (1923 – 15.08.43 г.) красноармеец, стрелок 1 ср, 451 сп, 64 сд. Горьковская обл., Кстовский р-н, с. Столбицы. Призван Кстовским РВК Горьковской обл., в 1942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w:t>
      </w:r>
    </w:p>
    <w:p>
      <w:pPr>
        <w:pStyle w:val="Normal"/>
        <w:rPr/>
      </w:pPr>
      <w:r>
        <w:rPr/>
      </w:r>
    </w:p>
    <w:p>
      <w:pPr>
        <w:pStyle w:val="Normal"/>
        <w:rPr/>
      </w:pPr>
      <w:r>
        <w:rPr/>
        <w:t xml:space="preserve">Увековечен.  </w:t>
      </w:r>
      <w:r>
        <w:rPr>
          <w:b/>
        </w:rPr>
        <w:t>З</w:t>
      </w:r>
      <w:r>
        <w:rPr>
          <w:b/>
          <w:u w:val="single"/>
        </w:rPr>
        <w:t>ахаров Василий Михайлович</w:t>
      </w:r>
      <w:r>
        <w:rPr/>
        <w:t>. (1916 – 14.08.43 г.) ефрейтор, помощник наводчика (пулеметчик 2 пр, 1111 сп, 330 сд. Смоленская обл., Мещевский р-н, дер. Шхинево  (д.д. Шхымо, Гихвино). Правильно – д. Шейно. Призван Мещевским (Медынским) РВК Смоленской обл., в январе 1942 г.  Убит. Похоронен в 500-х метрах юго-восточнее д. Кресты.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33/н от 14.08.43 г. (ЦАМО, фонд № 33, опись № 682526, дело № 1635). За умелые действия, показанные в бою у д. Малая Песочня, Кировского р-на, Смоленской обл. </w:t>
      </w:r>
    </w:p>
    <w:p>
      <w:pPr>
        <w:pStyle w:val="Normal"/>
        <w:rPr/>
      </w:pPr>
      <w:r>
        <w:rPr/>
      </w:r>
    </w:p>
    <w:p>
      <w:pPr>
        <w:pStyle w:val="Normal"/>
        <w:rPr/>
      </w:pPr>
      <w:r>
        <w:rPr/>
        <w:t>Увековечен.</w:t>
      </w:r>
      <w:r>
        <w:rPr>
          <w:b/>
        </w:rPr>
        <w:t xml:space="preserve">  Захаров Иван Иванович</w:t>
      </w:r>
      <w:r>
        <w:rPr/>
        <w:t>. (1901 – 20.08.43 г.) ефрейтор, стрелок 1111 сп 330 сд. Ярославская обл., Мышкинский р-н, Носовский с/совет, дер. Логиново. Призван</w:t>
      </w:r>
    </w:p>
    <w:p>
      <w:pPr>
        <w:pStyle w:val="Normal"/>
        <w:rPr/>
      </w:pPr>
      <w:r>
        <w:rPr/>
        <w:t xml:space="preserve">Мышкинским РВК Ярославской обл., 25.07.41 г. Убит. Не вынесен с поля боя. Место гибели не указано. – Донесение Управления 330 сд № 4/0816 от 31.08.43 г., приложение к № 34246с от 05.09.43 г.;  Источник информации ЦАМО, фонд № 7779, опись № 72819с. дело № 7. «Именной список 1111 сп 330 сд».   В указанный день 20.08.43 г., 1111 сп вел бои в р-не северо-западнее пос. Гуриков и юго-восточнее д. Медведовка Кировского р-на Смоленской обл.  Правильно – убит в 2 км северо-западнее п. Гуриков Кировского р-на Смоленской (с 05.07.1944 г. Калужской) обл., похоронен на поле боя в р-не д. Медведовка (она же хутор Безымянный) . </w:t>
      </w:r>
    </w:p>
    <w:p>
      <w:pPr>
        <w:pStyle w:val="Normal"/>
        <w:rPr/>
      </w:pPr>
      <w:r>
        <w:rPr/>
      </w:r>
    </w:p>
    <w:p>
      <w:pPr>
        <w:pStyle w:val="Normal"/>
        <w:rPr/>
      </w:pPr>
      <w:r>
        <w:rPr/>
        <w:t xml:space="preserve">Увековечен.  </w:t>
      </w:r>
      <w:r>
        <w:rPr>
          <w:b/>
        </w:rPr>
        <w:t>Захаров Иван Прокофьевич</w:t>
      </w:r>
      <w:r>
        <w:rPr/>
        <w:t xml:space="preserve">. (1910 – 14.08.43 г.) красноармеец, номер расчета ПТР 450 мото.стр.батальона, 2 мсбр, 5 мк. Пензенская обл., Бессоновский р-н, с. Степановск. Призван Пензенским ГВК.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b/>
          <w:i/>
        </w:rPr>
        <w:t>Возможно, попал в плен</w:t>
      </w:r>
      <w:r>
        <w:rPr/>
        <w:t xml:space="preserve">. Источник информации РГВА, фонд № 1509, опись № 1, дело № 15. «Список военнопленных Рославльского лагеря». Запись № 3348 – Захаров Иван Прохорович. 1910 г.р. Рядовой. Гражданская специальность пекар (возможно плотник). Пензенская обл., Бессоновский р-н, с. Степановск. Попал в плен не позднее 03.09.43 г. место пленения не известно. Лагерный номер 7516. </w:t>
      </w:r>
    </w:p>
    <w:p>
      <w:pPr>
        <w:pStyle w:val="Normal"/>
        <w:rPr/>
      </w:pPr>
      <w:r>
        <w:rPr/>
      </w:r>
    </w:p>
    <w:p>
      <w:pPr>
        <w:pStyle w:val="Normal"/>
        <w:rPr/>
      </w:pPr>
      <w:r>
        <w:rPr/>
        <w:t>Похоронен.</w:t>
      </w:r>
      <w:r>
        <w:rPr>
          <w:b/>
        </w:rPr>
        <w:t xml:space="preserve">  Захаров Максим (Михаил) Сергеевич</w:t>
      </w:r>
      <w:r>
        <w:rPr/>
        <w:t>. (1915 – 14.08.43 г.) красноармеец, стрелок 1268 сп 385 сд. (Московская) Куйбышевская обл., Н.Петровский р-н, с. Короман. (г. Петропавловск на Камчатке, пос. Индустриальный, ул. Нагорная, дом № 120). Призван</w:t>
      </w:r>
    </w:p>
    <w:p>
      <w:pPr>
        <w:pStyle w:val="Normal"/>
        <w:rPr/>
      </w:pPr>
      <w:r>
        <w:rPr/>
        <w:t>Петровским РВК Куйбышевской обл.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2 на стр. 5;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Захаров Федор Георгиевич</w:t>
      </w:r>
      <w:r>
        <w:rPr/>
        <w:t>. (1924 – 15.08.43 г.) мл.сержант, наводчик 745 отд.истребительного противотанкового батальона 5 мк, 10 Армии. Горьковская обл., Салганский р-н, с. Салганы (с. Салчаны). (г. Горький, станция Сортировочная, Новый поселок, ул. Декабристов, дом  № 1). Призван Ленинским РВК г. Горький. Убит при обстреле артиллерией. Похоронен в могиле у дороги 1 км восточнее д. Анновка. - Донесение Управления 5 мк № 0989 от 10.43 г., приложение к № 43612с от 24.10.43 г.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Зверков Пантелеймон Иванович</w:t>
      </w:r>
      <w:r>
        <w:rPr/>
        <w:t xml:space="preserve">. (1903 - 15.08.43 г.) ст. сержант, 253 (252) отдельный танковый полк.  Должность не известна. Мордовская АССР, Кочкуровский р-н, с. Семилей. Призван Кочкуровским РВК Мордовской АССР. Погиб: д. Анновка Смоленской (с 05.07.1944 г. Калужской) обл. - Книга Памяти Республики Мордовия. Т-6 стр. 74;  Книга Памяти Калужской обл. Т-14 стр. 43. </w:t>
      </w:r>
    </w:p>
    <w:p>
      <w:pPr>
        <w:pStyle w:val="Normal"/>
        <w:rPr/>
      </w:pPr>
      <w:r>
        <w:rPr/>
        <w:t>Данных о Зверкове Пантелеймоне Ивановиче, погибшем на территории Кировского р-на смоленской обл., в документах о безвозвратных потерях ОБД «Память Народа» и ОБД</w:t>
      </w:r>
    </w:p>
    <w:p>
      <w:pPr>
        <w:pStyle w:val="Normal"/>
        <w:rPr/>
      </w:pPr>
      <w:r>
        <w:rPr/>
        <w:t xml:space="preserve">«Мемориал» нет.  </w:t>
      </w:r>
    </w:p>
    <w:p>
      <w:pPr>
        <w:pStyle w:val="Normal"/>
        <w:rPr/>
      </w:pPr>
      <w:r>
        <w:rPr/>
      </w:r>
    </w:p>
    <w:p>
      <w:pPr>
        <w:pStyle w:val="Normal"/>
        <w:rPr/>
      </w:pPr>
      <w:r>
        <w:rPr/>
        <w:t>Похоронен.</w:t>
      </w:r>
      <w:r>
        <w:rPr>
          <w:b/>
        </w:rPr>
        <w:t xml:space="preserve">  Здориков Василий Терентьевич</w:t>
      </w:r>
      <w:r>
        <w:rPr/>
        <w:t xml:space="preserve">. (1908 – 14.(16).08.43 г.) красноармеец, стрелок 2 сб (старшина) 1266 сп 385 сд. Таврическая обл., Мелитопольский р-н, с. Большая Михайловка. (г. Фрунзе, ул. Ярморочная, дом № 41). Призван Фрунзенским ГВК. Убит. Похоронен на южной окраине д.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6 на стр. 22;  Донесение Управления 385 сд № 1308 от 13.08.43 г., приложение к № 32754с от 02.09.43 г. </w:t>
      </w:r>
    </w:p>
    <w:p>
      <w:pPr>
        <w:pStyle w:val="Normal"/>
        <w:rPr/>
      </w:pPr>
      <w:r>
        <w:rPr/>
        <w:t>Награжден медалью «</w:t>
      </w:r>
      <w:r>
        <w:rPr>
          <w:rStyle w:val="1"/>
        </w:rPr>
        <w:t>За Отвагу</w:t>
      </w:r>
      <w:r>
        <w:rPr/>
        <w:t xml:space="preserve">». Приказ 1266 сп 385 сд № 3/н от 03.03.43 г. (ЦАМО, фонд № 33, опись № 686044, дело № 1114). За мужество, проявленное в боях с 22 по 26.02.43 г. на территории Людиновского р-на, Орловской обл. </w:t>
      </w:r>
    </w:p>
    <w:p>
      <w:pPr>
        <w:pStyle w:val="Normal"/>
        <w:rPr/>
      </w:pPr>
      <w:r>
        <w:rPr/>
      </w:r>
    </w:p>
    <w:p>
      <w:pPr>
        <w:pStyle w:val="Normal"/>
        <w:rPr/>
      </w:pPr>
      <w:r>
        <w:rPr/>
        <w:t>Похоронен.</w:t>
      </w:r>
      <w:r>
        <w:rPr>
          <w:b/>
        </w:rPr>
        <w:t xml:space="preserve">  Зеленкин Михаил Фадеевич</w:t>
      </w:r>
      <w:r>
        <w:rPr/>
        <w:t xml:space="preserve"> </w:t>
      </w:r>
      <w:r>
        <w:rPr>
          <w:b/>
          <w:bCs/>
        </w:rPr>
        <w:t>(Федорович)</w:t>
      </w:r>
      <w:r>
        <w:rPr/>
        <w:t>. (1902 – 14.(15).08.43 г.) ефрейтор, стрелок 1268 сп 385 сд. Саратовская обл., Новоузенский р-н, с. Куриловка. (Киргизская ССР, г. Такмак, ул. Чуйская, дом № 38). Призван Чуйским РВК Фрунзенской обл., Киргизской ССР. Убит в бою. Похоронен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2 на стр. 6;  Книга Памяти Чуйской обл. Т-2 стр. 814.</w:t>
      </w:r>
    </w:p>
    <w:p>
      <w:pPr>
        <w:pStyle w:val="Normal"/>
        <w:rPr/>
      </w:pPr>
      <w:r>
        <w:rPr/>
      </w:r>
    </w:p>
    <w:p>
      <w:pPr>
        <w:pStyle w:val="Normal"/>
        <w:rPr/>
      </w:pPr>
      <w:r>
        <w:rPr/>
        <w:t>Похоронен.</w:t>
      </w:r>
      <w:r>
        <w:rPr>
          <w:b/>
        </w:rPr>
        <w:t xml:space="preserve">  Зимин (Зинин) Петр Алексеевич</w:t>
      </w:r>
      <w:r>
        <w:rPr/>
        <w:t>. (1899 – 14.08.43 г.) красноармеец, стрелок 1268 сп 385 сд. Тамбовская обл., Гавриловский р-н, с. Булыгино. (Приморский край, Артем ГРЭС, пос. Кирово, дом № 11). Призван Гавриловским РВК Тамбовской обл.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1 на стр. 5;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Зинин Сергей Никифорович</w:t>
      </w:r>
      <w:r>
        <w:rPr/>
        <w:t>. (1908 – 13.08.43 г.) красноармеец, ком.отделения 1113 сп 330 сд. Куйбышевская обл., Куйбышевский р-н, с. Б-Мальцевка. Призван Б-Сырейским РВК Мордовской АССР. Убит и похоронен д. Вязовец Смоленской обл. - Донесение Управления 330 сд № 4/189 от 18.09.43 г., приложение к № 38968с от 02.10.43 г.  Правильно – пос. Вязовец Кировского р-на Смоленской (с 05.07.1944 г. Калужской) обл.</w:t>
      </w:r>
    </w:p>
    <w:p>
      <w:pPr>
        <w:pStyle w:val="Normal"/>
        <w:rPr/>
      </w:pPr>
      <w:r>
        <w:rPr/>
        <w:t xml:space="preserve">              </w:t>
      </w:r>
    </w:p>
    <w:p>
      <w:pPr>
        <w:pStyle w:val="Normal"/>
        <w:rPr/>
      </w:pPr>
      <w:r>
        <w:rPr/>
        <w:t>Похоронен.</w:t>
      </w:r>
      <w:r>
        <w:rPr>
          <w:b/>
        </w:rPr>
        <w:t xml:space="preserve">  Зорькин Николай Павлович</w:t>
      </w:r>
      <w:r>
        <w:rPr/>
        <w:t xml:space="preserve">. (1918 – 08.(10).09.43 г.) гвардии ст. лейтенант, ком.стр. роты мото-стрелкового пулеметного батальона  29 гв.отд.танк.бригады 10 А. Калининская обл., Зубцовский р-н, д. Мозжарино. РВК призыва не известен. Умер от ран в 409 мсб 324 сд. Похоронен д. Анновка, Кировского р-на, Смоленской (с 05.07.1944 г. Калужской) обл. - Медицинский документ - список военнослужащих умерших от ран и болезней в 409 мсб 324 сд. Запись № 1. (ЦАМО, фонд № 1637, опись № 2, дело № 5);  Донесение Управления 324 сд № 87818 от 21.11.43 г., приложение к № 023182 от 03.12.43 г.;   Книга погребения военнослужащих умерших от ран и болезней в 409 омсб. Начата 21.08.42 г. Окончена 29.02.44 г. Запись № 61. (ЦАМО, фонд  № 58, опись № А-71693, дело № 1871). </w:t>
      </w:r>
    </w:p>
    <w:p>
      <w:pPr>
        <w:pStyle w:val="Normal"/>
        <w:rPr/>
      </w:pPr>
      <w:r>
        <w:rPr/>
        <w:t>Награжден Орденом «</w:t>
      </w:r>
      <w:r>
        <w:rPr>
          <w:i/>
        </w:rPr>
        <w:t>Красной Звезды</w:t>
      </w:r>
      <w:r>
        <w:rPr/>
        <w:t xml:space="preserve">». Приказ 29 гв.отбр № 18/н от 18.07.43 г. (ЦАМО, фонд № 33, опись № 682526, дело № 823). За мужество проявленное в боях за д. Дубна и Жилково. </w:t>
      </w:r>
    </w:p>
    <w:p>
      <w:pPr>
        <w:pStyle w:val="Normal"/>
        <w:rPr/>
      </w:pPr>
      <w:r>
        <w:rPr/>
        <w:t xml:space="preserve">             </w:t>
      </w:r>
    </w:p>
    <w:p>
      <w:pPr>
        <w:pStyle w:val="Normal"/>
        <w:rPr/>
      </w:pPr>
      <w:r>
        <w:rPr/>
        <w:t>Похоронен.</w:t>
      </w:r>
      <w:r>
        <w:rPr>
          <w:b/>
        </w:rPr>
        <w:t xml:space="preserve">  Зубарев Сидор Петрович</w:t>
      </w:r>
      <w:r>
        <w:rPr/>
        <w:t>. (1902 – 14.(16).08.43 г.) ст. сержант, ком.</w:t>
      </w:r>
    </w:p>
    <w:p>
      <w:pPr>
        <w:pStyle w:val="Normal"/>
        <w:rPr/>
      </w:pPr>
      <w:r>
        <w:rPr/>
        <w:t xml:space="preserve">отделения 1266 сп 385 сд. Харьковская обл., Изюмский р-н, село Чистоводовка. (Житиур, Киргизская ССР, г. Фрунзе, ул. Комсомольская, дом № 2 «а»). Призван Фрунзенским ГВК Киргизской ССР.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88 на стр. 26;  Донесение Управления 385 сд № 1308 от 13.08.43 г., приложение к № 32754с от 02.09.43 г. </w:t>
      </w:r>
    </w:p>
    <w:p>
      <w:pPr>
        <w:pStyle w:val="Normal"/>
        <w:rPr/>
      </w:pPr>
      <w:r>
        <w:rPr/>
        <w:t>Награжден Медалью «</w:t>
      </w:r>
      <w:r>
        <w:rPr>
          <w:rStyle w:val="1"/>
        </w:rPr>
        <w:t>За Боевые Заслуги</w:t>
      </w:r>
      <w:r>
        <w:rPr/>
        <w:t xml:space="preserve">». Приказ ВС 10 армии № 600 от 27.09.42 г. (ЦАМО, фонд № 33, опись № 682525, дело № 210). За мужество, проявленное в бою за пос. Малиновский, Барятинского р-на, Смоленской обл., где огнем из миномета   уничтожил 2 станковых пулемета и 11 немецких солдат. </w:t>
      </w:r>
    </w:p>
    <w:p>
      <w:pPr>
        <w:pStyle w:val="Normal"/>
        <w:rPr/>
      </w:pPr>
      <w:r>
        <w:rPr/>
      </w:r>
    </w:p>
    <w:p>
      <w:pPr>
        <w:pStyle w:val="Normal"/>
        <w:rPr/>
      </w:pPr>
      <w:r>
        <w:rPr/>
        <w:t xml:space="preserve">Увековечен.  </w:t>
      </w:r>
      <w:r>
        <w:rPr>
          <w:b/>
        </w:rPr>
        <w:t>Зубков Владимир Андреевич</w:t>
      </w:r>
      <w:r>
        <w:rPr/>
        <w:t xml:space="preserve">. (1894 – 26.08.43 г.) красноармеец, стрелок 451 сп 64 сд. Донская обл. (Акмолинская обл., Ново-Черкасский р-н, с. Ново-Черкассков-Колхозник). Призван Ново-Черкасским РВК Акмолинской обл., 27.07.43 г. Убит. Похоронен в лесу, перекресток просек 1,5 км западнее д. Гуриков Кировского р-на Смоленской (с 05.07.1944 г. Калужской) обл. (координаты: 6995, карта 36-69 В). – Донесение Управления 64 сд № 01000 от 15.08.43 г., входящий № 36652с от 19.09.43 г. </w:t>
      </w:r>
    </w:p>
    <w:p>
      <w:pPr>
        <w:pStyle w:val="Normal"/>
        <w:rPr/>
      </w:pPr>
      <w:r>
        <w:rPr/>
      </w:r>
    </w:p>
    <w:p>
      <w:pPr>
        <w:pStyle w:val="Normal"/>
        <w:rPr/>
      </w:pPr>
      <w:r>
        <w:rPr/>
        <w:t>Похоронен.</w:t>
      </w:r>
      <w:r>
        <w:rPr>
          <w:b/>
        </w:rPr>
        <w:t xml:space="preserve">  Зубков Егор Данилович</w:t>
      </w:r>
      <w:r>
        <w:rPr/>
        <w:t xml:space="preserve">. (1900 – 15.(16).08.43 г.) красноармеец, стрелок 1266 сп 385 сд. Новосибирская обл., Ардинский (Ардимский) р-н, село Пушкарево. Призван Ардинским РВК Новосибирской обл. Убит. Похоронен в 100 метрах южнее д. Чужбиновка, Кировского р-на, Смоленской (с 05.07.1944 г. Калужской) обл., по левой стороне дороги на д. Кресты. - Источник информации ЦАМО, фонд № 1707, опись № 2, дело № 87. « Книга погребения воинов 385 сд за период 14.08. по 12.12.43 г.».  Запись № 213 на стр. 19;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Зудин Петр Сергеевич</w:t>
      </w:r>
      <w:r>
        <w:rPr/>
        <w:t xml:space="preserve">. (1910 – 15.08.43 г.) сержант, зам.ком.отделения 449 мото стр. батальона, 2 мбр, 5 мк. Саратовская обл., Ершовский р-н, Михайловский с/совет., д. Новая Слобода. Призван Ершовским РВК Саратовской обл. Убит. Похоронен д. Анновка Кировского р-на Смоленской (с 05.07.1944 г. Калужской) обл. - Донесение Управления 2 мбр № 0517 от 16.10.43 г., приложение к № 42886с от 21.10.43 г. </w:t>
      </w:r>
    </w:p>
    <w:p>
      <w:pPr>
        <w:pStyle w:val="Normal"/>
        <w:rPr/>
      </w:pPr>
      <w:r>
        <w:rPr/>
      </w:r>
    </w:p>
    <w:p>
      <w:pPr>
        <w:pStyle w:val="Normal"/>
        <w:rPr/>
      </w:pPr>
      <w:r>
        <w:rPr/>
        <w:t>Похоронен.</w:t>
      </w:r>
      <w:r>
        <w:rPr>
          <w:b/>
        </w:rPr>
        <w:t xml:space="preserve">  Зуев Матвей Кузьмич</w:t>
      </w:r>
      <w:r>
        <w:rPr/>
        <w:t>. (1923 – 15.(16).08.43 г.) красноармеец, стрелок 1266 сп 385 сд. Лениградская обл., Солицкий р-н, д. Рельбицы. Призван Зульским РВК Кировской обл. Убит. Похоронен в 250 метрах восточнее д. Чужбиновка, Кировского р-на, Смоленской (с 05.07.1944 г. Калужской) обл., на правом берегу реки по направлению к дер. Большуха. - Источник информации ЦАМО, фонд № 1707, опись № 2, дело № 87. «Книга погребения воинов 385 сд за период с 14.08. по 12.12.43 г.». Запись № 187 на стр. 17;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Зуев Михаил Фурсович (Фирсович)</w:t>
      </w:r>
      <w:r>
        <w:rPr/>
        <w:t xml:space="preserve">. (1909 – 14.(16).08.43 г.) ст. сержант, ком.отделения 1266 сп 385 сд. Тамбовская обл., г. Мичуринск, Кармаг № 14. Призван Мичуринским РВК Тамбовской обл.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5 на стр. 25;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Зуев Устин Данилович</w:t>
      </w:r>
      <w:r>
        <w:rPr/>
        <w:t>. (1897 – 15.08.43 г.) красноармеец, стрелок 1270 сп 385 сд. Смоленская обл., Слободской р-н, дер. Булаки. Призван Слободским РВК Смоленской обл.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 xml:space="preserve">Увековечен.  </w:t>
      </w:r>
      <w:r>
        <w:rPr>
          <w:b/>
        </w:rPr>
        <w:t>Ибрагимов  Н … Н …</w:t>
      </w:r>
      <w:r>
        <w:rPr/>
        <w:t xml:space="preserve"> . (1909 – 19.08.43 г.) красноармеец, номер миномета 6-й гв. артиллерийской дивизии прорыва РГК. Молотовская обл., Породвинский р-н, Акушельский с/совет, д. Тюндюк. Призван Породвинским РВК Молотовской обл. Убит в бою. Похоронен в лесу в 2-х км южнее д. Латыши, Хатожского с/совета, Куйбышевского р-на, Смоленской (с 05.07.1944 г. Калужской) обл. – Донесение Управления 6-й гв.арт.дивизии прорыва РГК № 0337 от 07.09.43 г., приложение к № 35788с от 15.09.43 г.  Правильно – похоронен в лесу в 2-х км северо-зепад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Ибрагимов Николай Юсупович</w:t>
      </w:r>
      <w:r>
        <w:rPr/>
        <w:t xml:space="preserve">. (1918 – 14.08.43 г.) красноармеец, наводчик 450 мото.стр.батальона, 2 мсбр, 5 мк. Новосибирская обл., Тиженский р-н, Серебряковский с/совет. Призван Тиженским РВК Новосибир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Иванов Василий Иванович</w:t>
      </w:r>
      <w:r>
        <w:rPr/>
        <w:t>. (1895 – 15.08.43 г.) красноармеец, стрелок 1268 сп 385 сд. Калининская обл., Великолукский р-н, с. Селиваново. (Красноярский край, Рыбинский р-н, с. Заозерное, Новая Шахта, ул. Ключевская, дом № 12). Призван Рыбинским РВК Красноярского края.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34 на стр. 13;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Иванов Сергей Андреевич</w:t>
      </w:r>
      <w:r>
        <w:rPr/>
        <w:t>. (1900 – 15.08.43 г.) красноармеец, стрелок 1270 сп 385 сд. Рязанская обл., Спасклепековский р-н, д. Давыдово. Призван Спасклепековским РВК Рязанской обл.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Увековечен.</w:t>
      </w:r>
      <w:r>
        <w:rPr>
          <w:b/>
        </w:rPr>
        <w:t xml:space="preserve">  Иванов Сергей Иванович</w:t>
      </w:r>
      <w:r>
        <w:rPr/>
        <w:t xml:space="preserve">. (? … - 15.08.43 г.) ефрейтор 257 тп (п/п 08730). Данные о месте проживания и близких родственниках отсутствуют. Призван Калязинским РВК Тверской обл. Погиб: Кировский р-н, д. Анновка. – Книга Памяти Калужской обл., Кировский р-н. Т-14 стр. 44.  </w:t>
      </w:r>
    </w:p>
    <w:p>
      <w:pPr>
        <w:pStyle w:val="Normal"/>
        <w:rPr/>
      </w:pPr>
      <w:r>
        <w:rPr/>
        <w:t>Полевая почта № 08730 – 142 отдельный инженерно-заградительный батальон. Место боевых действий на указанный день 15.08.43 г. не известно. 257 тп в указанный день вел боевые действия на Северо-Кавказском Фронте.</w:t>
      </w:r>
    </w:p>
    <w:p>
      <w:pPr>
        <w:pStyle w:val="Normal"/>
        <w:rPr/>
      </w:pPr>
      <w:r>
        <w:rPr/>
        <w:t xml:space="preserve">Данных об </w:t>
      </w:r>
      <w:r>
        <w:rPr>
          <w:bCs/>
        </w:rPr>
        <w:t xml:space="preserve">Иванове Сергее Ивановиче, погибшем на территории Кировского р-на Смоленской обл., </w:t>
      </w:r>
      <w:r>
        <w:rPr/>
        <w:t xml:space="preserve"> в документах о безвозвратных потерях ОБД «Мемориал» и ОБД «Память Народа» нет. </w:t>
      </w:r>
    </w:p>
    <w:p>
      <w:pPr>
        <w:pStyle w:val="Normal"/>
        <w:rPr/>
      </w:pPr>
      <w:r>
        <w:rPr/>
      </w:r>
    </w:p>
    <w:p>
      <w:pPr>
        <w:pStyle w:val="Normal"/>
        <w:rPr/>
      </w:pPr>
      <w:r>
        <w:rPr/>
        <w:t>Похоронен.</w:t>
      </w:r>
      <w:r>
        <w:rPr>
          <w:b/>
        </w:rPr>
        <w:t xml:space="preserve">  Иванов Федор Иванович</w:t>
      </w:r>
      <w:r>
        <w:rPr/>
        <w:t xml:space="preserve">. (1922 – 14.(16).08.43 г.) красноармеец, стрелок 1266 сп 385 сд. Ленинградская обл., Порховский р-н, дер. Губанино. Призван Порховским Ленинградской обл. Убит. Похоронен Смоленская (с 05.07.1944 г. Калужской)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3 на стр. 25;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Иванов Федор Тихонович</w:t>
      </w:r>
      <w:r>
        <w:rPr/>
        <w:t xml:space="preserve">. (1902 – 16.08.43 г.) мл. сержант, ком.отделения (писарь) 1113 сп 330 сд. Тульская обл., Дедиловский р-н, Кобелевский с/совет, с. Кобелево. Призван Дедиловским РВК Тульской обл., 27.08.41 г.  Убит в бою. Похоронен на северной окраине, в 250-ти метрах от д. Гуриков, Кировского р-на, Смоленской (с 05.07.1944 г. Калужской) обл. - Донесение Управления 330 сд № 4/0847 от 09.09.43 г., приложение к № 35776с от 15.09.43 г.;  Источник информации ЦАМО, фонд № 7780, опись № 30245с, дело № 2. «Именной список 1113 сп 330 сд». </w:t>
      </w:r>
    </w:p>
    <w:p>
      <w:pPr>
        <w:pStyle w:val="Normal"/>
        <w:rPr/>
      </w:pPr>
      <w:r>
        <w:rPr/>
      </w:r>
    </w:p>
    <w:p>
      <w:pPr>
        <w:pStyle w:val="Normal"/>
        <w:rPr/>
      </w:pPr>
      <w:r>
        <w:rPr/>
        <w:t>Похоронен.</w:t>
      </w:r>
      <w:r>
        <w:rPr>
          <w:b/>
        </w:rPr>
        <w:t xml:space="preserve">  Ивановский Борис Потапович</w:t>
      </w:r>
      <w:r>
        <w:rPr/>
        <w:t xml:space="preserve">. (1924 – 14.08.43 г.) красноармеец, стрелок 1268 сп 385 сд. Кировская обл., Санчурский р-н, Городищенский с/совет, д. Сояново (д. Сосновка). Призван Санчурским РВК Кир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6 на с тр. 4;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Иванцов (Иванов) Филипп Никитович</w:t>
      </w:r>
      <w:r>
        <w:rPr/>
        <w:t>. (1918 – 01.09.43 г.) сержант, ком.отделения 1111 сп 330 сд. Кировская обл., Сунский р-н, дер. Слабли (д. Моденовская). Призван Сунским РВК Кировской обл., 01.08.41 г.  Убит. Похоронен дер. Чужбиновка, 150 метров южнее реки Песочня. - Донесение Управления 330 сд № 4/189 от 18.09.43 г., приложение к № 38968с от 02.10.43 г.;  Книга памяти Кировской обл. Т-11 стр. 418.   Правильно – д. Чужбиновка Кировского р-на Смоленской (с 05.07.1944 г. Калужской) обл.</w:t>
      </w:r>
    </w:p>
    <w:p>
      <w:pPr>
        <w:pStyle w:val="Normal"/>
        <w:rPr/>
      </w:pPr>
      <w:r>
        <w:rPr/>
        <w:t>Награжден Орденом «</w:t>
      </w:r>
      <w:r>
        <w:rPr>
          <w:i/>
        </w:rPr>
        <w:t>Отечественной войны 2-й степени»</w:t>
      </w:r>
      <w:r>
        <w:rPr/>
        <w:t>. Приказ ВС 10 армии № 612 от 30.11.43 г. (ЦАМО, фонд № 33, Опись № 686044, дело № 1950). За мужество проявленное в боях у д. Крайчики, где убил немецкого радиста и захватил рацию.</w:t>
      </w:r>
    </w:p>
    <w:p>
      <w:pPr>
        <w:pStyle w:val="Normal"/>
        <w:rPr/>
      </w:pPr>
      <w:r>
        <w:rPr/>
        <w:t xml:space="preserve">Книга Памяти Кировской обл. Т-11 стр. 418. – нет точных данных. </w:t>
      </w:r>
    </w:p>
    <w:p>
      <w:pPr>
        <w:pStyle w:val="Normal"/>
        <w:rPr/>
      </w:pPr>
      <w:r>
        <w:rPr/>
      </w:r>
    </w:p>
    <w:p>
      <w:pPr>
        <w:pStyle w:val="Normal"/>
        <w:rPr/>
      </w:pPr>
      <w:r>
        <w:rPr/>
        <w:t>Увековечен.</w:t>
      </w:r>
      <w:r>
        <w:rPr>
          <w:b/>
        </w:rPr>
        <w:t xml:space="preserve">  Иващенко Петр Митрофанович</w:t>
      </w:r>
      <w:r>
        <w:rPr/>
        <w:t>. (1907 – 16.08.43 г.) красноармеец, стрелок 1270 сп 385 сд. Полтавская обл., Великолужский р-н, д. Б.Чершешино. (Фрунзенская обл.,</w:t>
      </w:r>
    </w:p>
    <w:p>
      <w:pPr>
        <w:pStyle w:val="Normal"/>
        <w:rPr/>
      </w:pPr>
      <w:r>
        <w:rPr/>
        <w:t xml:space="preserve">Калининский р-н, с. Карабалты). Призван Калининским РВК Фрунзенской обл. Убит. Похоронен деревня Кресты, Кировского р-на, Смоленской обл. - Донесение Управления 385 сд № 1908 от 19.08.43 г., приложение к № 32754с от 02.09.43 г. </w:t>
      </w:r>
    </w:p>
    <w:p>
      <w:pPr>
        <w:pStyle w:val="Normal"/>
        <w:rPr/>
      </w:pPr>
      <w:r>
        <w:rPr/>
        <w:t xml:space="preserve">Книга погребения воинов 385 сд за период с 14.08. по 12.12.43 г. Запись № 408 на стр. 36. (ЦАМО, фонд № 1707, опись № 2, дело № 87) – Убит 10.09.42 г., похоронен с. Мокрое, Куйбышевского р-на, Смоленской обл., в саду бывшей больницы. </w:t>
      </w:r>
    </w:p>
    <w:p>
      <w:pPr>
        <w:pStyle w:val="Normal"/>
        <w:rPr/>
      </w:pPr>
      <w:r>
        <w:rPr/>
        <w:t xml:space="preserve">Правильными следует считать сведения донесения Управления 385 сд № 1908 от 19.08.43 г. – убит и похоронен д. Кресты, Куйбышевского р-на, Смоленской (с 05.07.1944 г. Калужской) обл. </w:t>
      </w:r>
    </w:p>
    <w:p>
      <w:pPr>
        <w:pStyle w:val="Normal"/>
        <w:rPr/>
      </w:pPr>
      <w:r>
        <w:rPr/>
        <w:t xml:space="preserve"> </w:t>
      </w:r>
    </w:p>
    <w:p>
      <w:pPr>
        <w:pStyle w:val="Normal"/>
        <w:rPr/>
      </w:pPr>
      <w:r>
        <w:rPr/>
        <w:t>Похоронен.</w:t>
      </w:r>
      <w:r>
        <w:rPr>
          <w:b/>
        </w:rPr>
        <w:t xml:space="preserve">  Игнатов Владимир Константинович</w:t>
      </w:r>
      <w:r>
        <w:rPr/>
        <w:t>. (1922 – 24.08.43 г.) ефрейтор, разведчик 447 орр 385 сд. Московская обл., г. Серпухов, ул. 2-я Московская, дом № 8 кв. 9. Призван Серпуховским РВК Московской обл. Убит. Похоронен д. Анновка Смоленской обл. - Донесение № 35392 от 13.09.43 г.;  Донесение № 19599 от 28.03.44 г.  Правильно – д. Анновка Кировского р-на Смоленской (с 05.07.1944 г. Калужской) обл.</w:t>
      </w:r>
    </w:p>
    <w:p>
      <w:pPr>
        <w:pStyle w:val="Normal"/>
        <w:rPr/>
      </w:pPr>
      <w:r>
        <w:rPr/>
        <w:t>Награжден Орденом «</w:t>
      </w:r>
      <w:r>
        <w:rPr>
          <w:rStyle w:val="1"/>
        </w:rPr>
        <w:t>Красной Звезды</w:t>
      </w:r>
      <w:r>
        <w:rPr/>
        <w:t xml:space="preserve">». Приказ 385 сд 10 армии № 40/н от 05.09.43 г. (ЦАМО, фонд № 33, опись № 686044, дело № 1954). За мужество проявленное в бою 10.08.43 г. </w:t>
      </w:r>
    </w:p>
    <w:p>
      <w:pPr>
        <w:pStyle w:val="Normal"/>
        <w:rPr/>
      </w:pPr>
      <w:r>
        <w:rPr/>
      </w:r>
    </w:p>
    <w:p>
      <w:pPr>
        <w:pStyle w:val="Normal"/>
        <w:rPr/>
      </w:pPr>
      <w:r>
        <w:rPr/>
        <w:t xml:space="preserve">Увековечен.  </w:t>
      </w:r>
      <w:r>
        <w:rPr>
          <w:b/>
        </w:rPr>
        <w:t>Игнатов Михаил Викторович</w:t>
      </w:r>
      <w:r>
        <w:rPr/>
        <w:t xml:space="preserve">. (1924 – 15.08.43 г.) красноармеец, телефонист 6-й батареи 5 мк.  г. Смоленск.  Призван Киселевский РВК Новосибирской обл. Убит. Похоронен 1,5 км юго-западнее д. Анновка, Кировского р-на, Смоленской (с 05.07.1944 г. Калужской) обл. – Донесение Управления 5 мк  № 0989 от 10.43 г., приложение к № 43612с от 24.10.43 г..  </w:t>
      </w:r>
    </w:p>
    <w:p>
      <w:pPr>
        <w:pStyle w:val="Normal"/>
        <w:rPr>
          <w:b/>
          <w:b/>
        </w:rPr>
      </w:pPr>
      <w:r>
        <w:rPr>
          <w:b/>
        </w:rPr>
      </w:r>
    </w:p>
    <w:p>
      <w:pPr>
        <w:pStyle w:val="Normal"/>
        <w:rPr/>
      </w:pPr>
      <w:r>
        <w:rPr/>
        <w:t>Похоронен.</w:t>
      </w:r>
      <w:r>
        <w:rPr>
          <w:b/>
        </w:rPr>
        <w:t xml:space="preserve">  Игнатьев Иван Игнатьевич</w:t>
      </w:r>
      <w:r>
        <w:rPr/>
        <w:t xml:space="preserve">. (1925 – 14.(16).08.43 г.) красноармеец, стрелок 1266 сп 385 сд. Чувашская АССР, Аликовский р-н, д. Ст.Мотики (Лютики). (Чувашская АССР, Шумерлинский р-н, к-з «Волга»). Призван Верхне-Буринским РВК Хабаровского края. Убит. Похоронен на южной окраине дер. Чужбиновка, Кировского р-на, Смоленской (с 05.07.1944 г. Калужской) обл., в 100 метрах южнее на право по дороге на Кресты - Источник информации ЦАМО, фонд № 1707, опись № 2, дело № 87. « Книга погребения воинов 385 сд за период 14.08. по 12.12.43 г.».  Запись № 239 на стр.21;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Избасаров Нургудур</w:t>
      </w:r>
      <w:r>
        <w:rPr/>
        <w:t xml:space="preserve">. (1904 – 20.08.43 г.) красноармеец, стрелок 1 сб, 451 сп,  64 сд. Казахская ССР, Алма-Атинская обл., Капальский р-н, колхоз «Кзылагаз». Призван Талдыкурганским РВК 19.06.42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w:t>
      </w:r>
    </w:p>
    <w:p>
      <w:pPr>
        <w:pStyle w:val="Normal"/>
        <w:rPr/>
      </w:pPr>
      <w:r>
        <w:rPr/>
      </w:r>
    </w:p>
    <w:p>
      <w:pPr>
        <w:pStyle w:val="Normal"/>
        <w:rPr/>
      </w:pPr>
      <w:r>
        <w:rPr/>
        <w:t>Похоронен.</w:t>
      </w:r>
      <w:r>
        <w:rPr>
          <w:b/>
        </w:rPr>
        <w:t xml:space="preserve">  Ильин Алексей Семенович</w:t>
      </w:r>
      <w:r>
        <w:rPr/>
        <w:t>. (1900 – 15.08.43 г.) красноармеец, стрелок 1111 сп 330 сд. Рязанская обл., Шелуховский р-н, с. Кирицы. Призван Шелуховским РВК Рязанской обл., 29.10.41 г.  Убит. Похоронен 300 метров юго-восточнее д. Анновка. - Донесение Управления 330 сд № 4/0816 от 31.08.43 г., приложение к № 34246с от 05.09.43 г.;  Источник информации ЦАМО, фонд № 7779, опись № 72819с. дело № 7.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Ильин Михаил Иванович</w:t>
      </w:r>
      <w:r>
        <w:rPr/>
        <w:t xml:space="preserve">. (1922 – 14.(16).08.43 г.) красноармеец, стрелок 1266 сп 385 сд. Чкаловская обл., Секреторский (Серкетарский) р-н, Нижнее-Домосейский с/совет, с. Н.Домосейкино. Призван Серкетарским РВК Чкаловской обл. Убит. Похоронен на южной окраине д.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3 на стр. 22;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Иманбаев Исен</w:t>
      </w:r>
      <w:r>
        <w:rPr/>
        <w:t>. (1912 – 19.08.43 г.) мл. сержант, пом.наводчика 1111 сп 330 сд. Казахская ССР, Гурьевская обл., Махатский (Кзыл-Кучинский) р-н, Кзыл-Кучинский с/совет, дер. Росар (пром. Доссор, 2 краул, узоки № 53). Призван Досарновским (Макатанским) РВК Гурьевской обл. Убит. Похоронен 500 метров юго-восточ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Ионенко Иннокентий Кириллович</w:t>
      </w:r>
      <w:r>
        <w:rPr/>
        <w:t>. (1911 – 15.08.43 г.) красноармеец, стрелок 1270 сп 385 сд. Дальне-Восточный край, г. Ворошилов, ул. Вокзальная Дамба, дом № 13. Призван Ворошиловским РВК Дальне-Восточного края.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Увековечен.</w:t>
      </w:r>
      <w:r>
        <w:rPr>
          <w:b/>
        </w:rPr>
        <w:t xml:space="preserve">  Исаев Алексей Семенович</w:t>
      </w:r>
      <w:r>
        <w:rPr/>
        <w:t xml:space="preserve">. (1900 – 15.08.43 г.) красноармеец, п/п 56249. Должность не известна. Данные о месте проживания, близких родственниках и РВК призыва отстутствуют. Погиб в бою: Кировский р-н, д. Анновка. - Книга Памяти Калужской обл., Кировский р-н. Т-14 стр. 44. </w:t>
      </w:r>
    </w:p>
    <w:p>
      <w:pPr>
        <w:pStyle w:val="Normal"/>
        <w:rPr/>
      </w:pPr>
      <w:r>
        <w:rPr/>
        <w:t xml:space="preserve">Сведений о Исаеве Алексее Семеновиче, погибшем на территории Кировского р-на Смоленской обл., в документах о безвозвратных потерях ОБД «Мемориал» и ОБД «Память Народа» нет. </w:t>
      </w:r>
    </w:p>
    <w:p>
      <w:pPr>
        <w:pStyle w:val="Normal"/>
        <w:rPr/>
      </w:pPr>
      <w:r>
        <w:rPr/>
        <w:t>Полевая почта № 56249 – 842 ИГ (инфекционный госпиталь) 33 армии. (33 армия - правый сосед 10 армии, в операции «Суворов» (август 1943 г.), вела боевые действия на территории Спас-Деменского и частично Кировского р-нов).</w:t>
      </w:r>
    </w:p>
    <w:p>
      <w:pPr>
        <w:pStyle w:val="Normal"/>
        <w:rPr/>
      </w:pPr>
      <w:r>
        <w:rPr/>
      </w:r>
    </w:p>
    <w:p>
      <w:pPr>
        <w:pStyle w:val="Normal"/>
        <w:rPr/>
      </w:pPr>
      <w:r>
        <w:rPr/>
        <w:t>Похоронен.</w:t>
      </w:r>
      <w:r>
        <w:rPr>
          <w:b/>
        </w:rPr>
        <w:t xml:space="preserve">  Исаев Михаил Исаевич</w:t>
      </w:r>
      <w:r>
        <w:rPr/>
        <w:t>. (1910 – 16.08.43 г.) красноармеец, повозочный 948 ап 385 сд. Горьковская обл., Воротыновский р-н, пос. Лысая Гора. Призван Воротыновскитм РВК Горьковской обл. Убит. Похоронен в д. Анновка, Кировского р-на, Смоленской обл. – Донесение Управления 385 сд № 0748 от 02.09.43 г., входящий № 35392с от 13.09.43 г.</w:t>
      </w:r>
    </w:p>
    <w:p>
      <w:pPr>
        <w:pStyle w:val="Normal"/>
        <w:rPr/>
      </w:pPr>
      <w:r>
        <w:rPr/>
        <w:t xml:space="preserve">«Книга погребения военнослужащих 385 сд за период с 14.08. по 12.12.43 г.». Запись № 544 (ЦАМО, фонд № 1707, опись № 2, дело № 87). – похоронен восточнее 500 метров д. Кулаковка, Кировского р-на, Смоленской обл. </w:t>
      </w:r>
    </w:p>
    <w:p>
      <w:pPr>
        <w:pStyle w:val="Normal"/>
        <w:rPr/>
      </w:pPr>
      <w:r>
        <w:rPr/>
        <w:t xml:space="preserve">Правильными следует считать сведения донесения Управления 385 сд № 0746 от 02.09.43 г. – убит и похоронен д. Анновка, Кировского р-на, Смоленской (с 05.07.1944 г. Калужской) обл. </w:t>
      </w:r>
    </w:p>
    <w:p>
      <w:pPr>
        <w:pStyle w:val="Normal"/>
        <w:rPr/>
      </w:pPr>
      <w:r>
        <w:rPr/>
      </w:r>
    </w:p>
    <w:p>
      <w:pPr>
        <w:pStyle w:val="Normal"/>
        <w:rPr/>
      </w:pPr>
      <w:r>
        <w:rPr/>
        <w:t xml:space="preserve">Увековечен.  </w:t>
      </w:r>
      <w:r>
        <w:rPr>
          <w:b/>
        </w:rPr>
        <w:t>Исаков Игамберди (Игамберды)</w:t>
      </w:r>
      <w:r>
        <w:rPr/>
        <w:t xml:space="preserve">. (1922 – 30.08.43 г.) красноармеец, стрелок (орудийный номер батареи 76 мм пушек) 1113 сп 330 сд. Узбекская ССР, Ферганская обл., Кировский р-н, Итпокский с/совет, колхоз им. Сталина. Призван Кировским РВК Ферганской обл., 07.02.42 г. Убит. Похоронен на северо-западной окраине в 220-х метрах от д. Гуриков Кировского р-на Смоленской (с 05.07.1944 г. Калужской) обл. – Донесение Управления 330 сд № 4/309 от 30.09.43 г., приложените к № 40514 от 12.10.43 г. </w:t>
      </w:r>
    </w:p>
    <w:p>
      <w:pPr>
        <w:pStyle w:val="Normal"/>
        <w:rPr/>
      </w:pPr>
      <w:r>
        <w:rPr/>
        <w:t>Награжден медалью «</w:t>
      </w:r>
      <w:r>
        <w:rPr>
          <w:i/>
        </w:rPr>
        <w:t>За отвагу</w:t>
      </w:r>
      <w:r>
        <w:rPr/>
        <w:t xml:space="preserve">». Приказ 1113 сп № 32/н от 22.09.43 г. (ЦАМО, фонд № 33, опись № 6825, дело № 1317), за то, что он в бою за д. Верхняя Песочня, прямой наводкой уничтожил дзот  и 3-х солдат противника. </w:t>
      </w:r>
    </w:p>
    <w:p>
      <w:pPr>
        <w:pStyle w:val="Normal"/>
        <w:rPr/>
      </w:pPr>
      <w:r>
        <w:rPr/>
      </w:r>
    </w:p>
    <w:p>
      <w:pPr>
        <w:pStyle w:val="Normal"/>
        <w:rPr/>
      </w:pPr>
      <w:r>
        <w:rPr/>
        <w:t xml:space="preserve">Увековечен.  </w:t>
      </w:r>
      <w:r>
        <w:rPr>
          <w:b/>
        </w:rPr>
        <w:t>Ищенко Яков Александрович</w:t>
      </w:r>
      <w:r>
        <w:rPr/>
        <w:t xml:space="preserve">. (1908 – 14.08.43 г.) сержант, ком.отделения 450 мото.стр.батальона, 2 мсбр, 5 мк. Новосибирская обл., Мошковский р-н, с. В.Балта. Призван Мошковским РВК Новосибир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rPr>
        <w:t>Кабанов Лаврентий Лаврентьевич</w:t>
      </w:r>
      <w:r>
        <w:rPr/>
        <w:t xml:space="preserve">. (1900 – 18.08.43 г.) красноармеец, ездовой 1113 сп 330 сд. Тульская обл., Одоевский р-н, Сидоровский с/совет, д. Скомунтово (Скоменшово). Призван Одоевским РВК Тульской обл., 27.08.41 г.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 № 29693с, дело № 2. «Именной список 1113 сп 330 сд». </w:t>
      </w:r>
    </w:p>
    <w:p>
      <w:pPr>
        <w:pStyle w:val="Normal"/>
        <w:rPr/>
      </w:pPr>
      <w:r>
        <w:rPr/>
      </w:r>
    </w:p>
    <w:p>
      <w:pPr>
        <w:pStyle w:val="Normal"/>
        <w:rPr/>
      </w:pPr>
      <w:r>
        <w:rPr/>
        <w:t xml:space="preserve">Увековечен.  </w:t>
      </w:r>
      <w:r>
        <w:rPr>
          <w:b/>
        </w:rPr>
        <w:t>Кабанов Николай Сергеевич</w:t>
      </w:r>
      <w:r>
        <w:rPr/>
        <w:t xml:space="preserve">. (1923 (1924) – 21.08.43 г.) красноармеец, разведчик 572 ап РГК. Московская обл., Рузский р-н, Волоколамский с/совет, д. Таболово. Призван Рузским РВК Московской обл. Убит. Похоронен на просеке 1500  метров южнее д. Кресты, Кировского р-на Смоленской обл. – источник информации ЦАМО, фонд № 58, опись № 18001, дело № 585 «Список безвозвратных потерь 572 ап РГК за период с 10 по 21.08.43 г.». Запись № 4. Приложение к № 32854 от 03.09.43 г.  Правильно – похоронен 1,5 км северо-западнее п. Гуриков Кировского р-на Смоленской (с 05.07.1944 г. Калужской) обл. </w:t>
      </w:r>
    </w:p>
    <w:p>
      <w:pPr>
        <w:pStyle w:val="Normal"/>
        <w:rPr/>
      </w:pPr>
      <w:r>
        <w:rPr/>
      </w:r>
    </w:p>
    <w:p>
      <w:pPr>
        <w:pStyle w:val="Normal"/>
        <w:rPr/>
      </w:pPr>
      <w:r>
        <w:rPr/>
        <w:t xml:space="preserve">Увековечен.  </w:t>
      </w:r>
      <w:r>
        <w:rPr>
          <w:b/>
          <w:u w:val="single"/>
        </w:rPr>
        <w:t>Кабин Александр Владимирович</w:t>
      </w:r>
      <w:r>
        <w:rPr/>
        <w:t xml:space="preserve">. (1924 – 14.08.43 г.) лейтенант, ком. 2 св, 2 ср, 451 сп, 64 сд. Смоленская обл., Думиничский р-н, д. Кищеевка. (Архангельская обл., г. Котлов (г. Котлас), СЖДС НКВД СМС. 4). Призван Котловским РВК Архангельской обл., в августе 1942 г.  Убит в бою. Похоронен перекресток просек 1,5 км западнее п. Гуриков, Кировского р-на, Смоленской (с 05.07.1944 г. Калужской) обл. (Координаты 6595 карта 36-69 В). – Донесение Управления 64 сд № 0902 от 24.08.43 г., входящий № 32252 от 30.08.43 г.;  Источник информации ЦАМО, фонд № 1193, опись № 2, дело № 16. «Именной список 451 сп 64 сд». </w:t>
      </w:r>
    </w:p>
    <w:p>
      <w:pPr>
        <w:pStyle w:val="Normal"/>
        <w:rPr/>
      </w:pPr>
      <w:r>
        <w:rPr/>
      </w:r>
    </w:p>
    <w:p>
      <w:pPr>
        <w:pStyle w:val="Normal"/>
        <w:rPr/>
      </w:pPr>
      <w:r>
        <w:rPr/>
        <w:t>Увековечен.</w:t>
      </w:r>
      <w:r>
        <w:rPr>
          <w:b/>
        </w:rPr>
        <w:t xml:space="preserve">  Кабиров Тургун</w:t>
      </w:r>
      <w:r>
        <w:rPr/>
        <w:t xml:space="preserve">. (1914 – 14.08.43 г.) ефрейтор, подносчик патронов 1111 сп 330 сд. Узбекская ССР, Ферганская обл., Маргеланский р-н, колхоз «Ахун-Бабай» (Ахунбабаев). Призван Маргеланским РВК Ферганской обл., 20.01.1942 г. Убит. Похоронен в 500-х метрах юго-восточнее д. Кресты. - Донесение Управления 330 сд № 4/0847 от 09.09.43 г., приложение к № 35776с от 15.09.43 г.  Правильно – д. Кресты, Куйбышевского р-на, Смоленской (с 05.07.1944 г. Калужской) обл. </w:t>
      </w:r>
    </w:p>
    <w:p>
      <w:pPr>
        <w:pStyle w:val="Normal"/>
        <w:rPr/>
      </w:pPr>
      <w:r>
        <w:rPr>
          <w:b/>
          <w:bCs/>
          <w:i/>
          <w:iCs/>
        </w:rPr>
        <w:t>Возможно</w:t>
      </w:r>
      <w:r>
        <w:rPr/>
        <w:t>:  Донесение Управления 331 сд № 0785 от 21.12.43 г., приложение к № 54606 от 27.12.43 г. – Кабиров Тургун, 1914 г.р., красноармеец, стрелок 1108 сп 331 сд, адрес тот же, погиб 08.12.43 г. Похоронен д. Патрики, Добромысловского р-на, Витебской обл. (В донесениях имя жены – Кабирова (Сатыева) Сара (Сарахан).</w:t>
      </w:r>
    </w:p>
    <w:p>
      <w:pPr>
        <w:pStyle w:val="Normal"/>
        <w:rPr/>
      </w:pPr>
      <w:r>
        <w:rPr/>
      </w:r>
    </w:p>
    <w:p>
      <w:pPr>
        <w:pStyle w:val="Normal"/>
        <w:rPr/>
      </w:pPr>
      <w:r>
        <w:rPr/>
        <w:t>Похоронен.</w:t>
      </w:r>
      <w:r>
        <w:rPr>
          <w:b/>
        </w:rPr>
        <w:t xml:space="preserve">  Кабищер (Кабишер) Григорий Нахибович (Нахабович)</w:t>
      </w:r>
      <w:r>
        <w:rPr/>
        <w:t>. (1913 (1909) – 15.08.43 г.) красноармеец, номер ПТР 1266 сп 385 сд (п/п 49865). Белорусская ССР, г. Витебск, 2 линия, дом № 7. Призван Витебским ГВК г. Витебск.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6 на стр. 28;  Извещение войсковой части п/п 49865 (1266 сп) без номера и даты. - Источник информации ЦАМО, фонд № 58, опись № 18002, дело № 993.</w:t>
      </w:r>
    </w:p>
    <w:p>
      <w:pPr>
        <w:pStyle w:val="Normal"/>
        <w:rPr/>
      </w:pPr>
      <w:r>
        <w:rPr/>
      </w:r>
    </w:p>
    <w:p>
      <w:pPr>
        <w:pStyle w:val="Normal"/>
        <w:rPr/>
      </w:pPr>
      <w:r>
        <w:rPr/>
        <w:t>Увековечен.</w:t>
      </w:r>
      <w:r>
        <w:rPr>
          <w:b/>
        </w:rPr>
        <w:t xml:space="preserve">  Каверин Степан Гордеевич</w:t>
      </w:r>
      <w:r>
        <w:rPr/>
        <w:t>. (1897 – 20.08.43 г.) ефрейтор, стрелок 1111 сп 330 сд.</w:t>
      </w:r>
      <w:r>
        <w:rPr>
          <w:b/>
        </w:rPr>
        <w:t xml:space="preserve"> </w:t>
      </w:r>
      <w:r>
        <w:rPr/>
        <w:t>Пензенская обл., Николаевский р-н, село Николаевка. Призван Николаевским РВК Пензенской обл. Убит. Не вынесен с поля боя. – Донесение Управления 330 сд № 4/0816 от 31.08.43 г., приложение к № 34246с от 05.09.43 г.  В</w:t>
      </w:r>
      <w:r>
        <w:rPr>
          <w:b/>
        </w:rPr>
        <w:t xml:space="preserve"> </w:t>
      </w:r>
      <w:r>
        <w:rPr/>
        <w:t xml:space="preserve">указанный день 20.08.43 г., 1111 сп вел бои в р-не северо- западнее пос. Гуриков, и юго-восточнее д. Медведовка Кировского р-на Смоленской обл.  Правильно – убит и похоронен в р-не д. Медведовка, северо-западнее п. Гуриков Кировского р-на Смоленской (с 05.07.1944 г. Калужской) обл. </w:t>
      </w:r>
    </w:p>
    <w:p>
      <w:pPr>
        <w:pStyle w:val="Normal"/>
        <w:rPr/>
      </w:pPr>
      <w:r>
        <w:rPr/>
      </w:r>
    </w:p>
    <w:p>
      <w:pPr>
        <w:pStyle w:val="Normal"/>
        <w:rPr/>
      </w:pPr>
      <w:r>
        <w:rPr/>
        <w:t>Увековечен.</w:t>
      </w:r>
      <w:r>
        <w:rPr>
          <w:b/>
        </w:rPr>
        <w:t xml:space="preserve">  Кавказский Яков Захарович</w:t>
      </w:r>
      <w:r>
        <w:rPr/>
        <w:t>. (1905 – 14.08.43 г.) красноармеец, стрелок 1109 сп 330 сд. Марийская АССР, Звениговский р-н, Исменецкий с/совет, д. Мари-Атара. Призван Звениговским РВК Марийской АССР 19.01.42 г.  Убит. Похоронен в пос. Кресты Кировского р-на Смоленской обл. - Донесение Управления 330 сд № 4/0816 от 31.08.43 г., приложение к № 34246 от 05.09.43 г.;  Источник информации ЦАМО, фонд № 7777, опись № 72198с, дело № 5. «Именной список 1109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Кадыров Ванаш (Балаш)</w:t>
      </w:r>
      <w:r>
        <w:rPr/>
        <w:t xml:space="preserve">. (1916 (1893,1896,1898) – 14-15.08.43 г.) красноармеец, стрелок 1268 сп 385 сд. Азербайджанская ССР, Астрахан-Базарский р-н, д. Дришит. Призван Астрахан-Базарским РВК Азербайджанской ССР. Убит. Похоронен д. Анновка, Кировского р-на, Смоленской обл. -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144 на стр. 13. - похоронен в 250 метрах от северо-восточной окраины д. Дыра. </w:t>
      </w:r>
    </w:p>
    <w:p>
      <w:pPr>
        <w:pStyle w:val="Normal"/>
        <w:rPr/>
      </w:pPr>
      <w:r>
        <w:rPr/>
        <w:t xml:space="preserve">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 </w:t>
      </w:r>
    </w:p>
    <w:p>
      <w:pPr>
        <w:pStyle w:val="Normal"/>
        <w:rPr/>
      </w:pPr>
      <w:r>
        <w:rPr/>
      </w:r>
    </w:p>
    <w:p>
      <w:pPr>
        <w:pStyle w:val="Normal"/>
        <w:rPr/>
      </w:pPr>
      <w:r>
        <w:rPr/>
        <w:t>Увековечен.</w:t>
      </w:r>
      <w:r>
        <w:rPr>
          <w:b/>
        </w:rPr>
        <w:t xml:space="preserve">  Казанцев Семен Иванович</w:t>
      </w:r>
      <w:r>
        <w:rPr/>
        <w:t xml:space="preserve">. (1900 – 04.09.43 г.) красноармеец, сапер 1266 сп 385 сд. Алтайский край, Зональный р-н, Луговский с/совет, д. Лугово. Призван Зональным РВК Алтайского края 17.06.42 г. Убит. (Умер от ран). Похоронен 1,5 (2) км юго-западнее д. Анновка, Смоленской обл. – «Книга погребения воинов 385 сд за период с 14.08. по 12.12.43 г.». Запись № 585. (ЦАМО, фонд № 1707, опись № 2, дело № 87);   Донесение Управления 385 сд № 793 от 11.09.43 г., приложениие к № 36754с от 19.09.43 г.  Правильно – д. Анновка, Кировского р-на, Смоленской (с 05.07.1944 г. Калужской) обл. </w:t>
      </w:r>
    </w:p>
    <w:p>
      <w:pPr>
        <w:pStyle w:val="Normal"/>
        <w:rPr/>
      </w:pPr>
      <w:r>
        <w:rPr/>
      </w:r>
    </w:p>
    <w:p>
      <w:pPr>
        <w:pStyle w:val="Normal"/>
        <w:rPr/>
      </w:pPr>
      <w:r>
        <w:rPr/>
        <w:t>Похоронен.</w:t>
      </w:r>
      <w:r>
        <w:rPr>
          <w:b/>
        </w:rPr>
        <w:t xml:space="preserve">  Каипов (Кампов) Ралит (Рашит) Алимович</w:t>
      </w:r>
      <w:r>
        <w:rPr/>
        <w:t xml:space="preserve">. (1919 – 14.(15).08.43 г.) красноармеец, стрелок 1268 сп 385 сд. Узбекская ССР, Ташкентская обл.,Ченевский (Ченизский) р-н, ст. Пахта (Шахта), Заготпункт № 2 Хлебозавода. Призван Ташкентским ГВК Узбекской ССР. Убит в бою. Похоронен деревня Анновка, Кировского р-на, Смоленской обл. -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145 на стр. 15. – похоронен в 250 метрах от северо-восточной окраины д. Дыра, Кировского (правильно Куйбышевского) р-на Смоленской обл. </w:t>
      </w:r>
    </w:p>
    <w:p>
      <w:pPr>
        <w:pStyle w:val="Normal"/>
        <w:rPr/>
      </w:pPr>
      <w:r>
        <w:rPr/>
        <w:t xml:space="preserve">Правильными следует считать сведения донесения Управления 385 сд № 1308 от 13.08.43 г. -  убит и похоронен д. Анновка, Кировского р-на, Смоленской (с 05.07.1944 г. Калужской) обл. </w:t>
      </w:r>
    </w:p>
    <w:p>
      <w:pPr>
        <w:pStyle w:val="Normal"/>
        <w:rPr/>
      </w:pPr>
      <w:r>
        <w:rPr/>
      </w:r>
    </w:p>
    <w:p>
      <w:pPr>
        <w:pStyle w:val="Normal"/>
        <w:rPr/>
      </w:pPr>
      <w:r>
        <w:rPr/>
        <w:t>Похоронен.</w:t>
      </w:r>
      <w:r>
        <w:rPr>
          <w:b/>
        </w:rPr>
        <w:t xml:space="preserve">  Калашников Федор Иванович</w:t>
      </w:r>
      <w:r>
        <w:rPr/>
        <w:t xml:space="preserve">. (1915 – 14.08.43 г.) красноармеец, стрелок 1268 сп 385 сд. г. Таганрог. (г. Владивосток, ул. Пушкинская, дом № 25 кв.26). Призван Первореченским РВК г. Владивосток.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8 на стр. 3;   Донесение Управления 385 сд № 1308 от 13.08.43 г., приложение к № 32754с от 02.09.43 г. </w:t>
      </w:r>
    </w:p>
    <w:p>
      <w:pPr>
        <w:pStyle w:val="Normal"/>
        <w:rPr/>
      </w:pPr>
      <w:r>
        <w:rPr/>
      </w:r>
    </w:p>
    <w:p>
      <w:pPr>
        <w:pStyle w:val="Normal"/>
        <w:tabs>
          <w:tab w:val="clear" w:pos="708"/>
          <w:tab w:val="left" w:pos="900" w:leader="none"/>
        </w:tabs>
        <w:rPr/>
      </w:pPr>
      <w:r>
        <w:rPr/>
        <w:t>Увековечен.</w:t>
      </w:r>
      <w:r>
        <w:rPr>
          <w:b/>
        </w:rPr>
        <w:t xml:space="preserve">  Каликаев Андрей Васильевич</w:t>
      </w:r>
      <w:r>
        <w:rPr/>
        <w:t xml:space="preserve">. (1907 – 16.08.43 г.) ефрейтор, пулеметчик 1113 сп 330 сд. Калиниская обл., Верхнее-Волотский р-н, Яконоский с/совет, Яконовский спиртзавод. (г. Маршанск, Тамбовской обл). Призван Маршанским РВК Тамбовской обл., в 19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rPr/>
      </w:pPr>
      <w:r>
        <w:rPr/>
        <w:t xml:space="preserve">             </w:t>
      </w:r>
    </w:p>
    <w:p>
      <w:pPr>
        <w:pStyle w:val="Normal"/>
        <w:rPr/>
      </w:pPr>
      <w:r>
        <w:rPr/>
        <w:t>Похоронен.</w:t>
      </w:r>
      <w:r>
        <w:rPr>
          <w:b/>
        </w:rPr>
        <w:t xml:space="preserve">  Калинин Алексей Дмитриевич</w:t>
      </w:r>
      <w:r>
        <w:rPr/>
        <w:t xml:space="preserve">. (1903 – 15.08.43 г.) ст. сержант. Воинская часть и должность не известны. Горьковская обл., Краснобаковский р-н, д. Якшариха. РВК призыва не известен. Погиб в бою: Калужская обл., Кировский р-н, д. Анновская. (Правильно - д. Анновка) – Книга Памяти Нижегородской обл. Т-8 стр. 117. </w:t>
      </w:r>
    </w:p>
    <w:p>
      <w:pPr>
        <w:pStyle w:val="Normal"/>
        <w:rPr/>
      </w:pPr>
      <w:r>
        <w:rPr/>
        <w:t xml:space="preserve">Данных о Калинине Алексее Дмитрие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t>Похоронен.</w:t>
      </w:r>
      <w:r>
        <w:rPr>
          <w:b/>
        </w:rPr>
        <w:t xml:space="preserve">  Калинин (Кашкин) Арсентий Иосифович (Осифович)</w:t>
      </w:r>
      <w:r>
        <w:rPr/>
        <w:t xml:space="preserve">. (1909 – 15.(16).08.43 г.) красноармеец, телефонист 1266 сп 385 сд. г. Калинин. (Кировская обл., Кикнурский р-н, с. Калинино). Призван Кикнурским РВК Киров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07 на стр. 19;  Донесение Управления 385 сд № 1308 от 13.08.43 г., приложение к № 32754с от 02.09.43 г. </w:t>
      </w:r>
    </w:p>
    <w:p>
      <w:pPr>
        <w:pStyle w:val="Normal"/>
        <w:rPr/>
      </w:pPr>
      <w:r>
        <w:rPr/>
        <w:t xml:space="preserve">             </w:t>
      </w:r>
    </w:p>
    <w:p>
      <w:pPr>
        <w:pStyle w:val="Normal"/>
        <w:rPr/>
      </w:pPr>
      <w:r>
        <w:rPr/>
        <w:t>Похоронен.</w:t>
      </w:r>
      <w:r>
        <w:rPr>
          <w:b/>
        </w:rPr>
        <w:t xml:space="preserve">  Калинин Иван Алексеевич</w:t>
      </w:r>
      <w:r>
        <w:rPr/>
        <w:t>. (1912 – 08.(10).09.43 г.) сержант, 29 гв.отд.танк. бригада (мотострелковая бригада) 10 А. Должность не известна. Новосибирская обл., Таптиновский (Гантиновский) р-н, совхоз № 319. Призван Гантиновским РВК Новосибирской обл. Умер от ран в 409 мсб 324 сд. Похоронен д. Анновка, Кировского р-на, Смоленской (с 05.07.1944 г. Калужской) обл. - Медицинский документ - список умерших в 409 мсб. Запись № 266. ( ЦАМО, фонд № 58, опись № А-71693, дело № 1874);  Книга погребения военнослужащих умерших от ран и болезней в 409 омсб. Начата 21.08.42 г. Окончена 29.02.44 г. Запись № 64. (ЦАМО, фонд № 58, опись № А-71693, дело № 1871);  Донесение Управления 324 сд № 01580 от 06.10.43 г., приложение к № 38595с от 10.10.43 г.</w:t>
      </w:r>
    </w:p>
    <w:p>
      <w:pPr>
        <w:pStyle w:val="Normal"/>
        <w:rPr/>
      </w:pPr>
      <w:r>
        <w:rPr/>
      </w:r>
    </w:p>
    <w:p>
      <w:pPr>
        <w:pStyle w:val="Normal"/>
        <w:rPr/>
      </w:pPr>
      <w:r>
        <w:rPr/>
        <w:t>Похоронен.</w:t>
      </w:r>
      <w:r>
        <w:rPr>
          <w:b/>
        </w:rPr>
        <w:t xml:space="preserve">  Калинин Петр Васильевич</w:t>
      </w:r>
      <w:r>
        <w:rPr/>
        <w:t xml:space="preserve">. (1901 – 14.(15).08.43 г.) ефрейтор (красноармеец), стрелок  (телефонист взвода связи) 1111 сп 330 сд. Тульская обл., Крапенский (Крапивинский) р-н, Спасский с/совет, дер. Юрьевка. Призван Крапивинским РВК Тульской обл., 27.08.41 г. Убит. Похоронен в 100 метрах южнее дер. Анновка, по дороге в лес. - Донесение Управления 330 сд № 4/0847 от 09.09.43 г., приложение к </w:t>
      </w:r>
    </w:p>
    <w:p>
      <w:pPr>
        <w:pStyle w:val="Normal"/>
        <w:rPr/>
      </w:pPr>
      <w:r>
        <w:rPr/>
        <w:t xml:space="preserve">№ </w:t>
      </w:r>
      <w:r>
        <w:rPr/>
        <w:t>35776с от 15.09.43 г.;  Донесение Управления 330 сд № 4/0816 от 31.08.43 г., приложение к № 34246с от 05.09.43 г.;  Источник информации ЦАМО, фонд № 7779, опись № 72819с, дело « 5. «Именной список 1111 сп 330 сд».  Правильно – д. Анновка, Кировского р-на, Смоленской (с 05.07.1944 г. Калужской) обл.</w:t>
      </w:r>
    </w:p>
    <w:p>
      <w:pPr>
        <w:pStyle w:val="Normal"/>
        <w:rPr/>
      </w:pPr>
      <w:r>
        <w:rPr/>
        <w:t>Награжден Медалью «</w:t>
      </w:r>
      <w:r>
        <w:rPr>
          <w:rStyle w:val="1"/>
        </w:rPr>
        <w:t>За Отвагу</w:t>
      </w:r>
      <w:r>
        <w:rPr/>
        <w:t xml:space="preserve">». Приказ ВС 10 армии № 323 от 25.06.42 г. (ЦАМО, фонд № 33, опись № 682524, дело № 836). За мужество и отвагу, проявленную в бою у разъезда Щигры, Кировского р-на, Смоленской обл., где лично уничтожил 4-х немцев и раненный продолжал вести бой. </w:t>
      </w:r>
    </w:p>
    <w:p>
      <w:pPr>
        <w:pStyle w:val="Normal"/>
        <w:rPr/>
      </w:pPr>
      <w:r>
        <w:rPr/>
      </w:r>
    </w:p>
    <w:p>
      <w:pPr>
        <w:pStyle w:val="Normal"/>
        <w:rPr/>
      </w:pPr>
      <w:r>
        <w:rPr/>
        <w:t xml:space="preserve">Увековечен.  </w:t>
      </w:r>
      <w:r>
        <w:rPr>
          <w:b/>
        </w:rPr>
        <w:t>Калинин Федор Михайлович</w:t>
      </w:r>
      <w:r>
        <w:rPr/>
        <w:t xml:space="preserve">. (1910 – 18.08.43 г.) красноармеец, стрелок 1113 сп 330 сд. Рязанская обл., Ухоловский р-н, Бароновский с/совет, д. Красноармейск (д. Кростевская). Призван Ухтомским РВК Московской обл., 12.12.41 г. Убит. Похоронен на северной окраине д. Гуриков Смоленской обл. – Донесение Управления 330 сд № 4/1010 от 10.10.43 г., приложение к № 42936 от 21.10.43 г.;  Источник  информации ЦАМО, фонд № 8498, опись № 120969, дело № 41. «Сведения ВПП 202 зсп за 09.03.43 г.».   Правильно –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Калмыков Иван Кузьмич</w:t>
      </w:r>
      <w:r>
        <w:rPr/>
        <w:t>. (1905 – 15.(21).08.43 г.) сержант, ком.отделения 1268 сп 385 сд. Ивановская обл., г. Владимир, ул. Урицкого, дом № 28. Призван Владимирским РВК. Убит. Похоронен на северо-восточной окраине д. Анновка, Кировского р-на, Смоленской (с 05.07.1944 г. Калужской) обл. – «Книга погребения воинов 385 сд за период с 14.08. по 12.12.43 г.». Запись № 96.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Калугин Семен Иванович</w:t>
      </w:r>
      <w:r>
        <w:rPr/>
        <w:t xml:space="preserve">. (1901 (1897) – 15.(16).08.43 г.) красноармеец (сержант), ком.расчета 1266 сп 385 сд. Пензенская обл., Бесоновский р-н, с. Пазылки. Призван Бесоновским РВК Пензен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11 на стр. 19;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Калужин Петр Дмитриевич</w:t>
      </w:r>
      <w:r>
        <w:rPr/>
        <w:t xml:space="preserve">. (1911 – 08.09.43 г.) красноармеец, стрелок 4-й отдельной, армейской, штрафной роты 413 сд. Омская обл., Тюменский р-н, д. Червишево. Призван Тюменским РВК Ом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Камалтынов (Камалетдинов) Хасметин (Хисаметдин, Хасматын, Хаалетин) Камалович</w:t>
      </w:r>
      <w:r>
        <w:rPr/>
        <w:t xml:space="preserve">. (1895 – 14.08.43 г.) красноармеец, стрелок 1268 сп 385 сд. Татарская АССР, Мужленовский (Муслиновский) р-н, д. Тамлы-Яр. Призван Муслиновским РВК Татарской АССР.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3 на стр. 3;   Донесение Управления 385 сд № 1308 от 13.08.43 г., приложение к № 32754с от 02.09.43 г. </w:t>
      </w:r>
    </w:p>
    <w:p>
      <w:pPr>
        <w:pStyle w:val="Normal"/>
        <w:rPr/>
      </w:pPr>
      <w:r>
        <w:rPr/>
        <w:t xml:space="preserve">                                                        </w:t>
      </w:r>
    </w:p>
    <w:p>
      <w:pPr>
        <w:pStyle w:val="Normal"/>
        <w:rPr/>
      </w:pPr>
      <w:r>
        <w:rPr/>
        <w:t>Увековечен.</w:t>
      </w:r>
      <w:r>
        <w:rPr>
          <w:b/>
        </w:rPr>
        <w:t xml:space="preserve">  Кандидатов Михаил Семенович</w:t>
      </w:r>
      <w:r>
        <w:rPr/>
        <w:t xml:space="preserve">. (1905 – 20.08.43 г.) ст. сержант, комотделения 1111 сп 330 сд. Пензенская обл., Лопатинский р-н, с. Козловка. (г. Саратов, ул. Чкаловская, дом № 135 кв.33. Призван Кировским РВК г. Саратов в 1941 г. Убит. Не вынесен с поля боя. - Донесение Управления 330 сд № 4/0816 от 31.08.43 г., приложение к № 34246с от 05.09.43 г.;  Источник информации ЦАМО, фонд № 7780, опись № 29693с, дело № 5. «Именной список 1113 сп 330 сд».   В указанный день 20.08.43 г., 1111 сп вел бои в р-не северо-западнее пос. Гуриков и юго-восточнее д. Медведовка Кировского р-на Смоленской обл.  Правильно убит и похоронен на поле боя 2 км северо-западнее пос. Гуриков Кировского р-на Смоленской (с 05.07.1944 г. Калужской) обл., в р-не д. Медведовка (она же, хутор Безымянный).  </w:t>
      </w:r>
    </w:p>
    <w:p>
      <w:pPr>
        <w:pStyle w:val="Normal"/>
        <w:rPr/>
      </w:pPr>
      <w:r>
        <w:rPr/>
      </w:r>
    </w:p>
    <w:p>
      <w:pPr>
        <w:pStyle w:val="Normal"/>
        <w:rPr/>
      </w:pPr>
      <w:r>
        <w:rPr/>
        <w:t xml:space="preserve">Увековечен.  </w:t>
      </w:r>
      <w:r>
        <w:rPr>
          <w:b/>
        </w:rPr>
        <w:t>Капков Кагон (Каноп) Сигбатович (Сигватович)</w:t>
      </w:r>
      <w:r>
        <w:rPr/>
        <w:t>. (1910 – 20.08.43 г.) красноармеец, стрелок 1 сб, 451 сп, 64 сд. Саратовская обл., Петровский р-н, с. Н-Вершевод. Призван Вышне-Волочекским РВК Калининской обл., в апреле 43 г. Убит. Похоронен в лесу, перекресток просек 1,5 км западнее д. Гуриков, Кировского р-на, Смоленской (с 05.07.1944 г. Калужской) обл. (Координаты: 6995, карта 1930 г. Лист 36-69-В). – Источник информации Книга Памяти Саратовской обл. Т-5 стр. 529;  Донесение Управления 64 сд № 0933 от 29.08.43 г., входящий № 34040с от 08.09.43 г.</w:t>
      </w:r>
    </w:p>
    <w:p>
      <w:pPr>
        <w:pStyle w:val="Normal"/>
        <w:rPr/>
      </w:pPr>
      <w:r>
        <w:rPr/>
      </w:r>
    </w:p>
    <w:p>
      <w:pPr>
        <w:pStyle w:val="Normal"/>
        <w:rPr/>
      </w:pPr>
      <w:r>
        <w:rPr/>
        <w:t>Похоронен.</w:t>
      </w:r>
      <w:r>
        <w:rPr>
          <w:b/>
        </w:rPr>
        <w:t xml:space="preserve">  Карабаев (Карабиев, Корабаев) Исоктен (Исактян)</w:t>
      </w:r>
      <w:r>
        <w:rPr/>
        <w:t>. (1923 – 15.08.43 г.) красноармеец, стрелок 1268 сп 385 сд. Узбекская ССР, Намангановский р-н, к-з «Кзыл-Вахнад (Махнат)». Призван Наманганским РВК. Убит в бою. Похоронен северо-восточная окраина д. Анновка Кировского р-на Смоленской (с 05.07.1944 г. Калужской) обл. - Книга погребения воинов 385 сд за период с 14.08. по 12.12.43 г. Запись № 91. (ЦАМО, фонд № 1707, опись № 2, дело № 87);   Донесение № 32754 от 02.09.43 г.</w:t>
      </w:r>
    </w:p>
    <w:p>
      <w:pPr>
        <w:pStyle w:val="Normal"/>
        <w:rPr/>
      </w:pPr>
      <w:r>
        <w:rPr/>
      </w:r>
    </w:p>
    <w:p>
      <w:pPr>
        <w:pStyle w:val="Normal"/>
        <w:rPr/>
      </w:pPr>
      <w:r>
        <w:rPr/>
        <w:t xml:space="preserve">Увековечен.  </w:t>
      </w:r>
      <w:r>
        <w:rPr>
          <w:b/>
        </w:rPr>
        <w:t>Карабанов Иван Иванович</w:t>
      </w:r>
      <w:r>
        <w:rPr/>
        <w:t xml:space="preserve">. (1907 – 14.08.43 г.) красноармеец, шофер отдельного минометного дивизиона 9-й истребительной бригады, 10 Армии. Орловская обл., Почепский р-н, д. Кошимяки. Призван Почепским РВК Орловской обл., в октябре 1941 г. Убит. Похоронен в 600-х метрах юго-восточнее д. Котовец, Кировского р-на, Смоленской (с 05.07.1944 г. Калужской) обл. – Донесение Управления 9-й истребительной бригады № 0391 от 18.08.43 г., приложение к № 31164с от 24.08.43 г.  В указанный день, 14.08.43 г., 9-я истребительная бригада вела боевые действия в р-не населенных пунктов д. Кулаковка, д. Вязовец, Кировского р-на, Смоленской обл.  Правильно – убит и похоронен в 600-х метрах юго-восточнее д. Вязовец, Кировского р-на, Смоленской (с 05.07.1944 г. Калужской) обл. </w:t>
      </w:r>
    </w:p>
    <w:p>
      <w:pPr>
        <w:pStyle w:val="Normal"/>
        <w:rPr/>
      </w:pPr>
      <w:r>
        <w:rPr/>
      </w:r>
    </w:p>
    <w:p>
      <w:pPr>
        <w:pStyle w:val="Normal"/>
        <w:rPr/>
      </w:pPr>
      <w:r>
        <w:rPr/>
        <w:t>Похоронен.</w:t>
      </w:r>
      <w:r>
        <w:rPr>
          <w:b/>
        </w:rPr>
        <w:t xml:space="preserve">  Карабанов Николай Нефедович</w:t>
      </w:r>
      <w:r>
        <w:rPr/>
        <w:t xml:space="preserve">. (1895 – 14.08.43 г.) ефрейтор, стрелок 4 ср, 1111 сп, 330 сд. Орловская обл., Волынский р-н, Кличенский с/совет, дер. Пайка (д. Тойна, д. Заречье). Призван Волынским РВК Орловской обл., 02.06.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8. «Именной списорк 1111 сп 330 сд».  Правильно – д. Анновка, Кировского р-на, Смоленской (с 05.07.1944 г. Калужской) обл. </w:t>
      </w:r>
    </w:p>
    <w:p>
      <w:pPr>
        <w:pStyle w:val="Normal"/>
        <w:rPr/>
      </w:pPr>
      <w:r>
        <w:rPr/>
        <w:t>Награжден Медалью «</w:t>
      </w:r>
      <w:r>
        <w:rPr>
          <w:rStyle w:val="1"/>
        </w:rPr>
        <w:t>За Боевые Заслуги</w:t>
      </w:r>
      <w:r>
        <w:rPr/>
        <w:t>». Приказ 1111 сп 330 сд № 12/н от 29.03.43 г. (ЦАМО, фонд № 33, опись № 686044, дело № 1685). За добросовестное исполнение служебных обязанностей в период боевых действий.</w:t>
      </w:r>
    </w:p>
    <w:p>
      <w:pPr>
        <w:pStyle w:val="Normal"/>
        <w:rPr/>
      </w:pPr>
      <w:r>
        <w:rPr/>
      </w:r>
    </w:p>
    <w:p>
      <w:pPr>
        <w:pStyle w:val="Normal"/>
        <w:rPr/>
      </w:pPr>
      <w:r>
        <w:rPr/>
        <w:t>Похоронен.</w:t>
      </w:r>
      <w:r>
        <w:rPr>
          <w:b/>
        </w:rPr>
        <w:t xml:space="preserve">  Караблинов Алексей Яковлевич</w:t>
      </w:r>
      <w:r>
        <w:rPr/>
        <w:t>. (1907 – 14.08.43 г.) сержант, ком. отделения 1111 сп 330 сд. г. Рязань, 5 линия, Ленинский поселок, дом № 17. Призван Рязанским ГВК г. Рязань 01.12.41 г. Убит. Похоронен в 300-х метрах юго-восточнее д. Анновка. - Донесение Управления 330 сд № 4/0847 от 09.09.43 г., приложение к № 35776с от 15.09.43 г.;  Источник информации ВК Московского и Железнодорожного р-нов г. Рязань.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Каракаев Моисей (Ерофеевич) Егорович</w:t>
      </w:r>
      <w:r>
        <w:rPr/>
        <w:t xml:space="preserve">. (1902 – 16.08.43 г.) красноармеец, стрелок 1270 сп 385 сд. Украинская ССР, Киевская обл., Звенигородский р-н, с. Маринцы (с. Морин). (Казахская ССР, Южно-Казахской обл., Пахтааральский р-н, с. Покров). Призван Пахтааральским РВК Казах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Книга погребения воинов 385 сд за период с 14.08. по 12.12.43 г.». Запись № 504 на стр. 43 – убит 10.09.43 г., и похоронен в 500-х метрах северо-западнее д. Дыра, Кировского р-на, Смоленской обл. (ЦАМО, фонд № 1707, опись № 2, дело № 87). </w:t>
      </w:r>
    </w:p>
    <w:p>
      <w:pPr>
        <w:pStyle w:val="Normal"/>
        <w:rPr/>
      </w:pPr>
      <w:r>
        <w:rPr/>
        <w:t xml:space="preserve">Правильными следует считать сведения донесения Управления 385 сд № 1908 от 19.08.43 г. – убит и похоронен в районе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Карамнов Петр Нестерович</w:t>
      </w:r>
      <w:r>
        <w:rPr/>
        <w:t>. (1914 – 17.08.43 г.) красноармеец, наводчик 1111 сп 330 сд. Тамбовская обл., Перво-Майский р-н, 2-й Старо-Кленский с/совет. Призван Перво-Майским РВК Тамбовской обл., 02.07.41 г. Убит. Похоронен в 100 метрах юго-западнее дер. Анновка, в лес по дороге.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Карамышев Илья Константинович</w:t>
      </w:r>
      <w:r>
        <w:rPr/>
        <w:t>. (1900 – 20.08.43 г.) красноармеец, заряжающий 1111 сп 330 сд. Курская обл., Льговский р-н, Кудинцевский с/совет, дер. Воронино. Призван  Селижаровским РВК Калининской обл., 20.06.42 г.  Убит. Похоронен 200 метров западнее д. Кресты. – Донесение Управления 330 сд № 4/0816 от 31.08.43 г., приложение к № 34246с от 05.09.43 г.;  Источни к информации ЦАМО, фонд № 7779, опись № 72819с, дело № 7.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Карасев (Корасев) Михаил (Капович, Карпович) Кононович</w:t>
      </w:r>
      <w:r>
        <w:rPr/>
        <w:t xml:space="preserve">. (1909 – 15.08.43 г.) красноармеец, наводчик ПТР 1268 сп 385 сд. Алтайский край, Ключевский р-н, пос. Благодатский. (Киргизская ССР, Ошская обл., Болоктинский р-н, рудник Сулюктинский, ул. Советская, корпус 20, кв.6). Призван (Сулюктинским) Болоктинским РВК Ошской обл. Убит. Похоронен в д. Анновка,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Книга погребения воинов 385 сд за период с 14.08. по 12.12.43 г.» Запись № 155 на стр. 14 – похоронен северо-восточнее, в 250 метрах от окраины д. Дыра, Кировского р-на,  Смоленской обл. (ЦАМО, фонд № 1707, опись № 2, дело № 87).  </w:t>
      </w:r>
    </w:p>
    <w:p>
      <w:pPr>
        <w:pStyle w:val="Normal"/>
        <w:rPr/>
      </w:pPr>
      <w:r>
        <w:rPr/>
        <w:t xml:space="preserve">Правильными следует считать сведения донесения Управления 385 сд № 1908 от 19.08.43 г. – убит и похоронен в д. Анновка, Кировского р-на, Смоленской (с 05.07.1944 г. Калужской) обл. </w:t>
      </w:r>
    </w:p>
    <w:p>
      <w:pPr>
        <w:pStyle w:val="Normal"/>
        <w:rPr/>
      </w:pPr>
      <w:r>
        <w:rPr/>
      </w:r>
    </w:p>
    <w:p>
      <w:pPr>
        <w:pStyle w:val="Normal"/>
        <w:rPr/>
      </w:pPr>
      <w:r>
        <w:rPr/>
        <w:t>Увековечен.</w:t>
      </w:r>
      <w:r>
        <w:rPr>
          <w:b/>
        </w:rPr>
        <w:t xml:space="preserve">  Карелин Григорий Степанович</w:t>
      </w:r>
      <w:r>
        <w:rPr/>
        <w:t>. (1899 – 21.08.43 г.) ефрейтор, наводчик батареи 45 мм пушек 1111 сп 330 сд. Тульская обл., Куркинский р-н, дер. Ново-Орловка. Призван Куркинским РВК Тульской обл., 22.10.41 г.  Убит. Похоронен юго-западнее д. Кресты на опушке леса.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Каримов (Коримов) Сапар</w:t>
      </w:r>
      <w:r>
        <w:rPr/>
        <w:t>. (1923 – 14.(16).08.43 г.) красноармеец, стрелок 1266 сп 385 сд.  г. Турткуль Кара-Калпакской АССР, Янпольский с/совет. Призван Турткульским РВК Кара-Калпакской АССР. Убит. Похоронен южная окраина д. Чужбиновка, Кировского р-на, Смоленской (с 05.07.1944 г. Калужской) обл., в конце огорода у реки. - Книга погребения воинов 385 сд за период с 14.08. по 12.12.43 г. Запись № 267 на стр. 24. (ЦАМО, фонд № 1707, опись № 2, дело № 87);  Донесение Управления 385 сд № 1908 от 19.08.43 г., приложение к № 32754с от 02.09.43 г.</w:t>
      </w:r>
    </w:p>
    <w:p>
      <w:pPr>
        <w:pStyle w:val="Normal"/>
        <w:rPr/>
      </w:pPr>
      <w:r>
        <w:rPr/>
      </w:r>
    </w:p>
    <w:p>
      <w:pPr>
        <w:pStyle w:val="Normal"/>
        <w:rPr/>
      </w:pPr>
      <w:r>
        <w:rPr/>
        <w:t xml:space="preserve">Увековечен.  </w:t>
      </w:r>
      <w:r>
        <w:rPr>
          <w:b/>
        </w:rPr>
        <w:t>Карпеев (Капреев, Напреев) Иван Денисович</w:t>
      </w:r>
      <w:r>
        <w:rPr/>
        <w:t xml:space="preserve">. (1900 – 16.08.43 г.) мл. сержант, зам.ком.отделения 1113 сп 330 сд. Горьковская обл., Большемаресьевский р-н, п. Карпова (с. Красная Поляна). Призван Больше-Маресьевским РВК Горьковской обл., 29.09.41 г. Пропал б/вести п. Гуриков Кировского р-на Смоленской (с 05.07.1944 г. Калужской) обл. – Донесение Управления 330 сд № 4/2110 от 21.10.43 г., приложенние к № 45008 от 30.10.43 г.;  Донесение Б-Маресьевского РВК Горьковской обл., № 5121 от 13.09.1946 г., входящий № 78606 от 18.09.46 г. (ЦАМО, фонд № 58, опись № 18004, дело № 588). </w:t>
      </w:r>
    </w:p>
    <w:p>
      <w:pPr>
        <w:pStyle w:val="Normal"/>
        <w:rPr/>
      </w:pPr>
      <w:r>
        <w:rPr/>
      </w:r>
    </w:p>
    <w:p>
      <w:pPr>
        <w:pStyle w:val="Normal"/>
        <w:rPr/>
      </w:pPr>
      <w:r>
        <w:rPr/>
        <w:t>Увековечен.</w:t>
      </w:r>
      <w:r>
        <w:rPr>
          <w:b/>
        </w:rPr>
        <w:t xml:space="preserve">  Карпеткин Никифор Иванович</w:t>
      </w:r>
      <w:r>
        <w:rPr/>
        <w:t>. (1911 – 20.08.43 г.) ефрейтор, разведчик 1109 сп 330 сд. Мордовская АССР, Ковыльнинский р-н, д. Дрякино (с. Ново-Дракино).  Призван Ковыльнинским РВК Мордовской АССР (Комсомольским на Амуре РВК Хабаровского края) 10.07.41 г.  Убит. Похоронен в д. Кресты Кировского р-на Смоленской обл. - Донесение Управления 330 сд № 4/0816 от 31.08.43 г., приложение к № 34246 от 05.09.43 г.;   Источник информации ЦАМО, фонд № 7777, опись № и72198с, дело № 6. «Именной список 1109 сп 330 сд».  Правильно – пос. Кресты Куйбышевского р-на Смоленской (с 05.07.1944 г. Калужской) обл.</w:t>
      </w:r>
    </w:p>
    <w:p>
      <w:pPr>
        <w:pStyle w:val="Normal"/>
        <w:rPr/>
      </w:pPr>
      <w:r>
        <w:rPr/>
        <w:t>Награжден:   Медалью «</w:t>
      </w:r>
      <w:r>
        <w:rPr>
          <w:rStyle w:val="1"/>
        </w:rPr>
        <w:t>За Боевые Заслуги</w:t>
      </w:r>
      <w:r>
        <w:rPr/>
        <w:t>». Приказ 1109 сп 330 сд № 9/н от 30.03.43 г. (ЦАМО, фонд № 33, опись № 686044, дело № 1685). За мужество проявленное при проведении силовых разведок на территории Кировского р-на Смоленской обл.;  Медалью «</w:t>
      </w:r>
      <w:r>
        <w:rPr>
          <w:rStyle w:val="1"/>
        </w:rPr>
        <w:t>За Отвагу</w:t>
      </w:r>
      <w:r>
        <w:rPr/>
        <w:t>». Приказ 1109 сп 330 сд № 19/н от 12.07.43 г. (ЦАМО, фонд № 33, опись № 682526, дело № 1260). За мужество проявленное в бою под г. Киров 09 июля 1943 г.</w:t>
      </w:r>
    </w:p>
    <w:p>
      <w:pPr>
        <w:pStyle w:val="Normal"/>
        <w:rPr/>
      </w:pPr>
      <w:r>
        <w:rPr/>
      </w:r>
    </w:p>
    <w:p>
      <w:pPr>
        <w:pStyle w:val="Normal"/>
        <w:rPr/>
      </w:pPr>
      <w:r>
        <w:rPr/>
        <w:t xml:space="preserve">Похоронен.  </w:t>
      </w:r>
      <w:r>
        <w:rPr>
          <w:b/>
        </w:rPr>
        <w:t>Карпушкин Иван Алексеевич</w:t>
      </w:r>
      <w:r>
        <w:rPr/>
        <w:t xml:space="preserve">. (1915 – 15.08.43 г.) старшина, ком.отделения 448 мото.стр. батальона, 2 мсбр, 5 мк. Саратовская обл., Клинцовский р-н, с. Любицкое. Призван Волж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Катин Иван Васильевич</w:t>
      </w:r>
      <w:r>
        <w:rPr/>
        <w:t>. (1905 – 15.08.43 г.) красноармеец, стрелок 1266 сп 385 сд. Ивановская обл., Савинский р-н, д. Савино. Призван Савинским РВК Иванов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32.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Качан (Каган, Качин, Коган) Иван Филиппович</w:t>
      </w:r>
      <w:r>
        <w:rPr/>
        <w:t xml:space="preserve">. (1921 – 15.08.43 г.) ефрейтор, снайпер, ком.отделения (пом.ком.взвода) 1268 сп 385 сд. Алтайский край, Рубцовский р-н, с. Кизиха. (Новосибирская обл., Карагасский р-н, Усть-Чижатка). Призван Каргасокским РВК Новосибирской обл. Убит.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67 на стр. 7;   Донесение Управления 385 сд № 1308 от 13.08.43 г., приложение к № 32754с от 02.09.43 г. </w:t>
      </w:r>
    </w:p>
    <w:p>
      <w:pPr>
        <w:pStyle w:val="Normal"/>
        <w:rPr/>
      </w:pPr>
      <w:r>
        <w:rPr/>
        <w:t>Награжден:  Медалью «</w:t>
      </w:r>
      <w:r>
        <w:rPr>
          <w:rStyle w:val="1"/>
        </w:rPr>
        <w:t>За Боевые Заслуги</w:t>
      </w:r>
      <w:r>
        <w:rPr/>
        <w:t>». Приказ 1268 сп 385 сд № 5/н от 30.04.43 г. (ЦАМО, фонд № 33, опись № 690306, дело № 612). Являясь снайпером, уничтожил 10 фашистских солдат;  Посмертно Орденом «</w:t>
      </w:r>
      <w:r>
        <w:rPr>
          <w:rStyle w:val="1"/>
        </w:rPr>
        <w:t>Красной Звезды</w:t>
      </w:r>
      <w:r>
        <w:rPr/>
        <w:t xml:space="preserve">». Приказ ВС 10 армии № 520 от 18.09.43 г. (ЦАМО, фонд № 33, опись № 682526, дело № 1742). За мужество, проявленное в бою за д. Анновка, Кировского р-на, Смоленской обл. По выбытии командира взвода ефрейтор Качан Иван Филиппович принял на себя командование взводам и умело руководил боем. </w:t>
      </w:r>
    </w:p>
    <w:p>
      <w:pPr>
        <w:pStyle w:val="Normal"/>
        <w:rPr/>
      </w:pPr>
      <w:r>
        <w:rPr/>
      </w:r>
    </w:p>
    <w:p>
      <w:pPr>
        <w:pStyle w:val="Normal"/>
        <w:rPr/>
      </w:pPr>
      <w:r>
        <w:rPr/>
        <w:t>Увековечен.</w:t>
      </w:r>
      <w:r>
        <w:rPr>
          <w:b/>
        </w:rPr>
        <w:t xml:space="preserve">  Кашин Александр Васильевич</w:t>
      </w:r>
      <w:r>
        <w:rPr/>
        <w:t>. (1918 – 16.08.43 г.) красноармеец, стрелок 1111 сп 330 сд. Кировская обл., Слободской р-н, Ярославский с/совет, д. Чертное. (Приморский край, Соколовский р-н, Бухта Валентина). Призван Соколовским РВК Приморского края. Умер от ран. Похоронен 200 метров западнее д. Кресты. - Донесение Управления 330 сд № 4/0816 от 31.08.43 г., приложение к № 34246с от 05.09.43 г.;  Алфавитная книга рядового и сержантского состава умерших от ран в 412 омб за период 1941-1945 г.г. Запись № К-54. (Филиал ЦАМО (военно-медицинских документов), фонд 412, опись № 40237, дело № 13);  Донесение 330 сд № 4/189 от 18.09.43 г., приложение к № 38968с от 02.10.43 г.  Правильно – пос. Кресты Куйбышевского р-на Смоленской (с 05.07.1944 г. Калужской) обл.</w:t>
      </w:r>
    </w:p>
    <w:p>
      <w:pPr>
        <w:pStyle w:val="Normal"/>
        <w:rPr/>
      </w:pPr>
      <w:r>
        <w:rPr/>
      </w:r>
    </w:p>
    <w:p>
      <w:pPr>
        <w:pStyle w:val="Normal"/>
        <w:rPr/>
      </w:pPr>
      <w:r>
        <w:rPr/>
        <w:t xml:space="preserve">Похоронен.  </w:t>
      </w:r>
      <w:r>
        <w:rPr>
          <w:b/>
        </w:rPr>
        <w:t>Каширин Николай Филиппович</w:t>
      </w:r>
      <w:r>
        <w:rPr/>
        <w:t>. (1905 – 15.08.43 г.) красноармеец, стрелок 1268 сп 385 сд. Рязанская обл., Чапаевский р-н, с. Покровское. (Московская обл., Реутовский р-н, д. Перово (Петрово). Призван Реутовским РВК Московской обл. Убит. Похоронен на южной окраине д. Вязовец, Кировского р-на, Смоленской обл. - Книга погребения воинов 385 сд за период с 14.08. по 12.12.43 г. Запись № 117 на стр. 11. (ЦАМО, фонд № 1707, опись № 2, дело № 87).</w:t>
      </w:r>
    </w:p>
    <w:p>
      <w:pPr>
        <w:pStyle w:val="Normal"/>
        <w:rPr/>
      </w:pPr>
      <w:r>
        <w:rPr/>
        <w:t>Донесение Управления 385 сд № 1308 от 13.08.43 г., приложение к № 1308 от 13.08.43 г. – похоронен в д. Анновка, Кировского р-на, Смоленской обл.</w:t>
      </w:r>
    </w:p>
    <w:p>
      <w:pPr>
        <w:pStyle w:val="Normal"/>
        <w:rPr/>
      </w:pPr>
      <w:r>
        <w:rPr/>
        <w:t xml:space="preserve">Правильными следует считать сведения донесения Управления 385 сд № 32754с от 02.09.43 г. – похоронен в д. Анновка, Кировского р-на, Смоленской (с 05.07.1944 г. Калужской) обл. </w:t>
      </w:r>
    </w:p>
    <w:p>
      <w:pPr>
        <w:pStyle w:val="Normal"/>
        <w:rPr/>
      </w:pPr>
      <w:r>
        <w:rPr/>
      </w:r>
    </w:p>
    <w:p>
      <w:pPr>
        <w:pStyle w:val="Normal"/>
        <w:rPr/>
      </w:pPr>
      <w:r>
        <w:rPr/>
        <w:t xml:space="preserve">Похоронен.  </w:t>
      </w:r>
      <w:r>
        <w:rPr>
          <w:b/>
        </w:rPr>
        <w:t>Кашнин Арсентий Иосифович</w:t>
      </w:r>
      <w:r>
        <w:rPr/>
        <w:t xml:space="preserve">. (1909 – 16.08.43 г.) красноармеец, стрелок 1266 сп 385 сд. Калининская обл., г. Калинин. (Кировская обл., Кикнурский р-н, с. Калинино). Призван Кикнурским РВК Кировской обл. Убит. Похоронен 250 метров восточнее д. Чужбиновка Кировского р-на Смоленской (с 05.07.1944 г. Калужской) обл., на правом берегу по направлению к д. М.Большуха. </w:t>
      </w:r>
    </w:p>
    <w:p>
      <w:pPr>
        <w:pStyle w:val="Normal"/>
        <w:rPr/>
      </w:pPr>
      <w:r>
        <w:rPr/>
      </w:r>
    </w:p>
    <w:p>
      <w:pPr>
        <w:pStyle w:val="Normal"/>
        <w:rPr/>
      </w:pPr>
      <w:r>
        <w:rPr/>
        <w:t>Увековечен.</w:t>
      </w:r>
      <w:r>
        <w:rPr>
          <w:b/>
        </w:rPr>
        <w:t xml:space="preserve">  Кедеев Панах</w:t>
      </w:r>
      <w:r>
        <w:rPr/>
        <w:t xml:space="preserve">. (1897 – 20.08.43 г.) красноармеец, стрелок 1 сб, 451 сп, 64 сд. Киргизская ССР,  Ошская обл., Карасуйский р-н, Атамский с/совет. Призван Ошским РВК Ошской обл.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ние Управления 64 сд № 0958 от 02.09.43 г., входящий № 34250 от 08.09.43 г.       </w:t>
      </w:r>
    </w:p>
    <w:p>
      <w:pPr>
        <w:pStyle w:val="Normal"/>
        <w:rPr/>
      </w:pPr>
      <w:r>
        <w:rPr/>
      </w:r>
    </w:p>
    <w:p>
      <w:pPr>
        <w:pStyle w:val="Normal"/>
        <w:rPr/>
      </w:pPr>
      <w:r>
        <w:rPr>
          <w:bCs/>
        </w:rPr>
        <w:t>Увековечен.</w:t>
      </w:r>
      <w:r>
        <w:rPr>
          <w:b/>
          <w:bCs/>
        </w:rPr>
        <w:t xml:space="preserve">  Кипов (Кинов) ? … ? …</w:t>
      </w:r>
      <w:r>
        <w:rPr/>
        <w:t xml:space="preserve">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Т-14 стр. 44. </w:t>
      </w:r>
    </w:p>
    <w:p>
      <w:pPr>
        <w:pStyle w:val="Normal"/>
        <w:rPr/>
      </w:pPr>
      <w:r>
        <w:rPr/>
        <w:t>Данных о Кипове (Кинове), погибшем на территории Кировского р-на Смоленской</w:t>
      </w:r>
      <w:r>
        <w:rPr>
          <w:b/>
          <w:bCs/>
        </w:rPr>
        <w:t xml:space="preserve"> </w:t>
      </w:r>
      <w:r>
        <w:rPr/>
        <w:t>обл.,</w:t>
      </w:r>
      <w:r>
        <w:rPr>
          <w:b/>
          <w:bCs/>
        </w:rPr>
        <w:t xml:space="preserve"> </w:t>
      </w:r>
      <w:r>
        <w:rPr/>
        <w:t xml:space="preserve"> в документах о безвозвратных потерях ОБД «Память Народа» и ОБД «Мемориал» нет. </w:t>
      </w:r>
    </w:p>
    <w:p>
      <w:pPr>
        <w:pStyle w:val="Normal"/>
        <w:rPr/>
      </w:pPr>
      <w:r>
        <w:rPr/>
      </w:r>
    </w:p>
    <w:p>
      <w:pPr>
        <w:pStyle w:val="Normal"/>
        <w:rPr/>
      </w:pPr>
      <w:r>
        <w:rPr/>
        <w:t>Похоронен.</w:t>
      </w:r>
      <w:r>
        <w:rPr>
          <w:b/>
        </w:rPr>
        <w:t xml:space="preserve">  Киреев Иван Андреевич</w:t>
      </w:r>
      <w:r>
        <w:rPr/>
        <w:t xml:space="preserve">. (1895 – 15.08.43 г.) красноармеец, пулеметчик 1268 сп 385 сд. Пензенская обл., Сердобский р-н, д. Широкладка. Призван Сердобским РВК. Убит. Похоронен северо-восточная окраина (южнее 1 км)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3 на стр. 9;   Донесение Управления 385 сд № 1308 от 13.08.43 г., приложение к № 32754с от 02.09.43 г. </w:t>
      </w:r>
    </w:p>
    <w:p>
      <w:pPr>
        <w:pStyle w:val="Normal"/>
        <w:rPr/>
      </w:pPr>
      <w:r>
        <w:rPr/>
        <w:t>Награжден Медалью «</w:t>
      </w:r>
      <w:r>
        <w:rPr>
          <w:rStyle w:val="1"/>
        </w:rPr>
        <w:t>За Отвагу</w:t>
      </w:r>
      <w:r>
        <w:rPr/>
        <w:t xml:space="preserve">». Приказ 1268 сп 385 сд № 600 от 27.09.42 г. (ЦАМО, фонд № 33, опись № 682525, дело № 210). Первого марта 1942 г. в р-не д. Поздняково, Барятинского р-на в одиночку вступил в бой с двумя отделениями противника, расстрелял их из пулемета и продолжил их преследование до д. Каменка, расположенную в трех км от д. Поздняково. </w:t>
      </w:r>
    </w:p>
    <w:p>
      <w:pPr>
        <w:pStyle w:val="Normal"/>
        <w:rPr/>
      </w:pPr>
      <w:r>
        <w:rPr/>
      </w:r>
    </w:p>
    <w:p>
      <w:pPr>
        <w:pStyle w:val="Normal"/>
        <w:rPr/>
      </w:pPr>
      <w:r>
        <w:rPr/>
        <w:t xml:space="preserve">Похоронен.  </w:t>
      </w:r>
      <w:r>
        <w:rPr>
          <w:b/>
        </w:rPr>
        <w:t>Кириллов Виктор Павлович</w:t>
      </w:r>
      <w:r>
        <w:rPr/>
        <w:t xml:space="preserve">. (1919  - 15.08.43 г.) лейтенант, ком. танкового взвода (ком. танка) 252 тп, 2 мсбр, 5 мк. г. Мариуполь. (г. Харьков, ул. Сомовская (Большая Садовая) , дом № 63). Призван Когановическим РВК г. Харьков.  Убит. Похоронен в лесу 2,5 км восточнее д. Большуха Кировского р-на Смоленской обл.;  Источник информации ЦАМО, фонд № 33, опись № 170478, дело № 51  «Картотека погибших». – похоронен в братской могиле в районе д. Анновка Смоленской обл. </w:t>
      </w:r>
    </w:p>
    <w:p>
      <w:pPr>
        <w:pStyle w:val="Normal"/>
        <w:rPr/>
      </w:pPr>
      <w:r>
        <w:rPr/>
        <w:t xml:space="preserve">В указанный день 15.08.43 г., 252 танковый полк 2 мсбр вел бои за д. Анновка (Оперсводка № 1 б за 15.08.43 г.).  Правильными следует считать сведения картотеки погибших – похоронен в братской могиле в р-не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Кицмаришвили (Кицмирашвили, Мицмирашвили) Акакий (Валькай, Залакай, Ираклий) Кермопович (Карман, Кармаилович)</w:t>
      </w:r>
      <w:r>
        <w:rPr/>
        <w:t xml:space="preserve">. (1923 – 14.08.43 г.) красноармеец, пулеметчик 1268 сп 385 сд. Грузинская ССР, Самотредильский р-н, д. Кармогаль. Призван Увинским РВК Удмурдской АССР в 1941 г.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5 на стр. 4;   Донесение Управления 385 сд № 1308 от 13.08.43 г., приложение к № 32754с от 02.09.43 г. </w:t>
      </w:r>
    </w:p>
    <w:p>
      <w:pPr>
        <w:pStyle w:val="Normal"/>
        <w:rPr/>
      </w:pPr>
      <w:r>
        <w:rPr/>
        <w:t xml:space="preserve">Книга Памяти Республики Удмуртия. Т-2 стр. 365. </w:t>
      </w:r>
    </w:p>
    <w:p>
      <w:pPr>
        <w:pStyle w:val="Normal"/>
        <w:rPr/>
      </w:pPr>
      <w:r>
        <w:rPr/>
      </w:r>
    </w:p>
    <w:p>
      <w:pPr>
        <w:pStyle w:val="Normal"/>
        <w:rPr/>
      </w:pPr>
      <w:r>
        <w:rPr/>
        <w:t>Увековечен.</w:t>
      </w:r>
      <w:r>
        <w:rPr>
          <w:b/>
        </w:rPr>
        <w:t xml:space="preserve">  Кладов Дмитрий Павлович</w:t>
      </w:r>
      <w:r>
        <w:rPr/>
        <w:t xml:space="preserve">. (1898 – 16.08.43 г.) красноармеец, пулеметчик 1113 сп 330 сд. Горьковская обл., Лукояновский р-н, д. Елфимово. (Горьковская обл., Больше-Маресевский р-н, д. Елкино). Призван Б-Моресевским РВК Горьковской обл., 210.09.41 г.  Убит в бою. Похоронен д. Гуриков, Кировского р-на, Смоленской (с 05.07.1944 г. Калужской) обл. - Донесение Управления 330 сд № 4/0847 от 09.09.43 г., приложение к № 35776с от 15.09.43 г. </w:t>
      </w:r>
    </w:p>
    <w:p>
      <w:pPr>
        <w:pStyle w:val="Normal"/>
        <w:rPr/>
      </w:pPr>
      <w:r>
        <w:rPr/>
      </w:r>
    </w:p>
    <w:p>
      <w:pPr>
        <w:pStyle w:val="Normal"/>
        <w:rPr/>
      </w:pPr>
      <w:r>
        <w:rPr/>
        <w:t>Похоронен.</w:t>
      </w:r>
      <w:r>
        <w:rPr>
          <w:b/>
        </w:rPr>
        <w:t xml:space="preserve">  Климин Алексей Дмитриевич</w:t>
      </w:r>
      <w:r>
        <w:rPr/>
        <w:t>. (1903 – 15.08.43 г.) ст. сержант, ком.</w:t>
      </w:r>
    </w:p>
    <w:p>
      <w:pPr>
        <w:pStyle w:val="Normal"/>
        <w:rPr/>
      </w:pPr>
      <w:r>
        <w:rPr/>
        <w:t>отделения 1270 сп 385 сд. Горьковская обл., Краснобаковский (Краснобакинским ) р-н, дер. Кулешовка (Яншарыха). Призван Краснобаковским РВК Горьковской обл. Убит. Похоронен в д. Анновка, Кировского р-на, Смоленской (с 05.07.1944 г. Калужской) обл., юго-восточная окраина деревни в лощине, в 250 метрах от строений в братской могиле. – Источник информации ЦАМО, фонд № 1707, опись № 2, дело № 87. «Книга погребения воинов 385 сд за период с 14.08. по 12.12.43 г.». Запись № 352 на стр. 31;  Донесение Управления 385 сд № 1908 от 19.08.43 г., приложение к № 32754с от 02.09.43 г.</w:t>
      </w:r>
    </w:p>
    <w:p>
      <w:pPr>
        <w:pStyle w:val="Normal"/>
        <w:rPr/>
      </w:pPr>
      <w:r>
        <w:rPr/>
        <w:t>Награжден Медалью «</w:t>
      </w:r>
      <w:r>
        <w:rPr>
          <w:rStyle w:val="1"/>
        </w:rPr>
        <w:t>За боевые Заслуги</w:t>
      </w:r>
      <w:r>
        <w:rPr/>
        <w:t xml:space="preserve">». Приказ 1270 сп 385 сд № 24/н от 27.06.43 г. (ЦАМО, фонд № 33, опись № 682526, дело № 885). За подавление огневых точек противника во время разведок. </w:t>
      </w:r>
    </w:p>
    <w:p>
      <w:pPr>
        <w:pStyle w:val="Normal"/>
        <w:rPr/>
      </w:pPr>
      <w:r>
        <w:rPr/>
      </w:r>
    </w:p>
    <w:p>
      <w:pPr>
        <w:pStyle w:val="Normal"/>
        <w:rPr/>
      </w:pPr>
      <w:r>
        <w:rPr/>
        <w:t xml:space="preserve">Увековечен.  </w:t>
      </w:r>
      <w:r>
        <w:rPr>
          <w:b/>
        </w:rPr>
        <w:t>Клиничев Потап Захарович</w:t>
      </w:r>
      <w:r>
        <w:rPr/>
        <w:t xml:space="preserve">. (1903 – ? …08.43 г.) красноармеец, наводчик 450 мото.стр.батальона, 2 мехбр, 5 мк. Южно-Казахстанская обл., г. Чапаевск, ул. Крупской, дом № 34. Призван Чемкентьским РВК Казахской ССР.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u w:val="single"/>
        </w:rPr>
        <w:t>Клинков Николай Данилович</w:t>
      </w:r>
      <w:r>
        <w:rPr/>
        <w:t>. (1923 – 25.08.43 г.) красноармеец, стрелок отд.уч.роты 330 сд. Смоленская обл., Мосальский р-н, д. Любилово. Призван Мосальским РВК Смоленской обл. Убит в бою. Похоронен восточнее д. Гурьевка Кировского р-на Смоленской обл. - Донесение Управления 330 сд № 4/189 от 18.09.43 г., приложение к № 38968с от 02.10.43 г.;  Источник инфоромации ЦАМО, фонд № 7777, опись № 72198с, дело № 4. «Именной список 1109 сп 330 сд».  Правильно – пос. Гуриков Кировского р-на Смоленской (с 05.07.1944 г. Калужской) обл.</w:t>
      </w:r>
    </w:p>
    <w:p>
      <w:pPr>
        <w:pStyle w:val="Normal"/>
        <w:rPr/>
      </w:pPr>
      <w:r>
        <w:rPr/>
      </w:r>
    </w:p>
    <w:p>
      <w:pPr>
        <w:pStyle w:val="Normal"/>
        <w:rPr/>
      </w:pPr>
      <w:r>
        <w:rPr/>
        <w:t>Увековечен.</w:t>
      </w:r>
      <w:r>
        <w:rPr>
          <w:b/>
        </w:rPr>
        <w:t xml:space="preserve">  Князев Петр Егорович</w:t>
      </w:r>
      <w:r>
        <w:rPr/>
        <w:t>. (1913 – 18.08.43 г.) красноармеец, стрелок 1111 сп 330 сд. Кировская обл., Молотовский р-н, Творининский с/совет, дер. Князево (д. Сергеево). Призван Молотовским РВК Кировской обл., 05.05.42 г. Убит. Похоронен 200 метров западнее д. Кресты. - Донесение Управления 330 сд № 4/0816 от 31.08.43 г., приложение к № 34246с от 05.09.43 г.;  Источник информации ВК Нолинского, Кильмезского и Немского р-нов Кировской обл.  Правильно пос. Кресты Куйбышевского р-на Смоленской (с 05.07.1944 г. Калужской) обл.</w:t>
      </w:r>
    </w:p>
    <w:p>
      <w:pPr>
        <w:pStyle w:val="Normal"/>
        <w:rPr/>
      </w:pPr>
      <w:r>
        <w:rPr/>
        <w:t xml:space="preserve"> </w:t>
      </w:r>
    </w:p>
    <w:p>
      <w:pPr>
        <w:pStyle w:val="Normal"/>
        <w:rPr/>
      </w:pPr>
      <w:r>
        <w:rPr/>
        <w:t>Похоронен.</w:t>
      </w:r>
      <w:r>
        <w:rPr>
          <w:b/>
        </w:rPr>
        <w:t xml:space="preserve">  Кобзарь Прокофий Евстафьевич (Евстифеевич)</w:t>
      </w:r>
      <w:r>
        <w:rPr/>
        <w:t xml:space="preserve">. (1900 – 14.(16).08.43 г. красноармеец, стрелок 1266 сп 385 сд. Киргизская ССР, Фрунзенская обл., Кагановический р-н, Свекло-совхоз № 4. Призван Кагановическим РВК Фрунзенской обл. Убит. Похоронен Смоленская (с 05.07.1944 г. Калужская) обл., Кировский р-н, на север от д. Чужбиновка, в 100 метрах от деревни за большой дорогой на клевернике. - Источник информации ЦАМО, фонд № 1707, опись № 2, дело № 87. « Книга погребения воинов 385 сд за период 14.08. по 12.12.43 г.».  Запись № 274 на стр. 24;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Кобылин Поликарп Федосеевич</w:t>
      </w:r>
      <w:r>
        <w:rPr/>
        <w:t>. (1908 – 15.08.43 г.) сержант, ком.</w:t>
      </w:r>
    </w:p>
    <w:p>
      <w:pPr>
        <w:pStyle w:val="Normal"/>
        <w:rPr/>
      </w:pPr>
      <w:r>
        <w:rPr/>
        <w:t>отделения 1266 сп 385 сд. Омская обл., Байкаловский р-н, дер. Байкалово. Призван Байкаловским РВК Ом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28.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Ковалев Дмитрий Данилович</w:t>
      </w:r>
      <w:r>
        <w:rPr/>
        <w:t xml:space="preserve">. (1912 – 15.(19).08.43 г.) красноармеец, стрелок 1268 сп 385 сд. Казахская ССР, Кустанайская обл., Узункульский р-н, д. Узункуль.Призван Миндагаринским РВК. Убит. Похоронен северо-восточная окраина д. Анновка Кировского р-на Смоленской обл. - Книга погребения воинов 385 сд за период с 14.08. по 12.12.43 г. Запись № 99. (ЦАМО, фонд № 1707, опись № 2, дело № 87). </w:t>
      </w:r>
    </w:p>
    <w:p>
      <w:pPr>
        <w:pStyle w:val="Normal"/>
        <w:rPr/>
      </w:pPr>
      <w:r>
        <w:rPr/>
        <w:t>Донесение № 35392 от 13.09.43 г. – Убит в бою и похоронен южнее д. Липовка</w:t>
      </w:r>
    </w:p>
    <w:p>
      <w:pPr>
        <w:pStyle w:val="Normal"/>
        <w:rPr/>
      </w:pPr>
      <w:r>
        <w:rPr/>
        <w:t xml:space="preserve">Кировского р-на Смоленской обл. </w:t>
      </w:r>
    </w:p>
    <w:p>
      <w:pPr>
        <w:pStyle w:val="Normal"/>
        <w:rPr/>
      </w:pPr>
      <w:r>
        <w:rPr/>
        <w:t xml:space="preserve">Правильными следует считать сведения Книги погребения воинов 385 сд. – убит 15.08.43 г. и похоронен д. Анновка Кировского р-на Смоленской (с 05.07.1944 г. Калужской) обл. </w:t>
      </w:r>
    </w:p>
    <w:p>
      <w:pPr>
        <w:pStyle w:val="Normal"/>
        <w:rPr/>
      </w:pPr>
      <w:r>
        <w:rPr/>
      </w:r>
    </w:p>
    <w:p>
      <w:pPr>
        <w:pStyle w:val="Normal"/>
        <w:rPr/>
      </w:pPr>
      <w:r>
        <w:rPr/>
        <w:t xml:space="preserve">Увековечена.  </w:t>
      </w:r>
      <w:r>
        <w:rPr>
          <w:b/>
        </w:rPr>
        <w:t>Козелкова Анна ? …</w:t>
      </w:r>
      <w:r>
        <w:rPr/>
        <w:t xml:space="preserve"> .  (1924 - ?...02.42 г.)  (1924 - ?...02.42 г.) разведчик-доброволец 330-й сд. Смоленская обл., г. Киров. Других данных нет. Погибла в бою, в районе пос. Гуриков, при сопровождении диверсионного отряда ОМБОН в тыл врага. Осталась на поле боя. – Источник информации: Воспоминания Савельева А.И., жителя г. Киров. (Архив группы «Поиск» г. Киров).</w:t>
      </w:r>
    </w:p>
    <w:p>
      <w:pPr>
        <w:pStyle w:val="Normal"/>
        <w:rPr/>
      </w:pPr>
      <w:r>
        <w:rPr/>
        <w:t xml:space="preserve">             </w:t>
      </w:r>
    </w:p>
    <w:p>
      <w:pPr>
        <w:pStyle w:val="Normal"/>
        <w:rPr/>
      </w:pPr>
      <w:r>
        <w:rPr/>
        <w:t>Увековечен.</w:t>
      </w:r>
      <w:r>
        <w:rPr>
          <w:b/>
        </w:rPr>
        <w:t xml:space="preserve">  Козерогов (Козирогов) Иван Фомич</w:t>
      </w:r>
      <w:r>
        <w:rPr/>
        <w:t xml:space="preserve">. (1902 – 17.08.43 г.) ефрейтор, пулеметчик 1270 сп 385 сд. Ставропольская обл. (Наманганская обл., Пайский р-н, к-з им. Кагановича). Призван Пайским РВК Наманганской обл. Убит. Похронен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ЦАМО, фонд № 1707, опись № 2, дело № 87.Книга погребения воинов 385 сд за период с 14.08. по 12.12.43 г. Запись № 508 на стр. 44 – убит 10.09.42 г. Похоронен 500 метров северо-западнее д. Дыра, Кировского р-на, Смоленской обл. </w:t>
      </w:r>
    </w:p>
    <w:p>
      <w:pPr>
        <w:pStyle w:val="Normal"/>
        <w:rPr/>
      </w:pPr>
      <w:r>
        <w:rPr/>
        <w:t>Правильными следует считать сведения донесенияУправления 385 сд № 1908 от 19.08.43 г. – убит и похоронен в пос. Кресты, Куйбышевского р-на, Смоленской (с 05.07.1944 г. Калужской) обл.</w:t>
      </w:r>
    </w:p>
    <w:p>
      <w:pPr>
        <w:pStyle w:val="Normal"/>
        <w:rPr/>
      </w:pPr>
      <w:r>
        <w:rPr/>
      </w:r>
    </w:p>
    <w:p>
      <w:pPr>
        <w:pStyle w:val="Normal"/>
        <w:rPr/>
      </w:pPr>
      <w:r>
        <w:rPr>
          <w:bCs/>
        </w:rPr>
        <w:t>Увековечен.</w:t>
      </w:r>
      <w:r>
        <w:rPr>
          <w:b/>
          <w:bCs/>
        </w:rPr>
        <w:t xml:space="preserve">  Козлов Владимир (Владислав) Харитонович</w:t>
      </w:r>
      <w:r>
        <w:rPr/>
        <w:t>. (1923 – 05.09.43 г.) старшина, начальник радиостанции 198 (778) орс 330 сд (пп 20694). Харьковская обл., Бурлуйкий р-н, ст. Приколотная, с. Андреевка. (Чкаловская обл., ст. Ак-Булак, ул. Кирова, дом № 39). Призван Волчанским РВК Харьковской обл. Убит. Похоронен на северной окраине д. Гуриков, Смоленской обл. – Донесение № 47062 от 10.11.43 г.;  Источник информации ЦАМО, фонд № 58, опись № 18004, дело № 948 – «Бланк учета потерь сержантского ирядового состава»;   Источник информации ЦАМО, фонд № 33, опись № 682526, дело № 1314, Приказ ВС 10 армии № 548 от 12.10.43 г.  Правильно – пос. Гуриков Кировского р-на Смоленской (с 05.07.1944 г. Калужской) обл.</w:t>
      </w:r>
    </w:p>
    <w:p>
      <w:pPr>
        <w:pStyle w:val="Normal"/>
        <w:rPr/>
      </w:pPr>
      <w:r>
        <w:rPr/>
        <w:t>Посмертно награжден Орденом «Отечественной войны 2-й степени». За мужество и героизм, проявленные при выполнении боевого задания в разведке.</w:t>
      </w:r>
    </w:p>
    <w:p>
      <w:pPr>
        <w:pStyle w:val="Normal"/>
        <w:rPr/>
      </w:pPr>
      <w:r>
        <w:rPr>
          <w:b/>
          <w:bCs/>
          <w:i/>
          <w:iCs/>
        </w:rPr>
        <w:t>Возможно</w:t>
      </w:r>
      <w:r>
        <w:rPr/>
        <w:t>: Козлов Вячеслав Харитонович. Смотреть списки братской могилы в садовом обществе «Радуга» г. Киров Калужской обл.</w:t>
      </w:r>
    </w:p>
    <w:p>
      <w:pPr>
        <w:pStyle w:val="Normal"/>
        <w:rPr/>
      </w:pPr>
      <w:r>
        <w:rPr/>
      </w:r>
    </w:p>
    <w:p>
      <w:pPr>
        <w:pStyle w:val="Normal"/>
        <w:rPr/>
      </w:pPr>
      <w:r>
        <w:rPr/>
        <w:t xml:space="preserve">Увековечен.  </w:t>
      </w:r>
      <w:r>
        <w:rPr>
          <w:b/>
        </w:rPr>
        <w:t>Козлов Григорий (Георгий) Георгиевич (Григорьевич)</w:t>
      </w:r>
      <w:r>
        <w:rPr/>
        <w:t>. (1908 - 24.08. (05.09).43 г.) красноармеец, номер ПТР 1270 сп 385 сд. Омская обл., Сорокинский р-н, д. Козловка. Призван Сорокинским РВК Омской обл. Убит. Похоронен:  Смоленская обл., Кировский р-н, д. Кресты, юго-западнее 250 метров. – «Книга погребения воинов 385 сд за период с 14.08. по 12.12.43 г.». Запись № 610. (ЦАМО, фонд № 1707, опись № 2, дело № 87);   Донесение Управления 385 сл № 0746 от 02.09.43 г., приложение к № 35392с от 13.09.43 г.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Козлов Николай Иванович</w:t>
      </w:r>
      <w:r>
        <w:rPr/>
        <w:t>. (1895 – 20.08.43 г.) ст. сержант, писарь-коптенариус 1111 сп 330 сд. Воронежская обл., Хреновский р-н, Конзавод № 10, отд. № 3. Призван Хреновским РВК Воронежской обл., 11.10.41 г.  Убит. Похоронен в 500-х метрах южнее д. Кресты.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Козмин (Казмин) Иван Федорович</w:t>
      </w:r>
      <w:r>
        <w:rPr/>
        <w:t>. (1915 – 17.08.43 г.) старшина, старшина батареи 76 мм пушек 1111 сп 330 сд. Воронежская обл. Новохаперский р-н, дер. Тренское (д. Троицкое). Призван Новохаперским РВК Воронежской обл. Убит. Похоронен  д. Чужбиновка. – Донесение Управления 330 сд № 4/0816 от 31.08.43 г., приложение к № 34246с от 05.09.43 г.;  Источник информации ЦАМО, фонд № 7779, опись № 72819с, дело № 6. «Именной список 1111 сп 330 сд».  Правильно – д. Чужбиновка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36/н от 15.08.43 г. (ЦАМО, фонд № 33, опись № 682526, дело № 1635). За мужество проявленное в бою за д. Погост и д. Острая Слобода Кировского р-на Смоленской обл.;  Посмертно награжден «Орденом Отечественной войны 2-й степени». Приказ ВС 10 армии № 553 от 10.10.43 г. (ЦАМО, фонд № 33, опись № 682526, дело № 1315).  В бою 16.08.43 г., за д. Большуха Смоленской обл., под непрерывным огнем противника доставлял на передовую, КП и огневые позиции бесперебойно пищу…». </w:t>
      </w:r>
    </w:p>
    <w:p>
      <w:pPr>
        <w:pStyle w:val="Normal"/>
        <w:rPr/>
      </w:pPr>
      <w:r>
        <w:rPr/>
      </w:r>
    </w:p>
    <w:p>
      <w:pPr>
        <w:pStyle w:val="Normal"/>
        <w:rPr/>
      </w:pPr>
      <w:r>
        <w:rPr/>
        <w:t xml:space="preserve">Похоронен.  </w:t>
      </w:r>
      <w:r>
        <w:rPr>
          <w:b/>
        </w:rPr>
        <w:t>Козьмин Леонид Максимович</w:t>
      </w:r>
      <w:r>
        <w:rPr/>
        <w:t xml:space="preserve">. (1922 – 14.08.43 г.) сержант, радиотелефонист 252 тп, 2 мбр, 5 мк. Архангельская обл., Исакогорский р-н, д. Новое (Нижнее)-Лукино. Призван Исакогорским РВК Архангельской обл. Убит. Похоронен восточнее 1 км д. Анновка Кировского р-на Смоленской обл. - Донесение Управления 2 мото-стрелковой бригады № 0517 от 16.10.43 г., приложение к № 42886с от 21.10.43 г. </w:t>
      </w:r>
    </w:p>
    <w:p>
      <w:pPr>
        <w:pStyle w:val="Normal"/>
        <w:rPr/>
      </w:pPr>
      <w:r>
        <w:rPr/>
        <w:t>Источник информации АНО «Северный край», г. Архангельск, дело № 2460 – Копия извещенияч о гибели 252 тп № 25/08 от 25 августа 1943 г. - убит и похоронен в братской могиле д. Вязовец Смоленской обл.</w:t>
      </w:r>
    </w:p>
    <w:p>
      <w:pPr>
        <w:pStyle w:val="Normal"/>
        <w:rPr/>
      </w:pPr>
      <w:r>
        <w:rPr/>
        <w:t>Правильными следует считать сведения извещения 252 тп – убит и похоронен д. Вязовец Кировского р-на Смоленской (с 05.07.1944 г. Калужской) обл.</w:t>
      </w:r>
    </w:p>
    <w:p>
      <w:pPr>
        <w:pStyle w:val="Normal"/>
        <w:rPr/>
      </w:pPr>
      <w:r>
        <w:rPr/>
      </w:r>
    </w:p>
    <w:p>
      <w:pPr>
        <w:pStyle w:val="Normal"/>
        <w:rPr/>
      </w:pPr>
      <w:r>
        <w:rPr/>
        <w:t xml:space="preserve">Увековечен.  </w:t>
      </w:r>
      <w:r>
        <w:rPr>
          <w:b/>
        </w:rPr>
        <w:t>Коклюшкин Борис Александрович</w:t>
      </w:r>
      <w:r>
        <w:rPr/>
        <w:t xml:space="preserve">. (1922 - 15.08.43 г.) ст. сержант 252 тп 2 мсбр. Должность не известна. Татарская АССР, г. Казань, Слобода Восточная, ул. Озина, дом № 3 кв. 1. Призван Ленинским РВК г. Казань, Татарской АССР. Убит. Похоронен в братской могиле в р-не д. Вязовец. – Источник информации ВК Республики Татарстан, дело № 142;  Источник информации ВК Республики Татарстан,  фонд – ВК Новосавинского и Авиастроитиельного р-нов г. Казань, дело № 11001535.  Правильно – д. Вязовец Кровского р-на Смоленской (с 05.07.1944 г. Калужской) обл.  </w:t>
      </w:r>
    </w:p>
    <w:p>
      <w:pPr>
        <w:pStyle w:val="Normal"/>
        <w:rPr/>
      </w:pPr>
      <w:r>
        <w:rPr/>
      </w:r>
    </w:p>
    <w:p>
      <w:pPr>
        <w:pStyle w:val="Normal"/>
        <w:rPr/>
      </w:pPr>
      <w:r>
        <w:rPr/>
        <w:t>Похоронен.</w:t>
      </w:r>
      <w:r>
        <w:rPr>
          <w:b/>
        </w:rPr>
        <w:t xml:space="preserve">  Колганов Данил Андреевич</w:t>
      </w:r>
      <w:r>
        <w:rPr/>
        <w:t xml:space="preserve">. (1905 – 14.08.43 г.) красноармеец, номер орудия 450 мото сб, 2 мбр, 5 мк. Воронежская обл., Подгоренский р-н, Побединский с/совет. Призван Федоровским РВК Саратов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Увековечен.  </w:t>
      </w:r>
      <w:r>
        <w:rPr>
          <w:b/>
        </w:rPr>
        <w:t>Колобаев Константин Николаевич</w:t>
      </w:r>
      <w:r>
        <w:rPr/>
        <w:t>. (1904 – 17.08.43 г.) сержант, ком.</w:t>
      </w:r>
    </w:p>
    <w:p>
      <w:pPr>
        <w:pStyle w:val="Normal"/>
        <w:rPr/>
      </w:pPr>
      <w:r>
        <w:rPr/>
        <w:t xml:space="preserve">расчета миномета 1 мин.роты, 1113 сп 330 сд. Тульская обл., г. Сталиногорск. Призван Сталиногорским РВК Тульской обл. Убит. Похоронен на северной окраине в 250 метрах от  д. Гуриков Кировского р-на Смоленской (с 05.07.1944 г. Калужской) обл. – Донесение Управления 330 сд № 4/189 от 18.09.43 г., входящий № 38968 от 02.10.43 г. </w:t>
      </w:r>
    </w:p>
    <w:p>
      <w:pPr>
        <w:pStyle w:val="Normal"/>
        <w:rPr/>
      </w:pPr>
      <w:r>
        <w:rPr/>
        <w:t>Награжден Медалью «</w:t>
      </w:r>
      <w:r>
        <w:rPr>
          <w:i/>
        </w:rPr>
        <w:t>За Отвагу</w:t>
      </w:r>
      <w:r>
        <w:rPr/>
        <w:t xml:space="preserve">». Приказ 1113 ксп 330 сд № 17/н от 14.07.43 г. (ЦАМО, фонд № 33, опись № 682526, дело № 714). За период боев дивизии уничтожил 32 немца.  </w:t>
      </w:r>
    </w:p>
    <w:p>
      <w:pPr>
        <w:pStyle w:val="Normal"/>
        <w:rPr/>
      </w:pPr>
      <w:r>
        <w:rPr/>
      </w:r>
    </w:p>
    <w:p>
      <w:pPr>
        <w:pStyle w:val="Normal"/>
        <w:rPr/>
      </w:pPr>
      <w:r>
        <w:rPr/>
        <w:t>Похоронен.</w:t>
      </w:r>
      <w:r>
        <w:rPr>
          <w:b/>
        </w:rPr>
        <w:t xml:space="preserve">  Коломиец (Коломеец) Алексей Семенович</w:t>
      </w:r>
      <w:r>
        <w:rPr/>
        <w:t xml:space="preserve">. (1911 – 15.08.43 г.) мл. лейтенант (лейтенант), ком.2-го стр.взвода 2 ср, 1 сб, 1270 сп, 385 сд. Украинская ССР, Киевская обл., Скварский (Сквирский) р-н, с. Терешки. Призван Туркульским РВК Каракалпакской АССР. Убит. Похоронен д. Анновка, Кировского р-на, Смоленской (с 05.07.1944 г. Калужской) обл., юго-восточная окраина деревни в лощине, в  250 метрах от строений в братской могиле. - Книга погребения воинов 385 сд за период с 14.08. по 12.12.43 г. Запись № 351. (ЦАМО, фонд № 1707, опись № 2, дело № 87);  Донесение Управления 385 сд № 1908 от 19.08.43 г., приложение к № 32754 от 02.09.43 г.;  </w:t>
      </w:r>
    </w:p>
    <w:p>
      <w:pPr>
        <w:pStyle w:val="Normal"/>
        <w:rPr/>
      </w:pPr>
      <w:r>
        <w:rPr/>
        <w:t>Награжден посмертно Орденом «</w:t>
      </w:r>
      <w:r>
        <w:rPr>
          <w:rStyle w:val="1"/>
        </w:rPr>
        <w:t>Отечественной Войны 2-й степени</w:t>
      </w:r>
      <w:r>
        <w:rPr/>
        <w:t>». Приказ ВС 10 армии № 520 от 18.09.43 г. (ЦАМО, фонд № 33, опись № 682526, дело № 1742). При наступлении на д. Анновка 15.08.43 г., …вместе с отделением бросился на штурм немецкого дзота, гранатой уничтожил расчет вражеского пулемета и с хода атаковал 2-й дзот, в бою, за который, пал смертью храбрых». Данный подвиг описан в книге В. Деева и Р. Петренко, о боевом пути 385 сд – «Прострелянные километры», глава 2 «Ветер из под</w:t>
      </w:r>
      <w:r>
        <w:rPr>
          <w:b/>
        </w:rPr>
        <w:t xml:space="preserve"> </w:t>
      </w:r>
      <w:r>
        <w:rPr/>
        <w:t>Курска». Интернет версия на сайте г. Людиново. «…Коломиец Алексей Семенович во время штурма д. Анновка, Кировского р-на, Смоленской обл.,</w:t>
      </w:r>
      <w:r>
        <w:rPr>
          <w:b/>
        </w:rPr>
        <w:t xml:space="preserve"> </w:t>
      </w:r>
      <w:r>
        <w:rPr/>
        <w:t>израсходовав боеприпасы, закрыл своим телом абрамзуру вражеского дота на</w:t>
      </w:r>
      <w:r>
        <w:rPr>
          <w:b/>
        </w:rPr>
        <w:t xml:space="preserve"> </w:t>
      </w:r>
      <w:r>
        <w:rPr/>
        <w:t>восточной окраине деревни».</w:t>
      </w:r>
    </w:p>
    <w:p>
      <w:pPr>
        <w:pStyle w:val="Normal"/>
        <w:rPr>
          <w:b/>
          <w:b/>
        </w:rPr>
      </w:pPr>
      <w:r>
        <w:rPr>
          <w:b/>
        </w:rPr>
      </w:r>
    </w:p>
    <w:p>
      <w:pPr>
        <w:pStyle w:val="Normal"/>
        <w:rPr/>
      </w:pPr>
      <w:r>
        <w:rPr/>
        <w:t>Увековечен.</w:t>
      </w:r>
      <w:r>
        <w:rPr>
          <w:b/>
        </w:rPr>
        <w:t xml:space="preserve">  Колченко Иван Михайлович</w:t>
      </w:r>
      <w:r>
        <w:rPr/>
        <w:t>. (1903 – 21.08.43 г.) ст. сержант, пом.ком.</w:t>
      </w:r>
    </w:p>
    <w:p>
      <w:pPr>
        <w:pStyle w:val="Normal"/>
        <w:tabs>
          <w:tab w:val="clear" w:pos="708"/>
          <w:tab w:val="left" w:pos="900" w:leader="none"/>
        </w:tabs>
        <w:rPr/>
      </w:pPr>
      <w:r>
        <w:rPr/>
        <w:t>взвода 2 ср, 1113 сп, 330 сд. Киргизская ССР, г. Фрунзе, Завод «Красный Строй». Призван Фрунзенским РВК Киргизской ССР. Пропал б/вести д. Гуриков Кировского р-на Смоленской (с 05.07.1944 г. Калужской) обл. - Донесение Управления 330 сд № 4/2110 от 21.10.43 г., приложение к № 45008с от 30.10.43 г.</w:t>
      </w:r>
    </w:p>
    <w:p>
      <w:pPr>
        <w:pStyle w:val="Normal"/>
        <w:rPr/>
      </w:pPr>
      <w:r>
        <w:rPr/>
        <w:t>Награжден Медалью «</w:t>
      </w:r>
      <w:r>
        <w:rPr>
          <w:i/>
        </w:rPr>
        <w:t>За отвагу</w:t>
      </w:r>
      <w:r>
        <w:rPr/>
        <w:t xml:space="preserve">». Приказ 1113 ксп 330 сд № 17/н от 14.07.43 г. (ЦАМО, фонд № 33, опись № 682526, дело № 714). За добросовестное исполнение обьязанностей младшего командира. В боях получил два ранения.  </w:t>
      </w:r>
    </w:p>
    <w:p>
      <w:pPr>
        <w:pStyle w:val="Normal"/>
        <w:rPr/>
      </w:pPr>
      <w:r>
        <w:rPr/>
      </w:r>
    </w:p>
    <w:p>
      <w:pPr>
        <w:pStyle w:val="Normal"/>
        <w:rPr/>
      </w:pPr>
      <w:r>
        <w:rPr/>
        <w:t>Похоронен.</w:t>
      </w:r>
      <w:r>
        <w:rPr>
          <w:b/>
        </w:rPr>
        <w:t xml:space="preserve">  Колчин Василий Андреевич</w:t>
      </w:r>
      <w:r>
        <w:rPr/>
        <w:t>. (1909 (1911) – 14.08.43 г.) красноармеец, стрелок 1111 сп 330 сд. Горьковская обл., Гагинский р-н, Осиновский с/совет, д. Гулинин (д. Гуленки). Призван Заводским РВК г. Горький 16.03.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Колчин (Колгин) Иван Васильевич</w:t>
      </w:r>
      <w:r>
        <w:rPr/>
        <w:t>. (1910 (1919,1920) – 14.(15).08.43 г.) сержант, пом.ком.взвода 1268 сп 385 сд. Московская (Ярославская) обл., г. Серпухов,  ул.</w:t>
      </w:r>
    </w:p>
    <w:p>
      <w:pPr>
        <w:pStyle w:val="Normal"/>
        <w:rPr/>
      </w:pPr>
      <w:r>
        <w:rPr/>
        <w:t xml:space="preserve">Коммунистический переулок, дом № 4 кв. 24. Призван Серпуховским РВК Московской обл. Убит в бою. Похоронен северная окраина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79 на стр. 9;  Источник информации ВК Московской обл., фонд Отдел ВК по г.г. Серпухов, пущину, Протвино и Серпуховскому р-ну, дело № 11004020. – извещение 1268 сп № 0641 от 30.08.43 г. </w:t>
      </w:r>
    </w:p>
    <w:p>
      <w:pPr>
        <w:pStyle w:val="Normal"/>
        <w:rPr/>
      </w:pPr>
      <w:r>
        <w:rPr/>
      </w:r>
    </w:p>
    <w:p>
      <w:pPr>
        <w:pStyle w:val="Normal"/>
        <w:rPr/>
      </w:pPr>
      <w:r>
        <w:rPr/>
        <w:t xml:space="preserve">Увековечен.  </w:t>
      </w:r>
      <w:r>
        <w:rPr>
          <w:b/>
        </w:rPr>
        <w:t>Колымбет (Калембет) Владимир Васильевич</w:t>
      </w:r>
      <w:r>
        <w:rPr/>
        <w:t>. (1922 – 16.08.43 г.) сержант, ком. отделения 1113 сп 330 сд. Украинская ССР, Полтавская обл., Зеньковский р-н, с. Великопавловка. Призван Зеньковским РВК Полтавской обл. Убит. Похоронен 250 метров на северной окраине от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 № 29693с, дело № 7. «Именной список 1113 сп 330 сд».</w:t>
      </w:r>
    </w:p>
    <w:p>
      <w:pPr>
        <w:pStyle w:val="Normal"/>
        <w:rPr/>
      </w:pPr>
      <w:r>
        <w:rPr/>
      </w:r>
    </w:p>
    <w:p>
      <w:pPr>
        <w:pStyle w:val="Normal"/>
        <w:rPr/>
      </w:pPr>
      <w:r>
        <w:rPr/>
        <w:t>Увековечен.</w:t>
      </w:r>
      <w:r>
        <w:rPr>
          <w:b/>
        </w:rPr>
        <w:t xml:space="preserve">  Командиров Иван Васильевич</w:t>
      </w:r>
      <w:r>
        <w:rPr/>
        <w:t>. (1914 – 13.(19).08.43 г.) ст. лейтенант, зам.ком. батальона (политрук) 1270 сп 385 сд. Киргизская ССР, Ивановский (Каннский) р-н, с. Ивановка. (Киргизская ССР, г. Токмак, ул. Кривец, дом  № 24.(ул. Крестьянская, дом №  48). Призван Ивановским (Кантским) РВК Киргизской ССР (Куйбышевским РВК г. Ташкент). Убит. Похоронен Смоленская обл., Кировский р-н, в 250 метрах северо-западнее пос. Кресты, в отдельных деревьях, правее дороги 40 метров идущей от пос Кресты на пос. Веселый, в братской могиле. – «Книга погребения воинов 385 сд за период с 14.08. по 12.12.43 г.». Запись № 373. (ЦАМО, фонд № 1707, опись № 2, дело № 87);  Донесение Управления 385 сд № 0746 от 02.09.43 г., приложение к № 35392с от 13.09.43 г.  Правильно – пос. Кресты, Куйбышевского р-на, Смоленской (с 05.07.1944 г. Калужской) обл.</w:t>
      </w:r>
    </w:p>
    <w:p>
      <w:pPr>
        <w:pStyle w:val="Normal"/>
        <w:rPr/>
      </w:pPr>
      <w:r>
        <w:rPr/>
        <w:t>Награжден:  Медалью «</w:t>
      </w:r>
      <w:r>
        <w:rPr>
          <w:rStyle w:val="1"/>
        </w:rPr>
        <w:t>За отвагу</w:t>
      </w:r>
      <w:r>
        <w:rPr/>
        <w:t>». Приказ ВС 10 армии № 600 от 27.09.42 г. (ЦАМО, фонд № 33, опись № 682525, дело № 210). Идя в атаку был тяжело ранен, поле боя не покинул и продолжал выполнять поставленную залдачу;  Орденом «</w:t>
      </w:r>
      <w:r>
        <w:rPr>
          <w:rStyle w:val="1"/>
        </w:rPr>
        <w:t>Красной Звезды</w:t>
      </w:r>
      <w:r>
        <w:rPr/>
        <w:t>». Приказ ВС 10 армии № 180 от 16.03.43 г. (ЦАМО, фонд № 33, опись № 686044, дело № 1681). 23.02.43 г., несмотря на сильный артиллерийский огонь ворвался со взводом в траншею противника и захватил ее;  Орденом «</w:t>
      </w:r>
      <w:r>
        <w:rPr>
          <w:rStyle w:val="1"/>
        </w:rPr>
        <w:t>Отечественной войны 1-й степени</w:t>
      </w:r>
      <w:r>
        <w:rPr/>
        <w:t>» посмертно. Приказ ВС 10 армии № 16/н от 08.03.44 г. (ЦАМО, фонд № 33, опись № 686044, дело № 4668). В наступательном бою у д. Анновка, Кресты Смоленской обл., несмотря на превосходство противника  в силах, поднял батальон в атаку и выбил противника с занимаемого рубежа. В этой схватке погиб смертью храбрых;  Орденом  «</w:t>
      </w:r>
      <w:r>
        <w:rPr>
          <w:rStyle w:val="1"/>
        </w:rPr>
        <w:t>Александра</w:t>
      </w:r>
      <w:r>
        <w:rPr/>
        <w:t xml:space="preserve"> </w:t>
      </w:r>
      <w:r>
        <w:rPr>
          <w:rStyle w:val="1"/>
        </w:rPr>
        <w:t>Невского</w:t>
      </w:r>
      <w:r>
        <w:rPr/>
        <w:t xml:space="preserve">». Приказом 10 армии 1 Белорусского фронта. Номер документа 16/н от 08.03.44 г.  Других данных нет. Очевидно награжден повторно по одному Наградному листу, по которому был представлен к ордену Отечественной войны 1-й степени. </w:t>
      </w:r>
    </w:p>
    <w:p>
      <w:pPr>
        <w:pStyle w:val="Normal"/>
        <w:rPr/>
      </w:pPr>
      <w:r>
        <w:rPr/>
      </w:r>
    </w:p>
    <w:p>
      <w:pPr>
        <w:pStyle w:val="Normal"/>
        <w:rPr/>
      </w:pPr>
      <w:r>
        <w:rPr/>
        <w:t>Увековечен.</w:t>
      </w:r>
      <w:r>
        <w:rPr>
          <w:b/>
        </w:rPr>
        <w:t xml:space="preserve">  Комаров Ефрем Трофимович</w:t>
      </w:r>
      <w:r>
        <w:rPr/>
        <w:t>. (1904 – 14.08.43 г.) красноармеец, стрелок (ручной пулеметчик) 1268 сп 385 сд. Омская обл., Казанский р-н, д. Огнево. (г. Фрунзе, ул. Ленина, дом № 167). Призван Свердловским РВК г. Фрунзе. Убит. Похоронен д. Вязовец. - Книга погребения воинов 385 сд за период с 14.08. по 12.12.43 г. Запись № 646. Источник информации ЦАМО, фрнд № 1707, опись № 2, дело № 87. Правильно – пос. Вязовец Кировского р-на Смоленской обл.</w:t>
      </w:r>
    </w:p>
    <w:p>
      <w:pPr>
        <w:pStyle w:val="Normal"/>
        <w:rPr/>
      </w:pPr>
      <w:r>
        <w:rPr/>
        <w:t>Донесение № 36754 от 19.09.43 г.;  Источник информации ЦАМО, фонд № 58, опись № 18001, дело № 976, Извещение 1268 сп № 0770 от 08.09.43 г. – убит в бою 05.09.43 г. Похоронен дер. Моисеевка Куйбышевского р-на Смоленской обл.</w:t>
      </w:r>
    </w:p>
    <w:p>
      <w:pPr>
        <w:pStyle w:val="Normal"/>
        <w:rPr/>
      </w:pPr>
      <w:r>
        <w:rPr/>
        <w:t>Правильными следует считать сведения Книги погребения воинов 385 сд – убит 14.08.43 г., похоронен д. Вязовец Кировского р-на Смоленской (с 05.07.1944 г. Калужской) обл.</w:t>
      </w:r>
    </w:p>
    <w:p>
      <w:pPr>
        <w:pStyle w:val="Normal"/>
        <w:rPr/>
      </w:pPr>
      <w:r>
        <w:rPr/>
        <w:t>Награжден Медалью «</w:t>
      </w:r>
      <w:r>
        <w:rPr>
          <w:rStyle w:val="1"/>
        </w:rPr>
        <w:t>За Отвагу</w:t>
      </w:r>
      <w:r>
        <w:rPr/>
        <w:t xml:space="preserve">». Приказ 1268 сп 385 сд № 12/н от 17.08.43 г. (ЦАМО, фонд № 33, опись № 682526, дело № 1465). За умелые действия в бою за д. Вязовец 14.08.43 г. </w:t>
      </w:r>
    </w:p>
    <w:p>
      <w:pPr>
        <w:pStyle w:val="Normal"/>
        <w:rPr/>
      </w:pPr>
      <w:r>
        <w:rPr/>
      </w:r>
    </w:p>
    <w:p>
      <w:pPr>
        <w:pStyle w:val="Normal"/>
        <w:rPr/>
      </w:pPr>
      <w:r>
        <w:rPr/>
        <w:t xml:space="preserve">Увековечен.  </w:t>
      </w:r>
      <w:r>
        <w:rPr>
          <w:b/>
        </w:rPr>
        <w:t>Комков Василий Ильич</w:t>
      </w:r>
      <w:r>
        <w:rPr/>
        <w:t xml:space="preserve">. (1923 – 19.08.43 г.) красноармеец, зам.наводчика 1228 сап 5 мк. Рязанская обл., Трумекский р-н, д. Новка. (Рязанская обл., Шатский р-н, Грушевский с/совет, д. Новая Деревня). Призван Шелуховским (Путятинским) РВК Рязанской обл. Убит. Похоронен в лесу, западнее 800 метров д. Анновка, Кировского р-на, Смоленской (с 05.07.1944 г. Калужской) обл. – Донесение Управления 5 мк № 0989 от 10.43 г., приложение к № 43612с от 24.10.43 г.;  Донесение Шатского РВК Рязанской обл., № 2/172 от 20.08.46 г. (ЦАМО, фонд № 58, опись № 18004, дело № 409).  </w:t>
      </w:r>
    </w:p>
    <w:p>
      <w:pPr>
        <w:pStyle w:val="Normal"/>
        <w:rPr/>
      </w:pPr>
      <w:r>
        <w:rPr/>
      </w:r>
    </w:p>
    <w:p>
      <w:pPr>
        <w:pStyle w:val="Normal"/>
        <w:rPr/>
      </w:pPr>
      <w:r>
        <w:rPr/>
        <w:t>Похоронен.</w:t>
      </w:r>
      <w:r>
        <w:rPr>
          <w:b/>
        </w:rPr>
        <w:t xml:space="preserve">  Конаков Николай Степанович</w:t>
      </w:r>
      <w:r>
        <w:rPr/>
        <w:t>. (1900 – 14.(17).08.43 г.) красноармеец, стрелок 1266 сп 385 сд (п/п 49865). Пензенская обл., Шанышевский (Шемышенский) р-н, с. Коржомат. (Московская обл., Орехово-Зуевский р-н, пос. Городищево, дом № 155). Призван Ореховским РВК Московской обл. Убит. Похоронен в 100 метрах южнее деревни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25 на стр. 20;  Донесение Управления 385 сд № 1308 от 13.08.43 г., приложение к № 32754с от 02.09.43 г.;  Извещение войсковой части п/п 49865 от сентября 1943 г. без номера. - Источник информации ВК Московской обл., фонд Егорьевский р-н, дело № 10.</w:t>
      </w:r>
    </w:p>
    <w:p>
      <w:pPr>
        <w:pStyle w:val="Normal"/>
        <w:rPr>
          <w:b/>
          <w:b/>
        </w:rPr>
      </w:pPr>
      <w:r>
        <w:rPr>
          <w:b/>
        </w:rPr>
      </w:r>
    </w:p>
    <w:p>
      <w:pPr>
        <w:pStyle w:val="Normal"/>
        <w:tabs>
          <w:tab w:val="clear" w:pos="708"/>
          <w:tab w:val="left" w:pos="900" w:leader="none"/>
        </w:tabs>
        <w:rPr/>
      </w:pPr>
      <w:r>
        <w:rPr/>
        <w:t>Увековечен.</w:t>
      </w:r>
      <w:r>
        <w:rPr>
          <w:b/>
        </w:rPr>
        <w:t xml:space="preserve">  Кондратьев Давид Кондратьевич</w:t>
      </w:r>
      <w:r>
        <w:rPr/>
        <w:t xml:space="preserve">. (1904 – 20.08.43 г.) ефрейтор, наводчик 1113 сп 330 сд. Чувашская АССР, Вурнарский р-н, Вурман-Асинский с/совет, д. Вурманковы. Призван Вурнарским РВК Чувашской АССР 31.01.42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5. «Именной список 1113 сп 330 сд». </w:t>
      </w:r>
    </w:p>
    <w:p>
      <w:pPr>
        <w:pStyle w:val="Normal"/>
        <w:rPr/>
      </w:pPr>
      <w:r>
        <w:rPr/>
      </w:r>
    </w:p>
    <w:p>
      <w:pPr>
        <w:pStyle w:val="Normal"/>
        <w:rPr/>
      </w:pPr>
      <w:r>
        <w:rPr/>
        <w:t>Похоронен.</w:t>
      </w:r>
      <w:r>
        <w:rPr>
          <w:b/>
        </w:rPr>
        <w:t xml:space="preserve">  Кондратьев Михаил Никитьевич</w:t>
      </w:r>
      <w:r>
        <w:rPr/>
        <w:t xml:space="preserve">. (1903 (1905) – 14.08.43 г.) сержант, ком.отделения 1268 сп 385 сд. г. Ленинград. (Калининская обл., Песовогорский р-н, Борисовский с/совет, д. Слепандино). Призван Дзержинским РВК г. Ленинград.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3 на стр. 3;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Кондратьев Петр Кузьмич</w:t>
      </w:r>
      <w:r>
        <w:rPr/>
        <w:t>. (1897 – 01.09.43 г.) красноармеец, стрелок 1111 сп 330 сд. Рязанская обл., Ижевский р-н, дер. Н.Лужжи. Призван Ижевским РВК Рязанской обл., 24.10.41 г.  Убит. Похоронен в д. Чужбиновк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Чужбиновка, Кировского р-на, Смоленской (с 05.07.1944 г. Калужской) обл.</w:t>
      </w:r>
    </w:p>
    <w:p>
      <w:pPr>
        <w:pStyle w:val="Normal"/>
        <w:rPr/>
      </w:pPr>
      <w:r>
        <w:rPr/>
      </w:r>
    </w:p>
    <w:p>
      <w:pPr>
        <w:pStyle w:val="Normal"/>
        <w:rPr/>
      </w:pPr>
      <w:r>
        <w:rPr/>
        <w:t>Увековечен.</w:t>
      </w:r>
      <w:r>
        <w:rPr>
          <w:b/>
        </w:rPr>
        <w:t xml:space="preserve">  Кондрашев Иван Степанович</w:t>
      </w:r>
      <w:r>
        <w:rPr/>
        <w:t xml:space="preserve">. (1896 – 06.09.43 г.) мл. сержант, наводчик ПТР 1109 сп 330 сд. Самарская обл., Чапаевский р-н, д. Нестеровка. (г. Куйбышев, ул. М.Горького, дом № 19 кв.4). Призван Дзержинским РВК Куйбышевской обл. Убит. Похоронен западнее пос. Гурикова Кировского р-на Смоленской (с 05.07.1944 г. Калужской) обл. – Книга Памяти Самарской обл. Т-3 стр. 131;  Донесение Управления 330 сд № 4/189 от 18.09.43 г., приложение к № 38968с от 02.10.43 г. </w:t>
      </w:r>
    </w:p>
    <w:p>
      <w:pPr>
        <w:pStyle w:val="Normal"/>
        <w:rPr/>
      </w:pPr>
      <w:r>
        <w:rPr/>
      </w:r>
    </w:p>
    <w:p>
      <w:pPr>
        <w:pStyle w:val="Normal"/>
        <w:rPr/>
      </w:pPr>
      <w:r>
        <w:rPr/>
        <w:t xml:space="preserve">Увековечен.  </w:t>
      </w:r>
      <w:r>
        <w:rPr>
          <w:b/>
        </w:rPr>
        <w:t>Кондрашкин Николай Федорович</w:t>
      </w:r>
      <w:r>
        <w:rPr/>
        <w:t xml:space="preserve">. (1922 – 18.08.43 г.) сержант, автоматчик роты автоматчиков 451 сп 64 сд. Саратовская обл., Ртищевский р-н, с. Урусово. (Пензенская обл., Бековский р-н, с. Вартуновка). Призван Бековским РВК Пензенской обл., 15.04.40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 </w:t>
      </w:r>
    </w:p>
    <w:p>
      <w:pPr>
        <w:pStyle w:val="Normal"/>
        <w:rPr/>
      </w:pPr>
      <w:r>
        <w:rPr/>
      </w:r>
    </w:p>
    <w:p>
      <w:pPr>
        <w:pStyle w:val="Normal"/>
        <w:rPr/>
      </w:pPr>
      <w:r>
        <w:rPr/>
        <w:t xml:space="preserve">Похоронен.  </w:t>
      </w:r>
      <w:r>
        <w:rPr>
          <w:b/>
        </w:rPr>
        <w:t>Кондрашов Николай Алексеевич</w:t>
      </w:r>
      <w:r>
        <w:rPr/>
        <w:t xml:space="preserve">. (1909 – 17.08.43 г.) красноармеец, сапер инженерно-минной роты, 2 мсбр, 5 мк. Азербайджанская ССР, г. баку. (Саратовская обл., Ершовский р-н, Мазовский с/совет, д. Н-Слободка). Призван Краснокутским РВК Саратовской обл. Убит. Похоронен д. Анновка Кировского р-на Смоленской (с 05.07.1944 г. Калужской) обл. – Донесение Управления 2 мсбр № 0525 от 03.11.43 г., приложение к № 46594 от 08.11.43 г. </w:t>
      </w:r>
    </w:p>
    <w:p>
      <w:pPr>
        <w:pStyle w:val="Normal"/>
        <w:rPr/>
      </w:pPr>
      <w:r>
        <w:rPr/>
      </w:r>
    </w:p>
    <w:p>
      <w:pPr>
        <w:pStyle w:val="Normal"/>
        <w:rPr/>
      </w:pPr>
      <w:r>
        <w:rPr/>
        <w:t xml:space="preserve">Увековечен.  </w:t>
      </w:r>
      <w:r>
        <w:rPr>
          <w:b/>
        </w:rPr>
        <w:t>Конивец Степан Иванович</w:t>
      </w:r>
      <w:r>
        <w:rPr/>
        <w:t xml:space="preserve">. (1904 – 20.08.43 г.) красноармеец, стрелок 1 сб, 1109 сп, 330 сд. Воронежская обл., Садовский р-н, с. М.Алексеевка. Призван Садовским РВК Воронежской обл., в августе 1941 г.  Пропал б/вести в р-не д. Гуриков Кировского р-на Смоленской (с 05.07.1944 г. Калужской) обл. – Донесение Управления 330 сд № 4/309 от 30.09.43 г., приложение к № 40514с от 12.10.43 г.;  Источник информации ЦАМО, фонд № 58, опись № 977520, дело № 6. Донесение Садовского РВК Воронежской обл., № 03 от 07.01.43 г. </w:t>
      </w:r>
    </w:p>
    <w:p>
      <w:pPr>
        <w:pStyle w:val="Normal"/>
        <w:rPr/>
      </w:pPr>
      <w:r>
        <w:rPr/>
      </w:r>
    </w:p>
    <w:p>
      <w:pPr>
        <w:pStyle w:val="Normal"/>
        <w:rPr/>
      </w:pPr>
      <w:r>
        <w:rPr/>
        <w:t>Увековечен.</w:t>
      </w:r>
      <w:r>
        <w:rPr>
          <w:b/>
        </w:rPr>
        <w:t xml:space="preserve">  Коновалов Андрей Иванович</w:t>
      </w:r>
      <w:r>
        <w:rPr/>
        <w:t>. (1911 (1912) – 18.08.43 г.) красноармеец, стрелок 1111 сп 330 сд. Куйбышевская обл., Глушенский р-н, с. Александровка. (г. Куйбышев, ул. Ростовская, дом № 76). Призван Фрунзенским РВК г. Владивосток. Убит. Похоронен в 100 метрах восточнее д. Кресты, на опушке леса. - Донесение Управления 330 сд № 4/0847 от 09.09.43 г., приложение к № 35776с от 15.09.43 г.  Правильно – пос. Кресты, Куйбышевского р-на, Смоленской (с 05.08.1944 г. Калужской) обл.</w:t>
      </w:r>
    </w:p>
    <w:p>
      <w:pPr>
        <w:pStyle w:val="Normal"/>
        <w:rPr/>
      </w:pPr>
      <w:r>
        <w:rPr/>
      </w:r>
    </w:p>
    <w:p>
      <w:pPr>
        <w:pStyle w:val="Normal"/>
        <w:rPr/>
      </w:pPr>
      <w:r>
        <w:rPr/>
        <w:t xml:space="preserve">Увековечен.  </w:t>
      </w:r>
      <w:r>
        <w:rPr>
          <w:b/>
        </w:rPr>
        <w:t>Коновалов Павел Ефимович</w:t>
      </w:r>
      <w:r>
        <w:rPr/>
        <w:t xml:space="preserve">. (1908 – 17.08.43 г.) красноармеец, минер инженерно минной роты 9 ибр 10 армии. Свердловская обл., Ирбитский р-н, Тоевский с/совет, д. Мордошика. Призван Ирбитским РВК Свердловской обл. Убит в результате минометного обстрела противника. Похоронен на западной окраине д. Вязовец Кировского р-на Смоленской (с 05.07.1944 г. Калужской) обл. -  Донесение Управления 9 ибр № 0391 от 18.08.43 г., приложение к № 31164 от 24.08.43 г. </w:t>
      </w:r>
    </w:p>
    <w:p>
      <w:pPr>
        <w:pStyle w:val="Normal"/>
        <w:rPr/>
      </w:pPr>
      <w:r>
        <w:rPr/>
      </w:r>
    </w:p>
    <w:p>
      <w:pPr>
        <w:pStyle w:val="Normal"/>
        <w:rPr/>
      </w:pPr>
      <w:r>
        <w:rPr/>
        <w:t xml:space="preserve">Увековечен.  </w:t>
      </w:r>
      <w:r>
        <w:rPr>
          <w:b/>
        </w:rPr>
        <w:t>Коновалов Сергей Васильевич</w:t>
      </w:r>
      <w:r>
        <w:rPr/>
        <w:t xml:space="preserve">. (1923 – 14.08.43 г.) красноармеец, минометчик отдельного минометного дивизиона, 9-й истребительной бригады, 10 Армии. г. Свердловск, ул. Кузнечная, дом № 137 кв. 2. Призван Октябрьским РВК г. Свердловск, Свердовской обл. Убит. Похоронен в 400-х метрах юго-восточнее д. Котовец, Кировского р-на, Смоленской (с 05.07.1944 г. Калужской) обл. – Донесение Управления 9-й истребительной бригады № 0391 от 18.08.43 г., приложение к № 31164с от 24.08.43 г.  В указанный день, 14.08.43 г., 9-я истребительная бригада вела боевые действия в р-не населенных пунктов д. Кулаковка, д. Вязовец, Кировского р-на, Смоленской обл.  Правильно – убит и похоронен в 600-х метрах юго-восточнее д. Вязовец, Кировского р-на, Смоленской (с 05.07.1944 г. Калужской) обл. </w:t>
      </w:r>
    </w:p>
    <w:p>
      <w:pPr>
        <w:pStyle w:val="Normal"/>
        <w:rPr/>
      </w:pPr>
      <w:r>
        <w:rPr/>
      </w:r>
    </w:p>
    <w:p>
      <w:pPr>
        <w:pStyle w:val="Normal"/>
        <w:rPr/>
      </w:pPr>
      <w:r>
        <w:rPr/>
        <w:t>Увековечен.</w:t>
      </w:r>
      <w:r>
        <w:rPr>
          <w:b/>
        </w:rPr>
        <w:t xml:space="preserve">  Коновалов Федор Михайлович</w:t>
      </w:r>
      <w:r>
        <w:rPr/>
        <w:t>. (1909 - 15.08.43 г.) красноармеец, телефонитст 1111 сп 330 сд. Пензенская обл., Сердобский р-н, Макшанский с/совет, деревня Макшан-3. Призван Серденским РВК Пензенской обл., 22.08.41 г. Убит. Похоронен на восточной стороне хутора Безымянный. - Донесение Управления 330 сд № 4/0847 от 09.09.43 г., приложение к № 35776с от 15.09.43 г.;  Источник информации ЦАМО, фонд № 7779, опись № 72819с, дело № 8. «Именной список 1111 сп 330 сд».   Хутор Безымянный располагался в 3-х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Похоронен.</w:t>
      </w:r>
      <w:r>
        <w:rPr>
          <w:b/>
        </w:rPr>
        <w:t xml:space="preserve">  Кононов Анфилофий (Анфилафий) Семенович</w:t>
      </w:r>
      <w:r>
        <w:rPr/>
        <w:t>. (1908 – 15.(16).08.43 г.) красноармеец, автоматчик 1266 сп 385 сд. Алтайский край, Ускокинский р-н, с. Верхний Уйман. (Новосибирский край (область), Парабельский р-н, с. Кучино). Призван Ускокинским (Усткокинским) РВК.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4 на стр. 15;  Донесение Управления 385 сд № 1308 от 13.08.43 г., приложение к № 32754с от 02.09.43 г.</w:t>
      </w:r>
    </w:p>
    <w:p>
      <w:pPr>
        <w:pStyle w:val="Normal"/>
        <w:rPr>
          <w:b/>
          <w:b/>
        </w:rPr>
      </w:pPr>
      <w:r>
        <w:rPr>
          <w:b/>
        </w:rPr>
      </w:r>
    </w:p>
    <w:p>
      <w:pPr>
        <w:pStyle w:val="Normal"/>
        <w:tabs>
          <w:tab w:val="clear" w:pos="708"/>
          <w:tab w:val="left" w:pos="900" w:leader="none"/>
        </w:tabs>
        <w:rPr/>
      </w:pPr>
      <w:r>
        <w:rPr/>
        <w:t>Увековечен.</w:t>
      </w:r>
      <w:r>
        <w:rPr>
          <w:b/>
        </w:rPr>
        <w:t xml:space="preserve">  Константинов Петр Константинович</w:t>
      </w:r>
      <w:r>
        <w:rPr/>
        <w:t xml:space="preserve">. (1898 – 20.08.43 г.) ефрейтор, орудийный  номер 1113 сп 330 сд. Чувашская АССР, Альковский р-н, д. Татмыши. (Чувашская АССР, Вурнарский р-н, д. Вурман-Косы). Призван Вурнарским РВК Чувашской АССР 31.01.42 г.  Пропал б/вести д. Гуриков Кировского р-на Смоленской (с 05.07.1944 г. Калужской) обл. - Донесение Управления 330 сд № 4/2110 от 21.10.43 г., приложение к № 45008с от 30.10.43 г. </w:t>
      </w:r>
    </w:p>
    <w:p>
      <w:pPr>
        <w:pStyle w:val="Normal"/>
        <w:rPr/>
      </w:pPr>
      <w:r>
        <w:rPr/>
      </w:r>
    </w:p>
    <w:p>
      <w:pPr>
        <w:pStyle w:val="Normal"/>
        <w:rPr/>
      </w:pPr>
      <w:r>
        <w:rPr/>
        <w:t>Похоронен.</w:t>
      </w:r>
      <w:r>
        <w:rPr>
          <w:b/>
        </w:rPr>
        <w:t xml:space="preserve">  Контимиров (Контилиров, Кантемиров) Хасан Абдулович</w:t>
      </w:r>
      <w:r>
        <w:rPr/>
        <w:t xml:space="preserve">. (1923 – 15.08.43 г.) ефрейтор, номер ПТР 1266 сп 385 сд. г. Томск, Московский тракт, дом № 14 кв.3. Призван Томским ГВК г. Томск.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4 на стр. 27. </w:t>
      </w:r>
    </w:p>
    <w:p>
      <w:pPr>
        <w:pStyle w:val="Normal"/>
        <w:rPr/>
      </w:pPr>
      <w:r>
        <w:rPr/>
      </w:r>
    </w:p>
    <w:p>
      <w:pPr>
        <w:pStyle w:val="Normal"/>
        <w:rPr/>
      </w:pPr>
      <w:r>
        <w:rPr/>
        <w:t xml:space="preserve">Похоронен.  </w:t>
      </w:r>
      <w:r>
        <w:rPr>
          <w:b/>
        </w:rPr>
        <w:t>Корабаев (Крабиев) Исахтян (Исоктен, Исактян)</w:t>
      </w:r>
      <w:r>
        <w:rPr/>
        <w:t xml:space="preserve">. (1923 – 15.08.43 г.) красноармеец, стрелок 1266 сп 385 сд. Узбекская ССР, Ферганская обл., Наманганский р-н, колхоз «Кзыл-Мошнат». Призван Наманганским РВК Ферганской обл. Убит. Похоронен в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91 на стр. 9. </w:t>
      </w:r>
    </w:p>
    <w:p>
      <w:pPr>
        <w:pStyle w:val="Normal"/>
        <w:rPr/>
      </w:pPr>
      <w:r>
        <w:rPr/>
        <w:t>Награжден орденом «</w:t>
      </w:r>
      <w:r>
        <w:rPr>
          <w:i/>
        </w:rPr>
        <w:t>Отечественной войны 2-й степени</w:t>
      </w:r>
      <w:r>
        <w:rPr/>
        <w:t xml:space="preserve">» посмертно. Приказ ВС 10 Армии № 520 от 18.09.43 г. (ЦАМО, фонд № 33, опись № 682526, дело № 1742), за то, что в бою за д. Анновка, Кировского р-на, Смоленской обл., первым ворвался в деревню, уничтожая убегавших фашистов, а во время контратаки был ранен и захвачен фашистами, которые издевались над бойцом, зверски убили его и сожгли. </w:t>
      </w:r>
    </w:p>
    <w:p>
      <w:pPr>
        <w:pStyle w:val="Normal"/>
        <w:rPr/>
      </w:pPr>
      <w:r>
        <w:rPr/>
      </w:r>
    </w:p>
    <w:p>
      <w:pPr>
        <w:pStyle w:val="Normal"/>
        <w:rPr/>
      </w:pPr>
      <w:r>
        <w:rPr/>
        <w:t>Похоронен.</w:t>
      </w:r>
      <w:r>
        <w:rPr>
          <w:b/>
        </w:rPr>
        <w:t xml:space="preserve">  Кораблев Юрий Кондратьевич</w:t>
      </w:r>
      <w:r>
        <w:rPr/>
        <w:t>. (1924 – 15.08.43 г.) мл. сержант, стрелок 450 мото стр. батальона, 2 мбр, 5 мк. Куйбышевская обл., Меникеевский р-н, ул. Полевая, дом № 1. Призван Меникеевским РВК Куйбышевской обл. Убит. Похоронен д. Анновка</w:t>
      </w:r>
    </w:p>
    <w:p>
      <w:pPr>
        <w:pStyle w:val="Normal"/>
        <w:rPr/>
      </w:pPr>
      <w:r>
        <w:rPr/>
        <w:t xml:space="preserve">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Увековечен.</w:t>
      </w:r>
      <w:r>
        <w:rPr>
          <w:b/>
        </w:rPr>
        <w:t xml:space="preserve">  Корезин Степан Гордеевич</w:t>
      </w:r>
      <w:r>
        <w:rPr/>
        <w:t xml:space="preserve">. (1897 – 20.08.43 г.) ефрейтор (красноармеец) 1111 сп 330 сд. Должность не известна. Ульяновская обл. Николаевский р-н, с. Поспеловка.  Призван Николаевским РВК Ульяновской обл., в 1941 г.Погиб в бою. Похоронен в д. Хутор Безымянный Смоленской обл. – Книга Камяти Ульяновской обл. Т-8 стр. 152;  Именные списки части 1111 сп 330 сд.  Правильно – погиб хутор Безымянный Кировского р-на Смоленской (с 05.07.1944 г. Калужской) обл.  </w:t>
      </w:r>
    </w:p>
    <w:p>
      <w:pPr>
        <w:pStyle w:val="Normal"/>
        <w:rPr/>
      </w:pPr>
      <w:r>
        <w:rPr/>
      </w:r>
    </w:p>
    <w:p>
      <w:pPr>
        <w:pStyle w:val="Normal"/>
        <w:rPr/>
      </w:pPr>
      <w:r>
        <w:rPr/>
        <w:t>Похоронен.</w:t>
      </w:r>
      <w:r>
        <w:rPr>
          <w:b/>
        </w:rPr>
        <w:t xml:space="preserve">  Коренцов Пантелей Трофимович</w:t>
      </w:r>
      <w:r>
        <w:rPr/>
        <w:t xml:space="preserve">. (1901 – 15.08.43 г.) сержант, ком. отделения 1266 сп 385 сд. Киргизская ССР, Фрунзенская обл., Кагановический р-н, с. Кагановка (Кагановичи). Призван Кагановическим РВК Фрунзенской обл.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20 на стр. 28. </w:t>
      </w:r>
    </w:p>
    <w:p>
      <w:pPr>
        <w:pStyle w:val="Normal"/>
        <w:rPr/>
      </w:pPr>
      <w:r>
        <w:rPr/>
      </w:r>
    </w:p>
    <w:p>
      <w:pPr>
        <w:pStyle w:val="Normal"/>
        <w:rPr/>
      </w:pPr>
      <w:r>
        <w:rPr/>
        <w:t xml:space="preserve">Увековечен.  </w:t>
      </w:r>
      <w:r>
        <w:rPr>
          <w:b/>
        </w:rPr>
        <w:t>Корзов Иван Федорович</w:t>
      </w:r>
      <w:r>
        <w:rPr/>
        <w:t xml:space="preserve">. (1905 – 20.08.43 г.) лейтенант, ком.взвода 1 ср, 451 сп, 64 сд. Псковская губерния, Торопецкий р-н, ст. Жижицо. Призван Хакасским ОВК Красноярского края 06.07.41 г . (Жена – </w:t>
      </w:r>
      <w:r>
        <w:rPr>
          <w:i/>
        </w:rPr>
        <w:t>Костылева Н.К.</w:t>
      </w:r>
      <w:r>
        <w:rPr/>
        <w:t xml:space="preserve">, проживает Хакасская АО, г. Абакан, ул. Октябрьская, дом № 12, кв. 2). Убит. Похоронен в лесу перекресток просек в 1,5 км западнее д. Гуриков, Кировского р-на, Смоленской (с 05.07.1944 г. Калужской) обл. (координаты: 6995, карта 36-69 В). – Донесение Управления 64 сд № 0902 от 24.08.43 г., входящий № 32252 от 30.08.43 г. </w:t>
      </w:r>
    </w:p>
    <w:p>
      <w:pPr>
        <w:pStyle w:val="Normal"/>
        <w:rPr/>
      </w:pPr>
      <w:r>
        <w:rPr/>
      </w:r>
    </w:p>
    <w:p>
      <w:pPr>
        <w:pStyle w:val="Normal"/>
        <w:rPr/>
      </w:pPr>
      <w:r>
        <w:rPr/>
        <w:t>Похоронен.</w:t>
      </w:r>
      <w:r>
        <w:rPr>
          <w:b/>
        </w:rPr>
        <w:t xml:space="preserve">  Коримов (Каримов) Сапар</w:t>
      </w:r>
      <w:r>
        <w:rPr/>
        <w:t xml:space="preserve">. (1923 – 14.(16).08.43 г.) красноармеец, стрелок 1266 сп 385 сд. г. Турткуль, Каракалпакская АССР, Янпольский с/совет. Призван Турт-Кульским РВК Каракалпакской АССР. Убит. Похоронен под деревней Чужбиновка, Кировского р-на, Смоленской (с 05.07.1944 г. Калужской) обл. - Источник информации ЦАМО, фонд № 1707, опись № 2, дело № 87. « Книга погребения воинов 385 сд за период 14.08. по 12.12.43 г.».  Запись № 267;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u w:val="single"/>
        </w:rPr>
        <w:t>Корнеев Кирилл Максимович</w:t>
      </w:r>
      <w:r>
        <w:rPr/>
        <w:t>. (1900 – 22.08.43 г.) ефрейтор, наводчик-минометчик 2 мин.роты 1111 сп 330 сд. Тульская обл., Бабынинский р-н, дер. Пятницкая. Призван Бабынинским РВК Тульской обл., 08.09.41 г.  Убит. Похоронен в 300-х метрах восточнее хутора Безымянный. - Донесение Управления 330 сд № 4/0847 от 09.09.43 г., приложение к № 35776с от 15.09.43 г.;  Источник информации ВК Бабынинского и Мещевского р-нов Калужской обл.  Хутор Безымянный располагался в 3 км северо-западнее пос. Гуриков, Кировского р-на. Правильно – похоронен в 3-х км северо-западнее пос. Гуриков, Кировского р-на, Смоленской (с 05.07.1944 г. Калужской) обл.</w:t>
      </w:r>
    </w:p>
    <w:p>
      <w:pPr>
        <w:pStyle w:val="Normal"/>
        <w:rPr/>
      </w:pPr>
      <w:r>
        <w:rPr/>
        <w:t>Награжден:  Медалью «</w:t>
      </w:r>
      <w:r>
        <w:rPr>
          <w:rStyle w:val="1"/>
        </w:rPr>
        <w:t>За Боевые Заслуги</w:t>
      </w:r>
      <w:r>
        <w:rPr/>
        <w:t>». Приказ 1111 сп 330 сд № 10/н от 20.02.43 г. (ЦАМО, фонд № 33, опись № 682526, дело № 1182). За умелые действия в бою за д. Погост, Кировского р-на, Смоленской обл.;  Медалью «</w:t>
      </w:r>
      <w:r>
        <w:rPr>
          <w:i/>
        </w:rPr>
        <w:t>За Отвагу</w:t>
      </w:r>
      <w:r>
        <w:rPr/>
        <w:t xml:space="preserve">». Приказ 1111 сп 330 сд № 32/н от 05.08.43 г. (ЦАМО, фонд № 33, опись № 682526, дело № 1592). За уничтожение двух огневых точек противника у д. Малая Песочня, Кировского р-на, Смоленской обл. </w:t>
      </w:r>
    </w:p>
    <w:p>
      <w:pPr>
        <w:pStyle w:val="Normal"/>
        <w:rPr/>
      </w:pPr>
      <w:r>
        <w:rPr/>
      </w:r>
    </w:p>
    <w:p>
      <w:pPr>
        <w:pStyle w:val="Normal"/>
        <w:rPr/>
      </w:pPr>
      <w:r>
        <w:rPr/>
        <w:t xml:space="preserve">Увековечена.  </w:t>
      </w:r>
      <w:r>
        <w:rPr>
          <w:b/>
        </w:rPr>
        <w:t>Коробченко Мария Андреевна</w:t>
      </w:r>
      <w:r>
        <w:rPr/>
        <w:t>. (1919 – 21.08.43 г.) красноармеец, телеграфист 657 отд. батальона связи 5 мк. г. Астрахань, Сталинский р-н, п. Карла Маркса. Призвана Сталинским РВК г. Астрахань. Убита вражеским снарядом. Похоронена 1 км западнее д. Вязовец, Кировского р-на, Смоленской (с 05.07.1944 г. Калужской) обл. – Донесение Управления 5 мк № 0989 от 10.43 г., приложение к № 43612с от 24.10.43 г.</w:t>
      </w:r>
    </w:p>
    <w:p>
      <w:pPr>
        <w:pStyle w:val="Normal"/>
        <w:rPr/>
      </w:pPr>
      <w:r>
        <w:rPr/>
      </w:r>
    </w:p>
    <w:p>
      <w:pPr>
        <w:pStyle w:val="Normal"/>
        <w:rPr/>
      </w:pPr>
      <w:r>
        <w:rPr/>
        <w:t>Увековечен.</w:t>
      </w:r>
      <w:r>
        <w:rPr>
          <w:b/>
        </w:rPr>
        <w:t xml:space="preserve">  Королев Иван Афанасьевич</w:t>
      </w:r>
      <w:r>
        <w:rPr/>
        <w:t xml:space="preserve">. (1921 - 16.08.43 г.) красноармеец, стрелок 1111 сп 330 сд. Тульская обл., Товарковский р-н, Левинский с/совет, д. Левинка. Призван Товарковским РВК Тульской обл. Пропал б/вести. Место не известно. - Донесение Управления 330 сд № 4/189 от 18.09.43 г., приложение к № 38968с от 02.10.43 г.;  Источник информации ЦАМО, фонд № 7780, опись № 29837с, дело № 2. «Именной список 1113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t xml:space="preserve">Книга Памяти Тульской обл. Т-4 стр. 75 – нет точных данных. </w:t>
      </w:r>
    </w:p>
    <w:p>
      <w:pPr>
        <w:pStyle w:val="Normal"/>
        <w:rPr/>
      </w:pPr>
      <w:r>
        <w:rPr>
          <w:b/>
          <w:i/>
        </w:rPr>
        <w:t>Возможно остался в живых</w:t>
      </w:r>
      <w:r>
        <w:rPr/>
        <w:t>.  Источник информации ЦАМО, Юбилейная картотека награждений, шкаф № 28, ящик № 17 – Королев Иван Афанасьевич. 1905 г.р., Тульская обл., Богородицкий р-н, с. Ливенка. Награжден Орденом «</w:t>
      </w:r>
      <w:r>
        <w:rPr>
          <w:i/>
        </w:rPr>
        <w:t>Отечественной войны 2-й</w:t>
      </w:r>
      <w:r>
        <w:rPr/>
        <w:t xml:space="preserve"> </w:t>
      </w:r>
      <w:r>
        <w:rPr>
          <w:i/>
        </w:rPr>
        <w:t>степени</w:t>
      </w:r>
      <w:r>
        <w:rPr/>
        <w:t xml:space="preserve">». Документ № 74 от 06.04.1985 г. </w:t>
      </w:r>
    </w:p>
    <w:p>
      <w:pPr>
        <w:pStyle w:val="Normal"/>
        <w:rPr/>
      </w:pPr>
      <w:r>
        <w:rPr/>
      </w:r>
    </w:p>
    <w:p>
      <w:pPr>
        <w:pStyle w:val="Normal"/>
        <w:rPr/>
      </w:pPr>
      <w:r>
        <w:rPr/>
        <w:t xml:space="preserve">Увековечен.  </w:t>
      </w:r>
      <w:r>
        <w:rPr>
          <w:b/>
        </w:rPr>
        <w:t>Королев Кузьма Платонович</w:t>
      </w:r>
      <w:r>
        <w:rPr/>
        <w:t xml:space="preserve">. (? … - 19.08.43 г.) Воинская часть и должность не известны. Красноярский край, Хакасская АО, Шарыповский р-н, с. Темра. РВК Призыва не известен. Убит  Смоленская обл. Рославльский р-н, д. Кресты. - Книга Памяти Красноярского края. Т-7 стр. 409.  Правильно – д. Кресты Куйбышевского р-на Смоленской (с 05.07.1944 г. Калужской) обл.  На территорию Рославльского р-на Смоленской обл., части РККА вступили только в сентябре 1943 года. </w:t>
      </w:r>
    </w:p>
    <w:p>
      <w:pPr>
        <w:pStyle w:val="Normal"/>
        <w:rPr/>
      </w:pPr>
      <w:r>
        <w:rPr/>
        <w:t xml:space="preserve">Данных о Королеве Кузьме Платоновиче, погибшем в д. Кресты Рославльского р-на в документах о безвозвратных потерях ОБД «Память Народа» и ОБД «Мемориал» нет. </w:t>
      </w:r>
    </w:p>
    <w:p>
      <w:pPr>
        <w:pStyle w:val="Normal"/>
        <w:rPr/>
      </w:pPr>
      <w:r>
        <w:rPr/>
      </w:r>
    </w:p>
    <w:p>
      <w:pPr>
        <w:pStyle w:val="Normal"/>
        <w:rPr/>
      </w:pPr>
      <w:r>
        <w:rPr/>
        <w:t>Похоронен.</w:t>
      </w:r>
      <w:r>
        <w:rPr>
          <w:b/>
        </w:rPr>
        <w:t xml:space="preserve">  Коротков Алексей Григорьевич</w:t>
      </w:r>
      <w:r>
        <w:rPr/>
        <w:t xml:space="preserve">. (1898 – 14.08.43 г.) красноармеец, стрелок ( 1268 сп 385 сд. Московская обл., Кузнецкий (Кунцевский) р-н, с. Знаменское. Призван Кунцевским РВК Моск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6 на стр. 4;   Донесение Управления 385 сд № 1308 от 13.08.43 г., приложение к № 32754с от 02.09.43 г.;  Источник информации Кунцевский ОВК г.Москва, фонд Кунцевский РВК, дело № 24-1. Извещение 1268 сп  № 0618 от 28.08.43 г. </w:t>
      </w:r>
    </w:p>
    <w:p>
      <w:pPr>
        <w:pStyle w:val="Normal"/>
        <w:rPr/>
      </w:pPr>
      <w:r>
        <w:rPr/>
      </w:r>
    </w:p>
    <w:p>
      <w:pPr>
        <w:pStyle w:val="Normal"/>
        <w:rPr/>
      </w:pPr>
      <w:r>
        <w:rPr/>
        <w:t>Похоронен.</w:t>
      </w:r>
      <w:r>
        <w:rPr>
          <w:b/>
        </w:rPr>
        <w:t xml:space="preserve">  Косенбек Ираллы</w:t>
      </w:r>
      <w:r>
        <w:rPr/>
        <w:t>. (1910 – 15.(16).08.43 г.) красноармеец, стрелок 1266 сп 385 сд. Казахская обл. (Казахстанская ССР) г. Джамбул. (Узбекская ССР, Ошская обл</w:t>
      </w:r>
    </w:p>
    <w:p>
      <w:pPr>
        <w:pStyle w:val="Normal"/>
        <w:rPr/>
      </w:pPr>
      <w:r>
        <w:rPr/>
        <w:t>Шашты Козылькия). Призван Казылкинским РВК Узбекской ССР.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5 на стр. 18;   Донесение Управления 385 сд № 1308 от 13.08.43 г., приложение к № 35392с от 13.09.43 г.</w:t>
      </w:r>
    </w:p>
    <w:p>
      <w:pPr>
        <w:pStyle w:val="Normal"/>
        <w:rPr/>
      </w:pPr>
      <w:r>
        <w:rPr/>
      </w:r>
    </w:p>
    <w:p>
      <w:pPr>
        <w:pStyle w:val="Normal"/>
        <w:rPr/>
      </w:pPr>
      <w:r>
        <w:rPr/>
        <w:t xml:space="preserve">Увековечен.  </w:t>
      </w:r>
      <w:r>
        <w:rPr>
          <w:b/>
        </w:rPr>
        <w:t>Косов Андрей Назарович</w:t>
      </w:r>
      <w:r>
        <w:rPr/>
        <w:t>. (1900 – 04.09.43 г.) сержант, ком.отделения 1113 сп 330 сд. Тульская обл., Веневский р-н, с. Богородицкое. Призван Веневским РВК Тульской обл., 27.08.41 г.  Убит. Похоронен в лесу в 2-х км западнее д. Гуриков Кировского р-на Смоленской (с 05.07.1944 г. Калужской) обл. – Донесение Управления 330 сд № 4/309 от 30.09.43 г., приложение к № 40514 от 12.10.43 г.</w:t>
      </w:r>
    </w:p>
    <w:p>
      <w:pPr>
        <w:pStyle w:val="Normal"/>
        <w:rPr/>
      </w:pPr>
      <w:r>
        <w:rPr/>
      </w:r>
    </w:p>
    <w:p>
      <w:pPr>
        <w:pStyle w:val="Normal"/>
        <w:rPr/>
      </w:pPr>
      <w:r>
        <w:rPr/>
        <w:t>Похоронен.</w:t>
      </w:r>
      <w:r>
        <w:rPr>
          <w:b/>
        </w:rPr>
        <w:t xml:space="preserve">  Косов (Носов) Иван Андреевич</w:t>
      </w:r>
      <w:r>
        <w:rPr/>
        <w:t xml:space="preserve">. (1902 – 14.08.43 г.) красноармеец, стрелок 1268 сп 385 сд. Куйбышевская обл., Ставропольский р-н, с. Русские Выселки. (Тамбовская обл., Лысогорский р-н, с. Татаново). Призван Москворецским РВК г. Москва.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2 на стр. 3;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Костенко Петр Иванович</w:t>
      </w:r>
      <w:r>
        <w:rPr/>
        <w:t>. (1898 – 15.08.43 г.) красноармеец, стрелок 1111 сп 330 сд. Воронежская обл., Никитовский р-н, колхоз «1-Мая». Призван Никитовским РВК Воронежской обл., 18.05.42 г. Убит. Похоронен 500 метров севернее д. Чужбиновка.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д. Чужбиновка Кировского р-на Смоленской (с 05.07.1944 г. Калужской) обл.</w:t>
      </w:r>
    </w:p>
    <w:p>
      <w:pPr>
        <w:pStyle w:val="Normal"/>
        <w:rPr/>
      </w:pPr>
      <w:r>
        <w:rPr/>
      </w:r>
    </w:p>
    <w:p>
      <w:pPr>
        <w:pStyle w:val="Normal"/>
        <w:rPr/>
      </w:pPr>
      <w:r>
        <w:rPr/>
        <w:t>Похоронен.</w:t>
      </w:r>
      <w:r>
        <w:rPr>
          <w:b/>
        </w:rPr>
        <w:t xml:space="preserve">  Костин Тимофей Дмитриевич</w:t>
      </w:r>
      <w:r>
        <w:rPr/>
        <w:t xml:space="preserve">. (1907 – 15.(16).08.43 г.) красноармеец, стрелок  (повар) 1 сб, 1266 сп, 385 сд. Пензенская обл., Поимский р-н, пос. Режа (Рыжа). Призван Поимским РВК Пензен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05 на стр. 19;  Донесение Управления 385 сд № 1308 от 13.08.43 г., приложение к № 32754с от 02.09.43 г. </w:t>
      </w:r>
    </w:p>
    <w:p>
      <w:pPr>
        <w:pStyle w:val="Normal"/>
        <w:rPr/>
      </w:pPr>
      <w:r>
        <w:rPr/>
        <w:t>Награжден Медалью «</w:t>
      </w:r>
      <w:r>
        <w:rPr>
          <w:rStyle w:val="1"/>
        </w:rPr>
        <w:t>За Отвагу</w:t>
      </w:r>
      <w:r>
        <w:rPr/>
        <w:t xml:space="preserve">». Приказ 1266 сп 385 сд № 23/н от 22.08.43 г. (ЦАМО, фонд № 33, опись № 686044, дело № 459). За своевременное обеспечение горячей пищей бойцов и командиров батальона, несмотря на обстрелы и бомбежки противника. </w:t>
      </w:r>
    </w:p>
    <w:p>
      <w:pPr>
        <w:pStyle w:val="Normal"/>
        <w:rPr/>
      </w:pPr>
      <w:r>
        <w:rPr/>
      </w:r>
    </w:p>
    <w:p>
      <w:pPr>
        <w:pStyle w:val="Normal"/>
        <w:tabs>
          <w:tab w:val="clear" w:pos="708"/>
          <w:tab w:val="left" w:pos="900" w:leader="none"/>
        </w:tabs>
        <w:rPr/>
      </w:pPr>
      <w:r>
        <w:rPr/>
        <w:t>Увековечен.</w:t>
      </w:r>
      <w:r>
        <w:rPr>
          <w:b/>
        </w:rPr>
        <w:t xml:space="preserve">  Котыхов Николай Данилович</w:t>
      </w:r>
      <w:r>
        <w:rPr/>
        <w:t xml:space="preserve">. (? … - 25.08.43 г.) красноармеец. Воинская часть и должность не известны. Сведения о месте рождения, месте жительства, близких родственниках и РВК призыва отсутствуют. (Возможно, Мосальский р-н). Погиб: Кировский р-н, пос. Гурики. – Источник информации Книга Памяти Калужской обл., Мосальский р-н. Т-4 стр. 437;  Источник информации Книга Памяти Калужской обл. Т-14 стр. 59. </w:t>
      </w:r>
    </w:p>
    <w:p>
      <w:pPr>
        <w:pStyle w:val="Normal"/>
        <w:tabs>
          <w:tab w:val="clear" w:pos="708"/>
          <w:tab w:val="left" w:pos="900" w:leader="none"/>
        </w:tabs>
        <w:rPr/>
      </w:pPr>
      <w:r>
        <w:rPr/>
        <w:t xml:space="preserve">Данных о Котыхове Николае Дани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Кочетков Федот Прохорович</w:t>
      </w:r>
      <w:r>
        <w:rPr/>
        <w:t>. (1900 – 14.08.43 г.) красноармеец, стрелок 1111 сп 330 сд. Тульская обл., Арсеньевский р-н, Архаровский с/совет, село Сахарово. Призван Арсеньевским РВК Тульской обл. Убит. Похоронен в 300-х метрах юго-восточнее д. Кресты, Смоленской обл.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Кощеев Павел Прокопьевич</w:t>
      </w:r>
      <w:r>
        <w:rPr/>
        <w:t xml:space="preserve">. (1914 – 08.09.43 г.) красноармеец, стрелок 4-й отдельной, армейской, штрафной роты 413 сд. Кировская обл., Зуевский р-н, д. Б. Бельник. Призван Зуевским РВК Киров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Книга Памяти Кировской обл. Т-3 стр. 352. – нет точных данных. </w:t>
      </w:r>
    </w:p>
    <w:p>
      <w:pPr>
        <w:pStyle w:val="Normal"/>
        <w:rPr/>
      </w:pPr>
      <w:r>
        <w:rPr/>
      </w:r>
    </w:p>
    <w:p>
      <w:pPr>
        <w:pStyle w:val="Normal"/>
        <w:rPr/>
      </w:pPr>
      <w:r>
        <w:rPr/>
        <w:t xml:space="preserve">Похоронен.  </w:t>
      </w:r>
      <w:r>
        <w:rPr>
          <w:b/>
        </w:rPr>
        <w:t>Красильников Иван Андреевич</w:t>
      </w:r>
      <w:r>
        <w:rPr/>
        <w:t xml:space="preserve">. (1915 – 15.08.43 г.) мл. сержант, телефонист 449 мото.стр.батальона, 2 мсбр, 5 мк. Иркутская обл., г. Усольск, ст. Ангара, 2-й участок, дом № 13 кв. 5. Призван Усольским РВК Иркут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Красников (Краснюков) Степан Егорович</w:t>
      </w:r>
      <w:r>
        <w:rPr/>
        <w:t>. (1901 – 18.08.43 г.) красноармеец, стрелок 1111 сп 330 сд. Алтайский край, Михайловский р-н, село Поливмен (с. Полуямки). Призван Кусчевским (Ключевским) РВК Алтайского края 26.08.41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Краснов Султан Нуитулович</w:t>
      </w:r>
      <w:r>
        <w:rPr/>
        <w:t xml:space="preserve">. (1923 – 21.08.43 г.) красноармеец, сапер-разведчик 167 осапб 64 сд. Татарская ССР, Буденовский р-н, д. Старая Тейгами. Призван Буденовским РВК Татарской АССР. Убит. Похоронен в 3-х км восточнее д. Гурики, Смоленской обл. – Донесение Управления 64 сд № 0958 от 02.09.43 г., приложение к № 24250 от 08.09.43 г. Правильно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64 сд 50 армии № 42/н от 09.08.43 г. (ЦАМО, фонд № 33, опись № 686044, дело № 999). За мужество и умелые действия, проявленные при наведении переправы через р. Жиздра 12-13 июля 1943 г. </w:t>
      </w:r>
    </w:p>
    <w:p>
      <w:pPr>
        <w:pStyle w:val="Normal"/>
        <w:rPr/>
      </w:pPr>
      <w:r>
        <w:rPr/>
      </w:r>
    </w:p>
    <w:p>
      <w:pPr>
        <w:pStyle w:val="Normal"/>
        <w:rPr/>
      </w:pPr>
      <w:r>
        <w:rPr/>
        <w:t>Похоронен.</w:t>
      </w:r>
      <w:r>
        <w:rPr>
          <w:b/>
        </w:rPr>
        <w:t xml:space="preserve">  Краснослободцев (Краснолободцев) Семен Петрович</w:t>
      </w:r>
      <w:r>
        <w:rPr/>
        <w:t xml:space="preserve">. (1900 – 14.(15).08.43 г.) сержант, пом.ком.взвода 1268 сп 385 сд. Киргизская ССР, Фрунзенская обл., Кантовский р-н, ст. Кант, с. Кант (Конет), ул. 2-я Шоссейная, дом № 9. Призван Кантовским РВК Киргизской ССР. Убит в бою.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70 на стр. 7;   Донесение Управления 385 сд № 1308 от 13.08.43 г., приложение к № 32754с от 02.09.43 г. </w:t>
      </w:r>
    </w:p>
    <w:p>
      <w:pPr>
        <w:pStyle w:val="Normal"/>
        <w:rPr/>
      </w:pPr>
      <w:r>
        <w:rPr/>
        <w:t>Награжден:  Медалью «</w:t>
      </w:r>
      <w:r>
        <w:rPr>
          <w:rStyle w:val="1"/>
        </w:rPr>
        <w:t>За Боевые Заслуги</w:t>
      </w:r>
      <w:r>
        <w:rPr/>
        <w:t>». Приказ ВС 10 армии № 751 от 05.12.42 г. (ЦАМО, фонд № 33, опись № 682526, дело № 331). В бою под д. Шипиловка, Людиновского р-на, при ранении ком. взвода, заменил его и умелыми действиями вывел взвод с поля боя с минимальными потерями;  Орденом «</w:t>
      </w:r>
      <w:r>
        <w:rPr>
          <w:rStyle w:val="1"/>
        </w:rPr>
        <w:t>Отечественной войны 2-й</w:t>
      </w:r>
      <w:r>
        <w:rPr/>
        <w:t xml:space="preserve"> </w:t>
      </w:r>
      <w:r>
        <w:rPr>
          <w:rStyle w:val="1"/>
        </w:rPr>
        <w:t>степени</w:t>
      </w:r>
      <w:r>
        <w:rPr/>
        <w:t>» посмертно. Приказ ВС 10 армии № 520 от 18.09.43 г. (ЦАМО, фонд № 33, опись № 682526, дело № 1742). В наступательном бою 14-15 августа за д. Анновка Кировского р-на Смоленской обл., одним из первых ворвался в деревню, освобождая дома в которых закрепились фашисты. Во время контратаки противника, в силу тяжелого рения, не смог выйти из деревни и был соожен фашистами.</w:t>
      </w:r>
    </w:p>
    <w:p>
      <w:pPr>
        <w:pStyle w:val="Normal"/>
        <w:rPr/>
      </w:pPr>
      <w:r>
        <w:rPr/>
        <w:t xml:space="preserve">              </w:t>
      </w:r>
    </w:p>
    <w:p>
      <w:pPr>
        <w:pStyle w:val="Normal"/>
        <w:rPr/>
      </w:pPr>
      <w:r>
        <w:rPr/>
        <w:t>Похоронен.</w:t>
      </w:r>
      <w:r>
        <w:rPr>
          <w:b/>
        </w:rPr>
        <w:t xml:space="preserve">  Красовский Фома Лаврентьевич</w:t>
      </w:r>
      <w:r>
        <w:rPr/>
        <w:t xml:space="preserve">. (1896 – 14.(19,20).08.43 г.) красноармеец, стрелок 1266 сп 385 сд. Минская обл., Крунский р-н, дер. Шарнино. (Московская обл., Кунцевский р-н, ст. Переделкино). Призван Кунцевским РВК Московской обл. Убит. Похоронен в д. Чужбиновка, Кировского р-на, Смоленской обл. - Источник информации Кунцевский ОВК г. Москва, опись Кунцевский РВК, дело № 24-1, Извещение воинской части п/п 49865 без номера и даты;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 Книга погребения воинов 385 сд за период 14.08. по 12.12.43 г.».  Запись № 342. – убит 20.08.43 г., похоронен в 200-х метрах восточнее д. Кресты. </w:t>
      </w:r>
    </w:p>
    <w:p>
      <w:pPr>
        <w:pStyle w:val="Normal"/>
        <w:rPr/>
      </w:pPr>
      <w:r>
        <w:rPr/>
        <w:t xml:space="preserve">Правильными следует считать сведения донесения № 32754 от 02.09.43 г. и извещения о гибели – похоронен д. Чужбиновка, Кировского р-на, Смоленской (с 05.07.1944 г. Калужской) обл.              </w:t>
      </w:r>
    </w:p>
    <w:p>
      <w:pPr>
        <w:pStyle w:val="Normal"/>
        <w:rPr/>
      </w:pPr>
      <w:r>
        <w:rPr/>
      </w:r>
    </w:p>
    <w:p>
      <w:pPr>
        <w:pStyle w:val="Normal"/>
        <w:rPr/>
      </w:pPr>
      <w:r>
        <w:rPr/>
        <w:t>Похоронен.</w:t>
      </w:r>
      <w:r>
        <w:rPr>
          <w:b/>
        </w:rPr>
        <w:t xml:space="preserve">  Кривоногов Яков Николаевич</w:t>
      </w:r>
      <w:r>
        <w:rPr/>
        <w:t>. (1901 (1904) – 14.08.43 г.) сержант, ком.</w:t>
      </w:r>
    </w:p>
    <w:p>
      <w:pPr>
        <w:pStyle w:val="Normal"/>
        <w:rPr/>
      </w:pPr>
      <w:r>
        <w:rPr/>
        <w:t>отделения 1111 сп 330 сд. Чувашская АССР, г. Алатырь, село Иванкино-Удельное. Призван Алатырским РВК Чувашской АССР в 1942 г. Убит. Похоронен в 2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t>Книга Памяти Республики Чувашия. Т-5 стр. 111.</w:t>
      </w:r>
    </w:p>
    <w:p>
      <w:pPr>
        <w:pStyle w:val="Normal"/>
        <w:rPr/>
      </w:pPr>
      <w:r>
        <w:rPr/>
      </w:r>
    </w:p>
    <w:p>
      <w:pPr>
        <w:pStyle w:val="Normal"/>
        <w:rPr/>
      </w:pPr>
      <w:r>
        <w:rPr/>
        <w:t>Увековечен.</w:t>
      </w:r>
      <w:r>
        <w:rPr>
          <w:b/>
        </w:rPr>
        <w:t xml:space="preserve">  Кричетников Георгий Николаевич</w:t>
      </w:r>
      <w:r>
        <w:rPr/>
        <w:t>. (1900 – 13.08.43 г.) красноармеец, стрелок 1270 сп 385 сд. Омская обл., Байкаловский р-н, д.Сорокино. Призван Байкаловским РВК Омской обл. Убит. Похоронен в лесу 1500 метров юго-западнее д. Анновка Смоленской (с 05.07.1944 г. Калужской) обл., Кировского р-на. - Книга погребения воинов 385 сд за период с 14.08. по 12.12.43 г. Запись № 370. (ЦАМО, фонд № 1707, опись № 2, дело № 87).</w:t>
      </w:r>
    </w:p>
    <w:p>
      <w:pPr>
        <w:pStyle w:val="Normal"/>
        <w:rPr/>
      </w:pPr>
      <w:r>
        <w:rPr/>
      </w:r>
    </w:p>
    <w:p>
      <w:pPr>
        <w:pStyle w:val="Normal"/>
        <w:rPr/>
      </w:pPr>
      <w:r>
        <w:rPr/>
        <w:t xml:space="preserve">Похоронен.  </w:t>
      </w:r>
      <w:r>
        <w:rPr>
          <w:b/>
        </w:rPr>
        <w:t>Кромский Борис Петрович</w:t>
      </w:r>
      <w:r>
        <w:rPr/>
        <w:t xml:space="preserve">. (1924 – 15.08.43 г.) красноармеец, номер орудия 450 мото.стр. батальона, 2 мсбр, 5 мк. г. Тамбов, ул. Конштадская, дом № 28 кв. 82. Призван Тамбовским ГВК. Убит. Похоронен д. Анновка Кировского р-на Смоленской (с 05.07.1944 г. Калужской)  обл. – Донесение Управления 2 мсбр № 0517 от 16.10.43 г., приложение к № 42886 от 21.10.43 г.  </w:t>
      </w:r>
    </w:p>
    <w:p>
      <w:pPr>
        <w:pStyle w:val="Normal"/>
        <w:rPr/>
      </w:pPr>
      <w:r>
        <w:rPr/>
      </w:r>
    </w:p>
    <w:p>
      <w:pPr>
        <w:pStyle w:val="Normal"/>
        <w:rPr/>
      </w:pPr>
      <w:r>
        <w:rPr/>
        <w:t xml:space="preserve">Увековечен.  </w:t>
      </w:r>
      <w:r>
        <w:rPr>
          <w:b/>
        </w:rPr>
        <w:t>Крылов Павел Михайлович</w:t>
      </w:r>
      <w:r>
        <w:rPr/>
        <w:t>. (1908 – 20.08.43 г.) красноармеец, стрелок 1 сб, 1109 сп, 330 сд.  Горьковская обл., г. Горький. Призван Пучежским РВК Ивановской обл. Пропал б/вести в р-не д. Гуриков Кировского р-на Смоленской (с 05.07.1944 г. Калужской)  обл. - Донесение Управления 330 сд № 4/309 от 30.09.43 г., приложение к № 40514с от 12.10.43 г.</w:t>
      </w:r>
    </w:p>
    <w:p>
      <w:pPr>
        <w:pStyle w:val="Normal"/>
        <w:rPr/>
      </w:pPr>
      <w:r>
        <w:rPr/>
      </w:r>
    </w:p>
    <w:p>
      <w:pPr>
        <w:pStyle w:val="Normal"/>
        <w:rPr/>
      </w:pPr>
      <w:r>
        <w:rPr/>
        <w:t xml:space="preserve">Увековечен.  </w:t>
      </w:r>
      <w:r>
        <w:rPr>
          <w:b/>
        </w:rPr>
        <w:t>Крюков Александ Константинович</w:t>
      </w:r>
      <w:r>
        <w:rPr/>
        <w:t xml:space="preserve">. (1901 – 08.09.43 г.) красноармеец, стрелок 4-й отдельной армейской штрафной роты 413 сд. Кировская обл., Котельничский р-н, д. Коршик. Призван Котельничским РВК Киров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Книга Памяти Кировской обл. Т-5 стр. 484. – нет точных данных. </w:t>
      </w:r>
    </w:p>
    <w:p>
      <w:pPr>
        <w:pStyle w:val="Normal"/>
        <w:rPr/>
      </w:pPr>
      <w:r>
        <w:rPr/>
      </w:r>
    </w:p>
    <w:p>
      <w:pPr>
        <w:pStyle w:val="Normal"/>
        <w:rPr/>
      </w:pPr>
      <w:r>
        <w:rPr/>
        <w:t>Похоронен.</w:t>
      </w:r>
      <w:r>
        <w:rPr>
          <w:b/>
        </w:rPr>
        <w:t xml:space="preserve">  Крюков Алексей Павлович</w:t>
      </w:r>
      <w:r>
        <w:rPr/>
        <w:t xml:space="preserve">. (1895 – 14.08.43 г.) красноармеец, стрелок 1268 сп 385 сд. Воронежская обл., Панинский р-н, с. Колмычек. Призван Панинским РВК Воронеж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8 на стр. 4;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Крючков Иван Герасимович</w:t>
      </w:r>
      <w:r>
        <w:rPr/>
        <w:t>. (1924 – 15.08.43 г.) сержант, стрелок 448 мото стр.батальона, 2 мбр, 5 мк (п/п 20750). Куйбышевская обл., Утевский р-н, д. Дмитровская. Призван Утевским РВК Куйбышевской обл., 11.08.1942 г.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 xml:space="preserve">Увековечен.  </w:t>
      </w:r>
      <w:r>
        <w:rPr>
          <w:b/>
        </w:rPr>
        <w:t>Крючков Николай Антонович</w:t>
      </w:r>
      <w:r>
        <w:rPr/>
        <w:t>. (1922 – 15.08.43 г.) ефрейтор, ком.</w:t>
      </w:r>
    </w:p>
    <w:p>
      <w:pPr>
        <w:pStyle w:val="Normal"/>
        <w:rPr/>
      </w:pPr>
      <w:r>
        <w:rPr/>
        <w:t xml:space="preserve">отделения взвода связи 2-го дивизиона 544 мп 10 Армии. Смоленская обл., Екимовичский р-н, Славенский с/совет, д. Воробьевка. Призван Екимовичским РВК Смоленской обл. Пропал б/вести. Место не известно. – Донесение Управления тыла 10 Армии № 054 от 12.09.43 г., приложение к № 36180с от 19.09.43 г.  В указанный день, 15.08.43 г., 544 мп вел боевые действия юго-западнее д. Анновка, в р-не хутора Безымянный Кировскорго р-на.  Правильно – пропал б/вести в р-не хут. Безымянный Кировского р-на Смоленской (с 05.07.1944 г. Калужской) обл. </w:t>
      </w:r>
    </w:p>
    <w:p>
      <w:pPr>
        <w:pStyle w:val="Normal"/>
        <w:rPr/>
      </w:pPr>
      <w:r>
        <w:rPr/>
        <w:t>Награжден:  Медалью «</w:t>
      </w:r>
      <w:r>
        <w:rPr>
          <w:i/>
        </w:rPr>
        <w:t>За Боевые Заслуги</w:t>
      </w:r>
      <w:r>
        <w:rPr/>
        <w:t>». Приказ 543 аминп (правильно 544 аминп) № 5/н от 06.06.43 г. (ЦАМО, фонд № 33, опись № 682526, дело № 885), за то, что он во время проведения разведки боем 05.06.43 г., под сильным огнем противника, неоднократны выходил на порывы линии и быстро восстанавливал работу связи;  Медалью «</w:t>
      </w:r>
      <w:r>
        <w:rPr>
          <w:i/>
        </w:rPr>
        <w:t>За Отвагу</w:t>
      </w:r>
      <w:r>
        <w:rPr/>
        <w:t xml:space="preserve">». Приказ 544 аминп № 10/н от 29.07.43 г. (ЦАМО, фонд № 33, опись № 682526, дело № 1592), за то, что он в сложных условиях боя 10.07.43 г., сумел быстро организовать связь между НП командира дивизиона с подразделениями.  </w:t>
      </w:r>
    </w:p>
    <w:p>
      <w:pPr>
        <w:pStyle w:val="Normal"/>
        <w:rPr/>
      </w:pPr>
      <w:r>
        <w:rPr/>
      </w:r>
    </w:p>
    <w:p>
      <w:pPr>
        <w:pStyle w:val="Normal"/>
        <w:tabs>
          <w:tab w:val="clear" w:pos="708"/>
          <w:tab w:val="left" w:pos="900" w:leader="none"/>
        </w:tabs>
        <w:rPr/>
      </w:pPr>
      <w:r>
        <w:rPr/>
        <w:t>Увековечен.</w:t>
      </w:r>
      <w:r>
        <w:rPr>
          <w:b/>
        </w:rPr>
        <w:t xml:space="preserve">  Кубедин Аледин</w:t>
      </w:r>
      <w:r>
        <w:rPr/>
        <w:t>. (1897 – 20.08.43 г.) красноармеец, номер орудийного расчета 1113 сп 330 сд. Крымская обл., Куйбышевский р-н, д. Адымчукрак. Призван Куйбышевским РВК Крымской обл. Пропал б/вести д. Гуриков Кировского р-на Смоленской (с 05.07.1944 г. Калужской) обл. - Донесение Управления 330 сд № 4/2110 от 21.10.43 г., приложение к № 45008с от 30.10.43 г.</w:t>
      </w:r>
    </w:p>
    <w:p>
      <w:pPr>
        <w:pStyle w:val="Normal"/>
        <w:rPr/>
      </w:pPr>
      <w:r>
        <w:rPr/>
      </w:r>
    </w:p>
    <w:p>
      <w:pPr>
        <w:pStyle w:val="Normal"/>
        <w:rPr/>
      </w:pPr>
      <w:r>
        <w:rPr/>
        <w:t>Похоронен.</w:t>
      </w:r>
      <w:r>
        <w:rPr>
          <w:b/>
        </w:rPr>
        <w:t xml:space="preserve">  Куваков Губайдеро (Губайдула) Абдулович</w:t>
      </w:r>
      <w:r>
        <w:rPr/>
        <w:t xml:space="preserve">. (1897 – 14.(15).08.43 г.) красноармеец, стрелок 1268 сп 385 сд. Чкаловская обл., г. Чкалов, ул. 2-я Гончарная, дом № 52. Призван Дзержинским РВК г. Чкалов. Убит в бою. Похоронен северо-восточная окраина д. Анновка, Кировского р-на, Смоленской (с 05.07.1944 г. Калужской) обл.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0 на стр. 9. </w:t>
      </w:r>
    </w:p>
    <w:p>
      <w:pPr>
        <w:pStyle w:val="Normal"/>
        <w:rPr/>
      </w:pPr>
      <w:r>
        <w:rPr/>
      </w:r>
    </w:p>
    <w:p>
      <w:pPr>
        <w:pStyle w:val="Normal"/>
        <w:rPr/>
      </w:pPr>
      <w:r>
        <w:rPr/>
        <w:t>Похоронен.</w:t>
      </w:r>
      <w:r>
        <w:rPr>
          <w:b/>
        </w:rPr>
        <w:t xml:space="preserve">  Кудермехов (Кудирмеков) Болды (Болда)</w:t>
      </w:r>
      <w:r>
        <w:rPr/>
        <w:t xml:space="preserve">. (1906 – 14.08.43 г.) красноармеец, стрелок 1268 сп 385 сд. Ойратская обл., Усканский р-н, Усканский с/совет. Призван Усканским РВК Ойрат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1 на стр. 2;   Донесение Управления 385 сд № 1308 от 13.08.43 г., приложение к № 32754с от 02.09.43 г. </w:t>
      </w:r>
    </w:p>
    <w:p>
      <w:pPr>
        <w:pStyle w:val="Normal"/>
        <w:rPr/>
      </w:pPr>
      <w:r>
        <w:rPr/>
        <w:t xml:space="preserve">  </w:t>
      </w:r>
    </w:p>
    <w:p>
      <w:pPr>
        <w:pStyle w:val="Normal"/>
        <w:rPr/>
      </w:pPr>
      <w:r>
        <w:rPr/>
        <w:t>Увековечен.</w:t>
      </w:r>
      <w:r>
        <w:rPr>
          <w:b/>
        </w:rPr>
        <w:t xml:space="preserve">  Кудрявцев Василий Степанович</w:t>
      </w:r>
      <w:r>
        <w:rPr/>
        <w:t>. (1909 - 15.08.43 г.) ст. сержант, пом.ком.взвода (ком. отделения взвода пешей разведки) 1109 сп 330 сд. Ивановская обл., Сокольский р-н, с. Максимово. (Ново-Сибирская обл., Яшкинский р-н, Первомайский поселок дом № 6). Призван Комсомольским РВК на Амуре Приморского края. Убит. Похоронен д. Кресты Кировского (правильно Куйбышевского) р-на Смоленской (с 05.07.1944 г. Калужской) обл. - Книга Памяти Всекузбасская. Т-8 стр. 297;  Донесение Управления 330 сд № 4/0816 от 31.08.43 г., приложение к № 34246 от 05.09.43 г. Награжден:  Медалью «</w:t>
      </w:r>
      <w:r>
        <w:rPr>
          <w:rStyle w:val="1"/>
        </w:rPr>
        <w:t>За Отвагу</w:t>
      </w:r>
      <w:r>
        <w:rPr/>
        <w:t>». Приказ 1109 сп 330 сд № 16/н от 01.07.43 г. (ЦАМО, фонд № 33, опись № 682526, дело № 1176). За умелые дейсвия при вылазке в тыл врага и вывод групп разведки через минные поля;  Орденом «</w:t>
      </w:r>
      <w:r>
        <w:rPr>
          <w:rStyle w:val="1"/>
        </w:rPr>
        <w:t>Красного Знамени</w:t>
      </w:r>
      <w:r>
        <w:rPr/>
        <w:t>». Приказ ВС 10 армии № 427 от 25.07.43 г. (ЦАМО, фонд № 33, опись № 682526, дело № 1085). За умелое руковдство и личное мужество, проявленное в дневном поиске разведчиков, уничтожение 2-х дотов противника, взятии языка и возвращение в расположение части без потерь.</w:t>
      </w:r>
    </w:p>
    <w:p>
      <w:pPr>
        <w:pStyle w:val="Normal"/>
        <w:rPr/>
      </w:pPr>
      <w:r>
        <w:rPr/>
      </w:r>
    </w:p>
    <w:p>
      <w:pPr>
        <w:pStyle w:val="Normal"/>
        <w:rPr/>
      </w:pPr>
      <w:r>
        <w:rPr/>
        <w:t>Увековечен.</w:t>
      </w:r>
      <w:r>
        <w:rPr>
          <w:b/>
        </w:rPr>
        <w:t xml:space="preserve">  Кузин Андрей Кузьмич</w:t>
      </w:r>
      <w:r>
        <w:rPr/>
        <w:t xml:space="preserve">. (1917 – 15.08.43 г.) ст. сержант, ком.отделения 9 мсбр 5 мк. Ульяновская обл., Николаевский р-н, д. Федоровка. Призван Николаевским РВК Ульяновской обл. Пропал б/вести. Место не известно. – Донесение Управления 9 мсбр № 0385 от 02.12.43 г., приложение к № 52376 от 06.12.43 г.  В указанный день 15.08.43 г., части 9 мсбр располагались в лесу 2 км юго-западнее д. Анновка.  </w:t>
      </w:r>
    </w:p>
    <w:p>
      <w:pPr>
        <w:pStyle w:val="Normal"/>
        <w:rPr/>
      </w:pPr>
      <w:r>
        <w:rPr/>
        <w:t xml:space="preserve">Донесение Николаевского РВК Ульяновской обл., № 1/030 от 01.02.1947 г., входящий № 12831 от 15.02.47 г. – числится пропавшим б/вести в феврале 1944 г., что не соответствует донесению 52376, хотя вывод Николаевским РВК сделан на основании данного документа.  Правильно – пропал б/вести у д. Анновка Кировского р-на Смоленской (с 05.07.1944 г. Калужской) обл. </w:t>
      </w:r>
    </w:p>
    <w:p>
      <w:pPr>
        <w:pStyle w:val="Normal"/>
        <w:rPr/>
      </w:pPr>
      <w:r>
        <w:rPr/>
      </w:r>
    </w:p>
    <w:p>
      <w:pPr>
        <w:pStyle w:val="Normal"/>
        <w:rPr/>
      </w:pPr>
      <w:r>
        <w:rPr/>
        <w:t xml:space="preserve">Увековечен.  </w:t>
      </w:r>
      <w:r>
        <w:rPr>
          <w:b/>
        </w:rPr>
        <w:t>Кузнецов Александр ? …</w:t>
      </w:r>
      <w:r>
        <w:rPr/>
        <w:t xml:space="preserve"> .  (1924 - ?...02.42 г.) разведчик-доброволец 330-й сд. Смоленская обл., г. Киров. Других данных нет. Погиб в бою, в районе пос. Гуриков, при сопровождении диверсионного отряда ОМБОН в тыл врага. Остался на поле боя. – Источник информации: Воспоминания Савельева А.И., жителя г. Киров. (Архив группы «Поиск» г. Киров).</w:t>
      </w:r>
    </w:p>
    <w:p>
      <w:pPr>
        <w:pStyle w:val="Normal"/>
        <w:rPr/>
      </w:pPr>
      <w:r>
        <w:rPr/>
      </w:r>
    </w:p>
    <w:p>
      <w:pPr>
        <w:pStyle w:val="Normal"/>
        <w:rPr/>
      </w:pPr>
      <w:r>
        <w:rPr/>
        <w:t xml:space="preserve">Увековечен.  </w:t>
      </w:r>
      <w:r>
        <w:rPr>
          <w:b/>
        </w:rPr>
        <w:t>Кузнецов Андрей Дмитриевич</w:t>
      </w:r>
      <w:r>
        <w:rPr/>
        <w:t xml:space="preserve">. (1917 – 18.08.43 г.) красноармеец, стрелок 1113 сп 330 сд. Мордовская АССР, Кадошкинский р-н, д. Дивеевка. Призван Сучанским ГВК Приморского края. Убит. Похолронен на северной окраине 250 метров от д. Гуриково Кировского р-на Смоленской (с 05.07.1944 г. Калужской) обл. – Донесение Управления 330 сд № 4/189 от 18.09.43 г., входящий № 38968 от 02.10.43 г.             </w:t>
      </w:r>
    </w:p>
    <w:p>
      <w:pPr>
        <w:pStyle w:val="Normal"/>
        <w:rPr/>
      </w:pPr>
      <w:r>
        <w:rPr/>
      </w:r>
    </w:p>
    <w:p>
      <w:pPr>
        <w:pStyle w:val="Normal"/>
        <w:rPr/>
      </w:pPr>
      <w:r>
        <w:rPr/>
        <w:t xml:space="preserve">Похоронен.  </w:t>
      </w:r>
      <w:r>
        <w:rPr>
          <w:b/>
          <w:u w:val="single"/>
        </w:rPr>
        <w:t>Кузнецов Иван Алексеевич</w:t>
      </w:r>
      <w:r>
        <w:rPr/>
        <w:t>. (1905 – 15.(16).08.43 г.) красноармеец, стрелок 1266 сп 385 сд. Воронежская обл., Токаевский р-н, Даниловский с/совет, поселок  Михайловск. (Московская обл., Высокиченский (Высокиничский) р-н, совхоз им. Чаусо). Призван Серпуховским РВК Московской обл. Убит. Похоронен в 250 метрах восточнее д. Чужбиновка, Кировского р-на, Смоленской (с 05.07.1944 г. Калужской) обл., на левом берегу реки. - Источник информации ЦАМО, фонд № 1707, опись № 2, дело № 87. «Книга погребения воинов 385 сд за период с 14.08. по 12.12.43 г.». Запись № 184 на стр. 17;  Донесение Управления 385 сд № 1308 от 13.08.43 г., приложение к № 32754с от 02.09.43 г.</w:t>
      </w:r>
    </w:p>
    <w:p>
      <w:pPr>
        <w:pStyle w:val="Normal"/>
        <w:rPr/>
      </w:pPr>
      <w:r>
        <w:rPr/>
        <w:t xml:space="preserve">  </w:t>
      </w:r>
    </w:p>
    <w:p>
      <w:pPr>
        <w:pStyle w:val="Normal"/>
        <w:tabs>
          <w:tab w:val="clear" w:pos="708"/>
          <w:tab w:val="left" w:pos="900" w:leader="none"/>
        </w:tabs>
        <w:rPr/>
      </w:pPr>
      <w:r>
        <w:rPr/>
        <w:t xml:space="preserve">Увековечен.  </w:t>
      </w:r>
      <w:r>
        <w:rPr>
          <w:b/>
          <w:u w:val="single"/>
        </w:rPr>
        <w:t>Кузнецов Иван Савельевич</w:t>
      </w:r>
      <w:r>
        <w:rPr/>
        <w:t>. (1924 – 19.08.43 г.) ст. сержант, ком.отделения 1109 сп 330 сд. Смоленская обл., Мосальский р-н. Призван Мосальским РВК Смоленской обл. Убит во время боя. Похоронен д. Гуриково Кировского р-на Смоленской (с 05.07.1944 г. Калужской) обл. - Донесение Управления 330 сд № 4/0816 от 31.08.43 г., приложение к № 34246с от 05.09.43 г.</w:t>
      </w:r>
    </w:p>
    <w:p>
      <w:pPr>
        <w:pStyle w:val="Normal"/>
        <w:rPr/>
      </w:pPr>
      <w:r>
        <w:rPr/>
        <w:t>Награжден Медалью «</w:t>
      </w:r>
      <w:r>
        <w:rPr>
          <w:rStyle w:val="1"/>
        </w:rPr>
        <w:t>За Боевые Заслуги</w:t>
      </w:r>
      <w:r>
        <w:rPr/>
        <w:t>». Приказ 1109 сп 330 сд № 2/н от 23.12.42 г. (ЦАМО, фонд № 33, опись № 682526, дело № 1126). За уничтожение 10 немецких солдат.</w:t>
      </w:r>
    </w:p>
    <w:p>
      <w:pPr>
        <w:pStyle w:val="Normal"/>
        <w:rPr/>
      </w:pPr>
      <w:r>
        <w:rPr/>
      </w:r>
    </w:p>
    <w:p>
      <w:pPr>
        <w:pStyle w:val="Normal"/>
        <w:rPr/>
      </w:pPr>
      <w:r>
        <w:rPr/>
        <w:t xml:space="preserve">Увековечен.  </w:t>
      </w:r>
      <w:r>
        <w:rPr>
          <w:b/>
        </w:rPr>
        <w:t>Кузнецов Михаил Афанасьевич</w:t>
      </w:r>
      <w:r>
        <w:rPr/>
        <w:t xml:space="preserve">. (1902 – 14.08.43 г.) красноармеец, наводчик расчета ПТР 450 мото.стр.батальона, 2 мсбр, 5 мк. Воронежская обл., Анненский р-н, с. Анновка. Призван Анненским РВК Воронежской обл. Пропал б/вести д. Анновка Кировского р-на Смоленской (с 05.07.1944 г. Калужской) обл. – Донесение Управления 2 мсбр № 0549 от 02.12.43 г., приложение к № 49643 от 09.12.43 г.;  Источник информации ЦАМО, фонд № 58, опись № 18002, дело № 664, - Извещение войсковой части пп № 68964 (2 мсбр) № 426 от 11.43 г.  </w:t>
      </w:r>
    </w:p>
    <w:p>
      <w:pPr>
        <w:pStyle w:val="Normal"/>
        <w:rPr/>
      </w:pPr>
      <w:r>
        <w:rPr/>
      </w:r>
    </w:p>
    <w:p>
      <w:pPr>
        <w:pStyle w:val="Normal"/>
        <w:rPr/>
      </w:pPr>
      <w:r>
        <w:rPr/>
        <w:t xml:space="preserve">Похоронен.  </w:t>
      </w:r>
      <w:r>
        <w:rPr>
          <w:b/>
        </w:rPr>
        <w:t>Кузнецов Николай Иванович</w:t>
      </w:r>
      <w:r>
        <w:rPr/>
        <w:t xml:space="preserve">. (1914 – 15.08.43 г.) мл. сержант, пулеметчик 450 мото.стр.батальона, 2 мсбр, 5 мк. Воронежская обл., Липецкий р-н, Сверский с/совет. Призван Липецким РВК Воронеж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u w:val="single"/>
        </w:rPr>
        <w:t>Кузнецов Федор Кириллович</w:t>
      </w:r>
      <w:r>
        <w:rPr/>
        <w:t xml:space="preserve">. (? … - 18.08.43 г.) красноармеец, заряжающий 1109 сп 330 сд. Тульская обл., Бабынинский р-н, село Бабынино. Призван Бабынинским РВК Тульской обл. Убит. Похоронен пос. Гуриков Кировского р-на Смоленской (с 05.07.1944 г. Калужской) обл. - Донесение Управления 330 сд № 4/0816 от 31.08.43 г., приложение к № 34246с от 05.09.43 г. </w:t>
      </w:r>
    </w:p>
    <w:p>
      <w:pPr>
        <w:pStyle w:val="Normal"/>
        <w:rPr/>
      </w:pPr>
      <w:r>
        <w:rPr/>
      </w:r>
    </w:p>
    <w:p>
      <w:pPr>
        <w:pStyle w:val="Normal"/>
        <w:rPr/>
      </w:pPr>
      <w:r>
        <w:rPr/>
        <w:t>Увековечен.</w:t>
      </w:r>
      <w:r>
        <w:rPr>
          <w:b/>
        </w:rPr>
        <w:t xml:space="preserve">  Кузько Владимир Иванович</w:t>
      </w:r>
      <w:r>
        <w:rPr/>
        <w:t xml:space="preserve">. (1910 – 21.08.43 г.) красноармеец, стрелок 1111 сп 330 сд. Украинская ССР, Сумская обл., Канатинский (Канатопский) р-н, д. Кузько. Призван Канатинским (Конотопским) РВК Сумской обл. Убит. Похоронен в 300-х метрах восточнее хутора Безымянный, Смоленской обл. - Донесение Управления 330 сд № 4/0847 от 09.09.43 г., приложение к № 35776с от 15.09.43 г.  Хутор Безымянный располагался в 3-х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Увековечен.</w:t>
      </w:r>
      <w:r>
        <w:rPr>
          <w:b/>
        </w:rPr>
        <w:t xml:space="preserve">  Кузьмин Афанасий Филиппович</w:t>
      </w:r>
      <w:r>
        <w:rPr/>
        <w:t>. (1905 – 15.08.43 г.) красноармеец, стрелок 1 сб, 3 ср, 1268 сп, 385 сд. Чувашская АССР, Красночатонский р-н, д. Лыжарнесово (Мижар-Касов) Призван Красночатонским (Красночатайским) РВК Чувашской АССР 02.03.1942 г.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0 на стр. 11;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Кузьмин Григорий Кузьмич</w:t>
      </w:r>
      <w:r>
        <w:rPr/>
        <w:t xml:space="preserve">. (1906 – 14.08.43 г.) красноармеец, пулеметчик 1268 сп 385 сд. Татарская АССР, Шереметьевский р-н, д. Макарьевка. Призван Шереметьевским РВК Татарской АССР.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1 на стр. 3;   Донесение Управления 385 сд № 1308 от 13.08.43 г., приложение к № 32754с от 02.09.43 г.;  Источник информации ВК Республики Татарстан, опись: 1941, дело № 11 (инв. 8).  </w:t>
      </w:r>
    </w:p>
    <w:p>
      <w:pPr>
        <w:pStyle w:val="Normal"/>
        <w:rPr/>
      </w:pPr>
      <w:r>
        <w:rPr/>
      </w:r>
    </w:p>
    <w:p>
      <w:pPr>
        <w:pStyle w:val="Normal"/>
        <w:rPr/>
      </w:pPr>
      <w:r>
        <w:rPr/>
        <w:t>Увековечен.</w:t>
      </w:r>
      <w:r>
        <w:rPr>
          <w:b/>
        </w:rPr>
        <w:t xml:space="preserve">  Кузьмин Михаил Савельевич</w:t>
      </w:r>
      <w:r>
        <w:rPr/>
        <w:t>. (1919 – 17.08.43 г.) красноармеец, минометчик минроты 2 сб, 1270 сп, 385 сд. Новосибирская обл., Кемеровский р-н, д. Креново. Призван Кемеровским РВК Новосибирской обл. Убит. Похоронен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t>Награжден Медалью «</w:t>
      </w:r>
      <w:r>
        <w:rPr>
          <w:rStyle w:val="1"/>
        </w:rPr>
        <w:t>За Отвагу</w:t>
      </w:r>
      <w:r>
        <w:rPr/>
        <w:t xml:space="preserve">». Приказ 1270 сп 385 сд № 35/н от 17.08.43 г. (ЦАМО, фонд № 33, опись № 682526, дело № 1465). За уничтожение минометным огнем крупной группы противника. </w:t>
      </w:r>
    </w:p>
    <w:p>
      <w:pPr>
        <w:pStyle w:val="Normal"/>
        <w:rPr/>
      </w:pPr>
      <w:r>
        <w:rPr/>
      </w:r>
    </w:p>
    <w:p>
      <w:pPr>
        <w:pStyle w:val="Normal"/>
        <w:rPr/>
      </w:pPr>
      <w:r>
        <w:rPr/>
        <w:t xml:space="preserve">Увековечен.  </w:t>
      </w:r>
      <w:r>
        <w:rPr>
          <w:b/>
        </w:rPr>
        <w:t>Кузьмин Степан Ефимович</w:t>
      </w:r>
      <w:r>
        <w:rPr/>
        <w:t xml:space="preserve">. (? … 14.08.43 г.) красноармеец, войсковая часть пп 49865, призван: Ленинский РВК г. Ижевск, Удмуртии, погиб: Кировский р-н. Место гибели и место захоронения не известны. – Источник информации Книга Памяти Калужской обл. Т-14 стр. 80. </w:t>
      </w:r>
    </w:p>
    <w:p>
      <w:pPr>
        <w:pStyle w:val="Normal"/>
        <w:rPr/>
      </w:pPr>
      <w:r>
        <w:rPr/>
        <w:t xml:space="preserve">Войсковая часть с номером пп 49865 – 1266 сп 385 сд. В указанный день, 14.08.43 г., вел вои за д. Чужбиновка, Кировского р-на.  Правильно – убит и похоронен в д. Чужбиновка, Кировского р-на, Смоленской (с 05.07.44 г. Калужской) обл. </w:t>
      </w:r>
    </w:p>
    <w:p>
      <w:pPr>
        <w:pStyle w:val="Normal"/>
        <w:rPr/>
      </w:pPr>
      <w:r>
        <w:rPr/>
      </w:r>
    </w:p>
    <w:p>
      <w:pPr>
        <w:pStyle w:val="Normal"/>
        <w:rPr/>
      </w:pPr>
      <w:r>
        <w:rPr/>
        <w:t>Похоронен.</w:t>
      </w:r>
      <w:r>
        <w:rPr>
          <w:b/>
        </w:rPr>
        <w:t xml:space="preserve">  Кузьмин Эстопан (Эстолон) Акимович</w:t>
      </w:r>
      <w:r>
        <w:rPr/>
        <w:t xml:space="preserve">. (1894 – 14.(16).08.43 г.) красноармеец, стрелок 1266 сп 385 сд. Якутская обл., Сукторский р-н, с. Оринкое (Орлекое), (колхоз «Труд»). Призван Сукторским РВК Якутской обл.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62 на стр. 23;  Донесение Управления 385 сд № 1308 от 13.08.43 г., приложение к № 32754с от 02.09.43 г. </w:t>
      </w:r>
    </w:p>
    <w:p>
      <w:pPr>
        <w:pStyle w:val="Normal"/>
        <w:rPr/>
      </w:pPr>
      <w:r>
        <w:rPr/>
        <w:t xml:space="preserve">              </w:t>
      </w:r>
    </w:p>
    <w:p>
      <w:pPr>
        <w:pStyle w:val="Normal"/>
        <w:rPr/>
      </w:pPr>
      <w:r>
        <w:rPr/>
        <w:t>Похоронен.</w:t>
      </w:r>
      <w:r>
        <w:rPr>
          <w:b/>
        </w:rPr>
        <w:t xml:space="preserve">  Куклев Иван Андреевич</w:t>
      </w:r>
      <w:r>
        <w:rPr/>
        <w:t xml:space="preserve">. (1903 – 15.08.43 г.) лейтенант, ком.танковой роты 2-й мбр 5 мк. Куйбышевская обл., Ново-Спасский р-н, с. Самойкино. Призван Новоспасским РВК Куйбыше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Увековечен.</w:t>
      </w:r>
      <w:r>
        <w:rPr>
          <w:b/>
        </w:rPr>
        <w:t xml:space="preserve">  Куклин Андрей Павлович</w:t>
      </w:r>
      <w:r>
        <w:rPr/>
        <w:t xml:space="preserve">. (1916 – 19.08.43 г.) красноармеец, орудийный номер (наводчик) 1228 армейский ИПАП (Самоходный артиллерийский полк) 5 мк (п/п № 32033). Кировская обл., Шарапинский (Шарангский) р-н, Кушнурский с/совет, д. Ивановка. Призван Череповецким РВК Вологодской обл. Убит. Похоронен в лесу 800 метров западнее д. Анновка, Смоленской обл. (Координаты х- 00860, </w:t>
      </w:r>
      <w:r>
        <w:rPr>
          <w:lang w:val="en-US"/>
        </w:rPr>
        <w:t>y</w:t>
      </w:r>
      <w:r>
        <w:rPr/>
        <w:t>- 68860). - Донесение Управления 5 мк № 0989 от 10.43 г., приложение к № 43612с от 24.10.43 г.;  Донесение Отдела по учету потерь 13 Армии № 0513 от 18.07.45 г., приложение к № 70000с от 03.11.1952 г.  Правильно – д. Анновка, Кировского р-на, Смоленской (с 05.07.1944 г. Калужской) обл.</w:t>
      </w:r>
    </w:p>
    <w:p>
      <w:pPr>
        <w:pStyle w:val="Normal"/>
        <w:rPr>
          <w:b/>
          <w:b/>
        </w:rPr>
      </w:pPr>
      <w:r>
        <w:rPr>
          <w:b/>
        </w:rPr>
      </w:r>
    </w:p>
    <w:p>
      <w:pPr>
        <w:pStyle w:val="Normal"/>
        <w:tabs>
          <w:tab w:val="clear" w:pos="708"/>
          <w:tab w:val="left" w:pos="900" w:leader="none"/>
        </w:tabs>
        <w:rPr/>
      </w:pPr>
      <w:r>
        <w:rPr/>
        <w:t>Увековечен.</w:t>
      </w:r>
      <w:r>
        <w:rPr>
          <w:b/>
        </w:rPr>
        <w:t xml:space="preserve">  Кукумбаев Жумабай</w:t>
      </w:r>
      <w:r>
        <w:rPr/>
        <w:t xml:space="preserve">. (1907 – 20.08.43 г.) мл. сержант, зам.ком.отделения 1113 сп 330 сд. Казахская ССР, Ключевой р-н, Актюбинской обл., Карагаческий с/совет, д. Акчар.  (Казахская ССР, г. Актюбинск, ул. Советская, дом № 136, колхоз «3-й Интернационал»). Призван Актюбинским РВК Казахской ССР 21.01.42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rPr/>
      </w:pPr>
      <w:r>
        <w:rPr/>
      </w:r>
    </w:p>
    <w:p>
      <w:pPr>
        <w:pStyle w:val="Normal"/>
        <w:rPr/>
      </w:pPr>
      <w:r>
        <w:rPr/>
        <w:t xml:space="preserve">Увековечен.  </w:t>
      </w:r>
      <w:r>
        <w:rPr>
          <w:b/>
        </w:rPr>
        <w:t>Кулебякин Григорий Викторович</w:t>
      </w:r>
      <w:r>
        <w:rPr/>
        <w:t xml:space="preserve">. (1895 – 20.08.43 г.) красноармеец, стрелок 1 сб, 451 сп, 64 сд. Казахская ССР, Северо-Казахстанская обл., Булаевский р-н, ст. Булаево Омской жел.дороги, с. Заросное. Призван Кировским РВК Карагандинской обл., 18.06.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w:t>
      </w:r>
    </w:p>
    <w:p>
      <w:pPr>
        <w:pStyle w:val="Normal"/>
        <w:rPr/>
      </w:pPr>
      <w:r>
        <w:rPr/>
      </w:r>
    </w:p>
    <w:p>
      <w:pPr>
        <w:pStyle w:val="Normal"/>
        <w:rPr/>
      </w:pPr>
      <w:r>
        <w:rPr/>
        <w:t>Похоронен.</w:t>
      </w:r>
      <w:r>
        <w:rPr>
          <w:b/>
        </w:rPr>
        <w:t xml:space="preserve">  Кулиев Ташкул Камилович</w:t>
      </w:r>
      <w:r>
        <w:rPr/>
        <w:t xml:space="preserve">. (1911 – 14.(15).08.43 г.) ефрейтор, стрелок 1266 сп 385 сд. Узбекская ССР, г. Самарканд, ул. Горная (Ченая), дом № 121. Призван Самаркандским ГВК Узбекской ССР.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1 на стр. 27. </w:t>
      </w:r>
    </w:p>
    <w:p>
      <w:pPr>
        <w:pStyle w:val="Normal"/>
        <w:rPr>
          <w:b/>
          <w:b/>
        </w:rPr>
      </w:pPr>
      <w:r>
        <w:rPr>
          <w:b/>
        </w:rPr>
      </w:r>
    </w:p>
    <w:p>
      <w:pPr>
        <w:pStyle w:val="Normal"/>
        <w:tabs>
          <w:tab w:val="clear" w:pos="708"/>
          <w:tab w:val="left" w:pos="900" w:leader="none"/>
        </w:tabs>
        <w:rPr/>
      </w:pPr>
      <w:r>
        <w:rPr/>
        <w:t>Увековечен.</w:t>
      </w:r>
      <w:r>
        <w:rPr>
          <w:b/>
        </w:rPr>
        <w:t xml:space="preserve">  Куликов Матвей Александрович</w:t>
      </w:r>
      <w:r>
        <w:rPr/>
        <w:t xml:space="preserve">. (1899 – 18.08.43 г.) красноармеец, стрелок 1113 сп 330 сд (п/п 56265 а). Чкаловская обл., Ново-Покровский р-н,Ново-Симбирский с/совет,  с. Ново-Покровка (с. Ново-Симбирка). Призван Ново-Покровским РВК Чкаловской обл., 13.01.42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58, опись № 18002, дело № 702. - Извещение 1113 сп за № 6/79 от 07.09.43 г.;  Источник  информации ЦАМО, фонд № 7780, опись № 29693с, дело № 7. «Именной список 1113 сп 330 сд». </w:t>
      </w:r>
    </w:p>
    <w:p>
      <w:pPr>
        <w:pStyle w:val="Normal"/>
        <w:rPr/>
      </w:pPr>
      <w:r>
        <w:rPr/>
      </w:r>
    </w:p>
    <w:p>
      <w:pPr>
        <w:pStyle w:val="Normal"/>
        <w:rPr/>
      </w:pPr>
      <w:r>
        <w:rPr/>
        <w:t>Похоронен.</w:t>
      </w:r>
      <w:r>
        <w:rPr>
          <w:b/>
        </w:rPr>
        <w:t xml:space="preserve">  Куликов Тимофей Матвеевич</w:t>
      </w:r>
      <w:r>
        <w:rPr/>
        <w:t>. (1898 – 15.(19).08.43 г.) красноармеец, стрелок 1268 сп 385 сд. Тульская обл., Арсеньевский р-н, с. Мокрое. Призван Арсеньевским РВК Тульской обл. Убит. Похоронен;  Смоленская (с 05.07.1944 г. Калужская) обл., Кировский р-н, д. Анновка, угол развитка дорог Вязовец-Большуха. – «Книга погребения воинов 385 сд за период с 14.08. по 12.12.43 г.».  Запись № 78. (ЦАМО, фонд № 1707, опись № 2, дело № 87);  Донесение Управления 385 сд № 0746 от 02.09.43 г., приложение к № 35392с от 13.09.43 г.</w:t>
      </w:r>
    </w:p>
    <w:p>
      <w:pPr>
        <w:pStyle w:val="Normal"/>
        <w:rPr/>
      </w:pPr>
      <w:r>
        <w:rPr/>
      </w:r>
    </w:p>
    <w:p>
      <w:pPr>
        <w:pStyle w:val="Normal"/>
        <w:rPr/>
      </w:pPr>
      <w:r>
        <w:rPr/>
        <w:t>Увековечен.</w:t>
      </w:r>
      <w:r>
        <w:rPr>
          <w:b/>
        </w:rPr>
        <w:t xml:space="preserve">  Кулиш Иван Трофимович</w:t>
      </w:r>
      <w:r>
        <w:rPr/>
        <w:t xml:space="preserve">. (1907 (1913) – 15.(17).08.43 г.) лейтенант, (мл. сержант) ком. минометного взвода, 2-го мото.стр.батальона, 9 мех.бригады, 5 мк. Украинская ССР, Сталинская обл., г. Краматорск, ул. Плотникова. (Украинская ССР, Сталинская обл., Андреевский р-н, с. Михайловка). Призван Краматорским РВК Сталинской обл., в мае 1941 г. Убит. Похоронен с. Кресты (с. Чужбиновка) К;ировского р-на Смоленской (с 05.07.1944 г. Калужской) обл. – Источник информации ЦАМО, фонд № 58, опись № 18002, дело № 271, Извещение войсковой части пп 83204 (46 тп, 49 мехбригада) № 6 от 19.08.43 г.;  Источник информации ЦАМО, фонд № 33, опись № 594260, дело № 6 – Донесение Андреевского РВК Сталинской обл. № 2/010 от 17.01.1948 г. «Список офицерского состава, семьи которых потеряли связь во время ВОВ и не имеют данных о их судьбе». Запись № 5;  Источник информации ЦАМО, фонд № 58, опись № 977520, дело № 863 – Донесение Андреевского РВК Сталинской обл., № 2/0377 от 17.09.1947 г. «Списки безвозвратных потерь». Запись № 43;  Источник информации ЦАМО, фонд № 33, опись № 563784, дело № 23 – Приказ ГУК ВС СССР № 01637 от 16.07.1947 г. </w:t>
      </w:r>
    </w:p>
    <w:p>
      <w:pPr>
        <w:pStyle w:val="Normal"/>
        <w:rPr/>
      </w:pPr>
      <w:r>
        <w:rPr/>
        <w:t>Награжден Орденом «</w:t>
      </w:r>
      <w:r>
        <w:rPr>
          <w:i/>
        </w:rPr>
        <w:t>Красной Звезды</w:t>
      </w:r>
      <w:r>
        <w:rPr/>
        <w:t xml:space="preserve">». Приказ ВС Южного фронта № 62/н от 17.03.43 г. (ЦАМО, фонд № 33, опись № 682527, дело № 26). Командуя взводом 88 мм минометов, в р-не с. Ерзовка под Сталинградом, за три дня боев уничтожил 7 пулеметных точек, 2 минометных расчета, до 100 гитлеровцев. </w:t>
      </w:r>
    </w:p>
    <w:p>
      <w:pPr>
        <w:pStyle w:val="Normal"/>
        <w:rPr/>
      </w:pPr>
      <w:r>
        <w:rPr/>
      </w:r>
    </w:p>
    <w:p>
      <w:pPr>
        <w:pStyle w:val="Normal"/>
        <w:rPr/>
      </w:pPr>
      <w:r>
        <w:rPr/>
        <w:t>Похоронен.</w:t>
      </w:r>
      <w:r>
        <w:rPr>
          <w:b/>
        </w:rPr>
        <w:t xml:space="preserve">  Куманев Николай Алексеевич</w:t>
      </w:r>
      <w:r>
        <w:rPr/>
        <w:t xml:space="preserve">. (1908 – 14.08.43 г.) красноармеец, стрелок 5 ср, 1111 сп,  330 сд.  Мордовская АССР, Больше-Игнатьевский р-н, Андреевский с/совет, д. Андреева (Андреевка). Призван Больше-Игнатьевским РВК Мордовской АССР 23.12.41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д. Анновка, Кировского р-на, Смоленской (с 05.07.1944 г. Калужской) обл. </w:t>
      </w:r>
    </w:p>
    <w:p>
      <w:pPr>
        <w:pStyle w:val="Normal"/>
        <w:rPr/>
      </w:pPr>
      <w:r>
        <w:rPr/>
        <w:t>Награжден Медалью «</w:t>
      </w:r>
      <w:r>
        <w:rPr>
          <w:rStyle w:val="1"/>
        </w:rPr>
        <w:t>За Боевые Заслуги</w:t>
      </w:r>
      <w:r>
        <w:rPr/>
        <w:t xml:space="preserve">». Приказ 1111 сп 330 сд № 22/н от 30.05.43 г. (ЦАМО, фонд № 33, опись № 682526, дело № 1017). За мужество, проявленное в бою за д. Большие Савки, Кировского р-на, Смоленской обл., 29.05.43 г., где шел в первых рядах атакующих и преодолев проволочное заграждение, ворвался в траншеи противника  </w:t>
      </w:r>
    </w:p>
    <w:p>
      <w:pPr>
        <w:pStyle w:val="Normal"/>
        <w:rPr/>
      </w:pPr>
      <w:r>
        <w:rPr/>
      </w:r>
    </w:p>
    <w:p>
      <w:pPr>
        <w:pStyle w:val="Normal"/>
        <w:rPr/>
      </w:pPr>
      <w:r>
        <w:rPr/>
        <w:t>Похоронен.</w:t>
      </w:r>
      <w:r>
        <w:rPr>
          <w:b/>
        </w:rPr>
        <w:t xml:space="preserve">  Кунгуров Петр Федорович</w:t>
      </w:r>
      <w:r>
        <w:rPr/>
        <w:t xml:space="preserve">. (1920 – 14.(16).08.43 г.) красноармеец, стрелок 9 ср, 1266 сп, 385 сд. Алтайский край, Рубцовский р-н, село Бабково. (Алтайский край, г. Рубцовка, сад Оросителец № 17). Призван Рубцовским РВК Алтайского края в 1940 г.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1 на стр. 25;  Донесение Управления 385 сд № 1308 от 13.08.43 г., приложение к № 32754с от 02.09.43 г. </w:t>
      </w:r>
    </w:p>
    <w:p>
      <w:pPr>
        <w:pStyle w:val="Normal"/>
        <w:rPr/>
      </w:pPr>
      <w:r>
        <w:rPr/>
        <w:t>Награжден Медалью «</w:t>
      </w:r>
      <w:r>
        <w:rPr>
          <w:i/>
        </w:rPr>
        <w:t>За Боевые Заслуги</w:t>
      </w:r>
      <w:r>
        <w:rPr/>
        <w:t>». Приказ 1266 сп 385 сд № 13/н от 04.07.43 г. (ЦАМО, фыонд № 33, опись № 686044, дело № 519). За мужество, проявленное при проведении разведки боем 30.06.43 г.</w:t>
      </w:r>
    </w:p>
    <w:p>
      <w:pPr>
        <w:pStyle w:val="Normal"/>
        <w:rPr/>
      </w:pPr>
      <w:r>
        <w:rPr/>
      </w:r>
    </w:p>
    <w:p>
      <w:pPr>
        <w:pStyle w:val="Normal"/>
        <w:rPr/>
      </w:pPr>
      <w:r>
        <w:rPr/>
        <w:t>Похоронен.</w:t>
      </w:r>
      <w:r>
        <w:rPr>
          <w:b/>
        </w:rPr>
        <w:t xml:space="preserve">  Куприн Иван Федорович</w:t>
      </w:r>
      <w:r>
        <w:rPr/>
        <w:t xml:space="preserve">. (1903 – 15.08.43 г.) красноармеец (сержант), ком.отделения 1268 сп 385 сд. Пензенская обл., Городищенский р-н, село Уранка (Уромка). Призван Городищенским РВК Пензенской обл. Убит в бою.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65 на стр. 7;   Донесение Управления 385 сд № 1308 от 13.08.43 г., приложение к № 32754с от 02.09.43 г. </w:t>
      </w:r>
    </w:p>
    <w:p>
      <w:pPr>
        <w:pStyle w:val="Normal"/>
        <w:rPr/>
      </w:pPr>
      <w:r>
        <w:rPr/>
        <w:t>Награжден посмертно Орденом «</w:t>
      </w:r>
      <w:r>
        <w:rPr>
          <w:rStyle w:val="1"/>
        </w:rPr>
        <w:t>Отенчественной войны 2-й степени</w:t>
      </w:r>
      <w:r>
        <w:rPr/>
        <w:t>». Приказ ВС 10 армии № 520 от 18.09.43 г. (ЦАМО, фонд № 33, опись № 682526, дело № 1742). В наступательном бою 14.08.43 г., за д. Анновка, Кировского р-на, Смоленской обл., в числе первых, со своим отделением ворвался в д. Анновка, уничтожая фашистов и освобождая дома. В бою был тяжело ранен и зверски убит фашистами.</w:t>
      </w:r>
      <w:r>
        <w:rPr>
          <w:vanish/>
        </w:rPr>
        <w:t>я в д. овского р-на смоленской обл.,</w:t>
      </w:r>
    </w:p>
    <w:p>
      <w:pPr>
        <w:pStyle w:val="Normal"/>
        <w:rPr/>
      </w:pPr>
      <w:r>
        <w:rPr/>
      </w:r>
    </w:p>
    <w:p>
      <w:pPr>
        <w:pStyle w:val="Normal"/>
        <w:rPr/>
      </w:pPr>
      <w:r>
        <w:rPr/>
        <w:t>Увековечен.</w:t>
      </w:r>
      <w:r>
        <w:rPr>
          <w:b/>
        </w:rPr>
        <w:t xml:space="preserve">  Куприянов Петр Семенович</w:t>
      </w:r>
      <w:r>
        <w:rPr/>
        <w:t>. (1915 – 15.08.43 г.) сержант (ефрейтор), пулеметчик 1268 сп 385 сд. Новосибирская обл., Антарский (Монжарский) р-н, с. Маровка. (Новосибирская обл., Аншарский р-н, ул. Озерная дом № 2). Призван Антарским РВК Новосибир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18 на стр. 11;  Донесение Управления 385 сд № 1308 от 13.08.43 г., приложение к № 32754с от 02.09.43 г.</w:t>
      </w:r>
    </w:p>
    <w:p>
      <w:pPr>
        <w:pStyle w:val="Normal"/>
        <w:rPr/>
      </w:pPr>
      <w:r>
        <w:rPr/>
        <w:t>Награжден посмертно Орденом «</w:t>
      </w:r>
      <w:r>
        <w:rPr>
          <w:rStyle w:val="1"/>
        </w:rPr>
        <w:t>Красной Звезды</w:t>
      </w:r>
      <w:r>
        <w:rPr/>
        <w:t xml:space="preserve">». Приказ 385 сд 10 армии № 34/н от 26.08.43 г. (ЦАМО, фонд № 33, опись № 682526, дело № 1464). За мужество и отвагу проявленные при наступлении на д. Вязовец, Кировского р-на, Смоленской обл., где выдвинул свой пулемет на огневую позицию и открыл ураганный огонь по противнику, не обращая внимания на ураганный огонь, который открыл противник по пулемету. Прямым попадание снаряда был убит. </w:t>
      </w:r>
    </w:p>
    <w:p>
      <w:pPr>
        <w:pStyle w:val="Normal"/>
        <w:rPr/>
      </w:pPr>
      <w:r>
        <w:rPr/>
      </w:r>
    </w:p>
    <w:p>
      <w:pPr>
        <w:pStyle w:val="Normal"/>
        <w:rPr/>
      </w:pPr>
      <w:r>
        <w:rPr/>
        <w:t xml:space="preserve">Увековечен.  </w:t>
      </w:r>
      <w:r>
        <w:rPr>
          <w:b/>
        </w:rPr>
        <w:t>Куранов Иван Петрович</w:t>
      </w:r>
      <w:r>
        <w:rPr/>
        <w:t>. (1897 – 05.09.43 г.) красноармеец, стрелок 1113 сп 330 сд. Горьковская обл., Гагинский р-н, д. Никольское. Призван Гагинским РВК Горьковской обл. Убит. Похоронен в лесу 2 км западнее д. Гуриков Кировского р-на Смоленской (с 05.07.1944 г. Калужской) обл. – Донесение Управления 330 сд № 4/309 от 30.08.43 г., приложение к № 40514 от 12.10.43 г.</w:t>
      </w:r>
    </w:p>
    <w:p>
      <w:pPr>
        <w:pStyle w:val="Normal"/>
        <w:rPr/>
      </w:pPr>
      <w:r>
        <w:rPr/>
      </w:r>
    </w:p>
    <w:p>
      <w:pPr>
        <w:pStyle w:val="Normal"/>
        <w:rPr/>
      </w:pPr>
      <w:r>
        <w:rPr/>
        <w:t>Увековечен.</w:t>
      </w:r>
      <w:r>
        <w:rPr>
          <w:b/>
        </w:rPr>
        <w:t xml:space="preserve">  Курбанов Хамдабай</w:t>
      </w:r>
      <w:r>
        <w:rPr/>
        <w:t>. (1923 – 13.08.43 г.) красноармеец, стрелок 1113 сп 330 сд. Узбекская ССР, Какандский р-н, к-з «Бождар». Призван Какандским РВК. Пропал б/вести д. Вязовец Кировского р-на Смоленской (с 05.07.1944 г. Калужской) обл. - Донесение Управления 330 сд № 4/2110 от 21.10.43 г., приложение к № 45008с от 30.10.43 г.</w:t>
      </w:r>
    </w:p>
    <w:p>
      <w:pPr>
        <w:pStyle w:val="Normal"/>
        <w:rPr/>
      </w:pPr>
      <w:r>
        <w:rPr/>
      </w:r>
    </w:p>
    <w:p>
      <w:pPr>
        <w:pStyle w:val="Normal"/>
        <w:rPr/>
      </w:pPr>
      <w:r>
        <w:rPr/>
        <w:t>Похоронен.</w:t>
      </w:r>
      <w:r>
        <w:rPr>
          <w:b/>
        </w:rPr>
        <w:t xml:space="preserve"> Курбансалиев Ханит</w:t>
      </w:r>
      <w:r>
        <w:rPr/>
        <w:t xml:space="preserve">. </w:t>
      </w:r>
      <w:r>
        <w:rPr>
          <w:b/>
        </w:rPr>
        <w:t>(Курбангалиев Хамит Файзерахманович)</w:t>
      </w:r>
      <w:r>
        <w:rPr/>
        <w:t xml:space="preserve">. (1906 – 15.08.43 г.) ст. сержант, ком.отделения 1268 сп 385 сд. Казахская ССР, Кзылординская обл., Чекнакский р-н, с. Диулея. (Каракалпакская АССР. г. Турыйкуль (Ходжали) Горздравотдел). Призван Хаджикулинским РВК Каракалпакской АССР. Убит. Похоронен на южной окраине д. Вязовец, Кировского р-на, Смоленской обл. – Книга погребения воинов 385 сд за период с 14.08. по 12.12.43 г. Запись № 113 на стр. 10. (ЦАМО, фонд № 1707, опись № 2, дело № 87). </w:t>
      </w:r>
    </w:p>
    <w:p>
      <w:pPr>
        <w:pStyle w:val="Normal"/>
        <w:rPr/>
      </w:pPr>
      <w:r>
        <w:rPr/>
        <w:t>Донесение Управления 385 сд № 1308 от 13.08.43 г., приложение к № 1308 от 13.08.43 г. – убит и похоронен в д. Анновка, Кировского р-на, Смоленской обл.</w:t>
      </w:r>
    </w:p>
    <w:p>
      <w:pPr>
        <w:pStyle w:val="Normal"/>
        <w:rPr/>
      </w:pPr>
      <w:r>
        <w:rPr/>
        <w:t>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w:t>
      </w:r>
    </w:p>
    <w:p>
      <w:pPr>
        <w:pStyle w:val="Normal"/>
        <w:rPr/>
      </w:pPr>
      <w:r>
        <w:rPr/>
      </w:r>
    </w:p>
    <w:p>
      <w:pPr>
        <w:pStyle w:val="Normal"/>
        <w:rPr/>
      </w:pPr>
      <w:r>
        <w:rPr/>
        <w:t xml:space="preserve">Увековечен.  </w:t>
      </w:r>
      <w:r>
        <w:rPr>
          <w:b/>
        </w:rPr>
        <w:t>Курса Анатолий Степанович</w:t>
      </w:r>
      <w:r>
        <w:rPr/>
        <w:t xml:space="preserve">. (1922 – 14.08.43 г.) красноармеец, автоматчик роты автоматчиков 2 мото.стр.батальона, 2 мсбр, 56 мк. Сумская обл., Смеловский р-н, с. Чернец. Призван Ногинским РВК Моск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Куртоматов (Куртаметов) Мамед Мургалеевич (Мургазеевич, Мурагаевич)</w:t>
      </w:r>
      <w:r>
        <w:rPr/>
        <w:t xml:space="preserve">. (1919 - 14.(15).08.43 г.) старшина, ком.отделения 1268 сп 385 сд. Крымская АССР, Куйбышевский р-н, д. Бек-Езенбаш (д. Бюнозенбиш). Призван Куйбышевским РВК Крымской АССР. Убит. Похоронен в д. Анновка, Кировского р-на, Смоленской обл. -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152 на стр. 11 – убит 15.08.43 г. и похоронен в 250 метрах от северо-восточной окраины д. Дыра, Кировского (правильно Куйбышевского) р-на Смоленской обл. </w:t>
      </w:r>
    </w:p>
    <w:p>
      <w:pPr>
        <w:pStyle w:val="Normal"/>
        <w:rPr/>
      </w:pPr>
      <w:r>
        <w:rPr/>
        <w:t>Правильными следует считать сведения донесения Управления 385 сд № 32754с от 02.09.43 г. убит 14.08.43 г. и похоронен в д. Анновка, Кировского р-на, Смоленской (с 05.07.1944 г. Калужской) обл.</w:t>
      </w:r>
    </w:p>
    <w:p>
      <w:pPr>
        <w:pStyle w:val="Normal"/>
        <w:rPr/>
      </w:pPr>
      <w:r>
        <w:rPr/>
        <w:t>Награжден посмертно Медалью «</w:t>
      </w:r>
      <w:r>
        <w:rPr>
          <w:rStyle w:val="1"/>
        </w:rPr>
        <w:t>За Отвагу</w:t>
      </w:r>
      <w:r>
        <w:rPr/>
        <w:t xml:space="preserve">». Приказ 1268 сп 385 сд № 12/н от 17.08.43 г. (ЦАМО, фонд № 33, опись № 682256, дело № 1465). В бою за д. Анновка, Кировского р-на, Смоленской обл., проявив мужество и отвагу, уничтожив огневую точку и четверых солдат противника, пал смертью храбрых. </w:t>
      </w:r>
    </w:p>
    <w:p>
      <w:pPr>
        <w:pStyle w:val="Normal"/>
        <w:rPr/>
      </w:pPr>
      <w:r>
        <w:rPr/>
      </w:r>
    </w:p>
    <w:p>
      <w:pPr>
        <w:pStyle w:val="Normal"/>
        <w:rPr/>
      </w:pPr>
      <w:r>
        <w:rPr/>
        <w:t>Похоронен.</w:t>
      </w:r>
      <w:r>
        <w:rPr>
          <w:b/>
        </w:rPr>
        <w:t xml:space="preserve">  Кусайко Павел Фадеевич</w:t>
      </w:r>
      <w:r>
        <w:rPr/>
        <w:t xml:space="preserve">. (1911 – 15.08.43 г.) ст. сержант, ком.отделения 448 мото сб 2 мбр 5 мк. Сталинградская (Тамбовская) обл., Паласовский р-н, с. Паласовка (д. Троицкое). Призван Паласовским РВК Сталинградской обл. Убит. Похоронен д. Анновка Кировского р-на Смоленской (с 05.07.1944 г. Калужской) обл. - Донесение Управления 2-й мото-стрелковой бригады № 0525 от 03.11.43 г., приложение к № 46594с от 08.11.43 г.;  Донесение Управления 2 мото-стрелковой бригады № 0517 от 16.10.43 г., приложение к № 42886с от 21.10.43 г. </w:t>
      </w:r>
    </w:p>
    <w:p>
      <w:pPr>
        <w:pStyle w:val="Normal"/>
        <w:rPr/>
      </w:pPr>
      <w:r>
        <w:rPr/>
      </w:r>
    </w:p>
    <w:p>
      <w:pPr>
        <w:pStyle w:val="Normal"/>
        <w:rPr/>
      </w:pPr>
      <w:r>
        <w:rPr/>
        <w:t>Похоронен.</w:t>
      </w:r>
      <w:r>
        <w:rPr>
          <w:b/>
        </w:rPr>
        <w:t xml:space="preserve">  Кутанов Николай Андреевич</w:t>
      </w:r>
      <w:r>
        <w:rPr/>
        <w:t>. (1901 – 16.08.43 г.) красноармеец, наблюдатель 1111 сп 330 сд. Тульская обл., Липецкий р-н, Троицкий с/совет, колхоз «Новый Путь». Призван Липецким РВК Тульской обл., 28.09.41 г. Убит. Похоронен в д. Чужбиновка. - Донесение Управления 330 сд № 4/0816 от 31.08.43 г., приложение к № 34246с от 05.09.43 г.;  Источник информации ВК Плавского и Чернского р-нов тульской обл.  Правильно – д. Чужбиновка Кировского р-на Смоленской (с 05.07.1944 г. Калужской) обл.</w:t>
      </w:r>
    </w:p>
    <w:p>
      <w:pPr>
        <w:pStyle w:val="Normal"/>
        <w:rPr/>
      </w:pPr>
      <w:r>
        <w:rPr/>
      </w:r>
    </w:p>
    <w:p>
      <w:pPr>
        <w:pStyle w:val="Normal"/>
        <w:rPr/>
      </w:pPr>
      <w:r>
        <w:rPr/>
        <w:t xml:space="preserve">Увековечен.  </w:t>
      </w:r>
      <w:r>
        <w:rPr>
          <w:b/>
        </w:rPr>
        <w:t>Лавренчук Александр Осипович</w:t>
      </w:r>
      <w:r>
        <w:rPr/>
        <w:t xml:space="preserve">. (1913 – 20.08.43 г.) ефрейтор, наводчик ПТР 50 обптр 10 Армии. Омская обл., Калачинский р-н, с. Калачинск. Призван Кузнецким РВК Пензенской обл.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1.  </w:t>
      </w:r>
    </w:p>
    <w:p>
      <w:pPr>
        <w:pStyle w:val="Normal"/>
        <w:rPr/>
      </w:pPr>
      <w:r>
        <w:rPr/>
        <w:t xml:space="preserve">Увековечен.  </w:t>
      </w:r>
      <w:r>
        <w:rPr>
          <w:b/>
          <w:u w:val="single"/>
        </w:rPr>
        <w:t>Лавров Семен Сергеевич</w:t>
      </w:r>
      <w:r>
        <w:rPr/>
        <w:t>. (1900 – 17.08.43 г.) ефрейтор, ком.отделения (зам.ком. отделения) 7 ср, 1111 сп, 330 сд. Тульская обл., Перемышльский р-н, Хохловский с/совет, д. Хохловка. Призван Перемышльским РВК Тульской обл. Убит. Похоронен 200 метров  западнее д. Кресты.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28/н от 06.07.43 г. (ЦАМО, фонд № 33, опись № 682526, дело № 714). За своевременную доставку на передовую боеприпасов в наступательных боях дивизии.  </w:t>
      </w:r>
    </w:p>
    <w:p>
      <w:pPr>
        <w:pStyle w:val="Normal"/>
        <w:rPr/>
      </w:pPr>
      <w:r>
        <w:rPr/>
      </w:r>
    </w:p>
    <w:p>
      <w:pPr>
        <w:pStyle w:val="Normal"/>
        <w:rPr/>
      </w:pPr>
      <w:r>
        <w:rPr/>
        <w:t>Похоронен.</w:t>
      </w:r>
      <w:r>
        <w:rPr>
          <w:b/>
        </w:rPr>
        <w:t xml:space="preserve">  Ладыгин Павел Михайлович</w:t>
      </w:r>
      <w:r>
        <w:rPr/>
        <w:t>. (1916 – 14.08.43 г.) красноармеец, стрелок 1111 сп 330 сд. Кировская обл., Сумской р-н, д. Выведка (д. Выводное). Призван Комсомольским РВК Хабаровского края. Убит. Похоронен в 3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u w:val="single"/>
        </w:rPr>
        <w:t>Лазуткин Василий Андреевич</w:t>
      </w:r>
      <w:r>
        <w:rPr/>
        <w:t xml:space="preserve">. (1924 – 15.08.43 г.) красноармеец, снайпер 1113 сп 330 сд. Смоленская обл., Сухиничский р-н, с. Меховое. Призван Сухиничским РВК Смоленской обл. Убит. Похоронен северная окраина 250 метров д. Гуриково Кировского р-на Смоленской (с 05.07.1944 г. Калужской) обл. – Донесение Управления 330 сд № 4/189 от 18.09.43 г., входящий № 38968 от 02.10.43 г. </w:t>
      </w:r>
    </w:p>
    <w:p>
      <w:pPr>
        <w:pStyle w:val="Normal"/>
        <w:rPr/>
      </w:pPr>
      <w:r>
        <w:rPr/>
      </w:r>
    </w:p>
    <w:p>
      <w:pPr>
        <w:pStyle w:val="Normal"/>
        <w:rPr/>
      </w:pPr>
      <w:r>
        <w:rPr/>
        <w:t xml:space="preserve">Увековечен.  </w:t>
      </w:r>
      <w:r>
        <w:rPr>
          <w:b/>
        </w:rPr>
        <w:t>Лажниченко Иван Прохорович</w:t>
      </w:r>
      <w:r>
        <w:rPr/>
        <w:t xml:space="preserve">. (1920 – 18.08.43 г.) красноармеец, автоматчик роты автоматчиков 451 сп 64 сд.  Северо-Казахстанская обл., Кеногорейский р-н, Богодуховский с/совет, с. Краматоровка. (Северо-Казахстанская обл., Ленинский р-н, с. Кара-Агаш). Призван Ленинским РВК Северо-Казахстанской обл., 07.07.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02 от 24.08.43 г., входящий № 32252 от 30.08.43 г. </w:t>
      </w:r>
    </w:p>
    <w:p>
      <w:pPr>
        <w:pStyle w:val="Normal"/>
        <w:rPr/>
      </w:pPr>
      <w:r>
        <w:rPr/>
      </w:r>
    </w:p>
    <w:p>
      <w:pPr>
        <w:pStyle w:val="Normal"/>
        <w:rPr/>
      </w:pPr>
      <w:r>
        <w:rPr/>
        <w:t xml:space="preserve">Увековечен.  </w:t>
      </w:r>
      <w:r>
        <w:rPr>
          <w:b/>
        </w:rPr>
        <w:t>Лакей Василий Саватьевич</w:t>
      </w:r>
      <w:r>
        <w:rPr/>
        <w:t xml:space="preserve">. (1913 – 23.08.43 г.) красноармеец, телефонист 50 отд. батальона ПТР. Житомирская обл., Бреусливинский р-н, с. Осивцы. (Пензенская обл., Салтыковский р-н, с. Чернышово). Призван Сокольничским РВК г. Москва. Пропал б/вести в р-не д. Кресты Куйбышевского р-на Смоленской обл. – Источник информации ЦУАМО, фонд № 58, описть № 18001, дело № 630. «Список безвозвратных потерь 50 об ПТР». Приложение к № 34456 от 09.09.43 г. </w:t>
      </w:r>
    </w:p>
    <w:p>
      <w:pPr>
        <w:pStyle w:val="Normal"/>
        <w:rPr/>
      </w:pPr>
      <w:r>
        <w:rPr/>
        <w:t xml:space="preserve">Источник информации Донесение Салтыковского РВК Пензенской обл. № 097 от 18.03.47 г., входящий № 23191 от 21.03.1947 г. – пропал б/вести в июне 1944 г. Сведения, о том, что Лакей Василий Саватьевич пропал б/вести в июне 1944 г., сделан Салтыковским РВК без подтверждающих документов.  </w:t>
      </w:r>
    </w:p>
    <w:p>
      <w:pPr>
        <w:pStyle w:val="Normal"/>
        <w:rPr/>
      </w:pPr>
      <w:r>
        <w:rPr/>
        <w:t xml:space="preserve">Правильными следует считать сведения ЦАМО «Список безвозвратных потерь 50 об ПТР». – пропрал б/вести 23.08.43 г., у д. Кресты Куйбышевского р-на Смоленской (с 05.07.1944 г. Калужской) обл.  </w:t>
      </w:r>
    </w:p>
    <w:p>
      <w:pPr>
        <w:pStyle w:val="Normal"/>
        <w:rPr/>
      </w:pPr>
      <w:r>
        <w:rPr/>
      </w:r>
    </w:p>
    <w:p>
      <w:pPr>
        <w:pStyle w:val="Normal"/>
        <w:rPr/>
      </w:pPr>
      <w:r>
        <w:rPr/>
        <w:t>Увековечен.</w:t>
      </w:r>
      <w:r>
        <w:rPr>
          <w:b/>
        </w:rPr>
        <w:t xml:space="preserve">  Лапин Василий Федосеевич</w:t>
      </w:r>
      <w:r>
        <w:rPr/>
        <w:t>. (1911 – 14.08.43 г.) сержант, наводчик 2-й минометной роты 1111 сп 330 сд. Тамбовская обл., Самбурский р-н, с. Тикино. Призван Макшанским РВК Пензенской обл. Убит. Похоронен в 500-х метрах юго-восточнее д.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r>
    </w:p>
    <w:p>
      <w:pPr>
        <w:pStyle w:val="Normal"/>
        <w:tabs>
          <w:tab w:val="clear" w:pos="708"/>
          <w:tab w:val="left" w:pos="900" w:leader="none"/>
        </w:tabs>
        <w:rPr/>
      </w:pPr>
      <w:r>
        <w:rPr/>
        <w:t>Увековечен.</w:t>
      </w:r>
      <w:r>
        <w:rPr>
          <w:b/>
        </w:rPr>
        <w:t xml:space="preserve">  Ларин Василий Яковлевич</w:t>
      </w:r>
      <w:r>
        <w:rPr/>
        <w:t xml:space="preserve">. (1905 - 30.08.43 г.) сержант, ком.отделения 1109 сп 330 сд. Тульская обл., Чернский р-н, д. Жемирино. Призван Чернским РВК Тульской обл., 27.08.41 г.  Убит в бою. Похоронен в лесу западнее пос.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79, опись № 72819с, дело № 7. «Именной список 1111 сп 330 сд». </w:t>
      </w:r>
    </w:p>
    <w:p>
      <w:pPr>
        <w:pStyle w:val="Normal"/>
        <w:rPr/>
      </w:pPr>
      <w:r>
        <w:rPr/>
      </w:r>
    </w:p>
    <w:p>
      <w:pPr>
        <w:pStyle w:val="Normal"/>
        <w:rPr/>
      </w:pPr>
      <w:r>
        <w:rPr/>
        <w:t>Похоронен.</w:t>
      </w:r>
      <w:r>
        <w:rPr>
          <w:b/>
        </w:rPr>
        <w:t xml:space="preserve">  Ларьков Григорий Николаевич</w:t>
      </w:r>
      <w:r>
        <w:rPr/>
        <w:t xml:space="preserve">. (1912 – 14.(16).08.43 г.) красноармеец, стрелок 1266 сп 385 сд. Куйбышевская обл., Сергиевский р-н, д. Черновка. (г. Куйбышев, ул. Пролетарская, дом № 82). Призван Пролетарским РВК г. Куйбышев.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79 на стр. 25;  Донесение Управления 385 сд № 1308 от 13.08.43 г., приложение к № 32754с от 02.09.43 г. </w:t>
      </w:r>
    </w:p>
    <w:p>
      <w:pPr>
        <w:pStyle w:val="Normal"/>
        <w:rPr/>
      </w:pPr>
      <w:r>
        <w:rPr/>
        <w:t>Награжден посмертно Орденом «</w:t>
      </w:r>
      <w:r>
        <w:rPr>
          <w:rStyle w:val="1"/>
        </w:rPr>
        <w:t>Отечественной войны 2-й степени</w:t>
      </w:r>
      <w:r>
        <w:rPr/>
        <w:t xml:space="preserve">». Приказ ВС 10 армии № 520 от 18.09.43 г. (ЦАМО, фонд № 33, опись № 682526, дело № 1742). Окруженный со всех сторон противником в д. Анновка, Кировского р-на, Смоленской обл., ожесточенно отбивался до последнего патрона. Пал смертью храбрых. </w:t>
      </w:r>
    </w:p>
    <w:p>
      <w:pPr>
        <w:pStyle w:val="Normal"/>
        <w:rPr/>
      </w:pPr>
      <w:r>
        <w:rPr/>
      </w:r>
    </w:p>
    <w:p>
      <w:pPr>
        <w:pStyle w:val="Normal"/>
        <w:rPr/>
      </w:pPr>
      <w:r>
        <w:rPr/>
        <w:t xml:space="preserve">Увековечен.  </w:t>
      </w:r>
      <w:r>
        <w:rPr>
          <w:b/>
        </w:rPr>
        <w:t>Ласкин Иосиф Яковлевич</w:t>
      </w:r>
      <w:r>
        <w:rPr/>
        <w:t>. (1921 – 23.08.43 г.) лейтенант, ком-р 2-й ср, 451 сп 64 сд. Орловская обл., г. Клинцы. (Узбекская ССР, г. Наманганск, ул. Уйчинская, дом № 2 кв. 57). Призван Клинцовским РВК Орловской обл., в октябре 40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 от 08.09.43 г.</w:t>
      </w:r>
    </w:p>
    <w:p>
      <w:pPr>
        <w:pStyle w:val="Normal"/>
        <w:rPr/>
      </w:pPr>
      <w:r>
        <w:rPr/>
      </w:r>
    </w:p>
    <w:p>
      <w:pPr>
        <w:pStyle w:val="Normal"/>
        <w:rPr/>
      </w:pPr>
      <w:r>
        <w:rPr/>
        <w:t>Увековечен.</w:t>
      </w:r>
      <w:r>
        <w:rPr>
          <w:b/>
        </w:rPr>
        <w:t xml:space="preserve">  Латыпов (Латипов) Шакир</w:t>
      </w:r>
      <w:r>
        <w:rPr/>
        <w:t xml:space="preserve">. (1910 – 04.09.43 г.) красноармеец, номер ПТР 1109 сп 330 сд. Татарская АССР, Сарманский р-н, д. Сарман. Призван Сарманским РВК Татарской АССР. Убит. Похоронен западнее пос. Гуриков Кировского р-на Смоленской (с 05.07.1944 г. Калужской) обл. - Донесение Управления 330 сд № 4/189 от 18.09.43 г., приложение к № 38968с от 02.10.43 г.;  Источник информации ВК Республики Татарстан, опись 1943, дело № 3 (инв.45), Извещение 1109 сп № 918 от 22.09.43 г. </w:t>
      </w:r>
    </w:p>
    <w:p>
      <w:pPr>
        <w:pStyle w:val="Normal"/>
        <w:rPr/>
      </w:pPr>
      <w:r>
        <w:rPr/>
      </w:r>
    </w:p>
    <w:p>
      <w:pPr>
        <w:pStyle w:val="Normal"/>
        <w:rPr/>
      </w:pPr>
      <w:r>
        <w:rPr/>
        <w:t xml:space="preserve">Похоронен.  </w:t>
      </w:r>
      <w:r>
        <w:rPr>
          <w:b/>
          <w:u w:val="single"/>
        </w:rPr>
        <w:t>Лахтин Евгений Георгиевич</w:t>
      </w:r>
      <w:r>
        <w:rPr/>
        <w:t>. (1924 – 14.08.43 г.) ст. сержант, ком.отделения 1111 сп 330 сд. Смоленская обл., г. Мосальск, ул. Ленина, дом № 45. Призван Мосальским РВК Смоленской обл., 28.02.42 г. Убит. Похоронен в 300-х метрах юго-восточнее д. Анновка. - Донесение Управления 330 сд № 4/0847 от 09.09.43 г., приложение к № 35776с от 15.09.43 г.;  Источник информации ВК Юхновского и Мосальского р-ной Калужской обл.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Лачин Михаил Антонович</w:t>
      </w:r>
      <w:r>
        <w:rPr/>
        <w:t>. (1905 – 17.08.43 г.) красноармеец, стрелок 1113 сп 330 сд. Мордовская АССР, Чамзинский р-н, д. Хлыстовка. Призван Чамзинским РВК Мордовской АССР. Убит. Похоронен в 250 метрах, на северной окраине от д. Гуриково Кировского р-на Смоленской (с 05.07.1944 г. Калужской) обл  - Донесение Управления 330 сд № 4/189 от 18.09.43 г., входящий № 38968 от 02.10.43 г.</w:t>
      </w:r>
    </w:p>
    <w:p>
      <w:pPr>
        <w:pStyle w:val="Normal"/>
        <w:rPr/>
      </w:pPr>
      <w:r>
        <w:rPr/>
      </w:r>
    </w:p>
    <w:p>
      <w:pPr>
        <w:pStyle w:val="Normal"/>
        <w:rPr/>
      </w:pPr>
      <w:r>
        <w:rPr/>
        <w:t xml:space="preserve">Увековечен.  </w:t>
      </w:r>
      <w:r>
        <w:rPr>
          <w:b/>
          <w:u w:val="single"/>
        </w:rPr>
        <w:t>Лебедев Владимир Петрович</w:t>
      </w:r>
      <w:r>
        <w:rPr/>
        <w:t xml:space="preserve">. (1924 – 19.08.43 г.) красноармеец, стрелок 1109 сп 330 сд. Смоленская обл., Мосальский р-н, д. Кузьмино. Призван Мосальским РВК Смоленской обл. Убит. Похоронен пос. Гуриков Кировского р-на Смоленской (с 05.07.1944 г. Калужской) обл. - Донесение Управления 330 сд № 4/0816 от 31.08.43 г., приложение к № 34246с от 05.09.43 г. </w:t>
      </w:r>
    </w:p>
    <w:p>
      <w:pPr>
        <w:pStyle w:val="Normal"/>
        <w:rPr/>
      </w:pPr>
      <w:r>
        <w:rPr/>
      </w:r>
    </w:p>
    <w:p>
      <w:pPr>
        <w:pStyle w:val="Normal"/>
        <w:rPr/>
      </w:pPr>
      <w:r>
        <w:rPr/>
        <w:t>Увековечен.</w:t>
      </w:r>
      <w:r>
        <w:rPr>
          <w:b/>
        </w:rPr>
        <w:t xml:space="preserve">  Лебедев Макар Афанасьевич</w:t>
      </w:r>
      <w:r>
        <w:rPr/>
        <w:t>. (1903 – 14.08.43 г.) красноармеец, стрелок 1111 сп 330 сд. Татарская АССР, Казанская обл., Менделинский р-н, село Верхне-Юшады. Призван Менделинским РВК Казанской обл., в 1941 г. Убит. Похоронен в 500-х метрах севернее д. Чужбиновка. - Донесение Управления 330 сд № 4/0847 от 09.09.43 г., приложение к № 35776с от 15.09.43 г.  Правильно – д. Чужбиновка, Кировского р-на, Смоленской (с 05.07.1944 г. Калужской) обл.</w:t>
      </w:r>
    </w:p>
    <w:p>
      <w:pPr>
        <w:pStyle w:val="Normal"/>
        <w:rPr/>
      </w:pPr>
      <w:r>
        <w:rPr/>
      </w:r>
    </w:p>
    <w:p>
      <w:pPr>
        <w:pStyle w:val="Normal"/>
        <w:rPr/>
      </w:pPr>
      <w:r>
        <w:rPr/>
        <w:t xml:space="preserve">Похоронен.  </w:t>
      </w:r>
      <w:r>
        <w:rPr>
          <w:b/>
        </w:rPr>
        <w:t>Лебеденко Андрей Карпович (Корнеевич)</w:t>
      </w:r>
      <w:r>
        <w:rPr/>
        <w:t xml:space="preserve">. (1904 – 15.08.43 г.)  красноармеец, пулеметчик 450 мото.стр. батальона, 2 мсбр, 5 мк. Саратовская обл., Перелюбский р-н, с. Марьевка. Призван Перелюб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Похоронен.  </w:t>
      </w:r>
      <w:r>
        <w:rPr>
          <w:b/>
        </w:rPr>
        <w:t>Лежнев Василий Степанович</w:t>
      </w:r>
      <w:r>
        <w:rPr/>
        <w:t xml:space="preserve">. (1915 – 15.08.43 г.) сержант, зам.ком. отделения 449 мото.стр.батальона, 2 мсбр, 5 мк. Саратовская обл., Ново-Покровский р-н, ст. Баланда. Призван Ново-Покровским РВК Саратовской обл. – Убит. Похоронен д. Анновка Кировского р-на Смоленской (с 05.07.1944 г. Калужской) обл. – Донесение Управления 2 мсбр № 0517 от 16.10.43 г., приложениек № 42886с от 21.10.43 г. </w:t>
      </w:r>
    </w:p>
    <w:p>
      <w:pPr>
        <w:pStyle w:val="Normal"/>
        <w:rPr/>
      </w:pPr>
      <w:r>
        <w:rPr/>
      </w:r>
    </w:p>
    <w:p>
      <w:pPr>
        <w:pStyle w:val="Normal"/>
        <w:rPr/>
      </w:pPr>
      <w:r>
        <w:rPr/>
        <w:t xml:space="preserve">Увековечен.  </w:t>
      </w:r>
      <w:r>
        <w:rPr>
          <w:b/>
        </w:rPr>
        <w:t>Лембек Петр Степанович</w:t>
      </w:r>
      <w:r>
        <w:rPr/>
        <w:t xml:space="preserve">. (1917 – 14.04.43 г.) ст. лейтенант, ком. авиаэскадрильи 20 истребительного авиаполка, 303 истребительной авиадивизии. Украинская ССР, Ворошиловоградская обл., Лисичанский р-н,  г. Верхний (г. Верхнее). (Туркменская ССР, г. Ашхабат). Призван Ашхабатским ГВК г. Ашхабат в 1936 г.  В 25-ти км западнее г. Киров выполнял боевое задание. Не вернулся. Пропал б/вести. – Источник информации ЦАМО, фонд № 58, опись № 18001, дело № 1404. «Именной список безвозвратных потерь начальствующего и рядового состава частей 303-й авиадивизии». Запись № 1;  Источник информации ЦАМО. «Учетно-послужная картотека».  Правильно – пропал б/вести в лесном массиве между д. Анновка и ст. Феликсово, Кировского р-на, Смоленской (с 05.07.1944 г. Калужской) обл. </w:t>
      </w:r>
    </w:p>
    <w:p>
      <w:pPr>
        <w:pStyle w:val="Normal"/>
        <w:rPr/>
      </w:pPr>
      <w:r>
        <w:rPr/>
      </w:r>
    </w:p>
    <w:p>
      <w:pPr>
        <w:pStyle w:val="Normal"/>
        <w:rPr/>
      </w:pPr>
      <w:r>
        <w:rPr/>
        <w:t xml:space="preserve">Увековечен.  </w:t>
      </w:r>
      <w:r>
        <w:rPr>
          <w:b/>
        </w:rPr>
        <w:t>Леонов Иван Максимович</w:t>
      </w:r>
      <w:r>
        <w:rPr/>
        <w:t xml:space="preserve">. (1914 – 20.08.43 г.) красноармеец, стрелок 1 сб, 451 сп, 64 сд. Украинская ССР, Ворошиловоградская обл., Покровский р-н, Павловский с/совет, с. Болушкино. Призван Покровским РВК Ворошиловоградской обл. 24.07.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r>
    </w:p>
    <w:p>
      <w:pPr>
        <w:pStyle w:val="Normal"/>
        <w:rPr/>
      </w:pPr>
      <w:r>
        <w:rPr/>
        <w:t>Увековечен.</w:t>
      </w:r>
      <w:r>
        <w:rPr>
          <w:b/>
        </w:rPr>
        <w:t xml:space="preserve">  Лесников Борис Павлович</w:t>
      </w:r>
      <w:r>
        <w:rPr/>
        <w:t>. (1919 – 19.08.43 г.) капитан, ком.батальона 1270 сп 385 сд. Ростовская обл., Константиновский р-н, ст. Константиновка. Призван Константиновским РВК Ростовской обл., 18.07.41 г. Убит. Похоронен а д. Кресты, Кировского р-на, Смоленской обл. - Донесение Управления 385 сд № 0746 от 02.09.43 г., приложение к № 35392с от 13.09.43 г.  Правильно – пос. Кресты, Куйбышевского р-на, Смоленской (с 05.07.1944 г. Калужской) обл.</w:t>
      </w:r>
    </w:p>
    <w:p>
      <w:pPr>
        <w:pStyle w:val="Normal"/>
        <w:rPr/>
      </w:pPr>
      <w:r>
        <w:rPr/>
        <w:t>Награжден посмертно Орденом «</w:t>
      </w:r>
      <w:r>
        <w:rPr>
          <w:rStyle w:val="1"/>
        </w:rPr>
        <w:t>Отечественной войны 2-й степени</w:t>
      </w:r>
      <w:r>
        <w:rPr/>
        <w:t xml:space="preserve">». Приказ ВС 10 армии № 533 от 25.09.43 г. (ЦАМО, фонд № 33, опись № 686044, дело № 1787). За умелое руководство вверенным батальоном в бою за д. Липовка, Куйбышевского р-на, Смоленской обл. Погиб смертью храбрых на поле боя. </w:t>
      </w:r>
    </w:p>
    <w:p>
      <w:pPr>
        <w:pStyle w:val="Normal"/>
        <w:rPr/>
      </w:pPr>
      <w:r>
        <w:rPr/>
      </w:r>
    </w:p>
    <w:p>
      <w:pPr>
        <w:pStyle w:val="Normal"/>
        <w:rPr/>
      </w:pPr>
      <w:r>
        <w:rPr/>
        <w:t>Увековечен.</w:t>
      </w:r>
      <w:r>
        <w:rPr>
          <w:b/>
        </w:rPr>
        <w:t xml:space="preserve">  Лесников Григорий Павлович</w:t>
      </w:r>
      <w:r>
        <w:rPr/>
        <w:t>. (1904 - 21.08.43 г.) красноармеец, сапер 607 осб 330 сд. Молотовская обл., Савинский р-н, Кизьвинский с/совет, д. Жернох (д. Жернакова). Призван Савинским РВК Молотовской обл., в 1941 г. Убит в бою. Похоронен братское кладбище д. Кресты Смоленской обл. - Донесение Управления 330 сд № 4/0848 от 09.09.43 г., приложение к № 35802 от 15.09.43 г.;  Источник информации ВК Верещагинского, Карагайского, Очерского и Савинского р-нов Пермского края.   Правильно – пос. Кресты Куйбышевского р-на Смоленской (с 05.07.1944 г. Калужской) обл.</w:t>
      </w:r>
    </w:p>
    <w:p>
      <w:pPr>
        <w:pStyle w:val="Normal"/>
        <w:rPr/>
      </w:pPr>
      <w:r>
        <w:rPr/>
        <w:t>Награжден Медалью «</w:t>
      </w:r>
      <w:r>
        <w:rPr>
          <w:rStyle w:val="1"/>
        </w:rPr>
        <w:t>За Боевые Заслуги</w:t>
      </w:r>
      <w:r>
        <w:rPr/>
        <w:t xml:space="preserve">». Приказ 330 сд 10 армии № 23/н от 29.06.43 г. (ЦАМО, фонд № 33, опись № 682526, дело № 885). За выполнение боевых заданий командования, по минированию переднего края обороны. </w:t>
      </w:r>
    </w:p>
    <w:p>
      <w:pPr>
        <w:pStyle w:val="Normal"/>
        <w:rPr/>
      </w:pPr>
      <w:r>
        <w:rPr/>
      </w:r>
    </w:p>
    <w:p>
      <w:pPr>
        <w:pStyle w:val="Normal"/>
        <w:rPr/>
      </w:pPr>
      <w:r>
        <w:rPr/>
        <w:t>Похоронен.</w:t>
      </w:r>
      <w:r>
        <w:rPr>
          <w:b/>
        </w:rPr>
        <w:t xml:space="preserve">  Леухин Иван Михайлович</w:t>
      </w:r>
      <w:r>
        <w:rPr/>
        <w:t>. (1903 – 03.09.43 г.) красноармеец, стрелок (пулеметчик) 2 ср,  1111 сп, 330 сд. Марийская АССР, Звениговский р-н, Нурда-Мучанский с/совет, д. Нурда-Мучаш. Призван  Звениговским РВК Марийской АССР 19.01.42 г.  Убит. Похоронен д. Чужбиновка, 150 метров южнее реки Песочня. - Донесение Управления 330 сд № 4/189 от 18.09.43 г., приложение к № 38968с от 02.10.43 г.;  Источник информации ЦАМО, фонд № 7779, опись № 72819с. дело № 5. «Именнрой список 1111 сп 330 сд».  Правильно –  д. Чужбиновка Кировского р-на Смоленской (с 05.07.1944 г. Калужской) обл.</w:t>
      </w:r>
    </w:p>
    <w:p>
      <w:pPr>
        <w:pStyle w:val="Normal"/>
        <w:rPr/>
      </w:pPr>
      <w:r>
        <w:rPr/>
        <w:t>Награжден Медалью «</w:t>
      </w:r>
      <w:r>
        <w:rPr>
          <w:rStyle w:val="1"/>
        </w:rPr>
        <w:t>За Отвагу</w:t>
      </w:r>
      <w:r>
        <w:rPr/>
        <w:t>». Приказ 1111 сп 330 сд № 28/н от 06.07.43 г. (ЦАМО, фонд № 33, опись № 682526, дело № 714). За умелые и отважные действия в боях;  Медалью «</w:t>
      </w:r>
      <w:r>
        <w:rPr>
          <w:rStyle w:val="1"/>
        </w:rPr>
        <w:t>За Боевые Заслуги</w:t>
      </w:r>
      <w:r>
        <w:rPr/>
        <w:t xml:space="preserve">». Приказ 1111 сп 330 сд № 45/н от 26.09.43 г. (ЦАМО, фонд № 33, опись № 6860444, дело № 2774). За мужество проявленное в бою 19.08.43 г. у хутора Безымянный Кировского р-на Смоленской обл. </w:t>
      </w:r>
    </w:p>
    <w:p>
      <w:pPr>
        <w:pStyle w:val="Normal"/>
        <w:rPr/>
      </w:pPr>
      <w:r>
        <w:rPr/>
      </w:r>
    </w:p>
    <w:p>
      <w:pPr>
        <w:pStyle w:val="Normal"/>
        <w:rPr/>
      </w:pPr>
      <w:r>
        <w:rPr/>
        <w:t>Похоронен.</w:t>
      </w:r>
      <w:r>
        <w:rPr>
          <w:b/>
        </w:rPr>
        <w:t xml:space="preserve">  Лещев Степан Степанович</w:t>
      </w:r>
      <w:r>
        <w:rPr/>
        <w:t>. (1922 – 14.(16).08.43 г.) лейтенант, ков.взвода ПТР 2 сб, 1266 сп, 385 сд (п/п 49865). Красноярский край, Артемовский р-н, пос. Кузьминовка (Кузьмовка). Призван Артемовским РВК Красноярского края 25.09.41 г. Убит. Похоронен северо-восточнее 300 метров д. Чужбиновка, Кировского р-на, Смоленской (с 05.07.1944 г. Калужской) обл., по направлению Большуха. - Источник информации ЦАМО, фонд № 1707, опись № 2, дело № 87. «Книга погребения воинов 385 сд за период с 14.08. по 12.12.43 г. Запись № 179 на стр. 16;  Донесение Управления 385 сд № 1308 от 13.08.43 г., приложение к № 32754с от 02.09.43 г.;  Источник информации ЦАМО, фонд № 33, опись № 594260, дело № 91, Извещение воинской части п/п 49865 без номера и даты.</w:t>
      </w:r>
    </w:p>
    <w:p>
      <w:pPr>
        <w:pStyle w:val="Normal"/>
        <w:rPr/>
      </w:pPr>
      <w:r>
        <w:rPr/>
      </w:r>
    </w:p>
    <w:p>
      <w:pPr>
        <w:pStyle w:val="Normal"/>
        <w:rPr/>
      </w:pPr>
      <w:r>
        <w:rPr/>
        <w:t>Увековечен.</w:t>
      </w:r>
      <w:r>
        <w:rPr>
          <w:b/>
        </w:rPr>
        <w:t xml:space="preserve">  Липкин Олег Максимович</w:t>
      </w:r>
      <w:r>
        <w:rPr/>
        <w:t>. (1916 – 18.08.43 г.) лейтенант, нач.связи дивизиона 11 минометного полка, 3 гв.арт.дивизия прорыва РГК, 5 арт.корпуса прорыва. г. Ленинград. (г. Алма-Ата, ул. Красноармейская, дом № 81). Убит в бою. Похоронен на опушке рощи 2 км западнее д. Анновка Кировского р-на Смоленской (с 05.07.1944 г. Калужской) обл. – Донесение № 04009 от 04.10.43 г.;  Приложение к № 41777 от 10.43 г.</w:t>
      </w:r>
    </w:p>
    <w:p>
      <w:pPr>
        <w:pStyle w:val="Normal"/>
        <w:rPr/>
      </w:pPr>
      <w:r>
        <w:rPr/>
      </w:r>
    </w:p>
    <w:p>
      <w:pPr>
        <w:pStyle w:val="Normal"/>
        <w:rPr/>
      </w:pPr>
      <w:r>
        <w:rPr/>
        <w:t>Похоронен.</w:t>
      </w:r>
      <w:r>
        <w:rPr>
          <w:b/>
        </w:rPr>
        <w:t xml:space="preserve">  Литвиненко Антон Владимирович</w:t>
      </w:r>
      <w:r>
        <w:rPr/>
        <w:t>. (1913 – 07.(10).09.43 г.) ст. лейтенант, ком.стр. взвода 1091 сп 324 сд. Полтавская обл., Котоловский (Хатоловский) р-н, Октябрьский с/с. Призван Стародольским (Старобельским) РВК Ворошиловоградской обл. Умер от ран. Похоронен д. Анновка, Кировского р-на, Смоленской (с 05.07.1944 г. Калужской) обл. - Медицинский документ – список военнослужащих, умерших в 409 мсб. Запись № 267. (ЦАМО, фонд № 58, опись № А-71693, дело № 1874);  Донесение Управления 324 сд № 01579 от 06.10.43 г., прилождение к № 04577с от 13.10.43 г.;  Книга погребения военнослужащих умерших от ран и болезней в 409 омсб. Начата 21.08.42 г. Окончена 29.02.44 г. Запись № 65 на стр.80. (ЦАМО, фонд № 58, опись № А-71693, дело № 1871).</w:t>
      </w:r>
    </w:p>
    <w:p>
      <w:pPr>
        <w:pStyle w:val="Normal"/>
        <w:rPr/>
      </w:pPr>
      <w:r>
        <w:rPr/>
      </w:r>
    </w:p>
    <w:p>
      <w:pPr>
        <w:pStyle w:val="Normal"/>
        <w:rPr/>
      </w:pPr>
      <w:r>
        <w:rPr/>
        <w:t>Увековечен.</w:t>
      </w:r>
      <w:r>
        <w:rPr>
          <w:b/>
        </w:rPr>
        <w:t xml:space="preserve">  Литвинов Николай Федорович</w:t>
      </w:r>
      <w:r>
        <w:rPr/>
        <w:t xml:space="preserve">. (1903 - 16.08.43 г.) красноармеец, стрелок 1111 сп 330 сд. Воронежская обл., Тальский р-н, Верхне-Матреновский с/совет. Призван Тальским РВК Воронежской обл. Пропал б/вести. Место не указано. - Донесение Управления 330 сд № 4/189 от 18.09.43 г., приложение к № 38968с от 02.10.43 г.;  Источник информации ЦАМО, фонд № 7779, опись № 72819с, дело № 8.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Литовальцев Александр Михайлович</w:t>
      </w:r>
      <w:r>
        <w:rPr/>
        <w:t xml:space="preserve">. (1917 – 20.08.43 г.) сержант, ст.телефонист 572 ап РГК. Вологодская обл., Кичменгско-Городецкий р-н, д. мало-Хорезово. Примзван Кичменгско-Городецким РВК Вологодской обл. Убит в бою. Похоронен д. Кресты, 300 метров от деревни, Кировского р-на Смоленской обл. – Источник информации ЦАМО, фонд № 58, опись № 18001, дело № 585 «Список безвозвратных потерь 572 ап РГК с 10 по 21.08.43 г.». Приложение к № 32854 от 03.09.43 г.  Правильно- д. Кресты Куйбышевского р-на Смоленской (с 05.07.1944 г. Калужской) обл. </w:t>
      </w:r>
    </w:p>
    <w:p>
      <w:pPr>
        <w:pStyle w:val="Normal"/>
        <w:rPr/>
      </w:pPr>
      <w:r>
        <w:rPr/>
      </w:r>
    </w:p>
    <w:p>
      <w:pPr>
        <w:pStyle w:val="Normal"/>
        <w:rPr/>
      </w:pPr>
      <w:r>
        <w:rPr/>
        <w:t>Увековечен.</w:t>
      </w:r>
      <w:r>
        <w:rPr>
          <w:b/>
        </w:rPr>
        <w:t xml:space="preserve">  Лобушко (Лабушка, Добужка) Иван Савич (Саввич)</w:t>
      </w:r>
      <w:r>
        <w:rPr/>
        <w:t xml:space="preserve">. (1920 (1923) – 15.08.43 г.) ефрейтор, стрелок 1268 сп 385 сд. Украинская ССР, Сумская обл., Недригайловский р-н, село Иванецкое. Призван Недригайловским РВК Сумской обл. Убит. Похоронен на опушке леса в 150 метрах от восточной окраины д. Вязовец, Кировского р-на, Смоленской (с 05.07.1944 г. Калужской) обл. – Книга погребения воинов 385 сд за период с 14.08. по 12.12.43 г. Запись № 131 на стр. 14. (ЦАМО, фонд № 1707, опись № 2, дело № 87);  Донесение Управления 385 сд № 1308 от 13.08.43 г., приложение к № 32754 от 02.09.43 г.;  Источник информации ЦАМО, фонд № 77472, опись № 97396 «а», дело № 1 «Именной список части (385 сд). </w:t>
      </w:r>
    </w:p>
    <w:p>
      <w:pPr>
        <w:pStyle w:val="Normal"/>
        <w:rPr/>
      </w:pPr>
      <w:r>
        <w:rPr/>
      </w:r>
    </w:p>
    <w:p>
      <w:pPr>
        <w:pStyle w:val="Normal"/>
        <w:rPr/>
      </w:pPr>
      <w:r>
        <w:rPr/>
        <w:t>Увековечен.</w:t>
      </w:r>
      <w:r>
        <w:rPr>
          <w:b/>
        </w:rPr>
        <w:t xml:space="preserve">  Лотков Василий Васильевич</w:t>
      </w:r>
      <w:r>
        <w:rPr/>
        <w:t>. (1924 - 10.09.43 г.) мл. сержант, стрелок 1095 сп 324 сд. Ярославская обл., Борисоглебский р-н, д. Бабаево. Призван Борисоглебским РВК Ярославской обл.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5, запись № 36. (ЦАМО, фонд № 58, опись № А-83627, дело № 7334);  Донесение № 40440 от 09.10.43 г.</w:t>
      </w:r>
    </w:p>
    <w:p>
      <w:pPr>
        <w:pStyle w:val="Normal"/>
        <w:rPr/>
      </w:pPr>
      <w:r>
        <w:rPr/>
      </w:r>
    </w:p>
    <w:p>
      <w:pPr>
        <w:pStyle w:val="Normal"/>
        <w:rPr/>
      </w:pPr>
      <w:r>
        <w:rPr/>
        <w:t>Похоронен.</w:t>
      </w:r>
      <w:r>
        <w:rPr>
          <w:b/>
        </w:rPr>
        <w:t xml:space="preserve">  Лощилин Федор Васильевич</w:t>
      </w:r>
      <w:r>
        <w:rPr/>
        <w:t xml:space="preserve">. (1902 – 14.08.43 г.) старшина, ком.отделения 5 ср, 1268 сп, 385 сд. Тамбовская обл., Умецкий р-н, Леожибовский с/совет, д. Шишовка (Ильино). Призван Умецким РВК Тамб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5 на стр. 2;   Донесение Управления 385 сд № 1308 от 13.08.43 г., приложение к № 32754с от 02.09.43 г. </w:t>
      </w:r>
    </w:p>
    <w:p>
      <w:pPr>
        <w:pStyle w:val="Normal"/>
        <w:rPr/>
      </w:pPr>
      <w:r>
        <w:rPr/>
        <w:t>Награжден:  Медалью «</w:t>
      </w:r>
      <w:r>
        <w:rPr>
          <w:rStyle w:val="1"/>
        </w:rPr>
        <w:t>За Боевые Заслуги</w:t>
      </w:r>
      <w:r>
        <w:rPr/>
        <w:t>». Приказ  1268 сп 385 сд № 7/н от 13.06.43 г. (ЦАМО, фонд № 33, опись № 682526, дело № 1017). За добросовестное исполнение служебных обязанностей;  Медалью «</w:t>
      </w:r>
      <w:r>
        <w:rPr>
          <w:rStyle w:val="1"/>
        </w:rPr>
        <w:t>За Отвагу</w:t>
      </w:r>
      <w:r>
        <w:rPr/>
        <w:t xml:space="preserve">». Приказ 1268 сп 385 сд № 10/н от 21.07.43 г. (ЦАМО, фонд № 33, опись № 686044, дело № 555). За мужество, проявленное в бою за д. Крутая, Людиновского р-на, Орловской обл., где ворвался в окопы противника и забрасал его гранатами обратив в бегство.  </w:t>
      </w:r>
    </w:p>
    <w:p>
      <w:pPr>
        <w:pStyle w:val="Normal"/>
        <w:rPr/>
      </w:pPr>
      <w:r>
        <w:rPr/>
      </w:r>
    </w:p>
    <w:p>
      <w:pPr>
        <w:pStyle w:val="Normal"/>
        <w:rPr/>
      </w:pPr>
      <w:r>
        <w:rPr/>
        <w:t>Похоронен.</w:t>
      </w:r>
      <w:r>
        <w:rPr>
          <w:b/>
        </w:rPr>
        <w:t xml:space="preserve">  Лубских Петр Михайлович</w:t>
      </w:r>
      <w:r>
        <w:rPr/>
        <w:t>. (1915 – 14.(16).08.43 г.) лейтенант, ком.взвода разведки 1266 сп 385 сд. г. Новосибирск, улица Красногвардейская, дом № 7. Призван Октябрьским РВК г. Новосибирск. Убит. Похоронен северо-восточнее 300 метров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8 на стр. 16;  Донесение Управления 385 сд № 1908 от 19.08.43 г., приложение к № 32754с от 02.09.43 г.</w:t>
      </w:r>
    </w:p>
    <w:p>
      <w:pPr>
        <w:pStyle w:val="Normal"/>
        <w:rPr/>
      </w:pPr>
      <w:r>
        <w:rPr/>
        <w:t>Награжден Медалью «</w:t>
      </w:r>
      <w:r>
        <w:rPr>
          <w:rStyle w:val="1"/>
        </w:rPr>
        <w:t>За отвагу</w:t>
      </w:r>
      <w:r>
        <w:rPr/>
        <w:t xml:space="preserve">». Приказ 385 сд 10 армии № 5/н от 15.03.43 г. (ЦАМО, фонд № 33, опись № 682526, дело № 208). За мужество проявленное при отражении врага от Москвы. За то, что находясь на фронте был трижды ранен в боях.  </w:t>
      </w:r>
    </w:p>
    <w:p>
      <w:pPr>
        <w:pStyle w:val="Normal"/>
        <w:rPr/>
      </w:pPr>
      <w:r>
        <w:rPr/>
      </w:r>
    </w:p>
    <w:p>
      <w:pPr>
        <w:pStyle w:val="Normal"/>
        <w:rPr/>
      </w:pPr>
      <w:r>
        <w:rPr/>
        <w:t xml:space="preserve">Увековечен.  </w:t>
      </w:r>
      <w:r>
        <w:rPr>
          <w:b/>
        </w:rPr>
        <w:t>Лукьянов Алексей Александрович</w:t>
      </w:r>
      <w:r>
        <w:rPr/>
        <w:t xml:space="preserve">. (1912 – 20.08.43 г.) рядовой, номер пасчета ПТР 50 обптр 10 Армии. Пензенская обл., Кузнецкий р-н, с. Траханистово. Призван Кузнецким РВК Пензенской обл.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0. </w:t>
      </w:r>
    </w:p>
    <w:p>
      <w:pPr>
        <w:pStyle w:val="Normal"/>
        <w:rPr/>
      </w:pPr>
      <w:r>
        <w:rPr/>
        <w:t xml:space="preserve">Книга Памяти Пензенгской обл. Т-5 стр. 137. – нет точных данных. </w:t>
      </w:r>
    </w:p>
    <w:p>
      <w:pPr>
        <w:pStyle w:val="Normal"/>
        <w:rPr/>
      </w:pPr>
      <w:r>
        <w:rPr/>
      </w:r>
    </w:p>
    <w:p>
      <w:pPr>
        <w:pStyle w:val="Normal"/>
        <w:rPr/>
      </w:pPr>
      <w:r>
        <w:rPr/>
        <w:t>Похоронен.</w:t>
      </w:r>
      <w:r>
        <w:rPr>
          <w:b/>
        </w:rPr>
        <w:t xml:space="preserve">  Лунев Александр Федорович</w:t>
      </w:r>
      <w:r>
        <w:rPr/>
        <w:t xml:space="preserve">. (1905 – 16.(19).08.43 г.) красноармеец, стрелок (пулеметчик) 5 ср, 1266 сп, 385 сд. Новосибирская обл., Кочновский р-н, д. Жулано. (г. Новосибирк, ул. Дуся Ковальчук, дом № 264). Призван Засельцовским РВК Новосибирской обл. Убит. Похоронен: Смоленская (с 05.07.1944 г. Калужская) обл., Кировский р-н, севернее большой дороги, 100 метров под д.Чужбиновка. - Источник информации ЦАМО, фонд № 1707, опись № 2, дело № 87. « Книга погребения воинов 385 сд за период 14.08. по 12.12.43 г.».  Запись № 304 на стр. 27;  Донесение Управления 385 сд № 1308 от 13.08.43 г., приложение к № 32754с от 02.09.43 г. </w:t>
      </w:r>
    </w:p>
    <w:p>
      <w:pPr>
        <w:pStyle w:val="Normal"/>
        <w:rPr/>
      </w:pPr>
      <w:r>
        <w:rPr/>
        <w:t>Награжден Медалью «</w:t>
      </w:r>
      <w:r>
        <w:rPr>
          <w:rStyle w:val="1"/>
        </w:rPr>
        <w:t>За Отвагу</w:t>
      </w:r>
      <w:r>
        <w:rPr/>
        <w:t xml:space="preserve">». Приказ 1266 сп 385 сд. № 22/н от 20.08.43 г. (ЦАМО, фонд № 33, опись № 686044, дело № 469). В бою 15.08.43 г., за д. Чужбиновка уничтожил девять вражеских солдат. </w:t>
      </w:r>
    </w:p>
    <w:p>
      <w:pPr>
        <w:pStyle w:val="Normal"/>
        <w:rPr/>
      </w:pPr>
      <w:r>
        <w:rPr/>
      </w:r>
    </w:p>
    <w:p>
      <w:pPr>
        <w:pStyle w:val="Normal"/>
        <w:rPr/>
      </w:pPr>
      <w:r>
        <w:rPr/>
        <w:t>Увековечен.</w:t>
      </w:r>
      <w:r>
        <w:rPr>
          <w:b/>
        </w:rPr>
        <w:t xml:space="preserve">  Лучкин Аркадий Сидорович</w:t>
      </w:r>
      <w:r>
        <w:rPr/>
        <w:t>. (1906 – 16.08.43 г.) ефрейтор, стрелок 1111 сп 330 сд. Омская обл., Калашинский (Калачинский) р-н, ст. Калашинская, ул. Пролетарская, дом № 21. Призван Калашинским РВК Омской обл., 01.08.1941 г.  Убит. Похоронен 300 метров юго-восточнее д. Кресты. - Донесение Управления 330 сд № 4/0816 от 31.08.43 г., приложение к № 34246с от 05.09.43 г.;  Источник информации ВК г. Калачинск, Калачинского, Кормиловского и Оконешниковского р-нов Омской обл.  Правильно – пос. Кресты Куйбышевского р-на Смоленской (с 05.07.1944 г. Калужской) обл.</w:t>
      </w:r>
    </w:p>
    <w:p>
      <w:pPr>
        <w:pStyle w:val="Normal"/>
        <w:rPr/>
      </w:pPr>
      <w:r>
        <w:rPr/>
        <w:t>Награжден медалью «</w:t>
      </w:r>
      <w:r>
        <w:rPr>
          <w:rStyle w:val="1"/>
        </w:rPr>
        <w:t>За Отвагу</w:t>
      </w:r>
      <w:r>
        <w:rPr/>
        <w:t xml:space="preserve">». Приказ 1111 сп 330 сд № 27/н от 05.07.43 г. (ЦАМО, фонд № 33, опись № 682526, дело № 714). За отвагу провяленную в боях полка за д. Большие Савки 29.05.43 г., и д. Малая Песочня  Кировского р-на Смоленской обл. </w:t>
      </w:r>
    </w:p>
    <w:p>
      <w:pPr>
        <w:pStyle w:val="Normal"/>
        <w:rPr/>
      </w:pPr>
      <w:r>
        <w:rPr/>
        <w:t xml:space="preserve">              </w:t>
      </w:r>
      <w:r>
        <w:rPr>
          <w:vanish/>
        </w:rPr>
        <w:t>обл. Список умерших от ран в 409 мсб, под № 3.</w:t>
        <w:br/>
        <w:t>уриков Кировского р-на Смоленской обл. Донесение № 45008 от ...</w:t>
      </w:r>
    </w:p>
    <w:p>
      <w:pPr>
        <w:pStyle w:val="Normal"/>
        <w:tabs>
          <w:tab w:val="clear" w:pos="708"/>
          <w:tab w:val="left" w:pos="900" w:leader="none"/>
        </w:tabs>
        <w:rPr/>
      </w:pPr>
      <w:r>
        <w:rPr/>
        <w:t>Увековечен.</w:t>
      </w:r>
      <w:r>
        <w:rPr>
          <w:b/>
        </w:rPr>
        <w:t xml:space="preserve">  Львов Александр Андреевич</w:t>
      </w:r>
      <w:r>
        <w:rPr/>
        <w:t xml:space="preserve">. (1899 – 30.08.43 г.) красноармеец, связной 1109 сп 330 сд. Московская обл., Волоколамский р-н, д. Давыдово. Призван Волоколамским РВК Московской обл. Убит в бою. Похоронен восточная опушка леса пос. Кресты Кировского р-на Смоленской (с 05.07.1944 г. Калужской) обл. - Донесение Управления 330 сд № 4/2110 от 21.10.43 г., приложение к № 45008с от 30.10.43 г.;  Источник информации ВК Московской обл., фонд ВК Московской обл., Извещение 1109 сп № 171 от сентября 1943 г. </w:t>
      </w:r>
    </w:p>
    <w:p>
      <w:pPr>
        <w:pStyle w:val="Normal"/>
        <w:rPr/>
      </w:pPr>
      <w:r>
        <w:rPr/>
        <w:t xml:space="preserve">         </w:t>
      </w:r>
    </w:p>
    <w:p>
      <w:pPr>
        <w:pStyle w:val="Normal"/>
        <w:rPr/>
      </w:pPr>
      <w:r>
        <w:rPr/>
        <w:t>Увековечен.</w:t>
      </w:r>
      <w:r>
        <w:rPr>
          <w:b/>
        </w:rPr>
        <w:t xml:space="preserve">  Лыков Иван Яковлевич</w:t>
      </w:r>
      <w:r>
        <w:rPr/>
        <w:t>. (? … - 14-15.08.43 г.) красноармеец, стрелок 1268 сп 385 сд. Тамбовская обл., Почаевский р-н, Гагаринский с/совет, д. Гагарино. Призван Почаевским РВК Тамбовской обл. Убит. Похоронен в д. Вязовец, Кировского р-на, Смоленской (с 05.07.1944 г. Калужской) обл. -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Лысов Александр Иванович</w:t>
      </w:r>
      <w:r>
        <w:rPr/>
        <w:t>. (? …  – 14.08.43 г.) мл. сержант (ст. сержант) пп 22145 (9-я мехбр (мсбр). Куйбышевская обл., Безенчукский р-н, ст. Озинки, с. Владимировка. Призван Озинским РВК.  Погиб в бою. Похоронен д. Вязовец (Верхняя Песочня) Кировского р-на. – Книга Памяти Саратовской обл. Т-5 стр. 431 и Т-11 стр. 395. Правильно – д. Вязовец Кировского р-на Смоленской (с 05.07.1944 г. Калужской) обл.</w:t>
      </w:r>
    </w:p>
    <w:p>
      <w:pPr>
        <w:pStyle w:val="Normal"/>
        <w:rPr/>
      </w:pPr>
      <w:r>
        <w:rPr/>
        <w:t xml:space="preserve">Данных о Лысове Александре Ивановиче, погибшем на территории Кировского р-на Смоленской обл., в документах о безвозвратных потерях ОБД «Память Народа» и ОБД «Мемороиал» нет. </w:t>
      </w:r>
    </w:p>
    <w:p>
      <w:pPr>
        <w:pStyle w:val="Normal"/>
        <w:rPr/>
      </w:pPr>
      <w:r>
        <w:rPr/>
      </w:r>
    </w:p>
    <w:p>
      <w:pPr>
        <w:pStyle w:val="Normal"/>
        <w:rPr/>
      </w:pPr>
      <w:r>
        <w:rPr/>
        <w:t xml:space="preserve">Увековечен.  </w:t>
      </w:r>
      <w:r>
        <w:rPr>
          <w:b/>
        </w:rPr>
        <w:t>Ляпин Алексей Павлович</w:t>
      </w:r>
      <w:r>
        <w:rPr/>
        <w:t xml:space="preserve">. (1905 – 20.08.43 г.) красноармеец, стрелок 1 сб, 451 сп, 64 сд. Мордовская АССР, Ромодановский р-н, Уришинский с/совет, д. Уришино. Призван Егорьевским РВК Московской обл., 25.06.41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0107. «Сведения ВПП 208 зсп за 08.08.43 г.». </w:t>
      </w:r>
    </w:p>
    <w:p>
      <w:pPr>
        <w:pStyle w:val="Normal"/>
        <w:rPr/>
      </w:pPr>
      <w:r>
        <w:rPr/>
      </w:r>
    </w:p>
    <w:p>
      <w:pPr>
        <w:pStyle w:val="Normal"/>
        <w:rPr/>
      </w:pPr>
      <w:r>
        <w:rPr/>
        <w:t xml:space="preserve">Похоронен.  </w:t>
      </w:r>
      <w:r>
        <w:rPr>
          <w:b/>
        </w:rPr>
        <w:t>Мадумаров Якуб</w:t>
      </w:r>
      <w:r>
        <w:rPr/>
        <w:t xml:space="preserve">. (1922 – 15.08.43 г.) сержант, наблюдатель 450 мото.стр. батальона, 2 мсбр, 5 мк. Узбекская ССР, Ферганская обл., Фергано-Кокандский р-н, Карманский с/совет, колхоз им. Крупской. Призван Кокандским РВК Ферган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Мазуркин Петр Иванович</w:t>
      </w:r>
      <w:r>
        <w:rPr/>
        <w:t xml:space="preserve">. (1912 (1922) – 15.08.43 г.) мл. сержант, минометный наводчик 9-й мото. стр.бригады 10 Армии.  Тамбовская обл., Печаевский р-н, с. 2-е Печаево. Призван Чапаевским РВК Тамбовской обл. Убит. Похоронен д. Кресты, Смоленской обл. – Донесение Управления 9-й мсбр № 033Д от 19.08.43 г., приложение к № 32374с от 31.08.43 г.  Правильно – д. Кресты, Куйбышевского р-на, Смоленской (с 05.07.1944 г. Калужской) обл. </w:t>
      </w:r>
    </w:p>
    <w:p>
      <w:pPr>
        <w:pStyle w:val="Normal"/>
        <w:rPr/>
      </w:pPr>
      <w:r>
        <w:rPr/>
        <w:t xml:space="preserve">               </w:t>
      </w:r>
    </w:p>
    <w:p>
      <w:pPr>
        <w:pStyle w:val="Normal"/>
        <w:rPr/>
      </w:pPr>
      <w:r>
        <w:rPr/>
        <w:t>Похоронен.</w:t>
      </w:r>
      <w:r>
        <w:rPr>
          <w:b/>
        </w:rPr>
        <w:t xml:space="preserve">  Макаревич Евгений (Евпатий) Григорьевич</w:t>
      </w:r>
      <w:r>
        <w:rPr/>
        <w:t xml:space="preserve">. (1896 – 17.08.43 г.) красноармеец, стрелок 1266 сп 385 сд. Белорусская ССР, Витебская обл., Лезнянский р-н, Высочанский с/совет,  дер. Добрино. Призван Лезнянским РВК Витебской обл. Убит. Похоронен Смоленская (с 05.07.1944 г. Калужская) обл., Кировский р-н, д. Анновка. – «Книга погребения воинов 385 сд за период с 14.08. по 12.12.43 г.». Запись № 348. (ЦАМО, фонд № 1707, опись № 2, дело № 87);   Донесение Управления 385 сд № 0746 от 02.09.43 г., приложение к № 35392с от 13.09.43 г.  </w:t>
      </w:r>
    </w:p>
    <w:p>
      <w:pPr>
        <w:pStyle w:val="Normal"/>
        <w:rPr/>
      </w:pPr>
      <w:r>
        <w:rPr/>
      </w:r>
    </w:p>
    <w:p>
      <w:pPr>
        <w:pStyle w:val="Normal"/>
        <w:rPr/>
      </w:pPr>
      <w:r>
        <w:rPr/>
        <w:t>Увековечен.</w:t>
      </w:r>
      <w:r>
        <w:rPr>
          <w:b/>
        </w:rPr>
        <w:t xml:space="preserve">  Макаренко Александр Ануфриевич (Ануфриев Александрович)</w:t>
      </w:r>
      <w:r>
        <w:rPr/>
        <w:t xml:space="preserve">. (1918 – 14.08.43 г.) старшина, старшина роты 1111 сп 330 сд. Белорусская ССР, Витебская обл., Витебский р-н, Михайловский (Михалевский) с/совет, дер. Бурлаки. Призван Витебским РВК Витебской обл., 25.08.1939 г.  Убит. Похоронен в 300-х метрах юго-восточнее д. Кресты, Смоленской обл.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 </w:t>
      </w:r>
    </w:p>
    <w:p>
      <w:pPr>
        <w:pStyle w:val="Normal"/>
        <w:rPr/>
      </w:pPr>
      <w:r>
        <w:rPr/>
      </w:r>
    </w:p>
    <w:p>
      <w:pPr>
        <w:pStyle w:val="Normal"/>
        <w:rPr/>
      </w:pPr>
      <w:r>
        <w:rPr/>
        <w:t xml:space="preserve">Увековечен.  </w:t>
      </w:r>
      <w:r>
        <w:rPr>
          <w:b/>
        </w:rPr>
        <w:t>Макаров Виктор Федорович</w:t>
      </w:r>
      <w:r>
        <w:rPr/>
        <w:t xml:space="preserve">. (1925 – 19.08.43 г.) красноармеец, стрелок 1 сб, 451 сп, 64 сд. г. Москва, Верхние Котлы, 1-й Коломенский поселок Волханка, дом № 14 кв. 5. Призван Московским ГВК г. Москва.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приложение к № 34040 от 08.09.43 г.;  Источник информации Чертановский ОВК, фонд – Москворецкий РВК г. Москва, опись № 1943, дело № 12 – Извещение о гибели войской части 57400 (64 сд) № 222 от 04.09.43 г.                                   </w:t>
      </w:r>
    </w:p>
    <w:p>
      <w:pPr>
        <w:pStyle w:val="Normal"/>
        <w:rPr/>
      </w:pPr>
      <w:r>
        <w:rPr/>
      </w:r>
    </w:p>
    <w:p>
      <w:pPr>
        <w:pStyle w:val="Normal"/>
        <w:rPr/>
      </w:pPr>
      <w:r>
        <w:rPr/>
        <w:t xml:space="preserve">Увековечен.  </w:t>
      </w:r>
      <w:r>
        <w:rPr>
          <w:b/>
        </w:rPr>
        <w:t>Макаров Владимир Михайлович</w:t>
      </w:r>
      <w:r>
        <w:rPr/>
        <w:t xml:space="preserve">. (1922 – 15.08.43 г.) сержант, ручной пулеметчик 448 мото.стр.батальона, 2 мбр, 5 мк. г. Москва, Богословский переулок, дом № 10 кв. 32. Призван Советским РВК г. Москва.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i/>
        </w:rPr>
        <w:t xml:space="preserve"> Макаров Михаил Владимирович</w:t>
      </w:r>
      <w:r>
        <w:rPr/>
        <w:t xml:space="preserve">. (1924 – 20.08.43 г.) красноармеец, наводчик 1113 сп 330 сд. Смоленская обл., Кировский р-н, д. Сельцы. (Рязанская обл., Саранский р-н, колхоз «Зарево»). Призван Кировским РВК Смоленской обл. Пропал б/вести д. Гуриков Кировского р-на Смоленской (с 05.07.1944 г. Калужской) обл. - Донесение Управления 330 сд № 4/2110 от 21.10.43 г., приложение к № 45008с от 30.10.43 г. </w:t>
      </w:r>
    </w:p>
    <w:p>
      <w:pPr>
        <w:pStyle w:val="Normal"/>
        <w:rPr/>
      </w:pPr>
      <w:r>
        <w:rPr/>
        <w:t xml:space="preserve">В Книге Памяти Рязанской обл., не значится погибшим, или пропавшим без вести. </w:t>
      </w:r>
    </w:p>
    <w:p>
      <w:pPr>
        <w:pStyle w:val="Normal"/>
        <w:rPr/>
      </w:pPr>
      <w:r>
        <w:rPr/>
      </w:r>
    </w:p>
    <w:p>
      <w:pPr>
        <w:pStyle w:val="Normal"/>
        <w:rPr/>
      </w:pPr>
      <w:r>
        <w:rPr/>
        <w:t>Похоронен.</w:t>
      </w:r>
      <w:r>
        <w:rPr>
          <w:b/>
        </w:rPr>
        <w:t xml:space="preserve">  Макашев Дмитрий Федорович</w:t>
      </w:r>
      <w:r>
        <w:rPr/>
        <w:t xml:space="preserve">. (1904 – 15.08.43 г.) красноармеец, ком. отделения 449 мото стр. батальона, 2 мбр, 5 мк. Воронежская обл., г. Борисоглебск, ул. Революционная,  дом № 6. Призван Борисоглебским ГВК Воронеж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Похоронен.  </w:t>
      </w:r>
      <w:r>
        <w:rPr>
          <w:b/>
          <w:u w:val="single"/>
        </w:rPr>
        <w:t>Макеев Алексей Иванович</w:t>
      </w:r>
      <w:r>
        <w:rPr/>
        <w:t xml:space="preserve">. (1913 – 14.08.43 г.) сержант, ком.отделения роты связи 1266 сп 385 сд. Тульская обл., Тарусский р-н, дер. Петрищево. Призван Таруссским РВК Тульской обл. Убит. Похоронен под деревней Чужбиновка, Кировского р-на, Смоленской (с 05.07.1944 г. Калужской) обл. - Донесение Управления 385 сд № 1308 от 13.08.43 г., приложение к № 32754с от 02.09.43 г. </w:t>
      </w:r>
    </w:p>
    <w:p>
      <w:pPr>
        <w:pStyle w:val="Normal"/>
        <w:rPr/>
      </w:pPr>
      <w:r>
        <w:rPr/>
        <w:t>Награжден Медалью «</w:t>
      </w:r>
      <w:r>
        <w:rPr>
          <w:rStyle w:val="1"/>
        </w:rPr>
        <w:t>За Отвагу</w:t>
      </w:r>
      <w:r>
        <w:rPr/>
        <w:t>». Приказ 385 сд 10 армии № 1/н от 03.12.42 г. (ЦАМО, фонд № 33, опись № 682526, дело № 175). За мужество проявленное во время разведки 30.11.42 г. и уничтожение шести солдат противника.</w:t>
      </w:r>
    </w:p>
    <w:p>
      <w:pPr>
        <w:pStyle w:val="Normal"/>
        <w:rPr/>
      </w:pPr>
      <w:r>
        <w:rPr/>
      </w:r>
    </w:p>
    <w:p>
      <w:pPr>
        <w:pStyle w:val="Normal"/>
        <w:rPr/>
      </w:pPr>
      <w:r>
        <w:rPr/>
        <w:t>Похоронен.</w:t>
      </w:r>
      <w:r>
        <w:rPr>
          <w:b/>
        </w:rPr>
        <w:t xml:space="preserve">  Макеев (Микеев) Иван Иванович</w:t>
      </w:r>
      <w:r>
        <w:rPr/>
        <w:t>. (1893 – 15.(16).08.43 г.) красноармеец, стрелок 1266 сп 385 сд. Горьковская обл., с. Воротынец. (г. Петропавловск, ул. Мишинская, дом № 39). Призван Петропавловским РВК на Камчатке.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8 на стр. 16;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Малиновский Осип Осипович</w:t>
      </w:r>
      <w:r>
        <w:rPr/>
        <w:t>. (1924 – 16.08.43 г.) сержант, зам.ком.отделения 9 мсбр 5 мк. Ярославская обл., Пречистинский р-н, Слободской с/совет, д. Волчено. Призван Пречистинским РВК Ярославской обл. Пропал б/вести. Место не известно. – Донесение Управления 9 мсбр № 0385 от 02.12.43 г., приложение к № 52376 от 06.12.43 г.  В указанный день, 16.08.43 г., части 9 мсбр располагались в лесу 2 км западнее и юго-западнее д. Анновка.  Правильно – пропал б/вести у д. Анновка Кировского р-на Смоленской (с 05.07.1944 г. Калужской) обл.</w:t>
      </w:r>
    </w:p>
    <w:p>
      <w:pPr>
        <w:pStyle w:val="Normal"/>
        <w:rPr/>
      </w:pPr>
      <w:r>
        <w:rPr/>
      </w:r>
    </w:p>
    <w:p>
      <w:pPr>
        <w:pStyle w:val="Normal"/>
        <w:rPr/>
      </w:pPr>
      <w:r>
        <w:rPr/>
        <w:t xml:space="preserve">Увековечен.  </w:t>
      </w:r>
      <w:r>
        <w:rPr>
          <w:b/>
        </w:rPr>
        <w:t>Малеев Иван Васильевич</w:t>
      </w:r>
      <w:r>
        <w:rPr/>
        <w:t xml:space="preserve">. (1896 – 18.08.43 г.) рядовой, стрелок 451 сп 64 сд. Тульская обл., Чернский р-н, с. Новые Горки. Призван Ленинским РВК г. Москва 29.10.41 г. Пропал б/вести. Место не известно. – Донесение 451 сп № 0100 от 18.06.43 г., приложение к № 81064 от 30.06.43 г.;  Источник информации Чертановский ОВК, фонд – Москворецкий РВК Московской обл., опись 1945, дело № 12, Извещение 4-го отдела, Управления по персональному учету потерь действующей армии № 4340505 от 14.07.45 г. </w:t>
      </w:r>
    </w:p>
    <w:p>
      <w:pPr>
        <w:pStyle w:val="Normal"/>
        <w:rPr/>
      </w:pPr>
      <w:r>
        <w:rPr/>
        <w:t xml:space="preserve">В указанный день 451 сп вел боевые действия западнее 1,5 км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Мальшаков Федор Николаевич</w:t>
      </w:r>
      <w:r>
        <w:rPr/>
        <w:t xml:space="preserve">. (1906 – 30.08.43 г.) красноармеец, повозочный 1113 сп 330 сд. Кировская обл., Татауровский р-н, д. Долгаши. Призван Татауровским РВК Кировской обл. Убит. Похоронен в 250 метрах, на северной окраине от д. Гуриков Кировского р-на Смоленской (с 05.07.1944 г. Калужской) обл. – Донесение Управления 330 сд № 4/309 от 30.09.43 г., приложение к № 40514 от 12.10.43 г. </w:t>
      </w:r>
    </w:p>
    <w:p>
      <w:pPr>
        <w:pStyle w:val="Normal"/>
        <w:rPr/>
      </w:pPr>
      <w:r>
        <w:rPr/>
      </w:r>
    </w:p>
    <w:p>
      <w:pPr>
        <w:pStyle w:val="Normal"/>
        <w:rPr/>
      </w:pPr>
      <w:r>
        <w:rPr/>
        <w:t>Похоронен.</w:t>
      </w:r>
      <w:r>
        <w:rPr>
          <w:b/>
        </w:rPr>
        <w:t xml:space="preserve">  Мамаев Семен Степанович</w:t>
      </w:r>
      <w:r>
        <w:rPr/>
        <w:t>. (1921 – 15.(16).08.43 г.) красноармеец, автоматчик 1 ср, 1266 сп, 385 сд. Алтайский край, г. Бийск. (Алтайский край, Зональный (Старобардинский) р-н, Катульский (В.Катульский, Верхотинский) с/совет, с. Ерки (с. Ярки). Призван Парабельским РВК (Регион не известен).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0 на стр. 15;  Донесение Управления 385 сд № 1308 от 13.08.43 г., приложение к № 32754с от 02.09.43 г.</w:t>
      </w:r>
    </w:p>
    <w:p>
      <w:pPr>
        <w:pStyle w:val="Normal"/>
        <w:rPr/>
      </w:pPr>
      <w:r>
        <w:rPr/>
        <w:t>Награжден Медалью «</w:t>
      </w:r>
      <w:r>
        <w:rPr>
          <w:rStyle w:val="1"/>
        </w:rPr>
        <w:t>За боевые Заслуги</w:t>
      </w:r>
      <w:r>
        <w:rPr/>
        <w:t xml:space="preserve">». Приказ 1266 сп 385 сд № 10/н от 13.06.43 г. (ЦАМО, фонд № 33, опись № 686044, дело № 2538). За мужество, проявленное в боях с 25.02.43 по 05.03.43 г., где в одном из боев, взял на себя руковдство отделением и выполнил задачу. </w:t>
      </w:r>
    </w:p>
    <w:p>
      <w:pPr>
        <w:pStyle w:val="Normal"/>
        <w:rPr/>
      </w:pPr>
      <w:r>
        <w:rPr/>
      </w:r>
    </w:p>
    <w:p>
      <w:pPr>
        <w:pStyle w:val="Normal"/>
        <w:rPr/>
      </w:pPr>
      <w:r>
        <w:rPr/>
        <w:t>Похоронен.</w:t>
      </w:r>
      <w:r>
        <w:rPr>
          <w:b/>
        </w:rPr>
        <w:t xml:space="preserve">  Мамедов Курбан Ибрагимович</w:t>
      </w:r>
      <w:r>
        <w:rPr/>
        <w:t>. (1916 – 21.08.43 г.) красноармеец, стрелок 1266 сп 385 сд. Азербайджанская ССР, Кировобадский р-н, пос. Похмапнарь. Призван Кировобадским РВК Азербайджанской ССР. Убит. Похоронен под д. Чужбиновка, Кировского р-на, Смоленской (с 05.07.1944 г. Калужской) обл. - Донесение Управления 385 сд № 1308 от 13.08.43 г., приложение к № 32754с от 02.09.43 г.</w:t>
      </w:r>
    </w:p>
    <w:p>
      <w:pPr>
        <w:pStyle w:val="Normal"/>
        <w:rPr/>
      </w:pPr>
      <w:r>
        <w:rPr/>
        <w:t>Награжден Медалью «</w:t>
      </w:r>
      <w:r>
        <w:rPr>
          <w:rStyle w:val="1"/>
        </w:rPr>
        <w:t>За Отвагу</w:t>
      </w:r>
      <w:r>
        <w:rPr/>
        <w:t>». Приказ 1266 сп 385 сд № 23/н от 22.08.43 г. (ЦАМО, фонд № 33, опись № 686044, дело № 469), за то, что в наступательных боях дивизии с 13 по 20.08.43 г., убил 3-х немецких солдат.</w:t>
      </w:r>
    </w:p>
    <w:p>
      <w:pPr>
        <w:pStyle w:val="Normal"/>
        <w:rPr/>
      </w:pPr>
      <w:r>
        <w:rPr/>
      </w:r>
    </w:p>
    <w:p>
      <w:pPr>
        <w:pStyle w:val="Normal"/>
        <w:rPr/>
      </w:pPr>
      <w:r>
        <w:rPr/>
        <w:t xml:space="preserve">Увековечен.  </w:t>
      </w:r>
      <w:r>
        <w:rPr>
          <w:b/>
        </w:rPr>
        <w:t>Мамонов Сафрон Петрович (Прокофьевич)</w:t>
      </w:r>
      <w:r>
        <w:rPr/>
        <w:t xml:space="preserve">. (1905 – 14.08.43 г.) мл. сержант, пулеметчик 450 мото.стр.батальона, 2 мсбр, 5 мк. г. Москва-24, Центральный проезд, дом № 25 кв. 7. Призван Кировским РВК Саратовской обл., 06.03.43 г.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Манаков (Мананков) Филипп (Филимон) Тимофеевич</w:t>
      </w:r>
      <w:r>
        <w:rPr/>
        <w:t>. (1901 – 17.08.43 г.) ефрейтор, телефонист сп 385 сд. Алтайский край Мамонтовский р-н, с. Островцы. Призван Мамонтовским РВК Алтайского края. Убит. Похоронен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r>
    </w:p>
    <w:p>
      <w:pPr>
        <w:pStyle w:val="Normal"/>
        <w:rPr/>
      </w:pPr>
      <w:r>
        <w:rPr/>
        <w:t xml:space="preserve">Похоронен.  </w:t>
      </w:r>
      <w:r>
        <w:rPr>
          <w:b/>
          <w:u w:val="single"/>
        </w:rPr>
        <w:t>Манухин Андрей Николаевич</w:t>
      </w:r>
      <w:r>
        <w:rPr/>
        <w:t>. (1914 – 14.08.43 г.) мл. сержант, ком.</w:t>
      </w:r>
    </w:p>
    <w:p>
      <w:pPr>
        <w:pStyle w:val="Normal"/>
        <w:rPr/>
      </w:pPr>
      <w:r>
        <w:rPr/>
        <w:t>отделения 1268 сп 385 сд. Смоленская обл., Износковский р-н, д. Ивашево. (г. Москва, Ст. Коломенская, ул. Бодаевская, дом № 37 кв.10;  г. Москва, Ленинская Слобода, дом № 15, общежитие). Призван Пролетарским РВК г. Москва.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2 на стр. 4;   Донесение Управления 385 сд № 1308 от 13.08.43 г., приложение к № 32754с от 02.09.43 г.;  Источник информации Чертановский ОВК, фонд – Москворецкий РВК, г. Москва, опись № 1944, дело № 5.</w:t>
      </w:r>
    </w:p>
    <w:p>
      <w:pPr>
        <w:pStyle w:val="Normal"/>
        <w:rPr/>
      </w:pPr>
      <w:r>
        <w:rPr/>
      </w:r>
    </w:p>
    <w:p>
      <w:pPr>
        <w:pStyle w:val="Normal"/>
        <w:rPr/>
      </w:pPr>
      <w:r>
        <w:rPr/>
        <w:t>Увековечен.</w:t>
      </w:r>
      <w:r>
        <w:rPr>
          <w:b/>
        </w:rPr>
        <w:t xml:space="preserve">  Марийченко (Марияченко, Мариичинко) Михаил Михайлович</w:t>
      </w:r>
      <w:r>
        <w:rPr/>
        <w:t xml:space="preserve">. (1922 – 13.(21).08.43 г.) лейтенант, ком.взвода 1270 сп 385 сд. Украинская ССР, г. Большой Токмак. (г. Москва 105, 1-й Н-Котловский переулок, дом № 9 (6) кв.2). Призван Москворецким РВК г. Москва. Убит. Похоронен в лесу, в 1500 метрах юго-западнее д. Анновка, Смоленской обл., Кировского р-на. – «Книга погребения воинов 385 сд за период с 14.08. по 12.12.43 г.». Запись № 369. (ЦАМО, фонд № 1707, опись № 2, дело № 87). </w:t>
      </w:r>
    </w:p>
    <w:p>
      <w:pPr>
        <w:pStyle w:val="Normal"/>
        <w:rPr/>
      </w:pPr>
      <w:r>
        <w:rPr/>
        <w:t xml:space="preserve">Донесение Управления 385 сд № 0746 от 02.09.43 г., приложение к № 35392с от 13.09.43 г. – похоронен д. Кресты, Кировского р-на. </w:t>
      </w:r>
    </w:p>
    <w:p>
      <w:pPr>
        <w:pStyle w:val="Normal"/>
        <w:rPr/>
      </w:pPr>
      <w:r>
        <w:rPr/>
        <w:t>Правильными следует считать сведения донесенияУправления 385 сд № 0746 от 02.09.43 г. – убит и похоронен в д. Кресты, Куйбышевского р-на, Смоленской (с 05.07.1944 г. Калужской) обл.</w:t>
      </w:r>
    </w:p>
    <w:p>
      <w:pPr>
        <w:pStyle w:val="Normal"/>
        <w:rPr/>
      </w:pPr>
      <w:r>
        <w:rPr/>
        <w:t>Награжден Орденом «</w:t>
      </w:r>
      <w:r>
        <w:rPr>
          <w:rStyle w:val="1"/>
        </w:rPr>
        <w:t>Александра Невского</w:t>
      </w:r>
      <w:r>
        <w:rPr/>
        <w:t xml:space="preserve">» посмертно. Приказ ВС 10 армии № 521 от 18.09.43 г. (ЦАМО, фонд № 33, опись № 682526, дело № 1742). За мужество проявленное в бою под д. Липовка, после выбытия ком.роты, взял на себя командование ротой и умелыми действиями остановил контратаку противника. </w:t>
      </w:r>
    </w:p>
    <w:p>
      <w:pPr>
        <w:pStyle w:val="Normal"/>
        <w:rPr/>
      </w:pPr>
      <w:r>
        <w:rPr/>
      </w:r>
    </w:p>
    <w:p>
      <w:pPr>
        <w:pStyle w:val="Normal"/>
        <w:rPr/>
      </w:pPr>
      <w:r>
        <w:rPr/>
        <w:t xml:space="preserve">Увековечен.  </w:t>
      </w:r>
      <w:r>
        <w:rPr>
          <w:b/>
        </w:rPr>
        <w:t>Маркитанов Иван Андреевич</w:t>
      </w:r>
      <w:r>
        <w:rPr/>
        <w:t xml:space="preserve">. (1907 – 20.08.43 г.) рядовой, номер расчета 50-го  отд. батальона ПТР  10 армии. Тамбовская обл., Избердеевский р-н, Семеновский с/совет, д. Давыдово. Призван Избердеевским РВК Тамбовской обл. Пропал б/вести в р-не д. Кресты, Куйбышевского р-на, Смоленской (с 05.07.1944 г. Калужской) обл. – Источник информации ЦАМО, фонд № 58, опись № 18001, дело № 630 «Список безвозвратных потерь 50-го об ПТР». Запись № 93, приложение к № 34456 от 09.09.43 г. </w:t>
      </w:r>
    </w:p>
    <w:p>
      <w:pPr>
        <w:pStyle w:val="Normal"/>
        <w:rPr/>
      </w:pPr>
      <w:r>
        <w:rPr/>
      </w:r>
    </w:p>
    <w:p>
      <w:pPr>
        <w:pStyle w:val="Normal"/>
        <w:rPr/>
      </w:pPr>
      <w:r>
        <w:rPr/>
        <w:t>Похоронен.</w:t>
      </w:r>
      <w:r>
        <w:rPr>
          <w:b/>
        </w:rPr>
        <w:t xml:space="preserve">  Мартьянов Семен Леонтьевич</w:t>
      </w:r>
      <w:r>
        <w:rPr/>
        <w:t xml:space="preserve">. (1924 – 08.(10).09.43 г.) красноармеец, стрелок 1095 сп 324 сд. Мордовская АССР, Инсарский р-н, д. Рыскино. Призван Инсарским РВК (Ковылкинским ГВК). Умер от ран. Похоронен д. Анновка, Кировского р-на, Смоленской (с 05.07.1944 г. Калужской) обл. - Медицинский документ – Именной список лиц начальствующего и рядового состава умерших в 409 мсб в период с 1 января 1943 г. Запись № 265 на стр. 52. (ЦАМО, фонд № 58, опись № А-71693, дело № 1874);   Книга погребения военнослужащих умерших от ран и болезней в 409 омсб. Начата 21.08.42 г. Окончена 29.02.44 г. Раздел – «За период нахождения на марше». Лист № 79, запись № 63. (ЦАМО, фонд № 58, опись № А-71693, дело № 1871);   Донесение Управления 324 сд № 01580 от 06.10.43 г., приложение к № 38595с от 10.10.43 г. </w:t>
      </w:r>
    </w:p>
    <w:p>
      <w:pPr>
        <w:pStyle w:val="Normal"/>
        <w:rPr/>
      </w:pPr>
      <w:r>
        <w:rPr>
          <w:b/>
          <w:bCs/>
          <w:i/>
          <w:iCs/>
        </w:rPr>
        <w:t>Ранее</w:t>
      </w:r>
      <w:r>
        <w:rPr/>
        <w:t>.  Донесение № 20042 без даты (ЦАМО, фонд № 58, опись № 18001, дело № 687) –</w:t>
      </w:r>
    </w:p>
    <w:p>
      <w:pPr>
        <w:pStyle w:val="Normal"/>
        <w:rPr/>
      </w:pPr>
      <w:r>
        <w:rPr/>
        <w:t xml:space="preserve">Мартьянов Семен Леонтьевич, 1924 г.р., красноармеец 350 сд, адрес тот же, - пропал б/вести 12.02.43 г. в р-не с. Лиман Балаклейского р-на Харьковской обл. (Во всех документах имя матери – </w:t>
      </w:r>
      <w:r>
        <w:rPr>
          <w:i/>
        </w:rPr>
        <w:t>Мартьянова Анна Михайловна</w:t>
      </w:r>
      <w:r>
        <w:rPr/>
        <w:t>).</w:t>
      </w:r>
    </w:p>
    <w:p>
      <w:pPr>
        <w:pStyle w:val="Normal"/>
        <w:rPr/>
      </w:pPr>
      <w:r>
        <w:rPr/>
        <w:t xml:space="preserve">               </w:t>
      </w:r>
    </w:p>
    <w:p>
      <w:pPr>
        <w:pStyle w:val="Normal"/>
        <w:rPr/>
      </w:pPr>
      <w:r>
        <w:rPr/>
        <w:t>Увековечен.</w:t>
      </w:r>
      <w:r>
        <w:rPr>
          <w:b/>
        </w:rPr>
        <w:t xml:space="preserve">  Мартынович Сергей Миронович</w:t>
      </w:r>
      <w:r>
        <w:rPr/>
        <w:t xml:space="preserve">. (1896 – 19.(20).08.43 г.) красноармеец, стрелок 1266 сп 385 сд. Витебская обл., Лезнянский р-н, Высоченский с/совет. Призван Лезиянским РВК Витебской обл. Убит. Похоронен в 200-х метрах юго-восточнее д. Кресты, Кировского (правильно Куйбышевского) р-на, Смоленской (с 05.07.1944 г. Калужской) обл. - Источник информации ЦАМО, фонд № 1707, опись № 2, дело № 87. « Книга погребения воинов 385 сд за период 14.08. по 12.12.43 г.».  Запись № 341 на стр. 27;  Донесение Управления 385 сд № 1308 от 13.08.43 г., приложение к № 32754с от 02.09.43 г. </w:t>
      </w:r>
    </w:p>
    <w:p>
      <w:pPr>
        <w:pStyle w:val="Normal"/>
        <w:rPr>
          <w:b/>
          <w:b/>
        </w:rPr>
      </w:pPr>
      <w:r>
        <w:rPr>
          <w:b/>
        </w:rPr>
      </w:r>
    </w:p>
    <w:p>
      <w:pPr>
        <w:pStyle w:val="Normal"/>
        <w:rPr/>
      </w:pPr>
      <w:r>
        <w:rPr/>
        <w:t>Увековечен.</w:t>
      </w:r>
      <w:r>
        <w:rPr>
          <w:b/>
        </w:rPr>
        <w:t xml:space="preserve"> Марусич Устин Константинович</w:t>
      </w:r>
      <w:r>
        <w:rPr/>
        <w:t xml:space="preserve">. (1897 – 13.08.43 г.) мл. сержант, наводчик 1113 сп 330 сд. Украинская ССР, Полтавская обл., Ново-Сенжарский р-н, с. Полузыря. Призван Орским РВК Чкаловской обл., в январе 1942 г.  Пропал б/вести в д. Вязовец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ые списки 1113 сп 330 сд».  </w:t>
      </w:r>
    </w:p>
    <w:p>
      <w:pPr>
        <w:pStyle w:val="Normal"/>
        <w:rPr/>
      </w:pPr>
      <w:r>
        <w:rPr/>
      </w:r>
    </w:p>
    <w:p>
      <w:pPr>
        <w:pStyle w:val="Normal"/>
        <w:rPr/>
      </w:pPr>
      <w:r>
        <w:rPr/>
        <w:t>Увековечен.</w:t>
      </w:r>
      <w:r>
        <w:rPr>
          <w:b/>
        </w:rPr>
        <w:t xml:space="preserve">  Марченко Афанасий Федотович</w:t>
      </w:r>
      <w:r>
        <w:rPr/>
        <w:t xml:space="preserve">. (1902 – 13.(19).08.43 г.) ст. лейтенант, ком.пулеметной роты 1270 сп 385 сд (п/п 36458). Смоленская обл., Кардымовский р-н, с. Спасс. (г. Смоленск, ул. Дзержинского, дом № 23.(ул. Левинская, дом № 8). Призван Сталинским (Смоленским) РВК г. Смоленск. Убит. Похоронен Смоленская обл. Кировский р-н, в 250 метрах северо-западнее пос. Кресты, в отдельных деревьях правее дороги 40 метров идущей от пос. Кресты на пос. Веселый. – «Книга погребения воинов 385 сд за период с 14.08. по 12.12.43 г.». Запись № 375. (ЦАМО, фонд № 1707, опись № 2, дело № 87);   Донесение Управления 385 сд № 0746 от 02.09.43 г., приложение к № 35392с от 13.09.43 г.  </w:t>
      </w:r>
    </w:p>
    <w:p>
      <w:pPr>
        <w:pStyle w:val="Normal"/>
        <w:rPr/>
      </w:pPr>
      <w:r>
        <w:rPr/>
        <w:t>Источник информации ЦАМО, фонд № 33, опись № 11458, дело № 125. «Именной список безвозвратных потерь офицерского состава 385 сд за период с 10 ро 20.08.43 г.», приложение к № 03303 от 17.09.43 г. – похоронен д. Липки, Кировского р-на, Смоленской обл.   Правильными следует считать сведения донесения Управления 385 сд № 0746 от 02.09.43 г. – убит и похоронен в д. Кресты, Куйбышевского р-на, Смоленской (с 05.07.1944 г. Калужской) обл.</w:t>
      </w:r>
    </w:p>
    <w:p>
      <w:pPr>
        <w:pStyle w:val="Normal"/>
        <w:rPr/>
      </w:pPr>
      <w:r>
        <w:rPr/>
        <w:t>Награжден Медалью «</w:t>
      </w:r>
      <w:r>
        <w:rPr>
          <w:rStyle w:val="1"/>
        </w:rPr>
        <w:t>За Отвагу</w:t>
      </w:r>
      <w:r>
        <w:rPr/>
        <w:t xml:space="preserve">». Приказ 385 сд 10 армии № 5/н от 15.03.43 г. (ЦАМО, фонд № 33, опись № 682526, дело № 208). За мужество, проявленное в наступательных боях дивизии 24.02.43 г. </w:t>
      </w:r>
    </w:p>
    <w:p>
      <w:pPr>
        <w:pStyle w:val="Normal"/>
        <w:rPr/>
      </w:pPr>
      <w:r>
        <w:rPr/>
      </w:r>
    </w:p>
    <w:p>
      <w:pPr>
        <w:pStyle w:val="Normal"/>
        <w:rPr/>
      </w:pPr>
      <w:r>
        <w:rPr/>
        <w:t>Увековечен.</w:t>
      </w:r>
      <w:r>
        <w:rPr>
          <w:b/>
        </w:rPr>
        <w:t xml:space="preserve">  Марьясов Михаил Григорьевич</w:t>
      </w:r>
      <w:r>
        <w:rPr/>
        <w:t>. (1912 – 19.08.43 г.) ефрейтор, минометчик 1111 сп 330 сд. Красноярский край, Хакасская АО, Уржуский р-н, дер. Тамра. Призван Беднинским РВК Татарской АССР 29.06.42 г.  Убит в р-не д. Крайчики. Похоронен 200 метров западнее дер.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д. Кресты Куйбышевского р-на Смоленской (с 05.07.1944 г. Калужской) обл.</w:t>
      </w:r>
    </w:p>
    <w:p>
      <w:pPr>
        <w:pStyle w:val="Normal"/>
        <w:rPr/>
      </w:pPr>
      <w:r>
        <w:rPr/>
        <w:t>Награжден посмертно Орденом «</w:t>
      </w:r>
      <w:r>
        <w:rPr>
          <w:rStyle w:val="1"/>
        </w:rPr>
        <w:t>Отечественной Войны 2-й степени</w:t>
      </w:r>
      <w:r>
        <w:rPr/>
        <w:t xml:space="preserve">». Приказ ВС 10 армии № 591 от 06.11.43 г. (ЦАМО, фонд № 33, опись № 686044, дело № 1788). За мужество проявленное в боях за д. Большуха Кировского р-на и д. Крайчики Куйбышевского р-на Смоленской обл. </w:t>
      </w:r>
    </w:p>
    <w:p>
      <w:pPr>
        <w:pStyle w:val="Normal"/>
        <w:rPr/>
      </w:pPr>
      <w:r>
        <w:rPr/>
      </w:r>
    </w:p>
    <w:p>
      <w:pPr>
        <w:pStyle w:val="Normal"/>
        <w:rPr/>
      </w:pPr>
      <w:r>
        <w:rPr/>
        <w:t>Увековечен.</w:t>
      </w:r>
      <w:r>
        <w:rPr>
          <w:b/>
        </w:rPr>
        <w:t xml:space="preserve">  Мастяев Михаил Афанасьевич</w:t>
      </w:r>
      <w:r>
        <w:rPr/>
        <w:t>. (1925 - 10.09.43 г.) красноармеец, стрелок 1093 сп 324 сд. Рязанская обл., Сапожковский р-н, Коровинский с/совет, с. Коровка. Умер от ран (от болезни)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4, запись № 31. (ЦАМО, фонд № 58, опись № А-83627, дело № 7334);  Донесение № 40440 от 09.10.43 г.</w:t>
      </w:r>
    </w:p>
    <w:p>
      <w:pPr>
        <w:pStyle w:val="Normal"/>
        <w:rPr/>
      </w:pPr>
      <w:r>
        <w:rPr/>
      </w:r>
    </w:p>
    <w:p>
      <w:pPr>
        <w:pStyle w:val="Normal"/>
        <w:rPr/>
      </w:pPr>
      <w:r>
        <w:rPr/>
        <w:t xml:space="preserve">Увековечен.  </w:t>
      </w:r>
      <w:r>
        <w:rPr>
          <w:b/>
        </w:rPr>
        <w:t>Матанцев Федор Васильевич</w:t>
      </w:r>
      <w:r>
        <w:rPr/>
        <w:t xml:space="preserve">. (1924 – 14.08.43 г.) красноармеец, номер расчета ПТР 450 мото.стр.батальона, 2 мсбр, 5 мк. Кировская обл., Кировский р-н, д. Лянгасы. Призван Кировским РВК Кир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Матвеев Николай Сергеевич</w:t>
      </w:r>
      <w:r>
        <w:rPr/>
        <w:t>. (1899 – 15.(19).08.43 г.) красноармеец, стрелок 1268 сп 385 сд. Ярославская обл., Нерехтинский р-н, дер. Андреевское. Призван Нерехтинским РВК Ярославской обл. Убит. Похоронен:  Смоленская (с 05.07.1944 г. Калужская) обл., Кировский р-н, д. Анновка, угол развитка дорог Вязовец-Большуха. – «Книга погребения воинов 385 сд за период с 14.08. по 12.12.43 г.». Запись № 77. (ЦАМО, фонд № 1707, опись № 2, дело № 87);  Донесение Управления 385 сд № 0746 от 02.09.43 г., приложение к № 35392с от 13.09.43 г.</w:t>
      </w:r>
    </w:p>
    <w:p>
      <w:pPr>
        <w:pStyle w:val="Normal"/>
        <w:rPr/>
      </w:pPr>
      <w:r>
        <w:rPr/>
      </w:r>
    </w:p>
    <w:p>
      <w:pPr>
        <w:pStyle w:val="Normal"/>
        <w:rPr/>
      </w:pPr>
      <w:r>
        <w:rPr/>
        <w:t xml:space="preserve">Увековечен.  </w:t>
      </w:r>
      <w:r>
        <w:rPr>
          <w:b/>
        </w:rPr>
        <w:t>Матросов Степан Алексеевич</w:t>
      </w:r>
      <w:r>
        <w:rPr/>
        <w:t>. (1895 – 16.08.43 г.) красноармеец, стрелок 1 сб, 451 сп, 64 сд. Казахская ССР, Акмолинский р-н, с. Вишневка. Призван Акмолинским РВК Казахской ССР.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w:t>
      </w:r>
    </w:p>
    <w:p>
      <w:pPr>
        <w:pStyle w:val="Normal"/>
        <w:rPr/>
      </w:pPr>
      <w:r>
        <w:rPr/>
      </w:r>
    </w:p>
    <w:p>
      <w:pPr>
        <w:pStyle w:val="Normal"/>
        <w:rPr/>
      </w:pPr>
      <w:r>
        <w:rPr/>
        <w:t xml:space="preserve">Увековечен.  </w:t>
      </w:r>
      <w:r>
        <w:rPr>
          <w:b/>
        </w:rPr>
        <w:t>Матьякубов Ахмед (Амет)</w:t>
      </w:r>
      <w:r>
        <w:rPr/>
        <w:t xml:space="preserve">. (1923 – 14.08.43 г.) красноармеец, стрелок 450 мото.стр.батальона, 2 мсбр, 5 мк. Узбекская (Туркменская) ССР, Ташаузская обл., Ташаузский р-н, с/совет Д-Кала, колхоз им. Ворошилова. Призван Ташаузским РВК Узбекской (Туркменской) ССР в ноябре 1942 г. . Пропал б/вести д. Анновка Кировского р-на Смоленской (с 05.07.1944 г. Калужской) обл. – Донесение Управления 2 мсбр № 0549 от 02.12.43 г., приложение к № 49643 от 09.12.43 г.;   Донесение Ташаузского ОВК № 0465 от 29.10.47 г., входящий № 79256 от 12.09.1947 г. (ЦАМО, фонд № 58, опись № 977520, дело № 909). </w:t>
      </w:r>
    </w:p>
    <w:p>
      <w:pPr>
        <w:pStyle w:val="Normal"/>
        <w:rPr/>
      </w:pPr>
      <w:r>
        <w:rPr/>
      </w:r>
    </w:p>
    <w:p>
      <w:pPr>
        <w:pStyle w:val="Normal"/>
        <w:rPr/>
      </w:pPr>
      <w:r>
        <w:rPr/>
        <w:t>Похоронен.</w:t>
      </w:r>
      <w:r>
        <w:rPr>
          <w:b/>
        </w:rPr>
        <w:t xml:space="preserve">  Матютин (Матюгин, Матюшин) Степан Петрович</w:t>
      </w:r>
      <w:r>
        <w:rPr/>
        <w:t xml:space="preserve">. (1903 – 15.(16).08.43 г.) красноармеец, телефонист 1266 сп 385 сд. Горьковская обл., Водский р-н, село Стрелка. Призван Водским РВК Горьков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10 на стр. 19;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Махмедов Умаит</w:t>
      </w:r>
      <w:r>
        <w:rPr/>
        <w:t xml:space="preserve">. (1915 – 20.08.43 г.) красноармеец, стрелок 1 сб, 451 сп, 64 сд. Узбекская ССР, Андижанская обл., Избаскентский р-н, с. Коммуна. Призван Избаскентским РВК Андижанской обл., 08.07.42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 </w:t>
      </w:r>
    </w:p>
    <w:p>
      <w:pPr>
        <w:pStyle w:val="Normal"/>
        <w:rPr/>
      </w:pPr>
      <w:r>
        <w:rPr/>
      </w:r>
    </w:p>
    <w:p>
      <w:pPr>
        <w:pStyle w:val="Normal"/>
        <w:rPr/>
      </w:pPr>
      <w:r>
        <w:rPr/>
        <w:t>Похоронен.</w:t>
      </w:r>
      <w:r>
        <w:rPr>
          <w:b/>
        </w:rPr>
        <w:t xml:space="preserve">  Махмутов Амерзян</w:t>
      </w:r>
      <w:r>
        <w:rPr/>
        <w:t xml:space="preserve">. (1905 – 14.(15).08.43 г.) красноармеец, стрелок 1268 сп 385 сд. Башкирская АССР, Старобалточенский р-н, с. Дитильян (с. Темкино). Призван Кашенским (Каменским) РВК Челябинской обл. Убит в бою.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72 на стр. 7;   Донесение Управления 385 сд № 1308 от 13.08.43 г., приложение к № 32754с от 02.09.43 г. </w:t>
      </w:r>
    </w:p>
    <w:p>
      <w:pPr>
        <w:pStyle w:val="Normal"/>
        <w:rPr/>
      </w:pPr>
      <w:r>
        <w:rPr/>
        <w:t xml:space="preserve">Увековечен.  </w:t>
      </w:r>
      <w:r>
        <w:rPr>
          <w:b/>
          <w:bCs/>
          <w:u w:val="single"/>
        </w:rPr>
        <w:t>Медведев Устин (Устим) Яковлевич</w:t>
      </w:r>
      <w:r>
        <w:rPr/>
        <w:t xml:space="preserve">. (1904 – 17.08.43 г.) красноармеец, пулеметчик 1113 сп 330 сд. Орловская обл., Брянский р-н, поселок Сельцо. (Смоленская обл., Рославльский р-н, Свиридовский с/совет, д. Медведовка). Призван Мещевским РВК Смоленской обл. Погиб в бою у д. Гурики Кировского р-на. Похоронен на северной окраине, в 250 метрах от д. Гуриков Кировского р-на Смоленской (с 05.07.1944 г. Калужской) обл. – Донесение Управления 330 сд № 4/189 от 18.09.43 г., приложение к № 38968с от 02.10.43 г.;  Источник информации ЦАМО, фонд № 7780, опись № 29693с. дело № 5. «Именной список 1113 сп 330 сд». </w:t>
      </w:r>
    </w:p>
    <w:p>
      <w:pPr>
        <w:pStyle w:val="Normal"/>
        <w:rPr/>
      </w:pPr>
      <w:r>
        <w:rPr/>
      </w:r>
    </w:p>
    <w:p>
      <w:pPr>
        <w:pStyle w:val="Normal"/>
        <w:rPr/>
      </w:pPr>
      <w:r>
        <w:rPr/>
        <w:t>Увековечен.</w:t>
      </w:r>
      <w:r>
        <w:rPr>
          <w:b/>
        </w:rPr>
        <w:t xml:space="preserve">  Медников Антон Васильевич</w:t>
      </w:r>
      <w:r>
        <w:rPr/>
        <w:t xml:space="preserve">. (1903 – 15.08.43 г.) красноармеец, телефонист 4-й батареи 890 ап 330 сд. Тульская обл., Заокский р-н, д. Калкино. (тульская обл., Богородицкий р-н, д. Кобылино). Призван Заокским РВК Тульской обл. Убит во время боя. Похоронен Смоленская (с 05.07.1944 г. Калужская) обл., Кировский р-н, 600 метров юго-западнее д. Чужбиновка. - Донесение Управления 330 сд № 4/0848 от 09.09.43 г., приложение к № 35802с от 15.09.43 г.;  Источник информации ВК Заокского р-на Тульской обл. </w:t>
      </w:r>
    </w:p>
    <w:p>
      <w:pPr>
        <w:pStyle w:val="Normal"/>
        <w:rPr/>
      </w:pPr>
      <w:r>
        <w:rPr/>
        <w:t>Награжден Медалью «</w:t>
      </w:r>
      <w:r>
        <w:rPr>
          <w:rStyle w:val="1"/>
        </w:rPr>
        <w:t>За Отвагу</w:t>
      </w:r>
      <w:r>
        <w:rPr/>
        <w:t xml:space="preserve">». Приказ 890 ап 330 сд № 21/н от 19.08.43 г. (ЦАМО, фонд № 33, опись № 682526, дело № 1635). За мужество проявленное в период боевой операции 18.07.43 г. в р-не д. Малая Песочня, где под пулеметным огнем противника неоднократно восстанавливал порывы связя. </w:t>
      </w:r>
    </w:p>
    <w:p>
      <w:pPr>
        <w:pStyle w:val="Normal"/>
        <w:rPr/>
      </w:pPr>
      <w:r>
        <w:rPr/>
      </w:r>
    </w:p>
    <w:p>
      <w:pPr>
        <w:pStyle w:val="Normal"/>
        <w:rPr/>
      </w:pPr>
      <w:r>
        <w:rPr/>
        <w:t>Увековечен.</w:t>
      </w:r>
      <w:r>
        <w:rPr>
          <w:b/>
        </w:rPr>
        <w:t xml:space="preserve">  Медников Николай Кузьмич</w:t>
      </w:r>
      <w:r>
        <w:rPr/>
        <w:t>. (1907 – 14.08.43 г.) красноармеец, стрелок 1111 сп 330 сд. Тульская обл., Товарковский р-н, с. Кобылино. Призван Товарковским РВК Тульской обл. Убит. Похоронен в 300-х метрах юго-восточнее дер.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t xml:space="preserve"> </w:t>
      </w:r>
    </w:p>
    <w:p>
      <w:pPr>
        <w:pStyle w:val="Normal"/>
        <w:rPr/>
      </w:pPr>
      <w:r>
        <w:rPr/>
        <w:t>Похоронен.</w:t>
      </w:r>
      <w:r>
        <w:rPr>
          <w:b/>
        </w:rPr>
        <w:t xml:space="preserve">  Мелков (Мельков) Семен Прокофьевич</w:t>
      </w:r>
      <w:r>
        <w:rPr/>
        <w:t>. (1920 – 14.(16).08.43 г.) красноармеец, стрелок 1266 сп 385 сд. Кировская (Горьковская) обл.,Черневский р-н, д. Луким Пруды (д. Пруды). Призван Чужским ГВК (регион не известен). Убит. Похоронен южная окраина дер.</w:t>
      </w:r>
      <w:r>
        <w:rPr>
          <w:vanish/>
        </w:rPr>
        <w:br/>
        <w:t xml:space="preserve">             огибшим, или пропавшим без вести. </w:t>
      </w:r>
      <w:r>
        <w:rPr/>
        <w:t xml:space="preserve">Чужбиновка, Кировского р-на, Смоленской (с 05.07.1944 г. Калужской) обл.,100 метров направо по дороге на Кресты. – Источник информации ЦАМО, фонд № 1707, опись № 2, дело № 87. «Книга погребения воинов 385 сд за период с 14.08. по 12.12.43 г.». Запись № 240 на стр. 22.;  Донесение Управления 385 сд № 1908 от 19.08.43 г., приложение к № 32754с от 02.09.43 г. </w:t>
      </w:r>
    </w:p>
    <w:p>
      <w:pPr>
        <w:pStyle w:val="Normal"/>
        <w:rPr/>
      </w:pPr>
      <w:r>
        <w:rPr/>
      </w:r>
    </w:p>
    <w:p>
      <w:pPr>
        <w:pStyle w:val="Normal"/>
        <w:rPr/>
      </w:pPr>
      <w:r>
        <w:rPr/>
        <w:t>Похоронен.</w:t>
      </w:r>
      <w:r>
        <w:rPr>
          <w:b/>
        </w:rPr>
        <w:t xml:space="preserve">  Мельников Николай Захарович</w:t>
      </w:r>
      <w:r>
        <w:rPr/>
        <w:t xml:space="preserve">. (1900 – 14.08.43 г.) красноармеец, стрелок 1268 сп 385 сд. Куйбышевская обл., Молотовский р-н, с. Шелихместь. Призван Молотовским РВК Куйбыше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8 на стр. 2;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Мельников Петр Николаевич</w:t>
      </w:r>
      <w:r>
        <w:rPr/>
        <w:t xml:space="preserve">. (1922 – 14.08.43 г.) сержант, ком.отделения 1268 сп 385 сд. Чкаловская обл., Самарский р-н, д. Якш (д. Янгиз). (Чкаловская обл., Сакмарский р-н, Боловский с/совет, к-з им. Молотова). Призван Сакмарским РВК Чкал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 на стр. 3;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Мельников Сергей Михайлович</w:t>
      </w:r>
      <w:r>
        <w:rPr/>
        <w:t xml:space="preserve">. (1903 (1908) – 14.08.43 г.) красноармеец, стрелок 1268 сп 385 сд. Московская обл., Серпуховской р-н, Пальховский с/совет, д. Борисово. Призван Серпуховским РВК Моск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7 на ст р. 4;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Мельцер Давид Михайлович</w:t>
      </w:r>
      <w:r>
        <w:rPr/>
        <w:t xml:space="preserve">. (1924 – 14.(16).08.43 г.) красноармеец, стрелок 1266 сп 385 сд. Украинская ССР, г. Николаев. (Киргизская ССР, Фрунзенская обл., г. Токмак). Призван Первомайским РВК г. Владивосток. Убит. Похоронен южная окраина д.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42 на стр. 22;  Донесение Управления 385 сд № 1308 от 13.08.43 г., приложение к № 32754с от 02.09.43 г.;  Источник информации ЦАМО,фонд № 58, опись № 18002, дело № 1097. - Извещение 3-го отдела Управления по персональному учету потерь сержантского и рядового состава Действующей армии и пенсионному обеспечению их семей № 3/158441 от 17.06.44 г. </w:t>
      </w:r>
    </w:p>
    <w:p>
      <w:pPr>
        <w:pStyle w:val="Normal"/>
        <w:rPr/>
      </w:pPr>
      <w:r>
        <w:rPr/>
      </w:r>
    </w:p>
    <w:p>
      <w:pPr>
        <w:pStyle w:val="Normal"/>
        <w:rPr/>
      </w:pPr>
      <w:r>
        <w:rPr/>
        <w:t xml:space="preserve">Похоронен.  </w:t>
      </w:r>
      <w:r>
        <w:rPr>
          <w:b/>
        </w:rPr>
        <w:t>Меляев Роджен</w:t>
      </w:r>
      <w:r>
        <w:rPr/>
        <w:t xml:space="preserve">. (1924 – 15.08.43 г.) мл. сержант, пулеметчик 450 мото.стр. батальона, 2 мсбр, 5 мк. Туркменская ССРО, Шаритский р-н, аул «Совет».  Призван Шаритским РВК Туркменской ССР.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Менешфили (Менешвили) Кирилл Георгиевич</w:t>
      </w:r>
      <w:r>
        <w:rPr/>
        <w:t>. (1904 – 21.08.43 г.) красноармеец, стрелок 1266 сп 385 сд. Грузинская ССР, Ванский р-н, с. Шуржада. Призван Ванским РВК Грузинской ССР. Убит. Похоронен под д. Чужбиновка, Кировского р-на, Смоленской (с 05.07.1944 г. Калужской) обл. -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Метелев (Котенев) Павел Николаевич</w:t>
      </w:r>
      <w:r>
        <w:rPr/>
        <w:t>. (1895 – 15.08.43 г.) красноармеец, стрелок 1268 сп 385 сд. Ивановская обл., Поволоцкий р-н, Бесносовский с/совет. (г. Кинешма, Первый Баррикадный переулок д. № 5 кв. 4). Призван Кинешмовским РВК Иванов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1 на стр. 11;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Мехнин (Михин) Прохор Иванович</w:t>
      </w:r>
      <w:r>
        <w:rPr/>
        <w:t xml:space="preserve">. (1902 – 14.(17).08.43 г.) красноармеец, стрелок 1266 сп 385 сд. Челябинская обл., Мостовский р-н, Марийский с/совет (Марийская АССР). (Фрунзенская обл. г. Токмак, ул. Калининская, дом № 36). Призван Чуйским РВК Фрунзенской обл. Убит. Похоронен под дер. Чужбиновка, Кировского р-на, Смоленской (с 05.07.1944 г. Калужской) обл., в 100 метрах южнее по левой стороне дороги на деревню Кресты. - Источник информации ЦАМО, фонд № 1707, опись № 2, дело № 87. « Книга погребения воинов 385 сд за период 14.08. по 12.12.43 г.».  Запись № 229 на стр. 20;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Мешаков (Мешков, Машаков) Дмитрий Федорович</w:t>
      </w:r>
      <w:r>
        <w:rPr/>
        <w:t xml:space="preserve">. (1915 – … 08.43 г.) красноармеец, п/п № 68964 (2-я мехбригада 5 мк), сведения о месте рождения, месте жительства, близких родственниках и РВК призыва отсутствуют. Погиб в бою: Кировский р-н. место гибели и место захоронения не известны. – Книга Памяти Калужской обл., Кировский р-н. Т-14 стр. 45.  </w:t>
      </w:r>
    </w:p>
    <w:p>
      <w:pPr>
        <w:pStyle w:val="Normal"/>
        <w:rPr/>
      </w:pPr>
      <w:r>
        <w:rPr/>
        <w:t xml:space="preserve">2-я механизированная бригада 5 мк вела боевые действия на территории Кировского р-на в августе 1943 г., в р-не д. Анновка.   Правильно – погиб в августе 1943 г., в боях за д. Анновка Кировского р-на Смоленской (с 05.07.1944 г. Калужской) обл. </w:t>
      </w:r>
    </w:p>
    <w:p>
      <w:pPr>
        <w:pStyle w:val="Normal"/>
        <w:rPr/>
      </w:pPr>
      <w:r>
        <w:rPr/>
      </w:r>
    </w:p>
    <w:p>
      <w:pPr>
        <w:pStyle w:val="Normal"/>
        <w:rPr/>
      </w:pPr>
      <w:r>
        <w:rPr/>
        <w:t>Увековечен.</w:t>
      </w:r>
      <w:r>
        <w:rPr>
          <w:b/>
        </w:rPr>
        <w:t xml:space="preserve">  Микадзе Шалва Шалье (Шалвович)</w:t>
      </w:r>
      <w:r>
        <w:rPr/>
        <w:t xml:space="preserve">. (1897 – 16.08.43 г.) красноармеец, стрелок 1111 сп 330 сд. Грузинская АССР, Абанинский (Абашский) р-н, аул Салискас (Сомаскау), колхоз Макарадзе. Призван Абанинским РВК Грузинской ССР 20.03.42 г. Убит. Похоронен 300 метров юго-восточ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 </w:t>
      </w:r>
    </w:p>
    <w:p>
      <w:pPr>
        <w:pStyle w:val="Normal"/>
        <w:rPr/>
      </w:pPr>
      <w:r>
        <w:rPr/>
      </w:r>
    </w:p>
    <w:p>
      <w:pPr>
        <w:pStyle w:val="Normal"/>
        <w:rPr/>
      </w:pPr>
      <w:r>
        <w:rPr/>
        <w:t>Похоронен.</w:t>
      </w:r>
      <w:r>
        <w:rPr>
          <w:b/>
        </w:rPr>
        <w:t xml:space="preserve">  Миляев Чок-Га</w:t>
      </w:r>
      <w:r>
        <w:rPr/>
        <w:t>. (1913 – 14.08.43 г.) красноармеец, стрелок 1111 сп 330 сд. Туркменская ССР, Марийская обл., Туркмен-Гала с/совет, колхоз им 1-е Мая. Призван Туркмен-Гала РВК Туркменской ССР. Убит. Похоронен в 200-х метрах юго-восточнее д. Анновки.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t xml:space="preserve">  </w:t>
      </w:r>
    </w:p>
    <w:p>
      <w:pPr>
        <w:pStyle w:val="Normal"/>
        <w:rPr/>
      </w:pPr>
      <w:r>
        <w:rPr/>
        <w:t>Увековечен.</w:t>
      </w:r>
      <w:r>
        <w:rPr>
          <w:b/>
        </w:rPr>
        <w:t xml:space="preserve">  Миронов (Миров) Василий Ефимович</w:t>
      </w:r>
      <w:r>
        <w:rPr/>
        <w:t xml:space="preserve">. (1904 – 14.08.43 г.) сержант, ком.отделения 1113 сп 330 сд. Киргизская ССР, Фрунзенская обл., Каменский р-н, с. Бурундот. Призван Каменским Фрунзенской обл. Убит в бою. Похоронен д. Вязовец, Кировского р-на, Смоленской (с 05.07.1944 г. Калужской) обл. - Донесение Управления 330 сд № 4/0847 от 09.09.43 г., приложение к № 35776с от 15.09.43 г. </w:t>
      </w:r>
    </w:p>
    <w:p>
      <w:pPr>
        <w:pStyle w:val="Normal"/>
        <w:rPr/>
      </w:pPr>
      <w:r>
        <w:rPr/>
      </w:r>
    </w:p>
    <w:p>
      <w:pPr>
        <w:pStyle w:val="Normal"/>
        <w:tabs>
          <w:tab w:val="clear" w:pos="708"/>
          <w:tab w:val="left" w:pos="900" w:leader="none"/>
        </w:tabs>
        <w:rPr/>
      </w:pPr>
      <w:r>
        <w:rPr/>
        <w:t>Увековечен.</w:t>
      </w:r>
      <w:r>
        <w:rPr>
          <w:b/>
        </w:rPr>
        <w:t xml:space="preserve">  Мисаплов (Мисаилов) Павел Александрович</w:t>
      </w:r>
      <w:r>
        <w:rPr/>
        <w:t xml:space="preserve">. (1902 – 20.08.43 г.) красноармеец, наводчик ПТР 1109 сп 330 сд. Ярославская обл., Кутойский (Тутаевский) р-н, с. Богородское (д. Голошино). Призван Кутойским РВК Ярославской обл. Убит во время боя. Похоронен д. Гурикова (она же пос. Гуриков) Кировского р-на Смоленской (с 05.07.1944 г. Калужской) обл. - Донесение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t xml:space="preserve"> </w:t>
      </w:r>
    </w:p>
    <w:p>
      <w:pPr>
        <w:pStyle w:val="Normal"/>
        <w:rPr/>
      </w:pPr>
      <w:r>
        <w:rPr/>
        <w:t xml:space="preserve">Увековечен.  </w:t>
      </w:r>
      <w:r>
        <w:rPr>
          <w:b/>
        </w:rPr>
        <w:t>Митин Андрей Степанович</w:t>
      </w:r>
      <w:r>
        <w:rPr/>
        <w:t xml:space="preserve">. (1917 – 15.08.43 г.) ст. сержант, радист 252 тп 2 мсбр, 5 мк. Коми АССР, Удорский р-н, с. Кослан. Призван Удорским РВК Коми АССР, Убит. Похоронен д. Вязовец Кировского р-на Смоленской (с 05.07.1944 г. Калужской) обл. – Донесение Управления 2 мсбр № 0517 от 16.10.43 г., приложение к № 42886 от 21.10.43 г. </w:t>
      </w:r>
    </w:p>
    <w:p>
      <w:pPr>
        <w:pStyle w:val="Normal"/>
        <w:rPr/>
      </w:pPr>
      <w:r>
        <w:rPr/>
      </w:r>
    </w:p>
    <w:p>
      <w:pPr>
        <w:pStyle w:val="Normal"/>
        <w:rPr/>
      </w:pPr>
      <w:r>
        <w:rPr/>
        <w:t xml:space="preserve">Увековечен.  </w:t>
      </w:r>
      <w:r>
        <w:rPr>
          <w:b/>
          <w:u w:val="single"/>
        </w:rPr>
        <w:t>Митраков Александр Васильевич</w:t>
      </w:r>
      <w:r>
        <w:rPr/>
        <w:t>. (1923 – 21.08.43 г.) красноармеец, стрелок 1111 сп 330 сд. Смоленская обл., Спас-Деменский р-н, село Каземировка. Призван Первореченским РВК г. Владивосток. Убит. Похоронен в 300-х метрах восточнее хутора Безымянный. - Донесение Управления 330 сд № 4/0847 от 09.09.43 г., приложение к № 35766с от 15.09.43 г.  Хутор Безымянный располагался в 3-х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 xml:space="preserve">Увековечен.  </w:t>
      </w:r>
      <w:r>
        <w:rPr>
          <w:b/>
        </w:rPr>
        <w:t>Михайлин Николай Михайлович</w:t>
      </w:r>
      <w:r>
        <w:rPr/>
        <w:t xml:space="preserve">. (1922 – 14.08.43 г.) красноармеец, номер орудийный 9 мсбр 5 мк. г. Москва, Пестовский переулок, дом № 12 кв. 12. Призван Молотовским РВК г. Москва. Пропал б/вести. Место не известно. – Донесение Управления 5 мсбр № 0385 от 02.12.43 г., приложение к № 52376 от 06.12.43 г.  В указанный день части бригады вели бой за д. Чужбиновка.  Правильно – пропал б/вести д. Чужбиновка, Кировского р-на Смоленской (с 05.07.1944 г. Калужской) обл. </w:t>
      </w:r>
    </w:p>
    <w:p>
      <w:pPr>
        <w:pStyle w:val="Normal"/>
        <w:rPr/>
      </w:pPr>
      <w:r>
        <w:rPr/>
      </w:r>
    </w:p>
    <w:p>
      <w:pPr>
        <w:pStyle w:val="Normal"/>
        <w:rPr/>
      </w:pPr>
      <w:r>
        <w:rPr/>
        <w:t>Похоронен.</w:t>
      </w:r>
      <w:r>
        <w:rPr>
          <w:b/>
        </w:rPr>
        <w:t xml:space="preserve">  Михайлов Артемий (Артем) Михайлович</w:t>
      </w:r>
      <w:r>
        <w:rPr/>
        <w:t xml:space="preserve">. (1896 – 15.(19).08.43 г.) красноармеец, стрелок 1268 сп 385 сд. Чувашская АССР, Первомайский р-н, д. Бахтичильдино. Призван Первомайским РВК Чувашской АССР. Убит. Похоронен в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7. </w:t>
      </w:r>
    </w:p>
    <w:p>
      <w:pPr>
        <w:pStyle w:val="Normal"/>
        <w:rPr/>
      </w:pPr>
      <w:r>
        <w:rPr/>
      </w:r>
    </w:p>
    <w:p>
      <w:pPr>
        <w:pStyle w:val="Normal"/>
        <w:rPr/>
      </w:pPr>
      <w:r>
        <w:rPr/>
        <w:t>Похоронен.</w:t>
      </w:r>
      <w:r>
        <w:rPr>
          <w:b/>
        </w:rPr>
        <w:t xml:space="preserve">  Михайлов Григорий Гаврилович</w:t>
      </w:r>
      <w:r>
        <w:rPr/>
        <w:t>. (1906 – 14.(15).08.43 г.) красноармеец, стрелок 1268 сп 385 сд. Алтайский край, Сорочинскимй р-н, д. Яково (Ялово). Призван Сорочинским РВК Алтайского края. Убит в бою. Похоронен северо-восточная окраина (1 км восточнее) д. Анновка, Кировского р-на, Смоленской (с 05.07.1944 г. Калужской) обл. – Книга погребения воинов 385 сд за период с 14.08. по 12.12.43 г. Запись № 89 на стр. 9. (ЦАМО, фонд № 1707, опись № 2, дело № 87);   Донесение У правления 385 сд № 1308 от 13.08.43 г., приложение к № 32754с от 02.09.43 г.</w:t>
      </w:r>
    </w:p>
    <w:p>
      <w:pPr>
        <w:pStyle w:val="Normal"/>
        <w:rPr/>
      </w:pPr>
      <w:r>
        <w:rPr/>
      </w:r>
    </w:p>
    <w:p>
      <w:pPr>
        <w:pStyle w:val="Normal"/>
        <w:rPr/>
      </w:pPr>
      <w:r>
        <w:rPr/>
        <w:t xml:space="preserve">Увековечен.  </w:t>
      </w:r>
      <w:r>
        <w:rPr>
          <w:b/>
        </w:rPr>
        <w:t>Михайлов Николай Иванович</w:t>
      </w:r>
      <w:r>
        <w:rPr/>
        <w:t xml:space="preserve">. (1907 – 15.08.43 г.) мл. сержант, номер минометного расчета 9-й мото.стр.бригады 10 Армии. Краснодарский край, г. Армавир, ул. Раздельная, дом № 13. Призван Пролетарским РВК Ростовской обл. Убит. Похоронен д. Кресты, Смоленской обл. – Донесение Управления 9 мсбр № 033Д от 19.08.43 г., приложение к № 32374с от 31.08.43 г.  Правильно –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Михайлов Федор Иванович</w:t>
      </w:r>
      <w:r>
        <w:rPr/>
        <w:t>. (1919 – 14.(15).08.43 г.) ст. сержант, ком.</w:t>
      </w:r>
    </w:p>
    <w:p>
      <w:pPr>
        <w:pStyle w:val="Normal"/>
        <w:rPr/>
      </w:pPr>
      <w:r>
        <w:rPr/>
        <w:t xml:space="preserve">отделения 1266 сп 385 сд. Башкирская АССР, Мелиузовский р-н, село Мелиуза. (Башкирская АССР, Байманский р-н, к-з «Худолаз»). Призван Байманским РВК Башкирской АССР.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07 на стр. 27. </w:t>
      </w:r>
    </w:p>
    <w:p>
      <w:pPr>
        <w:pStyle w:val="Normal"/>
        <w:rPr/>
      </w:pPr>
      <w:r>
        <w:rPr/>
      </w:r>
    </w:p>
    <w:p>
      <w:pPr>
        <w:pStyle w:val="Normal"/>
        <w:rPr/>
      </w:pPr>
      <w:r>
        <w:rPr/>
        <w:t>Похоронен.</w:t>
      </w:r>
      <w:r>
        <w:rPr>
          <w:b/>
        </w:rPr>
        <w:t xml:space="preserve">  Мишанин (Мищанин) Петр Владимирович</w:t>
      </w:r>
      <w:r>
        <w:rPr/>
        <w:t>. (1913 – 15.(19).08.43 г.) мл. сержант, ком.отделения 7 ср, 1268 сп, 385 сд. Пензенская обл., Соседский р-н, д. Голчарово (Гончарово). Призван Соседским РВК Пензенской обл. Убит. Похоронен д. Анновка, Кировского р-на, Смоленской (с 05.07.1944 г. Калужской) обл., угол развитка дорог Вязовец-Большуха. – «Книга погребения воинов 385 сд за период с 14.08. по 12.12.43 г.». Запись № 56. (ЦАМО, фонд № 1707, опись № 2, дело № 87);  Донесение Управления 385 сд № 0746 от 02.09.43 г., приложение к № 35392с от 13.09.43 г.</w:t>
      </w:r>
    </w:p>
    <w:p>
      <w:pPr>
        <w:pStyle w:val="Normal"/>
        <w:rPr/>
      </w:pPr>
      <w:r>
        <w:rPr/>
        <w:t>Награжден медалью «</w:t>
      </w:r>
      <w:r>
        <w:rPr>
          <w:rStyle w:val="1"/>
        </w:rPr>
        <w:t>За боевые Заслуги</w:t>
      </w:r>
      <w:r>
        <w:rPr/>
        <w:t xml:space="preserve">». Приказ 1268 сп 385 сд № 12/н от 17.08.43 г. (ЦАМО, фонд № 33, опись № 682526, дело № 1465). За мужество проявленное в бою за д. Анновка Кировского р-на смоленской обл. </w:t>
      </w:r>
    </w:p>
    <w:p>
      <w:pPr>
        <w:pStyle w:val="Normal"/>
        <w:rPr/>
      </w:pPr>
      <w:r>
        <w:rPr/>
        <w:t xml:space="preserve">             </w:t>
      </w:r>
    </w:p>
    <w:p>
      <w:pPr>
        <w:pStyle w:val="Normal"/>
        <w:rPr/>
      </w:pPr>
      <w:r>
        <w:rPr/>
        <w:t>Похоронен.</w:t>
      </w:r>
      <w:r>
        <w:rPr>
          <w:b/>
        </w:rPr>
        <w:t xml:space="preserve">  Мишин Федор Сергеевич</w:t>
      </w:r>
      <w:r>
        <w:rPr/>
        <w:t xml:space="preserve">. (1904 – 15.08.43 г.) красноармеец, стрелок 1268 сп 385 сд. Рязанская обл., Рыбновский р-н, д. Летово (с. Федякино). Призван Рыбновским РВК Рязанской обл. Убит. Похоронен северо-восточная окраина (1 км восточне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4 на ст р. 9;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Мишинев (Мишенков) Михаил Васильевич</w:t>
      </w:r>
      <w:r>
        <w:rPr/>
        <w:t>. (1916 – 15.08.43 г.) красноармеец, номер ПТР 1270 сп 385 сд. (п/п № 36458). Саратовская обл., Романовский р-н, с. Макарай. (Саратовская обл., Аркадакский р-н, Грачевский с/совет). Призван Аркадакским РВК Саратовской обл. Убит. Похоронен д. Анновка, Кировского р-на, Смоленской обл. -  Донесение Управления 385 сд № 1908 от 19.08.43 г., приложение к № 32754с от 02.09.43 г.</w:t>
      </w:r>
    </w:p>
    <w:p>
      <w:pPr>
        <w:pStyle w:val="Normal"/>
        <w:rPr/>
      </w:pPr>
      <w:r>
        <w:rPr/>
        <w:t>Источник информации ЦАМО, фонд № 1707, опись № 2, дело № 87. – Книга погребения воинов 385 сд за период с 14.08. по 12.12.43 г. Запись № 608 на стр. 54. Убит 05.09.43 г. Похоронен Смоленская обл., Кировский р-н, д. Кресты, западнее деревни 250 метров.</w:t>
      </w:r>
    </w:p>
    <w:p>
      <w:pPr>
        <w:pStyle w:val="Normal"/>
        <w:rPr/>
      </w:pPr>
      <w:r>
        <w:rPr/>
        <w:t xml:space="preserve">Правильными следует считать сведения донесения №1908 от 19.08.43 г. – убит 15.08.43 г. и похоронен д. Анновка, Кировского р-на, Смоленской (с 05.07.1944 г. Калужской) обл. </w:t>
      </w:r>
    </w:p>
    <w:p>
      <w:pPr>
        <w:pStyle w:val="Normal"/>
        <w:rPr/>
      </w:pPr>
      <w:r>
        <w:rPr/>
      </w:r>
    </w:p>
    <w:p>
      <w:pPr>
        <w:pStyle w:val="Normal"/>
        <w:rPr/>
      </w:pPr>
      <w:r>
        <w:rPr/>
        <w:t>Похоронен.</w:t>
      </w:r>
      <w:r>
        <w:rPr>
          <w:b/>
        </w:rPr>
        <w:t xml:space="preserve">  Мищенко Алексей Григорьевич</w:t>
      </w:r>
      <w:r>
        <w:rPr/>
        <w:t>. (1905 – 15.08.43 г.) ст. сержант, ком.</w:t>
      </w:r>
    </w:p>
    <w:p>
      <w:pPr>
        <w:pStyle w:val="Normal"/>
        <w:rPr/>
      </w:pPr>
      <w:r>
        <w:rPr/>
        <w:t>отделения (ком орудия 45 мм пушек) 3 сб, 1270 сп, 385 сд. Казахская ССР, Акмолинская обл., Адбасарский р-н, с. Борисово. (Киргизская ССР, Фрунзенская обл., Ворошиловский р-н, с. Жаевка). Призван Ворошиловским РВК Фрунзенской обл. Убит. Похоронен в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t>Награжден Медалью «</w:t>
      </w:r>
      <w:r>
        <w:rPr>
          <w:rStyle w:val="1"/>
        </w:rPr>
        <w:t>За отвагу</w:t>
      </w:r>
      <w:r>
        <w:rPr/>
        <w:t xml:space="preserve">». Приказ 1270 сп 385 сд  № 27/н от 11.07.43 г. (ЦАМО, фонд № 33, опись № 686044, дело № 519). За мужество и отвагу, неоднократно проявленные в боях. </w:t>
      </w:r>
    </w:p>
    <w:p>
      <w:pPr>
        <w:pStyle w:val="Normal"/>
        <w:rPr/>
      </w:pPr>
      <w:r>
        <w:rPr/>
      </w:r>
    </w:p>
    <w:p>
      <w:pPr>
        <w:pStyle w:val="Normal"/>
        <w:rPr/>
      </w:pPr>
      <w:r>
        <w:rPr/>
        <w:t>Похоронен.</w:t>
      </w:r>
      <w:r>
        <w:rPr>
          <w:b/>
        </w:rPr>
        <w:t xml:space="preserve">  Мищенко Сергей Самойлович</w:t>
      </w:r>
      <w:r>
        <w:rPr/>
        <w:t>. (1896 – 14.08.43 г.) ефрейтор, заряжающий 1111 сп 330 сд. Воронежская обл., Евдоковский р-н, д. Каденцево. Призван Евдоковским РВК Воронежской обл. Убит. Похоронен западная окраина дер. Чужбиновка, в лощине. - Донесение Управления 330 сд № 4/0847 от 09.09.43 г., приложение к № 35776с от 15.09.43 г.;  Источник информации ЦАМО, фонд № 7779, опись № 72819с, дело № 7. «Именной список 1111 сп 330 сд».   Правильно – д. Чужбиновка, Кировского р-на, Смоленской (с 05.07.1944 г. Калужской) обл.</w:t>
      </w:r>
    </w:p>
    <w:p>
      <w:pPr>
        <w:pStyle w:val="Normal"/>
        <w:rPr/>
      </w:pPr>
      <w:r>
        <w:rPr/>
        <w:t xml:space="preserve">  </w:t>
      </w:r>
    </w:p>
    <w:p>
      <w:pPr>
        <w:pStyle w:val="Normal"/>
        <w:rPr/>
      </w:pPr>
      <w:r>
        <w:rPr/>
        <w:t>Похоронен.</w:t>
      </w:r>
      <w:r>
        <w:rPr>
          <w:b/>
        </w:rPr>
        <w:t xml:space="preserve">  Могучев Борис Тимофеевич</w:t>
      </w:r>
      <w:r>
        <w:rPr/>
        <w:t xml:space="preserve">. (1901 – 14.(16).08.43 г.) красноармеец, стрелок 1266 сп 385 сд. Смоленская обл., Якимовический р-н, село Михайловка. Призван Якимовическим РВК Смоленской обл. Убит. Похоронен на южной окраине дер. Чужбиновка, Кировского р-на, Смоленской (с 05.07.1944 г. Калужской) обл., в 100 метрах на право по дороге на Кресты. - Источник информации ЦАМО, фонд № 1707, опись № 2, дело № 87. « Книга погребения воинов 385 сд за период 14.08. по 12.12.43 г.».  Запись № 233 на стр. 21;  Донесение Управления 385 сд № 1308 от 13.08.43 г., приложение к № 32754с от 02.09.43 г. </w:t>
      </w:r>
    </w:p>
    <w:p>
      <w:pPr>
        <w:pStyle w:val="Normal"/>
        <w:rPr/>
      </w:pPr>
      <w:r>
        <w:rPr/>
        <w:t>Награжден Медалью «</w:t>
      </w:r>
      <w:r>
        <w:rPr>
          <w:rStyle w:val="1"/>
        </w:rPr>
        <w:t>За Отвагу</w:t>
      </w:r>
      <w:r>
        <w:rPr/>
        <w:t>». Приказ 1266 сп 385 сд № 5/н от 23.03.43 г. (ЦАМО, фонд № 33, опись № 690306, дело № 612). За мужество и отвагу, проявленные в бою под г. Ярцево 24.08.42 г.</w:t>
      </w:r>
    </w:p>
    <w:p>
      <w:pPr>
        <w:pStyle w:val="Normal"/>
        <w:rPr>
          <w:b/>
          <w:b/>
        </w:rPr>
      </w:pPr>
      <w:r>
        <w:rPr>
          <w:b/>
        </w:rPr>
      </w:r>
    </w:p>
    <w:p>
      <w:pPr>
        <w:pStyle w:val="Normal"/>
        <w:rPr/>
      </w:pPr>
      <w:r>
        <w:rPr/>
        <w:t>Увековечен.</w:t>
      </w:r>
      <w:r>
        <w:rPr>
          <w:b/>
        </w:rPr>
        <w:t xml:space="preserve">  Мозеров ? ...  ? ...</w:t>
      </w:r>
      <w:r>
        <w:rPr/>
        <w:t xml:space="preserve"> . (1909 – 15.08.43 г.) красноармеец, стрелок 448 мото.стр.батальона, 2 мсбр, 5 мк. г. Москва, Краснослободской р-н, с. Грачевник. Призван Краснослобордским РВК г. Москва.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b/>
          <w:i/>
        </w:rPr>
        <w:t>Возможно</w:t>
      </w:r>
      <w:r>
        <w:rPr/>
        <w:t xml:space="preserve">:  Мозеров Павел Федорович. - Источник информации Донесение Управления 2 мсбр № 233 от 18.06.44. г. Сопроводительная записка командиру штрафной роты при 52 армии. (В этом случае остался в живых до июня 1944 г. Дальнейшая судьба не известна). </w:t>
      </w:r>
    </w:p>
    <w:p>
      <w:pPr>
        <w:pStyle w:val="Normal"/>
        <w:rPr>
          <w:b/>
          <w:b/>
        </w:rPr>
      </w:pPr>
      <w:r>
        <w:rPr>
          <w:b/>
        </w:rPr>
      </w:r>
    </w:p>
    <w:p>
      <w:pPr>
        <w:pStyle w:val="Normal"/>
        <w:tabs>
          <w:tab w:val="clear" w:pos="708"/>
          <w:tab w:val="left" w:pos="900" w:leader="none"/>
        </w:tabs>
        <w:rPr/>
      </w:pPr>
      <w:r>
        <w:rPr/>
        <w:t>Увековечен.</w:t>
      </w:r>
      <w:r>
        <w:rPr>
          <w:b/>
        </w:rPr>
        <w:t xml:space="preserve">  Мозолин Михаил Алексеевич</w:t>
      </w:r>
      <w:r>
        <w:rPr/>
        <w:t>. (1911 – 20.08.43 г.) красноармеец, стрелок 1109 сп 330 сд. Калининская обл., Краснохолмский р-н, д. Покирево. Призван Краснохолмским РВК Калининской обл. Убит во время боя. Похоронен д. Гуриково (она же пос. Гуриков) Кировского р-на Смоленской (с 05.07.1944 г. Калужской) обл. - Донесение Управления 330 сд № 4/0816 от 31.08.43 г., приложение к № 34246с от 05.09.43 г.</w:t>
      </w:r>
    </w:p>
    <w:p>
      <w:pPr>
        <w:pStyle w:val="Normal"/>
        <w:rPr/>
      </w:pPr>
      <w:r>
        <w:rPr/>
      </w:r>
    </w:p>
    <w:p>
      <w:pPr>
        <w:pStyle w:val="Normal"/>
        <w:rPr/>
      </w:pPr>
      <w:r>
        <w:rPr/>
        <w:t>Увековечен.</w:t>
      </w:r>
      <w:r>
        <w:rPr>
          <w:b/>
        </w:rPr>
        <w:t xml:space="preserve">  Моисеев Михаил Иванович</w:t>
      </w:r>
      <w:r>
        <w:rPr/>
        <w:t>. (1901 - 17.08.43 г.) сержант, пом.ком.взвода 4 ср, 2 сб, 1111 сп, 330 сд. Тульская обл., Одоевский р-н, Лосинский с/совет, д. Череводка (д. Червицкая). Призван Одоевским РВК Тульской обл., 27.08.41 г.  Пропал б/вести. Место не известно. - Донесение Управления 330 сд № 4/189 от 18.09.43 г., приложение к № 38968с от 02.10.43 г.;  Источник информации ЦАМО, фонд № 7780, опись № 30245с, дело № 2. «Именной список 1113 сп 330 сд».  В указанный день 17.08.43 г., 1111 сп действовал в р-не 3 км юго-западнее д. Анновка Кировского р-на Смоленской обл., в р-не п. Гуриков.  Правильно – пропал б/вести в р-не пос. Гуриков Кировского р-на Смоленской (с 05.07.1944 г. Калужской) обл.</w:t>
      </w:r>
    </w:p>
    <w:p>
      <w:pPr>
        <w:pStyle w:val="Normal"/>
        <w:rPr/>
      </w:pPr>
      <w:r>
        <w:rPr/>
        <w:t>Награжден медалью «</w:t>
      </w:r>
      <w:r>
        <w:rPr>
          <w:i/>
        </w:rPr>
        <w:t>За Отвагу</w:t>
      </w:r>
      <w:r>
        <w:rPr/>
        <w:t xml:space="preserve">». Приказ 1111 сп 330 сд № 576 от 15.09.42 г. (ЦАМО, фонд № 33, опись № 682524, дело № 981). За мужество, проявленное в боях под г. Михайлов, г. Киров.  </w:t>
      </w:r>
    </w:p>
    <w:p>
      <w:pPr>
        <w:pStyle w:val="Normal"/>
        <w:rPr>
          <w:b/>
          <w:b/>
        </w:rPr>
      </w:pPr>
      <w:r>
        <w:rPr>
          <w:b/>
        </w:rPr>
      </w:r>
    </w:p>
    <w:p>
      <w:pPr>
        <w:pStyle w:val="Normal"/>
        <w:rPr/>
      </w:pPr>
      <w:r>
        <w:rPr/>
        <w:t>Увековечен.</w:t>
      </w:r>
      <w:r>
        <w:rPr>
          <w:b/>
        </w:rPr>
        <w:t xml:space="preserve">  Молчанов Василий Ефимович</w:t>
      </w:r>
      <w:r>
        <w:rPr/>
        <w:t xml:space="preserve">. (1922 – 22.08.43 г.) красноармеец, телефонист 1113 сп 330 сд. Могилевская обл., Быховский р-н, Глуховский с/совет, д. Глухи. Призван Чаусским РВК Могилевской обл., 12.07.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rPr/>
      </w:pPr>
      <w:r>
        <w:rPr/>
      </w:r>
    </w:p>
    <w:p>
      <w:pPr>
        <w:pStyle w:val="Normal"/>
        <w:rPr/>
      </w:pPr>
      <w:r>
        <w:rPr/>
        <w:t xml:space="preserve">Увековечен.  </w:t>
      </w:r>
      <w:r>
        <w:rPr>
          <w:b/>
        </w:rPr>
        <w:t>Монапов Сабир Бареевич</w:t>
      </w:r>
      <w:r>
        <w:rPr/>
        <w:t xml:space="preserve">. (1898 – 20.08.43 г.) сержант, ком.отделения 1 сб, 451 сп, 64 сд. Казахская ССР, Северо-Казахстанская обл., г. Петропавловск, ул. Еркозарова, дом № 14 «а». Призван Петропавловским РВК Северо-Казахстанской обл., 14.07.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источник информации ЦАМО, фонд № 8504, опись № 303238, дело № 12. «Сведения ВПП 208 зсп за 08.08.43 г.».  </w:t>
      </w:r>
    </w:p>
    <w:p>
      <w:pPr>
        <w:pStyle w:val="Normal"/>
        <w:rPr/>
      </w:pPr>
      <w:r>
        <w:rPr/>
      </w:r>
    </w:p>
    <w:p>
      <w:pPr>
        <w:pStyle w:val="Normal"/>
        <w:rPr/>
      </w:pPr>
      <w:r>
        <w:rPr/>
        <w:t xml:space="preserve">Увековечен.  </w:t>
      </w:r>
      <w:r>
        <w:rPr>
          <w:b/>
        </w:rPr>
        <w:t>Мордвинов Андрей Васильевич</w:t>
      </w:r>
      <w:r>
        <w:rPr/>
        <w:t xml:space="preserve">. (1895 – 20.08.43 г.) красноармеец, стрелок 1 сб, 451 сп, 64 сд. Курская обл., Тербунский р-н, Покровский с/совет, д. Грязновка. (Северо-Казахстанская обл., г. Кокчетов, ул. Менжинского, дом № 45). Призван Кокчетовским РВК Северо-Казахстанской обл., 10.07.43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 </w:t>
      </w:r>
    </w:p>
    <w:p>
      <w:pPr>
        <w:pStyle w:val="Normal"/>
        <w:rPr/>
      </w:pPr>
      <w:r>
        <w:rPr/>
      </w:r>
    </w:p>
    <w:p>
      <w:pPr>
        <w:pStyle w:val="Normal"/>
        <w:rPr/>
      </w:pPr>
      <w:r>
        <w:rPr/>
        <w:t xml:space="preserve">Увековечен.  </w:t>
      </w:r>
      <w:r>
        <w:rPr>
          <w:b/>
        </w:rPr>
        <w:t>Морозенков Николай Петрович</w:t>
      </w:r>
      <w:r>
        <w:rPr/>
        <w:t xml:space="preserve">. (1923 – 18.08.43 г.) красноармеец, пулеметчик (телефонист управления 2 дивизиона)  890 ап 330 сд. Смоленская обл., Мосальский р-н, д. Ивано-Дуброво. Призван Боровским РВК Московской обл. Убит. Похоронен на опушке ле6са юго-восточнее д. Забайдан Кировского р-на Смоленской обл. – Донесение Управления 330 сд № 4/0848 от 01.09.43 г., приложение к № 35802 от 15.09.43 г.  Правильно – похоронен на опушке леса 0,5 км южнее п. Кресты Куйбышевского р-на Смоленской (с 05.07.1944 г. Калужской) обл. </w:t>
      </w:r>
    </w:p>
    <w:p>
      <w:pPr>
        <w:pStyle w:val="Normal"/>
        <w:rPr/>
      </w:pPr>
      <w:r>
        <w:rPr>
          <w:b/>
          <w:i/>
        </w:rPr>
        <w:t>Возможно остался в живых</w:t>
      </w:r>
      <w:r>
        <w:rPr/>
        <w:t xml:space="preserve">.  Источник информации ЦАМО, фонд № 33, опись № 686044, дело № 1788, Приказ ВС 10 армии № 582 от 02.11.43 г. Награжден Орденом «Отечественной войны 2-й степени».  При прорыве обороны противника в д. Верхняя Песочня, д. Кулаковка, д. Крутое, находился в боевых порядках наступающей пехоты и передавал данные о вражеских огневых точках на батарею. Исправил под огнем противника, самостоятельно, более 30 порывов линии связи. Наградной лист составлен 01.10.43 г., командиром 890 ап 330 сд. </w:t>
      </w:r>
    </w:p>
    <w:p>
      <w:pPr>
        <w:pStyle w:val="Normal"/>
        <w:rPr/>
      </w:pPr>
      <w:r>
        <w:rPr/>
      </w:r>
    </w:p>
    <w:p>
      <w:pPr>
        <w:pStyle w:val="Normal"/>
        <w:rPr/>
      </w:pPr>
      <w:r>
        <w:rPr/>
        <w:t>Увековечен.</w:t>
      </w:r>
      <w:r>
        <w:rPr>
          <w:b/>
        </w:rPr>
        <w:t xml:space="preserve">  Морозов Иван Иванович (Степанович)</w:t>
      </w:r>
      <w:r>
        <w:rPr/>
        <w:t xml:space="preserve">. (1893 – 21.08.43 г.) красноармеец, стрелок 1111 сп 330 сд. Смоленская обл., Сычевский р-н, Коровыевский с/совет, дер. Кобзево. (Смоленская обл., Сычевский р-н, Ясмановский с/совет, хутор Осиновский). Призван Сычевским РВК Смоленской обл. Убит. Похоронен в 300-х метрах восточнее хутора Безымянный, Смоленской обл. - Книга Памяти Смоленской обл., Холм-Жирковский р-н, стр. 155;  Донесение Управления 330 сд № 4/0847 от 09.09.43 г., приложение к № 35776с от 15.09.43 г.  Хутор Безымянный располагался в 3-х км северо-западнее пос. Гуриков, Кировского р-на, Смоленской обл.  Правильно – убит и похоронен в 3-х км северно-западнее пос. Гуриков, Кировского р-на, Смоленской (с 05.07.1944 г. Калужской) обл. </w:t>
      </w:r>
    </w:p>
    <w:p>
      <w:pPr>
        <w:pStyle w:val="Normal"/>
        <w:rPr/>
      </w:pPr>
      <w:r>
        <w:rPr/>
      </w:r>
    </w:p>
    <w:p>
      <w:pPr>
        <w:pStyle w:val="Normal"/>
        <w:rPr/>
      </w:pPr>
      <w:r>
        <w:rPr/>
        <w:t xml:space="preserve">Похоронен.  </w:t>
      </w:r>
      <w:r>
        <w:rPr>
          <w:b/>
        </w:rPr>
        <w:t>Морозов Петр Михайлович</w:t>
      </w:r>
      <w:r>
        <w:rPr/>
        <w:t xml:space="preserve">. (1907 – 15.08.43 г.) красноармеец, орудийный номер 450 мото.стр.батальона, 2 мсбр, 5 мк. Пензенская обл., г. Ломов, ул. Тоначева, дом № 62. Призван Ломовским РВК Пензен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Морозов Яков Иванович</w:t>
      </w:r>
      <w:r>
        <w:rPr/>
        <w:t>. (1900 – 14.08.43 г.) рядовой. Воинская часть и должность не известны. Марийская АССР, Звениговский р-н, Исменецкий с/совет, д. Мари-Отары. РВК призыва не известен.  Погиб 14.08.43 г. Калужская обл., Кировский р-н, д. Кресты. – Книга Памяти Республики Марий-Эл. Т-1 стр. 219.  Правильно – д. Кресты Куйбышевского р-на Смоленской (с 05.07.1944 г. Калужской) обл.</w:t>
      </w:r>
    </w:p>
    <w:p>
      <w:pPr>
        <w:pStyle w:val="Normal"/>
        <w:rPr/>
      </w:pPr>
      <w:r>
        <w:rPr/>
        <w:t xml:space="preserve">Данных о Морозове Якове Ивановиче, с вышеуказанными сведениями, погибшем и похороненным в д. Кресты, в документах о безвозвратных потерях ОБД «Память Народа» и ОБД «Мемориал» нет. </w:t>
      </w:r>
    </w:p>
    <w:p>
      <w:pPr>
        <w:pStyle w:val="Normal"/>
        <w:rPr/>
      </w:pPr>
      <w:r>
        <w:rPr/>
      </w:r>
    </w:p>
    <w:p>
      <w:pPr>
        <w:pStyle w:val="Normal"/>
        <w:tabs>
          <w:tab w:val="clear" w:pos="708"/>
          <w:tab w:val="left" w:pos="900" w:leader="none"/>
        </w:tabs>
        <w:rPr/>
      </w:pPr>
      <w:r>
        <w:rPr/>
        <w:t xml:space="preserve">Увековечен.  </w:t>
      </w:r>
      <w:r>
        <w:rPr>
          <w:b/>
          <w:bCs/>
          <w:u w:val="single"/>
        </w:rPr>
        <w:t>Мосин Николай Яковлевич</w:t>
      </w:r>
      <w:r>
        <w:rPr/>
        <w:t xml:space="preserve">. (1923 – 17.08.43 г.) ст. сержант, ком. отделения 1113 сп 330 сд. Смоленская обл., Мещевский р-н, Шаловский с/совет, д. Умиленка. Призван Мещевским РВК Смоленской обл., 28.03.42 г.  Убит. Похоронен в 250 метрах севернее п. Гуриков Смоленской обл. – Донесение Управления 330 сд № 4/189 от 18.09.43 г., приложение к № 38968с от 02.10.43 г.;  Источник информации ЦАМО, фонд № 7780, опись № 29693с, дело № 5. «Именной список 1113 сп 330 сд».  Правильно – п. Гуриков Кировского р-на Смоленской (с 05.07.1944 г. Калужской) обл. </w:t>
      </w:r>
    </w:p>
    <w:p>
      <w:pPr>
        <w:pStyle w:val="Normal"/>
        <w:tabs>
          <w:tab w:val="clear" w:pos="708"/>
          <w:tab w:val="left" w:pos="900" w:leader="none"/>
        </w:tabs>
        <w:rPr/>
      </w:pPr>
      <w:r>
        <w:rPr>
          <w:b/>
          <w:i/>
        </w:rPr>
        <w:t>Возможно, остался в живых</w:t>
      </w:r>
      <w:r>
        <w:rPr/>
        <w:t xml:space="preserve">.  Источник информации ЦАМО, Юбилейная картотека награждений, шкаф № 40, ящик № 3. – Мосин Николай Яковлевич, 1923 г.р., место рождения: Смоленская обл., Мещевский р-н, д. Умиленка, награжден орденом «Отечественной войны 2-й степени». Документ № 74 от 06.04.1985 г. </w:t>
      </w:r>
    </w:p>
    <w:p>
      <w:pPr>
        <w:pStyle w:val="Normal"/>
        <w:rPr/>
      </w:pPr>
      <w:r>
        <w:rPr/>
      </w:r>
    </w:p>
    <w:p>
      <w:pPr>
        <w:pStyle w:val="Normal"/>
        <w:rPr/>
      </w:pPr>
      <w:r>
        <w:rPr/>
        <w:t xml:space="preserve">Увековечен.  </w:t>
      </w:r>
      <w:r>
        <w:rPr>
          <w:b/>
        </w:rPr>
        <w:t>Москалев Иван Федорович</w:t>
      </w:r>
      <w:r>
        <w:rPr/>
        <w:t xml:space="preserve">. (1905 – 03.09.43 г.) красноармеец, стрелок 1113 сп 330 сд. Тульская обл., Ефремовский р-н, с. Голубчики (с. Овсянниково). Призван Ефремовским РВК Тульской обл.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  Запись в галерее «Дорога Памяти». </w:t>
      </w:r>
    </w:p>
    <w:p>
      <w:pPr>
        <w:pStyle w:val="Normal"/>
        <w:rPr/>
      </w:pPr>
      <w:r>
        <w:rPr/>
      </w:r>
    </w:p>
    <w:p>
      <w:pPr>
        <w:pStyle w:val="Normal"/>
        <w:rPr/>
      </w:pPr>
      <w:r>
        <w:rPr/>
        <w:t xml:space="preserve">Увековечен.  </w:t>
      </w:r>
      <w:r>
        <w:rPr>
          <w:b/>
        </w:rPr>
        <w:t>Москалев Михаил Григорьевич</w:t>
      </w:r>
      <w:r>
        <w:rPr/>
        <w:t xml:space="preserve">. (1905 – 20.08.43 г.) красноармеец, стрелок 1 сб, 451 сп, 64 сд. Воронежская обл., Липецкий р-н, с. Селка. Призван Липецким РВК Воронежской обл., 23.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53. «Сведения ВПП 208 зсп за 08.08.43 г.».  </w:t>
      </w:r>
    </w:p>
    <w:p>
      <w:pPr>
        <w:pStyle w:val="Normal"/>
        <w:rPr/>
      </w:pPr>
      <w:r>
        <w:rPr/>
      </w:r>
    </w:p>
    <w:p>
      <w:pPr>
        <w:pStyle w:val="Normal"/>
        <w:rPr/>
      </w:pPr>
      <w:r>
        <w:rPr/>
        <w:t>Увековечен.</w:t>
      </w:r>
      <w:r>
        <w:rPr>
          <w:b/>
        </w:rPr>
        <w:t xml:space="preserve">  Мостепан (Мостепанов, Мостетанов, Состепанов) Кирилл (Кузьма) Филиппович</w:t>
      </w:r>
      <w:r>
        <w:rPr/>
        <w:t xml:space="preserve">. (1894 – 16.08.43 г.) красноармеец, стрелок 1270 сп 385 сд. Украинская ССР, Черниговская обл., с. Нежино, ул. Липооврагская, дом № 60. Призван Нежинским РВК Черниговской обл., 13.07.1941 г. Убит. Похоронен у д. Кресты Кировского р-на Смоленской обл. - Донесение № 32754 от 02.09.43 г. </w:t>
      </w:r>
    </w:p>
    <w:p>
      <w:pPr>
        <w:pStyle w:val="Normal"/>
        <w:rPr/>
      </w:pPr>
      <w:r>
        <w:rPr/>
        <w:t xml:space="preserve">Источник информации ЦАМО, фонд № 1707, опись № 2, дело № 87. - Книга погребения воинов 385 сд за период с 14.08. по 12.12.43 г. Запись № 498. – убит 10.09.43 г., похоронен д. Липовка Кировского р-на Смоленской обл.  </w:t>
      </w:r>
    </w:p>
    <w:p>
      <w:pPr>
        <w:pStyle w:val="Normal"/>
        <w:rPr/>
      </w:pPr>
      <w:r>
        <w:rPr/>
        <w:t xml:space="preserve">Правильными следует считать сведения донесения № 32754 от 02.09.43 г., - убит 16.08.43 г., похоронен д. Кресты Куйбышевского р-на Смоленской (с 05.07.1944 г. Калужской) обл.               </w:t>
      </w:r>
    </w:p>
    <w:p>
      <w:pPr>
        <w:pStyle w:val="Normal"/>
        <w:rPr/>
      </w:pPr>
      <w:r>
        <w:rPr/>
        <w:t xml:space="preserve"> </w:t>
      </w:r>
    </w:p>
    <w:p>
      <w:pPr>
        <w:pStyle w:val="Normal"/>
        <w:rPr/>
      </w:pPr>
      <w:r>
        <w:rPr/>
        <w:t>Увековечен.</w:t>
      </w:r>
      <w:r>
        <w:rPr>
          <w:b/>
        </w:rPr>
        <w:t xml:space="preserve">  Мочалов Александр Иванович</w:t>
      </w:r>
      <w:r>
        <w:rPr/>
        <w:t xml:space="preserve">. (1920 – 19.08.43 г.) лейтенант, (мл. лейтенант) ком. пулеметного взвода 1270 сп 385 сд. Московская обл., Луховицкий р-н, д. Асошники. Призван Коломенским РВК Московской обл. Убит. Похоронен в д. Кресты, Кировского р-на, Смоленской обл. - Донесение Управления 385 сд № 0746 от 02.09.43 г., приложение к № 35392с от 13.09.43 г. </w:t>
      </w:r>
    </w:p>
    <w:p>
      <w:pPr>
        <w:pStyle w:val="Normal"/>
        <w:rPr/>
      </w:pPr>
      <w:r>
        <w:rPr/>
        <w:t xml:space="preserve">Источник информации ЦАМО, фонд № 1707, опись № 2, дело № 87. – «Книга погребения воинов 385 сд за период с 14.08. по 12.12.43 г.». Запись № 435 – убит 10.09.43 г. Похоронен в 800 метах северо-западнее д. Дыра, Кировского р-на, Смоленской обл. </w:t>
      </w:r>
    </w:p>
    <w:p>
      <w:pPr>
        <w:pStyle w:val="Normal"/>
        <w:rPr/>
      </w:pPr>
      <w:r>
        <w:rPr/>
        <w:t>Правильными следует считать сведения донесения Управления 385 сд № 0746 от 02.09.43 г. - убит 19.08.43 г. и похоронен в д. Кресты, Куйбышевского р-на, Смоленской (с 05.07.1944 г. Калужской) обл.</w:t>
      </w:r>
    </w:p>
    <w:p>
      <w:pPr>
        <w:pStyle w:val="Normal"/>
        <w:rPr/>
      </w:pPr>
      <w:r>
        <w:rPr/>
        <w:t>Награжден:  Орденом «</w:t>
      </w:r>
      <w:r>
        <w:rPr>
          <w:rStyle w:val="1"/>
        </w:rPr>
        <w:t>Красного Знамени</w:t>
      </w:r>
      <w:r>
        <w:rPr/>
        <w:t>». Приказ ВС 10 армии № 275 от 02.05.43 г. (ЦАМО, фонд № 33, опись № 682526, дело № 1013). В период наступательных боев дивизии с 22.02. по 08.03.43 г., ворвавшись в траншею противника организовал ихз бойцов взвода ударную группу и захватил у противника два блиндажа, уничтожив их гарнизоны и взяв в плен одного немца;  Медалью «</w:t>
      </w:r>
      <w:r>
        <w:rPr>
          <w:i/>
        </w:rPr>
        <w:t>За Боевые Заслуги</w:t>
      </w:r>
      <w:r>
        <w:rPr/>
        <w:t xml:space="preserve">». Приказ ВС 10 армии № 368 от 09.07.42 г. (ЦАМО, фонд № 33, опись № 682524, дело № 837).  </w:t>
      </w:r>
    </w:p>
    <w:p>
      <w:pPr>
        <w:pStyle w:val="Normal"/>
        <w:rPr/>
      </w:pPr>
      <w:r>
        <w:rPr/>
      </w:r>
    </w:p>
    <w:p>
      <w:pPr>
        <w:pStyle w:val="Normal"/>
        <w:rPr/>
      </w:pPr>
      <w:r>
        <w:rPr/>
        <w:t>Увековечен.</w:t>
      </w:r>
      <w:r>
        <w:rPr>
          <w:b/>
        </w:rPr>
        <w:t xml:space="preserve">   Мошкин Алексей Матвеевич</w:t>
      </w:r>
      <w:r>
        <w:rPr/>
        <w:t xml:space="preserve">. (1918 – 18.08.43 г.) красноармеец, пулеметчик 1109 сп 330 сд. Ворошиловская (Воронежская) обл., ст. Анновка, с. Желанное. Призван Ленинским РВК Воронежской обл., 05.11.41 г.  Убит во время боя. Похоронен д. Гурьев (правильно пос. Гуриков) Кировского р-на Смоленской (с 05.07.1944 г. Калужской) обл. - Донесение Управления 330 сд № 4/0816 от 31.08.43 г., приложение к № 34246с от 05.09.43 г.;  Источник информации ВК Воронежской обл. </w:t>
      </w:r>
    </w:p>
    <w:p>
      <w:pPr>
        <w:pStyle w:val="Normal"/>
        <w:rPr/>
      </w:pPr>
      <w:r>
        <w:rPr/>
        <w:t xml:space="preserve">  </w:t>
      </w:r>
    </w:p>
    <w:p>
      <w:pPr>
        <w:pStyle w:val="Normal"/>
        <w:rPr/>
      </w:pPr>
      <w:r>
        <w:rPr/>
        <w:t>Похоронен.</w:t>
      </w:r>
      <w:r>
        <w:rPr>
          <w:b/>
        </w:rPr>
        <w:t xml:space="preserve">  Муравьев Илья Кириллович</w:t>
      </w:r>
      <w:r>
        <w:rPr/>
        <w:t>. (1921 – 15.(19).08.43 г.) мл. лейтенант, комсорг стрелкового батальона 1268 сп 385 сд. Новосибирская обл., Коченевский р-н, пос.</w:t>
      </w:r>
    </w:p>
    <w:p>
      <w:pPr>
        <w:pStyle w:val="Normal"/>
        <w:rPr/>
      </w:pPr>
      <w:r>
        <w:rPr/>
        <w:t>Новокарасево. (г. Новосибирск, Кировский р-н, артель «Строй-Кирпич»). Призван Якутским РВК Якутской АССР (Кировским РВК Новосибирской обл.). Убит. Похоронен на северо-восточ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7;   Донесение Управления 385 сд № 1308 от 13.08.43 г., приложение к № 35392с от 13.09.43 г.</w:t>
      </w:r>
    </w:p>
    <w:p>
      <w:pPr>
        <w:pStyle w:val="Normal"/>
        <w:rPr/>
      </w:pPr>
      <w:r>
        <w:rPr/>
        <w:t>Награжден посмертно Орденом «</w:t>
      </w:r>
      <w:r>
        <w:rPr>
          <w:i/>
        </w:rPr>
        <w:t>Красной Звезды</w:t>
      </w:r>
      <w:r>
        <w:rPr/>
        <w:t xml:space="preserve">». Приказ ВС 10 армии № 521 от 18.09.43 г. (ЦАМО, фонд № 33, опись № 682526, дело № 1742), за уничтожение расчета вражеской пушки и завладение немецким орудием.  </w:t>
      </w:r>
    </w:p>
    <w:p>
      <w:pPr>
        <w:pStyle w:val="Normal"/>
        <w:rPr/>
      </w:pPr>
      <w:r>
        <w:rPr/>
      </w:r>
    </w:p>
    <w:p>
      <w:pPr>
        <w:pStyle w:val="Normal"/>
        <w:rPr/>
      </w:pPr>
      <w:r>
        <w:rPr/>
        <w:t>Похоронен.</w:t>
      </w:r>
      <w:r>
        <w:rPr>
          <w:b/>
        </w:rPr>
        <w:t xml:space="preserve">  Мустафин Гашта (Гета, Гата) Хариотович (Кариотович, Каримович)</w:t>
      </w:r>
      <w:r>
        <w:rPr/>
        <w:t>. (1924 – 15.(19).08.43 г.) красноармеец, стрелок 1268 сп 385 сд. Татарская АССР, Первомайский р-н, с. Елховская. Призван Первомайским РВК Татарской АССР. Убит. Похоронен:  Смоленская (с 05.07.1944 г. Калужская) обл., Кировский р-н, д. Анновка, угол развитка дорог Вязовец-Большуха. – «Книга погребения воинов 385 сд за период с 14.08. по 12.12.43 г.». Запись № 76.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Муфтахов Фаттял Мифтохович</w:t>
      </w:r>
      <w:r>
        <w:rPr/>
        <w:t xml:space="preserve">. (1899 – 14.(16).08.43 г.) красноармеец, стрелок 1266 сп 385 сд. Татарская АССР, Арский р-н, село Носало. Призван Арским РВК Татарской АССР.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4 на стр. 25;  Донесение Управления 385 сд № 1308 от 13.08.43 г., приложение к № 32754с от 02.09.43 г. </w:t>
      </w:r>
    </w:p>
    <w:p>
      <w:pPr>
        <w:pStyle w:val="Normal"/>
        <w:rPr/>
      </w:pPr>
      <w:r>
        <w:rPr/>
        <w:t xml:space="preserve">              </w:t>
      </w:r>
    </w:p>
    <w:p>
      <w:pPr>
        <w:pStyle w:val="Normal"/>
        <w:rPr/>
      </w:pPr>
      <w:r>
        <w:rPr/>
        <w:t>Похоронен.</w:t>
      </w:r>
      <w:r>
        <w:rPr>
          <w:b/>
        </w:rPr>
        <w:t xml:space="preserve">  Мухамедхузин (Мухаметхузин, Махаметкузин) Мухаммед (Мухмуд) Мухамедьярович</w:t>
      </w:r>
      <w:r>
        <w:rPr/>
        <w:t>. (1917 (1914) – 15.08.43 г.) мл. сержант, пулеметчик 450 мото стр. батальона, 2 мбр, 5 мк. Саратовская обл., Перелюбовский р-н, Кузумбековский с/совет, д. Байгундыш. Призван Перелюбовским РВК Саратовской обл. Убит. Похоронен</w:t>
      </w:r>
    </w:p>
    <w:p>
      <w:pPr>
        <w:pStyle w:val="Normal"/>
        <w:rPr/>
      </w:pPr>
      <w:r>
        <w:rPr/>
        <w:t xml:space="preserve">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t xml:space="preserve">             </w:t>
      </w:r>
    </w:p>
    <w:p>
      <w:pPr>
        <w:pStyle w:val="Normal"/>
        <w:rPr/>
      </w:pPr>
      <w:r>
        <w:rPr/>
        <w:t>Похоронен.</w:t>
      </w:r>
      <w:r>
        <w:rPr>
          <w:b/>
        </w:rPr>
        <w:t xml:space="preserve">  Мягких (Мягкий) Максим Федорович</w:t>
      </w:r>
      <w:r>
        <w:rPr/>
        <w:t xml:space="preserve">. (1907 – 14.(16).08.43 г.) красноармеец, стрелок 1266 сп 385 сд. Казахская ССР, Актюбинская обл., Октунайский (Акбуланский) р-н, село Созда. (Киргизская ССР, Фрунзенская обл., Ворошиловский р-н, ул. Новая, дом № 72). Призван Ворошиловским РВК Фрунзенской обл.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51 на стр. 23;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Мякошин Федор Семенович</w:t>
      </w:r>
      <w:r>
        <w:rPr/>
        <w:t>. (1912 – 01.09.43 г.) ст. сержант, ком.отделения  (старшина) 9 ср, 1111 сп, 330 сд. Тамбовская обл., Избардевский р-н, село Савилево. Призван Ухтомским РВК Московской обл., 21.10.41 г. Убит. Похоронен в д. Чужбиновка. - Донесение Управления 330 сд № 4/0847 от 09.09.43 г., приложение к № 35776с от 15.09.43 г.;  Источник информации Перовский ОВК г. Москва, фонд Перовский РВК, опись 1946, дело № 13 Т-5.- Донесение Управления по учету погибшего и пропавшего без вести рядового и сержантского состава НКО СССР исх № 4682812 от 28.12.1945 г.  Правильно – д. Чужбиновка, Кировского р-на, Смоленской (с 05.07.1944 г. Калужской) обл.</w:t>
      </w:r>
    </w:p>
    <w:p>
      <w:pPr>
        <w:pStyle w:val="Normal"/>
        <w:rPr/>
      </w:pPr>
      <w:r>
        <w:rPr/>
        <w:t>Награжден:  Медалью «</w:t>
      </w:r>
      <w:r>
        <w:rPr>
          <w:rStyle w:val="1"/>
        </w:rPr>
        <w:t>За Отвагу</w:t>
      </w:r>
      <w:r>
        <w:rPr/>
        <w:t>». Приказ 1111 сп 330 сд № 28/н от 06.07.43 г. (ЦАМО, фонд № 33, опись № 682526, дело № 714), за способствоавние в усовершенствовании обороны;  Медалью «</w:t>
      </w:r>
      <w:r>
        <w:rPr>
          <w:rStyle w:val="1"/>
        </w:rPr>
        <w:t>За Боевые Заслуги</w:t>
      </w:r>
      <w:r>
        <w:rPr/>
        <w:t xml:space="preserve">». Приказ 1111 сп 330 сд № 43/н от 21.09.43 г. (ЦАМО, фонд № 33, опись № 686044, дело № 2774). За мужество проявленное в боях за д. Большуха и д. Чужбиновка, д. Крайчики и заботу о бойцах, своевременно обеспечивал питанием.  </w:t>
      </w:r>
    </w:p>
    <w:p>
      <w:pPr>
        <w:pStyle w:val="Normal"/>
        <w:rPr/>
      </w:pPr>
      <w:r>
        <w:rPr/>
      </w:r>
    </w:p>
    <w:p>
      <w:pPr>
        <w:pStyle w:val="Normal"/>
        <w:rPr/>
      </w:pPr>
      <w:r>
        <w:rPr/>
        <w:t>Похоронен.</w:t>
      </w:r>
      <w:r>
        <w:rPr>
          <w:b/>
        </w:rPr>
        <w:t xml:space="preserve">  Мясников Герасим Павлович</w:t>
      </w:r>
      <w:r>
        <w:rPr/>
        <w:t>. (1906 – 15.08.43 г.) красноармеец, стрелок 448 мото стр. батальон, 2 мбр, 5 мк. Горьковская обл., Муромский р-н, Кривецкий с/совет, д. Новротово. Призван Муромским РВК Горько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Увековечен.</w:t>
      </w:r>
      <w:r>
        <w:rPr>
          <w:b/>
        </w:rPr>
        <w:t xml:space="preserve">  Назаров Ефим Яковлевич</w:t>
      </w:r>
      <w:r>
        <w:rPr/>
        <w:t xml:space="preserve">. (1911 – 03.09.43 г.) сержант, ком.отделения 1109 сп 330 сд. Мордовская АССР, Козловский р-н, с. Лобаски. Призван Козловским РВК Мордовской АССР в январе 1942 г. Убит. Похоронен западнее пос. Гурикова Кировского р-на Смоленской (с 05.07.1944 г. Калужской) обл. - Донесение Управления 330 сд № 4/189 от 18.09.43 г., приложение к № 38968с от 02.10.43 г. </w:t>
      </w:r>
    </w:p>
    <w:p>
      <w:pPr>
        <w:pStyle w:val="Normal"/>
        <w:rPr/>
      </w:pPr>
      <w:r>
        <w:rPr/>
      </w:r>
    </w:p>
    <w:p>
      <w:pPr>
        <w:pStyle w:val="Normal"/>
        <w:rPr/>
      </w:pPr>
      <w:r>
        <w:rPr/>
        <w:t>Увековечен.</w:t>
      </w:r>
      <w:r>
        <w:rPr>
          <w:b/>
        </w:rPr>
        <w:t xml:space="preserve">  Назаров Иван Михайлович</w:t>
      </w:r>
      <w:r>
        <w:rPr/>
        <w:t xml:space="preserve">. (1923 – 16.08.43 г.) красноармеец, стрелок 1270 сп 385 сд. Казахская (Казанская) обл., Тпржновский (Таракановский) р-н, с. Польшакса (Большакса). Призван Сталинским РВК г. Казани (Казах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Книга погребения воинов 385 сд за период с 14.08. по 12.12.43 г.».  Запись № 502 на стр. 43 – убит 10.09.43 г., и похоронен в 600-х метрах южнее д. Липовка, Кировского (Правильно Куйбышевского) р-на, Смоленской обл. (ЦАМО, фонд № 1707, опись № 2, дело № 87). </w:t>
      </w:r>
    </w:p>
    <w:p>
      <w:pPr>
        <w:pStyle w:val="Normal"/>
        <w:rPr/>
      </w:pPr>
      <w:r>
        <w:rPr/>
        <w:t>Правильными следуетсчитать сведения донесения Управления 385 сд № 1908 от 19.08.43 г. - убит и похоронен в районе д. Кресты, Куйбышевского р-на, Смоленской (с 05.07.1944 г. Калужской) обл.</w:t>
      </w:r>
    </w:p>
    <w:p>
      <w:pPr>
        <w:pStyle w:val="Normal"/>
        <w:rPr/>
      </w:pPr>
      <w:r>
        <w:rPr/>
      </w:r>
    </w:p>
    <w:p>
      <w:pPr>
        <w:pStyle w:val="Normal"/>
        <w:rPr/>
      </w:pPr>
      <w:r>
        <w:rPr/>
        <w:t>Похоронен.</w:t>
      </w:r>
      <w:r>
        <w:rPr>
          <w:b/>
        </w:rPr>
        <w:t xml:space="preserve">  Назаров Илларион Григорьевич</w:t>
      </w:r>
      <w:r>
        <w:rPr/>
        <w:t xml:space="preserve">. (1902 (1912) – 14.08.43 г.) красноармеец 1111 сп 330 сд. Куйбышевская обл., г. Сызрань, ул. Водопроводная, дом № 16. Призван Сызранским РВК Самарской обл. Погиб в бою: Кировский р-н, д. Анновка. - Книга Памяти Калужской обл., Кировский р-н. Т-14 стр. 45;  Источник информации ЦАМО, фонд № 8651, опись № 81811, дело № 18 – Приказ № 230, по 7-й маршевой роте, 380 зсп. </w:t>
      </w:r>
    </w:p>
    <w:p>
      <w:pPr>
        <w:pStyle w:val="Normal"/>
        <w:rPr/>
      </w:pPr>
      <w:r>
        <w:rPr/>
        <w:t>Данных о Назарове Илларионе Григорьевиче, погибшем на территории Кировского р-на Смоленской обл., в документах о безвозвратных потерях ОБД «Память Народа» и ОБД</w:t>
      </w:r>
    </w:p>
    <w:p>
      <w:pPr>
        <w:pStyle w:val="Normal"/>
        <w:rPr/>
      </w:pPr>
      <w:r>
        <w:rPr/>
        <w:t xml:space="preserve">«Мемориал» нет.  В указанный день 14.08.43 г., 1111 сп полк вел бои в р-не  д.Анновка, д. Большуха Кировского р-на Смоленской обл. Правильно – д. Анновка Кировского р-на Смоленской (с 05.07.1944 г. Калужской) обл. </w:t>
      </w:r>
    </w:p>
    <w:p>
      <w:pPr>
        <w:pStyle w:val="Normal"/>
        <w:rPr/>
      </w:pPr>
      <w:r>
        <w:rPr/>
      </w:r>
    </w:p>
    <w:p>
      <w:pPr>
        <w:pStyle w:val="Normal"/>
        <w:rPr/>
      </w:pPr>
      <w:r>
        <w:rPr/>
        <w:t>Увековечен.</w:t>
      </w:r>
      <w:r>
        <w:rPr>
          <w:b/>
        </w:rPr>
        <w:t xml:space="preserve">  Назаров Николай Гаврилович</w:t>
      </w:r>
      <w:r>
        <w:rPr/>
        <w:t>. (1906 – 17.08.43 г.) ефрейтор, стрелок 3 сб, 1270 сп, 385 сд. Рязанская обл., Шелуховский р-н, с. Сушки. Призван Шелуховским РВК Рязанской обл. Убит. Похоронен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t>Награжден Медалью «</w:t>
      </w:r>
      <w:r>
        <w:rPr>
          <w:i/>
        </w:rPr>
        <w:t>За Отвагу</w:t>
      </w:r>
      <w:r>
        <w:rPr/>
        <w:t xml:space="preserve">». Приказ 1270 сп 385 сд. № 19/н от 06.06.43 г. (ЦАМО, фонд № 33, опись № 717037, дело № 2165). За активное участие в силовой разведке 05.06.43 г. и проявленное приэтом мужество и отвагу. </w:t>
      </w:r>
    </w:p>
    <w:p>
      <w:pPr>
        <w:pStyle w:val="Normal"/>
        <w:rPr/>
      </w:pPr>
      <w:r>
        <w:rPr/>
      </w:r>
    </w:p>
    <w:p>
      <w:pPr>
        <w:pStyle w:val="Normal"/>
        <w:rPr/>
      </w:pPr>
      <w:r>
        <w:rPr/>
        <w:t>Увековечен.</w:t>
      </w:r>
      <w:r>
        <w:rPr>
          <w:b/>
        </w:rPr>
        <w:t xml:space="preserve">  Назыров Абазбай</w:t>
      </w:r>
      <w:r>
        <w:rPr/>
        <w:t>. (1923 – 20.08.43 г.) красноармеец, стрелок 1109 сп 330 сд. Узбекская ССР, Ферганская обл., Кокандский р-н, колхоз «Кзыл-Юл». Призван Кокандским РВК Ферганской обл. Убит. Похоронен в д. Кресты Кировского (правильно Куйбышевского) р-на Смоленской (с 05.07.1944 г. Калужской) обл. - Донесение Управления 330 сд № 4/0816 от 31.08.43 г., приложение к № 32426с от 05.09.43 г.</w:t>
      </w:r>
    </w:p>
    <w:p>
      <w:pPr>
        <w:pStyle w:val="Normal"/>
        <w:rPr/>
      </w:pPr>
      <w:r>
        <w:rPr/>
      </w:r>
    </w:p>
    <w:p>
      <w:pPr>
        <w:pStyle w:val="Normal"/>
        <w:rPr/>
      </w:pPr>
      <w:r>
        <w:rPr/>
        <w:t>Похоронен.</w:t>
      </w:r>
      <w:r>
        <w:rPr>
          <w:b/>
        </w:rPr>
        <w:t xml:space="preserve">  Наполов (Напалов, Непелов) Федор Никитович</w:t>
      </w:r>
      <w:r>
        <w:rPr/>
        <w:t xml:space="preserve">. (1912 (1913) – 15.(16).08.43 г.) сержант, пом.ком. взвода 1266 сп 385 сд. Новосибирская обл., Тяжинский р-н, поселок Тяжинск (с. Борисоглебка). (Алтайский край, г. Славгород, ул. Северная, дом № 37). Призван Фрунзенским РВК (Регион не известен.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6 на стр. 15;  Донесение Управления 385 сд № 1308 от 13.08.43 г., приложение к № 32754с от 02.09.43 г.;  Источник информации ЦАМО, фонд № 77948, опись № 908184, дело № 2 – «Именной список части», воинская часть – 385 сд. </w:t>
      </w:r>
    </w:p>
    <w:p>
      <w:pPr>
        <w:pStyle w:val="Normal"/>
        <w:rPr/>
      </w:pPr>
      <w:r>
        <w:rPr/>
        <w:t>Награжден Медалью «</w:t>
      </w:r>
      <w:r>
        <w:rPr>
          <w:rStyle w:val="1"/>
        </w:rPr>
        <w:t>За Боевые Заслуги</w:t>
      </w:r>
      <w:r>
        <w:rPr/>
        <w:t xml:space="preserve">». Приказ 1266 сп 385 сд № 10/н от 13.06.43 г. (ЦАМО, фонд № 33, опись № 686044, дело № 2538). За мужество, проявленное в боях за д. Запрудное, Людиновского р-на, Орловской обл. </w:t>
      </w:r>
    </w:p>
    <w:p>
      <w:pPr>
        <w:pStyle w:val="Normal"/>
        <w:rPr/>
      </w:pPr>
      <w:r>
        <w:rPr>
          <w:b/>
          <w:bCs/>
          <w:i/>
          <w:iCs/>
        </w:rPr>
        <w:t>Возможно,  остался в живых</w:t>
      </w:r>
      <w:r>
        <w:rPr/>
        <w:t xml:space="preserve">. Источник информации ЦАМО, фонд № 8510, опись № 165431с, дело № 3). «Именной список сержантского и рядового состава демобилизованных согласно Указа ПВС СССР от 25.09.45 года». Запись под № 502;  Юбилейная картотека награждений. – красноармеец, Наполов Федор Никитович. 1912 г.р., Кемеровская обл., Тяжинский р-н, с. Борисоглебка. </w:t>
      </w:r>
    </w:p>
    <w:p>
      <w:pPr>
        <w:pStyle w:val="Normal"/>
        <w:rPr/>
      </w:pPr>
      <w:r>
        <w:rPr/>
      </w:r>
    </w:p>
    <w:p>
      <w:pPr>
        <w:pStyle w:val="Normal"/>
        <w:rPr/>
      </w:pPr>
      <w:r>
        <w:rPr/>
        <w:t xml:space="preserve">Увековечен.  </w:t>
      </w:r>
      <w:r>
        <w:rPr>
          <w:b/>
        </w:rPr>
        <w:t>Напреев (Капреев) Иван Денисович</w:t>
      </w:r>
      <w:r>
        <w:rPr/>
        <w:t>. (1900 – 16.08.43 г.) мл. сержант, зам.ком.отделения 1113 сп 330 сд. Горьковская обл., Большемаресьевский р-н, п. Карповка (с. Красная Поляна). Призван большемаресьевским РВК Горьковской обл. Пропал б/вести в р-не пос. гуриков, Кировского р-на, Смоленской (с 05.07.1944 г. калужской) обл. – Донесение Управления 330 сд № 4/2110 от 21.10.43 г., приложение к № 45008с от 31.10.43 г.;  Источник информации ЦАМО, фонд № 58, опись № 18004, дело № 588. Донесение Большемаресьевского РВК № 512 от 13.09.1946 г., входящий № 78606с от 18.09.1946 г.</w:t>
      </w:r>
    </w:p>
    <w:p>
      <w:pPr>
        <w:pStyle w:val="Normal"/>
        <w:rPr/>
      </w:pPr>
      <w:r>
        <w:rPr/>
        <w:t xml:space="preserve">Книга Памяти Нижегорордской обл. Т-7 стр. 471. – нет точных данных.  </w:t>
      </w:r>
    </w:p>
    <w:p>
      <w:pPr>
        <w:pStyle w:val="Normal"/>
        <w:rPr/>
      </w:pPr>
      <w:r>
        <w:rPr/>
      </w:r>
    </w:p>
    <w:p>
      <w:pPr>
        <w:pStyle w:val="Normal"/>
        <w:rPr/>
      </w:pPr>
      <w:r>
        <w:rPr/>
        <w:t>Похоронен.</w:t>
      </w:r>
      <w:r>
        <w:rPr>
          <w:b/>
        </w:rPr>
        <w:t xml:space="preserve">  Нардабеков (Пардабеков) Кустанбай</w:t>
      </w:r>
      <w:r>
        <w:rPr/>
        <w:t>. (1903 (1906) –14.(15).08.43 г.) красноармеец, стрелок 1268 сп 385 сд. Узбекская ССР, Ташкентская обл., Ордженикидзевский р-н. (Узбекская ССР, г. Ташкент, завод «Сельмаш», 3-й литейный цех). Призван Ташкентским РВК г. Ташкент. Убит в бою. Похоронен в д. Анновка, Кировского р-на, Смоленской обл. – Донесение Управления 385 сд № 1308 от 13.08.43 г., приложение к № 32754с от 02.09.43 г.;  Источник информации ЦАМО, фонд № 58, опись № 18003, дело № 1102. Извещение 1268 сп № 0627 от 28.08.43 г.</w:t>
      </w:r>
    </w:p>
    <w:p>
      <w:pPr>
        <w:pStyle w:val="Normal"/>
        <w:rPr/>
      </w:pPr>
      <w:r>
        <w:rPr/>
        <w:t xml:space="preserve">Источник информации ЦАМО, фонд № 1707, опись № 2, дело № 87. «Книга погребения воинов 385 сд за период с 14.08. по 12.12.43 г.». Запись № 139. – убит и похоронен в 250 метрах северо-восточнее д. Дыра, Кировского (правильно Куйбышевского) р-на, Смоленской обл. </w:t>
      </w:r>
    </w:p>
    <w:p>
      <w:pPr>
        <w:pStyle w:val="Normal"/>
        <w:rPr/>
      </w:pPr>
      <w:r>
        <w:rPr/>
        <w:t xml:space="preserve">Правильными следует считать сведения донесения Управления 385 сд № 1308 от 13.08.43 г., и извещения 1268 сп № 0627  – убит и похоронен в д. Анновка, Кировского р-на, Смоленской (с 05.07.1944 г. Калужской) обл. </w:t>
      </w:r>
    </w:p>
    <w:p>
      <w:pPr>
        <w:pStyle w:val="Normal"/>
        <w:rPr/>
      </w:pPr>
      <w:r>
        <w:rPr/>
      </w:r>
    </w:p>
    <w:p>
      <w:pPr>
        <w:pStyle w:val="Normal"/>
        <w:rPr/>
      </w:pPr>
      <w:r>
        <w:rPr/>
        <w:t xml:space="preserve">Увековечен.  </w:t>
      </w:r>
      <w:r>
        <w:rPr>
          <w:b/>
        </w:rPr>
        <w:t>Насонов Николай Андреевич</w:t>
      </w:r>
      <w:r>
        <w:rPr/>
        <w:t xml:space="preserve">. (1918 – 15.08.43 г.) гв. старший сержант, радиотелеграфист 63 отд.гв.тп прорыва, 5 мк, 10 Армии. Таджикская ССР, рудник Кон-Сай, с. Ленинобад. Призван Ленинобадским РВК Таджикской ССР. Убит в бою. Похоронен 1 км юго-восточнее д. Вязовец, Кировского р-на, Смоленской (с 05.07.1944 г. Калужской) обл. – Донесение Управления 5 мк № 01003 от 29.10.43 г., приложение к № 47046с от 10.11.43 г. </w:t>
      </w:r>
    </w:p>
    <w:p>
      <w:pPr>
        <w:pStyle w:val="Normal"/>
        <w:rPr/>
      </w:pPr>
      <w:r>
        <w:rPr/>
      </w:r>
    </w:p>
    <w:p>
      <w:pPr>
        <w:pStyle w:val="Normal"/>
        <w:rPr/>
      </w:pPr>
      <w:r>
        <w:rPr/>
        <w:t xml:space="preserve">Увековечен.  </w:t>
      </w:r>
      <w:r>
        <w:rPr>
          <w:b/>
        </w:rPr>
        <w:t>Настобурко (Костобурко) Григорий Григорьевич</w:t>
      </w:r>
      <w:r>
        <w:rPr/>
        <w:t xml:space="preserve">. (1902 – 11.(16).08.43 г.) капитан административной службы, пом.нач. штаба по тылу 1113 сп 330 сд. Украинская ССР, Днепропетровская обл., г. Никополь. (Белорусская ССР, г. Минск, ул. Восточная, дом № 3/2 кв. 6 (д. Новая слобода). Призван в 19369 г. РВК призыва не известен. Будучи офицером связи был ранен на поле боя (р-н г. Гуринов, Смоленской обл.). При выходе батальона из боя, не был вынесен. Судьба не известна. – Источник информации ЦАМО, шкаф № 101 и № 299, ящик № 16 и № 34. «Учетно-послужная картотека»;  Источник информации ЦАМО, фонд № 33, опись № 594260, дело № 74. Донесение Минского ОВК № 01231 от 26.04.1948 г., входящий № 04392 от 04.05.1948 г.;  Источник информации ЦАМО, фонд № м33, опись № 563784, дело № 22. Приказ ГУК ВС СССР № 01566 от 27.06.1947 г.  Правильно – оставлен на поле боя в р-н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Нахгмат Нурумбай</w:t>
      </w:r>
      <w:r>
        <w:rPr/>
        <w:t xml:space="preserve">. (1896 – 20.08.43 г.) красноармеец, стрелок 1 сб, 451 сп, 64 сд. Казахская ССР, Чимкентская обл, Бостандыкский р-н, аул Казалкен. Призван Бостандыкским РВК Чимкентской обл., 18.07.43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r>
    </w:p>
    <w:p>
      <w:pPr>
        <w:pStyle w:val="Normal"/>
        <w:rPr/>
      </w:pPr>
      <w:r>
        <w:rPr/>
        <w:t>Увековечен.</w:t>
      </w:r>
      <w:r>
        <w:rPr>
          <w:b/>
        </w:rPr>
        <w:t xml:space="preserve">  Начевка Григорий Васильевич</w:t>
      </w:r>
      <w:r>
        <w:rPr/>
        <w:t>. (1899 – 18.08.43 г.) старшина, ком.взвода 45 мм пушек 1109 сп 330 сд. Ворошиловская (Ворошиловоградская, Воронежская) обл., Алексеевский р-н, пос. Алексеевка (Хутор Славгород). Призван Алексеевским РВК Ворошиловской обл.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Источник информации ВК Белгородской обл.;  Источник информации : «Записи из ГУК».</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Небургилов (Нибурчилов) Анатолий Михайлович</w:t>
      </w:r>
      <w:r>
        <w:rPr/>
        <w:t xml:space="preserve">. (1909 – 14.(16).08.43 г.) красноармеец, стрелок 1266 сп 385 сд. г. Иваново, ул. Сакко, дом № 15 кв. 1. Призван Фрунзенским РВК г. Иваново.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8 на стр. 26;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Неверов Дмитрий Федорович</w:t>
      </w:r>
      <w:r>
        <w:rPr/>
        <w:t xml:space="preserve">. (1913 (1917) – 18.08.43 г.) красноармеец, автоматчик роты автоматчиков 451 сп 64 сд. Молотовская обл., Соликамский р-н, Бегутинский с/совет, д. Пегуши. Призван Ворошиловским РВК Молотовской обл.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 </w:t>
      </w:r>
    </w:p>
    <w:p>
      <w:pPr>
        <w:pStyle w:val="Normal"/>
        <w:rPr/>
      </w:pPr>
      <w:r>
        <w:rPr/>
      </w:r>
    </w:p>
    <w:p>
      <w:pPr>
        <w:pStyle w:val="Normal"/>
        <w:rPr/>
      </w:pPr>
      <w:r>
        <w:rPr/>
        <w:t>Похоронен.</w:t>
      </w:r>
      <w:r>
        <w:rPr>
          <w:b/>
        </w:rPr>
        <w:t xml:space="preserve">  Невзоров Василий Петрович</w:t>
      </w:r>
      <w:r>
        <w:rPr/>
        <w:t xml:space="preserve">. (1914 - 13.08.43 г.) ст. сержант, ком.взвода 1109 сп 330 сд. Воронежская обл., Лимановский р-н, Краснохолмовский с/совет. Призван Железноостроженским (Железнодороржным) РВК Воронежской обл. Убит. Похоронен д. Чужбиновка, Кировского р-на, Смоленской (с 05.07.1944 г. Калужской) обл. - Донесение Управления 330 сд № 4/0816 от 31.08.43 г., приложение к № 34246с от 05.09.43 г. </w:t>
      </w:r>
    </w:p>
    <w:p>
      <w:pPr>
        <w:pStyle w:val="Normal"/>
        <w:rPr/>
      </w:pPr>
      <w:r>
        <w:rPr/>
      </w:r>
    </w:p>
    <w:p>
      <w:pPr>
        <w:pStyle w:val="Normal"/>
        <w:rPr/>
      </w:pPr>
      <w:r>
        <w:rPr/>
        <w:t xml:space="preserve">Похоронен.  </w:t>
      </w:r>
      <w:r>
        <w:rPr>
          <w:b/>
        </w:rPr>
        <w:t>Невзоров Николай Петрович</w:t>
      </w:r>
      <w:r>
        <w:rPr/>
        <w:t xml:space="preserve">. (1924 – 15.08.43 г.) сержант, стрелок 449 мото.стр.батальона, 2 мсбр, 5 мк. Воронежская обл., Байчуровский р-н, с. Вехляевка. Призван Байчуровским РВК Воронеж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Невмержитский Алексей Федорович</w:t>
      </w:r>
      <w:r>
        <w:rPr/>
        <w:t xml:space="preserve">. (1910 – 20.08.43 г.) лейтенант, ком.взвода 50 об ПТР 10 А. Житомирская обл., Славичанский р-н, с. Лучинки. (Житомирская обл., Аврутянский р-н, Поколевский с/совет). Призван Аврутянским РВК Житомирской обл. Пропал б/вести в р-не д. Кресты Куйбышевского р-на Смоленской (с 05.07.1944 г. Калужской) обл. - Донесение отдела укомплектования штаба 10 армии № 053 от 06.09.43 г., приложение к № 02969 (40715с) от 11.09.43 г. </w:t>
      </w:r>
    </w:p>
    <w:p>
      <w:pPr>
        <w:pStyle w:val="Normal"/>
        <w:rPr/>
      </w:pPr>
      <w:r>
        <w:rPr/>
      </w:r>
    </w:p>
    <w:p>
      <w:pPr>
        <w:pStyle w:val="Normal"/>
        <w:rPr/>
      </w:pPr>
      <w:r>
        <w:rPr/>
        <w:t xml:space="preserve">Увековечен.  </w:t>
      </w:r>
      <w:r>
        <w:rPr>
          <w:b/>
        </w:rPr>
        <w:t>Нелюбов Яков Никитович</w:t>
      </w:r>
      <w:r>
        <w:rPr/>
        <w:t>. (1914 – 14.08.43 г.) красноармеец, телефонист взвода связи 9-й истр.бр 10 армии. Архангельская обл., Велисский р-н, д. Мининская. (Свердловская обл., Ивзейский р-н, с. Юртичено). Призван Серовским РВК Свердловской обл. (Молотовским РВК г. Молотов). Убит в боях. Похоронен в р-не д. Вязовец, Кировского р-на, Смоленской (с 05.07.1944 г. Калужской) обл. – Донесение Управления 9-й истрбр № 0391 от 18.08.43 г., приложение к № 31164с от 24.08.43 г.</w:t>
      </w:r>
    </w:p>
    <w:p>
      <w:pPr>
        <w:pStyle w:val="Normal"/>
        <w:rPr/>
      </w:pPr>
      <w:r>
        <w:rPr/>
        <w:t>Награжден посмертно Орденом «</w:t>
      </w:r>
      <w:r>
        <w:rPr>
          <w:i/>
        </w:rPr>
        <w:t>Отечественной войны 2-й степени</w:t>
      </w:r>
      <w:r>
        <w:rPr/>
        <w:t xml:space="preserve">». Приказ ВС 10 армии № 479 от 30.08.43 г. (ЦАМО, фонд № 33, опись № 682526, дело № 710). За мужество, проявленное в бою 12.08.43 г., у д. Черная и 14.08.43 г., на переднем крае, трижды исправляя порывы связи был убит. </w:t>
      </w:r>
    </w:p>
    <w:p>
      <w:pPr>
        <w:pStyle w:val="Normal"/>
        <w:rPr/>
      </w:pPr>
      <w:r>
        <w:rPr/>
      </w:r>
    </w:p>
    <w:p>
      <w:pPr>
        <w:pStyle w:val="Normal"/>
        <w:rPr/>
      </w:pPr>
      <w:r>
        <w:rPr/>
        <w:t>Похоронен.</w:t>
      </w:r>
      <w:r>
        <w:rPr>
          <w:b/>
        </w:rPr>
        <w:t xml:space="preserve">  Немирский Терентий Степанович</w:t>
      </w:r>
      <w:r>
        <w:rPr/>
        <w:t>. (1904 – 15.(16).08.43 г.) красноармеец, стрелок 1266 сп 385 сд. Алтайский край, Рубцовский р-н, с. Рубцовка, ул. Карла Маркса, дом №15). Призван Рубцовским РВК Алтайского края.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1 на стр. 16;  Донесение Управления 385 сд № 1308 от 13.08.43 г., приложение к № 32754с от 02.09.43 г.</w:t>
      </w:r>
    </w:p>
    <w:p>
      <w:pPr>
        <w:pStyle w:val="Normal"/>
        <w:rPr/>
      </w:pPr>
      <w:r>
        <w:rPr/>
        <w:t>Награжден Медалью «</w:t>
      </w:r>
      <w:r>
        <w:rPr>
          <w:i/>
          <w:iCs/>
        </w:rPr>
        <w:t>За Боевые Заслуги</w:t>
      </w:r>
      <w:r>
        <w:rPr/>
        <w:t xml:space="preserve">». Приказ 385 сд № 6/н от 28.03.43 г. (ЦАМО, фонд № 33, опись № 682526, дело № 208). За отвагу, проявленную в бою за д. Запрудное, Людиновского р-на, Орловской обл., где при штурме второй линии обороны противни ка уничтожил расчет пулемета и снайпера. </w:t>
      </w:r>
    </w:p>
    <w:p>
      <w:pPr>
        <w:pStyle w:val="Normal"/>
        <w:rPr/>
      </w:pPr>
      <w:r>
        <w:rPr/>
      </w:r>
    </w:p>
    <w:p>
      <w:pPr>
        <w:pStyle w:val="Normal"/>
        <w:rPr/>
      </w:pPr>
      <w:r>
        <w:rPr/>
        <w:t>Похоронен.</w:t>
      </w:r>
      <w:r>
        <w:rPr>
          <w:b/>
        </w:rPr>
        <w:t xml:space="preserve">  Неснов (Несснов) Павел Иосифович</w:t>
      </w:r>
      <w:r>
        <w:rPr/>
        <w:t>. (1906 – 15.08.43 г.) красноармеец, минометчик 1266 сп 385 сд. Орловская обл., Задонский р-н, с. Черниговка. Призван Таганским РВК Москов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33. (ЦАМО, фонд № 1707, опись № 2, дело № 87);  Донесение Управления 385 сд № 0746 от 02.09.43 г., приложение к № 35392с от 13.09.43 г.</w:t>
      </w:r>
    </w:p>
    <w:p>
      <w:pPr>
        <w:pStyle w:val="Normal"/>
        <w:rPr/>
      </w:pPr>
      <w:r>
        <w:rPr/>
        <w:t>Награжден Медалью «</w:t>
      </w:r>
      <w:r>
        <w:rPr>
          <w:i/>
          <w:iCs/>
        </w:rPr>
        <w:t>За Боевые Заслуги</w:t>
      </w:r>
      <w:r>
        <w:rPr/>
        <w:t xml:space="preserve">». Приказ 385 сд № 6/н от 28.03.43 г. (ЦАМО, фонд № 33, опись № 682526, дело № 208). За отвагу, проявленную в бою за д. Запрудное Людиновского р-на Орловской обл. </w:t>
      </w:r>
    </w:p>
    <w:p>
      <w:pPr>
        <w:pStyle w:val="Normal"/>
        <w:rPr/>
      </w:pPr>
      <w:r>
        <w:rPr/>
      </w:r>
    </w:p>
    <w:p>
      <w:pPr>
        <w:pStyle w:val="Normal"/>
        <w:rPr/>
      </w:pPr>
      <w:r>
        <w:rPr/>
        <w:t>Похоронен.</w:t>
      </w:r>
      <w:r>
        <w:rPr>
          <w:b/>
        </w:rPr>
        <w:t xml:space="preserve">  Несонов (Неонов) Петр Павлович</w:t>
      </w:r>
      <w:r>
        <w:rPr/>
        <w:t>. (1901 – 15.(16).08.43 г.) красноармеец, стрелок 1266 сп 385 сд. Смоленская обл., Бельский (Вельский) р-н, Троицкий с/совет, с. Люрафеево, (Малоприевская Малогоневка, Малогриевка, Скерина). Призван Хомножитским (Холмжирковским) РВК Смоленской обл. Убит. Похоронен в 250 метрах восточнее д. Чужбиновка, Кировского р-на, Смоленской (с 05.07.1944 г. Калужской) обл., на правом берегу реки по направлению к д. М.Большуха. - Источник информации ЦАМО, фонд № 1707, опись № 2, дело № 87. «Книга погребения воинов 385 сд за период с 14.08. по 12.12.43 г.». Запись № 198 на стр. 18;   Донесение Управления 385 сд № 1308 от 13.08.43 г., приложение к № 35392с от 13.09.43 г.</w:t>
      </w:r>
    </w:p>
    <w:p>
      <w:pPr>
        <w:pStyle w:val="Normal"/>
        <w:rPr/>
      </w:pPr>
      <w:r>
        <w:rPr/>
      </w:r>
    </w:p>
    <w:p>
      <w:pPr>
        <w:pStyle w:val="Normal"/>
        <w:rPr/>
      </w:pPr>
      <w:r>
        <w:rPr/>
        <w:t xml:space="preserve">Увековечен.  </w:t>
      </w:r>
      <w:r>
        <w:rPr>
          <w:b/>
        </w:rPr>
        <w:t>Нестеров Семен Иванович</w:t>
      </w:r>
      <w:r>
        <w:rPr/>
        <w:t xml:space="preserve">. (1923  - 14.08.43 г.) гв. мл.сержант, радиотелеграфист 63 отд.гв. тп прорыва, 5 мк, 10 Армии. (пп 22145). Молотовская обл., д. Бигичи. (г. Уфа, Затон им. Октябрьской революции, ул. Пожарская, дом № 241). Призван Уфимским ГВК г. Уфа. Убит в бою. Похоронен 1 км юго-восточнее д. Вязовец, Кировского р-на, Смоленской (с 05.07.1944 г. Калужской) обл. – Донесение Управления 5 мк № 01003 от 29.10.43 г., приложение к № 47046с от 10.11.43 г.;  Источник информации ВК Республики Башкортостан, фонд – отдел ВК по Кировскому и Ленинскому районам г. Уфа, дело № 00000426. – Извещение о гибели войсковой части пп 22145 от 05.09.43 г. </w:t>
        <w:br/>
      </w:r>
    </w:p>
    <w:p>
      <w:pPr>
        <w:pStyle w:val="Normal"/>
        <w:rPr/>
      </w:pPr>
      <w:r>
        <w:rPr/>
        <w:t>Похоронен.</w:t>
      </w:r>
      <w:r>
        <w:rPr>
          <w:b/>
        </w:rPr>
        <w:t xml:space="preserve">  Нечаев Валентин Иванович</w:t>
      </w:r>
      <w:r>
        <w:rPr/>
        <w:t xml:space="preserve">. (1923 – 14.(15).08.43 г.) ефрейтор, стрелок 1268 сп 385 сд. Калининская обл., г. Красный Холм. (Камчатская обл., Усть-Камчатский р-н, с. Ключи, барак 34 кв.11). Призван Петропавловским РВК на Камчатке. Убит в бою. Похоронен северо-восточная окраина (1 км восточнее)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6 на стр. 9. </w:t>
      </w:r>
    </w:p>
    <w:p>
      <w:pPr>
        <w:pStyle w:val="Normal"/>
        <w:rPr/>
      </w:pPr>
      <w:r>
        <w:rPr/>
      </w:r>
    </w:p>
    <w:p>
      <w:pPr>
        <w:pStyle w:val="Normal"/>
        <w:rPr/>
      </w:pPr>
      <w:r>
        <w:rPr/>
        <w:t>Похоронен.</w:t>
      </w:r>
      <w:r>
        <w:rPr>
          <w:b/>
        </w:rPr>
        <w:t xml:space="preserve">  Никитин Александр Матвеевич</w:t>
      </w:r>
      <w:r>
        <w:rPr/>
        <w:t xml:space="preserve">. (1904 – 15.08.43 г.) ефрейтор, пулеметчик 448 мото стр.батальон, 2 мбр, 5 мк. Татарская АССР, Тельмановский р-н, с. Семенгуши. Призван Тельмановским РВК Татарской АССР.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 </w:t>
      </w:r>
    </w:p>
    <w:p>
      <w:pPr>
        <w:pStyle w:val="Normal"/>
        <w:rPr/>
      </w:pPr>
      <w:r>
        <w:rPr/>
        <w:t xml:space="preserve">Считался погибшим в составе 182 сд 17.02.42 г., в л. Медведно, Старо-Русского р-на, Ленинградской обл. – Донесение штаба 182 сд № 4/0246 от 03.03.42 г., приложение к № 2896с от 09.05.42 г. </w:t>
      </w:r>
    </w:p>
    <w:p>
      <w:pPr>
        <w:pStyle w:val="Normal"/>
        <w:rPr/>
      </w:pPr>
      <w:r>
        <w:rPr/>
      </w:r>
    </w:p>
    <w:p>
      <w:pPr>
        <w:pStyle w:val="Normal"/>
        <w:rPr/>
      </w:pPr>
      <w:r>
        <w:rPr/>
        <w:t>Похоронен.</w:t>
      </w:r>
      <w:r>
        <w:rPr>
          <w:b/>
        </w:rPr>
        <w:t xml:space="preserve">  Никитин Евстиан Андреевич</w:t>
      </w:r>
      <w:r>
        <w:rPr/>
        <w:t>. (1894 – 15.08.43 г.) красноармеец, стрелок 1111 сп 330 сд. Рязанская обл., Спасский р-н, Панинский с/совет, дер. Горки. Призван Спасским РВК Рязанской обл. Убит. Похоронен 300 метров юго-восточнее д. Анновка. - Донесение Управления 330 сд № 4/0816 от 31.08.43 г., приложение к № 34246с от 05.09.43 г.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Никитин (Никишин) Иван Павлович</w:t>
      </w:r>
      <w:r>
        <w:rPr/>
        <w:t xml:space="preserve">. (1903 (1909) – 14.(16).08.43 г.) красноармеец, связной 1266 сп 385 сд. Омская обл., Янтаровский р-н, Сах.завод «Петровский». Призван Янтаровским (Ялторовским) РВК Ом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301 на стр. 27;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Никитин Иван Яковлевич</w:t>
      </w:r>
      <w:r>
        <w:rPr/>
        <w:t>. (1922 – 15.08.43 г.) красноармеец, телефонист 544 мп 10 Армии. Ивановская обл., Суздальский р-н, с. Янево. Призван Суздальским РВК Ивановской обл. Пропал б/вести. Место не известно. – Донесение Управления тыла 10 Армии № 054 от 12.09.43 г., приложение к № 36180с от 19.09.43 г.  В указанный день, 15.08.43 г., 544 мп вел боевые действия в лесном массиве юго-западнее д. Анновка, в р-не хутора Безымянный Кировского р-на.  Правильно – пропал б/вести в р-не хутора Безымянный Кировского р-на Смоленской (с 05.07.1944 г. Калужской)  обл.</w:t>
      </w:r>
    </w:p>
    <w:p>
      <w:pPr>
        <w:pStyle w:val="Normal"/>
        <w:rPr/>
      </w:pPr>
      <w:r>
        <w:rPr>
          <w:b/>
          <w:i/>
        </w:rPr>
        <w:t>Возможно, остался в живых</w:t>
      </w:r>
      <w:r>
        <w:rPr/>
        <w:t>.  Источник информации ЦАМО, Юбилейная картотека награждений, шкаф № 42, ящик № 7. – Никитин Иван Яковлевич, 1922 г.р., место рождения: Владимирская обл., Суздальский р-н, с. Янево. Награжден орденом «</w:t>
      </w:r>
      <w:r>
        <w:rPr>
          <w:i/>
        </w:rPr>
        <w:t>Отечественной войны 1-й степени</w:t>
      </w:r>
      <w:r>
        <w:rPr/>
        <w:t xml:space="preserve">». Документ № 74 от 06.04.1985 г.   </w:t>
      </w:r>
    </w:p>
    <w:p>
      <w:pPr>
        <w:pStyle w:val="Normal"/>
        <w:rPr/>
      </w:pPr>
      <w:r>
        <w:rPr/>
      </w:r>
    </w:p>
    <w:p>
      <w:pPr>
        <w:pStyle w:val="Normal"/>
        <w:rPr/>
      </w:pPr>
      <w:r>
        <w:rPr/>
        <w:t xml:space="preserve">Увековечен.  </w:t>
      </w:r>
      <w:r>
        <w:rPr>
          <w:b/>
        </w:rPr>
        <w:t>Никитин Трофим Никитович</w:t>
      </w:r>
      <w:r>
        <w:rPr/>
        <w:t xml:space="preserve">. (1894 – 20.08.43 г.) красноармеец, стрелок 1 сб, 451 сп, 64 сд. Калининская обл., Кировский р-н, Талицкий с/совет, д. Вельцоха (Панино). (г. Калинин, ул. Солету, дом № 5, кв. 1). Призван Заволжским РВК г. Калинин 15.07.41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26. «Сведения ВПП 208 зсп за 08.08.43 г.».  </w:t>
      </w:r>
    </w:p>
    <w:p>
      <w:pPr>
        <w:pStyle w:val="Normal"/>
        <w:rPr/>
      </w:pPr>
      <w:r>
        <w:rPr/>
      </w:r>
    </w:p>
    <w:p>
      <w:pPr>
        <w:pStyle w:val="Normal"/>
        <w:rPr/>
      </w:pPr>
      <w:r>
        <w:rPr/>
        <w:t>Похоронен.</w:t>
      </w:r>
      <w:r>
        <w:rPr>
          <w:b/>
        </w:rPr>
        <w:t xml:space="preserve">  Никифоров Анатолий Федорович</w:t>
      </w:r>
      <w:r>
        <w:rPr/>
        <w:t xml:space="preserve">. (1920 – 14.(17).08.43 г.) сержант, стрелок 1266 сп 385 сд. Молотовская обл., Больше-Сосновский р-н, дер. Макарово. Призван Верещагинским РВК Молотовской обл. Убит. Похоронен в 100 метрах южнее деревни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25 на стр. 20;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Николаев Александр Николаевич</w:t>
      </w:r>
      <w:r>
        <w:rPr/>
        <w:t xml:space="preserve">. (1923 – 14.08.43 г.) сержант, ком.отделения 450 мото.стр. батальона, 2 мехб, 5 мк. Саратовская обл., Макаровский р-н, д. Молчаново. Призван Макаров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rPr>
        <w:t>Николаев Андрей Михайлович</w:t>
      </w:r>
      <w:r>
        <w:rPr/>
        <w:t>. (1923 – 14.(17).08.43 г.) красноармеец, стрелок 9 мсбр 5 мк. Ульяновская обл., Вешкайский р-н, с. Озерово. Призван Вешкайским РВК Ульяновской обл. Пропал б/вести. Место не известно. – Донесение Управления 9 мсбр № 0385 от 02.12.43 г., приложение к № 52376 от 06.12.43 г.  В указанный день 17.08.43 г., части 9 мсбр располагались в р-не д. Кресты.  Правильно – пропал б/вести д. Кресты Куйбышевского р-на Смоленской (с 05.07.1944 г. Калужской) обл.</w:t>
      </w:r>
    </w:p>
    <w:p>
      <w:pPr>
        <w:pStyle w:val="Normal"/>
        <w:rPr/>
      </w:pPr>
      <w:r>
        <w:rPr/>
      </w:r>
    </w:p>
    <w:p>
      <w:pPr>
        <w:pStyle w:val="Normal"/>
        <w:rPr/>
      </w:pPr>
      <w:r>
        <w:rPr/>
        <w:t xml:space="preserve">Похоронен.  </w:t>
      </w:r>
      <w:r>
        <w:rPr>
          <w:b/>
        </w:rPr>
        <w:t>Николаев Степан Федорович</w:t>
      </w:r>
      <w:r>
        <w:rPr/>
        <w:t xml:space="preserve">. (1906 – 15.08.43 г.) красноармеец, стрелок 450 мото.стр.батальона, 2 мсбр, 5 мк. Саратовская обл., Аркадакский р-н, Красноярецкий с/совет. Призван Зверинским РВК Рос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Никонов Сергей Петрович</w:t>
      </w:r>
      <w:r>
        <w:rPr/>
        <w:t xml:space="preserve">. (1906 – 18.08.43 г.) мл. сержант, ком.отделения 1109 сп 330 сд. Горьковская обл., Больше-Болдинский р-н, с. Большое Болдино. (г. Горький, Сталинский р-н, Совнаркомовская ул., дом № 8). Призван Сталинским РВК Горьковской обл., 05.09.41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r>
    </w:p>
    <w:p>
      <w:pPr>
        <w:pStyle w:val="Normal"/>
        <w:rPr/>
      </w:pPr>
      <w:r>
        <w:rPr/>
        <w:t xml:space="preserve">Увековечен.  </w:t>
      </w:r>
      <w:r>
        <w:rPr>
          <w:b/>
        </w:rPr>
        <w:t>Никоноров Федор Григорьевич</w:t>
      </w:r>
      <w:r>
        <w:rPr/>
        <w:t>. (1904 – 15.08.43 г.) ефрейтор, пулеметчик 1268 сп 385 сд. Горьковская обл., Дневский (Дивсевский) р-н, с. Смолено. Призван Молотовским РВК г. Куйбышев.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3 на стр. 12;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Ниливцев Илья Игнатьевич</w:t>
      </w:r>
      <w:r>
        <w:rPr/>
        <w:t>. (1914 – 14.08.43 г.) красноармеец, рядовой 1270 сп 385 сд. Киргизская ССР, Фрунзенская обл., Таласский р-н, с. Талас. Призван Кировским РВК Фрунзенской обл. Убит. Похоронен у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Увековечен.</w:t>
      </w:r>
      <w:r>
        <w:rPr>
          <w:b/>
        </w:rPr>
        <w:t xml:space="preserve">  Нобиев Рустам</w:t>
      </w:r>
      <w:r>
        <w:rPr/>
        <w:t xml:space="preserve">. (1924 - 08.09.43 г.) красноармеец, стрелок 1095 сп 643 сд. (Правильно 324 сд). Таджикская ССР, Кложская (Кулябская) обл. Муминобадский (Миминобадский) р-н, колхоз «Комсомол». Призван Муминобадсмким РВК Кложской (Кулябской) обл., 20.01.42 г.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4, запись № 24. (ЦАМО, фонд № 58, опись № А-83627, дело № 7334);  Донесение № 40440 от 09.10.43 г.;  Донесение № 19449 от 28.03.44 г. (Извещение ХППГ 5170 б/номера от 12.09.43 г.).                                             </w:t>
      </w:r>
    </w:p>
    <w:p>
      <w:pPr>
        <w:pStyle w:val="Normal"/>
        <w:rPr/>
      </w:pPr>
      <w:r>
        <w:rPr/>
      </w:r>
    </w:p>
    <w:p>
      <w:pPr>
        <w:pStyle w:val="Normal"/>
        <w:rPr/>
      </w:pPr>
      <w:r>
        <w:rPr/>
        <w:t>Похоронен.</w:t>
      </w:r>
      <w:r>
        <w:rPr>
          <w:b/>
        </w:rPr>
        <w:t xml:space="preserve">  Новиков Дмитрий Федорович</w:t>
      </w:r>
      <w:r>
        <w:rPr/>
        <w:t xml:space="preserve">. (1904 – 14.(15).08.43 г.) красноармеец, стрелок 1266 сп 385 сд. Кировская обл., Арбольский (Арбашский) р-н, Кисляковский с/совет, д. Черноши. Призван Арбольским (Арбашским) РВК Кировской обл.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08 на стр. 27. </w:t>
      </w:r>
    </w:p>
    <w:p>
      <w:pPr>
        <w:pStyle w:val="Normal"/>
        <w:rPr/>
      </w:pPr>
      <w:r>
        <w:rPr/>
      </w:r>
    </w:p>
    <w:p>
      <w:pPr>
        <w:pStyle w:val="Normal"/>
        <w:rPr/>
      </w:pPr>
      <w:r>
        <w:rPr/>
        <w:t xml:space="preserve">Увековечен.  </w:t>
      </w:r>
      <w:r>
        <w:rPr>
          <w:b/>
          <w:u w:val="single"/>
        </w:rPr>
        <w:t>Новиков Иван Григорьевич</w:t>
      </w:r>
      <w:r>
        <w:rPr/>
        <w:t xml:space="preserve">. (1905 – 15.08.43 г.) красноармеец, телефонист 544 арм. минометного полка, 10 армии. Смоленская обл., Мосальский р-н, д. Берно. Призван Мещевским РВК Смолен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Чужбиновка, д. Анновка.  Правильно – пропал б/вести д. Чужбиновка Кировского р-на Смоленской (с 05.07.1944 г. Калужской) обл. </w:t>
      </w:r>
    </w:p>
    <w:p>
      <w:pPr>
        <w:pStyle w:val="Normal"/>
        <w:rPr/>
      </w:pPr>
      <w:r>
        <w:rPr/>
      </w:r>
    </w:p>
    <w:p>
      <w:pPr>
        <w:pStyle w:val="Normal"/>
        <w:rPr/>
      </w:pPr>
      <w:r>
        <w:rPr/>
        <w:t xml:space="preserve">Похоронен.  </w:t>
      </w:r>
      <w:r>
        <w:rPr>
          <w:b/>
        </w:rPr>
        <w:t>Новиков Иван Северьянович</w:t>
      </w:r>
      <w:r>
        <w:rPr/>
        <w:t xml:space="preserve">. (1920 – 15.08.43 г.) ефрейтор, стрелок 448 мото.стр. батальона, 2 мсбр, 5 мк. Курская обл., Золотушинский р-н, Семеновский с/совет, д. Ивановка. Призван Золотушинским РВК Курской обл. Убит. Похоронен д. Анновка Кировского р-на Смоленской (с 05.07.1944 г. Калужской) обл. – Донесение Управления 2 мсбр № 0525 от 03.11.43 г., приложение к № 46594 от 08.11.43 г.  </w:t>
      </w:r>
    </w:p>
    <w:p>
      <w:pPr>
        <w:pStyle w:val="Normal"/>
        <w:rPr/>
      </w:pPr>
      <w:r>
        <w:rPr/>
      </w:r>
    </w:p>
    <w:p>
      <w:pPr>
        <w:pStyle w:val="Normal"/>
        <w:rPr/>
      </w:pPr>
      <w:r>
        <w:rPr/>
        <w:t xml:space="preserve">Увековечен.  </w:t>
      </w:r>
      <w:r>
        <w:rPr>
          <w:b/>
        </w:rPr>
        <w:t>Носков Петр Евлампиевич</w:t>
      </w:r>
      <w:r>
        <w:rPr/>
        <w:t xml:space="preserve">. (1904 – 21.08.43 г.) сержант, ком.отделения 50 обптр 10 Армии. Челябинская обл., Варгашинский р-н, с. Щучье. Призван Варгашинским РВК Челябинской обл.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6. </w:t>
      </w:r>
    </w:p>
    <w:p>
      <w:pPr>
        <w:pStyle w:val="Normal"/>
        <w:rPr/>
      </w:pPr>
      <w:r>
        <w:rPr/>
      </w:r>
    </w:p>
    <w:p>
      <w:pPr>
        <w:pStyle w:val="Normal"/>
        <w:rPr/>
      </w:pPr>
      <w:r>
        <w:rPr/>
        <w:t xml:space="preserve">Увековечен.  </w:t>
      </w:r>
      <w:r>
        <w:rPr>
          <w:b/>
        </w:rPr>
        <w:t>Нуйкин Иван Константинович</w:t>
      </w:r>
      <w:r>
        <w:rPr/>
        <w:t>. (1902 – 16.08.43 г.) красноармеец, стрелок 1113 сп 330 сд. Чувашская АССР, Порецкий р-н, с. Напольное. Призван Порецким РВК Чувашской АССР 03.01.42 г.  Убит. Похоронен в 250 метрах на северной окраине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т № 29693с. дело № 7. «Именной список 1113 сп 330 сд».</w:t>
      </w:r>
    </w:p>
    <w:p>
      <w:pPr>
        <w:pStyle w:val="Normal"/>
        <w:rPr/>
      </w:pPr>
      <w:r>
        <w:rPr/>
      </w:r>
    </w:p>
    <w:p>
      <w:pPr>
        <w:pStyle w:val="Normal"/>
        <w:rPr/>
      </w:pPr>
      <w:r>
        <w:rPr/>
        <w:t>Увековечен.</w:t>
      </w:r>
      <w:r>
        <w:rPr>
          <w:b/>
        </w:rPr>
        <w:t xml:space="preserve">  Оборин (Обарин) Василий Никанорович</w:t>
      </w:r>
      <w:r>
        <w:rPr/>
        <w:t xml:space="preserve">. (1917 – 20.08.43 г.) сержант, ком.отделения 1111 сп 330 сд. Тульская обл., Плавский р-н, Ступишинский с/совет, деревня Ступишино. Призван Плавским РВК Тульской обл. Убит. Похоронен в 200-х метрах от хутора Безымянный, на опушке леса Смоленской обл. - Донесение Управления 330 сд № 4/0847 от 09.09.43 г., приложение к № 35776с от 15.09.43 г.;  Источник информации ВК Плавского р-на, Тульской обл.  Хутор Безымянный располагался в 3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Увековечен.</w:t>
      </w:r>
      <w:r>
        <w:rPr>
          <w:b/>
        </w:rPr>
        <w:t xml:space="preserve">  Обухов Павел Владимирович</w:t>
      </w:r>
      <w:r>
        <w:rPr/>
        <w:t>. (1905 - 16.08.43 г.) сержант, ком.отделения 1111 сп 330 сд. Марийская АССР, Маритурский (Хлебниковский) р-н, Стреньвалковский</w:t>
      </w:r>
    </w:p>
    <w:p>
      <w:pPr>
        <w:pStyle w:val="Normal"/>
        <w:rPr/>
      </w:pPr>
      <w:r>
        <w:rPr/>
        <w:t xml:space="preserve">(Стрельниковский) с/совет, д. Стрельниково. Призван Маритурским (Мари-Турекским) РВК Марийской АССР  16.01.42 г. Пропал б/вести. Место не указано. – Донесение Управления 330 сд № 4/189 от 18.09.43 г., приложение к № 38968с от 02.10.43 г.;  Источник информации ЦАМО, фонд № 7777, опись № 72198с, дело № 5.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Овечкин Иван Егорович</w:t>
      </w:r>
      <w:r>
        <w:rPr/>
        <w:t xml:space="preserve">. (1900 – 15.(16).08.43 г.) красноармеец (ефрейтор), стрелок (пулеметчик 145 заградотряда) 1266 сп 385 сд. Алтайский край, Завяловский р-н, Овечкинский с/совет. Призван Завяловским РВК Алтайского края. Убит. Похоронен в 250 метрах восточнее д. Чужбиновка, Кировского р-на, Смоленской (с 05.07.1944 г. Калужской) обл., на правом берегу понаправлению к д. М.Большуха. - Источник информации ЦАМО, фонд № 1707, опись № 2, дело № 87. « Книга погребения воинов 385 сд за период 14.08. по 12.12.43 г.».  Запись № 206 на стр. 19;  Донесение Управления 385 сд № 1308 от 13.08.43 г., приложение к № 32754с от 02.09.43 г. </w:t>
      </w:r>
    </w:p>
    <w:p>
      <w:pPr>
        <w:pStyle w:val="Normal"/>
        <w:rPr/>
      </w:pPr>
      <w:r>
        <w:rPr/>
        <w:t>Награжден:  Медалью «</w:t>
      </w:r>
      <w:r>
        <w:rPr>
          <w:rStyle w:val="1"/>
        </w:rPr>
        <w:t>За Боевые Заслуги</w:t>
      </w:r>
      <w:r>
        <w:rPr/>
        <w:t>». Приказ 1266 сп 385 сд № 6/н от 30.04.43 г. (ЦАМО, фонд № 33, опись № 690306, дело № 612). За перевыполнение норм по укреплению обороны отряда;  Медалью «</w:t>
      </w:r>
      <w:r>
        <w:rPr>
          <w:rStyle w:val="1"/>
        </w:rPr>
        <w:t>За Отвагу</w:t>
      </w:r>
      <w:r>
        <w:rPr/>
        <w:t xml:space="preserve">». Приказ 1266 сп 385 сд № 23/н от 22.08.43 г. (ЦАМО, фонд № 33, опись № 686044, дело № 469). За мужество, проявленное в бою за д. Чужбиновка, Кировского р-на, Смоленской обл., где убил двух фашстских солдат и был тяжело ранен.  </w:t>
      </w:r>
    </w:p>
    <w:p>
      <w:pPr>
        <w:pStyle w:val="Normal"/>
        <w:rPr/>
      </w:pPr>
      <w:r>
        <w:rPr/>
      </w:r>
    </w:p>
    <w:p>
      <w:pPr>
        <w:pStyle w:val="Normal"/>
        <w:rPr/>
      </w:pPr>
      <w:r>
        <w:rPr/>
        <w:t>Похоронен.</w:t>
      </w:r>
      <w:r>
        <w:rPr>
          <w:b/>
        </w:rPr>
        <w:t xml:space="preserve">  Овчаренко Матвей Григорьевич</w:t>
      </w:r>
      <w:r>
        <w:rPr/>
        <w:t xml:space="preserve">. (1897 – 14.08.43 г.) красноармеец, стрелок 1111 сп 330 сд. Воронежская обл., Михайловский р-н, деревня Куликово. Призван Михайловским РВК Воронежской обл., 02.06.42 г.  Убит. Похоронен южная сторона 50 метров от д. Анновка. - Донесение Управления 330 сд № 4/0816 от 31.08.43 г., приложение к № 34246с от 05.09.43 г.;  Источник информации ЦАМО, фонд № 7779, опись № 72819с. дело № 8. «Именной список 1111 сп 330 сд».  </w:t>
      </w:r>
    </w:p>
    <w:p>
      <w:pPr>
        <w:pStyle w:val="Normal"/>
        <w:rPr/>
      </w:pPr>
      <w:r>
        <w:rPr/>
        <w:t>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Овчинников Гаврил Ильич</w:t>
      </w:r>
      <w:r>
        <w:rPr/>
        <w:t xml:space="preserve">. (1922 – 14.(16).08.43 г.) красноармеец, стрелок 1 сб, 1266 сп, 385 сд. Читинская обл., Кр.Чукунский (Кр.Чикойский) р-н, д. Усурляк (колхоз им. 17-го Партсъезда). Призван Кр.Чукунским РВК.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58 на стр. 23;  Донесение Управления 385 сд № 1308 от 13.08.43 г., приложение к № 32754с от 02.09.43 г. </w:t>
      </w:r>
    </w:p>
    <w:p>
      <w:pPr>
        <w:pStyle w:val="Normal"/>
        <w:rPr/>
      </w:pPr>
      <w:r>
        <w:rPr/>
        <w:t>Награжден Медалью «</w:t>
      </w:r>
      <w:r>
        <w:rPr>
          <w:rStyle w:val="1"/>
        </w:rPr>
        <w:t>За Отвагу</w:t>
      </w:r>
      <w:r>
        <w:rPr/>
        <w:t>». Приказ 1266 сп 385 сд № 3/н от 03.03.43 г. (ЦАМО, фонд № 33, опись № 686044, дело № 1114). За участие в боях по прорыву линии вражеской обороны с 22по 26.02.43 г. (территория Людиновского р-на Орловской обл).</w:t>
      </w:r>
    </w:p>
    <w:p>
      <w:pPr>
        <w:pStyle w:val="Normal"/>
        <w:rPr/>
      </w:pPr>
      <w:r>
        <w:rPr>
          <w:b/>
          <w:bCs/>
          <w:i/>
          <w:iCs/>
        </w:rPr>
        <w:t>Ранее считался умершим от ран</w:t>
      </w:r>
      <w:r>
        <w:rPr/>
        <w:t xml:space="preserve">. Донесение № 7806 от 16.05.42 г. </w:t>
      </w:r>
      <w:r>
        <w:rPr>
          <w:b/>
        </w:rPr>
        <w:t xml:space="preserve">– </w:t>
      </w:r>
      <w:r>
        <w:rPr/>
        <w:t xml:space="preserve">Овчинников Гаврил Ильич, 1922 г.р., красноармеец 116 сд, (подразделение дивизии не известно), адрес тот же (с. Урлук), Умер от ран 23.04.42 г. Похоронен на кладбище д. Кирсанова Пятница, Барятинского р-на, Смоленской обл. (Во всех донесениях имя матери – </w:t>
      </w:r>
      <w:r>
        <w:rPr>
          <w:i/>
        </w:rPr>
        <w:t>Овчинникова Екатерина Федоровна</w:t>
      </w:r>
      <w:r>
        <w:rPr/>
        <w:t>).</w:t>
      </w:r>
    </w:p>
    <w:p>
      <w:pPr>
        <w:pStyle w:val="Normal"/>
        <w:rPr/>
      </w:pPr>
      <w:r>
        <w:rPr/>
      </w:r>
    </w:p>
    <w:p>
      <w:pPr>
        <w:pStyle w:val="Normal"/>
        <w:rPr/>
      </w:pPr>
      <w:r>
        <w:rPr/>
        <w:t xml:space="preserve">Похоронен.  </w:t>
      </w:r>
      <w:r>
        <w:rPr>
          <w:b/>
        </w:rPr>
        <w:t>Овчинников Михаил Илларионович</w:t>
      </w:r>
      <w:r>
        <w:rPr/>
        <w:t xml:space="preserve">. (1924 – 15.08.43 г.) ст. сержант, ком.отделения 450 мото.стр.батальона, 2 мсбр, 5 мк. Челябинская обл., Полтавский р-н, с. Еленинское. Призван Полтавским РВК Челябин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Огонян Георг Артепне (Артюнс)</w:t>
      </w:r>
      <w:r>
        <w:rPr/>
        <w:t xml:space="preserve">. (1897 – 19.08.43 г.) красноармеец, стрелок 1 сб, 451 сп, 64 сд. Армянская ССР, г. Эривань, д. Иурбава. Призван Эриванским РВК Армянской ССР 30.09.41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Источник информации ЦАМО, фонд № 58, опись № 18003, дело № 1071 – Извещение о гибели войсковой части пп 57400 № 346 от 04.09.43 г. </w:t>
      </w:r>
    </w:p>
    <w:p>
      <w:pPr>
        <w:pStyle w:val="Normal"/>
        <w:rPr/>
      </w:pPr>
      <w:r>
        <w:rPr/>
      </w:r>
    </w:p>
    <w:p>
      <w:pPr>
        <w:pStyle w:val="Normal"/>
        <w:rPr/>
      </w:pPr>
      <w:r>
        <w:rPr/>
        <w:t xml:space="preserve">Увековечен.  </w:t>
      </w:r>
      <w:r>
        <w:rPr>
          <w:b/>
        </w:rPr>
        <w:t>Ожигов Василий Николаевич</w:t>
      </w:r>
      <w:r>
        <w:rPr/>
        <w:t xml:space="preserve">. (1917 – 20.08.43 г.) красноармеец, стрелок 233 тбр, 5 мк. Молотовская обл., Молотовский р-н, пос. Ширяиха. Призван Молотовским РВК Молотовской обл. Убит. Похоронен д. Кресты Кировского р-на Смоленской (с 05.07.1944 г. Калужской) обл. – Донесение Управления 5 мк № 0251 от 06.09.43 г., приложение к № 35736 от 15.09.43 г. </w:t>
      </w:r>
    </w:p>
    <w:p>
      <w:pPr>
        <w:pStyle w:val="Normal"/>
        <w:rPr/>
      </w:pPr>
      <w:r>
        <w:rPr/>
      </w:r>
    </w:p>
    <w:p>
      <w:pPr>
        <w:pStyle w:val="Normal"/>
        <w:rPr/>
      </w:pPr>
      <w:r>
        <w:rPr/>
        <w:t>Похоронен.</w:t>
      </w:r>
      <w:r>
        <w:rPr>
          <w:b/>
        </w:rPr>
        <w:t xml:space="preserve">  Олейников Петр Ильич</w:t>
      </w:r>
      <w:r>
        <w:rPr/>
        <w:t xml:space="preserve">. (1910 – 14.(15).08.43 г.) красноармеец, стрелок 1268 сп 385 сд. Запано-Сибирский край, Ачинский р-н, ст. Ачинск. Призван Петропавловским РВК на Камчатке. Убит в бою. Похоронен северо-восточная окраина (1 км восточнее) д. Анновка, Кировского р-на, Смоленской (с 05.07.1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8 на стр. 9. </w:t>
      </w:r>
    </w:p>
    <w:p>
      <w:pPr>
        <w:pStyle w:val="Normal"/>
        <w:rPr>
          <w:b/>
          <w:b/>
        </w:rPr>
      </w:pPr>
      <w:r>
        <w:rPr>
          <w:b/>
        </w:rPr>
      </w:r>
    </w:p>
    <w:p>
      <w:pPr>
        <w:pStyle w:val="Normal"/>
        <w:rPr/>
      </w:pPr>
      <w:r>
        <w:rPr/>
        <w:t>Увековечен.</w:t>
      </w:r>
      <w:r>
        <w:rPr>
          <w:b/>
        </w:rPr>
        <w:t xml:space="preserve"> Олифировец (Алифоровец) Александр Архипович</w:t>
      </w:r>
      <w:r>
        <w:rPr/>
        <w:t xml:space="preserve">. (1910 – 12.08.43 г.) красноармеец, стрелок 1113 сп 330 сд. Белорусская ССР, Полесская обл., Туровский р-н, Азеранский с/совет, д. Семурадово (с. Семурадцы). (Минская обл., Любанский р-н, хутор Подлуг). Призван Васильевским РВК Полесской обл., 06.07.41 г.  Пропал б/вести в д. Вязовец Кировского р-на Смоленской (с 05.07.1944 г. Калужской) обл. - Донесение Управления 330 сд № 4/2110 от 21.10.43 г., приложение к № 45008 от 30.10.43 г.;  Источник информации ЦАМО, фонд № 7780, опись № 29693с, дело № 7. «Именной список 1113 сп 330 сд». </w:t>
      </w:r>
    </w:p>
    <w:p>
      <w:pPr>
        <w:pStyle w:val="Normal"/>
        <w:rPr/>
      </w:pPr>
      <w:r>
        <w:rPr/>
      </w:r>
    </w:p>
    <w:p>
      <w:pPr>
        <w:pStyle w:val="Normal"/>
        <w:rPr/>
      </w:pPr>
      <w:r>
        <w:rPr/>
        <w:t>Похоронен.</w:t>
      </w:r>
      <w:r>
        <w:rPr>
          <w:b/>
        </w:rPr>
        <w:t xml:space="preserve">  Ольнев Илья Архипович</w:t>
      </w:r>
      <w:r>
        <w:rPr/>
        <w:t xml:space="preserve">. (1894 – 14.08.43 г.) красноармеец, стрелок 1268 сп 385 сд. Марийская АССР, Юрьинский р-н, Кромский с/совет. Призван Юрьинским РВК Марийской АССР.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0 на ст р. 2;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Омельченко Константин Федорович</w:t>
      </w:r>
      <w:r>
        <w:rPr/>
        <w:t xml:space="preserve">. (1906 – 19.08.43 г.) мл. сержант, наводчик 1113 сп 330 сд. Курская обл., Прохоровский (Прохоренский)  р-н, Прилесенский с/совет, хутор Петровка. Призван Прохоровским РВК Курской обл., 10.08.41 г.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ЦАМО, фонд № 7780, опись № 29693с, дело № 7. «Именной список 1113 сп 330 сд». </w:t>
      </w:r>
    </w:p>
    <w:p>
      <w:pPr>
        <w:pStyle w:val="Normal"/>
        <w:rPr/>
      </w:pPr>
      <w:r>
        <w:rPr/>
        <w:t xml:space="preserve">Книга Памяти Белгородской обл. Т-4 стр. 28 и стр. 102. – нет точных данных. </w:t>
      </w:r>
    </w:p>
    <w:p>
      <w:pPr>
        <w:pStyle w:val="Normal"/>
        <w:rPr/>
      </w:pPr>
      <w:r>
        <w:rPr/>
      </w:r>
    </w:p>
    <w:p>
      <w:pPr>
        <w:pStyle w:val="Normal"/>
        <w:rPr/>
      </w:pPr>
      <w:r>
        <w:rPr/>
        <w:t>Похоронен.</w:t>
      </w:r>
      <w:r>
        <w:rPr>
          <w:b/>
        </w:rPr>
        <w:t xml:space="preserve">  Опанасенко Харитон Петрович</w:t>
      </w:r>
      <w:r>
        <w:rPr/>
        <w:t>. (1895 – 15.08.43 г.) красноармеец, стрелок 1270 сп 385 сд. Украинская ССР, Черниговская обл., Нежинский р-н, с. Кагорлыка. (Гомельская обл., Гомельский р-н, д. Жаробное). Призван Нежинским РВК Черниговской обл. Убит. Похоронен в д. Анновка, Кировского р-на, Смоленской обл. - Донесение Управления 385 сд № 1908 от 19.08.43 г., приложение к № 32754с от 02.09.43 г.</w:t>
      </w:r>
    </w:p>
    <w:p>
      <w:pPr>
        <w:pStyle w:val="Normal"/>
        <w:rPr/>
      </w:pPr>
      <w:r>
        <w:rPr/>
        <w:t>Источник информации ЦАМО, фонд № 1707, опись № 2, дело № 87. «Книга погребения воинов 385 сд за период с 14.08. по 12.12.43 г.». Запись № 409 на стр. 36 –  убит 10.09.43 г., похоронен в саду бывшей больницы д. Мокрое, Куйбышевского р-на, Смоленской обл. Правильными следует считать сведения донесения Управления 385 сд № 1908 от 19.08.43 г. - убит и похоронен в д. Анновка, Кировского р-на, Смоленской (с 05.07.1944 г. Калужской) обл.</w:t>
      </w:r>
    </w:p>
    <w:p>
      <w:pPr>
        <w:pStyle w:val="Normal"/>
        <w:rPr/>
      </w:pPr>
      <w:r>
        <w:rPr/>
      </w:r>
    </w:p>
    <w:p>
      <w:pPr>
        <w:pStyle w:val="Normal"/>
        <w:rPr/>
      </w:pPr>
      <w:r>
        <w:rPr/>
        <w:t>Похоронен.</w:t>
      </w:r>
      <w:r>
        <w:rPr>
          <w:b/>
        </w:rPr>
        <w:t xml:space="preserve">  Оридорога Петр Филиппович (Фомич)</w:t>
      </w:r>
      <w:r>
        <w:rPr/>
        <w:t xml:space="preserve">. (1900 (1910,1915) – 14.08.43 г.) ефрейтор, стрелок 1268 сп 385 сд. Казахская ССР, Южно-Казахстанская обл., Ленгерский р-н,с. Блинково. (г. Чемкент, дом № 19, Южно-Казахстанской обл.). Призван Чемкентским РВК Южно-Казахстан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7 на стр. 4;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Орлов Венидикт Петрович</w:t>
      </w:r>
      <w:r>
        <w:rPr/>
        <w:t xml:space="preserve">. (1918 – 04.09.43 г.) лейтенант, ком. взвода 1113 сп 330 сд. Тульская обл., Воловский р-н, д. Непрядва. (Тульская обл., Дубенский р-н, д. Поренье). Призван Воловским РВК Тульской обл. Убит. Похоронен в д. Гурилово, Смоленской обл. – Источник информации ЦАМО, фонд № 33, опись № 11459, дело № 442. Донесение тульского ОВК № 6018 от 13.01.45 г.;  Источник информации ЦАМО, шкаф № 151, ящик № 32. «Учетно-послужная картотека». Правильнео – убит и похоронен в пос. Гуриков, Кировского р-на, Смоленской (с 05.07.1944 г. Калужской) обл. </w:t>
      </w:r>
    </w:p>
    <w:p>
      <w:pPr>
        <w:pStyle w:val="Normal"/>
        <w:rPr/>
      </w:pPr>
      <w:r>
        <w:rPr/>
        <w:t xml:space="preserve">Книга Памяти Тульской обл. Т-4 стр. 443 и Т-5 стр. 183. – нет точных данных. </w:t>
      </w:r>
    </w:p>
    <w:p>
      <w:pPr>
        <w:pStyle w:val="Normal"/>
        <w:rPr/>
      </w:pPr>
      <w:r>
        <w:rPr/>
      </w:r>
    </w:p>
    <w:p>
      <w:pPr>
        <w:pStyle w:val="Normal"/>
        <w:rPr/>
      </w:pPr>
      <w:r>
        <w:rPr/>
        <w:t>Похоронен.</w:t>
      </w:r>
      <w:r>
        <w:rPr>
          <w:b/>
        </w:rPr>
        <w:t xml:space="preserve">  Орлов Михаил Степанович</w:t>
      </w:r>
      <w:r>
        <w:rPr/>
        <w:t>. (1899  - 14.08.43 г.) красноармеец, стрелок 1111 сп 330 сд. Рязанская обл., Шиловский р-н, село Санское. Призван Шиловским РВК Рязанской обл. Убит. Похоронен в 3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Похоронен.</w:t>
      </w:r>
      <w:r>
        <w:rPr>
          <w:b/>
        </w:rPr>
        <w:t xml:space="preserve">  Орлов Николай Алексеевич</w:t>
      </w:r>
      <w:r>
        <w:rPr/>
        <w:t>. (1919 – 14.(15).08.43 г.) ст.сержант, ком.</w:t>
      </w:r>
    </w:p>
    <w:p>
      <w:pPr>
        <w:pStyle w:val="Normal"/>
        <w:rPr/>
      </w:pPr>
      <w:r>
        <w:rPr/>
        <w:t>отделения (пом.ком.взвода) 145 отдельного заградотряда, 1266 сп 385 сд. Челябинская обл., Ольховский р-н, Перуновский с/совет, д. Перуново. Призван Ольховским РВК Челябин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56 на стр. 17; Донесение Управления 385 сд № 1308 от 13.08.43 г., приложение к № 32754с от 02.09.43 г.</w:t>
      </w:r>
    </w:p>
    <w:p>
      <w:pPr>
        <w:pStyle w:val="Normal"/>
        <w:rPr/>
      </w:pPr>
      <w:r>
        <w:rPr/>
        <w:t>Награжден Медалью «</w:t>
      </w:r>
      <w:r>
        <w:rPr>
          <w:i/>
        </w:rPr>
        <w:t>За Отвагу</w:t>
      </w:r>
      <w:r>
        <w:rPr/>
        <w:t>». Приказ 1266 сп 385 сд № 6/н от 30.04.43 г. (ЦАМО, фонд № 33, опись № 690306, дело № 612). За отличную работу в укреплении обороны отряда.</w:t>
      </w:r>
    </w:p>
    <w:p>
      <w:pPr>
        <w:pStyle w:val="Normal"/>
        <w:rPr/>
      </w:pPr>
      <w:r>
        <w:rPr/>
      </w:r>
    </w:p>
    <w:p>
      <w:pPr>
        <w:pStyle w:val="Normal"/>
        <w:rPr/>
      </w:pPr>
      <w:r>
        <w:rPr/>
        <w:t xml:space="preserve">Увековечен.  </w:t>
      </w:r>
      <w:r>
        <w:rPr>
          <w:b/>
        </w:rPr>
        <w:t>Орловский Яков Фролович</w:t>
      </w:r>
      <w:r>
        <w:rPr/>
        <w:t xml:space="preserve">. (1911 – 20.08.43 г.) лейтенант, ком.взвода 1109 сп 330 сд. Мордовская АССР, Торбеевский р-н, д. Марьевка. Призван Торбеевским РВК Мордовской АССР. Убит. Место гибели и место захоронения не известны. – Источник информации ЦАМО, фонд № 33, опись № 563784, дело № 35. Приказ ГУК ВС СССР № 02269 от 23.10.1947 г.  В указанный день, 20.08.43 г., 1109 сп вел боевые действия в –не северо-западнее пос. Гуриков, Кировского р-на, Смоленской обл., у хутора Безымянный.  Правильно убит и похоронен в р-не хутора Безымянный (он же д. Медведовка), Кировского р-на, Смоленской обл. </w:t>
      </w:r>
    </w:p>
    <w:p>
      <w:pPr>
        <w:pStyle w:val="Normal"/>
        <w:rPr/>
      </w:pPr>
      <w:r>
        <w:rPr/>
        <w:t xml:space="preserve">Книга Памяти Республики Мордовия. Т- 8 стр. 598. -  нет точных данных. </w:t>
      </w:r>
    </w:p>
    <w:p>
      <w:pPr>
        <w:pStyle w:val="Normal"/>
        <w:rPr/>
      </w:pPr>
      <w:r>
        <w:rPr/>
      </w:r>
    </w:p>
    <w:p>
      <w:pPr>
        <w:pStyle w:val="Normal"/>
        <w:tabs>
          <w:tab w:val="clear" w:pos="708"/>
          <w:tab w:val="left" w:pos="900" w:leader="none"/>
        </w:tabs>
        <w:rPr/>
      </w:pPr>
      <w:r>
        <w:rPr/>
        <w:t>Увековечен.</w:t>
      </w:r>
      <w:r>
        <w:rPr>
          <w:b/>
        </w:rPr>
        <w:t xml:space="preserve">  Осипов Иван Афонасьевич</w:t>
      </w:r>
      <w:r>
        <w:rPr/>
        <w:t xml:space="preserve">. (1906 – 18.08.43 г.) старшина, пом.ком.взвода (мл. военфельдшер, ветинструктор) 1113 сп 330 сд. Тульская обл., Плавский р-н, Крутицкий с/совет, д. Свистиловка. Призван Плавским РВК Тульской обл., 27.08.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35245с, дело № 2. «именной список 1113 сп 330 сд». </w:t>
      </w:r>
    </w:p>
    <w:p>
      <w:pPr>
        <w:pStyle w:val="Normal"/>
        <w:tabs>
          <w:tab w:val="clear" w:pos="708"/>
          <w:tab w:val="left" w:pos="900" w:leader="none"/>
        </w:tabs>
        <w:rPr/>
      </w:pPr>
      <w:r>
        <w:rPr/>
      </w:r>
    </w:p>
    <w:p>
      <w:pPr>
        <w:pStyle w:val="Normal"/>
        <w:tabs>
          <w:tab w:val="clear" w:pos="708"/>
          <w:tab w:val="left" w:pos="900" w:leader="none"/>
        </w:tabs>
        <w:rPr/>
      </w:pPr>
      <w:r>
        <w:rPr/>
        <w:t xml:space="preserve">Увековечен.  </w:t>
      </w:r>
      <w:r>
        <w:rPr>
          <w:b/>
        </w:rPr>
        <w:t>Осипов Николай Иванович</w:t>
      </w:r>
      <w:r>
        <w:rPr/>
        <w:t>. (1922 – 21.08.43 г.) мл. сержант, зам.ком.</w:t>
      </w:r>
    </w:p>
    <w:p>
      <w:pPr>
        <w:pStyle w:val="Normal"/>
        <w:rPr/>
      </w:pPr>
      <w:r>
        <w:rPr/>
        <w:t xml:space="preserve">отделения 50 обптр 10 Армии. Тамбовская обл., Мичуринский р-н, Крюковский с/совет. Призван Мичуринским РВК Тамбовской обл.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7. </w:t>
      </w:r>
    </w:p>
    <w:p>
      <w:pPr>
        <w:pStyle w:val="Normal"/>
        <w:rPr/>
      </w:pPr>
      <w:r>
        <w:rPr/>
      </w:r>
    </w:p>
    <w:p>
      <w:pPr>
        <w:pStyle w:val="Normal"/>
        <w:rPr/>
      </w:pPr>
      <w:r>
        <w:rPr/>
        <w:t>Увековечен.</w:t>
      </w:r>
      <w:r>
        <w:rPr>
          <w:b/>
        </w:rPr>
        <w:t xml:space="preserve">  Осипов Павел Алексеевич</w:t>
      </w:r>
      <w:r>
        <w:rPr/>
        <w:t>. (1906 – 15.08.43 г.) красноармеец, стрелок 1268 сп 385 сд. г. Тула, В.Китаевка. Призван Тульским ГВК.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9 на стр. 12;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Осокин Александр Афонасьевич</w:t>
      </w:r>
      <w:r>
        <w:rPr/>
        <w:t>. (1915 – 14.(16).08.43 г.) красноармеец, стрелок 1266 сп 385 сд (п/п 49865). Архангельская обл., Красноборский р-н, с. Верхнее-Ухтино (Межозарино). Призван Красноборским РВК Архангельской обл.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0 на стр. 25;  Донесение Управления 385 сд № 1308 от 13.08.43 г., приложение к № 32754с от 02.09.43 г.;  Извещение войсковой части п/п 49865 без номера и даты. Источник информации АНО «Северный Край» г. Архангельск, дело № 461.</w:t>
      </w:r>
    </w:p>
    <w:p>
      <w:pPr>
        <w:pStyle w:val="Normal"/>
        <w:rPr/>
      </w:pPr>
      <w:r>
        <w:rPr/>
      </w:r>
    </w:p>
    <w:p>
      <w:pPr>
        <w:pStyle w:val="Normal"/>
        <w:rPr/>
      </w:pPr>
      <w:r>
        <w:rPr/>
        <w:t>Похоронен.</w:t>
      </w:r>
      <w:r>
        <w:rPr>
          <w:b/>
        </w:rPr>
        <w:t xml:space="preserve">  Осокин Дмитрий Федорович</w:t>
      </w:r>
      <w:r>
        <w:rPr/>
        <w:t>. (1902 – 14.08.43 г.) ефрейтор, стрелок 1111 сп 330 сд. Ярославская обл., Нейский р-н, Лесозавод № 8. Призван Нейским РВК Ярославской обл. Убит. Похоронен в 2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 xml:space="preserve">Похоронен.  </w:t>
      </w:r>
      <w:r>
        <w:rPr>
          <w:b/>
        </w:rPr>
        <w:t>Островидов Никифор Карпович</w:t>
      </w:r>
      <w:r>
        <w:rPr/>
        <w:t xml:space="preserve">. (1904 – 15.08.43 г. ) красноармеец, пулеметчик 450 мото. стр. батальона, 2 мсбр, 5 мк. Саратовская обл., Пугачевский р-н, ст. Порубежная. Призван Пугачевским РВК Саратовской обл. –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Остроумов Василий Петрович</w:t>
      </w:r>
      <w:r>
        <w:rPr/>
        <w:t xml:space="preserve">. (1925 - 09.09.43 г.) мл. сержант, зам.ком. отделения (стрелок) 1095 сп 324 сд. Московская обл., Звенигорский р-н, д. Чапаевка. Призван Звенигорским РВК Московской обл., 08.01.1943 г. Ранен 07.09.43 г. Умер от ран. Доставлен мертвым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5, запись № 34. (ЦАМО, фонд № 58, опись № А-83627, дело № 7334);  Донесение № 48016 от 12.11.43 г.;  Донесение № 51376 от 02.12.43 г. </w:t>
      </w:r>
    </w:p>
    <w:p>
      <w:pPr>
        <w:pStyle w:val="Normal"/>
        <w:rPr/>
      </w:pPr>
      <w:r>
        <w:rPr/>
      </w:r>
    </w:p>
    <w:p>
      <w:pPr>
        <w:pStyle w:val="Normal"/>
        <w:rPr/>
      </w:pPr>
      <w:r>
        <w:rPr/>
        <w:t>Увековечен.</w:t>
      </w:r>
      <w:r>
        <w:rPr>
          <w:b/>
        </w:rPr>
        <w:t xml:space="preserve">  Панин Степан Никифорович</w:t>
      </w:r>
      <w:r>
        <w:rPr/>
        <w:t>. (1901 – 15.(19).08.43 г.) ефрейтор, автоматчик 1268 сп 385 сд. Алтайский край, Рубцовский р-н, с. Бобково. (Киргизская ССР, ст. Карасу, Рабочий поселок МТС). Призван Красуйским РВК Киргизской ССР. Убит. Похоронен:  Смоленская обл., Кировский р-н, проселочная дорога Анновка-Веселый, что в 2 км от д. Анновка на северной окраине поляны. – «Книга погребения воинов 385 сд за период с 14.08. по 12.12.43 г.». Запись № 136. (ЦАМО, фонд № 1707, опись № 2, дело № 87);  Донесение Управления 385 сд № 0746 от 02.09.43 г., приложение к № 35392с от 13.09.43 г.</w:t>
      </w:r>
    </w:p>
    <w:p>
      <w:pPr>
        <w:pStyle w:val="Normal"/>
        <w:rPr/>
      </w:pPr>
      <w:r>
        <w:rPr/>
        <w:t>«Книга погребения воинов 385 сд». Запись № 717. (ЦАМО, фонд № 1707, опись № 2, дело № 87). – убит 22.08.43 г. Похоронен восточнее 150 метров д. Липовка.</w:t>
      </w:r>
    </w:p>
    <w:p>
      <w:pPr>
        <w:pStyle w:val="Normal"/>
        <w:rPr/>
      </w:pPr>
      <w:r>
        <w:rPr/>
        <w:t xml:space="preserve">Правильными следует считать сведения донесения Управления 385 сд № 0746 от 02.09.43 г. - убит 15.08.43 г., похоронен 2 км юж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Пановичев (Поповичев) Иван Ефимович</w:t>
      </w:r>
      <w:r>
        <w:rPr/>
        <w:t xml:space="preserve">. (1902 – 16.02.42 г.) красноармеец, стрелок 389 орр 330 сд. Тульская обл., Лаптевский р-н, д. Зыбино. Призван Лаптевским РВК Тульской обл. Убит и похоронен в д. Латыши Кировского р-на Смоленской обл. – Донесение Управления 330 сд № 4/0768 от 24.06.42 г., приложение к № 14086с от 29.06.42 г.;  Книга Памяти Тульской обл. Т-11 стр. 94.  Правильно – д. Латыши Куйбышевского р-на Смоленской (с 05.07.1944 г. Калужской) обл. </w:t>
      </w:r>
    </w:p>
    <w:p>
      <w:pPr>
        <w:pStyle w:val="Normal"/>
        <w:rPr/>
      </w:pPr>
      <w:r>
        <w:rPr/>
        <w:t xml:space="preserve">             </w:t>
      </w:r>
    </w:p>
    <w:p>
      <w:pPr>
        <w:pStyle w:val="Normal"/>
        <w:rPr/>
      </w:pPr>
      <w:r>
        <w:rPr/>
        <w:t>Увековечен.</w:t>
      </w:r>
      <w:r>
        <w:rPr>
          <w:b/>
        </w:rPr>
        <w:t xml:space="preserve">  Панькин Михаил Егорович</w:t>
      </w:r>
      <w:r>
        <w:rPr/>
        <w:t xml:space="preserve">. (1901 – 20.08.43 г.) красноармеец, стрелок 1111 сп 330 сд. Тульская обл., Чернский р-н, дер. Сонилога (д. Сениково). Призван Чернским РВК Тульской обл. Убит. Похоронен в 200-х метрах восточнее хутора Безымянный, на опушке леса Смоленской обл. - Донесение Управления 330 сд № 4/0847 от 09.09.43 г., приложение к № 35776с от 15.09.43 г.;  Источник информации ЦАМО, фонд № 7779, опись № 72819с, дело № 6. «Именной список 1111 сп 330 сд».  Хутор Безымянный располагался в 3-х км северо-западнее пос. Гуриков, Кировского р-на. Правильно – убит и похоронен в 3-х км северо-западне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Паньков Анисим Петрович</w:t>
      </w:r>
      <w:r>
        <w:rPr/>
        <w:t xml:space="preserve">. (1898 – 30.08.43 г.) красноармеец, повозочный 1113 сп 330 сд. Молдавская АССР, Бессарабская губерния, Бендерский уезд, с. Троицкое. (Чкаловская обл., Ак-Булакский р-н, п. Утиновск). Призван Ак-Булакским РВК Чкаловской обл. Убит. Похоронен в 250 метрах, на северной окраине от д. Гуриков Кировского р-на Смоленской (с 05.07.1944 г. Калужской) обл. – Донесение Управления 330 сд № 4/309 от 30.09.43 г., приложение к № 40514 от 12.10.43 г.;  Источник информации ЦАМО, фонд № 7780, опись № 29693с. дело № 5. «Именной список 1113 сп 330 сд». </w:t>
      </w:r>
    </w:p>
    <w:p>
      <w:pPr>
        <w:pStyle w:val="Normal"/>
        <w:rPr/>
      </w:pPr>
      <w:r>
        <w:rPr/>
      </w:r>
    </w:p>
    <w:p>
      <w:pPr>
        <w:pStyle w:val="Normal"/>
        <w:rPr/>
      </w:pPr>
      <w:r>
        <w:rPr/>
        <w:t>Увековечен.</w:t>
      </w:r>
      <w:r>
        <w:rPr>
          <w:b/>
        </w:rPr>
        <w:t xml:space="preserve">  Паньков Михаил Иванович</w:t>
      </w:r>
      <w:r>
        <w:rPr/>
        <w:t xml:space="preserve">. (1922 – 19.08.43 г.) лейтенант, ком.взвода 1270 сп 385 сд. Курская обл., Золотухинский р-н, Коренский с/совет. (Ворошиловоградская обл., Ворошиловский р-н, г. Ворошиловск, ул. 1-го Мая, дом № 10). Призван Ворошиловским РВК Ворошиловоградской обл. Убит. Похоронен в д. Кресты, Кировского р-на, Смоленской обл. - Донесение Управления 385 сд № 0746 от 02.09.43 г., приложение к № 35392с от 13.09.43 г.              </w:t>
      </w:r>
    </w:p>
    <w:p>
      <w:pPr>
        <w:pStyle w:val="Normal"/>
        <w:rPr/>
      </w:pPr>
      <w:r>
        <w:rPr/>
        <w:t xml:space="preserve">«Книга погребения воинов 385 сд за период с 14.08. по 12.12.43 г.». Запись № 356. (ЦАМО, фонд № 1707, опись № 2, дело № 87) – погиб 19.08.43 г. Похоронен  в 200 метрах юго-западнее с. Веселый, Кировского р-на, Смоленской обл.  </w:t>
      </w:r>
    </w:p>
    <w:p>
      <w:pPr>
        <w:pStyle w:val="Normal"/>
        <w:rPr/>
      </w:pPr>
      <w:r>
        <w:rPr/>
        <w:t>Правильными следует считать сведения донесенияУправления 385 сд № 0746 от 02.09.43 г. – убит и похоронен д. Кресты, Куйбышевского р-на, Смоленской (с 05.07.1944 г. Калужской) обл.</w:t>
      </w:r>
    </w:p>
    <w:p>
      <w:pPr>
        <w:pStyle w:val="Normal"/>
        <w:rPr/>
      </w:pPr>
      <w:r>
        <w:rPr/>
      </w:r>
    </w:p>
    <w:p>
      <w:pPr>
        <w:pStyle w:val="Normal"/>
        <w:rPr/>
      </w:pPr>
      <w:r>
        <w:rPr/>
        <w:t xml:space="preserve">Увековечен.  </w:t>
      </w:r>
      <w:r>
        <w:rPr>
          <w:b/>
        </w:rPr>
        <w:t>Папертев Александр Михайлович</w:t>
      </w:r>
      <w:r>
        <w:rPr/>
        <w:t xml:space="preserve">. (1901 – 14.08.43 г.) красноармеец, телефонист 1113 сп 330 сд. Горьковская обл., Арзамасский р-н, Выездновский с/совет, д. Пушкарка. Призван Арзамасским РВК Горьковской обл., 23.09.41 г.  Убит. Похоронен на западной окраине д. Вязовец Смоленской обл. – Донесение Управления 330 сд № 4/1010 от 10.10.43 г., приложение к № 42936 от 21.10.43 г.;  Источник информации ЦАМО, фонд № 7780, опись № 30245с, дело № 2. «Именной список 1113 сп 330 сд».   Правильно – д. Вязовец Кировского р-на Смоленской (с 05.07.1944 г. Калужской) обл. </w:t>
      </w:r>
    </w:p>
    <w:p>
      <w:pPr>
        <w:pStyle w:val="Normal"/>
        <w:rPr/>
      </w:pPr>
      <w:r>
        <w:rPr/>
        <w:t>Книга Памяти Нижегородской обл. Т-3 стр. 399. – нет точных данных.</w:t>
      </w:r>
    </w:p>
    <w:p>
      <w:pPr>
        <w:pStyle w:val="Normal"/>
        <w:rPr/>
      </w:pPr>
      <w:r>
        <w:rPr/>
        <w:t xml:space="preserve">Внесен в списки похороненных в братской могиле г. Ельня в сквере Боевой Славы, как Папортев Александр Михайлович (захоронение 9-1) и Папортнев Александр Михайлович (кладбище № 1  плита 21).   </w:t>
      </w:r>
    </w:p>
    <w:p>
      <w:pPr>
        <w:pStyle w:val="Normal"/>
        <w:rPr/>
      </w:pPr>
      <w:r>
        <w:rPr/>
      </w:r>
    </w:p>
    <w:p>
      <w:pPr>
        <w:pStyle w:val="Normal"/>
        <w:rPr/>
      </w:pPr>
      <w:r>
        <w:rPr/>
        <w:t>Похоронен.</w:t>
      </w:r>
      <w:r>
        <w:rPr>
          <w:b/>
        </w:rPr>
        <w:t xml:space="preserve">  Паранин Александр Артемьевич</w:t>
      </w:r>
      <w:r>
        <w:rPr/>
        <w:t xml:space="preserve">. (? … - 15.08.43 г.)  сержант 252 (253) тп. Должность не известна. Татарская АССР, Высокогорский р-н, д. Пермякий. Призван Кировским РВК г. Казань. Убит и похоронен в р-не д. Анновка Кировского р-на Смоленской (с 05.07.1944 г. Калужской) обл.  – Источник информации ВК Республики Татарстан, фонд – ВК Высокогорского р-на, дело № 11003175. – Извещение о гибели войсковой части пп 22125 № 2508 от 25.08.43 г. </w:t>
      </w:r>
    </w:p>
    <w:p>
      <w:pPr>
        <w:pStyle w:val="Normal"/>
        <w:rPr/>
      </w:pPr>
      <w:r>
        <w:rPr>
          <w:b/>
          <w:i/>
        </w:rPr>
        <w:t>Возможно,  остался в живых</w:t>
      </w:r>
      <w:r>
        <w:rPr/>
        <w:t xml:space="preserve">.  Источник информации данные Высокогорского РВК Татрской АССР о демобилизации – Паранин Александр Артемьевич, 17.07.1922 г. рождения, гв. ст.сержант. Татарская АССР, Высокогорский р-н, д. Пермяки (документ не доступен для чтения);  Источник информации ЦАМО, фонд – Юбилейная картотека награждений, шкаф 45, ящик 20. Документ о награждении от 06.04.1985 г. – Паранин Александр Артемьевич. 1922 г.р. Татарская АССР, Высокогорский р-н, д. Пермяки.  </w:t>
      </w:r>
    </w:p>
    <w:p>
      <w:pPr>
        <w:pStyle w:val="Normal"/>
        <w:rPr/>
      </w:pPr>
      <w:r>
        <w:rPr/>
      </w:r>
    </w:p>
    <w:p>
      <w:pPr>
        <w:pStyle w:val="Normal"/>
        <w:rPr/>
      </w:pPr>
      <w:r>
        <w:rPr/>
        <w:t xml:space="preserve">Увековечен.  </w:t>
      </w:r>
      <w:r>
        <w:rPr>
          <w:b/>
        </w:rPr>
        <w:t>Парфилов (Перфилов) Алексей Трофимович</w:t>
      </w:r>
      <w:r>
        <w:rPr/>
        <w:t xml:space="preserve">. (1907 – 11.08.43 г.) красноармеец, стрелок 1109 сп 330 сд. Марийская АССР, Маритурецкий (Мари-Турекский) р-н, Карлыганский с/совет, д. Кармычай (с. Большой Карлыган). Призван Маритурекским РВК  Марийской АССР. Убит. Похоронен п. Гуриков Кировского р-на Смоленской (с 05.07.1944 г. Калужской) обл. – Донесение Управления 330 сд. № 4/0816 от 31.08.43 г., входящий № 34246 от 05.09.43 г.;  Источник информации ЦАМО, фонд № 7777, опись № 72198с. дело № 4. «Именной список 1109 сп 330 сд». </w:t>
      </w:r>
    </w:p>
    <w:p>
      <w:pPr>
        <w:pStyle w:val="Normal"/>
        <w:rPr/>
      </w:pPr>
      <w:r>
        <w:rPr/>
        <w:t xml:space="preserve">  </w:t>
      </w:r>
    </w:p>
    <w:p>
      <w:pPr>
        <w:pStyle w:val="Normal"/>
        <w:rPr/>
      </w:pPr>
      <w:r>
        <w:rPr/>
        <w:t>Увековечен.</w:t>
      </w:r>
      <w:r>
        <w:rPr>
          <w:b/>
        </w:rPr>
        <w:t xml:space="preserve">  Пархоменко Михаил Степанович</w:t>
      </w:r>
      <w:r>
        <w:rPr/>
        <w:t>. (1904 – 14.08.43 г.) ст. сержант, ком.орудия 1111 сп 330 сд. Украинская ССР, Киевская обл., Иваньковский р-н, с. Обуховичи. Призван Иваньковским РВК Киевской обл. Убит. Похоронен в 300-х метрах юго-восточнее дер.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t>Награжден Медалью «</w:t>
      </w:r>
      <w:r>
        <w:rPr>
          <w:i/>
        </w:rPr>
        <w:t>За Отвагу</w:t>
      </w:r>
      <w:r>
        <w:rPr/>
        <w:t xml:space="preserve">». Приказ ВС 10 армии № 285 от 30.05.42 г. (ЦАМО, фонд № 33, опись № 682524, дело № 836). В бою под д. Погост, Кировского р-на, 25.04.42 г., где  с двух выстрелов уничтожил две пулеметных точки противника и остановил контратаку противника. </w:t>
      </w:r>
    </w:p>
    <w:p>
      <w:pPr>
        <w:pStyle w:val="Normal"/>
        <w:rPr/>
      </w:pPr>
      <w:r>
        <w:rPr/>
      </w:r>
    </w:p>
    <w:p>
      <w:pPr>
        <w:pStyle w:val="Normal"/>
        <w:rPr/>
      </w:pPr>
      <w:r>
        <w:rPr/>
        <w:t>Похоронен.</w:t>
      </w:r>
      <w:r>
        <w:rPr>
          <w:b/>
        </w:rPr>
        <w:t xml:space="preserve">  Паршаков (Паршиков) Сергей Алексеевич</w:t>
      </w:r>
      <w:r>
        <w:rPr/>
        <w:t>. (1901 - 15.08.43 г.) красноармеец, пулеметчик 2 –й танковой роты, 252 тп, 50 мехбригады, 5 мк. Кировская обл., Свечинский р-н,  Круглыжский с/совет. Призван 01.01.42 г. РВК призыва не известен. Погиб. Захоронен в братской могиле д. Анновка Смоленской обл. – Книга Памяти Кировской обл. Т-10, номер страницы не известен. (возможно стр. 143-145);  Источник информации ЦАМО, фонд № 33, опись № 682526, дело № 275. (смотреть материалы о награждении). Правильно – д. Анновка Кировского р-на Смоленской (с 05.07.1944 г. Калужской) обл.</w:t>
      </w:r>
    </w:p>
    <w:p>
      <w:pPr>
        <w:pStyle w:val="Normal"/>
        <w:rPr/>
      </w:pPr>
      <w:r>
        <w:rPr/>
        <w:t>Награжден Орденом «</w:t>
      </w:r>
      <w:r>
        <w:rPr>
          <w:i/>
        </w:rPr>
        <w:t>Красной Звезды</w:t>
      </w:r>
      <w:r>
        <w:rPr/>
        <w:t xml:space="preserve">». Приказ 50 сд, 19 ск 1 гв армии Юго-западного фронта № 1/н от 21.01.43 г. (ЦАМО, фонд № 33, опись № 682526, дело № 275). 19.12.42 г. В бою за высоту 107,0 Сталинградской обл., в составе экипажа уничтожил 2 пулемета противника вместе с прислугой, одно противотанковое орудие, один танк и до десятка солдат противника. </w:t>
      </w:r>
    </w:p>
    <w:p>
      <w:pPr>
        <w:pStyle w:val="Normal"/>
        <w:rPr/>
      </w:pPr>
      <w:r>
        <w:rPr/>
        <w:t xml:space="preserve">Данных о Паршакове (Паршикове) Сергее Адексеевиче, погибшем на территории Кировскогог р-на Смоленской обл., в документах о безвозвратных потерях ОБД «Мемориал» и ОБД «Память Народа» нет. </w:t>
      </w:r>
    </w:p>
    <w:p>
      <w:pPr>
        <w:pStyle w:val="Normal"/>
        <w:rPr/>
      </w:pPr>
      <w:r>
        <w:rPr/>
      </w:r>
    </w:p>
    <w:p>
      <w:pPr>
        <w:pStyle w:val="Normal"/>
        <w:rPr/>
      </w:pPr>
      <w:r>
        <w:rPr/>
        <w:t>Похоронен.</w:t>
      </w:r>
      <w:r>
        <w:rPr>
          <w:b/>
        </w:rPr>
        <w:t xml:space="preserve">  Пастухов Сафон Федорович</w:t>
      </w:r>
      <w:r>
        <w:rPr/>
        <w:t xml:space="preserve">. (1894 – 14.(16).08.43 г.) красноармеец, стрелок 1266 сп 385 сд. Смоленская обл., Велижский р-н, Ястребовский сельсовет, деревня (Ночевка) Наговка. (Новосибирская обл.,Чибулинский р-н, с. Чушак (Чумап). Призван Велижским РВК Смоленской обл.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2 на стр. 25;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Пасынков Павел Александрович</w:t>
      </w:r>
      <w:r>
        <w:rPr/>
        <w:t>. (1915 – 14.(16).08.43 г.) красноармеец, связной 1266 сп 385 сд. Колоровская (Комеровская) обл., Сталинский р-н, село Павальное. (Кашировская обл., Матковский р-н, дер. Черепенко). Призван Тайкинским РВК. Убит. Похоронен: Смоленская (с 05.07.1944 г. Калужской)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300 на стр. 27;  Донесение Управления 385 сд № 1308 от 13.08.43 г., приложение к № 32754с от 02.09.43 г.</w:t>
      </w:r>
    </w:p>
    <w:p>
      <w:pPr>
        <w:pStyle w:val="Normal"/>
        <w:rPr/>
      </w:pPr>
      <w:r>
        <w:rPr/>
        <w:t xml:space="preserve">               </w:t>
      </w:r>
    </w:p>
    <w:p>
      <w:pPr>
        <w:pStyle w:val="Normal"/>
        <w:rPr/>
      </w:pPr>
      <w:r>
        <w:rPr/>
        <w:t>Увековечен.</w:t>
      </w:r>
      <w:r>
        <w:rPr>
          <w:b/>
        </w:rPr>
        <w:t xml:space="preserve">  Патрушев Алексей Никитович</w:t>
      </w:r>
      <w:r>
        <w:rPr/>
        <w:t xml:space="preserve">. (1899 – 20.08.43 г.) ефрейтор, стрелок 1111 сп 330 сд. Кировская обл., Лебяжский р-н, д. Нотал Патруши. (Чкаловская обл., Кваркинский р-н, Прииск «Айдырно»). Призван Кваркинским РВК Чкаловской обл., 14.01.42 г.  Убит. Не вынесен с поля боя. – Донесение Управления 330 сд № 4/0816 от 31.08.43 г., приложение к № 34246с от 05.09.43 г.;  Источник информации ЦАМО, фонд № 7780, опись № 29693с, дело № 7. «Именной список 1113 сп 330 сд». В указанный день, 20.08.43 г., 1111 сп вел бои в р-не д. Медведовка Кировского р-на.  Правильно – убит и похоронен в р-не д. Медведовка (она же хутор Безымянный) Кировского р-на Смоленской (с 05.07.1944 г. Калужской) обл.  </w:t>
      </w:r>
    </w:p>
    <w:p>
      <w:pPr>
        <w:pStyle w:val="Normal"/>
        <w:rPr/>
      </w:pPr>
      <w:r>
        <w:rPr/>
        <w:t xml:space="preserve"> </w:t>
      </w:r>
    </w:p>
    <w:p>
      <w:pPr>
        <w:pStyle w:val="Normal"/>
        <w:rPr/>
      </w:pPr>
      <w:r>
        <w:rPr/>
        <w:t>Похоронен.</w:t>
      </w:r>
      <w:r>
        <w:rPr>
          <w:b/>
          <w:i/>
        </w:rPr>
        <w:t xml:space="preserve">  Пауков Никита Иванович</w:t>
      </w:r>
      <w:r>
        <w:rPr/>
        <w:t>. (1904 – 15.(16).08.43 г.) красноармеец, стрелок (санитар) 1 сб, 1266 сп, 385 сд. Смоленская обл., Кировский р-н, д. Тишивняк (Тешевичи). Призван Кировским РВК Смолен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200 на стр. 18;   Донесение Управления 385 сд № 1308 от 13.08.43 г., приложение к № 35392с от 13.09.43 г.</w:t>
      </w:r>
    </w:p>
    <w:p>
      <w:pPr>
        <w:pStyle w:val="Normal"/>
        <w:rPr/>
      </w:pPr>
      <w:r>
        <w:rPr/>
        <w:t>Награжден Медалью «</w:t>
      </w:r>
      <w:r>
        <w:rPr>
          <w:i/>
        </w:rPr>
        <w:t>За Отвагу</w:t>
      </w:r>
      <w:r>
        <w:rPr/>
        <w:t>». Приказ 1266 сп 385 сд № 7/н от 01.05.43 г. (ЦАМО, фонд № 33, опись № 686044, дело № 1114). За вынос с поля боя 22 раненных бойцов и командиров с их оружием в период бое с 22 по 27 февраля 1943 г.</w:t>
      </w:r>
    </w:p>
    <w:p>
      <w:pPr>
        <w:pStyle w:val="Normal"/>
        <w:rPr/>
      </w:pPr>
      <w:r>
        <w:rPr/>
      </w:r>
    </w:p>
    <w:p>
      <w:pPr>
        <w:pStyle w:val="Normal"/>
        <w:rPr/>
      </w:pPr>
      <w:r>
        <w:rPr/>
        <w:t>Увековечен.</w:t>
      </w:r>
      <w:r>
        <w:rPr>
          <w:b/>
        </w:rPr>
        <w:t xml:space="preserve">  Пахомов Владимир Степанович</w:t>
      </w:r>
      <w:r>
        <w:rPr/>
        <w:t xml:space="preserve">. (1924 – 16.08.43 г.) ефрейтор, стрелок 1270 сп 385 сд. г. Ленинград, ул. Ракова, дом № 29 кв. 34. Призван Московским РВК г. Ленинград. Убит. Похоронен у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Книга погребения воинов 385 сд за период с 14.08. по 12.12.43 г.».  Запись № 404 на стр. 35 – убит и похоронен в д. Мокрое, Куйбышевского р-на, Смоленской обл., в саду бывшей больницы. (ЦАМО, фонд № 1707, опись № 2, дело № 87). </w:t>
      </w:r>
    </w:p>
    <w:p>
      <w:pPr>
        <w:pStyle w:val="Normal"/>
        <w:rPr/>
      </w:pPr>
      <w:r>
        <w:rPr/>
        <w:t>Правильными следует считать сведения донесения Управления 385 сд № 1908 от 19.08.43 г. – убит и похоронен в районе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Пахомов Федор Иванович</w:t>
      </w:r>
      <w:r>
        <w:rPr/>
        <w:t xml:space="preserve">. (1911 – 21.08.43 г.) сержант, разведчик 5 мк. Алтайский край, Троицкий р-н, Заводской с/совет, с. Петровка. Призван Чарышским РВК Алтайского края.  Погиб в бою. Похоронен в 3-х км западнее (северо-западнее) д. Анновка, Кировского р-на, Смоленской (с 05.07.1944 г. Калужской) обл. – Книга Памяти Алтайского края. Т-8 стр. 631;  Донесение Управления 5 мк № 0989 от 10.43 г., приложение к № 43612с от 24.10.43 г.  </w:t>
      </w:r>
    </w:p>
    <w:p>
      <w:pPr>
        <w:pStyle w:val="Normal"/>
        <w:rPr/>
      </w:pPr>
      <w:r>
        <w:rPr/>
      </w:r>
    </w:p>
    <w:p>
      <w:pPr>
        <w:pStyle w:val="Normal"/>
        <w:rPr/>
      </w:pPr>
      <w:r>
        <w:rPr/>
        <w:t xml:space="preserve">Увековечен.  </w:t>
      </w:r>
      <w:r>
        <w:rPr>
          <w:b/>
        </w:rPr>
        <w:t>Пельтиенко Григорий Иванович</w:t>
      </w:r>
      <w:r>
        <w:rPr/>
        <w:t>. (1919 – 14.08.43 г.) ст. сержант, ком.отделения 450 мото.стр.батальона, 2 мсбр, 5 мк. Днепропетровская обл., Юрьевский р-н, с. Тирпиевка. Призван Юрьевским РВК Днепропетровской обл.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b/>
          <w:i/>
        </w:rPr>
        <w:t>Возможно,  остался в живых</w:t>
      </w:r>
      <w:r>
        <w:rPr/>
        <w:t xml:space="preserve">.  Источник информации ЦАМО, фонд № 8511, опись №» 89630, дело № 20 – Списки военно-пересыльного пункта  215 армейского зсп (документ не доступен для чтения) – Пильтиенко Григорий Иванович. Ст. сержант, 1919 г.р. Украинская ССР, Днепропетровская обл., Юртевский р-н, с. Тирпивка. </w:t>
      </w:r>
    </w:p>
    <w:p>
      <w:pPr>
        <w:pStyle w:val="Normal"/>
        <w:rPr/>
      </w:pPr>
      <w:r>
        <w:rPr/>
      </w:r>
    </w:p>
    <w:p>
      <w:pPr>
        <w:pStyle w:val="Normal"/>
        <w:rPr/>
      </w:pPr>
      <w:r>
        <w:rPr/>
        <w:t>Увековечен.</w:t>
      </w:r>
      <w:r>
        <w:rPr>
          <w:b/>
        </w:rPr>
        <w:t xml:space="preserve">  Первеев Владимир Иванович</w:t>
      </w:r>
      <w:r>
        <w:rPr/>
        <w:t xml:space="preserve">. (1923 – 20.08.43 г.) красноармеец, стрелок 1 сб, 451 сп, 64 сд.  г. Воронеж (областной), ул. Таранченко, дом № 6 кв. 1. Призван Центральным РВК Воронежской обл., 22.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58, опись № 18001, дело № 948 – Извещение о гибели войсковой части пп 57400 № 313 от 04.09.43 г. </w:t>
      </w:r>
    </w:p>
    <w:p>
      <w:pPr>
        <w:pStyle w:val="Normal"/>
        <w:rPr/>
      </w:pPr>
      <w:r>
        <w:rPr>
          <w:b/>
          <w:i/>
        </w:rPr>
        <w:t>Возможно,  остался в живых</w:t>
      </w:r>
      <w:r>
        <w:rPr/>
        <w:t>.  Источник информации ЦАМО, фонд № 33, опись № 686046, дело № 153, Указ ПВС СССР от 21.02.43 г., о награждении Первеева Владимира Ивановича, рядового 692 сп 212 сд, 1923 г.р., уроженца г. Воронеж медалью «</w:t>
      </w:r>
      <w:r>
        <w:rPr>
          <w:i/>
        </w:rPr>
        <w:t>За Боевые</w:t>
      </w:r>
      <w:r>
        <w:rPr/>
        <w:t xml:space="preserve"> </w:t>
      </w:r>
      <w:r>
        <w:rPr>
          <w:i/>
        </w:rPr>
        <w:t>Заслуги</w:t>
      </w:r>
      <w:r>
        <w:rPr/>
        <w:t>»;  Данные сводной информации на Первеева Владимира Ивановича, 1923 г.р. г. Воронеж, Центральный (Воронежский) РВК.</w:t>
      </w:r>
    </w:p>
    <w:p>
      <w:pPr>
        <w:pStyle w:val="Normal"/>
        <w:rPr/>
      </w:pPr>
      <w:r>
        <w:rPr/>
      </w:r>
    </w:p>
    <w:p>
      <w:pPr>
        <w:pStyle w:val="Normal"/>
        <w:rPr/>
      </w:pPr>
      <w:r>
        <w:rPr/>
        <w:t>Увековечен.</w:t>
      </w:r>
      <w:r>
        <w:rPr>
          <w:b/>
        </w:rPr>
        <w:t xml:space="preserve">  Перевозчиков Африкан Федорович</w:t>
      </w:r>
      <w:r>
        <w:rPr/>
        <w:t xml:space="preserve">. (1915 – 20.08.43 г.) ст. лейтенант, ком. взвода 1111 сп 330 сд (п/п № 56209 «И»). УССР (Удмурдская АССР), Шварконский (Шарканский) р-н, д. Мусачур. Призван Шварканским (Як-Водьинским) РВК 02.07.41 г. Удмурдской АССР. Убит во время боя. Место захоронения не указано. - Донесение Управления 330 сд № 4/0848 от 09.09.43 г., приложение к № 35802с от 15.09.43 г.;  Источник информации ЦАМО, фонд № 1644, опись № 2, дело № 10. «Список безвозвратных потерь 330 сд».  </w:t>
      </w:r>
    </w:p>
    <w:p>
      <w:pPr>
        <w:pStyle w:val="Normal"/>
        <w:rPr/>
      </w:pPr>
      <w:r>
        <w:rPr/>
        <w:t xml:space="preserve">В указанный день 20.08.43 г., 1111 сп вел боевые действия в районе 2 км западнее пос. Гуриков Кировского р-на Смоленской обл.  Правильно – убит и похоронен в лесу в 2-х км западнее пос. Гуриков Кировского р-на Смоленской (с 05.07.1944 г. Калужской) обл. </w:t>
      </w:r>
    </w:p>
    <w:p>
      <w:pPr>
        <w:pStyle w:val="Normal"/>
        <w:rPr/>
      </w:pPr>
      <w:r>
        <w:rPr/>
      </w:r>
    </w:p>
    <w:p>
      <w:pPr>
        <w:pStyle w:val="Normal"/>
        <w:rPr/>
      </w:pPr>
      <w:r>
        <w:rPr/>
        <w:t>Похоронен.</w:t>
      </w:r>
      <w:r>
        <w:rPr>
          <w:b/>
        </w:rPr>
        <w:t xml:space="preserve">  Перфилов Александр Васильевич</w:t>
      </w:r>
      <w:r>
        <w:rPr/>
        <w:t xml:space="preserve">. (1924 – 13. (15,17).08.43 г.) красноармеец, пулеметчик 1266 сп 385 сд. Кировская обл., Черновский р-н. д. Клубовщина. Призван Черновским РВК Кировской обл. Убит. Похоронен в 100 метрах южнее деревни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18 на стр. 19;  Донесение Управления 385 сд № 1308 от 13.08.43 г., приложение к № 32754с от 02.09.43 г. </w:t>
      </w:r>
    </w:p>
    <w:p>
      <w:pPr>
        <w:pStyle w:val="Normal"/>
        <w:rPr/>
      </w:pPr>
      <w:r>
        <w:rPr/>
        <w:t>Награжден посмертно Орденом «</w:t>
      </w:r>
      <w:r>
        <w:rPr>
          <w:i/>
        </w:rPr>
        <w:t>Отечественной войны 2-й степени</w:t>
      </w:r>
      <w:r>
        <w:rPr/>
        <w:t xml:space="preserve">». Приказ ВС 10 армии № 481 от 30.08.43 г. (ЦАМО, фонд № 33, опись № 682526, дело № 711). В бою за д. Чужбиновка 13.08.43 г., умело отскал пехоту противника от танков и уничтожал её. Будучи тяжело раненным продолжал вести огонь, погиб но не ушел от своего пулемета.  </w:t>
      </w:r>
    </w:p>
    <w:p>
      <w:pPr>
        <w:pStyle w:val="Normal"/>
        <w:rPr/>
      </w:pPr>
      <w:r>
        <w:rPr/>
      </w:r>
    </w:p>
    <w:p>
      <w:pPr>
        <w:pStyle w:val="Normal"/>
        <w:rPr/>
      </w:pPr>
      <w:r>
        <w:rPr/>
        <w:t>Увековечен.</w:t>
      </w:r>
      <w:r>
        <w:rPr>
          <w:b/>
        </w:rPr>
        <w:t xml:space="preserve">  Петров Иван Дмитриевич</w:t>
      </w:r>
      <w:r>
        <w:rPr/>
        <w:t>. (1900 – 16.08.43 г.) красноармеец, стрелок 1111 сп 330 сд. Татарская АССР, Чистопольский р-н, г. Чистополь. (Татарская АССР, г. Бандюжск, ул. Тангулова, дом № 2 кв. 1). Призван Бандюжским РВК Татарской АССР 02.04.42 г. Убит. Похоронен 300 метров юго-восточнее д. Кресты. - Донесение Управления 330 сд № 4/0816 от 31.08.43 г., приложение к № 34246с от 05.09.43 г.;  Источник информации ЦАМО, фонд № 7779, опись № 106666с. дело № 3. Именной список 734 сп 233 сд»;  Источник информации ВК Республики Татарстан, опись 1959, дело № 92. – Извещение 1111 сп от 07.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Петров Николай Федорович</w:t>
      </w:r>
      <w:r>
        <w:rPr/>
        <w:t>. (1923 – 15.(19).08.43 г.) ефрейтор, пулеметчик 1266 сп 385 сд. Горьковская обл., Починковский р-н, с. Сантовка. Призван Починским РВК Горьковской обл., 28.04.42 г. Умер от ран. Похоронен в лесу западнее д. Анновка, Кировского р-на, Смоленской обл. - Донесение Управления 385 сд № 793 от 11.09.43 г., приложение к № 36754с от 19.09.43 г.</w:t>
      </w:r>
    </w:p>
    <w:p>
      <w:pPr>
        <w:pStyle w:val="Normal"/>
        <w:rPr/>
      </w:pPr>
      <w:r>
        <w:rPr/>
        <w:t xml:space="preserve">«Книга погребения воинов 385 сд за период с 14.08. по 12.12.43 г.». Запись № 688. (ЦАМО, фонд № 1707, опись № 2, дело № 87). – убит и похоронен д. Липовка, Кировского р-на, Смоленской обл. </w:t>
      </w:r>
    </w:p>
    <w:p>
      <w:pPr>
        <w:pStyle w:val="Normal"/>
        <w:rPr/>
      </w:pPr>
      <w:r>
        <w:rPr/>
        <w:t xml:space="preserve">Правильными следует считать сведения донесенияУправления 385 сд № 793 от 11.09.43 г. – убит 15.08.43 г.,  похоронен запад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Петров Филипп Васильевич</w:t>
      </w:r>
      <w:r>
        <w:rPr/>
        <w:t xml:space="preserve">. (? … - 14.08.43 г.) сержант. Воинская часть и должность не известны. Челябинская обл., Кизильский р-н. РВК призыва не известен. Погиб: Смоленская обл., д. Вязовец. – Источник информации Книга Памяти Челябинской обл. Т-7 стр. 150.  Правильно – убит и похоронен ив д. Вязовец, Кировского р-на, Смоленской (с 05.07.1944 г. Калужской) обл. </w:t>
      </w:r>
    </w:p>
    <w:p>
      <w:pPr>
        <w:pStyle w:val="Normal"/>
        <w:rPr/>
      </w:pPr>
      <w:r>
        <w:rPr/>
      </w:r>
    </w:p>
    <w:p>
      <w:pPr>
        <w:pStyle w:val="Normal"/>
        <w:rPr/>
      </w:pPr>
      <w:r>
        <w:rPr/>
        <w:t xml:space="preserve">Похоронен.  </w:t>
      </w:r>
      <w:r>
        <w:rPr>
          <w:b/>
        </w:rPr>
        <w:t>Петропавлов Сергей Прокофьевич</w:t>
      </w:r>
      <w:r>
        <w:rPr/>
        <w:t xml:space="preserve">. (1910 – 15.08.43 г.) ефрейтор, номер расчета ПТР 448 мото.стр.батальона, 2 мсбр, 5 мк. Саратовская обл., Баландинский р-н, с. Федоровка. Призван Баландин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Петрухин Владимир Никитович</w:t>
      </w:r>
      <w:r>
        <w:rPr/>
        <w:t>. (1902 – 14.08.43 г.) ст. сержант, ком.</w:t>
      </w:r>
    </w:p>
    <w:p>
      <w:pPr>
        <w:pStyle w:val="Normal"/>
        <w:rPr/>
      </w:pPr>
      <w:r>
        <w:rPr/>
        <w:t>отделения 2-й пр, 1111 сп, 330 сд. г. Ленинград, правый берег реки Невы, дом № 102 кв.78. Призван Володарским РВК г. Ленинград. Убит. Похоронен в 500-х метрах юго-восточнее д.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t>Награжден:  Медалью «</w:t>
      </w:r>
      <w:r>
        <w:rPr>
          <w:i/>
        </w:rPr>
        <w:t>За боевые Заслуги</w:t>
      </w:r>
      <w:r>
        <w:rPr/>
        <w:t>». Приказ 1111 сп 330 сд № 18/н от 29.04.43 г. (ЦАМО, фонд № 33, опись № 686044, дело № 1114), за мужество проявленное в боях под Ленинградом;  Медалью «</w:t>
      </w:r>
      <w:r>
        <w:rPr>
          <w:i/>
        </w:rPr>
        <w:t>За Отвагу</w:t>
      </w:r>
      <w:r>
        <w:rPr/>
        <w:t xml:space="preserve">». Приказ 1111 сп № 32/н от 05.08.43 г. (ЦАМО, фонд № 33, опись № 682526, дело № 1592), за мужество проявленное в бою за д. Малая Песочня, Кировского р-на, Смоленской обл., где несмотря на сильный огонь противника быстро подносил мины к огневой позиции, чем обеспечил бесперебойный огонь минометов.   </w:t>
      </w:r>
    </w:p>
    <w:p>
      <w:pPr>
        <w:pStyle w:val="Normal"/>
        <w:rPr/>
      </w:pPr>
      <w:r>
        <w:rPr/>
      </w:r>
    </w:p>
    <w:p>
      <w:pPr>
        <w:pStyle w:val="Normal"/>
        <w:rPr/>
      </w:pPr>
      <w:r>
        <w:rPr/>
        <w:t>Увековечен.</w:t>
      </w:r>
      <w:r>
        <w:rPr>
          <w:b/>
        </w:rPr>
        <w:t xml:space="preserve">  Петрушенко Андрей Никифорович</w:t>
      </w:r>
      <w:r>
        <w:rPr/>
        <w:t xml:space="preserve">. (1903 - 16.08.43 г.) сержант, ком.отделения 5 ср, 1111 сп, 330 сд. Воронежская обл., Павловский р-н, село Петровка. Призван Павловским РВК Воронежской обл., 15.10.41 г.  Пропал б/вести. Место не указано. – Донесение Управления 330 сд № 4/189 от 18.09.43 г., приложение к № 38968с от 02.10.43 г.;  Источник информации ЦАМО, фонд № 7779, опись № 72819с, дело № 6.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t>Награжден:  Медалью «</w:t>
      </w:r>
      <w:r>
        <w:rPr>
          <w:i/>
        </w:rPr>
        <w:t>За боевые Заслуги</w:t>
      </w:r>
      <w:r>
        <w:rPr/>
        <w:t>». Приказ 1111 сп 330 сд № 18/н от 29.04.43 г. (ЦАМО, фонд № 33, опись № 686044, дело № 1114). За мужество, проявленное в боях у д. Погост и д. Малая Песочня Смоленской обл.;  Орденом «</w:t>
      </w:r>
      <w:r>
        <w:rPr>
          <w:i/>
        </w:rPr>
        <w:t>Красной Звезды</w:t>
      </w:r>
      <w:r>
        <w:rPr/>
        <w:t>». Приказ 330 сд 10 армии № 29/н от 04.08.43 г. (ЦАМО, фонд № 33, опись № 682526, дело № 1591). В бою 18.07.43 г. у д. Малая Песочня Смоленской обл., истребил двух немцев, захватил ценные документы и пленил одного немца;  Орденом «</w:t>
      </w:r>
      <w:r>
        <w:rPr>
          <w:i/>
        </w:rPr>
        <w:t>Красной Звезды</w:t>
      </w:r>
      <w:r>
        <w:rPr/>
        <w:t xml:space="preserve">». Приказ 330 сд 10 армии № 20/н от 12.06.43 г. (ЦАМО, фонд № 33, опись № 682526, дело № 626). В районе д. Большие Савки Смоленской обл., 29.05.43 г., с группой выдвинулся к немецкой обороне, взорвал колючую проволоку и обезвредил минное поле, обеспечив своевременный бросок штурмовой группы.  </w:t>
      </w:r>
    </w:p>
    <w:p>
      <w:pPr>
        <w:pStyle w:val="Normal"/>
        <w:rPr/>
      </w:pPr>
      <w:r>
        <w:rPr/>
      </w:r>
    </w:p>
    <w:p>
      <w:pPr>
        <w:pStyle w:val="Normal"/>
        <w:rPr/>
      </w:pPr>
      <w:r>
        <w:rPr/>
        <w:t>Увековечен.</w:t>
      </w:r>
      <w:r>
        <w:rPr>
          <w:b/>
        </w:rPr>
        <w:t xml:space="preserve">  Печенев Алексей Алексеевич</w:t>
      </w:r>
      <w:r>
        <w:rPr/>
        <w:t xml:space="preserve">. (1907 – 30.08.43 г.) красноармеец, стрелок-связист 2 сб,  1113 сп, 330 сд. Ивановская обл., Меленский р-н, д. Ратново. (Горьковская обл., Ленинский р-н, пос. Малитовка (пос. Молотовка), ул. Краснохолмецкая, барак 5 кв.16). Призван Ленинским РВК Горьковской обл., 26.09.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30245с, дело № 2. «Именной список 1113 сп 330 сд».  </w:t>
      </w:r>
    </w:p>
    <w:p>
      <w:pPr>
        <w:pStyle w:val="Normal"/>
        <w:rPr/>
      </w:pPr>
      <w:r>
        <w:rPr/>
        <w:t>Награжден медалью «</w:t>
      </w:r>
      <w:r>
        <w:rPr>
          <w:i/>
        </w:rPr>
        <w:t>За боевые Заслуги</w:t>
      </w:r>
      <w:r>
        <w:rPr/>
        <w:t xml:space="preserve">». Приказ 1113 сп 330 сд № 10/н от 17.04.43 г. (ЦАМО, фонд № 33, опись № 686044, дело № 1303). За мужество, проявленное в боях дивизиис 26.09.41 г., в которых истребил 10 немцев. </w:t>
      </w:r>
    </w:p>
    <w:p>
      <w:pPr>
        <w:pStyle w:val="Normal"/>
        <w:rPr/>
      </w:pPr>
      <w:r>
        <w:rPr/>
      </w:r>
    </w:p>
    <w:p>
      <w:pPr>
        <w:pStyle w:val="Normal"/>
        <w:rPr/>
      </w:pPr>
      <w:r>
        <w:rPr/>
        <w:t xml:space="preserve">Похоронен.  </w:t>
      </w:r>
      <w:r>
        <w:rPr>
          <w:b/>
        </w:rPr>
        <w:t>Пивень Михаил Андреевич</w:t>
      </w:r>
      <w:r>
        <w:rPr/>
        <w:t>. (1921 – 14.08.43 г.) лейтенант, ком. орудия 1827 тяжелого самоходного артиллерийского полка РГК, 5 мк, 10 армии. Украинская ССР, Сумская обл., Шосткинский р-н, д. Маково. Призван Владимировским РВК (Ивановской обл.). Убит. Похоронен д. Анновка Кировского р-на Смоленской (с 05.07.1944 г. Калужской) обл. – Источник информации ЦАМО, фонд № 4306, опись № 0257721, дело № 001. «Журнал боевых действий 1827 тсап РГК». Запись за 14-15.08.43 г.</w:t>
      </w:r>
    </w:p>
    <w:p>
      <w:pPr>
        <w:pStyle w:val="Normal"/>
        <w:rPr/>
      </w:pPr>
      <w:r>
        <w:rPr/>
        <w:t xml:space="preserve">Награжден орденом «Красного Знамени» посмертно. Приказ ВС Западного фронта № 2/н от 14.09.43 г. (ЦАМО, фонд № 33, опись № 682526, дело № 1278), за мужество, проявленнрое в бою за д. Латыши Смоленской обл., где будучи раненным продолжал выполнять боевую задачу, уничтожив три вражеских танка южнее д. Латыши, чем сорвав готовящуюся контратаку противника.  </w:t>
      </w:r>
    </w:p>
    <w:p>
      <w:pPr>
        <w:pStyle w:val="Normal"/>
        <w:rPr/>
      </w:pPr>
      <w:r>
        <w:rPr/>
        <w:t xml:space="preserve">  </w:t>
      </w:r>
    </w:p>
    <w:p>
      <w:pPr>
        <w:pStyle w:val="Normal"/>
        <w:rPr/>
      </w:pPr>
      <w:r>
        <w:rPr/>
        <w:t>Увековечен.</w:t>
      </w:r>
      <w:r>
        <w:rPr>
          <w:b/>
        </w:rPr>
        <w:t xml:space="preserve">  Пивоваров Владимир Федорович</w:t>
      </w:r>
      <w:r>
        <w:rPr/>
        <w:t>. (1925 - 11.09.43 г.) лейтенант, ком.развед.взвода 1093 сп 324 сд. г. Улан-Уде, ул. Ранжурова, дом № 5. Призван ГВК г. Улан-Уде. Ранен 08.09.43 г.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7.43 по 05.07.44 г.г. Лист 5, запись № 35. (ЦАМО, фонд № 58, опись № А-83627, дело № 7334);  Донесение № 40440 от 09.10.43 г.</w:t>
      </w:r>
    </w:p>
    <w:p>
      <w:pPr>
        <w:pStyle w:val="Normal"/>
        <w:rPr/>
      </w:pPr>
      <w:r>
        <w:rPr/>
      </w:r>
    </w:p>
    <w:p>
      <w:pPr>
        <w:pStyle w:val="Normal"/>
        <w:rPr/>
      </w:pPr>
      <w:r>
        <w:rPr/>
        <w:t xml:space="preserve">Похоронен.  </w:t>
      </w:r>
      <w:r>
        <w:rPr>
          <w:b/>
        </w:rPr>
        <w:t>Пиджаков Кондрат Васильевич</w:t>
      </w:r>
      <w:r>
        <w:rPr/>
        <w:t xml:space="preserve">. (1917 – 15.08.43 г.) ст. сержант, ком.пулеметного отделения 450 мото.стр.батальона, 2 мсбр, 5 мк (бывший моряк Тихоокеанского флота). Свердловская обл., Сухолинский р-н, с. Руднянка.  Призван Котовским РВК приморского края.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Пинчук Николай Михайлович</w:t>
      </w:r>
      <w:r>
        <w:rPr/>
        <w:t xml:space="preserve">. (1923 – 15.08.43 г.) лейтенант, ком. пулеметного взвода 2-й мбр, 5 мк. Сталинская обл., Горловский р-н, ст. Никитовка, шахта им. М.Горького. Призван Горловским РВК Сталин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t>Награжден посмертно Орденом «</w:t>
      </w:r>
      <w:r>
        <w:rPr>
          <w:i/>
        </w:rPr>
        <w:t>Отечественной войны 2-й степени</w:t>
      </w:r>
      <w:r>
        <w:rPr/>
        <w:t>». Приказ 5 мк № 14/н от 14.09.43 г. (ЦАМО, фонд № 33, опись № 686044, дело № 67). За мужество проявленное в бою за д. Большуха, Кировского р-на, Смоленской обл.</w:t>
      </w:r>
    </w:p>
    <w:p>
      <w:pPr>
        <w:pStyle w:val="Normal"/>
        <w:rPr/>
      </w:pPr>
      <w:r>
        <w:rPr/>
        <w:t xml:space="preserve"> </w:t>
      </w:r>
    </w:p>
    <w:p>
      <w:pPr>
        <w:pStyle w:val="Normal"/>
        <w:rPr/>
      </w:pPr>
      <w:r>
        <w:rPr/>
        <w:t>Увековечен.</w:t>
      </w:r>
      <w:r>
        <w:rPr>
          <w:b/>
        </w:rPr>
        <w:t xml:space="preserve">  Плешаков (Плешанов) Лаврентий Васильевич</w:t>
      </w:r>
      <w:r>
        <w:rPr/>
        <w:t xml:space="preserve">. (1908 – 21.08.43 г.) красноармеец, пулеметчик 1111 сп 330 сд. Татарская АССР, Казанская обл., Шубуровский р-н, дер. Кузейкина. Призван Шубуровским РВК Казанской обл. Убит. Похоронен в 300-х метрах восточнее хутора Безымянный, под д. Кресты. - Донесение Управления 330 сд № 4/0847 от 09.09.43 г., приложение к № 35776с от 15.09.43 г.;  Источник информации ВК Республики Татарстан, опись № 17, дело № 4 – Извещение 1111 сп от 09.09.43 г.  Хутор Безымянный располагался в 3 км северо-западнее пос. Гуриков, Кировского р-на,  Смоленской обл.  Правильно убит и похоронен в 1 км северне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Плисенков Антон Иванович</w:t>
      </w:r>
      <w:r>
        <w:rPr/>
        <w:t xml:space="preserve">. (1911 – 20.08.43 г.) красноармеец, стрелок 1 сб, 451 сп, 64 сд. Вороонежская обл., Липецкий р-н, с. Сокольское. Призван Липецким РВК Воронежской обл., 23.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53. «Сведения ВПП 208 зсп за 08.08.43 г.».  </w:t>
      </w:r>
    </w:p>
    <w:p>
      <w:pPr>
        <w:pStyle w:val="Normal"/>
        <w:rPr/>
      </w:pPr>
      <w:r>
        <w:rPr/>
      </w:r>
    </w:p>
    <w:p>
      <w:pPr>
        <w:pStyle w:val="Normal"/>
        <w:rPr/>
      </w:pPr>
      <w:r>
        <w:rPr/>
        <w:t xml:space="preserve">Увековечен.  </w:t>
      </w:r>
      <w:r>
        <w:rPr>
          <w:b/>
        </w:rPr>
        <w:t>Плотников Петр Илларионович</w:t>
      </w:r>
      <w:r>
        <w:rPr/>
        <w:t xml:space="preserve">. (1905 – 14.08.43 г.) мл. сержант, ком.отделения 450 мото.стр.батальона, 2 мсбр, 5 мк. Саратовская обл., Татищевский р-н, с. Курдюм. Призван Татищен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Плыкин (Лыкин) Иван Яковлевич</w:t>
      </w:r>
      <w:r>
        <w:rPr/>
        <w:t>. (1901 – 15.08.43 г.) красноармеец, стрелок 1268 сп 385 сд. Тамбовская обл., Пегавский р-н, д. Гагарино. Призван Пегавским РВК Тамбовской обл. Убит. Похоронен на опушке леса в 150 метров от восточной окраины д. Вязовец Кировского р-на Смоленской (с 05.07.1944 г. Калужской) обл. – Книга памяти Тамбовской обл. Т-7 стр. 100;  Книга погребения воинов 385 сд за период с 14.08. по 12.12.43 г. Запись № 133. (ЦАМО, фонд № 1707, опись № 2, дело № 87).</w:t>
      </w:r>
    </w:p>
    <w:p>
      <w:pPr>
        <w:pStyle w:val="Normal"/>
        <w:rPr/>
      </w:pPr>
      <w:r>
        <w:rPr/>
      </w:r>
    </w:p>
    <w:p>
      <w:pPr>
        <w:pStyle w:val="Normal"/>
        <w:rPr/>
      </w:pPr>
      <w:r>
        <w:rPr/>
        <w:t xml:space="preserve">Увековечен.  </w:t>
      </w:r>
      <w:r>
        <w:rPr>
          <w:b/>
        </w:rPr>
        <w:t>Погребенченко Владимир Васильевич</w:t>
      </w:r>
      <w:r>
        <w:rPr/>
        <w:t xml:space="preserve">. (1923 – 15.08.43 г.) гв. лейтенант пп 22145 (9-я мото.стр.бригада). Должность не известна. Воронежская обл., г. Лиски. (Воронежская обл., Лискинский р-н, г. Свобода). РВК призыва не известен. Призван 12.01.43 г. Погиб в бою. Похоронен д. Вязовец Кировского р-на Калужской обл. – Книга Памяти Воронежской обл., Лискинский р-н, стр. 406. </w:t>
      </w:r>
    </w:p>
    <w:p>
      <w:pPr>
        <w:pStyle w:val="Normal"/>
        <w:rPr/>
      </w:pPr>
      <w:r>
        <w:rPr/>
      </w:r>
    </w:p>
    <w:p>
      <w:pPr>
        <w:pStyle w:val="Normal"/>
        <w:rPr/>
      </w:pPr>
      <w:r>
        <w:rPr/>
        <w:t>Увековечен.</w:t>
      </w:r>
      <w:r>
        <w:rPr>
          <w:b/>
        </w:rPr>
        <w:t xml:space="preserve">  Погребских Федот Моисеевич</w:t>
      </w:r>
      <w:r>
        <w:rPr/>
        <w:t>. (1898 – 16.08.43 г.) красноармеец, стрелок 1111сп 330 сд. Новосибирская обл., Ордынский р-н, село Спирино. (г. Петропавловск на Камчатке, с. Елизово). Призван Петропавловским на Камчатке РВК г. Петропавловск. Убит. Похоронен 300 метров юго-восточнее д. Кресты. – Донесение Управления 330 сд № 4/0816 от 31.08.43 г., приложение к № 34246с от 0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Подобаев Нестер Федосеевич</w:t>
      </w:r>
      <w:r>
        <w:rPr/>
        <w:t xml:space="preserve">. (1895 – 18.08.43 г.) красноармеец, стрелок 1113 сп 330 сд. Смоленская обл., Шумячский р-н, дер. Осов. Призван Шумячским РВК Смоленской обл. Убит. Похоронен 250 метров северная окраина д. Гуриков Кировского р-на Смоленской (с 05.07.1944 г. Калужской) обл. – Донесение Управления 330 сд № 4/189 от 18.09.43 г., входящий № 38968 от 02.10.43 г. </w:t>
      </w:r>
    </w:p>
    <w:p>
      <w:pPr>
        <w:pStyle w:val="Normal"/>
        <w:rPr/>
      </w:pPr>
      <w:r>
        <w:rPr/>
      </w:r>
    </w:p>
    <w:p>
      <w:pPr>
        <w:pStyle w:val="Normal"/>
        <w:rPr/>
      </w:pPr>
      <w:r>
        <w:rPr/>
        <w:t xml:space="preserve">Увековечен.  </w:t>
      </w:r>
      <w:r>
        <w:rPr>
          <w:b/>
        </w:rPr>
        <w:t>Подонигов Иван Иванович</w:t>
      </w:r>
      <w:r>
        <w:rPr/>
        <w:t>. (1901 – 15.08.43 г.) красноармеец, стрелок 1270 сп 385 сд. Марийская ССР, Пектубаевский р-н, с. Старый Курорт. Призван Пектубаевским РВК Марийской АССР. Убит. Похоронен под д. Чужбиновка, Кировского р-на, Смоленской (с 05.07.1944 г. Калужской) обл. -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Подоплелов (Подоплеев) Иван Абрамович</w:t>
      </w:r>
      <w:r>
        <w:rPr/>
        <w:t>. (1901 – 15.(16).08.43 г.) красноармеец, стрелок 1266 сп 385 сд. Марийская АССР, Пектубаевский р-н, дер. Старый Курлак. Мордовская АССР. Призван Пектубаевским РВК. Убит. Похоронен северо-восточнее 300 метров д. Чужбиновка Кировского р-на Смоленской (с 05.07.1944 г. Калужской) обл., по направлению Большуха. - Книга погребения воинов 385 сд за период с 14.08. по 12.12.43 г. Запись № 174. (ЦАМО, фонд № 1707, опись № 2, дело № 87);  Донесение № 32754 от 02.09.43 г.</w:t>
      </w:r>
    </w:p>
    <w:p>
      <w:pPr>
        <w:pStyle w:val="Normal"/>
        <w:rPr/>
      </w:pPr>
      <w:r>
        <w:rPr/>
      </w:r>
    </w:p>
    <w:p>
      <w:pPr>
        <w:pStyle w:val="Normal"/>
        <w:rPr/>
      </w:pPr>
      <w:r>
        <w:rPr/>
        <w:t>Похоронен.</w:t>
      </w:r>
      <w:r>
        <w:rPr>
          <w:b/>
        </w:rPr>
        <w:t xml:space="preserve">  Подсевалов Иван Степанович</w:t>
      </w:r>
      <w:r>
        <w:rPr/>
        <w:t xml:space="preserve">. (1899 – 14.(17).08.43 г.) красноармеец, стрелок 1266 сп 385 сд. Ивановская обл., Судогодский р-н, дер. Коврино. Призван Судогодским РВК Ивановской обл. Убит. Похоронен в 100 метрах южнее д.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01;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Подскребалов Степан Степанович</w:t>
      </w:r>
      <w:r>
        <w:rPr/>
        <w:t>. (1914 – 03.09.43 г.) красноармеец, минометчик 1111 сп 330 сд. Саратовская обл., Вартайский р-н, село Новополево. Призван Сталиногорским РВК Московской обл., 01.10.41 г.  Умер от ранений в МСБ № 412. Похоронен братское кладбище д. Чужбиновка. - Донесение 330 сд № 4/189 от 18.09.43 г., приложение к № 38968с от 02.10.43 г.;  Источник информации ЦАМО, фонд: Тульский ВПП, опись № 612742, дело № 27. «Сведения Тульского ВПП»,   Правильно – д. Чужбиновка Кировского р-на Смоленской (с 05.07.1944 г. Калужской) обл.</w:t>
      </w:r>
    </w:p>
    <w:p>
      <w:pPr>
        <w:pStyle w:val="Normal"/>
        <w:rPr/>
      </w:pPr>
      <w:r>
        <w:rPr/>
      </w:r>
    </w:p>
    <w:p>
      <w:pPr>
        <w:pStyle w:val="Normal"/>
        <w:rPr/>
      </w:pPr>
      <w:r>
        <w:rPr/>
        <w:t xml:space="preserve">Увековечен.  </w:t>
      </w:r>
      <w:r>
        <w:rPr>
          <w:b/>
        </w:rPr>
        <w:t>Поздняков Виктор Семенович</w:t>
      </w:r>
      <w:r>
        <w:rPr/>
        <w:t>. (1921 - 17.08.43 г.) ефрейтор, ком. отделениря 1113 сп 330 сд (пп 56265). Московская обл., Клинский р-н, д. Борисовка (Данилово). Призван Клинским РВК Московской обл.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Источник информации ВК Московской обл., фонд – Отдел по г. Клин и Клинскому р-ну, опись № 1943, дело № 5. – Извещение о гибели войсковой части пп 56265 (1113 сп) № 6/3009 от 20 сентября 1943 г.</w:t>
      </w:r>
    </w:p>
    <w:p>
      <w:pPr>
        <w:pStyle w:val="Normal"/>
        <w:rPr/>
      </w:pPr>
      <w:r>
        <w:rPr/>
      </w:r>
    </w:p>
    <w:p>
      <w:pPr>
        <w:pStyle w:val="Normal"/>
        <w:rPr/>
      </w:pPr>
      <w:r>
        <w:rPr/>
        <w:t>Похоронен.</w:t>
      </w:r>
      <w:r>
        <w:rPr>
          <w:b/>
        </w:rPr>
        <w:t xml:space="preserve">  Половинкин Василий Евдокимович</w:t>
      </w:r>
      <w:r>
        <w:rPr/>
        <w:t xml:space="preserve">. (1912 – 15.08.43 г.) ст. сержант, зам.ком.отделения 449 мото стр.батальона, 2 мбр, 5 мк. Ворошиловоградская обл., г. Серпов, ул. Ворошилова, дом № 22 кв. 29. Призван Серповским РВК Ворошиловоград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 xml:space="preserve">Увековечен.  </w:t>
      </w:r>
      <w:r>
        <w:rPr>
          <w:b/>
        </w:rPr>
        <w:t>Полозов Андриан Кириллович</w:t>
      </w:r>
      <w:r>
        <w:rPr/>
        <w:t xml:space="preserve">. (1900 – 17.08.43 г.) сержант, ком.отделения 1113 сп 330 сд. Тульская обл., Дубенский р-н, Аббакумовский с/совет, с. Аббакумово. Призван Сталиногорским РВК г. Сталиногорск, (Дубенским) Тульской обл., 27.08.41 г. Убит. Похоронен в 200 метрах северо-западнее д. Гуриков Смоленской обл. – Донесение Управления 330 сд № 4/1010 от 10.10.43 г., приложение к № 42936 от 21.10.43 г.;  Источник информации ЦАМО, фонд № 7780, опись № 29837, дело № 2. «Именной список 1113 сп 330 сд».   Правильно –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ВС 10 Армии № 310 от 13.06.42 г. (ЦАМО, фонд № 33, опись № 682524, дело № 868), за то, что в бою за д. Иван Озеро он уничтожил группу фашистов из шести человек. </w:t>
      </w:r>
    </w:p>
    <w:p>
      <w:pPr>
        <w:pStyle w:val="Normal"/>
        <w:rPr/>
      </w:pPr>
      <w:r>
        <w:rPr/>
        <w:t xml:space="preserve">Книга Памяти Тульской обл. Т-11 стр. 272- нет полных данных о месте захоронения. </w:t>
      </w:r>
    </w:p>
    <w:p>
      <w:pPr>
        <w:pStyle w:val="Normal"/>
        <w:rPr/>
      </w:pPr>
      <w:r>
        <w:rPr/>
        <w:t xml:space="preserve">              </w:t>
      </w:r>
    </w:p>
    <w:p>
      <w:pPr>
        <w:pStyle w:val="Normal"/>
        <w:rPr/>
      </w:pPr>
      <w:r>
        <w:rPr/>
        <w:t>Похоронен.</w:t>
      </w:r>
      <w:r>
        <w:rPr>
          <w:b/>
        </w:rPr>
        <w:t xml:space="preserve">  Полторацкий Спиридон Сидорович</w:t>
      </w:r>
      <w:r>
        <w:rPr/>
        <w:t xml:space="preserve">. (1895 – 15.08.43 г.) красноармеец, повозочный 1268 сп 385 сд. Украинская ССР, Киевская обл., Бориспольский р-н, с. Гнездино. Призван Киевским ГВК. (Гоголевским РВК Киевской обл). Убит. Похоронен на южной окраине д. Вязовец, Кировского р-на, Смоленской обл. - Книга погребения воинов 385 сд за период с 14.08. по 12.12.43 г. Запись № 116 на стр. 11. (ЦАМО, фонд № 1707, опись № 2, дело № 87). </w:t>
      </w:r>
    </w:p>
    <w:p>
      <w:pPr>
        <w:pStyle w:val="Normal"/>
        <w:rPr/>
      </w:pPr>
      <w:r>
        <w:rPr/>
        <w:t>Донесение Управления 385 сд № 1308 от 13.08.43 г., приложение к № 1308 от 13.08.43 г. – убит и похоронен в д. Анновка.</w:t>
      </w:r>
    </w:p>
    <w:p>
      <w:pPr>
        <w:pStyle w:val="Normal"/>
        <w:rPr/>
      </w:pPr>
      <w:r>
        <w:rPr/>
        <w:t xml:space="preserve">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 </w:t>
      </w:r>
    </w:p>
    <w:p>
      <w:pPr>
        <w:pStyle w:val="Normal"/>
        <w:rPr/>
      </w:pPr>
      <w:r>
        <w:rPr/>
      </w:r>
    </w:p>
    <w:p>
      <w:pPr>
        <w:pStyle w:val="Normal"/>
        <w:rPr/>
      </w:pPr>
      <w:r>
        <w:rPr/>
        <w:t>Похоронен.</w:t>
      </w:r>
      <w:r>
        <w:rPr>
          <w:b/>
        </w:rPr>
        <w:t xml:space="preserve">  Полыгалов (Полычалов) Александр Иванович</w:t>
      </w:r>
      <w:r>
        <w:rPr/>
        <w:t xml:space="preserve">. (1922 – 14.08.43 г.) ефрейтор, ком. отделения 2 ср, 1268 сп, 385 сд. Молотовская обл., Ахонский (Охарский) р-н, с. Заречная. Призван Ахонским РВК Молот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 на стр. 2;   Донесение Управления 385 сд № 1308 от 13.08.43 г., приложение к № 32754с от 02.09.43 г. </w:t>
      </w:r>
    </w:p>
    <w:p>
      <w:pPr>
        <w:pStyle w:val="Normal"/>
        <w:rPr/>
      </w:pPr>
      <w:r>
        <w:rPr/>
        <w:t>Награжден Медалью «</w:t>
      </w:r>
      <w:r>
        <w:rPr>
          <w:i/>
        </w:rPr>
        <w:t>За Отвагу</w:t>
      </w:r>
      <w:r>
        <w:rPr/>
        <w:t xml:space="preserve">». Приказ 1268 сп 385 сд № 12/н от 17.08.43 г. (ЦАМО, фонд № 33, опись № 682526, дело № 1465). В бою за д. Анновка в период с 14-15.08.43 г. Первым, со своим отделение ворвался в деревню, уничтожил две огневые точки противника и 18 немецких солдат и офицеров. </w:t>
      </w:r>
    </w:p>
    <w:p>
      <w:pPr>
        <w:pStyle w:val="Normal"/>
        <w:rPr/>
      </w:pPr>
      <w:r>
        <w:rPr/>
      </w:r>
    </w:p>
    <w:p>
      <w:pPr>
        <w:pStyle w:val="Normal"/>
        <w:rPr/>
      </w:pPr>
      <w:r>
        <w:rPr/>
        <w:t>Похоронен.</w:t>
      </w:r>
      <w:r>
        <w:rPr>
          <w:b/>
        </w:rPr>
        <w:t xml:space="preserve">  Поляков Александр Георгиевич</w:t>
      </w:r>
      <w:r>
        <w:rPr/>
        <w:t xml:space="preserve">. (1923 – 14.08.43 г.) лейтенант, ком. минометной батареи 2-й мбр 5 мк. Саратовская обл., Турковский р-н, совхоз «Памятка». Призван Турковским РВК Сарато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Увековечен.</w:t>
      </w:r>
      <w:r>
        <w:rPr>
          <w:b/>
        </w:rPr>
        <w:t xml:space="preserve">  Поляков Андрей Григорьевич</w:t>
      </w:r>
      <w:r>
        <w:rPr/>
        <w:t xml:space="preserve">. (1901 – 21.08.43 г.) красноармеец, стрелок 6 ср, 1111 сп, 330 сд. Тульская обл., Ченский р-н, село Ясное Утро. (Тульская обл.,Ченский р-н, Еленский с/совет, дер. Синезубовка). Призван Ченским РВК Тульской обл. Убит. Похоронен в 300-х метрах восточнее хутора Безымянный, Смоленской обл. - Донесение Управления 330 сд № 4/0847 от 09.09.43 г., приложение к № 35776с от 15.09.43 г.  Хутор Безымянный располагался в 3-х км северо-западнее пос. Гуриков, Кировского р-на.     Правильно – убит и похронен в 3-х км северо-западнее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1111 сп 330 сд № 27/н от 05.07.43 г. (ЦАМО, фонд № 33, опись № 682526, дело № 714). За мужество проявленное в бою за д. Большие Савки, 29.05.43 г. </w:t>
      </w:r>
    </w:p>
    <w:p>
      <w:pPr>
        <w:pStyle w:val="Normal"/>
        <w:rPr/>
      </w:pPr>
      <w:r>
        <w:rPr/>
      </w:r>
    </w:p>
    <w:p>
      <w:pPr>
        <w:pStyle w:val="Normal"/>
        <w:rPr/>
      </w:pPr>
      <w:r>
        <w:rPr/>
        <w:t xml:space="preserve">Увековечен.  </w:t>
      </w:r>
      <w:r>
        <w:rPr>
          <w:b/>
        </w:rPr>
        <w:t>Поляков Владимир Яковлевич</w:t>
      </w:r>
      <w:r>
        <w:rPr/>
        <w:t>. (1909 – 20.08.43 г.) красноармеец, стрелок 1 сб, 451 сп, 64 сд. Московская обл., г. Москва-71, ул. 3-й В-Михайловский проезд, дом № 15. Призван Ленинским РВК г. Москва 06.07.41 г. Убит. Похоронен в лесу, перекресток просек 1,5 км западнее д. Гуриков, Кировского р-на, Смоленской (с 05.07.1944 г. Калужской) обл. (Корординаты: 6995, карта 1:50000, лист 36-69-В). – Донесение Управления 64 сд № 0958 от 02.09.43 г., входящий № 34250с от 08.09.43 г.</w:t>
      </w:r>
    </w:p>
    <w:p>
      <w:pPr>
        <w:pStyle w:val="Normal"/>
        <w:rPr/>
      </w:pPr>
      <w:r>
        <w:rPr/>
      </w:r>
    </w:p>
    <w:p>
      <w:pPr>
        <w:pStyle w:val="Normal"/>
        <w:rPr/>
      </w:pPr>
      <w:r>
        <w:rPr/>
        <w:t>Увековечен.</w:t>
      </w:r>
      <w:r>
        <w:rPr>
          <w:b/>
        </w:rPr>
        <w:t xml:space="preserve">  Понеделко Петр Тимофеевич</w:t>
      </w:r>
      <w:r>
        <w:rPr/>
        <w:t xml:space="preserve">. (1905 (1912) - 09.09.43 г.) красноармеец, сапер 604 сп (осб) 324 сд. Курская обл., Грайворонский с/совет, д. Безымино. Призван Грайворонским РВК Курской обл. Ранен 07.09.43 г. Умер от ран в ХППГ 5170. Похоронен в лесу 1 км юго-западнее д. Анновка Кировского р-на Смоленской (с 05.07.1944 г. Калужской) обл. - Медицинский документ – Алфавитная книга умерших в ХППГ 5170 за период с 20.08.43 по 05.07.44 г.г. Лист 4, запись № 30. (ЦАМО, фонд № 58, опись № А-83627, дело № 7334);  Донесение № 40440 от 09.10.43 г. </w:t>
      </w:r>
    </w:p>
    <w:p>
      <w:pPr>
        <w:pStyle w:val="Normal"/>
        <w:rPr/>
      </w:pPr>
      <w:r>
        <w:rPr/>
      </w:r>
    </w:p>
    <w:p>
      <w:pPr>
        <w:pStyle w:val="Normal"/>
        <w:rPr/>
      </w:pPr>
      <w:r>
        <w:rPr/>
        <w:t>Похоронен.</w:t>
      </w:r>
      <w:r>
        <w:rPr>
          <w:b/>
        </w:rPr>
        <w:t xml:space="preserve">  Пономарев Иван Иванович</w:t>
      </w:r>
      <w:r>
        <w:rPr/>
        <w:t>. (1915 – 14.(16).08.43 г.) сержант, наводчик 1266 сп 385 сд. Челябинская обл., Куртомашский р-н, село Долгое. (Челябинская обл., Куртомашский р-н, Долговский с/совет, колхоз «Боец Народа»). Призван Куртомашским РВК Свердлов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89 на стр. 26;  Донесение Управления 385 сд № 1308 от 13.08.43 г., приложение к № 32754с от 02.09.43 г.</w:t>
      </w:r>
    </w:p>
    <w:p>
      <w:pPr>
        <w:pStyle w:val="Normal"/>
        <w:rPr/>
      </w:pPr>
      <w:r>
        <w:rPr/>
        <w:t xml:space="preserve"> </w:t>
      </w:r>
    </w:p>
    <w:p>
      <w:pPr>
        <w:pStyle w:val="Normal"/>
        <w:rPr/>
      </w:pPr>
      <w:r>
        <w:rPr/>
        <w:t>Увековечен.</w:t>
      </w:r>
      <w:r>
        <w:rPr>
          <w:b/>
        </w:rPr>
        <w:t xml:space="preserve">  Пономарев Михаил Никитович</w:t>
      </w:r>
      <w:r>
        <w:rPr/>
        <w:t xml:space="preserve">. (1924 – 16.08.43 г.) сержант, ком.отделения 9 мсбр 5 мк. Курганская обл., Бело-Озерский р-н, с. Скаты. Призван Бело-Озерским РВК Курганской обл. Пропал б/вести. Место не известно. – Донесение Управления 9 мсбр № 0385 от 02.12.43 г., приложение к № 52376 от 06.12.43 г.  В указанный день 16.08.43 г., части 9 мсбр располагались в лесу 2 км юго-западнее д. Анновка.  Правильно – пропал б/вести у д. Анновка Кировского р-на Смоленской (с 05.07.1944 г. Калужской) обл. </w:t>
      </w:r>
    </w:p>
    <w:p>
      <w:pPr>
        <w:pStyle w:val="Normal"/>
        <w:rPr/>
      </w:pPr>
      <w:r>
        <w:rPr/>
        <w:t xml:space="preserve">              </w:t>
      </w:r>
    </w:p>
    <w:p>
      <w:pPr>
        <w:pStyle w:val="Normal"/>
        <w:rPr/>
      </w:pPr>
      <w:r>
        <w:rPr/>
        <w:t>Увековечен.</w:t>
      </w:r>
      <w:r>
        <w:rPr>
          <w:b/>
        </w:rPr>
        <w:t xml:space="preserve">  Попов Петр Петрович</w:t>
      </w:r>
      <w:r>
        <w:rPr/>
        <w:t xml:space="preserve">. (1912 – 19.08.43 г.) красноармеец, стрелок 3 сб, 1111 сп, 330 сд.  Тульская обл., Ефремовский р-н, д. Круглинки. Призван Ефремовским РВК Тульской обл., 04.08.41 г.  Убит. Похоронен в 300-х метрах юго-восточнее д. Кресты, по дороге в лес. - Донесение Управления 330 сд № 4/0847 от 09.09.43 г., приложение к </w:t>
      </w:r>
    </w:p>
    <w:p>
      <w:pPr>
        <w:pStyle w:val="Normal"/>
        <w:rPr/>
      </w:pPr>
      <w:r>
        <w:rPr/>
        <w:t xml:space="preserve"> № </w:t>
      </w:r>
      <w:r>
        <w:rPr/>
        <w:t>35776с от 15.09.43 г.;  Источник информации ЦАМО, фонд № 7779, опись № 72819с, дело № 6. «Именной список 1111 сп 330 сд».  Правильно – пос. Кресты, Куйбышевского р-на, Смоленской (с 05.07.1944 г. Калужской) обл.</w:t>
      </w:r>
    </w:p>
    <w:p>
      <w:pPr>
        <w:pStyle w:val="Normal"/>
        <w:rPr/>
      </w:pPr>
      <w:r>
        <w:rPr/>
        <w:t>Награжден:   Орденом «</w:t>
      </w:r>
      <w:r>
        <w:rPr>
          <w:i/>
        </w:rPr>
        <w:t>Красной Звезды</w:t>
      </w:r>
      <w:r>
        <w:rPr/>
        <w:t>». Приказ ВС ЗФ № 800 от 15.07.42 г. (ЦАМО, фонд № 33, опись № 682524, дело № 313). За мужество проявленное в боях с немецкими фашистами за г. Михайлов, Сталиногорск и д. Острая Слобода;  Медалью «</w:t>
      </w:r>
      <w:r>
        <w:rPr>
          <w:i/>
        </w:rPr>
        <w:t>За Отвагу</w:t>
      </w:r>
      <w:r>
        <w:rPr/>
        <w:t xml:space="preserve">». Приказ 1111 сп 330 сд № 45/н от 26.09.43 г. (ЦАМО, фонд № 33, опись № 686044, дело № 2774). За мужество проявленное в бою у д. Крайчики. </w:t>
      </w:r>
    </w:p>
    <w:p>
      <w:pPr>
        <w:pStyle w:val="Normal"/>
        <w:rPr/>
      </w:pPr>
      <w:r>
        <w:rPr/>
      </w:r>
    </w:p>
    <w:p>
      <w:pPr>
        <w:pStyle w:val="Normal"/>
        <w:rPr/>
      </w:pPr>
      <w:r>
        <w:rPr/>
        <w:t xml:space="preserve">Увековечен.  </w:t>
      </w:r>
      <w:r>
        <w:rPr>
          <w:b/>
        </w:rPr>
        <w:t>Портнов Федор Федорович</w:t>
      </w:r>
      <w:r>
        <w:rPr/>
        <w:t xml:space="preserve">. (1910 – 17.08.43 г.) мл. сержант, ком.отделения связи 4-й батареи 544 аминп. Чувашская АССР, Козловский р-н, д. Осинкино. Призван Козловским РВК Чувашской АССР. Убит. Похоронен д. Турикова, Кировского р-на, Смоленской обл. – Источник информации ЦАМО, фонд № 58, опись № 18001, дело № 630 «Список безвозвратных потерь 544 армейского минометного полка» запись № 83, приложение к № 34456 от 09.09.43 г.  Правильно – похоронен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544 аминп 10 армии № 1/н от 05.03.43 г. (ЦАМО, фонд № 33, опись № 686044, дело № 2760). За мужество, проявленное в боях за д. Загоричи Людиновского р-на Орловской обл., в период с 22 по 24.02.43 г. </w:t>
      </w:r>
    </w:p>
    <w:p>
      <w:pPr>
        <w:pStyle w:val="Normal"/>
        <w:rPr/>
      </w:pPr>
      <w:r>
        <w:rPr/>
      </w:r>
    </w:p>
    <w:p>
      <w:pPr>
        <w:pStyle w:val="Normal"/>
        <w:rPr/>
      </w:pPr>
      <w:r>
        <w:rPr/>
        <w:t xml:space="preserve">Увековечен.  </w:t>
      </w:r>
      <w:r>
        <w:rPr>
          <w:b/>
        </w:rPr>
        <w:t>Портной Григорий Абрамович</w:t>
      </w:r>
      <w:r>
        <w:rPr/>
        <w:t xml:space="preserve">. (? … - 04.(06).09.43 г.) сержант в/части пп 08730  (142 отдельный батальон инженерных заграждений). Должность не известна. Московская обл., Пушкинский р-н, пос. Клязьма. Призван Пушкинским РВК Московской обл. Убит. Похоронен в д. Кресты, Куйбышевского р-на, Смоленской (с 05.07.1944 г. Калужской) обл. - Источник информации Книга Памяти Московской обл. Т-21 стр. 305;  </w:t>
      </w:r>
    </w:p>
    <w:p>
      <w:pPr>
        <w:pStyle w:val="Normal"/>
        <w:rPr/>
      </w:pPr>
      <w:r>
        <w:rPr/>
        <w:t xml:space="preserve">Источник информации «Учетная карточка воинского захоронения пос. Бетлица, Куйбышевского р-на, Калужской обл.». Запись № 1422. </w:t>
      </w:r>
    </w:p>
    <w:p>
      <w:pPr>
        <w:pStyle w:val="Normal"/>
        <w:rPr/>
      </w:pPr>
      <w:r>
        <w:rPr/>
        <w:t xml:space="preserve">Данных о Портном Григории Абрамовиче, погибшем на территории Кировского р-на, Смоленской обл., в документах о безвозвратных потерях ЦАМО РФ нет. </w:t>
      </w:r>
    </w:p>
    <w:p>
      <w:pPr>
        <w:pStyle w:val="Normal"/>
        <w:rPr/>
      </w:pPr>
      <w:r>
        <w:rPr/>
        <w:t>Внесен без оснований в списки похороненных на братских могилах:  д. Барсуки, Мосальского р-на и Книгу Памяти Мосальского р-на, Калужской обл. Т-12 стр. 39.</w:t>
      </w:r>
    </w:p>
    <w:p>
      <w:pPr>
        <w:pStyle w:val="Normal"/>
        <w:rPr/>
      </w:pPr>
      <w:r>
        <w:rPr/>
        <w:t xml:space="preserve">Внесен в списки похороненных на братской могиле пос. Бетлица, Куйбышевского р-на, Калужской обл. </w:t>
      </w:r>
    </w:p>
    <w:p>
      <w:pPr>
        <w:pStyle w:val="Normal"/>
        <w:rPr/>
      </w:pPr>
      <w:r>
        <w:rPr/>
      </w:r>
    </w:p>
    <w:p>
      <w:pPr>
        <w:pStyle w:val="Normal"/>
        <w:rPr/>
      </w:pPr>
      <w:r>
        <w:rPr/>
        <w:t xml:space="preserve">Увековечен.  </w:t>
      </w:r>
      <w:r>
        <w:rPr>
          <w:b/>
        </w:rPr>
        <w:t>Посмашный (Посьмашный) Николай Павлович</w:t>
      </w:r>
      <w:r>
        <w:rPr/>
        <w:t xml:space="preserve">. (1922 – 20.08.43 г.) сержант, ком. отделения 1 сб, 451 сп, 64 сд. Украинская ССР, Полтавская обл., Граденский (Градежский) р-н, Кирняковский с/совет, с. Кирьяновка. Призван Граденским РВК Полтавской обл., 11.09.41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Источник информации ЦАМО, фонд № 8504, опись № 303238, дело № 5. «Сведения ВПП 208 зсп за 08.08.43 г.». </w:t>
      </w:r>
    </w:p>
    <w:p>
      <w:pPr>
        <w:pStyle w:val="Normal"/>
        <w:rPr/>
      </w:pPr>
      <w:r>
        <w:rPr/>
      </w:r>
    </w:p>
    <w:p>
      <w:pPr>
        <w:pStyle w:val="Normal"/>
        <w:rPr/>
      </w:pPr>
      <w:r>
        <w:rPr/>
        <w:t>Похоронен.</w:t>
      </w:r>
      <w:r>
        <w:rPr>
          <w:b/>
        </w:rPr>
        <w:t xml:space="preserve">  Потапов Кирилл Ильич</w:t>
      </w:r>
      <w:r>
        <w:rPr/>
        <w:t>. (1903 – 19.(27).08.43 г.) ефрейтор, автоматчик 4 ср, 1266 (1268) сп, 385 сд. Саратовская обл., Кировский р-н, Андреевский с/совет, д. Овсяновка. Призван Макаровским РВК Саратовской обл., 05.08.1941 г. Убит. Похоронен д. Анновка, Кировского р-на, Смоленской обл. - Донесение Управления 385 сд № 793 от 11.09.43 г., приложение к № 36754с от 19.09.43 г.</w:t>
      </w:r>
    </w:p>
    <w:p>
      <w:pPr>
        <w:pStyle w:val="Normal"/>
        <w:rPr/>
      </w:pPr>
      <w:r>
        <w:rPr/>
        <w:t xml:space="preserve">«Книга погребения воинов 385 сд за период с 14.08. по 12.12.43 г.».  Запись № 651 – убит и похоронен д. Дыра, Рогнединского р-на, Орловской обл. (ЦАМО, фонд № 1707, опись № 2, дело № 87).  </w:t>
      </w:r>
    </w:p>
    <w:p>
      <w:pPr>
        <w:pStyle w:val="Normal"/>
        <w:rPr/>
      </w:pPr>
      <w:r>
        <w:rPr/>
        <w:t>Правильными следует считать сведения донесенияУправления 385 сд № 793 от 11.09.43 г. – похоронен д. Анновка, Кировского р-на, Смоленской (с 05.07.1944 г. Калужской) обл.</w:t>
      </w:r>
    </w:p>
    <w:p>
      <w:pPr>
        <w:pStyle w:val="Normal"/>
        <w:rPr/>
      </w:pPr>
      <w:r>
        <w:rPr/>
        <w:t>Награжден Медалью «</w:t>
      </w:r>
      <w:r>
        <w:rPr>
          <w:i/>
        </w:rPr>
        <w:t>За отвагу</w:t>
      </w:r>
      <w:r>
        <w:rPr/>
        <w:t xml:space="preserve">». Приказ ВС 10 армии № 559 от 15.09.42 г. (ЦАМО, фонд № 33, опись № 682524, дело № 981). За отвагу проявленную в боях на фронте. Был трижды ранен. </w:t>
      </w:r>
    </w:p>
    <w:p>
      <w:pPr>
        <w:pStyle w:val="Normal"/>
        <w:rPr/>
      </w:pPr>
      <w:r>
        <w:rPr/>
      </w:r>
    </w:p>
    <w:p>
      <w:pPr>
        <w:pStyle w:val="Normal"/>
        <w:rPr/>
      </w:pPr>
      <w:r>
        <w:rPr/>
        <w:t xml:space="preserve">Увековечен.  </w:t>
      </w:r>
      <w:r>
        <w:rPr>
          <w:b/>
        </w:rPr>
        <w:t>Потеков Василий Петрович</w:t>
      </w:r>
      <w:r>
        <w:rPr/>
        <w:t>. (1925 – 20.08.43 г.) красноармеец, стрелок 1 сб, 451 сп, 64 сд. Воронежская обл., Павловский р-н, с. Шкурлат. Призван Павловским РВК Воронежской обл., 25.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w:t>
      </w:r>
    </w:p>
    <w:p>
      <w:pPr>
        <w:pStyle w:val="Normal"/>
        <w:rPr/>
      </w:pPr>
      <w:r>
        <w:rPr/>
      </w:r>
    </w:p>
    <w:p>
      <w:pPr>
        <w:pStyle w:val="Normal"/>
        <w:rPr/>
      </w:pPr>
      <w:r>
        <w:rPr/>
        <w:t xml:space="preserve">Увековечен.  </w:t>
      </w:r>
      <w:r>
        <w:rPr>
          <w:b/>
        </w:rPr>
        <w:t>Потякин Тихон Андреевич</w:t>
      </w:r>
      <w:r>
        <w:rPr/>
        <w:t xml:space="preserve">. (1906 – 16.08.43 г.) рядовой, стрелок 451 сп 64 сд. Казахская ССР,  Актюбинская обл., Хобдинский р-н, с. Алексеевка. (Таджикская ССР, г. Куляб, ул. Чарыш-Гарамкрасей, дом № 55). Призван Кулябским РВК Таджикской ССР 06.11.41 г. Пропал б/вести в р-не перекресток просек 1,5 км западнее д. Гуриков Кировского р-на Смоленской (с 05.07.1944 г. Калужской) обл. – Донесение 451 сп 64 сд № 053 от 27.03.45 г., входящий № 53162 от 08.04.45 г.  </w:t>
      </w:r>
    </w:p>
    <w:p>
      <w:pPr>
        <w:pStyle w:val="Normal"/>
        <w:rPr/>
      </w:pPr>
      <w:r>
        <w:rPr/>
      </w:r>
    </w:p>
    <w:p>
      <w:pPr>
        <w:pStyle w:val="Normal"/>
        <w:rPr/>
      </w:pPr>
      <w:r>
        <w:rPr/>
        <w:t>Похоронен.</w:t>
      </w:r>
      <w:r>
        <w:rPr>
          <w:b/>
        </w:rPr>
        <w:t xml:space="preserve">  Пошатов (Поташов) Михаил Константинович</w:t>
      </w:r>
      <w:r>
        <w:rPr/>
        <w:t xml:space="preserve">. (1908 – 14.(16).08.43 г.) красноармеец, стрелок 1266 сп 385 сд. Тамбовская обл., Бондарский р-н, с. Коровино. Призван Бондарским (Бондаровским) РВК Тамбовской обл. Убит. Похоронен на южной окраине д. Чужбиновка, Кировского р-на, Смоленской (с 05.07.1944 г. Калужской) обл., в конце огорода у реки. - Источник информации ЦАМО, фонд № 1707, опись № 2, дело № 87. « Книга погребения воинов 385 сд за период 14.08. по 12.12.43 г.».  Запись № 266 на стр. 24;  Донесение Управления 385 сд № 1308 от 13.08.43 г., приложение к № 32754с от 02.09.43 г. </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Пошанов Тимофей Степанович</w:t>
      </w:r>
      <w:r>
        <w:rPr/>
        <w:t>. (1897 – 20.08.43 г.) красноармеец, стрелок 1109 сп 330 сд. г. Куйбышев, ул. Садовая, дом № 92 кв.12. Призван Фрунзенским РВК г. Куйбышев. Убит во время боя. Похоронен д. Гуриково (она же пос. Гуриков) Кировского р-на Смоленской (с 05.07.1944 г. Калужской) обл. - Донесение Управления 330 сд № 4/0816 от 31.08.43 г., приложение к № 34246с от 05.09.43 г.</w:t>
      </w:r>
    </w:p>
    <w:p>
      <w:pPr>
        <w:pStyle w:val="Normal"/>
        <w:rPr/>
      </w:pPr>
      <w:r>
        <w:rPr/>
      </w:r>
    </w:p>
    <w:p>
      <w:pPr>
        <w:pStyle w:val="Normal"/>
        <w:rPr/>
      </w:pPr>
      <w:r>
        <w:rPr/>
        <w:t>Увековечен.</w:t>
      </w:r>
      <w:r>
        <w:rPr>
          <w:b/>
        </w:rPr>
        <w:t xml:space="preserve">  Пошпекин (Пашпекин, Пощпекин) Сергей Иванович</w:t>
      </w:r>
      <w:r>
        <w:rPr/>
        <w:t>. (1905 – 21.08.43 г.) ефрейтор, заряжающий 1111 сп 330 сд. Башкирская АССР, Давлекаковский р-н, Ект-Григорьевский с/совет, дер. Покровка. Призван Давлекановским РВК Башкирской АССР. Убит. Похоронен 15 метров от дер. Кресты, по дороге. – Источник информации ВК Республики Башкортостан, фонд- Отдел ВК по Альшеевскому району, дело № 11007420;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Прасалов Дмитрий Иванович</w:t>
      </w:r>
      <w:r>
        <w:rPr/>
        <w:t xml:space="preserve">. (1903 – 16.08.43 г.) красноармеец, снайпер 1113 сп 330 сд. Курская обл., Старооскольский р-н, Лебедянский с/совет, д. Четовка. Призван Старо-Оскольским РВК Курской обл., 18.10.41 г.  Убит. Похоронен в 250 метрах от северной окраины д. Гуриков Кировского р-на Смоленской (с 05.07.1944 г. Калужской) обл. – Донесение Управления 330 сд № 4/309 от 30.08.43 г., приложение к № 40514 от 12.10.43 г.;  Источник информации ЦАМО, фонд № 7780, опись № 29693с. дело № 5. «Именной список 1113 сп 330 сд». </w:t>
      </w:r>
    </w:p>
    <w:p>
      <w:pPr>
        <w:pStyle w:val="Normal"/>
        <w:rPr/>
      </w:pPr>
      <w:r>
        <w:rPr/>
      </w:r>
    </w:p>
    <w:p>
      <w:pPr>
        <w:pStyle w:val="Normal"/>
        <w:rPr/>
      </w:pPr>
      <w:r>
        <w:rPr/>
        <w:t>Похоронен.</w:t>
      </w:r>
      <w:r>
        <w:rPr>
          <w:b/>
        </w:rPr>
        <w:t xml:space="preserve">  Предеин (Предени) Илья Кузьмич</w:t>
      </w:r>
      <w:r>
        <w:rPr/>
        <w:t>. (1921 – 14.(16).08.43 г.) сержант, ком.</w:t>
      </w:r>
    </w:p>
    <w:p>
      <w:pPr>
        <w:pStyle w:val="Normal"/>
        <w:rPr/>
      </w:pPr>
      <w:r>
        <w:rPr/>
        <w:t xml:space="preserve">отделения 1266 сп 385 сд. Кировская обл., Макаровский р-н, с. Заренево (Веретня). Призван Макаровским РВК Киров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5 на стр. 26;  Донесение Управления 385 сд № 1308 от 13.08.43 г., приложение к № 32754с от 02.09.43 г. (В данных документах имя матери </w:t>
      </w:r>
      <w:r>
        <w:rPr>
          <w:i/>
        </w:rPr>
        <w:t>Одегова Мария</w:t>
      </w:r>
      <w:r>
        <w:rPr/>
        <w:t xml:space="preserve"> </w:t>
      </w:r>
      <w:r>
        <w:rPr>
          <w:i/>
        </w:rPr>
        <w:t>Максимовна</w:t>
      </w:r>
      <w:r>
        <w:rPr/>
        <w:t xml:space="preserve">). </w:t>
      </w:r>
    </w:p>
    <w:p>
      <w:pPr>
        <w:pStyle w:val="Normal"/>
        <w:rPr/>
      </w:pPr>
      <w:r>
        <w:rPr>
          <w:b/>
          <w:i/>
        </w:rPr>
        <w:t>Возможно, остался в живых</w:t>
      </w:r>
      <w:r>
        <w:rPr/>
        <w:t xml:space="preserve">. Источник информации ЦАМО, фонд Ленинградский ВПП, опись № 53762, дело № 43137 – регистрационная карточка Предеина Ильи Кузьмича. 1921 г.р. ст. сержант, наводчик. Кировская обл., Макарьевский р-н, д. Веретье. Призван Макарьевским РВК Кировской обл., в 1940 г. Прибыл на ВПП из 47 арт.иптаб 478 ап. Убыл 25.10.45 г. В Макаровский РВК (В данном документе имя матери </w:t>
      </w:r>
      <w:r>
        <w:rPr>
          <w:i/>
        </w:rPr>
        <w:t>Лаврения Максимовна</w:t>
      </w:r>
      <w:r>
        <w:rPr/>
        <w:t xml:space="preserve">. Фамилия не известна). </w:t>
      </w:r>
    </w:p>
    <w:p>
      <w:pPr>
        <w:pStyle w:val="Normal"/>
        <w:rPr/>
      </w:pPr>
      <w:r>
        <w:rPr/>
      </w:r>
    </w:p>
    <w:p>
      <w:pPr>
        <w:pStyle w:val="Normal"/>
        <w:rPr/>
      </w:pPr>
      <w:r>
        <w:rPr>
          <w:bCs/>
        </w:rPr>
        <w:t>Увековечен.</w:t>
      </w:r>
      <w:r>
        <w:rPr>
          <w:b/>
          <w:bCs/>
        </w:rPr>
        <w:t xml:space="preserve">  Прекин (Прескин) Петр Алексеевич</w:t>
      </w:r>
      <w:r>
        <w:rPr/>
        <w:t xml:space="preserve">. (1912 (1913)  – август 1943 г.) красноармеец. Воинская часть и должность не известны. Мордовская АССР, Мельцановский р-н, Верякушинский с/совет, д. Трегубовка. Призван Мельцанским РВК Мордовской АССР 12.07.41 г. Пропал б/вести. Место не известно. Письменная связь прекратилась с апреля 1943 г. – Донесение № 74138 от 05.09.1946 г. </w:t>
      </w:r>
    </w:p>
    <w:p>
      <w:pPr>
        <w:pStyle w:val="Normal"/>
        <w:rPr/>
      </w:pPr>
      <w:r>
        <w:rPr/>
        <w:t xml:space="preserve">Информация о награждении: ЦАМО, фонд № 33, опись № 682526, ед.хранения № 1465 – Приказ по 1266 сп 385 сд № 19/н от 16.08.43 г. и наградной лист на </w:t>
      </w:r>
      <w:r>
        <w:rPr>
          <w:bCs/>
        </w:rPr>
        <w:t>Прекина Петра</w:t>
      </w:r>
      <w:r>
        <w:rPr/>
        <w:t xml:space="preserve"> </w:t>
      </w:r>
      <w:r>
        <w:rPr>
          <w:bCs/>
        </w:rPr>
        <w:t>Алексеевича</w:t>
      </w:r>
      <w:r>
        <w:rPr/>
        <w:t>. 1912 г.р. красноармейца, стрелка 1 ср. Адрес: Мордовская АССР, Мельцанский р-н и РВК. Медалью «</w:t>
      </w:r>
      <w:r>
        <w:rPr>
          <w:i/>
        </w:rPr>
        <w:t>За Отвагу</w:t>
      </w:r>
      <w:r>
        <w:rPr/>
        <w:t xml:space="preserve">». В наградном листе отмечено, что </w:t>
      </w:r>
      <w:r>
        <w:rPr>
          <w:bCs/>
        </w:rPr>
        <w:t>Прекин Петр Алексеевич</w:t>
      </w:r>
      <w:r>
        <w:rPr/>
        <w:t xml:space="preserve">,  ранее был ранен. Дата не указана. Награжден за участие в боях под д. Чужбиновка (Кировский р-н Смоленской обл.), в период наступления 385 сд – 15.08.43 г. </w:t>
      </w:r>
    </w:p>
    <w:p>
      <w:pPr>
        <w:pStyle w:val="Normal"/>
        <w:rPr/>
      </w:pPr>
      <w:r>
        <w:rPr/>
        <w:t xml:space="preserve">Учитывая данные документы и отсутствие других документов, содержащих информацию о </w:t>
      </w:r>
      <w:r>
        <w:rPr>
          <w:bCs/>
        </w:rPr>
        <w:t>Прекине Петре Алексеевиче</w:t>
      </w:r>
      <w:r>
        <w:rPr/>
        <w:t xml:space="preserve">, а также отсутствие у родственников извещения о его смерти (на момент издания Донесения № 74138 от 05.09.1946 г.), следует считать </w:t>
      </w:r>
      <w:r>
        <w:rPr>
          <w:bCs/>
        </w:rPr>
        <w:t>Прекина Петра Алексеевича</w:t>
      </w:r>
      <w:r>
        <w:rPr/>
        <w:t xml:space="preserve"> пропавшим б/вести 14-15.08.43 г., в боях под д. Чужбиновка Кировского р-на Смоленской (с 05.07.1944 г. Калужской) обл. </w:t>
      </w:r>
    </w:p>
    <w:p>
      <w:pPr>
        <w:pStyle w:val="Normal"/>
        <w:rPr/>
      </w:pPr>
      <w:r>
        <w:rPr>
          <w:b/>
          <w:i/>
        </w:rPr>
        <w:t>Ранее</w:t>
      </w:r>
      <w:r>
        <w:rPr/>
        <w:t xml:space="preserve">. Донесение № 15402 от 08.07.42 г. – </w:t>
      </w:r>
      <w:r>
        <w:rPr>
          <w:bCs/>
        </w:rPr>
        <w:t>Прескин Петр Алексеевич</w:t>
      </w:r>
      <w:r>
        <w:rPr/>
        <w:t>. (1913 – 05.03.42 г.) красноармеец 1907 сп 326 сд. Мордовская АССР, Мельцанский р-н, с. Трегубовка. Призван Мельцанским РВК Мордовской АССР. Пропал б/вести под д. Выползово Барятинского р-на Смоленской обл. (Во всех документах имя жены – Пелагея Васильевна).</w:t>
      </w:r>
    </w:p>
    <w:p>
      <w:pPr>
        <w:pStyle w:val="Normal"/>
        <w:rPr/>
      </w:pPr>
      <w:r>
        <w:rPr/>
      </w:r>
    </w:p>
    <w:p>
      <w:pPr>
        <w:pStyle w:val="Normal"/>
        <w:rPr/>
      </w:pPr>
      <w:r>
        <w:rPr/>
        <w:t xml:space="preserve">Увековечен.  </w:t>
      </w:r>
      <w:r>
        <w:rPr>
          <w:b/>
        </w:rPr>
        <w:t>Прилуцкий Иван Владимирович</w:t>
      </w:r>
      <w:r>
        <w:rPr/>
        <w:t xml:space="preserve">. (1923 – 14.08.43 г.) красноармеец, наводчик 450 мото.стр.батальона, 2 мсбр, 5 мк. Челябинская обл., Красноармейский р-н, с. Анищево. Призван Красноармейским РВК Челябин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rPr>
        <w:t>Применко Павел Иванович</w:t>
      </w:r>
      <w:r>
        <w:rPr/>
        <w:t xml:space="preserve">. (1912 – 03.09.43 г.) красноармеец, стрелок 1113 сп 330 сд. Курская обл., Глушковский р-н, с. Званое. Призван Глушковским РВК Курской обл., 24.06.41 г.  Убит. Похоронен в лесу в 2-х км западнее д. Гуриков Кировского р-на Смоленской (с 05.07.1944 г. Калужской) обл. – Донесение Упраления 330 сд № 4/309 от 30.08.43 г., приложение к № 40514 от 12.10.43 г.;  Источник информации ВК Курской обл. </w:t>
      </w:r>
    </w:p>
    <w:p>
      <w:pPr>
        <w:pStyle w:val="Normal"/>
        <w:rPr/>
      </w:pPr>
      <w:r>
        <w:rPr/>
      </w:r>
    </w:p>
    <w:p>
      <w:pPr>
        <w:pStyle w:val="Normal"/>
        <w:rPr/>
      </w:pPr>
      <w:r>
        <w:rPr/>
        <w:t xml:space="preserve">Увековечен.  </w:t>
      </w:r>
      <w:r>
        <w:rPr>
          <w:b/>
        </w:rPr>
        <w:t>Припутников Степан Максимович</w:t>
      </w:r>
      <w:r>
        <w:rPr/>
        <w:t>. ( 1906 – 14.08.43 г.) красноармеец, стрелок 450 мото. стр.батальона, 2 мехбр, 5 мк. Саратовская обл., Н-Репинский р-н, с. Орлов-Гай. Призван Дергачевским РВК Саратовской обл. Пропал б/вести д. Анновка Кировского р-на Смоленской (с 05.07.1944 г. Калужской) обл. – Донесаение Управления 2 мсбр № 0549 от 02.12.43 г., приложение к № 49643 от 09.12.43 г.</w:t>
      </w:r>
    </w:p>
    <w:p>
      <w:pPr>
        <w:pStyle w:val="Normal"/>
        <w:rPr/>
      </w:pPr>
      <w:r>
        <w:rPr/>
      </w:r>
    </w:p>
    <w:p>
      <w:pPr>
        <w:pStyle w:val="Normal"/>
        <w:rPr/>
      </w:pPr>
      <w:r>
        <w:rPr/>
        <w:t>Похоронен.</w:t>
      </w:r>
      <w:r>
        <w:rPr>
          <w:b/>
        </w:rPr>
        <w:t xml:space="preserve">  Прищепа Артем Никифорович</w:t>
      </w:r>
      <w:r>
        <w:rPr/>
        <w:t xml:space="preserve">. (1913 – 15.08.43 г.) красноармеец, номер ПТР 1266 сп 385 сд. Украинская ССР, Ворошиловоградская обл., Миловский (Меловский) р-н,  дер. Стрельцовка. Призван Свободским РВК Хабаровского края.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5 на стр. 28. </w:t>
      </w:r>
    </w:p>
    <w:p>
      <w:pPr>
        <w:pStyle w:val="Normal"/>
        <w:rPr>
          <w:b/>
          <w:b/>
        </w:rPr>
      </w:pPr>
      <w:r>
        <w:rPr>
          <w:b/>
        </w:rPr>
      </w:r>
    </w:p>
    <w:p>
      <w:pPr>
        <w:pStyle w:val="Normal"/>
        <w:rPr/>
      </w:pPr>
      <w:r>
        <w:rPr/>
        <w:t>Увековечен.</w:t>
      </w:r>
      <w:r>
        <w:rPr>
          <w:b/>
        </w:rPr>
        <w:t xml:space="preserve">  Прокофьев Дмитрий Васильевыич</w:t>
      </w:r>
      <w:r>
        <w:rPr/>
        <w:t xml:space="preserve">. (1924 – 15.08.43 г.) красноармеец, стрелок 448 мото стр.батальона, 2 мбр, 5 мк. Ульяновская обл., Теренгульский р-н, с. Ефремкино. Призван Теренгульским РВК Ульяновской обл. Пропал б/вести под д. Анновка Кировского р-на Смоленской (с 05.07.1944 г. Калужской) обл. - Донесение № 49643 от 09.12.43 г. </w:t>
      </w:r>
    </w:p>
    <w:p>
      <w:pPr>
        <w:pStyle w:val="Normal"/>
        <w:rPr/>
      </w:pPr>
      <w:r>
        <w:rPr/>
      </w:r>
    </w:p>
    <w:p>
      <w:pPr>
        <w:pStyle w:val="Normal"/>
        <w:rPr/>
      </w:pPr>
      <w:r>
        <w:rPr/>
        <w:t>Похоронен.</w:t>
      </w:r>
      <w:r>
        <w:rPr>
          <w:b/>
        </w:rPr>
        <w:t xml:space="preserve">  Пролубчиков Григорий Андреевич</w:t>
      </w:r>
      <w:r>
        <w:rPr/>
        <w:t xml:space="preserve">. (1904 – 14.(15).08.43 г.) красноармеец, стрелок 1268 сп 385 сд. Челябинская обл., Ольховский (Мехонский) р-н, Бочиновский с/совет. (Челябинская обл., Ясновский р-н, Боргаженовский с/совет). Призван Мехонским РВК Челябинской обл. Убит в бою. Похоронен 1 км восточнее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4 на стр. 6. </w:t>
      </w:r>
    </w:p>
    <w:p>
      <w:pPr>
        <w:pStyle w:val="Normal"/>
        <w:rPr/>
      </w:pPr>
      <w:r>
        <w:rPr/>
      </w:r>
    </w:p>
    <w:p>
      <w:pPr>
        <w:pStyle w:val="Normal"/>
        <w:rPr/>
      </w:pPr>
      <w:r>
        <w:rPr/>
        <w:t>Похоронен.</w:t>
      </w:r>
      <w:r>
        <w:rPr>
          <w:b/>
        </w:rPr>
        <w:t xml:space="preserve">  Прохоренко Семен Гаврилович</w:t>
      </w:r>
      <w:r>
        <w:rPr/>
        <w:t xml:space="preserve">. (1900 – 15.(16).08.43 г.) красноармеец, стрелок 1266 сп 385 сд. Новосибирская обл., Карицкий р-н, с. Длыбуга (Альбуга). (Киргизская ССР, г. Фрунзе, Пролетарский р-н, ул. Рачинская, дом № 2). Призван Ворошиловским РВК Киргизской ССР.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 Книга погребения воинов 385 сд за период 14.08. по 12.12.43 г.».  Запись № 201 на стр. 18;  Донесение Управления 385 сд № 1308 от 13.08.43 г., приложение к № 32754с от 02.09.43 г. </w:t>
      </w:r>
    </w:p>
    <w:p>
      <w:pPr>
        <w:pStyle w:val="Normal"/>
        <w:rPr/>
      </w:pPr>
      <w:r>
        <w:rPr/>
        <w:t>Награжден Медалью «</w:t>
      </w:r>
      <w:r>
        <w:rPr>
          <w:i/>
        </w:rPr>
        <w:t>За Отвагу</w:t>
      </w:r>
      <w:r>
        <w:rPr/>
        <w:t xml:space="preserve">». Приказ 1266 сп 385 сд № 5/н от 23.03.43 г. (ЦАМО, фонд № 33, опись № 690306, дело № 612). За мужество проявленное во время блокировки немецкого блиндажа 24.02.43 г.  </w:t>
      </w:r>
    </w:p>
    <w:p>
      <w:pPr>
        <w:pStyle w:val="Normal"/>
        <w:rPr/>
      </w:pPr>
      <w:r>
        <w:rPr/>
      </w:r>
    </w:p>
    <w:p>
      <w:pPr>
        <w:pStyle w:val="Normal"/>
        <w:rPr/>
      </w:pPr>
      <w:r>
        <w:rPr/>
        <w:t xml:space="preserve">Похоронен.  </w:t>
      </w:r>
      <w:r>
        <w:rPr>
          <w:b/>
          <w:u w:val="single"/>
        </w:rPr>
        <w:t>Прохоров Николай Тихонович</w:t>
      </w:r>
      <w:r>
        <w:rPr/>
        <w:t>. (1907 – 15.08.43 г.) ст. сержант, орудийный номер 45 мм пушки 1111 сп 330 сд. Тульская обл., Бабынинский р-н, с. Бутырки. Призван Бабынинским РВК Тульской обл. Убит. Похоронен западная окраина д. Чужбиновка Кировского р-на Смоленской (с 05.07.1944 г. Калужской) обл. - Донесение Управления 330 сд № 4/0816 от 31.08.43 г., приложение к № 34246с от 05.09.43 г.</w:t>
      </w:r>
    </w:p>
    <w:p>
      <w:pPr>
        <w:pStyle w:val="Normal"/>
        <w:rPr/>
      </w:pPr>
      <w:r>
        <w:rPr/>
        <w:t>Награжден Орденом «</w:t>
      </w:r>
      <w:r>
        <w:rPr>
          <w:i/>
        </w:rPr>
        <w:t>Красной Звезды</w:t>
      </w:r>
      <w:r>
        <w:rPr/>
        <w:t>». Приказ ВС ЗФ № 687 от 15.06.42 г. (ЦАМО, фонд № 33, опись № 682524, дело № 311). За мужество, проявленное в наступательных боях дивизии под г. Белевом, Сталиногорском, д. Выползово, д. Погост, разъезд Щигры.</w:t>
      </w:r>
    </w:p>
    <w:p>
      <w:pPr>
        <w:pStyle w:val="Normal"/>
        <w:rPr/>
      </w:pPr>
      <w:r>
        <w:rPr/>
      </w:r>
    </w:p>
    <w:p>
      <w:pPr>
        <w:pStyle w:val="Normal"/>
        <w:rPr/>
      </w:pPr>
      <w:r>
        <w:rPr/>
        <w:t xml:space="preserve">Увековечен.  </w:t>
      </w:r>
      <w:r>
        <w:rPr>
          <w:b/>
        </w:rPr>
        <w:t>Пугачев Михаил Владимирович</w:t>
      </w:r>
      <w:r>
        <w:rPr/>
        <w:t xml:space="preserve">. (1914 – 20.08.43 г.) сержант, наводчик 1228 арм.итап 5 мк. Тульская обл., тепло-Огаревский р-н, с. Теплое. Призван Теплоогаревским РВК Тульской обл. Умер от ран по дороге в мсб. Похоронен медсанбатом. Место захоронения не известно. – Донесение Управления 5 мк № 0989 от 10.43 г., приложение к № 43612с от 24.10.43 г.  В указанный день 20.08.43 г., медсанбат 5 мк. располагался в лесу 2 км севернее д. Анновка.  Правильно – похоронен в лесу 2 км севернее д. Анновка, Кировского р-на, Смоленской (с 05.07.1944 г. Калужской) обл. </w:t>
      </w:r>
    </w:p>
    <w:p>
      <w:pPr>
        <w:pStyle w:val="Normal"/>
        <w:rPr/>
      </w:pPr>
      <w:r>
        <w:rPr/>
      </w:r>
    </w:p>
    <w:p>
      <w:pPr>
        <w:pStyle w:val="Normal"/>
        <w:rPr/>
      </w:pPr>
      <w:r>
        <w:rPr/>
        <w:t xml:space="preserve">Похоронен.  </w:t>
      </w:r>
      <w:r>
        <w:rPr>
          <w:b/>
        </w:rPr>
        <w:t>Пузиков Алексей Михайлович</w:t>
      </w:r>
      <w:r>
        <w:rPr/>
        <w:t>. (1907 – 15.08.43 г.) мл. сержант, ком.</w:t>
      </w:r>
    </w:p>
    <w:p>
      <w:pPr>
        <w:pStyle w:val="Normal"/>
        <w:rPr/>
      </w:pPr>
      <w:r>
        <w:rPr/>
        <w:t xml:space="preserve">отделения 9-й мото.стр.бригады 10 Армии. Тамбовская обл., Первомайский р-н, Н-Клоновский с/совет. Призван Первомайским РВК Тамбовской обл. Убит. Похоронен д. Чужбиновка, Смоленской обл. – Донесение штаба 9-й мсбр № 033Д от 19.08.43 г., приложение к № 32374с от 31.08.43 г. Правильно – д. Чужбиновка, Кировского р-на, Смоленской (с 05.07.1944 г. Калужской) обл.  </w:t>
      </w:r>
    </w:p>
    <w:p>
      <w:pPr>
        <w:pStyle w:val="Normal"/>
        <w:rPr/>
      </w:pPr>
      <w:r>
        <w:rPr/>
      </w:r>
    </w:p>
    <w:p>
      <w:pPr>
        <w:pStyle w:val="Normal"/>
        <w:rPr/>
      </w:pPr>
      <w:r>
        <w:rPr/>
        <w:t>Похоронен.</w:t>
      </w:r>
      <w:r>
        <w:rPr>
          <w:b/>
        </w:rPr>
        <w:t xml:space="preserve">  Пушков Петр Николаевич</w:t>
      </w:r>
      <w:r>
        <w:rPr/>
        <w:t>. (1904 – 15.08.43 г.) сержант, ком.отделения 1270 сп 385 сд. Московская обл., г. Можайск. (г. Москва, ул. М.Тульская, дом № 82 кв. 528). Призван Москворецким РВК г. Москва. Убит. Похоронен в д. Чужбиновка, Кировского р-на, Смоленской (с 05.07.1944 г. Калужской) обл. - Донесение Управления 385 сд № 1908 от 19.08.43 г., приложение к № 32754с от 02.09.43 г.;  Источник информации Чертановский РВК, фонд: Москворецкий РВК Московской обл., г. Москва, Москворецкий р-н, опись 1944, дело № 4 и опись 1943, дело № 12. Извещение войсковой части п/п 39458 № 26 от 18.08.43 г.</w:t>
      </w:r>
    </w:p>
    <w:p>
      <w:pPr>
        <w:pStyle w:val="Normal"/>
        <w:rPr/>
      </w:pPr>
      <w:r>
        <w:rPr/>
      </w:r>
    </w:p>
    <w:p>
      <w:pPr>
        <w:pStyle w:val="Normal"/>
        <w:rPr/>
      </w:pPr>
      <w:r>
        <w:rPr/>
        <w:t>Похоронен.</w:t>
      </w:r>
      <w:r>
        <w:rPr>
          <w:b/>
        </w:rPr>
        <w:t xml:space="preserve">  Рагулин Абрам Филимонович</w:t>
      </w:r>
      <w:r>
        <w:rPr/>
        <w:t xml:space="preserve">. (1897 – 14.(15).08.43 г.) красноармеец, пулеметчик 1268 сп 385 сд. Курская обл., Щебенинский р-н, Устинский с/совет, д. Крапивное. Призван Щебенинским РВК Курской обл. Убит в бою. Похоронен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0. </w:t>
      </w:r>
    </w:p>
    <w:p>
      <w:pPr>
        <w:pStyle w:val="Normal"/>
        <w:rPr/>
      </w:pPr>
      <w:r>
        <w:rPr/>
        <w:t>Награжден Медалью «</w:t>
      </w:r>
      <w:r>
        <w:rPr>
          <w:i/>
        </w:rPr>
        <w:t>За Боевые Заслуги</w:t>
      </w:r>
      <w:r>
        <w:rPr/>
        <w:t xml:space="preserve">». Приказ 1268 сп 385 сд № 5/н от 30.04.43 г. (ЦАМО, фонд № 33, опись № 690306, дело № 612). За добросовестное исполнение обязанностей в переиод строительства оборонительных сооружений.  </w:t>
      </w:r>
    </w:p>
    <w:p>
      <w:pPr>
        <w:pStyle w:val="Normal"/>
        <w:rPr/>
      </w:pPr>
      <w:r>
        <w:rPr/>
      </w:r>
    </w:p>
    <w:p>
      <w:pPr>
        <w:pStyle w:val="Normal"/>
        <w:rPr/>
      </w:pPr>
      <w:r>
        <w:rPr/>
        <w:t xml:space="preserve">Увековечен.  </w:t>
      </w:r>
      <w:r>
        <w:rPr>
          <w:b/>
        </w:rPr>
        <w:t>Разумовский Михаил Владимирович</w:t>
      </w:r>
      <w:r>
        <w:rPr/>
        <w:t xml:space="preserve">. (1897 – 30.08.43 г.) красноармеец, стрелок (телефонист) 8 ср, 1113 сп, 330 сд. Татарская АССР, г. Спасск-Татарский. Призван Подольским РВК Московской обл., 10.01.42 г. Убит. Похоронен на северной окраине д. Гуриков Кировского р-на Смоленской (с 05.07.1944 г. Калужской) обл. – Донесение Управления 330 сд № 4/1010 от 10.140.43 г., приложение к № 42936 от 21.10.43 г.;  Источник информации ЦАМО, фонд № 7780, опись № 29693с, дело № 5. «Именной список 1113 сп 330 сд». </w:t>
      </w:r>
    </w:p>
    <w:p>
      <w:pPr>
        <w:pStyle w:val="Normal"/>
        <w:rPr/>
      </w:pPr>
      <w:r>
        <w:rPr/>
        <w:t>Награжден медалью «</w:t>
      </w:r>
      <w:r>
        <w:rPr>
          <w:i/>
        </w:rPr>
        <w:t>За отвагу</w:t>
      </w:r>
      <w:r>
        <w:rPr/>
        <w:t>». Приказ 1113 сп 330 сд № 8/н от 10.03.43 г. (ЦАМО, фонд № 33, опись № 686044, дело № 1685).  В бою за д. Нижняя Песочня, 09.03.43 г., под сильным артогнем противника доставил в батальон донесение, ком.роты, чем обеспечил поддержку роты артиллерией.</w:t>
      </w:r>
    </w:p>
    <w:p>
      <w:pPr>
        <w:pStyle w:val="Normal"/>
        <w:rPr/>
      </w:pPr>
      <w:r>
        <w:rPr/>
      </w:r>
    </w:p>
    <w:p>
      <w:pPr>
        <w:pStyle w:val="Normal"/>
        <w:rPr/>
      </w:pPr>
      <w:r>
        <w:rPr/>
        <w:t>Увековечен.</w:t>
      </w:r>
      <w:r>
        <w:rPr>
          <w:b/>
        </w:rPr>
        <w:t xml:space="preserve">  Рак Григорий Андреевич</w:t>
      </w:r>
      <w:r>
        <w:rPr/>
        <w:t xml:space="preserve">. (1918 – 22.08.43 г.) красноармеец, стрелок 1 сб, 451 сп, 64 сд. Украинская ССР, Полтавская обл., Зеньковский р-н.  (Иссык-Кульская обл., Иссык-Кульский р-н, с. Григорьевское). Призван Иссык-Кульским РВК. Убит. Похоронен в лесу, перекресток просек 1,5 км западнее д. Гуриков, Кировского р-на, Смоленской (с 05.07.1944 г. Калужской) обл. (Координаты: 6995, карта 1930 г. Лист 36-69-В). –Донесение Управления 64 сд № 0933 от 29.08.43 г., входящий № 34040с  от 08.09.43 г. </w:t>
      </w:r>
    </w:p>
    <w:p>
      <w:pPr>
        <w:pStyle w:val="Normal"/>
        <w:rPr/>
      </w:pPr>
      <w:r>
        <w:rPr>
          <w:b/>
          <w:i/>
        </w:rPr>
        <w:t>Возможно</w:t>
      </w:r>
      <w:r>
        <w:rPr/>
        <w:t>:  Источник информации Донесение 120 сд № 0697 от 15.08.43 г., приложение к № 57264 от 21.08.44 г. – Рак Григорий Андреевич. (1918 – 28.07.44 г.) рядовой, номер расчета 45 мм пушки 538 сп 120 сд. Полтавская обл., Зеньковский р-н, с. Сыворотовка. Призван Зеньковским РВК Полтавской обл., 16.09.43 г. Убит. Похоронен западнее д. Апсаре Ме6тсавахт, Нарвского уезда, Эстонской ССР.</w:t>
      </w:r>
    </w:p>
    <w:p>
      <w:pPr>
        <w:pStyle w:val="Normal"/>
        <w:rPr/>
      </w:pPr>
      <w:r>
        <w:rPr/>
      </w:r>
    </w:p>
    <w:p>
      <w:pPr>
        <w:pStyle w:val="Normal"/>
        <w:rPr/>
      </w:pPr>
      <w:r>
        <w:rPr/>
        <w:t xml:space="preserve">Увековечен.  </w:t>
      </w:r>
      <w:r>
        <w:rPr>
          <w:b/>
        </w:rPr>
        <w:t>Растопчин Илья Абросимович</w:t>
      </w:r>
      <w:r>
        <w:rPr/>
        <w:t xml:space="preserve">. (1897 – 18.08.43 г.) красноармеец, наводчик 1113 сп 330 сд.  Чкаловская обл., с. Пречисринки. Призван Дзержинским РВК г. Чкалов, Чкаловской обл., 09.09.41 г. Убит. Похоронен северо-западнее 250 метров д. Гуриков Куйбышевского р-на Смоленской обл. – Донесение Управления 330 сд № 4/1010 от 10.10.43 г., прилождение к № 42936 от 21.10.43 г.;  Источник информации ЦАМО, фонд № 7780, опись № 29693с, дело № 5. «Именной список 1113 сп 330 сд».   Правильно – д. Гуриков Кировского р-на Смоленской (с 05.07.1944 г. Калужской) обл. </w:t>
      </w:r>
    </w:p>
    <w:p>
      <w:pPr>
        <w:pStyle w:val="Normal"/>
        <w:rPr/>
      </w:pPr>
      <w:r>
        <w:rPr/>
      </w:r>
    </w:p>
    <w:p>
      <w:pPr>
        <w:pStyle w:val="Normal"/>
        <w:rPr/>
      </w:pPr>
      <w:r>
        <w:rPr/>
        <w:t xml:space="preserve">Похоронен.  </w:t>
      </w:r>
      <w:r>
        <w:rPr>
          <w:b/>
        </w:rPr>
        <w:t>Рахметов Салик</w:t>
      </w:r>
      <w:r>
        <w:rPr/>
        <w:t xml:space="preserve">. (1913 – 15.08.43 г.) ефрейтор, пулеметчик 448 мото.стр.батальона, 2 мсбр, 5 мк. Казахская ССР, Гурьевская обл., Испульский р-н, п. Орлик. Призван Испульским РВК Гурье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b/>
          <w:b/>
        </w:rPr>
      </w:pPr>
      <w:r>
        <w:rPr>
          <w:b/>
        </w:rPr>
      </w:r>
    </w:p>
    <w:p>
      <w:pPr>
        <w:pStyle w:val="Normal"/>
        <w:rPr>
          <w:b/>
          <w:b/>
        </w:rPr>
      </w:pPr>
      <w:r>
        <w:rPr/>
        <w:t>Увековечен.</w:t>
      </w:r>
      <w:r>
        <w:rPr>
          <w:b/>
        </w:rPr>
        <w:t xml:space="preserve">  Рендаков Георгий Алексеевич</w:t>
      </w:r>
      <w:r>
        <w:rPr/>
        <w:t>. (1907 – 13.(22).08.43 г.) ст. лейтенант,</w:t>
      </w:r>
      <w:r>
        <w:rPr>
          <w:b/>
        </w:rPr>
        <w:t xml:space="preserve"> </w:t>
      </w:r>
      <w:r>
        <w:rPr/>
        <w:t xml:space="preserve"> мл.орудийный техник 1270 сп 385 сд. Узбекская ССР, г. Самарканд. (г. Ташкент,</w:t>
      </w:r>
      <w:r>
        <w:rPr>
          <w:b/>
        </w:rPr>
        <w:t xml:space="preserve"> </w:t>
      </w:r>
      <w:r>
        <w:rPr/>
        <w:t>Ленинский р-н, ул. 26 Бакинских Комиссаров, дом № 97(7) кв. 22). Призван</w:t>
      </w:r>
      <w:r>
        <w:rPr>
          <w:b/>
        </w:rPr>
        <w:t xml:space="preserve"> </w:t>
      </w:r>
      <w:r>
        <w:rPr/>
        <w:t>Ташкентским ГВК Узбекской ССР. Убит. Похоронен около опушки леса в 1200</w:t>
      </w:r>
      <w:r>
        <w:rPr>
          <w:b/>
        </w:rPr>
        <w:t xml:space="preserve"> </w:t>
      </w:r>
      <w:r>
        <w:rPr/>
        <w:t>метрах юго-западнее с. Анновка, 100 метров правее дороги идущей от с. Анновка</w:t>
      </w:r>
      <w:r>
        <w:rPr>
          <w:b/>
        </w:rPr>
        <w:t xml:space="preserve"> </w:t>
      </w:r>
      <w:r>
        <w:rPr/>
        <w:t>на пос. Кресты (похоронен у д. Кресты). – «Книга погребения воинов 385 сд за период с 14.08. по 12.12.43 г.».</w:t>
      </w:r>
      <w:r>
        <w:rPr>
          <w:b/>
        </w:rPr>
        <w:t xml:space="preserve"> </w:t>
      </w:r>
      <w:r>
        <w:rPr/>
        <w:t>Запись № 376. (ЦАМО, фонд № 1707, опись № 2, дело №</w:t>
      </w:r>
      <w:r>
        <w:rPr>
          <w:b/>
        </w:rPr>
        <w:t xml:space="preserve"> </w:t>
      </w:r>
      <w:r>
        <w:rPr/>
        <w:t>87);  Донесение Управления 385 сд № 0746 от 02.09.43 г., приложение к № 35392с от 13.09.43 г.   Правильно – похоронен в р-не д. Кресты, Куйбышевского р-на, Смоленской (с 05.07.1944 г. Калужской) обл.</w:t>
      </w:r>
      <w:r>
        <w:rPr>
          <w:b/>
        </w:rPr>
        <w:t xml:space="preserve"> </w:t>
      </w:r>
    </w:p>
    <w:p>
      <w:pPr>
        <w:pStyle w:val="Normal"/>
        <w:rPr/>
      </w:pPr>
      <w:r>
        <w:rPr/>
      </w:r>
    </w:p>
    <w:p>
      <w:pPr>
        <w:pStyle w:val="Normal"/>
        <w:rPr/>
      </w:pPr>
      <w:r>
        <w:rPr/>
        <w:t xml:space="preserve">Увековечен.  </w:t>
      </w:r>
      <w:r>
        <w:rPr>
          <w:b/>
        </w:rPr>
        <w:t>Репин Михаил Гаврилович</w:t>
      </w:r>
      <w:r>
        <w:rPr/>
        <w:t xml:space="preserve">. (1924 – 14.08.43 г.) гв. мл.сержант, телеграфист 63 отд.гв. тп прорыва, 5 мк, 10 Армии. Кировская обл., Садболенский р-н, с. Череп. Призван Садболенским (Салобелякским) РВК Кировской обл. Убит в бою. Похоронен 1 км юго-восточнее д. Вязовец, Кировского р-на, Смоленской (с 05.07.1944 г. Калужской) обл. – Донесение Управления 5 мк № 01003 от 19.10.43 г., приложение к № 47046 от 10.11.43 г. </w:t>
      </w:r>
    </w:p>
    <w:p>
      <w:pPr>
        <w:pStyle w:val="Normal"/>
        <w:rPr/>
      </w:pPr>
      <w:r>
        <w:rPr/>
      </w:r>
    </w:p>
    <w:p>
      <w:pPr>
        <w:pStyle w:val="Normal"/>
        <w:rPr/>
      </w:pPr>
      <w:r>
        <w:rPr/>
        <w:t>Похоронен.</w:t>
      </w:r>
      <w:r>
        <w:rPr>
          <w:b/>
        </w:rPr>
        <w:t xml:space="preserve">  Репин Михаил Иванович</w:t>
      </w:r>
      <w:r>
        <w:rPr/>
        <w:t>. (1912 – 14.08.43 г.) красноармеец, стрелок 1111 сп 330 сд. Амурская обл., Тамбовский р-н, село Тамбовка. Призван Свободненским РВК Хабаровского края. Убит. Похоронен в 300-х метрах юго-восточнее д. Анновка.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Репятов Абдул</w:t>
      </w:r>
      <w:r>
        <w:rPr/>
        <w:t xml:space="preserve">. (1922 – 20.08.43 г.) красноармеец, стрелок 1 сб, 451 сп, 64 сд. Казахская АССР, Шабазский р-н, Бабазарский с/совет. Призван Шабазским РВК Казахской ССР 25.04.42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 </w:t>
      </w:r>
    </w:p>
    <w:p>
      <w:pPr>
        <w:pStyle w:val="Normal"/>
        <w:rPr/>
      </w:pPr>
      <w:r>
        <w:rPr/>
      </w:r>
    </w:p>
    <w:p>
      <w:pPr>
        <w:pStyle w:val="Normal"/>
        <w:rPr/>
      </w:pPr>
      <w:r>
        <w:rPr/>
        <w:t xml:space="preserve">Похоронен.  </w:t>
      </w:r>
      <w:r>
        <w:rPr>
          <w:b/>
        </w:rPr>
        <w:t>Решенин Леонтий Фокеевич</w:t>
      </w:r>
      <w:r>
        <w:rPr/>
        <w:t xml:space="preserve">. (1905 – 15.08.43 г.) красноармеец, минометчик 9-й мсбр 10 Армии. Тамбовская обл., Гавриловский р-н, с. Вильмошка. Призван Гавриловским РВК Тамбовской обл. Убит. Похоронен 1 км западнее д. Чужбиновка, Смоленской обл. – Донесение Управления 9 мсбр № 033Д от 19.08.43 г., приложение к № 32374с от 31.08.43 г.  Правильно – д. Чужбиновка, Кировского р-на, Смоленской (с 05.07.1944 г. Калужской) обл. </w:t>
      </w:r>
    </w:p>
    <w:p>
      <w:pPr>
        <w:pStyle w:val="Normal"/>
        <w:rPr/>
      </w:pPr>
      <w:r>
        <w:rPr/>
      </w:r>
    </w:p>
    <w:p>
      <w:pPr>
        <w:pStyle w:val="Normal"/>
        <w:rPr/>
      </w:pPr>
      <w:r>
        <w:rPr/>
        <w:t>Похоронен.</w:t>
      </w:r>
      <w:r>
        <w:rPr>
          <w:b/>
        </w:rPr>
        <w:t xml:space="preserve">  Решетняк Терентий Захарович</w:t>
      </w:r>
      <w:r>
        <w:rPr/>
        <w:t>. (1901 – 14.08.43 г.) красноармеец, стрелок 3 сб, 1270 сп, 385 сд. Ставропольская обл., Медседицкий р-н, с. Н.Вородык. (Киргизская ССР, г. Фрунзе, Калининский р-н, ул. Центральная, дом № 377). Призван Калининским РВК Фрунзенской обл. Убит. Похоронен в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t>Награжден Медалью «</w:t>
      </w:r>
      <w:r>
        <w:rPr>
          <w:i/>
        </w:rPr>
        <w:t>За Боеве Заслуги</w:t>
      </w:r>
      <w:r>
        <w:rPr/>
        <w:t>». Приказ 1270 сп 385 сд № 8/н от 10.03.43 г. (ЦАМО, фонд № 33, опись № 686044, дело № 469). За уничтожение минометным огнем 27 немецких солдат в его же окопах с 22.02. по 04.03.43 г.</w:t>
      </w:r>
    </w:p>
    <w:p>
      <w:pPr>
        <w:pStyle w:val="Normal"/>
        <w:rPr/>
      </w:pPr>
      <w:r>
        <w:rPr/>
      </w:r>
    </w:p>
    <w:p>
      <w:pPr>
        <w:pStyle w:val="Normal"/>
        <w:rPr/>
      </w:pPr>
      <w:r>
        <w:rPr/>
        <w:t>Похоронен.</w:t>
      </w:r>
      <w:r>
        <w:rPr>
          <w:b/>
        </w:rPr>
        <w:t xml:space="preserve">  Ризаев Дабраилл Ризоевич</w:t>
      </w:r>
      <w:r>
        <w:rPr/>
        <w:t xml:space="preserve">. (1917 – 14.(15).08.43 г.) красноармеец, химик-разведчик 1266 сп 385 сд. г. Ашхабад, Туркменской ССР. (Туркменская ССР, г. Теджей (Теджин). РайОНО). Призван Кировским РВК Туркменской ССР.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37 на стр. 30. </w:t>
      </w:r>
    </w:p>
    <w:p>
      <w:pPr>
        <w:pStyle w:val="Normal"/>
        <w:rPr/>
      </w:pPr>
      <w:r>
        <w:rPr/>
      </w:r>
    </w:p>
    <w:p>
      <w:pPr>
        <w:pStyle w:val="Normal"/>
        <w:rPr/>
      </w:pPr>
      <w:r>
        <w:rPr/>
        <w:t>Увековечен.</w:t>
      </w:r>
      <w:r>
        <w:rPr>
          <w:b/>
        </w:rPr>
        <w:t xml:space="preserve">  Роганов Иван Михайлович</w:t>
      </w:r>
      <w:r>
        <w:rPr/>
        <w:t>. (1899 – 14.08.43 г.) красноармеец, стрелок 1111 сп 330 сд. Мордовская АССР., Б.Березиловский р-н, село Судочив (с. Судосево). Призван Больше Березниковским РВК Мордовской АССР 22.09.41 г. Убит. Похоронен в 300-х  метрах юго-восточнее д. Кресты.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Рогов Егор Михайлович</w:t>
      </w:r>
      <w:r>
        <w:rPr/>
        <w:t xml:space="preserve">. (1906 – 19.08.43 г.) красноармеец, сапер 9 мсбр 10 Армии. Марийская АССР, Мари-Турекский р-н, Опаринский с/совет, д. Зяблицево. Призван Мари-Турекским РВК Марийской АССР. Убит. Похоронен в 800-х метрах восточнее д. Кладовница, Кировского (правильно Куйбышевского) р-на, Смоленской обл. – Донесение штаба 9-й мотострелковой бригады № 0339 от 30.08.43 г., приложение к № 34810с от 11.09.43 г. Правильно похоронен в лесном массиве в 2,5 км юго-запад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Рогожин Ефим Федорович</w:t>
      </w:r>
      <w:r>
        <w:rPr/>
        <w:t xml:space="preserve">. (1911 – 18.08.43 г.) красноармеец, стрелок 1113 сп 330 сд. Башкирская АССР, Красносельский р-н. (Северо-Казахстанская обл., Аяртаусский р-н, пос. Елец). Призван Аяртаусским РВК Северо-Казахстанской обл., 26.10.42 г. Убит. Похоронен в 200 метрах северо-западнее д. Гуриков Смоленской обл. – Донесение Управления 330 сд № 4/1010 от 10.10.43 г., приложение к № 42936 от 21.10.43 г.  Правильно – д. Гуриков Кировского р-на Смоленской (с 05.07.1944 г. Калужской) обл. </w:t>
      </w:r>
    </w:p>
    <w:p>
      <w:pPr>
        <w:pStyle w:val="Normal"/>
        <w:rPr/>
      </w:pPr>
      <w:r>
        <w:rPr/>
      </w:r>
    </w:p>
    <w:p>
      <w:pPr>
        <w:pStyle w:val="Normal"/>
        <w:rPr/>
      </w:pPr>
      <w:r>
        <w:rPr/>
        <w:t>Увековечен.</w:t>
      </w:r>
      <w:r>
        <w:rPr>
          <w:b/>
        </w:rPr>
        <w:t xml:space="preserve">  Родионов Иван Андреевич</w:t>
      </w:r>
      <w:r>
        <w:rPr/>
        <w:t>. (1898 (1899) – 18.08.43 г.) красноармеец, стрелок 1109 сп 330 сд. Марийская АССР, Юринский р-н, д. Кугай. Призван Юринским РВК Марийской АССР. Убит во время боя. Похоронен д. Гурьевка (она же пос. Гуриков) Кировского р-на Смоленской (с 05.07.1944 г. Калужской) обл. - Донесение Управления 330 сд № 4/0816 от 31.08.43 г., приложение к № 34246с от 05.09.43 г.;  Источник информации ВК г. Козьмодемьянск, Горномарийского и Юринского р-нов Республики Марий Эл.</w:t>
      </w:r>
    </w:p>
    <w:p>
      <w:pPr>
        <w:pStyle w:val="Normal"/>
        <w:rPr/>
      </w:pPr>
      <w:r>
        <w:rPr/>
        <w:t xml:space="preserve">Книга Памяти Республики Марий Эл, Юрьевский р-н, стр. 198. – нет точных данных.   </w:t>
      </w:r>
    </w:p>
    <w:p>
      <w:pPr>
        <w:pStyle w:val="Normal"/>
        <w:rPr/>
      </w:pPr>
      <w:r>
        <w:rPr/>
      </w:r>
    </w:p>
    <w:p>
      <w:pPr>
        <w:pStyle w:val="Normal"/>
        <w:rPr/>
      </w:pPr>
      <w:r>
        <w:rPr/>
        <w:t>Похоронен.</w:t>
      </w:r>
      <w:r>
        <w:rPr>
          <w:b/>
        </w:rPr>
        <w:t xml:space="preserve">  Ромашов Иван Павлович</w:t>
      </w:r>
      <w:r>
        <w:rPr/>
        <w:t>. (1902 – 14.(15).08.43 г.) красноармеец, стрелок 1268 сп 385 сд. Узбекская ССР, Самаркандская обл., ст. Джумыр. Призван Ката-Курганским РВК Самаркандской обл. Убит. Похоронен в д. Анновка, Кировского р-на, Смоленской (с 05.07.1944 г. Калужской) обл. -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Романов (Гоманов) Тимофей Михайлович</w:t>
      </w:r>
      <w:r>
        <w:rPr/>
        <w:t xml:space="preserve">. (1895 – 15.08.43 г.) красноармеец, стрелок 1268 сп 385 сд. Тульская обл., Каменский р-н, д. Барково. Призван Каменским РВК Тульской обл. Убит. Похоронен северо-восточная окраина (1 км восточне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5 на стр. 9;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Романов Степан Ильич</w:t>
      </w:r>
      <w:r>
        <w:rPr/>
        <w:t xml:space="preserve">. (1899 - ? … 09.43 г.) рядовой, стрелок 1113 сп 330 сд. Челябинская обл., Гогеденский р-н, пос. Наследенский. (Чкаловская обл., Кваркенский р-н, прииск «Айдырля»). Призван Кваркенским РВК Чкаловской обл. Погиб. Место захоронения не известно. – Источник информации Книга Памяти Оренбургской обл. Т-4 стр. 275.  В сентябре 1943 г., 1113 сп вел боевые действия в р-не хутора Безымянный, северо-западнее пос. Гуриков, Кировского р-на.  Правильно – убит и похоронен в р-не 3-х км северо-западнее пос. Гуриков, Кировского р-на, Смоленской (с 05.07.1944 г. Калужской) обл. </w:t>
      </w:r>
    </w:p>
    <w:p>
      <w:pPr>
        <w:pStyle w:val="Normal"/>
        <w:rPr/>
      </w:pPr>
      <w:r>
        <w:rPr/>
        <w:t xml:space="preserve">Книга Памяти Оренбурргской обл. Т-4 стр. 275. – нет точных данных.  </w:t>
      </w:r>
    </w:p>
    <w:p>
      <w:pPr>
        <w:pStyle w:val="Normal"/>
        <w:rPr/>
      </w:pPr>
      <w:r>
        <w:rPr/>
      </w:r>
    </w:p>
    <w:p>
      <w:pPr>
        <w:pStyle w:val="Normal"/>
        <w:rPr/>
      </w:pPr>
      <w:r>
        <w:rPr/>
        <w:t>Увековечен.</w:t>
      </w:r>
      <w:r>
        <w:rPr>
          <w:b/>
        </w:rPr>
        <w:t xml:space="preserve">  Романцов Федор Григорьевич</w:t>
      </w:r>
      <w:r>
        <w:rPr/>
        <w:t xml:space="preserve">. (1901 – 20.08.43 г.) ст. сержант, ком. отделения 1-й минометной роты, 1111 сп, 330 сд. Тульская обл., Черенский р-н, дер. М-Сальница. Призван Черенским РВК Тульской обл. Убит. Похоронен в 200-х метрах от хутора Безымянный, на опушке леса Смоленской обл. - Донесение Управления 330 сд № 4/0847 от 09.09.43 г., приложение к № 35776с от 15.09.43 г.  Хутор Безымянный располагался в 3 км северо-западнее пос. Гуриков.  Правильно убит и похоронен в 3-х км северо-западнее пос. Гуриков, Кировского р-на, Смоленской (с 05.07.1944 г. Калужской) обл. </w:t>
      </w:r>
    </w:p>
    <w:p>
      <w:pPr>
        <w:pStyle w:val="Normal"/>
        <w:rPr/>
      </w:pPr>
      <w:r>
        <w:rPr/>
        <w:t>Награжден:  Медалью «</w:t>
      </w:r>
      <w:r>
        <w:rPr>
          <w:i/>
        </w:rPr>
        <w:t>За Боевые Заслуги</w:t>
      </w:r>
      <w:r>
        <w:rPr/>
        <w:t>». Приказ 1111 сп 330 сд № 2/н от 08.01.43 г. (ЦАМО, фонд № 33, опись № 686044, дело № 1303). За мужество, проявленное в боях под Береговой и разъезда Щигры;  Посмертно «</w:t>
      </w:r>
      <w:r>
        <w:rPr>
          <w:i/>
        </w:rPr>
        <w:t>Орденом Отечественной войны 2-й степени</w:t>
      </w:r>
      <w:r>
        <w:rPr/>
        <w:t xml:space="preserve">». Приказ ВС 10 армии № 591 от 06.11.43 г. (ЦАМО, фонд № 33, опись № 686044, дело № 1788). В бою 18.08.43 г. у хутора Безымянный, Смоленской обл., огнем своего миномета уничтожил два пулемета противника и до 40 немецких солдат, управлял огнем своего расчета до тех пор пока не пал сметрью храбрых.  </w:t>
      </w:r>
    </w:p>
    <w:p>
      <w:pPr>
        <w:pStyle w:val="Normal"/>
        <w:rPr/>
      </w:pPr>
      <w:r>
        <w:rPr/>
      </w:r>
    </w:p>
    <w:p>
      <w:pPr>
        <w:pStyle w:val="Normal"/>
        <w:rPr/>
      </w:pPr>
      <w:r>
        <w:rPr/>
        <w:t>Похоронен.</w:t>
      </w:r>
      <w:r>
        <w:rPr>
          <w:b/>
        </w:rPr>
        <w:t xml:space="preserve">  Ромас Дмитрий Петрович</w:t>
      </w:r>
      <w:r>
        <w:rPr/>
        <w:t>. (1900 – 16.(17).08.43 г.) ст. сержант, ком. отделения 1266 сп 385 сд. Украинская ССР, г. Харьков, ул. Пушкина, дом № 51 кв. 8. Призван Алтоарикским РВК Ферганской обл. Убит. Похоронен Смоленская (с 05.07.1944 г. Калужская) обл., Кировский р-н, д. Анновка (1 км северо-восточнее д. Анновка). – «Книга погребения воинов 385 сд за период с 14.08. по 12.12.43 г.». Запись № 349.  (ЦАМО, фонд № 1707, опись № 2, дело № 87);  Донесение Управления 385 сд № 0746 от 02.09.43 г., приложение к № 35392с от 13.09.43 г.</w:t>
      </w:r>
    </w:p>
    <w:p>
      <w:pPr>
        <w:pStyle w:val="Normal"/>
        <w:rPr/>
      </w:pPr>
      <w:r>
        <w:rPr/>
      </w:r>
    </w:p>
    <w:p>
      <w:pPr>
        <w:pStyle w:val="Normal"/>
        <w:rPr/>
      </w:pPr>
      <w:r>
        <w:rPr/>
        <w:t xml:space="preserve">Увековечен.  </w:t>
      </w:r>
      <w:r>
        <w:rPr>
          <w:b/>
        </w:rPr>
        <w:t>Ромашенков Михаил Иванович</w:t>
      </w:r>
      <w:r>
        <w:rPr/>
        <w:t>. (1909 – 15.08.43 г.) мл. сержант, пулеметчик 9-й мотострбр 10 Армии. Тамбовская обл., Уметский р-н, Оржевский с/совет. Призван Уметским РВК Тамбовской обл. Убит. Похоронен с. Кресты, Смоленской обл. – Донесение Управления 9 мсбр № 033Д от 19.08.43 г., приложение к № 32374с от 31.08.43 г.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Русов Федор Иванович</w:t>
      </w:r>
      <w:r>
        <w:rPr/>
        <w:t>. (1899 – 15.(16).08.43 г.) красноармеец, стрелок 1266 сп 385 сд. Горьковская обл., Шахунский р-н, Широковский с/совет, дер. Петровка. Призван Шахунским РВК Горьков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9 на стр. 16;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Рыбасов Евгений Петрович</w:t>
      </w:r>
      <w:r>
        <w:rPr/>
        <w:t>. (1917 – 21.08.43 г.) красноармеец, стрелок 1 сб, 451 сп, 64 сд. Ростовская обл., Б-Мартыновский р-н, с. Б-Мартыновка. (Ростовская обл., г. Сальск). Призван Таласским РВК Киргизской ССР.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w:t>
      </w:r>
    </w:p>
    <w:p>
      <w:pPr>
        <w:pStyle w:val="Normal"/>
        <w:rPr/>
      </w:pPr>
      <w:r>
        <w:rPr/>
      </w:r>
    </w:p>
    <w:p>
      <w:pPr>
        <w:pStyle w:val="Normal"/>
        <w:rPr/>
      </w:pPr>
      <w:r>
        <w:rPr/>
        <w:t>Похоронен.</w:t>
      </w:r>
      <w:r>
        <w:rPr>
          <w:b/>
        </w:rPr>
        <w:t xml:space="preserve">  Рыжков (Рыжов) Андрей Иванович</w:t>
      </w:r>
      <w:r>
        <w:rPr/>
        <w:t xml:space="preserve">. (1896 – 14.(15).08.43 г.) красноармеец, стрелок 1268 сп 385 сд. Горьковская обл., Межовский р-н, Никольский с/совет, д. Самыловка. Призван Межовским РВК Горьковской обл. Убит. Похоронен (1 км восточнее) д. Анновка, Кировского р-на, Смоленской (с 05.07.1944 г. Калужской) обл., угол развитка дорог Вязовец-Большуха.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53 на стр. 6. </w:t>
      </w:r>
    </w:p>
    <w:p>
      <w:pPr>
        <w:pStyle w:val="Normal"/>
        <w:rPr/>
      </w:pPr>
      <w:r>
        <w:rPr/>
      </w:r>
    </w:p>
    <w:p>
      <w:pPr>
        <w:pStyle w:val="Normal"/>
        <w:rPr/>
      </w:pPr>
      <w:r>
        <w:rPr/>
        <w:t xml:space="preserve">Похоронен.  </w:t>
      </w:r>
      <w:r>
        <w:rPr>
          <w:b/>
        </w:rPr>
        <w:t>Рыжков Семен Григорьевич</w:t>
      </w:r>
      <w:r>
        <w:rPr/>
        <w:t xml:space="preserve">. (1923 – 14.08.43 г.) мл. сержант, пулеметчик 252 тп, 2 мсбр. Архангельская обл., Устьянский р-н, д. Рыжково. Призван Устьянским РВК Архъангельской обл. Убит. Похоронен на восточной окраине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Сабиров Мамед</w:t>
      </w:r>
      <w:r>
        <w:rPr/>
        <w:t>. (1897 (1907) – 14.08.43 г.) красноармеец, стрелок 1268 сп 385 сд. Узбекская ССР, Ферганская обл., Молотовский р-н, колхоз им. Молотова. Призван Молотовским РВК Феганской обл.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4 на стр. 4;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Саблин Василий Федорович</w:t>
      </w:r>
      <w:r>
        <w:rPr/>
        <w:t xml:space="preserve">. (1903 – 14.08.43 г.) красноармеец, пулеметчик 448 мото.стр. батальона, 2 мсбр, 5 мк. Саратовская обл., Черкасский р-н, с. Коллонтай. Призван Черкас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Увековечен.</w:t>
      </w:r>
      <w:r>
        <w:rPr>
          <w:b/>
        </w:rPr>
        <w:t xml:space="preserve">  Савенков Иван Семенович</w:t>
      </w:r>
      <w:r>
        <w:rPr/>
        <w:t xml:space="preserve">. (1902 – 17.08.43 г.) красноармеец, стрелок 1270 сп 385 сд. Воронежская обл., Новокалитвенский р-н, с. Гороховка. Призван Новокалитвенским РВК Воронежской обл. Убит. Похоронен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ЦАМО, фонд № 1707, опись № 2, дело № 87. «Книга погребения воинов 385 сд за период с 14.08. по 12.12.43 г.». Запись № 516 на стр. 45. - убит 10.09.43 г. и похоронен юго-западнее в 850 метрах от д. Липовка, Кировского р-на, Смоленской обл.</w:t>
      </w:r>
    </w:p>
    <w:p>
      <w:pPr>
        <w:pStyle w:val="Normal"/>
        <w:rPr/>
      </w:pPr>
      <w:r>
        <w:rPr/>
        <w:t>Правильными следует считать сведения донесенияУправления 385 сд № 1908 от 19.08.43 г. – убит 17.08.43 г.,  похоронен д. Кресты, Куйбышевского р-на, Смоленской (с 05.07.1944 г. Калужской) обл.</w:t>
      </w:r>
    </w:p>
    <w:p>
      <w:pPr>
        <w:pStyle w:val="Normal"/>
        <w:rPr/>
      </w:pPr>
      <w:r>
        <w:rPr/>
      </w:r>
    </w:p>
    <w:p>
      <w:pPr>
        <w:pStyle w:val="Normal"/>
        <w:rPr/>
      </w:pPr>
      <w:r>
        <w:rPr/>
        <w:t>Похоронен.</w:t>
      </w:r>
      <w:r>
        <w:rPr>
          <w:b/>
        </w:rPr>
        <w:t xml:space="preserve">  Савченко Иван Дмитриевич</w:t>
      </w:r>
      <w:r>
        <w:rPr/>
        <w:t xml:space="preserve">. (1908 (1918) – 14.08.43 г.) сержант, наводчик миномета (ком.отделения) 1268 сп 385 сд (п/п 41142). Украинская ССР, Днепропетровская обл., Зерновский (Черновский) р-н, с. Андреевка (Анфеевка). Призван Александровским РВК Днепропетровской обл. Убит. Похоронен в д. Анновка, Кировского р-на, Смоленской обл. – Донесение Управления 385 сд № 1308 от 13.08.43 г., приложение к № 32754с от 02.09.43 г.;  Донесение № 97384 от 10.11.44 г. - (Извещение 1268 сп 385 сд (п/п 41142) № 0583 от 18.02.44 г.) </w:t>
      </w:r>
    </w:p>
    <w:p>
      <w:pPr>
        <w:pStyle w:val="Normal"/>
        <w:rPr/>
      </w:pPr>
      <w:r>
        <w:rPr/>
        <w:t>Книга погребения воинов 385 сд за период с 14.08. по 12.12.43 г. Запись № 154 на стр. 14 – убит 15.08.43 г. Похоронен 250 метров северо-восточнее д. Дыра Кировского р-на Смоленской обл. (ЦАМО, фонд № 1707, опись № 2, дело № 87. (Во всех донесениях имя матери - Савченко Мария Михайловна).</w:t>
      </w:r>
    </w:p>
    <w:p>
      <w:pPr>
        <w:pStyle w:val="Normal"/>
        <w:rPr/>
      </w:pPr>
      <w:r>
        <w:rPr/>
        <w:t xml:space="preserve">Правильными следует считать сведения донесения № 32754 и № 97384 – убит 14.08.43 г., похоронен д. Анновка Кировского р-на Смоленской (с 05.07.1944 г. Калужской) обл. </w:t>
      </w:r>
    </w:p>
    <w:p>
      <w:pPr>
        <w:pStyle w:val="Normal"/>
        <w:rPr/>
      </w:pPr>
      <w:r>
        <w:rPr/>
      </w:r>
    </w:p>
    <w:p>
      <w:pPr>
        <w:pStyle w:val="Normal"/>
        <w:rPr/>
      </w:pPr>
      <w:r>
        <w:rPr/>
        <w:t>Увековечен.</w:t>
      </w:r>
      <w:r>
        <w:rPr>
          <w:b/>
        </w:rPr>
        <w:t xml:space="preserve">  Савченко Иван Петрович</w:t>
      </w:r>
      <w:r>
        <w:rPr/>
        <w:t>. (1908 - 11.09.43 г.) лейтенант, ком.взвода ПТР (ПТО) 1095 сп 324 сд. Московская обл., Серпуховской р-н, ул. Володарского, казарма «Красный Аул», дом 5. Призван Серпуховским РВК Московской обл. Ранен 07.09.43 г. Умер от ран в ХППГ 5170. Похоронен в лесу 1 км юго-западнее д. Анновка Кировского р-на Смоленской (с 05.07.1944 г. Калужской) обл. – Донесение № 40440 от 09.10.43 г.;  Медицинский документ – Алфавитная книга умерших в ХППГ 5170 за период с 20.07.43 по 05.07.44 г.г. Лист 5, запись № 38 – умер от болезни. (ЦАМО, фонд № 58, опись № А-83627, дело № 7334);  Источник информации ВК Московской обл. фонд – Отдел ВК по г.г. Серпухов, Пущино, Протвино и Серпуховскому р-ну. Дело № 110004037 – Извещение о гибели из ХППГ 5170.</w:t>
      </w:r>
    </w:p>
    <w:p>
      <w:pPr>
        <w:pStyle w:val="Normal"/>
        <w:rPr/>
      </w:pPr>
      <w:r>
        <w:rPr/>
        <w:t>Награжден:  Медалью «</w:t>
      </w:r>
      <w:r>
        <w:rPr>
          <w:i/>
        </w:rPr>
        <w:t>За Отвагу</w:t>
      </w:r>
      <w:r>
        <w:rPr/>
        <w:t>». Приказ 324 сд 50 армии  № 30/н от 18.07.43 г. (ЦАМО, фонд № 33, опись № 682526, дело № 1175). За мужество, проявленное в бою за д. Чернышино Думиничского р-на Смоленской обл.;   Орденом «</w:t>
      </w:r>
      <w:r>
        <w:rPr>
          <w:i/>
        </w:rPr>
        <w:t>Красной Звезды</w:t>
      </w:r>
      <w:r>
        <w:rPr/>
        <w:t xml:space="preserve">». Приказ ВС 50 армии № 235 от 04.08.43 г. (ЦАМО, фонд № 33, опись № 682526, дело № 1589). За мужество проявленное в боях у населенного пункта Шубник Думиничского р-на, где подбил танк противника.  </w:t>
      </w:r>
    </w:p>
    <w:p>
      <w:pPr>
        <w:pStyle w:val="Normal"/>
        <w:rPr/>
      </w:pPr>
      <w:r>
        <w:rPr/>
      </w:r>
    </w:p>
    <w:p>
      <w:pPr>
        <w:pStyle w:val="Normal"/>
        <w:rPr/>
      </w:pPr>
      <w:r>
        <w:rPr/>
        <w:t xml:space="preserve">Увековечен.  </w:t>
      </w:r>
      <w:r>
        <w:rPr>
          <w:b/>
        </w:rPr>
        <w:t>Садирисламов (Садрисламов) Шарин Садрисламович</w:t>
      </w:r>
      <w:r>
        <w:rPr/>
        <w:t>. (1905 – 15.08.43 г.) красноармеец, стрелок 448 мото.стр.батальона, 2 мсбр, 5 мк. Башкирская АССР, Денагульский (Янаульский) р-н, д. Этхик. Призван Денагульским (Янаульским) РВК Башкирской АССР. Пропал б/вести д. Анновка Кировского р-на Смоленской (с 05.07.1944 г. Калужской) обл. – Донесение Управления 2 мсбр № 0549 от 02.12.43 г., приложение к № 49643 от 09.12.43 г.;  Источник информации ВК Республики Башкортостан, фонд – Одтел ВК по г. Янаул, Янаульскому и Калстасинскому р-нам, дело № 11006221.</w:t>
      </w:r>
    </w:p>
    <w:p>
      <w:pPr>
        <w:pStyle w:val="Normal"/>
        <w:rPr/>
      </w:pPr>
      <w:r>
        <w:rPr/>
      </w:r>
    </w:p>
    <w:p>
      <w:pPr>
        <w:pStyle w:val="Normal"/>
        <w:rPr/>
      </w:pPr>
      <w:r>
        <w:rPr/>
        <w:t>Увековечен.</w:t>
      </w:r>
      <w:r>
        <w:rPr>
          <w:b/>
        </w:rPr>
        <w:t xml:space="preserve">  Сажин Александр Иванович</w:t>
      </w:r>
      <w:r>
        <w:rPr/>
        <w:t>. (1912 – 13.08.43 г.) сержант, ком.отделения 1270 сп 385 сд. Тамбовская обл., Токаревский р-н, Б.Лозовский с/совет, д. М.Лазовка. Призван Токаревским РВК Тамбовской обл. Убит. Похоронен в лесу 1500 метров юго-западнее д. Анновка, Кировского р-на,  Смоленской (с 05.07.1944 г. Калужской) обл. - Книга погребения воинов 385 сд за период с 14.08. по 12.12.43 г. Запись № 365. (ЦАМО, фонд № 1707, опись № 2, дело № 87).</w:t>
      </w:r>
    </w:p>
    <w:p>
      <w:pPr>
        <w:pStyle w:val="Normal"/>
        <w:rPr/>
      </w:pPr>
      <w:r>
        <w:rPr/>
      </w:r>
    </w:p>
    <w:p>
      <w:pPr>
        <w:pStyle w:val="Normal"/>
        <w:rPr/>
      </w:pPr>
      <w:r>
        <w:rPr/>
        <w:t>Похоронен.</w:t>
      </w:r>
      <w:r>
        <w:rPr>
          <w:b/>
        </w:rPr>
        <w:t xml:space="preserve">  Сайдахмидов Галисс (Галие)</w:t>
      </w:r>
      <w:r>
        <w:rPr/>
        <w:t xml:space="preserve">. (1922 – 15.08.43 г.) красноармеец, номер ПТР 1266 сп 385 сд. Узбекская ССР, Ташкентская обл., Орджоникидзевский р-н, к-з «Санат». Призван Орджоникидзевским Фрунзенской (Ташкентской) обл.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24 на стр. 28. </w:t>
      </w:r>
    </w:p>
    <w:p>
      <w:pPr>
        <w:pStyle w:val="Normal"/>
        <w:rPr/>
      </w:pPr>
      <w:r>
        <w:rPr/>
        <w:t xml:space="preserve">          </w:t>
      </w:r>
    </w:p>
    <w:p>
      <w:pPr>
        <w:pStyle w:val="Normal"/>
        <w:rPr/>
      </w:pPr>
      <w:r>
        <w:rPr/>
        <w:t>Похоронен.</w:t>
      </w:r>
      <w:r>
        <w:rPr>
          <w:b/>
        </w:rPr>
        <w:t xml:space="preserve">  Салмин (Салнин) Аким (Хаким) Фролович</w:t>
      </w:r>
      <w:r>
        <w:rPr/>
        <w:t xml:space="preserve">. (1904 – 15.08.43 г.) красноармеец, стрелок 1268 сп 385 сд. Татарская АССР, Верхне-Услонский р-н, д. Кильдеево. Призван Верхне-Услонским РВК Татарской АССР. Убит. Похоронен в д. Анновка, Кировского р-на, Смоленской (с 05.07.1944 г. Калужской) обл., угол развитка дорог Вязовец-Большуха. – Источник информации «Книга погребения воинов 385 сд за период с 14.08. по 12.12.43 г.». Запись № 59 на стр. 6. (ЦАМО, фонд № 1707, опись № 2, дело № 87);   Донесение Управления 385 сд № 1908 от 19.08.43 г., приложение № 32754с от 02.09.43 г.;   Источник информации ВК Республики Татарстан, опись 1943 - Извещение о гибели 1268 сп 385 сд № 0675 от 30.04.43 г. </w:t>
      </w:r>
    </w:p>
    <w:p>
      <w:pPr>
        <w:pStyle w:val="Normal"/>
        <w:rPr/>
      </w:pPr>
      <w:r>
        <w:rPr/>
      </w:r>
    </w:p>
    <w:p>
      <w:pPr>
        <w:pStyle w:val="Normal"/>
        <w:rPr/>
      </w:pPr>
      <w:r>
        <w:rPr/>
        <w:t>Похоронен.</w:t>
      </w:r>
      <w:r>
        <w:rPr>
          <w:b/>
        </w:rPr>
        <w:t xml:space="preserve">  Саломатов Иван Васильевич</w:t>
      </w:r>
      <w:r>
        <w:rPr/>
        <w:t xml:space="preserve">. (1924 – 14.(15).08.43 г.) сержант, ком.отделения 1268 сп 385 сд. Тульская обл., Дуньинский (Дубинский) р-н, с. Дунько (п. Дубна). Призван Дуньинским (Дубинским) РВК. Убит в бою. Похоронен северо-восточная окраина (1 км восточнее) д. Анновка, Кировского р-на, Смоленской (с 05.07.16944 г. Калужской) обл.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84. </w:t>
      </w:r>
    </w:p>
    <w:p>
      <w:pPr>
        <w:pStyle w:val="Normal"/>
        <w:rPr/>
      </w:pPr>
      <w:r>
        <w:rPr/>
      </w:r>
    </w:p>
    <w:p>
      <w:pPr>
        <w:pStyle w:val="Normal"/>
        <w:rPr/>
      </w:pPr>
      <w:r>
        <w:rPr/>
        <w:t>Увековечен.</w:t>
      </w:r>
      <w:r>
        <w:rPr>
          <w:b/>
        </w:rPr>
        <w:t xml:space="preserve">  Самойлов Иван Константинович</w:t>
      </w:r>
      <w:r>
        <w:rPr/>
        <w:t xml:space="preserve">. (1904 – 19.08.43 г.) сержант, ком. отделения 1111 сп 330 сд. Ивановская обл., Пектяковский р-н, Пирошанский с/совет, дер. Потехино. Призван Пектуковским РВК Ивановской обл. Убит. Похоронен нижняя опушка леса у дер. Кресты. - Донесение Управления 330 сд № 4/0847 от 09.09.43 г., приложение к </w:t>
      </w:r>
    </w:p>
    <w:p>
      <w:pPr>
        <w:pStyle w:val="Normal"/>
        <w:rPr/>
      </w:pPr>
      <w:r>
        <w:rPr/>
        <w:t xml:space="preserve">№ </w:t>
      </w:r>
      <w:r>
        <w:rPr/>
        <w:t>35776с от 15.09.43 г.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Самосудов Николай Игнатьевич</w:t>
      </w:r>
      <w:r>
        <w:rPr/>
        <w:t>. (1905 – 20.08.43 г.) красноармеец, стрелок 450 мото стр.батальона, 2 мбр, 5 мк. Орловская обл., Волынский р-н, с. Спасское. Призван Донским РВК Орловской обл. Умер от ран. Похоронен на опушке леса 2 км восточнее д. Анновка Кировского р-на Смоленской (с 05.07.1944 г. Калужской) обл. - Донесение № 46594 от 08.11.43 г.</w:t>
      </w:r>
    </w:p>
    <w:p>
      <w:pPr>
        <w:pStyle w:val="Normal"/>
        <w:rPr/>
      </w:pPr>
      <w:r>
        <w:rPr/>
      </w:r>
    </w:p>
    <w:p>
      <w:pPr>
        <w:pStyle w:val="Normal"/>
        <w:rPr/>
      </w:pPr>
      <w:r>
        <w:rPr/>
        <w:t>Увековечен.</w:t>
      </w:r>
      <w:r>
        <w:rPr>
          <w:b/>
        </w:rPr>
        <w:t xml:space="preserve">  Самохин  Семен Никитович</w:t>
      </w:r>
      <w:r>
        <w:rPr/>
        <w:t xml:space="preserve">. (1909 – 16.08.43 г.) красноармеец, стрелок 1270 сп 385 сд. Рязанская обл., Шиловский р-н, с. Федосеево-Пустонь. Призван Шиловским РВК Рязан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Книга погребения воинов 385 сд за период с 14.08. по 12.12.43 г.».  Запись № 405 на стр. 35. (ЦАМО, фонд № 1707, опись № 2, дело № 87). – убит 10.09.43 г., и похоронен в саду бывшей больницы в д. Мокрое, Куйбышевского р-на, Смоленской обл.</w:t>
      </w:r>
    </w:p>
    <w:p>
      <w:pPr>
        <w:pStyle w:val="Normal"/>
        <w:rPr/>
      </w:pPr>
      <w:r>
        <w:rPr/>
        <w:t xml:space="preserve">Правильными следует считать сведения донесения Управления 385 сд № 1908 от 19.08.43 г. – убит 16.08.43 г., и похоронен в районе д. Кресты, Куйбышевского р-на, Смоленской (с 05.07.1944 г. Калуской) обл. </w:t>
      </w:r>
    </w:p>
    <w:p>
      <w:pPr>
        <w:pStyle w:val="Normal"/>
        <w:rPr/>
      </w:pPr>
      <w:r>
        <w:rPr/>
      </w:r>
    </w:p>
    <w:p>
      <w:pPr>
        <w:pStyle w:val="Normal"/>
        <w:rPr/>
      </w:pPr>
      <w:r>
        <w:rPr/>
        <w:t>Похоронен.</w:t>
      </w:r>
      <w:r>
        <w:rPr>
          <w:b/>
        </w:rPr>
        <w:t xml:space="preserve">  Самышкин Иван Павлович</w:t>
      </w:r>
      <w:r>
        <w:rPr/>
        <w:t>. (1924 – 15.08.43 г.) красноармеец, стрелок 1270 сп 385 сд. Куйбышевская обл., Барыжский (Барынский) р-н, д. Чув-Решетка (Решеткино). Призван Барынским РВК Куйбышевской обл.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Похоронен.</w:t>
      </w:r>
      <w:r>
        <w:rPr>
          <w:b/>
        </w:rPr>
        <w:t xml:space="preserve">  Сангаев (Санчаев, Сингаев) Нурислам (Нурислот) Хазинурович</w:t>
      </w:r>
      <w:r>
        <w:rPr/>
        <w:t>.(1920 – 14.(16).08.43 г.)   красноармеец, наводчик 1266 сп 385 сд. Башкирская АССР, Аургазинский (Ауразавский) р-н, село Казибуран (Колги-Буран). Призван Аургазовским РВК Башкирской АССР. Убит. Похоронен Смоленская (с 05.07.1944 г. Калужской)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87 на стр. 25;  Донесение Управления 385 сд № 1308 от 13.08.43 г., приложение к № 32754с от 02.09.43 г. 87);  Источник информации ВК Республики Башкортостан, фонд – Отдел ВК по Аургазинскому и Гафурийскому р-нам., опись № 11007633.</w:t>
      </w:r>
    </w:p>
    <w:p>
      <w:pPr>
        <w:pStyle w:val="Normal"/>
        <w:rPr/>
      </w:pPr>
      <w:r>
        <w:rPr/>
      </w:r>
    </w:p>
    <w:p>
      <w:pPr>
        <w:pStyle w:val="Normal"/>
        <w:rPr/>
      </w:pPr>
      <w:r>
        <w:rPr/>
        <w:t>Похоронен.</w:t>
      </w:r>
      <w:r>
        <w:rPr>
          <w:b/>
        </w:rPr>
        <w:t xml:space="preserve">  Санталов Федор Тихонович</w:t>
      </w:r>
      <w:r>
        <w:rPr/>
        <w:t xml:space="preserve">. (1908 – 15.08.43 г.) красноармеец, телефонист 449 мото стр.батальона, 2 мбр, 5 мк. Сталинградская обл., г. Камышин. Призван Камышинским РВК Сталинград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Похоронен.</w:t>
      </w:r>
      <w:r>
        <w:rPr>
          <w:b/>
        </w:rPr>
        <w:t xml:space="preserve">  Сапожников Степан Андреевич</w:t>
      </w:r>
      <w:r>
        <w:rPr/>
        <w:t>. (1905 – 15.08.43 г.) красноармеец, стрелок 1266 сп 385 сд. Киргизская ССР, Фрунзенская обл., г. Фрунзе. (Киргизская ССР, Фрунзенская обл., Ворошиловский р-н, с. Васильевка). Призван Ворошиловским РВК Фрунзен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31.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Сарапионов Федор Ильич</w:t>
      </w:r>
      <w:r>
        <w:rPr/>
        <w:t xml:space="preserve">. (1912 – 22.08.43 г.) мл. сержант, зам.ком. отделения 1266 сп 385 сд. Кировонрадская обл., Ровенский р-н, село Бежбарант. Призван Ровенским РВК Кировоградской обл. Убит. Похоронен под деревней Чужбиновка, Кировского р-на, Смоленской (с 05.07.1944 г. Калужской) обл. - Донесение Управления 385 сд № 1308 от 13.08.43 г., приложение к № 32754с от 02.09.43 г.  </w:t>
      </w:r>
    </w:p>
    <w:p>
      <w:pPr>
        <w:pStyle w:val="Normal"/>
        <w:rPr/>
      </w:pPr>
      <w:r>
        <w:rPr/>
        <w:t>Награжден Медалью «</w:t>
      </w:r>
      <w:r>
        <w:rPr>
          <w:i/>
        </w:rPr>
        <w:t>За Отвагу</w:t>
      </w:r>
      <w:r>
        <w:rPr/>
        <w:t xml:space="preserve">». Приказ 385 сд 10 армии № 6/н от 28.03.43 г. (ЦАМО, фонд № 33, опись № 682526, дело № 208). За мужество и отвагу, проявленные в бою у д. Запрудное, Людиновского р-на, Орловской обл., где уничтожил 81 мм миномет вместе с расчетом. </w:t>
      </w:r>
    </w:p>
    <w:p>
      <w:pPr>
        <w:pStyle w:val="Normal"/>
        <w:rPr/>
      </w:pPr>
      <w:r>
        <w:rPr/>
      </w:r>
    </w:p>
    <w:p>
      <w:pPr>
        <w:pStyle w:val="Normal"/>
        <w:rPr/>
      </w:pPr>
      <w:r>
        <w:rPr/>
        <w:t>Увековечен.</w:t>
      </w:r>
      <w:r>
        <w:rPr>
          <w:b/>
        </w:rPr>
        <w:t xml:space="preserve">  Сардин Федор Дмитриевич</w:t>
      </w:r>
      <w:r>
        <w:rPr/>
        <w:t xml:space="preserve">. (1905 – 18.08.43 г.) красноармеец, стрелок 1109 сп 330 сд. Чкаловская обл., Сок-Кармалинский р-н, Трифоновский с/совет. (Башкирская АССР, Туимазинский р-н, Октябрьский с/совет, Соцгородок, дом № 72). Призван Каршинским РВК Бухарской обл., в августе 1941 г.  Убит. Похоронен пос. Гуриково Кировского р-на Смоленской (с 05.07.1944 г. Калужской) обл. - Донесение Управления 330 сд № 4/189 от 18.09.43 г., приложение к № 38968с от 02.10.43 г.;  Источник информации ВК Республики Башкортостан, фонд – Отдел ВК по г. Туймазы и Туймазинскому р-ну, дело № 11007643 – донесение 3-го отдела Управления по персональному учету потерь НКО СССР, военному комиссару Башкирской АССР. </w:t>
      </w:r>
    </w:p>
    <w:p>
      <w:pPr>
        <w:pStyle w:val="Normal"/>
        <w:rPr/>
      </w:pPr>
      <w:r>
        <w:rPr/>
        <w:t xml:space="preserve">              </w:t>
      </w:r>
    </w:p>
    <w:p>
      <w:pPr>
        <w:pStyle w:val="Normal"/>
        <w:rPr/>
      </w:pPr>
      <w:r>
        <w:rPr/>
        <w:t>Увековечен.</w:t>
      </w:r>
      <w:r>
        <w:rPr>
          <w:b/>
        </w:rPr>
        <w:t xml:space="preserve">  Сариков Иван Семенович</w:t>
      </w:r>
      <w:r>
        <w:rPr/>
        <w:t xml:space="preserve">. (1907 – 14.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46. </w:t>
      </w:r>
    </w:p>
    <w:p>
      <w:pPr>
        <w:pStyle w:val="Normal"/>
        <w:rPr/>
      </w:pPr>
      <w:r>
        <w:rPr/>
        <w:t xml:space="preserve">Данных  о Сарикове Иване Семеновиче, погибшем на территории Кировского р-на Смоленской обл., в документах о безвовзвратных потерях ОБД «Память Народа» и ОБД «Мемориал» нет. </w:t>
      </w:r>
    </w:p>
    <w:p>
      <w:pPr>
        <w:pStyle w:val="Normal"/>
        <w:rPr/>
      </w:pPr>
      <w:r>
        <w:rPr>
          <w:b/>
          <w:i/>
        </w:rPr>
        <w:t>Возможно</w:t>
      </w:r>
      <w:r>
        <w:rPr/>
        <w:t>:  Сериков Иван Семенович. 1902 г.р. Оренбургская обл., Саракташский р-н, с. Желтое. Погиб 14.08.43 г. Похоронен в д. Анисовка Смоленской обл. -  Книга Памяти Оренбургской обл. Т-6 стр. 635.</w:t>
      </w:r>
    </w:p>
    <w:p>
      <w:pPr>
        <w:pStyle w:val="Normal"/>
        <w:rPr/>
      </w:pPr>
      <w:r>
        <w:rPr/>
      </w:r>
    </w:p>
    <w:p>
      <w:pPr>
        <w:pStyle w:val="Normal"/>
        <w:rPr/>
      </w:pPr>
      <w:r>
        <w:rPr/>
        <w:t>Увековечен.</w:t>
      </w:r>
      <w:r>
        <w:rPr>
          <w:b/>
        </w:rPr>
        <w:t xml:space="preserve">  Сарычев Николай Алексеевич</w:t>
      </w:r>
      <w:r>
        <w:rPr/>
        <w:t>. (1925 - 10.09.43 г.) красноармеец, стрелок 1095 сп 324 сд. Московская обл., Луховицкий р-н, п/о Ловце. Призван Луховицким РВК Московской обл. Ранен 08.09.43 г. Умер от ран в ХППГ 5170. Похоронен в лесу 1 км юго-западнее д. Анновка Кировского р-на Смоленской (с 05.07.1944 г. Калужской) обл. - Медицинский документ «Алфавитная книга умерших в ХППГ 5170 за период с 20.07.43 по 05.07.44 г.г.». Лист 4, запись № 29. (ЦАМО, фонд № 58, опись № А-83627, дело № 7334);  Донесение № 40440 от 09.10.43 г.</w:t>
      </w:r>
    </w:p>
    <w:p>
      <w:pPr>
        <w:pStyle w:val="Normal"/>
        <w:rPr/>
      </w:pPr>
      <w:r>
        <w:rPr/>
      </w:r>
    </w:p>
    <w:p>
      <w:pPr>
        <w:pStyle w:val="Normal"/>
        <w:rPr/>
      </w:pPr>
      <w:r>
        <w:rPr/>
        <w:t>Похоронен.</w:t>
      </w:r>
      <w:r>
        <w:rPr>
          <w:b/>
        </w:rPr>
        <w:t xml:space="preserve">  Сахаровский (Сухаровский) Петр Гаврилович</w:t>
      </w:r>
      <w:r>
        <w:rPr/>
        <w:t xml:space="preserve">. (1913 – 15.(16).08.43 г.) лейтенант, ком. 9 ср, 1266 сп 385 сд (п/п 49865). Иркутская обл., г. Иркутск-2. (Иркутская обл., г. Черемхово (г.г. Черемково, Черемховск), ст. Макарьево, ул. 1-е Мая (Первомайская), дом №1. Призван Черемховским (Зиминским) РВК Иркутской обл. Убит. Похоронен Смоленская (с 05.07.1944 г. Калужская) обл., Кировский р-н, д. Анновка (южная окраина д. Чужбиновка). - Донесение Управления 385 сд № 1308 от 13.08.43 г., приложение к № 32754 от 02.09.43 г.;  Источник инфоромации ЦАМО, фонд № 33, опись № 11459, дело № 52. - Извещение Иркутского ОВК.  </w:t>
      </w:r>
    </w:p>
    <w:p>
      <w:pPr>
        <w:pStyle w:val="Normal"/>
        <w:rPr/>
      </w:pPr>
      <w:r>
        <w:rPr/>
      </w:r>
    </w:p>
    <w:p>
      <w:pPr>
        <w:pStyle w:val="Normal"/>
        <w:rPr/>
      </w:pPr>
      <w:r>
        <w:rPr/>
        <w:t xml:space="preserve">Увековечен.  </w:t>
      </w:r>
      <w:r>
        <w:rPr>
          <w:b/>
        </w:rPr>
        <w:t>Сахибов Салам</w:t>
      </w:r>
      <w:r>
        <w:rPr/>
        <w:t>. (1915 – 17.08.43 г.) красноармеец, стрелок 9 мсбр 5 мк. Сталинградская обл., Чатуракский р-н, колзох им Стаханова. Призван Чатуракским РВК Сталинградской обл. Пропал б/вести 17.08.43 г. Место не известно. – Донесение Управления 9 мсбр № 0385 от 02.12.43 г., приложение к № 52376 от 06.12.43 г.  В указанный день 17.08.43 г., части 9 мсбр располагались в лесном массиве в р-не населенного пункта Кресты.  Правильно – пропал б/вести в р-не д. Кресты Куйбышевского р-на Смоленской (с 05.07.1944 г. Калужской) обл.</w:t>
      </w:r>
    </w:p>
    <w:p>
      <w:pPr>
        <w:pStyle w:val="Normal"/>
        <w:rPr/>
      </w:pPr>
      <w:r>
        <w:rPr/>
      </w:r>
    </w:p>
    <w:p>
      <w:pPr>
        <w:pStyle w:val="Normal"/>
        <w:rPr/>
      </w:pPr>
      <w:r>
        <w:rPr/>
        <w:t xml:space="preserve">Увековечен.  </w:t>
      </w:r>
      <w:r>
        <w:rPr>
          <w:b/>
        </w:rPr>
        <w:t>Сахнин Абрам Михайлович</w:t>
      </w:r>
      <w:r>
        <w:rPr/>
        <w:t xml:space="preserve">. (1917 – 23.08.43 г.) лейтенант, ком.взвода 2 ср, 451 сп, 64 сд. Украинская ССР, г. Мариуполь. (Узбекская ССР, Ферганская обл., г. Маргелан). Призван Октябрьским РВК г. Ростов на Дону 15.10.1939 г. Убит. Похоронен перекресток просек в лесу 1,5 км западнее д. Гуриков Кировского р-на Смоленской (с 05.07.1944 г. Калужской) обл. (координаты: 6995, карта 36-69 В). – Донесение Управления 64 сд № 0902 от 24.08.43 г., входящий № 32252 от 30.08.43 г. </w:t>
      </w:r>
    </w:p>
    <w:p>
      <w:pPr>
        <w:pStyle w:val="Normal"/>
        <w:rPr/>
      </w:pPr>
      <w:r>
        <w:rPr/>
      </w:r>
    </w:p>
    <w:p>
      <w:pPr>
        <w:pStyle w:val="Normal"/>
        <w:rPr/>
      </w:pPr>
      <w:r>
        <w:rPr/>
        <w:t>Увековечен.</w:t>
      </w:r>
      <w:r>
        <w:rPr>
          <w:b/>
        </w:rPr>
        <w:t xml:space="preserve">  Светов Егор Кириллович</w:t>
      </w:r>
      <w:r>
        <w:rPr/>
        <w:t xml:space="preserve">. (1898 (1893, 1896) – 15.08.43 г.) красноармеец, стрелок 1268 сп 385 сд. Пензенская обл., Барановский р-н, с. Хентувка (Ханишовка), колхоз «Путь к коммунизму». (Ульяновская обл., Павловский р-н, с. Холстовка). Призван Барановским РВК Пензен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28 на стр. 12;  Донесение Управления 385 сд № 1308 от 13.08.43 г., приложение к № 32754с от 02.09.43 г.;  Книга Памяти Ульяновской обл. Т-8 стр. 454.  </w:t>
      </w:r>
    </w:p>
    <w:p>
      <w:pPr>
        <w:pStyle w:val="Normal"/>
        <w:rPr/>
      </w:pPr>
      <w:r>
        <w:rPr/>
      </w:r>
    </w:p>
    <w:p>
      <w:pPr>
        <w:pStyle w:val="Normal"/>
        <w:rPr/>
      </w:pPr>
      <w:r>
        <w:rPr/>
        <w:t>Увековечен.</w:t>
      </w:r>
      <w:r>
        <w:rPr>
          <w:b/>
        </w:rPr>
        <w:t xml:space="preserve">  Свиридов Петр Максимович</w:t>
      </w:r>
      <w:r>
        <w:rPr/>
        <w:t>. (1902 (1903) – 19.08.43 г.) капитан, ком.роты 1270 сп 385 сд. Тамбовская обл., Никифоровский р-н, с. Знаменка. (Таджикская ССР, г. Сталинобад, ул. 2-я Нагорная, 1-й квартал, дом № 89). Призван Тамбовским РВК г. Тамбов. Убит. Похоронен у д. Кресты, Кировского р-на, Смоленской обл. - Донесение Управления 385 сд № 0746 от 02.09.43 г., приложение к № 35392с от 13.09.43 г.</w:t>
      </w:r>
    </w:p>
    <w:p>
      <w:pPr>
        <w:pStyle w:val="Normal"/>
        <w:rPr/>
      </w:pPr>
      <w:r>
        <w:rPr/>
        <w:t xml:space="preserve">«Книга погребения воинов 385 сд за период с 14.08. по 12.12.43 г.». Запись № 521. (ЦАМО, фонд № 1707, опись № 2, дело № 87). – Убит 10.09.43 г. Похоронен в 850 метрах юго-западнее д. Липовка, Кировского р-на, Смоленской обл. </w:t>
      </w:r>
    </w:p>
    <w:p>
      <w:pPr>
        <w:pStyle w:val="Normal"/>
        <w:rPr/>
      </w:pPr>
      <w:r>
        <w:rPr/>
        <w:t xml:space="preserve">Правильными следует считать сведения донесенияУправления 385 сд № 0746 от 02.09.43 г. – убит и похоронен д. Кресты, Куйбышевского р-на, Смоленской (с 05.07.1944 г. Калужской) обл. </w:t>
      </w:r>
    </w:p>
    <w:p>
      <w:pPr>
        <w:pStyle w:val="Normal"/>
        <w:rPr/>
      </w:pPr>
      <w:r>
        <w:rPr/>
        <w:t>Награжден Орденом «</w:t>
      </w:r>
      <w:r>
        <w:rPr>
          <w:i/>
        </w:rPr>
        <w:t>Красной Звезды</w:t>
      </w:r>
      <w:r>
        <w:rPr/>
        <w:t xml:space="preserve">». Приказ ВС 10 армии № 818 от 17.12.42 г. (ЦАМО, фонд № 33, опись № 682525, дело № 331). За мужество, проявленное в боях у г. Вязьма в 1941 г. и у пос. Малиновский, Барятинского р-на в апреле 1942 г. </w:t>
      </w:r>
    </w:p>
    <w:p>
      <w:pPr>
        <w:pStyle w:val="Normal"/>
        <w:rPr/>
      </w:pPr>
      <w:r>
        <w:rPr/>
      </w:r>
    </w:p>
    <w:p>
      <w:pPr>
        <w:pStyle w:val="Normal"/>
        <w:rPr/>
      </w:pPr>
      <w:r>
        <w:rPr/>
        <w:t>Похоронен.</w:t>
      </w:r>
      <w:r>
        <w:rPr>
          <w:b/>
        </w:rPr>
        <w:t xml:space="preserve">  Свистунов Мирон Никифорович</w:t>
      </w:r>
      <w:r>
        <w:rPr/>
        <w:t>. (1896 – 14.08.43 г.) красноармеец, стрелок 1111 сп 330 сд. Воронежская обл., Павлолвский (Гремучевский) р-н, Гаврильский (Яблочковский) с/совет, село Яблочково. Призван Павловским РВК Воронежской обл., 12.06.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Увековечен.</w:t>
      </w:r>
      <w:r>
        <w:rPr>
          <w:b/>
        </w:rPr>
        <w:t xml:space="preserve">  Седов Петр Николаевич</w:t>
      </w:r>
      <w:r>
        <w:rPr/>
        <w:t xml:space="preserve">. (1902 – 14.08.43 г.) красноармеец, стрелок 4 ср, 1113 сп, 330 сд. Тульская обл., г. Тула, Вересовский переулок, дом № 15. (Тульская обл., Дубенский р-н, Березовский с/совет, д. Березовка). Призван Привокзальным РВК г. Тула 01.09.41 г. Убит в бою. Похоронен д. Вязовец, Кировского р-на, Смоленской (с 05.07.1944 г. Калужской) обл. - Донесение Управления 330 мд № 4/0847 от 09.09.43 г., приложение к № 35776с от 15.09.43 г.;  Источник информации ЦАМО, фонд № 7780, опись № 30245с, дело № 2. «Именной список 1113 сп 330 сд».  </w:t>
      </w:r>
    </w:p>
    <w:p>
      <w:pPr>
        <w:pStyle w:val="Normal"/>
        <w:rPr/>
      </w:pPr>
      <w:r>
        <w:rPr/>
        <w:t>Награжден Медалью «</w:t>
      </w:r>
      <w:r>
        <w:rPr>
          <w:i/>
        </w:rPr>
        <w:t>За Боевые Заслуги</w:t>
      </w:r>
      <w:r>
        <w:rPr/>
        <w:t xml:space="preserve">». Приказ 1113 сп 330 сд № 21/н от 01.08.43 г. (ЦАМО, фонд № 33, опись № 682526, дело № 1635). За добросовестное исполнение обязанностей и отвагу, проявленную в боях и обороне у г. Киров.  </w:t>
      </w:r>
    </w:p>
    <w:p>
      <w:pPr>
        <w:pStyle w:val="Normal"/>
        <w:rPr/>
      </w:pPr>
      <w:r>
        <w:rPr/>
      </w:r>
    </w:p>
    <w:p>
      <w:pPr>
        <w:pStyle w:val="Normal"/>
        <w:rPr/>
      </w:pPr>
      <w:r>
        <w:rPr/>
        <w:t>Увековечен.</w:t>
      </w:r>
      <w:r>
        <w:rPr>
          <w:b/>
        </w:rPr>
        <w:t xml:space="preserve">  Седых Кирилл Митрофанович</w:t>
      </w:r>
      <w:r>
        <w:rPr/>
        <w:t xml:space="preserve">. (1896 – 18.08.43 г.) красноармеец, стрелок 1111 сп 330 сд. Курская обл., Сковороднянский р-н, Скоророднянский с/совет, село Скородное. Призван Скороднянским РВК Курской обл., 20.01.42 г.  Убит. Похоронен в 150  метрах от деревни Кресты, на опушке лес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 </w:t>
      </w:r>
    </w:p>
    <w:p>
      <w:pPr>
        <w:pStyle w:val="Normal"/>
        <w:rPr/>
      </w:pPr>
      <w:r>
        <w:rPr/>
      </w:r>
    </w:p>
    <w:p>
      <w:pPr>
        <w:pStyle w:val="Normal"/>
        <w:rPr/>
      </w:pPr>
      <w:r>
        <w:rPr/>
        <w:t>Увековечен.</w:t>
      </w:r>
      <w:r>
        <w:rPr>
          <w:b/>
        </w:rPr>
        <w:t xml:space="preserve">  Секунов Тихон Федорович</w:t>
      </w:r>
      <w:r>
        <w:rPr/>
        <w:t>. (1914 – 16.02.42 г. красноармеец. ком.</w:t>
      </w:r>
    </w:p>
    <w:p>
      <w:pPr>
        <w:pStyle w:val="Normal"/>
        <w:rPr/>
      </w:pPr>
      <w:r>
        <w:rPr/>
        <w:t xml:space="preserve">отделения 389 отдельной моторазведроты 330 сд. Тульская обл., Щекинский р-н, д. Афанасьевка. Призван 9-м отделом РКМ г. Тула. Убит в д. Латыши Кировского р-на Смоленской обл. – Донесение Управления 330 сд № 4/0768 от 24.06.42 г., приложение к № 14086с от 29.06.42 г.  Правильно – д. Латыши Куйбышевского р-на Смоленской (с 05.07.1944 г. Калужской) обл. </w:t>
      </w:r>
    </w:p>
    <w:p>
      <w:pPr>
        <w:pStyle w:val="Normal"/>
        <w:rPr/>
      </w:pPr>
      <w:r>
        <w:rPr/>
      </w:r>
    </w:p>
    <w:p>
      <w:pPr>
        <w:pStyle w:val="Normal"/>
        <w:rPr/>
      </w:pPr>
      <w:r>
        <w:rPr/>
        <w:t xml:space="preserve">Увековечен.  </w:t>
      </w:r>
      <w:r>
        <w:rPr>
          <w:b/>
          <w:u w:val="single"/>
        </w:rPr>
        <w:t>Селиванов Иван Антонович</w:t>
      </w:r>
      <w:r>
        <w:rPr/>
        <w:t>. (1901 – 14.08.43 г.) сержант, ком.орудия взвода 45 мм пушек, 1111 сп, 330 сд. Тульская обл., Бабынинский р-н, дер. Егорьево. Призван Бабынинским  РВК Тульской обл. Убит. Похоронен в 300-х метрах юго-восточнее дер.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27/н от 05.07.43 г. (ЦАМО, фонд № 33, опись № 682526, дело № 714). За мужество, проявленное в бою у д. Большие Савки, Кировского р-на, 29.05.43 г., где уничтожил огневую точку противника, дав возможность продвинуться взводу.   </w:t>
      </w:r>
    </w:p>
    <w:p>
      <w:pPr>
        <w:pStyle w:val="Normal"/>
        <w:rPr/>
      </w:pPr>
      <w:r>
        <w:rPr/>
      </w:r>
    </w:p>
    <w:p>
      <w:pPr>
        <w:pStyle w:val="Normal"/>
        <w:rPr/>
      </w:pPr>
      <w:r>
        <w:rPr/>
        <w:t>Похоронен.</w:t>
      </w:r>
      <w:r>
        <w:rPr>
          <w:b/>
        </w:rPr>
        <w:t xml:space="preserve">  Семененков (Семенонков, Семенков) Прокофий Романович</w:t>
      </w:r>
      <w:r>
        <w:rPr/>
        <w:t xml:space="preserve">. (1911 – 15.08.43 г.) ст. лейтенант, ком стр.взвода 1268 сп 385 сд. Воронежская обл., Старохрущенский (Старо-Криушинский) р-н, с. Новотроицкая Слободка (Слобода Ново-Троица), колхоз им. Дмитрова. Призван Петропавловским (Старо-Криушинским) РВК Воронежской обл. Убит в бою. Похоронен северо-восточная окраина д. Анновка, Кировского р-на, Смоленской (с 05.07.1944 г. Калужской) обл. - Книга погребения воинов 385 сд за период с 14.08. по 12.12.43 г. Запись № 82 на стр. 9. (ЦАМО, фонд № 1707, опись № 2, дело № 87);  Донесение Управления 385 сд № 1908 от 19.08.43 г., приложение к № 32754с от 02.09.43 г.  </w:t>
      </w:r>
    </w:p>
    <w:p>
      <w:pPr>
        <w:pStyle w:val="Normal"/>
        <w:rPr/>
      </w:pPr>
      <w:r>
        <w:rPr/>
        <w:t>Награжден:  Медалью «</w:t>
      </w:r>
      <w:r>
        <w:rPr>
          <w:i/>
        </w:rPr>
        <w:t>За Отвагу</w:t>
      </w:r>
      <w:r>
        <w:rPr/>
        <w:t>». Приказ ВС 10 армии № 600 от 27.09.42 г. (ЦАМО, фонд № 33, опись № 682525, дело № 210). За мужество и отвагу проявленные в боях 1941 г., захват в плен 7 немцев.;  Посмертно Орденами «</w:t>
      </w:r>
      <w:r>
        <w:rPr>
          <w:i/>
        </w:rPr>
        <w:t>Отечественной Войны 1-й и 2-й</w:t>
      </w:r>
      <w:r>
        <w:rPr/>
        <w:t xml:space="preserve"> </w:t>
      </w:r>
      <w:r>
        <w:rPr>
          <w:i/>
        </w:rPr>
        <w:t>степени</w:t>
      </w:r>
      <w:r>
        <w:rPr/>
        <w:t xml:space="preserve">». Приказ ВС 10 армии № 520 от 18.09.43 г. (ЦАМО, фонд № 33, опись № 682526, дело № 1742) и (ЦАМО, картотека награждений, шкаф 16н, ящик 23).  За мужество, проявленное в бою за д. Анновка, Кировского р-на, Смоленской обл., где своим взводом отражая контратаку противника отрезал его от основных сил и нанес большой урон в живой силе. Погиб в этом бою смертью храбрых. </w:t>
      </w:r>
    </w:p>
    <w:p>
      <w:pPr>
        <w:pStyle w:val="Normal"/>
        <w:rPr/>
      </w:pPr>
      <w:r>
        <w:rPr/>
      </w:r>
    </w:p>
    <w:p>
      <w:pPr>
        <w:pStyle w:val="Normal"/>
        <w:rPr/>
      </w:pPr>
      <w:r>
        <w:rPr/>
        <w:t>Похоронен.</w:t>
      </w:r>
      <w:r>
        <w:rPr>
          <w:b/>
        </w:rPr>
        <w:t xml:space="preserve">  Семенов Александр Иванович</w:t>
      </w:r>
      <w:r>
        <w:rPr/>
        <w:t>. (1903 – 15.08.43 г.) мл. сержант, ком.</w:t>
      </w:r>
    </w:p>
    <w:p>
      <w:pPr>
        <w:pStyle w:val="Normal"/>
        <w:rPr/>
      </w:pPr>
      <w:r>
        <w:rPr/>
        <w:t xml:space="preserve">отделения 1270 сп 385 сд. г. Москва, ул. Смоленская, Шубинский тупик, дом № 6 кв. 2. Призван Киевским РВК г. Москва. Убит. Похоронен в д. Анновка, Кировского р-на, Смоленской (с 05.07.1944 г. Калужской) обл. - Донесение Управления 385 сд № 1908 от 19.08.43 г., приложение к № 32754с от 02.09.43 г.;  Источник информации Кунцевский ОВК г. Москва, фонд: Кунцевский РВК, дело № 24-19. Извещение в/части пп 36458 № 15 от 18.08.43 г. </w:t>
      </w:r>
    </w:p>
    <w:p>
      <w:pPr>
        <w:pStyle w:val="Normal"/>
        <w:rPr/>
      </w:pPr>
      <w:r>
        <w:rPr/>
      </w:r>
    </w:p>
    <w:p>
      <w:pPr>
        <w:pStyle w:val="Normal"/>
        <w:rPr/>
      </w:pPr>
      <w:r>
        <w:rPr/>
        <w:t>Похоронен.</w:t>
      </w:r>
      <w:r>
        <w:rPr>
          <w:b/>
        </w:rPr>
        <w:t xml:space="preserve">  Семенов Александр Николаевич</w:t>
      </w:r>
      <w:r>
        <w:rPr/>
        <w:t xml:space="preserve">. (1922 – 15.08.43 г.) лейтенант, ком.стр. взвода 2-й мбр 5 мк. Украинская ССР, г. Одесса, ул. Бондаря, дом № 36. Призван Одесским ГВК г. Одесса.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b/>
          <w:i/>
        </w:rPr>
        <w:t>Возможно, сотался в живых</w:t>
      </w:r>
      <w:r>
        <w:rPr/>
        <w:t xml:space="preserve">.  Источник информации Филиал ЦАМО (военно-медицинских документов), раздел и опись: Ленинградская картотека, фонд: Картотека ранений, номер ящика 268-15. – Семенов Александр Николаевич, 1921 г.р., гв. мл. лейтенант, 36 бсвти. Украинская ССР, одесская обл. г. Одесса. Выбыл из ВГ 447 05.03.45 г., в 36 трофейный батальон. </w:t>
      </w:r>
    </w:p>
    <w:p>
      <w:pPr>
        <w:pStyle w:val="Normal"/>
        <w:rPr/>
      </w:pPr>
      <w:r>
        <w:rPr/>
      </w:r>
    </w:p>
    <w:p>
      <w:pPr>
        <w:pStyle w:val="Normal"/>
        <w:rPr/>
      </w:pPr>
      <w:r>
        <w:rPr/>
        <w:t>Похоронен.</w:t>
      </w:r>
      <w:r>
        <w:rPr>
          <w:b/>
        </w:rPr>
        <w:t xml:space="preserve">  Семенов Андрей Николаевич</w:t>
      </w:r>
      <w:r>
        <w:rPr/>
        <w:t xml:space="preserve">. (1905 – 14.(15).08.43 г.) красноармеец, стрелок 1268 сп 385 сд. Чувашская АССР, Ишлевский р-н, с. Атильян. Призван Ишлевским РВК Чувашской АССР. Убит.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71 на стр. 7;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Семенов Николай Георгиевич</w:t>
      </w:r>
      <w:r>
        <w:rPr/>
        <w:t>. (1904 – 14.08.43 г.) лейтенант, ком.стр.</w:t>
      </w:r>
    </w:p>
    <w:p>
      <w:pPr>
        <w:pStyle w:val="Normal"/>
        <w:rPr/>
      </w:pPr>
      <w:r>
        <w:rPr/>
        <w:t>взвода 1268 сп 385 сд. Краснодарский край, Курганский (Кургалинский) р-н, ст. Михайловская. ( г. Ашхабад, ул. Фрунзе, дом № 14 кв. 52). Призван Ашхабадским ГВК Туркменской ССР (Красноводским РВК Краснодарского края). Убит в бою. Похоронен юго-западная окраина д. Анновка, Кировского р-на, Смоленской (с 05.07.1944 г. Калужской) обл. - Книга погребения воинов 385 сд за период с 14.08 по12.12.43 г. Запись № 1 на стр. 2. (ЦАМО, фонд № 1707, опись № 2, дело № 87);   Донесение Управления 385 сд № 1908 от 19.08.43 г., приложение к № 32754с от 02.09.43 г.</w:t>
      </w:r>
    </w:p>
    <w:p>
      <w:pPr>
        <w:pStyle w:val="Normal"/>
        <w:rPr/>
      </w:pPr>
      <w:r>
        <w:rPr/>
        <w:t>Награжден посмертно Орденом «</w:t>
      </w:r>
      <w:r>
        <w:rPr>
          <w:i/>
        </w:rPr>
        <w:t>Отечественной войны 2-й степени</w:t>
      </w:r>
      <w:r>
        <w:rPr/>
        <w:t xml:space="preserve">». Приказ ВС 10 армии № 507 от 13.09.43 г. (ЦАМО, фонд № 33, опись № 682526, дело № 1742). За мужество, проявленное в бою за д. Анновка, Кировского р-на, Смоленской обл., где со своим взводом уничтожил более 20 немецких солдат, обеспечив успех боя и погиб смертью героя.  </w:t>
      </w:r>
    </w:p>
    <w:p>
      <w:pPr>
        <w:pStyle w:val="Normal"/>
        <w:rPr/>
      </w:pPr>
      <w:r>
        <w:rPr/>
      </w:r>
    </w:p>
    <w:p>
      <w:pPr>
        <w:pStyle w:val="Normal"/>
        <w:rPr/>
      </w:pPr>
      <w:r>
        <w:rPr/>
        <w:t>Похоронен.</w:t>
      </w:r>
      <w:r>
        <w:rPr>
          <w:b/>
        </w:rPr>
        <w:t xml:space="preserve">  Семенюк Моисей Игнатович</w:t>
      </w:r>
      <w:r>
        <w:rPr/>
        <w:t xml:space="preserve">. (? … - 14.08.43 г.) красноармеец, стрелок 1268 сп 385 сд. Волынская обл., Головянский р-н. (Воронежская обл., Острогожский р-н, Рыбинский с/совет). Призван Острогожским РВК Воронеж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9 на стр. 2;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Семиреньченков (Семиренченков) Иван Егорович</w:t>
      </w:r>
      <w:r>
        <w:rPr/>
        <w:t xml:space="preserve">. (1899 - 16.08.43 г.) красноармеец, стрелок 1111 сп 330 сд. Смоленская обл., Дрогобужский р-н, Ушаковский с/совет, д. Барсуки. Призван Звенигородским РВК Московской обл. Пропал б/вести. Место не указано. - Донесение Управления 330 сд № 4/189 от 18.09.43 г., приложение к № 38968с от 02.10.43 г.;  Источник информации ВК г.г. Одинцово, Звенигород, Московской обл.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b/>
          <w:i/>
        </w:rPr>
        <w:t>Возможно, остался в живых</w:t>
      </w:r>
      <w:r>
        <w:rPr/>
        <w:t>.  Источник информации ЦАМО, фонд № 33, опись № 686196, дело № 3206. – Приказ 289 гв иптап № 4/н от 18.04.43 г., о награждении гв. сержанти Семеренченко Ивана Егоровича, 1896 г.р., призван: Звенигородским РВК Московской обл., в 1941 г., медалью «</w:t>
      </w:r>
      <w:r>
        <w:rPr>
          <w:i/>
        </w:rPr>
        <w:t>За Отвагу</w:t>
      </w:r>
      <w:r>
        <w:rPr/>
        <w:t xml:space="preserve">». Запись в наградном листе: - «… в РККА с ноября 1941 г., имеет одно легкое ранение.  </w:t>
      </w:r>
    </w:p>
    <w:p>
      <w:pPr>
        <w:pStyle w:val="Normal"/>
        <w:rPr/>
      </w:pPr>
      <w:r>
        <w:rPr/>
      </w:r>
    </w:p>
    <w:p>
      <w:pPr>
        <w:pStyle w:val="Normal"/>
        <w:rPr/>
      </w:pPr>
      <w:r>
        <w:rPr/>
        <w:t>Увековечен.</w:t>
      </w:r>
      <w:r>
        <w:rPr>
          <w:b/>
        </w:rPr>
        <w:t xml:space="preserve">  Сергеев Иван Николаевич</w:t>
      </w:r>
      <w:r>
        <w:rPr/>
        <w:t>. (1923 – 15.08.43 г.) ст. лейтенант, ком.стр. взвода 1268 сп 385 сд. Смоленская обл., Гжатский р-н, Воробьевский с/совет, д. Пальки (Польки). Призван Гжатским РВК Смоленской обл. Убит в бою. Похоронен на опушке леса в 150 метров от восточной окраины д. Вязовец, Кировского р-на, Смоленской (с 05.07.1944 г. Калужской) обл. - Книга погребения воинов 385 сд за период с 14.08. по 12.12.43 г. Запись № 126 на стр. 12. (ЦАМО, фонд № 1707, опись № 2, дело № 87);  Донесение Управления 385 сд № 1908 от 19.08.43 г., приложение к № 32754с от 02.09.43 г.;  Донесение Управления 385 сд б/номера и даты, приложение к № 03303 от 17.09.43 г.</w:t>
      </w:r>
    </w:p>
    <w:p>
      <w:pPr>
        <w:pStyle w:val="Normal"/>
        <w:rPr/>
      </w:pPr>
      <w:r>
        <w:rPr/>
        <w:t>Награжден:  медалью «</w:t>
      </w:r>
      <w:r>
        <w:rPr>
          <w:i/>
        </w:rPr>
        <w:t>За отвагу</w:t>
      </w:r>
      <w:r>
        <w:rPr/>
        <w:t>». Приказ 385 сд 10 армии № 8/н от 06.04.43 г. (ЦАМО, фонд № 33, опись № 682526, дело № 208). За отвагу проявленную в бою у д. Запрудное, Людиновского р-на, где несмотря на сильный огонь противника смело поднял свой взвод в атаку и продвинулся вперед;  Посмертно Орденом «</w:t>
      </w:r>
      <w:r>
        <w:rPr>
          <w:i/>
        </w:rPr>
        <w:t>Красной Звезды</w:t>
      </w:r>
      <w:r>
        <w:rPr/>
        <w:t xml:space="preserve">». Приказ ВС 10 армии № 520 от 18.09.43 г. (ЦАМО, фонд № 33, опись № 682526, дело № 1742). За мужество, проявленное в бою за д. Вязовец, Кировского района, Смоленской обл., где несмотря на ранение взял оставленный на поле станковый пулемет 330 сд и открыл ураганный огонь по противнику. Был вторично ранен и умер на поле боя.  </w:t>
      </w:r>
    </w:p>
    <w:p>
      <w:pPr>
        <w:pStyle w:val="Normal"/>
        <w:rPr/>
      </w:pPr>
      <w:r>
        <w:rPr/>
      </w:r>
    </w:p>
    <w:p>
      <w:pPr>
        <w:pStyle w:val="Normal"/>
        <w:rPr/>
      </w:pPr>
      <w:r>
        <w:rPr/>
        <w:t xml:space="preserve">Увековечен.  </w:t>
      </w:r>
      <w:r>
        <w:rPr>
          <w:b/>
        </w:rPr>
        <w:t>Серебрянников Афанасий Яковлевич</w:t>
      </w:r>
      <w:r>
        <w:rPr/>
        <w:t xml:space="preserve">. (1899 – 17.08.43 г.) красноармеец, стрелок 1113 сп 330 сд.  Кировская обл., Нагорский р-н, Кашатский с/совет,  д. Полчата. Призван Нагорским РВК Кировской обл., 06.02.42 г.  Убит. Похоронен в 200-х метрах северо-западнее д. Гуриков Кировского р-на Смоленской (с 05.07.1944 г. Калужской) обл. – Донесение Управления 330 сд № 4/1010 от 10.10.43 г., приложение к № 42936 от 21.10.43 г.;  Источник информации ЦАМО, фонд № 7780, опись № 29693с, дело № 7. «Именной список 1113 сп 330 сд». </w:t>
      </w:r>
    </w:p>
    <w:p>
      <w:pPr>
        <w:pStyle w:val="Normal"/>
        <w:rPr/>
      </w:pPr>
      <w:r>
        <w:rPr/>
      </w:r>
    </w:p>
    <w:p>
      <w:pPr>
        <w:pStyle w:val="Normal"/>
        <w:rPr/>
      </w:pPr>
      <w:r>
        <w:rPr/>
        <w:t>Похоронен.</w:t>
      </w:r>
      <w:r>
        <w:rPr>
          <w:b/>
        </w:rPr>
        <w:t xml:space="preserve">  Сериков Иван Семенович</w:t>
      </w:r>
      <w:r>
        <w:rPr/>
        <w:t xml:space="preserve">. (1902 – 14.(15).08.43 г.) красноармеец, стрелок 1268 сп 385 сд. Чкаловская обл., Зенчихинский р-н, с. Желтое. Призван Зенчихинским РВК Чкаловской обл. (Чуйским РВК Киргизской ССР). Убит в бою.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68 на стр. 7;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Серозудинов (Сиразутдинов) Низам (Низа,Увизам) Миразутдинович</w:t>
      </w:r>
      <w:r>
        <w:rPr/>
        <w:t xml:space="preserve">. (1914 – 15.(16).08.43 г.) красноармеец, стрелок 1266 сп 385 сд. Татарская АССР, Станция «Асень». (Московская обл., Подольский р-н, Северный поселок, барак 1 кв. 4). Призван Подольским РВК Москов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5 на стр. 15;  Донесение Управления 385 сд № 1308 от 13.08.43 г., приложение к № 32754с от 02.09.43 г.;  Книга Памяти Московской обл. Т-20, часть 2, стр. 255.  </w:t>
      </w:r>
    </w:p>
    <w:p>
      <w:pPr>
        <w:pStyle w:val="Normal"/>
        <w:rPr/>
      </w:pPr>
      <w:r>
        <w:rPr/>
        <w:t xml:space="preserve">              </w:t>
      </w:r>
    </w:p>
    <w:p>
      <w:pPr>
        <w:pStyle w:val="Normal"/>
        <w:rPr/>
      </w:pPr>
      <w:r>
        <w:rPr/>
        <w:t>Похоронен.</w:t>
      </w:r>
      <w:r>
        <w:rPr>
          <w:b/>
        </w:rPr>
        <w:t xml:space="preserve">  Сероштанов (Серошитанов) Иван Григорьевич</w:t>
      </w:r>
      <w:r>
        <w:rPr/>
        <w:t xml:space="preserve">. (1909 – 14.(15).08.43 г.) сержант, пом.ком.взвода 1268 сп 385 сд. Казахская ССР, Алма-Атинская обл., Андреевский р-н, с. Осиновка. Призван Андреевским РВК Алма-Атинской обл. Убит. Похоронен д. Анновка, угол развилки дорог Вязовец-Большух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69 на стр. 7;   Донесение Управления 385 сд № 1308 от 13.08.43 г., приложение к № 32754с от 02.09.43 г. </w:t>
      </w:r>
    </w:p>
    <w:p>
      <w:pPr>
        <w:pStyle w:val="Normal"/>
        <w:rPr/>
      </w:pPr>
      <w:r>
        <w:rPr/>
        <w:t>Награжден:  Медалью «</w:t>
      </w:r>
      <w:r>
        <w:rPr>
          <w:i/>
        </w:rPr>
        <w:t>За Отвагу</w:t>
      </w:r>
      <w:r>
        <w:rPr/>
        <w:t>». Приказ 885 ксп 290 сд № 2/н от 25.12.42 г. (ЦАМО, фонд № 33, опись № 682526, дело № 1126). За уничтожение 37 фашистских солдат;  Посмертно Орденом «</w:t>
      </w:r>
      <w:r>
        <w:rPr>
          <w:i/>
        </w:rPr>
        <w:t>Отечественной войны 2-й степени</w:t>
      </w:r>
      <w:r>
        <w:rPr/>
        <w:t xml:space="preserve">». Приказ ВС 10 армии  № 520 от 18.09.43 г. (ЦАМО, фонд № 33, опись № 682526, дело № 1742). В бою за д. Анновка Кировского р-на Смоленской обл., 14-15.08.43 г., одним из первых со своим отделением ворвался в захваченную противником Анновку и в ближнем освобождал дом за домом. Был тяжело ранен и захвачен противником. Был сожжен фашистами. </w:t>
      </w:r>
    </w:p>
    <w:p>
      <w:pPr>
        <w:pStyle w:val="Normal"/>
        <w:rPr/>
      </w:pPr>
      <w:r>
        <w:rPr/>
      </w:r>
    </w:p>
    <w:p>
      <w:pPr>
        <w:pStyle w:val="Normal"/>
        <w:rPr/>
      </w:pPr>
      <w:r>
        <w:rPr/>
        <w:t xml:space="preserve">Увековечен.  </w:t>
      </w:r>
      <w:r>
        <w:rPr>
          <w:b/>
        </w:rPr>
        <w:t>Сиваровский Сергей Иванович</w:t>
      </w:r>
      <w:r>
        <w:rPr/>
        <w:t xml:space="preserve">. (1903 – 20.08.43 г.) красноармеец, стрелок 1 сб, 451 сп, 64 сд. Казахская ССР, Павлодарская обл., Урлютюбский р-н, д. Пятирыжек. Призван Урлютюбским РВК Павлодарской обл., 05.06.43 г. Убит. Похоронен в лесу, перекресток просек 1,5 км западнее д. Гуриков, Кировского р-на, Смоленской (с 05.07.1944 г. Калужской) обл. (Координаты: 6995, крата 1:50000 1930 г. Лист 36-69-В). – Донесение Управления 64 сд № 0933 от 29.08.43 г., входящий № 34040с от 08.09.43 г. </w:t>
      </w:r>
    </w:p>
    <w:p>
      <w:pPr>
        <w:pStyle w:val="Normal"/>
        <w:rPr/>
      </w:pPr>
      <w:r>
        <w:rPr/>
      </w:r>
    </w:p>
    <w:p>
      <w:pPr>
        <w:pStyle w:val="Normal"/>
        <w:rPr/>
      </w:pPr>
      <w:r>
        <w:rPr/>
        <w:t xml:space="preserve">Увековечен.  </w:t>
      </w:r>
      <w:r>
        <w:rPr>
          <w:b/>
          <w:u w:val="single"/>
        </w:rPr>
        <w:t>Сидорин Дмитрий Иванович</w:t>
      </w:r>
      <w:r>
        <w:rPr/>
        <w:t>. (1924 – 15.08.43 г.) ефрейтор, радист 4-й батареи 890 ап 330 сд. Смоленская обл., Сухинический р-н. Призван Сухиническим РВК Смоленской обл. Убит во время боя. Похоронен Смоленская (с 05.07.1944 г. Калужская) обл., Кировский р-н, 600 метров юго-западнее д. Чужбиновка. - Донесение Управления 330 сд № 4/0848 от 09.09.43 г., приложение к № 35802с от 15.09.43 г.</w:t>
      </w:r>
    </w:p>
    <w:p>
      <w:pPr>
        <w:pStyle w:val="Normal"/>
        <w:rPr/>
      </w:pPr>
      <w:r>
        <w:rPr/>
      </w:r>
    </w:p>
    <w:p>
      <w:pPr>
        <w:pStyle w:val="Normal"/>
        <w:rPr/>
      </w:pPr>
      <w:r>
        <w:rPr/>
        <w:t xml:space="preserve">Увековечен.  </w:t>
      </w:r>
      <w:r>
        <w:rPr>
          <w:b/>
        </w:rPr>
        <w:t>Сидоров Александр Николаевич</w:t>
      </w:r>
      <w:r>
        <w:rPr/>
        <w:t>. (1899 – 14.08.43 г.) сержант, ком. отделения 450 мото.стр. батальона, 2 мсбр, 5 мк. г. Саратов, ул. Октябрьская, дом № 81. Призван Волж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r>
    </w:p>
    <w:p>
      <w:pPr>
        <w:pStyle w:val="Normal"/>
        <w:rPr/>
      </w:pPr>
      <w:r>
        <w:rPr/>
        <w:t xml:space="preserve">Увековечен.  </w:t>
      </w:r>
      <w:r>
        <w:rPr>
          <w:b/>
        </w:rPr>
        <w:t>Сидоров Алексей Григорьевич</w:t>
      </w:r>
      <w:r>
        <w:rPr/>
        <w:t xml:space="preserve">. (1913 – 19.08.43 г.) сержант, ком.отделения 3 сб, 451 сп, 64 сд. Саратовская обл., Петровский р-н, с. Синежки. Призван Воскресенским РВК Московской обл. Пропал б/вести в р-не перекрестка просек 1,5 км западнее д. Гуриков Кировского р-на Смоленской (с 05.07.1944 г. Калужской) обл. – Донесение 451 сп 64 сд № 083 от 13.05.45 г., входящий № 72255 от 22.05.45 г. </w:t>
      </w:r>
    </w:p>
    <w:p>
      <w:pPr>
        <w:pStyle w:val="Normal"/>
        <w:rPr/>
      </w:pPr>
      <w:r>
        <w:rPr/>
      </w:r>
    </w:p>
    <w:p>
      <w:pPr>
        <w:pStyle w:val="Normal"/>
        <w:rPr/>
      </w:pPr>
      <w:r>
        <w:rPr/>
        <w:t>Похоронен.</w:t>
      </w:r>
      <w:r>
        <w:rPr>
          <w:b/>
        </w:rPr>
        <w:t xml:space="preserve">  Сидоров Иван Петрович</w:t>
      </w:r>
      <w:r>
        <w:rPr/>
        <w:t>. (1899 – 15.(16).08.43 г.) красноармеец, стрелок 1266 сп 385 сд. Пензенская обл., Ясский (Больше-Вясский) р-н, деревня Ермоловка. Призван Больше-Вясским РВК Пензен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70 на стр. 16;  Донесение Управления 385 сд № 1308 от 13.08.43 г., приложение к № 32754с от 02.09.43 г.</w:t>
      </w:r>
    </w:p>
    <w:p>
      <w:pPr>
        <w:pStyle w:val="Normal"/>
        <w:rPr/>
      </w:pPr>
      <w:r>
        <w:rPr>
          <w:b/>
          <w:i/>
        </w:rPr>
        <w:t>Ранее</w:t>
      </w:r>
      <w:r>
        <w:rPr/>
        <w:t>:  Донесение № 12637 от 16.06.42 г. - Сидоров Иван Петрович, 1899 г.р., красноармеец, стрелок 37 гв.сп 12 гв.сд. Пензенская обл., Б.Вясский р-н, Дарьевский с/совет, д. Ермоловка. Призван Б.Вясским РВК. Пропал б/вести 10.03.42 г., у д. Попково, Сухинического р-на, Смоленской обл.</w:t>
      </w:r>
    </w:p>
    <w:p>
      <w:pPr>
        <w:pStyle w:val="Normal"/>
        <w:rPr/>
      </w:pPr>
      <w:r>
        <w:rPr/>
      </w:r>
    </w:p>
    <w:p>
      <w:pPr>
        <w:pStyle w:val="Normal"/>
        <w:rPr/>
      </w:pPr>
      <w:r>
        <w:rPr/>
        <w:t>Похоронен.</w:t>
      </w:r>
      <w:r>
        <w:rPr>
          <w:b/>
        </w:rPr>
        <w:t xml:space="preserve">  Сидоров Кирилл Маркелович</w:t>
      </w:r>
      <w:r>
        <w:rPr/>
        <w:t xml:space="preserve">. (1914 – 14.(16).08.43 г.) красноармеец, стрелок 1266 сп 385 сд. Кировская обл., Зюзденский р-н, село Иваново, дер. Ивановская. Призван Зюзденским РВК Киров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0 на стр. 26;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Сидталов Султан Муратович</w:t>
      </w:r>
      <w:r>
        <w:rPr/>
        <w:t xml:space="preserve">. (1919 – 14.08.43 г.) красноармеец, стрелок 450 мото.стр. батальона, 2 мсбр, 5 мк. Кара-Калпакская АССР, Куйбышевский р-н, с. Калковат. Призван Куйбышевским РВК Кара-Калпакской обл. Пропал б/вести д. Анновка Кирп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Сизов Анатолий Николаевич</w:t>
      </w:r>
      <w:r>
        <w:rPr/>
        <w:t xml:space="preserve">. (1924 – 08.(10).09.43 г.) мл. сержант. Должность не известна. 1095 сп 324 сд. Калининская обл., Нерльский р-н, д. Бердовка. Призван Нерльским РВК. Умер от ран. Похоронен д. Анновка, Кировского р-на, Смоленской (с 05.07.1944 г. Калужской) обл. – Медицинский документ –  Книга погребения военнослужащих умерших от ран и болезней 409 омсб, за  период с 21.08.42 по 29.02.44 г.г. Раздел –«За период нахождения на марше в разных селениях», запись № 66 на стр. 80. (ЦАМО, фонд № 58, опись № А-71693, дело № 1871);  Именной список № 3 лиц начальствующего и рядового состава умерших при 409 мсб с 1 января 1943 г. Запись № 268 на стр. 52. (ЦАМО, фонд № 58, опись № А-71693, дело № 1874);  Донесение Управления 324 сд № 01580 от 06.10.43 г., приложение к № 38595с от 10.10.43 г. </w:t>
      </w:r>
    </w:p>
    <w:p>
      <w:pPr>
        <w:pStyle w:val="Normal"/>
        <w:rPr/>
      </w:pPr>
      <w:r>
        <w:rPr/>
      </w:r>
    </w:p>
    <w:p>
      <w:pPr>
        <w:pStyle w:val="Normal"/>
        <w:rPr/>
      </w:pPr>
      <w:r>
        <w:rPr/>
        <w:t>Увековечен.</w:t>
      </w:r>
      <w:r>
        <w:rPr>
          <w:b/>
        </w:rPr>
        <w:t xml:space="preserve">  Сизов Константин Алексеевич</w:t>
      </w:r>
      <w:r>
        <w:rPr/>
        <w:t>. (1902 – 16.08.43 г.) красноармеец, санитар 1270 сп 385 сд. Куйбышевская обл., Сурский р-н, с. Кирзять. Призван Дзержинским РВК Куйбышевской обл. Убит. Похоронен у д. Кресты, Кировского р-на, Смоленской обл. -  Донесение Управления 385 сд № 1908 от 19.08.43 г., приложение к № 32754с от 02.09.43 г.</w:t>
      </w:r>
    </w:p>
    <w:p>
      <w:pPr>
        <w:pStyle w:val="Normal"/>
        <w:rPr/>
      </w:pPr>
      <w:r>
        <w:rPr/>
        <w:t xml:space="preserve">Источник информации ЦАМО, фонд № 1707, опись № 2, дело № 87. «Книга погребения воинов 385 сд за период с 14.08. по 12.12.43 г.». Запись № 499 на стр. 43. – убит 10.09.43 г., и похоронен в 600-х метрах южнее д. Липовка, Кировского р-на, Смоленской обл. </w:t>
      </w:r>
    </w:p>
    <w:p>
      <w:pPr>
        <w:pStyle w:val="Normal"/>
        <w:rPr/>
      </w:pPr>
      <w:r>
        <w:rPr/>
        <w:t xml:space="preserve">Правильными следует считать сведения донесения Управления 385 сд № 1908 от 19.08.43 г. – убит 16.08.43 г., и похоронен в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Силаков Захар Данилович</w:t>
      </w:r>
      <w:r>
        <w:rPr/>
        <w:t xml:space="preserve">. (1908 – 14.08.43 г.) красноармеец, номер расчета ПТР 450 мото. стр.батальона, 2 мсбр, 5 мк. Пензенская обл., Башковский р-н, с. Знаменка. Призван Сталинградским ГВК.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Силютин (Симотин) Андрей Лукьянович</w:t>
      </w:r>
      <w:r>
        <w:rPr/>
        <w:t xml:space="preserve">. (1894 – 14.(15).08.43 г.) красноармеец, стрелок 1266 сп 385 сд (п/п 49865). Челябинская обл., Еткульский р-н, д. Медведево. (Челябинская обл., Сосновский р-н, поселок Ширенья (Серенья, Шорино). Призван Сосновским РВК Челябинской обл., 21.12.1942 г.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0 на стр. 27;  Донесение № 40147 от 30.03.1945 г., (ЦАМО, фонд № 58, опись № 18003, дело № 444). - Извещение войсковой части п/п 49865 без номера и даты.  </w:t>
      </w:r>
    </w:p>
    <w:p>
      <w:pPr>
        <w:pStyle w:val="Normal"/>
        <w:rPr/>
      </w:pPr>
      <w:r>
        <w:rPr/>
      </w:r>
    </w:p>
    <w:p>
      <w:pPr>
        <w:pStyle w:val="Normal"/>
        <w:rPr/>
      </w:pPr>
      <w:r>
        <w:rPr/>
        <w:t>Похоронен.</w:t>
      </w:r>
      <w:r>
        <w:rPr>
          <w:b/>
        </w:rPr>
        <w:t xml:space="preserve">  Сингатулин Галлило (Галлила)</w:t>
      </w:r>
      <w:r>
        <w:rPr/>
        <w:t xml:space="preserve">. (1900 – 15.08.43 г.) красноармеец, номер ПТР 1266 сп 385 сд. Куйбышевкая обл., Мекеский (Меликесский) р-н, с. Сабокаево. (Киргизская ССР, г. Фрунзе, ул. Калинина, дом № 8.) Призван Фрунзенским ГВК Киргизской ССР. Убит. Похоронен под д. Чужбиновка, Кировского р-на, Смоленской (с 05.07.1944 г. Калужской) обл., на север 300 метров от деревни за большой дорогой на клевере. - Донесение Управления 385 сд № 1308 от 13.08.43 г., приложение к № 32754с от 02.09.43 г.;  Источник информации ЦАМО, фонд № 1707, опись № 2, дело № 87. «Книга погребения воинов 385 сд за период с 14.08. по 12.12.43 г. Запись № 317 на стр. 28. </w:t>
      </w:r>
    </w:p>
    <w:p>
      <w:pPr>
        <w:pStyle w:val="Normal"/>
        <w:rPr/>
      </w:pPr>
      <w:r>
        <w:rPr/>
      </w:r>
    </w:p>
    <w:p>
      <w:pPr>
        <w:pStyle w:val="Normal"/>
        <w:rPr/>
      </w:pPr>
      <w:r>
        <w:rPr/>
        <w:t>Увековечен.</w:t>
      </w:r>
      <w:r>
        <w:rPr>
          <w:b/>
        </w:rPr>
        <w:t xml:space="preserve">  Синельников Иван Степанович</w:t>
      </w:r>
      <w:r>
        <w:rPr/>
        <w:t>. (1901 – 16.08.43 г.) красноармеец, стрелок 1111 сп 330 сд. Горьковская обл., Дальне-Константиновский р-н, Выползовский с/совет, дер. Полотняница (д. Большая Пица). Призван Дальне-Константиновским РВК Горьковской обл., 15.03.42 г.  Убит. Похоронен восточная сторона хутора Безымянный. - Донесение Управления 330 сд № 4/0847 от 09.09.43 г., приложение к № 35776с от 15.09.43 г.;  Источник информации ЦАМО, фонд № 7779, опись № 72819с, дело № 5. «Именной список 1111 сп 330 сд».  Хутор Безымянный располагался в 3-х км северо-западнее пос. Гуриков, Кировского р-на, Смоленской обл.  Правильно –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 xml:space="preserve">Похоронен.  </w:t>
      </w:r>
      <w:r>
        <w:rPr>
          <w:b/>
        </w:rPr>
        <w:t>Сиразутдинов Низан Сиразутдинович</w:t>
      </w:r>
      <w:r>
        <w:rPr/>
        <w:t xml:space="preserve">. (1914 – 15.08.43 г.) красноармеец, Воинская часть и должность не известны. Татарская АССР, г. Казань. Призван Подольским РВК Московской обл., 20.09.41 г. Убит в бою. Похоронен в д. Чужбиновка, Кировского р-на, Калужской обл. – Источник информации Книга Памяти Московской обл. Т-20, часть 2, стр. 255. </w:t>
      </w:r>
    </w:p>
    <w:p>
      <w:pPr>
        <w:pStyle w:val="Normal"/>
        <w:rPr/>
      </w:pPr>
      <w:r>
        <w:rPr/>
        <w:t xml:space="preserve">Данных о Сиразутдинове Низане Сиразутди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Сирсимбаев Джалай</w:t>
      </w:r>
      <w:r>
        <w:rPr/>
        <w:t xml:space="preserve">. (1917 – 14.08.43 г.) красноармеец. номер расчета ПТР 450 мото.стр.батальона, 2 мсбр, 5 мк. Казахская ССР, Кзыл-Ордынская обл., ст. Терень-Узель, ул. Казакская, дом № 9. Призван Терень-Булакским РВК Казахской ССР.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rPr>
        <w:t>Ситников Иван Дмитриевич</w:t>
      </w:r>
      <w:r>
        <w:rPr/>
        <w:t>. (1924 – 16.08.43 г.) красноармеец, автоматчик 9 мсбр 5 мк. Сталинградская обл., Ленинский р-н, колхоз им. Буденного. Призван Ленинским РВК Сталдинградской обл. Пропал б/вести. Место не известно. – Донесение Управления 9 мсбр № 0385 от 02.12.43 г., приложение к № 52376 от 06.12.43 г.  В указанный день 16.08.43 г., части 9 мсбр располагались в лесу 2 км юго-западнее и западнее д. Анновка.  Правильно – пропал б/вести у д. Анновка Кировского р-на Смоленской (с 05.07.1944 г. Калужской) обл.</w:t>
      </w:r>
    </w:p>
    <w:p>
      <w:pPr>
        <w:pStyle w:val="Normal"/>
        <w:rPr/>
      </w:pPr>
      <w:r>
        <w:rPr/>
      </w:r>
    </w:p>
    <w:p>
      <w:pPr>
        <w:pStyle w:val="Normal"/>
        <w:rPr/>
      </w:pPr>
      <w:r>
        <w:rPr/>
        <w:t>Увековечен.</w:t>
      </w:r>
      <w:r>
        <w:rPr>
          <w:b/>
        </w:rPr>
        <w:t xml:space="preserve">  Славин Иван Алексеевич</w:t>
      </w:r>
      <w:r>
        <w:rPr/>
        <w:t xml:space="preserve">. (1916 – 15.08.43 г.) красноармеец, ездовой 1266 сп 385 сд. Московская обл., Латышенский (Лапташинский) р-н, Атайтанский с/совет, д. Клусово. Призван Молотовским РВК Куйбышевской обл.,  20.07.42 г. Умер от ран. Похоронен в лесу западнее д. Анновка, Кировского р-на, Смоленской обл. - Донесение Управления 385 сд № 793 от 11.09.43 г., приложение к № 36754с от 19.09.43 г.  </w:t>
      </w:r>
    </w:p>
    <w:p>
      <w:pPr>
        <w:pStyle w:val="Normal"/>
        <w:rPr/>
      </w:pPr>
      <w:r>
        <w:rPr/>
        <w:t>«Книга погребения воинов 385 сд за период с 14.08. по 12.12.43 г.». Запись № 687. (ЦАМО, фонд № 1707, опись № 2, дело № 87). – убит 19.08.43 г. Похоронен в 80 метрах от восточной окраины огородов д. Липовка.</w:t>
      </w:r>
    </w:p>
    <w:p>
      <w:pPr>
        <w:pStyle w:val="Normal"/>
        <w:rPr/>
      </w:pPr>
      <w:r>
        <w:rPr/>
        <w:t xml:space="preserve">Правильными следует считать сведения донесенияУправления 385 сд № 793 от 11.09.43 г. – убит 15.08.43 г., похоронен в лесу, запад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Слепцов Александр Павлович</w:t>
      </w:r>
      <w:r>
        <w:rPr/>
        <w:t xml:space="preserve">. (1895 – 17.08.43 г.) красноармеец, номер миномета 6-й гв. артиллерийской дивизии прорыва РГК. Ивановская обл., Южский р-н, Грюничевский с/совет. Призван Южским РВК Ивановской обл.  Убит в бою. Похоронен в лесу в 2-х км южнее д. Латыши, Хатожского с/совета, Куйбышевского р-на, Смоленской обл. – Донесение Управления 6-й гв.арт.дивизии прорыва РГК № 0337 от 07.09.43 г., приложение к № 35788с от 15.09.43 г.  Правильно – похоронен в лесу в 2-х км северо-зепаднее д. Анновка, Кировского р-на, Смоленской (с 05.07.1944 г. Калужской) обл. </w:t>
      </w:r>
    </w:p>
    <w:p>
      <w:pPr>
        <w:pStyle w:val="Normal"/>
        <w:rPr/>
      </w:pPr>
      <w:r>
        <w:rPr/>
      </w:r>
    </w:p>
    <w:p>
      <w:pPr>
        <w:pStyle w:val="Normal"/>
        <w:rPr/>
      </w:pPr>
      <w:r>
        <w:rPr/>
        <w:t xml:space="preserve">Увековечен.  </w:t>
      </w:r>
      <w:r>
        <w:rPr>
          <w:b/>
        </w:rPr>
        <w:t>Словохотов Владимир Николаевич</w:t>
      </w:r>
      <w:r>
        <w:rPr/>
        <w:t>. (1914 – 17.08.43 г.) лейтенант, ком.</w:t>
      </w:r>
    </w:p>
    <w:p>
      <w:pPr>
        <w:pStyle w:val="Normal"/>
        <w:rPr/>
      </w:pPr>
      <w:r>
        <w:rPr/>
        <w:t>стр.взвода 1270 сп 385 сд. Чкаловская обл., г. Чкалов. (Бурято-Монгольская ССР, Баргузинский р-н, с. Ура). Призван Баргузинским РВК Бурято-Монгольской АССР. Убит. Похоронен в д. Кресты, Кировского р-на, Смоленской обл. – Донесение Управления 385 сд № 1908 от 19.08.43 г., приложение к № 32754с от 02.09.43 г.;  Источник информации ЦАМО, фонд № 33, опись № 11458, дело № 60. Приказ ГУК РККА № 01490 от 30.09.43 г.</w:t>
      </w:r>
    </w:p>
    <w:p>
      <w:pPr>
        <w:pStyle w:val="Normal"/>
        <w:rPr/>
      </w:pPr>
      <w:r>
        <w:rPr/>
        <w:t xml:space="preserve">Источник информации ЦАМО, фонд № 1707, опись № 2, дело № 87. «Список безвозвратных потерь 385 сд». Запись № 506. – убит 10.09.43 г., похоронен в 500-х метрах северо-западнее д. Дыра, Кировского (правильно Куйбышевского) р-на, Смоленской обл. </w:t>
      </w:r>
    </w:p>
    <w:p>
      <w:pPr>
        <w:pStyle w:val="Normal"/>
        <w:rPr/>
      </w:pPr>
      <w:r>
        <w:rPr/>
        <w:t xml:space="preserve">Правильными следует считать сведения Управления 385 сд № 1908 от 19.08.43 г. – убит 17.08.43 г., и похоронен в д. Кресты, Куйбышевского р-на, Смоленской (с 05.07.1944 г. Калужской) обл. </w:t>
      </w:r>
    </w:p>
    <w:p>
      <w:pPr>
        <w:pStyle w:val="Normal"/>
        <w:rPr/>
      </w:pPr>
      <w:r>
        <w:rPr/>
        <w:t>Награжден Орденом «</w:t>
      </w:r>
      <w:r>
        <w:rPr>
          <w:i/>
        </w:rPr>
        <w:t>Красной Звезды</w:t>
      </w:r>
      <w:r>
        <w:rPr/>
        <w:t xml:space="preserve">». Приказ 385 сд 10 армии № 23/н от 29.06.43 г. (ЦАМО, фонд № 33, описьт № 686044, дело № 555). 13 июня 1943 г. противник предпринял разведку боем на оборону его взвода. В самый разгар боя, группа храбрецов под командованием лейтенанта Словохотова, стойко защищалась и не позволила противнику выполнить задачу. Противник в панике бежал, оставив на поле боя боле 2-х десятков солдат убитыми и ранеными. </w:t>
      </w:r>
    </w:p>
    <w:p>
      <w:pPr>
        <w:pStyle w:val="Normal"/>
        <w:rPr/>
      </w:pPr>
      <w:r>
        <w:rPr/>
      </w:r>
    </w:p>
    <w:p>
      <w:pPr>
        <w:pStyle w:val="Normal"/>
        <w:rPr/>
      </w:pPr>
      <w:r>
        <w:rPr/>
        <w:t>Увековечен.</w:t>
      </w:r>
      <w:r>
        <w:rPr>
          <w:b/>
        </w:rPr>
        <w:t xml:space="preserve">  Сложенцев (Соложенков) Семен Дмитриевич</w:t>
      </w:r>
      <w:r>
        <w:rPr/>
        <w:t>. (1905 – 18.08.43 г.) ст. сержант, старшина взвода снабжения 1 ср, 1111 сп, 330 сд. Тульская обл., Сафоновский р-н, дер. Каменное. Призван Сафоновским РВК Тульской обл., 10.09.41 г. Убит. Похоронен в лесу, в 200-х метрах от дер. Кресты.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t>Награжден:  Медалью «</w:t>
      </w:r>
      <w:r>
        <w:rPr>
          <w:i/>
        </w:rPr>
        <w:t>За Отвагу</w:t>
      </w:r>
      <w:r>
        <w:rPr/>
        <w:t xml:space="preserve">». Приказ 1111 сп 330 сд № 26/н от 05.07.43 г. (ЦАМО, фонд № 33, опись № 682526, дело № 1260). За своевременное обеспечение бойцов взвода питанием на передовой, в условиях боевой обстановки. </w:t>
      </w:r>
    </w:p>
    <w:p>
      <w:pPr>
        <w:pStyle w:val="Normal"/>
        <w:rPr/>
      </w:pPr>
      <w:r>
        <w:rPr/>
      </w:r>
    </w:p>
    <w:p>
      <w:pPr>
        <w:pStyle w:val="Normal"/>
        <w:rPr/>
      </w:pPr>
      <w:r>
        <w:rPr/>
        <w:t xml:space="preserve">Увековечен.  </w:t>
      </w:r>
      <w:r>
        <w:rPr>
          <w:b/>
        </w:rPr>
        <w:t>Слынько Гавриил Степанович</w:t>
      </w:r>
      <w:r>
        <w:rPr/>
        <w:t xml:space="preserve">. (1895 – 20.08.43 г.) красноармеец, стрелок 1 сб, 451 сп, 64 сд. Украинская ССР, Киевская обл., Звенигородский р-н, с. Дибрень. (Северо-Казахстанская обл., Мамлимский р-н, с. Мамлиме). Призван Мамлимским РВК Северо-Казахстанской обл., 14.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с от 08.09.43 г. </w:t>
      </w:r>
    </w:p>
    <w:p>
      <w:pPr>
        <w:pStyle w:val="Normal"/>
        <w:rPr/>
      </w:pPr>
      <w:r>
        <w:rPr/>
      </w:r>
    </w:p>
    <w:p>
      <w:pPr>
        <w:pStyle w:val="Normal"/>
        <w:rPr/>
      </w:pPr>
      <w:r>
        <w:rPr/>
        <w:t xml:space="preserve">Похоронен.  </w:t>
      </w:r>
      <w:r>
        <w:rPr>
          <w:b/>
        </w:rPr>
        <w:t>Смага Илья Иванович</w:t>
      </w:r>
      <w:r>
        <w:rPr/>
        <w:t xml:space="preserve">. (1907 – 15.08.43 г.) красноармеец. пулеметчик 448 мото.стр. батальона, 2мсбр, 5 мк. Сумская обл., Лебединский р-н, с. Престьтетево. Призван Романов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Смирнов Василий Иванович</w:t>
      </w:r>
      <w:r>
        <w:rPr/>
        <w:t xml:space="preserve">. (1900 – 05.09.43 г.) красноармеец, стрелок 1113 сп 330 сд. Горьковская обл., Шахунский р-н, д. Черная. Призван Шахунским РВК Горьковской обл., 13.06.41 г.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  Источник информации ВК г. Шахунья и Тоншаевского р-на Нижегородской обл.  </w:t>
      </w:r>
    </w:p>
    <w:p>
      <w:pPr>
        <w:pStyle w:val="Normal"/>
        <w:rPr/>
      </w:pPr>
      <w:r>
        <w:rPr/>
      </w:r>
    </w:p>
    <w:p>
      <w:pPr>
        <w:pStyle w:val="Normal"/>
        <w:rPr/>
      </w:pPr>
      <w:r>
        <w:rPr/>
        <w:t>Похоронен.</w:t>
      </w:r>
      <w:r>
        <w:rPr>
          <w:b/>
        </w:rPr>
        <w:t xml:space="preserve">  Смирнов Иван Сидорович</w:t>
      </w:r>
      <w:r>
        <w:rPr/>
        <w:t>. (1906 – 15.08.43 г.) красноармеец, стрелок 1270 сп 385 сд. Смоленская обл., Андреевский р-н, д. Шианиха (д. Рябинки). Призван Андреевским РВК Смоленской обл.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 xml:space="preserve">Увековечен.  </w:t>
      </w:r>
      <w:r>
        <w:rPr>
          <w:b/>
        </w:rPr>
        <w:t>Соболев Петр Степанович</w:t>
      </w:r>
      <w:r>
        <w:rPr/>
        <w:t xml:space="preserve">. (1902 – 04.09.43 г.) красноармеец, минометчик-заряжающий 3-й минометной роты, 1113 сп,  330 сд. Тульская обл., Сталиногорский р-н, д. Мало-Колодезная. Призван Сталиногорским РВК Тульской обл., 27.08.41 г.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0.12.43 г.;  Источник информации ЦАМО, фонд № 7780, опись № и30245с, дело № 2. «Именной список 1113 сп 330 сд».  </w:t>
      </w:r>
    </w:p>
    <w:p>
      <w:pPr>
        <w:pStyle w:val="Normal"/>
        <w:rPr/>
      </w:pPr>
      <w:r>
        <w:rPr/>
        <w:t>Награжден медалью «</w:t>
      </w:r>
      <w:r>
        <w:rPr>
          <w:i/>
        </w:rPr>
        <w:t>За Боевые Заслуги</w:t>
      </w:r>
      <w:r>
        <w:rPr/>
        <w:t xml:space="preserve">». Приказ 1113 сп № 18/н от 16.07.43 г. (ЦАМО, фонд № 33, опись № 682526, дело № 1176), за то, что то, что в боях полка уничтожил 9-х немецких солдат. </w:t>
      </w:r>
    </w:p>
    <w:p>
      <w:pPr>
        <w:pStyle w:val="Normal"/>
        <w:rPr/>
      </w:pPr>
      <w:r>
        <w:rPr/>
      </w:r>
    </w:p>
    <w:p>
      <w:pPr>
        <w:pStyle w:val="Normal"/>
        <w:rPr/>
      </w:pPr>
      <w:r>
        <w:rPr/>
        <w:t>Увековечен.</w:t>
      </w:r>
      <w:r>
        <w:rPr>
          <w:b/>
        </w:rPr>
        <w:t xml:space="preserve">  Соколов Василий Филиппович</w:t>
      </w:r>
      <w:r>
        <w:rPr/>
        <w:t xml:space="preserve">. (1919 (1923) – 13.(18).08.43 г.) лейтенант, ком.взвода  автоматчиков 1270 сп 385 сд. Калининская обл., Ромашковский (Романцовский) р-н, п/о Лаврино, дер. Кузьминка (д. Кузьмино). Призван Ромашковским РВК Калининской обл., в сентябре 1939 г. Убит. Похоронен в лесу 1500 метров юго-западнее дер. Анновка, Смоленской обл., Кировского р-на. – Источник информации ЦАМО, фонд № 1707, опись № 2, дело № 87. «Книга погребения воинов 385 сд за период с 14.08. по 12.12.43 г.». Запись № 364 на стр. 32. </w:t>
      </w:r>
    </w:p>
    <w:p>
      <w:pPr>
        <w:pStyle w:val="Normal"/>
        <w:rPr/>
      </w:pPr>
      <w:r>
        <w:rPr/>
        <w:t>Донесение Управления 385 сд № 1908 от 19.08.43 г., приложение к № 32754с от 02.09.43 г.;  Донесение Управления 385 сд б/номера и даты, приложение к № 03303с от 17.09.43 г. – похоронен д. Кресты, Кировского р-на, Смоленской обл.</w:t>
      </w:r>
    </w:p>
    <w:p>
      <w:pPr>
        <w:pStyle w:val="Normal"/>
        <w:rPr/>
      </w:pPr>
      <w:r>
        <w:rPr/>
        <w:t xml:space="preserve">Донесение Рамешковского РВК Калининской обл.,  № 0404 от 05.09.1946 г. (Входящий № 75253 от 10.09.1946 г.) – пропал б/вести июнь-сентябрь 1943 г.  (Во всех документах имя матери – </w:t>
      </w:r>
      <w:r>
        <w:rPr>
          <w:i/>
        </w:rPr>
        <w:t>Соколова Екатерина Аристарховна</w:t>
      </w:r>
      <w:r>
        <w:rPr/>
        <w:t>).</w:t>
      </w:r>
    </w:p>
    <w:p>
      <w:pPr>
        <w:pStyle w:val="Normal"/>
        <w:rPr/>
      </w:pPr>
      <w:r>
        <w:rPr/>
        <w:t>Правильными следует считать сведения донесений Управления 385 сд № 1908 от 19.08.43 г.,  и приложение к № 03303с – убит и похоронен д. Кресты, Куйбышевского р-на, Смоленской (с 05.07.1944 г. Калужской) обл.</w:t>
      </w:r>
    </w:p>
    <w:p>
      <w:pPr>
        <w:pStyle w:val="Normal"/>
        <w:rPr/>
      </w:pPr>
      <w:r>
        <w:rPr/>
        <w:t>Награжден Орденом «</w:t>
      </w:r>
      <w:r>
        <w:rPr>
          <w:i/>
        </w:rPr>
        <w:t>Красного Знамени</w:t>
      </w:r>
      <w:r>
        <w:rPr/>
        <w:t xml:space="preserve">». Приказ ВС 10 армии № 377 от 11.06.42 г. (ЦАМО, фонд № 33, опись № 682526, дело № 1014). В составе группы захвата языка, ворваля со своим взводом в траншею противника уничтожив до 15 немецких солдат и захватил пленного, после чего обеспечил отход всей группы. </w:t>
      </w:r>
    </w:p>
    <w:p>
      <w:pPr>
        <w:pStyle w:val="Normal"/>
        <w:rPr/>
      </w:pPr>
      <w:r>
        <w:rPr/>
      </w:r>
    </w:p>
    <w:p>
      <w:pPr>
        <w:pStyle w:val="Normal"/>
        <w:rPr/>
      </w:pPr>
      <w:r>
        <w:rPr/>
        <w:t xml:space="preserve">Похоронен.  </w:t>
      </w:r>
      <w:r>
        <w:rPr>
          <w:b/>
        </w:rPr>
        <w:t>Соколов Матвей Егорович</w:t>
      </w:r>
      <w:r>
        <w:rPr/>
        <w:t xml:space="preserve">. 1914 – 15.08.43 г.) сержант, ком.отделения-тракторист 50 отд.батальон ПТР 10 армии. Орловская обл., Свердловский р-н, Городищенский с/совет, пос. Новая Жизнь. Призван Тульским ГВК г. Тула. Убит. Похоронен 1 км севернее д. Чужбиновка в кустарнике. – Донесение Управления тыла 10 армии № 05 от 24.08.43 г., приложение к № 31397 от 29.08.43 г. Правильно – д. Чужбиновка, Кировского р-на, Смоленской (с 05.07.16944 г. Калужской) обл. </w:t>
      </w:r>
    </w:p>
    <w:p>
      <w:pPr>
        <w:pStyle w:val="Normal"/>
        <w:rPr/>
      </w:pPr>
      <w:r>
        <w:rPr/>
      </w:r>
    </w:p>
    <w:p>
      <w:pPr>
        <w:pStyle w:val="Normal"/>
        <w:rPr/>
      </w:pPr>
      <w:r>
        <w:rPr/>
        <w:t>Похоронен.</w:t>
      </w:r>
      <w:r>
        <w:rPr>
          <w:b/>
        </w:rPr>
        <w:t xml:space="preserve">  Соколов Меркурий (Миркурий) Иванович</w:t>
      </w:r>
      <w:r>
        <w:rPr/>
        <w:t xml:space="preserve">. (1909 – 15.08.43 г.) красноармеец, артиллерист-установщик 76 мм батареи 1268 сп 385 сд. Горьковская обл., Бушуранский (Бутурлинский) р-н, с. М.Бакалда. Призван Бутурлинским РВК Горьковской обл. Убит. Похоронен на южной окраине д. Вязовец, Кировского р-на, Смоленской обл. - Книга погребения воинов 385 сд за период с 14.08. по 12.12.43 г. Запись № 105 на стр. 10. (ЦАМО, фонд № 1707, опись № 2, дело № 87). </w:t>
      </w:r>
    </w:p>
    <w:p>
      <w:pPr>
        <w:pStyle w:val="Normal"/>
        <w:rPr/>
      </w:pPr>
      <w:r>
        <w:rPr/>
        <w:t xml:space="preserve">Донесение Управления 385 сд № 1308 от 13.08.43 г., приложение к № 32754с от 02.09.43 г. – убит и похоронен в д. Анновка.  </w:t>
      </w:r>
    </w:p>
    <w:p>
      <w:pPr>
        <w:pStyle w:val="Normal"/>
        <w:rPr/>
      </w:pPr>
      <w:r>
        <w:rPr/>
        <w:t>Правильными следует считать сведения донесения Управления 385 сд № 1308 от 13.08.43 г.,  – убит и похоронен д. Анновка, Кировского р-на, Смоленской (с 05.07.1944 г. Калужской) обл.</w:t>
      </w:r>
    </w:p>
    <w:p>
      <w:pPr>
        <w:pStyle w:val="Normal"/>
        <w:rPr/>
      </w:pPr>
      <w:r>
        <w:rPr/>
        <w:t>Награжден посмертно Медалью «</w:t>
      </w:r>
      <w:r>
        <w:rPr>
          <w:i/>
        </w:rPr>
        <w:t>За Отвагу</w:t>
      </w:r>
      <w:r>
        <w:rPr/>
        <w:t xml:space="preserve">». Приказ 1268 сп 385 сд № 12/н от 17.08.43 г. (ЦАМО, фонд № 33, опись № 682526, дело № 14654). За мужество и отвагу прояваленную в бою за д. Анновка, где его расчет прямой наводкой уничтожил 2 огневые точки противника вместе с находящимися в них немцами, сам в этом бою погиб. </w:t>
      </w:r>
    </w:p>
    <w:p>
      <w:pPr>
        <w:pStyle w:val="Normal"/>
        <w:rPr/>
      </w:pPr>
      <w:r>
        <w:rPr/>
      </w:r>
    </w:p>
    <w:p>
      <w:pPr>
        <w:pStyle w:val="Normal"/>
        <w:rPr/>
      </w:pPr>
      <w:r>
        <w:rPr/>
        <w:t>Похоронен.</w:t>
      </w:r>
      <w:r>
        <w:rPr>
          <w:b/>
        </w:rPr>
        <w:t xml:space="preserve">  Солнцев Александр Иванович</w:t>
      </w:r>
      <w:r>
        <w:rPr/>
        <w:t>. (1902 – 14.08.43 г.) ефрейтор, стрелок 1111 сп 330 сд. Ярославская обл., г. Рыбинск, ул. Питейская,  дом № 45. Призван Рыбинским РВК Ярославской обл. Убит. Похоронен в 200-х метрах юго-восточнее д. Анновки. - Донесение Управления 330 сд № 4/0847 от 09.09.43 г., приложение к № 31892с от 15.09.43 г.;  Источник информации ЦАМО, фонд № 7779, опись № 72819с, дело № 5. «Именной список 1111 сп 330 сд».  Правильно – д. Анновка, Кировского р-на, Смоленской (с 05.07.1944 г. Калужской) обл.</w:t>
      </w:r>
    </w:p>
    <w:p>
      <w:pPr>
        <w:pStyle w:val="Normal"/>
        <w:rPr/>
      </w:pPr>
      <w:r>
        <w:rPr/>
        <w:t>Награжден Орденом «</w:t>
      </w:r>
      <w:r>
        <w:rPr>
          <w:i/>
        </w:rPr>
        <w:t>Красного Знамени</w:t>
      </w:r>
      <w:r>
        <w:rPr/>
        <w:t xml:space="preserve">». Приказ ВС 10 армии № 332 от 04.06.43 г. (ЦАМО, фонд № 33, опись № 682526, дело № 1014). 29 мая в бою за д. Большие Савки Кировского р-на, уничтожил прислугу и захватил пулемет противника, взорвал дот, где захватил сумку с документами и под огнем врага вынес с поля боя раненного бойца. </w:t>
      </w:r>
    </w:p>
    <w:p>
      <w:pPr>
        <w:pStyle w:val="Normal"/>
        <w:rPr/>
      </w:pPr>
      <w:r>
        <w:rPr/>
      </w:r>
    </w:p>
    <w:p>
      <w:pPr>
        <w:pStyle w:val="Normal"/>
        <w:rPr/>
      </w:pPr>
      <w:r>
        <w:rPr/>
        <w:t>Похоронен.</w:t>
      </w:r>
      <w:r>
        <w:rPr>
          <w:b/>
        </w:rPr>
        <w:t xml:space="preserve">  Соловьевский Семен Ермолаевич</w:t>
      </w:r>
      <w:r>
        <w:rPr/>
        <w:t xml:space="preserve">. (1923 – 15.08.43 г.) лейтенант, ком. пулеметного взвода 440 (449) мото стр.батальона, 2-й мбр, 5 мк. Житомирская обл., г. Радомышль, ул. Федорова, дом № 21. Призван Хворостянским РВК Куйбышев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Похоронен.</w:t>
      </w:r>
      <w:r>
        <w:rPr>
          <w:b/>
        </w:rPr>
        <w:t xml:space="preserve">  Соломатов Иван Васильевич</w:t>
      </w:r>
      <w:r>
        <w:rPr/>
        <w:t>. (1924 – 14.08.43 г.) сержант, ком.отделения 1268 сп 385 сд. Тульская обл., Дубинский р-н, пос. Дубна. Призван Дубинским РВК Тульской обл. Убит в бою. Похоронен в лесу восточнее д. Анновка, Кировского р-на, Смоленской (с 05.07.1944 г. Калужской) обл. - Донесение Управления 385 сд № 1308 от 13.08.43 г., приложените к № 32754с от 02.09.43 г.;  Книга погребений военнослужащих 385 сд. Запись № 84 на стр. 8. (ЦАМО, фонд № 1707, опись № 2, дело № 87).</w:t>
      </w:r>
    </w:p>
    <w:p>
      <w:pPr>
        <w:pStyle w:val="Normal"/>
        <w:rPr/>
      </w:pPr>
      <w:r>
        <w:rPr/>
      </w:r>
    </w:p>
    <w:p>
      <w:pPr>
        <w:pStyle w:val="Normal"/>
        <w:rPr/>
      </w:pPr>
      <w:r>
        <w:rPr/>
        <w:t xml:space="preserve">Увековечен.  </w:t>
      </w:r>
      <w:r>
        <w:rPr>
          <w:b/>
        </w:rPr>
        <w:t>Сорокин Лукьян Филиппович (Федорович)</w:t>
      </w:r>
      <w:r>
        <w:rPr/>
        <w:t xml:space="preserve">.  (1909 – 19.08.43 г.) сержант, ком.отделения 1 сб, 1109 сп, 330 сд. Чувашская АССР, Алатырский р-н, ст. Киря. Призван Алатырским РВК Чувашской АССР. Пропал б/вести в р-не д. Гуриков Кировского р-на Смоленской (с 05.07.1944 г. Калужской) обл. – Донесение Управления 330 сд № 4/309 от 30.09.43 г., приложение к № 40514 от 12.10.43 г.;  Источник информации ЦАМО, фонд № 7779, опись № 72819с. дело № 6. «Именной список 1111 сп 330 сд». </w:t>
      </w:r>
    </w:p>
    <w:p>
      <w:pPr>
        <w:pStyle w:val="Normal"/>
        <w:rPr/>
      </w:pPr>
      <w:r>
        <w:rPr/>
      </w:r>
    </w:p>
    <w:p>
      <w:pPr>
        <w:pStyle w:val="Normal"/>
        <w:rPr/>
      </w:pPr>
      <w:r>
        <w:rPr/>
        <w:t>Увековечен.</w:t>
      </w:r>
      <w:r>
        <w:rPr>
          <w:b/>
        </w:rPr>
        <w:t xml:space="preserve">  Сорокин Никифор Леонтьевич</w:t>
      </w:r>
      <w:r>
        <w:rPr/>
        <w:t>. (1915 – 19.08.43 г.) красноармеец, стрелок 5 ср, 1111 сп, 330 сд. Чкаловская обл., Бузулукский р-н, поселок Партизанский (с. Волынка). Призван Бузулукским РВК Чкаловской обл. Убит. Похоронен в 200-х метрах восточнее хутора Безымянный. -  Донесение Управления 330 сд № 4/0847 от 09.09.43 г., приложение к № 35776с от 15.09.43 г.  Хутор Безымянный располагался в 3-х км северо-западнее пос. Гуриков.  Правильно – убит и похоронен в 3-х км северо-западнее пос. Гуриков,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22/н от 30.05.43 г. (ЦАМО, фонд № 33, опись № 682526, дело № 1017). За мужество проявленное вбою за д. Большие Савки, Кировского р-на Смоленской обл., 29 мая 1943 г. </w:t>
      </w:r>
    </w:p>
    <w:p>
      <w:pPr>
        <w:pStyle w:val="Normal"/>
        <w:rPr/>
      </w:pPr>
      <w:r>
        <w:rPr/>
      </w:r>
    </w:p>
    <w:p>
      <w:pPr>
        <w:pStyle w:val="Normal"/>
        <w:rPr/>
      </w:pPr>
      <w:r>
        <w:rPr/>
        <w:t xml:space="preserve">Увековечен.  </w:t>
      </w:r>
      <w:r>
        <w:rPr>
          <w:b/>
        </w:rPr>
        <w:t>Союзнов Иван Алексеевич</w:t>
      </w:r>
      <w:r>
        <w:rPr/>
        <w:t>. (1905 – 15.08.43 г.) красноармеец, стрелок 451 сп 64 сд. Саратовская обл., Кистендейский р-н, с. Мещеряковка. Призван Кировским РВК, г. Караганда, Казахской ССР. Убит. Похоронен в лесу перекресток просек 1,5 км западнее д. Гуриков, Кировского р-на, Смоленской (с 05.07.1944 г. Калужской) обл. (координаты: 6995, карта 36-69 В). – донесение Управления 64 сд № 0902 от 24.08.43 г., входящий № 32252 от 30.08.43 г.</w:t>
      </w:r>
    </w:p>
    <w:p>
      <w:pPr>
        <w:pStyle w:val="Normal"/>
        <w:rPr/>
      </w:pPr>
      <w:r>
        <w:rPr/>
      </w:r>
    </w:p>
    <w:p>
      <w:pPr>
        <w:pStyle w:val="Normal"/>
        <w:rPr/>
      </w:pPr>
      <w:r>
        <w:rPr/>
        <w:t>Увековечен</w:t>
      </w:r>
      <w:r>
        <w:rPr>
          <w:b/>
        </w:rPr>
        <w:t>.  Спанкулов</w:t>
      </w:r>
      <w:r>
        <w:rPr/>
        <w:t xml:space="preserve"> </w:t>
      </w:r>
      <w:r>
        <w:rPr>
          <w:b/>
        </w:rPr>
        <w:t>Нуркен.</w:t>
      </w:r>
      <w:r>
        <w:rPr/>
        <w:t xml:space="preserve"> (1895 – 23.08.43 г.) красноармеец, стрелок 1 сб, 451 сп, 64 сд. Казахская ССР, Павлодарская обл., Кагановический р-н, Джамакойский с/совет, д. Силеп. Паризван Кагановичским РВК Казахской ССР 05.07.43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ший № 34250с от 08.09.43 г. </w:t>
      </w:r>
    </w:p>
    <w:p>
      <w:pPr>
        <w:pStyle w:val="Normal"/>
        <w:rPr/>
      </w:pPr>
      <w:r>
        <w:rPr/>
      </w:r>
    </w:p>
    <w:p>
      <w:pPr>
        <w:pStyle w:val="Normal"/>
        <w:rPr/>
      </w:pPr>
      <w:r>
        <w:rPr/>
        <w:t>Похоронен.</w:t>
      </w:r>
      <w:r>
        <w:rPr>
          <w:b/>
        </w:rPr>
        <w:t xml:space="preserve">  Спиридонов Александр Павлович</w:t>
      </w:r>
      <w:r>
        <w:rPr/>
        <w:t xml:space="preserve">. (1911 – 15.(17).08.43 г.) красноармеец, пулеметчик 1266 сп 385 сд. Пензенская обл., Чимбарский р-н, село Чимбар. (г. Москва, Потаповский переулок, дом № 5 кв.8). Призван Куйбышевским РВК Московской обл. Убит. Похоронен в 100 метрах южнее деревни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16 на стр. 19;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Станюков Григорий Иванович</w:t>
      </w:r>
      <w:r>
        <w:rPr/>
        <w:t>. (1923 – 13.08.43 г.) красноармеец, стрелок 1113 сп 330 сд. Татарская АССР, Шугуровский р-н, с. Старый Кулик (с. Старый Кувак). Призван Шугуровским РВК Татарскрй АССР. Убит и похоронен д. Вязовец Смоленской обл. - Донесение Управления 330 сд № 47/189 от 18.09.43 г., приложение к № 38968с от 02.10.43 г.;   Источник информации ВК Республики Татарстан, опись № 17, дело № 4. - Извещение войсковой части 56265 (1113 сп 330 сд) № 6/3009 от 30.09.43 г.  Правильно – пос. Вязовец Кировского р-на Смоленской (с 05.07.1944 г. Калужской) обл.</w:t>
      </w:r>
    </w:p>
    <w:p>
      <w:pPr>
        <w:pStyle w:val="Normal"/>
        <w:rPr/>
      </w:pPr>
      <w:r>
        <w:rPr/>
      </w:r>
    </w:p>
    <w:p>
      <w:pPr>
        <w:pStyle w:val="Normal"/>
        <w:rPr/>
      </w:pPr>
      <w:r>
        <w:rPr/>
        <w:t xml:space="preserve">Увековечен.  </w:t>
      </w:r>
      <w:r>
        <w:rPr>
          <w:b/>
        </w:rPr>
        <w:t>Старостин Иван Кузьмич</w:t>
      </w:r>
      <w:r>
        <w:rPr/>
        <w:t xml:space="preserve">. (1905 – 02.09.43 г.) красноармеец, ездовой-повозочный 887 ап 324 сд. Тульская обл., Дедиловский р-н, д. Братуево. Призван Дедиловским РВК Тульской обл.  Умер по дороге в госпиталь от тяжелого ранения при разрыве противотанковой мины. Место захоронения не известно.  – Источник информации ЦАМО, фонд № 1637, опись № 2, дело № 3 «Список безвозвратных потерь л/состава 887 сп 324 сд на 05.09.43 г.».;  Донесение Управления 324 сд № 01513 от 17.09.43 г., приложение к № 37908 от 25.09.43 г.  В начале сентября 1943 г., раненые военнослужащие (с тяжелыми ранениями), наступающих войск 10-й и 50-й армий, в т.числе 324 сд, направлялись в ППГ 5170, распологавшийся в лесу 1 км юго-западнее д. Анновка.  Правильно – похоронен в лесу 1 км юго-западнее д. Анновка Кировского р-на Смоленской (с 05.07.1944 г. Калужской) обл. </w:t>
      </w:r>
    </w:p>
    <w:p>
      <w:pPr>
        <w:pStyle w:val="Normal"/>
        <w:rPr/>
      </w:pPr>
      <w:r>
        <w:rPr/>
        <w:t>Награжден Медалью «</w:t>
      </w:r>
      <w:r>
        <w:rPr>
          <w:i/>
        </w:rPr>
        <w:t>За Отвагу</w:t>
      </w:r>
      <w:r>
        <w:rPr/>
        <w:t>». Приказ 887 сп 324 сд № 28/н от 11.09.43 г. (ЦАМО, фонд № 33, опись № 686044, дело № 142). За добросовестное исполнение обязанностей на фронте.</w:t>
      </w:r>
    </w:p>
    <w:p>
      <w:pPr>
        <w:pStyle w:val="Normal"/>
        <w:rPr/>
      </w:pPr>
      <w:r>
        <w:rPr/>
        <w:t xml:space="preserve">       </w:t>
      </w:r>
    </w:p>
    <w:p>
      <w:pPr>
        <w:pStyle w:val="Normal"/>
        <w:rPr/>
      </w:pPr>
      <w:r>
        <w:rPr/>
        <w:t>Похоронен.</w:t>
      </w:r>
      <w:r>
        <w:rPr>
          <w:b/>
        </w:rPr>
        <w:t xml:space="preserve">  Степанов Василий Алексеевич</w:t>
      </w:r>
      <w:r>
        <w:rPr/>
        <w:t xml:space="preserve">. (1904 – 15.08.43 г.) красноармеец, стрелок 1268 сп 385 сд. Пензенская (Тульская) обл., Курнинский р-н, Козинский с/совет, с. Козинка. Призван Тульским ГВК (Курнинским РВК Тульской обл). Убит. Похоронен на южной окраине д. Вязовец, Кировского р-на, Смоленской обл. – Книга погребения воинов 385 сд за период с 14.08. по 12.12.43 г. Запись № 115 на стр. 10. (ЦАМО, фонд № 1707, опись № 2, дело № 87).  </w:t>
      </w:r>
    </w:p>
    <w:p>
      <w:pPr>
        <w:pStyle w:val="Normal"/>
        <w:rPr/>
      </w:pPr>
      <w:r>
        <w:rPr/>
        <w:t xml:space="preserve">Донесение Управления 385 сд № 1308 от 13.08.43 г., приложение к № 1308 от 13.08.43 г. – похоронен в д. Анновка, Кировского р-на, Смоленской обл. </w:t>
      </w:r>
    </w:p>
    <w:p>
      <w:pPr>
        <w:pStyle w:val="Normal"/>
        <w:rPr/>
      </w:pPr>
      <w:r>
        <w:rPr/>
        <w:t xml:space="preserve">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 </w:t>
      </w:r>
    </w:p>
    <w:p>
      <w:pPr>
        <w:pStyle w:val="Normal"/>
        <w:rPr/>
      </w:pPr>
      <w:r>
        <w:rPr/>
      </w:r>
    </w:p>
    <w:p>
      <w:pPr>
        <w:pStyle w:val="Normal"/>
        <w:rPr/>
      </w:pPr>
      <w:r>
        <w:rPr/>
        <w:t xml:space="preserve">Похоронен.  </w:t>
      </w:r>
      <w:r>
        <w:rPr>
          <w:b/>
        </w:rPr>
        <w:t>Степанов Василий Степанович</w:t>
      </w:r>
      <w:r>
        <w:rPr/>
        <w:t xml:space="preserve">. (? …  -  14.08.43 г.) рядовой, стрелок 1268 сп 385 сд. Тульская обл., Куркинский р-н, д. Казинка. Призван Куркинским РВК Тульской обл. Убит. Похоронен в д. Степановка, Кировского р-на, Смоленской обл. – Источник информации Книга Памяти Тульской обл. Т-7 стр. 184.  Правильно – д. Анновка, Кировского р-на, Смоленской (с 05.07.1944 г. Калужской) обл.  </w:t>
      </w:r>
    </w:p>
    <w:p>
      <w:pPr>
        <w:pStyle w:val="Normal"/>
        <w:rPr/>
      </w:pPr>
      <w:r>
        <w:rPr/>
        <w:t xml:space="preserve">Книга Памяти Тульской обл. Т-7 стр. 184. – нет точных данных. </w:t>
      </w:r>
    </w:p>
    <w:p>
      <w:pPr>
        <w:pStyle w:val="Normal"/>
        <w:rPr/>
      </w:pPr>
      <w:r>
        <w:rPr/>
      </w:r>
    </w:p>
    <w:p>
      <w:pPr>
        <w:pStyle w:val="Normal"/>
        <w:rPr/>
      </w:pPr>
      <w:r>
        <w:rPr/>
        <w:t xml:space="preserve">Увековечен.  </w:t>
      </w:r>
      <w:r>
        <w:rPr>
          <w:b/>
        </w:rPr>
        <w:t>Степанов Михаил Степанович</w:t>
      </w:r>
      <w:r>
        <w:rPr/>
        <w:t xml:space="preserve">. (1902 – 15.08.43 г.) красноармеец, пулеметчик 9-й мото.стр.бригады 10 Армии.  Иркутская обл., Иркутский р-н, Пашкинский с/совет. Призван Иркутским ГВК г. Иркутск. Убит. Похоронен д. Кресты, Смоленской обл. – Донесение Управления 9 мсбр № 033Д от 19.08.43 г., приложение к № 32374с от 31.08.43 г.  Правильно – д. Кресты, Куйбышевского р-на, Смоленской (с 05.07.1944 г. Калужской) обл. </w:t>
      </w:r>
    </w:p>
    <w:p>
      <w:pPr>
        <w:pStyle w:val="Normal"/>
        <w:rPr/>
      </w:pPr>
      <w:r>
        <w:rPr/>
        <w:t xml:space="preserve">              </w:t>
      </w:r>
    </w:p>
    <w:p>
      <w:pPr>
        <w:pStyle w:val="Normal"/>
        <w:rPr/>
      </w:pPr>
      <w:r>
        <w:rPr/>
        <w:t>Увековечен.</w:t>
      </w:r>
      <w:r>
        <w:rPr>
          <w:b/>
        </w:rPr>
        <w:t xml:space="preserve">  Степин Николай Егорович</w:t>
      </w:r>
      <w:r>
        <w:rPr/>
        <w:t>. (1922 – 18.08.43 г.) мл. сержант, батальонный писарь 1111 сп 330 сд. Тульская обл., Сафоновский р-н, Бурятинский с/совет, дер. М.Плотина. Призван Буинским РВК Татарской АССР  22.06.42 г. Убит. Похоронен  в 15-ти метрах от деревни Кресты, в лесу.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Стеценко Николай Кириллович</w:t>
      </w:r>
      <w:r>
        <w:rPr/>
        <w:t>. (1919 – 20.08.43 г.) капитан, командир 2-й роты, 50 отд.батальона ПТР, 10 А. Сумская обл., Дубовязовский р-н, пос. Графский. Призван Сакским РВК Крымской АССР. Убит. Похоронен 1 км юго-восточнее д. Кресты Куйбышевского р-на Смоленской (с 05.07.1944 г. Калужской) обл., в 50 метрах от дороги. - Донесение № 02969 от 11.09.43 г.</w:t>
      </w:r>
    </w:p>
    <w:p>
      <w:pPr>
        <w:pStyle w:val="Normal"/>
        <w:rPr/>
      </w:pPr>
      <w:r>
        <w:rPr/>
        <w:t>Награжден:   Орденом «</w:t>
      </w:r>
      <w:r>
        <w:rPr>
          <w:i/>
        </w:rPr>
        <w:t>Красного Знамени</w:t>
      </w:r>
      <w:r>
        <w:rPr/>
        <w:t>». Приказ ВС 10 армии № 275 от 02.05.43 г. (ЦАМО, фонд № 33, опись № 682526, дело № 1013). За мужество, проявленное в боях 1941-1943 г., в р-нах г. Яновичи Витебской обл,, г. Ярцевом, г. Ельня, г. Серпухов, г. Малоярославец Смоленской обл, Посмертно Орденом «</w:t>
      </w:r>
      <w:r>
        <w:rPr>
          <w:i/>
        </w:rPr>
        <w:t>Отечественной войны 2-й</w:t>
      </w:r>
      <w:r>
        <w:rPr/>
        <w:t xml:space="preserve"> </w:t>
      </w:r>
      <w:r>
        <w:rPr>
          <w:i/>
        </w:rPr>
        <w:t>степени</w:t>
      </w:r>
      <w:r>
        <w:rPr/>
        <w:t xml:space="preserve">». Приказ ВС 10 армии № 507 от 13.09.43 г. (ЦАМО, фонд № 33, опись № 682526, дело № 1742). 20.08.43 г. у д. Крайчики Куйбышевского р-на Смоленской обл., несмотря на контратаку противника вместе с ротой отбросил его и преследуя нанес ему тяжелые потери. В этом бою сам пал смертью храбрых. </w:t>
      </w:r>
    </w:p>
    <w:p>
      <w:pPr>
        <w:pStyle w:val="Normal"/>
        <w:rPr/>
      </w:pPr>
      <w:r>
        <w:rPr/>
      </w:r>
    </w:p>
    <w:p>
      <w:pPr>
        <w:pStyle w:val="Normal"/>
        <w:rPr/>
      </w:pPr>
      <w:r>
        <w:rPr/>
        <w:t>Увековечен.</w:t>
      </w:r>
      <w:r>
        <w:rPr>
          <w:b/>
        </w:rPr>
        <w:t xml:space="preserve">  Стецура Тимофей Григорьевич</w:t>
      </w:r>
      <w:r>
        <w:rPr/>
        <w:t>. (1906 – 19.08.43 г.) красноармеец, стрелок 1 сб, 451 сп, 64 сд. Алтайский край, Поспелихинский р-н, д. Клепечикино. Призван Поспелихинским РВК Алтайского края  22.12.1941 г. Убит в бою. Похоронен в могиле на перекрестке просек 1,5 км западнее д. Гуриков, Кировского р-на, Смоленской (с 05.07.1944 г. Калужской) обл. (Координаты 6995, Карта 1:50000, Лист 36-69-В). - Донесение Управления 64 сд № 0958 от 02.09.43 г., приложение к № 34250с от 08.09.43 г.</w:t>
      </w:r>
    </w:p>
    <w:p>
      <w:pPr>
        <w:pStyle w:val="Normal"/>
        <w:rPr/>
      </w:pPr>
      <w:r>
        <w:rPr/>
      </w:r>
    </w:p>
    <w:p>
      <w:pPr>
        <w:pStyle w:val="Normal"/>
        <w:rPr/>
      </w:pPr>
      <w:r>
        <w:rPr/>
        <w:t xml:space="preserve">Похоронен.  </w:t>
      </w:r>
      <w:r>
        <w:rPr>
          <w:b/>
        </w:rPr>
        <w:t>Столбов Петр Иванович</w:t>
      </w:r>
      <w:r>
        <w:rPr/>
        <w:t xml:space="preserve">. (1910 – 16.08.43 г.) красноармеец, стрелок 9-й мото.стр.бригады, 10 армии.  Ульяновская обл., Изменский р-н, с. Троицкое. Призван Изменским РВК Ульяновской обл. Убит. Похоронен д. Чужбиновка, Смоленской обл. – Донесение Упраления 9-й мсбр № 033Д от 19.08.43 г., приложение к № 32374с от 31.08.43 г.  Правильно – д. Чужбиновка, Кировского р-на, Смоленской (с 05.07.1944 г. Калужской) обл. </w:t>
      </w:r>
    </w:p>
    <w:p>
      <w:pPr>
        <w:pStyle w:val="Normal"/>
        <w:rPr/>
      </w:pPr>
      <w:r>
        <w:rPr/>
      </w:r>
    </w:p>
    <w:p>
      <w:pPr>
        <w:pStyle w:val="Normal"/>
        <w:rPr/>
      </w:pPr>
      <w:r>
        <w:rPr/>
        <w:t>Увековечен.</w:t>
      </w:r>
      <w:r>
        <w:rPr>
          <w:b/>
        </w:rPr>
        <w:t xml:space="preserve">  Строков Петр Владимирович</w:t>
      </w:r>
      <w:r>
        <w:rPr/>
        <w:t>. (1895 – 19.08.43 г.) красноармеец, стрелок 1111сп 330 сд. Воронежская обл., Дрязгинский р-н, Пластинский с/совет, дер. Бородицкая (с. Пластинка). Призван Дрязкинским РВК Воронежской обл., 09.06.42 г.  Убит. Похоронен в 50 метрах южнее д. Кресты.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Стряпнин Иван Семенович</w:t>
      </w:r>
      <w:r>
        <w:rPr/>
        <w:t>. (1907 – 15.08.43 г.) красноармеец, стрелок 1268 сп 385 сд. Горьковская обл., д. Починки. (Станция Быстровка, Турксибской жел.дор., участок «Дорстрой» № 4). Призван Кантским РВК Фрунзенской обл. Убит. Похоронен на опушке леса в 150 метрах от восточной окраины д. Вязовец, Кировского р-на, Смоленской (с 05.07.1944 г. Калужской) обл. -  Книга погребения воинов 385 сд за период с 14.08. по 12.12.43 г. Запись № 127 на стр. 12. (ЦАМО, фонд № 1707 опись № 2, дело № 87);  Донесение Управления 385 сд № 1308 от 13.08.43 г., приложение к № 32754с от 02.09.43 г.</w:t>
      </w:r>
    </w:p>
    <w:p>
      <w:pPr>
        <w:pStyle w:val="Normal"/>
        <w:rPr/>
      </w:pPr>
      <w:r>
        <w:rPr/>
        <w:t>Награжден Медалью «</w:t>
      </w:r>
      <w:r>
        <w:rPr>
          <w:i/>
        </w:rPr>
        <w:t>За Боевые Заслуги</w:t>
      </w:r>
      <w:r>
        <w:rPr/>
        <w:t xml:space="preserve">». Приказ 1268 сп 385 сд № 5/н от 30.04.43 г. (ЦАМО, фонд № 33, опись № 690306, дело № 612). За мужество, проявленное в бою за д. Запрудное, Людиновского р-на. </w:t>
      </w:r>
    </w:p>
    <w:p>
      <w:pPr>
        <w:pStyle w:val="Normal"/>
        <w:rPr/>
      </w:pPr>
      <w:r>
        <w:rPr/>
      </w:r>
    </w:p>
    <w:p>
      <w:pPr>
        <w:pStyle w:val="Normal"/>
        <w:rPr/>
      </w:pPr>
      <w:r>
        <w:rPr/>
        <w:t>Увековечен.</w:t>
      </w:r>
      <w:r>
        <w:rPr>
          <w:b/>
        </w:rPr>
        <w:t xml:space="preserve">  Стулов Федор Васильевич</w:t>
      </w:r>
      <w:r>
        <w:rPr/>
        <w:t xml:space="preserve">. (1918 – 30.08.43 г.) красноармеец, стрелок 1113 сп 330 сд. Ленинградская обл., Лычковский р-н, д. Куйково. (Ивановская обл., Семичевский р-н, д. Чирково). Призван Лычковским РВК Ленинградской обл. Пропал б/вести д. Гуриков Кировского р-на Смоленской (с 05.07.1944 г. Калужской) обл. - Донесение Управления 330 сд № 4/2110 от 21.10.43 г., приложение к № 45008с от 30.10.43 г. </w:t>
      </w:r>
    </w:p>
    <w:p>
      <w:pPr>
        <w:pStyle w:val="Normal"/>
        <w:rPr/>
      </w:pPr>
      <w:r>
        <w:rPr/>
      </w:r>
    </w:p>
    <w:p>
      <w:pPr>
        <w:pStyle w:val="Normal"/>
        <w:rPr/>
      </w:pPr>
      <w:r>
        <w:rPr/>
        <w:t xml:space="preserve">Похоронен.  </w:t>
      </w:r>
      <w:r>
        <w:rPr>
          <w:b/>
        </w:rPr>
        <w:t>Ступак Иван Андреевич</w:t>
      </w:r>
      <w:r>
        <w:rPr/>
        <w:t>. (1908 – 15.08.43 г.) красноармеец, стрелок 448 мото.стр. батальона, 2 мсбр, 5 мк. Саратовская обл., Ершовский р-н, с. Краснянка. Призван Ершов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w:t>
      </w:r>
    </w:p>
    <w:p>
      <w:pPr>
        <w:pStyle w:val="Normal"/>
        <w:rPr/>
      </w:pPr>
      <w:r>
        <w:rPr/>
      </w:r>
    </w:p>
    <w:p>
      <w:pPr>
        <w:pStyle w:val="Normal"/>
        <w:rPr/>
      </w:pPr>
      <w:r>
        <w:rPr/>
        <w:t>Похоронен.</w:t>
      </w:r>
      <w:r>
        <w:rPr>
          <w:b/>
        </w:rPr>
        <w:t xml:space="preserve">  Суворов Василий Ефимович</w:t>
      </w:r>
      <w:r>
        <w:rPr/>
        <w:t>. (1921 – 15.08.43 г.) ст. сержант, ком.отделения 448 мото стр.батальона, 2 мбр, 5 мк. Новосибирская обл., г. Сталино, Соц.Городок, ул. Шмидта, дом № 6. Призван Сталинским РВК Новосибир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Увековечен.</w:t>
      </w:r>
      <w:r>
        <w:rPr>
          <w:b/>
        </w:rPr>
        <w:t xml:space="preserve">  Судаков Семен Алексеевич</w:t>
      </w:r>
      <w:r>
        <w:rPr/>
        <w:t>. (1897 – 19.08.43 г.) красноармеец, стрелок 1111 сп 330 сд. Рязанская обл., Ижевский р-н, Локашанский с/совет, дер. Панишево (д. Папшиво). Призван Ижевским РВК Рязанской обл., 29.10.41 г. Убит. Похоронен в 150 метрах от дер. Кресты, на опушке лес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Сударчиков (Сударичков, Сухарчиков) Владимир Александрович</w:t>
      </w:r>
      <w:r>
        <w:rPr/>
        <w:t xml:space="preserve">. (1922 - 15.(16).08.43 г.) лейтенант, ком.минометного взвода 1266 сп 385 сд. Куйбышевская обл., Сурский р-н, с. Измашево (с.с. Гумашево, Гулюшево). Призван Орским РВК Чкаловской обл. Убит. Похоронен южная окраина д. Чужбиновка, Кировского р-на, Смоленской обл., в конце огорода у реки. - Книга погребения воинов 385 сд за период с 14.08. по 12.12.43 г. Запись № 270 на стр. 24. (ЦАМО, фонд № 1707, опись № 2, дело № 87). </w:t>
      </w:r>
    </w:p>
    <w:p>
      <w:pPr>
        <w:pStyle w:val="Normal"/>
        <w:rPr/>
      </w:pPr>
      <w:r>
        <w:rPr/>
        <w:t>Донесение Управления 385 сд № 1908 от 19.08.43 г., приложение к № 32754 от 02.09.43 г.   – похоронен д. Анновка, Кировского р-на, Смоленской обл.</w:t>
      </w:r>
    </w:p>
    <w:p>
      <w:pPr>
        <w:pStyle w:val="Normal"/>
        <w:rPr/>
      </w:pPr>
      <w:r>
        <w:rPr/>
        <w:t xml:space="preserve">Правильными следует считать сведения донесений № 1908 и № 03303 – убит и похоронен в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Султанов Ахан (Асхакн)</w:t>
      </w:r>
      <w:r>
        <w:rPr/>
        <w:t xml:space="preserve">. (1918 – 14.(16).08.43 г.) мл. сержант, стрелок 1266 сп 385 сд. Омская (Ошская) обл., Москалинский р-н, дер. Кошкар. Призван Москалинским РВК Омской обл. Убит. Похоронен: Смоленская (с 05.07.1944 г.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296 на стр. 26;  Донесение Управления 385 сд № 1308 от 13.08.43 г., приложение к № 32754с от 02.09.43 г. </w:t>
      </w:r>
    </w:p>
    <w:p>
      <w:pPr>
        <w:pStyle w:val="Normal"/>
        <w:rPr/>
      </w:pPr>
      <w:r>
        <w:rPr/>
      </w:r>
    </w:p>
    <w:p>
      <w:pPr>
        <w:pStyle w:val="Normal"/>
        <w:rPr/>
      </w:pPr>
      <w:r>
        <w:rPr/>
        <w:t xml:space="preserve">Похоронен.  </w:t>
      </w:r>
      <w:r>
        <w:rPr>
          <w:b/>
        </w:rPr>
        <w:t>Султанов Кашмит</w:t>
      </w:r>
      <w:r>
        <w:rPr/>
        <w:t xml:space="preserve">. (1905 (1912) – 15.08.43 г.) красноармеец, пулеметчик 449 мото.стр.батальона, 2 мсбр, 5 мк. Саратовская обл., Алгасский р-н, с. Александровка. Призван Алгас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Увековечен.</w:t>
      </w:r>
      <w:r>
        <w:rPr>
          <w:b/>
        </w:rPr>
        <w:t xml:space="preserve">  Суляев Павел Яковлевич</w:t>
      </w:r>
      <w:r>
        <w:rPr/>
        <w:t>. (1899 – 18.08.43 г.) красноармеец, стрелок 1111 сп 330 сд. Курская обл., Скороднянский р-н, Райсовский с/совет, дер. Масловка. Призван Скороднянским РВК Курской обл., 20.01.42 г.  Убит. Похоронен в 150 метрах от дер. Кресты, на опушке лес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r>
    </w:p>
    <w:p>
      <w:pPr>
        <w:pStyle w:val="Normal"/>
        <w:tabs>
          <w:tab w:val="clear" w:pos="708"/>
          <w:tab w:val="left" w:pos="900" w:leader="none"/>
        </w:tabs>
        <w:rPr/>
      </w:pPr>
      <w:r>
        <w:rPr/>
        <w:t>Увековечен.</w:t>
      </w:r>
      <w:r>
        <w:rPr>
          <w:b/>
        </w:rPr>
        <w:t xml:space="preserve">  Сурьев Дмитрий Герасимович</w:t>
      </w:r>
      <w:r>
        <w:rPr/>
        <w:t xml:space="preserve">. (1903 – 18.08.43 г.) красноармеец, стрелок 1113 сп 330 сд. Чувашская АССР, Цывильский р-н, Вурмерский с/совет, с. Таш-Можары. Призван Цывильским РВК Чувашской АССР 23.01.42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693с. дело № 7. «Именной список 1113 сп 330 сд». </w:t>
      </w:r>
    </w:p>
    <w:p>
      <w:pPr>
        <w:pStyle w:val="Normal"/>
        <w:rPr/>
      </w:pPr>
      <w:r>
        <w:rPr/>
      </w:r>
    </w:p>
    <w:p>
      <w:pPr>
        <w:pStyle w:val="Normal"/>
        <w:rPr/>
      </w:pPr>
      <w:r>
        <w:rPr/>
        <w:t xml:space="preserve">Увековечен.  </w:t>
      </w:r>
      <w:r>
        <w:rPr>
          <w:b/>
        </w:rPr>
        <w:t>Сухарев Александр Иванович</w:t>
      </w:r>
      <w:r>
        <w:rPr/>
        <w:t>. (1903 – 19.08.43 г.) красноармеец, стрелок 1 сб, 451 сп, 64 сд. Смоленская обл., Усвятский р-н, с. Молитвино. Призван Усвятским РВК Смоленской обл. Убит. Похоронен в лесу перекресток просек 1,5 км западнее д. Гуриков, Кировского р-на, Смоленской (с 05.07.1944 г. Калужской) обл. (координаты: 6995, карта 1: 50000, лист 36-69-В). – Донесение Управления 64 сд № 0958 от 02.08.43 г., входящий № 34250 от 08.09.43 г.</w:t>
      </w:r>
    </w:p>
    <w:p>
      <w:pPr>
        <w:pStyle w:val="Normal"/>
        <w:rPr/>
      </w:pPr>
      <w:r>
        <w:rPr/>
      </w:r>
    </w:p>
    <w:p>
      <w:pPr>
        <w:pStyle w:val="Normal"/>
        <w:rPr/>
      </w:pPr>
      <w:r>
        <w:rPr/>
        <w:t>Увековечен.</w:t>
      </w:r>
      <w:r>
        <w:rPr>
          <w:b/>
        </w:rPr>
        <w:t xml:space="preserve">  Сухарев Алексей Макарович</w:t>
      </w:r>
      <w:r>
        <w:rPr/>
        <w:t>. (1911 – 18.08.43 г.) красноармеец, стрелок 1111 сп 330 сд. Воронежская обл., Землянский р-н, село Чистец (Чистая)-Поляны. Призван Землянским РВК Воронежской обл., 26.07.42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Сухоруков Михаил Дмитриевич</w:t>
      </w:r>
      <w:r>
        <w:rPr/>
        <w:t xml:space="preserve">. (1902 – 20.08.43 г.) ефрейтор, стрелок (наводчик) роты ПТР, 1111 сп, 330 сд. Тульская обл., Чернский р-н, пос. Красная Горка. Призван Чернским РВК Тульской обл., 24.08.41 г. Убит. Не вынесен с поля боя. – Донесение Управления 330 сд № 4/0816 от 31.08.43 г., приложение к № 34246с от 05.09.43 г.;  Источник информации ЦАМО, фонд № 7779, опись № 72819с. дело № 6. «Именной список 1111 сп 330 сд».  В указанный день 20.08.43 г., 1111 сп вел бои в р-не северо-западнее п. Гуриков, в р-не д. Медведовка.  Правильно -  убит, оставлен на поле боя в р-не д. Медведовка (она же хутор Безымянный) северо-западнее пос. Гуриков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1111 сп 330 сд № 29/н от 29.07.43 г. (ЦАМО, фонд № 33, опись № 682526, дело № 1635). За мужество проявленное в боях. </w:t>
      </w:r>
    </w:p>
    <w:p>
      <w:pPr>
        <w:pStyle w:val="Normal"/>
        <w:rPr/>
      </w:pPr>
      <w:r>
        <w:rPr/>
      </w:r>
    </w:p>
    <w:p>
      <w:pPr>
        <w:pStyle w:val="Normal"/>
        <w:rPr/>
      </w:pPr>
      <w:r>
        <w:rPr/>
        <w:t xml:space="preserve">Увековечен.  </w:t>
      </w:r>
      <w:r>
        <w:rPr>
          <w:b/>
        </w:rPr>
        <w:t>Сысоев Александр Захарович</w:t>
      </w:r>
      <w:r>
        <w:rPr/>
        <w:t xml:space="preserve">. (1920 – 14.08.43 г.) красноармеец, стрелок 450 мото.стр.батальона, 2 мсбр, 5 мк. Саратовская обл., Макаровский р-н, д. Леневка. Призван Макаровским РВК Саратовской обл. Пропал б/вести д. Анновка Кировского р-на Смоленской (с 05.07.1944 г. Калужской) обл. – Донесение Упроавления 2 мсбр № 0549 от 02.12.43 г., приложение к № 49643 от 09.12.43 г. </w:t>
      </w:r>
    </w:p>
    <w:p>
      <w:pPr>
        <w:pStyle w:val="Normal"/>
        <w:rPr/>
      </w:pPr>
      <w:r>
        <w:rPr/>
      </w:r>
    </w:p>
    <w:p>
      <w:pPr>
        <w:pStyle w:val="Normal"/>
        <w:tabs>
          <w:tab w:val="clear" w:pos="708"/>
          <w:tab w:val="left" w:pos="900" w:leader="none"/>
        </w:tabs>
        <w:rPr/>
      </w:pPr>
      <w:r>
        <w:rPr/>
        <w:t>Увековечен.</w:t>
      </w:r>
      <w:r>
        <w:rPr>
          <w:b/>
        </w:rPr>
        <w:t xml:space="preserve">  Сысоев Максим Алексеевич</w:t>
      </w:r>
      <w:r>
        <w:rPr/>
        <w:t xml:space="preserve">. (1901 – 16.08.43 г.) сержант, ком.отделения 1113 сп 330 сд. Тульская обл., Воловский р-н, Алексеевский (Оленьевский) с/совет, д. Алексеевка (д. Давньево). Призван Воловским РВК Тульской обл., в 1941 г. Пропал б/вести д. Гуриков Кировского р-на Смоленской (с 05.07.1944 г. Калужской) обл. - Донесение Управления 330 сд № 4/2110 от 21.10.43 г., приложение к № 45008с от 30.10.43 г.;  Источник информации ЦАМО, фонд № 7780, опись № 29837с. дело № 2. «Именной список 1113 сп 330 сд».  </w:t>
      </w:r>
    </w:p>
    <w:p>
      <w:pPr>
        <w:pStyle w:val="Normal"/>
        <w:ind w:left="720" w:hanging="720"/>
        <w:rPr/>
      </w:pPr>
      <w:r>
        <w:rPr/>
        <w:t>Награжден Орденом «</w:t>
      </w:r>
      <w:r>
        <w:rPr>
          <w:i/>
        </w:rPr>
        <w:t>Красной Звезды</w:t>
      </w:r>
      <w:r>
        <w:rPr/>
        <w:t>». Приказ ВС ЗФ № 775 от 11.07.42 г. (ЦАМО, фонд</w:t>
      </w:r>
    </w:p>
    <w:p>
      <w:pPr>
        <w:pStyle w:val="Normal"/>
        <w:ind w:left="720" w:hanging="720"/>
        <w:rPr/>
      </w:pPr>
      <w:r>
        <w:rPr/>
        <w:t xml:space="preserve">№ </w:t>
      </w:r>
      <w:r>
        <w:rPr/>
        <w:t>33, опись № 682524, дело № 313). За мужество, проявленное в боях за г. Михайлов. В</w:t>
      </w:r>
    </w:p>
    <w:p>
      <w:pPr>
        <w:pStyle w:val="Normal"/>
        <w:ind w:left="720" w:hanging="720"/>
        <w:rPr/>
      </w:pPr>
      <w:r>
        <w:rPr/>
        <w:t xml:space="preserve">бою за д. Погост будучи пулеметчиков близко подпустил к себе пьяных гитлеровцев и </w:t>
      </w:r>
    </w:p>
    <w:p>
      <w:pPr>
        <w:pStyle w:val="Normal"/>
        <w:ind w:left="720" w:hanging="720"/>
        <w:rPr/>
      </w:pPr>
      <w:r>
        <w:rPr/>
        <w:t xml:space="preserve">уничтожил до 30 человек солдат и офицеров. </w:t>
      </w:r>
    </w:p>
    <w:p>
      <w:pPr>
        <w:pStyle w:val="Normal"/>
        <w:rPr/>
      </w:pPr>
      <w:r>
        <w:rPr/>
      </w:r>
    </w:p>
    <w:p>
      <w:pPr>
        <w:pStyle w:val="Normal"/>
        <w:rPr/>
      </w:pPr>
      <w:r>
        <w:rPr/>
        <w:t>Увековечен.</w:t>
      </w:r>
      <w:r>
        <w:rPr>
          <w:b/>
        </w:rPr>
        <w:t xml:space="preserve">  </w:t>
      </w:r>
      <w:r>
        <w:rPr>
          <w:b/>
          <w:u w:val="single"/>
        </w:rPr>
        <w:t>Сысоев (Сусоев) Николай Алексеевич</w:t>
      </w:r>
      <w:r>
        <w:rPr/>
        <w:t xml:space="preserve">. (1924 – 30.08.43 г.) сержант, наводчик станкового пулемета 1113 сп 330 сд. Смоленская обл., Мещевский р-н, Алешинский с/совет, д. Ламтева (Ломтево). Призван Мещевским РВК Смоленской обл., 27.02.42 г.  Убит. Похоронен на северной окраине в 250 метрах от д. Гуриков Смоленской (с 05.07.1944 г. Калужской) обл. – Донесение управления 330 сд № 4/309 от 30.09.43 г., приложение к № 40514 от 12.10.43 г.;  Источник информации ЦАМО, фонд № 7780, опись № 29693с, дело № 5. «Именной список 1113 сп 330 сд». </w:t>
      </w:r>
    </w:p>
    <w:p>
      <w:pPr>
        <w:pStyle w:val="Normal"/>
        <w:rPr/>
      </w:pPr>
      <w:r>
        <w:rPr/>
      </w:r>
    </w:p>
    <w:p>
      <w:pPr>
        <w:pStyle w:val="Normal"/>
        <w:rPr/>
      </w:pPr>
      <w:r>
        <w:rPr/>
        <w:t xml:space="preserve">Увековечен.  </w:t>
      </w:r>
      <w:r>
        <w:rPr>
          <w:b/>
        </w:rPr>
        <w:t>Сычев Григорий Иванович</w:t>
      </w:r>
      <w:r>
        <w:rPr/>
        <w:t xml:space="preserve">. (1907 – 15.08.43 г.) красноармеец, пулеметчик 9-й мото.стр. бригады 10 Армии.  Ульяновская обл., Корсунский р-н, с. Кадышево. Призван Корсунским РВК Ульяновской обл. Убит. Похоронен с. Кресты, Смоленской обл. – Донесение Управления 9-й мсбр № 033Д от 19.08.43 г., приложение к № 32374с от 31.08.43 г.  Правилоьно – д. Кресты, Куйбышевского р-на, Смоленской (с 05.07.1944 г. Калужской) обл. </w:t>
      </w:r>
    </w:p>
    <w:p>
      <w:pPr>
        <w:pStyle w:val="Normal"/>
        <w:rPr/>
      </w:pPr>
      <w:r>
        <w:rPr/>
      </w:r>
    </w:p>
    <w:p>
      <w:pPr>
        <w:pStyle w:val="Normal"/>
        <w:rPr/>
      </w:pPr>
      <w:r>
        <w:rPr/>
        <w:t>Увековечен.</w:t>
      </w:r>
      <w:r>
        <w:rPr>
          <w:b/>
        </w:rPr>
        <w:t xml:space="preserve">  Сычев Иван Федорович</w:t>
      </w:r>
      <w:r>
        <w:rPr/>
        <w:t>. (1899 – 18.08.43 г.) красноармеец, стрелок (пулеметчик) 8 ср, 1111 сп, 330 сд. Воронежская обл., Алесеевский р-н, Иванинковский с/совет, хутор Батюшин (хутор Кущевский). Призван Алексеевским РВК Воронежской обл., 18.08.41 г. Убит. Похоронен в 100 метрах восточнее д. Кресты, на опушке лес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t>Награжден медалью «</w:t>
      </w:r>
      <w:r>
        <w:rPr>
          <w:i/>
        </w:rPr>
        <w:t>За Отвагу</w:t>
      </w:r>
      <w:r>
        <w:rPr/>
        <w:t>». Приказ 1111 сп № 28/н от 06.07.43 г. (ЦАМО, фонд № 33, опись № 682526, дело № 714), за участие в боях у д. Погост, пос. Щигры, д. Малая Песочня, Смоленской обл.</w:t>
      </w:r>
    </w:p>
    <w:p>
      <w:pPr>
        <w:pStyle w:val="Normal"/>
        <w:rPr/>
      </w:pPr>
      <w:r>
        <w:rPr/>
      </w:r>
    </w:p>
    <w:p>
      <w:pPr>
        <w:pStyle w:val="Normal"/>
        <w:rPr/>
      </w:pPr>
      <w:r>
        <w:rPr/>
        <w:t xml:space="preserve">Увековечен.  </w:t>
      </w:r>
      <w:r>
        <w:rPr>
          <w:b/>
        </w:rPr>
        <w:t>Тагиров Генияд Исаевич</w:t>
      </w:r>
      <w:r>
        <w:rPr/>
        <w:t xml:space="preserve">. (1905 – 16.08.43 г.) ефрейтор, пулеметчик 9 мсбр 5 мк. г. Сталинобад, ул. 2-я Нагорная, 1-й квартал, дом № 169.  Призван Железнодорожным РВК г. Сталинобад. Пропал б/вести. Место не известно. – Донесение Управления 9 мсбр № 0385 от 02.12.43 г., приложение к № 52376 от 06.12.43 г.  В указанный день, 16.08.43 г., части 9 мсбр располагались в лесу 2 км западнее и юго-запраднее д. Анновка.  Правильно – пропал б/вести у д. Анновка Кировского р-на Смоленской (с 05.07.1944 г. Калужской) обл. </w:t>
      </w:r>
    </w:p>
    <w:p>
      <w:pPr>
        <w:pStyle w:val="Normal"/>
        <w:rPr/>
      </w:pPr>
      <w:r>
        <w:rPr/>
      </w:r>
    </w:p>
    <w:p>
      <w:pPr>
        <w:pStyle w:val="Normal"/>
        <w:rPr/>
      </w:pPr>
      <w:r>
        <w:rPr/>
        <w:t>Похоронен.</w:t>
      </w:r>
      <w:r>
        <w:rPr>
          <w:b/>
        </w:rPr>
        <w:t xml:space="preserve">  Тазьмин Даниил Алексеевич</w:t>
      </w:r>
      <w:r>
        <w:rPr/>
        <w:t>. (1909 – 14.08.43 г.) мл. лейтенант, ком.стр.</w:t>
      </w:r>
    </w:p>
    <w:p>
      <w:pPr>
        <w:pStyle w:val="Normal"/>
        <w:rPr/>
      </w:pPr>
      <w:r>
        <w:rPr/>
        <w:t>взвода 1268 сп 385 сд. Хакасская Автономная обл., Усть-Абаканский р-н, с. Сайгали. (Хакасская Автономная обл., г. Абакан, ул. Хакасская, дом № 30). Призван Усть-Абаканским РВК Хакасской обл. Убит в бою. Похоронен юго-западная окраина д. Анновка, Кировского р-на, Смоленской (с 05.07.1944 г. Калужской) обл. – Книга погребения воинов 385 сд за период с 14.08. по 12.12.43 г. Запись № 34 на стр. 4. (ЦАМО, фонд № 1707, опись № 2, дело № 87);  Донесение Управления 385 сд № 1908 от 19.08.43 г., приложение к № 32754с от 02.09.43 г.</w:t>
      </w:r>
    </w:p>
    <w:p>
      <w:pPr>
        <w:pStyle w:val="Normal"/>
        <w:rPr/>
      </w:pPr>
      <w:r>
        <w:rPr/>
      </w:r>
    </w:p>
    <w:p>
      <w:pPr>
        <w:pStyle w:val="Normal"/>
        <w:rPr/>
      </w:pPr>
      <w:r>
        <w:rPr/>
        <w:t xml:space="preserve">Увековечен.  </w:t>
      </w:r>
      <w:r>
        <w:rPr>
          <w:b/>
        </w:rPr>
        <w:t>Тактобай Дедобай</w:t>
      </w:r>
      <w:r>
        <w:rPr/>
        <w:t>. (1895 – 17.08.43 г.) красноармеец, стрелок 1270 сп 385 сд. Киргизская ССР, Фрунзенская обл., Сталинский р-н, аул Бедечи. Призван Сталинским РВК Фрунзенской обл. Убит. Похоронен д. Кресты, Кировского р-на, Смоленской обл. - Донесение Управления 385 сд № 1908 от 19.08.43 г., приложение к № 32754с от 02.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Тарасенко ? … ? …</w:t>
      </w:r>
      <w:r>
        <w:rPr/>
        <w:t xml:space="preserve"> .  (? … - 17.08.43 г.) майор, исполняющий обязанности ком.батальона 1113 сп 330 сд. Сведения о месте рождения, месте жительства, близких родственниках и РВК призыва отсутствуют. Убит осколками минометной мины в бою за пос. Гуриков и похоронен в пос. Гуриков, Кировского р-на, Смоленской (с 05.07.1944 г. Калужской) обл.  – Источник информации:  Свидетельство очевидца боя и гибели майора Тарасенко, ветеран 330 сд, И. Бабушкин. (Архив группы «Поиск» г. Киров, Калужской обл.). </w:t>
      </w:r>
    </w:p>
    <w:p>
      <w:pPr>
        <w:pStyle w:val="Normal"/>
        <w:rPr/>
      </w:pPr>
      <w:r>
        <w:rPr/>
      </w:r>
    </w:p>
    <w:p>
      <w:pPr>
        <w:pStyle w:val="Normal"/>
        <w:rPr/>
      </w:pPr>
      <w:r>
        <w:rPr/>
        <w:t>Похоронен.</w:t>
      </w:r>
      <w:r>
        <w:rPr>
          <w:b/>
        </w:rPr>
        <w:t xml:space="preserve">  Тарахуджаев (Тураходжаев) Аскар (Акбар, Оскар)</w:t>
      </w:r>
      <w:r>
        <w:rPr/>
        <w:t>. (1921 (1923) – 14.08.43 г.) красноармеец, стрелок 1268 сп 385 сд. Узбекская ССР, Ташкентская обл., Кировский р-н. (Узбекская ССР, г. Ташкент, ул. Кирова, Сарайбижецкий (Карасайский) проезд, Беженский дом № 2). Призван Ташкентским ГВК г. Ташкент 07.06.42 г. Убит. Похоронен на юго-западной окраине д. Анновка, Кировского р-на, Смоленской (с 05.07.1944 г. Калужской) обл. – Источник информации «Книга погребения воинов 385 сд за период с 14.08. по 12.12.43 г.». Запись № 46. (ЦАМО, фонд № 1707, опись № 2, дело № 87);  Донесение Управления 385 сд № 1308 от 13.08.43 г., приложение к № 32754с от 02.09.43 г.</w:t>
      </w:r>
    </w:p>
    <w:p>
      <w:pPr>
        <w:pStyle w:val="Normal"/>
        <w:rPr/>
      </w:pPr>
      <w:r>
        <w:rPr/>
        <w:t xml:space="preserve">В послевоенное время и до 1965 года, родственники, (во всех документах имя матери </w:t>
      </w:r>
      <w:r>
        <w:rPr>
          <w:i/>
        </w:rPr>
        <w:t>Гулямова Морхамат</w:t>
      </w:r>
      <w:r>
        <w:rPr/>
        <w:t xml:space="preserve">) не имели никаких сведений о сыне. – Источник информации ЦАМО, фонд 58, опись № 977538, дело № 11 – Анкета розыскиваемого Тураходжаева Акбара от 21.06.65 года. Пропал б/вести. </w:t>
      </w:r>
    </w:p>
    <w:p>
      <w:pPr>
        <w:pStyle w:val="Normal"/>
        <w:rPr/>
      </w:pPr>
      <w:r>
        <w:rPr/>
      </w:r>
    </w:p>
    <w:p>
      <w:pPr>
        <w:pStyle w:val="Normal"/>
        <w:rPr/>
      </w:pPr>
      <w:r>
        <w:rPr/>
        <w:t>Увековечен.</w:t>
      </w:r>
      <w:r>
        <w:rPr>
          <w:b/>
        </w:rPr>
        <w:t xml:space="preserve">  Тарене Литман Пинхусович</w:t>
      </w:r>
      <w:r>
        <w:rPr/>
        <w:t>.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47.</w:t>
      </w:r>
    </w:p>
    <w:p>
      <w:pPr>
        <w:pStyle w:val="Normal"/>
        <w:rPr/>
      </w:pPr>
      <w:r>
        <w:rPr/>
        <w:t xml:space="preserve">Данных о Тарене Литмане Пинхусовиче в документах о безвозвратных потерях ОБД «Память Народа» и ОБД «Мемориал» не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Татарников Николай Николаевич</w:t>
      </w:r>
      <w:r>
        <w:rPr/>
        <w:t>. (1917 – 18.09.43 г.) красноармеец, санитар 1 сб, 1109 сп, 330 сд. Московская обл., Луховицкий р-н, с. Дединово. Призван Луховицким РВК Московской обл., в 1941 г. Пропал б/вести в р-не д. Гуриков Кировского р-на Смоленской (с 05.07.1944 г. Калужской) обл. – Донесение Управления 330 сд № 4/309 от 30.09.43 г., приложение к № 40514 от 12.10.43 г.</w:t>
      </w:r>
    </w:p>
    <w:p>
      <w:pPr>
        <w:pStyle w:val="Normal"/>
        <w:rPr/>
      </w:pPr>
      <w:r>
        <w:rPr/>
      </w:r>
    </w:p>
    <w:p>
      <w:pPr>
        <w:pStyle w:val="Normal"/>
        <w:rPr/>
      </w:pPr>
      <w:r>
        <w:rPr/>
        <w:t>Увековечен.</w:t>
      </w:r>
      <w:r>
        <w:rPr>
          <w:b/>
        </w:rPr>
        <w:t xml:space="preserve">  Татко Иван Антонович</w:t>
      </w:r>
      <w:r>
        <w:rPr/>
        <w:t xml:space="preserve">. (1923 – 15.08.43 г.) мл. сержант. Воинская часть неизвестна. Данные о месте проживания, близких родственниках и РВК призыва отсутствуют. Призван Ханкайским РВК Приморского края. Погиб: Кировский р-н. - Книга Памяти Калужской обл., Кировский р-н, Т-14 стр. 47. </w:t>
      </w:r>
    </w:p>
    <w:p>
      <w:pPr>
        <w:pStyle w:val="Normal"/>
        <w:rPr/>
      </w:pPr>
      <w:r>
        <w:rPr/>
        <w:t xml:space="preserve">Данных о Татко Иване Антоновиче, погибшем на территории Кировского р-на смоленской обл., в документах о безвозвратных потерях ОБД «Память Народа» и ОБД «Мемориал» нет. </w:t>
      </w:r>
    </w:p>
    <w:p>
      <w:pPr>
        <w:pStyle w:val="Normal"/>
        <w:rPr/>
      </w:pPr>
      <w:r>
        <w:rPr/>
      </w:r>
    </w:p>
    <w:p>
      <w:pPr>
        <w:pStyle w:val="Normal"/>
        <w:rPr/>
      </w:pPr>
      <w:r>
        <w:rPr/>
        <w:t>Похоронен.</w:t>
      </w:r>
      <w:r>
        <w:rPr>
          <w:b/>
        </w:rPr>
        <w:t xml:space="preserve">  Тебельков (Тебеньков) Петр Григорьевич</w:t>
      </w:r>
      <w:r>
        <w:rPr/>
        <w:t>. (1916 – 14.08.43 г.) красноармеец, стрелок 1268 сп 385 сд. Удмурдская АССР, Карсаванский (Кирсовайский) р-н, 1-й Бузнаковский с/совет, д. Тарки. (г. Владивосток, ул. Бурный Мыс, дом № 8 кв. 3). Призван Ленинским РВК г. Владивосток.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3 на стр. 4;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Темирбеков Джума</w:t>
      </w:r>
      <w:r>
        <w:rPr/>
        <w:t xml:space="preserve">.  (1916 – 19.08.43 г.) красноармеец, номер миномета 6-й гв. артиллерийской дивизии прорыва РГК. Киргизская ССР, Иссык-Кульская обл., Иссидонский р-н, колхоз «Турхум». Призван Иссидонским РВК Иссык-Кульской обл. Убит в бою. Похоронен в лесу в 2-х км южнее д. Латыши, Хатожского с/совета, Куйбышевского р-на, Смоленской (с 05.07.1944 г. Калужской) обл. – Донесение Управления 6-й гв.арт.дивизии прорыва РГК № 0337 от 07.09.43 г., приложение к № 35788с от 15.09.43 г.  Правильно – похоронен в лесу в 2-х км северо-зепаднее д. Анновка, Кировского р-на, Смоленской (с 05.07.1944 г. Калужской) обл. </w:t>
      </w:r>
    </w:p>
    <w:p>
      <w:pPr>
        <w:pStyle w:val="Normal"/>
        <w:rPr/>
      </w:pPr>
      <w:r>
        <w:rPr/>
      </w:r>
    </w:p>
    <w:p>
      <w:pPr>
        <w:pStyle w:val="Normal"/>
        <w:rPr/>
      </w:pPr>
      <w:r>
        <w:rPr/>
        <w:t>Похоронен.</w:t>
      </w:r>
      <w:r>
        <w:rPr>
          <w:b/>
        </w:rPr>
        <w:t xml:space="preserve">  Темиров Касыр (Насыр)</w:t>
      </w:r>
      <w:r>
        <w:rPr/>
        <w:t>. (1911 – 15.(16).08.43 г.) красноармеец, стрелок 1266 сп 385 сд. Киргизская ССР, Ошская обл., Молотовский р-н, кишлак Тигермек. (Киргизская ССР, Ошская обл., Молотовский р-н, Майданский с/совет, колхоз «Кзылавась»). Призван Кизылкивским РВК Ош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3 на стр. 18;   Донесение Управления 385 сд № 1308 от 13.08.43 г., приложение к № 35392с от 13.09.43 г.</w:t>
      </w:r>
    </w:p>
    <w:p>
      <w:pPr>
        <w:pStyle w:val="Normal"/>
        <w:rPr/>
      </w:pPr>
      <w:r>
        <w:rPr>
          <w:b/>
          <w:i/>
        </w:rPr>
        <w:t>Возможно остался в живых</w:t>
      </w:r>
      <w:r>
        <w:rPr/>
        <w:t>.  Источник информации ЦАМО, фонд Винниковский СПП, опись № 286201, дело № 34. «Именной список на команду, направленную с Винниковского СПП № 330, в декабре 1945 г.». Запись № 7. – Тимиров Насыр, 1913 г.р., воинское звание неизвестно, адрес: Киргизская ССР, Ошская обл, Молотовский р-н, с. Тегермек – освобожден из плена в 1945 г. Дальнейшая судьба неизвестна.</w:t>
      </w:r>
    </w:p>
    <w:p>
      <w:pPr>
        <w:pStyle w:val="Normal"/>
        <w:rPr/>
      </w:pPr>
      <w:r>
        <w:rPr/>
      </w:r>
    </w:p>
    <w:p>
      <w:pPr>
        <w:pStyle w:val="Normal"/>
        <w:rPr/>
      </w:pPr>
      <w:r>
        <w:rPr/>
        <w:t xml:space="preserve">Увековечен.  </w:t>
      </w:r>
      <w:r>
        <w:rPr>
          <w:b/>
        </w:rPr>
        <w:t>Терентьев Михаил Павлович</w:t>
      </w:r>
      <w:r>
        <w:rPr/>
        <w:t xml:space="preserve">. (1899 – 15.08.43 г.) ефрейтор, шофер 9-й мото.стр.бригады 10 Армии.  Якутская АССР, Алданский округ, Усурийский р-н, участок Билькачи (Бильгачи). Призван Усурийским (Учурским) РВК Якутской АССР. Убит. Похоронен д. Кресты, Смоленской обл. – Донесение Управления 9-й мсбр № 033Д от 19.08.43 г., приложение к № 32374с от 31.08.43 г.  Правильно – д. Кресты, Куйбышевскогно р-на, Смоленской (с 05.07.1944 г. Калужской) обл. </w:t>
      </w:r>
    </w:p>
    <w:p>
      <w:pPr>
        <w:pStyle w:val="Normal"/>
        <w:rPr/>
      </w:pPr>
      <w:r>
        <w:rPr/>
        <w:t xml:space="preserve">              </w:t>
      </w:r>
    </w:p>
    <w:p>
      <w:pPr>
        <w:pStyle w:val="Normal"/>
        <w:rPr/>
      </w:pPr>
      <w:r>
        <w:rPr/>
        <w:t xml:space="preserve">Увековечен.  </w:t>
      </w:r>
      <w:r>
        <w:rPr>
          <w:b/>
        </w:rPr>
        <w:t>Терехов Тихон Ильич</w:t>
      </w:r>
      <w:r>
        <w:rPr/>
        <w:t>. (1901 – 03.09.43 г.) красноармеец, стрелок 1113 сп 330 сд (стрелок, пулеметчик 3 сб, 1270 сп, 385 сд). Тамбовская обл., Токаревский р-н, д. Филимоновка. Призван Токаревским РВК Тамбовской обл. Убит. Похоронен в лесу 2 км западнее д. Гуриков Кировского р-на Смоленской (с 05.07.1944 г. Калужской) обл. – Донесение Управления 330 сд № 4/309 от 30.08.43 г., приложение к № 40514 от 12.10.43 г.</w:t>
      </w:r>
    </w:p>
    <w:p>
      <w:pPr>
        <w:pStyle w:val="Normal"/>
        <w:rPr/>
      </w:pPr>
      <w:r>
        <w:rPr/>
        <w:t>Награжден:  Медалью «</w:t>
      </w:r>
      <w:r>
        <w:rPr>
          <w:i/>
        </w:rPr>
        <w:t>За Отвагу</w:t>
      </w:r>
      <w:r>
        <w:rPr/>
        <w:t>». Приказ 1270 сп 385 сд № 21/н от 17.06.43 г. (ЦАМО, фонд № 33, опись № 682526, дело № 885). За мужество, проявленное при отражении силовой разведки противника 15.06.43 г., где уничтожил 15 немецких солдат;  Медалью «</w:t>
      </w:r>
      <w:r>
        <w:rPr>
          <w:i/>
        </w:rPr>
        <w:t>За Отвагу</w:t>
      </w:r>
      <w:r>
        <w:rPr/>
        <w:t xml:space="preserve">». Приказ 1270 сп 385 сд № 19/н от 06.06.43 г. (ЦАМО, фонд № 33, опись № 717037, дело № 2165). За участие 05.06.43 г., в проведении силовой разведки и проявленную при этом отвагу. </w:t>
      </w:r>
    </w:p>
    <w:p>
      <w:pPr>
        <w:pStyle w:val="Normal"/>
        <w:rPr/>
      </w:pPr>
      <w:r>
        <w:rPr/>
      </w:r>
    </w:p>
    <w:p>
      <w:pPr>
        <w:pStyle w:val="Normal"/>
        <w:rPr/>
      </w:pPr>
      <w:r>
        <w:rPr/>
        <w:t>Похоронен.</w:t>
      </w:r>
      <w:r>
        <w:rPr>
          <w:b/>
        </w:rPr>
        <w:t xml:space="preserve">  Тимошев (Тимашов) Михаил Николаевич</w:t>
      </w:r>
      <w:r>
        <w:rPr/>
        <w:t xml:space="preserve">. (1908 – 15.08.43 г.) мл. сержант, пулеметчик 450 мото стр.батальона, 2 мбр, 5 мк (п/п 68964). г. Москва, Фрунзенский р-н, 4-я Набережная дом № 100/101 кв.2. Призван ГВК (Киевским РВК) г. Москва.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Источник информации Кунцевский ОВК г. Москва, фонд Кунцевский РВК, дело № 24-26. - Извещение войсковой части п/п 68984 № 508 от 02.09.43 г.  </w:t>
      </w:r>
    </w:p>
    <w:p>
      <w:pPr>
        <w:pStyle w:val="Normal"/>
        <w:rPr/>
      </w:pPr>
      <w:r>
        <w:rPr/>
      </w:r>
    </w:p>
    <w:p>
      <w:pPr>
        <w:pStyle w:val="Normal"/>
        <w:tabs>
          <w:tab w:val="clear" w:pos="708"/>
          <w:tab w:val="left" w:pos="900" w:leader="none"/>
        </w:tabs>
        <w:rPr/>
      </w:pPr>
      <w:r>
        <w:rPr/>
        <w:t xml:space="preserve">Увековечен.  </w:t>
      </w:r>
      <w:r>
        <w:rPr>
          <w:b/>
          <w:u w:val="single"/>
        </w:rPr>
        <w:t>Титов Василий Григорьевич</w:t>
      </w:r>
      <w:r>
        <w:rPr/>
        <w:t>. (1923 – 22.(29).08.43 г.) красноармеец, телеграфист (разведчик) 2-й батареи 890 артполк 330 сд. Смоленская обл., Барятинский р-н, д. Кроликово (Котово). Призван Барятинским РВК Смоленской обл., в 1942 г. Пропал б/вести в бою д. Гуриково Кировского р-на Смоленской (с 05.07.1944 г. Калужской) обл. - Донесение Управления 330 сд № 4/2110 от 21.10.43 г., приложение к № 45008с от 30.10.43 г.</w:t>
      </w:r>
    </w:p>
    <w:p>
      <w:pPr>
        <w:pStyle w:val="Normal"/>
        <w:rPr/>
      </w:pPr>
      <w:r>
        <w:rPr/>
        <w:t>Награжден Медалью «</w:t>
      </w:r>
      <w:r>
        <w:rPr>
          <w:i/>
        </w:rPr>
        <w:t>За боевые Заслуги</w:t>
      </w:r>
      <w:r>
        <w:rPr/>
        <w:t xml:space="preserve">». Приказ 890 ап 330 сд № 15/н от 10.07.43 г. (ЦАМО, фонд № 33, опись № 682526, дело № 1260). 12.06.43 г., находился на НП батареи, когда обнвружил группу противника, численностью до 400 человек и дал точные целеуказания цели на батарею. В результате 120 солдат противника были уничтожены.  </w:t>
      </w:r>
    </w:p>
    <w:p>
      <w:pPr>
        <w:pStyle w:val="Normal"/>
        <w:rPr/>
      </w:pPr>
      <w:r>
        <w:rPr/>
      </w:r>
    </w:p>
    <w:p>
      <w:pPr>
        <w:pStyle w:val="Normal"/>
        <w:rPr/>
      </w:pPr>
      <w:r>
        <w:rPr/>
        <w:t>Увековечен.</w:t>
      </w:r>
      <w:r>
        <w:rPr>
          <w:b/>
        </w:rPr>
        <w:t xml:space="preserve">  Титов Николай Васильевич</w:t>
      </w:r>
      <w:r>
        <w:rPr/>
        <w:t>. (1902 – 21.08.43 г.) сержант, ком.отделения 3 ср, 1111 сп, 330 сд. Воронежская обл., Хворостянский р-н, Пушкинский с/совет, село Пушкино. Призван Хворостянским РВК Воронежской обл., 07.06.42 г.  Убит. Похоронен в 300-х метрах восточнее хутора Безымянный. - Донесение Управления 330 сд № 4/0847 от 09.09.43 г., приложение к № 35776с от 15.09.43 г.;  Источник информации ЦАМО, фонд № 7779, опись № 72819с, дело № 8. «Именной список 1111 сп 330 сд».  Хутор Безымянный располагался в 3 км северо-западнее пос. Гуриков.  Правильно – убит и похоронен в 3-х км северо-западнее пос. Гуриков,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19/н от 30.04.43 г. (ЦАМО, фонд № 33, опись № 686044, дело № 1114). За добросовестное и своевоеменное выполнение заданий командования. </w:t>
      </w:r>
    </w:p>
    <w:p>
      <w:pPr>
        <w:pStyle w:val="Normal"/>
        <w:rPr/>
      </w:pPr>
      <w:r>
        <w:rPr/>
      </w:r>
    </w:p>
    <w:p>
      <w:pPr>
        <w:pStyle w:val="Normal"/>
        <w:rPr/>
      </w:pPr>
      <w:r>
        <w:rPr/>
        <w:t xml:space="preserve">Увековечен.  </w:t>
      </w:r>
      <w:r>
        <w:rPr>
          <w:b/>
        </w:rPr>
        <w:t>Тихонов Николай Алексеевич</w:t>
      </w:r>
      <w:r>
        <w:rPr/>
        <w:t xml:space="preserve">. (1915 – 17.08.43 г.) мл. сержант, разведчик 544 аминп 10 армии. г. Москва, ул. Новосущевская, дом № 14 «а», кв. 14. Призван Каминтерновским РВК. Убит. Похоронен д. Турикова, Кировского р-на, Смоленской обл. – Источник информации ЦАМО, фонд № 58, опись № 18001, дело № 630 «Список безвозвратных потерь 544 аминп». Запись № 84. Приложение к № 34456 от 09.09.43 г.;  Источник информации Тверской ОВК г. Москва, опись 1943, дело № 414 тб – Извещение о гибели войсковой части пп 40345 (541 минп) без номера и даты.  Правильно – пос. Гуриков, Кировского р-на, Смоленской (с 05.07.1944 г. Калужской) обл. </w:t>
      </w:r>
    </w:p>
    <w:p>
      <w:pPr>
        <w:pStyle w:val="Normal"/>
        <w:rPr/>
      </w:pPr>
      <w:r>
        <w:rPr/>
      </w:r>
    </w:p>
    <w:p>
      <w:pPr>
        <w:pStyle w:val="Normal"/>
        <w:rPr/>
      </w:pPr>
      <w:r>
        <w:rPr/>
        <w:t>Увековечен.</w:t>
      </w:r>
      <w:r>
        <w:rPr>
          <w:b/>
        </w:rPr>
        <w:t xml:space="preserve">  Тишин Иван Егорович</w:t>
      </w:r>
      <w:r>
        <w:rPr/>
        <w:t xml:space="preserve">. (1922 – 19.08.43 г.) красноармеец, стрелок 1109 сп 330 сд. Орловская обл., Ковилинский р-н, д. Журовка. Призван Одоевским РВК Тульской обл. Убит. Похоронен пос. Гуриков Кировского р-на Смоленской (с 05.07.1944 г. Калужской) обл. - Донесение Управления 330 сд № 4/0816 от 31.08.43 г., приложение к № 34246с от 05.09.43 г. </w:t>
      </w:r>
    </w:p>
    <w:p>
      <w:pPr>
        <w:pStyle w:val="Normal"/>
        <w:rPr/>
      </w:pPr>
      <w:r>
        <w:rPr/>
      </w:r>
    </w:p>
    <w:p>
      <w:pPr>
        <w:pStyle w:val="Normal"/>
        <w:rPr/>
      </w:pPr>
      <w:r>
        <w:rPr/>
        <w:t>Похоронен.</w:t>
      </w:r>
      <w:r>
        <w:rPr>
          <w:b/>
        </w:rPr>
        <w:t xml:space="preserve">  Ткачев Егор Васильевич</w:t>
      </w:r>
      <w:r>
        <w:rPr/>
        <w:t>. (1910 – 15.(16).08.43 г.) красноармеец, стрелок 1266 сп 385 сд. Воронежская обл., Миловатский р-н, колхоз «Путь Ленина». Призван Миловатским РВК Воронежской обл. Убит. Похоронен в 250 метрах восточнее д. Чужбиновка, Кировского р-на, Смоленской (с 05.07.1944 г. Калужской) обл., на правом берегу реки по направлению к д. Большуха. - Источник информации ЦАМО, фонд № 1707, опись № 2, дело № 87. «Книга погребения воинов 385 сд за период с 14.08. по 12.12.43 г.». Запись № 190 на стр. 17;   Донесение Управления 385 сд № 1308 от 13.08.43 г., приложение к № 35392с от 13.09.43 г.</w:t>
      </w:r>
    </w:p>
    <w:p>
      <w:pPr>
        <w:pStyle w:val="Normal"/>
        <w:rPr/>
      </w:pPr>
      <w:r>
        <w:rPr/>
      </w:r>
    </w:p>
    <w:p>
      <w:pPr>
        <w:pStyle w:val="Normal"/>
        <w:rPr/>
      </w:pPr>
      <w:r>
        <w:rPr/>
        <w:t xml:space="preserve">Увековечен.  </w:t>
      </w:r>
      <w:r>
        <w:rPr>
          <w:b/>
        </w:rPr>
        <w:t>Ткаченко Алексей Трофимович</w:t>
      </w:r>
      <w:r>
        <w:rPr/>
        <w:t>. (1907 – 14.08.43 г.) красноармеец, шофер 9 мсбр 5 мк. Одесская обл., Одесский р-н, Антоновский с/совет, хутор Беруки. Призван Жеуптовским РВК Одесской обл. Пропал б/вести. Место не известно. – Донесение Управления 9 мсбр № 0385 от 02.12.43 г., приложение к № 52376 от 06.12.43 г.  В указанный день 14.08.43 г., части 9 мсбр вели бой за д. Чужбиновка.  Правильно – пропал б/вести д. Чужбиновка Кировского р-на Смоленской (с 05.07.1944 г. Калужской) обл.</w:t>
      </w:r>
    </w:p>
    <w:p>
      <w:pPr>
        <w:pStyle w:val="Normal"/>
        <w:rPr/>
      </w:pPr>
      <w:r>
        <w:rPr/>
      </w:r>
    </w:p>
    <w:p>
      <w:pPr>
        <w:pStyle w:val="Normal"/>
        <w:rPr/>
      </w:pPr>
      <w:r>
        <w:rPr/>
        <w:t xml:space="preserve">Увековечен.  </w:t>
      </w:r>
      <w:r>
        <w:rPr>
          <w:b/>
        </w:rPr>
        <w:t>Толкачев Николай Тихонович</w:t>
      </w:r>
      <w:r>
        <w:rPr/>
        <w:t xml:space="preserve">. (1913 – 18-20.08.43 г.) лейтенант, ком. взвода 82 мм минометов, 1113 сп, 330 сд.  Тульская обл., Воловский р-н, Красно-Слободской с/совет, д. Красная Слобода. Призван Воловским РВК Тульской обл. Убит. Место захоронеия не известно. – Источник информации ЦАМО, фонд № 1644, опись № 2, дело № 44. «Список безвозвратных потерь офицерского состава 330 сд за 1943-1944 г.г.»;  Источник информации ЦАМО, фонд № 33, опись № 11459, дело № 442. «Сведения Тульского ОВК № 6018 от 13.01.45 г.   В указанный период с 18-20.08.43 г., 1113 сп вел боевые действия севернее пос. Гуриков, Кировского р-на.  Правильно – убит и похоронен на северной окраине пос. Гуриков, Кировского р-на,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408 от 22.07.42 г. (ЦАМО, фонд № 33, опись № 682524, дело № 838), за мужество и отвагу, прояваленные в период боев за г. Михайлов, г. Сталиногорск, д. Береговая, где своим минометом уничтожил пулеметный расчет, два грузовика с боеприпасами и 28 солдат противника. </w:t>
      </w:r>
    </w:p>
    <w:p>
      <w:pPr>
        <w:pStyle w:val="Normal"/>
        <w:rPr/>
      </w:pPr>
      <w:r>
        <w:rPr/>
        <w:t xml:space="preserve">Книга Памяти Тульской обл. Т-4 стр. 485. – нет точных данных.  </w:t>
      </w:r>
    </w:p>
    <w:p>
      <w:pPr>
        <w:pStyle w:val="Normal"/>
        <w:rPr/>
      </w:pPr>
      <w:r>
        <w:rPr/>
      </w:r>
    </w:p>
    <w:p>
      <w:pPr>
        <w:pStyle w:val="Normal"/>
        <w:rPr/>
      </w:pPr>
      <w:r>
        <w:rPr/>
        <w:t>Увековечен.</w:t>
      </w:r>
      <w:r>
        <w:rPr>
          <w:b/>
        </w:rPr>
        <w:t xml:space="preserve">  Толстопятов Илья Афонасьевич</w:t>
      </w:r>
      <w:r>
        <w:rPr/>
        <w:t>. (1894 (1896) – 14.(15).08.43 г.) красноармеец, стрелок 1268 сп 385 сд. Тамбовская обл., Маршанский р-н, Крюковский с/совет, с. Крюково (Сокольниково). Призван Маршанским РВК Тамбов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19 на стр. 11;  Донесение Управления 385 сд № 1308 от 13.08.43 г., приложение к № 32754с от 02.09.43 г.;  Донесение Моршанского РВК № 2/0366 от 18.07.1946 г., входящий № 62344с от 23.07.1946 г.</w:t>
      </w:r>
    </w:p>
    <w:p>
      <w:pPr>
        <w:pStyle w:val="Normal"/>
        <w:rPr/>
      </w:pPr>
      <w:r>
        <w:rPr/>
      </w:r>
    </w:p>
    <w:p>
      <w:pPr>
        <w:pStyle w:val="Normal"/>
        <w:rPr/>
      </w:pPr>
      <w:r>
        <w:rPr/>
        <w:t>Увековечен.</w:t>
      </w:r>
      <w:r>
        <w:rPr>
          <w:b/>
        </w:rPr>
        <w:t xml:space="preserve">  Топачевский (Топачевский) Сергей Петрович</w:t>
      </w:r>
      <w:r>
        <w:rPr/>
        <w:t>. (1915 – 19.08.43 г.) старшина, ком.отделения (пом.ком.взвода 1 ср), 1111 сп, 330 сд. Крымская АССР, Джанкоевский р-н, дер. Сафроновка. (г. Джанкой, ул. Ломоносова, дом № 21). Призван Джанкоевским РВК Крымской АССР 08.05.1937 г. Убит. Похоронен в 150 метрах от дер. Кресты, на опушке лес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пос. Кресты, Куйбышевского р-на, Смоленской (с 05.07.1944 г. Калужской) обл.</w:t>
      </w:r>
    </w:p>
    <w:p>
      <w:pPr>
        <w:pStyle w:val="Normal"/>
        <w:rPr/>
      </w:pPr>
      <w:r>
        <w:rPr/>
        <w:t>Награжден:  Медалью «</w:t>
      </w:r>
      <w:r>
        <w:rPr>
          <w:i/>
        </w:rPr>
        <w:t>За отвагу</w:t>
      </w:r>
      <w:r>
        <w:rPr/>
        <w:t>». Приказ 1111 сп 330 сд № 35/н от 15.08.43 г. (ЦАМО, фонд № 33, опись № 682526, дело № 1635). За муждество проявленное в боях под г. Перекоп и г. Острогожск;  Посмертно медалью «</w:t>
      </w:r>
      <w:r>
        <w:rPr>
          <w:i/>
        </w:rPr>
        <w:t>За Отвагу</w:t>
      </w:r>
      <w:r>
        <w:rPr/>
        <w:t xml:space="preserve">». Приказ ВС 10 армии № 499 от 08.09.43 г. (ЦАМО, фонд № 33, опись № 682526, дело № 1741). За мужество проявленное в боях у населенных пунктов д. Анновка, д. Чужбиновка, Кировского р-на. Под  д. Липовка, Куйбышевского р-на Смоленской обл., со своим взводм Топачевский умело вел за собой бойцов, уничтожил 11 немецких солдат и в этом бою пал смертью храбрых.  </w:t>
      </w:r>
    </w:p>
    <w:p>
      <w:pPr>
        <w:pStyle w:val="Normal"/>
        <w:rPr/>
      </w:pPr>
      <w:r>
        <w:rPr/>
      </w:r>
    </w:p>
    <w:p>
      <w:pPr>
        <w:pStyle w:val="Normal"/>
        <w:rPr/>
      </w:pPr>
      <w:r>
        <w:rPr/>
        <w:t>Увековечен.</w:t>
      </w:r>
      <w:r>
        <w:rPr>
          <w:b/>
        </w:rPr>
        <w:t xml:space="preserve">  Торунов (Трунов) Михаил Михайлович</w:t>
      </w:r>
      <w:r>
        <w:rPr/>
        <w:t xml:space="preserve">. (1905 (1906) – 18.08.43 г.) лейтенант, ком.взвода 45 мм пушек 1109 сп 330 сд. г. Горький, Ждановский р-н, ул. Кировская (Ковровская), дом № 25. Призван Ждановским РВК Горьковской обл., 24.07.41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ЦАМО, фонд № 7777, опись № 72198с, дело № 6. «Именной список 1109 сп 330 сд». </w:t>
      </w:r>
    </w:p>
    <w:p>
      <w:pPr>
        <w:pStyle w:val="Normal"/>
        <w:rPr/>
      </w:pPr>
      <w:r>
        <w:rPr/>
        <w:t>Награжден Медалью «</w:t>
      </w:r>
      <w:r>
        <w:rPr>
          <w:i/>
        </w:rPr>
        <w:t>За Отвагу</w:t>
      </w:r>
      <w:r>
        <w:rPr/>
        <w:t xml:space="preserve">». Приказ 330 сд 10 армии № 29/н от 04.08.43 г. (ЦАМО, фонд № 33, опись № 682526, дело № 1591). За мужество и отвагу проявленные в боях у дер Задонье Тульской обл., д. Малая Песочня Кировского р-на Смоленской обл. За время обороны у г. Кирова прямой наводкой подавил две огневые точки противника.  </w:t>
      </w:r>
    </w:p>
    <w:p>
      <w:pPr>
        <w:pStyle w:val="Normal"/>
        <w:rPr/>
      </w:pPr>
      <w:r>
        <w:rPr/>
      </w:r>
    </w:p>
    <w:p>
      <w:pPr>
        <w:pStyle w:val="Normal"/>
        <w:rPr/>
      </w:pPr>
      <w:r>
        <w:rPr/>
        <w:t>Похоронен.</w:t>
      </w:r>
      <w:r>
        <w:rPr>
          <w:b/>
        </w:rPr>
        <w:t xml:space="preserve">  Тремасов Василий Кононович</w:t>
      </w:r>
      <w:r>
        <w:rPr/>
        <w:t>. (1923 – 15.08.43 г.) ефрейтор арт.полка, (разведчик 76 мм батареи) орудийный номер 9-й истребительной бригады ЗФ. Челябинская обл., г. Троицк, Бородинский переулок, дом № 12. Призван Троицким РВК Челябинской обл. Убит в боях (Умер от ран). Похоронен д. Анновка Кировского р-на Смоленской (с 05.07.1944 г. Калужской) обл. – Донесение № 31323 от 29.08.43 г.</w:t>
      </w:r>
    </w:p>
    <w:p>
      <w:pPr>
        <w:pStyle w:val="Normal"/>
        <w:rPr/>
      </w:pPr>
      <w:r>
        <w:rPr/>
        <w:t>Награжден Медалью «</w:t>
      </w:r>
      <w:r>
        <w:rPr>
          <w:i/>
        </w:rPr>
        <w:t>За боевые Заслуги</w:t>
      </w:r>
      <w:r>
        <w:rPr/>
        <w:t>». Приказ оиптаб 9 истрбр 10 армии № 11/н от 04.07.43 г. (ЦАМО, фонд № 33, опись № 717037, дело № 1). В районе д. Зверинцево 30.06.43 г., под сильным огневым воздействием вел безпрерывную разведку. Обнаружил станковый пулемет и дал точное целеуказание на батарею. Огневая точка была уничтожена;  Орденом «</w:t>
      </w:r>
      <w:r>
        <w:rPr>
          <w:i/>
        </w:rPr>
        <w:t>Красной Звезды</w:t>
      </w:r>
      <w:r>
        <w:rPr/>
        <w:t xml:space="preserve">». Приказ ВС 10 армии № 466 от 29.08.43 г. (ЦАМО, фонд № 33, опись № 682526, дело № 711). За муждество и профессиональные действия разведчика Тремасова В.К. в наступательных боях полка 9,10,11 августа 1943 г., в результате которых батареей было уничтожено 5 ручных и станковых пулеметов противника, уничтожено 15 солдат , взят в плен командир немецкого батальона, майор и 15 солдат. </w:t>
      </w:r>
    </w:p>
    <w:p>
      <w:pPr>
        <w:pStyle w:val="Normal"/>
        <w:rPr/>
      </w:pPr>
      <w:r>
        <w:rPr/>
      </w:r>
    </w:p>
    <w:p>
      <w:pPr>
        <w:pStyle w:val="Normal"/>
        <w:rPr/>
      </w:pPr>
      <w:r>
        <w:rPr/>
        <w:t>Похоронен.</w:t>
      </w:r>
      <w:r>
        <w:rPr>
          <w:b/>
        </w:rPr>
        <w:t xml:space="preserve">  Трифонов Василий Иванович</w:t>
      </w:r>
      <w:r>
        <w:rPr/>
        <w:t>. (1900 – 15.(16).08.43 г.) красноармеец, стрелок 1266 сп 385 сд. Горьковская обл., Перевозский р-н, д. Киселиха. Призван Перевозским РВК Горьков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2 на стр. 18;   Донесение Управления 385 сд № 1308 от 13.08.43 г., приложение к № 35392с от 13.09.43 г.</w:t>
      </w:r>
    </w:p>
    <w:p>
      <w:pPr>
        <w:pStyle w:val="Normal"/>
        <w:rPr/>
      </w:pPr>
      <w:r>
        <w:rPr/>
      </w:r>
    </w:p>
    <w:p>
      <w:pPr>
        <w:pStyle w:val="Normal"/>
        <w:rPr/>
      </w:pPr>
      <w:r>
        <w:rPr/>
        <w:t>Похоронен.</w:t>
      </w:r>
      <w:r>
        <w:rPr>
          <w:b/>
        </w:rPr>
        <w:t xml:space="preserve">  Трофимов Федор Кузьмич</w:t>
      </w:r>
      <w:r>
        <w:rPr/>
        <w:t xml:space="preserve">. (1902 – 14.08.43 г.) красноармеец, стрелок 1268 сп 385 сд. Свердловская обл., Зайковский р-н, Крутинский (Крутихинский) с/совет, выселок Рудна (Руди). Призван Ирбитским РВК Свердл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20 на стр. 3;   Донесение Управления 385 сд № 1308 от 13.08.43 г., приложение к № 32754с от 02.09.43 г. </w:t>
      </w:r>
    </w:p>
    <w:p>
      <w:pPr>
        <w:pStyle w:val="Normal"/>
        <w:rPr/>
      </w:pPr>
      <w:r>
        <w:rPr>
          <w:b/>
          <w:i/>
        </w:rPr>
        <w:t>Ранее</w:t>
      </w:r>
      <w:r>
        <w:rPr/>
        <w:t xml:space="preserve">.  Считался пропавшим б/вести на Калининском фронте. Донесение 375 сд № 0205 от 18.05.42 г., входящий № 9096 от 22.05.42 г. - Трофимов Федор Кузьмич, 1902 г.р., красноармеец, стрелок 1243 сп 375 сд, адрес тот же. Пропал б/вести 25.01.42 г., на Калининском фронте. (Во всех десениях имя жены – </w:t>
      </w:r>
      <w:r>
        <w:rPr>
          <w:i/>
        </w:rPr>
        <w:t>Трофимова Варвара Матвеевна</w:t>
      </w:r>
      <w:r>
        <w:rPr/>
        <w:t>).</w:t>
      </w:r>
    </w:p>
    <w:p>
      <w:pPr>
        <w:pStyle w:val="Normal"/>
        <w:rPr/>
      </w:pPr>
      <w:r>
        <w:rPr/>
      </w:r>
    </w:p>
    <w:p>
      <w:pPr>
        <w:pStyle w:val="Normal"/>
        <w:rPr/>
      </w:pPr>
      <w:r>
        <w:rPr/>
        <w:t>Увековечен.</w:t>
      </w:r>
      <w:r>
        <w:rPr>
          <w:b/>
        </w:rPr>
        <w:t xml:space="preserve">  Трусов Иван Герасимович.</w:t>
      </w:r>
      <w:r>
        <w:rPr/>
        <w:t xml:space="preserve">  . (1904 – 15.08.43 г.) красноармеец, шофер 9-й мото.стр.бригады 10 Армии. Саратовская обл., Чапаевский р-н, с. Большая Салма. Призван Чапаевским РВК Саратовской обл. Убит. Похоронен д. Кресты, Смоленской обл. – Донесение Управления 9-й мсбр № 033Д от 19.08.43 г., приложение к № 32374с от 31.08.43 г.  Правильно – д. Кресты, Куйбышевского р-на, Смоленской (с 05.07.1944 г. Калужской) обл. </w:t>
      </w:r>
    </w:p>
    <w:p>
      <w:pPr>
        <w:pStyle w:val="Normal"/>
        <w:rPr/>
      </w:pPr>
      <w:r>
        <w:rPr/>
        <w:t xml:space="preserve">              </w:t>
      </w:r>
    </w:p>
    <w:p>
      <w:pPr>
        <w:pStyle w:val="Normal"/>
        <w:rPr/>
      </w:pPr>
      <w:r>
        <w:rPr/>
        <w:t>Похоронен.</w:t>
      </w:r>
      <w:r>
        <w:rPr>
          <w:b/>
        </w:rPr>
        <w:t xml:space="preserve">  Туаев Александр Косполотович</w:t>
      </w:r>
      <w:r>
        <w:rPr/>
        <w:t xml:space="preserve">. (1921 – 15.08.43 г.) лейтенант, ком. пулеметного взвода 1270 сп 385 сд. Северо-Осетинская АССР, Дарновский (Даргковский) р-н, с. Карджин. Призван Дарковским РВК Северо-Осетинской АССР. Убит и похоронен в д. Анновка, Кировского р-на, Смоленской (с 05.07.1944 г. Калужской) обл. - Донесение Управления 385 сд № 1908 от 19.08.43 г., приложение к № 32754с от 02.09.43 г.;  Донесение Управления 385 сд б/номера и даты, приложение к № 03303с от 17.09.43 г. </w:t>
      </w:r>
    </w:p>
    <w:p>
      <w:pPr>
        <w:pStyle w:val="Normal"/>
        <w:rPr/>
      </w:pPr>
      <w:r>
        <w:rPr/>
      </w:r>
    </w:p>
    <w:p>
      <w:pPr>
        <w:pStyle w:val="Normal"/>
        <w:rPr/>
      </w:pPr>
      <w:r>
        <w:rPr/>
        <w:t>Похоронен.</w:t>
      </w:r>
      <w:r>
        <w:rPr>
          <w:b/>
        </w:rPr>
        <w:t xml:space="preserve">  Тукметов (Чукметов) Мукутай (Мукотай)</w:t>
      </w:r>
      <w:r>
        <w:rPr/>
        <w:t>. (1925 - 12-14.08.43 г.) красноармеец, стрелок 1268</w:t>
      </w:r>
      <w:r>
        <w:rPr>
          <w:b/>
        </w:rPr>
        <w:t xml:space="preserve"> </w:t>
      </w:r>
      <w:r>
        <w:rPr/>
        <w:t>сп 385 сд. Казахская ССР, Алма-Атинская обл., Талды-Курганский р-н, Ерпинский с/совет. Призван Талды-Курганским РВК Алма-Атинской обл. Убит в бою. Похоронен в д. Анновка, Кировского р-на,</w:t>
      </w:r>
      <w:r>
        <w:rPr>
          <w:b/>
        </w:rPr>
        <w:t xml:space="preserve"> </w:t>
      </w:r>
      <w:r>
        <w:rPr/>
        <w:t xml:space="preserve">Смоленской обл. - Донесение Управления 385 сд № 1308 от 13.08.43 г., приложение к № 32754с от 02.09.43 г. </w:t>
      </w:r>
    </w:p>
    <w:p>
      <w:pPr>
        <w:pStyle w:val="Normal"/>
        <w:rPr/>
      </w:pPr>
      <w:r>
        <w:rPr/>
        <w:t>Источник информации ЦАМО, фонд № 1707, опись № 2, дело № 87. «Книга погребения вонинов 385 сд за период с 14.08. по 12.12.43 г.». Запись № 138 на стр. 14. - убит 15.08.43 г., похоронен в 250 метрах от северо-восточной окраины д. Дыра, Кировского (правильно Куйбышевского) р-на, Смоленской обл. (Во всех документах имя матери – Майленкенова Кулина).</w:t>
      </w:r>
    </w:p>
    <w:p>
      <w:pPr>
        <w:pStyle w:val="Normal"/>
        <w:rPr/>
      </w:pPr>
      <w:r>
        <w:rPr/>
        <w:t xml:space="preserve">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 </w:t>
      </w:r>
    </w:p>
    <w:p>
      <w:pPr>
        <w:pStyle w:val="Normal"/>
        <w:rPr/>
      </w:pPr>
      <w:r>
        <w:rPr/>
      </w:r>
    </w:p>
    <w:p>
      <w:pPr>
        <w:pStyle w:val="Normal"/>
        <w:rPr/>
      </w:pPr>
      <w:r>
        <w:rPr/>
        <w:t xml:space="preserve">Увековечен.  </w:t>
      </w:r>
      <w:r>
        <w:rPr>
          <w:b/>
        </w:rPr>
        <w:t>Тулуйбергенов Хасимбек</w:t>
      </w:r>
      <w:r>
        <w:rPr/>
        <w:t xml:space="preserve">. (1923 – 14.08.43 г.) ст. сержант, ком.отделения 450 мото.стр. батальона, 2 мсбр, 5 мк. Чимкентская обл., Арыйский  р-н, колхоз «Интернационал». Призван Арыйским РВК Чимкент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Тулукбаев Шадрукум (Шадрукул)</w:t>
      </w:r>
      <w:r>
        <w:rPr/>
        <w:t xml:space="preserve">. (1893 – 04.09.43 г.) красноармеец, стрелок 1266 сп 385 сд. Джамбульская обл., Магобайский (Люгобайский) р-н, колхоз «Интамак». Призван Могобайским РВК Джамбульской обл., 05.11.1942 г. Убит. Похоронен в 350 метрах юго-западнее дер. Анновка, Смоленской обл. – «Книга погребения воинов 385 сд за период с 14.08. по 12.12.43 г.». Запись № 583. (ЦАМО, фонд № 1707, опись № 2, дело № 87).    </w:t>
      </w:r>
    </w:p>
    <w:p>
      <w:pPr>
        <w:pStyle w:val="Normal"/>
        <w:rPr/>
      </w:pPr>
      <w:r>
        <w:rPr/>
        <w:t>Донесение Управления 385 сд № 793 от 11.09.43 г., приложение к № 36754с от 19.09.43 г. – убит 27.08.43 г.  Похоронен 1 км юго-западнее д. Анновка.</w:t>
      </w:r>
    </w:p>
    <w:p>
      <w:pPr>
        <w:pStyle w:val="Normal"/>
        <w:rPr/>
      </w:pPr>
      <w:r>
        <w:rPr/>
        <w:t xml:space="preserve">Правильными следует считать сведения донесения Управления 385 сд № 793 от 11.09.43 г.  - убит 27.08.43 г., похоронен в 1 км юго-западнее д. Анновка, Кировского р-на, Смоленской (с 05.07.1944 г. Калужской) обл.  </w:t>
      </w:r>
    </w:p>
    <w:p>
      <w:pPr>
        <w:pStyle w:val="Normal"/>
        <w:rPr/>
      </w:pPr>
      <w:r>
        <w:rPr/>
      </w:r>
    </w:p>
    <w:p>
      <w:pPr>
        <w:pStyle w:val="Normal"/>
        <w:rPr/>
      </w:pPr>
      <w:r>
        <w:rPr/>
        <w:t>Похоронен.</w:t>
      </w:r>
      <w:r>
        <w:rPr>
          <w:b/>
        </w:rPr>
        <w:t xml:space="preserve">  Тунев Тимофей Филиппович</w:t>
      </w:r>
      <w:r>
        <w:rPr/>
        <w:t xml:space="preserve">. (1908 – 15.08.43 г.) мл. сержант, зам.ком. отделения 1-го истребительного противотанкового батальона, 9-й истребительной бригады, 10 армии ЗФ. Молотовская обл., Верещагинский р-н, д. Лучники (Верещагино), (ул. Ленина). Призван Верещагинским РВК Молотовской обл. Убит в бою. Похоронен д. Анновка Кировского р-на Смоленской (с 05.07.1944 г. Калужской) обл. – Донесение № 31323 от 29.08.43 г. </w:t>
      </w:r>
    </w:p>
    <w:p>
      <w:pPr>
        <w:pStyle w:val="Normal"/>
        <w:rPr/>
      </w:pPr>
      <w:r>
        <w:rPr/>
      </w:r>
    </w:p>
    <w:p>
      <w:pPr>
        <w:pStyle w:val="Normal"/>
        <w:rPr/>
      </w:pPr>
      <w:r>
        <w:rPr/>
        <w:t xml:space="preserve">Похоронен.  </w:t>
      </w:r>
      <w:r>
        <w:rPr>
          <w:b/>
        </w:rPr>
        <w:t>Тураходжаев Оскар</w:t>
      </w:r>
      <w:r>
        <w:rPr/>
        <w:t>. (1921 – 14.08.43 г.) красноармеец, стрелок 1268 сп 385 сд. Узбекская ССР, Ташкентская обл., Кировский р-н. (Узбекская ССР, г. Ташкент, ул. Караван-Сарай, Бежецкий проезд). Призван Ташкентским ГВК г. Ташкент. Убит. Похоронен в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t xml:space="preserve">     </w:t>
      </w:r>
    </w:p>
    <w:p>
      <w:pPr>
        <w:pStyle w:val="Normal"/>
        <w:rPr/>
      </w:pPr>
      <w:r>
        <w:rPr/>
        <w:t>Похоронен.</w:t>
      </w:r>
      <w:r>
        <w:rPr>
          <w:b/>
        </w:rPr>
        <w:t xml:space="preserve">  Туревский Авраам Нухомович</w:t>
      </w:r>
      <w:r>
        <w:rPr/>
        <w:t>. (1897 – 14.08.43 г.) сержант, ком.отделения 2 ср, 1111 сп, 330 сд. Украинская ССР, г. Харьков, ул. Маевская, дом № 10/2. (Свердловская обл., ст. Манежная). Призван Октябрьским РВК г. Харьков. Убит. Похоронен южная сторона 50 метров от д. Анновка. - Донесение Управления 330 сд № 4/0816 от 31.08.43 г., приложение к № 34246с от 05.09.43 г.   Правильно – д. Анновка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19/н от 30.04.43 г. (ЦАМО, фонд № 33, опись № 686044, дело № 1114). За добросовестное исполнение служебных обязанностей в боевой обстановке. </w:t>
      </w:r>
    </w:p>
    <w:p>
      <w:pPr>
        <w:pStyle w:val="Normal"/>
        <w:rPr/>
      </w:pPr>
      <w:r>
        <w:rPr/>
      </w:r>
    </w:p>
    <w:p>
      <w:pPr>
        <w:pStyle w:val="Normal"/>
        <w:rPr/>
      </w:pPr>
      <w:r>
        <w:rPr/>
        <w:t>Похоронен.</w:t>
      </w:r>
      <w:r>
        <w:rPr>
          <w:b/>
        </w:rPr>
        <w:t xml:space="preserve">  Турсункулов Рахманкул</w:t>
      </w:r>
      <w:r>
        <w:rPr/>
        <w:t>. (1898 – 15.08.43 г.) красноармеец, стрелок 1268 сп 385 сд. Узбекская ССР, Ташкентская обл., Карасукский р-н, Бектимирский с/совет, колхоз им. 8-е Марта. Призван Ташкентским ГВК г. Ташкент. Убит. Похоронен в д. Анновка, Кировского р-на, Смоленской обл. - Донесение Управления 385 сд № 1308 от 13.08.43 г., приложение к № 32754с от 02.09.43 г.</w:t>
      </w:r>
    </w:p>
    <w:p>
      <w:pPr>
        <w:pStyle w:val="Normal"/>
        <w:rPr/>
      </w:pPr>
      <w:r>
        <w:rPr/>
        <w:t xml:space="preserve">Источник информации ЦАМО, фонд № 1707, опись № 2, дело № 87. «Книга погребения воинов 385 сд за период с 14.08. по 12.12.43 г.». Запись № 143 на стр. 13. – убит и похоронен в 250 метрах северо-восточнее д. Дыра, Кировского (правильно Куйбышевского) р-на, Смоленской обл. </w:t>
      </w:r>
    </w:p>
    <w:p>
      <w:pPr>
        <w:pStyle w:val="Normal"/>
        <w:rPr>
          <w:b/>
          <w:b/>
        </w:rPr>
      </w:pPr>
      <w:r>
        <w:rPr/>
        <w:t>Правильными следует считать сведения донесения Управления 385 сд № 32754с от 02.09.43 г. – убит и похоронен в д. Анновка, Кировского р-на, Смоленской (с 05.07.1944 г. Калужской) обл.</w:t>
      </w:r>
      <w:r>
        <w:rPr>
          <w:b/>
        </w:rPr>
        <w:t xml:space="preserve"> </w:t>
      </w:r>
    </w:p>
    <w:p>
      <w:pPr>
        <w:pStyle w:val="Normal"/>
        <w:rPr>
          <w:b/>
          <w:b/>
        </w:rPr>
      </w:pPr>
      <w:r>
        <w:rPr>
          <w:b/>
        </w:rPr>
      </w:r>
    </w:p>
    <w:p>
      <w:pPr>
        <w:pStyle w:val="Normal"/>
        <w:rPr/>
      </w:pPr>
      <w:r>
        <w:rPr/>
        <w:t>Увековечен.</w:t>
      </w:r>
      <w:r>
        <w:rPr>
          <w:b/>
        </w:rPr>
        <w:t xml:space="preserve">  Турушев Сисембай</w:t>
      </w:r>
      <w:r>
        <w:rPr/>
        <w:t xml:space="preserve">. (? … - 16.08.43 г.) красноармеец, стрелок 1111 сп 330 сд. Казахская ССР, Актюбинская обл., Чильский р-н, Аул № 23. Призван Акбулакским РВК Чкаловской обл. Пропал б/вести. Место не указано. - Донесение Управления 330 сд № 4/189 от 18.09.43 г., приложение к № 38968с от 02.10.43 г.;  Источник информации ЦАМО, фонд № 7779, опись № 72819с, дело № 8.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Тюликеев Азизбай (Азизбей, Азизбек)</w:t>
      </w:r>
      <w:r>
        <w:rPr/>
        <w:t>. (1924 – 15.08.43 г.) красноармеец, стрелок 448 мото.стр.батальона, 2 мсбр, 5 мк. Омская (Ошская) обл., Советский р-н, Кизилртатский  с/совет, колхоз «Изгурыт». Призван Советским РВК Омской обл.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b/>
          <w:i/>
        </w:rPr>
        <w:t>Возможно остался в живых</w:t>
      </w:r>
      <w:r>
        <w:rPr/>
        <w:t xml:space="preserve">.  Источник информации Филиал ЦАМО (военно-медицинских документов), раздел: Свидетельства о болезни, фонд-картотека ранений. – Тюликеев Азизбек, 1924 г.р. Киргизская ССР, Ошская обл., Советский р-н. Дата выбытия: 19.05.44 г. не годен к военной службе. Госпиталь ЭГ 3051. </w:t>
      </w:r>
    </w:p>
    <w:p>
      <w:pPr>
        <w:pStyle w:val="Normal"/>
        <w:rPr/>
      </w:pPr>
      <w:r>
        <w:rPr/>
      </w:r>
    </w:p>
    <w:p>
      <w:pPr>
        <w:pStyle w:val="Normal"/>
        <w:rPr/>
      </w:pPr>
      <w:r>
        <w:rPr/>
        <w:t>Увековечен.</w:t>
      </w:r>
      <w:r>
        <w:rPr>
          <w:b/>
        </w:rPr>
        <w:t xml:space="preserve">  Тютюнников Федор Сергеевич</w:t>
      </w:r>
      <w:r>
        <w:rPr/>
        <w:t xml:space="preserve">. (1925 – 20.08.43 г.) красноармеец, стрелок 1 сб, 451 сп, 64 сд. Воронежская обл., Россошанский р-н, с. Россошивец. Призван Россошанским РВК Воронежской обл., 16.05.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53. «Сведения ВПП 208 зсп за 08.08.43 г.».  </w:t>
      </w:r>
    </w:p>
    <w:p>
      <w:pPr>
        <w:pStyle w:val="Normal"/>
        <w:rPr/>
      </w:pPr>
      <w:r>
        <w:rPr/>
      </w:r>
    </w:p>
    <w:p>
      <w:pPr>
        <w:pStyle w:val="Normal"/>
        <w:rPr/>
      </w:pPr>
      <w:r>
        <w:rPr/>
        <w:t xml:space="preserve">Увековечен.  </w:t>
      </w:r>
      <w:r>
        <w:rPr>
          <w:b/>
        </w:rPr>
        <w:t>Тячнирядко Григорий Артемович</w:t>
      </w:r>
      <w:r>
        <w:rPr/>
        <w:t xml:space="preserve">. (? … - 19.08.43 г.) красноармеец, стрелок 1 сб, 451 сп, 64 сд. Украинская ССР, Полтавская обл., Кременчугский уезд. (Северо-Казахстанская обл., Красноармейский р-н, д. Щедрино). Призван Красноармейским РВК Северо-Казахстанской обл. Убит. Похоронен в лесу, перекресток просек 1,5 км западнее д. Гуриков, Кировского р-на, Смоленской (с 05.07.1944 г. Калужской) обл. (Координаты: 6995, карта 1:50000, лист 36-69 В). – Донесение Управления 64 сд № 0958 от 02.09.43 г., входящий № 34250 от 08.09.43 г. </w:t>
      </w:r>
    </w:p>
    <w:p>
      <w:pPr>
        <w:pStyle w:val="Normal"/>
        <w:rPr/>
      </w:pPr>
      <w:r>
        <w:rPr/>
        <w:t xml:space="preserve"> </w:t>
      </w:r>
    </w:p>
    <w:p>
      <w:pPr>
        <w:pStyle w:val="Normal"/>
        <w:rPr/>
      </w:pPr>
      <w:r>
        <w:rPr/>
        <w:t>Увековечен.</w:t>
      </w:r>
      <w:r>
        <w:rPr>
          <w:b/>
        </w:rPr>
        <w:t xml:space="preserve">  Ульмов Сергей Авдеевич</w:t>
      </w:r>
      <w:r>
        <w:rPr/>
        <w:t>. (1905 (1906) – 21.08.43 г.) красноармеец, стрелок 1111 сп 330 сд. Куйбышевская обл., Дениксенский р-н, с. Четырла. (Татарская АССР, Новописьмунский р-н, пос. Волжанка). Призван Ново-Письмунским РВК Татарской АССР. Убит. Похоронен в 300-х метрах восточнее хутора Безымянный. - Донесение Управления 330 сд № 4/0847 от 09.09.43 г., приложение к № 35776с от 15.09.43 г.;  Источник информации ВК Республики Татарстан, фонд – ВК г. Лениногорск и Лениногоского района, дело № 11003626;  Источник информации ЦАМО, фонд № 8250, опись № 100640с, дело № 6 « Именной список на младший начальствующий и рядовой состав отправляемый из Ново-Письменского РВК в распоряжение ВК Татарской АССР г. Казань. Дата отправки 10.02.42 г.». Запись № 1.   Хутор Безымянный располагался в 3 км северо-западнее пос. Гуриков. Правильно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Похоронен.</w:t>
      </w:r>
      <w:r>
        <w:rPr>
          <w:b/>
        </w:rPr>
        <w:t xml:space="preserve">  Умиров Хисмат</w:t>
      </w:r>
      <w:r>
        <w:rPr/>
        <w:t xml:space="preserve">. (1911 - 15.08.43 г.) красноармеец, стрелок 1268 сп 385 сд. Узбекская ССР, Ташкентская обл., Кировский р-н. (Узбекская ССР, Ташкентская обл., Кокинский (Пеконтский) р-н, Карокулинский с/совет, колхоз «Коммунизм»). Призван Неконтским (Пекентским) РВК Ташкентской обл. Убит. Похоронен в д. Анновка, Кировского р-на, Смоленской обл. - Донесение Управления 385 сд № 1308 от 13.08.43 г., приложение к № 32754с от 02.09.43 г. </w:t>
      </w:r>
    </w:p>
    <w:p>
      <w:pPr>
        <w:pStyle w:val="Normal"/>
        <w:rPr/>
      </w:pPr>
      <w:r>
        <w:rPr/>
        <w:t xml:space="preserve">Источник информации ЦАМО, фонд № 1707, опись № 2, дело № 87. «Книга погребения воинов 385 сд за период с 14.08. по 12.12.43 г.». Запись № 142 на стр. 13. - убит и похоронен в 250 метрах северо-восточнее д. Дыра, Кировского (правильно Куйбышевского) р-на, Смоленской обл. </w:t>
      </w:r>
    </w:p>
    <w:p>
      <w:pPr>
        <w:pStyle w:val="Normal"/>
        <w:rPr/>
      </w:pPr>
      <w:r>
        <w:rPr/>
        <w:t>Правильными следует считать сведения донесения Управления 385 сд № 1308 от 13.08.43 г., - убит и похоронен в д. Анновка, Кировского р-на, Смоленской (с 05.07.1944 г. Калужской) обл.</w:t>
      </w:r>
    </w:p>
    <w:p>
      <w:pPr>
        <w:pStyle w:val="Normal"/>
        <w:rPr/>
      </w:pPr>
      <w:r>
        <w:rPr/>
      </w:r>
    </w:p>
    <w:p>
      <w:pPr>
        <w:pStyle w:val="Normal"/>
        <w:rPr/>
      </w:pPr>
      <w:r>
        <w:rPr/>
        <w:t xml:space="preserve">Увековечен.  </w:t>
      </w:r>
      <w:r>
        <w:rPr>
          <w:b/>
        </w:rPr>
        <w:t>Уразмашев Абдухар</w:t>
      </w:r>
      <w:r>
        <w:rPr/>
        <w:t xml:space="preserve">. (1922 – 14.08.43 г.) красноармеец. стрелок 450 мото. стр.батальона, 2 мсбр, 5 мк. Джеловатская (Джелал-Абадская)обл., Базар-Кургальский р-н, с. Кирово. Призван Базар-Курганским РВК Джеловат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Уразов (Оразов, Аразов) Шаткози (Матхази)</w:t>
      </w:r>
      <w:r>
        <w:rPr/>
        <w:t>. (1913 – 12-14.08.43 г.) красноармеец, стрелок 1268 сп 385 сд. Узбекская ССР, Ташкентская обл., Ангренский (Айгренский) р-н, колхоз «Кзыл-Хитын» (Кзыл-Алтык). Призван Ангренским (Айгренским) РВК Ташкентской обл. Убит в бою. Похоронен в д. Анновка, Кировского р-на, Смоленской обл. – Донесение Управления 385 сд № 1308 от 13.08.43 г., приложение к № 32754с от 02.09.43 г.</w:t>
      </w:r>
    </w:p>
    <w:p>
      <w:pPr>
        <w:pStyle w:val="Normal"/>
        <w:rPr/>
      </w:pPr>
      <w:r>
        <w:rPr/>
        <w:t xml:space="preserve">Источник информации ЦАМО, фонд № 1707, опись № 2, дело № 87. «Книга погребения воинов 385 сд за период с 14.08. по 12.12.43 г.». Запись № 690 на стр. 70. - убит 22.08.43 г., похоронен восточнее 150 метров окраины огородов д. Липовка.  (Во всех документах имя жены – </w:t>
      </w:r>
      <w:r>
        <w:rPr>
          <w:i/>
        </w:rPr>
        <w:t>Айтанова Цибек</w:t>
      </w:r>
      <w:r>
        <w:rPr/>
        <w:t>).</w:t>
      </w:r>
    </w:p>
    <w:p>
      <w:pPr>
        <w:pStyle w:val="Normal"/>
        <w:rPr/>
      </w:pPr>
      <w:r>
        <w:rPr/>
        <w:t xml:space="preserve">Правильными следует считать сведения донесения Управления 385 сд № 32754с от 02.09.43 г., - убит 14.08.43 г., похоронен в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Урманов (Орманов) Осмар (Усман)</w:t>
      </w:r>
      <w:r>
        <w:rPr/>
        <w:t xml:space="preserve">. (1906 (1909) – 14.(15).08.43 г.) красноармеец, стрелок 1268 сп 385 сд. Киргизская ССР, Ошская обл., Кульчужский (Кульчинский) р-н, колхоз им. Молотова. Призван Кульчужским РВК Омской обл. Убит. Похоронен Смоленская (с 05.07.1944 г. Калужская) обл., Кировский р-н, д. Анновка, угол развитка дорог Вязовец-Большуха. - Источник информации ЦАМО, фонд № 1707, опись № 2, дело № 87. «Книга погребения воинов 385 сд за период с 14.08. по 12.12.43 г.». Запись № 74 на стр. 8;   Донесение Управления 385 сд № 1308 от 13.08.43 г., приложение к № 32754с от 02.09.43 г. (Во всех донесениях имя жены – </w:t>
      </w:r>
      <w:r>
        <w:rPr>
          <w:i/>
        </w:rPr>
        <w:t>Орманова (Насвет)</w:t>
      </w:r>
      <w:r>
        <w:rPr/>
        <w:t xml:space="preserve"> </w:t>
      </w:r>
      <w:r>
        <w:rPr>
          <w:i/>
        </w:rPr>
        <w:t>Хусият</w:t>
      </w:r>
      <w:r>
        <w:rPr/>
        <w:t>).</w:t>
      </w:r>
    </w:p>
    <w:p>
      <w:pPr>
        <w:pStyle w:val="Normal"/>
        <w:rPr/>
      </w:pPr>
      <w:r>
        <w:rPr/>
      </w:r>
    </w:p>
    <w:p>
      <w:pPr>
        <w:pStyle w:val="Normal"/>
        <w:rPr/>
      </w:pPr>
      <w:r>
        <w:rPr/>
        <w:t xml:space="preserve">Увековечен.  </w:t>
      </w:r>
      <w:r>
        <w:rPr>
          <w:b/>
        </w:rPr>
        <w:t>Устимов (Устинов) Андрей Борисович</w:t>
      </w:r>
      <w:r>
        <w:rPr/>
        <w:t xml:space="preserve">. (1915 – 30.08.43 г.) красноармеец, стрелок 1113 сп 330 сд. Мордовская АССР, Большеберезниковский р-н, с. Починки. Призван Больше-Березниковским РВК Мордовской АССР 22.12.41 г. Убит. Похоронен в лесу 1 км восточнее большака Липовка-Гуриков. – Донесение Управления 330 сд № 4/1010 от 10.10.43 г., приложение к № 42936 от 21.10.43 г.;  Источник инфоромации ЦАМО, фонд № 7780, опись № 29693с, дело № 5. «Именной список 1113 сп 330 сд».   В указанный день, 30.08.43 г., 1113 сп вел боевые действия в р-не 2-2,5 км западнее и северо-западнее п. Гуриков.  Правильно – похоронен в лесу 2 км западнее пос. Гуриков Кировского р-на Смоленской (с 05.07.1944 г. Калужской) обл. </w:t>
      </w:r>
    </w:p>
    <w:p>
      <w:pPr>
        <w:pStyle w:val="Normal"/>
        <w:rPr/>
      </w:pPr>
      <w:r>
        <w:rPr/>
      </w:r>
    </w:p>
    <w:p>
      <w:pPr>
        <w:pStyle w:val="Normal"/>
        <w:rPr/>
      </w:pPr>
      <w:r>
        <w:rPr/>
        <w:t xml:space="preserve">Похоронен.  </w:t>
      </w:r>
      <w:r>
        <w:rPr>
          <w:b/>
          <w:u w:val="single"/>
        </w:rPr>
        <w:t>Устинов Алексей Николаевич</w:t>
      </w:r>
      <w:r>
        <w:rPr/>
        <w:t>. (1917 – 18.08.43 г.) ст. сержант, ком. отделения разведки 5-й батареи, 2-го ивизиона 544 минп, 385 сд. Смоленская обл., Козельский р-н, Покровский с/совет, д. Качина (Кричина). Призван Москворецким РВК г. Москва. Убит. Похоронен д. Чужбиновка, Кировского р-на, Смоленской (с 05.07.1944 г. Калужской) обл.</w:t>
      </w:r>
    </w:p>
    <w:p>
      <w:pPr>
        <w:pStyle w:val="Normal"/>
        <w:rPr/>
      </w:pPr>
      <w:r>
        <w:rPr/>
        <w:t>Награжден:  Медалью «</w:t>
      </w:r>
      <w:r>
        <w:rPr>
          <w:i/>
        </w:rPr>
        <w:t>За Отвагу</w:t>
      </w:r>
      <w:r>
        <w:rPr/>
        <w:t>». Приказ 385 сд 10 армии № 6/н от 24.07.43 г. (ЦАМО, фонд № 33, опись № 682526, дело № 1634). За мужество проявленное в бою за д. Запрудное Людиновского р-на;  Орденом «</w:t>
      </w:r>
      <w:r>
        <w:rPr>
          <w:i/>
        </w:rPr>
        <w:t>Красной Звезды</w:t>
      </w:r>
      <w:r>
        <w:rPr/>
        <w:t>». Приказ ВС 10 армии № 539 от 08.10.43 г. (ЦАМО, фонд № 33, опись № 682526, дело № 1315). За мужество и отвагу проявленные в боях у д. Верхняя Песочня и д. Черная Кировского р-на, уничтожил 6 немецких солдат.</w:t>
      </w:r>
    </w:p>
    <w:p>
      <w:pPr>
        <w:pStyle w:val="Normal"/>
        <w:rPr/>
      </w:pPr>
      <w:r>
        <w:rPr/>
      </w:r>
    </w:p>
    <w:p>
      <w:pPr>
        <w:pStyle w:val="Normal"/>
        <w:rPr/>
      </w:pPr>
      <w:r>
        <w:rPr/>
        <w:t xml:space="preserve">Похоронен.  </w:t>
      </w:r>
      <w:r>
        <w:rPr>
          <w:b/>
        </w:rPr>
        <w:t>Ушаков Андрей Федорович</w:t>
      </w:r>
      <w:r>
        <w:rPr/>
        <w:t xml:space="preserve">. (1923 – 15.08.43 г.) красноармеец, автоматчик 449 мото.стр. батальона, 2 мсбр, 5 мк. Свердловская обл., Исовский р-н, с. Павда. Призван Исовским РВК Свердлов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Фазылов Ибрагим</w:t>
      </w:r>
      <w:r>
        <w:rPr/>
        <w:t xml:space="preserve">. (1915 – 20.08.43 г.) мл. лейтенант, ком.взвода 1 ср, 451 сп, 64 сд. Узбекская ССР, Ферганская обл., Ташлакский (Таслянский) р-н, Октябрьский с/совет. Призван Маргеланским РВК Ферганской обл., Узбекской ССР 05.05.1940 г. Убит в бою. Похоронен в лесу перекресток просек 1,5 км западнее д. Гуриков, Кировского р-на, Смоленской (с 05.07.1944 г. Калужской) обл. (координаты:  6995, карта 36-69 В). – Донесение Управления 64 сд № 0902 от 24.08.43 г., входящий № 32252 от 30.08.43 г. </w:t>
      </w:r>
    </w:p>
    <w:p>
      <w:pPr>
        <w:pStyle w:val="Normal"/>
        <w:rPr/>
      </w:pPr>
      <w:r>
        <w:rPr/>
      </w:r>
    </w:p>
    <w:p>
      <w:pPr>
        <w:pStyle w:val="Normal"/>
        <w:rPr/>
      </w:pPr>
      <w:r>
        <w:rPr/>
        <w:t>Похоронен.</w:t>
      </w:r>
      <w:r>
        <w:rPr>
          <w:b/>
        </w:rPr>
        <w:t xml:space="preserve">  Факеев (Фокеев) Константин Алексеевич</w:t>
      </w:r>
      <w:r>
        <w:rPr/>
        <w:t>. (1921 (1922) – 15.08.43 г.) сержант, ком.отделения 448 мото стр.батальона, 2 мбр, 5 мк. Татарская АССР, Тельмановский р-н, ст. Альметьево. Призван Тельмановским РВК Татарской АССР. Убит. Похоронен д. Анновка Кировского р-на Смоленской (с 05.07.1944 г. Калужской) обл. - Донесение Управления 2-й мото-стрелковой бригады № 0517 от 16.10.43 г., приложение к № 42886с от 21.08.43 г.</w:t>
      </w:r>
    </w:p>
    <w:p>
      <w:pPr>
        <w:pStyle w:val="Normal"/>
        <w:rPr/>
      </w:pPr>
      <w:r>
        <w:rPr/>
      </w:r>
    </w:p>
    <w:p>
      <w:pPr>
        <w:pStyle w:val="Normal"/>
        <w:rPr/>
      </w:pPr>
      <w:r>
        <w:rPr/>
        <w:t xml:space="preserve">Похоронен.  </w:t>
      </w:r>
      <w:r>
        <w:rPr>
          <w:b/>
        </w:rPr>
        <w:t>Фарбер Марк Петрович</w:t>
      </w:r>
      <w:r>
        <w:rPr/>
        <w:t>. (1924 – 15.08.43 г.) ст. сержант, ком.отделения 449 мото.стр.батальона, 2 мсбр, 5 мк. г. Новороссийск. (г. Краснодар, ул. Комсомольская, дом № 75 кв. 2). Призван Краснодарским ГВК. Убит. Похоронен д. Анновка Кировского р-на Смоленской (с 05.07.1944 г. Калужской) обл. – Донесение Управления 2 мсбр № 0517 от 16.10.43 г., приложение к № 42886с от 21.10.43 г.</w:t>
      </w:r>
    </w:p>
    <w:p>
      <w:pPr>
        <w:pStyle w:val="Normal"/>
        <w:rPr/>
      </w:pPr>
      <w:r>
        <w:rPr/>
      </w:r>
    </w:p>
    <w:p>
      <w:pPr>
        <w:pStyle w:val="Normal"/>
        <w:rPr/>
      </w:pPr>
      <w:r>
        <w:rPr/>
        <w:t xml:space="preserve">Увековечен.  </w:t>
      </w:r>
      <w:r>
        <w:rPr>
          <w:b/>
        </w:rPr>
        <w:t>Федин Василий Андреевич</w:t>
      </w:r>
      <w:r>
        <w:rPr/>
        <w:t>. (1909 – 14.08.43 г.) красноармеец, стрелок 450 мото.стр. батальона, 2 мсбр, 5 мк. Пензенскакя обл., Лутинский (Лунинский) р-н, с. Пыркино. Призван Лутинским РВК Пензенской обл.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r>
    </w:p>
    <w:p>
      <w:pPr>
        <w:pStyle w:val="Normal"/>
        <w:rPr/>
      </w:pPr>
      <w:r>
        <w:rPr/>
        <w:t>Увековечен.</w:t>
      </w:r>
      <w:r>
        <w:rPr>
          <w:b/>
        </w:rPr>
        <w:t xml:space="preserve">  Федоров Алексей Афанасьевич</w:t>
      </w:r>
      <w:r>
        <w:rPr/>
        <w:t xml:space="preserve">. (1923 – 19.08.43 г.) красноармеец, заряжающий 1109 сп 330 сд. Татарская АССР, Держановский р-н, Буинский кантон, д. Старо-Убей. Призван Держановским РВК Татарской АССР в 1942 г. Убит. Похоронен пос. Гуриков Кировского р-на Смоленской (с 05.07.1944 г. Калужской) обл. – Донесение Управления 330 сд № 4/0816 от 31.08.43 г., приложение к № 34246с от 05.09.43 г.;  Источник информации ВК Буинского и Дрожжанского р-нов Республики Татарстан.  </w:t>
      </w:r>
    </w:p>
    <w:p>
      <w:pPr>
        <w:pStyle w:val="Normal"/>
        <w:rPr/>
      </w:pPr>
      <w:r>
        <w:rPr/>
        <w:t xml:space="preserve"> </w:t>
      </w:r>
    </w:p>
    <w:p>
      <w:pPr>
        <w:pStyle w:val="Normal"/>
        <w:rPr/>
      </w:pPr>
      <w:r>
        <w:rPr/>
        <w:t>Увековечен.</w:t>
      </w:r>
      <w:r>
        <w:rPr>
          <w:b/>
        </w:rPr>
        <w:t xml:space="preserve">  Федоров Иван Кузьмич</w:t>
      </w:r>
      <w:r>
        <w:rPr/>
        <w:t>. (1903 – 13.08.43 г.) красноармеец, стрелок 1113 сп 330 сд. Чкаловская обл., Державинский р-н, д. Березовка. Призван Державинским РВК</w:t>
      </w:r>
    </w:p>
    <w:p>
      <w:pPr>
        <w:pStyle w:val="Normal"/>
        <w:rPr/>
      </w:pPr>
      <w:r>
        <w:rPr/>
        <w:t xml:space="preserve">Чкаловской обл., 12.12.41 г.  Убит в бою. Похоронен д. Вязовец, Кировского р-на, Смоленской (с 05.07.1944 г. Калужской) обл. - Донесение Управления 330 сд № 4/0847 от 09.09.43 г., приложение к № 35776с от 15.09.43 г.;  Источник информации ЦАМО, фонд № 7780, опись № 29693с, дело № 7. «Именной список 1113 сп 330 сд».                </w:t>
      </w:r>
    </w:p>
    <w:p>
      <w:pPr>
        <w:pStyle w:val="Normal"/>
        <w:rPr/>
      </w:pPr>
      <w:r>
        <w:rPr/>
      </w:r>
    </w:p>
    <w:p>
      <w:pPr>
        <w:pStyle w:val="Normal"/>
        <w:rPr/>
      </w:pPr>
      <w:r>
        <w:rPr/>
        <w:t>Увековечен.</w:t>
      </w:r>
      <w:r>
        <w:rPr>
          <w:b/>
        </w:rPr>
        <w:t xml:space="preserve">  Федосов Виктор Павлович</w:t>
      </w:r>
      <w:r>
        <w:rPr/>
        <w:t xml:space="preserve">. (1914 - 17.08.43 г.) красноармеец, стрелок 4 ср, 1111 сп, 330 сд. Курская обл., Стрелецкий р-н, Полянский с/совет, д. Дрябленово. Призван Интавинским РВК Тамбовской обл. Пропал б/вести. Место не указано. –  Донесение № 38968 от 02.10.43 г.  В указанный день 17.08.43 г., 1111 сп действовал в р-не 3 км юго-западнее д. Анновка Кировского р-на Смоленской обл., в р-не населенных пунктов хутор Безымянный и п. Гуриков.  Правильно – пропал б/вести п. Безымянный 1 км севернее п. Гуриков Кировского р-на Смоленской (с 05.07.1944 г. Калужской) обл. </w:t>
      </w:r>
    </w:p>
    <w:p>
      <w:pPr>
        <w:pStyle w:val="Normal"/>
        <w:rPr/>
      </w:pPr>
      <w:r>
        <w:rPr/>
        <w:t>Награжден Медалью «</w:t>
      </w:r>
      <w:r>
        <w:rPr>
          <w:i/>
        </w:rPr>
        <w:t>За отвагу</w:t>
      </w:r>
      <w:r>
        <w:rPr/>
        <w:t>». Приказ 1111 сп 330 сд № 48/н от 27.09.43 г. (ЦАМО, фонд № 33, опись № 686044, дело № 2774). За мужествао, проявленное в бою 16.08.43 г., за д. Крайчики Смоленской обл.</w:t>
      </w:r>
    </w:p>
    <w:p>
      <w:pPr>
        <w:pStyle w:val="Normal"/>
        <w:rPr/>
      </w:pPr>
      <w:r>
        <w:rPr>
          <w:b/>
          <w:i/>
        </w:rPr>
        <w:t>Возможно остался в живых</w:t>
      </w:r>
      <w:r>
        <w:rPr/>
        <w:t xml:space="preserve">.  Источник информации ЦАМО, юбилейная картотека награждений, шкаф № 59, ящик № 20 – Федосов Виктор Павлович.  1914 г.р. Курская обл., Стрелецкий р-н. </w:t>
      </w:r>
    </w:p>
    <w:p>
      <w:pPr>
        <w:pStyle w:val="Normal"/>
        <w:ind w:left="720" w:hanging="720"/>
        <w:rPr/>
      </w:pPr>
      <w:r>
        <w:rPr/>
      </w:r>
    </w:p>
    <w:p>
      <w:pPr>
        <w:pStyle w:val="Normal"/>
        <w:rPr/>
      </w:pPr>
      <w:r>
        <w:rPr/>
        <w:t xml:space="preserve">Увековечен.  </w:t>
      </w:r>
      <w:r>
        <w:rPr>
          <w:b/>
        </w:rPr>
        <w:t>Фенкин (Фенькин) Степан Леонтьевич</w:t>
      </w:r>
      <w:r>
        <w:rPr/>
        <w:t xml:space="preserve">. (1908 – 03.09.43 г.) мл. сержант, зам.ком. отделения 1113 сп 330 сд. Мордовская АССР, Ардатовский р-н, с. Урусово. Призван Ардатовским РВК Мордовской АССР 24.12.41 г. Убит. Похоронен в 2-х км западнее д. Гуриков в лесу. – Донесение Управления 330 сд № 4/309 от 30.09.43 г., приложение к № 40514 от 12.10.43 г.;  Источник информации ЦАМО, фонд № 7780, опись № 29693с, дело № 5. «Именной список 1113 сп 330 сд».   Правильно – п. Гуриков Кировского р-на Смоленской (с 05.07.1944 г. Калужской) обл. </w:t>
      </w:r>
    </w:p>
    <w:p>
      <w:pPr>
        <w:pStyle w:val="Normal"/>
        <w:rPr/>
      </w:pPr>
      <w:r>
        <w:rPr/>
      </w:r>
    </w:p>
    <w:p>
      <w:pPr>
        <w:pStyle w:val="Normal"/>
        <w:rPr/>
      </w:pPr>
      <w:r>
        <w:rPr/>
        <w:t>Похоронен.</w:t>
      </w:r>
      <w:r>
        <w:rPr>
          <w:b/>
        </w:rPr>
        <w:t xml:space="preserve">  Филаткин Илья Елизарович</w:t>
      </w:r>
      <w:r>
        <w:rPr/>
        <w:t xml:space="preserve">. (1897 – 14.08.43 г.) красноармеец, стрелок 1111 сп 330 сд. Киргизская ССР, Ошская обл., город Кизель-Кия, ул. Джалдолина, дом 34 «а». Призван Кизель-Киевским РВК Киргизской ССР 20.01.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7. «Именной список 1111 сп 330 сд».  Правильно – д. Анновка, Кировского р-на, Смоленской (с 05.07.1944 г. Калужской) обл. </w:t>
      </w:r>
    </w:p>
    <w:p>
      <w:pPr>
        <w:pStyle w:val="Normal"/>
        <w:rPr/>
      </w:pPr>
      <w:r>
        <w:rPr/>
      </w:r>
    </w:p>
    <w:p>
      <w:pPr>
        <w:pStyle w:val="Normal"/>
        <w:rPr/>
      </w:pPr>
      <w:r>
        <w:rPr/>
        <w:t>Похоронен.</w:t>
      </w:r>
      <w:r>
        <w:rPr>
          <w:b/>
        </w:rPr>
        <w:t xml:space="preserve">  Филимонов Василий Иванович</w:t>
      </w:r>
      <w:r>
        <w:rPr/>
        <w:t xml:space="preserve">. (1906 – 15.08.43 г.) ефрейтор, стрелок 1270 сп 385 сд. Ленинградская обл., Мгинский р-н, Сассарский с/совет, д. Александровка. (Кировская обл., Лебяжский р-н, совхоз «Окунево»). Призван Лебяжским РВК Кировской обл., 02.05.42 г.  Убит. Похоронен в д. Чужбиновка, Кировского р-на, Смоленской (с 05.07.1944 г. Калужской) обл. - Донесение Управления 385 сд № 1908 от 19.08.43 г., приложение к № 32754с от 02.09.43 г.;  Источник информации ЦАМО, фонд № 6492, опись № 294117с, дело № 7. «Именной список 1056 сп 264 сд». </w:t>
      </w:r>
    </w:p>
    <w:p>
      <w:pPr>
        <w:pStyle w:val="Normal"/>
        <w:rPr/>
      </w:pPr>
      <w:r>
        <w:rPr/>
        <w:t xml:space="preserve">              </w:t>
      </w:r>
    </w:p>
    <w:p>
      <w:pPr>
        <w:pStyle w:val="Normal"/>
        <w:rPr/>
      </w:pPr>
      <w:r>
        <w:rPr/>
        <w:t xml:space="preserve">Похоронен.  </w:t>
      </w:r>
      <w:r>
        <w:rPr>
          <w:b/>
          <w:u w:val="single"/>
        </w:rPr>
        <w:t>Филимонов Григорий Михайлович</w:t>
      </w:r>
      <w:r>
        <w:rPr/>
        <w:t>. (1903 – 14.08.43 г.) красноармеец, стрелок 1270 сп 385 сд. Смоленская обл., Мещевский р-н, с. Растворово. Призван Мещевским РВК Смоленской обл. Убит. Похоронен у д. Анновка, Кировского р-на, Смоленской (с 05.07.1944 г. Калужской) обл. - Донесение Управления 385 сд № 1908 от 19.08.43 г., приложение к № 32754с от 02.09.43 г.</w:t>
      </w:r>
    </w:p>
    <w:p>
      <w:pPr>
        <w:pStyle w:val="Normal"/>
        <w:rPr/>
      </w:pPr>
      <w:r>
        <w:rPr/>
        <w:t>Награжден орденом «</w:t>
      </w:r>
      <w:r>
        <w:rPr>
          <w:i/>
        </w:rPr>
        <w:t>Красной Звезды</w:t>
      </w:r>
      <w:r>
        <w:rPr/>
        <w:t xml:space="preserve">» посмертно. Приказ ВС 10 Армии № 533 от 25.09.43 г. (ЦАМО, фонд № 33, опись № 686044, дело № 1787), за мужество, проявленное в боях за взятие д.д. Анновка, Чужбиновка, Забайдан, где шел в автаку в первых рядах, при отражении пятой атаки противника был убит. </w:t>
      </w:r>
    </w:p>
    <w:p>
      <w:pPr>
        <w:pStyle w:val="Normal"/>
        <w:rPr/>
      </w:pPr>
      <w:r>
        <w:rPr/>
      </w:r>
    </w:p>
    <w:p>
      <w:pPr>
        <w:pStyle w:val="Normal"/>
        <w:rPr/>
      </w:pPr>
      <w:r>
        <w:rPr/>
        <w:t>Увековечен.</w:t>
      </w:r>
      <w:r>
        <w:rPr>
          <w:b/>
        </w:rPr>
        <w:t xml:space="preserve">  Филин Алексей Петрович</w:t>
      </w:r>
      <w:r>
        <w:rPr/>
        <w:t xml:space="preserve">. (? … - 16.08.43 г.) сержант, ком.отделения 1111 сп 330 сд. Рязанская обл., Шелуховский р-н, село Лунино. Призван Шелуховским РВК Рязанской обл. Пропал б/вести. Место не указано. - Донесение Управления 330 сд № 4/189 от 18.09.43 г., приложение к № 38968с от 02.10.43 г.;  Источник информации ЦАМО, фонд № 7779, опись № 72819с, дело № 8. «Именной список 1111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Филиппов Алексей Тимофеевич</w:t>
      </w:r>
      <w:r>
        <w:rPr/>
        <w:t xml:space="preserve">. (1903 – 08.43 г.) красноармеец, пулеметчик 450 мото.стр.батальона, 2 мехбр, 5 мк. Сталинградская обл., г. Камышин, ул. Токарная, дом № 30. Призван Камышинским ГВК Сталинград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Увековечен.  </w:t>
      </w:r>
      <w:r>
        <w:rPr>
          <w:b/>
        </w:rPr>
        <w:t>Филиппов Михаил Дмитриевич</w:t>
      </w:r>
      <w:r>
        <w:rPr/>
        <w:t xml:space="preserve">. (1914 – 08.09.43 г.) красноармеец, стрелок 4-го армейского штрафного батальона, 413 сд. Тульская обл., Лаптевский р-н, д. Синички. Призван Сталинским РВК г. Москва 07.05.43 г.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Книга Памяти г. Москва. Т-13 стр. 351. – нет точных данных.  </w:t>
      </w:r>
    </w:p>
    <w:p>
      <w:pPr>
        <w:pStyle w:val="Normal"/>
        <w:rPr/>
      </w:pPr>
      <w:r>
        <w:rPr/>
      </w:r>
    </w:p>
    <w:p>
      <w:pPr>
        <w:pStyle w:val="Normal"/>
        <w:rPr/>
      </w:pPr>
      <w:r>
        <w:rPr/>
        <w:t>Похоронен.</w:t>
      </w:r>
      <w:r>
        <w:rPr>
          <w:b/>
        </w:rPr>
        <w:t xml:space="preserve">  Филиппов Николай Григорьевич</w:t>
      </w:r>
      <w:r>
        <w:rPr/>
        <w:t xml:space="preserve">. (1901 (1921) – 14.08.43 г.) сержант, ком.отделения 1268 сп 385 сд. Саратовская обл., Балтанский р-н, с. Алай. Призван Балтанским РВК Сарат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35 на стр. 4;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Филосьянц Петр Степанович</w:t>
      </w:r>
      <w:r>
        <w:rPr/>
        <w:t>. (1904 – 20.08.43 г.) ст. сержант, писарь 7 ср, 1111 сп, 330 сд. г. Куйбышев, Ново-Садовая ул. дом № 18 кв.1. Призван Сталинским РВК г. Куйбышев 19.01.42 г. Убит. Похоронен 200 метров западнее д. Кресты. - Донесение Управления 330 сд № 4/0816 от 31.08.43 г., приложение к № 34246с от 05.09.43 г.;  Источник информации ЦАМО, фонд № 7779, опись № 72819с, дело № 7. «Именной список 1111 сп 330 сд».  Правильно – пос. Кресты Куйбышевского р-на Смоленской (с 05.07.1944 г. Калужской) обл.</w:t>
      </w:r>
    </w:p>
    <w:p>
      <w:pPr>
        <w:pStyle w:val="Normal"/>
        <w:rPr/>
      </w:pPr>
      <w:r>
        <w:rPr/>
        <w:t>Награжден посмертно Медалью «</w:t>
      </w:r>
      <w:r>
        <w:rPr>
          <w:i/>
        </w:rPr>
        <w:t>За Отвагу</w:t>
      </w:r>
      <w:r>
        <w:rPr/>
        <w:t>». Приказ 1111 сп 330 сд № 38/н от 29.08.43 г. (ЦАМО, фонд № 33, опись № 682526, дело № 1635. В бою 14.08.43 г. за д. Большуха Смоленской обл., принимал непосредственное участие и под огнем противника вел учет потерь личного состава и был убит.</w:t>
      </w:r>
    </w:p>
    <w:p>
      <w:pPr>
        <w:pStyle w:val="Normal"/>
        <w:rPr/>
      </w:pPr>
      <w:r>
        <w:rPr/>
      </w:r>
    </w:p>
    <w:p>
      <w:pPr>
        <w:pStyle w:val="Normal"/>
        <w:rPr/>
      </w:pPr>
      <w:r>
        <w:rPr/>
        <w:t>Увековечен.</w:t>
      </w:r>
      <w:r>
        <w:rPr>
          <w:b/>
        </w:rPr>
        <w:t xml:space="preserve">  Фирсов Николай Петрович</w:t>
      </w:r>
      <w:r>
        <w:rPr/>
        <w:t xml:space="preserve">. (1902 – 16.08.43 г.) красноармеец, пулеметчик 1270 сп 385 сд. Свердловская обл., Рождественский р-н, с. Рождественка. (Киргизская ССР, г. Фрунзе, Привокзальный городок, ул. Оренбургская, дом № 825). Призван Фрунзенским ГВК Киргизской ССР. Убит. Похоронен у д. Кресты, Кировского р-на, Смоленской обл. - Донесение Управления 385 сд № 1908 от 19.08.43 г., приложение к № 32754с от 02.09.43 г. </w:t>
      </w:r>
    </w:p>
    <w:p>
      <w:pPr>
        <w:pStyle w:val="Normal"/>
        <w:rPr/>
      </w:pPr>
      <w:r>
        <w:rPr/>
        <w:t xml:space="preserve">Источник информации «Книга погребения воинов 385 сд за период с 14.08. по 12.12.43 г.».  Запись № 406 на стр. 35 – убит 10.09.43 г., и похоронен в саду бывшей больницы в д. Мокрое, Куйбышевского р-на, Смоленской обл. (ЦАМО, фонд № 1707, опись № 2, дело № 87). </w:t>
      </w:r>
    </w:p>
    <w:p>
      <w:pPr>
        <w:pStyle w:val="Normal"/>
        <w:rPr/>
      </w:pPr>
      <w:r>
        <w:rPr/>
        <w:t>Правильными следует считать сведения донесения Управления 385 сд № 1908 от 19.08.43 г. – убит 16.08.43 г., похоронен в районе д. Кресты, Куйбышевского р-на, Смоленской (с 05.07.1944 г. Калужской) обл.</w:t>
      </w:r>
    </w:p>
    <w:p>
      <w:pPr>
        <w:pStyle w:val="Normal"/>
        <w:rPr/>
      </w:pPr>
      <w:r>
        <w:rPr/>
      </w:r>
    </w:p>
    <w:p>
      <w:pPr>
        <w:pStyle w:val="Normal"/>
        <w:rPr/>
      </w:pPr>
      <w:r>
        <w:rPr/>
        <w:t xml:space="preserve">Увековечен.  </w:t>
      </w:r>
      <w:r>
        <w:rPr>
          <w:b/>
        </w:rPr>
        <w:t>Фокин Петр Андреевич</w:t>
      </w:r>
      <w:r>
        <w:rPr/>
        <w:t xml:space="preserve">. (1910 – 21.08.43 г.) сержант, ком.отделения 1113 сп (389 омрр) 330 сд. Тульская обл., Кимовский р-н, Хитровщинский с/совет, с. Хитровщино. Призван Донским РВК Тульской обл., 27.08.41 г. Убит. Похоронен на северной окраине в 250 метрах от д. Гуриков, Кировского р-на, Смоленской (с 05.07.1944 г. Калужской) обл. – Донесение Управления 330 сд № 4/189 от 18.09.43 г., входящий № 38968 от 02.10.43 г.;  Источник и нформации ЦАМО, фонд № 7780, опись № 29693с, дело № 2. «Именной список 1113 сп 330 сд».  </w:t>
      </w:r>
    </w:p>
    <w:p>
      <w:pPr>
        <w:pStyle w:val="Normal"/>
        <w:rPr/>
      </w:pPr>
      <w:r>
        <w:rPr/>
        <w:t>Награжден Орденом «</w:t>
      </w:r>
      <w:r>
        <w:rPr>
          <w:i/>
        </w:rPr>
        <w:t>Красной Звезды</w:t>
      </w:r>
      <w:r>
        <w:rPr/>
        <w:t xml:space="preserve">». Приказ ВС ЗФ № 775 от 11.07.42 г. (ЦАМО, фонд № 33, опись № 682524, дело № 313). За мужество и отвагу, проявленные во время двухсуточного глубокого разведрейда в тыл противника д. Верхняя Песочня, Корягино, Большуха, Анновка, Латыши зимой 1942 г. </w:t>
      </w:r>
    </w:p>
    <w:p>
      <w:pPr>
        <w:pStyle w:val="Normal"/>
        <w:rPr/>
      </w:pPr>
      <w:r>
        <w:rPr/>
      </w:r>
    </w:p>
    <w:p>
      <w:pPr>
        <w:pStyle w:val="Normal"/>
        <w:rPr/>
      </w:pPr>
      <w:r>
        <w:rPr/>
        <w:t>Увековечен.</w:t>
      </w:r>
      <w:r>
        <w:rPr>
          <w:b/>
        </w:rPr>
        <w:t xml:space="preserve">  Фолин (Фомин) Николай Антонович</w:t>
      </w:r>
      <w:r>
        <w:rPr/>
        <w:t>. (1899 – 25.08.43 г.) мл. сержант, наводчик 1270 сп 385 сд. г. Иваново. (Ивановская обл., пос. Комсомольский). Призван Комсомольским РВК Ивановской обл. Убит. Похоронен в д. Кресты, Кировского р-на, Смоленской обл. - Донесение Управления 385 сд № 0746 от 02.09.43 г., приложение к № 35392с от 13.09.43 г.  Правильно – пос. Кресты, Куйбышевского р-на, Смоленской (с 05.07.1944 г. Калужской) обл.</w:t>
      </w:r>
    </w:p>
    <w:p>
      <w:pPr>
        <w:pStyle w:val="Normal"/>
        <w:rPr/>
      </w:pPr>
      <w:r>
        <w:rPr/>
      </w:r>
    </w:p>
    <w:p>
      <w:pPr>
        <w:pStyle w:val="Normal"/>
        <w:rPr/>
      </w:pPr>
      <w:r>
        <w:rPr/>
        <w:t xml:space="preserve">Похоронен.  </w:t>
      </w:r>
      <w:r>
        <w:rPr>
          <w:b/>
          <w:u w:val="single"/>
        </w:rPr>
        <w:t>Фомин Василий Фролович</w:t>
      </w:r>
      <w:r>
        <w:rPr/>
        <w:t>. (1924 – 25.08.43 г.) ефрейтор, разведчик 447 орр 385 сд. Московская обл. (Смоленская обл., Мещевский р-н, д. Парашенка). Призван Мещевским РВК Смоленской обл. Убит. Похоронен д. Анновка, Смоленской обл. - Донесение Управления 385 сд № 0746 от 02.09.43 г., приложение к № 35392с от 13.09.43 г.  Правильно – д. Анновка, Кировского р-на, Смоленской (с 05.07.1944 г. Калужской) обл.</w:t>
      </w:r>
    </w:p>
    <w:p>
      <w:pPr>
        <w:pStyle w:val="Normal"/>
        <w:rPr/>
      </w:pPr>
      <w:r>
        <w:rPr/>
        <w:t>Награжден:  Медалью «</w:t>
      </w:r>
      <w:r>
        <w:rPr>
          <w:i/>
        </w:rPr>
        <w:t>За Отвагу</w:t>
      </w:r>
      <w:r>
        <w:rPr/>
        <w:t>». Приказ ВС 10 армии № 739 от 14.11.42 г. (ЦАМО, фонд № 33, опись № 682526, дело № 331). В разведке в рукопашной схватке уничтожил 5-х содат противника.;   Орденом «</w:t>
      </w:r>
      <w:r>
        <w:rPr>
          <w:i/>
        </w:rPr>
        <w:t>Красной Звезды</w:t>
      </w:r>
      <w:r>
        <w:rPr/>
        <w:t xml:space="preserve">». Приказ 385 сд 10 армии № 40/н от 05.09.43 г. (ЦАМО, фонд № 33, опись № 686044, дело № 1954). В бою 19.08.43 г. находясь в первых рядах наступающих ворвался в оборону противника захватил пленного и документы и вернулся в часть. </w:t>
      </w:r>
    </w:p>
    <w:p>
      <w:pPr>
        <w:pStyle w:val="Normal"/>
        <w:rPr/>
      </w:pPr>
      <w:r>
        <w:rPr/>
      </w:r>
    </w:p>
    <w:p>
      <w:pPr>
        <w:pStyle w:val="Normal"/>
        <w:rPr/>
      </w:pPr>
      <w:r>
        <w:rPr/>
        <w:t>Увековечен.</w:t>
      </w:r>
      <w:r>
        <w:rPr>
          <w:b/>
        </w:rPr>
        <w:t xml:space="preserve">  Фролов Яков Макарович</w:t>
      </w:r>
      <w:r>
        <w:rPr/>
        <w:t xml:space="preserve">. (1911 – 16.08.43 г.) старшина, пом.ком.взвода 1270 сп 385 сд. Молотовская обл.,Чернушенский р-н, д. Карамарка. Призван Чернушенским РВК Молотов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Книга погребения воинов 385 сд за период с 14.08. по 12.12.43 г.».  Запись № 402 на стр. 35 – убит 10.09.43 г., и похоронен в саду бывшей больницы д. Мокрое, Куйбышевского р-на, Смоленской обл. (ЦАМО, фонд № 1707, опись № 2, дело № 87).</w:t>
      </w:r>
    </w:p>
    <w:p>
      <w:pPr>
        <w:pStyle w:val="Normal"/>
        <w:rPr/>
      </w:pPr>
      <w:r>
        <w:rPr/>
        <w:t xml:space="preserve">Правильными следует считать сведения донесения Управления 385 сд № 1908 от 19.08.43 г. – убит 16.08.43 г., и похоронен в районе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Хабаров Юрий Васильевич</w:t>
      </w:r>
      <w:r>
        <w:rPr/>
        <w:t xml:space="preserve">. (1923 – 20.08.43 г.) рядовой, номер расчета ПТР 50 отд. батальона ПТР 10 армии. Татарская АССР, г. Тетюши, ул. Урицкого, дом № 27. Призван Тетюшским РВК Татарской обл. Пропал б/вести в р-не д. Кресты, Куйбышевского р-на, Смоленской (с 05.07.1944 г. Калужской) обл. – Источник информации ЦАМО, фонд № 58, опись № 18001, дело № 630. «Список безвозвратных потерь 50 об ПТР». Запись № 92, приложение к № 34456 от 09.09.43 г.;  Источник информации ВК Республики Татарстан, опись 1943, дело № 16. – Извещение 50 об ПТР № 4/0910 от 09.10.43 г. </w:t>
      </w:r>
    </w:p>
    <w:p>
      <w:pPr>
        <w:pStyle w:val="Normal"/>
        <w:rPr/>
      </w:pPr>
      <w:r>
        <w:rPr/>
      </w:r>
    </w:p>
    <w:p>
      <w:pPr>
        <w:pStyle w:val="Normal"/>
        <w:rPr/>
      </w:pPr>
      <w:r>
        <w:rPr/>
        <w:t>Похоронен.</w:t>
      </w:r>
      <w:r>
        <w:rPr>
          <w:b/>
        </w:rPr>
        <w:t xml:space="preserve">  Хаджимкулов Тирали (Ходжимкулов Ширали) Сузматович</w:t>
      </w:r>
      <w:r>
        <w:rPr/>
        <w:t xml:space="preserve">. (1912 – 14.(16).08.43 г.) красноармеец, стрелок 1266 сп 385 сд. Ферганская обл., Маргалинский (Каргеленский) р-н д. Сапобан (Катмадал), колхоз им. Ждана Азмеча). Призван Маргалайским (Маргеланским) РВК Ферганской обл. Убит. Похоронен южная окраина дер. Чужбиновка, Кировского р-на, Смоленской (с 05.07.1944 г. Калужской) обл., в 100 метра на право по дороге на Кресты. - Источник информации ЦАМО, фонд № 1707, опись № 2, дело № 87. « Книга погребения воинов 385 сд за период 14.08. по 12.12.43 г.».  Запись № 231 на стр. 20;  Донесение Управления 385 сд № 1308 от 13.08.43 г., приложение к № 32754с от 02.09.43 г. </w:t>
      </w:r>
    </w:p>
    <w:p>
      <w:pPr>
        <w:pStyle w:val="Normal"/>
        <w:rPr>
          <w:b/>
          <w:b/>
        </w:rPr>
      </w:pPr>
      <w:r>
        <w:rPr>
          <w:b/>
        </w:rPr>
      </w:r>
    </w:p>
    <w:p>
      <w:pPr>
        <w:pStyle w:val="Normal"/>
        <w:tabs>
          <w:tab w:val="clear" w:pos="708"/>
          <w:tab w:val="left" w:pos="900" w:leader="none"/>
        </w:tabs>
        <w:rPr/>
      </w:pPr>
      <w:r>
        <w:rPr/>
        <w:t>Увековечен.</w:t>
      </w:r>
      <w:r>
        <w:rPr>
          <w:b/>
        </w:rPr>
        <w:t xml:space="preserve">  Халилов Валий (Валей) Саярович (Саирович)</w:t>
      </w:r>
      <w:r>
        <w:rPr/>
        <w:t>. (1915 – 21.08.43 г.) сержант, ком. отделения 2 ср, 1113 сп, 330 сд. Куйбышевская обл., Камышлинский р-н, д. Старый Ермак. Призван Сызранским РВК Куйбышевской обл. Пропал б/вести д. Гуриков Кировского р-на Смоленской (с 05.07.1944 г. Калужской) обл. - Донесение Управления 330 сд № 4/2110 от 21.10.43 г., приложение к № 45008с от 30.10.43 г.</w:t>
      </w:r>
    </w:p>
    <w:p>
      <w:pPr>
        <w:pStyle w:val="Normal"/>
        <w:rPr/>
      </w:pPr>
      <w:r>
        <w:rPr/>
        <w:t>Награжден Медалью «</w:t>
      </w:r>
      <w:r>
        <w:rPr>
          <w:i/>
        </w:rPr>
        <w:t>За Отвагу</w:t>
      </w:r>
      <w:r>
        <w:rPr/>
        <w:t xml:space="preserve">». Приказ 1113 сп 330 сд № 21/н от 01.08.43 г. (ЦАМО, фонд № 33, опись № 682526, дело № 1635). В боях на фронте был дважды ранен за г. Клин и г. Сухиничи. Добросовестно исполняет свои обязанности. </w:t>
      </w:r>
    </w:p>
    <w:p>
      <w:pPr>
        <w:pStyle w:val="Normal"/>
        <w:rPr/>
      </w:pPr>
      <w:r>
        <w:rPr/>
      </w:r>
    </w:p>
    <w:p>
      <w:pPr>
        <w:pStyle w:val="Normal"/>
        <w:rPr/>
      </w:pPr>
      <w:r>
        <w:rPr/>
        <w:t>Увековечен.</w:t>
      </w:r>
      <w:r>
        <w:rPr>
          <w:b/>
        </w:rPr>
        <w:t xml:space="preserve">  Халяпин Владимир Григорьевич</w:t>
      </w:r>
      <w:r>
        <w:rPr/>
        <w:t>. (1904 – 13.(15).08.43 г.) красноармеец, стрелок 1270 сп 385 сд. Чкаловская обл., Чубирлинский (Губирлинский) р-н, с. Чубирлин (Губирлин). (Иссык-Кульская обл., Тюнский р-н, с. Михайловка). Призван Тюнским РВК Иссык-Кульской обл. Убит. Похоронен в лесу 1500 метров юго-западнее д. Анновка Смоленской (с 05.07.1944 г. Калужской) обл., Кировского р-на. – Книга погребения воинов 385 сд за период с 14.08. по 12.12.43 г. Запись № 368. (ЦАМО, фонд № 1707, опись № 2, дело № 87).</w:t>
      </w:r>
    </w:p>
    <w:p>
      <w:pPr>
        <w:pStyle w:val="Normal"/>
        <w:rPr/>
      </w:pPr>
      <w:r>
        <w:rPr/>
      </w:r>
    </w:p>
    <w:p>
      <w:pPr>
        <w:pStyle w:val="Normal"/>
        <w:rPr/>
      </w:pPr>
      <w:r>
        <w:rPr/>
        <w:t>Похоронен.</w:t>
      </w:r>
      <w:r>
        <w:rPr>
          <w:b/>
        </w:rPr>
        <w:t xml:space="preserve">  Халяпин Григорий Дмитриевич</w:t>
      </w:r>
      <w:r>
        <w:rPr/>
        <w:t>. (1901 – 15.08.43 г.) красноармеец, пулеметчик 1266 сп 385 сд. Тамбовская обл., Березовский (Первомайский, Кленовский) р-н, д. Ново-Клинок (д. Новокленское). Призван Первомайским РВК Тамбовской обл.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27. (ЦАМО, фонд № 1707, опись № 2, дело № 87);  Донесение Управления 385 сд № 0746 от 02.09.43 г., приложение к № 35392с от 13.09.43 г.</w:t>
      </w:r>
    </w:p>
    <w:p>
      <w:pPr>
        <w:pStyle w:val="Normal"/>
        <w:rPr/>
      </w:pPr>
      <w:r>
        <w:rPr/>
      </w:r>
    </w:p>
    <w:p>
      <w:pPr>
        <w:pStyle w:val="Normal"/>
        <w:rPr/>
      </w:pPr>
      <w:r>
        <w:rPr/>
        <w:t>Похоронен.</w:t>
      </w:r>
      <w:r>
        <w:rPr>
          <w:b/>
        </w:rPr>
        <w:t xml:space="preserve">  Хамданов Дема</w:t>
      </w:r>
      <w:r>
        <w:rPr/>
        <w:t xml:space="preserve">.  (1898 – 14.(16).08.43 г.) красноармеец, стрелок 1266 сп 385 сд. Киргизская ССР, Джелал-Абадская обл., Сузанский р-н, колхоз им. Сталина. Призван Суданским РВК Джелал-Абадской обл.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77 на стр. 25;  Донесение Управления 385 сд № 1308 от 13.08.43 г., приложение к № 32754с от 02.09.43 г. </w:t>
      </w:r>
    </w:p>
    <w:p>
      <w:pPr>
        <w:pStyle w:val="Normal"/>
        <w:rPr/>
      </w:pPr>
      <w:r>
        <w:rPr/>
      </w:r>
    </w:p>
    <w:p>
      <w:pPr>
        <w:pStyle w:val="Normal"/>
        <w:rPr/>
      </w:pPr>
      <w:r>
        <w:rPr/>
        <w:t>Похоронен.</w:t>
      </w:r>
      <w:r>
        <w:rPr>
          <w:b/>
        </w:rPr>
        <w:t xml:space="preserve">  Хамот Таш (Халют Гаш)</w:t>
      </w:r>
      <w:r>
        <w:rPr/>
        <w:t>. (1905 – 14.08.43 г.) красноармеец, стрелок 1268 сп 385 сд. Таджикская ССР, Ленинобадская (Ленинская) обл., Шахринадский (Шахриноусский р-н. (г. Ташкент, Сельский р-н, колхоз «Ирки». (г. Ташкент, ул. Карь-Сарай, Велицкий проезд, дом № 8). Призван Ташкентским ГВК г. Ташкент.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7 на стр. 5;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Харитонов Николай Иванович</w:t>
      </w:r>
      <w:r>
        <w:rPr/>
        <w:t xml:space="preserve">. (1923 - 20.08.43 г.) красноармеец, стрелок 1 сб, 451 сп, 64 сд (пп 57400). Татарская АССР, Верхне-Усланский р-н, Тат-Бурлацкий с/совет, д. Татарское Бурнашево. Призван Верхне-Усланским РВК Татарской АССР в 1941 г.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8.43 г., входящий № 34250с от 08.09.43 г.;  Источник информации ВК Республики Татарстан, опись № 1943 – Извещение о гибели войсковой части пп 57400 № 352 от 04.09.43 г. </w:t>
      </w:r>
    </w:p>
    <w:p>
      <w:pPr>
        <w:pStyle w:val="Normal"/>
        <w:rPr/>
      </w:pPr>
      <w:r>
        <w:rPr/>
      </w:r>
    </w:p>
    <w:p>
      <w:pPr>
        <w:pStyle w:val="Normal"/>
        <w:rPr/>
      </w:pPr>
      <w:r>
        <w:rPr/>
        <w:t>Увековечен.</w:t>
      </w:r>
      <w:r>
        <w:rPr>
          <w:b/>
        </w:rPr>
        <w:t xml:space="preserve">  Харьковский Евгений Васильевич</w:t>
      </w:r>
      <w:r>
        <w:rPr/>
        <w:t>. (1921 – 05.09.43 г.) мл. сержант 1270 сп 385 сд. Должность не известна. г. Харьков, пос. Артема, дом № 3 кв. 652. Призван Усть-Кубинским РВК Вологодской обл. Убит. Похоронен Смоленская обл., Кировский р-н, д. Кресты, юго-западнее 250 метров. Книга погребения воинов 385 сд за период с 14.08. по 12.12.43 г. Запись № 611. (ЦАМО, фонд № 1707, опись № 2, дело № 87).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Хахалев Егор Карпович</w:t>
      </w:r>
      <w:r>
        <w:rPr/>
        <w:t>. (1918 – 20.08.43 г.) красноармеец, ком.отделения 451 сп 64 сд. Алтайский край, Краснощековский р-н, с. Новощепуново. (Приморский край, Барабашский р-н, г. Барабаш, Барабашский с/совет, часть № 50). Призван Барабашским РВК Приморского края 04.04.42 г. Убит. Похоронен в лесу перекресток просек 1,5 км западнее д. Гуриков, Кировского р-на, Смоленской (с 05.07.1944 г. Калужской) обл. (координаты 6995, карта 1:50000, литс  36-69-В). – Донесение Управления 64 сд № 0958 от 02.09.43 г., входящий № 34250 от 08.09.43 г.</w:t>
      </w:r>
    </w:p>
    <w:p>
      <w:pPr>
        <w:pStyle w:val="Normal"/>
        <w:rPr/>
      </w:pPr>
      <w:r>
        <w:rPr/>
      </w:r>
    </w:p>
    <w:p>
      <w:pPr>
        <w:pStyle w:val="Normal"/>
        <w:rPr/>
      </w:pPr>
      <w:r>
        <w:rPr/>
        <w:t>Увековечен.</w:t>
      </w:r>
      <w:r>
        <w:rPr>
          <w:b/>
        </w:rPr>
        <w:t xml:space="preserve">  Хвалев Николай Иванович</w:t>
      </w:r>
      <w:r>
        <w:rPr/>
        <w:t>. (1919 (1920) – 19.08.43 г.) лейтенант, ком.</w:t>
      </w:r>
    </w:p>
    <w:p>
      <w:pPr>
        <w:pStyle w:val="Normal"/>
        <w:rPr/>
      </w:pPr>
      <w:r>
        <w:rPr/>
        <w:t xml:space="preserve">минометного взвода 1270 сп 385 сд (п/п 72425). Чкаловская обл., Шарлыкский р-н, с. Шарлык. Призван Шарлыкским РВК Чкаловской обл., 13.09.1940 г. Убит. Похоронен д. Кресты (Красная), Кировского р-на, Смоленской обл. - Донесение Управления 385 сд № 0746 от 02.09.43 г., приложение к № 35392с от 13.09.43 г.;  Донесение Чкаловского ОВК № 3/01556 от 14.05.1948 г. в ГУК ВС СССР входящий № 05178 от 25.05.48 г. Запись № 215.              </w:t>
      </w:r>
    </w:p>
    <w:p>
      <w:pPr>
        <w:pStyle w:val="Normal"/>
        <w:rPr/>
      </w:pPr>
      <w:r>
        <w:rPr/>
        <w:t xml:space="preserve">Источник информации ЦАМО, фнд № 33, опись № 11458, дело № 125. «Именной список безвозвратных потерь офицерского состава 385 сд за период с 10 по 20.08.43 г.», приложение к № 03303 от 17.09.43 г. – похоронен д. Липки, Кировского р-на, Смоленской обл. </w:t>
      </w:r>
    </w:p>
    <w:p>
      <w:pPr>
        <w:pStyle w:val="Normal"/>
        <w:rPr/>
      </w:pPr>
      <w:r>
        <w:rPr/>
        <w:t>«Книга погребения воинов 385 сд за период с 14.08. по 12.12.43 г.». Запись № 436. (ЦАМО, фонд № 1707, опись № 2, дело № 87). – убит 10.09.43 г. и похоронен в 800 метрах северо-западнее д. Дыра, Кировского р-на, Смоленской обл.</w:t>
      </w:r>
    </w:p>
    <w:p>
      <w:pPr>
        <w:pStyle w:val="Normal"/>
        <w:rPr/>
      </w:pPr>
      <w:r>
        <w:rPr/>
        <w:t xml:space="preserve">Правильными следует считать сведения донесения Управления 385 сд № 0746 от 02.09.43 г. – убит 19.08.43 г., похоронен в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Химаныч Петр Никитович</w:t>
      </w:r>
      <w:r>
        <w:rPr/>
        <w:t xml:space="preserve">. (1915 – 30.08.43 г.) красноармеец, повозочный 1113 сп 330 сд. Воронежская обл., Кантемировский р-н, с. Кантемировка (г. Кантемировск). (Узбекская ССР, г. Самарканд, Бульвар № 1).  Призван Самаркандским РВК Узбекской ССР в декабре 1941 г. Убит. Похоронен в лесу, Куйбышевский р-н, 1 км восточнее большака Липовка-Гуриков. – Донесение Управления 330 сд № 4/1010 от 10.10.43 г., приложение к № 42936 от 21.10.43 г.;  Источник информации ЦАМО, фонд № 8498, опись № 120969, дело № 41. «Сведения ВПП 202 зсп за 09.03.43 г.».   Правильно – похоронен в лесу 2 км западнее пос. Гуриков Кировского р-на Смоленской (с 05.07.1944 г. Калужской) обл., в 200-х метрах от Большака Гуриков-Липовка.  </w:t>
      </w:r>
    </w:p>
    <w:p>
      <w:pPr>
        <w:pStyle w:val="Normal"/>
        <w:rPr/>
      </w:pPr>
      <w:r>
        <w:rPr/>
      </w:r>
    </w:p>
    <w:p>
      <w:pPr>
        <w:pStyle w:val="Normal"/>
        <w:rPr/>
      </w:pPr>
      <w:r>
        <w:rPr/>
        <w:t>Похоронен.</w:t>
      </w:r>
      <w:r>
        <w:rPr>
          <w:b/>
        </w:rPr>
        <w:t xml:space="preserve">  Химатов (Химитов, Химонов) Диор (Диэр, Фитзамах)</w:t>
      </w:r>
      <w:r>
        <w:rPr/>
        <w:t>. (1915 – 15.(16).08.43 г.) красноармеец, стрелок 1266 сп 385 сд. Узбекская ССР, Самаркандская обл., Постранчанский р-н, с. Ахмашит, колхоз им. Горького. Призван Постранчанским РВК. Убит. Похоронен северо-восточнее 300 метров д. Чужбиновка, Кировского р-на, Смоленской (с 05.07.1944 г. Калужской) обл., по направлению к д. Большуха. - Книга погребения воинов 385 сд за период с 14.08. по 12.12.43 г. Запись № 168 на стр. 15. (ЦАМО, фонд № 1707, опись № 2, дело № 87);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Химич Алексей Лукич</w:t>
      </w:r>
      <w:r>
        <w:rPr/>
        <w:t xml:space="preserve">. (1917 – 08.09.43 г.) красноармеец, стрелок 4-й отдельной, армейской, штрафной роты 413 сд. Татарская АССР, г. Пятинорск. (Краснодарский край, г. Краснодар, ул. Карасумский кап… ). Призван Краснодарским ГВК г. Краснодар.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В Книгах Памяти регионов РФ и Республики Татарстан не значится погибшим, или прорпавшим без вести. </w:t>
      </w:r>
    </w:p>
    <w:p>
      <w:pPr>
        <w:pStyle w:val="Normal"/>
        <w:rPr/>
      </w:pPr>
      <w:r>
        <w:rPr/>
      </w:r>
    </w:p>
    <w:p>
      <w:pPr>
        <w:pStyle w:val="Normal"/>
        <w:rPr/>
      </w:pPr>
      <w:r>
        <w:rPr/>
        <w:t xml:space="preserve">Увековечен.  </w:t>
      </w:r>
      <w:r>
        <w:rPr>
          <w:b/>
        </w:rPr>
        <w:t>Хлыстов Сергей Николаевич</w:t>
      </w:r>
      <w:r>
        <w:rPr/>
        <w:t xml:space="preserve">. (1922 – 19.08.43 г.) красноармеец, телефонист роты связи 451 сп 64 сд. Московская обл., Подольский р-н, д. Белоутово. Призван Подольским РВК Московской обл., 15.04.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 В). – Донесение Управления 64 сд № 0902 от 24.08.43 г., приложение к № 32252 от 30.08.43 г.;  Источник информации ВК Московской обл., фонд – отдел ВК по г.г. Подольск Климовск, Троицк, Щербинка, дело № 41_1, Извещение о гибели войсковой части пп 57400 № 217 от 09.43 г. </w:t>
      </w:r>
    </w:p>
    <w:p>
      <w:pPr>
        <w:pStyle w:val="Normal"/>
        <w:rPr/>
      </w:pPr>
      <w:r>
        <w:rPr/>
        <w:t>Награжден Медалью «</w:t>
      </w:r>
      <w:r>
        <w:rPr>
          <w:i/>
        </w:rPr>
        <w:t>За Отвагу</w:t>
      </w:r>
      <w:r>
        <w:rPr/>
        <w:t>». Приказ 64 сд ЗФ № 15/н от 17.03.43 г. (ЦАМО, фонд № 33, опись № 682256, дело № 424). В боях за высоту 192,7 проявил исключительную храбрость, устранив 10 раз под огнем противника порывы телефонной линии связи.</w:t>
      </w:r>
    </w:p>
    <w:p>
      <w:pPr>
        <w:pStyle w:val="Normal"/>
        <w:rPr/>
      </w:pPr>
      <w:r>
        <w:rPr/>
        <w:t>Считался погибшим под Сталинградом.  Источник информации  - ВК Московской обл., фонд – отдел ВК по г.г. Подольск, Климовск, Троицк, Щербинка, опись: 1941-1943, дело № 16 – Извещение о гибели 1-го ксп без номера идаты на Хлыстова Сергея Николаевича. Все данные идентичны приложению к № 32252 от 30.08.43 г. Похоронен: Сталинградская обл., Горордищенский р-н, северные скаты высоты 135,4.</w:t>
      </w:r>
    </w:p>
    <w:p>
      <w:pPr>
        <w:pStyle w:val="Normal"/>
        <w:rPr/>
      </w:pPr>
      <w:r>
        <w:rPr/>
      </w:r>
    </w:p>
    <w:p>
      <w:pPr>
        <w:pStyle w:val="Normal"/>
        <w:rPr/>
      </w:pPr>
      <w:r>
        <w:rPr/>
        <w:t>Увековечен.</w:t>
      </w:r>
      <w:r>
        <w:rPr>
          <w:b/>
        </w:rPr>
        <w:t xml:space="preserve">  Хозин Муса Ахметович</w:t>
      </w:r>
      <w:r>
        <w:rPr/>
        <w:t xml:space="preserve">. (1905 – 16.08.43 г.) красноармеец. номер минометного расчета, 3 гв. арт.дивизии РГК (прорыва). Казахская ССР, Акмолинская обл., г. Степняк, 3-й район,  ул. Карагандинская, дом № 73. Призван Маринским РВК Акмолинской обл. Убит в бою, похоронен 1 км севернее д. Кресты Кировского р-на Смоленской (с 05.07.1944 г. Калужской) обл. – Донесение Управления 3 гв.ад прорыва № 0345 от 09.09.43 г., приложение к № 35818 от 15.09.43 г.  </w:t>
      </w:r>
    </w:p>
    <w:p>
      <w:pPr>
        <w:pStyle w:val="Normal"/>
        <w:rPr/>
      </w:pPr>
      <w:r>
        <w:rPr/>
      </w:r>
    </w:p>
    <w:p>
      <w:pPr>
        <w:pStyle w:val="Normal"/>
        <w:rPr/>
      </w:pPr>
      <w:r>
        <w:rPr/>
        <w:t>Увековечен.</w:t>
      </w:r>
      <w:r>
        <w:rPr>
          <w:b/>
        </w:rPr>
        <w:t xml:space="preserve">  Холин (Халин) Иван Николаевич</w:t>
      </w:r>
      <w:r>
        <w:rPr/>
        <w:t xml:space="preserve">. (1914 – 17.(19).08.43 г.) ст. сержант, ком.минометного отделения 1270 сп 385 сд (п/п 36458 ю). Тульская обл., Черепецкий р-н, с. Васильево (Васильевское). (Рязанская обл., Путятинский р-н, Отрадовский с/совет, д. Пробуждение). Призван Черепецким РВК Тульской обл. Убит. Похоронен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ЦАМО, фонд № 1707, опись № 2, дело № 87. «Книга погребения воинов 385 сд за с 14.08. по 12.12.43 г.».  Запись № 361 на стр. 32. – убит и похоронен в 200 метрах юго-западнее с. Веселый, Кировского р-на, Смоленской обл.</w:t>
      </w:r>
    </w:p>
    <w:p>
      <w:pPr>
        <w:pStyle w:val="Normal"/>
        <w:rPr/>
      </w:pPr>
      <w:r>
        <w:rPr/>
        <w:t xml:space="preserve">Правильными следует считать сведения донесения Управления 385 сд № 1908 от 19.08.43 г. – убит 17.08.43 г., похоронен д. Кресты, Куйбышевского р-на, Смоленской (с 05.07.1944 г. Калужской) обл. </w:t>
      </w:r>
    </w:p>
    <w:p>
      <w:pPr>
        <w:pStyle w:val="Normal"/>
        <w:rPr/>
      </w:pPr>
      <w:r>
        <w:rPr/>
      </w:r>
    </w:p>
    <w:p>
      <w:pPr>
        <w:pStyle w:val="Normal"/>
        <w:rPr/>
      </w:pPr>
      <w:r>
        <w:rPr/>
        <w:t xml:space="preserve">Увековечен.  </w:t>
      </w:r>
      <w:r>
        <w:rPr>
          <w:b/>
        </w:rPr>
        <w:t>Холмов Иван Мартынович</w:t>
      </w:r>
      <w:r>
        <w:rPr/>
        <w:t>. (1900 – 17.08.43 г.) красноармеец, стрелок 8 ср, 1113 сп, 330 сд. Тульская обл., Ефремеовский р-н, д. Шкилевка. Призван Ефремовским РВК Тульской обл.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w:t>
      </w:r>
    </w:p>
    <w:p>
      <w:pPr>
        <w:pStyle w:val="Normal"/>
        <w:rPr/>
      </w:pPr>
      <w:r>
        <w:rPr/>
        <w:t>Награжден:  Медалью «</w:t>
      </w:r>
      <w:r>
        <w:rPr>
          <w:i/>
        </w:rPr>
        <w:t>За Отвагу</w:t>
      </w:r>
      <w:r>
        <w:rPr/>
        <w:t>». Приказ 330 сд 10 армии  № 8/н от 10.03.43 г. (ЦАМО, фонд № 33, опись № 682526, дело № 565). За мужество, проявленное в бою за д. Нижняя Песочня, 09.03.43 г., где в рукопашном бою уничтожил 2-х немцев, а сам был ранен;  Медалью «</w:t>
      </w:r>
      <w:r>
        <w:rPr>
          <w:i/>
        </w:rPr>
        <w:t>За Боевые Заслуги</w:t>
      </w:r>
      <w:r>
        <w:rPr/>
        <w:t xml:space="preserve">». Приказ 1113 сп 330 сд № 24/н от 31.08.43 г. (ЦАМО, фонд № 33, опись № 686044, дело № 1956). В бою за д. Верхняя Песочня первым ворвался в немецкую траншею и в рукопашном бою уничтожид 2-х немцев. Сам был ранен. </w:t>
      </w:r>
    </w:p>
    <w:p>
      <w:pPr>
        <w:pStyle w:val="Normal"/>
        <w:rPr/>
      </w:pPr>
      <w:r>
        <w:rPr/>
        <w:t xml:space="preserve"> </w:t>
      </w:r>
    </w:p>
    <w:p>
      <w:pPr>
        <w:pStyle w:val="Normal"/>
        <w:rPr/>
      </w:pPr>
      <w:r>
        <w:rPr/>
        <w:t xml:space="preserve">Увековечен.  </w:t>
      </w:r>
      <w:r>
        <w:rPr>
          <w:b/>
        </w:rPr>
        <w:t>Хопугин Илларион Андреевич</w:t>
      </w:r>
      <w:r>
        <w:rPr/>
        <w:t xml:space="preserve">. (1920 – 21.08.43 г.) ст. сержант, оружейный мастер 50 обптр 10 Армии. Ульяновская обл., Астрадамовский р-н, с. Кивать. (г. Владивосток, Находский р-н, бухта «Находка», почтовый ящик 79). Призван Кузнецким РВК Пензенской обл. Убит. Похронен в 1,5 км юго-западнее д. Кресты и в 200-х метрах от дороги Гуриков-Липовка, Куйбышевского р-на, Смоленской (с 05.07.1944 г. Калужской) обл. – Источник информации ЦАМО, фонд № 58, опись № 18001, дело № 630. «Список безвозвратных потерь 50 обптр». Запись № 95. </w:t>
      </w:r>
    </w:p>
    <w:p>
      <w:pPr>
        <w:pStyle w:val="Normal"/>
        <w:rPr/>
      </w:pPr>
      <w:r>
        <w:rPr/>
      </w:r>
    </w:p>
    <w:p>
      <w:pPr>
        <w:pStyle w:val="Normal"/>
        <w:rPr/>
      </w:pPr>
      <w:r>
        <w:rPr/>
        <w:t xml:space="preserve">Увековечен.  </w:t>
      </w:r>
      <w:r>
        <w:rPr>
          <w:b/>
          <w:i/>
        </w:rPr>
        <w:t>Хотеев Федор Ефимович</w:t>
      </w:r>
      <w:r>
        <w:rPr/>
        <w:t xml:space="preserve">. (1923 – 16.08.43 г.) красноармеец, пулеметчик 1113 сп 330 сд. Смоленская обл., Кировский р-н, Гавриловский с/совет,  д. Гавриловка. Призван Кировским РВК Смоленской обл., 23.02.43 г. Убит. Похоронен северо-западная окраина д. Гуриков Смоленской обл. – Донесение Управления 330 сд № 4/1010 от 10.10.43 г., приложнение к № 42936 от 21.10.43 г.;  Источник информиации ЦАМО, фонд № 7780, опись № 29693с, дело № 7. «Именной список 1113 сп 330 сд».  Правильно – п. Гуриков Кировского р-на Смоленской (с 05.07.1944 г. Калужской) обл. </w:t>
      </w:r>
    </w:p>
    <w:p>
      <w:pPr>
        <w:pStyle w:val="Normal"/>
        <w:rPr/>
      </w:pPr>
      <w:r>
        <w:rPr/>
      </w:r>
    </w:p>
    <w:p>
      <w:pPr>
        <w:pStyle w:val="Normal"/>
        <w:rPr/>
      </w:pPr>
      <w:r>
        <w:rPr/>
        <w:t>Увековечен.</w:t>
      </w:r>
      <w:r>
        <w:rPr>
          <w:b/>
        </w:rPr>
        <w:t xml:space="preserve">  Хрущев Федор Никифорович</w:t>
      </w:r>
      <w:r>
        <w:rPr/>
        <w:t>. (1917 – 18.08.43 г.) ст. сержант, ком.</w:t>
      </w:r>
    </w:p>
    <w:p>
      <w:pPr>
        <w:pStyle w:val="Normal"/>
        <w:rPr/>
      </w:pPr>
      <w:r>
        <w:rPr/>
        <w:t>отделения 1111 сп 330 сд. Мордовская АССР, Атюрьевский р-н, Кимабинский с/совет, дер. Л-Сучи. Призван Атюрьевским РВК Мордовской АССР 22.12.41 г.  Убит. Похоронен в 100 метрах восточнее д. Кресты, на опушке лес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Целенко (Циленко) Моисей Никитович</w:t>
      </w:r>
      <w:r>
        <w:rPr/>
        <w:t>. (1903 – 15.(16).08.43 г.) красноармеец, повозочный 1266 сп 385 сд. Украинская ССР, Черниговская обл., Бахматский р-н, село Халиновка. Призван Бахмаским (Бахмачским) РВК Черниговской обл. Убит. Похоронен в 250 метрах восточнее д. Чужбиновка, Кировского р-на, Смоленской (с 05.07.1944 г. Калужской) обл., на левом берегу реки. - Источник информации ЦАМО, фонд № 1707, опись № 2, дело № 87. «Книга погребения воинов 385 сд за период с 14.08. по 12.12.43 г.». Запись № 181 на стр. 17;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Цеплаков (Цыплаков) Харлам Андреевич</w:t>
      </w:r>
      <w:r>
        <w:rPr/>
        <w:t xml:space="preserve">. (1902 – 15.08.43 г.) сержант, зам.ком.отделения 448 мото. стр.батальона, 2 мехбр, 5 мк. Саратовская обл., Романовский р-н, с. Большой Карай. Призван Романов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Цыганов Иван Михайлович</w:t>
      </w:r>
      <w:r>
        <w:rPr/>
        <w:t xml:space="preserve">. (1923 – 14.08.43 г.) лейтенант, ком.танка 252 тп, 2-й мбр, 5 мк. Ульяновская обл., Николаевский р-н, с. Конодей. Призван Николаевским РВК Ульяновской обл. Сгорел в танке при атаке. Похоронен 1 км восточнее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r>
    </w:p>
    <w:p>
      <w:pPr>
        <w:pStyle w:val="Normal"/>
        <w:rPr/>
      </w:pPr>
      <w:r>
        <w:rPr/>
        <w:t>Похоронен.</w:t>
      </w:r>
      <w:r>
        <w:rPr>
          <w:b/>
        </w:rPr>
        <w:t xml:space="preserve">  Чайников Григорий Пахомович</w:t>
      </w:r>
      <w:r>
        <w:rPr/>
        <w:t xml:space="preserve">. (1921 – 14.08.43 г.) ст. лейтенант, ком. танкового взвода 252 тп, 2-й мбр, 5 мк. Чкаловская обл., Бугурусланский р-н, д. Кирюшкино. Призван Бугурусланским РВК Чкаловской обл. Сгорел в танке при атаке на д. Вязовец. Похоронен 1 км восточнее д. Анновка, Кировского р-на, Смоленской (с 05.07.1944 г. Калужской) обл. - Донесение Управления 2-й мото-стрелковой бригады № 0517 от 16.10.43 г., приложение к № 42641 от 22.10.43 г. </w:t>
      </w:r>
    </w:p>
    <w:p>
      <w:pPr>
        <w:pStyle w:val="Normal"/>
        <w:rPr/>
      </w:pPr>
      <w:r>
        <w:rPr/>
        <w:t>Награжден посмертно Орденом «</w:t>
      </w:r>
      <w:r>
        <w:rPr>
          <w:i/>
        </w:rPr>
        <w:t>Отечественной Войны 2-й степени</w:t>
      </w:r>
      <w:r>
        <w:rPr/>
        <w:t xml:space="preserve">». Приказ 5 мк ЗФ № 13/н от 13.09.43 г. (ЦАМО, фонд № 33, опись № 686044, дело № 1789). В составе роты ст. л-та Зудилова первым ворвался в Вязовец и оказавшись отрезанными от своей пехоты, в течение 2-х дней удерживали населенный пункт, отбивая атаки противника, ни на шаг не отступил от занятой позиции и погибсмертью храбрых.  </w:t>
      </w:r>
    </w:p>
    <w:p>
      <w:pPr>
        <w:pStyle w:val="Normal"/>
        <w:rPr/>
      </w:pPr>
      <w:r>
        <w:rPr/>
      </w:r>
    </w:p>
    <w:p>
      <w:pPr>
        <w:pStyle w:val="Normal"/>
        <w:rPr/>
      </w:pPr>
      <w:r>
        <w:rPr/>
        <w:t>Похоронен.</w:t>
      </w:r>
      <w:r>
        <w:rPr>
          <w:b/>
        </w:rPr>
        <w:t xml:space="preserve">  Чакаев (Чекаев) Джуамур</w:t>
      </w:r>
      <w:r>
        <w:rPr/>
        <w:t xml:space="preserve"> </w:t>
      </w:r>
      <w:r>
        <w:rPr>
          <w:b/>
        </w:rPr>
        <w:t>(Жумагул, Джамаул)</w:t>
      </w:r>
      <w:r>
        <w:rPr/>
        <w:t>. (1897 – 14.08.43 г.) красноармеец, стрелок 1268 сп 385 сд. Киргизская ССР, Фрунзенская обл., (Канталовский) Кантский р-н, Ахтырский с/совет. (Киргизская ССР, Фрунзенская обл., Ивановский р-н, Октябрьский с/совет, колхоз «Кениш»). Призван Кантским РВК Фрунзенской обл. Убит. Похоронен на юго-западной окраине д. Анновка, Кировского р-на, Смоленской (с 05.07.1944 г. Калужской) обл. – Источник информации «Книга погребения воинов 385 сд за период с 14.08. по 12.12.43 г.». Запись № 17 на стр. 2. (ЦАМО, фонд № 1707, опись № 2, дело № 87);  Донесение Управления 385 сд № 1908 от 19.08.43 г., приложение к № 32754с от 02.09.43 г.</w:t>
      </w:r>
    </w:p>
    <w:p>
      <w:pPr>
        <w:pStyle w:val="Normal"/>
        <w:rPr/>
      </w:pPr>
      <w:r>
        <w:rPr/>
      </w:r>
    </w:p>
    <w:p>
      <w:pPr>
        <w:pStyle w:val="Normal"/>
        <w:rPr/>
      </w:pPr>
      <w:r>
        <w:rPr/>
        <w:t xml:space="preserve">Похоронен.  </w:t>
      </w:r>
      <w:r>
        <w:rPr>
          <w:b/>
        </w:rPr>
        <w:t>Чакрыгов (Чекрыгов) Иван Захарович</w:t>
      </w:r>
      <w:r>
        <w:rPr/>
        <w:t xml:space="preserve">. (1907 – 16.08.43 г.) красноармеец, пулеметчик 9-й мсбр 10 Армии.  г. Москва – 149, Верхние Котлы, пос. ЗИС, дом № 26 кв. 3. Призван Ульяновским ГВК Куйбышевской обл. Убит. Похоронен д. Чужбиновка, Смоленской обл. – Донесение Управления 9-й мсбр № 033Д от 19.08.43 г., приложение к № 32374с от 31.08.43 г.;  Источник информации Чертановский ОВК Московской обл., фонд – Москворецкий РВК г.Москва, опись 1944, дело № 12 – Извещение о гибели войсковой части пп 83204 № 34 от 19.08.43 г. Правильно – д. Чужбиновка Кировского р-на Смоленской (с 05.07.1944 г. Калужской) обл. </w:t>
      </w:r>
    </w:p>
    <w:p>
      <w:pPr>
        <w:pStyle w:val="Normal"/>
        <w:rPr/>
      </w:pPr>
      <w:r>
        <w:rPr/>
      </w:r>
    </w:p>
    <w:p>
      <w:pPr>
        <w:pStyle w:val="Normal"/>
        <w:rPr/>
      </w:pPr>
      <w:r>
        <w:rPr/>
        <w:t>Увековечен.</w:t>
      </w:r>
      <w:r>
        <w:rPr>
          <w:b/>
        </w:rPr>
        <w:t xml:space="preserve">  Чалмайкин (Челмайкин) Григорий Гаврилович</w:t>
      </w:r>
      <w:r>
        <w:rPr/>
        <w:t xml:space="preserve">. (1908 – 16.08.43 г.) ефрейтор, автоматчик 8 ср, 1113 сп, 330 сд. Мордовская АССР, Торбеевский р-н, с. Вержиляй. Призван Торбеевским РВК Мордовской АССР. Убит в бою. Похоронен д. Гурьев (правильно пос. Гуриков), Кировского р-на, Смоленской (с 05.07.1944 г. Калужской) обл. - Донесение Управления 330 сд № 4/0847 от 09.09.43 г., приложение к № 35776с от 15.09.43 г.  </w:t>
      </w:r>
    </w:p>
    <w:p>
      <w:pPr>
        <w:pStyle w:val="Normal"/>
        <w:rPr/>
      </w:pPr>
      <w:r>
        <w:rPr/>
        <w:t>Награжден Орденом «</w:t>
      </w:r>
      <w:r>
        <w:rPr>
          <w:i/>
        </w:rPr>
        <w:t>Красной Звезды</w:t>
      </w:r>
      <w:r>
        <w:rPr/>
        <w:t xml:space="preserve">». Приказ 330 сд 10 армии № 8/н от 10.03.43 г. (ЦАМО, фонд № 33, опись № 682526, дело № 565), за то, что 9 марта 1943 г., группа противника в составе 400 человек ворвалась в раположение 8 ср находящейся в д. Нижняя Песочня. В рукопашной схватке Чалмайкин Г.Г. уничтожил двух немцев и обеспечил взятие еще двух солдат противника в плен. </w:t>
      </w:r>
    </w:p>
    <w:p>
      <w:pPr>
        <w:pStyle w:val="Normal"/>
        <w:rPr/>
      </w:pPr>
      <w:r>
        <w:rPr/>
      </w:r>
    </w:p>
    <w:p>
      <w:pPr>
        <w:pStyle w:val="Normal"/>
        <w:rPr/>
      </w:pPr>
      <w:r>
        <w:rPr/>
        <w:t xml:space="preserve">Увековечен.  </w:t>
      </w:r>
      <w:r>
        <w:rPr>
          <w:b/>
        </w:rPr>
        <w:t>Чалый Владимир Иванович</w:t>
      </w:r>
      <w:r>
        <w:rPr/>
        <w:t xml:space="preserve">. (1921 – 08.09.43 г.) красноармеец, стрелок 4-й отдельной, армейской, штрафной роты 413 сд. Ростовская обл., Азовский р-н, с. Круглое. Призван Азовским РВК Ростовской обл. Увековечен.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Книга Памяти Ростовской обл. Т-2 стр. 289. – нет точных данных. </w:t>
      </w:r>
    </w:p>
    <w:p>
      <w:pPr>
        <w:pStyle w:val="Normal"/>
        <w:rPr/>
      </w:pPr>
      <w:r>
        <w:rPr/>
      </w:r>
    </w:p>
    <w:p>
      <w:pPr>
        <w:pStyle w:val="Normal"/>
        <w:rPr/>
      </w:pPr>
      <w:r>
        <w:rPr/>
        <w:t xml:space="preserve">Похоронен.  </w:t>
      </w:r>
      <w:r>
        <w:rPr>
          <w:b/>
        </w:rPr>
        <w:t>Чалый Петр Федорович</w:t>
      </w:r>
      <w:r>
        <w:rPr/>
        <w:t>. (1915 – 15.08.43 г.) красноармеец. пулеметчик 450 мото.стр. батальона, 2 мсбр, 5 мк. Днепропетровская обл., Преманский р-н, с. Голубовка. Призван Краснокутским РВК Саратовской обл. Убит. Похоронен д. Анновка Кировского р-на Смоленской (с 05.07.1944 г. Калужской) обл. – Донесение Управления 2 мсбр № 0517 от 16.10.43 г., приложение к № 42886с от 21.10.43 г.</w:t>
      </w:r>
    </w:p>
    <w:p>
      <w:pPr>
        <w:pStyle w:val="Normal"/>
        <w:rPr/>
      </w:pPr>
      <w:r>
        <w:rPr/>
      </w:r>
    </w:p>
    <w:p>
      <w:pPr>
        <w:pStyle w:val="Normal"/>
        <w:rPr/>
      </w:pPr>
      <w:r>
        <w:rPr/>
        <w:t>Увековечен.</w:t>
      </w:r>
      <w:r>
        <w:rPr>
          <w:b/>
        </w:rPr>
        <w:t xml:space="preserve">  Чарушин Михаил Федорович</w:t>
      </w:r>
      <w:r>
        <w:rPr/>
        <w:t xml:space="preserve">. (1905 – 13.(19).08.43 г.) капитан, ст. адьютант 2 сб, 1270 сп 385 сд. Родился: Горьковская обл., г. Горький.  Кировская обл., Артемский (Кательнический) р-н, д. Заивсино (Залесино). (Киргизская ССР, г. Фрунзе, ул. Молотова, дом № 120). Призван Фрунзенским (Котельническим) ГВК Киргизской ССР в июне 1941 г. Убит. Похоронен Смоленская обл., Кировский р-н, в 250 метрах северо-западнее пос. Кресты, в отдельных деревьях, правее дороги 40 метров идущей от пос. Кресты на пос. Веселый. – «Книга погребения воинов 385 сд за период с 14.08. по 12.12.43 г.». Запись № 374. (ЦАМО, фонд № 1707, опись № 2, дело № 87);  Донесение Управления 385 сд № 0746 от 02.09.43 г., приложение к № 35392с от 13.09.43 г.  </w:t>
      </w:r>
    </w:p>
    <w:p>
      <w:pPr>
        <w:pStyle w:val="Normal"/>
        <w:rPr/>
      </w:pPr>
      <w:r>
        <w:rPr/>
        <w:t xml:space="preserve">Источник информации ЦАМО, фонд № 33, опись № 11458, дело № 125. «Именной список безвозвратных потерь офицерского состава 385 сд с 10 по 20.08.43 г.», приложение к № 03303 от 17.09.43 г. –  похоронен д. Липки, Кировского р-на, Смоленской обл. </w:t>
      </w:r>
    </w:p>
    <w:p>
      <w:pPr>
        <w:pStyle w:val="Normal"/>
        <w:rPr/>
      </w:pPr>
      <w:r>
        <w:rPr/>
        <w:t xml:space="preserve">Правильными следует считать сведения донесения Управления 385 сд № 0746 от 02.09.43 г. – убит и похоронен д. Кресты, Куйбышевского р-на, Смоленской (с 05.07.1944 г. Калужской) обл. </w:t>
      </w:r>
    </w:p>
    <w:p>
      <w:pPr>
        <w:pStyle w:val="Normal"/>
        <w:rPr/>
      </w:pPr>
      <w:r>
        <w:rPr/>
        <w:t>Награжден:  Медалью «</w:t>
      </w:r>
      <w:r>
        <w:rPr>
          <w:i/>
        </w:rPr>
        <w:t>За Отвагу</w:t>
      </w:r>
      <w:r>
        <w:rPr/>
        <w:t>». Приказ ВС 10 армии № 600 от 27.09.42 г. (ЦАМО, фонд № 33, опись № 682525, дело № 210). В бою у д. Крутая Людиновского р-на, под сильным огнем противника увлек роту вперед за собой. Боевая задача была выполнена;  Орденом «</w:t>
      </w:r>
      <w:r>
        <w:rPr>
          <w:i/>
        </w:rPr>
        <w:t>Красной Звезды</w:t>
      </w:r>
      <w:r>
        <w:rPr/>
        <w:t>». Приказ ВС 10 армии № 180 от 16.03.43 г. (ЦАМО, фонд № 33, опись № 686044, дело № 1681). За мужество проявленное в наступательном бою, когда с группой бойцов ворвался во вражескую траншею и занял часть немецкой обороны;  Посмертно Орденом «</w:t>
      </w:r>
      <w:r>
        <w:rPr>
          <w:i/>
        </w:rPr>
        <w:t>Отечественной Войны 1-й степени</w:t>
      </w:r>
      <w:r>
        <w:rPr/>
        <w:t xml:space="preserve">» посмертно. Приказ ВС 10 армии № 7/н от 07.02.44 г. (ЦАМО, фонд № 33, опись № 686044, дело № 3059). Во время наступления на д. Кресты, Липовка батальон подвегся сильной контратаке противника со стороны Липовка. В критический момент боя, вместе со своим штабом принял участие в отражении атаки и пал смертью храбрых.      </w:t>
      </w:r>
    </w:p>
    <w:p>
      <w:pPr>
        <w:pStyle w:val="Normal"/>
        <w:rPr/>
      </w:pPr>
      <w:r>
        <w:rPr/>
        <w:t xml:space="preserve">          </w:t>
      </w:r>
    </w:p>
    <w:p>
      <w:pPr>
        <w:pStyle w:val="Normal"/>
        <w:rPr/>
      </w:pPr>
      <w:r>
        <w:rPr/>
        <w:t>Увековечен.</w:t>
      </w:r>
      <w:r>
        <w:rPr>
          <w:b/>
        </w:rPr>
        <w:t xml:space="preserve">  Частихин (Частикин) Иван Семенович</w:t>
      </w:r>
      <w:r>
        <w:rPr/>
        <w:t xml:space="preserve">. (1923 – 19.08.43 г.) красноармеец, стрелок 1109 сп 330 сд. Тамбовская обл., Маршанский р-н, д. Кам-Барки. Призван Маршанским РВК Тамбовской обл. Убит. Похоронен пос. Гуриков Кировского р-на Смоленской (с 05.07.1944 г. Калужской) обл. - Донесение Управления 330 сд № 4/0816 от 31.08.43 г., приложение к № 34246с от 05.09.43 г. </w:t>
      </w:r>
    </w:p>
    <w:p>
      <w:pPr>
        <w:pStyle w:val="Normal"/>
        <w:rPr/>
      </w:pPr>
      <w:r>
        <w:rPr/>
      </w:r>
    </w:p>
    <w:p>
      <w:pPr>
        <w:pStyle w:val="Normal"/>
        <w:rPr/>
      </w:pPr>
      <w:r>
        <w:rPr/>
        <w:t>Похоронен.</w:t>
      </w:r>
      <w:r>
        <w:rPr>
          <w:b/>
        </w:rPr>
        <w:t xml:space="preserve">  Чебаршинов Николай Алексеевич</w:t>
      </w:r>
      <w:r>
        <w:rPr/>
        <w:t>. (1899 – 14.08.43 г.) красноармеец, стрелок 1111 сп 330 сд. Горьковская обл., Дальне-Константиновский р-н, дер. Криуши. Призван Дальне-Константиновским РВК 15.03.42 г. Убит. Похоронен в 300-х метрах юго-восточнее д. Анновк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Чеботарев Елистрат Егорович</w:t>
      </w:r>
      <w:r>
        <w:rPr/>
        <w:t>. (1912 – 21.08.43 г.) ефрейтор, автоматчик 1113 сп 330 сд. Чкаловская обл., Сок-Кармалинский р-н, с. Сок-Кармалины. Призван Кировским РВК Чкаловской обл.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с от 02.10.43 г.</w:t>
      </w:r>
    </w:p>
    <w:p>
      <w:pPr>
        <w:pStyle w:val="Normal"/>
        <w:rPr/>
      </w:pPr>
      <w:r>
        <w:rPr/>
      </w:r>
    </w:p>
    <w:p>
      <w:pPr>
        <w:pStyle w:val="Normal"/>
        <w:rPr/>
      </w:pPr>
      <w:r>
        <w:rPr/>
        <w:t>Похоронен.</w:t>
      </w:r>
      <w:r>
        <w:rPr>
          <w:b/>
        </w:rPr>
        <w:t xml:space="preserve">  Чеботаревич Павел Федорович</w:t>
      </w:r>
      <w:r>
        <w:rPr/>
        <w:t xml:space="preserve">. (1919 – 20.(22).08.43 г.) ст. сержант, ком. отделения роты ПТР, 1268 сп, 385 сд. г. Горький. (Белостокская обл., г. Скидель, ул. Интернациональная, дом № 30). Призван Скидельским РВК Белостокской обл. Убит. Похоронен 150 метров восточнее окраины огородов д. Липовка. Книга погребения воинов 385 сд период с 14.08. по 12.12.43 г. Запись № 705. (ЦАМО, фонд № 1707, опись № 2, дело № 87);  Донесение № 35392 от 13.09.43 г.              </w:t>
      </w:r>
    </w:p>
    <w:p>
      <w:pPr>
        <w:pStyle w:val="Normal"/>
        <w:rPr/>
      </w:pPr>
      <w:r>
        <w:rPr/>
        <w:t>В документальной книге В. Деева и Р. Петренко о боевом пути 385 сд – «Прострелянные километры» (глава 2. «Ветер из под Курска»), Чеботарев П.Ф. погиб 15.08.43 г. у д. Анновка при отражении танковой атаки противника вместе с Курбангалиевым Хамитом и Степановым В.А., похороненными в д. Анновка.</w:t>
      </w:r>
    </w:p>
    <w:p>
      <w:pPr>
        <w:pStyle w:val="Normal"/>
        <w:rPr/>
      </w:pPr>
      <w:r>
        <w:rPr/>
        <w:t xml:space="preserve">Правильными следует считать сведения В. Деева и Р. Петренко – убит и похоронен в д. Анновка Кировского р-на Смоленской (с 05.07.1944 г. Калужской) обл. </w:t>
      </w:r>
    </w:p>
    <w:p>
      <w:pPr>
        <w:pStyle w:val="Normal"/>
        <w:rPr/>
      </w:pPr>
      <w:r>
        <w:rPr/>
        <w:t>Награжден Медалью «</w:t>
      </w:r>
      <w:r>
        <w:rPr>
          <w:i/>
        </w:rPr>
        <w:t>За Отвагу</w:t>
      </w:r>
      <w:r>
        <w:rPr/>
        <w:t xml:space="preserve">». Приказ 1268 сп 385 сд № 12/н от 17.08.43 г. (ЦАМО, фонд № 33, опись № 682526, дело № 1465). В наступательно бою на д. Анновка лично из прортивотанкового ружья уничтожил огневую точку противника. В целом, его отделение уничтожило 3 огневых точки противника и 10 фашистских солдат. </w:t>
      </w:r>
    </w:p>
    <w:p>
      <w:pPr>
        <w:pStyle w:val="Normal"/>
        <w:rPr/>
      </w:pPr>
      <w:r>
        <w:rPr>
          <w:b/>
          <w:i/>
        </w:rPr>
        <w:t>Возможно остался в живых</w:t>
      </w:r>
      <w:r>
        <w:rPr/>
        <w:t xml:space="preserve">. Источник информации ЦАМО, Юбилейная картотека награждений, шкаф 60, ящик № 37. – Чеботаревич Павел Федорович, 1919 г.р. БССР, Гродненская обл., г. Скидель. Награжден Орденом Отечественной войны 2-й степени. 06.04.1985 г. </w:t>
      </w:r>
    </w:p>
    <w:p>
      <w:pPr>
        <w:pStyle w:val="Normal"/>
        <w:rPr/>
      </w:pPr>
      <w:r>
        <w:rPr/>
      </w:r>
    </w:p>
    <w:p>
      <w:pPr>
        <w:pStyle w:val="Normal"/>
        <w:rPr/>
      </w:pPr>
      <w:r>
        <w:rPr/>
        <w:t>Похоронен.</w:t>
      </w:r>
      <w:r>
        <w:rPr>
          <w:b/>
        </w:rPr>
        <w:t xml:space="preserve">  Чекризов Василий Осипович</w:t>
      </w:r>
      <w:r>
        <w:rPr/>
        <w:t xml:space="preserve">. (1908 – 14.08.43 г.) ефрейтор, ст.телеграфист 2-й батареи 948 ап 385 сд. Воронежская обл., с. Марковка. (Киргизская ССР, Фрунзенская обл., Таласский р-н, Буденовская МТС). Призван Таласским РВК Фрунзенской обл. Убит. Похоронен д. Анновка, Кировского р-на, Смоленской обл. – Донесение Управления 385 сд № 1908 от 19.08.43 г., входящий № 32754с от 02.09.43 г. </w:t>
      </w:r>
    </w:p>
    <w:p>
      <w:pPr>
        <w:pStyle w:val="Normal"/>
        <w:rPr/>
      </w:pPr>
      <w:r>
        <w:rPr/>
        <w:t>Книга погребения военнослужащих 385 сд за период с 14.08. по 12.12.43 г. Запись № 536 на стр. 46. (ЦАМО, фонд № 1707, опись № 2, дело № 87). – убит и похоронен юго-западнее д. В.Песочня, Кировского р-на, Смоленской обл.</w:t>
      </w:r>
    </w:p>
    <w:p>
      <w:pPr>
        <w:pStyle w:val="Normal"/>
        <w:rPr/>
      </w:pPr>
      <w:r>
        <w:rPr/>
        <w:t xml:space="preserve">Правильными следует считать сведения донесения Управления 385 сд № 1908 от 19.08.43 г. – убит и похоронен в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Черепейников (Черепенников) Иван Васильевич</w:t>
      </w:r>
      <w:r>
        <w:rPr/>
        <w:t xml:space="preserve">. (1904 – 14.(15).(16).08.43 г.) лейтенант, ком.взвода ПТР 1266 сп 385 сд. Нововолженский край (Нижне-Волжский), Камнищенский (Камышенский) р-н, д. Сморовина. (Киргизская ССР, Фрунзенская обл., Кагановический р-н, совхоз (Дяпшня Праста) « В…- Пахта»). Призван Кагановическим РВК Киргизской ССР. Убит. Похоронен южная окраина д. Чужбиновка, Кировского р-на, Смоленской (с 05.07.1944 г. Калужской) обл., в конце огорода у реки. – Книга погребения воинов 385 сд за период с 14.08. по 12.12.43 г. Запись № 271 на стр. 24. (ЦАМО, фонд № 1707, опись № 2, дело № 87);  Донесение Управления 385 сд № 1908 от 19.08.43 г., приложение к №  32754с от 02.09.43 г. </w:t>
      </w:r>
    </w:p>
    <w:p>
      <w:pPr>
        <w:pStyle w:val="Normal"/>
        <w:rPr/>
      </w:pPr>
      <w:r>
        <w:rPr/>
        <w:t>Награжден посмертно «</w:t>
      </w:r>
      <w:r>
        <w:rPr>
          <w:i/>
        </w:rPr>
        <w:t>Орденом Отечественной войны 2-й степени</w:t>
      </w:r>
      <w:r>
        <w:rPr/>
        <w:t>». Приказ ВС 10 армии № 507 от 13.09.43 г. (ЦАМО, фонд № 33, опись № 682526, дело № 1742). В бою 15.08.43 г. за д. Чужбиновка, смело отражал танки противника и пал смертью храбрых.</w:t>
      </w:r>
    </w:p>
    <w:p>
      <w:pPr>
        <w:pStyle w:val="Normal"/>
        <w:rPr/>
      </w:pPr>
      <w:r>
        <w:rPr/>
      </w:r>
    </w:p>
    <w:p>
      <w:pPr>
        <w:pStyle w:val="Normal"/>
        <w:rPr/>
      </w:pPr>
      <w:r>
        <w:rPr/>
        <w:t xml:space="preserve">Увековечен.  </w:t>
      </w:r>
      <w:r>
        <w:rPr>
          <w:b/>
        </w:rPr>
        <w:t>Черников Сергей Семенович</w:t>
      </w:r>
      <w:r>
        <w:rPr/>
        <w:t>. (1923 – 03.09.43 г.) красноармеец, автоматчик 1113 сп 330 сд. Тульская обл., Алексинский р-н, д. Клейменово. Призван Алексинским РВК Тульской обл. Убит. Похоронен в лесу в 2-х км западнее д. Гуриков Кировского р-на Смоленской (с 05.07.1944 г. Калужской) обл. – Донесение Управления 330 сд № 4/309 от 30.09.43 г., приложение к № 40514 от 12.10.43 г.</w:t>
      </w:r>
    </w:p>
    <w:p>
      <w:pPr>
        <w:pStyle w:val="Normal"/>
        <w:rPr/>
      </w:pPr>
      <w:r>
        <w:rPr/>
      </w:r>
    </w:p>
    <w:p>
      <w:pPr>
        <w:pStyle w:val="Normal"/>
        <w:rPr/>
      </w:pPr>
      <w:r>
        <w:rPr/>
        <w:t>Увековечен.</w:t>
      </w:r>
      <w:r>
        <w:rPr>
          <w:b/>
        </w:rPr>
        <w:t xml:space="preserve">  Чернов Павел Иванович</w:t>
      </w:r>
      <w:r>
        <w:rPr/>
        <w:t>. (1914 – 02.(04).09.43 г.) ефрейтор, разведчик 1266 сп 385 сд. Горьковская обл., Теплостанский р-н, д. Золотушка. Призван Гусь-Хрустальским РВК Ивановской обл 01.09.1941 г. Убит. Похоронен в роще, в 1,5 км юго-западнее д. Анновка, Смоленской обл. – «Книга погребения воинов 385 сд за период с 14.08. по 12.12.43 г.».  Запись № 586. (ЦАМО, фонд  № 1707, опись № 2, дело № 87);  Донесение Управления 385 сд № 793 от 11.09.43 г., приложение к № 36754с от 19.09.43 г.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Чернов Петр Григорьевич</w:t>
      </w:r>
      <w:r>
        <w:rPr/>
        <w:t xml:space="preserve">. (1924 – 19.08.43 г.) мл. сержант, ком.отделения 1 сб, 451 сп, 64 сд. Чувашская АССР, Шемуршинский (Павловский) р-н, с. Шемуршин (с. Жданово). Призван Шемуршинским РВК Чувашской АССР 19.11.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Источник информации ЦАМО, фонд № 8498, опись № 120989, дело № 19. «Сведения ВПП 202 зсп за 05.07.43 г.».  </w:t>
      </w:r>
    </w:p>
    <w:p>
      <w:pPr>
        <w:pStyle w:val="Normal"/>
        <w:rPr/>
      </w:pPr>
      <w:r>
        <w:rPr/>
        <w:t xml:space="preserve"> </w:t>
      </w:r>
    </w:p>
    <w:p>
      <w:pPr>
        <w:pStyle w:val="Normal"/>
        <w:rPr/>
      </w:pPr>
      <w:r>
        <w:rPr/>
        <w:t>Похоронен.</w:t>
      </w:r>
      <w:r>
        <w:rPr>
          <w:b/>
        </w:rPr>
        <w:t xml:space="preserve">  Чернов Семен Егорович</w:t>
      </w:r>
      <w:r>
        <w:rPr/>
        <w:t>. (1912 – 01.09.43 г.) ефрейтор, стрелок (повар) 7 ср, 1111 сп, 330 сд. Тульская обл., Черепецкий р-н, д. Жирелино. Призван Черепецким РВК Тульской обл., в августе 1941 г.  Убит. Похоронен в д. Чужбиновка. - Донесение Управления 330 сд № 4/0847 от 09.09.43 г., приложение к № 35776с от 15.09.43 г.;  Источник информации ЦАМО, фонд № 7779, опись № 72819с, дело № 6. «Именной список 1111 сп 330 сд».  Правильно – д. Чужбиновка,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34/н от 14.08.43 г. (ЦАМО, фонд № 33, опись № 682526, дело № 1635). Во время наступательных боев, под огнем противника, своевременно обеспечивал бойцов на передовой горячей пищей. </w:t>
      </w:r>
    </w:p>
    <w:p>
      <w:pPr>
        <w:pStyle w:val="Normal"/>
        <w:rPr>
          <w:b/>
          <w:b/>
        </w:rPr>
      </w:pPr>
      <w:r>
        <w:rPr>
          <w:b/>
        </w:rPr>
      </w:r>
    </w:p>
    <w:p>
      <w:pPr>
        <w:pStyle w:val="Normal"/>
        <w:rPr/>
      </w:pPr>
      <w:r>
        <w:rPr/>
        <w:t>Увековечен.</w:t>
      </w:r>
      <w:r>
        <w:rPr>
          <w:b/>
        </w:rPr>
        <w:t xml:space="preserve">  Чернов Степан Андреевич</w:t>
      </w:r>
      <w:r>
        <w:rPr/>
        <w:t xml:space="preserve">. (1904 – 13.08.43 г.) красноармеец, стрелок 1113 сп 330 сд. Винницкая обл., Виньковинский р-н, д. Виньковец. (Тульская обл., Ленинский р-н, д. Яковлево). Призван Ленинским РВК Тульской обл. Пропал б/вести д. Вязовец Кировского р-на Смоленской (с 05.07.1944 г. Калужской) обл. - Донесение Управления 330 сд № 4/2110 от 21.10.43 г., приложение к № 45008с от 30.10.43 г.  </w:t>
      </w:r>
    </w:p>
    <w:p>
      <w:pPr>
        <w:pStyle w:val="Normal"/>
        <w:rPr/>
      </w:pPr>
      <w:r>
        <w:rPr/>
      </w:r>
    </w:p>
    <w:p>
      <w:pPr>
        <w:pStyle w:val="Normal"/>
        <w:rPr/>
      </w:pPr>
      <w:r>
        <w:rPr/>
        <w:t>Увековечен.</w:t>
      </w:r>
      <w:r>
        <w:rPr>
          <w:b/>
        </w:rPr>
        <w:t xml:space="preserve">  Чигиринов (Чичирипов) Сергей Антонович</w:t>
      </w:r>
      <w:r>
        <w:rPr/>
        <w:t xml:space="preserve">. (1910 – 20.08.43 г.) красноармеец, стрелок 1111 сп 330 сд. Черниговская обл. г. Клинцы. (г. Хабаровск, ул. Московская, дом № 75). Призван Хабаровским ГВК г. Хабаровск. Убит. Не вынесен с поля боя. – Донесение Управления 330 сд № 4/0816 от 31.08.43 г., приложение к № 34246с от 05.09.43 г.  В указанный день 20.08.43 г., 1111 сп вел бои в р-не севернее и 2 км северо-западнее п. Гуриков Кировского р-на Смоленской обл.  Правильно – убит и похоронен в 2-х км северо-западнее пос. Гуриков Кировского р-на Смоленской (с 05.07.1944 г. Калужской) обл., в р-не д. Медведовка (она же, хутор Безымянный).  </w:t>
      </w:r>
    </w:p>
    <w:p>
      <w:pPr>
        <w:pStyle w:val="Normal"/>
        <w:rPr/>
      </w:pPr>
      <w:r>
        <w:rPr/>
      </w:r>
    </w:p>
    <w:p>
      <w:pPr>
        <w:pStyle w:val="Normal"/>
        <w:rPr/>
      </w:pPr>
      <w:r>
        <w:rPr/>
        <w:t>Увековечен.</w:t>
      </w:r>
      <w:r>
        <w:rPr>
          <w:b/>
        </w:rPr>
        <w:t xml:space="preserve">  Чижиков Григорий Тихонович (Михайлович)</w:t>
      </w:r>
      <w:r>
        <w:rPr/>
        <w:t>. (1902 – 15.08.43 г.) красноармеец, правильный 76 мм батареи 1268 сп 385 сд. Смоленская обл., Андреевский р-н, с. Исаково. (Киргизская ССР, Фрунзенская обл., с. Ровное). Призван Калининским РВК Фрунзенской обл. Убит. Похоронен южная окраина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06 на стр. 10;  Донесение Управления 385 сд № 1308 от 13.08.43 г., приложение к № 32754с от 02.09.43 г.</w:t>
      </w:r>
    </w:p>
    <w:p>
      <w:pPr>
        <w:pStyle w:val="Normal"/>
        <w:rPr/>
      </w:pPr>
      <w:r>
        <w:rPr/>
        <w:t xml:space="preserve">Награжден медалью «За Боевые Заслуги». Приказ 1268 сп  № 10/н от 21.07.43 г. (ЦАМО, фонд № 33, опись № 686044, дело № 555), за то, что в бою у д. Крукая, Орловской обл., быстро подносил снаряды для стрельбы, в результате чего, расчет выполнил боевую задачу и сделал проход в проволочном заграждении. </w:t>
      </w:r>
    </w:p>
    <w:p>
      <w:pPr>
        <w:pStyle w:val="Normal"/>
        <w:rPr/>
      </w:pPr>
      <w:r>
        <w:rPr/>
      </w:r>
    </w:p>
    <w:p>
      <w:pPr>
        <w:pStyle w:val="Normal"/>
        <w:rPr/>
      </w:pPr>
      <w:r>
        <w:rPr/>
        <w:t xml:space="preserve">Увековечен.  </w:t>
      </w:r>
      <w:r>
        <w:rPr>
          <w:b/>
        </w:rPr>
        <w:t>Чиков Павел Павлович</w:t>
      </w:r>
      <w:r>
        <w:rPr/>
        <w:t xml:space="preserve">. (1923 – 18.08.43 г.) рядовой, стрелок 451 сп 64 сд. Воронежская обл., Ведугский р-н, с. Избище. Призван Ведугским РВК Воронежской обл., 25.07.43 г. Пропал б/вести перекресток просек 1,5 км западнее д. Гуриков Кировского р-на Смоленской (с 05.07.1944 г. Калужской) обл. (координаты: 6995, карта 36-69 В). – Донесение 451 сп № 01031 от 07.12.44 г., входящий № 112097 от 22.12.44 г. </w:t>
      </w:r>
    </w:p>
    <w:p>
      <w:pPr>
        <w:pStyle w:val="Normal"/>
        <w:rPr/>
      </w:pPr>
      <w:r>
        <w:rPr/>
      </w:r>
    </w:p>
    <w:p>
      <w:pPr>
        <w:pStyle w:val="Normal"/>
        <w:rPr/>
      </w:pPr>
      <w:r>
        <w:rPr/>
        <w:t>Увековечен.</w:t>
      </w:r>
      <w:r>
        <w:rPr>
          <w:b/>
        </w:rPr>
        <w:t xml:space="preserve">  Чирков Григорий Захарович</w:t>
      </w:r>
      <w:r>
        <w:rPr/>
        <w:t xml:space="preserve">. (1924 – 16.08.43 г.) красноармеец, стрелок 1111 сп 330 сд. Алтайский край, Учерицкий р-н, Малотуралининский с/совет, д. Тавишиха. (Восточно-Казахстанская обл., г. Зыряновск). Призван Хабаровским ГВК г. Хабаровск. Убит. Похоронен 300 метров юго-восточнее д. Кресты. - Донесение Управления 330 сд № 4/0816 от 31.08.43 г., приложение к № 34246с от 05.09.43 г.  Правильно – пос. Кресты Куйбышевского р-на Смоленской (с 05.07.1944 г. Калужской) обл. </w:t>
      </w:r>
    </w:p>
    <w:p>
      <w:pPr>
        <w:pStyle w:val="Normal"/>
        <w:rPr/>
      </w:pPr>
      <w:r>
        <w:rPr/>
      </w:r>
    </w:p>
    <w:p>
      <w:pPr>
        <w:pStyle w:val="Normal"/>
        <w:rPr/>
      </w:pPr>
      <w:r>
        <w:rPr/>
        <w:t>Увековечен.</w:t>
      </w:r>
      <w:r>
        <w:rPr>
          <w:b/>
        </w:rPr>
        <w:t xml:space="preserve">  Чистов Сергей Николаевич</w:t>
      </w:r>
      <w:r>
        <w:rPr/>
        <w:t xml:space="preserve">. (1924 - 09.09.43 г.) мл. сержант (командир), стрелок 1095 сп 324 сд. Горьковская обл., Кологривский р-н, Павликовский с/совет, д. Шарбатово. Призван Кологривским РВК Горьковской обл. Ранен 08.09.43 г. Умер от ран. Доставлен мертвым в ХППГ 5170. Похоронен в лесу 1 км юго-западнее д. Анновка Кировского р-на Смоленской (с 05.07.1944 г. Калужской) обл. – Донесение № 40440 от 09.10.43 г.;  Медицинский документ – Алфавитная книга умерших в ХППГ 5170 за период с </w:t>
      </w:r>
      <w:r>
        <w:rPr>
          <w:vanish/>
        </w:rPr>
        <w:br/>
        <w:t>я книгай список.43 г. О, фонд № 1707, опись № 2, дело № 87.</w:t>
      </w:r>
      <w:r>
        <w:rPr/>
        <w:t>20.07.43 по 05.07.44 г.г. Лист 5, запись № 32. (ЦАМО, фонд № 58, опись № А-83627, дело № 7334);  Донесение № 2122 от 03.01.45 г. - Извещение ХППГ 5170 без номера от 12.09.43 г. (ЦАМО, фонд № 58, опись № 18003, дело № 23).</w:t>
      </w:r>
    </w:p>
    <w:p>
      <w:pPr>
        <w:pStyle w:val="Normal"/>
        <w:rPr/>
      </w:pPr>
      <w:r>
        <w:rPr/>
        <w:t xml:space="preserve">               </w:t>
      </w:r>
    </w:p>
    <w:p>
      <w:pPr>
        <w:pStyle w:val="Normal"/>
        <w:rPr/>
      </w:pPr>
      <w:r>
        <w:rPr/>
        <w:t>Похоронен.</w:t>
      </w:r>
      <w:r>
        <w:rPr>
          <w:b/>
        </w:rPr>
        <w:t xml:space="preserve">  Чудинов Петр Павлович</w:t>
      </w:r>
      <w:r>
        <w:rPr/>
        <w:t xml:space="preserve">. (1925 - 21.08.43 г.) сержант пп 35645 (18 гв.мех. бригада). Должность не известна. Башкирская АССР, Бирский р-н, Печенский (Печененский) с/совет, д. Еново (Ежово). Призван Бирским РВК Башкортостана. Был тяжело ранен и на пути следования в мед.сан.взвод, умер. Похоронен в могиле восточнее 500 метров д. Анновка Кировского р-на Смоленской (с 05.07.1944 г. Калужской) обл. – Источник информации ВК Республики Башколртостан, фонд – отдел ВК по г. Бирск и Бирскому р-ну, дело № 00000228. Извещение войсковой части полевая почта 35645 от 21.08.43 г. без номера. </w:t>
      </w:r>
    </w:p>
    <w:p>
      <w:pPr>
        <w:pStyle w:val="Normal"/>
        <w:rPr/>
      </w:pPr>
      <w:r>
        <w:rPr/>
      </w:r>
    </w:p>
    <w:p>
      <w:pPr>
        <w:pStyle w:val="Normal"/>
        <w:rPr/>
      </w:pPr>
      <w:r>
        <w:rPr/>
        <w:t>Похоронен.</w:t>
      </w:r>
      <w:r>
        <w:rPr>
          <w:b/>
        </w:rPr>
        <w:t xml:space="preserve">  Чуйко Иван Трофимович</w:t>
      </w:r>
      <w:r>
        <w:rPr/>
        <w:t>. (1922 – 15.(16).08.43 г.) мл. сержант, минометчик 1266 сп 385 сд. Одесская обл., Евиднопольский (Завинопольский) р-н, дер. Ильичевка. (Винницкая обл., Калиненский р-н, д. Гулевцы). Призван Евиднопольским РВК Одес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Книга погребения воинов 385 сд за период с 14.08. по 12.12.43 г.». Запись № 199 на стр. 18;   Донесение Управления 385 сд № 1308 от 13.08.43 г., приложение к № 35392с от 13.09.43 г.</w:t>
      </w:r>
    </w:p>
    <w:p>
      <w:pPr>
        <w:pStyle w:val="Normal"/>
        <w:rPr/>
      </w:pPr>
      <w:r>
        <w:rPr/>
      </w:r>
    </w:p>
    <w:p>
      <w:pPr>
        <w:pStyle w:val="Normal"/>
        <w:rPr/>
      </w:pPr>
      <w:r>
        <w:rPr/>
        <w:t xml:space="preserve">Похоронен.  </w:t>
      </w:r>
      <w:r>
        <w:rPr>
          <w:b/>
          <w:u w:val="single"/>
        </w:rPr>
        <w:t>Чумаков Алексей Николаевич</w:t>
      </w:r>
      <w:r>
        <w:rPr/>
        <w:t>. (1924 – 03.09.43 г.) красноармеец, стрелок-курсант отд.учебной роты 330 сд. Тульская обл., Бабынинский р-н, с. Подолуйцы. Призван Бабынинским РВК Тульской обл., 14.04.42 г. Убит в бою. Похоронен 1 км западнее д. Чужбиновка Кировского р-на Смоленской (с 05.07.1944 г. Калужской) обл. - Донесение Управления 330 сд № 4/189 от 18.09.43 г., приложение к № 38968с от 02.10.43 г.;  Источник информации ЦАМО, Тульский ВПП, опись № 612744, дело № 19.</w:t>
      </w:r>
    </w:p>
    <w:p>
      <w:pPr>
        <w:pStyle w:val="Normal"/>
        <w:rPr/>
      </w:pPr>
      <w:r>
        <w:rPr/>
      </w:r>
    </w:p>
    <w:p>
      <w:pPr>
        <w:pStyle w:val="Normal"/>
        <w:rPr/>
      </w:pPr>
      <w:r>
        <w:rPr/>
        <w:t>Увековечен.</w:t>
      </w:r>
      <w:r>
        <w:rPr>
          <w:b/>
        </w:rPr>
        <w:t xml:space="preserve">  Чумаков Михаил Васильевич</w:t>
      </w:r>
      <w:r>
        <w:rPr/>
        <w:t xml:space="preserve">. (1909 - 16.08.43 г.) красноармеец, стрелок 1111 сп 330 сд. Мордовская АССР, Больше-Березниковский р-н, Елизаветский с/совет, д. Елизаветовка. Призван Б-Березниковским РВК Мордовской АССР. Пропал б/вести. Место не указано. - Донесение Управления 330 сд № 4/189 от 18.09.43 г., приложение к № 38968с от 02.10.43 г.;  Источник информации ЦАМО, фонд № 7780, опись № 29693с, дело № 5. «Именной список 1113 сп 330 сд».  В указанный день 16.08.43 г.,1111 сп действовал в р-не 2 км западнее пос. Гуриков. Правильно – пропал б/вести в районе пос. Гуриков Кировского р-на Смоленской (с 05.07.1944 г. Калужской) обл. </w:t>
      </w:r>
    </w:p>
    <w:p>
      <w:pPr>
        <w:pStyle w:val="Normal"/>
        <w:rPr/>
      </w:pPr>
      <w:r>
        <w:rPr/>
      </w:r>
    </w:p>
    <w:p>
      <w:pPr>
        <w:pStyle w:val="Normal"/>
        <w:rPr/>
      </w:pPr>
      <w:r>
        <w:rPr/>
        <w:t xml:space="preserve">Увековечен.  </w:t>
      </w:r>
      <w:r>
        <w:rPr>
          <w:b/>
        </w:rPr>
        <w:t>Чумаков Яков Степанович</w:t>
      </w:r>
      <w:r>
        <w:rPr/>
        <w:t xml:space="preserve">. (1913 – 16.08.43 г.) красноармеец, автоматчик 9 мсбр 5 мк. Ново-Сибирская обл., Каргатский р-н. (Новосибирская обл., Чулымский р-н, с. Коношино). Призван Чулымским РВК Ново-Сибирской обл. Пропал б/вести. Место не известно. – Донесение Управления 5 мсбр № 0385 от 02.12.43 г., приложение к № 52376 от 06.12.43 г.  В указанный день, 16.08.43 г., части 9 мсбр располагались в лесу 2 км юго-западнее д. Анновка.  Правильно – пропал б/вести у д. Анновка Кировского р-на Смоленской (с 05.07.1944 г. Калужской) обл.  </w:t>
      </w:r>
    </w:p>
    <w:p>
      <w:pPr>
        <w:pStyle w:val="Normal"/>
        <w:rPr/>
      </w:pPr>
      <w:r>
        <w:rPr/>
      </w:r>
    </w:p>
    <w:p>
      <w:pPr>
        <w:pStyle w:val="Normal"/>
        <w:rPr/>
      </w:pPr>
      <w:r>
        <w:rPr/>
        <w:t xml:space="preserve">Увековечен.  </w:t>
      </w:r>
      <w:r>
        <w:rPr>
          <w:b/>
        </w:rPr>
        <w:t>Чуриков Федор Тарасович</w:t>
      </w:r>
      <w:r>
        <w:rPr/>
        <w:t xml:space="preserve">. (1904 – 24.08.43 г.) красноармеец, стрелок 1266 сп 385 сд. Киргизская ССР, Фрунзенская обл., Токмакский р-н. Призван Токмакским РВК Фрунзенской обл. Погиб: Кировский р-н. Место гибели и место захоронения не известно. - Источник информации Книга Памяти Калужской обл. Т-14 стр. 95;  Источник информации ЦАМО, фонд № 7909, опись № 72956с, дело № 2. «Именной список 1266 сп 385 сд».  В указанный день, 24.08.43 г., 1266 сп вел бой за д. Чужбиновка, Кировского р-на, Смоленской обл.  Правильно – убит и похоронен в д. Чужбиновка, Кировского р-на, Смоленской (с 05.07.1944 г. Калужской) обл. </w:t>
      </w:r>
    </w:p>
    <w:p>
      <w:pPr>
        <w:pStyle w:val="Normal"/>
        <w:rPr/>
      </w:pPr>
      <w:r>
        <w:rPr/>
      </w:r>
    </w:p>
    <w:p>
      <w:pPr>
        <w:pStyle w:val="Normal"/>
        <w:rPr/>
      </w:pPr>
      <w:r>
        <w:rPr/>
        <w:t>Увековечен.</w:t>
      </w:r>
      <w:r>
        <w:rPr>
          <w:b/>
        </w:rPr>
        <w:t xml:space="preserve">  Чуркин Иван Иванович</w:t>
      </w:r>
      <w:r>
        <w:rPr/>
        <w:t xml:space="preserve">. (1898 – 19.08.43 г.) красноармеец, стрелок (наводчик 2 минометной роты), 1111 сп, 330 сд. Пензенская обл., Тамалинский р-н, дер. Голдевка (д. Голяевка). Призван Тамалинским РВК Пензенской обл., 19.01.42 г. Убит. Похоронен в 500-х метрах восточнее хутора Безымянный. - Донесение Управления 330 сд № 4/0847 от 09.09.43 г., приложение к № 35776с от 15.09.43 г.;  Источник информации ЦАМО, фонд № 7779, опись № 72819с, дело № 7. «Именной список 1111 сп 330 сд».   Хутор Безымянный располагался в 3-х км северо-западнее пос. Гуриков, Кировского р-на, Смоленской обл.  Правильно убит и похоронен в 3-х км северо-западнее пос. Гуриков, Кировского р-на, Смоленской (с 05.07.1944 г. Калужской) обл. </w:t>
      </w:r>
    </w:p>
    <w:p>
      <w:pPr>
        <w:pStyle w:val="Normal"/>
        <w:rPr/>
      </w:pPr>
      <w:r>
        <w:rPr/>
        <w:t>Награжден посметрно Орденом «</w:t>
      </w:r>
      <w:r>
        <w:rPr>
          <w:i/>
        </w:rPr>
        <w:t>Отечественной войны 2-й степени</w:t>
      </w:r>
      <w:r>
        <w:rPr/>
        <w:t xml:space="preserve">». Приказ ВС 10 армии № 499 от 08.09.43 г. (ЦАМО, фонд № 33, опись № 682526, дело № 1741). В боях за д. Большуха и д. Чужбиновка Смоленской обл., показал себя смелым и мужественным воином. Его расчет уничтожил два пулемета противника вместе с расчетами и 10 чел немецких солдат. Во время контратаки противника вел бепрерывный огонь по врагу и геройски погиб. </w:t>
      </w:r>
    </w:p>
    <w:p>
      <w:pPr>
        <w:pStyle w:val="Normal"/>
        <w:rPr/>
      </w:pPr>
      <w:r>
        <w:rPr/>
      </w:r>
    </w:p>
    <w:p>
      <w:pPr>
        <w:pStyle w:val="Normal"/>
        <w:rPr/>
      </w:pPr>
      <w:r>
        <w:rPr/>
        <w:t xml:space="preserve">Увековечен.  </w:t>
      </w:r>
      <w:r>
        <w:rPr>
          <w:b/>
        </w:rPr>
        <w:t>Шабитов Сафар</w:t>
      </w:r>
      <w:r>
        <w:rPr/>
        <w:t xml:space="preserve">.  (1908 – 16.08.43 г.) красноармеец, стрелок 1270 сп 385 сд. Узбекская ССР, Бухарская обл., Свердловский р-н, Хунданакский с/совет, колхоз «Красный Октябрь». Призван Свердловским РВК Бухарской обл. Убит. Похоронен в д. Кресты, Кировского (правильно Куйбышевского) р-на, Смоленской (с 05.07.1944 г. Калужской) обл. – Донесение Управления 385 сд № 1908 от 19.08.43 г., приложение к № 32754с от 02.09.43 г. </w:t>
      </w:r>
    </w:p>
    <w:p>
      <w:pPr>
        <w:pStyle w:val="Normal"/>
        <w:rPr/>
      </w:pPr>
      <w:r>
        <w:rPr/>
      </w:r>
    </w:p>
    <w:p>
      <w:pPr>
        <w:pStyle w:val="Normal"/>
        <w:rPr/>
      </w:pPr>
      <w:r>
        <w:rPr/>
        <w:t>Похоронен.</w:t>
      </w:r>
      <w:r>
        <w:rPr>
          <w:b/>
        </w:rPr>
        <w:t xml:space="preserve">  Шавенько Николай Савельевич</w:t>
      </w:r>
      <w:r>
        <w:rPr/>
        <w:t>. (1923 – 01.09.43 г.) ефрейтор, ком. отделения 1266 сп 385 сд. г. Москва, Ардынский тупик № 5, дом № 6/2. Призван Ленинским РВК г. Москва 19.10.41 г. Умер от ран 01.09.43 г. Похоронен д. Анновка, Кировского р-на, Смоленской обл. - Донесение Управления 385 сд № 793 от 11.09.43 г., приложение к № 36754с от 19.09.43 г.</w:t>
      </w:r>
    </w:p>
    <w:p>
      <w:pPr>
        <w:pStyle w:val="Normal"/>
        <w:rPr/>
      </w:pPr>
      <w:r>
        <w:rPr/>
        <w:t>«Книга погребения воинов 385 сд за период с 14.08. по 12.12.43 г.». Запись № 689. (ЦАМО, фонд № 1707, опись № 2, дело № 87), – убит 19.08.43 г., и похоронен в 80 метрах восточнее окраины огородов д. Липовка.</w:t>
      </w:r>
    </w:p>
    <w:p>
      <w:pPr>
        <w:pStyle w:val="Normal"/>
        <w:rPr/>
      </w:pPr>
      <w:r>
        <w:rPr/>
        <w:t xml:space="preserve">Правильными следует считать сведения донесения Управления 385 сд № 793 от 11.09.43 г. - умер от ран, похоронен д. Анновка, Кировского р-на, Смоленской (с 05.07.1944 г. Калужской) обл. </w:t>
      </w:r>
    </w:p>
    <w:p>
      <w:pPr>
        <w:pStyle w:val="Normal"/>
        <w:rPr/>
      </w:pPr>
      <w:r>
        <w:rPr/>
        <w:t xml:space="preserve">              </w:t>
      </w:r>
    </w:p>
    <w:p>
      <w:pPr>
        <w:pStyle w:val="Normal"/>
        <w:rPr/>
      </w:pPr>
      <w:r>
        <w:rPr/>
        <w:t>Похоронен.</w:t>
      </w:r>
      <w:r>
        <w:rPr>
          <w:b/>
        </w:rPr>
        <w:t xml:space="preserve">  Шадрин Емельян (Омельян) Ермолаевич</w:t>
      </w:r>
      <w:r>
        <w:rPr/>
        <w:t xml:space="preserve">. (1897 – 14.(15,16).08.43 г.) красноармеец, стрелок 1 сб, 1266 сп, 385 сд. Кировская обл., Шибалинский р-н, д. Полкаллы (колхоз «Дудок»). Призван Шибалинским РВК Кировской обл. Убит. Похоронен в 250 метрах восточнее д. Чужбиновка, Кировского р-на, Смоленской (с 05.07.1944 г. Калужской) обл., на правом берегу по направлению к д. М.Большуха. - Источник информации ЦАМО, фонд № 1707, опись № 2, дело № 87. « Книга погребения воинов 385 сд за период 14.08. по 12.12.43 г.».  Запись № 204 на стр. 19;  Донесение Управления 385 сд № 1308 от 13.08.43 г., приложение к № 32754с от 02.09.43 г. </w:t>
      </w:r>
    </w:p>
    <w:p>
      <w:pPr>
        <w:pStyle w:val="Normal"/>
        <w:rPr/>
      </w:pPr>
      <w:r>
        <w:rPr/>
        <w:t>Награжден посмертно Орденом «</w:t>
      </w:r>
      <w:r>
        <w:rPr>
          <w:i/>
        </w:rPr>
        <w:t>Красной Звезды</w:t>
      </w:r>
      <w:r>
        <w:rPr/>
        <w:t xml:space="preserve">». Приказ 385 сд 10 армии № 36/н от 27.08.43 г. (ЦАМО, фонд № 33, опись № 682526, дело № 1464). В боях за д. Большуха проявил себя отважным бойцом. Из своего оружия он убил 7 немецких солдат. В этом же бою пал смертью храбрых 14.08.43 г. </w:t>
      </w:r>
    </w:p>
    <w:p>
      <w:pPr>
        <w:pStyle w:val="Normal"/>
        <w:rPr/>
      </w:pPr>
      <w:r>
        <w:rPr/>
      </w:r>
    </w:p>
    <w:p>
      <w:pPr>
        <w:pStyle w:val="Normal"/>
        <w:rPr/>
      </w:pPr>
      <w:r>
        <w:rPr/>
        <w:t>Увековечен.</w:t>
      </w:r>
      <w:r>
        <w:rPr>
          <w:b/>
        </w:rPr>
        <w:t xml:space="preserve">  Шакиров Мамед</w:t>
      </w:r>
      <w:r>
        <w:rPr/>
        <w:t>. (1922 – 19.08.43 г.) красноармеец, стрелок 1111 сп 330 сд. Узбекская ССР, Ферганская обл., Богатырьский р-н, село Голенное. Призван Багатырьским РВК Ферганской обл. Убит. Похоронен в 200-х метрах восточнее хутора Безымянный. - Донесение Управления 330 сд № 4/0847 от 09.09.43 г., приложение к № 35776с от 15.09.43 г.   Хутор Безымянный располагался в 3-х км северо-западнее пос. Гуриков.  Правильно убит и похоронен в 3-х км северо-западнее пос. Гуриков, Кировского р-на, Смоленской (с 05.07.1944 г. Калужской) обл.</w:t>
      </w:r>
    </w:p>
    <w:p>
      <w:pPr>
        <w:pStyle w:val="Normal"/>
        <w:rPr/>
      </w:pPr>
      <w:r>
        <w:rPr/>
      </w:r>
    </w:p>
    <w:p>
      <w:pPr>
        <w:pStyle w:val="Normal"/>
        <w:rPr/>
      </w:pPr>
      <w:r>
        <w:rPr/>
        <w:t xml:space="preserve">Увековечен.  </w:t>
      </w:r>
      <w:r>
        <w:rPr>
          <w:b/>
        </w:rPr>
        <w:t>Шалкин Владимир Михайлович</w:t>
      </w:r>
      <w:r>
        <w:rPr/>
        <w:t xml:space="preserve">. (1902 – 14.08.43г.) красноармеец, пулеметчик 448 мото.стр.батальона, 2 мсбр, 5 мк. Саратовская обл., Воскресенский р-н, с. Ново-Алексаеевка. Призван Воскресен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Похоронен.</w:t>
      </w:r>
      <w:r>
        <w:rPr>
          <w:b/>
        </w:rPr>
        <w:t xml:space="preserve">  Шамагулов (Шамигулов) Бекталин (Бектамин, Бектимир) Мингазович</w:t>
      </w:r>
      <w:r>
        <w:rPr/>
        <w:t>. (1912 – 15.(16).08.43 г.) ефрейтор, ком. отделения 1266 сп 385 сд. Башкирская АССР, город Стерлитомак, ул. Красноусольская, дом № 43. Призван Надеждинским РВК (Регион не известен). Убит. Похоронен северо-восточнее в 300-х метрах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1 на стр. 15;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Шамков Владимир Алексеевич</w:t>
      </w:r>
      <w:r>
        <w:rPr/>
        <w:t xml:space="preserve">. (1924 – 15.08.43 г.) красноармеец, телефонист 544 арм.минометного полка 10 армии. Челябинская обл., г. Челябинск, ул. У…тная, дом № 34, подьезд 2. Призван Кировским РВК Челябин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Анновка, д. Чужбиновка.  Правильно – пропал б/вести д. Чужбиновка Кировского р-на Смоленской (с 05.07.1944 г. Калужской) обл. </w:t>
      </w:r>
    </w:p>
    <w:p>
      <w:pPr>
        <w:pStyle w:val="Normal"/>
        <w:rPr/>
      </w:pPr>
      <w:r>
        <w:rPr/>
      </w:r>
    </w:p>
    <w:p>
      <w:pPr>
        <w:pStyle w:val="Normal"/>
        <w:rPr/>
      </w:pPr>
      <w:r>
        <w:rPr/>
        <w:t>Увековечен.</w:t>
      </w:r>
      <w:r>
        <w:rPr>
          <w:b/>
        </w:rPr>
        <w:t xml:space="preserve">  Шапошников Дмитрий Николаевич</w:t>
      </w:r>
      <w:r>
        <w:rPr/>
        <w:t>. (1916 – 16.08.43 г.) ст. сержант, ком.</w:t>
      </w:r>
    </w:p>
    <w:p>
      <w:pPr>
        <w:pStyle w:val="Normal"/>
        <w:rPr/>
      </w:pPr>
      <w:r>
        <w:rPr/>
        <w:t xml:space="preserve">отделения 1270 сп 385 сд. Алтайский край, Курьинский р-н, с. Н.Фирсово. (Читинская обл., Усть-Карийский р-н, Прииск «Цилик») Призван Усть-Карийским РВК Читинской обл. Убит. Похоронен у д. Кресты, Кировского р-на, Смоленской обл. - Донесение Управления 385 сд № 1908 от 19.08.43 г., приложение к № 32754с от 02.09.43 г.  </w:t>
      </w:r>
    </w:p>
    <w:p>
      <w:pPr>
        <w:pStyle w:val="Normal"/>
        <w:rPr/>
      </w:pPr>
      <w:r>
        <w:rPr/>
        <w:t>Источник информации «Книга погребения воинов 385 сд за период с 14.08. по 12.12.43 г.».  Запись № 403 на стр. 35. (ЦАМО, фонд № 1707, опись № 2, дело № 87). – убит 10.09.43 г.,  и похоронен в саду бывшей больницы д. Мокрое, Куйбышевского р-на, Смоленской обл.</w:t>
      </w:r>
    </w:p>
    <w:p>
      <w:pPr>
        <w:pStyle w:val="Normal"/>
        <w:rPr/>
      </w:pPr>
      <w:r>
        <w:rPr/>
        <w:t xml:space="preserve">Правильными следует считать сведения донесения Управления 385 сд № 1908 от 19.08.43 г., - убит и похоронен в районе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Шарапов Курдын (Нуртдин) Масляхович</w:t>
      </w:r>
      <w:r>
        <w:rPr/>
        <w:t xml:space="preserve">. (1924 – 15.08.43 г.) красноармеец, стрелок 450 мото стр.батальона, 2 мбр, 5 мк (п/п 68984, ХППГ 2). Татарская АССР, Н.Шишлейский (Ново-Шешминский) р-н, д. Ириль (Ерыклы). Призван Н.Шишлейским РВК Татарской АССР. Убит (Умер от ран).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 </w:t>
      </w:r>
    </w:p>
    <w:p>
      <w:pPr>
        <w:pStyle w:val="Normal"/>
        <w:rPr/>
      </w:pPr>
      <w:r>
        <w:rPr/>
      </w:r>
    </w:p>
    <w:p>
      <w:pPr>
        <w:pStyle w:val="Normal"/>
        <w:rPr/>
      </w:pPr>
      <w:r>
        <w:rPr/>
        <w:t>Похоронен.</w:t>
      </w:r>
      <w:r>
        <w:rPr>
          <w:b/>
        </w:rPr>
        <w:t xml:space="preserve">  Шарафутдинов Киямитзян</w:t>
      </w:r>
      <w:r>
        <w:rPr/>
        <w:t>. (1904 – 04.09.43 г.) красноармеец, стрелок 1266 сп 385 сд. Чувашская АССР, Чкаловский р-н, д. Пишма. Призван Чкаловским РВК Чувашской АССР. Убит. Похоронен западнее 500 метров д. Чужбиновка Кировского р-на Смоленской (с 05.07.1944 г. Калужской) обл. - Книга погребения воинов 385 сд за период с 14.08. по 12.12.43 г. Запись № 56. (ЦАМО, фонд № 1707, опись № 2, дело № 87).</w:t>
      </w:r>
    </w:p>
    <w:p>
      <w:pPr>
        <w:pStyle w:val="Normal"/>
        <w:rPr/>
      </w:pPr>
      <w:r>
        <w:rPr/>
        <w:t>Награжден медалью «</w:t>
      </w:r>
      <w:r>
        <w:rPr>
          <w:i/>
        </w:rPr>
        <w:t>За Отвагу</w:t>
      </w:r>
      <w:r>
        <w:rPr/>
        <w:t>». Приказ 1266 сп 385 сд № 21/н от 19.08.43 г. (ЦАМО, фонд № 33, опись № 686044, дело № 469). За мужество проявленное в боях с 13 по 20.08.43 г.</w:t>
      </w:r>
    </w:p>
    <w:p>
      <w:pPr>
        <w:pStyle w:val="Normal"/>
        <w:rPr/>
      </w:pPr>
      <w:r>
        <w:rPr/>
      </w:r>
    </w:p>
    <w:p>
      <w:pPr>
        <w:pStyle w:val="Normal"/>
        <w:rPr/>
      </w:pPr>
      <w:r>
        <w:rPr/>
        <w:t>Увековечен.</w:t>
      </w:r>
      <w:r>
        <w:rPr>
          <w:b/>
        </w:rPr>
        <w:t xml:space="preserve">  Шаритов (Шабипов) Сафар</w:t>
      </w:r>
      <w:r>
        <w:rPr/>
        <w:t xml:space="preserve">. (1908 – 16.08.43 г.) красноармеец, стрелок 1270 сп 385 сд. Бухарская обл., Сидриловский (Свердловский) р-н, Хунданакский с/совет, колхоз «Красный Октябрь». Призван Свердловским РВК Бухарской обл. Убит. Похоронен д. Кресты Кировского р-на Смоленской обл. – Донесение № 32754 от 02.09.43 г. </w:t>
      </w:r>
    </w:p>
    <w:p>
      <w:pPr>
        <w:pStyle w:val="Normal"/>
        <w:rPr/>
      </w:pPr>
      <w:r>
        <w:rPr/>
        <w:t xml:space="preserve">Книга погребения воинов 385 сд за период с 14.08 по 12.12.43 г. Запись № 407. (ЦАМО, фонд № 1707, опись № 2, дело № 87).  –  Убит 10.09.43 г. Похоронен в саду бывшей больницы д. Мокрое Куйбышевского р-на Смоленской обл. </w:t>
      </w:r>
    </w:p>
    <w:p>
      <w:pPr>
        <w:pStyle w:val="Normal"/>
        <w:rPr/>
      </w:pPr>
      <w:r>
        <w:rPr/>
        <w:t xml:space="preserve">Правильными следует считать сведения донесения № 32754 от 02.09.43 г. – убит и похоронен д. Кресты Куйбышевского р-на Смоленской (с 05.07.1944 г. Калужской) обл. </w:t>
      </w:r>
    </w:p>
    <w:p>
      <w:pPr>
        <w:pStyle w:val="Normal"/>
        <w:rPr/>
      </w:pPr>
      <w:r>
        <w:rPr/>
        <w:t>Награжден посмертно Орденом «</w:t>
      </w:r>
      <w:r>
        <w:rPr>
          <w:i/>
        </w:rPr>
        <w:t>Отечественной войны 2-й степени</w:t>
      </w:r>
      <w:r>
        <w:rPr/>
        <w:t xml:space="preserve">». Приказ ВС 10 армии № 520 от 18.09.43 г. (ЦАМО, фонд № 33, опись № 682526, дело № 1742). В бою у д. Липовка одним из первых ворвался в траншею противника и действуя штыком и гранатой уничтожил пятерых немецких солдат и сам пал на поле боя. </w:t>
      </w:r>
    </w:p>
    <w:p>
      <w:pPr>
        <w:pStyle w:val="Normal"/>
        <w:rPr/>
      </w:pPr>
      <w:r>
        <w:rPr/>
      </w:r>
    </w:p>
    <w:p>
      <w:pPr>
        <w:pStyle w:val="Normal"/>
        <w:rPr/>
      </w:pPr>
      <w:r>
        <w:rPr/>
        <w:t>Похоронен.</w:t>
      </w:r>
      <w:r>
        <w:rPr>
          <w:b/>
        </w:rPr>
        <w:t xml:space="preserve">  Шаров Владимир Степанович</w:t>
      </w:r>
      <w:r>
        <w:rPr/>
        <w:t>. (1914 – 15.08.43 г.) красноармеец, стрелок 1266 сп 385 сд. Ярославская обл., г. Кострома. (Ярославская обл., Костромской р-н, д. Ивахино). Призван Костромским РВК Ярославской обл., 29.10.41 г. Убит. Похоронен под д. Чужбиновка, Кировского р-на, Смоленской (с 05.07.1944 г. Калужской) обл., на север 300 метров от деревни, за большой дорогой на клевере. – «Книга погребения воинов 385 сд за период с 14.08. по 12.12.43 г.». Запись № 334. (ЦАМО, фонд № 1707, опись № 2, дело № 87);  Донесение Управления 385 сд № 0746 от 02.09.43 г., приложение к № 35392с от 13.09.43 г.</w:t>
      </w:r>
    </w:p>
    <w:p>
      <w:pPr>
        <w:pStyle w:val="Normal"/>
        <w:rPr/>
      </w:pPr>
      <w:r>
        <w:rPr/>
      </w:r>
    </w:p>
    <w:p>
      <w:pPr>
        <w:pStyle w:val="Normal"/>
        <w:rPr/>
      </w:pPr>
      <w:r>
        <w:rPr/>
        <w:t xml:space="preserve">Похоронен.  </w:t>
      </w:r>
      <w:r>
        <w:rPr>
          <w:b/>
        </w:rPr>
        <w:t>Шаталов Иван Антонович</w:t>
      </w:r>
      <w:r>
        <w:rPr/>
        <w:t xml:space="preserve">. (1910 – 15.08.43 г.) сержант, ком.отделения 448 мото.стр. батальона, 2 мсбр, 5 мк. Узбекская ССР, г. Ташкент, ул. Пермина, дом № 10. Призван Ленинским РВК г. Ташкент.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Похоронен.</w:t>
      </w:r>
      <w:r>
        <w:rPr>
          <w:b/>
        </w:rPr>
        <w:t xml:space="preserve">  Шатин Максим Гаврилович</w:t>
      </w:r>
      <w:r>
        <w:rPr/>
        <w:t>. (1915 – 14.(16).08.43 г.) ст. сержант, ком.</w:t>
      </w:r>
    </w:p>
    <w:p>
      <w:pPr>
        <w:pStyle w:val="Normal"/>
        <w:rPr/>
      </w:pPr>
      <w:r>
        <w:rPr/>
        <w:t xml:space="preserve">отделения (пом.ком.взвода) 1266 сп 385 сд. Татарская АССР, Канбиукский р-н, село Осениково. (Таджикская ССР, г. Сталинобад, ул. Горнобадакинская, дом № 57). Призван Сталинобадским ГВК Таджикской АССР.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47 на стр. 22;  Донесение Управления 385 сд № 1308 от 13.08.43 г., приложение к № 32754с от 02.09.43 г. </w:t>
      </w:r>
    </w:p>
    <w:p>
      <w:pPr>
        <w:pStyle w:val="Normal"/>
        <w:rPr/>
      </w:pPr>
      <w:r>
        <w:rPr>
          <w:b/>
          <w:i/>
        </w:rPr>
        <w:t>Возможно остался в живых</w:t>
      </w:r>
      <w:r>
        <w:rPr/>
        <w:t xml:space="preserve">. Донесение Душамбинского РВК г. Сталинобада Таджикской ССР № 4/4985 от декабря 1959 г. начальнику отдела по персональному учету потерь рядового и сержатского состава СА СССР, входящий № 3341 от 25.12.1959 г. – Шатин Максим Гаврилович, 1915 г.р. (Пропал б/вести 14.08.43 г., сообщено войсковой частью п/п 71788 (233 сд). Данная дивизия в августе 1943 г., вела боевые действия в р-не Харькова. </w:t>
      </w:r>
    </w:p>
    <w:p>
      <w:pPr>
        <w:pStyle w:val="Normal"/>
        <w:rPr/>
      </w:pPr>
      <w:r>
        <w:rPr/>
      </w:r>
    </w:p>
    <w:p>
      <w:pPr>
        <w:pStyle w:val="Normal"/>
        <w:rPr/>
      </w:pPr>
      <w:r>
        <w:rPr/>
        <w:t>Похоронен.</w:t>
      </w:r>
      <w:r>
        <w:rPr>
          <w:b/>
        </w:rPr>
        <w:t xml:space="preserve">  Шахлоназов (Шахламазов) Курмет</w:t>
      </w:r>
      <w:r>
        <w:rPr/>
        <w:t>. (1901 – 14.08.43 г.) красноармеец, стрелок 1111 сп 330 сд. Дагестанская АССР, Урашский р-н, колхоз «Красная Звезда». Призван Урашским РВК Дагестанской АССР в 1941 г. Убит. Похоронен в 300-х метрах юго-восточнее д. Анновка. - Донесение Управления 330 сд № 4/0847 от 09.09.43 г., приложение к № 35776с от 15.09.43 г.;  Источник информации ВК Республики Кабардино-Балкария, фонд: Отдел по г. Нарткала, Лескенскому, урвансскому р-нам, дело № 11008090. «Список погибших, умерших от ран и заболеваний, полученных на фронте воинов, по Урванскому ОВК». Запись № 696 на стр. 70.   Правильно – д. Анновка, Кировского р-на, Смоленской (с 05.07.1944 г. Калужской) обл.</w:t>
      </w:r>
    </w:p>
    <w:p>
      <w:pPr>
        <w:pStyle w:val="Normal"/>
        <w:rPr/>
      </w:pPr>
      <w:r>
        <w:rPr/>
      </w:r>
    </w:p>
    <w:p>
      <w:pPr>
        <w:pStyle w:val="Normal"/>
        <w:rPr/>
      </w:pPr>
      <w:r>
        <w:rPr/>
        <w:t xml:space="preserve">Увековечен.  </w:t>
      </w:r>
      <w:r>
        <w:rPr>
          <w:b/>
        </w:rPr>
        <w:t>Шахов Павел Федорович</w:t>
      </w:r>
      <w:r>
        <w:rPr/>
        <w:t xml:space="preserve">. (1899 – 20.08.43 г.) красноармеец, стрелок 1 сб, 451 сп, 64 сд. Горьковская обл., Богородский р-н, д. Сартаково. (г. Горький, завод им Жданова). Призван Богородским РВК Горьковской обл., 12.12.42 г. Убит. Похоронен в лесу, перекресток просек 1,5 км западнее д. Гуриков, Кировского р-на, Смоленской (с 05.07.1944 г. Калужской) обл. (Координаты: 6995, карта 1:50000 1930 г. Лист 36-69-В). – Донесение Управления 64 сд № 0933 от 29.08.43 г., входящий № 34040с от 08.09.43 г. </w:t>
      </w:r>
    </w:p>
    <w:p>
      <w:pPr>
        <w:pStyle w:val="Normal"/>
        <w:rPr/>
      </w:pPr>
      <w:r>
        <w:rPr/>
        <w:t xml:space="preserve">  </w:t>
      </w:r>
    </w:p>
    <w:p>
      <w:pPr>
        <w:pStyle w:val="Normal"/>
        <w:rPr/>
      </w:pPr>
      <w:r>
        <w:rPr/>
        <w:t>Похоронен.</w:t>
      </w:r>
      <w:r>
        <w:rPr>
          <w:b/>
        </w:rPr>
        <w:t xml:space="preserve">  Швецов Сергей Николаевич</w:t>
      </w:r>
      <w:r>
        <w:rPr/>
        <w:t>. (1907 – 14.(15).08.43 г.) красноармеец, ездовой 1266 сп 385 сд. Горьковская обл., Шахульский (Шахунский) р-н, деревня Полов Овраг. Призван Шахунским РВК Горьковской обл. Убит. Похоронен северо-восточнее в 300-х метрах от дер.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59 на стр. 15;  Донесение Управления 385 сд № 1308 от 13.08.43 г., приложение к № 32754с от 02.09.43 г.</w:t>
      </w:r>
    </w:p>
    <w:p>
      <w:pPr>
        <w:pStyle w:val="Normal"/>
        <w:rPr/>
      </w:pPr>
      <w:r>
        <w:rPr/>
      </w:r>
    </w:p>
    <w:p>
      <w:pPr>
        <w:pStyle w:val="Normal"/>
        <w:rPr/>
      </w:pPr>
      <w:r>
        <w:rPr/>
        <w:t xml:space="preserve">Увековечен. </w:t>
      </w:r>
      <w:r>
        <w:rPr>
          <w:b/>
        </w:rPr>
        <w:t xml:space="preserve"> Шебалов Иван Степанович</w:t>
      </w:r>
      <w:r>
        <w:rPr/>
        <w:t>. (1906 – 14.08.43 г.) красноармеец, стрелок 5 ср, 1111 сп, 330 сд. Чувашская АССР, Янтиковский р-н, село Можарка. Призван Янтиковским РВК Чувашской АССР в январе 1942 г. Убит. Похоронен в 500-х метрах севернее д. Чурбиновк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д. Чужбиновка, Кировского р-на, Смоленской (с 05.07.1944 г. Калужской) обл.</w:t>
      </w:r>
    </w:p>
    <w:p>
      <w:pPr>
        <w:pStyle w:val="Normal"/>
        <w:rPr/>
      </w:pPr>
      <w:r>
        <w:rPr/>
        <w:t>Награжден медалью «</w:t>
      </w:r>
      <w:r>
        <w:rPr>
          <w:i/>
        </w:rPr>
        <w:t>За отвагу</w:t>
      </w:r>
      <w:r>
        <w:rPr/>
        <w:t xml:space="preserve">». Приказ 1111 сп 330 сд № 32/н от 05.08.43 г. (ЦАМО, фонд № 33, опись № 682526, дело № 1592). В бою под д. Малая Песочня, Смоленской обл., 18.07.43 г. с группой бойцов блокировал дот противника и вынес с поля боя трех ранных бойцов. </w:t>
      </w:r>
    </w:p>
    <w:p>
      <w:pPr>
        <w:pStyle w:val="Normal"/>
        <w:rPr/>
      </w:pPr>
      <w:r>
        <w:rPr/>
      </w:r>
    </w:p>
    <w:p>
      <w:pPr>
        <w:pStyle w:val="Normal"/>
        <w:rPr/>
      </w:pPr>
      <w:r>
        <w:rPr/>
        <w:t>Увековечен.</w:t>
      </w:r>
      <w:r>
        <w:rPr>
          <w:b/>
        </w:rPr>
        <w:t xml:space="preserve">  Шевченко Игнат Прокофьевич</w:t>
      </w:r>
      <w:r>
        <w:rPr/>
        <w:t>. (1902 – 14.08.43 г.) мл. сержант, наводчик 2-й пр, 1111 сп, 330 сд. Воронежская обл., Ровенский р-н, Верхне-Серебрянский с/совет,  с. Верхне-Серебрянка. Призван Ровенским РВК Воронежской обл., 29.12.41. г.  Убит. Похоронен в 500-х метрах юго-восточнее д. Кресты. - Донесение Управления 330 сд № 4/0847 от 09.09.43 г., приложение к № 35776с от 15.09.43 г.;  Источник информации ЦАМО, фонд № 7779, опись № 728149с, дело № 5.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Похоронен.</w:t>
      </w:r>
      <w:r>
        <w:rPr>
          <w:b/>
        </w:rPr>
        <w:t xml:space="preserve">  Шенягин (Шелягин) Дмитрий Васильевич</w:t>
      </w:r>
      <w:r>
        <w:rPr/>
        <w:t>. (1918 – 14.08.43 г.) красноармеец, стрелок 1268 сп 385 сд. Омская (Ошская) обл., Абадский р-н, с. Баловер (Балокр). Призван Черниговским РВК Уссурийской обл. Убит. Похоронен на юго-западной окраине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40 на стр. 5;  Донесение Управления 385 сд № 1308 от 13.08.43 г., приложение к № 32754с от 02.09.43 г.</w:t>
      </w:r>
    </w:p>
    <w:p>
      <w:pPr>
        <w:pStyle w:val="Normal"/>
        <w:rPr/>
      </w:pPr>
      <w:r>
        <w:rPr/>
      </w:r>
    </w:p>
    <w:p>
      <w:pPr>
        <w:pStyle w:val="Normal"/>
        <w:rPr/>
      </w:pPr>
      <w:r>
        <w:rPr/>
        <w:t>Увековечен.</w:t>
      </w:r>
      <w:r>
        <w:rPr>
          <w:b/>
        </w:rPr>
        <w:t xml:space="preserve">  Шепунов (Шипунов) Сергей Федорович</w:t>
      </w:r>
      <w:r>
        <w:rPr/>
        <w:t>. (1909 – 18.08.43 г.) красноармеец, стрелок 1111 сп 330 сд. Московская обл., Раменский р-н, Васильевский с/совет, дер. Подборье. Призван Раменским РВК Московской обл., 19.08.41 г. Убит. Похоронен в 100 метрах восточнее дер. Кресты, на опушке леса. - Донесение Управления 330 сд № 4/0847 от 09.09.43 г., приложение к № 35776с от 15.09.43 г.;  Источник информации ЦАМО, фонд № 7779, опись № 72819с, дело № 8. «Именной список 1111 сп 330 сд».  Правильно – пос. Кресты, Куйбышевского р-на, Смоленской (с 05.07.1944 г. Калужской) обл.</w:t>
      </w:r>
    </w:p>
    <w:p>
      <w:pPr>
        <w:pStyle w:val="Normal"/>
        <w:rPr/>
      </w:pPr>
      <w:r>
        <w:rPr/>
      </w:r>
    </w:p>
    <w:p>
      <w:pPr>
        <w:pStyle w:val="Normal"/>
        <w:rPr/>
      </w:pPr>
      <w:r>
        <w:rPr/>
        <w:t>Увековечен.</w:t>
      </w:r>
      <w:r>
        <w:rPr>
          <w:b/>
        </w:rPr>
        <w:t xml:space="preserve">  Шилов Николай Абрамович</w:t>
      </w:r>
      <w:r>
        <w:rPr/>
        <w:t xml:space="preserve">. (1922 – 20.08.43 г.) ефрейтор, повозочный (наводчик роты противотанковых ружей) 1111 сп 330 сд. Ярославская обл., Ростовский р-н, село Сухость (с. Сулость). Призван Ростовским РВК Ярославской обл. Убит. Не вынесен с поля боя. Место гибели не указано. – Донесение Управления 330 сд № 4/0816 от 31.08.43 г., приложение к № 34246с от 05.09.43 г.;  Источник информации ЦАМО, фонд № 33, опись № 72819с, дело № 6. «Именной список 1111 сп 330 сд.  В указанный день 20.08.43 г., 1111 сп вел бои в р-не северо-западнее пос. Гуриков в р-не хутора Безымянный (он же д. Медведовка) Смоленской обл.  Правильно убит и похоронен на поле боя в 2-х км северо-западнее пос. Гуриков Кировского р-на Смоленской (с 05.07.1944 г. Калужской) обл., в р-не хутора Безымянный. </w:t>
      </w:r>
    </w:p>
    <w:p>
      <w:pPr>
        <w:pStyle w:val="Normal"/>
        <w:rPr/>
      </w:pPr>
      <w:r>
        <w:rPr/>
        <w:t>Награжден Медалью «</w:t>
      </w:r>
      <w:r>
        <w:rPr>
          <w:i/>
        </w:rPr>
        <w:t>За Боевые Заслуги</w:t>
      </w:r>
      <w:r>
        <w:rPr/>
        <w:t>». Приказ 1111 сп 330 сд № 28/н от 06.07.43 г. (ЦАМО, фонд № 33, опись № 682526, дело № 714). За мужество, проявленное в бою за д. Погост Кировского р-на Смоленской обл.</w:t>
      </w:r>
    </w:p>
    <w:p>
      <w:pPr>
        <w:pStyle w:val="Normal"/>
        <w:rPr/>
      </w:pPr>
      <w:r>
        <w:rPr/>
      </w:r>
    </w:p>
    <w:p>
      <w:pPr>
        <w:pStyle w:val="Normal"/>
        <w:rPr/>
      </w:pPr>
      <w:r>
        <w:rPr/>
        <w:t>Похоронен.</w:t>
      </w:r>
      <w:r>
        <w:rPr>
          <w:b/>
        </w:rPr>
        <w:t xml:space="preserve">  Шилов (Шишов) Николай Васильевич</w:t>
      </w:r>
      <w:r>
        <w:rPr/>
        <w:t>. (1908 – 15.08.43 г.) сержант, ком.</w:t>
      </w:r>
    </w:p>
    <w:p>
      <w:pPr>
        <w:pStyle w:val="Normal"/>
        <w:rPr/>
      </w:pPr>
      <w:r>
        <w:rPr/>
        <w:t>отделения 448 мото стр.батальона, 2 мбр, 5 мк. Молотовская обл., Верещагинский р-н, ст. Верещагино, ул. Буденного, дом № 45. Призван Верещагинским РВК Молотовской обл. Убит. Похоронен д. Анновка, Кировского р-на, Смоленской (с 05.07.1944 г. Калужской) обл. - Донесение Управления 2 мото-стрелковой бригады № 0517 от 16.10.43 г., приложение к № 42886с от 21.10.43 г.</w:t>
      </w:r>
    </w:p>
    <w:p>
      <w:pPr>
        <w:pStyle w:val="Normal"/>
        <w:rPr/>
      </w:pPr>
      <w:r>
        <w:rPr/>
      </w:r>
    </w:p>
    <w:p>
      <w:pPr>
        <w:pStyle w:val="Normal"/>
        <w:rPr/>
      </w:pPr>
      <w:r>
        <w:rPr/>
        <w:t>Увековечен.</w:t>
      </w:r>
      <w:r>
        <w:rPr>
          <w:b/>
        </w:rPr>
        <w:t xml:space="preserve">  Шимагин Михаил Иванович</w:t>
      </w:r>
      <w:r>
        <w:rPr/>
        <w:t>. (1911 – 02.09.43 г.) красноармеец, стрелок 1266 сп 385 сд. Горьковская обл., Арзамасский р-н, д. Туманово (д. Б.Туманово). Призван Горьковским РВК Горьковской обл. Убит. Похоронен в 1 км юго-западнее д. Анновка, Кировского р-на, Смоленской обл. - Донесение Управленияч 385 сд № 793 от 11.09.43 г., приложение к № 36754с от 19.09.43 г.</w:t>
      </w:r>
    </w:p>
    <w:p>
      <w:pPr>
        <w:pStyle w:val="Normal"/>
        <w:rPr/>
      </w:pPr>
      <w:r>
        <w:rPr/>
        <w:t xml:space="preserve">«Книга погребения воинов 385 сд за период с 14.08. по 12.12.43 г.». Запись № 584. (ЦАМО, фонд № 1707, опись № 2, дело № 87). – убит 05.09.43 г. Похоронен в 20 метрах от юго-западной окраины д. Шиловка, Смоленской обл. </w:t>
      </w:r>
    </w:p>
    <w:p>
      <w:pPr>
        <w:pStyle w:val="Normal"/>
        <w:rPr/>
      </w:pPr>
      <w:r>
        <w:rPr/>
        <w:t xml:space="preserve">Правильными следует считать сведения донесения Управления 385 сд № 793 от 11.09.43 г. - убит, похоронен в 1 км юго-западнее д. Анновка, Кировского р-на, Смоленской (с 05.07.1944 г. Калужской) обл. </w:t>
      </w:r>
    </w:p>
    <w:p>
      <w:pPr>
        <w:pStyle w:val="Normal"/>
        <w:rPr/>
      </w:pPr>
      <w:r>
        <w:rPr/>
        <w:t>Награжден Медалью «</w:t>
      </w:r>
      <w:r>
        <w:rPr>
          <w:i/>
        </w:rPr>
        <w:t>За Отвагу</w:t>
      </w:r>
      <w:r>
        <w:rPr/>
        <w:t xml:space="preserve">». Приках 1266 сп 385 сд № 5/н от 23.03.43 г. (ЦАМО, фонд № 33, опись № 690306). За выполнение боевого задания по блокировке и захвату немецкого блиндажа 25.02.43 г. </w:t>
      </w:r>
    </w:p>
    <w:p>
      <w:pPr>
        <w:pStyle w:val="Normal"/>
        <w:rPr/>
      </w:pPr>
      <w:r>
        <w:rPr/>
      </w:r>
    </w:p>
    <w:p>
      <w:pPr>
        <w:pStyle w:val="Normal"/>
        <w:rPr/>
      </w:pPr>
      <w:r>
        <w:rPr/>
        <w:t xml:space="preserve">Увековечен.  </w:t>
      </w:r>
      <w:r>
        <w:rPr>
          <w:b/>
        </w:rPr>
        <w:t>Шинко Михаил Иосифович</w:t>
      </w:r>
      <w:r>
        <w:rPr/>
        <w:t xml:space="preserve">. (1916 – 17.08.43 г.) красноармеец, стрелок 1113 сп 330 сд. Амурская обл., Ивановский р-н, с. Ерковцы. Призван Сковороднинским РВК Читинской обл. (Белогорским РВК Амурской обл.).  Убит. Похоронен на северной окраине в 250 метрах от д. Гуриково Кировского р-на Смоленской (с 05.07.1944 г. Калужской) обл. – Донесение Управления 330 сд № 4/189 от 18.09.43 г., входящий № 38968 от 02.10.43 г. </w:t>
      </w:r>
    </w:p>
    <w:p>
      <w:pPr>
        <w:pStyle w:val="Normal"/>
        <w:rPr/>
      </w:pPr>
      <w:r>
        <w:rPr/>
      </w:r>
    </w:p>
    <w:p>
      <w:pPr>
        <w:pStyle w:val="Normal"/>
        <w:rPr/>
      </w:pPr>
      <w:r>
        <w:rPr/>
        <w:t xml:space="preserve">Увековечен.  </w:t>
      </w:r>
      <w:r>
        <w:rPr>
          <w:b/>
        </w:rPr>
        <w:t>Ширгазин Каюм Ваганович</w:t>
      </w:r>
      <w:r>
        <w:rPr/>
        <w:t xml:space="preserve">. (1916 - 17.08.43 г.) красноармеец, автоматчик роты автоматчиков 451 сп 64 сд (пп 57400). Башкирская АССР, Буздянский р-н, с. Сивозыбаш. (Башкирская АССР, Сталинский р-н, станция Черниковка, Ново-Серевный поселок, дом № 14 кв. 13). Призван Сталинским РВК Башкирской АССР. Убит. Похоронен в лесу, перекресток просек 1,5 км западнее д. Гуриков, Кировского р-на, Смоленской (с 05.07.1944 г. Калужской) обл. (Координаты: 6995, карта 1:50000, лист 36-69-В). – Донесение Управления 64 сд № 0958 от 02.09.43 г., входящий № 34250 от 08.09.43 г.;   Источник информации ВК Республики Башкортостан , фонд – отдел ВК по Ордженикиздевскому и Калининскому р-нам г. Уфа, дело № 11005130. Извещение  о гибели войсковой части пп 57400 № 299 от 04.09.43 г. </w:t>
      </w:r>
    </w:p>
    <w:p>
      <w:pPr>
        <w:pStyle w:val="Normal"/>
        <w:rPr/>
      </w:pPr>
      <w:r>
        <w:rPr/>
      </w:r>
    </w:p>
    <w:p>
      <w:pPr>
        <w:pStyle w:val="Normal"/>
        <w:rPr/>
      </w:pPr>
      <w:r>
        <w:rPr/>
        <w:t>Похоронен.</w:t>
      </w:r>
      <w:r>
        <w:rPr>
          <w:b/>
        </w:rPr>
        <w:t xml:space="preserve"> Широкин (Широких) Алексей Григорьевич</w:t>
      </w:r>
      <w:r>
        <w:rPr/>
        <w:t xml:space="preserve">. (1923 – 14.(15).08.43 г.) лейтенант,  ком.стр.взвода 1268 сп 385 сд. Воронежская обл., Никитовский р-н, Валуйганский с/совет, д. Ст.Конское (д. Старо-Кожево). Призван Никитовским РВК Воронежской обл. Убит в бою. Похоронен юго-западная окраина д. Анновка, Кировского р-на, Смоленской (с 05.07.1944 г. Калужской) обл. - Книга погребения воинов 385 сд за период с 14.08. по 12.12.43 г. Запись № 29 на стр. 4. (ЦАМО, фонд № 1707, опись № 2, дело № 87);  Донесение Управления 385 сд № 1908 от 19.08.43 г., приложение к № 32754с от 02.09.43 г.  </w:t>
      </w:r>
    </w:p>
    <w:p>
      <w:pPr>
        <w:pStyle w:val="Normal"/>
        <w:rPr/>
      </w:pPr>
      <w:r>
        <w:rPr/>
      </w:r>
    </w:p>
    <w:p>
      <w:pPr>
        <w:pStyle w:val="Normal"/>
        <w:rPr/>
      </w:pPr>
      <w:r>
        <w:rPr/>
        <w:t xml:space="preserve">Похоронен.  </w:t>
      </w:r>
      <w:r>
        <w:rPr>
          <w:b/>
        </w:rPr>
        <w:t>Шистеров Анатолий Васильевич</w:t>
      </w:r>
      <w:r>
        <w:rPr/>
        <w:t xml:space="preserve">. (1922 – 14.08.43 г.) сержант, механик-водитель 252 тп, 2 мсбр, 5 мк. Горьковская обл., Пищугский р-н, д. Иконница. Призван Пищугским РВК Горьковской обл. Убит. Похоронен 1 км восточнее д. Анновка Кировского р-на Смоленской (с 05.07.1944 г. Калужской) обл. – Донесение Управления 2 мсбр № 0517 от 16.10.43 г., приложение к № 42886 от 21.10.43 г. </w:t>
      </w:r>
    </w:p>
    <w:p>
      <w:pPr>
        <w:pStyle w:val="Normal"/>
        <w:rPr/>
      </w:pPr>
      <w:r>
        <w:rPr/>
      </w:r>
    </w:p>
    <w:p>
      <w:pPr>
        <w:pStyle w:val="Normal"/>
        <w:rPr/>
      </w:pPr>
      <w:r>
        <w:rPr/>
        <w:t>Увековечен.</w:t>
      </w:r>
      <w:r>
        <w:rPr>
          <w:b/>
        </w:rPr>
        <w:t xml:space="preserve">  Шичков Владимир Васильевич</w:t>
      </w:r>
      <w:r>
        <w:rPr/>
        <w:t>. (1923 – 14.08.42 г.) мл. лейтен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47.</w:t>
      </w:r>
    </w:p>
    <w:p>
      <w:pPr>
        <w:pStyle w:val="Normal"/>
        <w:rPr/>
      </w:pPr>
      <w:r>
        <w:rPr/>
        <w:t xml:space="preserve">Данных о Шичкове Владимире Васильевиче, погибшем на территории Кировского р-на Смоленской обл., в документах о безвозвратных потерях ЦАМО РФ нет. </w:t>
      </w:r>
    </w:p>
    <w:p>
      <w:pPr>
        <w:pStyle w:val="Normal"/>
        <w:rPr/>
      </w:pPr>
      <w:r>
        <w:rPr/>
        <w:t xml:space="preserve">В Книгах Памяти регионов РФ не значится погибшим в Кировском р-не Смоленской обл. </w:t>
      </w:r>
    </w:p>
    <w:p>
      <w:pPr>
        <w:pStyle w:val="Normal"/>
        <w:rPr/>
      </w:pPr>
      <w:r>
        <w:rPr/>
      </w:r>
    </w:p>
    <w:p>
      <w:pPr>
        <w:pStyle w:val="Normal"/>
        <w:rPr/>
      </w:pPr>
      <w:r>
        <w:rPr/>
        <w:t>Похоронен.</w:t>
      </w:r>
      <w:r>
        <w:rPr>
          <w:b/>
        </w:rPr>
        <w:t xml:space="preserve">  Шишлов (Шигилов, Шимлов) Василий Григорьевич</w:t>
      </w:r>
      <w:r>
        <w:rPr/>
        <w:t xml:space="preserve">. (1899 (1916) – 14.08.43 г.) красноармеец, стрелок 1268 сп 385 сд. Татарская АССР, Чистопольский (Чистоживский) р-н, д. Выселки (Чистопольск). Призван Чистопольским (Чистоживским) РВК Татарской АССР. Убит. Похоронен д. Вязовец. – «Книга погребения воинов 385 сд за период с 14.08. по 12.12.43 г.». Запись № 643. (ЦАМО, фонд № 1707, опись № 2, дело № 87).              </w:t>
      </w:r>
    </w:p>
    <w:p>
      <w:pPr>
        <w:pStyle w:val="Normal"/>
        <w:rPr/>
      </w:pPr>
      <w:r>
        <w:rPr/>
        <w:t xml:space="preserve">Источник информации ВК Республики Татарстан, опись № 1941-1945, дело № 20 -Извещение 1268 сп № 0768 от 03.09.43 г.;  Донесение Управления 385 сд № 793 от 11.09.43 г., приложение к № 36754с от 19.09.43 г –  умер от ран 01.09.43 г. и похоронен д. Анновка. </w:t>
      </w:r>
    </w:p>
    <w:p>
      <w:pPr>
        <w:pStyle w:val="Normal"/>
        <w:rPr/>
      </w:pPr>
      <w:r>
        <w:rPr/>
        <w:t xml:space="preserve">Правильными следует считать сведения донесения Управления 385 сд № 793 от 11.09.43 г., и извещения 1268 сп № 0768 – умер от ран, похоронен д. Анновка, Кировсмкого р-на, Смоленской (с 05.07.1944 г. Калужской) обл. </w:t>
      </w:r>
    </w:p>
    <w:p>
      <w:pPr>
        <w:pStyle w:val="Normal"/>
        <w:rPr/>
      </w:pPr>
      <w:r>
        <w:rPr/>
      </w:r>
    </w:p>
    <w:p>
      <w:pPr>
        <w:pStyle w:val="Normal"/>
        <w:rPr/>
      </w:pPr>
      <w:r>
        <w:rPr/>
        <w:t>Похоронен.</w:t>
      </w:r>
      <w:r>
        <w:rPr>
          <w:b/>
        </w:rPr>
        <w:t xml:space="preserve">  Шкарин Николай Андреевич</w:t>
      </w:r>
      <w:r>
        <w:rPr/>
        <w:t xml:space="preserve">. (1914 – 15.(16).08.43 г.) красноармеец, стрелок 1266 сп 385 сд. Горьковская обл., Лукьяновский р-н, село Санки. Призван Лукьяновским РВК Горьковской обл. Убит. Похоронен в 250 метрах восточнее д. Чужбиновка, Кировского р-на, Смоленской (с 05.07.1944 г. Калужской) обл., на правом берегу реки по направлению к дер. М.Большуха. - Источник информации ЦАМО, фонд № 1707, опись № 2, дело № 87. « Книга погребения воинов 385 сд за период 14.08. по 12.12.43 г.».  Запись № 202 на стр. 18;  Донесение Управления 385 сд № 1308 от 13.08.43 г., приложение к № 32754с от 02.09.43 г. </w:t>
      </w:r>
    </w:p>
    <w:p>
      <w:pPr>
        <w:pStyle w:val="Normal"/>
        <w:rPr/>
      </w:pPr>
      <w:r>
        <w:rPr/>
      </w:r>
    </w:p>
    <w:p>
      <w:pPr>
        <w:pStyle w:val="Normal"/>
        <w:tabs>
          <w:tab w:val="clear" w:pos="708"/>
          <w:tab w:val="left" w:pos="900" w:leader="none"/>
        </w:tabs>
        <w:rPr/>
      </w:pPr>
      <w:r>
        <w:rPr/>
        <w:t>Увековечен.</w:t>
      </w:r>
      <w:r>
        <w:rPr>
          <w:b/>
        </w:rPr>
        <w:t xml:space="preserve">  Школьников Михаил Никитович</w:t>
      </w:r>
      <w:r>
        <w:rPr/>
        <w:t>. (1910 – 18.08.43 г.) красноармеец, стрелок (ефрейтор, зам.ком.отделения) 8 ср, 1113 сп, 330 сд. Приморский край, г. Суган (Сучан), Шахта № 10, ул. 2-я Нижняя Постовая, дом № 3. Призван Суганским РВК. Пропал б/вести д. Гуриков Кировского р-на Смоленской (с 05.07.1944 г. Калужской) обл. - Донесение Управления 330 сд № 4/2110 от 21.10.43 г., приложение к № 45008с от 30.10.43 г.</w:t>
      </w:r>
    </w:p>
    <w:p>
      <w:pPr>
        <w:pStyle w:val="Normal"/>
        <w:rPr/>
      </w:pPr>
      <w:r>
        <w:rPr/>
        <w:t>Награжден медалью «</w:t>
      </w:r>
      <w:r>
        <w:rPr>
          <w:i/>
        </w:rPr>
        <w:t>За Отвагу</w:t>
      </w:r>
      <w:r>
        <w:rPr/>
        <w:t xml:space="preserve">». Приказ 1113 ксп 330 сд № 23/н от 30.08.43 г. (ЦАМО, фонд № 33, опись № 686044, дело № 2433). Вбою под д. Верхняя Песочня вынес с поля боя из под огня противника 13 раненых бойцов и командиров с их оружием. </w:t>
      </w:r>
    </w:p>
    <w:p>
      <w:pPr>
        <w:pStyle w:val="Normal"/>
        <w:rPr/>
      </w:pPr>
      <w:r>
        <w:rPr/>
      </w:r>
    </w:p>
    <w:p>
      <w:pPr>
        <w:pStyle w:val="Normal"/>
        <w:rPr/>
      </w:pPr>
      <w:r>
        <w:rPr/>
        <w:t xml:space="preserve">Увековечен.  </w:t>
      </w:r>
      <w:r>
        <w:rPr>
          <w:b/>
        </w:rPr>
        <w:t>Школьных Василий Парменович</w:t>
      </w:r>
      <w:r>
        <w:rPr/>
        <w:t>. (1898 – 06.09.43 г.) красноармеец, стрелок 1113 сп 330 сд. Курская обл., Конышевский р-н, с. Юрьевка. Призван Конышевским (Льговским) РВК Курской обл., в 1943 г.  Убит. Похоронен в лесу в 2-х км западнее д. Гуриков Кировского р-на Смоленской (с 05.07.1944 г. Калужской) обл. – Донесение Управления 330 сд № 4/309 от 30.08.43 г., приложение к № 40514 от 12.10.43 г.</w:t>
      </w:r>
    </w:p>
    <w:p>
      <w:pPr>
        <w:pStyle w:val="Normal"/>
        <w:rPr/>
      </w:pPr>
      <w:r>
        <w:rPr/>
      </w:r>
    </w:p>
    <w:p>
      <w:pPr>
        <w:pStyle w:val="Normal"/>
        <w:rPr/>
      </w:pPr>
      <w:r>
        <w:rPr/>
        <w:t xml:space="preserve">Увековечен.  </w:t>
      </w:r>
      <w:r>
        <w:rPr>
          <w:b/>
        </w:rPr>
        <w:t>Шор Шмиль Шаевич</w:t>
      </w:r>
      <w:r>
        <w:rPr/>
        <w:t>. (1898 - 30.08.43 г.) красноармеец, стрелок 1113 сп 330 сд (пп 56265). Украинская ССР, Одесская обл., г. Дубоссары. Призван Сокольническим РВК г. Москва, Московской обл. Убит. Похоронен на северной окраине д. Гуриков Кировского р-на Смоленской (с 05.07.1944 г. Калужской) обл. – Донесение Управления 330 сд № 4/1010 от 10.10.43 г., приложение к № 42936 от 21.10.43 г.;  Источник информации Преображенский ОВК г. Москва, фонд Сокольнический РВК, опись 1943, дело № 13. Извещение 1113 сп № 6/0410 от 04.10.43 г.</w:t>
      </w:r>
    </w:p>
    <w:p>
      <w:pPr>
        <w:pStyle w:val="Normal"/>
        <w:rPr/>
      </w:pPr>
      <w:r>
        <w:rPr/>
      </w:r>
    </w:p>
    <w:p>
      <w:pPr>
        <w:pStyle w:val="Normal"/>
        <w:rPr/>
      </w:pPr>
      <w:r>
        <w:rPr/>
        <w:t xml:space="preserve">Увековечен.  </w:t>
      </w:r>
      <w:r>
        <w:rPr>
          <w:b/>
        </w:rPr>
        <w:t>Шостаганов Кирилл Филиппович</w:t>
      </w:r>
      <w:r>
        <w:rPr/>
        <w:t>. (1894 – 16.08.43 г.) красноармеец, стрелок 1270 сп 385 сд. Украинская ССР, Черниговская обл., г. Нежино, ул. Люповрогская, дом № 60. Призван Нежинским РВК Черниговской обл. Убит. Похоронен в районе д. Кресты, Кировского (правильно Куйбыше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vanish/>
        </w:rPr>
        <w:t>евич жив, в настоящее время сресение опись № 2, дело № 87</w:t>
      </w:r>
      <w:r>
        <w:rPr/>
        <w:t xml:space="preserve">  Похоронен.</w:t>
      </w:r>
      <w:r>
        <w:rPr>
          <w:b/>
        </w:rPr>
        <w:t xml:space="preserve"> Шпак Степан Степанович</w:t>
      </w:r>
      <w:r>
        <w:rPr/>
        <w:t xml:space="preserve">. (1924 – 08.(10).09.43 г.) гвардии сержант, автоматчик танко-десантной роты мотострелкового батальона 29 гв.отд.танк.бригады 10 Армии. Саратовская обл., Краснокутский р-н, Эстонский (Эситанский с/совет, хутор Травинь (Травино). Призван Краснокутским РВК Саратовской обл. Умер от ран в 409 мсб 324 сд. Похоронен д. Анновка, Кировского р-на, Смоленской (с 05.07.1944 г. Калужской) обл. - Медицинский документ - список умерших в 409 мсб. Запись № 264. (ЦАМО, фонд № 58, опись № А-71693, дело № 1874);  Книга погребения военнослужащих умерших от ран и болезней в 409 омсб. Начата 21.08.42 г. Окончена 29.02.44 г. Запись № 62 на стр.79 раздела «За период нахождения на марше в разных селениях». (ЦАМО, фонд № 58, опись № А-71693, дело № 1871);   Донесение Управления 324 сд № 01580 от 06.10.43 г., приложение к № 38595с от 10.10.43 г.;  </w:t>
      </w:r>
    </w:p>
    <w:p>
      <w:pPr>
        <w:pStyle w:val="Normal"/>
        <w:rPr/>
      </w:pPr>
      <w:r>
        <w:rPr/>
      </w:r>
    </w:p>
    <w:p>
      <w:pPr>
        <w:pStyle w:val="Normal"/>
        <w:rPr/>
      </w:pPr>
      <w:r>
        <w:rPr/>
        <w:t xml:space="preserve">Увековечен.  </w:t>
      </w:r>
      <w:r>
        <w:rPr>
          <w:b/>
        </w:rPr>
        <w:t>Шпитальный Александр Григорьевич</w:t>
      </w:r>
      <w:r>
        <w:rPr/>
        <w:t>. (1924 – 14.08.43 г.) мл. сержант, ком.отделения 450 мото.стр.батальона, 2 мсбр, 5 мк. Саратовская обл., г. Молотовск, Мельница № 5. Призван Краснооктябрьским РВК.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r>
    </w:p>
    <w:p>
      <w:pPr>
        <w:pStyle w:val="Normal"/>
        <w:rPr/>
      </w:pPr>
      <w:r>
        <w:rPr/>
        <w:t xml:space="preserve">Похоронен.  </w:t>
      </w:r>
      <w:r>
        <w:rPr>
          <w:b/>
          <w:u w:val="single"/>
        </w:rPr>
        <w:t>Шубин Николай Ефимович</w:t>
      </w:r>
      <w:r>
        <w:rPr/>
        <w:t xml:space="preserve">. (1924 – 14.(15,16).08.43 г.) сержант, ком. пулеметного взвода  1266 сп 385 сд. Смоленская обл., Сухинический р-н, село Осечня. Призван Сухиническим РВК Смоленской обл. Убит. Похоронен в 100 метрах южнее д. Чужбиновка, Кировского р-на, Смоленской (с 05.07.1944 г. Калужской) обл., по левой стороне дороги на дер. Кресты. - Источник информации ЦАМО, фонд № 1707, опись № 2, дело № 87. « Книга погребения воинов 385 сд за период 14.08. по 12.12.43 г.».  Запись № 214 на стр. 19;  Донесение Управления 385 сд № 1308 от 13.08.43 г., приложение к № 32754с от 02.09.43 г. </w:t>
      </w:r>
    </w:p>
    <w:p>
      <w:pPr>
        <w:pStyle w:val="Normal"/>
        <w:rPr/>
      </w:pPr>
      <w:r>
        <w:rPr/>
        <w:t>Награжден:  Медалью «</w:t>
      </w:r>
      <w:r>
        <w:rPr>
          <w:i/>
        </w:rPr>
        <w:t>За Отвагу</w:t>
      </w:r>
      <w:r>
        <w:rPr/>
        <w:t>». Приказ 385 сд 10 армии № 6/н от 28.03.43 г. (ЦАМО, фонд № 33, опись № 682526, дело № 208). В бою 25.03.43 г. показал себя грамотным, смелым командиром, ведя огонь из своего пулемета по огневым точкам и группам  противника, сорвал готовящуюся атаку противника;   Орденом «</w:t>
      </w:r>
      <w:r>
        <w:rPr>
          <w:i/>
        </w:rPr>
        <w:t>Отечественной войны 2-й</w:t>
      </w:r>
      <w:r>
        <w:rPr/>
        <w:t xml:space="preserve"> </w:t>
      </w:r>
      <w:r>
        <w:rPr>
          <w:i/>
        </w:rPr>
        <w:t>степени</w:t>
      </w:r>
      <w:r>
        <w:rPr/>
        <w:t xml:space="preserve">» посмертно.  Приказ ВС 10 армии № 481 от 30.08.43 г. (ЦАМО, фонд № 33, опись № 682526, дело № 711). В бою за д. Чужбиновка, Смоленской обл., 14.08.43 г., противник предпринял танковую атаку. Пропустив танки через себя Шубин открыл ураганный огонь по пехоте противника и рссеял её не давая возможности продвигаться вслед за танками. При повторной атаке Шубин был убит прямым попаданием снаряда. </w:t>
      </w:r>
    </w:p>
    <w:p>
      <w:pPr>
        <w:pStyle w:val="Normal"/>
        <w:rPr/>
      </w:pPr>
      <w:r>
        <w:rPr/>
      </w:r>
    </w:p>
    <w:p>
      <w:pPr>
        <w:pStyle w:val="Normal"/>
        <w:rPr/>
      </w:pPr>
      <w:r>
        <w:rPr/>
        <w:t>Похоронен.</w:t>
      </w:r>
      <w:r>
        <w:rPr>
          <w:b/>
        </w:rPr>
        <w:t xml:space="preserve"> Шувалов Павел Николаевич</w:t>
      </w:r>
      <w:r>
        <w:rPr/>
        <w:t>. (1901 – 15.08.43 г.) красноармеец, ездовой 1268 сп 385 сд. Пензенская обл., Вольский (Больше-Рузский, Больше-Вязский) р-н, с. Нагорное (Наперлое). Призван Пензенским ГВК (Пролетарским РВК Ленинобадской обл). Убит. Похоронен южная окраина д. Вязовец, Кировского р-на, Смоленской обл. - Книга погребения воинов 385 сд за период с 14.08 по 12.12.43 г. Запись № 114 на стр. 11. (ЦАМО, фонд № 1707, опись № 2, дело 87).</w:t>
      </w:r>
    </w:p>
    <w:p>
      <w:pPr>
        <w:pStyle w:val="Normal"/>
        <w:rPr/>
      </w:pPr>
      <w:r>
        <w:rPr/>
        <w:t xml:space="preserve">Донесение Управления 385 сд № 1308 от 13.08.43 г., приложение к № 1308 от 13.08.43 г. - похоронен в д. Анновка. </w:t>
      </w:r>
    </w:p>
    <w:p>
      <w:pPr>
        <w:pStyle w:val="Normal"/>
        <w:rPr/>
      </w:pPr>
      <w:r>
        <w:rPr/>
        <w:t xml:space="preserve">Правильными следует считать сведения донесения Управления 385 сд № 32754с от 02.09.43 г. – убит, похоронен в д. Анновка, Кировского р-на, Смоленской (с 05.07.1944 г. Калужской) обл.  </w:t>
      </w:r>
    </w:p>
    <w:p>
      <w:pPr>
        <w:pStyle w:val="Normal"/>
        <w:rPr/>
      </w:pPr>
      <w:r>
        <w:rPr/>
      </w:r>
    </w:p>
    <w:p>
      <w:pPr>
        <w:pStyle w:val="Normal"/>
        <w:rPr/>
      </w:pPr>
      <w:r>
        <w:rPr/>
        <w:t>Увековечен.</w:t>
      </w:r>
      <w:r>
        <w:rPr>
          <w:b/>
        </w:rPr>
        <w:t xml:space="preserve">  Шукулаев Пулат</w:t>
      </w:r>
      <w:r>
        <w:rPr/>
        <w:t xml:space="preserve">. (1910 – 19.08.43 г.) красноармеец, стрелок 1 сб, 451 сп, 64 сд. Узбекская ССР, Бухарская обл., г. Бухара, Восточный тупик, дом № 3 кв. 1. Призван Бухарским РВК Бухарской обл., 08.08.42 г. Убит. Похоронен в лесу, перекресток просек 1,5 км западнее д. Гуриков, Кировского р-на, Смоленской (с 05.07.1944 г. Калужской) обл. (Кооррдинаты: 6995, карта 1930 г. Лист 36-69-В). – Донесение Управления 64 сд № 0933 от 29.08.43 г., входящий № 34040 от 08.09.43 г.;  Источник информации ЦАМО, фонд № 8504, опись № 303238, дело № 26. «Именной список 208 зсп за 08.08.43 г.».  </w:t>
      </w:r>
    </w:p>
    <w:p>
      <w:pPr>
        <w:pStyle w:val="Normal"/>
        <w:rPr/>
      </w:pPr>
      <w:r>
        <w:rPr>
          <w:b/>
          <w:i/>
        </w:rPr>
        <w:t>Возможно, остался в живых</w:t>
      </w:r>
      <w:r>
        <w:rPr/>
        <w:t>.  Источник информации ЦАМО, картотека награждений, шкаф 99, ящик 18 – Шукулаев Пулат, 1910 г.р Узбекская ССР, Бухарская обл., г. Бухара. Награжден Медалью «</w:t>
      </w:r>
      <w:r>
        <w:rPr>
          <w:i/>
        </w:rPr>
        <w:t>За боевые Заслуги</w:t>
      </w:r>
      <w:r>
        <w:rPr/>
        <w:t xml:space="preserve">» Указом ПВС СССР от 15.02.1968 г.  </w:t>
      </w:r>
    </w:p>
    <w:p>
      <w:pPr>
        <w:pStyle w:val="Normal"/>
        <w:rPr/>
      </w:pPr>
      <w:r>
        <w:rPr/>
      </w:r>
    </w:p>
    <w:p>
      <w:pPr>
        <w:pStyle w:val="Normal"/>
        <w:rPr/>
      </w:pPr>
      <w:r>
        <w:rPr/>
        <w:t xml:space="preserve">Увековечен.  </w:t>
      </w:r>
      <w:r>
        <w:rPr>
          <w:b/>
        </w:rPr>
        <w:t>Шулепов Михаил Кузьмич</w:t>
      </w:r>
      <w:r>
        <w:rPr/>
        <w:t xml:space="preserve">. (1921 – 18.08.43 г.) капитан, ком. 2-й пулеметной роты 1111 сп 330 сд. Мордовская АССР, Краснослободской р-н, д. Гумны. (Мордовская АССР, г. Краснослободск, ул. Интернациональная, дом № 80 (30). Призван Краснослободским РВК Мордовской АССР. Убит. Похоронен в 1,5 км южнее д. Крайчики, Кировского р-на, Смоленской обл. – Донесение Управления 330 сд № 4/0848 от 01.09.43 г., приложение к № 35802с от 05.09.43 г. </w:t>
      </w:r>
    </w:p>
    <w:p>
      <w:pPr>
        <w:pStyle w:val="Normal"/>
        <w:rPr/>
      </w:pPr>
      <w:r>
        <w:rPr/>
        <w:t>Согласно журнала боевых действий 1111 сп (ЦАМО, фонд № 7779, опись № 72241, дело № 5, лист 9), в указанный день, 18.08.43 г., 1111 сп вел боевые действия в районе хутора Безымянный (он же д. Медведовка), Кировского р-на, Смоленской обл.  Правильно – убит и похоронен в р-не хутора Безымянный, Кировского р-на, Смоленской (с 05.07.1944 г. Калужской) обл.</w:t>
      </w:r>
    </w:p>
    <w:p>
      <w:pPr>
        <w:pStyle w:val="Normal"/>
        <w:rPr/>
      </w:pPr>
      <w:r>
        <w:rPr/>
        <w:t>Награжден:  Медалью «</w:t>
      </w:r>
      <w:r>
        <w:rPr>
          <w:i/>
        </w:rPr>
        <w:t>За отвагу</w:t>
      </w:r>
      <w:r>
        <w:rPr/>
        <w:t>». Приказ 330 сд № 27/н от 27.07.43 г. (ЦАМО, фонд № 33, опись № 682526, дело № 1088), за поимку двух изменников Родины, пытавшихся перейти к противнику;  Орденом «</w:t>
      </w:r>
      <w:r>
        <w:rPr>
          <w:i/>
        </w:rPr>
        <w:t>Отечественной войны 2-й степени</w:t>
      </w:r>
      <w:r>
        <w:rPr/>
        <w:t xml:space="preserve">» посмертно. Приказ ВС 10 Армии № 548 от 12.10.43 г. (ЦАМО, фонд № 33, опись № 682526, дело № 1314), за мужество и отвагу, проявленные на поле боя, где несмотря на танковую атаку и сильный огонь противника продолжал вести пулеметный огонь, до тех пор пока не был убит снарядом немецкого танка.   </w:t>
      </w:r>
    </w:p>
    <w:p>
      <w:pPr>
        <w:pStyle w:val="Normal"/>
        <w:rPr/>
      </w:pPr>
      <w:r>
        <w:rPr/>
        <w:t xml:space="preserve">Книга Памяти Республики Мордовия. Т-6 стр. 574. – нет точных данных. </w:t>
      </w:r>
    </w:p>
    <w:p>
      <w:pPr>
        <w:pStyle w:val="Normal"/>
        <w:rPr/>
      </w:pPr>
      <w:r>
        <w:rPr/>
      </w:r>
    </w:p>
    <w:p>
      <w:pPr>
        <w:pStyle w:val="Normal"/>
        <w:rPr/>
      </w:pPr>
      <w:r>
        <w:rPr/>
        <w:t>Увековечен.</w:t>
      </w:r>
      <w:r>
        <w:rPr>
          <w:b/>
        </w:rPr>
        <w:t xml:space="preserve">  Шульга Иван Иванович</w:t>
      </w:r>
      <w:r>
        <w:rPr/>
        <w:t>. (1913 – 15.08.43 г.) ефрейтор, наводчик (пулеметчик) 1 пр, 1268 сп, 385 сд. Киргизская ССР, Иссыккульская обл., г. Пржевальск, пристань Пржевальск. Призван Пржевальским РВК Иссыккульской обл. Убит. Похоронен на опушке леса в 150 метрах от восточной окраины д. Вязовец,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35 на стр. 13;  Донесение Управления 385 сд № 1308 от 13.08.43 г., приложение к № 32754с от 02.09.43 г.</w:t>
      </w:r>
    </w:p>
    <w:p>
      <w:pPr>
        <w:pStyle w:val="Normal"/>
        <w:rPr/>
      </w:pPr>
      <w:r>
        <w:rPr/>
        <w:t>Награжден Медалью «</w:t>
      </w:r>
      <w:r>
        <w:rPr>
          <w:i/>
        </w:rPr>
        <w:t>За Боевые Заслуги</w:t>
      </w:r>
      <w:r>
        <w:rPr/>
        <w:t xml:space="preserve">». Приказ 1268 сп 385 сд № 4/н от 23.03.43 г. (ЦАМО, фонд № 33, опись № 682526, дело № 565). За мужество, проявленное в бою за д. Запрудное, Людиновского р-на. </w:t>
      </w:r>
    </w:p>
    <w:p>
      <w:pPr>
        <w:pStyle w:val="Normal"/>
        <w:rPr/>
      </w:pPr>
      <w:r>
        <w:rPr/>
      </w:r>
    </w:p>
    <w:p>
      <w:pPr>
        <w:pStyle w:val="Normal"/>
        <w:rPr/>
      </w:pPr>
      <w:r>
        <w:rPr/>
        <w:t>Увековечен.</w:t>
      </w:r>
      <w:r>
        <w:rPr>
          <w:b/>
        </w:rPr>
        <w:t xml:space="preserve">  Шульгин Михаил Кузьмич</w:t>
      </w:r>
      <w:r>
        <w:rPr/>
        <w:t xml:space="preserve">. (1914 – 20.08.43 г.) красноармеец, стрелок 1 сб, 451 сп, 64 сд. Воронежская обл., Каширский р-н, с. Московское. Призван Каширским РВК Воронежской обл., 17.07.43 г. Убит. Похоронен в лесу, перекресток просек 1,5 км западнее д. Гуриков, Кировского р-на, Смоленской (с 05.07.1944 г. Калужской) обл. (Координаты: 6995, карта 1930 г. Лист  36-69-В). – Донесение Управления 64 сд № 0933 от 29.08.43 г., входящий № 34040 от 08.09.43 г.;   Источник информации ЦАМО, фонд № 8504, опись № 303238, дело № 53. «Сведения ВПП 208 зсп за 08.08.43 г.».  </w:t>
      </w:r>
    </w:p>
    <w:p>
      <w:pPr>
        <w:pStyle w:val="Normal"/>
        <w:rPr/>
      </w:pPr>
      <w:r>
        <w:rPr>
          <w:b/>
          <w:i/>
        </w:rPr>
        <w:t>Возможно, остался в живых</w:t>
      </w:r>
      <w:r>
        <w:rPr/>
        <w:t>. Источник информации ЦАМО, фонд № 33, опись № 686196, дело № 2244. Приказ 1321 аиптап № 34 от 04.11.44 г., о награждении Шульгина Михаила Кузьмича, 1914 г.р. ефрейтор, 1321 аиптап 50 армии. Воронежская обл., Каширский р-н, с. Московское, медалью «</w:t>
      </w:r>
      <w:r>
        <w:rPr>
          <w:i/>
        </w:rPr>
        <w:t>За Отвагу</w:t>
      </w:r>
      <w:r>
        <w:rPr/>
        <w:t xml:space="preserve">».  </w:t>
      </w:r>
    </w:p>
    <w:p>
      <w:pPr>
        <w:pStyle w:val="Normal"/>
        <w:rPr/>
      </w:pPr>
      <w:r>
        <w:rPr/>
        <w:t xml:space="preserve">  </w:t>
      </w:r>
    </w:p>
    <w:p>
      <w:pPr>
        <w:pStyle w:val="Normal"/>
        <w:rPr/>
      </w:pPr>
      <w:r>
        <w:rPr/>
        <w:t xml:space="preserve">Увековечен.  </w:t>
      </w:r>
      <w:r>
        <w:rPr>
          <w:b/>
        </w:rPr>
        <w:t>Шумов Захар Дмитриевич</w:t>
      </w:r>
      <w:r>
        <w:rPr/>
        <w:t>. (1901 – 21.08.43 г.) красноармеец, стрелок 1113 сп 330 сд. Чкаловская обл., Грачевский р-н, с. Якутино, Революционный МТС. Призван Грачевским РВК Чкаловской обл. Убит. Похоронен 250 метров севернее д. Гуриков Смоленской (с 05.07.1944 г. Калужской) обл. – Донесенние Управления 330 сд № 4/3110 от 31.10.43 г., приложение к № 47062 от 10.11.43 г.  Правильно – п. Гуриков Кировского р-на Смоленской обл.</w:t>
      </w:r>
    </w:p>
    <w:p>
      <w:pPr>
        <w:pStyle w:val="Normal"/>
        <w:rPr/>
      </w:pPr>
      <w:r>
        <w:rPr/>
      </w:r>
    </w:p>
    <w:p>
      <w:pPr>
        <w:pStyle w:val="Normal"/>
        <w:rPr/>
      </w:pPr>
      <w:r>
        <w:rPr/>
        <w:t xml:space="preserve">Увековечен.  </w:t>
      </w:r>
      <w:r>
        <w:rPr>
          <w:b/>
        </w:rPr>
        <w:t>Шурыгин Василий Александрович</w:t>
      </w:r>
      <w:r>
        <w:rPr/>
        <w:t xml:space="preserve">. (1919 – 08.09.43 г.) красноармеец, стрелок 4-й отдельной, армейской, штрафной роты 413 сд. Горьковская обл., г. Горький, Куйбышевский р-н, ул. Гаршена, дом № 20 кв. 3. Призван Горьковским ГВК г. Горький.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Книга Памяти Нижегородской обл. Т-13 стр. 574. – нет точных данных. </w:t>
      </w:r>
    </w:p>
    <w:p>
      <w:pPr>
        <w:pStyle w:val="Normal"/>
        <w:rPr/>
      </w:pPr>
      <w:r>
        <w:rPr/>
      </w:r>
    </w:p>
    <w:p>
      <w:pPr>
        <w:pStyle w:val="Normal"/>
        <w:rPr/>
      </w:pPr>
      <w:r>
        <w:rPr/>
        <w:t>Похоронен.</w:t>
      </w:r>
      <w:r>
        <w:rPr>
          <w:b/>
        </w:rPr>
        <w:t xml:space="preserve">  Шутов Иван Васильевич</w:t>
      </w:r>
      <w:r>
        <w:rPr/>
        <w:t xml:space="preserve">. (1922 – 14.08.43 г.) красноармеец, стрелок 1268 сп 385 сд. Ивановская обл., Палеховский р-н, Сокольнический с/совет. ПризваПалеховским РВК Ивановской обл. Убит. Похоронен юго-западная окраина д. Анновка, Кировского р-на, Смоленской (с 05.07.1944 г. Калужской) обл. - Источник информации ЦАМО, фонд № 1707, опись № 2, дело № 87. «Книга погребения воинов 385 сд за период с 14.08. по 12.12.43 г.». Запись № 15 на стр. 3;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Шутов Иван Петрович</w:t>
      </w:r>
      <w:r>
        <w:rPr/>
        <w:t xml:space="preserve">. (1922 – 18.08.43 г.) красноармеец, стрелок 1113 сп 330 сд. Орловская обл., Унечский р-н, д. Белогорош. Призван Жердевским РВК Тамбовской обл. Убит. Похоронен 250 метров севернее д. Гуриков Смоленской обл. – Донесение Управления 330 сд № 4/3110 от 31.10.43 г., приложение к № 47062 от 10.11.43 г.  Правильно – п. Гуриков Кировского р-на Смоленской (с 05.07.1944 г. Калужской) обл. </w:t>
      </w:r>
    </w:p>
    <w:p>
      <w:pPr>
        <w:pStyle w:val="Normal"/>
        <w:rPr/>
      </w:pPr>
      <w:r>
        <w:rPr/>
      </w:r>
    </w:p>
    <w:p>
      <w:pPr>
        <w:pStyle w:val="Normal"/>
        <w:rPr/>
      </w:pPr>
      <w:r>
        <w:rPr/>
        <w:t>Похоронен.</w:t>
      </w:r>
      <w:r>
        <w:rPr>
          <w:b/>
        </w:rPr>
        <w:t xml:space="preserve">  Шушунов Иван Дмитриевич</w:t>
      </w:r>
      <w:r>
        <w:rPr/>
        <w:t xml:space="preserve">. (1919 – 15.08.43 г.) мл. лейтенант, ком. пулеметного взвода 2-й мбр 5 мк. Рязанская обл., Трубецкий р-н, Кайманский с/совет. Призван Трубецким РВК Рязанской обл. Убит. Похоронен д. Анновка, Кировского р-на, Смоленской (с 05.07.1944 г. Калужской) обл. - Донесение Управления 2-й мото-стрелковой бригады № 0517 от 16.10.43 г., приложение к № 42641с от 22.10.43 г. </w:t>
      </w:r>
    </w:p>
    <w:p>
      <w:pPr>
        <w:pStyle w:val="Normal"/>
        <w:rPr/>
      </w:pPr>
      <w:r>
        <w:rPr/>
        <w:t>Награжден посмертно Орденом «Отечественной войны 2-й степени». Приказ 5 мк ЗФ № 13/н от 13.09.43 г. (ЦАМО, фонд № 33, опись № 686044, дело № 1789). Принаступлении на д. Анновка уничтожил со своим взводом до 50 фашистов. Погиб смертью храбрых.</w:t>
      </w:r>
    </w:p>
    <w:p>
      <w:pPr>
        <w:pStyle w:val="Normal"/>
        <w:rPr/>
      </w:pPr>
      <w:r>
        <w:rPr/>
      </w:r>
    </w:p>
    <w:p>
      <w:pPr>
        <w:pStyle w:val="Normal"/>
        <w:rPr/>
      </w:pPr>
      <w:r>
        <w:rPr/>
        <w:t>Похоронен.</w:t>
      </w:r>
      <w:r>
        <w:rPr>
          <w:b/>
        </w:rPr>
        <w:t xml:space="preserve">  Щегольков Петр Степанович</w:t>
      </w:r>
      <w:r>
        <w:rPr/>
        <w:t>. (1903 (1905) – 15.(16).08.43 г.) красноармеец, стрелок 1266 сп 385 сд. Пензенская обл., Бедно-Демьяновский р-н, село Кошелевка. Призван Бедно-Демьянским РВК Пензенской обл. Убит. Похоронен северо-восточнее в 300-х метрах от д. Чужбиновка, Кировского р-на, Смоленской (с 05.07.1944 г. Калужской) обл., по направлению к д. Большуха. - Источник информации ЦАМО, фонд № 1707, опись № 2, дело № 87. «Книга погребения воинов 385 сд за период с 14.08. по 12.12.43 г.». Запись № 167 на стр. 15;  Донесение Управления 385 сд № 1308 от 13.08.43 г., приложение к № 32754с от 02.09.43 г.</w:t>
      </w:r>
    </w:p>
    <w:p>
      <w:pPr>
        <w:pStyle w:val="Normal"/>
        <w:rPr/>
      </w:pPr>
      <w:r>
        <w:rPr/>
      </w:r>
    </w:p>
    <w:p>
      <w:pPr>
        <w:pStyle w:val="Normal"/>
        <w:rPr/>
      </w:pPr>
      <w:r>
        <w:rPr/>
        <w:t>Похоронен.</w:t>
      </w:r>
      <w:r>
        <w:rPr>
          <w:b/>
        </w:rPr>
        <w:t xml:space="preserve"> Щепетильник Павел Васильевич</w:t>
      </w:r>
      <w:r>
        <w:rPr/>
        <w:t>. (1905 – 17.08.43 г.) ст. сержант, ком.</w:t>
      </w:r>
    </w:p>
    <w:p>
      <w:pPr>
        <w:pStyle w:val="Normal"/>
        <w:rPr/>
      </w:pPr>
      <w:r>
        <w:rPr/>
        <w:t>орудия 45 мм пушек 1111 сп 330 сд. Тульская обл., Ефремовский р-н, дер. Поликарпово. Призван Ефремовским РВК Тульской обл. Убит. Похоронен в 100 метрах юго-западнее д. Анновка, по дороге в лес. - Донесение Управления 330 сд № 4/0847 от 09.09.43 г., приложение к № 35776с от 15.09.43 г.  Правильно – д. Анновка, Кировского р-на, Смоленской (с 05.07.1944 г. Калужской) обл.</w:t>
      </w:r>
    </w:p>
    <w:p>
      <w:pPr>
        <w:pStyle w:val="Normal"/>
        <w:rPr/>
      </w:pPr>
      <w:r>
        <w:rPr/>
        <w:t>Награжден Медалью «</w:t>
      </w:r>
      <w:r>
        <w:rPr>
          <w:i/>
        </w:rPr>
        <w:t>За Отвагу</w:t>
      </w:r>
      <w:r>
        <w:rPr/>
        <w:t xml:space="preserve">». Приказ 1111 сп 330 сд № 14/н от 18.04.43 г. (ЦАМО, фонд № 33, опись № 686044, дело № 1303). В боях дивизии показал себя храбрым, бесстрашным и мужественным воином. </w:t>
      </w:r>
    </w:p>
    <w:p>
      <w:pPr>
        <w:pStyle w:val="Normal"/>
        <w:rPr/>
      </w:pPr>
      <w:r>
        <w:rPr/>
      </w:r>
    </w:p>
    <w:p>
      <w:pPr>
        <w:pStyle w:val="Normal"/>
        <w:rPr/>
      </w:pPr>
      <w:r>
        <w:rPr/>
        <w:t xml:space="preserve">Увековечен.  </w:t>
      </w:r>
      <w:r>
        <w:rPr>
          <w:b/>
        </w:rPr>
        <w:t>Щепилов Александр Николаевич</w:t>
      </w:r>
      <w:r>
        <w:rPr/>
        <w:t xml:space="preserve">. (1903 - 18.08.43 г.) лейтенант, ком. взвода 1111 сп 330 сд.  Тульская обл., Арсеньевский р-н, Ивановский с/совет. РВК призыва не известен. Убит. Похоронен 200 метров восточнее х. Безымянный Смоленской (с 05.07.1944 г. Калужской) обл. – Источник информации ВК Московской обл., фонд – отдел ВК по г.г. Серпухов, пущино, Протвино и Серпуховскому р-ну, дело № 11004038. </w:t>
      </w:r>
    </w:p>
    <w:p>
      <w:pPr>
        <w:pStyle w:val="Normal"/>
        <w:rPr/>
      </w:pPr>
      <w:r>
        <w:rPr/>
        <w:t xml:space="preserve">Донесение Управления 330 сд № 4/0848 от 09.09.43 г. (дополнительное), приложение к № 45008 от 15.09.43 г. – Щепилов Александр Николаевич, 1918 г.р. лейтенант, ком.взвода 1111 сп 330 сд. Убит. Похоронен 1,5 км южнее д. Крайчики Кировского р-на Смоленской обл. </w:t>
      </w:r>
    </w:p>
    <w:p>
      <w:pPr>
        <w:pStyle w:val="Normal"/>
        <w:rPr/>
      </w:pPr>
      <w:r>
        <w:rPr/>
        <w:t>Правильными следует считать сведения ВК Московской обл., так как они основаны на Извещении Арсеньевскогог РВК Тульской обл. (куда пришло извещение о гибели и месте захоронения). Кроме этого 18.08.43 г., 1111 сп (данные журнала боевых действий 1111 сп за август 1943 г.) занимал участок обороны на рубеже д. Медведовка (она же хутора Безымянные), п. Гуриков, хутор Безымянный (1 км севернее п. Гуриков) Кировского р-на Смоленской обл.</w:t>
      </w:r>
    </w:p>
    <w:p>
      <w:pPr>
        <w:pStyle w:val="Normal"/>
        <w:rPr/>
      </w:pPr>
      <w:r>
        <w:rPr/>
        <w:t>Награжден Медалью «</w:t>
      </w:r>
      <w:r>
        <w:rPr>
          <w:i/>
        </w:rPr>
        <w:t>За Боевые Заслуги</w:t>
      </w:r>
      <w:r>
        <w:rPr/>
        <w:t xml:space="preserve">». Приказ ВС 10 армии № 263 от 23.05.42 г. (ЦАМО, фонд № 33, опись № 682524, дело № 642). За мужество, проявленное в боях у населенных пунктов Выползово, Щигры и на территории Тульской обл.  </w:t>
      </w:r>
    </w:p>
    <w:p>
      <w:pPr>
        <w:pStyle w:val="Normal"/>
        <w:rPr/>
      </w:pPr>
      <w:r>
        <w:rPr/>
      </w:r>
    </w:p>
    <w:p>
      <w:pPr>
        <w:pStyle w:val="Normal"/>
        <w:rPr/>
      </w:pPr>
      <w:r>
        <w:rPr/>
        <w:t xml:space="preserve">Увековечен.  </w:t>
      </w:r>
      <w:r>
        <w:rPr>
          <w:b/>
        </w:rPr>
        <w:t>Щипцов Лаврентий Никанорович</w:t>
      </w:r>
      <w:r>
        <w:rPr/>
        <w:t xml:space="preserve">. (1907 – 14.08.43 г.) сержант, зам.ком. отделения 450 мото.стр.батальона, 2 мсбр, 5 мк. Саратовская обл., Баландинский р-н, с. Салтыковка. Призван Баландинским РВК Саратовской обл. Пропал б/вести д. Анновка Кировского р-на Смоленской (с 05.07.1944 г. Калужской) обл. – Донесение Управления 2 мсбр № 0549 от 02.12.43 г., приложение к № 49643 от 09.12.43 г. </w:t>
      </w:r>
    </w:p>
    <w:p>
      <w:pPr>
        <w:pStyle w:val="Normal"/>
        <w:rPr/>
      </w:pPr>
      <w:r>
        <w:rPr/>
      </w:r>
    </w:p>
    <w:p>
      <w:pPr>
        <w:pStyle w:val="Normal"/>
        <w:rPr/>
      </w:pPr>
      <w:r>
        <w:rPr/>
        <w:t xml:space="preserve">Похоронен.  </w:t>
      </w:r>
      <w:r>
        <w:rPr>
          <w:b/>
        </w:rPr>
        <w:t>Эгемов Сакар</w:t>
      </w:r>
      <w:r>
        <w:rPr/>
        <w:t xml:space="preserve">. (1921 – 15.08.43 г.) красноармеец, стрелок 448 мото.стр.батальона, 2 мсбр, 5 мк. Узбекская ССР, Хорезмская обл., Янсарский (Янги-Арыкский) р-н, Куйбышевский с/совет. Призван Янсарским (Янги-Арыкским) РВК Хорезмской обл. Убит. Похоронен д. Анновка Кировского р-на Смоленской (с 05.07.1944 г. Калужской) обл. – Донесение Управления 2 мсбр № 0517 от 16.10.43 г., приложение к № 42886с от 21.10.43 г. </w:t>
      </w:r>
    </w:p>
    <w:p>
      <w:pPr>
        <w:pStyle w:val="Normal"/>
        <w:rPr/>
      </w:pPr>
      <w:r>
        <w:rPr/>
      </w:r>
    </w:p>
    <w:p>
      <w:pPr>
        <w:pStyle w:val="Normal"/>
        <w:rPr/>
      </w:pPr>
      <w:r>
        <w:rPr/>
        <w:t xml:space="preserve">Увековечен.  </w:t>
      </w:r>
      <w:r>
        <w:rPr>
          <w:b/>
        </w:rPr>
        <w:t>Юдин Анатолий Игнатович</w:t>
      </w:r>
      <w:r>
        <w:rPr/>
        <w:t xml:space="preserve">. (1923 – 15.08.43 г.) ст. сержант, замковый ПТО 9-й мотострбр 10 армии.  г. Омск, пер. Водников, дом № 76 кв. 6. Призван Сталинским РВК Омской обл. Убит. Похоронен д. Кресты, Смоленской обл. – Донесение Управления 9 мсбр № 033Д от 19.08.43 г., приложение к № 32374с от 31.08.43 г.  Правильно – д. Кресты, Куйбышевского р-на, Смоленской (с 05.07.1944 г. Калужской) обл. </w:t>
      </w:r>
    </w:p>
    <w:p>
      <w:pPr>
        <w:pStyle w:val="Normal"/>
        <w:rPr/>
      </w:pPr>
      <w:r>
        <w:rPr/>
      </w:r>
    </w:p>
    <w:p>
      <w:pPr>
        <w:pStyle w:val="Normal"/>
        <w:rPr/>
      </w:pPr>
      <w:r>
        <w:rPr/>
        <w:t>Похоронен.</w:t>
      </w:r>
      <w:r>
        <w:rPr>
          <w:b/>
        </w:rPr>
        <w:t xml:space="preserve"> Юлдашев Кадыр</w:t>
      </w:r>
      <w:r>
        <w:rPr/>
        <w:t>. (1903 (1908) – 14-15.08.43 г.) красноармеец, стрелок 1268 сп 385 сд. Узбекская ССР, Ташкентская обл., Маркентский (Тогтюнинский) р-н, Каши-Новый с/совет, колхоз им. Тельмана. Призван Маркентским РВК ташкентской обл. Убит. Похоронен в д. Анновка, Кировского р-на, Смоленской (с 05.07.1944 г. Калужской) обл. - Донесение Управления 385 сд № 1308 от 13.08.43 г., приложение к № 32754с от 02.09.43 г.</w:t>
      </w:r>
    </w:p>
    <w:p>
      <w:pPr>
        <w:pStyle w:val="Normal"/>
        <w:rPr/>
      </w:pPr>
      <w:r>
        <w:rPr/>
        <w:t xml:space="preserve">             </w:t>
      </w:r>
    </w:p>
    <w:p>
      <w:pPr>
        <w:pStyle w:val="Normal"/>
        <w:rPr/>
      </w:pPr>
      <w:r>
        <w:rPr/>
        <w:t>Увековечен.</w:t>
      </w:r>
      <w:r>
        <w:rPr>
          <w:b/>
        </w:rPr>
        <w:t xml:space="preserve">  Юртаев Иван Никонович</w:t>
      </w:r>
      <w:r>
        <w:rPr/>
        <w:t>. (1908 – 15.08.43 г.) сержант, ком.отделения 5 ср, 1111 сп, 330 сд. Мордовская АССР, Больше-Игнатовский р-н, Больше-Игнатовский с/совет, дер. Стрелка. Призван Большеигнатовским РВК Мордовской АССР 23.12.41 г. Убит. Похоронен в 500-х метрах севернее д. Чурбиновка. - Донесение Управления 330 сд № 4/0847 от 09.09.43 г., приложение к № 35776с от 15.09.43 г.;  Источник информации ЦАМО, фонд № 7779, опись № 72819с, дело № 5. «Именной список 1111 сп 330 сд».  Правильно – д. Чужбиновка,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1111 сп 330 сд № 22/н от 30.05.43 г. (ЦАМО, фонд № 33, опись № 382526, дело № 1017). За мужество, проявленное в бою за д. Большие Савки, Смоленской обл., 29.05.43 г. </w:t>
      </w:r>
    </w:p>
    <w:p>
      <w:pPr>
        <w:pStyle w:val="Normal"/>
        <w:rPr/>
      </w:pPr>
      <w:r>
        <w:rPr/>
      </w:r>
    </w:p>
    <w:p>
      <w:pPr>
        <w:pStyle w:val="Normal"/>
        <w:rPr/>
      </w:pPr>
      <w:r>
        <w:rPr/>
        <w:t xml:space="preserve">Увековечен.  </w:t>
      </w:r>
      <w:r>
        <w:rPr>
          <w:b/>
        </w:rPr>
        <w:t>Явленин Иван Яковлевич</w:t>
      </w:r>
      <w:r>
        <w:rPr/>
        <w:t xml:space="preserve">. (1914 – 14.08.43 г.) капитан, ком. 4-й батареи 76 мм пушек, артполка 9 истребительной бригады 10 армии. Пензенская обл. Сердобский р-н, с. Мещерское. Призван Сердобским РВК Пензенской обл. Убит. Похоронен д. Вязовец, Кировского р-на, Смоленской (с 05.07.1944 г. Калужской) обл. – Донесение Управления 9-й исбр № 0392 от 19.08.43 г., приложение к № 36142 (без даты);  Донесение Управления 9-й исбр № 0391 от 18.08.43 г., приложение к № 31164 от 24.08.43 г. </w:t>
      </w:r>
    </w:p>
    <w:p>
      <w:pPr>
        <w:pStyle w:val="Normal"/>
        <w:rPr/>
      </w:pPr>
      <w:r>
        <w:rPr/>
        <w:t>Награжден:  Орденом «</w:t>
      </w:r>
      <w:r>
        <w:rPr>
          <w:i/>
        </w:rPr>
        <w:t>Красной Звезды</w:t>
      </w:r>
      <w:r>
        <w:rPr/>
        <w:t>». Приказ ВС ЗФ № 367 от 10.12.41 г. (ЦАМО, фонд № 33, опись № 682524, дело № 233). За проявленные в боях 1941 г. мужество и героизм;  Орденом «</w:t>
      </w:r>
      <w:r>
        <w:rPr>
          <w:i/>
        </w:rPr>
        <w:t>Отечественной Войны 2-й степени</w:t>
      </w:r>
      <w:r>
        <w:rPr/>
        <w:t xml:space="preserve">». Приказ ВС 10 армии № 206 от 31.03.43 г. (ЦАМО, фонд № 33, опись № 682526, дело № 387). За умелые и отважные действия на фронте при уничтожении вражеских огневых точек и укреплений и большое количество пехоты противника.    </w:t>
      </w:r>
    </w:p>
    <w:p>
      <w:pPr>
        <w:pStyle w:val="Normal"/>
        <w:rPr/>
      </w:pPr>
      <w:r>
        <w:rPr/>
      </w:r>
    </w:p>
    <w:p>
      <w:pPr>
        <w:pStyle w:val="Normal"/>
        <w:rPr/>
      </w:pPr>
      <w:r>
        <w:rPr/>
        <w:t>Похоронен.</w:t>
      </w:r>
      <w:r>
        <w:rPr>
          <w:b/>
        </w:rPr>
        <w:t xml:space="preserve">  Яковенко Прокофий Федорович</w:t>
      </w:r>
      <w:r>
        <w:rPr/>
        <w:t xml:space="preserve">. (1897 – 14.(16).08.43 г.) красноармеец, стрелок 1266 сп 385 сд. Киргизская ССР, Фрунзенская обл., Пандиловский (Калининский) р-н, село Чалдовар. Призван Калининским РВК Фрунзенской обл. Убит. Похоронен Смоленская (с 05.07.1944 г. Калужская) обл., Кировский р-н, на север от большой дороги, в 100 метрах под д. Чужбиновка. - Источник информации ЦАМО, фонд № 1707, опись № 2, дело № 87. « Книга погребения воинов 385 сд за период 14.08. по 12.12.43 г.».  Запись № 276 на стр. 25;  Донесение Управления 385 сд № 1308 от 13.08.43 г., приложение к № 32754с от 02.09.43 г. </w:t>
      </w:r>
    </w:p>
    <w:p>
      <w:pPr>
        <w:pStyle w:val="Normal"/>
        <w:rPr/>
      </w:pPr>
      <w:r>
        <w:rPr/>
      </w:r>
    </w:p>
    <w:p>
      <w:pPr>
        <w:pStyle w:val="Normal"/>
        <w:rPr/>
      </w:pPr>
      <w:r>
        <w:rPr/>
        <w:t xml:space="preserve">Увековечен.  </w:t>
      </w:r>
      <w:r>
        <w:rPr>
          <w:b/>
        </w:rPr>
        <w:t>Яковлев Михаил Яковлевич</w:t>
      </w:r>
      <w:r>
        <w:rPr/>
        <w:t xml:space="preserve">. (1923 – 08.09.43 г.) красноармеец, стрелок 4-й отдельной, армейской, штрафной роты 413 сд. Челябинская обл., Уксянский р-н, д. Любимово. Свердовская обл., Ирбитский р-н, Ключевский с/совет, Тракторная база). Призван Ирбитским РВК Свердлов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Правильно – пропал б/вести в районе д. Анновка,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Якубов Саидулла</w:t>
      </w:r>
      <w:r>
        <w:rPr/>
        <w:t>. (? … - 12-14.08.43 г.) красноармеец, стрелок 1268 сп 385 сд. Узбекская ССР, г. Ташкент, Ордженикидзовский р-н,Челвкандинский с/совет, колхоз Янгбат. Призван Ташкентским ГВК Узбекской ССР. Убит в бою. Похоронен в д. Анновка, Кировского р-на, Смоленской (с 05.07.1944 г. Калужской) обл. - Донесение Управления 385 сд № 1308 от 13.08.43 г., приложение к № 32754с от 02.09.43 г.</w:t>
      </w:r>
    </w:p>
    <w:p>
      <w:pPr>
        <w:pStyle w:val="Normal"/>
        <w:rPr/>
      </w:pPr>
      <w:r>
        <w:rPr/>
      </w:r>
    </w:p>
    <w:p>
      <w:pPr>
        <w:pStyle w:val="Normal"/>
        <w:rPr/>
      </w:pPr>
      <w:r>
        <w:rPr/>
        <w:t>Увековечен.</w:t>
      </w:r>
      <w:r>
        <w:rPr>
          <w:b/>
          <w:i/>
        </w:rPr>
        <w:t xml:space="preserve">  Якушев Иван Андреевич</w:t>
      </w:r>
      <w:r>
        <w:rPr/>
        <w:t>. (1909 – 19.08.43 г.) красноармеец, стрелок (телефонист) 2 сб, 1111 сп, 330 сд. Смоленская обл., г. Киров, ул. Ленина, дом № 12. Призван Кировским РВК Смоленской обл., 20.06.42 г.  Убит. Похоронен в 300-х метрах восточнее хутора Безымянный. -   Донесение Управления 330 сд № 4/0847 от 09.09.43 г., приложениие к № 35776с от 15.09.43 г.;  Источник информации ЦАМО, фонд № 7779, опись № 72819с, дело № 5. «Именной список 1111 сп 330 сд».  Хутор Безымянный располагался в 3 км северо-западнее пос. Гуриков.  Правильно убит и похоронен в 3-х км северо-западнее пос. Гуриков, Кировского р-на, Смоленской (с 05.07.1944 г. Калужской) обл., у хутора Безымянный.</w:t>
      </w:r>
    </w:p>
    <w:p>
      <w:pPr>
        <w:pStyle w:val="Normal"/>
        <w:rPr/>
      </w:pPr>
      <w:r>
        <w:rPr/>
        <w:t>Награжден медалью «</w:t>
      </w:r>
      <w:r>
        <w:rPr>
          <w:i/>
        </w:rPr>
        <w:t>За боевые Заслуги</w:t>
      </w:r>
      <w:r>
        <w:rPr/>
        <w:t>». Приказ 1111 сп 330 сд № 23/н от 14.06.43 г. (ЦАМО, фонд № 33, опись № 686044, дело № 2538). В бою за д. Большие Савки, под огнем противника восстанавливал порывы связи, обеспечивая бесперебойную работу связи между подразделениями.</w:t>
      </w:r>
    </w:p>
    <w:p>
      <w:pPr>
        <w:pStyle w:val="Normal"/>
        <w:rPr/>
      </w:pPr>
      <w:r>
        <w:rPr/>
      </w:r>
    </w:p>
    <w:p>
      <w:pPr>
        <w:pStyle w:val="Normal"/>
        <w:rPr/>
      </w:pPr>
      <w:r>
        <w:rPr/>
        <w:t>Похоронен.</w:t>
      </w:r>
      <w:r>
        <w:rPr>
          <w:b/>
        </w:rPr>
        <w:t xml:space="preserve">  Янок Алексей Антонович (Антипович)</w:t>
      </w:r>
      <w:r>
        <w:rPr/>
        <w:t xml:space="preserve">. (1915 – 15.(16).08.43 г.)  лейтенант, ком.взвода батареи 76 мм пушек, 1266 сп, 385 сд. Саратовская обл., Клинцовский р-н, Рахманский с/совет, пос. Кардон (пос. Картой). Призван Клинцовским РВК Саратовской обл. Убит. Похоронен в 1 км северо-восточнее д. Анновка, Кировского р-на, Смоленской обл. – «Книга погребения воинов 385 сд за период с 14.08. по 12.12.43 г.». Запись № 347 на стр. 34. (ЦАМО, фонд № 1707, опись № 2, дело № 87). </w:t>
      </w:r>
    </w:p>
    <w:p>
      <w:pPr>
        <w:pStyle w:val="Normal"/>
        <w:rPr/>
      </w:pPr>
      <w:r>
        <w:rPr/>
        <w:t>Источник информации ЦАМО, фонд № 33, опись № 11458, дело № 125. «Именной список безвозвратных потерь офицерского состава 385 сд с 10 по 20 августа 1943 г.», приложение к  № 03303 от 17.09.43 г.;  Донесение Управления 385 сд № 0746 от 02.09.43 г., приложение к № 35392с от 13.09.43 г. – похоронен 2 км севернее д. Анновка.</w:t>
      </w:r>
    </w:p>
    <w:p>
      <w:pPr>
        <w:pStyle w:val="Normal"/>
        <w:rPr/>
      </w:pPr>
      <w:r>
        <w:rPr/>
        <w:t xml:space="preserve">Правильными следует считать сведения донесений № 03303 и № 35392 – убит и похоронен 2 км севернее д. Анновка, Кировского р-на, Смоленской (с 05.07.1944 г. Калужской) обл. </w:t>
      </w:r>
    </w:p>
    <w:p>
      <w:pPr>
        <w:pStyle w:val="Normal"/>
        <w:rPr/>
      </w:pPr>
      <w:r>
        <w:rPr/>
        <w:t>Награджден посмертно Орденом «</w:t>
      </w:r>
      <w:r>
        <w:rPr>
          <w:i/>
        </w:rPr>
        <w:t>Отечественной войны 2-й степени</w:t>
      </w:r>
      <w:r>
        <w:rPr/>
        <w:t xml:space="preserve">». Приказ ВС 10 армии № 466 от 29.08.43 г. (ЦАМО, фонд № 33, опись № 682526, дело № 711). В бою под д. Чужбиновка, Смоленской обл., 16.08.43 г., действуя прямой наводкой уничтожил пулемет, две минометные точки противника и 10 немецких солдат.              </w:t>
      </w:r>
    </w:p>
    <w:p>
      <w:pPr>
        <w:pStyle w:val="Normal"/>
        <w:rPr/>
      </w:pPr>
      <w:r>
        <w:rPr/>
      </w:r>
    </w:p>
    <w:p>
      <w:pPr>
        <w:pStyle w:val="Normal"/>
        <w:rPr/>
      </w:pPr>
      <w:r>
        <w:rPr/>
        <w:t>Похоронен.</w:t>
      </w:r>
      <w:r>
        <w:rPr>
          <w:b/>
        </w:rPr>
        <w:t xml:space="preserve">  Янут (Якут) Геннадий Константинович</w:t>
      </w:r>
      <w:r>
        <w:rPr/>
        <w:t>. (1918 – 14.08.43 г.) сержант, ком.отделения 1270 сп 385 сд. Читинская обл., Шахтоминский р-н, прииск «Шахтома». (Читинская обл., Газамуро-Заводской р-н, с. Ушмун).  Призван Шахтоминским РВК Читинской обл. Убит. Похоронен в д. Чужбиновка, Кировского р-на, Смоленской (с 05.07.1944 г. Калужской) обл. - Донесение Управления 385 сд № 1908 от 19.08.43 г., приложение к № 32754с от 02.09.43 г.</w:t>
      </w:r>
    </w:p>
    <w:p>
      <w:pPr>
        <w:pStyle w:val="Normal"/>
        <w:rPr/>
      </w:pPr>
      <w:r>
        <w:rPr/>
      </w:r>
    </w:p>
    <w:p>
      <w:pPr>
        <w:pStyle w:val="Normal"/>
        <w:rPr/>
      </w:pPr>
      <w:r>
        <w:rPr/>
        <w:t>Похоронен.</w:t>
      </w:r>
      <w:r>
        <w:rPr>
          <w:b/>
        </w:rPr>
        <w:t xml:space="preserve">  Яншин Дмитрий Петрович</w:t>
      </w:r>
      <w:r>
        <w:rPr/>
        <w:t xml:space="preserve">. (1900 – 14.(16).08.43 г.) красноармеец, санитар 1266 сп 385 сд. Воронежская обл., Землянский р-н, д. Н.Ведево. (Киргизская АССР, Фрунзенская обл., г. Такмак, Станицкая (Стаицимия) дом № 6). Призван Чуйским РВК Фрунзенской обл. Убит. Похоронен: Смоленская (с 05.07.1944 г. Калужская) обл., Кировский р-н, севернее большой дороги, 100 метров под д. Чужбиновка. - Источник информации ЦАМО, фонд № 1707, опись № 2, дело № 87. « Книга погребения воинов 385 сд за период 14.08. по 12.12.43 г.».  Запись № 302 на стр. 27;  Донесение Управления 385 сд № 1308 от 13.08.43 г., приложение к № 32754с от 02.09.43 г. </w:t>
      </w:r>
    </w:p>
    <w:p>
      <w:pPr>
        <w:pStyle w:val="Normal"/>
        <w:rPr/>
      </w:pPr>
      <w:r>
        <w:rPr/>
      </w:r>
    </w:p>
    <w:p>
      <w:pPr>
        <w:pStyle w:val="Normal"/>
        <w:rPr/>
      </w:pPr>
      <w:r>
        <w:rPr/>
        <w:t>Увековечен.</w:t>
      </w:r>
      <w:r>
        <w:rPr>
          <w:b/>
        </w:rPr>
        <w:t xml:space="preserve">  Ярсын Владимир Хритонович</w:t>
      </w:r>
      <w:r>
        <w:rPr/>
        <w:t>. (1902 – 19.08.43 г.) красноармеец, стрелок 1111 сп 330 сд. Куйбышевская обл., город Ульяновск, Дом Перепуткиных. Призван Николаевским горвенкоматом на Амуре. Убит. Похоронен в 500-х метрах юго-восточнее д. Кресты. - Донесение Управления 330 сд № 4/0847 от 09.09.43 г., приложение к № 35776с от 15.09.43 г.  Правильно – пос. Кресты, Куйбышевского р-на, Смоленской (с 05.07.1944 г. Калужской) обл.</w:t>
      </w:r>
    </w:p>
    <w:p>
      <w:pPr>
        <w:pStyle w:val="Normal"/>
        <w:rPr/>
      </w:pPr>
      <w:r>
        <w:rPr/>
      </w:r>
    </w:p>
    <w:p>
      <w:pPr>
        <w:pStyle w:val="Normal"/>
        <w:rPr/>
      </w:pPr>
      <w:r>
        <w:rPr/>
        <w:t xml:space="preserve">Увековечен   </w:t>
      </w:r>
      <w:r>
        <w:rPr>
          <w:b/>
        </w:rPr>
        <w:t>Ярыгин Николай Васильевич</w:t>
      </w:r>
      <w:r>
        <w:rPr/>
        <w:t>. (1923 – 15.08.43 г.) красноармеец, стрелок 448 мото.стр.батальона, 2 мсбр, 5 мк. Курская обл., Любярский (Любажский) р-н, Любярский с/совет, с. В.Любочи (Верхний Любаж). Призван Люберским (Любажским) РВК Курской обл. Пропал б/вести д. Анновка Кировского р-на Смоленской (с 05.07.1944 г. Калужской) обл. – Донесение Управления 2 мсбр № 0549 от 02.12.43 г., приложение к № 49643 от 09.12.43 г.</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ind w:left="720" w:hanging="720"/>
        <w:rPr/>
      </w:pPr>
      <w:r>
        <w:rPr/>
        <w:t xml:space="preserve">     </w:t>
      </w:r>
    </w:p>
    <w:p>
      <w:pPr>
        <w:pStyle w:val="Normal"/>
        <w:rPr/>
      </w:pPr>
      <w:r>
        <w:rPr/>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Красноармейцы и командиры Красноай Армии, числящиеся, в соответствии с донесениями о безвозвратных потерях ЦАМО РФ и Книги Памяти Калужской области, Кировский р-н, Т-14, погибшими (пропавшими без вести) и похоронеными, в братской могиле д. Анновка, которые в действительности похоронены в других братских могилах Кировского района, в других районах Калужской области, в других регионах РФ и других государствах, а так же оставшиеся в живых.</w:t>
      </w:r>
    </w:p>
    <w:p>
      <w:pPr>
        <w:pStyle w:val="Normal"/>
        <w:rPr>
          <w:b/>
          <w:b/>
        </w:rPr>
      </w:pPr>
      <w:r>
        <w:rPr>
          <w:b/>
        </w:rPr>
      </w:r>
    </w:p>
    <w:p>
      <w:pPr>
        <w:pStyle w:val="Normal"/>
        <w:rPr>
          <w:b/>
          <w:b/>
        </w:rPr>
      </w:pPr>
      <w:r>
        <w:rPr>
          <w:b/>
        </w:rPr>
      </w:r>
    </w:p>
    <w:p>
      <w:pPr>
        <w:pStyle w:val="Normal"/>
        <w:rPr/>
      </w:pPr>
      <w:r>
        <w:rPr>
          <w:b/>
        </w:rPr>
        <w:t>Андреев Павел Иванович</w:t>
      </w:r>
      <w:r>
        <w:rPr/>
        <w:t xml:space="preserve">. (1919 – 15.08.43 г.) старшина, старшина роты 9 мсбр 5 мк. БССР, Витебская обл., г. Ветренск, 7-я улица, дом № 42. Призван Ветренским ГВК Витебской обл. Пропал б/вести. Место не известно. – Донесение Управления 9 мсбр № 0385 от 02.12.43 г., приложение к № 52376 от 06.12.43 г.  В указанный день 15.08.43 г., части 9 мсбр располагались в р-не 2 км юго-западнее д. Анновка.  Правильно –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Московский ВПП, опись № 462527, дело № 1. Карточка на Андреева павла ивановича, 1919 г.р. гв. старшина 9 мсбр. Витебская обл., г. Ветренск, д. Бедрица (7-я улица, дом № 42). Призван Ветренским РВК в 1938 г. Прибыл г. Хутянцово (Фаянсовая). Доставлен патрулем на ВПП. Причина задержания – отсутствие командировочных документов. Обьяснение Андреева П.А. о причине, по которой оказался в Москве – был в командировке на Западном фронте, командировочное удостоверение осталось у напарника мл.л-та Виноградова, который уехал с фронта на час раньше.  Дальнейшая судьба не известна. </w:t>
      </w:r>
    </w:p>
    <w:p>
      <w:pPr>
        <w:pStyle w:val="Normal"/>
        <w:rPr/>
      </w:pPr>
      <w:r>
        <w:rPr/>
      </w:r>
    </w:p>
    <w:p>
      <w:pPr>
        <w:pStyle w:val="Normal"/>
        <w:rPr/>
      </w:pPr>
      <w:r>
        <w:rPr>
          <w:b/>
        </w:rPr>
        <w:t>Андриевский Иван Яковлевич</w:t>
      </w:r>
      <w:r>
        <w:rPr/>
        <w:t xml:space="preserve">. (1914 – 17.08.43 г.) красноармеец, стрелок 1111 сп 330 сд. Тульская обл., Ленинский р-н, Некрасовский с/совет, дер. Ионина. Призван Тульским ГВК г.Тула. Убит. Похоронен 100 метров юго-западнее д. Анновка по дороге в лес. - Донесение Управления 330 сд № 4/0847 от 09.09.43 г., приложение к № 35776 от 15.09.43 г. </w:t>
      </w:r>
    </w:p>
    <w:p>
      <w:pPr>
        <w:pStyle w:val="Normal"/>
        <w:rPr/>
      </w:pPr>
      <w:r>
        <w:rPr>
          <w:b/>
          <w:bCs/>
          <w:i/>
          <w:iCs/>
        </w:rPr>
        <w:t>Остался в живых</w:t>
      </w:r>
      <w:r>
        <w:rPr/>
        <w:t xml:space="preserve">.  Источник информации ЦАМО, фонд № 8498, опись № 120989, дело № 56 «Демографический список на красноармейцев и мл.командиров 9 ср 202 зсп, выбывших в маршевую роту № 203 не ранее 21.10.43 г.» - </w:t>
      </w:r>
      <w:r>
        <w:rPr>
          <w:bCs/>
        </w:rPr>
        <w:t>Андриевский Иван</w:t>
      </w:r>
      <w:r>
        <w:rPr/>
        <w:t xml:space="preserve"> </w:t>
      </w:r>
      <w:r>
        <w:rPr>
          <w:bCs/>
        </w:rPr>
        <w:t>Яковлевич</w:t>
      </w:r>
      <w:r>
        <w:rPr/>
        <w:t>. 1914 г.р. Красноармеец, стрелок. Гражданская специальность – токарь. Тульская обл., Ленинский р-н, д. Ионино. Призван Зареченским РВК Тульской обл. Награжден Орденом «Славы 3-й Степени». Приказ по 64 сд 2 Белорусского фронта № 77 от 20.09.44 г. (ЦАМО, фонд № 33, опись № 690155, дело № 3227). Данные из наградного листа. «…Сведения о ранениях» - 14.08.43 г. в составе Западного фронта. Призван Зареченским РВК Тульской обл. Дальнейшая судьба не известна.</w:t>
      </w:r>
    </w:p>
    <w:p>
      <w:pPr>
        <w:pStyle w:val="Normal"/>
        <w:rPr/>
      </w:pPr>
      <w:r>
        <w:rPr/>
      </w:r>
    </w:p>
    <w:p>
      <w:pPr>
        <w:pStyle w:val="Normal"/>
        <w:rPr/>
      </w:pPr>
      <w:r>
        <w:rPr>
          <w:b/>
        </w:rPr>
        <w:t>Анищенко Алексей Григорьевич</w:t>
      </w:r>
      <w:r>
        <w:rPr/>
        <w:t xml:space="preserve">. (1906 – 14.08.43 г.) мл. сержант, наводчик 450 мото.стр.батальона, 2 мсбр, 5 мк. Курская обл., Ново-Оскольский р-н, с. Песчанка. Призван Камышлинским РВК Сталинград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xml:space="preserve">:  Источник информации ЦАМО, фонд № 58, опись № 977524, дело № 293 – Личная карточка военнопленного;  Источник Информации ЦАМО, фонд № 58, опись № 18003, дело № 1413 -  Донесение Управления тыла 3-й Гвардейской армии № 0790 от 05.45 г., входящий № 82066 от 31.05.45 г. «Список бывших военнослужащих РККА, поступивших на 44АСПП с 17.05.45 г.». Запись № 2544 на стр. 52 – Анищенко Алексей Григорьевич. 1906 г.р., мл. сержант, 2 мсбр, 5 мк. Курская обл., Ново-Оскольский р-н, Песчанский с/совет, с. Песчанка. Призван Камышинским РВК Сталинградской обл. Попал в плен у г. Киров 14.08.43 г. Умер в плену. Дата смерти и место захоронения не известны.  </w:t>
      </w:r>
    </w:p>
    <w:p>
      <w:pPr>
        <w:pStyle w:val="Normal"/>
        <w:rPr/>
      </w:pPr>
      <w:r>
        <w:rPr/>
      </w:r>
    </w:p>
    <w:p>
      <w:pPr>
        <w:pStyle w:val="Normal"/>
        <w:ind w:left="720" w:hanging="720"/>
        <w:rPr/>
      </w:pPr>
      <w:r>
        <w:rPr>
          <w:b/>
        </w:rPr>
        <w:t>Антонов Михаил Никитович</w:t>
      </w:r>
      <w:r>
        <w:rPr/>
        <w:t xml:space="preserve">. (1904 – 18.07.43 г.) красноармеец 1111 сп 330 сд. Тульская </w:t>
      </w:r>
    </w:p>
    <w:p>
      <w:pPr>
        <w:pStyle w:val="Normal"/>
        <w:ind w:left="720" w:hanging="720"/>
        <w:rPr/>
      </w:pPr>
      <w:r>
        <w:rPr/>
        <w:t xml:space="preserve">обл., Алексинский р-нд. Семейкино, погиб:  Кировский р-н. – Книга Памяти Калужской </w:t>
      </w:r>
    </w:p>
    <w:p>
      <w:pPr>
        <w:pStyle w:val="Normal"/>
        <w:ind w:left="720" w:hanging="720"/>
        <w:rPr/>
      </w:pPr>
      <w:r>
        <w:rPr/>
        <w:t>обл., Кировский р-н. Т-14 стр. 42.</w:t>
      </w:r>
    </w:p>
    <w:p>
      <w:pPr>
        <w:pStyle w:val="Normal"/>
        <w:ind w:left="720" w:hanging="720"/>
        <w:rPr/>
      </w:pPr>
      <w:r>
        <w:rPr/>
        <w:t xml:space="preserve">Смотреть списки братской могиды д. Малая Песочня Кировского р-на Калужской обл. </w:t>
      </w:r>
    </w:p>
    <w:p>
      <w:pPr>
        <w:pStyle w:val="Normal"/>
        <w:ind w:left="720" w:hanging="720"/>
        <w:rPr/>
      </w:pPr>
      <w:r>
        <w:rPr/>
      </w:r>
    </w:p>
    <w:p>
      <w:pPr>
        <w:pStyle w:val="Normal"/>
        <w:ind w:left="720" w:hanging="720"/>
        <w:rPr/>
      </w:pPr>
      <w:r>
        <w:rPr>
          <w:b/>
        </w:rPr>
        <w:t>Афанасьев Михаил Васильевич</w:t>
      </w:r>
      <w:r>
        <w:rPr/>
        <w:t>. (1903 – 05.07.43 г.) красноармеец 35 сп 12 гв.сд погиб в</w:t>
      </w:r>
    </w:p>
    <w:p>
      <w:pPr>
        <w:pStyle w:val="Normal"/>
        <w:ind w:left="720" w:hanging="720"/>
        <w:rPr/>
      </w:pPr>
      <w:r>
        <w:rPr/>
        <w:t xml:space="preserve"> </w:t>
      </w:r>
      <w:r>
        <w:rPr/>
        <w:t>бою: Кировский р-н. – Книга Памяти Калужской обл., Кировский р-н. Т-14 стр. 42.</w:t>
      </w:r>
    </w:p>
    <w:p>
      <w:pPr>
        <w:pStyle w:val="Normal"/>
        <w:rPr/>
      </w:pPr>
      <w:r>
        <w:rPr>
          <w:b/>
          <w:i/>
        </w:rPr>
        <w:t>Правильно</w:t>
      </w:r>
      <w:r>
        <w:rPr/>
        <w:t xml:space="preserve">:  Афанасьев Михаил Васильевич. (1903 – 12.08.43 г.) красноармеец, стрелок 37 гв.сп 12 гв. сд. Тульская обл., Епифановский р-н, д. Шапулино. Призван Епифановским РВК Тульской обл. Убит. Похоронен в бр.могиле д. Брежнево Ульяновского р-на, Орловской обл. – Донесение № 23338 от 11.09.43 г. </w:t>
      </w:r>
    </w:p>
    <w:p>
      <w:pPr>
        <w:pStyle w:val="Normal"/>
        <w:rPr/>
      </w:pPr>
      <w:r>
        <w:rPr/>
      </w:r>
    </w:p>
    <w:p>
      <w:pPr>
        <w:pStyle w:val="Normal"/>
        <w:rPr/>
      </w:pPr>
      <w:r>
        <w:rPr>
          <w:b/>
        </w:rPr>
        <w:t>Ахматулин (Ахмадулин, Ахмадуллин) Тагир Ахмадуллович</w:t>
      </w:r>
      <w:r>
        <w:rPr/>
        <w:t>. (1905 – 19.08.43 г.) красноармеец, стрелок 1 сб, 451 сп 64 сд. Башкирская АССР, Старо-Болдатский р-н, с. Ардычиш. Призван Старо-Болдатским РВК Башкирской АССР 02.12.41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8.43 г., входящий № 34250с от 08.09.43 г.</w:t>
      </w:r>
    </w:p>
    <w:p>
      <w:pPr>
        <w:pStyle w:val="Normal"/>
        <w:rPr/>
      </w:pPr>
      <w:r>
        <w:rPr>
          <w:b/>
          <w:i/>
        </w:rPr>
        <w:t>Правильно</w:t>
      </w:r>
      <w:r>
        <w:rPr/>
        <w:t xml:space="preserve">:  Донесение 385 сд начальнику Управления по персональному учету потерь сержантского и рядового состава, входящий № 2502 от 15.01.44 г. (ЦАМО, фонд № 58, опись № 18002, дело № 66);  Книга учета потерь (погребения) военнослужащих 385 сд. (ЦАМО, фонд № 1707, опись № 2, дело № 88). Запись № 1304;  Источник информации ВК Республики Башкортостан, фонд – отдел ВК по Татышлинскому и Балачевскому р-нам, дело № 11006401 – Извещение о гибели пп 49865 без номера и даты -  Ахмадулин Тагир (1905 – 25.12.43 г.) рядовой, стрелок 1266 сп 385 сд. Башкирская АССР, Старо-Балтачевский р-н, д. Ардагыщ. Призван Стерлибашевским РВК Башкирской АССР. Убит. Похоронен д. Выново (Быково, Быновка) Могилевской обл., Чаусского р-на БССР. (Во всех документах имя жены – </w:t>
      </w:r>
      <w:r>
        <w:rPr>
          <w:i/>
        </w:rPr>
        <w:t>Ахмадулина Мидимор</w:t>
      </w:r>
      <w:r>
        <w:rPr/>
        <w:t xml:space="preserve">). </w:t>
      </w:r>
    </w:p>
    <w:p>
      <w:pPr>
        <w:pStyle w:val="Normal"/>
        <w:rPr/>
      </w:pPr>
      <w:r>
        <w:rPr/>
      </w:r>
    </w:p>
    <w:p>
      <w:pPr>
        <w:pStyle w:val="Normal"/>
        <w:rPr/>
      </w:pPr>
      <w:r>
        <w:rPr>
          <w:b/>
        </w:rPr>
        <w:t>Барышников Александр Николаевич</w:t>
      </w:r>
      <w:r>
        <w:rPr/>
        <w:t>. (? … - 15.08.43 г.) красноармеец 252 тп, погиб в бою: Кировский р-н. – Книга Памяти Калужской обл. Кировский р-н. Т-14 стр. 42.</w:t>
      </w:r>
    </w:p>
    <w:p>
      <w:pPr>
        <w:pStyle w:val="Normal"/>
        <w:rPr/>
      </w:pPr>
      <w:r>
        <w:rPr/>
        <w:t xml:space="preserve">Смотреть списки братской могилы д. Большуха Кировского р-на Калужской обл. </w:t>
      </w:r>
    </w:p>
    <w:p>
      <w:pPr>
        <w:pStyle w:val="Normal"/>
        <w:rPr/>
      </w:pPr>
      <w:r>
        <w:rPr/>
      </w:r>
    </w:p>
    <w:p>
      <w:pPr>
        <w:pStyle w:val="Normal"/>
        <w:rPr/>
      </w:pPr>
      <w:r>
        <w:rPr>
          <w:b/>
        </w:rPr>
        <w:t>Белоусов Павел Иванович</w:t>
      </w:r>
      <w:r>
        <w:rPr/>
        <w:t>. (? … - 08.03.43 г.) ст. сержант отд.рота автоматчиков123 осбр, призван Свердловским РВК, погиб: Кировский р-н. – Книга Памяти Калужской обл., Кировский р-н. Т-14 стр. 42.</w:t>
      </w:r>
    </w:p>
    <w:p>
      <w:pPr>
        <w:pStyle w:val="Normal"/>
        <w:rPr/>
      </w:pPr>
      <w:r>
        <w:rPr>
          <w:b/>
          <w:i/>
        </w:rPr>
        <w:t>Правильно</w:t>
      </w:r>
      <w:r>
        <w:rPr/>
        <w:t xml:space="preserve">:  Белоусов Павел Иванович. (1918 – 08.03.43 г.) ст. сержант, ком.взвода автоматчиков 125 осбр. Свердловская обл., Егоршинский р-н, с. Покровское. Призван Егоршинским РВК Свердловской обл. Убит. Похоронен д. Верхняя Акимовка Жиздринского р-на Орловской обл. – Донесение № 16320 от 27.04.43 г. </w:t>
      </w:r>
    </w:p>
    <w:p>
      <w:pPr>
        <w:pStyle w:val="Normal"/>
        <w:rPr/>
      </w:pPr>
      <w:r>
        <w:rPr/>
      </w:r>
    </w:p>
    <w:p>
      <w:pPr>
        <w:pStyle w:val="Normal"/>
        <w:rPr/>
      </w:pPr>
      <w:r>
        <w:rPr>
          <w:b/>
        </w:rPr>
        <w:t>Беляев Иван Борисович</w:t>
      </w:r>
      <w:r>
        <w:rPr/>
        <w:t xml:space="preserve">. (1895 – 15.08.43 г.) красноармеец, стрелок 9 мсбр 5 мк. Вологодская обл., Примексинский р-н, с. Николаевское. Призван Примексинским РВК Вологодской обл. Пропал б/вести. Место не известно. – Донесение Управления 9 мсбр № 0385 от 02.12.43 г., приложение к № 52376 от 06.12.43 г.  В указанный день части 9 мсбр располагались в р-не 2 км юго-западнее д. Анновка.  Правильно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 33, опись № 686044, дело № 2433, Приказ 1111 сп 330 сд № 64/н от 21.12.43 г., о награждении беляева Ивана Борисовича, 1895 г.р., автоматчика роты автоматчиков 1111 сп 330 сд, призванного Пришексинским РВК Вологодской обл., медалью «За Отвагу». За мужество, проявленное в бою у д. Приваловка Могилевской тобл., 31.10.43 г.;  Сводная информация Пришексинского РВК Вологодской обл.  Дальнейшая судьба не известна. </w:t>
      </w:r>
    </w:p>
    <w:p>
      <w:pPr>
        <w:pStyle w:val="Normal"/>
        <w:rPr/>
      </w:pPr>
      <w:r>
        <w:rPr/>
      </w:r>
    </w:p>
    <w:p>
      <w:pPr>
        <w:pStyle w:val="Normal"/>
        <w:rPr/>
      </w:pPr>
      <w:r>
        <w:rPr>
          <w:b/>
        </w:rPr>
        <w:t>Бистякин Григорий Филиппович</w:t>
      </w:r>
      <w:r>
        <w:rPr/>
        <w:t xml:space="preserve">. (1908 – 14.(15).08.43 г.) красноармеец, стрелок 1266 сп 385 сд. Мордовская АССР, Больше-Березовский р-н, с. Косогор. Призван Больше-Березовским РВК Мордовской А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26. (ЦАМО, фонд № 1707, опись № 2, дело № 87);  Донесение № 32754 от 02.09.43 г. </w:t>
      </w:r>
    </w:p>
    <w:p>
      <w:pPr>
        <w:pStyle w:val="Normal"/>
        <w:rPr/>
      </w:pPr>
      <w:r>
        <w:rPr>
          <w:b/>
          <w:bCs/>
          <w:i/>
          <w:iCs/>
        </w:rPr>
        <w:t>Остался в живых</w:t>
      </w:r>
      <w:r>
        <w:rPr/>
        <w:t xml:space="preserve">.  Донесение № 59384 от 29.08.44 г., (ЦАМО, фонд № 58, опись № 18002, дело № 1593) «Именной список личного состава РККА вышедших и освобожденных из плена и окружения противника, находящихся на СПП НКО № 50 по состоянию на 20 августа 1944 г.». </w:t>
      </w:r>
      <w:r>
        <w:rPr>
          <w:b/>
        </w:rPr>
        <w:t xml:space="preserve">– </w:t>
      </w:r>
      <w:r>
        <w:rPr/>
        <w:t xml:space="preserve">Бистенкин Григорий Филиппович, 1908 г.р., рядовой, минометчик, вонская часть не известна, адрес тот же. Попал в лен в августе 1943 г. в Смоленской обл. Освобожден из плена частями 28 армии в 1944 г. (Во всех документах имя жены – </w:t>
      </w:r>
      <w:r>
        <w:rPr>
          <w:rStyle w:val="1"/>
        </w:rPr>
        <w:t>Бистякина Наталья</w:t>
      </w:r>
      <w:r>
        <w:rPr/>
        <w:t xml:space="preserve"> </w:t>
      </w:r>
      <w:r>
        <w:rPr>
          <w:rStyle w:val="1"/>
        </w:rPr>
        <w:t>Петровна</w:t>
      </w:r>
      <w:r>
        <w:rPr/>
        <w:t xml:space="preserve">). </w:t>
      </w:r>
    </w:p>
    <w:p>
      <w:pPr>
        <w:pStyle w:val="Normal"/>
        <w:rPr/>
      </w:pPr>
      <w:r>
        <w:rPr/>
        <w:t>Источник информации Юбилейная картотека награждений, шкаф 3, ящик 29, документ № 195 от 23.12.1985 г. – Бистяйкин Григорий Филиппович, 1908 г.р., Мордовская ССР, Больше-Березниковский р-н, с.Косогоры.</w:t>
      </w:r>
    </w:p>
    <w:p>
      <w:pPr>
        <w:pStyle w:val="Normal"/>
        <w:rPr/>
      </w:pPr>
      <w:r>
        <w:rPr/>
      </w:r>
    </w:p>
    <w:p>
      <w:pPr>
        <w:pStyle w:val="Normal"/>
        <w:rPr/>
      </w:pPr>
      <w:r>
        <w:rPr>
          <w:b/>
        </w:rPr>
        <w:t>Блиников Дмиртий Сергеевич</w:t>
      </w:r>
      <w:r>
        <w:rPr/>
        <w:t>. (1898 – 15.(16).08.43 г.) красноармеец, связной 1266 сп 385 сд. Тульская обл., Епифановский р-н, д. Морчуга. (г. Москва, ул. Электрозаводская, дом 9 кв. 65). Призван Сталинским РВК г. Москва. Убит. Похоронен 250 метров восточнее д. Чужбиновка Кировского р-на Смоленской обл., на правом берегу по направлению к д. М.Большуха. - Книга погребения воинов 385 сд за период с 14.08. по 12.12.43 г. Запись № 208. (ЦАМО, фонд № 1707, опись № 2, дело № 87);  Донесение № 32754 от 02.09.43 г.</w:t>
      </w:r>
    </w:p>
    <w:p>
      <w:pPr>
        <w:pStyle w:val="Normal"/>
        <w:rPr/>
      </w:pPr>
      <w:r>
        <w:rPr>
          <w:b/>
          <w:bCs/>
          <w:i/>
          <w:iCs/>
        </w:rPr>
        <w:t>Остался в живых</w:t>
      </w:r>
      <w:r>
        <w:rPr/>
        <w:t>. Источник информации Измайловский РВК г. Москва, опись 1945, дело (инв.186 т. 33). – Извещение Управления по учету погибшего и пропавшего без вести рядового и сержантского состава НКО СССР (исх. 6331509 от 15.09.45 г.) о гибели Блинникова</w:t>
      </w:r>
      <w:r>
        <w:rPr>
          <w:b/>
        </w:rPr>
        <w:t xml:space="preserve"> </w:t>
      </w:r>
      <w:r>
        <w:rPr/>
        <w:t>Дмитрия Сергеевича, 1898 г.р. адрес тот же. Запись на оборотной стороне извещения: - «Муж, Блинников Д.С., Жив. Был в плену. Прибыл в Сталинский РВК г. Москва 21.09.45 г. Не годен к военной службе. Снят с учета. Проживает по указанному адресу. (г. Москва, ул. Электрозаводская, дом 9 кв. 5).</w:t>
      </w:r>
    </w:p>
    <w:p>
      <w:pPr>
        <w:pStyle w:val="Normal"/>
        <w:rPr/>
      </w:pPr>
      <w:r>
        <w:rPr/>
      </w:r>
    </w:p>
    <w:p>
      <w:pPr>
        <w:pStyle w:val="Normal"/>
        <w:rPr/>
      </w:pPr>
      <w:r>
        <w:rPr>
          <w:b/>
        </w:rPr>
        <w:t>Бойков Дмитрий Алексеевич</w:t>
      </w:r>
      <w:r>
        <w:rPr/>
        <w:t xml:space="preserve">. (1907 – 14.08.43 г.) красноармеец, пулеметчик 450 мото.стр.батальона, 2 мсбр, 5 мк. Саратовская обл., Пугачевский р-н, с. Старая Порубежка. Призван Пугачевским РВК Саратовской обл. Убит. Похоронен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ЦАМО, фонд № 58, опись № 18003, дело № 1510 – Донесение ГУ контрразведки «Смерш» № 60301 от 01.08.45 г. «Именной список на военнопленных, находившихся в лагере г. баден (Австрия). Запись № 40;  Источник информации ЦАМО, фонд № 58, опись № 18002, дело № 1494 - Личная карточка военнопленного.  – Бойков Дмитрий Алексеевич. 1907 г.р., красноармеец, 2 мсбр. Саратовская обл., Пугачевский р-н, д. Порубежка. Попал в плен под Кировск, не позднее 14.07.43 г. (правильно 14.08.43 г.). (Жена – </w:t>
      </w:r>
      <w:r>
        <w:rPr>
          <w:i/>
        </w:rPr>
        <w:t>Анна</w:t>
      </w:r>
      <w:r>
        <w:rPr/>
        <w:t xml:space="preserve">).  </w:t>
      </w:r>
    </w:p>
    <w:p>
      <w:pPr>
        <w:pStyle w:val="Normal"/>
        <w:rPr/>
      </w:pPr>
      <w:r>
        <w:rPr/>
      </w:r>
    </w:p>
    <w:p>
      <w:pPr>
        <w:pStyle w:val="Normal"/>
        <w:rPr/>
      </w:pPr>
      <w:r>
        <w:rPr>
          <w:b/>
        </w:rPr>
        <w:t>Болденков ? … ? …</w:t>
      </w:r>
      <w:r>
        <w:rPr/>
        <w:t xml:space="preserve"> . (? … - … 08.43 г.) капитан. Воинская часть и должность не известны. Данные о месте проживания, близких родственниках и РВК призыва отсутствуют. Погиб: Кировский р-н, д. Анновка. - Книга Памяти Калужской обл.,</w:t>
      </w:r>
    </w:p>
    <w:p>
      <w:pPr>
        <w:pStyle w:val="Normal"/>
        <w:rPr/>
      </w:pPr>
      <w:r>
        <w:rPr/>
        <w:t xml:space="preserve">Кировский р-н, Т-14 стр. 42. </w:t>
      </w:r>
    </w:p>
    <w:p>
      <w:pPr>
        <w:pStyle w:val="Normal"/>
        <w:rPr/>
      </w:pPr>
      <w:r>
        <w:rPr/>
        <w:t xml:space="preserve">Данных о капитане </w:t>
      </w:r>
      <w:r>
        <w:rPr>
          <w:b/>
          <w:bCs/>
        </w:rPr>
        <w:t>Болденкове</w:t>
      </w:r>
      <w:r>
        <w:rPr/>
        <w:t>, погибшем на территории Кировского р-на Смоленской обл., в донесениях о безвозвратных потерях ОБД «Мемориал» и ОБД «Память Народа» нет.</w:t>
      </w:r>
    </w:p>
    <w:p>
      <w:pPr>
        <w:pStyle w:val="Normal"/>
        <w:rPr/>
      </w:pPr>
      <w:r>
        <w:rPr>
          <w:b/>
          <w:i/>
        </w:rPr>
        <w:t>Остался в живых</w:t>
      </w:r>
      <w:r>
        <w:rPr/>
        <w:t xml:space="preserve">. Источник информации ЦАМО,  шкаф № 221, ящик № 32 -  </w:t>
      </w:r>
      <w:r>
        <w:rPr>
          <w:bCs/>
        </w:rPr>
        <w:t>Болденков</w:t>
      </w:r>
      <w:r>
        <w:rPr>
          <w:b/>
          <w:bCs/>
        </w:rPr>
        <w:t xml:space="preserve"> </w:t>
      </w:r>
      <w:r>
        <w:rPr>
          <w:bCs/>
        </w:rPr>
        <w:t>Василий Ефимович</w:t>
      </w:r>
      <w:r>
        <w:rPr/>
        <w:t xml:space="preserve">. 1916 г.р. капитан, зам.ком.2-й минометной роты по политчасти 890 ап 330 сд. Тульская обл., Калужский р-н, Спасский с/совет, д. Городок. Призван Калужским РВК Тульской обл. Окончил службу 21 ноября 1946 г. Сведений о гибели, или ранении в документах ЦАМО РФ нет. </w:t>
      </w:r>
    </w:p>
    <w:p>
      <w:pPr>
        <w:pStyle w:val="Normal"/>
        <w:rPr/>
      </w:pPr>
      <w:r>
        <w:rPr/>
      </w:r>
    </w:p>
    <w:p>
      <w:pPr>
        <w:pStyle w:val="Normal"/>
        <w:rPr/>
      </w:pPr>
      <w:r>
        <w:rPr>
          <w:b/>
        </w:rPr>
        <w:t>Бурганов Кадус Сайхович</w:t>
      </w:r>
      <w:r>
        <w:rPr/>
        <w:t xml:space="preserve">. (1912 – 15.(17).08.43 г.) красноармеец, стрелок 1266 сп 385 сд (п/п 49865 а). Татарская АССР, Чугоровский (Шугуровский) р-н, д. Кирлигач. Призван Шугуровским РВК Татарской АССР 15.08.41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19. (ЦАМО, фонд № 1707, опись № 2, дело № 87);  Донесение № 32754 от 02.09.43 г.;  Источник информации ВК Республики Татарстан, опись № 17, дело № 4, Извещение войсковой части № 49865 без номера и даты. </w:t>
      </w:r>
    </w:p>
    <w:p>
      <w:pPr>
        <w:pStyle w:val="Normal"/>
        <w:rPr>
          <w:b/>
          <w:b/>
        </w:rPr>
      </w:pPr>
      <w:r>
        <w:rPr>
          <w:b/>
          <w:bCs/>
          <w:i/>
          <w:iCs/>
        </w:rPr>
        <w:t>Остался в живых</w:t>
      </w:r>
      <w:r>
        <w:rPr/>
        <w:t xml:space="preserve">. Источник информации РГВА, фонд № 1509, опись № 1, дело № 15;  Карточка освобожденного из плена. – </w:t>
      </w:r>
      <w:r>
        <w:rPr>
          <w:b/>
        </w:rPr>
        <w:t>Бурганов</w:t>
      </w:r>
      <w:r>
        <w:rPr/>
        <w:t xml:space="preserve"> </w:t>
      </w:r>
      <w:r>
        <w:rPr>
          <w:b/>
        </w:rPr>
        <w:t>Какдус Шаяхович (Шайехович)</w:t>
      </w:r>
      <w:r>
        <w:rPr/>
        <w:t>, 1912 г.р., рядовой, стрелок 1266 сп 385 сд, адрес тот же. Попал в плен не позднее 16.(20).08.43 г., на Брянском направлении.  Содержался в в дулаг 220 (лагерь г. Рославль), г. Двинивский Латвии. Освобожден из плена. Находился в г. Одессе на СПП до 19.06.45 г. Убыл в 17 зсд г. Бердичев. Дальнейшая судьба не известна.</w:t>
      </w:r>
      <w:r>
        <w:rPr>
          <w:b/>
        </w:rPr>
        <w:t xml:space="preserve"> </w:t>
      </w:r>
    </w:p>
    <w:p>
      <w:pPr>
        <w:pStyle w:val="Normal"/>
        <w:rPr>
          <w:b/>
          <w:b/>
        </w:rPr>
      </w:pPr>
      <w:r>
        <w:rPr>
          <w:b/>
        </w:rPr>
      </w:r>
    </w:p>
    <w:p>
      <w:pPr>
        <w:pStyle w:val="Normal"/>
        <w:rPr/>
      </w:pPr>
      <w:r>
        <w:rPr>
          <w:b/>
        </w:rPr>
        <w:t>Бутко Иван Ильич</w:t>
      </w:r>
      <w:r>
        <w:rPr/>
        <w:t xml:space="preserve">. (1911 – 15.08.43 г. ) мл. сержант, пулеметчик – 2-й номер станкового пулемета 450 мото.стр.батальона, 2 мсбр, 5 мк. Новосибирская обл., ст. Карчат, ул. Рабочая, дом № 59. Призван Котовским (Каргатским) РВК Новосибирской обл. Убит. Похоронен д. Анновка Кировского р-на Смоленской обл. – Донесение Управления 2 мсбр № 0517 от 16.10.43 г., приложение к № 42886 от 21.10.43 г. </w:t>
      </w:r>
    </w:p>
    <w:p>
      <w:pPr>
        <w:pStyle w:val="Normal"/>
        <w:rPr/>
      </w:pPr>
      <w:r>
        <w:rPr>
          <w:b/>
          <w:i/>
        </w:rPr>
        <w:t>Остался в живых</w:t>
      </w:r>
      <w:r>
        <w:rPr/>
        <w:t xml:space="preserve">.  Источник информации Филиал ЦАМО (военно-медицинских документов), раздел: - свидетельства о болезни, фонд: - картотека ранений. Дата выписки свидетельства 29.02.44 г.;  Источник информации ЦАМО, фонд № 33, опись № 744808, дело № 1336; 31- Указ ПВС СССР № 223/65 от 06.11.1947 г. о награждении Бутко Ивана Ильича, 1911 г.р. мл. сержанта, 2-го номера расчета станкового пулемета 2 мсбр, 10 армии, ЗФ. Запись в наградном листе: - «…В боях за д. Анино (Анновка) 13 августа 1943 г., т. Бутко было уничтожено до 15 немецких солдат и офицеров. 14 августа 1943 г., т. Бутко был тяжело ранен». Представлен к награждению Каргатским РВК Новосибирской обл. в 1944 году.    </w:t>
      </w:r>
    </w:p>
    <w:p>
      <w:pPr>
        <w:pStyle w:val="Normal"/>
        <w:rPr/>
      </w:pPr>
      <w:r>
        <w:rPr/>
      </w:r>
    </w:p>
    <w:p>
      <w:pPr>
        <w:pStyle w:val="Normal"/>
        <w:rPr/>
      </w:pPr>
      <w:r>
        <w:rPr>
          <w:b/>
        </w:rPr>
        <w:t>Бухов Александр Васильевич</w:t>
      </w:r>
      <w:r>
        <w:rPr/>
        <w:t>. (1898 – 21.08.43 г.) сержант, ком.отделения 2 ср, 1 сб, 1109 сп 330 сд. Смоленская обл., Вяземский р-н, д. Буховка. (г. Москва, ул. Большая Молчановка, дом № 2 кв. 4). Призван Красно-Преснинским РВК г. Москва. Пропал б/вести д. Гуриков Кировского р-на Смоленской обл. – Донесение Управления 330 сд № 4/309 от сентября 1943 г., приложение к № 40514.</w:t>
      </w:r>
    </w:p>
    <w:p>
      <w:pPr>
        <w:pStyle w:val="Normal"/>
        <w:rPr/>
      </w:pPr>
      <w:r>
        <w:rPr/>
        <w:t>Награжден Медалью «</w:t>
      </w:r>
      <w:r>
        <w:rPr>
          <w:i/>
        </w:rPr>
        <w:t>За Отвагу</w:t>
      </w:r>
      <w:r>
        <w:rPr/>
        <w:t xml:space="preserve">». Приказ 1109 сп 330 сд № 8/н от 19.03.43 г. (ЦАМО, фонд № 33, опись № 686044, дело № 1685). В бою за д. Большие Савки быстро преодолел препятствия, ворвался в окопы противника, забросал их гранатами, вынудив противника отступить. </w:t>
      </w:r>
    </w:p>
    <w:p>
      <w:pPr>
        <w:pStyle w:val="Normal"/>
        <w:rPr/>
      </w:pPr>
      <w:r>
        <w:rPr>
          <w:b/>
          <w:i/>
        </w:rPr>
        <w:t>Остался в живых</w:t>
      </w:r>
      <w:r>
        <w:rPr/>
        <w:t xml:space="preserve">. Источник информации ЦАМО, фонд № 8489, опись № 120989, дело № 59. Список военнослужащих 202 зсп (дата прибытия 16.12-18.12 1943 г.). Страница 1 – Бухов Александр Васильевич. 1898 г.р., сержант, 330 сд. г. Москва, ул. Большая Молчановка, дом № 2 кв. 4. Призван Краснопреснинским РВК г. Москва. 16.12.41 г. Убыл в состав 33 армии. Номер команды 277 во всех документах имя жены - ;  Источник информации Тверской РВК г. Москва. – Алфавитная карточка на Бухова Александра Васильевича, 1898 г.р. Призван 16.12.41 г. Домашний адрес. Большая Молчановка дом № 4 кв. 2. Демобилизован 23.07.45 г. </w:t>
      </w:r>
    </w:p>
    <w:p>
      <w:pPr>
        <w:pStyle w:val="Normal"/>
        <w:rPr/>
      </w:pPr>
      <w:r>
        <w:rPr/>
        <w:t xml:space="preserve"> </w:t>
      </w:r>
    </w:p>
    <w:p>
      <w:pPr>
        <w:pStyle w:val="Normal"/>
        <w:rPr/>
      </w:pPr>
      <w:r>
        <w:rPr>
          <w:b/>
        </w:rPr>
        <w:t>Валиахметов Вали Кутлахметович</w:t>
      </w:r>
      <w:r>
        <w:rPr/>
        <w:t>. (1920 – 18.04.42 г.) красноармеец 698 сп 146 сд, род.: Татарстан, с. Мукмин-Каратай, призван Лениногорским РВК Татарстана, погиб: Кировский р-н, д. Анновка. – Книга Памяти Калужской обл., Кировский р-н. Т-14 стр. 42.</w:t>
      </w:r>
    </w:p>
    <w:p>
      <w:pPr>
        <w:pStyle w:val="Normal"/>
        <w:rPr/>
      </w:pPr>
      <w:r>
        <w:rPr>
          <w:b/>
          <w:i/>
        </w:rPr>
        <w:t>Правильно</w:t>
      </w:r>
      <w:r>
        <w:rPr/>
        <w:t xml:space="preserve">:  Валиахметов Валей Кутлиахметович. (1920 – 18.04.42 г.) красноармеец 698 сп 146 сд. Татарская АССР, Шугуровский р-н, д. М.Каратай. Призван Шугуровским РВК Татарской АССР. Пропал б/вести. Место не известно. В указанный день 18.04.42 г. 146 сд вела бои в р-нед. Фомино-1 Барятинского р-на Смоленской обл. – Источник информации ВК республики Татарстан, фонд ВК г. Лениногорск и Лениногорского р-на, дело № 11003621. </w:t>
      </w:r>
    </w:p>
    <w:p>
      <w:pPr>
        <w:pStyle w:val="Normal"/>
        <w:rPr/>
      </w:pPr>
      <w:r>
        <w:rPr>
          <w:b/>
          <w:i/>
        </w:rPr>
        <w:t>Остался в живых</w:t>
      </w:r>
      <w:r>
        <w:rPr/>
        <w:t>. Источник информации ЦАМО, фонд № 58, опись № 977535, дело № 45 «Список на вновь выявленных лиц, оказавшихся в живых, по райвоенкоматам Татарской АССР». – Валиахметов Валей Кутлиахметович. 1920 г.р. ТатАССР, Лениногорский р-н, с. М. Каратай. Извещение о пропавшем без вести получено из 698 сп 146 сд. в августе 1942 г. В настоящее время прохивает в д. Каратай Лениногорского р-на Татарской АССР. Документ под № 2001 от 19.11.1962 г.</w:t>
      </w:r>
    </w:p>
    <w:p>
      <w:pPr>
        <w:pStyle w:val="Normal"/>
        <w:rPr/>
      </w:pPr>
      <w:r>
        <w:rPr/>
      </w:r>
    </w:p>
    <w:p>
      <w:pPr>
        <w:pStyle w:val="Normal"/>
        <w:rPr/>
      </w:pPr>
      <w:r>
        <w:rPr>
          <w:b/>
        </w:rPr>
        <w:t>Варламов Михаил Иванович</w:t>
      </w:r>
      <w:r>
        <w:rPr/>
        <w:t>. (1920 – 18.08.43 г.) красноармеец, автоматчик роты автоматчиков 451 сп 64 сд. Чкаловская обл., Саракташский р-н, Коловиловский с/совет, хутор Беркус. Призван Кировским РВК Чкаловской обл. Убит. Похоронен в лесу, перекресток просек 1,5 км западнее д. Гуриков Кировского р-на Смоленской обл. (корординаты: 6995, карта 36-69 В). – Донесение Управления 64 сд № 0958 от 02.09.43 г., приложение к  № 34250 от 08.09.43 г.</w:t>
      </w:r>
    </w:p>
    <w:p>
      <w:pPr>
        <w:pStyle w:val="Normal"/>
        <w:rPr/>
      </w:pPr>
      <w:r>
        <w:rPr>
          <w:b/>
          <w:i/>
        </w:rPr>
        <w:t>Попал в плен</w:t>
      </w:r>
      <w:r>
        <w:rPr/>
        <w:t xml:space="preserve">.  Источник информации ЦАМО, фонд № 58, опись № 18003, дело № 1510 – Донесение ГУ Контрразведки «Смерш». № 60301 от 01.08.45 г. «Список военнослужащих РККА, находившихся в немецком лагере г. Баден (Австрия». Запись № 1104;  Источник информации ЦАМО, фонд № 58, опись № 18003, дело № 1541 Личная карточка военнопленного  – Варламов Михаил Иванович. 1920 г.р. красноармеец 451 сп, Чкаловская обл., Саракташский р-н, д. Ковылев. Попал в плен 17.08.43 г., г. Киров. Дальнейшая судьба не известна. </w:t>
      </w:r>
    </w:p>
    <w:p>
      <w:pPr>
        <w:pStyle w:val="Normal"/>
        <w:rPr/>
      </w:pPr>
      <w:r>
        <w:rPr/>
      </w:r>
    </w:p>
    <w:p>
      <w:pPr>
        <w:pStyle w:val="Normal"/>
        <w:rPr/>
      </w:pPr>
      <w:r>
        <w:rPr>
          <w:b/>
        </w:rPr>
        <w:t>Вертков Петр Константинович</w:t>
      </w:r>
      <w:r>
        <w:rPr/>
        <w:t xml:space="preserve">. (1922 – 14.08.43 г.) красноармеец, автоматчик роты автоматчиков 2 мсбр, 5 мк. Московская обл., г. Ногинск, двор Старо-Фабрика, дом № 37. Призван Ногинским РВК г. Москва (Дзержинским РВК г. Харьков). Пропал б/вести д. Анновка Кировского р-на Смоленской обл. – Донесение Управления 2 мсбр № 0549 от 02.12.43 г., приложение к № 49643 от 09.12.43 г. </w:t>
      </w:r>
    </w:p>
    <w:p>
      <w:pPr>
        <w:pStyle w:val="Normal"/>
        <w:rPr/>
      </w:pPr>
      <w:r>
        <w:rPr/>
        <w:t xml:space="preserve">Донесение Управления 2 мсбр № 0525 от 03.11.43 г., приложение к № 46594 от 08.11.43 г. </w:t>
      </w:r>
    </w:p>
    <w:p>
      <w:pPr>
        <w:pStyle w:val="Normal"/>
        <w:rPr/>
      </w:pPr>
      <w:r>
        <w:rPr/>
        <w:t xml:space="preserve">-  убит. Похоронен в д. Латыши Кировского р-на Смоленской обл. </w:t>
      </w:r>
    </w:p>
    <w:p>
      <w:pPr>
        <w:pStyle w:val="Normal"/>
        <w:rPr/>
      </w:pPr>
      <w:r>
        <w:rPr/>
        <w:t xml:space="preserve">Правильными следует считать сведения донесения Управления 2 мсбр № 0525 от 03.11.43 г. – убит и похоронен д. Латыши Куйбышевского р-на Смоленской обл. </w:t>
      </w:r>
    </w:p>
    <w:p>
      <w:pPr>
        <w:pStyle w:val="Normal"/>
        <w:rPr/>
      </w:pPr>
      <w:r>
        <w:rPr/>
      </w:r>
    </w:p>
    <w:p>
      <w:pPr>
        <w:pStyle w:val="Normal"/>
        <w:rPr/>
      </w:pPr>
      <w:r>
        <w:rPr>
          <w:b/>
        </w:rPr>
        <w:t>Вершко Леонид Константинович</w:t>
      </w:r>
      <w:r>
        <w:rPr/>
        <w:t xml:space="preserve">. (1918 – 21.08.(05.09).43 г.) ст. сержант, ком.отделения 1270 сп 385 сд. Винницкая обл., Шпиковский р-н, село Стрельцы. Призван Шпиковским РВК Винницкой обл. Убит. Похоронен Смоленская обл., Кировский р-н, д. Кресты, западнее 250 метров. - Книга погребения воинов 385 сд за период с 14.08. по 12.12.43 г. Запись № 62 на стр. 53. (ЦАМО, фонд № 1707, опись № 2, дело № 87). </w:t>
      </w:r>
    </w:p>
    <w:p>
      <w:pPr>
        <w:pStyle w:val="Normal"/>
        <w:rPr/>
      </w:pPr>
      <w:r>
        <w:rPr/>
        <w:t xml:space="preserve">Донесение № 35392 от 13.09.43 г. – похоронен д. Липовка Кировского р-на Смоленской обл.  </w:t>
      </w:r>
    </w:p>
    <w:p>
      <w:pPr>
        <w:pStyle w:val="Normal"/>
        <w:rPr/>
      </w:pPr>
      <w:r>
        <w:rPr/>
        <w:t>Правильными следует считать сведения донесения №  35392 от 13.09.43 г. – похоронен д. Липовка Куйбышевского р-на Смоленской обл.</w:t>
      </w:r>
    </w:p>
    <w:p>
      <w:pPr>
        <w:pStyle w:val="Normal"/>
        <w:rPr/>
      </w:pPr>
      <w:r>
        <w:rPr/>
      </w:r>
    </w:p>
    <w:p>
      <w:pPr>
        <w:pStyle w:val="Normal"/>
        <w:rPr/>
      </w:pPr>
      <w:r>
        <w:rPr>
          <w:b/>
        </w:rPr>
        <w:t>Выдрин (Былзин) Дмитрий Антонович</w:t>
      </w:r>
      <w:r>
        <w:rPr/>
        <w:t xml:space="preserve">. (1908 – 15.08.43 г.) красноармеец, стрелок 1268 сд 385 сд. Архангельская обл., Виноградовский р-н, Межгороский с/совет, Райкомхоз. Призван Виноградовским РВК Архангельской обл. Убит. Похоронен д. Анновка Кировского р-на Смоленской обл. - Донесение № 32754 от 02.09.43 г. </w:t>
      </w:r>
    </w:p>
    <w:p>
      <w:pPr>
        <w:pStyle w:val="Normal"/>
        <w:rPr/>
      </w:pPr>
      <w:r>
        <w:rPr/>
        <w:t>Книга погребения воинов 385 сд за период с 14.08. по 12.12.43 г. Запись № 147. (ЦАМО, фонд № 1707, опись № 2, дело № 87). - похоронен в 250 метрах северо-восточнее д. Дыра Кировского р-на Смоленской обл.</w:t>
      </w:r>
    </w:p>
    <w:p>
      <w:pPr>
        <w:pStyle w:val="Normal"/>
        <w:rPr>
          <w:b/>
          <w:b/>
        </w:rPr>
      </w:pPr>
      <w:r>
        <w:rPr>
          <w:b/>
          <w:i/>
        </w:rPr>
        <w:t>Правильно</w:t>
      </w:r>
      <w:r>
        <w:rPr/>
        <w:t xml:space="preserve">:   Книга Памяти Архангельской обл. Номер книги и страница не известны;  ЦАМО, фонд № 58, опись № 977521, дело № 2020;  Архив ФСБ Республики Калмыкия, дело № 39-004 – Личная карточка военнопленного Выдрина Дмитрия Антоновича, 23.(28).11.1903 г. рождения. Архангельская обл. Солдат 1268 сп, попал в плен 14.08.43 г. в р-не г. Киров. Адрес родственников: Архангельская обл., Виноградовский р-н, д. Мончегорье (Морже-Горы). Умер в лагере для воннопленных 13.11.43 г. Место захоронения не известно. (Во всех документах имя жены </w:t>
      </w:r>
      <w:r>
        <w:rPr>
          <w:i/>
        </w:rPr>
        <w:t>Добычина Александра</w:t>
      </w:r>
      <w:r>
        <w:rPr/>
        <w:t xml:space="preserve"> </w:t>
      </w:r>
      <w:r>
        <w:rPr>
          <w:i/>
        </w:rPr>
        <w:t>Филипповна</w:t>
      </w:r>
      <w:r>
        <w:rPr/>
        <w:t>).</w:t>
      </w:r>
      <w:r>
        <w:rPr>
          <w:b/>
        </w:rPr>
        <w:t xml:space="preserve"> </w:t>
      </w:r>
    </w:p>
    <w:p>
      <w:pPr>
        <w:pStyle w:val="Normal"/>
        <w:rPr>
          <w:b/>
          <w:b/>
        </w:rPr>
      </w:pPr>
      <w:r>
        <w:rPr>
          <w:b/>
        </w:rPr>
      </w:r>
    </w:p>
    <w:p>
      <w:pPr>
        <w:pStyle w:val="Normal"/>
        <w:rPr/>
      </w:pPr>
      <w:r>
        <w:rPr>
          <w:b/>
        </w:rPr>
        <w:t>Гавриков Иван Михайлович</w:t>
      </w:r>
      <w:r>
        <w:rPr/>
        <w:t xml:space="preserve">. (1914 – 15.08.43 г.) сержант, ком.пулеметного отделения, 2 мсбр, 5 мк. Приморский край, г. Советская Гавань, пос. Лососево. Призван РВК г. Сов… Гавань Приморского края. Убит. Похоронен д. Анновка Кировского р-на Смоленской обл. – Донесение Управления 2 мсбр № 0517 от 16.10.43 г., приложение к № 42886с от 21.10.43 г. </w:t>
      </w:r>
    </w:p>
    <w:p>
      <w:pPr>
        <w:pStyle w:val="Normal"/>
        <w:rPr/>
      </w:pPr>
      <w:r>
        <w:rPr/>
        <w:t>Источник информации ГА Хабаровского края, фонд № Р 1456, опись № 1, дело № 175 – Извещение о гибели Гаврикова Ивана Михайловича, из войсковой части пп 68964 (2 мсбр) № 518 от 02.09.43 г. – убит 16.08.43 г. Похоронен д. Латыши Кировского р-на Смоленской обл.</w:t>
      </w:r>
    </w:p>
    <w:p>
      <w:pPr>
        <w:pStyle w:val="Normal"/>
        <w:rPr/>
      </w:pPr>
      <w:r>
        <w:rPr/>
        <w:t xml:space="preserve">Правильными следует считать сведения извещения пп 68964 -  Убит и похоронен д. Латыши Куйбышевского р-на Смоленской (с 05.07.1944 г. Калужской) обл.   </w:t>
      </w:r>
    </w:p>
    <w:p>
      <w:pPr>
        <w:pStyle w:val="Normal"/>
        <w:rPr/>
      </w:pPr>
      <w:r>
        <w:rPr/>
      </w:r>
    </w:p>
    <w:p>
      <w:pPr>
        <w:pStyle w:val="Normal"/>
        <w:rPr/>
      </w:pPr>
      <w:r>
        <w:rPr>
          <w:b/>
        </w:rPr>
        <w:t>Гавриленков Василий Михайлович</w:t>
      </w:r>
      <w:r>
        <w:rPr/>
        <w:t>. (1924 – 14.08.43 г.) красноармеец, стрелок роты ПТР 1266 сп 385 сд. Смоленская обл., Дорогобужский р-н, д. Макеевка. Призван</w:t>
      </w:r>
    </w:p>
    <w:p>
      <w:pPr>
        <w:pStyle w:val="Normal"/>
        <w:rPr/>
      </w:pPr>
      <w:r>
        <w:rPr/>
        <w:t>Артемовским РВК Хабаровского края. Убит. Похоронен под деревней Чужбиновка</w:t>
      </w:r>
    </w:p>
    <w:p>
      <w:pPr>
        <w:pStyle w:val="Normal"/>
        <w:rPr/>
      </w:pPr>
      <w:r>
        <w:rPr/>
        <w:t>Кировского р-на Смоленской обл. - Донесение № 32754 от 02.09.43 г.</w:t>
      </w:r>
    </w:p>
    <w:p>
      <w:pPr>
        <w:pStyle w:val="Normal"/>
        <w:rPr/>
      </w:pPr>
      <w:r>
        <w:rPr>
          <w:b/>
          <w:bCs/>
          <w:i/>
          <w:iCs/>
        </w:rPr>
        <w:t>Остался в живых</w:t>
      </w:r>
      <w:r>
        <w:rPr/>
        <w:t>. Награжден Медалью «</w:t>
      </w:r>
      <w:r>
        <w:rPr>
          <w:rStyle w:val="1"/>
        </w:rPr>
        <w:t>За Отвагу</w:t>
      </w:r>
      <w:r>
        <w:rPr/>
        <w:t xml:space="preserve">». Приказ № 50/н от 07.11.43 г. (Правильно 07.12.43 г.) (ЦАМО, фонд № 33, опись № 686044, дело № 1166). За мужество проявленное в боях за д. Шадино Могилевской обл. Данные из наградного листа: Год рождения 1924, призван в РККА 08.05.43 г. Артемовским РВК Хабаровского края; </w:t>
      </w:r>
    </w:p>
    <w:p>
      <w:pPr>
        <w:pStyle w:val="Normal"/>
        <w:rPr/>
      </w:pPr>
      <w:r>
        <w:rPr/>
        <w:t xml:space="preserve">Источник информации Юбилейная картотека награждений, шкаф 9, ящик 2, документ № 79 от 06.04.1985 г. – Гавриленков Василий Михайлович, 1924 г.р., Смоленская обл., Ельнинский р-н, д. Макеево. (Несмотря на то, что д. Макеевка (она же Макеево) числится в указанных документах в разных р-нах Смоленской обл, это один населенный пункт - д. Макеево Дорогобужского р-на. </w:t>
      </w:r>
    </w:p>
    <w:p>
      <w:pPr>
        <w:pStyle w:val="Normal"/>
        <w:rPr/>
      </w:pPr>
      <w:r>
        <w:rPr/>
      </w:r>
    </w:p>
    <w:p>
      <w:pPr>
        <w:pStyle w:val="Normal"/>
        <w:rPr/>
      </w:pPr>
      <w:r>
        <w:rPr>
          <w:b/>
        </w:rPr>
        <w:t>Гайнутдинов Абдурахман</w:t>
      </w:r>
      <w:r>
        <w:rPr/>
        <w:t xml:space="preserve">. (1922 – 18.04.42 г.) красноармеец 698 сп 146 сд, род: Татарстан, с. Каркали, призван: Шугуровским РВК татарстана, погиб: Кировский р-н, д. Анновка. – Книга Памяти Калужской обл., Кировский р-н. Т-14 стр. 43. </w:t>
      </w:r>
    </w:p>
    <w:p>
      <w:pPr>
        <w:pStyle w:val="Normal"/>
        <w:rPr/>
      </w:pPr>
      <w:r>
        <w:rPr>
          <w:b/>
          <w:i/>
        </w:rPr>
        <w:t>Правильно</w:t>
      </w:r>
      <w:r>
        <w:rPr/>
        <w:t xml:space="preserve">:  Донесение Управления 146 сд № 0552 от 19.07.42 г., входящий № 17596 от 27.07.42 г. - пропал б/вести д. Фомино-1, Барятинского р-на Смоленской обл. </w:t>
      </w:r>
    </w:p>
    <w:p>
      <w:pPr>
        <w:pStyle w:val="Normal"/>
        <w:rPr/>
      </w:pPr>
      <w:r>
        <w:rPr/>
      </w:r>
    </w:p>
    <w:p>
      <w:pPr>
        <w:pStyle w:val="Normal"/>
        <w:rPr/>
      </w:pPr>
      <w:r>
        <w:rPr>
          <w:b/>
        </w:rPr>
        <w:t>Гантимуров (Антишуров, Гантиморов, Гантимиров) Александр Александрович</w:t>
      </w:r>
      <w:r>
        <w:rPr/>
        <w:t>. (1918 –14.(16).08.43 г.) красноармеец, стрелок 1266 сп 385 сд. Читинская обл., Мгинский</w:t>
      </w:r>
    </w:p>
    <w:p>
      <w:pPr>
        <w:pStyle w:val="Normal"/>
        <w:rPr/>
      </w:pPr>
      <w:r>
        <w:rPr/>
        <w:t>(Янинский, Агейский, Ачинский, Очинский) национальный округ, рудник «Юргундур» (Запундыр, Зунундур). Призван Комсомольским Р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137, и № 257. (ЦАМО, фонд № 1707, опись № 2, дело № 87);  Донесение № 32754 от 02.09.43 г.</w:t>
      </w:r>
    </w:p>
    <w:p>
      <w:pPr>
        <w:pStyle w:val="Normal"/>
        <w:rPr/>
      </w:pPr>
      <w:r>
        <w:rPr>
          <w:b/>
          <w:bCs/>
          <w:i/>
          <w:iCs/>
        </w:rPr>
        <w:t>Попал в плен</w:t>
      </w:r>
      <w:r>
        <w:rPr/>
        <w:t>. Источник информации Архив ФСБ Омской обл. Дело № 777-023. ЦАМО, фонд 58, опись 977525 – Личная карта военнопленного Ганьтимурова Александра</w:t>
      </w:r>
      <w:r>
        <w:rPr>
          <w:b/>
        </w:rPr>
        <w:t xml:space="preserve"> </w:t>
      </w:r>
      <w:r>
        <w:rPr/>
        <w:t>Александровича, 10.08.1918 г.р., уроженца Читинской обл., (Гужерта, Гускерта), рядового 1266 сп 385 сд. Попал в плен 13.(14).08.43 г., в р-не г. Киров. Содержался в</w:t>
      </w:r>
    </w:p>
    <w:p>
      <w:pPr>
        <w:pStyle w:val="Normal"/>
        <w:rPr/>
      </w:pPr>
      <w:r>
        <w:rPr/>
        <w:t>шталаг 1</w:t>
      </w:r>
      <w:r>
        <w:rPr>
          <w:lang w:val="en-US"/>
        </w:rPr>
        <w:t>V</w:t>
      </w:r>
      <w:r>
        <w:rPr/>
        <w:t xml:space="preserve"> В, шталаг 1</w:t>
      </w:r>
      <w:r>
        <w:rPr>
          <w:lang w:val="en-US"/>
        </w:rPr>
        <w:t>V</w:t>
      </w:r>
      <w:r>
        <w:rPr/>
        <w:t xml:space="preserve"> </w:t>
      </w:r>
      <w:r>
        <w:rPr>
          <w:lang w:val="en-US"/>
        </w:rPr>
        <w:t>G</w:t>
      </w:r>
      <w:r>
        <w:rPr/>
        <w:t>. Лагерный номер 218312. Находился в плену до 11.1944 г.;</w:t>
      </w:r>
    </w:p>
    <w:p>
      <w:pPr>
        <w:pStyle w:val="Normal"/>
        <w:rPr/>
      </w:pPr>
      <w:r>
        <w:rPr/>
        <w:t>Донесение № 82066 от 31.05.1945 г. – «Список бывших военнослужащих Красной Армии поступивших на 44 Армейский пересыльный пунк 3 ударной армии». Запись № 5252. (Во всех документах холост, одинок). Дальнейшая судьба не известна.</w:t>
      </w:r>
    </w:p>
    <w:p>
      <w:pPr>
        <w:pStyle w:val="Normal"/>
        <w:rPr/>
      </w:pPr>
      <w:r>
        <w:rPr/>
      </w:r>
    </w:p>
    <w:p>
      <w:pPr>
        <w:pStyle w:val="Normal"/>
        <w:rPr/>
      </w:pPr>
      <w:r>
        <w:rPr>
          <w:b/>
        </w:rPr>
        <w:t>Горбач Андрей Кириллович</w:t>
      </w:r>
      <w:r>
        <w:rPr/>
        <w:t>. (1897 – 16.08.43 г.) мл. сержант, пулеметчик 1113 сп 330 сд. Украинская ССР, Киевская обл., Кагарлыкский р-н, с. Лишенка. Призван Кагарлыкским РВК Киевской обл. Пропал б/вести в р-не д. Гуриков Кировского р-на Смоленской обл. – Донесение Управления 330 сд № 4/2110 от 21.10.43 г., приложение к № 45008с от 30.10.43 г.</w:t>
      </w:r>
    </w:p>
    <w:p>
      <w:pPr>
        <w:pStyle w:val="Normal"/>
        <w:rPr/>
      </w:pPr>
      <w:r>
        <w:rPr>
          <w:b/>
          <w:i/>
        </w:rPr>
        <w:t>Остался в живых</w:t>
      </w:r>
      <w:r>
        <w:rPr/>
        <w:t xml:space="preserve">. Источник информации ЦАМО, фонд № 33, опись № 686044, дело № 1980. Приказ 965 сп 274 сд № 6/н от 30.01.44 г., о награждении Горбач Андрея Кириллоовича, 1897 г.р., рядового, призван: Кагарлыкским РВК Киевской обл. Запись в наградном листе: - «Будучи в наступательных боях имеет три ранения… и третье 19.08.43 г.»;  Филиал ЦАМО (военно-медицинских документов), раздел и опись: Ленинградская картотека. Офицерский состав, фонд: Картотека ранений, дело № 243-25. </w:t>
      </w:r>
    </w:p>
    <w:p>
      <w:pPr>
        <w:pStyle w:val="Normal"/>
        <w:rPr/>
      </w:pPr>
      <w:r>
        <w:rPr/>
      </w:r>
    </w:p>
    <w:p>
      <w:pPr>
        <w:pStyle w:val="Normal"/>
        <w:rPr/>
      </w:pPr>
      <w:r>
        <w:rPr>
          <w:b/>
        </w:rPr>
        <w:t>Гордин Павел Иванович</w:t>
      </w:r>
      <w:r>
        <w:rPr/>
        <w:t>. (1897 – 15.08.43 г.) ефрейтор, стрелок (орудийный номер батареи 76 мм пушек 1266 сп 385 сд. Горьковская обл., Уринкий р-н, д. Б.Мокроносово. Призван Уринским РВК Горьковской обл. Убит. Похоронен под д. Чужбиновка, Кировского р-на, Смоленской (с 05.07.1944 г. Калужской) обл. - Донесение Управления 385 сд № 1308 от 13.08.43 г., приложение к № 35392с от 13.09.43 г.</w:t>
      </w:r>
    </w:p>
    <w:p>
      <w:pPr>
        <w:pStyle w:val="Normal"/>
        <w:rPr/>
      </w:pPr>
      <w:r>
        <w:rPr/>
        <w:t xml:space="preserve">Остался в живых.  Источник информации Филиал ЦАМО (военно-медицинских документов), фонд: Картотека ранений, раздел и опись: Ленинградская картотека (Офицерский состав), номер ящика 243-30. – Гордин Павел Иванович, 1897 г.р., ефрейтор 1266 сп, Горьковская обл., Уренский р-н, д. Б.Мокроносово, находился на излечении в госпитале № СЭГ 1072. Выбыл 03.09.43 г., в 202 зсп откуда был направлен 29.12.43 г. в 152 УР (Укрепленный район).  Дальнейшая судьба не известна. </w:t>
      </w:r>
    </w:p>
    <w:p>
      <w:pPr>
        <w:pStyle w:val="Normal"/>
        <w:rPr/>
      </w:pPr>
      <w:r>
        <w:rPr/>
        <w:t xml:space="preserve">В Книге Памяти Горьковской обл. Т-13 стр. 26. – числится погибшим и похороненым в д. Чужбиновка, Кировского р-на, Калужской обл.  </w:t>
      </w:r>
    </w:p>
    <w:p>
      <w:pPr>
        <w:pStyle w:val="Normal"/>
        <w:rPr/>
      </w:pPr>
      <w:r>
        <w:rPr/>
      </w:r>
    </w:p>
    <w:p>
      <w:pPr>
        <w:pStyle w:val="Normal"/>
        <w:rPr/>
      </w:pPr>
      <w:r>
        <w:rPr>
          <w:b/>
        </w:rPr>
        <w:t>Гароев (Гараев, Сараев) Зефар (Зуфар, Зафир, Зифар, Минзуфар) Закиевич</w:t>
      </w:r>
      <w:r>
        <w:rPr/>
        <w:t xml:space="preserve">. (1923 - 14.08.43 г.) красноармеец, стрелок 1111 сп 330 сд. Татарская АССР, Шургуровский р-н, дер. Урдола. Призван Бугультонским РВК Татарской АССР. Убит. Похоронен 200 метров юго-восточнее д. Анновки. - Донесение № 35776 от 15.09.43 г.;  Источник информации ВК Республики Татарстан, опись № 17, дело № 4. - Извещение войсковой части № 1111 без номера и даты;  Книга Памяти Калужской обл., Кировский р-н. Т-14 стр.46.  Правильно – д. Анновка Кировского р-на Смоленской обл. </w:t>
      </w:r>
    </w:p>
    <w:p>
      <w:pPr>
        <w:pStyle w:val="Normal"/>
        <w:rPr/>
      </w:pPr>
      <w:r>
        <w:rPr>
          <w:b/>
          <w:i/>
        </w:rPr>
        <w:t>Похоронен на Родине</w:t>
      </w:r>
      <w:r>
        <w:rPr/>
        <w:t>. Останки Гараева Зафара Закиевича, 1923 г.р. уроженца Татарской АСС, Шугуровский р-н, д. Урдал, были обнаружены в 2018 г., в лесном массиве 1,5 км восточнее урочища «Крайчики» Куйбышевского р-на Калужской обл., поисковым отрядом «За Родину» г. Десногорска Смоленской обл., в ячейке, на поле боя и переданы по акту племяннику Гараева М.Г. – Гайнутдинову Ф.М. 02.11.2018 г. Преданы земле 05.11.2018 г. в селе Туктарово-Урдала Лениногорского р-на Республики Татарстан.</w:t>
      </w:r>
    </w:p>
    <w:p>
      <w:pPr>
        <w:pStyle w:val="Normal"/>
        <w:rPr/>
      </w:pPr>
      <w:r>
        <w:rPr/>
      </w:r>
    </w:p>
    <w:p>
      <w:pPr>
        <w:pStyle w:val="Normal"/>
        <w:rPr/>
      </w:pPr>
      <w:r>
        <w:rPr>
          <w:b/>
        </w:rPr>
        <w:t>Гаськов Евстафий Матвеевич</w:t>
      </w:r>
      <w:r>
        <w:rPr/>
        <w:t xml:space="preserve">. (1901 – 14.(16).08.43 г.) красноармеец, стрелок 1266 сп 385 сд. Алтайский край, Камкинский р-н (Косикинский), с. Ирвово (Чарвово). (г. Фергана, ул. 25 лет Октября, дом № 1). Призван Самаркандским ГВК Узбекской ССР. Убит. Похоронен южная окраина д. Чужбиновка Кировского р-на Смоленской обл., в конце огорода у реки. - Книга погребения воинов 385 сд за период с 14.08. по 12.12.43 г. Запись № 265. (ЦАМО, фонд № 1707, опись № 2, дело № 87);  Донесение № 32754 от 02.09.43 г. </w:t>
      </w:r>
      <w:r>
        <w:rPr>
          <w:b/>
          <w:bCs/>
          <w:i/>
          <w:iCs/>
        </w:rPr>
        <w:t>Правильно</w:t>
      </w:r>
      <w:r>
        <w:rPr/>
        <w:t>:  Донесение № 48018 от 06.08.44 г. – Гаськов Евстафий Матвеевич, 1901 г.р., стрелок 1266 сп 385 сд, адрес тот же, попал в плен. Дата пленения не известна.</w:t>
      </w:r>
    </w:p>
    <w:p>
      <w:pPr>
        <w:pStyle w:val="Normal"/>
        <w:rPr/>
      </w:pPr>
      <w:r>
        <w:rPr/>
        <w:t>Освобожден в 1944 г. (ЦАМО, фонд № 58, опись № 18002, дело № 1628).</w:t>
      </w:r>
    </w:p>
    <w:p>
      <w:pPr>
        <w:pStyle w:val="Normal"/>
        <w:rPr/>
      </w:pPr>
      <w:r>
        <w:rPr/>
        <w:t xml:space="preserve">Донесение № 80412 от 29.09.44 г.;  Книга умерших в ЭГ 2575 за период с 24.08.44 по 17.05.45 г.г., запись № 103 – Гаськов Евстафий Матвеевич, 1901 г.р., красноармеец, стрелок 303 сп 69 сд. Узбекская ССР, г. Фергана, ул. 25 Октября. Умер от ран 04.09.44 г. Похоронен на кладбище в крепости г. Брест Белорусской ССР. (Во всех донесениях имя жены – </w:t>
      </w:r>
      <w:r>
        <w:rPr>
          <w:rStyle w:val="1"/>
        </w:rPr>
        <w:t>Гаськова Татьяна Степановна</w:t>
      </w:r>
      <w:r>
        <w:rPr/>
        <w:t>).</w:t>
      </w:r>
    </w:p>
    <w:p>
      <w:pPr>
        <w:pStyle w:val="Normal"/>
        <w:rPr/>
      </w:pPr>
      <w:r>
        <w:rPr/>
      </w:r>
    </w:p>
    <w:p>
      <w:pPr>
        <w:pStyle w:val="Normal"/>
        <w:rPr/>
      </w:pPr>
      <w:r>
        <w:rPr>
          <w:b/>
        </w:rPr>
        <w:t>Глотов Семен Егорович</w:t>
      </w:r>
      <w:r>
        <w:rPr/>
        <w:t>. (1902 – 16.08.43 г.) красноармеец, стрелок 1270 сп 385 сд. Куйбышевская обл.,Утекский р-н, с. Кулитово. (Фрунзенская обл.,Чуйский р-н, с. Покровка). Призван Чуйским РВК Фрунзенской обл. Убит. Похоронен д. Кресты Кировского р-на Смоленской обл. - Донесение № 32754 от 02.09.43 г.</w:t>
      </w:r>
    </w:p>
    <w:p>
      <w:pPr>
        <w:pStyle w:val="Normal"/>
        <w:rPr/>
      </w:pPr>
      <w:r>
        <w:rPr/>
        <w:t xml:space="preserve">Книга погребения воинов 385 сд за период с 14.08. по 12.12.43 г., запись № 523 – убит 10.09.43 г., похоронен 850 метров юго-западнее д. Липовка Кировского р-на Смоленской обл. (ЦАМО, фонд № 17007, опись № 2, дело № 87);  Приказ ВС 10 армии № 520 от 18.09.43 г. (ЦАМО, фонд № 33, опись № 682526, дело № 1742), Наградной лист на Глотова Семена Егоровича: - «16.08.43 г., при наступлении на д. Липовка … геройски погиб …».  </w:t>
      </w:r>
    </w:p>
    <w:p>
      <w:pPr>
        <w:pStyle w:val="Normal"/>
        <w:rPr/>
      </w:pPr>
      <w:r>
        <w:rPr/>
        <w:t>Правильно – погиб 16.08.43 г., у д. Липовка Куйбышевского р-на Смоленской обл., похоронен 850 метров юго-западнее деревни.</w:t>
      </w:r>
    </w:p>
    <w:p>
      <w:pPr>
        <w:pStyle w:val="Normal"/>
        <w:rPr>
          <w:b/>
          <w:b/>
        </w:rPr>
      </w:pPr>
      <w:r>
        <w:rPr>
          <w:b/>
        </w:rPr>
      </w:r>
    </w:p>
    <w:p>
      <w:pPr>
        <w:pStyle w:val="Normal"/>
        <w:rPr/>
      </w:pPr>
      <w:r>
        <w:rPr>
          <w:b/>
        </w:rPr>
        <w:t>Горбач Андрей Кириллович</w:t>
      </w:r>
      <w:r>
        <w:rPr/>
        <w:t>. (1897 – 16.08.43 г.) мл. сержант, пулеметчик 1113 сп 330 сд. Киевская обл., Когарлинский р-н, с. Лишенка. Призван Когарлинским РВК Киевской обл. Пропал б/вести д. Гуриков Кировского р-на Смоленской обл. - Донесение № 45008 от 30.10.43 г.</w:t>
      </w:r>
    </w:p>
    <w:p>
      <w:pPr>
        <w:pStyle w:val="Normal"/>
        <w:rPr/>
      </w:pPr>
      <w:r>
        <w:rPr>
          <w:b/>
          <w:i/>
        </w:rPr>
        <w:t>Остался в живых</w:t>
      </w:r>
      <w:r>
        <w:rPr/>
        <w:t>.  Источник информации ЦАМО, фонд № 8504, опись № 303328, дело № 144. «Список военнослужащих 208 зсп, выбывших в УОС 22 Западного фронта. – Горбач Алексей Кириллович. 1897 г.р. Украинская ССР, Киевская обл, Кагарлыкский р-н, Лещинковский с/совет. Призван Кагарлыкским РВК Киевской обл. Прибыл в 208 зсп из ЭГ 4039. Убыл 10.01.44 г.;  ЦАМО, фонд № 33, опись № 686044, дело № 1980, - Приказ 965 сп 247 сд № 6/н от 30.01.44 г. Награжден Медалью «</w:t>
      </w:r>
      <w:r>
        <w:rPr>
          <w:i/>
        </w:rPr>
        <w:t>За Отвагу</w:t>
      </w:r>
      <w:r>
        <w:rPr/>
        <w:t xml:space="preserve">». За период наступательных боев имеет три ранения. Последнее 19.08.43 г.  (Вов всех документах имя жены – </w:t>
      </w:r>
      <w:r>
        <w:rPr>
          <w:i/>
        </w:rPr>
        <w:t>Горбач Анна Яковлевна</w:t>
      </w:r>
      <w:r>
        <w:rPr/>
        <w:t xml:space="preserve">). Дальнейшая судьба не известна. </w:t>
      </w:r>
    </w:p>
    <w:p>
      <w:pPr>
        <w:pStyle w:val="Normal"/>
        <w:rPr/>
      </w:pPr>
      <w:r>
        <w:rPr/>
      </w:r>
    </w:p>
    <w:p>
      <w:pPr>
        <w:pStyle w:val="Normal"/>
        <w:rPr/>
      </w:pPr>
      <w:r>
        <w:rPr>
          <w:b/>
        </w:rPr>
        <w:t>Гордеев Василий Семенович</w:t>
      </w:r>
      <w:r>
        <w:rPr/>
        <w:t xml:space="preserve">. (1900 – 15.(16).08.43 г.) красноармеец, стрелок 1266 сп 385 сд. Орловская обл., Волынский р-н, с. Глебовка. Призван Волынским РВК Орловской обл. Убит. Похоронен 100 метров южнее д. Чужбиновка Кировского р-на Смоленской обл., по левой стороне дороги на дер. Кресты. – Книга погребения воинов 385 сд за период с 14.08. по 12.12.43 г. Запись № 212. (ЦАМО, фонд № 1707, опись № 2, дело № 87);  Донесение № 32754 от 02.09.43 г. </w:t>
      </w:r>
    </w:p>
    <w:p>
      <w:pPr>
        <w:pStyle w:val="Normal"/>
        <w:rPr/>
      </w:pPr>
      <w:r>
        <w:rPr>
          <w:b/>
          <w:i/>
        </w:rPr>
        <w:t>Остался в живых</w:t>
      </w:r>
      <w:r>
        <w:rPr/>
        <w:t xml:space="preserve">. Донесение ЦАМО – картотека советских военнопленных (без номера и даты), Гордеев Василий Семенович, попал в плен под г.Кировом 14.08.43 г. Содержался в шталлаге 1Х В, лагерный номер 217658;  Источник информации ЦАМО, фонд 58, опись 18003, дело № 1510. «Именной список военнопленных находящихся в плену г. Баден (Австрия)». Запись № 888 на стр. 148;  Источник информации ГУ Контрразведки «Смерш» исх. № 60301 от 01.08.45 г. - Личная карточка военнопленного </w:t>
      </w:r>
      <w:r>
        <w:rPr>
          <w:bCs/>
        </w:rPr>
        <w:t>Гордеева Василия</w:t>
      </w:r>
      <w:r>
        <w:rPr/>
        <w:t xml:space="preserve"> </w:t>
      </w:r>
      <w:r>
        <w:rPr>
          <w:bCs/>
        </w:rPr>
        <w:t>Семеновича</w:t>
      </w:r>
      <w:r>
        <w:rPr/>
        <w:t xml:space="preserve"> – ЦАМО, фонд № 58, опись № 18003, дело № 1563. (Во всех </w:t>
      </w:r>
    </w:p>
    <w:p>
      <w:pPr>
        <w:pStyle w:val="Normal"/>
        <w:rPr/>
      </w:pPr>
      <w:r>
        <w:rPr/>
        <w:t>донесених и документах военнопленного имя жены – Гордеева Анна).</w:t>
      </w:r>
    </w:p>
    <w:p>
      <w:pPr>
        <w:pStyle w:val="Normal"/>
        <w:rPr/>
      </w:pPr>
      <w:r>
        <w:rPr/>
        <w:t>Донесение № 18363 от 10.04.1953 г. (Ответ Судбищенского р-на Орловской обл., исх № 237 от 31.03.1953 г., начальнику отдела по учету погибшего и пропавшего без вести рядового и сержантского состава Советской Армии) – «Сообщаю, что Гордеев Василий</w:t>
      </w:r>
      <w:r>
        <w:rPr>
          <w:b/>
        </w:rPr>
        <w:t xml:space="preserve"> </w:t>
      </w:r>
      <w:r>
        <w:rPr/>
        <w:t xml:space="preserve">Семенович жив и работает в колхозе по месту жительства с. Гордоново, Судбищенского р-на Орловской обл.». - ЦАМО, фонд № 58, опись № 977526, дело № 52. Несмотря на разные адреса, во всех документах, подразумевается один человек Гордеев Василий Семенович, что подтверждается входящим номером извещения о гибели </w:t>
      </w:r>
      <w:r>
        <w:rPr>
          <w:bCs/>
        </w:rPr>
        <w:t>Гордеева Василия Семеновича</w:t>
      </w:r>
      <w:r>
        <w:rPr/>
        <w:t>, (№ 32754 от 02.09.43 г. см. выше), на документе Судобского РВК Орловской обл.</w:t>
      </w:r>
    </w:p>
    <w:p>
      <w:pPr>
        <w:pStyle w:val="Normal"/>
        <w:rPr/>
      </w:pPr>
      <w:r>
        <w:rPr/>
      </w:r>
    </w:p>
    <w:p>
      <w:pPr>
        <w:pStyle w:val="Normal"/>
        <w:rPr/>
      </w:pPr>
      <w:r>
        <w:rPr>
          <w:b/>
        </w:rPr>
        <w:t>Гордин Павел Иванович</w:t>
      </w:r>
      <w:r>
        <w:rPr/>
        <w:t>. (1897 – 15.08.43 г.) ефрейтор, стрелок 1266 сп 385 сд. Горьковская обл., Уренский р-н, д. Б.-Мокроносово. Призван Уренским РВК Горьковской обл. Убит. Похоронен д. Чужбиновка, Кировского р-на, Смоленской обл. – Донесение Управления 385 сд № 1908 от 19.08.43 г., приложение к № 32754с от 02.09.43 г.</w:t>
      </w:r>
    </w:p>
    <w:p>
      <w:pPr>
        <w:pStyle w:val="Normal"/>
        <w:rPr/>
      </w:pPr>
      <w:r>
        <w:rPr/>
        <w:t xml:space="preserve">Остался в живых.  Источник информации Филиал ЦАМО (военно-медицинских документов), раздел и опись: ленинградская картотека. Офицерский состав), фонд:  Картотека ранений, дело № 243-30. – Гордин Павел иванович., 1897 г.р., ефрейтор 1266 сп, Горьковская обл., Уренский р-н, д. Б.Мокроносов. Выбыл из СЭГ 1072 03.09.43 г. </w:t>
      </w:r>
    </w:p>
    <w:p>
      <w:pPr>
        <w:pStyle w:val="Normal"/>
        <w:rPr/>
      </w:pPr>
      <w:r>
        <w:rPr/>
        <w:t xml:space="preserve">В 1945 году награжден медалями «За Взятие Кенигсберга» и «За Победу над Германией в Великой Отечествееной войне 1941-1945 г.г.». </w:t>
      </w:r>
    </w:p>
    <w:p>
      <w:pPr>
        <w:pStyle w:val="Normal"/>
        <w:rPr/>
      </w:pPr>
      <w:r>
        <w:rPr/>
      </w:r>
    </w:p>
    <w:p>
      <w:pPr>
        <w:pStyle w:val="Normal"/>
        <w:rPr/>
      </w:pPr>
      <w:r>
        <w:rPr>
          <w:b/>
        </w:rPr>
        <w:t>Горохов Константин Владимирович</w:t>
      </w:r>
      <w:r>
        <w:rPr/>
        <w:t>. (1896 – 14.(17).08.43 г.) красноармеец, стрелок 1266 сп 385 сд. Саратовская обл., Духовницкий р-н, село Острая Лука. Призван Духовницким РВК Саратовской обл., в 1942 г. Убит. Похоронен 100 метров южнее д. Чужбиновка Кировского р-на Смоленской обл., по левой стороне дороги на дер. Кресты. - Книга погребения воинов 385 сд за период с 14.08. по 12.12.43 г. Запись № 224. (ЦАМО, фонд № 1707, опись № 2, дело № 87);  Донесение № 32754 от 02.09.43 г.</w:t>
      </w:r>
    </w:p>
    <w:p>
      <w:pPr>
        <w:pStyle w:val="Normal"/>
        <w:rPr/>
      </w:pPr>
      <w:r>
        <w:rPr/>
        <w:t xml:space="preserve"> </w:t>
      </w:r>
      <w:r>
        <w:rPr>
          <w:b/>
          <w:bCs/>
          <w:i/>
          <w:iCs/>
        </w:rPr>
        <w:t>Попал в плен</w:t>
      </w:r>
      <w:r>
        <w:rPr/>
        <w:t>.  Источник информации ЦАМО, фонд № 58, опись № 18003, дело № 1403. – «Именной список рядового и сержантского состава с 01 по 20 мая 1945 г.». Тетрадь № 32. -</w:t>
      </w:r>
      <w:r>
        <w:rPr>
          <w:b/>
        </w:rPr>
        <w:t xml:space="preserve"> </w:t>
      </w:r>
      <w:r>
        <w:rPr/>
        <w:t>Горохов Константин Владимирович, 1896 г.р., рядового 1266 сп 385 сд, адрес тот же. Пленен в</w:t>
      </w:r>
      <w:r>
        <w:rPr>
          <w:b/>
        </w:rPr>
        <w:t xml:space="preserve"> </w:t>
      </w:r>
      <w:r>
        <w:rPr/>
        <w:t xml:space="preserve">1943 г. ст. Песочная. Освобожден частями 65 армии в 1945 г. Дальнейшая судьба не известна. </w:t>
      </w:r>
    </w:p>
    <w:p>
      <w:pPr>
        <w:pStyle w:val="Normal"/>
        <w:rPr/>
      </w:pPr>
      <w:r>
        <w:rPr/>
      </w:r>
    </w:p>
    <w:p>
      <w:pPr>
        <w:pStyle w:val="Normal"/>
        <w:rPr/>
      </w:pPr>
      <w:r>
        <w:rPr>
          <w:b/>
        </w:rPr>
        <w:t>Грибанов Тихон Иванович</w:t>
      </w:r>
      <w:r>
        <w:rPr/>
        <w:t>. (1902 – 20.08.43 г.) красноармеец, стрелок 1 сб, 451 сп, 64 сд. Воронежская обл., Семиловский (Семилукский) р-н, с. Девицы. Призван Семиловским РВК Воронежской обл., 23.04.43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58, опись № 977535, дело № 35. Входящий № 1711 от 19.09.1962 г. «Список военнослужащих сержантов и солдат, подлежащих исключению с учета боевых потерь, которые оказались живыми по Семилукскому РВК Воронежской обл». Запись № 40 – Грибанов Тихон Иванович. Рядовой, 1902 г.р. с. Девицы, Семилукского р-на Воронежской обл. Извещение о гибели получено от в/части пп 57400 (64 сд) 04.09.43 г. – Убит 20.08.43 г. Адрес места жительства в настоящее время: с. Девицы, Семилукского р-на Воронежской обл. Дата документа: 22.09.1962 г.  </w:t>
      </w:r>
    </w:p>
    <w:p>
      <w:pPr>
        <w:pStyle w:val="Normal"/>
        <w:rPr/>
      </w:pPr>
      <w:r>
        <w:rPr/>
      </w:r>
    </w:p>
    <w:p>
      <w:pPr>
        <w:pStyle w:val="Normal"/>
        <w:rPr/>
      </w:pPr>
      <w:r>
        <w:rPr>
          <w:b/>
        </w:rPr>
        <w:t>Гуляев Максим Романович</w:t>
      </w:r>
      <w:r>
        <w:rPr/>
        <w:t xml:space="preserve">. (1904 – 14.(15).08.43 г.) сержант, ком.отделения 1266 сп 385 сд. Алтайский край, Рубцовский р-н, с. Сростно. (Новосибирская обл., Егоровский р-н, д. Егоровка;  Киргизская ССР, г. Фрунзе, Кузнечная крепость, дом № 37«а»). Призван Фрунзенским РВГ Киргизской 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312. (ЦАМО, фонд № 1707, опись № 2, дело № 87);  Донесение № 32754 от 02.09.43 г. </w:t>
      </w:r>
    </w:p>
    <w:p>
      <w:pPr>
        <w:pStyle w:val="Normal"/>
        <w:rPr/>
      </w:pPr>
      <w:r>
        <w:rPr>
          <w:b/>
          <w:bCs/>
          <w:i/>
          <w:iCs/>
        </w:rPr>
        <w:t>Попал в плен</w:t>
      </w:r>
      <w:r>
        <w:rPr/>
        <w:t>. Источник информации ЦАМО, фонд № 58, опись № 977532, дело № 24. - Гуляев Максим Романович, попал в плен 14.08.43 г. под г. Киров. Номер воинской части и адрес семьи не указаны. Дата рождения 1904 (17.01.1900 г.). Содержался в шталлаг Х В. Лагерный номер 166666. Ранее находился в Рославлском лагере. Значился под № 7517. - Источник информации РГВА, фонд № 1509, опись № 1, дело № 15. Дальнейшая судьба не известна.</w:t>
      </w:r>
    </w:p>
    <w:p>
      <w:pPr>
        <w:pStyle w:val="Normal"/>
        <w:rPr/>
      </w:pPr>
      <w:r>
        <w:rPr/>
      </w:r>
    </w:p>
    <w:p>
      <w:pPr>
        <w:pStyle w:val="Normal"/>
        <w:rPr/>
      </w:pPr>
      <w:r>
        <w:rPr>
          <w:b/>
        </w:rPr>
        <w:t>Даренков (Даринков) Василий Никитович</w:t>
      </w:r>
      <w:r>
        <w:rPr/>
        <w:t xml:space="preserve">. (1912 – 14.08.43 г.) ефрейтор, стрелок 448 мото.стр.батальона, 2 мсбр, 5 мк. Саратовская обл., Романовский р-н, с. Усть-Щербинское. Призван Романовским РВК Саратовской обл. Пропал б/вести д. Анновка Кировского р-на Смоленской обл. – Донесение Управления 2 мсбр № 0549 от 02.12.43 г., прилдожение к № 49643 от 09.09.43 г. (Жена – </w:t>
      </w:r>
      <w:r>
        <w:rPr>
          <w:i/>
        </w:rPr>
        <w:t>Даренкова Александра Герасимовна</w:t>
      </w:r>
      <w:r>
        <w:rPr/>
        <w:t xml:space="preserve">). </w:t>
      </w:r>
    </w:p>
    <w:p>
      <w:pPr>
        <w:pStyle w:val="Normal"/>
        <w:rPr/>
      </w:pPr>
      <w:r>
        <w:rPr>
          <w:b/>
          <w:i/>
        </w:rPr>
        <w:t>Правильно</w:t>
      </w:r>
      <w:r>
        <w:rPr/>
        <w:t xml:space="preserve">.  Донесение Управления штаба 247 сд № 4/01146 от 20.10.43 г., приложение к № 43618 от 24.10.43 г.;  Книга Памяти Саратовской обл. Т-6 стр. 263  – Даринков Василий Никитович. (1912  - 16.10.43 г.) красноармеец, стрелок 916 сп 247 сд. Саратовская обл., Романовский р-н, с. Усть-Щербодино. Призван Романовским РВК Саратовской обл. Убит. Похоронен 500 метров юго-западнее д. Ленино, Горевского р-на Витебской обл. (Жена – </w:t>
      </w:r>
      <w:r>
        <w:rPr>
          <w:i/>
        </w:rPr>
        <w:t>Даринкова Александра Борисовна</w:t>
      </w:r>
      <w:r>
        <w:rPr/>
        <w:t>).</w:t>
      </w:r>
    </w:p>
    <w:p>
      <w:pPr>
        <w:pStyle w:val="Normal"/>
        <w:rPr/>
      </w:pPr>
      <w:r>
        <w:rPr/>
        <w:t xml:space="preserve">Подтверждением о том, что Даренков В.Н. и Даринков В.Н., одно и тоже лицо, являются данные Романовского ВК (по месту учета):  - воинская часть, где проходил службу Даренков В.Н., 247 сд; 2 мотострелковая бригада. </w:t>
      </w:r>
    </w:p>
    <w:p>
      <w:pPr>
        <w:pStyle w:val="Normal"/>
        <w:rPr>
          <w:b/>
          <w:b/>
        </w:rPr>
      </w:pPr>
      <w:r>
        <w:rPr>
          <w:b/>
        </w:rPr>
      </w:r>
    </w:p>
    <w:p>
      <w:pPr>
        <w:pStyle w:val="Normal"/>
        <w:rPr/>
      </w:pPr>
      <w:r>
        <w:rPr>
          <w:b/>
        </w:rPr>
        <w:t>Демченко Григорий Ефимович</w:t>
      </w:r>
      <w:r>
        <w:rPr/>
        <w:t xml:space="preserve">. (1896 – 14.08.43 г.) красноармеец, стрелок 1268 сп 385 сд. Смоленская обл., Усвятский р-н, с. Шипуново (Шикуново). Призван Усвятским РВК Смоленской обл. Убит. Похоронен д. Вязовец. - Книга погребения воинов 385 сд за период с 14.08. по 12.12.43 г. Запись № 644. (ЦАМО, фонд № 1707, опись № 2, дело № 87).  </w:t>
      </w:r>
    </w:p>
    <w:p>
      <w:pPr>
        <w:pStyle w:val="Normal"/>
        <w:rPr/>
      </w:pPr>
      <w:r>
        <w:rPr/>
        <w:t xml:space="preserve">Донесение № 36754 от 19.09.43 г. – умер от ран 03.09.43 г. и похоронен д. Бурсова Гора Кировского р-на Смоленской обл. </w:t>
      </w:r>
    </w:p>
    <w:p>
      <w:pPr>
        <w:pStyle w:val="Normal"/>
        <w:rPr/>
      </w:pPr>
      <w:r>
        <w:rPr/>
        <w:t xml:space="preserve">Правильными следует считать сведения донесения № 36754 от 19.09.43 г., – убит и похоронен д. Бурсова Гора Куйбышевского р-на Смоленской обл. </w:t>
      </w:r>
    </w:p>
    <w:p>
      <w:pPr>
        <w:pStyle w:val="Normal"/>
        <w:rPr>
          <w:b/>
          <w:b/>
        </w:rPr>
      </w:pPr>
      <w:r>
        <w:rPr>
          <w:b/>
        </w:rPr>
      </w:r>
    </w:p>
    <w:p>
      <w:pPr>
        <w:pStyle w:val="Normal"/>
        <w:rPr/>
      </w:pPr>
      <w:r>
        <w:rPr>
          <w:b/>
        </w:rPr>
        <w:t>Денисов Владимир Петрович</w:t>
      </w:r>
      <w:r>
        <w:rPr/>
        <w:t xml:space="preserve">. (1902 - 20.08.43 г.) ст. лейтенант, ст.адьютант 2 сб, 1113 сп, 330 сд. г. Ярославль, Ярославско-Сельский р-н, фабрика «Красная Пресня», дом № 252, кв. 2.  Призван Ярославским РВК г. Ярославль. Пропал б/вести д. Гуриков Кировского р-на Смоленской обл. – Донесение ОК 10 армии № 0125 от 10.01.44 г., входящий № 4095 от 21.01.44 г. (ЦАМО, фонд № 33, опись № 11459, дело № 184). </w:t>
      </w:r>
    </w:p>
    <w:p>
      <w:pPr>
        <w:pStyle w:val="Normal"/>
        <w:rPr/>
      </w:pPr>
      <w:r>
        <w:rPr>
          <w:b/>
          <w:i/>
        </w:rPr>
        <w:t>Попал в плен</w:t>
      </w:r>
      <w:r>
        <w:rPr/>
        <w:t xml:space="preserve">.  Источник информации ЦАМО, фонд – картотека военнопленных офицеров, личная карточка военнопленного Денисова Владимира Петровича, 08.07.1902 г.р., Ярославская обл., г. Ярославль. Капитан. Попал в плен 20.08.43 г. Гуриково. </w:t>
      </w:r>
    </w:p>
    <w:p>
      <w:pPr>
        <w:pStyle w:val="Normal"/>
        <w:rPr/>
      </w:pPr>
      <w:r>
        <w:rPr>
          <w:b/>
          <w:i/>
        </w:rPr>
        <w:t>Остался в живых</w:t>
      </w:r>
      <w:r>
        <w:rPr/>
        <w:t xml:space="preserve">. Источник информации ЦАМО, фонд № 8486, опись № 692512, дело № 1 – список военнослужащих 192 зсп – Денисов Владимир Петрович, капитан, Ярославская обл., г. Ярославль, Сельский р-н. Последнее место службы 1113 сп 330 сд. Прибыл в часть между 28.08. и 30.09.1945 г. (Во всех документах имя жены – </w:t>
      </w:r>
      <w:r>
        <w:rPr>
          <w:i/>
        </w:rPr>
        <w:t>Денисова Анастасия</w:t>
      </w:r>
      <w:r>
        <w:rPr/>
        <w:t>).</w:t>
      </w:r>
    </w:p>
    <w:p>
      <w:pPr>
        <w:pStyle w:val="Normal"/>
        <w:rPr>
          <w:b/>
          <w:b/>
        </w:rPr>
      </w:pPr>
      <w:r>
        <w:rPr>
          <w:b/>
        </w:rPr>
      </w:r>
    </w:p>
    <w:p>
      <w:pPr>
        <w:pStyle w:val="Normal"/>
        <w:rPr/>
      </w:pPr>
      <w:r>
        <w:rPr>
          <w:b/>
        </w:rPr>
        <w:t>Деревянкин Иван Иванович</w:t>
      </w:r>
      <w:r>
        <w:rPr/>
        <w:t>. (1905 – 15.(19).08.43 г.) ст. сержант, ком.отделения 1268 сп 385 сд. Киргизская ССР, г. Пржевальск, Иссык-Кульской обл. (Киргизская ССР, Балынчинский р-н, с. Рыбачье, ул. Озерная, дом № 230). Призван Нарымским РВК Тянь-Шаньской обл. Киргизской ССР. Убит. Похоронен северо-восточная окраина д. Анновка Кировского р-на Смоленской обл. - Книга погребения воинов 385 сд за период с 14.08. по 12.12.43 г. Запись № 102. (ЦАМО, фонд № 1707, опись № 2, дело № 87).</w:t>
      </w:r>
    </w:p>
    <w:p>
      <w:pPr>
        <w:pStyle w:val="Normal"/>
        <w:rPr/>
      </w:pPr>
      <w:r>
        <w:rPr/>
        <w:t>Донесение № 35392 от 13.09.43 г. – убит в бою и похоронен д. Липовка Кировского р-на Смоленской обл.</w:t>
      </w:r>
    </w:p>
    <w:p>
      <w:pPr>
        <w:pStyle w:val="Normal"/>
        <w:rPr/>
      </w:pPr>
      <w:r>
        <w:rPr/>
        <w:t xml:space="preserve">Правильными следует считать сведения донесения № 35392 от 13.09.43 г. – убит и похоронен д. Липовка Куйбышевского р-на Смоленской обл. </w:t>
      </w:r>
    </w:p>
    <w:p>
      <w:pPr>
        <w:pStyle w:val="Normal"/>
        <w:rPr/>
      </w:pPr>
      <w:r>
        <w:rPr/>
      </w:r>
    </w:p>
    <w:p>
      <w:pPr>
        <w:pStyle w:val="Normal"/>
        <w:rPr/>
      </w:pPr>
      <w:r>
        <w:rPr>
          <w:b/>
        </w:rPr>
        <w:t>Дикарев Василий Максимович</w:t>
      </w:r>
      <w:r>
        <w:rPr/>
        <w:t>. (1910 – 14.08.43 г.) красноармеец, стрелок 1111 сп 330 сд. Воронежская обл., Уманский р-н, деревня Болдева (Беляево). Призван Уманским РВК Воронежской обл. Убит. Похоронен 300 метров юго-восточнее д. Анновка. - Донесение № 35766 от 15.09.43 г.</w:t>
      </w:r>
    </w:p>
    <w:p>
      <w:pPr>
        <w:pStyle w:val="Normal"/>
        <w:rPr/>
      </w:pPr>
      <w:r>
        <w:rPr>
          <w:b/>
          <w:i/>
        </w:rPr>
        <w:t>Остался в живых</w:t>
      </w:r>
      <w:r>
        <w:rPr/>
        <w:t xml:space="preserve">.  Источник информации ЦАМО, фонд № 8502, опись № 267375, дело № 87) «Именной список 206 зсп, на выбывший рядовой и сержантский состав  5 ср, 2 сб, в команду № 4488». Запись № 41. – </w:t>
      </w:r>
      <w:r>
        <w:rPr>
          <w:bCs/>
        </w:rPr>
        <w:t>Дикарев Василий Максимович</w:t>
      </w:r>
      <w:r>
        <w:rPr/>
        <w:t>. 1910 г.р. Воронежская обл., Уманский р-н, д. Беляева. Последнее место службы 1111 сп. Выбыл 22.09.43 г.</w:t>
      </w:r>
    </w:p>
    <w:p>
      <w:pPr>
        <w:pStyle w:val="Normal"/>
        <w:rPr/>
      </w:pPr>
      <w:r>
        <w:rPr>
          <w:b/>
          <w:bCs/>
          <w:i/>
          <w:iCs/>
        </w:rPr>
        <w:t>Правильно</w:t>
      </w:r>
      <w:r>
        <w:rPr/>
        <w:t xml:space="preserve">:  Донесение № 362 от 03.01.44 г.;  Книга Памяти Липецкой обл. Т-2 стр. 38.  – Дикарев Василий Максимович. (1910 - 17.11.43 г.) красноармеец, стрелок 885 сп 290 сд, адрес тот же, - Пропал б/вести д. Хондоги Дубровенского р-на Витебской обл. (Во всех документах имя матери – </w:t>
      </w:r>
      <w:r>
        <w:rPr>
          <w:rStyle w:val="1"/>
        </w:rPr>
        <w:t>Дикарева Ксения (Аксинья) Григорьевна</w:t>
      </w:r>
      <w:r>
        <w:rPr/>
        <w:t>).</w:t>
      </w:r>
    </w:p>
    <w:p>
      <w:pPr>
        <w:pStyle w:val="Normal"/>
        <w:rPr/>
      </w:pPr>
      <w:r>
        <w:rPr/>
        <w:t xml:space="preserve">Книга Памяти Липецкой обл. Т-2 стр. 38 – нет точных данных о месте захоронения. Записан дважды с отчеством Моисеевич. </w:t>
      </w:r>
    </w:p>
    <w:p>
      <w:pPr>
        <w:pStyle w:val="Normal"/>
        <w:rPr/>
      </w:pPr>
      <w:r>
        <w:rPr/>
      </w:r>
    </w:p>
    <w:p>
      <w:pPr>
        <w:pStyle w:val="Normal"/>
        <w:rPr/>
      </w:pPr>
      <w:r>
        <w:rPr>
          <w:b/>
        </w:rPr>
        <w:t>Дорохин Петр Кузьмич</w:t>
      </w:r>
      <w:r>
        <w:rPr/>
        <w:t xml:space="preserve">. (1914 - 15.08.43 г.) красноармеец, стрелок 1268 сп 385 сд. Орловская обл., Изменковский (Измалковский) р-н. (Молотовская обл., Неринский р-н, Рожневский с/совет, д. Роженск (Рожново). Призван Неринским РВК Молотовской обл. Убит. Похоронен д. Анновка Кировского р-на Смоленской обл. - Донесение № 32754 от 02.09.43 г. </w:t>
      </w:r>
    </w:p>
    <w:p>
      <w:pPr>
        <w:pStyle w:val="Normal"/>
        <w:rPr/>
      </w:pPr>
      <w:r>
        <w:rPr/>
        <w:t>Книга погребения воинов 385 сд за период с 14.08. по 12.12.43 г. – убит и похоронен на северо-восточной окраине д. Дыра Кировского р-на Смоленской обл. Запись № 146. (ЦАМО, фонд № 1707, опись № 2, дело № 87).</w:t>
      </w:r>
    </w:p>
    <w:p>
      <w:pPr>
        <w:pStyle w:val="Normal"/>
        <w:rPr/>
      </w:pPr>
      <w:r>
        <w:rPr>
          <w:b/>
          <w:i/>
        </w:rPr>
        <w:t>Остался в живых</w:t>
      </w:r>
      <w:r>
        <w:rPr/>
        <w:t xml:space="preserve">.  Находился в госпитале ЭГ 1892. – Источник информации ЦАМО, фонд № 8498, опись № 120989, дело № 34) «Список военнослужащих направляемых из ЭГ 1892 в 202 сп», не ранее 05.12.43 г. – </w:t>
      </w:r>
      <w:r>
        <w:rPr>
          <w:bCs/>
        </w:rPr>
        <w:t>Дорохин Петр Кузмич</w:t>
      </w:r>
      <w:r>
        <w:rPr/>
        <w:t>. 1914 г.р. Орловская обл., Измалковский р-н. (Молотовская обл., Черденский р-н, г. Черден) Призван Черденским РВК. Прибыл в ЭГ 1892 из 385 сд.</w:t>
      </w:r>
    </w:p>
    <w:p>
      <w:pPr>
        <w:pStyle w:val="Normal"/>
        <w:rPr/>
      </w:pPr>
      <w:r>
        <w:rPr>
          <w:b/>
          <w:i/>
        </w:rPr>
        <w:t>Правильно</w:t>
      </w:r>
      <w:r>
        <w:rPr/>
        <w:t xml:space="preserve">:  Донесение Управления 32 сд № 0111 от 24.01.44 г., приложение к № 6094 от 30.01.44 г. – Дорохин Петр Кузьмич. (1914 – 04.01.44 г.) красноармеец, рядовой стрелок 113 сп 32 сд. Орловская обл., Архангельский р-н, пос. Приволье. Призван Чердинским РВК Орловской (правильно Молотовской) обл. Убит. Похоронен на южной опушке рощи западнее д. Новоселовка Витебской обл. </w:t>
      </w:r>
    </w:p>
    <w:p>
      <w:pPr>
        <w:pStyle w:val="Normal"/>
        <w:rPr/>
      </w:pPr>
      <w:r>
        <w:rPr/>
      </w:r>
    </w:p>
    <w:p>
      <w:pPr>
        <w:pStyle w:val="Normal"/>
        <w:rPr/>
      </w:pPr>
      <w:r>
        <w:rPr>
          <w:b/>
        </w:rPr>
        <w:t>Дровников Гаврил Тимофеевич</w:t>
      </w:r>
      <w:r>
        <w:rPr/>
        <w:t>. (1914 – 15.08.43 г.) красноармеец, номер ПТР 1266 сп 385 сд. Воронежская обл., Шатиловский (Сатиловский) р-н, с. Солдатское. Призван Петропавловским на Камчатке ГВК.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г. Запись № 321. (ЦАМО, фонд № 1707, опись № 2, дело № 87);  Донесение № 32754 от 02.09.43 г.</w:t>
      </w:r>
    </w:p>
    <w:p>
      <w:pPr>
        <w:pStyle w:val="Normal"/>
        <w:rPr/>
      </w:pPr>
      <w:r>
        <w:rPr>
          <w:b/>
          <w:i/>
        </w:rPr>
        <w:t>Правильно</w:t>
      </w:r>
      <w:r>
        <w:rPr/>
        <w:t>:  Дровников Гавриил Тимофеевич</w:t>
      </w:r>
      <w:r>
        <w:rPr>
          <w:b/>
        </w:rPr>
        <w:t>.</w:t>
      </w:r>
      <w:r>
        <w:rPr/>
        <w:t xml:space="preserve"> 29.03.1914 года рождения, рядовой 1266 сп., уроженец Воронежской обл., Шатиловского р-на, д. Солдатское. Попал в плен 14.08.43 г., под г. Киров. Содержался в шталаг 1</w:t>
      </w:r>
      <w:r>
        <w:rPr>
          <w:lang w:val="en-US"/>
        </w:rPr>
        <w:t>V</w:t>
      </w:r>
      <w:r>
        <w:rPr/>
        <w:t xml:space="preserve"> –В. Лагерный номер 218275. Умер 03.03.44 г. Похоронен г. Чаусы. – Источник информации ЦАМО, фонд № 58, опись № 977520, дело № 1300. - Личная карточка военнопленного </w:t>
      </w:r>
      <w:r>
        <w:rPr>
          <w:bCs/>
        </w:rPr>
        <w:t>Дровникова Гавриила</w:t>
      </w:r>
      <w:r>
        <w:rPr/>
        <w:t xml:space="preserve"> </w:t>
      </w:r>
      <w:r>
        <w:rPr>
          <w:bCs/>
        </w:rPr>
        <w:t>Тимофеевича</w:t>
      </w:r>
      <w:r>
        <w:rPr/>
        <w:t xml:space="preserve">. </w:t>
      </w:r>
    </w:p>
    <w:p>
      <w:pPr>
        <w:pStyle w:val="Normal"/>
        <w:rPr/>
      </w:pPr>
      <w:r>
        <w:rPr/>
      </w:r>
    </w:p>
    <w:p>
      <w:pPr>
        <w:pStyle w:val="Normal"/>
        <w:rPr/>
      </w:pPr>
      <w:r>
        <w:rPr>
          <w:b/>
        </w:rPr>
        <w:t>Дудников Николай Степанович</w:t>
      </w:r>
      <w:r>
        <w:rPr/>
        <w:t>. (1908 – 21.08.43 г.) красноармеец, стрелок 1 сб, 1109 сп, 330 сд. Воронежская обл., Михайловский р-н, хутор Нарожин. Призван Михайловским РВК Воронежской обл. Пропал б/вести д. Гуриков Кировского р-на Смоленской обл. – Донесение Управления 330 сд № 4/309 от сентября 43 г., приложение к № 40514.</w:t>
      </w:r>
    </w:p>
    <w:p>
      <w:pPr>
        <w:pStyle w:val="Normal"/>
        <w:rPr/>
      </w:pPr>
      <w:r>
        <w:rPr>
          <w:b/>
          <w:i/>
        </w:rPr>
        <w:t>Правильно</w:t>
      </w:r>
      <w:r>
        <w:rPr/>
        <w:t xml:space="preserve">.  Донесение Управления 290 сд № 02101 от 27.12.43 г., приложение к № 362 от 03.01.44 г. – Дудников Николай Степанович. (1908 – 18.11.43 г.) рядовой стрелок 878 ксп 290 сд. Воронежская обл., Михайловский р-н, хутор Нарожин. Призван Михайловским РВК Воронежской обл. Пропал б/вести в бою под д. Хондоги, Дубровенского р-на, Витебской обл., БССР. (Во всех документах имя жены – </w:t>
      </w:r>
      <w:r>
        <w:rPr>
          <w:i/>
        </w:rPr>
        <w:t>Дудникова Татьяна Тихоновна</w:t>
      </w:r>
      <w:r>
        <w:rPr/>
        <w:t>).</w:t>
      </w:r>
    </w:p>
    <w:p>
      <w:pPr>
        <w:pStyle w:val="Normal"/>
        <w:rPr/>
      </w:pPr>
      <w:r>
        <w:rPr/>
      </w:r>
    </w:p>
    <w:p>
      <w:pPr>
        <w:pStyle w:val="Normal"/>
        <w:rPr/>
      </w:pPr>
      <w:r>
        <w:rPr>
          <w:b/>
        </w:rPr>
        <w:t>Забнин (Зобнин) Андрей Матвеевич</w:t>
      </w:r>
      <w:r>
        <w:rPr/>
        <w:t>. (1910 – 14.(16).08.43 г.) красноармеец, стрелок 1266 сп 385 сд. Кировская обл., Халтуринский р-н, д. Еказырянск. (г. Киров обл., ул. Горбачева, дом № 16 кв.1). Призван Молотовским РВК Кировской обл., 12.02.42 г.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7. (ЦАМО, фонд № 1707, опись № 2, дело № 87);  Донесение № 32754 от 02.09.43 г.</w:t>
      </w:r>
    </w:p>
    <w:p>
      <w:pPr>
        <w:pStyle w:val="Normal"/>
        <w:ind w:left="720" w:hanging="720"/>
        <w:rPr/>
      </w:pPr>
      <w:r>
        <w:rPr>
          <w:b/>
          <w:bCs/>
          <w:i/>
          <w:iCs/>
        </w:rPr>
        <w:t>Остался в живых</w:t>
      </w:r>
      <w:r>
        <w:rPr/>
        <w:t xml:space="preserve">.  Донесение № 68882 от 05.09.44 г. (Именной список </w:t>
      </w:r>
    </w:p>
    <w:p>
      <w:pPr>
        <w:pStyle w:val="Normal"/>
        <w:ind w:left="720" w:hanging="720"/>
        <w:rPr/>
      </w:pPr>
      <w:r>
        <w:rPr/>
        <w:t xml:space="preserve">(форма № 2) на прошедших через СПП НКО 65 армии бывших военнослужащих РККА </w:t>
      </w:r>
    </w:p>
    <w:p>
      <w:pPr>
        <w:pStyle w:val="Normal"/>
        <w:ind w:left="720" w:hanging="720"/>
        <w:rPr/>
      </w:pPr>
      <w:r>
        <w:rPr/>
        <w:t xml:space="preserve">вышедших с окружения и находившихся в немецком плену). ЦАМО, фонд № 58, опись № </w:t>
      </w:r>
    </w:p>
    <w:p>
      <w:pPr>
        <w:pStyle w:val="Normal"/>
        <w:ind w:left="720" w:hanging="720"/>
        <w:rPr/>
      </w:pPr>
      <w:r>
        <w:rPr/>
        <w:t>18002, дело № 1628.</w:t>
      </w:r>
      <w:r>
        <w:rPr>
          <w:b/>
        </w:rPr>
        <w:t xml:space="preserve"> - </w:t>
      </w:r>
      <w:r>
        <w:rPr/>
        <w:t xml:space="preserve">Зобнин Андрей Матвеевич, 1910 г.р., рядовой, стрелок 1260 </w:t>
      </w:r>
    </w:p>
    <w:p>
      <w:pPr>
        <w:pStyle w:val="Normal"/>
        <w:ind w:left="720" w:hanging="720"/>
        <w:rPr/>
      </w:pPr>
      <w:r>
        <w:rPr/>
        <w:t xml:space="preserve">(правильно – 1266) сп 385 сд. Место и дата пленения не известны. Освобожден из плена </w:t>
      </w:r>
    </w:p>
    <w:p>
      <w:pPr>
        <w:pStyle w:val="Normal"/>
        <w:ind w:left="720" w:hanging="720"/>
        <w:rPr>
          <w:rStyle w:val="1"/>
        </w:rPr>
      </w:pPr>
      <w:r>
        <w:rPr/>
        <w:t xml:space="preserve">частями 65 армии в1944 г. (Во всех документах имя жены - </w:t>
      </w:r>
      <w:r>
        <w:rPr>
          <w:rStyle w:val="1"/>
        </w:rPr>
        <w:t xml:space="preserve">Зобнина Анастасия </w:t>
      </w:r>
    </w:p>
    <w:p>
      <w:pPr>
        <w:pStyle w:val="Normal"/>
        <w:ind w:left="720" w:hanging="720"/>
        <w:rPr/>
      </w:pPr>
      <w:r>
        <w:rPr>
          <w:rStyle w:val="1"/>
        </w:rPr>
        <w:t>Михайловна</w:t>
      </w:r>
      <w:r>
        <w:rPr/>
        <w:t>).  Дальнейшая судьба не известна.</w:t>
      </w:r>
    </w:p>
    <w:p>
      <w:pPr>
        <w:pStyle w:val="Normal"/>
        <w:rPr>
          <w:b/>
          <w:b/>
        </w:rPr>
      </w:pPr>
      <w:r>
        <w:rPr>
          <w:b/>
        </w:rPr>
      </w:r>
    </w:p>
    <w:p>
      <w:pPr>
        <w:pStyle w:val="Normal"/>
        <w:rPr/>
      </w:pPr>
      <w:r>
        <w:rPr>
          <w:b/>
        </w:rPr>
        <w:t>Заварзин Степан Фролович</w:t>
      </w:r>
      <w:r>
        <w:rPr/>
        <w:t xml:space="preserve">. (1905 – 16.08.43 г.) красноармеец, стрелок 1113 сп 330 сд. Тульская обл., Узловский р-н, д.Вермино. Призван Дедиловским РВК Тульской обл., в сентябре 1941 г. Пропал б/вести д. Гуриков Кировского р-на Смоленской обл. - Донесение № 45008 от 30.10.43 г. </w:t>
      </w:r>
    </w:p>
    <w:p>
      <w:pPr>
        <w:pStyle w:val="Normal"/>
        <w:rPr/>
      </w:pPr>
      <w:r>
        <w:rPr>
          <w:b/>
          <w:i/>
        </w:rPr>
        <w:t>Попал в плен</w:t>
      </w:r>
      <w:r>
        <w:rPr/>
        <w:t xml:space="preserve">.  Источник информации ЦАМО, фонд № 58, опись № 18002, дело № 1628. - Донесение отдела по учету персональных потерь управления тыла 65 армии № 0768 от августа 44 г., входящий № 68882 от 05.09.1944 г.  «Именной список (форма № 2) на прошедших через сборно-пересыльный пункт НКО 65 армии, бывших военнослужащих РККА, вышедших с окружения и находившихся в немецком плену.». Запись № 25. - Заварзин Степан Фролович, 1905 г.р., рядовой, связист 1113 сп 330 сд, уроженец Тульской обл., Узловского р-на, д. Вельяминово. Призван Дедиловским РВК Тульской обл. (Во всех документах имя жены – </w:t>
      </w:r>
      <w:r>
        <w:rPr>
          <w:i/>
        </w:rPr>
        <w:t>Заварзина Мария Федоровна</w:t>
      </w:r>
      <w:r>
        <w:rPr/>
        <w:t xml:space="preserve">). Дальнейшая судьба не известна. </w:t>
      </w:r>
    </w:p>
    <w:p>
      <w:pPr>
        <w:pStyle w:val="Normal"/>
        <w:ind w:left="720" w:hanging="720"/>
        <w:rPr/>
      </w:pPr>
      <w:r>
        <w:rPr/>
      </w:r>
    </w:p>
    <w:p>
      <w:pPr>
        <w:pStyle w:val="Normal"/>
        <w:rPr/>
      </w:pPr>
      <w:r>
        <w:rPr>
          <w:b/>
        </w:rPr>
        <w:t>Зайцев Михаил Сергеевич</w:t>
      </w:r>
      <w:r>
        <w:rPr/>
        <w:t>. (1904 – 14.(17).08.43 г.) красноармеец, стрелок 1266 сп 385 сд. Саратовская обл., Павлоградский р-н, с. Шиховское (с. Шелеховское, с. Шиловское).</w:t>
      </w:r>
    </w:p>
    <w:p>
      <w:pPr>
        <w:pStyle w:val="Normal"/>
        <w:rPr/>
      </w:pPr>
      <w:r>
        <w:rPr/>
        <w:t xml:space="preserve">(г. Пенза, ул. Московская, дом № 103-41). Призван Пензенским ГВК г. Пенза.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0. (ЦАМО, фонд № 1707, опись № 2, дело № 87);  Донесение № 32754 от 02.09.43 г. </w:t>
      </w:r>
    </w:p>
    <w:p>
      <w:pPr>
        <w:pStyle w:val="Normal"/>
        <w:rPr/>
      </w:pPr>
      <w:r>
        <w:rPr>
          <w:b/>
          <w:bCs/>
          <w:i/>
          <w:iCs/>
        </w:rPr>
        <w:t>Попал в плен</w:t>
      </w:r>
      <w:r>
        <w:rPr/>
        <w:t xml:space="preserve">. Источник информации Донесение штаба Московского Военного округа № 119308 от 04.08.45 г. – Зайцев Михаил Сергеевич, красноармеец, рядовой связист, 1266 сп 85 (правильно 385) сд, 1904 г.р., призван Пензенским ГВК г. Пенза 28.08.1941 г., адрес тот же, попал в плен 14.08.43 г. под г.Киров. Освобожден из плена в 1945 г. (Именной список бывших военнопленных прибывших из Германского плена  в 127 зсп 33 мзсд 04.07.45 г. эшелоном № 95040). ЦАМО, фонд № 58, опись № 18003, дело № 1585.  </w:t>
      </w:r>
    </w:p>
    <w:p>
      <w:pPr>
        <w:pStyle w:val="Normal"/>
        <w:rPr/>
      </w:pPr>
      <w:r>
        <w:rPr>
          <w:b/>
          <w:bCs/>
          <w:i/>
          <w:iCs/>
        </w:rPr>
        <w:t>Остался в живых</w:t>
      </w:r>
      <w:r>
        <w:rPr/>
        <w:t xml:space="preserve">. Донесение Пензенского ОВК (ЦАМО, фонд № 58, опись № 977535, дело № 24) «Список лиц, которые в годы ВОВ значились погибшими, или без вести пропавшими, но в настоящее время, при уточнении райвоенкоматами Пензенской области, оказались в живых». – Зайцев Михаил Сергеевич. Все данные идентичны вышеперечисленным документам.  (Во всех документах имя жены – </w:t>
      </w:r>
      <w:r>
        <w:rPr>
          <w:rStyle w:val="1"/>
        </w:rPr>
        <w:t>Зайцева Анастасия</w:t>
      </w:r>
      <w:r>
        <w:rPr/>
        <w:t xml:space="preserve"> </w:t>
      </w:r>
      <w:r>
        <w:rPr>
          <w:rStyle w:val="1"/>
        </w:rPr>
        <w:t>Власовна</w:t>
      </w:r>
      <w:r>
        <w:rPr/>
        <w:t>).</w:t>
      </w:r>
    </w:p>
    <w:p>
      <w:pPr>
        <w:pStyle w:val="Normal"/>
        <w:rPr/>
      </w:pPr>
      <w:r>
        <w:rPr/>
      </w:r>
    </w:p>
    <w:p>
      <w:pPr>
        <w:pStyle w:val="Normal"/>
        <w:rPr/>
      </w:pPr>
      <w:r>
        <w:rPr>
          <w:b/>
        </w:rPr>
        <w:t>Захаров Тимофей Петрович</w:t>
      </w:r>
      <w:r>
        <w:rPr/>
        <w:t xml:space="preserve">. (1904 – 18.08.43 г.) красноармеец, стрелок (дивизионный наблюдатель) 1111 сп 330 сд. Тульская обл., Дубенский р-н, Слободской с/совет, д. Малиновка. Призван Дубинским РВК Тульской обл. Убит. Похоронен 100 метров южнее д. Анновка по дороге в лес. – Донесение Управления 330 сд № 0847 от 09.09.43 г. (жена – </w:t>
      </w:r>
      <w:r>
        <w:rPr>
          <w:i/>
        </w:rPr>
        <w:t>Захарова Матрена Фадеевна</w:t>
      </w:r>
      <w:r>
        <w:rPr/>
        <w:t>)</w:t>
      </w:r>
    </w:p>
    <w:p>
      <w:pPr>
        <w:pStyle w:val="Normal"/>
        <w:rPr/>
      </w:pPr>
      <w:r>
        <w:rPr>
          <w:b/>
          <w:i/>
        </w:rPr>
        <w:t>Остался в живых</w:t>
      </w:r>
      <w:r>
        <w:rPr/>
        <w:t>.  Источник информации ЦАМО, фонд № 33, опись №  690155, дело № 1576, Приказ 330 сд 50 армии 2-го Беларусского фронта № 84/н от 25.08.44 г. о награждении Захарова Тимофея Петровича, рядового, наблюдателя 389 орр 330 сд.   орденом «</w:t>
      </w:r>
      <w:r>
        <w:rPr>
          <w:i/>
        </w:rPr>
        <w:t>Красной Звезды</w:t>
      </w:r>
      <w:r>
        <w:rPr/>
        <w:t>». Ранее, в сентябре 1943 г. награжден Медалью «</w:t>
      </w:r>
      <w:r>
        <w:rPr>
          <w:i/>
        </w:rPr>
        <w:t>За отвагу</w:t>
      </w:r>
      <w:r>
        <w:rPr/>
        <w:t xml:space="preserve">». За мужество, проявленное в боях на р. Десна. </w:t>
      </w:r>
    </w:p>
    <w:p>
      <w:pPr>
        <w:pStyle w:val="Normal"/>
        <w:rPr/>
      </w:pPr>
      <w:r>
        <w:rPr>
          <w:b/>
          <w:i/>
        </w:rPr>
        <w:t>Правильно</w:t>
      </w:r>
      <w:r>
        <w:rPr/>
        <w:t xml:space="preserve">.  Донесение Управления 330 сд № 0351 от 07.06.45 г., входящий № 95026 от 08.06.45 г. – Захаров Тимофей Петрович. (1904 – 27.09.44 г.) красноармеец, стрелок 389 орр 330 сд. Тульская обл., Дубенский р-н, д. Малино. Призван Дубенским РВК Тульской обл. Убит в бою. Похоронен: Польша, Белостокское воеводство, пов. Ломжинский, д. Вельке западнее 100 метров, дивизионное кладбище. (жена – </w:t>
      </w:r>
      <w:r>
        <w:rPr>
          <w:i/>
        </w:rPr>
        <w:t>Захарова Мария Федоровна</w:t>
      </w:r>
      <w:r>
        <w:rPr/>
        <w:t xml:space="preserve">).  </w:t>
      </w:r>
    </w:p>
    <w:p>
      <w:pPr>
        <w:pStyle w:val="Normal"/>
        <w:rPr/>
      </w:pPr>
      <w:r>
        <w:rPr/>
        <w:t>Несмотря на то, что в документах указаны разные имена жены, речь идет об одном и том же человеке, что подтверждают данные РВК по месту учета (Дубенским РВК Тульской обл.). Воинская часть – 330 сд;  Награды: Медаль «</w:t>
      </w:r>
      <w:r>
        <w:rPr>
          <w:i/>
        </w:rPr>
        <w:t>За Отвагу</w:t>
      </w:r>
      <w:r>
        <w:rPr/>
        <w:t>» и Орден «</w:t>
      </w:r>
      <w:r>
        <w:rPr>
          <w:i/>
        </w:rPr>
        <w:t>Красной Звезды</w:t>
      </w:r>
      <w:r>
        <w:rPr/>
        <w:t xml:space="preserve">». Другого Захарова Тимофея Петровича, с вышеуказанными данными, в списках Дубенского РВК Тульской обл. нет. </w:t>
      </w:r>
    </w:p>
    <w:p>
      <w:pPr>
        <w:pStyle w:val="Normal"/>
        <w:rPr/>
      </w:pPr>
      <w:r>
        <w:rPr/>
        <w:t xml:space="preserve"> </w:t>
      </w:r>
    </w:p>
    <w:p>
      <w:pPr>
        <w:pStyle w:val="Normal"/>
        <w:rPr/>
      </w:pPr>
      <w:r>
        <w:rPr>
          <w:b/>
        </w:rPr>
        <w:t>Зирянов (Зырянов) Александр Михайлович</w:t>
      </w:r>
      <w:r>
        <w:rPr/>
        <w:t xml:space="preserve">. (1913 – 15.(16).08.43 г.) красноармеец, стрелок 1266 сп 385 сд. Омская обл., Большерецкий р-н, деревня Бугалль. Призван Большерецким РВК. Убит. Похоронен северо-восточнее 300 метров д. Чужбиновка Кировского р-на Смоленской обл., по направлению к д.Большуха. - Книга погребения воинов 385 сд за период с 14.08. по 12.12.43 г. Запись № 162. (ЦАМО, фонд № 1707, опись № 2, дело № 87);  Донесение № 32754 от 02.09.43 г.  </w:t>
      </w:r>
    </w:p>
    <w:p>
      <w:pPr>
        <w:pStyle w:val="Normal"/>
        <w:rPr/>
      </w:pPr>
      <w:r>
        <w:rPr>
          <w:b/>
          <w:i/>
        </w:rPr>
        <w:t>Погиб</w:t>
      </w:r>
      <w:r>
        <w:rPr>
          <w:b/>
          <w:bCs/>
          <w:i/>
          <w:iCs/>
        </w:rPr>
        <w:t xml:space="preserve"> в плену</w:t>
      </w:r>
      <w:r>
        <w:rPr/>
        <w:t>.  Источник информации ЦАМО, фонд № 58, опись № 977520, дело № 2117. - Зырянов Александр Михайлович. 13.07.1913 г.рождения,  красноармеец 1266 сп, уроженец Омской обл., Большерецкого р-на д. Бигалы. Содержался в шталаге 1</w:t>
      </w:r>
      <w:r>
        <w:rPr>
          <w:lang w:val="en-US"/>
        </w:rPr>
        <w:t>V</w:t>
      </w:r>
      <w:r>
        <w:rPr/>
        <w:t xml:space="preserve"> В. Лагерный номер 218352. Дата пленения 14.08.43 г., под г. Киров. Умер 05.09.44 г. Похоронен Цайтхайн на 3-м кладбище.</w:t>
      </w:r>
    </w:p>
    <w:p>
      <w:pPr>
        <w:pStyle w:val="Normal"/>
        <w:rPr/>
      </w:pPr>
      <w:r>
        <w:rPr/>
      </w:r>
    </w:p>
    <w:p>
      <w:pPr>
        <w:pStyle w:val="Normal"/>
        <w:rPr/>
      </w:pPr>
      <w:r>
        <w:rPr>
          <w:b/>
        </w:rPr>
        <w:t>Зотов Яков Кузьмич</w:t>
      </w:r>
      <w:r>
        <w:rPr/>
        <w:t>. (1902 – 14.08.43 г.) красноармеец, стрелок 1111 сп 330 сд. Тульская обл., Плавский р-н, д. Акулова. Призван Плавским РВК Тульской обл. Убит. Похоронен 300 метров юго-восточнее д. Анновка. Донесение Управления 330 сд № 4/01847 от 09.09.43 г., приложение к № 35776с от 15.09.43 г.</w:t>
      </w:r>
    </w:p>
    <w:p>
      <w:pPr>
        <w:pStyle w:val="Normal"/>
        <w:rPr/>
      </w:pPr>
      <w:r>
        <w:rPr/>
        <w:t xml:space="preserve">Награжден Медалью «За Отвагу». Приказ 1111 сп 330 сд № 46/н от 27.09.43 г. (ЦАМО, фонд № 33, опись № 686044, дело № 2433). За мужество проявленное в бою 17.08.43 г. за д. Крайчики.  </w:t>
      </w:r>
    </w:p>
    <w:p>
      <w:pPr>
        <w:pStyle w:val="Normal"/>
        <w:rPr/>
      </w:pPr>
      <w:r>
        <w:rPr/>
        <w:t xml:space="preserve">Источник информации ЦАМО, фонд № 58, опись № 18001, дело № 772. «Именной список безвозвратных потерь начальствующего и рядового состава 1111 сп 330 сд за 11 сентября 1943 г.» - </w:t>
      </w:r>
      <w:r>
        <w:rPr>
          <w:bCs/>
        </w:rPr>
        <w:t>Зотов Яков Кузьмич</w:t>
      </w:r>
      <w:r>
        <w:rPr/>
        <w:t xml:space="preserve">. 1902 г.р. Тульская обл., Плавский р-н, д. Акулово. Убит 11.09.43 г. Похоронен д. Малая Лутна Орловской обл. </w:t>
      </w:r>
    </w:p>
    <w:p>
      <w:pPr>
        <w:pStyle w:val="Normal"/>
        <w:rPr/>
      </w:pPr>
      <w:r>
        <w:rPr/>
        <w:t>Правильными (учитывая что 17.08.43 г. Зотов Я.К. был жив и награжден медалью за отвагу) следует считать сведения донесения именного списка безвозвратных потерь 1111 сп – убит и похоронен д. Малая Лутна, Рогнединского р-на, Брянской обл.</w:t>
      </w:r>
    </w:p>
    <w:p>
      <w:pPr>
        <w:pStyle w:val="Normal"/>
        <w:rPr/>
      </w:pPr>
      <w:r>
        <w:rPr/>
      </w:r>
    </w:p>
    <w:p>
      <w:pPr>
        <w:pStyle w:val="Normal"/>
        <w:rPr/>
      </w:pPr>
      <w:r>
        <w:rPr>
          <w:b/>
          <w:i/>
        </w:rPr>
        <w:t>Иванов Ефим Иларионович</w:t>
      </w:r>
      <w:r>
        <w:rPr/>
        <w:t>. (1902 – 15.(16).08.43 г.) красноармеец, стрелок 1266 сп 385 сд. Смоленская обл., Кировский р-н, д. Новоселки. (Смоленская обл., Красноармейский р-н, совхоз Семичевка). Призван Красноармейским РВК. Убит. Похоронен 250 метров восточнее д.Чужбиновка Кировского р-на Смоленской обл., на левом берегу реки. - Книга погребения воинов 385 сд за период с 14.08. по 12.12.43 г. Запись № 182. (ЦАМО, фонд № 1707, опись № 2, дело № 87);  Донесение № 32754 от 02.09.43 г.</w:t>
      </w:r>
    </w:p>
    <w:p>
      <w:pPr>
        <w:pStyle w:val="Normal"/>
        <w:rPr/>
      </w:pPr>
      <w:r>
        <w:rPr>
          <w:b/>
          <w:bCs/>
          <w:i/>
          <w:iCs/>
        </w:rPr>
        <w:t>Попал в плен</w:t>
      </w:r>
      <w:r>
        <w:rPr/>
        <w:t>. Источник информации ЦАМО, фонд № 58, опись № 18003, дело № 1510. «Именной список военнопленных, находившихся в плену г. Баден (Австрия)». - Иванов Ефим Илларионович, красноармеец 286 (1286) сп, 1902 г.р., уроженца Смоленской обл., д. Новоселка. (Смоленский р-н, совхоз Семичевка). Дата пленения 14.08.43 г., под г. Киров. Содержался в шталаг 1</w:t>
      </w:r>
      <w:r>
        <w:rPr>
          <w:lang w:val="en-US"/>
        </w:rPr>
        <w:t>V</w:t>
      </w:r>
      <w:r>
        <w:rPr/>
        <w:t xml:space="preserve"> В. Лагерный номер 218236;   Источник информации (ЦАМО, фонд № 58, опись № 18003, дело № 1571).- Личная карточка военнопленного </w:t>
      </w:r>
      <w:r>
        <w:rPr>
          <w:bCs/>
        </w:rPr>
        <w:t>Иванова Ефима Илларионовича</w:t>
      </w:r>
      <w:r>
        <w:rPr/>
        <w:t xml:space="preserve">. Все данные идентичны вышеуказанным документам;  Именной список репотриированных Советских граждан прибывших на Ковельский СПП г. Ковель 01.01.1947 г. – Источник информации ГАРФ, фонд № Р-9526, опись № 6, дело № 1179. (Во всех документах имя жены – </w:t>
      </w:r>
      <w:r>
        <w:rPr>
          <w:rStyle w:val="1"/>
        </w:rPr>
        <w:t>Иванова</w:t>
      </w:r>
      <w:r>
        <w:rPr/>
        <w:t xml:space="preserve"> </w:t>
      </w:r>
      <w:r>
        <w:rPr>
          <w:rStyle w:val="1"/>
        </w:rPr>
        <w:t>Варвара</w:t>
      </w:r>
      <w:r>
        <w:rPr/>
        <w:t>).</w:t>
      </w:r>
    </w:p>
    <w:p>
      <w:pPr>
        <w:pStyle w:val="Normal"/>
        <w:rPr/>
      </w:pPr>
      <w:r>
        <w:rPr/>
      </w:r>
    </w:p>
    <w:p>
      <w:pPr>
        <w:pStyle w:val="Normal"/>
        <w:rPr/>
      </w:pPr>
      <w:r>
        <w:rPr>
          <w:b/>
        </w:rPr>
        <w:t>Игнатьев Александр Дмитриевич</w:t>
      </w:r>
      <w:r>
        <w:rPr/>
        <w:t>. (1916 – 14.08.43 г.) красноармеец, стрелок 1111 сп 330 сд. Читинская обл., Нерчинский р-н, ст. Приисковая Руда, п. Приисковый, рудник «Полей», с. Тасеевка. Призван Куйбышевским РВК Хабаровского края. Убит. Похоронен 300 метров юго-восточнее дер. Анновка. – Донесение № 34246 от 08.09.43 г.;  Донесение № 123971с от 10.08.45 г. - Извещение № 843 1111 сп без номера от 06.09.43 г. (ЦАМО, фонд № 58, опись № 18003, дело № 1140).</w:t>
      </w:r>
    </w:p>
    <w:p>
      <w:pPr>
        <w:pStyle w:val="Normal"/>
        <w:rPr/>
      </w:pPr>
      <w:r>
        <w:rPr/>
        <w:t xml:space="preserve">Донесение № 123971с от 10.08.45 г. - Извещение войсковой части п/п 56209 (1111 сп) № 1568 от 05.01.44 г. – Игнатьев Александр Дмитриевич, адрес: Амурская обл., г. Благовещенск, ул. Чигиринская. (Амурская обл., г. Благовещенск, ст. Песковая, Рудник «Балей», с. Толево) – убит 25.12.43 г. Похоронен на опушке леса 400 метров севернее д. Загаренка Чаусского р-на Могилевской обл. Информация, содержащаяся в обоих документах не соответсвует действительности.  </w:t>
      </w:r>
    </w:p>
    <w:p>
      <w:pPr>
        <w:pStyle w:val="Normal"/>
        <w:rPr/>
      </w:pPr>
      <w:r>
        <w:rPr>
          <w:b/>
          <w:i/>
        </w:rPr>
        <w:t>Остался в живых</w:t>
      </w:r>
      <w:r>
        <w:rPr/>
        <w:t xml:space="preserve">.  Источник информации ЦАМО, фонд № 33, опись № 686044, дело № 4463, Приказ 330 сд 49 армии № 45/н от 09.05.44 г. о награждении </w:t>
      </w:r>
      <w:r>
        <w:rPr>
          <w:bCs/>
        </w:rPr>
        <w:t>Игнатьева Александра Дмитриевича</w:t>
      </w:r>
      <w:r>
        <w:rPr/>
        <w:t xml:space="preserve"> (все сведения идентичны вышеперечисленным данным) «</w:t>
      </w:r>
      <w:r>
        <w:rPr>
          <w:i/>
        </w:rPr>
        <w:t>Орденом Славы 3-й степени</w:t>
      </w:r>
      <w:r>
        <w:rPr/>
        <w:t>». Строка в наградном листе: - «… в ночь с 08 на 09.05.44 г., захватил в плен немецкого унтер-офицера…».  Дальнейшая судьба не известна.</w:t>
      </w:r>
    </w:p>
    <w:p>
      <w:pPr>
        <w:pStyle w:val="Normal"/>
        <w:rPr/>
      </w:pPr>
      <w:r>
        <w:rPr/>
        <w:t>Книга Памяти Читинской обл. Т-1 стр. 137 – числится похороненным в д. Анновка Смоленской обл.</w:t>
      </w:r>
    </w:p>
    <w:p>
      <w:pPr>
        <w:pStyle w:val="Normal"/>
        <w:rPr/>
      </w:pPr>
      <w:r>
        <w:rPr/>
      </w:r>
    </w:p>
    <w:p>
      <w:pPr>
        <w:pStyle w:val="Normal"/>
        <w:rPr/>
      </w:pPr>
      <w:r>
        <w:rPr>
          <w:b/>
        </w:rPr>
        <w:t>Исаев Алексей Петрович</w:t>
      </w:r>
      <w:r>
        <w:rPr/>
        <w:t>. (? … - 14.03.43 г.) лейтенант, в/ч 36452, призван: Краснохолмским РВК Тверской обл., погиб: Кировский р-н. – Книга Памяти Калужской обл., Кировский р-н. Т-14 стр. 44.</w:t>
      </w:r>
    </w:p>
    <w:p>
      <w:pPr>
        <w:pStyle w:val="Normal"/>
        <w:rPr/>
      </w:pPr>
      <w:r>
        <w:rPr>
          <w:b/>
          <w:i/>
        </w:rPr>
        <w:t>Правильно</w:t>
      </w:r>
      <w:r>
        <w:rPr/>
        <w:t>:  Донесение 164 сд № 0322 от 03 апреля 1943 г. входящий № 13590 от 14.04.43 г.  - Исаев Алексей Петрович. (1909 – 14.03.43 г.) лейтенант, отдельного лыжного батальона 164 сд. Калининская обл., Холмский р-н. (Молотовская обл., г. Молотов, пос. Сталина, дом № 9 кв. 34). Призван г. Молоттов, пос. завода им. Сталина РВК. Убит во время боевых действий. Похоронен: Смоленская обл., 100 метров западнее д. Анниково Барятинского р-на.</w:t>
      </w:r>
    </w:p>
    <w:p>
      <w:pPr>
        <w:pStyle w:val="Normal"/>
        <w:rPr/>
      </w:pPr>
      <w:r>
        <w:rPr/>
      </w:r>
    </w:p>
    <w:p>
      <w:pPr>
        <w:pStyle w:val="Normal"/>
        <w:rPr/>
      </w:pPr>
      <w:r>
        <w:rPr>
          <w:b/>
        </w:rPr>
        <w:t>Кабанов Иван Васильевич</w:t>
      </w:r>
      <w:r>
        <w:rPr/>
        <w:t>. (1906 – 15.(16).08.43 г.) красноармеец, стрелок 1266 сп 385 сд. Мордовская АССР, Сарайский (Саранский) р-н, с. Старое-Уда. Призван Саранским РВК Мордовской АССР. Убит. Похоронен 250 метров восточнее д. Чужбиновка Кировского р-на Смоленской обл., на левом берегу реки. – Книга погребения воинов 385 сд за период с 14.08. по 12.12.43 г. Запись № 185. (ЦАМО, фонд № 1707, опись № 2, дело № 87);  Донесение № 32754 от 02.09.43 г.</w:t>
      </w:r>
    </w:p>
    <w:p>
      <w:pPr>
        <w:pStyle w:val="Normal"/>
        <w:rPr/>
      </w:pPr>
      <w:r>
        <w:rPr>
          <w:b/>
          <w:bCs/>
          <w:i/>
          <w:iCs/>
        </w:rPr>
        <w:t>Правильно</w:t>
      </w:r>
      <w:r>
        <w:rPr/>
        <w:t xml:space="preserve">:  Источник информации ЦАМО, фонд № 58, опись № 977520, дело № 2904 –  Личная карточка военнопленного Кабанова Ивана Васильевича, 10.08.1906 г.р., 66 (правильно 1266) сп, уроженец Мордовской АССР, попал в плен 14.08.43 г. под г. Киров. Умер в немецком плену 11.04.44 г. Похоронен г. Ликвиц. (Во всех документах имя жены </w:t>
      </w:r>
      <w:r>
        <w:rPr>
          <w:rStyle w:val="1"/>
        </w:rPr>
        <w:t>Кабанова Евдокия Дмитриевна</w:t>
      </w:r>
      <w:r>
        <w:rPr/>
        <w:t xml:space="preserve">). </w:t>
      </w:r>
    </w:p>
    <w:p>
      <w:pPr>
        <w:pStyle w:val="Normal"/>
        <w:rPr/>
      </w:pPr>
      <w:r>
        <w:rPr/>
      </w:r>
    </w:p>
    <w:p>
      <w:pPr>
        <w:pStyle w:val="Normal"/>
        <w:rPr/>
      </w:pPr>
      <w:r>
        <w:rPr>
          <w:b/>
        </w:rPr>
        <w:t>Капустин Андрей Ефимович</w:t>
      </w:r>
      <w:r>
        <w:rPr/>
        <w:t>. (1906 – 14.(16).08.43 г.) красноармеец, стрелок 1266 сп 385 сд. Алтайский край, Крутенский р-н, село Приганко (Пригалка). (Еврейская Автономная обл., станция Бабство (Байство, Бабстово). Призван Ленинским РВК Дальне-Восточного края. Убит. Похоронен южная окраина дер.Чужбиновка Кировского р-на Смоленской обл., 100 метров на право по дороге на Кресты. – Книга погребения воинов 385 сд за период с 14.08. по 12.12.43 г. Запись № 235. (ЦАМО, фонд № 1707, опись № 2, дело № 87);  Донесение № 32754 от 02.09.43 г.</w:t>
      </w:r>
    </w:p>
    <w:p>
      <w:pPr>
        <w:pStyle w:val="Normal"/>
        <w:rPr/>
      </w:pPr>
      <w:r>
        <w:rPr>
          <w:b/>
          <w:bCs/>
          <w:i/>
          <w:iCs/>
        </w:rPr>
        <w:t>Правильно</w:t>
      </w:r>
      <w:r>
        <w:rPr/>
        <w:t xml:space="preserve">.  Источник информации ЦАМО, фонд № 58, опись № 977521, дело № 1679 – личная карточка военнопленного </w:t>
      </w:r>
      <w:r>
        <w:rPr>
          <w:bCs/>
        </w:rPr>
        <w:t>Капустина Андрея Ефимовича</w:t>
      </w:r>
      <w:r>
        <w:rPr/>
        <w:t>, красноармейца 1266 сп, уроженца Алтайского края, Каменского р-на, д. Приганка. Содержался в шталаг 1</w:t>
      </w:r>
      <w:r>
        <w:rPr>
          <w:lang w:val="en-US"/>
        </w:rPr>
        <w:t>V</w:t>
      </w:r>
      <w:r>
        <w:rPr/>
        <w:t xml:space="preserve">-В. Место пленения Киров. Дата пленения 14.08.42 г. Лагерный номер 218625. Погиб в плену 05.01.45 г. Похоронен г. Ликвиц. </w:t>
      </w:r>
    </w:p>
    <w:p>
      <w:pPr>
        <w:pStyle w:val="Normal"/>
        <w:rPr/>
      </w:pPr>
      <w:r>
        <w:rPr/>
      </w:r>
    </w:p>
    <w:p>
      <w:pPr>
        <w:pStyle w:val="Normal"/>
        <w:rPr/>
      </w:pPr>
      <w:r>
        <w:rPr>
          <w:b/>
        </w:rPr>
        <w:t>Карпенко Максим Петрович</w:t>
      </w:r>
      <w:r>
        <w:rPr/>
        <w:t>. (1913 – 14.08.43 г.) красноармеец, пулеметчик 1268 сп 385 сд. Черниговская обл., Куликовский р-н, с. Баклуровское (с. Б.Муравейка). Призван</w:t>
      </w:r>
    </w:p>
    <w:p>
      <w:pPr>
        <w:pStyle w:val="Normal"/>
        <w:rPr/>
      </w:pPr>
      <w:r>
        <w:rPr/>
        <w:t>Куликовским РВК Черниговской обл. Убит. Похоронен юго-западная окраина д. Анновка Кировского р-на Смоленской обл. - Книга погребения воинов 385 сд за период с 14.08. по 12.12.43 г. Запись № 7. (ЦАМО, фонд № 1707, опись № 2, дело № 87);  Донесение № 32754 от 02.09.43 г.</w:t>
      </w:r>
    </w:p>
    <w:p>
      <w:pPr>
        <w:pStyle w:val="Normal"/>
        <w:rPr/>
      </w:pPr>
      <w:r>
        <w:rPr>
          <w:b/>
          <w:bCs/>
          <w:i/>
          <w:iCs/>
        </w:rPr>
        <w:t>Остался в живых</w:t>
      </w:r>
      <w:r>
        <w:rPr/>
        <w:t xml:space="preserve">. Источник информации ЦАМО, фонд № 33, опись № 744807, дело № 361;9. Указ Призидиума ВС СССР № 204/73 от 06.08.1946 г., о награждении </w:t>
      </w:r>
      <w:r>
        <w:rPr>
          <w:bCs/>
        </w:rPr>
        <w:t>Карпенко</w:t>
      </w:r>
      <w:r>
        <w:rPr/>
        <w:t xml:space="preserve"> </w:t>
      </w:r>
      <w:r>
        <w:rPr>
          <w:bCs/>
        </w:rPr>
        <w:t>Макисма Петровича</w:t>
      </w:r>
      <w:r>
        <w:rPr/>
        <w:t xml:space="preserve"> 1913 г.р., «</w:t>
      </w:r>
      <w:r>
        <w:rPr>
          <w:rStyle w:val="1"/>
        </w:rPr>
        <w:t>Орденом Славы 3-й степени</w:t>
      </w:r>
      <w:r>
        <w:rPr/>
        <w:t xml:space="preserve">». Строка из наградного листа: - «…в наступательном бою 15.08.43 г., … на Смоленском направлении был тяжело ранен». Последствия ранения: является инвалидом 2-й группы. В енастоящее время работатет зав. Мельницей села Бакланово-Муравейка Куликовского р-на Черниговской обл…». Представлен к награде Черниговским ОВК 31.03.45 г. </w:t>
      </w:r>
    </w:p>
    <w:p>
      <w:pPr>
        <w:pStyle w:val="Normal"/>
        <w:rPr/>
      </w:pPr>
      <w:r>
        <w:rPr/>
      </w:r>
    </w:p>
    <w:p>
      <w:pPr>
        <w:pStyle w:val="Normal"/>
        <w:rPr/>
      </w:pPr>
      <w:r>
        <w:rPr>
          <w:b/>
        </w:rPr>
        <w:t>Карпухин Василий Иванович</w:t>
      </w:r>
      <w:r>
        <w:rPr/>
        <w:t xml:space="preserve">. (1911 – 14.(15).08.43 г.) ст. лейтенант, ком. 4 ср, 1266 сп 385 сд. Орловская обл., Сулоковский р-н, с. Яхонтово. (Тульская обл., Новый Поселок, 1-я линия, дом № 25. Призван Ефремовским РВК Туль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35. (ЦАМО, фонд № 1707, опись № 2, дело № 87);  Донесение № 03303 от 17.09.43 г.;  Донесение № 35392 от 13.09.43 г. </w:t>
      </w:r>
    </w:p>
    <w:p>
      <w:pPr>
        <w:pStyle w:val="Normal"/>
        <w:rPr/>
      </w:pPr>
      <w:r>
        <w:rPr>
          <w:b/>
          <w:bCs/>
          <w:i/>
          <w:iCs/>
        </w:rPr>
        <w:t>Попал в плен</w:t>
      </w:r>
      <w:r>
        <w:rPr/>
        <w:t xml:space="preserve">. Источник информации ЦАМО, фонд – картотека военнопленных офицеров. - Личная карточка военнопленного </w:t>
      </w:r>
      <w:r>
        <w:rPr>
          <w:bCs/>
        </w:rPr>
        <w:t>Карпухина Василия Ивановича</w:t>
      </w:r>
      <w:r>
        <w:rPr/>
        <w:t>. 1911 г.р., ст.лейтенанта 1266 сп 385 сд., уроженца Орловской обл. Место пленения р-н г. Киров.</w:t>
      </w:r>
      <w:r>
        <w:rPr>
          <w:b/>
        </w:rPr>
        <w:t xml:space="preserve"> </w:t>
      </w:r>
      <w:r>
        <w:rPr/>
        <w:t>Дата пленения 14.08.42 г. Шталаг 1Х-А, Лагерный номер 59416.</w:t>
      </w:r>
    </w:p>
    <w:p>
      <w:pPr>
        <w:pStyle w:val="Normal"/>
        <w:rPr/>
      </w:pPr>
      <w:r>
        <w:rPr>
          <w:b/>
          <w:bCs/>
          <w:i/>
          <w:iCs/>
        </w:rPr>
        <w:t>Остался в живых</w:t>
      </w:r>
      <w:r>
        <w:rPr/>
        <w:t xml:space="preserve">.  Источник информации ЦАМО, фонд № 33, опись № 594260, дело № 119 - Донесение № 4702 от 12.05.1948 г., «Список для отмены приказов ГУК МВС на нижеуказанный офицерский состав, как оказавшихся в живых, по Тульскому ОВК». Запись № 21, </w:t>
      </w:r>
      <w:r>
        <w:rPr>
          <w:bCs/>
        </w:rPr>
        <w:t>Карпухин Василий Иванович</w:t>
      </w:r>
      <w:r>
        <w:rPr/>
        <w:t>, ст. лейтенант, ком.роты 1266 сп 385 сд.</w:t>
      </w:r>
    </w:p>
    <w:p>
      <w:pPr>
        <w:pStyle w:val="Normal"/>
        <w:rPr/>
      </w:pPr>
      <w:r>
        <w:rPr/>
      </w:r>
    </w:p>
    <w:p>
      <w:pPr>
        <w:pStyle w:val="Normal"/>
        <w:rPr/>
      </w:pPr>
      <w:r>
        <w:rPr>
          <w:b/>
        </w:rPr>
        <w:t>Картавин Яков Федорович</w:t>
      </w:r>
      <w:r>
        <w:rPr/>
        <w:t>. (1909 – 14.(16).08.43 г.) мл. сержант, пулеметчик 1266 сп 385 сд. Горьковская обл., Салганский р-н, с. Салганово. (г. Павлово на Оке, Горьковской обл., Коммуна № 12). Призван Павловским Г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3. (ЦАМО, фонд № 1707, опись № 2, дело № 87);  Донесение № 32754 от 02.09.43 г.</w:t>
      </w:r>
    </w:p>
    <w:p>
      <w:pPr>
        <w:pStyle w:val="Normal"/>
        <w:rPr/>
      </w:pPr>
      <w:r>
        <w:rPr/>
        <w:t>Награжден Медалью «</w:t>
      </w:r>
      <w:r>
        <w:rPr>
          <w:i/>
        </w:rPr>
        <w:t>За Боевые Заслуги</w:t>
      </w:r>
      <w:r>
        <w:rPr/>
        <w:t>». Приказ 385 сд 10 армии № 23/н от 29.06.43 г. (ЦАМО, фонд № 33, опись № 686044, дело № 555). За мужество проявленное в боях у населенных пунктов Щигры Кировского р-на Смоленской обл., и Букань Людиновского р-на Орловской обл.</w:t>
      </w:r>
    </w:p>
    <w:p>
      <w:pPr>
        <w:pStyle w:val="Normal"/>
        <w:rPr/>
      </w:pPr>
      <w:r>
        <w:rPr>
          <w:b/>
          <w:bCs/>
          <w:i/>
          <w:iCs/>
        </w:rPr>
        <w:t>Попал в плен</w:t>
      </w:r>
      <w:r>
        <w:rPr/>
        <w:t xml:space="preserve">. Источник информации РГВА, фонд № 1509, опсиь № 1, дело № 13, «Список военнопленных Рославльского лагеря». Запись № 2670 – Картавин Яков Федорович. 1909 г.р. Ранение грудной клетки. Гражданская специальность извозчик. Попал в плен под г. Киров. Адрес: Горьковская обл., Г. Павлов, ул. Коммунальная 13. </w:t>
      </w:r>
    </w:p>
    <w:p>
      <w:pPr>
        <w:pStyle w:val="Normal"/>
        <w:rPr/>
      </w:pPr>
      <w:r>
        <w:rPr>
          <w:b/>
          <w:bCs/>
          <w:i/>
          <w:iCs/>
        </w:rPr>
        <w:t>Остался в живых</w:t>
      </w:r>
      <w:r>
        <w:rPr/>
        <w:t>. Источник информации ЦАМО, фонд № 58, опись № 977535, дело № 19 - Донесение № 840 от 19.04.1962 г. – (Донесение Горьковского ОВК № 4/265 от 23.04.1962 г. «Список на вновь выявленных лиц, оказавшихся в живых в целом за</w:t>
      </w:r>
    </w:p>
    <w:p>
      <w:pPr>
        <w:pStyle w:val="Normal"/>
        <w:rPr/>
      </w:pPr>
      <w:r>
        <w:rPr/>
        <w:t xml:space="preserve">райгорвоенкоматы Горьковской обл.».). Запись № 245 – </w:t>
      </w:r>
      <w:r>
        <w:rPr>
          <w:bCs/>
        </w:rPr>
        <w:t>Картавин Яков Федорович</w:t>
      </w:r>
      <w:r>
        <w:rPr/>
        <w:t>. 1942 г.р., Горьковская обл., Салганский р-н, с. Салганы. Извещение о гибели поступило из в/ч пп 49865 (1266 сп 385 сд). – убит 14.08.43 г. Адрес места жительства в настоящее время: Павловский р-н,  г. Павлово, ул. Коммунальная – 13;  Источник информации Юбилейная картотека награждений, шкаф 24, ящик 13, документ № 74 от 06.04.1985 г.</w:t>
      </w:r>
    </w:p>
    <w:p>
      <w:pPr>
        <w:pStyle w:val="Normal"/>
        <w:rPr/>
      </w:pPr>
      <w:r>
        <w:rPr/>
      </w:r>
    </w:p>
    <w:p>
      <w:pPr>
        <w:pStyle w:val="Normal"/>
        <w:rPr/>
      </w:pPr>
      <w:r>
        <w:rPr>
          <w:b/>
        </w:rPr>
        <w:t>Киричек Иван Власович</w:t>
      </w:r>
      <w:r>
        <w:rPr/>
        <w:t>. (1909 – 19.08.43 г.) ефрейтор, ст. телефонист ипт батареи 948 ап 385 сд. Северо-Казахстанская обл., Мамотский (Манлютский) р-н, с. Пчелино. (г. Алма-Ата, Проспект Ленина 74). Призван Илийским (Илинским) РВК Алма-Атинской обл. Убит. Похоронен Смоленская обл., Кировский р-н, д. Анновка. - Книга погребения воинов 385 сд за период с 14.08. по 12.12.43 г. Запись № 545. (ЦАМО, фонд № 1707, опись № 2, дело № 87).</w:t>
      </w:r>
    </w:p>
    <w:p>
      <w:pPr>
        <w:pStyle w:val="Normal"/>
        <w:rPr/>
      </w:pPr>
      <w:r>
        <w:rPr/>
        <w:t xml:space="preserve">Донесение № 35392 от 13.09.43 г. – похоронен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д. Липовка Куйбышевского р-на Смоленской обл. </w:t>
      </w:r>
    </w:p>
    <w:p>
      <w:pPr>
        <w:pStyle w:val="Normal"/>
        <w:rPr/>
      </w:pPr>
      <w:r>
        <w:rPr/>
      </w:r>
    </w:p>
    <w:p>
      <w:pPr>
        <w:pStyle w:val="Normal"/>
        <w:rPr/>
      </w:pPr>
      <w:r>
        <w:rPr>
          <w:b/>
        </w:rPr>
        <w:t>Клименко Василий Демидович</w:t>
      </w:r>
      <w:r>
        <w:rPr/>
        <w:t xml:space="preserve">. (1923 – 14.08.43 г.) красноармеец, стрелок 450 мото.стр. батальона, 2 мсбр, 5 мк. Киргизская ССР, Фрунзенская обл., Сталинградский р-н, с. Александровка. Призван Сталинградским РВК Фрунзен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РГВА, фонд № 1509, опись № 1, дело № 13 «Список военнопленных лагеря г. Рославль». Запись № 2680 – Клименко Василий Демидович. 1923 г.р., Киргизская ССР, Фрунзенская обл., Сталинский р-н, с. Александровка. Попал в плен в результате ранения в область левого предплечья под Кирово не позднее 15.08.43 г.  Дальнейшая судьба не известна. . </w:t>
      </w:r>
    </w:p>
    <w:p>
      <w:pPr>
        <w:pStyle w:val="Normal"/>
        <w:rPr/>
      </w:pPr>
      <w:r>
        <w:rPr/>
      </w:r>
    </w:p>
    <w:p>
      <w:pPr>
        <w:pStyle w:val="Normal"/>
        <w:rPr/>
      </w:pPr>
      <w:r>
        <w:rPr>
          <w:b/>
        </w:rPr>
        <w:t>Кобзев Григорий Петрович</w:t>
      </w:r>
      <w:r>
        <w:rPr/>
        <w:t xml:space="preserve">. (1915 – 14.(16).08.43 г.) красноармеец, стрелок 1266 сп 385 сд. Алтайский край, Парфиновский р-н, с. Парфиново. (Новосибирская обл., Парабельский р-н, с. Талиновка). Призван Парабельским РВК Алтайского края (Новосибирской обл.). Убит. Похоронен южная окраина д. Чужбиновка Кировского р-на Смоленской обл., в конце огорода у реки. Книга погребения воинов 385 сд за период с 14.08. по 12.12.43 г. Запись № 264. (ЦАМО, фонд № 1707, опись № 2, дело № 87);   Донесение № 32754 от 02.09.43 г. </w:t>
      </w:r>
    </w:p>
    <w:p>
      <w:pPr>
        <w:pStyle w:val="Normal"/>
        <w:rPr/>
      </w:pPr>
      <w:r>
        <w:rPr>
          <w:b/>
          <w:bCs/>
          <w:i/>
          <w:iCs/>
        </w:rPr>
        <w:t>Попал в плен.</w:t>
      </w:r>
      <w:r>
        <w:rPr/>
        <w:t xml:space="preserve">  Источник информации ЦАМО, фонда № 58. опись № 977532, дело № 41 -  Личная карточка военнопленного Кобзева Григория Петровича, 1915 г. р., красноармейца 1266 сп, уроженца д. Парфеновка в плену, в шталаг 1-В. Место пленения Киров. Дата пленения 08.43 г. Лагерный номер 37172. (Во всех вышеперечисленных документах имя жены – </w:t>
      </w:r>
      <w:r>
        <w:rPr>
          <w:rStyle w:val="1"/>
        </w:rPr>
        <w:t>Кобзева Евдокия Назаровна</w:t>
      </w:r>
      <w:r>
        <w:rPr/>
        <w:t xml:space="preserve">);  </w:t>
      </w:r>
    </w:p>
    <w:p>
      <w:pPr>
        <w:pStyle w:val="Normal"/>
        <w:rPr/>
      </w:pPr>
      <w:r>
        <w:rPr>
          <w:b/>
          <w:i/>
        </w:rPr>
        <w:t>Остался в живых</w:t>
      </w:r>
      <w:r>
        <w:rPr/>
        <w:t>.  Источник информации Юбилейная картотека награждений, шкаф 26, ящик 4, документ № 86 от 11.04.1985 г. – Кобзев Григорий Петрович, 1915 г.р. Алтайский край, с. Парфеновка</w:t>
      </w:r>
    </w:p>
    <w:p>
      <w:pPr>
        <w:pStyle w:val="Normal"/>
        <w:rPr/>
      </w:pPr>
      <w:r>
        <w:rPr/>
      </w:r>
    </w:p>
    <w:p>
      <w:pPr>
        <w:pStyle w:val="Normal"/>
        <w:rPr/>
      </w:pPr>
      <w:r>
        <w:rPr>
          <w:b/>
        </w:rPr>
        <w:t>Ковбоса (Колбаса) Василий Филатович (Филиппович)</w:t>
      </w:r>
      <w:r>
        <w:rPr/>
        <w:t>. (1921 – 15.(19).08.43 г.) лейтенант, ком.взвода1268 сп 385 сд. Черниговская обл., Соснинский р-н, с. Лавы. (Чениговская обл., Иченский р-н, с.</w:t>
      </w:r>
    </w:p>
    <w:p>
      <w:pPr>
        <w:pStyle w:val="Normal"/>
        <w:rPr/>
      </w:pPr>
      <w:r>
        <w:rPr/>
        <w:t>Дарафиевка (Парафеевка). Призван Иченским РВК Черниговской обл. Убит. Похоронен Смоленская обл., Кировский р-н, д. Анновка, угол развитки дорог Вязовец-Большуха. - Книга погребения воинов 385 сд за период с 14.08. по 12.12.43 г. Запись № 55. (ЦАМО, фонд № 1707, опись № 2, дело № 87).</w:t>
      </w:r>
    </w:p>
    <w:p>
      <w:pPr>
        <w:pStyle w:val="Normal"/>
        <w:rPr/>
      </w:pPr>
      <w:r>
        <w:rPr/>
        <w:t>Донесение № 35392 от 13.09.43 г. – Убит и похоронен д. Липовка Кировского р-на</w:t>
      </w:r>
    </w:p>
    <w:p>
      <w:pPr>
        <w:pStyle w:val="Normal"/>
        <w:rPr/>
      </w:pPr>
      <w:r>
        <w:rPr/>
        <w:t xml:space="preserve">Смоленской обл. </w:t>
      </w:r>
    </w:p>
    <w:p>
      <w:pPr>
        <w:pStyle w:val="Normal"/>
        <w:rPr>
          <w:b/>
          <w:b/>
        </w:rPr>
      </w:pPr>
      <w:r>
        <w:rPr>
          <w:b/>
          <w:i/>
        </w:rPr>
        <w:t>Правильно</w:t>
      </w:r>
      <w:r>
        <w:rPr/>
        <w:t>: – погиб д. Березовка Куйбышевского р-на Смоленской обл. Источник информации Приказ 38 ск 10 армии № 15/н от 12.12.43 г. (ЦАМО, фонд № 33, опись № 686044, дело № 2388) и наградной лист на Колбаса Василия Филипповича, лейтенанта, ком.стр.взвода 1268 сп 385 сд. Строка в наградном листе: - «Тов. Колбаса в наступательном бою 19.08.43 г. за населенные пункты Липовка и Березовка Смоленской обл., мужественно и храбро сражался с врагом… погиб смертью героя». Награжден  посмертно Орденом «</w:t>
      </w:r>
      <w:r>
        <w:rPr>
          <w:i/>
        </w:rPr>
        <w:t>Отечественной войны 2-й степени</w:t>
      </w:r>
      <w:r>
        <w:rPr/>
        <w:t>».</w:t>
      </w:r>
      <w:r>
        <w:rPr>
          <w:b/>
        </w:rPr>
        <w:t xml:space="preserve"> </w:t>
      </w:r>
    </w:p>
    <w:p>
      <w:pPr>
        <w:pStyle w:val="Normal"/>
        <w:rPr>
          <w:b/>
          <w:b/>
        </w:rPr>
      </w:pPr>
      <w:r>
        <w:rPr>
          <w:b/>
        </w:rPr>
      </w:r>
    </w:p>
    <w:p>
      <w:pPr>
        <w:pStyle w:val="Normal"/>
        <w:rPr/>
      </w:pPr>
      <w:r>
        <w:rPr>
          <w:b/>
        </w:rPr>
        <w:t>Кожухин Варфаломей Федорович</w:t>
      </w:r>
      <w:r>
        <w:rPr/>
        <w:t>. (1893 – 20.08.43 г.) красноармеец, стрелок 1 сб, 451 сп, 64 сд. Акмолинская обл., Вишневский р-н, с. Николаевка. Призван Акмолинским РВК Казахской ССР 01.06.43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8.43 г., входящий № 34250 от 08.09.43 г.</w:t>
      </w:r>
    </w:p>
    <w:p>
      <w:pPr>
        <w:pStyle w:val="Normal"/>
        <w:rPr/>
      </w:pPr>
      <w:r>
        <w:rPr>
          <w:b/>
          <w:i/>
        </w:rPr>
        <w:t>Правильно</w:t>
      </w:r>
      <w:r>
        <w:rPr/>
        <w:t xml:space="preserve">.  Был ранен. Находился на излечении в ЭГ 290 до 18.10.43 г. после выздоровления направлен в 202 зсп ЗФ;  Донесение Управления 220 сд № 01540 от 02.12.43 г., приложение к № 50557 от 12.12.43 г. – Кожухин Варфоломей Федорович. (1893 – 22.11.43 г.) красноармеец, стрелок 653 сп 220 сд. Акмолинская обл., Вишневский р-н, с. Николаевка. Призван Вишневским РВК Акмолинской обл. Убит. Похоронен в 300-х метрах от д. Киреево Витебской обл., БССР. (Во всех документах имя жены – </w:t>
      </w:r>
      <w:r>
        <w:rPr>
          <w:i/>
        </w:rPr>
        <w:t>Кожухина Фекла Емельяновна</w:t>
      </w:r>
      <w:r>
        <w:rPr/>
        <w:t xml:space="preserve">). </w:t>
      </w:r>
    </w:p>
    <w:p>
      <w:pPr>
        <w:pStyle w:val="Normal"/>
        <w:rPr/>
      </w:pPr>
      <w:r>
        <w:rPr/>
      </w:r>
    </w:p>
    <w:p>
      <w:pPr>
        <w:pStyle w:val="Normal"/>
        <w:rPr/>
      </w:pPr>
      <w:r>
        <w:rPr>
          <w:b/>
        </w:rPr>
        <w:t>Козюра Емельян Афанасьевич</w:t>
      </w:r>
      <w:r>
        <w:rPr/>
        <w:t xml:space="preserve">. (1909 – 15.08.43 г.) красноармеец, оружейный мастер 9 мсбр 5 мк. Ульяновская обл., д. Березняки, Рынок, дом железнодорожника. Призван Молотовским РВК. Пропал б/вести. Место не известно. - Донесение Управления 9 мсбр № 0385 от 02.12.43 г., приложение к № 52376 от 06.12.43 г.  В указанный день 15.08.43 г., части 9 мсбр располагались в р-не 2 км юго-западнее д. Анновка.  Правильно – пропал б/вести в р-не д. Анновка Кировского р-на Смоленской обл. </w:t>
      </w:r>
    </w:p>
    <w:p>
      <w:pPr>
        <w:pStyle w:val="Normal"/>
        <w:rPr/>
      </w:pPr>
      <w:r>
        <w:rPr>
          <w:b/>
          <w:i/>
        </w:rPr>
        <w:t>Остался в живых</w:t>
      </w:r>
      <w:r>
        <w:rPr/>
        <w:t xml:space="preserve">.  Источник информации ЦАМО, фонд Московский ВПП, опись № 462527, дело № 6. Личная картока Козюр Емельян Афанасьевич, 1909 г.р., оружейный мастер 9 мсбр. Место рождения: Киевская обл., Шевченковский р-н, с. Городище. Призван Молотовским РВК Молотовской обл. При себе имел Справку из ЭГ 2947 от 10.09.43 г. Убыл из ВПП 24.09.43 г.;  Источник информации ЦАМО, Юбилейная картотека награждений, шкаф 27, ящик 1. Документ № 79 от 06.04.1985 г.  </w:t>
      </w:r>
    </w:p>
    <w:p>
      <w:pPr>
        <w:pStyle w:val="Normal"/>
        <w:rPr/>
      </w:pPr>
      <w:r>
        <w:rPr/>
      </w:r>
    </w:p>
    <w:p>
      <w:pPr>
        <w:pStyle w:val="Normal"/>
        <w:rPr/>
      </w:pPr>
      <w:r>
        <w:rPr>
          <w:b/>
        </w:rPr>
        <w:t>Кононкин Григорий Платонович</w:t>
      </w:r>
      <w:r>
        <w:rPr/>
        <w:t xml:space="preserve">. (1903 – 20.08.43 г.) мл. сержант, стрелок 1111 сп 330 сд. Чувашская АССР, Куватинский р-н, село Сутарган. Призван Куватинским РВК Чувашской АССР. Убит. Похоронен 200 метров восточнее хутора Безымянный на опушке леса Смоленской обл. - Донесение № 35776 от 15.09.43 г.  </w:t>
      </w:r>
    </w:p>
    <w:p>
      <w:pPr>
        <w:pStyle w:val="Normal"/>
        <w:rPr/>
      </w:pPr>
      <w:r>
        <w:rPr>
          <w:b/>
          <w:bCs/>
          <w:i/>
          <w:iCs/>
        </w:rPr>
        <w:t>Правильно</w:t>
      </w:r>
      <w:r>
        <w:rPr/>
        <w:t xml:space="preserve">:  Донесение Управления 330 сд № 0494 от 11.03.44 г., приложение к № 17194с от 28.03.44 г.;  Книга погребения воинов 1113 сп 330 сд за период с 13.02.43 г. по 17.10.44 г. Запись № К-22. (ЦАМО, фонд № 58, опись № 18002, дело № 225). – Коконкин Григорий Платонович, 1903 г.р., рядовой стрелок 1 ср, 1113 сп, 330 сд, Чувашская АССР, Куватинский р-н с. Сурский Майдан. Призван Куватинским РВК Чувашской АССР 02.01.1942 г. Убит 08.03.44 г. Похоронен на дивизионном кладбище юго-западная окраина д. Быново Чаусского р-на Могилевской обл. (Во всех документах имя жены – </w:t>
      </w:r>
      <w:r>
        <w:rPr>
          <w:rStyle w:val="1"/>
        </w:rPr>
        <w:t>Коконкина (Кононкина) Стефанида (Степанида) Амосьевна</w:t>
      </w:r>
      <w:r>
        <w:rPr/>
        <w:t>).</w:t>
      </w:r>
    </w:p>
    <w:p>
      <w:pPr>
        <w:pStyle w:val="Normal"/>
        <w:rPr/>
      </w:pPr>
      <w:r>
        <w:rPr/>
      </w:r>
    </w:p>
    <w:p>
      <w:pPr>
        <w:pStyle w:val="Normal"/>
        <w:rPr/>
      </w:pPr>
      <w:r>
        <w:rPr>
          <w:b/>
        </w:rPr>
        <w:t>Корчевский Семен (Самуил) Антонович</w:t>
      </w:r>
      <w:r>
        <w:rPr/>
        <w:t>. (1900 – 16.08.43 г.) красноармеец, стрелок 9 мсбр 5 мк. Ворошиловоградская обл., Ново-Псковский р-н, с. Тишковка. Призван Ново-Псковским РВК Ворошиловоградской обл. Пропал б/вести. Место не известно. – Донесение Управления 5 мсбр № 0385 от 02.12.43 г., приложение к № 52376 от 06.12.43 г.  В указанный день 16.08.43 г., части 9 мсбр располагались в лесу 2 км юго-западнее д. Анновка.  Правильно – пропал б/вести у д. Анновка Кировского р-на Смоленской обл.</w:t>
      </w:r>
    </w:p>
    <w:p>
      <w:pPr>
        <w:pStyle w:val="Normal"/>
        <w:rPr/>
      </w:pPr>
      <w:r>
        <w:rPr>
          <w:b/>
          <w:i/>
        </w:rPr>
        <w:t>Остался в живых</w:t>
      </w:r>
      <w:r>
        <w:rPr/>
        <w:t xml:space="preserve">.  Источник информации ЦАМО, фонд № 8489, опись № 120989, дело № 30. «Именной список рядового и мл.нач.состава, находящихся на излечении в ЭГ 1896 и направленных по выздоровлдении в 202 зсп 24.10.43 г.». Запись № 7 – Красноармеец, автоматчик 9 мсбр Карчевский Самуил Антонович, 1900 г.р. Ворошиловоградская обл., Ново-Псковский р-н, Тимновский с/совет;   Источник информации ЦАМО, фонд № 33, опись № 686196, дело № 3660. Приказ ВС 15 ВА № 92/н от 12.05.45 г., о награждении Карчевского Самуила Антоновича, 1900 г.р., красноармейца 16 РАБ 15 ВА медалью «За Отвагу».  Запись в наградном листе: - «Тов. Корчевский С.А. активный участник Отечественной войны. За Советскую Родину дважды ранен. 1. Легкое сквозное пулевое ранение правой кисти 14.08.43 г., в составе 9 мех.бригады…». </w:t>
      </w:r>
    </w:p>
    <w:p>
      <w:pPr>
        <w:pStyle w:val="Normal"/>
        <w:rPr/>
      </w:pPr>
      <w:r>
        <w:rPr/>
        <w:t xml:space="preserve">  </w:t>
      </w:r>
    </w:p>
    <w:p>
      <w:pPr>
        <w:pStyle w:val="Normal"/>
        <w:rPr/>
      </w:pPr>
      <w:r>
        <w:rPr>
          <w:b/>
        </w:rPr>
        <w:t>Костин Василий Кириллович</w:t>
      </w:r>
      <w:r>
        <w:rPr/>
        <w:t>. (? … - 15.08.43 г.) сержант пп 68964, призван: Енотаевский РВК Астраханской обл., погиб: Кировский р-н. – Книга Памяти Калужской обл., Кировский р-н. Т-14 стр. 44.</w:t>
      </w:r>
    </w:p>
    <w:p>
      <w:pPr>
        <w:pStyle w:val="Normal"/>
        <w:rPr/>
      </w:pPr>
      <w:r>
        <w:rPr/>
        <w:t xml:space="preserve">Смотреть списки братской могилы д. Большуха Кировского р-на Калужской обл. </w:t>
      </w:r>
    </w:p>
    <w:p>
      <w:pPr>
        <w:pStyle w:val="Normal"/>
        <w:rPr/>
      </w:pPr>
      <w:r>
        <w:rPr/>
      </w:r>
    </w:p>
    <w:p>
      <w:pPr>
        <w:pStyle w:val="Normal"/>
        <w:rPr/>
      </w:pPr>
      <w:r>
        <w:rPr>
          <w:b/>
        </w:rPr>
        <w:t>Костин Николай Герасимович</w:t>
      </w:r>
      <w:r>
        <w:rPr/>
        <w:t xml:space="preserve">. (1924 – 17.08.43 г.) красноармеец, стрелок 9 мсбр 5 мк. Челябинская обл., Кочкарский р-н, с. Пласт, ул. Тургенева, дом № 49. Призван Кочкарским РВК Челябинской обл. Пропал б/вести. Место не известно. – Донесение Управления 9 мсбр № 0385 от 02.12.43 г., приложение к № 52376 от 06.12.43 г. (имя матери – </w:t>
      </w:r>
      <w:r>
        <w:rPr>
          <w:i/>
        </w:rPr>
        <w:t>Костина А. И.</w:t>
      </w:r>
      <w:r>
        <w:rPr/>
        <w:t xml:space="preserve">) </w:t>
      </w:r>
    </w:p>
    <w:p>
      <w:pPr>
        <w:pStyle w:val="Normal"/>
        <w:rPr/>
      </w:pPr>
      <w:r>
        <w:rPr/>
        <w:t xml:space="preserve">Донесение Управления 222 сд № 097 от 20.01.44 г., приложение к № 9080 от 10.02.44 г. – Костин Николай Герасимович. (1924 – 26.12.43 г.) сержант, ком.отделения 787 сп 222 сд. Челябинская обл., Кочкарский р-н, с. Пласт. Призван Кочкаровским РВК Челябинской обл. Убит. Похоронен д. Тулово Лиозненского р-на Витебской обл. (Имя родственников: Тетя – </w:t>
      </w:r>
      <w:r>
        <w:rPr>
          <w:i/>
        </w:rPr>
        <w:t>Костина Агафья Ивановна</w:t>
      </w:r>
      <w:r>
        <w:rPr/>
        <w:t xml:space="preserve">.) </w:t>
      </w:r>
    </w:p>
    <w:p>
      <w:pPr>
        <w:pStyle w:val="Normal"/>
        <w:rPr/>
      </w:pPr>
      <w:r>
        <w:rPr>
          <w:b/>
          <w:i/>
        </w:rPr>
        <w:t>Остался в живых</w:t>
      </w:r>
      <w:r>
        <w:rPr/>
        <w:t xml:space="preserve">.  Источник информации ЦАМО, фонд № 33, опись № 686196, дело № 3901, Приказ 65 ск 5 армии № 64 от 18.04.45 г., о награждении Костина Николая Герасимовича 1924 г.р. Место призыва Кочкарский РВК Челябинской обл. Запись в наградном листе: Участие в Отечественной войне; с 08.42 по 08.43, с 09.43 по 01.44, с 02.44…;  ранен 15.08.43 г. (период боев в р-не д. Анновка, Чужбиновка);   </w:t>
      </w:r>
    </w:p>
    <w:p>
      <w:pPr>
        <w:pStyle w:val="Normal"/>
        <w:rPr/>
      </w:pPr>
      <w:r>
        <w:rPr/>
      </w:r>
    </w:p>
    <w:p>
      <w:pPr>
        <w:pStyle w:val="Normal"/>
        <w:rPr/>
      </w:pPr>
      <w:r>
        <w:rPr>
          <w:b/>
        </w:rPr>
        <w:t>Крицкий Николай Филиппович</w:t>
      </w:r>
      <w:r>
        <w:rPr/>
        <w:t xml:space="preserve">. (1908 – 14.08.43 г.) красноармеец, стрелок 1266 сп 385 сд. Амурская обл., Ивановский р-н, с. Петропавловка. (г. Свободный Хабаровского края). Призван Свободинским РВК Хабаровского края. Убит. Похоронен под д. Чужбиновка Кировского р-на Смоленской обл. - Донесение Управления 385 сд № 0110 от 01.10.43 г., приложение к № 32754с от 02.09.43 г. </w:t>
      </w:r>
    </w:p>
    <w:p>
      <w:pPr>
        <w:pStyle w:val="Normal"/>
        <w:rPr/>
      </w:pPr>
      <w:r>
        <w:rPr/>
        <w:t xml:space="preserve">Книга погребения воинов 385 сд за период с 14.08. по 12.12.43 г. Запись № 979. (ЦАМО, фонд № 1707, опись № 2, дело № 87);  Донесение Управления 385 сд № 0110 от 01.10.43 г., приложение к № 38623 от 10.10.43 г. – убит 15.(18).09.43 г. Похоронен д. Буда, Рогнединского р-на, Смоленской обл. </w:t>
      </w:r>
    </w:p>
    <w:p>
      <w:pPr>
        <w:pStyle w:val="Normal"/>
        <w:rPr/>
      </w:pPr>
      <w:r>
        <w:rPr/>
        <w:t>Правильными следует считать сведения Донесения Управления 385 сд № 0110 от 01.10.43 г., и Книги погребения воинов 385 сд. – погиб и похоронен д. Буда Рогендинского р-на Брянской обл.</w:t>
      </w:r>
    </w:p>
    <w:p>
      <w:pPr>
        <w:pStyle w:val="Normal"/>
        <w:rPr/>
      </w:pPr>
      <w:r>
        <w:rPr/>
      </w:r>
    </w:p>
    <w:p>
      <w:pPr>
        <w:pStyle w:val="Normal"/>
        <w:rPr/>
      </w:pPr>
      <w:r>
        <w:rPr>
          <w:b/>
        </w:rPr>
        <w:t>Крылов Иван Федорович</w:t>
      </w:r>
      <w:r>
        <w:rPr/>
        <w:t xml:space="preserve">. (1924 - 16.08.43 г.) красноармеец, стрелок 1111 сп 330 сд. Куйбышевская обл., Малокандашенский р-н, д. Кологравка. Призван Шимановским РВК Хабаровского края. Пропал б/вести. Место не указано. - Донесение Управления 330 сд № 4/189 от 18.09.43 г., приложение к № 38968с от 02.10.43 г.  В указанный день 16.08.43 г.,1111 сп действовал в р-не 2 км западнее пос. Гуриков Кировского р-на Смоленской обл. </w:t>
      </w:r>
    </w:p>
    <w:p>
      <w:pPr>
        <w:pStyle w:val="Normal"/>
        <w:rPr/>
      </w:pPr>
      <w:r>
        <w:rPr>
          <w:b/>
          <w:i/>
        </w:rPr>
        <w:t>Остался в живых</w:t>
      </w:r>
      <w:r>
        <w:rPr/>
        <w:t>.  Источник информации Филиал ЦАМО (военно-медицинских документов), раздел и опись: Картотека Общего учета, фонд: Картотека ранений, ящик № 166-13 – Крылов Иван Федорович, 1924 г.р.,  красноармеец, 1111 сп. После легкого ранения находился на излечении в ГЛР № 502, откуда выбыл в 208 зсп 07.09.43 г. Награжден пятью боевыми наградами в период с 1944 -1945 г.</w:t>
      </w:r>
    </w:p>
    <w:p>
      <w:pPr>
        <w:pStyle w:val="Normal"/>
        <w:rPr/>
      </w:pPr>
      <w:r>
        <w:rPr/>
        <w:t xml:space="preserve">В Книге Памяти Амурской обл. Т-1 стр. 465. – числится пропавшим без вести 16.08.43 г.    </w:t>
      </w:r>
    </w:p>
    <w:p>
      <w:pPr>
        <w:pStyle w:val="Normal"/>
        <w:rPr/>
      </w:pPr>
      <w:r>
        <w:rPr/>
      </w:r>
    </w:p>
    <w:p>
      <w:pPr>
        <w:pStyle w:val="Normal"/>
        <w:rPr/>
      </w:pPr>
      <w:r>
        <w:rPr>
          <w:b/>
        </w:rPr>
        <w:t>Крючков Николай Антонович</w:t>
      </w:r>
      <w:r>
        <w:rPr/>
        <w:t>. (1922 – 15.08.43 г.) ефрейтор, ком.отделения связи 544 арм. минометного полка, 10 армии. Смоленская обл., Екимовический р-н, Славенский с/совет, д. Воробьевка. Призван Екимовическим РВК Смолен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Анновка, д. Чужбиновка.  Правильно – пропал б/вести д. Чужбиновка Кировского р-на Смоленской обл.</w:t>
      </w:r>
    </w:p>
    <w:p>
      <w:pPr>
        <w:pStyle w:val="Normal"/>
        <w:rPr/>
      </w:pPr>
      <w:r>
        <w:rPr>
          <w:b/>
          <w:i/>
        </w:rPr>
        <w:t>Остался в живых</w:t>
      </w:r>
      <w:r>
        <w:rPr/>
        <w:t xml:space="preserve">.  Источник информации «Галерея Главного храма Вооруженных сил России». – Крючков Николай Антонович. 1922 г.р., Тульская обл, Плавский р-н, д. Орликово. Призван Екимовичским РВК Смоленской обл. 11.07.42 г., ефрейтор 10 армия 544 амп. (Дата гибели 15.08.43 г. – источник информации Донесение Управления тыла 10 армии № 054 от 12.08.43 г.). В списке наград – Медали «За Взятие Кинексберга», «За Победу над Германией в Великой Отечественной войне 1941-1945 г.г.». </w:t>
      </w:r>
    </w:p>
    <w:p>
      <w:pPr>
        <w:pStyle w:val="Normal"/>
        <w:rPr/>
      </w:pPr>
      <w:r>
        <w:rPr/>
      </w:r>
    </w:p>
    <w:p>
      <w:pPr>
        <w:pStyle w:val="Normal"/>
        <w:rPr/>
      </w:pPr>
      <w:r>
        <w:rPr>
          <w:b/>
        </w:rPr>
        <w:t>Кудинов Павел Ермолаевич</w:t>
      </w:r>
      <w:r>
        <w:rPr/>
        <w:t>. (1912 – 15.08.43 г.) красноармеец, номер ПТР 1266 сп 385 сд. Тамбовская обл., Полтовский (Полетаевский) р-н, Ново-Никольский с/совет, пос.</w:t>
      </w:r>
    </w:p>
    <w:p>
      <w:pPr>
        <w:pStyle w:val="Normal"/>
        <w:rPr/>
      </w:pPr>
      <w:r>
        <w:rPr/>
        <w:t xml:space="preserve">Веселый. Призван Полтовским (Полераевским) РВК Тамбов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13. (ЦАМО, фонд № 1707, опись № 2, дело № 87);  Донесение № 32754 от 02.09.43 г. </w:t>
      </w:r>
    </w:p>
    <w:p>
      <w:pPr>
        <w:pStyle w:val="Normal"/>
        <w:rPr/>
      </w:pPr>
      <w:r>
        <w:rPr>
          <w:b/>
          <w:bCs/>
          <w:i/>
          <w:iCs/>
        </w:rPr>
        <w:t>Попал в плен</w:t>
      </w:r>
      <w:r>
        <w:rPr/>
        <w:t>. Источник информации ЦАМО, фонд № 58, опись № 18003, дело № 1510. «Именной список военнопленных находящихся в плену г.Баден (Австрия). Запись № 2133 на стр. 801; Источник информации ЦАМО, фонд № 58, опись № 18003, дело № 1556, Личная карточка военнопленного Кудинова Павла Ермолаевича, 28.09.1912 г.р., рядового 1266 сп, уроженца Тамбовской обл., Полетаевского р-на пос. Веселый, в плену в шталаг 1</w:t>
      </w:r>
      <w:r>
        <w:rPr>
          <w:lang w:val="en-US"/>
        </w:rPr>
        <w:t>V</w:t>
      </w:r>
      <w:r>
        <w:rPr/>
        <w:t>-В. Лагерный номер 216786. Дата пленения 14.08.43 г. Место пленения р-н г. Киров.</w:t>
      </w:r>
    </w:p>
    <w:p>
      <w:pPr>
        <w:pStyle w:val="Normal"/>
        <w:rPr/>
      </w:pPr>
      <w:r>
        <w:rPr>
          <w:b/>
          <w:bCs/>
          <w:i/>
          <w:iCs/>
        </w:rPr>
        <w:t>Остался в живых</w:t>
      </w:r>
      <w:r>
        <w:rPr/>
        <w:t xml:space="preserve">.  Донесение Полетаевского РВК  № 73 от 06.03.1953 г.в Отдел по учету погибшего и пропавшего б/вести рядового и сержантского состава СА СССР. (Входящий № 13669 от 16.03.1953 г.)  - «Кудинов Павел Ермолаевич, 1912 г.р. уроженец Тамбовской обл., Полетаевского р-на, пос. Веселый, значившийся погибшим 15.08.43 г., жив и проживает по месту рождения, извещение о смерти изьято…». Во всех документах имя жены – </w:t>
      </w:r>
      <w:r>
        <w:rPr>
          <w:rStyle w:val="1"/>
        </w:rPr>
        <w:t>Кудинова Анна Максимовна</w:t>
      </w:r>
      <w:r>
        <w:rPr/>
        <w:t>.</w:t>
      </w:r>
    </w:p>
    <w:p>
      <w:pPr>
        <w:pStyle w:val="Normal"/>
        <w:rPr/>
      </w:pPr>
      <w:r>
        <w:rPr/>
      </w:r>
    </w:p>
    <w:p>
      <w:pPr>
        <w:pStyle w:val="Normal"/>
        <w:rPr/>
      </w:pPr>
      <w:r>
        <w:rPr>
          <w:b/>
        </w:rPr>
        <w:t>Кудрин Григорий Егорович</w:t>
      </w:r>
      <w:r>
        <w:rPr/>
        <w:t xml:space="preserve">. (1916 – 14.(16).08.43 г.) красноармеец, стрелок 1266 сп 385 сд. Удмурдская АССР, Увинский р-н, с. Саманка (Саможка,Сяможка). (г. Ижевск, ул. Былина, дом № 32). Призван Первореченским РВК г. Владивосток. Убит. Похоронен южная окраина д. Чужбиновка Кировского р-на Смоленской обл.,100 метров на право по дороге на Кресты. - Книга погребения воинов 385 сд за период с 14.08. по 12.12.43 г. Запись № 244. (ЦАМО, фонд № 1707, опись № 2, дело № 87);  Донесение № 32754 от 02.09.43 г. </w:t>
      </w:r>
    </w:p>
    <w:p>
      <w:pPr>
        <w:pStyle w:val="Normal"/>
        <w:rPr/>
      </w:pPr>
      <w:r>
        <w:rPr>
          <w:b/>
          <w:bCs/>
          <w:i/>
          <w:iCs/>
        </w:rPr>
        <w:t>Правильно</w:t>
      </w:r>
      <w:r>
        <w:rPr/>
        <w:t xml:space="preserve">:  Книга погребения воинов 385 сд за период с 26.03. по 28.03.44 г. Запись № 1872. (ЦАМО, фонд № 1707, опись № 2, дело № 136);  Донесение № 20598 от 28.03.44 г., - сержант 1266 сп 385 сд Кудрин Григорий Егорович, 1916 г.р., уроженец Удмурдской АССР, с. Сяможко, убит 30.03.44 г. Похоронен 1500 (600) метров восточнее д. Лапень Чаусского р-на Могилевской обл. (Во всех документах имя сестры – </w:t>
      </w:r>
      <w:r>
        <w:rPr>
          <w:rStyle w:val="1"/>
        </w:rPr>
        <w:t>Батуева Мария Александровна</w:t>
      </w:r>
      <w:r>
        <w:rPr/>
        <w:t>).</w:t>
      </w:r>
    </w:p>
    <w:p>
      <w:pPr>
        <w:pStyle w:val="Normal"/>
        <w:rPr/>
      </w:pPr>
      <w:r>
        <w:rPr/>
      </w:r>
    </w:p>
    <w:p>
      <w:pPr>
        <w:pStyle w:val="Normal"/>
        <w:rPr/>
      </w:pPr>
      <w:r>
        <w:rPr>
          <w:b/>
        </w:rPr>
        <w:t>Кузнецов Алексей Григорьевич</w:t>
      </w:r>
      <w:r>
        <w:rPr/>
        <w:t>. (1907 – 13-28.08.43 г.) красноармеец, стрелок (пулеметчик) 8 ср, 1111 сп, 330 сд. Чувашская АССР, Козловский р-н, д. Карцев Починка. Призван Козловским РВК Чувашской АССР. Умер от ран в медсанбате. Место захоронения не известно. – Донесение Управления 330 сд № 4/189 от 18.09.43 г., входящий № 38968 от 02.10.43 г.  В указанный период с 13 по 28.08.43 г., 412 омсб 330 сд располагался в лесу 3 км южнее д. Анновка.  Правильно – похоронен 3 км южнее д. Анновка Кирповского р-на Смоленской обл.</w:t>
      </w:r>
    </w:p>
    <w:p>
      <w:pPr>
        <w:pStyle w:val="Normal"/>
        <w:rPr/>
      </w:pPr>
      <w:r>
        <w:rPr/>
        <w:t>Награжден Медалью «</w:t>
      </w:r>
      <w:r>
        <w:rPr>
          <w:i/>
        </w:rPr>
        <w:t>За Боевые Заслуги</w:t>
      </w:r>
      <w:r>
        <w:rPr/>
        <w:t>». Приказ 1111 сп 330 сд № 12/н от 29.03.43 г. (ЦАМО, фонд № 33, опись № 686044, дело № 1685). За мужество, проявленное в бою за д. Малая Песочня Смоленской обл., в июле 1943 г.</w:t>
      </w:r>
    </w:p>
    <w:p>
      <w:pPr>
        <w:pStyle w:val="Normal"/>
        <w:rPr/>
      </w:pPr>
      <w:r>
        <w:rPr>
          <w:b/>
          <w:i/>
        </w:rPr>
        <w:t>Остался в живых</w:t>
      </w:r>
      <w:r>
        <w:rPr/>
        <w:t xml:space="preserve">. Источник информации ЦАМО, фонд № 8498, опись № 120988, дело № 36 «Соцдемографический список на военнослужащих 6 роты 202 зсп, выбывающих в 320 О.Г.Т.Р.». Запись № 579. – Кузнецов Алексей Григорьевич. 1907 г.р.,  красноармеец. Чувашская АССР, Козловский р-н, д. Н. Понинск. Призван Козловским РВК Чувашской АССР. Прибыл из ЭГ 2887. Выбыл из воинской части 12.01.44 г.  Во всех документах имя жены – </w:t>
      </w:r>
      <w:r>
        <w:rPr>
          <w:i/>
        </w:rPr>
        <w:t>Кузнецова Антонина Ивановна (А.И.)</w:t>
      </w:r>
      <w:r>
        <w:rPr/>
        <w:t xml:space="preserve">. Дальнейшая судьба не известна.  </w:t>
      </w:r>
    </w:p>
    <w:p>
      <w:pPr>
        <w:pStyle w:val="Normal"/>
        <w:rPr/>
      </w:pPr>
      <w:r>
        <w:rPr/>
      </w:r>
    </w:p>
    <w:p>
      <w:pPr>
        <w:pStyle w:val="Normal"/>
        <w:rPr/>
      </w:pPr>
      <w:r>
        <w:rPr>
          <w:b/>
        </w:rPr>
        <w:t>Кузнецов Николай Яковлевич</w:t>
      </w:r>
      <w:r>
        <w:rPr/>
        <w:t>.  (1909 – 15.08.43 г.) красноармеец, стрелок 448 мото.стр. батальон, 2 мсбр, 5 мк. Саратовская обл., Черкасский р-н, с. Комонтай. Призван Черкасским РВК Саратовской обл. Убит. Похоронен д. Анновка Кировского р-на Смоленской обл. – Донесение Управления 2 мсбр № 0517 от 16.10.43 г., приложение к № 43886 от 21.10.43 г.</w:t>
      </w:r>
    </w:p>
    <w:p>
      <w:pPr>
        <w:pStyle w:val="Normal"/>
        <w:rPr/>
      </w:pPr>
      <w:r>
        <w:rPr>
          <w:b/>
          <w:i/>
        </w:rPr>
        <w:t>Правильно</w:t>
      </w:r>
      <w:r>
        <w:rPr/>
        <w:t xml:space="preserve">:  Источник информации ЦАМО, фонд № 58, опись № А-71693, дело № 1764 «Список военнослужащих, умерших от ран в 388 омсб 239 сд». Запись № 4 на стр. 38 – Кузнецов Николай Яковлевич. (1909 – 09.10.44 г.) рядовой, сапер 406 осапб 239 сд. Саратовская обл., Черкасский р-н, с. Коллонтай. Призван Черкасским РВК Саратовской обл. Умер от множественных осколочных ранений. Похоронен: Литовская ССР, Шауляйский уезд, Акменская волость, д. Добикиня, южнее 1 км в лесу. (Во всех документах имя жены – </w:t>
      </w:r>
      <w:r>
        <w:rPr>
          <w:i/>
        </w:rPr>
        <w:t>Кузнецова Агафия Трофимовна</w:t>
      </w:r>
      <w:r>
        <w:rPr/>
        <w:t xml:space="preserve">).   </w:t>
      </w:r>
    </w:p>
    <w:p>
      <w:pPr>
        <w:pStyle w:val="Normal"/>
        <w:rPr/>
      </w:pPr>
      <w:r>
        <w:rPr/>
      </w:r>
    </w:p>
    <w:p>
      <w:pPr>
        <w:pStyle w:val="Normal"/>
        <w:rPr/>
      </w:pPr>
      <w:r>
        <w:rPr>
          <w:b/>
        </w:rPr>
        <w:t>Куриленко (Курыленко) Александр Антонович</w:t>
      </w:r>
      <w:r>
        <w:rPr/>
        <w:t xml:space="preserve">. (1923 – 14.(16).08.43 г.) мл. лейтенант (лейтенант), ком.пулеметного взвода 1266 сп 385 сд. Полесская обл., Калининский р-н, с. Бабчино (Батчин). (Полтавская обл., Хопницкий (Хомпицкий) р-н, с. Бачино). Добровольно вступил в РККА. (Призван Хопницким РВК Полесской обл.). Убит. Похоронен северо-восточнее 300 метров д. Чужбиновка Кировского р-на Смоленской обл., по направлению Большуха. Книга погребения воинов 385 сд за период с 14.08. по 12.12.43 г. Запись № 177. (ЦАМО, фонд № 1707, опись № 2, дело № 87);  Донесение № 32754 от 02.09.43 г.;  Донесение № 03303 от 17.09.43 г. </w:t>
      </w:r>
    </w:p>
    <w:p>
      <w:pPr>
        <w:pStyle w:val="Normal"/>
        <w:rPr/>
      </w:pPr>
      <w:r>
        <w:rPr>
          <w:b/>
          <w:i/>
        </w:rPr>
        <w:t>Попал в плен</w:t>
      </w:r>
      <w:r>
        <w:rPr/>
        <w:t>. Источник информации ЦАМО, картотека военнопленных офицеров. -Личная карточка военнопленного Куриленко Александра Антоновича, 1923 г.р., лейтенанта 1266 сп, уроженца Полесской обл., д. Батчин, в плену в шталаг 1Х-А. Лагерный номер 59684. Дата пленения 14.08.43 г. Место пленения Киров.</w:t>
      </w:r>
    </w:p>
    <w:p>
      <w:pPr>
        <w:pStyle w:val="Normal"/>
        <w:rPr/>
      </w:pPr>
      <w:r>
        <w:rPr>
          <w:b/>
          <w:i/>
        </w:rPr>
        <w:t>Остался в живых</w:t>
      </w:r>
      <w:r>
        <w:rPr/>
        <w:t xml:space="preserve">. Источник информации ЦАМО, фонд № 33, опись № 746923, дело № 97, входящий  № 22974 от 27.12.1957 г.  «Справка на отмену статей приказов ГУК об исключении из списков Советской Армии офицерского состава, числящегося, как боевые потери за период Отечественной войны, но фактически оказавшихся живыми». Запись № 42 – Курыленко Александр Антонович, лейтенант;  Юбилейная картотека награждений, шкаф 32, ящик 3, документ № 174 от 06.11.1985 г. -  Куриленко Александр Антонович, 1923 г.р., Белорусская ССР, Гомельская обл., Хойникский р-н, д. Бабчин. (Во всех документах имя матери – </w:t>
      </w:r>
      <w:r>
        <w:rPr>
          <w:rStyle w:val="1"/>
        </w:rPr>
        <w:t>Куриленко Мария Павловна</w:t>
      </w:r>
      <w:r>
        <w:rPr/>
        <w:t>).</w:t>
      </w:r>
    </w:p>
    <w:p>
      <w:pPr>
        <w:pStyle w:val="Normal"/>
        <w:rPr/>
      </w:pPr>
      <w:r>
        <w:rPr/>
      </w:r>
    </w:p>
    <w:p>
      <w:pPr>
        <w:pStyle w:val="Normal"/>
        <w:rPr/>
      </w:pPr>
      <w:r>
        <w:rPr>
          <w:b/>
        </w:rPr>
        <w:t>Курочкин Николай Петрович</w:t>
      </w:r>
      <w:r>
        <w:rPr/>
        <w:t>. (1918 – 15.08.43 г.) красноармеец, номер ПТР 1266 сп 385 сд. Рязанская обл., Шатский р-н, д. Студеновка. (Ворошиловоградская обл., Краснодонский р-н, Шахта «Энгельс»). Призван Камерским РВК Новосибир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18. (ЦАМО, фонд № 1707, опись № 2, дело № 87);  Донесение № 32754 от 02.09.43 г.</w:t>
      </w:r>
    </w:p>
    <w:p>
      <w:pPr>
        <w:pStyle w:val="Normal"/>
        <w:rPr/>
      </w:pPr>
      <w:r>
        <w:rPr>
          <w:b/>
          <w:bCs/>
          <w:i/>
          <w:iCs/>
        </w:rPr>
        <w:t>Остался в живых</w:t>
      </w:r>
      <w:r>
        <w:rPr/>
        <w:t>. Источник информации Юбилейная картотека награждений, шкаф 32, ящик 4, документ № 73 от 06.04.1985 г.;  Именной список части.  – Курочкин Николай Петрович, 1918 г.р., 385 сд, 1266 сп. Рязанская обл., Шатский р-н, д. Студеновка.</w:t>
      </w:r>
    </w:p>
    <w:p>
      <w:pPr>
        <w:pStyle w:val="Normal"/>
        <w:rPr/>
      </w:pPr>
      <w:r>
        <w:rPr/>
      </w:r>
    </w:p>
    <w:p>
      <w:pPr>
        <w:pStyle w:val="Normal"/>
        <w:rPr/>
      </w:pPr>
      <w:r>
        <w:rPr>
          <w:b/>
        </w:rPr>
        <w:t>Кутах Иван Афанасьевич</w:t>
      </w:r>
      <w:r>
        <w:rPr/>
        <w:t>. (1902 – 14.08.43 г.) красноармеец, пулеметчик 1268 сп 385 сд. Украинская ССР, Киевская обл., г. Коневец. (Украинская ССР, г. Днепропетровск, ул. Советская, дом № 30). Призван  Первореченским РВК Приморского края. Убит в бою. Похоронен д. Анновка, Кировского р-на, Смоленской (с 05.07.1944 г. Калужской) обл. - Донесение Управления 385 сд № 1308 от 13.08.43 г., приложение к № 32754с от 02.09.43 г.</w:t>
      </w:r>
    </w:p>
    <w:p>
      <w:pPr>
        <w:pStyle w:val="Normal"/>
        <w:rPr/>
      </w:pPr>
      <w:r>
        <w:rPr>
          <w:b/>
          <w:i/>
        </w:rPr>
        <w:t>Остался в живых</w:t>
      </w:r>
      <w:r>
        <w:rPr/>
        <w:t xml:space="preserve">.  Источни к информации Филиал ЦАМО (военно-медицинских документов), фонд: Картотека ранений, раздел и опись: Свидетельства о болезни, номер ящика ЭГ 2122-101563. – Кутах Иван Афанасьевич, 1902 г.р., красноармеец 1268 сп, призван Первореченским РВК Приморского края, призван негодным к службе освидетельствованием в ЭГ 2122 03.02.44 г.   </w:t>
      </w:r>
    </w:p>
    <w:p>
      <w:pPr>
        <w:pStyle w:val="Normal"/>
        <w:rPr/>
      </w:pPr>
      <w:r>
        <w:rPr/>
      </w:r>
    </w:p>
    <w:p>
      <w:pPr>
        <w:pStyle w:val="Normal"/>
        <w:rPr/>
      </w:pPr>
      <w:r>
        <w:rPr>
          <w:b/>
        </w:rPr>
        <w:t>Кутовцев Виктор Иосифович</w:t>
      </w:r>
      <w:r>
        <w:rPr/>
        <w:t>. (1920 – 12.09.43 г.) красноармеец 1270 сп, род: Смоленская обл., г. Ярцево. Умер от ран: Кировский р-н, д. Анновка. – Книга Памяти Калужской обл. Т-14 стр. 45.</w:t>
      </w:r>
    </w:p>
    <w:p>
      <w:pPr>
        <w:pStyle w:val="Normal"/>
        <w:rPr/>
      </w:pPr>
      <w:r>
        <w:rPr/>
        <w:t>Смотреть списки братской могилы лес. д. Тягаево, Кировского р-на Калужской обл.</w:t>
      </w:r>
    </w:p>
    <w:p>
      <w:pPr>
        <w:pStyle w:val="Normal"/>
        <w:rPr/>
      </w:pPr>
      <w:r>
        <w:rPr/>
      </w:r>
    </w:p>
    <w:p>
      <w:pPr>
        <w:pStyle w:val="Normal"/>
        <w:rPr/>
      </w:pPr>
      <w:r>
        <w:rPr>
          <w:b/>
        </w:rPr>
        <w:t>Кутянин Федор Иванович</w:t>
      </w:r>
      <w:r>
        <w:rPr/>
        <w:t xml:space="preserve">. (1903 – 15.08.43 г.) красноармеец, пулеметчик 449 мото.стр. батальона, 2 мсбр, 5 мк. Тамбовская обл., Пичаевский р-н, ст. Вертянка. Призван Пичаевским РВК Тамбовской обл. Убит. Похоронен д. Анновка Кировского р-на Смоленской обл. – Донесение Управления 2 мсбр № 0517 от 16.10.43 г., приложение к № 42886 от 21.10.43 г. </w:t>
      </w:r>
    </w:p>
    <w:p>
      <w:pPr>
        <w:pStyle w:val="Normal"/>
        <w:rPr/>
      </w:pPr>
      <w:r>
        <w:rPr/>
        <w:t xml:space="preserve">Донесение Управления 330 сд № 4/2110 от 21.10.43 г., приложение к № 45008 от 30.10.43 г. – Кутянин Федор Иванович. (1903 – 13.09.43 г.) красноармеец, стрелок 1113 сп 330 сд. тамбовская обл., Пичаевский р-н, д. Васильево. Призван Пичаевским РВК Тамбовской обл. Пропал б/вести на р. Десна у Шипинского перевоза, Орловской обл. </w:t>
      </w:r>
    </w:p>
    <w:p>
      <w:pPr>
        <w:pStyle w:val="Normal"/>
        <w:rPr/>
      </w:pPr>
      <w:r>
        <w:rPr>
          <w:b/>
          <w:i/>
        </w:rPr>
        <w:t>Остался в живых</w:t>
      </w:r>
      <w:r>
        <w:rPr/>
        <w:t xml:space="preserve">. Источник информации ЦАМО, фонд № 33, опись № 686196, дело № 2292, Приказ ВС 50 армии 3-го Беларусского фронта № 7/н от 17.02.45 г., о награждении Кутянина Федора Ивановича, красноармейца 58 азсп 50 армии медалью «За Отвагу». Запись из наградного листа: - «…Непосредственно участвовал в боях в составе 2-й мотобригады и 330 сд. Три раза ранен. В виду чего не был отмечен правительственной наградой…»;  Источник информации ЦАМО, Юбилейная картотека награждений, шкаф 32, ящик 7. Документ от 06.04.1985 г. </w:t>
      </w:r>
    </w:p>
    <w:p>
      <w:pPr>
        <w:pStyle w:val="Normal"/>
        <w:rPr/>
      </w:pPr>
      <w:r>
        <w:rPr/>
      </w:r>
    </w:p>
    <w:p>
      <w:pPr>
        <w:pStyle w:val="Normal"/>
        <w:ind w:left="720" w:hanging="720"/>
        <w:rPr/>
      </w:pPr>
      <w:r>
        <w:rPr>
          <w:b/>
          <w:bCs/>
          <w:u w:val="single"/>
        </w:rPr>
        <w:t>Лавренов Иван Федорович</w:t>
      </w:r>
      <w:r>
        <w:rPr/>
        <w:t xml:space="preserve">. (1900 – 23.03.43 г.) красноармеец 312 сп 26 сд, погиб в бою: </w:t>
      </w:r>
    </w:p>
    <w:p>
      <w:pPr>
        <w:pStyle w:val="Normal"/>
        <w:ind w:left="720" w:hanging="720"/>
        <w:rPr/>
      </w:pPr>
      <w:r>
        <w:rPr/>
        <w:t xml:space="preserve">Кировский р-н, д. Вязовец. – Книга Памяти Калужской обл., Сухиничский р-н. Т-3 стр. </w:t>
      </w:r>
    </w:p>
    <w:p>
      <w:pPr>
        <w:pStyle w:val="Normal"/>
        <w:ind w:left="720" w:hanging="720"/>
        <w:rPr/>
      </w:pPr>
      <w:r>
        <w:rPr/>
        <w:t>617.</w:t>
      </w:r>
    </w:p>
    <w:p>
      <w:pPr>
        <w:pStyle w:val="Normal"/>
        <w:ind w:left="720" w:hanging="720"/>
        <w:rPr/>
      </w:pPr>
      <w:r>
        <w:rPr>
          <w:b/>
          <w:bCs/>
          <w:i/>
          <w:iCs/>
        </w:rPr>
        <w:t>Правильно</w:t>
      </w:r>
      <w:r>
        <w:rPr/>
        <w:t>:  Лавренов Иван Федорович. (1900 – 23.03.43 г.) красноармеец, стрелок 312</w:t>
      </w:r>
    </w:p>
    <w:p>
      <w:pPr>
        <w:pStyle w:val="Normal"/>
        <w:ind w:left="720" w:hanging="720"/>
        <w:rPr/>
      </w:pPr>
      <w:r>
        <w:rPr/>
        <w:t xml:space="preserve">сп 26 сд. Смоленская обл., Сихлитцкий р-н, Махичевский с/совет. Призван Сихлицким </w:t>
      </w:r>
    </w:p>
    <w:p>
      <w:pPr>
        <w:pStyle w:val="Normal"/>
        <w:ind w:left="720" w:hanging="720"/>
        <w:rPr/>
      </w:pPr>
      <w:r>
        <w:rPr/>
        <w:t xml:space="preserve">РВК. Убит. Похоронен Ленинградская обл., Лычковский р-н, д. Вязовка. – Донесение № </w:t>
      </w:r>
    </w:p>
    <w:p>
      <w:pPr>
        <w:pStyle w:val="Normal"/>
        <w:ind w:left="720" w:hanging="720"/>
        <w:rPr/>
      </w:pPr>
      <w:r>
        <w:rPr/>
        <w:t>8574 от 18.05.43 г. В данном донесении допущена ошибка в написании района и с/совета.</w:t>
      </w:r>
    </w:p>
    <w:p>
      <w:pPr>
        <w:pStyle w:val="Normal"/>
        <w:ind w:left="720" w:hanging="720"/>
        <w:rPr/>
      </w:pPr>
      <w:r>
        <w:rPr/>
        <w:t>Правильно – Сухиничский р-н, Меховский с/совет.</w:t>
      </w:r>
    </w:p>
    <w:p>
      <w:pPr>
        <w:pStyle w:val="Normal"/>
        <w:ind w:left="720" w:hanging="720"/>
        <w:rPr/>
      </w:pPr>
      <w:r>
        <w:rPr/>
      </w:r>
    </w:p>
    <w:p>
      <w:pPr>
        <w:pStyle w:val="Normal"/>
        <w:ind w:left="720" w:hanging="720"/>
        <w:rPr/>
      </w:pPr>
      <w:r>
        <w:rPr>
          <w:b/>
        </w:rPr>
        <w:t>Лаптев Егор Родионович</w:t>
      </w:r>
      <w:r>
        <w:rPr/>
        <w:t xml:space="preserve">. (1901 – 13.08.43 г.) красноармеец 916 сп 247 сд, погиб: </w:t>
      </w:r>
    </w:p>
    <w:p>
      <w:pPr>
        <w:pStyle w:val="Normal"/>
        <w:ind w:left="720" w:hanging="720"/>
        <w:rPr/>
      </w:pPr>
      <w:r>
        <w:rPr/>
        <w:t>Кировский р-н. – Книга Памяти Калужской обл. Т-14 стр. 45.</w:t>
      </w:r>
    </w:p>
    <w:p>
      <w:pPr>
        <w:pStyle w:val="Normal"/>
        <w:ind w:left="720" w:hanging="720"/>
        <w:rPr/>
      </w:pPr>
      <w:r>
        <w:rPr>
          <w:b/>
          <w:i/>
        </w:rPr>
        <w:t>Правильно</w:t>
      </w:r>
      <w:r>
        <w:rPr/>
        <w:t xml:space="preserve">:  Донесение штаба 247 сд № 4/0961 от 25.08.43 г., входящий № 31411 от </w:t>
      </w:r>
    </w:p>
    <w:p>
      <w:pPr>
        <w:pStyle w:val="Normal"/>
        <w:ind w:left="720" w:hanging="720"/>
        <w:rPr/>
      </w:pPr>
      <w:r>
        <w:rPr/>
        <w:t>29.08.43 г. – Лаптев Егор Родионович. (1901 – 13.08.43 г.) красноармеец, пом.ком.</w:t>
      </w:r>
    </w:p>
    <w:p>
      <w:pPr>
        <w:pStyle w:val="Normal"/>
        <w:ind w:left="720" w:hanging="720"/>
        <w:rPr/>
      </w:pPr>
      <w:r>
        <w:rPr/>
        <w:t>отделения 916 сп 247 сд. Марийская АССР, Маратурекский р-н, Корлыгянский с/совет, с.</w:t>
      </w:r>
    </w:p>
    <w:p>
      <w:pPr>
        <w:pStyle w:val="Normal"/>
        <w:ind w:left="720" w:hanging="720"/>
        <w:rPr/>
      </w:pPr>
      <w:r>
        <w:rPr/>
        <w:t xml:space="preserve">Большой Карлыган. Призван Болховским РВК Тульской обл. Убит. Похоронен д. </w:t>
      </w:r>
    </w:p>
    <w:p>
      <w:pPr>
        <w:pStyle w:val="Normal"/>
        <w:ind w:left="720" w:hanging="720"/>
        <w:rPr/>
      </w:pPr>
      <w:r>
        <w:rPr/>
        <w:t xml:space="preserve">Оболовка Кировского р-на Смоленской обл.  Правильно – д. Оболовка Спас-Деменского </w:t>
      </w:r>
    </w:p>
    <w:p>
      <w:pPr>
        <w:pStyle w:val="Normal"/>
        <w:ind w:left="720" w:hanging="720"/>
        <w:rPr/>
      </w:pPr>
      <w:r>
        <w:rPr/>
        <w:t>р-на Смоленской обл.</w:t>
      </w:r>
    </w:p>
    <w:p>
      <w:pPr>
        <w:pStyle w:val="Normal"/>
        <w:rPr/>
      </w:pPr>
      <w:r>
        <w:rPr/>
      </w:r>
    </w:p>
    <w:p>
      <w:pPr>
        <w:pStyle w:val="Normal"/>
        <w:rPr/>
      </w:pPr>
      <w:r>
        <w:rPr>
          <w:b/>
        </w:rPr>
        <w:t>Ларкин Иван Ильич</w:t>
      </w:r>
      <w:r>
        <w:rPr/>
        <w:t>. (1924 – 23.08.43 г.) мл. лейтенант, ком.взвода ПТР 1 сб, 451 сп 64 сд. Рязанская обл., Старожиловский р-н, д. Арестово. (Московская обл., Щелковский р-н, ст. Чкаловская, барак 38 км). Призван Щелковским РВК Московской обл.Убит. Похоронен перекресток просек 1,5 км западнее д. Гуриков Кировского р-на Смоленской обл. (координаты: 6995, карта 36-69 В). – Донесение Управления 64 сд № 0902 от 24.08.43 г., входящий № 32252 от 30.08.43 г.</w:t>
      </w:r>
    </w:p>
    <w:p>
      <w:pPr>
        <w:pStyle w:val="Normal"/>
        <w:rPr/>
      </w:pPr>
      <w:r>
        <w:rPr>
          <w:b/>
          <w:i/>
        </w:rPr>
        <w:t>Остался в живых</w:t>
      </w:r>
      <w:r>
        <w:rPr/>
        <w:t xml:space="preserve">.  Источник информации ЦАМО, фонд - картотека ФЗСП и АЗСП, опись 43 зсп, дело № 3053  - Учетная карточка и учетно-послужной лист на бывшего военнопленного, мл. лейтенанта Ларькина Ивана Ильича, 1924 г.р., командира взвода ПТР 451 сп 64 сд. Родился д. Аристово, Сторожиловского р-на, Рязанской обл. Последнее место жительства до призыва в армию: Московская обл., Щелковский р-н, ст. Чкаловская, барак 38 км. Призван Щелковским РВК. Пленен 18.08.43 г. под Рославлем (бои у п. Гуриков). Находился в плену в Германии по 02.05.45 г. Карточка составлена 12.10.45 г. (Во всех документах имя отца – </w:t>
      </w:r>
      <w:r>
        <w:rPr>
          <w:i/>
        </w:rPr>
        <w:t>Ларькин Илья Максимович</w:t>
      </w:r>
      <w:r>
        <w:rPr/>
        <w:t xml:space="preserve">). </w:t>
      </w:r>
    </w:p>
    <w:p>
      <w:pPr>
        <w:pStyle w:val="Normal"/>
        <w:rPr/>
      </w:pPr>
      <w:r>
        <w:rPr/>
      </w:r>
    </w:p>
    <w:p>
      <w:pPr>
        <w:pStyle w:val="Normal"/>
        <w:rPr/>
      </w:pPr>
      <w:r>
        <w:rPr>
          <w:b/>
        </w:rPr>
        <w:t>Лещенко (Лященко) Александр Ефимович</w:t>
      </w:r>
      <w:r>
        <w:rPr/>
        <w:t xml:space="preserve">. (1906 – 19.08.43 г.) красноармеец, стрелок 1 сб, 451 сп, 64 сд. Украинская ССР, Винницкая обл., Черновский р-н, местечко Бобчинцы. (Московская обл., Орехово-Зуевский р-н, ул. Ленинская, дом № 37). Призван Орехово-Зуевским РВК Московской обл., 10.08.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 </w:t>
      </w:r>
    </w:p>
    <w:p>
      <w:pPr>
        <w:pStyle w:val="Normal"/>
        <w:rPr/>
      </w:pPr>
      <w:r>
        <w:rPr>
          <w:b/>
          <w:i/>
        </w:rPr>
        <w:t>Остался в живых</w:t>
      </w:r>
      <w:r>
        <w:rPr/>
        <w:t xml:space="preserve">.  Был ранен и направлен в ЭГ 5944. Источник информации ЦАМО, фонд – Молотовский ВПП, опись № 568110, дело № 68 – Учетно-регистрационная карта Лященко Александр Ефомович. 1905 г.р., украинец, красноармеец. Место рождения: Винницкая обл., Черновский р-н, местечко Бобченцы. Последнее место жительства: Московская обл., Орехово-Зуевский р-н, г. Орехово-Зуево.  Ранения и контузии: ранен 19.08.43 г., в 45 сп (правильно 451). Признан годным к нестроевой службе 12.02.44 г. при ЭГ 5944. Дальнейшая судьба не известна. </w:t>
      </w:r>
    </w:p>
    <w:p>
      <w:pPr>
        <w:pStyle w:val="Normal"/>
        <w:rPr/>
      </w:pPr>
      <w:r>
        <w:rPr/>
      </w:r>
    </w:p>
    <w:p>
      <w:pPr>
        <w:pStyle w:val="Normal"/>
        <w:rPr/>
      </w:pPr>
      <w:r>
        <w:rPr>
          <w:b/>
        </w:rPr>
        <w:t>Лещина Владимир Федотович</w:t>
      </w:r>
      <w:r>
        <w:rPr/>
        <w:t xml:space="preserve">. (1924 – 14.08.43 г.) красноармеец, номер расчета ПТР 450 мото.стр.батальона, 2 мсбр, 5 мк. Казахская ССР, Кустанайская обл., Тарановский р-н, пос. Увалены. Призван Кустанайским РВК Казахской ССР.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Источник информации: ЦАМО, Юбилейная картотека награждений, шкаф 34, ящик 5. Документ МО СССР о награждении, от 06.04.1985 г. – Лещина Владимир Федотович. 1924 г.р., Казахская ССР, Кустанайская обл., Тарановский р-н, п. Увальный.  ;   ЦАМО, фонд № 33, опись № 686044, дело № 4463, Приказ 330 сд 46 армии ЗФ № 43/н от 30.04.44 г., о награждении рядового Лещина Владимира Федоровича медалью «</w:t>
      </w:r>
      <w:r>
        <w:rPr>
          <w:i/>
        </w:rPr>
        <w:t>За Отвагу</w:t>
      </w:r>
      <w:r>
        <w:rPr/>
        <w:t xml:space="preserve">» за мужество, прояавленное в боях за д. Анновку, д. Дыра, при форсировании р. Снопоть .  Запись в наградном листе графа участие в Отечественной войне (где, когда): с 1943 г. по 10 августа при 5 мех.корпусе, с 13 августа 1943 г. при 330 сд.  </w:t>
      </w:r>
    </w:p>
    <w:p>
      <w:pPr>
        <w:pStyle w:val="Normal"/>
        <w:rPr/>
      </w:pPr>
      <w:r>
        <w:rPr/>
        <w:t xml:space="preserve"> </w:t>
      </w:r>
    </w:p>
    <w:p>
      <w:pPr>
        <w:pStyle w:val="Normal"/>
        <w:rPr/>
      </w:pPr>
      <w:r>
        <w:rPr>
          <w:b/>
          <w:u w:val="single"/>
        </w:rPr>
        <w:t>Мазенков Гаврил Егорович</w:t>
      </w:r>
      <w:r>
        <w:rPr/>
        <w:t>. (1924 – 14.(16).08.43 г.) сержант, ком.отделения 1266 сп 385 сд. Смоленская обл., Барятинский р-н, с. Милотичи (п. Ост).  Призван Барятинским РВК Смоле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0. (ЦАМО, фонд № 1707, опись № 2, дело № 87);   Донесение № 32754 от 02.09.43 г.</w:t>
      </w:r>
    </w:p>
    <w:p>
      <w:pPr>
        <w:pStyle w:val="Normal"/>
        <w:rPr/>
      </w:pPr>
      <w:r>
        <w:rPr>
          <w:b/>
          <w:bCs/>
          <w:i/>
          <w:iCs/>
        </w:rPr>
        <w:t>Попал в плен</w:t>
      </w:r>
      <w:r>
        <w:rPr/>
        <w:t xml:space="preserve">.  Источник информации ЦАМО, фонд № 58, опись № 18002, дело № 1628, -  Донесение штаба 218 зсп № 01513 от 31.07.44 г., входящий № 48018 от 06.08.44 г., «Список на лиц бывших в плену 3 роты, 3 сб на 30.07.44 г.». Запись № 99;  Источник информации тот же. – Донесение отдела по учету персональных потерь Управления тыла 65 армии № 8768 от августа 1944 г., входящий № 68882 от 05.08.44 г. «Именной список (форма № 2) на прошедших через СПП НКО 65 армии бывших военнослужащих РККА, вышедших с окружения и находившихся в немецком плену». Запись № 850. – Мазенков Гавриил Егорович, 1924 г.р., сержант, ком.отделения 1266 сп 385 сд, адрес: Смоленская обл., Барятинский р-н, с. Милотичи. Призван Барятинским РВК 28.02.42 г. освобожден из плена частями 65 армии.  </w:t>
      </w:r>
    </w:p>
    <w:p>
      <w:pPr>
        <w:pStyle w:val="Normal"/>
        <w:rPr/>
      </w:pPr>
      <w:r>
        <w:rPr>
          <w:b/>
          <w:bCs/>
          <w:i/>
          <w:iCs/>
        </w:rPr>
        <w:t>Погиб на территории Польши</w:t>
      </w:r>
      <w:r>
        <w:rPr/>
        <w:t>. Донесение № 40152 от 16.08.1949 г. – Анкета на розыскиваемого Мазенкова Гавриила Егоровича, уроженца пос. Ост Милотичского с/совета Барятинского р-на Калужской обл. Призван Барятинским РВК Калужской обл., 28.02.42 г. Адрес заявителя на розыск – д. Чавля, Растворовского с/совета, Мещевского р-на, Смоленской обл. Розыскивает Мазенкова Матрена Николаевна. Заключение Мещевского РВК – сержант Мазенков Гавриил Егорович, 1924 г.р., погиб в феврале 1945 г. Река Висла, восточнее 20 км г. Кульм.</w:t>
      </w:r>
    </w:p>
    <w:p>
      <w:pPr>
        <w:pStyle w:val="Normal"/>
        <w:rPr/>
      </w:pPr>
      <w:r>
        <w:rPr/>
        <w:t>Книга погребения воинов 354 сд за период с 01.01. по 25.04.45 г. Запись № 123. –  Мазенков Гаврил Егорович, 1924 г.р., красноармеец, автоматчик 1201 сп 354 сд. Адрес: Орловская обл., Борятинский р-н, д. Мелотечь. Призван Бобруйским РВК 29.07.44 г. Погиб 27.01.45 г. Похоронен северная окраина д. Невежь.</w:t>
      </w:r>
    </w:p>
    <w:p>
      <w:pPr>
        <w:pStyle w:val="Normal"/>
        <w:rPr/>
      </w:pPr>
      <w:r>
        <w:rPr/>
        <w:t xml:space="preserve">Донесение № 25204 от 05.03.45 г. – Мазенков Гавриил Егорович, 1924 г.р., рядовой 1099 сп 354 сд. Адрес: Орловская обл., Барятинский р-н, д. Мельтечь. Призван Бобруйским РВК 28.07.44 г. Убит 14.02.45 г. Похоронен Польша, Быдгошское воеводство, Грундзендзский пов. д. Клайн.  (Во всех документах имя матери </w:t>
      </w:r>
      <w:r>
        <w:rPr>
          <w:i/>
        </w:rPr>
        <w:t>Мазенкова Матрена</w:t>
      </w:r>
      <w:r>
        <w:rPr/>
        <w:t xml:space="preserve"> </w:t>
      </w:r>
      <w:r>
        <w:rPr>
          <w:i/>
        </w:rPr>
        <w:t>Николаевна</w:t>
      </w:r>
      <w:r>
        <w:rPr/>
        <w:t xml:space="preserve">).  </w:t>
      </w:r>
    </w:p>
    <w:p>
      <w:pPr>
        <w:pStyle w:val="Normal"/>
        <w:rPr>
          <w:b/>
          <w:b/>
        </w:rPr>
      </w:pPr>
      <w:r>
        <w:rPr>
          <w:b/>
        </w:rPr>
      </w:r>
    </w:p>
    <w:p>
      <w:pPr>
        <w:pStyle w:val="Normal"/>
        <w:rPr/>
      </w:pPr>
      <w:r>
        <w:rPr>
          <w:b/>
        </w:rPr>
        <w:t>Макаров Михаил Ермолаевич</w:t>
      </w:r>
      <w:r>
        <w:rPr/>
        <w:t>. (1924 – 20.08.43 г.) красноармеец, стрелок 1 сб, 451 сп, 64 сд. Востоно-Казахстанская обл., Кургунский (Курчумский) р-н, Буденновский с/совет, с. Буденовка. Призван Курчумским РВК Восточно-Казахстанской обл., в 1942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9.43 г., входящий № 34250 от 08.09.43 г.</w:t>
      </w:r>
    </w:p>
    <w:p>
      <w:pPr>
        <w:pStyle w:val="Normal"/>
        <w:rPr/>
      </w:pPr>
      <w:r>
        <w:rPr>
          <w:b/>
          <w:i/>
        </w:rPr>
        <w:t>Остался в живых</w:t>
      </w:r>
      <w:r>
        <w:rPr/>
        <w:t>. Источник информации ЦАМО,  Юбилейная картотека награждений, шкаф 36, ящик 4. Дата документа 06.04.1985 г.;  ЦАМО, фонд № 33, опись № 744808, опись № 1567; 104. – Указ ПВС СССР № 2123/139 от 06.11.1947 г., о награждении Макарова Михаила Ермолаевича, 1924 г.р. рядового 451 сп 64 сд, агронома райсельхоза, медалью «</w:t>
      </w:r>
      <w:r>
        <w:rPr>
          <w:i/>
        </w:rPr>
        <w:t>За Боевые Заслуги</w:t>
      </w:r>
      <w:r>
        <w:rPr/>
        <w:t xml:space="preserve">». Запись в наградном листе: - «На смоленско-Брянском фронте в составе 10 армии 451 сп с 25 июля по 11 сентября 1943 г., при форсировании р. Десна 11.09.43 г. был тяжело ранен осколком снаряда. В следствии полученного ранения получил инвалидность 3-й группы». </w:t>
      </w:r>
    </w:p>
    <w:p>
      <w:pPr>
        <w:pStyle w:val="Normal"/>
        <w:rPr/>
      </w:pPr>
      <w:r>
        <w:rPr/>
      </w:r>
    </w:p>
    <w:p>
      <w:pPr>
        <w:pStyle w:val="Normal"/>
        <w:rPr/>
      </w:pPr>
      <w:r>
        <w:rPr>
          <w:b/>
        </w:rPr>
        <w:t>Малько (Манько) Яков Митрофанович</w:t>
      </w:r>
      <w:r>
        <w:rPr/>
        <w:t>. (1903 – 14.08.43 г.) мл. сержант, ком.отделения 450 мото.</w:t>
      </w:r>
    </w:p>
    <w:p>
      <w:pPr>
        <w:pStyle w:val="Normal"/>
        <w:rPr/>
      </w:pPr>
      <w:r>
        <w:rPr/>
        <w:t xml:space="preserve">стр.батальона, 2 мсбр, 5 мк. Саратовская обл., Баландинский р-н, с. Кривая Береза. Призван Баландин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РГВА, фонд № 1509, опись № 1, дело № 15 «Список военнопленных Рославльского лагеря». Запись № 246 – Манько Яков Митрофанович, 1903 г.р. рядовой. Саратовская обл., Болондинский р-н, с. Кривая Береза. Попал в плен 15.08.43 г. место пленения не известно:  Источник информации ЦАМО, фонд № 58, опись № 977535, дело № 31 и опись № 977536, дело № 32 - «Список лиц, оказавшихся в живых, ранее значившихся погибшими и пропавшими без вести, по Саратовской обл.». Запись № 197 – Манько Яков Митрофанович. Мл. сержант, 1903 г.р., с. Кривая Береза, М.Уступского с/совета, Баландинского р-на, Саратовской обл. Извещение поступило из в/части пп 68964 (2 мехбригада) – Пропал б/вести (Находился в плену). В настоящее время проживает по указанному адресу. (Во всех документах имя жены – </w:t>
      </w:r>
      <w:r>
        <w:rPr>
          <w:i/>
        </w:rPr>
        <w:t>Манько Елена</w:t>
      </w:r>
      <w:r>
        <w:rPr/>
        <w:t xml:space="preserve">). </w:t>
      </w:r>
    </w:p>
    <w:p>
      <w:pPr>
        <w:pStyle w:val="Normal"/>
        <w:rPr>
          <w:b/>
          <w:b/>
        </w:rPr>
      </w:pPr>
      <w:r>
        <w:rPr>
          <w:b/>
        </w:rPr>
      </w:r>
    </w:p>
    <w:p>
      <w:pPr>
        <w:pStyle w:val="Normal"/>
        <w:rPr/>
      </w:pPr>
      <w:r>
        <w:rPr>
          <w:b/>
        </w:rPr>
        <w:t>Малышев Яков Алексеевич</w:t>
      </w:r>
      <w:r>
        <w:rPr/>
        <w:t>. (1898 – 19.08.43 г.) красноармеец, стрелок 1 сб, 451 сп, 64 сд. Костромская губерния. (Казсхская ССР, Алма-Атинская обл., Сарнинский р-н, с. Антоновка, колхоз «Смычка»). Призван Сарнинским РВК Алма-Атинской обл., 08.07.42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Источник информации ЦАМО, фонд – Красноярский ВПП, опись № 174658, дело № 17_1. «Именной список ранбольных ЭГ 985направленных в распоряжение Красноярского пересыльного пункта». Запись № 1 – Рядовой Малышев Яков Алексеевич, 1898 г.р. Место рождения Костромская губерния, Ветлужский уезд. Домашний адрес: Алма-Атинская обл., Сарканский р-н, д. Антоновка, колхоз «Смычка». Годен к нестроевой. Награжден Медалью «</w:t>
      </w:r>
      <w:r>
        <w:rPr>
          <w:i/>
        </w:rPr>
        <w:t>За Боевые Заслуги</w:t>
      </w:r>
      <w:r>
        <w:rPr/>
        <w:t xml:space="preserve">» Указом ПВС СССР № 209/859 от 30.05.1951 г. (ЦАМО, фонд № 33, опись № 744809, дело № 271; 29). При форсировании реки Десна, огнем своего пулемета поддерживал форсирующие подразделения  451 сп. 14.09.43 г., был тяжело ранен и эвакуирован в госпиталь. </w:t>
      </w:r>
    </w:p>
    <w:p>
      <w:pPr>
        <w:pStyle w:val="Normal"/>
        <w:rPr/>
      </w:pPr>
      <w:r>
        <w:rPr/>
        <w:t xml:space="preserve">  </w:t>
      </w:r>
    </w:p>
    <w:p>
      <w:pPr>
        <w:pStyle w:val="Normal"/>
        <w:rPr/>
      </w:pPr>
      <w:r>
        <w:rPr>
          <w:b/>
        </w:rPr>
        <w:t>Мамнашвили (Мамиашвили) Николай Габович</w:t>
      </w:r>
      <w:r>
        <w:rPr/>
        <w:t>. (1904 – 14.(16).08.43 г.) красноармеец, стрелок 1266 сп 385 сд. г. Тбилиси, Горский р-н, д. Цыкельскара. Призван Горийским РВК Грузинской 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06. (ЦАМО, фонд № 1707, опись № 2, дело № 87);  Донесение № 32754 от 02.09.43 г.</w:t>
      </w:r>
    </w:p>
    <w:p>
      <w:pPr>
        <w:pStyle w:val="Normal"/>
        <w:rPr/>
      </w:pPr>
      <w:r>
        <w:rPr>
          <w:b/>
          <w:bCs/>
          <w:i/>
          <w:iCs/>
        </w:rPr>
        <w:t>Попал в плен</w:t>
      </w:r>
      <w:r>
        <w:rPr/>
        <w:t xml:space="preserve">.  Источник информации ЦАМО, фонд № 58, опись № 18003, дело № 1378 – </w:t>
      </w:r>
    </w:p>
    <w:p>
      <w:pPr>
        <w:pStyle w:val="Normal"/>
        <w:rPr/>
      </w:pPr>
      <w:r>
        <w:rPr/>
        <w:t xml:space="preserve">Донесение управления тыла 52 армии № 896 от 04.01.1945 г. «Список № 8 сержантского и рядового состава освобожденого из плена и окружения и прошедших через СПП № 65».– </w:t>
      </w:r>
    </w:p>
    <w:p>
      <w:pPr>
        <w:pStyle w:val="Normal"/>
        <w:rPr/>
      </w:pPr>
      <w:r>
        <w:rPr/>
        <w:t>Мамиашвили Николай Габович, 1904 г.р., рядовой, воинская часть не известна,</w:t>
      </w:r>
    </w:p>
    <w:p>
      <w:pPr>
        <w:pStyle w:val="Normal"/>
        <w:rPr/>
      </w:pPr>
      <w:r>
        <w:rPr/>
        <w:t>Грузинская ССР, Гори р-н, с. Цицальсворов – попал в плен 15.08.43 г. под Смоленском. (период боев 385 сд в р-не д. Анновка и Чужбиновка). Освобожден в октябре 1944 г.</w:t>
      </w:r>
    </w:p>
    <w:p>
      <w:pPr>
        <w:pStyle w:val="Normal"/>
        <w:rPr/>
      </w:pPr>
      <w:r>
        <w:rPr/>
        <w:t>Дальнейшая судьба не известна.</w:t>
      </w:r>
    </w:p>
    <w:p>
      <w:pPr>
        <w:pStyle w:val="Normal"/>
        <w:rPr/>
      </w:pPr>
      <w:r>
        <w:rPr/>
      </w:r>
    </w:p>
    <w:p>
      <w:pPr>
        <w:pStyle w:val="Normal"/>
        <w:rPr/>
      </w:pPr>
      <w:r>
        <w:rPr>
          <w:b/>
        </w:rPr>
        <w:t>Марамышкин Степан Андреевич</w:t>
      </w:r>
      <w:r>
        <w:rPr/>
        <w:t>. (1896 – 14.(17).08.43 г.) красноармеец, стрелок 1266 сп 385 сд. Московская обл., Звенигородский р-н, Кубинский с/совет, село Кубинка. Призван Звенигородским РВК Московской обл.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2. (ЦАМО, фонд № 1707, опись № 2, дело № 87);  Донесение № 32754 от 02.09.43 г.</w:t>
      </w:r>
    </w:p>
    <w:p>
      <w:pPr>
        <w:pStyle w:val="Normal"/>
        <w:rPr/>
      </w:pPr>
      <w:r>
        <w:rPr>
          <w:b/>
          <w:bCs/>
          <w:i/>
          <w:iCs/>
        </w:rPr>
        <w:t>Попал в плен</w:t>
      </w:r>
      <w:r>
        <w:rPr/>
        <w:t xml:space="preserve">.  Источник информации РГВА, фонд № 517, опись № 1, дело № 47039 – </w:t>
      </w:r>
    </w:p>
    <w:p>
      <w:pPr>
        <w:pStyle w:val="Normal"/>
        <w:rPr/>
      </w:pPr>
      <w:r>
        <w:rPr/>
        <w:t xml:space="preserve">Марамышкин Степан Андреевич, 15.01.1893 г.р. (15.01.1892 г.р.), солдат, 385 пехотный полк (правильно 385 сд), адрес тот же. Попал в плен 14.08.43 г. Место не известно. Содержался в шталаг Х-В. Лагерный номер 206341. Во всех документах имя ближайшей родственницы – </w:t>
      </w:r>
      <w:r>
        <w:rPr>
          <w:rStyle w:val="1"/>
        </w:rPr>
        <w:t>Марамышкина Василиса</w:t>
      </w:r>
      <w:r>
        <w:rPr/>
        <w:t>). Дальнейшая судьба не известна.</w:t>
      </w:r>
    </w:p>
    <w:p>
      <w:pPr>
        <w:pStyle w:val="Normal"/>
        <w:rPr/>
      </w:pPr>
      <w:r>
        <w:rPr/>
      </w:r>
    </w:p>
    <w:p>
      <w:pPr>
        <w:pStyle w:val="Normal"/>
        <w:rPr/>
      </w:pPr>
      <w:r>
        <w:rPr>
          <w:b/>
        </w:rPr>
        <w:t>Мартынов Иван Иванович</w:t>
      </w:r>
      <w:r>
        <w:rPr/>
        <w:t>. (1911 - 17.08.43 г.) мл. сержант, наводчик 1111 сп 330 сд. Чувашская АССР, Кувакинский р-н, село Тудимское. Призван Кувакинским РВК Чувашской АССР. Убит. Похоронен 100 метров юго-западнее д. Анновка по дороге в лес. - Донесение № 35776 от 15.09.43 г.  Правильно – д. Анновка Кировского р-на Смоленской обл.</w:t>
      </w:r>
    </w:p>
    <w:p>
      <w:pPr>
        <w:pStyle w:val="Normal"/>
        <w:rPr/>
      </w:pPr>
      <w:r>
        <w:rPr>
          <w:b/>
          <w:bCs/>
          <w:i/>
          <w:iCs/>
        </w:rPr>
        <w:t>Остался в живых</w:t>
      </w:r>
      <w:r>
        <w:rPr/>
        <w:t xml:space="preserve">.  Источник информации ЦАМО, фонд № 33, опись № 686196, дело № 6261, Приказ 199 сд 49 армии 2 Белорусского фронта № 39/н от 15.05.45 г. - Мартынов Иван Иванович, мл. сержант, наводчик отдельной зенитной пулеметной роты 199 сд. 1911 г.р. В Красной Армии с января 1942 г. Призван Кувакинским РВК Чувагшской АССР. Запись в наградном листе: - «В боях за Советскую Родину т. Мартынов был 2 раза ранен:  В р-не д. Черная Кировского р-на Смоленской обл., 20.06.42 г. и в районе д. Песочня  того же района и области 14.08.43 г., был ранен тов. Мартынов участвуя в боях в качестве наводчика батареи 45 мм пушек 1111 сп 330 сд…».  Дальнейшая судьба не известна. </w:t>
      </w:r>
    </w:p>
    <w:p>
      <w:pPr>
        <w:pStyle w:val="Normal"/>
        <w:rPr/>
      </w:pPr>
      <w:r>
        <w:rPr/>
      </w:r>
    </w:p>
    <w:p>
      <w:pPr>
        <w:pStyle w:val="Normal"/>
        <w:rPr/>
      </w:pPr>
      <w:r>
        <w:rPr>
          <w:b/>
        </w:rPr>
        <w:t>Мартынов Федот Иванович</w:t>
      </w:r>
      <w:r>
        <w:rPr/>
        <w:t>. (1909 - 12.04.42 г.) красноармеец 335 сп, призван Теренгульским РВК Ульяновской обл., погиб: Кировский р-н. – Книга Памяти Калужской обл., Т-14 стр. 45.</w:t>
      </w:r>
    </w:p>
    <w:p>
      <w:pPr>
        <w:pStyle w:val="Normal"/>
        <w:rPr/>
      </w:pPr>
      <w:r>
        <w:rPr>
          <w:b/>
          <w:i/>
        </w:rPr>
        <w:t>Правильно</w:t>
      </w:r>
      <w:r>
        <w:rPr/>
        <w:t>:  Источник информации «Боевой путь 58 сд». 335 сп входил в состав 58 сд, которая в указанный день 12.04.42 г., вела боевые действия в северной части Барятиинского р-на Смоленской обл., у Варшавского шоссе. На территории Кировского р-на боевых действий не вела. Мартынов Федот Иванович погиб и похоронен на территории Барятинского р-на Смоленской обл., в районе населенных пунктов д. Цветовка, д. Бельская.</w:t>
      </w:r>
    </w:p>
    <w:p>
      <w:pPr>
        <w:pStyle w:val="Normal"/>
        <w:rPr/>
      </w:pPr>
      <w:r>
        <w:rPr/>
      </w:r>
    </w:p>
    <w:p>
      <w:pPr>
        <w:pStyle w:val="Normal"/>
        <w:rPr/>
      </w:pPr>
      <w:r>
        <w:rPr/>
        <w:t xml:space="preserve"> </w:t>
      </w:r>
      <w:r>
        <w:rPr>
          <w:b/>
        </w:rPr>
        <w:t>Махромов Назар ?...</w:t>
      </w:r>
      <w:r>
        <w:rPr/>
        <w:t xml:space="preserve"> . (1892 – 20.08.43 г.) ефрейтор, стрелок 1111 сп 330 сд. Ашхабатская обл., Бехреденский р-н, Баше с/совет, дер. Баше. (Ашхабатская обл., Ашхабатский р-н, Ашхабатский с/совет). Убит. Похоронен 200 метров восточнее хутора Безымянный на опушке леса Смоленской обл. - Донесение Управления 330 сд № 4/0847 от 09.09.43 г., приложение к № 35776с от 15.09.43 г.  Хутор Безымянный располагался в 1 км севернее пос. Гуриков Кировского р-на Смоленской обл.  </w:t>
      </w:r>
    </w:p>
    <w:p>
      <w:pPr>
        <w:pStyle w:val="Normal"/>
        <w:rPr/>
      </w:pPr>
      <w:r>
        <w:rPr>
          <w:b/>
          <w:i/>
        </w:rPr>
        <w:t>Остался в живых</w:t>
      </w:r>
      <w:r>
        <w:rPr/>
        <w:t xml:space="preserve">.  Источник информации ЦАМО, фонд № 8498, опись № 120987, дело № 30. «Демографический список военнослужащих в/части 36513 (202 зсп), убывающих в конаду хоз.службы 11.02.45 г.». Запись № 26 на стр. 4. – Махрамов Назар. 1892 г.р., красноармеец. Место рождения: Туркменская ССР, Ашхабатская обл., Бахарденский р-н, д. Божи. Призван в 1942 г., Ашхабатским ОВК Туркменской ССР. (Во всех документах имя жены – </w:t>
      </w:r>
      <w:r>
        <w:rPr>
          <w:i/>
        </w:rPr>
        <w:t>Махрамова Шикер</w:t>
      </w:r>
      <w:r>
        <w:rPr/>
        <w:t xml:space="preserve">). </w:t>
      </w:r>
    </w:p>
    <w:p>
      <w:pPr>
        <w:pStyle w:val="Normal"/>
        <w:rPr/>
      </w:pPr>
      <w:r>
        <w:rPr/>
      </w:r>
    </w:p>
    <w:p>
      <w:pPr>
        <w:pStyle w:val="Normal"/>
        <w:tabs>
          <w:tab w:val="clear" w:pos="708"/>
          <w:tab w:val="left" w:pos="8820" w:leader="none"/>
        </w:tabs>
        <w:rPr/>
      </w:pPr>
      <w:r>
        <w:rPr>
          <w:b/>
        </w:rPr>
        <w:t>Мелешенко Петр Иванович</w:t>
      </w:r>
      <w:r>
        <w:rPr/>
        <w:t>. (1908 – 15.08.43 г.) красноармеец, ручной пулеметчик 7 ср,</w:t>
      </w:r>
    </w:p>
    <w:p>
      <w:pPr>
        <w:pStyle w:val="Normal"/>
        <w:rPr/>
      </w:pPr>
      <w:r>
        <w:rPr/>
        <w:t xml:space="preserve">1268 сп, 385 сд. Новосибирская обл., Утенихинский р-н, д. Сорокомышеца. (Иркутская обл., Усольский р-н, с. Беляктуй). Призван Усольским РВК Иркутской обл. Убит. Похоронен д. Анновка Кировского р-на Смоленской обл., угол развитка дорог Вязовец-Больщуха - Книга погребения воинов 385 сд за период с 14.08. по 12.12.43 г. Запись № 60. (Источник информации ЦАМО, фонд № 1707, опись № 2, дело № 87). </w:t>
      </w:r>
    </w:p>
    <w:p>
      <w:pPr>
        <w:pStyle w:val="Normal"/>
        <w:rPr/>
      </w:pPr>
      <w:r>
        <w:rPr/>
        <w:t xml:space="preserve">Запись № 700 в этом же документе и Донесение № 35392 от 13.09.43 г. – убит 19.(22).08. 43 г. Похоронен восточнее 150 метров от окраины огородов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д. Липовка Куйбышевского р-на Смоленской обл. </w:t>
      </w:r>
    </w:p>
    <w:p>
      <w:pPr>
        <w:pStyle w:val="Normal"/>
        <w:rPr/>
      </w:pPr>
      <w:r>
        <w:rPr/>
      </w:r>
    </w:p>
    <w:p>
      <w:pPr>
        <w:pStyle w:val="Normal"/>
        <w:rPr/>
      </w:pPr>
      <w:r>
        <w:rPr>
          <w:b/>
          <w:u w:val="single"/>
        </w:rPr>
        <w:t>Мельников Федор Кузьмич</w:t>
      </w:r>
      <w:r>
        <w:rPr/>
        <w:t>. (1893 – 15.08.43 г.) красноармеец, стрелок (повозочный) 1111 сп 330 сд. Смоленская обл., Бурятинский р-н, Волоховский с/совет, дер. Добужа. Призван Бурятинским РВК Смоленской обл. Убит. Похоронен 500 метров севернее д. Чужбиновка. - Донесение № 35776 от 15.09.43 г. Правильно – д. Чужбиновка Кировского р-на Смоленской обл.</w:t>
      </w:r>
    </w:p>
    <w:p>
      <w:pPr>
        <w:pStyle w:val="Normal"/>
        <w:rPr/>
      </w:pPr>
      <w:r>
        <w:rPr>
          <w:rStyle w:val="1"/>
          <w:b/>
          <w:bCs/>
          <w:iCs/>
        </w:rPr>
        <w:t>Остался в живых</w:t>
      </w:r>
      <w:r>
        <w:rPr/>
        <w:t>.  Источник информации ЦАМО, фонд № 33, опись № 717037, дело № 2018. Приказ 1111 сп 330 сд № 3/н от 29.01.44 г. Награжден Медалью «За боевые Заслуги». За своевременную доставку боеприпасов в боевые подразделения полка. «… Тов. Мельников является участником гражданской войны. Является участником отечественной войны с 07.07.41 г., в боях проявил себя смелым. Во время наступательных боев был легко ранен». Призван Барятинским РВК Смоленской обл.  Дальнейшая судьбане известна.</w:t>
      </w:r>
    </w:p>
    <w:p>
      <w:pPr>
        <w:pStyle w:val="Normal"/>
        <w:rPr/>
      </w:pPr>
      <w:r>
        <w:rPr/>
      </w:r>
    </w:p>
    <w:p>
      <w:pPr>
        <w:pStyle w:val="Normal"/>
        <w:rPr/>
      </w:pPr>
      <w:r>
        <w:rPr>
          <w:b/>
        </w:rPr>
        <w:t>Мизенцев Андрей Игнатьевич</w:t>
      </w:r>
      <w:r>
        <w:rPr/>
        <w:t>. (1905 – 20.08.43 г.) красноармеец, стрелок 1 сб, 451 сп, 64 сд. Воронежская обл., Ортильский р-н, д. Ячейка. Призван Ортильским РВК Воронежской обл. 22.07.43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8473, опись № 38964, дело № 14. «Именной список лиц младшего начсостава и рядового состава, отправляемых 181 азсп эшелоном в распоряжение командира 44 стр.корпуса для укомплектования 64 сд». Выбытие из части 23.07.44 г. Запись в документе под № 479 – Мезенцов Андрей Игнатьевич. 1905 г.р. Воронежская обл., Эртильский р-н, Ячейкинский с/совет, д. Ячейка;  Источник информации ЦАМО, фонд – Юбилейная картотека награждений, шкаф 38, ящик 3. – Документ МО СССР № 74 от 06.04.1985 г. – Мезенцев Андрей Игнатович. 1905 г.р. Воронежская обл., Эртильский р-н, д. Ячейка. Награжден Орденом «Отечественной войны 1-й степени».  </w:t>
      </w:r>
    </w:p>
    <w:p>
      <w:pPr>
        <w:pStyle w:val="Normal"/>
        <w:rPr/>
      </w:pPr>
      <w:r>
        <w:rPr/>
      </w:r>
    </w:p>
    <w:p>
      <w:pPr>
        <w:pStyle w:val="Normal"/>
        <w:rPr/>
      </w:pPr>
      <w:r>
        <w:rPr>
          <w:b/>
        </w:rPr>
        <w:t>Миляков Алексей Иванович</w:t>
      </w:r>
      <w:r>
        <w:rPr/>
        <w:t>. (1922 – 15.08.43 г.) красноармеец, стрелок 448 мото стр.батальон, 2 мбр, 5 мк. Орловская обл., Задонский р-н, Архангельский с/совет, с. Котлево (Коптево). Призван Ворошиловским РВК Воронежской обл., в апреле 1942 г. Убит. Похоронен д. Анновка Кировского р-на Смоленской обл. – Донесение № 42886 от 21.10.43 г.</w:t>
      </w:r>
    </w:p>
    <w:p>
      <w:pPr>
        <w:pStyle w:val="Normal"/>
        <w:rPr/>
      </w:pPr>
      <w:r>
        <w:rPr>
          <w:b/>
          <w:bCs/>
          <w:i/>
          <w:iCs/>
        </w:rPr>
        <w:t>Правильно</w:t>
      </w:r>
      <w:r>
        <w:rPr/>
        <w:t>:  Донесение № 26326 от 10.05.44 г. – Миляков Алексей Иванович, 1922 г.р.,</w:t>
      </w:r>
    </w:p>
    <w:p>
      <w:pPr>
        <w:pStyle w:val="Normal"/>
        <w:rPr/>
      </w:pPr>
      <w:r>
        <w:rPr/>
        <w:t>красноармеец, стрелок 1113 сп 330 сд, адрес тот же умер от ран в ХППГ 2183, 05.04.44 г.</w:t>
      </w:r>
    </w:p>
    <w:p>
      <w:pPr>
        <w:pStyle w:val="Normal"/>
        <w:rPr/>
      </w:pPr>
      <w:r>
        <w:rPr/>
        <w:t xml:space="preserve">Похоронен на кладбище с. Селище Чериковского р-на, Могилевской обл., БССР. - Медицинский документ – список умерших в ХППГ 2183 (ЦАМО, фонд № 58, опись № А-83627, дело № 4046). (Во всех документах имя матери – </w:t>
      </w:r>
      <w:r>
        <w:rPr>
          <w:rStyle w:val="1"/>
        </w:rPr>
        <w:t>Милякова Матрена Семеновна</w:t>
      </w:r>
      <w:r>
        <w:rPr/>
        <w:t xml:space="preserve">). </w:t>
      </w:r>
    </w:p>
    <w:p>
      <w:pPr>
        <w:pStyle w:val="Normal"/>
        <w:rPr/>
      </w:pPr>
      <w:r>
        <w:rPr/>
        <w:t xml:space="preserve">В Книге Памяти Воронежской обл., внесен дважды как погибший и в Анновке 15.08.43 г. и в Селище 05.04.44 г. </w:t>
      </w:r>
    </w:p>
    <w:p>
      <w:pPr>
        <w:pStyle w:val="Normal"/>
        <w:rPr/>
      </w:pPr>
      <w:r>
        <w:rPr/>
      </w:r>
    </w:p>
    <w:p>
      <w:pPr>
        <w:pStyle w:val="Normal"/>
        <w:rPr/>
      </w:pPr>
      <w:r>
        <w:rPr>
          <w:b/>
        </w:rPr>
        <w:t>Миронов Петр Романович</w:t>
      </w:r>
      <w:r>
        <w:rPr/>
        <w:t xml:space="preserve">. (1914 – 14.08.43 г.) старшина, мастер оружейник 9 мехбр, 5 мк. Тульская обл., Перемышльский р-н, с. Курыничи. Призван Перемышльским РВК Тульской обл. Пропал б/вести. Место не известно. – Донесение Управления 9-й мсбр № 0385 от 02.12.43 г., приложение к № 52376 от 06.12.43 г.  </w:t>
      </w:r>
    </w:p>
    <w:p>
      <w:pPr>
        <w:pStyle w:val="Normal"/>
        <w:rPr/>
      </w:pPr>
      <w:r>
        <w:rPr>
          <w:b/>
          <w:i/>
        </w:rPr>
        <w:t>Остался в живых</w:t>
      </w:r>
      <w:r>
        <w:rPr/>
        <w:t>.  Источник информации ЦАМО, фонд – Кировский ВПП, опись № 172205, дело № 43453 «Регистрационная карточка ВПП Кировского ОВК» - Миронов Петр Романович. 1914 г.р., старшина, Тульская обл., Перемышльский р-н, с. Курыничи. Выбыл из ВПП 20 сентября 1943 г.</w:t>
      </w:r>
    </w:p>
    <w:p>
      <w:pPr>
        <w:pStyle w:val="Normal"/>
        <w:rPr/>
      </w:pPr>
      <w:r>
        <w:rPr>
          <w:b/>
          <w:i/>
        </w:rPr>
        <w:t>Правильно</w:t>
      </w:r>
      <w:r>
        <w:rPr/>
        <w:t xml:space="preserve">:  Донесение Перемышльского РВК № 2/0138 от 27.06.1946 г. – Миронов Петр Романович. 1914 г.р. Старшина. Перемышльский р-н, с. Курыничи. Связь с родственниками прекратилась в июле 1944 г. Пропал б/вести. Место не известно.  </w:t>
      </w:r>
    </w:p>
    <w:p>
      <w:pPr>
        <w:pStyle w:val="Normal"/>
        <w:rPr/>
      </w:pPr>
      <w:r>
        <w:rPr/>
      </w:r>
    </w:p>
    <w:p>
      <w:pPr>
        <w:pStyle w:val="Normal"/>
        <w:rPr/>
      </w:pPr>
      <w:r>
        <w:rPr>
          <w:b/>
        </w:rPr>
        <w:t>Мнакацанян (Мнацаканян) Анатолий (Ананий) Григорьевич</w:t>
      </w:r>
      <w:r>
        <w:rPr/>
        <w:t xml:space="preserve">. (1906 – 15.08.43 г.) красноармеец, номер ПТР 1266 сп 385 сд. Азербайджанская ССР, г. Нахичевань. (Московская обл., Луховицкий р-н, с. Подлесная Слобода). Призван Луховицким РВК Московской обл. Убит. Похоронен под д. Чужбиновка Кировского р-на Смоленской обл., на север от деревни за большой дорогой на клевере. - Книга погребения воинов 385 сд за период с 14.08. по 12.12.43 г. Запись № 325. (ЦАМО, фонд № 1707, опись № 2, дело № 87);   Донесение № 32754 от 02.09.43 г.;  Источник информации ВК Московской обл., фонд- Отдел ВК по городам и районам Луховицы, Зарайск, дело № 11003401. – Извещение о гибели пп 49865 от 28.02.44 г. В данных документах адрес и имя жены (Очевидно ошибка. Возможно брата) </w:t>
      </w:r>
      <w:r>
        <w:rPr>
          <w:rStyle w:val="1"/>
        </w:rPr>
        <w:t>Манацаканян</w:t>
      </w:r>
      <w:r>
        <w:rPr/>
        <w:t xml:space="preserve"> </w:t>
      </w:r>
      <w:r>
        <w:rPr>
          <w:rStyle w:val="1"/>
        </w:rPr>
        <w:t>Арусик Агунорович</w:t>
      </w:r>
      <w:r>
        <w:rPr/>
        <w:t>.</w:t>
      </w:r>
    </w:p>
    <w:p>
      <w:pPr>
        <w:pStyle w:val="Normal"/>
        <w:ind w:left="720" w:hanging="720"/>
        <w:rPr/>
      </w:pPr>
      <w:r>
        <w:rPr>
          <w:b/>
          <w:bCs/>
          <w:i/>
          <w:iCs/>
        </w:rPr>
        <w:t>Попал в плен</w:t>
      </w:r>
      <w:r>
        <w:rPr/>
        <w:t xml:space="preserve">.  Источник информации ЦАМО, фонд № 58, опись № 18003, дело № 1435 – </w:t>
      </w:r>
    </w:p>
    <w:p>
      <w:pPr>
        <w:pStyle w:val="Normal"/>
        <w:ind w:left="720" w:hanging="720"/>
        <w:rPr/>
      </w:pPr>
      <w:r>
        <w:rPr/>
        <w:t xml:space="preserve">Именной список рядового и сержантского состава освобожденных из плена частями 69 </w:t>
      </w:r>
    </w:p>
    <w:p>
      <w:pPr>
        <w:pStyle w:val="Normal"/>
        <w:ind w:left="720" w:hanging="720"/>
        <w:rPr/>
      </w:pPr>
      <w:r>
        <w:rPr/>
        <w:t xml:space="preserve">армии. Лагерь Альтенграбов». Запись № 865 на стр. 140. – Мнацаканян Ананий </w:t>
      </w:r>
    </w:p>
    <w:p>
      <w:pPr>
        <w:pStyle w:val="Normal"/>
        <w:ind w:left="720" w:hanging="720"/>
        <w:rPr/>
      </w:pPr>
      <w:r>
        <w:rPr/>
        <w:t xml:space="preserve">Григорьевич. 1906 г.р., рядовой 1266 сп 385 сд. Нахичеваннарык, Тумбульский р-н, с. </w:t>
      </w:r>
    </w:p>
    <w:p>
      <w:pPr>
        <w:pStyle w:val="Normal"/>
        <w:ind w:left="720" w:hanging="720"/>
        <w:rPr/>
      </w:pPr>
      <w:r>
        <w:rPr/>
        <w:t xml:space="preserve">Мясны Кабаит. Адрес жены: Московская обл., Луховицкий р-н, с. Подлесная Слобода. </w:t>
      </w:r>
    </w:p>
    <w:p>
      <w:pPr>
        <w:pStyle w:val="Normal"/>
        <w:ind w:left="720" w:hanging="720"/>
        <w:rPr/>
      </w:pPr>
      <w:r>
        <w:rPr/>
        <w:t xml:space="preserve">Призван Луховицким РВК Московской обл. 27.10.41 г. Попал в плен 14.08.43 г. </w:t>
      </w:r>
    </w:p>
    <w:p>
      <w:pPr>
        <w:pStyle w:val="Normal"/>
        <w:ind w:left="720" w:hanging="720"/>
        <w:rPr/>
      </w:pPr>
      <w:r>
        <w:rPr/>
        <w:t>Освобожден. Направлен в 236 азсп 28.05.45 г. В данных документах имя жены –</w:t>
      </w:r>
    </w:p>
    <w:p>
      <w:pPr>
        <w:pStyle w:val="Normal"/>
        <w:ind w:left="720" w:hanging="720"/>
        <w:rPr/>
      </w:pPr>
      <w:r>
        <w:rPr>
          <w:rStyle w:val="1"/>
        </w:rPr>
        <w:t>Нациканьян Мария Христафоровна</w:t>
      </w:r>
      <w:r>
        <w:rPr/>
        <w:t>.  Дальнейшая судьба не известна.</w:t>
      </w:r>
    </w:p>
    <w:p>
      <w:pPr>
        <w:pStyle w:val="Normal"/>
        <w:ind w:left="720" w:hanging="720"/>
        <w:rPr>
          <w:b/>
          <w:b/>
        </w:rPr>
      </w:pPr>
      <w:r>
        <w:rPr>
          <w:b/>
        </w:rPr>
      </w:r>
    </w:p>
    <w:p>
      <w:pPr>
        <w:pStyle w:val="Normal"/>
        <w:ind w:left="720" w:hanging="720"/>
        <w:rPr/>
      </w:pPr>
      <w:r>
        <w:rPr>
          <w:b/>
        </w:rPr>
        <w:t>Мозуров А … С …</w:t>
      </w:r>
      <w:r>
        <w:rPr/>
        <w:t xml:space="preserve"> . (? … - ? …) красноармеец, погиб: Кировский р-н. – Книга Памяти </w:t>
      </w:r>
    </w:p>
    <w:p>
      <w:pPr>
        <w:pStyle w:val="Normal"/>
        <w:ind w:left="720" w:hanging="720"/>
        <w:rPr/>
      </w:pPr>
      <w:r>
        <w:rPr/>
        <w:t xml:space="preserve">Калужской обл., Кировский р-н. Т-14 стр. 45. </w:t>
      </w:r>
    </w:p>
    <w:p>
      <w:pPr>
        <w:pStyle w:val="Normal"/>
        <w:ind w:left="720" w:hanging="720"/>
        <w:rPr/>
      </w:pPr>
      <w:r>
        <w:rPr>
          <w:b/>
          <w:i/>
        </w:rPr>
        <w:t>Правильно</w:t>
      </w:r>
      <w:r>
        <w:rPr/>
        <w:t xml:space="preserve">: – Мозуров Аксентий Сергеевич. (1919 – 19.08.43 г.) техник-лейтенант, </w:t>
      </w:r>
    </w:p>
    <w:p>
      <w:pPr>
        <w:pStyle w:val="Normal"/>
        <w:ind w:left="720" w:hanging="720"/>
        <w:rPr/>
      </w:pPr>
      <w:r>
        <w:rPr/>
        <w:t xml:space="preserve">пом.ком.роты по тех.части 233 отбр 5 мк. БССР, Гомельская обл., Речицкий р-н, </w:t>
      </w:r>
    </w:p>
    <w:p>
      <w:pPr>
        <w:pStyle w:val="Normal"/>
        <w:ind w:left="720" w:hanging="720"/>
        <w:rPr/>
      </w:pPr>
      <w:r>
        <w:rPr/>
        <w:t>Волемирский с/совет, д. Гончаров Поддел. Призван Речицким РВК Гомельской обл. Убит.</w:t>
      </w:r>
    </w:p>
    <w:p>
      <w:pPr>
        <w:pStyle w:val="Normal"/>
        <w:ind w:left="720" w:hanging="720"/>
        <w:rPr/>
      </w:pPr>
      <w:r>
        <w:rPr/>
        <w:t xml:space="preserve"> </w:t>
      </w:r>
      <w:r>
        <w:rPr/>
        <w:t xml:space="preserve">Похоронен на западной опушке леса в 1 км восточнее д. Липовка. – Донесение № 35736 </w:t>
      </w:r>
    </w:p>
    <w:p>
      <w:pPr>
        <w:pStyle w:val="Normal"/>
        <w:ind w:left="720" w:hanging="720"/>
        <w:rPr/>
      </w:pPr>
      <w:r>
        <w:rPr/>
        <w:t xml:space="preserve">от 15.09.43 г.  Правильно – д. Липовка Куйбышевского р-на Смоленской обл. </w:t>
      </w:r>
    </w:p>
    <w:p>
      <w:pPr>
        <w:pStyle w:val="Normal"/>
        <w:rPr/>
      </w:pPr>
      <w:r>
        <w:rPr/>
      </w:r>
    </w:p>
    <w:p>
      <w:pPr>
        <w:pStyle w:val="Normal"/>
        <w:rPr/>
      </w:pPr>
      <w:r>
        <w:rPr>
          <w:b/>
        </w:rPr>
        <w:t>Морев Федор Никитович</w:t>
      </w:r>
      <w:r>
        <w:rPr/>
        <w:t xml:space="preserve">. (1915 – 14.(16).08.43 г.) мл. сержант, ком.отделения 1266 сп 385 сд. Марийская АССР, Волжский р-н, с. Большие Олокьян. (Архангельская обл., г. Молотовск, Отдел кадров строительства 203). Призван Молотовским РВК Архангель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49. (ЦАМО, фонд № 1707, опись № 2, дело № 87);  Донесение № 32754 от 02.09.43 г. </w:t>
      </w:r>
    </w:p>
    <w:p>
      <w:pPr>
        <w:pStyle w:val="Normal"/>
        <w:rPr/>
      </w:pPr>
      <w:r>
        <w:rPr>
          <w:b/>
          <w:i/>
        </w:rPr>
        <w:t>Попал в плен</w:t>
      </w:r>
      <w:r>
        <w:rPr/>
        <w:t>. Источник информации РГВА, фонд № 1509, опись № 1, дело № 15. -   Морев Федор Никитович, рядового 1915 г.р., уроженца Марийской АССР, Волжского р-на, Нагорнский с/совет, д. Олокьял. Дата пленения 15.08.43 г. Место пленения не известно. Содержался в лагере г. Рославль. Лагерный номер 7506;  Донесение № 100858 от 03.07.1945 г. (Именной список безвозвратных потерь личного состава 102 зсп 21 сд. Период не указан). – Морев Федор Никитич, 1915 г.р., сержант-артиллерист, пом.ком.</w:t>
      </w:r>
    </w:p>
    <w:p>
      <w:pPr>
        <w:pStyle w:val="Normal"/>
        <w:rPr/>
      </w:pPr>
      <w:r>
        <w:rPr/>
        <w:t>взвода п/п 38624, адрес тот же. Попал в плен в р-не г. Киров Смоленской обл.;</w:t>
      </w:r>
    </w:p>
    <w:p>
      <w:pPr>
        <w:pStyle w:val="Normal"/>
        <w:rPr/>
      </w:pPr>
      <w:r>
        <w:rPr/>
        <w:t>Источник информации Архив ФСБ Архангельской обл., дело № 139-036 – Морев Федор Никитич, 1915 г.р., помкомвзвод 1266 сп 385 сд 10 армии, адрес тот же. Пленен 14 августа 1943 г., под г. Кировом Смоленской обл. Содержался в лагере военнопленных г. Рославль, до сентября 1943 г. С 18.07. по 08.1944 г., служил в 642 власовском батальоне рядовым. До 19.10.45 г., находился во Франции в г. Марсель. Этапирован в Одесский сборно-пересыльный пункт (21 зсд 102 зсп 1 уч.бат-н, регистрационный номер 8835). Убыл 20.07.1945 г. в Черемыщенский комбинат Главснаблес, ст. Томск. Дальнейшая судьба не известна.</w:t>
      </w:r>
    </w:p>
    <w:p>
      <w:pPr>
        <w:pStyle w:val="Normal"/>
        <w:rPr/>
      </w:pPr>
      <w:r>
        <w:rPr/>
      </w:r>
    </w:p>
    <w:p>
      <w:pPr>
        <w:pStyle w:val="Normal"/>
        <w:rPr/>
      </w:pPr>
      <w:r>
        <w:rPr>
          <w:b/>
        </w:rPr>
        <w:t>Мухамедзянов Валей Закирович</w:t>
      </w:r>
      <w:r>
        <w:rPr/>
        <w:t xml:space="preserve">. (?... - 14.08.43 г.) красноармеец, стрелок 1111 сп 330 сд. Данные о месте проживания, близких родственниках и РВК призыва отсутствуют. Погиб: Кировский р-н, д. Анновка. - Книга Памяти Калужской обл., Кировский р-н. Т-14 стр.45. </w:t>
      </w:r>
    </w:p>
    <w:p>
      <w:pPr>
        <w:pStyle w:val="Normal"/>
        <w:rPr/>
      </w:pPr>
      <w:r>
        <w:rPr/>
        <w:t>Смотреть списки братской могилы д. Большие Савки Кировского р-на Калужской обл.</w:t>
      </w:r>
    </w:p>
    <w:p>
      <w:pPr>
        <w:pStyle w:val="Normal"/>
        <w:rPr/>
      </w:pPr>
      <w:r>
        <w:rPr/>
      </w:r>
    </w:p>
    <w:p>
      <w:pPr>
        <w:pStyle w:val="Normal"/>
        <w:rPr/>
      </w:pPr>
      <w:r>
        <w:rPr>
          <w:b/>
        </w:rPr>
        <w:t>Набиулин Ахат</w:t>
      </w:r>
      <w:r>
        <w:rPr/>
        <w:t>. (1924 – 19.08.43 г.) красноармеец, стрелок 1266 сп 385 сд. г. Казань, Татарской АССР, Аткинский р-н, Кунгерский с/совет, д. Кунгар. Призван Иткинским РВК Татарской АССР. Убит. Похоронен под д. Чужбиновка, Кировского р-на Смоленской обл. - Донесение Управления 385 сд № 1308 от 13.08.43 г., приложение к № 32754с от 02.09.43 г.</w:t>
      </w:r>
    </w:p>
    <w:p>
      <w:pPr>
        <w:pStyle w:val="Normal"/>
        <w:rPr/>
      </w:pPr>
      <w:r>
        <w:rPr/>
        <w:t xml:space="preserve">Извещение воинской части п/п 49865 от 28.02.44 г. (Источник информации ВК Республики Татарстан, опись № 46-1945, дело № 1) – похоронен д. Дергинево Мокринского р-на Смоленской обл. </w:t>
      </w:r>
    </w:p>
    <w:p>
      <w:pPr>
        <w:pStyle w:val="Normal"/>
        <w:rPr/>
      </w:pPr>
      <w:r>
        <w:rPr/>
        <w:t xml:space="preserve">Правильными, учитывая дату гибели 19.08.43 г.,  следует считать сведения извещения пп 49865 – убит и похоронен в д. Дегирево Куйбышевского р-на Смоленской обл. </w:t>
      </w:r>
    </w:p>
    <w:p>
      <w:pPr>
        <w:pStyle w:val="Normal"/>
        <w:rPr/>
      </w:pPr>
      <w:r>
        <w:rPr/>
        <w:t xml:space="preserve">Книга Памяти Республики Татарстан. Т-5 стр. 353. – нет  точных данных. </w:t>
      </w:r>
    </w:p>
    <w:p>
      <w:pPr>
        <w:pStyle w:val="Normal"/>
        <w:rPr/>
      </w:pPr>
      <w:r>
        <w:rPr/>
      </w:r>
    </w:p>
    <w:p>
      <w:pPr>
        <w:pStyle w:val="Normal"/>
        <w:rPr/>
      </w:pPr>
      <w:r>
        <w:rPr>
          <w:b/>
        </w:rPr>
        <w:t>Назаров Игнат Леонтьевич</w:t>
      </w:r>
      <w:r>
        <w:rPr/>
        <w:t xml:space="preserve">. (1906 – 14.08.43 г.) красноармеец, санитар 1268 сп 385 сд. Тамбовская обл., Рассказовский р-н, Кобылинский с/совет. Призван Рассказовским РВК Тамбовской обл. Убит. Похоронен юго-западная окраина д. Анновка Кировского р-на Смоленской обл. - Книга погребения воинов 385 сд за период с 14.08. по 12.12.43 г. Запись № 14. (ЦАМО, фонд № 1707, опись № 2, дело № 87);  Донесение № 32754 от 02.09.43 г. (в данных документов имя родственника  </w:t>
      </w:r>
      <w:r>
        <w:rPr>
          <w:rStyle w:val="1"/>
        </w:rPr>
        <w:t>Назаров Александр Игнаитьевич</w:t>
      </w:r>
      <w:r>
        <w:rPr/>
        <w:t>, сын.)</w:t>
      </w:r>
    </w:p>
    <w:p>
      <w:pPr>
        <w:pStyle w:val="Normal"/>
        <w:rPr/>
      </w:pPr>
      <w:r>
        <w:rPr>
          <w:b/>
          <w:i/>
        </w:rPr>
        <w:t>Попал в плен</w:t>
      </w:r>
      <w:r>
        <w:rPr/>
        <w:t xml:space="preserve">. Источник информации ЦАМО, фонд № 58, опись № 977520, дело № 2940 – Личная карточка вреннопленного Назарова Игната Леонтьевича, 20.11.1906 г.р., Тамбовская обл. Попал в плен 14.08.43 г., место пленения г. Киров. Адрес родственников: Сын, </w:t>
      </w:r>
      <w:r>
        <w:rPr>
          <w:rStyle w:val="1"/>
        </w:rPr>
        <w:t>Назаров Александр</w:t>
      </w:r>
      <w:r>
        <w:rPr/>
        <w:t xml:space="preserve">, д. Кобылкино, Рассказовского р-на, Тамбовской обл. Умер в плену 31.03.44 г. Место захоронения г. Чаусы. </w:t>
      </w:r>
    </w:p>
    <w:p>
      <w:pPr>
        <w:pStyle w:val="Normal"/>
        <w:rPr/>
      </w:pPr>
      <w:r>
        <w:rPr/>
      </w:r>
    </w:p>
    <w:p>
      <w:pPr>
        <w:pStyle w:val="Normal"/>
        <w:rPr/>
      </w:pPr>
      <w:r>
        <w:rPr>
          <w:b/>
        </w:rPr>
        <w:t>Назиров (Назыров) Лисуп (Юсуп) Хасанович (Хусаикович)</w:t>
      </w:r>
      <w:r>
        <w:rPr/>
        <w:t xml:space="preserve">. (1904 – 13.08.43 г.) красноармеец, пулеметчик 448 мото.стр.батальона, 2 мсбр, 5 мк. Саратовская обл., Дергачевский р-н, с. Саферовка. Пропал б/вести д. Анновка Кировского р-на Смоленской обл. – Донесение Управления 2 мсбр № 0549 от 02.12.43 г., приложение к № 49643 от 09.12.43 г.  </w:t>
      </w:r>
    </w:p>
    <w:p>
      <w:pPr>
        <w:pStyle w:val="Normal"/>
        <w:rPr/>
      </w:pPr>
      <w:r>
        <w:rPr/>
        <w:t>Источник информации ЦАМО, фонд № 8489, опись № 120989, дело № 28_1. - «Предписание о направлении в 202 зсп по выздоровлении из ЭГ 5330 от 01.10.43 г.». – Назыров Юсуп, красноармеец. стрелок, 1904 г.р. Уроженец Саратовской обл., призван Дергачевским РВК. Адрес семьи: Саратовская обл., Дергачевский р-н, д. Сафаровка. Прибыл в ЭГ из 2-й мсбр.</w:t>
      </w:r>
    </w:p>
    <w:p>
      <w:pPr>
        <w:pStyle w:val="Normal"/>
        <w:rPr/>
      </w:pPr>
      <w:r>
        <w:rPr>
          <w:b/>
          <w:i/>
        </w:rPr>
        <w:t>Правильно</w:t>
      </w:r>
      <w:r>
        <w:rPr/>
        <w:t xml:space="preserve">:  Донесение Управления 164 сд № 0361 от 01.03.44 г., приложение к № 15085 от 09.03.44 г. – Назыров Юсуп Хусаикович. (1904 – 11.02.44 г.) рядовой, разведчик 494 ап 164 сд. Саратовская обл., Дергачевский р-н, с. Сафаровка. Призван Дергачевским РВК Саратовской обл. Убит. Похоронен возле шоссе д. Рожково, Леозненского р-на, Витебской обл., БССР. (Во всех документах имя жены – </w:t>
      </w:r>
      <w:r>
        <w:rPr>
          <w:i/>
        </w:rPr>
        <w:t>Назырова Азиза</w:t>
      </w:r>
      <w:r>
        <w:rPr/>
        <w:t xml:space="preserve">).  </w:t>
      </w:r>
    </w:p>
    <w:p>
      <w:pPr>
        <w:pStyle w:val="Normal"/>
        <w:rPr/>
      </w:pPr>
      <w:r>
        <w:rPr/>
      </w:r>
    </w:p>
    <w:p>
      <w:pPr>
        <w:pStyle w:val="Normal"/>
        <w:rPr/>
      </w:pPr>
      <w:r>
        <w:rPr>
          <w:b/>
        </w:rPr>
        <w:t>Налимов Матвей (Матфей) Максимович</w:t>
      </w:r>
      <w:r>
        <w:rPr/>
        <w:t>. (1904 – 14.(17).08.43 г.) красноармеец, стрелок 1266 сп 385 сд. Красноярский край, Байский р-н, Судинский (Садинский) с/совет, пос. Красный Катомар. Призван Байским РВК Красноярского края. Убит. Похоронен под д. Чужбиновка, Кировского р-на, Смоленской обл., 100 метров южнее по левой стороне дороги на деревню Кресты. - Книга погребения воинов 385 сд за период с 14.08. по 12.12.43 г. Запись № 230 на стр. 20. (ЦАМО, фонд № 1707, опись № 2, дело № 87);  Донесение № Управления 385 сд № 1908 от 19.08.43 г., приложение к 32754с от 02.09.43 г.</w:t>
      </w:r>
    </w:p>
    <w:p>
      <w:pPr>
        <w:pStyle w:val="Normal"/>
        <w:rPr/>
      </w:pPr>
      <w:r>
        <w:rPr>
          <w:b/>
          <w:bCs/>
          <w:i/>
          <w:iCs/>
        </w:rPr>
        <w:t>Остался в живых</w:t>
      </w:r>
      <w:r>
        <w:rPr/>
        <w:t xml:space="preserve">. Донесение Хакасского ОВК № 1/244 от 18.04.1962 г., входящий № 2001 от 19.11.1962 г. – «Список выявленных лиц, оказавшихся в живых по Хакасской АО, Красноярского края, на которых ранее были получены извещения о гибели в период ВОВ 1941-1945 г.г.» - Налимов Матвей Максимович, 1904 г.р., Красноярский край, Хакасская АО, Бейский р-н, д. Красный Катамор. Полевая почта 49865 (1266 сп 385 сд.). Считался погибшим 13.10.43 г. В настоящее время проживает по адресу: Бейский р-н, д. Красный Катамор. </w:t>
      </w:r>
    </w:p>
    <w:p>
      <w:pPr>
        <w:pStyle w:val="Normal"/>
        <w:rPr/>
      </w:pPr>
      <w:r>
        <w:rPr/>
      </w:r>
    </w:p>
    <w:p>
      <w:pPr>
        <w:pStyle w:val="Normal"/>
        <w:rPr/>
      </w:pPr>
      <w:r>
        <w:rPr>
          <w:b/>
        </w:rPr>
        <w:t>Наприенков Михаил Петрович</w:t>
      </w:r>
      <w:r>
        <w:rPr/>
        <w:t xml:space="preserve">. (1900 – 14.(16).08.43 г.) сержант, стрелок 1266 сп 385 сд. Белорусская ССР, Гомельская обл., Светысовский р-н, д.Новиловка. (Орловская обл., Выгонический р-н, д. Н.Мир). Призван Орловским Г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2. (ЦАМО, фонд № 1707, опись № 2, дело № 87);  Донесение № 32754 от 02.09.43 г. </w:t>
      </w:r>
    </w:p>
    <w:p>
      <w:pPr>
        <w:pStyle w:val="Normal"/>
        <w:rPr/>
      </w:pPr>
      <w:r>
        <w:rPr>
          <w:b/>
          <w:bCs/>
          <w:i/>
          <w:iCs/>
        </w:rPr>
        <w:t>Правильно</w:t>
      </w:r>
      <w:r>
        <w:rPr/>
        <w:t xml:space="preserve"> – умер в плену. Источник информации ЦАМО, фонд № 58, опись № 977521, дело № 1892. - Личная карточка военнопленного Наприенко Михаила Петровича, сержанта 1266 сп, уроженца д. Новиловка, в плену, в шталаге 1</w:t>
      </w:r>
      <w:r>
        <w:rPr>
          <w:lang w:val="en-US"/>
        </w:rPr>
        <w:t>V</w:t>
      </w:r>
      <w:r>
        <w:rPr/>
        <w:t xml:space="preserve">-В. Лагерный номер 218318. Дата пленения 13.08.43 г. Место пленения г. Киров. Умер в плену 20.05.44 г. Похоронен кладбище № 3 г. Цайтхан.  (Во всех документах имя жены - </w:t>
      </w:r>
      <w:r>
        <w:rPr>
          <w:rStyle w:val="1"/>
        </w:rPr>
        <w:t>Наприенкова Анастасия</w:t>
      </w:r>
      <w:r>
        <w:rPr/>
        <w:t>. Адрес: Орловская обл., Выгонический р-н, д. Новый Мир).</w:t>
      </w:r>
    </w:p>
    <w:p>
      <w:pPr>
        <w:pStyle w:val="Normal"/>
        <w:rPr/>
      </w:pPr>
      <w:r>
        <w:rPr/>
      </w:r>
    </w:p>
    <w:p>
      <w:pPr>
        <w:pStyle w:val="Normal"/>
        <w:rPr/>
      </w:pPr>
      <w:r>
        <w:rPr>
          <w:b/>
          <w:u w:val="single"/>
        </w:rPr>
        <w:t>Наумичев Родион Иванович</w:t>
      </w:r>
      <w:r>
        <w:rPr/>
        <w:t>. (1905 – 15.08.43 г.) красноармеец, автоматчик 1268 сп 385 сд. Смоленская обл., Сухиничевский р-н, д. Тросна. Призван Сухиничевским РВК Смоленской обл., 29.05.42 г. Убит. Похоронен на опушке леса в 150 метрах от восточной окраины д. Вязовец Кировского р-на Смоленской обл. - Книга погребения воинов 385 сд за период с 14.08. по 12.12.43 г. Запись № 132. (ЦАМО, фонд № 1707, опись № 2, дело № 87); Донесение № 32754 от 02.09.43 г.</w:t>
      </w:r>
    </w:p>
    <w:p>
      <w:pPr>
        <w:pStyle w:val="Normal"/>
        <w:rPr/>
      </w:pPr>
      <w:r>
        <w:rPr>
          <w:b/>
          <w:bCs/>
          <w:i/>
          <w:iCs/>
        </w:rPr>
        <w:t>Остался в живых</w:t>
      </w:r>
      <w:r>
        <w:rPr/>
        <w:t xml:space="preserve">. Источник информации ЦАМО, фонд № 8498, опись № 120989, дело № 30). – «Демографический список на выбывших 19.10.43 г. из ЭГ 2911 в батальон выздоравливающих 202 зсп». Запись № 9 – Наумичев Родион Иванович. 1905 г.р., рядовой 385 сд. Смоленская обл., Сухиничский р-н, д. Тросна. Призван Сухиничским РВК Смоленской обл. Выбыл в штаб 31 армии 30.10.43 г. </w:t>
      </w:r>
    </w:p>
    <w:p>
      <w:pPr>
        <w:pStyle w:val="Normal"/>
        <w:rPr/>
      </w:pPr>
      <w:r>
        <w:rPr>
          <w:b/>
          <w:bCs/>
          <w:i/>
          <w:iCs/>
        </w:rPr>
        <w:t>Правильно</w:t>
      </w:r>
      <w:r>
        <w:rPr/>
        <w:t xml:space="preserve">:  Донесение № 50187 от 10.12.43 г. – Наумичев Родион Иванович. (1902 – 21.11.43 г.) красноармеец, сапер 419 осб 251 сд. Орловская обл., Дмитриевский р-н, д. Горбуново. Призван Сухиничским РВК Смоленской обл. Убит. Похоронен в 200-х метрах южнее д. Костино, Дубровинского р-на, Витебской обл., БССР. (Во всех документах имя жены </w:t>
      </w:r>
      <w:r>
        <w:rPr>
          <w:rStyle w:val="1"/>
        </w:rPr>
        <w:t>Никуличева Акулина Петровна</w:t>
      </w:r>
      <w:r>
        <w:rPr/>
        <w:t xml:space="preserve">). </w:t>
      </w:r>
    </w:p>
    <w:p>
      <w:pPr>
        <w:pStyle w:val="Normal"/>
        <w:rPr/>
      </w:pPr>
      <w:r>
        <w:rPr/>
      </w:r>
    </w:p>
    <w:p>
      <w:pPr>
        <w:pStyle w:val="Normal"/>
        <w:rPr/>
      </w:pPr>
      <w:r>
        <w:rPr>
          <w:b/>
        </w:rPr>
        <w:t>Нежевенок (Нижевенок, Неживенок) Ефим Федорович</w:t>
      </w:r>
      <w:r>
        <w:rPr/>
        <w:t xml:space="preserve">. (1900 (1901) – 19.08.43 г.) красноармеец, стрелок (номер батареи 120 мм минометов) 1111 сп 330 сд. Сумская обл., Фольчанский (Хильчанский) р-н, Крепдовский с/совет, д. Крепдовка. Призван Хильчанским РВК Сумской обл. Убит. Похоронен 100 метров восточнее д. Кресты на опушке леса. - Донесение № 35776 от 15.09.43 г. </w:t>
      </w:r>
    </w:p>
    <w:p>
      <w:pPr>
        <w:pStyle w:val="Normal"/>
        <w:rPr/>
      </w:pPr>
      <w:r>
        <w:rPr>
          <w:b/>
          <w:bCs/>
          <w:i/>
          <w:iCs/>
        </w:rPr>
        <w:t>Остался в живых</w:t>
      </w:r>
      <w:r>
        <w:rPr/>
        <w:t>. Дважды награжден меделью «</w:t>
      </w:r>
      <w:r>
        <w:rPr>
          <w:i/>
        </w:rPr>
        <w:t>За Отвагу</w:t>
      </w:r>
      <w:r>
        <w:rPr/>
        <w:t xml:space="preserve">». Источник информации ЦАМО, фонд № 33, опись № 686044, дело № 2433 – Приказ 1111 сп 330 сд № 53/н от 20.10.43 г. награной лист на Нежевенок Ефим Федорович. 1901 г.р., призван Хильчинским РВК, Сумской обл., Украинской ССР. Строка в наградном листе: - «… в том что он в боях с 15.09. по 20.09.43 г., при форсировании реки Десна, под огнем противника бесперебойно доставлял боеприпасы…»;   Источник информации ЦАМО, фонд № 33, опись № 687572, дело № 1820 – Приказ 1111 сп 330 сд № 14/н от 29.04.45 г., наградной лист на Нижевенок Ефим Федорович. Все данные идентины вышеуказанному документу. Строка в наградном листе: - «… в том, что он в бою 25.03.45 г., при отражении контратак противника, под обстрелом быстро вывозил орудия на боевые позиции…».  Дальнейшая судьба не известна. </w:t>
      </w:r>
    </w:p>
    <w:p>
      <w:pPr>
        <w:pStyle w:val="Normal"/>
        <w:rPr/>
      </w:pPr>
      <w:r>
        <w:rPr/>
      </w:r>
    </w:p>
    <w:p>
      <w:pPr>
        <w:pStyle w:val="Normal"/>
        <w:rPr/>
      </w:pPr>
      <w:r>
        <w:rPr>
          <w:b/>
        </w:rPr>
        <w:t>Нефедов Сергей Григорьевич</w:t>
      </w:r>
      <w:r>
        <w:rPr/>
        <w:t xml:space="preserve">. (1903 – 14.08.43 г.) красноармеец (сержант), ком.стр. отделения 1268 сп 385 сд. Ярославская обл., Переславльский р-н, деревня Бармбек. (Ярославская обл., г. Переславль, ул. Берендсовская, дом № 4). Призван Переславльским РВК Ярославской обл. Убит. Похоронен д. Вязовец. - Книга погребения воинов 385 сд за период с 14.08. по 12.12.43 г. Запись № 645. (ЦАМО, фонд № 1707, опись № 2, дело № 87).                </w:t>
      </w:r>
    </w:p>
    <w:p>
      <w:pPr>
        <w:pStyle w:val="Normal"/>
        <w:rPr/>
      </w:pPr>
      <w:r>
        <w:rPr/>
        <w:t xml:space="preserve">Донесение № 36754 от 19.09.43 г. – умер от ран 03.09.43 г. и похоронен д. Бурсова Гора Кировского р-на Смоленской обл.  </w:t>
      </w:r>
    </w:p>
    <w:p>
      <w:pPr>
        <w:pStyle w:val="Normal"/>
        <w:rPr/>
      </w:pPr>
      <w:r>
        <w:rPr/>
        <w:t xml:space="preserve">Правильными следует считать сведения донесения № 36754 от 19.09.43 г.  – умер от ран д. Бурсова Гора Куйбышевского р-на Смоленской обл. </w:t>
      </w:r>
    </w:p>
    <w:p>
      <w:pPr>
        <w:pStyle w:val="Normal"/>
        <w:rPr>
          <w:b/>
          <w:b/>
        </w:rPr>
      </w:pPr>
      <w:r>
        <w:rPr>
          <w:b/>
        </w:rPr>
      </w:r>
    </w:p>
    <w:p>
      <w:pPr>
        <w:pStyle w:val="Normal"/>
        <w:rPr/>
      </w:pPr>
      <w:r>
        <w:rPr>
          <w:b/>
        </w:rPr>
        <w:t>Никитин Захар Николаевич</w:t>
      </w:r>
      <w:r>
        <w:rPr/>
        <w:t>. (1912 – 13.08.43 г.) ст. сержант, старшина 1266 сп 385 сд. Саратовская обл., Сердонский р-н, дер. Зеленовка (Зельмовка). (г. Ташкент, ул. Карасукозов, тупик 51). Призван Ордженикидзевским РВК г. Ташкент. Убит. Похоронен под деревней Чужбиновка Кировского р-на Смоленской обл. - Донесение № 32754 от 02.09.43 г.</w:t>
      </w:r>
    </w:p>
    <w:p>
      <w:pPr>
        <w:pStyle w:val="Normal"/>
        <w:rPr/>
      </w:pPr>
      <w:r>
        <w:rPr/>
        <w:t>Книга погребения воинов 385 сд за период с 14.08. по 12.12.43 г. Запись № 343. (ЦАМО, фонд № 1707, опись № 2, дело № 87). Убит 20.08.43 г. Похоронен 200 метров восточнее д. Кресты Кировского р-на Смоленской обл.</w:t>
      </w:r>
    </w:p>
    <w:p>
      <w:pPr>
        <w:pStyle w:val="Normal"/>
        <w:rPr/>
      </w:pPr>
      <w:r>
        <w:rPr>
          <w:b/>
          <w:bCs/>
          <w:i/>
          <w:iCs/>
        </w:rPr>
        <w:t>Попал в плен</w:t>
      </w:r>
      <w:r>
        <w:rPr/>
        <w:t>. Источник информации ЦАМО, фонд № 58, опись № 18002, дело № 1616 – «Список лиц сержантского состава, освобожденных из плена – окружения, прошедших через 23 АСПП». Запись № 209 – Никитин Захар Николаевич, красноармеец, 1912 г.р., уроженец Пензенской обл. Попал в плен 14.08.43 г. Освобожден из плена 08.09.44 г. Адрес места жительства: г. Ташкент, ул. Садовая, дом № 51.</w:t>
      </w:r>
    </w:p>
    <w:p>
      <w:pPr>
        <w:pStyle w:val="Normal"/>
        <w:rPr/>
      </w:pPr>
      <w:r>
        <w:rPr>
          <w:b/>
          <w:bCs/>
          <w:i/>
          <w:iCs/>
        </w:rPr>
        <w:t>Остался в живых</w:t>
      </w:r>
      <w:r>
        <w:rPr/>
        <w:t xml:space="preserve">. Источник информации ЦАМО, фонд-Казанский ВПП, опись № 696579, дело № 17 – «Список на военнообязанных и военнослужащих, годных к строевой службе, направленных Казанским ВПП в распоряжение командира в/ч пп 36918 (46 запасная ситр.бригада) 20.03.45 г.». Запись № 4 – Никитин Захар Николаевич, 1912 г.р.,  мл. сержант. Уроженец Пензенской обл., Сердобский р-н, д. Зимское. Адрес семьи: г. Ташкент, .Ленинский р-н, ул. Садовая, дом 5… .  (Сердобский р-н территориально входит в состав Пензенской обл.). </w:t>
      </w:r>
    </w:p>
    <w:p>
      <w:pPr>
        <w:pStyle w:val="Normal"/>
        <w:rPr/>
      </w:pPr>
      <w:r>
        <w:rPr/>
      </w:r>
    </w:p>
    <w:p>
      <w:pPr>
        <w:pStyle w:val="Normal"/>
        <w:rPr/>
      </w:pPr>
      <w:r>
        <w:rPr>
          <w:b/>
        </w:rPr>
        <w:t>Никитин Иван Яковлевич</w:t>
      </w:r>
      <w:r>
        <w:rPr/>
        <w:t>. (1922 – 15.08.43 г.) красноармеец, телефонист (наводчик) 3-й батареи, 544 арм. минометного полка, 10 армии. Ивановская обл., Суздальский р-н, с. Янево. Призван Суздальским РВК Иванов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Анновка, Чужбиновка. Правильно – пропал б/вести д. Чужбиновка Кировского р-на Смоленской обл.</w:t>
      </w:r>
    </w:p>
    <w:p>
      <w:pPr>
        <w:pStyle w:val="Normal"/>
        <w:rPr/>
      </w:pPr>
      <w:r>
        <w:rPr/>
        <w:t>Награжден Медалью «</w:t>
      </w:r>
      <w:r>
        <w:rPr>
          <w:i/>
        </w:rPr>
        <w:t>За Отвагу</w:t>
      </w:r>
      <w:r>
        <w:rPr/>
        <w:t xml:space="preserve">». Приказ 544 аминп № 9/н от 14.07.43 г. (ЦАМО, фонд № 33, опись № 686044, дело № 555). За умелые действия, по устройству прохода в проволочном заграждении, во время разведки 09.06.43 г. </w:t>
      </w:r>
    </w:p>
    <w:p>
      <w:pPr>
        <w:pStyle w:val="Normal"/>
        <w:rPr/>
      </w:pPr>
      <w:r>
        <w:rPr>
          <w:b/>
          <w:i/>
        </w:rPr>
        <w:t>Возможно, остался в живых</w:t>
      </w:r>
      <w:r>
        <w:rPr/>
        <w:t xml:space="preserve">.  Источник информации ЦАМО, фонд № 58, опись № 18002, дело № 1037 «Именные списки на бывших военнослужащих РККА, прошедших до 20.08.44 г., 35-й армейский СПП спецконтингента 50 армии». Запись № 134 на стр.71 – Никитин Иван Яковлечич, 1922 г.р. Ивановская обл., Суздальский р-н, д. Яново;  Источник информации «Дорога Памяти». - Никитин Иван Яковлевич. 1902 г.р., красноармеец. Родился г. Ленинград. Призван Суздальским РВК Ивановской обл.  (Дата смерти 15.08.43 г. Источник информации - Донесение Управления тыла 10 армии № 054 от 12.09.43 г.). Запись на сайте: - «Воевал в Финскую, затем Отечественную был дважды ранен, воевал в армии Федюнина. Отбыл по окончании войны в Ленинград». </w:t>
      </w:r>
    </w:p>
    <w:p>
      <w:pPr>
        <w:pStyle w:val="Normal"/>
        <w:rPr/>
      </w:pPr>
      <w:r>
        <w:rPr/>
      </w:r>
    </w:p>
    <w:p>
      <w:pPr>
        <w:pStyle w:val="Normal"/>
        <w:rPr/>
      </w:pPr>
      <w:r>
        <w:rPr>
          <w:b/>
        </w:rPr>
        <w:t>Носов ? … ? …</w:t>
      </w:r>
      <w:r>
        <w:rPr/>
        <w:t xml:space="preserve"> . (? … - ? …08.43 г.) лейтенант, ком.взвода, погиб: Кировский р-н, д. Анновка. – Книга Памяти Калужской обл. Т-14 стр. 45.</w:t>
      </w:r>
    </w:p>
    <w:p>
      <w:pPr>
        <w:pStyle w:val="Normal"/>
        <w:rPr/>
      </w:pPr>
      <w:r>
        <w:rPr/>
        <w:t xml:space="preserve">Смотреть списки братской могилы д. Верхняя Песочня Кировского р-на Калужской обл., - Носов Анатолий Павлович.   </w:t>
      </w:r>
    </w:p>
    <w:p>
      <w:pPr>
        <w:pStyle w:val="Normal"/>
        <w:rPr/>
      </w:pPr>
      <w:r>
        <w:rPr/>
      </w:r>
    </w:p>
    <w:p>
      <w:pPr>
        <w:pStyle w:val="Normal"/>
        <w:rPr/>
      </w:pPr>
      <w:r>
        <w:rPr>
          <w:b/>
        </w:rPr>
        <w:t>Обдалов Алексей Кузьмич</w:t>
      </w:r>
      <w:r>
        <w:rPr/>
        <w:t xml:space="preserve">. (1900 – 15.08.43 г.) ефрейтор, стрелок 1266 сп 385 сд. Ярославская обл., Некрасовский р-н, с. Рыбица (Рыбница). Призван Некрасовским РВК Ярослав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30. (ЦАМО, фонд № 1707, опись № 2, дело № 87);  Донесение № 35392 от 13.09.43 г. </w:t>
      </w:r>
    </w:p>
    <w:p>
      <w:pPr>
        <w:pStyle w:val="Normal"/>
        <w:rPr/>
      </w:pPr>
      <w:r>
        <w:rPr>
          <w:b/>
          <w:bCs/>
          <w:i/>
          <w:iCs/>
        </w:rPr>
        <w:t>Попал в плен</w:t>
      </w:r>
      <w:r>
        <w:rPr/>
        <w:t xml:space="preserve">.  Источник информации - РГВА, фонд №1509, опись № 1, дело № 15. «Список военнопленных находящихся в Рославльском лагере для военнопленных советски солдат». Запись № 7532 на стр. 23 – Обдалов Алексей Кузьмич, 1910 г.р., рядовой. Лагерный номер 7532. Дата пленения не позднее 16.08.43 г. место пленения не известно. Уроженец Ярославской обл., Некрасовского р-на, д. Рыбницы. </w:t>
      </w:r>
    </w:p>
    <w:p>
      <w:pPr>
        <w:pStyle w:val="Normal"/>
        <w:rPr/>
      </w:pPr>
      <w:r>
        <w:rPr>
          <w:b/>
          <w:bCs/>
          <w:i/>
          <w:iCs/>
        </w:rPr>
        <w:t>Остался в живых</w:t>
      </w:r>
      <w:r>
        <w:rPr/>
        <w:t xml:space="preserve">. Источник информации ЦАМО, фонд № 33, опись № 744808, дело № 722;51. Указ ПВС СССР № 223 от 06.11.1947 г. Наградной лист на Обдалова Алексея Кузьмича, рядового, пулеметчика 1266 сп 385 сд. Призан Некрасовским РВК Ярославской обл. Строка из наградного листа: - «… В августе месяце 1943 г., получил тяжелое осколочное ранение в ногу и голову. Сейчас инвалид Отечественной войны…».              </w:t>
      </w:r>
    </w:p>
    <w:p>
      <w:pPr>
        <w:pStyle w:val="Normal"/>
        <w:rPr/>
      </w:pPr>
      <w:r>
        <w:rPr/>
      </w:r>
    </w:p>
    <w:p>
      <w:pPr>
        <w:pStyle w:val="Normal"/>
        <w:rPr/>
      </w:pPr>
      <w:r>
        <w:rPr>
          <w:b/>
        </w:rPr>
        <w:t>Оганосьян Андрей Маркович</w:t>
      </w:r>
      <w:r>
        <w:rPr/>
        <w:t>. (1900 –13.08.(04.09).43 г.) красноармеец, стрелок 1266 сп 385 сд. г. Еревань, Абаранский р-н, с. Абарань. Призван Абаранским РВК г. Еревань. Убит. Похоронен 50 метров западнее д. Чужбиновка Кировского р-на Смоленской обл. - Книга погребения воинов 385 сд за период с 14.08. по 12.12.43 г. Запись № 599. (ЦАМО, фонд № 1707, опись № 2, дело № 87);  Донесение № 41090 от 09.06.1947 г. - (Извещение войсковой части № 49865 № 84 от 20.10.43 г.) -  убит 13.08.43 г. Похоронен западнее д. Чужбиновка Кировского р-на Смоленской обл. (ЦАМО, фонд № 58, опись № 977520, дело № 1032).</w:t>
      </w:r>
    </w:p>
    <w:p>
      <w:pPr>
        <w:pStyle w:val="Normal"/>
        <w:rPr/>
      </w:pPr>
      <w:r>
        <w:rPr>
          <w:b/>
          <w:bCs/>
          <w:i/>
          <w:iCs/>
        </w:rPr>
        <w:t>Остался в живых</w:t>
      </w:r>
      <w:r>
        <w:rPr/>
        <w:t xml:space="preserve">.  Донесение № 41090 от 09.06.1947 г. - « Список военнослужащих рядового и сержантского состава, поступивших на них извещений, но вернувшихся живыми по Апаринскому району Армянской ССР, после окончания войны». - Оганасьян Андрей Макарович, красноармеец п/п 49865 (1266 сп 385 сд), адрес тот же – жив. (Во всех документах имя жены – </w:t>
      </w:r>
      <w:r>
        <w:rPr>
          <w:rStyle w:val="1"/>
        </w:rPr>
        <w:t>Огоносьян (Оганасьян) Вареени</w:t>
      </w:r>
      <w:r>
        <w:rPr/>
        <w:t>).</w:t>
      </w:r>
    </w:p>
    <w:p>
      <w:pPr>
        <w:pStyle w:val="Normal"/>
        <w:rPr/>
      </w:pPr>
      <w:r>
        <w:rPr/>
      </w:r>
    </w:p>
    <w:p>
      <w:pPr>
        <w:pStyle w:val="Normal"/>
        <w:rPr/>
      </w:pPr>
      <w:r>
        <w:rPr>
          <w:b/>
        </w:rPr>
        <w:t>Окуличев Валентин Михайлович</w:t>
      </w:r>
      <w:r>
        <w:rPr/>
        <w:t>. (? … - 14.08.43 г.) мл. сержант, роджился: Вологодская обл., г. Сокол, погиб: Кировский р-н, д. Анновка. – Книга Памяти Калужской обл. Т-14 стр. 45.</w:t>
      </w:r>
    </w:p>
    <w:p>
      <w:pPr>
        <w:pStyle w:val="Normal"/>
        <w:rPr/>
      </w:pPr>
      <w:r>
        <w:rPr/>
        <w:t xml:space="preserve">Смотреть списки братской могилы д. Большуха Кировского р-на Калужской обл., - Акуличев Василий Михайлович.  </w:t>
      </w:r>
    </w:p>
    <w:p>
      <w:pPr>
        <w:pStyle w:val="Normal"/>
        <w:rPr>
          <w:b/>
          <w:b/>
        </w:rPr>
      </w:pPr>
      <w:r>
        <w:rPr>
          <w:b/>
        </w:rPr>
      </w:r>
    </w:p>
    <w:p>
      <w:pPr>
        <w:pStyle w:val="Normal"/>
        <w:rPr/>
      </w:pPr>
      <w:r>
        <w:rPr>
          <w:b/>
        </w:rPr>
        <w:t>Осин (Осия) Николай Иванович</w:t>
      </w:r>
      <w:r>
        <w:rPr/>
        <w:t>. (1914 – 14.08.43 г.) красноармеец, стрелок 1268 сп 385 сд. Тамбовская обл., Самбурский р-н. (Хабаровская обл., Бурвинский (Бурсинский) р-н, пос. Чегдомыд). Призван Первореченским РВК г. Владивосток. Убит. Похоронен юго-западная окраина д. Анновка Кировского р-на Смоленской обл. - Книга погребения воинов 385 сд за период с 14.08.по 12.12.43 г. Запись № 39. (ЦАМО, фонд № 1707, опись № 2, дело № 87);   Донесение № 32754 от 02.09.43 г.</w:t>
      </w:r>
    </w:p>
    <w:p>
      <w:pPr>
        <w:pStyle w:val="Normal"/>
        <w:rPr/>
      </w:pPr>
      <w:r>
        <w:rPr>
          <w:b/>
          <w:i/>
        </w:rPr>
        <w:t>Попал в плен</w:t>
      </w:r>
      <w:r>
        <w:rPr/>
        <w:t>.  Источник информации РГВА, фонд № 1509, опись № 1, дело № 13 – Осин</w:t>
      </w:r>
    </w:p>
    <w:p>
      <w:pPr>
        <w:pStyle w:val="Normal"/>
        <w:rPr/>
      </w:pPr>
      <w:r>
        <w:rPr/>
        <w:t xml:space="preserve">Николай Иванович, 1914 г.р., рядовой, воинская часть не известна. Адрес: Тамбовская обл., Сампросский р-н, с. Ситенское. Попал в плен под Кировом не позднее 17.08.43 г. Дулаг 220 - Лагерь Рославль. Лагерный номер 1691.  </w:t>
      </w:r>
    </w:p>
    <w:p>
      <w:pPr>
        <w:pStyle w:val="Normal"/>
        <w:rPr>
          <w:b/>
          <w:b/>
        </w:rPr>
      </w:pPr>
      <w:r>
        <w:rPr>
          <w:b/>
          <w:i/>
        </w:rPr>
        <w:t>Остался в живых</w:t>
      </w:r>
      <w:r>
        <w:rPr/>
        <w:t>. Именной список репотриированных Советских граждан прибывших на Ковельский СПП г. Ковель и направленных на областной пересыльный пункт г. Луцк, 01.07.1947 г., запись № 54 - Осин Николай</w:t>
      </w:r>
      <w:r>
        <w:rPr>
          <w:b/>
        </w:rPr>
        <w:t xml:space="preserve"> </w:t>
      </w:r>
      <w:r>
        <w:rPr/>
        <w:t>Иванович, 1914 г.р., адрес тот же.</w:t>
      </w:r>
      <w:r>
        <w:rPr>
          <w:b/>
        </w:rPr>
        <w:t xml:space="preserve"> </w:t>
      </w:r>
    </w:p>
    <w:p>
      <w:pPr>
        <w:pStyle w:val="Normal"/>
        <w:rPr>
          <w:b/>
          <w:b/>
        </w:rPr>
      </w:pPr>
      <w:r>
        <w:rPr>
          <w:b/>
        </w:rPr>
      </w:r>
    </w:p>
    <w:p>
      <w:pPr>
        <w:pStyle w:val="Normal"/>
        <w:rPr/>
      </w:pPr>
      <w:r>
        <w:rPr>
          <w:b/>
        </w:rPr>
        <w:t>Павлов Гавриил Васильевич</w:t>
      </w:r>
      <w:r>
        <w:rPr/>
        <w:t xml:space="preserve">. (1917 – 13.09.43 г.) лейтенант, ком.взвода 1291 сп 110 сд. Николаевская обл., Владимировский р-н, с. Марьяновка. Призван Ленинским РВК Николаевской обл. Умер от ран. Похоронен д. Анновка Кировского р-на Смоленской обл. – Донесение из 324 сд за № 04577 от 14.10.43 г.  </w:t>
      </w:r>
    </w:p>
    <w:p>
      <w:pPr>
        <w:pStyle w:val="Normal"/>
        <w:rPr/>
      </w:pPr>
      <w:r>
        <w:rPr/>
        <w:t>Книга погребения военнослужащих умерших от ран и болезней в 409 омсб. Начата  21.08.42 г. Окончена 29.02.44 г. Запись № 90 на стр. 85 в разделе «За период нахождения на марше» - Павлов Гарил Васильевич, 1917 г.р., лейтенант 1291 сп 110 сд, адрес тот же, - умер от ран 14.09.43 г. Похоронен д. Немеричи Кировского р-на Смоленской обл.; Источник информации ЦАМО, флнд № 58, опись № А- 71693, дело № 1871; - «Список умерших от ран в 409 омсб.». Запись № 267 на стр. 55;  Источник информации ЦАМО, фонд № 58, опись № А-71693, дело № 1874;  Источник информации ЦАМО, фонд № 1637, опись № 2, дело № 5. «Список военнослужащих, умерших от ран и болезней в 409 омсб 324 сд». Запись № 29 на стр. 171.  Правильно - умер от ран 13.09.43 г. Похоронен д. Немеричи Рогнединского р-на Брянской обл.</w:t>
      </w:r>
    </w:p>
    <w:p>
      <w:pPr>
        <w:pStyle w:val="Normal"/>
        <w:rPr/>
      </w:pPr>
      <w:r>
        <w:rPr/>
      </w:r>
    </w:p>
    <w:p>
      <w:pPr>
        <w:pStyle w:val="Normal"/>
        <w:rPr/>
      </w:pPr>
      <w:r>
        <w:rPr>
          <w:b/>
        </w:rPr>
        <w:t>Павлов Николай Павлович</w:t>
      </w:r>
      <w:r>
        <w:rPr/>
        <w:t>. (? … - 19.08.43 г.) ст. сержант, погиб: Кировский р-н. – Книга памяти Калужской обл., Кировский р-н. Т-14 стр. 46.</w:t>
      </w:r>
    </w:p>
    <w:p>
      <w:pPr>
        <w:pStyle w:val="Normal"/>
        <w:rPr/>
      </w:pPr>
      <w:r>
        <w:rPr>
          <w:b/>
          <w:i/>
        </w:rPr>
        <w:t>Правильно</w:t>
      </w:r>
      <w:r>
        <w:rPr/>
        <w:t xml:space="preserve">. – Донесение Управления 385 сд № 0746 от 02.09.43 г., входящий № 35392 от 13.09.43 г.;  Книга Погребения военнослужащих 385 сд за период с 14.08. по 12.12.43 г. Запись № 454. (ЦАМО, фонл № 1707, опись № 2, дело № 87). – Павлов Николай Павлович. (1914 – 19.08.(10.09.).43 г.) ст. сержант, пом.ком.взвода 1270 сп 385 сд. Чувашская АССР, Аликовский р-н, д. Пизаново.  Призван Аликовским РВК Чувашской АССР. Убит. Похоронен 500 метров северо-западнее д. Липовка Кировского (правильно -Куйбышевского) р-на Смоленской обл. </w:t>
      </w:r>
    </w:p>
    <w:p>
      <w:pPr>
        <w:pStyle w:val="Normal"/>
        <w:rPr/>
      </w:pPr>
      <w:r>
        <w:rPr/>
      </w:r>
    </w:p>
    <w:p>
      <w:pPr>
        <w:pStyle w:val="Normal"/>
        <w:rPr/>
      </w:pPr>
      <w:r>
        <w:rPr>
          <w:b/>
        </w:rPr>
        <w:t>Пархоменко Иван Васильевич</w:t>
      </w:r>
      <w:r>
        <w:rPr/>
        <w:t xml:space="preserve">. (1909 – 15.(19).08.43 г.) красноармеец, ездовой батареи 1268 сп 385 сд. Воронежская обл., Ново-Калининский р-н, с.Новокалин. (Киргизская ССР, Фрунзенская обл., Панфиловский р-н, село Алексеевка, ул. Центральная, дом № 10). Призван Калининским РВК Фрунзенской обл. Убит. Похоронен южная окраина д. Вязовец Кировского р-на Смоленской обл. – Книга погребения воинов 385 сд за период с 14.08. по 12.12.43 г. Запись № 107. (ЦАМО, фонд № 1707, опись № 2, дело № 87). </w:t>
      </w:r>
    </w:p>
    <w:p>
      <w:pPr>
        <w:pStyle w:val="Normal"/>
        <w:rPr/>
      </w:pPr>
      <w:r>
        <w:rPr/>
        <w:t>Донесение № 35392 от 13.09.43 г. – убит и похоронен д. Дыра Кировского р-на</w:t>
      </w:r>
    </w:p>
    <w:p>
      <w:pPr>
        <w:pStyle w:val="Normal"/>
        <w:rPr/>
      </w:pPr>
      <w:r>
        <w:rPr/>
        <w:t xml:space="preserve">Смоленской обл. </w:t>
      </w:r>
    </w:p>
    <w:p>
      <w:pPr>
        <w:pStyle w:val="Normal"/>
        <w:rPr>
          <w:b/>
          <w:b/>
        </w:rPr>
      </w:pPr>
      <w:r>
        <w:rPr/>
        <w:t xml:space="preserve">  </w:t>
      </w:r>
      <w:r>
        <w:rPr>
          <w:b/>
        </w:rPr>
        <w:t xml:space="preserve"> </w:t>
      </w:r>
    </w:p>
    <w:p>
      <w:pPr>
        <w:pStyle w:val="Normal"/>
        <w:rPr/>
      </w:pPr>
      <w:r>
        <w:rPr>
          <w:b/>
        </w:rPr>
        <w:t>Пастушинский (Поступинский) Семен Игнатьевич</w:t>
      </w:r>
      <w:r>
        <w:rPr/>
        <w:t xml:space="preserve">. (1913 – 14.(16).08.43 г.) красноармеец, стрелок 1266 сп 385 сд. Западно-Сибирский край, Артынский (Ординский) р-н, с. Панкино. (Курминский р-н, с. Куклай). Призван (Курургунским) Свободинским РВК Дальневосточного края. Осужден 17.08.42 г. военным трибуналов 86-го района аэродромного базирования к 10 годам лишения свободы. - Донесение № 35540 от 09.12.1942 г. </w:t>
      </w:r>
    </w:p>
    <w:p>
      <w:pPr>
        <w:pStyle w:val="Normal"/>
        <w:rPr/>
      </w:pPr>
      <w:r>
        <w:rPr/>
        <w:t>Книга погребения воинов 385 сд за период с 14.08. по 12.12.43 г. Запись № 237. (ЦАМО, фонд № 1707, опись № 2, дело № 87);  Донесение № 32754 от 02.09.43 г. – Убит в бою. Похоронен южная окраина дер. Чужбиновка Кировского р-на Смоленской обл., 100 метров на право по дороге на Кресты.</w:t>
      </w:r>
    </w:p>
    <w:p>
      <w:pPr>
        <w:pStyle w:val="Normal"/>
        <w:rPr/>
      </w:pPr>
      <w:r>
        <w:rPr>
          <w:b/>
          <w:i/>
        </w:rPr>
        <w:t>Остался в живых</w:t>
      </w:r>
      <w:r>
        <w:rPr/>
        <w:t xml:space="preserve">.  Донесение Кур-Урмийского РВК Хабаровского края № 93 от 01.03.1960 г. (ЦАМО, фонд № 58, опись № Н-18005, дело № 7). «Красноармеец Поступинский Семен Игнатьевич, 1913 г.р., по извещению поступившему из в/ч полевая почта 49865 ( 1266 сп 385 сд) от 16 сентября 1943 г., значится убитым 14 августа 1943 г. Однако в последствии оказался в живых и 30 мая 1949 года был осужден судом ВТ» </w:t>
      </w:r>
    </w:p>
    <w:p>
      <w:pPr>
        <w:pStyle w:val="Normal"/>
        <w:rPr>
          <w:b/>
          <w:b/>
        </w:rPr>
      </w:pPr>
      <w:r>
        <w:rPr>
          <w:b/>
        </w:rPr>
      </w:r>
    </w:p>
    <w:p>
      <w:pPr>
        <w:pStyle w:val="Normal"/>
        <w:rPr/>
      </w:pPr>
      <w:r>
        <w:rPr>
          <w:b/>
        </w:rPr>
        <w:t>Перов Николай Васильевич</w:t>
      </w:r>
      <w:r>
        <w:rPr/>
        <w:t>. (1926 – 18.08.43 г.) красноармеец, автоматчик роты автоматчиков 451 сп 64 сд. Орловская обл., Кутнянский р-н, д. Красное. Призван Колпнянским РВК Орловской обл. 23.04.43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9.43 г., входящий № 34250 от 08.09.43 г.</w:t>
      </w:r>
    </w:p>
    <w:p>
      <w:pPr>
        <w:pStyle w:val="Normal"/>
        <w:rPr/>
      </w:pPr>
      <w:r>
        <w:rPr>
          <w:b/>
          <w:i/>
        </w:rPr>
        <w:t>Остался в живых</w:t>
      </w:r>
      <w:r>
        <w:rPr/>
        <w:t xml:space="preserve">.  Источник информации ЦАМО, фонд № 58, опись № 18003, дело № 1472 «Именной список л/состава бывших военнопленных, находящихся в 3 мин.роте минометного батальона 3 учебного полка 47 учебной сд по состоянию на 13.07.45 г.». Запись № 126 на стр. 13 – Перов Николай Васильевич, рядовой, стрелок, 1926 г.р. Орловская обл., Колпянский р-н, с. Красное. Призван Колпянским РВК Орловской обл. Попал в плен в Смоленской обл., 17.08.43 г. (Во всех документах имя матери – </w:t>
      </w:r>
      <w:r>
        <w:rPr>
          <w:i/>
        </w:rPr>
        <w:t>Перова</w:t>
      </w:r>
      <w:r>
        <w:rPr/>
        <w:t xml:space="preserve"> </w:t>
      </w:r>
      <w:r>
        <w:rPr>
          <w:i/>
        </w:rPr>
        <w:t>Варвара Игнатьевна</w:t>
      </w:r>
      <w:r>
        <w:rPr/>
        <w:t xml:space="preserve">). </w:t>
      </w:r>
    </w:p>
    <w:p>
      <w:pPr>
        <w:pStyle w:val="Normal"/>
        <w:rPr/>
      </w:pPr>
      <w:r>
        <w:rPr/>
      </w:r>
    </w:p>
    <w:p>
      <w:pPr>
        <w:pStyle w:val="Normal"/>
        <w:rPr/>
      </w:pPr>
      <w:r>
        <w:rPr>
          <w:b/>
        </w:rPr>
        <w:t>Пирогов Василий Иванович</w:t>
      </w:r>
      <w:r>
        <w:rPr/>
        <w:t>. (1910 – 20.08.43 г.) красноармеец, стрелок 1 сб, 451 сп, 64 сд. г. Двинск. Призван Борисоглебским РВК Воронежской обл., 28.07.43 г. Убит. Похоронен в лесу, перекресток просек 1,5 км западнее д. Гуриков, Кировского р-на, Смоленской (с 05.07.1944 г. Калужской) обл. (Кооррдинаты: 6995, карта 1930 г. Лист 36-69-В). – Донесение Управления 64 сд № 0933 от 29.08.43 г., входящий № 34040с от 08.09.43 г.</w:t>
      </w:r>
    </w:p>
    <w:p>
      <w:pPr>
        <w:pStyle w:val="Normal"/>
        <w:rPr/>
      </w:pPr>
      <w:r>
        <w:rPr>
          <w:b/>
          <w:i/>
        </w:rPr>
        <w:t>Остался в живых</w:t>
      </w:r>
      <w:r>
        <w:rPr/>
        <w:t xml:space="preserve">. Источник информации ЦАМО, фонд № 33, опись № 686044, дело № 1955. Приказ 451 сп 64 сд № 17/н от 15.10.43 г., о награждении Пирогова Василия Ивановича, стрелка 1 ср, 451 сп, 64 сд, 1910 г.п. Призван Борисо-Глебским РВАК Воронежской обл. В бою за д. Прилеповка, во время контратаки противника был легко ранен, но поле боя не покинул и убил двоих немецких солдат.  Населенные пункты Прилепы и Прилеповский, располагались на пути наступления 64 сд. В район этих населенных пунктов части дивизии вышли 09-10.09.43 г.    </w:t>
      </w:r>
    </w:p>
    <w:p>
      <w:pPr>
        <w:pStyle w:val="Normal"/>
        <w:rPr/>
      </w:pPr>
      <w:r>
        <w:rPr/>
        <w:t xml:space="preserve"> </w:t>
      </w:r>
    </w:p>
    <w:p>
      <w:pPr>
        <w:pStyle w:val="Normal"/>
        <w:rPr/>
      </w:pPr>
      <w:r>
        <w:rPr>
          <w:b/>
        </w:rPr>
        <w:t>Попов Николай Петрович</w:t>
      </w:r>
      <w:r>
        <w:rPr/>
        <w:t xml:space="preserve">. (1904 – 15.(19).08.43 г.) сержант, пулеметчик 1268 сп 385 сд. Киргизская ССР, Кагановический р-н, с. Военно-Антоновка, ул. Крестьянская, дом № 99. Призван Когановическим РВК Фрунзенской обл. Убит. Похоронен северо-восточная окраина д. Анновка Кировского р-на Смоленской обл. Книга погребения воинов 385 сд за период с 14.08. по 12.12.43 г. Запись № 101. (ЦАМО, фонд № 1707, опись № 2, дело № 87). Донесение № 35392 от 13.09.43 г. – убит в бою и похоронен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в д. Липовка Куйбышевского р-на Смоленской обл. </w:t>
      </w:r>
    </w:p>
    <w:p>
      <w:pPr>
        <w:pStyle w:val="Normal"/>
        <w:rPr/>
      </w:pPr>
      <w:r>
        <w:rPr/>
      </w:r>
    </w:p>
    <w:p>
      <w:pPr>
        <w:pStyle w:val="Normal"/>
        <w:rPr/>
      </w:pPr>
      <w:r>
        <w:rPr>
          <w:b/>
        </w:rPr>
        <w:t>Порядин Александр Иванович</w:t>
      </w:r>
      <w:r>
        <w:rPr/>
        <w:t xml:space="preserve">. (? … - 16.08.43 г.) ст. сержант, старшина роты 1111 сп 330 сд. Воронежская обл., Усманский р-н, Новоучленский с/совет. Призван Усманским РВК Воронежской обл. Убит. Похоронен восточная сторона хутора Безымянный. - Донесение Управления 330 сд № 4/0847 от 09.09.43 г., приложение к </w:t>
      </w:r>
    </w:p>
    <w:p>
      <w:pPr>
        <w:pStyle w:val="Normal"/>
        <w:rPr/>
      </w:pPr>
      <w:r>
        <w:rPr/>
        <w:t xml:space="preserve">№ </w:t>
      </w:r>
      <w:r>
        <w:rPr/>
        <w:t xml:space="preserve">35776 от 15.09.43 г. </w:t>
      </w:r>
    </w:p>
    <w:p>
      <w:pPr>
        <w:pStyle w:val="Normal"/>
        <w:rPr/>
      </w:pPr>
      <w:r>
        <w:rPr/>
        <w:t xml:space="preserve">Смотреть списки братской могилы д. Коновка Кировского р-на Калужской обл. </w:t>
      </w:r>
    </w:p>
    <w:p>
      <w:pPr>
        <w:pStyle w:val="Normal"/>
        <w:rPr/>
      </w:pPr>
      <w:r>
        <w:rPr/>
      </w:r>
    </w:p>
    <w:p>
      <w:pPr>
        <w:pStyle w:val="Normal"/>
        <w:rPr/>
      </w:pPr>
      <w:r>
        <w:rPr>
          <w:b/>
        </w:rPr>
        <w:t>Посвирелов Яков Евстигнеевич</w:t>
      </w:r>
      <w:r>
        <w:rPr/>
        <w:t>. (1895 – 14.(15).08.43 г.) красноармеец, стрелок 1266 сп 385 сд. Смоленская обл., Слободской р-н, Стобянский с/совет, дер. Заручья. Призван Слободским РВК Смолен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09. (ЦАМО, фонд № 1707, опись № 2, дело № 87);  Донесение № 32754 от 02.09.43 г.</w:t>
      </w:r>
    </w:p>
    <w:p>
      <w:pPr>
        <w:pStyle w:val="Normal"/>
        <w:rPr>
          <w:b/>
          <w:b/>
        </w:rPr>
      </w:pPr>
      <w:r>
        <w:rPr>
          <w:b/>
          <w:i/>
        </w:rPr>
        <w:t>Попал в плен</w:t>
      </w:r>
      <w:r>
        <w:rPr/>
        <w:t>. Источник информации ЦАМО, фонд № 58, опись № 977520, дело № 1944. Личная карточка военнопленного Посвирелова Якова Евстигнеевича, 1895 г.р.,  рядового 1266 сп. Адрес: Смоленская обл., д. Заручевье. Попал в плен 14.08.43 г. под г. Киров. Дулаг 101, лагерный номер 251347. Умер 23.01.45 г. Место захоронения не известно.</w:t>
      </w:r>
      <w:r>
        <w:rPr>
          <w:b/>
        </w:rPr>
        <w:t xml:space="preserve"> </w:t>
      </w:r>
    </w:p>
    <w:p>
      <w:pPr>
        <w:pStyle w:val="Normal"/>
        <w:rPr>
          <w:b/>
          <w:b/>
        </w:rPr>
      </w:pPr>
      <w:r>
        <w:rPr>
          <w:b/>
        </w:rPr>
      </w:r>
    </w:p>
    <w:p>
      <w:pPr>
        <w:pStyle w:val="Normal"/>
        <w:rPr/>
      </w:pPr>
      <w:r>
        <w:rPr>
          <w:b/>
        </w:rPr>
        <w:t>Присмышев (Ирисмашев) Василий Ильич</w:t>
      </w:r>
      <w:r>
        <w:rPr/>
        <w:t>. (1905 – 14.08.43 г.) красноармеец, стрелок 1268 сп 385 сд. Вологодская обл., Кайдуйский р-н. (Северо-Казахстанская обл.,  Ленинский р-н, Леонидовский с/совет, д. Штыревка). Призван Ленинским РВК Северо-Казахстанской обл. Убит. Похоронен юго-западная окраина д. Анновка Кировского р-на Смоленской обл. - Книга погребения воинов 385 сд за период с 14.08. по 12.12.43 г. Запись № 6. (ЦАМО, фонд № 1707, опись № 2, дело № 87);  Донесение № 32754 от 02.09.43 г.</w:t>
      </w:r>
    </w:p>
    <w:p>
      <w:pPr>
        <w:pStyle w:val="Normal"/>
        <w:rPr/>
      </w:pPr>
      <w:r>
        <w:rPr>
          <w:b/>
          <w:i/>
        </w:rPr>
        <w:t>Попал в плен</w:t>
      </w:r>
      <w:r>
        <w:rPr/>
        <w:t>. Источник информации РГВА, фонд № 1509, опись № 1, дело № 15 – Прыйомышев (Приемышев) Василий Ильич, 1905 г.р., рядовой, воинская часть не известна. Адрес: Северо-Казахстанская обл., Ленинский р-н, Леонидовский с/совет. Попал в плен лагерь Рославль 16.08.43 г. Лагерный номер 7518.</w:t>
      </w:r>
    </w:p>
    <w:p>
      <w:pPr>
        <w:pStyle w:val="Normal"/>
        <w:rPr/>
      </w:pPr>
      <w:r>
        <w:rPr/>
        <w:t xml:space="preserve">Донесение управления 70 армии № 47110 от 11.04.45 г. (Список лиц сержантского и рядового состава освобожденных из плена – окружения. ЦАМО, фонд № 58, опись № 18003, дело № 1392). – Присмышев Василий Ильич, красноармеец 1261 сп 305 сд (правильно 1266 сп 385 сд., в составе 305 сд 1261 сп не было). Адрес: Вологодская обл. (Северо-Казахстанская обл., Ленинский р-н, д. Штыревка). Призван Ленинским РВК Северо-Казахстанской обл. в 1941 г. Попал в плен в октябре 1943 г., в Смоленской обл. Освобожден в январе 1945 г. Частями 70 армии. </w:t>
      </w:r>
    </w:p>
    <w:p>
      <w:pPr>
        <w:pStyle w:val="Normal"/>
        <w:rPr/>
      </w:pPr>
      <w:r>
        <w:rPr>
          <w:b/>
          <w:i/>
        </w:rPr>
        <w:t>Правильно</w:t>
      </w:r>
      <w:r>
        <w:rPr/>
        <w:t xml:space="preserve"> - Донесение № 43500 от 07.04.45 г. – Приемышев Василий Ильич, 1905 г.р.,</w:t>
      </w:r>
    </w:p>
    <w:p>
      <w:pPr>
        <w:pStyle w:val="Normal"/>
        <w:rPr/>
      </w:pPr>
      <w:r>
        <w:rPr/>
        <w:t>красноармеец, стрелок 461 сп 165 сд, Северо-Казахстанская обл., Ленинский р-н, село Шитовка. Призван Ленинским РВК Северо-Казахстанской обл. 14.07.1941 г. Убит 04.03.45 г. Похоронен г. Брезен Польша. (Во всех документах имя жены – Приемышева Анастасия Николаевна).</w:t>
      </w:r>
    </w:p>
    <w:p>
      <w:pPr>
        <w:pStyle w:val="Normal"/>
        <w:rPr/>
      </w:pPr>
      <w:r>
        <w:rPr/>
      </w:r>
    </w:p>
    <w:p>
      <w:pPr>
        <w:pStyle w:val="Normal"/>
        <w:rPr/>
      </w:pPr>
      <w:r>
        <w:rPr>
          <w:b/>
        </w:rPr>
        <w:t>Прожорин (Прожерин) Дмитрий Филиппович</w:t>
      </w:r>
      <w:r>
        <w:rPr/>
        <w:t xml:space="preserve">. (1910 – 15.(16).08.43 г.) старшина 1266 сп 385 сд. Свердловская обл., д. Николаевка. (г. Камышев, ул. Энгельса, дом № 13). Призван  Тижимским (Тежинским) РВК. Убит. Похоронен 250 метров восточнее дер. Чужбиновка Кировского р-на Смоленской обл., на правом берегу реки по направлению к д. Большуха. - Книга погребения воинов 385 сд за период с 14.08. по 12.12.43 г. Запись № 186. (ЦАМО, фонд № 1707, опись № 2, дело № 87);  Донесение № 32754 от 02.09.43 г.  </w:t>
      </w:r>
    </w:p>
    <w:p>
      <w:pPr>
        <w:pStyle w:val="Normal"/>
        <w:rPr/>
      </w:pPr>
      <w:r>
        <w:rPr>
          <w:b/>
          <w:i/>
        </w:rPr>
        <w:t>Попал в плен</w:t>
      </w:r>
      <w:r>
        <w:rPr/>
        <w:t>. Источник информации РГВА, номер фонда 1509, опись № 1, дело № 15,</w:t>
      </w:r>
    </w:p>
    <w:p>
      <w:pPr>
        <w:pStyle w:val="Normal"/>
        <w:rPr/>
      </w:pPr>
      <w:r>
        <w:rPr/>
        <w:t xml:space="preserve">Прожерин Дмитрий Филиппович, 1910 г.р., старшина, уроженец Свердловская обл., гор. Камышев, ул. Энгельская, дом № 13, находился в Рославльском (Смоленская обл.) лагере для советских военнопленных. Лагерный номер 7521. Дата пленения не позднее 15.08.43 г. Источник информации ЦАМО, фонд № 1509, опись № 1, дело № 15.  Дальнейшая судьба не известна. </w:t>
      </w:r>
    </w:p>
    <w:p>
      <w:pPr>
        <w:pStyle w:val="Normal"/>
        <w:rPr/>
      </w:pPr>
      <w:r>
        <w:rPr/>
      </w:r>
    </w:p>
    <w:p>
      <w:pPr>
        <w:pStyle w:val="Normal"/>
        <w:rPr/>
      </w:pPr>
      <w:r>
        <w:rPr>
          <w:b/>
        </w:rPr>
        <w:t>Протасов Серафим Алексеевич</w:t>
      </w:r>
      <w:r>
        <w:rPr/>
        <w:t xml:space="preserve">. (1914 – 15.(17).08.43 г.) сержант, ком.отделения 1266 сп 385 сд (п/п 52684). Кировская обл., Исаранский (Шаранский) р-н, д. Топорово. Призван Шаранским РВК Кировской обл., в 1942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17. (ЦАМО, фонд № 1707, опись № 2, дело № 87);  Донесение № 32754 от 02.09.43 г. </w:t>
      </w:r>
    </w:p>
    <w:p>
      <w:pPr>
        <w:pStyle w:val="Normal"/>
        <w:rPr/>
      </w:pPr>
      <w:r>
        <w:rPr/>
        <w:t>Посмертно награжден Орденом «</w:t>
      </w:r>
      <w:r>
        <w:rPr>
          <w:i/>
        </w:rPr>
        <w:t>Отечественной Войны 2-й степени</w:t>
      </w:r>
      <w:r>
        <w:rPr/>
        <w:t>».  За мужество проявленное в бою за д. Чужбиновка.</w:t>
      </w:r>
    </w:p>
    <w:p>
      <w:pPr>
        <w:pStyle w:val="Normal"/>
        <w:rPr/>
      </w:pPr>
      <w:r>
        <w:rPr>
          <w:b/>
          <w:i/>
        </w:rPr>
        <w:t>Попал в плен</w:t>
      </w:r>
      <w:r>
        <w:rPr/>
        <w:t xml:space="preserve">. Источник информации РВГА, фонд № 1509, орись № 1, дело № 13, Протасов Серафим Алексеевич, 1914 г.р. с ранениями кистей, правой стопы и бедра, попал в плен и содержался в лагере военнопленных в г. Рославль (Смоленская обл.). Лагерный номер 7509;  Источник информации ЦАМО, фонд № 58, опись № 977520, дело № 1027 – Карточка военнослужащего, репатриированного из немецкого плена – Протасов Серафим Алексеевич. 1914 г.р. Кировская обл., Шаранский р-н. Призван в РККА Кировская обл., с. Шарака. Командир отделения 1266 сп 385 сд. Пленен 14.08.43 г. В Смоленской обл.  с 1943 г. находился в Германии в лагере Х-Б в рабочей команде лазарета. 08.05.1945 г. передан союзническими войсками с Зеедорфа. Находился в спецлагере НКВД № 213. Регистрационный номер 5/1265 а-2. Впоследствии направлен в 222 азсп (02.07.1945 г.).  </w:t>
      </w:r>
    </w:p>
    <w:p>
      <w:pPr>
        <w:pStyle w:val="Normal"/>
        <w:rPr>
          <w:b/>
          <w:b/>
        </w:rPr>
      </w:pPr>
      <w:r>
        <w:rPr>
          <w:b/>
        </w:rPr>
      </w:r>
    </w:p>
    <w:p>
      <w:pPr>
        <w:pStyle w:val="Normal"/>
        <w:rPr/>
      </w:pPr>
      <w:r>
        <w:rPr>
          <w:b/>
        </w:rPr>
        <w:t>Прутский Игнат Яковлевич</w:t>
      </w:r>
      <w:r>
        <w:rPr/>
        <w:t xml:space="preserve">. (1910 – 16.08.43 г.) красноармеец, стрелок 9 мсбр 5 мк. Чкаловская обл., Октябрьский р-н, 2-й Исыгульский с/совет. Призван Октябрьским РВК Чкаловской обл. Пропал б/вести. Место не известно. – Донесение Управления 9 мсбр № 0385 от 02.12.43 г., приложение к № 52376 от 06.12.43 г.  В указанный день 16.08.43 г., 9 мсбр располагалась в лесу 2 км юго-западнее д. Анновка.  Правильно –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 8502, опись № 267375, дело № 36. - Донесение ЭГ 2594 № 3692 от 21.08.43 г., командиру 206 зсп, (Список выздоровевших)  запись № 13 – Прутских Игнат Яковлевич. 1910 г.р., красноармеец 9 мсбр, Чкаловская обл., Октябрьский р-н, колхоз Н-Серг… .   Дальнейшая судьба не известна.  </w:t>
      </w:r>
    </w:p>
    <w:p>
      <w:pPr>
        <w:pStyle w:val="Normal"/>
        <w:rPr/>
      </w:pPr>
      <w:r>
        <w:rPr/>
      </w:r>
    </w:p>
    <w:p>
      <w:pPr>
        <w:pStyle w:val="Normal"/>
        <w:rPr/>
      </w:pPr>
      <w:r>
        <w:rPr>
          <w:b/>
        </w:rPr>
        <w:t>Пудин Иван Григорьевич</w:t>
      </w:r>
      <w:r>
        <w:rPr/>
        <w:t>. (? … - 09.09.43 г.) красноармеец пп 2570, призван Зубово-Полянским РВК Мордовии, погиб6 Кировский р-н. – Книга памяти Калужской обл., Кировский р-н. Т-14 стр. 46.</w:t>
      </w:r>
    </w:p>
    <w:p>
      <w:pPr>
        <w:pStyle w:val="Normal"/>
        <w:rPr/>
      </w:pPr>
      <w:r>
        <w:rPr>
          <w:b/>
          <w:i/>
        </w:rPr>
        <w:t>Правильно</w:t>
      </w:r>
      <w:r>
        <w:rPr/>
        <w:t>:   Донесение штаба 49 сд № 4/0109 от 11.09.43 г., входящий № 36078 от 16.09.43 г. – Пудин Иван Григорьевич. (1923 – 04.09.43 г.) красноармеец, стрелок 222 сп 49 сд. Мордовская АССР, Ширингушский р-н, с. Мартимбор. Призван Ширингушским РВК Мордовской АССР. Убит. Похоронен д. Ямники Кировского р-на Смоленской обл. (правильно – д. Ямное Куйбышевского р-на Смоленской обл.).</w:t>
      </w:r>
    </w:p>
    <w:p>
      <w:pPr>
        <w:pStyle w:val="Normal"/>
        <w:rPr/>
      </w:pPr>
      <w:r>
        <w:rPr/>
      </w:r>
    </w:p>
    <w:p>
      <w:pPr>
        <w:pStyle w:val="Normal"/>
        <w:rPr/>
      </w:pPr>
      <w:r>
        <w:rPr>
          <w:b/>
        </w:rPr>
        <w:t>Репин Николай Михайлович</w:t>
      </w:r>
      <w:r>
        <w:rPr/>
        <w:t>. (1911 – 17.08.43 г.) ефрейтор, стрелок 9 мсбр 5 мк. Тамбовская обл., Мучкапский р-н, с. Мучкап. Призван Мучкапским РВК Тамбовской обл. Пропал б/вести. Место не известно. – Донесение Управления 9 мсбр № 0385 от 02.12.43 г., приложение к № 52376 от 06.12.43 г.  В указанный день 17.08.43 г., части 9 мсбр располагались в р-не д. Кресты.  Правильно – пропал б/вести д. Кресты Куйбышевского р-на Смоленской обл.</w:t>
      </w:r>
    </w:p>
    <w:p>
      <w:pPr>
        <w:pStyle w:val="Normal"/>
        <w:rPr/>
      </w:pPr>
      <w:r>
        <w:rPr>
          <w:b/>
          <w:i/>
        </w:rPr>
        <w:t>Остался в живых</w:t>
      </w:r>
      <w:r>
        <w:rPr/>
        <w:t xml:space="preserve">.  Источник информации ЦАМО, фонд № 33, опись № 744807, дело № 870; 5. – Указ ПВС СССР от 06.08.1946 г. Репин Николай Михайлович, 1911 г.р. Тамбовская обл. Мучкапский р-н. Рядовой 9мсбр. Награжден:  Медалью «За Боевые Заслуги». Запись в наградном листе: - «14.08.43 г., тяжело ранен осколками мины в обе ноги и руку под Кировом. Признан негодным к службе. Инвалид Отечественной войны. </w:t>
      </w:r>
    </w:p>
    <w:p>
      <w:pPr>
        <w:pStyle w:val="Normal"/>
        <w:rPr/>
      </w:pPr>
      <w:r>
        <w:rPr/>
      </w:r>
    </w:p>
    <w:p>
      <w:pPr>
        <w:pStyle w:val="Normal"/>
        <w:rPr/>
      </w:pPr>
      <w:r>
        <w:rPr>
          <w:b/>
        </w:rPr>
        <w:t>Рубежанский Никита Сергеевич</w:t>
      </w:r>
      <w:r>
        <w:rPr/>
        <w:t>. (1911 – 21.08.43 г.) красноармеец, призван: Зимовниковский РВК Ростовской обл., погиб: Кировский р-н. – Книга Памяти Калужской обл., Кировский р-н. Т-14 стр. 293.</w:t>
      </w:r>
    </w:p>
    <w:p>
      <w:pPr>
        <w:pStyle w:val="Normal"/>
        <w:rPr/>
      </w:pPr>
      <w:r>
        <w:rPr/>
        <w:t xml:space="preserve">Донесение Управления 45 мотострелковой бригады № 0313 от 31.08.43 г., приложение к № 34844 от 11.09.43 г. – Рубежанский Николай Сергеевич. (1911 – 21.08.43 г.) красноармеец, стрелок 45 мех.бригады 5 мк. Сталинградская обл., Ворошиловский р-н, с. Водино. Призван Зимовниковским РВК Ростовской обл. Убит. Похолронен 1 км северо-восточнее д. Липовка Кировского р-на Смоленской обл.  Правильно – д. Липовка Куйбышевского р-на Смоленской (с 05.07.1944 г. Калужской) обл. </w:t>
      </w:r>
    </w:p>
    <w:p>
      <w:pPr>
        <w:pStyle w:val="Normal"/>
        <w:rPr/>
      </w:pPr>
      <w:r>
        <w:rPr/>
      </w:r>
    </w:p>
    <w:p>
      <w:pPr>
        <w:pStyle w:val="Normal"/>
        <w:rPr/>
      </w:pPr>
      <w:r>
        <w:rPr>
          <w:b/>
        </w:rPr>
        <w:t>Рубцов Григорий Васильевич</w:t>
      </w:r>
      <w:r>
        <w:rPr/>
        <w:t>. (1912 – 14.(16).08.43 г.) сержант, ком.отделения 1266 сп 385 сд. Алтайский край, Камкинский р-н, село Н.Зарянка. (г. Новосибирск, ул. Дулкованчук (Дус Ковалы), 2 клиря, барак 2, кв. 36). Призван Закловидзевский (Заслаицевский) РВК Новосибир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5. (ЦАМО, фонд № 1707, опись № 2, дело № 87);  Донесение № 32754 от 02.09.43 г.</w:t>
      </w:r>
    </w:p>
    <w:p>
      <w:pPr>
        <w:pStyle w:val="Normal"/>
        <w:rPr/>
      </w:pPr>
      <w:r>
        <w:rPr>
          <w:b/>
          <w:i/>
        </w:rPr>
        <w:t>Попал в плен</w:t>
      </w:r>
      <w:r>
        <w:rPr/>
        <w:t xml:space="preserve">. Источник информации РГВА, фонд № 1509, опись № 1, дело № 13 – Список военнопленных Рославльского лагеря (дулаг 220). Запись № 571 – Рубцов Григорий Васильевич. 1912 г.р., сержант. Пленен раненым не позднее 17.08.43 г., под Кирово. Адрес: г. Новосибирск, ул. Дуси Ковальчук, дом № 25.  Дальнейшая судьба не известна. </w:t>
      </w:r>
    </w:p>
    <w:p>
      <w:pPr>
        <w:pStyle w:val="Normal"/>
        <w:rPr>
          <w:b/>
          <w:b/>
        </w:rPr>
      </w:pPr>
      <w:r>
        <w:rPr>
          <w:b/>
        </w:rPr>
      </w:r>
    </w:p>
    <w:p>
      <w:pPr>
        <w:pStyle w:val="Normal"/>
        <w:rPr/>
      </w:pPr>
      <w:r>
        <w:rPr>
          <w:b/>
        </w:rPr>
        <w:t>Рычко (Ричко) Василий Иванович</w:t>
      </w:r>
      <w:r>
        <w:rPr/>
        <w:t xml:space="preserve">. (1907 – 16.08.43 г.) красноармеец, (сержант) пулеметчик (ком.отделения) 5 ср, 1270 сп 385 сд. УССР, Полтавская обл. (Фрунзенская обл., Сталинский р-н, село Петровка). Призван Сталинским РВК Фрунзенской обл., Киргизской ССР. Убит. Похоронен у д. Кресты Кировского р-на Смоленской обл. Донесение № 32754 от 02.09.43 г.  </w:t>
      </w:r>
    </w:p>
    <w:p>
      <w:pPr>
        <w:pStyle w:val="Normal"/>
        <w:rPr/>
      </w:pPr>
      <w:r>
        <w:rPr/>
        <w:t xml:space="preserve">Книга погребения воинов 385 сд за период с 14.08. по 12.12.43 г. Запись № 500. (ЦАМО, фонд № 1707, опись № 2, дело № 87).  – Убит 10.09.43 г. и похоронен д. Липовка южнее Липовки 600 метров Кировского р-на Смоленской обл.  </w:t>
      </w:r>
    </w:p>
    <w:p>
      <w:pPr>
        <w:pStyle w:val="Normal"/>
        <w:rPr/>
      </w:pPr>
      <w:r>
        <w:rPr/>
        <w:t xml:space="preserve">Правильными следует считать сведения донесения № 32754 от 02.09.43 г. – убит и похоронен д. Кресты Куйбышевского р-на Смоленской обл. </w:t>
      </w:r>
    </w:p>
    <w:p>
      <w:pPr>
        <w:pStyle w:val="Normal"/>
        <w:rPr/>
      </w:pPr>
      <w:r>
        <w:rPr/>
        <w:t>Награжден медалью «</w:t>
      </w:r>
      <w:r>
        <w:rPr>
          <w:i/>
        </w:rPr>
        <w:t>За боевые Заслуги</w:t>
      </w:r>
      <w:r>
        <w:rPr/>
        <w:t>». Приказ 1270 сп 385 сд № 32/н от 10.08.43 г. (ЦАМО, фонд № 33, опись № 682526, дело № 1465). За мужество, проявленное в боях в 1942-1943 г.г.</w:t>
      </w:r>
    </w:p>
    <w:p>
      <w:pPr>
        <w:pStyle w:val="Normal"/>
        <w:rPr>
          <w:b/>
          <w:b/>
        </w:rPr>
      </w:pPr>
      <w:r>
        <w:rPr>
          <w:b/>
          <w:i/>
        </w:rPr>
        <w:t>Остался в живых</w:t>
      </w:r>
      <w:r>
        <w:rPr/>
        <w:t xml:space="preserve">.  Источник информации ЦАМО, фонд № 8498, опись № 120989, дело № 28_1 – «Соцдемографический список мл. нач.состава и красноармейцев, направляемых в батальон выздоравливающих из ЭГ 3431». Запись № 1. Ричко Василий Иванович. 1907 г.р. сержант, химик инструктор 1270 сп. Фрунзенская обл., Сталинский р-н, с. Петровка. Прибыл в 202 зсп 03.10.43 г.  Дальнейшая судьба не известна. (Во всех документах имя жены – </w:t>
      </w:r>
      <w:r>
        <w:rPr>
          <w:i/>
        </w:rPr>
        <w:t>Ричкова Миланья Тимофеевна</w:t>
      </w:r>
      <w:r>
        <w:rPr/>
        <w:t>).</w:t>
      </w:r>
      <w:r>
        <w:rPr>
          <w:b/>
        </w:rPr>
        <w:t xml:space="preserve"> </w:t>
      </w:r>
    </w:p>
    <w:p>
      <w:pPr>
        <w:pStyle w:val="Normal"/>
        <w:rPr/>
      </w:pPr>
      <w:r>
        <w:rPr/>
      </w:r>
    </w:p>
    <w:p>
      <w:pPr>
        <w:pStyle w:val="Normal"/>
        <w:rPr/>
      </w:pPr>
      <w:r>
        <w:rPr>
          <w:b/>
        </w:rPr>
        <w:t>Сакков (Соков) Михаил Макарович</w:t>
      </w:r>
      <w:r>
        <w:rPr/>
        <w:t>. (1907 – 15.(16).08.43 г.) красноармеец, стрелок 1266 сп 385 сд. Кировская обл., Щурминский (Шульминский) р-н, село Лазаревка. Призван Маритурским РВК Марийской АССР. Убит. Похоронен 250 метров восточнее д.</w:t>
      </w:r>
    </w:p>
    <w:p>
      <w:pPr>
        <w:pStyle w:val="Normal"/>
        <w:rPr/>
      </w:pPr>
      <w:r>
        <w:rPr/>
        <w:t xml:space="preserve">Чужбиновка Кировского р-на Смоленской обл., на правом берегу реки по направлению к дер. М.Большуха. - Книга погребения воинов 385 сд за период с 14.08. по 12.12.43 г. Запись № 197. (ЦАМО, фонд № 1707, опись № 2, дело № 87);  Донесение № 32754 от 02.09.43 г. </w:t>
      </w:r>
    </w:p>
    <w:p>
      <w:pPr>
        <w:pStyle w:val="Normal"/>
        <w:rPr/>
      </w:pPr>
      <w:r>
        <w:rPr>
          <w:b/>
          <w:i/>
        </w:rPr>
        <w:t>Попал в плен</w:t>
      </w:r>
      <w:r>
        <w:rPr/>
        <w:t>.  Источник информации – ГА Кировской обл., фонд - Трофейная и фильтрационная картотека  Ф.Р3819, опись № 1А, дело № 9181. - Саков Михаил</w:t>
      </w:r>
      <w:r>
        <w:rPr>
          <w:b/>
        </w:rPr>
        <w:t xml:space="preserve"> </w:t>
      </w:r>
      <w:r>
        <w:rPr/>
        <w:t xml:space="preserve">Макарович, 28.10.1897 г.р. солдата 1266 пех.полка (сп), уроженца Марийской АССР, в шталаге </w:t>
      </w:r>
      <w:r>
        <w:rPr>
          <w:lang w:val="en-US"/>
        </w:rPr>
        <w:t>V</w:t>
      </w:r>
      <w:r>
        <w:rPr/>
        <w:t xml:space="preserve">1-К. (326). Лагерный номер 143334. Дата пленения 14.08.43 г. Место пленения Смоленск;  Источник информации РГВА, фонд № 1509, опись № 1, дело № 13 – СаковМихаил Макарович, 1907 г.р. Адрес родственников: Марийская АССР, Мари-Турский р-н, д. Шаба. Попал в плен 15.08.43 г. под Кировом. Обстоятельства пленения – ранение. Находился в лагере г. Рославль. Дальнейшая судьба неизвестна. (Во всех документах имя жены – </w:t>
      </w:r>
      <w:r>
        <w:rPr>
          <w:i/>
        </w:rPr>
        <w:t>Сакова Евдокия</w:t>
      </w:r>
      <w:r>
        <w:rPr/>
        <w:t>).</w:t>
      </w:r>
    </w:p>
    <w:p>
      <w:pPr>
        <w:pStyle w:val="Normal"/>
        <w:rPr/>
      </w:pPr>
      <w:r>
        <w:rPr/>
      </w:r>
    </w:p>
    <w:p>
      <w:pPr>
        <w:pStyle w:val="Normal"/>
        <w:rPr/>
      </w:pPr>
      <w:r>
        <w:rPr>
          <w:b/>
        </w:rPr>
        <w:t>Сальников Владимир Васильевич</w:t>
      </w:r>
      <w:r>
        <w:rPr/>
        <w:t xml:space="preserve">. (1924 – 19.08.43 г.) красноармеец, стрелок 1 сб, 451 сп, 64 сд. Киргизская ССР, Фрунзенская обл., Ворошиловский р-н, Лебединовский с/совет. Призван Ворошиловским РВК Фрунзенской обл. Убит. Похоронен в лесу, перекресток просек 1,5 км западнее д. Гуриков Кировского р-на Смоленской обл. (коорддинаты: 6995, карта 36-69 В). – Донесение Управления 64 сд № 0958 от 02.08.43 г., входящий № 34250 от 08.09.43 г. </w:t>
      </w:r>
    </w:p>
    <w:p>
      <w:pPr>
        <w:pStyle w:val="Normal"/>
        <w:rPr/>
      </w:pPr>
      <w:r>
        <w:rPr>
          <w:b/>
          <w:i/>
        </w:rPr>
        <w:t>Остался в живых</w:t>
      </w:r>
      <w:r>
        <w:rPr/>
        <w:t xml:space="preserve">. Источник информации ЦАМО, фонд Молотовский ВПП, опись № 568109, дело № 71 «Учетно-регистрационная карточка № 17834» - Сальников Владимир Васильевич. 1925 г.р. ст. сержант, радист-пулеметчик. Фрунзенская обл., Ворошиловский р-н, Лебединовский с/совет. Дважды ранен. 29.08.45 г. призван годным к нестроевой службе ЭГ 5942. (Во всех документах имя матери </w:t>
      </w:r>
      <w:r>
        <w:rPr>
          <w:i/>
        </w:rPr>
        <w:t>Сальникова Елена Петровна</w:t>
      </w:r>
      <w:r>
        <w:rPr/>
        <w:t xml:space="preserve">). Награжден тремя государственными наградами, в том числе за мужество, проявленное в боях в составе 64 сд. </w:t>
      </w:r>
    </w:p>
    <w:p>
      <w:pPr>
        <w:pStyle w:val="Normal"/>
        <w:rPr/>
      </w:pPr>
      <w:r>
        <w:rPr/>
      </w:r>
    </w:p>
    <w:p>
      <w:pPr>
        <w:pStyle w:val="Normal"/>
        <w:rPr/>
      </w:pPr>
      <w:r>
        <w:rPr>
          <w:b/>
        </w:rPr>
        <w:t>Салюнов (Салюков, Солюнов) Абдул</w:t>
      </w:r>
      <w:r>
        <w:rPr/>
        <w:t xml:space="preserve"> </w:t>
      </w:r>
      <w:r>
        <w:rPr>
          <w:b/>
        </w:rPr>
        <w:t>(Абдулла) Мустафьевич</w:t>
      </w:r>
      <w:r>
        <w:rPr/>
        <w:t xml:space="preserve">. (1903 – 13.08.43 г.) мл. сержант, зам.ком. отделения 1113 сп 330 сд. Куйбышевская обл., Барышевский р-н, с. Старое Тимошкино. Призван Барышевским РВК Куйбышевской обл. Пропал б/вести д. Вязовец Кировского р-на Смоленской обл. - Донесение № 45008 от 30.10.43 г. </w:t>
      </w:r>
    </w:p>
    <w:p>
      <w:pPr>
        <w:pStyle w:val="Normal"/>
        <w:rPr/>
      </w:pPr>
      <w:r>
        <w:rPr>
          <w:b/>
          <w:i/>
        </w:rPr>
        <w:t>Остался в живых</w:t>
      </w:r>
      <w:r>
        <w:rPr/>
        <w:t xml:space="preserve">. Источник информации ЦАМО, фонд № 33, опись № 744808, дело № 1712; 82. Указ Призидиума ВС СССР № 223/116 от 06.11.1947 г., наградной лист:  Салюнов Абдулла Мустафьевич, 1903 г.р. мл. сержант, автоматчик 113 сп (правильно 1113 сп). Татарин. Участник ВОВ с 1941 г. Белорусский фронт. Призван Барышским РВК Ульяновской обл. Текст в наградном листе: - « В боях за советскую Родину … был тяжело ранен, в результате ранения инвалид 2-й группы…». </w:t>
      </w:r>
    </w:p>
    <w:p>
      <w:pPr>
        <w:pStyle w:val="Normal"/>
        <w:rPr/>
      </w:pPr>
      <w:r>
        <w:rPr/>
      </w:r>
    </w:p>
    <w:p>
      <w:pPr>
        <w:pStyle w:val="Normal"/>
        <w:rPr/>
      </w:pPr>
      <w:r>
        <w:rPr>
          <w:b/>
        </w:rPr>
        <w:t>Самцов Алексей Васильевич</w:t>
      </w:r>
      <w:r>
        <w:rPr/>
        <w:t>. (1924 – 14.(16).08.43 г.) сержант, стрелок 1266 сп 385 сд. г. Ленинград, ул. Конторская, дом № 2. (Калининская обл., Ржевский р-н, д. Распонино). Призван Володарским РВК Ленинград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305. (ЦАМО, фонд № 1707, опись № 2, дело № 87);   Донесение № 32754 от 02.09.43 г.</w:t>
      </w:r>
    </w:p>
    <w:p>
      <w:pPr>
        <w:pStyle w:val="Normal"/>
        <w:rPr/>
      </w:pPr>
      <w:r>
        <w:rPr>
          <w:b/>
          <w:i/>
        </w:rPr>
        <w:t>Попал в плен</w:t>
      </w:r>
      <w:r>
        <w:rPr/>
        <w:t>.  Источник информации ЦАМО, фонд 58, опись 18003, дело № 1516. - Личная карточка военнопленного и дело № 1510 «Именной список военнопленных находившихся в плену г. Баден». – Самцов Алексей Васильевич. 1924 г.р., сержант 1266 сп, уроженц д. Распорино Калининской обл., в плену, в шталаге 1</w:t>
      </w:r>
      <w:r>
        <w:rPr>
          <w:lang w:val="en-US"/>
        </w:rPr>
        <w:t>V</w:t>
      </w:r>
      <w:r>
        <w:rPr/>
        <w:t xml:space="preserve">-В, и лагере г. Баден (Австрия) до 04.45 г. Лагерный номер 218042. Дата пленения 14.08.43 г. Место пленения Киров. (Во всех документах имя жены – </w:t>
      </w:r>
      <w:r>
        <w:rPr>
          <w:i/>
        </w:rPr>
        <w:t>Самцова Мария</w:t>
      </w:r>
      <w:r>
        <w:rPr/>
        <w:t>).  Дальнейшая судьба не известна.</w:t>
      </w:r>
    </w:p>
    <w:p>
      <w:pPr>
        <w:pStyle w:val="Normal"/>
        <w:rPr/>
      </w:pPr>
      <w:r>
        <w:rPr/>
      </w:r>
    </w:p>
    <w:p>
      <w:pPr>
        <w:pStyle w:val="Normal"/>
        <w:rPr/>
      </w:pPr>
      <w:r>
        <w:rPr>
          <w:b/>
        </w:rPr>
        <w:t>Свиньков Андрей Филиппович</w:t>
      </w:r>
      <w:r>
        <w:rPr/>
        <w:t>. (1923 – 14.(17).08.43 г.) красноармеец, стрелок 1266 сп 385 сд. Алтайский край, Ельцовский р-н, д. Черемышино. Призван Ельцовским РВК Алтайского края.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7. (ЦАМО, фонд № 1707, опись № 2, дело № 87);  Донесение № 32754 от 02.09.43 г.</w:t>
      </w:r>
    </w:p>
    <w:p>
      <w:pPr>
        <w:pStyle w:val="Normal"/>
        <w:rPr/>
      </w:pPr>
      <w:r>
        <w:rPr>
          <w:b/>
          <w:i/>
        </w:rPr>
        <w:t>Остался в живых</w:t>
      </w:r>
      <w:r>
        <w:rPr/>
        <w:t>.  Донесение Ельцовского РВК Сибирского военного округа № 1/0272 от 02.06.1945 г. Входящий номер документа 115982 от 01.08.45 г. (ЦАМО, фонд № 58, опись № 18003, дело № 1076). «Опись с извещениями оказавшихся в живых и имеющих связь с родственниками» - красноармеец Свиньков Андрей Филиппович., убит 14.08.43 г., полевая почта 49865 (1266 сп 385 сд.). Был в плену, вернулся в живых, живет с. Черемшанка, Ельцовского р-на Алтайского края.</w:t>
      </w:r>
    </w:p>
    <w:p>
      <w:pPr>
        <w:pStyle w:val="Normal"/>
        <w:rPr/>
      </w:pPr>
      <w:r>
        <w:rPr/>
      </w:r>
    </w:p>
    <w:p>
      <w:pPr>
        <w:pStyle w:val="Normal"/>
        <w:rPr/>
      </w:pPr>
      <w:r>
        <w:rPr>
          <w:b/>
        </w:rPr>
        <w:t>Седов Василий Петрович</w:t>
      </w:r>
      <w:r>
        <w:rPr/>
        <w:t xml:space="preserve">. (1922 - 15.08.43 г.) мл. сержант, ком.отделения 1268 сп 385 сд. Пензенская обл., Башивковский (Башмаковский) р-н, Ольшанский с/совет. Призван Башивковским (Башмаковским)  РВК Пензенской обл. Убит. Похоронен д. Анновка Кировского р-на Смоленской обл. - Донесение № 32754 от 02.09.43 г. Извещение 1268 сп 385 сд № 0686 от 30.08.43 г. (ЦАМО, фонд № 58,опись № 18001, дело № 1565). </w:t>
      </w:r>
    </w:p>
    <w:p>
      <w:pPr>
        <w:pStyle w:val="Normal"/>
        <w:rPr/>
      </w:pPr>
      <w:r>
        <w:rPr/>
        <w:t>Книга погребения воинов 385 сд за период с 14.08. по 12.12.43 г. Запись № 694. (ЦАМО, фонд № 1707, опись № 2, дело № 87). – убит 22.08.43 г., похоронен восточнее 150 метров окраины огородов д. Липовка.</w:t>
      </w:r>
    </w:p>
    <w:p>
      <w:pPr>
        <w:pStyle w:val="Normal"/>
        <w:rPr/>
      </w:pPr>
      <w:r>
        <w:rPr>
          <w:b/>
          <w:i/>
        </w:rPr>
        <w:t>Остался в живых</w:t>
      </w:r>
      <w:r>
        <w:rPr/>
        <w:t xml:space="preserve">.  Источник информации ЦАМО, фонд № 58, опись № 18001, дело № 1565, Донесение № 38211 от 09.10.43 г. – Текст на обороте извещения о гибели: - «Райвоенкому. Ваше присланное извещение на убитого Седова Василия петровича, который прислал письмо родителям пишет, что не беспокойтесь о том, что на меня придут документы как убит, но я сильно был ранен 15 авгута с.г., а сейчас лежу в госпитале. Поэтому возвращаем вам извещение обратно»;  Источник информации Юбилейная картотека награждений, шкаф 54, ящик 11, номер документа 73, дата 06.04.1985 г. – Седов Василий Петрович, 1922 г.р., Пензенская обл., Бушмаковский р-н, д. Ольшанка. </w:t>
      </w:r>
    </w:p>
    <w:p>
      <w:pPr>
        <w:pStyle w:val="Normal"/>
        <w:rPr>
          <w:b/>
          <w:b/>
        </w:rPr>
      </w:pPr>
      <w:r>
        <w:rPr>
          <w:b/>
        </w:rPr>
      </w:r>
    </w:p>
    <w:p>
      <w:pPr>
        <w:pStyle w:val="Normal"/>
        <w:rPr/>
      </w:pPr>
      <w:r>
        <w:rPr>
          <w:b/>
        </w:rPr>
        <w:t>Серегин Василий Степанович</w:t>
      </w:r>
      <w:r>
        <w:rPr/>
        <w:t>. (1918 – 20.08.43 г.) красноармеец, стрелок 451 сп 64 сд. Алтайский край,  Косихинский р-н, с. В.Бобровка. РВК призыва не известен. Погиб 20.08.43 г. Похоронен д. Гуриков Кировского р-на Смоленской обл. – Источник инфоромации ЦАМО, фонд № 58, опись № 18002, дело № 885. – Извещение о гибели Управления по персональному учету потерь. Без номера и даты.</w:t>
      </w:r>
    </w:p>
    <w:p>
      <w:pPr>
        <w:pStyle w:val="Normal"/>
        <w:rPr/>
      </w:pPr>
      <w:r>
        <w:rPr>
          <w:b/>
          <w:i/>
        </w:rPr>
        <w:t>Остался в живых</w:t>
      </w:r>
      <w:r>
        <w:rPr/>
        <w:t xml:space="preserve">.  Источник информации ЦАМО, фонд № 58, опись № 18003, дело № 1575 – Донесение Управления 14 зсп Чебоксарской дивизии № 2748 от 24.07.45 г. «Именной список бывших советских военнопленных сержантского и рядового состава прибывших в 1 зсп 14 зсд МВО». Запись № 403. – Серегин Василий Степанович. Рядовой, стрелок, 1 сб, 71 сп (правильно 451 сп) 64 сд. 1918 г.р. Алтайский край, Касихинский р-н, Верхне-Бобровский с/совет, с. Верхняя-Бобровка. Призван Касихинским РВК Алтайского края. Попал в плен 10.08.43 г., под Кировом. </w:t>
      </w:r>
    </w:p>
    <w:p>
      <w:pPr>
        <w:pStyle w:val="Normal"/>
        <w:rPr/>
      </w:pPr>
      <w:r>
        <w:rPr/>
      </w:r>
    </w:p>
    <w:p>
      <w:pPr>
        <w:pStyle w:val="Normal"/>
        <w:rPr/>
      </w:pPr>
      <w:r>
        <w:rPr>
          <w:b/>
        </w:rPr>
        <w:t>Серов Николай Иванович</w:t>
      </w:r>
      <w:r>
        <w:rPr/>
        <w:t>. (1903  – 14.08.43 г.) красноармеец, пулеметчик 450 мото.стр.</w:t>
      </w:r>
    </w:p>
    <w:p>
      <w:pPr>
        <w:pStyle w:val="Normal"/>
        <w:rPr/>
      </w:pPr>
      <w:r>
        <w:rPr/>
        <w:t xml:space="preserve">батальона, 2 мсбр, 5 мк. Саратовская обл., Перелюбовский р-н, колхоз «Красная Звезда». Призван Перелюб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Донесение 4 отделения штаба 159 сд № 0319 от 13.03.44 г., приложение к № 15848 от 21.03.44 г. – Серов Николай Иванович. (1903 – 05.03.44 г.) красноармеец, стрелок Саратовская обл., Перелюбский р-н, колхоз «Красная Звезда». Призван Перелюбским РВК Саратовской обл. Убит. Похоронен д. Костеево Витебской обл., БССР;  Источник информации Данные Перелюбского РВК Саратовской обл. – Воинская часть: - штаб 159 сд;  2 мсбр.</w:t>
      </w:r>
    </w:p>
    <w:p>
      <w:pPr>
        <w:pStyle w:val="Normal"/>
        <w:rPr/>
      </w:pPr>
      <w:r>
        <w:rPr/>
      </w:r>
    </w:p>
    <w:p>
      <w:pPr>
        <w:pStyle w:val="Normal"/>
        <w:rPr/>
      </w:pPr>
      <w:r>
        <w:rPr>
          <w:b/>
        </w:rPr>
        <w:t>Сибиркин Михаил Степанович</w:t>
      </w:r>
      <w:r>
        <w:rPr/>
        <w:t>. (? … - 15.08.43 г.) сержант 22125 сп, призван: Бугучарский РВК Воронежской обл., погиб: Кировский р-н. – Книга Памяти Калужской обл., Кировский р-н. Т-14 стр. 46.</w:t>
      </w:r>
    </w:p>
    <w:p>
      <w:pPr>
        <w:pStyle w:val="Normal"/>
        <w:rPr>
          <w:b/>
          <w:b/>
        </w:rPr>
      </w:pPr>
      <w:r>
        <w:rPr/>
        <w:t>Смотреть списки братской могилы д. Большуха Кировского р-на Смоленской обл.</w:t>
      </w:r>
      <w:r>
        <w:rPr>
          <w:b/>
        </w:rPr>
        <w:t xml:space="preserve"> </w:t>
      </w:r>
    </w:p>
    <w:p>
      <w:pPr>
        <w:pStyle w:val="Normal"/>
        <w:rPr/>
      </w:pPr>
      <w:r>
        <w:rPr/>
      </w:r>
    </w:p>
    <w:p>
      <w:pPr>
        <w:pStyle w:val="Normal"/>
        <w:rPr/>
      </w:pPr>
      <w:r>
        <w:rPr>
          <w:b/>
        </w:rPr>
        <w:t>Сидоров Александр Лукович (Лукич)</w:t>
      </w:r>
      <w:r>
        <w:rPr/>
        <w:t>. (1914 – 18.08.43 г.) красноармеец, стрелок 1113 сп 330 сд. Мордовская АССР, Зубово-Полянский р-н, с. Карчашино. Призван Ивановским РВК Амурской обл. Пропал б/вести д. Гуриков Кировского р-на Смоленской обл. - Донесение № 45008 от 30.10.43 г.;</w:t>
      </w:r>
      <w:r>
        <w:rPr>
          <w:b/>
        </w:rPr>
        <w:t xml:space="preserve">  </w:t>
      </w:r>
      <w:r>
        <w:rPr/>
        <w:t>Книга Памяти Республики Мордовия. Т-4 стр. 337 – погиб в бою. Похоронен д. Гуриков Смоленской обл.</w:t>
      </w:r>
    </w:p>
    <w:p>
      <w:pPr>
        <w:pStyle w:val="Normal"/>
        <w:rPr/>
      </w:pPr>
      <w:r>
        <w:rPr>
          <w:b/>
          <w:i/>
        </w:rPr>
        <w:t>Остался в живых</w:t>
      </w:r>
      <w:r>
        <w:rPr/>
        <w:t xml:space="preserve">.  Источник информации ЦАМО, фонд № 8498, опись № 120989, дело № 33. «Демографический список военнослужащих 202 зсп». Запись № 1. Сидоров Александр Лукич. 1914 г.р. Мордовская АССР, Зубово-Полянский р-н, с. Каргашино. Призван Ивановским РВК. Дата прибытия в часть: между 21.11.43 и 30.11.43 г. из ЭГ 5800.  (В обоих документах имя честры </w:t>
      </w:r>
      <w:r>
        <w:rPr>
          <w:i/>
        </w:rPr>
        <w:t>Сидорова Матрена Луковна</w:t>
      </w:r>
      <w:r>
        <w:rPr/>
        <w:t>);  Источник информации ЦАМО, фонд № 33, опись № 690155, дело № 4293, Приказ 44 сп 42 сд 33 армии № 10/н от 07.05.44 г. Сидоров Александр Лукич. 1914 г.р., старшина 44 сп 42 сд.  Призван Ивановским РВК Ивановской обл. Награжден Медалью «</w:t>
      </w:r>
      <w:r>
        <w:rPr>
          <w:i/>
        </w:rPr>
        <w:t>За Отвагу</w:t>
      </w:r>
      <w:r>
        <w:rPr/>
        <w:t xml:space="preserve">». Текст из наградного листа: - « Трижды ранен в боях с немецко-фашистскими захватчиками: А) ранен легко 23.08.43 г. д. Гурьевка Смоленской обл. </w:t>
      </w:r>
    </w:p>
    <w:p>
      <w:pPr>
        <w:pStyle w:val="Normal"/>
        <w:rPr/>
      </w:pPr>
      <w:r>
        <w:rPr/>
      </w:r>
    </w:p>
    <w:p>
      <w:pPr>
        <w:pStyle w:val="Normal"/>
        <w:rPr/>
      </w:pPr>
      <w:r>
        <w:rPr>
          <w:b/>
        </w:rPr>
        <w:t>Сидоров Илья Алексеевич</w:t>
      </w:r>
      <w:r>
        <w:rPr/>
        <w:t xml:space="preserve">. (1909 – 19.08.43 г.) красноармеец, стрелок 1109 сп 330 сд. Мордовская АССР, Атюрьевский (Атюринский) р-н, дер. Кисила. Призван Атюрьевским РВК Мордовской АССР. Убит. Похоронен пос. Гуриков Кировского р-на Смоленской (с 05.07.1944 г. Калужской) обл. - Донесение Управления 330 сд № 4/0816 от 31.08.43 г., приложение к № 34246с от 05.09.43 г. </w:t>
      </w:r>
    </w:p>
    <w:p>
      <w:pPr>
        <w:pStyle w:val="Normal"/>
        <w:rPr/>
      </w:pPr>
      <w:r>
        <w:rPr>
          <w:b/>
          <w:i/>
        </w:rPr>
        <w:t>Остался в живых</w:t>
      </w:r>
      <w:r>
        <w:rPr/>
        <w:t xml:space="preserve">.  Источник информации РГВА и ГА Республики Мордовия. - Сидоров Илья Алексеевич. 1909 г.р., рядовой, адрес:  Мордовская АССР, Атюрьевский р-н, с. Кишали. Призван Атюрьевским РВК Мордовской АССР в 1941 г. Попал в плен 19.08.43 г. Освобожден.   </w:t>
      </w:r>
    </w:p>
    <w:p>
      <w:pPr>
        <w:pStyle w:val="Normal"/>
        <w:rPr>
          <w:b/>
          <w:b/>
        </w:rPr>
      </w:pPr>
      <w:r>
        <w:rPr>
          <w:b/>
        </w:rPr>
      </w:r>
    </w:p>
    <w:p>
      <w:pPr>
        <w:pStyle w:val="Normal"/>
        <w:rPr/>
      </w:pPr>
      <w:r>
        <w:rPr>
          <w:b/>
        </w:rPr>
        <w:t>Сименченко Григорий Никитович</w:t>
      </w:r>
      <w:r>
        <w:rPr/>
        <w:t>. (1920 – 15.08.43 г.) сержант, погиб: Кировский р-н. – Книга Памяти Калужской обл. Кировский р-н. Т-14 стр. 46.</w:t>
      </w:r>
    </w:p>
    <w:p>
      <w:pPr>
        <w:pStyle w:val="Normal"/>
        <w:rPr/>
      </w:pPr>
      <w:r>
        <w:rPr>
          <w:b/>
          <w:i/>
        </w:rPr>
        <w:t>Правильно</w:t>
      </w:r>
      <w:r>
        <w:rPr/>
        <w:t xml:space="preserve"> :  Книга погребения военнослужащих 385 сд за период с 14.08. по 12.12.43 г. Запись № 695. (ЦАМО, фонд № 1707, опись № 2, дело № 87). – Семенченко Григорий Никитович. (1920 – 22.08.43 г.) сержант 1268 сп 385 сд. Должность не известна. Полтавская обл., Чернухинский р-н, Хилавский с/совет, д. Хилавшино. Призван Мало-Горьковским РВК Павлодарской обл. Убит. Похоронен в братской могиле на восточной окраине д. Липовка, в 150-ти метрах от окраины огородов.  (Куйбышевский р-н Смоленской обл.). </w:t>
      </w:r>
    </w:p>
    <w:p>
      <w:pPr>
        <w:pStyle w:val="Normal"/>
        <w:rPr/>
      </w:pPr>
      <w:r>
        <w:rPr/>
      </w:r>
    </w:p>
    <w:p>
      <w:pPr>
        <w:pStyle w:val="Normal"/>
        <w:rPr/>
      </w:pPr>
      <w:r>
        <w:rPr>
          <w:b/>
        </w:rPr>
        <w:t>Сисин Петр Степанович</w:t>
      </w:r>
      <w:r>
        <w:rPr/>
        <w:t>. (? … - 04.09.43 г.) красноармеец 222 сп, призван: Фроловским РВК Волгоградской обл., погиб: Кировский р-н. – Книга памяти Калужской обл., Кировский р-н. Т-14 стр. 46.</w:t>
      </w:r>
    </w:p>
    <w:p>
      <w:pPr>
        <w:pStyle w:val="Normal"/>
        <w:rPr/>
      </w:pPr>
      <w:r>
        <w:rPr>
          <w:b/>
          <w:i/>
        </w:rPr>
        <w:t>Правильно</w:t>
      </w:r>
      <w:r>
        <w:rPr/>
        <w:t xml:space="preserve">:  Донесение штаба 49 сд № 4/0109 от 11.09.43 г., входящий № 36078 от 16.09.43 г. – Сисин Петр Степанович. (1908 – 04.09.43 г.) красноармеец, стрелок 222 сп 49 сд. Сталинградская обл., Фроловский р-н, хутор Дубров. Призван Фроловским РВК Сталинградской обл. Убит. Похоронен д. Ямники Кировский р-н, Смоленской обл. (д. Ямное Куйбышевского р-на Смоленской обл.). </w:t>
      </w:r>
    </w:p>
    <w:p>
      <w:pPr>
        <w:pStyle w:val="Normal"/>
        <w:rPr/>
      </w:pPr>
      <w:r>
        <w:rPr/>
      </w:r>
    </w:p>
    <w:p>
      <w:pPr>
        <w:pStyle w:val="Normal"/>
        <w:rPr/>
      </w:pPr>
      <w:r>
        <w:rPr>
          <w:b/>
        </w:rPr>
        <w:t>Сорокин Егор Григорьевич</w:t>
      </w:r>
      <w:r>
        <w:rPr/>
        <w:t>. (1901 – 19.08.43 г.) красноармеец, стрелок 1 сб, 1109 сп, 330 сд. Тульская обл., Белевский р-н, с. Лоховица. Призван Белевским РВК Тульской обл. Пропал б/вести д. Гуриков Кировского р-на Смоленской (с 05.07.1944 г. Калужской) обл. – Донесение Управления 330 сд № 4/309 от 08.43 г., приложение к 40514 от 08.43 г.</w:t>
      </w:r>
    </w:p>
    <w:p>
      <w:pPr>
        <w:pStyle w:val="Normal"/>
        <w:rPr/>
      </w:pPr>
      <w:r>
        <w:rPr>
          <w:b/>
          <w:i/>
        </w:rPr>
        <w:t>Остался в живых</w:t>
      </w:r>
      <w:r>
        <w:rPr/>
        <w:t>.  Источник информации ЦАМО, фонд № 58, опись № 18002, дело № 1503. – Извещение о гибели войской части 1109 сп № 964 от 14.10.43 г. надпись в правом углу лицевой части документа: - «пишет из госпиталя»;  Источник информации Филиал ЦАМО (военно-медицинских документов), раздел и опись:  Свидетельства о болезни, фонд: Картотека ранений, номер ящика ЭГ 2309-100519. Признан не годным к воинской службе освидетельствованием в ЭГ 2309 от 31.01.44 г. Номер свидетельства 64/182.</w:t>
      </w:r>
    </w:p>
    <w:p>
      <w:pPr>
        <w:pStyle w:val="Normal"/>
        <w:rPr/>
      </w:pPr>
      <w:r>
        <w:rPr/>
        <w:t xml:space="preserve">Книга Памяти Тульской обл. Т-3 стр. 404. – числится пропавшим б/вести 19.08.43 г. в д. Крутое Кировского р-на Смоленской обл.  </w:t>
      </w:r>
    </w:p>
    <w:p>
      <w:pPr>
        <w:pStyle w:val="Normal"/>
        <w:rPr/>
      </w:pPr>
      <w:r>
        <w:rPr/>
      </w:r>
    </w:p>
    <w:p>
      <w:pPr>
        <w:pStyle w:val="Normal"/>
        <w:rPr/>
      </w:pPr>
      <w:r>
        <w:rPr>
          <w:b/>
        </w:rPr>
        <w:t>Сорокин Никифор Ефимович</w:t>
      </w:r>
      <w:r>
        <w:rPr/>
        <w:t>. (1903 – 14.(16).08.43 г.) красноармеец, стрелок- пулеметчик 1266 сп 385 сд. Мордовская АССР, Торбиевский р-н, д. Кочетовка. Призван Тербиевским РВК Мордовской АССР., 01.01.1942 г.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2.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510,  № 1551, 1406 – «Именной список военнопленных, находившихся в плену г. баден (Австрия). Запись № 359, «Список поступивших военнопленных на 49 армейский пересыльный пункт с 29.01. по 19.05.45 г.» и личная карточка военнопленного – Сорокин Никифор (Николай) Ефимович. 1903 г.р., красноармеец (мл. сержант) 1266 сп 385 сд. Попал в плен 14.08.43 г., под г. Киров. Адрес: Мордовская АССР, Торбеевский р-н, с. Кочетовка. Освобожден частями 13 армии.  Дальнейшая судьба не известна. (Во всех документах имя жены – Сорокина Нина).</w:t>
      </w:r>
    </w:p>
    <w:p>
      <w:pPr>
        <w:pStyle w:val="Normal"/>
        <w:rPr/>
      </w:pPr>
      <w:r>
        <w:rPr/>
      </w:r>
    </w:p>
    <w:p>
      <w:pPr>
        <w:pStyle w:val="Normal"/>
        <w:rPr/>
      </w:pPr>
      <w:r>
        <w:rPr>
          <w:b/>
        </w:rPr>
        <w:t>Стаканов Николай Васильевич</w:t>
      </w:r>
      <w:r>
        <w:rPr/>
        <w:t xml:space="preserve">. (1904 – 17.08.43 г.) ст. сержант, стршина роты 1270 сп 385 сд. Горьковская обл., Лысковский р-н, Никольский с/совет, пос. Татьянино (с. Николаевка). Призван Лысковским РВК Горьковской обл. Убит. Похоронен д. Кресты Кировского р-на Смоленской обл. - Донесение № 32754 от 02.09.43 г.  </w:t>
      </w:r>
    </w:p>
    <w:p>
      <w:pPr>
        <w:pStyle w:val="Normal"/>
        <w:rPr/>
      </w:pPr>
      <w:r>
        <w:rPr/>
        <w:t>Книга погребения воинов 385 сд за период с 14.08. по 12.12.43 г. Запись № 517. (ЦАМО, фонд № 1707, опись № 2, дело № 87). – Убит 10.09.43 г. и похоронен 850 метров юго-западнее д. Липовка Кировского р-на Смоленской обл. ЦАМО, фонд № 1707, опись № 2, дело № 87.</w:t>
      </w:r>
    </w:p>
    <w:p>
      <w:pPr>
        <w:pStyle w:val="Normal"/>
        <w:rPr/>
      </w:pPr>
      <w:r>
        <w:rPr>
          <w:b/>
          <w:i/>
        </w:rPr>
        <w:t>Правильно</w:t>
      </w:r>
      <w:r>
        <w:rPr/>
        <w:t>:  Донесение  № 41142 от 03.07.44 г. – Стаканов Николай Васильевич, 1904 г.р., рядовой стрелок 183 сп 59 гв.сд, адрес тот же, - убит 02.11.43 г. Похоронен г.</w:t>
      </w:r>
    </w:p>
    <w:p>
      <w:pPr>
        <w:pStyle w:val="Normal"/>
        <w:rPr/>
      </w:pPr>
      <w:r>
        <w:rPr/>
        <w:t xml:space="preserve">Благовещенка, Воронежской обл. (Во всех документах имя жены – </w:t>
      </w:r>
      <w:r>
        <w:rPr>
          <w:i/>
        </w:rPr>
        <w:t>Стаканова Клавдия</w:t>
      </w:r>
      <w:r>
        <w:rPr/>
        <w:t xml:space="preserve"> </w:t>
      </w:r>
      <w:r>
        <w:rPr>
          <w:i/>
        </w:rPr>
        <w:t>Михайловна</w:t>
      </w:r>
      <w:r>
        <w:rPr/>
        <w:t>).</w:t>
      </w:r>
    </w:p>
    <w:p>
      <w:pPr>
        <w:pStyle w:val="Normal"/>
        <w:rPr/>
      </w:pPr>
      <w:r>
        <w:rPr/>
      </w:r>
    </w:p>
    <w:p>
      <w:pPr>
        <w:pStyle w:val="Normal"/>
        <w:rPr/>
      </w:pPr>
      <w:r>
        <w:rPr>
          <w:b/>
        </w:rPr>
        <w:t>Сукорцев Иван Михайлович</w:t>
      </w:r>
      <w:r>
        <w:rPr/>
        <w:t>. (1912 – 14.(16).08.43 г.) красноармеец, стрелок 1266 сп 385 сд. Тамбовская (Полтавская) обл., г. Маршанск, ул. Кагановича, дом № 14 . Призван Сковородинским РВК Чити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60. (ЦАМО, фонд № 1707, опись № 2, дело № 87);  Донесение № 32754 от 02.09.43 г.</w:t>
      </w:r>
    </w:p>
    <w:p>
      <w:pPr>
        <w:pStyle w:val="Normal"/>
        <w:rPr/>
      </w:pPr>
      <w:r>
        <w:rPr>
          <w:b/>
          <w:i/>
        </w:rPr>
        <w:t>Остался в живых</w:t>
      </w:r>
      <w:r>
        <w:rPr/>
        <w:t xml:space="preserve">.  Источник информации ЦАМО, фонд № 8486, опись № 137370, дело № 24. «Список на сержантский и ряжовой состав 8 роты 3 сб, 192 зсп выбывших с маршевой ротой в распоряжение генерал-лейтенанта Гусева». Дата выбытия 17.11.43 г. Запись № 86. – Сухорцев Иван Михайлович. 1912 г.р. Призван Сковородинским РВК Читинской обл., в 1943 г. Адрес: Тамбовская обл., г. Маршанск, ул. Кагановича, дом № 14. </w:t>
      </w:r>
      <w:r>
        <w:rPr>
          <w:b/>
          <w:i/>
        </w:rPr>
        <w:t>Правильно</w:t>
      </w:r>
      <w:r>
        <w:rPr/>
        <w:t>:  Донесение № 23398 от 27.04.44 г. – Сукорцев Иван Михайлович. 1912 г.р. рядовой, стрелок 742 сп 104 сд. Адрес места жительства и РВК призыва теже.  (см. документы выше). Убит 16.04.44 г. Похоронен 500 метров южн д. Селюты Витебской обл., Белорусской ССР. (Во всех документах имя отца – Сукорцев Михаил Петрович).</w:t>
      </w:r>
    </w:p>
    <w:p>
      <w:pPr>
        <w:pStyle w:val="Normal"/>
        <w:rPr/>
      </w:pPr>
      <w:r>
        <w:rPr/>
        <w:t xml:space="preserve">В Книге Памяти Тамбовской обл. Т-5 стр. 294 - числится погибшим и похороненным в Смоленской обл. </w:t>
      </w:r>
    </w:p>
    <w:p>
      <w:pPr>
        <w:pStyle w:val="Normal"/>
        <w:rPr/>
      </w:pPr>
      <w:r>
        <w:rPr/>
      </w:r>
    </w:p>
    <w:p>
      <w:pPr>
        <w:pStyle w:val="Normal"/>
        <w:rPr/>
      </w:pPr>
      <w:r>
        <w:rPr>
          <w:b/>
        </w:rPr>
        <w:t>Сумин Николай Васильевич</w:t>
      </w:r>
      <w:r>
        <w:rPr/>
        <w:t>. (1898 – 14.(16).08.43 г.) красноармеец, стрелок 1266 сп 385 сд. Воронежская обл., Полянский р-н, с. Старый Гол (Голык). Призван Полянским РВК Воронеж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303. (ЦАМО, фонд № 1707, опись № 2, дело № 87);   Донесение № 32754 от 02.09.43 г.</w:t>
      </w:r>
    </w:p>
    <w:p>
      <w:pPr>
        <w:pStyle w:val="Normal"/>
        <w:rPr/>
      </w:pPr>
      <w:r>
        <w:rPr>
          <w:b/>
          <w:i/>
        </w:rPr>
        <w:t>Остался в живых</w:t>
      </w:r>
      <w:r>
        <w:rPr/>
        <w:t xml:space="preserve">.  Источник информации ЦАМО, фонд № 8511, опись № 89630, дело № 7 «Именной список военнослужащих 6 ср, 2 сб, 215 азсп убывших в 212 сд». Дата выбытия 03.04.45 г. Запись на стр. 4. Номер записи отсутствует. – Сумин Николай Васильевич. 1898 г.р., красноармеец. Адрес: Воронежская обл., Полянский р-н, д. Староголи – Илель. Призван Полянским РВК Воронежской обл. , 27.11.1941 г.  (Во всех документах имя жены – </w:t>
      </w:r>
      <w:r>
        <w:rPr>
          <w:i/>
        </w:rPr>
        <w:t>Пелагея Ивановна</w:t>
      </w:r>
      <w:r>
        <w:rPr/>
        <w:t xml:space="preserve">). Дальнейшая судьба не известна. </w:t>
      </w:r>
    </w:p>
    <w:p>
      <w:pPr>
        <w:pStyle w:val="Normal"/>
        <w:rPr/>
      </w:pPr>
      <w:r>
        <w:rPr/>
        <w:t>Награжден Медалью «</w:t>
      </w:r>
      <w:r>
        <w:rPr>
          <w:i/>
        </w:rPr>
        <w:t>За Боевые Заслуги</w:t>
      </w:r>
      <w:r>
        <w:rPr/>
        <w:t xml:space="preserve">». Приказ ВС 10 армии № 600 от 27.09.42 г. (ЦАМО, фонд № 33, опись № 682525, дело № 210). Во время боя в р-не Зайцевой Горы Барятинского р-на был ранен но поле боя не покинул до его окончания. </w:t>
      </w:r>
    </w:p>
    <w:p>
      <w:pPr>
        <w:pStyle w:val="Normal"/>
        <w:rPr/>
      </w:pPr>
      <w:r>
        <w:rPr/>
      </w:r>
    </w:p>
    <w:p>
      <w:pPr>
        <w:pStyle w:val="Normal"/>
        <w:rPr/>
      </w:pPr>
      <w:r>
        <w:rPr>
          <w:b/>
        </w:rPr>
        <w:t>Сухов Николай Михайлович</w:t>
      </w:r>
      <w:r>
        <w:rPr/>
        <w:t>. (1901 (1904) – 14.08.43 г.) ефрейтор, стрелок 1111 сп 330 сд. г.Москва, Колхозная площадь, дом № 2 кв.20. Призван Дзержинским РВК г.Москва. Убит. Похоронен 200 метров юго-восточнее д. Анновки. - Донесение № 35776 от 15.09.43 г.;  Извещение войсковой части п/п 56209 (1111 сп 330 сд) - Источник информации Останкинский ОВК г.Москва, опись 1943, дело № 14.</w:t>
      </w:r>
    </w:p>
    <w:p>
      <w:pPr>
        <w:pStyle w:val="Normal"/>
        <w:rPr/>
      </w:pPr>
      <w:r>
        <w:rPr>
          <w:b/>
          <w:i/>
        </w:rPr>
        <w:t>Правильно</w:t>
      </w:r>
      <w:r>
        <w:rPr/>
        <w:t xml:space="preserve">:  Книга «Память». «Имена из солдатских медальонов». Сухов Николай Михайлович. Медаль за «Боевые Заслуги» № 356096. Родился в 1904 г. г. Москва, ул. Колхозная площадь, дом № 2-20. Призван Дзержинским РВК 25.07.41 г. г. Москва. Ефрейтор, стрелок 1111 сп 330 сд. Семья: Прасковья Михайловна. Найден: май 1995 г. Калужская обл., Куйбышевский р-н, Закрутовский с/совет, хутор Медведовка. Захоронен: Калужская обл., Куйбышевский р-н., Отрядом «Поиск» п. Бетлица. Место захоронения:  Братская могила д. Закрутое, Куйбышевского р-на, Смоленской обл.  </w:t>
      </w:r>
    </w:p>
    <w:p>
      <w:pPr>
        <w:pStyle w:val="Normal"/>
        <w:rPr/>
      </w:pPr>
      <w:r>
        <w:rPr/>
      </w:r>
    </w:p>
    <w:p>
      <w:pPr>
        <w:pStyle w:val="Normal"/>
        <w:rPr/>
      </w:pPr>
      <w:r>
        <w:rPr>
          <w:b/>
        </w:rPr>
        <w:t>Тактаев Михаил Федорович</w:t>
      </w:r>
      <w:r>
        <w:rPr/>
        <w:t xml:space="preserve">. (1909 – 14.08.43 г.) красноармеец. стрелок 448 мото.стр. батальона, 2 мсбр, 5 мк. Саратовская обл., Черкасский р-н, с. Лопуховка. Призван Черкас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Филиал ЦАМО (военно-медицинских документов), раздел- Ленинградская картотека. Дублирующие карточки, Фонд- картотека ранений – Тактаев Михаил Федорович. 1909 г.р., Саратовская обл., Черкасский р-н, с. Лопухино. Красноармеец 451 сп. Отправлен в ГЛР № 107;  , Источник информации ЦАМО, фонд № 8502, опись № 267377, дело № 14 «Именной список на убывших сержантский и рядовой состав из 1 ср, 1 сб, 205 зсп в 154 укрепрайон 05.03.44 г.». Запись № 14 – Тактаев Михаил Федорович. 1909 г.р., красноармеец 467 сп. Саратовская обл., Черкасский р-н, с. Лопуховка.;  Источник информации ЦАМО, фонд № 58, опись № Н-18005, дело № 2 – Донесение Черкасского РВК Саратовской обл. № 3 от 03.01.1960 г. «Список лиц, на которых райвоенкоматом от войсковых частей получены извещения, но которые в последствии оказались живыми». Запись № 61 – Тактаев Михаил Федорович. 1909 г.р. Извещение получено от войсковой части 48964 (правильно 68964 – 2 мсбр), 25.12.43 г. (Во всех документах имя жены – </w:t>
      </w:r>
      <w:r>
        <w:rPr>
          <w:i/>
        </w:rPr>
        <w:t>Елизавета</w:t>
      </w:r>
      <w:r>
        <w:rPr/>
        <w:t xml:space="preserve">). </w:t>
      </w:r>
    </w:p>
    <w:p>
      <w:pPr>
        <w:pStyle w:val="Normal"/>
        <w:rPr/>
      </w:pPr>
      <w:r>
        <w:rPr/>
      </w:r>
    </w:p>
    <w:p>
      <w:pPr>
        <w:pStyle w:val="Normal"/>
        <w:rPr/>
      </w:pPr>
      <w:r>
        <w:rPr>
          <w:b/>
        </w:rPr>
        <w:t>Тарасов Михаил (Максим) Васильевич</w:t>
      </w:r>
      <w:r>
        <w:rPr/>
        <w:t xml:space="preserve">. (1902 – 19.08.43 г.) красноармеец, стрелок 1 сб, 451 сп, 64 сд. Сталинградская обл., Неткочевский р-н, д. В-Добрянка. Призван Неткачевским РВК Сталинградской обл., 25.09.41 г.  Убит. Похоронен в лесу, перекресток просек 1,5 км западнее д. Гуриков Кировского р-на Смоленской (с 05.07.1944 г. Калужской) обл. (координаты: 6995, карта 1: 50000, лист 36-69-В). – Донесение Управления 64 сд № 0958 от 02.09.43 г., входящий № 34250 от 08.09.43 г.  В данном документе нет данных жены – Тарасова ….). </w:t>
      </w:r>
    </w:p>
    <w:p>
      <w:pPr>
        <w:pStyle w:val="Normal"/>
        <w:rPr/>
      </w:pPr>
      <w:r>
        <w:rPr>
          <w:b/>
          <w:i/>
        </w:rPr>
        <w:t>Правильно</w:t>
      </w:r>
      <w:r>
        <w:rPr/>
        <w:t>:  Источник информации ЦАМО, фонд № 8489, опись № 120989, дело № 51. «Демографический список маршевой роты № 140 202 зсп, направленной в распоряжение 64 сд 08.08.43 г.». Запись № 17 на стр. 32 – Тарасов Максим Васильевич. 1902 г.р., красноармеец. стрелок 1152 сп 344 сд. Сталинградская обл., Неткачевский р-н, д. В.Добрянка. Призван 25.09.41 г. Неткачевским РВК Сталинградской обл.</w:t>
      </w:r>
    </w:p>
    <w:p>
      <w:pPr>
        <w:pStyle w:val="Normal"/>
        <w:rPr/>
      </w:pPr>
      <w:r>
        <w:rPr/>
        <w:t xml:space="preserve">Донесение отдела по персональному учету потерь сержантского и рядового состава  Управления тыла Западного фронта (ЦАМО, фонд № 58, опись № 18001, дело № 947) - «Список умерших от ран в ЭГ 3491» - Тарасов Максим Васильевич. 1902 г.р., красноармеец, стрелок 1152 сп 344 сд. Сталинградская обл., Неткачевский р-н, д. В.Добрянка. Призван 25.09.41 г. Неткачевским РВК Сталинградской обл. Умер от ран 26.08.43 г. Похоронен в д. Большевик, Барятинского р-на Смоленской обл. (В последних двух документах имя жены – </w:t>
      </w:r>
      <w:r>
        <w:rPr>
          <w:i/>
        </w:rPr>
        <w:t>Прасковья Ефимовна</w:t>
      </w:r>
      <w:r>
        <w:rPr/>
        <w:t xml:space="preserve">). </w:t>
      </w:r>
    </w:p>
    <w:p>
      <w:pPr>
        <w:pStyle w:val="Normal"/>
        <w:rPr/>
      </w:pPr>
      <w:r>
        <w:rPr/>
      </w:r>
    </w:p>
    <w:p>
      <w:pPr>
        <w:pStyle w:val="Normal"/>
        <w:rPr/>
      </w:pPr>
      <w:r>
        <w:rPr>
          <w:b/>
        </w:rPr>
        <w:t>Тарене Литман Пинхусович</w:t>
      </w:r>
      <w:r>
        <w:rPr/>
        <w:t>. (? … - ? …) красноармеец. Погиб: Кировский р-н. – Книга Памяти Калужской обл., Кировский р-н. Т-14 стр. 46.</w:t>
      </w:r>
    </w:p>
    <w:p>
      <w:pPr>
        <w:pStyle w:val="Normal"/>
        <w:rPr/>
      </w:pPr>
      <w:r>
        <w:rPr/>
        <w:t xml:space="preserve">Смотреть списки братской могилы сквер им. Кирова (Школа № 2) г. Киров Калужской обл.  </w:t>
      </w:r>
    </w:p>
    <w:p>
      <w:pPr>
        <w:pStyle w:val="Normal"/>
        <w:rPr/>
      </w:pPr>
      <w:r>
        <w:rPr/>
      </w:r>
    </w:p>
    <w:p>
      <w:pPr>
        <w:pStyle w:val="Normal"/>
        <w:rPr/>
      </w:pPr>
      <w:r>
        <w:rPr>
          <w:b/>
        </w:rPr>
        <w:t>Тихонов Дмитрий Алексеевич</w:t>
      </w:r>
      <w:r>
        <w:rPr/>
        <w:t>. (1898 – 16.08.43 г.) красноармеец, стрелок 1113 сп 330 сд (п/п 56265 а). Горьковская обл., Павловский р-н, д. Волчиха. (Ивановская обл., Вязниковский р-н, совхоз «Спартак»). Призван Вязниковским РВК Ивановской обл. Пропал б/вести д. Гуриков Кировского р-на Смоленской обл. – Донесение № 45008 от 30.10.43 г.;  Источник информации ЦАМО, фонд № 58, опись № 18002, дело № 1520. -Извещение 1113 сп за № 6/19 от 01.09.43 г.</w:t>
      </w:r>
    </w:p>
    <w:p>
      <w:pPr>
        <w:pStyle w:val="Normal"/>
        <w:rPr/>
      </w:pPr>
      <w:r>
        <w:rPr>
          <w:b/>
          <w:i/>
        </w:rPr>
        <w:t>Остался в живых</w:t>
      </w:r>
      <w:r>
        <w:rPr/>
        <w:t xml:space="preserve">. Источник информации филиал ЦАМО (военно-медицинских документов), раздел: Свидетельства о болезни № 527, фонд: Картотека ранений. Госпиталь –ЭГ 2142. Дата и место призыва:  Вязниковский РВК Ивановской обл.  – Тихонов Дмитрий Алексеевич. 1898 г.р., красноармеец 13 сп (правильно 1113 сп). Судьба: - Не годен. Дата выбытия: 24.12.43 г.;  Источник информации ЦАМО, фонд № 58, опись № 18002, дело № 1520 – Извещение 1113 сп № 0/19 от 01.09.43 г., приложение к № 39796 от 05.07.1944 г. Надпись на лицевой части извещения:  – Жив. Работает совхоз «Спартак». (Во всех документах имя жены – </w:t>
      </w:r>
      <w:r>
        <w:rPr>
          <w:i/>
        </w:rPr>
        <w:t>Тихонова А(О)лимпиада Алексеевна</w:t>
      </w:r>
      <w:r>
        <w:rPr/>
        <w:t>).</w:t>
      </w:r>
    </w:p>
    <w:p>
      <w:pPr>
        <w:pStyle w:val="Normal"/>
        <w:rPr/>
      </w:pPr>
      <w:r>
        <w:rPr/>
      </w:r>
    </w:p>
    <w:p>
      <w:pPr>
        <w:pStyle w:val="Normal"/>
        <w:rPr/>
      </w:pPr>
      <w:r>
        <w:rPr>
          <w:b/>
        </w:rPr>
        <w:t>Тищенко (Тыщенко) Николай Харитонович</w:t>
      </w:r>
      <w:r>
        <w:rPr/>
        <w:t xml:space="preserve">. (1903 – 20.(29).08.43 г.) ст. сержант, ком. отделения роты связи 1270 сп 385 сд. Южно-Казахстанская обл., Тюлькубасский р-н, село Ванновка. Призван Сайранским (Сайрамским) РВК Казахской ССР (Южно-Казахстанской обл). Убит. Похоронен западнее села Крестов, 250 метров на общих братских могилах. - Книга погребения воинов 385 сд за период с 14.08. по 12.12.43 г. Запись № 393. Источник информации ЦАМО, фонд № 1707, опись № 2, дело № 87.  Правильно пос.  Кресты Куйбышевского р-на Смоленской обл.  </w:t>
      </w:r>
    </w:p>
    <w:p>
      <w:pPr>
        <w:pStyle w:val="Normal"/>
        <w:rPr/>
      </w:pPr>
      <w:r>
        <w:rPr/>
        <w:t xml:space="preserve">Донесение № 35392 от 13.09.43 г. – убит 29.08.43 г. и похоронен д. Липовка Кировского р-на Смоленской обл. </w:t>
      </w:r>
    </w:p>
    <w:p>
      <w:pPr>
        <w:pStyle w:val="Normal"/>
        <w:rPr/>
      </w:pPr>
      <w:r>
        <w:rPr/>
        <w:t>Правильными следует считать сведения донесения № 35392 от 13.09.43 г. - убит и похоронен д. Липовка Куйбышевского р-на Смоленской обл.</w:t>
      </w:r>
      <w:r>
        <w:rPr>
          <w:vanish/>
        </w:rPr>
        <w:t>онен г.Благовещенка Воронежской обл. т же, - убит 02.11.43 г.</w:t>
      </w:r>
    </w:p>
    <w:p>
      <w:pPr>
        <w:pStyle w:val="Normal"/>
        <w:rPr/>
      </w:pPr>
      <w:r>
        <w:rPr/>
      </w:r>
    </w:p>
    <w:p>
      <w:pPr>
        <w:pStyle w:val="Normal"/>
        <w:rPr>
          <w:i/>
          <w:i/>
        </w:rPr>
      </w:pPr>
      <w:r>
        <w:rPr>
          <w:b/>
          <w:u w:val="single"/>
        </w:rPr>
        <w:t>Толкачев Петр Тимофеевич</w:t>
      </w:r>
      <w:r>
        <w:rPr/>
        <w:t>. (1910 – 14.(16).08.43 г.) ст. сержант, санинструктор 1266 сп 385 сд. Смоленская обл., Козельский р-н, село Киреевка (д. Киреевская).</w:t>
      </w:r>
      <w:r>
        <w:rPr>
          <w:i/>
        </w:rPr>
        <w:t xml:space="preserve"> </w:t>
      </w:r>
      <w:r>
        <w:rPr/>
        <w:t>Призван Козельским РВК Смоленской обл., 26.06.1941 г. Убит. Похоронен южная окраина дер. Чужбиновка Кировского р-на Смоленской обл., 100 метров на право по дороге на Кресты. - Книга погребения воинов 385 сд за период с 14.08. по 12.12.43 г. Запись № 234. Источник информации ЦАМО, фонд № 1707, опись № дело № 87;  Донесение № 32754 от 02.09.43 г.</w:t>
      </w:r>
    </w:p>
    <w:p>
      <w:pPr>
        <w:pStyle w:val="Normal"/>
        <w:rPr/>
      </w:pPr>
      <w:r>
        <w:rPr>
          <w:b/>
          <w:bCs/>
          <w:i/>
          <w:iCs/>
        </w:rPr>
        <w:t>Остался в живых</w:t>
      </w:r>
      <w:r>
        <w:rPr/>
        <w:t xml:space="preserve">: Донесение № 68882 от 05.09.44 г. (Именной список (форма №2) на прошедших через СПП НКО 65 армии, бывших военнослужащих РККА, вышедших из окружения и находившихся в немецком плену) – Толкачев Петр Тимофеевич, 1910 г.р., ст. сержант 1268 сп 385 сд, адрес тот же, освобожден из плена (вышел из окружения). Источник информации ЦАМО, фонд № 58, опись № 18002, дело №1628. </w:t>
      </w:r>
    </w:p>
    <w:p>
      <w:pPr>
        <w:pStyle w:val="Normal"/>
        <w:rPr/>
      </w:pPr>
      <w:r>
        <w:rPr>
          <w:b/>
          <w:bCs/>
          <w:i/>
          <w:iCs/>
        </w:rPr>
        <w:t>Правильно</w:t>
      </w:r>
      <w:r>
        <w:rPr/>
        <w:t xml:space="preserve">: Донесение № 10948 от 06.02.1947 г. – Толкачев Петр Тимофеевич, 1912 г.р., старшина, старшина роты, воинская часть не известна, адрес тот же – погиб 23.04.45 г. место гибели и место захоронения не известны. Источник информации ЦАМО, фонд № 58, опись № 977520, дело № 41. (Во всех документах имя жены – </w:t>
      </w:r>
      <w:r>
        <w:rPr>
          <w:rStyle w:val="1"/>
        </w:rPr>
        <w:t>Толкачева Евгения Романовна</w:t>
      </w:r>
      <w:r>
        <w:rPr/>
        <w:t>).</w:t>
      </w:r>
    </w:p>
    <w:p>
      <w:pPr>
        <w:pStyle w:val="Normal"/>
        <w:rPr/>
      </w:pPr>
      <w:r>
        <w:rPr/>
      </w:r>
    </w:p>
    <w:p>
      <w:pPr>
        <w:pStyle w:val="Normal"/>
        <w:rPr/>
      </w:pPr>
      <w:r>
        <w:rPr>
          <w:b/>
        </w:rPr>
        <w:t>Толстых Иван Ильич</w:t>
      </w:r>
      <w:r>
        <w:rPr/>
        <w:t>. (1922 – 18.09.43 г.) красноармеец, стрелок 1 сб, 1109 сп, 330 сд. Орловская обл., Задонский р-н, с. Казачье. Призван Широко-Карамышевским РВК Саратовской обл. Пропал б/вести д. Гуриков Кировского р-на Смоленской обл. – Донесение Управления 330 сд № 4/309 от 08.43 г., приложение к № 40514 от 08.43 г.</w:t>
      </w:r>
    </w:p>
    <w:p>
      <w:pPr>
        <w:pStyle w:val="Normal"/>
        <w:rPr/>
      </w:pPr>
      <w:r>
        <w:rPr>
          <w:b/>
          <w:i/>
        </w:rPr>
        <w:t>Остался в живых</w:t>
      </w:r>
      <w:r>
        <w:rPr/>
        <w:t>.  Источник информации Архив ФСБ – г. Липецк, дело 92-121 – Личная картока военнопленного Толстых Ивана Ильича, 04.10.1924 г.р., солдат 1109 сп. Шталаг № 352, шталаг 111</w:t>
      </w:r>
      <w:r>
        <w:rPr>
          <w:lang w:val="en-US"/>
        </w:rPr>
        <w:t>D</w:t>
      </w:r>
      <w:r>
        <w:rPr/>
        <w:t>, шталаг 111</w:t>
      </w:r>
      <w:r>
        <w:rPr>
          <w:lang w:val="en-US"/>
        </w:rPr>
        <w:t>B</w:t>
      </w:r>
      <w:r>
        <w:rPr/>
        <w:t xml:space="preserve">. Лагерный номер 153813. Родители: мать Анна. Орловская обл., Задонский р-н;  Источник информации ЦАМО, фонд № 58, опись № 18003, дело № 1462 – Донесение штаба 46 полевой армии № Уп/0961 от 20.08.45 г. «Список 235 азсп на рядовой и сержантский состав, бывших в плену у противника и освобожденных из плена Красной Армией». Запись № 951 – Толстых Иван Ильич. 1922 г.р., рядовой. Орловская обл., Залонский р-н, с. В.Казачье. Призван Широко-Карамышевским РВК Саратовской обл. Попал в плен 22.08.42 г. (Во всех документах имя матери – </w:t>
      </w:r>
      <w:r>
        <w:rPr>
          <w:i/>
        </w:rPr>
        <w:t>Анна Трофимовна</w:t>
      </w:r>
      <w:r>
        <w:rPr/>
        <w:t xml:space="preserve">).    </w:t>
      </w:r>
    </w:p>
    <w:p>
      <w:pPr>
        <w:pStyle w:val="Normal"/>
        <w:rPr/>
      </w:pPr>
      <w:r>
        <w:rPr/>
      </w:r>
    </w:p>
    <w:p>
      <w:pPr>
        <w:pStyle w:val="Normal"/>
        <w:rPr/>
      </w:pPr>
      <w:r>
        <w:rPr>
          <w:b/>
        </w:rPr>
        <w:t>Трубкин Иван Омельянович (Емельянович)</w:t>
      </w:r>
      <w:r>
        <w:rPr/>
        <w:t>. (1895 – 14.(16).08.43 г.) красноармеец, стрелок  1266 сп 385 сд. Смоленская обл., Велижский р-н, д. М.Село (Старое Село, Лежново). Призван Велижским РВК Смоле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63. (ЦАМО, фонд № 1707, опись № 2, дело № 87);  Донесение № 32754 от 02.09.43 г.</w:t>
      </w:r>
    </w:p>
    <w:p>
      <w:pPr>
        <w:pStyle w:val="Normal"/>
        <w:rPr/>
      </w:pPr>
      <w:r>
        <w:rPr>
          <w:b/>
          <w:i/>
        </w:rPr>
        <w:t>Правильно</w:t>
      </w:r>
      <w:r>
        <w:rPr/>
        <w:t xml:space="preserve">:  Донесение штаба 343 сд № 0973 от 29.11.44 г., входящий № 106348;  Книга погребения воинов 356 сп 343 сд за период с 30.06. по 13.12.44 г. Запись № 408. (ЦАМО, фонд № 6949, опись № 122030с, дело № 7) – Трубкин Иван Емельянович, 1895 г.р., рядовой, наводчик 356 сп 343 сд, адрес тот же. Призван Старобинским (Столбцовским) РВК Минской обл., Белорусской ССР в 1944 г. – погиб 19.10.44 г. Похоронен слева по шоссе 100 метров южнее д. Хмелево Белостокской обл., Белорусской ССР.  (Во всех документах имя жены – </w:t>
      </w:r>
      <w:r>
        <w:rPr>
          <w:i/>
        </w:rPr>
        <w:t>Трубкина (Трубникова) Дария Федоровна</w:t>
      </w:r>
      <w:r>
        <w:rPr/>
        <w:t xml:space="preserve">).  </w:t>
      </w:r>
    </w:p>
    <w:p>
      <w:pPr>
        <w:pStyle w:val="Normal"/>
        <w:rPr>
          <w:b/>
          <w:b/>
        </w:rPr>
      </w:pPr>
      <w:r>
        <w:rPr>
          <w:b/>
        </w:rPr>
      </w:r>
    </w:p>
    <w:p>
      <w:pPr>
        <w:pStyle w:val="Normal"/>
        <w:rPr/>
      </w:pPr>
      <w:r>
        <w:rPr>
          <w:b/>
        </w:rPr>
        <w:t>Трубников Николай Андреевич</w:t>
      </w:r>
      <w:r>
        <w:rPr/>
        <w:t xml:space="preserve">. (1923 – 14.08.43 г.) красноармеец, стрелок 450 мото. стр.батальона, 2 мсбр, 5 мк. Курская обл., Советский р-н, д. Понидаево. Призван Советским РВК Кур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ЦАМО, фонд № 58, опись № 18003, дело № 1408. – Донесение Управления тыла 3 гв.армии № 0833 от 01.45 г. «Именные списки на лиц, вышедших из плена и окружения противника, которые поступили на 44 АПП в период с 13.05. по 20.05.45 г.». Запись № 9064 – Трубников Николай Андреевич. Рядовой 2 мсбр, 1923 г.р. Курская обл., Советский р-н, Мансуровский с/совет, д. Пожидаево. Призван Советским РВК Курской обл. Попал в плен под Кировом 14.08.43 г. Дальнейшая судьба не известна. </w:t>
      </w:r>
    </w:p>
    <w:p>
      <w:pPr>
        <w:pStyle w:val="Normal"/>
        <w:rPr/>
      </w:pPr>
      <w:r>
        <w:rPr/>
        <w:t xml:space="preserve">   </w:t>
      </w:r>
    </w:p>
    <w:p>
      <w:pPr>
        <w:pStyle w:val="Normal"/>
        <w:rPr/>
      </w:pPr>
      <w:r>
        <w:rPr>
          <w:b/>
        </w:rPr>
        <w:t>Трущенков Василий Мануилович</w:t>
      </w:r>
      <w:r>
        <w:rPr/>
        <w:t xml:space="preserve">. (1911 – 14.(16).08.43 г.) красноармеец, стрелок 1266 сп 385 сд (п/п 49865). Смоленская обл., Починковский р-н, деревня Харейки (Харенки). Призван Починковским РВК Смоленской обл. Убит. Похоронен южная окраина дер. Чужбиновка Кировского р-на Смоленской обл., 100 метров на право по дороге на Кресты. - Книга погребения воинов 385 сд за период с 14.08. по 12.12.43 г. Запись № 232. (ЦАМО, фонд № 1707, опись № 2, дело № 87);  Донесение № 32754 от 02.09.43 г. </w:t>
      </w:r>
    </w:p>
    <w:p>
      <w:pPr>
        <w:pStyle w:val="Normal"/>
        <w:rPr/>
      </w:pPr>
      <w:r>
        <w:rPr>
          <w:b/>
          <w:i/>
        </w:rPr>
        <w:t>Остался в живых</w:t>
      </w:r>
      <w:r>
        <w:rPr/>
        <w:t>.  Источник информации ЦАМО, фонд № 58, опись № 18002, дело № 1514 – Извещение о гибели воинской части п/п 49865 б/номера от 28.02.44 г. Запись на обратной стороне извещения: - «Писал письмо 18 марта 1944 г. из г. Свердловск 26, ЭГ 1705, 3-е отделение 34-я палата. Награжден Медалью «</w:t>
      </w:r>
      <w:r>
        <w:rPr>
          <w:i/>
        </w:rPr>
        <w:t>За боевые Заслуги</w:t>
      </w:r>
      <w:r>
        <w:rPr/>
        <w:t>». Указ ПВС СССР № 223/92 от 06.11.1947 г. (ЦАМО, фонд № 33, опись № 744808, дело № 1786; 58).  Дальнейшая судьба не известна.</w:t>
      </w:r>
    </w:p>
    <w:p>
      <w:pPr>
        <w:pStyle w:val="Normal"/>
        <w:rPr/>
      </w:pPr>
      <w:r>
        <w:rPr/>
        <w:t xml:space="preserve"> </w:t>
      </w:r>
    </w:p>
    <w:p>
      <w:pPr>
        <w:pStyle w:val="Normal"/>
        <w:rPr/>
      </w:pPr>
      <w:r>
        <w:rPr>
          <w:b/>
        </w:rPr>
        <w:t>Тургунбаев (Гургунбаев) Бетали (Бегали)</w:t>
      </w:r>
      <w:r>
        <w:rPr/>
        <w:t xml:space="preserve">. (1898 - 15.08.43 г.) красноармеец, стрелок 1268 сп 385 сд. Ташкентская обл., Кировский р-н, Махаля-Туркурган, дом № 27(47). Призван Кировским РВК Ташкентской обл., в 1942 г. Убит. Похоронен д. Анновка Кировского р-на Смоленской обл. - Донесение № 32754 от 02.09.43 г. </w:t>
      </w:r>
    </w:p>
    <w:p>
      <w:pPr>
        <w:pStyle w:val="Normal"/>
        <w:rPr/>
      </w:pPr>
      <w:r>
        <w:rPr/>
        <w:t xml:space="preserve">Книга погребения воинов 385 сд за период с 14.08. по 12.12.43 г. Запись № 141. (ЦАМО, фонд № 1707, опись № 2, дело № 87). – убит и похоронен 250 метров северо-восточнее д. Дыра. </w:t>
      </w:r>
    </w:p>
    <w:p>
      <w:pPr>
        <w:pStyle w:val="Normal"/>
        <w:ind w:left="720" w:hanging="720"/>
        <w:rPr/>
      </w:pPr>
      <w:r>
        <w:rPr>
          <w:b/>
          <w:i/>
        </w:rPr>
        <w:t>Остался в живых</w:t>
      </w:r>
      <w:r>
        <w:rPr/>
        <w:t>.  Источник информации ЦАМО, фонд № 58, опись № 18003, дело №</w:t>
      </w:r>
    </w:p>
    <w:p>
      <w:pPr>
        <w:pStyle w:val="Normal"/>
        <w:ind w:left="720" w:hanging="720"/>
        <w:rPr/>
      </w:pPr>
      <w:r>
        <w:rPr/>
        <w:t xml:space="preserve"> </w:t>
      </w:r>
      <w:r>
        <w:rPr/>
        <w:t xml:space="preserve">1482 - Донесение штаба 47 армии № 0906 от 09.07.45 г., входящий № 100054 от </w:t>
      </w:r>
    </w:p>
    <w:p>
      <w:pPr>
        <w:pStyle w:val="Normal"/>
        <w:ind w:left="720" w:hanging="720"/>
        <w:rPr/>
      </w:pPr>
      <w:r>
        <w:rPr/>
        <w:t xml:space="preserve">26.06.1945 г. «Список военнослужащих Красной Армии освобожденных из плена и </w:t>
      </w:r>
    </w:p>
    <w:p>
      <w:pPr>
        <w:pStyle w:val="Normal"/>
        <w:ind w:left="720" w:hanging="720"/>
        <w:rPr/>
      </w:pPr>
      <w:r>
        <w:rPr/>
        <w:t xml:space="preserve">прошедших фильтрацию на 21 СПП НКО и направленных в в/части для продолжения </w:t>
      </w:r>
    </w:p>
    <w:p>
      <w:pPr>
        <w:pStyle w:val="Normal"/>
        <w:ind w:left="720" w:hanging="720"/>
        <w:rPr/>
      </w:pPr>
      <w:r>
        <w:rPr/>
        <w:t xml:space="preserve">военной службы) - Тургунбаев Бакала, 1898 г.р., воинская часть, звание и должность не </w:t>
      </w:r>
    </w:p>
    <w:p>
      <w:pPr>
        <w:pStyle w:val="Normal"/>
        <w:ind w:left="720" w:hanging="720"/>
        <w:rPr/>
      </w:pPr>
      <w:r>
        <w:rPr/>
        <w:t xml:space="preserve">известны, адрес тот же. Призван Кировским РВК в 1942 г. – освобожден из плена частями </w:t>
      </w:r>
    </w:p>
    <w:p>
      <w:pPr>
        <w:pStyle w:val="Normal"/>
        <w:ind w:left="720" w:hanging="720"/>
        <w:rPr/>
      </w:pPr>
      <w:r>
        <w:rPr/>
        <w:t xml:space="preserve">47 армии. Попал в плен 14.08.43 г. под г. Смоленском.  (Во всех документах имя жены – </w:t>
      </w:r>
    </w:p>
    <w:p>
      <w:pPr>
        <w:pStyle w:val="Normal"/>
        <w:ind w:left="720" w:hanging="720"/>
        <w:rPr/>
      </w:pPr>
      <w:r>
        <w:rPr>
          <w:i/>
        </w:rPr>
        <w:t>Тургунбаева</w:t>
      </w:r>
      <w:r>
        <w:rPr/>
        <w:t xml:space="preserve"> </w:t>
      </w:r>
      <w:r>
        <w:rPr>
          <w:i/>
        </w:rPr>
        <w:t>(Юлдашева) Хури</w:t>
      </w:r>
      <w:r>
        <w:rPr/>
        <w:t>).</w:t>
      </w:r>
    </w:p>
    <w:p>
      <w:pPr>
        <w:pStyle w:val="Normal"/>
        <w:ind w:left="720" w:hanging="720"/>
        <w:rPr/>
      </w:pPr>
      <w:r>
        <w:rPr/>
      </w:r>
    </w:p>
    <w:p>
      <w:pPr>
        <w:pStyle w:val="Normal"/>
        <w:ind w:left="720" w:hanging="720"/>
        <w:rPr/>
      </w:pPr>
      <w:r>
        <w:rPr>
          <w:b/>
        </w:rPr>
        <w:t>Тюленев Яков Михайлович</w:t>
      </w:r>
      <w:r>
        <w:rPr/>
        <w:t xml:space="preserve">. (1892 - 17.08.43 г.) красноармеец, стрелок 1111 сп 330 сд. </w:t>
      </w:r>
    </w:p>
    <w:p>
      <w:pPr>
        <w:pStyle w:val="Normal"/>
        <w:ind w:left="720" w:hanging="720"/>
        <w:rPr/>
      </w:pPr>
      <w:r>
        <w:rPr/>
        <w:t xml:space="preserve">Сибирская обл., Сузунский р-н, Шаршекский с/совет, Совхоз № 5. Призван Сузунским </w:t>
      </w:r>
    </w:p>
    <w:p>
      <w:pPr>
        <w:pStyle w:val="Normal"/>
        <w:ind w:left="720" w:hanging="720"/>
        <w:rPr/>
      </w:pPr>
      <w:r>
        <w:rPr/>
        <w:t xml:space="preserve">РВК Сибирской обл. Пропал б/вести. Место не указано. - Донесение № 38968 от 02.10.43 </w:t>
      </w:r>
    </w:p>
    <w:p>
      <w:pPr>
        <w:pStyle w:val="Normal"/>
        <w:rPr/>
      </w:pPr>
      <w:r>
        <w:rPr/>
        <w:t xml:space="preserve">г.  (имя жены – </w:t>
      </w:r>
      <w:r>
        <w:rPr>
          <w:i/>
        </w:rPr>
        <w:t>Тюленева Анна Андреевна</w:t>
      </w:r>
      <w:r>
        <w:rPr/>
        <w:t>)</w:t>
      </w:r>
    </w:p>
    <w:p>
      <w:pPr>
        <w:pStyle w:val="Normal"/>
        <w:rPr/>
      </w:pPr>
      <w:r>
        <w:rPr>
          <w:b/>
          <w:i/>
        </w:rPr>
        <w:t>Остался в живых</w:t>
      </w:r>
      <w:r>
        <w:rPr/>
        <w:t xml:space="preserve">.  Источник информации ЦАМО, фонд № 8502, опись № 267377, дело № 12. «именной список на младший начальствующий и рядовой состав убывший из 1-й роты, 4-го батальона, 206 зсп 18.02.44 г.». – Тюленев Яков Михайлович. 1892 г.р., красноармеец. Новосибирская обл., Сузунский р-н, с. Шаркино. (Имя жены – </w:t>
      </w:r>
      <w:r>
        <w:rPr>
          <w:i/>
        </w:rPr>
        <w:t>Тюленева Анна Андреевна</w:t>
      </w:r>
      <w:r>
        <w:rPr/>
        <w:t>). Дальнейшая судьба не известна.</w:t>
      </w:r>
    </w:p>
    <w:p>
      <w:pPr>
        <w:pStyle w:val="Normal"/>
        <w:ind w:left="720" w:hanging="720"/>
        <w:rPr/>
      </w:pPr>
      <w:r>
        <w:rPr/>
      </w:r>
    </w:p>
    <w:p>
      <w:pPr>
        <w:pStyle w:val="Normal"/>
        <w:ind w:left="720" w:hanging="720"/>
        <w:rPr/>
      </w:pPr>
      <w:r>
        <w:rPr>
          <w:b/>
        </w:rPr>
        <w:t>Тюркин Виктор Иванович</w:t>
      </w:r>
      <w:r>
        <w:rPr/>
        <w:t>. (1924 – 01.09.43 г.) лейтенант, погиб: Кировский р-н. – Книга</w:t>
      </w:r>
    </w:p>
    <w:p>
      <w:pPr>
        <w:pStyle w:val="Normal"/>
        <w:ind w:left="720" w:hanging="720"/>
        <w:rPr/>
      </w:pPr>
      <w:r>
        <w:rPr/>
        <w:t>Памяти Калужской обл., Кировский р-н. Т-14 стр. 47.</w:t>
      </w:r>
    </w:p>
    <w:p>
      <w:pPr>
        <w:pStyle w:val="Normal"/>
        <w:ind w:left="720" w:hanging="720"/>
        <w:rPr/>
      </w:pPr>
      <w:r>
        <w:rPr>
          <w:b/>
          <w:i/>
        </w:rPr>
        <w:t>Правильно</w:t>
      </w:r>
      <w:r>
        <w:rPr/>
        <w:t xml:space="preserve">:   Донесение штаба 49 сд № 4/0744 от 11.09.43 г., входящий № 03265 от </w:t>
      </w:r>
    </w:p>
    <w:p>
      <w:pPr>
        <w:pStyle w:val="Normal"/>
        <w:ind w:left="720" w:hanging="720"/>
        <w:rPr/>
      </w:pPr>
      <w:r>
        <w:rPr/>
        <w:t xml:space="preserve">17.09.43 г. (приложение к № 40961). – Тюркин Виктор Иванович. (1924 – 01.09.43 г.) </w:t>
      </w:r>
    </w:p>
    <w:p>
      <w:pPr>
        <w:pStyle w:val="Normal"/>
        <w:ind w:left="720" w:hanging="720"/>
        <w:rPr/>
      </w:pPr>
      <w:r>
        <w:rPr/>
        <w:t xml:space="preserve">лейтенант, ком.взвода 1 пулеметной роты 222 сп 49 сд. Г. Москва – 13, ул. Б.Богородская, </w:t>
      </w:r>
    </w:p>
    <w:p>
      <w:pPr>
        <w:pStyle w:val="Normal"/>
        <w:ind w:left="720" w:hanging="720"/>
        <w:rPr/>
      </w:pPr>
      <w:r>
        <w:rPr/>
        <w:t xml:space="preserve">дом № 17 кв. 2. Призван РВК г. Москва. Убит. Похоронен д. Поляны Кировского р-на </w:t>
      </w:r>
    </w:p>
    <w:p>
      <w:pPr>
        <w:pStyle w:val="Normal"/>
        <w:ind w:left="720" w:hanging="720"/>
        <w:rPr/>
      </w:pPr>
      <w:r>
        <w:rPr/>
        <w:t>Смоленской обл. (д. Поляны Куйбышевского р-на Смоленской обл.).</w:t>
      </w:r>
    </w:p>
    <w:p>
      <w:pPr>
        <w:pStyle w:val="Normal"/>
        <w:rPr/>
      </w:pPr>
      <w:r>
        <w:rPr/>
      </w:r>
    </w:p>
    <w:p>
      <w:pPr>
        <w:pStyle w:val="Normal"/>
        <w:rPr/>
      </w:pPr>
      <w:r>
        <w:rPr>
          <w:b/>
        </w:rPr>
        <w:t>Филатов Ефим Федорович</w:t>
      </w:r>
      <w:r>
        <w:rPr/>
        <w:t xml:space="preserve">. (1909 – 15.08.43 г.) красноармеец, стрелок 448 мото.стр. батальон, 2 мехбр, 5 мк. г. Тамбов, ул. Пролетарская, дом № 186. Призван Тамбовским ГВК.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ЦАМО, фонд № 1494, опись № 2, дело № 48 «Книга погребения военнослужащих 222 сд». Запись № 5826 – Филатов Ефим Федорович. (1909 – 03.09.43 г.) красноармеец 2 мсбр. Адрес: г. Тамбов, ул. Пролетарская, дом № 186. Призван Тамбовским РВК. Погиб. Похоронен 100 метров северо-восточнее д. Хатеевка Спас-Деменского р-на.</w:t>
      </w:r>
    </w:p>
    <w:p>
      <w:pPr>
        <w:pStyle w:val="Normal"/>
        <w:rPr/>
      </w:pPr>
      <w:r>
        <w:rPr/>
      </w:r>
    </w:p>
    <w:p>
      <w:pPr>
        <w:pStyle w:val="Normal"/>
        <w:rPr/>
      </w:pPr>
      <w:r>
        <w:rPr>
          <w:b/>
        </w:rPr>
        <w:t>Фомин Петр Александрович</w:t>
      </w:r>
      <w:r>
        <w:rPr/>
        <w:t xml:space="preserve">. (1906 – 20.08.43 г.) мл. сержант, зам.ком.отделения 50 отд. батальона ПТР 10 армии. Сталинградская обл., Калачевский р-н, хутор Каменский. Призван Калачевским РВК Сталинградской обл. Убит. Похоронен 1,5 км юго-западнее д. Кресты Куйбышевского р-на Смоленской обл., в 200-х метрах от дороги. – Источник информации ЦАМО, фонд № 58, опись № 18001, дело № 630 «Список безвозвратных потерь 50 об ПТР». Запись № 89, приложение к № 34456 от 09.09.43 г. (Жена – </w:t>
      </w:r>
      <w:r>
        <w:rPr>
          <w:i/>
        </w:rPr>
        <w:t>Марфа</w:t>
      </w:r>
      <w:r>
        <w:rPr/>
        <w:t xml:space="preserve"> </w:t>
      </w:r>
      <w:r>
        <w:rPr>
          <w:i/>
        </w:rPr>
        <w:t>Семеновна</w:t>
      </w:r>
      <w:r>
        <w:rPr/>
        <w:t xml:space="preserve">). </w:t>
      </w:r>
    </w:p>
    <w:p>
      <w:pPr>
        <w:pStyle w:val="Normal"/>
        <w:rPr/>
      </w:pPr>
      <w:r>
        <w:rPr/>
        <w:t xml:space="preserve">Источник информации:  «Имена из солдатских медальонов». – Фомин Петр Александрович. Родился: 1906 г., Сталинградская обл., Калачевский р-н, х. Каменский. Призван: Калаченским РВК. Младший сержант, зам.ком.отделения, 50 обптг. Семья: </w:t>
      </w:r>
      <w:r>
        <w:rPr>
          <w:i/>
        </w:rPr>
        <w:t>Фомина</w:t>
      </w:r>
      <w:r>
        <w:rPr/>
        <w:t xml:space="preserve"> </w:t>
      </w:r>
      <w:r>
        <w:rPr>
          <w:i/>
        </w:rPr>
        <w:t>Марфа Семеновна</w:t>
      </w:r>
      <w:r>
        <w:rPr/>
        <w:t xml:space="preserve"> – жена, Сталинградская обл., Калачевский р-н, х. Каменский. Архив: ЦАМО РФ. Убит 20.08.43 г. Найден: Калужская обл., Куйбышевский р-н, д. Высокое. Захоронен: Калужская обл., Куйбышевский р-н, д. Закрутое. Отряд: КООО ПО «Память» г. Калуга. </w:t>
      </w:r>
    </w:p>
    <w:p>
      <w:pPr>
        <w:pStyle w:val="Normal"/>
        <w:rPr/>
      </w:pPr>
      <w:r>
        <w:rPr/>
      </w:r>
    </w:p>
    <w:p>
      <w:pPr>
        <w:pStyle w:val="Normal"/>
        <w:rPr/>
      </w:pPr>
      <w:r>
        <w:rPr>
          <w:b/>
        </w:rPr>
        <w:t>Харитоношвили Александр Ясенович</w:t>
      </w:r>
      <w:r>
        <w:rPr/>
        <w:t xml:space="preserve">. (1920 – 14.(16).08.43 г.) красноармеец, стрелок 1266 сп 385 сд. Грузинская ССР, Гуртанский (Гурджаанский) р-н, село Водкино (с. Ведтили). Призван Таимским (Сталинским) РВК г. Казани. Убит. Похоронен на южной окраине д. Чужбиновка, Кировского р-на, Смоленской (с 05.07.1944 г. Калужской) обл., в конце огорода к реке. - Источник информации ЦАМО, фонд № 1707, опись № 2, дело № 87. « Книга погребения воинов 385 сд за период 14.08. по 12.12.43 г.».  Запись № 259;  Донесение Управления 385 сд № 1308 от 13.08.43 г., приложение к № 32754с от 02.09.43 г. </w:t>
      </w:r>
    </w:p>
    <w:p>
      <w:pPr>
        <w:pStyle w:val="Normal"/>
        <w:rPr/>
      </w:pPr>
      <w:r>
        <w:rPr>
          <w:b/>
          <w:i/>
        </w:rPr>
        <w:t>Остался в живых</w:t>
      </w:r>
      <w:r>
        <w:rPr/>
        <w:t>.  Источник информации ГА Республики Татарстан. - Харитонешвилли Александр Ясонович, 1920 г.р. уроженец Грузинской ССР, Гурджанский р-н, с. Верджини. Попал в плен. Освобожден. Других данных нет.  Данный документ не представлен в полном обьеме в базе данных ЦАМО РФ. В 1985 г. награжден орденом «</w:t>
      </w:r>
      <w:r>
        <w:rPr>
          <w:i/>
        </w:rPr>
        <w:t>Отечественной войны 2-й</w:t>
      </w:r>
      <w:r>
        <w:rPr/>
        <w:t xml:space="preserve"> </w:t>
      </w:r>
      <w:r>
        <w:rPr>
          <w:i/>
        </w:rPr>
        <w:t>степени</w:t>
      </w:r>
      <w:r>
        <w:rPr/>
        <w:t xml:space="preserve">». </w:t>
      </w:r>
    </w:p>
    <w:p>
      <w:pPr>
        <w:pStyle w:val="Normal"/>
        <w:rPr>
          <w:b/>
          <w:b/>
        </w:rPr>
      </w:pPr>
      <w:r>
        <w:rPr>
          <w:b/>
        </w:rPr>
      </w:r>
    </w:p>
    <w:p>
      <w:pPr>
        <w:pStyle w:val="Normal"/>
        <w:rPr/>
      </w:pPr>
      <w:r>
        <w:rPr>
          <w:b/>
        </w:rPr>
        <w:t>Харчук Михаил Яковлевич</w:t>
      </w:r>
      <w:r>
        <w:rPr/>
        <w:t>. (1914 – 14.08.43 г.) ст. сержант, ком.отделения 450 мото. стр. батальона, 2 мсбр, 5 мк. Каменец-Подольская обл., Гришковский р-н, с. Бутовцы. Призван Вольским РВК Саратовской обл. Пропал б/вести д. Анновка Кировского р-на смоленской обл. – Донесение Управления 2 мсбр № 0549 от 02.12.43 г., приложение к № 49643 от 09.12.43 г.</w:t>
      </w:r>
    </w:p>
    <w:p>
      <w:pPr>
        <w:pStyle w:val="Normal"/>
        <w:rPr/>
      </w:pPr>
      <w:r>
        <w:rPr>
          <w:b/>
          <w:i/>
        </w:rPr>
        <w:t>Остался в живых</w:t>
      </w:r>
      <w:r>
        <w:rPr/>
        <w:t xml:space="preserve">.  Источник информации ЦАМО, фонд № 58, опись № 18002, дело № 1494 – Личная карточка военнопленного № 217934;  Источник информации ЦАМО, фонд № 58, ОПИСЬ № 18003, ДЕЛО № 1510 – Донесение ГУ Контрразведки «Смерш» № 60301 от 01.08.45 г. «Именной список военнопленных, находившихся в лагер г. Баден (Австрия)». Запись № 38;  – Харчук Михаил Яковлевич, красноармеец 2 мсбр, 1914 г.р., Каменец-Подольская обл., д. Бутовцы. Попал в плен 14.08.43 г., под Кировом. Освобожден.  (Во всех документах имя жены – </w:t>
      </w:r>
      <w:r>
        <w:rPr>
          <w:i/>
        </w:rPr>
        <w:t>Харчук</w:t>
      </w:r>
      <w:r>
        <w:rPr/>
        <w:t xml:space="preserve"> </w:t>
      </w:r>
      <w:r>
        <w:rPr>
          <w:i/>
        </w:rPr>
        <w:t>Елена</w:t>
      </w:r>
      <w:r>
        <w:rPr/>
        <w:t xml:space="preserve">).  </w:t>
      </w:r>
    </w:p>
    <w:p>
      <w:pPr>
        <w:pStyle w:val="Normal"/>
        <w:rPr/>
      </w:pPr>
      <w:r>
        <w:rPr/>
      </w:r>
    </w:p>
    <w:p>
      <w:pPr>
        <w:pStyle w:val="Normal"/>
        <w:rPr/>
      </w:pPr>
      <w:r>
        <w:rPr>
          <w:b/>
        </w:rPr>
        <w:t>Холявка Федор Васильевич</w:t>
      </w:r>
      <w:r>
        <w:rPr/>
        <w:t>. (1898 – 14.(16).08.43 г.) красноармеец, стрелок 1266 сп 385 сд. Киргизская ССР, Фрунзенская обл., Кагановический р-н, Джамбуль Луб-завод. Призван Кагановическим РВК г. Фрунзе. Убит. Похоронен Смоленская обл.,Кировский р-н, на север от д. Чужбиновка 100 метров за большой дорогой на клевернике. - Книга погребения воинов 385 сд за период с 14.08. по 12.12.43 г. Запись № 272. (ЦАМО, фонд № 1707, опись № 2, дело № 87);  Донесение № 32754 от 02.09.43 г.</w:t>
      </w:r>
    </w:p>
    <w:p>
      <w:pPr>
        <w:pStyle w:val="Normal"/>
        <w:rPr/>
      </w:pPr>
      <w:r>
        <w:rPr>
          <w:b/>
          <w:i/>
        </w:rPr>
        <w:t>Попал в плен</w:t>
      </w:r>
      <w:r>
        <w:rPr/>
        <w:t>.  Источник информации ЦАМО, фонд № 58, опись № 18002, дело № 1628. - «Именной список (форма № 2) на прошедших через СПП НКО 65 армии бывших военнослужащих РККА, вышедших с окружения и находившихся в немецком плену). – Халявка Федор Васильевич, 1898 г.р., ст. сержант, пом.ком.взвода 1266 сп 325 сд (правильно 385 сд), адрес: Гомельская обл., Тереховский р-н, д. Ивасих. (Киргизская ССР, г. Фрунзе, Когановический р-н, ул. Джанжигир, дом № 3). Призван Кагановическим РВК г. Фрунзе. Освобожден из плена частями 65 армии в 1944 г. Время и дата пленения не известны.</w:t>
      </w:r>
    </w:p>
    <w:p>
      <w:pPr>
        <w:pStyle w:val="Normal"/>
        <w:rPr/>
      </w:pPr>
      <w:r>
        <w:rPr>
          <w:b/>
          <w:i/>
        </w:rPr>
        <w:t>Правильно</w:t>
      </w:r>
      <w:r>
        <w:rPr/>
        <w:t xml:space="preserve">.  Донесение № 60390 от 04.09.44 г. – Халявка Федор Васильевич, 1898 г.р., рядовой стрелок 47 ксп 15 сд. Адрес: Гомельская обл., Тереховская обл., д. Иваки. (Фрунзенская обл., Кагановический р-н, Джинеарский музыкальный завод). Призван Тереховским РВК Гомельской обл. Убит 19.08.44 г. Похоронен в имении Зюрьевка, Венгровского уезда, Варшавского воеводства. (Во всех документах имя жены – </w:t>
      </w:r>
      <w:r>
        <w:rPr>
          <w:i/>
        </w:rPr>
        <w:t>Халявка (Халявкина) Анна Ивановна</w:t>
      </w:r>
      <w:r>
        <w:rPr/>
        <w:t xml:space="preserve">).  </w:t>
      </w:r>
    </w:p>
    <w:p>
      <w:pPr>
        <w:pStyle w:val="Normal"/>
        <w:rPr/>
      </w:pPr>
      <w:r>
        <w:rPr/>
        <w:t xml:space="preserve"> </w:t>
      </w:r>
    </w:p>
    <w:p>
      <w:pPr>
        <w:pStyle w:val="Normal"/>
        <w:rPr/>
      </w:pPr>
      <w:r>
        <w:rPr>
          <w:b/>
        </w:rPr>
        <w:t>Худанов Петр Иванович</w:t>
      </w:r>
      <w:r>
        <w:rPr/>
        <w:t>. (1904 – 15.(19).08.43 г.) сержант, наводчик-минометчик 1268 сп 385 сд. УССР, Криворожская обл., Софиевский р-н, с. Сергеевка. (Таджикская ССР, г. Ленинобад, ул. Чекурак, дом № 49). Призван Ленинобадским РВК Таджикской ССР. Убит. Похоронен северо-восточная окраина д. Анновка Кировского р-на Смоленской обл. - Книга погребения воинов 385 сд за период с 14.08. по 12.12.43 г. Запись № 98. (ЦАМО, фонд № 1707, опись № 2, дело № 87),</w:t>
      </w:r>
    </w:p>
    <w:p>
      <w:pPr>
        <w:pStyle w:val="Normal"/>
        <w:rPr/>
      </w:pPr>
      <w:r>
        <w:rPr/>
        <w:t xml:space="preserve">Донесение № 35392 от 13.09.43 г. – убит в бою и похоронен южнее д. Липовка Кировского р-на Смоленской обл. </w:t>
      </w:r>
    </w:p>
    <w:p>
      <w:pPr>
        <w:pStyle w:val="Normal"/>
        <w:rPr>
          <w:b/>
          <w:b/>
        </w:rPr>
      </w:pPr>
      <w:r>
        <w:rPr/>
        <w:t>Правильными следует считать сведения донесения № 35392 от 13.09.43 г. – убит и похоронен  д.Липовка Куйбышевского р-на Смоленской обл.</w:t>
      </w:r>
      <w:r>
        <w:rPr>
          <w:b/>
        </w:rPr>
        <w:t xml:space="preserve"> </w:t>
      </w:r>
    </w:p>
    <w:p>
      <w:pPr>
        <w:pStyle w:val="Normal"/>
        <w:rPr>
          <w:b/>
          <w:b/>
        </w:rPr>
      </w:pPr>
      <w:r>
        <w:rPr>
          <w:b/>
        </w:rPr>
      </w:r>
    </w:p>
    <w:p>
      <w:pPr>
        <w:pStyle w:val="Normal"/>
        <w:rPr/>
      </w:pPr>
      <w:r>
        <w:rPr>
          <w:b/>
        </w:rPr>
        <w:t>Цыганов Иван Андреевич</w:t>
      </w:r>
      <w:r>
        <w:rPr/>
        <w:t>. (1922 – 14.(16).08.43 г.) красноармеец, стрелок 1266 сп 385 сд. Пензенская обл., Даниловский р-н, село Бодровка. Призван Даниловским РВК Пензен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3.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435. – Донесение Отдела по учету персональных потерь сержантского и рядового состава 2-го Украинского фронта. Входящий № 24388 - «Именной список 147 фронтового зсп, бывших военнослужащих РККА, освобожденных из плена». Запись № 187. - Цыганов Иван</w:t>
      </w:r>
      <w:r>
        <w:rPr>
          <w:b/>
        </w:rPr>
        <w:t xml:space="preserve"> </w:t>
      </w:r>
      <w:r>
        <w:rPr/>
        <w:t xml:space="preserve">Андреевич, 1922 г.р., рядовой 66 сп 225 сд (Правильно 1266 сп 385 сд), адрес: Саратовская обл., Петровский р-н, с. Николаевка. Призван Даниловским РВК 09.12.1942 г. Попал в плен под г. Кировом 04.08.43 г. (Правильно 14.08.43 г.). Освобожден из плена (Германия) частями 2 Украинского фронта. (Во всех документах имя жены – </w:t>
      </w:r>
      <w:r>
        <w:rPr>
          <w:i/>
        </w:rPr>
        <w:t>Цыганова Анастасия</w:t>
      </w:r>
      <w:r>
        <w:rPr/>
        <w:t xml:space="preserve"> </w:t>
      </w:r>
      <w:r>
        <w:rPr>
          <w:i/>
        </w:rPr>
        <w:t>Антоновна</w:t>
      </w:r>
      <w:r>
        <w:rPr/>
        <w:t xml:space="preserve">). Дальнейшая судьба не известна. </w:t>
      </w:r>
    </w:p>
    <w:p>
      <w:pPr>
        <w:pStyle w:val="Normal"/>
        <w:rPr>
          <w:b/>
          <w:b/>
        </w:rPr>
      </w:pPr>
      <w:r>
        <w:rPr>
          <w:b/>
        </w:rPr>
      </w:r>
    </w:p>
    <w:p>
      <w:pPr>
        <w:pStyle w:val="Normal"/>
        <w:rPr/>
      </w:pPr>
      <w:r>
        <w:rPr>
          <w:b/>
        </w:rPr>
        <w:t>Цыркун Прокофий Михайлович</w:t>
      </w:r>
      <w:r>
        <w:rPr/>
        <w:t>. (1914 – 20.08.43 г.) красноармеец, стрелок 1 сб, 451 сп, 64 сд. Украинская ССР, Черниговская обл., Новгород-Северский р-н, с. Шамтино. Призван Новгород-Северским РВК Черниговской обл., 15.04.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58, опись № 977536, дело № 37. – Донесение Новгород-Северского РВК Черниговской обл., № 1350 от 18.10.1962 г. «Список бывших военнослужащих на которых были получены извещенияи списки о их гибели в период ВОВ и, которые, при тщательной проверке серез с/советы Новгород-Северского р-на оказались живыми, для исключения их из списков потерь». Запись № 122 – Рядовой Циркун Прокофий Михайлович, уроженец д. Шептаки, Новгород-Северского р-на, Черниговской обл., числится погибшим 20.08.43 г. Извещение в/части пп 57400 от 04.09.43 г., № 324. </w:t>
      </w:r>
    </w:p>
    <w:p>
      <w:pPr>
        <w:pStyle w:val="Normal"/>
        <w:rPr/>
      </w:pPr>
      <w:r>
        <w:rPr/>
      </w:r>
    </w:p>
    <w:p>
      <w:pPr>
        <w:pStyle w:val="Normal"/>
        <w:rPr/>
      </w:pPr>
      <w:r>
        <w:rPr>
          <w:b/>
        </w:rPr>
        <w:t>Чайкин Никита Никифорович</w:t>
      </w:r>
      <w:r>
        <w:rPr/>
        <w:t xml:space="preserve">. (1911 – 14.08.43г.) красноармеец. Воинская часть и должность не известны. Курская обл., Белгородский р-н, хутор Сумской. Призван белгородским РВК Курской обл. Убит. Похоронен в д. Вязовец, Смоленской обл. – Источник информации Книга Памяти Белгородской обл. Т-1 стр. 82 и Книга Памяти Амурской обл. Т-3 стр. 76.  Правильно – убит и похоронен в д. Вязовец, Кировского р-на, Смоленской (с 05.07.1944 г. Калужской) обл. </w:t>
      </w:r>
    </w:p>
    <w:p>
      <w:pPr>
        <w:pStyle w:val="Normal"/>
        <w:rPr/>
      </w:pPr>
      <w:r>
        <w:rPr/>
      </w:r>
    </w:p>
    <w:p>
      <w:pPr>
        <w:pStyle w:val="Normal"/>
        <w:rPr/>
      </w:pPr>
      <w:r>
        <w:rPr>
          <w:b/>
        </w:rPr>
        <w:t>Чекунов Дмитрий Иванович</w:t>
      </w:r>
      <w:r>
        <w:rPr/>
        <w:t>. (1909 – 15.08.43 г.) ст. сержант, зам ком. отделения 2 мбр 5 мк. Омская обл., Щербакульский р-н, д. Савино. Призван Щербакульским РВК Омской обл. Убит. Похоронен в д. Черинбитовка (правильно д. Чужбиновка) Кировского р-на Смоленской обл. – Донесение Управления 2 мото-стрелковой бригады № 0517 от 16.10.43 г., приложение к № 42886с от 21.10.43 г.</w:t>
      </w:r>
    </w:p>
    <w:p>
      <w:pPr>
        <w:pStyle w:val="Normal"/>
        <w:rPr/>
      </w:pPr>
      <w:r>
        <w:rPr>
          <w:b/>
          <w:i/>
        </w:rPr>
        <w:t>Правильно</w:t>
      </w:r>
      <w:r>
        <w:rPr/>
        <w:t xml:space="preserve">:  Чекунов Дмитрий Степанович, 1909 г.р., рядовой 253 стр.п., Омская обл., Бедуенский р-н, Нестеровский с/совет, д. Савино, попал в плен 12.08.43 г. в р-не д. Малая Песочня. Содержался в лагере ХВ, лагерный номер 166493. Дальнейшая судьба не известна. (Во всех документах имя жены – </w:t>
      </w:r>
      <w:r>
        <w:rPr>
          <w:i/>
        </w:rPr>
        <w:t>Чекунова Прасковья Никитовна</w:t>
      </w:r>
      <w:r>
        <w:rPr/>
        <w:t>).</w:t>
      </w:r>
    </w:p>
    <w:p>
      <w:pPr>
        <w:pStyle w:val="Normal"/>
        <w:rPr/>
      </w:pPr>
      <w:r>
        <w:rPr/>
        <w:t>В Книге Памяти Омской обл. Т-7 стр. 473. – числится похороненным в д. Черенбитовка Смоленской обл.</w:t>
      </w:r>
    </w:p>
    <w:p>
      <w:pPr>
        <w:pStyle w:val="Normal"/>
        <w:rPr/>
      </w:pPr>
      <w:r>
        <w:rPr/>
      </w:r>
    </w:p>
    <w:p>
      <w:pPr>
        <w:pStyle w:val="Normal"/>
        <w:rPr/>
      </w:pPr>
      <w:r>
        <w:rPr>
          <w:b/>
        </w:rPr>
        <w:t>Чепкасов (Ченкасов) Иван Васильевич</w:t>
      </w:r>
      <w:r>
        <w:rPr/>
        <w:t>. (1911 – 15.08.43 г.) красноармеец, стрелок 1266 сп 385 сд. Кировская обл. с. Морковка. (Киргизская ССР, г. Фрунзе, ул. Ташанская, дом  № 175). Призван Фрунзенским РВК Киргизской ССР. Убит. Похоронен под д. Чужбиновка Кировского р-на Смоленской (с 05.07.1944 г. Калужской) обл. - Донесение № 32754 от 02.09.43 г.</w:t>
      </w:r>
    </w:p>
    <w:p>
      <w:pPr>
        <w:pStyle w:val="Normal"/>
        <w:rPr/>
      </w:pPr>
      <w:r>
        <w:rPr>
          <w:b/>
          <w:i/>
        </w:rPr>
        <w:t>Остался в живых</w:t>
      </w:r>
      <w:r>
        <w:rPr/>
        <w:t xml:space="preserve">.   Источник информации Филиал ЦАМО (военно-медицинских документов), фонд: Картотека ранений, опись: Свидетельства о болезни, номер ящика ЭГ 2820-102667. – Чепкасов Иван Васильевич, 1911 г.р., красноармеец 385 сд, призван: Ворошиловским РВК Фрунзенской обл., Киргизской ССР, признан не годным к службе освидетельствованием в ЭГ 2820 от 10.11.43 г. </w:t>
      </w:r>
    </w:p>
    <w:p>
      <w:pPr>
        <w:pStyle w:val="Normal"/>
        <w:rPr/>
      </w:pPr>
      <w:r>
        <w:rPr/>
        <w:t>В Книгах Памяти нет.</w:t>
      </w:r>
    </w:p>
    <w:p>
      <w:pPr>
        <w:pStyle w:val="Normal"/>
        <w:rPr/>
      </w:pPr>
      <w:r>
        <w:rPr/>
        <w:t xml:space="preserve"> </w:t>
      </w:r>
    </w:p>
    <w:p>
      <w:pPr>
        <w:pStyle w:val="Normal"/>
        <w:rPr/>
      </w:pPr>
      <w:r>
        <w:rPr>
          <w:b/>
        </w:rPr>
        <w:t>Чепурнов Иван Михайлович</w:t>
      </w:r>
      <w:r>
        <w:rPr/>
        <w:t>. (1907 – 15.(16).08.43 г.) красноармеец, стрелок 1266 сп 385 сд (п/п 49865). Киргизская ССР, г. Ош, ул. Нельбасберовская (Нейбальстровская), дом № 58. Призван Ошским РВК в 1941 г. Убит. Похоронен 250 метров восточнее д. Чужбиновка Кировского р-на Смоленской обл., на левом берегу реки. Книга погребения воинов 385 сд за период с 14.08. по 12.12.43 г. Запись № 18. (ЦАМО, фонд № 1707, опись № 2, дело № 87);  Донесение № 32754 от 02.09.43 г.;  Донесение № 499 от 03.01.44 г.- (Извещение</w:t>
      </w:r>
    </w:p>
    <w:p>
      <w:pPr>
        <w:pStyle w:val="Normal"/>
        <w:rPr/>
      </w:pPr>
      <w:r>
        <w:rPr/>
        <w:t>войсковой части п/п 49865 б/номера и даты. ЦАМО, фонд № 58, опись № 18002, дело № 2).</w:t>
      </w:r>
    </w:p>
    <w:p>
      <w:pPr>
        <w:pStyle w:val="Normal"/>
        <w:rPr/>
      </w:pPr>
      <w:r>
        <w:rPr>
          <w:b/>
          <w:i/>
        </w:rPr>
        <w:t>Попал в плен</w:t>
      </w:r>
      <w:r>
        <w:rPr/>
        <w:t xml:space="preserve">.  Источник информации ЦАМО, фонд № 58, опись № 18003, дело № 1510 и 1406. –  «Именной список на военнопленных, находящихся в лагере в г. Баден (Австрия)». Запись № 885. - Чепурнов Иван Михайлович, 1903 г.р., красноармеец, рядовой 1266 сп 385 сд., адрес; Алтайский край, Б. Шепуновский р-н, д. Урлапово. Призван Ошским РВК 19.09.41 г.;  Донесение Управления 13 армии № 82670 от 04.06.1945 г. - (Список поступивших военнопленных на 49 Армейский ПП с 29.01. по 19.05.1945 г.) </w:t>
      </w:r>
      <w:r>
        <w:rPr>
          <w:b/>
        </w:rPr>
        <w:t xml:space="preserve">– </w:t>
      </w:r>
      <w:r>
        <w:rPr/>
        <w:t>Чепурнов Иван Михайлович, 1903 г.р., рядовой 1266 сп 385 сд 10 армии, адрес: Алтайский край</w:t>
      </w:r>
    </w:p>
    <w:p>
      <w:pPr>
        <w:pStyle w:val="Normal"/>
        <w:rPr/>
      </w:pPr>
      <w:r>
        <w:rPr/>
        <w:t>Шепуновский р-н, Урлановский с/совет, с. Урланово. (Киргизская ССР, г. Ош, ул. Михнатская, дом № 20). Призван Ошским РВК 10.09.1941 г. Попал в плен 14.08.43 г. под Рославлем. Освобожден частями 13 армии 08.05.45 г.;  Источник информации ЦАМО, фонд № 58, опись № 18003, дело № 1563 – Личная карточка военнопленного Чепурнова Ивана Михайловича, 15.08.1903 г.р., 1266 сп. Алтайский край, Шепуновский р-н, д. Урлаповка. Попал в плен 14.08.43 г. под Кировом. Дальнейшая судьба не известна.</w:t>
      </w:r>
    </w:p>
    <w:p>
      <w:pPr>
        <w:pStyle w:val="Normal"/>
        <w:rPr/>
      </w:pPr>
      <w:r>
        <w:rPr/>
      </w:r>
    </w:p>
    <w:p>
      <w:pPr>
        <w:pStyle w:val="Normal"/>
        <w:rPr/>
      </w:pPr>
      <w:r>
        <w:rPr>
          <w:b/>
        </w:rPr>
        <w:t>Чераев (Чериев, Чираев) Иван Павлович</w:t>
      </w:r>
      <w:r>
        <w:rPr/>
        <w:t>. (1923 – 14.(17).08.43 г.) красноармеец, стрелок 1266 сп 385 сд. Горьковская обл., Луковцовский (Лукояновский) р-н, село Саврасово. Призван Луковновским РВК Горьковской обл., 27.02.43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1. (ЦАМО, фонд № 1707, опись № 2, дело № 87);  Донесение № 32754 от 02.09.43 г.</w:t>
      </w:r>
    </w:p>
    <w:p>
      <w:pPr>
        <w:pStyle w:val="Normal"/>
        <w:rPr/>
      </w:pPr>
      <w:r>
        <w:rPr>
          <w:b/>
          <w:i/>
        </w:rPr>
        <w:t>Попал в плен</w:t>
      </w:r>
      <w:r>
        <w:rPr/>
        <w:t xml:space="preserve">.   Источник информации ЦАМО, фонд № 58, опись № 18002, дело № 1628 – Донесение штаба 218 зсп № 01513 от 31.07.44 г. «Список на лиц, бывших в плену 3 сб на 30.07.44 г. Чераев Иван Павлович. 1923 г.р., сержант, 385 сд, Горьковская обл., Лукояновский р-н, с. Саврасово. Призван Лукояновским РВК;  Источник информации ЦАМО, фонд № 58, опись № 18002, дело № 1628 – Донесение отдела по учету потерь мл.начсостава и рядового состава 65 армии № 8768 от августа 1944 г. « Именной список (форма № 2) на прошедших через СППНКО 65 армии бывших военнослужащих РККА, вышедших с окружения и находившихся в немецком плену.  Запись № 917 - Чираев Иван Павлович. 1923 г.р., рядовой, пом.ком.взвода 385 сд 1266 сп. Адрес: Горьковская, обл., Лукояновский р-н, с. Саврасово. Призван Лукояновским РВК.  </w:t>
      </w:r>
    </w:p>
    <w:p>
      <w:pPr>
        <w:pStyle w:val="Normal"/>
        <w:rPr/>
      </w:pPr>
      <w:r>
        <w:rPr>
          <w:b/>
          <w:i/>
        </w:rPr>
        <w:t>Правильно</w:t>
      </w:r>
      <w:r>
        <w:rPr/>
        <w:t xml:space="preserve">:  Донесение Лукояновского РВК № 349 от 26.07.1947 г. входящий № 57401 от 01.08.1947 г.;  Донесение Лукояновского РВК № 552 от 15.11.1946 г. входящий № 92707 от 19.11.1946 г. (ЦАМО, фонд № 58, опись № 18004, дело № 872 и опись № 977520, дело № 628)  – Чараев Иван Павлович, 1923 г.р., рядовой, разведчик ппс 2959 Ш-2, адрес тот же - погиб 28.01.45 г. (Открытое письмо лейтенанта Шламкина о гибели Чераева И.П. от раны 21.01.45 г.) Считаю возможным учесть умершим от ран 27.01.45 г. Похоронен д. Скаршево. Польша.  (Во всех документах имя жены – </w:t>
      </w:r>
      <w:r>
        <w:rPr>
          <w:i/>
        </w:rPr>
        <w:t>Чераева Пелагея Павловна</w:t>
      </w:r>
      <w:r>
        <w:rPr/>
        <w:t xml:space="preserve">). </w:t>
      </w:r>
    </w:p>
    <w:p>
      <w:pPr>
        <w:pStyle w:val="Normal"/>
        <w:rPr>
          <w:b/>
          <w:b/>
        </w:rPr>
      </w:pPr>
      <w:r>
        <w:rPr>
          <w:b/>
        </w:rPr>
      </w:r>
    </w:p>
    <w:p>
      <w:pPr>
        <w:pStyle w:val="Normal"/>
        <w:rPr/>
      </w:pPr>
      <w:r>
        <w:rPr>
          <w:b/>
        </w:rPr>
        <w:t>Четыркин Михаил Андреевич</w:t>
      </w:r>
      <w:r>
        <w:rPr/>
        <w:t>. (1910 – 18.09.43 г.) красноармеец, стрелок 1 сб, 1109 сп, 330 сд. Мордовская АССР, Атюрьевский р-н, с. Кишалы. Призван Атюрьевским РВК Мордовской АССР. Пропал б/вести д. Гуриков Кировского р-на Смоленской обл. – Донесение Управления 330 сд № 4/309 от 08.43 г., приложение к № 40514.</w:t>
      </w:r>
    </w:p>
    <w:p>
      <w:pPr>
        <w:pStyle w:val="Normal"/>
        <w:rPr/>
      </w:pPr>
      <w:r>
        <w:rPr>
          <w:b/>
          <w:i/>
        </w:rPr>
        <w:t>Правильно</w:t>
      </w:r>
      <w:r>
        <w:rPr/>
        <w:t xml:space="preserve">:  Донесение управления тыла ЗФ (отдел по персональному учету потерь сержантского и рядового состава) № 2001 от 21.02.44 г. «Именной список на лиц рядового и сержантского состава, умерших от ран и болезней в госпиталях фронтового продчинения ЗФ». Список № 79, запись № 3 на стр. 22 – Четыркин Михаил Андреевич. Гвардии  красноармеец, стрелок 4 гв.тбр. 1910 г.р. Мордовская АССР, Атюрьевский р-н, с. Нишако. Призван Атюрьевским РВК Мордовской АССР в 1941 г. Ранен в январе 1944 г. Умер от ран в ЭГ 4853 09.02.44 г. Похоронен на Покрповском кладбище г. Смоленск, братская могила № 166 ряд 2.  (Во всех длокументах имя жены – </w:t>
      </w:r>
      <w:r>
        <w:rPr>
          <w:i/>
        </w:rPr>
        <w:t>Четыркина Домна</w:t>
      </w:r>
      <w:r>
        <w:rPr/>
        <w:t xml:space="preserve"> </w:t>
      </w:r>
      <w:r>
        <w:rPr>
          <w:i/>
        </w:rPr>
        <w:t>Егоровна</w:t>
      </w:r>
      <w:r>
        <w:rPr/>
        <w:t xml:space="preserve">).   </w:t>
      </w:r>
    </w:p>
    <w:p>
      <w:pPr>
        <w:pStyle w:val="Normal"/>
        <w:rPr/>
      </w:pPr>
      <w:r>
        <w:rPr/>
      </w:r>
    </w:p>
    <w:p>
      <w:pPr>
        <w:pStyle w:val="Normal"/>
        <w:rPr/>
      </w:pPr>
      <w:r>
        <w:rPr>
          <w:b/>
        </w:rPr>
        <w:t>Чистяков Александр Григорьевич</w:t>
      </w:r>
      <w:r>
        <w:rPr/>
        <w:t xml:space="preserve">. (1915 – 04.(05).09.43 г.) ефрейтор, разведчик 1266 сп 385 сд. Калининская обл., Бруговский р-н, д. Устье. Призван Бруговским РВК Калининской обл. Убит. Похоронен 350 метров юго-западнее д. Анновка Смоленской обл. - Книга погребения воинов 385 сд за период с 14.08. по 12.12.43 г. Запись № 582. (ЦАМО, фонд № 1707, опись № 2, дело № 87).              </w:t>
      </w:r>
    </w:p>
    <w:p>
      <w:pPr>
        <w:pStyle w:val="Normal"/>
        <w:rPr/>
      </w:pPr>
      <w:r>
        <w:rPr/>
        <w:t>Донесение № 36754 от 19.09.43 г. – убит и похоронен юго-западная окраина д. Шиловка Мокровского р-на Смоленской обл.  Правильно – д. Шиловка Куйбышевского р-на Смоленской обл.</w:t>
      </w:r>
    </w:p>
    <w:p>
      <w:pPr>
        <w:pStyle w:val="Normal"/>
        <w:rPr/>
      </w:pPr>
      <w:r>
        <w:rPr/>
        <w:t>Правильными следует считать сведения донесения № 36754 от 19.09.43 г. – убит и похоронен д. Шиловка Куйбышевского р-на Смоленской обл.</w:t>
      </w:r>
    </w:p>
    <w:p>
      <w:pPr>
        <w:pStyle w:val="Normal"/>
        <w:rPr/>
      </w:pPr>
      <w:r>
        <w:rPr/>
      </w:r>
    </w:p>
    <w:p>
      <w:pPr>
        <w:pStyle w:val="Normal"/>
        <w:rPr/>
      </w:pPr>
      <w:r>
        <w:rPr>
          <w:b/>
        </w:rPr>
        <w:t>Чугунов Михаил Иванович</w:t>
      </w:r>
      <w:r>
        <w:rPr/>
        <w:t>. (1924 – 19.08.43 г.) сержант, ком.отделения 1 сб, 451 сп, 64 сд. Мордовская АССР, Козловский р-н, с. Тазнеево. Призван Козловским РВК Мордовской АССР, 26.09.42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ГА Республики Мордовия. (документ не доступен для чтения) – Чугунов Михаил Иванович. 1924 г.р. Сержант. Мордовская АССР, Козловский р-н, с. Тазнево. Попал в плен 17.08.43 г. Освобожден. </w:t>
      </w:r>
    </w:p>
    <w:p>
      <w:pPr>
        <w:pStyle w:val="Normal"/>
        <w:rPr/>
      </w:pPr>
      <w:r>
        <w:rPr/>
      </w:r>
    </w:p>
    <w:p>
      <w:pPr>
        <w:pStyle w:val="Normal"/>
        <w:rPr/>
      </w:pPr>
      <w:r>
        <w:rPr>
          <w:b/>
        </w:rPr>
        <w:t>Чучков Илья Николаевич</w:t>
      </w:r>
      <w:r>
        <w:rPr/>
        <w:t xml:space="preserve">. (1925 – 08.09.43 г.) красноармеец, погиб: Кировский р-н. – Книга Памяти Калужской обл., Кировский р-н. Т-14 стр. 47. </w:t>
      </w:r>
    </w:p>
    <w:p>
      <w:pPr>
        <w:pStyle w:val="Normal"/>
        <w:rPr/>
      </w:pPr>
      <w:r>
        <w:rPr>
          <w:b/>
          <w:i/>
        </w:rPr>
        <w:t>Правильно</w:t>
      </w:r>
      <w:r>
        <w:rPr/>
        <w:t>:   Донесение штаба 108 сд № 01170 от 29.09.43 г., входящий № 39648 от 05.10.43 г. – Чучков Илья Николаевич. (1925 – 09.09.43 г.) красноармеец, стрелок 444 сп 108 сд. Удмуртская АССР, Бемыжский р-н, д. Воскресенск. Призван Бемыжским РВК Удмуртской АССР. Убит. Похоронен северо-западнее д. Гапоновка у дома лесника Кировского (правильно – Куйбышевского) р-на Смоленской обл.</w:t>
      </w:r>
    </w:p>
    <w:p>
      <w:pPr>
        <w:pStyle w:val="Normal"/>
        <w:rPr/>
      </w:pPr>
      <w:r>
        <w:rPr/>
      </w:r>
    </w:p>
    <w:p>
      <w:pPr>
        <w:pStyle w:val="Normal"/>
        <w:rPr/>
      </w:pPr>
      <w:r>
        <w:rPr>
          <w:b/>
        </w:rPr>
        <w:t>Шабанов Александр Михайлович</w:t>
      </w:r>
      <w:r>
        <w:rPr/>
        <w:t xml:space="preserve">. (1912 – 14.08.43 г.) красноармеец. стрелок 450 мото.стр.батальона, 2 мсбр, 5 мк. Кировская обл., Шанкирский (Шарангский) р-н, д. Орловка. Призван Шанкирским РВК Кир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ЦАМО, фонд № 8204, опись № 78236, дело № 3 «Именной список рядового и сержантского состава, направляемого Владимирским ВПП  Владимирской обл., для прохождения дальнейшей службы в распоряжение командира в/части пп 69975». Запись № 1. Основание:  Наряд штаба МВО № ом/3/1639 от 07.09.45 г. – Шабанов Александр Михайлович. 1912 г.р., рядовой. Кировская обл., Шанкерский р-н, д. Орловская. Призван Шанкерским РВК. Судим по ст. 193 «г». Освобожден досрочно. </w:t>
      </w:r>
    </w:p>
    <w:p>
      <w:pPr>
        <w:pStyle w:val="Normal"/>
        <w:rPr/>
      </w:pPr>
      <w:r>
        <w:rPr/>
        <w:t xml:space="preserve">(Во всех документах имя жены – </w:t>
      </w:r>
      <w:r>
        <w:rPr>
          <w:i/>
        </w:rPr>
        <w:t>Шабанова Елизавета Никоноровна</w:t>
      </w:r>
      <w:r>
        <w:rPr/>
        <w:t xml:space="preserve">).   </w:t>
      </w:r>
    </w:p>
    <w:p>
      <w:pPr>
        <w:pStyle w:val="Normal"/>
        <w:rPr/>
      </w:pPr>
      <w:r>
        <w:rPr/>
      </w:r>
    </w:p>
    <w:p>
      <w:pPr>
        <w:pStyle w:val="Normal"/>
        <w:rPr/>
      </w:pPr>
      <w:r>
        <w:rPr>
          <w:b/>
        </w:rPr>
        <w:t>Широков Василий Абрамович</w:t>
      </w:r>
      <w:r>
        <w:rPr/>
        <w:t>. (1901 – 15.08.43 г.) красноармеец, стрелок 1266 сп 385 сд. Московская обл., Звенигородский р-н, д. Ивановка, дом № 28. Призван Звенигородским РВК Московской обл. Убит. Похоронен под д. Чужбиновка Кировского р-на Смоленской обл. - Донесение № 32754 от 02.09.43 г.</w:t>
      </w:r>
    </w:p>
    <w:p>
      <w:pPr>
        <w:pStyle w:val="Normal"/>
        <w:rPr/>
      </w:pPr>
      <w:r>
        <w:rPr>
          <w:b/>
          <w:i/>
        </w:rPr>
        <w:t>Остался в живых</w:t>
      </w:r>
      <w:r>
        <w:rPr/>
        <w:t xml:space="preserve">. Источник информации ЦАМО, фонд № 77948, опись № 908184, дело № 2). Именной список части. (369 зсп, 106 зсп 28 зсбр, 1266 сп 385 сд, 1376 сп). – Широков Василий Абрамович, 09.05.1901 г.р., красноармеец, с. Ивановка, Звениговского р-на Московской обл. Запись в Галерее «Дорога памяти»: - «…Находясь на службе в составе 1376 сп в должности связного ком.роты, при наступлении на г. Севастополь 17.04.44 г. был тяжело ранен…Призван ВВК не годням к военной службе и комиссован. После работал жестянщиком в артели «Медработник». Умер в 1977 году. </w:t>
      </w:r>
    </w:p>
    <w:p>
      <w:pPr>
        <w:pStyle w:val="Normal"/>
        <w:rPr/>
      </w:pPr>
      <w:r>
        <w:rPr/>
      </w:r>
    </w:p>
    <w:p>
      <w:pPr>
        <w:pStyle w:val="Normal"/>
        <w:rPr/>
      </w:pPr>
      <w:r>
        <w:rPr>
          <w:b/>
        </w:rPr>
        <w:t>Шичков Владимир Васильевич</w:t>
      </w:r>
      <w:r>
        <w:rPr/>
        <w:t xml:space="preserve">. (1923 – 14.08.42 г.) мл. лейтенант.  Погиб: Кировский р-н. – Книга Памяти Калужской обл., Кировский р-н. Т-14 стр. 47. </w:t>
      </w:r>
    </w:p>
    <w:p>
      <w:pPr>
        <w:pStyle w:val="Normal"/>
        <w:rPr/>
      </w:pPr>
      <w:r>
        <w:rPr/>
        <w:t xml:space="preserve">Смотреть списки братской могилы сквер им. Кирова (школа № 2) г. Киров Калужской обл. </w:t>
      </w:r>
    </w:p>
    <w:p>
      <w:pPr>
        <w:pStyle w:val="Normal"/>
        <w:rPr/>
      </w:pPr>
      <w:r>
        <w:rPr/>
      </w:r>
    </w:p>
    <w:p>
      <w:pPr>
        <w:pStyle w:val="Normal"/>
        <w:rPr/>
      </w:pPr>
      <w:r>
        <w:rPr>
          <w:b/>
        </w:rPr>
        <w:t>Шишкин Николай Петрович</w:t>
      </w:r>
      <w:r>
        <w:rPr/>
        <w:t xml:space="preserve">. (1912 – 20.08.43 г.) красноармеец, стрелок 1 сб, 451 сп, 64 сд. Марийская АССР, Паранчунский р-н, Сабанурский с/совет. Призван Паранчунским РВК Марийской АССР 10.07.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 (Имя жены </w:t>
      </w:r>
      <w:r>
        <w:rPr>
          <w:i/>
        </w:rPr>
        <w:t>Шишкина Анастасия Егоровна</w:t>
      </w:r>
      <w:r>
        <w:rPr/>
        <w:t>)</w:t>
      </w:r>
    </w:p>
    <w:p>
      <w:pPr>
        <w:pStyle w:val="Normal"/>
        <w:rPr/>
      </w:pPr>
      <w:r>
        <w:rPr>
          <w:b/>
          <w:i/>
        </w:rPr>
        <w:t>Остался в живых</w:t>
      </w:r>
      <w:r>
        <w:rPr/>
        <w:t xml:space="preserve">.  Источник информации ЦАМО, фонд-Молотовский ВПП, опись № 568110, дело № 138. Учетно-регистрационная карточка на Шишкина Николая Петровича, 1912 г.р., Последнее место службы 718 сп 139 сд. Рядовой. Место рождения: марийская АССР, парнгинский р-н, Сабанурский с/совет, д. Сабанур. Адрес семьи: Марийская АССР, д. Сабанур. – жена </w:t>
      </w:r>
      <w:r>
        <w:rPr>
          <w:i/>
        </w:rPr>
        <w:t>Шишкина А.Е</w:t>
      </w:r>
      <w:r>
        <w:rPr/>
        <w:t xml:space="preserve">.  Ранения и контузии:  Семь ранений. Годен к нестроевой.  </w:t>
      </w:r>
    </w:p>
    <w:p>
      <w:pPr>
        <w:pStyle w:val="Normal"/>
        <w:rPr/>
      </w:pPr>
      <w:r>
        <w:rPr/>
      </w:r>
    </w:p>
    <w:p>
      <w:pPr>
        <w:pStyle w:val="Normal"/>
        <w:rPr/>
      </w:pPr>
      <w:r>
        <w:rPr>
          <w:b/>
        </w:rPr>
        <w:t>Шмитко Иван Андреевич</w:t>
      </w:r>
      <w:r>
        <w:rPr/>
        <w:t>. (1904 – 15.(16).08.43 г.) красноармеец, повозочный 1266 сп 385 сд. Ставропольская обл., Благодарницкий р-н, село Благодарницкое. (Киргизская ССР, Фрунзенская обл., село Кагинович, ул. Нижерск, дом № 18. Призван Кагановичским РВК Фрунзенской обл. Убит. Похоронен 250 метров восточнее д. Чужбиновка Кировского р-на Смоленской обл., на правом берегу реки по направлению к д. Большуха. - Книга погребения воинов 385 сд за период с 14.08. по 12.12.43 г. Запись № 188.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1538 «Личная карточка военнопленного»  и дело № 1510 - Донесение ГУ контразведки «СМЕРШ» № 60301 от 01.08.45 г. «Именной список военнопленных находящихся в плену г. Баден (Австрия)», – Шмидько Иван Андреевич, 14.10.1903 г.р., рядовой 1266 сп 385 сд. Киргизская ССР, Фрунзенская обл., с.Кагановичи. Попал в плен 14.08.43 г. под Кировом. Содержался в шталаг 1</w:t>
      </w:r>
      <w:r>
        <w:rPr>
          <w:lang w:val="en-US"/>
        </w:rPr>
        <w:t>V</w:t>
      </w:r>
      <w:r>
        <w:rPr/>
        <w:t>-В. Лагерный номер 217659.</w:t>
      </w:r>
    </w:p>
    <w:p>
      <w:pPr>
        <w:pStyle w:val="Normal"/>
        <w:rPr/>
      </w:pPr>
      <w:r>
        <w:rPr>
          <w:b/>
          <w:i/>
        </w:rPr>
        <w:t>Остался в живых</w:t>
      </w:r>
      <w:r>
        <w:rPr/>
        <w:t xml:space="preserve">.  Источник информации ЦАМО, фонд  № 58, опись № 977526, дело № 20. – Донесение Кагановичского РВК № 3/29 от 23.01.1953 г. с. Каганович, Фрунзенской обл., начальнику отдела по учету погибшего и пропавшего б/вести рядового и сержантского состава г. Москва: - «Доношу, что Шмитько Иван Андреевич жив, в настоящее время сосланный в Читинскую обл., Агинский р-н, Бурято-Монгольский конный завод. Извещение о смерти у его жены изьято». </w:t>
      </w:r>
    </w:p>
    <w:p>
      <w:pPr>
        <w:pStyle w:val="Normal"/>
        <w:rPr/>
      </w:pPr>
      <w:r>
        <w:rPr/>
      </w:r>
    </w:p>
    <w:p>
      <w:pPr>
        <w:pStyle w:val="Normal"/>
        <w:rPr/>
      </w:pPr>
      <w:r>
        <w:rPr>
          <w:b/>
        </w:rPr>
        <w:t>Шумов Десан Дмитриевич</w:t>
      </w:r>
      <w:r>
        <w:rPr/>
        <w:t xml:space="preserve">. (1896 – 15.08.43 г.) красноармеец, номерной противотанкового ружья 1268 сп 385 сд. Горьковская обл., Ивановский р-н, Матишинский с/совет. (Горьковская обл. Ветлужский р-н, Кардонная фабрика, ул. Полевая, дом № 20). Призван Ветлужским РВК Горьковской обл. Убит. Похоронен северо-восточна окраина д. Анновка Кировского р-на Смоленской обл. – Книга погребения воинов 385 сд за период с 14.08. по 12.12.43 г. Запись № 103. (ЦАМО, фонд № 1707, опись № 2, дело № 87). </w:t>
      </w:r>
    </w:p>
    <w:p>
      <w:pPr>
        <w:pStyle w:val="Normal"/>
        <w:rPr/>
      </w:pPr>
      <w:r>
        <w:rPr/>
        <w:t>Этот же документ, запись № 701;  Донесение № 35392 от 13.09.43 г.; Книга Памяти Нижегородской обл. Т-7 стр. 365 – убит 22.08.43 г. и похоронен 150 метров восточнее окраины огородов д. Липовка.</w:t>
      </w:r>
    </w:p>
    <w:p>
      <w:pPr>
        <w:pStyle w:val="Normal"/>
        <w:rPr>
          <w:b/>
          <w:b/>
        </w:rPr>
      </w:pPr>
      <w:r>
        <w:rPr/>
        <w:t>Правильными следует считать сведения донесения № 35392 от 13.09.43 г. – убит и похоронен д. Липовка Куйбышевского р-на Смоленской обл.</w:t>
      </w:r>
      <w:r>
        <w:rPr>
          <w:b/>
        </w:rPr>
        <w:t xml:space="preserve"> </w:t>
      </w:r>
    </w:p>
    <w:p>
      <w:pPr>
        <w:pStyle w:val="Normal"/>
        <w:rPr>
          <w:b/>
          <w:b/>
        </w:rPr>
      </w:pPr>
      <w:r>
        <w:rPr>
          <w:b/>
        </w:rPr>
      </w:r>
    </w:p>
    <w:p>
      <w:pPr>
        <w:pStyle w:val="Normal"/>
        <w:rPr/>
      </w:pPr>
      <w:r>
        <w:rPr>
          <w:b/>
        </w:rPr>
        <w:t>Шуняев Федор Федорович</w:t>
      </w:r>
      <w:r>
        <w:rPr/>
        <w:t>. (1907 – 15.08.43 г.) сержант, ком.отделения 450 мото.стр. батальона, 2 мсбр, 5 мк. Тамбовская обл., Ржасский р-н, с. Ржаска. Призван Московским ГВК г. Москва. Убит. Похоронен д. Анновка Кировского р-на Смоленской обл. – Донесение Управления 2 мсбр № 0517 от 16.10.43 г., приложение к № 42886 от 21.10.43 г.</w:t>
      </w:r>
    </w:p>
    <w:p>
      <w:pPr>
        <w:pStyle w:val="Normal"/>
        <w:rPr/>
      </w:pPr>
      <w:r>
        <w:rPr>
          <w:b/>
          <w:i/>
        </w:rPr>
        <w:t>Правильно</w:t>
      </w:r>
      <w:r>
        <w:rPr/>
        <w:t xml:space="preserve">:  Донесение Управления 2 мсбр № 0525 от 03.11.43 г., приложение к № 46594 от 08.11.43 г.;  Книга Памяти г. Москва. Т-14, стр. 490. – Шуняев Федор Федорович. (1907 – 24.09.43 г.) красноармеец, стрелок 450 мото.стр.батальона, 2 мсбр, 5 мк. Тамбовская обл., Ржасский р-н, с. Ржаска. Призван Пролетарсееим РВК г. Москва. Умер от ран. Похоронен д. Каменка Починковского р-на Смоленской обл. (Во всех документах имя жены – </w:t>
      </w:r>
      <w:r>
        <w:rPr>
          <w:i/>
        </w:rPr>
        <w:t>Шуняева Матрена Ивановна</w:t>
      </w:r>
      <w:r>
        <w:rPr/>
        <w:t>).</w:t>
      </w:r>
    </w:p>
    <w:p>
      <w:pPr>
        <w:pStyle w:val="Normal"/>
        <w:rPr>
          <w:b/>
          <w:b/>
        </w:rPr>
      </w:pPr>
      <w:r>
        <w:rPr>
          <w:b/>
        </w:rPr>
      </w:r>
    </w:p>
    <w:p>
      <w:pPr>
        <w:pStyle w:val="Normal"/>
        <w:rPr/>
      </w:pPr>
      <w:r>
        <w:rPr>
          <w:b/>
        </w:rPr>
        <w:t>Шутов Василий Васильевич</w:t>
      </w:r>
      <w:r>
        <w:rPr/>
        <w:t xml:space="preserve">. (1924 – 15.08.43 г.) мл. лейтенант, ком.стр.взвода 1268 сп 385 сд. Удмурдская АССР, Каракулинский р-н, д. Ильнеш. (Удмурдская АССР, Камбарский р-н, порт Камбардка). Призван Сараповским (Сарапульским) РВК Удмурдской АССР. Убит в бою. Похоронен угол развилки дорог Вязовец-Большуха Кировского р-на Смоленской обл. - Книга погребения воинов 385 сд за период с 14.08. по 12.12.43 г. Запись № 66. (ЦАМО, фонд № 1707, опись № 2, дело № 87). </w:t>
      </w:r>
    </w:p>
    <w:p>
      <w:pPr>
        <w:pStyle w:val="Normal"/>
        <w:rPr/>
      </w:pPr>
      <w:r>
        <w:rPr/>
        <w:t>Донесение № 32754 от 02.09.43 г.;  Донесение № 03303 от 17.09.43 г. – порохоронен д. Анновка. Кировского р-на Смоленской обл.</w:t>
      </w:r>
    </w:p>
    <w:p>
      <w:pPr>
        <w:pStyle w:val="Normal"/>
        <w:rPr/>
      </w:pPr>
      <w:r>
        <w:rPr>
          <w:b/>
          <w:i/>
        </w:rPr>
        <w:t>Остался в живых</w:t>
      </w:r>
      <w:r>
        <w:rPr/>
        <w:t xml:space="preserve">.  Источник информации ЦАМО, фонд № 33, опись № 686196, дело № 4278. - Приказ ВС 4 Воздушной Армии  № 72/н от 19.06.45 г., о награждении Орденом «Красной Звезды». Запись в Наградном листе: - «В Отечественной войне участвует с 1942 г. Находился в составе 1268 сп 385 сд. В боях под г. Спас-Деменск 15.08.43 г. получил легкое осколочное ранение. С 15.08. по 15.09.43 г. находился на излечениии в ЭГ 2307…». </w:t>
      </w:r>
    </w:p>
    <w:p>
      <w:pPr>
        <w:pStyle w:val="Normal"/>
        <w:rPr/>
      </w:pPr>
      <w:r>
        <w:rPr/>
      </w:r>
    </w:p>
    <w:p>
      <w:pPr>
        <w:pStyle w:val="Normal"/>
        <w:rPr/>
      </w:pPr>
      <w:r>
        <w:rPr>
          <w:b/>
        </w:rPr>
        <w:t>Юнашев (Юнишев) Василий (Ботихат) Гаврилович</w:t>
      </w:r>
      <w:r>
        <w:rPr/>
        <w:t>. (1900 – 15.(16).08.43 г.) красноармеец, стрелок 1266 сп 385 сд. Харьковская обл., Змиевский р-н, село Лиман. (Киргизская ССР, Фрунзенская обл., Калининский р-н, с. Вознесеновка). Призван Фрунзенским РВК Киргизской ССР. Убит. Похоронен северо-восточнее 300 метров д. Чужбиновка Кировского р-на Смоленской обл., по направлению к Большуха. - Книга погребения воинов 385 сд за период с 14.08. по 12.12.43 г. Запись № 173.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435, -</w:t>
      </w:r>
    </w:p>
    <w:p>
      <w:pPr>
        <w:pStyle w:val="Normal"/>
        <w:rPr/>
      </w:pPr>
      <w:r>
        <w:rPr/>
        <w:t xml:space="preserve">Донесение отдела учета персональных потерь штаба тыла 69 армии № 0307 от 04.07.45 г., входящий № 94414 от 12.06.45 г. «Именной список рядового и сержантского состава освобожденных из плена лагерь Альтенграбов 69 армией». Запись № 436 – Юнашев Василий Гаврилович, 1900 г.р., рядовой 385 сд, адрес тот же. Запись № 436. (Во всех документах имя жены – </w:t>
      </w:r>
      <w:r>
        <w:rPr>
          <w:i/>
        </w:rPr>
        <w:t>Юнашева Ульяна Петровна</w:t>
      </w:r>
      <w:r>
        <w:rPr/>
        <w:t>). Дальнейшая судьба не известна.</w:t>
      </w:r>
    </w:p>
    <w:p>
      <w:pPr>
        <w:pStyle w:val="Normal"/>
        <w:rPr/>
      </w:pPr>
      <w:r>
        <w:rPr/>
        <w:t xml:space="preserve">             </w:t>
      </w:r>
    </w:p>
    <w:p>
      <w:pPr>
        <w:pStyle w:val="Normal"/>
        <w:rPr/>
      </w:pPr>
      <w:r>
        <w:rPr>
          <w:b/>
        </w:rPr>
        <w:t>Яшмолкин (Яшмолин) Иван Степанович</w:t>
      </w:r>
      <w:r>
        <w:rPr/>
        <w:t>. (1909 – 14.(16).08.43 г.) красноармеец, стрелок 1266 сп 385 сд. Мордовская АССР, Яласовский р-н, с. Сосновка. Призван Яласовским РВК Мордовской АССР.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6. (ЦАМО, фонд № 1707, опись № 2, дело № 87);  Донесение № 32754 от 02.09.43 г.</w:t>
      </w:r>
    </w:p>
    <w:p>
      <w:pPr>
        <w:pStyle w:val="Normal"/>
        <w:rPr/>
      </w:pPr>
      <w:r>
        <w:rPr>
          <w:b/>
          <w:i/>
        </w:rPr>
        <w:t>Ранее</w:t>
      </w:r>
      <w:r>
        <w:rPr/>
        <w:t>.  Донесение № 6089 от 30.04.42 г. Яшмалкин Иван Степанович, 1909 г.р.</w:t>
      </w:r>
    </w:p>
    <w:p>
      <w:pPr>
        <w:pStyle w:val="Normal"/>
        <w:rPr/>
      </w:pPr>
      <w:r>
        <w:rPr/>
        <w:t>красноармеец, стрелок 1270 сп 385 сд. Адрес: Марийская АССР, Еласовский р-н, д. Сомово. Призван Еласовским РВК Марийской АССР. Убит 03.04.42 г. Похоронен в могиле д. Сининки Барятинского р-на Смоленской обл.</w:t>
      </w:r>
    </w:p>
    <w:p>
      <w:pPr>
        <w:pStyle w:val="Normal"/>
        <w:rPr/>
      </w:pPr>
      <w:r>
        <w:rPr>
          <w:b/>
          <w:i/>
        </w:rPr>
        <w:t>Правильно</w:t>
      </w:r>
      <w:r>
        <w:rPr/>
        <w:t xml:space="preserve">.  Источник информации ЦАМО, фонд № 58, опись № 977521, дело № 1813. – Личная карточка военнопленного:  -  Яшмолкин Иван Степанович, 25.11.1912 г.р., уроженца Марийской АССР, Еласовский р-н, д. Сосновка. Попал в плен 14.08.43 г. под г. Киров. Содержался в Дулаг 101. Лагерный номер 133487. Умер в плену 24.01.45 г. Похоронен Дрютте (кладбище советских военнопленных). </w:t>
      </w:r>
    </w:p>
    <w:p>
      <w:pPr>
        <w:pStyle w:val="Normal"/>
        <w:rPr/>
      </w:pPr>
      <w:r>
        <w:rPr/>
        <w:t xml:space="preserve">(Во всех документах имя жены – </w:t>
      </w:r>
      <w:r>
        <w:rPr>
          <w:i/>
        </w:rPr>
        <w:t>Яшмолкина Анна Евдокимовна</w:t>
      </w:r>
      <w:r>
        <w:rPr/>
        <w:t>).</w:t>
      </w:r>
    </w:p>
    <w:p>
      <w:pPr>
        <w:pStyle w:val="Normal"/>
        <w:rPr/>
      </w:pPr>
      <w:r>
        <w:rPr/>
        <w:t>Книга Памяти Республики Марий-Эл, Горномарийский р-н, стр. 528-530. Две записи. В одной числится погибшим в д. Сенинка Барятингского р-на Смоленской об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uiPriority="0"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sdException w:name="Plain Table 1" w:uiPriority="41" w:semiHidden="0" w:unhideWhenUsed="0"/>
    <w:lsdException w:name="Plain Table 2" w:uiPriority="42" w:semiHidden="0" w:unhideWhenUsed="0"/>
    <w:lsdException w:name="Plain Table 3" w:uiPriority="43" w:semiHidden="0" w:unhideWhenUsed="0"/>
    <w:lsdException w:name="Plain Table 4" w:uiPriority="44" w:semiHidden="0" w:unhideWhenUsed="0"/>
    <w:lsdException w:name="Plain Table 5" w:uiPriority="45" w:semiHidden="0" w:unhideWhenUsed="0"/>
    <w:lsdException w:name="Grid Table Light" w:uiPriority="40" w:semiHidden="0" w:unhideWhenUsed="0"/>
    <w:lsdException w:name="Grid Table 1 Light" w:uiPriority="46" w:semiHidden="0" w:unhideWhenUsed="0"/>
    <w:lsdException w:name="Grid Table 2" w:uiPriority="47" w:semiHidden="0" w:unhideWhenUsed="0"/>
    <w:lsdException w:name="Grid Table 3" w:uiPriority="48" w:semiHidden="0" w:unhideWhenUsed="0"/>
    <w:lsdException w:name="Grid Table 4" w:uiPriority="49" w:semiHidden="0" w:unhideWhenUsed="0"/>
    <w:lsdException w:name="Grid Table 5 Dark" w:uiPriority="50" w:semiHidden="0" w:unhideWhenUsed="0"/>
    <w:lsdException w:name="Grid Table 6 Colorful" w:uiPriority="51" w:semiHidden="0" w:unhideWhenUsed="0"/>
    <w:lsdException w:name="Grid Table 7 Colorful" w:uiPriority="52" w:semiHidden="0" w:unhideWhenUsed="0"/>
    <w:lsdException w:name="Grid Table 1 Light Accent 1" w:uiPriority="46" w:semiHidden="0" w:unhideWhenUsed="0"/>
    <w:lsdException w:name="Grid Table 2 Accent 1" w:uiPriority="47" w:semiHidden="0" w:unhideWhenUsed="0"/>
    <w:lsdException w:name="Grid Table 3 Accent 1" w:uiPriority="48" w:semiHidden="0" w:unhideWhenUsed="0"/>
    <w:lsdException w:name="Grid Table 4 Accent 1" w:uiPriority="49" w:semiHidden="0" w:unhideWhenUsed="0"/>
    <w:lsdException w:name="Grid Table 5 Dark Accent 1" w:uiPriority="50" w:semiHidden="0" w:unhideWhenUsed="0"/>
    <w:lsdException w:name="Grid Table 6 Colorful Accent 1" w:uiPriority="51" w:semiHidden="0" w:unhideWhenUsed="0"/>
    <w:lsdException w:name="Grid Table 7 Colorful Accent 1" w:uiPriority="52" w:semiHidden="0" w:unhideWhenUsed="0"/>
    <w:lsdException w:name="Grid Table 1 Light Accent 2" w:uiPriority="46" w:semiHidden="0" w:unhideWhenUsed="0"/>
    <w:lsdException w:name="Grid Table 2 Accent 2" w:uiPriority="47" w:semiHidden="0" w:unhideWhenUsed="0"/>
    <w:lsdException w:name="Grid Table 3 Accent 2" w:uiPriority="48" w:semiHidden="0" w:unhideWhenUsed="0"/>
    <w:lsdException w:name="Grid Table 4 Accent 2" w:uiPriority="49" w:semiHidden="0" w:unhideWhenUsed="0"/>
    <w:lsdException w:name="Grid Table 5 Dark Accent 2" w:uiPriority="50" w:semiHidden="0" w:unhideWhenUsed="0"/>
    <w:lsdException w:name="Grid Table 6 Colorful Accent 2" w:uiPriority="51" w:semiHidden="0" w:unhideWhenUsed="0"/>
    <w:lsdException w:name="Grid Table 7 Colorful Accent 2" w:uiPriority="52" w:semiHidden="0" w:unhideWhenUsed="0"/>
    <w:lsdException w:name="Grid Table 1 Light Accent 3" w:uiPriority="46" w:semiHidden="0" w:unhideWhenUsed="0"/>
    <w:lsdException w:name="Grid Table 2 Accent 3" w:uiPriority="47" w:semiHidden="0" w:unhideWhenUsed="0"/>
    <w:lsdException w:name="Grid Table 3 Accent 3" w:uiPriority="48" w:semiHidden="0" w:unhideWhenUsed="0"/>
    <w:lsdException w:name="Grid Table 4 Accent 3" w:uiPriority="49" w:semiHidden="0" w:unhideWhenUsed="0"/>
    <w:lsdException w:name="Grid Table 5 Dark Accent 3" w:uiPriority="50" w:semiHidden="0" w:unhideWhenUsed="0"/>
    <w:lsdException w:name="Grid Table 6 Colorful Accent 3" w:uiPriority="51" w:semiHidden="0" w:unhideWhenUsed="0"/>
    <w:lsdException w:name="Grid Table 7 Colorful Accent 3" w:uiPriority="52" w:semiHidden="0" w:unhideWhenUsed="0"/>
    <w:lsdException w:name="Grid Table 1 Light Accent 4" w:uiPriority="46" w:semiHidden="0" w:unhideWhenUsed="0"/>
    <w:lsdException w:name="Grid Table 2 Accent 4" w:uiPriority="47" w:semiHidden="0" w:unhideWhenUsed="0"/>
    <w:lsdException w:name="Grid Table 3 Accent 4" w:uiPriority="48" w:semiHidden="0" w:unhideWhenUsed="0"/>
    <w:lsdException w:name="Grid Table 4 Accent 4" w:uiPriority="49" w:semiHidden="0" w:unhideWhenUsed="0"/>
    <w:lsdException w:name="Grid Table 5 Dark Accent 4" w:uiPriority="50" w:semiHidden="0" w:unhideWhenUsed="0"/>
    <w:lsdException w:name="Grid Table 6 Colorful Accent 4" w:uiPriority="51" w:semiHidden="0" w:unhideWhenUsed="0"/>
    <w:lsdException w:name="Grid Table 7 Colorful Accent 4" w:uiPriority="52" w:semiHidden="0" w:unhideWhenUsed="0"/>
    <w:lsdException w:name="Grid Table 1 Light Accent 5" w:uiPriority="46" w:semiHidden="0" w:unhideWhenUsed="0"/>
    <w:lsdException w:name="Grid Table 2 Accent 5" w:uiPriority="47" w:semiHidden="0" w:unhideWhenUsed="0"/>
    <w:lsdException w:name="Grid Table 3 Accent 5" w:uiPriority="48" w:semiHidden="0" w:unhideWhenUsed="0"/>
    <w:lsdException w:name="Grid Table 4 Accent 5" w:uiPriority="49" w:semiHidden="0" w:unhideWhenUsed="0"/>
    <w:lsdException w:name="Grid Table 5 Dark Accent 5" w:uiPriority="50" w:semiHidden="0" w:unhideWhenUsed="0"/>
    <w:lsdException w:name="Grid Table 6 Colorful Accent 5" w:uiPriority="51" w:semiHidden="0" w:unhideWhenUsed="0"/>
    <w:lsdException w:name="Grid Table 7 Colorful Accent 5" w:uiPriority="52" w:semiHidden="0" w:unhideWhenUsed="0"/>
    <w:lsdException w:name="Grid Table 1 Light Accent 6" w:uiPriority="46" w:semiHidden="0" w:unhideWhenUsed="0"/>
    <w:lsdException w:name="Grid Table 2 Accent 6" w:uiPriority="47" w:semiHidden="0" w:unhideWhenUsed="0"/>
    <w:lsdException w:name="Grid Table 3 Accent 6" w:uiPriority="48" w:semiHidden="0" w:unhideWhenUsed="0"/>
    <w:lsdException w:name="Grid Table 4 Accent 6" w:uiPriority="49" w:semiHidden="0" w:unhideWhenUsed="0"/>
    <w:lsdException w:name="Grid Table 5 Dark Accent 6" w:uiPriority="50" w:semiHidden="0" w:unhideWhenUsed="0"/>
    <w:lsdException w:name="Grid Table 6 Colorful Accent 6" w:uiPriority="51" w:semiHidden="0" w:unhideWhenUsed="0"/>
    <w:lsdException w:name="Grid Table 7 Colorful Accent 6" w:uiPriority="52" w:semiHidden="0" w:unhideWhenUsed="0"/>
    <w:lsdException w:name="List Table 1 Light" w:uiPriority="46" w:semiHidden="0" w:unhideWhenUsed="0"/>
    <w:lsdException w:name="List Table 2" w:uiPriority="47" w:semiHidden="0" w:unhideWhenUsed="0"/>
    <w:lsdException w:name="List Table 3" w:uiPriority="48" w:semiHidden="0" w:unhideWhenUsed="0"/>
    <w:lsdException w:name="List Table 4" w:uiPriority="49" w:semiHidden="0" w:unhideWhenUsed="0"/>
    <w:lsdException w:name="List Table 5 Dark" w:uiPriority="50" w:semiHidden="0" w:unhideWhenUsed="0"/>
    <w:lsdException w:name="List Table 6 Colorful" w:uiPriority="51" w:semiHidden="0" w:unhideWhenUsed="0"/>
    <w:lsdException w:name="List Table 7 Colorful" w:uiPriority="52" w:semiHidden="0" w:unhideWhenUsed="0"/>
    <w:lsdException w:name="List Table 1 Light Accent 1" w:uiPriority="46" w:semiHidden="0" w:unhideWhenUsed="0"/>
    <w:lsdException w:name="List Table 2 Accent 1" w:uiPriority="47" w:semiHidden="0" w:unhideWhenUsed="0"/>
    <w:lsdException w:name="List Table 3 Accent 1" w:uiPriority="48" w:semiHidden="0" w:unhideWhenUsed="0"/>
    <w:lsdException w:name="List Table 4 Accent 1" w:uiPriority="49" w:semiHidden="0" w:unhideWhenUsed="0"/>
    <w:lsdException w:name="List Table 5 Dark Accent 1" w:uiPriority="50" w:semiHidden="0" w:unhideWhenUsed="0"/>
    <w:lsdException w:name="List Table 6 Colorful Accent 1" w:uiPriority="51" w:semiHidden="0" w:unhideWhenUsed="0"/>
    <w:lsdException w:name="List Table 7 Colorful Accent 1" w:uiPriority="52" w:semiHidden="0" w:unhideWhenUsed="0"/>
    <w:lsdException w:name="List Table 1 Light Accent 2" w:uiPriority="46" w:semiHidden="0" w:unhideWhenUsed="0"/>
    <w:lsdException w:name="List Table 2 Accent 2" w:uiPriority="47" w:semiHidden="0" w:unhideWhenUsed="0"/>
    <w:lsdException w:name="List Table 3 Accent 2" w:uiPriority="48" w:semiHidden="0" w:unhideWhenUsed="0"/>
    <w:lsdException w:name="List Table 4 Accent 2" w:uiPriority="49" w:semiHidden="0" w:unhideWhenUsed="0"/>
    <w:lsdException w:name="List Table 5 Dark Accent 2" w:uiPriority="50" w:semiHidden="0" w:unhideWhenUsed="0"/>
    <w:lsdException w:name="List Table 6 Colorful Accent 2" w:uiPriority="51" w:semiHidden="0" w:unhideWhenUsed="0"/>
    <w:lsdException w:name="List Table 7 Colorful Accent 2" w:uiPriority="52" w:semiHidden="0" w:unhideWhenUsed="0"/>
    <w:lsdException w:name="List Table 1 Light Accent 3" w:uiPriority="46" w:semiHidden="0" w:unhideWhenUsed="0"/>
    <w:lsdException w:name="List Table 2 Accent 3" w:uiPriority="47" w:semiHidden="0" w:unhideWhenUsed="0"/>
    <w:lsdException w:name="List Table 3 Accent 3" w:uiPriority="48" w:semiHidden="0" w:unhideWhenUsed="0"/>
    <w:lsdException w:name="List Table 4 Accent 3" w:uiPriority="49" w:semiHidden="0" w:unhideWhenUsed="0"/>
    <w:lsdException w:name="List Table 5 Dark Accent 3" w:uiPriority="50" w:semiHidden="0" w:unhideWhenUsed="0"/>
    <w:lsdException w:name="List Table 6 Colorful Accent 3" w:uiPriority="51" w:semiHidden="0" w:unhideWhenUsed="0"/>
    <w:lsdException w:name="List Table 7 Colorful Accent 3" w:uiPriority="52" w:semiHidden="0" w:unhideWhenUsed="0"/>
    <w:lsdException w:name="List Table 1 Light Accent 4" w:uiPriority="46" w:semiHidden="0" w:unhideWhenUsed="0"/>
    <w:lsdException w:name="List Table 2 Accent 4" w:uiPriority="47" w:semiHidden="0" w:unhideWhenUsed="0"/>
    <w:lsdException w:name="List Table 3 Accent 4" w:uiPriority="48" w:semiHidden="0" w:unhideWhenUsed="0"/>
    <w:lsdException w:name="List Table 4 Accent 4" w:uiPriority="49" w:semiHidden="0" w:unhideWhenUsed="0"/>
    <w:lsdException w:name="List Table 5 Dark Accent 4" w:uiPriority="50" w:semiHidden="0" w:unhideWhenUsed="0"/>
    <w:lsdException w:name="List Table 6 Colorful Accent 4" w:uiPriority="51" w:semiHidden="0" w:unhideWhenUsed="0"/>
    <w:lsdException w:name="List Table 7 Colorful Accent 4" w:uiPriority="52" w:semiHidden="0" w:unhideWhenUsed="0"/>
    <w:lsdException w:name="List Table 1 Light Accent 5" w:uiPriority="46" w:semiHidden="0" w:unhideWhenUsed="0"/>
    <w:lsdException w:name="List Table 2 Accent 5" w:uiPriority="47" w:semiHidden="0" w:unhideWhenUsed="0"/>
    <w:lsdException w:name="List Table 3 Accent 5" w:uiPriority="48" w:semiHidden="0" w:unhideWhenUsed="0"/>
    <w:lsdException w:name="List Table 4 Accent 5" w:uiPriority="49" w:semiHidden="0" w:unhideWhenUsed="0"/>
    <w:lsdException w:name="List Table 5 Dark Accent 5" w:uiPriority="50" w:semiHidden="0" w:unhideWhenUsed="0"/>
    <w:lsdException w:name="List Table 6 Colorful Accent 5" w:uiPriority="51" w:semiHidden="0" w:unhideWhenUsed="0"/>
    <w:lsdException w:name="List Table 7 Colorful Accent 5" w:uiPriority="52" w:semiHidden="0" w:unhideWhenUsed="0"/>
    <w:lsdException w:name="List Table 1 Light Accent 6" w:uiPriority="46" w:semiHidden="0" w:unhideWhenUsed="0"/>
    <w:lsdException w:name="List Table 2 Accent 6" w:uiPriority="47" w:semiHidden="0" w:unhideWhenUsed="0"/>
    <w:lsdException w:name="List Table 3 Accent 6" w:uiPriority="48" w:semiHidden="0" w:unhideWhenUsed="0"/>
    <w:lsdException w:name="List Table 4 Accent 6" w:uiPriority="49" w:semiHidden="0" w:unhideWhenUsed="0"/>
    <w:lsdException w:name="List Table 5 Dark Accent 6" w:uiPriority="50" w:semiHidden="0" w:unhideWhenUsed="0"/>
    <w:lsdException w:name="List Table 6 Colorful Accent 6" w:uiPriority="51" w:semiHidden="0" w:unhideWhenUsed="0"/>
    <w:lsdException w:name="List Table 7 Colorful Accent 6" w:uiPriority="52" w:semiHidden="0" w:unhideWhenUsed="0"/>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1" w:customStyle="1">
    <w:name w:val="Стиль1 Знак"/>
    <w:link w:val="11"/>
    <w:qFormat/>
    <w:rsid w:val="00bd4dd9"/>
    <w:rPr>
      <w:i/>
      <w:sz w:val="24"/>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Стиль1"/>
    <w:basedOn w:val="Normal"/>
    <w:link w:val="1"/>
    <w:qFormat/>
    <w:rsid w:val="00bd4dd9"/>
    <w:pPr/>
    <w:rPr>
      <w:i/>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4B6AF5-5CEC-43A2-9044-0A59018EF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125</TotalTime>
  <Application>LibreOffice/7.4.7.2$Linux_X86_64 LibreOffice_project/40$Build-2</Application>
  <AppVersion>15.0000</AppVersion>
  <Pages>257</Pages>
  <Words>135233</Words>
  <Characters>770829</Characters>
  <CharactersWithSpaces>904254</CharactersWithSpaces>
  <Paragraphs>180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4:44:00Z</dcterms:created>
  <dc:creator>User</dc:creator>
  <dc:description/>
  <dc:language>en-US</dc:language>
  <cp:lastModifiedBy>Виктор</cp:lastModifiedBy>
  <dcterms:modified xsi:type="dcterms:W3CDTF">2024-02-26T15:33:00Z</dcterms:modified>
  <cp:revision>985</cp:revision>
  <dc:subject/>
  <dc:title>Анновка</dc:title>
</cp:coreProperties>
</file>

<file path=docProps/custom.xml><?xml version="1.0" encoding="utf-8"?>
<Properties xmlns="http://schemas.openxmlformats.org/officeDocument/2006/custom-properties" xmlns:vt="http://schemas.openxmlformats.org/officeDocument/2006/docPropsVTypes"/>
</file>