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720"/>
        <w:rPr/>
      </w:pPr>
      <w:r>
        <w:rPr/>
      </w:r>
    </w:p>
    <w:p>
      <w:pPr>
        <w:pStyle w:val="Normal"/>
        <w:ind w:left="720" w:hanging="720"/>
        <w:rPr/>
      </w:pPr>
      <w:r>
        <w:rPr/>
      </w:r>
    </w:p>
    <w:p>
      <w:pPr>
        <w:pStyle w:val="Normal"/>
        <w:ind w:left="720" w:hanging="720"/>
        <w:rPr/>
      </w:pPr>
      <w:r>
        <w:rPr>
          <w:b/>
          <w:bCs/>
        </w:rPr>
        <w:t xml:space="preserve">                                                               </w:t>
      </w:r>
      <w:r>
        <w:rPr>
          <w:b/>
          <w:bCs/>
          <w:i/>
        </w:rPr>
        <w:t>Приложение к братской могиле д. Анновка</w:t>
      </w:r>
      <w:r>
        <w:rPr/>
        <w:t>.</w:t>
      </w:r>
    </w:p>
    <w:p>
      <w:pPr>
        <w:pStyle w:val="Normal"/>
        <w:ind w:left="720" w:hanging="720"/>
        <w:rPr>
          <w:i/>
          <w:i/>
        </w:rPr>
      </w:pPr>
      <w:r>
        <w:rPr>
          <w:i/>
        </w:rPr>
      </w:r>
    </w:p>
    <w:p>
      <w:pPr>
        <w:pStyle w:val="Normal"/>
        <w:ind w:left="720" w:hanging="720"/>
        <w:rPr>
          <w:i/>
          <w:i/>
        </w:rPr>
      </w:pPr>
      <w:r>
        <w:rPr>
          <w:i/>
        </w:rPr>
      </w:r>
    </w:p>
    <w:p>
      <w:pPr>
        <w:pStyle w:val="Normal"/>
        <w:rPr>
          <w:b/>
          <w:b/>
          <w:bCs/>
        </w:rPr>
      </w:pPr>
      <w:r>
        <w:rPr/>
        <w:t xml:space="preserve">                   </w:t>
      </w:r>
      <w:r>
        <w:rPr>
          <w:b/>
        </w:rPr>
        <w:t>Военнослужащие Красной Армии, числящиеся похороненными</w:t>
      </w:r>
    </w:p>
    <w:p>
      <w:pPr>
        <w:pStyle w:val="Normal"/>
        <w:rPr>
          <w:b/>
          <w:b/>
        </w:rPr>
      </w:pPr>
      <w:r>
        <w:rPr/>
        <w:t xml:space="preserve">     </w:t>
      </w:r>
      <w:r>
        <w:rPr>
          <w:b/>
        </w:rPr>
        <w:t xml:space="preserve">в братской могиле д. Анновка, по данным Книги Памяти Калужской </w:t>
      </w:r>
    </w:p>
    <w:p>
      <w:pPr>
        <w:pStyle w:val="Normal"/>
        <w:rPr>
          <w:b/>
          <w:b/>
        </w:rPr>
      </w:pPr>
      <w:r>
        <w:rPr>
          <w:b/>
        </w:rPr>
        <w:t xml:space="preserve">        </w:t>
      </w:r>
      <w:r>
        <w:rPr>
          <w:b/>
        </w:rPr>
        <w:t xml:space="preserve">обл., Т-5, Т-6, Т-14, Т-19, Т-25  и погибших (в соответствии с документами о </w:t>
      </w:r>
    </w:p>
    <w:p>
      <w:pPr>
        <w:pStyle w:val="Normal"/>
        <w:rPr>
          <w:b/>
          <w:b/>
        </w:rPr>
      </w:pPr>
      <w:r>
        <w:rPr>
          <w:b/>
        </w:rPr>
        <w:t xml:space="preserve">         </w:t>
      </w:r>
      <w:r>
        <w:rPr>
          <w:b/>
        </w:rPr>
        <w:t xml:space="preserve">безвозвратных потерях ЦАМО РФ) на территории сельского поселенеия д. </w:t>
      </w:r>
    </w:p>
    <w:p>
      <w:pPr>
        <w:pStyle w:val="Normal"/>
        <w:rPr>
          <w:b/>
          <w:b/>
        </w:rPr>
      </w:pPr>
      <w:r>
        <w:rPr>
          <w:b/>
        </w:rPr>
        <w:t xml:space="preserve"> </w:t>
      </w:r>
      <w:r>
        <w:rPr>
          <w:b/>
        </w:rPr>
        <w:t xml:space="preserve">Анновка, но в соответствии с донесениями о безвозвратных потерях ЦАМО РФ, </w:t>
      </w:r>
    </w:p>
    <w:p>
      <w:pPr>
        <w:pStyle w:val="Normal"/>
        <w:rPr>
          <w:b/>
          <w:b/>
        </w:rPr>
      </w:pPr>
      <w:r>
        <w:rPr>
          <w:b/>
        </w:rPr>
        <w:t xml:space="preserve">  </w:t>
      </w:r>
      <w:r>
        <w:rPr>
          <w:b/>
        </w:rPr>
        <w:t xml:space="preserve">погибших и похороненных в других государствах, в других регионах Российской </w:t>
      </w:r>
    </w:p>
    <w:p>
      <w:pPr>
        <w:pStyle w:val="Normal"/>
        <w:rPr>
          <w:b/>
          <w:b/>
        </w:rPr>
      </w:pPr>
      <w:r>
        <w:rPr>
          <w:b/>
        </w:rPr>
        <w:t xml:space="preserve">       </w:t>
      </w:r>
      <w:r>
        <w:rPr>
          <w:b/>
        </w:rPr>
        <w:t xml:space="preserve">Федерации и районах Калужской обл., а так же, в братских могилах других </w:t>
      </w:r>
    </w:p>
    <w:p>
      <w:pPr>
        <w:pStyle w:val="Normal"/>
        <w:ind w:left="720" w:hanging="720"/>
        <w:rPr/>
      </w:pPr>
      <w:r>
        <w:rPr>
          <w:b/>
        </w:rPr>
        <w:t xml:space="preserve">    </w:t>
      </w:r>
      <w:r>
        <w:rPr>
          <w:b/>
        </w:rPr>
        <w:t>населенных пунктов Кировского р-на, Калужской обл., и оставшихся в живых</w:t>
      </w: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rPr>
        <w:t>Аеводияров  М … М …</w:t>
      </w:r>
      <w:r>
        <w:rPr/>
        <w:t xml:space="preserve"> . (? …  -  ? … ) – Источник информации учетная карточка </w:t>
      </w:r>
    </w:p>
    <w:p>
      <w:pPr>
        <w:pStyle w:val="Normal"/>
        <w:ind w:left="720" w:hanging="720"/>
        <w:rPr/>
      </w:pPr>
      <w:r>
        <w:rPr/>
        <w:t>воинского захоронения д. Анновка, Кировскрого р-на, Калужской обл., запись  № 1.</w:t>
      </w:r>
    </w:p>
    <w:p>
      <w:pPr>
        <w:pStyle w:val="Normal"/>
        <w:ind w:left="720" w:hanging="720"/>
        <w:rPr/>
      </w:pPr>
      <w:r>
        <w:rPr/>
        <w:t xml:space="preserve">Смотреть списки данной братской могилы:  Асфандияров Мансур Мухамедович.  </w:t>
      </w:r>
    </w:p>
    <w:p>
      <w:pPr>
        <w:pStyle w:val="Normal"/>
        <w:ind w:left="720" w:hanging="720"/>
        <w:rPr/>
      </w:pPr>
      <w:r>
        <w:rPr/>
      </w:r>
    </w:p>
    <w:p>
      <w:pPr>
        <w:pStyle w:val="Normal"/>
        <w:rPr/>
      </w:pPr>
      <w:r>
        <w:rPr>
          <w:b/>
        </w:rPr>
        <w:t>Андреев Павел Иванович</w:t>
      </w:r>
      <w:r>
        <w:rPr/>
        <w:t xml:space="preserve">. (1919 – 15.08.43 г.) старшина, старшина роты 9 мсбр 5 мк. БССР, Витебская обл., г. Ветренск, 7-я улица, дом № 42. Призван Ветренским ГВК Витебской обл. Пропал б/вести. Место не известно. – Донесение Управления 9 мсбр № 0385 от 02.12.43 г., приложение к № 52376 от 06.12.43 г.  В указанный день 15.08.43 г., части 9 мсбр располагались в р-не 2 км юго-западнее д. Анновка.  Правильно – пропал б/вести у д. Анновка, Кировского р-на, Смоленской обл. </w:t>
      </w:r>
    </w:p>
    <w:p>
      <w:pPr>
        <w:pStyle w:val="Normal"/>
        <w:rPr/>
      </w:pPr>
      <w:r>
        <w:rPr>
          <w:b/>
          <w:i/>
        </w:rPr>
        <w:t>Остался в живых</w:t>
      </w:r>
      <w:r>
        <w:rPr/>
        <w:t xml:space="preserve">. Источник информации ЦАМО, фонд Московский ВПП, опись № 462527, дело № 1. Карточка на Андреева павла ивановича, 1919 г.р. гв. старшина 9 мсбр. Витебская обл., г. Ветренск, д. Бедрица (7-я улица, дом № 42). Призван Ветренским РВК в 1938 г. Прибыл г. Хутянцово (Фаянсовая). Доставлен патрулем на ВПП. Причина задержания – отсутствие командировочных документов. Обьяснение Андреева П.А. о причине, по которой оказался в Москве – был в командировке на Западном фронте, командировочное удостоверение осталось у напарника мл.л-та Виноградова, который уехал с фронта на час раньше.  Дальнейшая судьба не известна. </w:t>
      </w:r>
    </w:p>
    <w:p>
      <w:pPr>
        <w:pStyle w:val="Normal"/>
        <w:rPr/>
      </w:pPr>
      <w:r>
        <w:rPr/>
      </w:r>
    </w:p>
    <w:p>
      <w:pPr>
        <w:pStyle w:val="Normal"/>
        <w:rPr/>
      </w:pPr>
      <w:r>
        <w:rPr>
          <w:b/>
        </w:rPr>
        <w:t>Андриевский Иван Яковлевич</w:t>
      </w:r>
      <w:r>
        <w:rPr/>
        <w:t xml:space="preserve">. (1914 – 17.08.43 г.) красноармеец, стрелок 1111 сп 330 сд. Тульская обл., Ленинский р-н, Некрасовский с/совет, дер. Ионина. Призван Тульским ГВК г.Тула. Убит. Похоронен 100 метров юго-западнее д. Анновка по дороге в лес. - Донесение № 35776 от 15.09.43 г. </w:t>
      </w:r>
    </w:p>
    <w:p>
      <w:pPr>
        <w:pStyle w:val="Normal"/>
        <w:rPr/>
      </w:pPr>
      <w:r>
        <w:rPr>
          <w:b/>
          <w:bCs/>
          <w:i/>
          <w:iCs/>
        </w:rPr>
        <w:t>Остался в живых</w:t>
      </w:r>
      <w:r>
        <w:rPr/>
        <w:t xml:space="preserve">.  Источник информации ЦАМО, фонд № 8498, опись № 120989, дело № 56 «демографический список на красноармейцев и мл.командиров 9 ср 202 зсп, выбывших в маршевую роту № 203 не ранее 21.1043 г.» - </w:t>
      </w:r>
      <w:r>
        <w:rPr>
          <w:bCs/>
        </w:rPr>
        <w:t>Андриевский Иван</w:t>
      </w:r>
      <w:r>
        <w:rPr/>
        <w:t xml:space="preserve"> </w:t>
      </w:r>
      <w:r>
        <w:rPr>
          <w:bCs/>
        </w:rPr>
        <w:t>Яковлевич</w:t>
      </w:r>
      <w:r>
        <w:rPr/>
        <w:t>. 1914 г.р. Красноармеец, стрелок. Гражданская специальность – токарь. Тульская обл., Ленинский р-н, д. Ионино. Призван Зареченским РВК Тульской обл. Награжден Орденом «Славы 3-й Степени». Приказ по 64 сд 2 Белорусского фронта № 77 от 20.09.44 г. (ЦАМО, фонд № 33, опись № 690155, дело № 3227). Данные из наградного листа. «сведения о ранениях» - 14.08.43 г. в составе Западного фронта. Призван Зареченским РВК Тульской обл. Дальнейшая судьба не известна.</w:t>
      </w:r>
    </w:p>
    <w:p>
      <w:pPr>
        <w:pStyle w:val="Normal"/>
        <w:rPr/>
      </w:pPr>
      <w:r>
        <w:rPr/>
        <w:t xml:space="preserve">Книга Памяти Тульской обл. Т-11 стр. 302 – числится погибшим в д. Анновка, Хичславичского р-на, Смоленской обл. </w:t>
      </w:r>
    </w:p>
    <w:p>
      <w:pPr>
        <w:pStyle w:val="Normal"/>
        <w:rPr/>
      </w:pPr>
      <w:r>
        <w:rPr/>
      </w:r>
    </w:p>
    <w:p>
      <w:pPr>
        <w:pStyle w:val="Normal"/>
        <w:rPr/>
      </w:pPr>
      <w:r>
        <w:rPr>
          <w:b/>
        </w:rPr>
        <w:t>Анищенко Алексей Григорьевич</w:t>
      </w:r>
      <w:r>
        <w:rPr/>
        <w:t xml:space="preserve">. (1906 – 14.08.43 г.) мл. сержант, наводчик 450 мото.стр.батальона, 2 мсбр, 5 мк. Курская обл., Ново-Оскольский р-н, с. Песчанка. Призван Камышлинским РВК Сталинград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равильно</w:t>
      </w:r>
      <w:r>
        <w:rPr/>
        <w:t xml:space="preserve">:  Источник информации ЦАМО, фонд № 58, опись № 977524, дело № 293 – Личная карточка военнопленного;  Источник Информации ЦАМО, фонд № 58, опись № 18003, дело № 1413 -  Донесение Управления тыла 3-й Гвардейской армии № 0790 от 05.45 г., входящий № 82066 от 31.05.45 г. «Список бывших военнослужащих РККА, поступивших на 44АСПП с 17.05.45 г.». Запись № 2544 на стр. 52 – Анищенко Алексей Григорьевич. 1906 г.р., мл. сержант, 2 мсбр, 5 мк. Курская обл., Ново-Оскольский р-н, Песчанский с/совет, с. Песчанка. Призван Камышинским РВК Сталинградской обл. Попал в плен у г. Киров 14.08.43 г. Умер в плену. Дата смерти и место захоронения не известны.  Книга Памяти Волгоградской обл. Т-2, книга 14, стр. 17 числится пропавшим б/вести. </w:t>
      </w:r>
    </w:p>
    <w:p>
      <w:pPr>
        <w:pStyle w:val="Normal"/>
        <w:rPr/>
      </w:pPr>
      <w:r>
        <w:rPr/>
        <w:t xml:space="preserve">В Книге Памяти Курской обл., не значится погибшим, или пропавшим без вести. </w:t>
      </w:r>
    </w:p>
    <w:p>
      <w:pPr>
        <w:pStyle w:val="Normal"/>
        <w:rPr/>
      </w:pPr>
      <w:r>
        <w:rPr/>
      </w:r>
    </w:p>
    <w:p>
      <w:pPr>
        <w:pStyle w:val="Normal"/>
        <w:ind w:left="720" w:hanging="720"/>
        <w:rPr/>
      </w:pPr>
      <w:r>
        <w:rPr>
          <w:b/>
        </w:rPr>
        <w:t>Антонов Михаил Никитович</w:t>
      </w:r>
      <w:r>
        <w:rPr/>
        <w:t xml:space="preserve">. (1904 – 18.07.43 г.) красноармеец 1111 сп 330 сд. Тульская </w:t>
      </w:r>
    </w:p>
    <w:p>
      <w:pPr>
        <w:pStyle w:val="Normal"/>
        <w:ind w:left="720" w:hanging="720"/>
        <w:rPr/>
      </w:pPr>
      <w:r>
        <w:rPr/>
        <w:t xml:space="preserve">обл., Алексинский р-нд. Семейкино, погиб:  Кировский р-н. – Книга Памяти Калужской </w:t>
      </w:r>
    </w:p>
    <w:p>
      <w:pPr>
        <w:pStyle w:val="Normal"/>
        <w:ind w:left="720" w:hanging="720"/>
        <w:rPr/>
      </w:pPr>
      <w:r>
        <w:rPr/>
        <w:t>обл., Кировский р-н. Т-14 стр. 42.</w:t>
      </w:r>
    </w:p>
    <w:p>
      <w:pPr>
        <w:pStyle w:val="Normal"/>
        <w:ind w:left="720" w:hanging="720"/>
        <w:rPr/>
      </w:pPr>
      <w:r>
        <w:rPr/>
        <w:t xml:space="preserve">Смотреть списки братской могиды д. Покров, Кировского р-на, Калужской обл. </w:t>
      </w:r>
    </w:p>
    <w:p>
      <w:pPr>
        <w:pStyle w:val="Normal"/>
        <w:ind w:left="720" w:hanging="720"/>
        <w:rPr/>
      </w:pPr>
      <w:r>
        <w:rPr/>
      </w:r>
    </w:p>
    <w:p>
      <w:pPr>
        <w:pStyle w:val="Normal"/>
        <w:ind w:left="720" w:hanging="720"/>
        <w:rPr/>
      </w:pPr>
      <w:r>
        <w:rPr>
          <w:b/>
        </w:rPr>
        <w:t>Афанасьев Михаил Васильевич</w:t>
      </w:r>
      <w:r>
        <w:rPr/>
        <w:t>. (1903 – 05.07.43 г.) красноармеец 35 сп 12 гв.сд погиб в</w:t>
      </w:r>
    </w:p>
    <w:p>
      <w:pPr>
        <w:pStyle w:val="Normal"/>
        <w:ind w:left="720" w:hanging="720"/>
        <w:rPr/>
      </w:pPr>
      <w:r>
        <w:rPr/>
        <w:t xml:space="preserve"> </w:t>
      </w:r>
      <w:r>
        <w:rPr/>
        <w:t>бою: Кировский р-н. – Книга Памяти Калужской обл., Кировский р-н. Т-14 стр. 42.</w:t>
      </w:r>
    </w:p>
    <w:p>
      <w:pPr>
        <w:pStyle w:val="Normal"/>
        <w:rPr/>
      </w:pPr>
      <w:r>
        <w:rPr>
          <w:b/>
          <w:i/>
        </w:rPr>
        <w:t>Правильно</w:t>
      </w:r>
      <w:r>
        <w:rPr/>
        <w:t xml:space="preserve">:  Афанасьев Михаил Васильевич. (1903 – 12.08.43 г.) красноармеец, стрелок 37 гв.сп 12 гв. сд. Тульская обл., Епифановский р-н, д. Шапулино. Призван Епифановским РВК Тульской обл. Убит. Похоронен в бр.могиле д. Брежнево, Ульяновского р-на, Орловской обл. – Донесение № 23338 от 11.09.43 г. </w:t>
      </w:r>
    </w:p>
    <w:p>
      <w:pPr>
        <w:pStyle w:val="Normal"/>
        <w:rPr/>
      </w:pPr>
      <w:r>
        <w:rPr/>
        <w:t>В Книге Памяти Тульской обл., не значится погибшим, или пропавшим без вести.</w:t>
      </w:r>
    </w:p>
    <w:p>
      <w:pPr>
        <w:pStyle w:val="Normal"/>
        <w:rPr/>
      </w:pPr>
      <w:r>
        <w:rPr/>
      </w:r>
    </w:p>
    <w:p>
      <w:pPr>
        <w:pStyle w:val="Normal"/>
        <w:rPr/>
      </w:pPr>
      <w:r>
        <w:rPr>
          <w:b/>
        </w:rPr>
        <w:t>Ахматулин (Ахмадулин, Ахмадуллин) Тагир Ахмадуллович</w:t>
      </w:r>
      <w:r>
        <w:rPr/>
        <w:t>. (1905 – 19.08.43 г.) красноармеец, стрелок 1 сб, 451 сп 64 сд. Башкирская АССР, Старо-Болдатский р-н, с. Ардычиш. Призван Старо-Болдатским РВК Башкирской АССР 02.12.41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8.43 г., входящий № 34250 от 08.09.43 г.</w:t>
      </w:r>
    </w:p>
    <w:p>
      <w:pPr>
        <w:pStyle w:val="Normal"/>
        <w:rPr/>
      </w:pPr>
      <w:r>
        <w:rPr>
          <w:b/>
          <w:i/>
        </w:rPr>
        <w:t>Правильно</w:t>
      </w:r>
      <w:r>
        <w:rPr/>
        <w:t xml:space="preserve">:  Донесение 385 сд начальнику Управления по персональному учету потерь сержантского и рядового состава, входящий № 2502 от 15.01.44 г. (ЦАМО, фонд № 58, опись № 18002, дело № 66);  Книга учета потерь (погребения) военнослужащих 385 сд. (ЦАМО, фонд № 1707, опись № 2, дело № 88). Запись № 1304;  Источник информации ВК Республики Башкортостан, фонд – отдел ВК по Татышлинскому и Балачевскому р-нам, дело № 11006401 – Извещение о гибели пп 49865 без номера и даты -  Ахмадулин Тагир (1905 – 25.12.43 г.) рядовой, стрелок 1266 сп 385 сд. Башкирская АССР, Старо-Балтачевский р-н, д. Ардагыщ. Призван Стерлибашевским РВК Башкирской АССР. Убит. Похоронен д. Выново (Быково, Быновка) Могилевской обл., Чаусского р-на БССР. (Во всех документах имя жены – </w:t>
      </w:r>
      <w:r>
        <w:rPr>
          <w:i/>
        </w:rPr>
        <w:t>Ахмадулина Мидимор</w:t>
      </w:r>
      <w:r>
        <w:rPr/>
        <w:t xml:space="preserve">). </w:t>
      </w:r>
    </w:p>
    <w:p>
      <w:pPr>
        <w:pStyle w:val="Normal"/>
        <w:rPr/>
      </w:pPr>
      <w:r>
        <w:rPr/>
        <w:t xml:space="preserve">Книга Памяти Республики Башкортостан. Т-6 стр. 22 – числится похороненным д. Гуриков Кировского р-на Смоленской обл. </w:t>
      </w:r>
    </w:p>
    <w:p>
      <w:pPr>
        <w:pStyle w:val="Normal"/>
        <w:rPr/>
      </w:pPr>
      <w:r>
        <w:rPr/>
      </w:r>
    </w:p>
    <w:p>
      <w:pPr>
        <w:pStyle w:val="Normal"/>
        <w:rPr/>
      </w:pPr>
      <w:r>
        <w:rPr>
          <w:b/>
        </w:rPr>
        <w:t>Ашамбеков (Ашамеков) Насыр</w:t>
      </w:r>
      <w:r>
        <w:rPr/>
        <w:t xml:space="preserve">. (? … - 14.08.43 г.) – Источни к информации учетная карточка воинского захоронения д. Анновка, Кировского р-на, Калужской обл., запись № 11.   Смотреть списки данной братской могилы:  Атамбаев Насыр </w:t>
      </w:r>
    </w:p>
    <w:p>
      <w:pPr>
        <w:pStyle w:val="Normal"/>
        <w:rPr/>
      </w:pPr>
      <w:r>
        <w:rPr/>
      </w:r>
    </w:p>
    <w:p>
      <w:pPr>
        <w:pStyle w:val="Normal"/>
        <w:rPr/>
      </w:pPr>
      <w:r>
        <w:rPr>
          <w:b/>
        </w:rPr>
        <w:t>Барышников Александр Николаевич</w:t>
      </w:r>
      <w:r>
        <w:rPr/>
        <w:t>. (? … - 15.08.43 г.) красноармеец 252 тп, погиб в бою: Кировский р-н. – Книга Памяти Калужской обл. Кировский р-н. Т-14 стр. 42.</w:t>
      </w:r>
    </w:p>
    <w:p>
      <w:pPr>
        <w:pStyle w:val="Normal"/>
        <w:rPr/>
      </w:pPr>
      <w:r>
        <w:rPr/>
        <w:t xml:space="preserve">Смотреть списки братской могилы д. Большуха, Кировского р-на, Калужской обл. </w:t>
      </w:r>
    </w:p>
    <w:p>
      <w:pPr>
        <w:pStyle w:val="Normal"/>
        <w:rPr/>
      </w:pPr>
      <w:r>
        <w:rPr/>
      </w:r>
    </w:p>
    <w:p>
      <w:pPr>
        <w:pStyle w:val="Normal"/>
        <w:rPr/>
      </w:pPr>
      <w:r>
        <w:rPr>
          <w:b/>
        </w:rPr>
        <w:t>Белоусов Павел Иванович</w:t>
      </w:r>
      <w:r>
        <w:rPr/>
        <w:t>. (? … - 08.03.43 г.) ст. сержант отд.рота автоматчиков123 осбр, призван Свердловским РВК, погиб: Кировский р-н. – Книга Памяти Калужской обл., Кировский р-н. Т-14 стр. 42.</w:t>
      </w:r>
    </w:p>
    <w:p>
      <w:pPr>
        <w:pStyle w:val="Normal"/>
        <w:rPr/>
      </w:pPr>
      <w:r>
        <w:rPr>
          <w:b/>
          <w:i/>
        </w:rPr>
        <w:t>Правильно</w:t>
      </w:r>
      <w:r>
        <w:rPr/>
        <w:t xml:space="preserve">:  Белоусов Павел Иванович. (1918 – 08.03.43 г.) ст. сержант, ком.взвода автоматчиков 125 осбр. Свердловская обл., Егоршинский р-н, с. Покровское. Призван Егоршинским РВК Свердловской обл. Убит. Похоронен д. Верхняя Акимовка, Жиздринского р-на, Орловской обл. – Донесение № 16320 от 27.04.43 г. </w:t>
      </w:r>
    </w:p>
    <w:p>
      <w:pPr>
        <w:pStyle w:val="Normal"/>
        <w:rPr/>
      </w:pPr>
      <w:r>
        <w:rPr/>
        <w:t>Книга Памяти Свердловской обл. Т-3 стр. 262 – числится погибшим в Курской обл.</w:t>
      </w:r>
    </w:p>
    <w:p>
      <w:pPr>
        <w:pStyle w:val="Normal"/>
        <w:rPr/>
      </w:pPr>
      <w:r>
        <w:rPr/>
      </w:r>
    </w:p>
    <w:p>
      <w:pPr>
        <w:pStyle w:val="Normal"/>
        <w:rPr/>
      </w:pPr>
      <w:r>
        <w:rPr>
          <w:b/>
        </w:rPr>
        <w:t>Беляев Иван Борисович</w:t>
      </w:r>
      <w:r>
        <w:rPr/>
        <w:t xml:space="preserve">. (1895 – 15.08.43 г.) красноармеец, стрелок 9 мсбр 5 мк. Вологодская обл., Примексинский р-н, с. Николаевское. Призван Примексинским РВК Вологодской обл. Пропал б/вести. Место не известно. – Донесение Управления 9 мсбр № 0385 от 02.12.43 г., приложение к № 52376 от 06.12.43 г.  В указанный день части 9 мсбр располагались в р-не 2 км юго-западнее д. Анновка.  Правильно пропал б/вести у д. Анновка Кировского р-на Смоленской обл. </w:t>
      </w:r>
    </w:p>
    <w:p>
      <w:pPr>
        <w:pStyle w:val="Normal"/>
        <w:rPr/>
      </w:pPr>
      <w:r>
        <w:rPr>
          <w:b/>
          <w:i/>
        </w:rPr>
        <w:t>Остался в живых</w:t>
      </w:r>
      <w:r>
        <w:rPr/>
        <w:t xml:space="preserve">.  Источник информации ЦАМО, фонд № 33, опись № 686044, дело № 2433, Приказ 1111 сп 330 сд № 64/н от 21.12.43 г., о награждении беляева Ивана Борисовича, 1895 г.р., автоматчика роты автоматчиков 1111 сп 330 сд, призванного Пришексинским РВК Вологодской обл., медалью «За Отвагу». За мужество, проявленное в бою у д. Приваловка Могилевской тобл., 31.10.43 г.;  Сводная информация Пришексинского РВК Вологодской обл.  Дальнейшая судьба не известна. </w:t>
      </w:r>
    </w:p>
    <w:p>
      <w:pPr>
        <w:pStyle w:val="Normal"/>
        <w:rPr/>
      </w:pPr>
      <w:r>
        <w:rPr/>
      </w:r>
    </w:p>
    <w:p>
      <w:pPr>
        <w:pStyle w:val="Normal"/>
        <w:rPr/>
      </w:pPr>
      <w:r>
        <w:rPr>
          <w:b/>
        </w:rPr>
        <w:t>Бистяйкин (Бистякин) Григорий Филиппович</w:t>
      </w:r>
      <w:r>
        <w:rPr/>
        <w:t xml:space="preserve">. (1908 – 14.(15).08.43 г.) красноармеец, стрелок 1266 сп 385 сд. Мордовская АССР, Больше-Березовский р-н, с. Косогор. Призван Больше-Березовским РВК Мордовской АССР.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26. (ЦАМО, фонд № 1707, опись № 2, дело № 87);  Донесение № 32754 от 02.09.43 г. </w:t>
      </w:r>
    </w:p>
    <w:p>
      <w:pPr>
        <w:pStyle w:val="Normal"/>
        <w:rPr/>
      </w:pPr>
      <w:r>
        <w:rPr>
          <w:b/>
          <w:bCs/>
          <w:i/>
          <w:iCs/>
        </w:rPr>
        <w:t>Остался в живых</w:t>
      </w:r>
      <w:r>
        <w:rPr/>
        <w:t xml:space="preserve">.  Донесение № 59384 от 29.08.44 г., (ЦАМО, фонд № 58, опись № 18002, дело № 1593) «Именной список личного состава РККА вышедших и освобожденных из плена и окружения противника, находящихся на СПП НКО № 50 по состоянию на 20 августа 1944 г.». </w:t>
      </w:r>
      <w:r>
        <w:rPr>
          <w:b/>
        </w:rPr>
        <w:t xml:space="preserve">– </w:t>
      </w:r>
      <w:r>
        <w:rPr/>
        <w:t xml:space="preserve">Бистенкин Григорий Филиппович, 1908 г.р., рядовой, минометчик, вонская часть не известна, адрес тот же. Попал в лен в августе 1943 г. в Смоленской обл. Освобожден из плена частями 28 армии в 1944 г. (Во всех документах имя жены – </w:t>
      </w:r>
      <w:r>
        <w:rPr>
          <w:rStyle w:val="1"/>
        </w:rPr>
        <w:t>Бистякина Наталья</w:t>
      </w:r>
      <w:r>
        <w:rPr/>
        <w:t xml:space="preserve"> </w:t>
      </w:r>
      <w:r>
        <w:rPr>
          <w:rStyle w:val="1"/>
        </w:rPr>
        <w:t>Петровна</w:t>
      </w:r>
      <w:r>
        <w:rPr/>
        <w:t xml:space="preserve">). </w:t>
      </w:r>
    </w:p>
    <w:p>
      <w:pPr>
        <w:pStyle w:val="Normal"/>
        <w:rPr/>
      </w:pPr>
      <w:r>
        <w:rPr/>
        <w:t>Источник информации Юбилейная картотека награждений, шкаф 3, ящик 29, документ № 195 от 23.12.1985 г. – Бистяйкин Григорий Филиппович, 1908 г.р., Мордовская ССР, Больше-Березниковский р-н, с.Косогоры.</w:t>
      </w:r>
    </w:p>
    <w:p>
      <w:pPr>
        <w:pStyle w:val="Normal"/>
        <w:rPr/>
      </w:pPr>
      <w:r>
        <w:rPr/>
        <w:t xml:space="preserve">Книга Памяти Республики Мордовия. Т-3 стр. 46 числится похороненным в д. Чужбиновка Смоленской обл. </w:t>
      </w:r>
    </w:p>
    <w:p>
      <w:pPr>
        <w:pStyle w:val="Normal"/>
        <w:rPr/>
      </w:pPr>
      <w:r>
        <w:rPr/>
      </w:r>
    </w:p>
    <w:p>
      <w:pPr>
        <w:pStyle w:val="Normal"/>
        <w:rPr/>
      </w:pPr>
      <w:r>
        <w:rPr>
          <w:b/>
        </w:rPr>
        <w:t>Блиников Дмиртий Сергеевич</w:t>
      </w:r>
      <w:r>
        <w:rPr/>
        <w:t>. (1898 – 15.(16).08.43 г.) красноармеец, связной 1266 сп 385 сд. Тульская обл., Епифановский р-н, д. Морчуга. (г. Москва, ул. Электрозаводская, дом 9 кв. 65). Призван Сталинским РВК г. Москва. Убит. Похоронен 250 метров восточнее д. Чужбиновка Кировского р-на Смоленской обл., на правом берегу по направлению к д. М.Большуха. - Книга погребения воинов 385 сд за период с 14.08. по 12.12.43 г. Запись № 208. (ЦАМО, фонд № 1707, опись № 2, дело № 87);  Донесение № 32754 от 02.09.43 г.</w:t>
      </w:r>
    </w:p>
    <w:p>
      <w:pPr>
        <w:pStyle w:val="Normal"/>
        <w:rPr/>
      </w:pPr>
      <w:r>
        <w:rPr>
          <w:b/>
          <w:bCs/>
          <w:i/>
          <w:iCs/>
        </w:rPr>
        <w:t>Остался в живых</w:t>
      </w:r>
      <w:r>
        <w:rPr/>
        <w:t>. Источник информации Измайловский РВК г. Москва, опись 1945, дело (инв.186 т. 33). – Извещение Управления по учету погибшего и пропавшего без вести рядового и сержантского состава НКО СССР (исх. 6331509 от 15.09.45 г.) о гибели Блинникова</w:t>
      </w:r>
      <w:r>
        <w:rPr>
          <w:b/>
        </w:rPr>
        <w:t xml:space="preserve"> </w:t>
      </w:r>
      <w:r>
        <w:rPr/>
        <w:t>Дмитрия Сергеевича, 1898 г.р. адрес тот же. Запись на оборотной стороне извещения: - «Муж, Блинников Д.С., Жив. Был в плену. Прибыл в Сталинский РВК г. Москва 21.09.45 г. Не годен к военной службе. Снят с учета. Проживает по указанному адресу. (г. Москва, ул. Электрозаводская, дом 9 кв. 5).</w:t>
      </w:r>
    </w:p>
    <w:p>
      <w:pPr>
        <w:pStyle w:val="Normal"/>
        <w:rPr/>
      </w:pPr>
      <w:r>
        <w:rPr/>
        <w:t xml:space="preserve">Книга Памяти г. Москва. Т-3 стр. 40 – числится погибшим в д. Чужбиновка Кировского р-на Смоленской обл. </w:t>
      </w:r>
    </w:p>
    <w:p>
      <w:pPr>
        <w:pStyle w:val="Normal"/>
        <w:rPr/>
      </w:pPr>
      <w:r>
        <w:rPr/>
      </w:r>
    </w:p>
    <w:p>
      <w:pPr>
        <w:pStyle w:val="Normal"/>
        <w:rPr/>
      </w:pPr>
      <w:r>
        <w:rPr>
          <w:b/>
        </w:rPr>
        <w:t>Бойков Дмитрий Алексеевич</w:t>
      </w:r>
      <w:r>
        <w:rPr/>
        <w:t xml:space="preserve">. (1907 – 14.08.43 г.) красноармеец, пулеметчик 450 мото.стр.батальона, 2 мсбр, 5 мк. Саратовская обл., Пугачевский р-н, с. Старая Порубежка. Призван Пугачевским РВК Саратовской обл. Убит. Похоронен д. Анновка Кировского р-на Смоленской обл. – Донесение Управления 2 мсбр № 0549 от 02.12.43 г., приложение к № 49643 от 09.12.43 г. </w:t>
      </w:r>
    </w:p>
    <w:p>
      <w:pPr>
        <w:pStyle w:val="Normal"/>
        <w:rPr/>
      </w:pPr>
      <w:r>
        <w:rPr>
          <w:b/>
          <w:i/>
        </w:rPr>
        <w:t>Попал в плен</w:t>
      </w:r>
      <w:r>
        <w:rPr/>
        <w:t xml:space="preserve">.  Источник информации ЦАМО, фонд № 58, опись № 18003, дело № 1510 – Донесение ГУ контрразведки «Смерш» № 60301 от 01.08.45 г. «Именной список на военнопленных, находившихся в лагере г. баден (Австрия). Запись № 40;  Источник информации ЦАМО, фонд № 58, опись № 18002, дело № 1494 - Личная карточка военнопленного.  – Бойков Дмитрий Алексеевич. 1907 г.р., красноармеец, 2 мсбр. Саратовская обл., Пугачевский р-н, д. Порубежка. Попал в плен под Кировск, не позднее 14.07.43 г. (правильно 14.08.43 г.). (Жена – </w:t>
      </w:r>
      <w:r>
        <w:rPr>
          <w:i/>
        </w:rPr>
        <w:t>Анна</w:t>
      </w:r>
      <w:r>
        <w:rPr/>
        <w:t xml:space="preserve">).  </w:t>
      </w:r>
    </w:p>
    <w:p>
      <w:pPr>
        <w:pStyle w:val="Normal"/>
        <w:rPr/>
      </w:pPr>
      <w:r>
        <w:rPr/>
      </w:r>
    </w:p>
    <w:p>
      <w:pPr>
        <w:pStyle w:val="Normal"/>
        <w:rPr/>
      </w:pPr>
      <w:r>
        <w:rPr>
          <w:b/>
        </w:rPr>
        <w:t>Болденков ? … ? …</w:t>
      </w:r>
      <w:r>
        <w:rPr/>
        <w:t xml:space="preserve"> . (? … - … 08.43 г.) капитан. Воинская часть и должность не известны. Данные о месте проживания, близких родственниках и РВК призыва отсутствуют. Погиб: Кировский р-н, д. Анновка. - Книга Памяти Калужской обл.,</w:t>
      </w:r>
    </w:p>
    <w:p>
      <w:pPr>
        <w:pStyle w:val="Normal"/>
        <w:rPr/>
      </w:pPr>
      <w:r>
        <w:rPr/>
        <w:t xml:space="preserve">Кировский р-н, Т-14 стр. 42. </w:t>
      </w:r>
    </w:p>
    <w:p>
      <w:pPr>
        <w:pStyle w:val="Normal"/>
        <w:rPr/>
      </w:pPr>
      <w:r>
        <w:rPr/>
        <w:t xml:space="preserve">Данных о капитане </w:t>
      </w:r>
      <w:r>
        <w:rPr>
          <w:b/>
          <w:bCs/>
        </w:rPr>
        <w:t>Болденкове</w:t>
      </w:r>
      <w:r>
        <w:rPr/>
        <w:t>, погибшем на территории Кировского р-на Смоленской обл., в донесениях о безвозвратных потерях ЦАМО РФ нет.</w:t>
      </w:r>
    </w:p>
    <w:p>
      <w:pPr>
        <w:pStyle w:val="Normal"/>
        <w:rPr/>
      </w:pPr>
      <w:r>
        <w:rPr>
          <w:b/>
          <w:i/>
        </w:rPr>
        <w:t>Остался в живых</w:t>
      </w:r>
      <w:r>
        <w:rPr/>
        <w:t xml:space="preserve">. Источник информации ЦАМО,  шкаф № 221, ящик № 32 -  </w:t>
      </w:r>
      <w:r>
        <w:rPr>
          <w:bCs/>
        </w:rPr>
        <w:t>Болденков</w:t>
      </w:r>
      <w:r>
        <w:rPr>
          <w:b/>
          <w:bCs/>
        </w:rPr>
        <w:t xml:space="preserve"> </w:t>
      </w:r>
      <w:r>
        <w:rPr>
          <w:bCs/>
        </w:rPr>
        <w:t>Василий Ефимович</w:t>
      </w:r>
      <w:r>
        <w:rPr/>
        <w:t>. 1916 г.р. капитан, зам.ком.2-й минометной роты по политчасти 890 ап 330 сд. Тульская обл., Калужский р-н, Спасский с/совет, д. Городок. Призван Калужским РВК Тульской обл. Окончил службу 21 ноября 1946 г. Сведений о гибели, или ранении в документах ЦАМО РФ нет.</w:t>
      </w:r>
    </w:p>
    <w:p>
      <w:pPr>
        <w:pStyle w:val="Normal"/>
        <w:rPr/>
      </w:pPr>
      <w:r>
        <w:rPr/>
      </w:r>
    </w:p>
    <w:p>
      <w:pPr>
        <w:pStyle w:val="Normal"/>
        <w:rPr/>
      </w:pPr>
      <w:r>
        <w:rPr>
          <w:b/>
        </w:rPr>
        <w:t>Букин Иван Петрович</w:t>
      </w:r>
      <w:r>
        <w:rPr/>
        <w:t>. (? …  -  14.08.43 г.) – Источник информации учетная карточка воинского захоронения д. Анновка, Кировского р-на, Калужской обл., запись № 30.</w:t>
      </w:r>
    </w:p>
    <w:p>
      <w:pPr>
        <w:pStyle w:val="Normal"/>
        <w:rPr/>
      </w:pPr>
      <w:r>
        <w:rPr/>
        <w:t xml:space="preserve">Смотреть списки братской могилы д. Верхняя Песочня, Кировского р-на, Калужской обл.  </w:t>
      </w:r>
    </w:p>
    <w:p>
      <w:pPr>
        <w:pStyle w:val="Normal"/>
        <w:rPr/>
      </w:pPr>
      <w:r>
        <w:rPr/>
      </w:r>
    </w:p>
    <w:p>
      <w:pPr>
        <w:pStyle w:val="Normal"/>
        <w:rPr/>
      </w:pPr>
      <w:r>
        <w:rPr>
          <w:b/>
        </w:rPr>
        <w:t>Бурганов Кадус Сайхович</w:t>
      </w:r>
      <w:r>
        <w:rPr/>
        <w:t xml:space="preserve">. (1912 – 15.(17).08.43 г.) красноармеец, стрелок 1266 сп 385 сд (п/п 49865 а). Татарская АССР, Чугоровский (Шугуровский) р-н, д. Кирлигач. Призван Шугуровским РВК Татарской АССР 15.08.41 г.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19. (ЦАМО, фонд № 1707, опись № 2, дело № 87);  Донесение № 32754 от 02.09.43 г.;  Источник информации ВК Республики Татарстан, опись № 17, дело № 4, Извещение войсковой части № 49865 без номера и даты. </w:t>
      </w:r>
    </w:p>
    <w:p>
      <w:pPr>
        <w:pStyle w:val="Normal"/>
        <w:rPr>
          <w:b/>
          <w:b/>
        </w:rPr>
      </w:pPr>
      <w:r>
        <w:rPr>
          <w:b/>
          <w:bCs/>
          <w:i/>
          <w:iCs/>
        </w:rPr>
        <w:t>Остался в живых</w:t>
      </w:r>
      <w:r>
        <w:rPr/>
        <w:t>. Источник информации РГВА, фонд № 1509, опись № 1, дело № 15;  Карточка освобожденного из плена. – Бурганов Какдус Шаяхович (Шайехович), 1912 г.р., рядовой, стрелок 1266 сп 385 сд, адрес тот же. Попал в плен не позднее 16.(20).08.43 г., на Брянском направлении.  Содержался в в дулаг 220 (лагерь г. Рославль), г. Двинивский Латвии. Освобожден из плена. Находился в г. Одессе на СПП до 19.06.45 г. Убыл в 17 зсд г. Бердичев. Дальнейшая судьба не известна.</w:t>
      </w:r>
      <w:r>
        <w:rPr>
          <w:b/>
        </w:rPr>
        <w:t xml:space="preserve"> </w:t>
      </w:r>
    </w:p>
    <w:p>
      <w:pPr>
        <w:pStyle w:val="Normal"/>
        <w:rPr>
          <w:b/>
          <w:b/>
        </w:rPr>
      </w:pPr>
      <w:r>
        <w:rPr>
          <w:b/>
        </w:rPr>
      </w:r>
    </w:p>
    <w:p>
      <w:pPr>
        <w:pStyle w:val="Normal"/>
        <w:rPr/>
      </w:pPr>
      <w:r>
        <w:rPr>
          <w:b/>
        </w:rPr>
        <w:t>Бутко Иван Ильич</w:t>
      </w:r>
      <w:r>
        <w:rPr/>
        <w:t xml:space="preserve">. (1911 – 15.08.43 г. ) мл. сержант, пулеметчик – 2-й номер станкового пулемета 450 мото.стр.батальона, 2 мсбр, 5 мк. Новосибирская обл., ст. Карчат, ул. Рабочая, дом № 59. Призван Котовским (Каргатским) РВК Новосибирской обл. Убит. Похоронен д. Анновка Кировского р-на Смоленской обл. – Донесение Управления 2 мсбр № 0517 от 16.10.43 г., приложение к № 42886 от 21.10.43 г. </w:t>
      </w:r>
    </w:p>
    <w:p>
      <w:pPr>
        <w:pStyle w:val="Normal"/>
        <w:rPr/>
      </w:pPr>
      <w:r>
        <w:rPr>
          <w:b/>
          <w:i/>
        </w:rPr>
        <w:t>Остался в живых</w:t>
      </w:r>
      <w:r>
        <w:rPr/>
        <w:t xml:space="preserve">.  Источник информации Филиал ЦАМО (военно-медицинских документов), раздел: - свидетельства о болезни, фонд: - картотека ранений. Дата выписки свидетельства 29.02.44 г.;  Источник информации ЦАМО, фонд № 33, опись № 744808, дело № 1336; 31- Указ ПВС СССР № 223/65 от 06.11.1947 г. о награждении Бутко Ивана Ильича, 1911 г.р. мл. сержанта, 2-го номера расчета станкового пулемета 2 мсбр, 10 армии, ЗФ. Запись в наградном листе: - «…В боях за д. Анино (Анновка) 13 августа 1943 г., т. Бутко было уничтожено до 15 немецких солдат и офицеров. 14 августа 1943 г., т. Бутко был тяжело ранен». Представлен к награждению Каргатским РВК Новосибирской обл. в 1944 году.    </w:t>
      </w:r>
    </w:p>
    <w:p>
      <w:pPr>
        <w:pStyle w:val="Normal"/>
        <w:rPr/>
      </w:pPr>
      <w:r>
        <w:rPr/>
        <w:t xml:space="preserve">В Книге Памяти Новосибирской обл. Т-15 стр. 21 числится погибшим в Кировском р-не Смоленской обл. </w:t>
      </w:r>
    </w:p>
    <w:p>
      <w:pPr>
        <w:pStyle w:val="Normal"/>
        <w:rPr/>
      </w:pPr>
      <w:r>
        <w:rPr/>
      </w:r>
    </w:p>
    <w:p>
      <w:pPr>
        <w:pStyle w:val="Normal"/>
        <w:rPr/>
      </w:pPr>
      <w:r>
        <w:rPr>
          <w:b/>
        </w:rPr>
        <w:t>Бухов Александр Васильевич</w:t>
      </w:r>
      <w:r>
        <w:rPr/>
        <w:t>. (1898 – 21.08.43 г.) сержант, ком.отделения 2 ср, 1 сб, 1109 сп 330 сд. Смоленская обл., Вяземский р-н, д. Буховка. (г. Москва, ул. Большая Молчановка, дом № 2 кв. 4). Призван Красно-Преснинским РВК г. Москва. Пропал б/вести д. Гуриков Кировского р-на Смоленской обл. – Донесение Управления 330 сд № 4/309 от сентября 1943 г., приложение к № 40514.</w:t>
      </w:r>
    </w:p>
    <w:p>
      <w:pPr>
        <w:pStyle w:val="Normal"/>
        <w:rPr/>
      </w:pPr>
      <w:r>
        <w:rPr/>
        <w:t>Награжден Медалью «</w:t>
      </w:r>
      <w:r>
        <w:rPr>
          <w:i/>
        </w:rPr>
        <w:t>За Отвагу</w:t>
      </w:r>
      <w:r>
        <w:rPr/>
        <w:t xml:space="preserve">». Приказ 1109 сп 330 сд № 8/н от 19.03.43 г. (ЦАМО, фонд № 33, опись № 686044, дело № 1685). В бою за д. Большие Савки быстро преодолел препятствия, ворвался в окопы противника, забросал их гранатами, вынудив противника отступить. </w:t>
      </w:r>
    </w:p>
    <w:p>
      <w:pPr>
        <w:pStyle w:val="Normal"/>
        <w:rPr/>
      </w:pPr>
      <w:r>
        <w:rPr>
          <w:b/>
          <w:i/>
        </w:rPr>
        <w:t>Остался в живых</w:t>
      </w:r>
      <w:r>
        <w:rPr/>
        <w:t xml:space="preserve">. Источник информации ЦАМО, фонд № 8489, опись № 120989, дело № 59. Список военнослужащих 202 зсп (дата прибытия 16.12-18.12 1943 г.). Страница 1 – Бухов Александр Васильевич. 1898 г.р., сержант, 330 сд. г. Москва, ул. Большая Молчановка, дом № 2 кв. 4. Призван Краснопреснинским РВК г. Москва. 16.12.41 г. Убыл в состав 33 армии. Номер команды 277 во всех документах имя жены - ;  Источник информации Тверской РВК г. Москва. – Алфавитная карточка на Бухова Александра Васильевича, 1898 г.р. Призван 16.12.41 г. Домашний адрес. Большая Молчановка дом № 4 кв. 2. Демобилизован 23.07.45 г. </w:t>
      </w:r>
    </w:p>
    <w:p>
      <w:pPr>
        <w:pStyle w:val="Normal"/>
        <w:rPr/>
      </w:pPr>
      <w:r>
        <w:rPr/>
        <w:t xml:space="preserve"> </w:t>
      </w:r>
    </w:p>
    <w:p>
      <w:pPr>
        <w:pStyle w:val="Normal"/>
        <w:rPr/>
      </w:pPr>
      <w:r>
        <w:rPr>
          <w:b/>
        </w:rPr>
        <w:t>Валиахметов Вали Кутлахметович</w:t>
      </w:r>
      <w:r>
        <w:rPr/>
        <w:t>. (1920 – 18.04.42 г.) красноармеец 698 сп 146 сд, род.: Татарстан, с. Мукмин-Каратай, призван Лениногорским РВК Татарстана, погиб: Кировский р-н, д. Анновка. – Книга Памяти Калужской обл., Кировский р-н. Т-14 стр. 42.</w:t>
      </w:r>
    </w:p>
    <w:p>
      <w:pPr>
        <w:pStyle w:val="Normal"/>
        <w:rPr/>
      </w:pPr>
      <w:r>
        <w:rPr>
          <w:b/>
          <w:i/>
        </w:rPr>
        <w:t>Правильно</w:t>
      </w:r>
      <w:r>
        <w:rPr/>
        <w:t xml:space="preserve">:  Валиахметов Валей Кутлиахметович. (1920 – 18.04.42 г.) красноармеец 698 сп 146 сд. Татарская АССР, Шугуровский р-н, д. М.Каратай. Призван Шугуровским РВК Татарской АССР. Пропал б/вести. Место не известно. В указанный день 18.04.42 г. 146 сд вела бои в р-нед. Фомино-1 Барятинского р-на Смоленской обл. – Источник информации ВК республики Татарстан, фонд ВК г. Лениногорск и Лениногорского р-на, дело № 11003621. </w:t>
      </w:r>
    </w:p>
    <w:p>
      <w:pPr>
        <w:pStyle w:val="Normal"/>
        <w:rPr/>
      </w:pPr>
      <w:r>
        <w:rPr>
          <w:b/>
          <w:i/>
        </w:rPr>
        <w:t>Остался в живых</w:t>
      </w:r>
      <w:r>
        <w:rPr/>
        <w:t>. Источник информации ЦАМО, фонд № 58, опись № 977535, дело № 45 «Список на вновь выявленных лиц, оказавшихся в живых, по райвоенкоматам Татарской АССР». – Валиахметов Валей Кутлиахметович. 1920 г.р. ТатАССР, Лениногорский р-н, с. М. Каратай. Извещение о пропавшем без вести получено из 698 сп 146 сд. в августе 1942 г. В настоящее время прохивает в д. Каратай, Лениногорского р-на Татарской АССР. Документ под № 2001 от 19.11.1962 г.</w:t>
      </w:r>
    </w:p>
    <w:p>
      <w:pPr>
        <w:pStyle w:val="Normal"/>
        <w:rPr/>
      </w:pPr>
      <w:r>
        <w:rPr/>
        <w:t xml:space="preserve">Книга Памяти Республики Татарстан. Т-15 стр. 357 – числится похороненным в д. Анновка Кировского р-на Калужской обл. </w:t>
      </w:r>
    </w:p>
    <w:p>
      <w:pPr>
        <w:pStyle w:val="Normal"/>
        <w:rPr/>
      </w:pPr>
      <w:r>
        <w:rPr/>
      </w:r>
    </w:p>
    <w:p>
      <w:pPr>
        <w:pStyle w:val="Normal"/>
        <w:rPr/>
      </w:pPr>
      <w:r>
        <w:rPr>
          <w:b/>
        </w:rPr>
        <w:t>Варламов Михаил Иванович</w:t>
      </w:r>
      <w:r>
        <w:rPr/>
        <w:t>. (1920 – 18.08.43 г.) красноармеец, автоматчик роты автоматчиков 451 сп 64 сд. Чкаловская обл., Саракташский р-н, Коловиловский с/совет, хутор Беркус. Призван Кировским РВК Чкаловской обл. Убит. Похоронен в лесу, перекресток просек 1,5 км западнее д. Гуриков Кировского р-на Смоленской обл. (корординаты: 6995, карта 36-69 В). – Донесение Управления 64 сд № 0958 от 02.09.43 г., приложение к  № 34250 от 08.09.43 г.</w:t>
      </w:r>
    </w:p>
    <w:p>
      <w:pPr>
        <w:pStyle w:val="Normal"/>
        <w:rPr/>
      </w:pPr>
      <w:r>
        <w:rPr>
          <w:b/>
          <w:i/>
        </w:rPr>
        <w:t>Попал в плен</w:t>
      </w:r>
      <w:r>
        <w:rPr/>
        <w:t xml:space="preserve">.  Источник информации ЦАМО, фонд № 58, опись № 18003, дело № 1510 – Донесение ГУ Контрразведки «Смерш». № 60301 от 01.08.45 г. «Список военнослужащих РККА, находившихся в немецком лагере г. Баден (Австрия». Запись № 1104;  Источник информации ЦАМО, фонд № 58, опись № 18003, дело № 1541 Личная карточка военнопленного  – Варламов Михаил Иванович. 1920 г.р. красноармеец 451 сп, Чкаловская обл., Саракташский р-н, д. Ковылев. Попал в плен 17.08.43 г., г. Киров. Дальнейшая судьба не известна. </w:t>
      </w:r>
    </w:p>
    <w:p>
      <w:pPr>
        <w:pStyle w:val="Normal"/>
        <w:rPr/>
      </w:pPr>
      <w:r>
        <w:rPr/>
      </w:r>
    </w:p>
    <w:p>
      <w:pPr>
        <w:pStyle w:val="Normal"/>
        <w:rPr/>
      </w:pPr>
      <w:r>
        <w:rPr>
          <w:b/>
        </w:rPr>
        <w:t>Вахрамов Николай Андреевич</w:t>
      </w:r>
      <w:r>
        <w:rPr/>
        <w:t xml:space="preserve">. (? …  -  14.08.43 г.) – источник информации учетная карточка воинского захоронения д. Анновка, Кировского р-на, Калужской обл., запись № 36.  Смотреть списки данной братской могил:  Бахрамов Николай андреевич. </w:t>
      </w:r>
    </w:p>
    <w:p>
      <w:pPr>
        <w:pStyle w:val="Normal"/>
        <w:rPr/>
      </w:pPr>
      <w:r>
        <w:rPr/>
      </w:r>
    </w:p>
    <w:p>
      <w:pPr>
        <w:pStyle w:val="Normal"/>
        <w:rPr/>
      </w:pPr>
      <w:r>
        <w:rPr>
          <w:b/>
        </w:rPr>
        <w:t>Вертков Петр Константинович</w:t>
      </w:r>
      <w:r>
        <w:rPr/>
        <w:t xml:space="preserve">. (1922 – 14.08.43 г.) красноармеец, автоматчик роты автоматчиков 2 мсбр, 5 мк. Московская обл., г. Ногинск, двор Старо-Фабрика, дом № 37. Призван Ногинским РВК г. Москва (Дзержинским РВК г. Харьков). Пропал б/вести д. Анновка Кировского р-на Смоленской обл. – Донесение Управления 2 мсбр № 0549 от 02.12.43 г., приложение к № 49643 от 09.12.43 г. </w:t>
      </w:r>
    </w:p>
    <w:p>
      <w:pPr>
        <w:pStyle w:val="Normal"/>
        <w:rPr/>
      </w:pPr>
      <w:r>
        <w:rPr/>
        <w:t xml:space="preserve">Донесение Управления 2 мсбр № 0525 от 03.11.43 г., приложение к № 46594 от 08.11.43 г. </w:t>
      </w:r>
    </w:p>
    <w:p>
      <w:pPr>
        <w:pStyle w:val="Normal"/>
        <w:rPr/>
      </w:pPr>
      <w:r>
        <w:rPr/>
        <w:t xml:space="preserve">-  убит. Похоронен в д. Латыши Кировского р-на Смоленской обл. </w:t>
      </w:r>
    </w:p>
    <w:p>
      <w:pPr>
        <w:pStyle w:val="Normal"/>
        <w:rPr/>
      </w:pPr>
      <w:r>
        <w:rPr/>
        <w:t xml:space="preserve">Правильными следует считать сведения донесения Управления 2 мсбр № 0525 от 03.11.43 г. – убит и похоронен д. Латыши Куйбышевского р-на Смоленской обл. </w:t>
      </w:r>
    </w:p>
    <w:p>
      <w:pPr>
        <w:pStyle w:val="Normal"/>
        <w:rPr/>
      </w:pPr>
      <w:r>
        <w:rPr/>
        <w:t xml:space="preserve">Книга Памяти Московской обл. Т-16 стр. 115 – нет полных данных о месте захоронения. </w:t>
      </w:r>
    </w:p>
    <w:p>
      <w:pPr>
        <w:pStyle w:val="Normal"/>
        <w:rPr/>
      </w:pPr>
      <w:r>
        <w:rPr/>
      </w:r>
    </w:p>
    <w:p>
      <w:pPr>
        <w:pStyle w:val="Normal"/>
        <w:rPr/>
      </w:pPr>
      <w:r>
        <w:rPr>
          <w:b/>
        </w:rPr>
        <w:t>Весенчук Клементий Тихонович</w:t>
      </w:r>
      <w:r>
        <w:rPr/>
        <w:t xml:space="preserve">. (? …  -  14.08.43 г.) – Источник информации учетная карточка воинского захоронения д. Анновка, Кировского р-на, калужской обл., запись № 37.  Смотреть списки данной братской могилы:  Васенчук Клементий Тихонович. </w:t>
      </w:r>
    </w:p>
    <w:p>
      <w:pPr>
        <w:pStyle w:val="Normal"/>
        <w:rPr/>
      </w:pPr>
      <w:r>
        <w:rPr/>
      </w:r>
    </w:p>
    <w:p>
      <w:pPr>
        <w:pStyle w:val="Normal"/>
        <w:rPr/>
      </w:pPr>
      <w:r>
        <w:rPr>
          <w:b/>
        </w:rPr>
        <w:t>Вершко Леонид Константинович</w:t>
      </w:r>
      <w:r>
        <w:rPr/>
        <w:t xml:space="preserve">. (1918 – 21.08.(05.09).43 г.) ст. сержант, ком.отделения 1270 сп 385 сд. Винницкая обл., Шпиковский р-н, село Стрельцы. Призван Шпиковским РВК Винницкой обл. Убит. Похоронен Смоленская обл., Кировский р-н, д. Кресты, западнее 250 метров. - Книга погребения воинов 385 сд за период с 14.08. по 12.12.43 г. Запись № 62 на стр. 53. (ЦАМО, фонд № 1707, опись № 2, дело № 87). </w:t>
      </w:r>
    </w:p>
    <w:p>
      <w:pPr>
        <w:pStyle w:val="Normal"/>
        <w:rPr/>
      </w:pPr>
      <w:r>
        <w:rPr/>
        <w:t xml:space="preserve">Донесение № 35392 от 13.09.43 г. – похоронен д. Липовка Кировского р-на Смоленской обл.  </w:t>
      </w:r>
    </w:p>
    <w:p>
      <w:pPr>
        <w:pStyle w:val="Normal"/>
        <w:rPr/>
      </w:pPr>
      <w:r>
        <w:rPr/>
        <w:t>Правильными следует считать сведения донесения №  35392 от 13.09.43 г. – похоронен д. Липовка Куйбышевского р-на Смоленской обл.</w:t>
      </w:r>
    </w:p>
    <w:p>
      <w:pPr>
        <w:pStyle w:val="Normal"/>
        <w:rPr/>
      </w:pPr>
      <w:r>
        <w:rPr/>
      </w:r>
    </w:p>
    <w:p>
      <w:pPr>
        <w:pStyle w:val="Normal"/>
        <w:rPr/>
      </w:pPr>
      <w:r>
        <w:rPr>
          <w:b/>
        </w:rPr>
        <w:t>Выдрин (Былзин, Добычин) Дмитрий Антонович</w:t>
      </w:r>
      <w:r>
        <w:rPr/>
        <w:t xml:space="preserve">. (1908 – 15.08.43 г.) красноармеец, стрелок 1268 сд 385 сд. Архангельская обл., Виноградовский р-н, Межгороский с/совет, Райкомхоз. Призван Виноградовским РВК Архангельской обл. Убит. Похоронен д. Анновка Кировского р-на Смоленской обл. – Источник информации Книга памяти Калужской обл. Т-25 стр. 328;  Донесение № 32754 от 02.09.43 г. </w:t>
      </w:r>
    </w:p>
    <w:p>
      <w:pPr>
        <w:pStyle w:val="Normal"/>
        <w:rPr/>
      </w:pPr>
      <w:r>
        <w:rPr/>
        <w:t>Книга погребения воинов 385 сд за период с 14.08. по 12.12.43 г. Запись № 147. (ЦАМО, фонд № 1707, опись № 2, дело № 87). - похоронен в 250 метрах северо-восточнее д. Дыра Кировского р-на Смоленской обл.</w:t>
      </w:r>
    </w:p>
    <w:p>
      <w:pPr>
        <w:pStyle w:val="Normal"/>
        <w:rPr>
          <w:b/>
          <w:b/>
        </w:rPr>
      </w:pPr>
      <w:r>
        <w:rPr>
          <w:b/>
          <w:i/>
        </w:rPr>
        <w:t>Правильно</w:t>
      </w:r>
      <w:r>
        <w:rPr/>
        <w:t xml:space="preserve">:   Книга Памяти Архангельской обл. Номер книги и страница не известны;  ЦАМО, фонд № 58, опись № 977521, дело № 2020;  Архив ФСБ Республики Калмыкия, дело № 39-004 – Личная карточка военнопленного Выдрина Дмитрия Антоновича, 23.(28).11.1903 г. рождения. Архангельская обл. Солдат 1268 сп, попал в плен 14.08.43 г. в р-не г. Киров. Адрес родственников: Архангельская обл., Виноградовский р-н, д. Мончегорье (Морже-Горы). Умер в лагере для воннопленных 13.11.43 г. Место захоронения не известно. (Во всех документах имя жены </w:t>
      </w:r>
      <w:r>
        <w:rPr>
          <w:i/>
        </w:rPr>
        <w:t>Добычина Александра</w:t>
      </w:r>
      <w:r>
        <w:rPr/>
        <w:t xml:space="preserve"> </w:t>
      </w:r>
      <w:r>
        <w:rPr>
          <w:i/>
        </w:rPr>
        <w:t>Филипповна</w:t>
      </w:r>
      <w:r>
        <w:rPr/>
        <w:t>).</w:t>
      </w:r>
      <w:r>
        <w:rPr>
          <w:b/>
        </w:rPr>
        <w:t xml:space="preserve"> </w:t>
      </w:r>
    </w:p>
    <w:p>
      <w:pPr>
        <w:pStyle w:val="Normal"/>
        <w:rPr>
          <w:b/>
          <w:b/>
        </w:rPr>
      </w:pPr>
      <w:r>
        <w:rPr>
          <w:b/>
        </w:rPr>
      </w:r>
    </w:p>
    <w:p>
      <w:pPr>
        <w:pStyle w:val="Normal"/>
        <w:rPr/>
      </w:pPr>
      <w:r>
        <w:rPr>
          <w:b/>
        </w:rPr>
        <w:t>Гавриков Иван Михайлович</w:t>
      </w:r>
      <w:r>
        <w:rPr/>
        <w:t xml:space="preserve">. (1914 – 15.08.43 г.) сержант, ком.пулеметного отделения, 2 мсбр, 5 мк. Приморский край, г. Советская Гавань, пос. Лососево. Призван РВК г. Сов… Гавань Приморского края. Убит. Похоронен д. Анновка Кировского р-на Смоленской обл. – Донесение Управления 2 мсбр № 0517 от 16.10.43 г., приложение к № 42886 от 21.10.43 г. </w:t>
      </w:r>
    </w:p>
    <w:p>
      <w:pPr>
        <w:pStyle w:val="Normal"/>
        <w:rPr/>
      </w:pPr>
      <w:r>
        <w:rPr/>
        <w:t>Источник информации ГА Хабаровского края, фонд № Р 1456, опись № 1, дело № 175 – Извещение о гибели Гаврикова Ивана Михайловича, из войсковой части пп 68964 (2 мсбр) № 518 от 02.09.43 г. – убит 16.08.43 г. Похоронен д. Латыши Кировского р-на Смоленской обл.</w:t>
      </w:r>
    </w:p>
    <w:p>
      <w:pPr>
        <w:pStyle w:val="Normal"/>
        <w:rPr/>
      </w:pPr>
      <w:r>
        <w:rPr/>
        <w:t xml:space="preserve">Правильными следует считать сведения извещения пп 68964 -  Убит и похоронен д. Латыши Куйбышевского р-на Смоленской обл.   </w:t>
      </w:r>
    </w:p>
    <w:p>
      <w:pPr>
        <w:pStyle w:val="Normal"/>
        <w:rPr/>
      </w:pPr>
      <w:r>
        <w:rPr/>
        <w:t xml:space="preserve">Книга Памяти Хабаровского края. Т-1 стр. 447. </w:t>
      </w:r>
    </w:p>
    <w:p>
      <w:pPr>
        <w:pStyle w:val="Normal"/>
        <w:rPr/>
      </w:pPr>
      <w:r>
        <w:rPr/>
      </w:r>
    </w:p>
    <w:p>
      <w:pPr>
        <w:pStyle w:val="Normal"/>
        <w:rPr/>
      </w:pPr>
      <w:r>
        <w:rPr>
          <w:b/>
        </w:rPr>
        <w:t>Гавриленков Василий Михайлович</w:t>
      </w:r>
      <w:r>
        <w:rPr/>
        <w:t>. (1924 – 14.08.43 г.) красноармеец, стрелок роты ПТР 1266 сп 385 сд. Смоленская обл., Дорогобужский р-н, д. Макеевка. Призван</w:t>
      </w:r>
    </w:p>
    <w:p>
      <w:pPr>
        <w:pStyle w:val="Normal"/>
        <w:rPr/>
      </w:pPr>
      <w:r>
        <w:rPr/>
        <w:t>Артемовским РВК Хабаровского края. Убит. Похоронен под деревней Чужбиновка</w:t>
      </w:r>
    </w:p>
    <w:p>
      <w:pPr>
        <w:pStyle w:val="Normal"/>
        <w:rPr/>
      </w:pPr>
      <w:r>
        <w:rPr/>
        <w:t>Кировского р-на Смоленской обл. - Донесение № 32754 от 02.09.43 г.</w:t>
      </w:r>
    </w:p>
    <w:p>
      <w:pPr>
        <w:pStyle w:val="Normal"/>
        <w:rPr/>
      </w:pPr>
      <w:r>
        <w:rPr>
          <w:b/>
          <w:bCs/>
          <w:i/>
          <w:iCs/>
        </w:rPr>
        <w:t>Остался в живых</w:t>
      </w:r>
      <w:r>
        <w:rPr/>
        <w:t>. Награжден Медалью «</w:t>
      </w:r>
      <w:r>
        <w:rPr>
          <w:rStyle w:val="1"/>
        </w:rPr>
        <w:t>За Отвагу</w:t>
      </w:r>
      <w:r>
        <w:rPr/>
        <w:t xml:space="preserve">». Приказ № 50/н от 07.11.43 г. (Правильно 07.12.43 г.) (ЦАМО, фонд № 33, опись № 686044, дело № 1166). За мужество проявленное в боях за д. Шадино Могилевской обл. Данные из наградного листа: Год рождения 1924, призван в РККА 08.05.43 г. Артемовским РВК Хабаровского края; </w:t>
      </w:r>
    </w:p>
    <w:p>
      <w:pPr>
        <w:pStyle w:val="Normal"/>
        <w:rPr/>
      </w:pPr>
      <w:r>
        <w:rPr/>
        <w:t xml:space="preserve">Источник информации Юбилейная картотека награждений, шкаф 9, ящик 2, документ № 79 от 06.04.1985 г. – Гавриленков Василий Михайлович, 1924 г.р., Смоленская обл., Ельнинский р-н, д. Макеево. (Несмотря на то, что д. Макеевка (она же Макеево) числится в указанных документах в разных р-нах Смоленской обл, это один населенный пункт - д. Макеево Дорогобужского р-на. </w:t>
      </w:r>
    </w:p>
    <w:p>
      <w:pPr>
        <w:pStyle w:val="Normal"/>
        <w:rPr/>
      </w:pPr>
      <w:r>
        <w:rPr/>
        <w:t xml:space="preserve">Книга Памяти Приморского края. Т-1 стр. 430 – числится погибшим в д. Чужбиновка Кировского р-на Смоленской обл. </w:t>
      </w:r>
    </w:p>
    <w:p>
      <w:pPr>
        <w:pStyle w:val="Normal"/>
        <w:rPr/>
      </w:pPr>
      <w:r>
        <w:rPr/>
      </w:r>
    </w:p>
    <w:p>
      <w:pPr>
        <w:pStyle w:val="Normal"/>
        <w:rPr/>
      </w:pPr>
      <w:r>
        <w:rPr>
          <w:b/>
        </w:rPr>
        <w:t>Гайнутдинов Абдурахман</w:t>
      </w:r>
      <w:r>
        <w:rPr/>
        <w:t xml:space="preserve">. (1922 – 18.04.42 г.) красноармеец 698 сп 146 сд, род: Татарстан, с. Каркали, призван: Шугуровским РВК татарстана, погиб: Кировский р-н, д. Анновка. – Книга Памяти Калужской обл., Кировский р-н. Т-14 стр. 43. </w:t>
      </w:r>
    </w:p>
    <w:p>
      <w:pPr>
        <w:pStyle w:val="Normal"/>
        <w:rPr/>
      </w:pPr>
      <w:r>
        <w:rPr>
          <w:b/>
          <w:i/>
        </w:rPr>
        <w:t>Правильно</w:t>
      </w:r>
      <w:r>
        <w:rPr/>
        <w:t xml:space="preserve">:  Донесение Управления 146 сд № 0552 от 19.07.42 г., входящий № 17596 от 27.07.42 г. - пропал б/вести д. Фомино-1, Барятинского р-на Смоленской обл. </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b/>
        </w:rPr>
        <w:t>Гантимуров (Антишуров, Гантиморов, Гантимиров) Александр Александрович</w:t>
      </w:r>
      <w:r>
        <w:rPr/>
        <w:t>. (1918 –14.(16).08.43 г.) красноармеец, стрелок 1266 сп 385 сд. Читинская обл., Мгинский</w:t>
      </w:r>
    </w:p>
    <w:p>
      <w:pPr>
        <w:pStyle w:val="Normal"/>
        <w:rPr/>
      </w:pPr>
      <w:r>
        <w:rPr/>
        <w:t>(Янинский, Агейский, Ачинский, Очинский) национальный округ, рудник «Юргундур» (Запундыр, Зунундур). Призван Комсомольским РВК.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137, и № 257. (ЦАМО, фонд № 1707, опись № 2, дело № 87);  Донесение № 32754 от 02.09.43 г.</w:t>
      </w:r>
    </w:p>
    <w:p>
      <w:pPr>
        <w:pStyle w:val="Normal"/>
        <w:rPr/>
      </w:pPr>
      <w:r>
        <w:rPr>
          <w:b/>
          <w:bCs/>
          <w:i/>
          <w:iCs/>
        </w:rPr>
        <w:t>Попал в плен</w:t>
      </w:r>
      <w:r>
        <w:rPr/>
        <w:t>. Источник информации Архив ФСБ Омской обл. Дело № 777-023. ЦАМО, фонд 58, опись 977525 – Личная карта военнопленного Ганьтимурова Александра</w:t>
      </w:r>
      <w:r>
        <w:rPr>
          <w:b/>
        </w:rPr>
        <w:t xml:space="preserve"> </w:t>
      </w:r>
      <w:r>
        <w:rPr/>
        <w:t>Александровича, 10.08.1918 г.р., уроженца Читинской обл., (Гужерта, Гускерта), рядового 1266 сп 385 сд. Попал в плен 13.(14).08.43 г., в р-не г. Киров. Содержался в</w:t>
      </w:r>
    </w:p>
    <w:p>
      <w:pPr>
        <w:pStyle w:val="Normal"/>
        <w:rPr/>
      </w:pPr>
      <w:r>
        <w:rPr/>
        <w:t>шталаг 1</w:t>
      </w:r>
      <w:r>
        <w:rPr>
          <w:lang w:val="en-US"/>
        </w:rPr>
        <w:t>V</w:t>
      </w:r>
      <w:r>
        <w:rPr/>
        <w:t xml:space="preserve"> В, шталаг 1</w:t>
      </w:r>
      <w:r>
        <w:rPr>
          <w:lang w:val="en-US"/>
        </w:rPr>
        <w:t>V</w:t>
      </w:r>
      <w:r>
        <w:rPr/>
        <w:t xml:space="preserve"> </w:t>
      </w:r>
      <w:r>
        <w:rPr>
          <w:lang w:val="en-US"/>
        </w:rPr>
        <w:t>G</w:t>
      </w:r>
      <w:r>
        <w:rPr/>
        <w:t>. Лагерный номер 218312. Находился в плену до 11.1944 г.;</w:t>
      </w:r>
    </w:p>
    <w:p>
      <w:pPr>
        <w:pStyle w:val="Normal"/>
        <w:rPr/>
      </w:pPr>
      <w:r>
        <w:rPr/>
        <w:t>Донесение № 82066 от 31.05.1945 г. – «Список бывших военнослужащих Красной Армии поступивших на 44 Армейский пересыльный пунк 3 ударной армии». Запись № 5252. (Во всех документах холост, одинок). Дальнейшая судьба не известна.</w:t>
      </w:r>
    </w:p>
    <w:p>
      <w:pPr>
        <w:pStyle w:val="Normal"/>
        <w:rPr/>
      </w:pPr>
      <w:r>
        <w:rPr/>
        <w:t xml:space="preserve">Книга Памяти Читинской обл. Т-2 стр. 40 – числится погибшим в д. Чужбиновка Кировского р-на Смоленской обл. </w:t>
      </w:r>
    </w:p>
    <w:p>
      <w:pPr>
        <w:pStyle w:val="Normal"/>
        <w:rPr/>
      </w:pPr>
      <w:r>
        <w:rPr/>
      </w:r>
    </w:p>
    <w:p>
      <w:pPr>
        <w:pStyle w:val="Normal"/>
        <w:rPr/>
      </w:pPr>
      <w:r>
        <w:rPr>
          <w:b/>
        </w:rPr>
        <w:t>Гараев (Гароев, Сараев) Зефар (Зуфар, Зафир, Зифар, Минзуфар) Закиевич</w:t>
      </w:r>
      <w:r>
        <w:rPr/>
        <w:t xml:space="preserve">. (1923 - 14.08.43 г.) красноармеец, стрелок 1111 сп 330 сд. Татарская АССР, Шургуровский р-н, дер. Урдола. Призван Бугультонским РВК Татарской АССР. Убит. Похоронен 200 метров юго-восточнее д. Анновки. - Донесение № 35776 от 15.09.43 г.;  Источник информации ВК Республики Татарстан, опись № 17, дело № 4. - Извещение войсковой части № 1111 без номера и даты;  Книга Памяти Калужской обл., Кировский р-н. Т-14 стр.46.  Правильно – д. Анновка Кировского р-на Смоленской обл. </w:t>
      </w:r>
    </w:p>
    <w:p>
      <w:pPr>
        <w:pStyle w:val="Normal"/>
        <w:rPr/>
      </w:pPr>
      <w:r>
        <w:rPr>
          <w:b/>
          <w:i/>
        </w:rPr>
        <w:t>Похоронен на Родине</w:t>
      </w:r>
      <w:r>
        <w:rPr/>
        <w:t>. Останки Гараева Зафара Закиевича, 1923 г.р. уроженца Татарской АСС, Шугуровский р-н, д. Урдал, были обнаружены в 2018 г., в лесном массиве 1,5 км восточнее урочища «Крайчики», Куйбышевского р-на, Калужской обл., поисковым отрядом «За Родину» г. Десногорска Смоленской обл., в ячейке, на поле боя и переданы по акту племяннику Гараева М.Г. – Гайнутдинову Ф.М. 02.11.2018 г. Предан земле 05.11.2018 г. в селе Туктарово-Урдала Лениногорского р-на Республики Татарстан.</w:t>
      </w:r>
    </w:p>
    <w:p>
      <w:pPr>
        <w:pStyle w:val="Normal"/>
        <w:rPr/>
      </w:pPr>
      <w:r>
        <w:rPr/>
      </w:r>
    </w:p>
    <w:p>
      <w:pPr>
        <w:pStyle w:val="Normal"/>
        <w:rPr/>
      </w:pPr>
      <w:r>
        <w:rPr>
          <w:b/>
        </w:rPr>
        <w:t>Гаськов Евстафий Матвеевич</w:t>
      </w:r>
      <w:r>
        <w:rPr/>
        <w:t xml:space="preserve">. (1901 – 14.(16).08.43 г.) красноармеец, стрелок 1266 сп 385 сд. Алтайский край, Камкинский р-н (Косикинский), с. Ирвово (Чарвово). (г. Фергана, ул. 25 лет Октября, дом № 1). Призван Самаркандским ГВК Узбекской ССР. Убит. Похоронен южная окраина д. Чужбиновка Кировского р-на Смоленской обл., в конце огорода у реки. - Книга погребения воинов 385 сд за период с 14.08. по 12.12.43 г. Запись № 265. (ЦАМО, фонд № 1707, опись № 2, дело № 87);  Донесение № 32754 от 02.09.43 г. </w:t>
      </w:r>
      <w:r>
        <w:rPr>
          <w:b/>
          <w:bCs/>
          <w:i/>
          <w:iCs/>
        </w:rPr>
        <w:t>Правильно</w:t>
      </w:r>
      <w:r>
        <w:rPr/>
        <w:t>:  Донесение № 48018 от 06.08.44 г. – Гаськов Евстафий Матвеевич, 1901 г.р., стрелок 1266 сп 385 сд, адрес тот же, попал в плен. Дата пленения не известна.</w:t>
      </w:r>
    </w:p>
    <w:p>
      <w:pPr>
        <w:pStyle w:val="Normal"/>
        <w:rPr/>
      </w:pPr>
      <w:r>
        <w:rPr/>
        <w:t>Освобожден в 1944 г. (ЦАМО, фонд № 58, опись № 18002, дело № 1628).</w:t>
      </w:r>
    </w:p>
    <w:p>
      <w:pPr>
        <w:pStyle w:val="Normal"/>
        <w:rPr/>
      </w:pPr>
      <w:r>
        <w:rPr/>
        <w:t xml:space="preserve">Донесение № 80412 от 29.09.44 г.;  Книга умерших в ЭГ 2575 за период с 24.08.44 по 17.05.45 г.г., запись № 103 – Гаськов Евстафий Матвеевич, 1901 г.р., красноармеец, стрелок 303 сп 69 сд. Узбекская ССР, г. Фергана, ул. 25 Октября. Умер от ран 04.09.44 г. Похоронен на кладбище в крепости г. Брест Белорусской ССР. (Во всех донесениях имя жены – </w:t>
      </w:r>
      <w:r>
        <w:rPr>
          <w:rStyle w:val="1"/>
        </w:rPr>
        <w:t>Гаськова Татьяна Степановна</w:t>
      </w:r>
      <w:r>
        <w:rPr/>
        <w:t>).</w:t>
      </w:r>
    </w:p>
    <w:p>
      <w:pPr>
        <w:pStyle w:val="Normal"/>
        <w:rPr/>
      </w:pPr>
      <w:r>
        <w:rPr/>
        <w:t xml:space="preserve">В Книге Памяти Алтайского края не значится погибшим, или пропавшим без вести. </w:t>
      </w:r>
    </w:p>
    <w:p>
      <w:pPr>
        <w:pStyle w:val="Normal"/>
        <w:rPr/>
      </w:pPr>
      <w:r>
        <w:rPr/>
      </w:r>
    </w:p>
    <w:p>
      <w:pPr>
        <w:pStyle w:val="Normal"/>
        <w:rPr/>
      </w:pPr>
      <w:r>
        <w:rPr>
          <w:b/>
        </w:rPr>
        <w:t>Глотов Семен Егорович</w:t>
      </w:r>
      <w:r>
        <w:rPr/>
        <w:t>. (1902 – 16.08.43 г.) красноармеец, стрелок 1270 сп 385 сд. Куйбышевская обл.,Утекский р-н, с. Кулитово. (Фрунзенская обл.,Чуйский р-н, с. Покровка). Призван Чуйским РВК Фрунзенской обл. Убит. Похоронен д. Кресты Кировского р-на Смоленской обл. - Донесение № 32754 от 02.09.43 г.</w:t>
      </w:r>
    </w:p>
    <w:p>
      <w:pPr>
        <w:pStyle w:val="Normal"/>
        <w:rPr/>
      </w:pPr>
      <w:r>
        <w:rPr/>
        <w:t xml:space="preserve">Книга погребения воинов 385 сд за период с 14.08. по 12.12.43 г., запись № 523 – убит 10.09.43 г., похоронен 850 метров юго-западнее д. Липовка Кировского р-на Смоленской обл. (ЦАМО, фонд № 17007, опись № 2, дело № 87);  Приказ ВС 10 армии № 520 от 18.09.43 г. (ЦАМО, фонд № 33, опись № 682526, дело № 1742), Наградной лист на Глотова Семена Егоровича: - «16.08.43 г., при наступлении на д. Липовка … геройски погиб …».  </w:t>
      </w:r>
    </w:p>
    <w:p>
      <w:pPr>
        <w:pStyle w:val="Normal"/>
        <w:rPr/>
      </w:pPr>
      <w:r>
        <w:rPr/>
        <w:t>Правильно – погиб 16.08.43 г., у д. Липовка Куйбышевского р-на Смоленской обл., похоронен 850 метров юго-западнее деревни.</w:t>
      </w:r>
    </w:p>
    <w:p>
      <w:pPr>
        <w:pStyle w:val="Normal"/>
        <w:rPr>
          <w:b/>
          <w:b/>
        </w:rPr>
      </w:pPr>
      <w:r>
        <w:rPr/>
        <w:t>В Книгах Памяти регионов РФ не значится погибшим, или пропавшим без вести. (возможно, имеются неполные данные в Книге Памяти Ставропольского края. Т-9 стр. 380).</w:t>
      </w:r>
      <w:r>
        <w:rPr>
          <w:b/>
        </w:rPr>
        <w:t xml:space="preserve"> </w:t>
      </w:r>
    </w:p>
    <w:p>
      <w:pPr>
        <w:pStyle w:val="Normal"/>
        <w:rPr>
          <w:b/>
          <w:b/>
        </w:rPr>
      </w:pPr>
      <w:r>
        <w:rPr>
          <w:b/>
        </w:rPr>
      </w:r>
    </w:p>
    <w:p>
      <w:pPr>
        <w:pStyle w:val="Normal"/>
        <w:rPr/>
      </w:pPr>
      <w:r>
        <w:rPr>
          <w:b/>
        </w:rPr>
        <w:t>Горбач Андрей Кириллович</w:t>
      </w:r>
      <w:r>
        <w:rPr/>
        <w:t>. (1897 – 16.08.43 г.) мл. сержант, пулеметчик 1113 сп 330 сд. Киевская обл., Когарлинский р-н, с. Лишенка. Призван Когарлинским РВК Киевской обл. Пропал б/вести д. Гуриков Кировского р-на Смоленской обл. - Донесение № 45008 от 30.10.43 г.</w:t>
      </w:r>
    </w:p>
    <w:p>
      <w:pPr>
        <w:pStyle w:val="Normal"/>
        <w:rPr/>
      </w:pPr>
      <w:r>
        <w:rPr>
          <w:b/>
          <w:i/>
        </w:rPr>
        <w:t>Остался в живых</w:t>
      </w:r>
      <w:r>
        <w:rPr/>
        <w:t>.  Источник информации ЦАМО, фонд № 8504, опись № 303328, дело № 144. «Список военнослужащих 208 зсп, выбывших в УОС 22 Западного фронта. – Горбач Алексей Кириллович. 1897 г.р. Украинская ССР, Киевская обл, Кагарлыкский р-н, Лещинковский с/совет. Призван Кагарлыкским РВК Киевской обл. Прибыл в 208 зсп из ЭГ 4039. Убыл 10.01.44 г.;  ЦАМО, фонд № 33, опись № 686044, дело № 1980, - Приказ 965 сп 247 сд № 6/н от 30.01.44 г. Награжден Медалью «</w:t>
      </w:r>
      <w:r>
        <w:rPr>
          <w:i/>
        </w:rPr>
        <w:t>За Отвагу</w:t>
      </w:r>
      <w:r>
        <w:rPr/>
        <w:t xml:space="preserve">». За период наступательных боев имеет три ранения. Последнее 19.08.43 г.  (Вов всех документах имя жены – </w:t>
      </w:r>
      <w:r>
        <w:rPr>
          <w:i/>
        </w:rPr>
        <w:t>Горбач Анна Яковлевна</w:t>
      </w:r>
      <w:r>
        <w:rPr/>
        <w:t xml:space="preserve">). Дальнейшая судьба не известна. </w:t>
      </w:r>
    </w:p>
    <w:p>
      <w:pPr>
        <w:pStyle w:val="Normal"/>
        <w:rPr/>
      </w:pPr>
      <w:r>
        <w:rPr/>
      </w:r>
    </w:p>
    <w:p>
      <w:pPr>
        <w:pStyle w:val="Normal"/>
        <w:rPr/>
      </w:pPr>
      <w:r>
        <w:rPr>
          <w:b/>
        </w:rPr>
        <w:t>Гордеев Василий Семенович</w:t>
      </w:r>
      <w:r>
        <w:rPr/>
        <w:t xml:space="preserve">. (1900 – 15.(16).08.43 г.) красноармеец, стрелок 1266 сп 385 сд. Орловская обл., Волынский р-н, с. Глебовка. Призван Волынским РВК Орловской обл. Убит. Похоронен 100 метров южнее д. Чужбиновка Кировского р-на Смоленской обл., по левой стороне дороги на дер. Кресты. – Книга погребения воинов 385 сд за период с 14.08. по 12.12.43 г. Запись № 212. (ЦАМО, фонд № 1707, опись № 2, дело № 87);  Донесение № 32754 от 02.09.43 г. </w:t>
      </w:r>
    </w:p>
    <w:p>
      <w:pPr>
        <w:pStyle w:val="Normal"/>
        <w:rPr/>
      </w:pPr>
      <w:r>
        <w:rPr>
          <w:b/>
          <w:i/>
        </w:rPr>
        <w:t>Остался в живых</w:t>
      </w:r>
      <w:r>
        <w:rPr/>
        <w:t xml:space="preserve">. Донесение ЦАМО – картотека советских военнопленных (без номера и даты), Гордеев Василий Семенович, попал в плен под г.Кировом 14.08.43 г. Содержался в шталлаге 1Х В, лагерный номер 217658;  Источник информации ЦАМО, фонд 58, опись 18003, дело № 1510. «Именной список военнопленных находящихся в плену г. Баден (Австрия)». Запись № 888 на стр. 148;  Источник информации ГУ Контрразведки «Смерш» исх. № 60301 от 01.08.45 г. - Личная карточка военнопленного </w:t>
      </w:r>
      <w:r>
        <w:rPr>
          <w:bCs/>
        </w:rPr>
        <w:t>Гордеева Василия</w:t>
      </w:r>
      <w:r>
        <w:rPr/>
        <w:t xml:space="preserve"> </w:t>
      </w:r>
      <w:r>
        <w:rPr>
          <w:bCs/>
        </w:rPr>
        <w:t>Семеновича</w:t>
      </w:r>
      <w:r>
        <w:rPr/>
        <w:t xml:space="preserve"> – ЦАМО, фонд № 58, опись № 18003, дело № 1563. (Во всех </w:t>
      </w:r>
    </w:p>
    <w:p>
      <w:pPr>
        <w:pStyle w:val="Normal"/>
        <w:rPr/>
      </w:pPr>
      <w:r>
        <w:rPr/>
        <w:t>донесених и документах военнопленного имя жены – Гордеева Анна).</w:t>
      </w:r>
    </w:p>
    <w:p>
      <w:pPr>
        <w:pStyle w:val="Normal"/>
        <w:rPr/>
      </w:pPr>
      <w:r>
        <w:rPr/>
        <w:t>Донесение № 18363 от 10.04.1953 г. (Ответ Судбищенского р-на Орловской обл., исх № 237 от 31.03.1953 г., начальнику отдела по учету погибшего и пропавшего без вести рядового и сержантского состава Советской Армии) – «Сообщаю, что Гордеев Василий</w:t>
      </w:r>
      <w:r>
        <w:rPr>
          <w:b/>
        </w:rPr>
        <w:t xml:space="preserve"> </w:t>
      </w:r>
      <w:r>
        <w:rPr/>
        <w:t xml:space="preserve">Семенович жив и работает в колхозе по месту жительства с. Гордоново, Судбищенского р-на Орловской обл.». - ЦАМО, фонд № 58, опись № 977526, дело № 52. Несмотря на разные адреса, во всех документах, подразумевается один человек Гордеев Василий Семенович, что подтверждается входящим номером извещения о гибели </w:t>
      </w:r>
      <w:r>
        <w:rPr>
          <w:bCs/>
        </w:rPr>
        <w:t>Гордеева Василия Семеновича</w:t>
      </w:r>
      <w:r>
        <w:rPr/>
        <w:t>, (№ 32754 от 02.09.43 г. см. выше), на документе Судобского РВК Орловской обл.</w:t>
      </w:r>
    </w:p>
    <w:p>
      <w:pPr>
        <w:pStyle w:val="Normal"/>
        <w:rPr/>
      </w:pPr>
      <w:r>
        <w:rPr/>
        <w:t xml:space="preserve">Книга Памяти Орловской обл. Т-5 стр. 515 – числится погибшим и похороненным в д. Чужбиновка Кировского р-на Смоленской обл.  </w:t>
      </w:r>
    </w:p>
    <w:p>
      <w:pPr>
        <w:pStyle w:val="Normal"/>
        <w:rPr/>
      </w:pPr>
      <w:r>
        <w:rPr/>
      </w:r>
    </w:p>
    <w:p>
      <w:pPr>
        <w:pStyle w:val="Normal"/>
        <w:rPr/>
      </w:pPr>
      <w:r>
        <w:rPr>
          <w:b/>
        </w:rPr>
        <w:t>Гордин Павел Иванович</w:t>
      </w:r>
      <w:r>
        <w:rPr/>
        <w:t>. (1897 – 15.08.43 г.) ефрейтор, стрелок 1266 сп 385 сд. Горьковская обл., Уренский р-н, д. Б.-Мокроносово. Призван Уренским РВК Горьковской обл. Убит. Похоронен д. Чужбиновка, Кировского р-на, Смоленской обл. – Донесение Управления 385 сд № 1908 от 19.08.43 г., приложение к № 32754с от 02.09.43 г.</w:t>
      </w:r>
    </w:p>
    <w:p>
      <w:pPr>
        <w:pStyle w:val="Normal"/>
        <w:rPr/>
      </w:pPr>
      <w:r>
        <w:rPr>
          <w:b/>
          <w:i/>
        </w:rPr>
        <w:t>Остался в живых</w:t>
      </w:r>
      <w:r>
        <w:rPr/>
        <w:t xml:space="preserve">.  Источник информации Филиал ЦАМО (военно-медицинских документов), раздел и опись: ленинградская картотека. Офицерский состав), фонд:  Картотека ранений, дело № 243-30. – Гордин Павел иванович., 1897 г.р., ефрейтор 1266 сп, Горьковская обл., Уренский р-н, д. Б.Мокроносов. Выбыл из СЭГ 1072 03.09.43 г. </w:t>
      </w:r>
    </w:p>
    <w:p>
      <w:pPr>
        <w:pStyle w:val="Normal"/>
        <w:rPr/>
      </w:pPr>
      <w:r>
        <w:rPr/>
        <w:t xml:space="preserve">В 1945 году награжден медалями «За Взятие Кенигсберга» и «За Победу над Германией в Великой Отечествееной войне 1941-1945 г.г.». </w:t>
      </w:r>
    </w:p>
    <w:p>
      <w:pPr>
        <w:pStyle w:val="Normal"/>
        <w:rPr/>
      </w:pPr>
      <w:r>
        <w:rPr/>
        <w:t xml:space="preserve">В Книге Памяти Нижегородской обл. Т-13 стр. 26. – числится похороненным в д. Чужбиновка, Кировского р-на, Калужской обл.   </w:t>
      </w:r>
    </w:p>
    <w:p>
      <w:pPr>
        <w:pStyle w:val="Normal"/>
        <w:rPr/>
      </w:pPr>
      <w:r>
        <w:rPr/>
      </w:r>
    </w:p>
    <w:p>
      <w:pPr>
        <w:pStyle w:val="Normal"/>
        <w:rPr/>
      </w:pPr>
      <w:r>
        <w:rPr>
          <w:b/>
        </w:rPr>
        <w:t>Горохов Константин Владимирович</w:t>
      </w:r>
      <w:r>
        <w:rPr/>
        <w:t>. (1896 – 14.(17).08.43 г.) красноармеец, стрелок 1266 сп 385 сд. Саратовская обл., Духовницкий р-н, село Острая Лука. Призван Духовницким РВК Саратовской обл., в 1942 г. Убит. Похоронен 100 метров южнее д. Чужбиновка Кировского р-на Смоленской обл., по левой стороне дороги на дер. Кресты. - Книга погребения воинов 385 сд за период с 14.08. по 12.12.43 г. Запись № 224. (ЦАМО, фонд № 1707, опись № 2, дело № 87);  Донесение № 32754 от 02.09.43 г.</w:t>
      </w:r>
    </w:p>
    <w:p>
      <w:pPr>
        <w:pStyle w:val="Normal"/>
        <w:rPr/>
      </w:pPr>
      <w:r>
        <w:rPr/>
        <w:t xml:space="preserve"> </w:t>
      </w:r>
      <w:r>
        <w:rPr>
          <w:b/>
          <w:bCs/>
          <w:i/>
          <w:iCs/>
        </w:rPr>
        <w:t>Попал в плен</w:t>
      </w:r>
      <w:r>
        <w:rPr/>
        <w:t>.  Источник информации ЦАМО, фонд № 58, опись № 18003, дело № 1403. – «Именной список рядового и сержантского состава с 01 по 20 мая 1945 г.». Тетрадь № 32. -</w:t>
      </w:r>
      <w:r>
        <w:rPr>
          <w:b/>
        </w:rPr>
        <w:t xml:space="preserve"> </w:t>
      </w:r>
      <w:r>
        <w:rPr/>
        <w:t>Горохов Константин Владимирович, 1896 г.р., рядового 1266 сп 385 сд, адрес тот же. Пленен в</w:t>
      </w:r>
      <w:r>
        <w:rPr>
          <w:b/>
        </w:rPr>
        <w:t xml:space="preserve"> </w:t>
      </w:r>
      <w:r>
        <w:rPr/>
        <w:t xml:space="preserve">1943 г. ст. Песочная. Освобожден частями 65 армии в 1945 г. Дальнейшая судьба не известна. </w:t>
      </w:r>
    </w:p>
    <w:p>
      <w:pPr>
        <w:pStyle w:val="Normal"/>
        <w:rPr/>
      </w:pPr>
      <w:r>
        <w:rPr/>
        <w:t xml:space="preserve">Книга Памяти Саратовской обл. Т-4 стр. 108 – числится погибшим и похороненным в д. Чужбиновка Кировского р-на Смоленской обл. </w:t>
      </w:r>
    </w:p>
    <w:p>
      <w:pPr>
        <w:pStyle w:val="Normal"/>
        <w:rPr/>
      </w:pPr>
      <w:r>
        <w:rPr/>
      </w:r>
    </w:p>
    <w:p>
      <w:pPr>
        <w:pStyle w:val="Normal"/>
        <w:rPr/>
      </w:pPr>
      <w:r>
        <w:rPr>
          <w:b/>
        </w:rPr>
        <w:t>Грибанов Тихон Иванович</w:t>
      </w:r>
      <w:r>
        <w:rPr/>
        <w:t>. (1902 – 20.08.43 г.) красноармеец, стрелок 1 сб, 451 сп, 64 сд. Воронежская обл., Семиловский (Семилукский) р-н, с. Девицы. Призван Семиловским РВК Воронежской обл., 23.04.43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ЦАМО, фонд № 58, опись № 977535, дело № 35. Входящий № 1711 от 19.09.1962 г. «Список военнослужащих сержантов и солдат, подлежащих исключению с учета боевых потерь, которые оказались живыми по Семилукскому РВК Воронежской обл». Запись № 40 – Грибанов Тихон Иванович. Рядовой, 1902 г.р. с. Девицы, Семилукского р-на Воронежской обл. Извещение о гибели получено от в/части пп 57400 (64 сд) 04.09.43 г. – Убит 20.08.43 г. Адрес места жительства в настоящее время: с. Девицы, Семилукского р-на Воронежской обл. Дата документа: 22.09.1962 г.  </w:t>
      </w:r>
    </w:p>
    <w:p>
      <w:pPr>
        <w:pStyle w:val="Normal"/>
        <w:rPr/>
      </w:pPr>
      <w:r>
        <w:rPr/>
      </w:r>
    </w:p>
    <w:p>
      <w:pPr>
        <w:pStyle w:val="Normal"/>
        <w:rPr/>
      </w:pPr>
      <w:r>
        <w:rPr>
          <w:b/>
        </w:rPr>
        <w:t>Губанов Василий Иванович</w:t>
      </w:r>
      <w:r>
        <w:rPr/>
        <w:t xml:space="preserve">. (1912 – 15.08.43 г.) сержант, стрелок 449 мсб, 2-й мсбр, 10 Армии. Воронежская обл., Каширский р-н, Мосальский с/совет. Призван Каширским РВК Воронежской обл. Убит. Похоронен в д. Анновка, Кировского р-на, Смоленской ообл. – Донесение Управления 2-й мсбр № 0517 от 16.10.43 г., приложение к № 42886с от 21.10.43 г. </w:t>
      </w:r>
    </w:p>
    <w:p>
      <w:pPr>
        <w:pStyle w:val="Normal"/>
        <w:rPr/>
      </w:pPr>
      <w:r>
        <w:rPr/>
        <w:t xml:space="preserve">Смотреть списки дачного кооператива «Радуга», г. Киров, Калужской обл. </w:t>
      </w:r>
    </w:p>
    <w:p>
      <w:pPr>
        <w:pStyle w:val="Normal"/>
        <w:rPr/>
      </w:pPr>
      <w:r>
        <w:rPr/>
      </w:r>
    </w:p>
    <w:p>
      <w:pPr>
        <w:pStyle w:val="Normal"/>
        <w:rPr/>
      </w:pPr>
      <w:r>
        <w:rPr>
          <w:b/>
        </w:rPr>
        <w:t>Гуляев Максим Романович</w:t>
      </w:r>
      <w:r>
        <w:rPr/>
        <w:t xml:space="preserve">. (1904 – 14.(15).08.43 г.) сержант, ком.отделения 1266 сп 385 сд. Алтайский край, Рубцовский р-н, с. Сростно. (Новосибирская обл., Егоровский р-н, д. Егоровка;  Киргизская ССР, г. Фрунзе, Кузнечная крепость, дом № 37«а»). Призван Фрунзенским РВГ Киргизской ССР.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312. (ЦАМО, фонд № 1707, опись № 2, дело № 87);  Донесение № 32754 от 02.09.43 г. </w:t>
      </w:r>
    </w:p>
    <w:p>
      <w:pPr>
        <w:pStyle w:val="Normal"/>
        <w:rPr/>
      </w:pPr>
      <w:r>
        <w:rPr>
          <w:b/>
          <w:bCs/>
          <w:i/>
          <w:iCs/>
        </w:rPr>
        <w:t>Попал в плен</w:t>
      </w:r>
      <w:r>
        <w:rPr/>
        <w:t>. Источник информации ЦАМО, фонд № 58, опись № 977532, дело № 24. - Гуляев Максим Романович, попал в плен 14.08.43 г. под г. Киров. Номер воинской части и адрес семьи не указаны. Дата рождения 1904 (17.01.1900 г.). Содержался в шталлаг Х В. Лагерный номер 166666. Ранее находился в Рославлском лагере. Значился под № 7517. - Источник информации РГВА, фонд № 1509, опись № 1, дело № 15. Дальнейшая судьба не известна.</w:t>
      </w:r>
    </w:p>
    <w:p>
      <w:pPr>
        <w:pStyle w:val="Normal"/>
        <w:rPr/>
      </w:pPr>
      <w:r>
        <w:rPr/>
        <w:t xml:space="preserve">Книга Памяти г. Бишкек. Т-1 стр. 206 – числится похороненным в д. Чужбиновка Кировского р-на Смоленской обл. </w:t>
      </w:r>
    </w:p>
    <w:p>
      <w:pPr>
        <w:pStyle w:val="Normal"/>
        <w:rPr/>
      </w:pPr>
      <w:r>
        <w:rPr/>
        <w:t xml:space="preserve">В Книгах Памяти Алтайского края и Новосибирской обл., не значится погибшим, или пропавшим без вести. </w:t>
      </w:r>
    </w:p>
    <w:p>
      <w:pPr>
        <w:pStyle w:val="Normal"/>
        <w:rPr/>
      </w:pPr>
      <w:r>
        <w:rPr/>
      </w:r>
    </w:p>
    <w:p>
      <w:pPr>
        <w:pStyle w:val="Normal"/>
        <w:rPr/>
      </w:pPr>
      <w:r>
        <w:rPr>
          <w:b/>
        </w:rPr>
        <w:t>Даренков (Даринков) Василий Никитович</w:t>
      </w:r>
      <w:r>
        <w:rPr/>
        <w:t xml:space="preserve">. (1912 – 14.08.43 г.) ефрейтор, стрелок 448 мото.стр.батальона, 2 мсбр, 5 мк. Саратовская обл., Романовский р-н, с. Усть-Щербинское. Призван Романовским РВК Саратовской обл. Пропал б/вести д. Анновка Кировского р-на Смоленской обл. – Донесение Управления 2 мсбр № 0549 от 02.12.43 г., прилдожение к № 49643 от 09.09.43 г. (Жена – </w:t>
      </w:r>
      <w:r>
        <w:rPr>
          <w:i/>
        </w:rPr>
        <w:t>Даренкова Александра Герасимовна</w:t>
      </w:r>
      <w:r>
        <w:rPr/>
        <w:t xml:space="preserve">). </w:t>
      </w:r>
    </w:p>
    <w:p>
      <w:pPr>
        <w:pStyle w:val="Normal"/>
        <w:rPr/>
      </w:pPr>
      <w:r>
        <w:rPr>
          <w:b/>
          <w:i/>
        </w:rPr>
        <w:t>Правильно</w:t>
      </w:r>
      <w:r>
        <w:rPr/>
        <w:t xml:space="preserve">.  Донесение Управления штаба 247 сд № 4/01146 от 20.10.43 г., приложение к № 43618 от 24.10.43 г.;  Книга Памяти Саратовской обл. Т-6 стр. 263  – Даринков Василий Никитович. (1912  - 16.10.43 г.) красноармеец, стрелок 916 сп 247 сд. Саратовская обл., Романовский р-н, с. Усть-Щербодино. Призван Романовским РВК Саратовской обл. Убит. Похоронен 500 метров юго-западнее д. Ленино, Горевского р-на Витебской обл. (Жена – </w:t>
      </w:r>
      <w:r>
        <w:rPr>
          <w:i/>
        </w:rPr>
        <w:t>Даринкова Александра Борисовна</w:t>
      </w:r>
      <w:r>
        <w:rPr/>
        <w:t>).</w:t>
      </w:r>
    </w:p>
    <w:p>
      <w:pPr>
        <w:pStyle w:val="Normal"/>
        <w:rPr/>
      </w:pPr>
      <w:r>
        <w:rPr/>
        <w:t xml:space="preserve">Подтверждением о том, что Даренков В.Н. и Даринков В.Н., одно и тоже лицо, являются данные Романовского ВК (по месту учета):  - воинская часть, где проходил службу Даренков В.Н., 247 сд; 2 мотострелковая бригада. </w:t>
      </w:r>
    </w:p>
    <w:p>
      <w:pPr>
        <w:pStyle w:val="Normal"/>
        <w:rPr>
          <w:b/>
          <w:b/>
        </w:rPr>
      </w:pPr>
      <w:r>
        <w:rPr>
          <w:b/>
        </w:rPr>
      </w:r>
    </w:p>
    <w:p>
      <w:pPr>
        <w:pStyle w:val="Normal"/>
        <w:rPr/>
      </w:pPr>
      <w:r>
        <w:rPr>
          <w:b/>
        </w:rPr>
        <w:t>Демченко Григорий Ефимович</w:t>
      </w:r>
      <w:r>
        <w:rPr/>
        <w:t xml:space="preserve">. (1896 – 14.08.43 г.) красноармеец, стрелок 1268 сп 385 сд. Смоленская обл., Усвятский р-н, с. Шипуново (Шикуново). Призван Усвятским РВК Смоленской обл. Убит. Похоронен д. Вязовец. - Книга погребения воинов 385 сд за период с 14.08. по 12.12.43 г. Запись № 644. (ЦАМО, фонд № 1707, опись № 2, дело № 87).  </w:t>
      </w:r>
    </w:p>
    <w:p>
      <w:pPr>
        <w:pStyle w:val="Normal"/>
        <w:rPr/>
      </w:pPr>
      <w:r>
        <w:rPr/>
        <w:t xml:space="preserve">Донесение № 36754 от 19.09.43 г. – умер от ран 03.09.43 г. и похоронен д. Бурсова Гора Кировского р-на Смоленской обл. </w:t>
      </w:r>
    </w:p>
    <w:p>
      <w:pPr>
        <w:pStyle w:val="Normal"/>
        <w:rPr/>
      </w:pPr>
      <w:r>
        <w:rPr/>
        <w:t xml:space="preserve">Правильными следует считать сведения донесения № 36754 от 19.09.43 г., – убит и похоронен д. Бурсова Гора Куйбышевского р-на Смоленской обл. </w:t>
      </w:r>
    </w:p>
    <w:p>
      <w:pPr>
        <w:pStyle w:val="Normal"/>
        <w:rPr>
          <w:b/>
          <w:b/>
        </w:rPr>
      </w:pPr>
      <w:r>
        <w:rPr/>
        <w:t>Книга Памяти Псковской обл. Т-6 стр. 421.</w:t>
      </w:r>
      <w:r>
        <w:rPr>
          <w:b/>
        </w:rPr>
        <w:t xml:space="preserve"> </w:t>
      </w:r>
    </w:p>
    <w:p>
      <w:pPr>
        <w:pStyle w:val="Normal"/>
        <w:rPr>
          <w:b/>
          <w:b/>
        </w:rPr>
      </w:pPr>
      <w:r>
        <w:rPr>
          <w:b/>
        </w:rPr>
      </w:r>
    </w:p>
    <w:p>
      <w:pPr>
        <w:pStyle w:val="Normal"/>
        <w:rPr/>
      </w:pPr>
      <w:r>
        <w:rPr>
          <w:b/>
        </w:rPr>
        <w:t>Денисов Владимир Петрович</w:t>
      </w:r>
      <w:r>
        <w:rPr/>
        <w:t xml:space="preserve">. (1902 - 20.08.43 г.) ст. лейтенант, ст.адьютант 2 сб, 1113 сп, 330 сд. г. Ярославль, Ярославско-Сельский р-н, фабрика «Красная Пресня», дом № 252, кв. 2.  Призван Ярославским РВК г. Ярославль. Пропал б/вести д. Гуриков Кировского р-на Смоленской обл. – Донесение ОК 10 армии № 0125 от 10.01.44 г., входящий № 4095 от 21.01.44 г. (ЦАМО, фонд № 33, опись № 11459, дело № 184). </w:t>
      </w:r>
    </w:p>
    <w:p>
      <w:pPr>
        <w:pStyle w:val="Normal"/>
        <w:rPr/>
      </w:pPr>
      <w:r>
        <w:rPr>
          <w:b/>
          <w:i/>
        </w:rPr>
        <w:t>Попал в плен</w:t>
      </w:r>
      <w:r>
        <w:rPr/>
        <w:t xml:space="preserve">.  Источник информации ЦАМО, фонд – картотека военнопленных офицеров, личная карточка военнопленного Денисова Владимира Петровича, 08.07.1902 г.р., Ярославская обл., г. Ярославль. Капитан. Попал в плен 20.08.43 г. Гуриково. </w:t>
      </w:r>
    </w:p>
    <w:p>
      <w:pPr>
        <w:pStyle w:val="Normal"/>
        <w:rPr/>
      </w:pPr>
      <w:r>
        <w:rPr>
          <w:b/>
          <w:i/>
        </w:rPr>
        <w:t>Остался в живых</w:t>
      </w:r>
      <w:r>
        <w:rPr/>
        <w:t xml:space="preserve">. Источник информации ЦАМО, фонд № 8486, опись № 692512, дело № 1 – список военнослужащих 192 зсп – Денисов Владимир Петрович, капитан, Ярославская обл., г. Ярославль, Сельский р-н. Последнее место службы 1113 сп 330 сд. Прибыл в часть между 28.08. и 30.09.1945 г. (Во всех документах имя жены – </w:t>
      </w:r>
      <w:r>
        <w:rPr>
          <w:i/>
        </w:rPr>
        <w:t>Денисова Анастасия</w:t>
      </w:r>
      <w:r>
        <w:rPr/>
        <w:t>).</w:t>
      </w:r>
    </w:p>
    <w:p>
      <w:pPr>
        <w:pStyle w:val="Normal"/>
        <w:rPr>
          <w:b/>
          <w:b/>
        </w:rPr>
      </w:pPr>
      <w:r>
        <w:rPr>
          <w:b/>
        </w:rPr>
      </w:r>
    </w:p>
    <w:p>
      <w:pPr>
        <w:pStyle w:val="Normal"/>
        <w:rPr/>
      </w:pPr>
      <w:r>
        <w:rPr>
          <w:b/>
        </w:rPr>
        <w:t>Деревянкин Иван Иванович</w:t>
      </w:r>
      <w:r>
        <w:rPr/>
        <w:t>. (1905 – 15.(19).08.43 г.) ст. сержант, ком.отделения 1268 сп 385 сд. Киргизская ССР, г. Пржевальск, Иссык-Кульской обл. (Киргизская ССР, Балынчинский р-н, с. Рыбачье, ул. Озерная, дом № 230). Призван Нарымским РВК Тянь-Шаньской обл. Киргизской ССР. Убит. Похоронен северо-восточная окраина д. Анновка Кировского р-на Смоленской обл. - Книга погребения воинов 385 сд за период с 14.08. по 12.12.43 г. Запись № 102. (ЦАМО, фонд № 1707, опись № 2, дело № 87).</w:t>
      </w:r>
    </w:p>
    <w:p>
      <w:pPr>
        <w:pStyle w:val="Normal"/>
        <w:rPr/>
      </w:pPr>
      <w:r>
        <w:rPr/>
        <w:t>Донесение Управления 385 сд № 0746 от 02.09.43 г., приложение к № 35392с от 13.09.43 г. – убит в бою и похоронен д. Липовка, Кировского р-на, Смоленской обл.</w:t>
      </w:r>
    </w:p>
    <w:p>
      <w:pPr>
        <w:pStyle w:val="Normal"/>
        <w:rPr/>
      </w:pPr>
      <w:r>
        <w:rPr/>
        <w:t xml:space="preserve">Правильными следует считать сведения донесения управления 385 сд № 0746 от 02.09.43 г. – убит и похоронен д. Липовка, Куйбышевского р-на, Смоленской обл. </w:t>
      </w:r>
    </w:p>
    <w:p>
      <w:pPr>
        <w:pStyle w:val="Normal"/>
        <w:rPr/>
      </w:pPr>
      <w:r>
        <w:rPr/>
      </w:r>
    </w:p>
    <w:p>
      <w:pPr>
        <w:pStyle w:val="Normal"/>
        <w:rPr/>
      </w:pPr>
      <w:r>
        <w:rPr>
          <w:b/>
        </w:rPr>
        <w:t>Десяткин Степан Васильевич</w:t>
      </w:r>
      <w:r>
        <w:rPr/>
        <w:t xml:space="preserve">. (1900 – 14.08.43 г.) – Источник информации учетная карточка воинского захоронения д.ю Анновка, Кировского р-на, Калужской обл., запись № 60.  Смотреть списки данной братской могилы: Дитяткин Степан Васильевич. </w:t>
      </w:r>
    </w:p>
    <w:p>
      <w:pPr>
        <w:pStyle w:val="Normal"/>
        <w:rPr/>
      </w:pPr>
      <w:r>
        <w:rPr/>
      </w:r>
    </w:p>
    <w:p>
      <w:pPr>
        <w:pStyle w:val="Normal"/>
        <w:rPr/>
      </w:pPr>
      <w:r>
        <w:rPr>
          <w:b/>
        </w:rPr>
        <w:t>Дикарев Василий Максимович</w:t>
      </w:r>
      <w:r>
        <w:rPr/>
        <w:t>. (1910 – 14.08.43 г.) красноармеец, стрелок 1111 сп 330 сд. Воронежская обл., Уманский р-н, деревня Болдева (Беляево). Призван Уманским РВК Воронежской обл. Убит. Похоронен 300 метров юго-восточнее д. Анновка. - Донесение № 35766с от 15.09.43 г.</w:t>
      </w:r>
    </w:p>
    <w:p>
      <w:pPr>
        <w:pStyle w:val="Normal"/>
        <w:rPr/>
      </w:pPr>
      <w:r>
        <w:rPr>
          <w:b/>
          <w:i/>
        </w:rPr>
        <w:t>Остался в живых</w:t>
      </w:r>
      <w:r>
        <w:rPr/>
        <w:t xml:space="preserve">.  Источник информации ЦАМО, фонд № 8502, опись № 267375, дело № 87) «Именной список 206 зсп, на выбывший рядовой и сержантский состав  5 ср, 2 сб, в команду № 4488». Запись № 41. – </w:t>
      </w:r>
      <w:r>
        <w:rPr>
          <w:bCs/>
        </w:rPr>
        <w:t>Дикарев Василий Максимович</w:t>
      </w:r>
      <w:r>
        <w:rPr/>
        <w:t>. 1910 г.р. Воронежская обл., Уманский р-н, д. Беляева. Последнее место службы 1111 сп. Выбыл 22.09.43 г.</w:t>
      </w:r>
    </w:p>
    <w:p>
      <w:pPr>
        <w:pStyle w:val="Normal"/>
        <w:rPr/>
      </w:pPr>
      <w:r>
        <w:rPr>
          <w:b/>
          <w:bCs/>
          <w:i/>
          <w:iCs/>
        </w:rPr>
        <w:t>Правильно</w:t>
      </w:r>
      <w:r>
        <w:rPr/>
        <w:t xml:space="preserve">:  Донесение № 362 от 03.01.44 г.;  Книга Памяти Липецкой обл. Т-2 стр. 38.  – Дикарев Василий Максимович. (1910 - 17.11.43 г.) красноармеец, стрелок 885 сп 290 сд, адрес тот же, - Пропал б/вести д. Хондоги, Дубровенского р-на, Витебской обл. (Во всех документах имя матери – </w:t>
      </w:r>
      <w:r>
        <w:rPr>
          <w:rStyle w:val="1"/>
        </w:rPr>
        <w:t>Дикарева Ксения (Аксинья) Григорьевна</w:t>
      </w:r>
      <w:r>
        <w:rPr/>
        <w:t>).</w:t>
      </w:r>
    </w:p>
    <w:p>
      <w:pPr>
        <w:pStyle w:val="Normal"/>
        <w:rPr/>
      </w:pPr>
      <w:r>
        <w:rPr/>
        <w:t xml:space="preserve">Книга Памяти Липецкой обл. Т-2 стр. 38 – нет точных данных о месте захоронения. Записан дважды с отчеством Моисеевич. </w:t>
      </w:r>
    </w:p>
    <w:p>
      <w:pPr>
        <w:pStyle w:val="Normal"/>
        <w:rPr/>
      </w:pPr>
      <w:r>
        <w:rPr/>
      </w:r>
    </w:p>
    <w:p>
      <w:pPr>
        <w:pStyle w:val="Normal"/>
        <w:rPr/>
      </w:pPr>
      <w:r>
        <w:rPr>
          <w:b/>
        </w:rPr>
        <w:t>Дорохин Петр Кузьмич</w:t>
      </w:r>
      <w:r>
        <w:rPr/>
        <w:t xml:space="preserve">. (1914 - 15.08.43 г.) красноармеец, стрелок 1268 сп 385 сд. Орловская обл., Изменковский (Измалковский) р-н. (Молотовская обл., Неринский р-н, Рожневский с/совет, д. Роженск (Рожново). Призван Неринским РВК Молотовской обл. Убит. Похоронен д. Анновка Кировского р-на Смоленской обл. - Донесение № 32754 от 02.09.43 г. </w:t>
      </w:r>
    </w:p>
    <w:p>
      <w:pPr>
        <w:pStyle w:val="Normal"/>
        <w:rPr/>
      </w:pPr>
      <w:r>
        <w:rPr/>
        <w:t>Книга погребения воинов 385 сд за период с 14.08. по 12.12.43 г. – убит и похоронен на северо-восточной окраине д. Дыра Кировского р-на Смоленской обл. Запись № 146. (ЦАМО, фонд № 1707, опись № 2, дело № 87).</w:t>
      </w:r>
    </w:p>
    <w:p>
      <w:pPr>
        <w:pStyle w:val="Normal"/>
        <w:rPr/>
      </w:pPr>
      <w:r>
        <w:rPr>
          <w:b/>
          <w:i/>
        </w:rPr>
        <w:t>Остался в живых</w:t>
      </w:r>
      <w:r>
        <w:rPr/>
        <w:t xml:space="preserve">.  Находился в госпитале ЭГ 1892. – Источник информации ЦАМО, фонд № 8498, опись № 120989, дело № 34) «Список военнослужащих направляемых из ЭГ 1892 в 202 сп», не ранее 05.12.43 г. – </w:t>
      </w:r>
      <w:r>
        <w:rPr>
          <w:bCs/>
        </w:rPr>
        <w:t>Дорохин Петр Кузмич</w:t>
      </w:r>
      <w:r>
        <w:rPr/>
        <w:t>. 1914 г.р. Орловская обл., Измалковский р-н. (Молотовская обл., Черденский р-н, г. Черден) Призван Черденским РВК. Прибыл в ЭГ 1892 из 385 сд.</w:t>
      </w:r>
    </w:p>
    <w:p>
      <w:pPr>
        <w:pStyle w:val="Normal"/>
        <w:rPr/>
      </w:pPr>
      <w:r>
        <w:rPr>
          <w:b/>
          <w:i/>
        </w:rPr>
        <w:t>Правильно</w:t>
      </w:r>
      <w:r>
        <w:rPr/>
        <w:t xml:space="preserve">:  Донесение Управления 32 сд № 0111 от 24.01.44 г., приложение к № 6094 от 30.01.44 г. – Дорохин Петр Кузьмич. (1914 – 04.01.44 г.) красноармеец, рядовой стрелок 113 сп 32 сд. Орловская обл., Архангельский р-н, пос. Приволье. Призван Чердинским РВК Орловской (правильно Молотовской) обл. Убит. Похоронен на южной опушке рощи западнее д. Новоселовка Витебской обл. </w:t>
      </w:r>
    </w:p>
    <w:p>
      <w:pPr>
        <w:pStyle w:val="Normal"/>
        <w:rPr/>
      </w:pPr>
      <w:r>
        <w:rPr/>
        <w:t xml:space="preserve">Книга Памяти Пермской обл. Т-4 стр. 148 – числится похороненным в д. Анновка Кировского р-на Смоленской обл. </w:t>
      </w:r>
    </w:p>
    <w:p>
      <w:pPr>
        <w:pStyle w:val="Normal"/>
        <w:rPr/>
      </w:pPr>
      <w:r>
        <w:rPr/>
        <w:t xml:space="preserve">Книга Памяти Орловской обл. Т-4 стр. 501. </w:t>
      </w:r>
    </w:p>
    <w:p>
      <w:pPr>
        <w:pStyle w:val="Normal"/>
        <w:rPr/>
      </w:pPr>
      <w:r>
        <w:rPr/>
      </w:r>
    </w:p>
    <w:p>
      <w:pPr>
        <w:pStyle w:val="Normal"/>
        <w:rPr/>
      </w:pPr>
      <w:r>
        <w:rPr>
          <w:b/>
        </w:rPr>
        <w:t>Дровников Гаврил Тимофеевич</w:t>
      </w:r>
      <w:r>
        <w:rPr/>
        <w:t>. (1914 – 15.08.43 г.) красноармеец, номер ПТР 1266 сп 385 сд. Воронежская обл., Шатиловский (Сатиловский) р-н, с. Солдатское. Призван Петропавловским на Камчатке ГВК.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г. Запись № 321. (ЦАМО, фонд № 1707, опись № 2, дело № 87);  Донесение № 32754 от 02.09.43 г.</w:t>
      </w:r>
    </w:p>
    <w:p>
      <w:pPr>
        <w:pStyle w:val="Normal"/>
        <w:rPr/>
      </w:pPr>
      <w:r>
        <w:rPr>
          <w:b/>
          <w:i/>
        </w:rPr>
        <w:t>Правильно</w:t>
      </w:r>
      <w:r>
        <w:rPr/>
        <w:t>:  Дровников Гавриил Тимофеевич</w:t>
      </w:r>
      <w:r>
        <w:rPr>
          <w:b/>
        </w:rPr>
        <w:t>.</w:t>
      </w:r>
      <w:r>
        <w:rPr/>
        <w:t xml:space="preserve"> 29.03.1914 года рождения, рядовой 1266 сп., уроженец Воронежской обл., Шатиловского р-на, д. Солдатское. Попал в плен 14.08.43 г., под г. Киров. Содержался в шталаг 1</w:t>
      </w:r>
      <w:r>
        <w:rPr>
          <w:lang w:val="en-US"/>
        </w:rPr>
        <w:t>V</w:t>
      </w:r>
      <w:r>
        <w:rPr/>
        <w:t xml:space="preserve"> –В. Лагерный номер 218275. Умер 03.03.44 г. Похоронен г. Чаусы. – Источник информации ЦАМО, фонд № 58, опись № 977520, дело № 1300. - Личная карточка военнопленного </w:t>
      </w:r>
      <w:r>
        <w:rPr>
          <w:bCs/>
        </w:rPr>
        <w:t>Дровникова Гавриила</w:t>
      </w:r>
      <w:r>
        <w:rPr/>
        <w:t xml:space="preserve"> </w:t>
      </w:r>
      <w:r>
        <w:rPr>
          <w:bCs/>
        </w:rPr>
        <w:t>Тимофеевича</w:t>
      </w:r>
      <w:r>
        <w:rPr/>
        <w:t xml:space="preserve">. </w:t>
      </w:r>
    </w:p>
    <w:p>
      <w:pPr>
        <w:pStyle w:val="Normal"/>
        <w:rPr/>
      </w:pPr>
      <w:r>
        <w:rPr/>
        <w:t xml:space="preserve">Книга Памяти Белгородской обл. Т-4 стр. 345-347 – числится пропавшим без вести. </w:t>
      </w:r>
    </w:p>
    <w:p>
      <w:pPr>
        <w:pStyle w:val="Normal"/>
        <w:rPr/>
      </w:pPr>
      <w:r>
        <w:rPr/>
        <w:t xml:space="preserve">Книга Памяти Камчатской обл., стр. 39 – числится похороненным в д. Чужбиновка Кировского р-на Смоленской обл. </w:t>
      </w:r>
    </w:p>
    <w:p>
      <w:pPr>
        <w:pStyle w:val="Normal"/>
        <w:rPr/>
      </w:pPr>
      <w:r>
        <w:rPr/>
      </w:r>
    </w:p>
    <w:p>
      <w:pPr>
        <w:pStyle w:val="Normal"/>
        <w:rPr/>
      </w:pPr>
      <w:r>
        <w:rPr>
          <w:b/>
        </w:rPr>
        <w:t>Дудников Николай Степанович</w:t>
      </w:r>
      <w:r>
        <w:rPr/>
        <w:t>. (1908 – 21.08.43 г.) красноармеец, стрелок 1 сб, 1109 сп, 330 сд. Воронежская обл., Михайловский р-н, хутор Нарожин. Призван Михайловским РВК Воронежской обл. Пропал б/вести д. Гуриков Кировского р-на Смоленской обл. – Донесение Управления 330 сд № 4/309 от сентября 43 г., приложение к № 40514.</w:t>
      </w:r>
    </w:p>
    <w:p>
      <w:pPr>
        <w:pStyle w:val="Normal"/>
        <w:rPr/>
      </w:pPr>
      <w:r>
        <w:rPr>
          <w:b/>
          <w:i/>
        </w:rPr>
        <w:t>Правильно</w:t>
      </w:r>
      <w:r>
        <w:rPr/>
        <w:t xml:space="preserve">.  Донесение Управления 290 сд № 02101 от 27.12.43 г., приложение к № 362 от 03.01.44 г. – Дудников Николай Степанович. (1908 – 18.11.43 г.) рядовой стрелок 878 ксп 290 сд. Воронежская обл., Михайловский р-н, хутор Нарожин. Призван Михайловским РВК Воронежской обл. Пропал б/вести в бою под д. Хондоги, Дубровенского р-на, Витебской обл., БССР. (Во всех документах имя жены – </w:t>
      </w:r>
      <w:r>
        <w:rPr>
          <w:i/>
        </w:rPr>
        <w:t>Дудникова Татьяна Тихоновна</w:t>
      </w:r>
      <w:r>
        <w:rPr/>
        <w:t>).</w:t>
      </w:r>
    </w:p>
    <w:p>
      <w:pPr>
        <w:pStyle w:val="Normal"/>
        <w:rPr/>
      </w:pPr>
      <w:r>
        <w:rPr/>
        <w:t xml:space="preserve">Книга памяти Воронежской обл., Кантемировский р-н, стр. 120 – числится похороненным д. Гуриков Кировского р-на Калужской обл. </w:t>
      </w:r>
    </w:p>
    <w:p>
      <w:pPr>
        <w:pStyle w:val="Normal"/>
        <w:rPr/>
      </w:pPr>
      <w:r>
        <w:rPr/>
      </w:r>
    </w:p>
    <w:p>
      <w:pPr>
        <w:pStyle w:val="Normal"/>
        <w:rPr/>
      </w:pPr>
      <w:r>
        <w:rPr>
          <w:b/>
        </w:rPr>
        <w:t>Журихин Иван Степанович</w:t>
      </w:r>
      <w:r>
        <w:rPr/>
        <w:t xml:space="preserve">. (1923 – 14.08.43 г.) – Источник информации учетная карточка воинского захоронения д. Анновка, Кировского р-на, Калужской обл., запись № 73.  Смотреть список данной братской могилы:  Жирухин Иван Степанович. </w:t>
      </w:r>
    </w:p>
    <w:p>
      <w:pPr>
        <w:pStyle w:val="Normal"/>
        <w:rPr/>
      </w:pPr>
      <w:r>
        <w:rPr/>
      </w:r>
    </w:p>
    <w:p>
      <w:pPr>
        <w:pStyle w:val="Normal"/>
        <w:rPr/>
      </w:pPr>
      <w:r>
        <w:rPr>
          <w:b/>
        </w:rPr>
        <w:t>Забнин (Зобнин) Андрей Матвеевич</w:t>
      </w:r>
      <w:r>
        <w:rPr/>
        <w:t>. (1910 – 14.(16).08.43 г.) красноармеец, стрелок 1266 сп 385 сд. Кировская обл., Халтуринский р-н, д. Еказырянск. (г. Киров обл., ул. Горбачева, дом № 16 кв.1). Призван Молотовским РВК Кировской обл., 12.02.42 г.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297. (ЦАМО, фонд № 1707, опись № 2, дело № 87);  Донесение № 32754 от 02.09.43 г.</w:t>
      </w:r>
    </w:p>
    <w:p>
      <w:pPr>
        <w:pStyle w:val="Normal"/>
        <w:ind w:left="720" w:hanging="720"/>
        <w:rPr/>
      </w:pPr>
      <w:r>
        <w:rPr>
          <w:b/>
          <w:bCs/>
          <w:i/>
          <w:iCs/>
        </w:rPr>
        <w:t>Остался в живых</w:t>
      </w:r>
      <w:r>
        <w:rPr/>
        <w:t xml:space="preserve">.  Донесение № 68882 от 05.09.44 г. (Именной список </w:t>
      </w:r>
    </w:p>
    <w:p>
      <w:pPr>
        <w:pStyle w:val="Normal"/>
        <w:ind w:left="720" w:hanging="720"/>
        <w:rPr/>
      </w:pPr>
      <w:r>
        <w:rPr/>
        <w:t xml:space="preserve">(форма № 2) на прошедших через СПП НКО 65 армии бывших военнослужащих РККА </w:t>
      </w:r>
    </w:p>
    <w:p>
      <w:pPr>
        <w:pStyle w:val="Normal"/>
        <w:ind w:left="720" w:hanging="720"/>
        <w:rPr/>
      </w:pPr>
      <w:r>
        <w:rPr/>
        <w:t xml:space="preserve">вышедших с окружения и находившихся в немецком плену). ЦАМО, фонд № 58, опись № </w:t>
      </w:r>
    </w:p>
    <w:p>
      <w:pPr>
        <w:pStyle w:val="Normal"/>
        <w:ind w:left="720" w:hanging="720"/>
        <w:rPr/>
      </w:pPr>
      <w:r>
        <w:rPr/>
        <w:t>18002, дело № 1628.</w:t>
      </w:r>
      <w:r>
        <w:rPr>
          <w:b/>
        </w:rPr>
        <w:t xml:space="preserve"> - </w:t>
      </w:r>
      <w:r>
        <w:rPr/>
        <w:t xml:space="preserve">Зобнин Андрей Матвеевич, 1910 г.р., рядовой, стрелок 1260 </w:t>
      </w:r>
    </w:p>
    <w:p>
      <w:pPr>
        <w:pStyle w:val="Normal"/>
        <w:ind w:left="720" w:hanging="720"/>
        <w:rPr/>
      </w:pPr>
      <w:r>
        <w:rPr/>
        <w:t xml:space="preserve">(правильно – 1266) сп 385 сд. Место и дата пленения не известны. Освобожден из плена </w:t>
      </w:r>
    </w:p>
    <w:p>
      <w:pPr>
        <w:pStyle w:val="Normal"/>
        <w:ind w:left="720" w:hanging="720"/>
        <w:rPr>
          <w:rStyle w:val="1"/>
        </w:rPr>
      </w:pPr>
      <w:r>
        <w:rPr/>
        <w:t xml:space="preserve">частями 65 армии в1944 г. (Во всех документах имя жены - </w:t>
      </w:r>
      <w:r>
        <w:rPr>
          <w:rStyle w:val="1"/>
        </w:rPr>
        <w:t xml:space="preserve">Зобнина Анастасия </w:t>
      </w:r>
    </w:p>
    <w:p>
      <w:pPr>
        <w:pStyle w:val="Normal"/>
        <w:ind w:left="720" w:hanging="720"/>
        <w:rPr/>
      </w:pPr>
      <w:r>
        <w:rPr>
          <w:rStyle w:val="1"/>
        </w:rPr>
        <w:t>Михайловна</w:t>
      </w:r>
      <w:r>
        <w:rPr/>
        <w:t>).  Дальнейшая судьба не известна.</w:t>
      </w:r>
    </w:p>
    <w:p>
      <w:pPr>
        <w:pStyle w:val="Normal"/>
        <w:rPr>
          <w:b/>
          <w:b/>
        </w:rPr>
      </w:pPr>
      <w:r>
        <w:rPr/>
        <w:t>Книга Памяти</w:t>
      </w:r>
      <w:r>
        <w:rPr>
          <w:b/>
          <w:bCs/>
          <w:i/>
          <w:iCs/>
        </w:rPr>
        <w:t xml:space="preserve"> </w:t>
      </w:r>
      <w:r>
        <w:rPr/>
        <w:t xml:space="preserve">Кировской обл. Т-8 стр. 558 – числится погибшим и похороненным в д. Чужбиновка Кировского р-на Смоленской обл. </w:t>
      </w:r>
    </w:p>
    <w:p>
      <w:pPr>
        <w:pStyle w:val="Normal"/>
        <w:rPr>
          <w:b/>
          <w:b/>
        </w:rPr>
      </w:pPr>
      <w:r>
        <w:rPr>
          <w:b/>
        </w:rPr>
      </w:r>
    </w:p>
    <w:p>
      <w:pPr>
        <w:pStyle w:val="Normal"/>
        <w:rPr/>
      </w:pPr>
      <w:r>
        <w:rPr>
          <w:b/>
        </w:rPr>
        <w:t>Заварзин Степан Фролович</w:t>
      </w:r>
      <w:r>
        <w:rPr/>
        <w:t xml:space="preserve">. (1905 – 16.08.43 г.) красноармеец, стрелок 1113 сп 330 сд. Тульская обл., Узловский р-н, д.Вермино. Призван Дедиловским РВК Тульской обл., в сентябре 1941 г. Пропал б/вести д. Гуриков Кировского р-на Смоленской обл. - Донесение № 45008 от 30.10.43 г. </w:t>
      </w:r>
    </w:p>
    <w:p>
      <w:pPr>
        <w:pStyle w:val="Normal"/>
        <w:rPr/>
      </w:pPr>
      <w:r>
        <w:rPr>
          <w:b/>
          <w:i/>
        </w:rPr>
        <w:t>Попал в плен</w:t>
      </w:r>
      <w:r>
        <w:rPr/>
        <w:t xml:space="preserve">.  Источник информации ЦАМО, фонд № 58, опись № 18002, дело № 1628. - Донесение отдела по учету персональных потерь управления тыла 65 армии № 0768 от августа 44 г., входящий № 68882 от 05.09.1944 г.  «Именной список (форма № 2) на прошедших через сборно-пересыльный пункт НКО 65 армии, бывших военнослужащих РККА, вышедших с окружения и находившихся в немецком плену.». Запись № 25. - Заварзин Степан Фролович, 1905 г.р., рядовой, связист 1113 сп 330 сд, уроженец Тульской обл., Узловского р-на, д. Вельяминово. Призван Дедиловским РВК Тульской обл. (Во всех документах имя жены – </w:t>
      </w:r>
      <w:r>
        <w:rPr>
          <w:i/>
        </w:rPr>
        <w:t>Заварзина Мария Федоровна</w:t>
      </w:r>
      <w:r>
        <w:rPr/>
        <w:t xml:space="preserve">). Дальнейшая судьба не известна. </w:t>
      </w:r>
    </w:p>
    <w:p>
      <w:pPr>
        <w:pStyle w:val="Normal"/>
        <w:rPr/>
      </w:pPr>
      <w:r>
        <w:rPr/>
        <w:t xml:space="preserve">В Книге Памяти Тульской обл., Т-9 стр. 265 числится пропавшим без вести.  </w:t>
      </w:r>
    </w:p>
    <w:p>
      <w:pPr>
        <w:pStyle w:val="Normal"/>
        <w:rPr/>
      </w:pPr>
      <w:r>
        <w:rPr/>
      </w:r>
    </w:p>
    <w:p>
      <w:pPr>
        <w:pStyle w:val="Normal"/>
        <w:rPr/>
      </w:pPr>
      <w:r>
        <w:rPr>
          <w:b/>
        </w:rPr>
        <w:t>Зайцев Дмитрий Михайлович</w:t>
      </w:r>
      <w:r>
        <w:rPr/>
        <w:t xml:space="preserve">. (1917 – 14.08.43 г.) – Источник информации учетная карточка воинского захоронения д. Анновка, Кировского р-на, Калужской обл., запись № 75.   Смотреть список братской могилы д. Верхняя Песочня, Кировского р-на, Калужской обл. </w:t>
      </w:r>
    </w:p>
    <w:p>
      <w:pPr>
        <w:pStyle w:val="Normal"/>
        <w:ind w:left="720" w:hanging="720"/>
        <w:rPr/>
      </w:pPr>
      <w:r>
        <w:rPr/>
      </w:r>
    </w:p>
    <w:p>
      <w:pPr>
        <w:pStyle w:val="Normal"/>
        <w:rPr/>
      </w:pPr>
      <w:r>
        <w:rPr>
          <w:b/>
        </w:rPr>
        <w:t>Зайцев Михаил Сергеевич</w:t>
      </w:r>
      <w:r>
        <w:rPr/>
        <w:t>. (1904 – 14.(17).08.43 г.) красноармеец, стрелок 1266 сп 385 сд. Саратовская обл., Павлоградский р-н, с. Шиховское (с. Шелеховское, с. Шиловское).</w:t>
      </w:r>
    </w:p>
    <w:p>
      <w:pPr>
        <w:pStyle w:val="Normal"/>
        <w:rPr/>
      </w:pPr>
      <w:r>
        <w:rPr/>
        <w:t xml:space="preserve">(г. Пенза, ул. Московская, дом № 103-41). Призван Пензенским ГВК г. Пенза.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0. (ЦАМО, фонд № 1707, опись № 2, дело № 87);  Донесение № 32754 от 02.09.43 г. </w:t>
      </w:r>
    </w:p>
    <w:p>
      <w:pPr>
        <w:pStyle w:val="Normal"/>
        <w:rPr/>
      </w:pPr>
      <w:r>
        <w:rPr>
          <w:b/>
          <w:bCs/>
          <w:i/>
          <w:iCs/>
        </w:rPr>
        <w:t>Попал в плен</w:t>
      </w:r>
      <w:r>
        <w:rPr/>
        <w:t xml:space="preserve">. Источник информации Донесение штаба Московского Военного округа № 119308 от 04.08.45 г. – Зайцев Михаил Сергеевич, красноармеец, рядовой связист, 1266 сп 85 (правильно 385) сд, 1904 г.р., призван Пензенским ГВК г. Пенза 28.08.1941 г., адрес тот же, попал в плен 14.08.43 г. под г.Киров. Освобожден из плена в 1945 г. (Именной список бывших военнопленных прибывших из Германского плена  в 127 зсп 33 мзсд 04.07.45 г. эшелоном № 95040). ЦАМО, фонд № 58, опись № 18003, дело № 1585.  </w:t>
      </w:r>
    </w:p>
    <w:p>
      <w:pPr>
        <w:pStyle w:val="Normal"/>
        <w:rPr/>
      </w:pPr>
      <w:r>
        <w:rPr>
          <w:b/>
          <w:bCs/>
          <w:i/>
          <w:iCs/>
        </w:rPr>
        <w:t>Остался в живых</w:t>
      </w:r>
      <w:r>
        <w:rPr/>
        <w:t xml:space="preserve">. Донесение Пензенского ОВК (ЦАМО, фонд № 58, опись № 977535, дело № 24) «Список лиц, которые в годы ВОВ значились погибшими, или без вести пропавшими, но в настоящее время, при уточнении райвоенкоматами Пензенской области, оказались в живых». – Зайцев Михаил Сергеевич. Все данные идентичны вышеперечисленным документам.  (Во всех документах имя жены – </w:t>
      </w:r>
      <w:r>
        <w:rPr>
          <w:rStyle w:val="1"/>
        </w:rPr>
        <w:t>Зайцева Анастасия</w:t>
      </w:r>
      <w:r>
        <w:rPr/>
        <w:t xml:space="preserve"> </w:t>
      </w:r>
      <w:r>
        <w:rPr>
          <w:rStyle w:val="1"/>
        </w:rPr>
        <w:t>Власовна</w:t>
      </w:r>
      <w:r>
        <w:rPr/>
        <w:t>).</w:t>
      </w:r>
    </w:p>
    <w:p>
      <w:pPr>
        <w:pStyle w:val="Normal"/>
        <w:rPr/>
      </w:pPr>
      <w:r>
        <w:rPr/>
        <w:t xml:space="preserve">В Книге Памяти Пензенской обл. Т-3 стр. 202 числится погибшим и похороненным в д. Чужбиновка Кировского р-на Смоленской обл.  </w:t>
      </w:r>
    </w:p>
    <w:p>
      <w:pPr>
        <w:pStyle w:val="Normal"/>
        <w:rPr/>
      </w:pPr>
      <w:r>
        <w:rPr/>
      </w:r>
    </w:p>
    <w:p>
      <w:pPr>
        <w:pStyle w:val="Normal"/>
        <w:rPr/>
      </w:pPr>
      <w:r>
        <w:rPr>
          <w:b/>
        </w:rPr>
        <w:t>Захаров Тимофей Петрович</w:t>
      </w:r>
      <w:r>
        <w:rPr/>
        <w:t xml:space="preserve">. (1904 – 18.08.43 г.) красноармеец, стрелок (дивизионный наблюдатель) 1111 сп 330 сд. Тульская обл., Дубенский р-н, Слободской с/совет, д. Малиновка. Призван Дубинским РВК Тульской обл. Убит. Похоронен 100 метров южнее д. Анновка по дороге в лес. – Донесение Управления 330 сд № 0847 от 09.09.43 г. (жена – </w:t>
      </w:r>
      <w:r>
        <w:rPr>
          <w:i/>
        </w:rPr>
        <w:t>Захарова Матрена Фадеевна</w:t>
      </w:r>
      <w:r>
        <w:rPr/>
        <w:t>)</w:t>
      </w:r>
    </w:p>
    <w:p>
      <w:pPr>
        <w:pStyle w:val="Normal"/>
        <w:rPr/>
      </w:pPr>
      <w:r>
        <w:rPr>
          <w:b/>
          <w:i/>
        </w:rPr>
        <w:t>Остался в живых</w:t>
      </w:r>
      <w:r>
        <w:rPr/>
        <w:t>.  Источник информации ЦАМО, фонд № 33, опись №  690155, дело № 1576, Приказ 330 сд 50 армии 2-го Беларусского фронта № 84/н от 25.08.44 г. о награждении Захарова Тимофея Петровича, рядового, наблюдателя 389 орр 330 сд.   орденом «</w:t>
      </w:r>
      <w:r>
        <w:rPr>
          <w:i/>
        </w:rPr>
        <w:t>Красной Звезды</w:t>
      </w:r>
      <w:r>
        <w:rPr/>
        <w:t>». Ранее, в сентябре 1943 г. награжден Медалью «</w:t>
      </w:r>
      <w:r>
        <w:rPr>
          <w:i/>
        </w:rPr>
        <w:t>За отвагу</w:t>
      </w:r>
      <w:r>
        <w:rPr/>
        <w:t xml:space="preserve">». За мужество, проявленное в боях на р. Десна. </w:t>
      </w:r>
    </w:p>
    <w:p>
      <w:pPr>
        <w:pStyle w:val="Normal"/>
        <w:rPr/>
      </w:pPr>
      <w:r>
        <w:rPr>
          <w:b/>
          <w:i/>
        </w:rPr>
        <w:t>Правильно</w:t>
      </w:r>
      <w:r>
        <w:rPr/>
        <w:t xml:space="preserve">.  Донесение Управления 330 сд № 0351 от 07.06.45 г., входящий № 95026 от 08.06.45 г. – Захаров Тимофей Петрович. (1904 – 27.09.44 г.) красноармеец, стрелок 389 орр 330 сд. Тульская обл., Дубенский р-н, д. Малино. Призван Дубенским РВК Тульской обл. Убит в бою. Похоронен: Польша, Белостокское воеводство, пов. Ломжинский, д. Вельке западнее 100 метров, дивизионное кладбище. (жена – </w:t>
      </w:r>
      <w:r>
        <w:rPr>
          <w:i/>
        </w:rPr>
        <w:t>Захарова Мария Федоровна</w:t>
      </w:r>
      <w:r>
        <w:rPr/>
        <w:t xml:space="preserve">).  </w:t>
      </w:r>
    </w:p>
    <w:p>
      <w:pPr>
        <w:pStyle w:val="Normal"/>
        <w:rPr/>
      </w:pPr>
      <w:r>
        <w:rPr/>
        <w:t xml:space="preserve">Книга Памяти Тульской обл. Т-5 стр. 149 – числится похороненным в д. Анновка Смоленской обл. </w:t>
      </w:r>
    </w:p>
    <w:p>
      <w:pPr>
        <w:pStyle w:val="Normal"/>
        <w:rPr/>
      </w:pPr>
      <w:r>
        <w:rPr/>
        <w:t>Несмотря на то, что в документах указаны разные имена жены, речь идет об одном и том же человеке, что подтверждают данные РВК по месту учета (Дубенским РВК Тульской обл.). Воинская часть – 330 сд;  Награды: Медаль «</w:t>
      </w:r>
      <w:r>
        <w:rPr>
          <w:i/>
        </w:rPr>
        <w:t>За Отвагу</w:t>
      </w:r>
      <w:r>
        <w:rPr/>
        <w:t>» и Орден «</w:t>
      </w:r>
      <w:r>
        <w:rPr>
          <w:i/>
        </w:rPr>
        <w:t>Красной Звезды</w:t>
      </w:r>
      <w:r>
        <w:rPr/>
        <w:t xml:space="preserve">». Другого Захарова Тимофея Петровича, с вышеуказанными данными, в списках Дубенского РВК Тульской обл. нет. </w:t>
      </w:r>
    </w:p>
    <w:p>
      <w:pPr>
        <w:pStyle w:val="Normal"/>
        <w:rPr/>
      </w:pPr>
      <w:r>
        <w:rPr/>
      </w:r>
    </w:p>
    <w:p>
      <w:pPr>
        <w:pStyle w:val="Normal"/>
        <w:rPr/>
      </w:pPr>
      <w:r>
        <w:rPr>
          <w:b/>
        </w:rPr>
        <w:t>Захаров Федор Гаврилович</w:t>
      </w:r>
      <w:r>
        <w:rPr/>
        <w:t>. (? …  -  15.08.43 г. ) – Источник информации учетная карточка воинского захоронения д. Анновка, Кировского р-на, калужской обл., запись № 78.  Смотерть списки данной братской могилы:  Захаров Федор Георгиевич.</w:t>
      </w:r>
    </w:p>
    <w:p>
      <w:pPr>
        <w:pStyle w:val="Normal"/>
        <w:rPr/>
      </w:pPr>
      <w:r>
        <w:rPr/>
        <w:t xml:space="preserve"> </w:t>
      </w:r>
    </w:p>
    <w:p>
      <w:pPr>
        <w:pStyle w:val="Normal"/>
        <w:rPr/>
      </w:pPr>
      <w:r>
        <w:rPr>
          <w:b/>
        </w:rPr>
        <w:t>Зирянов (Зырянов) Александр Михайлович</w:t>
      </w:r>
      <w:r>
        <w:rPr/>
        <w:t xml:space="preserve">. (1913 – 15.(16).08.43 г.) красноармеец, стрелок 1266 сп 385 сд. Омская обл., Большерецкий р-н, деревня Бугалль. Призван Большерецким РВК. Убит. Похоронен северо-восточнее 300 метров д. Чужбиновка Кировского р-на Смоленской обл., по направлению к д.Большуха. - Книга погребения воинов 385 сд за период с 14.08. по 12.12.43 г. Запись № 162. (ЦАМО, фонд № 1707, опись № 2, дело № 87);  Донесение № 32754 от 02.09.43 г.  </w:t>
      </w:r>
    </w:p>
    <w:p>
      <w:pPr>
        <w:pStyle w:val="Normal"/>
        <w:rPr/>
      </w:pPr>
      <w:r>
        <w:rPr>
          <w:b/>
          <w:i/>
        </w:rPr>
        <w:t>Погиб</w:t>
      </w:r>
      <w:r>
        <w:rPr>
          <w:b/>
          <w:bCs/>
          <w:i/>
          <w:iCs/>
        </w:rPr>
        <w:t xml:space="preserve"> в плену</w:t>
      </w:r>
      <w:r>
        <w:rPr/>
        <w:t>.  Источник информации ЦАМО, фонд № 58, опись № 977520, дело № 2117. - Зырянов Александр Михайлович. 13.07.1913 г.рождения,  красноармеец 1266 сп, уроженец Омской обл., Большерецкого р-на д. Бигалы. Содержался в шталаге 1</w:t>
      </w:r>
      <w:r>
        <w:rPr>
          <w:lang w:val="en-US"/>
        </w:rPr>
        <w:t>V</w:t>
      </w:r>
      <w:r>
        <w:rPr/>
        <w:t xml:space="preserve"> В. Лагерный номер 218352. Дата пленения 14.08.43 г., под г. Киров. Умер 05.09.44 г. Похоронен Цайтхайн на 3-м кладбище.</w:t>
      </w:r>
    </w:p>
    <w:p>
      <w:pPr>
        <w:pStyle w:val="Normal"/>
        <w:rPr/>
      </w:pPr>
      <w:r>
        <w:rPr/>
        <w:t xml:space="preserve">Книга Памяти Омской обл. Т-4 стр. 76 – числится погибшим и похороненным в д. Верхняя Песочня Кировского р-на Калужской обл.  </w:t>
      </w:r>
    </w:p>
    <w:p>
      <w:pPr>
        <w:pStyle w:val="Normal"/>
        <w:rPr/>
      </w:pPr>
      <w:r>
        <w:rPr/>
      </w:r>
    </w:p>
    <w:p>
      <w:pPr>
        <w:pStyle w:val="Normal"/>
        <w:rPr/>
      </w:pPr>
      <w:r>
        <w:rPr>
          <w:b/>
        </w:rPr>
        <w:t>Зотов Яков Кузьмич</w:t>
      </w:r>
      <w:r>
        <w:rPr/>
        <w:t>. (1902 – 14.08.43 г.) красноармеец, стрелок 1111 сп 330 сд. Тульская обл., Плавский р-н, д. Акулова. Призван Плавским РВК Тульской обл. Убит. Похоронен 300 метров юго-восточнее д. Анновка. Донесение № 35776 от 15.09.43 г.</w:t>
      </w:r>
    </w:p>
    <w:p>
      <w:pPr>
        <w:pStyle w:val="Normal"/>
        <w:rPr/>
      </w:pPr>
      <w:r>
        <w:rPr/>
        <w:t xml:space="preserve">Награжден Медалью «За Отвагу». Приказ 1111 сп 330 сд № 46/н от 27.09.43 г. (ЦАМО, фонд № 33, опись № 686044, дело № 2433). За мужество проявленное в бою 17.08.43 г. за д. Крайчики.  </w:t>
      </w:r>
    </w:p>
    <w:p>
      <w:pPr>
        <w:pStyle w:val="Normal"/>
        <w:rPr/>
      </w:pPr>
      <w:r>
        <w:rPr/>
        <w:t xml:space="preserve">Источник информации ЦАМО, фонд № 58, опись № 18001, дело № 772. «Именной список безвозвратных потерь начальствующего и рядового состава 1111 сп 330 сд за 11 сентября 1943 г.» - </w:t>
      </w:r>
      <w:r>
        <w:rPr>
          <w:bCs/>
        </w:rPr>
        <w:t>Зотов Яков Кузьмич</w:t>
      </w:r>
      <w:r>
        <w:rPr/>
        <w:t xml:space="preserve">. 1902 г.р. Тульская обл., Плавский р-н, д. Акулово. Убит 11.09.43 г. Похоронен д. Малая Лутна, Орловской обл. </w:t>
      </w:r>
    </w:p>
    <w:p>
      <w:pPr>
        <w:pStyle w:val="Normal"/>
        <w:rPr/>
      </w:pPr>
      <w:r>
        <w:rPr/>
        <w:t>Правильными (учитывая, что 17.08.43 г. Зотов Я.К. был жив, о чем свидетельствует приказ о награждении) следует считать сведения донесения именного списка безвозвратных потерь 1111 сп – убит и похоронен д. Малая Лутна, Рогнединского р-на, Брянской обл.</w:t>
      </w:r>
    </w:p>
    <w:p>
      <w:pPr>
        <w:pStyle w:val="Normal"/>
        <w:rPr/>
      </w:pPr>
      <w:r>
        <w:rPr/>
        <w:t xml:space="preserve">Книга Памяти Тульской обл. Т-11 стр. 170.  </w:t>
      </w:r>
    </w:p>
    <w:p>
      <w:pPr>
        <w:pStyle w:val="Normal"/>
        <w:rPr/>
      </w:pPr>
      <w:r>
        <w:rPr/>
      </w:r>
    </w:p>
    <w:p>
      <w:pPr>
        <w:pStyle w:val="Normal"/>
        <w:rPr/>
      </w:pPr>
      <w:r>
        <w:rPr>
          <w:b/>
          <w:i/>
        </w:rPr>
        <w:t>Иванов Ефим Иларионович</w:t>
      </w:r>
      <w:r>
        <w:rPr/>
        <w:t>. (1902 – 15.(16).08.43 г.) красноармеец, стрелок 1266 сп 385 сд. Смоленская обл., Кировский р-н, д. Новоселки. (Смоленская обл., Красноармейский р-н, совхоз Семичевка). Призван Красноармейским РВК. Убит. Похоронен 250 метров восточнее д.Чужбиновка Кировского р-на Смоленской обл., на левом берегу реки. - Книга погребения воинов 385 сд за период с 14.08. по 12.12.43 г. Запись № 182. (ЦАМО, фонд № 1707, опись № 2, дело № 87);  Донесение № 32754 от 02.09.43 г.</w:t>
      </w:r>
    </w:p>
    <w:p>
      <w:pPr>
        <w:pStyle w:val="Normal"/>
        <w:rPr/>
      </w:pPr>
      <w:r>
        <w:rPr>
          <w:b/>
          <w:bCs/>
          <w:i/>
          <w:iCs/>
        </w:rPr>
        <w:t>Попал в плен</w:t>
      </w:r>
      <w:r>
        <w:rPr/>
        <w:t>. Источник информации ЦАМО, фонд № 58, опись № 18003, дело № 1510. «Именной список военнопленных, находившихся в плену г. Баден (Австрия)». - Иванов Ефим Илларионович, красноармеец 286 (1286) сп, 1902 г.р., уроженца Смоленской обл., д. Новоселка. (Смоленский р-н, совхоз Семичевка). Дата пленения 14.08.43 г., под г. Киров. Содержался в шталаг 1</w:t>
      </w:r>
      <w:r>
        <w:rPr>
          <w:lang w:val="en-US"/>
        </w:rPr>
        <w:t>V</w:t>
      </w:r>
      <w:r>
        <w:rPr/>
        <w:t xml:space="preserve"> В. Лагерный номер 218236;   Источник информации (ЦАМО, фонд № 58, опись № 18003, дело № 1571).- Личная карточка военнопленного </w:t>
      </w:r>
      <w:r>
        <w:rPr>
          <w:bCs/>
        </w:rPr>
        <w:t>Иванова Ефима Илларионовича</w:t>
      </w:r>
      <w:r>
        <w:rPr/>
        <w:t xml:space="preserve">. Все данные идентичны вышеуказанным документам;  Именной список репотриированных Советских граждан прибывших на Ковельский СПП г. Ковель 01.01.1947 г. – Источник информации ГАРФ, фонд № Р-9526, опись № 6, дело № 1179. (Во всех документах имя жены – </w:t>
      </w:r>
      <w:r>
        <w:rPr>
          <w:rStyle w:val="1"/>
        </w:rPr>
        <w:t>Иванова</w:t>
      </w:r>
      <w:r>
        <w:rPr/>
        <w:t xml:space="preserve"> </w:t>
      </w:r>
      <w:r>
        <w:rPr>
          <w:rStyle w:val="1"/>
        </w:rPr>
        <w:t>Варвара</w:t>
      </w:r>
      <w:r>
        <w:rPr/>
        <w:t>).</w:t>
      </w:r>
    </w:p>
    <w:p>
      <w:pPr>
        <w:pStyle w:val="Normal"/>
        <w:rPr/>
      </w:pPr>
      <w:r>
        <w:rPr/>
        <w:t xml:space="preserve">Книга Памяти г. Смоленск Смоленской обл., стр 287 – числится погибшим и похороненным в д. Чужбиновка Кировского р-на Смоленской обл. </w:t>
      </w:r>
    </w:p>
    <w:p>
      <w:pPr>
        <w:pStyle w:val="Normal"/>
        <w:rPr/>
      </w:pPr>
      <w:r>
        <w:rPr/>
      </w:r>
    </w:p>
    <w:p>
      <w:pPr>
        <w:pStyle w:val="Normal"/>
        <w:rPr/>
      </w:pPr>
      <w:r>
        <w:rPr>
          <w:b/>
        </w:rPr>
        <w:t>Игнатьев Александр Дмитриевич</w:t>
      </w:r>
      <w:r>
        <w:rPr/>
        <w:t>. (1916 – 14.08.43 г.) красноармеец, стрелок 1111 сп 330 сд. Читинская обл., Нерчинский р-н, ст. Приисковая Руда, п. Приисковый, рудник «Полей», с. Тасеевка. Призван Куйбышевским РВК Хабаровского края. Убит. Похоронен 300 метров юго-восточнее дер. Анновка. – Донесение № 34246 от 08.09.43 г.;  Донесение № 123971с от 10.08.45 г. - Извещение № 843 1111 сп без номера от 06.09.43 г. (ЦАМО, фонд № 58, опись № 18003, дело № 1140).</w:t>
      </w:r>
    </w:p>
    <w:p>
      <w:pPr>
        <w:pStyle w:val="Normal"/>
        <w:rPr/>
      </w:pPr>
      <w:r>
        <w:rPr/>
        <w:t xml:space="preserve">Донесение № 123971с от 10.08.45 г. - Извещение войсковой части п/п 56209 (1111 сп) № 1568 от 05.01.44 г. – Игнатьев Александр Дмитриевич, адрес: Амурская обл., г. Благовещенск, ул. Чигиринская. (Амурская обл., г. Благовещенск, ст. Песковая, Рудник «Балей», с. Толево) – убит 25.12.43 г. Похоронен на опушке леса 400 метров севернее д. Загаренка Чаусского р-на Могилевской обл. Информация, содержащаяся в обоих документах не соответсвует действительности.  </w:t>
      </w:r>
    </w:p>
    <w:p>
      <w:pPr>
        <w:pStyle w:val="Normal"/>
        <w:rPr/>
      </w:pPr>
      <w:r>
        <w:rPr>
          <w:b/>
          <w:i/>
        </w:rPr>
        <w:t>Остался в живых</w:t>
      </w:r>
      <w:r>
        <w:rPr/>
        <w:t xml:space="preserve">.  Источник информации ЦАМО, фонд № 33, опись № 686044, дело № 4463, Приказ 330 сд 49 армии № 45/н от 09.05.44 г. о награждении </w:t>
      </w:r>
      <w:r>
        <w:rPr>
          <w:bCs/>
        </w:rPr>
        <w:t>Игнатьева Александра Дмитриевича</w:t>
      </w:r>
      <w:r>
        <w:rPr/>
        <w:t xml:space="preserve"> (все сведения идентичны вышеперечисленным данным) «</w:t>
      </w:r>
      <w:r>
        <w:rPr>
          <w:i/>
        </w:rPr>
        <w:t>Орденом Славы 3-й степени</w:t>
      </w:r>
      <w:r>
        <w:rPr/>
        <w:t>». Строка в наградном листе: - «… в ночь с 08 на 09.05.44 г., захватил в плен немецкого унтер-офицера…».  Дальнейшая судьба не известна.</w:t>
      </w:r>
    </w:p>
    <w:p>
      <w:pPr>
        <w:pStyle w:val="Normal"/>
        <w:rPr/>
      </w:pPr>
      <w:r>
        <w:rPr/>
        <w:t>Книга Памяти Читинской обл. Т-1 стр. 137 – числится похороненным в д. Анновка Смоленской обл.</w:t>
      </w:r>
    </w:p>
    <w:p>
      <w:pPr>
        <w:pStyle w:val="Normal"/>
        <w:rPr/>
      </w:pPr>
      <w:r>
        <w:rPr/>
        <w:t xml:space="preserve">Книга Памяти Амурской обл. Т-1 (номер старницы не известен) – числится похороненным в д. Загоренка Могилевской обл.  </w:t>
      </w:r>
    </w:p>
    <w:p>
      <w:pPr>
        <w:pStyle w:val="Normal"/>
        <w:rPr/>
      </w:pPr>
      <w:r>
        <w:rPr/>
      </w:r>
    </w:p>
    <w:p>
      <w:pPr>
        <w:pStyle w:val="Normal"/>
        <w:rPr/>
      </w:pPr>
      <w:r>
        <w:rPr>
          <w:b/>
        </w:rPr>
        <w:t>Исаев Алексей Петрович</w:t>
      </w:r>
      <w:r>
        <w:rPr/>
        <w:t>. (? … - 14.03.43 г.) лейтенант, в/ч 36452, призван: Краснохолмским РВК Тверской обл., погиб: Кировский р-н. – Книга Памяти Калужской обл., Кировский р-н. Т-14 стр. 44.</w:t>
      </w:r>
    </w:p>
    <w:p>
      <w:pPr>
        <w:pStyle w:val="Normal"/>
        <w:rPr/>
      </w:pPr>
      <w:r>
        <w:rPr>
          <w:b/>
          <w:i/>
        </w:rPr>
        <w:t>Правильно</w:t>
      </w:r>
      <w:r>
        <w:rPr/>
        <w:t>:  Донесение 164 сд № 0322 от 03 апреля 1943 г. входящий № 13590 от 14.04.43 г.  - Исаев Алексей Петрович. (1909 – 14.03.43 г.) лейтенант, отдельного лыжного батальона 146 сд. Калининская обл., Холмский р-н. (Молотовская обл., г. Молотов, пос. Сталина, дом № 9 кв. 34). Призван г. Молоттов, пос. завода им. Сталина РВК. Убит во время боевых действий. Похоронен: Смоленская обл., 100 метров западнее д. Анниково, Барятинского р-на.</w:t>
      </w:r>
    </w:p>
    <w:p>
      <w:pPr>
        <w:pStyle w:val="Normal"/>
        <w:rPr/>
      </w:pPr>
      <w:r>
        <w:rPr/>
        <w:t>Книга Памяти Пермской обл. Т-5 стр. 114 – нет точных данных о месте захоронения.</w:t>
      </w:r>
    </w:p>
    <w:p>
      <w:pPr>
        <w:pStyle w:val="Normal"/>
        <w:rPr/>
      </w:pPr>
      <w:r>
        <w:rPr/>
        <w:t xml:space="preserve">В Книге Памяти Тверской обл., не значится погибшим, или пропавшитм без всети.  </w:t>
      </w:r>
    </w:p>
    <w:p>
      <w:pPr>
        <w:pStyle w:val="Normal"/>
        <w:rPr/>
      </w:pPr>
      <w:r>
        <w:rPr/>
      </w:r>
    </w:p>
    <w:p>
      <w:pPr>
        <w:pStyle w:val="Normal"/>
        <w:rPr/>
      </w:pPr>
      <w:r>
        <w:rPr>
          <w:b/>
        </w:rPr>
        <w:t>Кабанов Иван Васильевич</w:t>
      </w:r>
      <w:r>
        <w:rPr/>
        <w:t>. (1906 – 15.(16).08.43 г.) красноармеец, стрелок 1266 сп 385 сд. Мордовская АССР, Сарайский (Саранский) р-н, с. Старое-Уда. Призван Саранским РВК Мордовской АССР. Убит. Похоронен 250 метров восточнее д. Чужбиновка Кировского р-на Смоленской обл., на левом берегу реки. – Книга погребения воинов 385 сд за период с 14.08. по 12.12.43 г. Запись № 185. (ЦАМО, фонд № 1707, опись № 2, дело № 87);  Донесение № 32754 от 02.09.43 г.</w:t>
      </w:r>
    </w:p>
    <w:p>
      <w:pPr>
        <w:pStyle w:val="Normal"/>
        <w:rPr/>
      </w:pPr>
      <w:r>
        <w:rPr>
          <w:b/>
          <w:bCs/>
          <w:i/>
          <w:iCs/>
        </w:rPr>
        <w:t>Правильно</w:t>
      </w:r>
      <w:r>
        <w:rPr/>
        <w:t xml:space="preserve">:  Источник информации ЦАМО, фонд № 58, опись № 977520, дело № 2904 –  Личная карточка военнопленного Кабанова Ивана Васильевича, 10.08.1906 г.р., 66 (правильно 1266) сп, уроженец Мордовской АССР, попал в плен 14.08.43 г. под г. Киров. Умер в немецком плену 11.04.44 г. Похоронен г. Ликвиц. (Во всех документах имя жены </w:t>
      </w:r>
      <w:r>
        <w:rPr>
          <w:rStyle w:val="1"/>
        </w:rPr>
        <w:t>Кабанова Евдокия Дмитриевна</w:t>
      </w:r>
      <w:r>
        <w:rPr/>
        <w:t xml:space="preserve">). </w:t>
      </w:r>
    </w:p>
    <w:p>
      <w:pPr>
        <w:pStyle w:val="Normal"/>
        <w:rPr/>
      </w:pPr>
      <w:r>
        <w:rPr/>
        <w:t xml:space="preserve">Книга Памяти Республики Мордовия. Т-1 стр. 111 – числится похороненным в д. Верхняя Песочня Кировского р-на Калужской обл. </w:t>
      </w:r>
    </w:p>
    <w:p>
      <w:pPr>
        <w:pStyle w:val="Normal"/>
        <w:rPr/>
      </w:pPr>
      <w:r>
        <w:rPr/>
      </w:r>
    </w:p>
    <w:p>
      <w:pPr>
        <w:pStyle w:val="Normal"/>
        <w:rPr/>
      </w:pPr>
      <w:r>
        <w:rPr>
          <w:b/>
        </w:rPr>
        <w:t>Казинкин Василий Иванович</w:t>
      </w:r>
      <w:r>
        <w:rPr/>
        <w:t xml:space="preserve">. (1912 – 18.08.43 г.) – Источник информации учетная карточка воинского захоронения д. Анновка, Кировского р-на, Калужской обл., запись № 94.   Смотреть списки братской могилы д. Большуха, Кировского р-на, Калухской обл. – Козинкин Василий Иванович.  </w:t>
      </w:r>
    </w:p>
    <w:p>
      <w:pPr>
        <w:pStyle w:val="Normal"/>
        <w:rPr/>
      </w:pPr>
      <w:r>
        <w:rPr/>
      </w:r>
    </w:p>
    <w:p>
      <w:pPr>
        <w:pStyle w:val="Normal"/>
        <w:rPr/>
      </w:pPr>
      <w:r>
        <w:rPr>
          <w:b/>
        </w:rPr>
        <w:t>Капустин Андрей Ефимович</w:t>
      </w:r>
      <w:r>
        <w:rPr/>
        <w:t>. (1906 – 14.(16).08.43 г.) красноармеец, стрелок 1266 сп 385 сд. Алтайский край, Крутенский р-н, село Приганко (Пригалка). (Еврейская Автономная обл., станция Бабство (Байство, Бабстово). Призван Ленинским РВК Дальне-Восточного края. Убит. Похоронен южная окраина дер.Чужбиновка Кировского р-на Смоленской обл., 100 метров на право по дороге на Кресты. – Книга погребения воинов 385 сд за период с 14.08. по 12.12.43 г. Запись № 235. (ЦАМО, фонд № 1707, опись № 2, дело № 87);  Донесение № 32754 от 02.09.43 г.</w:t>
      </w:r>
    </w:p>
    <w:p>
      <w:pPr>
        <w:pStyle w:val="Normal"/>
        <w:rPr/>
      </w:pPr>
      <w:r>
        <w:rPr>
          <w:b/>
          <w:bCs/>
          <w:i/>
          <w:iCs/>
        </w:rPr>
        <w:t>Правильно</w:t>
      </w:r>
      <w:r>
        <w:rPr/>
        <w:t xml:space="preserve">.  Источник информации ЦАМО, фонд № 58, опись № 977521, дело № 1679 – личная карточка военнопленного </w:t>
      </w:r>
      <w:r>
        <w:rPr>
          <w:bCs/>
        </w:rPr>
        <w:t>Капустина Андрея Ефимовича</w:t>
      </w:r>
      <w:r>
        <w:rPr/>
        <w:t>, красноармейца 1266 сп, уроженца Алтайского края, Каменского р-на, д. Приганка. Содержался в шталаг 1</w:t>
      </w:r>
      <w:r>
        <w:rPr>
          <w:lang w:val="en-US"/>
        </w:rPr>
        <w:t>V</w:t>
      </w:r>
      <w:r>
        <w:rPr/>
        <w:t xml:space="preserve">-В. Место пленения Киров. Дата пленения 14.08.42 г. Лагерный номер 218625. Погиб в плену 05.01.45 г. Похоронен г. Ликвиц. </w:t>
      </w:r>
    </w:p>
    <w:p>
      <w:pPr>
        <w:pStyle w:val="Normal"/>
        <w:rPr/>
      </w:pPr>
      <w:r>
        <w:rPr/>
        <w:t xml:space="preserve">Книга Памяти Еврейской автономной области., стр. 207 – числится погибшим и похороненным в д. Чужбиновка Кировского р-на Смоленской обл.  </w:t>
      </w:r>
    </w:p>
    <w:p>
      <w:pPr>
        <w:pStyle w:val="Normal"/>
        <w:rPr/>
      </w:pPr>
      <w:r>
        <w:rPr/>
      </w:r>
    </w:p>
    <w:p>
      <w:pPr>
        <w:pStyle w:val="Normal"/>
        <w:rPr/>
      </w:pPr>
      <w:r>
        <w:rPr>
          <w:b/>
        </w:rPr>
        <w:t>Карпенко Максим Петрович</w:t>
      </w:r>
      <w:r>
        <w:rPr/>
        <w:t>. (1913 – 14.08.43 г.) красноармеец, пулеметчик 1268 сп 385 сд. Черниговская обл., Куликовский р-н, с. Баклуровское (с. Б.Муравейка). Призван</w:t>
      </w:r>
    </w:p>
    <w:p>
      <w:pPr>
        <w:pStyle w:val="Normal"/>
        <w:rPr/>
      </w:pPr>
      <w:r>
        <w:rPr/>
        <w:t>Куликовским РВК Черниговской обл. Убит. Похоронен юго-западная окраина д. Анновка Кировского р-на Смоленской обл. - Книга погребения воинов 385 сд за период с 14.08. по 12.12.43 г. Запись № 7. (ЦАМО, фонд № 1707, опись № 2, дело № 87);  Донесение № 32754 от 02.09.43 г.</w:t>
      </w:r>
    </w:p>
    <w:p>
      <w:pPr>
        <w:pStyle w:val="Normal"/>
        <w:rPr/>
      </w:pPr>
      <w:r>
        <w:rPr>
          <w:b/>
          <w:bCs/>
          <w:i/>
          <w:iCs/>
        </w:rPr>
        <w:t>Остался в живых</w:t>
      </w:r>
      <w:r>
        <w:rPr/>
        <w:t xml:space="preserve">. Источник информации ЦАМО, фонд № 33, опись № 744807, дело № 361;9. Указ Призидиума ВС СССР № 204/73 от 06.08.1946 г., о награждении </w:t>
      </w:r>
      <w:r>
        <w:rPr>
          <w:bCs/>
        </w:rPr>
        <w:t>Карпенко</w:t>
      </w:r>
      <w:r>
        <w:rPr/>
        <w:t xml:space="preserve"> </w:t>
      </w:r>
      <w:r>
        <w:rPr>
          <w:bCs/>
        </w:rPr>
        <w:t>Макисма Петровича</w:t>
      </w:r>
      <w:r>
        <w:rPr/>
        <w:t xml:space="preserve"> 1913 г.р., «</w:t>
      </w:r>
      <w:r>
        <w:rPr>
          <w:rStyle w:val="1"/>
        </w:rPr>
        <w:t>Орденом Славы 3-й степени</w:t>
      </w:r>
      <w:r>
        <w:rPr/>
        <w:t xml:space="preserve">». Строка из наградного листа: - «…в наступательном бою 15.08.43 г., … на Смоленском направлении был тяжело ранен». Последствия ранения: является инвалидом 2-й группы. В енастоящее время работатет зав. Мельницей села Бакланово-Муравейка Куликовского р-на Черниговской обл…». Представлен к награде Черниговским ОВК 31.03.45 г. </w:t>
      </w:r>
    </w:p>
    <w:p>
      <w:pPr>
        <w:pStyle w:val="Normal"/>
        <w:rPr/>
      </w:pPr>
      <w:r>
        <w:rPr/>
      </w:r>
    </w:p>
    <w:p>
      <w:pPr>
        <w:pStyle w:val="Normal"/>
        <w:rPr/>
      </w:pPr>
      <w:r>
        <w:rPr>
          <w:b/>
        </w:rPr>
        <w:t>Карпухин Василий Иванович</w:t>
      </w:r>
      <w:r>
        <w:rPr/>
        <w:t xml:space="preserve">. (1911 – 14.(15).08.43 г.) ст. лейтенант, ком. 4 ср, 1266 сп 385 сд. Орловская обл., Сулоковский р-н, с. Яхонтово. (Тульская обл., Новый Поселок, 1-я линия, дом № 25. Призван Ефремовским РВК Туль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35. (ЦАМО, фонд № 1707, опись № 2, дело № 87);  Донесение № 03303 от 17.09.43 г.;  Донесение № 35392 от 13.09.43 г. </w:t>
      </w:r>
    </w:p>
    <w:p>
      <w:pPr>
        <w:pStyle w:val="Normal"/>
        <w:rPr/>
      </w:pPr>
      <w:r>
        <w:rPr>
          <w:b/>
          <w:bCs/>
          <w:i/>
          <w:iCs/>
        </w:rPr>
        <w:t>Попал в плен</w:t>
      </w:r>
      <w:r>
        <w:rPr/>
        <w:t xml:space="preserve">. Источник информации ЦАМО, фонд – картотека военнопленных офицеров. - Личная карточка военнопленного </w:t>
      </w:r>
      <w:r>
        <w:rPr>
          <w:bCs/>
        </w:rPr>
        <w:t>Карпухина Василия Ивановича</w:t>
      </w:r>
      <w:r>
        <w:rPr/>
        <w:t>. 1911 г.р., ст.лейтенанта 1266 сп 385 сд., уроженца Орловской обл. Место пленения р-н г. Киров.</w:t>
      </w:r>
      <w:r>
        <w:rPr>
          <w:b/>
        </w:rPr>
        <w:t xml:space="preserve"> </w:t>
      </w:r>
      <w:r>
        <w:rPr/>
        <w:t>Дата пленения 14.08.43 г. Шталаг 1Х-А, Лагерный номер 59416.</w:t>
      </w:r>
    </w:p>
    <w:p>
      <w:pPr>
        <w:pStyle w:val="Normal"/>
        <w:rPr/>
      </w:pPr>
      <w:r>
        <w:rPr>
          <w:b/>
          <w:bCs/>
          <w:i/>
          <w:iCs/>
        </w:rPr>
        <w:t>Остался в живых</w:t>
      </w:r>
      <w:r>
        <w:rPr/>
        <w:t xml:space="preserve">.  Источник информации ЦАМО, фонд № 33, опись № 594260, дело № 119 - Донесение № 4702 от 12.05.1948 г., «Список для отмены приказов ГУК МВС на нижеуказанный офицерский состав, как оказавшихся в живых, по Тульскому ОВК». Запись № 21, </w:t>
      </w:r>
      <w:r>
        <w:rPr>
          <w:bCs/>
        </w:rPr>
        <w:t>Карпухин Василий Иванович</w:t>
      </w:r>
      <w:r>
        <w:rPr/>
        <w:t>, ст. лейтенант, ком.роты 1266 сп 385 сд.</w:t>
      </w:r>
    </w:p>
    <w:p>
      <w:pPr>
        <w:pStyle w:val="Normal"/>
        <w:rPr/>
      </w:pPr>
      <w:r>
        <w:rPr/>
        <w:t xml:space="preserve">Книга Памяти Тульской обл. Т-5 стр. 287. числится погибшим в д. Асбищевка Смоленской обл. </w:t>
      </w:r>
    </w:p>
    <w:p>
      <w:pPr>
        <w:pStyle w:val="Normal"/>
        <w:rPr/>
      </w:pPr>
      <w:r>
        <w:rPr/>
      </w:r>
    </w:p>
    <w:p>
      <w:pPr>
        <w:pStyle w:val="Normal"/>
        <w:rPr/>
      </w:pPr>
      <w:r>
        <w:rPr>
          <w:b/>
        </w:rPr>
        <w:t>Картавин Яков Федорович</w:t>
      </w:r>
      <w:r>
        <w:rPr/>
        <w:t>. (1909 – 14.(16).08.43 г.) мл. сержант, пулеметчик 1266 сп 385 сд. Горьковская обл., Салганский р-н, с. Салганово. (г. Павлово на Оке, Горьковской обл., Коммуна № 12). Призван Павловским ГВК.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3. (ЦАМО, фонд № 1707, опись № 2, дело № 87);  Донесение № 32754 от 02.09.43 г.</w:t>
      </w:r>
    </w:p>
    <w:p>
      <w:pPr>
        <w:pStyle w:val="Normal"/>
        <w:rPr/>
      </w:pPr>
      <w:r>
        <w:rPr/>
        <w:t>Награжден Медалью «</w:t>
      </w:r>
      <w:r>
        <w:rPr>
          <w:i/>
        </w:rPr>
        <w:t>За Боевые Заслуги</w:t>
      </w:r>
      <w:r>
        <w:rPr/>
        <w:t>». Приказ 385 сд 10 армии № 23/н от 29.06.43 г. (ЦАМО, фонд № 33, опись № 686044, дело № 555). За мужество проявленное в боях у населенных пунктов Щигры Кировского р-на Смоленской обл., и Букань Людиновского р-на Орловской обл.</w:t>
      </w:r>
    </w:p>
    <w:p>
      <w:pPr>
        <w:pStyle w:val="Normal"/>
        <w:rPr/>
      </w:pPr>
      <w:r>
        <w:rPr>
          <w:b/>
          <w:bCs/>
          <w:i/>
          <w:iCs/>
        </w:rPr>
        <w:t>Попал в плен</w:t>
      </w:r>
      <w:r>
        <w:rPr/>
        <w:t xml:space="preserve">. Источник информации РГВА, фонд № 1509, опсиь № 1, дело № 13, «Список военнопленных Рославльского лагеря». Запись № 2670 – Картавин Яков Федорович. 1909 г.р. Ранение грудной клетки. Гражданская специальность извозчик. Попал в плен под г. Киров. Адрес: Горьковская обл., Г. Павлов, ул. Коммунальная 13. </w:t>
      </w:r>
    </w:p>
    <w:p>
      <w:pPr>
        <w:pStyle w:val="Normal"/>
        <w:rPr/>
      </w:pPr>
      <w:r>
        <w:rPr>
          <w:b/>
          <w:bCs/>
          <w:i/>
          <w:iCs/>
        </w:rPr>
        <w:t>Остался в живых</w:t>
      </w:r>
      <w:r>
        <w:rPr/>
        <w:t>. Источник информации ЦАМО, фонд № 58, опись № 977535, дело № 19 - Донесение № 840 от 19.04.1962 г. – (Донесение Горьковского ОВК № 4/265 от 23.04.1962 г. «Список на вновь выявленных лиц, оказавшихся в живых в целом за</w:t>
      </w:r>
    </w:p>
    <w:p>
      <w:pPr>
        <w:pStyle w:val="Normal"/>
        <w:rPr/>
      </w:pPr>
      <w:r>
        <w:rPr/>
        <w:t xml:space="preserve">райгорвоенкоматы Горьковской обл.».). Запись № 245 – </w:t>
      </w:r>
      <w:r>
        <w:rPr>
          <w:bCs/>
        </w:rPr>
        <w:t>Картавин Яков Федорович</w:t>
      </w:r>
      <w:r>
        <w:rPr/>
        <w:t>. 1942 г.р., Горьковская обл., Салганский р-н, с. Салганы. Извещение о гибели поступило из в/ч пп 49865 (1266 сп 385 сд). – убит 14.08.43 г. Адрес места жительства в настоящее время: Павловский р-н,  г. Павлово, ул. Коммунальная – 13;  Источник информации Юбилейная картотека награждений, шкаф 24, ящик 13, документ № 74 от 06.04.1985 г.</w:t>
      </w:r>
    </w:p>
    <w:p>
      <w:pPr>
        <w:pStyle w:val="Normal"/>
        <w:rPr/>
      </w:pPr>
      <w:r>
        <w:rPr/>
        <w:t xml:space="preserve">В Книге Памяти Нижегородской обл. Т-10 стр. 300 числится погибшим в д. Чужбиновка Кировского р-на Смоленской обл. </w:t>
      </w:r>
    </w:p>
    <w:p>
      <w:pPr>
        <w:pStyle w:val="Normal"/>
        <w:rPr/>
      </w:pPr>
      <w:r>
        <w:rPr/>
      </w:r>
    </w:p>
    <w:p>
      <w:pPr>
        <w:pStyle w:val="Normal"/>
        <w:rPr/>
      </w:pPr>
      <w:r>
        <w:rPr>
          <w:b/>
        </w:rPr>
        <w:t>Киричек Иван Власович</w:t>
      </w:r>
      <w:r>
        <w:rPr/>
        <w:t>. (1909 – 19.08.43 г.) ефрейтор, ст. телефонист ипт батареи 948 ап 385 сд. Северо-Казахстанская обл., Мамотский (Манлютский) р-н, с. Пчелино. (г. Алма-Ата, Проспект Ленина 74). Призван Илийским (Илинским) РВК Алма-Атинской обл. Убит. Похоронен Смоленская обл., Кировский р-н, д. Анновка. - Книга погребения воинов 385 сд за период с 14.08. по 12.12.43 г. Запись № 545. (ЦАМО, фонд № 1707, опись № 2, дело № 87).</w:t>
      </w:r>
    </w:p>
    <w:p>
      <w:pPr>
        <w:pStyle w:val="Normal"/>
        <w:rPr/>
      </w:pPr>
      <w:r>
        <w:rPr/>
        <w:t xml:space="preserve">Донесение № 35392 от 13.09.43 г. – похоронен д. Липовка Кировского р-на Смоленской обл. </w:t>
      </w:r>
    </w:p>
    <w:p>
      <w:pPr>
        <w:pStyle w:val="Normal"/>
        <w:rPr/>
      </w:pPr>
      <w:r>
        <w:rPr/>
        <w:t xml:space="preserve">Правильными следует считать сведения донесения № 35392 от 13.09.43 г. – убит и похоронен д. Липовка Куйбышевского р-на Смоленской обл. </w:t>
      </w:r>
    </w:p>
    <w:p>
      <w:pPr>
        <w:pStyle w:val="Normal"/>
        <w:rPr/>
      </w:pPr>
      <w:r>
        <w:rPr/>
      </w:r>
    </w:p>
    <w:p>
      <w:pPr>
        <w:pStyle w:val="Normal"/>
        <w:rPr/>
      </w:pPr>
      <w:r>
        <w:rPr>
          <w:b/>
        </w:rPr>
        <w:t>Клименко Василий Демидович</w:t>
      </w:r>
      <w:r>
        <w:rPr/>
        <w:t xml:space="preserve">. (1923 – 14.08.43 г.) красноармеец, стрелок 450 мото.стр. батальона, 2 мсбр, 5 мк. Киргизская ССР, Фрунзенская обл., Сталинградский р-н, с. Александровка. Призван Сталинградским РВК Фрунзен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опал в плен</w:t>
      </w:r>
      <w:r>
        <w:rPr/>
        <w:t xml:space="preserve">.  Источник информации РГВА, фонд № 1509, опись № 1, дело № 13 «Список военнопленных лагеря г. Рославль». Запись № 2680 – Клименко Василий Демидович. 1923 г.р., Киргизская ССР, Фрунзенская обл., Сталинский р-н, с. Александровка. Попал в плен в результате ранения в область левого предплечья под Кирово не позднее 15.08.43 г.  Дальнейшая судьба не известна. . </w:t>
      </w:r>
    </w:p>
    <w:p>
      <w:pPr>
        <w:pStyle w:val="Normal"/>
        <w:rPr/>
      </w:pPr>
      <w:r>
        <w:rPr/>
      </w:r>
    </w:p>
    <w:p>
      <w:pPr>
        <w:pStyle w:val="Normal"/>
        <w:rPr/>
      </w:pPr>
      <w:r>
        <w:rPr>
          <w:b/>
        </w:rPr>
        <w:t>Кобзев Григорий Петрович</w:t>
      </w:r>
      <w:r>
        <w:rPr/>
        <w:t xml:space="preserve">. (1915 – 14.(16).08.43 г.) красноармеец, стрелок 1266 сп 385 сд. Алтайский край, Парфиновский р-н, с. Парфиново. (Новосибирская обл., Парабельский р-н, с. Талиновка). Призван Парабельским РВК Алтайского края (Новосибирской обл.). Убит. Похоронен южная окраина д. Чужбиновка Кировского р-на Смоленской обл., в конце огорода у реки. Книга погребения воинов 385 сд за период с 14.08. по 12.12.43 г. Запись № 264. (ЦАМО, фонд № 1707, опись № 2, дело № 87);   Донесение № 32754 от 02.09.43 г. </w:t>
      </w:r>
    </w:p>
    <w:p>
      <w:pPr>
        <w:pStyle w:val="Normal"/>
        <w:rPr/>
      </w:pPr>
      <w:r>
        <w:rPr>
          <w:b/>
          <w:bCs/>
          <w:i/>
          <w:iCs/>
        </w:rPr>
        <w:t>Попал в плен.</w:t>
      </w:r>
      <w:r>
        <w:rPr/>
        <w:t xml:space="preserve">  Источник информации ЦАМО, фонда № 58. опись № 977532, дело № 41 -  Личная карточка военнопленного Кобзева Григория Петровича, 1915 г. р., красноармейца 1266 сп, уроженца д. Парфеновка в плену, в шталаг 1-В. Место пленения Киров. Дата пленения 08.43 г. Лагерный номер 37172. (Во всех вышеперечисленных документах имя жены – </w:t>
      </w:r>
      <w:r>
        <w:rPr>
          <w:rStyle w:val="1"/>
        </w:rPr>
        <w:t>Кобзева Евдокия Назаровна</w:t>
      </w:r>
      <w:r>
        <w:rPr/>
        <w:t xml:space="preserve">);  </w:t>
      </w:r>
    </w:p>
    <w:p>
      <w:pPr>
        <w:pStyle w:val="Normal"/>
        <w:rPr/>
      </w:pPr>
      <w:r>
        <w:rPr>
          <w:b/>
          <w:i/>
        </w:rPr>
        <w:t>Остался в живых</w:t>
      </w:r>
      <w:r>
        <w:rPr/>
        <w:t>.  Источник информации Юбилейная картотека награждений, шкаф 26, ящик 4, документ № 86 от 11.04.1985 г. – Кобзев Григорий Петрович, 1915 г.р. Алтайский край, с. Парфеновка</w:t>
      </w:r>
    </w:p>
    <w:p>
      <w:pPr>
        <w:pStyle w:val="Normal"/>
        <w:rPr/>
      </w:pPr>
      <w:r>
        <w:rPr/>
        <w:t xml:space="preserve">Книга Памяти Алтайского края. Т-6 стр. 59 – числится погибшим в д. Чужбиновка Кировского р-на Смоленской обл  </w:t>
      </w:r>
    </w:p>
    <w:p>
      <w:pPr>
        <w:pStyle w:val="Normal"/>
        <w:rPr/>
      </w:pPr>
      <w:r>
        <w:rPr/>
      </w:r>
    </w:p>
    <w:p>
      <w:pPr>
        <w:pStyle w:val="Normal"/>
        <w:rPr/>
      </w:pPr>
      <w:r>
        <w:rPr>
          <w:b/>
        </w:rPr>
        <w:t>Ковбоса (Колбаса) Василий Филатович (Филиппович)</w:t>
      </w:r>
      <w:r>
        <w:rPr/>
        <w:t>. (1921 – 15.(19).08.43 г.) лейтенант, ком.взвода1268 сп 385 сд. Черниговская обл., Соснинский р-н, с. Лавы. (Чениговская обл., Иченский р-н, с.</w:t>
      </w:r>
    </w:p>
    <w:p>
      <w:pPr>
        <w:pStyle w:val="Normal"/>
        <w:rPr/>
      </w:pPr>
      <w:r>
        <w:rPr/>
        <w:t>Дарафиевка (Парафеевка). Призван Иченским РВК Черниговской обл. Убит. Похоронен Смоленская обл., Кировский р-н, д. Анновка, угол развитки дорог Вязовец-Большуха. - Книга погребения воинов 385 сд за период с 14.08. по 12.12.43 г. Запись № 55. (ЦАМО, фонд № 1707, опись № 2, дело № 87).</w:t>
      </w:r>
    </w:p>
    <w:p>
      <w:pPr>
        <w:pStyle w:val="Normal"/>
        <w:rPr/>
      </w:pPr>
      <w:r>
        <w:rPr/>
        <w:t>Донесение № 35392 от 13.09.43 г. – Убит и похоронен д. Липовка Кировского р-на</w:t>
      </w:r>
    </w:p>
    <w:p>
      <w:pPr>
        <w:pStyle w:val="Normal"/>
        <w:rPr/>
      </w:pPr>
      <w:r>
        <w:rPr/>
        <w:t xml:space="preserve">Смоленской обл. </w:t>
      </w:r>
    </w:p>
    <w:p>
      <w:pPr>
        <w:pStyle w:val="Normal"/>
        <w:rPr>
          <w:b/>
          <w:b/>
        </w:rPr>
      </w:pPr>
      <w:r>
        <w:rPr>
          <w:b/>
          <w:i/>
        </w:rPr>
        <w:t>Правильно</w:t>
      </w:r>
      <w:r>
        <w:rPr/>
        <w:t>: – погиб д. Березовка Куйбышевского р-на Смоленской обл. Источник информации Приказ 38 ск 10 армии № 15/н от 12.12.43 г. (ЦАМО, фонд № 33, опись № 686044, дело № 2388) и наградной лист на Колбаса Василия Филипповича, лейтенанта, ком.стр.взвода 1268 сп 385 сд. Строка в наградном листе: - «Тов. Колбаса в наступательном бою 19.08.43 г. за населенные пункты Липовка и Березовка Смоленской обл., мужественно и храбро сражался с врагом… погиб смертью героя». Награжден  посмертно Орденом «</w:t>
      </w:r>
      <w:r>
        <w:rPr>
          <w:i/>
        </w:rPr>
        <w:t>Отечественной войны 2-й степени</w:t>
      </w:r>
      <w:r>
        <w:rPr/>
        <w:t>».</w:t>
      </w:r>
      <w:r>
        <w:rPr>
          <w:b/>
        </w:rPr>
        <w:t xml:space="preserve"> </w:t>
      </w:r>
    </w:p>
    <w:p>
      <w:pPr>
        <w:pStyle w:val="Normal"/>
        <w:rPr>
          <w:b/>
          <w:b/>
        </w:rPr>
      </w:pPr>
      <w:r>
        <w:rPr>
          <w:b/>
        </w:rPr>
      </w:r>
    </w:p>
    <w:p>
      <w:pPr>
        <w:pStyle w:val="Normal"/>
        <w:rPr/>
      </w:pPr>
      <w:r>
        <w:rPr>
          <w:b/>
        </w:rPr>
        <w:t>Кожухин Варфаломей Федорович</w:t>
      </w:r>
      <w:r>
        <w:rPr/>
        <w:t>. (1893 – 20.08.43 г.) красноармеец, стрелок 1 сб, 451 сп, 64 сд. Акмолинская обл., Вишневский р-н, с. Николаевка. Призван Акмолинским РВК Казахской ССР 01.06.43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8.43 г., входящий № 34250 от 08.09.43 г.</w:t>
      </w:r>
    </w:p>
    <w:p>
      <w:pPr>
        <w:pStyle w:val="Normal"/>
        <w:rPr/>
      </w:pPr>
      <w:r>
        <w:rPr>
          <w:b/>
          <w:i/>
        </w:rPr>
        <w:t>Правильно</w:t>
      </w:r>
      <w:r>
        <w:rPr/>
        <w:t xml:space="preserve">.  Был ранен. Находился на излечении в ЭГ 290 до 18.10.43 г. после выздоровления направлен в 202 зсп ЗФ;  Донесение Управления 220 сд № 01540 от 02.12.43 г., приложение к № 50557 от 12.12.43 г. – Кожухин Варфоломей Федорович. (1893 – 22.11.43 г.) красноармеец, стрелок 653 сп 220 сд. Акмолинская обл., Вишневский р-н, с. Николаевка. Призван Вишневским РВК Акмолинской обл. Убит. Похоронен в 300-х метрах от д. Киреево Витебской обл., БССР. (Во всех документах имя жены – </w:t>
      </w:r>
      <w:r>
        <w:rPr>
          <w:i/>
        </w:rPr>
        <w:t>Кожухина Фекла Емельяновна</w:t>
      </w:r>
      <w:r>
        <w:rPr/>
        <w:t xml:space="preserve">). </w:t>
      </w:r>
    </w:p>
    <w:p>
      <w:pPr>
        <w:pStyle w:val="Normal"/>
        <w:rPr/>
      </w:pPr>
      <w:r>
        <w:rPr/>
      </w:r>
    </w:p>
    <w:p>
      <w:pPr>
        <w:pStyle w:val="Normal"/>
        <w:rPr/>
      </w:pPr>
      <w:r>
        <w:rPr>
          <w:b/>
        </w:rPr>
        <w:t>Козюра Емельян Афанасьевич</w:t>
      </w:r>
      <w:r>
        <w:rPr/>
        <w:t xml:space="preserve">. (1909 – 15.08.43 г.) красноармеец, оружейный мастер 9 мсбр 5 мк. Ульяновская обл., д. Березняки, Рынок, дом железнодорожника. Призван Молотовским РВК. Пропал б/вести. Место не известно. - Донесение Управления 9 мсбр № 0385 от 02.12.43 г., приложение к № 52376 от 06.12.43 г.  В указанный день 15.08.43 г., части 9 мсбр располагались в р-не 2 км юго-западнее д. Анновка.  Правильно – пропал б/вести в р-не д. Анновка Кировского р-на Смоленской обл. </w:t>
      </w:r>
    </w:p>
    <w:p>
      <w:pPr>
        <w:pStyle w:val="Normal"/>
        <w:rPr/>
      </w:pPr>
      <w:r>
        <w:rPr>
          <w:b/>
          <w:i/>
        </w:rPr>
        <w:t>Остался в живых</w:t>
      </w:r>
      <w:r>
        <w:rPr/>
        <w:t xml:space="preserve">.  Источник информации ЦАМО, фонд Московский ВПП, опись № 462527, дело № 6. Личная картока Козюр Емельян Афанасьевич, 1909 г.р., оружейный мастер 9 мсбр. Место рождения: Киевская обл., Шевченковский р-н, с. Городище. Призван Молотовским РВК Молотовской обл. При себе имел Справку из ЭГ 2947 от 10.09.43 г. Убыл из ВПП 24.09.43 г.;  Источник информации ЦАМО, Юбилейная картотека награждений, шкаф 27, ящик 1. Документ № 79 от 06.04.1985 г.  </w:t>
      </w:r>
    </w:p>
    <w:p>
      <w:pPr>
        <w:pStyle w:val="Normal"/>
        <w:rPr/>
      </w:pPr>
      <w:r>
        <w:rPr/>
      </w:r>
    </w:p>
    <w:p>
      <w:pPr>
        <w:pStyle w:val="Normal"/>
        <w:rPr/>
      </w:pPr>
      <w:r>
        <w:rPr>
          <w:b/>
        </w:rPr>
        <w:t>Кононкин Григорий Платонович</w:t>
      </w:r>
      <w:r>
        <w:rPr/>
        <w:t xml:space="preserve">. (1903 – 20.08.43 г.) мл. сержант, стрелок 1111 сп 330 сд. Чувашская АССР, Куватинский р-н, село Сутарган. Призван Куватинским РВК Чувашской АССР. Убит. Похоронен 200 метров восточнее хутора Безымянный на опушке леса Смоленской обл. - Донесение № 35776 от 15.09.43 г.  </w:t>
      </w:r>
    </w:p>
    <w:p>
      <w:pPr>
        <w:pStyle w:val="Normal"/>
        <w:rPr/>
      </w:pPr>
      <w:r>
        <w:rPr>
          <w:b/>
          <w:bCs/>
          <w:i/>
          <w:iCs/>
        </w:rPr>
        <w:t>Правильно</w:t>
      </w:r>
      <w:r>
        <w:rPr/>
        <w:t xml:space="preserve">:  Донесение № 17194 от 28.03.44 г.;  Книга погребения воинов 1113 сп 330 сд за период с 13.02.43 г. по 17.10.44 г. Запись № К-22. (ЦАМО, фонд № 58, опись № 18002, дело № 225). – Коконкин Григорий Платонович, 1903 г.р., рядовой стрелок 1 ср, 1113 сп, 330 сд, Чувашская АССР, Куватинский р-н с. Сурский Майдан. Призван Куватинским РВК Чувашской АССР 02.01.1942 г. Убит 08.03.44 г. Похоронен на дивизионном кладбище юго-западная окраина д. Быново Чаусского р-на Могилевской обл. (Во всех документах имя жены – </w:t>
      </w:r>
      <w:r>
        <w:rPr>
          <w:rStyle w:val="1"/>
        </w:rPr>
        <w:t>Коконкина (Кононкина) Стефанида (Степанида) Амосьевна</w:t>
      </w:r>
      <w:r>
        <w:rPr/>
        <w:t>).</w:t>
      </w:r>
    </w:p>
    <w:p>
      <w:pPr>
        <w:pStyle w:val="Normal"/>
        <w:rPr/>
      </w:pPr>
      <w:r>
        <w:rPr/>
      </w:r>
    </w:p>
    <w:p>
      <w:pPr>
        <w:pStyle w:val="Normal"/>
        <w:rPr/>
      </w:pPr>
      <w:r>
        <w:rPr>
          <w:b/>
        </w:rPr>
        <w:t>Константинов Николай Сергеевич</w:t>
      </w:r>
      <w:r>
        <w:rPr/>
        <w:t>. (1904 – 08.09.43 г.) красноармеец, стрелок 4-й отдельной, армейской, штрафной роты, 413 сд. Вологодская обл., Вытегорский р-н, д. Фомино. Призван Аргаяшским РВК Челябинской обл.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 Смоленской обл.</w:t>
      </w:r>
    </w:p>
    <w:p>
      <w:pPr>
        <w:pStyle w:val="Normal"/>
        <w:rPr/>
      </w:pPr>
      <w:r>
        <w:rPr>
          <w:b/>
          <w:i/>
        </w:rPr>
        <w:t>Остался в живых</w:t>
      </w:r>
      <w:r>
        <w:rPr/>
        <w:t>.  Источник информации Филиал ЦАМО (военно-медицинских длокументов), раздел и опись:  Свидетельства о болезни, фонд: Картотека ранений, ящик № ЭГ 5847-100059. Константинов Николай Сергеевич, 1904 г.р., красноармеец 1320 сп,  призван Аргаяшским РВК Челябинской обл. Признан не годным освидетельствованием в ЭГ 5848 27.03.44 г.</w:t>
      </w:r>
    </w:p>
    <w:p>
      <w:pPr>
        <w:pStyle w:val="Normal"/>
        <w:rPr/>
      </w:pPr>
      <w:r>
        <w:rPr/>
      </w:r>
    </w:p>
    <w:p>
      <w:pPr>
        <w:pStyle w:val="Normal"/>
        <w:rPr/>
      </w:pPr>
      <w:r>
        <w:rPr>
          <w:b/>
        </w:rPr>
        <w:t>Корчевский Семен (Самуил) Антонович</w:t>
      </w:r>
      <w:r>
        <w:rPr/>
        <w:t>. (1900 – 16.08.43 г.) красноармеец, стрелок 9 мсбр 5 мк. Ворошиловоградская обл., Ново-Псковский р-н, с. Тишковка. Призван Ново-Псковским РВК Ворошиловоградской обл. Пропал б/вести. Место не известно. – Донесение Управления 5 мсбр № 0385 от 02.12.43 г., приложение к № 52376 от 06.12.43 г.  В указанный день 16.08.43 г., части 9 мсбр располагались в лесу 2 км юго-западнее д. Анновка.  Правильно – пропал б/вести у д. Анновка Кировского р-на Смоленской обл.</w:t>
      </w:r>
    </w:p>
    <w:p>
      <w:pPr>
        <w:pStyle w:val="Normal"/>
        <w:rPr/>
      </w:pPr>
      <w:r>
        <w:rPr>
          <w:b/>
          <w:i/>
        </w:rPr>
        <w:t>Остался в живых</w:t>
      </w:r>
      <w:r>
        <w:rPr/>
        <w:t xml:space="preserve">.  Источник информации ЦАМО, фонд № 8489, опись № 120989, дело № 30. «Именной список рядового и мл.нач.состава, находящихся на излечении в ЭГ 1896 и направленных по выздоровлдении в 202 зсп 24.10.43 г.». Запись № 7 – Красноармеец, автоматчик 9 мсбр Карчевский Самуил Антонович, 1900 г.р. Ворошиловоградская обл., Ново-Псковский р-н, Тимновский с/совет;   Источник информации ЦАМО, фонд № 33, опись № 686196, дело № 3660. Приказ ВС 15 ВА № 92/н от 12.05.45 г., о награждении Карчевского Самуила Антоновича, 1900 г.р., красноармейца 16 РАБ 15 ВА медалью «За Отвагу».  Запись в наградном листе: - «Тов. Корчевский С.А. активный участник Отечественной войны. За Советскую Родину дважды ранен. 1. Легкое сквозное пулевое ранение правой кисти 14.08.43 г., в составе 9 мех.бригады…». </w:t>
      </w:r>
    </w:p>
    <w:p>
      <w:pPr>
        <w:pStyle w:val="Normal"/>
        <w:rPr/>
      </w:pPr>
      <w:r>
        <w:rPr/>
        <w:t xml:space="preserve">  </w:t>
      </w:r>
    </w:p>
    <w:p>
      <w:pPr>
        <w:pStyle w:val="Normal"/>
        <w:rPr/>
      </w:pPr>
      <w:r>
        <w:rPr>
          <w:b/>
        </w:rPr>
        <w:t>Костин Василий Кириллович</w:t>
      </w:r>
      <w:r>
        <w:rPr/>
        <w:t>. (? … - 15.08.43 г.) сержант пп 68964, призван: Енотаевский РВК Астраханской обл., погиб: Кировский р-н. – Книга Памяти Калужской обл., Кировский р-н. Т-14 стр. 44.</w:t>
      </w:r>
    </w:p>
    <w:p>
      <w:pPr>
        <w:pStyle w:val="Normal"/>
        <w:rPr/>
      </w:pPr>
      <w:r>
        <w:rPr/>
        <w:t xml:space="preserve">Смотреть списки братской могилы д. Большуха Кировского р-на Калужской обл. </w:t>
      </w:r>
    </w:p>
    <w:p>
      <w:pPr>
        <w:pStyle w:val="Normal"/>
        <w:rPr/>
      </w:pPr>
      <w:r>
        <w:rPr/>
      </w:r>
    </w:p>
    <w:p>
      <w:pPr>
        <w:pStyle w:val="Normal"/>
        <w:rPr/>
      </w:pPr>
      <w:r>
        <w:rPr>
          <w:b/>
        </w:rPr>
        <w:t>Костин Николай Герасимович</w:t>
      </w:r>
      <w:r>
        <w:rPr/>
        <w:t xml:space="preserve">. (1924 – 17.08.43 г.) красноармеец, стрелок 9 мсбр 5 мк. Челябинская обл., Кочкарский р-н, с. Пласт, ул. Тургенева, дом № 49. Призван Кочкарским РВК Челябинской обл. Пропал б/вести. Место не известно. – Донесение Управления 9 мсбр № 0385 от 02.12.43 г., приложение к № 52376 от 06.12.43 г. (имя матери – </w:t>
      </w:r>
      <w:r>
        <w:rPr>
          <w:i/>
        </w:rPr>
        <w:t>Костина А. И.</w:t>
      </w:r>
      <w:r>
        <w:rPr/>
        <w:t xml:space="preserve">) </w:t>
      </w:r>
    </w:p>
    <w:p>
      <w:pPr>
        <w:pStyle w:val="Normal"/>
        <w:rPr/>
      </w:pPr>
      <w:r>
        <w:rPr/>
        <w:t xml:space="preserve">Донесение Управления 222 сд № 097 от 20.01.44 г., приложение к № 9080 от 10.02.44 г. – Костин Николай Герасимович. (1924 – 26.12.43 г.) сержант, ком.отделения 787 сп 222 сд. Челябинская обл., Кочкарский р-н, с. Пласт. Призван Кочкаровским РВК Челябинской обл. Убит. Похоронен д. Тулово Лиозненского р-на Витебской обл. (Имя родственников: Тетя – </w:t>
      </w:r>
      <w:r>
        <w:rPr>
          <w:i/>
        </w:rPr>
        <w:t>Костина Агафья Ивановна</w:t>
      </w:r>
      <w:r>
        <w:rPr/>
        <w:t xml:space="preserve">.) </w:t>
      </w:r>
    </w:p>
    <w:p>
      <w:pPr>
        <w:pStyle w:val="Normal"/>
        <w:rPr/>
      </w:pPr>
      <w:r>
        <w:rPr>
          <w:b/>
          <w:i/>
        </w:rPr>
        <w:t>Остался в живых</w:t>
      </w:r>
      <w:r>
        <w:rPr/>
        <w:t xml:space="preserve">.  Источник информации ЦАМО, фонд № 33, опись № 686196, дело № 3901, Приказ 65 ск 5 армии № 64 от 18.04.45 г., о награждении Костина Николая Герасимовича 1924 г.р. Место призыва Кочкарский РВК Челябинской обл. Запись в наградном листе: Участие в Отечественной войне; с 08.42 по 08.43, с 09.43 по 01.44, с 02.44…;  ранен 15.08.43 г. (период боев в р-не д. Анновка, Чужбиновка);   </w:t>
      </w:r>
    </w:p>
    <w:p>
      <w:pPr>
        <w:pStyle w:val="Normal"/>
        <w:rPr/>
      </w:pPr>
      <w:r>
        <w:rPr/>
      </w:r>
    </w:p>
    <w:p>
      <w:pPr>
        <w:pStyle w:val="Normal"/>
        <w:rPr/>
      </w:pPr>
      <w:r>
        <w:rPr>
          <w:b/>
        </w:rPr>
        <w:t>Крицкий Николай Филиппович</w:t>
      </w:r>
      <w:r>
        <w:rPr/>
        <w:t xml:space="preserve">. (1908 – 14.08.43 г.) красноармеец, стрелок 1266 сп 385 сд. Амурская обл., Ивановский р-н, с. Петропавловка. (г. Свободный Хабаровского края). Призван Свободинским РВК Хабаровского края. Убит. Похоронен под д. Чужбиновка Кировского р-на Смоленской обл. - Донесение № 32754 от 02.09.43 г. </w:t>
      </w:r>
    </w:p>
    <w:p>
      <w:pPr>
        <w:pStyle w:val="Normal"/>
        <w:rPr/>
      </w:pPr>
      <w:r>
        <w:rPr/>
        <w:t xml:space="preserve">Книга погребения воинов 385 сд за период с 14.08. по 12.12.43 г. Запись № 979. (ЦАМО, фонд № 1707, опись № 2, дело № 87);  Донесение № 38623 от 10.10.43 г. – убит 15.(18).09.43 г. Похоронен д. Буда Рогнединского р-на Смоленской обл. </w:t>
      </w:r>
    </w:p>
    <w:p>
      <w:pPr>
        <w:pStyle w:val="Normal"/>
        <w:rPr/>
      </w:pPr>
      <w:r>
        <w:rPr/>
        <w:t>Правильными следует считать сведения Донесения № 38623 и Книга погребения воинов 385 сд. – погиб и похоронен д. Буда Рогендинского р-на Брянской обл.</w:t>
      </w:r>
    </w:p>
    <w:p>
      <w:pPr>
        <w:pStyle w:val="Normal"/>
        <w:rPr/>
      </w:pPr>
      <w:r>
        <w:rPr/>
        <w:t xml:space="preserve">Книга Памяти Амурской обл. Т-1 стр 460-462 – числится похороненным в д. Буда Рославльского р-на Смоленской обл. </w:t>
      </w:r>
    </w:p>
    <w:p>
      <w:pPr>
        <w:pStyle w:val="Normal"/>
        <w:rPr/>
      </w:pPr>
      <w:r>
        <w:rPr/>
      </w:r>
    </w:p>
    <w:p>
      <w:pPr>
        <w:pStyle w:val="Normal"/>
        <w:rPr/>
      </w:pPr>
      <w:r>
        <w:rPr>
          <w:b/>
        </w:rPr>
        <w:t>Крылов Иван Федорович</w:t>
      </w:r>
      <w:r>
        <w:rPr/>
        <w:t xml:space="preserve">. (? … - 16.08.43 г.) красноармеец, стрелок 1111 сп 330 сд. Куйбышевская обл., Малокандашенский р-н, д. Кологравка. Призван Шимановским РВК Хабаровского края. Пропал б/вести. Место не указано. - Донесение № 38968 от 02.10.43 г. В указанный день 16.08.43 г. 1111 сп действовал в р-не 3 км юго-западнее д. Анновка Кировского р-на Смоленской обл., в р-не хутора Безымянный и п. Гуриков Кировского р-на Смоленской обл.   </w:t>
      </w:r>
    </w:p>
    <w:p>
      <w:pPr>
        <w:pStyle w:val="Normal"/>
        <w:rPr/>
      </w:pPr>
      <w:r>
        <w:rPr>
          <w:b/>
          <w:i/>
        </w:rPr>
        <w:t>Остался в живых</w:t>
      </w:r>
      <w:r>
        <w:rPr/>
        <w:t>.  Источник информации Филиал ЦАМО (военно-медицинских документов), раздел и опись: Картотека Общего учета, фонд: Картотека ранений, ящик № 166-13 – Крылов Иван Федорович, 1924 г.р.,  красноармеец, 1111 сп. После легкого ранения находился на излечении в ГЛР № 502, откуда выбыл в 208 зсп 07.09.43 г. Награжден пятью боевыми наградами в период с 1944 -1945 г.</w:t>
      </w:r>
    </w:p>
    <w:p>
      <w:pPr>
        <w:pStyle w:val="Normal"/>
        <w:rPr/>
      </w:pPr>
      <w:r>
        <w:rPr/>
        <w:t xml:space="preserve">Книга Памяти Ульяновской обл. Т-11 стр. 219 – погиб в бою 14 августа 1943 г. Похоронен д. Прильон Демидовского р-на Смоленской обл. </w:t>
      </w:r>
    </w:p>
    <w:p>
      <w:pPr>
        <w:pStyle w:val="Normal"/>
        <w:rPr/>
      </w:pPr>
      <w:r>
        <w:rPr/>
        <w:t>Книга Памяти Амурской обл. Т-1 стр. 464-466 – числится пропавшим б/вести 16.08.43 г.</w:t>
      </w:r>
    </w:p>
    <w:p>
      <w:pPr>
        <w:pStyle w:val="Normal"/>
        <w:rPr/>
      </w:pPr>
      <w:r>
        <w:rPr/>
      </w:r>
    </w:p>
    <w:p>
      <w:pPr>
        <w:pStyle w:val="Normal"/>
        <w:rPr/>
      </w:pPr>
      <w:r>
        <w:rPr>
          <w:b/>
        </w:rPr>
        <w:t>Крюков  М … А …</w:t>
      </w:r>
      <w:r>
        <w:rPr/>
        <w:t xml:space="preserve"> .  (? …  -  ? … ) - Источник информации учетная карточка воинского захоронения д. Анновка, Кировского р-на, Калужской обл., запись № 116.</w:t>
      </w:r>
    </w:p>
    <w:p>
      <w:pPr>
        <w:pStyle w:val="Normal"/>
        <w:rPr/>
      </w:pPr>
      <w:r>
        <w:rPr/>
        <w:t>Смотреть списки броатской могилы д. Якимово:  Крюков Михаил Андреевич.</w:t>
      </w:r>
    </w:p>
    <w:p>
      <w:pPr>
        <w:pStyle w:val="Normal"/>
        <w:rPr/>
      </w:pPr>
      <w:r>
        <w:rPr/>
      </w:r>
    </w:p>
    <w:p>
      <w:pPr>
        <w:pStyle w:val="Normal"/>
        <w:rPr/>
      </w:pPr>
      <w:r>
        <w:rPr>
          <w:b/>
        </w:rPr>
        <w:t>Крючков Николай Антонович</w:t>
      </w:r>
      <w:r>
        <w:rPr/>
        <w:t>. (1922 – 15.08.43 г.) ефрейтор, ком.отделения связи 544 арм. минометного полка, 10 армии. Смоленская обл., Екимовический р-н, Славенский с/совет, д. Воробьевка. Призван Екимовическим РВК Смоленской обл. Пропал б/вести. Место не известно. – Донесение Управления тыла 10 армии № 054 от 12.09.43 г., приложение к № 36180 от 17.09.43 г.  В указанный день 15.08.43 г., 544 амп располагался в р-не д. Анновка, д. Чужбиновка.  Правильно – пропал б/вести д. Чужбиновка Кировского р-на Смоленской обл.</w:t>
      </w:r>
    </w:p>
    <w:p>
      <w:pPr>
        <w:pStyle w:val="Normal"/>
        <w:rPr/>
      </w:pPr>
      <w:r>
        <w:rPr>
          <w:b/>
          <w:i/>
        </w:rPr>
        <w:t>Остался в живых</w:t>
      </w:r>
      <w:r>
        <w:rPr/>
        <w:t xml:space="preserve">.  Источник информации «Галерея Главного храма Вооруженных сил России». – Крючков Николай Антонович. 1922 г.р., Тульская обл, Плавский р-н, д. Орликово. Призван Екимовичским РВК Смоленской обл. 11.07.42 г., ефрейтор 10 армия 544 амп. (Дата гибели 15.08.43 г. – источник информации Донесение Управления тыла 10 армии № 054 от 12.08.43 г.). В списке наград – Медали «За Взятие Кинексберга», «За Победу над Германией в Великой Отечественной войне 1941-1945 г.г.». </w:t>
      </w:r>
    </w:p>
    <w:p>
      <w:pPr>
        <w:pStyle w:val="Normal"/>
        <w:rPr/>
      </w:pPr>
      <w:r>
        <w:rPr/>
        <w:t>В кнгиге Памяти Смоленской обл., Екимовисекий р-н, стр. 350 – числится пропавшим без вести 15.08.43 г.</w:t>
      </w:r>
    </w:p>
    <w:p>
      <w:pPr>
        <w:pStyle w:val="Normal"/>
        <w:rPr/>
      </w:pPr>
      <w:r>
        <w:rPr/>
        <w:t xml:space="preserve"> </w:t>
      </w:r>
    </w:p>
    <w:p>
      <w:pPr>
        <w:pStyle w:val="Normal"/>
        <w:rPr/>
      </w:pPr>
      <w:r>
        <w:rPr>
          <w:b/>
        </w:rPr>
        <w:t>Кудинов Павел Ермолаевич</w:t>
      </w:r>
      <w:r>
        <w:rPr/>
        <w:t>. (1912 – 15.08.43 г.) красноармеец, номер ПТР 1266 сп 385 сд. Тамбовская обл., Полтовский (Полетаевский) р-н, Ново-Никольский с/совет, пос.</w:t>
      </w:r>
    </w:p>
    <w:p>
      <w:pPr>
        <w:pStyle w:val="Normal"/>
        <w:rPr/>
      </w:pPr>
      <w:r>
        <w:rPr/>
        <w:t xml:space="preserve">Веселый. Призван Полтовским (Полераевским) РВК Тамбов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13. (ЦАМО, фонд № 1707, опись № 2, дело № 87);  Донесение № 32754 от 02.09.43 г. </w:t>
      </w:r>
    </w:p>
    <w:p>
      <w:pPr>
        <w:pStyle w:val="Normal"/>
        <w:rPr/>
      </w:pPr>
      <w:r>
        <w:rPr>
          <w:b/>
          <w:bCs/>
          <w:i/>
          <w:iCs/>
        </w:rPr>
        <w:t>Попал в плен</w:t>
      </w:r>
      <w:r>
        <w:rPr/>
        <w:t>. Источник информации ЦАМО, фонд № 58, опись № 18003, дело № 1510. «Именной список военнопленных находящихся в плену г.Баден (Австрия). Запись № 2133 на стр. 801; Источник информации ЦАМО, фонд № 58, опись № 18003, дело № 1556, Личная карточка военнопленного Кудинова Павла Ермолаевича, 28.09.1912 г.р., рядового 1266 сп, уроженца Тамбовской обл., Полетаевского р-на пос. Веселый, в плену в шталаг 1</w:t>
      </w:r>
      <w:r>
        <w:rPr>
          <w:lang w:val="en-US"/>
        </w:rPr>
        <w:t>V</w:t>
      </w:r>
      <w:r>
        <w:rPr/>
        <w:t>-В. Лагерный номер 216786. Дата пленения 14.08.43 г. Место пленения р-н г. Киров.</w:t>
      </w:r>
    </w:p>
    <w:p>
      <w:pPr>
        <w:pStyle w:val="Normal"/>
        <w:rPr/>
      </w:pPr>
      <w:r>
        <w:rPr>
          <w:b/>
          <w:bCs/>
          <w:i/>
          <w:iCs/>
        </w:rPr>
        <w:t>Остался в живых</w:t>
      </w:r>
      <w:r>
        <w:rPr/>
        <w:t xml:space="preserve">.  Донесение Полетаевского РВК  № 73 от 06.03.1953 г.в Отдел по учету погибшего и пропавшего б/вести рядового и сержантского состава СА СССР. (Входящий № 13669 от 16.03.1953 г.)  - «Кудинов Павел Ермолаевич, 1912 г.р. уроженец Тамбовской обл., Полетаевского р-на, пос. Веселый, значившийся погибшим 15.08.43 г., жив и проживает по месту рождения, извещение о смерти изьято…». Во всех документах имя жены – </w:t>
      </w:r>
      <w:r>
        <w:rPr>
          <w:rStyle w:val="1"/>
        </w:rPr>
        <w:t>Кудинова Анна Максимовна</w:t>
      </w:r>
      <w:r>
        <w:rPr/>
        <w:t>.</w:t>
      </w:r>
    </w:p>
    <w:p>
      <w:pPr>
        <w:pStyle w:val="Normal"/>
        <w:rPr/>
      </w:pPr>
      <w:r>
        <w:rPr/>
        <w:t xml:space="preserve">Книга Памяти Омской обл. Т-7 стр. 366 – числится погибшим в д. Чужбиновка Кировского р-на Калужской обл. </w:t>
      </w:r>
    </w:p>
    <w:p>
      <w:pPr>
        <w:pStyle w:val="Normal"/>
        <w:rPr/>
      </w:pPr>
      <w:r>
        <w:rPr/>
      </w:r>
    </w:p>
    <w:p>
      <w:pPr>
        <w:pStyle w:val="Normal"/>
        <w:rPr/>
      </w:pPr>
      <w:r>
        <w:rPr>
          <w:b/>
        </w:rPr>
        <w:t>Кудрин Григорий Егорович</w:t>
      </w:r>
      <w:r>
        <w:rPr/>
        <w:t xml:space="preserve">. (1916 – 14.(16).08.43 г.) красноармеец, стрелок 1266 сп 385 сд. Удмурдская АССР, Увинский р-н, с. Саманка (Саможка,Сяможка). (г. Ижевск, ул. Былина, дом № 32). Призван Первореченским РВК г. Владивосток. Убит. Похоронен южная окраина д. Чужбиновка Кировского р-на Смоленской обл.,100 метров на право по дороге на Кресты. - Книга погребения воинов 385 сд за период с 14.08. по 12.12.43 г. Запись № 244. (ЦАМО, фонд № 1707, опись № 2, дело № 87);  Донесение № 32754 от 02.09.43 г. </w:t>
      </w:r>
    </w:p>
    <w:p>
      <w:pPr>
        <w:pStyle w:val="Normal"/>
        <w:rPr/>
      </w:pPr>
      <w:r>
        <w:rPr>
          <w:b/>
          <w:bCs/>
          <w:i/>
          <w:iCs/>
        </w:rPr>
        <w:t>Правильно</w:t>
      </w:r>
      <w:r>
        <w:rPr/>
        <w:t xml:space="preserve">:  Книга погребения воинов 385 сд за период с 26.03. по 28.03.44 г. Запись № 1872. (ЦАМО, фонд № 1707, опись № 2, дело № 136);  Донесение № 20598 от 28.03.44 г., - сержант 1266 сп 385 сд Кудрин Григорий Егорович, 1916 г.р., уроженец Удмурдской АССР, с. Сяможко, убит 30.03.44 г. Похоронен 1500 (600) метров восточнее д. Лапень Чаусского р-на Могилевской обл. (Во всех документах имя сестры – </w:t>
      </w:r>
      <w:r>
        <w:rPr>
          <w:rStyle w:val="1"/>
        </w:rPr>
        <w:t>Батуева Мария Александровна</w:t>
      </w:r>
      <w:r>
        <w:rPr/>
        <w:t>).</w:t>
      </w:r>
    </w:p>
    <w:p>
      <w:pPr>
        <w:pStyle w:val="Normal"/>
        <w:rPr/>
      </w:pPr>
      <w:r>
        <w:rPr/>
        <w:t xml:space="preserve">Книга Памяти Республики Удмуртия. Т-7 стр. 164 – нет точных данных о месте захоронения. </w:t>
      </w:r>
    </w:p>
    <w:p>
      <w:pPr>
        <w:pStyle w:val="Normal"/>
        <w:rPr/>
      </w:pPr>
      <w:r>
        <w:rPr/>
      </w:r>
    </w:p>
    <w:p>
      <w:pPr>
        <w:pStyle w:val="Normal"/>
        <w:rPr/>
      </w:pPr>
      <w:r>
        <w:rPr>
          <w:b/>
        </w:rPr>
        <w:t>Кузнецов Алексей Григорьевич</w:t>
      </w:r>
      <w:r>
        <w:rPr/>
        <w:t>. (1907 – 13-28.08.43 г.) красноармеец, стрелок (пулеметчик) 8 ср, 1111 сп, 330 сд. Чувашская АССР, Козловский р-н, д. Карцев Починка. Призван Козловским РВК Чувашской АССР. Умер от ран в медсанбате. Место захоронения не известно. – Донесение Управления 330 сд № 4/189 от 18.09.43 г., входящий № 38968 от 02.10.43 г.  В указанный период с 13 по 28.08.43 г., 412 омсб 330 сд располагался в лесу 3 км южнее д. Анновка.  Правильно – похоронен 3 км южнее д. Анновка Кирповского р-на Смоленской обл.</w:t>
      </w:r>
    </w:p>
    <w:p>
      <w:pPr>
        <w:pStyle w:val="Normal"/>
        <w:rPr/>
      </w:pPr>
      <w:r>
        <w:rPr/>
        <w:t>Награжден Медалью «</w:t>
      </w:r>
      <w:r>
        <w:rPr>
          <w:i/>
        </w:rPr>
        <w:t>За Боевые Заслуги</w:t>
      </w:r>
      <w:r>
        <w:rPr/>
        <w:t>». Приказ 1111 сп 330 сд № 12/н от 29.03.43 г. (ЦАМО, фонд № 33, опись № 686044, дело № 1685). За мужество, проявленное в бою за д. Малая Песочня Смоленской обл., в июле 1943 г.</w:t>
      </w:r>
    </w:p>
    <w:p>
      <w:pPr>
        <w:pStyle w:val="Normal"/>
        <w:rPr/>
      </w:pPr>
      <w:r>
        <w:rPr>
          <w:b/>
          <w:i/>
        </w:rPr>
        <w:t>Остался в живых</w:t>
      </w:r>
      <w:r>
        <w:rPr/>
        <w:t xml:space="preserve">. Источник информации ЦАМО, фонд № 8498, опись № 120988, дело № 36 «Соцдемографический список на военнослужащих 6 роты 202 зсп, выбывающих в 320 О.Г.Т.Р.». Запись № 579. – Кузнецов Алексей Григорьевич. 1907 г.р.,  красноармеец. Чувашская АССР, Козловский р-н, д. Н. Понинск. Призван Козловским РВК Чувашской АССР. Прибыл из ЭГ 2887. Выбыл из воинской части 12.01.44 г.  Во всех документах имя жены – </w:t>
      </w:r>
      <w:r>
        <w:rPr>
          <w:i/>
        </w:rPr>
        <w:t>Кузнецова Антонина Ивановна (А.И.)</w:t>
      </w:r>
      <w:r>
        <w:rPr/>
        <w:t xml:space="preserve">. Дальнейшая судьба не известна.  </w:t>
      </w:r>
    </w:p>
    <w:p>
      <w:pPr>
        <w:pStyle w:val="Normal"/>
        <w:rPr/>
      </w:pPr>
      <w:r>
        <w:rPr/>
      </w:r>
    </w:p>
    <w:p>
      <w:pPr>
        <w:pStyle w:val="Normal"/>
        <w:rPr/>
      </w:pPr>
      <w:r>
        <w:rPr>
          <w:b/>
        </w:rPr>
        <w:t>Кузнецов Николай Яковлевич</w:t>
      </w:r>
      <w:r>
        <w:rPr/>
        <w:t>.  (1909 – 15.08.43 г.) красноармеец, стрелок 448 мото.стр. батальон, 2 мсбр, 5 мк. Саратовская обл., Черкасский р-н, с. Комонтай. Призван Черкасским РВК Саратовской обл. Убит. Похоронен д. Анновка Кировского р-на Смоленской обл. – Донесение Управления 2 мсбр № 0517 от 16.10.43 г., приложение к № 43886 от 21.10.43 г.</w:t>
      </w:r>
    </w:p>
    <w:p>
      <w:pPr>
        <w:pStyle w:val="Normal"/>
        <w:rPr/>
      </w:pPr>
      <w:r>
        <w:rPr>
          <w:b/>
          <w:i/>
        </w:rPr>
        <w:t>Правильно</w:t>
      </w:r>
      <w:r>
        <w:rPr/>
        <w:t xml:space="preserve">:  Источник информации ЦАМО, фонд № 58, опись № А-71693, дело № 1764 «Список военнослужащих, умерших от ран в 388 омсб 239 сд». Запись № 4 на стр. 38 – Кузнецов Николай Яковлевич. (1909 – 09.10.44 г.) рядовой, сапер 406 осапб 239 сд. Саратовская обл., Черкасский р-н, с. Коллонтай. Призван Черкасским РВК Саратовской обл. Умер от множественных осколочных ранений. Похоронен: Литовская ССР, Шауляйский уезд, Акменская волость, д. Добикиня, южнее 1 км в лесу. (Во всех документах имя жены – </w:t>
      </w:r>
      <w:r>
        <w:rPr>
          <w:i/>
        </w:rPr>
        <w:t>Кузнецова Агафия Трофимовна</w:t>
      </w:r>
      <w:r>
        <w:rPr/>
        <w:t xml:space="preserve">).   </w:t>
      </w:r>
    </w:p>
    <w:p>
      <w:pPr>
        <w:pStyle w:val="Normal"/>
        <w:rPr/>
      </w:pPr>
      <w:r>
        <w:rPr/>
        <w:t xml:space="preserve">Книга Памяти Саратовской обл. Т-9 стр. 146 числится похороненым в д. Анновка Кировского р-на Смоленской обл. </w:t>
      </w:r>
    </w:p>
    <w:p>
      <w:pPr>
        <w:pStyle w:val="Normal"/>
        <w:rPr/>
      </w:pPr>
      <w:r>
        <w:rPr/>
      </w:r>
    </w:p>
    <w:p>
      <w:pPr>
        <w:pStyle w:val="Normal"/>
        <w:rPr/>
      </w:pPr>
      <w:r>
        <w:rPr>
          <w:b/>
        </w:rPr>
        <w:t>Кукушкин Михаил Андреевич</w:t>
      </w:r>
      <w:r>
        <w:rPr/>
        <w:t>. (1905 – 08.09.43 г.) красноармеец, стрелок 4-й отдельной, армейской, штрафной роты 413 сд. Горьковская обл., Лысковский р-н, с. Чистое Поле. Призван Лысковским РВК Горьковской обл. Пропал б/вести. Место не известно. – Донесение штаба 413 сд № 01116 от 12.10.43 г., приложение к №» 44732с от 29.10.43 г.  В указанный день, 08.09.43 г., все части 413 сд располагались в лесном массиве 2 км юго-западнее д. Анновка, Кировского р-на</w:t>
      </w:r>
    </w:p>
    <w:p>
      <w:pPr>
        <w:pStyle w:val="Normal"/>
        <w:rPr/>
      </w:pPr>
      <w:r>
        <w:rPr>
          <w:b/>
          <w:i/>
        </w:rPr>
        <w:t>Правильно</w:t>
      </w:r>
      <w:r>
        <w:rPr/>
        <w:t>:  Пропал б/вести в районе д. Копаль, Рогнединского р-на, Брянской обл. – Источник информации ЦАМО, фонд № 33, опись № 682526, дело № 1553. Приказ 1320 сп № 17/н от 17.10.43 г., о награждении медалью «</w:t>
      </w:r>
      <w:r>
        <w:rPr>
          <w:i/>
        </w:rPr>
        <w:t>За Отвагу</w:t>
      </w:r>
      <w:r>
        <w:rPr/>
        <w:t>». Кукушкина Михаила Андреевича, 1905 г.р., призван Лысковским РВК Горьковской обл. Звпись в приказе о награждении: - «Красноармеец, стрелок 4-й оашр, во время форсирования р. Десна, действовал смело и решительно, первым бросился через реку.</w:t>
      </w:r>
    </w:p>
    <w:p>
      <w:pPr>
        <w:pStyle w:val="Normal"/>
        <w:rPr/>
      </w:pPr>
      <w:r>
        <w:rPr/>
        <w:t xml:space="preserve">Книга Памяти Нижегородской обл. Т-10 стр. 97. – нет точных данных. </w:t>
      </w:r>
    </w:p>
    <w:p>
      <w:pPr>
        <w:pStyle w:val="Normal"/>
        <w:rPr/>
      </w:pPr>
      <w:r>
        <w:rPr/>
      </w:r>
    </w:p>
    <w:p>
      <w:pPr>
        <w:pStyle w:val="Normal"/>
        <w:rPr/>
      </w:pPr>
      <w:r>
        <w:rPr>
          <w:b/>
        </w:rPr>
        <w:t>Куриленко (Курыленко) Александр Антонович</w:t>
      </w:r>
      <w:r>
        <w:rPr/>
        <w:t xml:space="preserve">. (1923 – 14.(16).08.43 г.) мл. лейтенант (лейтенант), ком.пулеметного взвода 1266 сп 385 сд. Полесская обл., Калининский р-н, с. Бабчино (Батчин). (Полтавская обл., Хопницкий (Хомпицкий) р-н, с. Бачино). Добровольно вступил в РККА. (Призван Хопницким РВК Полесской обл.). Убит. Похоронен северо-восточнее 300 метров д. Чужбиновка Кировского р-на Смоленской обл., по направлению Большуха. Книга погребения воинов 385 сд за период с 14.08. по 12.12.43 г. Запись № 177. (ЦАМО, фонд № 1707, опись № 2, дело № 87);  Донесение № 32754 от 02.09.43 г.;  Донесение № 03303 от 17.09.43 г. </w:t>
      </w:r>
    </w:p>
    <w:p>
      <w:pPr>
        <w:pStyle w:val="Normal"/>
        <w:rPr/>
      </w:pPr>
      <w:r>
        <w:rPr>
          <w:b/>
          <w:i/>
        </w:rPr>
        <w:t>Попал в плен</w:t>
      </w:r>
      <w:r>
        <w:rPr/>
        <w:t>. Источник информации ЦАМО, картотека военнопленных офицеров. -Личная карточка военнопленного Куриленко Александра Антоновича, 1923 г.р., лейтенанта 1266 сп, уроженца Полесской обл., д. Батчин, в плену в шталаг 1Х-А. Лагерный номер 59684. Дата пленения 14.08.43 г. Место пленения Киров.</w:t>
      </w:r>
    </w:p>
    <w:p>
      <w:pPr>
        <w:pStyle w:val="Normal"/>
        <w:rPr/>
      </w:pPr>
      <w:r>
        <w:rPr>
          <w:b/>
          <w:i/>
        </w:rPr>
        <w:t>Остался в живых</w:t>
      </w:r>
      <w:r>
        <w:rPr/>
        <w:t xml:space="preserve">. Источник информации ЦАМО, фонд № 33, опись № 746923, дело № 97, входящий  № 22974 от 27.12.1957 г.  «Справка на отмену статей приказов ГУК об исключении из списков Советской Армии офицерского состава, числящегося, как боевые потери за период Отечественной войны, но фактически оказавшихся живыми». Запись № 42 – Курыленко Александр Антонович, лейтенант;  Юбилейная картотека награждений, шкаф 32, ящик 3, документ № 174 от 06.11.1985 г. -  Куриленко Александр Антонович, 1923 г.р., Белорусская ССР, Гомельская обл., Хойникский р-н, д. Бабчин. (Во всех документах имя матери – </w:t>
      </w:r>
      <w:r>
        <w:rPr>
          <w:rStyle w:val="1"/>
        </w:rPr>
        <w:t>Куриленко Мария Павловна</w:t>
      </w:r>
      <w:r>
        <w:rPr/>
        <w:t>).</w:t>
      </w:r>
    </w:p>
    <w:p>
      <w:pPr>
        <w:pStyle w:val="Normal"/>
        <w:rPr/>
      </w:pPr>
      <w:r>
        <w:rPr/>
      </w:r>
    </w:p>
    <w:p>
      <w:pPr>
        <w:pStyle w:val="Normal"/>
        <w:rPr/>
      </w:pPr>
      <w:r>
        <w:rPr>
          <w:b/>
        </w:rPr>
        <w:t>Курочкин Николай Петрович</w:t>
      </w:r>
      <w:r>
        <w:rPr/>
        <w:t>. (1918 – 15.08.43 г.) красноармеец, номер ПТР 1266 сп 385 сд. Рязанская обл., Шатский р-н, д. Студеновка. (Ворошиловоградская обл., Краснодонский р-н, Шахта «Энгельс»). Призван Камерским РВК Новосибир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18. (ЦАМО, фонд № 1707, опись № 2, дело № 87);  Донесение № 32754 от 02.09.43 г.</w:t>
      </w:r>
    </w:p>
    <w:p>
      <w:pPr>
        <w:pStyle w:val="Normal"/>
        <w:rPr/>
      </w:pPr>
      <w:r>
        <w:rPr>
          <w:b/>
          <w:bCs/>
          <w:i/>
          <w:iCs/>
        </w:rPr>
        <w:t>Остался в живых</w:t>
      </w:r>
      <w:r>
        <w:rPr/>
        <w:t>. Источник информации Юбилейная картотека награждений, шкаф 32, ящик 4, документ № 73 от 06.04.1985 г.;  Именной список части.  – Курочкин Николай Петрович, 1918 г.р., 385 сд, 1266 сп. Рязанская обл., Шатский р-н, д. Студеновка.</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b/>
        </w:rPr>
        <w:t>Кутах Иван Афанасьевич</w:t>
      </w:r>
      <w:r>
        <w:rPr/>
        <w:t>. (1902 – 14.08.43 г.) красноармеец, пулеметчик 1268 сп 385 сд. Украинская ССР, Киевская обл., г. Коневец. (Украинская ССР, г. Днепропетровск, ул. Советская, дом № 30). Призван  Первореченским РВК Приморского края. Убит в бою. Похоронен д. Анновка, Кировского р-на, Смоленской (с 05.07.1944 г. Калужской) обл. - Донесение Управления 385 сд № 1308 от 13.08.43 г., приложение к № 32754с от 02.09.43 г.</w:t>
      </w:r>
    </w:p>
    <w:p>
      <w:pPr>
        <w:pStyle w:val="Normal"/>
        <w:rPr/>
      </w:pPr>
      <w:r>
        <w:rPr>
          <w:b/>
          <w:i/>
        </w:rPr>
        <w:t>Остался в живых</w:t>
      </w:r>
      <w:r>
        <w:rPr/>
        <w:t xml:space="preserve">.  Источни к информации Филиал ЦАМО (военно-медицинских документов), фонд: Картотека ранений, раздел и опись: Свидетельства о болезни, номер ящика ЭГ 2122-101563. – Кутах Иван Афанасьевич, 1902 г.р., красноармеец 1268 сп, призван Первореченским РВК Приморского края, призван негодным к службе освидетельствованием в ЭГ 2122 03.02.44 г.   </w:t>
      </w:r>
    </w:p>
    <w:p>
      <w:pPr>
        <w:pStyle w:val="Normal"/>
        <w:rPr/>
      </w:pPr>
      <w:r>
        <w:rPr/>
      </w:r>
    </w:p>
    <w:p>
      <w:pPr>
        <w:pStyle w:val="Normal"/>
        <w:rPr/>
      </w:pPr>
      <w:r>
        <w:rPr>
          <w:b/>
        </w:rPr>
        <w:t>Кутовцев Виктор Иосифович</w:t>
      </w:r>
      <w:r>
        <w:rPr/>
        <w:t>. (1920 – 12.09.43 г.) красноармеец 1270 сп, род: Смоленская обл., г. Ярцево. Умер от ран: Кировский р-н, д. Анновка. – Книга Памяти Калужской обл. Т-14 стр. 45.</w:t>
      </w:r>
    </w:p>
    <w:p>
      <w:pPr>
        <w:pStyle w:val="Normal"/>
        <w:rPr/>
      </w:pPr>
      <w:r>
        <w:rPr/>
        <w:t>Смотреть списки братской могилы лес. д. Тягаево, Кировского р-на Калужской обл.</w:t>
      </w:r>
    </w:p>
    <w:p>
      <w:pPr>
        <w:pStyle w:val="Normal"/>
        <w:rPr/>
      </w:pPr>
      <w:r>
        <w:rPr/>
      </w:r>
    </w:p>
    <w:p>
      <w:pPr>
        <w:pStyle w:val="Normal"/>
        <w:rPr/>
      </w:pPr>
      <w:r>
        <w:rPr>
          <w:b/>
        </w:rPr>
        <w:t>Кутянин Федор Иванович</w:t>
      </w:r>
      <w:r>
        <w:rPr/>
        <w:t xml:space="preserve">. (1903 – 15.08.43 г.) красноармеец, пулеметчик 449 мото.стр. батальона, 2 мсбр, 5 мк. Тамбовская обл., Пичаевский р-н, ст. Вертянка. Призван Пичаевским РВК Тамбовской обл. Убит. Похоронен д. Анновка Кировского р-на Смоленской обл. – Донесение Управления 2 мсбр № 0517 от 16.10.43 г., приложение к № 42886 от 21.10.43 г. </w:t>
      </w:r>
    </w:p>
    <w:p>
      <w:pPr>
        <w:pStyle w:val="Normal"/>
        <w:rPr/>
      </w:pPr>
      <w:r>
        <w:rPr/>
        <w:t xml:space="preserve">Донесение Управления 330 сд № 4/2110 от 21.10.43 г., приложение к № 45008 от 30.10.43 г. – Кутянин Федор Иванович. (1903 – 13.09.43 г.) красноармеец, стрелок 1113 сп 330 сд. тамбовская обл., Пичаевский р-н, д. Васильево. Призван Пичаевским РВК Тамбовской обл. Пропал б/вести на р. Десна у Шипинского перевоза, Орловской обл. </w:t>
      </w:r>
    </w:p>
    <w:p>
      <w:pPr>
        <w:pStyle w:val="Normal"/>
        <w:rPr/>
      </w:pPr>
      <w:r>
        <w:rPr>
          <w:b/>
          <w:i/>
        </w:rPr>
        <w:t>Остался в живых</w:t>
      </w:r>
      <w:r>
        <w:rPr/>
        <w:t xml:space="preserve">. Источник информации ЦАМО, фонд № 33, опись № 686196, дело № 2292, Приказ ВС 50 армии 3-го Беларусского фронта № 7/н от 17.02.45 г., о награждении Кутянина Федора Ивановича, красноармейца 58 азсп 50 армии медалью «За Отвагу». Запись из наградного листа: - «…Непосредственно участвовал в боях в составе 2-й мотобригады и 330 сд. Три раза ранен. В виду чего не был отмечен правительственной наградой…»;  Источник информации ЦАМО, Юбилейная картотека награждений, шкаф 32, ящик 7. Документ от 06.04.1985 г. </w:t>
      </w:r>
    </w:p>
    <w:p>
      <w:pPr>
        <w:pStyle w:val="Normal"/>
        <w:rPr/>
      </w:pPr>
      <w:r>
        <w:rPr/>
        <w:t xml:space="preserve">В Книге Памяти Тамбовской обл., Т-7 стр. 95, числится погибшим в д. Анновка Кировского р-на Смоленской обл. </w:t>
      </w:r>
    </w:p>
    <w:p>
      <w:pPr>
        <w:pStyle w:val="Normal"/>
        <w:rPr/>
      </w:pPr>
      <w:r>
        <w:rPr/>
        <w:t xml:space="preserve"> </w:t>
      </w:r>
    </w:p>
    <w:p>
      <w:pPr>
        <w:pStyle w:val="Normal"/>
        <w:ind w:left="720" w:hanging="720"/>
        <w:rPr/>
      </w:pPr>
      <w:r>
        <w:rPr>
          <w:b/>
          <w:bCs/>
          <w:u w:val="single"/>
        </w:rPr>
        <w:t>Лавренов Иван Федорович</w:t>
      </w:r>
      <w:r>
        <w:rPr/>
        <w:t xml:space="preserve">. (1900 – 23.03.43 г.) красноармеец 312 сп 26 сд, погиб в бою: </w:t>
      </w:r>
    </w:p>
    <w:p>
      <w:pPr>
        <w:pStyle w:val="Normal"/>
        <w:ind w:left="720" w:hanging="720"/>
        <w:rPr/>
      </w:pPr>
      <w:r>
        <w:rPr/>
        <w:t xml:space="preserve">Кировский р-н, д. Вязовец. – Книга Памяти Калужской обл., Сухиничский р-н. Т-3 стр. </w:t>
      </w:r>
    </w:p>
    <w:p>
      <w:pPr>
        <w:pStyle w:val="Normal"/>
        <w:ind w:left="720" w:hanging="720"/>
        <w:rPr/>
      </w:pPr>
      <w:r>
        <w:rPr/>
        <w:t>617.</w:t>
      </w:r>
    </w:p>
    <w:p>
      <w:pPr>
        <w:pStyle w:val="Normal"/>
        <w:ind w:left="720" w:hanging="720"/>
        <w:rPr/>
      </w:pPr>
      <w:r>
        <w:rPr>
          <w:b/>
          <w:bCs/>
          <w:i/>
          <w:iCs/>
        </w:rPr>
        <w:t>Правильно</w:t>
      </w:r>
      <w:r>
        <w:rPr/>
        <w:t>:  Лавренов Иван Федорович. (1900 – 23.03.43 г.) красноармеец, стрелок 312</w:t>
      </w:r>
    </w:p>
    <w:p>
      <w:pPr>
        <w:pStyle w:val="Normal"/>
        <w:ind w:left="720" w:hanging="720"/>
        <w:rPr/>
      </w:pPr>
      <w:r>
        <w:rPr/>
        <w:t xml:space="preserve">сп 26 сд. Смоленская обл., Сихлитцкий р-н, Махичевский с/совет. Призван Сихлицким </w:t>
      </w:r>
    </w:p>
    <w:p>
      <w:pPr>
        <w:pStyle w:val="Normal"/>
        <w:ind w:left="720" w:hanging="720"/>
        <w:rPr/>
      </w:pPr>
      <w:r>
        <w:rPr/>
        <w:t xml:space="preserve">РВК. Убит. Похоронен Ленинградская обл., Лычковский р-н, д. Вязовка. – Донесение № </w:t>
      </w:r>
    </w:p>
    <w:p>
      <w:pPr>
        <w:pStyle w:val="Normal"/>
        <w:ind w:left="720" w:hanging="720"/>
        <w:rPr/>
      </w:pPr>
      <w:r>
        <w:rPr/>
        <w:t>8574 от 18.05.43 г. В данном донесении допущена ошибка в написании района и с/совета.</w:t>
      </w:r>
    </w:p>
    <w:p>
      <w:pPr>
        <w:pStyle w:val="Normal"/>
        <w:ind w:left="720" w:hanging="720"/>
        <w:rPr/>
      </w:pPr>
      <w:r>
        <w:rPr/>
        <w:t>Правильно – Сухиничский р-н, Меховский с/совет.</w:t>
      </w:r>
    </w:p>
    <w:p>
      <w:pPr>
        <w:pStyle w:val="Normal"/>
        <w:ind w:left="720" w:hanging="720"/>
        <w:rPr/>
      </w:pPr>
      <w:r>
        <w:rPr/>
        <w:t>Книга Памяти Калужской обл., Сухиничский р-н. Т-3 стр. 617 – числится погибшим и</w:t>
      </w:r>
    </w:p>
    <w:p>
      <w:pPr>
        <w:pStyle w:val="Normal"/>
        <w:ind w:left="720" w:hanging="720"/>
        <w:rPr/>
      </w:pPr>
      <w:r>
        <w:rPr/>
        <w:t xml:space="preserve">похороненым в д. Вязовец Кировского р-на Калужской обл. </w:t>
      </w:r>
    </w:p>
    <w:p>
      <w:pPr>
        <w:pStyle w:val="Normal"/>
        <w:ind w:left="720" w:hanging="720"/>
        <w:rPr/>
      </w:pPr>
      <w:r>
        <w:rPr/>
      </w:r>
    </w:p>
    <w:p>
      <w:pPr>
        <w:pStyle w:val="Normal"/>
        <w:ind w:left="720" w:hanging="720"/>
        <w:rPr/>
      </w:pPr>
      <w:r>
        <w:rPr>
          <w:b/>
        </w:rPr>
        <w:t>Лаптев Егор Родионович</w:t>
      </w:r>
      <w:r>
        <w:rPr/>
        <w:t xml:space="preserve">. (1901 – 13.08.43 г.) красноармеец 916 сп 247 сд, погиб: </w:t>
      </w:r>
    </w:p>
    <w:p>
      <w:pPr>
        <w:pStyle w:val="Normal"/>
        <w:ind w:left="720" w:hanging="720"/>
        <w:rPr/>
      </w:pPr>
      <w:r>
        <w:rPr/>
        <w:t>Кировский р-н. – Книга Памяти Калужской обл. Т-14 стр. 45.</w:t>
      </w:r>
    </w:p>
    <w:p>
      <w:pPr>
        <w:pStyle w:val="Normal"/>
        <w:ind w:left="720" w:hanging="720"/>
        <w:rPr/>
      </w:pPr>
      <w:r>
        <w:rPr>
          <w:b/>
          <w:i/>
        </w:rPr>
        <w:t>Правильно</w:t>
      </w:r>
      <w:r>
        <w:rPr/>
        <w:t xml:space="preserve">:  Донесение штаба 247 сд № 4/0961 от 25.08.43 г., входящий № 31411 от </w:t>
      </w:r>
    </w:p>
    <w:p>
      <w:pPr>
        <w:pStyle w:val="Normal"/>
        <w:ind w:left="720" w:hanging="720"/>
        <w:rPr/>
      </w:pPr>
      <w:r>
        <w:rPr/>
        <w:t>29.08.43 г. – Лаптев Егор Родионович. (1901 – 13.08.43 г.) красноармеец, пом.ком.</w:t>
      </w:r>
    </w:p>
    <w:p>
      <w:pPr>
        <w:pStyle w:val="Normal"/>
        <w:ind w:left="720" w:hanging="720"/>
        <w:rPr/>
      </w:pPr>
      <w:r>
        <w:rPr/>
        <w:t>отделения 916 сп 247 сд. Марийская АССР, Маратурекский р-н, Корлыгянский с/совет, с.</w:t>
      </w:r>
    </w:p>
    <w:p>
      <w:pPr>
        <w:pStyle w:val="Normal"/>
        <w:ind w:left="720" w:hanging="720"/>
        <w:rPr/>
      </w:pPr>
      <w:r>
        <w:rPr/>
        <w:t xml:space="preserve">Большой Карлыган. Призван Болховским РВК Тульской обл. Убит. Похоронен д. </w:t>
      </w:r>
    </w:p>
    <w:p>
      <w:pPr>
        <w:pStyle w:val="Normal"/>
        <w:ind w:left="720" w:hanging="720"/>
        <w:rPr/>
      </w:pPr>
      <w:r>
        <w:rPr/>
        <w:t xml:space="preserve">Оболовка Кировского р-на Смоленской обл.  Правильно – д. Оболовка Спас-Деменского </w:t>
      </w:r>
    </w:p>
    <w:p>
      <w:pPr>
        <w:pStyle w:val="Normal"/>
        <w:ind w:left="720" w:hanging="720"/>
        <w:rPr/>
      </w:pPr>
      <w:r>
        <w:rPr/>
        <w:t>р-на Смоленской обл.</w:t>
      </w:r>
    </w:p>
    <w:p>
      <w:pPr>
        <w:pStyle w:val="Normal"/>
        <w:rPr/>
      </w:pPr>
      <w:r>
        <w:rPr/>
        <w:t>Книга Памяти Тульской обл. Т-7 стр. 64 – нет точных данных о месте захоронения.</w:t>
      </w:r>
    </w:p>
    <w:p>
      <w:pPr>
        <w:pStyle w:val="Normal"/>
        <w:rPr/>
      </w:pPr>
      <w:r>
        <w:rPr/>
      </w:r>
    </w:p>
    <w:p>
      <w:pPr>
        <w:pStyle w:val="Normal"/>
        <w:rPr/>
      </w:pPr>
      <w:r>
        <w:rPr>
          <w:b/>
        </w:rPr>
        <w:t>Ларкин Иван Ильич</w:t>
      </w:r>
      <w:r>
        <w:rPr/>
        <w:t>. (1924 – 23.08.43 г.) мл. лейтенант, ком.взвода ПТР 1 сб, 451 сп 64 сд. Рязанская обл., Старожиловский р-н, д. Арестово. (Московская обл., Щелковский р-н, ст. Чкаловская, барак 38 км). Призван Щелковским РВК Московской обл.Убит. Похоронен перекресток просек 1,5 км западнее д. Гуриков Кировского р-на Смоленской обл. (координаты: 6995, карта 36-69 В). – Донесение Управления 64 сд № 0902 от 24.08.43 г., входящий № 32252 от 30.08.43 г.</w:t>
      </w:r>
    </w:p>
    <w:p>
      <w:pPr>
        <w:pStyle w:val="Normal"/>
        <w:rPr/>
      </w:pPr>
      <w:r>
        <w:rPr>
          <w:b/>
          <w:i/>
        </w:rPr>
        <w:t>Остался в живых</w:t>
      </w:r>
      <w:r>
        <w:rPr/>
        <w:t xml:space="preserve">.  Источник информации ЦАМО, фонд - картотека ФЗСП и АЗСП, опись 43 зсп, дело № 3053  - Учетная карточка и учетно-послужной лист на бывшего военнопленного, мл. лейтенанта Ларькина Ивана Ильича, 1924 г.р., командира взвода ПТР 451 сп 64 сд. Родился д. Аристово, Сторожиловского р-на, Рязанской обл. Последнее место жительства до призыва в армию: Московская обл., Щелковский р-н, ст. Чкаловская, барак 38 км. Призван Щелковским РВК. Пленен 18.08.43 г. под Рославлем (бои у п. Гуриков). Находился в плену в Германии по 02.05.45 г. Карточка составлена 12.10.45 г. (Во всех документах имя отца – </w:t>
      </w:r>
      <w:r>
        <w:rPr>
          <w:i/>
        </w:rPr>
        <w:t>Ларькин Илья Максимович</w:t>
      </w:r>
      <w:r>
        <w:rPr/>
        <w:t xml:space="preserve">). </w:t>
      </w:r>
    </w:p>
    <w:p>
      <w:pPr>
        <w:pStyle w:val="Normal"/>
        <w:rPr/>
      </w:pPr>
      <w:r>
        <w:rPr/>
        <w:t xml:space="preserve">Книга Памяти Московской обл. Т-28 стр. 212 – числится похороненным в Кировском р-не Калужской обл. </w:t>
      </w:r>
    </w:p>
    <w:p>
      <w:pPr>
        <w:pStyle w:val="Normal"/>
        <w:rPr/>
      </w:pPr>
      <w:r>
        <w:rPr/>
      </w:r>
    </w:p>
    <w:p>
      <w:pPr>
        <w:pStyle w:val="Normal"/>
        <w:rPr/>
      </w:pPr>
      <w:r>
        <w:rPr>
          <w:b/>
        </w:rPr>
        <w:t>Лещенко (Лященко) Александр Ефимович</w:t>
      </w:r>
      <w:r>
        <w:rPr/>
        <w:t xml:space="preserve">. (1906 – 19.08.43 г.) красноармеец, стрелок 1 сб, 451 сп, 64 сд. Украинская ССР, Винницкая обл., Черновский р-н, местечко Бобчинцы. (Московская обл., Орехово-Зуевский р-н, ул. Ленинская, дом № 37). Призван Орехово-Зуевским РВК Московской обл., 10.08.41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 </w:t>
      </w:r>
    </w:p>
    <w:p>
      <w:pPr>
        <w:pStyle w:val="Normal"/>
        <w:rPr/>
      </w:pPr>
      <w:r>
        <w:rPr>
          <w:b/>
          <w:i/>
        </w:rPr>
        <w:t>Остался в живых</w:t>
      </w:r>
      <w:r>
        <w:rPr/>
        <w:t xml:space="preserve">.  Был ранен и направлен в ЭГ 5944. Источник информации ЦАМО, фонд – Молотовский ВПП, опись № 568110, дело № 68 – Учетно-регистрационная карта Лященко Александр Ефомович. 1905 г.р., украинец, красноармеец. Место рождения: Винницкая обл., Черновский р-н, местечко Бобченцы. Последнее место жительства: Московская обл., Орехово-Зуевский р-н, г. Орехово-Зуево.  Ранения и контузии: ранен 19.08.43 г., в 45 сп (правильно 451). Признан годным к нестроевой службе 12.02.44 г. при ЭГ 5944. Дальнейшая судьба не известна. </w:t>
      </w:r>
    </w:p>
    <w:p>
      <w:pPr>
        <w:pStyle w:val="Normal"/>
        <w:rPr/>
      </w:pPr>
      <w:r>
        <w:rPr/>
      </w:r>
    </w:p>
    <w:p>
      <w:pPr>
        <w:pStyle w:val="Normal"/>
        <w:rPr/>
      </w:pPr>
      <w:r>
        <w:rPr>
          <w:b/>
        </w:rPr>
        <w:t>Лещина Владимир Федотович</w:t>
      </w:r>
      <w:r>
        <w:rPr/>
        <w:t xml:space="preserve">. (1924 – 14.08.43 г.) красноармеец, номер расчета ПТР 450 мото.стр.батальона, 2 мсбр, 5 мк. Казахская ССР, Кустанайская обл., Тарановский р-н, пос. Увалены. Призван Кустанайским РВК Казахской ССР.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Источник информации: ЦАМО, Юбилейная картотека награждений, шкаф 34, ящик 5. Документ МО СССР о награждении, от 06.04.1985 г. – Лещина Владимир Федотович. 1924 г.р., Казахская ССР, Кустанайская обл., Тарановский р-н, п. Увальный.  ;   ЦАМО, фонд № 33, опись № 686044, дело № 4463, Приказ 330 сд 46 армии ЗФ № 43/н от 30.04.44 г., о награждении рядового Лещина Владимира Федоровича медалью «</w:t>
      </w:r>
      <w:r>
        <w:rPr>
          <w:i/>
        </w:rPr>
        <w:t>За Отвагу</w:t>
      </w:r>
      <w:r>
        <w:rPr/>
        <w:t xml:space="preserve">» за мужество, прояавленное в боях за д. Анновку, д. Дыра, при форсировании р. Снопоть .  Запись в наградном листе графа участие в Отечественной войне (где, когда): с 1943 г. по 10 августа при 5 мех.корпусе, с 13 августа 1943 г. при 330 сд.  </w:t>
      </w:r>
    </w:p>
    <w:p>
      <w:pPr>
        <w:pStyle w:val="Normal"/>
        <w:rPr/>
      </w:pPr>
      <w:r>
        <w:rPr/>
      </w:r>
    </w:p>
    <w:p>
      <w:pPr>
        <w:pStyle w:val="Normal"/>
        <w:rPr/>
      </w:pPr>
      <w:r>
        <w:rPr/>
        <w:t xml:space="preserve"> </w:t>
      </w:r>
      <w:r>
        <w:rPr>
          <w:b/>
        </w:rPr>
        <w:t>Мазенков Гаврил Егорович</w:t>
      </w:r>
      <w:r>
        <w:rPr/>
        <w:t>. (1924 – 14.(16).08.43 г.) сержант, ком.отделения 1266 сп 385 сд. Смоленская обл., Барятинский р-н, с. Милотичи (п. Ост).  Призван Барятинским РВК Смолен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0. (ЦАМО, фонд № 1707, опись № 2, дело № 87);   Донесение № 32754 от 02.09.43 г.</w:t>
      </w:r>
    </w:p>
    <w:p>
      <w:pPr>
        <w:pStyle w:val="Normal"/>
        <w:rPr/>
      </w:pPr>
      <w:r>
        <w:rPr>
          <w:b/>
          <w:bCs/>
          <w:i/>
          <w:iCs/>
        </w:rPr>
        <w:t>Попал в плен</w:t>
      </w:r>
      <w:r>
        <w:rPr/>
        <w:t xml:space="preserve">.  Источник информации ЦАМО, фонд № 58, опись № 18002, дело № 1628, -  Донесение штаба 218 зсп № 01513 от 31.07.44 г., входящий № 48018 от 06.08.44 г., «Список на лиц бывших в плену 3 роты, 3 сб на 30.07.44 г.». Запись № 99;  Источник информации тот же. – Донесение отдела по учету персональных потерь Управления тыла 65 армии № 8768 от августа 1944 г., входящий № 68882 от 05.08.44 г. «Именной список (форма № 2) на прошедших через СПП НКО 65 армии бывших военнослужащих РККА, вышедших с окружения и находившихся в немецком плену». Запись № 850. – Мазенков Гавриил Егорович, 1924 г.р., сержант, ком.отделения 1266 сп 385 сд, адрес: Смоленская обл., Барятинский р-н, с. Милотичи. Призван Барятинским РВК 28.02.42 г. освобожден из плена частями 65 армии.  </w:t>
      </w:r>
    </w:p>
    <w:p>
      <w:pPr>
        <w:pStyle w:val="Normal"/>
        <w:rPr/>
      </w:pPr>
      <w:r>
        <w:rPr>
          <w:b/>
          <w:bCs/>
          <w:i/>
          <w:iCs/>
        </w:rPr>
        <w:t>Погиб на территории Польши</w:t>
      </w:r>
      <w:r>
        <w:rPr/>
        <w:t>. Донесение № 40152 от 16.08.1949 г. – Анкета на розыскиваемого Мазенкова Гавриила Егоровича, уроженца пос. Ост Милотичского с/совета Барятинского р-на Калужской обл. Призван Барятинским РВК Калужской обл., 28.02.42 г. Адрес заявителя на розыск – д. Чавля, Растворовского с/совета, Мещевского р-на, Смоленской обл. Розыскивает Мазенкова Матрена Николаевна. Заключение Мещевского РВК – сержант Мазенков Гавриил Егорович, 1924 г.р., погиб в феврале 1945 г. Река Висла, восточнее 20 км г. Кульм.</w:t>
      </w:r>
    </w:p>
    <w:p>
      <w:pPr>
        <w:pStyle w:val="Normal"/>
        <w:rPr/>
      </w:pPr>
      <w:r>
        <w:rPr/>
        <w:t>Книга погребения воинов 354 сд за период с 01.01. по 25.04.45 г. Запись № 123. –  Мазенков Гаврил Егорович, 1924 г.р., красноармеец, автоматчик 1201 сп 354 сд. Адрес: Орловская обл., Борятинский р-н, д. Мелотечь. Призван Бобруйским РВК 29.07.44 г. Погиб 27.01.45 г. Похоронен северная окраина д. Невежь.</w:t>
      </w:r>
    </w:p>
    <w:p>
      <w:pPr>
        <w:pStyle w:val="Normal"/>
        <w:rPr/>
      </w:pPr>
      <w:r>
        <w:rPr/>
        <w:t xml:space="preserve">Донесение № 25204 от 05.03.45 г. – Мазенков Гавриил Егорович, 1924 г.р., рядовой 1099 сп 354 сд. Адрес: Орловская обл., Барятинский р-н, д. Мельтечь. Призван Бобруйским РВК 28.07.44 г. Убит 14.02.45 г. Похоронен Польша, Быдгошское воеводство, Грундзендзский пов. д. Клайн.  (Во всех документах имя матери </w:t>
      </w:r>
      <w:r>
        <w:rPr>
          <w:i/>
        </w:rPr>
        <w:t>Мазенкова Матрена</w:t>
      </w:r>
      <w:r>
        <w:rPr/>
        <w:t xml:space="preserve"> </w:t>
      </w:r>
      <w:r>
        <w:rPr>
          <w:i/>
        </w:rPr>
        <w:t>Николаевна</w:t>
      </w:r>
      <w:r>
        <w:rPr/>
        <w:t xml:space="preserve">).  </w:t>
      </w:r>
    </w:p>
    <w:p>
      <w:pPr>
        <w:pStyle w:val="Normal"/>
        <w:rPr>
          <w:b/>
          <w:b/>
        </w:rPr>
      </w:pPr>
      <w:r>
        <w:rPr/>
        <w:t>Книга Памяти Калужской обл. Т-3 стр. 481.</w:t>
      </w:r>
      <w:r>
        <w:rPr>
          <w:b/>
        </w:rPr>
        <w:t xml:space="preserve"> </w:t>
      </w:r>
    </w:p>
    <w:p>
      <w:pPr>
        <w:pStyle w:val="Normal"/>
        <w:rPr/>
      </w:pPr>
      <w:r>
        <w:rPr/>
      </w:r>
    </w:p>
    <w:p>
      <w:pPr>
        <w:pStyle w:val="Normal"/>
        <w:rPr/>
      </w:pPr>
      <w:r>
        <w:rPr>
          <w:b/>
        </w:rPr>
        <w:t>Мазуров  А … С …</w:t>
      </w:r>
      <w:r>
        <w:rPr/>
        <w:t xml:space="preserve"> . (? …  -  ? … ) – Источник информации учетная карточка воинского захоронения д. Анновка, Кировского р-на, Калужской обл., запись № 132. </w:t>
      </w:r>
    </w:p>
    <w:p>
      <w:pPr>
        <w:pStyle w:val="Normal"/>
        <w:rPr/>
      </w:pPr>
      <w:r>
        <w:rPr>
          <w:b/>
          <w:i/>
        </w:rPr>
        <w:t>Правильно</w:t>
      </w:r>
      <w:r>
        <w:rPr/>
        <w:t>:  Мазуров Авксентий Сергеевич. (1919 – 18.08.43 г.) техник-лейтенант, пом.ком.роты по технической эксплуатации 233 танковой бригады. Белорусская АССР, Гомельская обл., речицкий р-н, Волемирский с/совет, д. Гончаров-Подел. Призван Речицким РВК Гомельской обл. Убит. Похоронен в 1 км восточнее д. Липовка, Кировского (правилдьно Куйбышевского) р-на, Смоленской (с 05.07.1944 г. калужской) обл. – Донесение Управления 233 танковой бригады № 0251 от 08.09.43 г., приложение к № 35736с от 15.09.43 г.</w:t>
      </w:r>
    </w:p>
    <w:p>
      <w:pPr>
        <w:pStyle w:val="Normal"/>
        <w:rPr>
          <w:b/>
          <w:b/>
        </w:rPr>
      </w:pPr>
      <w:r>
        <w:rPr>
          <w:b/>
        </w:rPr>
      </w:r>
    </w:p>
    <w:p>
      <w:pPr>
        <w:pStyle w:val="Normal"/>
        <w:rPr/>
      </w:pPr>
      <w:r>
        <w:rPr>
          <w:b/>
        </w:rPr>
        <w:t>Макаров Михаил Ермолаевич</w:t>
      </w:r>
      <w:r>
        <w:rPr/>
        <w:t>. (1924 – 20.08.43 г.) красноармеец, стрелок 1 сб, 451 сп, 64 сд. Востоно-Казахстанская обл., Кургунский (Курчумский) р-н, Буденновский с/совет, с. Буденовка. Призван Курчумским РВК Восточно-Казахстанской обл., в 1942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9.43 г., входящий № 34250 от 08.09.43 г.</w:t>
      </w:r>
    </w:p>
    <w:p>
      <w:pPr>
        <w:pStyle w:val="Normal"/>
        <w:rPr/>
      </w:pPr>
      <w:r>
        <w:rPr>
          <w:b/>
          <w:i/>
        </w:rPr>
        <w:t>Остался в живых</w:t>
      </w:r>
      <w:r>
        <w:rPr/>
        <w:t>. Источник информации ЦАМО,  Юбилейная картотека награждений, шкаф 36, ящик 4. Дата документа 06.04.1985 г.;  ЦАМО, фонд № 33, опись № 744808, опись № 1567; 104. – Указ ПВС СССР № 2123/139 от 06.11.1947 г., о награждении Макарова Михаила Ермолаевича, 1924 г.р. рядового 451 сп 64 сд, агронома райсельхоза, медалью «</w:t>
      </w:r>
      <w:r>
        <w:rPr>
          <w:i/>
        </w:rPr>
        <w:t>За Боевые Заслуги</w:t>
      </w:r>
      <w:r>
        <w:rPr/>
        <w:t xml:space="preserve">». Запись в наградном листе: - «На смоленско-Брянском фронте в составе 10 армии 451 сп с 25 июля по 11 сентября 1943 г., при форсировании р. Десна 11.09.43 г. был тяжело ранен осколком снаряда. В следствии полученного ранения получил инвалидность 3-й группы». </w:t>
      </w:r>
    </w:p>
    <w:p>
      <w:pPr>
        <w:pStyle w:val="Normal"/>
        <w:rPr/>
      </w:pPr>
      <w:r>
        <w:rPr/>
      </w:r>
    </w:p>
    <w:p>
      <w:pPr>
        <w:pStyle w:val="Normal"/>
        <w:rPr/>
      </w:pPr>
      <w:r>
        <w:rPr>
          <w:b/>
        </w:rPr>
        <w:t>Малько (Манько) Яков Митрофанович</w:t>
      </w:r>
      <w:r>
        <w:rPr/>
        <w:t>. (1903 – 14.08.43 г.) мл. сержант, ком.отделения 450 мото.</w:t>
      </w:r>
    </w:p>
    <w:p>
      <w:pPr>
        <w:pStyle w:val="Normal"/>
        <w:rPr/>
      </w:pPr>
      <w:r>
        <w:rPr/>
        <w:t xml:space="preserve">стр.батальона, 2 мсбр, 5 мк. Саратовская обл., Баландинский р-н, с. Кривая Береза. Призван Баландинским РВК Сарат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xml:space="preserve">.  Источник информации РГВА, фонд № 1509, опись № 1, дело № 15 «Список военнопленных Рославльского лагеря». Запись № 246 – Манько Яков Митрофанович, 1903 г.р. рядовой. Саратовская обл., Болондинский р-н, с. Кривая Береза. Попал в плен 15.08.43 г. место пленения не известно:  Источник информации ЦАМО, фонд № 58, опись № 977535, дело № 31 и опись № 977536, дело № 32 - «Список лиц, оказавшихся в живых, ранее значившихся погибшими и пропавшими без вести, по Саратовской обл.». Запись № 197 – Манько Яков Митрофанович. Мл. сержант, 1903 г.р., с. Кривая Береза, М.Уступского с/совета, Баландинского р-на, Саратовской обл. Извещение поступило из в/части пп 68964 (2 мехбригада) – Пропал б/вести (Находился в плену). В настоящее время проживает по указанному адресу. (Во всех документах имя жены – </w:t>
      </w:r>
      <w:r>
        <w:rPr>
          <w:i/>
        </w:rPr>
        <w:t>Манько Елена</w:t>
      </w:r>
      <w:r>
        <w:rPr/>
        <w:t xml:space="preserve">). </w:t>
      </w:r>
    </w:p>
    <w:p>
      <w:pPr>
        <w:pStyle w:val="Normal"/>
        <w:rPr>
          <w:b/>
          <w:b/>
        </w:rPr>
      </w:pPr>
      <w:r>
        <w:rPr/>
        <w:t>Книга Памяти Саратовской обл. Т-5 стр. 79 числится пропавшим без вести 14.08.43 г.</w:t>
      </w:r>
      <w:r>
        <w:rPr>
          <w:b/>
        </w:rPr>
        <w:t xml:space="preserve"> </w:t>
      </w:r>
    </w:p>
    <w:p>
      <w:pPr>
        <w:pStyle w:val="Normal"/>
        <w:rPr>
          <w:b/>
          <w:b/>
        </w:rPr>
      </w:pPr>
      <w:r>
        <w:rPr>
          <w:b/>
        </w:rPr>
      </w:r>
    </w:p>
    <w:p>
      <w:pPr>
        <w:pStyle w:val="Normal"/>
        <w:rPr/>
      </w:pPr>
      <w:r>
        <w:rPr>
          <w:b/>
        </w:rPr>
        <w:t>Малышев Яков Алексеевич</w:t>
      </w:r>
      <w:r>
        <w:rPr/>
        <w:t>. (1898 – 19.08.43 г.) красноармеец, стрелок 1 сб, 451 сп, 64 сд. Костромская губерния. (Казсхская ССР, Алма-Атинская обл., Сарнинский р-н, с. Антоновка, колхоз «Смычка»). Призван Сарнинским РВК Алма-Атинской обл., 08.07.42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Источник информации ЦАМО, фонд – Красноярский ВПП, опись № 174658, дело № 17_1. «Именной список ранбольных ЭГ 985направленных в распоряжение Красноярского пересыльного пункта». Запись № 1 – Рядовой Малышев Яков Алексеевич, 1898 г.р. Место рождения Костромская губерния, Ветлужский уезд. Домашний адрес: Алма-Атинская обл., Сарканский р-н, д. Антоновка, колхоз «Смычка». Годен к нестроевой. Награжден Медалью «</w:t>
      </w:r>
      <w:r>
        <w:rPr>
          <w:i/>
        </w:rPr>
        <w:t>За Боевые Заслуги</w:t>
      </w:r>
      <w:r>
        <w:rPr/>
        <w:t xml:space="preserve">» Указом ПВС СССР № 209/859 от 30.05.1951 г. (ЦАМО, фонд № 33, опись № 744809, дело № 271; 29). При форсировании реки Десна, огнем своего пулемета поддерживал форсирующие подразделения  451 сп. 14.09.43 г., был тяжело ранен и эвакуирован в госпиталь. </w:t>
      </w:r>
    </w:p>
    <w:p>
      <w:pPr>
        <w:pStyle w:val="Normal"/>
        <w:rPr/>
      </w:pPr>
      <w:r>
        <w:rPr/>
        <w:t xml:space="preserve">  </w:t>
      </w:r>
    </w:p>
    <w:p>
      <w:pPr>
        <w:pStyle w:val="Normal"/>
        <w:rPr/>
      </w:pPr>
      <w:r>
        <w:rPr>
          <w:b/>
        </w:rPr>
        <w:t>Мамнашвили (Мамиашвили) Николай Габович</w:t>
      </w:r>
      <w:r>
        <w:rPr/>
        <w:t>. (1904 – 14.(16).08.43 г.) красноармеец, стрелок 1266 сп 385 сд. г. Тбилиси, Горский р-н, д. Цыкельскара. Призван Горийским РВК Грузинской ССР.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06. (ЦАМО, фонд № 1707, опись № 2, дело № 87);  Донесение № 32754 от 02.09.43 г.</w:t>
      </w:r>
    </w:p>
    <w:p>
      <w:pPr>
        <w:pStyle w:val="Normal"/>
        <w:rPr/>
      </w:pPr>
      <w:r>
        <w:rPr>
          <w:b/>
          <w:bCs/>
          <w:i/>
          <w:iCs/>
        </w:rPr>
        <w:t>Попал в плен</w:t>
      </w:r>
      <w:r>
        <w:rPr/>
        <w:t xml:space="preserve">.  Источник информации ЦАМО, фонд № 58, опись № 18003, дело № 1378 – </w:t>
      </w:r>
    </w:p>
    <w:p>
      <w:pPr>
        <w:pStyle w:val="Normal"/>
        <w:rPr/>
      </w:pPr>
      <w:r>
        <w:rPr/>
        <w:t xml:space="preserve">Донесение управления тыла 52 армии № 896 от 04.01.1945 г. «Список № 8 сержантского и рядового состава освобожденого из плена и окружения и прошедших через СПП № 65».– </w:t>
      </w:r>
    </w:p>
    <w:p>
      <w:pPr>
        <w:pStyle w:val="Normal"/>
        <w:rPr/>
      </w:pPr>
      <w:r>
        <w:rPr/>
        <w:t>Мамиашвили Николай Габович, 1904 г.р., рядовой, воинская часть не известна,</w:t>
      </w:r>
    </w:p>
    <w:p>
      <w:pPr>
        <w:pStyle w:val="Normal"/>
        <w:rPr/>
      </w:pPr>
      <w:r>
        <w:rPr/>
        <w:t>Грузинская ССР, Гори р-н, с. Цицальсворов – попал в плен 15.08.43 г. под Смоленском. (период боев 385 сд в р-не д. Анновка и Чужбиновка). Освобожден в октябре 1944 г.</w:t>
      </w:r>
    </w:p>
    <w:p>
      <w:pPr>
        <w:pStyle w:val="Normal"/>
        <w:rPr/>
      </w:pPr>
      <w:r>
        <w:rPr/>
        <w:t>Дальнейшая судьба не известна.</w:t>
      </w:r>
    </w:p>
    <w:p>
      <w:pPr>
        <w:pStyle w:val="Normal"/>
        <w:rPr/>
      </w:pPr>
      <w:r>
        <w:rPr/>
      </w:r>
    </w:p>
    <w:p>
      <w:pPr>
        <w:pStyle w:val="Normal"/>
        <w:rPr/>
      </w:pPr>
      <w:r>
        <w:rPr>
          <w:b/>
        </w:rPr>
        <w:t>Марамышкин Степан Андреевич</w:t>
      </w:r>
      <w:r>
        <w:rPr/>
        <w:t>. (1896 – 14.(17).08.43 г.) красноармеец, стрелок 1266 сп 385 сд. Московская обл., Звенигородский р-н, Кубинский с/совет, село Кубинка. Призван Звенигородским РВК Московской обл.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2. (ЦАМО, фонд № 1707, опись № 2, дело № 87);  Донесение № 32754 от 02.09.43 г.</w:t>
      </w:r>
    </w:p>
    <w:p>
      <w:pPr>
        <w:pStyle w:val="Normal"/>
        <w:rPr/>
      </w:pPr>
      <w:r>
        <w:rPr>
          <w:b/>
          <w:bCs/>
          <w:i/>
          <w:iCs/>
        </w:rPr>
        <w:t>Попал в плен</w:t>
      </w:r>
      <w:r>
        <w:rPr/>
        <w:t xml:space="preserve">.  Источник информации РГВА, фонд № 517, опись № 1, дело № 47039 – </w:t>
      </w:r>
    </w:p>
    <w:p>
      <w:pPr>
        <w:pStyle w:val="Normal"/>
        <w:rPr/>
      </w:pPr>
      <w:r>
        <w:rPr/>
        <w:t xml:space="preserve">Марамышкин Степан Андреевич, 15.01.1893 г.р. (15.01.1892 г.р.), солдат, 385 пехотный полк (правильно 385 сд), адрес тот же. Попал в плен 14.08.43 г. Место не известно. Содержался в шталаг Х-В. Лагерный номер 206341. Во всех документах имя ближайшей родственницы – </w:t>
      </w:r>
      <w:r>
        <w:rPr>
          <w:rStyle w:val="1"/>
        </w:rPr>
        <w:t>Марамышкина Василиса</w:t>
      </w:r>
      <w:r>
        <w:rPr/>
        <w:t>). Дальнейшая судьба не известна.</w:t>
      </w:r>
    </w:p>
    <w:p>
      <w:pPr>
        <w:pStyle w:val="Normal"/>
        <w:rPr/>
      </w:pPr>
      <w:r>
        <w:rPr/>
        <w:t xml:space="preserve">Книга Памяти Московской обл. Т-17 стр. 183 – числится погибшим в д. Чужбиновка Кировского р-на Калужской обл. </w:t>
      </w:r>
    </w:p>
    <w:p>
      <w:pPr>
        <w:pStyle w:val="Normal"/>
        <w:rPr/>
      </w:pPr>
      <w:r>
        <w:rPr/>
      </w:r>
    </w:p>
    <w:p>
      <w:pPr>
        <w:pStyle w:val="Normal"/>
        <w:rPr/>
      </w:pPr>
      <w:r>
        <w:rPr>
          <w:b/>
        </w:rPr>
        <w:t>Мартынов Иван Иванович</w:t>
      </w:r>
      <w:r>
        <w:rPr/>
        <w:t>. (1911 - 17.08.43 г.) мл. сержант, наводчик 1111 сп 330 сд. Чувашская АССР, Кувакинский р-н, село Тудимское. Призван Кувакинским РВК Чувашской АССР. Убит. Похоронен 100 метров юго-западнее д. Анновка по дороге в лес. - Донесение № 35776 от 15.09.43 г.  Правильно – д. Анновка Кировского р-на Смоленской обл.</w:t>
      </w:r>
    </w:p>
    <w:p>
      <w:pPr>
        <w:pStyle w:val="Normal"/>
        <w:rPr/>
      </w:pPr>
      <w:r>
        <w:rPr>
          <w:b/>
          <w:bCs/>
          <w:i/>
          <w:iCs/>
        </w:rPr>
        <w:t>Остался в живых</w:t>
      </w:r>
      <w:r>
        <w:rPr/>
        <w:t xml:space="preserve">.  Источник информации ЦАМО, фонд № 33, опись № 686196, дело № 6261, Приказ 199 сд 49 армии 2 Белорусского фронта № 39/н от 15.05.45 г. - Мартынов Иван Иванович, мл. сержант, наводчик отдельной зенитной пулеметной роты 199 сд. 1911 г.р. В Красной Армии с января 1942 г. Призван Кувакинским РВК Чувагшской АССР. Запись в наградном листе: - «В боях за Советскую Родину т. Мартынов был 2 раза ранен:  В р-не д. Черная Кировского р-на Смоленской обл., 20.06.42 г. и в районе д. Песочня  того же района и области 14.08.43 г., был ранен тов. Мартынов участвуя в боях в качестве наводчика батареи 45 мм пушек 1111 сп 330 сд…».  Дальнейшая судьба не известна. </w:t>
      </w:r>
    </w:p>
    <w:p>
      <w:pPr>
        <w:pStyle w:val="Normal"/>
        <w:rPr/>
      </w:pPr>
      <w:r>
        <w:rPr/>
        <w:t xml:space="preserve">Книга Памяти Республики Чувашия. Т-2 стр. 428 – нет точных данных. </w:t>
      </w:r>
    </w:p>
    <w:p>
      <w:pPr>
        <w:pStyle w:val="Normal"/>
        <w:rPr/>
      </w:pPr>
      <w:r>
        <w:rPr/>
      </w:r>
    </w:p>
    <w:p>
      <w:pPr>
        <w:pStyle w:val="Normal"/>
        <w:rPr/>
      </w:pPr>
      <w:r>
        <w:rPr>
          <w:b/>
        </w:rPr>
        <w:t>Мартынов Федот Иванович</w:t>
      </w:r>
      <w:r>
        <w:rPr/>
        <w:t>. (1909 - 12.04.42 г.) красноармеец 335 сп, призван Теренгульским РВК Ульяновской обл., погиб: Кировский р-н. – Книга Памяти Калужской обл., Т-14 стр. 45.</w:t>
      </w:r>
    </w:p>
    <w:p>
      <w:pPr>
        <w:pStyle w:val="Normal"/>
        <w:rPr/>
      </w:pPr>
      <w:r>
        <w:rPr>
          <w:b/>
          <w:i/>
        </w:rPr>
        <w:t>Правильно</w:t>
      </w:r>
      <w:r>
        <w:rPr/>
        <w:t xml:space="preserve">:  Источник информации «Боевой путь 58 сд». 335 сп входил в состав 58 сд, которая в указанный день 12.04.42 г., вела боевые действия в северной части Барятиинского р-на Смоленской обл., у Варшавского шоссе. На территории Кировского р-на боевых действий не вела. Мартынов Федот Иванович погиб и похоронен на территории Барятинского р-на Смоленской обл., в районе населенных пунктов д. Цветовка, д. Бельская </w:t>
      </w:r>
    </w:p>
    <w:p>
      <w:pPr>
        <w:pStyle w:val="Normal"/>
        <w:rPr/>
      </w:pPr>
      <w:r>
        <w:rPr/>
        <w:t xml:space="preserve">Книга Памяти Ульяновской обл. Т-9 стр. 463 – числится погибшим и похороненным в д. Анновка Кировского р-на Калужской обл., </w:t>
      </w:r>
    </w:p>
    <w:p>
      <w:pPr>
        <w:pStyle w:val="Normal"/>
        <w:rPr/>
      </w:pPr>
      <w:r>
        <w:rPr/>
      </w:r>
    </w:p>
    <w:p>
      <w:pPr>
        <w:pStyle w:val="Normal"/>
        <w:tabs>
          <w:tab w:val="clear" w:pos="708"/>
          <w:tab w:val="left" w:pos="8820" w:leader="none"/>
        </w:tabs>
        <w:rPr/>
      </w:pPr>
      <w:r>
        <w:rPr>
          <w:b/>
        </w:rPr>
        <w:t>Мелешенко Петр Иванович</w:t>
      </w:r>
      <w:r>
        <w:rPr/>
        <w:t>. (1908 – 15.08.43 г.) красноармеец, ручной пулеметчик 7 ср,</w:t>
      </w:r>
    </w:p>
    <w:p>
      <w:pPr>
        <w:pStyle w:val="Normal"/>
        <w:rPr/>
      </w:pPr>
      <w:r>
        <w:rPr/>
        <w:t xml:space="preserve">1268 сп, 385 сд. Новосибирская обл., Утенихинский р-н, д. Сорокомышеца. (Иркутская обл., Усольский р-н, с. Беляктуй). Призван Усольским РВК Иркутской обл. Убит. Похоронен д. Анновка Кировского р-на Смоленской обл., угол развитка дорог Вязовец-Больщуха - Книга погребения воинов 385 сд за период с 14.08. по 12.12.43 г. Запись № 60. (Источник информации ЦАМО, фонд № 1707, опись № 2, дело № 87). </w:t>
      </w:r>
    </w:p>
    <w:p>
      <w:pPr>
        <w:pStyle w:val="Normal"/>
        <w:rPr/>
      </w:pPr>
      <w:r>
        <w:rPr/>
        <w:t xml:space="preserve">Запись № 700 в этом же документе и Донесение № 35392 от 13.09.43 г. – убит 19.(22).08. 43 г. Похоронен восточнее 150 метров от окраины огородов д. Липовка Кировского р-на Смоленской обл. </w:t>
      </w:r>
    </w:p>
    <w:p>
      <w:pPr>
        <w:pStyle w:val="Normal"/>
        <w:rPr/>
      </w:pPr>
      <w:r>
        <w:rPr/>
        <w:t xml:space="preserve">Правильными следует считать сведения  донесения № 35392 от 13.09.43 г. – убит и похоронен д. Липовка Куйбышевского р-на Смоленской обл. </w:t>
      </w:r>
    </w:p>
    <w:p>
      <w:pPr>
        <w:pStyle w:val="Normal"/>
        <w:rPr/>
      </w:pPr>
      <w:r>
        <w:rPr/>
        <w:t xml:space="preserve">В Книге Памяти Новосибирской и Иркутской обл., не значится погибшим, или пропавшим без вести. </w:t>
      </w:r>
    </w:p>
    <w:p>
      <w:pPr>
        <w:pStyle w:val="Normal"/>
        <w:rPr/>
      </w:pPr>
      <w:r>
        <w:rPr/>
      </w:r>
    </w:p>
    <w:p>
      <w:pPr>
        <w:pStyle w:val="Normal"/>
        <w:rPr/>
      </w:pPr>
      <w:r>
        <w:rPr>
          <w:b/>
          <w:u w:val="single"/>
        </w:rPr>
        <w:t>Мельников Федор Кузьмич</w:t>
      </w:r>
      <w:r>
        <w:rPr/>
        <w:t>. (1893 – 15.08.43 г.) красноармеец, стрелок (повозочный) 1111 сп 330 сд. Смоленская обл., Бурятинский р-н, Волоховский с/совет, дер. Добужа. Призван Бурятинским РВК Смоленской обл. Убит. Похоронен 500 метров севернее д. Чужбиновка. - Донесение № 35776 от 15.09.43 г. Правильно – д. Чужбиновка Кировского р-на Смоленской обл.</w:t>
      </w:r>
    </w:p>
    <w:p>
      <w:pPr>
        <w:pStyle w:val="Normal"/>
        <w:rPr/>
      </w:pPr>
      <w:r>
        <w:rPr>
          <w:rStyle w:val="1"/>
          <w:b/>
          <w:bCs/>
          <w:iCs/>
        </w:rPr>
        <w:t>Остался в живых</w:t>
      </w:r>
      <w:r>
        <w:rPr/>
        <w:t>.  Источник информации ЦАМО, фонд № 33, опись № 717037, дело № 2018. Приказ 1111 сп 330 сд № 3/н от 29.01.44 г. Награжден Медалью «За боевые Заслуги». За своевременную доставку боеприпасов в боевые подразделения полка. «… Тов. Мельников является участником гражданской войны. Является участником отечественной войны с 07.07.41 г., в боях проявил себя смелым. Во время наступательных боев был легко ранен». Призван Барятинским РВК Смоленской обл.  Дальнейшая судьбане известна.</w:t>
      </w:r>
    </w:p>
    <w:p>
      <w:pPr>
        <w:pStyle w:val="Normal"/>
        <w:rPr/>
      </w:pPr>
      <w:r>
        <w:rPr/>
        <w:t xml:space="preserve">В Книге Памяти Калужской обл. Сухиничский р-н, не значится погибшим, или пропавшим без вести. </w:t>
      </w:r>
    </w:p>
    <w:p>
      <w:pPr>
        <w:pStyle w:val="Normal"/>
        <w:rPr/>
      </w:pPr>
      <w:r>
        <w:rPr/>
      </w:r>
    </w:p>
    <w:p>
      <w:pPr>
        <w:pStyle w:val="Normal"/>
        <w:rPr/>
      </w:pPr>
      <w:r>
        <w:rPr>
          <w:b/>
        </w:rPr>
        <w:t>Мизенцев Андрей Игнатьевич</w:t>
      </w:r>
      <w:r>
        <w:rPr/>
        <w:t>. (1905 – 20.08.43 г.) красноармеец, стрелок 1 сб, 451 сп, 64 сд. Воронежская обл., Ортильский р-н, д. Ячейка. Призван Ортильским РВК Воронежской обл. 22.07.43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ЦАМО, фонд № 8473, опись № 38964, дело № 14. «Именной список лиц младшего начсостава и рядового состава, отправляемых 181 азсп эшелоном в распоряжение командира 44 стр.корпуса для укомплектования 64 сд». Выбытие из части 23.07.44 г. Запись в документе под № 479 – Мезенцов Андрей Игнатьевич. 1905 г.р. Воронежская обл., Эртильский р-н, Ячейкинский с/совет, д. Ячейка;  Источник информации ЦАМО, фонд – Юбилейная картотека награждений, шкаф 38, ящик 3. – Документ МО СССР № 74 от 06.04.1985 г. – Мезенцев Андрей Игнатович. 1905 г.р. Воронежская обл., Эртильский р-н, д. Ячейка. Награжден Орденом «Отечественной войны 1-й степени».  </w:t>
      </w:r>
    </w:p>
    <w:p>
      <w:pPr>
        <w:pStyle w:val="Normal"/>
        <w:rPr/>
      </w:pPr>
      <w:r>
        <w:rPr/>
      </w:r>
    </w:p>
    <w:p>
      <w:pPr>
        <w:pStyle w:val="Normal"/>
        <w:rPr/>
      </w:pPr>
      <w:r>
        <w:rPr>
          <w:b/>
        </w:rPr>
        <w:t>Миляков Алексей Иванович</w:t>
      </w:r>
      <w:r>
        <w:rPr/>
        <w:t>. (1922 – 15.08.43 г.) красноармеец, стрелок 448 мото стр.батальон, 2 мбр, 5 мк. Орловская обл., Задонский р-н, Архангельский с/совет, с. Котлево (Коптево). Призван Ворошиловским РВК Воронежской обл., в апреле 1942 г. Убит. Похоронен д. Анновка Кировского р-на Смоленской обл. – Донесение № 42886 от 21.10.43 г.</w:t>
      </w:r>
    </w:p>
    <w:p>
      <w:pPr>
        <w:pStyle w:val="Normal"/>
        <w:rPr/>
      </w:pPr>
      <w:r>
        <w:rPr>
          <w:b/>
          <w:bCs/>
          <w:i/>
          <w:iCs/>
        </w:rPr>
        <w:t>Правильно</w:t>
      </w:r>
      <w:r>
        <w:rPr/>
        <w:t>:  Донесение № 26326 от 10.05.44 г. – Миляков Алексей Иванович, 1922 г.р.,</w:t>
      </w:r>
    </w:p>
    <w:p>
      <w:pPr>
        <w:pStyle w:val="Normal"/>
        <w:rPr/>
      </w:pPr>
      <w:r>
        <w:rPr/>
        <w:t>красноармеец, стрелок 1113 сп 330 сд, адрес тот же умер от ран в ХППГ 2183, 05.04.44 г.</w:t>
      </w:r>
    </w:p>
    <w:p>
      <w:pPr>
        <w:pStyle w:val="Normal"/>
        <w:rPr/>
      </w:pPr>
      <w:r>
        <w:rPr/>
        <w:t xml:space="preserve">Похоронен на кладбище с. Селище Чериковского р-на, Могилевской обл., БССР. - Медицинский документ – список умерших в ХППГ 2183 (ЦАМО, фонд № 58, опись № А-83627, дело № 4046). (Во всех документах имя матери – </w:t>
      </w:r>
      <w:r>
        <w:rPr>
          <w:rStyle w:val="1"/>
        </w:rPr>
        <w:t>Милякова Матрена Семеновна</w:t>
      </w:r>
      <w:r>
        <w:rPr/>
        <w:t xml:space="preserve">). </w:t>
      </w:r>
    </w:p>
    <w:p>
      <w:pPr>
        <w:pStyle w:val="Normal"/>
        <w:rPr/>
      </w:pPr>
      <w:r>
        <w:rPr/>
        <w:t xml:space="preserve">В Книге Памяти Воронежской обл., внесен дважды как погибший и в Анновке 15.08.43 г. и в Селище 05.04.44 г. </w:t>
      </w:r>
    </w:p>
    <w:p>
      <w:pPr>
        <w:pStyle w:val="Normal"/>
        <w:rPr/>
      </w:pPr>
      <w:r>
        <w:rPr/>
        <w:t>Исключить запись в Книге Памяти г. Воронеж Воронежской обл., на стр. 624-625.</w:t>
      </w:r>
    </w:p>
    <w:p>
      <w:pPr>
        <w:pStyle w:val="Normal"/>
        <w:rPr/>
      </w:pPr>
      <w:r>
        <w:rPr/>
      </w:r>
    </w:p>
    <w:p>
      <w:pPr>
        <w:pStyle w:val="Normal"/>
        <w:rPr/>
      </w:pPr>
      <w:r>
        <w:rPr>
          <w:b/>
        </w:rPr>
        <w:t>Миронов Петр Романович</w:t>
      </w:r>
      <w:r>
        <w:rPr/>
        <w:t xml:space="preserve">. (1914 – 14.08.43 г.) старшина, мастер оружейник 9 мехбр, 5 мк. Тульская обл., Перемышльский р-н, с. Курыничи. Призван Перемышльским РВК Тульской обл. Пропал б/вести. Место не известно. – Донесение Управления 9-й мсбр № 0385 от 02.12.43 г., приложение к № 52376 от 06.12.43 г.  </w:t>
      </w:r>
    </w:p>
    <w:p>
      <w:pPr>
        <w:pStyle w:val="Normal"/>
        <w:rPr/>
      </w:pPr>
      <w:r>
        <w:rPr>
          <w:b/>
          <w:i/>
        </w:rPr>
        <w:t>Остался в живых</w:t>
      </w:r>
      <w:r>
        <w:rPr/>
        <w:t>.  Источник информации ЦАМО, фонд – Кировский ВПП, опись № 172205, дело № 43453 «Регистрационная карточка ВПП Кировского ОВК» - Миронов Петр Романович. 1914 г.р., старшина, Тульская обл., Перемышльский р-н, с. Курыничи. Выбыл из ВПП 20 сентября 1943 г.</w:t>
      </w:r>
    </w:p>
    <w:p>
      <w:pPr>
        <w:pStyle w:val="Normal"/>
        <w:rPr/>
      </w:pPr>
      <w:r>
        <w:rPr>
          <w:b/>
          <w:i/>
        </w:rPr>
        <w:t>Правильно</w:t>
      </w:r>
      <w:r>
        <w:rPr/>
        <w:t xml:space="preserve">:  Донесение Перемышльского РВК № 2/0138 от 27.06.1946 г. – Миронов Петр Романович. 1914 г.р. Старшина. Перемышльский р-н, с. Курыничи. Связь с родственниками прекратилась в июле 1944 г. Пропал б/вести. Место не известно.  </w:t>
      </w:r>
    </w:p>
    <w:p>
      <w:pPr>
        <w:pStyle w:val="Normal"/>
        <w:rPr/>
      </w:pPr>
      <w:r>
        <w:rPr/>
      </w:r>
    </w:p>
    <w:p>
      <w:pPr>
        <w:pStyle w:val="Normal"/>
        <w:rPr/>
      </w:pPr>
      <w:r>
        <w:rPr>
          <w:b/>
        </w:rPr>
        <w:t>Мнакацанян (Мнацаканян) Анатолий (Ананий) Григорьевич</w:t>
      </w:r>
      <w:r>
        <w:rPr/>
        <w:t xml:space="preserve">. (1906 – 15.08.43 г.) красноармеец, номер ПТР 1266 сп 385 сд. Азербайджанская ССР, г. Нахичевань. (Московская обл., Луховицкий р-н, с. Подлесная Слобода). Призван Луховицким РВК Московской обл. Убит. Похоронен под д. Чужбиновка Кировского р-на Смоленской обл., на север от деревни за большой дорогой на клевере. - Книга погребения воинов 385 сд за период с 14.08. по 12.12.43 г. Запись № 325. (ЦАМО, фонд № 1707, опись № 2, дело № 87);   Донесение № 32754 от 02.09.43 г.;  Источник информации ВК Московской обл., фонд- Отдел ВК по городам и районам Луховицы, Зарайск, дело № 11003401. – Извещение о гибели пп 49865 от 28.02.44 г. В данных документах адрес и имя жены (Очевидно ошибка. Возможно брата) </w:t>
      </w:r>
      <w:r>
        <w:rPr>
          <w:rStyle w:val="1"/>
        </w:rPr>
        <w:t>Манацаканян</w:t>
      </w:r>
      <w:r>
        <w:rPr/>
        <w:t xml:space="preserve"> </w:t>
      </w:r>
      <w:r>
        <w:rPr>
          <w:rStyle w:val="1"/>
        </w:rPr>
        <w:t>Арусик Агунорович</w:t>
      </w:r>
      <w:r>
        <w:rPr/>
        <w:t>.</w:t>
      </w:r>
    </w:p>
    <w:p>
      <w:pPr>
        <w:pStyle w:val="Normal"/>
        <w:ind w:left="720" w:hanging="720"/>
        <w:rPr/>
      </w:pPr>
      <w:r>
        <w:rPr>
          <w:b/>
          <w:bCs/>
          <w:i/>
          <w:iCs/>
        </w:rPr>
        <w:t>Попал в плен</w:t>
      </w:r>
      <w:r>
        <w:rPr/>
        <w:t xml:space="preserve">.  Источник информации ЦАМО, фонд № 58, опись № 18003, дело № 1435 – </w:t>
      </w:r>
    </w:p>
    <w:p>
      <w:pPr>
        <w:pStyle w:val="Normal"/>
        <w:ind w:left="720" w:hanging="720"/>
        <w:rPr/>
      </w:pPr>
      <w:r>
        <w:rPr/>
        <w:t xml:space="preserve">Именной список рядового и сержантского состава освобожденных из плена частями 69 </w:t>
      </w:r>
    </w:p>
    <w:p>
      <w:pPr>
        <w:pStyle w:val="Normal"/>
        <w:ind w:left="720" w:hanging="720"/>
        <w:rPr/>
      </w:pPr>
      <w:r>
        <w:rPr/>
        <w:t xml:space="preserve">армии. Лагерь Альтенграбов». Запись № 865 на стр. 140. – Мнацаканян Ананий </w:t>
      </w:r>
    </w:p>
    <w:p>
      <w:pPr>
        <w:pStyle w:val="Normal"/>
        <w:ind w:left="720" w:hanging="720"/>
        <w:rPr/>
      </w:pPr>
      <w:r>
        <w:rPr/>
        <w:t xml:space="preserve">Григорьевич. 1906 г.р., рядовой 1266 сп 385 сд. Нахичеваннарык, Тумбульский р-н, с. </w:t>
      </w:r>
    </w:p>
    <w:p>
      <w:pPr>
        <w:pStyle w:val="Normal"/>
        <w:ind w:left="720" w:hanging="720"/>
        <w:rPr/>
      </w:pPr>
      <w:r>
        <w:rPr/>
        <w:t xml:space="preserve">Мясны Кабаит. Адрес жены: Московская обл., Луховицкий р-н, с. Подлесная Слобода. </w:t>
      </w:r>
    </w:p>
    <w:p>
      <w:pPr>
        <w:pStyle w:val="Normal"/>
        <w:ind w:left="720" w:hanging="720"/>
        <w:rPr/>
      </w:pPr>
      <w:r>
        <w:rPr/>
        <w:t xml:space="preserve">Призван Луховицким РВК Московской обл. 27.10.41 г. Попал в плен 14.08.43 г. </w:t>
      </w:r>
    </w:p>
    <w:p>
      <w:pPr>
        <w:pStyle w:val="Normal"/>
        <w:ind w:left="720" w:hanging="720"/>
        <w:rPr/>
      </w:pPr>
      <w:r>
        <w:rPr/>
        <w:t>Освобожден. Направлен в 236 азсп 28.05.45 г. В данных документах имя жены –</w:t>
      </w:r>
    </w:p>
    <w:p>
      <w:pPr>
        <w:pStyle w:val="Normal"/>
        <w:ind w:left="720" w:hanging="720"/>
        <w:rPr/>
      </w:pPr>
      <w:r>
        <w:rPr>
          <w:rStyle w:val="1"/>
        </w:rPr>
        <w:t>Нациканьян Мария Христафоровна</w:t>
      </w:r>
      <w:r>
        <w:rPr/>
        <w:t>.  Дальнейшая судьба не известна.</w:t>
      </w:r>
    </w:p>
    <w:p>
      <w:pPr>
        <w:pStyle w:val="Normal"/>
        <w:ind w:left="720" w:hanging="720"/>
        <w:rPr/>
      </w:pPr>
      <w:r>
        <w:rPr/>
        <w:t>Книга памяти Московской обл. Т-13, часть 2, стр. 291 – числится похороненым в д.</w:t>
      </w:r>
    </w:p>
    <w:p>
      <w:pPr>
        <w:pStyle w:val="Normal"/>
        <w:ind w:left="720" w:hanging="720"/>
        <w:rPr/>
      </w:pPr>
      <w:r>
        <w:rPr/>
        <w:t xml:space="preserve">Чужбиновка Кировского р-на Смоленской обл.  </w:t>
      </w:r>
    </w:p>
    <w:p>
      <w:pPr>
        <w:pStyle w:val="Normal"/>
        <w:ind w:left="720" w:hanging="720"/>
        <w:rPr>
          <w:b/>
          <w:b/>
        </w:rPr>
      </w:pPr>
      <w:r>
        <w:rPr>
          <w:b/>
        </w:rPr>
      </w:r>
    </w:p>
    <w:p>
      <w:pPr>
        <w:pStyle w:val="Normal"/>
        <w:ind w:left="720" w:hanging="720"/>
        <w:rPr/>
      </w:pPr>
      <w:r>
        <w:rPr>
          <w:b/>
        </w:rPr>
        <w:t>Мозуров А … С …</w:t>
      </w:r>
      <w:r>
        <w:rPr/>
        <w:t xml:space="preserve"> . (? … - ? …) красноармеец, погиб: Кировский р-н. – Книга Памяти </w:t>
      </w:r>
    </w:p>
    <w:p>
      <w:pPr>
        <w:pStyle w:val="Normal"/>
        <w:ind w:left="720" w:hanging="720"/>
        <w:rPr/>
      </w:pPr>
      <w:r>
        <w:rPr/>
        <w:t xml:space="preserve">Калужской обл., Кировский р-н. Т-14 стр. 45. </w:t>
      </w:r>
    </w:p>
    <w:p>
      <w:pPr>
        <w:pStyle w:val="Normal"/>
        <w:ind w:left="720" w:hanging="720"/>
        <w:rPr/>
      </w:pPr>
      <w:r>
        <w:rPr>
          <w:b/>
          <w:i/>
        </w:rPr>
        <w:t>Правильно</w:t>
      </w:r>
      <w:r>
        <w:rPr/>
        <w:t xml:space="preserve">: – Мозуров Аксентий Сергеевич. (1919 – 19.08.43 г.) техник-лейтенант, </w:t>
      </w:r>
    </w:p>
    <w:p>
      <w:pPr>
        <w:pStyle w:val="Normal"/>
        <w:ind w:left="720" w:hanging="720"/>
        <w:rPr/>
      </w:pPr>
      <w:r>
        <w:rPr/>
        <w:t xml:space="preserve">пом.ком.роты по тех.части 233 отбр 5 мк. БССР, Гомельская обл., Речицкий р-н, </w:t>
      </w:r>
    </w:p>
    <w:p>
      <w:pPr>
        <w:pStyle w:val="Normal"/>
        <w:ind w:left="720" w:hanging="720"/>
        <w:rPr/>
      </w:pPr>
      <w:r>
        <w:rPr/>
        <w:t>Волемирский с/совет, д. Гончаров Поддел. Призван Речицким РВК Гомельской обл. Убит.</w:t>
      </w:r>
    </w:p>
    <w:p>
      <w:pPr>
        <w:pStyle w:val="Normal"/>
        <w:ind w:left="720" w:hanging="720"/>
        <w:rPr/>
      </w:pPr>
      <w:r>
        <w:rPr/>
        <w:t xml:space="preserve"> </w:t>
      </w:r>
      <w:r>
        <w:rPr/>
        <w:t xml:space="preserve">Похоронен на западной опушке леса в 1 км восточнее д. Липовка. – Донесение № 35736 </w:t>
      </w:r>
    </w:p>
    <w:p>
      <w:pPr>
        <w:pStyle w:val="Normal"/>
        <w:ind w:left="720" w:hanging="720"/>
        <w:rPr/>
      </w:pPr>
      <w:r>
        <w:rPr/>
        <w:t xml:space="preserve">от 15.09.43 г.  Правильно – д. Липовка Куйбышевского р-на Смоленской обл. </w:t>
      </w:r>
    </w:p>
    <w:p>
      <w:pPr>
        <w:pStyle w:val="Normal"/>
        <w:ind w:left="720" w:hanging="720"/>
        <w:rPr/>
      </w:pPr>
      <w:r>
        <w:rPr/>
        <w:t>Книга Памяти Республики Татарстан. Т-23_1, стр. 463 – нет точных данных.</w:t>
      </w:r>
    </w:p>
    <w:p>
      <w:pPr>
        <w:pStyle w:val="Normal"/>
        <w:rPr/>
      </w:pPr>
      <w:r>
        <w:rPr/>
      </w:r>
    </w:p>
    <w:p>
      <w:pPr>
        <w:pStyle w:val="Normal"/>
        <w:rPr/>
      </w:pPr>
      <w:r>
        <w:rPr>
          <w:b/>
        </w:rPr>
        <w:t>Морев Федор Никитович</w:t>
      </w:r>
      <w:r>
        <w:rPr/>
        <w:t xml:space="preserve">. (1915 – 14.(16).08.43 г.) мл. сержант, ком.отделения 1266 сп 385 сд. Марийская АССР, Волжский р-н, с. Большие Олокьян. (Архангельская обл., г. Молотовск, Отдел кадров строительства 203). Призван Молотовским РВК Архангель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49. (ЦАМО, фонд № 1707, опись № 2, дело № 87);  Донесение № 32754 от 02.09.43 г. </w:t>
      </w:r>
    </w:p>
    <w:p>
      <w:pPr>
        <w:pStyle w:val="Normal"/>
        <w:rPr/>
      </w:pPr>
      <w:r>
        <w:rPr>
          <w:b/>
          <w:i/>
        </w:rPr>
        <w:t>Попал в плен</w:t>
      </w:r>
      <w:r>
        <w:rPr/>
        <w:t>. Источник информации РГВА, фонд № 1509, опись № 1, дело № 15. -   Морев Федор Никитович, рядового 1915 г.р., уроженца Марийской АССР, Волжского р-на, Нагорнский с/совет, д. Олокьял. Дата пленения 15.08.43 г. Место пленения не известно. Содержался в лагере г. Рославль. Лагерный номер 7506;  Донесение № 100858 от 03.07.1945 г. (Именной список безвозвратных потерь личного состава 102 зсп 21 сд. Период не указан). – Морев Федор Никитич, 1915 г.р., сержант-артиллерист, пом.ком.</w:t>
      </w:r>
    </w:p>
    <w:p>
      <w:pPr>
        <w:pStyle w:val="Normal"/>
        <w:rPr/>
      </w:pPr>
      <w:r>
        <w:rPr/>
        <w:t>взвода п/п 38624, адрес тот же. Попал в плен в р-не г. Киров Смоленской обл.;</w:t>
      </w:r>
    </w:p>
    <w:p>
      <w:pPr>
        <w:pStyle w:val="Normal"/>
        <w:rPr/>
      </w:pPr>
      <w:r>
        <w:rPr/>
        <w:t>Источник информации Архив ФСБ Архангельской обл., дело № 139-036 – Морев Федор Никитич, 1915 г.р., помкомвзвод 1266 сп 385 сд 10 армии, адрес тот же. Пленен 14 августа 1943 г., под г. Кировом Смоленской обл. Содержался в лагере военнопленных г. Рославль, до сентября 1943 г. С 18.07. по 08.1944 г., служил в 642 власовском батальоне рядовым. До 19.10.45 г., находился во Франции в г. Марсель. Этапирован в Одесский сборно-пересыльный пункт (21 зсд 102 зсп 1 уч.бат-н, регистрационный номер 8835). Убыл 20.07.1945 г. в Черемыщенский комбинат Главснаблес, ст. Томск. Дальнейшая судьба не известна.</w:t>
      </w:r>
    </w:p>
    <w:p>
      <w:pPr>
        <w:pStyle w:val="Normal"/>
        <w:rPr/>
      </w:pPr>
      <w:r>
        <w:rPr/>
        <w:t xml:space="preserve">В Книге Памяти Республики Марий-Эл числится погибшим в д. Чужбиновка Кировского р-на смоленской обл. </w:t>
      </w:r>
    </w:p>
    <w:p>
      <w:pPr>
        <w:pStyle w:val="Normal"/>
        <w:rPr/>
      </w:pPr>
      <w:r>
        <w:rPr/>
      </w:r>
    </w:p>
    <w:p>
      <w:pPr>
        <w:pStyle w:val="Normal"/>
        <w:rPr/>
      </w:pPr>
      <w:r>
        <w:rPr>
          <w:b/>
        </w:rPr>
        <w:t>Мухамедзянов Валей Закирович</w:t>
      </w:r>
      <w:r>
        <w:rPr/>
        <w:t xml:space="preserve">. (?... - 14.08.43 г.) красноармеец, стрелок 1111 сп 330 сд. Данные о месте проживания, близких родственниках и РВК призыва отсутствуют. Погиб: Кировский р-н, д. Анновка. - Книга Памяти Калужской обл., Кировский р-н. Т-14 стр.45. </w:t>
      </w:r>
    </w:p>
    <w:p>
      <w:pPr>
        <w:pStyle w:val="Normal"/>
        <w:rPr/>
      </w:pPr>
      <w:r>
        <w:rPr/>
        <w:t>Смотреть списки братской могилы д. Большие Савки Кировского р-на Калужской обл.</w:t>
      </w:r>
    </w:p>
    <w:p>
      <w:pPr>
        <w:pStyle w:val="Normal"/>
        <w:rPr/>
      </w:pPr>
      <w:r>
        <w:rPr/>
      </w:r>
    </w:p>
    <w:p>
      <w:pPr>
        <w:pStyle w:val="Normal"/>
        <w:rPr/>
      </w:pPr>
      <w:r>
        <w:rPr>
          <w:b/>
        </w:rPr>
        <w:t>Мухин Григорий Максимович</w:t>
      </w:r>
      <w:r>
        <w:rPr/>
        <w:t xml:space="preserve">. (1915 – 28.08.43 г.) – Источник информации учетная карточка воинского захоронения д. Анновка, Кировского р-на, Калужской обл., запись № 151.  Смотреть списки братской могилы д. Верхняя Песочня, Кировского р-на, Калужской обл. </w:t>
      </w:r>
    </w:p>
    <w:p>
      <w:pPr>
        <w:pStyle w:val="Normal"/>
        <w:rPr/>
      </w:pPr>
      <w:r>
        <w:rPr/>
      </w:r>
    </w:p>
    <w:p>
      <w:pPr>
        <w:pStyle w:val="Normal"/>
        <w:rPr/>
      </w:pPr>
      <w:r>
        <w:rPr>
          <w:b/>
        </w:rPr>
        <w:t>Набиулин Ахат</w:t>
      </w:r>
      <w:r>
        <w:rPr/>
        <w:t xml:space="preserve">. (1924 – 19.08.43 г.) красноармеец, стрелок 1266 сп 385 сд. г. Казань, Татарской АССР, Аткинский р-н, Кунгерский с/совет, д. Кунгар. Призван Иткинским РВК Татарской АССР. Убит. Похоронен под д. Чужбиновка Кировского р-на Смоленской обл. - Донесение № 32754 от 02.09.43 г. </w:t>
      </w:r>
    </w:p>
    <w:p>
      <w:pPr>
        <w:pStyle w:val="Normal"/>
        <w:rPr/>
      </w:pPr>
      <w:r>
        <w:rPr/>
        <w:t xml:space="preserve">Извещение воинской части п/п 49865 от 28.02.44 г. (Источник информации ВК Республики Татарстан, опись № 46-1945, дело № 1) – похоронен д. Дергинево Мокринского р-на Смоленской обл. </w:t>
      </w:r>
    </w:p>
    <w:p>
      <w:pPr>
        <w:pStyle w:val="Normal"/>
        <w:rPr/>
      </w:pPr>
      <w:r>
        <w:rPr/>
        <w:t xml:space="preserve">Правильными, учитывая дату гибели 19.08.43 г.,  следует считать сведения извещения пп 49865 – убит и похоронен в д. Дегирево Куйбышевского р-на Смоленской обл. </w:t>
      </w:r>
    </w:p>
    <w:p>
      <w:pPr>
        <w:pStyle w:val="Normal"/>
        <w:rPr/>
      </w:pPr>
      <w:r>
        <w:rPr/>
        <w:t xml:space="preserve">Книга Памяти Республики Татарстан. Т-5 стр. 353 – неправильно указано место захоронения - д. Чужбиновка. </w:t>
      </w:r>
    </w:p>
    <w:p>
      <w:pPr>
        <w:pStyle w:val="Normal"/>
        <w:rPr/>
      </w:pPr>
      <w:r>
        <w:rPr/>
      </w:r>
    </w:p>
    <w:p>
      <w:pPr>
        <w:pStyle w:val="Normal"/>
        <w:rPr/>
      </w:pPr>
      <w:r>
        <w:rPr>
          <w:b/>
        </w:rPr>
        <w:t>Назаров Игнат Леонтьевич</w:t>
      </w:r>
      <w:r>
        <w:rPr/>
        <w:t xml:space="preserve">. (1906 – 14.08.43 г.) красноармеец, санитар 1268 сп 385 сд. Тамбовская обл., Рассказовский р-н, Кобылинский с/совет. Призван Рассказовским РВК Тамбовской обл. Убит. Похоронен юго-западная окраина д. Анновка Кировского р-на Смоленской обл. - Книга погребения воинов 385 сд за период с 14.08. по 12.12.43 г. Запись № 14. (ЦАМО, фонд № 1707, опись № 2, дело № 87);  Донесение № 32754 от 02.09.43 г. (в данных документов имя родственника  </w:t>
      </w:r>
      <w:r>
        <w:rPr>
          <w:rStyle w:val="1"/>
        </w:rPr>
        <w:t>Назаров Александр Игнаитьевич</w:t>
      </w:r>
      <w:r>
        <w:rPr/>
        <w:t>, сын.)</w:t>
      </w:r>
    </w:p>
    <w:p>
      <w:pPr>
        <w:pStyle w:val="Normal"/>
        <w:rPr/>
      </w:pPr>
      <w:r>
        <w:rPr>
          <w:b/>
          <w:i/>
        </w:rPr>
        <w:t>Попал в плен</w:t>
      </w:r>
      <w:r>
        <w:rPr/>
        <w:t xml:space="preserve">. Источник информации ЦАМО, фонд № 58, опись № 977520, дело № 2940 – Личная карточка вреннопленного Назарова Игната Леонтьевича, 20.11.1906 г.р., Тамбовская обл. Попал в плен 14.08.43 г., место пленения г. Киров. Адрес родственников: Сын, </w:t>
      </w:r>
      <w:r>
        <w:rPr>
          <w:rStyle w:val="1"/>
        </w:rPr>
        <w:t>Назаров Александр</w:t>
      </w:r>
      <w:r>
        <w:rPr/>
        <w:t xml:space="preserve">, д. Кобылкино, Рассказовского р-на, Тамбовской обл. Умер в плену 31.03.44 г. Место захоронения г. Чаусы. </w:t>
      </w:r>
    </w:p>
    <w:p>
      <w:pPr>
        <w:pStyle w:val="Normal"/>
        <w:rPr/>
      </w:pPr>
      <w:r>
        <w:rPr/>
        <w:t xml:space="preserve">В Книге Памяти Тамбовской обл., не значится погибшим, или пропавшим без вести. </w:t>
      </w:r>
    </w:p>
    <w:p>
      <w:pPr>
        <w:pStyle w:val="Normal"/>
        <w:rPr/>
      </w:pPr>
      <w:r>
        <w:rPr/>
      </w:r>
    </w:p>
    <w:p>
      <w:pPr>
        <w:pStyle w:val="Normal"/>
        <w:rPr/>
      </w:pPr>
      <w:r>
        <w:rPr>
          <w:b/>
        </w:rPr>
        <w:t>Назиров (Назыров) Лисуп (Юсуп) Хасанович (Хусаикович)</w:t>
      </w:r>
      <w:r>
        <w:rPr/>
        <w:t xml:space="preserve">. (1904 – 13.08.43 г.) красноармеец, пулеметчик 448 мото.стр.батальона, 2 мсбр, 5 мк. Саратовская обл., Дергачевский р-н, с. Саферовка. Пропал б/вести д. Анновка Кировского р-на Смоленской обл. – Донесение Управления 2 мсбр № 0549 от 02.12.43 г., приложение к № 49643 от 09.12.43 г.  </w:t>
      </w:r>
    </w:p>
    <w:p>
      <w:pPr>
        <w:pStyle w:val="Normal"/>
        <w:rPr/>
      </w:pPr>
      <w:r>
        <w:rPr/>
        <w:t>Источник информации ЦАМО, фонд № 8489, опись № 120989, дело № 28_1. - «Предписание о направлении в 202 зсп по выздоровлении из ЭГ 5330 от 01.10.43 г.». – Назыров Юсуп, красноармеец. стрелок, 1904 г.р. Уроженец Саратовской обл., призван Дергачевским РВК. Адрес семьи: Саратовская обл., Дергачевский р-н, д. Сафаровка. Прибыл в ЭГ из 2-й мсбр.</w:t>
      </w:r>
    </w:p>
    <w:p>
      <w:pPr>
        <w:pStyle w:val="Normal"/>
        <w:rPr/>
      </w:pPr>
      <w:r>
        <w:rPr>
          <w:b/>
          <w:i/>
        </w:rPr>
        <w:t>Правильно</w:t>
      </w:r>
      <w:r>
        <w:rPr/>
        <w:t xml:space="preserve">:  Донесение Управления 164 сд № 0361 от 01.03.44 г., приложение к № 15085 от 09.03.44 г. – Назыров Юсуп Хусаикович. (1904 – 11.02.44 г.) рядовой, разведчик 494 ап 164 сд. Саратовская обл., Дергачевский р-н, с. Сафаровка. Призван Дергачевским РВК Саратовской обл. Убит. Похоронен возле шоссе д. Рожково, Леозненского р-на, Витебской обл., БССР. (Во всех документах имя жены – </w:t>
      </w:r>
      <w:r>
        <w:rPr>
          <w:i/>
        </w:rPr>
        <w:t>Назырова Азиза</w:t>
      </w:r>
      <w:r>
        <w:rPr/>
        <w:t xml:space="preserve">).  </w:t>
      </w:r>
    </w:p>
    <w:p>
      <w:pPr>
        <w:pStyle w:val="Normal"/>
        <w:rPr/>
      </w:pPr>
      <w:r>
        <w:rPr/>
      </w:r>
    </w:p>
    <w:p>
      <w:pPr>
        <w:pStyle w:val="Normal"/>
        <w:rPr/>
      </w:pPr>
      <w:r>
        <w:rPr>
          <w:b/>
        </w:rPr>
        <w:t>Налимов Матвей (Матфей) Максимович</w:t>
      </w:r>
      <w:r>
        <w:rPr/>
        <w:t>. (1904 – 14.(17).08.43 г.) красноармеец, стрелок 1266 сп 385 сд. Красноярский край, Байский р-н, Судинский (Садинский) с/совет, пос. Красный Катомар. Призван Байским РВК Красноярского края. Убит. Похоронен под д. Чужбиновка Кировского р-на Смоленской обл., 100 метров южнее по левой стороне дороги на деревню Кресты. - Книга погребения воинов 385 сд за период с 14.08. по 12.12.43 г. Запись № 230. (ЦАМО, фонд № 1707, опись № 2, дело № 87);  Донесение №</w:t>
      </w:r>
    </w:p>
    <w:p>
      <w:pPr>
        <w:pStyle w:val="Normal"/>
        <w:rPr/>
      </w:pPr>
      <w:r>
        <w:rPr/>
        <w:t>32754 от 02.09.43 г.</w:t>
      </w:r>
    </w:p>
    <w:p>
      <w:pPr>
        <w:pStyle w:val="Normal"/>
        <w:rPr/>
      </w:pPr>
      <w:r>
        <w:rPr>
          <w:b/>
          <w:bCs/>
          <w:i/>
          <w:iCs/>
        </w:rPr>
        <w:t>Остался в живых</w:t>
      </w:r>
      <w:r>
        <w:rPr/>
        <w:t xml:space="preserve">. Донесение Хакасского ОВК № 1/244 от 18.04.1962 г., входящий № 2001 от 19.11.1962 г. – «Список выявленных лиц, оказавшихся в живых по Хакасской АО, Красноярского края, на которых ранее были получены извещения о гибели в период ВОВ 1941-1945 г.г.» - Налимов Матвей Максимович, 1904 г.р., Красноярский край, Хакасская АО, Бейский р-н, д. Красный Катамор. Полевая почта 49865 (1266 сп 385 сд.). Считался погибшим 13.10.43 г. В настоящее время проживает по адресу: Бейский р-н, д. Красный Катамор. </w:t>
      </w:r>
    </w:p>
    <w:p>
      <w:pPr>
        <w:pStyle w:val="Normal"/>
        <w:rPr/>
      </w:pPr>
      <w:r>
        <w:rPr/>
      </w:r>
    </w:p>
    <w:p>
      <w:pPr>
        <w:pStyle w:val="Normal"/>
        <w:rPr/>
      </w:pPr>
      <w:r>
        <w:rPr>
          <w:b/>
        </w:rPr>
        <w:t>Наприенков Михаил Петрович</w:t>
      </w:r>
      <w:r>
        <w:rPr/>
        <w:t xml:space="preserve">. (1900 – 14.(16).08.43 г.) сержант, стрелок 1266 сп 385 сд. Белорусская ССР, Гомельская обл., Светысовский р-н, д.Новиловка. (Орловская обл., Выгонический р-н, д. Н.Мир). Призван Орловским ГВК.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2. (ЦАМО, фонд № 1707, опись № 2, дело № 87);  Донесение № 32754 от 02.09.43 г. </w:t>
      </w:r>
    </w:p>
    <w:p>
      <w:pPr>
        <w:pStyle w:val="Normal"/>
        <w:rPr/>
      </w:pPr>
      <w:r>
        <w:rPr>
          <w:b/>
          <w:bCs/>
          <w:i/>
          <w:iCs/>
        </w:rPr>
        <w:t>Правильно</w:t>
      </w:r>
      <w:r>
        <w:rPr/>
        <w:t xml:space="preserve"> – умер в плену. Источник информации ЦАМО, фонд № 58, опись № 977521, дело № 1892. - Личная карточка военнопленного Наприенко Михаила Петровича, сержанта 1266 сп, уроженца д. Новиловка, в плену, в шталаге 1</w:t>
      </w:r>
      <w:r>
        <w:rPr>
          <w:lang w:val="en-US"/>
        </w:rPr>
        <w:t>V</w:t>
      </w:r>
      <w:r>
        <w:rPr/>
        <w:t xml:space="preserve">-В. Лагерный номер 218318. Дата пленения 13.08.43 г. Место пленения г. Киров. Умер в плену 20.05.44 г. Похоронен кладбище № 3 г. Цайтхан.  (Во всех документах имя жены - </w:t>
      </w:r>
      <w:r>
        <w:rPr>
          <w:rStyle w:val="1"/>
        </w:rPr>
        <w:t>Наприенкова Анастасия</w:t>
      </w:r>
      <w:r>
        <w:rPr/>
        <w:t>. Адрес: Орловская обл., Выгонический р-н, д. Новый Мир).</w:t>
      </w:r>
    </w:p>
    <w:p>
      <w:pPr>
        <w:pStyle w:val="Normal"/>
        <w:rPr/>
      </w:pPr>
      <w:r>
        <w:rPr/>
        <w:t>В Книге Памяти Орловской обл. не значится погибшим, или пропавшим без вести.</w:t>
      </w:r>
    </w:p>
    <w:p>
      <w:pPr>
        <w:pStyle w:val="Normal"/>
        <w:rPr/>
      </w:pPr>
      <w:r>
        <w:rPr/>
      </w:r>
    </w:p>
    <w:p>
      <w:pPr>
        <w:pStyle w:val="Normal"/>
        <w:rPr/>
      </w:pPr>
      <w:r>
        <w:rPr>
          <w:b/>
          <w:u w:val="single"/>
        </w:rPr>
        <w:t>Наумичев Родион Иванович</w:t>
      </w:r>
      <w:r>
        <w:rPr/>
        <w:t>. (1905 – 15.08.43 г.) красноармеец, автоматчик 1268 сп 385 сд. Смоленская обл., Сухиничевский р-н, д. Тросна. Призван Сухиничевским РВК Смоленской обл., 29.05.42 г. Убит. Похоронен на опушке леса в 150 метрах от восточной окраины д. Вязовец Кировского р-на Смоленской обл. - Книга погребения воинов 385 сд за период с 14.08. по 12.12.43 г. Запись № 132. (ЦАМО, фонд № 1707, опись № 2, дело № 87); Донесение № 32754 от 02.09.43 г.</w:t>
      </w:r>
    </w:p>
    <w:p>
      <w:pPr>
        <w:pStyle w:val="Normal"/>
        <w:rPr/>
      </w:pPr>
      <w:r>
        <w:rPr>
          <w:b/>
          <w:bCs/>
          <w:i/>
          <w:iCs/>
        </w:rPr>
        <w:t>Остался в живых</w:t>
      </w:r>
      <w:r>
        <w:rPr/>
        <w:t xml:space="preserve">. Источник информации ЦАМО, фонд № 8498, опись № 120989, дело № 30). – «Демографический список на выбывших 19.10.43 г. из ЭГ 2911 в батальон выздоравливающих 202 зсп». Запись № 9 – Наумичев Родион Иванович. 1905 г.р., рядовой 385 сд. Смоленская обл., Сухиничский р-н, д. Тросна. Призван Сухиничским РВК Смоленской обл. Выбыл в штаб 31 армии 30.10.43 г. </w:t>
      </w:r>
    </w:p>
    <w:p>
      <w:pPr>
        <w:pStyle w:val="Normal"/>
        <w:rPr/>
      </w:pPr>
      <w:r>
        <w:rPr>
          <w:b/>
          <w:bCs/>
          <w:i/>
          <w:iCs/>
        </w:rPr>
        <w:t>Правильно</w:t>
      </w:r>
      <w:r>
        <w:rPr/>
        <w:t xml:space="preserve">:  Донесение № 50187 от 10.12.43 г. – Наумичев Родион Иванович. (1902 – 21.11.43 г.) красноармеец, сапер 419 осб 251 сд. Орловская обл., Дмитриевский р-н, д. Горбуново. Призван Сухиничским РВК Смоленской обл. Убит. Похоронен в 200-х метрах южнее д. Костино, Дубровинского р-на, Витебской обл., БССР. (Во всех документах имя жены </w:t>
      </w:r>
      <w:r>
        <w:rPr>
          <w:rStyle w:val="1"/>
        </w:rPr>
        <w:t>Никуличева Акулина Петровна</w:t>
      </w:r>
      <w:r>
        <w:rPr/>
        <w:t xml:space="preserve">). </w:t>
      </w:r>
    </w:p>
    <w:p>
      <w:pPr>
        <w:pStyle w:val="Normal"/>
        <w:rPr/>
      </w:pPr>
      <w:r>
        <w:rPr/>
        <w:t xml:space="preserve">В Книге Памяти Калужской обл., Сухиничский р-н. Т-3 стр. 633-634 числится погибшим в д. Вязовец Кировского р-на Смоленской обл. </w:t>
      </w:r>
    </w:p>
    <w:p>
      <w:pPr>
        <w:pStyle w:val="Normal"/>
        <w:rPr/>
      </w:pPr>
      <w:r>
        <w:rPr/>
      </w:r>
    </w:p>
    <w:p>
      <w:pPr>
        <w:pStyle w:val="Normal"/>
        <w:rPr/>
      </w:pPr>
      <w:r>
        <w:rPr>
          <w:b/>
        </w:rPr>
        <w:t>Нежевенок (Нижевенок, Неживенок) Ефим Федорович</w:t>
      </w:r>
      <w:r>
        <w:rPr/>
        <w:t xml:space="preserve">. (1900 (1901) – 19.08.43 г.) красноармеец, стрелок (номер батареи 120 мм минометов) 1111 сп 330 сд. Сумская обл., Фольчанский (Хильчанский) р-н, Крепдовский с/совет, д. Крепдовка. Призван Хильчанским РВК Сумской обл. Убит. Похоронен 100 метров восточнее д. Кресты на опушке леса. - Донесение № 35776 от 15.09.43 г. </w:t>
      </w:r>
    </w:p>
    <w:p>
      <w:pPr>
        <w:pStyle w:val="Normal"/>
        <w:rPr/>
      </w:pPr>
      <w:r>
        <w:rPr>
          <w:b/>
          <w:bCs/>
          <w:i/>
          <w:iCs/>
        </w:rPr>
        <w:t>Остался в живых</w:t>
      </w:r>
      <w:r>
        <w:rPr/>
        <w:t>. Дважды награжден меделью «</w:t>
      </w:r>
      <w:r>
        <w:rPr>
          <w:i/>
        </w:rPr>
        <w:t>За Отвагу</w:t>
      </w:r>
      <w:r>
        <w:rPr/>
        <w:t xml:space="preserve">». Источник информации ЦАМО, фонд № 33, опись № 686044, дело № 2433 – Приказ 1111 сп 330 сд № 53/н от 20.10.43 г. награной лист на Нежевенок Ефим Федорович. 1901 г.р., призван Хильчинским РВК, Сумской обл., Украинской ССР. Строка в наградном листе: - «… в том что он в боях с 15.09. по 20.09.43 г., при форсировании реки Десна, под огнем противника бесперебойно доставлял боеприпасы…»;   Источник информации ЦАМО, фонд № 33, опись № 687572, дело № 1820 – Приказ 1111 сп 330 сд № 14/н от 29.04.45 г., наградной лист на Нижевенок Ефим Федорович. Все данные идентины вышеуказанному документу. Строка в наградном листе: - «… в том, что он в бою 25.03.45 г., при отражении контратак противника, под обстрелом быстро вывозил орудия на боевые позиции…».  Дальнейшая судьба не известна. </w:t>
      </w:r>
    </w:p>
    <w:p>
      <w:pPr>
        <w:pStyle w:val="Normal"/>
        <w:rPr/>
      </w:pPr>
      <w:r>
        <w:rPr/>
      </w:r>
    </w:p>
    <w:p>
      <w:pPr>
        <w:pStyle w:val="Normal"/>
        <w:rPr/>
      </w:pPr>
      <w:r>
        <w:rPr>
          <w:b/>
        </w:rPr>
        <w:t>Нефедов Сергей Григорьевич</w:t>
      </w:r>
      <w:r>
        <w:rPr/>
        <w:t xml:space="preserve">. (1903 – 14.08.43 г.) красноармеец (сержант), ком.стр. отделения 1268 сп 385 сд. Ярославская обл., Переславльский р-н, деревня Бармбек. (Ярославская обл., г. Переславль, ул. Берендсовская, дом № 4). Призван Переславльским РВК Ярославской обл. Убит. Похоронен д. Вязовец. - Книга погребения воинов 385 сд за период с 14.08. по 12.12.43 г. Запись № 645. (ЦАМО, фонд № 1707, опись № 2, дело № 87).                </w:t>
      </w:r>
    </w:p>
    <w:p>
      <w:pPr>
        <w:pStyle w:val="Normal"/>
        <w:rPr/>
      </w:pPr>
      <w:r>
        <w:rPr/>
        <w:t xml:space="preserve">Донесение № 36754 от 19.09.43 г. – умер от ран 03.09.43 г. и похоронен д. Бурсова Гора Кировского р-на Смоленской обл.  </w:t>
      </w:r>
    </w:p>
    <w:p>
      <w:pPr>
        <w:pStyle w:val="Normal"/>
        <w:rPr/>
      </w:pPr>
      <w:r>
        <w:rPr/>
        <w:t xml:space="preserve">Правильными следует считать сведения донесения № 36754 от 19.09.43 г.  – умер от ран д. Бурсова Гора Куйбышевского р-на Смоленской обл. </w:t>
      </w:r>
    </w:p>
    <w:p>
      <w:pPr>
        <w:pStyle w:val="Normal"/>
        <w:rPr>
          <w:b/>
          <w:b/>
        </w:rPr>
      </w:pPr>
      <w:r>
        <w:rPr/>
        <w:t>Книга Памяти Ярославской обл. Т-4 стр. 181.</w:t>
      </w:r>
      <w:r>
        <w:rPr>
          <w:b/>
        </w:rPr>
        <w:t xml:space="preserve"> </w:t>
      </w:r>
    </w:p>
    <w:p>
      <w:pPr>
        <w:pStyle w:val="Normal"/>
        <w:rPr>
          <w:b/>
          <w:b/>
        </w:rPr>
      </w:pPr>
      <w:r>
        <w:rPr>
          <w:b/>
        </w:rPr>
      </w:r>
    </w:p>
    <w:p>
      <w:pPr>
        <w:pStyle w:val="Normal"/>
        <w:rPr/>
      </w:pPr>
      <w:r>
        <w:rPr>
          <w:b/>
        </w:rPr>
        <w:t>Никитин Захар Николаевич</w:t>
      </w:r>
      <w:r>
        <w:rPr/>
        <w:t>. (1912 – 13.08.43 г.) ст. сержант, старшина 1266 сп 385 сд. Саратовская обл., Сердонский р-н, дер. Зеленовка (Зельмовка). (г. Ташкент, ул. Карасукозов, тупик 51). Призван Ордженикидзевским РВК г. Ташкент. Убит. Похоронен под деревней Чужбиновка Кировского р-на Смоленской обл. - Донесение № 32754 от 02.09.43 г.</w:t>
      </w:r>
    </w:p>
    <w:p>
      <w:pPr>
        <w:pStyle w:val="Normal"/>
        <w:rPr/>
      </w:pPr>
      <w:r>
        <w:rPr/>
        <w:t>Книга погребения воинов 385 сд за период с 14.08. по 12.12.43 г. Запись № 343. (ЦАМО, фонд № 1707, опись № 2, дело № 87). Убит 20.08.43 г. Похоронен 200 метров восточнее д. Кресты Кировского р-на Смоленской обл.</w:t>
      </w:r>
    </w:p>
    <w:p>
      <w:pPr>
        <w:pStyle w:val="Normal"/>
        <w:rPr/>
      </w:pPr>
      <w:r>
        <w:rPr>
          <w:b/>
          <w:bCs/>
          <w:i/>
          <w:iCs/>
        </w:rPr>
        <w:t>Попал в плен</w:t>
      </w:r>
      <w:r>
        <w:rPr/>
        <w:t>. Источник информации ЦАМО, фонд № 58, опись № 18002, дело № 1616 – «Список лиц сержантского состава, освобожденных из плена – окружения, прошедших через 23 АСПП». Запись № 209 – Никитин Захар Николаевич, красноармеец, 1912 г.р., уроженец Пензенской обл. Попал в плен 14.08.43 г. Освобожден из плена 08.09.44 г. Адрес места жительства: г. Ташкент, ул. Садовая, дом № 51.</w:t>
      </w:r>
    </w:p>
    <w:p>
      <w:pPr>
        <w:pStyle w:val="Normal"/>
        <w:rPr/>
      </w:pPr>
      <w:r>
        <w:rPr>
          <w:b/>
          <w:bCs/>
          <w:i/>
          <w:iCs/>
        </w:rPr>
        <w:t>Остался в живых</w:t>
      </w:r>
      <w:r>
        <w:rPr/>
        <w:t xml:space="preserve">. Источник информации ЦАМО, фонд-Казанский ВПП, опись № 696579, дело № 17 – «Список на военнообязанных и военнослужащих, годных к строевой службе, направленных Казанским ВПП в распоряжение командира в/ч пп 36918 (46 запасная ситр.бригада) 20.03.45 г.». Запись № 4 – Никитин Захар Николаевич, 1912 г.р.,  мл. сержант. Уроженец Пензенской обл., Сердобский р-н, д. Зимское. Адрес семьи: г. Ташкент, .Ленинский р-н, ул. Садовая, дом 5… .  (Сердобский р-н территориально входит в состав Пензен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b/>
        </w:rPr>
        <w:t>Никитин Иван Яковлевич</w:t>
      </w:r>
      <w:r>
        <w:rPr/>
        <w:t>. (1922 – 15.08.43 г.) красноармеец, телефонист (наводчик) 3-й батареи, 544 арм. минометного полка, 10 армии. Ивановская обл., Суздальский р-н, с. Янево. Призван Суздальским РВК Ивановской обл. Пропал б/вести. Место не известно. – Донесение Управления тыла 10 армии № 054 от 12.09.43 г., приложение к № 36180 от 17.09.43 г.  В указанный день, 15.08.43 г., 544 амп располагался в р-не д. Анновка, Чужбиновка. Правильно – пропал б/вести д. Чужбиновка Кировского р-на Смоленской обл.</w:t>
      </w:r>
    </w:p>
    <w:p>
      <w:pPr>
        <w:pStyle w:val="Normal"/>
        <w:rPr/>
      </w:pPr>
      <w:r>
        <w:rPr/>
        <w:t>Награжден Медалью «</w:t>
      </w:r>
      <w:r>
        <w:rPr>
          <w:i/>
        </w:rPr>
        <w:t>За Отвагу</w:t>
      </w:r>
      <w:r>
        <w:rPr/>
        <w:t xml:space="preserve">». Приказ 544 аминп № 9/н от 14.07.43 г. (ЦАМО, фонд № 33, опись № 686044, дело № 555). За умелые действия, по устройству прохода в проволочном заграждении, во время разведки 09.06.43 г. </w:t>
      </w:r>
    </w:p>
    <w:p>
      <w:pPr>
        <w:pStyle w:val="Normal"/>
        <w:rPr/>
      </w:pPr>
      <w:r>
        <w:rPr>
          <w:b/>
          <w:i/>
        </w:rPr>
        <w:t>Возможно, остался в живых</w:t>
      </w:r>
      <w:r>
        <w:rPr/>
        <w:t xml:space="preserve">.  Источник информации ЦАМО, фонд № 58, опись № 18002, дело № 1037 «Именные списки на бывших военнослужащих РККА, прошедших до 20.08.44 г., 35-й армейский СПП спецконтингента 50 армии». Запись № 134 на стр.71 – Никитин Иван Яковлечич, 1922 г.р. Ивановская обл., Суздальский р-н, д. Яново;  Источник информации «Дорога Памяти». - Никитин Иван Яковлевич. 1902 г.р., красноармеец. Родился г. Ленинград. Призван Суздальским РВК Ивановской обл.  (Дата смерти 15.08.43 г. Источник информации - Донесение Управления тыла 10 армии № 054 от 12.09.43 г.). Запись на сайте: - «Воевал в Финскую, затем Отечественную был дважды ранен, воевал в армии Федюнина. Отбыл по окончании войны в Ленинград». </w:t>
      </w:r>
    </w:p>
    <w:p>
      <w:pPr>
        <w:pStyle w:val="Normal"/>
        <w:rPr/>
      </w:pPr>
      <w:r>
        <w:rPr/>
        <w:t xml:space="preserve">Книга Памяти Владимирской обл. Т-1 стр. 456 – числится пропавшим б/вести. </w:t>
      </w:r>
    </w:p>
    <w:p>
      <w:pPr>
        <w:pStyle w:val="Normal"/>
        <w:rPr/>
      </w:pPr>
      <w:r>
        <w:rPr/>
      </w:r>
    </w:p>
    <w:p>
      <w:pPr>
        <w:pStyle w:val="Normal"/>
        <w:rPr/>
      </w:pPr>
      <w:r>
        <w:rPr>
          <w:b/>
        </w:rPr>
        <w:t>Носов ? … ? …</w:t>
      </w:r>
      <w:r>
        <w:rPr/>
        <w:t xml:space="preserve"> . (? … - ? …08.43 г.) лейтенант, ком.взвода, погиб: Кировский р-н, д. Анновка. – Книга Памяти Калужской обл. Т-14 стр. 45.</w:t>
      </w:r>
    </w:p>
    <w:p>
      <w:pPr>
        <w:pStyle w:val="Normal"/>
        <w:rPr/>
      </w:pPr>
      <w:r>
        <w:rPr/>
        <w:t xml:space="preserve">Смотреть списки братской могилы д. Верхняя Песочня Кировского р-на Калужской обл., - Носов Анатолий Павлович.   </w:t>
      </w:r>
    </w:p>
    <w:p>
      <w:pPr>
        <w:pStyle w:val="Normal"/>
        <w:rPr/>
      </w:pPr>
      <w:r>
        <w:rPr/>
      </w:r>
    </w:p>
    <w:p>
      <w:pPr>
        <w:pStyle w:val="Normal"/>
        <w:rPr/>
      </w:pPr>
      <w:r>
        <w:rPr>
          <w:b/>
        </w:rPr>
        <w:t>Носов Иван Андреевич</w:t>
      </w:r>
      <w:r>
        <w:rPr/>
        <w:t>. (? …  -  14.08.43 г.) – Источник информации учетная карточка воинского захоронения д. Анновка, Кировского р-на, Калужской обл., запись № 156.</w:t>
      </w:r>
    </w:p>
    <w:p>
      <w:pPr>
        <w:pStyle w:val="Normal"/>
        <w:rPr/>
      </w:pPr>
      <w:r>
        <w:rPr/>
        <w:t xml:space="preserve">Смотреть списи данной братской могилы:  Косов Иван Андреевич. </w:t>
      </w:r>
    </w:p>
    <w:p>
      <w:pPr>
        <w:pStyle w:val="Normal"/>
        <w:rPr/>
      </w:pPr>
      <w:r>
        <w:rPr/>
      </w:r>
    </w:p>
    <w:p>
      <w:pPr>
        <w:pStyle w:val="Normal"/>
        <w:rPr/>
      </w:pPr>
      <w:r>
        <w:rPr>
          <w:b/>
        </w:rPr>
        <w:t>Обдалов Алексей Кузьмич</w:t>
      </w:r>
      <w:r>
        <w:rPr/>
        <w:t xml:space="preserve">. (1900 – 15.08.43 г.) ефрейтор, стрелок 1266 сп 385 сд. Ярославская обл., Некрасовский р-н, с. Рыбица (Рыбница). Призван Некрасовским РВК Ярослав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30. (ЦАМО, фонд № 1707, опись № 2, дело № 87);  Донесение № 35392 от 13.09.43 г. </w:t>
      </w:r>
    </w:p>
    <w:p>
      <w:pPr>
        <w:pStyle w:val="Normal"/>
        <w:rPr/>
      </w:pPr>
      <w:r>
        <w:rPr>
          <w:b/>
          <w:bCs/>
          <w:i/>
          <w:iCs/>
        </w:rPr>
        <w:t>Попал в плен</w:t>
      </w:r>
      <w:r>
        <w:rPr/>
        <w:t xml:space="preserve">.  Источник информации - РГВА, фонд №1509, опись № 1, дело № 15. «Список военнопленных находящихся в Рославльском лагере для военнопленных советски солдат». Запись № 7532 на стр. 23 – Обдалов Алексей Кузьмич, 1910 г.р., рядовой. Лагерный номер 7532. Дата пленения не позднее 16.08.43 г. место пленения не известно. Уроженец Ярославской обл., Некрасовского р-на, д. Рыбницы. </w:t>
      </w:r>
    </w:p>
    <w:p>
      <w:pPr>
        <w:pStyle w:val="Normal"/>
        <w:rPr/>
      </w:pPr>
      <w:r>
        <w:rPr>
          <w:b/>
          <w:bCs/>
          <w:i/>
          <w:iCs/>
        </w:rPr>
        <w:t>Остался в живых</w:t>
      </w:r>
      <w:r>
        <w:rPr/>
        <w:t xml:space="preserve">. Источник информации ЦАМО, фонд № 33, опись № 744808, дело № 722;51. Указ ПВС СССР № 223 от 06.11.1947 г. Наградной лист на Обдалова Алексея Кузьмича, рядового, пулеметчика 1266 сп 385 сд. Призан Некрасовским РВК Ярославской обл. Строка из наградного листа: - «… В августе месяце 1943 г., получил тяжелое осколочное ранение в ногу и голову. Сейчас инвалид Отечественной войны…».              </w:t>
      </w:r>
    </w:p>
    <w:p>
      <w:pPr>
        <w:pStyle w:val="Normal"/>
        <w:rPr/>
      </w:pPr>
      <w:r>
        <w:rPr/>
        <w:t xml:space="preserve">В Книге Памяти Ярославской обл., Некрасовский р-н, Т-3 стр. 417 числится погибшим в д. Чужбиновка. </w:t>
      </w:r>
    </w:p>
    <w:p>
      <w:pPr>
        <w:pStyle w:val="Normal"/>
        <w:rPr/>
      </w:pPr>
      <w:r>
        <w:rPr/>
      </w:r>
    </w:p>
    <w:p>
      <w:pPr>
        <w:pStyle w:val="Normal"/>
        <w:rPr/>
      </w:pPr>
      <w:r>
        <w:rPr>
          <w:b/>
        </w:rPr>
        <w:t>Оганосьян Андрей Маркович</w:t>
      </w:r>
      <w:r>
        <w:rPr/>
        <w:t>. (1900 –13.08.(04.09).43 г.) красноармеец, стрелок 1266 сп 385 сд. г. Еревань, Абаранский р-н, с. Абарань. Призван Абаранским РВК г. Еревань. Убит. Похоронен 50 метров западнее д. Чужбиновка Кировского р-на Смоленской обл. - Книга погребения воинов 385 сд за период с 14.08. по 12.12.43 г. Запись № 599. (ЦАМО, фонд № 1707, опись № 2, дело № 87);  Донесение № 41090 от 09.06.1947 г. - (Извещение войсковой части № 49865 № 84 от 20.10.43 г.) -  убит 13.08.43 г. Похоронен западнее д. Чужбиновка Кировского р-на Смоленской обл. (ЦАМО, фонд № 58, опись № 977520, дело № 1032).</w:t>
      </w:r>
    </w:p>
    <w:p>
      <w:pPr>
        <w:pStyle w:val="Normal"/>
        <w:rPr/>
      </w:pPr>
      <w:r>
        <w:rPr>
          <w:b/>
          <w:bCs/>
          <w:i/>
          <w:iCs/>
        </w:rPr>
        <w:t>Остался в живых</w:t>
      </w:r>
      <w:r>
        <w:rPr/>
        <w:t xml:space="preserve">.  Донесение № 41090 от 09.06.1947 г. - « Список военнослужащих рядового и сержантского состава, поступивших на них извещений, но вернувшихся живыми по Апаринскому району Армянской ССР, после окончания войны». - Оганасьян Андрей Макарович, красноармеец п/п 49865 (1266 сп 385 сд), адрес тот же – жив. (Во всех документах имя жены – </w:t>
      </w:r>
      <w:r>
        <w:rPr>
          <w:rStyle w:val="1"/>
        </w:rPr>
        <w:t>Огоносьян (Оганасьян) Вареени</w:t>
      </w:r>
      <w:r>
        <w:rPr/>
        <w:t>).</w:t>
      </w:r>
    </w:p>
    <w:p>
      <w:pPr>
        <w:pStyle w:val="Normal"/>
        <w:rPr/>
      </w:pPr>
      <w:r>
        <w:rPr/>
      </w:r>
    </w:p>
    <w:p>
      <w:pPr>
        <w:pStyle w:val="Normal"/>
        <w:rPr/>
      </w:pPr>
      <w:r>
        <w:rPr>
          <w:b/>
        </w:rPr>
        <w:t>Окуличев Валентин Михайлович</w:t>
      </w:r>
      <w:r>
        <w:rPr/>
        <w:t>. (? … - 14.08.43 г.) мл. сержант, роджился: Вологодская обл., г. Сокол, погиб: Кировский р-н, д. Анновка. – Книга Памяти Калужской обл. Т-14 стр. 45.</w:t>
      </w:r>
    </w:p>
    <w:p>
      <w:pPr>
        <w:pStyle w:val="Normal"/>
        <w:rPr/>
      </w:pPr>
      <w:r>
        <w:rPr/>
        <w:t xml:space="preserve">Смотреть списки братской могилы д. Большуха, Кировского р-на, Калужской обл., - Акуличев Василий Михайлович.  </w:t>
      </w:r>
    </w:p>
    <w:p>
      <w:pPr>
        <w:pStyle w:val="Normal"/>
        <w:rPr/>
      </w:pPr>
      <w:r>
        <w:rPr/>
      </w:r>
    </w:p>
    <w:p>
      <w:pPr>
        <w:pStyle w:val="Normal"/>
        <w:rPr/>
      </w:pPr>
      <w:r>
        <w:rPr>
          <w:b/>
        </w:rPr>
        <w:t>Орманов Усман</w:t>
      </w:r>
      <w:r>
        <w:rPr/>
        <w:t xml:space="preserve">.  (1909  -  14.08.43 г.) – Источник информации учетная карточка воинского захоронения д. Анновка, Кировского р-на, Калужской обл., запись № 161. </w:t>
      </w:r>
    </w:p>
    <w:p>
      <w:pPr>
        <w:pStyle w:val="Normal"/>
        <w:rPr/>
      </w:pPr>
      <w:r>
        <w:rPr/>
        <w:t xml:space="preserve">Смотретиь списки данной братской могилы:  Урманов Усман. </w:t>
      </w:r>
    </w:p>
    <w:p>
      <w:pPr>
        <w:pStyle w:val="Normal"/>
        <w:rPr>
          <w:b/>
          <w:b/>
        </w:rPr>
      </w:pPr>
      <w:r>
        <w:rPr>
          <w:b/>
        </w:rPr>
      </w:r>
    </w:p>
    <w:p>
      <w:pPr>
        <w:pStyle w:val="Normal"/>
        <w:rPr/>
      </w:pPr>
      <w:r>
        <w:rPr>
          <w:b/>
        </w:rPr>
        <w:t>Осин (Осия) Николай Иванович</w:t>
      </w:r>
      <w:r>
        <w:rPr/>
        <w:t>. (1914 – 14.08.43 г.) красноармеец, стрелок 1268 сп 385 сд. Тамбовская обл., Самбурский р-н. (Хабаровская обл., Бурвинский (Бурсинский) р-н, пос. Чегдомыд). Призван Первореченским РВК г. Владивосток. Убит. Похоронен юго-западная окраина д. Анновка Кировского р-на Смоленской обл. - Книга погребения воинов 385 сд за период с 14.08.по 12.12.43 г. Запись № 39. (ЦАМО, фонд № 1707, опись № 2, дело № 87);   Донесение № 32754 от 02.09.43 г.</w:t>
      </w:r>
    </w:p>
    <w:p>
      <w:pPr>
        <w:pStyle w:val="Normal"/>
        <w:rPr/>
      </w:pPr>
      <w:r>
        <w:rPr>
          <w:b/>
          <w:i/>
        </w:rPr>
        <w:t>Попал в плен</w:t>
      </w:r>
      <w:r>
        <w:rPr/>
        <w:t>.  Источник информации РГВА, фонд № 1509, опись № 1, дело № 13 – Осин</w:t>
      </w:r>
    </w:p>
    <w:p>
      <w:pPr>
        <w:pStyle w:val="Normal"/>
        <w:rPr/>
      </w:pPr>
      <w:r>
        <w:rPr/>
        <w:t xml:space="preserve">Николай Иванович, 1914 г.р., рядовой, воинская часть не известна. Адрес: Тамбовская обл., Сампросский р-н, с. Ситенское. Попал в плен под Кировом не позднее 17.08.43 г. Дулаг 220 - Лагерь Рославль. Лагерный номер 1691.  </w:t>
      </w:r>
    </w:p>
    <w:p>
      <w:pPr>
        <w:pStyle w:val="Normal"/>
        <w:rPr>
          <w:b/>
          <w:b/>
        </w:rPr>
      </w:pPr>
      <w:r>
        <w:rPr>
          <w:b/>
          <w:i/>
        </w:rPr>
        <w:t>Остался в живых</w:t>
      </w:r>
      <w:r>
        <w:rPr/>
        <w:t>. Именной список репотриированных Советских граждан прибывших на Ковельский СПП г. Ковель и направленных на областной пересыльный пункт г. Луцк, 01.07.1947 г., запись № 54 - Осин Николай</w:t>
      </w:r>
      <w:r>
        <w:rPr>
          <w:b/>
        </w:rPr>
        <w:t xml:space="preserve"> </w:t>
      </w:r>
      <w:r>
        <w:rPr/>
        <w:t>Иванович, 1914 г.р., адрес тот же.</w:t>
      </w:r>
      <w:r>
        <w:rPr>
          <w:b/>
        </w:rPr>
        <w:t xml:space="preserve"> </w:t>
      </w:r>
    </w:p>
    <w:p>
      <w:pPr>
        <w:pStyle w:val="Normal"/>
        <w:rPr/>
      </w:pPr>
      <w:r>
        <w:rPr/>
        <w:t>Книга Памяти Амурской обл. Т-2 стр. 220-222 - числится погибшим в д. Анновка  Кировского р-на Калужской обл.</w:t>
      </w:r>
    </w:p>
    <w:p>
      <w:pPr>
        <w:pStyle w:val="Normal"/>
        <w:rPr>
          <w:b/>
          <w:b/>
        </w:rPr>
      </w:pPr>
      <w:r>
        <w:rPr>
          <w:b/>
        </w:rPr>
      </w:r>
    </w:p>
    <w:p>
      <w:pPr>
        <w:pStyle w:val="Normal"/>
        <w:rPr/>
      </w:pPr>
      <w:r>
        <w:rPr>
          <w:b/>
        </w:rPr>
        <w:t>Павлов Гавриил Васильевич</w:t>
      </w:r>
      <w:r>
        <w:rPr/>
        <w:t xml:space="preserve">. (1917 – 13.09.43 г.) лейтенант, ком.взвода 1291 сп 110 сд. Николаевская обл., Владимировский р-н, с. Марьяновка. Призван Ленинским РВК Николаевской обл. Умер от ран. Похоронен д. Анновка Кировского р-на Смоленской обл. – Донесение из 324 сд за № 04577 от 14.10.43 г.  </w:t>
      </w:r>
    </w:p>
    <w:p>
      <w:pPr>
        <w:pStyle w:val="Normal"/>
        <w:rPr/>
      </w:pPr>
      <w:r>
        <w:rPr/>
        <w:t>Книга погребения военнослужащих умерших от ран и болезней в 409 омсб. Начата  21.08.42 г. Окончена 29.02.44 г. Запись № 90 на стр. 85 в разделе «За период нахождения на марше» - Павлов Гарил Васильевич, 1917 г.р., лейтенант 1291 сп 110 сд, адрес тот же, - умер от ран 14.09.43 г. Похоронен д. Немеричи Кировского р-на Смоленской обл.; Источник информации ЦАМО, флнд № 58, опись № А- 71693, дело № 1871; - «Список умерших от ран в 409 омсб.». Запись № 267 на стр. 55;  Источник информации ЦАМО, фонд № 58, опись № А-71693, дело № 1874;  Источник информации ЦАМО, фонд № 1637, опись № 2, дело № 5. «Список военнослужащих, умерших от ран и болезней в 409 омсб 324 сд». Запись № 29 на стр. 171.  Правильно - умер от ран 13.09.43 г. Похоронен д. Немеричи Рогнединского р-на Брянской обл.</w:t>
      </w:r>
    </w:p>
    <w:p>
      <w:pPr>
        <w:pStyle w:val="Normal"/>
        <w:rPr/>
      </w:pPr>
      <w:r>
        <w:rPr/>
      </w:r>
    </w:p>
    <w:p>
      <w:pPr>
        <w:pStyle w:val="Normal"/>
        <w:rPr/>
      </w:pPr>
      <w:r>
        <w:rPr>
          <w:b/>
        </w:rPr>
        <w:t>Павлов Николай Павлович</w:t>
      </w:r>
      <w:r>
        <w:rPr/>
        <w:t>. (? … - 19.08.43 г.) ст. сержант, погиб: Кировский р-н. – Книга памяти Калужской обл., Кировский р-н. Т-14 стр. 46.</w:t>
      </w:r>
    </w:p>
    <w:p>
      <w:pPr>
        <w:pStyle w:val="Normal"/>
        <w:rPr/>
      </w:pPr>
      <w:r>
        <w:rPr>
          <w:b/>
          <w:i/>
        </w:rPr>
        <w:t>Правильно</w:t>
      </w:r>
      <w:r>
        <w:rPr/>
        <w:t xml:space="preserve">. – Донесение Управления 385 сд № 0746 от 02.09.43 г., входящий № 35392 от 13.09.43 г.;  Книга Погребения военнослужащих 385 сд за период с 14.08. по 12.12.43 г. Запись № 454. (ЦАМО, фонл № 1707, опись № 2, дело № 87). – Павлов Николай Павлович. (1914 – 19.08.(10.09.).43 г.) ст. сержант, пом.ком.взвода 1270 сп 385 сд. Чувашская АССР, Аликовский р-н, д. Пизаново.  Призван Аликовским РВК Чувашской АССР. Убит. Похоронен 500 метров северо-западнее д. Липовка Кировского (правильно -Куйбышевского) р-на Смоленской обл. </w:t>
      </w:r>
    </w:p>
    <w:p>
      <w:pPr>
        <w:pStyle w:val="Normal"/>
        <w:rPr/>
      </w:pPr>
      <w:r>
        <w:rPr/>
        <w:t>В Книге Памяти Республики Чувашия не значится погибшим, или пропавшим без вести.</w:t>
      </w:r>
    </w:p>
    <w:p>
      <w:pPr>
        <w:pStyle w:val="Normal"/>
        <w:rPr/>
      </w:pPr>
      <w:r>
        <w:rPr/>
      </w:r>
    </w:p>
    <w:p>
      <w:pPr>
        <w:pStyle w:val="Normal"/>
        <w:rPr/>
      </w:pPr>
      <w:r>
        <w:rPr>
          <w:b/>
        </w:rPr>
        <w:t>Пархоменко Иван Васильевич</w:t>
      </w:r>
      <w:r>
        <w:rPr/>
        <w:t xml:space="preserve">. (1909 – 15.(19).08.43 г.) красноармеец, ездовой батареи 1268 сп 385 сд. Воронежская обл., Ново-Калининский р-н, с.Новокалин. (Киргизская ССР, Фрунзенская обл., Панфиловский р-н, село Алексеевка, ул. Центральная, дом № 10). Призван Калининским РВК Фрунзенской обл. Убит. Похоронен южная окраина д. Вязовец Кировского р-на Смоленской обл. – Книга погребения воинов 385 сд за период с 14.08. по 12.12.43 г. Запись № 107. (ЦАМО, фонд № 1707, опись № 2, дело № 87). </w:t>
      </w:r>
    </w:p>
    <w:p>
      <w:pPr>
        <w:pStyle w:val="Normal"/>
        <w:rPr/>
      </w:pPr>
      <w:r>
        <w:rPr/>
        <w:t>Донесение № 35392 от 13.09.43 г. – убит и похоронен д. Дыра Кировского р-на</w:t>
      </w:r>
    </w:p>
    <w:p>
      <w:pPr>
        <w:pStyle w:val="Normal"/>
        <w:rPr/>
      </w:pPr>
      <w:r>
        <w:rPr/>
        <w:t xml:space="preserve">Смоленской обл. </w:t>
      </w:r>
    </w:p>
    <w:p>
      <w:pPr>
        <w:pStyle w:val="Normal"/>
        <w:rPr/>
      </w:pPr>
      <w:r>
        <w:rPr/>
        <w:t>Правильными следует считать сведения донесения № 35392 от 13.09.43 г. Убит и похоронен  – д. Дыра Куйбышевского р-на Смоленской обл.</w:t>
      </w:r>
    </w:p>
    <w:p>
      <w:pPr>
        <w:pStyle w:val="Normal"/>
        <w:rPr>
          <w:b/>
          <w:b/>
        </w:rPr>
      </w:pPr>
      <w:r>
        <w:rPr/>
        <w:t xml:space="preserve">  </w:t>
      </w:r>
      <w:r>
        <w:rPr>
          <w:b/>
        </w:rPr>
        <w:t xml:space="preserve"> </w:t>
      </w:r>
    </w:p>
    <w:p>
      <w:pPr>
        <w:pStyle w:val="Normal"/>
        <w:rPr/>
      </w:pPr>
      <w:r>
        <w:rPr>
          <w:b/>
        </w:rPr>
        <w:t>Пастушинский (Поступинский) Семен Игнатьевич</w:t>
      </w:r>
      <w:r>
        <w:rPr/>
        <w:t xml:space="preserve">. (1913 – 14.(16).08.43 г.) красноармеец, стрелок 1266 сп 385 сд. Западно-Сибирский край, Артынский (Ординский) р-н, с. Панкино. (Курминский р-н, с. Куклай). Призван (Курургунским) Свободинским РВК Дальневосточного края. Осужден 17.08.42 г. военным трибуналов 86-го района аэродромного базирования к 10 годам лишения свободы. - Донесение № 35540 от 09.12.1942 г. </w:t>
      </w:r>
    </w:p>
    <w:p>
      <w:pPr>
        <w:pStyle w:val="Normal"/>
        <w:rPr/>
      </w:pPr>
      <w:r>
        <w:rPr/>
        <w:t>Книга погребения воинов 385 сд за период с 14.08. по 12.12.43 г. Запись № 237. (ЦАМО, фонд № 1707, опись № 2, дело № 87);  Донесение № 32754 от 02.09.43 г. – Убит в бою. Похоронен южная окраина дер. Чужбиновка Кировского р-на Смоленской обл., 100 метров на право по дороге на Кресты.</w:t>
      </w:r>
    </w:p>
    <w:p>
      <w:pPr>
        <w:pStyle w:val="Normal"/>
        <w:rPr/>
      </w:pPr>
      <w:r>
        <w:rPr>
          <w:b/>
          <w:i/>
        </w:rPr>
        <w:t>Остался в живых</w:t>
      </w:r>
      <w:r>
        <w:rPr/>
        <w:t xml:space="preserve">.  Донесение Кур-Урмийского РВК Хабаровского края № 93 от 01.03.1960 г. (ЦАМО, фонд № 58, опись № Н-18005, дело № 7). «Красноармеец Поступинский Семен Игнатьевич, 1913 г.р., по извещению поступившему из в/ч полевая почта 49865 ( 1266 сп 385 сд) от 16 сентября 1943 г., значится убитым 14 августа 1943 г. Однако в последствии оказался в живых и 30 мая 1949 года был осужден судом ВТ» </w:t>
      </w:r>
    </w:p>
    <w:p>
      <w:pPr>
        <w:pStyle w:val="Normal"/>
        <w:rPr>
          <w:b/>
          <w:b/>
        </w:rPr>
      </w:pPr>
      <w:r>
        <w:rPr/>
        <w:t>Книга Памяти Хабаровского края. Т-3 стр. 83 и Книга Памяти Амурской обл. Т-3 стр 322-323 – числится погибшим и похороненным в д. Верхняя Песочня и д. Чужбиновка Кировского р-на Смоленской обл.</w:t>
      </w:r>
      <w:r>
        <w:rPr>
          <w:b/>
        </w:rPr>
        <w:t xml:space="preserve"> </w:t>
      </w:r>
    </w:p>
    <w:p>
      <w:pPr>
        <w:pStyle w:val="Normal"/>
        <w:rPr>
          <w:b/>
          <w:b/>
        </w:rPr>
      </w:pPr>
      <w:r>
        <w:rPr>
          <w:b/>
        </w:rPr>
      </w:r>
    </w:p>
    <w:p>
      <w:pPr>
        <w:pStyle w:val="Normal"/>
        <w:rPr/>
      </w:pPr>
      <w:r>
        <w:rPr>
          <w:b/>
        </w:rPr>
        <w:t>Перов Николай Васильевич</w:t>
      </w:r>
      <w:r>
        <w:rPr/>
        <w:t>. (1926 – 18.08.43 г.) красноармеец, автоматчик роты автоматчиков 451 сп 64 сд. Орловская обл., Кутнянский р-н, д. Красное. Призван Колпнянским РВК Орловской обл. 23.04.43 г. Убит. Похоронен в лесу, перекресток просек 1,5 км западнее д. Гуриков Кировского р-на Смоленской обл. (координаты: 6995, карта 36-69 В). – Донесение Управления 64 сд № 0958 от 02.09.43 г., входящий № 34250 от 08.09.43 г.</w:t>
      </w:r>
    </w:p>
    <w:p>
      <w:pPr>
        <w:pStyle w:val="Normal"/>
        <w:rPr/>
      </w:pPr>
      <w:r>
        <w:rPr>
          <w:b/>
          <w:i/>
        </w:rPr>
        <w:t>Остался в живых</w:t>
      </w:r>
      <w:r>
        <w:rPr/>
        <w:t xml:space="preserve">.  Источник информации ЦАМО, фонд № 58, опись № 18003, дело № 1472 «Именной список л/состава бывших военнопленных, находящихся в 3 мин.роте минометного батальона 3 учебного полка 47 учебной сд по состоянию на 13.07.45 г.». Запись № 126 на стр. 13 – Перов Николай Васильевич, рядовой, стрелок, 1926 г.р. Орловская обл., Колпянский р-н, с. Красное. Призван Колпянским РВК Орловской обл. Попал в плен в Смоленской обл., 17.08.43 г. (Во всех документах имя матери – </w:t>
      </w:r>
      <w:r>
        <w:rPr>
          <w:i/>
        </w:rPr>
        <w:t>Перова</w:t>
      </w:r>
      <w:r>
        <w:rPr/>
        <w:t xml:space="preserve"> </w:t>
      </w:r>
      <w:r>
        <w:rPr>
          <w:i/>
        </w:rPr>
        <w:t>Варвара Игнатьевна</w:t>
      </w:r>
      <w:r>
        <w:rPr/>
        <w:t xml:space="preserve">). </w:t>
      </w:r>
    </w:p>
    <w:p>
      <w:pPr>
        <w:pStyle w:val="Normal"/>
        <w:rPr/>
      </w:pPr>
      <w:r>
        <w:rPr/>
      </w:r>
    </w:p>
    <w:p>
      <w:pPr>
        <w:pStyle w:val="Normal"/>
        <w:rPr/>
      </w:pPr>
      <w:r>
        <w:rPr>
          <w:b/>
        </w:rPr>
        <w:t>Пирогов Василий Иванович</w:t>
      </w:r>
      <w:r>
        <w:rPr/>
        <w:t>. (1910 – 20.08.43 г.) красноармеец, стрелок 1 сб, 451 сп, 64 сд. г. Двинск. Призван Борисоглебским РВК Воронежской обл., 28.07.43 г. Убит. Похоронен в лесу, перекресток просек 1,5 км западнее д. Гуриков Кировского р-на Смоленской обл. (кооррдинаты: 6995, карта 36-69 В). – Донесение Управления 64 сд № 0933 от 29.08.43 г., входящий № 34040 от 08.09.43 г</w:t>
      </w:r>
    </w:p>
    <w:p>
      <w:pPr>
        <w:pStyle w:val="Normal"/>
        <w:rPr/>
      </w:pPr>
      <w:r>
        <w:rPr/>
        <w:t>О</w:t>
      </w:r>
      <w:r>
        <w:rPr>
          <w:b/>
          <w:i/>
        </w:rPr>
        <w:t>стался в живых</w:t>
      </w:r>
      <w:r>
        <w:rPr/>
        <w:t xml:space="preserve">. Источник информации ЦАМО, фонд № 33, опись № 686044, дело № 1955. Приказ 451 сп 64 сд № 17/н от 15.10.43 г., о награждении Пирогова Василия Ивановича, стрелка 1 ср 451 сп 64 сд, 1910 г.п. Призван Борисо-Глебским РВАК Воронежской обл. В бою за д. Прилеповака, во время контратаки противника был легко ранен, но поле боя не покинул и убил двоих немецких солдат.  Населенные пункты Прилепы и Прилеповский, располагались на пути наступления 64 сд. В район этих населенных пунктов части дивизии вышли 09-10.09.43 г.    </w:t>
      </w:r>
    </w:p>
    <w:p>
      <w:pPr>
        <w:pStyle w:val="Normal"/>
        <w:rPr/>
      </w:pPr>
      <w:r>
        <w:rPr/>
        <w:t xml:space="preserve">В Книге Памяти Воронежской обл., и других регионов РФ не значится погибшим, или пропавшим без вести.  </w:t>
      </w:r>
    </w:p>
    <w:p>
      <w:pPr>
        <w:pStyle w:val="Normal"/>
        <w:rPr/>
      </w:pPr>
      <w:r>
        <w:rPr/>
        <w:t xml:space="preserve"> </w:t>
      </w:r>
    </w:p>
    <w:p>
      <w:pPr>
        <w:pStyle w:val="Normal"/>
        <w:rPr/>
      </w:pPr>
      <w:r>
        <w:rPr>
          <w:b/>
        </w:rPr>
        <w:t>Попов Николай Петрович</w:t>
      </w:r>
      <w:r>
        <w:rPr/>
        <w:t xml:space="preserve">. (1904 – 15.(19).08.43 г.) сержант, пулеметчик 1268 сп 385 сд. Киргизская ССР, Кагановический р-н, с. Военно-Антоновка, ул. Крестьянская, дом № 99. Призван Когановическим РВК Фрунзенской обл. Убит. Похоронен северо-восточная окраина д. Анновка Кировского р-на Смоленской обл. Книга погребения воинов 385 сд за период с 14.08. по 12.12.43 г. Запись № 101. (ЦАМО, фонд № 1707, опись № 2, дело № 87). Донесение № 35392 от 13.09.43 г. – убит в бою и похоронен д. Липовка Кировского р-на Смоленской обл.  </w:t>
      </w:r>
    </w:p>
    <w:p>
      <w:pPr>
        <w:pStyle w:val="Normal"/>
        <w:rPr/>
      </w:pPr>
      <w:r>
        <w:rPr/>
        <w:t xml:space="preserve">Правильными следует считать сведения донесения № 35392 от 13.09.43 г. – убит и похоронен в д. Липовка Куйбышевского р-на Смоленской обл. </w:t>
      </w:r>
    </w:p>
    <w:p>
      <w:pPr>
        <w:pStyle w:val="Normal"/>
        <w:rPr/>
      </w:pPr>
      <w:r>
        <w:rPr/>
      </w:r>
    </w:p>
    <w:p>
      <w:pPr>
        <w:pStyle w:val="Normal"/>
        <w:rPr/>
      </w:pPr>
      <w:r>
        <w:rPr>
          <w:b/>
        </w:rPr>
        <w:t>Посвирелов Яков Евстигнеевич</w:t>
      </w:r>
      <w:r>
        <w:rPr/>
        <w:t>. (1895 – 14.(15).08.43 г.) красноармеец, стрелок 1266 сп 385 сд. Смоленская обл., Слободской р-н, Стобянский с/совет, дер. Заручья. Призван Слободским РВК Смоленской обл. Убит. Похоронен под д. Чужбиновка Кировского р-на Смоленской обл., на север 300 метров от деревни за большой дорогой на клевере. - Книга погребения воинов 385 сд за период с 14.08. по 12.12.43 г. Запись № 309. (ЦАМО, фонд № 1707, опись № 2, дело № 87);  Донесение № 32754 от 02.09.43 г.</w:t>
      </w:r>
    </w:p>
    <w:p>
      <w:pPr>
        <w:pStyle w:val="Normal"/>
        <w:rPr>
          <w:b/>
          <w:b/>
        </w:rPr>
      </w:pPr>
      <w:r>
        <w:rPr>
          <w:b/>
          <w:i/>
        </w:rPr>
        <w:t>Попал в плен</w:t>
      </w:r>
      <w:r>
        <w:rPr/>
        <w:t>. Источник информации ЦАМО, фонд № 58, опись № 977520, дело № 1944. Личная карточка военнопленного Посвирелова Якова Евстигнеевича, 1895 г.р.,  рядового 1266 сп. Адрес: Смоленская обл., д. Заручевье. Попал в плен 14.08.43 г. под г. Киров. Дулаг 101, лагерный номер 251347. Умер 23.01.45 г. Место захоронения не известно.</w:t>
      </w:r>
      <w:r>
        <w:rPr>
          <w:b/>
        </w:rPr>
        <w:t xml:space="preserve"> </w:t>
      </w:r>
    </w:p>
    <w:p>
      <w:pPr>
        <w:pStyle w:val="Normal"/>
        <w:rPr/>
      </w:pPr>
      <w:r>
        <w:rPr/>
        <w:t xml:space="preserve">Книга Памяти Смоленской обл., Демидовский р-н, стр. 460 – числится погибшим в д. Верхняя Песочня Кировского р-на Калужской обл. </w:t>
      </w:r>
    </w:p>
    <w:p>
      <w:pPr>
        <w:pStyle w:val="Normal"/>
        <w:rPr>
          <w:b/>
          <w:b/>
        </w:rPr>
      </w:pPr>
      <w:r>
        <w:rPr>
          <w:b/>
        </w:rPr>
      </w:r>
    </w:p>
    <w:p>
      <w:pPr>
        <w:pStyle w:val="Normal"/>
        <w:rPr/>
      </w:pPr>
      <w:r>
        <w:rPr>
          <w:b/>
        </w:rPr>
        <w:t>Приемышев Василий Ильич</w:t>
      </w:r>
      <w:r>
        <w:rPr/>
        <w:t>. (1905 – 14.08.43 г.) красноармеец, стрелок 1268 сп 385 сд. Вологодская обл., Кайдуйский р-н. (Северо-Казахстанская обл.,  Ленинский р-н, Леонидовский с/совет, д. Штыревка). Призван Ленинским РВК Северо-Казахстанской обл. Убит. Похоронен юго-западная окраина д. Анновка Кировского р-на Смоленской обл. - Книга погребения воинов 385 сд за период с 14.08. по 12.12.43 г. Запись № 6. (ЦАМО, фонд № 1707, опись № 2, дело № 87);  Донесение № 32754 от 02.09.43 г.</w:t>
      </w:r>
    </w:p>
    <w:p>
      <w:pPr>
        <w:pStyle w:val="Normal"/>
        <w:rPr/>
      </w:pPr>
      <w:r>
        <w:rPr>
          <w:b/>
          <w:i/>
        </w:rPr>
        <w:t>Попал в плен</w:t>
      </w:r>
      <w:r>
        <w:rPr/>
        <w:t>. Источник информации РГВА, фонд № 1509, опись № 1, дело № 15 – Прыйомышев (Приемышев) Василий Ильич, 1905 г.р., рядовой, воинская часть не известна. Адрес: Северо-Казахстанская обл., Ленинский р-н, Леонидовский с/совет. Попал в плен лагерь Рославль 16.08.43 г. Лагерный номер 7518.</w:t>
      </w:r>
    </w:p>
    <w:p>
      <w:pPr>
        <w:pStyle w:val="Normal"/>
        <w:rPr/>
      </w:pPr>
      <w:r>
        <w:rPr/>
        <w:t xml:space="preserve">Донесение управления 70 армии № 47110 от 11.04.45 г. (Список лиц сержантского и рядового состава освобожденных из плена – окружения. ЦАМО, фонд № 58, опись № 18003, дело № 1392). – Присмышев Василий Ильич, красноармеец 1261 сп 305 сд (правильно 1266 сп 385 сд., в составе 305 сд 1261 сп не было). Адрес: Вологодская обл. (Северо-Казахстанская обл., Ленинский р-н, д. Штыревка). Призван Ленинским РВК Северо-Казахстанской обл. в 1941 г. Попал в плен в октябре 1943 г., в Смоленской обл. Освобожден в январе 1945 г. Частями 70 армии. </w:t>
      </w:r>
    </w:p>
    <w:p>
      <w:pPr>
        <w:pStyle w:val="Normal"/>
        <w:rPr/>
      </w:pPr>
      <w:r>
        <w:rPr>
          <w:b/>
          <w:i/>
        </w:rPr>
        <w:t>Правильно</w:t>
      </w:r>
      <w:r>
        <w:rPr/>
        <w:t xml:space="preserve"> - Донесение № 43500 от 07.04.45 г. – Приемышев Василий Ильич, 1905 г.р.,</w:t>
      </w:r>
    </w:p>
    <w:p>
      <w:pPr>
        <w:pStyle w:val="Normal"/>
        <w:rPr/>
      </w:pPr>
      <w:r>
        <w:rPr/>
        <w:t>красноармеец, стрелок 461 сп 165 сд, Северо-Казахстанская обл., Ленинский р-н, село Шитовка. Призван Ленинским РВК Северо-Казахстанской обл. 14.07.1941 г. Убит 04.03.45 г. Похоронен г. Брезен Польша. (Во всех документах имя жены – Приемышева Анастасия Николаевна).</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b/>
        </w:rPr>
        <w:t>Прожорин (Прожерин) Дмитрий Филиппович</w:t>
      </w:r>
      <w:r>
        <w:rPr/>
        <w:t xml:space="preserve">. (1910 – 15.(16).08.43 г.) старшина 1266 сп 385 сд. Свердловская обл., д. Николаевка. (г. Камышев, ул. Энгельса, дом № 13). Призван  Тижимским (Тежинским) РВК. Убит. Похоронен 250 метров восточнее дер. Чужбиновка Кировского р-на Смоленской обл., на правом берегу реки по направлению к д. Большуха. - Книга погребения воинов 385 сд за период с 14.08. по 12.12.43 г. Запись № 186. (ЦАМО, фонд № 1707, опись № 2, дело № 87);  Донесение № 32754 от 02.09.43 г.  </w:t>
      </w:r>
    </w:p>
    <w:p>
      <w:pPr>
        <w:pStyle w:val="Normal"/>
        <w:rPr/>
      </w:pPr>
      <w:r>
        <w:rPr>
          <w:b/>
          <w:i/>
        </w:rPr>
        <w:t>Попал в плен</w:t>
      </w:r>
      <w:r>
        <w:rPr/>
        <w:t>. Источник информации РГВА, номер фонда 1509, опись № 1, дело № 15,</w:t>
      </w:r>
    </w:p>
    <w:p>
      <w:pPr>
        <w:pStyle w:val="Normal"/>
        <w:rPr/>
      </w:pPr>
      <w:r>
        <w:rPr/>
        <w:t xml:space="preserve">Прожерин Дмитрий Филиппович, 1910 г.р., старшина, уроженец Свердловская обл., гор. Камышев, ул. Энгельская, дом № 13, находился в Рославльском (Смоленская обл.) лагере для советских военнопленных. Лагерный номер 7521. Дата пленения не позднее 15.08.43 г. Источник информации ЦАМО, фонд № 1509, опись № 1, дело № 15.  Дальнейшая судьба не известна. </w:t>
      </w:r>
    </w:p>
    <w:p>
      <w:pPr>
        <w:pStyle w:val="Normal"/>
        <w:rPr/>
      </w:pPr>
      <w:r>
        <w:rPr/>
        <w:t xml:space="preserve">В Книге Памяти Свердловской обл. Т-7 стр. 102 – числится погибшим и похороненным в д. Чужбиновка Кировского р-на Смоленской обл. </w:t>
      </w:r>
    </w:p>
    <w:p>
      <w:pPr>
        <w:pStyle w:val="Normal"/>
        <w:rPr/>
      </w:pPr>
      <w:r>
        <w:rPr/>
      </w:r>
    </w:p>
    <w:p>
      <w:pPr>
        <w:pStyle w:val="Normal"/>
        <w:rPr/>
      </w:pPr>
      <w:r>
        <w:rPr>
          <w:b/>
        </w:rPr>
        <w:t>Протасов Серафим Алексеевич</w:t>
      </w:r>
      <w:r>
        <w:rPr/>
        <w:t xml:space="preserve">. (1914 – 15.(17).08.43 г.) сержант, ком.отделения 1266 сп 385 сд (п/п 52684). Кировская обл., Исаранский (Шаранский) р-н, д. Топорово. Призван Шаранским РВК Кировской обл., в 1942 г.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17. (ЦАМО, фонд № 1707, опись № 2, дело № 87);  Донесение № 32754 от 02.09.43 г. </w:t>
      </w:r>
    </w:p>
    <w:p>
      <w:pPr>
        <w:pStyle w:val="Normal"/>
        <w:rPr/>
      </w:pPr>
      <w:r>
        <w:rPr/>
        <w:t>Посмертно награжден Орденом «</w:t>
      </w:r>
      <w:r>
        <w:rPr>
          <w:i/>
        </w:rPr>
        <w:t>Отечественной Войны 2-й степени</w:t>
      </w:r>
      <w:r>
        <w:rPr/>
        <w:t>».  За мужество проявленное в бою за д. Чужбиновка.</w:t>
      </w:r>
    </w:p>
    <w:p>
      <w:pPr>
        <w:pStyle w:val="Normal"/>
        <w:rPr/>
      </w:pPr>
      <w:r>
        <w:rPr>
          <w:b/>
          <w:i/>
        </w:rPr>
        <w:t>Попал в плен</w:t>
      </w:r>
      <w:r>
        <w:rPr/>
        <w:t xml:space="preserve">. Источник информации РВГА, фонд № 1509, орись № 1, дело № 13, Протасов Серафим Алексеевич, 1914 г.р. с ранениями кистей, правой стопы и бедра, попал в плен и содержался в лагере военнопленных в г. Рославль (Смоленская обл.). Лагерный номер 7509;  Источник информации ЦАМО, фонд № 58, опись № 977520, дело № 1027 – Карточка военнослужащего, репатриированного из немецкого плена – Протасов Серафим Алексеевич. 1914 г.р. Кировская обл., Шаранский р-н. Призван в РККА Кировская обл., с. Шарака. Командир отделения 1266 сп 385 сд. Пленен 14.08.43 г. В Смоленской обл.  с 1943 г. находился в Германии в лагере Х-Б в рабочей команде лазарета. 08.05.1945 г. передан союзническими войсками с Зеедорфа. Находился в спецлагере НКВД № 213. Регистрационный номер 5/1265 а-2. Впоследствии направлен в 222 азсп (02.07.1945 г.).  </w:t>
      </w:r>
    </w:p>
    <w:p>
      <w:pPr>
        <w:pStyle w:val="Normal"/>
        <w:rPr>
          <w:b/>
          <w:b/>
        </w:rPr>
      </w:pPr>
      <w:r>
        <w:rPr/>
        <w:t>Книга Памяти Нижегородской обл. Т-13 – числится погибшим и похороненным в д. Чужбиновка Кировского р-на Калужской обл.</w:t>
      </w:r>
      <w:r>
        <w:rPr>
          <w:b/>
        </w:rPr>
        <w:t xml:space="preserve"> </w:t>
      </w:r>
    </w:p>
    <w:p>
      <w:pPr>
        <w:pStyle w:val="Normal"/>
        <w:rPr>
          <w:b/>
          <w:b/>
        </w:rPr>
      </w:pPr>
      <w:r>
        <w:rPr>
          <w:b/>
        </w:rPr>
      </w:r>
    </w:p>
    <w:p>
      <w:pPr>
        <w:pStyle w:val="Normal"/>
        <w:rPr/>
      </w:pPr>
      <w:r>
        <w:rPr>
          <w:b/>
        </w:rPr>
        <w:t>Прудский (Прутский) Игнат Яковлевич</w:t>
      </w:r>
      <w:r>
        <w:rPr/>
        <w:t xml:space="preserve">. (1910 – 16.08.43 г.) красноармеец, стрелок 9 мсбр 5 мк. Чкаловская обл., Октябрьский р-н, 2-й Исыгульский с/совет. Призван Октябрьским РВК Чкаловской обл. Пропал б/вести. Место не известно. – Донесение Управления 9 мсбр № 0385 от 02.12.43 г., приложение к № 52376 от 06.12.43 г.  В указанный день 16.08.43 г., 9 мсбр располагалась в лесу 2 км юго-западнее д. Анновка.  Правильно – пропал б/вести у д. Анновка Кировского р-на Смоленской обл. </w:t>
      </w:r>
    </w:p>
    <w:p>
      <w:pPr>
        <w:pStyle w:val="Normal"/>
        <w:rPr/>
      </w:pPr>
      <w:r>
        <w:rPr>
          <w:b/>
          <w:i/>
        </w:rPr>
        <w:t>Остался в живых</w:t>
      </w:r>
      <w:r>
        <w:rPr/>
        <w:t xml:space="preserve">.  Источник информации ЦАМО, фонд № 8502, опись № 267375, дело № 36. - Донесение ЭГ 2594 № 3692 от 21.08.43 г., командиру 206 зсп, (Список выздоровевших)  запись № 13 – Прутских Игнат Яковлевич. 1910 г.р., красноармеец 9 мсбр, Чкаловская обл., Октябрьский р-н, колхоз Н-Серг… .   Дальнейшая судьба не известна.  </w:t>
      </w:r>
    </w:p>
    <w:p>
      <w:pPr>
        <w:pStyle w:val="Normal"/>
        <w:rPr/>
      </w:pPr>
      <w:r>
        <w:rPr/>
      </w:r>
    </w:p>
    <w:p>
      <w:pPr>
        <w:pStyle w:val="Normal"/>
        <w:rPr/>
      </w:pPr>
      <w:r>
        <w:rPr>
          <w:b/>
        </w:rPr>
        <w:t>Пудин Иван Григорьевич</w:t>
      </w:r>
      <w:r>
        <w:rPr/>
        <w:t>. (? … - 09.09.43 г.) красноармеец пп 2570, призван Зубово-Полянским РВК Мордовии, погиб6 Кировский р-н. – Книга памяти Калужской обл., Кировский р-н. Т-14 стр. 46.</w:t>
      </w:r>
    </w:p>
    <w:p>
      <w:pPr>
        <w:pStyle w:val="Normal"/>
        <w:rPr/>
      </w:pPr>
      <w:r>
        <w:rPr>
          <w:b/>
          <w:i/>
        </w:rPr>
        <w:t>Правильно</w:t>
      </w:r>
      <w:r>
        <w:rPr/>
        <w:t>:   Донесение штаба 49 сд № 4/0109 от 11.09.43 г., входящий № 36078 от 16.09.43 г. – Пудин Иван Григорьевич. (1923 – 04.09.43 г.) красноармеец, стрелок 222 сп 49 сд. Мордовская АССР, Ширингушский р-н, с. Мартимбор. Призван Ширингушским РВК Мордовской АССР. Убит. Похоронен д. Ямники Кировского р-на Смоленской обл. (правильно – д. Ямное Куйбышевского р-на Смоленской обл.).</w:t>
      </w:r>
    </w:p>
    <w:p>
      <w:pPr>
        <w:pStyle w:val="Normal"/>
        <w:rPr/>
      </w:pPr>
      <w:r>
        <w:rPr/>
        <w:t xml:space="preserve">Книга Памяти Республики Мордовия. Т-4 стр. 308. </w:t>
      </w:r>
    </w:p>
    <w:p>
      <w:pPr>
        <w:pStyle w:val="Normal"/>
        <w:rPr/>
      </w:pPr>
      <w:r>
        <w:rPr/>
      </w:r>
    </w:p>
    <w:p>
      <w:pPr>
        <w:pStyle w:val="Normal"/>
        <w:rPr/>
      </w:pPr>
      <w:r>
        <w:rPr>
          <w:b/>
        </w:rPr>
        <w:t>Репин Николай Михайлович</w:t>
      </w:r>
      <w:r>
        <w:rPr/>
        <w:t>. (1911 – 17.08.43 г.) ефрейтор, стрелок 9 мсбр 5 мк. Тамбовская обл., Мучкапский р-н, с. Мучкап. Призван Мучкапским РВК Тамбовской обл. Пропал б/вести. Место не известно. – Донесение Управления 9 мсбр № 0385 от 02.12.43 г., приложение к № 52376 от 06.12.43 г.  В указанный день 17.08.43 г., части 9 мсбр располагались в р-не д. Кресты.  Правильно – пропал б/вести д. Кресты Куйбышевского р-на Смоленской обл.</w:t>
      </w:r>
    </w:p>
    <w:p>
      <w:pPr>
        <w:pStyle w:val="Normal"/>
        <w:rPr/>
      </w:pPr>
      <w:r>
        <w:rPr>
          <w:b/>
          <w:i/>
        </w:rPr>
        <w:t>Остался в живых</w:t>
      </w:r>
      <w:r>
        <w:rPr/>
        <w:t xml:space="preserve">.  Источник информации ЦАМО, фонд № 33, опись № 744807, дело № 870; 5. – Указ ПВС СССР от 06.08.1946 г. Репин Николай Михайлович, 1911 г.р. Тамбовская обл. Мучкапский р-н. Рядовой 9мсбр. Награжден:  Медалью «За Боевые Заслуги». Запись в наградном листе: - «14.08.43 г., тяжело ранен осколками мины в обе ноги и руку под Кировом. Признан негодным к службе. Инвалид Отечественной войны.  </w:t>
      </w:r>
    </w:p>
    <w:p>
      <w:pPr>
        <w:pStyle w:val="Normal"/>
        <w:rPr/>
      </w:pPr>
      <w:r>
        <w:rPr/>
        <w:t xml:space="preserve">Книга Памяти Тамбовской обл. Т-5 стр. 465 – числится пропавшим б/вести. . </w:t>
      </w:r>
    </w:p>
    <w:p>
      <w:pPr>
        <w:pStyle w:val="Normal"/>
        <w:rPr/>
      </w:pPr>
      <w:r>
        <w:rPr/>
      </w:r>
    </w:p>
    <w:p>
      <w:pPr>
        <w:pStyle w:val="Normal"/>
        <w:rPr/>
      </w:pPr>
      <w:r>
        <w:rPr>
          <w:b/>
        </w:rPr>
        <w:t>Рубцов Григорий Васильевич</w:t>
      </w:r>
      <w:r>
        <w:rPr/>
        <w:t>. (1912 – 14.(16).08.43 г.) сержант, ком.отделения 1266 сп 385 сд. Алтайский край, Камкинский р-н, село Н.Зарянка. (г. Новосибирск, ул. Дулкованчук (Дус Ковалы), 2 клиря, барак 2, кв. 36). Призван Закловидзевский (Заслаицевский) РВК Новосибир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5. (ЦАМО, фонд № 1707, опись № 2, дело № 87);  Донесение № 32754 от 02.09.43 г.</w:t>
      </w:r>
    </w:p>
    <w:p>
      <w:pPr>
        <w:pStyle w:val="Normal"/>
        <w:rPr/>
      </w:pPr>
      <w:r>
        <w:rPr>
          <w:b/>
          <w:i/>
        </w:rPr>
        <w:t>Попал в плен</w:t>
      </w:r>
      <w:r>
        <w:rPr/>
        <w:t xml:space="preserve">. Источник информации РГВА, фонд № 1509, опись № 1, дело № 13 – Список военнопленных Рославльского лагеря (дулаг 220). Запись № 571 – Рубцов Григорий Васильевич. 1912 г.р., сержант. Пленен раненым не позднее 17.08.43 г., под Кирово. Адрес: г. Новосибирск, ул. Дуси Ковальчук, дом № 25.  Дальнейшая судьба не известна. </w:t>
      </w:r>
    </w:p>
    <w:p>
      <w:pPr>
        <w:pStyle w:val="Normal"/>
        <w:rPr>
          <w:b/>
          <w:b/>
        </w:rPr>
      </w:pPr>
      <w:r>
        <w:rPr/>
        <w:t>В Книге Памяти Новосибирской обл. Т-10 стр. 24 числится погибшим и похороненным в д. Чужбиновка Кировского р-на Смоленской обл.</w:t>
      </w:r>
      <w:r>
        <w:rPr>
          <w:b/>
        </w:rPr>
        <w:t xml:space="preserve"> </w:t>
      </w:r>
    </w:p>
    <w:p>
      <w:pPr>
        <w:pStyle w:val="Normal"/>
        <w:rPr>
          <w:b/>
          <w:b/>
        </w:rPr>
      </w:pPr>
      <w:r>
        <w:rPr>
          <w:b/>
        </w:rPr>
      </w:r>
    </w:p>
    <w:p>
      <w:pPr>
        <w:pStyle w:val="Normal"/>
        <w:rPr/>
      </w:pPr>
      <w:r>
        <w:rPr>
          <w:b/>
        </w:rPr>
        <w:t>Рычко (Ричко) Василий Иванович</w:t>
      </w:r>
      <w:r>
        <w:rPr/>
        <w:t xml:space="preserve">. (1907 – 16.08.43 г.) красноармеец, (сержант) пулеметчик (ком.отделения) 5 ср, 1270 сп 385 сд. УССР, Полтавская обл. (Фрунзенская обл., Сталинский р-н, село Петровка). Призван Сталинским РВК Фрунзенской обл., Киргизской ССР. Убит. Похоронен у д. Кресты Кировского р-на Смоленской обл. Донесение № 32754 от 02.09.43 г.  </w:t>
      </w:r>
    </w:p>
    <w:p>
      <w:pPr>
        <w:pStyle w:val="Normal"/>
        <w:rPr/>
      </w:pPr>
      <w:r>
        <w:rPr/>
        <w:t xml:space="preserve">Книга погребения воинов 385 сд за период с 14.08. по 12.12.43 г. Запись № 500. (ЦАМО, фонд № 1707, опись № 2, дело № 87).  – Убит 10.09.43 г. и похоронен д. Липовка южнее Липовки 600 метров Кировского р-на Смоленской обл.  </w:t>
      </w:r>
    </w:p>
    <w:p>
      <w:pPr>
        <w:pStyle w:val="Normal"/>
        <w:rPr/>
      </w:pPr>
      <w:r>
        <w:rPr/>
        <w:t xml:space="preserve">Правильными следует считать сведения донесения № 32754 от 02.09.43 г. – убит и похоронен д. Кресты Куйбышевского р-на Смоленской обл. </w:t>
      </w:r>
    </w:p>
    <w:p>
      <w:pPr>
        <w:pStyle w:val="Normal"/>
        <w:rPr/>
      </w:pPr>
      <w:r>
        <w:rPr/>
        <w:t>Награжден медалью «</w:t>
      </w:r>
      <w:r>
        <w:rPr>
          <w:i/>
        </w:rPr>
        <w:t>За боевые Заслуги</w:t>
      </w:r>
      <w:r>
        <w:rPr/>
        <w:t>». Приказ 1270 сп 385 сд № 32/н от 10.08.43 г. (ЦАМО, фонд № 33, опись № 682526, дело № 1465). За мужество, проявленное в боях в 1942-1943 г.г.</w:t>
      </w:r>
    </w:p>
    <w:p>
      <w:pPr>
        <w:pStyle w:val="Normal"/>
        <w:rPr>
          <w:b/>
          <w:b/>
        </w:rPr>
      </w:pPr>
      <w:r>
        <w:rPr>
          <w:b/>
          <w:i/>
        </w:rPr>
        <w:t>Остался в живых</w:t>
      </w:r>
      <w:r>
        <w:rPr/>
        <w:t xml:space="preserve">.  Источник информации ЦАМО, фонд № 8498, опись № 120989, дело № 28_1 – «Соцдемографический список мл. нач.состава и красноармейцев, направляемых в батальон выздоравливающих из ЭГ 3431». Запись № 1. Ричко Василий Иванович. 1907 г.р. сержант, химик инструктор 1270 сп. Фрунзенская обл., Сталинский р-н, с. Петровка. Прибыл в 202 зсп 03.10.43 г.  Дальнейшая судьба не известна. (Во всех документах имя жены – </w:t>
      </w:r>
      <w:r>
        <w:rPr>
          <w:i/>
        </w:rPr>
        <w:t>Ричкова Миланья Тимофеевна</w:t>
      </w:r>
      <w:r>
        <w:rPr/>
        <w:t>).</w:t>
      </w:r>
      <w:r>
        <w:rPr>
          <w:b/>
        </w:rPr>
        <w:t xml:space="preserve"> </w:t>
      </w:r>
    </w:p>
    <w:p>
      <w:pPr>
        <w:pStyle w:val="Normal"/>
        <w:rPr/>
      </w:pPr>
      <w:r>
        <w:rPr/>
        <w:t xml:space="preserve">Книга Памяти Чуйской обл. Т-2 стр. 406 – числится погибшим в бою 16 августа 1943 г.  </w:t>
      </w:r>
    </w:p>
    <w:p>
      <w:pPr>
        <w:pStyle w:val="Normal"/>
        <w:rPr/>
      </w:pPr>
      <w:r>
        <w:rPr/>
      </w:r>
    </w:p>
    <w:p>
      <w:pPr>
        <w:pStyle w:val="Normal"/>
        <w:rPr/>
      </w:pPr>
      <w:r>
        <w:rPr>
          <w:b/>
        </w:rPr>
        <w:t>Сакков (Соков) Михаил Макарович</w:t>
      </w:r>
      <w:r>
        <w:rPr/>
        <w:t>. (1907 – 15.(16).08.43 г.) красноармеец, стрелок 1266 сп 385 сд. Кировская обл., Щурминский (Шульминский) р-н, село Лазаревка. Призван Маритурским РВК Марийской АССР. Убит. Похоронен 250 метров восточнее д.</w:t>
      </w:r>
    </w:p>
    <w:p>
      <w:pPr>
        <w:pStyle w:val="Normal"/>
        <w:rPr/>
      </w:pPr>
      <w:r>
        <w:rPr/>
        <w:t xml:space="preserve">Чужбиновка Кировского р-на Смоленской обл., на правом берегу реки по направлению к дер. М.Большуха. - Книга погребения воинов 385 сд за период с 14.08. по 12.12.43 г. Запись № 197. (ЦАМО, фонд № 1707, опись № 2, дело № 87);  Донесение № 32754 от 02.09.43 г. </w:t>
      </w:r>
    </w:p>
    <w:p>
      <w:pPr>
        <w:pStyle w:val="Normal"/>
        <w:rPr/>
      </w:pPr>
      <w:r>
        <w:rPr>
          <w:b/>
          <w:i/>
        </w:rPr>
        <w:t>Попал в плен</w:t>
      </w:r>
      <w:r>
        <w:rPr/>
        <w:t>.  Источник информации – ГА Кировской обл., фонд - Трофейная и фильтрационная картотека  Ф.Р3819, опись № 1А, дело № 9181. - Саков Михаил</w:t>
      </w:r>
      <w:r>
        <w:rPr>
          <w:b/>
        </w:rPr>
        <w:t xml:space="preserve"> </w:t>
      </w:r>
      <w:r>
        <w:rPr/>
        <w:t xml:space="preserve">Макарович, 28.10.1897 г.р. солдата 1266 пех.полка (сп), уроженца Марийской АССР, в шталаге </w:t>
      </w:r>
      <w:r>
        <w:rPr>
          <w:lang w:val="en-US"/>
        </w:rPr>
        <w:t>V</w:t>
      </w:r>
      <w:r>
        <w:rPr/>
        <w:t xml:space="preserve">1-К. (326). Лагерный номер 143334. Дата пленения 14.08.43 г. Место пленения Смоленск;  Источник информации РГВА, фонд № 1509, опись № 1, дело № 13 – СаковМихаил Макарович, 1907 г.р. Адрес родственников: Марийская АССР, Мари-Турский р-н, д. Шаба. Попал в плен 15.08.43 г. под Кировом. Обстоятельства пленения – ранение. Находился в лагере г. Рославль. Дальнейшая судьба неизвестна. (Во всех документах имя жены – </w:t>
      </w:r>
      <w:r>
        <w:rPr>
          <w:i/>
        </w:rPr>
        <w:t>Сакова Евдокия</w:t>
      </w:r>
      <w:r>
        <w:rPr/>
        <w:t>).</w:t>
      </w:r>
    </w:p>
    <w:p>
      <w:pPr>
        <w:pStyle w:val="Normal"/>
        <w:rPr/>
      </w:pPr>
      <w:r>
        <w:rPr/>
        <w:t xml:space="preserve">В Книге Памяти Кировской обл. Т-12 стр. 498-499 числится погибшим в д. Чужбиновка Кировского р-на Смоленской обл. </w:t>
      </w:r>
    </w:p>
    <w:p>
      <w:pPr>
        <w:pStyle w:val="Normal"/>
        <w:rPr/>
      </w:pPr>
      <w:r>
        <w:rPr/>
      </w:r>
    </w:p>
    <w:p>
      <w:pPr>
        <w:pStyle w:val="Normal"/>
        <w:rPr/>
      </w:pPr>
      <w:r>
        <w:rPr>
          <w:b/>
        </w:rPr>
        <w:t>Сальников Владимир Васильевич</w:t>
      </w:r>
      <w:r>
        <w:rPr/>
        <w:t xml:space="preserve">. (1924 – 19.08.43 г.) красноармеец, стрелок 1 сб, 451 сп, 64 сд. Киргизская ССР, Фрунзенская обл., Ворошиловский р-н, Лебединовский с/совет. Призван Ворошиловским РВК Фрунзенской обл. Убит. Похоронен в лесу, перекресток просек 1,5 км западнее д. Гуриков Кировского р-на Смоленской обл. (коорддинаты: 6995, карта 36-69 В). – Донесение Управления 64 сд № 0958 от 02.08.43 г., входящий № 34250 от 08.09.43 г. </w:t>
      </w:r>
    </w:p>
    <w:p>
      <w:pPr>
        <w:pStyle w:val="Normal"/>
        <w:rPr/>
      </w:pPr>
      <w:r>
        <w:rPr>
          <w:b/>
          <w:i/>
        </w:rPr>
        <w:t>Остался в живых</w:t>
      </w:r>
      <w:r>
        <w:rPr/>
        <w:t xml:space="preserve">. Источник информации ЦАМО, фонд Молотовский ВПП, опись № 568109, дело № 71 «Учетно-регистрационная карточка № 17834» - Сальников Владимир Васильевич. 1925 г.р. ст. сержант, радист-пулеметчик. Фрунзенская обл., Ворошиловский р-н, Лебединовский с/совет. Дважды ранен. 29.08.45 г. призван годным к нестроевой службе ЭГ 5942. (Во всех документах имя матери </w:t>
      </w:r>
      <w:r>
        <w:rPr>
          <w:i/>
        </w:rPr>
        <w:t>Сальникова Елена Петровна</w:t>
      </w:r>
      <w:r>
        <w:rPr/>
        <w:t xml:space="preserve">). Награжден тремя государственными наградами, в том числе за мужество, проявленное в боях в составе 64 сд. </w:t>
      </w:r>
    </w:p>
    <w:p>
      <w:pPr>
        <w:pStyle w:val="Normal"/>
        <w:rPr/>
      </w:pPr>
      <w:r>
        <w:rPr/>
        <w:t xml:space="preserve">Книга Памяти Чуйской обл. Т-1 стр. 393 – числится погибшим д. Гуриков Кировского р-на Смоленской обл. </w:t>
      </w:r>
    </w:p>
    <w:p>
      <w:pPr>
        <w:pStyle w:val="Normal"/>
        <w:rPr/>
      </w:pPr>
      <w:r>
        <w:rPr/>
      </w:r>
    </w:p>
    <w:p>
      <w:pPr>
        <w:pStyle w:val="Normal"/>
        <w:rPr/>
      </w:pPr>
      <w:r>
        <w:rPr>
          <w:b/>
        </w:rPr>
        <w:t>Салюнов (Салюков, Солюнов) Абдул</w:t>
      </w:r>
      <w:r>
        <w:rPr/>
        <w:t xml:space="preserve"> </w:t>
      </w:r>
      <w:r>
        <w:rPr>
          <w:b/>
        </w:rPr>
        <w:t>(Абдулла) Мустафьевич</w:t>
      </w:r>
      <w:r>
        <w:rPr/>
        <w:t xml:space="preserve">. (1903 – 13.08.43 г.) мл. сержант, зам.ком. отделения 1113 сп 330 сд. Куйбышевская обл., Барышевский р-н, с. Старое Тимошкино. Призван Барышевским РВК Куйбышевской обл. Пропал б/вести д. Вязовец Кировского р-на Смоленской обл. - Донесение № 45008 от 30.10.43 г. </w:t>
      </w:r>
    </w:p>
    <w:p>
      <w:pPr>
        <w:pStyle w:val="Normal"/>
        <w:rPr/>
      </w:pPr>
      <w:r>
        <w:rPr>
          <w:b/>
          <w:i/>
        </w:rPr>
        <w:t>Остался в живых</w:t>
      </w:r>
      <w:r>
        <w:rPr/>
        <w:t xml:space="preserve">. Источник информации ЦАМО, фонд № 33, опись № 744808, дело № 1712; 82. Указ Призидиума ВС СССР № 223/116 от 06.11.1947 г., наградной лист:  Салюнов Абдулла Мустафьевич, 1903 г.р. мл. сержант, автоматчик 113 сп (правильно 1113 сп). Татарин. Участник ВОВ с 1941 г. Белорусский фронт. Призван Барышским РВК Ульяновской обл. Текст в наградном листе: - « В боях за советскую Родину … был тяжело ранен, в результате ранения инвалид 2-й группы…». </w:t>
      </w:r>
    </w:p>
    <w:p>
      <w:pPr>
        <w:pStyle w:val="Normal"/>
        <w:rPr/>
      </w:pPr>
      <w:r>
        <w:rPr/>
        <w:t xml:space="preserve">В Книге Памяти Ульяновской обл. Т-3 стр. 267 числится пропавшим без вести д. Вязовец Кировского р-на Смоленской обл.  </w:t>
      </w:r>
    </w:p>
    <w:p>
      <w:pPr>
        <w:pStyle w:val="Normal"/>
        <w:rPr/>
      </w:pPr>
      <w:r>
        <w:rPr/>
      </w:r>
    </w:p>
    <w:p>
      <w:pPr>
        <w:pStyle w:val="Normal"/>
        <w:rPr/>
      </w:pPr>
      <w:r>
        <w:rPr>
          <w:b/>
        </w:rPr>
        <w:t>Самцов Алексей Васильевич</w:t>
      </w:r>
      <w:r>
        <w:rPr/>
        <w:t>. (1924 – 14.(16).08.43 г.) сержант, стрелок 1266 сп 385 сд. г. Ленинград, ул. Конторская, дом № 2. (Калининская обл., Ржевский р-н, д. Распонино). Призван Володарским РВК Ленинградской обл.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305. (ЦАМО, фонд № 1707, опись № 2, дело № 87);   Донесение № 32754 от 02.09.43 г.</w:t>
      </w:r>
    </w:p>
    <w:p>
      <w:pPr>
        <w:pStyle w:val="Normal"/>
        <w:rPr/>
      </w:pPr>
      <w:r>
        <w:rPr>
          <w:b/>
          <w:i/>
        </w:rPr>
        <w:t>Попал в плен</w:t>
      </w:r>
      <w:r>
        <w:rPr/>
        <w:t>.  Источник информации ЦАМО, фонд 58, опись 18003, дело № 1516. - Личная карточка военнопленного и дело № 1510 «Именной список военнопленных находившихся в плену г. Баден». – Самцов Алексей Васильевич. 1924 г.р., сержант 1266 сп, уроженц д. Распорино Калининской обл., в плену, в шталаге 1</w:t>
      </w:r>
      <w:r>
        <w:rPr>
          <w:lang w:val="en-US"/>
        </w:rPr>
        <w:t>V</w:t>
      </w:r>
      <w:r>
        <w:rPr/>
        <w:t xml:space="preserve">-В, и лагере г. Баден (Австрия) до 04.45 г. Лагерный номер 218042. Дата пленения 14.08.43 г. Место пленения Киров. (Во всех документах имя жены – </w:t>
      </w:r>
      <w:r>
        <w:rPr>
          <w:i/>
        </w:rPr>
        <w:t>Самцова Мария</w:t>
      </w:r>
      <w:r>
        <w:rPr/>
        <w:t>).  Дальнейшая судьба не известна.</w:t>
      </w:r>
    </w:p>
    <w:p>
      <w:pPr>
        <w:pStyle w:val="Normal"/>
        <w:rPr/>
      </w:pPr>
      <w:r>
        <w:rPr/>
        <w:t xml:space="preserve">Книга Памяти Тверской обл. Т-4 стр. 460 – числится похороненным в д. Верхняя Песочня Кировского р-на Калужской обл. </w:t>
      </w:r>
    </w:p>
    <w:p>
      <w:pPr>
        <w:pStyle w:val="Normal"/>
        <w:rPr/>
      </w:pPr>
      <w:r>
        <w:rPr/>
      </w:r>
    </w:p>
    <w:p>
      <w:pPr>
        <w:pStyle w:val="Normal"/>
        <w:rPr/>
      </w:pPr>
      <w:r>
        <w:rPr>
          <w:b/>
        </w:rPr>
        <w:t>Сараев Зефар Закиевич</w:t>
      </w:r>
      <w:r>
        <w:rPr/>
        <w:t>. (1923 – 14.08.43 г.) – Источник информации учетная карточка воинского захоронения д. Анновка, Кировского р-на, Калужской обл., запись № 186.</w:t>
      </w:r>
    </w:p>
    <w:p>
      <w:pPr>
        <w:pStyle w:val="Normal"/>
        <w:rPr/>
      </w:pPr>
      <w:r>
        <w:rPr/>
        <w:t xml:space="preserve">Смотреть списки приложения к данной братской могилы:  Гароев Зафар Закирович. </w:t>
      </w:r>
    </w:p>
    <w:p>
      <w:pPr>
        <w:pStyle w:val="Normal"/>
        <w:rPr/>
      </w:pPr>
      <w:r>
        <w:rPr/>
      </w:r>
    </w:p>
    <w:p>
      <w:pPr>
        <w:pStyle w:val="Normal"/>
        <w:rPr/>
      </w:pPr>
      <w:r>
        <w:rPr>
          <w:b/>
        </w:rPr>
        <w:t>Свиньков Андрей Филиппович</w:t>
      </w:r>
      <w:r>
        <w:rPr/>
        <w:t>. (1923 – 14.(17).08.43 г.) красноармеец, стрелок 1266 сп 385 сд. Алтайский край, Ельцовский р-н, д. Черемышино. Призван Ельцовским РВК Алтайского края.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7. (ЦАМО, фонд № 1707, опись № 2, дело № 87);  Донесение № 32754 от 02.09.43 г.</w:t>
      </w:r>
    </w:p>
    <w:p>
      <w:pPr>
        <w:pStyle w:val="Normal"/>
        <w:rPr/>
      </w:pPr>
      <w:r>
        <w:rPr>
          <w:b/>
          <w:i/>
        </w:rPr>
        <w:t>Остался в живых</w:t>
      </w:r>
      <w:r>
        <w:rPr/>
        <w:t>.  Донесение Ельцовского РВК Сибирского военного округа № 1/0272 от 02.06.1945 г. Входящий номер документа 115982 от 01.08.45 г. (ЦАМО, фонд № 58, опись № 18003, дело № 1076). «Опись с извещениями оказавшихся в живых и имеющих связь с родственниками» - красноармеец Свиньков Андрей Филиппович., убит 14.08.43 г., полевая почта 49865 (1266 сп 385 сд.). Был в плену, вернулся в живых, живет с. Черемшанка, Ельцовского р-на Алтайского края.</w:t>
      </w:r>
    </w:p>
    <w:p>
      <w:pPr>
        <w:pStyle w:val="Normal"/>
        <w:rPr/>
      </w:pPr>
      <w:r>
        <w:rPr/>
        <w:t xml:space="preserve">В Книге Памяти Алтайского края не значится погибшим, или пропавшим без вести. </w:t>
      </w:r>
    </w:p>
    <w:p>
      <w:pPr>
        <w:pStyle w:val="Normal"/>
        <w:rPr/>
      </w:pPr>
      <w:r>
        <w:rPr/>
      </w:r>
    </w:p>
    <w:p>
      <w:pPr>
        <w:pStyle w:val="Normal"/>
        <w:rPr/>
      </w:pPr>
      <w:r>
        <w:rPr>
          <w:b/>
        </w:rPr>
        <w:t>Седов (Белов) Василий Петрович</w:t>
      </w:r>
      <w:r>
        <w:rPr/>
        <w:t xml:space="preserve">. (1922 - 15.08.43 г.) мл. сержант, ком.отделения 1268 сп 385 сд. Пензенская обл., Башивковский (Башмаковский) р-н, Ольшанский с/совет. Призван Башивковским (Башмаковским)  РВК Пензенской обл. Убит. Похоронен д. Анновка Кировского р-на Смоленской обл. – Источник информации Книга памяти калужской обл. Т-25 стр. 327;  Донесение № 32754 от 02.09.43 г. Извещение 1268 сп 385 сд № 0686 от 30.08.43 г. (ЦАМО, фонд № 58,опись № 18001, дело № 1565). </w:t>
      </w:r>
    </w:p>
    <w:p>
      <w:pPr>
        <w:pStyle w:val="Normal"/>
        <w:rPr/>
      </w:pPr>
      <w:r>
        <w:rPr/>
        <w:t>Книга погребения воинов 385 сд за период с 14.08. по 12.12.43 г. Запись № 694. (ЦАМО, фонд № 1707, опись № 2, дело № 87). – убит 22.08.43 г., похоронен восточнее 150 метров окраины огородов д. Липовка.</w:t>
      </w:r>
    </w:p>
    <w:p>
      <w:pPr>
        <w:pStyle w:val="Normal"/>
        <w:rPr/>
      </w:pPr>
      <w:r>
        <w:rPr>
          <w:b/>
          <w:i/>
        </w:rPr>
        <w:t>Остался в живых</w:t>
      </w:r>
      <w:r>
        <w:rPr/>
        <w:t xml:space="preserve">.  Источник информации ЦАМО, фонд № 58, опись № 18001, дело № 1565, Донесение № 38211 от 09.10.43 г. – Текст на обороте извещения о гибели: - «Райвоенкому. Ваше присланное извещение на убитого Седова Василия петровича, который прислал письмо родителям пишет, что не беспокойтесь о том, что на меня придут документы как убит, но я сильно был ранен 15 авгута с.г., а сейчас лежу в госпитале. Поэтому возвращаем вам извещение обратно»;  Источник информации Юбилейная картотека награждений, шкаф 54, ящик 11, номер документа 73, дата 06.04.1985 г. – Седов Василий Петрович, 1922 г.р., Пензенская обл., Бушмаковский р-н, д. Ольшанка. </w:t>
      </w:r>
    </w:p>
    <w:p>
      <w:pPr>
        <w:pStyle w:val="Normal"/>
        <w:rPr>
          <w:b/>
          <w:b/>
        </w:rPr>
      </w:pPr>
      <w:r>
        <w:rPr/>
        <w:t>В Книге Памяти Пензенской обл. Т-7 стр. 111 числится погибшим в бою 14.08.43 г.</w:t>
      </w:r>
      <w:r>
        <w:rPr>
          <w:b/>
        </w:rPr>
        <w:t xml:space="preserve"> </w:t>
      </w:r>
    </w:p>
    <w:p>
      <w:pPr>
        <w:pStyle w:val="Normal"/>
        <w:rPr>
          <w:b/>
          <w:b/>
        </w:rPr>
      </w:pPr>
      <w:r>
        <w:rPr>
          <w:b/>
        </w:rPr>
      </w:r>
    </w:p>
    <w:p>
      <w:pPr>
        <w:pStyle w:val="Normal"/>
        <w:rPr/>
      </w:pPr>
      <w:r>
        <w:rPr>
          <w:b/>
        </w:rPr>
        <w:t>Серегин Василий Степанович</w:t>
      </w:r>
      <w:r>
        <w:rPr/>
        <w:t>. (1918 – 20.08.43 г.) красноармеец, стрелок 451 сп 64 сд. Алтайский край,  Косихинский р-н, с. В.Бобровка. РВК призыва не известен. Погиб 20.08.43 г. Похоронен д. Гуриков Кировского р-на Смоленской обл. – Источник инфоромации ЦАМО, фонд № 58, опись № 18002, дело № 885. – Извещение о гибели Управления по персональному учету потерь. Без номера и даты.</w:t>
      </w:r>
    </w:p>
    <w:p>
      <w:pPr>
        <w:pStyle w:val="Normal"/>
        <w:rPr/>
      </w:pPr>
      <w:r>
        <w:rPr>
          <w:b/>
          <w:i/>
        </w:rPr>
        <w:t>Остался в живых</w:t>
      </w:r>
      <w:r>
        <w:rPr/>
        <w:t xml:space="preserve">.  Источник информации ЦАМО, фонд № 58, опись № 18003, дело № 1575 – Донесение Управления 14 зсп Чебоксарской дивизии № 2748 от 24.07.45 г. «Именной список бывших советских военнопленных сержантского и рядового состава прибывших в 1 зсп 14 зсд МВО». Запись № 403. – Серегин Василий Степанович. Рядовой, стрелок, 1 сб, 71 сп (правильно 451 сп) 64 сд. 1918 г.р. Алтайский край, Касихинский р-н, Верхне-Бобровский с/совет, с. Верхняя-Бобровка. Призван Касихинским РВК Алтайского края. Попал в плен 10.08.43 г., под Кировом. </w:t>
      </w:r>
    </w:p>
    <w:p>
      <w:pPr>
        <w:pStyle w:val="Normal"/>
        <w:rPr/>
      </w:pPr>
      <w:r>
        <w:rPr/>
      </w:r>
    </w:p>
    <w:p>
      <w:pPr>
        <w:pStyle w:val="Normal"/>
        <w:rPr/>
      </w:pPr>
      <w:r>
        <w:rPr>
          <w:b/>
        </w:rPr>
        <w:t>Серов Николай Иванович</w:t>
      </w:r>
      <w:r>
        <w:rPr/>
        <w:t>. (1903  – 14.08.43 г.) красноармеец, пулеметчик 450 мото.стр.</w:t>
      </w:r>
    </w:p>
    <w:p>
      <w:pPr>
        <w:pStyle w:val="Normal"/>
        <w:rPr/>
      </w:pPr>
      <w:r>
        <w:rPr/>
        <w:t xml:space="preserve">батальона, 2 мсбр, 5 мк. Саратовская обл., Перелюбовский р-н, колхоз «Красная Звезда». Призван Перелюбским РВК Сарат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равильно</w:t>
      </w:r>
      <w:r>
        <w:rPr/>
        <w:t xml:space="preserve">:  Донесение 4 отделения штаба 159 сд № 0319 от 13.03.44 г., приложение к № 15848 от 21.03.44 г. – Серов Николай Иванович. (1903 – 05.03.44 г.) красноармеец, стрелок Саратовская обл., Перелюбский р-н, колхоз «Красная Звезда». Призван Перелюбским РВК Саратовской обл. Убит. Похоронен д. Костеево Витебской обл., БССР;  Источник информации Данные Перелюбского РВК Саратовской обл. – Воинская часть: - штаб 159 сд;  2 мсбр;  Книга Памяти Саратовской обл. Т-5 стр. 476. </w:t>
      </w:r>
    </w:p>
    <w:p>
      <w:pPr>
        <w:pStyle w:val="Normal"/>
        <w:rPr/>
      </w:pPr>
      <w:r>
        <w:rPr/>
      </w:r>
    </w:p>
    <w:p>
      <w:pPr>
        <w:pStyle w:val="Normal"/>
        <w:rPr/>
      </w:pPr>
      <w:r>
        <w:rPr>
          <w:b/>
        </w:rPr>
        <w:t>Сибиркин Михаил Степанович</w:t>
      </w:r>
      <w:r>
        <w:rPr/>
        <w:t>. (? … - 15.08.43 г.) сержант 22125 сп, призван: Бугучарский РВК Воронежской обл., погиб: Кировский р-н. – Книга Памяти Калужской обл., Кировский р-н. Т-14 стр. 46.</w:t>
      </w:r>
    </w:p>
    <w:p>
      <w:pPr>
        <w:pStyle w:val="Normal"/>
        <w:rPr>
          <w:b/>
          <w:b/>
        </w:rPr>
      </w:pPr>
      <w:r>
        <w:rPr/>
        <w:t>Смотреть списки братской могилы д. Большуха, Кировского р-на, Смоленской обл.</w:t>
      </w:r>
      <w:r>
        <w:rPr>
          <w:b/>
        </w:rPr>
        <w:t xml:space="preserve"> </w:t>
      </w:r>
    </w:p>
    <w:p>
      <w:pPr>
        <w:pStyle w:val="Normal"/>
        <w:rPr/>
      </w:pPr>
      <w:r>
        <w:rPr/>
      </w:r>
    </w:p>
    <w:p>
      <w:pPr>
        <w:pStyle w:val="Normal"/>
        <w:rPr/>
      </w:pPr>
      <w:r>
        <w:rPr>
          <w:b/>
        </w:rPr>
        <w:t>Сидоров Александр Лукович (Лукич)</w:t>
      </w:r>
      <w:r>
        <w:rPr/>
        <w:t>. (1914 – 18.08.43 г.) красноармеец, стрелок 1113 сп 330 сд. Мордовская АССР, Зубово-Полянский р-н, с. Карчашино. Призван Ивановским РВК Амурской обл. Пропал б/вести д. Гуриков Кировского р-на Смоленской обл. - Донесение № 45008 от 30.10.43 г.;</w:t>
      </w:r>
      <w:r>
        <w:rPr>
          <w:b/>
        </w:rPr>
        <w:t xml:space="preserve">  </w:t>
      </w:r>
      <w:r>
        <w:rPr/>
        <w:t>Книга Памяти Республики Мордовия. Т-4 стр. 337 – погиб в бою. Похоронен д. Гуриков Смоленской обл.</w:t>
      </w:r>
    </w:p>
    <w:p>
      <w:pPr>
        <w:pStyle w:val="Normal"/>
        <w:rPr/>
      </w:pPr>
      <w:r>
        <w:rPr>
          <w:b/>
          <w:i/>
        </w:rPr>
        <w:t>Остался в живых</w:t>
      </w:r>
      <w:r>
        <w:rPr/>
        <w:t xml:space="preserve">.  Источник информации ЦАМО, фонд № 8498, опись № 120989, дело № 33. «Демографический список военнослужащих 202 зсп». Запись № 1. Сидоров Александр Лукич. 1914 г.р. Мордовская АССР, Зубово-Полянский р-н, с. Каргашино. Призван Ивановским РВК. Дата прибытия в часть: между 21.11.43 и 30.11.43 г. из ЭГ 5800.  (В обоих документах имя честры </w:t>
      </w:r>
      <w:r>
        <w:rPr>
          <w:i/>
        </w:rPr>
        <w:t>Сидорова Матрена Луковна</w:t>
      </w:r>
      <w:r>
        <w:rPr/>
        <w:t>);  Источник информации ЦАМО, фонд № 33, опись № 690155, дело № 4293, Приказ 44 сп 42 сд 33 армии № 10/н от 07.05.44 г. Сидоров Александр Лукич. 1914 г.р., старшина 44 сп 42 сд.  Призван Ивановским РВК Ивановской обл. Награжден Медалью «</w:t>
      </w:r>
      <w:r>
        <w:rPr>
          <w:i/>
        </w:rPr>
        <w:t>За Отвагу</w:t>
      </w:r>
      <w:r>
        <w:rPr/>
        <w:t xml:space="preserve">». Текст из наградного листа: - « Трижды ранен в боях с немецко-фашистскими захватчиками: А) ранен легко 23.08.43 г. д. Гурьевка Смоленской обл.  </w:t>
      </w:r>
    </w:p>
    <w:p>
      <w:pPr>
        <w:pStyle w:val="Normal"/>
        <w:rPr>
          <w:b/>
          <w:b/>
        </w:rPr>
      </w:pPr>
      <w:r>
        <w:rPr/>
        <w:t>Книга Памяти Амурской обл. Т-2 стр. 418-420 и Книга Памяти Республики Мордовия. Т-4 стр. 337 –числится пропавшим без вести.</w:t>
      </w:r>
      <w:r>
        <w:rPr>
          <w:b/>
        </w:rPr>
        <w:t xml:space="preserve"> </w:t>
      </w:r>
    </w:p>
    <w:p>
      <w:pPr>
        <w:pStyle w:val="Normal"/>
        <w:rPr>
          <w:b/>
          <w:b/>
        </w:rPr>
      </w:pPr>
      <w:r>
        <w:rPr>
          <w:b/>
        </w:rPr>
      </w:r>
    </w:p>
    <w:p>
      <w:pPr>
        <w:pStyle w:val="Normal"/>
        <w:rPr/>
      </w:pPr>
      <w:r>
        <w:rPr>
          <w:b/>
        </w:rPr>
        <w:t>Сидоров Илья Алексеевич</w:t>
      </w:r>
      <w:r>
        <w:rPr/>
        <w:t>. (1909 – 19.08.43 г.) красноармеец, стрелок 1109 сп 330 сд. Мордовская АССР, Атюрьевский (Атюринский) р-н, дер. Кисила. Призван Атюрьевским РВК Мордовской АССР. Убит. Похоронен пос. Гуриков Кировского р-на Смоленской обл. - Донесение № 34246 от 08.09.43 г.</w:t>
      </w:r>
    </w:p>
    <w:p>
      <w:pPr>
        <w:pStyle w:val="Normal"/>
        <w:rPr/>
      </w:pPr>
      <w:r>
        <w:rPr>
          <w:b/>
          <w:i/>
        </w:rPr>
        <w:t>Остался в живых</w:t>
      </w:r>
      <w:r>
        <w:rPr/>
        <w:t xml:space="preserve">.  Источник информации РГВА и ГА Республики Мордовия. – Сидоров Илья Алексеевич. 1909 г.р., рядовой, адрес:  Мордовская АССР, Атюрьевский р-н, д. Кишали. Призван Атюрьевским РВК Мордовской АССР в 1941 г. Попал в плен 19.08.43 г. Освобожден. </w:t>
      </w:r>
    </w:p>
    <w:p>
      <w:pPr>
        <w:pStyle w:val="Normal"/>
        <w:rPr/>
      </w:pPr>
      <w:r>
        <w:rPr/>
        <w:t xml:space="preserve">В Книге Памяти Республики Мордовия не значится погибшим, или пропавшим без вести. </w:t>
      </w:r>
    </w:p>
    <w:p>
      <w:pPr>
        <w:pStyle w:val="Normal"/>
        <w:rPr>
          <w:b/>
          <w:b/>
        </w:rPr>
      </w:pPr>
      <w:r>
        <w:rPr>
          <w:b/>
        </w:rPr>
      </w:r>
    </w:p>
    <w:p>
      <w:pPr>
        <w:pStyle w:val="Normal"/>
        <w:rPr/>
      </w:pPr>
      <w:r>
        <w:rPr>
          <w:b/>
        </w:rPr>
        <w:t>Сименченко Григорий Никитович</w:t>
      </w:r>
      <w:r>
        <w:rPr/>
        <w:t>. (1920 – 15.08.43 г.) сержант, погиб: Кировский р-н. – Книга Памяти Калужской обл. Кировский р-н. Т-14 стр. 46.</w:t>
      </w:r>
    </w:p>
    <w:p>
      <w:pPr>
        <w:pStyle w:val="Normal"/>
        <w:rPr/>
      </w:pPr>
      <w:r>
        <w:rPr>
          <w:b/>
          <w:i/>
        </w:rPr>
        <w:t>Правильно</w:t>
      </w:r>
      <w:r>
        <w:rPr/>
        <w:t xml:space="preserve"> :  Книга погребения военнослужащих 385 сд за период с 14.08. по 12.12.43 г. Запись № 695. (ЦАМО, фонд № 1707, опись № 2, дело № 87). – Семенченко Григорий Никитович. (1920 – 22.08.43 г.) сержант 1268 сп 385 сд. Должность не известна. Полтавская обл., Чернухинский р-н, Хилавский с/совет, д. Хилавшино. Призван Мало-Горьковским РВК Павлодарской обл. Убит. Похоронен в братской могиле на восточной окраине д. Липовка, в 150-ти метрах от окраины огородов.  (Куйбышевский р-н Смоленской обл.). </w:t>
      </w:r>
    </w:p>
    <w:p>
      <w:pPr>
        <w:pStyle w:val="Normal"/>
        <w:rPr/>
      </w:pPr>
      <w:r>
        <w:rPr/>
      </w:r>
    </w:p>
    <w:p>
      <w:pPr>
        <w:pStyle w:val="Normal"/>
        <w:rPr/>
      </w:pPr>
      <w:r>
        <w:rPr>
          <w:b/>
        </w:rPr>
        <w:t>Сисин Петр Степанович</w:t>
      </w:r>
      <w:r>
        <w:rPr/>
        <w:t>. (? … - 04.09.43 г.) красноармеец 222 сп, призван: Фроловским РВК Волгоградской обл., погиб: Кировский р-н. – Книга памяти Калужской обл., Кировский р-н. Т-14 стр. 46.</w:t>
      </w:r>
    </w:p>
    <w:p>
      <w:pPr>
        <w:pStyle w:val="Normal"/>
        <w:rPr/>
      </w:pPr>
      <w:r>
        <w:rPr>
          <w:b/>
          <w:i/>
        </w:rPr>
        <w:t>Правильно</w:t>
      </w:r>
      <w:r>
        <w:rPr/>
        <w:t xml:space="preserve">:  Донесение штаба 49 сд № 4/0109 от 11.09.43 г., входящий № 36078 от 16.09.43 г. – Сисин Петр Степанович. (1908 – 04.09.43 г.) красноармеец, стрелок 222 сп 49 сд. Сталинградская обл., Фроловский р-н, хутор Дубров. Призван Фроловским РВК Сталинградской обл. Убит. Похоронен д. Ямники Кировский р-н, Смоленской обл. (д. Ямное Куйбышевского р-на Смоленской обл.). </w:t>
      </w:r>
    </w:p>
    <w:p>
      <w:pPr>
        <w:pStyle w:val="Normal"/>
        <w:rPr/>
      </w:pPr>
      <w:r>
        <w:rPr/>
        <w:t xml:space="preserve">Книга Памяти Волгоградской обл. Т-2, книга 36, стр. 115 – нет точных данных о месте захоронения. </w:t>
      </w:r>
    </w:p>
    <w:p>
      <w:pPr>
        <w:pStyle w:val="Normal"/>
        <w:rPr/>
      </w:pPr>
      <w:r>
        <w:rPr/>
      </w:r>
    </w:p>
    <w:p>
      <w:pPr>
        <w:pStyle w:val="Normal"/>
        <w:rPr/>
      </w:pPr>
      <w:r>
        <w:rPr>
          <w:b/>
        </w:rPr>
        <w:t>Сорокин Егор Григорьевич</w:t>
      </w:r>
      <w:r>
        <w:rPr/>
        <w:t>. (1901 – 19.08.43 г.) красноармеец, стрелок 1 сб, 1109 сп, 330 сд. Тульская обл., Белевский р-н, с. Лоховица. Призван Белевским РВК Тульской обл. Пропал б/вести д. Гуриков Кировского р-на Смоленской обл. – Донесение Управления 330 сд № 4/309 от 08.43 г., приложение к 40514 от 08.43 г.</w:t>
      </w:r>
    </w:p>
    <w:p>
      <w:pPr>
        <w:pStyle w:val="Normal"/>
        <w:rPr/>
      </w:pPr>
      <w:r>
        <w:rPr>
          <w:b/>
          <w:i/>
        </w:rPr>
        <w:t>Остался в живых</w:t>
      </w:r>
      <w:r>
        <w:rPr/>
        <w:t>.  Источник информации ЦАМО, фонд № 58, опись № 18002, дело № 1503. – Извещение о гибели войской части 1109 сп № 964 от 14.10.43 г. надпись в правом углу лицевой части документа: - «пишет из госпиталя». Признан не годным к воинской службе освидетельствованием в ЭГ 2309 от 31.01.44 г.  Номер свидетельства 64/182.</w:t>
      </w:r>
    </w:p>
    <w:p>
      <w:pPr>
        <w:pStyle w:val="Normal"/>
        <w:rPr/>
      </w:pPr>
      <w:r>
        <w:rPr/>
        <w:t xml:space="preserve">Книга Памяти Тульской обл. Т-3 стр. 404. – числится пропавшим без вести 19.08.43 г. в д. Крутое Кировского р-на Смоленской обл.  </w:t>
      </w:r>
    </w:p>
    <w:p>
      <w:pPr>
        <w:pStyle w:val="Normal"/>
        <w:rPr/>
      </w:pPr>
      <w:r>
        <w:rPr/>
      </w:r>
    </w:p>
    <w:p>
      <w:pPr>
        <w:pStyle w:val="Normal"/>
        <w:rPr/>
      </w:pPr>
      <w:r>
        <w:rPr>
          <w:b/>
        </w:rPr>
        <w:t>Сорокин Никифор Ефимович</w:t>
      </w:r>
      <w:r>
        <w:rPr/>
        <w:t>. (1903 – 14.(16).08.43 г.) красноармеец, стрелок- пулеметчик 1266 сп 385 сд. Мордовская АССР, Торбиевский р-н, д. Кочетовка. Призван Тербиевским РВК Мордовской АССР., 01.01.1942 г.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292.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 1510,  № 1551, 1406 – «Именной список военнопленных, находившихся в плену г. баден (Австрия). Запись № 359, «Список поступивших военнопленных на 49 армейский пересыльный пункт с 29.01. по 19.05.45 г.» и личная карточка военнопленного – Сорокин Никифор (Николай) Ефимович. 1903 г.р., красноармеец (мл. сержант) 1266 сп 385 сд. Попал в плен 14.08.43 г., под г. Киров. Адрес: Мордовская АССР, Торбеевский р-н, с. Кочетовка. Освобожден частями 13 армии.  Дальнейшая судьба не известна. (Во всех документах имя жены – Сорокина Нина).</w:t>
      </w:r>
    </w:p>
    <w:p>
      <w:pPr>
        <w:pStyle w:val="Normal"/>
        <w:rPr/>
      </w:pPr>
      <w:r>
        <w:rPr/>
        <w:t xml:space="preserve">В Книге Памяти Республики Мордовия числится погибшим и похороненным в д. Чужбиновка Кировского р-на Калужской обл. </w:t>
      </w:r>
    </w:p>
    <w:p>
      <w:pPr>
        <w:pStyle w:val="Normal"/>
        <w:rPr/>
      </w:pPr>
      <w:r>
        <w:rPr/>
      </w:r>
    </w:p>
    <w:p>
      <w:pPr>
        <w:pStyle w:val="Normal"/>
        <w:rPr/>
      </w:pPr>
      <w:r>
        <w:rPr>
          <w:b/>
        </w:rPr>
        <w:t>Стаканов Николай Васильевич</w:t>
      </w:r>
      <w:r>
        <w:rPr/>
        <w:t xml:space="preserve">. (1904 – 17.08.43 г.) ст. сержант, стршина роты 1270 сп 385 сд. Горьковская обл., Лысковский р-н, Никольский с/совет, пос. Татьянино (с. Николаевка). Призван Лысковским РВК Горьковской обл. Убит. Похоронен д. Кресты Кировского р-на Смоленской обл. - Донесение № 32754 от 02.09.43 г.  </w:t>
      </w:r>
    </w:p>
    <w:p>
      <w:pPr>
        <w:pStyle w:val="Normal"/>
        <w:rPr/>
      </w:pPr>
      <w:r>
        <w:rPr/>
        <w:t>Книга погребения воинов 385 сд за период с 14.08. по 12.12.43 г. Запись № 517. (ЦАМО, фонд № 1707, опись № 2, дело № 87). – Убит 10.09.43 г. и похоронен 850 метров юго-западнее д. Липовка Кировского р-на Смоленской обл. ЦАМО, фонд № 1707, опись № 2, дело № 87.</w:t>
      </w:r>
    </w:p>
    <w:p>
      <w:pPr>
        <w:pStyle w:val="Normal"/>
        <w:rPr/>
      </w:pPr>
      <w:r>
        <w:rPr>
          <w:b/>
          <w:i/>
        </w:rPr>
        <w:t>Правильно</w:t>
      </w:r>
      <w:r>
        <w:rPr/>
        <w:t>:  Донесение  № 41142 от 03.07.44 г. – Стаканов Николай Васильевич, 1904 г.р., рядовой стрелок 183 сп 59 гв.сд, адрес тот же, - убит 02.11.43 г. Похоронен г.</w:t>
      </w:r>
    </w:p>
    <w:p>
      <w:pPr>
        <w:pStyle w:val="Normal"/>
        <w:rPr/>
      </w:pPr>
      <w:r>
        <w:rPr/>
        <w:t xml:space="preserve">Благовещенка Воронежской обл. (Во всех документах имя жены – </w:t>
      </w:r>
      <w:r>
        <w:rPr>
          <w:i/>
        </w:rPr>
        <w:t>Стаканова Клавдия</w:t>
      </w:r>
      <w:r>
        <w:rPr/>
        <w:t xml:space="preserve"> </w:t>
      </w:r>
      <w:r>
        <w:rPr>
          <w:i/>
        </w:rPr>
        <w:t>Михайловна</w:t>
      </w:r>
      <w:r>
        <w:rPr/>
        <w:t>).</w:t>
      </w:r>
    </w:p>
    <w:p>
      <w:pPr>
        <w:pStyle w:val="Normal"/>
        <w:rPr/>
      </w:pPr>
      <w:r>
        <w:rPr/>
        <w:t>В Книге Памяти Нижегородской обл., Т-10 стр. 173 нет точных данных о дате гибели.</w:t>
      </w:r>
    </w:p>
    <w:p>
      <w:pPr>
        <w:pStyle w:val="Normal"/>
        <w:rPr/>
      </w:pPr>
      <w:r>
        <w:rPr/>
      </w:r>
    </w:p>
    <w:p>
      <w:pPr>
        <w:pStyle w:val="Normal"/>
        <w:rPr/>
      </w:pPr>
      <w:r>
        <w:rPr>
          <w:b/>
        </w:rPr>
        <w:t>Субботин Николай Иванович</w:t>
      </w:r>
      <w:r>
        <w:rPr/>
        <w:t xml:space="preserve">. (? …  -  14.08.43 г.) – Источник информации учетная карточка воинского захоронения д. Анновка, Кировского р-на, Калужской обл., запись № 205.  Смотреть списки братской могилы д. Верхняя Песочня, Кировского р-на, калужской обл. </w:t>
      </w:r>
    </w:p>
    <w:p>
      <w:pPr>
        <w:pStyle w:val="Normal"/>
        <w:rPr/>
      </w:pPr>
      <w:r>
        <w:rPr/>
      </w:r>
    </w:p>
    <w:p>
      <w:pPr>
        <w:pStyle w:val="Normal"/>
        <w:rPr/>
      </w:pPr>
      <w:r>
        <w:rPr>
          <w:b/>
        </w:rPr>
        <w:t>Сукорцев Иван Михайлович</w:t>
      </w:r>
      <w:r>
        <w:rPr/>
        <w:t>. (1912 – 14.(16).08.43 г.) красноармеец, стрелок 1266 сп 385 сд. Тамбовская (Полтавская) обл., г. Маршанск, ул. Кагановича, дом № 14 . Призван Сковородинским РВК Читин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60. (ЦАМО, фонд № 1707, опись № 2, дело № 87);  Донесение № 32754 от 02.09.43 г.</w:t>
      </w:r>
    </w:p>
    <w:p>
      <w:pPr>
        <w:pStyle w:val="Normal"/>
        <w:rPr/>
      </w:pPr>
      <w:r>
        <w:rPr>
          <w:b/>
          <w:i/>
        </w:rPr>
        <w:t>Остался в живых</w:t>
      </w:r>
      <w:r>
        <w:rPr/>
        <w:t xml:space="preserve">.  Источник информации ЦАМО, фонд № 8486, опись № 137370, дело № 24. «Список на сержантский и ряжовой состав 8 роты 3 сб, 192 зсп выбывших с маршевой ротой в распоряжение генерал-лейтенанта Гусева». Дата выбытия 17.11.43 г. Запись № 86. – Сухорцев Иван Михайлович. 1912 г.р. Призван Сковородинским РВК Читинской обл., в 1943 г. Адрес: Тамбовская обл., г. Маршанск, ул. Кагановича, дом № 14. </w:t>
      </w:r>
      <w:r>
        <w:rPr>
          <w:b/>
          <w:i/>
        </w:rPr>
        <w:t>Правильно</w:t>
      </w:r>
      <w:r>
        <w:rPr/>
        <w:t>:  Донесение № 23398 от 27.04.44 г. – Сукорцев Иван Михайлович. 1912 г.р. рядовой, стрелок 742 сп 104 сд. Адрес места жительства и РВК призыва теже.  (см. документы выше). Убит 16.04.44 г. Похоронен 500 метров южн д. Селюты Витебской обл., Белорусской ССР. (Во всех документах имя отца – Сукорцев Михаил Петрович).</w:t>
      </w:r>
    </w:p>
    <w:p>
      <w:pPr>
        <w:pStyle w:val="Normal"/>
        <w:rPr/>
      </w:pPr>
      <w:r>
        <w:rPr/>
        <w:t xml:space="preserve">В Книге Памяти Тамбовской обл. Т-5 стр. 294 - числится погибшим и похороненным в Смоленской обл. </w:t>
      </w:r>
    </w:p>
    <w:p>
      <w:pPr>
        <w:pStyle w:val="Normal"/>
        <w:rPr/>
      </w:pPr>
      <w:r>
        <w:rPr/>
        <w:t xml:space="preserve">В Книге Памяти Амурской обл. Т-2 стр. 479-481 - числится погибшим и похороненным в д. Чужбиновка Кировского р-на Смоленской обл. </w:t>
      </w:r>
    </w:p>
    <w:p>
      <w:pPr>
        <w:pStyle w:val="Normal"/>
        <w:rPr/>
      </w:pPr>
      <w:r>
        <w:rPr/>
      </w:r>
    </w:p>
    <w:p>
      <w:pPr>
        <w:pStyle w:val="Normal"/>
        <w:rPr/>
      </w:pPr>
      <w:r>
        <w:rPr>
          <w:b/>
        </w:rPr>
        <w:t>Сумин Николай Васильевич</w:t>
      </w:r>
      <w:r>
        <w:rPr/>
        <w:t>. (1898 – 14.(16).08.43 г.) красноармеец, стрелок 1266 сп 385 сд. Воронежская обл., Полянский р-н, с. Старый Гол (Голык). Призван Полянским РВК Воронежской обл.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303. (ЦАМО, фонд № 1707, опись № 2, дело № 87);   Донесение № 32754 от 02.09.43 г.</w:t>
      </w:r>
    </w:p>
    <w:p>
      <w:pPr>
        <w:pStyle w:val="Normal"/>
        <w:rPr/>
      </w:pPr>
      <w:r>
        <w:rPr>
          <w:b/>
          <w:i/>
        </w:rPr>
        <w:t>Остался в живых</w:t>
      </w:r>
      <w:r>
        <w:rPr/>
        <w:t xml:space="preserve">.  Источник информации ЦАМО, фонд № 8511, опись № 89630, дело № 7 «Именной список военнослужащих 6 ср, 2 сб, 215 азсп убывших в 212 сд». Дата выбытия 03.04.45 г. Запись на стр. 4. Номер записи отсутствует. – Сумин Николай Васильевич. 1898 г.р., красноармеец. Адрес: Воронежская обл., Полянский р-н, д. Староголи – Илель. Призван Полянским РВК Воронежской обл. , 27.11.1941 г.  (Во всех документах имя жены – </w:t>
      </w:r>
      <w:r>
        <w:rPr>
          <w:i/>
        </w:rPr>
        <w:t>Пелагея Ивановна</w:t>
      </w:r>
      <w:r>
        <w:rPr/>
        <w:t xml:space="preserve">). Дальнейшая судьба не известна. </w:t>
      </w:r>
    </w:p>
    <w:p>
      <w:pPr>
        <w:pStyle w:val="Normal"/>
        <w:rPr/>
      </w:pPr>
      <w:r>
        <w:rPr/>
        <w:t>Награжден Медалью «</w:t>
      </w:r>
      <w:r>
        <w:rPr>
          <w:i/>
        </w:rPr>
        <w:t>За Боевые Заслуги</w:t>
      </w:r>
      <w:r>
        <w:rPr/>
        <w:t xml:space="preserve">». Приказ ВС 10 армии № 600 от 27.09.42 г. (ЦАМО, фонд № 33, опись № 682525, дело № 210). Во время боя в р-не Зайцевой Горы Барятинского р-на был ранен но поле боя не покинул до его окончания. </w:t>
      </w:r>
    </w:p>
    <w:p>
      <w:pPr>
        <w:pStyle w:val="Normal"/>
        <w:rPr/>
      </w:pPr>
      <w:r>
        <w:rPr/>
        <w:t>В Книге Памяти Воронежской обл., Грибановский р-н, стр. 297 числится погибшим и похороненым в д. Верхняя Песочня Кировского р-на Смоленской обл.</w:t>
      </w:r>
    </w:p>
    <w:p>
      <w:pPr>
        <w:pStyle w:val="Normal"/>
        <w:rPr/>
      </w:pPr>
      <w:r>
        <w:rPr/>
      </w:r>
    </w:p>
    <w:p>
      <w:pPr>
        <w:pStyle w:val="Normal"/>
        <w:rPr/>
      </w:pPr>
      <w:r>
        <w:rPr>
          <w:b/>
        </w:rPr>
        <w:t>Сухов Николай Михайлович</w:t>
      </w:r>
      <w:r>
        <w:rPr/>
        <w:t>. (1901 (1904) – 14.08.43 г.) ефрейтор, стрелок 1111 сп 330 сд. г.Москва, Колхозная площадь, дом № 2 кв.20. Призван Дзержинским РВК г.Москва. Убит. Похоронен 200 метров юго-восточнее д. Анновки. - Донесение № 35776 от 15.09.43 г.;  Извещение войсковой части п/п 56209 (1111 сп 330 сд). Источник информации Останкинский ОВК г.Москва, опись 1943, дело № 14.</w:t>
      </w:r>
    </w:p>
    <w:p>
      <w:pPr>
        <w:pStyle w:val="Normal"/>
        <w:rPr/>
      </w:pPr>
      <w:r>
        <w:rPr>
          <w:b/>
          <w:i/>
        </w:rPr>
        <w:t>Правильно</w:t>
      </w:r>
      <w:r>
        <w:rPr/>
        <w:t xml:space="preserve">:  Книга «Память». «Имена из солдатских медальонов». Сухов Николай Михайлович. Медаль за «Боевые Заслуги» № 356096. Родился в 1904 г. г. Москва, ул. Колхозная площадь, дом № 2-20. Призван Дзержинским РВК 25.07.41 г. г. Москва. Ефрейтор, стрелок 1111 сп 330 сд. Семья: Прасковья Михайловна. Найден: май 1995 г. Калужская обл., Куйбышевский р-н, Закрутовский с/совет, хутор Медведовка. Захоронен: Калужская обл., Куйбышевский р-н., Отрядом «Поиск» п. Бетлица. Место захоронения:  Братская могила д. Закрутое, Куйбышевского р-на, Смоленской обл.  </w:t>
      </w:r>
    </w:p>
    <w:p>
      <w:pPr>
        <w:pStyle w:val="Normal"/>
        <w:rPr/>
      </w:pPr>
      <w:r>
        <w:rPr/>
        <w:t xml:space="preserve">В Книге Памяти г. Москва. Т-12 стр. 460 числится погибшим и похороненным в д. Анновка Кировского р-на Калужской обл. </w:t>
      </w:r>
    </w:p>
    <w:p>
      <w:pPr>
        <w:pStyle w:val="Normal"/>
        <w:rPr/>
      </w:pPr>
      <w:r>
        <w:rPr/>
      </w:r>
    </w:p>
    <w:p>
      <w:pPr>
        <w:pStyle w:val="Normal"/>
        <w:rPr/>
      </w:pPr>
      <w:r>
        <w:rPr>
          <w:b/>
        </w:rPr>
        <w:t>Тагиров Махамеджан Танширович</w:t>
      </w:r>
      <w:r>
        <w:rPr/>
        <w:t xml:space="preserve">. (? …  -  1943 г. ) – Источник информации учетная карточка воинского захоронения д. Анновка, Кировского р-на, Калужской обл., запись № 208.  Смотреть списки братской могилы д. Большуха, Кировского р-на, Калужской обл. – Тагиров Магаметхан Тагирович. </w:t>
      </w:r>
    </w:p>
    <w:p>
      <w:pPr>
        <w:pStyle w:val="Normal"/>
        <w:rPr/>
      </w:pPr>
      <w:r>
        <w:rPr/>
      </w:r>
    </w:p>
    <w:p>
      <w:pPr>
        <w:pStyle w:val="Normal"/>
        <w:rPr/>
      </w:pPr>
      <w:r>
        <w:rPr>
          <w:b/>
        </w:rPr>
        <w:t>Тактаев Михаил Федорович</w:t>
      </w:r>
      <w:r>
        <w:rPr/>
        <w:t xml:space="preserve">. (1909 – 14.08.43 г.) красноармеец. стрелок 448 мото.стр. батальона, 2 мсбр, 5 мк. Саратовская обл., Черкасский р-н, с. Лопуховка. Призван Черкасским РВК Сарат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xml:space="preserve">.  Источник информации Филиал ЦАМО (военно-медицинских документов), раздел- Ленинградская картотека. Дублирующие карточки, Фонд- картотека ранений – Тактаев Михаил Федорович. 1909 г.р., Саратовская обл., Черкасский р-н, с. Лопухино. Красноармеец 451 сп. Отправлен в ГЛР № 107;  , Источник информации ЦАМО, фонд № 8502, опись № 267377, дело № 14 «Именной список на убывших сержантский и рядовой состав из 1 ср, 1 сб, 205 зсп в 154 укрепрайон 05.03.44 г.». Запись № 14 – Тактаев Михаил Федорович. 1909 г.р., красноармеец 467 сп. Саратовская обл., Черкасский р-н, с. Лопуховка.;  Источник информации ЦАМО, фонд № 58, опись № Н-18005, дело № 2 – Донесение Черкасского РВК Саратовской обл. № 3 от 03.01.1960 г. «Список лиц, на которых райвоенкоматом от войсковых частей получены извещения, но которые в последствии оказались живыми». Запись № 61 – Тактаев Михаил Федорович. 1909 г.р. Извещение получено от войсковой части 48964 (правильно 68964 – 2 мсбр), 25.12.43 г. (Во всех документах имя жены – </w:t>
      </w:r>
      <w:r>
        <w:rPr>
          <w:i/>
        </w:rPr>
        <w:t>Елизавета</w:t>
      </w:r>
      <w:r>
        <w:rPr/>
        <w:t xml:space="preserve">). </w:t>
      </w:r>
    </w:p>
    <w:p>
      <w:pPr>
        <w:pStyle w:val="Normal"/>
        <w:rPr/>
      </w:pPr>
      <w:r>
        <w:rPr/>
        <w:t>Книга Памяти Саратовской обл. Т-3 стр. 591 – числится пропавшим без вести 14.08.43</w:t>
      </w:r>
    </w:p>
    <w:p>
      <w:pPr>
        <w:pStyle w:val="Normal"/>
        <w:rPr/>
      </w:pPr>
      <w:r>
        <w:rPr/>
        <w:t xml:space="preserve">г. </w:t>
      </w:r>
    </w:p>
    <w:p>
      <w:pPr>
        <w:pStyle w:val="Normal"/>
        <w:rPr/>
      </w:pPr>
      <w:r>
        <w:rPr/>
      </w:r>
    </w:p>
    <w:p>
      <w:pPr>
        <w:pStyle w:val="Normal"/>
        <w:rPr/>
      </w:pPr>
      <w:r>
        <w:rPr>
          <w:b/>
        </w:rPr>
        <w:t>Тарасов Михаил Васильевич</w:t>
      </w:r>
      <w:r>
        <w:rPr/>
        <w:t xml:space="preserve">. (1902 – 19.08.43 г.) красноармеец, стрелок 1 сб, 451 сп, 64 сд. Сталинградская обл., Неткочевский р-н, д. В-Добрянка. Призван Неткачевским РВК Сталинградской обл., 25.09.41 г.  Убит. Похоронен в лесу, перекресток просек 1,5 км западнее д. Гуриков Кировского р-на Смоленской (с 05.07.1944 г. Калужской) обл. (координаты: 6995, карта 1: 50000, лист 36-69-В). – Донесение Управления 64 сд № 0958 от 02.09.43 г., входящий № 34250 от 08.09.43 г.  В данном документе нет данных жены – Тарасова ….). </w:t>
      </w:r>
    </w:p>
    <w:p>
      <w:pPr>
        <w:pStyle w:val="Normal"/>
        <w:rPr/>
      </w:pPr>
      <w:r>
        <w:rPr>
          <w:b/>
          <w:i/>
        </w:rPr>
        <w:t>Правильно</w:t>
      </w:r>
      <w:r>
        <w:rPr/>
        <w:t>:  Источник информации ЦАМО, фонд № 8489, опись № 120989, дело № 51. «Демографический список маршевой роты № 140 202 зсп, направленной в распоряжение 64 сд 08.08.43 г.». Запись № 17 на стр. 32 – Тарасов Максим Васильевич. 1902 г.р., красноармеец. стрелок 1152 сп 344 сд. Сталинградская обл., Неткачевский р-н, д. В.Добрянка. Призван 25.09.41 г. Неткачевским РВК Сталинградской обл.</w:t>
      </w:r>
    </w:p>
    <w:p>
      <w:pPr>
        <w:pStyle w:val="Normal"/>
        <w:rPr/>
      </w:pPr>
      <w:r>
        <w:rPr/>
        <w:t xml:space="preserve">Донесение отдела по персональному учету потерь сержантского и рядового состава  Управления тыла Западного фронта (ЦАМО, фонд № 58, опись № 18001, дело № 947) - «Список умерших от ран в ЭГ 3491» - Тарасов Максим Васильевич. 1902 г.р., красноармеец, стрелок 1152 сп 344 сд. Сталинградская обл., Неткачевский р-н, д. В.Добрянка. Призван 25.09.41 г. Неткачевским РВК Сталинградской обл. Умер от ран 26.08.43 г. Похоронен в д. Большевик, Барятинского р-на Смоленской обл. (В последних двух документах имя жены – </w:t>
      </w:r>
      <w:r>
        <w:rPr>
          <w:i/>
        </w:rPr>
        <w:t>Прасковья Ефимовна</w:t>
      </w:r>
      <w:r>
        <w:rPr/>
        <w:t xml:space="preserve">). </w:t>
      </w:r>
    </w:p>
    <w:p>
      <w:pPr>
        <w:pStyle w:val="Normal"/>
        <w:rPr/>
      </w:pPr>
      <w:r>
        <w:rPr/>
      </w:r>
    </w:p>
    <w:p>
      <w:pPr>
        <w:pStyle w:val="Normal"/>
        <w:rPr/>
      </w:pPr>
      <w:r>
        <w:rPr>
          <w:b/>
        </w:rPr>
        <w:t>Тарене Литман Пинхусович</w:t>
      </w:r>
      <w:r>
        <w:rPr/>
        <w:t>. (? … - ? …) красноармеец. Погиб: Кировский р-н. – Книга Памяти Калужской обл., Кировский р-н. Т-14 стр. 46.</w:t>
      </w:r>
    </w:p>
    <w:p>
      <w:pPr>
        <w:pStyle w:val="Normal"/>
        <w:rPr/>
      </w:pPr>
      <w:r>
        <w:rPr/>
        <w:t xml:space="preserve">Смотреть списки братской могилы сквер им. Кирова (Школа № 2) г. Киров Калужской обл.  </w:t>
      </w:r>
    </w:p>
    <w:p>
      <w:pPr>
        <w:pStyle w:val="Normal"/>
        <w:rPr/>
      </w:pPr>
      <w:r>
        <w:rPr/>
      </w:r>
    </w:p>
    <w:p>
      <w:pPr>
        <w:pStyle w:val="Normal"/>
        <w:rPr/>
      </w:pPr>
      <w:r>
        <w:rPr>
          <w:b/>
        </w:rPr>
        <w:t>Тихонов Дмитрий Алексеевич</w:t>
      </w:r>
      <w:r>
        <w:rPr/>
        <w:t>. (1898 – 16.08.43 г.) красноармеец, стрелок 1113 сп 330 сд (п/п 56265 а). Горьковская обл., Павловский р-н, д. Волчиха. (Ивановская обл., Вязниковский р-н, совхоз «Спартак»). Призван Вязниковским РВК Ивановской обл. Пропал б/вести д. Гуриков Кировского р-на Смоленской обл. – Донесение № 45008 от 30.10.43 г.;  Источник информации ЦАМО, фонд № 58, опись № 18002, дело № 1520. -Извещение 1113 сп за № 6/19 от 01.09.43 г.</w:t>
      </w:r>
    </w:p>
    <w:p>
      <w:pPr>
        <w:pStyle w:val="Normal"/>
        <w:rPr/>
      </w:pPr>
      <w:r>
        <w:rPr>
          <w:b/>
          <w:i/>
        </w:rPr>
        <w:t>Остался в живых</w:t>
      </w:r>
      <w:r>
        <w:rPr/>
        <w:t xml:space="preserve">. Источник информации филиал ЦАМО (военно-медицинских документов), раздел: Свидетельства о болезни № 527, фонд: Картотека ранений. Госпиталь –ЭГ 2142. Дата и место призыва:  Вязниковский РВК Ивановской обл.  – Тихонов Дмитрий Алексеевич. 1898 г.р., красноармеец 13 сп (правильно 1113 сп). Судьба: - Не годен. Дата выбытия: 24.12.43 г.;  Источник информации ЦАМО, фонд № 58, опись № 18002, дело № 1520 – Извещение 1113 сп № 0/19 от 01.09.43 г., приложение к № 39796 от 05.07.1944 г. Надпись на лицевой части извещения:  – Жив. Работает совхоз «Спартак». (Во всех документах имя жены – </w:t>
      </w:r>
      <w:r>
        <w:rPr>
          <w:i/>
        </w:rPr>
        <w:t>Тихонова А(О)лимпиада Алексеевна</w:t>
      </w:r>
      <w:r>
        <w:rPr/>
        <w:t>).</w:t>
      </w:r>
    </w:p>
    <w:p>
      <w:pPr>
        <w:pStyle w:val="Normal"/>
        <w:rPr/>
      </w:pPr>
      <w:r>
        <w:rPr/>
        <w:t xml:space="preserve">В Книге Памяти Владимирской обл. Т-4 стр. 314 числится пропавшим без вести в августе 1943 г. </w:t>
      </w:r>
    </w:p>
    <w:p>
      <w:pPr>
        <w:pStyle w:val="Normal"/>
        <w:rPr/>
      </w:pPr>
      <w:r>
        <w:rPr/>
      </w:r>
    </w:p>
    <w:p>
      <w:pPr>
        <w:pStyle w:val="Normal"/>
        <w:rPr/>
      </w:pPr>
      <w:r>
        <w:rPr>
          <w:b/>
        </w:rPr>
        <w:t>Тищенко (Тыщенко) Николай Харитонович</w:t>
      </w:r>
      <w:r>
        <w:rPr/>
        <w:t xml:space="preserve">. (1903 – 20.(29).08.43 г.) ст. сержант, ком. отделения роты связи 1270 сп 385 сд. Южно-Казахстанская обл., Тюлькубасский р-н, село Ванновка. Призван Сайранским (Сайрамским) РВК Казахской ССР (Южно-Казахстанской обл). Убит. Похоронен западнее села Крестов, 250 метров на общих братских могилах. - Книга погребения воинов 385 сд за период с 14.08. по 12.12.43 г. Запись № 393. Источник информации ЦАМО, фонд № 1707, опись № 2, дело № 87.  Правильно пос.  Кресты Куйбышевского р-на Смоленской обл.  </w:t>
      </w:r>
    </w:p>
    <w:p>
      <w:pPr>
        <w:pStyle w:val="Normal"/>
        <w:rPr/>
      </w:pPr>
      <w:r>
        <w:rPr/>
        <w:t xml:space="preserve">Донесение № 35392 от 13.09.43 г. – убит 29.08.43 г. и похоронен д. Липовка Кировского р-на Смоленской обл. </w:t>
      </w:r>
    </w:p>
    <w:p>
      <w:pPr>
        <w:pStyle w:val="Normal"/>
        <w:rPr/>
      </w:pPr>
      <w:r>
        <w:rPr/>
        <w:t>Правильными следует считать сведения донесения № 35392 от 13.09.43 г. - убит и похоронен д. Липовка Куйбышевского р-на Смоленской обл.</w:t>
      </w:r>
      <w:r>
        <w:rPr>
          <w:vanish/>
        </w:rPr>
        <w:t>онен г.Благовещенка Воронежской обл. т же, - убит 02.11.43 г.</w:t>
      </w:r>
    </w:p>
    <w:p>
      <w:pPr>
        <w:pStyle w:val="Normal"/>
        <w:rPr/>
      </w:pPr>
      <w:r>
        <w:rPr/>
      </w:r>
    </w:p>
    <w:p>
      <w:pPr>
        <w:pStyle w:val="Normal"/>
        <w:rPr>
          <w:i/>
          <w:i/>
        </w:rPr>
      </w:pPr>
      <w:r>
        <w:rPr>
          <w:b/>
          <w:u w:val="single"/>
        </w:rPr>
        <w:t>Толкачев Петр Тимофеевич</w:t>
      </w:r>
      <w:r>
        <w:rPr/>
        <w:t>. (1910 – 14.(16).08.43 г.) ст. сержант, санинструктор 1266 сп 385 сд. Смоленская обл., Козельский р-н, село Киреевка (д. Киреевская).</w:t>
      </w:r>
      <w:r>
        <w:rPr>
          <w:i/>
        </w:rPr>
        <w:t xml:space="preserve"> </w:t>
      </w:r>
      <w:r>
        <w:rPr/>
        <w:t>Призван Козельским РВК Смоленской обл., 26.06.1941 г. Убит. Похоронен южная окраина дер. Чужбиновка Кировского р-на Смоленской обл., 100 метров на право по дороге на Кресты. - Книга погребения воинов 385 сд за период с 14.08. по 12.12.43 г. Запись № 234. Источник информации ЦАМО, фонд № 1707, опись № дело № 87;  Донесение № 32754 от 02.09.43 г.</w:t>
      </w:r>
    </w:p>
    <w:p>
      <w:pPr>
        <w:pStyle w:val="Normal"/>
        <w:rPr/>
      </w:pPr>
      <w:r>
        <w:rPr>
          <w:b/>
          <w:bCs/>
          <w:i/>
          <w:iCs/>
        </w:rPr>
        <w:t>Остался в живых</w:t>
      </w:r>
      <w:r>
        <w:rPr/>
        <w:t xml:space="preserve">: Донесение № 68882 от 05.09.44 г. (Именной список (форма №2) на прошедших через СПП НКО 65 армии, бывших военнослужащих РККА, вышедших из окружения и находившихся в немецком плену) – Толкачев Петр Тимофеевич, 1910 г.р., ст. сержант 1268 сп 385 сд, адрес тот же, освобожден из плена (вышел из окружения). Источник информации ЦАМО, фонд № 58, опись № 18002, дело №1628. </w:t>
      </w:r>
    </w:p>
    <w:p>
      <w:pPr>
        <w:pStyle w:val="Normal"/>
        <w:rPr/>
      </w:pPr>
      <w:r>
        <w:rPr>
          <w:b/>
          <w:bCs/>
          <w:i/>
          <w:iCs/>
        </w:rPr>
        <w:t>Правильно</w:t>
      </w:r>
      <w:r>
        <w:rPr/>
        <w:t xml:space="preserve">: Донесение № 10948 от 06.02.1947 г. – Толкачев Петр Тимофеевич, 1912 г.р., старшина, старшина роты, воинская часть не известна, адрес тот же – погиб 23.04.45 г. место гибели и место захоронения не известны. Источник информации ЦАМО, фонд № 58, опись № 977520, дело № 41. (Во всех документах имя жены – </w:t>
      </w:r>
      <w:r>
        <w:rPr>
          <w:rStyle w:val="1"/>
        </w:rPr>
        <w:t>Толкачева Евгения Романовна</w:t>
      </w:r>
      <w:r>
        <w:rPr/>
        <w:t>).</w:t>
      </w:r>
    </w:p>
    <w:p>
      <w:pPr>
        <w:pStyle w:val="Normal"/>
        <w:rPr/>
      </w:pPr>
      <w:r>
        <w:rPr/>
        <w:t xml:space="preserve">В Книге Памяти Калужской обл., Козельский р-н. Т-3 стр. 375 имеются две записи на одной странице:  </w:t>
      </w:r>
      <w:r>
        <w:rPr>
          <w:bCs/>
        </w:rPr>
        <w:t>Толкачев Петр Тимофеевич</w:t>
      </w:r>
      <w:r>
        <w:rPr/>
        <w:t xml:space="preserve"> и</w:t>
      </w:r>
      <w:r>
        <w:rPr>
          <w:bCs/>
        </w:rPr>
        <w:t xml:space="preserve"> Толмачев Петр Тимофеевич</w:t>
      </w:r>
      <w:r>
        <w:rPr/>
        <w:t xml:space="preserve">. Обе записи подразумевают одного человека. Ни одна из записей не соответсвует данным донесения № 10948 от 06.02.47 г. </w:t>
      </w:r>
    </w:p>
    <w:p>
      <w:pPr>
        <w:pStyle w:val="Normal"/>
        <w:rPr/>
      </w:pPr>
      <w:r>
        <w:rPr/>
      </w:r>
    </w:p>
    <w:p>
      <w:pPr>
        <w:pStyle w:val="Normal"/>
        <w:rPr/>
      </w:pPr>
      <w:r>
        <w:rPr>
          <w:b/>
        </w:rPr>
        <w:t>Толстых Иван Ильич</w:t>
      </w:r>
      <w:r>
        <w:rPr/>
        <w:t>. (1922 – 18.09.43 г.) красноармеец, стрелок 1 сб, 1109 сп, 330 сд. Орловская обл., Задонский р-н, с. Казачье. Призван Широко-Карамышевским РВК Саратовской обл. Пропал б/вести д. Гуриков Кировского р-на Смоленской обл. – Донесение Управления 330 сд № 4/309 от 08.43 г., приложение к № 40514 от 08.43 г.</w:t>
      </w:r>
    </w:p>
    <w:p>
      <w:pPr>
        <w:pStyle w:val="Normal"/>
        <w:rPr/>
      </w:pPr>
      <w:r>
        <w:rPr>
          <w:b/>
          <w:i/>
        </w:rPr>
        <w:t>Остался в живых</w:t>
      </w:r>
      <w:r>
        <w:rPr/>
        <w:t>.  Источник информации Архив ФСБ – г. Липецк, дело 92-121 – Личная картока военнопленного Толстых Ивана Ильича, 04.10.1924 г.р., солдат 1109 сп. Шталаг № 352, шталаг 111</w:t>
      </w:r>
      <w:r>
        <w:rPr>
          <w:lang w:val="en-US"/>
        </w:rPr>
        <w:t>D</w:t>
      </w:r>
      <w:r>
        <w:rPr/>
        <w:t>, шталаг 111</w:t>
      </w:r>
      <w:r>
        <w:rPr>
          <w:lang w:val="en-US"/>
        </w:rPr>
        <w:t>B</w:t>
      </w:r>
      <w:r>
        <w:rPr/>
        <w:t xml:space="preserve">. Лагерный номер 153813. Родители: мать Анна. Орловская обл., Задонский р-н;  Источник информации ЦАМО, фонд № 58, опись № 18003, дело № 1462 – Донесение штаба 46 полевой армии № Уп/0961 от 20.08.45 г. «Список 235 азсп на рядовой и сержантский состав, бывших в плену у противника и освобожденных из плена Красной Армией». Запись № 951 – Толстых Иван Ильич. 1922 г.р., рядовой. Орловская обл., Залонский р-н, с. В.Казачье. Призван Широко-Карамышевским РВК Саратовской обл. Попал в плен 22.08.42 г. (Во всех документах имя матери – </w:t>
      </w:r>
      <w:r>
        <w:rPr>
          <w:i/>
        </w:rPr>
        <w:t>Анна Трофимовна</w:t>
      </w:r>
      <w:r>
        <w:rPr/>
        <w:t xml:space="preserve">).    </w:t>
      </w:r>
    </w:p>
    <w:p>
      <w:pPr>
        <w:pStyle w:val="Normal"/>
        <w:rPr/>
      </w:pPr>
      <w:r>
        <w:rPr/>
      </w:r>
    </w:p>
    <w:p>
      <w:pPr>
        <w:pStyle w:val="Normal"/>
        <w:rPr/>
      </w:pPr>
      <w:r>
        <w:rPr>
          <w:b/>
        </w:rPr>
        <w:t>Трубкин Иван Омельянович (Емельянович)</w:t>
      </w:r>
      <w:r>
        <w:rPr/>
        <w:t>. (1895 – 14.(16).08.43 г.) красноармеец, стрелок  1266 сп 385 сд. Смоленская обл., Велижский р-н, д. М.Село (Старое Село, Лежново). Призван Велижским РВК Смоленской обл.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63. (ЦАМО, фонд № 1707, опись № 2, дело № 87);  Донесение № 32754 от 02.09.43 г.</w:t>
      </w:r>
    </w:p>
    <w:p>
      <w:pPr>
        <w:pStyle w:val="Normal"/>
        <w:rPr/>
      </w:pPr>
      <w:r>
        <w:rPr>
          <w:b/>
          <w:i/>
        </w:rPr>
        <w:t>Правильно</w:t>
      </w:r>
      <w:r>
        <w:rPr/>
        <w:t xml:space="preserve">:  Донесение штаба 343 сд № 0973 от 29.11.44 г., входящий № 106348;  Книга погребения воинов 356 сп 343 сд за период с 30.06. по 13.12.44 г. Запись № 408. (ЦАМО, фонд № 6949, опись № 122030с, дело № 7) – Трубкин Иван Емельянович, 1895 г.р., рядовой, наводчик 356 сп 343 сд, адрес тот же. Призван Старобинским (Столбцовским) РВК Минской обл., Белорусской ССР в 1944 г. – погиб 19.10.44 г. Похоронен слева по шоссе 100 метров южнее д. Хмелево Белостокской обл., Белорусской ССР.  (Во всех документах имя жены – </w:t>
      </w:r>
      <w:r>
        <w:rPr>
          <w:i/>
        </w:rPr>
        <w:t>Трубкина (Трубникова) Дария Федоровна</w:t>
      </w:r>
      <w:r>
        <w:rPr/>
        <w:t xml:space="preserve">).  </w:t>
      </w:r>
    </w:p>
    <w:p>
      <w:pPr>
        <w:pStyle w:val="Normal"/>
        <w:rPr>
          <w:b/>
          <w:b/>
        </w:rPr>
      </w:pPr>
      <w:r>
        <w:rPr/>
        <w:t>Книга Памяти Смоленской обл., Велижский и Глинковский р-ны, стр. 336 – числится погибшим в д. Верхняя Песочня Кировского р-на Калужской обл.</w:t>
      </w:r>
      <w:r>
        <w:rPr>
          <w:b/>
        </w:rPr>
        <w:t xml:space="preserve"> </w:t>
      </w:r>
    </w:p>
    <w:p>
      <w:pPr>
        <w:pStyle w:val="Normal"/>
        <w:rPr>
          <w:b/>
          <w:b/>
        </w:rPr>
      </w:pPr>
      <w:r>
        <w:rPr>
          <w:b/>
        </w:rPr>
      </w:r>
    </w:p>
    <w:p>
      <w:pPr>
        <w:pStyle w:val="Normal"/>
        <w:rPr/>
      </w:pPr>
      <w:r>
        <w:rPr>
          <w:b/>
        </w:rPr>
        <w:t>Трубников Николай Андреевич</w:t>
      </w:r>
      <w:r>
        <w:rPr/>
        <w:t xml:space="preserve">. (1923 – 14.08.43 г.) красноармеец, стрелок 450 мото. стр.батальона, 2 мсбр, 5 мк. Курская обл., Советский р-н, д. Понидаево. Призван Советским РВК Кур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опал в плен</w:t>
      </w:r>
      <w:r>
        <w:rPr/>
        <w:t xml:space="preserve">. Источник информации ЦАМО, фонд № 58, опись № 18003, дело № 1408. – Донесение Управления тыла 3 гв.армии № 0833 от 01.45 г. «Именные списки на лиц, вышедших из плена и окружения противника, которые поступили на 44 АПП в период с 13.05. по 20.05.45 г.». Запись № 9064 – Трубников Николай Андреевич. Рядовой 2 мсбр, 1923 г.р. Курская обл., Советский р-н, Мансуровский с/совет, д. Пожидаево. Призван Советским РВК Курской обл. Попал в плен под Кировом 14.08.43 г. Дальнейшая судьба не известна. </w:t>
      </w:r>
    </w:p>
    <w:p>
      <w:pPr>
        <w:pStyle w:val="Normal"/>
        <w:rPr/>
      </w:pPr>
      <w:r>
        <w:rPr/>
        <w:t xml:space="preserve">   </w:t>
      </w:r>
    </w:p>
    <w:p>
      <w:pPr>
        <w:pStyle w:val="Normal"/>
        <w:rPr/>
      </w:pPr>
      <w:r>
        <w:rPr>
          <w:b/>
        </w:rPr>
        <w:t>Трущенков Василий Мануилович</w:t>
      </w:r>
      <w:r>
        <w:rPr/>
        <w:t xml:space="preserve">. (1911 – 14.(16).08.43 г.) красноармеец, стрелок 1266 сп 385 сд (п/п 49865). Смоленская обл., Починковский р-н, деревня Харейки (Харенки). Призван Починковским РВК Смоленской обл. Убит. Похоронен южная окраина дер. Чужбиновка Кировского р-на Смоленской обл., 100 метров на право по дороге на Кресты. - Книга погребения воинов 385 сд за период с 14.08. по 12.12.43 г. Запись № 232. (ЦАМО, фонд № 1707, опись № 2, дело № 87);  Донесение № 32754 от 02.09.43 г. </w:t>
      </w:r>
    </w:p>
    <w:p>
      <w:pPr>
        <w:pStyle w:val="Normal"/>
        <w:rPr/>
      </w:pPr>
      <w:r>
        <w:rPr>
          <w:b/>
          <w:i/>
        </w:rPr>
        <w:t>Остался в живых</w:t>
      </w:r>
      <w:r>
        <w:rPr/>
        <w:t>.  Источник информации ЦАМО, фонд № 58, опись № 18002, дело № 1514 – Извещение о гибели воинской части п/п 49865 б/номера от 28.02.44 г. Запись на обратной стороне извещения: - «Писал письмо 18 марта 1944 г. из г. Свердловск 26, ЭГ 1705, 3-е отделение 34-я палата. Награжден Медалью «</w:t>
      </w:r>
      <w:r>
        <w:rPr>
          <w:i/>
        </w:rPr>
        <w:t>За боевые Заслуги</w:t>
      </w:r>
      <w:r>
        <w:rPr/>
        <w:t>». Указ ПВС СССР № 223/92 от 06.11.1947 г. (ЦАМО, фонд № 33, опись № 744808, дело № 1786; 58).  Дальнейшая судьба не известна.</w:t>
      </w:r>
    </w:p>
    <w:p>
      <w:pPr>
        <w:pStyle w:val="Normal"/>
        <w:rPr/>
      </w:pPr>
      <w:r>
        <w:rPr/>
        <w:t xml:space="preserve"> </w:t>
      </w:r>
    </w:p>
    <w:p>
      <w:pPr>
        <w:pStyle w:val="Normal"/>
        <w:rPr/>
      </w:pPr>
      <w:r>
        <w:rPr>
          <w:b/>
        </w:rPr>
        <w:t>Тургунбаев (Гургунбаев) Бетали (Бегали)</w:t>
      </w:r>
      <w:r>
        <w:rPr/>
        <w:t xml:space="preserve">. (1898 - 15.08.43 г.) красноармеец, стрелок 1268 сп 385 сд. Ташкентская обл., Кировский р-н, Махаля-Туркурган, дом № 27(47). Призван Кировским РВК Ташкентской обл., в 1942 г. Убит. Похоронен д. Анновка Кировского р-на Смоленской обл. - Донесение № 32754 от 02.09.43 г. </w:t>
      </w:r>
    </w:p>
    <w:p>
      <w:pPr>
        <w:pStyle w:val="Normal"/>
        <w:rPr/>
      </w:pPr>
      <w:r>
        <w:rPr/>
        <w:t xml:space="preserve">Книга погребения воинов 385 сд за период с 14.08. по 12.12.43 г. Запись № 141. (ЦАМО, фонд № 1707, опись № 2, дело № 87). – убит и похоронен 250 метров северо-восточнее д. Дыра. </w:t>
      </w:r>
    </w:p>
    <w:p>
      <w:pPr>
        <w:pStyle w:val="Normal"/>
        <w:ind w:left="720" w:hanging="720"/>
        <w:rPr/>
      </w:pPr>
      <w:r>
        <w:rPr>
          <w:b/>
          <w:i/>
        </w:rPr>
        <w:t>Остался в живых</w:t>
      </w:r>
      <w:r>
        <w:rPr/>
        <w:t>.  Источник информации ЦАМО, фонд № 58, опись № 18003, дело №</w:t>
      </w:r>
    </w:p>
    <w:p>
      <w:pPr>
        <w:pStyle w:val="Normal"/>
        <w:ind w:left="720" w:hanging="720"/>
        <w:rPr/>
      </w:pPr>
      <w:r>
        <w:rPr/>
        <w:t xml:space="preserve"> </w:t>
      </w:r>
      <w:r>
        <w:rPr/>
        <w:t xml:space="preserve">1482 - Донесение штаба 47 армии № 0906 от 09.07.45 г., входящий № 100054 от </w:t>
      </w:r>
    </w:p>
    <w:p>
      <w:pPr>
        <w:pStyle w:val="Normal"/>
        <w:ind w:left="720" w:hanging="720"/>
        <w:rPr/>
      </w:pPr>
      <w:r>
        <w:rPr/>
        <w:t xml:space="preserve">26.06.1945 г. «Список военнослужащих Красной Армии освобожденных из плена и </w:t>
      </w:r>
    </w:p>
    <w:p>
      <w:pPr>
        <w:pStyle w:val="Normal"/>
        <w:ind w:left="720" w:hanging="720"/>
        <w:rPr/>
      </w:pPr>
      <w:r>
        <w:rPr/>
        <w:t xml:space="preserve">прошедших фильтрацию на 21 СПП НКО и направленных в в/части для продолжения </w:t>
      </w:r>
    </w:p>
    <w:p>
      <w:pPr>
        <w:pStyle w:val="Normal"/>
        <w:ind w:left="720" w:hanging="720"/>
        <w:rPr/>
      </w:pPr>
      <w:r>
        <w:rPr/>
        <w:t xml:space="preserve">военной службы) - Тургунбаев Бакала, 1898 г.р., воинская часть, звание и должность не </w:t>
      </w:r>
    </w:p>
    <w:p>
      <w:pPr>
        <w:pStyle w:val="Normal"/>
        <w:ind w:left="720" w:hanging="720"/>
        <w:rPr/>
      </w:pPr>
      <w:r>
        <w:rPr/>
        <w:t xml:space="preserve">известны, адрес тот же. Призван Кировским РВК в 1942 г. – освобожден из плена частями </w:t>
      </w:r>
    </w:p>
    <w:p>
      <w:pPr>
        <w:pStyle w:val="Normal"/>
        <w:ind w:left="720" w:hanging="720"/>
        <w:rPr/>
      </w:pPr>
      <w:r>
        <w:rPr/>
        <w:t xml:space="preserve">47 армии. Попал в плен 14.08.43 г. под г. Смоленском.  (Во всех документах имя жены – </w:t>
      </w:r>
    </w:p>
    <w:p>
      <w:pPr>
        <w:pStyle w:val="Normal"/>
        <w:ind w:left="720" w:hanging="720"/>
        <w:rPr/>
      </w:pPr>
      <w:r>
        <w:rPr>
          <w:i/>
        </w:rPr>
        <w:t>Тургунбаева</w:t>
      </w:r>
      <w:r>
        <w:rPr/>
        <w:t xml:space="preserve"> </w:t>
      </w:r>
      <w:r>
        <w:rPr>
          <w:i/>
        </w:rPr>
        <w:t>(Юлдашева) Хури</w:t>
      </w:r>
      <w:r>
        <w:rPr/>
        <w:t>).</w:t>
      </w:r>
    </w:p>
    <w:p>
      <w:pPr>
        <w:pStyle w:val="Normal"/>
        <w:ind w:left="720" w:hanging="720"/>
        <w:rPr/>
      </w:pPr>
      <w:r>
        <w:rPr/>
      </w:r>
    </w:p>
    <w:p>
      <w:pPr>
        <w:pStyle w:val="Normal"/>
        <w:ind w:left="720" w:hanging="720"/>
        <w:rPr/>
      </w:pPr>
      <w:r>
        <w:rPr>
          <w:b/>
        </w:rPr>
        <w:t>Турсуннусов Вахманкул</w:t>
      </w:r>
      <w:r>
        <w:rPr/>
        <w:t xml:space="preserve">. (? …  - 14.08.43 г.) – Источник информации учетная карточка </w:t>
      </w:r>
    </w:p>
    <w:p>
      <w:pPr>
        <w:pStyle w:val="Normal"/>
        <w:ind w:left="720" w:hanging="720"/>
        <w:rPr/>
      </w:pPr>
      <w:r>
        <w:rPr/>
        <w:t xml:space="preserve">воинского захоронения д. Анновка, Кировского р-на, Калужской обл., запись № 216.  </w:t>
      </w:r>
    </w:p>
    <w:p>
      <w:pPr>
        <w:pStyle w:val="Normal"/>
        <w:ind w:left="720" w:hanging="720"/>
        <w:rPr/>
      </w:pPr>
      <w:r>
        <w:rPr/>
        <w:t>Смотреть списки данной братской могилы:  Турсунхулов Рахманкул.</w:t>
      </w:r>
    </w:p>
    <w:p>
      <w:pPr>
        <w:pStyle w:val="Normal"/>
        <w:ind w:left="720" w:hanging="720"/>
        <w:rPr/>
      </w:pPr>
      <w:r>
        <w:rPr/>
      </w:r>
    </w:p>
    <w:p>
      <w:pPr>
        <w:pStyle w:val="Normal"/>
        <w:ind w:left="720" w:hanging="720"/>
        <w:rPr/>
      </w:pPr>
      <w:r>
        <w:rPr>
          <w:b/>
        </w:rPr>
        <w:t>Тюленев Яков Михайлович</w:t>
      </w:r>
      <w:r>
        <w:rPr/>
        <w:t xml:space="preserve">. (1892 - 17.08.43 г.) красноармеец, стрелок 1111 сп 330 сд. </w:t>
      </w:r>
    </w:p>
    <w:p>
      <w:pPr>
        <w:pStyle w:val="Normal"/>
        <w:ind w:left="720" w:hanging="720"/>
        <w:rPr/>
      </w:pPr>
      <w:r>
        <w:rPr/>
        <w:t xml:space="preserve">Сибирская обл., Сузунский р-н, Шаршекский с/совет, Совхоз № 5. Призван Сузунским </w:t>
      </w:r>
    </w:p>
    <w:p>
      <w:pPr>
        <w:pStyle w:val="Normal"/>
        <w:ind w:left="720" w:hanging="720"/>
        <w:rPr/>
      </w:pPr>
      <w:r>
        <w:rPr/>
        <w:t xml:space="preserve">РВК Сибирской обл. Пропал б/вести. Место не указано. - Донесение № 38968 от 02.10.43 </w:t>
      </w:r>
    </w:p>
    <w:p>
      <w:pPr>
        <w:pStyle w:val="Normal"/>
        <w:rPr/>
      </w:pPr>
      <w:r>
        <w:rPr/>
        <w:t xml:space="preserve">г.  (имя жены – </w:t>
      </w:r>
      <w:r>
        <w:rPr>
          <w:i/>
        </w:rPr>
        <w:t>Тюленева Анна Андреевна</w:t>
      </w:r>
      <w:r>
        <w:rPr/>
        <w:t>)</w:t>
      </w:r>
    </w:p>
    <w:p>
      <w:pPr>
        <w:pStyle w:val="Normal"/>
        <w:rPr/>
      </w:pPr>
      <w:r>
        <w:rPr>
          <w:b/>
          <w:i/>
        </w:rPr>
        <w:t>Остался в живых</w:t>
      </w:r>
      <w:r>
        <w:rPr/>
        <w:t xml:space="preserve">.  Источник информации ЦАМО, фонд № 8502, опись № 267377, дело № 12. «именной список на младший начальствующий и рядовой состав убывший из 1-й роты, 4-го батальона, 206 зсп 18.02.44 г.». – Тюленев Яков Михайлович. 1892 г.р., красноармеец. Новосибирская обл., Сузунский р-н, с. Шаркино. (Имя жены – </w:t>
      </w:r>
      <w:r>
        <w:rPr>
          <w:i/>
        </w:rPr>
        <w:t>Тюленева Анна Андреевна</w:t>
      </w:r>
      <w:r>
        <w:rPr/>
        <w:t>). Дальнейшая судьба не известна.</w:t>
      </w:r>
    </w:p>
    <w:p>
      <w:pPr>
        <w:pStyle w:val="Normal"/>
        <w:ind w:left="720" w:hanging="720"/>
        <w:rPr/>
      </w:pPr>
      <w:r>
        <w:rPr/>
        <w:t>Книга Памяти Новосибирской обл. Т-11 стр. 503 - числится пропавшим без вести.</w:t>
      </w:r>
    </w:p>
    <w:p>
      <w:pPr>
        <w:pStyle w:val="Normal"/>
        <w:ind w:left="720" w:hanging="720"/>
        <w:rPr/>
      </w:pPr>
      <w:r>
        <w:rPr/>
      </w:r>
    </w:p>
    <w:p>
      <w:pPr>
        <w:pStyle w:val="Normal"/>
        <w:ind w:left="720" w:hanging="720"/>
        <w:rPr/>
      </w:pPr>
      <w:r>
        <w:rPr>
          <w:b/>
        </w:rPr>
        <w:t>Тюркин Виктор Иванович</w:t>
      </w:r>
      <w:r>
        <w:rPr/>
        <w:t>. (1924 – 01.09.43 г.) лейтенант, погиб: Кировский р-н. – Книга</w:t>
      </w:r>
    </w:p>
    <w:p>
      <w:pPr>
        <w:pStyle w:val="Normal"/>
        <w:ind w:left="720" w:hanging="720"/>
        <w:rPr/>
      </w:pPr>
      <w:r>
        <w:rPr/>
        <w:t>Памяти Калужской обл., Кировский р-н. Т-14 стр. 47.</w:t>
      </w:r>
    </w:p>
    <w:p>
      <w:pPr>
        <w:pStyle w:val="Normal"/>
        <w:ind w:left="720" w:hanging="720"/>
        <w:rPr/>
      </w:pPr>
      <w:r>
        <w:rPr>
          <w:b/>
          <w:i/>
        </w:rPr>
        <w:t>Правильно</w:t>
      </w:r>
      <w:r>
        <w:rPr/>
        <w:t xml:space="preserve">:   Донесение штаба 49 сд № 4/0744 от 11.09.43 г., входящий № 03265 от </w:t>
      </w:r>
    </w:p>
    <w:p>
      <w:pPr>
        <w:pStyle w:val="Normal"/>
        <w:ind w:left="720" w:hanging="720"/>
        <w:rPr/>
      </w:pPr>
      <w:r>
        <w:rPr/>
        <w:t xml:space="preserve">17.09.43 г. (приложение к № 40961). – Тюркин Виктор Иванович. (1924 – 01.09.43 г.) </w:t>
      </w:r>
    </w:p>
    <w:p>
      <w:pPr>
        <w:pStyle w:val="Normal"/>
        <w:ind w:left="720" w:hanging="720"/>
        <w:rPr/>
      </w:pPr>
      <w:r>
        <w:rPr/>
        <w:t xml:space="preserve">лейтенант, ком.взвода 1 пулеметной роты 222 сп 49 сд. Г. Москва – 13, ул. Б.Богородская, </w:t>
      </w:r>
    </w:p>
    <w:p>
      <w:pPr>
        <w:pStyle w:val="Normal"/>
        <w:ind w:left="720" w:hanging="720"/>
        <w:rPr/>
      </w:pPr>
      <w:r>
        <w:rPr/>
        <w:t xml:space="preserve">дом № 17 кв. 2. Призван РВК г. Москва. Убит. Похоронен д. Поляны, Кировского р-на, </w:t>
      </w:r>
    </w:p>
    <w:p>
      <w:pPr>
        <w:pStyle w:val="Normal"/>
        <w:ind w:left="720" w:hanging="720"/>
        <w:rPr/>
      </w:pPr>
      <w:r>
        <w:rPr/>
        <w:t>Смоленской обл. (д. Поляны, Куйбышевского р-на Смоленской обл.).</w:t>
      </w:r>
    </w:p>
    <w:p>
      <w:pPr>
        <w:pStyle w:val="Normal"/>
        <w:ind w:left="720" w:hanging="720"/>
        <w:rPr/>
      </w:pPr>
      <w:r>
        <w:rPr/>
        <w:t xml:space="preserve">Книга Памяти г. Москва. Т-13 – числится погибшим и похороненным в д. Анновка </w:t>
      </w:r>
    </w:p>
    <w:p>
      <w:pPr>
        <w:pStyle w:val="Normal"/>
        <w:rPr/>
      </w:pPr>
      <w:r>
        <w:rPr/>
        <w:t xml:space="preserve">Кировского р-на Смоленской обл.  </w:t>
      </w:r>
    </w:p>
    <w:p>
      <w:pPr>
        <w:pStyle w:val="Normal"/>
        <w:rPr/>
      </w:pPr>
      <w:r>
        <w:rPr/>
      </w:r>
    </w:p>
    <w:p>
      <w:pPr>
        <w:pStyle w:val="Normal"/>
        <w:rPr/>
      </w:pPr>
      <w:r>
        <w:rPr>
          <w:b/>
        </w:rPr>
        <w:t>Филатов Ефим Федорович</w:t>
      </w:r>
      <w:r>
        <w:rPr/>
        <w:t xml:space="preserve">. (1909 – 15.08.43 г.) красноармеец, стрелок 448 мото.стр. батальон, 2 мехбр, 5 мк. г. Тамбов, ул. Пролетарская, дом № 186. Призван Тамбовским ГВК.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Правильно</w:t>
      </w:r>
      <w:r>
        <w:rPr/>
        <w:t xml:space="preserve">:  ЦАМО, фонд № 1494, опись № 2, дело № 48 «Книга погребения военнослужащих 222 сд». Запись № 5826 – Филатов Ефим Федорович. (1909 – 03.09.43 г.) красноармеец 2 мсбр. Адрес: г. Тамбов, ул. Пролетарская, дом № 186. Призван Тамбовским РВК. Погиб. Похоронен 100 метров северо-восточнее д. Хатеевка Спас-Деменского р-на;  Книга Памяти Тамбовской обл. Т-1 стр. 227 – нет точных данных о месте захоронения. </w:t>
      </w:r>
    </w:p>
    <w:p>
      <w:pPr>
        <w:pStyle w:val="Normal"/>
        <w:rPr/>
      </w:pPr>
      <w:r>
        <w:rPr/>
      </w:r>
    </w:p>
    <w:p>
      <w:pPr>
        <w:pStyle w:val="Normal"/>
        <w:rPr/>
      </w:pPr>
      <w:r>
        <w:rPr>
          <w:b/>
        </w:rPr>
        <w:t>Фокеев Константин Алексеевич</w:t>
      </w:r>
      <w:r>
        <w:rPr/>
        <w:t xml:space="preserve">. (1921 – 15.08.43 г.) – Мсиочник информации учетная кеарточка воинского захоронения д. Анновка, Кировского р-на, калужской обл., запись № 223.  Смотреть списки данной братской могилы:  Факеев Константин Алексеевич. </w:t>
      </w:r>
    </w:p>
    <w:p>
      <w:pPr>
        <w:pStyle w:val="Normal"/>
        <w:rPr/>
      </w:pPr>
      <w:r>
        <w:rPr/>
      </w:r>
    </w:p>
    <w:p>
      <w:pPr>
        <w:pStyle w:val="Normal"/>
        <w:rPr/>
      </w:pPr>
      <w:r>
        <w:rPr>
          <w:b/>
        </w:rPr>
        <w:t>Фомин Петр Александрович</w:t>
      </w:r>
      <w:r>
        <w:rPr/>
        <w:t xml:space="preserve">. (1906 – 20.08.43 г.) мл. сержант, зам.ком.отделения 50 отд. батальона ПТР 10 армии. Сталинградская обл., Калачевский р-н, хутор Каменский. Призван Калачевским РВК Сталинградской обл. Убит. Похоронен 1,5 км юго-западнее д. Кресты, Куйбышевского р-на, Смоленской обл., в 200-х метрах от дороги. – Источник информации ЦАМО, фонд № 58, опись № 18001, дело № 630 «Список безвозвратных потерь 50 об ПТР». Запись № 89, приложение к № 34456 от 09.09.43 г. (Жена – </w:t>
      </w:r>
      <w:r>
        <w:rPr>
          <w:i/>
        </w:rPr>
        <w:t>Марфа</w:t>
      </w:r>
      <w:r>
        <w:rPr/>
        <w:t xml:space="preserve"> </w:t>
      </w:r>
      <w:r>
        <w:rPr>
          <w:i/>
        </w:rPr>
        <w:t>Семеновна</w:t>
      </w:r>
      <w:r>
        <w:rPr/>
        <w:t xml:space="preserve">). </w:t>
      </w:r>
    </w:p>
    <w:p>
      <w:pPr>
        <w:pStyle w:val="Normal"/>
        <w:rPr/>
      </w:pPr>
      <w:r>
        <w:rPr/>
        <w:t xml:space="preserve">Источник информации:  «Имена из солдатских медальонов». – Фомин Петр Александрович. Родился: 1906 г., Сталинградская обл., Калачевский р-н, х. Каменский. Призван: Калаченским РВК. Младший сержант, зам.ком.отделения, 50 обптг. Семья: </w:t>
      </w:r>
      <w:r>
        <w:rPr>
          <w:i/>
        </w:rPr>
        <w:t>Фомина</w:t>
      </w:r>
      <w:r>
        <w:rPr/>
        <w:t xml:space="preserve"> </w:t>
      </w:r>
      <w:r>
        <w:rPr>
          <w:i/>
        </w:rPr>
        <w:t>Марфа Семеновна</w:t>
      </w:r>
      <w:r>
        <w:rPr/>
        <w:t xml:space="preserve"> – жена, Сталинградская обл., Калачевский р-н, х. Каменский. Архив: ЦАМО РФ. Убит 20.08.43 г. Найден: Калужская обл., Куйбышевский р-н, д. Высокое. Захоронен: Калужская обл., Куйбышевский р-н, д. Закрутое. Отряд: КООО ПО «Память» г. Калуга. </w:t>
      </w:r>
    </w:p>
    <w:p>
      <w:pPr>
        <w:pStyle w:val="Normal"/>
        <w:rPr/>
      </w:pPr>
      <w:r>
        <w:rPr/>
        <w:t xml:space="preserve">Книга Памяти Волгоградской обл. Т-2, книга 13, стр. 118 – нет данных о месте захоронения. </w:t>
      </w:r>
    </w:p>
    <w:p>
      <w:pPr>
        <w:pStyle w:val="Normal"/>
        <w:rPr/>
      </w:pPr>
      <w:r>
        <w:rPr/>
      </w:r>
    </w:p>
    <w:p>
      <w:pPr>
        <w:pStyle w:val="Normal"/>
        <w:rPr/>
      </w:pPr>
      <w:r>
        <w:rPr>
          <w:b/>
        </w:rPr>
        <w:t>Харитоношвили Александр Ясенович (Ясонович)</w:t>
      </w:r>
      <w:r>
        <w:rPr/>
        <w:t xml:space="preserve">.  (1920 – 14.(16).08.43 г.) красноармеец, стрелок 1266 сп 385 сд. Грузинская ССР, Гуртанский (Гурджаанский) р-н, село Водкино (Ведтили). Призван Таимским (Сталинским) РВК г. Казани.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9. (ЦАМО, фонд № 1707, опись № 2, дело № 87);  Донесение № 32754 от 02.09.43 г. </w:t>
      </w:r>
    </w:p>
    <w:p>
      <w:pPr>
        <w:pStyle w:val="Normal"/>
        <w:rPr>
          <w:b/>
          <w:b/>
        </w:rPr>
      </w:pPr>
      <w:r>
        <w:rPr>
          <w:b/>
          <w:i/>
        </w:rPr>
        <w:t>Попал в плен</w:t>
      </w:r>
      <w:r>
        <w:rPr/>
        <w:t>.  Источник информации ГА Республики Татарстан. - Харитонешвилли Александр Ясонович, 1920 г.р. уроженец Грузинской ССР, Гурджанский р-н. Попал в плен. Других данных нет.  Данный документ не представлен в полном обьеме в базе данных ЦАМО РФ.</w:t>
      </w:r>
      <w:r>
        <w:rPr>
          <w:b/>
        </w:rPr>
        <w:t xml:space="preserve"> </w:t>
      </w:r>
    </w:p>
    <w:p>
      <w:pPr>
        <w:pStyle w:val="Normal"/>
        <w:rPr>
          <w:b/>
          <w:b/>
        </w:rPr>
      </w:pPr>
      <w:r>
        <w:rPr>
          <w:b/>
        </w:rPr>
      </w:r>
    </w:p>
    <w:p>
      <w:pPr>
        <w:pStyle w:val="Normal"/>
        <w:rPr/>
      </w:pPr>
      <w:r>
        <w:rPr>
          <w:b/>
        </w:rPr>
        <w:t>Харчук Михаил Яковлевич</w:t>
      </w:r>
      <w:r>
        <w:rPr/>
        <w:t>. (1914 – 14.08.43 г.) ст. сержант, ком.отделения 450 мото. стр. батальона, 2 мсбр, 5 мк. Каменец-Подольская обл., Гришковский р-н, с. Бутовцы. Призван Вольским РВК Саратовской обл. Пропал б/вести д. Анновка Кировского р-на смоленской обл. – Донесение Управления 2 мсбр № 0549 от 02.12.43 г., приложение к № 49643 от 09.12.43 г.</w:t>
      </w:r>
    </w:p>
    <w:p>
      <w:pPr>
        <w:pStyle w:val="Normal"/>
        <w:rPr/>
      </w:pPr>
      <w:r>
        <w:rPr>
          <w:b/>
          <w:i/>
        </w:rPr>
        <w:t>Остался в живых</w:t>
      </w:r>
      <w:r>
        <w:rPr/>
        <w:t xml:space="preserve">.  Источник информации ЦАМО, фонд № 58, опись № 18002, дело № 1494 – Личная карточка военнопленного № 217934;  Источник информации ЦАМО, фонд № 58, ОПИСЬ № 18003, ДЕЛО № 1510 – Донесение ГУ Контрразведки «Смерш» № 60301 от 01.08.45 г. «Именной список военнопленных, находившихся в лагер г. Баден (Австрия)». Запись № 38;  – Харчук Михаил Яковлевич, красноармеец 2 мсбр, 1914 г.р., Каменец-Подольская обл., д. Бутовцы. Попал в плен 14.08.43 г., под Кировом. Освобожден.  (Во всех документах имя жены – </w:t>
      </w:r>
      <w:r>
        <w:rPr>
          <w:i/>
        </w:rPr>
        <w:t>Харчук</w:t>
      </w:r>
      <w:r>
        <w:rPr/>
        <w:t xml:space="preserve"> </w:t>
      </w:r>
      <w:r>
        <w:rPr>
          <w:i/>
        </w:rPr>
        <w:t>Елена</w:t>
      </w:r>
      <w:r>
        <w:rPr/>
        <w:t xml:space="preserve">).  </w:t>
      </w:r>
    </w:p>
    <w:p>
      <w:pPr>
        <w:pStyle w:val="Normal"/>
        <w:rPr/>
      </w:pPr>
      <w:r>
        <w:rPr/>
        <w:t>Книга Памяти Саратовской обл. Т-3 стр. 615 – числится пропавшим б/вести в д. Анновка  Смоленской обл. .</w:t>
      </w:r>
    </w:p>
    <w:p>
      <w:pPr>
        <w:pStyle w:val="Normal"/>
        <w:rPr/>
      </w:pPr>
      <w:r>
        <w:rPr/>
      </w:r>
    </w:p>
    <w:p>
      <w:pPr>
        <w:pStyle w:val="Normal"/>
        <w:rPr/>
      </w:pPr>
      <w:r>
        <w:rPr>
          <w:b/>
        </w:rPr>
        <w:t>Холявка Федор Васильевич</w:t>
      </w:r>
      <w:r>
        <w:rPr/>
        <w:t>. (1898 – 14.(16).08.43 г.) красноармеец, стрелок 1266 сп 385 сд. Киргизская ССР, Фрунзенская обл., Кагановический р-н, Джамбуль Луб-завод. Призван Кагановическим РВК г. Фрунзе. Убит. Похоронен Смоленская обл.,Кировский р-н, на север от д. Чужбиновка 100 метров за большой дорогой на клевернике. - Книга погребения воинов 385 сд за период с 14.08. по 12.12.43 г. Запись № 272. (ЦАМО, фонд № 1707, опись № 2, дело № 87);  Донесение № 32754 от 02.09.43 г.</w:t>
      </w:r>
    </w:p>
    <w:p>
      <w:pPr>
        <w:pStyle w:val="Normal"/>
        <w:rPr/>
      </w:pPr>
      <w:r>
        <w:rPr>
          <w:b/>
          <w:i/>
        </w:rPr>
        <w:t>Попал в плен</w:t>
      </w:r>
      <w:r>
        <w:rPr/>
        <w:t>.  Источник информации ЦАМО, фонд № 58, опись № 18002, дело № 1628. - «Именной список (форма № 2) на прошедших через СПП НКО 65 армии бывших военнослужащих РККА, вышедших с окружения и находившихся в немецком плену). – Халявка Федор Васильевич, 1898 г.р., ст. сержант, пом.ком.взвода 1266 сп 325 сд (правильно 385 сд), адрес: Гомельская обл., Тереховский р-н, д. Ивасих. (Киргизская ССР, г. Фрунзе, Когановический р-н, ул. Джанжигир, дом № 3). Призван Кагановическим РВК г. Фрунзе. Освобожден из плена частями 65 армии в 1944 г. Время и дата пленения не известны.</w:t>
      </w:r>
    </w:p>
    <w:p>
      <w:pPr>
        <w:pStyle w:val="Normal"/>
        <w:rPr/>
      </w:pPr>
      <w:r>
        <w:rPr>
          <w:b/>
          <w:i/>
        </w:rPr>
        <w:t>Правильно</w:t>
      </w:r>
      <w:r>
        <w:rPr/>
        <w:t xml:space="preserve">.  Донесение № 60390 от 04.09.44 г. – Халявка Федор Васильевич, 1898 г.р., рядовой стрелок 47 ксп 15 сд. Адрес: Гомельская обл., Тереховская обл., д. Иваки. (Фрунзенская обл., Кагановический р-н, Джинеарский музыкальный завод). Призван Тереховским РВК Гомельской обл. Убит 19.08.44 г. Похоронен в имении Зюрьевка, Венгровского уезда, Варшавского воеводства. (Во всех документах имя жены – </w:t>
      </w:r>
      <w:r>
        <w:rPr>
          <w:i/>
        </w:rPr>
        <w:t>Халявка (Халявкина) Анна Ивановна</w:t>
      </w:r>
      <w:r>
        <w:rPr/>
        <w:t xml:space="preserve">).  </w:t>
      </w:r>
    </w:p>
    <w:p>
      <w:pPr>
        <w:pStyle w:val="Normal"/>
        <w:rPr/>
      </w:pPr>
      <w:r>
        <w:rPr/>
        <w:t xml:space="preserve"> </w:t>
      </w:r>
    </w:p>
    <w:p>
      <w:pPr>
        <w:pStyle w:val="Normal"/>
        <w:rPr/>
      </w:pPr>
      <w:r>
        <w:rPr>
          <w:b/>
        </w:rPr>
        <w:t>Худанов Петр Иванович</w:t>
      </w:r>
      <w:r>
        <w:rPr/>
        <w:t>. (1904 – 15.(19).08.43 г.) сержант, наводчик-минометчик 1268 сп 385 сд. УССР, Криворожская обл., Софиевский р-н, с. Сергеевка. (Таджикская ССР, г. Ленинобад, ул. Чекурак, дом № 49). Призван Ленинобадским РВК Таджикской ССР. Убит. Похоронен северо-восточная окраина д. Анновка Кировского р-на Смоленской обл. - Книга погребения воинов 385 сд за период с 14.08. по 12.12.43 г. Запись № 98. (ЦАМО, фонд № 1707, опись № 2, дело № 87),</w:t>
      </w:r>
    </w:p>
    <w:p>
      <w:pPr>
        <w:pStyle w:val="Normal"/>
        <w:rPr/>
      </w:pPr>
      <w:r>
        <w:rPr/>
        <w:t xml:space="preserve">Донесение № 35392 от 13.09.43 г. – убит в бою и похоронен южнее д. Липовка Кировского р-на Смоленской обл. </w:t>
      </w:r>
    </w:p>
    <w:p>
      <w:pPr>
        <w:pStyle w:val="Normal"/>
        <w:rPr>
          <w:b/>
          <w:b/>
        </w:rPr>
      </w:pPr>
      <w:r>
        <w:rPr/>
        <w:t>Правильными следует считать сведения донесения № 35392 от 13.09.43 г. – убит и похоронен  д.Липовка Куйбышевского р-на Смоленской обл.</w:t>
      </w:r>
      <w:r>
        <w:rPr>
          <w:b/>
        </w:rPr>
        <w:t xml:space="preserve"> </w:t>
      </w:r>
    </w:p>
    <w:p>
      <w:pPr>
        <w:pStyle w:val="Normal"/>
        <w:rPr>
          <w:b/>
          <w:b/>
        </w:rPr>
      </w:pPr>
      <w:r>
        <w:rPr>
          <w:b/>
        </w:rPr>
      </w:r>
    </w:p>
    <w:p>
      <w:pPr>
        <w:pStyle w:val="Normal"/>
        <w:rPr/>
      </w:pPr>
      <w:r>
        <w:rPr>
          <w:b/>
        </w:rPr>
        <w:t>Цыганов Иван Андреевич</w:t>
      </w:r>
      <w:r>
        <w:rPr/>
        <w:t>. (1922 – 14.(16).08.43 г.) красноармеец, стрелок 1266 сп 385 сд. Пензенская обл., Даниловский р-н, село Бодровка. Призван Даниловским РВК Пензенской обл. Убит. Похоронен Смоленская обл., Кировский р-н, севернее большой дороги 100 метров под д. Чужбиновка. - Книга погребения воинов 385 сд за период с 14.08. по 12.12.43 г. Запись № 293.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 1435. – Донесение Отдела по учету персональных потерь сержантского и рядового состава 2-го Украинского фронта. Входящий № 24388 - «Именной список 147 фронтового зсп, бывших военнослужащих РККА, освобожденных из плена». Запись № 187. - Цыганов Иван</w:t>
      </w:r>
      <w:r>
        <w:rPr>
          <w:b/>
        </w:rPr>
        <w:t xml:space="preserve"> </w:t>
      </w:r>
      <w:r>
        <w:rPr/>
        <w:t xml:space="preserve">Андреевич, 1922 г.р., рядовой 66 сп 225 сд (Правильно 1266 сп 385 сд), адрес: Саратовская обл., Петровский р-н, с. Николаевка. Призван Даниловским РВК 09.12.1942 г. Попал в плен под г. Кировом 04.08.43 г. (Правильно 14.08.43 г.). Освобожден из плена (Германия) частями 2 Украинского фронта. (Во всех документах имя жены – </w:t>
      </w:r>
      <w:r>
        <w:rPr>
          <w:i/>
        </w:rPr>
        <w:t>Цыганова Анастасия</w:t>
      </w:r>
      <w:r>
        <w:rPr/>
        <w:t xml:space="preserve"> </w:t>
      </w:r>
      <w:r>
        <w:rPr>
          <w:i/>
        </w:rPr>
        <w:t>Антоновна</w:t>
      </w:r>
      <w:r>
        <w:rPr/>
        <w:t xml:space="preserve">). Дальнейшая судьба не известна. </w:t>
      </w:r>
    </w:p>
    <w:p>
      <w:pPr>
        <w:pStyle w:val="Normal"/>
        <w:rPr>
          <w:b/>
          <w:b/>
        </w:rPr>
      </w:pPr>
      <w:r>
        <w:rPr/>
        <w:t>В Книге Памяти Пензенской обл., числится погибшим и похороненным в д. Чужбиновка Кировского р-на Смоленской обл.</w:t>
      </w:r>
      <w:r>
        <w:rPr>
          <w:b/>
        </w:rPr>
        <w:t xml:space="preserve"> </w:t>
      </w:r>
    </w:p>
    <w:p>
      <w:pPr>
        <w:pStyle w:val="Normal"/>
        <w:rPr>
          <w:b/>
          <w:b/>
        </w:rPr>
      </w:pPr>
      <w:r>
        <w:rPr>
          <w:b/>
        </w:rPr>
      </w:r>
    </w:p>
    <w:p>
      <w:pPr>
        <w:pStyle w:val="Normal"/>
        <w:rPr/>
      </w:pPr>
      <w:r>
        <w:rPr>
          <w:b/>
        </w:rPr>
        <w:t>Цыркун Прокофий Михайлович</w:t>
      </w:r>
      <w:r>
        <w:rPr/>
        <w:t>. (1914 – 20.08.43 г.) красноармеец, стрелок 1 сб, 451 сп, 64 сд. Украинская ССР, Черниговская обл., Новгород-Северский р-н, с. Шамтино. Призван Новгород-Северским РВК Черниговской обл., 15.04.41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ЦАМО, фонд № 58, опись № 977536, дело № 37. – Донесение Новгород-Северского РВК Черниговской обл., № 1350 от 18.10.1962 г. «Список бывших военнослужащих на которых были получены извещенияи списки о их гибели в период ВОВ и, которые, при тщательной проверке серез с/советы Новгород-Северского р-на оказались живыми, для исключения их из списков потерь». Запись № 122 – Рядовой Циркун Прокофий Михайлович, уроженец д. Шептаки, Новгород-Северского р-на, Черниговской обл., числится погибшим 20.08.43 г. Извещение в/части пп 57400 от 04.09.43 г., № 324. </w:t>
      </w:r>
    </w:p>
    <w:p>
      <w:pPr>
        <w:pStyle w:val="Normal"/>
        <w:rPr/>
      </w:pPr>
      <w:r>
        <w:rPr/>
      </w:r>
    </w:p>
    <w:p>
      <w:pPr>
        <w:pStyle w:val="Normal"/>
        <w:rPr/>
      </w:pPr>
      <w:r>
        <w:rPr>
          <w:b/>
        </w:rPr>
        <w:t>Чепкасов (Ченкасов) Иван Васильевич</w:t>
      </w:r>
      <w:r>
        <w:rPr/>
        <w:t>. (1911 – 15.08.43 г.) красноармеец, стрелок 1266 сп 385 сд. Кировская обл., с. Морковка. (Киргизская ССР, Фрунзенская обл., г. Фрунзе, ул. Ташайская, дом № 175). Призван Фрунзенским РВК г. Фрунзе. Убит. Похоронен в д. Чужбиновка, Кировского р-на, Смоленской обл. – Донесение Управления 385 сд № 1908 от 19.08.43 г., приложение к № 32754с от 02.09.43 г.</w:t>
      </w:r>
    </w:p>
    <w:p>
      <w:pPr>
        <w:pStyle w:val="Normal"/>
        <w:rPr/>
      </w:pPr>
      <w:r>
        <w:rPr>
          <w:b/>
          <w:i/>
        </w:rPr>
        <w:t>Правильно</w:t>
      </w:r>
      <w:r>
        <w:rPr/>
        <w:t xml:space="preserve">:  Ченкасов Иван Васильевич, 1911 г.р., красноармеец 385 сд, призван Фрунзенским РВК г. Фрунзе, Киргизской ССР. Признан не годным к службе освидетельствованием в ЭГ 2820 10.11.43 г. – Источник информации Филиал ЦАМО (военно-медицинских документов), раздел и опись: Свидетельства о болезни, фонд: Картотека ранений, номер ящика: ЭГ 2820- 102667. </w:t>
      </w:r>
    </w:p>
    <w:p>
      <w:pPr>
        <w:pStyle w:val="Normal"/>
        <w:rPr/>
      </w:pPr>
      <w:r>
        <w:rPr/>
      </w:r>
    </w:p>
    <w:p>
      <w:pPr>
        <w:pStyle w:val="Normal"/>
        <w:rPr/>
      </w:pPr>
      <w:r>
        <w:rPr>
          <w:b/>
        </w:rPr>
        <w:t>Чепурнов Иван Михайлович</w:t>
      </w:r>
      <w:r>
        <w:rPr/>
        <w:t>. (1907 – 15.(16).08.43 г.) красноармеец, стрелок 1266 сп 385 сд (п/п 49865). Киргизская ССР, г. Ош, ул. Нельбасберовская (Нейбальстровская), дом № 58. Призван Ошским РВК в 1941 г. Убит. Похоронен 250 метров восточнее д. Чужбиновка Кировского р-на Смоленской обл., на левом берегу реки. Книга погребения воинов 385 сд за период с 14.08. по 12.12.43 г. Запись № 18. (ЦАМО, фонд № 1707, опись № 2, дело № 87);  Донесение № 32754 от 02.09.43 г.;  Донесение № 499 от 03.01.44 г.- (Извещение</w:t>
      </w:r>
    </w:p>
    <w:p>
      <w:pPr>
        <w:pStyle w:val="Normal"/>
        <w:rPr/>
      </w:pPr>
      <w:r>
        <w:rPr/>
        <w:t>войсковой части п/п 49865 б/номера и даты. ЦАМО, фонд № 58, опись № 18002, дело № 2).</w:t>
      </w:r>
    </w:p>
    <w:p>
      <w:pPr>
        <w:pStyle w:val="Normal"/>
        <w:rPr/>
      </w:pPr>
      <w:r>
        <w:rPr>
          <w:b/>
          <w:i/>
        </w:rPr>
        <w:t>Попал в плен</w:t>
      </w:r>
      <w:r>
        <w:rPr/>
        <w:t xml:space="preserve">.  Источник информации ЦАМО, фонд № 58, опись № 18003, дело № 1510 и 1406. –  «Именной список на военнопленных, находящихся в лагере в г. Баден (Австрия)». Запись № 885. - Чепурнов Иван Михайлович, 1903 г.р., красноармеец, рядовой 1266 сп 385 сд., адрес; Алтайский край, Б. Шепуновский р-н, д. Урлапово. Призван Ошским РВК 19.09.41 г.;  Донесение Управления 13 армии № 82670 от 04.06.1945 г. - (Список поступивших военнопленных на 49 Армейский ПП с 29.01. по 19.05.1945 г.) </w:t>
      </w:r>
      <w:r>
        <w:rPr>
          <w:b/>
        </w:rPr>
        <w:t xml:space="preserve">– </w:t>
      </w:r>
      <w:r>
        <w:rPr/>
        <w:t>Чепурнов Иван Михайлович, 1903 г.р., рядовой 1266 сп 385 сд 10 армии, адрес: Алтайский край</w:t>
      </w:r>
    </w:p>
    <w:p>
      <w:pPr>
        <w:pStyle w:val="Normal"/>
        <w:rPr/>
      </w:pPr>
      <w:r>
        <w:rPr/>
        <w:t>Шепуновский р-н, Урлановский с/совет, с. Урланово. (Киргизская ССР, г. Ош, ул. Михнатская, дом № 20). Призван Ошским РВК 10.09.1941 г. Попал в плен 14.08.43 г. под Рославлем. Освобожден частями 13 армии 08.05.45 г.;  Источник информации ЦАМО, фонд № 58, опись № 18003, дело № 1563 – Личная карточка военнопленного Чепурнова Ивана Михайловича, 15.08.1903 г.р., 1266 сп. Алтайский край, Шепуновский р-н, д. Урлаповка. Попал в плен 14.08.43 г. под Кировом. Дальнейшая судьба не известна.</w:t>
      </w:r>
    </w:p>
    <w:p>
      <w:pPr>
        <w:pStyle w:val="Normal"/>
        <w:rPr/>
      </w:pPr>
      <w:r>
        <w:rPr/>
        <w:t xml:space="preserve">В Книге Памяти Республики Кыргыстан, г. Ош значится погибшим и похороненным в д. Чужбиновка Кировского р-на Смоленской обл. </w:t>
      </w:r>
    </w:p>
    <w:p>
      <w:pPr>
        <w:pStyle w:val="Normal"/>
        <w:rPr/>
      </w:pPr>
      <w:r>
        <w:rPr/>
      </w:r>
    </w:p>
    <w:p>
      <w:pPr>
        <w:pStyle w:val="Normal"/>
        <w:rPr/>
      </w:pPr>
      <w:r>
        <w:rPr>
          <w:b/>
        </w:rPr>
        <w:t>Чераев (Чериев, Чираев) Иван Павлович</w:t>
      </w:r>
      <w:r>
        <w:rPr/>
        <w:t>. (1923 – 14.(17).08.43 г.) красноармеец, стрелок 1266 сп 385 сд. Горьковская обл., Луковцовский (Лукояновский) р-н, село Саврасово. Призван Луковновским РВК Горьковской обл., 27.02.43 г. Убит. Похоронен 100 метров южнее деревни Чужбиновка Кировского р-на Смоленской обл., по левой стороне дороги на дер. Кресты. - Книга погребения воинов 385 сд за период с 14.08. по 12.12.43 г. Запись № 221. (ЦАМО, фонд № 1707, опись № 2, дело № 87);  Донесение № 32754 от 02.09.43 г.</w:t>
      </w:r>
    </w:p>
    <w:p>
      <w:pPr>
        <w:pStyle w:val="Normal"/>
        <w:rPr/>
      </w:pPr>
      <w:r>
        <w:rPr>
          <w:b/>
          <w:i/>
        </w:rPr>
        <w:t>Попал в плен</w:t>
      </w:r>
      <w:r>
        <w:rPr/>
        <w:t xml:space="preserve">.   Источник информации ЦАМО, фонд № 58, опись № 18002, дело № 1628 – Донесение штаба 218 зсп № 01513 от 31.07.44 г. «Список на лиц, бывших в плену 3 сб на 30.07.44 г. Чераев Иван Павлович. 1923 г.р., сержант, 385 сд, Горьковская обл., Лукояновский р-н, с. Саврасово. Призван Лукояновским РВК;  Источник информации ЦАМО, фонд № 58, опись № 18002, дело № 1628 – Донесение отдела по учету потерь мл.начсостава и рядового состава 65 армии № 8768 от августа 1944 г. « Именной список (форма № 2) на прошедших через СППНКО 65 армии бывших военнослужащих РККА, вышедших с окружения и находившихся в немецком плену.  Запись № 917 - Чираев Иван Павлович. 1923 г.р., рядовой, пом.ком.взвода 385 сд 1266 сп. Адрес: Горьковская, обл., Лукояновский р-н, с. Саврасово. Призван Лукояновским РВК.  </w:t>
      </w:r>
    </w:p>
    <w:p>
      <w:pPr>
        <w:pStyle w:val="Normal"/>
        <w:rPr/>
      </w:pPr>
      <w:r>
        <w:rPr>
          <w:b/>
          <w:i/>
        </w:rPr>
        <w:t>Правильно</w:t>
      </w:r>
      <w:r>
        <w:rPr/>
        <w:t xml:space="preserve">:  Донесение Лукояновского РВК № 349 от 26.07.1947 г. входящий № 57401 от 01.08.1947 г.;  Донесение Лукояновского РВК № 552 от 15.11.1946 г. входящий № 92707 от 19.11.1946 г. (ЦАМО, фонд № 58, опись № 18004, дело № 872 и опись № 977520, дело № 628)  – Чараев Иван Павлович, 1923 г.р., рядовой, разведчик ппс 2959 Ш-2, адрес тот же - погиб 28.01.45 г. (Открытое письмо лейтенанта Шламкина о гибели Чераева И.П. от раны 21.01.45 г.) Считаю возможным учесть умершим от ран 27.01.45 г. Похоронен д. Скаршево. Польша.  (Во всех документах имя жены – </w:t>
      </w:r>
      <w:r>
        <w:rPr>
          <w:i/>
        </w:rPr>
        <w:t>Чераева Пелагея Павловна</w:t>
      </w:r>
      <w:r>
        <w:rPr/>
        <w:t xml:space="preserve">). </w:t>
      </w:r>
    </w:p>
    <w:p>
      <w:pPr>
        <w:pStyle w:val="Normal"/>
        <w:rPr>
          <w:b/>
          <w:b/>
        </w:rPr>
      </w:pPr>
      <w:r>
        <w:rPr/>
        <w:t>В Книге памяти Нижегородской обл., числится погибшим и похороненым в д. Чужбиновка Кировского р-на Смоленской обл.</w:t>
      </w:r>
      <w:r>
        <w:rPr>
          <w:b/>
        </w:rPr>
        <w:t xml:space="preserve"> </w:t>
      </w:r>
    </w:p>
    <w:p>
      <w:pPr>
        <w:pStyle w:val="Normal"/>
        <w:rPr>
          <w:b/>
          <w:b/>
        </w:rPr>
      </w:pPr>
      <w:r>
        <w:rPr>
          <w:b/>
        </w:rPr>
      </w:r>
    </w:p>
    <w:p>
      <w:pPr>
        <w:pStyle w:val="Normal"/>
        <w:rPr/>
      </w:pPr>
      <w:r>
        <w:rPr>
          <w:b/>
        </w:rPr>
        <w:t>Четыркин Михаил Андреевич</w:t>
      </w:r>
      <w:r>
        <w:rPr/>
        <w:t>. (1910 – 18.09.43 г.) красноармеец, стрелок 1 сб, 1109 сп, 330 сд. Мордовская АССР, Атюрьевский р-н, с. Кишалы. Призван Атюрьевским РВК Мордовской АССР. Пропал б/вести д. Гуриков Кировского р-на Смоленской обл. – Донесение Управления 330 сд № 4/309 от 08.43 г., приложение к № 40514.</w:t>
      </w:r>
    </w:p>
    <w:p>
      <w:pPr>
        <w:pStyle w:val="Normal"/>
        <w:rPr/>
      </w:pPr>
      <w:r>
        <w:rPr>
          <w:b/>
          <w:i/>
        </w:rPr>
        <w:t>Правильно</w:t>
      </w:r>
      <w:r>
        <w:rPr/>
        <w:t xml:space="preserve">:  Донесение управления тыла ЗФ (отдел по персональному учету потерь сержантского и рядового состава) № 2001 от 21.02.44 г. «Именной список на лиц рядового и сержантского состава, умерших от ран и болезней в госпиталях фронтового продчинения ЗФ». Список № 79, запись № 3 на стр. 22 – Четыркин Михаил Андреевич. Гвардии  красноармеец, стрелок 4 гв.тбр. 1910 г.р. Мордовская АССР, Атюрьевский р-н, с. Нишако. Призван Атюрьевским РВК Мордовской АССР в 1941 г. Ранен в январе 1944 г. Умер от ран в ЭГ 4853 09.02.44 г. Похоронен на Покрповском кладбище г. Смоленск, братская могила № 166 ряд 2.  (Во всех длокументах имя жены – </w:t>
      </w:r>
      <w:r>
        <w:rPr>
          <w:i/>
        </w:rPr>
        <w:t>Четыркина Домна</w:t>
      </w:r>
      <w:r>
        <w:rPr/>
        <w:t xml:space="preserve"> </w:t>
      </w:r>
      <w:r>
        <w:rPr>
          <w:i/>
        </w:rPr>
        <w:t>Егоровна</w:t>
      </w:r>
      <w:r>
        <w:rPr/>
        <w:t xml:space="preserve">).   </w:t>
      </w:r>
    </w:p>
    <w:p>
      <w:pPr>
        <w:pStyle w:val="Normal"/>
        <w:rPr/>
      </w:pPr>
      <w:r>
        <w:rPr/>
      </w:r>
    </w:p>
    <w:p>
      <w:pPr>
        <w:pStyle w:val="Normal"/>
        <w:rPr/>
      </w:pPr>
      <w:r>
        <w:rPr>
          <w:b/>
        </w:rPr>
        <w:t>Чистяков Александр Григорьевич</w:t>
      </w:r>
      <w:r>
        <w:rPr/>
        <w:t xml:space="preserve">. (1915 – 04.(05).09.43 г.) ефрейтор, разведчик 1266 сп 385 сд. Калининская обл., Бруговский р-н, д. Устье. Призван Бруговским РВК Калининской обл. Убит. Похоронен 350 метров юго-западнее д. Анновка Смоленской обл. - Книга погребения воинов 385 сд за период с 14.08. по 12.12.43 г. Запись № 582. (ЦАМО, фонд № 1707, опись № 2, дело № 87).              </w:t>
      </w:r>
    </w:p>
    <w:p>
      <w:pPr>
        <w:pStyle w:val="Normal"/>
        <w:rPr/>
      </w:pPr>
      <w:r>
        <w:rPr/>
        <w:t>Донесение № 36754 от 19.09.43 г. – убит и похоронен юго-западная окраина д. Шиловка Мокровского р-на Смоленской обл.  Правильно – д. Шиловка Куйбышевского р-на Смоленской обл.</w:t>
      </w:r>
    </w:p>
    <w:p>
      <w:pPr>
        <w:pStyle w:val="Normal"/>
        <w:rPr/>
      </w:pPr>
      <w:r>
        <w:rPr/>
        <w:t>Правильными следует считать сведения донесения № 36754 от 19.09.43 г. – убит и похоронен д. Шиловка Куйбышевского р-на Смоленской обл.</w:t>
      </w:r>
    </w:p>
    <w:p>
      <w:pPr>
        <w:pStyle w:val="Normal"/>
        <w:rPr/>
      </w:pPr>
      <w:r>
        <w:rPr/>
        <w:t xml:space="preserve">Книга Памяти Тверской обл. Т-2 стр. 512 – числится погибшим в Духовщинском р-не Смоленской обл. </w:t>
      </w:r>
    </w:p>
    <w:p>
      <w:pPr>
        <w:pStyle w:val="Normal"/>
        <w:rPr/>
      </w:pPr>
      <w:r>
        <w:rPr/>
      </w:r>
    </w:p>
    <w:p>
      <w:pPr>
        <w:pStyle w:val="Normal"/>
        <w:rPr/>
      </w:pPr>
      <w:r>
        <w:rPr>
          <w:b/>
        </w:rPr>
        <w:t>Чугунов Михаил Иванович</w:t>
      </w:r>
      <w:r>
        <w:rPr/>
        <w:t>. (1924 – 19.08.43 г.) сержант, ком.отделения 1 сб, 451 сп, 64 сд. Мордовская АССР, Козловский р-н, с. Тазнеево. Призван Козловским РВК Мордовской АССР, 26.09.42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w:t>
      </w:r>
    </w:p>
    <w:p>
      <w:pPr>
        <w:pStyle w:val="Normal"/>
        <w:rPr/>
      </w:pPr>
      <w:r>
        <w:rPr>
          <w:b/>
          <w:i/>
        </w:rPr>
        <w:t>Остался в живых</w:t>
      </w:r>
      <w:r>
        <w:rPr/>
        <w:t xml:space="preserve">. Источник  информации ГА Республики Мордовия. (документ не доступен для чтения) – Чугунов Михаил Иванович. 1924 г.р. Сержант. Мордовская АССР, Козловский р-н, с. Тазнево. Попал в плен 17.08.43 г. Освобожден. </w:t>
      </w:r>
    </w:p>
    <w:p>
      <w:pPr>
        <w:pStyle w:val="Normal"/>
        <w:rPr/>
      </w:pPr>
      <w:r>
        <w:rPr/>
        <w:t xml:space="preserve">В Книге Памяти Республики Мордовия не значится погибшим, или пролпавшим без вести.  </w:t>
      </w:r>
    </w:p>
    <w:p>
      <w:pPr>
        <w:pStyle w:val="Normal"/>
        <w:rPr/>
      </w:pPr>
      <w:r>
        <w:rPr/>
      </w:r>
    </w:p>
    <w:p>
      <w:pPr>
        <w:pStyle w:val="Normal"/>
        <w:rPr/>
      </w:pPr>
      <w:r>
        <w:rPr>
          <w:b/>
        </w:rPr>
        <w:t>Чучков Илья Николаевич</w:t>
      </w:r>
      <w:r>
        <w:rPr/>
        <w:t xml:space="preserve">. (1925 – 08.09.43 г.) красноармеец, погиб: Кировский р-н. – Книга Памяти Калужской обл., Кировский р-н. Т-14 стр. 47. </w:t>
      </w:r>
    </w:p>
    <w:p>
      <w:pPr>
        <w:pStyle w:val="Normal"/>
        <w:rPr/>
      </w:pPr>
      <w:r>
        <w:rPr>
          <w:b/>
          <w:i/>
        </w:rPr>
        <w:t>Правильно</w:t>
      </w:r>
      <w:r>
        <w:rPr/>
        <w:t>:   Донесение штаба 108 сд № 01170 от 29.09.43 г., входящий № 39648 от 05.10.43 г. – Чучков Илья Николаевич. (1925 – 09.09.43 г.) красноармеец, стрелок 444 сп 108 сд. Удмуртская АССР, Бемыжский р-н, д. Воскресенск. Призван Бемыжским РВК Удмуртской АССР. Убит. Похоронен северо-западнее д. Гапоновка у дома лесника Кировского (правильно – Куйбышевского) р-на Смоленской обл.</w:t>
      </w:r>
    </w:p>
    <w:p>
      <w:pPr>
        <w:pStyle w:val="Normal"/>
        <w:rPr/>
      </w:pPr>
      <w:r>
        <w:rPr/>
        <w:t xml:space="preserve">Книга Памяти Республики Удмуртия. Т-1 стр. 306. </w:t>
      </w:r>
    </w:p>
    <w:p>
      <w:pPr>
        <w:pStyle w:val="Normal"/>
        <w:rPr/>
      </w:pPr>
      <w:r>
        <w:rPr/>
      </w:r>
    </w:p>
    <w:p>
      <w:pPr>
        <w:pStyle w:val="Normal"/>
        <w:rPr/>
      </w:pPr>
      <w:r>
        <w:rPr>
          <w:b/>
        </w:rPr>
        <w:t>Шабанов Александр Михайлович</w:t>
      </w:r>
      <w:r>
        <w:rPr/>
        <w:t xml:space="preserve">. (1912 – 14.08.43 г.) красноармеец. стрелок 450 мото.стр.батальона, 2 мсбр, 5 мк. Кировская обл., Шанкирский (Шарангский) р-н, д. Орловка. Призван Шанкирским РВК Кировской обл. Пропал б/вести д. Анновка Кировского р-на Смоленской обл. – Донесение Управления 2 мсбр № 0549 от 02.12.43 г., приложение к № 49643 от 09.12.43 г. </w:t>
      </w:r>
    </w:p>
    <w:p>
      <w:pPr>
        <w:pStyle w:val="Normal"/>
        <w:rPr/>
      </w:pPr>
      <w:r>
        <w:rPr>
          <w:b/>
          <w:i/>
        </w:rPr>
        <w:t>Остался в живых</w:t>
      </w:r>
      <w:r>
        <w:rPr/>
        <w:t xml:space="preserve">.  Источник информации ЦАМО, фонд № 8204, опись № 78236, дело № 3 «Именной список рядового и сержантского состава, направляемого Владимирским ВПП  Владимирской обл., для прохождения дальнейшей службы в распоряжение командира в/части пп 69975». Запись № 1. Основание:  Наряд штаба МВО № ом/3/1639 от 07.09.45 г. – Шабанов Александр Михайлович. 1912 г.р., рядовой. Кировская обл., Шанкерский р-н, д. Орловская. Призван Шанкерским РВК. Судим по ст. 193 «г». Освобожден досрочно. </w:t>
      </w:r>
    </w:p>
    <w:p>
      <w:pPr>
        <w:pStyle w:val="Normal"/>
        <w:rPr/>
      </w:pPr>
      <w:r>
        <w:rPr/>
        <w:t xml:space="preserve">(Во всех документах имя жены – </w:t>
      </w:r>
      <w:r>
        <w:rPr>
          <w:i/>
        </w:rPr>
        <w:t>Шабанова Елизавета Никоноровна</w:t>
      </w:r>
      <w:r>
        <w:rPr/>
        <w:t xml:space="preserve">).   </w:t>
      </w:r>
    </w:p>
    <w:p>
      <w:pPr>
        <w:pStyle w:val="Normal"/>
        <w:rPr/>
      </w:pPr>
      <w:r>
        <w:rPr/>
      </w:r>
    </w:p>
    <w:p>
      <w:pPr>
        <w:pStyle w:val="Normal"/>
        <w:rPr/>
      </w:pPr>
      <w:r>
        <w:rPr>
          <w:b/>
        </w:rPr>
        <w:t>Широков Василий Абрамович</w:t>
      </w:r>
      <w:r>
        <w:rPr/>
        <w:t>. (1901 – 15.08.43 г.) красноармеец, стрелок 1266 сп 385 сд. Московская обл., Звенигородский р-н, д. Ивановка, дом № 28. Призван Звенигородским РВК Московской обл. Убит. Похоронен под д. Чужбиновка Кировского р-на Смоленской обл. - Донесение № 32754 от 02.09.43 г.</w:t>
      </w:r>
    </w:p>
    <w:p>
      <w:pPr>
        <w:pStyle w:val="Normal"/>
        <w:rPr/>
      </w:pPr>
      <w:r>
        <w:rPr>
          <w:b/>
          <w:i/>
        </w:rPr>
        <w:t>Остался в живых</w:t>
      </w:r>
      <w:r>
        <w:rPr/>
        <w:t xml:space="preserve">. Источник информации ЦАМО, фонд № 77948, опись № 908184, дело № 2). Именной список части. (369 зсп, 106 зсп 28 зсбр, 1266 сп 385 сд, 1376 сп). – Широков Василий Абрамович, 09.05.1901 г.р., красноармеец, с. Ивановка, Звениговского р-на Московской обл. Запись в Галерее «Дорога памяти»: - «…Находясь на службе в составе 1376 сп в должности связного ком.роты, при наступлении на г. Севастополь 17.04.44 г. был тяжело ранен…Призван ВВК не годням к военной службе и комиссован. После работал жестянщиком в артели «Медработник». Умер в 1977 году. </w:t>
      </w:r>
    </w:p>
    <w:p>
      <w:pPr>
        <w:pStyle w:val="Normal"/>
        <w:rPr/>
      </w:pPr>
      <w:r>
        <w:rPr/>
        <w:t xml:space="preserve">Книга Памяти Московской обл. Т-17стр. 290 - числится погибшим в д. Чужбиновка Кировского р-на Смоленской обл. </w:t>
      </w:r>
    </w:p>
    <w:p>
      <w:pPr>
        <w:pStyle w:val="Normal"/>
        <w:rPr/>
      </w:pPr>
      <w:r>
        <w:rPr/>
      </w:r>
    </w:p>
    <w:p>
      <w:pPr>
        <w:pStyle w:val="Normal"/>
        <w:rPr/>
      </w:pPr>
      <w:r>
        <w:rPr>
          <w:b/>
        </w:rPr>
        <w:t>Шичков Владимир Васильевич</w:t>
      </w:r>
      <w:r>
        <w:rPr/>
        <w:t xml:space="preserve">. (1923 – 14.08.42 г.) мл. лейтенант.  Погиб: Кировский р-н. – Книга Памяти Калужской обл., Кировский р-н. Т-14 стр. 47. </w:t>
      </w:r>
    </w:p>
    <w:p>
      <w:pPr>
        <w:pStyle w:val="Normal"/>
        <w:rPr/>
      </w:pPr>
      <w:r>
        <w:rPr/>
        <w:t xml:space="preserve">Смотреть списки братской могилы сквер им. Кирова (школа № 2) г. Киров Калужской обл. </w:t>
      </w:r>
    </w:p>
    <w:p>
      <w:pPr>
        <w:pStyle w:val="Normal"/>
        <w:rPr/>
      </w:pPr>
      <w:r>
        <w:rPr/>
      </w:r>
    </w:p>
    <w:p>
      <w:pPr>
        <w:pStyle w:val="Normal"/>
        <w:rPr/>
      </w:pPr>
      <w:r>
        <w:rPr>
          <w:b/>
        </w:rPr>
        <w:t>Шишкин Николай Петрович</w:t>
      </w:r>
      <w:r>
        <w:rPr/>
        <w:t xml:space="preserve">. (1912 – 20.08.43 г.) красноармеец, стрелок 1 сб, 451 сп, 64 сд. Марийская АССР, Паранчунский р-н, Сабанурский с/совет. Призван Паранчунским РВК Марийской АССР 10.07.41 г. Убит. Похоронен в лесу, перекресток просек 1,5 км западнее д. Гуриков Кировского р-на Смоленской обл. (координаты: 6995, карта 36-69 В). – Донесение Управления 64 сд № 0933 от 29.08.43 г., входящий № 34040 от 08.09.43 г. (Имя жены </w:t>
      </w:r>
      <w:r>
        <w:rPr>
          <w:i/>
        </w:rPr>
        <w:t>Шишкина Анастасия Егоровна</w:t>
      </w:r>
      <w:r>
        <w:rPr/>
        <w:t>)</w:t>
      </w:r>
    </w:p>
    <w:p>
      <w:pPr>
        <w:pStyle w:val="Normal"/>
        <w:rPr/>
      </w:pPr>
      <w:r>
        <w:rPr>
          <w:b/>
          <w:i/>
        </w:rPr>
        <w:t>Остался в живых</w:t>
      </w:r>
      <w:r>
        <w:rPr/>
        <w:t xml:space="preserve">.  Источник информации ЦАМО, фонд-Молотовский ВПП, опись № 568110, дело № 138. Учетно-регистрационная карточка на Шишкина Николая Петровича, 1912 г.р., Последнее место службы 718 сп 139 сд. Рядовой. Место рождения: Марийская АССР, Парнгинский р-н, Сабанурский с/совет, д. Сабанур. Адрес семьи: Марийская АССР, д. Сабанур. – жена </w:t>
      </w:r>
      <w:r>
        <w:rPr>
          <w:i/>
        </w:rPr>
        <w:t>Шишкина А.Е</w:t>
      </w:r>
      <w:r>
        <w:rPr/>
        <w:t xml:space="preserve">.  Ранения и контузии:  Семь ранений. Годен к нестроевой.  </w:t>
      </w:r>
    </w:p>
    <w:p>
      <w:pPr>
        <w:pStyle w:val="Normal"/>
        <w:rPr/>
      </w:pPr>
      <w:r>
        <w:rPr/>
        <w:t xml:space="preserve">Книга Памяти Республики Марий-Эл, Параньгинский р-н, стр. 265 – числится похороненным северо-западнее п. Гуриков Кировского р-на Смоленской обл. </w:t>
      </w:r>
    </w:p>
    <w:p>
      <w:pPr>
        <w:pStyle w:val="Normal"/>
        <w:rPr/>
      </w:pPr>
      <w:r>
        <w:rPr/>
        <w:t xml:space="preserve"> </w:t>
      </w:r>
    </w:p>
    <w:p>
      <w:pPr>
        <w:pStyle w:val="Normal"/>
        <w:rPr/>
      </w:pPr>
      <w:r>
        <w:rPr>
          <w:b/>
        </w:rPr>
        <w:t>Шмитко Иван Андреевич</w:t>
      </w:r>
      <w:r>
        <w:rPr/>
        <w:t>. (1904 – 15.(16).08.43 г.) красноармеец, повозочный 1266 сп 385 сд. Ставропольская обл., Благодарницкий р-н, село Благодарницкое. (Киргизская ССР, Фрунзенская обл., село Кагинович, ул. Нижерск, дом № 18. Призван Кагановичским РВК Фрунзенской обл. Убит. Похоронен 250 метров восточнее д. Чужбиновка Кировского р-на Смоленской обл., на правом берегу реки по направлению к д. Большуха. - Книга погребения воинов 385 сд за период с 14.08. по 12.12.43 г. Запись № 188.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1538 «Личная карточка военнопленного»  и дело № 1510 - Донесение ГУ контразведки «СМЕРШ» № 60301 от 01.08.45 г. «Именной список военнопленных находящихся в плену г. Баден (Австрия)», – Шмидько Иван Андреевич, 14.10.1903 г.р., рядовой 1266 сп 385 сд. Киргизская ССР, Фрунзенская обл., с.Кагановичи. Попал в плен 14.08.43 г. под Кировом. Содержался в шталаг 1</w:t>
      </w:r>
      <w:r>
        <w:rPr>
          <w:lang w:val="en-US"/>
        </w:rPr>
        <w:t>V</w:t>
      </w:r>
      <w:r>
        <w:rPr/>
        <w:t>-В. Лагерный номер 217659.</w:t>
      </w:r>
    </w:p>
    <w:p>
      <w:pPr>
        <w:pStyle w:val="Normal"/>
        <w:rPr/>
      </w:pPr>
      <w:r>
        <w:rPr>
          <w:b/>
          <w:i/>
        </w:rPr>
        <w:t>Остался в живых</w:t>
      </w:r>
      <w:r>
        <w:rPr/>
        <w:t xml:space="preserve">.  Источник информации ЦАМО, фонд  № 58, опись № 977526, дело № 20. – Донесение Кагановичского РВК № 3/29 от 23.01.1953 г. с. Каганович, Фрунзенской обл., начальнику отдела по учету погибшего и пропавшего б/вести рядового и сержантского состава г. Москва: - «Доношу, что Шмитько Иван Андреевич жив, в настоящее время сосланный в Читинскую обл., Агинский р-н, Бурято-Монгольский конный завод. Извещение о смерти у его жены изьято». </w:t>
      </w:r>
    </w:p>
    <w:p>
      <w:pPr>
        <w:pStyle w:val="Normal"/>
        <w:rPr/>
      </w:pPr>
      <w:r>
        <w:rPr/>
      </w:r>
    </w:p>
    <w:p>
      <w:pPr>
        <w:pStyle w:val="Normal"/>
        <w:rPr/>
      </w:pPr>
      <w:r>
        <w:rPr>
          <w:b/>
        </w:rPr>
        <w:t>Шумов Десан Дмитриевич</w:t>
      </w:r>
      <w:r>
        <w:rPr/>
        <w:t xml:space="preserve">. (1896 – 15.08.43 г.) красноармеец, номерной противотанкового ружья 1268 сп 385 сд. Горьковская обл., Ивановский р-н, Матишинский с/совет. (Горьковская обл. Ветлужский р-н, Кардонная фабрика, ул. Полевая, дом № 20). Призван Ветлужским РВК Горьковской обл. Убит. Похоронен северо-восточна окраина д. Анновка Кировского р-на Смоленской обл. – Книга погребения воинов 385 сд за период с 14.08. по 12.12.43 г. Запись № 103. (ЦАМО, фонд № 1707, опись № 2, дело № 87). </w:t>
      </w:r>
    </w:p>
    <w:p>
      <w:pPr>
        <w:pStyle w:val="Normal"/>
        <w:rPr/>
      </w:pPr>
      <w:r>
        <w:rPr/>
        <w:t>Этот же документ, запись № 701;  Донесение № 35392 от 13.09.43 г.; Книга Памяти Нижегородской обл. Т-7 стр. 365 – убит 22.08.43 г. и похоронен 150 метров восточнее окраины огородов д. Липовка.</w:t>
      </w:r>
    </w:p>
    <w:p>
      <w:pPr>
        <w:pStyle w:val="Normal"/>
        <w:rPr>
          <w:b/>
          <w:b/>
        </w:rPr>
      </w:pPr>
      <w:r>
        <w:rPr/>
        <w:t>Правильными следует считать сведения донесения № 35392 от 13.09.43 г. – убит и похоронен д. Липовка Куйбышевского р-на Смоленской обл.</w:t>
      </w:r>
      <w:r>
        <w:rPr>
          <w:b/>
        </w:rPr>
        <w:t xml:space="preserve"> </w:t>
      </w:r>
    </w:p>
    <w:p>
      <w:pPr>
        <w:pStyle w:val="Normal"/>
        <w:rPr>
          <w:b/>
          <w:b/>
        </w:rPr>
      </w:pPr>
      <w:r>
        <w:rPr>
          <w:b/>
        </w:rPr>
      </w:r>
    </w:p>
    <w:p>
      <w:pPr>
        <w:pStyle w:val="Normal"/>
        <w:rPr/>
      </w:pPr>
      <w:r>
        <w:rPr>
          <w:b/>
        </w:rPr>
        <w:t>Шуняев Федор Федорович</w:t>
      </w:r>
      <w:r>
        <w:rPr/>
        <w:t>. (1907 – 15.08.43 г.) сержант, ком.отделения 450 мото.стр. батальона, 2 мсбр, 5 мк. Тамбовская обл., Ржасский р-н, с. Ржаска. Призван Московским ГВК г. Москва. Убит. Похоронен д. Анновка Кировского р-на Смоленской обл. – Донесение Управления 2 мсбр № 0517 от 16.10.43 г., приложение к № 42886 от 21.10.43 г.</w:t>
      </w:r>
    </w:p>
    <w:p>
      <w:pPr>
        <w:pStyle w:val="Normal"/>
        <w:rPr/>
      </w:pPr>
      <w:r>
        <w:rPr>
          <w:b/>
          <w:i/>
        </w:rPr>
        <w:t>Правильно</w:t>
      </w:r>
      <w:r>
        <w:rPr/>
        <w:t xml:space="preserve">:  Донесение Управления 2 мсбр № 0525 от 03.11.43 г., приложение к № 46594 от 08.11.43 г.;  Книга Памяти г. Москва. Т-14, стр. 490. – Шуняев Федор Федорович. (1907 – 24.09.43 г.) красноармеец, стрелок 450 мото.стр.батальона, 2 мсбр, 5 мк. Тамбовская обл., Ржасский р-н, с. Ржаска. Призван Пролетарсееим РВК г. Москва. Умер от ран. Похоронен д. Каменка Починковского р-на Смоленской обл. (Во всех документах имя жены – </w:t>
      </w:r>
      <w:r>
        <w:rPr>
          <w:i/>
        </w:rPr>
        <w:t>Шуняева Матрена Ивановна</w:t>
      </w:r>
      <w:r>
        <w:rPr/>
        <w:t>).</w:t>
      </w:r>
    </w:p>
    <w:p>
      <w:pPr>
        <w:pStyle w:val="Normal"/>
        <w:rPr/>
      </w:pPr>
      <w:r>
        <w:rPr/>
        <w:t xml:space="preserve">Книга Памяти г. Москва. Т-18 стр. 209 – числится похороненым в д. Анновка Кардымовского р-на Смоленской обл.  </w:t>
      </w:r>
    </w:p>
    <w:p>
      <w:pPr>
        <w:pStyle w:val="Normal"/>
        <w:rPr/>
      </w:pPr>
      <w:r>
        <w:rPr/>
        <w:t xml:space="preserve">В Книге Памяти Тамбовской обл., не значится погибшим, или пропавшим без вести. </w:t>
      </w:r>
    </w:p>
    <w:p>
      <w:pPr>
        <w:pStyle w:val="Normal"/>
        <w:rPr>
          <w:b/>
          <w:b/>
        </w:rPr>
      </w:pPr>
      <w:r>
        <w:rPr>
          <w:b/>
        </w:rPr>
      </w:r>
    </w:p>
    <w:p>
      <w:pPr>
        <w:pStyle w:val="Normal"/>
        <w:rPr/>
      </w:pPr>
      <w:r>
        <w:rPr>
          <w:b/>
        </w:rPr>
        <w:t>Шутов Василий Васильевич</w:t>
      </w:r>
      <w:r>
        <w:rPr/>
        <w:t xml:space="preserve">. (1924 – 15.08.43 г.) мл. лейтенант, ком.стр.взвода 1268 сп 385 сд. Удмурдская АССР, Каракулинский р-н, д. Ильнеш. (Удмурдская АССР, Камбарский р-н, порт Камбардка). Призван Сараповским (Сарапульским) РВК Удмурдской АССР. Убит в бою. Похоронен угол развилки дорог Вязовец-Большуха Кировского р-на Смоленской обл. - Книга погребения воинов 385 сд за период с 14.08. по 12.12.43 г. Запись № 66. (ЦАМО, фонд № 1707, опись № 2, дело № 87). </w:t>
      </w:r>
    </w:p>
    <w:p>
      <w:pPr>
        <w:pStyle w:val="Normal"/>
        <w:rPr/>
      </w:pPr>
      <w:r>
        <w:rPr/>
        <w:t>Донесение № 32754 от 02.09.43 г.;  Донесение № 03303 от 17.09.43 г. – порохоронен д. Анновка. Кировского р-на Смоленской обл.</w:t>
      </w:r>
    </w:p>
    <w:p>
      <w:pPr>
        <w:pStyle w:val="Normal"/>
        <w:rPr/>
      </w:pPr>
      <w:r>
        <w:rPr>
          <w:b/>
          <w:i/>
        </w:rPr>
        <w:t>Остался в живых</w:t>
      </w:r>
      <w:r>
        <w:rPr/>
        <w:t xml:space="preserve">.  Источник информации ЦАМО, фонд № 33, опись № 686196, дело № 4278. - Приказ ВС 4 Воздушной Армии  № 72/н от 19.06.45 г., о награждении Орденом «Красной Звезды». Запись в Наградном листе: - «В Отечественной войне участвует с 1942 г. Находился в составе 1268 сп 385 сд. В боях под г. Спас-Деменск 15.08.43 г. получил легкое осколочное ранение. С 15.08. по 15.09.43 г. находился на излечениии в ЭГ 2307…». </w:t>
      </w:r>
    </w:p>
    <w:p>
      <w:pPr>
        <w:pStyle w:val="Normal"/>
        <w:rPr/>
      </w:pPr>
      <w:r>
        <w:rPr/>
        <w:t xml:space="preserve">Книга Памяти Республики Удмуртия. Т-6 стр. 160 – числится погибшим и похороненным в Смоленской обл.  </w:t>
      </w:r>
    </w:p>
    <w:p>
      <w:pPr>
        <w:pStyle w:val="Normal"/>
        <w:rPr/>
      </w:pPr>
      <w:r>
        <w:rPr/>
      </w:r>
    </w:p>
    <w:p>
      <w:pPr>
        <w:pStyle w:val="Normal"/>
        <w:rPr/>
      </w:pPr>
      <w:r>
        <w:rPr>
          <w:b/>
        </w:rPr>
        <w:t>Юнашев (Юнишев) Василий (Ботихат) Гаврилович</w:t>
      </w:r>
      <w:r>
        <w:rPr/>
        <w:t>. (1900 – 15.(16).08.43 г.) красноармеец, стрелок 1266 сп 385 сд. Харьковская обл., Змиевский р-н, село Лиман. (Киргизская ССР, Фрунзенская обл., Калининский р-н, с. Вознесеновка). Призван Фрунзенским РВК Киргизской ССР. Убит. Похоронен северо-восточнее 300 метров д. Чужбиновка Кировского р-на Смоленской обл., по направлению к Большуха. - Книга погребения воинов 385 сд за период с 14.08. по 12.12.43 г. Запись № 173. (ЦАМО, фонд № 1707, опись № 2, дело № 87);  Донесение № 32754 от 02.09.43 г.</w:t>
      </w:r>
    </w:p>
    <w:p>
      <w:pPr>
        <w:pStyle w:val="Normal"/>
        <w:rPr/>
      </w:pPr>
      <w:r>
        <w:rPr>
          <w:b/>
          <w:i/>
        </w:rPr>
        <w:t>Попал в плен</w:t>
      </w:r>
      <w:r>
        <w:rPr/>
        <w:t>.  Источник информации ЦАМО, фонд № 58, опись № 18003, дело № 1435, -</w:t>
      </w:r>
    </w:p>
    <w:p>
      <w:pPr>
        <w:pStyle w:val="Normal"/>
        <w:rPr/>
      </w:pPr>
      <w:r>
        <w:rPr/>
        <w:t xml:space="preserve">Донесение отдела учета персональных потерь штаба тыла 69 армии № 0307 от 04.07.45 г., входящий № 94414 от 12.06.45 г. «Именной список рядового и сержантского состава освобожденных из плена лагерь Альтенграбов 69 армией». Запись № 436 – Юнашев Василий Гаврилович, 1900 г.р., рядовой 385 сд, адрес тот же. Запись № 436. (Во всех документах имя жены – </w:t>
      </w:r>
      <w:r>
        <w:rPr>
          <w:i/>
        </w:rPr>
        <w:t>Юнашева Ульяна Петровна</w:t>
      </w:r>
      <w:r>
        <w:rPr/>
        <w:t>). Дальнейшая судьба не известна.</w:t>
      </w:r>
    </w:p>
    <w:p>
      <w:pPr>
        <w:pStyle w:val="Normal"/>
        <w:rPr/>
      </w:pPr>
      <w:r>
        <w:rPr/>
        <w:t xml:space="preserve">             </w:t>
      </w:r>
    </w:p>
    <w:p>
      <w:pPr>
        <w:pStyle w:val="Normal"/>
        <w:rPr/>
      </w:pPr>
      <w:r>
        <w:rPr>
          <w:b/>
        </w:rPr>
        <w:t>Яшмолкин (Яшмолин) Иван Степанович</w:t>
      </w:r>
      <w:r>
        <w:rPr/>
        <w:t>. (1909 – 14.(16).08.43 г.) красноармеец, стрелок 1266 сп 385 сд. Мордовская АССР, Яласовский р-н, с. Сосновка. Призван Яласовским РВК Мордовской АССР. Убит. Похоронен южная окраина д. Чужбиновка Кировского р-на Смоленской обл., в конце огорода к реке. - Книга погребения воинов 385 сд за период с 14.08. по 12.12.43 г. Запись № 256. (ЦАМО, фонд № 1707, опись № 2, дело № 87);  Донесение № 32754 от 02.09.43 г.</w:t>
      </w:r>
    </w:p>
    <w:p>
      <w:pPr>
        <w:pStyle w:val="Normal"/>
        <w:rPr/>
      </w:pPr>
      <w:r>
        <w:rPr>
          <w:b/>
          <w:i/>
        </w:rPr>
        <w:t>Ранее</w:t>
      </w:r>
      <w:r>
        <w:rPr/>
        <w:t>.  Донесение № 6089 от 30.04.42 г. Яшмалкин Иван Степанович, 1909 г.р.</w:t>
      </w:r>
    </w:p>
    <w:p>
      <w:pPr>
        <w:pStyle w:val="Normal"/>
        <w:rPr/>
      </w:pPr>
      <w:r>
        <w:rPr/>
        <w:t>красноармеец, стрелок 1270 сп 385 сд. Адрес: Марийская АССР, Еласовский р-н, д. Сомово. Призван Еласовским РВК Марийской АССР. Убит 03.04.42 г. Похоронен в могиле д. Сининки Барятинского р-на Смоленской обл.</w:t>
      </w:r>
    </w:p>
    <w:p>
      <w:pPr>
        <w:pStyle w:val="Normal"/>
        <w:rPr/>
      </w:pPr>
      <w:r>
        <w:rPr>
          <w:b/>
          <w:i/>
        </w:rPr>
        <w:t>Правильно</w:t>
      </w:r>
      <w:r>
        <w:rPr/>
        <w:t xml:space="preserve">.  Источник информации ЦАМО, фонд № 58, опись № 977521, дело № 1813. – Личная карточка военнопленного:  -  Яшмолкин Иван Степанович, 25.11.1912 г.р., уроженца Марийской АССР, Еласовский р-н, д. Сосновка. Попал в плен 14.08.43 г. под г. Киров. Содержался в Дулаг 101. Лагерный номер 133487. Умер в плену 24.01.45 г. Похоронен Дрютте (кладбище советских военнопленных). </w:t>
      </w:r>
    </w:p>
    <w:p>
      <w:pPr>
        <w:pStyle w:val="Normal"/>
        <w:rPr/>
      </w:pPr>
      <w:r>
        <w:rPr/>
        <w:t xml:space="preserve">(Во всех документах имя жены – </w:t>
      </w:r>
      <w:r>
        <w:rPr>
          <w:i/>
        </w:rPr>
        <w:t>Яшмолкина Анна Евдокимовна</w:t>
      </w:r>
      <w:r>
        <w:rPr/>
        <w:t>).</w:t>
      </w:r>
    </w:p>
    <w:p>
      <w:pPr>
        <w:pStyle w:val="Normal"/>
        <w:rPr/>
      </w:pPr>
      <w:r>
        <w:rPr/>
        <w:t>Книга Памяти Республики Марий-Эл, Горномарийский р-н, стр. 528-530. Две записи. В одной числится погибшим в д. Сенинка Барятингского р-на Смоленской об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uiPriority="0"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semiHidden/>
    <w:qFormat/>
    <w:rPr/>
  </w:style>
  <w:style w:type="character" w:styleId="1" w:customStyle="1">
    <w:name w:val="Стиль1 Знак"/>
    <w:basedOn w:val="DefaultParagraphFont"/>
    <w:link w:val="11"/>
    <w:qFormat/>
    <w:rsid w:val="00bd4dd9"/>
    <w:rPr>
      <w:i/>
      <w:sz w:val="24"/>
      <w:szCs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Стиль1"/>
    <w:basedOn w:val="Normal"/>
    <w:link w:val="1"/>
    <w:qFormat/>
    <w:rsid w:val="00bd4dd9"/>
    <w:pPr/>
    <w:rPr>
      <w:i/>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4ECDFC-2B96-4393-A53F-D708B28541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455</TotalTime>
  <Application>LibreOffice/7.4.7.2$Linux_X86_64 LibreOffice_project/40$Build-2</Application>
  <AppVersion>15.0000</AppVersion>
  <Pages>57</Pages>
  <Words>29894</Words>
  <Characters>170397</Characters>
  <CharactersWithSpaces>199892</CharactersWithSpaces>
  <Paragraphs>399</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14:44:00Z</dcterms:created>
  <dc:creator>User</dc:creator>
  <dc:description/>
  <dc:language>en-US</dc:language>
  <cp:lastModifiedBy>Виктор</cp:lastModifiedBy>
  <dcterms:modified xsi:type="dcterms:W3CDTF">2024-02-04T14:31:00Z</dcterms:modified>
  <cp:revision>456</cp:revision>
  <dc:subject/>
  <dc:title>Анновка</dc:title>
</cp:coreProperties>
</file>

<file path=docProps/custom.xml><?xml version="1.0" encoding="utf-8"?>
<Properties xmlns="http://schemas.openxmlformats.org/officeDocument/2006/custom-properties" xmlns:vt="http://schemas.openxmlformats.org/officeDocument/2006/docPropsVTypes"/>
</file>