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  <w:i/>
        </w:rPr>
        <w:t>Приложение 1 к братской могиле д. Анисово Городище</w:t>
      </w:r>
      <w:r>
        <w:rPr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                   </w:t>
      </w:r>
      <w:r>
        <w:rPr>
          <w:b/>
        </w:rPr>
        <w:t>Военнослужащие Красной Армии, числящиеся похороненными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в братской могиле д. Анисово Городище, по данным Книги Памяти Калужской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обл., Т-5, Т-6, Т-14, Т-19, Т-25  и погибших (в соответствии с документами о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безвозвратных потерях ЦАМО РФ) на территории сельского поселенеия д.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ыползово, но в соответствии с донесениями о безвозвратных потерях ЦАМО РФ,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огибших и похороненных в других государствах, в других регионах Российской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Федерации и районах Калужской обл., а так же, в братских могилах других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населенных пунктов Кировского р-на, Калужской обл., и оставшихся в живых</w:t>
      </w:r>
      <w:r>
        <w:rPr/>
        <w:t xml:space="preserve">.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Абдулов Иван Ильич</w:t>
      </w:r>
      <w:r>
        <w:rPr/>
        <w:t>. (? …  - 05.03.42 г.) красноармеец, стрелок 1097 сп 326 сд. Воронежская обл., Токаевский р-н, д. Две Россоши (2-я Россошь). Призван Токаевским РВК Воронежской обл. Убит под д. Выползово и похоронен в д. Выползово, Барятинского р-на, Смоленской обл. - Донесение штаба 326 сд № 0355 от 24.08.42 г., приложение к № 14008с от 28.06.42 г.  Правильно – д. Выползово, Кировского р-на,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33, опись № 744807, ед.хранения № 5 – Приказ № 204/56 от 06.08.1946 г. и Наградной лист на </w:t>
      </w:r>
      <w:r>
        <w:rPr>
          <w:bCs/>
        </w:rPr>
        <w:t>Авдулова Ивана Ильича</w:t>
      </w:r>
      <w:r>
        <w:rPr/>
        <w:t xml:space="preserve">, 1896 г.р., красноармейца, разведчика 1097 сп 326 сд. Призван Токайским РВК Воронежской обл. Награжден:  </w:t>
      </w:r>
      <w:r>
        <w:rPr>
          <w:i/>
        </w:rPr>
        <w:t>Медалью « За Отвагу»</w:t>
      </w:r>
      <w:r>
        <w:rPr/>
        <w:t>. За  бои под г. Сухиничи в августе 1942 года., где был тяжело ранен и получив инвалидность был освобожден от воинской службы. Остался жив. В наградном листе также имеется запись о получении тяжелого ранения до боев в у г. Сухиничи. Вероятнее всего полученное в бою у д. Выползово 05.03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вдеев Тимофей Иванович</w:t>
      </w:r>
      <w:r>
        <w:rPr/>
        <w:t>. (? … - 05.03.42 г.) сержант, погиб: Кировский р-н, д. Ракитня. – Источник информации Книга Памяти Калужской обл. Т-25 стр. 313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геев Иван Павлович</w:t>
      </w:r>
      <w:r>
        <w:rPr/>
        <w:t>. – Источник информации учетная карточка воинского захоронения д. Анисово Городище, Кировского р-на, Калужской обл., запись № 226. надпись на Смотреть списки братской могилы д. Яким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кимов Сергей Григорьевич</w:t>
      </w:r>
      <w:r>
        <w:rPr/>
        <w:t>. (? … - 28.03.42 г.) красноармеец 694 оижб. Родился г. Москва. Погиб: Кировский р-н, д. Ракитня. – Книга Памяти Калужской обл., Кировский р-н. Т-14 стр. 32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льдебенев Николай Федорович</w:t>
      </w:r>
      <w:r>
        <w:rPr/>
        <w:t xml:space="preserve">. (1899 – 09.03.42 г.) красноармеец, рядовой 1101 сп 326 </w:t>
      </w:r>
    </w:p>
    <w:p>
      <w:pPr>
        <w:pStyle w:val="Normal"/>
        <w:ind w:left="900" w:hanging="900"/>
        <w:rPr/>
      </w:pPr>
      <w:r>
        <w:rPr/>
        <w:t xml:space="preserve">сд. Куйбышевская обл., Кошкинский р-н, с. Ст. Кормола. Призван Кошкинским РВК </w:t>
      </w:r>
    </w:p>
    <w:p>
      <w:pPr>
        <w:pStyle w:val="Normal"/>
        <w:ind w:left="900" w:hanging="900"/>
        <w:rPr/>
      </w:pPr>
      <w:r>
        <w:rPr/>
        <w:t xml:space="preserve">Куйбышевской обл. Пропал б/вести. Место не известно. – Донесение № 9792 от 27.05.42 г. </w:t>
      </w:r>
    </w:p>
    <w:p>
      <w:pPr>
        <w:pStyle w:val="Normal"/>
        <w:ind w:left="900" w:hanging="900"/>
        <w:rPr/>
      </w:pPr>
      <w:r>
        <w:rPr/>
        <w:t xml:space="preserve">(имя жены – Евдокия Петровна).  Книга Памяти Самарской обл., Кошкинский р-н. Т-16 </w:t>
      </w:r>
    </w:p>
    <w:p>
      <w:pPr>
        <w:pStyle w:val="Normal"/>
        <w:ind w:left="900" w:hanging="900"/>
        <w:rPr/>
      </w:pPr>
      <w:r>
        <w:rPr/>
        <w:t xml:space="preserve">стр.25. В указанный день 09.03.42 г. 1101 сп частью сил вел бой в р-не д. Митинка </w:t>
      </w:r>
    </w:p>
    <w:p>
      <w:pPr>
        <w:pStyle w:val="Normal"/>
        <w:ind w:left="900" w:hanging="900"/>
        <w:rPr/>
      </w:pPr>
      <w:r>
        <w:rPr/>
        <w:t xml:space="preserve">Барятинского р-на Смоленской обл.  Пропал б/вести д. Митинка Барятинского р-на </w:t>
      </w:r>
    </w:p>
    <w:p>
      <w:pPr>
        <w:pStyle w:val="Normal"/>
        <w:ind w:left="900" w:hanging="900"/>
        <w:rPr/>
      </w:pPr>
      <w:r>
        <w:rPr/>
        <w:t>Смоленской обл.</w:t>
      </w:r>
    </w:p>
    <w:p>
      <w:pPr>
        <w:pStyle w:val="Normal"/>
        <w:ind w:left="900" w:hanging="900"/>
        <w:rPr/>
      </w:pPr>
      <w:r>
        <w:rPr>
          <w:b/>
          <w:bCs/>
          <w:i/>
          <w:iCs/>
        </w:rPr>
        <w:t>Остался в живых</w:t>
      </w:r>
      <w:r>
        <w:rPr/>
        <w:t xml:space="preserve">. Попал в плен. – Учетная карточка на военнопленного Альдебенева </w:t>
      </w:r>
    </w:p>
    <w:p>
      <w:pPr>
        <w:pStyle w:val="Normal"/>
        <w:ind w:left="900" w:hanging="900"/>
        <w:rPr/>
      </w:pPr>
      <w:r>
        <w:rPr/>
        <w:t>Николая Федоровича, 1899 г.р с. Старая Крамола, Кошкинского р-на Куйбышевской обл.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 xml:space="preserve">Рядовой. Призван Кошкинским РВК 25.01.42 г. Пленен 06.03.42 г. за Калугой. Часть не </w:t>
      </w:r>
    </w:p>
    <w:p>
      <w:pPr>
        <w:pStyle w:val="Normal"/>
        <w:ind w:left="900" w:hanging="900"/>
        <w:rPr/>
      </w:pPr>
      <w:r>
        <w:rPr/>
        <w:t xml:space="preserve">помнит. Пехота, Стрелок. 21.05.45 г. прибыл в Одесский спецлагерь. 28 зсп 123 ск. Убыл </w:t>
      </w:r>
    </w:p>
    <w:p>
      <w:pPr>
        <w:pStyle w:val="Normal"/>
        <w:ind w:left="900" w:hanging="900"/>
        <w:rPr/>
      </w:pPr>
      <w:r>
        <w:rPr/>
        <w:t xml:space="preserve">12.06.45 г. Место назначения не известн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тунин Федор Семенович</w:t>
      </w:r>
      <w:r>
        <w:rPr/>
        <w:t xml:space="preserve">. (1902 – 16.01.42 г.) ст. с-т 1109 сп. Надпись на мемориальной плите братской могилы. 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дреев Петр Васильевич.</w:t>
      </w:r>
      <w:r>
        <w:rPr/>
        <w:t xml:space="preserve"> (1918 – 03.02.42 г.) сержант, ком.отделения 1097 сп 326 сд. Мордовская АССР, Темниковский р-н, с. Кичимазово. Призван Темниковским РВК. Пропал б/вести с. Зап.Городище Барятинского р-на Смоленской обл. - Донесение № 9441 от 28.05.42 г;  Донесение № 6812 от 07.05.42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меются сведения о нахождении </w:t>
      </w:r>
      <w:r>
        <w:rPr>
          <w:bCs/>
        </w:rPr>
        <w:t>Андреева Петра Васильевича</w:t>
      </w:r>
      <w:r>
        <w:rPr/>
        <w:t>, 1918 г.р. Родился: Мордовская АССР, Темниковский р-н, д. Кичемасово, в немецком плену. Источник информации – ГА Республики Мордовия;  Источник информации ЦАМО, фонд № 58, опись № 977535, дело № 31 – Донесение № 1411 от 16.07.1967 г. «Именной список на вновь выявленных лиц, ранее считавшихся погибшими, или пропавшими без вести, но</w:t>
      </w:r>
      <w:r>
        <w:rPr>
          <w:i/>
        </w:rPr>
        <w:t xml:space="preserve"> </w:t>
      </w:r>
      <w:r>
        <w:rPr/>
        <w:t xml:space="preserve">оказавшихся в живых по Мордовской АССР». Стр. 140, запись № 2 -  Андреев Петр Васильевич, 1918 г.р., рядовой 1097 сп. Мордовская АССР, Темниковский р-н, д. Кичемасо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дрианов Иван Васильевич</w:t>
      </w:r>
      <w:r>
        <w:rPr/>
        <w:t xml:space="preserve">. (1916 – 23.03.42 г.) красноармеец, рядовой 1097 сп 326 сд. (п/п 285, часть 255). Татарская АССР, Набат-Чаминский (Набережно-Челнинский) р-н, Афанасовский с/совет, д. Афонасьево. Призван Набат-Чаминским (Набережно-Челнинским) РВК 28.12.41 г. Убит и похоронен д. Выползово. - Донесение № 9792 от 27.05.42 г;  Донесение № 59759 от 31.07.1946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8388, опись № 534040, дело № 20. «Именной список военнообязанных, передаваемых приемно-распределительным пунктом 37 зсбр в 103 зсп 17.07.42 г.». Запись № 21 на стр.3 – </w:t>
      </w:r>
      <w:r>
        <w:rPr>
          <w:bCs/>
        </w:rPr>
        <w:t>Андрианов Иван</w:t>
      </w:r>
      <w:r>
        <w:rPr/>
        <w:t xml:space="preserve"> </w:t>
      </w:r>
      <w:r>
        <w:rPr>
          <w:bCs/>
        </w:rPr>
        <w:t>Васильевич</w:t>
      </w:r>
      <w:r>
        <w:rPr/>
        <w:t xml:space="preserve">. 1916 г.р., рядовой. Призван 27.12.41 г. Адрес: Татарская АССР, Напчелнинский р-н, с. Афанасьево. (Во всех документах имя жены </w:t>
      </w:r>
      <w:r>
        <w:rPr>
          <w:i/>
          <w:iCs/>
        </w:rPr>
        <w:t>Антонина Прокопьевна</w:t>
      </w:r>
      <w:r>
        <w:rPr/>
        <w:t xml:space="preserve">). 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тонов Дмитрий Антонович</w:t>
      </w:r>
      <w:r>
        <w:rPr/>
        <w:t>. (? … - 17.08.42 г.) гв. красноармеец 5 гв. сп. Призван Канашским РВК Чувашии. Погиб: Кировский р-н, д. Выползово. Других данных нет. – Книга Памяти Калужской обл., Кировский р-н. Т-14 стр. 32.</w:t>
      </w:r>
    </w:p>
    <w:p>
      <w:pPr>
        <w:pStyle w:val="Normal"/>
        <w:rPr/>
      </w:pPr>
      <w:r>
        <w:rPr/>
        <w:t>5 гв. сп входил в состав 3 гв. сд. Боевых действий на территории Кировского и Сухиничского р-нов Смоленской обл дивизия, в августе 1942 г., не вела.</w:t>
      </w:r>
    </w:p>
    <w:p>
      <w:pPr>
        <w:pStyle w:val="Normal"/>
        <w:rPr/>
      </w:pPr>
      <w:r>
        <w:rPr/>
        <w:t>Книга Памяти Республики Чувашия, Канашский р-н. Т-4 стр. 361 – Антонов Дмитрий Антонович. Родился в 1908 г. Чуваш. Призван Шахазанским РВК. Рядовой. Погиб в бою 17.08.42 г. Захоронен в г. Сухиничи Калужской обл..</w:t>
      </w:r>
    </w:p>
    <w:p>
      <w:pPr>
        <w:pStyle w:val="Normal"/>
        <w:rPr/>
      </w:pPr>
      <w:r>
        <w:rPr/>
        <w:t>Данных об Антонове Дмитрие Антоновиче, погибшем на территории Кировского и Сухиничского р-нов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>Правильными следует считать сведения Книги Памяти Республики Чувашия. Т-4 стр. 361. – погиб, захоронен г. Сухиничи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трофиков Хаким</w:t>
      </w:r>
      <w:r>
        <w:rPr/>
        <w:t>. (1911 – 18.01.42 г.) красноармеец, погиб: Кировский р-н, д. выползово. – Источник информации Донесение Управления 330 сд № 4/0764 от 23.06.42 г., приложение к № 13882с от 27.06.42 г.</w:t>
      </w:r>
    </w:p>
    <w:p>
      <w:pPr>
        <w:pStyle w:val="Normal"/>
        <w:rPr/>
      </w:pPr>
      <w:r>
        <w:rPr/>
        <w:t xml:space="preserve">Смотреть списки братской могилы на городском кладбище г. Киров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плеев Фрол Петрович</w:t>
      </w:r>
      <w:r>
        <w:rPr/>
        <w:t>. (1902 – 05.03.42 г.) красноармеец, рядовой 1097 сп 326 сд. Чувашская АССР, Кр.Чирайский р-н, Пандиковский с/совет. Призван Кр.Чирайским РВК. Убит под д. Выползово. Похоронен д. Выползово Барятинского р-на Смоленской обл. – Донесение штаба 326 сд № 0400 от 03.07.42 г., приложение к № 15402с от 08.07.42 г.</w:t>
      </w:r>
    </w:p>
    <w:p>
      <w:pPr>
        <w:pStyle w:val="Normal"/>
        <w:rPr/>
      </w:pPr>
      <w:r>
        <w:rPr>
          <w:b/>
          <w:i/>
        </w:rPr>
        <w:t>Остался жив</w:t>
      </w:r>
      <w:r>
        <w:rPr/>
        <w:t xml:space="preserve">. Источник информации ЦАМО, фонд № 8502, опись № 267375, дело № 5 – «Список военнослужащих, выписанных из эвакогоспиталя 3405 и направляемых в часть 206 зсп 27 января 1943 г.». Запись № 2 на стр. 3. – </w:t>
      </w:r>
      <w:r>
        <w:rPr>
          <w:bCs/>
        </w:rPr>
        <w:t>Аплиев Фрол Петрович</w:t>
      </w:r>
      <w:r>
        <w:rPr/>
        <w:t xml:space="preserve">. 1902 г.р., Домашний адрес: Горьковская обл., Сергачевский р-н, с. Качалово. Призван Красно-Читаевским РВК;  Источник информации ЦАМО, фонд № 8502, опись № 267375, дело № 67 – «Именной список на младший ком. и рядовой состав убывший из 4 ср 2 сб 206 зсп». Запись № 26 на стр. 14. (Выбыли 01.02.43 г.). – </w:t>
      </w:r>
      <w:r>
        <w:rPr>
          <w:bCs/>
        </w:rPr>
        <w:t>Аплеев Фрол Петрович</w:t>
      </w:r>
      <w:r>
        <w:rPr/>
        <w:t xml:space="preserve">, 1902 г.р., красноармеец, стрелок. Последнее место службы 1097 сп (326 сд.). Адрес: Горьковская обл., Сергачевский р-н, д. Качалово. Место жительства до призыва в РККА: Чувашская АССР, Красночитайский р-н, Пандиковский с/совет, д. Хладунск. Призван Красночутаевским РВК.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пполонов Григорий Григорьевич</w:t>
      </w:r>
      <w:r>
        <w:rPr/>
        <w:t xml:space="preserve">. (1901 – 23.02.42 г.) сержант, ком.отделения телефонистов 776 обс 326 сд. Мордовская АССР, Старошайгушский р-н, с. Саловка. Призван Старошайгушским РВК МАССР. Пропал б/вести в бою за д. Выползово. - Донесение № 9792 от 27.05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8510, опись № 165428с, дело № 1 «Список военнослужащих роты автоматчиков 3-го сб 214 азсп, выбывших в 15 гв. сд.». Запись № 44. – Апалонов Григорий Георгиевич, 1901 г.р., адрес:  Мордовская АССР, Старошайговский р-н, Богдановский с/совет, с. Саловск. Попал в плен 23.02.42 г. в д. Выползово Смоленской обл. Находился в лагере г. Мюнберг до 23.04.45 г. Освободен. (Во всех документах имя жены – Татьяна Тихоновна). 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ртамонов Иван Михайлович</w:t>
      </w:r>
      <w:r>
        <w:rPr/>
        <w:t>. (? … - 05.03.42 г.) санинструктор 1097 сп. Воинское звание не известно. Сведения о месте рождения и месте жительства отсутствуют. Призван Ардатовским РВК Мордовии. Погиб: Кировский р-н. Место гибели и место захоронения не известны. – Источник информации Книга Памяти Калужской обл., Кировский р-н. Т-14 стр. 32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убакиров Буран Укс…</w:t>
      </w:r>
      <w:r>
        <w:rPr/>
        <w:t xml:space="preserve"> . (1908 – 23.03.42 г.) красноармеец, стрелок 1097 сп 326 сд. Семипалатинская обл., Аягузский р-н, 1-я кварт, дом № 283. Призван Аягузским РВК. Пропал б/вести. Место не известно. - Донесение № 9792 от 27.05.42 г.  </w:t>
      </w:r>
    </w:p>
    <w:p>
      <w:pPr>
        <w:pStyle w:val="Normal"/>
        <w:rPr/>
      </w:pPr>
      <w:r>
        <w:rPr/>
        <w:t>В указанный день 23.03.1942 г., 1097 сп действовал в р-не д. Выползово, пос. Троицкий Кировского р-на Смоленской обл.  Правильно – пропал б/вести п. Троицкий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Источник информации ЦАМО, фонд № 58, опись № 18003, дело № 1425. «Донесение отдела учета персональных потерь сержантсклого и рядового состава Полевого управления 47 армии № 0744 от 31.05.45 г.». Запись № 234 – Аубакиров Буран Чужа, 1908 г.р., рядовой, ноер части не помнит. Адрес: Семипалатинская обл., Джарминский р-н, 238 аул. Призван Аягузовским РВК в 1941 г. Попал в плен 15.04.42 г.  Место пленения не помнит. Освобожден из плена в мае 1945 г.;  Источнипк информации ЦАМО, фонд № 58, опись № 18003, дело № 929. «Донесение полевого управления эвакуационного пункта  № 153 № 01250 от 26.06.45 г., приложение к № 100980 от 04.07.45 г.». Запись № 11. – Аубакиров Буран Гужа, 1908 г.р., красноармеец. Умер от болезни 11.06.45 г. в ветеринарном лазарете № 493. Похоронен:  Германия, г. Найдамла, д. Гинденбург штрассе, плорщадь, кр.кладбище. Домашний адрес: Семипалатинская обл., ст. Аягур, 1-й квартал, дом № 283. Призван Кайгульским РВК Семипалатинской обл.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  <w:bCs/>
        </w:rPr>
        <w:t>Афонасьев Василий Васильевич</w:t>
      </w:r>
      <w:r>
        <w:rPr/>
        <w:t xml:space="preserve">. (1904 – 10.03.42 г.) красноармеец, стрелок 1099 сп 326 </w:t>
      </w:r>
    </w:p>
    <w:p>
      <w:pPr>
        <w:pStyle w:val="Normal"/>
        <w:ind w:left="900" w:hanging="900"/>
        <w:rPr/>
      </w:pPr>
      <w:r>
        <w:rPr/>
        <w:t xml:space="preserve">сд. Мордовская АССР, Саранский р-н, село Атемар, улица № 22. Призван Саранским РВК. </w:t>
      </w:r>
    </w:p>
    <w:p>
      <w:pPr>
        <w:pStyle w:val="Normal"/>
        <w:ind w:left="900" w:hanging="900"/>
        <w:rPr/>
      </w:pPr>
      <w:r>
        <w:rPr/>
        <w:t xml:space="preserve">Пропал б/вести. Место не известно. – Донесение штаба 326 сд № 0247 от 02.06.42 г., </w:t>
      </w:r>
    </w:p>
    <w:p>
      <w:pPr>
        <w:pStyle w:val="Normal"/>
        <w:ind w:left="900" w:hanging="900"/>
        <w:rPr/>
      </w:pPr>
      <w:r>
        <w:rPr/>
        <w:t xml:space="preserve">приложение к № 11511с от 09.06.42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РГВА, фонд № 1509, опись № 1, дело № 15 «Списки советских военнопленных Рославльского лагеря» Запись № 26 на стр. 2 – </w:t>
      </w:r>
      <w:r>
        <w:rPr>
          <w:bCs/>
        </w:rPr>
        <w:t>Афанасьев Василий Васильевич</w:t>
      </w:r>
      <w:r>
        <w:rPr/>
        <w:t xml:space="preserve">. 1904 г.р. Рядовой. Кузнец-слесарь. Мордовская АССР, Саранский р-н, д. Атемер. Дата и место пленения не известны. (Не позднее 08.10.42 г.).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хметшин Сайтгарея</w:t>
      </w:r>
      <w:r>
        <w:rPr/>
        <w:t>. (1917 – 20.08.43 г.) рядовой. – Источник информации учетная карточка воинского захоронения д. Анисово Городище, Кировского р-на, Калужской обл., запись № 247.</w:t>
      </w:r>
    </w:p>
    <w:p>
      <w:pPr>
        <w:pStyle w:val="Normal"/>
        <w:rPr/>
      </w:pPr>
      <w:r>
        <w:rPr/>
        <w:t>Данных об Ахметшине Сайтгарея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 xml:space="preserve">Книга Памяти Республики Удмуртия, Ленинский р-н. Т-7 стр. 23 – Ахметшин Саитгарей. Родился в 1917 г. в г. Ижевск. Призван в Советскую Армию в 1941 г., Ждановским РВК. Рядовой. Погиб в бою 20 августа 1943 г. Похоронен с. Новый Приют, Смоленской обл. Правильно </w:t>
      </w:r>
      <w:r>
        <w:rPr>
          <w:b/>
          <w:bCs/>
          <w:i/>
          <w:iCs/>
        </w:rPr>
        <w:t xml:space="preserve">– </w:t>
      </w:r>
      <w:r>
        <w:rPr/>
        <w:t>д. Новый Приют, Куйбышевского р-на,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кин Александр Сергеевич</w:t>
      </w:r>
      <w:r>
        <w:rPr/>
        <w:t>. (1903 – 03.06.42 г.) – надпись на мемориальной плите братской могилы 2019 г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зукин Кузьма Федорович</w:t>
      </w:r>
      <w:r>
        <w:rPr/>
        <w:t xml:space="preserve">. (? …  -  08.03.42 г.) зам. политрука. – Источник информации учетная карточка воинского захоронения д. Анисово Городище, Кировского р-на, Калужской обл., запись № 9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7768, опись № 364969с, дело № 5. «Именной список 1097 сп 326 сд»;  Источник информации «Учетно-послужная картотека». – Базукин Кузьма Федорович, 1923 г.р., Новосибирская (Кемеровская обл.), Беловский р-н, д. Сартаки. Призван Беловским РВК Кемеровской обл. воинское звание лейтенант - майор. Дата поступления на службу 10.10.41 г. (1942 г.). Воинская часть 1097 сп 326 сд. Дата окончания службы: 10.08.1956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танов Ал… Степанович</w:t>
      </w:r>
      <w:r>
        <w:rPr/>
        <w:t xml:space="preserve">. (1901 – 23.03.42 г.) красноармеец, стрелок 1097 сп 326 сд. Мордовская АССР, Ичалковский р-н, село Рождественное. Призван Ичалковским РВК. Пропал б/вести. Место не известно. - Донесение № 9792 от 27.05.42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8498, опись № 120990, дело № 18 – «Список на команду, отправляемую эвакогоспиталем № 2999 в распоряжение ком.батальона выздоравливающих при 202 зсп Салтыковка 09.10.42 г.». Запись № 7 на стр. 2 – </w:t>
      </w:r>
      <w:r>
        <w:rPr>
          <w:bCs/>
        </w:rPr>
        <w:t>Батанов Александр Степанович</w:t>
      </w:r>
      <w:r>
        <w:rPr/>
        <w:t xml:space="preserve">. 1901 г.р., сержант. Призван Ичалковским РВК. Домашний адрес: Мордовская АССР, с. Рождествено;  Источник информации ЦАМО, фонд № 8498, опись № 120990, дело № 41 – «Демографический список 2 взвода 8 ср 3 сб (маршевая рота № 42) выбывших в 379 сд 16.10.42 г.». Запись № 15 на стр.1 – </w:t>
      </w:r>
      <w:r>
        <w:rPr>
          <w:bCs/>
        </w:rPr>
        <w:t>Баталов Александр Степанович</w:t>
      </w:r>
      <w:r>
        <w:rPr/>
        <w:t xml:space="preserve">. 1901 г.р. Адрес: Мордовская АССР, Ичалковский р-н, с. Рождественск. Призван Ичалковским РВК. (во всех документах имя жены – </w:t>
      </w:r>
      <w:r>
        <w:rPr>
          <w:i/>
          <w:iCs/>
        </w:rPr>
        <w:t>Анастасия Михайловна</w:t>
      </w:r>
      <w:r>
        <w:rPr/>
        <w:t xml:space="preserve">);  Приказ Военного Совета ЗФ № 307 от 20.03.42 г. (ЦАМО, фонд № 33, опись № 682524, ед.хранения № 295) -  </w:t>
      </w:r>
      <w:r>
        <w:rPr>
          <w:bCs/>
        </w:rPr>
        <w:t>Батанов Алексей Степанович</w:t>
      </w:r>
      <w:r>
        <w:rPr/>
        <w:t xml:space="preserve">. 1901 г.р. Мордовская АССР, Ичалковский р-н. Награжден </w:t>
      </w:r>
      <w:r>
        <w:rPr>
          <w:i/>
        </w:rPr>
        <w:t>Медалью «За Отвагу»</w:t>
      </w:r>
      <w:r>
        <w:rPr/>
        <w:t>. Приказ Военного Совета ЗФ № 307 от 20.03.42 г. За уничтожение вражеского самолета на аэродроме Шайковка, в группе с другими военнослужащими полка. 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труков Сергей Петрович</w:t>
      </w:r>
      <w:r>
        <w:rPr/>
        <w:t>. (1907 – 13.01.1942 г.) кр-ц 1109 сп – надпись на мемориальной плите братской могилы 2019 г.</w:t>
      </w:r>
    </w:p>
    <w:p>
      <w:pPr>
        <w:pStyle w:val="Normal"/>
        <w:rPr/>
      </w:pPr>
      <w:r>
        <w:rPr/>
        <w:t xml:space="preserve">Смотреть списки братской могилы д. Якимово Кировского р-на Калужской об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тырев Ал… Михайлович</w:t>
      </w:r>
      <w:r>
        <w:rPr/>
        <w:t xml:space="preserve">. (1904 - 23.03.42 г.) красноармеец, стрелок 1097 сп 326 сд. Мордовская АССР, Кочкуровский р-н, д. Подлесные Топки. Призван Кочкуровским РВК. Пропал б/вести. Место не известно. - Донесение № 9792 от 27.05.42 г. </w:t>
      </w:r>
    </w:p>
    <w:p>
      <w:pPr>
        <w:pStyle w:val="Normal"/>
        <w:rPr/>
      </w:pPr>
      <w:r>
        <w:rPr/>
        <w:t xml:space="preserve">Донесение ВК Мордовской АССР № 22236 от 08.06.43 г. – Батырев Алексей Михайлович, красноармеец 1097 сп 326 сд. Убит 07.03.42 г. Место захоронения не известно. (На Западном Фронте). Извещение о гибели не вручено родственникам по причине того, что Батырев А.М. жив и находится в госпитале;  Донесение № 32318 от 12.11.42 г. – </w:t>
      </w:r>
      <w:r>
        <w:rPr>
          <w:bCs/>
        </w:rPr>
        <w:t>Базырев Алексей Михайлович</w:t>
      </w:r>
      <w:r>
        <w:rPr/>
        <w:t xml:space="preserve">. (? … - 03.07.42 г.) красноармеец, стрелок 84 сп 6 ксд. Мордовская АССР, Кочкуровский р-н, с. Подметовсково (См. Донесение № 9792). Призван Кочкуровским РВК. Пропал б/вести на территории Воронежской обл.;  Донесение № 75212 от 27.10.1947 г;  Донесение № 49194 от 07.07.1947 г. – пропал б/вести в октябре 1942 г. Место не известно;  Источник информации ЦАМО, фонд № 58, опись № 977521, дело № 1635 – Личная карточка военнопленного Батырова Алексея Михайловича, 1904 г.р., уроженца д. Подлесная Тавла. Попал в плен 28.06.42 г. в р-не Щигры. Содержался в шталаге 339. Лагерный номер 33074. Умер в плену 09.03.43 г. Похоронен г. Дарница. (Во всех документах имя жены – </w:t>
      </w:r>
      <w:r>
        <w:rPr>
          <w:i/>
          <w:iCs/>
        </w:rPr>
        <w:t>Батырева Прасковья Василье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шдин Василий Андонович</w:t>
      </w:r>
      <w:r>
        <w:rPr/>
        <w:t>. (? …  -  17.01.42 г.) – Источник информации учетная карточка воинского захоронения д. Анисово Городище, Кировского р-на, Калужской обл., запись № 12.</w:t>
      </w:r>
    </w:p>
    <w:p>
      <w:pPr>
        <w:pStyle w:val="Normal"/>
        <w:rPr/>
      </w:pPr>
      <w:r>
        <w:rPr/>
        <w:t xml:space="preserve">Смотреть списки данной братской могилы:  Бандин Василий Анто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езгинский (Бевгинский) Ефим Егорович</w:t>
      </w:r>
      <w:r>
        <w:rPr/>
        <w:t>. (? … - 17.03.42 г.) красноармеец. Воинская часть и должность не известны. Сведения о месте рождения, месте жительства и РВК призыва отсутствуют. Погиб: Кировский р-н. Место гибели и место захоронения не известны. – Книга Памяти Калужской обл., Кировский р-н. Т-14 стр. 32.</w:t>
      </w:r>
    </w:p>
    <w:p>
      <w:pPr>
        <w:pStyle w:val="Normal"/>
        <w:rPr/>
      </w:pPr>
      <w:r>
        <w:rPr/>
        <w:t xml:space="preserve">Донесение № 13346 от 12.04.43 г.;  Источник информации ЦАМО, фонд № 6213, опись № 2, дело № 13 – Алфавитный список погибших военнослужащих 11 гв. сд. Запись № 14 на стр. 140 – </w:t>
      </w:r>
      <w:r>
        <w:rPr>
          <w:bCs/>
        </w:rPr>
        <w:t>Безгинский Ефим</w:t>
      </w:r>
      <w:r>
        <w:rPr/>
        <w:t xml:space="preserve"> </w:t>
      </w:r>
      <w:r>
        <w:rPr>
          <w:bCs/>
        </w:rPr>
        <w:t>Егорович</w:t>
      </w:r>
      <w:r>
        <w:rPr/>
        <w:t>. (1905 – 17.03.43 г.) красноармеец, ездовой 40 гв.сп 11 гв.сд. г. Ворошиловск, Ворошиловской обл. (Ворошиловоградская обл., г. Ворошиловск, пос. Жиловна, ул. Октябрьская, дом № 12). РВК призыва не известен. Убит. Похоронен д. Дмитровка, Людиновского р-на, Орл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кшаев Михаил Фролович</w:t>
      </w:r>
      <w:r>
        <w:rPr/>
        <w:t xml:space="preserve">. (1914 – 05.(23).03.42 г.) красноармеец, рядовой 1097 сп 326 сд. Мордовская АССР, Мельцановский р-н, село Вертелим. Призван Мельцановским РВК. Пропал б/вести.(Убит и похоронен) д. Выползово Барятинского р-на Смоленской обл. - Донесение штаба 326 сд № 0159 от 16.05.42 г., приложение к № 9792с от 27.05.42 г.;  Донесение штаба 326 сд № 0400 от 03.07.42 г., приложение к № 15402с от 08.07.42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8502, опись № 267373, дело № 72 – «Список одиночек прибывших в 206 зсп за 8 августа 1942 г.». Запись № 5 на стр.1 – </w:t>
      </w:r>
      <w:r>
        <w:rPr>
          <w:bCs/>
        </w:rPr>
        <w:t>Бекшаев М.Ф.</w:t>
      </w:r>
      <w:r>
        <w:rPr/>
        <w:t xml:space="preserve"> красноармеец 1097 сп. Прибыл из госпиталя № 2987;  Источник информации ЦАМО, фонд № 8502, опись № 267373, дело № 142 – «Именной список на младший и рядовой состав, убывший из 2 ср 1 сб 206 зсп в команду № 4173 (1-я маршевая рота, 3-й взвод) в 5 армию 12.08.42 г.». Запись № 12 на стр.6 – </w:t>
      </w:r>
      <w:r>
        <w:rPr>
          <w:bCs/>
        </w:rPr>
        <w:t>Бекшаев М. Ф.</w:t>
      </w:r>
      <w:r>
        <w:rPr/>
        <w:t xml:space="preserve"> 1914 г.р., красноармеец. Мордовская АССР, Мельцанский р-н, с. Вертелим. Призван Мельцанским РВК.;  Источник информации ЦАМО, фонд № 33, опись № 686044, ед.хранения № 389 – Приказ по 85 гв.сд. № 45 от 29.10.43 г. и Наградной лист на </w:t>
      </w:r>
      <w:r>
        <w:rPr>
          <w:bCs/>
        </w:rPr>
        <w:t>Бекшаева Михаила</w:t>
      </w:r>
      <w:r>
        <w:rPr>
          <w:b/>
          <w:bCs/>
        </w:rPr>
        <w:t xml:space="preserve"> </w:t>
      </w:r>
      <w:r>
        <w:rPr>
          <w:bCs/>
        </w:rPr>
        <w:t>Фроловича</w:t>
      </w:r>
      <w:r>
        <w:rPr/>
        <w:t xml:space="preserve">. 1914 г.р. гв.рядового, стрелка комендантского взвода штаба дивизии. Мордовская АССР, Мельцанский р-н, с. Вертелим. Призван Мельцанским РВК Мордовской АССР. Наргражден </w:t>
      </w:r>
      <w:r>
        <w:rPr>
          <w:i/>
        </w:rPr>
        <w:t>Медалью «За Отвагу»</w:t>
      </w:r>
      <w:r>
        <w:rPr/>
        <w:t>. Пункт 8 Наградного листа – Имеет ли ранения и контузии в отечественной войне – 1 (первое). Под деревней Выползово 5-го марта 1942 года. 2 (второе). Под деревней Тямонино Калининской обл.;</w:t>
      </w:r>
    </w:p>
    <w:p>
      <w:pPr>
        <w:pStyle w:val="Normal"/>
        <w:rPr/>
      </w:pPr>
      <w:r>
        <w:rPr/>
        <w:t xml:space="preserve">Источник информации Юбилейная картотека награждений, шкаф № 3, ящик № 7, документ № 84 от 06.04.1985 г. – </w:t>
      </w:r>
      <w:r>
        <w:rPr>
          <w:bCs/>
        </w:rPr>
        <w:t>Бекшаев Михаил Фролович</w:t>
      </w:r>
      <w:r>
        <w:rPr/>
        <w:t xml:space="preserve">. 1914 г.р. Мордовская АССР, Старо-Шайговский р-н, с. Вертел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ов Павел Васильевич</w:t>
      </w:r>
      <w:r>
        <w:rPr/>
        <w:t xml:space="preserve">. (1903 – 05-07.03.42 г.) красноармеец, рядовой 1097 сп 326 сд. Мордовская АССР, Атяшевский р-н, с. Ушаковка. Призван Атяшевским РВК. Пропал б/вести в боях за д. Выползово Барятинского р-на Смоленской обл. - Донесение № 6812 от 07.05.42 г.;  Донесение № 9441 от 28.05.42 г.  </w:t>
      </w:r>
    </w:p>
    <w:p>
      <w:pPr>
        <w:pStyle w:val="Normal"/>
        <w:rPr/>
      </w:pPr>
      <w:r>
        <w:rPr/>
        <w:t xml:space="preserve">Донесение № 25273 от 24.09.42 г.;   Книга Памяти Республики Мордовия. Т-2 стр. 236.– Белов Павел Васильевич, 1903 г.р., ефрейтор, стрелок 1097 сп 326 сд. Родился в с. Ушаковка, Атяшевского р-на, МССР. Призван В Советскую Армию в 1941 г. из пос. Атяшево. Убит (Умер от ран) 23.08.42 г. Похоронен д. Колодези Сухиничского р-на Смоленской обл. (Во всех документах имя жены – </w:t>
      </w:r>
      <w:r>
        <w:rPr>
          <w:i/>
          <w:iCs/>
        </w:rPr>
        <w:t>Белова Анастасия Игнатьевна</w:t>
      </w:r>
      <w:r>
        <w:rPr/>
        <w:t xml:space="preserve">). </w:t>
      </w:r>
    </w:p>
    <w:p>
      <w:pPr>
        <w:pStyle w:val="Normal"/>
        <w:rPr/>
      </w:pPr>
      <w:r>
        <w:rPr/>
        <w:t>Правильно – убит (умер от ран) 23.08.42 г., похоронен д. Колодези Сухинич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Белоусов Александр Федорович</w:t>
      </w:r>
      <w:r>
        <w:rPr/>
        <w:t xml:space="preserve">. (1904 – 05.03.42 г.) красноармеец, стрелок 1097 сп 326 сд. Ворошиловоградская обл., Ворошиловский р-н, Рудник Короткомун. Призван Ворошиловским РВК. Убит под д. Выползово и похоронен в д. Выползово Барятинского р-на Смоленской обл. - Донесение № 14008 от 28.06.42 г. </w:t>
      </w:r>
    </w:p>
    <w:p>
      <w:pPr>
        <w:pStyle w:val="Normal"/>
        <w:rPr/>
      </w:pPr>
      <w:r>
        <w:rPr>
          <w:b/>
          <w:i/>
        </w:rPr>
        <w:t>Остался в живых.</w:t>
      </w:r>
      <w:r>
        <w:rPr/>
        <w:t xml:space="preserve">  Источник информации ЦАМО, фонд № 8502, опсиь № 267373, дело № 67 –  Сопроводительная записка и «Список военнослужащих, прошедших госпитальное лечение и направляемых в батальон выздоравливающих». Из ППГ № 502 от 11.07.42 г. Запись № 1 на стр. 2 – </w:t>
      </w:r>
      <w:r>
        <w:rPr>
          <w:bCs/>
        </w:rPr>
        <w:t>Белоусов Александр Федорович</w:t>
      </w:r>
      <w:r>
        <w:rPr/>
        <w:t xml:space="preserve">. 1904 г.р., рядовой 1097 сп. Адрес отсутствует.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ерезин Сергей Иванович</w:t>
      </w:r>
      <w:r>
        <w:rPr/>
        <w:t xml:space="preserve">. (? … - ? … ) погиб Кировский р-н. Других сведений нет. – Источник информации Книга Памяти Книга Памяти Калужской обл., Кировский р-н. Т-14 стр. 32. </w:t>
      </w:r>
    </w:p>
    <w:p>
      <w:pPr>
        <w:pStyle w:val="Normal"/>
        <w:rPr/>
      </w:pPr>
      <w:r>
        <w:rPr/>
        <w:t>Смотреть списки братской могилы д. Большие Савки, Кировского р-на, Калужской обл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ирюков Александр Сергеевич</w:t>
      </w:r>
      <w:r>
        <w:rPr/>
        <w:t>. (1902 – 05.03.42 г.) красноармеец 1097 сп. Должность не известна. Призван Ардатовским РВК Мордовии. Погиб: Кировский р-н. Место гибели и место захоронения не известны. – Источник информации Книга Памяти Калужской обл. Т-14 стр. 32.</w:t>
      </w:r>
    </w:p>
    <w:p>
      <w:pPr>
        <w:pStyle w:val="Normal"/>
        <w:rPr/>
      </w:pPr>
      <w:r>
        <w:rPr/>
        <w:t xml:space="preserve">Смотреть списки братской могилы д. Яким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ичков Федор Иванович</w:t>
      </w:r>
      <w:r>
        <w:rPr/>
        <w:t xml:space="preserve">. (1905 – 10.01.42 г.) красноармеец, стрелок 1097 сп 326 сд. Мордовская АССР, Саранский р-н, с. Луховка. Призван Саранским РВК. Пропал б/вести Место не известно. - Донесение № 11511 от 09.06.42 г. </w:t>
      </w:r>
    </w:p>
    <w:p>
      <w:pPr>
        <w:pStyle w:val="Normal"/>
        <w:rPr/>
      </w:pPr>
      <w:r>
        <w:rPr/>
        <w:t xml:space="preserve">Источник информации ЦАМО, фонд № 6555, опись № 267759с, дело № 1 – Книга погребения воинов 169 гв.сп 1 гв.сд., за период с 01.07.42 по 30.10.44 г.г. Запись № 626 и Донесение № 51962 от 25.07.44 г. – Бычков Федор Иванович, 1905 г.р., ефрейтор, стрелок 169 гв.сп 1 гв.сд. Мордовская АССР, Саранский р-н, с. Лух. Призван Саранским РВК Мордовской обл. Погиб 26.06.44 г. Похоронен на восточной окраине д. Межево Оршанского р-на Могилевской обл., Белорусской ССР. (Во всех донесениях имя жены – </w:t>
      </w:r>
      <w:r>
        <w:rPr>
          <w:i/>
          <w:iCs/>
        </w:rPr>
        <w:t>Бычкова Мария Гаврило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бровский Виктор Алексеевич</w:t>
      </w:r>
      <w:r>
        <w:rPr/>
        <w:t xml:space="preserve">. (1923 – 05.03.42 г.) красноармеец, рядовой (стрелок) 1097 сп 326 сд. Алтайский край, Алтайский р-н, пос. Светлый Луке (колхоз «Светлый Луч, д. Светлопутье, с. Светлый Луч, с. Светлое). Призван Алтайским РВК 07.09.1941 г. Пропал б/вести под д. Выползово Барятинского р-на Смоленской обл. - Донесение штаба 326 сд № 0400 от 03.07.42 г., приложение к № 15402с от 08.07.42 г.  </w:t>
      </w:r>
    </w:p>
    <w:p>
      <w:pPr>
        <w:pStyle w:val="Normal"/>
        <w:rPr/>
      </w:pPr>
      <w:r>
        <w:rPr/>
        <w:t xml:space="preserve">Донесение штаба 326 сд № 4/0764 от 23.06.42 г., приложение к № 13882с от 27.06.42 г. – пропал  б/вести в бою у д. Воскресенское Кировского р-на Смоленской обл. 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>. Источник информации РГВА, фонд № 1509, опись № 1, дело № 12 – «Список военнопленных Рославльского лагеря». Запись № 1771 – Бобровский Виктор</w:t>
      </w:r>
      <w:r>
        <w:rPr>
          <w:b/>
        </w:rPr>
        <w:t xml:space="preserve"> </w:t>
      </w:r>
      <w:r>
        <w:rPr/>
        <w:t xml:space="preserve">Алексеевич, 1923 г.р., Алтайский край, Алтайский р-н, д. Светлолушье;  Донесение № 55512 от 28.04.1945 г. –  Бобровский Виктор Алексеевич, 1924 г.р., Ново-Сибирская обл., Алтайский р-н, с. Светлый Луч. Призван Алтайским РВК 07.09.1941 г. Освобожден из плена (Франция) в 1945 г. и направлен в 12 зсд Уральского Военного округа. Дальнейшая судьба не известна. (Во всех документах имя матери – </w:t>
      </w:r>
      <w:r>
        <w:rPr>
          <w:i/>
        </w:rPr>
        <w:t>Бобровская Анна Ивано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гомолов Арсен М…</w:t>
      </w:r>
      <w:r>
        <w:rPr/>
        <w:t xml:space="preserve">. (1912 – 23.03.42 г.) красноармеец, стрелок 1097 сп 326 сд. Мордовская АССР, Новодорьяновский р-н, д. Кукмарины. Призван Новодорьяновским РВК. Пропал б/вести. Место не известно. - Донесение № 9792 от 27.05.42 г. </w:t>
      </w:r>
    </w:p>
    <w:p>
      <w:pPr>
        <w:pStyle w:val="Normal"/>
        <w:rPr/>
      </w:pPr>
      <w:r>
        <w:rPr/>
        <w:t>Донесение № 33424 от 23.11.42 г. – Богомолов Арсений Матвеевич, 1912 г.р.,</w:t>
      </w:r>
    </w:p>
    <w:p>
      <w:pPr>
        <w:pStyle w:val="Normal"/>
        <w:rPr/>
      </w:pPr>
      <w:r>
        <w:rPr/>
        <w:t>красноармеец, стрелок 546 сп 191 сд. Мордовская АССР, Ново-Торьяльский р-н,</w:t>
      </w:r>
    </w:p>
    <w:p>
      <w:pPr>
        <w:pStyle w:val="Normal"/>
        <w:rPr>
          <w:b/>
          <w:b/>
        </w:rPr>
      </w:pPr>
      <w:r>
        <w:rPr/>
        <w:t xml:space="preserve">д. Пибантино. Призван Ново-Тарьяльским РВК Мордовской АССР. Пропал б/вести в бою между 27.09. и 30.09.42 г. в р-не д. Синявино Ленинградской обл., Мгинского р-на Синявского с/совета. (Во всех документах имя жены </w:t>
      </w:r>
      <w:r>
        <w:rPr>
          <w:i/>
          <w:iCs/>
        </w:rPr>
        <w:t>Федора Егоровна</w:t>
      </w:r>
      <w:r>
        <w:rPr/>
        <w:t>)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Бойко Алексей Гордеевич</w:t>
      </w:r>
      <w:r>
        <w:rPr/>
        <w:t xml:space="preserve">. (1912 – 10.04.42 г.) красноармеец, стрелок 1101 сп 326 сд. г. Ворошиловоград, ул. Коммунистическая, дом № 15. Призван Молотовским РВК. Пропал б/вести. Место не указано. - Донесение штаба 326 сд № 0247 от 02.06.42 г., приложение к № 11511с от 09.06.42 г.  В указанный день 16.01.42 г., 1097 сп вел бои в р-не д. Выползово Кировского и д. Митинка Барятинского р-нов Смоленской обл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штаба 170 сд № 01484 от 23.10.44 г., приложение к № 103802 от 26.11.44 г. – Бойко Александр Гордеевич, 1912 г.р., красноармеец, 2-й номер станкового пулемета 422 сп 170 сд. г. Ворошиловоград, село Макаров Яр. (г. Ворошиловоград, ул. Коммунальная, дом № 15). Призван Бобруйским РВК Могилевской обл., 29.06.44 г. Убит 10 октября 1944 г. Похоронен на развилке дорог, юго-восточнее 1 км д. Ольшевница Мапувского уезда Варшавского воеводства. (Во всех документах имя жены – Бойко Анна Никитичн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ндарев Иван Александрович</w:t>
      </w:r>
      <w:r>
        <w:rPr/>
        <w:t xml:space="preserve">. (1903 – 09.03.42 г.) красноармеец, стрелок 1101 сп 326 сд. Сталинская обл., г. Мариуполь, ул. Апатова, дом № 63. Призван Кареловский РВК Украины. Пропал б/вести. Место не известно. – Донесение № 9792 от 27.05.42 г. 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 xml:space="preserve">. Донесение № 64426 от 07.09.44 г. «Именные списки на бывших военнослужащих, возвратившихся из плена и окружения и прошедших через сборно-пересыльный пункт 3 армии». Запись № 968 – </w:t>
      </w:r>
      <w:r>
        <w:rPr>
          <w:bCs/>
        </w:rPr>
        <w:t>Бондарев Иван Александрович</w:t>
      </w:r>
      <w:r>
        <w:rPr/>
        <w:t xml:space="preserve">. 1903 г.р., рядовой, ком.отделения. Воинская часть не известна. Харьковская обл., Волчанский р-н, с. 1-я Готица. Призван Коршовским РВК Краснодарского края 23.10.41 г. (Во всех документах имя жены - </w:t>
      </w:r>
      <w:r>
        <w:rPr>
          <w:i/>
          <w:iCs/>
        </w:rPr>
        <w:t>Бондарева</w:t>
      </w:r>
      <w:r>
        <w:rPr/>
        <w:t xml:space="preserve"> </w:t>
      </w:r>
      <w:r>
        <w:rPr>
          <w:i/>
          <w:iCs/>
        </w:rPr>
        <w:t>Александра Ивановна</w:t>
      </w:r>
      <w:r>
        <w:rPr/>
        <w:t>. Адрес: Сталинская обл., г. Мариуполь, ул. Апатова, дом № 63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ровков Емельян Наумович</w:t>
      </w:r>
      <w:r>
        <w:rPr/>
        <w:t>. (1913 – 19.01.42 г.) старшина 330 Тульская сд. Должность не известна. Родился Тульская обл., Суворовский р-н, с. Дальнерусаново. Призван Суворовским РВК Тульской обл. Погиб: Кировский р-н, д. Анисово Городище. – Книга Памяти Калужской обл., Кировский р-н. Т-14 стр. 32.</w:t>
      </w:r>
    </w:p>
    <w:p>
      <w:pPr>
        <w:pStyle w:val="Normal"/>
        <w:rPr/>
      </w:pPr>
      <w:r>
        <w:rPr/>
        <w:t>Смотреть списки братской могилы д. Яким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родин Егор Тихонович</w:t>
      </w:r>
      <w:r>
        <w:rPr/>
        <w:t xml:space="preserve">. (? … - 05.03.42 г.) красноармеец, рядовой 1097 сп 326 сд. Красноярский край, Бийский р-н, с. Троицк. Призван Бийским РВК. Пропал б/вести под д. Выползово Барятинского р-на Смоленской обл. - Донесение № 15402 от 08.07.42 г.;  Донесение № 9441 от 28.05.42 г.;  Донесение № 6812 от 07.05.42 г.  </w:t>
      </w:r>
    </w:p>
    <w:p>
      <w:pPr>
        <w:pStyle w:val="Normal"/>
        <w:rPr/>
      </w:pPr>
      <w:r>
        <w:rPr/>
        <w:t xml:space="preserve">Донесение № 50702 от 10.07.1947 г.;  Донесение № 52422 от 15.09.1948 г.;  Книга Памяти Орловской обл., Т-5 стр. 75;  Книга Памяти Республики Хакасия. Т-1 стр. 141. – Бородин Егор Тихонович, 1921 г.р., солдат. Орловская обл., Ливенский р-н, с. Троицкое. Призван Бийским РВК в 1941 г. (г. Абакан, пер. Чернышевского, дом № 6). Пропал б/вести в мае-июле 1943 г. (Во всех документах имя отца – </w:t>
      </w:r>
      <w:r>
        <w:rPr>
          <w:i/>
          <w:iCs/>
        </w:rPr>
        <w:t>Бородин Тихон Фролович</w:t>
      </w:r>
      <w:r>
        <w:rPr/>
        <w:t>). В июле 1943 г. 326 сд вела бои на территории Людиновского р-на на рубеже Букань – Запрудное).</w:t>
      </w:r>
    </w:p>
    <w:p>
      <w:pPr>
        <w:pStyle w:val="Normal"/>
        <w:rPr/>
      </w:pPr>
      <w:r>
        <w:rPr/>
        <w:t>Правильно – пропал б/вести д. Букань Людиновского р-на Орл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ратус Леонид Маркович</w:t>
      </w:r>
      <w:r>
        <w:rPr/>
        <w:t>. (? … - 01.04.42 г.) красноармеец 694 иб. Погиб в бою: Кировский р-н, д. Ракитня. Других данных нет. – Книга Памяти Калужской обл., Кировский р-н. Т-14 стр. 32.</w:t>
      </w:r>
    </w:p>
    <w:p>
      <w:pPr>
        <w:pStyle w:val="Normal"/>
        <w:rPr/>
      </w:pPr>
      <w:r>
        <w:rPr/>
        <w:t>Смотреть списки братской могилы с. Буд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женников Михаил Павлович</w:t>
      </w:r>
      <w:r>
        <w:rPr/>
        <w:t>. (1903 – 16.01.42 г.) красноармеец, огнеметчик 1101 сп 326 сд. Ивановская обл., г. Месники (г. Меленки), ул. Пролетарская, дом № 52. Призван Месниковским РВК Ивановской обл.  Пропал б/вести. Место не известно. - Донесение штаба 326 сд № 0247 от 02.06.42 г., приложение к № 11511с от 09.06.42 г.  В указанный день, 16.01.42 г., 1097 сп вел бои в р-не д. Выползово, Кировского и д. Митинка, Барятинского р-нов, Смоленской обл.  Правильно пропал б/вести в р-не д. Выползово, Кировского р-на,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документов), раздел: Свидетельства о болезни, фонд: Картотека ранений. – Буженинов Михаил Павлович. 1903 г.р., красноармеец 1101 сп, призван Меленковским РВК, Ивановской обл. Медосвидетельствованием в ЭГ 4576 от 10.09.42 г., признан негодным к военной служб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рдин Евдоким Егорович</w:t>
      </w:r>
      <w:r>
        <w:rPr/>
        <w:t>. (? … - 05.03.42 г.) красноармеец, погиб: Кировский р-н, д. Ракитня. – Источник информации Книга Памяти Калужской обл. Т-25 стр. 314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рдяшев Иван Васильевич</w:t>
      </w:r>
      <w:r>
        <w:rPr/>
        <w:t>. (1898 – 18.03.42 г.) красноармеец, рядовой 1097 сп 326 сд. Пензенская обл., Шотастенский (Шемышейский) р-н, с. Шалашовка (Шемышейка). Призван Шотастенским (Шемышейским) РВК Пензенской обл.  Пропал б/вести. Место не известно. - Донесение штаба 326 сд № 0102 от 04.05.42 г., приложение к № 6812с от 07.05.42 г.  В указанный день, 18.03.42 г., 1097 сп вел бои в р-не пос. Троицкий,</w:t>
      </w:r>
      <w:r>
        <w:rPr>
          <w:b/>
        </w:rPr>
        <w:t xml:space="preserve"> </w:t>
      </w:r>
      <w:r>
        <w:rPr/>
        <w:t>Кировского р-на, Смоленской обл.  Правильно – пропал б/вести в р-не пос. Троицкий, Кировского р-на,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№ 58, опись № 18003, дело № 1482. Донесение отдела учета персональных потерь сержантского и рядового состава управления тыла 19 армии № 0210 от 15.06.1945 г. «Именной список на бывших военнопленных, прошедших через 14 СПП НКО 19 армии». Запись № 122 – Будрешов Иван Васильевич, 1898 г.р., рядового 275 сп 10 армии. Пензенская обл., Шемышейский р-н. Призван Шемышейским РВК. Попал в плен 17.03.42 г. под Смоленском. Освобожден частями 19 армии. Направлен в 238 азсп 26.04.45 г.  (В данном документе допущена ошибка в нумерации полка. 275 сп входил в состав 117 сд, которая, в период боевых действий РККА (1941-1945 г.г.) не входила в состав 10 арм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рцов Петр Андреевич</w:t>
      </w:r>
      <w:r>
        <w:rPr/>
        <w:t>. (? … - 07.03.42 г.) красноармеец, погиб: Кировский р-н, д. Ракитня. – Источник информации Книга Памяти Калужской обл. Т-25 стр. 314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ханов Иван Михайлович</w:t>
      </w:r>
      <w:r>
        <w:rPr/>
        <w:t xml:space="preserve">. (1910 – 18-22.03.42 г.) красноармеец, рядовой 1097 сп 326 сд. Рязанская обл., Можаровский р-н, Ивановская промартель. Призван Можаровским РВК 30.06.1941 г. Пропал б/вести. Место не известно. - Донесение № 6812 от 07.05.42 г.; </w:t>
      </w:r>
    </w:p>
    <w:p>
      <w:pPr>
        <w:pStyle w:val="Normal"/>
        <w:rPr/>
      </w:pPr>
      <w:r>
        <w:rPr/>
        <w:t xml:space="preserve">Донесение № 9441 от 28.05.42 г., запись № 442.  </w:t>
      </w:r>
    </w:p>
    <w:p>
      <w:pPr>
        <w:pStyle w:val="Normal"/>
        <w:rPr/>
      </w:pPr>
      <w:r>
        <w:rPr/>
        <w:t>Донесение № 9441 от 28.05.42 г;  Донесение № 6812 от 07.05.42 г., запись № 172 – пропал б/вести 13.01.42 г. в д. Дегонка Барятинского р-на Смоленской обл.</w:t>
      </w:r>
    </w:p>
    <w:p>
      <w:pPr>
        <w:pStyle w:val="Normal"/>
        <w:rPr/>
      </w:pPr>
      <w:r>
        <w:rPr/>
        <w:t>Правильными следует считать сведения записи № 172 донесения № 9441 и № 6812 – пропал б/вести д. Дегонка Барятин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янов Семен Сергеевич</w:t>
      </w:r>
      <w:r>
        <w:rPr/>
        <w:t xml:space="preserve">. (1912 – 03.02.42 г.) красноармеец, рядовой 1097 сп 326 сд. Мордовская АССР, Саранский р-н, с. Воробьевка. Призван Саранским РВК. Пропал б/вести западнее с. А-Городище Смоленской обл. - Донесение № 9441 от 28.05.42 г.; </w:t>
      </w:r>
    </w:p>
    <w:p>
      <w:pPr>
        <w:pStyle w:val="Normal"/>
        <w:rPr/>
      </w:pPr>
      <w:r>
        <w:rPr/>
        <w:t xml:space="preserve">Донесение № 6812 от 07.05.42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33, опись № 690155, ед.хранения № 617 – Приказ Военного Совета 59 армии № 47/н от 14.05.44 г. и Наградной лист на </w:t>
      </w:r>
      <w:r>
        <w:rPr>
          <w:bCs/>
        </w:rPr>
        <w:t>Буянова Сергея Семеновича</w:t>
      </w:r>
      <w:r>
        <w:rPr/>
        <w:t xml:space="preserve"> 1912 г.р. ст.сержанта 101 одсб 59 армии. В Отечественной войне с 1941 г. на Московском напарвлении. В Красной Армии с </w:t>
      </w:r>
    </w:p>
    <w:p>
      <w:pPr>
        <w:pStyle w:val="Normal"/>
        <w:rPr/>
      </w:pPr>
      <w:r>
        <w:rPr/>
        <w:t xml:space="preserve">15.12.41 г. Призван Саранским РВК Мордовской АССР. Адрес: Мордовская АССР, Саранский р-н, Булгаковский с/совет, д. Воробьевка. Запись в Наградном листе: - «… тов. Буянов участвовал в боях Отечественной войны на Московском направлении, служил в 1097 сп 326 сд. 20 декабря 1941 г. был тяжело ранен под г. Плавск…».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ыковцев Михаил Петрович</w:t>
      </w:r>
      <w:r>
        <w:rPr/>
        <w:t>. (1905 – 05.03.42 г.) красноармеец, стрелок 1097 сп 326 сд. Курская обл., Иванинский р-н, с. Чапли. (Житомирская обл., Олевский р-н, с. М.Асеевск). Призван Старо-Оскольским РВК Курской обл. Убит под д. Выползово и похоронен в д. Выползово, Барятинского р-на, Смоленской обл. - Донесение штаба 326 сд № 0355 от 24.08.42 г., приложение к № 14008с от 28.06.42 г.  Правильно – д. Выползово, Кировского р-на,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№ 33, опись № 690306, дело № 103. – Приказ ВС 31 армии 1-го Украинского фронта № 101 от 28.04.45 г. о награждении ст. лейтенанта Быковцева Михаила Петровича, 1905 г.р., пом.нач. 3-го хирургического отделения по строевой части госпиталя легкораненых № 1764. Призван Старо-Оскольским РВК  Курской обл., орденом «</w:t>
      </w:r>
      <w:r>
        <w:rPr>
          <w:i/>
        </w:rPr>
        <w:t>Красной Звезды</w:t>
      </w:r>
      <w:r>
        <w:rPr/>
        <w:t xml:space="preserve">».  Записи из наградного листа: - «… в Красной армии с ноября 1941 г., Ранен 07.03.42 г. под селом Якимово, Смоленской обл…».  Дальнейшая судьба не известна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сильев Петр Васильевич</w:t>
      </w:r>
      <w:r>
        <w:rPr/>
        <w:t>. (1921 – 16.01.42 г.) кр-ц 1109 сп 330 сд. – надпись на мемориальной плите братской могилы 2019 г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атлин (Вытлин) Иван Иванович</w:t>
      </w:r>
      <w:r>
        <w:rPr/>
        <w:t xml:space="preserve">. (1905 – 23.02.42 г.) красноармеец, рядовой 1097 сп </w:t>
      </w:r>
    </w:p>
    <w:p>
      <w:pPr>
        <w:pStyle w:val="Normal"/>
        <w:ind w:left="900" w:hanging="900"/>
        <w:rPr/>
      </w:pPr>
      <w:r>
        <w:rPr/>
        <w:t xml:space="preserve">326 сд.Московская обл., Кревандский р-н, с. Илькадинское. Призван Кревандским РВК. </w:t>
      </w:r>
    </w:p>
    <w:p>
      <w:pPr>
        <w:pStyle w:val="Normal"/>
        <w:ind w:left="900" w:hanging="900"/>
        <w:rPr/>
      </w:pPr>
      <w:r>
        <w:rPr/>
        <w:t xml:space="preserve">Пропал б/вести под д. Выползово Барятинского р-на Смоленской обл. - Донесение штаба </w:t>
      </w:r>
    </w:p>
    <w:p>
      <w:pPr>
        <w:pStyle w:val="Normal"/>
        <w:ind w:left="900" w:hanging="900"/>
        <w:rPr/>
      </w:pPr>
      <w:r>
        <w:rPr/>
        <w:t xml:space="preserve">326 сд № 0400 от 03.07.42 г., приложение к № 15402с от 08.07.42 г.  </w:t>
      </w:r>
    </w:p>
    <w:p>
      <w:pPr>
        <w:pStyle w:val="Normal"/>
        <w:ind w:left="900" w:hanging="900"/>
        <w:rPr/>
      </w:pPr>
      <w:r>
        <w:rPr/>
        <w:t xml:space="preserve">Донесение штаба 326 сд № 0247 от 02.06.42 г., приложение к № 11511с от 09.06.42 г. -  </w:t>
      </w:r>
    </w:p>
    <w:p>
      <w:pPr>
        <w:pStyle w:val="Normal"/>
        <w:ind w:left="900" w:hanging="900"/>
        <w:rPr/>
      </w:pPr>
      <w:r>
        <w:rPr/>
        <w:t xml:space="preserve">Вытлин Иван Иванович, 1905 г.р., красноармеец, стрелок 1097 сп 326 сд. Московская обл., </w:t>
      </w:r>
    </w:p>
    <w:p>
      <w:pPr>
        <w:pStyle w:val="Normal"/>
        <w:ind w:left="900" w:hanging="900"/>
        <w:rPr/>
      </w:pPr>
      <w:r>
        <w:rPr/>
        <w:t xml:space="preserve">Кривандельский р-н, д. Мишунино. Призван Кривандельским РВК.  Убит 26.04.42 г. </w:t>
      </w:r>
    </w:p>
    <w:p>
      <w:pPr>
        <w:pStyle w:val="Normal"/>
        <w:ind w:left="900" w:hanging="900"/>
        <w:rPr/>
      </w:pPr>
      <w:r>
        <w:rPr/>
        <w:t xml:space="preserve">Похоронен д. Поздняково Барятинского р-на Смоленской обл. (Во всех документах имя </w:t>
      </w:r>
    </w:p>
    <w:p>
      <w:pPr>
        <w:pStyle w:val="Normal"/>
        <w:ind w:left="900" w:hanging="900"/>
        <w:rPr/>
      </w:pPr>
      <w:r>
        <w:rPr/>
        <w:t xml:space="preserve">жены - </w:t>
      </w:r>
      <w:r>
        <w:rPr>
          <w:i/>
          <w:iCs/>
        </w:rPr>
        <w:t>Антонина Ефимовна</w:t>
      </w:r>
      <w:r>
        <w:rPr/>
        <w:t xml:space="preserve">).  Правильными следует считать сведения содержащиеся в </w:t>
      </w:r>
    </w:p>
    <w:p>
      <w:pPr>
        <w:pStyle w:val="Normal"/>
        <w:ind w:left="900" w:hanging="900"/>
        <w:rPr/>
      </w:pPr>
      <w:r>
        <w:rPr/>
        <w:t>донесении штаба 326 сд № 0247 от 02.06.42 г. – похоронен в д. Поздняково Кировского р-</w:t>
      </w:r>
    </w:p>
    <w:p>
      <w:pPr>
        <w:pStyle w:val="Normal"/>
        <w:ind w:left="900" w:hanging="900"/>
        <w:rPr/>
      </w:pPr>
      <w:r>
        <w:rPr/>
        <w:t xml:space="preserve">на Смоленской (с 05.07.1944 г. Калужской)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Вахрамеев Степан Васильевич</w:t>
      </w:r>
      <w:r>
        <w:rPr/>
        <w:t>. (? … - 16.04.42 г.) красноармеец, погиб: Кировский р-н, п. Троицкий. – Источник информации Книга Памяти Калужской обл. Т-25 стр. 315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Великий Алексей Иванович</w:t>
      </w:r>
      <w:r>
        <w:rPr/>
        <w:t xml:space="preserve">. (1917 – 23.05.42 г.) мл. лейтенант. Погиб: Кировский р-н, </w:t>
      </w:r>
    </w:p>
    <w:p>
      <w:pPr>
        <w:pStyle w:val="Normal"/>
        <w:ind w:left="900" w:hanging="900"/>
        <w:rPr/>
      </w:pPr>
      <w:r>
        <w:rPr/>
        <w:t xml:space="preserve">ст. Шайковка. Других данных нет. – Книга Памяти Калужской обл., Кировский р-н. Т-14 </w:t>
      </w:r>
    </w:p>
    <w:p>
      <w:pPr>
        <w:pStyle w:val="Normal"/>
        <w:ind w:left="900" w:hanging="900"/>
        <w:rPr/>
      </w:pPr>
      <w:r>
        <w:rPr/>
        <w:t>стр. 32.</w:t>
      </w:r>
    </w:p>
    <w:p>
      <w:pPr>
        <w:pStyle w:val="Normal"/>
        <w:ind w:left="900" w:hanging="900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Величко Дмитрий Петрович</w:t>
      </w:r>
      <w:r>
        <w:rPr/>
        <w:t>. (? … - 07.03.42 г.) красноармеец, погиб: Кировский р-н, д. Ракитня. – Источник информации Книга Памяти Калужской обл. Т-25 стр. 314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еводин Федор Тимофеевич</w:t>
      </w:r>
      <w:r>
        <w:rPr/>
        <w:t>. (1909 - ?...10.42 г.) красноармеец. Воинская часть и должность не известны. Данные о месте проживания, близких родственниках и РВК призыва отсутствуют. Погиб: Кировский р-н. д. Анисово Городище. – Книга Памяти Калужской обл., Кировский р-н. Т-14 стр. 32.</w:t>
      </w:r>
    </w:p>
    <w:p>
      <w:pPr>
        <w:pStyle w:val="Normal"/>
        <w:rPr/>
      </w:pPr>
      <w:r>
        <w:rPr/>
        <w:t>Книга Памяти Владимирской обл., Т-8 стр. 226 – Воеводин Федор Тимофеевич. Родился в 1909 г. в с. Головино, Селивановского р-на. Призван в армию в 1941 г. Рядовой. Погиб в бою в октябре 1942 г. Похоронен в д. Городище Кировского р-на Смоленской обл.</w:t>
      </w:r>
    </w:p>
    <w:p>
      <w:pPr>
        <w:pStyle w:val="Normal"/>
        <w:rPr/>
      </w:pPr>
      <w:r>
        <w:rPr/>
        <w:t xml:space="preserve">В октябре 1942 г. боевых действий в р-не д. Анисово Городище не велось. Населенный пункт находился в руках противника. </w:t>
      </w:r>
    </w:p>
    <w:p>
      <w:pPr>
        <w:pStyle w:val="Normal"/>
        <w:rPr/>
      </w:pPr>
      <w:r>
        <w:rPr/>
        <w:t>Донесение Меленковского РВК Владимирской обл., № 47189 от 18.06.1946 г. – Воеводин Федор Тимофеевич, 1909 г.р., красноармеец, пулеметчик п/п 2404, войсковая часть № 42. Владимирская обл., Селивановский р-н, с. Толозино. (г. Меленки, ул. Пролетарская, дом № 13). Призван Меленковским РВК Владимирской обл., 21.07.41 г. Связь прекратилась с 10.10.42 г. Со слов: - «Убит на Тульском направлении в октябре 1942 г.».</w:t>
      </w:r>
    </w:p>
    <w:p>
      <w:pPr>
        <w:pStyle w:val="Normal"/>
        <w:rPr/>
      </w:pPr>
      <w:r>
        <w:rPr/>
        <w:t>Полевая почта № 2404 – 44 механизированная бригада.  В период с 01.10-06.10 располагалась в райюне южнее г. Тула у населенного пункта Милютино.  Правильно – погиб на териитории Тульской области, предположительно у д. Милюти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ков Николай Александрович</w:t>
      </w:r>
      <w:r>
        <w:rPr/>
        <w:t>. (1922 – 16.01.42 г.) кр-ц 1109 сп 330 сд. – надпись на мемориальной плите братской могилы 2019 г.</w:t>
      </w:r>
    </w:p>
    <w:p>
      <w:pPr>
        <w:pStyle w:val="Normal"/>
        <w:rPr/>
      </w:pPr>
      <w:r>
        <w:rPr/>
        <w:t>Смотреть списки братской могилы д. Яким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ков Николай Иванович</w:t>
      </w:r>
      <w:r>
        <w:rPr/>
        <w:t>. (1919 – 02.06.42 г.) сержант 1099 сп 326 сд. Должность не известна. Тульская обл., Ленинский р-н. Призван ленинским РВК Тульской обл. Погиб: Кировский р-н, с. Анисово Городище. – Источник инфоромации Книга Памяти Калужской обл, Кировский р-н. Т-14 стр. 32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</w:rPr>
        <w:t>Волков Тимофей Демьянович</w:t>
      </w:r>
      <w:r>
        <w:rPr/>
        <w:t>. (? … - 10.08.42 г.) красноармеец. Воинская часть и должность не известны. Сведения о месте рождения, месте жительства и РВК призыва отсутствуют. Погиб: Кировский р-н. Место гибели и место захоронения не известны. – Источник информации Книга Памяти Калужской обл., Кировский р-н. Т-14 стр. 32.</w:t>
      </w:r>
    </w:p>
    <w:p>
      <w:pPr>
        <w:pStyle w:val="Normal"/>
        <w:rPr/>
      </w:pPr>
      <w:r>
        <w:rPr/>
        <w:t xml:space="preserve">Данных о Волкове Тимофее Демьяновиче, погибшем на территории Кировского р-на в документах ЦАМО РФ нет. </w:t>
      </w:r>
    </w:p>
    <w:p>
      <w:pPr>
        <w:pStyle w:val="Normal"/>
        <w:rPr/>
      </w:pPr>
      <w:r>
        <w:rPr/>
        <w:t>Книга Памяти Калужской обл., Кировский р-н. Т-5 стр. 151;  Книга Памяти Калужской обл., Сухиничский р-н. Т-13 стр. 172 – Волков Тимофей Денисович. (1923 – 10.08.42 г.) красноармеец 1101 сп 326 сд. Должность не известна. Призван Кировским РВК. Погиб в бою: Сухиничский р-н, д. Алешинка.</w:t>
      </w:r>
    </w:p>
    <w:p>
      <w:pPr>
        <w:pStyle w:val="Normal"/>
        <w:rPr/>
      </w:pPr>
      <w:r>
        <w:rPr/>
        <w:t>Правильными являются сведения Книги Памяти Калужской обл. Т-13 стр. 172 – погиб и похоронен д. Алешинка, Сухинич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олокитин Алексей Александрович</w:t>
      </w:r>
      <w:r>
        <w:rPr/>
        <w:t>. (? … - 25.01.42 г.) красноармеец 882 сп. Должность не известна. Сведения о месте рождения и месте жительства отсутствуют. Призван Загорским ГВК Московской обл. Погиб: Кировский р-н. Место гибели и место захоронения не известны. – Источник информации Книга Памяти Калужской обл., Кировский р-н. Т-14 стр. 32.</w:t>
      </w:r>
    </w:p>
    <w:p>
      <w:pPr>
        <w:pStyle w:val="Normal"/>
        <w:rPr/>
      </w:pPr>
      <w:r>
        <w:rPr/>
        <w:t>Книга Памяти Калужской обл., Юхновский р-н. Т-15 стр. 246;  Донесение № 1528 от 09.02.42 г. – Волокитин Алексей Алекс… . (1902 – 23.01.42 г.) красноармеец, рядовой 882 сп 290 сд. Московская обл., Загорский р-н, Дачный поселок, барак № 3. Призван Загорским РВК. Убит и похоронен в д. Черное, Юхновского р-на, Смоленской обл.</w:t>
      </w:r>
    </w:p>
    <w:p>
      <w:pPr>
        <w:pStyle w:val="Normal"/>
        <w:rPr/>
      </w:pPr>
      <w:r>
        <w:rPr/>
        <w:t>Книга Памяти Московской обл. Т-23 стр. 154 – похоронен д. Гридьково, Юхнов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290 сд (приложение к № 1528 от 09.02.42 г.). – убит и похоронен д. Черное, Юхновского р-на, Смолен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робьев Антон Ал…</w:t>
      </w:r>
      <w:r>
        <w:rPr/>
        <w:t xml:space="preserve"> . (1911 – 23.03.42 г.) красноармеец, рядовой 1097 сп 326 сд. Ворошиловградская обл., Марковский р-н, с. Кобачевка. Призван Марковским РВК. Убит и похоронен д. Выползово. - Донесение № 9792 от 27.05.42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8498, опись № 120990, дело № 13 – «Список военнослужащих, находившихся на излечении в ЭГ 3332 и выбывших в 202 зсп 15.07.42 г.». – Воробьев Антон Александрович. 1911 г.р., красноармеец, стрелок. Прибыл из СЭГ 290 02.05.42 г. Домашний Адрес: Ворошиловоградская обл., Марковский р-н, село Кабычевка;  Источник информации ЦАМО, фонд № 8498, опись № 120990 , дело № 14 – «Демографический список бойцов и командиров, направленных 44 армейской базой в 202 зсп, (возврат) как не способных выполнять работы связанные с физической нагрузкой, в виду их состояния здоровья от 13.08.42 г.». Запись № 119 на стр. 9 (624) – Воробьев Антон Александрович. 1911 г.р., красноармеец. Мариец. Призван Маркинским РВК. Домашний адрес: Ворошиловоградская обл., Марковский р-н, с. Кабычевка. (Во всех документах имя жены – </w:t>
      </w:r>
      <w:r>
        <w:rPr>
          <w:i/>
          <w:iCs/>
        </w:rPr>
        <w:t>Воробьева Прасковья Антоновна (Воробьева П. А</w:t>
      </w:r>
      <w:r>
        <w:rPr/>
        <w:t>.)</w:t>
      </w:r>
    </w:p>
    <w:p>
      <w:pPr>
        <w:pStyle w:val="Normal"/>
        <w:rPr/>
      </w:pPr>
      <w:r>
        <w:rPr/>
        <w:t xml:space="preserve">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ронин Владимир Антонович</w:t>
      </w:r>
      <w:r>
        <w:rPr/>
        <w:t xml:space="preserve">. (1912 – 08.03.42 г.) красноармеец, рядовой 1097 сп 326 сд. Саратовская обл., г. Балашов, ул. Пугачева, дом № 9. Призван Балашовским РВК. Пропал б/вести в боях за д. Выползово Барятинского р-на Смоленской обл. - Донесение № 6812 от 07.05.42 г.;  Донесение № 9441 от 28.05.42 г.;  Книга Памяти Саратовской обл. Т-3 стр. 51.  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 xml:space="preserve">. Донесение № 5797 от 17.02.43 г. (Извещение 1097 сп от 20.06.43 г. ЦАМО, фонд № 58, опись № 18001, дело № 1557) – убит в бою под д. Якимово 07.03.42 г. и похоронен д. Якимово Кировского р-на Смоленской обл. На обороте данного извещения надпись – «жив, прислал письмо от 22.05.42 г.»;  Указ Президиума ВС СССР № 223/116 от 06.111947 г. (ЦАМО, фонд № 33, опись № 744808, дело № 390;82) и наградной лист на Воронина Владимира Антоновича, 1912 г.р., ст. сержанта, пом.ком.взвода 776 сп (правильно 1097 сп) 326 сд, Западного фронта, инвалид 1-й группы. Награжден Орденом «Красной Звезды» 21 сентября 1947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ронов Алексей Константинович</w:t>
      </w:r>
      <w:r>
        <w:rPr/>
        <w:t>. (1901 – 15.01.42 г.) красноармеец, рядовой 1097 сп 326 сд. Мордовская АССР, Атяшевский р-н, с. Русская Дубровка. Призван Атяшевским РВК. Убит. Похоронен д. Митинка Барятинского р-на Смоленской обл. - Донесение № 6812 от 07.05.42 г.;  Донесение № 9441 от 28.05.42 г.;  Книга Памяти Республики Мордовия. Т-2 стр. 266.</w:t>
      </w:r>
    </w:p>
    <w:p>
      <w:pPr>
        <w:pStyle w:val="Normal"/>
        <w:rPr/>
      </w:pPr>
      <w:r>
        <w:rPr/>
        <w:t>Донесение Атяшевского РВК Мордовской АССР № 73586 от 27.08.1946 г. – Воронов</w:t>
      </w:r>
      <w:r>
        <w:rPr>
          <w:b/>
        </w:rPr>
        <w:t xml:space="preserve"> </w:t>
      </w:r>
      <w:r>
        <w:rPr/>
        <w:t xml:space="preserve">Алексей Константинович, 1901 г.р., красноармеец п/п 36531-ю. Мордовская АССР, Атяшевский р-н, с. Русские Дубровки. Призван Атяшевским РВК 15.09.41 г. Письменная связь прекратилась в 1943 г. Пропал б/вести в декабре 1943 г. Место не известно. Войсковая часть п/п 36531-ю - это 3 осб 490 сп (входил в подчинение 112 осбр и 192 сд Западного фронта). В декабре 1943 г., 490 сп действовал в районе 20 км северо-восточнее г. Дубровно на правобережье Днепра. (Во всех документах имя жены – </w:t>
      </w:r>
      <w:r>
        <w:rPr>
          <w:i/>
          <w:iCs/>
        </w:rPr>
        <w:t>Воронова</w:t>
      </w:r>
      <w:r>
        <w:rPr/>
        <w:t xml:space="preserve"> </w:t>
      </w:r>
      <w:r>
        <w:rPr>
          <w:i/>
          <w:iCs/>
        </w:rPr>
        <w:t>(Воробьева) Матрена Ивановна</w:t>
      </w:r>
      <w:r>
        <w:rPr/>
        <w:t>).</w:t>
      </w:r>
    </w:p>
    <w:p>
      <w:pPr>
        <w:pStyle w:val="Normal"/>
        <w:rPr/>
      </w:pPr>
      <w:r>
        <w:rPr/>
        <w:t xml:space="preserve">Правильно - пропал б/вести, декабрь 1943 г. под г. Дубровно Витебской обл., Белорусс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ронов Николай Леонтьевич</w:t>
      </w:r>
      <w:r>
        <w:rPr/>
        <w:t>. (1923 – 05.03.42 г.) красноармеец, рядовой 1097 сп 326 сд. Воронежская обл., Евдокимовский р-н, с. Дупено. Призван Евдокимовским РВК. Пропал б/вести под д. Выползово Барятинского р-на Смоленской обл. - Донесение штаба 326 сд № 0400 от 03.07.42 г., приложение к № 15402с от 08.07.42 г.;  Книга Памяти Воронежской обл., Верхнехавский р-н, Каменский р-н. Стр. 268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58, опись № 18003, дело № 1474 – Донесение ОУПП 5 ударной армии № 133419 от 01.09.1945 г. «Именной список по форме № 2/БП на лиц рядового и сержантского состава, освобожденных из плена-окружения…». Запись № 86 – Воронов Николай Леонтьевич, 1922 г.р., красноармеец 97 (правильно 1097) сп. Воронежская обл., Евдоковский р-н, с. Дубчин. Призван Евдаковским РВК в 1941 г. Попал в плен 07.03.42 г. в Смоленской обл. Освобожден 27.03.45 г. Направлен в 18 азсп 3 армии 16.06.45 г.  (Во всех документах имя матери – </w:t>
      </w:r>
      <w:r>
        <w:rPr>
          <w:i/>
          <w:iCs/>
        </w:rPr>
        <w:t>Воронова Улита Федоро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Гавриков Андрей Данилович</w:t>
      </w:r>
      <w:r>
        <w:rPr/>
        <w:t>. (? … - 16.01.42 г.) красноармеец 1109 сп 330 сд. Призван Детчинским РВК Калужской обл. Погиб: Кировский р-н, ст. Шайковка. Других данных нет. – Книга Памяти Калужской обл., Кировский р-н. Т-14 стр. 33.</w:t>
      </w:r>
    </w:p>
    <w:p>
      <w:pPr>
        <w:pStyle w:val="Normal"/>
        <w:rPr>
          <w:b/>
          <w:b/>
          <w:bCs/>
        </w:rPr>
      </w:pPr>
      <w:r>
        <w:rPr/>
        <w:t>Смотреть списки пропавших без вести братской могилы д. Якимово Кировского р-на Калуж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Галанин (Галанкин) Константин Александрович</w:t>
      </w:r>
      <w:r>
        <w:rPr/>
        <w:t>. (? … - 18.03.42 г.) красноармеец, рядовой 1099 сп 326 сд. Горьковская обл., Ваческий р-н, с. Новоселки. Призван Ваческим РВК Горьковской обл. Убит. Похоронен д. Сильковичи, Барятинского р-на, Смоленской обл. - Донесение штаба 326 сд (приложение к № 9792 от 27.05.42 г.).</w:t>
      </w:r>
    </w:p>
    <w:p>
      <w:pPr>
        <w:pStyle w:val="Normal"/>
        <w:rPr/>
      </w:pPr>
      <w:r>
        <w:rPr/>
        <w:t xml:space="preserve">Книга Памяти Нижегородской обл. Т-6 стр. 34 – </w:t>
      </w:r>
      <w:r>
        <w:rPr>
          <w:bCs/>
        </w:rPr>
        <w:t>Галанин Константин</w:t>
      </w:r>
      <w:r>
        <w:rPr>
          <w:b/>
          <w:bCs/>
        </w:rPr>
        <w:t xml:space="preserve"> </w:t>
      </w:r>
      <w:r>
        <w:rPr>
          <w:bCs/>
        </w:rPr>
        <w:t>Александрович</w:t>
      </w:r>
      <w:r>
        <w:rPr/>
        <w:t>. Родился в 1918 г. в с. Новоселки Вачского р-на Нижегородской обл. Рядовой. Погиб в бою 18 марта 1942 г. Похоронен пос. Брянск, Кировского р-на, Калуж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я № 9792 от 27.05.42 г. – похоронен д. Сильковичи, Барятин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музин Иван Яковлевич</w:t>
      </w:r>
      <w:r>
        <w:rPr/>
        <w:t xml:space="preserve">. (1915 – 23.02.42 г.) красноармеец, рядовой 1097 сп 326 сд. Мордовская АССР, Мельцановский р-н, с. Александровка. Призван Мельцанским РВК. Пропал б/вести д. Выползово Барятинского р-на Смоленской обл. - Донесение штаба 326 сд № 0400 от 03.07.42 г., приложение к № 15402с от 08.07.42 г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Донесение 15 ППГ № 0375 от 30.05.42 г., приложение к № 10536с от 04.06.42 г.;  Книга Памяти Республики Мордовия. Т-6 стр. 241. – Галузин Иван Яковлевич. (1915 – 30.03.42 г.) красноармеец, минометчик 1097 сп 326 сд. Мордовская АССР, Мельцанский р-н, Ново-Александровский с/совет, д. Тивети. Призван Мельцанским РВК Мордовской АССР. Умер от ран. Похоронен на гражданском кладбище г. Серпейск Смоленской обл.  Правильными следует считать сведения донесения № 10536 от 04.06.42 г. -  Умер от ран и похоронен п. Серпейск Мещ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ерчиков Михаил Владимирович</w:t>
      </w:r>
      <w:r>
        <w:rPr/>
        <w:t>. (1919 – 06.03.42 г.) красноармеец, стрелок 1097 сп 326 сд. Кировская обл., Окалинский р-н, Шабарский с/совет, с. Шабуры. Призван Окалинским РВК. Убит и похоронен д. Выползово Барятинского р-на Смоленской обл. - Донесение штаба 326 сд № 0301 от 13.06.42 г., приложение к № 12785с от 17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646, опись № 129228с, дело № 43. «Книга учета выбывших военнослужащих из 81 зсп 27.03.42 г. (истребительная маршевая рота № 4465). Запись № 126. – Герчиков Михаил Владимирович, 1919 г.р., призван Опаринским РВК Кировской обл., 01.42 г. Адрес семьи: Кировская обл., Опаринский р-н, к-з «Путь к Социализму». (В обоих документах имя жены </w:t>
      </w:r>
      <w:r>
        <w:rPr>
          <w:i/>
        </w:rPr>
        <w:t>Агафья Титовна</w:t>
      </w:r>
      <w:r>
        <w:rPr/>
        <w:t xml:space="preserve">);  В 1944 году награжден Медалью «За Боевые Заслуги» и Орденом «Славы 3-й Степен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лазунов Иван Степанович</w:t>
      </w:r>
      <w:r>
        <w:rPr/>
        <w:t xml:space="preserve">. (? … - 19.02.42 г.) красноармеец, стрелок 1097 сп 326 сд. Сведения о месте проживания и близких родственниках отсутствуют. Призван Атяшевским РВК Мордовской АССР. Погиб: Кировский р-н, д. Анисово Городище. – Тсточник информации Книга Памяти Калужской обл., Кировский р-н. Т-14 стр. 32.  </w:t>
      </w:r>
    </w:p>
    <w:p>
      <w:pPr>
        <w:pStyle w:val="Normal"/>
        <w:rPr/>
      </w:pPr>
      <w:r>
        <w:rPr/>
        <w:t>Донесение штаба 326 сд (приложение к № 6812 от 07.05.42 г.);  Донесение  Отдела по персональному учету потерь 10 Армии (приложение к № 9441 от 28.05.42 г.);  Книга Памяти Республики Мордовия. Т-2 стр. 271 – Глазунов Иван Степанович. (1901 – 19.02.42 г.) красноармеец, рядовой 1097 сп 326 сд. Мордовская АССР, Козловский (Атяшевский) р-н, п/о Козловка, (с. Новые Сыреси). Призван Козловским РВК. Убит. Похоронен д. Поздняково, Барятин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й № 9441, № 6812 и Книги Памяти республики Мордовия Т-2 стр. 271 – похоронен д. Поздняково, Барятин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  <w:bCs/>
        </w:rPr>
        <w:t>Глебов Павел Степанович</w:t>
      </w:r>
      <w:r>
        <w:rPr/>
        <w:t xml:space="preserve">. (1904 – 10.03.42 г.) красноармеец, стрелок 1099 сп 326 сд. </w:t>
      </w:r>
    </w:p>
    <w:p>
      <w:pPr>
        <w:pStyle w:val="Normal"/>
        <w:ind w:left="900" w:hanging="900"/>
        <w:rPr/>
      </w:pPr>
      <w:r>
        <w:rPr/>
        <w:t xml:space="preserve">Мордовская АССР, Саранский р-н, дер. Чапаевка. Призван Саранским РВК. Пропал </w:t>
      </w:r>
    </w:p>
    <w:p>
      <w:pPr>
        <w:pStyle w:val="Normal"/>
        <w:ind w:left="900" w:hanging="900"/>
        <w:rPr/>
      </w:pPr>
      <w:r>
        <w:rPr/>
        <w:t xml:space="preserve">б/вести. Место не известно. – Донесение штаба 326 сд № 0247 от 02.06.42 г., приложение к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11511с от 09.06.42 г.  В указанный день 10.03.42 г., 1099 сп вел бои в р-не д. Вежи, пос. </w:t>
      </w:r>
    </w:p>
    <w:p>
      <w:pPr>
        <w:pStyle w:val="Normal"/>
        <w:ind w:left="900" w:hanging="900"/>
        <w:rPr/>
      </w:pPr>
      <w:r>
        <w:rPr/>
        <w:t xml:space="preserve">Брянский Кировского р-на Смоленской обл. – Боевое донесение штаба 326 сд № 137 от </w:t>
      </w:r>
    </w:p>
    <w:p>
      <w:pPr>
        <w:pStyle w:val="Normal"/>
        <w:ind w:left="900" w:hanging="900"/>
        <w:rPr/>
      </w:pPr>
      <w:r>
        <w:rPr/>
        <w:t>10.03.42 г. (ЦАМО, фонд № 466, опись № 5866, дело № 627)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Донесение Управления тыла 3 Ударной армии № 0673 от 02.08.42 г., Приложение к № 142947 от 30.10.45 г. «Именные списки бывших военнослужащих – военнопленных, находившихся в дагере № 239». Запись № 2438 на стр. 81 – Глебов Павел Степанович. 1904 г.р. Рядовой 99 (правильно 1099) сп 326 сд. Мордовская обл. Призван Сарайским РВК в 1941 г. Попал в плен в 1942 г. в Смоленской обл. Освобожден 11.04.45 г. частями 3-й ударной армии. Адрес: Мордовская АССР, Саранский р-н, Берсеневский с/совет, д. Чапаевка. (имя жены – Анастасия Николаевн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лов Георгий Федорович</w:t>
      </w:r>
      <w:r>
        <w:rPr/>
        <w:t xml:space="preserve">. (1911 – 06.03.42 г.) красноармеец, стрелок 1097 сп 326 сд. Горьковская обл., Сосновский р-н, с. Бочиха. Призван Сосновским РВК. Убит и похоронен д. Выползово Барятинского р-на Смоленской обл. – Донесение штаба 326 сд № 0301 от 13.06.42 г., приложение к № 12785с от 17.06.42 г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штаба 326 сд № 0247 от 02.06.42 г., приложение к № 11511с от 09.06.42 г. – </w:t>
      </w:r>
      <w:r>
        <w:rPr>
          <w:bCs/>
        </w:rPr>
        <w:t>Голов Георгий Федорович</w:t>
      </w:r>
      <w:r>
        <w:rPr/>
        <w:t>. Все данные идентичны донесению № 12785 от 17.06.42 г. Убит 19.04.42 г. Похоронен д. Поздняково Барятинского р-на Смоленской обл.</w:t>
      </w:r>
    </w:p>
    <w:p>
      <w:pPr>
        <w:pStyle w:val="Normal"/>
        <w:rPr/>
      </w:pPr>
      <w:r>
        <w:rPr/>
        <w:t>Правильными следует считать сведения донесения штаба 326 сд № 0247 от 02.06.42 г. – убит 19.04.42 г., похоронен д. Поздняково Барятинского р-на Смоленской (с 05.07.1944 г. Калужской) об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Гончаров Федор Трифонович</w:t>
      </w:r>
      <w:r>
        <w:rPr/>
        <w:t xml:space="preserve">. (1904 – 06.03.42 г.) красноармеец, стрелок 1097 сп 326 сд. Рязанская обл., Добровский р-н, с. Радчино. Призван Добровским РВК. Убит под д. Выползово и похоронен д. Выползово Барятинского р-на Смоленской обл. - Донесение № 12785 от 17.06.42 г.:  Книга Памяти Липецкой обл., Т-4 стр. 354.  </w:t>
      </w:r>
    </w:p>
    <w:p>
      <w:pPr>
        <w:pStyle w:val="Normal"/>
        <w:rPr/>
      </w:pPr>
      <w:r>
        <w:rPr/>
        <w:t>Источник информации ЦАМО, фонд № 58, опись № А-71693, дело № 1881 - «Алфавитная книга умерших в 410 омсб 326 сд за период с 01.03.42 г. по 26.11.42 г.», запись № 138 – Гончаров Федор Трифонович. 1904 г.р., рядовой, красноармеец 1097 сп 326 сд. Рязанская обл., Дубровский р-н, с. Радчино. Призван Дубровским РВК Рязанской обл. Умер от ран 22.08.42 г. Похоронен на братском кладбище в лесу западнее 100 метров дер. Богатьково Сухиничского р-на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Алфавитной книги умерших в 410 омсб – умер от ран 22.08.42 г. похоронен д. Богатьково Сухинич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бачевский Александр Александрович</w:t>
      </w:r>
      <w:r>
        <w:rPr/>
        <w:t>. (? … -  11.09.42 г.) – Источник информации учетная карточка воинского захоронения д. Анисово Городище, Кировского р-на, Калужской обл., запись № 34.</w:t>
      </w:r>
    </w:p>
    <w:p>
      <w:pPr>
        <w:pStyle w:val="Normal"/>
        <w:rPr/>
      </w:pPr>
      <w:r>
        <w:rPr/>
        <w:t xml:space="preserve">Смотреть списки братской могилы д. Буда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дюхин Кирилл Прокофьевич</w:t>
      </w:r>
      <w:r>
        <w:rPr/>
        <w:t>. (? … - 16.04.42 г.) красноармеец, погиб: Кировский р-н, д. Ракитня. – Источник информации Книга Памяти Калужской обл. Т-25 стр. 314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елов Иван Федорович</w:t>
      </w:r>
      <w:r>
        <w:rPr/>
        <w:t>. (? … - 06.09.42 г.) красноармеец, 25 гв.ск, 2 хппг. Родился в г. Москва. Данные о близких родственниках и РВК призыва отсутствуют. Умер от ран: Кировский р-н, д. Выползово. - Книга Памяти Калужской обл., Кировский р-н, Т-14 стр. 33;  Книга Памяти г. Москва. Т-4 стр.  281 – Горлов Иван Федорович. Все другие данные идентичны сведениям Книга Памяти Калужской обл. Т-14 стр. 33.</w:t>
      </w:r>
    </w:p>
    <w:p>
      <w:pPr>
        <w:pStyle w:val="Normal"/>
        <w:rPr/>
      </w:pPr>
      <w:r>
        <w:rPr/>
        <w:t>Сведений о Горелове Иване Федоровиче,</w:t>
      </w:r>
      <w:r>
        <w:rPr>
          <w:bCs/>
        </w:rPr>
        <w:t xml:space="preserve"> погибшем на территории Кировского р-на Смоленской обл.,</w:t>
      </w:r>
      <w:r>
        <w:rPr/>
        <w:t xml:space="preserve"> в донесениях о безвозвратных потерях ОБД «Мемориал» и ОБД «Память Народа» нет.</w:t>
      </w:r>
    </w:p>
    <w:p>
      <w:pPr>
        <w:pStyle w:val="Normal"/>
        <w:rPr/>
      </w:pPr>
      <w:r>
        <w:rPr/>
        <w:t>25 гв.ск начал свой боевой путь 24.04.43 г. на территории Харьковской обл. На территории Кировского р-на в боевых действиях не участвовал. Место расположения 2 ХППГ на 06.09.42 г. не известно. На территории Кировского р-на 2 ХППГ располагался с 15 августа по 14 сентября 1943 г. Населенный пункт д. Выползово 06.09.42 г. находился в руках противника. Боевых действий у Выползово не велось.</w:t>
      </w:r>
    </w:p>
    <w:p>
      <w:pPr>
        <w:pStyle w:val="Normal"/>
        <w:rPr/>
      </w:pPr>
      <w:r>
        <w:rPr/>
        <w:t>В Книге Памяти г. Москва Горелов Иван Федорович не значится погибшим, или пропавшим без вести на территории Кировского р-на Смоленской (Калужской) обл.</w:t>
      </w:r>
    </w:p>
    <w:p>
      <w:pPr>
        <w:pStyle w:val="Normal"/>
        <w:rPr/>
      </w:pPr>
      <w:r>
        <w:rPr/>
        <w:t>Источник информации Останкинский ОВК г. Москва, опись 1943, дело № 9 – Извещение полевого госпиталя № 2 от 07.10.42 г. номер отсутствет. – Горлов Иван Федорович. Адрес: г. Москва, Варсонафьевский переулок, дом № 4 кв. 3. Ранен и умер от ран 06.09.42 г. Похоронен на кладбище д. Выползово Смоленской обл., Сухиничский р-на.</w:t>
      </w:r>
    </w:p>
    <w:p>
      <w:pPr>
        <w:pStyle w:val="Normal"/>
        <w:rPr/>
      </w:pPr>
      <w:r>
        <w:rPr/>
        <w:t>Правильно – д. Выползово Сухинич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остюшев (Госнашев) Михаил Филиппович</w:t>
      </w:r>
      <w:r>
        <w:rPr/>
        <w:t>. (? … - 20.03.43 г.) красноармеец 125 осбр. Призван: Старошайговским РВК Мордовии. Погиб: Кировский р-н, д. Анисово Городище. – Источник информации Книга Памяти Калужской обл., Кировский р-н. Т-14 стр. 33;</w:t>
      </w:r>
    </w:p>
    <w:p>
      <w:pPr>
        <w:pStyle w:val="Normal"/>
        <w:rPr/>
      </w:pPr>
      <w:r>
        <w:rPr/>
        <w:t>Донесение Управления 125 сбо (приложение к № 16320с от 27.04.43 г.). – Гостюшев Михаил Филиппович. (1924 – 20.03.43 г.) красноармеец, сапер 125 осбр. Мордовская АССР, Мельцанский р-н, с. Ново-Александровка. Призван Мельцанским РВК Мордовской АССР. Убит в бою д. Дмитровка и похоронен на южной окраине д. Дмитровка, Думиничского р-на, Смоленской обл.;</w:t>
      </w:r>
    </w:p>
    <w:p>
      <w:pPr>
        <w:pStyle w:val="Normal"/>
        <w:rPr/>
      </w:pPr>
      <w:r>
        <w:rPr/>
        <w:t>Книга Памяти Республики Мордовия. Т-7 стр. 588 – Гостюшов Михаил Филиппович. Родился в 1902 г. в с. Ново-Александровка. Русский. Призван в Советскую Армию в 1941 г. с. Старое Шайгово. Рядовой. Погиб в бою, март 1943 г. Похоронен в д. Дмитриевке, Урицкого р-на, Орловской обл.</w:t>
      </w:r>
    </w:p>
    <w:p>
      <w:pPr>
        <w:pStyle w:val="Normal"/>
        <w:rPr/>
      </w:pPr>
      <w:r>
        <w:rPr/>
        <w:t xml:space="preserve">Правильно – погиб в бою д. Дмитровка Людиновского р-на Орлов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ачков  Михаил Максимович</w:t>
      </w:r>
      <w:r>
        <w:rPr/>
        <w:t>. – Источник информации учетная карточка воинского захоронения д. Анисово Городище, Кировского р-на, Калужской обл., запись № 242.</w:t>
      </w:r>
    </w:p>
    <w:p>
      <w:pPr>
        <w:pStyle w:val="Normal"/>
        <w:rPr>
          <w:b/>
          <w:b/>
          <w:bCs/>
        </w:rPr>
      </w:pPr>
      <w:r>
        <w:rPr/>
        <w:t>Смотреть списки братской могилы д. Якимово, Кировского р-на, Калуж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Гречишкин Савелий Арсентьевич</w:t>
      </w:r>
      <w:r>
        <w:rPr/>
        <w:t xml:space="preserve">. (1920 – 23.02.42 г.) красноармеец, рядовой 1097 сп 326 сд. Ворошиловоградская обл., Ново-Ладаровский р-н, с. Гришкинское. Призван Ново-Ладаровским РВК Ворошиловоградской обл. Пропал б/вести под д. Выползово Барятинского р-на Смоленской обл. – Донесение штаба 326 сд № 0400 от 03.07.42 г., приложение к № 15402с от 08.07.42 г.  </w:t>
      </w:r>
    </w:p>
    <w:p>
      <w:pPr>
        <w:pStyle w:val="Normal"/>
        <w:rPr/>
      </w:pPr>
      <w:r>
        <w:rPr/>
        <w:t xml:space="preserve">Смотреть списки братской могилы д. Якимово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игорьев Николай Кондратьевич</w:t>
      </w:r>
      <w:r>
        <w:rPr/>
        <w:t>. (1913 – 21.12.41 г.) красноармеец, погиб: Кировский р-н, д. Ракитня. – Источник информации Книга Памяти Калужской обл. Т-25 стр. 314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ришин Николай Иванович</w:t>
      </w:r>
      <w:r>
        <w:rPr/>
        <w:t>. (1923 – 25.10.42 г.) красноармеец. Воинская часть и должность не известны. Сведения о месте рождения и месте жительства отсутствуют. Призван Шатурским РВК Московской обл. Погиб: Кировский р-н. Место гибели и место захоронения не известны. – Источник информации Книга Памяти Калужской обл., Кировский р-н. Т-14 стр. 33.</w:t>
      </w:r>
    </w:p>
    <w:p>
      <w:pPr>
        <w:pStyle w:val="Normal"/>
        <w:rPr/>
      </w:pPr>
      <w:r>
        <w:rPr/>
        <w:t xml:space="preserve">Данных о Гришине Николае Ивановиче, погибшем на территории Кировского р-на Смоленской обл., 25.10.42 г., в документах о безвозвратных потерях ЦАМО РФ нет. </w:t>
      </w:r>
    </w:p>
    <w:p>
      <w:pPr>
        <w:pStyle w:val="Normal"/>
        <w:rPr/>
      </w:pPr>
      <w:r>
        <w:rPr/>
        <w:t>Донесение Управления 21 гв.сд (приложение к № 31512 от 06.11.42 г.);   Книга Памяти Тамбовской обл. Т-7 стр. 220 – Гришин Николай Иванович. (1923 – 25.10.42 г.) гвардии красноармеец, рядовой ПТР 59 гв. сп 21 гв. сд. Тамбовская обл., г. Рассказов, ул. Чибизовская, дом № 19. Призван Рассказовским РВК Тамбовской обл. Убит в бою. Похоронен на северной опушке леса в 200-х метрах юго-западнее д. Аносинки, Слободского р-на, Смоленской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Грищенко Дорофей Семенович</w:t>
      </w:r>
      <w:r>
        <w:rPr/>
        <w:t xml:space="preserve">. (1906 – 05.03.42 г.) красноармеец, рядовой 1097 сп 326 сд. Ворошиловоградская обл., Н.Алдарский р-н, с. Безчиново. Призван Н.Алдарским РВК. Пропал б/вести под д. Выползово Барятинского р-на Смоленской обл. - Донесение штаба 326 сд № 0400 от 03.07.42 г., приложение к № 15402с от 08.07.42 г.  </w:t>
      </w:r>
    </w:p>
    <w:p>
      <w:pPr>
        <w:pStyle w:val="Normal"/>
        <w:rPr/>
      </w:pPr>
      <w:r>
        <w:rPr>
          <w:b/>
          <w:i/>
        </w:rPr>
        <w:t>Остался в живых до июня 1942 г.</w:t>
      </w:r>
      <w:r>
        <w:rPr/>
        <w:t xml:space="preserve">. Источник информации ЦАМО, фонд № 8502, опись № 267373, дело № 123 – «Именной список на выбывший рядовой и младш.ком.состав из 5-й ср 206 зсп в состав 49 армии (1 взвод 2-я маршевая рота) 16.04.42 г.». Запись № 42 на стр. 14 (112) – Грищенко Дорофей Семенович. 1916 г.р., красноармеец 1097 сп. Ворошиловоградская обл., Ново-Айдарский р-н, д. Безчиново. Призван Ново-Айдарским РВК Ворошиловоградской обл.; </w:t>
      </w:r>
    </w:p>
    <w:p>
      <w:pPr>
        <w:pStyle w:val="Normal"/>
        <w:rPr/>
      </w:pPr>
      <w:r>
        <w:rPr/>
        <w:t>Донесение № 13426 от 26.06.42 г. – Грищенко Дорофей Семенович, 1906 г.р.,</w:t>
      </w:r>
    </w:p>
    <w:p>
      <w:pPr>
        <w:pStyle w:val="Normal"/>
        <w:rPr/>
      </w:pPr>
      <w:r>
        <w:rPr/>
        <w:t xml:space="preserve">красноармеец, стрелок 766 сп 217 сд. Ворошиловоградская обл., Н-Айгарский р-н, с. Безглиево. Призван Н-Айдарским РВК. Убит 28.04.42 г. Похоронен д. Павлово Смоленской обл. (Во всех документах имя жены – </w:t>
      </w:r>
      <w:r>
        <w:rPr>
          <w:i/>
          <w:iCs/>
        </w:rPr>
        <w:t>Фекла Митрофановна</w:t>
      </w:r>
      <w:r>
        <w:rPr/>
        <w:t>).</w:t>
      </w:r>
    </w:p>
    <w:p>
      <w:pPr>
        <w:pStyle w:val="Normal"/>
        <w:rPr/>
      </w:pPr>
      <w:r>
        <w:rPr/>
        <w:t xml:space="preserve">Правильно – убит и похоронен д. Павлово Юхн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ромов Афанасий Поликарпович</w:t>
      </w:r>
      <w:r>
        <w:rPr/>
        <w:t>. (1899 – 14.08.42 г.) красноармеец 330 сд. Должность не известна. Родился: Тульская обл., Алексинский р-н, д. Ащерино. Призван Алексинским РВК Тульской обл. Погиб: Кировский р-н. Место гибели и место захоронения не известны. – Источник информации Книга Памяти Калужской обл., Кировский р-н. Т-14 стр. 33.</w:t>
      </w:r>
    </w:p>
    <w:p>
      <w:pPr>
        <w:pStyle w:val="Normal"/>
        <w:rPr/>
      </w:pPr>
      <w:r>
        <w:rPr/>
        <w:t xml:space="preserve">Смотреть списки братской могилы д. Анновка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реев Николай Илларионович</w:t>
      </w:r>
      <w:r>
        <w:rPr/>
        <w:t>. (1900 – 13.01.42 г.) кр-ц 1109 сп 330 сд. – надпись на мемориальной доске братской могилы 2019 г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бляшев (Давляшев, Давняшев) Ефим Иванович</w:t>
      </w:r>
      <w:r>
        <w:rPr/>
        <w:t>. (? … - 13.01.42 г.) красноармеец, стрелок 1101 сп 326 сд. Мордовская АССР, Торбеевский р-н, с. Торбеево. Призван Торбеевским РВК Мордовской АССР. Убит. Похоронен с. Анисово Городище Кировского р-на Смоленской обл. - Донесение штаба 326 сд № 087 от 25.03.42 г., приложение к № 6095с от 30.04.42 г.  Книга Памяти Калужской обл., Кировский р-н. Т-25, стр. 316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744808, ед.хранения № 214 – Указ Президиума ВС СССР № 223/90 от 06.11.1947 г. и Наградной лист на Девляшева Ефима Ивановича. 1910 г.р. красноармеец, минометчик 1101 сп 326 сд. Призван Инсарским РВК Мордовской АССР. «… в наступательном бою под г. Смоленском 13.01.42 г., (в указанный период 1101 сп вел бои в р-не д. Анисово Городище Кировского р-на Смоленской обл.), был тяжело ранен в левую руку, в результате рука ампутирована…». В настоящее время инвалид 3-й группы, Работает в колхозе…». Награжден </w:t>
      </w:r>
      <w:r>
        <w:rPr>
          <w:i/>
          <w:iCs/>
        </w:rPr>
        <w:t>Орденом «Отечественной Войны 2-й степени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  <w:bCs/>
        </w:rPr>
        <w:t>Давыдов Николай Степанович</w:t>
      </w:r>
      <w:r>
        <w:rPr/>
        <w:t xml:space="preserve">. (1911 – 10.03.42 г.) красноармеец, стрелок 1099 сп 326 </w:t>
      </w:r>
    </w:p>
    <w:p>
      <w:pPr>
        <w:pStyle w:val="Normal"/>
        <w:ind w:left="900" w:hanging="900"/>
        <w:rPr/>
      </w:pPr>
      <w:r>
        <w:rPr/>
        <w:t xml:space="preserve">сд. Мордовская АССР, Ромадановский р-н, с. Уришка. Призван Ромадановским РВК. </w:t>
      </w:r>
    </w:p>
    <w:p>
      <w:pPr>
        <w:pStyle w:val="Normal"/>
        <w:ind w:left="900" w:hanging="900"/>
        <w:rPr/>
      </w:pPr>
      <w:r>
        <w:rPr/>
        <w:t xml:space="preserve">Пропал б/вести. Место не известно. – Донесение штаба 326 сд № 0247 от 02.06.42 г., </w:t>
      </w:r>
    </w:p>
    <w:p>
      <w:pPr>
        <w:pStyle w:val="Normal"/>
        <w:ind w:left="900" w:hanging="900"/>
        <w:rPr/>
      </w:pPr>
      <w:r>
        <w:rPr/>
        <w:t xml:space="preserve">приложение к № 11511с от 09.06.42 г.  (В данном документе нет данных о близких </w:t>
      </w:r>
    </w:p>
    <w:p>
      <w:pPr>
        <w:pStyle w:val="Normal"/>
        <w:ind w:left="900" w:hanging="900"/>
        <w:rPr/>
      </w:pPr>
      <w:r>
        <w:rPr/>
        <w:t xml:space="preserve">родственниках).  В указанный день 10.03.42 г., 1099 сп вел бои в р-не д. Вежи, пос. </w:t>
      </w:r>
    </w:p>
    <w:p>
      <w:pPr>
        <w:pStyle w:val="Normal"/>
        <w:ind w:left="900" w:hanging="900"/>
        <w:rPr/>
      </w:pPr>
      <w:r>
        <w:rPr/>
        <w:t xml:space="preserve">Брянский Кировского р-на Смоленской обл. – Боевое донесение штаба 326 сд № 137 от </w:t>
      </w:r>
    </w:p>
    <w:p>
      <w:pPr>
        <w:pStyle w:val="Normal"/>
        <w:ind w:left="900" w:hanging="900"/>
        <w:rPr/>
      </w:pPr>
      <w:r>
        <w:rPr/>
        <w:t>10.03.42 г. (ЦАМО, фонд № 466, опись № 5866, дело № 627).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:  Донесение № 23328 от 27.02.45 г. – Давыдов Николай Степанович. (1911 – 03.02.45 г.) рядовой, стрелок 51 гв. сп 18 гв. сд. Мордовская АССР, Ромадановский р-н, с. Уришка. Призван Оршанским РВК в 1944 г. Убит. Похоронен в Восточной Пруссии, Кинигсбергский округ, 150 метров юго-восточнее у шоссе Господский двор. (Имя матери – </w:t>
      </w:r>
      <w:r>
        <w:rPr>
          <w:i/>
          <w:iCs/>
        </w:rPr>
        <w:t>Дарья Дмитрие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нилин Егор Яковлевич</w:t>
      </w:r>
      <w:r>
        <w:rPr/>
        <w:t>. (1902 – 26.04.42 г.) сержант, погиб: Кировский р-н, д. Лосиное. – Источник информации Книга Памяти Калужской обл. Т-25 стр. 314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анин Петр Степанович</w:t>
      </w:r>
      <w:r>
        <w:rPr/>
        <w:t>. (? … - 07.04.43 г.) красноармеец п/п 54241. Должность не известна. Сведения о месте рождения и месте жительства отсутствуют. Призван Серпуховским РВК Московской обл. Погиб: Кировский р-н. д. Тешевичи. – Источник  информации Книга Памяти Калужской обл., Кировский р-н. Т-14 стр. 33.</w:t>
      </w:r>
    </w:p>
    <w:p>
      <w:pPr>
        <w:pStyle w:val="Normal"/>
        <w:rPr/>
      </w:pPr>
      <w:r>
        <w:rPr/>
        <w:t>Смотреть списки братской могилы д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нюшкин Михаил Алексеевич</w:t>
      </w:r>
      <w:r>
        <w:rPr/>
        <w:t xml:space="preserve">. (1911 - ? … 42 г.) красноармеец, рядовой 1097 сп 326 сд. Орловская обл., Карачевский р-н, с. Вельяминово. Призван Карачевским РВК. Пропал б/вести под д. Поздняково. Дата не известна. - Донесение № 6812 от 07.05.42 г.;  Донесение № 9441 от 28.05.42 г.  </w:t>
      </w:r>
    </w:p>
    <w:p>
      <w:pPr>
        <w:pStyle w:val="Normal"/>
        <w:rPr/>
      </w:pPr>
      <w:r>
        <w:rPr/>
        <w:t xml:space="preserve">Книга Памяти Брянской обл. Т-4 стр. 316 – Данюшкин Михаил Алексеевич. Родился в 1911 г. в Карачевском р-не. Русский. Призван Карачевским РВК. 1097 сп 326 сд. Погиб в бою 31.03.42 г. Похоронен в д. Поздняково Смоленской обл. </w:t>
      </w:r>
    </w:p>
    <w:p>
      <w:pPr>
        <w:pStyle w:val="Normal"/>
        <w:rPr/>
      </w:pPr>
      <w:r>
        <w:rPr/>
        <w:t>Правильно – пропал б/вести (погиб)  д. Поздняково Барятин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мичев Алексей Васильевич</w:t>
      </w:r>
      <w:r>
        <w:rPr/>
        <w:t>. (1922 – 16.04.42 г.) лейтенант. Родился Куйбышевский р-н. Погиб: Кировский р-н, д. Выползово. Других данных нет. – Книга Памяти Калужской обл., Кировский р-н. Т-14 стр. 33.</w:t>
      </w:r>
    </w:p>
    <w:p>
      <w:pPr>
        <w:pStyle w:val="Normal"/>
        <w:rPr/>
      </w:pPr>
      <w:r>
        <w:rPr/>
        <w:t>Донесение  7465с от 22.05.42 г. – Демичев Алексей Васильевич. (1922 – 16.04.42 г.) лейтенант, выпускник 3-го Ленинградского пехотного училища. Кадровый. Смоленская обл., Куйбышевский р-н, пос. Высокое. Убит. Похоронен на восточной окраине пос. Выползово Бологовского р-на Калининской обл.</w:t>
      </w:r>
    </w:p>
    <w:p>
      <w:pPr>
        <w:pStyle w:val="Normal"/>
        <w:rPr/>
      </w:pPr>
      <w:r>
        <w:rPr/>
        <w:t>Правильно – п. Выползово Болошговского р-на Калини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нисов И … А …</w:t>
      </w:r>
      <w:r>
        <w:rPr/>
        <w:t xml:space="preserve"> . (1919 – 1942 г.) политрук. Погиб: Кировский р-н, д. Ракитня. – Книга Памяти Калужской обл., Кировский р-н. Т-14 стр. 33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нисов Иван Петрович</w:t>
      </w:r>
      <w:r>
        <w:rPr/>
        <w:t>. (? … - 07.03.42 г.) красноармеец, погиб: Кировский р-н, д. Ракитня. – Источник информации Книга Памяти Калужской обл. Т-25 стр. 316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митриев Роман Кириллович</w:t>
      </w:r>
      <w:r>
        <w:rPr/>
        <w:t>. (1902 – 23.03.42 г.) политрук, политрук роты 1097 сп 326 сд. Чкаловская обл., Андреевский р-н, с. Михайлово. Призван Андреевским РВК. Убит. Похоронен д. Выползово Барятинского р-на Смоленской обл. - Донесение штаба 326 сд № 0149 от 15.05.42 г., приложение к № 8938с от 21.05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1, дело № 1592. «Списки бывших военнослужащих, поступивших на сборно-пересыльный пункт 48 Армии». Запись № 4148;  Источник информации ЦАМО, шкаф № 57, ящик № 12. « Учетно-послужная картотека». – Дмитриев Кирилл Романович, 1902 г.р., политрук 97 (правильно 1097 сп). Чкаловская обл., Андреевский р-н, с. Михайловка. (жена Екатерина Петровна).  Плопал в плен в р-не д. Выползово, Кировского р-на, Смоленской обл. Освобожден частями 48 Армии в ноябре 1943 года и направлен (без воинского звания в 8 ошб 325 сд). Дальнейшая судьба не известн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митриенко Ефим Васильевич</w:t>
      </w:r>
      <w:r>
        <w:rPr/>
        <w:t xml:space="preserve">. (? … - 09.03.42 г.) красноармеец, стрелок 1101 сп 326 сд. Воронежская обл., Бутурлиновский р-н, г. Бутурлинов, ул. Ериськова, дом № 172. Призван Бутурлиновским РВК Воронежской обл. Пропал б/вести. Место не известно. – Донесение  № 9792 от 27.05.42 г.  В указанный день 09.03.42 г., часть сил 1101 сп вели бой в р-не д. Митинка Барятинского р-на Смоленской обл.  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 xml:space="preserve">. Источник информации РГВА, фонд № 1509, опись № 1, дело № 12. «Список военнослужащих РККА содержащихся в лагере г. Рославль». Запись № 1572 – Дмитриенко Ефим Васильевич. 1905 г.р. рядовой, попал в плен. Дата пленения не известна (не позднее 08.11.42 г.). Адрес: Воронежская обл., г. Бутурлино, ул. Ерешкина, дом № 172.  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митриенко Иван Романович</w:t>
      </w:r>
      <w:r>
        <w:rPr/>
        <w:t xml:space="preserve">. (1896 – 09.03.42 г.) красноармеец, стрелок 1101 сп 326 сд. Курская обл., Суджанский р-н, с. Мартыновка. Призван Чернянским РВК Курской обл. Пропал б/вести. Место не известно. – Донесение  № 9792 от 27.05.42 г.  В указанный день 09.03.42 г., часть сил 1101 сп ввели бой в р-не д. Митинка Барятинского р-на Смоленской обл. </w:t>
      </w:r>
    </w:p>
    <w:p>
      <w:pPr>
        <w:pStyle w:val="Normal"/>
        <w:rPr/>
      </w:pPr>
      <w:r>
        <w:rPr/>
        <w:t xml:space="preserve">Донесение № 47156 от 03.08.44 г. – Дмитриенко Иван Романович. (1896 – 25.06.44 г.) гвардии рядовой, ездовой 45 мм орудия 114 гв.сп 37 гв.сд. Курская обл., Суджанский р-н, с. Мартыновка. Призван Чернянским РВК Курской обл. 21.01.42 г. Убит в бою. Похоронен на кладбище села Мартыновка, Паричского р-на, Полесской обл. (Во всех документах имя жены </w:t>
      </w:r>
      <w:r>
        <w:rPr>
          <w:i/>
          <w:iCs/>
        </w:rPr>
        <w:t>Дмитриенко Аксинья Никитовна</w:t>
      </w:r>
      <w:r>
        <w:rPr/>
        <w:t xml:space="preserve">)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лженков (Должненков) Василий Иванович</w:t>
      </w:r>
      <w:r>
        <w:rPr/>
        <w:t>. (1921 – 16.01.42 г.) кр-ц.  надпись на мемориальной плите братской могилы 2019 г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олженко Захар Михайлович</w:t>
      </w:r>
      <w:r>
        <w:rPr/>
        <w:t xml:space="preserve">. (1900 – 09.03.42 г.) красноармеец, стрелок 1101 сп 326 сд. Курская обл., щебекинский р-н, д. Купино. Призван Щебекинским РВК Кур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 xml:space="preserve">. Донесение № 142949 от 30.08.45 г. «Именные списки на бывших военнослужащих, военнопленных, находящихся в лагере № 239». Запись № 3249 – Долженков Захар Михайлович. 1902 г.р. Рядовой 1101 сп 326 сд. Курская обл., Щебекинский р-н, с. Путино. Призван Щебекинским РВК 12.10.41 г. Попал в плен на Смоленском направлении 09.03.42 г. Освобожден 14.04.45 г. (Во всех документах имя жены – </w:t>
      </w:r>
      <w:r>
        <w:rPr>
          <w:i/>
          <w:iCs/>
        </w:rPr>
        <w:t>Долженко Александра Никитовна</w:t>
      </w:r>
      <w:r>
        <w:rPr/>
        <w:t xml:space="preserve">. Адрес: Курская обл., Щебекинский р-н, с. Путино)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  <w:bCs/>
        </w:rPr>
        <w:t>Доронин Александр Григорьевич</w:t>
      </w:r>
      <w:r>
        <w:rPr/>
        <w:t xml:space="preserve">. (1916 - 18.03.42 г.) красноармеец, ком.взвода 1097 сп </w:t>
      </w:r>
    </w:p>
    <w:p>
      <w:pPr>
        <w:pStyle w:val="Normal"/>
        <w:ind w:left="900" w:hanging="900"/>
        <w:rPr/>
      </w:pPr>
      <w:r>
        <w:rPr/>
        <w:t xml:space="preserve">326 сд. Саратовская обл., Макаровский р-н, с. Репьевка. Призван Мытищинским РВК. </w:t>
      </w:r>
    </w:p>
    <w:p>
      <w:pPr>
        <w:pStyle w:val="Normal"/>
        <w:ind w:left="900" w:hanging="900"/>
        <w:rPr/>
      </w:pPr>
      <w:r>
        <w:rPr/>
        <w:t xml:space="preserve">Убит. Похоронен д. Троицкое, Барятинского р-на, Смоленской обл. – Донесение штаба </w:t>
      </w:r>
    </w:p>
    <w:p>
      <w:pPr>
        <w:pStyle w:val="Normal"/>
        <w:ind w:left="900" w:hanging="900"/>
        <w:rPr/>
      </w:pPr>
      <w:r>
        <w:rPr/>
        <w:t xml:space="preserve">326 сд № 0149 от 15.05.42 г., приложение к № 8938с от 21.05.42 г.  Правильно – пос. </w:t>
      </w:r>
    </w:p>
    <w:p>
      <w:pPr>
        <w:pStyle w:val="Normal"/>
        <w:ind w:left="900" w:hanging="900"/>
        <w:rPr/>
      </w:pPr>
      <w:r>
        <w:rPr/>
        <w:t>Троицкий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№ 33, опись № 11458, дело № 109 «Приказ по отделу кадров Западного фронта № 00207 от 02.08.43 г.»  - числить на лицо (т.е. остался в живых): - бывшего командира взвода 1097 сп 326 сд Доронина Александра Григорьевича. По донесению 326 сд № 0451 от 11.03.42 г. ранен 25.08.42 г. эвакуирован в госпиталь;   Приказ по Отделу Кадров Западного Фронта № А89 от 1943 г. (по потерям личного состава) – Доронин Александр</w:t>
      </w:r>
      <w:r>
        <w:rPr>
          <w:b/>
          <w:bCs/>
        </w:rPr>
        <w:t xml:space="preserve"> </w:t>
      </w:r>
      <w:r>
        <w:rPr/>
        <w:t xml:space="preserve">Григорьевич. «…По донесению 326 стрелковой дивизии № 0451 от 11.05.43 г. ранен 25.03.42 г. и эвакуирован в госпиталь».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роба Александр ? …</w:t>
      </w:r>
      <w:r>
        <w:rPr/>
        <w:t xml:space="preserve"> . (1910 – 06.03.42 г.) красноармеец, стрелок 1097 сп 326 сд. Белорусская ССР, Вилейская обл., Миорский р-н. Призван Белковским РВК. Убит под д. Выползово и похоронен д. Выползово Барятинского р-на Смоленской обл. - Донесение штаба 326 сд № 0301 от 13.06.42 г., приложение к № 12785с от 17.06.42 г.  </w:t>
      </w:r>
    </w:p>
    <w:p>
      <w:pPr>
        <w:pStyle w:val="Normal"/>
        <w:rPr/>
      </w:pPr>
      <w:r>
        <w:rPr/>
        <w:t xml:space="preserve">Правильно:  Донесение Управления 323 сд № 4/0399 от 03.05.42 г., приложение к № 18104с от 13.05.42 г. – Дроба Александр, 1910 г.р., красноармеец, стрелок 1086 сп 323 сд. Вилейская обл., Лигорский р-н, д. Старый Погост, призван Белховским РВК Рязанской обл. Пропал б/вести 12.04.43 г. Место не известно. (Во всех документах имя матери – </w:t>
      </w:r>
      <w:r>
        <w:rPr>
          <w:i/>
          <w:iCs/>
        </w:rPr>
        <w:t>Дроба Мария Михайл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В указанный день, 12.04.42 г., 1086 сп вел боевые действия в р-не д. Зверинцево Людиновского р-на.  Правильно – пропал б/вести у д. Зверинцево Людиновского р-на Орлов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удин Николай Александрович</w:t>
      </w:r>
      <w:r>
        <w:rPr/>
        <w:t>. (1920 – 09.03.42 г.) красноармеец, стрелок 1101 сп 326 сд. Новосибирская обл., Прокопьевский р-н, г. Прокопьевск. Призван Алма-Атинским РВК Казахской ССР. Пропал б/вети. Место не известно. – Донесение № 9792 от 27.05.42 г.  В указанный день 09.03.42 г. часть сил 1101 сп вели бой в р-не д. Митинка Барятинского р-на Смоленской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Донесение № 92050 от 23.10.44 г. «Именной список № 3 на бывших военнопленных, спецконтенгента, прибывшего из немецкого плена за период с 20.09. по 01.10.44 г.». Запись № 38. – Дудин Николай Алекс… рядовой, стрелок, 1920 г.р. Новосибирская обл., Прокопьевский р-н, д. Нова. Призван Алма-Атинским РВК в 1940 г. Место жительства родственников: г. Прокопьевск, пос. Самалин. Жена – </w:t>
      </w:r>
      <w:r>
        <w:rPr>
          <w:i/>
          <w:iCs/>
        </w:rPr>
        <w:t>Дудина Анна (Александра) Васильевна</w:t>
      </w:r>
      <w:r>
        <w:rPr/>
        <w:t xml:space="preserve">. Попал в плен 05.03.42 г. Место пленения не известно. 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ындин Алексей Петрович</w:t>
      </w:r>
      <w:r>
        <w:rPr/>
        <w:t xml:space="preserve">. (? … - 18.05.42 г.) - Источник информации учетная карточка воинского захоронения д. Анисово Городище, Кировского р-на, Калужской обл., запись № 131.  Смотреть списки братской могилы ул. 3-й Интернационал, г. Киров, Калужской обл. – Рындин Алексей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вграфов Иван Яковлевич</w:t>
      </w:r>
      <w:r>
        <w:rPr/>
        <w:t>. (? … - 06.09.43 г.) красноармеец п/п 06511. Погиб: Кировский р-н, д. Анисово Городище. Других данных нет. – Книга Памяти Калужской обл., Кировский р-н. Т-14 стр. 33.</w:t>
      </w:r>
    </w:p>
    <w:p>
      <w:pPr>
        <w:pStyle w:val="Normal"/>
        <w:rPr/>
      </w:pPr>
      <w:r>
        <w:rPr/>
        <w:t xml:space="preserve">Источник информации Медицинский документ – «Алфавитная книга умерших в 110 (410) омсб 326 сд.». Запись № 553 на стр. 50. (ЦАМО, фонд № 58, опись № А-71693, дело № 1882). – Евграфов Иван Яковлевич. (? … - 06.09.43 г.) рядовой 1101 сп 326 сд. Должность не известна. Сведения о месте рождения, месте жительства, близких родственниках и РВК призыва отсутствуют. Умер в мсб от тяжелых ранений. Похоронен: Смоленская обл., Куйбышевский р-н, в лесу в 300-х метрах южнее д. Трусово на братском кладбище;  </w:t>
      </w:r>
    </w:p>
    <w:p>
      <w:pPr>
        <w:pStyle w:val="Normal"/>
        <w:rPr/>
      </w:pPr>
      <w:r>
        <w:rPr/>
        <w:t xml:space="preserve">Донесение № 35766 от 15.09.43 г.;  Книга погребения личного состава 1101 сп 326 сд. за период с 16.08.43 по 14.01.44 г.г. Запись № 206 на стр. 20. (ЦАМО, фонд № 7770, опись № 364421с, дело № 1). – Евграфов Иван Яковлевич. (1906 – 06.09.43 г.) красноармеец, стрелок 1101 сп 326 сд. Смоленская обл., Мосальский р-н. (Тульская обл., Калужский р-н, д. Уколовка). Призван Мытищинским РВК Московской обл. Убит. Похоронен на братском кладбище южнее 1 км д. Относовка Кировского р-на Смоленской обл. </w:t>
      </w:r>
    </w:p>
    <w:p>
      <w:pPr>
        <w:pStyle w:val="Normal"/>
        <w:rPr/>
      </w:pPr>
      <w:r>
        <w:rPr/>
        <w:t>Правильно – убит и похоронен д. Относок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встигнеев Иван Гаврилович</w:t>
      </w:r>
      <w:r>
        <w:rPr/>
        <w:t>. (1896 – 18.03.42 г.) красноармеец, рядовой 1097 сп 326 сд. Пензенская обл., Калининский (Каменский) р-н, 2-й Алексеевский с/совет, с. Владыкино, с/совхоз. Призван Калининским РВК. Пропал б/вести в боях за д. Поздняково Барятинского р-на Смоленской обл. - Донесение № 6812 от 07.05.42 г.;  Донесение № 9441 от 28.05.42 г.;  Книга Памяти Пензенской обл. Т-3 стр. 19;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№ 58, опись № 977532, дело № 109 – Анкета военнопленного Евстигнеева Ивана Гавриловича, 1895 г.р., рядового, место рождения – Белужи. Попал в плен 18.03.42 г. Место пленения Шайковка, Лагерный номер 90650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Еремеев (Ефремов) Василий Васильевич</w:t>
      </w:r>
      <w:r>
        <w:rPr/>
        <w:t>. (? … - 24.03.43 г.) красноармеец осапр 125 осбр. Должность не известна. Сведения о месте рождения и месте жительства отсутствуют. Призван Октябрьским РВК Рязанской обл. Погиб: Кировский р-н. Место гибели и место захоронения не известны. – Источник информации Книга Памяти Калужской обл., Кировский р-н. Т-14 стр. 33.</w:t>
      </w:r>
    </w:p>
    <w:p>
      <w:pPr>
        <w:pStyle w:val="Normal"/>
        <w:rPr/>
      </w:pPr>
      <w:r>
        <w:rPr/>
        <w:t xml:space="preserve">Донесение Управления 125 сбр (приложение к № 16320с от 27.04.43 г.). – Еремеев Василий Васильевич. (1912 – 24.03.43 г.) красноармеец, ком.отделения отдельной саперной роты 125 осбр. г. Рязань, ул. Карла Маркса, дом № 6 кв. 14. Призван Рязанская обл., РВК г. Рязань. Убит при выполнении боевого задания в р-не д. Дмитровка, Думиничского р-на, Смоленской обл. Похоронен 500 метров севернее д. Дмитровка, Думиничского р-на, Смоленской обл. </w:t>
      </w:r>
    </w:p>
    <w:p>
      <w:pPr>
        <w:pStyle w:val="Normal"/>
        <w:rPr/>
      </w:pPr>
      <w:r>
        <w:rPr/>
        <w:t>Книга Памяти Рязанской обл. Т-1 стр. 91 – Еремеев Василий Васильевич. Родился в 1912 г. Рядовой. Погиб 24.03.43 г. Место гибели и место захоронения не известны.</w:t>
      </w:r>
    </w:p>
    <w:p>
      <w:pPr>
        <w:pStyle w:val="Normal"/>
        <w:rPr/>
      </w:pPr>
      <w:r>
        <w:rPr/>
        <w:t>Правильно – д. Дмитровка, Людиновского р-на, Орл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ремин Александр Михайлович</w:t>
      </w:r>
      <w:r>
        <w:rPr/>
        <w:t>. (? … - 11.07.42 г.) красноармеец, погиб: Кировский р-н, д. Ракитня. – Источник информации Книга Памяти Калужской обл. Т-25 стр. 317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  <w:bCs/>
        </w:rPr>
        <w:t>Еримеев Филипп Федорович</w:t>
      </w:r>
      <w:r>
        <w:rPr/>
        <w:t>. (1900 – 10.03.42 г.) красноармеец, стрелок 1099 сп 326 сд.</w:t>
      </w:r>
    </w:p>
    <w:p>
      <w:pPr>
        <w:pStyle w:val="Normal"/>
        <w:ind w:left="900" w:hanging="900"/>
        <w:rPr/>
      </w:pPr>
      <w:r>
        <w:rPr/>
        <w:t xml:space="preserve">Мордовская АССР, Ковылкинский р-н, село Ежевка. Призван Ковылкинским РВК. </w:t>
      </w:r>
    </w:p>
    <w:p>
      <w:pPr>
        <w:pStyle w:val="Normal"/>
        <w:ind w:left="900" w:hanging="900"/>
        <w:rPr/>
      </w:pPr>
      <w:r>
        <w:rPr/>
        <w:t xml:space="preserve">Пропал б/вести. Место не известно. – Донесение № 11511 от 09.06.42 г.  В указанный день </w:t>
      </w:r>
    </w:p>
    <w:p>
      <w:pPr>
        <w:pStyle w:val="Normal"/>
        <w:ind w:left="900" w:hanging="900"/>
        <w:rPr/>
      </w:pPr>
      <w:r>
        <w:rPr/>
        <w:t>10.03.42 г., 1099 сп вел бои в р-не д. Вежи, пос. Брянский Кировского р-на Смоленской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>обл. – Боевое донесение штаба 326 сд № 137 от 10.03.42 г. (ЦАМО, фонд № 466, опись №</w:t>
      </w:r>
    </w:p>
    <w:p>
      <w:pPr>
        <w:pStyle w:val="Normal"/>
        <w:ind w:left="900" w:hanging="900"/>
        <w:rPr/>
      </w:pPr>
      <w:r>
        <w:rPr/>
        <w:t>5866, дело № 627).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>. Источник информации РГВА, фонд № 1509, опись № 1, дело № 11</w:t>
      </w:r>
    </w:p>
    <w:p>
      <w:pPr>
        <w:pStyle w:val="Normal"/>
        <w:ind w:left="900" w:hanging="900"/>
        <w:rPr/>
      </w:pPr>
      <w:r>
        <w:rPr/>
        <w:t>«Список военнопленных Рославльского лагеря». Запись № 288 на стр.32 – Еремеев</w:t>
      </w:r>
    </w:p>
    <w:p>
      <w:pPr>
        <w:pStyle w:val="Normal"/>
        <w:ind w:left="900" w:hanging="900"/>
        <w:rPr/>
      </w:pPr>
      <w:r>
        <w:rPr/>
        <w:t>Филипп Федорович. 1900 г.р. боец. Мордовская АССР, Колукинский р-н, Ижоховского</w:t>
      </w:r>
    </w:p>
    <w:p>
      <w:pPr>
        <w:pStyle w:val="Normal"/>
        <w:ind w:left="900" w:hanging="900"/>
        <w:rPr/>
      </w:pPr>
      <w:r>
        <w:rPr/>
        <w:t xml:space="preserve">с/совета и села. Дата пленения не известна. Не позднее 06.08.42 г. </w:t>
      </w:r>
    </w:p>
    <w:p>
      <w:pPr>
        <w:pStyle w:val="Normal"/>
        <w:ind w:left="900" w:hanging="900"/>
        <w:rPr/>
      </w:pPr>
      <w:r>
        <w:rPr/>
        <w:t>Источник информации ЦАМО, фонд № 8531, опись № 189758с, дело № 2-1 «Именной</w:t>
      </w:r>
    </w:p>
    <w:p>
      <w:pPr>
        <w:pStyle w:val="Normal"/>
        <w:ind w:left="900" w:hanging="900"/>
        <w:rPr>
          <w:b/>
          <w:b/>
          <w:bCs/>
        </w:rPr>
      </w:pPr>
      <w:r>
        <w:rPr/>
        <w:t>список военнослужащих ВПП 238 азсп». Запись № 40(101) на стр.12 (1) – Еремеев</w:t>
      </w:r>
    </w:p>
    <w:p>
      <w:pPr>
        <w:pStyle w:val="Normal"/>
        <w:ind w:left="900" w:hanging="900"/>
        <w:rPr/>
      </w:pPr>
      <w:r>
        <w:rPr/>
        <w:t>Филипп Федорович. 1900 г.р. Русский. Красноармеец. Призван в сентябре 1941 г.</w:t>
      </w:r>
    </w:p>
    <w:p>
      <w:pPr>
        <w:pStyle w:val="Normal"/>
        <w:ind w:left="900" w:hanging="900"/>
        <w:rPr/>
      </w:pPr>
      <w:r>
        <w:rPr/>
        <w:t>Ковылкинским РВК Мордовской АССР. Адрес постоянного места жительства:</w:t>
      </w:r>
    </w:p>
    <w:p>
      <w:pPr>
        <w:pStyle w:val="Normal"/>
        <w:ind w:left="900" w:hanging="900"/>
        <w:rPr/>
      </w:pPr>
      <w:r>
        <w:rPr/>
        <w:t xml:space="preserve">Мордовская АССР, Ковылкинский р-н, село Ежовка. Прибыл на ВПП 238 азсп </w:t>
      </w:r>
    </w:p>
    <w:p>
      <w:pPr>
        <w:pStyle w:val="Normal"/>
        <w:ind w:left="900" w:hanging="900"/>
        <w:rPr/>
      </w:pPr>
      <w:r>
        <w:rPr/>
        <w:t xml:space="preserve">01.04.45 г. (Жена – </w:t>
      </w:r>
      <w:r>
        <w:rPr>
          <w:i/>
          <w:iCs/>
        </w:rPr>
        <w:t>Еремеева Матрена Петровна</w:t>
      </w:r>
      <w:r>
        <w:rPr/>
        <w:t xml:space="preserve">). </w:t>
      </w:r>
    </w:p>
    <w:p>
      <w:pPr>
        <w:pStyle w:val="Normal"/>
        <w:ind w:left="900" w:hanging="900"/>
        <w:rPr/>
      </w:pPr>
      <w:r>
        <w:rPr/>
        <w:t>Источник информации Юбилейная картотека награждений, шкаф № 17, ящик № 11,</w:t>
      </w:r>
    </w:p>
    <w:p>
      <w:pPr>
        <w:pStyle w:val="Normal"/>
        <w:ind w:left="900" w:hanging="900"/>
        <w:rPr/>
      </w:pPr>
      <w:r>
        <w:rPr/>
        <w:t xml:space="preserve">документ № 84 от 06.04.1985 г. – Еремеев Филипп Федорович. 1900 г.р. Мордовская </w:t>
      </w:r>
    </w:p>
    <w:p>
      <w:pPr>
        <w:pStyle w:val="Normal"/>
        <w:ind w:left="900" w:hanging="900"/>
        <w:rPr/>
      </w:pPr>
      <w:r>
        <w:rPr/>
        <w:t>АССР, Ковылкинский р-н, с .Ежовка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  <w:bCs/>
        </w:rPr>
        <w:t>Ермоченко Петр Дмитриевич</w:t>
      </w:r>
      <w:r>
        <w:rPr/>
        <w:t xml:space="preserve">. (1910 – 10.03.42 г.) сержант, ком.отделения 1099 сп 326 </w:t>
      </w:r>
    </w:p>
    <w:p>
      <w:pPr>
        <w:pStyle w:val="Normal"/>
        <w:ind w:left="900" w:hanging="900"/>
        <w:rPr/>
      </w:pPr>
      <w:r>
        <w:rPr/>
        <w:t xml:space="preserve">сд. Мордовская АССР, Ковылкинский р-н, село Токмово. Призван Ковылкинским РВК. </w:t>
      </w:r>
    </w:p>
    <w:p>
      <w:pPr>
        <w:pStyle w:val="Normal"/>
        <w:rPr/>
      </w:pPr>
      <w:r>
        <w:rPr/>
        <w:t>Пропал б/вести. Место не известно. – Донесение штаба 326 сд № 0247 от 02.06.42 г., приложение к № 11511с от 09.06.42 г.  В указанный день 10.03.42 г., 1099 сп вел боли в р-не д. Вежи, пос. Брянский Кировского р-на Смоленской обл.</w:t>
      </w:r>
    </w:p>
    <w:p>
      <w:pPr>
        <w:pStyle w:val="Normal"/>
        <w:ind w:left="900" w:hanging="900"/>
        <w:rPr/>
      </w:pPr>
      <w:r>
        <w:rPr>
          <w:b/>
          <w:i/>
        </w:rPr>
        <w:t>Правильно:</w:t>
      </w:r>
      <w:r>
        <w:rPr/>
        <w:t xml:space="preserve">  Источник информации ЦАМО, фонд № 58, опись № 977520, дело № </w:t>
      </w:r>
    </w:p>
    <w:p>
      <w:pPr>
        <w:pStyle w:val="Normal"/>
        <w:ind w:left="900" w:hanging="900"/>
        <w:rPr/>
      </w:pPr>
      <w:r>
        <w:rPr/>
        <w:t xml:space="preserve">2551 –Анкета военнопленного Ермоченко Петра Дмитриевича, 15.06.1910 г.р. Рядового </w:t>
      </w:r>
    </w:p>
    <w:p>
      <w:pPr>
        <w:pStyle w:val="Normal"/>
        <w:ind w:left="900" w:hanging="900"/>
        <w:rPr/>
      </w:pPr>
      <w:r>
        <w:rPr/>
        <w:t xml:space="preserve">1099 сп. Место пленения д. Быково. Дата пленения 11.03.42 г. Адрес: Мордовская АССР, </w:t>
      </w:r>
    </w:p>
    <w:p>
      <w:pPr>
        <w:pStyle w:val="Normal"/>
        <w:rPr/>
      </w:pPr>
      <w:r>
        <w:rPr/>
        <w:t xml:space="preserve">Ковылкинский р-н, д. Токмово. Погиб в плену. Шталаг </w:t>
      </w:r>
      <w:r>
        <w:rPr>
          <w:lang w:val="en-US"/>
        </w:rPr>
        <w:t>V</w:t>
      </w:r>
      <w:r>
        <w:rPr/>
        <w:t xml:space="preserve">1 –К (326). Место </w:t>
      </w:r>
    </w:p>
    <w:p>
      <w:pPr>
        <w:pStyle w:val="Normal"/>
        <w:rPr/>
      </w:pPr>
      <w:r>
        <w:rPr/>
        <w:t xml:space="preserve">захоронения не извест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рофеев Василий Павлович</w:t>
      </w:r>
      <w:r>
        <w:rPr/>
        <w:t>. (1903 - 05.03.42 г.) красноармеец, стрелок 1097 сп 326 сд. Чкаловская обл., Сорокинский р-н, с. Пронкино. Призван Сорокинским РВК. Убит под д. Выползово и похоронен в д. Выползово Барятинского р-на Смоленской обл. - Донесение № 14008 от 28.06.42 г.  (Сведений о близких родственниках в данном донесении нет)</w:t>
      </w:r>
    </w:p>
    <w:p>
      <w:pPr>
        <w:pStyle w:val="Normal"/>
        <w:rPr/>
      </w:pPr>
      <w:r>
        <w:rPr/>
        <w:t xml:space="preserve">Донесение № 26985 от 05.10.42 г.;  Книга Памяти Калужской обл., Т-13 стр. 188. </w:t>
      </w:r>
    </w:p>
    <w:p>
      <w:pPr>
        <w:pStyle w:val="Normal"/>
        <w:rPr/>
      </w:pPr>
      <w:r>
        <w:rPr/>
        <w:t xml:space="preserve">Книга Памяти Оренбургской обл., Т-7 стр. 306. – Ерофеев Василий Павлович. Все данные идентичны Донесению № 14008 от 28.06.42 г. Убит 21.08.42 г. Похоронен Смоленская обл., Сухиничский р-н, д. Щетинино. (Имя жены </w:t>
      </w:r>
      <w:r>
        <w:rPr>
          <w:i/>
          <w:iCs/>
        </w:rPr>
        <w:t>Агрепина Поликарповна</w:t>
      </w:r>
      <w:r>
        <w:rPr/>
        <w:t>).</w:t>
      </w:r>
    </w:p>
    <w:p>
      <w:pPr>
        <w:pStyle w:val="Normal"/>
        <w:rPr/>
      </w:pPr>
      <w:r>
        <w:rPr/>
        <w:t>Правильно – д. Щетинино Сухинич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сипов Иван Никитович</w:t>
      </w:r>
      <w:r>
        <w:rPr/>
        <w:t>. (1904 – 15.01.42 г.) кр-ц. – надпись на мемориальной плите братской могилы 2019 г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Ефимочкин Дмитрий Алексеевич</w:t>
      </w:r>
      <w:r>
        <w:rPr/>
        <w:t>. (1900 – 16.01.42 г.) красноармеец 1109 сп 330 сд. Родился Орловская обл., Болховский р-н, д. Хмелевка. Призван Арсеньевским РВК Тульской обл. Погиб: Кировский р-н, ст. Шайковка. – Источник информации Книга Памяти Калужской обл., Кировский р-н. Т-14 стр. 33-34.</w:t>
      </w:r>
    </w:p>
    <w:p>
      <w:pPr>
        <w:pStyle w:val="Normal"/>
        <w:rPr/>
      </w:pPr>
      <w:r>
        <w:rPr/>
        <w:t>Смотреть братскую могилу д. Якимово, Кировского р-на, Калужской обл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арков Прохор Ильич</w:t>
      </w:r>
      <w:r>
        <w:rPr/>
        <w:t xml:space="preserve">. (1906 – 23.03.42 г.) красноармеец, стрелок 1097 сп 326 сд. Мордовская АССР, Дубенский р-н, д. Кобеево. Призван Дубенским РВК. Пропал б/вести. Место не известно. - Донесение № 9792 от 27.05.42 г.  </w:t>
      </w:r>
    </w:p>
    <w:p>
      <w:pPr>
        <w:pStyle w:val="Normal"/>
        <w:rPr/>
      </w:pPr>
      <w:r>
        <w:rPr/>
        <w:t>В указанный день 23.03.42 г., 1097 сп вел бои в р-не д. Выползово, пос. Троицкий Кировского р-на Смоленской обл.</w:t>
      </w:r>
    </w:p>
    <w:p>
      <w:pPr>
        <w:pStyle w:val="Normal"/>
        <w:rPr/>
      </w:pPr>
      <w:r>
        <w:rPr>
          <w:b/>
          <w:i/>
        </w:rPr>
        <w:t>Остался жив</w:t>
      </w:r>
      <w:r>
        <w:rPr/>
        <w:t xml:space="preserve">. Был ранен. Направлен в госпиталь. Источник информации ЦАМО, фонд № 8646, опись № 129228с, дело № 58 «Список личного состава маршевой роты № 10827, убывшей с ВПП 81 зсп 30 зсд 14.06.42 г.». Запись № 10 на стр.17 (280, 278) – Жарков Прохор Ильич. 1906 г.р., красноармеец, стрелок. Адрес: Марийская АССР, Килемарский р-н, д. М.Пиниж;  Донесение № 4297 от 07.02.43 г. – Жарков Прохор Ильич. 1906 г.р. красноармеец, стрелок 469 сп 150 сд. Домашний адрес: Марийская АССР, Килеморский р-н, д. М.Пинаме. Призван Килеморским РВК. Был ранен 02.07.43 г. Поступил в ППГ 100 04.08.43 г. Умер от ран 10.08.43 г. Похоронен Калининская обл., Луковниковский р-н, Ильегорский с/совет, д. Мохничи. (Во всех документах имя жены – </w:t>
      </w:r>
      <w:r>
        <w:rPr>
          <w:i/>
          <w:iCs/>
        </w:rPr>
        <w:t>Жаркова Матрена</w:t>
      </w:r>
      <w:r>
        <w:rPr/>
        <w:t xml:space="preserve"> </w:t>
      </w:r>
      <w:r>
        <w:rPr>
          <w:i/>
          <w:iCs/>
        </w:rPr>
        <w:t>(Мария) Васильевн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идков Иван Дмитриевич</w:t>
      </w:r>
      <w:r>
        <w:rPr/>
        <w:t xml:space="preserve">. (1909 – 20.01.42 г.) красноармеец, стрелок 1111 сп 330 сд. Тульская обл., Иваньковский р-н, с. Григорьевка. РВК призыва не известен. Пропал б/вести д. Выползово Кировского р-на Смоленской обл. - Донесение Управления 330 сд № 4/0782 от 02.07.42 г., приложение к № 15112с от 06.07.42 г.  </w:t>
      </w:r>
    </w:p>
    <w:p>
      <w:pPr>
        <w:pStyle w:val="Normal"/>
        <w:rPr/>
      </w:pPr>
      <w:r>
        <w:rPr/>
        <w:t xml:space="preserve">Смотреть списки братской могилы д. Остаря Слобода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буланов Василий Сутинович</w:t>
      </w:r>
      <w:r>
        <w:rPr/>
        <w:t xml:space="preserve">. (1899 – 06.03.42 г.) красноармеец, стрелок 1097 сп 326 сд. Рязанская обл., Михайловский р-н, д. Макеевка. Призван Михайловским РВК. Убит под д. Выползово и похоронен под д. Выползово Барятинского р-на Смоленской обл. - Донесение штаба 326 сд № 0301 от 13.06.42 г., приложение к № 12785с от 17.06.42 г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Управления 324 сд № 01524 от 13.08.44г., приложение к № 57278с от 21.08.44 г;  Донесение Управления 324 сд № 013 от 04.01.45 г., приложение к № 12707с от 27.01.45 г. – Забуланов Василий Сергеевич, 1899 г.р., красноармеец, стрелок 1095 сп 324 сд. Московская обл., Михайловский р-н, д. Моховские Выселки. Призван Михайловским РВК Московской обл., 17.01.42 г. Пропал б/вести 21.07.44 г. в р-не д. Василевичи Сапоцкинского р-на Минской обл. (Во всех документах имя жены </w:t>
      </w:r>
      <w:r>
        <w:rPr>
          <w:i/>
          <w:iCs/>
        </w:rPr>
        <w:t>Василиса Алексее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йцев Иван Ильич</w:t>
      </w:r>
      <w:r>
        <w:rPr/>
        <w:t xml:space="preserve">. (1922 – 10.05.42 г.) красноармеец. Призван Торбеевским РВК Мордовии. Умер от ран: Кировский р-н, д. Анисово Городище. Других данных нет. – Источник информации Книга Памяти Калужской обл., Кировский р-н. Т-14 стр. 34. 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  <w:bCs/>
        </w:rPr>
        <w:t>Зайцев Иван Никифорович</w:t>
      </w:r>
      <w:r>
        <w:rPr/>
        <w:t xml:space="preserve">. (1902 – 10.03.42 г.) красноармеец, стрелок 1099 сп 326 сд. </w:t>
      </w:r>
    </w:p>
    <w:p>
      <w:pPr>
        <w:pStyle w:val="Normal"/>
        <w:ind w:left="900" w:hanging="900"/>
        <w:rPr/>
      </w:pPr>
      <w:r>
        <w:rPr/>
        <w:t xml:space="preserve">Ивановская обл., Селивановский р-н, дер. Ивановка. Призван Селивановским РВК </w:t>
      </w:r>
    </w:p>
    <w:p>
      <w:pPr>
        <w:pStyle w:val="Normal"/>
        <w:ind w:left="900" w:hanging="900"/>
        <w:rPr/>
      </w:pPr>
      <w:r>
        <w:rPr/>
        <w:t xml:space="preserve">Ивановской обл. Пропал б/вести. Место не известно. – Донесение штаба 326 сд № 0247 от </w:t>
      </w:r>
    </w:p>
    <w:p>
      <w:pPr>
        <w:pStyle w:val="Normal"/>
        <w:ind w:left="900" w:hanging="900"/>
        <w:rPr/>
      </w:pPr>
      <w:r>
        <w:rPr/>
        <w:t xml:space="preserve">02.06.42 г., приложение к № 11511с от 09.06.42 г.  (В данном документе нет сведений о </w:t>
      </w:r>
    </w:p>
    <w:p>
      <w:pPr>
        <w:pStyle w:val="Normal"/>
        <w:ind w:left="900" w:hanging="900"/>
        <w:rPr/>
      </w:pPr>
      <w:r>
        <w:rPr/>
        <w:t xml:space="preserve">близких родственниках) В указанный день 10.03.42 г., 1099 сп вел бои в р-не д. Вежи, пос. </w:t>
      </w:r>
    </w:p>
    <w:p>
      <w:pPr>
        <w:pStyle w:val="Normal"/>
        <w:ind w:left="900" w:hanging="900"/>
        <w:rPr/>
      </w:pPr>
      <w:r>
        <w:rPr/>
        <w:t xml:space="preserve">Брянский Кировского р-на Смоленской обл. – Боевое донесение штаба 326 сд № 137 от </w:t>
      </w:r>
    </w:p>
    <w:p>
      <w:pPr>
        <w:pStyle w:val="Normal"/>
        <w:ind w:left="900" w:hanging="900"/>
        <w:rPr/>
      </w:pPr>
      <w:r>
        <w:rPr/>
        <w:t>10.03.42 г. (ЦАМО, фонд № 466, опись № 5866, дело № 627)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Управления 350 сд № 01014 от 02.08.44 г., приложение к № 48782с от 08.08.44 г. – Зайцев Иван Никифорович. (1902 – 26.07.44 г.) красноармеец, стрелок 350 сд. (номер полка не известен). Ивановская обл., Селивановский р-н, д. Иванково. Призван Селивановским РВК Ивановской обл. Убит. Похоронен г. Соколув (Область интересов Германии), село Вулькасо-Сокуловская, Сокуловского р-на. (Имя жены – </w:t>
      </w:r>
      <w:r>
        <w:rPr>
          <w:i/>
          <w:iCs/>
        </w:rPr>
        <w:t>Зайцева Ксения Петро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рицкий (Заркицкий, Зарницкий) Волько (Залька) Ушерович (Ушермович)</w:t>
      </w:r>
      <w:r>
        <w:rPr/>
        <w:t xml:space="preserve">. (1923 - 06.03.42 г.) красноармеец, стрелок 1097 сп 326 сд. Украинская ССР, г. Белая Церковь. (Москва-61, ул. Штраиховская, дом  № 62 кв. 2). Призван Сокольническим РВК г. Москва в октябре 1941 г.  Убит под д. Выползово и похоронен д. Выползово, Барятинского р-на, Смоленской обл. - Донесение штаба 326 сд № 0301 от 13.06.42 г., приложение к № 12785с от 17.06.42 г.;  Источник информации ЦАМО, фонд № 58, опись № А-41924, дело № 5. (Анкета по розыску и установлению судьбы военнослужащего срочной службы Советской Армии, письменная связь с которыми утрачена в период Великой Отечественной войны 1941-1945 г.г.). </w:t>
      </w:r>
    </w:p>
    <w:p>
      <w:pPr>
        <w:pStyle w:val="Normal"/>
        <w:rPr/>
      </w:pPr>
      <w:r>
        <w:rPr/>
        <w:t>Донесение штаба 326 сд № 0247 от 02.06.42 г., приложение к № 11511с от 09.06.42 г. - Убит 19.04.42 г. Похоронен д. Поздняково, Барятинского р-на, Смоленской обл.</w:t>
      </w:r>
    </w:p>
    <w:p>
      <w:pPr>
        <w:pStyle w:val="Normal"/>
        <w:rPr>
          <w:b/>
          <w:b/>
        </w:rPr>
      </w:pPr>
      <w:r>
        <w:rPr/>
        <w:t>Правильными следует считать сведения донесения штаба 326 сд № 0247 от 02.06.42 г. – убит 06.03.42 г.,  похоронен д. Поздняково, Барятинского р-на,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Захаров Иван Алексеевич</w:t>
      </w:r>
      <w:r>
        <w:rPr/>
        <w:t>. (1914 – 10.03.42 г.) красноармеец, стрелок 1099 сп 326 сд. Мордовская АССР, Торбеевский р-н, д. Вендрей. Призван Торбеевским РВК. Пропал б/вести. Место не известно. – Донесение № 11511 от 09.06.42 г.  В указанный день 10.03.42 г., 1099 сп вел бои в р-не д. Вежи, пос. Брянский Кировского р-на Смоленской обл. – Боевое донесение штаба 326 сд № 137 от 10.03.42 г. (ЦАМО, фонд № 466, опись № 5866, дело № 627).  Правильно – пропал б/вести (погиб) д. Вежи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Погиб в плену</w:t>
      </w:r>
      <w:r>
        <w:rPr/>
        <w:t xml:space="preserve">.  Источник информации ЦАМО, фонд № 58, опись № 977521, дело № 1289. – Личная карточка военнопленного Захарова Ивана Алексеевича, 25.08.1914 г.р., красноармеец 1099 сп, адрес: Мордовская АССР, Торбеевский р-н, с. Виндрей. Попал в плен 11.03.42 г., в р-не Смоленск. Умер 03.05.43 г., похоронен:  Витцендорф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орин Герасим Гаврилович</w:t>
      </w:r>
      <w:r>
        <w:rPr/>
        <w:t>. (1907 – 03.04.42 г.) красноармеец, погиб: Кировский р-н, д. Лосиное. – Источник информации Книга Памяти Калужской обл. Т-25 стр. 317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Зубко Николай Федотович</w:t>
      </w:r>
      <w:r>
        <w:rPr/>
        <w:t>. (1918 – 20.02.42 г.) лейтенант, ком.роты 1097 сп 326 сд. УССР, Киевская обл., г. Киев. Призван Киевским ГВК. Убит и похоронен д. А.Городище Барятинского р-на Смоленской обл. - Донесение № 30430 от 31.10.42 г.;  Донесение № 21815 от 25.08.43 г.</w:t>
      </w:r>
    </w:p>
    <w:p>
      <w:pPr>
        <w:pStyle w:val="Normal"/>
        <w:rPr/>
      </w:pPr>
      <w:r>
        <w:rPr/>
        <w:t xml:space="preserve">Смотреть списки братской могилы д. Екимово Кировского р-на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Иванов Александр Иванович</w:t>
      </w:r>
      <w:r>
        <w:rPr/>
        <w:t>. (? … - 10.08.43 г.) красноармеец 882 сп. Должность не известна. Сведения о месте рождения, месте жительства и РВК призыва отсутствуют. Погиб: Кировский р-н, д. Анисово Городище. – Источник информации Книга Памяти Калужской обл., Кировский р-н. Т-14 стр. 34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Анатолий Алексеевич (Александрович)</w:t>
      </w:r>
      <w:r>
        <w:rPr/>
        <w:t>. (? … - 07.03.42 г.) красноармеец, погиб: Кировский р-н, д. Ракитня. – Источник информации Книга Памяти Калужской обл. Т-25 стр. 314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Иван Иванович</w:t>
      </w:r>
      <w:r>
        <w:rPr/>
        <w:t xml:space="preserve">. (1922 – 20.01.42 г.) красноармеец, стрелок 1111 сп 330 сд. Ленинградская обл., Порховский р-н, д. Арбузово. РВК призыва не известен. Пропал б/вести д. Выползово Кировского р-на Смоленской обл. -  Донесение Управления 330 сд № 4/0782 от 02.07.42 г., приложение к № 15112с от 06.07.42 г.  </w:t>
      </w:r>
    </w:p>
    <w:p>
      <w:pPr>
        <w:pStyle w:val="Normal"/>
        <w:rPr/>
      </w:pPr>
      <w:r>
        <w:rPr/>
        <w:t xml:space="preserve">Смотреть списки братской могилы д. Острая Слобода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Федор Денисович</w:t>
      </w:r>
      <w:r>
        <w:rPr/>
        <w:t xml:space="preserve">. (1900 – 16.01.42 г.) красноармеец, огнеметчик 1101 сп 326 сд. Мордовская АССР, Зубово-Полянский р-н, пос. Ясная Поляна. Призван Зубово-Полянским РВК Мордовии. Пропал б/вести. Место не известно. - Донесение штаба 326 сд № 0247 от 02.06.42 г., приложение к № 11511с от 09.06.42 г.  В указанный день 16.01.42 г., 1101 сп вел бои в районе д. Выползово Кировского и д. Митинка Барятинского р-нов Смоленской обл.  </w:t>
      </w:r>
    </w:p>
    <w:p>
      <w:pPr>
        <w:pStyle w:val="Normal"/>
        <w:rPr/>
      </w:pPr>
      <w:r>
        <w:rPr/>
        <w:t>Донесение штаба 326 сд № 0159 от 16.05.42 г., приложение к № 9792с от 27.05.42 г. –Пропал б/вести 11.03.42 г. Место не известно. В указанный день 11.03.42 г. 1101 сп вел бои в р-не д. Сильковичи, д. Студеное, д. Филиппково Барятинского р-на Смоленской обл.</w:t>
      </w:r>
    </w:p>
    <w:p>
      <w:pPr>
        <w:pStyle w:val="Normal"/>
        <w:rPr/>
      </w:pPr>
      <w:r>
        <w:rPr/>
        <w:t>Правильными следует считать сведения донесения № 0159 от 16.05.421 г. от 16.05.42 г. – пропал б/вести 11.032.42 г., в р-не д. Студеное Барятин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Игнатов Михаил Михайлович</w:t>
      </w:r>
      <w:r>
        <w:rPr/>
        <w:t>. (1924 – 15.08.42 г.) красноармеец. Воинская часть и должность не известны. Сведения о месте рождения и месте жительства отсутствуют. Призван Сухиничским РВК Калужской обл. Погиб: Кировский р-н. Место гибели и место захоронения не известны. – Источник информации Книга Памяти Калужской обл., Кировский р-н. Т-14 стр. 34.</w:t>
      </w:r>
    </w:p>
    <w:p>
      <w:pPr>
        <w:pStyle w:val="Normal"/>
        <w:rPr/>
      </w:pPr>
      <w:r>
        <w:rPr/>
        <w:t>Данных об Игнатове Михаиле Михайловиче погибшем на территории Кировского р-на Смоленской обл., в документах о безвозвратных потерях ЦАМО РФ нет.</w:t>
      </w:r>
    </w:p>
    <w:p>
      <w:pPr>
        <w:pStyle w:val="Normal"/>
        <w:rPr/>
      </w:pPr>
      <w:r>
        <w:rPr/>
        <w:t xml:space="preserve">Книга Памяти Калужской обл., Сухиничский р-н. Т-3 стр. 598 и Т-18 стр. 135 – Игнатов Михаил Михайлович. (1924 – 15.08.43 г.) Призван Сухиничским РВК Калужской обл. Погиб: Жиздринский р-н, д. Акимовка, Калужской обл. </w:t>
      </w:r>
    </w:p>
    <w:p>
      <w:pPr>
        <w:pStyle w:val="Normal"/>
        <w:rPr/>
      </w:pPr>
      <w:r>
        <w:rPr/>
        <w:t xml:space="preserve">Правильными следует считать сведения Книги Памяти Калужской обл. Т-3 стр. 598 и Т-18 стр. 135 – погиб д. Акимовка, Жиздрин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гнатьев Василий Егорович</w:t>
      </w:r>
      <w:r>
        <w:rPr/>
        <w:t xml:space="preserve">. (1924 – 01.09.43 г.) красноармеец 598 сп 207 сд. Родился: Тульская обл., Ясногорский р-н. Призван Ясногорским РВК Тульской обл. Погиб: Кировский р-н, д. Выползово. – Книга Памяти Калужской обл., Кировский р-н. Т-14 стр. 34. </w:t>
      </w:r>
    </w:p>
    <w:p>
      <w:pPr>
        <w:pStyle w:val="Normal"/>
        <w:rPr/>
      </w:pPr>
      <w:r>
        <w:rPr/>
        <w:t>Донесение № 36496 от 18.09.43 г. « Именной список № 1 безвозвратных потерь сержантского и рядового состава 207 сд за период с 1-го по 10-е сентября 1943 г.». (ЦАМО, фонд № 58, опись № 18001, дело № 676) – Игнатьев Василий Егорович. (1924 – 01.09.43 г.) красноармеец, минометчик 598 сп 207 сд. Тульская обл., Иваньковский р-н, д. Кундусово. Призван Иваньковским РВК. Убит. Похоронен д. Выползово Дорогобужского р-на Смоленской обл.</w:t>
      </w:r>
    </w:p>
    <w:p>
      <w:pPr>
        <w:pStyle w:val="Normal"/>
        <w:rPr/>
      </w:pPr>
      <w:r>
        <w:rPr/>
        <w:t>Правильно убит и похоронен д. Выползово Дорогобужского р-на 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аенко Андрей Егорович</w:t>
      </w:r>
      <w:r>
        <w:rPr/>
        <w:t>. (1905 – 23.03.42 г.) красноармеец, рядовой 1097 сп 326 сд. Ворошиловградская обл., Ново-Айдарский р-н, д. Александровка. Призван Ново-Айдарским РВК. Убит и похоронен д. Выползово. - Донесение № 9792 от 27.05.42 г.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58, опись № 18003, дело № 1581. «Донесение Управления 12 зсд № оп/091 от 21 апреля 1945 г., входящий № 55512 от 23.04.45 г. – Список на бывших военнопленных, прибывших в 12 зсд Южно-Уральского военного округа».  Запись № 651;  Источник информации ЦАМО, учетная картотека военнопленных. – Исаенко Андрей Григорьевич,</w:t>
      </w:r>
      <w:r>
        <w:rPr>
          <w:b/>
        </w:rPr>
        <w:t xml:space="preserve"> </w:t>
      </w:r>
      <w:r>
        <w:rPr/>
        <w:t xml:space="preserve">1903 г.р., Ворошиловоградская обл., Новоайдарский р-н, с. Алексеевка. Украинец. Призван 18.10.41 г. Ново-Айдарским РВК. Пленен 05.03.42 г. в районе аэродрома Шайковка, Смоленское направление. Воинская часть – 10 Мордовская армия. Рядовой пехоты. Содержался в лагерях Польши, Бельгии, Франции. Прибыл в Одесский спецлагерь из Англии 24.03.45 г. Направлен в 21-й рабочий батальон 03.07.45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шуткин Трофим Васильевич</w:t>
      </w:r>
      <w:r>
        <w:rPr/>
        <w:t>. (1912 – 15.01.42 г.) красноармеец, рядовой 1097 сп 326 сд. Мордовская АССР, Больше-Березняковский р-н, с. Симкино. Призван Больше-Березняковским РВК. Убит. Похоронен д. Митинка Барятинского р-на Смоленской обл. - Донесение № 6812 от 07.05.42 г.;  Донесение № 9441 от 28.05.42 г.</w:t>
      </w:r>
    </w:p>
    <w:p>
      <w:pPr>
        <w:pStyle w:val="Normal"/>
        <w:rPr/>
      </w:pPr>
      <w:r>
        <w:rPr/>
        <w:t>В Книге Памяти Республики Мордовия Т-3 стр. 88 - Ишуткин Трофим Васильевич, числится погибшим и похороненным в д. Митинка Барятинского р-на Смоленской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8502, опись № 267373, дело № 18 – «Список военнослужащих, прошедших госпитальное в госпитале № 502 лечение и направляемых в войсковую часть 206 зсп 06.03.42 г.». – Запись № 24 на стр. 2 – Ишуткин Трофим Васильевич. 1912 г.р., рядовой 1097 сп;  Источник информации ЦАМО, фонд № 33, опись № 744808, ед.хранения № 64 – Указ Президиума ВС СССР № 223/98 от 06.11.1947 г. и Наградной лист на Ишуткина Трофима Васильевича. 1912 г.р., красноармеец 1097 сп 326 Мордовской дивизии. В Великой Отечествееной войне – на Западном фронте с 28.11.41 г. по 14.01.42 г. Запись в Наградном листе: - «Красноармеец Ишутин Трофим Васильевич, являясь стрелком 1097 сп 326 сд Западного фронта  в боях за взятие подземного аэродрома в Смоленской обл. 14.01.42 г. был легко ранен. В настоящее время работает в Дубенском лесхозе». Представлен Больше-Березниковским РВК Мордовской АССР. Награжден </w:t>
      </w:r>
      <w:r>
        <w:rPr>
          <w:i/>
        </w:rPr>
        <w:t>медалью «За</w:t>
      </w:r>
      <w:r>
        <w:rPr/>
        <w:t xml:space="preserve"> </w:t>
      </w:r>
      <w:r>
        <w:rPr>
          <w:i/>
        </w:rPr>
        <w:t>Боевые Заслуги»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банов Сергей Дмитриевич</w:t>
      </w:r>
      <w:r>
        <w:rPr/>
        <w:t>. – Источник информации учетная карточка воинского захоронения д. Анисово Городище, Кировского р-на, Калужской обл., запись № 228.  Смотреть списки братской могилы д. Яким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бозин Сергей Николаевич</w:t>
      </w:r>
      <w:r>
        <w:rPr/>
        <w:t>. (? … - 1942 г.) красноармеец. Родился Кировский р-н. Погиб: Кировский р-н, ст. Шайковка. Других данных нет. - Книга Памяти Калужской обл., Кировский р-н. Т-14 стр. 34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заков Александр Данилович</w:t>
      </w:r>
      <w:r>
        <w:rPr/>
        <w:t xml:space="preserve">. (1899 – 18.01.42 г.) сержант 330 сд. Должность не известна. Смоленская обл., Ельнинский р-н. Призван из Тульской обл. Погиб: Кировский р-н, ст. Шайковка. – Книга Памяти Калужской обл., Кировский р-н. Т-14 стр. 34. </w:t>
      </w:r>
    </w:p>
    <w:p>
      <w:pPr>
        <w:pStyle w:val="Normal"/>
        <w:rPr/>
      </w:pPr>
      <w:r>
        <w:rPr/>
        <w:t>Смотреть списки братской могилы д. Яким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кайкин Михаил Васильевич</w:t>
      </w:r>
      <w:r>
        <w:rPr/>
        <w:t>. (1904 – 05.06.42 г.) мл. сержант. Призван из Алтайского края. Погиб: Кировский р-н, п. Хлебосоловский . Других данных нет. – Книга Памяти Калужской обл., Кировский р-н. Т-14 стр. 34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, - Ковкайкин Михаил Василь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лашников Федор Иванович</w:t>
      </w:r>
      <w:r>
        <w:rPr/>
        <w:t>. (? … - 14.08.43 г.) красноармеец 1268 сп. Должность не известна. Сведения о месте рождения и месте жительства отсутствуют. Призван Фрунзенским РВК г. Владивостока. Погиб: Кировский р-н. Место гибели и место захоронения не известны. – Книга Памяти Калужской обл., Кировский р-н. Т-14 стр. 34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линин Петр Иванович</w:t>
      </w:r>
      <w:r>
        <w:rPr/>
        <w:t xml:space="preserve">. (1922 – 05.03.42 г.) красноармеец, рядовой 1097 сп 326 сд. Удмурдская АССР, Алношский р-н. Призван Алношским РВК. Пропал б/вести под д. Выползово Барятинского р-на Смоленской обл. - Донесение штаба 326 сд № 0400 от 03.07.42 г., приложение к № 15402с от 08.07.42 г.  </w:t>
      </w:r>
    </w:p>
    <w:p>
      <w:pPr>
        <w:pStyle w:val="Normal"/>
        <w:rPr/>
      </w:pPr>
      <w:r>
        <w:rPr/>
        <w:t xml:space="preserve">Книга Памяти Республики Удмуртия. Т-1 стр. 58 – Калинин Петр Иванович. Родился в д. Ляли, Алнашского р-на. Рядовой. Погиб в бою, март 1942 г. Похоронен в Смоленской обл., (гражданское кладбище). </w:t>
      </w:r>
    </w:p>
    <w:p>
      <w:pPr>
        <w:pStyle w:val="Normal"/>
        <w:rPr/>
      </w:pPr>
      <w:r>
        <w:rPr/>
        <w:t xml:space="preserve">Донесение № 10536 от 04.06.42 г. – Калинин Петр Иванович. (1922 – 21.03.42 г.) красноармеец, стрелок 97 сп. ЧАССР, Алзамовский р-н, Вардегуенский с/совет, д. Ляли. Призван Алзамовским РВК. Умер. Похоронен на гражданском кладбище г. Серпейск, Смоленской обл.  Правильно – умер от ран. Похоронен  г. Серпейск Меще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ндраков Григорий Иванович</w:t>
      </w:r>
      <w:r>
        <w:rPr/>
        <w:t xml:space="preserve">. (1899 – 18.03.42 г.) красноармеец, рядовой 1097 сп 326 сд. Пензенская обл., Чамборский (Чембарский) р-н, с. Маче. Призван Чемборским РВК 26.12.1941 г. Пропал б/вести в боях за д. Поздняково Барятинского р-на Смоленской обл. - Донесение № 6812 от 07.05.42 г.;  Донесение № 9441 от 28.05.42 г. </w:t>
      </w:r>
    </w:p>
    <w:p>
      <w:pPr>
        <w:pStyle w:val="Normal"/>
        <w:ind w:left="900" w:hanging="900"/>
        <w:rPr/>
      </w:pPr>
      <w:r>
        <w:rPr>
          <w:b/>
          <w:bCs/>
          <w:i/>
          <w:iCs/>
        </w:rPr>
        <w:t>Остался в живых</w:t>
      </w:r>
      <w:r>
        <w:rPr/>
        <w:t xml:space="preserve">. Источник информации ЦАМО, фонд № 58, опись № 18002, дело № </w:t>
      </w:r>
    </w:p>
    <w:p>
      <w:pPr>
        <w:pStyle w:val="Normal"/>
        <w:ind w:left="900" w:hanging="900"/>
        <w:rPr/>
      </w:pPr>
      <w:r>
        <w:rPr/>
        <w:t xml:space="preserve">1595 «Список бывших военнослужащих вышедших из плена и окружения» - Донесение </w:t>
      </w:r>
    </w:p>
    <w:p>
      <w:pPr>
        <w:pStyle w:val="Normal"/>
        <w:ind w:left="900" w:hanging="900"/>
        <w:rPr/>
      </w:pPr>
      <w:r>
        <w:rPr/>
        <w:t xml:space="preserve">СПП № 20 3-й армии от 07.09.44 г. № 018 и Донесение № 78296 от 29.09.44 г. – </w:t>
      </w:r>
    </w:p>
    <w:p>
      <w:pPr>
        <w:pStyle w:val="Normal"/>
        <w:ind w:left="900" w:hanging="900"/>
        <w:rPr/>
      </w:pPr>
      <w:r>
        <w:rPr/>
        <w:t xml:space="preserve">Кандраков Григорий Иванович, 1899 г.р., рядовой, стрелок 1097 сп 326 сд. Пензенская </w:t>
      </w:r>
    </w:p>
    <w:p>
      <w:pPr>
        <w:pStyle w:val="Normal"/>
        <w:ind w:left="900" w:hanging="900"/>
        <w:rPr/>
      </w:pPr>
      <w:r>
        <w:rPr/>
        <w:t xml:space="preserve">обл., Чембарский р-н с. Мого. Призван Чембарским РВК Пензенской обл. Дата пленения </w:t>
      </w:r>
    </w:p>
    <w:p>
      <w:pPr>
        <w:pStyle w:val="Normal"/>
        <w:rPr/>
      </w:pPr>
      <w:r>
        <w:rPr/>
        <w:t xml:space="preserve">18.03.42 г. Место пленения  Смоленская обл. Освобожден из плена 27.06.1944 г. </w:t>
      </w:r>
    </w:p>
    <w:p>
      <w:pPr>
        <w:pStyle w:val="Normal"/>
        <w:rPr/>
      </w:pPr>
      <w:r>
        <w:rPr/>
        <w:t xml:space="preserve">Дальнейшая судьба не известна. (Во всех документах имя жены – Кондракова Мария </w:t>
      </w:r>
    </w:p>
    <w:p>
      <w:pPr>
        <w:pStyle w:val="Normal"/>
        <w:ind w:left="900" w:hanging="900"/>
        <w:rPr/>
      </w:pPr>
      <w:r>
        <w:rPr>
          <w:i/>
          <w:iCs/>
        </w:rPr>
        <w:t>Яковлевна</w:t>
      </w:r>
      <w:r>
        <w:rPr/>
        <w:t>)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римов Хаджал</w:t>
      </w:r>
      <w:r>
        <w:rPr/>
        <w:t>. 16.01.42 г. кр-ц 330 сд. – надпись на мемориальной плите братской</w:t>
        <w:tab/>
      </w:r>
    </w:p>
    <w:p>
      <w:pPr>
        <w:pStyle w:val="Normal"/>
        <w:ind w:left="900" w:hanging="900"/>
        <w:rPr/>
      </w:pPr>
      <w:r>
        <w:rPr/>
        <w:t>могилы 2019 г.</w:t>
      </w:r>
    </w:p>
    <w:p>
      <w:pPr>
        <w:pStyle w:val="Normal"/>
        <w:ind w:left="900" w:hanging="900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рташов Григорий Андреевич</w:t>
      </w:r>
      <w:r>
        <w:rPr/>
        <w:t xml:space="preserve">. (1900 – 18.01.42 г.) кр-ц 1109 сп. – надпись на </w:t>
      </w:r>
    </w:p>
    <w:p>
      <w:pPr>
        <w:pStyle w:val="Normal"/>
        <w:ind w:left="900" w:hanging="900"/>
        <w:rPr/>
      </w:pPr>
      <w:r>
        <w:rPr/>
        <w:t>мемориальной плите братской могилы 2019 г.</w:t>
      </w:r>
    </w:p>
    <w:p>
      <w:pPr>
        <w:pStyle w:val="Normal"/>
        <w:ind w:left="900" w:hanging="900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Касановский Иван Пантелеевич</w:t>
      </w:r>
      <w:r>
        <w:rPr/>
        <w:t>. (1923 – 15.05.42 г.) красноармеец, погиб: Кировский р-н, д. Ракитня. – Источник информации Книга Памяти Калужской обл. Т-25 стр. 314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унов Василий Егорович</w:t>
      </w:r>
      <w:r>
        <w:rPr/>
        <w:t>. (1923 – 07.04.42 г.) красноармеец, погиб: Кировский р-н, д. Лосиное. – Источник информации Книга Памяти Калужской обл. Т-25 стр. 314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янкин Прокопий Иванович</w:t>
      </w:r>
      <w:r>
        <w:rPr/>
        <w:t>. (1903 – 10.03.42 г.) красноармеец, стрелок 1099 сп 326</w:t>
      </w:r>
    </w:p>
    <w:p>
      <w:pPr>
        <w:pStyle w:val="Normal"/>
        <w:ind w:left="900" w:hanging="900"/>
        <w:rPr/>
      </w:pPr>
      <w:r>
        <w:rPr/>
        <w:t>сд. Мордовская АССР, Кочкуровский р-н, с. Ново Тавля. Призван Кочкуровским РВК.</w:t>
      </w:r>
    </w:p>
    <w:p>
      <w:pPr>
        <w:pStyle w:val="Normal"/>
        <w:ind w:left="900" w:hanging="900"/>
        <w:rPr/>
      </w:pPr>
      <w:r>
        <w:rPr/>
        <w:t xml:space="preserve">Пропал б/вести. Место не известно. – Донесение штаба 326 сд № 0247 от 02.06.42 г., </w:t>
      </w:r>
    </w:p>
    <w:p>
      <w:pPr>
        <w:pStyle w:val="Normal"/>
        <w:ind w:left="900" w:hanging="900"/>
        <w:rPr/>
      </w:pPr>
      <w:r>
        <w:rPr/>
        <w:t>приложение к № 11511с от 09.06.42 г.  В указанный день 10.03.42 г., 1099 сп вел бои в р-</w:t>
      </w:r>
    </w:p>
    <w:p>
      <w:pPr>
        <w:pStyle w:val="Normal"/>
        <w:ind w:left="900" w:hanging="900"/>
        <w:rPr/>
      </w:pPr>
      <w:r>
        <w:rPr/>
        <w:t xml:space="preserve">не д. Вежи, пос. Брянский Кировского р-на Смоленской обл. – Боевое донесение штаба </w:t>
      </w:r>
    </w:p>
    <w:p>
      <w:pPr>
        <w:pStyle w:val="Normal"/>
        <w:ind w:left="900" w:hanging="900"/>
        <w:rPr/>
      </w:pPr>
      <w:r>
        <w:rPr/>
        <w:t>326 сд № 137 от 10.03.42 г. (ЦАМО, фонд № 466, опись № 5866, дело № 627).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>. Источник информации Донесение Управления по учету персональных</w:t>
      </w:r>
    </w:p>
    <w:p>
      <w:pPr>
        <w:pStyle w:val="Normal"/>
        <w:ind w:left="900" w:hanging="900"/>
        <w:rPr/>
      </w:pPr>
      <w:r>
        <w:rPr/>
        <w:t xml:space="preserve">потерь № 1411 от 16.07.1967 г. – «Именной список на вновь выявленных лиц, ранее </w:t>
      </w:r>
    </w:p>
    <w:p>
      <w:pPr>
        <w:pStyle w:val="Normal"/>
        <w:ind w:left="900" w:hanging="900"/>
        <w:rPr/>
      </w:pPr>
      <w:r>
        <w:rPr/>
        <w:t xml:space="preserve">считавшихся погибшими, или пропавшими без вести, но оказавшихся в живых по </w:t>
      </w:r>
    </w:p>
    <w:p>
      <w:pPr>
        <w:pStyle w:val="Normal"/>
        <w:ind w:left="900" w:hanging="900"/>
        <w:rPr/>
      </w:pPr>
      <w:r>
        <w:rPr/>
        <w:t xml:space="preserve">Мордовской АССР». (ЦАМО, фонд № 58, опись № 977535, дело № 31) – Коянкин </w:t>
      </w:r>
    </w:p>
    <w:p>
      <w:pPr>
        <w:pStyle w:val="Normal"/>
        <w:ind w:left="900" w:hanging="900"/>
        <w:rPr/>
      </w:pPr>
      <w:r>
        <w:rPr/>
        <w:t xml:space="preserve">Прокофий Иванович. 1903 г.р. Рядовой 1099 сп. Мордовская АССР, Кочкуровский р-н, </w:t>
      </w:r>
    </w:p>
    <w:p>
      <w:pPr>
        <w:pStyle w:val="Normal"/>
        <w:ind w:left="900" w:hanging="900"/>
        <w:rPr/>
      </w:pPr>
      <w:r>
        <w:rPr/>
        <w:t xml:space="preserve">с. Нап.Тавла. Извещение получено от 1099 сп 23.04.42 г. (Убит 11.03.42 г.). Адрес места </w:t>
      </w:r>
    </w:p>
    <w:p>
      <w:pPr>
        <w:pStyle w:val="Normal"/>
        <w:ind w:left="900" w:hanging="900"/>
        <w:rPr/>
      </w:pPr>
      <w:r>
        <w:rPr/>
        <w:t xml:space="preserve">жительства в настоящее время: Мордовская АССР, Кочкуровский р-н, с. Нап.Тавла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Киртаев Федор Григорьевич</w:t>
      </w:r>
      <w:r>
        <w:rPr/>
        <w:t xml:space="preserve">. (1912 – 05.03.42 г.) красноармеец, стрелок 1097 сп 326 сд. Марийская АССР, г. Йошкар Ола, д. Негодяево. (г. Тюмень, ул. Советская, дом № 2). Призван Тюменским РВК. Убит под д. Выползово и похоронен в д. Выползово Барятинского р-на Смоленской обл. - Донесение № 14008 от 28.06.42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682525, ед.хранения № 209 – Приказ Военного Совета 16 армии № 840 от 19.10.42 г., и Наградной лист на Киртаева Федора Григорьевича. 1912  г.р., исполняющего обязанности замполита 387 орр 326 сд. Призван Тюменским ГВК Омской обл;  Источник информации ЦАМО, фонд № 33, опись № 690306, ед.хранения № 1023 – Приказ Военного Совета 21 армии 1-го Украинского фронта № 110/н от 05.04.45 года и Наградной лист на Киртаева Федора</w:t>
      </w:r>
      <w:r>
        <w:rPr>
          <w:b/>
          <w:bCs/>
        </w:rPr>
        <w:t xml:space="preserve"> </w:t>
      </w:r>
      <w:r>
        <w:rPr/>
        <w:t>Гргорьевича. 1912 г.р., лейтенанта, ком.взвода обеспечения 237 отдельной роты обслуживания АРМ.базы № 101. Адрес: Марийская АССР, г. Йошкар-Ола. Призван Тюменским ГВК Ом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Кирюхин Владимир Алексеевич</w:t>
      </w:r>
      <w:r>
        <w:rPr/>
        <w:t xml:space="preserve">. (1916 – 23.03.42 г.) красноармеец, рядовой 1097 сп 326 сд. Московская обл., г. Ногинск, Ново-Торбеево, ул. Селайня, дом № 33. Призван Ногинским РВК Московской обл. Убит и похоронен д. Выползово Барятинского р-на Смоленской обл. - Донесение штаба 326 сд № 0159 от 16.05.42 г., приложение к № 9792с от 27.05.42 г.;  Донесение штаба 326 сд № 0301 от 13.06.42 г., приложение к № 12785с от 17.06.42 г. (В данных документах имя близкого родственника - </w:t>
      </w:r>
      <w:r>
        <w:rPr>
          <w:i/>
          <w:iCs/>
        </w:rPr>
        <w:t>Александра Васильевна Кирюхина</w:t>
      </w:r>
      <w:r>
        <w:rPr/>
        <w:t xml:space="preserve">)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36074 от 16.06.44 г. – Кирюхин Владимир Алексеевич. 1916 г.р., красноармеец, рядовой 57 ошр 2 батальона 53 армии. Московская обл., г. Ногинск, ул. Новоторбеево шоссе, дом № 33. Призван Ногинским РВК. Убит 04.05.44 г. Похоронен с. Жеврены Крыулянского р-на Оргеевского уезда Молдавской АССР. (мать – Кленова Анисия Матвеевн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селев Федор Михайлович</w:t>
      </w:r>
      <w:r>
        <w:rPr/>
        <w:t xml:space="preserve">. (1901 – 09.03.42 г.) красноармеец, рядовой 1097 сп 326 сд. Мордовская АССР, Ичалковский р-н, с. Селище. Призван Ичалковским РВК. Убит. Похоронен с. Троицкое, Смоленской обл. - Донесение Управления по персональному учету потерь 10 Армии (приложение к № 9441 от 28.05.42 г.);  Донесение штаба 326 сд (приложение к № 6812 от 07.05.42 г.).  </w:t>
      </w:r>
    </w:p>
    <w:p>
      <w:pPr>
        <w:pStyle w:val="Normal"/>
        <w:rPr/>
      </w:pPr>
      <w:r>
        <w:rPr/>
        <w:t>Книга Памяти Калужской обл., Кировский р-н. Т-14 стр. 34. – Киселев (Кисилев) Федор</w:t>
      </w:r>
      <w:r>
        <w:rPr>
          <w:b/>
          <w:bCs/>
        </w:rPr>
        <w:t xml:space="preserve"> </w:t>
      </w:r>
      <w:r>
        <w:rPr/>
        <w:t>Михайлович. (? … - 08.03.42 г.). Погиб: Кировский р-н. Место гибели и место захоронения не известны.</w:t>
      </w:r>
    </w:p>
    <w:p>
      <w:pPr>
        <w:pStyle w:val="Normal"/>
        <w:rPr/>
      </w:pPr>
      <w:r>
        <w:rPr/>
        <w:t xml:space="preserve">Донесение Управления 325 сд (приложение к № 19080 от 10.08.42 г.). – Киселев Федор Михайлович. (1901 – 07.07.42 г.) красноармеец, рядовой 1092 сп 325 сд. Мордовская АССР, Ичалковский р-н, с. Селище. Призван Ичалковским РВК. Умер. (Причина смерти не известна). Похоронен в д. Павловичи, Мосальского р-на, Смоленской обл.  (Во всех документах имя жены – Киселева </w:t>
      </w:r>
      <w:r>
        <w:rPr>
          <w:i/>
          <w:iCs/>
        </w:rPr>
        <w:t>Агрепина Степано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ыков Иван Федорович</w:t>
      </w:r>
      <w:r>
        <w:rPr/>
        <w:t xml:space="preserve">. (? … - 17.08.43 г.) сержант п/п 14094. Призван Калининским РВК Тверской обл. Погиб: Кировский р-н. Место гибели и место захоронения не известны. – Книга Памяти Калужской обл., Кировский р-н. Т-14 стр. 34. </w:t>
      </w:r>
    </w:p>
    <w:p>
      <w:pPr>
        <w:pStyle w:val="Normal"/>
        <w:rPr/>
      </w:pPr>
      <w:r>
        <w:rPr/>
        <w:t>Смотреть списки братской могилы д. Тягае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мойков Виктор Яковлевич</w:t>
      </w:r>
      <w:r>
        <w:rPr/>
        <w:t xml:space="preserve">. (? …  -  16.01.42 г.) - Источник информации учетная карточка воинского захоронения д. Анисово Городище, Кировского р-на, Калужской обл., запись № 61.  Смотреть списки данной братской могилы:  Клюйко Виктор Яковл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жин Григорий Федорович</w:t>
      </w:r>
      <w:r>
        <w:rPr/>
        <w:t xml:space="preserve">. (1901 – 06.03.(04).42 г.) красноармеец, стрелок 1097 сп 326 сд. Мордовская АССР, Ладский (Ичалковский) р-н, с. Резоватово. Призван Ладским (Ичалковским) РВК. Убит и похоронен д. Выползово Барятинского р-на Смоленской обл. - Донесение штаба 326 сд № 0301 от 13.06.42 г., приложение к № 12785с от 17.06.42 г.  </w:t>
      </w:r>
    </w:p>
    <w:p>
      <w:pPr>
        <w:pStyle w:val="Normal"/>
        <w:rPr/>
      </w:pPr>
      <w:r>
        <w:rPr/>
        <w:t>Источник информации ЦАМО, фонд № 58, опись № А-71693, дело 1881 - Медицинский документ – «Алфавитная книга умерших в 410 мсб 326 сд за период с 01.03. по 26.11.42 г.». Запись № 87 на стр.18 – Кожин Григорий Федорович. 1901 г.р., рядовой, красноармеец 1101 сп 326 сд. Мордовская АССР, Ладский р-н, с. Резватово. Умер от ран 16.04.42 г. Похоронен д. Асмолово Барятинского р-на Смоленской обл.</w:t>
      </w:r>
    </w:p>
    <w:p>
      <w:pPr>
        <w:pStyle w:val="Normal"/>
        <w:rPr/>
      </w:pPr>
      <w:r>
        <w:rPr/>
        <w:t>Правильными следует считать сведения медицинского документа 410 омсб – умер от ран. Похоронен д. Асмолово Барятин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кутин Иван Яковлевич</w:t>
      </w:r>
      <w:r>
        <w:rPr/>
        <w:t xml:space="preserve">. – Источник информации учетная карточка воинского </w:t>
      </w:r>
    </w:p>
    <w:p>
      <w:pPr>
        <w:pStyle w:val="Normal"/>
        <w:ind w:left="900" w:hanging="900"/>
        <w:rPr/>
      </w:pPr>
      <w:r>
        <w:rPr/>
        <w:t>захоронения д. Анисово Городище, Кировского р-на, Калужской обл., запись № 246.</w:t>
      </w:r>
    </w:p>
    <w:p>
      <w:pPr>
        <w:pStyle w:val="Normal"/>
        <w:ind w:left="900" w:hanging="900"/>
        <w:rPr/>
      </w:pPr>
      <w:r>
        <w:rPr/>
        <w:t xml:space="preserve">Смотреть списки пропавших б/вести братской могилы д. Якимово, Кировского р-на, </w:t>
      </w:r>
    </w:p>
    <w:p>
      <w:pPr>
        <w:pStyle w:val="Normal"/>
        <w:ind w:left="900" w:hanging="900"/>
        <w:rPr/>
      </w:pPr>
      <w:r>
        <w:rPr/>
        <w:t xml:space="preserve">Калужской обл.,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лотушкин Федор Константинович</w:t>
      </w:r>
      <w:r>
        <w:rPr/>
        <w:t xml:space="preserve">. (? … - 01.03.42 г.) лейтенант 194 сд. Погиб в бою: </w:t>
      </w:r>
    </w:p>
    <w:p>
      <w:pPr>
        <w:pStyle w:val="Normal"/>
        <w:ind w:left="900" w:hanging="900"/>
        <w:rPr/>
      </w:pPr>
      <w:r>
        <w:rPr/>
        <w:t xml:space="preserve">Кировский р-н, д. Лосиное. Других данных нет. – Книга Памяти Калужской обл., </w:t>
      </w:r>
    </w:p>
    <w:p>
      <w:pPr>
        <w:pStyle w:val="Normal"/>
        <w:ind w:left="900" w:hanging="900"/>
        <w:rPr/>
      </w:pPr>
      <w:r>
        <w:rPr/>
        <w:t>Кировский р-н. Т-14 стр. 34.</w:t>
      </w:r>
    </w:p>
    <w:p>
      <w:pPr>
        <w:pStyle w:val="Normal"/>
        <w:ind w:left="900" w:hanging="900"/>
        <w:rPr/>
      </w:pPr>
      <w:r>
        <w:rPr/>
        <w:t>Книга Памяти Челябинской обл. Т-4 стр. 202 – место захоронения не известно</w:t>
      </w:r>
    </w:p>
    <w:p>
      <w:pPr>
        <w:pStyle w:val="Normal"/>
        <w:ind w:left="900" w:hanging="900"/>
        <w:rPr/>
      </w:pPr>
      <w:r>
        <w:rPr/>
        <w:t xml:space="preserve">Донесение № 4890с от 12.04.42 г. – Колотушкин Федор Константинович. (? … - ? … ) </w:t>
      </w:r>
    </w:p>
    <w:p>
      <w:pPr>
        <w:pStyle w:val="Normal"/>
        <w:ind w:left="900" w:hanging="900"/>
        <w:rPr/>
      </w:pPr>
      <w:r>
        <w:rPr/>
        <w:t xml:space="preserve">лейтенант, адъютант батальона 194 сд. г. Челябинск, ул. Чечерина, дом № 28. РВК </w:t>
      </w:r>
    </w:p>
    <w:p>
      <w:pPr>
        <w:pStyle w:val="Normal"/>
        <w:rPr/>
      </w:pPr>
      <w:r>
        <w:rPr/>
        <w:t xml:space="preserve">призыва не известен. Убит. Похоронен д. Лосинки Смоленской обл. Правильно – д. </w:t>
      </w:r>
    </w:p>
    <w:p>
      <w:pPr>
        <w:pStyle w:val="Normal"/>
        <w:rPr/>
      </w:pPr>
      <w:r>
        <w:rPr/>
        <w:t>Лосинки Юхнов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  <w:bCs/>
        </w:rPr>
        <w:t>Коляскин Николай Тихонович</w:t>
      </w:r>
      <w:r>
        <w:rPr/>
        <w:t xml:space="preserve">. (? … - 21.06.42 г.) красноармеец. Воинская часть и </w:t>
      </w:r>
    </w:p>
    <w:p>
      <w:pPr>
        <w:pStyle w:val="Normal"/>
        <w:ind w:left="900" w:hanging="900"/>
        <w:rPr/>
      </w:pPr>
      <w:r>
        <w:rPr/>
        <w:t xml:space="preserve">должность не известны. Сведения о месте рождения, месте жительства отсутствуют. </w:t>
      </w:r>
    </w:p>
    <w:p>
      <w:pPr>
        <w:pStyle w:val="Normal"/>
        <w:ind w:left="900" w:hanging="900"/>
        <w:rPr/>
      </w:pPr>
      <w:r>
        <w:rPr/>
        <w:t xml:space="preserve">Призван Мещевским РВК Калужской обл. Погиб: Кировский р-н, пос. Хлебосоловский. – </w:t>
      </w:r>
    </w:p>
    <w:p>
      <w:pPr>
        <w:pStyle w:val="Normal"/>
        <w:ind w:left="900" w:hanging="900"/>
        <w:rPr/>
      </w:pPr>
      <w:r>
        <w:rPr/>
        <w:t xml:space="preserve">Книга Памяти Калужской обл., Кировский р-н. Т-14 стр. 34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 – Каляскин </w:t>
      </w:r>
    </w:p>
    <w:p>
      <w:pPr>
        <w:pStyle w:val="Normal"/>
        <w:ind w:left="900" w:hanging="900"/>
        <w:rPr/>
      </w:pPr>
      <w:r>
        <w:rPr/>
        <w:t xml:space="preserve">Николай Тихо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маев Закзирян Шакирзян</w:t>
      </w:r>
      <w:r>
        <w:rPr/>
        <w:t xml:space="preserve">. (1913 – 09.03.42 г.) красноармеец, стрелок 1101 сп 326 сд. Татарская АССР, Ютазинский р-н, д. Акбаш. Призван Ютазинским РВК Татарской АССР. Пропал б/вести. Место не известно. – Донесение штаба 326 сд № 0159 от 16.05.42 г., приложение к № 9792с от 27.05.42 г.  В указанный день, 09.03.42 г., частью сил, 1101 сп вел бой в р-не д. Митинка, Барятинского р-на, Смоленской обл.  Правильно – пропал б/вести д. Митинка, Барятинского р-на, Смоленской (с 05.07.1944 г. Калужской) обл.   </w:t>
      </w:r>
    </w:p>
    <w:p>
      <w:pPr>
        <w:pStyle w:val="Normal"/>
        <w:rPr/>
      </w:pPr>
      <w:r>
        <w:rPr/>
        <w:t xml:space="preserve">Донесение штаба 326 сд № 087 от 25.04.42 г., приложение к № 6095с от 30.04.42 г.  -Кемаев Закирян Шахирянович. (? … - 02.03.42 г.) красноармеец, стрелок 1101 сп 326 сд. Татарская АССР, Ютазинский р-н, с. Анваша. Призван Ютазинским РВК Татарской АССР. Убит. Похоронен д. Филиппково, Барятинского р-на, Смоленской (с 05.07.1944 г. Калужской обл.).  (Во всех документах имя жены – </w:t>
      </w:r>
      <w:r>
        <w:rPr>
          <w:i/>
        </w:rPr>
        <w:t>Кемаева (Комаева) Галина</w:t>
      </w:r>
      <w:r>
        <w:rPr/>
        <w:t>).</w:t>
      </w:r>
    </w:p>
    <w:p>
      <w:pPr>
        <w:pStyle w:val="Normal"/>
        <w:rPr/>
      </w:pPr>
      <w:r>
        <w:rPr/>
        <w:t xml:space="preserve">Правильными следует считать сведения донесения штаба 326 сд № 087 от 25.04.42 г. – убит и похоронен в д. Филиппково, Барятинского р-на, Смоленской (с 05.07.1944 г. Калужской) обл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Кондрашин (Кондрашкин) Михаил Иванович</w:t>
      </w:r>
      <w:r>
        <w:rPr/>
        <w:t>. (? … - 16.06.42 г.) красноармеец 1101 сп. Должность не известна. Сведения о месте рождения и месте жительства отсутствуют. Призван Ардатовским РВК Мордовии. Погиб: Кировский р-н, д. Анисово Городище. – Источник информации Книга Памяти Калужской обл., Кировский р-н. Т-14 стр. 34.</w:t>
      </w:r>
    </w:p>
    <w:p>
      <w:pPr>
        <w:pStyle w:val="Normal"/>
        <w:rPr>
          <w:b/>
          <w:b/>
          <w:bCs/>
        </w:rPr>
      </w:pPr>
      <w:r>
        <w:rPr/>
        <w:t>Смотреть списки братской могилы с. Буда, Кировского р-на, Калужской об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Коновалов Михаил Никитович</w:t>
      </w:r>
      <w:r>
        <w:rPr/>
        <w:t>. (1897 (1908) – 05.03.42 г.) красноармеец, стрелок 1097 сп 326 сд. Воронежская обл., Подгоренский р-н, с. Подгорное. (г. Воронеж, ул. Киевская, дом № 28). Призван Воронежским РВК г. Воронеж. Убит под д. Выползово и похоронен в д. Выползово Барятинского р-на Смоленской обл. - Донесение штаба 326 сд № 0355 от 24.06.42 г., приложение к № 14008с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оновалов Михаил Никитович, 1897 г.р., красноармеец, телефонист 1097 сп. Других данных нет.  Умер от ранения бедра и туберкулеза легких 31.05.42 г. в ЭГ 5021 и похоронен в г. Москва на Преображенском кладбище – Источник информации Филиал ЦАМО (Военно-медицинских документов), карточка учета раненых и боль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Кононов Николай Федорович</w:t>
      </w:r>
      <w:r>
        <w:rPr/>
        <w:t xml:space="preserve">. (1922 – 09.03.42 г.) мл. сержант, стрелок 1101 сп 326 сд. БССР, Полесская обл., Домановичский р-н, с. Замощаны. Призван Домановичским РВК Полес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/>
        <w:t>Остался в живых.  Источник информации ЦАМО, фонд № 8502, опись № 267375, дело № 84 «Список военнослужащих 206 зсп направляемых 11 августа 1943 г. в распоряжение Квартиро эксплуатационный отдела ЗФ». Запись № 32 – Кононов Николай Федорович, 1922 г.р. сержант. Белорусская СССР, Полесская обл., Домановический р-н, д. Заманцово. Прибыл в 206 зсп из Владимирского ВПП». (Во всех документах имя матери Фекла Игнатовна). 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стантинов Петр Иванович</w:t>
      </w:r>
      <w:r>
        <w:rPr/>
        <w:t>. (1908 – 21.12.41 г.)  красноармеец, погиб: Кировский р-н, д. Ракитня. – Источник информации Книга Памяти Калужской обл. Т-25 стр. 318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пейко Михаил Никифорович</w:t>
      </w:r>
      <w:r>
        <w:rPr/>
        <w:t>. (1915 – 16.01.42 г.) с-т. – надпись на мемориальной плите братской могилы 2019 г.</w:t>
      </w:r>
    </w:p>
    <w:p>
      <w:pPr>
        <w:pStyle w:val="Normal"/>
        <w:rPr/>
      </w:pPr>
      <w:r>
        <w:rPr/>
        <w:t xml:space="preserve">Смотреть списки братской могилы д. Якимово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дюк Ефим Александрович</w:t>
      </w:r>
      <w:r>
        <w:rPr/>
        <w:t>. (? … - 18.03.42 г.) красноармеец, погиб: Кировский р-н, д. Ракитня. – Источник информации Книга Памяти Калужской обл. Т-25 стр. 318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инько Захар Петрович</w:t>
      </w:r>
      <w:r>
        <w:rPr/>
        <w:t>. (? … 07.03.42 г.) красноармеец, погиб: Кировский р-н, д. Ракитня. – Источник информации Книга Памяти Калужской обл. Т-25 стр. 318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шунов Николай Федорович</w:t>
      </w:r>
      <w:r>
        <w:rPr/>
        <w:t>. (1905 – 15.04.42 г.) красноармеец, погиб: Кировский р-н, д. Лосиное. – Источник информации Книга Памяти Калужской обл. Т-25 стр. 318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стальский  Сергей Михайлович</w:t>
      </w:r>
      <w:r>
        <w:rPr/>
        <w:t xml:space="preserve">. (1905 – 23.02.42 г.) красноармеец, рядовой 1097 сп 326 сд. Татарская АССР, Агрызский р-н, с. Агрыз. Призван Агрызским РВК. Пропал б/вести под д. Выползово Барятинского р-на Смоленской обл. – Донесение штаба 326 сд № 0400 от 03.07.42 г., приложение к № 15402с от 08.07.42 г.  </w:t>
      </w:r>
    </w:p>
    <w:p>
      <w:pPr>
        <w:pStyle w:val="Normal"/>
        <w:rPr/>
      </w:pPr>
      <w:r>
        <w:rPr/>
        <w:t>Донесение штаба 326 сд № 0102 от 04.05.42 г., приложение к № 6812с от 07.05.42 г;  Донесение Отдела укомплектования 10 Армии № 00613 от 19.05.42 г., приложение к № 9441с от 28.05.42 г;  Извещение № 517/904 от 19.04.45 г. и Извещение № К-21 от 03.05.1945 г. (Оба в одном источнике информации ВК Республики Татарстан, опись1945, дело № 16) – Костальский (Кастальский) Сергей</w:t>
      </w:r>
      <w:r>
        <w:rPr>
          <w:b/>
        </w:rPr>
        <w:t xml:space="preserve"> </w:t>
      </w:r>
      <w:r>
        <w:rPr/>
        <w:t>Михайлович, погиб 28.03.42 г. Похоронен д. Поздняково Смоленской обл.  Правильно – д. Поздняково Барятин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тляр Ефим Михайлович</w:t>
      </w:r>
      <w:r>
        <w:rPr/>
        <w:t xml:space="preserve">. (1900 – 05.03.42 г.) красноармеец, стрелок 1097 сп 326 сд. Харьковская обл., Харьковский р-н, хутор Котляры. Призван Бутурлинским РВК 20.01.41 г. Убит под д. Выползово и похоронен в д. Выползово Барятинского р-на Смоленской обл. - Донесение № 14008 от 28.06.42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58, опись № 18003, дело № 1504. – Донесение № 100902 от 05.07.45 г. «Именной список на бывших военнопленных – военнослужащих РККА, прошедших через лагерь К-239», запись № 423 – Котляр Ефим Михайлович, рядовой, 1900 г.р. Харьковская обл., хутор Котляры. Призван Бутурлинским РВК Воронежской обл., 20.01.41 г. Попал в плен под Смоленском 05.03.42 г., и освобожден 08.04.45 г.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>Котляров Ефим Григорьевич</w:t>
      </w:r>
      <w:r>
        <w:rPr/>
        <w:t>. (1923 – 09.03.42 г.) мл. сержант, стрелок 1101 сп 326 сд. БССР, Могилевская обл., Кричевский р-н, д. Кричев.  Призван Кричевским РВК Могилевской обл. Пропал б/вести. Место не известно. – Донесение № 9792 от 27.05.42 г.;  Донесение № 10531 от 02.04.43 г., Извещение штаба 1101 сп от 12.06.42 г. 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</w:t>
      </w:r>
      <w:r>
        <w:rPr>
          <w:b/>
        </w:rPr>
        <w:t xml:space="preserve"> </w:t>
      </w:r>
      <w:r>
        <w:rPr/>
        <w:t xml:space="preserve">Источник информации ЦАМО, фонд № 8498, опись № 120989, дело № 59.  «Демографический список военнослужащих 5 ср, 2 сб, 202 зсп отправленных в 148 ВСЛ ФУОС 5  Западного фронта 23.12.43 г.». Запись № 11 – Котляров Ефим Григорьевич, 1923 г.р., красноармеец БССР, Могилевская обл., г. Кричев, ул. Береговая, дром № 19;  Сайт Галлерея «Дорога Памяти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тов Григорий Степанович</w:t>
      </w:r>
      <w:r>
        <w:rPr/>
        <w:t xml:space="preserve">. (1905 – 05.03.42 г.) красноармеец, стрелок 1097 сп 326 сд. Саратовская обл., Романский р-н, с. Карай. Призван Романским РВК. Убит под д. Выползово и похоронен в д. Выползово Барятинского р-на Смоленской обл. - Донесение № 14008 от 28.06.42 г.;  Книга Памяти Саратовской обл., Т-6 стр. 284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8502, опись № 267373,</w:t>
      </w:r>
    </w:p>
    <w:p>
      <w:pPr>
        <w:pStyle w:val="Normal"/>
        <w:rPr/>
      </w:pPr>
      <w:r>
        <w:rPr/>
        <w:t xml:space="preserve">дело № 50 – «Список выписавшихся в батальн выздоравливающих бойцов из Эвакогоспиталя № 3089 от 09.05.1942 г.». Запись № 11 на стр. 2 – </w:t>
      </w:r>
      <w:r>
        <w:rPr>
          <w:b/>
          <w:bCs/>
        </w:rPr>
        <w:t>Котов Г … С …</w:t>
      </w:r>
      <w:r>
        <w:rPr/>
        <w:t xml:space="preserve"> 1905 г.р., рядовой. Домашний адрес: Саратовская обл, Романовский р-н, Бекарайский с/совет;</w:t>
      </w:r>
    </w:p>
    <w:p>
      <w:pPr>
        <w:pStyle w:val="Normal"/>
        <w:rPr/>
      </w:pPr>
      <w:r>
        <w:rPr/>
        <w:t>Источник информации ЦАМО, фонд № 33, опись № 687572, ед.хранения № 251 –  Приказ 204 карб № 3/н от 20.08.1945 г. и Наградной лист на Котова Григория Степановича. 1905 г.р., сержанта, ком.расчета 2027 гап. Адрес: Саратовская обл., Романовский р-н, с. Б.Карай. Призван Романовским РВК Саратовской обл. Тяжело ранен под Шайковкой г. Киров, 09.03.42 г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утов Александр Иванович</w:t>
      </w:r>
      <w:r>
        <w:rPr/>
        <w:t xml:space="preserve">. (1897 – 06.03.42 г.) красноармеец, стрелок 1097 сп 326 сд. Горьковская обл., Сосновский р-н, с. Бочиха. Призван Сосновским РВК. Убит и похоронен д. Выползово Барятинского р-на Смоленской обл. Донесение штаба 326 сд № 0301 от 13.06.42 г., приложение к № 12785с от 17.06.42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Донесение штаба Западного фронта № 06556 от 24.12.42 г., приложение к № 38503с от 28.12.42 г. – Крутов Александр Иванович, 1897 г.р., красноармеец, стрелок 326 сд. Горьковкая обл., Сосовский р-н, дер. Бучиха. Призван Сосновским РВК Горькорвской обл. Умер от ран 14.11.42 г. в эвакогоспитале (ПЭП ППГ 182). Похоронен Московская обл., Шаховский р-н, с. Рождествено. (Во всех документах имя жены –</w:t>
      </w:r>
      <w:r>
        <w:rPr>
          <w:i/>
          <w:iCs/>
        </w:rPr>
        <w:t>Анна Архиповна Коутова;  А. А. Крутов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шкарев Леонтий Гаврилович</w:t>
      </w:r>
      <w:r>
        <w:rPr/>
        <w:t>. (? … - 30.03.42 г.) красноармеец, погиб: Кировский р-н, д. Ракитня. – Источник информации Книга Памяти Калужской обл. Т-25 стр. 314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шкин Пантелей Викторович</w:t>
      </w:r>
      <w:r>
        <w:rPr/>
        <w:t>. (1913 – 15.10.42 г.) – Источник информации Учетная карточка воинского захоронения д. Анисово Городище, Кировского р-на, Калужской обл., запись № 224.   Смотреть списки братской могилы д. Буд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щейков Дмитрий Иванович</w:t>
      </w:r>
      <w:r>
        <w:rPr/>
        <w:t xml:space="preserve">. (1900 – 16.01.42 г.) красноармеец, рядовой 1101 сп 326 сд. Ивановская обл., Маленсковский р-н, с. Сафроновка. Призван Маленковским РВК. Пропал б/вести. Место не известно. - Донесение № 9792 от 27.05.42 г., запись № 412;  Книга Памяти Владимирской обл., Т-8 стр. 315.  </w:t>
      </w:r>
    </w:p>
    <w:p>
      <w:pPr>
        <w:pStyle w:val="Normal"/>
        <w:rPr/>
      </w:pPr>
      <w:r>
        <w:rPr/>
        <w:t>Донесении № 9792 от 27.05.42 г., запись № 115 – Кощенков Дмитрий Иванович, все данные те же. Умер в санбате 15.01.42 г. Похоронен д. Сельцо.  Правильно – д. Сельцо Барятин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авкой Сергей Михайлович</w:t>
      </w:r>
      <w:r>
        <w:rPr/>
        <w:t>. (? … - 07.06.42 г.) - Источник информации учетная карточка воинского захоронения д. Анисово Городище, Кировского р-на, Калужской обл., запись № 12.</w:t>
      </w:r>
    </w:p>
    <w:p>
      <w:pPr>
        <w:pStyle w:val="Normal"/>
        <w:rPr/>
      </w:pPr>
      <w:r>
        <w:rPr/>
        <w:t xml:space="preserve">Смотреть списки данной братской могилы:  Кривков Сергей Михай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рылов Иван Федорович</w:t>
      </w:r>
      <w:r>
        <w:rPr/>
        <w:t>. (? … - 17.08.42 г.) сержант. Воинская часть и должность не известны. Сведения о месте рождения, месте жительства и РВК призыва отсутствуют. Погиб: Кировский р-н. Место гибели и место захоронения не известны. – Источник информации Книга Памяти Калужской обл., Кировский р-н. Т-14 стр. 35;</w:t>
      </w:r>
    </w:p>
    <w:p>
      <w:pPr>
        <w:pStyle w:val="Normal"/>
        <w:rPr/>
      </w:pPr>
      <w:r>
        <w:rPr/>
        <w:t>Данных о Крылове Иване Федоровиче, погибшем 17.08.42 г. на территории Кировского р-на Смоленской обл., в документах о безвозвратных потерях ЦАМО РФ нет.</w:t>
      </w:r>
    </w:p>
    <w:p>
      <w:pPr>
        <w:pStyle w:val="Normal"/>
        <w:rPr/>
      </w:pPr>
      <w:r>
        <w:rPr/>
        <w:t xml:space="preserve">Полевая почта с номером 14094 относилась к 247 сд. В указанный день , 17.08.42 г., 247 сд в полном составе вела боевые действия в районе южнее города Зубцов, Тверской обл.  Правильно погиб в р-не г. Зубцов, Калини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сенофонтов ? … ? …</w:t>
      </w:r>
      <w:r>
        <w:rPr/>
        <w:t xml:space="preserve"> . (? … - 27.02.42 г.) красноармеец 194 сд. Погиб в бою: Кировский р-н, д. Лосиное. Других данных нет. – Книга Памяти Калужской обл., Кировский р-н. Т-14 стр. 35.  В указанный день 194 сд вела бои на территории Юхновского р-на Смоленской обл., у населенных пунктов д. Карцово, д. Кувшиновка, д. Лосинки. </w:t>
      </w:r>
    </w:p>
    <w:p>
      <w:pPr>
        <w:pStyle w:val="Normal"/>
        <w:rPr/>
      </w:pPr>
      <w:r>
        <w:rPr/>
        <w:t>Данных о Ксенофонтове ?. ?. красноармейце 194 сд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>Донесение № 3835с от 26.03.42 г. – Ксенофонтов Михаил К … . (1909 – 06.03.42 г.) красноармеец, стрелок 194 сд. Удмуртская АССР, Можгинский р-н, Нижне-Втиурский с/совет. Призван Можгинским РВК. Убит. Похоронен д. Туранец, Юхновского р-на Смоленской обл.;</w:t>
      </w:r>
    </w:p>
    <w:p>
      <w:pPr>
        <w:pStyle w:val="Normal"/>
        <w:rPr/>
      </w:pPr>
      <w:r>
        <w:rPr/>
        <w:t>Книга Памяти Республики Удмуртия. Т-1 стр. 403 – Ксенофонтов Михаил</w:t>
      </w:r>
      <w:r>
        <w:rPr>
          <w:b/>
        </w:rPr>
        <w:t xml:space="preserve"> </w:t>
      </w:r>
      <w:r>
        <w:rPr/>
        <w:t>Ксенофонтович. Родился в 1909 г. д. Чумойтло. Призван в Советскую Армию в 1941 г. Рядовой. Погиб в бою 06 марта 1942 г. Похоронен д. Туранец Смоленской обл. Правильно – погиб д. Туранец Юхн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длай Илья Васильевич</w:t>
      </w:r>
      <w:r>
        <w:rPr/>
        <w:t>. (1907 – 16.04.42 г.) красноармеец, погиб: Кировский р-н, д. Ракитня. – Источник информации Книга Памяти Калужской обл. Т-25 стр. 314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удрявцев Андрей Никитович</w:t>
      </w:r>
      <w:r>
        <w:rPr/>
        <w:t xml:space="preserve">. (1900 – 13.01.42 г.) красноармеец, рядовой 1101 сп 326 </w:t>
      </w:r>
    </w:p>
    <w:p>
      <w:pPr>
        <w:pStyle w:val="Normal"/>
        <w:ind w:left="900" w:hanging="900"/>
        <w:rPr/>
      </w:pPr>
      <w:r>
        <w:rPr/>
        <w:t xml:space="preserve">сд. Мордовская АССР, З-Полянский р-н, д. Умет. Призван З-Полянским РВК в сентябре </w:t>
      </w:r>
    </w:p>
    <w:p>
      <w:pPr>
        <w:pStyle w:val="Normal"/>
        <w:ind w:left="900" w:hanging="900"/>
        <w:rPr/>
      </w:pPr>
      <w:r>
        <w:rPr/>
        <w:t xml:space="preserve">1941 г. Убит. Похоронен д. Городище Кировского р-на Смоленской обл. - Донесение </w:t>
      </w:r>
    </w:p>
    <w:p>
      <w:pPr>
        <w:pStyle w:val="Normal"/>
        <w:ind w:left="900" w:hanging="900"/>
        <w:rPr/>
      </w:pPr>
      <w:r>
        <w:rPr/>
        <w:t xml:space="preserve">штаба 326 сд № 087 от 25.04.42 г., приложение к № 6095с от 30.04.42 г.  </w:t>
      </w:r>
    </w:p>
    <w:p>
      <w:pPr>
        <w:pStyle w:val="Normal"/>
        <w:rPr/>
      </w:pPr>
      <w:r>
        <w:rPr/>
        <w:t>Донесение Зубово-Полянского РВК Мордовской АССР № 90216 от 04.11.46 г. –</w:t>
      </w:r>
    </w:p>
    <w:p>
      <w:pPr>
        <w:pStyle w:val="Normal"/>
        <w:rPr/>
      </w:pPr>
      <w:r>
        <w:rPr/>
        <w:t>Кудрявцев Андрей Никитич, в мае 1943 г. был жив. Кудрявцева Акулина Антиповна – мать Кудрявцева Андрея Никитича (Мордовская АССР, Зубово-Полянский р-н, с. Умет. Призван Зубово-Полянским РВК в сентябре 1941 г.) 06.05.43 г. получила письмо от сына без обратного адреса. Считается пропавшим без вести с июня 1943 г. Место не известно. В данном донесении имеется ссылка на Донесение № 6095 (см. выше), подтверждающая о том, что имеется в виду один и тот же человек. В указанный период май-июнь 1943 г. 326 сд вела боевые действия на территории Людиновского р-на Орловской обл. (Букань –</w:t>
      </w:r>
    </w:p>
    <w:p>
      <w:pPr>
        <w:pStyle w:val="Normal"/>
        <w:rPr/>
      </w:pPr>
      <w:r>
        <w:rPr/>
        <w:t>Запрудное).  Правильно – пропал б/вести д. Букань Людиновского р-на Орл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дрявцев Евгений Игнатьевич</w:t>
      </w:r>
      <w:r>
        <w:rPr/>
        <w:t xml:space="preserve">. (1908 – 06.03.42 г.) красноармеец, стрелок 1097 сп 326 сд. Татарская АССР, Набережно-Чилижский с/совет, д. Кр.Долны. Призван Шеремитским РВК. Убит и похоронен д. Выползово Барятинского р-на Смоленской обл. - Донесение № 12785 от 17.06.42 г.;  Книга Памяти Республики Татарстан. Т-18 стр. 100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744807, ед.хранения № 21 – Указ Перзидиума ВС СССР № 204 от 06.08.1946 г. и Наградной лист на Кудрявцева Евгения Игнатьевича. 1908 г.р., красноармейца 1097 сп 10-й сд (по всей вероятности со слов самого Кудрявцева Е.И., правильно 326 сд). Адрес в данных документах отсутствует. «… с 27.02.42 по 28.11.42 г., находился на фронте в составе 1097 сп…»;  Источник информации Юбилейная картотека награждений, шкаф № 30, ящик 21, документ № 84 от 06.04.1985 г., - Кудрявцев Евгений Игнатьевич, 1908 г.р. Адрес: Татарская АССР г. Брежнев (бышие Набережные Челны).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  <w:bCs/>
        </w:rPr>
        <w:t>Кудрявцев Николай Григорьевич</w:t>
      </w:r>
      <w:r>
        <w:rPr/>
        <w:t>. (? … - 01.04.42 г.) красноармеец 1350 сп. Должность не известна. Сведения о месте рождения и месте жительства отсутствуют. Призван Галичским РВК Костромской обл. Умер от ран: Кировский р-н. Место захоронения не известно. – Источник информации Книга Памяти Калужской обл., Кировский р-н. Т-14 стр. 35.</w:t>
      </w:r>
    </w:p>
    <w:p>
      <w:pPr>
        <w:pStyle w:val="Normal"/>
        <w:rPr/>
      </w:pPr>
      <w:r>
        <w:rPr/>
        <w:t>1350 сп входил в состав 234 сд. В указанный день, 01.04.42 г., 234 сд вела боевые действия на территории Пречистинского р-на, Смоленской об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Донесение № 16189с от 15.07.42 г. – Кудрявцев Николай Григорьевич. (1897 – 01.04.42 г.) красноармеец, рядовой 8 ср 1350 сп 234 сд. Ярославская обл., Ореховский р-н, д. Росолово. Призван Ореховским РВК Ярославской обл. Умер от ран. Похоронен д. Шелковка, Пречистинского р-на,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Александр Артемьевич</w:t>
      </w:r>
      <w:r>
        <w:rPr/>
        <w:t>. (1904 – 29.06.42 г.) сержант 888 ап 326 сд. Родился: Московская обл., г. Дмитров. Призван Дмитровским РВК Московской обл. Погиб: Кировский р-н, д. Анисово Городище. – Книга Памяти Калужской обл., Кировский р-н. Т-14 стр. 35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Алексей Семенович</w:t>
      </w:r>
      <w:r>
        <w:rPr/>
        <w:t xml:space="preserve">. (1908 – 20.01.42 г.) красноармеец, стрелок 1111 сп 330 сд. Тульская обл., Тульский р-н, Демьяновский с/совет, д. Акулинино. Призван Тульским РВК Тульской обл. Пропал б/вести д. Выползово, Кировского р-на, Смоленской (с 05.07.1944 г. Калужской) обл. – Донесение Управления 330 сд № 4/0782 от 02.07.42 г., приложение к № 15112с от 06.07.42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узнецов Алексей Семенович. (1908 - ? … 11.43 г.) мл. лейтенант, зам.ком.роты  в/части п/п 56209 (1111 сп 330 сд).  Тульская обл., Тульский р-н, Демьяновский с/совет, д. Акулинино. Призван Тульским РВК Тульской обл. Пропал б/вести в ноябре 1943 г.  на территории Белорусской АССР. - Источник информации ЦАМО, фонд № 33, опись № 563785, дело № 2. Приказ ГУК ВС СССР № 083 от 26.01.48 г. (Во всех документах имя жены </w:t>
      </w:r>
      <w:r>
        <w:rPr>
          <w:i/>
        </w:rPr>
        <w:t>Надежда Матвее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Герасим Иванович</w:t>
      </w:r>
      <w:r>
        <w:rPr/>
        <w:t xml:space="preserve">. (? … - 15.01.42 г.) кр-ц 1109 сп 330 сд. – надпись на мемориальной плите братской могилы 2019 г. 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Григорий Киреевич</w:t>
      </w:r>
      <w:r>
        <w:rPr/>
        <w:t xml:space="preserve">. (1908 – 05.03.42 г.) красноармеец, стрелок 1097 сп 326 сд. Сталинградская обл., Бударинский р-н, с. Куликовское. Призван Бударинским РВК. Убит под д. Выползово и похоронен в д. Выползово Барятинского р-на Смоленской обл. - Донесение № 14008 от 28.06.42 г.  Книга Памяти Волгоградской обл., Т-2, книга 23, стр. 112.  </w:t>
      </w:r>
    </w:p>
    <w:p>
      <w:pPr>
        <w:pStyle w:val="Normal"/>
        <w:rPr/>
      </w:pPr>
      <w:r>
        <w:rPr>
          <w:b/>
          <w:i/>
        </w:rPr>
        <w:t>До начала 1945 года оставался в жиых</w:t>
      </w:r>
      <w:r>
        <w:rPr/>
        <w:t xml:space="preserve">. Источник информации – ЦАМО, кратотека награждений, шкаф 47, ящик 28 – Приказ по 1097 сп 326 сд 67 армии 3-го Прибалтийского фронта № 012/4 от 30.07.44 г. о Награждении Кузнецова Григория Киреевича, 1908 г.р., ездового орудия батареи 76 мм пушек, </w:t>
      </w:r>
      <w:r>
        <w:rPr>
          <w:i/>
        </w:rPr>
        <w:t>Медалью «За Отвагу»</w:t>
      </w:r>
      <w:r>
        <w:rPr/>
        <w:t>. Адрес: Бударинский р-н Сталинградской обл. Призван Бударинским РВКМ Сталинградской обл.,  23.06.41 г.</w:t>
      </w:r>
    </w:p>
    <w:p>
      <w:pPr>
        <w:pStyle w:val="Normal"/>
        <w:rPr/>
      </w:pPr>
      <w:r>
        <w:rPr/>
        <w:t>Источник информации ЦАМО, фонд № 33, опись № 687572, дело № 1819 – Наградной лист на Кузнецова Григория Киреевича, 1908 г.р., наводчика орудия батареи 76 мм пушек 1097 сп 326 сд. (Орден Славы 3-й степени). Место рождения; Сталинградская обл., Бударинский р-н. Имеет ранения, в том числе 07.03.42 г. (период боев 1097 сп у д. Выползово). 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Дмитрий Степанович</w:t>
      </w:r>
      <w:r>
        <w:rPr/>
        <w:t xml:space="preserve">. (1911 - ? … 42 г.) красноармеец, рядовой 1097 сп 326 сд. Татарская АССР, Буденовский р-н, с. Буденовка. Призван Яльчиковским РВК. Пропал б/вести под дер. Поздняково. Дата не известна. - Донесение № 6812 от 07.05.42 г.;  Донесение № 9441 от 28.05.42 г.  </w:t>
      </w:r>
    </w:p>
    <w:p>
      <w:pPr>
        <w:pStyle w:val="Normal"/>
        <w:rPr/>
      </w:pPr>
      <w:r>
        <w:rPr/>
        <w:t xml:space="preserve">Книга Памяти Республики Татарстан. Т-12 стр. 182 – Кузнецов Дмитрий Степанович. Родился в 1911 г. Мобилизован Яльчикским РВК Марий-Эл. Красноармеец 1097 сп 326 сд 67(16) армии (Правильно 10 армии). Погиб 31.03.42 г. Похоронен в д. Поздняково Барятин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овлев Семен Федорович</w:t>
      </w:r>
      <w:r>
        <w:rPr/>
        <w:t>. (1915 – 20.01.42 г.) красноармеец, стрелок 1111 сп 330 сд. Тульская обл., Тульский р-н, д. Терпула (Терещево). РВК призыва не известен. Пропал б/вести д. Выползово. - Донесение Управления 330 сд № 4/0782 от 02.07.42 г., приложение к № 15112с от 06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682524, дело № 313. – Приказ ВС ЗФ № 800 от 15.07.42 г. о награждении Кузовлева Семена Федоровича, 1915 г.р., красноармейца 1111 сп 330 сд, призван:  Тульским РВК Тульской обл., орденом «Красной Звезды». Запись в наградном листе: - «В боях под д. Выползово тов. Кузовлев огнем своего пулемета уничтожил около 20 человек солдаи и офицеров противника…».  Источник информации ЦАМО, юбилейная картотека награждений, Шкаф № 31, ящик № 2, документ № 74 от 06.04.1985 г. – Кузовлев семен Федорович, 1915 г.р., Тульская обл., Белолипецкий с/совет, д. Трещев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Кузоятов Ал… Иванович</w:t>
      </w:r>
      <w:r>
        <w:rPr/>
        <w:t xml:space="preserve">. (1904 – 23.03.42 г.) красноармеец, стрелок 1097 сп 326 сд. Мордовская АССР, Ичалковский р-н, село Ичалки. Призван Ичалковским РВК. Пропал б/вести. Место не известно. Донесение № 9792 от 27.05.42 г.  </w:t>
      </w:r>
    </w:p>
    <w:p>
      <w:pPr>
        <w:pStyle w:val="Normal"/>
        <w:rPr/>
      </w:pPr>
      <w:r>
        <w:rPr/>
        <w:t>В указанный день 23.03.42 г., 1097 сп вел бои в р-не д. Выползово, пос. Троицкий Кировского р-на Смоленской обл.</w:t>
      </w:r>
    </w:p>
    <w:p>
      <w:pPr>
        <w:pStyle w:val="Normal"/>
        <w:rPr>
          <w:b/>
          <w:b/>
        </w:rPr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33, опись № 682526, ед.хранения № 714 – Приказ по 1097 сп 326 сд 10 армии № 32 от 24.08.43 г. и Наградной лист на Кузоятова Александра Ивановича. 1903 г.р., мл. сержанта 1097 сп 326 сд. Место рождения: Мордовская АССР, Ичалковский р-н, с. Ичалки. Награжден </w:t>
      </w:r>
      <w:r>
        <w:rPr>
          <w:i/>
        </w:rPr>
        <w:t>Медалью «За</w:t>
      </w:r>
      <w:r>
        <w:rPr/>
        <w:t xml:space="preserve"> </w:t>
      </w:r>
      <w:r>
        <w:rPr>
          <w:i/>
        </w:rPr>
        <w:t>Боевые Заслуги»</w:t>
      </w:r>
      <w:r>
        <w:rPr/>
        <w:t>. Запись в наградном листе: - «… что он в период боев 05.03.42 г. за дер. Выползово… д. Латыши вывез поля боя до 210 чел.раненых красноармейцев. Сам дважды ранен…». Вторично награжден медалью «За Боевые Заслуги» 13.12.43 г.;  Источник информации Юбилейная картотека награждений, шкаф № 31, ящик № 11, документ № 84 от 06.04.1985 г. – Кузоятов Александр Иванович. 1904 г.р. место рождения: Мордовская АССР, Ичалковский р-н, с. Ичалк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узьмин Федот Макарович</w:t>
      </w:r>
      <w:r>
        <w:rPr/>
        <w:t xml:space="preserve">. (1902 – 21.06.42 г.) красноармеец. Воинская часть и должность не известны. Сведения о месте проживания, близких родственниках и РВК призыва отсутствуют. Погиб: Кировский р-н, д. Анисово Городище. – Книга Памяти Калужской обл., Кировский р-н. Т-14 стр. 35. </w:t>
      </w:r>
    </w:p>
    <w:p>
      <w:pPr>
        <w:pStyle w:val="Normal"/>
        <w:rPr/>
      </w:pPr>
      <w:r>
        <w:rPr/>
        <w:t>Смотреть списки братской могилы д. Буда, Кировского р-на, Калужской обл. – Кузьмин Федот Марк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ьминов Иван Сергеевич</w:t>
      </w:r>
      <w:r>
        <w:rPr/>
        <w:t>. (1905 – 05.03.42 г.) - Источник информации учетная карточка воинского захоронения д. Анисово Городище, Кировского р-на, Калужской обл., запись № 73.</w:t>
      </w:r>
    </w:p>
    <w:p>
      <w:pPr>
        <w:pStyle w:val="Normal"/>
        <w:rPr/>
      </w:pPr>
      <w:r>
        <w:rPr/>
        <w:t xml:space="preserve">Смотреть списки брпатской могилы д. Яким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яков Фома Тимофеевич</w:t>
      </w:r>
      <w:r>
        <w:rPr/>
        <w:t xml:space="preserve">. (1909 – 18.03.42 г.) красноармеец, стрелок 1099 сп 326 сд. Сумская обл., Сумской р-н, с. Пушкаревка. Призван Сумским РВК. Пропал б/вести в с. Барятинское того же р-на Смоленской обл. - Донесение штаба 326 сд № 0247 от 02.06.42 г., приложение к № 11511с от 09.06.42 г.  В указанный день 18.03.42 г., 1099 сп вел бои в р-не пос. Троицкий Кировского р-на Смоленской обл. В с. Барятинское 18.03.42 г., подразделения полка не находились и боевых действий не велось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3, дело № 1586 – Донесение Управления 21 зсд № 119110 от 31.07.45 г. «Именные списки безвозвратных потерь бывших военнослужащих 77 зсп 21 зсд». – Кузяхов Фома Тимофеевич, 1909 г.р., рядовой, стрелок. Сумская обл., Сумской р-н, с. Пушкаревка. Попал в плен 18.03.42 г. в Смоленской обл., Брянский поселок. Освобожден из плена в июле 1945 г. Направлен в 21 зсд;  Источник информации ЦАМО, фонд-Одесский ВПП, опись 223247, дело 18.«Именной список освобожденных советских военнопленных, отправленных с Одесского ПП ОДВО в мае 1945 г.». – Кузяков Фома Тимофеевич, 1909 г.р., рядовой. Адрес тот же. (Во всех документах имя жены – </w:t>
      </w:r>
      <w:r>
        <w:rPr>
          <w:i/>
          <w:iCs/>
        </w:rPr>
        <w:t>Кузякова Вера Ермолаевна</w:t>
      </w:r>
      <w:r>
        <w:rPr/>
        <w:t>)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Сайт Галлерея «Дорога Памят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кин Федор Васильевич</w:t>
      </w:r>
      <w:r>
        <w:rPr/>
        <w:t>. (? … - 18.03.42 г.) красноармеец, погиб: Кировский р-н, д. Ракитня. – Источник информации Книга Памяти Калужской обл. Т-25 стр. 314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ьмин Михаил Иванович</w:t>
      </w:r>
      <w:r>
        <w:rPr/>
        <w:t>. (1904 – 02.1942 г.) – надпись на мемориальной плите братской могилы 2019 г.</w:t>
      </w:r>
    </w:p>
    <w:p>
      <w:pPr>
        <w:pStyle w:val="Normal"/>
        <w:rPr/>
      </w:pPr>
      <w:r>
        <w:rPr/>
        <w:t>Донесение № 11511 от 09.06.42 г. – Кульпин Михаил Иванович. (1901 – 13.03.42 г.) красноармеец, стрелок 1099 сп 326 сд. Ивановская обл., Меленковский р-н. (г. Меленки, ул. Пролетарская, дом № 51). Призван Меленковским РВК Ивановской обл. Пропал б/вести под д. Быково Барятин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манькин Иван Кузьмич</w:t>
      </w:r>
      <w:r>
        <w:rPr/>
        <w:t>. (1901 – 10.03.42 г.) красноармеец, стрелок 1099 сп 326 сд. Мордовская АССР, Б. Березниковский р-н, село Судоево. Призван Б. Березниковским РВК. Пропал б/вести. Место не известно. - Донесение штаба 326 сд № 0247 от 02.06.42 г., приложение к № 11511 от 09.06.42 г.  В указанный день, 10.03.42 г., 1099 сп действовал в р-не д. Екимово Кировского р-на Смоленской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58, опись № 18003, дело № 1408. Донесение Отдела по персональному учету потерь сержантского и рядового состава 43 армии № 0485 от 30.05.45 г. «Списо к бывших военнослужащих, освобожденных из плена и окружения за период с 10 по 20 мая 1945 г.». Запись № 18. На стр. 61. – Куманьков Иван Кузьмич, 1901 г.р., красноармеец 1099 сп 10 армии, Мордовская АССР, Б.Березниковский р-н, с. Судоево. Попал в плен в 1942 г. под Смоленском. Освобож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приянов Андрей Андреевич</w:t>
      </w:r>
      <w:r>
        <w:rPr/>
        <w:t>. (? … - ? … 43 г.) красноармеец 210 ОМСБ. Должность не известна. Сведения о месте рождения и месте жительства отсутствуют. Призван Орехово-Зуевским РВК Московской обл. Умер от ран: Кировский р-н. Место захоронения не известно. – Книга Памяти Калужской обл., Кировский р-н. Т-14 стр. 35.</w:t>
      </w:r>
    </w:p>
    <w:p>
      <w:pPr>
        <w:pStyle w:val="Normal"/>
        <w:rPr/>
      </w:pPr>
      <w:r>
        <w:rPr/>
        <w:t>Смотреть списки братской могилы ул. Шумавц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рышев Николай Иванович</w:t>
      </w:r>
      <w:r>
        <w:rPr/>
        <w:t xml:space="preserve">. (1903 – 25.03.43 г.) замполит 146 сд 49 армии. Родился: Мордовия, Ичалковский р-н, призван: Ичалковский РВК Мордови, умер от ран: Кировский р-н, пос. Хлебосоловский. – Книга Памяти Калужской обл., Кировский р-н. Т-25 стр. 319-320. </w:t>
      </w:r>
    </w:p>
    <w:p>
      <w:pPr>
        <w:pStyle w:val="Normal"/>
        <w:rPr>
          <w:b/>
          <w:b/>
        </w:rPr>
      </w:pPr>
      <w:r>
        <w:rPr/>
        <w:t xml:space="preserve">Донесение № 13147 от 20.04.43 г. – </w:t>
      </w:r>
      <w:r>
        <w:rPr>
          <w:bCs/>
        </w:rPr>
        <w:t>Курышев Николай Иванович</w:t>
      </w:r>
      <w:r>
        <w:rPr/>
        <w:t>. Все данные идентичны сведениям Книги Памяти Калужской обл., Кировский р-н. Т-25 стр. 319-320. Умер от ран. Похоронен д. Хлебницкая Всход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ыртаев (Киртаев) Федор Григорьевич</w:t>
      </w:r>
      <w:r>
        <w:rPr/>
        <w:t>. (1912 – 05.03.42 г.) красноармеец, стрелок 1097 сп 326 сд. Марийская АССР, г. Йошкар-Ола, д. Негодяево. (г. Тюмень, ул. Советская, дом № 2). Призван Тюменским РВК. Убит под д. Выползово Барятинского р-на Смоленской обл. – Донесение № 14008 от 28.06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682525, дело № 209 – Приказ ВС 16 армии ЗФ № 840 от 19.10.42 г. о награждении Киртаева Федора Григорьевича, 1912 г.р. красноармейца, исполняющего обязанности замполита 387 орр 326 сд, призванного Тюменским ГВК Омской обл. медалью «За Боевые Заслуги». В дальнейшем получил звание лейтенант, был награжден орденом «Красной Звезды» в 1945 г. и орденом «Отечественной войны 1-й степени» в 1985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бедев Евгений Николаевич</w:t>
      </w:r>
      <w:r>
        <w:rPr/>
        <w:t>. (1924 – 07.09.43 г.) лейтенант 1093 сп 324 сд. Родился Московская обл., Лотошинский р-н, д. Бренево. Призван Лотошинским РВК Московской обл. Погиб: Кировский р-н, д. Выползово. – Книга Памяти Калужской обл., Кировский р-н. Т-14 стр. 35;  Книга Памяти Московской обл. Т-11 стр. 393.</w:t>
      </w:r>
    </w:p>
    <w:p>
      <w:pPr>
        <w:pStyle w:val="Normal"/>
        <w:rPr/>
      </w:pPr>
      <w:r>
        <w:rPr/>
        <w:t xml:space="preserve">Донесение № 13488, дата не известна. – Лебедев Евгений Николаевич. (1904 – 07.09.43 г.) лейьенань, ком. стрелковой роты 1093 сп 324 сд. Адрес тот же. Убит. Похоронен: Смоленская обл., Кировский р-н, д. Шевяково.  Правильно – д. Шевяково, Рогнединского р-на Бря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вашов Семен Петрович</w:t>
      </w:r>
      <w:r>
        <w:rPr/>
        <w:t>. (? … - 30.03.42 г.) красноармеец, погиб: Кировский р-н, д. Ракитня. – Источник информации Книга Памяти Калужской обл. Т-25 стр. 314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вицкий Михаил Семенович</w:t>
      </w:r>
      <w:r>
        <w:rPr/>
        <w:t xml:space="preserve">. (1903 – 05.03.42 г.) красноармеец, стрелок 1097 сп 326 сд. Краснодарский край, Абинский р-н, с. Первомайское. Призван Абинским РВК. Убит под д. Выползово и похоронен в д. Выползово Барятинского р-на Смоленской обл. Донесение № 14008 от 28.06.42 г.  Правильно – д. Выползово Кировского р-на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8343, опись № 93517, дело № 9 «Список на маршевую роту № 13549…». Выбытие из части между 11.09. и 25.09.42 г. Запись № 96 на стр. 9 – </w:t>
      </w:r>
      <w:r>
        <w:rPr>
          <w:bCs/>
        </w:rPr>
        <w:t>Левицкий Михаил</w:t>
      </w:r>
      <w:r>
        <w:rPr/>
        <w:t xml:space="preserve"> </w:t>
      </w:r>
      <w:r>
        <w:rPr>
          <w:bCs/>
        </w:rPr>
        <w:t>Семенович</w:t>
      </w:r>
      <w:r>
        <w:rPr/>
        <w:t xml:space="preserve">. Красноармеец. 1903 г.р. Призван в 1941 г. Абинским РВК. Образование 2 класса. Колхозник. Краснодарский край, Абинский р-н, Первомайский с/совет, д. Первомайское. (Жена </w:t>
      </w:r>
      <w:r>
        <w:rPr>
          <w:i/>
        </w:rPr>
        <w:t>Левицкая Пелагея Емельяновна</w:t>
      </w:r>
      <w:r>
        <w:rPr/>
        <w:t>)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9270 от 16.03.43 г. – Левицкий Михаил Семенович, 1903 г.р. красноармеец, стрелок 47 ксп 15 сд. Краснодарский край, Абинский р-н, Первомайский с/совет. Убит в бою 14.02.43 г. Похоронен Курская обл., Поныровский р-н, д. Прогресс. (В последнем документе имя жены – </w:t>
      </w:r>
      <w:r>
        <w:rPr>
          <w:i/>
        </w:rPr>
        <w:t>Левицкая П.Е.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нов Ефим Никанорович</w:t>
      </w:r>
      <w:r>
        <w:rPr/>
        <w:t>. (1905 – 23.03.42 г.) красноармеец, погиб: Кировский р-н, д. Выползово. – Источник информации Книга Памяти Калужской обл. Т-25 стр. 320.</w:t>
      </w:r>
    </w:p>
    <w:p>
      <w:pPr>
        <w:pStyle w:val="Normal"/>
        <w:rPr/>
      </w:pPr>
      <w:r>
        <w:rPr/>
        <w:t xml:space="preserve">Смотреть списки данной братской могилы:  Асшинов Ефим Никан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няков Иван Петрович</w:t>
      </w:r>
      <w:r>
        <w:rPr/>
        <w:t>. (1923 – 21.06.42 г.) кр-ц 1109 сп 330 сд. – надпись на мемориальной плите братской могилы 2019 г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 – Линяев Иван Петр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ипин Фрол Совостьянович</w:t>
      </w:r>
      <w:r>
        <w:rPr/>
        <w:t>. (1899 – 09.03.42 г.) красноармеец, связист 1101 сп 326 сд. Куйбышевская обл., Бочарский р-н, с. Ефремовка. Призван Бочарским РВК Куйбышев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</w:t>
      </w:r>
    </w:p>
    <w:p>
      <w:pPr>
        <w:pStyle w:val="Normal"/>
        <w:rPr/>
      </w:pPr>
      <w:r>
        <w:rPr>
          <w:b/>
          <w:bCs/>
          <w:i/>
        </w:rPr>
        <w:t>Правильно</w:t>
      </w:r>
      <w:r>
        <w:rPr/>
        <w:t xml:space="preserve">: Донесение № 52112 от 03.11.43 г. – Липин Фрол Севастьянович. (1899 – 30.09.43 г.) гв. красноармеец, стрелок 64 гв сп 21 гв. сд. Куйбышевская обл., Богатский р-н, с. Ефремово. Призван Богатским РВК Куйбышевской обл. Умер от ран в мсб. Похоронен в д. Грицково, Велико-Лукского р-на Калининской обл.  (Во всех донесениях имя жены </w:t>
      </w:r>
      <w:r>
        <w:rPr>
          <w:i/>
          <w:iCs/>
        </w:rPr>
        <w:t>Липина Пелагея Тихоно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старков Кузьма Петрович</w:t>
      </w:r>
      <w:r>
        <w:rPr/>
        <w:t>. (1923 – 21.06.42 г.) красноармеец 1099 сп 326 сд. Погиб: Кировский р-н, п. Калининский. Других данных нет. – Книга Памяти Калужской обл., Кировский р-н. Т-14 стр. 35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итвиненко Савелий Федорович</w:t>
      </w:r>
      <w:r>
        <w:rPr/>
        <w:t>. (1907 – 09.03.42 г.) красноармеец, стрелок  1101 сп 326 сд. Днепропетровская обл., Ново-Московский р-н, с. Николаевка. Призван Ново-Московским РВК Днепропетров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</w:t>
      </w:r>
    </w:p>
    <w:p>
      <w:pPr>
        <w:pStyle w:val="Normal"/>
        <w:rPr/>
      </w:pPr>
      <w:r>
        <w:rPr/>
        <w:t xml:space="preserve"> </w:t>
      </w:r>
      <w:r>
        <w:rPr/>
        <w:t xml:space="preserve">Донесение № 14893 от 26.10.1947 г.; Личная карточка военнопленного. Шталаг </w:t>
      </w:r>
      <w:r>
        <w:rPr>
          <w:lang w:val="en-US"/>
        </w:rPr>
        <w:t>V</w:t>
      </w:r>
      <w:r>
        <w:rPr/>
        <w:t xml:space="preserve">1 К (326), лагерный номер 107976.  -  Литвиненко Савелий Федорович. 1907 г.р. д. Николаевка, Ново-Московский р-н, Днепропетровская обл. Попал в плен 09.03.42 г. Смоленское направление. Умер 21.01.43 г. в лагере Бергабен. Похоронен на коммунальном кдабище Маршьен Шарлеруа/ Бельгия, могила № 12. (Во всех документах имя жены </w:t>
      </w:r>
      <w:r>
        <w:rPr>
          <w:i/>
        </w:rPr>
        <w:t>Литвиненко Устинья Тарасо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огинов Григорий Логинович</w:t>
      </w:r>
      <w:r>
        <w:rPr/>
        <w:t>. (1923 – 09.03.42 г.) красноармеец, стрелок 1101 сп 326 сд. Марийская АССР,  Сатнорский (Сенсурский) р-н, д. Нурьял-Коромал. Призван Сатнорским РВК Марийской АССР,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744807, дело № 544; 14.Указ ПВС СССР № 205/54 от 06.08.1946 г. о награждении Логинова Григория Логиновича, 1923 г.р., красноармейца, рядового 4-го эскадрона конного депо № 52 Московского Военного Округа. Марийская АССР, Сотнурский р-н., медалью «За Отвагу». Записи из наградного листа: - (пункт 8) Имеет ли ранения и контузии в Отечественной войне: - 11.03.42 г., под д. Студеное Смолен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омовацкий Наум Львович</w:t>
      </w:r>
      <w:r>
        <w:rPr/>
        <w:t xml:space="preserve">. (1899 – 09.03.42 г.) красноармеец, стрелок 888 ап 326 сд. г. Днепропетровск, ул. Чечеринская, дом № 38. Призван Криворожским РВК Днепропетровской обл. Пропал б/вести. Место не известно. – Донесение № 9792 от 27.05.42 г. </w:t>
      </w:r>
    </w:p>
    <w:p>
      <w:pPr>
        <w:pStyle w:val="Normal"/>
        <w:rPr/>
      </w:pPr>
      <w:r>
        <w:rPr/>
        <w:t xml:space="preserve">Смотреть списки братской могилы д. Большуха – </w:t>
      </w:r>
      <w:r>
        <w:rPr>
          <w:bCs/>
        </w:rPr>
        <w:t>Ламовацкий Наум Львович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пкаев (Лапкаев) Григорий Васильевич</w:t>
      </w:r>
      <w:r>
        <w:rPr/>
        <w:t xml:space="preserve">. (1903 – 18.03.42 г.) красноармеец, ком.взвода 1097 сп 326 сд. Мордовская АССР, Шеренгушский (Зубово-Полянский) р-н, с. Гекатилино (Ширингуши). Призван Шеренгушским РВК. Убит. Похоронен д. Троицкое Барятинского р-на Смоленской обл. - Донесение № 9441 от 28.05.42 г.;  Донесение № 6812 от 07.05.42 г.;  </w:t>
      </w:r>
    </w:p>
    <w:p>
      <w:pPr>
        <w:pStyle w:val="Normal"/>
        <w:rPr/>
      </w:pPr>
      <w:r>
        <w:rPr/>
        <w:t xml:space="preserve">Книга Памяти Республики Мордовия. Т-4 стр. 226 и стр. 216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СПП Московского ГВК, опись № 179515, дело № 109. «Список военнослужащих Сборно Пересыльного Пункта Московсого ГВК прибывших в часть 22.08.42 г.». Запись № 2 на стр.4 – Лобкаев Григорий Васильевич. 1903 г.р. красноармеец, стрелок - ком.взвода 1097 сп. Призван Ширингушским РВК Мордоской АССР. 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шкарев Иван Егорович</w:t>
      </w:r>
      <w:r>
        <w:rPr/>
        <w:t xml:space="preserve">. (1912 – 16.01.42 г.) красноармеец, стрелок 1101 сп 326 сд. Мордовская АССР, Кадошкинский р-н, с. Слан-Майдан. Призван Кашкинским РВК. Пропал б/вести. Место не известно. - Донесение № 11511 от 09.06.42 г.  </w:t>
      </w:r>
    </w:p>
    <w:p>
      <w:pPr>
        <w:pStyle w:val="Normal"/>
        <w:rPr/>
      </w:pPr>
      <w:r>
        <w:rPr/>
        <w:t xml:space="preserve">В указанный день 16.01.42 г., 1101 сп вел бои в р-не д. Анисово Городище Кировского и д. Митинка Барятинского р-нов Смоленской обл. (имя жены – </w:t>
      </w:r>
      <w:r>
        <w:rPr>
          <w:i/>
          <w:iCs/>
        </w:rPr>
        <w:t>Лошкарева Клавдия Афанасьевна</w:t>
      </w:r>
      <w:r>
        <w:rPr/>
        <w:t>)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Источник информации ЦАМО, фонд № 33, опись № 11458, дело № 676, Приказ ГУК НКО СССР № 03501 от 29 декабря 1945 г. «Об исключении из списков РККА офицерский состав, пропавший без вести в боях против немецко-фашистских войск» - Военкомат Мордовской АССР запись № 73 – Младший лейтенант Лошкарев Иван Егорович, состоящий в распоряжении командира войсковой части № 272. Пропал б/вести в апреле 1944 г. Место не известно. Жена – </w:t>
      </w:r>
      <w:r>
        <w:rPr>
          <w:i/>
        </w:rPr>
        <w:t>Лошкарева Клавдия Афанасьевна</w:t>
      </w:r>
      <w:r>
        <w:rPr/>
        <w:t>. Кадошкинский р-н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Лузин Владимир Сергеевич</w:t>
      </w:r>
      <w:r>
        <w:rPr/>
        <w:t xml:space="preserve">. (1921 – 17.02.42 г.) гв. красноармеец, стрелок 8 ср 59 гв.сп 21 гв. сд. Кировская обл., Фокинский р-н, д. Сосново Грива. Призван Сталинским РВК Свердловской обл. Убит в бою. Похоронен Смоленская обл, Кировский р-н, д. Выползово. - Донесение № 133187 от 30.08.45 г.;  Книга Памяти Свердловской обл. Т-1 стр. 229.  </w:t>
      </w:r>
    </w:p>
    <w:p>
      <w:pPr>
        <w:pStyle w:val="Normal"/>
        <w:rPr/>
      </w:pPr>
      <w:r>
        <w:rPr/>
        <w:t>Донесение № 164123 от 17.12.1945 г. (Извещение 59 гв сп от 03.08.1945 г.). В указанный день 17 февраля 1942 г., части 21 гв.сд. через территорию Кировского р-на передислоцировались на Ленинградский фронт. Участия в боевых действиях на территории Кировского р-на не принимали.</w:t>
      </w:r>
    </w:p>
    <w:p>
      <w:pPr>
        <w:pStyle w:val="Normal"/>
        <w:rPr/>
      </w:pPr>
      <w:r>
        <w:rPr/>
        <w:t>Донесение № 106986 от 30.11.44 г. – Лузин Владимир Сергеевич, 1921 г.р.,  рядовой, стрелок 69 гв.сп 21 гв.сд. Кировская обл., Сосновский (Фонинский) р-н, д. Соснова Грива. Призван Сталинским РВК г. Свердловск. Пропал б/вести 20.10.44 г. на территории Латвийской ССР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Донесение № 64510 от 17.05.45 г. (Опись извещений, полученных из войсковых частей на сержантский и рядовой состав …». ЦАМО, фонд № 65, опись № 18003,  дело № 825. – Лузин Владимир Сергеевич, 69 сп. Продолжает службу в войсковой части п/п 28627-у (19 гв.оиптд 21 гв.сд.). (Во всех донесениях имя отца – </w:t>
      </w:r>
      <w:r>
        <w:rPr>
          <w:i/>
          <w:iCs/>
        </w:rPr>
        <w:t>Сергей Иванович</w:t>
      </w:r>
      <w:r>
        <w:rPr/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данов Константин Федорович</w:t>
      </w:r>
      <w:r>
        <w:rPr/>
        <w:t>. (1912 - 09.03.42 г.) красноармеец, стрелок 1101 сп 326 сд.  Мордовская АССР, Мельцовский р-н, с. Лемондан. Призван Мельцановским РВК Мордовской АССР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498, опись № 120990, дело № 38. «Демографический список на выбывающих красноармейцев и командиров из 6 роты 8 батальона в распоряжение штаба 202 зсп 06.08.42 г. – Маданов Константин Федорович. 1912 г.р., красноармеец, Мордовская АССР, Мельцанский р-н, с. Лем-Майдан. (Во всех документах имя родственницы – Татьяна Андреевна (Т … А …); Источник информации ЦАМО, фонд № 33, опись № 744087, дело № 961; 31. – Указ ПВС СССР № 204/79 от 06.08.1946 г. о награждении Маданова Константина Федоровича, 1912 г.р., красноармейца 1113 сп 330 сд орденом «Отечестивенной войны 2-й степени» за подвиг, совершенный в 1944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йоров Федор Максимович</w:t>
      </w:r>
      <w:r>
        <w:rPr/>
        <w:t>. (? … - 13.01.42 г.) красноармеец 1101 сп, призван: Ковылкинский РВК Мордовии, погиб:  Кировский р-н, д. Анисово Городище. – Источник информации Книга Памяти Калужской обл., Кировский р-н. Т-14 стр. 3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Штаба 326 сд № 087 от 25.04.42 г., приложение к № 6095 от 30.04.42 г. – Майоров Федор Максимович, красноармеец, стрелок 1101 сп 326 сд. Мордовская АССР, Ковылкинский р-н, д. Буды. Призван Ковылкинским РВК. Убит 13.02.42 г. Похоронен д. Салово, Барятин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симов Степан Михайлович</w:t>
      </w:r>
      <w:r>
        <w:rPr/>
        <w:t>. (1913 – 13.01.42 г.) кр-ц 1109 сп 330 сд. – надпись на мемориальной плите братской могилы 2019 г.</w:t>
      </w:r>
    </w:p>
    <w:p>
      <w:pPr>
        <w:pStyle w:val="Normal"/>
        <w:rPr/>
      </w:pPr>
      <w:r>
        <w:rPr/>
        <w:t>Смотреть списки братской могилы д. Якимово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лоземов Ефим Леонтьевич</w:t>
      </w:r>
      <w:r>
        <w:rPr/>
        <w:t>. (1904 – 10.03.42 г.) красноармеец, стрелок 1099 сп 326 сд. Мордовская АССР, Ельниковский р-н, село Петровка. Призван Ельниковским РВК. Пропал б/вести. Место не известно. – Донесение штаба 326 сд № 0247 от 02.06.42 г., приложение к № 11511с от 09.06.42 г.  В указанный день 10.03.42 г., 1099 сп вел бои в р-не д. Вежи, пос. Брянский Кировского р-на Смоленской обл. – Боевое донесение штаба 326 сд № 137 от 10.03.42 г. (ЦАМО, фонд № 466, опись № 5866, дело № 627)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№ 58, опись № 18003, дело № 1467) – Донесение № 120578 от 21.08.45 г. «Список бывших военнослужащих РККА, находившихся в плену и оккупации противника, прошедших через 61 СПП НКО в 1945 г. Рядовой и сержантский состав». – Малоземов Ефим Леонтьевич. 1904 г.р. Красноармеец 1099 сп. Мордовская АССР, Ельниковский р-н, с. Петровка. Призван Ельниковским РВК. Попал в плен под с. Шайтово (правильно Шайковка) Смоленской обл., 10.03.42 г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  <w:bCs/>
        </w:rPr>
        <w:t>Малышев Михаил Васильевич</w:t>
      </w:r>
      <w:r>
        <w:rPr/>
        <w:t xml:space="preserve">. (1901 – 10.03.42 г.) красноармеец, стрелок 1099 сп 326 </w:t>
      </w:r>
    </w:p>
    <w:p>
      <w:pPr>
        <w:pStyle w:val="Normal"/>
        <w:ind w:left="900" w:hanging="900"/>
        <w:rPr/>
      </w:pPr>
      <w:r>
        <w:rPr/>
        <w:t xml:space="preserve">сд. Мордовская АССР, Кочкуровский р-н, с. Новые Пурдаки. Призван Кочкуровским РВК. </w:t>
      </w:r>
    </w:p>
    <w:p>
      <w:pPr>
        <w:pStyle w:val="Normal"/>
        <w:ind w:left="900" w:hanging="900"/>
        <w:rPr/>
      </w:pPr>
      <w:r>
        <w:rPr/>
        <w:t xml:space="preserve">Пропал б/вести. Место не известно. – Донесение штаба 326 сд № 0247 от 02.06.42 г., </w:t>
      </w:r>
    </w:p>
    <w:p>
      <w:pPr>
        <w:pStyle w:val="Normal"/>
        <w:ind w:left="900" w:hanging="900"/>
        <w:rPr/>
      </w:pPr>
      <w:r>
        <w:rPr/>
        <w:t>приложение к № 11511с от 09.06.42 г.  В указанный день 10.03.42 г., 1099 сп вел бои в р-</w:t>
      </w:r>
    </w:p>
    <w:p>
      <w:pPr>
        <w:pStyle w:val="Normal"/>
        <w:ind w:left="900" w:hanging="900"/>
        <w:rPr/>
      </w:pPr>
      <w:r>
        <w:rPr/>
        <w:t xml:space="preserve">не д. Вежи, пос. Брянский Кировского р-на Смоленской обл. – Боевое донесение штаба </w:t>
      </w:r>
    </w:p>
    <w:p>
      <w:pPr>
        <w:pStyle w:val="Normal"/>
        <w:ind w:left="900" w:hanging="900"/>
        <w:rPr/>
      </w:pPr>
      <w:r>
        <w:rPr/>
        <w:t>326 сд № 137 от 10.02.43 г. (ЦАМО, фонд № 466, опись № 5866, дело № 627)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– Донесение № 100064 от 26.06.45 г. «Именной список бывших военнослужащих РККА, рядового и сержантского состава, находившихся в плену врага и поступивших после освобождения на 22-й армейский СПП НКО в мае месяце 1945 г.». Запись № 577 на стр. 259 – Малышев Михаил Васильевич. Рядовой. 1901 г.р. Мордовская АССР, Кочкуровский р-н, с. Новые Пурдаки. Мордвин. (Жена – </w:t>
      </w:r>
      <w:r>
        <w:rPr>
          <w:i/>
          <w:iCs/>
        </w:rPr>
        <w:t>Евдокия</w:t>
      </w:r>
      <w:r>
        <w:rPr/>
        <w:t xml:space="preserve"> </w:t>
      </w:r>
      <w:r>
        <w:rPr>
          <w:i/>
          <w:iCs/>
        </w:rPr>
        <w:t>Федоровна</w:t>
      </w:r>
      <w:r>
        <w:rPr/>
        <w:t>). Попал в плен 11.03.42 г. у Смоленска.  Освобожден частями 48 армии в 1945 г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неев Степан Петрович</w:t>
      </w:r>
      <w:r>
        <w:rPr/>
        <w:t>. (1901 – 16.04.42 г.) красноармеец, погиб: Кировский р-н, п. Троицкий. – Источник информации Книга Памяти Калужской обл. Т-25 стр. 314.</w:t>
      </w:r>
    </w:p>
    <w:p>
      <w:pPr>
        <w:pStyle w:val="Normal"/>
        <w:rPr/>
      </w:pPr>
      <w:r>
        <w:rPr/>
        <w:t>Смотреть списки данной братской могилы:  Минеев Степан Петр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нистин Тимофей Николаевич</w:t>
      </w:r>
      <w:r>
        <w:rPr/>
        <w:t>. (1904 – 15.03.42 г.) красноармеец, стрелок 1097 сп 326 сд. Саратовская обл., Широкобуярский р-н, с. Широкобуярское (с. Широкий Буерак). Призван Широко-Буярским РВК Саратовской обл. Убит. Похоронен пос. Троицкое, Барятинского р-на, Смоленской обл. - Донесение штаба 326 сд № 0247 от 02.06.42 г., приложение к № 11511с от 09.06.42 г.  Правильно – пос. Троицкий, Кировского р-на,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ВК г. Вольск, Хвалынск, Вольского и Хвалынскогог районов – Манистин Тимофей Николаевич. 1904 г.р., рядовой, с. Широкий Буерак, Саратовской обл. Воинские части: 326 сд, 202 хсп, 1390 эвакогоспиталь;  Источник информации ЦАМО, фонд № 8498, опись № 120990, дело № 12. – Манистин Т. Н., красноармеец, прибыл в 202 зсп из 1390 ЭГ 21.06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нохин Дмитрий Никитович</w:t>
      </w:r>
      <w:r>
        <w:rPr/>
        <w:t xml:space="preserve">. (1911 – 20.01.42 г.) красноармеец, стрелок 1111 сп 330 сд. Воронежская обл., Хохловский р-н, д. Черноевка. РВК призыва не известен. Пропал б/вести д. Выползово Кировского р-на Смоленской обл. – Донесение Управления 330 сд № 4/0782 от 02.07.42 г., приложение к № 15112с от 06.07.42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запись в Галерее «Дорога Памяти». – Манохин Дмитрий Никитович, 1911 г.р., Воронежская обл., Хохольский р-н, красноармеец, ефрейтор, санитар-носильщик 1111 сп 330 сд. Прошел всю войну. Награжден шестью боевыми наград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кин Василий Иванович</w:t>
      </w:r>
      <w:r>
        <w:rPr/>
        <w:t xml:space="preserve">. (1906 – 06.03.42 г.) красноармеец, стрелок 1097 сп 326 сд. г. Москва – 48, ул. Малопироговская, дом  № 6/8 кв. 9. Призван Фрунзенским РВК. Убит и похоронен д. Выползово Барятинского р-на Смоленской обл. – Донесение штаба 326 сд № 0301 от 13.06.42 г., приложение к № 12785с от 17.06.42 г.  </w:t>
      </w:r>
    </w:p>
    <w:p>
      <w:pPr>
        <w:pStyle w:val="Normal"/>
        <w:rPr/>
      </w:pPr>
      <w:r>
        <w:rPr/>
        <w:t>Донесение штаба 326 сд № 0247 от 02.06.42 г., приложение к № 11511с от 09.06.42 г. – Маркин Василий Иванович. 1906 г.р. Убит 20.04.42 г. Похоронен д. Поздняково Барятинского р-на Смоленской обл.</w:t>
      </w:r>
    </w:p>
    <w:p>
      <w:pPr>
        <w:pStyle w:val="Normal"/>
        <w:rPr>
          <w:b/>
          <w:b/>
        </w:rPr>
      </w:pPr>
      <w:r>
        <w:rPr/>
        <w:t>Правильными следует считать сведения донесения штаба 326 сд № 0247 от 02.06.42 г., № 12785 от 17.06.42 г. – убит 20.04.42 г. и похоронен д. Поздняково Барятинского р-на Смоленской (с 05.07.1944 г. Калужской) обл.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арков Георгий Максимович</w:t>
      </w:r>
      <w:r>
        <w:rPr/>
        <w:t>. (1902 – 29.11.42 г.) сержант. Родился: Кировская обл. Призван: Сталинским РВК г. Смоленск. Погиб: Кировский р-н, д. Лосиное. – Книга Памяти Калужской обл., Кировский р-н. Т-14 стр. 36.</w:t>
      </w:r>
    </w:p>
    <w:p>
      <w:pPr>
        <w:pStyle w:val="Normal"/>
        <w:rPr/>
      </w:pPr>
      <w:r>
        <w:rPr/>
        <w:t>Донесение № 504с от 05.01.43 г. – Марков Георгий Максимович. (1902 – 29.11.42 г.) сержант, ездовой 907 сп 262 сд. Кировская обл., ст. Кирово, ул. Комсомольская, дом № 35. Призван Молотовским РВК г. Кировск. Убит. Похоронен 200 метров севернее д. 2-я Лослянка Кот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ков Митрофан Иванович</w:t>
      </w:r>
      <w:r>
        <w:rPr/>
        <w:t xml:space="preserve">. (1899 – 05.03.42 г.) красноармеец, стрелок 1097 сп 326 сд. Воронежская обл., В.Мамонский р-н, с. В.Мамон. (г. Курск, ул. Рашаля, дом № 115). Призван Старо-Оскольским РВК. Убит под д. Выползово и похоронен в д. Выползово Барятинского р-на Смоленской обл. - Донесение № 14008 от 28.06.42 г.;  Книга Памяти Липецкой обл., Т-2 стр. 87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меются сведения о нахождении Маркова Митрофана Ивановича</w:t>
      </w:r>
      <w:r>
        <w:rPr>
          <w:b/>
        </w:rPr>
        <w:t xml:space="preserve"> </w:t>
      </w:r>
      <w:r>
        <w:rPr/>
        <w:t>1899 г.р., в немецком плену. Рядовой 1091 (правильно 1097) сп. Воронежская обл., В.Мамонский р-н, с. В.Мамон. Место жительства до призыва в РККА Курская обл. Попал в плен 05.03.42 г. в  Смоленской обл. Содержался в лагерях Польши и Германии. Освобожден в 1945 г. Направлен в проверочный фильтрационный пунк НКВД в г. Батронт. – Донесение №  478 от 01.02.1947 г. 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рков Федор Иванович</w:t>
      </w:r>
      <w:r>
        <w:rPr/>
        <w:t>. (1910 – 16.05.42 г.) красноармеец. Воинская часть и должность не известны. Сведения о месте рождения, месте жительства и РВК призыва отсутствуют. Погиб в бою в г. Киров. – Книга Памяти Калужской обл., Кировский р-н. Т-14 стр. 36.</w:t>
      </w:r>
    </w:p>
    <w:p>
      <w:pPr>
        <w:pStyle w:val="Normal"/>
        <w:rPr/>
      </w:pPr>
      <w:r>
        <w:rPr/>
        <w:t>Смотреть списки братской могилы д. Буда, Кировского р-на,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тынов Иван Моисеевич</w:t>
      </w:r>
      <w:r>
        <w:rPr/>
        <w:t>. (1914 – 16.08.42 г.) рядовой сапер 605 осб 326 сд. Рязанская обл., Спас-Клетниковский р-н, Оськинский с/совет, с. Оськино. (Рязанская обл., Б-Коровинский р-н, с. Малышево). Призван Печерским РВК Коми АССР. Был направлен в расположение штаба 1099 сп, на обратном пути в расположение батальона не вернулся. Пропал б/вести. Место не известно. – Донесение № 35766 от 19.06.42 г.  В указанный день 16.08.42 г. подразделения 605 осб распологались в р-не населенных пунктов д. Тешевичи, д. Дурино, Кировского р-на Смоленской обл.</w:t>
      </w:r>
    </w:p>
    <w:p>
      <w:pPr>
        <w:pStyle w:val="Normal"/>
        <w:rPr/>
      </w:pPr>
      <w:r>
        <w:rPr/>
        <w:t>Правильно – пропал б/вести д. Дурин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744808, дело № 266; 51. – УКАЗ ПВС СССР № 223 от 06.11.1947 г. о награждении Мартынова Ивана Моисеевича 1914 г.р., красноармейца, сапера 326 сд, призван: Б-Коровинским РВК Рязанской обл., проживает: Рязанская обл., колхоз «Верный Путь», д. Малышево, орденом «Отечественной войны2-й степени». Запись в наградном листе со слов Мартынова Ивана Моисеевича: - «Будучи в роте саперов рядовым бойцом при 326 сд 50 армии, участвовал в освобождении г. Смоленск и на подступах к городу был ранен, после чего выбыл из строя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тынов Павел Семенович</w:t>
      </w:r>
      <w:r>
        <w:rPr/>
        <w:t xml:space="preserve">. (1918 – 17.03.42 г.) красноармеец, рядовой 1097 сп 326 сд. Мордовская АССР, Атюрьевский р-н, с. Степановка. Призван Атюрьевским РВК. Убит. Похоронен с. Троицкое Смоленской обл. - Донесение № 9441 от 28.05.42 г.;  </w:t>
      </w:r>
    </w:p>
    <w:p>
      <w:pPr>
        <w:pStyle w:val="Normal"/>
        <w:rPr/>
      </w:pPr>
      <w:r>
        <w:rPr/>
        <w:t xml:space="preserve">Донесение № 6812 от 07.05.42 г.;  Книга Памяти Республики Мордовия. Т-2 стр. 109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Донесение № 24884 от 18.09.42 г.;  Донесение № 34009 от 24.11.42 г. – Мартынов Павел</w:t>
      </w:r>
      <w:r>
        <w:rPr>
          <w:b/>
          <w:bCs/>
        </w:rPr>
        <w:t xml:space="preserve"> </w:t>
      </w:r>
      <w:r>
        <w:rPr/>
        <w:t xml:space="preserve">Семенович. (1918 – 20.08.42 г.) политрук, политрук конного взвода 1097 сп 326 сд. Мордовская АССР, Атюрьевский р-н, с. Степановка. Призван Атюрьевским РВК Мордовской АССР. Убит и похоронен с. Колодезы Сухиничского р-на Смоленской обл. (Во всех документах имя жены – </w:t>
      </w:r>
      <w:r>
        <w:rPr>
          <w:i/>
          <w:iCs/>
        </w:rPr>
        <w:t>Мартынова Мария Семеновна (Степановна)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шкин Пантелей Иванович</w:t>
      </w:r>
      <w:r>
        <w:rPr/>
        <w:t>. (? … 07.03.42 г.) красноармеец, погиб: Кировский р-н, д. Ракитня. – Источник информации Книга Памяти Калужской обл. Т-25 стр. 321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якин Николай Николаевич</w:t>
      </w:r>
      <w:r>
        <w:rPr/>
        <w:t>. (1902 – 03.05.42 г.) красноармеец, погиб: Кировский р-н, д. Лосиное. – Источник информации Книга Памяти Калужской обл. Т-25 стр. 321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яков Захар Иванович</w:t>
      </w:r>
      <w:r>
        <w:rPr/>
        <w:t>. (1896 – 09.03.42 г.) красноармеец, стрелок 1101 сп 326 сд. Саратовская обл., Везовский р-н, село Трехлесье. Призван Везовским РВК Саратовской обл. Пропал б/вести. Место не известно. – Донесение № 9792 от 27.05.42 г.  В указанный день 09.03.42 г.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документиов). Раздел – Свидетельства о болезни. Название фонда: Картотека ранений. – Маяков Захар Иванович. 1896 г.р., рядовой 1101 сп, призван: Вязовский РВК Саратовской обл. Признан негодным к строевой службе медосвидетельствованием в ЭГ 2813 от 14.05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яков Иван Александрович</w:t>
      </w:r>
      <w:r>
        <w:rPr/>
        <w:t>. (1921 (1922, 1923) – 05.(08).03.42 г.) красноармеец, рядовой 1097 сп 326 сд. Удмурдская АССР, Алнашский (Аляшский) р-н, д. Ворзибаш (Берзинащь). Призван Алнашским (Аляшским) РВК. Пропал б/вести в боях за д. Выползово Барятинского р-на Смоленской обл. - Донесение штаба 326 сд № 0400 от 03.07.42 г., приложение к № 15402с от 08.07.42 г.;  Донесение № 6812 от 07.05.42 г.;  Донесение Отдела укомплектования 10 Армии № 00613 от 19.05.42 г., приложение к № 9441с от 28.05.42 г.  Правильно -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639, опись № 100650с, дело № 7. «Список мнс и рядового состава 270 злп отправленных в рабочую команду в период между 25.12 – 31.12.42 г.». Запись № 138. – Маяков Иван Александрович. Адрес тот же;  Источник информации ЦАМО, фонд № 33, опись № 744808, дело № 1585; 113. – Указ ПВС СССР № 223/148 от 06.11.1947 г., о награждении красноармейца, стрелка 1097 сп 326 сд Маякова Ивана Александровича, 1922 г.р. Адрес тот же, медалью «За Боевые Заслуги». Запись в наградном листе: - «Будучи стрелком 97 сп 10 армии западного фронта в боях в районе ст. Барятино Смоленской обл., был тяжело ранен в кисть левой руки, осколком, с последующей ампутацией пальца. На излечении находился с 05.03.42 г. по 15.05.42 г. Признан негодным к строевой службе…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дведев Егор Дмитриевич</w:t>
      </w:r>
      <w:r>
        <w:rPr/>
        <w:t>. (1904 – 18.03.42 г.) красноармеец, рядовой 1097 сп 326 сд. Мордовская АССР, Саранский р-н, д. Медведевка. Призван Саранским РВК Мордовской АССР. Пропал б/вести. Место не известно. - Донесение штаба 326 сд № 0102 от 04.05.42 г., приложение к № 6812с от 07.05.42 г.  В указанный день, 18.03.42 г., 1097 сп вел бои в р-не пос. Троицкий, Кировского р-на, Смоленской обл.  Правильно – пропал б/вести в р-не пос. Троицкий, Кировского р-на,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690155, дело № 5606. – Приказ 3216 сд № 120/н от 17.12.44 г. о награждении Медведева Егора Дмитриевича, красноармейца 387 орр 326 сд. Мордовская АССР, Саранский р-н, с. Уда, медалью «</w:t>
      </w:r>
      <w:r>
        <w:rPr>
          <w:i/>
        </w:rPr>
        <w:t>За Отвагу</w:t>
      </w:r>
      <w:r>
        <w:rPr/>
        <w:t>». Запись в наградном листе: - «… и после 20 февраля был тяжело ранен. В боях в районе Кирова Смоленской обл., 12 августа 1943 г., тов Медведев уничтожил немецкий расчет пулемета…». 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лостенков Илья Яковлевич</w:t>
      </w:r>
      <w:r>
        <w:rPr/>
        <w:t>. (1900 (1898) – 15.01.42 г.) красноармеец, стрелок 1101 сп 326 сд. Мордовская АССР, Краснослободской р-н, с. Селище. Призван Краснослободским РВК. Пропал б/вести. Место не известно. - Донесение № 9792 от 27.05.42 г., запись № 513.   В указанный день 15.01.42 г., 1101 сп вел бои в р-не д. Выползово Кировского р-на Смоленской обл.</w:t>
      </w:r>
    </w:p>
    <w:p>
      <w:pPr>
        <w:pStyle w:val="Normal"/>
        <w:rPr/>
      </w:pPr>
      <w:r>
        <w:rPr/>
        <w:t xml:space="preserve">Донесение № 9792 от 27.05.42 г. запись № 116;  Книга Памяти Республики Мордовия. Т-6 стр. 402. – Милостейков (Миластенков) Илья Яковлевич, 1900 г.р., красноармеец, рядовой 1101 сп 326 сд. Мордовская АССР, Краснослободской р-н, с. Семеново. Призван Краснослободским РВК. Умер в санбате 15.02.42 г. Похоронен д. Сельцо. </w:t>
      </w:r>
    </w:p>
    <w:p>
      <w:pPr>
        <w:pStyle w:val="Normal"/>
        <w:rPr/>
      </w:pPr>
      <w:r>
        <w:rPr/>
        <w:t xml:space="preserve">Правильно – д. Сельцо Барятинского р-на Смоленской обл. (Во всех документах имя жены </w:t>
      </w:r>
      <w:r>
        <w:rPr>
          <w:i/>
          <w:iCs/>
        </w:rPr>
        <w:t>Ольга Алексее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ркулов Георгий Александрович</w:t>
      </w:r>
      <w:r>
        <w:rPr/>
        <w:t xml:space="preserve">. (1908 – 06.03.42 г.) красноармеец, стрелок 1097 сп 326 сд. Московская обл., Ново-Московский р-н, пос. Щербина. Призван Подольским РВК. Убит и похоронен д. Выползово Барятинского р-на Смоленской обл. - Донесение штаба 326 сд № 0301 от 13.06.42 г., приложение к № 12785с от 17.06.42 г. </w:t>
      </w:r>
    </w:p>
    <w:p>
      <w:pPr>
        <w:pStyle w:val="Normal"/>
        <w:rPr/>
      </w:pPr>
      <w:r>
        <w:rPr/>
        <w:t xml:space="preserve">Книга Памяти Московской обл., Т-20, часть 2, стр.109 – Меркулов Георгий Александрович. Родился в 1908 г. в пос. Щербинка Подольского р-на Московской обл. Призван Подольским РВК. Красноармеец 1097 сп 326 сд. Погиб в бою 06.03.42 г. Похоронен в д. Крюково Барятинского р-на Калужской обл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33, опись № 682525, ед.хранения № 114 – Приказ Военного Совета ЗФ № 1395 от 23.12.43 г. и Наградной лист на Меркулова Георгия Александровича, 1908 г.р., бойца (в наградном листе старшина) санинструктора роты автоматчиков 1097 сп 326 сд. Московская обл. Подольский р-н, Подольский РВК.  </w:t>
      </w:r>
    </w:p>
    <w:p>
      <w:pPr>
        <w:pStyle w:val="Normal"/>
        <w:rPr/>
      </w:pPr>
      <w:r>
        <w:rPr/>
        <w:t xml:space="preserve">Донесение № 14948 от 16.03.44 г. – Меркулов Георгий Александрович, 1908 г.р., ст. сержант, ком.отделения 6 гв.кк, Московская обл, Ново-Петровский р-н, Вертковский с/совет. (Московская обл., Подольский р-н, пос. Щербинка). Призван Подольским РВК. Убит в бою 10.02.44 г. Похоронен Ровенская обл, Дубновский р-н, с. Хорупань. </w:t>
      </w:r>
    </w:p>
    <w:p>
      <w:pPr>
        <w:pStyle w:val="Normal"/>
        <w:rPr/>
      </w:pPr>
      <w:r>
        <w:rPr/>
        <w:t xml:space="preserve">Источник информации ВК Московской обл., фонд – Отдел по г.г. Подольск, Климовск, Троицк, Щербинка и Подольскому р-ну, дело № 84 – «Журнал регистрации Извещений на рядовой и сержантский состав погибших и пропавших без вести», стр. 80 – Меркулов Георгий Александрович, гв.ст. сержант, п/п 25500 – 46 гв.кп 13 гв.кд. (убит 10.02.44 г.), оказался жив. (Во всех документах имя жены – </w:t>
      </w:r>
      <w:r>
        <w:rPr>
          <w:i/>
          <w:iCs/>
        </w:rPr>
        <w:t>Меркулова Зинаида Андрее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лькаев Петр Тимофеевич</w:t>
      </w:r>
      <w:r>
        <w:rPr/>
        <w:t>. (1903 – 08.04.42 г.) красноармеец, стрелок 1101 сп 326 сд. Мордовская АССР, Ковылкинский р-н, с. Дракино. Призван Ковылкинским РВК Мордовской АССР, Пропал б/вести. Место не известно. – Донесение № 9792 от 27.05.42 г.  Смотреть списки пропаших без вести братской могилы с. Воскресен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миц Б … Б …</w:t>
      </w:r>
      <w:r>
        <w:rPr/>
        <w:t xml:space="preserve"> . (1912 – 1942 г.) политрук. Погиб: Кировский р-н, д. Ракитня. Других данных нет. – Книга Памяти Калужской обл., Кировский р-н. Т-14 стр. 36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наков Сергей Николаевич</w:t>
      </w:r>
      <w:r>
        <w:rPr/>
        <w:t>. (? … - 25.06.42 г.) красноармеец 1101 сп. Должность не известна. Родился: Тульская обл., Каменский р-н, с. Каменское. РВК призыва не известен. Погиб: Кировский р-н, п. Хлебосоловский. – Книга Памяти Калужской обл., Кировский р-н. Т-14 стр. 36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ронов Михаил Григорьевич</w:t>
      </w:r>
      <w:r>
        <w:rPr/>
        <w:t>. (1920 – 20.08.43 г.) мл. сержант 1097 сп. Родился: Московская обл., Егорьевский р-н. Призван Егорьевским ОГВК Московской обл. Погиб: Кировский р-н, д. Новый Приют. – Книга Памяти Калужской обл., Кировский р-н. Т-14 стр. 36;</w:t>
      </w:r>
    </w:p>
    <w:p>
      <w:pPr>
        <w:pStyle w:val="Normal"/>
        <w:rPr/>
      </w:pPr>
      <w:r>
        <w:rPr/>
        <w:t xml:space="preserve">Донесение № 32724 от 02.09.43 г. – Миронов Михаил Григорьевич. (1920 – 20.08.43 г.) Все другие данные идентичны сведениям Книга Памяти Калужской обл. Т-14 стр. 36. Погиб д. Новый Приют Кировского р-на Смоленской обл.  </w:t>
      </w:r>
    </w:p>
    <w:p>
      <w:pPr>
        <w:pStyle w:val="Normal"/>
        <w:rPr/>
      </w:pPr>
      <w:r>
        <w:rPr/>
        <w:t>Правильно – д. Новый Приют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рось Василий Емельянович</w:t>
      </w:r>
      <w:r>
        <w:rPr/>
        <w:t>. (1911 – 09.01.43 г.) красноармеец 882 сп 290 сд. Родился: Омская обл., Щербакульский р-н. Погиб: Кировский р-н, п. Брянский Овражек. – Книга Памяти Калужской обл., Кировский р-н. Т-14 стр. 36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трейкин Сергей Осипович</w:t>
      </w:r>
      <w:r>
        <w:rPr/>
        <w:t>. (1903 – 08.04.42 г.) красноармеец, стрелок 1101 сп 326 сд. Мордовская АССР, Зубово-Полянский р-н, с. Зарубжено. Призван Зубово-Полянским РВК Мордовской АССР. Пропал б/вести. Место не известно. – Донесение № 9792 от 27.05.42 г.</w:t>
      </w:r>
    </w:p>
    <w:p>
      <w:pPr>
        <w:pStyle w:val="Normal"/>
        <w:rPr/>
      </w:pPr>
      <w:r>
        <w:rPr/>
        <w:t xml:space="preserve">Смотреть списки братской могилы с. Воскресенс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тянин Василий Иванович</w:t>
      </w:r>
      <w:r>
        <w:rPr/>
        <w:t xml:space="preserve">. (1912 – 18.03.42 г.) красноармеец, рядовой 1097 сп 326 сд. Мордовская АССР, Атяшевский р-н, с. Монодыши. Призван Атяшевским РВК МАССР. Пропал б/вести. Место не известно. Донесение № 6812 от 07.05.42 г.;  Донесение № 9441 от 28.05.42 г.  В указанный день 18.03.42 г., 1097 сп вел бои в р-не пос. Троицкий Кировского р-на Смоленской обл. </w:t>
      </w:r>
    </w:p>
    <w:p>
      <w:pPr>
        <w:pStyle w:val="Normal"/>
        <w:rPr/>
      </w:pPr>
      <w:r>
        <w:rPr/>
        <w:t xml:space="preserve">Донесение № 3962 от 31.01.43 г.;  Книга Памяти Республики Мордовия. Т-2 стр. 408. - Митянин Василий Иванович, 1912 г.р., красноармеец, стрелок 13 гв.сп 3 гв.сд. Мордовская АССР, Атяшевский р-н, с. Манадыши. Призван Атяшевским РВК. – Убит 19.12.42 г. Похоронен Сталинградская обл, Ворошиловский (Советский) р-н, д. Васильевка. (Во всех документах имя жены – </w:t>
      </w:r>
      <w:r>
        <w:rPr>
          <w:i/>
          <w:iCs/>
        </w:rPr>
        <w:t>Митянина Мария Яколе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хайлов Василий Васильевич</w:t>
      </w:r>
      <w:r>
        <w:rPr/>
        <w:t xml:space="preserve">. (1912 (1913) – 06.03.42 г.) красноармеец, стрелок 1097 сп 326 сд. Мордовская АССР, Зубо-Полянский р-н, с. Ст.Потьма. Призван Торбеевским РВК Мордовской АССР. Убит под д. Выползово и похоронен д. Выползово, Барятинского р-на, Смоленской обл. - Донесение штаба 326 сд № 0301 от 13.06.42 г., приложение к № 12785с от 17.06.42 г.  </w:t>
      </w:r>
    </w:p>
    <w:p>
      <w:pPr>
        <w:pStyle w:val="Normal"/>
        <w:rPr/>
      </w:pPr>
      <w:r>
        <w:rPr/>
        <w:t xml:space="preserve">Донесение штаба 326 сд № 0247 от 02.06.42 г., приложение к № 11511с от 09.06.42 г.- </w:t>
      </w:r>
      <w:r>
        <w:rPr>
          <w:bCs/>
        </w:rPr>
        <w:t>Михайлов Василий Васильевич</w:t>
      </w:r>
      <w:r>
        <w:rPr/>
        <w:t>. 1913 г.р. Адрес тот же. Убит 19.04.42 г. Похоронен д. Поздняково, Барятин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я № 0247 от 02.06.42 г. – убит и похоронен д. Поздняково, Кировского р-на, Смоленской (с 05.07.1944 г. Калужской) обл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хайлов Николай Васильевич</w:t>
      </w:r>
      <w:r>
        <w:rPr/>
        <w:t xml:space="preserve">. (1921 – 05.03.42 г.) красноармеец, рядовой 1097 сп 326 сд. Ленинградская обл., Славковский р-н, д. Софница. Призван Николаевским РВК. Пропал б/вести под д. Выползово Барятинского р-на Смоленской обл. - Донесение № 15402 от 08.07.42 г.;  Книга Памяти Псковской обл., Т-12 стр. 163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Отдела укомплектования штаба 30 Армии № 0701 от 07.04.43 г., приложение к № 13306с от 12.04.43 г.;  Донесение штаба 30 Армии № 0752 от 13.04.43 г., приложение к № 14844с от 18.04.43 г. – Михайлов Николай Васильевич. (1921 – 27.(29).03.43 г.) красноармеец, такторист 16 гв.ап 30 армии. Ленинградская обл., Славковский р-н, Листвянский с/совет. Призван Николаевским РВК Пензенской обл. Убит разрывом снаряда. Похоронен д. Горелый Лом Сафоновского р-на Смоленской обл. (Во всех документах имя отца – </w:t>
      </w:r>
      <w:r>
        <w:rPr>
          <w:i/>
          <w:iCs/>
        </w:rPr>
        <w:t>Михайлов Василий</w:t>
      </w:r>
      <w:r>
        <w:rPr/>
        <w:t xml:space="preserve"> </w:t>
      </w:r>
      <w:r>
        <w:rPr>
          <w:i/>
          <w:iCs/>
        </w:rPr>
        <w:t>Михайлович</w:t>
      </w:r>
      <w:r>
        <w:rPr/>
        <w:t>).</w:t>
      </w:r>
    </w:p>
    <w:p>
      <w:pPr>
        <w:pStyle w:val="Normal"/>
        <w:rPr/>
      </w:pPr>
      <w:r>
        <w:rPr/>
        <w:t xml:space="preserve">Книга Памяти Ульяновской обл., Т-8 стр. 25 – Михайлов Николай Васильевич. Родился в 1921 г. в Луговинском с/совете, Порховского р-на Псковской обл. Призван в СА в 1941 г. Николаевским РВК. Красноармеец. Погиб в бою 27.03.43 г. Похоронен д. Белый Лом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хеев Иван Андреевич</w:t>
      </w:r>
      <w:r>
        <w:rPr/>
        <w:t>. (1901 – 20.01.42 г.) красноармеец 1111 сп. Должность не известна. Родился Тульская обл., Чернский р-н, д. Дапино. Призван Чернским РВК Тульской обл. Погиб: Кировский р-н. Место гибели и место захоронения не известны. – Источник информации Книга Памяти Калужской обл., Кировский р-н. Т-14 стр. 36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шучков Иван Варфоломеевич</w:t>
      </w:r>
      <w:r>
        <w:rPr/>
        <w:t>. (? … 07.03.42 г.) красноармеец, погиб: Кировский р-н, д. Ракитня. – Источник информации Книга Памяти Калужской обл. Т-25 стр. 321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щенко Валентин Степанович</w:t>
      </w:r>
      <w:r>
        <w:rPr/>
        <w:t>. (? … - 04.06.42 г.) ст. сержант 387 отд. развед.</w:t>
      </w:r>
    </w:p>
    <w:p>
      <w:pPr>
        <w:pStyle w:val="Normal"/>
        <w:rPr/>
      </w:pPr>
      <w:r>
        <w:rPr/>
        <w:t>моторота. Должность не известна. Сведения о месте рождения и месте жительства отсутствуют. Призван Красноярским Краевым ВК. Погиб: Кировский р-н. Место гибели и место захоронения не известны. – Источник информации Книга Памяти Калужской обл., Кировский р-н. Т-14 стр. 36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лявый Кирилл Агеевич</w:t>
      </w:r>
      <w:r>
        <w:rPr/>
        <w:t xml:space="preserve">. (1904 – 06.03.42 г.) красноармеец, стрелок 1097 сп 326 сд. Московская обл., Звенигородский р-н, ст. Золотухино. (БССР, Чашникский р-н, д. Осово. Призван Звенигородским РВК в декабре 1941 г. Убит под д. Выползово и похоронен д. Выползово Барятинского р-на Смоленской обл. - Донесение № 12785 от 17.06.42 г;  Донесение № 63089 от 04.09.47 г.  </w:t>
      </w:r>
    </w:p>
    <w:p>
      <w:pPr>
        <w:pStyle w:val="Normal"/>
        <w:rPr/>
      </w:pPr>
      <w:r>
        <w:rPr/>
        <w:t>Донесение штаба 326 сд № 0247 от 02.06.42 г., приложение к № 11511 от 09.06.42 г. – Млявый Кириллл Алексеевич. 1904 г.р., красноармеец 1097 сп 326 сд. Московская обл., Звенигнолвский р-н, ст. Голицино, дом № 67. Убит 19.04.42 г. Похоронен д. Поздняково Барятинского р-на Смоленской обл. (Во всех документах имя жены – Агафья Васильевна.  Правильными следует считать сведения донесения штаба 326 сд № 0247 от 02.06.42 г. убит и похоронен д. Поздняково Барятинского р-на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одаев Иван Ефимович</w:t>
      </w:r>
      <w:r>
        <w:rPr/>
        <w:t>. (1901 – 09.03.42 г.) красноармеец, стрелок 1101 сп 326 сд. Мордовская АССР, Старо-Синдровский р-н, д. Нагорное Шенино. Призван Старо-Синдровским РВК Мордовской АССР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Источник информации ЦАМО, фонд № 8489, опись № 120990, дело № 37 «Демографический список военнослужащих 1 ср, 1 б-на, 202 зсп выбывающих из части 12.07.42 г.» Запись № 65. – Мадаев Иван Ефимович. 1901 г.р., красноармеец. Мордовская АССР, Синдровский р-н, Рябкинский с/совет, д. Нагорная Шешла;  Донесение Управления 12 гв.стр.дивизии № 01091 от 13.08.43 г., приложение к № 29653 от 17.08.43 г. – Мадаев Иван Ефимович. 1901 г.р., красноармеец-санитар 37 гв.сп 12 гв.сд.  Мордовская АССР, Старо-Синдровский р-н, д. Шенино. Убит в бою 13.07.43 г. Похоронен в центре д. Хмелевая, Болховского р-на Орловской обл.  (Во всех документах имя жены – Мадаева Татьяна Ивановна (Мадаева Т … И …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сковкин Фед… Ал…</w:t>
      </w:r>
      <w:r>
        <w:rPr/>
        <w:t xml:space="preserve"> . (1907 – 23.03.42 г.) красноармеец, стрелок 1097 сп 326 сд. Мордовский р-н, Калиморский р-н, дер. Тайдакова. Призван Калиморским РВК. Пропал б/вести. Место не известно. - Донесение № 9792 от 27.05.42 г.  </w:t>
      </w:r>
    </w:p>
    <w:p>
      <w:pPr>
        <w:pStyle w:val="Normal"/>
        <w:rPr/>
      </w:pPr>
      <w:r>
        <w:rPr/>
        <w:t>В указанный день 1097 сп вел бои в р-не д. Выползово, пос. Троицкий Кировского р-на Смоленской обл. (Имя жены – Варвара Семеновна);</w:t>
      </w:r>
    </w:p>
    <w:p>
      <w:pPr>
        <w:pStyle w:val="Normal"/>
        <w:rPr/>
      </w:pPr>
      <w:r>
        <w:rPr/>
        <w:t xml:space="preserve">Донесение № 37800 от 24.09.43 г. (Извещение штаба 1097 сп № 144 от 14.04.42 г.) – Московкин Федор Ал…, пропал б/вести 07.03.42 г., на Западном фронте. Место не известно.  В указанный день 07.03.42 г., 1097 сп вел бои в р-не д. Выползово, пос. Троицкий Кировского р-на Смоленской обл.; </w:t>
      </w:r>
    </w:p>
    <w:p>
      <w:pPr>
        <w:pStyle w:val="Normal"/>
        <w:ind w:left="900" w:hanging="900"/>
        <w:rPr/>
      </w:pPr>
      <w:r>
        <w:rPr/>
        <w:t xml:space="preserve">Донесение № 22236 от 08.06.43 г. – Московкин Федор Ал… красноармеец 1097 сп. </w:t>
      </w:r>
    </w:p>
    <w:p>
      <w:pPr>
        <w:pStyle w:val="Normal"/>
        <w:ind w:left="900" w:hanging="900"/>
        <w:rPr/>
      </w:pPr>
      <w:r>
        <w:rPr/>
        <w:t xml:space="preserve">Килемарский р-н. МАССР. Пропал б/вести 07.03.42 г. Место не известно;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58, опись № 18002, </w:t>
      </w:r>
    </w:p>
    <w:p>
      <w:pPr>
        <w:pStyle w:val="Normal"/>
        <w:ind w:left="900" w:hanging="900"/>
        <w:rPr/>
      </w:pPr>
      <w:r>
        <w:rPr/>
        <w:t xml:space="preserve">дело № 1608 –Донесение Управления тыла 48 армии № 107132 от 30.11.44 г. «Именные </w:t>
      </w:r>
    </w:p>
    <w:p>
      <w:pPr>
        <w:pStyle w:val="Normal"/>
        <w:ind w:left="900" w:hanging="900"/>
        <w:rPr/>
      </w:pPr>
      <w:r>
        <w:rPr/>
        <w:t xml:space="preserve">списки на бывших военнослужащих сержантского и рядового состава, находившихся в </w:t>
      </w:r>
    </w:p>
    <w:p>
      <w:pPr>
        <w:pStyle w:val="Normal"/>
        <w:ind w:left="900" w:hanging="900"/>
        <w:rPr/>
      </w:pPr>
      <w:r>
        <w:rPr/>
        <w:t xml:space="preserve">плену и окружении противника». - Московкин Федор Алексеевич, 1907 г.р., рядовой, </w:t>
      </w:r>
    </w:p>
    <w:p>
      <w:pPr>
        <w:pStyle w:val="Normal"/>
        <w:ind w:left="900" w:hanging="900"/>
        <w:rPr/>
      </w:pPr>
      <w:r>
        <w:rPr/>
        <w:t xml:space="preserve">номер воинской части не знает. Уроженец Марийская (Мордовская) АССР, Килемарский </w:t>
      </w:r>
    </w:p>
    <w:p>
      <w:pPr>
        <w:pStyle w:val="Normal"/>
        <w:ind w:left="900" w:hanging="900"/>
        <w:rPr/>
      </w:pPr>
      <w:r>
        <w:rPr/>
        <w:t xml:space="preserve">р-н. Призван Килемарским РВК. Попал в плен 18.03.42 г. Место пленения Рославль. (В </w:t>
      </w:r>
    </w:p>
    <w:p>
      <w:pPr>
        <w:pStyle w:val="Normal"/>
        <w:ind w:left="900" w:hanging="900"/>
        <w:rPr/>
      </w:pPr>
      <w:r>
        <w:rPr/>
        <w:t xml:space="preserve">указанный день части Красной Армии находились в более чем 100 км восточнее от </w:t>
      </w:r>
    </w:p>
    <w:p>
      <w:pPr>
        <w:pStyle w:val="Normal"/>
        <w:ind w:left="900" w:hanging="900"/>
        <w:rPr/>
      </w:pPr>
      <w:r>
        <w:rPr/>
        <w:t xml:space="preserve">Рославля). Освобожден из плена войсками 48 армии в 1944 г. (Имя матери – </w:t>
      </w:r>
      <w:r>
        <w:rPr>
          <w:i/>
          <w:iCs/>
        </w:rPr>
        <w:t>Ефимия</w:t>
      </w:r>
      <w:r>
        <w:rPr/>
        <w:t xml:space="preserve"> </w:t>
      </w:r>
    </w:p>
    <w:p>
      <w:pPr>
        <w:pStyle w:val="Normal"/>
        <w:ind w:left="900" w:hanging="900"/>
        <w:rPr/>
      </w:pPr>
      <w:r>
        <w:rPr>
          <w:i/>
          <w:iCs/>
        </w:rPr>
        <w:t>Васильевна</w:t>
      </w:r>
      <w:r>
        <w:rPr/>
        <w:t xml:space="preserve">); </w:t>
      </w:r>
    </w:p>
    <w:p>
      <w:pPr>
        <w:pStyle w:val="Normal"/>
        <w:ind w:left="900" w:hanging="900"/>
        <w:rPr/>
      </w:pPr>
      <w:r>
        <w:rPr/>
        <w:t>Источник информации ЦАМО, фонд № 8217, опись № 85470, дело № 4 «Именной список</w:t>
      </w:r>
    </w:p>
    <w:p>
      <w:pPr>
        <w:pStyle w:val="Normal"/>
        <w:ind w:left="900" w:hanging="900"/>
        <w:rPr/>
      </w:pPr>
      <w:r>
        <w:rPr/>
        <w:t>на команду № 215 отправленную Мичуринским пересыльным пунктом в распоряжение</w:t>
      </w:r>
    </w:p>
    <w:p>
      <w:pPr>
        <w:pStyle w:val="Normal"/>
        <w:ind w:left="900" w:hanging="900"/>
        <w:rPr/>
      </w:pPr>
      <w:r>
        <w:rPr/>
        <w:t>командира 16 зсд в г. Борисоглебск» запись № 4 – Московкин Федор Алексеевич, 1907</w:t>
      </w:r>
    </w:p>
    <w:p>
      <w:pPr>
        <w:pStyle w:val="Normal"/>
        <w:ind w:left="900" w:hanging="900"/>
        <w:rPr/>
      </w:pPr>
      <w:r>
        <w:rPr/>
        <w:t>г.р., адрес тот же. Дальнейшая судьба не известна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рынский Николай Яковлевич</w:t>
      </w:r>
      <w:r>
        <w:rPr/>
        <w:t xml:space="preserve">. (? … - 15.01.42 г.) лейтенант 1109 сп 330 сд. Погиб в </w:t>
      </w:r>
    </w:p>
    <w:p>
      <w:pPr>
        <w:pStyle w:val="Normal"/>
        <w:ind w:left="900" w:hanging="900"/>
        <w:rPr/>
      </w:pPr>
      <w:r>
        <w:rPr/>
        <w:t xml:space="preserve">бою: Кировский р-н, ст. Шайковка. – Книга Памяти Калужской обл., Кировский р-н. Т-14 </w:t>
      </w:r>
    </w:p>
    <w:p>
      <w:pPr>
        <w:pStyle w:val="Normal"/>
        <w:ind w:left="900" w:hanging="900"/>
        <w:rPr/>
      </w:pPr>
      <w:r>
        <w:rPr/>
        <w:t>стр. 36.</w:t>
      </w:r>
    </w:p>
    <w:p>
      <w:pPr>
        <w:pStyle w:val="Normal"/>
        <w:ind w:left="900" w:hanging="900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ызников Дмитрий Иосифович</w:t>
      </w:r>
      <w:r>
        <w:rPr/>
        <w:t xml:space="preserve">. (1904 – 17.01.42 г.) кр-ц. – надпись на мемориальной </w:t>
      </w:r>
    </w:p>
    <w:p>
      <w:pPr>
        <w:pStyle w:val="Normal"/>
        <w:ind w:left="900" w:hanging="900"/>
        <w:rPr/>
      </w:pPr>
      <w:r>
        <w:rPr/>
        <w:t>плите братской могилы 2019 г.</w:t>
      </w:r>
    </w:p>
    <w:p>
      <w:pPr>
        <w:pStyle w:val="Normal"/>
        <w:ind w:left="900" w:hanging="900"/>
        <w:rPr/>
      </w:pPr>
      <w:r>
        <w:rPr/>
        <w:t>Смотреть списки братской</w:t>
        <w:tab/>
        <w:t>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ышкин Петр Иванович</w:t>
      </w:r>
      <w:r>
        <w:rPr/>
        <w:t xml:space="preserve">. (1908 – 06.03.42 г. (апрель 1942 г.) красноармеец, стрелок 1097 сп 326 сд. Мордовская АССР, Ромодановский р-н, с. Питено (Пятино). Призван Ромодановским РВК. Убит под д. Выползово и похоронен д. Выползово Барятинского р-на Смоленской обл. - Донесение № 12785 от 17.06.42 г. (В данном донесении, в графе ФИО и адрес родителей, указано имя отца – </w:t>
      </w:r>
      <w:r>
        <w:rPr>
          <w:i/>
          <w:iCs/>
        </w:rPr>
        <w:t>Мышкин Иван</w:t>
      </w:r>
      <w:r>
        <w:rPr/>
        <w:t xml:space="preserve">);   Книга Памяти Республики Мордовия. Т-7 стр. 152.  </w:t>
      </w:r>
    </w:p>
    <w:p>
      <w:pPr>
        <w:pStyle w:val="Normal"/>
        <w:rPr/>
      </w:pPr>
      <w:r>
        <w:rPr/>
        <w:t xml:space="preserve">Донесение № 11511 от 09.06.42 г. – Мышкин Петр Иванович. (1908 – 19.04.42 г.) красноармеец, стрелок 1097 сп 326 сд. Призван Ромадановским РВК. Убит 19.04.42 г. Похоронен д. Поздняково Барятинского р-на Смоленской обл. (В данном донесении указано имя жены – </w:t>
      </w:r>
      <w:r>
        <w:rPr>
          <w:i/>
          <w:iCs/>
        </w:rPr>
        <w:t>Татьяна Васильевна</w:t>
      </w:r>
      <w:r>
        <w:rPr/>
        <w:t xml:space="preserve">). </w:t>
      </w:r>
    </w:p>
    <w:p>
      <w:pPr>
        <w:pStyle w:val="Normal"/>
        <w:rPr/>
      </w:pPr>
      <w:r>
        <w:rPr/>
        <w:t xml:space="preserve"> </w:t>
      </w:r>
      <w:r>
        <w:rPr/>
        <w:t>Имеются сведения о нахождении Мышкина Петра Ивановича, 1908 г.р., Мордовская АССР, Ромадановский р-н, д. Петино, в плену. Шталаг 1</w:t>
      </w:r>
      <w:r>
        <w:rPr>
          <w:lang w:val="en-US"/>
        </w:rPr>
        <w:t>V</w:t>
      </w:r>
      <w:r>
        <w:rPr/>
        <w:t xml:space="preserve"> В, лагерный номер 290692. Дата пленения 15.04.42 г. Место пленения Шайковка. Умер в плену 18.10.44 г. Похоронен г. Цайтхайн. Источник информации ЦАМО, фонд № 58, опись № 977521, дело № 1287 – личная карточка военнопленного Мышкина Петра Ивановича. (В данном документе указано имя жены – </w:t>
      </w:r>
      <w:r>
        <w:rPr>
          <w:i/>
          <w:iCs/>
        </w:rPr>
        <w:t>Мышкина Мария</w:t>
      </w:r>
      <w:r>
        <w:rPr/>
        <w:t>. Адрес тот же).  Правильно умер в пл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ясников Николай Макарович</w:t>
      </w:r>
      <w:r>
        <w:rPr/>
        <w:t xml:space="preserve">. (1915 – 09.03.42 г.) красноармеец, рядовой 1101 сп 326 сд. Куйбышевская обл., Мелекесский р-н, с. Рус.-Мелекес. Призван Мелекесским РВК Куйбышевской (Ульяновской) обл., 27.01.42 г. Пропал б/вести. Место не известно. – Донесение № 9792 от 27.05.42 г. (В данном документе имя отца – </w:t>
      </w:r>
      <w:r>
        <w:rPr>
          <w:i/>
          <w:iCs/>
        </w:rPr>
        <w:t>Макар Иванович</w:t>
      </w:r>
      <w:r>
        <w:rPr/>
        <w:t>).</w:t>
      </w:r>
    </w:p>
    <w:p>
      <w:pPr>
        <w:pStyle w:val="Normal"/>
        <w:rPr/>
      </w:pPr>
      <w:r>
        <w:rPr/>
        <w:t>В указанный день 09.03.42 г. 1101 сп частью сил вел бой в р-не д. Митинка Барятинского р-на Смоленской обл.  Правильно – пропал б/вести д. Митинка Барятинского р-на Смоленской обл.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 xml:space="preserve">.  Источник информации – Книга погребения военнослужащих 1113 сп 330 сд. (ЦАМО, фонд № 7780, опись № 72145 с, дело № 6);  Донесение № 33698 от 06.06.44 г.; Книга Памяти Ульяновской обл. Т-4 стр. 356 – Мясников Николай Макарович. (? … - 13.05.44 г.) рядовой, разведчик-стрелок 1113 сп 330 сд. Ульяновская обл., Мелекесский р-н, с. Русский Мелекесс. Призван Мелекесским РВК Ульяновской обл. Пропал б/вести в 1 км южнее д. Путьки Чаусского р-на Могилевской обл. (В двух последних документах имя сестры – </w:t>
      </w:r>
      <w:r>
        <w:rPr>
          <w:i/>
          <w:iCs/>
        </w:rPr>
        <w:t>Анна Макаро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умов Николай Тимофеевич</w:t>
      </w:r>
      <w:r>
        <w:rPr/>
        <w:t>. (1915 – 10.03.42 г.) старшина, старшина роты 1099 сп 326 сд. Мордовская АССР, Атяшевский р-н, село Шей-Майдан. Призван Атяшевским РВК. Пропал б/вести. Место не известно. - Донесение штаба 326 сд № 0247 от 02.06.42 г., приложение к № 11511 от 09.06.42 г.  В указанный день 10.03.42 г. 1099 сп наступал на д. Екимово.  Правильно – пропал б/вести у д. Екимово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Источник информации ГА Республики Мордовия. (документ не доступен для чтения). – Наумов Николай Тимофеевич, 1915 г.р., с. Шейн-Майдан, Атяшевский р-н, Мордовской АССР. - Попал в плен в марте 1942 г.  </w:t>
      </w:r>
    </w:p>
    <w:p>
      <w:pPr>
        <w:pStyle w:val="Normal"/>
        <w:rPr/>
      </w:pPr>
      <w:r>
        <w:rPr>
          <w:b/>
          <w:i/>
        </w:rPr>
        <w:t>Возможно,  погиб в бою 26.10.43 г</w:t>
      </w:r>
      <w:r>
        <w:rPr/>
        <w:t xml:space="preserve">.  Источник информации Донесение Управления 64 сд № 01304 от 05.11.43 г., приложение к № 48910 от 13.11.43 г. – Наумов Николай тимофеевич, 1915 г.р., красноармеец, стрелок 451 сп 64 сд. Мордовская АССР, Атяшевский р-н, с. Шейн-Майдан. Призван Атяшевским РВК Мордовской АССР 30.06.41 г. Убит. Похоронен: Белорусская ССР, Могилевская обл., Чаусский р-н, д. Новоалександровка, западнее 600 метров на опушке леса полковое кладбище. (В данном документе имя жены – </w:t>
      </w:r>
      <w:r>
        <w:rPr>
          <w:i/>
        </w:rPr>
        <w:t>Агафья Павловна</w:t>
      </w:r>
      <w:r>
        <w:rPr/>
        <w:t xml:space="preserve">) 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 xml:space="preserve">.  Источник информации ЦАМО, фонд № 8502, опись № 267377, дело № 8. Сведения ВПП 206 зсп Западного фронта – Наумов Николай Тимофеевич, 1915 г.р., сержант, прибыл из ГЛР 704, адрес: Мордовская АССР, Атяшевский р-н, с. Шейн-Майдан. Убыл 04.01.44 г., в штаб 49 армии. Дальнейшая судьба не известна. (В данном документе имя жены – </w:t>
      </w:r>
      <w:r>
        <w:rPr>
          <w:i/>
        </w:rPr>
        <w:t>Агафья Павловна</w:t>
      </w:r>
      <w:r>
        <w:rPr/>
        <w:t>).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>:  Источник информации ЦАМО, шкапф № 143, ящик № 22. – Учетно-послужная картотека. – Наумов Николай Тимофеевич, 1915 г.р., красноармеец, старшина, гв. ст. лейтенант. (326 сд, 64 сд.). Дата поступления на службу - 1937 год. Призван Аияшевским РВК Мордовской АССР.  Адрес: Мордовская АССР, Атяшевский р-н, с. Шейн-Майдан. Судьба не известна.</w:t>
      </w:r>
    </w:p>
    <w:p>
      <w:pPr>
        <w:pStyle w:val="Normal"/>
        <w:rPr/>
      </w:pPr>
      <w:r>
        <w:rPr/>
        <w:t xml:space="preserve">Книга Памяти Республики Мордовия. Т-2 стр. 41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мцев Иван Степанович</w:t>
      </w:r>
      <w:r>
        <w:rPr/>
        <w:t xml:space="preserve">. (1914 - до 04.42 г.) лейтенант, ком.огневого взвода, пом.ком.батареи 888 арт.полка 326 сд. Омская обл., Называевский р-н, ст. Называевка. Призван Называемским РВК. Пропал б/вести. Место не известно. - Донесение штаба 326 сд № 087 от 25.03.42 г., приложение к № 6095с от 30.04.42 г. </w:t>
      </w:r>
    </w:p>
    <w:p>
      <w:pPr>
        <w:pStyle w:val="Normal"/>
        <w:ind w:left="900" w:hanging="900"/>
        <w:rPr/>
      </w:pPr>
      <w:r>
        <w:rPr/>
        <w:t>Донесение № 8599 от 23.05.42 г. – Немцев Иван Степанович, 1908 г.р., лейтенант,</w:t>
      </w:r>
    </w:p>
    <w:p>
      <w:pPr>
        <w:pStyle w:val="Normal"/>
        <w:ind w:left="900" w:hanging="900"/>
        <w:rPr/>
      </w:pPr>
      <w:r>
        <w:rPr/>
        <w:t xml:space="preserve">пом.ком.батареи. Адрес тот же. Пропал б/вести в январе 1942 г. </w:t>
      </w:r>
    </w:p>
    <w:p>
      <w:pPr>
        <w:pStyle w:val="Normal"/>
        <w:ind w:left="900" w:hanging="900"/>
        <w:rPr/>
      </w:pPr>
      <w:r>
        <w:rPr/>
        <w:t xml:space="preserve">Донесение Отдела кадров Западного фронта № 04406 от 24.07.42 г., приложение к № </w:t>
      </w:r>
    </w:p>
    <w:p>
      <w:pPr>
        <w:pStyle w:val="Normal"/>
        <w:ind w:left="900" w:hanging="900"/>
        <w:rPr/>
      </w:pPr>
      <w:r>
        <w:rPr/>
        <w:t xml:space="preserve">18294с от 05.08.42 г.;  Донесение штаба 326 сд № 0149 от 15.05.42 г., приложение к № </w:t>
      </w:r>
    </w:p>
    <w:p>
      <w:pPr>
        <w:pStyle w:val="Normal"/>
        <w:ind w:left="900" w:hanging="900"/>
        <w:rPr/>
      </w:pPr>
      <w:r>
        <w:rPr/>
        <w:t xml:space="preserve">8938с от 21.05.42 г. – убит 15.02.(03).42 г., похоронен д. Сильковичи Барятинского р-на </w:t>
      </w:r>
    </w:p>
    <w:p>
      <w:pPr>
        <w:pStyle w:val="Normal"/>
        <w:ind w:left="900" w:hanging="900"/>
        <w:rPr/>
      </w:pPr>
      <w:r>
        <w:rPr/>
        <w:t>Смоленской обл.   Правильно – убит 15.02.42 г. похоронен д. Сильковичи Барятинского р-</w:t>
      </w:r>
    </w:p>
    <w:p>
      <w:pPr>
        <w:pStyle w:val="Normal"/>
        <w:ind w:left="900" w:hanging="900"/>
        <w:rPr/>
      </w:pPr>
      <w:r>
        <w:rPr/>
        <w:t>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стеренко Григорий Федорович</w:t>
      </w:r>
      <w:r>
        <w:rPr/>
        <w:t xml:space="preserve">. (1895 – 05.03.42 г.) красноармеец, стрелок 1097 сп 326 сд. Воронежская обл., Алексеевский р-н, с. Балековка. Призван Алексеевским РВК. Убит под д. Выползово и похоронен в д. Выползово Барятинского р-на Смоленской обл. - Донесение № 14008 от 28.06.42 г. </w:t>
      </w:r>
    </w:p>
    <w:p>
      <w:pPr>
        <w:pStyle w:val="Normal"/>
        <w:rPr/>
      </w:pPr>
      <w:r>
        <w:rPr/>
        <w:t>Источник информации ЦАМО, фонд 58, опись № А-71693, дело № 1881 – Медицинский документ (Алфавитная книга умерших в 410 мсб 326 сд за период с 01.03. по 26.11.42 г.). – Нестеренко Григорий Федорович. 1895 г.р. Рядовой, стрелок 1097 сп 326 сд. Воронежская обл., Алексеевский р-н, д. Шкуропата. - Умер в санбате 19.03.42 г. Похоронен д. Асмолово Барятинского р-на Смоленской обл., на братском кладбище около школы.</w:t>
      </w:r>
    </w:p>
    <w:p>
      <w:pPr>
        <w:pStyle w:val="Normal"/>
        <w:rPr/>
      </w:pPr>
      <w:r>
        <w:rPr/>
        <w:t>Правильными следует считать сведения медицинского документа 410 омсб – умер в 410 омсб, похоронен д. Асмолово Барятин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чаев Иван Матвеевич</w:t>
      </w:r>
      <w:r>
        <w:rPr/>
        <w:t>. (1914 – 18.03.42 г.) красноармеец, рядовой 1097 сп 326 сд. Тамбовская обл., Мичуринский р-н, д. Кочетовка. Призван Мичуринским РВК. Пропал б/вести в боях за дер. Поздняково Барятинского р-на Смоленской обл. - Донесение № 6812 от 07.05.42 г.;  Донесение № 9441 от 28.05.42 г.;  Книга Памяти Тамбовской обл. Т-4 стр. 222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33, опись № 744807, ед.хранения № 5 – Указ Президиума ВС СССР № 204/56 от 06.08.1946 г. и Наградной лист на Нечаева Ивана Матвеевича. 1914 г.р. Русский. Красноармеец, пулеметчик 1097 сп 326 сд ЗФ. В Великой Отечествеенной войне с 22.11.41 г. Призван Мичуринским РВК Тамбовской обл. Имеет два ранения. 23.12.41 г. и 23.03.42 г. запись в Наградном листе: - «… Принаступленнии на г. Смоленск , дер Троицкое был тяжело ранен осколком мины в правое плечо и разрывной пулей в левое плечо…. В Настоящее время инвалид 3-й группы. Работает в Пищекомибинате г. Мичуринск…». Награжден </w:t>
      </w:r>
      <w:r>
        <w:rPr>
          <w:i/>
        </w:rPr>
        <w:t>Медалью «За Отвагу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итенко Петр Яковлевич</w:t>
      </w:r>
      <w:r>
        <w:rPr/>
        <w:t>. (1914 – 19.06.42 г.) красноармеец 389 ормб. Должность и воинская часть не известны. Сведения о месте рождения и месте жительства отсутствуют. Призван Первомайским РВК г. Москвы. Погиб: Кировский р-н, д. Анисово Городище. – Источник информации Книга Памяти Калужской обл., Кировский р-н. Т-14 стр. 37.</w:t>
      </w:r>
    </w:p>
    <w:p>
      <w:pPr>
        <w:pStyle w:val="Normal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итин Александр Васильевич</w:t>
      </w:r>
      <w:r>
        <w:rPr/>
        <w:t>. (? … - 16.04.42 г.) красноармеец, погиб: Кировский р-н, п. Троицкий. – Источник информации Книга Памяти Калужской обл. Т-25 стр. 321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икитин Николай Григорьевич</w:t>
      </w:r>
      <w:r>
        <w:rPr/>
        <w:t>. (? … - 24.03.43 г.) красноармеец п/п 1770, 89 часть, 125 осбр. Должность не известна. Сведения о месте рождения и месте жительства отсутствуют. Призван Ухоловским РВК Рязанской обл. Погиб: Кировский р-н, д. Дмитровка. – Книга Памяти Калужской обл., Кировский р-н. Т-14 стр. 37;</w:t>
      </w:r>
    </w:p>
    <w:p>
      <w:pPr>
        <w:pStyle w:val="Normal"/>
        <w:rPr/>
      </w:pPr>
      <w:r>
        <w:rPr/>
        <w:t>Донесение № 16320 от 27.04.43 г. – Никитин Николай Григорьевич. (1924 – 24.03.42 г.) красноармеец, сапер отдельной саперной роты 125 осбр. Рязанская обл., Ухловский р-н, с. Погорельское. Призван Ухловским РВК Рязанской обл. Убит в бою в р-не д. Дмитровка Думиничского р-на Смоленской обл. Похоронен в 500-х метрах севернее д. Дмитриевская Думиничского р-на Смоленской обл.</w:t>
      </w:r>
    </w:p>
    <w:p>
      <w:pPr>
        <w:pStyle w:val="Normal"/>
        <w:rPr/>
      </w:pPr>
      <w:r>
        <w:rPr/>
        <w:t xml:space="preserve">Правильно – похоронен д. Дмитровка (р-н Гульцово), Думинич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ишин Максим (Матвей) Аверьянович</w:t>
      </w:r>
      <w:r>
        <w:rPr/>
        <w:t>. (? … - 16.01.42 г.) красноармеец ппс 741, 1109 сп. Должность не известна. Родился: Тульская обл., Воловский р-н, с. Костомаровка. РВК призыва не известен. Погиб: Кировский р-н, ст. Шайковка. – Источник информации Книга Памяти Калужской обл., Кировский р-н. Т-14 стр. 37.</w:t>
      </w:r>
    </w:p>
    <w:p>
      <w:pPr>
        <w:pStyle w:val="Normal"/>
        <w:rPr/>
      </w:pPr>
      <w:r>
        <w:rPr/>
        <w:t>Смотреть списки братской</w:t>
        <w:tab/>
        <w:t xml:space="preserve"> могилы д. Якимово, Кировского р-на, Калужской обл., - Никишин Матвей Аверья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олаенко Василий Васильевич</w:t>
      </w:r>
      <w:r>
        <w:rPr/>
        <w:t xml:space="preserve">. (1906 – 06.03.42 г.) красноармеец, санинструктор 1097 сп 326 сд. УССР, Сумская обл., Буринский р-н, с. Крепано (Клепалы). Призван Буринским (Бурынский) РВК 15.07.1941 г. Убит под д. Выползово и похоронен д. Выползово Барятинского р-на Смоленской обл. - Донесение № 12785 от 17.06.42 г. Правильно – д. Выползово Кировского р-на Смоленской обл. </w:t>
      </w:r>
    </w:p>
    <w:p>
      <w:pPr>
        <w:pStyle w:val="Normal"/>
        <w:rPr/>
      </w:pPr>
      <w:r>
        <w:rPr/>
        <w:t xml:space="preserve">Донесение № 14534 от 17.04.43 г. –  Николаенко Василий Васильевич, красноармеец, пулеметчик 213 тбр, Сумская обл., Буринский р-н, с. Клепало. Призван Буринским РВК Сумской обл., пропал б/вести 20.03.43 г. в </w:t>
      </w:r>
      <w:r>
        <w:rPr>
          <w:b/>
        </w:rPr>
        <w:t xml:space="preserve"> </w:t>
      </w:r>
      <w:r>
        <w:rPr/>
        <w:t xml:space="preserve">р-не д. Дюки Спас-Деменского р-на Смоленской обл. </w:t>
      </w:r>
    </w:p>
    <w:p>
      <w:pPr>
        <w:pStyle w:val="Normal"/>
        <w:rPr/>
      </w:pPr>
      <w:r>
        <w:rPr/>
        <w:t xml:space="preserve">Донесение Бурыньского РВК Сумской обл. № 98515 от 24.12.1946 г. – пропал б/вести в ноябре 1943 г. Место не известно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Донесение № 22150/с от 20.04.44 г. – «Именной список СПП 3-й армии №  032 от 08.04.44 г. на бывших военнослужащих, вышедших из плена противника». (ЦАМО, фонд № 58, опись № 18002, дело № 1588) - Николаенко Василий</w:t>
      </w:r>
      <w:r>
        <w:rPr>
          <w:b/>
        </w:rPr>
        <w:t xml:space="preserve"> </w:t>
      </w:r>
      <w:r>
        <w:rPr/>
        <w:t xml:space="preserve">Васильевич, 1906 г.р., рядовой 213 тбр, уроженец Сумской обл., Буринского р-на, д. Клепало. Призван Бурильским РВК Сумской обл. Освобожден из плена в 1944 г. (Во всех документах имя жены </w:t>
      </w:r>
      <w:r>
        <w:rPr>
          <w:i/>
          <w:iCs/>
        </w:rPr>
        <w:t>Николаенко Феодора</w:t>
      </w:r>
      <w:r>
        <w:rPr/>
        <w:t>). Дальнейшая судьба не извест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улин Григорий Иванович</w:t>
      </w:r>
      <w:r>
        <w:rPr/>
        <w:t>. (1904 – 10.04.42 г.) красноармеец, стрелок 1101 сп 326 сд. Северо-Кавказский край, Сталинская обл., Красновский р-н, дер. Красново. Призван Красновским РВК. Пропал б/вести. Место не известно. - Донесение штаба 326 сд № 0247 от 02.06.42 г., приложение к № 11511 от 09.06.42 г.  В указанный день 10.04.42 г., 1101 сп вел бои в р-не пос. Брянский д. Вежи Кировского р-на Смоленской об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штаба 387 сд № 0623 от 11.02.42 г., приложение к  № 2529с от 02.03.42 г. – Никулин Григорий Иванович, 1904 г.р., красноармеец, стрелок 1271 сп 387 сд. Северо-Казахская обл., Престовский (Стресновский) р-н, Мясосовхоз, ферма № 3). Убит 30.12.41 г. Похоронен с. Багряново, Болховского р-на Орловской обл. (Во всех донесениях имя жены – </w:t>
      </w:r>
      <w:r>
        <w:rPr>
          <w:i/>
        </w:rPr>
        <w:t>Никулина Анна</w:t>
      </w:r>
      <w:r>
        <w:rPr/>
        <w:t xml:space="preserve"> </w:t>
      </w:r>
      <w:r>
        <w:rPr>
          <w:i/>
        </w:rPr>
        <w:t>Михайло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улин Илья Васильевич</w:t>
      </w:r>
      <w:r>
        <w:rPr/>
        <w:t xml:space="preserve">. (1906 – 05.03.42 г.) - Источник информации учетная карточка воинского захоронения д. Анисово Городище, Кировского р-на, Калужской обл., запись № 109.   Смотреть списки данной братской могилы:  Жмкулин Илья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ъедков Константин Миронович</w:t>
      </w:r>
      <w:r>
        <w:rPr/>
        <w:t>. (1907 – 13.05.42 г.) красноармеец. Призван из Алтайского края. Погиб в бою: Кировски</w:t>
        <w:tab/>
        <w:t>й р-н, п. Брянский. Других данных нет. – Книга Памяти Калужской обл., Кировский р-н. Т-14 стр. 37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вчинников Иван Алексеевич</w:t>
      </w:r>
      <w:r>
        <w:rPr/>
        <w:t xml:space="preserve">. (1923 – 09.03.42 г.) красноармеец, стрелок 1101 сп 326 сд. Марийская АССР, Елоковский р-н, д. Яспосово. Призван Звениговским РВК. Пропал б/вести. Место не известно. – Донесение № 9792 от 27.05.42 г. (имя отца </w:t>
      </w:r>
      <w:r>
        <w:rPr>
          <w:i/>
          <w:iCs/>
        </w:rPr>
        <w:t>Алексей</w:t>
      </w:r>
      <w:r>
        <w:rPr/>
        <w:t xml:space="preserve"> </w:t>
      </w:r>
      <w:r>
        <w:rPr>
          <w:i/>
          <w:iCs/>
        </w:rPr>
        <w:t>Афанасьевич</w:t>
      </w:r>
      <w:r>
        <w:rPr/>
        <w:t xml:space="preserve">). В указанный день 09.03.42 г., часть сил 1101 сп вели бой в р-не д. Митинка Барятинского р-на Смоленской обл. 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 xml:space="preserve">. Донесение № 100302 от 28.06.45 г. «Именные списки штаба 48 армии на бывших военнослужащих, находившихся в плену противника». Запись № 775 – Овчинников Иван Алексеевич. Рядовой. 1923 г.р. Марийская АССР, Выловатовский с/совет, д. Янгосово. Призван Еламовским РВК 23.09.41 г. Попал в плен 09.03.42 г. д. Салово. (имя отца – </w:t>
      </w:r>
      <w:r>
        <w:rPr>
          <w:i/>
          <w:iCs/>
        </w:rPr>
        <w:t>Александр Алексеевич</w:t>
      </w:r>
      <w:r>
        <w:rPr/>
        <w:t xml:space="preserve">). </w:t>
      </w:r>
    </w:p>
    <w:p>
      <w:pPr>
        <w:pStyle w:val="Normal"/>
        <w:rPr/>
      </w:pPr>
      <w:r>
        <w:rPr/>
        <w:t>Несмотря на неточности в имени отца, речь идет об одном и том же человеке, что подтверждается датой 09.03.42 г., адресом (д. Яспорсово, Янгосово) и местом пленения – д. Салово. (расположена в 1 км севернее д. Митинка Барятинского р-на Смоленской об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ипов Григорий Николаевич</w:t>
      </w:r>
      <w:r>
        <w:rPr/>
        <w:t xml:space="preserve">. (1906 – 08.03.42 г.) красноармеец, рядовой 1097 сп 326 сд. Мордовская АССР, Б-Березняковский р-н, с. Шугурово. Призван Б-Березняковским РВК. Пропал б/вести (погиб) под д. Выползово Смоленской обл. - Донесение № 9441 от 28.05.42 г.;  Книга Памяти Республики Мордовия. Т-3 стр. 154;  Донесение № 6812 от 07.05.42 г.  Правильно – пропал б/вести (погиб) д. Выползово Кировского р-на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сайт Галерея «Дорога Памяти» - Осипов Григорий Николаевич. 15.02.1906 г.р., Больше-Березинский РВК Мордовской АССР. Место службы – штаб 326 сд. Пропал б/вести 08.03.42 г. в д. Выползово Барятинского р-на Смоленской обл. Умер в 1974 году 12 декабря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влов Николай Сергеевич</w:t>
      </w:r>
      <w:r>
        <w:rPr/>
        <w:t>. (1904 – 15.01.42 г.) красноармеец 330 сд. Должность не известна. Родился: Тульская обл., Кимовский р-н. Призван Кимовским РВК Тульской обл. Погиб: Кировский р-н, ст. Шайковка. – Книга Памяти Калужской обл., Кировский р-н. Т-14 стр. 37.</w:t>
      </w:r>
    </w:p>
    <w:p>
      <w:pPr>
        <w:pStyle w:val="Normal"/>
        <w:rPr/>
      </w:pPr>
      <w:r>
        <w:rPr/>
        <w:t>Смотреть списки братской могилы д. Яким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влов Степан Филиппович</w:t>
      </w:r>
      <w:r>
        <w:rPr/>
        <w:t xml:space="preserve">. (1907 – 16.04.42 г.) красноармеец, рядовой 1101 сп 326 сд. Чувашская АССР, Ибресьский р-н, д. Чувашский Темяш. Призван Ибресьским РВК Чувашской АССР. Убит. Похоронен пос. Троицкий Барятинского р-на Смоленской обл. - Донесение № 9792 от 27.05.42 г. </w:t>
      </w:r>
    </w:p>
    <w:p>
      <w:pPr>
        <w:pStyle w:val="Normal"/>
        <w:rPr/>
      </w:pPr>
      <w:r>
        <w:rPr/>
        <w:t xml:space="preserve">Книга Памяти Республики Чувашия Т-4 стр. 243 – Павлов Степан Филиппович. Родился в 1908 г. Чуваш. Призван Ибресинским РВК. Рядовой. Погиб в бою 16.04.42 г. Захоронен в пос. Ост, перезахоронен в д. Красный Холм Барятинского р-на Калужской обл. </w:t>
      </w:r>
    </w:p>
    <w:p>
      <w:pPr>
        <w:pStyle w:val="Normal"/>
        <w:rPr/>
      </w:pPr>
      <w:r>
        <w:rPr/>
        <w:t xml:space="preserve">Источник информации ЦАМО, фонд № 58, опись № 977521, дело № 1781.- Личная карточка военнопленного Павлова Степана Филипповича, 1909 г.р. уроженец Чувашской АССР с. Чувашский Темяш. Красноармеец 8 роты. Полк и дивизия не известны. Дата пленения не известна. Место пленения Шайково (правильно Шайковка). Содержался в шталаге </w:t>
      </w:r>
      <w:r>
        <w:rPr>
          <w:lang w:val="en-US"/>
        </w:rPr>
        <w:t>V</w:t>
      </w:r>
      <w:r>
        <w:rPr/>
        <w:t xml:space="preserve">1-К. Лагерный номер 19523. Умер в плену 19.10.42 г. Место захоронения г. Эссен. (Во всех документах имя жены </w:t>
      </w:r>
      <w:r>
        <w:rPr>
          <w:i/>
        </w:rPr>
        <w:t>Павлова Прасковья Григорье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лачев Ефим Парфирьевич</w:t>
      </w:r>
      <w:r>
        <w:rPr/>
        <w:t>. (? … - 09.07.42 г.) красноармеец 813 сп 239 сд. Погиб в бою: Кировский р-н, п. Милеево. Других данных нет. – Книга Памяти Калужской обл., Кировский р-н. Т-14 стр. 37.</w:t>
      </w:r>
    </w:p>
    <w:p>
      <w:pPr>
        <w:pStyle w:val="Normal"/>
        <w:rPr/>
      </w:pPr>
      <w:r>
        <w:rPr/>
        <w:t>Смотреть списки братской могилы ул. Суворова г. Киров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ничкин Илья Данилович</w:t>
      </w:r>
      <w:r>
        <w:rPr/>
        <w:t>. (1903 – 25.10.42 г.) красноармеец 61 армия. Призван: Ульяновский РВК. Погиб: Кировский р-н, д. Вежи. Других данных нет. – Книга Памяти Калужской обл., Кировский р-н. Т-14 стр. 37.</w:t>
      </w:r>
    </w:p>
    <w:p>
      <w:pPr>
        <w:pStyle w:val="Normal"/>
        <w:rPr>
          <w:b/>
          <w:b/>
        </w:rPr>
      </w:pPr>
      <w:r>
        <w:rPr/>
        <w:t>Донесение № 32969 от 16.11.42 г. – Паничкин Илья Данилович. (1903 – 25.10.42 г.) красноармеец, повозочный 413 АВЛ 61 армии. Орловская обл., Ульяновский р-н, д. Мелихово. Призван Ульяновским РВК Орловской обл. Убит при бомбежке ст. Вежинка, Белевского р-на Тульской обл.  Похоронен ст. Вежинка Белевского р-на Туль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анищев Димитрий Васильевич</w:t>
      </w:r>
      <w:r>
        <w:rPr/>
        <w:t xml:space="preserve">. (1904 – 05.03.42 г.) красноармеец, стрелок 1097 сп 326 сд. Курская обл., Иваницкий (Скороднянский) р-н, с. Пены (Пенцы). Призван Скороднянским РВК. Убит под д. Выползово и похоронен в д. Выползово Барятинского р-на Смоленской обл. - Донесение № 14008 от 28.06.42 г.  </w:t>
      </w:r>
    </w:p>
    <w:p>
      <w:pPr>
        <w:pStyle w:val="Normal"/>
        <w:rPr/>
      </w:pPr>
      <w:r>
        <w:rPr/>
        <w:t>Донесение № 18294 от 05.08.42 г;  Донесение № 8938 от 21.05.42 г. – Панищев Дмитрий</w:t>
      </w:r>
      <w:r>
        <w:rPr>
          <w:b/>
        </w:rPr>
        <w:t xml:space="preserve"> </w:t>
      </w:r>
      <w:r>
        <w:rPr/>
        <w:t>Васильевич, 1904 г.р., политрук. Адрес тот же. Убит 09.03.42 г. Похоронен д. Поздняково Барятинского р-на Смоленской обл.;</w:t>
      </w:r>
    </w:p>
    <w:p>
      <w:pPr>
        <w:pStyle w:val="Normal"/>
        <w:rPr/>
      </w:pPr>
      <w:r>
        <w:rPr/>
        <w:t xml:space="preserve">Книга Памяти Курской обл., Т-4 стр. 540 – </w:t>
      </w:r>
      <w:r>
        <w:rPr>
          <w:bCs/>
        </w:rPr>
        <w:t>Панищев Дмитрий Васильевич</w:t>
      </w:r>
      <w:r>
        <w:rPr/>
        <w:t>. 1904 г.р. Льговский р-н, Пенский с/совет. Политрук. Умер от ран 09.03.42 г. Место захоронения не известно;</w:t>
      </w:r>
    </w:p>
    <w:p>
      <w:pPr>
        <w:pStyle w:val="Normal"/>
        <w:rPr/>
      </w:pPr>
      <w:r>
        <w:rPr/>
        <w:t xml:space="preserve">Книга Памяти Курской обл., Т-4 стр. 399 – </w:t>
      </w:r>
      <w:r>
        <w:rPr>
          <w:bCs/>
        </w:rPr>
        <w:t>Панищев Дмитрий Васильевич</w:t>
      </w:r>
      <w:r>
        <w:rPr/>
        <w:t>. 1904 г.р. Курчатовский р-н, пос. Пены. Рядовой. Погиб в бою 05.03.42 г. Похоронен д. Выползово Барятинского р-на Калужской обл.</w:t>
      </w:r>
    </w:p>
    <w:p>
      <w:pPr>
        <w:pStyle w:val="Normal"/>
        <w:rPr/>
      </w:pPr>
      <w:r>
        <w:rPr/>
        <w:t>Правильными следует считать сведения донесений № 8938 и № 18294 с 05.03.42 г. умер от ран и похоронен д. Поздняково, Барятин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карев Яков Михайлович</w:t>
      </w:r>
      <w:r>
        <w:rPr/>
        <w:t>. (1918 – 16.01.42 г.) красноармеец 330 сд. Должность не известна. Родился: Тульская обл., Ефремовский р-н, д. Дубки. Призван Ефремовским РВК Тульской обл. Погиб: Кировский р-н, ст. Шайковка. – Книга Памяти Калужской обл., Кировский р-н. Т-14 стр. 37.</w:t>
      </w:r>
    </w:p>
    <w:p>
      <w:pPr>
        <w:pStyle w:val="Normal"/>
        <w:rPr/>
      </w:pPr>
      <w:r>
        <w:rPr/>
        <w:t>Смотреть списки братской могилы д. Якимово, Кировского р-на, Калужской обл. – Пекарев Ясь Михайл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екин Федор Яковлевич</w:t>
      </w:r>
      <w:r>
        <w:rPr/>
        <w:t xml:space="preserve">. (1903 – 08.04.42 г.) красноармеец, стрелок 1101 сп 326 сд. Мордовская АССР. Пропал б/вести. Место не известно – Донесение № 9792 от 27.05.42 г. Смотреть списки братской могилы с. Воскресенск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няев Мирон Семенович</w:t>
      </w:r>
      <w:r>
        <w:rPr/>
        <w:t>. (1900 – 21.08.42 г.) красноармеец 882 сп 290 сд. Родился: Беларусь, Минская обл. Призван Анрызским РВК Татарстана. Погиб: Кировский р-н, д. Ракитня. – Книга Памяти Калужской обл., Кировский р-н. Т-14 стр. 37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, Пеняз Мирон Семе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еревертов Алексей Илларионович</w:t>
      </w:r>
      <w:r>
        <w:rPr/>
        <w:t>. (? … - 16.08.42 г.) сержант. Воинская часть и должность не известны. Сведения о месте рождения, месте жительства и РВК призыва отсутствуют. Погиб: Кировский р-н. Место гибели и место захоронения не известны. – Книга Памяти Калужской обл., Кировский р-н. Т-14 стр. 37.</w:t>
      </w:r>
    </w:p>
    <w:p>
      <w:pPr>
        <w:pStyle w:val="Normal"/>
        <w:rPr/>
      </w:pPr>
      <w:r>
        <w:rPr/>
        <w:t>Смотреть списки братской могилы д. Тягаево, Кировского р-на, Калужской обл.</w:t>
      </w:r>
    </w:p>
    <w:p>
      <w:pPr>
        <w:pStyle w:val="Normal"/>
        <w:rPr/>
      </w:pPr>
      <w:r>
        <w:rPr>
          <w:b/>
        </w:rPr>
        <w:t>Перкулан Фермат Перкулович</w:t>
      </w:r>
      <w:r>
        <w:rPr/>
        <w:t>. (1910 – 24.04.42 г.) красноармеец, погиб: Кировский р-н, д. Ракитня. – Источник информации Книга Памяти Калужской обл. Т-25 стр. 322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ершив Николай Михайлович</w:t>
      </w:r>
      <w:r>
        <w:rPr/>
        <w:t>. (1904 – 06.03.42 г.) красноармеец, стрелок  1097 сп 326</w:t>
      </w:r>
    </w:p>
    <w:p>
      <w:pPr>
        <w:pStyle w:val="Normal"/>
        <w:ind w:left="900" w:hanging="900"/>
        <w:rPr/>
      </w:pPr>
      <w:r>
        <w:rPr/>
        <w:t>сд. Мордовская АССР, Б.Игнатовский р-н, с. Киржемалы. Призван Б. Игнатовским РВК.</w:t>
      </w:r>
    </w:p>
    <w:p>
      <w:pPr>
        <w:pStyle w:val="Normal"/>
        <w:ind w:left="900" w:hanging="900"/>
        <w:rPr/>
      </w:pPr>
      <w:r>
        <w:rPr/>
        <w:t xml:space="preserve">Убит под д. Выползово и похоронен д. Выползово Барятинского р-на Смоленской обл. – </w:t>
      </w:r>
    </w:p>
    <w:p>
      <w:pPr>
        <w:pStyle w:val="Normal"/>
        <w:ind w:left="900" w:hanging="900"/>
        <w:rPr/>
      </w:pPr>
      <w:r>
        <w:rPr/>
        <w:t xml:space="preserve">Донесение штаба 326 сд № 0301 от 13.06.42 г., приложение к № 12785с от 17.06.42 г.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Донесение штаба 326 сд № 0839 от 05.11.42 г., приложение к № 32221с от </w:t>
      </w:r>
    </w:p>
    <w:p>
      <w:pPr>
        <w:pStyle w:val="Normal"/>
        <w:ind w:left="900" w:hanging="900"/>
        <w:rPr/>
      </w:pPr>
      <w:r>
        <w:rPr/>
        <w:t xml:space="preserve">09.11.42 г.;  Книга Памяти Республики Мордовия. Т-2 стр.643. – Першин Николай </w:t>
      </w:r>
    </w:p>
    <w:p>
      <w:pPr>
        <w:pStyle w:val="Normal"/>
        <w:ind w:left="900" w:hanging="900"/>
        <w:rPr/>
      </w:pPr>
      <w:r>
        <w:rPr/>
        <w:t xml:space="preserve">Игнатьевич, 1904 г.р. красноармеец, стрелок 1097 сп 326 сд. Адрес тот же – убит 24.08.42 </w:t>
      </w:r>
    </w:p>
    <w:p>
      <w:pPr>
        <w:pStyle w:val="Normal"/>
        <w:ind w:left="900" w:hanging="900"/>
        <w:rPr/>
      </w:pPr>
      <w:r>
        <w:rPr/>
        <w:t xml:space="preserve">г. Похоронен Смоленская обл., Сухинический р-н, д. Колодези.(Во всех документах имя </w:t>
      </w:r>
    </w:p>
    <w:p>
      <w:pPr>
        <w:pStyle w:val="Normal"/>
        <w:ind w:left="900" w:hanging="900"/>
        <w:rPr/>
      </w:pPr>
      <w:r>
        <w:rPr/>
        <w:t xml:space="preserve">жены – </w:t>
      </w:r>
      <w:r>
        <w:rPr>
          <w:i/>
          <w:iCs/>
        </w:rPr>
        <w:t>Анисья Николаевна</w:t>
      </w:r>
      <w:r>
        <w:rPr/>
        <w:t>)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Петрищенко  В …  Д …</w:t>
      </w:r>
      <w:r>
        <w:rPr/>
        <w:t xml:space="preserve"> .  (? … - 07.03.42 г.) красноармеец, погиб: Кировский р-н, д. Ракитня. – Источник информации Книга Памяти Калужской обл. Т-25 стр. 322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– Петрушенко Василий Данил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  <w:bCs/>
        </w:rPr>
        <w:t>Петров Александр Федорович</w:t>
      </w:r>
      <w:r>
        <w:rPr/>
        <w:t xml:space="preserve">. (1911 – 18.03.42 г.) красноармеец, рядовой 1097 сп 326 сд. Мордовская АССР, Дубенский р-н, с. Кабаево. Призван Дубенским РВК. Пропал б/вести в боях за д. Поздняково Барятинского р-на Смоленской обл. – Донесение № 9441 от 28.05.42 г.;  Донесение № 6812 от 07.05.42 г. </w:t>
      </w:r>
    </w:p>
    <w:p>
      <w:pPr>
        <w:pStyle w:val="Normal"/>
        <w:rPr/>
      </w:pPr>
      <w:r>
        <w:rPr/>
        <w:t xml:space="preserve">Книга Памяти Республики Мордовия. Т-3 стр. 332;  Донесение № 43458 от 23.10.43 г. – Петров Александр Федорович. (1911 – 17.07.43 г.) сержант, ком.отделения 278 гв. сп 93 гв. сд. Мордовская АССР, Дубенский р-н, с. Кабаево. Призван Дубенским РВК в 1941 г. Убит. Похоронен в с. Красное, Краснянского с/совета, Прохоровского р-на Курской обл. (Во всех документах имя жены – </w:t>
      </w:r>
      <w:r>
        <w:rPr>
          <w:i/>
          <w:iCs/>
        </w:rPr>
        <w:t>Петрова Федосия Константино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ров Василий Яковлевич</w:t>
      </w:r>
      <w:r>
        <w:rPr/>
        <w:t xml:space="preserve">. (1896 – 17.03.42 г.) красноармеец, рядовой 1097 сп 326 сд. Пензенская обл., Мало-Сердебенский р-н, с. Новодышкино. Призван Мало-Сердебенским РВК. Пропал б/вести. Место не известно. - Донесение № 6812 от 07.05.42 г.;  </w:t>
      </w:r>
    </w:p>
    <w:p>
      <w:pPr>
        <w:pStyle w:val="Normal"/>
        <w:rPr/>
      </w:pPr>
      <w:r>
        <w:rPr/>
        <w:t>Донесение № 9441 от 28.05.42 г.  В указанный день 17.03.42 г., 1097 сп вел бои в р-не пос. Троицкий Кировского р-на Смоленской обл.</w:t>
      </w:r>
    </w:p>
    <w:p>
      <w:pPr>
        <w:pStyle w:val="Normal"/>
        <w:rPr/>
      </w:pPr>
      <w:r>
        <w:rPr/>
        <w:t>Книга Памяти Пензенской обл. Т-6 стр. 261 – Петров Василий Яковлевич. Родился в 1896 г. в д. Новое Демкино, Малосердобского р-на. Призван Малосердобским РВК. Красноармеец. Умер от ран 03.10.43 г. Похоронен на кладбище Жен Мироносиц г. Пензы.</w:t>
      </w:r>
    </w:p>
    <w:p>
      <w:pPr>
        <w:pStyle w:val="Normal"/>
        <w:rPr/>
      </w:pPr>
      <w:r>
        <w:rPr/>
        <w:t xml:space="preserve">Правильными следует считать сведения Книги Памяти Пензенской обл. Т-6 стр. 261 – умер от ран 03.10.43 г. похоронен г. Пенза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етров Евгений Петрович</w:t>
      </w:r>
      <w:r>
        <w:rPr/>
        <w:t xml:space="preserve">. (1907 – 18.03.42 г.) красноармеец, стрелок 1097 </w:t>
      </w:r>
    </w:p>
    <w:p>
      <w:pPr>
        <w:pStyle w:val="Normal"/>
        <w:ind w:left="900" w:hanging="900"/>
        <w:rPr/>
      </w:pPr>
      <w:r>
        <w:rPr/>
        <w:t xml:space="preserve">сп 326 сд. Мордовская АССР, Ардатовский р-н, с. Четвертаково. Призван Ардатовским </w:t>
      </w:r>
    </w:p>
    <w:p>
      <w:pPr>
        <w:pStyle w:val="Normal"/>
        <w:ind w:left="900" w:hanging="900"/>
        <w:rPr/>
      </w:pPr>
      <w:r>
        <w:rPr/>
        <w:t xml:space="preserve">РВК Мордовской АССР. Пропал б/вести с. Троицкое, Смоленской обл. - Донесение штаба </w:t>
      </w:r>
    </w:p>
    <w:p>
      <w:pPr>
        <w:pStyle w:val="Normal"/>
        <w:ind w:left="900" w:hanging="900"/>
        <w:rPr/>
      </w:pPr>
      <w:r>
        <w:rPr/>
        <w:t xml:space="preserve">326 сд № 0102 от 04.05.42 г., приложение к № 6812с от 07.05.42 г.  Правильно – пос. </w:t>
      </w:r>
    </w:p>
    <w:p>
      <w:pPr>
        <w:pStyle w:val="Normal"/>
        <w:ind w:left="900" w:hanging="900"/>
        <w:rPr/>
      </w:pPr>
      <w:r>
        <w:rPr/>
        <w:t>Троицкий, Кировского р-на, Смоленской (с 05.07.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РГВА. Номера фонда, описи, дела не известны. – Петров Евгений Петрович. Рядовой 97 сп 10 армии. (Правильно 1097 сп 326 сд. 97 сп 18 сд не входил в состав 10 армии и не вел боевых действий на территории Кировского и Барятинского р-нов). Мордовская АССР, Ардатовский р-н, с. Четвертаново. Призван Ардатовским РВК Мордовской АССР. Попал в плен в 1942 г. Освобожден. Дата освобождения не известна. Дальнейшая судьба не известн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етров Сергей Васильевич</w:t>
      </w:r>
      <w:r>
        <w:rPr/>
        <w:t>. (? … - 30.03.43 г.) сержант 774 сп. Должность не известна. Сведения о месте рождения и месте жительства отстутствуют. Призван Каширским РВК Московской обл. Погиб: Кировский р-н. Место гибели и место захоронения не известны. – Книга Памяти Калужской обл., Кировский р-н. Т-14 стр. 37;</w:t>
      </w:r>
    </w:p>
    <w:p>
      <w:pPr>
        <w:pStyle w:val="Normal"/>
        <w:rPr/>
      </w:pPr>
      <w:r>
        <w:rPr/>
        <w:t xml:space="preserve">Правильно:  Донесение Управления 222 сд (приложение к № 14816 от 10.04.43 г.). – Петров Сергей Васильевич. (1909 – 30.03.43 г.) сержант, ком.отделения 774 сп 222 сд. Тульская обл., Серебряно-Прудский р-н, Тульская россельстанция. Убит. Похоронен д. Сельцы, Всход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ров Филипп Афонасьевич</w:t>
      </w:r>
      <w:r>
        <w:rPr/>
        <w:t xml:space="preserve">. (1922 – 05.03.42 г.) красноармеец, рядовой 1097 сп 326 сд. Удмурдская АССР, Алногиский (Анлошский) р-н, дер. Казаковка. Призван Алногиским (Анлошским) РВК. Пропал б/вести под д. Выползово Барятинского р-на Смоленской обл. - Донесение штаба 326 сд № 0400 от 03.07.42 г., приложение к № 15402с от 08.07.42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№ 8502, опись № 267373, дело № 55 – «Демографический список на бойцов убывающих в батальон выздоравливающих из 3-го хирургического отделения Госпиталя № 2403 20 мая 1942 г.». Запись № 7 на стр. 1 – Петров Филипп Афанасьевич. 1922 г.р. красноармеец 1097 сп (326 сд). Адрес: Удмурдская АССР, Анкатский р-н, д. Казаково. Призван Анкатским РВК. Прибыл в 206 зсп 20.05.42 г.  Источник информации ЦАМО, фонд № 8502, опись № 267373, дело № 138 – «Именной список на выбывших курсантов из учебной роты 206 зсп 23.06.42 г.». Запись № 44 на стр. 3 – Петров Филипп Афанасьевич. Мл.сержант. Призван Алнажским РВК 03.10.40 г. С какой части прибыл: - 1097 сп (326 сд). Адрес: Удмурдская АССР, Алнашский р-н, Кучереченский с/совет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ровичев Николай Александрович</w:t>
      </w:r>
      <w:r>
        <w:rPr/>
        <w:t xml:space="preserve">. (1911 – 05.03.42 г.) красноармеец, рядовой 1097 сп 326 сд. Горьковская обл., Чернуховский (Чернухинский) р-н, с. Раммайдай (Рождественский Майдан). Призван Чернуховским РВК. Пропал б/вести под д. Выползово Барятинского р-на Смоленской обл. - Донесение штаба 326 сд № 0400 от 03.07.42 г., приложение к № 15402с от 08.07.42 г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нига погребения 269 сд за период с 31.08.44 по 28.10.45 г.г.;  Донесение № 47484 от 13.04.45 г.;  Книга Памяти Нижегородской обл., Т-3 стр. 404  –  Петровичев Николай Александрович, 1911 г.р., с. Рождественский Майдан, Арзамасского р-на, </w:t>
      </w:r>
    </w:p>
    <w:p>
      <w:pPr>
        <w:pStyle w:val="Normal"/>
        <w:ind w:left="900" w:hanging="900"/>
        <w:rPr/>
      </w:pPr>
      <w:r>
        <w:rPr/>
        <w:t xml:space="preserve">Нижегородской обл. мл. сержант, стрелок 1020 сп 269 сд, Призван Чернуховским РВК </w:t>
      </w:r>
    </w:p>
    <w:p>
      <w:pPr>
        <w:pStyle w:val="Normal"/>
        <w:ind w:left="900" w:hanging="900"/>
        <w:rPr/>
      </w:pPr>
      <w:r>
        <w:rPr/>
        <w:t xml:space="preserve">Горьковской обл. Умер от ран 28.(31).01.45 г. Похоронен Восточная Пруссия, </w:t>
      </w:r>
    </w:p>
    <w:p>
      <w:pPr>
        <w:pStyle w:val="Normal"/>
        <w:ind w:left="900" w:hanging="900"/>
        <w:rPr/>
      </w:pPr>
      <w:r>
        <w:rPr/>
        <w:t xml:space="preserve">Алленштайский округ, Ортельсбургский р-н, д. Нойшиманен. (Во всех документах имя </w:t>
      </w:r>
    </w:p>
    <w:p>
      <w:pPr>
        <w:pStyle w:val="Normal"/>
        <w:ind w:left="900" w:hanging="900"/>
        <w:rPr/>
      </w:pPr>
      <w:r>
        <w:rPr/>
        <w:t xml:space="preserve">жены – </w:t>
      </w:r>
      <w:r>
        <w:rPr>
          <w:i/>
          <w:iCs/>
        </w:rPr>
        <w:t>Татьяна Ивановна</w:t>
      </w:r>
      <w:r>
        <w:rPr/>
        <w:t>)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  <w:bCs/>
        </w:rPr>
        <w:t>Пилюгин Николай Петрович</w:t>
      </w:r>
      <w:r>
        <w:rPr/>
        <w:t xml:space="preserve">. (1902 – 18.03.42 г.) красноармеец, стрелок 1101 сп 326 сд. Пензенская обл., Даниловский р-н, с. Сяецк. Призван Даниловским РВК Пензенской обл. Пропал б/вести. Место не известно. – Донесение № 9792 от 27.05.42 г.  (Жена - </w:t>
      </w:r>
      <w:r>
        <w:rPr>
          <w:i/>
          <w:iCs/>
        </w:rPr>
        <w:t>Пилюгина</w:t>
      </w:r>
      <w:r>
        <w:rPr/>
        <w:t xml:space="preserve"> </w:t>
      </w:r>
      <w:r>
        <w:rPr>
          <w:i/>
          <w:iCs/>
        </w:rPr>
        <w:t>Анастасия Петровна</w:t>
      </w:r>
      <w:r>
        <w:rPr/>
        <w:t xml:space="preserve">). В указанный день 18.03.42 г. часть сил 1101 сп вели бой в р-не п. Троицкий Кировского р-на Смоленской обл. 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 xml:space="preserve">. Донесение № 134901 от 28.09.45 г. «Список отдела по учету персональных потерь 5-й ударной армии на лиц рядового и сержантского состава, освобожденных из плена-окружения противника частями Красной Армии». Запись № 52 – Пилюгин Николай Петрович. 1902 г.р., красноармеец 11 армия. Пензенская обл., Даниловский р-н, с. Верхозин. Призван Даниловским РВК в 1942 г. Попал в плен 18.03.42 г. Смоленская обл. Направлен в 18 армейский зсп 3-й армии 16.06.45 г. Жена - </w:t>
      </w:r>
      <w:r>
        <w:rPr>
          <w:i/>
          <w:iCs/>
        </w:rPr>
        <w:t>Пилюгина</w:t>
      </w:r>
      <w:r>
        <w:rPr/>
        <w:t xml:space="preserve"> </w:t>
      </w:r>
      <w:r>
        <w:rPr>
          <w:i/>
          <w:iCs/>
        </w:rPr>
        <w:t>Анна Петровна</w:t>
      </w:r>
      <w:r>
        <w:rPr/>
        <w:t xml:space="preserve">.  Несмотря на различные данные (в имени жены, наименовании населенного пункта рождения, подразумевается один и тот же человек, что подтверждается датой 18.03.42 г. адресом места жительства, и данными жены Пилюгина Анна (Анастасия) Петров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ирогов Григорий Петрович</w:t>
      </w:r>
      <w:r>
        <w:rPr/>
        <w:t>. (? … 07.03.42 г.) красноармеец, погиб: Кировский р-н, д. Ракитня. – Источник информации Книга Памяти Калужской обл. Т-25 стр. 322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исугин (Пичугин) Василий Семенович</w:t>
      </w:r>
      <w:r>
        <w:rPr/>
        <w:t>. (? … - ? … ) ст. сержант. Воинская часть и должность не известны. Сведения о месте рождения и месте жительства отсутствуют. Призван Вязниковским РВК Владимирской обл. Погиб Кировский р-н, д. Анисово Городище. – Источник информации Книга Памяти Калужской обл., Кировский р-н. Т-14 стр. 37.</w:t>
      </w:r>
    </w:p>
    <w:p>
      <w:pPr>
        <w:pStyle w:val="Normal"/>
        <w:rPr/>
      </w:pPr>
      <w:r>
        <w:rPr/>
        <w:t xml:space="preserve">Смотреть списки братской могилы д. Якимово, Кировского р-на, Калужской обл. – Пичугин Василий Семе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лотников Алексей Афанасьевич</w:t>
      </w:r>
      <w:r>
        <w:rPr/>
        <w:t xml:space="preserve">. (1900 – 20.01.42 г.) красноармеец. стрелок 1111 сп 330 сд. Тульская обл., Товарковский р-н, Шахта № 63, дом Дормастера. РВК призыва не известен. Пропал б/вести д. Выползово Кировского р-на Смоленской обл. - Донесение Управления 330 сд № 4/0782 от 02.07.42 г., приложение к № 15112с от 06.07.42 г.  </w:t>
      </w:r>
    </w:p>
    <w:p>
      <w:pPr>
        <w:pStyle w:val="Normal"/>
        <w:rPr/>
      </w:pPr>
      <w:r>
        <w:rPr/>
        <w:t xml:space="preserve">Смотреть списки братской могилы д. Покров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ливанов Алексей Васильевич</w:t>
      </w:r>
      <w:r>
        <w:rPr/>
        <w:t>. (? … - 18.03.42 г.) красноармеец, погиб: Кировский р-н, д. Ракитня. – Источник информации Книга Памяти Калужской обл. Т-25 стр. 314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  <w:bCs/>
        </w:rPr>
        <w:t>Полшков Леонтий Иванович</w:t>
      </w:r>
      <w:r>
        <w:rPr/>
        <w:t xml:space="preserve">. (1901 – 10.03.42 г.) красноармеец, ком.отделения 1099 сп </w:t>
      </w:r>
    </w:p>
    <w:p>
      <w:pPr>
        <w:pStyle w:val="Normal"/>
        <w:ind w:left="900" w:hanging="900"/>
        <w:rPr/>
      </w:pPr>
      <w:r>
        <w:rPr/>
        <w:t xml:space="preserve">326 сд. Мордовская АССР, Ельниковский р-н, д. Ново-Девичье. Призван Ельниковским </w:t>
      </w:r>
    </w:p>
    <w:p>
      <w:pPr>
        <w:pStyle w:val="Normal"/>
        <w:ind w:left="900" w:hanging="900"/>
        <w:rPr/>
      </w:pPr>
      <w:r>
        <w:rPr/>
        <w:t xml:space="preserve">РВК. Пропал б/вести. Место не известно. – Донесение штаба 326 сд № 0247 от 02.06.42 г., </w:t>
      </w:r>
    </w:p>
    <w:p>
      <w:pPr>
        <w:pStyle w:val="Normal"/>
        <w:ind w:left="900" w:hanging="900"/>
        <w:rPr/>
      </w:pPr>
      <w:r>
        <w:rPr/>
        <w:t>приложение к № 11511с от 09.06.42 г.  Донесение № 14008 от 28.06.42 г.</w:t>
      </w:r>
    </w:p>
    <w:p>
      <w:pPr>
        <w:pStyle w:val="Normal"/>
        <w:ind w:left="900" w:hanging="900"/>
        <w:rPr/>
      </w:pPr>
      <w:r>
        <w:rPr/>
        <w:t xml:space="preserve">Книга Памяти Республики Мордовия. Т-3 стр. 505. – Поляшков Леонтий Иванович. (? … - </w:t>
      </w:r>
    </w:p>
    <w:p>
      <w:pPr>
        <w:pStyle w:val="Normal"/>
        <w:ind w:left="900" w:hanging="900"/>
        <w:rPr/>
      </w:pPr>
      <w:r>
        <w:rPr/>
        <w:t xml:space="preserve">21.01.42 г.) сержант, ком.отделения 1099 сп 326 сд. Мордовская АССР, Ельниковский р-н, </w:t>
      </w:r>
    </w:p>
    <w:p>
      <w:pPr>
        <w:pStyle w:val="Normal"/>
        <w:ind w:left="900" w:hanging="900"/>
        <w:rPr/>
      </w:pPr>
      <w:r>
        <w:rPr/>
        <w:t xml:space="preserve">д. Новые Девиченские Выселки. Призван Ельниковским РВК. Убит. Похоронен д. Новое </w:t>
      </w:r>
    </w:p>
    <w:p>
      <w:pPr>
        <w:pStyle w:val="Normal"/>
        <w:ind w:left="900" w:hanging="900"/>
        <w:rPr/>
      </w:pPr>
      <w:r>
        <w:rPr/>
        <w:t xml:space="preserve">Шопотово Смоленской обл.   Правильно – убит и похоронен д. Новое Шопотово </w:t>
      </w:r>
    </w:p>
    <w:p>
      <w:pPr>
        <w:pStyle w:val="Normal"/>
        <w:ind w:left="900" w:hanging="900"/>
        <w:rPr/>
      </w:pPr>
      <w:r>
        <w:rPr/>
        <w:t>Барятинского р-на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Понасенко Борис Герасимович</w:t>
      </w:r>
      <w:r>
        <w:rPr/>
        <w:t xml:space="preserve">. (1901 – 23.02.42 г.) красноармеец, рядовой 1097 сп 326 сд. Харьковская обл., Волковский р-н, село Гумчанское. Призван Волковским РВК. Пропал б/вести д. Выползово Барятинского р-на Смоленской обл. - Донесение штаба 326 сд № 0400 от 03.07.42 г., приложение к № 15402с от 08.07.42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8498, опись № 120990, дело № 43. – «Демографический список военнослужащих, направляемых из состава 202 зсп в распоряжение штаба 49 армии. Маршевая рота № 56». Выбыли из 202 зсп 01.11.42 г. Запись № 65 на стр. 23 – Панасенко Борис Герасимович. 1905 г.р. красноармеец. стрелок. Харьковская обл., Волковский р-н, с. Огильцы. Призван Волковским РВК. </w:t>
      </w:r>
    </w:p>
    <w:p>
      <w:pPr>
        <w:pStyle w:val="Normal"/>
        <w:rPr/>
      </w:pPr>
      <w:r>
        <w:rPr/>
        <w:t xml:space="preserve">(Во всех документах имя жены – </w:t>
      </w:r>
      <w:r>
        <w:rPr>
          <w:i/>
          <w:iCs/>
        </w:rPr>
        <w:t>Антонина Терентьевна</w:t>
      </w:r>
      <w:r>
        <w:rPr/>
        <w:t>)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ортков (Портнов) Николай Иванович</w:t>
      </w:r>
      <w:r>
        <w:rPr/>
        <w:t>. (1910 – 09.03.42 г.) сержант, стрелок 1101 сп 326 сд. Татарская АССР, г. Тетюша, ул. Пролетарская, дом № 231. Призван Бугурлиновским РВК. Пропал б/вести. Место не известно. – Донесение № 9792 от 27.05.42 г.;. Извещение штаба 1101 сп от 12.06.42 г. (ВК республики Татарстан, опись 1945, дело № 13 (инв 41).   В указанный день 09.03.42 г., часть сил 1101 сп вели бой в р-не д. Митинка Барятинского р-на Смоленской обл.</w:t>
      </w:r>
    </w:p>
    <w:p>
      <w:pPr>
        <w:pStyle w:val="Normal"/>
        <w:rPr/>
      </w:pPr>
      <w:r>
        <w:rPr/>
        <w:t xml:space="preserve">Источник информации ГА Республики Татарстан. (документ не доступен для чтения) – Портнов Николай Иванович. 1910 г.р. г. Тетюши. Попал в плен. Освобожден;  Книга Памяти Республики Татарстан. Т-22 стр. 479 – Портнов Николай Иванович. 191 г.р. г. Тетюши. Сержант 1101 сп 326 сд. Умер в плену 09.03.42 г. Калужская обл.(?). </w:t>
      </w:r>
    </w:p>
    <w:p>
      <w:pPr>
        <w:pStyle w:val="Normal"/>
        <w:rPr/>
      </w:pPr>
      <w:r>
        <w:rPr/>
        <w:t>Дата смерти в данном документе не верна. Других документов, содержащих информацию о Портнове Николае Ивановиче, (1910 г.р. г. Тетюши) в ОБД «Память Народа» и ОБД «мемориал» нет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отапов Андрей Дмитриевич</w:t>
      </w:r>
      <w:r>
        <w:rPr/>
        <w:t xml:space="preserve">. (1913 – 17.01.42 г.) кр-ц 1109 сп 330 сд. – надпись на </w:t>
      </w:r>
    </w:p>
    <w:p>
      <w:pPr>
        <w:pStyle w:val="Normal"/>
        <w:ind w:left="900" w:hanging="900"/>
        <w:rPr/>
      </w:pPr>
      <w:r>
        <w:rPr/>
        <w:t>мемориальной плите братской могилы 2019 г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Якимово Кировского р-на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отянов Михаил Григорьевич</w:t>
      </w:r>
      <w:r>
        <w:rPr/>
        <w:t xml:space="preserve">. (1911 – 08.(29).09.42. г.) гв. красноармеец 25 гв. сп. </w:t>
      </w:r>
    </w:p>
    <w:p>
      <w:pPr>
        <w:pStyle w:val="Normal"/>
        <w:ind w:left="900" w:hanging="900"/>
        <w:rPr/>
      </w:pPr>
      <w:r>
        <w:rPr/>
        <w:t xml:space="preserve">Родился: Мордовия, Ромодановский р-н, с. Малые Березняки. Призван: Ромодановским </w:t>
      </w:r>
    </w:p>
    <w:p>
      <w:pPr>
        <w:pStyle w:val="Normal"/>
        <w:ind w:left="900" w:hanging="900"/>
        <w:rPr/>
      </w:pPr>
      <w:r>
        <w:rPr/>
        <w:t xml:space="preserve">РВК Мордовии. Умер от ран: Кировский р-н, д. Выползово. – Книга Памяти Калужской </w:t>
      </w:r>
    </w:p>
    <w:p>
      <w:pPr>
        <w:pStyle w:val="Normal"/>
        <w:ind w:left="900" w:hanging="900"/>
        <w:rPr/>
      </w:pPr>
      <w:r>
        <w:rPr/>
        <w:t>обл., Кировский р-н. Т-14 стр. 37.</w:t>
      </w:r>
    </w:p>
    <w:p>
      <w:pPr>
        <w:pStyle w:val="Normal"/>
        <w:ind w:left="900" w:hanging="900"/>
        <w:rPr/>
      </w:pPr>
      <w:r>
        <w:rPr/>
        <w:t xml:space="preserve">25 гв. сп входил в состав 6 гв. сд, которая в сентябре 1942 г. вела боевые действия в </w:t>
      </w:r>
    </w:p>
    <w:p>
      <w:pPr>
        <w:pStyle w:val="Normal"/>
        <w:ind w:left="900" w:hanging="900"/>
        <w:rPr/>
      </w:pPr>
      <w:r>
        <w:rPr/>
        <w:t xml:space="preserve">северной части Курской обл. На территории Смоленской (Калужской обл.) 6 гв сд боевых </w:t>
      </w:r>
    </w:p>
    <w:p>
      <w:pPr>
        <w:pStyle w:val="Normal"/>
        <w:ind w:left="900" w:hanging="900"/>
        <w:rPr/>
      </w:pPr>
      <w:r>
        <w:rPr/>
        <w:t xml:space="preserve">действий не вела. </w:t>
      </w:r>
    </w:p>
    <w:p>
      <w:pPr>
        <w:pStyle w:val="Normal"/>
        <w:ind w:left="900" w:hanging="900"/>
        <w:rPr/>
      </w:pPr>
      <w:r>
        <w:rPr/>
        <w:t xml:space="preserve">Книга Памяти Республики Мордовия. Т-7 стр. 169 – Потянов Михаил Григорьевич. </w:t>
      </w:r>
    </w:p>
    <w:p>
      <w:pPr>
        <w:pStyle w:val="Normal"/>
        <w:ind w:left="900" w:hanging="900"/>
        <w:rPr/>
      </w:pPr>
      <w:r>
        <w:rPr/>
        <w:t xml:space="preserve">Родился в 1911 г. в с. М.Березники, Ромодановского р-на. Русский. Призван в Советскую </w:t>
      </w:r>
    </w:p>
    <w:p>
      <w:pPr>
        <w:pStyle w:val="Normal"/>
        <w:ind w:left="900" w:hanging="900"/>
        <w:rPr/>
      </w:pPr>
      <w:r>
        <w:rPr/>
        <w:t>Армию в 1941 г. из пос. Ромоданово. Рядовой. Умер от ран, август 1942 г. Похоронен д.</w:t>
      </w:r>
    </w:p>
    <w:p>
      <w:pPr>
        <w:pStyle w:val="Normal"/>
        <w:ind w:left="900" w:hanging="900"/>
        <w:rPr/>
      </w:pPr>
      <w:r>
        <w:rPr/>
        <w:t>Выползово Сухиничский р-н Калужской обл.</w:t>
      </w:r>
    </w:p>
    <w:p>
      <w:pPr>
        <w:pStyle w:val="Normal"/>
        <w:ind w:left="900" w:hanging="900"/>
        <w:rPr/>
      </w:pPr>
      <w:r>
        <w:rPr/>
        <w:t xml:space="preserve">Данных о Потянове Михаиле Григорьевиче, погибшем на территории Кировского и </w:t>
      </w:r>
    </w:p>
    <w:p>
      <w:pPr>
        <w:pStyle w:val="Normal"/>
        <w:ind w:left="900" w:hanging="900"/>
        <w:rPr/>
      </w:pPr>
      <w:r>
        <w:rPr/>
        <w:t xml:space="preserve">Сухиничского р-нов Калужской (Смоленской) обл., в документах о безвозвратных </w:t>
      </w:r>
    </w:p>
    <w:p>
      <w:pPr>
        <w:pStyle w:val="Normal"/>
        <w:ind w:left="900" w:hanging="900"/>
        <w:rPr/>
      </w:pPr>
      <w:r>
        <w:rPr/>
        <w:t>потерях ОБД «Память Народа» и ОБД «Мемориал» нет.</w:t>
      </w:r>
    </w:p>
    <w:p>
      <w:pPr>
        <w:pStyle w:val="Normal"/>
        <w:ind w:left="900" w:hanging="900"/>
        <w:rPr/>
      </w:pPr>
      <w:r>
        <w:rPr/>
        <w:t>Во второй половине августа в юго-восточной части Сухиничского р-на (д. Выползово)</w:t>
      </w:r>
    </w:p>
    <w:p>
      <w:pPr>
        <w:pStyle w:val="Normal"/>
        <w:ind w:left="900" w:hanging="900"/>
        <w:rPr/>
      </w:pPr>
      <w:r>
        <w:rPr/>
        <w:t>располагались медицинские подразделения 326 сд.</w:t>
      </w:r>
    </w:p>
    <w:p>
      <w:pPr>
        <w:pStyle w:val="Normal"/>
        <w:rPr/>
      </w:pPr>
      <w:r>
        <w:rPr/>
        <w:t>Наиболее вероятно то, что в в Книге Памяти Калужской обл. Т-14 стр. 37, допущена ошибка в наименовании воинского соединения и правильным следует считать сведения Книги Памяти Республики Мордовия – умер от ран август 1942 г. похоронен д. Выползово Сухинич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скин Андрей Дмитриевич</w:t>
      </w:r>
      <w:r>
        <w:rPr/>
        <w:t xml:space="preserve">. (1910 – 05.03.42 г.) красноармеец, рядовой 1097 сп 326 сд. Мордовская АССР, Мельцанский р-н, с. Траубовка. Призван Мельцанским РВК. Пропал б/вести под д. Выползово Барятинского р-на Смоленской обл. - Донесение штаба 326 сд № 0400 от 03.07.42 г., приложение к № 15402с от 08.07.42 г.  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 xml:space="preserve">. Источник информации ЦАМО, фонд № 33, опись № 744808, ед.хранения № 56 – Указ Президиума ВС СССР № 223/90 от 06.11.1947 г. и Наградной лист на Прекина Андрея Дмитриевича. 1910 г.р. красноармейца 1101 сп (326) сд. Адрес: Мордовская АССР, Мельцанский р-н и РВК. Участие в боевых действиях по защите СССР в Отечественной войне – Западный фронт с 20.12.41 г. по 05.07.42 г. </w:t>
      </w:r>
    </w:p>
    <w:p>
      <w:pPr>
        <w:pStyle w:val="Normal"/>
        <w:rPr/>
      </w:pPr>
      <w:r>
        <w:rPr/>
        <w:t>Запись в наградном листе: - «Красноармеец Прекин Андрей Дмитриевич, являясь стрелком 1101 сп (326 сд). в боях за д. Анишево (под Смоленском) 05.04.42 г. в наступдении был тяжело ранен в левую руку. В результате ампутированы четыре пальца руки…». В данном Наградном листе допущена ошибка в названии населенного пункта. Наградной лист составлялся со слов самого Прекина А.Д.  В действительности речь идет о д. Анисово Городище. Населенных пунктов, с названием Анишево, в указанный период боевых действий 05.04.42 г., в полосе 326 сд (Кировский и Барятинский р-ны) не было 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скин Петр Алексеевич</w:t>
      </w:r>
      <w:r>
        <w:rPr/>
        <w:t xml:space="preserve">. (1913 – 05.03.42 г.) красноармеец, рядовой 1097 сп 326 сд. Мордовская АССР, Мельцанский р-н, Верякушинский с/совет, с. Траубовка (д. Трегубовка). Призван Мельцанским РВК Мордовской АССР 12.12.1941 г. Пропал б/вести под д. Выползово Барятинского р-на Смоленской обл. - Донесение штаба 326 сд № 0400 от 03.07.42 г., приложение к № 15402с от 08.07.42 г.  </w:t>
      </w:r>
    </w:p>
    <w:p>
      <w:pPr>
        <w:pStyle w:val="Normal"/>
        <w:rPr/>
      </w:pPr>
      <w:r>
        <w:rPr/>
        <w:t>Смотреть списки пропавших без вести братской могилы д. Анновка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нин Сергей Сергеевич</w:t>
      </w:r>
      <w:r>
        <w:rPr/>
        <w:t>. (? … - 20.08.42 г.) красноармеец 1111 сп. Должность не известна. Родился тульская обл., Богородицкий р-н, с. Спасское. РВК призыва не известен. Погиб: Кировский р-н, д. Выползово. – Источник информации Книга Памяти Калужской обл., Кировский р-н. Т-14 стр. 37.</w:t>
      </w:r>
    </w:p>
    <w:p>
      <w:pPr>
        <w:pStyle w:val="Normal"/>
        <w:rPr/>
      </w:pPr>
      <w:r>
        <w:rPr/>
        <w:t>Смотреть списки братской могилы на городском кладбище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  <w:bCs/>
        </w:rPr>
        <w:t>Прохоров Игнатий Венедиктович</w:t>
      </w:r>
      <w:r>
        <w:rPr/>
        <w:t xml:space="preserve">. (1899 – 09.03.42 г.) красноармеец, стрелок 1101 сп </w:t>
      </w:r>
    </w:p>
    <w:p>
      <w:pPr>
        <w:pStyle w:val="Normal"/>
        <w:ind w:left="900" w:hanging="900"/>
        <w:rPr/>
      </w:pPr>
      <w:r>
        <w:rPr/>
        <w:t xml:space="preserve">326 сд. Курская обл., Чернянский р-н, хутор Авалы. Призван Чернянским РВК Курской </w:t>
      </w:r>
    </w:p>
    <w:p>
      <w:pPr>
        <w:pStyle w:val="Normal"/>
        <w:ind w:left="900" w:hanging="900"/>
        <w:rPr/>
      </w:pPr>
      <w:r>
        <w:rPr/>
        <w:t xml:space="preserve">обл. Пропал б/вести. Место не известно. – Донесение № 9792 от 27.05.42 г. В указанный </w:t>
      </w:r>
    </w:p>
    <w:p>
      <w:pPr>
        <w:pStyle w:val="Normal"/>
        <w:ind w:left="900" w:hanging="900"/>
        <w:rPr/>
      </w:pPr>
      <w:r>
        <w:rPr/>
        <w:t xml:space="preserve">день 09.03.42 г., часть сил 1101 сп вели бой в р-не д. Митинка Барятинского р-на </w:t>
      </w:r>
    </w:p>
    <w:p>
      <w:pPr>
        <w:pStyle w:val="Normal"/>
        <w:ind w:left="900" w:hanging="900"/>
        <w:rPr/>
      </w:pPr>
      <w:r>
        <w:rPr/>
        <w:t>Смоленской обл.</w:t>
      </w:r>
    </w:p>
    <w:p>
      <w:pPr>
        <w:pStyle w:val="Normal"/>
        <w:ind w:left="900" w:hanging="900"/>
        <w:rPr/>
      </w:pPr>
      <w:r>
        <w:rPr/>
        <w:t xml:space="preserve">Донесение № 64428 от 09.09.44 г. «Списки военного комиссариата Литовской ССР на </w:t>
      </w:r>
    </w:p>
    <w:p>
      <w:pPr>
        <w:pStyle w:val="Normal"/>
        <w:ind w:left="900" w:hanging="900"/>
        <w:rPr/>
      </w:pPr>
      <w:r>
        <w:rPr/>
        <w:t xml:space="preserve">военнослужащих Красной Армии, находившихся в плену и окружении, явмвшихся в </w:t>
      </w:r>
    </w:p>
    <w:p>
      <w:pPr>
        <w:pStyle w:val="Normal"/>
        <w:ind w:left="900" w:hanging="900"/>
        <w:rPr/>
      </w:pPr>
      <w:r>
        <w:rPr/>
        <w:t xml:space="preserve">военкоматы Литовской ССР и направленных для дальнейшего прохождения воинской </w:t>
      </w:r>
    </w:p>
    <w:p>
      <w:pPr>
        <w:pStyle w:val="Normal"/>
        <w:ind w:left="900" w:hanging="900"/>
        <w:rPr/>
      </w:pPr>
      <w:r>
        <w:rPr/>
        <w:t xml:space="preserve">службы». Запись № 109 – Прохоров Игнатий Венидиктович. Все данные идентичны </w:t>
      </w:r>
    </w:p>
    <w:p>
      <w:pPr>
        <w:pStyle w:val="Normal"/>
        <w:ind w:left="900" w:hanging="900"/>
        <w:rPr/>
      </w:pPr>
      <w:r>
        <w:rPr/>
        <w:t xml:space="preserve">донесению № 9792 от 27.05.42 г.  Попал в плен. Освобожден. </w:t>
      </w:r>
    </w:p>
    <w:p>
      <w:pPr>
        <w:pStyle w:val="Normal"/>
        <w:ind w:left="900" w:hanging="900"/>
        <w:rPr/>
      </w:pPr>
      <w:r>
        <w:rPr/>
        <w:t xml:space="preserve">Донесение № 678 от 03.01.45 г. – Прохоров Игнатий Венедиктович. (1899 – 14.12.44 г.) </w:t>
      </w:r>
    </w:p>
    <w:p>
      <w:pPr>
        <w:pStyle w:val="Normal"/>
        <w:ind w:left="900" w:hanging="900"/>
        <w:rPr/>
      </w:pPr>
      <w:r>
        <w:rPr/>
        <w:t xml:space="preserve">гв. рядовой, стрелок 71 гв сд. Курская обл., Чернянский р-н, Лубяжский с/совет. Призван </w:t>
      </w:r>
    </w:p>
    <w:p>
      <w:pPr>
        <w:pStyle w:val="Normal"/>
        <w:ind w:left="900" w:hanging="900"/>
        <w:rPr/>
      </w:pPr>
      <w:r>
        <w:rPr/>
        <w:t xml:space="preserve">Алитовским РВК. Умер от ран в 74 омсб. Похоронен: Латвийская ССР, Газенпацкий уезд, </w:t>
      </w:r>
    </w:p>
    <w:p>
      <w:pPr>
        <w:pStyle w:val="Normal"/>
        <w:ind w:left="900" w:hanging="900"/>
        <w:rPr/>
      </w:pPr>
      <w:r>
        <w:rPr/>
        <w:t xml:space="preserve">мз. Никрощ, 100 метров восточнее школы.  (Во всех документах имя жены – </w:t>
      </w:r>
      <w:r>
        <w:rPr>
          <w:i/>
          <w:iCs/>
        </w:rPr>
        <w:t>Прохорова</w:t>
      </w:r>
      <w:r>
        <w:rPr/>
        <w:t xml:space="preserve"> </w:t>
      </w:r>
    </w:p>
    <w:p>
      <w:pPr>
        <w:pStyle w:val="Normal"/>
        <w:ind w:left="900" w:hanging="900"/>
        <w:rPr/>
      </w:pPr>
      <w:r>
        <w:rPr>
          <w:i/>
          <w:iCs/>
        </w:rPr>
        <w:t>Пелагея Акимовна</w:t>
      </w:r>
      <w:r>
        <w:rPr/>
        <w:t xml:space="preserve">)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Прохоров Федор Алексеевич</w:t>
      </w:r>
      <w:r>
        <w:rPr/>
        <w:t xml:space="preserve">. – Источник информации учетная карточка воинского захоронения д. Анисово Городище, Кировского р-на, Калужской обл., записьт № 225. </w:t>
      </w:r>
    </w:p>
    <w:p>
      <w:pPr>
        <w:pStyle w:val="Normal"/>
        <w:rPr/>
      </w:pPr>
      <w:r>
        <w:rPr/>
        <w:t>Смотреть списки братской могилы д. Яким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ядко Филипп Моисеевич</w:t>
      </w:r>
      <w:r>
        <w:rPr/>
        <w:t xml:space="preserve">. (1911 - 18.03.42 г.) сержант, ком.отделения 1097 сп 326 сд. Сумская обл., Шестянский р-н, с. Локотки (Локошки). Призван Шестянским (Шестенским) РВК Сумской обл. Убит в боях за д. Поздняково Барятинского р-на Смоленской обл. Похоронен под д. Поздняково. – Донесение  № 9441 от 28.05.42 г.;  Донесение № 6812 от 07.05.42 г. </w:t>
      </w:r>
    </w:p>
    <w:p>
      <w:pPr>
        <w:pStyle w:val="Normal"/>
        <w:rPr/>
      </w:pPr>
      <w:r>
        <w:rPr/>
        <w:t xml:space="preserve">Источник информации ЦАМО, фонд № 58, опись № А-71693, дело № 1881 - Медицинский документ «Алфавитная книга умерших в 410 омсб 326 сд за период с 01.03. по 26.11.42 г.» – Прядко Филипп Моисеевич, 1911 г.р. рядовой, пом.ком.орудия 1097 сп 326 сд. умер от ран 02.03.42 г. Похоронен в д. Милотичи Барятинского р-на Смоленской обл. (Во всех документах имя жены – </w:t>
      </w:r>
      <w:r>
        <w:rPr>
          <w:i/>
          <w:iCs/>
        </w:rPr>
        <w:t>Прядко Татьяна Дементеевна</w:t>
      </w:r>
      <w:r>
        <w:rPr/>
        <w:t>).</w:t>
      </w:r>
    </w:p>
    <w:p>
      <w:pPr>
        <w:pStyle w:val="Normal"/>
        <w:rPr/>
      </w:pPr>
      <w:r>
        <w:rPr/>
        <w:t>Правильными следует считать сведения 410 омсб – умер от ран, похоронен д. Милотичи Барятин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яхин (Пляхин) Дмитрий Алексеевич</w:t>
      </w:r>
      <w:r>
        <w:rPr/>
        <w:t>. (? … - … 03.42 г.) красноармеец 1097 сп 326 сд. Сведения о месте рождения и месте жительства отсутствуют. Призван Ичалковским РВК Мордовской АССР. Погиб: Кировский р-н д.Анисово Городище. – Источник информации Книга Памяти Калужской обл., Кировский р-н, Т-14 стр. 37.</w:t>
      </w:r>
    </w:p>
    <w:p>
      <w:pPr>
        <w:pStyle w:val="Normal"/>
        <w:rPr/>
      </w:pPr>
      <w:r>
        <w:rPr/>
        <w:t>Донесение № 14008 от 28.06.42 г. – Пряхин Дмитрий Алексеевич, 1904 г.р., красноармеец 1097 сп, уроженец Мордовской АССР, Ичалковский р-н, с. Кергуды, умер от ран 11.01.42 г. Похоронен д. Красный Холм, Барятинского р-на, Смоленской обл.</w:t>
      </w:r>
    </w:p>
    <w:p>
      <w:pPr>
        <w:pStyle w:val="Normal"/>
        <w:rPr/>
      </w:pPr>
      <w:r>
        <w:rPr/>
        <w:t>Правильными следует считать сведения донесения № 14008с от 28.06.42 г. – умер от ран, похоронен д. Красный Холм, Барятинского р-на,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яхин Иван Матвеевич</w:t>
      </w:r>
      <w:r>
        <w:rPr/>
        <w:t>. (1910 – 18.01.42 г.) кр-ц – надпись на мемориальной доске братской могилы 2019 г.</w:t>
      </w:r>
    </w:p>
    <w:p>
      <w:pPr>
        <w:pStyle w:val="Normal"/>
        <w:rPr/>
      </w:pPr>
      <w:r>
        <w:rPr/>
        <w:t>Смотреть списки братской</w:t>
        <w:tab/>
        <w:t>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зин Семен Михайлович</w:t>
      </w:r>
      <w:r>
        <w:rPr/>
        <w:t xml:space="preserve">. (? … - 08.03.42 г.) - Источник информации учетная карточка воинского захоронения д. Анисово Городище, Кировского р-на, Калужской обл., запись № 123.   Смотреть списки данной братской могилы:  Пузиков Семен Михай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кмензанов (Ренкензанов) Абуяр Рекмензанович.</w:t>
      </w:r>
      <w:r>
        <w:rPr/>
        <w:t xml:space="preserve"> (1909 – 08.03.42 г.) красноармеец, рядовой 1097 сп 326 сд. Татарская АССР, Шугуровский р-н, п. Алтай. Призван Шугуровским РВК Татарской АССР. Пропал б/вести в боях за д. Выползово, Барятинского р-на, Смоленской обл. - Донесение штаба 326 сд № 0102 от 04.05.42 г., приложение к № 6812с от 07.05.42 г.;  Книга Памяти Республики Татарстан. Т-15 стр. 484.</w:t>
      </w:r>
    </w:p>
    <w:p>
      <w:pPr>
        <w:pStyle w:val="Normal"/>
        <w:rPr/>
      </w:pPr>
      <w:r>
        <w:rPr/>
        <w:t>Смотреть списки братской могилы д. Яким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гачев Дорофей Васильевич</w:t>
      </w:r>
      <w:r>
        <w:rPr/>
        <w:t xml:space="preserve">. (? … - 10.09.42 г.) мл.командир. Воинская часть не известна. Данные о месте проживания, близких родственниках и РВК призыва отстутствуют. Умер от ран в 251 ППГ. Кировский р-н д. Выползово. – Книга Памяти Калужской обл., Кировский р-н, Т-14 стр. 38. </w:t>
      </w:r>
    </w:p>
    <w:p>
      <w:pPr>
        <w:pStyle w:val="Normal"/>
        <w:rPr/>
      </w:pPr>
      <w:r>
        <w:rPr/>
        <w:t>Информации, о пребывании 251 ППГ на территории Кировского р-на Смоленской обл., в 1942 г. в перечне госпиталей РККА в период 1941 – 1945 г.г., нет.</w:t>
      </w:r>
    </w:p>
    <w:p>
      <w:pPr>
        <w:pStyle w:val="Normal"/>
        <w:rPr/>
      </w:pPr>
      <w:r>
        <w:rPr/>
        <w:t xml:space="preserve">Данных о Рогачеве Дорофее Васильевиче в донесениях о безвозвратных потерях в ОБД «Мемориал» и ОБД «Память Народа» нет. </w:t>
      </w:r>
    </w:p>
    <w:p>
      <w:pPr>
        <w:pStyle w:val="Normal"/>
        <w:rPr/>
      </w:pPr>
      <w:r>
        <w:rPr/>
        <w:t>10.09.42 г. д. Выползово Кировского р-на Смоленской обл., находилась в руках противника.</w:t>
      </w:r>
    </w:p>
    <w:p>
      <w:pPr>
        <w:pStyle w:val="Normal"/>
        <w:rPr/>
      </w:pPr>
      <w:r>
        <w:rPr/>
        <w:t>Правильно - Книга Памяти Ленинградской обл. Т-12 стр. 181 – Рогалев Дорофей</w:t>
      </w:r>
      <w:r>
        <w:rPr>
          <w:b/>
          <w:bCs/>
        </w:rPr>
        <w:t xml:space="preserve"> </w:t>
      </w:r>
      <w:r>
        <w:rPr/>
        <w:t>Васильевич. Родился в 1919 г. в д. Родогощь, Родогощинского с/совета, Бокситогорского р-на Ленинградской обл. Призван Бокситогорским РВК Ленинградской обл. Мл. командир. Умер от ран 10.09.42 г., в ппг 251. Похоронен в д. Выпозово Сухинич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гачев Степан Афанасьевич</w:t>
      </w:r>
      <w:r>
        <w:rPr/>
        <w:t>. (1895 – 05.03.42 г.) красноармеец, стрелок 1097 сп 326 сд. Воронежская обл., Алексеевский р-н, с. Иловка. Призван Алексеевским РВК Воронежской обл. Убит под д. Выползово и похоронен в д. Выползово, Барятинского р-на, Смоленской обл. - Донесение штаба 326 сд № 0355 от 24.08.42 г., приложение к № 14008с от 28.06.42 г.  Правильно – д. Выползово, Кировского р-на,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жив</w:t>
      </w:r>
      <w:r>
        <w:rPr/>
        <w:t xml:space="preserve">.  Источник информации ЦАМО, фонд № 8498, опись № 120989, дело № 53 – Список на маршрутную роту № 108 из 7 роты 3 сб 202 зсп в штаб 2 тк. – ком.отделения, старшина 326 сд </w:t>
      </w:r>
      <w:r>
        <w:rPr>
          <w:bCs/>
        </w:rPr>
        <w:t>Рогачев Степан Афанасьевич</w:t>
      </w:r>
      <w:r>
        <w:rPr/>
        <w:t xml:space="preserve">. 1895 г.р. Адрес: Воронежская обл., Алексеевский р-н, с. Иловка. Дата выбытия 08.09.43 г. </w:t>
      </w:r>
    </w:p>
    <w:p>
      <w:pPr>
        <w:pStyle w:val="Normal"/>
        <w:rPr/>
      </w:pPr>
      <w:r>
        <w:rPr/>
        <w:t xml:space="preserve">Источник информации ЦАМО, фонд № 33, опись № 686196, ед.хранения № 5749 – Приказ Военного Совета 3-го Белорусского фронта № 444 от 27.04.45 г. и Наградной лист на </w:t>
      </w:r>
      <w:r>
        <w:rPr>
          <w:bCs/>
        </w:rPr>
        <w:t>Рогачева Степана Афанасьевича</w:t>
      </w:r>
      <w:r>
        <w:rPr/>
        <w:t>. 1895 г.р. гвардии старшину, ком.отделения охраны склада № 2336. Адрес: Воронежская обл, Алексеевский р-н, д. Шловка (Иловка). Призван Алексеевским РВК Воронежской обл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дин Иван Александрович</w:t>
      </w:r>
      <w:r>
        <w:rPr/>
        <w:t>. (1914 - 10.03.42 г.) сержант, ком.отделения 1099 сп 326 сд.  Мордовская АССР, Рыбкинский р-н,  дер. Ворона. Призван Рыбкинским РВК. Пропал б/вести. Место не известно. - Донесение штаба 326 сд № 0247 от 02.06.42 г., приложение к № 11511 от 09.06.42 г.  В указанный день, 10.03.42 г., 1099 сп вел боевые действия в р-не д. Вежи Кировского р-на Смоленской об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Попал в плен.  Источник информации ГА республики  Мордовия. (документ не доступен для чтения). – Родин (Радин) Иван Александрович, 1914 г.р., Мордовская АССР, Рыбкинский р-н, д. Нероня. Попал в плен не позднее 11.03.42 г. Освобожд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дионов Иван Федорович</w:t>
      </w:r>
      <w:r>
        <w:rPr/>
        <w:t>. (1896 – 16.04.42 г.) красноармеец, стрелок 1101 сп 326 сд. Сумская обл., Миропольский р-н, д. Криничка. Призван Миропольским РВК. Пропал б/вести. Место не известно. Донесение штаба 326 сд № 0247 от 02.06.42 г., приложение к № 11511с от 09.06.42 г.  В указанный день 16.04.42 г., 1101 сп вел бои в р-не пос. Брянский, высота 235,6 восточнее д. Выползово Кировского р-на Смоленской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58, опись № 18003, дело № 1459 – Донесение Управления тыла 3 ударной армии № 142949 от 30.10.45 г. «Именные списки на бывших военнослужащих-военнопленных, находящихся в лагере № 239» - Радионов Иван Федорович, 1896 г.р., рядовой. Адрес тот же. Призван Мелитопольским РВК 29.08.41 г. Попал в плен 15.04.42 г. на Смоленском направлении. Освобожден из плена в 1945 г. Дальнейшая судьба не известна. (Во всех документах имя жены – </w:t>
      </w:r>
      <w:r>
        <w:rPr>
          <w:i/>
          <w:iCs/>
        </w:rPr>
        <w:t>Радионова Анастасия Ивано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маненко Григорий Афанасьевич</w:t>
      </w:r>
      <w:r>
        <w:rPr/>
        <w:t xml:space="preserve">. (1910 – 05.03.42 г.) красноармеец, стрелок 1097 сп 326 сд. Северо-Кавказский край, Ставропольский р-н, Изразильский с/с. (Сев. Киргизия, Фрунзенской обл., Ворошиловский р-н, д. Грозди). Призван Ворошиловским РВК. Убит под д. Выползово и похоронен в д. Выползово Барятинского р-на Смоленской обл. - Донесение № 14008 от 28.06.42 г. </w:t>
      </w:r>
    </w:p>
    <w:p>
      <w:pPr>
        <w:pStyle w:val="Normal"/>
        <w:rPr/>
      </w:pPr>
      <w:r>
        <w:rPr/>
        <w:t>Источник информации ЦАМО, фонд № 8498, опись № 120990, дело № 8 – «Список выписавшихся раненых из Эвакогоспиталя № 2933 в батальон выздоравливающих 21.04.42 г.». Запись № 1 на одном листе. – Романенко Григорий Афанасьевич. 1910 г.р., красноармеец, стрелок 1097 сп.</w:t>
      </w:r>
    </w:p>
    <w:p>
      <w:pPr>
        <w:pStyle w:val="Normal"/>
        <w:rPr>
          <w:b/>
          <w:b/>
          <w:bCs/>
        </w:rPr>
      </w:pPr>
      <w:r>
        <w:rPr/>
        <w:t>Донесение № 45934 от 05.10.43 г. – Романенко Григорий Афанасьевич. 1910 г.р., красноармеец, орудийный номер 3 ап 48 зенад. Адрес: Киргизская ССР, Фрунзенская обл., Ворошиловский р-н, Чуйский с/совет, д. Гроздь. Призван Ворошиловским РВК Фрунзенской обл. Убит 14.10.43 г. Похоронен д. Моисеево Горицкого р-на Могилев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Романенков Никит Егорович</w:t>
      </w:r>
      <w:r>
        <w:rPr/>
        <w:t xml:space="preserve">. (1897 – 09.03.42 г.) красноармеец, стрелок 1101 сп 326 сд. Курская обл., Чернянский р-н, д. Баклановка. Призван Чернянским РВК Кур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 Правильно – пропал б/вести д. Митинка Барятинского р-на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Умер в плену</w:t>
      </w:r>
      <w:r>
        <w:rPr/>
        <w:t>.  Источник информации ЦАМО, фонд № 58, опись № 977532, дело № 9. Карточка медицинского лазарета шталаг № 352 на военнопленного Романенко Никиту Егорповича, 16.05.1897 г. рождения, рядового. Курская обл., Чернянский р-н, Баклановский с/совет, с. Бакланово. Умер в плену. Дата смерти и место захоронения не известны.  (Во всех документах имя жены – Мария Ивановн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омашкин (Романкин) Михаил Николаевич</w:t>
      </w:r>
      <w:r>
        <w:rPr/>
        <w:t>. (1924 – 23.06.42 г.) красноармеец 1101 сп 326 сд. Должность не известна. Сведения о месте рождения и месте жительства отсутствуют. Призван Мещевским РВК Калужской обл. Погиб: Кировский р-н, п. Хлебосоловский. – Книга Памяти Калужской обл., Кировский р-н. Т-14 стр. 38 и Т-21 стр. 694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, Романкин Михаил Никит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манов Иван Петрович</w:t>
      </w:r>
      <w:r>
        <w:rPr/>
        <w:t>. (? … - 06.03.42 г.) красноармеец 1099 сп. Погиб в бою: Кировский р-н, д. Острая Слобода. Других данных нет. – Книга Памяти Калужской обл., Кировский р-н. Т-14 стр. 38.</w:t>
      </w:r>
    </w:p>
    <w:p>
      <w:pPr>
        <w:pStyle w:val="Normal"/>
        <w:rPr/>
      </w:pPr>
      <w:r>
        <w:rPr/>
        <w:t xml:space="preserve">Смотреть списки братской могилы д. Якимово Кировского р-на Калужской обл., Романов Иван Пав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саков Василий Васильевич</w:t>
      </w:r>
      <w:r>
        <w:rPr/>
        <w:t xml:space="preserve">. (1922 – 09.03.42 г.) красноармеец, рядовой 888 ап 326 сд. Казахская ССР, Алма-Атинская обл., Илийский р-н, станица Толгор (Телгар), ул. Комсомольская, дом № 17. Призван Илийским РВК Алма-Атинской обл. Пропал б/вести. Место не известно. - Донесение № 9792 от 27.05.42 г. </w:t>
      </w:r>
    </w:p>
    <w:p>
      <w:pPr>
        <w:pStyle w:val="Normal"/>
        <w:rPr/>
      </w:pPr>
      <w:r>
        <w:rPr/>
        <w:t>В указанный день 09.03.1942 г., 326 сд вела бои в р-не д. Выползово, д. Анисово Городище, пос. Брянский Кировского р-на Смоленской обл.</w:t>
      </w:r>
    </w:p>
    <w:p>
      <w:pPr>
        <w:pStyle w:val="Normal"/>
        <w:rPr/>
      </w:pPr>
      <w:r>
        <w:rPr/>
        <w:t>Источник информации ЦАМО, фонд № 58, опись № А-83627, дело № 3522. - Алфавитная книга умерших в ЭГ 1381 с 11.09.41 по 31.05.43 г.г. и Донесение № 12608 от 08.04.43 г. – Русаков Василий Васильевич, 1922 г.р., красноармеец, стрелок 1090 сп 323 сд. г. Алма-Ата, Илийский р-н, Станица Талгар, ул. Комсомольская, дом № 17. Призван Илийским РВК. Ранен 10.03.42 г.  Умер от ран 21.03.43 г. Похоронен г. Калуга, Пятницкое</w:t>
      </w:r>
      <w:r>
        <w:rPr>
          <w:b/>
          <w:bCs/>
          <w:i/>
          <w:iCs/>
        </w:rPr>
        <w:t xml:space="preserve"> </w:t>
      </w:r>
      <w:r>
        <w:rPr/>
        <w:t xml:space="preserve">кладбище, участок № 5, могила № 9.  (Во всех документах имя отца – </w:t>
      </w:r>
      <w:r>
        <w:rPr>
          <w:i/>
          <w:iCs/>
        </w:rPr>
        <w:t>Василий Михайлович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сяев Павел Федорович</w:t>
      </w:r>
      <w:r>
        <w:rPr/>
        <w:t xml:space="preserve">. (1905 – 05.03.42 г.) красноармеец, рядовой 1097 сп 326 сд. Мордовская АССР, Чамзинский р-н, д. Нов.Чамзинка. Призван Чамзинским РВК Мордовской АССР 16.09.1941 г. Убит под д. Выползово и похоронен д. Выползово Барятинского р-на Смоленской обл. - Донесение штаба 326 сд № 0400 от 03.07.42 г., приложение к № 15402с от 08.07.42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Донесение № 119264 от 03.08.45 г. – «Именной список бывших военнослужащих освобожденных из фашистского плена и прошедших через СПП-20 с 10.04 по 01.07.45 г.» ЦАМО, фонд № 58, опись № 18003, дело № 1508. - Русяев Павел Федорович, 1900 г.р., рядовой 1097 сп 326 сд., уроженец Мордовской АССР, д. Нагорны. Призван Чамзинским РВК Мордовской АССР. Попал в плен 05.03.42 г. в р-не Дорогобуж. (В указанный день  05.03.42 г. 326 сд не вела боев в р-не Дорогобуж, так как находилась в 80 км юго-восточнее от этого города. 05.03.42 г., 326 сд вела бои в р-не Выползово). Освобожден из плена 05.05.45 г. Дальнейшая судьба не известна. Несмотря на несоответствие данных в дате, месте рождения и месте пленения, это одно и тоже лицо. (Во всех документах имя жены –  </w:t>
      </w:r>
      <w:r>
        <w:rPr>
          <w:i/>
          <w:iCs/>
        </w:rPr>
        <w:t>Пелагея Сергее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ыжиков Феодос Сергеевич</w:t>
      </w:r>
      <w:r>
        <w:rPr/>
        <w:t>. (1905 – 13.01.42 г.) кр-ц 1109 сп 330 сд. – надпись на мемориальной доске братской могилы 2019 г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, Рыжиков Федор Серге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язанцев Дмитрий Сергеевич</w:t>
      </w:r>
      <w:r>
        <w:rPr/>
        <w:t>. (1905 – 16.01.42 г.) красноармеец 1111 сп 330 сд. Должность не известна. Родился: Кимовский р-н, Тульской обл. Призван Кимовским РВК Тульской обл. Погиб: Кировский р-н. Место гибели и место захоронения не известны. – Источник информации Книга Памяти Калужской обл., Кировский р-н. Т-14 стр. 38.</w:t>
      </w:r>
    </w:p>
    <w:p>
      <w:pPr>
        <w:pStyle w:val="Normal"/>
        <w:rPr/>
      </w:pPr>
      <w:r>
        <w:rPr/>
        <w:t>Смотреть списки братской могилы на городском кладбище ул. Кирова, г. Киров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винков Федор Степанович</w:t>
      </w:r>
      <w:r>
        <w:rPr/>
        <w:t xml:space="preserve">. (1923 – 05.03.42 г.) красноармеец, стрелок 1099 сп 326 сд. Чкаловская обл., Гавриловский р-н, с. Студеное. Призван Гавриловским РВК Чкаловской обл. Пропал б/вести у д. выползово Барятинского р-на Смоленской обл. - Донесение штаба 326 сд № 0400 от 03.07.42 г., приложение к № 15402с от 08.07.42 г.  </w:t>
      </w:r>
    </w:p>
    <w:p>
      <w:pPr>
        <w:pStyle w:val="Normal"/>
        <w:rPr/>
      </w:pPr>
      <w:r>
        <w:rPr/>
        <w:t xml:space="preserve">Смотреть списки братской могилы д. Якимово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адчаков (Садчиков) Григорий Максимович</w:t>
      </w:r>
      <w:r>
        <w:rPr/>
        <w:t xml:space="preserve">. (1901 – 09.03.42 г.) политрук, политрук </w:t>
      </w:r>
    </w:p>
    <w:p>
      <w:pPr>
        <w:pStyle w:val="Normal"/>
        <w:ind w:left="900" w:hanging="900"/>
        <w:rPr/>
      </w:pPr>
      <w:r>
        <w:rPr/>
        <w:t xml:space="preserve">роты  1101 сп 326 сд. Чкаловская обл., Матвеевский р-н, с. Кузькино. Призван </w:t>
      </w:r>
    </w:p>
    <w:p>
      <w:pPr>
        <w:pStyle w:val="Normal"/>
        <w:ind w:left="900" w:hanging="900"/>
        <w:rPr/>
      </w:pPr>
      <w:r>
        <w:rPr/>
        <w:t xml:space="preserve">Матвеевским РВК Чкаловской обл. Пропал б/вести. Место не известно – Донесение штаба </w:t>
      </w:r>
    </w:p>
    <w:p>
      <w:pPr>
        <w:pStyle w:val="Normal"/>
        <w:ind w:left="900" w:hanging="900"/>
        <w:rPr/>
      </w:pPr>
      <w:r>
        <w:rPr/>
        <w:t xml:space="preserve">326 сд № 0247 от 02.06.42 г., приложение к № 11511с от 09.06.42 г.;  Источник </w:t>
      </w:r>
    </w:p>
    <w:p>
      <w:pPr>
        <w:pStyle w:val="Normal"/>
        <w:ind w:left="900" w:hanging="900"/>
        <w:rPr/>
      </w:pPr>
      <w:r>
        <w:rPr/>
        <w:t xml:space="preserve">информации ЦАМО, фонд № 56, опись № 12220, дело № 39. Приказ ГУФиУ войск </w:t>
      </w:r>
    </w:p>
    <w:p>
      <w:pPr>
        <w:pStyle w:val="Normal"/>
        <w:ind w:left="900" w:hanging="900"/>
        <w:rPr/>
      </w:pPr>
      <w:r>
        <w:rPr/>
        <w:t xml:space="preserve">Красной Армии № 05018 от 07.07.42 г.  В указанный день, 09.03.42 г., 1101 сп частью сил </w:t>
      </w:r>
    </w:p>
    <w:p>
      <w:pPr>
        <w:pStyle w:val="Normal"/>
        <w:ind w:left="900" w:hanging="900"/>
        <w:rPr/>
      </w:pPr>
      <w:r>
        <w:rPr/>
        <w:t xml:space="preserve">вел бой в р-не д. Митинка, Барятинского р-на, Смоленской обл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6, опись № 12220, дело № </w:t>
      </w:r>
    </w:p>
    <w:p>
      <w:pPr>
        <w:pStyle w:val="Normal"/>
        <w:rPr/>
      </w:pPr>
      <w:r>
        <w:rPr/>
        <w:t xml:space="preserve">67. Приказ ГУФиУ № 01070 от 14.11.42 г. Запись № 119. «Статью 27 приказа Главупраформа № 0508 от 09.07.42 г., в отношении пропавшего б/вести политрука Садчаковаа Григория Максимовича – Отменить.  Политрук Садчаков Г. М. демобилизован по инвалидности.  Основание: - Отношение Чкаловского Облвоенкомата  № Н6-668 от 05.10.4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айкаров Никита Сергеевич</w:t>
      </w:r>
      <w:r>
        <w:rPr/>
        <w:t xml:space="preserve">. (1902 – 1942 г.) красноармеец, санитар 410 омсб 326 сд. </w:t>
      </w:r>
    </w:p>
    <w:p>
      <w:pPr>
        <w:pStyle w:val="Normal"/>
        <w:ind w:left="900" w:hanging="900"/>
        <w:rPr/>
      </w:pPr>
      <w:r>
        <w:rPr/>
        <w:t xml:space="preserve">Мордовская АССР, Шеренгушский р-н, с. Аладово. Призван Шеренгушским РВК. Пропал </w:t>
      </w:r>
    </w:p>
    <w:p>
      <w:pPr>
        <w:pStyle w:val="Normal"/>
        <w:ind w:left="900" w:hanging="900"/>
        <w:rPr/>
      </w:pPr>
      <w:r>
        <w:rPr/>
        <w:t>б/вести. Дата и место не известны. – Донесение № 16431 от 16.07.42 г.  (В данном</w:t>
      </w:r>
    </w:p>
    <w:p>
      <w:pPr>
        <w:pStyle w:val="Normal"/>
        <w:ind w:left="900" w:hanging="900"/>
        <w:rPr/>
      </w:pPr>
      <w:r>
        <w:rPr/>
        <w:t>документе имя жены – Сайкарова Мария Федоровна).</w:t>
      </w:r>
    </w:p>
    <w:p>
      <w:pPr>
        <w:pStyle w:val="Normal"/>
        <w:ind w:left="900" w:hanging="900"/>
        <w:rPr/>
      </w:pPr>
      <w:r>
        <w:rPr/>
        <w:t xml:space="preserve">Правильно.  Сайкаров Николай Сергеевич. (1902 – 17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093 сп 324 сд. Мордовская АССР, Ширингушский р-н, с Аладово. Призван </w:t>
      </w:r>
    </w:p>
    <w:p>
      <w:pPr>
        <w:pStyle w:val="Normal"/>
        <w:ind w:left="900" w:hanging="900"/>
        <w:rPr/>
      </w:pPr>
      <w:r>
        <w:rPr/>
        <w:t xml:space="preserve">Ширингушским РВК Мордовской АССР. Погиб в бою. Похоронен д. Чернышино </w:t>
      </w:r>
    </w:p>
    <w:p>
      <w:pPr>
        <w:pStyle w:val="Normal"/>
        <w:ind w:left="900" w:hanging="900"/>
        <w:rPr/>
      </w:pPr>
      <w:r>
        <w:rPr/>
        <w:t xml:space="preserve">Думиничский р-н Калужской обл.- Донесение штаба 16 армии № 0688 от 09.04.42 г., </w:t>
      </w:r>
    </w:p>
    <w:p>
      <w:pPr>
        <w:pStyle w:val="Normal"/>
        <w:ind w:left="900" w:hanging="900"/>
        <w:rPr/>
      </w:pPr>
      <w:r>
        <w:rPr/>
        <w:t xml:space="preserve">приложение к № 8714 от 19.05.42 г.;  Источник информации ЦАМО, фонд № 1637, опись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2, дело № 2. «Список потерь личного состава 1095 сп 324 сд за март 1942 г.». Запись № </w:t>
      </w:r>
    </w:p>
    <w:p>
      <w:pPr>
        <w:pStyle w:val="Normal"/>
        <w:ind w:left="900" w:hanging="900"/>
        <w:rPr/>
      </w:pPr>
      <w:r>
        <w:rPr/>
        <w:t xml:space="preserve">8 на стр. 30 (49). (В данных документах имя жены – </w:t>
      </w:r>
      <w:r>
        <w:rPr>
          <w:i/>
        </w:rPr>
        <w:t>Сайкарова Марфа Федоро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лмин Андрей Кириллович</w:t>
      </w:r>
      <w:r>
        <w:rPr/>
        <w:t>. (1911 – 16.01.42 г.) красноармеец 1109 сп 330 сд. Родился: Татарстан, с. Большие Бутырки. Призван: Пестречским РВК Татарстана. Погиб: Кировский р-н, ст. Шайковка. – Книга Памяти Калужской обл., Кировский р-н. Т-14 стр. 38.  Смотреть списки пропавших без вести братской могилы д. Якимово Кировского р-на Калужской обл., Салинин Андрей Кирилл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макаев Роман Константинович</w:t>
      </w:r>
      <w:r>
        <w:rPr/>
        <w:t xml:space="preserve">. (1904 – 23.03.42 г.) красноармеец, стрелок 1097 сп 326 сд. Марийская АССР, Киморский р-н, дер. Ср.Ябучар. Призван Киморским РВК. Пропал б/вести. Место не известно. - Донесение № 9792 от 27.05.42 г.  </w:t>
      </w:r>
    </w:p>
    <w:p>
      <w:pPr>
        <w:pStyle w:val="Normal"/>
        <w:rPr/>
      </w:pPr>
      <w:r>
        <w:rPr/>
        <w:t>В указанный день 23.03.42 г., 1097 сп вел бои в р-не д. Выползово, пос. Троицкий Кировского р-на Смоленской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58, опись № Н-18005, дело № 10 – Донесение Килемарского РВК Марийской АССР № 3272 от 22.12.1959 г. – «Список граждан Килемарского р-на Марийской АССР, которые были ошибочно взяты на учет безвозвратных потерь Советской Армии, выявленных при персональном уточнении по учету населения в сельских советах района». Запись № 22 на стр. 4 -  Самокаев Роман Константинович. Рядовой. 1907 г.р. Место рождения:  д. Абанур Кибеевского с/совета Килемарского р-на Марийской АССР. Когда и где убит: Пропал б/вести 18.03.42 г. Основание: Штаб 1037 (правильно 1097 сп) Извещение № 1/05 от 01.06.42 г. Домашний адрес: - см. Место рождения. </w:t>
      </w:r>
    </w:p>
    <w:p>
      <w:pPr>
        <w:pStyle w:val="Normal"/>
        <w:rPr/>
      </w:pPr>
      <w:r>
        <w:rPr>
          <w:b/>
        </w:rPr>
        <w:t>Самынин Тимофей Григорьевич</w:t>
      </w:r>
      <w:r>
        <w:rPr/>
        <w:t>. (1915 – 03.04.42 г.) красноармеец, погиб: Кировский р-н, д. Лосиное. – Источник информации Книга Памяти Калужской обл. Т-25 стр. 314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парин Владимир Терентьевич</w:t>
      </w:r>
      <w:r>
        <w:rPr/>
        <w:t xml:space="preserve">. (1913 – 05.03.42 г.) красноармеец, рядовой 1097 сп 326 сд. Татарская АССР, Алексеевский р-н, д. Осталопово. Призван Алексеевским РВК. Пропал б/вести под д. Выползово Барятинского р-на Смоленской обл. - Донесение штаба 326 сд № 0400 от 03.07.42 г., приложение к № 15402с от 08.07.42 г.  Книга Памяти Республики Татарстан. Т-3 стр. 209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Источник информации ВК Республики Татарстан, дело б/номера (инв.96) – Извещение Эвакогоспиталя № 3327 от 06.07.44 г., за номером 390. Направлено в Алексеевский РВК Татарской АССР – Сапарин Владимир Терентьевич. Красноармеец 146 зсп. Заболел на фронте туберкулезом и умер 02.06.44 г. Похоронен г. Чкалов на городском кладбище. (Во всех документах имя жены – </w:t>
      </w:r>
      <w:r>
        <w:rPr>
          <w:i/>
          <w:iCs/>
        </w:rPr>
        <w:t>Сапарина Дарья Яковле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вистунов Мирон Никифорович</w:t>
      </w:r>
      <w:r>
        <w:rPr/>
        <w:t>. (? … - 14.08.43 г.) красноармеец п/п 1111. Воинская часть и должность не известны. Сведения о месте рождения и месте жительства отсутствуют. Призван Павловским РВК Воронежской обл. Погиб: Кировский р-н, д. Анисово Городище. – Источник информации Книга Памяти Калужской обл., Кировский р-н. Т-14 стр. 38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дин Александр ? …</w:t>
      </w:r>
      <w:r>
        <w:rPr/>
        <w:t xml:space="preserve"> . (? … - 1942 г. ) комиссар 1099 сп 326 сд, погиб: Кировский р-н, ж. Выползово. – Книга Памяти Калужской обл. Т-14 стр. 38.</w:t>
      </w:r>
    </w:p>
    <w:p>
      <w:pPr>
        <w:pStyle w:val="Normal"/>
        <w:rPr/>
      </w:pPr>
      <w:r>
        <w:rPr/>
        <w:t xml:space="preserve">Смотреть списки братской могилы д. Екимово Кировского р-на Калужской обл.  – Седин Семен Абрам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ленов (Семенов) Федор Алексеевич</w:t>
      </w:r>
      <w:r>
        <w:rPr/>
        <w:t xml:space="preserve">. (1899 – 23.03.(04).42 г.) красноармеец, стрелок 1097 сп 326 сд. Орловская обл., Измалковский р-н, с. Измалково. Призван Измалковским РВК. Пропал б/вести. Место не известно. - Донесение штаба 326 сд № 0159 от 16.05.42 г., приложение к № 9792с от 27.05.42 г.;  </w:t>
      </w:r>
    </w:p>
    <w:p>
      <w:pPr>
        <w:pStyle w:val="Normal"/>
        <w:rPr/>
      </w:pPr>
      <w:r>
        <w:rPr/>
        <w:t xml:space="preserve">Книга Памяти Липецкой обл., Т-3 стр. 387.   </w:t>
      </w:r>
    </w:p>
    <w:p>
      <w:pPr>
        <w:pStyle w:val="Normal"/>
        <w:rPr/>
      </w:pPr>
      <w:r>
        <w:rPr/>
        <w:t xml:space="preserve">В указанный день 23.03.42 г., 1097 сп вел бои в р-не д. Выползово, пос. Троицкий Кировского р-на Смоленской обл. </w:t>
      </w:r>
    </w:p>
    <w:p>
      <w:pPr>
        <w:pStyle w:val="Normal"/>
        <w:rPr/>
      </w:pPr>
      <w:r>
        <w:rPr/>
        <w:t xml:space="preserve">Донесение № 49844 от 14.04.45 г. – Семенов Федор Алексеевич. (1895 – 24.02.45 г.) рядовой, стрелок 622 сп 124 сд. Орловская обл., Измалковский р-н, дер. Измалково. Призван Измалковским РВК Орловской обл. Пропал б/вести в Восточной Пруссии. (Во всех документах имя жены – </w:t>
      </w:r>
      <w:r>
        <w:rPr>
          <w:i/>
          <w:iCs/>
        </w:rPr>
        <w:t>Семенова Анисья Григорье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емченков (Семченко) Наум Алексеевич</w:t>
      </w:r>
      <w:r>
        <w:rPr/>
        <w:t>. (1903 – 15.07.41 г.) красноармеец. Воинская часть и должность не известны. Сведения о месте рождения, месте жительства и РВК призыва отсутствуют. Погиб: Кировский р-н. Место гибели и место захоронения не известны. – Источник информации Книга Памяти Калужской обл., Кировский р-н. Т-14 стр. 38.</w:t>
      </w:r>
    </w:p>
    <w:p>
      <w:pPr>
        <w:pStyle w:val="Normal"/>
        <w:rPr/>
      </w:pPr>
      <w:r>
        <w:rPr/>
        <w:t>Смотреть списки братской могилы на станции Шайковка, Кировского р-на, Калужской 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ргеев Михаил Сергеевич</w:t>
      </w:r>
      <w:r>
        <w:rPr/>
        <w:t xml:space="preserve">. (1901 – 16.01.42 г.) кр-ц 1109 сп 330 сд. – надпись на мемориалной плите братской могилы 2019 г. 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еткин Михаил Федорович</w:t>
      </w:r>
      <w:r>
        <w:rPr/>
        <w:t>. (1902 – 16.01.42 г.) мл. политрук 1109 сп. Должность не известна. Сведения о месте рождения и месте жительства отсутствуют. Призван Истринским РВК Московской обл. Погиб: Кировский р-н, д. Анисово Городище. – Источник информации Книга Памяти Калужской обл., Кировский р-н. Т-14 стр. 38.</w:t>
      </w:r>
    </w:p>
    <w:p>
      <w:pPr>
        <w:pStyle w:val="Normal"/>
        <w:rPr/>
      </w:pPr>
      <w:r>
        <w:rPr/>
        <w:t>Смотреть списки братской могилы д. Якимово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идоров Федор Степанович</w:t>
      </w:r>
      <w:r>
        <w:rPr/>
        <w:t xml:space="preserve">. (1923 – 06.03.42 г.) красноармеец, стрелок 1097 сп 326 сд. Марийская АССР, Марийский р-н, с. Покровское. Призван Горно-Марийским РВК. (В данном донесении имя ближайшего родственника – </w:t>
      </w:r>
      <w:r>
        <w:rPr>
          <w:i/>
          <w:iCs/>
        </w:rPr>
        <w:t>Сидорова Устинья Дмитриевна</w:t>
      </w:r>
      <w:r>
        <w:rPr/>
        <w:t xml:space="preserve">). Убит и похоронен д. Выползово Барятинского р-на Смоленской обл. - Донесение штаба 326 сд № 0301 от 13.06.42 г., приложение к № 12785с от 17.06.42 г.;  Донесение штаба 326 сд № 0400 от 03.07.42 г., приложение к № 15402с от 08.07.42 г.  – Сидоров Федор Степанович. (1923 – 05.03.42 г.) красноармеец, рядовой 1097 сп 326 сд. Марийская АССР, Горно-Марийский р-н, с. Троицк. (Адрес матери – </w:t>
      </w:r>
      <w:r>
        <w:rPr>
          <w:i/>
          <w:iCs/>
        </w:rPr>
        <w:t>Ульяны Васильевны</w:t>
      </w:r>
      <w:r>
        <w:rPr/>
        <w:t xml:space="preserve">: Марийская АССР, Горно-Марийский р-н, с. Покровское). Призван Горно-Марийским РВК. Пропал б/вести в боях под д. Выползово Барятинского р-на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Ленинградский ВПП, опись № 530762, дело № 43189 – Регистрационная карточка на Сидорова Федора Степановича, 1923 г.р. красноармейца, автоматчика. Призван Горно-Марийским РВК в 1941 г. Адрес: Марийская АССР, Горно-Марийский р-н, д. Покровская. (Адрес ближайщего родственника – матери </w:t>
      </w:r>
      <w:r>
        <w:rPr>
          <w:i/>
          <w:iCs/>
        </w:rPr>
        <w:t>Сидоровой Устиньи Васильевны</w:t>
      </w:r>
      <w:r>
        <w:rPr/>
        <w:t>: Марийская АССР, Горно-Марийский р-н, с. Покровское). Прибыл на ВПП 20.03.43 г. из 255 сп. Убыл с ВПП 21.03.43 г. с командой № 4453/а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- Медицинский документ – «Книга умерших в 168 мсб 125 сд за период с 01.07.194 … г. по 13.12.194… г.». Запись № 422 на стр. 77 – Сидоров Федор Степанович. (1923 – 31.07.43 г.) красноармеец, стрелок 272 сп 125 сд. Адрес: Марийская АССР, Горно-Марийский р-н, дер. Ново-Покровское. (мать – </w:t>
      </w:r>
      <w:r>
        <w:rPr>
          <w:i/>
          <w:iCs/>
        </w:rPr>
        <w:t>Сидорова Устинья Васильевна</w:t>
      </w:r>
      <w:r>
        <w:rPr/>
        <w:t xml:space="preserve">). Призван Горно-Марийским РВК. Умер от ран. Похоронен Лениградская обл., Пильня Мельница.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>Скляров Семен Ильич</w:t>
      </w:r>
      <w:r>
        <w:rPr/>
        <w:t>. (1907 – 23.03.42 г.) красноармеец, рядовой 1097 сп 326 сд. Ворошиловградская обл., Ново-Андорский  р-н, с. Маловское. Призван Ново-</w:t>
      </w:r>
    </w:p>
    <w:p>
      <w:pPr>
        <w:pStyle w:val="Normal"/>
        <w:rPr/>
      </w:pPr>
      <w:r>
        <w:rPr/>
        <w:t xml:space="preserve">Андорским РВК. Убит и похоронен д. Выползово Барятинского р-на Смоленской обл. - Донесение № 9792 от 27.05.42 г. </w:t>
      </w:r>
    </w:p>
    <w:p>
      <w:pPr>
        <w:pStyle w:val="Normal"/>
        <w:rPr/>
      </w:pPr>
      <w:r>
        <w:rPr/>
        <w:t xml:space="preserve">Донесение № 12785 от 17.06.42 г. – Скляров Семен Ильич, год рождения не известен, красноармеец, стрелок 1097 сп 326 сд. Ворошиловская обл., Новодарский р-н, с. М.Владелевка. Призван Новодарским РВК. Убит 06.03.42 г. Похоронен д. Выползово Барятинского р-на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33, опись № 682524, ед.хранения 331 – Приказ Восенного Совета ЗФ № 762 от 09.07.42 г. и Наградной лист на Склярова Семена Ильича, 1907 г.р., красноармейца 1097 сп 326 сд. Адрес тот же. Награжден Медалью «За Отвагу», за бои в р-не пос. Троицкий а начале апреля 1942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- Донесение № 99778 от 18.11.44 г. –  Скляров Семен Ильич, 1907 г.р., рядовой, стрелок 190 гв.сп 65 гв.сд. Ворошиловоградская обл., Ново-Гордатский р-н, с. Венделеевка. Призван Ново-Гордатским РВК Ворошиловоградской обл. Убит 27.10.44 г. Похоронен Латвийская ССР, Ауценский уезд, южнее д. Жабри на опушке леса. (Во всех документах имя жены </w:t>
      </w:r>
      <w:r>
        <w:rPr>
          <w:i/>
          <w:iCs/>
        </w:rPr>
        <w:t>Склярова Елена Пантелее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оков Анатолий Дмитриевич</w:t>
      </w:r>
      <w:r>
        <w:rPr/>
        <w:t>. (1923 – 21.06.42 г.) мл. лейтенант. Родился: Московская обл., г. Клин. Призван Клинским РВК Московской обл. (Московским ГВК). Погиб: Кировский р-н, д. Анисово Городище. – Книга Памяти Калужской обл., Кировский р-н. Т-14 стр. 39.</w:t>
      </w:r>
    </w:p>
    <w:p>
      <w:pPr>
        <w:pStyle w:val="Normal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орый Иван Евдокимович</w:t>
      </w:r>
      <w:r>
        <w:rPr/>
        <w:t>. (1911 – 04.12.42 г.) красноармеец. Воинская часть и должность не известны. Сведения о месте рождения, месте жительства и РВК призыва отсутствуют. Погиб: Кировский р-н. Место гибели и место захоронения не известны. – Книга Памяти Калужской обл., Кировский р-н. Т-14 стр. 39.</w:t>
      </w:r>
    </w:p>
    <w:p>
      <w:pPr>
        <w:pStyle w:val="Normal"/>
        <w:rPr/>
      </w:pPr>
      <w:r>
        <w:rPr/>
        <w:t>Донесение Управления 47 Краснознаменной бригады № 4/044 от 12.01.43 г., при ложение к № 2206с от 19.01.43 г. – Скорый Иван Евдокимович. (1911 – 04.12.42 г.) ст. сержант, механик водитель 18 тп 47 мех.бр. г. Харьков, Черниговский переулок, дом № 33. Призван Харьковским РВК. Убит. Похоронен д. Выползово Смоленской обл.</w:t>
      </w:r>
    </w:p>
    <w:p>
      <w:pPr>
        <w:pStyle w:val="Normal"/>
        <w:rPr/>
      </w:pPr>
      <w:r>
        <w:rPr/>
        <w:t>47-я механизированная бригада в декабре 1942 г. входила в состав Калининского фронта и вела бои в р-не г. Великие Луки. Боевых действий в р-не д. Выползово Кировского р-на Смоленской обл., в период 1941 – 1943 г.г. не вела.</w:t>
      </w:r>
    </w:p>
    <w:p>
      <w:pPr>
        <w:pStyle w:val="Normal"/>
        <w:rPr/>
      </w:pPr>
      <w:r>
        <w:rPr/>
        <w:t>Правильно – погиб на территории Калининской (Тверской) об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отарь Иван Романович</w:t>
      </w:r>
      <w:r>
        <w:rPr/>
        <w:t xml:space="preserve">. (1923 – 06.03.42 г.) красноармеец, стрелок 1097 сп 326 сд. Сталинская обл., Горловский р-н, г. Горловка, хутор Кузничевка. Призван Горловским РВК. Убит и похоронен с. Выползово Барятинского р-на Смоленской обл. - Донесение № 12785 от 17.06.42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№ 58, опись № 18003, дело № 1586 – Донесение об освобождении из плена Управления 21 зсд № 119110 от 31.07.45 г., запись № 4702 – Скотарь Иван Романович, 1923 г.р., красноармеец, рядовой, стрелок, Сталинская обл., Горловский р-н, хут.Кузмичевка, был пленен 05.03.42 г. в Смоленской обл., аэродром Шайковичи (правильно Шайковка). Освобожден в 1945 г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епокуров Василий Степанович</w:t>
      </w:r>
      <w:r>
        <w:rPr/>
        <w:t xml:space="preserve">. (1909 – 08.03.42 г.) мл. командир, ком.отделения 1097 сп 326 сд. г. Воронеж, ул. Петра Алекс…, дом № 29. Призван Воронежским ГВК. Убит. Похоронен д. Выползово Барятинского р-на Смоленской обл. - Донесение № 9441 от 28.05.42 г.;  Донесение № 6812 от 07.05.42 г.;  Книга Памяти Воронежской обл., г. Воронеж. Стр. 893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Казанский ВПП, опись № 696573, дело № 27 «Список военнослужащих убывающих с Казанского ВПП в г. Москва для прохождения дальнейщей службы. Дата выбытия 22.08.42 г.». Запись № 4 на стр. 3 (371) – Слепокуров Василий Степанович. 1909 г.р., Призван Ленинским РВК. Домашний адрес: Воронежская обл., г. Воронеж, ул. П.Алекс…, дом № 29 кв. 1. </w:t>
      </w:r>
    </w:p>
    <w:p>
      <w:pPr>
        <w:pStyle w:val="Normal"/>
        <w:rPr/>
      </w:pPr>
      <w:r>
        <w:rPr/>
        <w:t xml:space="preserve">Дважды ранен. Награжден </w:t>
      </w:r>
      <w:r>
        <w:rPr>
          <w:i/>
        </w:rPr>
        <w:t>Орденом «Красной Звезды»</w:t>
      </w:r>
      <w:r>
        <w:rPr/>
        <w:t xml:space="preserve"> в марте 1945 г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есарев Иван Алексеевич</w:t>
      </w:r>
      <w:r>
        <w:rPr/>
        <w:t xml:space="preserve">. (1902 – 05.03.42 г.) красноармеец, стрелок 1097 сп 326 сд. Куйбышевская обл., Астрадамовский р-н, дер. Сычевка. Призван Астрадамовским РВК. Убит под д. Выползово и похоронен в д. Выползово Барятинского р-на Смоленской обл. - Донесение № 14008 от 28.06.42 г.;  Донесение № 13628 от 26.02.1497 г.;  Книга Памяти Ульяновской обл., Т-6 стр. 268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546, опись № 80780, дело № 29 – «Именной список маршевой роты № 13322, сформирванной 288 зсп, направленный по распоряжение штаба 23 зсбр в распоряжение Командующего Западным фронтом. (ст. Сухиничи)». Запись № 209 на стр. 20 – Слесарев Иван Алексеевич. 1902 г.р., рядовой. Адрес: Куйбышевская обл., Астрадамовский р-н, д. Сычевка. (В данном документе и в Донесении № 13628 имя жены – </w:t>
      </w:r>
      <w:r>
        <w:rPr>
          <w:i/>
          <w:iCs/>
        </w:rPr>
        <w:t>Слесарева Нина Владимировна</w:t>
      </w:r>
      <w:r>
        <w:rPr/>
        <w:t>). Дальнейшая судьба не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учин Филипп Игнатьевич</w:t>
      </w:r>
      <w:r>
        <w:rPr/>
        <w:t xml:space="preserve">. (? … - 08.03.42 г.) - Источник информации учетная карточка воинского захоронения д. Анисово Городище, Кировского р-на, Калужской обл., запись № 148.   Смотреть списки данной братской могилы:  Слугин Филипп Игнат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юняев Ал… Ильич</w:t>
      </w:r>
      <w:r>
        <w:rPr/>
        <w:t xml:space="preserve">. (1910 – 23.03.42 г.) красноармеец, стрелок 1097 сп 326 сд. г. Пенза, ул. Производства, дом № 35 кв. 1. Призван Пензенским РВК. Пропал б/вести. Место не известно. Донесение № 9792 от 27.05.42 г.;  Всероссийская Книга Памяти. Пензенская обл. Т- 7 стр. 252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№ 58, опись № 977535, дело № 24. Входящий № 1111 от 1962 г. «Список лиц, которые в период Великой Отечественной войны значились погибшими, но в настоящее время при уточнении райвоенкоматами Пензенской обл., оказались в живых». – Слюняев Александр Ильич, 1910 г.р., рядовой, Пензенская обл., Мокшанский р-н, с. Мокшан. (г. Пенза, ул. Производственная, дом № 55 кв. 1). Значился пропавшим б/вести 07.03.42 г. Извещение НКО, штаб 1097 сп, от 14.04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мирнов Григорий Николаевич</w:t>
      </w:r>
      <w:r>
        <w:rPr/>
        <w:t>. (? … - 07.03.42 г.) красноармеец, погиб: Кировский р-н, д. Ракитня. – Источник информации Книга Памяти Калужской обл. Т-25 стр. 314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  <w:bCs/>
        </w:rPr>
        <w:t>Смирнов Степан Тимофеевич</w:t>
      </w:r>
      <w:r>
        <w:rPr/>
        <w:t xml:space="preserve">. (1913 – 10.03.42 г.) красноармеец, стрелок 1099 сп 326 сд. </w:t>
      </w:r>
    </w:p>
    <w:p>
      <w:pPr>
        <w:pStyle w:val="Normal"/>
        <w:ind w:left="900" w:hanging="900"/>
        <w:rPr/>
      </w:pPr>
      <w:r>
        <w:rPr/>
        <w:t xml:space="preserve">Мордовская АССР, Инсарский р-н, с. Рыскино. Призван Инсарским РВК Мордовской </w:t>
      </w:r>
    </w:p>
    <w:p>
      <w:pPr>
        <w:pStyle w:val="Normal"/>
        <w:ind w:left="900" w:hanging="900"/>
        <w:rPr/>
      </w:pPr>
      <w:r>
        <w:rPr/>
        <w:t xml:space="preserve">АССР.  Пропал б/вести пос. Брянск Барятинского р-на Смоленской обл. – Донесение </w:t>
      </w:r>
    </w:p>
    <w:p>
      <w:pPr>
        <w:pStyle w:val="Normal"/>
        <w:ind w:left="900" w:hanging="900"/>
        <w:rPr/>
      </w:pPr>
      <w:r>
        <w:rPr/>
        <w:t xml:space="preserve">штаба 326 сд № 0247 от 02.06.42 г., приложение к № 11511с от 09.06.42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– ЦАМО, фонд № 58, опись № 18003, дело № 1426. Донесение Отдела по учету персональных потерь «…» Армии 1-го Белорусского фронта № 0280 от 07.05.45 г., приложениме к № 93268 от 07.06.45 г. «Именные списки на бывших военнослужащих, которые находились в плену и ныне освобождены частями Красной Армии». Стр. 31 (243). Номер записи отсутствует. – Смирнов Степан Тимофеевич. 1913 г.р. Сержант 12 тбр. Мордовская АССР, Инсарский р-н, с. Рыстино. Призван Инсарским РВК в 1941 г. Попал в плен 13 июля 1942 г. Место пленения не известно. Освобожден из плена 10.05.45 г. (Во всех документах имя жены – </w:t>
      </w:r>
      <w:r>
        <w:rPr>
          <w:i/>
          <w:iCs/>
        </w:rPr>
        <w:t>Смирнова</w:t>
      </w:r>
      <w:r>
        <w:rPr/>
        <w:t xml:space="preserve"> </w:t>
      </w:r>
      <w:r>
        <w:rPr>
          <w:i/>
          <w:iCs/>
        </w:rPr>
        <w:t>Ефросинья Ивановна</w:t>
      </w:r>
      <w:r>
        <w:rPr/>
        <w:t xml:space="preserve">). В 1985 г. награжден орденом «Отечественной войны 1-й степени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веткин Агафон Иосифович</w:t>
      </w:r>
      <w:r>
        <w:rPr/>
        <w:t xml:space="preserve">. – Источник информации учетная карточка воинского захоронения д. Анисово Городище, Кировского р-на, Калужской обл., запись № 229. </w:t>
      </w:r>
    </w:p>
    <w:p>
      <w:pPr>
        <w:pStyle w:val="Normal"/>
        <w:rPr/>
      </w:pPr>
      <w:r>
        <w:rPr/>
        <w:t>Смотреть списки братской могилы д. Яким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лдатов Константин Федорович</w:t>
      </w:r>
      <w:r>
        <w:rPr/>
        <w:t xml:space="preserve">. (1904 – 05.03.42 г.) красноармеец, рядовой 1097 сп 326 сд. Ивановская обл., Гороховский р-н, Мячковский с/совет. Призван Гороховским РВК. Убит под д. Выползово. Похоронен д. Выползово Барятинского р-на Смоленской обл. - Донесение штаба 326 сд № 0400 от 03.07.42 г., приложение к № 15402с от 08.07.42 г. Книга Памяти Владимирской обл., Т-4 стр. 482.  </w:t>
      </w:r>
    </w:p>
    <w:p>
      <w:pPr>
        <w:pStyle w:val="Normal"/>
        <w:rPr/>
      </w:pPr>
      <w:r>
        <w:rPr/>
        <w:t>Донесение № 29166 от 25.10.42 г. – Солдатов Константин Федорович. 1904 г.р., красноармеец 1099 сп 326 сд. Ивановская обл., Гороховецкий р-н, с. Соловьево. Призван Гороховецким РВК Ивановской обл. Осужден Военным Трибуналом 326 сд 15.09.42 г. к 10 годам лишения свободы. (с. Соловьево входило в состав Мячковского с/совета Гороховецкого р-на Ивановской обл.)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- Донесение № 15318 от 25.02.1947 г. – Солдатов Константин Федорович. (1904 – октябрь 1943 г.) красноармеец, стрелок п/п 608 – 1097 сп (326 сд.). Место рождения Володарский р-н, с. Соловьево. Призван Гороховецким РВК в январе 1941 г. Письменная связь прекратилась 25.07.42 г. Пропал б/вести. Дата и место не известны. (д. Соловьево вошла в состав Володарского р-на Горьковской обл., в 1944 году).   </w:t>
      </w:r>
      <w:r>
        <w:rPr>
          <w:vanish/>
        </w:rPr>
        <w:t xml:space="preserve">ловьево, осужден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ловьев Николай Христофорович</w:t>
      </w:r>
      <w:r>
        <w:rPr/>
        <w:t xml:space="preserve">. (1897 – 06.03.42 г.) красноармеец, стрелок 1097 сп 326 сд. Горьковская обл., Ветлужский р-н, д. Каменка. Призван Ветлужским РВК. Убит и похоронен д. Выползово Барятинского р-на Смоленской обл. - Донесение № 12785 от 17.06.42 г.;  Книга Памяти Нижегородской обл., Т-7 стр. 336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№ 33, опись № 690155, ед.хранения № 736 - Приказ по 326 сд 67 армии Ленинградского фронта № 80/н от 30.04.44 г., и Наградной лист на красноармейца подвижного дивизиона арт.склада 326 Рославльской сд, Соловьева Николая Христофоровича, 1897 г.р. Горьковская обл., Ветлужский р-н, д. Каменка. Призван Ветлужским РВК. В Красной Армии с января 1942 г. Дальнейшая судьба не известна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</w:rPr>
        <w:t>Сорокин Ермолай Тимофеевич</w:t>
      </w:r>
      <w:r>
        <w:rPr/>
        <w:t xml:space="preserve">. (1905 – 23.02.42 г.) красноармеец, рядовой 1097 сп 326 сд. Украинская ССР, Ворошиловоградская обл., Ново-Синдорский р-н, село Гречишниково. Призван Ново-Синдорским РВК. Пропал б/вести д. Выползово Барятинского р-на Смоленской обл. - Донесение штаба 326 сд № 0400 от 03.07.42 г., приложение к № 15402с от 08.07.42 г. 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 - Донесение № 17780 от 28.07.42 г.;  Донесение № 18312 от 03.04.1948 г. – </w:t>
      </w:r>
    </w:p>
    <w:p>
      <w:pPr>
        <w:pStyle w:val="Normal"/>
        <w:ind w:left="900" w:hanging="900"/>
        <w:rPr>
          <w:b/>
          <w:b/>
          <w:bCs/>
        </w:rPr>
      </w:pPr>
      <w:r>
        <w:rPr/>
        <w:t>Сорокин Ермолай Тимофеевич, 1905 г.р., красноармеец, стрелок 1266 сп 385 сд.</w:t>
      </w:r>
      <w:r>
        <w:rPr>
          <w:b/>
          <w:bCs/>
        </w:rPr>
        <w:t xml:space="preserve"> </w:t>
      </w:r>
    </w:p>
    <w:p>
      <w:pPr>
        <w:pStyle w:val="Normal"/>
        <w:ind w:left="900" w:hanging="900"/>
        <w:rPr>
          <w:b/>
          <w:b/>
          <w:bCs/>
        </w:rPr>
      </w:pPr>
      <w:r>
        <w:rPr/>
        <w:t>Ворошиловоградская обл., Ново-Айдарский р-н, с. Гречишкино. Убит 10.07.42 г.</w:t>
      </w:r>
      <w:r>
        <w:rPr>
          <w:b/>
          <w:bCs/>
        </w:rPr>
        <w:t xml:space="preserve"> </w:t>
      </w:r>
    </w:p>
    <w:p>
      <w:pPr>
        <w:pStyle w:val="Normal"/>
        <w:ind w:left="900" w:hanging="900"/>
        <w:rPr>
          <w:b/>
          <w:b/>
          <w:bCs/>
        </w:rPr>
      </w:pPr>
      <w:r>
        <w:rPr/>
        <w:t>Похоронен д. Усовка Людиновского р-на Орловской обл.  (Во всех документиах имя жены</w:t>
      </w:r>
      <w:r>
        <w:rPr>
          <w:b/>
          <w:bCs/>
        </w:rPr>
        <w:t xml:space="preserve">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>
          <w:i/>
          <w:iCs/>
        </w:rPr>
        <w:t>Сорокина Александра Сергеевна</w:t>
      </w:r>
      <w:r>
        <w:rPr/>
        <w:t>)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орокин Иван Ананьевич</w:t>
      </w:r>
      <w:r>
        <w:rPr/>
        <w:t xml:space="preserve">. (1909 – 05.03.42 г.) лейтенант (рядовой), ком.отделения 1097 сп 326 сд. Орловская обл., Выгонический р-н, д. Сосново Болото. Призван Выгоническим РВК. Убит под д. Выползово и похоронен в д. Выползово Барятинского р-на Смоленской обл. - Донесение № 14008 от 28.06.42 г.;  Книга Памяти Брянской обл., Т-2 стр. 520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№ 8498, опись № 120990, дело № 18. «Список выздравливающих военнослужащих из госпиталей г. Москвы, направляющихся 01.10.42 г. из эвакоприемника № 106 в 202 зсп». Запись № 28 на стр. 3 – Сорокин Иван Ананьевич. Ст. сержант, 1909 г.р. Русский. Образование 3 класса. Прибыл из 326 сд. Адрес: Орловская обл., Выгонический р-н, с. Сосново-Болото.</w:t>
      </w:r>
    </w:p>
    <w:p>
      <w:pPr>
        <w:pStyle w:val="Normal"/>
        <w:rPr/>
      </w:pPr>
      <w:r>
        <w:rPr/>
        <w:t>Источник информации ЦАМО, фонд № 33, опись № 686196, ед. хранения  № 3086 – Приказ 328 ксд № 105/н от 08.06.45 г., и Наградной лист на Сорокина Ивана Ананьевича. 1909 г.р., ст. сержанта, ком.пулеметного расчета 1107 сп 328 сд. Адрес: Брянская обл., Выгоничский р-н, с. Сосновое Болото. Призван Выгоничским РВК Брянской обл. Был тяжело ранен 07.03.42 г. на Западном фронте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потор Иван Романович</w:t>
      </w:r>
      <w:r>
        <w:rPr/>
        <w:t>. (1923 – 23.03.42 г.) красноармеец, стрелок 1097 сп 326 сд. Сталинская обл., г. Горловка, хутор Кузнецовка. Призван Горловским РВК.</w:t>
      </w:r>
    </w:p>
    <w:p>
      <w:pPr>
        <w:pStyle w:val="Normal"/>
        <w:ind w:left="900" w:hanging="900"/>
        <w:rPr/>
      </w:pPr>
      <w:r>
        <w:rPr/>
        <w:t xml:space="preserve">Пропал б/вести. Место не известно. Донесение № 9792 от 27.05.42 г.  </w:t>
      </w:r>
    </w:p>
    <w:p>
      <w:pPr>
        <w:pStyle w:val="Normal"/>
        <w:ind w:left="900" w:hanging="900"/>
        <w:rPr/>
      </w:pPr>
      <w:r>
        <w:rPr/>
        <w:t xml:space="preserve">В указанный день 23.03.42 г., 1097 сп вел бои в р-не д. Выползово Кировского р-на </w:t>
      </w:r>
    </w:p>
    <w:p>
      <w:pPr>
        <w:pStyle w:val="Normal"/>
        <w:ind w:left="900" w:hanging="900"/>
        <w:rPr/>
      </w:pPr>
      <w:r>
        <w:rPr/>
        <w:t>Смоленской обл.;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Одесский ВПП, опись № 223247, дело № 18. «Именной список советских военнопленных, отправляемых с Одесского ВПП эшелоном № 48008 14.05.45 г. Рота № 7» - Спотар Иван Романович, рядовой, 1923 г.р. Сталинская обл., Горловский р-н, хут. Кузнецовка.;  Источник информации Юбилейная картотека награждений, шкаф 56, ящик 44, документ 62 от 18.04.1991 г. – Спотарь Иван Романович, 1923 г.р., Украинская ССР, Донецкая обл., (бывшая Сталинская) г. Горло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тепанов Ефим Макарович</w:t>
      </w:r>
      <w:r>
        <w:rPr/>
        <w:t>. (1897 – 09.03.42 г.) красноармеец, стрелок 1101 сп 326 сд. Курская обл., боброво-Дворский р-н, д. Дальне-Ливенка. Призван Боброво-Дворским РВК Кур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 xml:space="preserve">. Приказ по 608 сп 146 сд 49 армии № 13/н от 28.07.43 г. Степанов Ефим Макарович. Красноармеец 1897 г.р. Курская обл., Боброво-Дворски р-н. Награжден </w:t>
      </w:r>
      <w:r>
        <w:rPr>
          <w:i/>
          <w:iCs/>
        </w:rPr>
        <w:t>медалью «За Отвагу»</w:t>
      </w:r>
      <w:r>
        <w:rPr/>
        <w:t xml:space="preserve"> за участие в мартовских боях 1942 г. у д. Харинки Юхновского р-на Смоленской обл. (Правильно – Барятинского р-на, так как 146 сд прибыла в Юхновский р-н в апреле 1942 года и в районе д. Харинки Юхновского р-на Боевых действий не вела). Был дважды ранен. </w:t>
      </w:r>
    </w:p>
    <w:p>
      <w:pPr>
        <w:pStyle w:val="Normal"/>
        <w:rPr/>
      </w:pPr>
      <w:r>
        <w:rPr>
          <w:b/>
          <w:bCs/>
          <w:i/>
          <w:iCs/>
        </w:rPr>
        <w:t>Покончил жизнь самоубийством</w:t>
      </w:r>
      <w:r>
        <w:rPr/>
        <w:t xml:space="preserve">. Донесение № 54928 от 28.12.43 г. – Степанов Ефим Макарович. 1897 г.р. красноармеец, стрелок 608 сп. Курская обл., Боброво-Дворский р-н, д. Лавнинка. Был тяжело ранен 09.12.43 г. доставлен в ЭГ 3707 в г. Барнаул, где 24.12.43 г. выбросился из окна госпиталя. Похоронен на городском кладбище г. Барнаул Алтайского кра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епанов Михаил Иванович</w:t>
      </w:r>
      <w:r>
        <w:rPr/>
        <w:t>. (1906 – 20.01.42 г.) красноармеец, стрелок  1111 сп 330 сд. Татарская Республика, Менозенский р-н, д. Матвеевка. РВК призыва не известен. Пропал б/вести д. Выползово. - Донесение Управления 330 сд № 4/0782 от 02.07.42 г., приложение к № 15112с от 06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омации ВК Республики Татарстан, фонд - ВК Мензелинского р-на, дело № 5 (инв. 22) «Именные списки команд отправленных в 1943 г. Мензелинским РВК» - Степанов Михаил Иванович. 1906 г.р., место рождения д. Матвеевка. Призван Мензелинским РВК Татарской АССР 27.07.43 г. Выбыл в Татарский Республиканский ВК;  Источник информации ЦАМО, фонд № 33, опись № 690155, дело № 3774 – Приказ ВС 49 армии № 136 от 15.10.44 г. о награждении Степанова Михаила Ивановича 1906 г.р., красноармейца ветиринарной службы АВЛ № 487. Дата поступления на службу 25.07.41 г. Призван Мензелинским РВК Татарской АССР. Награжден за мужество, проявленное в бою за Шайковский аэродром в составе 1111 сп 330 сд.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епанов Петр Григорьевич</w:t>
      </w:r>
      <w:r>
        <w:rPr/>
        <w:t>. (? … - 16.04.42 г.) красноармеец, погиб: Кировский р-н, д. Ракитня. – Источник информации Книга Памяти Калужской обл. Т-25 стр. 314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льдин Иван Петрович</w:t>
      </w:r>
      <w:r>
        <w:rPr/>
        <w:t xml:space="preserve">. (1914 – ?… 08.42 г.) красноармеец. Воинская часть не известна. Мордовская АССР, Атяшевский р-н, с. Атяшево. РВК призыва не известен. Погиб: Кировский р-н д. Выползово. - Книга Памяти Калужской обл., Кировский р-н, Т-14 стр. 38. </w:t>
      </w:r>
    </w:p>
    <w:p>
      <w:pPr>
        <w:pStyle w:val="Normal"/>
        <w:rPr/>
      </w:pPr>
      <w:r>
        <w:rPr/>
        <w:t>Сведений о Сульдине Иване Петровиче в донесениях о безвозвратных потерях ОБД «Мемориал» и ОБД «Память Народа» нет.</w:t>
      </w:r>
    </w:p>
    <w:p>
      <w:pPr>
        <w:pStyle w:val="Normal"/>
        <w:rPr/>
      </w:pPr>
      <w:r>
        <w:rPr/>
        <w:t>Книга Памяти Республики Мордовия. Т-2 стр. 491 – Сульдин Иван Петрович. Родился в 1914 г. в с. Атяшево, Атяшевского р-на МССР. Мордвин. Призван в Советскую Армию в 1941 г. из пос. Атяшево. Рядовой. Умер от ран в августе 1942 г. Похоронен в д. Выползово Сухиничского р-на Калужской обл.</w:t>
      </w:r>
    </w:p>
    <w:p>
      <w:pPr>
        <w:pStyle w:val="Normal"/>
        <w:rPr/>
      </w:pPr>
      <w:r>
        <w:rPr/>
        <w:t>Первую половину Августа 326 сд занимала оборону на территории Кировского р-на Смоленской обл., вторую часть Августа вела бои в Сухиничском р-не Смоленской обл. В обоих районах имеютя населенные пункты с названием «Выползово». Учитывая, что Сульдин Иван Петрович умер от ран в д. Выползово, следует считать правильным местом захоронения д. Выползово Сухиничского р-на, так как д. Выползово Кировского р-на, в Августе 1942 г. находилась в руках противника и боевых действий в районе этого населенного пункта не ве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ргаев Михаил Васильевич</w:t>
      </w:r>
      <w:r>
        <w:rPr/>
        <w:t xml:space="preserve">. (? …  -  29.01.42 г.) - Источник информации учетная карточка воинского захоронения д. Анисово Городище, Кировского р-на, Калужской обл., запись № 153.  Смотреть списки данной братской могилы:  Чургаев Михаил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ходров Константин Петрович</w:t>
      </w:r>
      <w:r>
        <w:rPr/>
        <w:t>. (? … - 13.01.42 г.) кр-ц 1109 сп 330 сд. – надпись на мемориальной доске братской могилы 2019 г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мофеев Александр Тимофеевич</w:t>
      </w:r>
      <w:r>
        <w:rPr/>
        <w:t xml:space="preserve">. 1920. – надпись на мемориальной плите братской могилы 2019 г. </w:t>
      </w:r>
    </w:p>
    <w:p>
      <w:pPr>
        <w:pStyle w:val="Normal"/>
        <w:rPr>
          <w:b/>
          <w:b/>
          <w:bCs/>
        </w:rPr>
      </w:pPr>
      <w:r>
        <w:rPr/>
        <w:t>Смотреть списки братской могилы д. Якимово Кировского р-на Калужской обл. – Тимофеев Алексей Тимофеевич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Терехов (Терехин) Николай Семенович</w:t>
      </w:r>
      <w:r>
        <w:rPr>
          <w:bCs/>
        </w:rPr>
        <w:t>. (1921 – 05-07.03.42 г.) крнасноармеец, рядовой 1097 сп 326 сд. г. Т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амбов, ул. Возогодовская (Орловская), дом № 28. Призван Тамбовским ГВК г. Тамбов. Пропал б/вести в боях за д. Выползово, Барятинского р-на, Смоленской обл. – Смотреть списки братской могилы д. Якимово, Кировского р-на, Калужской обл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Тимошин Иван Григорьевич</w:t>
      </w:r>
      <w:r>
        <w:rPr/>
        <w:t xml:space="preserve">. (1914 – 18.03.42 г.) красноармеец, стрелок 1099 сп 326 сд. Рязанская обл., Пителинский р-н, д. Синарма. Призван Пителинским РВК. Пропал б/вести пос. Брянск Барятинского р-на Смоленской обл. – Донесение штаба 326 сд № 0247 от 02.06.42 г., приложение к № 11511с от 09.06.42 г.   (Имя жены </w:t>
      </w:r>
      <w:r>
        <w:rPr>
          <w:i/>
        </w:rPr>
        <w:t>Елена Максимовна</w:t>
      </w:r>
      <w:r>
        <w:rPr/>
        <w:t>)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</w:t>
      </w:r>
      <w:r>
        <w:rPr>
          <w:b/>
        </w:rPr>
        <w:t xml:space="preserve">   </w:t>
      </w:r>
      <w:r>
        <w:rPr/>
        <w:t xml:space="preserve">Источник информации ЦАМО, фонд № 58, опись № 18004, дело № 469, Донесение Петелинского РВК № 73543 от 27.08.1946 г. – </w:t>
      </w:r>
      <w:r>
        <w:rPr>
          <w:bCs/>
        </w:rPr>
        <w:t>Тимошин Иван</w:t>
      </w:r>
      <w:r>
        <w:rPr/>
        <w:t xml:space="preserve"> </w:t>
      </w:r>
      <w:r>
        <w:rPr>
          <w:bCs/>
        </w:rPr>
        <w:t>Григорьевич</w:t>
      </w:r>
      <w:r>
        <w:rPr/>
        <w:t xml:space="preserve">. 1914 г.р. Рязанская обл., Петелинский р-н, село Синорма. Призван Петелинским РВК Рязанской обл., 24.11.41 г. Письменная связь прекратилась 29.05.43 г. (Со слов жены – </w:t>
      </w:r>
      <w:r>
        <w:rPr>
          <w:i/>
          <w:iCs/>
        </w:rPr>
        <w:t>Тимошиной Елены Максимовны</w:t>
      </w:r>
      <w:r>
        <w:rPr/>
        <w:t xml:space="preserve">,  07.09.42 г. был в Сталинграде).   Правильно – Пропал б/вести в после мая 1943 г. Место не известн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шкин Андрей Федорович</w:t>
      </w:r>
      <w:r>
        <w:rPr/>
        <w:t>. (1903 – 15.01.42 г.) красноармеец, рядовой 1097 сп 326 сд. Мордовская АССР, Атюрьевский р-н, село  Вьярвели. Призван Атюрьевским РВК МАССР. Убит. Похоронен д. Митинка Барятинского р-на Смоленской обл. - Донесение № 6812 от 07.05.42 г.;  Донесение № 9441 от 28.05.42 г.</w:t>
      </w:r>
    </w:p>
    <w:p>
      <w:pPr>
        <w:pStyle w:val="Normal"/>
        <w:rPr/>
      </w:pPr>
      <w:r>
        <w:rPr/>
        <w:t xml:space="preserve">Книга Памяти Республики Мордовия. Т-2 стр. 164 – Тишкин Андрей Федорович. Родился в 1903 г. в д. Вярьвель Атюрьевского р-на МССР. Русский. Призван в Советскую Армию в 1941 г. из с. Атюрьево. Рядовой. Погиб в бою в январе 1942 г. Похоронен в с. Митинка Барятинского р-на Калуж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№ 33, опись № 744808, ед.хранения № 1193 – Указ Президиума ВС, СССР № 223/95 от 06.11.1947 г. и Наградной лист на Тишкина Андрея Федоровича. Солдата. 1097 сп Мордовской дивизии.1903 г.р. Участие в великой Отечественной войне – на Смоленском направлении с 06.12.41 г. по 14.01.42 г. ранен 14.01.42 г. Призван Атюрьевским РВК Мордовской АССР. Запись в Наградном листе: - « …В боях за деревню Анисово Городище под г. Киров Смоленской обл., 14.01.42 г. а атаке был тяжело ранен…В настоящее время инвалид». Представлен Атюрьевским РВК Мордовской АССР. Награжден медалью «За Отваг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ншин Степан Антонович</w:t>
      </w:r>
      <w:r>
        <w:rPr/>
        <w:t>. (? … -  05.04.42 г.) - Источник информации учетная карточка воинского захоронения д. Анисово Городище, Кировского р-на, Калужской обл., запись № 158.  Смотреть списки данной братской могилы:  Таньшин Степан Анто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емачев Иван Константинович</w:t>
      </w:r>
      <w:r>
        <w:rPr/>
        <w:t xml:space="preserve">. (? … - 03.04.42 г.) - Источник информации учетная карточка воинского захоронения д. Анисово Городище, Кировского р-на, Калужской обл., запись № 156.  Смотреть списки данной братской могилы:  Тремасов Иван Константи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оицкий Виктор Аркадьевич</w:t>
      </w:r>
      <w:r>
        <w:rPr/>
        <w:t>. (1910 – 29.12.41 г.) старшина 1111 сп 330 сд. Должность не известна. Тульская обл., Ефремеовский р-н, д. Лобаново. Призван Угловским РВК Алтайского края. Убит и похоронен в д. Выползово Кировского р-на Смоленской обл. –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Троицкий Виктор Аркадьевич. (1910 – 29.12.41 г.) старшина 1111 сп 330 сд. Должность не известна. Тульская обл., Еефремовский р-н, с. Лобаново. Призван Узловским РВК Тульской обл. Убит и похоронен в д. Володково Белевского р-на Тульской обл. – Донесение Управления 330 сд № 4/0752 от 11.06.42 г., приложение к № 12324с от 16.06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унин Иван Иванович</w:t>
      </w:r>
      <w:r>
        <w:rPr/>
        <w:t>. – Источник информации учетная карточка воинского захоронения д. Анисово Городище, Кировского р-на, Калужской обл., запись № 227. Смотреть списки братской могилы д. Якимово, Кировского р-на, Калужской об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Тюрин Василий Степанович</w:t>
      </w:r>
      <w:r>
        <w:rPr/>
        <w:t xml:space="preserve">. (1915 – 15.01.42 г.) ст. сержант, ком.отделения 1097 сп 326 сд. Мордовская АССР, Мельцамовский р-н, с. Федоровка. Призван Мельцанским РВК. Убит. Похоронен д. Митинка Барятинского р-на Смоленской обл. – Донесение № 6812 от 07.05.42 г.;  Донесение № 9441 от 28.05.42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- Донесение № 39584 от 05.10.43 г. – Тюрин Василий Степанович. (1915 – 13.09.43 г.) ст. сержант, ком.отделения 1117 сп 332 сд. Мордовская АССР, Мельцановский р-н, д. Ст.Федоровка. Призван Мельцановским РВК. Убит. Похоронен в 300-х метрах севернее д. Макуни Велижского р-на Смоленской обл. (Во всех донесениях имя жены – </w:t>
      </w:r>
      <w:r>
        <w:rPr>
          <w:i/>
          <w:iCs/>
        </w:rPr>
        <w:t>Тюрина Наталья Григорье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Улейзков Василий Яковлевич</w:t>
      </w:r>
      <w:r>
        <w:rPr/>
        <w:t xml:space="preserve">. (1903 – 09.03.42 г.) красноармеец, стрелок 1101 сп 326 сд. Воронежская обл., Ровеньский р-н, с. Ровеньки. Призван Ровеньским РВК Воронежской обл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 </w:t>
      </w:r>
    </w:p>
    <w:p>
      <w:pPr>
        <w:pStyle w:val="Normal"/>
        <w:rPr/>
      </w:pPr>
      <w:r>
        <w:rPr>
          <w:b/>
          <w:bCs/>
          <w:i/>
          <w:iCs/>
        </w:rPr>
        <w:t>Умер в плену</w:t>
      </w:r>
      <w:r>
        <w:rPr/>
        <w:t xml:space="preserve">. Источник информации ЦАМО, фонд № 58, опись № 977528, дело № 109, карточка военнопленного лагеря № 352 (лагерный номер 33592) и Ведомость на граждан СССР, умерших или погибших в Дании (ЦАМО, фонд № 58, опись № 977531, дело № 72)  – Улесков Василий Яковлевич. 1903 г.р., солдат 1101 сп. Воронежская обл., с. Ровеньки. (Во всех документах имя жены – </w:t>
      </w:r>
      <w:r>
        <w:rPr>
          <w:i/>
          <w:iCs/>
        </w:rPr>
        <w:t>Ульяна Андрее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стинов Спиридон Иванович</w:t>
      </w:r>
      <w:r>
        <w:rPr/>
        <w:t>. (? … - 07.03.42 г.) красноармеец, погиб: Кировский р-н, д. Ракитня. – Источник информации Книга Памяти Калужской обл. Т-25 стр. 324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Фадеев Ник. Сергеевич</w:t>
      </w:r>
      <w:r>
        <w:rPr/>
        <w:t>. (1904 – 23.03.42 г.) красноармеец, стрелок 1097 сп 326 сд. Мордовская АССР, Ичалковский р-н, село Гуляево. Призван Ичалковским РВК Мордовской АССР. Пропал б/вести. Место не известно. – Донесение № 9792 от 27.05.42 г. В указанный день 23.03.42 г., 1097 сп вел бои в р-не д. Выползово, пос. Троицкий Кировского р-на Смоленской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33, опись № 744807, ед.хранения № 916 и № 21 – Указ Президиума ВС СССР № 204/59 от 06.08.1946 г. и Наградной лист на Фадеева Николоая Сергеевича. 1904 г.р. Призван Ичалковский РВК Мордовской ССР. Бывший стрелок 1097 сп 326 сд. На фронте с 17.09.41 г. по 05.03.42 г. Награжден </w:t>
      </w:r>
      <w:r>
        <w:rPr>
          <w:i/>
          <w:iCs/>
        </w:rPr>
        <w:t>Медалью «За Боевые Заслуги»</w:t>
      </w:r>
      <w:r>
        <w:rPr/>
        <w:t>. Запись в наградном листе: - «…в боях за аэродром Шайковка (под Смоленском) 05 марта 1942 года, был тяжело ранен… в настоящее время инвалид…»;  Источник информации Юбилейная картотека награждений, шкаф № 59, ящик № 11, документ № 84 от 06.04.1985 г. – Фадеев Николай Сергеевич. 1904 г.р. Мордрвская АССР, Ичалковский р-н, д. Гуляево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Фадеев Петр Ильич.</w:t>
      </w:r>
      <w:r>
        <w:rPr/>
        <w:t xml:space="preserve"> (1904 – 03.02.42 г.) красноармеец, рядовой 1097 сп 326 сд. Мордовскач АССР, Чамзинский р-н, с. Сырякино (Сырятино). Призван Чамзинским РВК. Пропал б/вести западнее с. А-Городище Смоленской обл. - Донесение № 6812 от 07.05.42 г.;  Донесение № 9441 от 28.05.42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- Донесение № 37601 от 17.12.42 г.;  Книга Памяти Республики Мордовия. Т-6 стр. 897. – Фадеев Петр Ильич, 1904 г.р., красноармеец, стрелок 391 сп 170 сд, адрес тот же, убит 28.11.42 г. Похоронен 1,5 км юго-восточнее д. Горбы Демьянского (Молвотицкого) р-на Ленинградской обл. (Во всех документах имя жены - </w:t>
      </w:r>
      <w:r>
        <w:rPr>
          <w:i/>
          <w:iCs/>
        </w:rPr>
        <w:t>Фадеева</w:t>
      </w:r>
      <w:r>
        <w:rPr/>
        <w:t xml:space="preserve"> </w:t>
      </w:r>
      <w:r>
        <w:rPr>
          <w:i/>
          <w:iCs/>
        </w:rPr>
        <w:t>Прасковья Федоро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тьянов (Фатьямов) Дмитрий Сергеевич</w:t>
      </w:r>
      <w:r>
        <w:rPr/>
        <w:t>. (1902 – 06.01.42 г.) красноармеец 1109 сп 330 сд. Должность не известна. Родился: Тульская обл., Ефремовский р-н, д. Голубчики. Призван Ефремовским РВК Тульской обл. Погиб: Кировский р-н, ст. Шайковка. – Книга Памяти Калужской обл., Кировский р-н. Т-14 стр. 39.</w:t>
      </w:r>
    </w:p>
    <w:p>
      <w:pPr>
        <w:pStyle w:val="Normal"/>
        <w:rPr/>
      </w:pPr>
      <w:r>
        <w:rPr/>
        <w:t>Смотреть списки братской могилы д. Яким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оров ? … ? …</w:t>
      </w:r>
      <w:r>
        <w:rPr/>
        <w:t xml:space="preserve"> . (? … - ? … ) политрук. Погиб: Кировский р-н, п. Милеев. Других данных нет. – Книга Памяти Калужской обл., Кировский р-н. Т-14 стр. 39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, Федоров Василий Максимо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Федоров Арсентий Федорович</w:t>
      </w:r>
      <w:r>
        <w:rPr/>
        <w:t>. (1915 – 05.03.42 г.) красноармеец, рядовой 1097 сп 326</w:t>
      </w:r>
    </w:p>
    <w:p>
      <w:pPr>
        <w:pStyle w:val="Normal"/>
        <w:ind w:left="900" w:hanging="900"/>
        <w:rPr/>
      </w:pPr>
      <w:r>
        <w:rPr/>
        <w:t>сд. Чувашская АССР, Сюндырский р-н, д. Мурза-Косы. Призван Чебоксарским РВК.</w:t>
      </w:r>
    </w:p>
    <w:p>
      <w:pPr>
        <w:pStyle w:val="Normal"/>
        <w:ind w:left="900" w:hanging="900"/>
        <w:rPr/>
      </w:pPr>
      <w:r>
        <w:rPr/>
        <w:t>Убит под д.Выползово. Похоронен д. Выползово Барятинского р-на Смоленской обл. –</w:t>
      </w:r>
    </w:p>
    <w:p>
      <w:pPr>
        <w:pStyle w:val="Normal"/>
        <w:ind w:left="900" w:hanging="900"/>
        <w:rPr/>
      </w:pPr>
      <w:r>
        <w:rPr/>
        <w:t xml:space="preserve">Донесение штаба 326 сд № 0400 от 03.07.42 г., приложение к № 15402с от 08.07.42 г.  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>(Данные о близких родственниках отсутствуют)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 - Донесение № 553 от 08.01.43 г.;  Книга Памяти Республики Чувашия. Т-6 </w:t>
      </w:r>
    </w:p>
    <w:p>
      <w:pPr>
        <w:pStyle w:val="Normal"/>
        <w:ind w:left="900" w:hanging="900"/>
        <w:rPr/>
      </w:pPr>
      <w:r>
        <w:rPr/>
        <w:t xml:space="preserve">стр. 270. – Федоров Арсений Федорович, 1915 г.р., рядовой, стрелок 387 орр 326 сд. </w:t>
      </w:r>
    </w:p>
    <w:p>
      <w:pPr>
        <w:pStyle w:val="Normal"/>
        <w:rPr/>
      </w:pPr>
      <w:r>
        <w:rPr/>
        <w:t xml:space="preserve">Чувашская АССР, Сундырский р-н, Янымовский с/совет, село Мурзакосай. Убит 09.12.42 </w:t>
      </w:r>
    </w:p>
    <w:p>
      <w:pPr>
        <w:pStyle w:val="Normal"/>
        <w:rPr/>
      </w:pPr>
      <w:r>
        <w:rPr/>
        <w:t xml:space="preserve">г. Похоронен д. Холм-Березуйский Зубцовского р-на Калининской обл. (Имя жены – </w:t>
      </w:r>
    </w:p>
    <w:p>
      <w:pPr>
        <w:pStyle w:val="Normal"/>
        <w:ind w:left="900" w:hanging="900"/>
        <w:rPr/>
      </w:pPr>
      <w:r>
        <w:rPr>
          <w:i/>
          <w:iCs/>
        </w:rPr>
        <w:t>Федорова Дарья Васильевна</w:t>
      </w:r>
      <w:r>
        <w:rPr/>
        <w:t>)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Федотов Сергей Федотович (Федорович)</w:t>
      </w:r>
      <w:r>
        <w:rPr/>
        <w:t>. (? … - 07.03.42 г.) красноармеец, погиб: Кировский р-н, д. Ракитня. – Источник информации Книга Памяти Калужской обл. Т-25 стр. 324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ькин Дмитрий Николаевич</w:t>
      </w:r>
      <w:r>
        <w:rPr/>
        <w:t>. (1904 – 15.04.42 г.) красноармеец, погиб: Кировский р-н, д. Лосиное. – Источник информации Книга Памяти Калужской обл. Т-25 стр. 325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лькин Василий Григорьевич</w:t>
      </w:r>
      <w:r>
        <w:rPr/>
        <w:t xml:space="preserve">. (1901 – 09.03.42 г.) красноармеец, рядовой 1097 сп 326 сд. Мордовская (Марийская) АССР, Ичалковский р-н, с. Кендя. Призван Ичалковским РВК. Убит. Похоронен с. Троицкое Смоленской обл. - Донесение № 9441 от 28.05.42 г. Правильно - пос. Троицкий Кировского р-на Смоленской обл. </w:t>
      </w:r>
    </w:p>
    <w:p>
      <w:pPr>
        <w:pStyle w:val="Normal"/>
        <w:rPr/>
      </w:pPr>
      <w:r>
        <w:rPr/>
        <w:t>Книга Памяти Калужской обл., Кировский р-н, Т-14 стр. 39 – погиб 07.03.42 г., Кировский р-н д. Анисово Городище.</w:t>
      </w:r>
    </w:p>
    <w:p>
      <w:pPr>
        <w:pStyle w:val="Normal"/>
        <w:rPr/>
      </w:pPr>
      <w:r>
        <w:rPr/>
        <w:t>Донесение № 19197 от 12.08.42 г. – Филькин Василий Григорьевич, 1901 г.р.,</w:t>
      </w:r>
    </w:p>
    <w:p>
      <w:pPr>
        <w:pStyle w:val="Normal"/>
        <w:rPr/>
      </w:pPr>
      <w:r>
        <w:rPr/>
        <w:t>красноармеец, стрелок 99 гв. сп 31 гв. сд. Адрес тот же. Пропал б/вести в бою за д. Котовичи, Думинического р-на, Смоленской обл., 06.07.42 г.</w:t>
      </w:r>
    </w:p>
    <w:p>
      <w:pPr>
        <w:pStyle w:val="Normal"/>
        <w:rPr/>
      </w:pPr>
      <w:r>
        <w:rPr/>
        <w:t xml:space="preserve">Правильно – д. Котовичи, Людиновского р-на, Орловской обл. (Во всех документах имя жены – </w:t>
      </w:r>
      <w:r>
        <w:rPr>
          <w:i/>
          <w:iCs/>
        </w:rPr>
        <w:t>Татьяна Прокофьевна</w:t>
      </w:r>
      <w:r>
        <w:rPr/>
        <w:t>).</w:t>
      </w:r>
      <w:r>
        <w:rPr>
          <w:vanish/>
        </w:rPr>
        <w:t xml:space="preserve">          обл.ского овскогои Людиновского р-на кого р-на Смоленской обл.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сенко Тихон Иванович</w:t>
      </w:r>
      <w:r>
        <w:rPr/>
        <w:t xml:space="preserve">. (1899 – 05.03.42 г.) красноармеец (мл. сержант), стрелок 1097 сп 326 сд. Курская обл., Скороднянский р-н, с. Коломыцево. Призван Скороднянским РВК. Убит под д. Выпозово и похоронен в д. Выползово Барятинского р-на Смоленской обл. - Донесение № 14008 от 28.06.42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- Книга погребения воинов 1101 сп 326 сд за период с 16.08.43 по 14.01.44 г.г., запись № 338 и Донесение № 58664 от 27.08.44 г. –  Фисенко Тихон Иванович, 1899 г.р., мл. сержант, стрелок 1101 сп 326 сд. Курская обл., Скороднянский р-н, с. Коломыцево. Убит 10.(11).08.44 г. Похоронен Эстонская ССР, Вилоская волость, д. Петсери-</w:t>
      </w:r>
      <w:r>
        <w:rPr>
          <w:b/>
          <w:bCs/>
          <w:i/>
          <w:iCs/>
        </w:rPr>
        <w:t>Олухово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ролов Михаил Никифорович</w:t>
      </w:r>
      <w:r>
        <w:rPr/>
        <w:t xml:space="preserve">. (1910 – 23.02.42 г.) сержант, ком.взвода телефонистов 776 обс 326 сд. Ивановская обл., Камешковский р-н, д. Каменово. Призван Камешковским РВК Ивановской обл. Пропал б/вести в бою за д. Выползово. - Донесение № 9792 от 27.05.42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58, опись № 18003, дело № 1438 -Донесение № 108278 от 17.07.1945 г. «Список Управления 14 запасной стрелковой Чебоксарской дивизии, рядового и сержантского состава бывших военнопленных находившихся в 357 зсп 14 зсд». –  Фролов Михаил Никифорович, 1910 г.р., рядовой, ком.взвода п/п 608 (326 сд). Попал в плен 23.02.42 г. под д. Выползово Смоленской обл. Освобожден из лагеря в Норвегии 14.07.1945 г. Направлен в части 14 зсд (Чебоксарской). Дальнейшая судьба неизвестна. (Во всех документах имя жены – </w:t>
      </w:r>
      <w:r>
        <w:rPr>
          <w:i/>
          <w:iCs/>
        </w:rPr>
        <w:t>Андреева –Филиппова</w:t>
      </w:r>
      <w:r>
        <w:rPr/>
        <w:t xml:space="preserve"> </w:t>
      </w:r>
      <w:r>
        <w:rPr>
          <w:i/>
          <w:iCs/>
        </w:rPr>
        <w:t>Мария Ефимо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уряев Василий Николаевич</w:t>
      </w:r>
      <w:r>
        <w:rPr/>
        <w:t xml:space="preserve">. (1920 – 23.03.42 г.) красноармеец, стрелок 1097 сп 326 сд. Московская обл., Коммунистический р-н, д. Голяды. Призван Коммунистическим РВК. Пропал б/вести. Место не известно. - Донесение № 9792 от 27.05.42 г.;  </w:t>
      </w:r>
    </w:p>
    <w:p>
      <w:pPr>
        <w:pStyle w:val="Normal"/>
        <w:rPr/>
      </w:pPr>
      <w:r>
        <w:rPr/>
        <w:t xml:space="preserve">Книга Памяти Московской обл., Т-4, часть 2, стр. 119.  </w:t>
      </w:r>
    </w:p>
    <w:p>
      <w:pPr>
        <w:pStyle w:val="Normal"/>
        <w:rPr/>
      </w:pPr>
      <w:r>
        <w:rPr/>
        <w:t xml:space="preserve">В указанный день 23.03.42 г., 1097 сп вел бои в р-не д. Выползово Кировского р-на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58, опись № 18003, дело № 1455 - Донесение № 142945 от 30.10.1945 г. «Именной список Управления тыла 3-й ударной армии на бывших военнопленных-военнослужащих РККА, для снятия указанных в списке с учета пропавших без вести». – Фуряев Василий Николаевич, 1920 г.р., рядовой 197 (правильно 1097) сп. Калининская обл., ст. Мартинка. (Московская обл., Коммунистический р-н, д. Голяди). Призван Коммунистическим РВК. Попал в плен 05.03.42 г., в Смоленской обл. Освобожден из плена частями 3 ударной армии в апреле 1945 г. (Во всех документах имя отца – </w:t>
      </w:r>
      <w:r>
        <w:rPr>
          <w:i/>
          <w:iCs/>
        </w:rPr>
        <w:t>Николай Иванович</w:t>
      </w:r>
      <w:r>
        <w:rPr/>
        <w:t>)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халин Гавриил Никонорович</w:t>
      </w:r>
      <w:r>
        <w:rPr/>
        <w:t>. (? … - 17.08.43 г.) сержант. Погиб: Кировский р-н. Место гибели и место захоронения не известны. – Книга Памяти Калужской обл., Кировский р-н. Т-14 стр. 39;</w:t>
      </w:r>
    </w:p>
    <w:p>
      <w:pPr>
        <w:pStyle w:val="Normal"/>
        <w:rPr/>
      </w:pPr>
      <w:r>
        <w:rPr/>
        <w:t>Книга Памяти Калужской обл., Ульяновский р-н. Т-17 стр. 709 – Хахалин Гавриил Никифорович. (? … - 17.08.43 г.) сержант. Родился Тульская обл., Ефремовский р-н, с. Никольское. Погиб: Ульяновский р-н, д. Леоново;</w:t>
      </w:r>
    </w:p>
    <w:p>
      <w:pPr>
        <w:pStyle w:val="Normal"/>
        <w:rPr/>
      </w:pPr>
      <w:r>
        <w:rPr/>
        <w:t>Книга Памяти Тульской обл., Ефремовский р-. Т-5 стр. 382 – Хахалин Гаврил Никифорович.  Все данные идентичны сведениям Книга Памяти Калужской обл., Т-17 стр. 709. Погиб и захоронен: Смоленская обл., Кировский р-н, д. Леоново.</w:t>
      </w:r>
    </w:p>
    <w:p>
      <w:pPr>
        <w:pStyle w:val="Normal"/>
        <w:rPr/>
      </w:pPr>
      <w:r>
        <w:rPr/>
        <w:t xml:space="preserve">На территории Кировского р-на нет и не существовало населенного пункта с названием Леоново. </w:t>
      </w:r>
    </w:p>
    <w:p>
      <w:pPr>
        <w:pStyle w:val="Normal"/>
        <w:rPr/>
      </w:pPr>
      <w:r>
        <w:rPr/>
        <w:t>Данных о Хахалине Гавриле Никоноровиче (Никифоровиче</w:t>
      </w:r>
      <w:r>
        <w:rPr>
          <w:b/>
        </w:rPr>
        <w:t>)</w:t>
      </w:r>
      <w:r>
        <w:rPr/>
        <w:t>, погибшем на территории Кировского и Ульяновского р-нов Калужской (Смоленской обл.)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>Правильно – похоронен д. Леоново Ульян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лмов Егор Фролович</w:t>
      </w:r>
      <w:r>
        <w:rPr/>
        <w:t xml:space="preserve">. (? …  -  09.01.42 г.) - Источник информации учетная карточка воинского захоронения д. Анисово Городище, Кировского р-на, Калужской обл., запись № 241.  Смотреть списки братской могилы д. Волое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лодков Василий Матвеевич</w:t>
      </w:r>
      <w:r>
        <w:rPr/>
        <w:t xml:space="preserve">. (1901 – 13.01.42 г.) красноармеец, стрелок 1101 сп 326 сд. Мордовская АССР, Инсарский р-н, с. Н-Вязеро (с. Нижняя Вязера). Призван Инсарским РВК Мордовской АССР. Убит. Похоронен д. Митинка, Барятинского р-на, Смоленской (с 05.07.1944 г. Калужской) обл. - Донесение штаба 326 сд № 087 от 25.03.42 г., приложение к № 6095с от 30.04.42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09, опись № 4106, дело № 191 – Акт о вручении медали «За Оборону Москвы» по 326 сд б/номера от 26.03.45 г. Запись № 122 – Холодков Василий Матвеевич. Красноармеец, стрелок 1101 сп 326 сд. Номер удостоверения 3-00584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мяков Александр Федорович</w:t>
      </w:r>
      <w:r>
        <w:rPr/>
        <w:t xml:space="preserve">. (1904 – 16.08.43 г.) красноармеец 1097 сп 326 сд. Родился: Московская обл., Раменский р-н, д. Захарово. Призван раменским РВК Московской обл. Погиб: Кировский р-н, д. Выползово. – Книга Памяти Калужской обл., Кировский р-н. Т-14 стр. 39;  Донесение № 34024 от 08.09.43 г.;  </w:t>
      </w:r>
    </w:p>
    <w:p>
      <w:pPr>
        <w:pStyle w:val="Normal"/>
        <w:rPr/>
      </w:pPr>
      <w:r>
        <w:rPr/>
        <w:t>Медицинский документ «Книга погребения бойцов и командиров 1097 стрелкового полка» (ЦАМО, фонд № 7768, опись № 364972, дело № 4) – Хомяков Александр</w:t>
      </w:r>
      <w:r>
        <w:rPr>
          <w:b/>
        </w:rPr>
        <w:t xml:space="preserve"> </w:t>
      </w:r>
      <w:r>
        <w:rPr/>
        <w:t>Федорович. (1899 – 16.08.43 г.) красноармеец, стрелок 1097 сп 326 сд. Московская обл., Раменский р-н, д. Захарово. (Московская обл., Ст. Ряженск, разъезд Дошино, д. Захарово). Призван Раменским РВК Московской обл. Убит. Похоронен в д. Новый Приют Кировского р-на Смоленской обл.</w:t>
      </w:r>
    </w:p>
    <w:p>
      <w:pPr>
        <w:pStyle w:val="Normal"/>
        <w:rPr/>
      </w:pPr>
      <w:r>
        <w:rPr/>
        <w:t>Правильно – д. Новый Приют Куйбышевского р-на Смоленской об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иков Федор Яковлевич</w:t>
      </w:r>
      <w:r>
        <w:rPr/>
        <w:t>. (1903 – 09.03.42 г.) красноармеец, рядовой 1101 сп 326 сд. Мордовская АССР, Темниковский р-н, с. Бабаево. Призван Темниковским РВК. Пропал б/вести. Место не известно. - Донесение № 9792 от 27.05.42 г.  В указанный день 09.03.1942 г., 1099 сп вел бои в р-не д. Вежи, пос. Брянский Кировского р-на Смоленской обл.  Правильно – пропал б/вести п. Вежи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№ 58, опись № 18003, дело № 1443. – Донесение Управления 21 зсд № 002334 от 23.07.45 г. «Именной список безвозвратных потерь л/с 102 зсп 21 зсд».  Запись 1228. – Целиков Федот Яковлевич, красноармеец, рядовой стрелок, 1903 г.р. Мордовская АССР, темниковский р-н, с. Бабаево. Призван темниковским РВК 17.09.41 г. Попал в плен в р-не д. Ульяново 14.08.42 г.;  Источник информации ЦАМО, фонд Одесский ВПП, опись № 223247, дело № 26. (Алфавитный список репатреированных советских граждан, отпарвленных пересыльным пунктом ОДВО УВСР № 126). – Целиков Федот</w:t>
      </w:r>
      <w:r>
        <w:rPr>
          <w:b/>
        </w:rPr>
        <w:t xml:space="preserve"> </w:t>
      </w:r>
      <w:r>
        <w:rPr/>
        <w:t xml:space="preserve">Яковлевич, 1903 г.р., рядовой 1101 сп . Мордовская АССР, Темниковский р-н, село Бобеево. Попал в плен 14.08.42 г. в р-не Ульяново Орловской обл. Освобожден в июне 1945 г. В сентябре 1945 г. из Одесского СПП направлен на Черновские Копи Забайкальской ж.дороги. (Во всех документах имя жены – Целикова Елена Андреевна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игулев Николай Дмитриевич</w:t>
      </w:r>
      <w:r>
        <w:rPr/>
        <w:t>. (1899 – 05.03.42 г.) красноармеец, стрелок 1101 сп 326</w:t>
      </w:r>
    </w:p>
    <w:p>
      <w:pPr>
        <w:pStyle w:val="Normal"/>
        <w:ind w:left="900" w:hanging="900"/>
        <w:rPr/>
      </w:pPr>
      <w:r>
        <w:rPr/>
        <w:t xml:space="preserve">сд. Курская обл., Скороднянский р-н, хутор Таранов. Призван Скороднянским РВК. Убит </w:t>
      </w:r>
    </w:p>
    <w:p>
      <w:pPr>
        <w:pStyle w:val="Normal"/>
        <w:ind w:left="900" w:hanging="900"/>
        <w:rPr/>
      </w:pPr>
      <w:r>
        <w:rPr/>
        <w:t xml:space="preserve">под д. Выползово и похоронен в д. Выползово Барятинского р-на Смоленской обл. – </w:t>
      </w:r>
    </w:p>
    <w:p>
      <w:pPr>
        <w:pStyle w:val="Normal"/>
        <w:ind w:left="900" w:hanging="900"/>
        <w:rPr/>
      </w:pPr>
      <w:r>
        <w:rPr/>
        <w:t xml:space="preserve">Донесение № 14008 от 28.06.42 г.  </w:t>
      </w:r>
    </w:p>
    <w:p>
      <w:pPr>
        <w:pStyle w:val="Normal"/>
        <w:ind w:left="900" w:hanging="900"/>
        <w:rPr/>
      </w:pPr>
      <w:r>
        <w:rPr>
          <w:b/>
          <w:i/>
        </w:rPr>
        <w:t>До начала 1945 года жив</w:t>
      </w:r>
      <w:r>
        <w:rPr/>
        <w:t xml:space="preserve">. Источник инфрмации ЦАМО, фонд № 33, опись № 690155, </w:t>
      </w:r>
    </w:p>
    <w:p>
      <w:pPr>
        <w:pStyle w:val="Normal"/>
        <w:ind w:left="900" w:hanging="900"/>
        <w:rPr/>
      </w:pPr>
      <w:r>
        <w:rPr/>
        <w:t xml:space="preserve">дело № 7255 – Приказ по 1101 сп 326 сд № 013/4 от 01.09.43 г., о награждении Цигулева </w:t>
      </w:r>
    </w:p>
    <w:p>
      <w:pPr>
        <w:pStyle w:val="Normal"/>
        <w:ind w:left="900" w:hanging="900"/>
        <w:rPr/>
      </w:pPr>
      <w:r>
        <w:rPr/>
        <w:t xml:space="preserve">Николая Дмитриевича, 1899 г.р. ефрейтора, замкового батареи 76 мм пушек, </w:t>
      </w:r>
      <w:r>
        <w:rPr>
          <w:i/>
        </w:rPr>
        <w:t>медалью</w:t>
      </w:r>
      <w:r>
        <w:rPr/>
        <w:t xml:space="preserve"> </w:t>
      </w:r>
    </w:p>
    <w:p>
      <w:pPr>
        <w:pStyle w:val="Normal"/>
        <w:ind w:left="900" w:hanging="900"/>
        <w:rPr/>
      </w:pPr>
      <w:r>
        <w:rPr>
          <w:i/>
        </w:rPr>
        <w:t>«За Отвагу»</w:t>
      </w:r>
      <w:r>
        <w:rPr/>
        <w:t>. Призван Скороднянским РВК Курской обл.</w:t>
      </w:r>
    </w:p>
    <w:p>
      <w:pPr>
        <w:pStyle w:val="Normal"/>
        <w:ind w:left="900" w:hanging="900"/>
        <w:rPr/>
      </w:pPr>
      <w:r>
        <w:rPr/>
        <w:t xml:space="preserve">Источник информации ЦАМО, фонд № 33, опись № 687572, дело № 2219 – Приказ по </w:t>
      </w:r>
    </w:p>
    <w:p>
      <w:pPr>
        <w:pStyle w:val="Normal"/>
        <w:ind w:left="900" w:hanging="900"/>
        <w:rPr/>
      </w:pPr>
      <w:r>
        <w:rPr/>
        <w:t>1101 сп 326 сд № 031 от 26.05.44 г., о награждении Цигулева Николая Дмитриевича,</w:t>
      </w:r>
    </w:p>
    <w:p>
      <w:pPr>
        <w:pStyle w:val="Normal"/>
        <w:ind w:left="900" w:hanging="900"/>
        <w:rPr/>
      </w:pPr>
      <w:r>
        <w:rPr/>
        <w:t xml:space="preserve">1899 г.р., ефрейтора, номерного батареи 76 мм пушек, </w:t>
      </w:r>
      <w:r>
        <w:rPr>
          <w:i/>
        </w:rPr>
        <w:t>медалью «За Боевые Заслуги»</w:t>
      </w:r>
      <w:r>
        <w:rPr/>
        <w:t xml:space="preserve">. </w:t>
      </w:r>
    </w:p>
    <w:p>
      <w:pPr>
        <w:pStyle w:val="Normal"/>
        <w:ind w:left="900" w:hanging="900"/>
        <w:rPr/>
      </w:pPr>
      <w:r>
        <w:rPr/>
        <w:t xml:space="preserve">Призван Скороднянским РВК Курской обл., 20.01.42 г. </w:t>
      </w:r>
    </w:p>
    <w:p>
      <w:pPr>
        <w:pStyle w:val="Normal"/>
        <w:ind w:left="900" w:hanging="900"/>
        <w:rPr/>
      </w:pPr>
      <w:r>
        <w:rPr/>
        <w:t>Источник информации ЦАМО, фонд № 33, опись № 690306, дело № 3230 – Наградной</w:t>
      </w:r>
    </w:p>
    <w:p>
      <w:pPr>
        <w:pStyle w:val="Normal"/>
        <w:ind w:left="900" w:hanging="900"/>
        <w:rPr/>
      </w:pPr>
      <w:r>
        <w:rPr/>
        <w:t>лист на Цигулева Николая Дмитриевича, 1899 г.р., ефрейтора, пулеметчика 4 ср 378</w:t>
      </w:r>
    </w:p>
    <w:p>
      <w:pPr>
        <w:pStyle w:val="Normal"/>
        <w:ind w:left="900" w:hanging="900"/>
        <w:rPr/>
      </w:pPr>
      <w:r>
        <w:rPr/>
        <w:t xml:space="preserve">ксп 343 сд. «Орден Славы 3-й стрепени». Приказ № 29/н от 26.10.44 г. Адрес: Курская </w:t>
      </w:r>
    </w:p>
    <w:p>
      <w:pPr>
        <w:pStyle w:val="Normal"/>
        <w:ind w:left="900" w:hanging="900"/>
        <w:rPr/>
      </w:pPr>
      <w:r>
        <w:rPr/>
        <w:t>обл., Скороднянский р-н, хутор Тарасов. Призван Городнянским РВК Курской обл.</w:t>
      </w:r>
    </w:p>
    <w:p>
      <w:pPr>
        <w:pStyle w:val="Normal"/>
        <w:rPr>
          <w:b/>
          <w:b/>
        </w:rPr>
      </w:pPr>
      <w:r>
        <w:rPr/>
        <w:t>Дальнейшая судьба не известна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ыбляев Алексей Иванович</w:t>
      </w:r>
      <w:r>
        <w:rPr/>
        <w:t>. (1909 – 05.03.42 г.) красноармеец, рядовой 1097 сп 326 сд. Горьковская обл., Чернуховский р-н, с. Чернухово. Призван Чернуховским РВК. Пропал б/вести под д. Выползово Барятинского р-на Смоленской обл. - Донесение штаба 326 сд № 0400 от 03.07.42 г., приложение к № 15402с от 08.07.42 г.  Правильно – д. Выползово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омации филиал ЦАМО (военно-медицинских документов), раздел Ленинградская картотека, дублирующие карточки. Фонд – Картотека ранений. (Документ не доступен для чтения) -  Цыбряев Алексей Иванович. 1909 г.р., красноармеец 1097 сп. Госпитал ЭГ 2877. Выбыл в 52 зсп 04.05.42 г.;  Источник информации ЦАМО, Юбилейная картотека награждений, шкаф 60, ящик 30 – Цыбряев (Цыбраев) Алексей Иванович, 1909 г.р. Горьковская обл., Арзамасский р-н, с. Чернуха. Награжден орженом «Отечественной войны 1-й степени». Документ № 74, Дата 06.04.1985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араев Карп Егорович</w:t>
      </w:r>
      <w:r>
        <w:rPr/>
        <w:t xml:space="preserve">. (? … - 29.01.42 г.) - Источник информации учетная карточка воинского захоронения д. Анисово Городище, Кировского р-на, Калужской обл., запись № 171.  Смотреть списки данной братской могилы:  Чарашев Карп Егор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Червяков Алексей Иванович</w:t>
      </w:r>
      <w:r>
        <w:rPr/>
        <w:t xml:space="preserve">. (1905 – 05.03.42 г.) красноармеец, рядовой 1097 сп 326 сд. </w:t>
      </w:r>
    </w:p>
    <w:p>
      <w:pPr>
        <w:pStyle w:val="Normal"/>
        <w:ind w:left="900" w:hanging="900"/>
        <w:rPr/>
      </w:pPr>
      <w:r>
        <w:rPr/>
        <w:t xml:space="preserve">Чувашская АССР, Алатырский р-н, Засурбезенский с/совет. Призван Алатырским РВК. </w:t>
      </w:r>
    </w:p>
    <w:p>
      <w:pPr>
        <w:pStyle w:val="Normal"/>
        <w:ind w:left="900" w:hanging="900"/>
        <w:rPr/>
      </w:pPr>
      <w:r>
        <w:rPr/>
        <w:t xml:space="preserve">Убит под д. Выползово. Похоронен д. Выползово Барятинского р-на Смоленской обл. – </w:t>
      </w:r>
    </w:p>
    <w:p>
      <w:pPr>
        <w:pStyle w:val="Normal"/>
        <w:ind w:left="900" w:hanging="900"/>
        <w:rPr/>
      </w:pPr>
      <w:r>
        <w:rPr/>
        <w:t xml:space="preserve">Донесение штаба 326 сд № 0400 от 03.07.42 г., приложение к № 15402с от 08.07.42 г.  </w:t>
      </w:r>
    </w:p>
    <w:p>
      <w:pPr>
        <w:pStyle w:val="Normal"/>
        <w:ind w:left="900" w:hanging="900"/>
        <w:rPr/>
      </w:pPr>
      <w:r>
        <w:rPr/>
        <w:t xml:space="preserve">Донесение штаба 326 сд № 0247 от 02.06.42 г., приложение к № 11511с от 09.06.42 г. -  </w:t>
      </w:r>
    </w:p>
    <w:p>
      <w:pPr>
        <w:pStyle w:val="Normal"/>
        <w:ind w:left="900" w:hanging="900"/>
        <w:rPr/>
      </w:pPr>
      <w:r>
        <w:rPr/>
        <w:t xml:space="preserve">Червяков Алексей Иванович. (1905 – 25.04.42 г.) красноармеец, стрелок 1097 сп 326 сд. </w:t>
      </w:r>
    </w:p>
    <w:p>
      <w:pPr>
        <w:pStyle w:val="Normal"/>
        <w:ind w:left="900" w:hanging="900"/>
        <w:rPr/>
      </w:pPr>
      <w:r>
        <w:rPr/>
        <w:t xml:space="preserve">Чувашская АССР, Алатырский р-н, д. Низовка. Призван Алатырским РВК. Убит 25.04.42 </w:t>
      </w:r>
    </w:p>
    <w:p>
      <w:pPr>
        <w:pStyle w:val="Normal"/>
        <w:ind w:left="900" w:hanging="900"/>
        <w:rPr/>
      </w:pPr>
      <w:r>
        <w:rPr/>
        <w:t>г. Похоронен д. Поздняково Барятинского р-на Смоленской обл.</w:t>
      </w:r>
    </w:p>
    <w:p>
      <w:pPr>
        <w:pStyle w:val="Normal"/>
        <w:rPr/>
      </w:pPr>
      <w:r>
        <w:rPr/>
        <w:t>Правильными следует считать сведения донесения № 15402 от 08.07.42 г. – убит и похоронен д. Поздняково Барятин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/>
        <w:t>Книга Памяти Республики Чувашия. Т-5 стр. 105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Черкасов Василий Петрович</w:t>
      </w:r>
      <w:r>
        <w:rPr/>
        <w:t xml:space="preserve">. (1905 – 09.01.42 г.) кр-ц 1109 сп 330 сд. – надпись на </w:t>
      </w:r>
    </w:p>
    <w:p>
      <w:pPr>
        <w:pStyle w:val="Normal"/>
        <w:ind w:left="900" w:hanging="900"/>
        <w:rPr/>
      </w:pPr>
      <w:r>
        <w:rPr/>
        <w:t>мемориальной плите братской могилы 2019 г.</w:t>
      </w:r>
    </w:p>
    <w:p>
      <w:pPr>
        <w:pStyle w:val="Normal"/>
        <w:rPr>
          <w:b/>
          <w:b/>
        </w:rPr>
      </w:pPr>
      <w:r>
        <w:rPr/>
        <w:t>Смотреть списки братской</w:t>
        <w:tab/>
        <w:t>могилы д. Волое Кировского р-на Калуж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ернов Василий Иванович</w:t>
      </w:r>
      <w:r>
        <w:rPr/>
        <w:t xml:space="preserve">. (1900 – 20.01.42 г.) красноармеец, стрелок (ездовой пулеметной повозки) 1111 сп 330 сд. Тульская обл., Тульский р-н, пос. Шухалкалина. Призван Тульским РВК Тульской обл. Пропал б/вести д. Выползово Кировского р-на Смоленской обл. - Донесение Управления 330 сд № 4/0782 от 02.07.42 г., приложение к № 15112с от 06.07.42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Награжден медалью «</w:t>
      </w:r>
      <w:r>
        <w:rPr>
          <w:i/>
        </w:rPr>
        <w:t>За боевые Заслуги</w:t>
      </w:r>
      <w:r>
        <w:rPr/>
        <w:t xml:space="preserve">». ЦАМО, фонд № 33, опись № 682254, дело № 981. Приказ ВС 10 армии № 588 от 22.09.42 г. За мужество проявленное в бою у д. Выползово, где: - «… огнем своего пулемета отбил атаку фашистов, уничтожив 9 человек фрицев… В бою под д. Острая Слобода, вынес с поля боя 4-х раненных красноармейцев и одного командира».  Дальнейшая судьба не известна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Чернов Михаил Иванович</w:t>
      </w:r>
      <w:r>
        <w:rPr/>
        <w:t xml:space="preserve">. (1912 – 06.03.42 г.) красноармеец, рядовой 1907 сп 326 сд. </w:t>
      </w:r>
    </w:p>
    <w:p>
      <w:pPr>
        <w:pStyle w:val="Normal"/>
        <w:ind w:left="900" w:hanging="900"/>
        <w:rPr/>
      </w:pPr>
      <w:r>
        <w:rPr/>
        <w:t>Мордовская АССР, Мельцанский р-н, с. Кульдум (Кульдом). Призван Мельцанским РВК.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 xml:space="preserve">Убит под д. Выползово и похоронен д. Выползово Барятинского р-на Смоленской обл. – </w:t>
      </w:r>
    </w:p>
    <w:p>
      <w:pPr>
        <w:pStyle w:val="Normal"/>
        <w:ind w:left="900" w:hanging="900"/>
        <w:rPr/>
      </w:pPr>
      <w:r>
        <w:rPr/>
        <w:t xml:space="preserve">Донесение № 12785 от 17.06.42 г. </w:t>
      </w:r>
    </w:p>
    <w:p>
      <w:pPr>
        <w:pStyle w:val="Normal"/>
        <w:rPr/>
      </w:pPr>
      <w:r>
        <w:rPr/>
        <w:t xml:space="preserve">Донесение № 9792 от 27.05.42 г. – Убит 23.03.42 г. под д. Выползово и похоронен д. Выползово Барятинского р-на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Донесение ОУПП при начальнике тыла 51 армии № 94850 от 27.10.44 г. «Именной список № 13 бывших военнослужащих Красной армии находившихся в плену у противника прибывших на СПП НКО № 60» - Чернов Михаил Иванович., 1912 г.р., рядовой стрелок. Мордовская АССР, Мельцановский р-н, д. Кульдым. Призван Мельцановским РВК 22.12.41 г. Попал в плен 05.03.42 г. Освобожден частями 51 армии в 1944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- Донесение № 14240 от 06.02.45 г. «Именной список безвозвратных потерь личного состава 221 отдельной штрафной роты за период с 1 ноября по 30 ноября 1944 г.» – Чернов Михаил Иванович, 1912 г.р., красноармеец, стрелок 221 ошр 51 армии. Мордовская АССР,, Мельцановский р-н, д. Кульди. Призван Салкитайским РВК Литовской ССР. Убит 01.11.44 г. Похоронен в братской могиле юго-западнее с.</w:t>
      </w:r>
      <w:r>
        <w:rPr>
          <w:b/>
          <w:bCs/>
          <w:i/>
          <w:iCs/>
        </w:rPr>
        <w:t xml:space="preserve"> </w:t>
      </w:r>
      <w:r>
        <w:rPr/>
        <w:t>Бамбулы</w:t>
      </w:r>
      <w:r>
        <w:rPr>
          <w:b/>
          <w:bCs/>
          <w:i/>
          <w:iCs/>
        </w:rPr>
        <w:t xml:space="preserve"> </w:t>
      </w:r>
      <w:r>
        <w:rPr/>
        <w:t xml:space="preserve">Литовской ССР. (Во всех документах имя жены (матери) – </w:t>
      </w:r>
      <w:r>
        <w:rPr>
          <w:i/>
          <w:iCs/>
        </w:rPr>
        <w:t>Мария Григорьевна</w:t>
      </w:r>
      <w:r>
        <w:rPr/>
        <w:t>).</w:t>
      </w:r>
    </w:p>
    <w:p>
      <w:pPr>
        <w:pStyle w:val="Normal"/>
        <w:rPr/>
      </w:pPr>
      <w:r>
        <w:rPr/>
        <w:t xml:space="preserve">В Книге Памяти Республики Мордови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паков Федор Петрович</w:t>
      </w:r>
      <w:r>
        <w:rPr/>
        <w:t>. (? … - 13.01.42 г.) кр-ц 1109 сп 330 сд. – надпись на мемориальной плите братской могилы 2019 г.</w:t>
      </w:r>
    </w:p>
    <w:p>
      <w:pPr>
        <w:pStyle w:val="Normal"/>
        <w:rPr/>
      </w:pPr>
      <w:r>
        <w:rPr/>
        <w:t>Смотреть списки братской</w:t>
        <w:tab/>
        <w:t>могилы д. Якимово Кировского р-на Смоленской обл., Чепраков Федор Петр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инаев Макар Иванович</w:t>
      </w:r>
      <w:r>
        <w:rPr/>
        <w:t>. (1902 – 03.04.42 г.) красноармеец, погиб: Кировский р-н, д. Лосиное. – Источник информации Книга Памяти Калужской обл. Т-25 стр. 325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умаков Иван Андреевич</w:t>
      </w:r>
      <w:r>
        <w:rPr/>
        <w:t>. (? … - 25.01.42 г.) кр-ц 1109 сп 330 сд. – надпись на мемориальной доске братской могилы 2019 г.</w:t>
      </w:r>
    </w:p>
    <w:p>
      <w:pPr>
        <w:pStyle w:val="Normal"/>
        <w:rPr/>
      </w:pPr>
      <w:r>
        <w:rPr/>
        <w:t xml:space="preserve">Смотреть списки братской могилы д. Якимово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лаев Михаил Фролович</w:t>
      </w:r>
      <w:r>
        <w:rPr/>
        <w:t xml:space="preserve">. (? … - 05.03.42 г.) красноармеец 1097 сп 326 сд. Должность не известна. Сведения о месте рождения и месте жительства отсутствуют. Призван Ичалковским РВК Мордовской АССР. Погиб: Кировский р-н д. Анисово Городище. - Книга Памяти Калужской обл., Кировский р-н, Т-14 стр. 40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Источник информации ЦАМО, фонд № 58, опись № 818883, дело № 1389. – «Именной список начальстивующего и рядового состава умерших от ран за период боевых действий в ППГ № 669 с 01.01.42 по 05.05.42 г.г.». Запись № 12 – Шаляев Михаил Фролович. Красноармеец, рядовой 1097 сп. Мордовская АССР, Вызяковский р-н, с. Селицы. Призван Вызялковским РВК Мордовской АССР. Умер от болезни (туберкулез легких). Похоронен на Калужском городском кладбищ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уриков Федор Иванович</w:t>
      </w:r>
      <w:r>
        <w:rPr/>
        <w:t>. (1896 – 25.04.42 г.) красноармеец, погиб: Кировский р-н, д. Ракитня. – Источник информации Книга Памяти Калужской обл. Т-25 стр. 325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лгунов Сергей Васильевич</w:t>
      </w:r>
      <w:r>
        <w:rPr/>
        <w:t xml:space="preserve">. (1905 – 18.03.42 г.) красноармеец, стрелок 1099 сп 326 сд. Ярославская обл., Некушенский (Никоушский) р-н, ст. Волга, с. Канатино. Призван Некушенским (Никоузским) РВК. Пропал б/вести в с. Барятинское Смоленской обл. - Донесение штаба 326 сд № 0247 от 02.06.42 г., приложение к № 11511с от 09.06.42 г.  </w:t>
      </w:r>
    </w:p>
    <w:p>
      <w:pPr>
        <w:pStyle w:val="Normal"/>
        <w:rPr/>
      </w:pPr>
      <w:r>
        <w:rPr/>
        <w:t xml:space="preserve">В указанный день 18.03.42 г., 3-й батальон 1099 сп вел бои в р-не пос.Брянский Кировского р-на Смоленской обл. – Оперсводка штаба 326 сд от 18.03.42 г. (ЦАМО, фонд № 1639, опись № 1, дело № 11). В с. Барятинское части 1099 сп не находились, беевых действий не вели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- Донесение № 19086 от 10.08.42 г.;  Донесение № 17729 от 29.07.1942 г.;  Книга Памяти Ярославской обл., Т-3 стр. 305. – Шалгунов Сергей Васильевич, 1905 г.р., красноармеец, стрелок 1099 сп 326 сд. Ярославская обл., Никоузский р-н, д. Конусино, ст. Волга. Умер от ран 20.07.42 г., в ЭГ 1069. Похоронен на городском кладбище г. Бузулук, Чкаловская обл. (Во всех документах имя жены – </w:t>
      </w:r>
      <w:r>
        <w:rPr>
          <w:i/>
          <w:iCs/>
        </w:rPr>
        <w:t>Зинаида Павловна</w:t>
      </w:r>
      <w:r>
        <w:rPr/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роторин Яков Фомич</w:t>
      </w:r>
      <w:r>
        <w:rPr/>
        <w:t>. (1913 – 08.05.43 г.) красноармеец 303 аинжб. Родился: Воронежская обл., Семилукский р-н. Призван Московским ГВК. Погиб: Кировский р-н, п. Калининский. – Книга Памяти Калужской обл., Кировский р-н. Т-14 стр. 40.</w:t>
      </w:r>
    </w:p>
    <w:p>
      <w:pPr>
        <w:pStyle w:val="Normal"/>
        <w:rPr/>
      </w:pPr>
      <w:r>
        <w:rPr/>
        <w:t>Смотреть списки братской могилы с. Воскресенск Кировского р-на Калужской обл., - (Шарошарин) Тароторин Яков Фом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талов Григорий Григорьевич</w:t>
      </w:r>
      <w:r>
        <w:rPr/>
        <w:t xml:space="preserve">. (? … - 16.01.42 г.) кр-ц 1109 сп 330 сд. – надпись на мемориальной плите братской могилы 2019 г. 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тских Артем Акимович</w:t>
      </w:r>
      <w:r>
        <w:rPr/>
        <w:t xml:space="preserve">. (1898 – 05.03.42 г.) красноармеец, стрелок 1097 сп 326 сд. Воронежская обл., Репьевский р-н, х. Ключи. (г. Воронеж, ул. Фридриха Энгельса № 58). Призван Воронежским РВК. Убит под д. Выползово и похоронен в д. Выползово Барятинского р-на Смоленской обл. - Донесение № 14008 от 28.06.42 г.;  </w:t>
      </w:r>
    </w:p>
    <w:p>
      <w:pPr>
        <w:pStyle w:val="Normal"/>
        <w:rPr/>
      </w:pPr>
      <w:r>
        <w:rPr/>
        <w:t xml:space="preserve">Книга Памяти Воронежской обл. г. Воронеж. Стр.1104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58, опись № 18002, дело № 1602 - Донесение ОУПП 10 армии № 12932 от 27.02.44 г. «Список военнослужащих, бывших в плену и окружении противника, мобилизованных в 205 азсп» запись № 67 – Шатских Артем Акимович, 1898 г.р., г. Воронеж, ул. Энгельса. Призван Центральным РВК. Освобожден из плена частями 10-й армии в 1944 г. Место и дата пленения не известны. Мобилизован в 205 зсп 10 армии. </w:t>
      </w:r>
    </w:p>
    <w:p>
      <w:pPr>
        <w:pStyle w:val="Normal"/>
        <w:rPr>
          <w:b/>
          <w:b/>
          <w:bCs/>
        </w:rPr>
      </w:pPr>
      <w:r>
        <w:rPr>
          <w:b/>
          <w:i/>
        </w:rPr>
        <w:t>Правильно</w:t>
      </w:r>
      <w:r>
        <w:rPr/>
        <w:t xml:space="preserve"> - Донесение № 7188 от 03.02.44 г. – Шатских Артем Акимович, 1898 г.р., красноармеец, стрелок 1 сб 551 сп 49 сд. Воронежская обл., ул. Ф.Энгельса, дом № 58. Призван Центральным РВК Воронежской обл. Убит 15.01.44 г. Похоронен Белорусская ССР, Чаусский р-н, д. Устье. (В данном донесении  имя жены – </w:t>
      </w:r>
      <w:r>
        <w:rPr>
          <w:i/>
          <w:iCs/>
        </w:rPr>
        <w:t>Шатских Татьяна</w:t>
      </w:r>
      <w:r>
        <w:rPr/>
        <w:t xml:space="preserve"> </w:t>
      </w:r>
      <w:r>
        <w:rPr>
          <w:i/>
          <w:iCs/>
        </w:rPr>
        <w:t>Степановна</w:t>
      </w:r>
      <w:r>
        <w:rPr/>
        <w:t>. В других документах  (см. выше) данные о близких родственниках отстутствуют)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Шенцов Роман Иванович</w:t>
      </w:r>
      <w:r>
        <w:rPr/>
        <w:t xml:space="preserve">. (1904 – 09.03.42 г.) красноармеец, стрелок 1101 сп 326 сд. Курская обл., Горшеченский р-н, д. Ровенка. Призван Горчеченским РВК Курской обл. Пропал б/вести. Место не известно. – Донесение .№ 9792 от 27.05.42 г.  В указанный день 09.03.42 г., часть сил 1101 сп вели бой в р-не д. Митинка Барятинского р-на Смоленской обл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Донесение Отдела по персональному учету потерь сержантского и рядового состава 50 армии № 0506 от 30.04.44 г. – Шинцов Роман Иванович. 1904 г.р., рядовой, стрелок 1260 сп 380 сд. Курская обл.ю, Горшеченский р-н, д. Ровенки. Призван Горшеченским РВК Курской обл., в 1943 г. Умер от ран в 2233 ХППГ 13.04.44 г. Похоронен в лесу севернее д. Рябиновка Пропойского р-на Могилевской обл.  (Во всех документах имя жены – Шинцова Евдокия Андреевн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пелев Гаврил Петрович</w:t>
      </w:r>
      <w:r>
        <w:rPr/>
        <w:t>. (? … - 07.03.42 г.) красноармеец, погиб: Кировский р-н, д. Ракитня. – Источник информации Книга Памяти Калужской обл. Т-25 стр. 325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ргин Иван Павлович</w:t>
      </w:r>
      <w:r>
        <w:rPr/>
        <w:t xml:space="preserve">. (1911 – 23.03.42 г.) красноармеец, рядовой 1097 сп 326 сд. Татарская АССР, Актоминский р-н, Затон Дарбяжки. Призван Актоминским РВК. Убит и похоронен д. Выползово. Донесение штаба 326 сд № 0159 от 16.05.42 г., приложение к № 9792с от 27.05.42 г.;  Донесение штаба 326 сд № 0400 от 03.07.42 г., приложение к № 15402с от 08.07.42 г.  Правильно – д.Выползово Кировского р-на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№ 58, опись № 977535, дело № 45 -Донесение № 2001 от 19.11.1962 г. «Список на вновь выявленных лиц, оказавшихся в живых, по райвоенкоматам Татарской АССР» – Шергин Иван Павлович, 1911 г.р., рядовой. Татарская АССР, Красноборский р-н, с. Красный Бор. Извещение о гибели получено от 1097 сп 07.09.42 г. Погиб в 1942 г. (был ранен). Адрес места жительства в настоящее время: Татарская АССР, Актанышский р-н, п. Дербешка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Шестопалов Гаврил Григорьевич</w:t>
      </w:r>
      <w:r>
        <w:rPr/>
        <w:t xml:space="preserve">. (1922 – 27.02.42 г.) красноармеец, рядовой 1097 сп 326 сд. Иркутская обл., Тулунский (Тулушский) р-н, с. Красное (Краснополовка). Призван Тулунским (Загорским) РВК Иркутской обл. Пропал б/вести под д. Выползово Барятинского р-на Смоленской обл. - Донесение штаба 326 сд № 0400 от 03.07.42 г., приложение к № 15402с от 08.07.42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- Донесение штаба 326 сд № 0301 от 13.07.42 г., приложение к № 12785с от 17.06.42 г. – Шестопалов Гаврил Григорьевич, 1912 г.р., красноармеец, стрелок 1097 сп 326 сд. Адрес тот же. Убит 25.04.42 г. Похоронен д. Перенежье Барятинского р-на Смоленской обл. (Во всех документах – отец </w:t>
      </w:r>
      <w:r>
        <w:rPr>
          <w:i/>
          <w:iCs/>
        </w:rPr>
        <w:t>Григорий</w:t>
      </w:r>
      <w:r>
        <w:rPr/>
        <w:t xml:space="preserve"> </w:t>
      </w:r>
      <w:r>
        <w:rPr>
          <w:i/>
          <w:iCs/>
        </w:rPr>
        <w:t>Григорьевич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Шиндяев Михаил Яковлевич</w:t>
      </w:r>
      <w:r>
        <w:rPr/>
        <w:t>. (1901 – 09.03.42 г.) красноармеец, стрелок 1101 сп 326 сд. Мордовская АССР, Старо-Синдровский р-н, с. Новое Зубарево. Призван Старо-Синдровским РВК Мордовской АССР. Пропал б/вести. Место не известно. – Донесение № 9792 от 27.05.42 г.  В указанный день 09.03.42 г., часть сил 1101 сп вели бой в р-не д. Митинка Барятинского р-на Смоленской обл.</w:t>
      </w:r>
    </w:p>
    <w:p>
      <w:pPr>
        <w:pStyle w:val="Normal"/>
        <w:rPr/>
      </w:pPr>
      <w:r>
        <w:rPr>
          <w:b/>
          <w:bCs/>
          <w:i/>
          <w:iCs/>
        </w:rPr>
        <w:t>Остался в живых</w:t>
      </w:r>
      <w:r>
        <w:rPr/>
        <w:t>. Источник информации ЦАМО, фонд № 58, опись № 18002, дело № 1039 «Именной список отдела по учету персональных потерь младшего начальствующего состава 65 армии на бывших военнослужащих Красной Армии освобожденных частями армии из немецкого плена и прошедших через Сборно-пересыльный пункт № 24 за период с 1 сентября по 20 сентября 1944 г.». Запись № 22 – Шиндяев Михаил</w:t>
      </w:r>
      <w:r>
        <w:rPr>
          <w:b/>
          <w:bCs/>
        </w:rPr>
        <w:t xml:space="preserve"> </w:t>
      </w:r>
      <w:r>
        <w:rPr/>
        <w:t xml:space="preserve">Яковлевич. Рядовой, стрелок 326 сд 1099 сп. Адрес тот же. Находился в плену. (Во всех документах имя жены – </w:t>
      </w:r>
      <w:r>
        <w:rPr>
          <w:i/>
          <w:iCs/>
        </w:rPr>
        <w:t>Ефросинья Ивано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роков Александр Акимович</w:t>
      </w:r>
      <w:r>
        <w:rPr/>
        <w:t xml:space="preserve">. (1906 – 06.03.42 г.) красноармеец, стрелок 1097 сп 326 сд. Рязанская обл., Ряжский р-н, с. Петрово. Призван Ряжским РВК. Убит и похоронен д. Выползово Барятинского р-на Смоленской обл. - Донесение штаба 326 сд № 0301 от 13.06.42 г., приложение к № 12785с от 17.06.42 г. Правильно – д. Выползово Кировского р-на Смоленской обл. </w:t>
      </w:r>
    </w:p>
    <w:p>
      <w:pPr>
        <w:pStyle w:val="Normal"/>
        <w:rPr/>
      </w:pPr>
      <w:r>
        <w:rPr/>
        <w:t xml:space="preserve">Донесение штаба 326 сд № 0247 от 02.06.42 г., приложение к № 11511с от 09.06.42 г.;  Книга Памяти Рязанской обл., Т-1 стр. 466. –  </w:t>
      </w:r>
      <w:r>
        <w:rPr>
          <w:bCs/>
        </w:rPr>
        <w:t>Широков</w:t>
      </w:r>
      <w:r>
        <w:rPr/>
        <w:t xml:space="preserve"> </w:t>
      </w:r>
      <w:r>
        <w:rPr>
          <w:bCs/>
        </w:rPr>
        <w:t>Александр Акимович</w:t>
      </w:r>
      <w:r>
        <w:rPr/>
        <w:t>. Убит 19.04.42 г. Похоронен д. Поздняково Барятинского р-на Смоленской обл.</w:t>
      </w:r>
    </w:p>
    <w:p>
      <w:pPr>
        <w:pStyle w:val="Normal"/>
        <w:rPr/>
      </w:pPr>
      <w:r>
        <w:rPr/>
        <w:t xml:space="preserve">Правильными следует считать данные донесения штаба 326 сд № 0247 от 02.06.42 г. – убит и похоронен д. Поздняково Барятинского р-на Смоленской (с 05.07.1944 г. Калужской)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Ширяев Исай Тихонович</w:t>
      </w:r>
      <w:r>
        <w:rPr/>
        <w:t>. (1906 – 20.08.43 г.) ст. сержант. Воинская часть и должность не известны. Сведения о месте рождения, месте жительства и РВК призыва отсутствуют. Погиб: Кировский р-н. Место гибели и место захоронения не известны.  –Книга Памяти Калужской обл., Кировский р-н. Т-14 ср. 40.</w:t>
      </w:r>
    </w:p>
    <w:p>
      <w:pPr>
        <w:pStyle w:val="Normal"/>
        <w:rPr/>
      </w:pPr>
      <w:r>
        <w:rPr/>
        <w:t>Смотреть списки братской могилы д.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найдер Илья Ильич</w:t>
      </w:r>
      <w:r>
        <w:rPr/>
        <w:t>. (19016 – 19.05.42 г.) красноармеец, погиб: Кировский р-н, д. Ракитня. – Источник информации Книга Памяти Калужской обл. Т-25 стр. 325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банов Трофим Григорьевич</w:t>
      </w:r>
      <w:r>
        <w:rPr/>
        <w:t xml:space="preserve">. (1906 – 05.03.42 г.) красноармеец, стрелок 1097 сп 326 сд. г. Пенза, ул. Ворошиловская, дом № 16. Призван Пензенским РВК. Убит под д. Выползово и похоронен в д. Выползово Барятинского р-на Смоленской обл. - Донесение № 14008 от 28.06.42 г. </w:t>
      </w:r>
    </w:p>
    <w:p>
      <w:pPr>
        <w:pStyle w:val="Normal"/>
        <w:rPr/>
      </w:pPr>
      <w:r>
        <w:rPr/>
        <w:t xml:space="preserve">Источник информации ЦАМО, фонд № 58, опись № 18002, дело № 1086 – Донесение Сычевского РВК Смоленской обл., № 80602 от 30.09.44 г. «Списки на погибших военнослужащих и погребенных на территории Сычевского р-на Смоленской обл.». Запись № 218 на стр. 125 – Шибанов Трофим Григорьевич. 1906 г.р., сержант, ком.отделения 527 сп 118 сд. г. Пенза, ул. Ворошиловская, дом  № 16. Место захоронения не известно. </w:t>
      </w:r>
    </w:p>
    <w:p>
      <w:pPr>
        <w:pStyle w:val="Normal"/>
        <w:rPr/>
      </w:pPr>
      <w:r>
        <w:rPr/>
        <w:t>Правильно: - Всероссийская Книга Памяти. Пензенская обл., Т-9 стр.191;  Донесение № 80602 от 30.09.44 г. «Список военнослужащих погибших и похороненных обнаруженных на территории Никитского с/совета». Запись № 22 – Шебанов Трофим Григорьевич, 1906 г.р., сержант, ком.отделения 7 ср, 3 сб, 1097 сп, 326 сд. г. Пенза, ул. Ворошиловская, дом № 16. Призван Пензенским РВК. Погиб в 1943 г. Точная дата гибели не известна. Похоронен в конце деревни Осиновка (Собачкино) Никитского с/совета, Сыч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бин Петр Иванович</w:t>
      </w:r>
      <w:r>
        <w:rPr/>
        <w:t xml:space="preserve">. (1903 – 08.03.42 г.) красноармеец, рядовой 1097 сп 326 сд. Воронежская обл., Верхнее-Мамонский р-н, д. Журавка. Призван Верхнее-Мамонским РВК. Пропал б/вести в боях под д. Выползово Барятинского р-на Смоленской обл. - Донесение № 6812 от 07.05.42 г.;  Донесение № 9441 от 28.05.42 г.;  Книга Памяти Воронежской обл. Богучарский р-н, Верхнемамонский р-н. Стр. 430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№ 8654, опись № 75903, дело № 1 «Книга Учета младшего начальствующего состава и рядового состава … выбывших 06.11.42 г., в распоряжение 41 стр.дивизии». Запись № 9 на стр. 2 – Шубин Петр</w:t>
      </w:r>
      <w:r>
        <w:rPr>
          <w:b/>
          <w:bCs/>
        </w:rPr>
        <w:t xml:space="preserve"> </w:t>
      </w:r>
      <w:r>
        <w:rPr/>
        <w:t xml:space="preserve">Иванович. 1903 г.р. рядовой, русский, рабочий. Образование 2 класса. Призван 15.09.41 г. Призван Верхнее-Мамонским РВК Воронежской обл. Холост. Место рождения: Воронежская обл., Верхнее-Мамонский р-н, д. Журавка. (Имя матери – </w:t>
      </w:r>
      <w:r>
        <w:rPr>
          <w:i/>
          <w:iCs/>
        </w:rPr>
        <w:t>Шубина Надежда</w:t>
      </w:r>
      <w:r>
        <w:rPr/>
        <w:t xml:space="preserve"> </w:t>
      </w:r>
      <w:r>
        <w:rPr>
          <w:i/>
          <w:iCs/>
        </w:rPr>
        <w:t>Петровна</w:t>
      </w:r>
      <w:r>
        <w:rPr/>
        <w:t>).</w:t>
      </w:r>
    </w:p>
    <w:p>
      <w:pPr>
        <w:pStyle w:val="Normal"/>
        <w:rPr/>
      </w:pPr>
      <w:r>
        <w:rPr/>
        <w:t>Источник информации ЦАМО, фонд № 33, опись № 686196, ед.хранения № 1068 – Приказ Военного Совета 2-й гв.армии № 89/н от 05.05.45 г. и Наградной лист на Шубина Петра Ивановича. 1903 г.р. Красноармейца, повозочного 85-й конно-санитарной роты. Тяжело ранен на Западном фронте 06.03.42 г. В Красной армии с августа 1941 г. Призван Верхнее-Мамонским РВК Воронежской обл. Адрес: Воронежская обл., Верхнее-Мамонский р-н, д. Журавка. 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укалов Петр Семенович</w:t>
      </w:r>
      <w:r>
        <w:rPr/>
        <w:t>. (1922 – 27.02.42 г.) красноармеец, рядовой 1097 сп 326 сд.</w:t>
      </w:r>
    </w:p>
    <w:p>
      <w:pPr>
        <w:pStyle w:val="Normal"/>
        <w:ind w:left="900" w:hanging="900"/>
        <w:rPr/>
      </w:pPr>
      <w:r>
        <w:rPr/>
        <w:t>Ленинградская обл., Палановский р-н, с. Беринка (Берлика). Призван Палановским РВК.</w:t>
      </w:r>
    </w:p>
    <w:p>
      <w:pPr>
        <w:pStyle w:val="Normal"/>
        <w:rPr/>
      </w:pPr>
      <w:r>
        <w:rPr/>
        <w:t xml:space="preserve">Пропал б/вести под д. Выползово Барятинского р-на Смоленской обл. - Донесение штаба 326 сд № 0400 от 03.07.42 г., приложение к № 15402с от 08.07.42 г.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 - Донесение Управления 331 сд № 0134 от 12.02.43 г., приложение к № 4518с </w:t>
      </w:r>
    </w:p>
    <w:p>
      <w:pPr>
        <w:pStyle w:val="Normal"/>
        <w:ind w:left="900" w:hanging="900"/>
        <w:rPr/>
      </w:pPr>
      <w:r>
        <w:rPr/>
        <w:t xml:space="preserve">от 16.02.43 г. – Шукалов Петр Семенович, 1922 г.р., Красноармеец 135 отдельной </w:t>
      </w:r>
    </w:p>
    <w:p>
      <w:pPr>
        <w:pStyle w:val="Normal"/>
        <w:ind w:left="900" w:hanging="900"/>
        <w:rPr/>
      </w:pPr>
      <w:r>
        <w:rPr/>
        <w:t xml:space="preserve">штрафной роты 331 сд. Ленинградская обл., Полавский р-н, д. Херенки. Призван </w:t>
      </w:r>
    </w:p>
    <w:p>
      <w:pPr>
        <w:pStyle w:val="Normal"/>
        <w:ind w:left="900" w:hanging="900"/>
        <w:rPr/>
      </w:pPr>
      <w:r>
        <w:rPr/>
        <w:t xml:space="preserve">Полавским РВК. Убит 28.01.43 г. Похоронен высота 210 на западном берегу р. Вазузы у д. </w:t>
      </w:r>
    </w:p>
    <w:p>
      <w:pPr>
        <w:pStyle w:val="Normal"/>
        <w:ind w:left="900" w:hanging="900"/>
        <w:rPr>
          <w:i/>
          <w:i/>
          <w:iCs/>
        </w:rPr>
      </w:pPr>
      <w:r>
        <w:rPr/>
        <w:t xml:space="preserve">Шапино, Зубцовского р-на Калининской обл. (Во всех документах имя отца – </w:t>
      </w:r>
      <w:r>
        <w:rPr>
          <w:i/>
          <w:iCs/>
        </w:rPr>
        <w:t xml:space="preserve">Семен </w:t>
      </w:r>
    </w:p>
    <w:p>
      <w:pPr>
        <w:pStyle w:val="Normal"/>
        <w:ind w:left="900" w:hanging="900"/>
        <w:rPr/>
      </w:pPr>
      <w:r>
        <w:rPr>
          <w:i/>
          <w:iCs/>
        </w:rPr>
        <w:t>Петрович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тиков Алексей Васильевич</w:t>
      </w:r>
      <w:r>
        <w:rPr/>
        <w:t>. (1900 – 06.01.42 г.) красноармеец 1109 сп 330 сд. Должность не известна. Родился: Тульская обл., Арсеньевский р-н, д. Байдино. РВК призыва не известен. Погиб: Кировский р-н, ст. Шайковка. – Книга Памяти Калужской обл., Кировский р-н. Т-14 стр. 40.</w:t>
      </w:r>
    </w:p>
    <w:p>
      <w:pPr>
        <w:pStyle w:val="Normal"/>
        <w:rPr/>
      </w:pPr>
      <w:r>
        <w:rPr/>
        <w:t xml:space="preserve">Смотреть списки братской могилы д. Яким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Щеголов (Щеголев) Семен Михайлович</w:t>
      </w:r>
      <w:r>
        <w:rPr/>
        <w:t xml:space="preserve">. (1903 – 09.03.42 г.) красноармеец, рядовой 888 ап 326 сд. Воронежская обл., Верхне-Мамонский р-н, с. Нижний Момон. Призван Верхнее-Момонским РВК. Пропал б/вести. Место не известно. – Донесение № 9792 от 27.05.42 г.;  </w:t>
      </w:r>
    </w:p>
    <w:p>
      <w:pPr>
        <w:pStyle w:val="Normal"/>
        <w:rPr/>
      </w:pPr>
      <w:r>
        <w:rPr/>
        <w:t xml:space="preserve">Книга Памяти Воронежской обл. Богучарский р-н, Верхнемамонский р-н. Стр. 432.  </w:t>
      </w:r>
    </w:p>
    <w:p>
      <w:pPr>
        <w:pStyle w:val="Normal"/>
        <w:rPr/>
      </w:pPr>
      <w:r>
        <w:rPr/>
        <w:t xml:space="preserve">В указанный день 09.03.1942 г., 326 сд вела бои в р-не д. Выползово, д. Анисово Городище, пос. Шайковка Кировского р-на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РГВА, фонд № 1509, опись № 1, дело № 13 «Список военнопленных находящихся в Дулаг 220 г. Рославль» - Щеголев Семен Михайлович, 27.05.1903 г.р., рядовой. Воинская часть не известна. Воронежская обл., Верхне-Мамонский р-н, с. Нижний Мамон. Попал в плен с ожогами правого предплечья у д. Александровка. Дата не известна. Лагерный номер 1509. </w:t>
      </w:r>
    </w:p>
    <w:p>
      <w:pPr>
        <w:pStyle w:val="Normal"/>
        <w:rPr/>
      </w:pPr>
      <w:r>
        <w:rPr/>
        <w:t xml:space="preserve">Источник информации ЦАМО, фонд № 58, опись № 18003, дело № 1491. Донесение ОУП 48 армии № 100064 от 26.06.1945 г. «Именные списки на бывших военнослужащих, находившихся в плену противника». –  Щеголев Семен Михайлович, 1903 г.р., рядовой. Воронежская обл., В-Мамоннский р-н, с. Н.Мамон. Призван Мамонским РВК в 1941 г. Попал в плен в р-не Шайковка в 1942 г. Освобожден из плена в 1945 г. Направлен в 146 азсп. Дальнейшая судьба не известна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Эрман Михаил Наумович</w:t>
      </w:r>
      <w:r>
        <w:rPr/>
        <w:t xml:space="preserve">. (1920 – 05.03.42 г.) лейтенант, зам.ком. 2-й роты 1097 сп 326 сд. Белорусская ССР, Могилевская обл., Хотинский р-н, п. Хотинск. Призван Хотинским РВК. Убит. Похоронен Анисово Городище Барятинского р-на Смоленской обл. - Донесение штаба 326 сд № 087 от 25.03.42 г., приложение к № 6095с от 30.04.42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33, опись № 11458, дело № 593, Донесение № 26116 от 25.07.44 г. «…Списки военнослужащих вышедших из окружения и оказавшихся в живых …». – Эрман Михаил Наумович, 1907 г.р., лейтенант. Последнее место жительства семьи г. Хотимск, Могилевской обл. Жив до июля 1944 г. Дальнейшая судьба не известна. </w:t>
      </w:r>
    </w:p>
    <w:p>
      <w:pPr>
        <w:pStyle w:val="Normal"/>
        <w:rPr/>
      </w:pPr>
      <w:r>
        <w:rPr/>
        <w:t xml:space="preserve">Несмотря на разные даты рождения (Возможна ощибка) речь идет об одном и томже же человеке, что подтверждается адресом семьи и датой гибели в приложении к данному донесению – погиб 05.03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Юдин Михаил Васильевич</w:t>
      </w:r>
      <w:r>
        <w:rPr/>
        <w:t>. (1911 – 16.04.42 г.) красноармеец, погиб: Кировский р-н, п. Троицкий. – Источник информации Книга Памяти Калужской обл. Т-25 стр. 326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Ютяев Василий Николаевич</w:t>
      </w:r>
      <w:r>
        <w:rPr/>
        <w:t xml:space="preserve">. (1900 – 03.02.42 г.) красноармеец, рядовой 1097 сп 326 сд. Мордовская АССР, Козловский р-н, с. Киржиманы. Призван Козловским РВК. Пропал б/вести западнее с. А-Городище Смоленской обл. - Донесение № 6812 от 07.05.42 г.; </w:t>
      </w:r>
    </w:p>
    <w:p>
      <w:pPr>
        <w:pStyle w:val="Normal"/>
        <w:rPr/>
      </w:pPr>
      <w:r>
        <w:rPr/>
        <w:t xml:space="preserve">Донесение № 9441 от 28.05.42 г.;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- Книга Памяти Республики Мордовия. Т-2 стр. 548. – Ютяев Василий</w:t>
      </w:r>
      <w:r>
        <w:rPr>
          <w:b/>
          <w:bCs/>
        </w:rPr>
        <w:t xml:space="preserve"> </w:t>
      </w:r>
      <w:r>
        <w:rPr/>
        <w:t xml:space="preserve">Николаевич. Родился в 1907 г. в с. Киржеманы, Аияшевского р-на, МССР. Мордвин. Призван в Советскую Армию в 1941 г. из с. Козловка. Рядовой. Погиб в бою в сентябре 1944 г. Похоронен в д. Хельме, Валганского р-на, Эстонии. </w:t>
      </w:r>
    </w:p>
    <w:p>
      <w:pPr>
        <w:pStyle w:val="Normal"/>
        <w:rPr>
          <w:b/>
          <w:b/>
        </w:rPr>
      </w:pPr>
      <w:r>
        <w:rPr/>
        <w:t xml:space="preserve">Донесение № 84502 от 10.10.44 г. – Ютаев Василий Николаевич, 1900 г.р., красноармеец, стрелок 164 сп 33 сд. Адрес тот же. Убит 20.09.44 г. Похоронен в 100 метрах северо-восточнее дер. Шкерта, уезда Вальяп Эстонской ССР. (Во всех  документах имя жены – </w:t>
      </w:r>
      <w:r>
        <w:rPr>
          <w:i/>
        </w:rPr>
        <w:t xml:space="preserve">Домна </w:t>
      </w:r>
      <w:r>
        <w:rPr>
          <w:i/>
          <w:iCs/>
        </w:rPr>
        <w:t>Ивановна</w:t>
      </w:r>
      <w:r>
        <w:rPr/>
        <w:t>)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Юхтанов Иван Васильевич</w:t>
      </w:r>
      <w:r>
        <w:rPr/>
        <w:t xml:space="preserve">. (1903 – 05.03.42 г.) красноармеец, рядовой 1097 сп 326 сд.Чувашская АССР, Ядринский р-н, Калянский с/совет. Призван Ядренским РВК. Убит под д. Выползово. Похоронен д. Выползово Барятинского р-на Смоленской обл. - Донесение штаба 326 сд № 0400 от 03.07.42 г., приложение к № 15402с от 08.07.42 г. </w:t>
      </w:r>
    </w:p>
    <w:p>
      <w:pPr>
        <w:pStyle w:val="Normal"/>
        <w:rPr/>
      </w:pPr>
      <w:r>
        <w:rPr/>
        <w:t>Донесение штаба 326 сд № 01247 от 02.06.42 г., приложение к № 11511с от 09.06.42 г.  - Убит 19.04.42 г.  Похоронен д. Поздняково Барятинского р-на Смоленской обл.</w:t>
      </w:r>
    </w:p>
    <w:p>
      <w:pPr>
        <w:pStyle w:val="Normal"/>
        <w:rPr>
          <w:b/>
          <w:b/>
          <w:bCs/>
        </w:rPr>
      </w:pPr>
      <w:r>
        <w:rPr/>
        <w:t>Правильными следует считать сведения донесения № 11511 от 09.06.42 г. – убит и похоронен д. Поздняково Барятинского р-на Смоленской (с 05.07.1944 г. Калужской)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Явтушенко Яков Константинович</w:t>
      </w:r>
      <w:r>
        <w:rPr/>
        <w:t>. (? … - 07.03.42 г.) красноармеец, погиб: Кировский р-н, д. Ракитня. – Источник информации Книга Памяти Калужской обл. Т-25 стр. 326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ганов Аям Хатбаевич</w:t>
      </w:r>
      <w:r>
        <w:rPr/>
        <w:t>. (1915 – 16.01.42 г.) 1109 сп 330 сд. – надпись на мемориальной плите братской могилы 2019 г.</w:t>
      </w:r>
    </w:p>
    <w:p>
      <w:pPr>
        <w:pStyle w:val="Normal"/>
        <w:rPr/>
      </w:pPr>
      <w:r>
        <w:rPr/>
        <w:t>Смотреть списки братской могилы д. Якимово Кировского р-на Смоленской обл. – Яганов Ляль Хатбе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дров Александр Михайлович</w:t>
      </w:r>
      <w:r>
        <w:rPr/>
        <w:t>. (1924 – 03.05.42 г.) красноармеец, погиб: Кировский р-н, д. Лосиное. – Источник информации Книга Памяти Калужской обл. Т-25 стр. 326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кушев Кузьма Яковлевич</w:t>
      </w:r>
      <w:r>
        <w:rPr/>
        <w:t>. (? … - 07.03.42 г.) красноармеец, погиб: Кировский р-н, д. Ракитня. – Источник информации Книга Памяти Калужской обл. Т-25 стр. 326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кушев Николай Иванович</w:t>
      </w:r>
      <w:r>
        <w:rPr/>
        <w:t>. (? … - 12.05.42 г.) красноармеец 78 сп. Должность не известна. Сведения о месте рождения и месте жительства отсутствуют. Призван Караблинским РВК Рязанской обл. Погиб: Кировский р-н. Место гибели и место захоронения не известны. – Книга Памяти Калужской обл., Кировский р-н. Т-14 стр. 40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Янолов (Яналов, Янчалов) Иван Сергеевич</w:t>
      </w:r>
      <w:r>
        <w:rPr/>
        <w:t>. (1915 – 05.03.42 г.) красноармеец, рядовой</w:t>
      </w:r>
    </w:p>
    <w:p>
      <w:pPr>
        <w:pStyle w:val="Normal"/>
        <w:ind w:left="900" w:hanging="900"/>
        <w:rPr/>
      </w:pPr>
      <w:r>
        <w:rPr/>
        <w:t xml:space="preserve">1097 сп 326 сд.  Марийская АССР, Некутаевский р-н, д. Крупер. Призван Некутаевским </w:t>
      </w:r>
    </w:p>
    <w:p>
      <w:pPr>
        <w:pStyle w:val="Normal"/>
        <w:ind w:left="900" w:hanging="900"/>
        <w:rPr/>
      </w:pPr>
      <w:r>
        <w:rPr/>
        <w:t xml:space="preserve">РВК. Пропал б/вести под д. Выползово (д. Якимово), Барятинского р-на, Смоленской обл. </w:t>
      </w:r>
    </w:p>
    <w:p>
      <w:pPr>
        <w:pStyle w:val="Normal"/>
        <w:ind w:left="900" w:hanging="900"/>
        <w:rPr/>
      </w:pPr>
      <w:r>
        <w:rPr/>
        <w:t xml:space="preserve">- Донесение штаба 326 сд № 0400 от  03.07.42 г., приложение к № 15402 от 08.07.42 г. ;  </w:t>
      </w:r>
    </w:p>
    <w:p>
      <w:pPr>
        <w:pStyle w:val="Normal"/>
        <w:ind w:left="900" w:hanging="900"/>
        <w:rPr/>
      </w:pPr>
      <w:r>
        <w:rPr/>
        <w:t>Донесение штаба 326 сд № 0102 от 04.05.42 г., приложение к № 6812 от 07.05.42 г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 - Донесение № 94340 от 25.10.44 г. – Яналов Иван Сергеевич, 1915 г.р., гв. </w:t>
      </w:r>
    </w:p>
    <w:p>
      <w:pPr>
        <w:pStyle w:val="Normal"/>
        <w:ind w:left="900" w:hanging="900"/>
        <w:rPr/>
      </w:pPr>
      <w:r>
        <w:rPr/>
        <w:t xml:space="preserve">ефрейтор, телефонист 144 гв.иптап 3 гв. кк. Марийская АССР, Пектубаевский р-н, </w:t>
      </w:r>
    </w:p>
    <w:p>
      <w:pPr>
        <w:pStyle w:val="Normal"/>
        <w:ind w:left="900" w:hanging="900"/>
        <w:rPr/>
      </w:pPr>
      <w:r>
        <w:rPr/>
        <w:t xml:space="preserve">Кугунарский с/совет, с. Кугунер. Призван Пектубаевским РВК Марийской АССР. Убит </w:t>
      </w:r>
    </w:p>
    <w:p>
      <w:pPr>
        <w:pStyle w:val="Normal"/>
        <w:ind w:left="900" w:hanging="900"/>
        <w:rPr/>
      </w:pPr>
      <w:r>
        <w:rPr/>
        <w:t xml:space="preserve">27.06.44 г. Похоронен с. Старая Пересекта, Холопинического р-на Минской обл. (Во </w:t>
      </w:r>
    </w:p>
    <w:p>
      <w:pPr>
        <w:pStyle w:val="Normal"/>
        <w:ind w:left="900" w:hanging="900"/>
        <w:rPr/>
      </w:pPr>
      <w:r>
        <w:rPr/>
        <w:t xml:space="preserve">всех документах имя матери – </w:t>
      </w:r>
      <w:r>
        <w:rPr>
          <w:i/>
          <w:iCs/>
        </w:rPr>
        <w:t>Яналова Мария Гавриловна</w:t>
      </w:r>
      <w:r>
        <w:rPr/>
        <w:t>).</w:t>
      </w:r>
    </w:p>
    <w:p>
      <w:pPr>
        <w:pStyle w:val="Normal"/>
        <w:ind w:left="900" w:hanging="900"/>
        <w:rPr/>
      </w:pPr>
      <w:r>
        <w:rPr/>
        <w:t>В Книге Памяти Мордовской АССР Янолов (Яналов) Иван Сергеевич 1915 г.р. не</w:t>
      </w:r>
    </w:p>
    <w:p>
      <w:pPr>
        <w:pStyle w:val="Normal"/>
        <w:ind w:left="900" w:hanging="900"/>
        <w:rPr/>
      </w:pPr>
      <w:r>
        <w:rPr/>
        <w:t xml:space="preserve">значится погибшим, или пропавшим без вести на территории Кировского р-на </w:t>
      </w:r>
    </w:p>
    <w:p>
      <w:pPr>
        <w:pStyle w:val="Normal"/>
        <w:ind w:left="900" w:hanging="900"/>
        <w:rPr/>
      </w:pPr>
      <w:r>
        <w:rPr/>
        <w:t xml:space="preserve">Смоленской (Калужской)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Янчук Леонтий Лаврентьевич</w:t>
      </w:r>
      <w:r>
        <w:rPr/>
        <w:t xml:space="preserve">. – Источник информации учетная карточка воинского </w:t>
      </w:r>
    </w:p>
    <w:p>
      <w:pPr>
        <w:pStyle w:val="Normal"/>
        <w:ind w:left="900" w:hanging="900"/>
        <w:rPr/>
      </w:pPr>
      <w:r>
        <w:rPr/>
        <w:t xml:space="preserve">захоронения д. Анисово Городище, Кировского р-на, Калужской обл., запись № 230.  </w:t>
      </w:r>
    </w:p>
    <w:p>
      <w:pPr>
        <w:pStyle w:val="Normal"/>
        <w:rPr/>
      </w:pPr>
      <w:r>
        <w:rPr/>
        <w:t>Смотреть списки братской могилы д. Якимово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Ярулин Кози (Кади) Аквар…</w:t>
      </w:r>
      <w:r>
        <w:rPr/>
        <w:t xml:space="preserve"> . (? … - 16.01.42 г.) с-т 1109 сп 330 сд. – надпись на </w:t>
      </w:r>
    </w:p>
    <w:p>
      <w:pPr>
        <w:pStyle w:val="Normal"/>
        <w:ind w:left="900" w:hanging="900"/>
        <w:rPr/>
      </w:pPr>
      <w:r>
        <w:rPr/>
        <w:t xml:space="preserve">мемориальной плите братской могилы 2019 г. </w:t>
      </w:r>
    </w:p>
    <w:p>
      <w:pPr>
        <w:pStyle w:val="Normal"/>
        <w:ind w:left="900" w:hanging="900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Яшин Иван Петрович</w:t>
      </w:r>
      <w:r>
        <w:rPr/>
        <w:t xml:space="preserve">. (1909 – 05.03.42 г.) красноармеец, стрелок 1099 сп 326 сд. Мордовская АССР, Мельцанский р-н, с. Мельцаны. Призван Мельцанским РВК Мордовской АССР. Пропал б/вести в р-не д. Выползово. - Донесение штаба 326 сд № 0400 от 03.07.42 г., приложение к № 15402с от 08.07.42 г.  </w:t>
      </w:r>
    </w:p>
    <w:p>
      <w:pPr>
        <w:pStyle w:val="Normal"/>
        <w:rPr/>
      </w:pPr>
      <w:r>
        <w:rPr/>
        <w:t xml:space="preserve">Смотреть списки братской могилы д. Якимово Кировского р-на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7:31:00Z</dcterms:created>
  <dc:creator>User</dc:creator>
  <dc:description/>
  <cp:keywords/>
  <dc:language>en-US</dc:language>
  <cp:lastModifiedBy>Виктор</cp:lastModifiedBy>
  <dcterms:modified xsi:type="dcterms:W3CDTF">2023-07-31T17:43:00Z</dcterms:modified>
  <cp:revision>235</cp:revision>
  <dc:subject/>
  <dc:title>Братская могила Анисово Городище</dc:title>
</cp:coreProperties>
</file>