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i/>
        </w:rPr>
        <w:t>Приложение 4 к братской могиле д. Анисово Городище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Летчики 66 штурмового авиационного полка 24 армии  ЗФ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опавшие без вести во время боевых вылетов за период базирования пол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а аэродроме Шайковка Кировского р-на Смоленской  (с 1944 г. Калужской)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обл., за период с 01 по 08.08.41 г., и с 01.09. по 10.09.41 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</w:t>
      </w:r>
      <w:r>
        <w:rPr>
          <w:b/>
          <w:i/>
        </w:rPr>
        <w:t>Никто из них не числится  похороненными на территории регионов РФ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еленец Авксентий Дмитриевич</w:t>
      </w:r>
      <w:r>
        <w:rPr/>
        <w:t>. (1909 – 01.09.41 г.) ст. лейтенант, ком. эскадрильи. Украинская ССР, Донецкая (Сталинская) обл., Славянский р-н, пос. Райгородок, ул. Сталина, дом № 12. Призван в 1931 г. РВК призыва не известен. Кадровый. Не вернулся с боевого задания. – Донесение Управления кадров ВВС 24 армии № 090 от 13.09.41 г., входящий № 524 от 17.09.4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безской (Кобыжской, Ковезской, Кобезский) Константин Лукич</w:t>
      </w:r>
      <w:r>
        <w:rPr/>
        <w:t xml:space="preserve">. (1915 – 01-10.09.41 г.) мл. лейтенант (лейтенант), летчик 66 шап. (38 отдельная авиаэскадрилья, 162 разведывательного авиационного полка). Украинская ССР, Черниговская обл., Борзянский р-н, с. Омбыш. (Украинская ССР, Волынская обл., Ковельский р-н, с. Хомычи). Не вернулся с боевого задания. – Донесение Управлени кадров ВВС 24 армии № 090 от 13.09.41 г., входящий № 524 от 17.09.41 г.;  ЦАМО, фонд № 56, опись № 12220, дело № 6. – Прпиказ ГУФиУ войск Красной Армии № 0113/пр. от 26.04.42 г.;  ЦАМО, фонд № 33, опись № 11458, дело № 646. – Приказ ГУК НКО СССР № 01377 от 15.05.45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стыргин (Касторгин, Косторгин, Кострыгин) Василий Сергеевич</w:t>
      </w:r>
      <w:r>
        <w:rPr/>
        <w:t xml:space="preserve">. (1914 – 04.08.41 г. (01-10.09.41 г.) мл. лейтенант, пилот (мл. летчик) 66 (61) шап. Куйбышевская обл., с. Б. Толнай. РВК призыва не известен. Не вернулся с боевого задания. – Донесение Управления кадров ВВС 24 армии № 090 от 13.09.41 г., входящий № 524 от 17.09.41 г.;  ЦАМО, фонд № 56, опись № 12220, дело № 10. – Приказ ГУФиУ войск Красной Армии № 0147/пр. от 05.05.42 г., запись № 114 и № 1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гунов Владимир Иванович</w:t>
      </w:r>
      <w:r>
        <w:rPr/>
        <w:t>.  (1909 – 01.08.41 г.) ст. лейтенант, зам.ком.авиа</w:t>
      </w:r>
    </w:p>
    <w:p>
      <w:pPr>
        <w:pStyle w:val="Normal"/>
        <w:rPr/>
      </w:pPr>
      <w:r>
        <w:rPr/>
        <w:t>эскадрильи. Московская обл., Малоярославецкий р-н, с. Мховское. Не вернулся с боевого задания. – Донесение Управления отдела кадров ВВС 24 армии № 045 от 01.09.41 г., входящий № 209 от 05.09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Михаил Сергеевич</w:t>
      </w:r>
      <w:r>
        <w:rPr/>
        <w:t xml:space="preserve">. (1908 – 30.08.41 г.) ст. лейтенант, ст.адьютант эскадрильи. Сведения о месте рождения, месте призыва, близких родственниках и РВК призыва отсутствуют. Призван в декабре 1941 г. Не вернулся с боевого вылета. - Донесение Управления кадров ВВС 24 армии № 090 от 13.09.41 г., входящий № 524 от 17.09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одников Матвей Андреевич</w:t>
      </w:r>
      <w:r>
        <w:rPr/>
        <w:t>. (1913 – 01.09.41 г.) ст. лейтенант, штурман (зам.ком.</w:t>
      </w:r>
    </w:p>
    <w:p>
      <w:pPr>
        <w:pStyle w:val="Normal"/>
        <w:rPr/>
      </w:pPr>
      <w:r>
        <w:rPr/>
        <w:t>Эскадрильи). Место рождения: Ростовская обл., Аксайский р-н, ст. Аксай. (г. Киев, Авиагородок № 9, фл. № 1, 1-й подъезд, кв. № 1). Кадровый. РВК призыва не известен. Не вернулся с боевого задания. – Донесение Управления кадров ВВС 24 армии № 090 от 13.09.41 г., входящий № 524 от 17.09.41 г.;  ЦАМО, фонд 56, опись 12220, дело № 13. – Приказ ГУФиУ войск Красной Армии № 0131/пр. от 13.05.42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Шапров Николай Федорович</w:t>
      </w:r>
      <w:r>
        <w:rPr/>
        <w:t xml:space="preserve">. (1908 – 03.08.41 г.) капитан, командир эскадрильи. Уроженец г. Тула. Саратовская обл. г. Вольск. (г. Москва, станция Малаховка, ул. Покровская, дом № 45). РВК призыва не известен. Не вернулся с боевого задания. – Донесение Управления кадров 24 армии № 090 от 13.09.41 г., входящий № 524 от 17.09.4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1:00Z</dcterms:created>
  <dc:creator>User</dc:creator>
  <dc:description/>
  <cp:keywords/>
  <dc:language>en-US</dc:language>
  <cp:lastModifiedBy>Виктор</cp:lastModifiedBy>
  <dcterms:modified xsi:type="dcterms:W3CDTF">2022-08-18T14:42:00Z</dcterms:modified>
  <cp:revision>10</cp:revision>
  <dc:subject/>
  <dc:title>Братская могила Анисово Городище</dc:title>
</cp:coreProperties>
</file>