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  <w:i/>
        </w:rPr>
        <w:t>Приложение 1 к братской могиле д. Анисово городище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Военнослужащие Красной Армии, осужденные Военным Трибуналом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26 стрелковой дивизии 10 армии ЗФ к высшей мере наказания (к расстрелу),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говор на которых приведенв исполнение с 11.01.42 г., по 01.06.42 г.  (период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хождения частей дивизии на территории Кировского и Барятинского р-н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Донесение Военного Трибунала 326-й стрелковой дивизии № 0772 от 08.08.42 г., приложение к  № 19187 от 12.08.42 г. (ЦАМО, фонд № 58, опись № 818883, дело № 762)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</w:t>
      </w:r>
      <w:r>
        <w:rPr>
          <w:b/>
          <w:i/>
        </w:rPr>
        <w:t>(Данные о совершенных преступлениях и проступках отсутствую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>
          <w:b/>
        </w:rPr>
        <w:t>Места погребения расстрелянных не извест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Азарнов Петр Никонорович</w:t>
      </w:r>
      <w:r>
        <w:rPr/>
        <w:t>. (1912 – 05.04.42 г.) красноармеец 1097 сп 326 сд. Рязанская обл., Чичковский р-н, д. Выдерга. Призван Сындринским РВ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Айрапетян Гурген Аристакесович</w:t>
      </w:r>
      <w:r>
        <w:rPr/>
        <w:t>. (1920 – 09.03.42 г.) красноармеец, ком.отделения 1099 сп 326 сд. Армянская ССР, г. Эривань. Призван Эриванским ГВК Армянской 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ясин Герасим Иванович</w:t>
      </w:r>
      <w:r>
        <w:rPr/>
        <w:t>. (1901 – 10.02.42 г.) красноармеец 1099 сп 326 сд.</w:t>
      </w:r>
    </w:p>
    <w:p>
      <w:pPr>
        <w:pStyle w:val="Normal"/>
        <w:rPr/>
      </w:pPr>
      <w:r>
        <w:rPr/>
        <w:t>Мордовская АССР, Б-Березинский р-н, с. Горт. Призван Б-Березин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еев Миннибай Гареевич</w:t>
      </w:r>
      <w:r>
        <w:rPr/>
        <w:t>. (1910 – 03.04.42 г.) красноармеец 1099 сп 326 сд.</w:t>
      </w:r>
    </w:p>
    <w:p>
      <w:pPr>
        <w:pStyle w:val="Normal"/>
        <w:rPr/>
      </w:pPr>
      <w:r>
        <w:rPr/>
        <w:t xml:space="preserve">Татарская АССР, Актанышский р-н, г. Каскай. Призван Актанышским РВК Татарской А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лязов Нави Гилязович</w:t>
      </w:r>
      <w:r>
        <w:rPr/>
        <w:t>. (1921 – 15.03.42 г.) красноармеец 1099 сп 326 сд. Татарская АССР, Синенский р-н, д. Барнак. Призван Синенским РВК Тата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ьянов Петр Петрович</w:t>
      </w:r>
      <w:r>
        <w:rPr/>
        <w:t>. (1904 – 13.01.42 г.) красноармеец 514 сп 110 сд. Тульская обл., Арсентьевский р-н, с. Голтьяново. Призван Арсентьевским РВК Ту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ьев Поликарп Гурьевич</w:t>
      </w:r>
      <w:r>
        <w:rPr/>
        <w:t xml:space="preserve">. (1909 – до 24.06.42 г.) красноармеец, рядовой 1099 сп 326 сд. Марийская АССР, Моркинский р-н, д. Кумужлей. Призван Моркинским РВК Марийской АССР. Расстрелян как враг народа (Без суда и следствия). - Донесение штаба 326 сд № 0355 от 24.06.42 г., приложение к № 14008с от 28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ышин ? … ? …</w:t>
      </w:r>
      <w:r>
        <w:rPr/>
        <w:t xml:space="preserve"> . (1906 – 25.03.42 г.) красноармеец 1097 сп 326 сд. Пензенская обл., Каменский р-н, д. Ключи. Призван Каменским РВК Пенз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дов Николай Петрович</w:t>
      </w:r>
      <w:r>
        <w:rPr/>
        <w:t>. (1904 – 18.02.42 г.) красноармеец 888 ап 326 сд.</w:t>
      </w:r>
    </w:p>
    <w:p>
      <w:pPr>
        <w:pStyle w:val="Normal"/>
        <w:rPr/>
      </w:pPr>
      <w:r>
        <w:rPr/>
        <w:t>Горьковская обл., Бутурлиновский р-н, с. Андросово. Призван Миленковским РВК</w:t>
      </w:r>
    </w:p>
    <w:p>
      <w:pPr>
        <w:pStyle w:val="Normal"/>
        <w:rPr/>
      </w:pPr>
      <w:r>
        <w:rPr/>
        <w:t>Иван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Ерохин Георгий Федорович</w:t>
      </w:r>
      <w:r>
        <w:rPr/>
        <w:t>. (1891 – 19.01.42 г.) красноармеец, 3 стрелковый полк.</w:t>
      </w:r>
    </w:p>
    <w:p>
      <w:pPr>
        <w:pStyle w:val="Normal"/>
        <w:rPr/>
      </w:pPr>
      <w:r>
        <w:rPr/>
        <w:t>Дивизия не известна. Смоленская обл., Сухинический р-н, д. Слизнево. Призван</w:t>
      </w:r>
    </w:p>
    <w:p>
      <w:pPr>
        <w:pStyle w:val="Normal"/>
        <w:rPr/>
      </w:pPr>
      <w:r>
        <w:rPr/>
        <w:t xml:space="preserve">Сухиническим РВК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тов Иван Матвеевич</w:t>
      </w:r>
      <w:r>
        <w:rPr/>
        <w:t>. (1910 – 05.02.42 г.) мл. политрук, политрук роты 1097 сп 326 сд. Рязанская обл., Лебедянский р-н, с .Слобода-Мокрянка. Призван Лебедянским РВК Ряза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Иванов Андрей Степанович</w:t>
      </w:r>
      <w:r>
        <w:rPr/>
        <w:t>. (1903 – 21.03.42 г.) красноармеец 695 саперного батальона. Дивизия не известна. Новосибирская обл., Киштовский р-н, д. Каларовка. Призван Киштовским РВК Новосиби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лин Николай Иванович</w:t>
      </w:r>
      <w:r>
        <w:rPr/>
        <w:t>. (1922 – 20.03.42 г.) лейтенант, ком.взвода 1101 сп 326 сд. Кировская обл., Лалеский р-н, д. Киносовка. Призван Сывтывкарским РВК Коми АСС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Коршунов Николай Матвеевич</w:t>
      </w:r>
      <w:r>
        <w:rPr/>
        <w:t>. (1912 – 10.02.42 г.) красноармеец, 231 кп 83 кд.</w:t>
      </w:r>
    </w:p>
    <w:p>
      <w:pPr>
        <w:pStyle w:val="Normal"/>
        <w:rPr/>
      </w:pPr>
      <w:r>
        <w:rPr/>
        <w:t>Смоленская обл., Спас-Деменский р-н, д. Нижнее Блевково. Призван Спас-Деме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ьпин Георгий Максимович</w:t>
      </w:r>
      <w:r>
        <w:rPr/>
        <w:t>. (1901 – 18.02.42 г.) красноармеец 888 ап 326 сд.</w:t>
      </w:r>
    </w:p>
    <w:p>
      <w:pPr>
        <w:pStyle w:val="Normal"/>
        <w:rPr/>
      </w:pPr>
      <w:r>
        <w:rPr/>
        <w:t>Ивановская обл., Миленковский р-н, д. Злобино. Призван Миленковским РВК Иван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шов Василий Иванович</w:t>
      </w:r>
      <w:r>
        <w:rPr/>
        <w:t>. (1916 – 05.04.42 г.) красноармеец 1097 сп 326 сд. Тульская обл., Черепецкий р-н, д. Жеремино. Призван Тульским РВ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Сергей Васильевич</w:t>
      </w:r>
      <w:r>
        <w:rPr/>
        <w:t>. (1905 – 29.01.42 г.) красноармеец 1099 сп 326 сд.</w:t>
      </w:r>
    </w:p>
    <w:p>
      <w:pPr>
        <w:pStyle w:val="Normal"/>
        <w:rPr/>
      </w:pPr>
      <w:r>
        <w:rPr/>
        <w:t xml:space="preserve">Мордовская АССР, Рузаевкий р-н, д. Дегилевка. Призван Рузаевским РВК Мордовской АСС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овосилов Григорий Иванович</w:t>
      </w:r>
      <w:r>
        <w:rPr/>
        <w:t xml:space="preserve">. (1909 – 05.02.42 г.) мл. лейтенант, ком.взвода 1097 сп 326 сд. Ивановская обл., Вязниковский р-н, с. Кика. Призван Вязниковским РВК Иван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кин Дмитрий Григорьевич</w:t>
      </w:r>
      <w:r>
        <w:rPr/>
        <w:t>. (1903 – 24.03.42 г.) красноармеец 1101 сп 326 сд. Мордовская АССР, Старо-Синдровский р-н, д. Корык. Призван Старо-Синдо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Федор Васильевич</w:t>
      </w:r>
      <w:r>
        <w:rPr/>
        <w:t>. (1902 – 18.02.42 г.) красноармеец отдельного минометного дивизиона 326 сд. Мордовская АССР, Атюрьевский р-н, с. Дмитриев Усад. Призван Атюрье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тной Александр Александрович</w:t>
      </w:r>
      <w:r>
        <w:rPr/>
        <w:t>. (1921 – 11.05.42 г.) красноармеец 1097 сп 326 сд. Украинская ССР. г. Полтава. Призван Пушкинским РВК Моск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дькин Иван Васильевич</w:t>
      </w:r>
      <w:r>
        <w:rPr/>
        <w:t>. (1902 – 05.07.42 г.) красноармеец 3-го рабочего батальона. Принадлежность батальона к 326 сд не установлена. Смоленская обл., Барятинский р-н, д. Асмолово. Призван Баряти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ьков (Еньков) Фрол Савельевич</w:t>
      </w:r>
      <w:r>
        <w:rPr/>
        <w:t xml:space="preserve">. (1904 – 05.02.42 г.) красноармеец 1101 сп 326 сд. Мордовская АССР, Темниковский р-н, д. Матвеево. Призван Темниковским РВК Мордовской А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Владимир Прокофьевич</w:t>
      </w:r>
      <w:r>
        <w:rPr/>
        <w:t>. (1897 – 24.03.42 г.) красноармеец 1101 сп 326 сд. Курская обл., Добродворский р-н, г. Дальняя Ливенка. Призван Добродворским РВК Ку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вкин Иван Васильевич</w:t>
      </w:r>
      <w:r>
        <w:rPr/>
        <w:t>. (1901 – 27.02.42 г.) красноармеец стрелкового батальона УВСР 25. Смоленская обл., Барятинский р-н, д. Костеевка. Призван Барятин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пкин Александр Андреевич</w:t>
      </w:r>
      <w:r>
        <w:rPr/>
        <w:t>. (1916 – 06.06.42 г.) красноармеец отдельного минометного дивизиона 326 сд. Мордовская АССР, Краснослободской р-н. Призван</w:t>
      </w:r>
    </w:p>
    <w:p>
      <w:pPr>
        <w:pStyle w:val="Normal"/>
        <w:rPr/>
      </w:pPr>
      <w:r>
        <w:rPr/>
        <w:t>Краснослобод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онов Василий Федорович</w:t>
      </w:r>
      <w:r>
        <w:rPr/>
        <w:t xml:space="preserve">. (1901 – 15.03.42 г.) лейтенант, ком.роты 1101 сп 326 сд. Орловская обл., Задонский р-н, д. Стрепное. Призван Куйбышевским РВК г.Куйбыш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учин Петр Владимирович</w:t>
      </w:r>
      <w:r>
        <w:rPr/>
        <w:t>. (1900 – 05.02.42 г.) красноармеец 1097 сп 326 сд.</w:t>
      </w:r>
    </w:p>
    <w:p>
      <w:pPr>
        <w:pStyle w:val="Normal"/>
        <w:rPr/>
      </w:pPr>
      <w:r>
        <w:rPr/>
        <w:t>Мордовская АССР, Б.Березинский р-н, д. Починки. Призван Б.Березинским РВК</w:t>
      </w:r>
    </w:p>
    <w:p>
      <w:pPr>
        <w:pStyle w:val="Normal"/>
        <w:rPr/>
      </w:pPr>
      <w:r>
        <w:rPr/>
        <w:t>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лганов Федор Матвеевич</w:t>
      </w:r>
      <w:r>
        <w:rPr/>
        <w:t>. (1900 – 02.02.42 г.) красноармеец 1097 сп 326 сд.</w:t>
      </w:r>
    </w:p>
    <w:p>
      <w:pPr>
        <w:pStyle w:val="Normal"/>
        <w:rPr/>
      </w:pPr>
      <w:r>
        <w:rPr/>
        <w:t xml:space="preserve">Мордовская АССР, Ладский р-н, д. Вечкусы. Призван Ладским РВК Мордовской АСС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Чудаков Егор Сергеевич</w:t>
      </w:r>
      <w:r>
        <w:rPr/>
        <w:t xml:space="preserve">. (1905 – 23.07.42 г.) красноармеец рабочего полка. Принадлежность полка к 326 сд не установлена. Смоленская обл., Кировский р-н, с. Буда. Призван Кировским РВК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алин Степан Антонович</w:t>
      </w:r>
      <w:r>
        <w:rPr/>
        <w:t>. (1918 – 03.04.42 г.) красноармеец 1099 сп 326 сд. Татарская АССР, Набережно-Челнинский р-н, с. Мелекес. Призван Набережно- Челнинским РВК Тата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Шаханов Яков Федорович</w:t>
      </w:r>
      <w:r>
        <w:rPr/>
        <w:t>. (1891 – 09.01.42 г.) красноармеец отряда ПВО г.Сухиничи Смоленской обл. Смоленская обл., Сухинический р-н, с. Красная Ресса. Призван Сухиническим РВК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лугин Андрей Иванович</w:t>
      </w:r>
      <w:r>
        <w:rPr/>
        <w:t>. (1903 – 06.03.42 г.) красноармеец отдельного минометного дивизиона 326 сд. Мордовская АССР, Мамзинский (Шамзинский) р-н, д. Медведево. Призван Шамзин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Иван Васильевич</w:t>
      </w:r>
      <w:r>
        <w:rPr/>
        <w:t>. (1904 – 11.02.42 г.) красноармеец отдельного минометного дивизиона 326 сд. Мордовская АССР, Атюрьевский р-н, д. Лесная Корнома. Призван Атюрьевским РВК Мордов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ополов Николай Павлович</w:t>
      </w:r>
      <w:r>
        <w:rPr/>
        <w:t>. (1915 – 11.05.42 г.) красноармеец 1097 сп 326 сд.</w:t>
      </w:r>
    </w:p>
    <w:p>
      <w:pPr>
        <w:pStyle w:val="Normal"/>
        <w:rPr/>
      </w:pPr>
      <w:r>
        <w:rPr/>
        <w:t xml:space="preserve">Кировская обл., Котельниковский р-н, д. Боровки. Призван Спасским РВК Приморског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1:00Z</dcterms:created>
  <dc:creator>User</dc:creator>
  <dc:description/>
  <cp:keywords/>
  <dc:language>en-US</dc:language>
  <cp:lastModifiedBy>Виктор</cp:lastModifiedBy>
  <dcterms:modified xsi:type="dcterms:W3CDTF">2023-10-20T14:53:00Z</dcterms:modified>
  <cp:revision>13</cp:revision>
  <dc:subject/>
  <dc:title>Братская могила Анисово Городище</dc:title>
</cp:coreProperties>
</file>