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i/>
        </w:rPr>
        <w:t>Приложение 2 к братской могиле д. Анисово Городище</w:t>
      </w:r>
      <w:r>
        <w:rPr/>
        <w:t xml:space="preserve">.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Военнослужащие 326 стрелковой дивизии числящиеся в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донесениях о безвозвратных потерях попавшими в плен в период боевых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действий на территории Кировского р-на. Сведений, подтверждающих их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нахождение в плену в документах ЦАМО РФ не имеется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(По воспоминаниям жителей д. Выползово, д. Анисово Городище, д. Леонов Починок, попавших в плен красноармейцев (март-июнь 1942 г.) немцы расстреливали в районе д. Выползово и на поле, западнее и юго-западнее 300-400 метров от поселка Троицкий, севернее дороги Выползово Троицкий). Карта Смоленской обл.  Масштаб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1:100000 квадрат 36-57. Выпуск 1941 г.)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асильев Георгий Александрович</w:t>
      </w:r>
      <w:r>
        <w:rPr/>
        <w:t xml:space="preserve">. (1906 – 25.04.42 г.) красноармеец, стрелок 1101 сп 326 сд. Башкирская АССР, Кошмаринский р-н, с. Кошмаринка. Призван Кошмаринским РВК Башкирской АССР. Попал в плен пос. Ост Барятинского р-на Смоленской обл. - Донесение штаба 326 сд № 0454 от 13.07.42 г., приложение к № 16431с от 16.07.42 г. </w:t>
      </w:r>
    </w:p>
    <w:p>
      <w:pPr>
        <w:pStyle w:val="Normal"/>
        <w:rPr/>
      </w:pPr>
      <w:r>
        <w:rPr/>
        <w:t xml:space="preserve">Книга Памяти Республики Башкортостан. Т-14 стр.171 – Васильев Георгий Александрович. Родился в 1906 г. в с. Кушнаренково, Кушнаренковского р-на. Красноармеец, стрелок 326 сд. Пропал б/вести 25.04.42 г. Место не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понов Владимир Иванович</w:t>
      </w:r>
      <w:r>
        <w:rPr/>
        <w:t xml:space="preserve">. (1922 – 25.03.42 г.) красноармеец, стрелок 1097 сп 326 сд. Уссурийская обл., Чугуевский р-н, с. Антоновка. Призван Чугуевским РВК Уссурийской обл. Попал в плен. Место не известно. - Донесение штаба 326 сд № 0454 от 13.07.42 г., приложение к № 16431с от 16.07.42 г.  </w:t>
      </w:r>
    </w:p>
    <w:p>
      <w:pPr>
        <w:pStyle w:val="Normal"/>
        <w:rPr/>
      </w:pPr>
      <w:r>
        <w:rPr/>
        <w:t>Книга Памяти Приморского края. Т-3 стр. 282 – Гапонов Владимир Иванович. Родился в 1922 г. Приморский край Чугуевский р-н, с. Антоновка. Рядовой 1098 (правильно 1097) сп 326 сд. Пропал б/вести 25.03.42 г. Место не известно.</w:t>
      </w:r>
    </w:p>
    <w:p>
      <w:pPr>
        <w:pStyle w:val="Normal"/>
        <w:rPr/>
      </w:pPr>
      <w:r>
        <w:rPr/>
        <w:t>В указанный день, 25.03.42 г., 1097 сп занимал оборону и вел бои в р-не пос. Троицкий, Кировского р-на, Смоленской об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>Дубиков Иван Васильевич</w:t>
      </w:r>
      <w:r>
        <w:rPr/>
        <w:t>. (1909 – 07.03.42 г.) красноармеец, стрелок 1097 сп 326 сд. Мордовская АССР, Ладскийц р-н, село Комаево. Призван Ладским РВК Мордовской АССР. Попал в плен. Место не известно. - Донесение штаба 326 сд № 0454 от 13.07.42 г., приложение к № 16431с от 16.07.42 г.  В указанный день, 07.03.42 г., 1097 сп вел бои в р-не д. Выползово, Киро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Журавлев Иван Матвеевич</w:t>
      </w:r>
      <w:r>
        <w:rPr/>
        <w:t>. (1924 – 25.03.42 г.) красноармеец, стрелок 1097 сп 326 сд. Смоленская обл., Мосальский р-н, Ново-Росчистинский с/совет. Призван Мосальским РВК Смоленской обл. Попал в плен. Место не известно. - Донесение штаба 326 сд № 0454 от 13.07.42 г., приложение к № 16431с от 16.07.42 г.  В указанный день, 25.03.42 г., 1097 сп занимал оборону и вел бои в р-не пос. Троицкий, Кировского р-на, Смоленской обл.</w:t>
      </w:r>
    </w:p>
    <w:p>
      <w:pPr>
        <w:pStyle w:val="Normal"/>
        <w:rPr/>
      </w:pPr>
      <w:r>
        <w:rPr/>
        <w:t>Книга Памяти Калужской обл., Т-4 стр. 417 – Журавлев Иван Матвеевич. (1924 – 09.1945 г.) красноармеец 1097 сп 326 сд. Пропал б/вести. Место не 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кин Иван Ильич</w:t>
      </w:r>
      <w:r>
        <w:rPr/>
        <w:t>. (1898 – 24.04.42 г.) красноармеец, стрелок 1101 сп 326 сд.</w:t>
      </w:r>
    </w:p>
    <w:p>
      <w:pPr>
        <w:pStyle w:val="Normal"/>
        <w:rPr/>
      </w:pPr>
      <w:r>
        <w:rPr/>
        <w:t>Мордовская АССР, Пурдошанский р-н, с. Булаево. Призван Пурдошанским РВК</w:t>
      </w:r>
    </w:p>
    <w:p>
      <w:pPr>
        <w:pStyle w:val="Normal"/>
        <w:rPr/>
      </w:pPr>
      <w:r>
        <w:rPr/>
        <w:t>Мордовской АССР. Попал в плен пос. Ост, Барятинского р-на, Смоленской обл. - Донесение штаба 326 сд № 0454 от 13.07.42 г., приложение к № 16431с от 16.07.42 г.</w:t>
      </w:r>
    </w:p>
    <w:p>
      <w:pPr>
        <w:pStyle w:val="Normal"/>
        <w:rPr/>
      </w:pPr>
      <w:r>
        <w:rPr/>
        <w:t xml:space="preserve">Книга Памяти Республики Мордовия. Т-8 стр. 108 – Ивакин Иван Ильич. Родился в 1898 г. в с. Булаево, Темниковского р-на. Русский. Призван в Советскую Армию в 1942 г. из с. Пурдошки. Рядовой. Погиб в бою в апреле 1942 г. Место гибели и место захоронения не известн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Ключников Андрей Сергеевич</w:t>
      </w:r>
      <w:r>
        <w:rPr/>
        <w:t xml:space="preserve">. (1923 – 25.03.43 г.) красноармеец, стрелок 1097 сп 326 сд. Смоленская обл., Барятинский р-н, д. В.Волок. Призван Барятинским РВК Смоленской обл. Попал в плен. Место не известно. - Донесение штаба 326 сд № 0454 от 13.07.42 г., приложение к № 16431с от 16.07.42 г. </w:t>
      </w:r>
    </w:p>
    <w:p>
      <w:pPr>
        <w:pStyle w:val="Normal"/>
        <w:rPr/>
      </w:pPr>
      <w:r>
        <w:rPr/>
        <w:t>Книга Памяти Калужской обл., Т-4 стр. 72 – Ключников Алексей Сергеевич. (1923 -25.03.42 г.) красноармеец 1097 сп 326 сд. Пропал б/вести. Дата и место не известны.</w:t>
      </w:r>
    </w:p>
    <w:p>
      <w:pPr>
        <w:pStyle w:val="Normal"/>
        <w:rPr/>
      </w:pPr>
      <w:r>
        <w:rPr/>
        <w:t xml:space="preserve">В указанный день, 25.03.42 г., 1097 сп занимал оборону и вел бои в р-не д. Выползово, пос. Троицкий, Кировского р-на, Смоленской обл. </w:t>
      </w:r>
    </w:p>
    <w:p>
      <w:pPr>
        <w:pStyle w:val="Normal"/>
        <w:rPr/>
      </w:pPr>
      <w:r>
        <w:rPr>
          <w:b/>
          <w:i/>
        </w:rPr>
        <w:t>Возможно осталсяв  живых</w:t>
      </w:r>
      <w:r>
        <w:rPr/>
        <w:t>. Ключников Алексей Сергеевич</w:t>
      </w:r>
      <w:r>
        <w:rPr>
          <w:b/>
          <w:bCs/>
        </w:rPr>
        <w:t xml:space="preserve"> </w:t>
      </w:r>
      <w:r>
        <w:rPr/>
        <w:t xml:space="preserve">1923 г.р. Родился: д. В.Волок, Сухиничского р-на, Смоленской обл. Награжден Орденом «Отечественной войны 2-й степени». - Источник информации: Юбилейная картотека награждений. Номер документа 74, Дата документа: 06.04.1985 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тухин Сергей Васильевич</w:t>
      </w:r>
      <w:r>
        <w:rPr/>
        <w:t>. (1900 – 24.04.42 г.) красноармеец, стрелок 1101 сп 326 сд. Куйбышевская обл., Кузоватский р-н, с. Шемарша. Призван Кузоватским РВК</w:t>
      </w:r>
    </w:p>
    <w:p>
      <w:pPr>
        <w:pStyle w:val="Normal"/>
        <w:rPr/>
      </w:pPr>
      <w:r>
        <w:rPr/>
        <w:t>Куйбышевской обл. Попал в плен пос. Ост, Барятинского р-на, Смоленской обл. – Донесение штаба 326 сд № 0454 от 13.07.42 г., приложение к № 16431с от 16.07.42 г.</w:t>
      </w:r>
    </w:p>
    <w:p>
      <w:pPr>
        <w:pStyle w:val="Normal"/>
        <w:rPr/>
      </w:pPr>
      <w:r>
        <w:rPr/>
        <w:t xml:space="preserve">Книга Памяти Ульяновской обл., Т-9 стр. 103 – Колотухин Сергей Васильевич. Родился в 1900 г. в с. Шемурша, Кузоватовского р-на, Ульяновской обл. Русский. Призван в СА в 1942 г. Кузоватовским РВК. Рядовой. Пропал б/вести 24.04.42 г. Место не известно. В указанный день, 24.04.42 г., 1101 сп занимал оборону в р-не населенных пунктов исключая пос. Брянский, пос. Троицкий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Иван Сергеевич</w:t>
      </w:r>
      <w:r>
        <w:rPr/>
        <w:t>. (1908 – 24.04.42 г.) красноармеец, стрелок 1101 сп 326 сд. Горьковская обл., Вадский р-н, с. Аленково. Призван Вадским РВК Горьковской обл. Попал в плен пос. Ост, Барятинского р-на, Смоленской обл. - Донесение штаба 326 сд № 0454 от 13.07.42 г., приложение к № 16431с от 16.07.42 г.</w:t>
      </w:r>
    </w:p>
    <w:p>
      <w:pPr>
        <w:pStyle w:val="Normal"/>
        <w:rPr/>
      </w:pPr>
      <w:r>
        <w:rPr/>
        <w:t xml:space="preserve">Книга Памяти Нижегородской обл., Т-3 стр. 683 – Кузьмин Иван Сергеевич. Родился в 1908 г. в с.Анненково, Вадского р-на, Нижегородской обл. Рядовой. Пропал б/вести 24.04.42 г. Место не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чинский Емельян Павлович</w:t>
      </w:r>
      <w:r>
        <w:rPr/>
        <w:t xml:space="preserve">. (1912 – 07.03.42 г.) красноармеец, стрелок 1097 сп 326 сд. Каменец-Подольская обл., Держаянский р-н, с. Богдановка. Призван Широко- Каримышленским РВК. Попал в плен. Место не известно. - Донесение штаба 326 сд № 0454 от 13.07.42 г., приложение к № 16431с от 16.07.42 г.  В указанный день, 07.03.42 г., 1097 сп вел бои в р-не д. Выползово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Степан Яковлевич</w:t>
      </w:r>
      <w:r>
        <w:rPr/>
        <w:t xml:space="preserve">. (1903 – 24.04.42 г.) сержант, ком.отделения 1101 сп 326 сд. Горьковская обл., Сергачевский р-н, с. Еропкино. Призван Сергачевским РВК Горьковской обл. Попал в плен пос. Ост, Барятинского р-на, Смоленской обл. - Донесение штаба 326 сд № 0454 от 13.07.42 г., приложение к № 16431с от 16.07.42 г. </w:t>
      </w:r>
    </w:p>
    <w:p>
      <w:pPr>
        <w:pStyle w:val="Normal"/>
        <w:rPr/>
      </w:pPr>
      <w:r>
        <w:rPr/>
        <w:t xml:space="preserve">Книга Памяти Нижегородской обл., Т-11 стр. 360 – Морозов Степан Яковлевич. Родился в 1903 г. в с. Еропкино, Сергачевского р-на, Нижегородской обл. Мл. сержант. Пропал б/вести 24.04.42 г. Место не известно.  В указанный день, 24.04.42 г., 1101 сп занимал оборону в р-не населенных пунктов исключая пос. Тоицкий, пос. Брянский, Кировского </w:t>
      </w:r>
    </w:p>
    <w:p>
      <w:pPr>
        <w:pStyle w:val="Normal"/>
        <w:rPr/>
      </w:pPr>
      <w:r>
        <w:rPr/>
        <w:t xml:space="preserve">р-на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 xml:space="preserve">. Источник информации ЦАМО, фонд Одесский ВПП, опись № 223247, дело № 25. «Список военнослужащих освобожденных из немецкого плена». Запись № 205 на стр. 15 (28) – Морозов Степан Яковлевич. 1903 г.р. Адрес тот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чепорук Николай Федорович</w:t>
      </w:r>
      <w:r>
        <w:rPr/>
        <w:t>. (1910 – 7.03.42 г.) красноармеец, стрелок 1097 сп 326 сд. Украинская ССР, Ровненская обл., Менсередский р-н, д. М.Харуга. Призван Менсередским РВК Ровненской обл. Попал в плен. Место не известно. - Донесение штаба 326 сд № 0454 от 13.07.42 г., приложение к № 16431с от 16.07.42 г.  В указанный день 07.03.42 г., 1097 сп вел бои в р-не д. Выползово, Кировского р-на, Смоленской обл.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аев Семен Николаевич</w:t>
      </w:r>
      <w:r>
        <w:rPr/>
        <w:t xml:space="preserve">. (1905 – 25.04.42 г.) красноармеец, стрелок 1101 сп 326 сд. Марийская АССР, Маркинский р-н, д. Сев.Усодиевка. Призван Маркинским РВК марийской АССР. Попал в плен пос. Ост, Барятинского р-на, Смоленской обл. - Донесение штаба 326 сд № 0454 от 13.07.42 г., приложение к № 16431с от 16.07.42 г. </w:t>
      </w:r>
    </w:p>
    <w:p>
      <w:pPr>
        <w:pStyle w:val="Normal"/>
        <w:rPr/>
      </w:pPr>
      <w:r>
        <w:rPr>
          <w:b/>
          <w:i/>
        </w:rPr>
        <w:t>Возможно остался в живых</w:t>
      </w:r>
      <w:r>
        <w:rPr/>
        <w:t>. Источник информации Юбилейная картотека награждений, Шкаф № 42, ящик № 13, документ № 84 от 06.04.1985 г. – Николаев Семен Николаевич, 1905 г.р. Марийская АССР, Моркинский р-н, д. Себе-Усад. Награжден Орденом «Отечественной войны 2-й сепен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занюк Андрей Никитович</w:t>
      </w:r>
      <w:r>
        <w:rPr/>
        <w:t xml:space="preserve">. (1913 – 25.03.42 г.) красноармеец, стрелок 1097 сп 326 сд. г. Москва -18, 9-й проезд, дом № 5-6, кв. 8. Призван Дзержинским РВК. Попал в плен. Место не известно. - Донесение штаба 326 сд № 0454 от 13.07.42 г., приложение к № 16431с от 16.07.42 г. </w:t>
      </w:r>
    </w:p>
    <w:p>
      <w:pPr>
        <w:pStyle w:val="Normal"/>
        <w:rPr/>
      </w:pPr>
      <w:r>
        <w:rPr/>
        <w:t xml:space="preserve">Книга Памяти г. Москва. Т-11 стр. 316 – Сазанюк Андрей Никитович. Родился в 1913 г. в г. Москва. Красноармеец 1097 сп 326 сд. Пропал б/вести 25.03.42 г. Место не известно. </w:t>
      </w:r>
    </w:p>
    <w:p>
      <w:pPr>
        <w:pStyle w:val="Normal"/>
        <w:rPr/>
      </w:pPr>
      <w:r>
        <w:rPr/>
        <w:t xml:space="preserve">В указанный день, 25.03.42 г., 1097 сп вел бои в р-не пос. Троицкий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аростин Иван Иванович</w:t>
      </w:r>
      <w:r>
        <w:rPr/>
        <w:t>. (1906 – 07.03.42 г.) красноармеец, стрелок 1097 сп 326 сд. Мордовская АССР, Ладский р-н, с. Н.Симки. (с. Новоселки). Призван Ладским РВК Мордовской АССР. Попал в плен. Место не известно. - Донесение штаба 326 сд № 0454 от 13.07.42 г., приложение к № 16431с от 16.07.42 г.  В указанный день, 07.03.42 г., 1097 сп вел бои в р-не д. Выползово, Кировского р-на, Смоленской обл.</w:t>
      </w:r>
    </w:p>
    <w:p>
      <w:pPr>
        <w:pStyle w:val="Normal"/>
        <w:rPr/>
      </w:pPr>
      <w:r>
        <w:rPr/>
        <w:t xml:space="preserve">Книга Памяти Республики Мордовия. Т-6 стр. 887. – Старостин Иван Иванович. (1906 – 1942 г.) рядовой. Родился с. Новоселки, Мордовской АССР. Пропал б/вести в р-не д. Митинка, Барятин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нин Моисей Петрович</w:t>
      </w:r>
      <w:r>
        <w:rPr/>
        <w:t xml:space="preserve">. (1905 – 24.04.42 г.) красноармеец, стрелок 1101 сп 326 сд. Марийская АССР, Еласовский р-н, д. Алдеево. Призван Еласовским РВК Марийской АССР, Попал в плен пос. Ост, Барятинского р-на, Смоленской обл. - Донесение штаба 326 сд № 0454 от 13.07.42 г., приложение к № 16431с от 16.07.42 г.  В Указанный день 24.04.42 г., 1101 сп занимал оборону в р-не населенных пунктов (исключая) пос. Троицкий, пос.Брянский, Кировского р-на, Смоленской обл. </w:t>
      </w:r>
    </w:p>
    <w:p>
      <w:pPr>
        <w:pStyle w:val="Normal"/>
        <w:rPr/>
      </w:pPr>
      <w:r>
        <w:rPr/>
        <w:t xml:space="preserve">Книга Памяти Республики Марий Эл, Горномарийский р-н, стр. 442. – Тимонин Моисей Петрович. (1905 – 24.04.42 г.) рядовой. Родился в д. Алдеево, Виловатовского с/совета, Марийской АССР. Пропал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омин Василий Иванович</w:t>
      </w:r>
      <w:r>
        <w:rPr/>
        <w:t xml:space="preserve">. (1909 – 1942 г.) красноармеец, стрелок 1101 сп 326 сд. Мордовская АССР, Торбеевский р-н, дер. Носакино. Призван Торбеевским РВК Мордовской АССР. Во время боя в д. Митинка был ранен, не смог добраться до своего подразделения, попал в плен. – Донесение штаба 326 сд № 0454 от 13.07.42 г., приложение к № 16431с от 16.07.42 г. </w:t>
      </w:r>
    </w:p>
    <w:p>
      <w:pPr>
        <w:pStyle w:val="Normal"/>
        <w:rPr/>
      </w:pPr>
      <w:r>
        <w:rPr/>
        <w:t>Донесение № 11511 от 09.06.42 г. – Фомин Василий Иванович. (1909 – 16.01.42 г.) красноармеец, стрелок 1101 сп 326 сд. Мордовская АССР, Торбеевский р-н, д. Носакино. Призван Торбеевским РВК. Пропал б/вести. Место не известно.  В указанный день 16.01.42 г. 1101 сп вел бои за д. Митинка, Барятинского р-на, Смоленской обл.</w:t>
      </w:r>
    </w:p>
    <w:p>
      <w:pPr>
        <w:pStyle w:val="Normal"/>
        <w:rPr/>
      </w:pPr>
      <w:r>
        <w:rPr/>
        <w:t xml:space="preserve">Книга Памяти Республики Мордовия. Т-8 стр. 668 – Фомин Василий Иванович. Родился в 1909 г. в д. Носакино, Торбеевского р-на, МССР. Мордвин. Призван в Советскую Армию в 1941 г. из пос. Торбеево, рядовой. Погиб в бою в июне 1942 г. В июне 1942 г. части 326 сд вели бои в р-не населенных пунктов пос. Брянский, д. Вежи, Кировского р-на, Смоленской обл. Архивных документов, подтверждающих гибель Фомина В.И. в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итонов Афанасий Игнатьевич</w:t>
      </w:r>
      <w:r>
        <w:rPr/>
        <w:t xml:space="preserve">. (1897 – 25.04.42 г.) красноармеец, стрелок 1101 сп 326 сд. Курская обл., Бобро-Дворский р-н, д. Лопухино. Призван Бобро-Дворским РВК Курской обл. Попал в плен пос. Ост, Барятинского р-на, Смоленской обл. - Донесение штаба 326 сд № 0454 от 13.07.42 г., приложение к № 16431с от 16.07.42 г. </w:t>
      </w:r>
    </w:p>
    <w:p>
      <w:pPr>
        <w:pStyle w:val="Normal"/>
        <w:rPr/>
      </w:pPr>
      <w:r>
        <w:rPr/>
        <w:t xml:space="preserve">Книга Памяти Белгородской обл. Т-2 стр. 277. – Харитонов Афанасий Игнатьевич. (1897 – 25.04.42 г.) рядовой 1101 сп 326 сд. Родился в с. Лопухинка. Судьба не известна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Холодков Иван Григорьевич</w:t>
      </w:r>
      <w:r>
        <w:rPr/>
        <w:t>. (1914 - 25.04.42 г.) красноармеец, стрелок 1101 сп 326 сд. г. Москва - 86, Бор.Тор., Первая ГПЗ, барак № 8. (Московская обл., Шиловский р-н, с. Ирица).  Призван Таганским РВК. Попал в плен пос. Ост, Барятинского р-на, Смоленской обл. - Донесение штаба 326 сд № 0454 от 13.07.42 г., приложение к № 16431с от 16.07.42 г.;  Извещение 3-го отдела Главного Штаба Сухопутных Войск за № 3/1418060 от 30.12.1946 г.</w:t>
      </w:r>
    </w:p>
    <w:p>
      <w:pPr>
        <w:pStyle w:val="Normal"/>
        <w:rPr/>
      </w:pPr>
      <w:r>
        <w:rPr/>
        <w:t xml:space="preserve">Книга Памяти Московской обл., Т-13 стр. 546 – Холодков Иван Григорьевич. Родился в 1914 г. в Шиловском р-не Рязанской обл. Призван в октябре 1941 г. Московским ГВК. Красноармеец 1101 сп 326 сд. Пропал б/вести 24.04.42 г. Место не известно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31:00Z</dcterms:created>
  <dc:creator>User</dc:creator>
  <dc:description/>
  <cp:keywords/>
  <dc:language>en-US</dc:language>
  <cp:lastModifiedBy>Виктор</cp:lastModifiedBy>
  <dcterms:modified xsi:type="dcterms:W3CDTF">2023-10-20T14:53:00Z</dcterms:modified>
  <cp:revision>16</cp:revision>
  <dc:subject/>
  <dc:title>Братская могила Анисово Городище</dc:title>
</cp:coreProperties>
</file>