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 xml:space="preserve">                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д. Анисово </w:t>
      </w:r>
      <w:r>
        <w:rPr>
          <w:b/>
          <w:bCs/>
        </w:rPr>
        <w:t>Г</w:t>
      </w:r>
      <w:r>
        <w:rPr>
          <w:b/>
        </w:rPr>
        <w:t>ородищ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бдульманов Софа Фяткул</w:t>
      </w:r>
      <w:r>
        <w:rPr/>
        <w:t xml:space="preserve">. (1919 – 09.03.42 г.) красноармеец, стрелок 1101 сп 326 сд. Куйбышевская обл., Корсунский р-н, с. Уризовка. Призван Корсунским РВК Куйбышевской обл. Пропал б/вести. Место не известно. – Донесение № 9792 от 27.05.42 г.  В указанный день 09.03.42 г., 1101 сп частью сил вел боевые действия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Абдульманов Софа Факул</w:t>
      </w:r>
      <w:r>
        <w:rPr/>
        <w:t xml:space="preserve">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 Абилов (Авилов) Василий Сафронович</w:t>
      </w:r>
      <w:r>
        <w:rPr/>
        <w:t>. (1903 – 09.03.42 г.) красноармеец, рядовой 1097 сп 326 сд. Мордовская АССР, Б-Березниковский р-н, с. Гузынки (Гузынцы). Призван Б-Березинским РВК. Убит. Похоронен с. Троицкое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Абилов (Авилов) Василий</w:t>
      </w:r>
      <w:r>
        <w:rPr/>
        <w:t xml:space="preserve"> </w:t>
      </w:r>
      <w:r>
        <w:rPr>
          <w:bCs/>
        </w:rPr>
        <w:t>Сафро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брамов Федор Леонтьевич</w:t>
      </w:r>
      <w:r>
        <w:rPr/>
        <w:t>. (1897 – 18.03.42 г.) красноармеец, рядовой 1097 сп 326 сд. Пензенская обл., С-Тушинский р-н, с. Раздольное. Призван Тушинским РВК г. Москва. Пропал б/вести в боях за дер.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1 стр. 4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Абрашкин Степан Ильич</w:t>
      </w:r>
      <w:r>
        <w:rPr/>
        <w:t>. (1914 – 08.04.42 г.) красноармеец, рядовой 1101</w:t>
      </w:r>
    </w:p>
    <w:p>
      <w:pPr>
        <w:pStyle w:val="Normal"/>
        <w:ind w:left="900" w:hanging="900"/>
        <w:rPr/>
      </w:pPr>
      <w:r>
        <w:rPr/>
        <w:t xml:space="preserve">сп 326 сд. Мордовская АССР, Темниковский р-н, дер. Пес.Почаково. Призван </w:t>
      </w:r>
    </w:p>
    <w:p>
      <w:pPr>
        <w:pStyle w:val="Normal"/>
        <w:ind w:left="900" w:hanging="900"/>
        <w:rPr/>
      </w:pPr>
      <w:r>
        <w:rPr/>
        <w:t xml:space="preserve">Торбеевским РВК. Пропал б/вести (погиб). Место не известно. – Донесение № 9792 от </w:t>
      </w:r>
    </w:p>
    <w:p>
      <w:pPr>
        <w:pStyle w:val="Normal"/>
        <w:ind w:left="900" w:hanging="900"/>
        <w:rPr/>
      </w:pPr>
      <w:r>
        <w:rPr/>
        <w:t xml:space="preserve">27.05.42 г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и. Т-8 стр. 25. – </w:t>
      </w:r>
      <w:r>
        <w:rPr>
          <w:bCs/>
        </w:rPr>
        <w:t>Абрашкин Степан Ильич</w:t>
      </w:r>
      <w:r>
        <w:rPr/>
        <w:t>. Рядовой.</w:t>
      </w:r>
    </w:p>
    <w:p>
      <w:pPr>
        <w:pStyle w:val="Normal"/>
        <w:ind w:left="900" w:hanging="900"/>
        <w:rPr/>
      </w:pPr>
      <w:r>
        <w:rPr/>
        <w:t>Родился в 1909 г. в с. Песочное Канаково Темниковского р-н Мордовии. Призван в</w:t>
      </w:r>
    </w:p>
    <w:p>
      <w:pPr>
        <w:pStyle w:val="Normal"/>
        <w:ind w:left="900" w:hanging="900"/>
        <w:rPr/>
      </w:pPr>
      <w:r>
        <w:rPr/>
        <w:t>Советскую Армию в 1941 г. из с. Темниково. Погиб в бою, апрель 1942 г. Место гибели и</w:t>
      </w:r>
    </w:p>
    <w:p>
      <w:pPr>
        <w:pStyle w:val="Normal"/>
        <w:ind w:left="900" w:hanging="900"/>
        <w:rPr/>
      </w:pPr>
      <w:r>
        <w:rPr/>
        <w:t xml:space="preserve">место захоронения не известны.   В указанный день 08.04.42 г., 1101 сп вел бои на рубеже </w:t>
      </w:r>
    </w:p>
    <w:p>
      <w:pPr>
        <w:pStyle w:val="Normal"/>
        <w:ind w:left="900" w:hanging="900"/>
        <w:rPr/>
      </w:pPr>
      <w:r>
        <w:rPr/>
        <w:t xml:space="preserve">пос. Троицкий, пос. Брянский Кировского р-на.  Правильно – пропал б/вести (погиб) в </w:t>
      </w:r>
    </w:p>
    <w:p>
      <w:pPr>
        <w:pStyle w:val="Normal"/>
        <w:ind w:left="900" w:hanging="900"/>
        <w:rPr/>
      </w:pPr>
      <w:r>
        <w:rPr/>
        <w:t>бою пос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бросов Ефим (Ефрем) Сергеевич</w:t>
      </w:r>
      <w:r>
        <w:rPr/>
        <w:t>. (1907 – 23.03.42 г.) красноармеец, рядовой стрелок 1097 сп 326 сд. Мордовская АССР, Мельцановский р-н, с. Ново-Федоровка. Призван Мельцановским РВК. Убит и похоронен д. Выползово. - Донесение № 9792 от 27.05.42 г.;  Книга Памяти Республики Мордовия. Т-7 стр. 546;  Книга Памяти Калужской обл. Т-25 стр. 313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верин Михаил Никитович</w:t>
      </w:r>
      <w:r>
        <w:rPr/>
        <w:t>. (1901 – 13.01.42 г.) красноармеец, рядовой 1101 сп 326 сд. Мордовская АССР, Ст.Шайговский р-н, с. Акшино. Призван Ст.Шайговским РВК. Убит. Похоронен д. Выползово Кировского р-на Смоленской обл. - Донесение № 6095 от 30.04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47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верьянов Иван Иванович</w:t>
      </w:r>
      <w:r>
        <w:rPr/>
        <w:t xml:space="preserve">. (1902 – 15.01.42 г.) красноармеец, рядовой 1097 сп 326 сд. Мордовская АССР, Атяшевский р-н, с. Мордовские Сыреси. Призван Атяшевским РВК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верьянов Иван Иванович</w:t>
      </w:r>
      <w:r>
        <w:rPr/>
        <w:t xml:space="preserve"> 1902 г.,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верьянов Семен Алексеевич</w:t>
      </w:r>
      <w:r>
        <w:rPr/>
        <w:t xml:space="preserve">. (1901 (1902) – 18.(24).01.42 г.) красноармеец, рядовой 1097 сп 326 сд. Мордовская АССР, Ардатовский р-н, с. Баево. Призван Ардатовским РВК Мордовской АССР. Убит. Похоронен в д. Выползово (с. Анисово Городище) Смоленской обл. - Донесение № 9441 от 28.05.42 г.;  Донесение № 6812 от 07.05.42 г.;  Книга Памяти Республики Мордовия. Т-1 стр. 347;  Книга Памяти Калужской обл., Кировский р-н, Т-14 стр. 32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гапов Александр Устинович</w:t>
      </w:r>
      <w:r>
        <w:rPr/>
        <w:t xml:space="preserve">. (1907 – 16.01.42 г.) красноармеец, рядовой 1097 сп 326 сд. Мордовская АССР, Атяшевский р-н, с. Орловка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2 стр. 2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гарков Федор Сергеевич</w:t>
      </w:r>
      <w:r>
        <w:rPr/>
        <w:t>. (1914 – 18.03.42 г.) красноармеец, рядовой 1097 сп 326 сд. Курская обл., Скороднянский р-н, хутор Жилин. Призван Воскресенским РВК. Пропал б/вести (погиб). Место не известно. - Донесение № 6812 от 07.05.42 г.;  Донесение № 9441 от 28.05.42 г.  В указанный день 18.03.42 г., 1097 сп действовал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4 стр. 16 – нет пол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глеулин Хусали Окханович</w:t>
      </w:r>
      <w:r>
        <w:rPr/>
        <w:t>. (1918 – 17.08.41 г.) мл. сержант, стрелок-радист 57 сбап 10 сад. Башкирская АССР, Красноусольский р-н, д. Татабуканово. Призван Красноуфимским РВК в 1939 г. Погиб при катастрофе самолета. Похоронен Смоленская обл., Кировский р-н, д. Анисимовка. - Донесение Управления ВВС 24 армии № 0071 от 08.09.1941 г., приложение к № 387 от 12.09.41 г.  Населенного пункта «Анисимовка» на территории Кировского р-на не существовало. 57 сбап в августе 1941 г. дислоцировался в р-не п. Шайковка Кировского р-на Смоленской обл. Возможно, что это д. Анисово Городище у аэродрома Шайковка Кировского р-на Смоленской (с 05.07.1944 г. Калужской) обл., либо д. Анисимовка в одном из восточных районов Смоленской обл, расположденных юго-западнее г. Вязьма.</w:t>
      </w:r>
    </w:p>
    <w:p>
      <w:pPr>
        <w:pStyle w:val="Normal"/>
        <w:rPr/>
      </w:pPr>
      <w:r>
        <w:rPr/>
        <w:t xml:space="preserve">В Книге Памяти Республики Башкортостан </w:t>
      </w:r>
      <w:r>
        <w:rPr>
          <w:bCs/>
        </w:rPr>
        <w:t>Аглеулин Хксали Окханович</w:t>
      </w:r>
      <w:r>
        <w:rPr/>
        <w:t xml:space="preserve"> 1918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дизов Чумак</w:t>
      </w:r>
      <w:r>
        <w:rPr/>
        <w:t xml:space="preserve">. (1915 – 18.01.42 г.) красноармеец, стрелок 1111 сп 330 сп. Узбекская ССР, Бухарская обл., Каракумский р-н, Чандирский с/совет, колхоз им. Ленина. Призван Бухарским РВК. Убит в бою д. Выползово и похоронен д. Выползово Кировского р-на Смоленской (с 05.07.1944 г. Калужской) обл. - Донесение № 13882 от 27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йгинин (Айгонов) Затдула (Зайдулла) Мухамедович</w:t>
      </w:r>
      <w:r>
        <w:rPr/>
        <w:t>. (1901 – 13.01.42 г.) красноармеец, стрелок 1101 сп 326 сд. Мордовская АССР, Атюрьевский р-н, с. Кишалы. Призван Атюрьевским РВК. Убит. Похоронен д. Анисово Городище Барятинского р-на Смоленской обл. - Донесение № 6095 от 30.04.42 г.;  Книга Памяти Калужской обл., Кировский р-н. Т-25, стр. 313.  Правильно –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Айгинин Затдула Мухамед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кимов (Акишов) Александр Васильевич</w:t>
      </w:r>
      <w:r>
        <w:rPr/>
        <w:t>. (1900 – 03.02.42 г.) красноармеец, рядовой 1097 сп 326 сд. Мордовская АССР, Чамзинский р-н, с. Б-Ремизенки. Призван Чамзинским РВК МАССР. Убит и похоронен западнее с. Городище Барятинского р-на Смоленской обл. - Донесение № 9441 от 28.05.42 г.;  Донесение № 6812 от 07.05.42 г.;  Книга Памяти Республики Мордовия. Т-6 стр. 765.  Правильно -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кимов Федор Федорович</w:t>
      </w:r>
      <w:r>
        <w:rPr/>
        <w:t xml:space="preserve">. (1900 – 13.01.42 г.) красноармеец, рядовой 1097 сп 326 сд. Мордовская АССР, Ромадановский р-н с. Трофимовщина. Призван Ромадановским РВК. Убит. Похоронен д. Казачеевка Барятинского р-на Смоленской обл. - Донесение № 9441 от 28.05.42 г.- пункт 112;  Донесение № 6812 от 07.05.42 г.- пункт 112. </w:t>
      </w:r>
    </w:p>
    <w:p>
      <w:pPr>
        <w:pStyle w:val="Normal"/>
        <w:rPr/>
      </w:pPr>
      <w:r>
        <w:rPr/>
        <w:t xml:space="preserve">В январе 1942 г. 1097 сп в р-не населенного пункта Казачеевка боевых действий не вел.  </w:t>
      </w:r>
    </w:p>
    <w:p>
      <w:pPr>
        <w:pStyle w:val="Normal"/>
        <w:rPr/>
      </w:pPr>
      <w:r>
        <w:rPr/>
        <w:t>Донесение № 9441 от 28.05.42 г. пункт 667;  Донесение № 6812 от 07.05.42 г. пункт 667;</w:t>
      </w:r>
    </w:p>
    <w:p>
      <w:pPr>
        <w:pStyle w:val="Normal"/>
        <w:rPr/>
      </w:pPr>
      <w:r>
        <w:rPr/>
        <w:t xml:space="preserve">Книга Памяти Республики Мордовия Т-7 стр. 25 – Акимов Федор Федорович, 1902 г.р., красноармеец 1097 сп 326 сд., убит 18.03.42 г. и похоронен д. Троицкое Барятинского р-на Смоленской обл.  Правильно -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Увековечен.  </w:t>
      </w:r>
      <w:r>
        <w:rPr>
          <w:b/>
          <w:bCs/>
        </w:rPr>
        <w:t>Актершов Архип Ахмеринович</w:t>
      </w:r>
      <w:r>
        <w:rPr/>
        <w:t xml:space="preserve">. (1920 – 09.03.42 г.) красноармеец, стрелок 1101 сп 326 сд. Марийская АССР, Моркинский р-н, д. Торпезино. Призван Моркинским РВК Марийской АССР. Пропал б/вести. Место не известно. – Донесение № 9792 от 27.05.42 г.  В указанный день 09.03.42 г.,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Актершов Архип Ахмерин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ктубаев Василий Григорьевич</w:t>
      </w:r>
      <w:r>
        <w:rPr/>
        <w:t xml:space="preserve">. (1904 – 23.03.42 г.) красноармеец, стрелок 1097 сп 326 сд. Мордовская АССР, Рончинский р-н, д. Токтойнер. Призван Ранчинским РВК. Пропал б/вести. Место не известно. - Донесение № 9792 от 27.05.42 г.  В указанный день 23.03.42 г., 1097 сп действовал в р-не д. Выползово, пос. Троицкий Кировского р-на Смоленской обл.  Правильно – пропал б/вести п. Троицкий Кировского р-на Смор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Актубаев Василий Григорьевич</w:t>
      </w:r>
      <w:r>
        <w:rPr/>
        <w:t xml:space="preserve"> не значится</w:t>
      </w:r>
    </w:p>
    <w:p>
      <w:pPr>
        <w:pStyle w:val="Normal"/>
        <w:ind w:left="900" w:hanging="900"/>
        <w:rPr>
          <w:b/>
          <w:b/>
        </w:rPr>
      </w:pPr>
      <w:r>
        <w:rPr/>
        <w:t>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Акямидеев Абрам Х…</w:t>
      </w:r>
      <w:r>
        <w:rPr/>
        <w:t xml:space="preserve"> . (1897 – 23.03.42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Пензенская обл., Каменский р-н, с. Лючеревка. Призван Каменским РВК. Пропал </w:t>
      </w:r>
    </w:p>
    <w:p>
      <w:pPr>
        <w:pStyle w:val="Normal"/>
        <w:ind w:left="900" w:hanging="900"/>
        <w:rPr/>
      </w:pPr>
      <w:r>
        <w:rPr/>
        <w:t xml:space="preserve">б/вести. Место не известно. - Донесение № 9792 от 27.05.42 г.  В указанный день 23.03.42 </w:t>
      </w:r>
    </w:p>
    <w:p>
      <w:pPr>
        <w:pStyle w:val="Normal"/>
        <w:ind w:left="900" w:hanging="900"/>
        <w:rPr/>
      </w:pPr>
      <w:r>
        <w:rPr/>
        <w:t xml:space="preserve">г., 1097 сп действовал в р-не д. Выползово, пос. Троицкий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 Правильно – пропал б/вести д. Выползово Кировского р-на Смоленской (с 05.07.1944 </w:t>
      </w:r>
    </w:p>
    <w:p>
      <w:pPr>
        <w:pStyle w:val="Normal"/>
        <w:ind w:left="900" w:hanging="900"/>
        <w:rPr/>
      </w:pPr>
      <w:r>
        <w:rPr/>
        <w:t>г. Калужской) обл.</w:t>
      </w:r>
    </w:p>
    <w:p>
      <w:pPr>
        <w:pStyle w:val="Normal"/>
        <w:rPr/>
      </w:pPr>
      <w:r>
        <w:rPr/>
        <w:t>Книге Памяти Пензеской обл., Т-1 стр. 108 – нет полных данных.</w:t>
      </w:r>
    </w:p>
    <w:p>
      <w:pPr>
        <w:pStyle w:val="Normal"/>
        <w:rPr/>
      </w:pPr>
      <w:r>
        <w:rPr/>
        <w:t>Книга Памяти воинов-евреев павших в боях с нацизмом Т-1 стр. 6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атырев Федор Федорович</w:t>
      </w:r>
      <w:r>
        <w:rPr/>
        <w:t xml:space="preserve">. (1905 – 17.01.42 г.) сержант, ком.отделения 1099 сп 326 сд. Мордовская АССР, Рузаевский р-н, с. Тепловка. Призван Рузаевским РВК. Убит и похоронен с. Митинка Барятинского р-на Смоленской (с 05.07.1944 г. Калужской) обл. - Донесение № 14008 от 28.06.42 г.  </w:t>
      </w:r>
    </w:p>
    <w:p>
      <w:pPr>
        <w:pStyle w:val="Normal"/>
        <w:rPr/>
      </w:pPr>
      <w:r>
        <w:rPr/>
        <w:t>Книга Памяти Республики Мордовия. Т-7 стр. 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жев Михаил Алекс…</w:t>
      </w:r>
      <w:r>
        <w:rPr/>
        <w:t xml:space="preserve"> </w:t>
      </w:r>
      <w:r>
        <w:rPr>
          <w:b/>
        </w:rPr>
        <w:t>(Алексеевич, Александрович)</w:t>
      </w:r>
      <w:r>
        <w:rPr/>
        <w:t>. (1923 – 23.03.42 г.) красноармеец, рядовой стрелок 1097 сп 326 сд. Марийская АССР, Горноваринский (Горномарийский) р-н, с. Отары. Призван Горноваринским (Горномарийским) РВК. Убит и похоронен д. Выползово. - Донесение № 9792 от 27.05.42 г.;  Книга Памяти Калужской обл., Кировский р-н. Т-25 стр. 313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Алежев Михаил Алекс…</w:t>
      </w:r>
      <w:r>
        <w:rPr/>
        <w:t xml:space="preserve"> 1923 г.р. не значится погибшим, или пропавшим без вести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андров Сергей Дмитриевич</w:t>
      </w:r>
      <w:r>
        <w:rPr/>
        <w:t>. (1904 – 17.01.42 г.) красноармеец, стрелок 1101 сп 326 сд. Мордовская АССР, Ст.Синдровский р-н, с. Натры (Патры). Призван Ст.Синдровским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лександров Сергей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анин Иван Васильевич</w:t>
      </w:r>
      <w:r>
        <w:rPr/>
        <w:t>. (1902 – 05.03.42 г.) красноармеец, рядовой 1097 сп 326 сд. Чувашская АССР, Шемуршинский р-н, Байшевский с/совет. Призван Шемуршинским РВК. Убит под д. Выползово. Похоронен д. Выползово Барятинского р-на Смоленской обл. - Донесение № 15402 от 08.07.42 г.  Правильно - д. Выползово Кировского р-на Смоленской ( 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6 стр. 367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еев Василий Яковлевич</w:t>
      </w:r>
      <w:r>
        <w:rPr/>
        <w:t xml:space="preserve">. (1922 – 23.03.42 г.) красноармеец, рядовой стрелок 1097 сп 326 сд. Московская обл., Звенигородский р-н, д. 1–я Лесная. Призван Звенигород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Правильно-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Московской обл., </w:t>
      </w:r>
      <w:r>
        <w:rPr>
          <w:bCs/>
        </w:rPr>
        <w:t>Алексеев Василий Яковлев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ксушин (Алексюшин) Павел Федорович</w:t>
      </w:r>
      <w:r>
        <w:rPr/>
        <w:t>. (1900 – 15.01.42 г.) красноармеец, рядовой 1097 сп 326 сд. Мордовская АССР, Козловский (Ардатовский) р-н, с. Майдан (с. Луньгинский Майдан). Призван Козловским РВК. Убит. Похоронен д. Митинка Барятинского р-на Смоленской (с 05.07.1944 г. Калужской) обл. - Донесение № 6812 от 07.05.42 г.;  Донесение № 9441 от 28.05.42 г.;  Донесение № 11-115 том 6 – 2017 г. (ЦАМО, фонд № 58, опись № 0000197, дело № 6);  Книга Памяти Республики Мордовия. Т-1 стр. 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нин Иван Афанасьевич</w:t>
      </w:r>
      <w:r>
        <w:rPr/>
        <w:t xml:space="preserve">. (1909 – 13.01.42 г.) красноармеец, стрелок (ком.отделения) 1101 сп 326 сд. Мордовская АССР, г. Рузаевка, ул. Мелоничная, дом № 11. Призван Рузаевским РВК. Убит. Похоронен д. Митинка Барятинского р-на Смоленской обл. - Донесение № 6095 от 30.04.42 г.  </w:t>
      </w:r>
    </w:p>
    <w:p>
      <w:pPr>
        <w:pStyle w:val="Normal"/>
        <w:rPr/>
      </w:pPr>
      <w:r>
        <w:rPr/>
        <w:t xml:space="preserve">Донесение № 12785 от 17.06.42 г.;  Книга Памяти Республики Мордовия. Т-7 стр. 251 - </w:t>
      </w:r>
      <w:r>
        <w:rPr>
          <w:bCs/>
        </w:rPr>
        <w:t>Аленин Иван Афанасьевич</w:t>
      </w:r>
      <w:r>
        <w:rPr/>
        <w:t xml:space="preserve">. 1909 г.р. Все данные идентичны донесению № 6095. Убит 13.01.42 г. Похоронен д. Перенежье Барятинского р-на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6095 от 30.04.42 г. – похоронен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ешин Николай Васильевич</w:t>
      </w:r>
      <w:r>
        <w:rPr/>
        <w:t>. (1905 – 08.03.42 г.) красноармеец, рядовой 1097 сп 326 сд. Курская обл., Дмитриевский р-н, с. Алопково. Призван Дмитриевским РВК. Убит. Похоронен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</w:t>
      </w:r>
      <w:r>
        <w:rPr>
          <w:bCs/>
        </w:rPr>
        <w:t>Алешин Николай Васильевич</w:t>
      </w:r>
      <w:r>
        <w:rPr/>
        <w:t xml:space="preserve"> 1905 г.р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не значится погибшим, или пропавшим без вести на территории Кировского р-на</w:t>
      </w:r>
    </w:p>
    <w:p>
      <w:pPr>
        <w:pStyle w:val="Normal"/>
        <w:rPr>
          <w:b/>
          <w:b/>
          <w:bCs/>
        </w:rPr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шин Степан Александрович</w:t>
      </w:r>
      <w:r>
        <w:rPr/>
        <w:t>. (1905 – 24.09.42 г.) мл. лейтенант, ком.</w:t>
      </w:r>
    </w:p>
    <w:p>
      <w:pPr>
        <w:pStyle w:val="Normal"/>
        <w:rPr/>
      </w:pPr>
      <w:r>
        <w:rPr/>
        <w:t xml:space="preserve">взвода 885 сп 290 сд. г. Москва. (г. Москва 69, Столбовой переулок, дом № 4 кв. 7). Призван Свердловским РВК г. Москвы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6.10.43 г.;  Донесение Главного Штаба Сухопутных Войск ВС СССР № 761159 от 25.09.46 г., приложение к № 05018 от 28.09.46 г. </w:t>
      </w:r>
    </w:p>
    <w:p>
      <w:pPr>
        <w:pStyle w:val="Normal"/>
        <w:rPr/>
      </w:pPr>
      <w:r>
        <w:rPr/>
        <w:t>Книга Памяти г. Москва. Т-2 стр. 185.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Аллилуев Иван Степанович</w:t>
      </w:r>
      <w:r>
        <w:rPr/>
        <w:t xml:space="preserve">. (1904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Ковылкинский р-н, село Перевелка. Призван </w:t>
      </w:r>
    </w:p>
    <w:p>
      <w:pPr>
        <w:pStyle w:val="Normal"/>
        <w:ind w:left="900" w:hanging="900"/>
        <w:rPr/>
      </w:pPr>
      <w:r>
        <w:rPr/>
        <w:t xml:space="preserve">Ковылкмн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д. Веж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Аллилуев Иван Степанович</w:t>
      </w:r>
      <w:r>
        <w:rPr/>
        <w:t xml:space="preserve"> не значится в </w:t>
      </w:r>
    </w:p>
    <w:p>
      <w:pPr>
        <w:pStyle w:val="Normal"/>
        <w:ind w:left="900" w:hanging="900"/>
        <w:rPr/>
      </w:pPr>
      <w:r>
        <w:rPr/>
        <w:t xml:space="preserve">списках погибших, или пропавших без вести на территории Кировского р-на Смолен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тушкин Иван Кириллович</w:t>
      </w:r>
      <w:r>
        <w:rPr/>
        <w:t>. (1900 – 15.01.42 г.) красноармеец, рядовой 1097 сп 326 сд. Мордовская АССР, Козловский р-н, с. Инглей. Призван Козловским РВК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лтушкин Иван Кирилл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упов Иван Максимович</w:t>
      </w:r>
      <w:r>
        <w:rPr/>
        <w:t>. (1903 – 05.03.42 г.) красноармеец, стрелок 1097 сп 326 сд. Воронежская обл., Лево-Россошенский р-н, с. Баево. Призван Л.Россош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Алупов Иван Максимович</w:t>
      </w:r>
      <w:r>
        <w:rPr/>
        <w:t xml:space="preserve"> 1903 г.р. </w:t>
      </w:r>
    </w:p>
    <w:p>
      <w:pPr>
        <w:pStyle w:val="Normal"/>
        <w:ind w:left="900" w:hanging="900"/>
        <w:rPr/>
      </w:pPr>
      <w:r>
        <w:rPr/>
        <w:t xml:space="preserve">не 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Альгоков Иван Яковлевич</w:t>
      </w:r>
      <w:r>
        <w:rPr/>
        <w:t xml:space="preserve">. (1901 – 09.03.42 г.) красноармеец, стрелок 1101 </w:t>
      </w:r>
    </w:p>
    <w:p>
      <w:pPr>
        <w:pStyle w:val="Normal"/>
        <w:ind w:left="900" w:hanging="900"/>
        <w:rPr/>
      </w:pPr>
      <w:r>
        <w:rPr/>
        <w:t>сп 326 сд. Мордовская АССР, Старо-Синдровский р-н, с. Новое Зубарево. Призван Старо-</w:t>
      </w:r>
    </w:p>
    <w:p>
      <w:pPr>
        <w:pStyle w:val="Normal"/>
        <w:rPr/>
      </w:pPr>
      <w:r>
        <w:rPr/>
        <w:t xml:space="preserve">Синдровским РВК Мордовской АССР. Пропал б/вести. Место не известно. – Донесение № 9792 от 27.05.42 г.  В указанный день 09.03.42 г.,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Альдевенев Николай Александрович</w:t>
      </w:r>
      <w:r>
        <w:rPr/>
        <w:t xml:space="preserve">. (1899 – 09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101 сп 326 сд. Куйбышевская обл., Кошкинский р-н, с. Ст. Кормола. Призван </w:t>
      </w:r>
    </w:p>
    <w:p>
      <w:pPr>
        <w:pStyle w:val="Normal"/>
        <w:ind w:left="900" w:hanging="900"/>
        <w:rPr/>
      </w:pPr>
      <w:r>
        <w:rPr/>
        <w:t xml:space="preserve">Кошкинским РВК Куйбышевской обл. Пропал б/вести. Место не изветно. – Донесение № </w:t>
      </w:r>
    </w:p>
    <w:p>
      <w:pPr>
        <w:pStyle w:val="Normal"/>
        <w:rPr/>
      </w:pPr>
      <w:r>
        <w:rPr/>
        <w:t xml:space="preserve">9792 от 27.05.42 г.  (имя жены – Акимия Григорьевна)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>
          <w:b/>
          <w:b/>
        </w:rPr>
      </w:pPr>
      <w:r>
        <w:rPr/>
        <w:t>Книга Памяти Самарской обл. Т-16 стр. 25 – нет полных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япкин (Аляйкин) Василий Андреевич</w:t>
      </w:r>
      <w:r>
        <w:rPr/>
        <w:t xml:space="preserve">. (1904 – 14.01.42 г.) красноармеец, стрелок (сержант, ком.отделения) 888 ап 326 сд. Мордовская АССР, Кадошкинский р-н, с. Мордовский Авгорыж (Морд.Авчуры). Призван Кадошкинским РВК 07.09.1941 г. Пропал б/вести. Место не известно. - Донесение № 9792 от 27.05.42 г.;  Донесение № 39415 от 10.06.1947 г., лист № 2, запись № 2;  Донесение № 39415 от 10.06.1947 г., лист № 8, запись № 13.  В указанный день 14.01.1942 г., 326 сд. вела бои в р-не д. Анисово Городище, д. Выползово, аэродром Шайковка Кировского р-на Смоленской обл.  Правильно – пропал б/вести д. Анисово Городище Киров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Аляпкин Василий Андре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меров Хокан Физядин</w:t>
      </w:r>
      <w:r>
        <w:rPr/>
        <w:t xml:space="preserve">. (1896 – 09.03.42 г.) красноармеец, стрелок 1101 сп 326 сд. Пензенская обл., Неверкинский р-н, дер. Неверкино. Призван Неверкинским РВК. Пропал б/вести. Место не известно. – Донесение № 9792 от 27.05.42 г. В указанный день 09.03.42 г. 1101 сп вел бой в р-не д. Митинка Барятинского р-на Смоленской обл. </w:t>
      </w:r>
    </w:p>
    <w:p>
      <w:pPr>
        <w:pStyle w:val="Normal"/>
        <w:rPr/>
      </w:pPr>
      <w:r>
        <w:rPr/>
        <w:t xml:space="preserve">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Амеров Хокан Физядин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ианов Иван Васильевич</w:t>
      </w:r>
      <w:r>
        <w:rPr/>
        <w:t xml:space="preserve">. (1916 – 23.03.42 г.) красноармеец, рядовой-стрелок 1097 сп 326 сд. Татарская АССР, Набережно-Челнинский р-н, Афанасовский с/совет, д. Афанасово. Призван Набережно-Челнинским РВК Татарской АССР. Убит. Похоронен в р-не д. Выползово, Барятинского (правильно Кировского) р-на, Смоленской (с 05.07.1944 г. Калужской) обл. – Донесение штаба 326 сд № 0159 от 16.05.42 г., приложение к № 9792с от 27.05.42 г. 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дронов Михаил Ф…</w:t>
      </w:r>
      <w:r>
        <w:rPr/>
        <w:t xml:space="preserve"> </w:t>
      </w:r>
      <w:r>
        <w:rPr>
          <w:b/>
          <w:bCs/>
        </w:rPr>
        <w:t>(Федорович)</w:t>
      </w:r>
      <w:r>
        <w:rPr/>
        <w:t>. (1902 – 03.02.42 г.) красноармеец, рядовой 1097 сп 326 сд. Мордовская АССР, Ичалковский р-н, с. Ичалки. Призван Ичалковским РВК Мордовской АССР. Пропал б/вести (погиб) 03.02.42 г. с. Зап. Городище Барятинского р-на Смоленской обл. – Донесение № 6812 от 07.05.42 г.;  Донесение № 9441 от 28.05.42 г.;  Книга Памяти Калужской обл., Кировский р-н. Т-21 стр. 691.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е Памяти Республики Мордовия</w:t>
      </w:r>
      <w:r>
        <w:rPr>
          <w:b/>
          <w:bCs/>
        </w:rPr>
        <w:t xml:space="preserve">, </w:t>
      </w:r>
      <w:r>
        <w:rPr>
          <w:bCs/>
        </w:rPr>
        <w:t>Андронов Михаил Ф… (Федорович</w:t>
      </w:r>
      <w:r>
        <w:rPr>
          <w:b/>
          <w:bCs/>
        </w:rPr>
        <w:t>)</w:t>
      </w:r>
      <w:r>
        <w:rPr/>
        <w:t xml:space="preserve"> </w:t>
      </w:r>
      <w:r>
        <w:rPr>
          <w:bCs/>
        </w:rPr>
        <w:t xml:space="preserve">Федотович </w:t>
      </w:r>
      <w:r>
        <w:rPr/>
        <w:t>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дрюшенко (Андрусенко) Иван Иванович</w:t>
      </w:r>
      <w:r>
        <w:rPr/>
        <w:t>. (1902 – 23.03.42 г.) красноармеец, рядовой 1097 сп 326 сд. Харьковская обл., Коломенский р-н, с. Коломна (Коломенки). Призван Коломенским РВК. Убит и похоронен д. Выползово. - Донесение № 9792 от 27.05.42 г.</w:t>
      </w:r>
    </w:p>
    <w:p>
      <w:pPr>
        <w:pStyle w:val="Normal"/>
        <w:rPr/>
      </w:pPr>
      <w:r>
        <w:rPr/>
        <w:t>Источник информации ЦАМО, фонд № 58, опись № 18001, дело № 430 – Извещение 1097 сп № 60 от 14.04.42 г. – пропал б/вести 07.03.42 г. на Западном фронте.</w:t>
      </w:r>
    </w:p>
    <w:p>
      <w:pPr>
        <w:pStyle w:val="Normal"/>
        <w:rPr/>
      </w:pPr>
      <w:r>
        <w:rPr/>
        <w:t>Правильными следует считать сведения Донесения № 9792 от 27.05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86196, ед.хранения № 3057 – Приказ Военного Совета 11 гв.армии 3-го Белорусского фронта № 199 от 30.12.44 г. и Наградной лист на </w:t>
      </w:r>
      <w:r>
        <w:rPr>
          <w:bCs/>
        </w:rPr>
        <w:t>Андрусенко Ивана Ивановича</w:t>
      </w:r>
      <w:r>
        <w:rPr/>
        <w:t xml:space="preserve">. 1902 г.р., рядовой, ст.повозочный 12 отд.гужетранспортной роты 11 гв.армии. Призван Коломакским РВК Харьковской обл. Адрес места жительства тот же. В Отечественной войне с 1942 г – Западный фронт и 3-й Белорусский фронт. Выдержка из текста наградного листа: - «В боях за Калугу в марте 1942 г. был тяжело ранен. Затем перейдя в группу ограниченно годных, с декабря 1942 г. и по настоящее время находится в 12 огтр….».  Несмотря на то, что в имеющихся документах фамилия награжденного </w:t>
      </w:r>
      <w:r>
        <w:rPr>
          <w:i/>
          <w:iCs/>
        </w:rPr>
        <w:t>медалью</w:t>
      </w:r>
      <w:r>
        <w:rPr/>
        <w:t xml:space="preserve"> </w:t>
      </w:r>
      <w:r>
        <w:rPr>
          <w:i/>
          <w:iCs/>
        </w:rPr>
        <w:t>«За Боевые Заслуги»</w:t>
      </w:r>
      <w:r>
        <w:rPr/>
        <w:t xml:space="preserve"> </w:t>
      </w:r>
      <w:r>
        <w:rPr>
          <w:bCs/>
        </w:rPr>
        <w:t>Андрусенко Иван Иванович</w:t>
      </w:r>
      <w:r>
        <w:rPr/>
        <w:t xml:space="preserve">, а имя  погибшего в д. Выползово </w:t>
      </w:r>
      <w:r>
        <w:rPr>
          <w:bCs/>
        </w:rPr>
        <w:t>Андрющенко Иван</w:t>
      </w:r>
      <w:r>
        <w:rPr/>
        <w:t xml:space="preserve"> </w:t>
      </w:r>
      <w:r>
        <w:rPr>
          <w:bCs/>
        </w:rPr>
        <w:t>Иванович</w:t>
      </w:r>
      <w:r>
        <w:rPr/>
        <w:t>, вероятнее всего, подразумевается один и тот же человек.  (г. Калуга освобожден в декабре 1941 г. и в марте месяце боевые действия велись не ближе 120 км к городу; - Текст наградного листа составлен со слов самого награжденного (место ранения не помнит); - Место призыва и место жительства совпадают с небольшими ошибками (правильно – Коломакский, с. Коломак (а); - Дата ранения март месяц – бои под д. Выползово Кировского р-на Смоленской обл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симов Василий Алексеевич</w:t>
      </w:r>
      <w:r>
        <w:rPr/>
        <w:t>. (1907 – 06.03.42 г.) красноармеец, стрелок 1097 сп 326 сд. Московская обл., Егорьевский р-н, д. Титовская. Призван Егорье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, Т-6 стр. 52. 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1, ящик 41, документ № 73 от 06.04.1985 г. – </w:t>
      </w:r>
      <w:r>
        <w:rPr>
          <w:bCs/>
        </w:rPr>
        <w:t>Анисимов Василий Алексеевич</w:t>
      </w:r>
      <w:r>
        <w:rPr/>
        <w:t>, 1907 г.р., адрес тот ж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исимов Николай Анисимович</w:t>
      </w:r>
      <w:r>
        <w:rPr/>
        <w:t>. (1922 – 18.03.42 г.) красноармеец, стрелок 1097 сп 326 сд. Чувашская АССР, Алнашский р-н, п. Чумаш. Призван Алнашским РВК ЧАССР. Пропал б/вести с. Троицкое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6 стр. 13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исхарев Максим Иванович</w:t>
      </w:r>
      <w:r>
        <w:rPr/>
        <w:t xml:space="preserve">. (1917 – 23.03.42 г.) красноармеец, рядовой 1097 сп 326 сд. Татарская АССР, Шугуровский р-н, с. Стродалово. Призван Шугуров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2, дело № 4 - Извещение штаба 1097 сп № 19 от 14.04.42 г. – Анисахаров Максим Иванович, адрес тот же, пропал без вести 05.(07).03.42 г. под д. Выползово Смоленской обл.  Правильными следует считать сведения донесения № 9792 от 27.05.42 г.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5 стр. 33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ников Василий Иванович</w:t>
      </w:r>
      <w:r>
        <w:rPr/>
        <w:t>. (1923 – 23.03.42 г.) красноармеец, рядовой стрелок 1097 сп 326 сд. Мордовская АССР, Денисовский р-н, д. Тушная. Призван Денис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нников Василий Иванович</w:t>
      </w:r>
      <w:r>
        <w:rPr/>
        <w:t xml:space="preserve"> 1923 г.р. не 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  <w:bCs/>
        </w:rPr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нищенко Трофим Павлович</w:t>
      </w:r>
      <w:r>
        <w:rPr/>
        <w:t xml:space="preserve">. (1896 – 09.03.42 г.) красноармеец, стрелок 1101 сп 326 сд. Курская обл., Черняйский р-н, с. Черняйки. Призван Черняйским РВК Курской обл. Пропал б/вести. Место не известно. – Донесение № 9792 от 27.05.42 г.  В указанный день 09.03.42 г. 1101 сп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Анищенко Трофим Павлович</w:t>
      </w:r>
      <w:r>
        <w:rPr/>
        <w:t xml:space="preserve"> не значится погибшим, или пропавшим без вести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оригидапов (Аноришданов) С… А…</w:t>
      </w:r>
      <w:r>
        <w:rPr/>
        <w:t xml:space="preserve"> . (1901 – 23.03.42 г.) красноармеец, стрелок 1097 сп 326 сд. Мордовская АССР, Тарабеевский р-н, деревня Жуково. Призван Торбеев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действовал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норигиданов (Аноришданов) С. А</w:t>
      </w:r>
      <w:r>
        <w:rPr/>
        <w:t>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охин Терентий Гаврилович</w:t>
      </w:r>
      <w:r>
        <w:rPr/>
        <w:t>. (1904 – 03.02.42 г.) красноармеец, рядовой 1097 сп 326 сд. Мордовская АССР, Атюрьевский р-н, с. Степановка. Призван Атюрьевским РВК МАССР. Пропал б/вести западнее с. А-Городище Барятинского р-на Смоленской обл. - Донесение № 9441 от 28.05.42 г.;  Донесение № 6812 от 07.05.42 г.</w:t>
      </w:r>
    </w:p>
    <w:p>
      <w:pPr>
        <w:pStyle w:val="Normal"/>
        <w:rPr/>
      </w:pPr>
      <w:r>
        <w:rPr/>
        <w:t>Книга Памяти Республики Мордовия. Т-2 стр. 32 – Анохин Терентий Гаврилович. 1904 г.р. Все данные идентичны донесениям № 9441 и № 6812. Погиб в бою, февраль 1942 г. Похоронен в д. Анисово Городище Барятинский р-н Смоленской обл. 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02, опись № 267373, дело № 49 «Список военнослужащих, годных к строевой службе, направляемых в 206 зсп из Эвакогоспиталя № 3009 от 07.05.42 г.». Запись № 27 на стр. 3 – </w:t>
      </w:r>
      <w:r>
        <w:rPr>
          <w:bCs/>
        </w:rPr>
        <w:t>Анохин</w:t>
      </w:r>
      <w:r>
        <w:rPr>
          <w:b/>
          <w:bCs/>
        </w:rPr>
        <w:t xml:space="preserve"> </w:t>
      </w:r>
      <w:r>
        <w:rPr>
          <w:bCs/>
        </w:rPr>
        <w:t>Терентий Гаврилович</w:t>
      </w:r>
      <w:r>
        <w:rPr/>
        <w:t xml:space="preserve">. Рядовой, 1904 г.р. Русский. Колхозник, Призван Отюльским (Атюрьевским) РВК. Адрес: МАССР, Отюльевский (Атюрьевский) р-н, Степановского с/совета;  Источник информации Юбилейная картотека награждений, шкаф № 1, ящик № 42, документ № 195 от 23.12.1985 г. – </w:t>
      </w:r>
      <w:r>
        <w:rPr>
          <w:bCs/>
        </w:rPr>
        <w:t>Анохин Терентий Гаврилович</w:t>
      </w:r>
      <w:r>
        <w:rPr/>
        <w:t xml:space="preserve">. 1904 г.р. Мордовская АССР, Атюрьевский р-н, с. Аг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ипов Федор Дмитриевич</w:t>
      </w:r>
      <w:r>
        <w:rPr/>
        <w:t>. (1917 – 15.(16).01.42 г.) красноармеец, рядовой 1097 сп 326 сд. Мордовская АССР, Атяшевский р-н, с. Атяшево. Призван Атяшевским РВК МАССР. Убит. Похоронен д. Митинка Барятинского р-на Смоленской обл. - Донесение № 6095 от 30.04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2 стр. 216 – </w:t>
      </w:r>
      <w:r>
        <w:rPr>
          <w:bCs/>
        </w:rPr>
        <w:t>Антипов Федор Дмитриевич</w:t>
      </w:r>
      <w:r>
        <w:rPr/>
        <w:t>. Родился в 1917 г. в с. Атяшево Атяшевского р-на МССР. Мордвин. Призван в Советскую Армию в 1941 г. из пос. Атяшево. Рядовой. Погиб в бою в январе 1942 г. Похоронен с. Милотичи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й № 9441 и № 6812 – похоронен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оненко Константин Иванович</w:t>
      </w:r>
      <w:r>
        <w:rPr/>
        <w:t>. (1899 – 05.03.42 г.) красноармеец, стрелок 1097 сп 326 сд. Курская обл., Скороднянский р-н, с. Донецкое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Антоненко Константин Иван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онов Кузьма Яковлевич</w:t>
      </w:r>
      <w:r>
        <w:rPr/>
        <w:t>. (? … - 18.03.42 г.) красноармеец, рядовой 1099 сп 326 сд. Мордовская АССР, Саранский р-н, с. Куликовка. Призван Саранским РВК. Убит. Похоронен пос. Брянск. - Донесение № 9792 от 27.05.42 г.;  Книга Памяти Республики Мордовия. Т-1 стр. 25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19, опись № 34918с, дело № 60. «Именной список маршевой роты № 14286 сформированной при 288 зсп и направленной в распоряжение командующего Ленинградским фронтом 13.09.42 г.». Запись № 229 на стр. 19 – </w:t>
      </w:r>
      <w:r>
        <w:rPr>
          <w:bCs/>
        </w:rPr>
        <w:t>Антонов Кузьма Яковлевич</w:t>
      </w:r>
      <w:r>
        <w:rPr/>
        <w:t xml:space="preserve">. 1904 г.р. Рядовой, стрелок. русский. Образование 2 класса. Колхозник. Призван в РККА 17.09.41 г. Женат, детей 6 человек. Жена Пелагея Терентьевна. Мордовская АССР, Саранский р-н, с. Куликовская. </w:t>
      </w:r>
    </w:p>
    <w:p>
      <w:pPr>
        <w:pStyle w:val="Normal"/>
        <w:rPr/>
      </w:pPr>
      <w:r>
        <w:rPr/>
        <w:t xml:space="preserve">Источник информации Юбилейная картотека награждений, шкаф № 1, ящик № 45, документ № 84 от 06.04.1985 г. – </w:t>
      </w:r>
      <w:r>
        <w:rPr>
          <w:bCs/>
        </w:rPr>
        <w:t>Антонов Кузьма Яковлевич</w:t>
      </w:r>
      <w:r>
        <w:rPr/>
        <w:t>. 1904 г.р. Мордовская АССР, Саранский горсовет, с. Куликов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нфиногенов (Афиногенов) Степан Васильевич</w:t>
      </w:r>
      <w:r>
        <w:rPr/>
        <w:t>. (1903 (1909) – 09.03.42 г.) красноармеец, наводчик 1101 сп 326 сд. Мордовская АССР, Торбеевский р-н, с. Жуково. Призван Торбеевским РВК Мордовской АССР. Пропал б/вести. Место не известно. – Донесение № 11511 от 09.06.42 г.;  Книга Памяти Республики Мордовия. Т-8 стр. 455;  Донесение № 9792 от 27.05.42 г.  В указанный день 09.03.42 г. 1101 сп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8 стр. 45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ппаков Яков Кузьмич</w:t>
      </w:r>
      <w:r>
        <w:rPr/>
        <w:t>. (1923 – 23.03.42 г.)  красноармеец, рядовой стрелок 1097 сп 326 сд. Мордовская АССР, Торбеевский р-н, д. Аппаково. Призван Торбеевским (Питебаевским) РВК. Убит и похоронен д. Выползово. – Донесение 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ппаков Яков Кузьм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проськин (Аброськин) Михаил Алекс…</w:t>
      </w:r>
      <w:r>
        <w:rPr/>
        <w:t xml:space="preserve"> . (1903 – 18.03.42 г.) мл. командир, пом.ком.взвода 1097 сп 326 сд. Мордовская АССР, Красно-Слободской р-н, с. Грачевник. Призван Красно-Слободским РВК. Пропал б/вести в боях у с. Поздняково Барятинского р-на Смоленской обл. - Донесение № 6812 от 07.05.42 г.;  Книга Памяти Республики Мордовия. Т-6 стр. 181;  Донесение № 9441 от 28.05.42 г.  Правильно – пропал б/вести (погиб) у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бузов Николай Васильевич</w:t>
      </w:r>
      <w:r>
        <w:rPr/>
        <w:t>. (1904 – 10.05.43 г.) красноармеец, пом.</w:t>
      </w:r>
    </w:p>
    <w:p>
      <w:pPr>
        <w:pStyle w:val="Normal"/>
        <w:rPr/>
      </w:pPr>
      <w:r>
        <w:rPr/>
        <w:t>наводчика РПД (пулеметчик 5 ср) 882 сп 290 сд. Ярославская обл., Никоузский р-н, с. Красное. Призван Никоузским РВК Ярославской обл. Разорван снарядом на поле боя в р-не пос. Троицкий Барятинского р-на Смоленской обл. – Донесение Управления 290 сд. № 010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За мужество, проявленное в бою у пос. Троицкий 10.05.43 г. </w:t>
      </w:r>
    </w:p>
    <w:p>
      <w:pPr>
        <w:pStyle w:val="Normal"/>
        <w:rPr/>
      </w:pPr>
      <w:r>
        <w:rPr/>
        <w:t xml:space="preserve">Ранее считался погибшим 11.12.41 г., и похороненным в д. Дубовая Тульской обл. – Источник информации ЦАМО, фонд № 58 и № 1116, опись № 818883 и № 2, дело № 1223 и № 8 – Донесение Управления 238 сд № 080 от 04.02.42 г., приложение к № 1567с от 10.02.42 г. </w:t>
      </w:r>
    </w:p>
    <w:p>
      <w:pPr>
        <w:pStyle w:val="Normal"/>
        <w:rPr/>
      </w:pPr>
      <w:r>
        <w:rPr/>
        <w:t xml:space="preserve">Книга Памяти Ярославской обл. Т-3 стр. 2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жаев Яков Филиппович</w:t>
      </w:r>
      <w:r>
        <w:rPr/>
        <w:t xml:space="preserve">. (1898 – 18.03.42 г.) красноармеец, рядовой 1097 сп 326 сд. Пензенская обл., Сосново-Борский р-н, с. Тишняр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1 стр. 20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истов Дмитрий Андреевич</w:t>
      </w:r>
      <w:r>
        <w:rPr/>
        <w:t>. (1898 – 05.03.42 г.) красноармеец, стрелок 1097 сп 326 сд. Воронежская обл., Ерапальский р-н, с. Истобное. Призван Ерапаль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. Стр. 6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Арифулин Харили Русьянович</w:t>
      </w:r>
      <w:r>
        <w:rPr/>
        <w:t>. (1920 – 09.01.43 г.) красноармеец, зам.ком.</w:t>
      </w:r>
    </w:p>
    <w:p>
      <w:pPr>
        <w:pStyle w:val="Normal"/>
        <w:rPr/>
      </w:pPr>
      <w:r>
        <w:rPr/>
        <w:t>отделения 885 сп 290 сд. Горьковская обл., Красноармейский р-н, с. Чембяли. Призван Красноармейским РВК Горьковской обл. Убит и похоронен под д. Поздняково Барятинского р-на Смоленской (с 05.07.1944 г. Калужской) обл. – Донесение Управления 290 сд № 0155 от 23.01.43 г., приложение к № 3636 от 30.01.43 г.</w:t>
      </w:r>
    </w:p>
    <w:p>
      <w:pPr>
        <w:pStyle w:val="Normal"/>
        <w:rPr/>
      </w:pPr>
      <w:r>
        <w:rPr/>
        <w:t>В Книгах Памяти регионов РФ и Нижегородской обл., Арифулин Харили Русья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кайкин Федор Лукьянович</w:t>
      </w:r>
      <w:r>
        <w:rPr/>
        <w:t xml:space="preserve">. (1902 – 09.03.42 г.) сержант, пом.ком.взвода 1101 сп 326 сд. Мордовская АССР, Больше-Березинский р-н, ст. Найман. Призван Больше-Березниковским РВК МАССР. Пропал б/вести в р-не д. Митинка Барятинского р-на Смоленской (с 05.07.1944 г. Калужской) обл. – Донесение № 34955 от 30.11.42 г.  </w:t>
      </w:r>
    </w:p>
    <w:p>
      <w:pPr>
        <w:pStyle w:val="Normal"/>
        <w:rPr/>
      </w:pPr>
      <w:r>
        <w:rPr/>
        <w:t xml:space="preserve">Книга Памяти Республики Мордовия. Т-3 стр. 37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сланов Атоула Сафиулович</w:t>
      </w:r>
      <w:r>
        <w:rPr/>
        <w:t xml:space="preserve">. (1906 – 17.03.42 г.) мл. командир, сапер 605 осб 326 сд. Мордовская АССР, Лямбирский р-н, с. Аксеново. Призван Саранским РВК. Убит. Похоронен пос. Брянск Кировского р-на Смоленской обл. – Донесение № 9441 от </w:t>
      </w:r>
    </w:p>
    <w:p>
      <w:pPr>
        <w:pStyle w:val="Normal"/>
        <w:rPr>
          <w:b/>
          <w:b/>
        </w:rPr>
      </w:pPr>
      <w:r>
        <w:rPr/>
        <w:t>28.05.42 г.;  Донесение № 6812 от 07.05.42 г.  Правильно - пос. Брянский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1 стр. 2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сланов (Арасланов) Фатых (Фатах)</w:t>
      </w:r>
      <w:r>
        <w:rPr/>
        <w:t xml:space="preserve">. (1906 – 20.01.42 г.) красноармеец, стрелок 1111 сп 330 сд. Татарская АССР, Муслинский р-н, д. В-Табан. РВК призыва не известен. Пропал б/вести в бою под д. Выползово Кировского р-на Смоленской (с 05.07.1944 г. Калужской) обл. - Донесение № 13882 от 27.06.42 г.;  Донесение № 15112 от 06.07.42 г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Татарстан </w:t>
      </w:r>
      <w:r>
        <w:rPr>
          <w:bCs/>
        </w:rPr>
        <w:t>Арсланов (Арасланов) Фатых</w:t>
      </w:r>
      <w:r>
        <w:rPr/>
        <w:t xml:space="preserve"> 1906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тамонов Николай Андреевич</w:t>
      </w:r>
      <w:r>
        <w:rPr/>
        <w:t xml:space="preserve">. (1901 – 15.01.42 г.) красноармеец, рядовой 1097 сп 326 сд. Мордовская АССР, Козловский р-н, с. Каласево. Призван Козловским РВК МАССР. Убит. Похоронен д. Митинка Барятинского р-на Смоленской (с 05.07 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2 стр. 2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темьев Афанасий Ильич (Павлович)</w:t>
      </w:r>
      <w:r>
        <w:rPr/>
        <w:t>. (1903 – 17.01.42 г.) красноармеец, рядовой 1097 сп 326 сд. Мордовская АССР, Ладский р-н, с. Лада. Призван Ладским РВК. Убит. Похоронен д. Митинка Барятинского р-на Смоленской (с 05.07.1944 г. Калужской) обл. - Донесение № 6812 от 07.05.42 г.;  Донесение № 9441 от 28.05.42 г.;  Книга Памяти Калужской обл. Т-21 стр. 619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ртемьев Афанасий Ильич (Павлович)</w:t>
      </w:r>
      <w:r>
        <w:rPr/>
        <w:t xml:space="preserve"> 1903 г.р. не значится погибшим, или пропавшим без вести на территори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юх Федор Пантелеевич</w:t>
      </w:r>
      <w:r>
        <w:rPr/>
        <w:t>. (1910 – 23.02.42 г.) красноармеец, рядовой 1097 сп 326 сд. Мордовская АССР, Атяшевский р-н, с. Сабанчеево. Призван Атяшевским РВК. Убит. Похоронен в д. Выползово Барятинского р-на Смоленской обл. - 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>
          <w:bCs/>
        </w:rPr>
      </w:pPr>
      <w:r>
        <w:rPr/>
        <w:t xml:space="preserve">Книга Памяти Республики Мордовия. Т-2 стр. 221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Аруганкин Василий Семенович</w:t>
      </w:r>
      <w:r>
        <w:rPr/>
        <w:t>. (1905 – 05.03.42 г.) красноармеец, рядовой 1097 сп 326 сд. Чувашская АССР, Порецкий р-н, Низовский с/совет, д. Низовка.  Призван Порец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Чувашия. Т-6 стр. 27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хипов Павел Петрович</w:t>
      </w:r>
      <w:r>
        <w:rPr/>
        <w:t xml:space="preserve">. (1897 – 18.03.42 г.) красноармеец, рядовой 1097 сп 326 сд. Пензенская обл., Сосново-Борский р-н, с. Ега. Призван Сосново-Бор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1 стр. 233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сшимов (Лешинов) Ефим Никанорович</w:t>
      </w:r>
      <w:r>
        <w:rPr/>
        <w:t xml:space="preserve">. (1905 – 23.03.42 г.) красноармеец, рядовой 1097 сп 326 сд. Мордовская АССР, Ширингушский р-н, с. Ширингуши. Призван Ширингушским РВК. Убит и похоронен д. Выползово. - Донесение № 9792 от 27.05.42 г.;  Книга Памяти Калужской обл., Кировский р-н. Т-25, стр. 319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Асшимов (Лешинов) Ефим Никаноро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Атякшев Михаил Васильевич</w:t>
      </w:r>
      <w:r>
        <w:rPr/>
        <w:t>. (1903 – 18.03.42 г.) красноармеец, рядовой 1097 сп 326 сд. Пензенская обл., Шотастенский (Сосновоборский) р-н, д. Вязовка, совхоз «Выдвижение». Призван Шотастенским РВК. Пропал б/вести. Место не известно. - Донесение № 6812 от 07.05.42 г.;  Донесение № 9441 от 28.05.42 г.   В указанный день 18.03.42 г., 1097 сп вел боевые действия в р-не населенного пункта п. Троицкий Кировского р-на Смоленской обл.  Правильно – пропал б/вести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Пензенской обл. Т-1 стр. 24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Афиногенов Тимофей Иванович</w:t>
      </w:r>
      <w:r>
        <w:rPr/>
        <w:t xml:space="preserve">. (1905 (1906) - ? …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1 сп 326 сд. Родился: Татарстан, д. Астраханка, призван: Лаишевский РВК </w:t>
      </w:r>
    </w:p>
    <w:p>
      <w:pPr>
        <w:pStyle w:val="Normal"/>
        <w:ind w:left="900" w:hanging="900"/>
        <w:rPr/>
      </w:pPr>
      <w:r>
        <w:rPr/>
        <w:t xml:space="preserve">Татарстана, погиб: Кировский р-н. -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17;  Книга Памяти Республики Татарстан. Т-15 стр. 36.</w:t>
      </w:r>
    </w:p>
    <w:p>
      <w:pPr>
        <w:pStyle w:val="Normal"/>
        <w:ind w:left="900" w:hanging="900"/>
        <w:rPr/>
      </w:pPr>
      <w:r>
        <w:rPr/>
        <w:t xml:space="preserve">В указанный период, март 1942 г., 1101 сп вел боевые действия, на территории </w:t>
      </w:r>
    </w:p>
    <w:p>
      <w:pPr>
        <w:pStyle w:val="Normal"/>
        <w:ind w:left="900" w:hanging="900"/>
        <w:rPr/>
      </w:pPr>
      <w:r>
        <w:rPr/>
        <w:t xml:space="preserve">Барятинского р-на, в р-не населенных пунктов д.д. Казачеввка, Усовка, Митинка, Быково </w:t>
      </w:r>
    </w:p>
    <w:p>
      <w:pPr>
        <w:pStyle w:val="Normal"/>
        <w:ind w:left="900" w:hanging="900"/>
        <w:rPr/>
      </w:pPr>
      <w:r>
        <w:rPr/>
        <w:t xml:space="preserve">и на территории Кировского р-на, в р-не населенного пункта пос. Троицкий.  Правильно </w:t>
      </w:r>
    </w:p>
    <w:p>
      <w:pPr>
        <w:pStyle w:val="Normal"/>
        <w:ind w:left="900" w:hanging="900"/>
        <w:rPr/>
      </w:pPr>
      <w:r>
        <w:rPr/>
        <w:t xml:space="preserve">убит и похоронен в р-не пос. Троицкий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5 стр. 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фонин Николай Степанович</w:t>
      </w:r>
      <w:r>
        <w:rPr/>
        <w:t>. (? … - 13.03.42 г.) красноармеец, рядовой 1099 сп 326 сд. Мордовская АССР, Пурдошанский р-н, д. Ахитаны. Призван Пурдошанским РВК. Убит. Похоронен пос. Брянск. - Донесение № 9792 от 2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Афонин Николай Степа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хтакнов Зия</w:t>
      </w:r>
      <w:r>
        <w:rPr/>
        <w:t>. (1900 – 10.04.42 г.) красноармеец, стрелок 1101 сп 326 сд. Татарская АССР, Калининский р-н, с. Бенсаровка. Призван Калининским РВК. Пропал б/вести. Место не известно. - Донесение № 11511 от 09.06.42 г.  В указанный день 10.04.42 г., 1101 сп действовал в р-не пос. Брянский, д. Вежи Кировского р-на Смоленской обл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Ахтакнов Зия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Бабешко Сергей Васильевич</w:t>
      </w:r>
      <w:r>
        <w:rPr/>
        <w:t>. (1897 – 05.03.42 г.) красноармеец, стрелок 1097 сп 326 сд. Алматинская обл., Андреевский р-н, д. Толды-Булак. Призван Андре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ин Николай Емельянович</w:t>
      </w:r>
      <w:r>
        <w:rPr/>
        <w:t>. (1920 – 23.02.42 г.) красноармеец, рядовой 1097 сп 326 сд. Пензенская обл., Сталинский р-н, д. Резицы. Призван Крамоторским РВК. Пропал б/вести под д. Выползово Барятинского р-на Смоленской обл. -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Пензенской обл., </w:t>
      </w:r>
      <w:r>
        <w:rPr>
          <w:bCs/>
        </w:rPr>
        <w:t>Бабин Николай Емельян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ушкин Петр С…</w:t>
      </w:r>
      <w:r>
        <w:rPr/>
        <w:t xml:space="preserve"> . (1899 – 23.03.42 г.) красноармеец, стрелок 1097 сп 326 сд. Мордовская АССР, Юринский р-н, дер. Починск. Призван Юринским РВК. Пропал б/вести. Место не известно. - Донесение № 9792 от 27.05.42 г.  В указанный день 23.03.42 г., 1097 сп действовал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бушкин Петр С</w:t>
      </w:r>
      <w:r>
        <w:rPr/>
        <w:t xml:space="preserve">.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ушкин Степан Петрович</w:t>
      </w:r>
      <w:r>
        <w:rPr/>
        <w:t>. (1903 – 24.01.42 г.) красноармеец, рядовой 1097 сп 326 сд. Мордовская АССР, Ичалковский р-н, с. Спасское. Призван Ичалковским РВК МАССР. Убит и похоронен в д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Бабушкин Степан Петрович</w:t>
      </w:r>
      <w:r>
        <w:rPr/>
        <w:t xml:space="preserve"> 1903 г.р. не значится в списках погибших, или пропавших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гров Яков Максимович</w:t>
      </w:r>
      <w:r>
        <w:rPr/>
        <w:t>. (? … - 09.03.42 г.) без звания, ком.взвода 1101 сп 326 сд. Горьковская обл., Автозаводский р-н, ул. Пионерская, дом  № 3. Призван Автозаводским РВК. Пропал б/вести. Место не известно. – Донесение № 11511 от 09.06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4 стр. 1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ев Иван Федорович</w:t>
      </w:r>
      <w:r>
        <w:rPr/>
        <w:t>. (1920 – 10.05.43 г.) сержант, ком.отделения 882 сп 290 сд. Ордженикидзевский край, г. Ставрополь, ул. Молотова, дом № 394. Призван Ворошиловским РВК Ордженикидзевского края. Убит в районе пос. Троицкий Барятинского р-на Смоленской обл. Похоронен д. ? … Кировского р-на Смоленской обл. – Донесение Управления 290 сд № 010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ажин Максим Михайлович</w:t>
      </w:r>
      <w:r>
        <w:rPr/>
        <w:t xml:space="preserve">. (1913 (1914) – 23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Татарская АССР, д. Мишковка (пос. Мишка-Овраг). Призван </w:t>
      </w:r>
    </w:p>
    <w:p>
      <w:pPr>
        <w:pStyle w:val="Normal"/>
        <w:ind w:left="900" w:hanging="900"/>
        <w:rPr/>
      </w:pPr>
      <w:r>
        <w:rPr/>
        <w:t xml:space="preserve">Ялобуженским (Елабужским) РВК. Убит и похоронен д. Выползово. - Донесение № 9792 </w:t>
      </w:r>
    </w:p>
    <w:p>
      <w:pPr>
        <w:pStyle w:val="Normal"/>
        <w:ind w:left="900" w:hanging="900"/>
        <w:rPr/>
      </w:pPr>
      <w:r>
        <w:rPr/>
        <w:t xml:space="preserve">от 27.05.42 г.  </w:t>
      </w:r>
    </w:p>
    <w:p>
      <w:pPr>
        <w:pStyle w:val="Normal"/>
        <w:ind w:left="900" w:hanging="900"/>
        <w:rPr/>
      </w:pPr>
      <w:r>
        <w:rPr/>
        <w:t xml:space="preserve">Источник информации ВК Республики Татарстан, опись № 1957, дело № 99 - </w:t>
      </w:r>
    </w:p>
    <w:p>
      <w:pPr>
        <w:pStyle w:val="Normal"/>
        <w:ind w:left="900" w:hanging="900"/>
        <w:rPr/>
      </w:pPr>
      <w:r>
        <w:rPr/>
        <w:t xml:space="preserve">Извещение штаба 1097 сп (ппс 608) № 33 от 14.04.42 г., пропал б/вести 07.03.42 г. на </w:t>
      </w:r>
    </w:p>
    <w:p>
      <w:pPr>
        <w:pStyle w:val="Normal"/>
        <w:ind w:left="900" w:hanging="900"/>
        <w:rPr/>
      </w:pPr>
      <w:r>
        <w:rPr/>
        <w:t xml:space="preserve">Западном фронте. Место не известно. </w:t>
      </w:r>
    </w:p>
    <w:p>
      <w:pPr>
        <w:pStyle w:val="Normal"/>
        <w:ind w:left="900" w:hanging="900"/>
        <w:rPr/>
      </w:pPr>
      <w:r>
        <w:rPr/>
        <w:t>Правильно – убит и похоронен д. Выползово Кировского р-на Смоленской (с 05.07.1944 г.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23_1 стр. 87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Базеев Василий Руфович</w:t>
      </w:r>
      <w:r>
        <w:rPr/>
        <w:t>. (1909 – 18.03.42 г.) красноармеец, радист-</w:t>
      </w:r>
    </w:p>
    <w:p>
      <w:pPr>
        <w:pStyle w:val="Normal"/>
        <w:ind w:left="900" w:hanging="900"/>
        <w:rPr/>
      </w:pPr>
      <w:r>
        <w:rPr/>
        <w:t>телеграфист 888 ап 326 сд. Мордовская АССР, Ромодановский р-н, с. Старо-Михайловка.</w:t>
      </w:r>
    </w:p>
    <w:p>
      <w:pPr>
        <w:pStyle w:val="Normal"/>
        <w:ind w:left="900" w:hanging="900"/>
        <w:rPr/>
      </w:pPr>
      <w:r>
        <w:rPr/>
        <w:t xml:space="preserve">Призван Ромодановским РВК. Убит и похоронен под пос. Брянский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№  18805 от 08.08.42 г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31 – </w:t>
      </w:r>
      <w:r>
        <w:rPr>
          <w:bCs/>
        </w:rPr>
        <w:t>Базеев Василий Руфович</w:t>
      </w:r>
      <w:r>
        <w:rPr/>
        <w:t xml:space="preserve">. Родился в </w:t>
      </w:r>
    </w:p>
    <w:p>
      <w:pPr>
        <w:pStyle w:val="Normal"/>
        <w:ind w:left="900" w:hanging="900"/>
        <w:rPr/>
      </w:pPr>
      <w:r>
        <w:rPr/>
        <w:t xml:space="preserve">1909 г. в с. Ст.Михайловка Ромодановского р-на. Русский. Призван в Советскую Армию в </w:t>
      </w:r>
    </w:p>
    <w:p>
      <w:pPr>
        <w:pStyle w:val="Normal"/>
        <w:ind w:left="900" w:hanging="900"/>
        <w:rPr/>
      </w:pPr>
      <w:r>
        <w:rPr/>
        <w:t xml:space="preserve">1941 г. из пос. Ромоданово. Погиб в бою в марте 1942 г. Похоронен в с. Милотичи </w:t>
      </w:r>
    </w:p>
    <w:p>
      <w:pPr>
        <w:pStyle w:val="Normal"/>
        <w:ind w:left="900" w:hanging="900"/>
        <w:rPr/>
      </w:pPr>
      <w:r>
        <w:rPr/>
        <w:t>Барятинского р-на Калужской обл.</w:t>
      </w:r>
    </w:p>
    <w:p>
      <w:pPr>
        <w:pStyle w:val="Normal"/>
        <w:ind w:left="900" w:hanging="900"/>
        <w:rPr/>
      </w:pPr>
      <w:r>
        <w:rPr/>
        <w:t>Правильными следует считать сведения донесения № 18805 от 08.08.42 г.- похоронен пос.</w:t>
      </w:r>
    </w:p>
    <w:p>
      <w:pPr>
        <w:pStyle w:val="Normal"/>
        <w:ind w:left="900" w:hanging="900"/>
        <w:rPr/>
      </w:pPr>
      <w:r>
        <w:rPr/>
        <w:t>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карев (Букарев) Игнатий Прокофьевич</w:t>
      </w:r>
      <w:r>
        <w:rPr/>
        <w:t>. (1911 – 05.03.42 г.) красноармеец, рядовой 1097 сп 326 сд. Чувашская АССР, Первомайский р-н, д. Малые Кармалы. Призван Первомайским РВК. Убит под д. Выползово. Похоронен д. Выползово Барятинского р-на Смоленской обл. - Донесение № 15402 от 08.07.42 г.  Правильно</w:t>
      </w:r>
      <w:r>
        <w:rPr>
          <w:b/>
        </w:rPr>
        <w:t xml:space="preserve"> </w:t>
      </w:r>
      <w:r>
        <w:rPr/>
        <w:t>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Бакарев (Букарев) Игнатий</w:t>
      </w:r>
      <w:r>
        <w:rPr/>
        <w:t xml:space="preserve"> </w:t>
      </w:r>
      <w:r>
        <w:rPr>
          <w:bCs/>
        </w:rPr>
        <w:t>Прокофьевич</w:t>
      </w:r>
      <w:r>
        <w:rPr/>
        <w:t xml:space="preserve"> 1911 г.р. не значится погибшим, или пропавшим без вести на территории Кировского р-на Смоленской обл.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Бакатура Николай Иванович</w:t>
      </w:r>
      <w:r>
        <w:rPr/>
        <w:t>. (1908 – 05.03.42 г.) красноармеец, стрелок 1097 сп 326 сд. Орловская обл., Высшинский р-н, с. Писаревка. Призван Высчи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Брянской обл., Т-10 стр. 689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алаев Александр Васильевич</w:t>
      </w:r>
      <w:r>
        <w:rPr/>
        <w:t>. (1903 – 10.03.42 г.) красноармеец, стрелок 1099 сп 326 сд. Мордовская АССР, Саранский р-н, д. Монастырск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>В указанный день 10.03.42 г. 1099 сп вел боевые действия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лаев Александр Васильевич</w:t>
      </w:r>
      <w:r>
        <w:rPr/>
        <w:t>,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ндин (Башдин) Василий Антонович</w:t>
      </w:r>
      <w:r>
        <w:rPr/>
        <w:t>. (1904 – 17.01.42 г.) красноармеец, рядовой 1097 сп 326 сд. Мордовская АССР, Козловский р-н, д. Тарханово. Призван Козловским РВК МАССР. Убит. Похоронен д. Митинка Барятинского р-на Смоленской обл. -  Донесение № 6812 от 07.05.42 г.;  Книга Памяти Калужской обл., Кировский р-н. Т-14 стр. 32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ндин (Башдин) Василий Антонович</w:t>
      </w:r>
      <w:r>
        <w:rPr/>
        <w:t xml:space="preserve"> 190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нцев Иван Григорьевич</w:t>
      </w:r>
      <w:r>
        <w:rPr/>
        <w:t>. (1916 – 06.03.42 г.) красноармеец, стрелок 1097 сп 326 сд. Ивановская обл., Селивановский р-н, с. Никулино. Призван Селивановским РВК. Убит под д. Выползово и похоронен д. Выползово Барятинского р-на Смоленской обл. - Донесение № 12785 от 17.06.42 г.; Книга Памяти Владимирской обл. Т-5 стр. 389.</w:t>
      </w:r>
    </w:p>
    <w:p>
      <w:pPr>
        <w:pStyle w:val="Normal"/>
        <w:rPr/>
      </w:pPr>
      <w:r>
        <w:rPr/>
        <w:t xml:space="preserve">Правильно – д. Выползово Кировского р-на Смоленской,с 05.07.44 г. Калужской) обл.. </w:t>
      </w:r>
    </w:p>
    <w:p>
      <w:pPr>
        <w:pStyle w:val="Normal"/>
        <w:rPr/>
      </w:pPr>
      <w:r>
        <w:rPr>
          <w:b/>
          <w:i/>
        </w:rPr>
        <w:t>Возможно погиб в 1943 году</w:t>
      </w:r>
      <w:r>
        <w:rPr/>
        <w:t xml:space="preserve">.  Донесение № 9885 от 29.03.43 г.;  Книга Памяти Владимирской обл. Т-5 стр. 401 – </w:t>
      </w:r>
      <w:r>
        <w:rPr>
          <w:bCs/>
        </w:rPr>
        <w:t>Ганцев Иван Григорьевич</w:t>
      </w:r>
      <w:r>
        <w:rPr/>
        <w:t xml:space="preserve">. (1916 – 06.03.43 г.) мл. лейтенант, ком.стр.роты 1128 сп 336 сд. Ивановская обл., Селивановский р-н, д. Губино (Никулино). Призван Селивановским РВК Ивановской обл. Убит. Похоронен восточнее д. Мокрое Кармановского р-на Смоленской обл. (Во всех документах имя жены – </w:t>
      </w:r>
      <w:r>
        <w:rPr>
          <w:i/>
          <w:iCs/>
        </w:rPr>
        <w:t>Банцева (Ганцева)</w:t>
      </w:r>
      <w:r>
        <w:rPr/>
        <w:t xml:space="preserve"> </w:t>
      </w:r>
      <w:r>
        <w:rPr>
          <w:i/>
          <w:iCs/>
        </w:rPr>
        <w:t>Анастасия Федотовна (Федоровна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анов Алексей Александрович</w:t>
      </w:r>
      <w:r>
        <w:rPr/>
        <w:t xml:space="preserve">. (1920 – 17.01.42 г.) лейтенант, ком.взвода 890 ап 330 сд. Воронежская обл., Борисоглебский р-н, д. О.Пешки (Олонки). (Калининская обл., В.Волочаевский р-н, Пролетарская Слобода, ул. Набережная дом № 14). Призван В.Волочаевским РВК. Пропал б/вести. Место не известно. -  Донесение № 15112 от 6.07.42 г.;  Донесение № 6094 от 30.04.42 г.;  Донесение №  8599 от 23.05.42 г.  </w:t>
      </w:r>
    </w:p>
    <w:p>
      <w:pPr>
        <w:pStyle w:val="Normal"/>
        <w:rPr/>
      </w:pPr>
      <w:r>
        <w:rPr/>
        <w:t>В указанный день 17.01.42 г., подразделения 890 ап поддерживали огнем наступление дивизии на ст. Шайковка,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и Воронежской обл., Баранов Алексей Александрович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иев Семен Петрович</w:t>
      </w:r>
      <w:r>
        <w:rPr/>
        <w:t>. (1906(1900) - 18.03.42 г.) красноармеец, рядовой 1097 сп 326 сд. Куйбышевская обл., Коротовский р-н, д. Степановка. Призван Коротовским РВК. Пропал б/вести (погиб). Место не известно. - Донесение № 6812 от 07.05.42 г.;  Книга Памяти Самарской обл. Т-18 стр. 115;  Донесение № 9441 от 28.05.42 г. В указанный день 18.03.42 г., 1097 сп вел боевые действия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Самарской обл. Т-18 стр. 115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аринов Павел Григорьевич</w:t>
      </w:r>
      <w:r>
        <w:rPr/>
        <w:t>. (? … - 13.01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Баринове Павле Григорьевиче</w:t>
      </w:r>
      <w:r>
        <w:rPr/>
        <w:t>, погибшем на территории Кировского р-на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яев Федор Назарович</w:t>
      </w:r>
      <w:r>
        <w:rPr/>
        <w:t>. (1903 – 18.03.42 г.) красноармеец, рядовой 1097 сп 326 сд. Пензенская обл., Кандозский р-н, с. Ивановка (с. Кондоль). Призван Кандозским РВК. Пропал в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1 стр. 499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сков (Бастков) Андрей Андреевич</w:t>
      </w:r>
      <w:r>
        <w:rPr/>
        <w:t xml:space="preserve">. (? … - … 03.42 г.) красноармеец. Воинская часть не известна (109 сп). Данные о месте проживания и близких родственниках отсутствуют. Призван Темниковским РВК Мордовской АССР. Погиб Кировский р-н, д. Анисово Городище. - Книга Памяти Калужской обл., Кировский р-н, Т-14 стр. 32.  Наиболее вероятно, что 109 сп – это 1097, или 1099 сп 326 сд., которые в марте 1942 г. вели бои в р-не д. Анисово Городище,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Баскове (Басткове) Андрее Андреев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стков (Басков) Андрей</w:t>
      </w:r>
      <w:r>
        <w:rPr/>
        <w:t xml:space="preserve"> </w:t>
      </w:r>
      <w:r>
        <w:rPr>
          <w:bCs/>
        </w:rPr>
        <w:t>Андре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ськов (Боськов) Михаил Иванович</w:t>
      </w:r>
      <w:r>
        <w:rPr/>
        <w:t>. (1919 – 06.(23).03.42 г.) красноармеец, рядовой 1097 сп 326 сд. Харьковская обл., Ново-Володинский (Ново-Водолайский) р-н, с. Просяк (Просяны) Призван Ново-Володинским (Ново-Водолайским) РВК. Убит и похоронен д. Выползово. - Донесение № 9792 от 27.05.42  г.;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тяев Иван Степанович</w:t>
      </w:r>
      <w:r>
        <w:rPr/>
        <w:t>. (1901 – 24.01.42 г.) красноармеец, рядовой 1097 сп 326 сд. Мордовская АССР, Ичалковский р-н, д. Батяевка. Призван Ичалковским РВК МАССР. Убит и похоронен в д. Выползово Барятинского р-на Смоленской обл. –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тяев Иван Степанович</w:t>
      </w:r>
      <w:r>
        <w:rPr/>
        <w:t xml:space="preserve"> 1901 г.р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тяров Алексей Харитонович</w:t>
      </w:r>
      <w:r>
        <w:rPr/>
        <w:t>. (1919 – 05.03.42 г.) красноармеец, стрелок 1097 сп 326 сд. Омская обл., Еселькульский р-н, с. Городище. Призван Беля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мской обл., </w:t>
      </w:r>
      <w:r>
        <w:rPr>
          <w:bCs/>
        </w:rPr>
        <w:t>Батяров Алексей Харитонович</w:t>
      </w:r>
      <w:r>
        <w:rPr/>
        <w:t xml:space="preserve"> 191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хринков (Бахреньков) Василий Капитонович</w:t>
      </w:r>
      <w:r>
        <w:rPr/>
        <w:t xml:space="preserve">. (1900 – 16.01.42 г.) красноармеец, рядовой 1101 сп 326 сд. Мордовская АССР, Краснослободской р-н, с. Ст.Зубарево. Призван Краснослободским РВК. Убит. Похоронен д. Выползово Кировского р-на Смоленской обл. - Донесение № 6095 от 30.04.42 г.;  Книга Памяти Республики Мордовия. Т-6 стр. 209;  Книга Памяти Калужской обл., Кировский р-н. Т-14 стр. 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шкиров Михаил Степанович</w:t>
      </w:r>
      <w:r>
        <w:rPr/>
        <w:t>. (1920 – 05-07.03.42 г.) красноармеец, рядовой 1097 сп 326 сд. Курская обл., Уразавский р-н, с. Кукуевка. Призван Уразав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ашкиров Михаил Степано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шлыков Семен Васильевич</w:t>
      </w:r>
      <w:r>
        <w:rPr/>
        <w:t>. (1915 – 15.01.42 г.) красноармеец, рядовой 1097 сп 326 сд. Мордовская АССР, Козловский р-н, с. Суродеевка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ашлыков Семен Васильевич</w:t>
      </w:r>
      <w:r>
        <w:rPr/>
        <w:t xml:space="preserve"> 1915 г.р. не значится в списках погибших, или пропавших без вести на территори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зубов Степан Дмитриевич</w:t>
      </w:r>
      <w:r>
        <w:rPr/>
        <w:t xml:space="preserve">. (1900 – 20.01.42 г.) красноармеец, стрелок 1111 сп 330 сд. Тульская обл., Белевский р-н, (Березовский с/совет), с. Шутино. РВК призыва не известен. Пропал б/вести д. Выползово Кировского р-на Смоленской обл. - </w:t>
      </w:r>
    </w:p>
    <w:p>
      <w:pPr>
        <w:pStyle w:val="Normal"/>
        <w:rPr/>
      </w:pPr>
      <w:r>
        <w:rPr/>
        <w:t xml:space="preserve">Донесение № 15112 от 06.07.42 г.;  Донесение № 13882 от 27.06.42 г. </w:t>
      </w:r>
    </w:p>
    <w:p>
      <w:pPr>
        <w:pStyle w:val="Normal"/>
        <w:rPr/>
      </w:pPr>
      <w:r>
        <w:rPr>
          <w:b/>
          <w:i/>
        </w:rPr>
        <w:t>Возможно,</w:t>
      </w:r>
      <w:r>
        <w:rPr/>
        <w:t xml:space="preserve"> </w:t>
      </w:r>
      <w:r>
        <w:rPr>
          <w:b/>
          <w:i/>
        </w:rPr>
        <w:t>Остался в живых</w:t>
      </w:r>
      <w:r>
        <w:rPr/>
        <w:t xml:space="preserve">. Источник информации ЦАМО, фонд № 8351, опись № 108379с, дело № 6. «Список ВПП 67 зсп 41 зсд Забайкальского фронта, на убывающих личного состава РАО 900 ТАО от 25.07.43 г.». Запись № 2 на стр. 2 – </w:t>
      </w:r>
      <w:r>
        <w:rPr>
          <w:bCs/>
        </w:rPr>
        <w:t>Беззубов Степан Дмитриевич</w:t>
      </w:r>
      <w:r>
        <w:rPr/>
        <w:t xml:space="preserve">. 1900 г.р. Призван в сентябре 1941 г. Белевским РВК. Образование 4 класса. Русский. Колхозник. Женат. Адрес: Тульская обл., Белевский р-н, с. Ишутино;   Источник информации ЦАМО, фонд № 8351, опись № 108513, дело № 22 «Список красноармейцев и мл.командиров выздоровляющих 67 зсп, выбывающих в другие части 11.07.42 г.». Стр. 21 (4). Номер записи отсутствует.- </w:t>
      </w:r>
      <w:r>
        <w:rPr>
          <w:bCs/>
        </w:rPr>
        <w:t>Беззубов Степан Дмитриевич</w:t>
      </w:r>
      <w:r>
        <w:rPr/>
        <w:t xml:space="preserve">. Все данные идентичны документу ЦАМО, фонд № 8351, опись № 108379с, дело № 6. (Имя жены - </w:t>
      </w:r>
      <w:r>
        <w:rPr>
          <w:i/>
          <w:iCs/>
        </w:rPr>
        <w:t>Василиса Ивановна</w:t>
      </w:r>
      <w:r>
        <w:rPr/>
        <w:t xml:space="preserve">). Дальнейшая судьба не известна. </w:t>
      </w:r>
    </w:p>
    <w:p>
      <w:pPr>
        <w:pStyle w:val="Normal"/>
        <w:rPr/>
      </w:pPr>
      <w:r>
        <w:rPr/>
        <w:t>Книга Памяти Тульской обл., Т-3 стр. 2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еззубов Тимофей Акимович</w:t>
      </w:r>
      <w:r>
        <w:rPr/>
        <w:t>. (1901 – 10.03.42 г.) красноармеец, стрелок 1099 сп 326 сд. Мордовская АССР, Кочкуровский р-н, с. Семирей. Призван Кочкур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6 стр. 40 – </w:t>
      </w:r>
      <w:r>
        <w:rPr>
          <w:bCs/>
        </w:rPr>
        <w:t>Беззубов Тимофей Акимович</w:t>
      </w:r>
      <w:r>
        <w:rPr/>
        <w:t xml:space="preserve">. Родился в 1901 г. в с. Семилей, Мордовии. Призван в Советскую Армию в 1941 г. из с. Кочкурово. Рядовой. Погиб в бою в марте 1942 г. в д. Быково Смоленской обл. (Подразумевается д. Быково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носиков Александр Федорович</w:t>
      </w:r>
      <w:r>
        <w:rPr/>
        <w:t xml:space="preserve">. (1899 (1897) – 18.03.42 г.) красноармеец, стрелок 1099 сп 326 сд. Кировская обл., Поломский р-н, д. Ивановка (Иванцовка). Призван Поломским РВК. Пропал б/вести д. Брянск Барятинского р-на Смоленской обл. - Донесение № 14008 от 28.06.42 г. </w:t>
      </w:r>
    </w:p>
    <w:p>
      <w:pPr>
        <w:pStyle w:val="Normal"/>
        <w:rPr/>
      </w:pPr>
      <w:r>
        <w:rPr/>
        <w:t>Донесение № 11511 от 09.06.42 г. – пропал б/вести 18.03.42 г. с. Барятинское Барятинского р-на Смоленской обл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18.03.42 г., части 1099 сп не находились, боевых действий не велось.  Правильно – пропал б/вести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Кировской обл., Белоколуницкий р-н. Т-1 стр. 504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рук Федор Данилович</w:t>
      </w:r>
      <w:r>
        <w:rPr/>
        <w:t>. (1897 – 17.03.42 г.) красноармеец, рядовой 1097 сп 326 сд. Харьковская обл., Дергачевский р-н, хутор Безрук. Призван Дергачевским РВК. Пропал б/вести. Место не известно. - Донесение № 9441 от 28.05.42 г.;  Донесение № 6812 от 07.05.42 г. В указанный день 17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умкин Кузьма Васильевич</w:t>
      </w:r>
      <w:r>
        <w:rPr/>
        <w:t xml:space="preserve">. (1899 – 05.03.42 г.) красноармеец, стрелок 1097 сп 326 сд. Курская обл., Тимский р-н, д. В.Струбеено (д. Софиевка). (Курская обл., Старо-Оскольский р-н, с. Казацкое). Призван Старо-Осколь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Книга Памяти Курской обл., Т-7 стр. 31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зымянный (Безымяннов) Сергей Иванович</w:t>
      </w:r>
      <w:r>
        <w:rPr/>
        <w:t>. (1902 – 18.03.42 г.) красноармеец, рядовой 1097 сп 326 сд. Мордовская АССР, Ардатовский р-н, с. Андреевка. Призван Ардатовским РВК. Пропал б/вести. Место не известно. -  Донесение № 6812 от 07.05.42 г.;   Донесение</w:t>
      </w:r>
      <w:r>
        <w:rPr>
          <w:i/>
        </w:rPr>
        <w:t xml:space="preserve"> </w:t>
      </w:r>
      <w:r>
        <w:rPr/>
        <w:t xml:space="preserve">№ 9441 от 28.05.42 г.;  Донесение № 78539 от 17.09.1946 г.  В указанный день 18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публики Мордовия </w:t>
      </w:r>
      <w:r>
        <w:rPr>
          <w:bCs/>
        </w:rPr>
        <w:t>Безымянный (Безымяннов) Сергей</w:t>
      </w:r>
      <w:r>
        <w:rPr/>
        <w:t xml:space="preserve"> </w:t>
      </w:r>
      <w:r>
        <w:rPr>
          <w:bCs/>
        </w:rPr>
        <w:t>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кин Михаил Прокофьевич</w:t>
      </w:r>
      <w:r>
        <w:rPr/>
        <w:t xml:space="preserve">. (1899 – 05.03.42 г.) красноармеец, стрелок 1097 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№ 6812 от 07.05.42 г.;  Донесение № 9441 от 28.05.42 г. – Пропал б/вести в период с 18 по 22.03.42 г. Место не известно. В указанный период с 18 по 22.03.42 г. 1097 сп вел бои в р-не д. Выползово, пос. Брянский Кировского р-на Смоленской обл.</w:t>
      </w:r>
    </w:p>
    <w:p>
      <w:pPr>
        <w:pStyle w:val="Normal"/>
        <w:rPr/>
      </w:pPr>
      <w:r>
        <w:rPr/>
        <w:t xml:space="preserve">Правильно – убит (пропал б/вести)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58, опись № 18003, дело № 1483 «Списки штаба 48 армии на бывших военнослужащих, находившихся в плену у противника от 23.06.45 г.». Запись № 2145 на стр.164 (324) – </w:t>
      </w:r>
      <w:r>
        <w:rPr>
          <w:bCs/>
        </w:rPr>
        <w:t>Белкин Михаил</w:t>
      </w:r>
      <w:r>
        <w:rPr/>
        <w:t xml:space="preserve"> </w:t>
      </w:r>
      <w:r>
        <w:rPr>
          <w:bCs/>
        </w:rPr>
        <w:t>Прокофьевич</w:t>
      </w:r>
      <w:r>
        <w:rPr/>
        <w:t xml:space="preserve">. 1899 г.р. Русский. Призван в 1941 г. Скороднянским РВК. Уроженец с. Оломыцевка. Адрес семьи:  Курская обл., Скороднянский р-н, с. Оломыцевка. Дальнейшая судьба не известна. </w:t>
      </w:r>
    </w:p>
    <w:p>
      <w:pPr>
        <w:pStyle w:val="Normal"/>
        <w:rPr/>
      </w:pPr>
      <w:r>
        <w:rPr/>
        <w:t xml:space="preserve">В Книгах Памяти РФ и Курской обл., </w:t>
      </w:r>
      <w:r>
        <w:rPr>
          <w:bCs/>
        </w:rPr>
        <w:t>Белкин Михаил Прокофь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в Василий Яковлевич</w:t>
      </w:r>
      <w:r>
        <w:rPr/>
        <w:t>. (1898 – 18.03.42 г.) красноармеец, рядовой 1097 сп 326 сд. Пензенская обл., Сосново-Борский р-н, с. Барнуки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 Памяти Пензенской обл. Т-1 стр. 37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в Петр Афанасьевич</w:t>
      </w:r>
      <w:r>
        <w:rPr/>
        <w:t>. (1900 – 15.01.42 г.) красноармеец, рядовой 1097 сп 326 сд. Мордовская АССР, Ладский р-н, с. Пушкино. Призван Ладским РВК. Убит. Похоронен д. Митинка Барятинского р-на Смоленской (с 05.07.1944 г. Калужской) обл. - Донесение № 6812 от 07.05.42 г.;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лов Петр Афанасьевич</w:t>
      </w:r>
      <w:r>
        <w:rPr/>
        <w:t xml:space="preserve">, 1900 г.р не значится в списках погибших, или пропавших без вести на территории Барятир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Сергей Васильевич</w:t>
      </w:r>
      <w:r>
        <w:rPr/>
        <w:t xml:space="preserve">. (1918 – 24.09.42 г.) красноармеец, стрелок 885 сп 290 сд. Московская обл., Орехово-Зуевский р-н, д. Репиково. Призван Орехово-Зуевским РВК Московской обл. Убит и похоронен в р-не д. Поздняково барятинского р-на Смоленской (с 05.07.1944 г. Калужской) обл. – Донесение Управления 290 сд № 01685 от 01.10.42 г., приложение к № 26830 от 06.10.42 г. 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глазов Егор Савельевич</w:t>
      </w:r>
      <w:r>
        <w:rPr/>
        <w:t>. (1906 (1908) - 05.(23).03.42 г.) красноармеец, рядовой 1097 сп 326 сд. Мордовская АССР, Мельцановский р-н, дер. Рамино (Рюмино). Призван Мельцановским (Старо-Шайговским) РВК. Убит и похоронен (пропал б/вести) д. Выползово. - Донесение № 9792 от 27.05.42 г.;  Книга Памяти Республики Мордовия. Т-7 стр. 561;  Донесение № 15402 от 08.07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6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ночев (Бедоночев) Дмитрий Федорович</w:t>
      </w:r>
      <w:r>
        <w:rPr/>
        <w:t>. (1899 – 18.03.42 г.) красноармеец, рядовой 1097 сп 326 сд. Пензенская обл., Сосново-Борский р-н, с. Кусенки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Белоночев (Бедоночев) Дмитрий</w:t>
      </w:r>
      <w:r>
        <w:rPr/>
        <w:t xml:space="preserve"> </w:t>
      </w:r>
      <w:r>
        <w:rPr>
          <w:bCs/>
        </w:rPr>
        <w:t>Федорович</w:t>
      </w:r>
      <w:r>
        <w:rPr/>
        <w:t xml:space="preserve"> 189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ношкин (Белоножкин) Ал… (Алексей, Александр) Иванович</w:t>
      </w:r>
      <w:r>
        <w:rPr/>
        <w:t>. (1907 – 23.03.42 г.) красноармеец, рядовой 1097 сп 326 сд. г. Калинин, Первомайская дом № 70. Призван Кагановическим РВК. Убит и похоронен д. Выползово. - Донесение № 9792 от 27.05.42 г.;  Книга Памяти Калужской обл., Кировский р-н. Т-25 стр. 314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алининской обл., </w:t>
      </w:r>
      <w:r>
        <w:rPr>
          <w:bCs/>
        </w:rPr>
        <w:t>Белоношкин (Белоножкин) Ал… Ивано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оусов Иван Степанович</w:t>
      </w:r>
      <w:r>
        <w:rPr/>
        <w:t>. (1896 – 05.03.42 г.) красноармеец, стрелок 1097 сп 326 сд. Воронежская обл., Острожский р-н, с. Креница. Призван Острож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Белоусов Иван Степан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ько Захар Михайлович</w:t>
      </w:r>
      <w:r>
        <w:rPr/>
        <w:t>. (1913 – 08.03.42 г.) красноармеец, рядовой 1097 сп 326 сд. БССР, Полесская обл., Дельчидский р-н, с. Сталеличи. Призван Ширококарамысским РВК. Пропал б/вести в боях под д. Выползово</w:t>
      </w:r>
      <w:r>
        <w:rPr>
          <w:b/>
        </w:rPr>
        <w:t xml:space="preserve"> </w:t>
      </w:r>
      <w:r>
        <w:rPr/>
        <w:t>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ьщков Василий Павлович</w:t>
      </w:r>
      <w:r>
        <w:rPr/>
        <w:t xml:space="preserve">. (1920 – 06.03.42 г.) красноармеец, стрелок 1097 сп 326 сд. Восточный Казахстан, Сталинская обл., Загрянский р-н, п. Лакувский (Лакуковский). Призван Загрянским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яев Тимофей Иванович</w:t>
      </w:r>
      <w:r>
        <w:rPr/>
        <w:t xml:space="preserve">. (1903 – 15.01.42 г.) сержант, ком.отделения 1097 сп 326 сд. Мордовская АССР, Качкуровский р-н, с. Подлесное (Кочкурово). Призван Качкуровским РВК в 1941 г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6 стр. 40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яков Иван Яковлевич</w:t>
      </w:r>
      <w:r>
        <w:rPr/>
        <w:t xml:space="preserve">. (1913 – 17.01.42 г.) красноармеец, рядовой 1097 сп 326 сд. Мордовская АССР, Саранский р-н, д. Луковка. Призван Саранским РВК. Убит. Похоронен в д. Митинка Барятинского р-на Смоленской (с 05.07.1944 г. Калужской)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Книга Памяти Республики Мордовия. Т-6 стр. 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еляков Павел Сергеевич</w:t>
      </w:r>
      <w:r>
        <w:rPr/>
        <w:t>. (1903 – 10.03.42 г.) красноармеец, стрелок 1099 сп 326 сд. Мордовская АССР, Кочкуровский р-н, село Новосельцово. Призван Кочкуров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6 стр. 41 – нет полных данных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31, опись № 189325с, дело № 2-1. «Именной список 9-й ср 238 азсп». Запись № 145 на стр. 15 – </w:t>
      </w:r>
      <w:r>
        <w:rPr>
          <w:bCs/>
        </w:rPr>
        <w:t>Беляков Павел Сергеевич</w:t>
      </w:r>
      <w:r>
        <w:rPr/>
        <w:t xml:space="preserve">. 1903 г.р. Русский. Колхозник. Образование 2 класса. Мордовская АССР, Кочкуровский р-н, с. Новосельцево. (Имя жены – </w:t>
      </w:r>
      <w:r>
        <w:rPr>
          <w:i/>
          <w:iCs/>
        </w:rPr>
        <w:t>Ольга Михайловна</w:t>
      </w:r>
      <w:r>
        <w:rPr/>
        <w:t xml:space="preserve">). Воинская часть – комендатура г. Штольп. Дата и место призыва – 18.03.45 г. г. Штольп. Прибыл в часть 18.03.45 г. </w:t>
      </w:r>
    </w:p>
    <w:p>
      <w:pPr>
        <w:pStyle w:val="Normal"/>
        <w:rPr/>
      </w:pPr>
      <w:r>
        <w:rPr/>
        <w:t xml:space="preserve">Источник информации ЦАМО, фонд № 8531, опись № 186052с, дело № 3 - Акт передачи бывших военнопленных из в/ч 81048 (Управление Военной Комендатуры г. Штольп) в 101 гв.сд. Дата выбытия 23.03.45 г. Запись №  120 – </w:t>
      </w:r>
      <w:r>
        <w:rPr>
          <w:bCs/>
        </w:rPr>
        <w:t>Беляков Павел Сергеевич</w:t>
      </w:r>
      <w:r>
        <w:rPr/>
        <w:t>. 1903 г.р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 Григорий Константинович</w:t>
      </w:r>
      <w:r>
        <w:rPr/>
        <w:t xml:space="preserve">. (1910 – 23.03.42 г.) красноармеец, рядовой 1097 сп 326 сд. Сумская обл., г. Тростанец (Тростянец), ул. Червоноармейская, дом № 43. Призван Тростанецким РВК. Убит и похоронен д. Выползово. - Донесение №  9792 от 27.05.42 г.;  Донесение № 9831 от 29.03.43 г. – Извещение 1097 сп от 14.04.42 г.  </w:t>
      </w:r>
    </w:p>
    <w:p>
      <w:pPr>
        <w:pStyle w:val="Normal"/>
        <w:rPr>
          <w:b/>
          <w:b/>
          <w:bCs/>
        </w:rPr>
      </w:pPr>
      <w:r>
        <w:rPr/>
        <w:t>Правильно – убит и похоронен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ережной Андрей Васильевич</w:t>
      </w:r>
      <w:r>
        <w:rPr/>
        <w:t xml:space="preserve">. (1898 – 09.03.42 г.) красноармеец, стрелок 1101 сп 326 сд. Курская обл., Чернянский р-н, х. Большой. Призван Чернянским РВК Курской обл. Пропал б/вести. Место не известно. Донесение № 9792 от 27.05.42 г.  В указанный день 09.03.42 г., 1101 сп частью сил вел бой у д. Митинка Барятинского р-на Смоленской обл.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ережной Андрей Васильевич</w:t>
      </w:r>
      <w:r>
        <w:rPr/>
        <w:t xml:space="preserve"> не значится погибшим, или пропавшим без вести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ежный Иван Яковлевич</w:t>
      </w:r>
      <w:r>
        <w:rPr/>
        <w:t>. (1913 – 05.03.42 г.) красноармеец, стрелок 1097 сп 326 сд. Харьковская обл., Харьковский р-н, с. Ржавец. Призван Харь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кин Иван Егорович</w:t>
      </w:r>
      <w:r>
        <w:rPr/>
        <w:t>. (1910 – 18.03.42 г.) красноармеец, стрелок 1097 сп 326 сд. Мордовская АССР, Дубенский р-н, п. Кольцово. Призван Торбеевским РВК. Пропал б/вести д. Троицкое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ркин Иван Егоро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саев Федор Ефимович</w:t>
      </w:r>
      <w:r>
        <w:rPr/>
        <w:t>. (1904 – 09.03.42 г.) красноармеец, рядовой 1099 сп 326 сд. Мордовская АССР, Торбеевский р-н, с. Дракино. Призван Торбеевским РВК. Пропал б/вести. Место не известно. - Донесение № 9792 от 27.05.42 г.  В указанный день 09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саев Федор Ефим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спалов Дмитрий Иванович</w:t>
      </w:r>
      <w:r>
        <w:rPr/>
        <w:t>. (1902 – 05.03.42 г.) красноармеец, рядовой 1097 сп 326 сд. Ивановская обл., Пестяновский р-н, д. Барнать (д. Бортное). Призван Пестянов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Ивановской обл. Т-2 стр. 1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еспалов Федор Харитонович</w:t>
      </w:r>
      <w:r>
        <w:rPr/>
        <w:t>. (1902 – 29.01.42 г.) красноармеец, рядовой 1097 сп 326 сд. Мордовская АССР, Дубенский р-н, с. Камбисево. Призван Дубенским РВК МАССР. Убит и похоронен в д. Анисово Городище Барятинского р-на Смоленской обл. - Донесение № 9441 от 28.05.42 г.;  Донесение № 15402 от 08.07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2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Бессонов Иван Остапович</w:t>
      </w:r>
      <w:r>
        <w:rPr/>
        <w:t>. (1904 – 10.05.43 г.) красноармеец, стрелок 882 сп 290 сд. Марийская АССР, Куженерский р-н, Русский Кугунур с/совет, д. Шенжа. Призван Куженерским РВК Марийской АССР. Разорван снарядом на поле боя в р-не пос. Троицкий Барятинского р-на Смоленской обл. – Донесение Управления 290 сд № 011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Куженерский р-н, стр. 31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шенов Анатолий Михайлович</w:t>
      </w:r>
      <w:r>
        <w:rPr/>
        <w:t>. (1902 – 05.03.42 г.) красноармеец, рядовой 1907 сп 326 сд. Чувашская АССР, Козловский р-н, с. Воловешское. Призван Козловским РВК. Убит под д. Выползово. Похоронен д. Полозово Барятинского</w:t>
      </w:r>
      <w:r>
        <w:rPr>
          <w:b/>
        </w:rPr>
        <w:t xml:space="preserve"> </w:t>
      </w:r>
      <w:r>
        <w:rPr/>
        <w:t>р-на Смоленской обл. – Донесение  № 15402 от 08.07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Возможно остался жив до 08.42 г</w:t>
      </w:r>
      <w:r>
        <w:rPr/>
        <w:t>. Источник информации ЦАМО, фонд Казанский ВПП,</w:t>
      </w:r>
    </w:p>
    <w:p>
      <w:pPr>
        <w:pStyle w:val="Normal"/>
        <w:ind w:left="900" w:hanging="900"/>
        <w:rPr/>
      </w:pPr>
      <w:r>
        <w:rPr/>
        <w:t>опись № 696573, дело № 26 – «Список военнообязанных  и военнослужащих,</w:t>
      </w:r>
    </w:p>
    <w:p>
      <w:pPr>
        <w:pStyle w:val="Normal"/>
        <w:ind w:left="900" w:hanging="900"/>
        <w:rPr/>
      </w:pPr>
      <w:r>
        <w:rPr/>
        <w:t>направляемых Казанским ВПП в распоряжение командира войсковой части, для</w:t>
      </w:r>
    </w:p>
    <w:p>
      <w:pPr>
        <w:pStyle w:val="Normal"/>
        <w:ind w:left="900" w:hanging="900"/>
        <w:rPr/>
      </w:pPr>
      <w:r>
        <w:rPr/>
        <w:t>прохождения военной службы в РККА». Отправлены 12.08.42 г. в 4-ю курсантскую</w:t>
      </w:r>
    </w:p>
    <w:p>
      <w:pPr>
        <w:pStyle w:val="Normal"/>
        <w:ind w:left="900" w:hanging="900"/>
        <w:rPr/>
      </w:pPr>
      <w:r>
        <w:rPr/>
        <w:t xml:space="preserve">бригаду. Запись № 29 на стр.10 – </w:t>
      </w:r>
      <w:r>
        <w:rPr>
          <w:bCs/>
        </w:rPr>
        <w:t>Башенов Анатолий Михайлович</w:t>
      </w:r>
      <w:r>
        <w:rPr/>
        <w:t>. 1902 г.р. Чувашская</w:t>
      </w:r>
    </w:p>
    <w:p>
      <w:pPr>
        <w:pStyle w:val="Normal"/>
        <w:ind w:left="900" w:hanging="900"/>
        <w:rPr/>
      </w:pPr>
      <w:r>
        <w:rPr/>
        <w:t xml:space="preserve">АССР, Козловский р-н, д. Беловолжи. Призван Арским РВК Татарской АССР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 </w:t>
      </w:r>
      <w:r>
        <w:rPr>
          <w:bCs/>
        </w:rPr>
        <w:t>Бешенов Анатолий Михайлович</w:t>
      </w:r>
      <w:r>
        <w:rPr/>
        <w:t xml:space="preserve"> 1902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ибин Иван Ефимович</w:t>
      </w:r>
      <w:r>
        <w:rPr/>
        <w:t xml:space="preserve">. (1901 – 03.02.42 г.) красноармеец, рядовой 1097 сп </w:t>
      </w:r>
    </w:p>
    <w:p>
      <w:pPr>
        <w:pStyle w:val="Normal"/>
        <w:ind w:left="900" w:hanging="900"/>
        <w:rPr/>
      </w:pPr>
      <w:r>
        <w:rPr/>
        <w:t xml:space="preserve">326 сд. Мордовская АССР, Козловский (Атяшевский) р-н, с. Чалпаново. Призван </w:t>
      </w:r>
    </w:p>
    <w:p>
      <w:pPr>
        <w:pStyle w:val="Normal"/>
        <w:ind w:left="900" w:hanging="900"/>
        <w:rPr/>
      </w:pPr>
      <w:r>
        <w:rPr/>
        <w:t xml:space="preserve">Козловским РВК. Пропал б/вести (погиб и похоронен) западнее с. А-Городище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№ 9441 от 28.05.42 г.;  Донесение № 6812 от 07.05.42 г.;  </w:t>
      </w:r>
    </w:p>
    <w:p>
      <w:pPr>
        <w:pStyle w:val="Normal"/>
        <w:rPr/>
      </w:pPr>
      <w:r>
        <w:rPr/>
        <w:t>Книга Памяти Республики Мордовия. Т-2 стр. 238.  Правильно –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ибин Яков Иванович</w:t>
      </w:r>
      <w:r>
        <w:rPr/>
        <w:t xml:space="preserve">. (1901 – 15.01.42 г.) красноармеец, рядовой 1-го б-на 1099 сп 326 сд. Мордовская АССР, Кочкуровский р-н, Ст.Пырьма. Призван Кочкуровским РВК Мордовской АССР. Пропал б/вести д. Выглядовка Рязанской обл. - Донесение № 14008 от 28.06.42 г.  В указанный день 15.01.42 г. 1099 сп действовал на территории Барятинского и Кировского р-нов Смоленской обл. 1-й б-н полка вел боевые действия в р-не д. Екимово, д. Выползово Кировского р-на Смоленской обл. В донесении допущена ошибка в дате, либо в месте, где </w:t>
      </w:r>
      <w:r>
        <w:rPr>
          <w:bCs/>
        </w:rPr>
        <w:t>Бибин Я.И</w:t>
      </w:r>
      <w:r>
        <w:rPr/>
        <w:t>. пропал б/вести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2, ящик 20, документ 84 от 06.04.1985 г. – Бабин Яков Иванович, 1901 г.р., Мордовская АССР, Кочкуровский р-н, с. Старая Пырма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ибин (Бабин) Яков Иванович</w:t>
      </w:r>
      <w:r>
        <w:rPr/>
        <w:t xml:space="preserve"> 1901 г.р. не значится погибшим, или пропавшим без вести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икаев Михаил Сидорович</w:t>
      </w:r>
      <w:r>
        <w:rPr/>
        <w:t>. (1905 – 18.03.42 г.) красноармеец, рядовой 1097 сп 326 сд. Пензенская обл., Барановский (Белинский) р-н, с. Сухая. Призван Барановским РВК. Пропал б/вести. Место не известно. - Донесение № 6812 от 07.05.42 г.;  Донесение № 9441 от 28.05.42 г.;  Книга Памяти Пензенской обл. Т-1 стр. 417.  В указанный день 18.03.42 г.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8 стр. 451 – </w:t>
      </w:r>
      <w:r>
        <w:rPr>
          <w:bCs/>
        </w:rPr>
        <w:t>Бикаев Михаил Сидорович</w:t>
      </w:r>
      <w:r>
        <w:rPr/>
        <w:t xml:space="preserve">. Родился в 1905 г. в с. Раштановка Павловского р-на Ульяновской обл. Мордвин. Призван в Совесткую Армию в 1941 г. Барановским РВК. Рядовой. Пропал б/вести 18.03.42 г. место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икеев Федот Васильевич</w:t>
      </w:r>
      <w:r>
        <w:rPr/>
        <w:t>. (1912 – 06.03.42 г.) красноармеец, стрелок 1097 сп 326 сд. Мордовская АССР, Мельцанский р-н, с. Кульдым. Призван Мельцанским (Старо-Шайговским)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6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лагушин Николай Семенович</w:t>
      </w:r>
      <w:r>
        <w:rPr/>
        <w:t xml:space="preserve">. (1904 – 06.07.42 г.) ефрейтор, разведчик-сапер 605 осб 326 сд. Мордовская АССР, Атюрьевский р-н, с. Оброчное (д. Ахромеево). Призван Торбеевским РВК Мордовской АССР. Убит при выполнении боевого задания находясь в разведке в р-не пос. Брянск – д. Вежи Кировского р-на Смоленской (с 05.07.1944 г. Калужской) обл. Тело убитого осталось на поле боя, вследствии сильного обстрела противника. - Донесение № 16431 от 16.07.42 г.; 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2 стр. 41 – нет точных данных. 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линов Ипат (Ипай) Семенович</w:t>
      </w:r>
      <w:r>
        <w:rPr/>
        <w:t xml:space="preserve">. (1914 – 05.03.42 г.) мл. политрук, </w:t>
      </w:r>
    </w:p>
    <w:p>
      <w:pPr>
        <w:pStyle w:val="Normal"/>
        <w:ind w:left="900" w:hanging="900"/>
        <w:rPr/>
      </w:pPr>
      <w:r>
        <w:rPr/>
        <w:t xml:space="preserve">политрук 3 ср 1097 сп 326 сд. Марийская АССР, Новоторозский р-н, д. Аксево. Призван </w:t>
      </w:r>
    </w:p>
    <w:p>
      <w:pPr>
        <w:pStyle w:val="Normal"/>
        <w:ind w:left="900" w:hanging="900"/>
        <w:rPr/>
      </w:pPr>
      <w:r>
        <w:rPr/>
        <w:t>Новоторозским РВК Марийской АССР. Убит и похоронен д. Выползово Барятинского р-</w:t>
      </w:r>
    </w:p>
    <w:p>
      <w:pPr>
        <w:pStyle w:val="Normal"/>
        <w:ind w:left="900" w:hanging="900"/>
        <w:rPr/>
      </w:pPr>
      <w:r>
        <w:rPr/>
        <w:t xml:space="preserve">на Смоленской обл. – Донесение № 24884 от 18.09.42 г.;  Донесение № 34099 от 24.11.42 </w:t>
      </w:r>
    </w:p>
    <w:p>
      <w:pPr>
        <w:pStyle w:val="Normal"/>
        <w:ind w:left="900" w:hanging="900"/>
        <w:rPr/>
      </w:pPr>
      <w:r>
        <w:rPr/>
        <w:t xml:space="preserve">г.;  Источник информации – ЦАМО, Картотека погибших и умерших от ран.  Правильно – </w:t>
      </w:r>
    </w:p>
    <w:p>
      <w:pPr>
        <w:pStyle w:val="Normal"/>
        <w:ind w:left="900" w:hanging="900"/>
        <w:rPr/>
      </w:pPr>
      <w:r>
        <w:rPr/>
        <w:t xml:space="preserve">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Блинов Ипат (Ипай, Иван) Семенович</w:t>
      </w:r>
      <w:r>
        <w:rPr/>
        <w:t xml:space="preserve"> 191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лохин Николай Иванович</w:t>
      </w:r>
      <w:r>
        <w:rPr/>
        <w:t>. (1904 – 03.02.42 г.) красноармеец, рядовой 1097 сп 326 сд. Мордовская АССР, Козловский р-н, с. Керамсурка. Призван Козловским РВК МАССР. Пропал б/вести с. Зап.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лохин Николай Иван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былев Григорий Матвеевич</w:t>
      </w:r>
      <w:r>
        <w:rPr/>
        <w:t>. (? … - 16.01.42 г.) красноармеец, рядовой 1101 сп 326 сд. Мордовская АССР, Ковылкинский р-н, с. Рус.Вечкино. Призван Ковылковским РВК. Убит. Похоронен д. Выползово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обылев Григорий Матвее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гданов Илья Григорьевич</w:t>
      </w:r>
      <w:r>
        <w:rPr/>
        <w:t xml:space="preserve">. (1923 – 06.03.42 г.) красноармеец, стрелок 1097 сп 326 сд. Марийская АССР, Свердловский р-н, с. Чайумодрово. Призван Свердло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 Источник информации ЦАМО, фонд № 33, опись № 686044, ед.хранения № 447 – Приказ 470 сп 194 сд № 20/н от 27.08.43 г. и Наградной лист на </w:t>
      </w:r>
      <w:r>
        <w:rPr>
          <w:bCs/>
        </w:rPr>
        <w:t>Богданова Илью Григорьевича</w:t>
      </w:r>
      <w:r>
        <w:rPr/>
        <w:t xml:space="preserve">. 1923 г.р., Марийская АССР, Сернурский р-н;   Источник информации Юбилейная картотека награждений, шкаф № 3, ящик № 37, документ № 84 от 06.04.1985 г. – </w:t>
      </w:r>
      <w:r>
        <w:rPr>
          <w:bCs/>
        </w:rPr>
        <w:t>Богданов Илья Григорьевич</w:t>
      </w:r>
      <w:r>
        <w:rPr/>
        <w:t>. 1923 г.р. Адрес: Марийская АССР, Сернурский р-н, д. Чендемерово.</w:t>
      </w:r>
    </w:p>
    <w:p>
      <w:pPr>
        <w:pStyle w:val="Normal"/>
        <w:rPr/>
      </w:pPr>
      <w:r>
        <w:rPr/>
        <w:t xml:space="preserve">В донесении № 12785 от 17.06.42 г., допущена ошибка в написании района и населенного пункта. В составе Марийской АССР не было Свердловского р-на и населенного пункта с названием Чайумедрово. В составе Сернурского р-на (образован в 1921 г.) Марийской АССР имеется населенный пункт с названием Чендемерово. </w:t>
      </w:r>
    </w:p>
    <w:p>
      <w:pPr>
        <w:pStyle w:val="Normal"/>
        <w:rPr/>
      </w:pPr>
      <w:r>
        <w:rPr/>
        <w:t xml:space="preserve">В Книгах Памяти регионов РФ и Республики Марий-Эл </w:t>
      </w:r>
      <w:r>
        <w:rPr>
          <w:bCs/>
        </w:rPr>
        <w:t>Богданов Илья Григорьевич</w:t>
      </w:r>
      <w:r>
        <w:rPr/>
        <w:t xml:space="preserve"> 1923 г.р. не значится погибшим, или пропавшим без вести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годухов Дмитрий Петрович</w:t>
      </w:r>
      <w:r>
        <w:rPr/>
        <w:t>. (1914 – 23.03.42 г.) красноармеец, рядовой (сержант, ком.отделения) 1097 сп 326 сд. Ростовская обл., Шахитинский р-н, хутор Власово (Властовка). Призван Шахитинским РВК. Убит и похоронен (пропал б/вести) д. Выползово. - Донесение № 9792 от 27.05.42 г.;  Донесение № 15402 от 08.07.42 г.  Правильно -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остовской обл., </w:t>
      </w:r>
      <w:r>
        <w:rPr>
          <w:bCs/>
        </w:rPr>
        <w:t>Богодухов (Богдухов) Дмитрий</w:t>
      </w:r>
      <w:r>
        <w:rPr/>
        <w:t xml:space="preserve"> </w:t>
      </w:r>
      <w:r>
        <w:rPr>
          <w:bCs/>
        </w:rPr>
        <w:t>Петрович</w:t>
      </w:r>
      <w:r>
        <w:rPr/>
        <w:t xml:space="preserve"> 191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огомолов Тимофей Иванович</w:t>
      </w:r>
      <w:r>
        <w:rPr/>
        <w:t>. (1903 – 10.03.42 г.) красноармеец, стрелок 1099 сп 326 сд. Мордовская АССР, гор. Саранск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1 стр. 41 – </w:t>
      </w:r>
      <w:r>
        <w:rPr>
          <w:bCs/>
        </w:rPr>
        <w:t>Богомолов Тимофей Иванович</w:t>
      </w:r>
      <w:r>
        <w:rPr/>
        <w:t>. Родился в 1903 г. в с. Кашаево Инсарского р-на МССР. Русский. Призван в Советскую Армию в 1941 г. из г. Саранск. Рядовой. Погиб в бою в марте 1942 г. Похоронен д. Быково Барятинского р-на Калужской обл. Документами о безвозвратных потерях ЦАМО РФ не подтверждено.</w:t>
      </w:r>
    </w:p>
    <w:p>
      <w:pPr>
        <w:pStyle w:val="Normal"/>
        <w:rPr/>
      </w:pPr>
      <w:r>
        <w:rPr/>
        <w:t>Правильными следует считать сведения донесения № 11511 от 09.06.42 г.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жинов Василий Григорьевич</w:t>
      </w:r>
      <w:r>
        <w:rPr/>
        <w:t>. (1899 – 05.03.42 г.) красноармеец, стрелок 1097 сп 326 сд. Курская обл., Старо-Оскольский р-н, с. Ланская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7, ед.хранения № 432 – Приказ № 204/56  от 06.08.1946 года и Наградной лист на </w:t>
      </w:r>
      <w:r>
        <w:rPr>
          <w:bCs/>
        </w:rPr>
        <w:t>Бажинова Василия Григорьевича</w:t>
      </w:r>
      <w:r>
        <w:rPr/>
        <w:t xml:space="preserve">. 1899 г.р., красноармеец, ком.отделения 1097 сп. Был тяжело ранен 02.03.42 г. (период боев в р-не Выползово). Адрес: Курская обл., Старо-Оскольский р-н, д. Слобода Ланская. Будучи командиром отделения 1090 сп 323 сд в р-не г. Ельня Смоленской обл., был тяжело ранен осколком снаряда. Остался жив. Получил инвалидность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ожинов Василий Григорьевич</w:t>
      </w:r>
      <w:r>
        <w:rPr/>
        <w:t xml:space="preserve"> 189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озеев Иосиф Петрович</w:t>
      </w:r>
      <w:r>
        <w:rPr/>
        <w:t>. (1903 – 04.02.42 г.) красноармеец, рядовой 1097 сп 326 сд. Мордовская АССР, Ромадановский р-н, с. Покрышкино. Призван Ромодановским РВК. Убит и похоронен в д. Анисово Городище Барятинского р-на Смоленской обл. - Донесение №</w:t>
      </w:r>
      <w:r>
        <w:rPr>
          <w:i/>
        </w:rPr>
        <w:t xml:space="preserve"> </w:t>
      </w:r>
      <w:r>
        <w:rPr/>
        <w:t>6812 от 07.05.42 г.;  Донесение № 9441 от 28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озеев Иосиф Петр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йкашхин Петр Иванович</w:t>
      </w:r>
      <w:r>
        <w:rPr/>
        <w:t xml:space="preserve">. (? … - 10.04.42.г.) красноармеец, стрелок 1101 сп 326 сд. Куйбышевская обл., Пестровский р-н, с. Летовка. Призван Куйбышевским ГВК. Пропал б/вести (погиб). Место не известно. - Донесение № 11511 от 09.06.42 г.;  Книга Памяти Самарской обл. Т-1 стр. 195.  В указанный день 10.04.42 г., 1101 сп вел боевые действия в р-не пос. Брянский, д. Вежи Кировского р-на Смоленской обл.  Правильно – пропал б/вести (погиб)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Памяти Самарской обл. Т-1 стр. 19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олдин Василий Константинович</w:t>
      </w:r>
      <w:r>
        <w:rPr/>
        <w:t xml:space="preserve">. (1914 – 16.01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1 сп 326 сд. Рязанская обл., Салечинский р-н, с. Поляна. Призван Котковским </w:t>
      </w:r>
    </w:p>
    <w:p>
      <w:pPr>
        <w:pStyle w:val="Normal"/>
        <w:ind w:left="900" w:hanging="900"/>
        <w:rPr/>
      </w:pPr>
      <w:r>
        <w:rPr/>
        <w:t xml:space="preserve">РВК. Пропал б/вести. Место не известно. - Донесение № 11511 от 09.06.42 г.;  Книга </w:t>
      </w:r>
    </w:p>
    <w:p>
      <w:pPr>
        <w:pStyle w:val="Normal"/>
        <w:ind w:left="900" w:hanging="900"/>
        <w:rPr/>
      </w:pPr>
      <w:r>
        <w:rPr/>
        <w:t xml:space="preserve">Памяти Рязанской обл., Т-1 стр. 281.  В указанный день 16.01.42 г., 1097 сп действовал в </w:t>
      </w:r>
    </w:p>
    <w:p>
      <w:pPr>
        <w:pStyle w:val="Normal"/>
        <w:ind w:left="900" w:hanging="900"/>
        <w:rPr/>
      </w:pPr>
      <w:r>
        <w:rPr/>
        <w:t>р-не д. Анисово Городище Кировского и д. Митинка Барятинского р-нов Смоленской обл.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с. Анисово Городище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язанской обл. Т-1 стр. 281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лобанов Василий Николаевич</w:t>
      </w:r>
      <w:r>
        <w:rPr/>
        <w:t>. (1903 – 23.03.42 г.) красноармеец, стрелок 1097 сп 326 сд. Омская обл., Торский р-н, дер. Колбедючна. Призван Тор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Омской обл., и других регионов РФ </w:t>
      </w:r>
      <w:r>
        <w:rPr>
          <w:bCs/>
        </w:rPr>
        <w:t>Болобанов Василий Никола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льшаков Федор Григорьевич</w:t>
      </w:r>
      <w:r>
        <w:rPr/>
        <w:t>. (1922 (1923) – 09.03.42 г.) красноармеец, рядовой 1097 сп 326 сд. Новосибирский край (Ново-Сибирская обл.), Болдинский (Болотнинский) р-н, д. Крутая. Призван Болдинским РВК. Убит. Похоронен с. Троицкое Смоленской обл. - Донесение № 6812 от 07.05.42 г.;  Донесение № 9441 от 28.05.42 г.;  Книга Памяти Новосибирской обл. Т-2 стр. 387.  Правильно - пос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ндарев Иван Андреевич</w:t>
      </w:r>
      <w:r>
        <w:rPr/>
        <w:t xml:space="preserve">. (1913 – 16.01.42 г.) красноармеец, рядовой 1101 сп 326 сд. Мордовская АССР, Торбеевский (Зубово-Полянский) р-н, с. Хилково (пос. Потьма). Призван Торбеевским РВК (пос. Зубова Поляна). Убит. Похоронен д. Выползово Кировского р-на Смоленской (с 05.07.1944 г. Калужской) обл. – Донесение № 6095 от 30.04.42 г.  </w:t>
      </w:r>
    </w:p>
    <w:p>
      <w:pPr>
        <w:pStyle w:val="Normal"/>
        <w:rPr/>
      </w:pPr>
      <w:r>
        <w:rPr/>
        <w:t>Книга Памяти Республики Мордовия. Т-8 стр. 466 и Т-4 стр. 63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Борискин Федор Иванович</w:t>
      </w:r>
      <w:r>
        <w:rPr/>
        <w:t>. (? … - 22.01.42 г.) красноармеец, стрелок 1101</w:t>
      </w:r>
    </w:p>
    <w:p>
      <w:pPr>
        <w:pStyle w:val="Normal"/>
        <w:ind w:left="900" w:hanging="900"/>
        <w:rPr/>
      </w:pPr>
      <w:r>
        <w:rPr/>
        <w:t>сп 326 сд. Мордовская АССР, Торбеевский р-н, с. Куликово. Призван Торбеевским РВК.</w:t>
      </w:r>
    </w:p>
    <w:p>
      <w:pPr>
        <w:pStyle w:val="Normal"/>
        <w:ind w:left="900" w:hanging="900"/>
        <w:rPr/>
      </w:pPr>
      <w:r>
        <w:rPr/>
        <w:t>Убит. Похоронен д. Митинка Барятинского р-на Смоленской (с 05.07.1944 г. Калужской)</w:t>
      </w:r>
    </w:p>
    <w:p>
      <w:pPr>
        <w:pStyle w:val="Normal"/>
        <w:ind w:left="900" w:hanging="900"/>
        <w:rPr/>
      </w:pPr>
      <w:r>
        <w:rPr/>
        <w:t>обл. - Донесение  № 6095 от 30.04.42 г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Борискин Федор Иванович</w:t>
      </w:r>
      <w:r>
        <w:rPr/>
        <w:t xml:space="preserve">, не значится </w:t>
      </w:r>
    </w:p>
    <w:p>
      <w:pPr>
        <w:pStyle w:val="Normal"/>
        <w:ind w:left="900" w:hanging="900"/>
        <w:rPr/>
      </w:pPr>
      <w:r>
        <w:rPr/>
        <w:t>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Андрей Николаевич</w:t>
      </w:r>
      <w:r>
        <w:rPr/>
        <w:t xml:space="preserve">. (? … - 13.01.42 г.) красноармеец, рядовой 1101 сп 326 сд. Мордовская АССР, Шеренгушский (Зубово-Полянский) р-н, пос. Ширингуши. Призван Шеренгушским РВК. Убит. Похоронен д. Выползово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4 стр. 63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Владимир Иванович</w:t>
      </w:r>
      <w:r>
        <w:rPr/>
        <w:t>. (1913 – 05.03.42 г.) красноармеец, стрелок 1097 сп 326 сд. г. Ташкент, Свердловский р-н, проезд 16. Призван Ташкентским РВК. Убит под д. Выползово и похоронен в д. Выползово Барятинского р-на Смоленской обл. - Донесение № 14008 от 28.06.42 г.</w:t>
      </w:r>
    </w:p>
    <w:p>
      <w:pPr>
        <w:pStyle w:val="Normal"/>
        <w:rPr/>
      </w:pPr>
      <w:r>
        <w:rPr/>
        <w:t xml:space="preserve">Донесение № 11511 от 09.06.42 г. - </w:t>
      </w:r>
      <w:r>
        <w:rPr>
          <w:bCs/>
        </w:rPr>
        <w:t>Борисов Владимир Иванович</w:t>
      </w:r>
      <w:r>
        <w:rPr/>
        <w:t>. Все данные идентичны донесению № 14008 от 28.06.42 г. – Убит 18.03.42 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, с более ранней датой гибели  – убит 05.03.42 г., похоронен д. Выползово Кировского р-на Смолен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Дмитрий Кузьмич</w:t>
      </w:r>
      <w:r>
        <w:rPr/>
        <w:t>. (1902 (1904) – 03.02.42 г.) красноармеец, рядовой 1097 сп 326 сд. Мордовская АССР, Ардатовский р-н, с. Ст.Ардатово. Призван Ардатовским РВК в 1941 г. Пропал б/вести (погиб) с. Зап.Городище Барятинского р-на Смоленской обл. - Донесение № 9441 от 28.05.42 г.;  Донесение № 6812 от 07.05.42 г.;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1 стр. 371.  Правильно –  пропал б/вести (погиб)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1 стр. 371.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исов Павел Федорович</w:t>
      </w:r>
      <w:r>
        <w:rPr/>
        <w:t xml:space="preserve"> </w:t>
      </w:r>
      <w:r>
        <w:rPr>
          <w:b/>
          <w:bCs/>
        </w:rPr>
        <w:t>(Федор Павлович)</w:t>
      </w:r>
      <w:r>
        <w:rPr/>
        <w:t xml:space="preserve">. (1908 - ?… 09.42 г.) красноармеец. Воинская часть не известна. Мордовская АССР, Ичалковский р-н, д. Сыропятовка. РВК призыва не известен. Погиб: Кировский р-н д. Выползово. - Книга Памяти Калужской обл., Кировский р-н Т-14 стр. 32;  Книга Памяти Калужской обл., Кировский р-н. Т-21 стр. 695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Борисове Павле Федоровиче (Федоре Павловиче)</w:t>
      </w:r>
      <w:r>
        <w:rPr/>
        <w:t xml:space="preserve">, погибшем на Территории Кировского р-на Смоленской обл., в ОБД «Мемориал» и ОБД «Память Народа» нет. </w:t>
      </w:r>
    </w:p>
    <w:p>
      <w:pPr>
        <w:pStyle w:val="Normal"/>
        <w:rPr/>
      </w:pPr>
      <w:r>
        <w:rPr/>
        <w:t>В Указанный период - 09.42 г.,  в р-не д. Выползово Кировского р-на боевых действий не велось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Борисов Павел Федорович</w:t>
      </w:r>
      <w:r>
        <w:rPr/>
        <w:t xml:space="preserve"> </w:t>
      </w:r>
      <w:r>
        <w:rPr>
          <w:bCs/>
        </w:rPr>
        <w:t>(Федор Павлович)</w:t>
      </w:r>
      <w:r>
        <w:rPr/>
        <w:t xml:space="preserve"> 1908 г.р. не значится погибшим, или пропавшим без вести в д. Выползово Кировского р-на Смоленской об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оркин Михаил Иванович</w:t>
      </w:r>
      <w:r>
        <w:rPr/>
        <w:t>. (1904 – 09.03.42 г.) красноармеец, стрелок 1101 сп 326 сд. Мордовская АССР, Зубово-Полянский р-н, п. Передовой. Призван Зубово-Полян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Боркин Михаил Иван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один Григорий Федорович</w:t>
      </w:r>
      <w:r>
        <w:rPr/>
        <w:t>. (1904 – 20.01.42 г.) красноармеец, стрелок 1111 сп 330 сд. Тульская обл., Воловский р-н, с. Любимовка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Тульской обл., </w:t>
      </w:r>
      <w:r>
        <w:rPr>
          <w:bCs/>
        </w:rPr>
        <w:t>Бородин Григорий Федор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один Егор Тихонович</w:t>
      </w:r>
      <w:r>
        <w:rPr/>
        <w:t xml:space="preserve">. (1921 – 05-07.03.42 г.) красноармеец, стрелок 1097 сп 326 сд. Марийская АССР, Пектубаевский р-н, с. Ново-Троицк. Призван Пектубаевским РВК. Пропал б/вести в боях за д. Выползово Барятинского р-на Смоленской обл. - Донесение № 6812 от 07.05.42 г.;  Донесение № 9441 от 28.05.42 г.;  Донесение № 15402 от 08.07.42 г.  </w:t>
      </w:r>
    </w:p>
    <w:p>
      <w:pPr>
        <w:pStyle w:val="Normal"/>
        <w:rPr/>
      </w:pPr>
      <w:r>
        <w:rPr/>
        <w:t xml:space="preserve">Книга Памяти Республики Хакасия. Т-1 стр. 141 – </w:t>
      </w:r>
      <w:r>
        <w:rPr>
          <w:bCs/>
        </w:rPr>
        <w:t>Бородин Егор Тихонович</w:t>
      </w:r>
      <w:r>
        <w:rPr/>
        <w:t>. Родился в 1923 г. в с. Новотроицкое Бейского р-на ХАО. Призван Бейским РВК. Рядовой 326 сд. Пропал б/вести 05.07.42 г. Место не известно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Бородин Егор Тихо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агин Иван Михайлович</w:t>
      </w:r>
      <w:r>
        <w:rPr/>
        <w:t>. (1902 - 15.01.42 г.) красноармеец, стрелок 1101 сп 326 сд. Мордовская АССР, Пурдошанский (Темниковский) р-н, д. Павловка (с. Жигалово). Призван Пурдошанским РВК. Убит. Похоронен д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Книга Памяти Республики Мордовия. Т-8 стр. 58 – нет точных данных о месте и дате 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риндин Иван Сергеевич</w:t>
      </w:r>
      <w:r>
        <w:rPr/>
        <w:t>. (1901 – 14.01.42 г.) красноармеец, рядовой 1099 сп 326 сд. Мордовская АССР, Рыбкинский р-н, д. Ворона. Призван Рыбкинским РВК. Убит и похоронен в с. Н.Городище Барятинского р-на Смоленской обл. - Донесение № 14008 от 28.06.42 г.   Правильно – с. Анисово Городище Кировского р-на Смоленской (с 05.07. 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риндин Иван Сергее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рыксин Семен Никанорович</w:t>
      </w:r>
      <w:r>
        <w:rPr/>
        <w:t>. (1902 – 12.01.42 г.) красноармеец, рядовой 1111 сп 330 сд. Тульская обл., Каменский р-н, с. Каменское. Призван Каменским РВК Тульской обл., 27.08.41 г. Убит. Похоронен с. Шайковка Смоленской (С 05.07.1944 г. Калужской) обл. – Донесение Каменского РВК № 372 от 06.07.1946 г., приложение к вх. № 57429 от 12.07.46 г.</w:t>
      </w:r>
    </w:p>
    <w:p>
      <w:pPr>
        <w:pStyle w:val="Normal"/>
        <w:rPr/>
      </w:pPr>
      <w:r>
        <w:rPr/>
        <w:t>Книга Памяти Тульской обл. Т-6 стр. 1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бнов Иван Васильевич</w:t>
      </w:r>
      <w:r>
        <w:rPr/>
        <w:t>. (1900 – 18.03.42 г.) красноармеец, стрелок 1099 сп 326 сд. Кировская обл., Полонский р-н, д. Зимятино. Призван Полон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 и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В Книге Памяти Кировской обл., Бубнов Иван Васильевич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гров Федор Напреевич</w:t>
      </w:r>
      <w:r>
        <w:rPr/>
        <w:t>. (1922 – 09.03.42 г.) красноармеец, стрелок 1101 сп 326 сд. Могилевская обл., Костиковский р-н, д. Мокрая-2. Призван Костюковским РВК. Пропал б/вести. Место не известно. Донесение № 9792 от 27.05.42 г.  В указанный день 09.03.42 г., часть сил 1101 сп вели бой в райо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данов (Буланов) Матвей Ермилович</w:t>
      </w:r>
      <w:r>
        <w:rPr/>
        <w:t>. (1904 – 17.03.42 г.) красноармеец, сапер 605 осб 326 сд. Ивановская обл., Юрьепольский р-н, с. Б.Петровское. Призван Юрьепольским РВК. Убит. Похоронен пос. Брянск Кировского р-на Смоленской обл. - Донесение № 6812 от 07.05.42 г.;  Книга Памяти Владимирской обл. Т-3 стр. 132</w:t>
      </w:r>
    </w:p>
    <w:p>
      <w:pPr>
        <w:pStyle w:val="Normal"/>
        <w:rPr/>
      </w:pPr>
      <w:r>
        <w:rPr/>
        <w:t xml:space="preserve">Книга Памяти Владимирской обл. Т-3 стр. 132 – нет точных данных. </w:t>
      </w:r>
    </w:p>
    <w:p>
      <w:pPr>
        <w:pStyle w:val="Normal"/>
        <w:rPr>
          <w:b/>
          <w:b/>
        </w:rPr>
      </w:pPr>
      <w:r>
        <w:rPr/>
        <w:t>Правильно  – убит, похоронен пос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Буденок Иван Кириллович</w:t>
      </w:r>
      <w:r>
        <w:rPr/>
        <w:t>. (1915 – 13.03.42 г.) красноармеец, стрелок 1099 сп 326 сд. УССР. Сумская обл., Шошринский р-н, хутор Гуков. Призван Шошринским РВК. Пропал б/вести д. Вежи. - Донесение № 11511 от 09.06.42 г.  Правильно – д. Вежи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здыханов Григорий Павлович</w:t>
      </w:r>
      <w:r>
        <w:rPr/>
        <w:t>. (1896 – 18.03.42 г.) красноармеец, стрелок 1101 сп 326 сд. Курская обл., Боброво-Дворский р-н, с. Миловое. Призван Боброво-Дворским РВК Курской обл. Пропал б/вести.  Место не известно. – Донесение № 9792 от 27.05.42 г.  В указанный день 18.03.42 г., часть сил 1101 сп вели бой в р-не п. Троицкий Кировского р-на Смоленской обл.  Правильно – пропал б/вести в р-не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Буздыханов Григорий Павл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зяев Иван Андреевич</w:t>
      </w:r>
      <w:r>
        <w:rPr/>
        <w:t>. (1898 – 18-22.03.42 г.) красноармеец, рядовой-связист 1097 сп 326 сд. Пензенская обл., Шотастенский (Шемышейский) р-н. Призван Шатастенским (Шемышейским) РВК. Пропал б/вести. Место не известно. - Донесение № 6812 от 07.05.42 г.;  Донесение № 9441 от 28.05.42 г.  В указанный период 18-22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1 стр. 53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карев (Бакарев) Игнатий Прокофьевич</w:t>
      </w:r>
      <w:r>
        <w:rPr/>
        <w:t>. (1911 – 05.03.42 г.) красноармеец, рядовой 1097 сп 326 сд. Чувашская АССР, Первомайский р-н, д. Мал.Кармалы. Призван Первомайским РВК. Убит под д. Выползово и похоронен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4 стр. 211 – нет пол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кашкин Степан М…</w:t>
      </w:r>
      <w:r>
        <w:rPr/>
        <w:t xml:space="preserve"> . (1900 – 17.01.42 г.) красноармеец, рядовой 1099 сп 326 сд. Мордовская АССР, Ельниковский р-н, с. Старо-Девичье. Призван Ельниковским РВК. Убит и похоронен с. Митинка Барятинского р-на Смоленской (с 05.07.1944 г. Калужской) обл. - Донесение № 14008 от 28.06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укашкин Степан М …</w:t>
      </w:r>
      <w:r>
        <w:rPr/>
        <w:t xml:space="preserve"> 1911 г.р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крин Иван Спиридонович</w:t>
      </w:r>
      <w:r>
        <w:rPr/>
        <w:t>. (1900 – 24.01.42 г.) красноармеец, рядовой 1097 сп 326 сд. Мордовская АССР, г. Саранск. Призван Саранским РВК. Убит и похоронен в д. Выползово Барятинского р-на Смоленской обл. - Донесение № 6812  от 07.05.42 г.;  Донесение № 9441 от 28.05.42 г. ;  Донесение № 22236 от 08.06.43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46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Булатов Илья Аксин…(Акимович, Акинфеевич, Акиньевич)</w:t>
      </w:r>
      <w:r>
        <w:rPr/>
        <w:t>. (1913 – 23.03.42 г.) красноармеец, рядовой (политрук роты) 1097 сп 326 сд. г. Саратов, ул. Пугачева, дом № 14 кв.1. Призван Волжским РВК. Убит и похоронен д. Выползово. - Донесение № 9792 от 27.05.42 г;  Донесение № 8938 от 21.05.42 г;  Источник информации - Справка-Запрос (вх. №  285020 от 02.10.2001 г.) - ЦАМО, фонд № 58, опись № 58, дело № 5;  Книга Памяти Саратовской обл. Т-1 стр. 30;  Книга Памяти Калужской обл., Кировский р-н. Т-25 стр. 314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лгаков Федор Павлович</w:t>
      </w:r>
      <w:r>
        <w:rPr/>
        <w:t>. (1908 – 09.03.42 г.) сержант 1101 сп 326 сд. Должнось не известна. Куйбышевская обл., г. Ульяновск, ул. Железнодорожная, дом № 9. Призван Ульяновским РВК. Пропал б/вести. Место не известно. Донесение № 9792 от 27.05.42 г.  В указанный день 09.03.42 г. 1101 сп часть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Ульяновской обл. Т-1 стр. 114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зайкин Николай Михайлович</w:t>
      </w:r>
      <w:r>
        <w:rPr/>
        <w:t>. (1914 – 10.05.43 г.) красноармеец, наводчик РПД 882 сп 290 сд. Чкаловская обл., Перволоцкий р-н, ст. Перволоцк, с. Донецкое. Призван Перволоцким РВК Чкаловской обл. Разорван снарядом на поле боя в р-не пос. Троицкий Барятинского р-на Смоленской обл. – Донесение Управления 290 сд. № 01064 от 17.05.43 г., приложение к № 19458с от 21.05.43 г.</w:t>
      </w:r>
    </w:p>
    <w:p>
      <w:pPr>
        <w:pStyle w:val="Normal"/>
        <w:rPr/>
      </w:pPr>
      <w:r>
        <w:rPr/>
        <w:t xml:space="preserve">Источник информации ВК Оренбургской обл., фонд: Отдел ВК по Новосергиевскому и Переволоцкому р-нам, дело № 00000031. – Извещение 882 сп № 029 от 12.05.43 г. – похоронен д. Купчая Кировского р-на Смоленской обл.   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064 от 17.05.43 г.  – похоронен на поле боя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882 сп № 5/н от 17.02.43 г. (ЦАМО, фонд № 58, опись № 686044, дело № 1685); 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</w:t>
      </w:r>
    </w:p>
    <w:p>
      <w:pPr>
        <w:pStyle w:val="Normal"/>
        <w:rPr/>
      </w:pPr>
      <w:r>
        <w:rPr/>
        <w:t xml:space="preserve">Книга Памяти Оренбургской обл. Т-6 стр. 322. – нет точных данных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лаков Николай Яковлевич</w:t>
      </w:r>
      <w:r>
        <w:rPr/>
        <w:t xml:space="preserve">. (1899 – 18.03.42 г.) красноармеец, рядовой 1097 сп 326 сд. Пензенская обл., Мало-Сердинский р-н, д. Маревка. Призван Мало-Сердие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Пензенской обл. Т-1 стр. 556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лаков Степан Иванович</w:t>
      </w:r>
      <w:r>
        <w:rPr/>
        <w:t xml:space="preserve">. (1901 – 18.03.42 г.) красноармеец, рядовой 1097 сп 326 сд. Мордовская АССР, Рузаевский р-н, с. Городище (с. Рузаевка). Призван Рузаевским РВК. Пропал б/вести (погиб) в боях у с. Поздняк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7 стр. 283.  Правильно – пропал б/вести (погиб) в боях у д. Поздняково Барятинского р-на Смоленской (с 05.07.1944 г. Калужской) обл.</w:t>
      </w:r>
    </w:p>
    <w:p>
      <w:pPr>
        <w:pStyle w:val="Normal"/>
        <w:rPr/>
      </w:pPr>
      <w:r>
        <w:rPr>
          <w:vanish/>
        </w:rPr>
        <w:t>нского -н Смоленской обл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лов Иван Иванович</w:t>
      </w:r>
      <w:r>
        <w:rPr/>
        <w:t>. (1900 – 15.01.42 г.) красноармеец, рядовой 1097 сп 326 сд. Мордовская АССР, Ладский р-н, д. Парадеево. Призван Ладским РВК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урлов Иван Иванович</w:t>
      </w:r>
      <w:r>
        <w:rPr/>
        <w:t xml:space="preserve">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найкин Филипп Кириллович</w:t>
      </w:r>
      <w:r>
        <w:rPr/>
        <w:t xml:space="preserve">. (1907 – 17.01.42 г.) красноармеец, рядовой 1097 сп 326 сд. Мордовская АССР, Качкуровский р-н, с. Качкурово. Призван Качкуровским РВК МАССР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Республики Мордовия. Т-6 стр.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цев Алексей Григорьевич</w:t>
      </w:r>
      <w:r>
        <w:rPr/>
        <w:t>. (1908 – 17.01.42 г.) сержант, ком.отделения 1111 сп 330 сд. Сев.Кавказский край, Александровский р-н, д. Колемобряда. Призван Александровским РВК С.К.К. Убит в бою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Бурцев Алексей Григорье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цев (Бурцаев) Григорий Михайлович</w:t>
      </w:r>
      <w:r>
        <w:rPr/>
        <w:t xml:space="preserve">. (1908 – 15.01.42 г.) красноармеец, рядовой 1097 сп 326 сд. Мордовская АССР, Козловский (Ардатовский) р-н, с. Каласьево (с. Безводное, пос. Гаваево). Призван Козловским (Атяшевским) РВК. Убит. Похоронен д. Митинка Барятинского р-на Смоленской (с 05.07.1944 г. Калужской) обл. - Донесение № 6812 от 07.05.42 г.;  Книга Памяти Республики Мордовия. Т-1 стр. 375;   </w:t>
      </w:r>
    </w:p>
    <w:p>
      <w:pPr>
        <w:pStyle w:val="Normal"/>
        <w:rPr/>
      </w:pPr>
      <w:r>
        <w:rPr/>
        <w:t>Книга Памяти Республики Мордовия. Т-2 стр. 250;  Донесение № 9441 от 28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усаргин Николай Андреевич</w:t>
      </w:r>
      <w:r>
        <w:rPr/>
        <w:t>. (1903 – 14.01.42 г.) красноармеец, рядовой 1101 сп 326 сд. Мордовская АССР, Кадошкинский р-н, Отденский с/совет, д. Ожга. Призван Кадошкинским РВК (пос. Старое Шайгово)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571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слеченко Иван Иванович</w:t>
      </w:r>
      <w:r>
        <w:rPr/>
        <w:t xml:space="preserve">. (1900 – 07.(23).03.42 г.) красноармеец, рядовой 1097 сп 326 сд. Сумская обл., Миропольский р-н, д. Журовка. Призван Мирополь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Донесение № 8638 от 15.03.43 г. (Извещение штаба 1097 сп № 52 от 14.04.42 г.). </w:t>
      </w:r>
    </w:p>
    <w:p>
      <w:pPr>
        <w:pStyle w:val="Normal"/>
        <w:rPr/>
      </w:pPr>
      <w:r>
        <w:rPr/>
        <w:t>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соров Иван Александрович</w:t>
      </w:r>
      <w:r>
        <w:rPr/>
        <w:t>. (1911 – 16.01.42 г.) красноармеец, огнеметчик 1101 сп 326 сд. Мордовская АССР, Ст.Шайговский р-н, с. Нов.Троицкое. Призван Ст.Шайговским РВК. Пропал б/вести. Место не известно. - Донесение № 11511 от 09.06.42 г.  В указанный день 16.01.42 г., 1097 сп вел бои в р-не д. Анисово Городище Кировского и д. Митинка Барятинского р-нов Смоленской обл.  Правильно пропал б/вести  с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7 стр. 571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шков Илья Иванович</w:t>
      </w:r>
      <w:r>
        <w:rPr/>
        <w:t>. (1920 – 23.03.42 г.) красноармеец, рядовой 1097 сп 326 сд. Мордовская АССР, Ромадановский р-н, село Морд.Якиваш (д. Якой Вас…). Призван Ромадановским РВК. Убит и похоронен (Пропал б/вести) д. Выползово. - Донесение № 9792 от 27.05.42 г.;  Донесение № 15402 от 08.07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ушков Илья Ивано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шков Илья Павлович</w:t>
      </w:r>
      <w:r>
        <w:rPr/>
        <w:t>. (1920 – 05.03.42 г.) красноармеец, рядовой 1097 сп 326 сд. Марийская АССР, Руганский (Роганский) р-н, д. Янец-Сула. Призван Руг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Бушков Илья Павл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шменев Иван Васильевич</w:t>
      </w:r>
      <w:r>
        <w:rPr/>
        <w:t>. (1908 – 05.03.42 г.) красноармеец, рядовой 1097 сп 326 сд. Молотовская обл., Чертенский р-н, д. Кашенево. Призван Черте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Бушменев Иван Василье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янов Павел Егорович</w:t>
      </w:r>
      <w:r>
        <w:rPr/>
        <w:t xml:space="preserve">. (1912 – 17.01.42 г.) красноармеец, рядовой 1097 сп 326 сд. Мордовская АССР, Саранский р-н, д. Воробьевка. Призван Саранским РВК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6 стр. 49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янов Тимофей Константинович</w:t>
      </w:r>
      <w:r>
        <w:rPr/>
        <w:t xml:space="preserve">. (1903 – 10.03.42 г.) красноармеец, стрелок 1099 сп 326 сд. Мордовская обл., Саранский р-н, село Луховка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в р-не д. Вежи Кировского р-на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Республики Мордовия Т-1 стр. 4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ков Захар Андреевич</w:t>
      </w:r>
      <w:r>
        <w:rPr/>
        <w:t xml:space="preserve">. (1902 – 15.01.42 г.) красноармеец, рядовой 1-го б-на 1099 сп 326 сд. Мордовская АССР, Кочкуровский р-н, село Кочкурово. Призван Кочкуровским РВК Мордовской АССР. Пропал б/вести д. Выглядовка Рязанской обл. - Донесение № 14008 от 28.06.42 г.  В данном документе допущена ошибка в дате, либо в месте, где Быков З. А. пропал б/вести. В указанный день 15.01.42 г., 1099 сп действовал на территории Барятинского и Кировского р-нов Смоленской обл. 1-й б-н полка вел боевые действия в р-не д. Выползово Кировского р-на Смоленской обл.  Правильно – пропал б/вести д. Выползово Кировского р-на Смоленской (с 05.07.1944 г. Калужской) обл. 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ыков Захар Андрее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ков Иван Фролович</w:t>
      </w:r>
      <w:r>
        <w:rPr/>
        <w:t>. (1904 – 23.03.42 г.) красноармеец (мл. командир), стрелок 1097 сп 326 сд. Мордовская АССР, Кр.Краснослободской р-н, пос. Колзове. Призван Краснослобод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Мордовия. Т-6 стр. 227.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ков Кузьма Абрамович</w:t>
      </w:r>
      <w:r>
        <w:rPr/>
        <w:t>. (1903 – 23.03.42 г.) красноармеец, стрелок 1097 сп 326 сд. Рязанская обл., Спаск-Клиповский р-н, д. Филатово. Призван Спаск-Клипов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язанской обл. Т-4 стр. 16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ыстров Иван Петрович</w:t>
      </w:r>
      <w:r>
        <w:rPr/>
        <w:t xml:space="preserve">. (? … - 09.03.42 г.) красноармеец, стрелок 1101 сп 326 сд. Саратовская обл., Ново-Туранский р-н, д. Бокалды. Призван Ново-Туранским РВК Саратовской обл. Пропал б/вести. Место не известно. – Донесение № 9792 от 27.05.42 г.  В указанный день 09.03.42 г.,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Саратовской обл. Т-7 стр. 43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ычков Степан Матвеевич</w:t>
      </w:r>
      <w:r>
        <w:rPr/>
        <w:t xml:space="preserve">. (1907 – 18.03.42 г.) красноармеец, рядовой 1097 сп 326 сд. Пензенская обл., Сосново-Борский р-н, с. В-Котлин (Верхний Катмис)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Пензенской обл. Т-1 стр. 58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саев (Басаев) Усаин Искудович (Искулович)</w:t>
      </w:r>
      <w:r>
        <w:rPr/>
        <w:t>. (1897 – 18.03.42 г.) красноармеец, рядовой 1097 сп 326 сд. Пензенская обл., Каменский р-н, с. Кабылкино. Призван Каменским РВК. Пропал б/вести в боях у с. Поздняково Барятинского р-на Смоленской обл. - Донесение № 6812 от 07.05.42 г.;  Донесение № 9441 от 28.05.42 г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Пензенской обл. Т-2 стр. 27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асильев Алексей Васильевич</w:t>
      </w:r>
      <w:r>
        <w:rPr/>
        <w:t xml:space="preserve">. (1897 – 09.03.42 г.) красноармеец, рядовой.1101 сп 326 сд. Курская обл., Чернянский р-н, д. Захарово. Призван Чернянским РВК Курской обл. Пропал б/вести. Место не известно.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рской обл., </w:t>
      </w:r>
      <w:r>
        <w:rPr>
          <w:bCs/>
        </w:rPr>
        <w:t>Васильев Алексей Василье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асильев Дмитрий Иванович</w:t>
      </w:r>
      <w:r>
        <w:rPr/>
        <w:t>. (1897 – 09.03.42 г.) красноармеец, стрелок 1101 сп 326 сд. Курская обл., Черняйский р-н, дер. Захарово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Васильев Дмитрий Ив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син Василий Николаевич</w:t>
      </w:r>
      <w:r>
        <w:rPr/>
        <w:t>. (1908 – 24.02.42 г.) красноармеец, рядовой 1097 сп 326 сд. Мордовская АССР, Атяшевски р-н, с. Малый Майдан. Призван Атяшевским РВК. Убит. Похоронен в д. Выползово Барятинского р-на Смоленской обл. -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25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асляев (Висляев) Петр Иванович</w:t>
      </w:r>
      <w:r>
        <w:rPr/>
        <w:t>. (1913 (1915) – 09.02.42 г.) красноармеец, рядовой 1097 сп 326 сд. Мордовская АССР, Пурдошанский р-н, д. Полушнево (Полумнево). Призван Пурдошанским РВК МАССР. Убит и похоронен с. Анисово Городище Смоленской обл. - Донесение № 9441 от 28.05.42 г.;  Донесение № 6812 от 07.05.42 г.;  Книга Памяти Республики Мордовия. Т-8 стр. 64;  Книга Памяти Калужской обл., Кировский р-н. Т-25, стр. 315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такин Федор Ермилович</w:t>
      </w:r>
      <w:r>
        <w:rPr/>
        <w:t>. (1911 – 08.03.42 г.) красноармеец, рядовой 1097 сп 326 сд. Мордовская АССР, Шеренгушский (Зубово-Полянский) р-н, ст. Гольково. Призван Шеренгушским РВК. Пропал б/вести в боях под д. Выползово Барятинского р-на Смоленской обл. - Донесение № 6812 от 07.05.42 г.;  Донесение № 9441 от 28.05.42 г. Правильно – пропал б/вести (погиб) 08.03.42 г.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7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дманов Павел Дмитриевич</w:t>
      </w:r>
      <w:r>
        <w:rPr/>
        <w:t xml:space="preserve">. (1915 – 03.02.42 г.) сержант, политрук взвода 1097 сп 326 сд. Мордовская АССР, г. Саранск -11 (с. Ичалки). Призван Саранским РВК МАССР. Пропал б/вести западнее с. Городище Барятинского р-на Смоленской обл. - Донесение № 9441 от 28.05.42 г.;  Книга Памяти Республики Мордовия. Т-1 стр. 55;  Донесение № 6812 от 07.05.42 г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льматов Федор Филиппович</w:t>
      </w:r>
      <w:r>
        <w:rPr/>
        <w:t>. (1911 – 23.03.42 г.) красноармеец, рядовой 1097 сп 326 сд. Мордовская АССР, Мельцановский р-н, д. Охлей. Призван Мельцан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Вильматов Федор Филиппович</w:t>
      </w:r>
      <w:r>
        <w:rPr/>
        <w:t xml:space="preserve"> 1911 г.р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нокуров Василий Дмитриевич</w:t>
      </w:r>
      <w:r>
        <w:rPr/>
        <w:t xml:space="preserve">. (1904 – 03.02.42 г.) красноармеец, рядовой-автоматчик 1097 (1099) сп 326 сд. Мордовская АССР, Ромадановский р-н, д. Ст.Мирачиха (ст. Карачиха, Трофимовщина). Призван Ромадановским РВК МАССР 04.09.1941 г. Пропал б/вести западнее с. Городище Барятинского р-на Смоленской обл. - 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Донесение № 69888 от 13.08.1946 г.;  Донесение № 44773 от 28.05.1946 г.;  Книга Памяти Республики Мордовия. Т-7 стр. 50 – Винокуров Василий Дмитриевич. 1904 г.р., д. Ст. Карачиха, Ромодановский р-н. Русский. Призван в 1941 г. пос. Ромоданово. Рядовой. Погиб в бою, декабрь 1941 г. Похоронен в д. Анисово Городище Барятинский р-н, Калужской обл.  В данном документе допущена ошибка в дате. Части 326 сд находились на территории Барятинского и Кировского р-нов Смоленской обл., в том числе в р-не д. Анисово Городище в период с января по апрель 1942 г.  Правильно – пропал б/вести  03.02.42 г.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ирченко Иван Ефимович</w:t>
      </w:r>
      <w:r>
        <w:rPr/>
        <w:t xml:space="preserve"> . (1906 – 06.(23).03.42 г.) красноармеец, стрелок 1097 сд 326 сд. Ворошиловградская обл., Лозно-Александровский р-н, с. Аксаково (с. Овчарово). Призван Лозно-Александровским РВК. Убит и похоронен д. Выползово Барятинского р-на Смоленской обл. - Донесение № 12785 от 17.06.42 г.;  Донесение № 9792 от 27.05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ладимиров Тимофей Алексеевич</w:t>
      </w:r>
      <w:r>
        <w:rPr/>
        <w:t xml:space="preserve">. (1905 – 09.03.42 г.) красноармеец, стрелок 1101 сп 326 сд. Курская обл., Сажновский р-н, с. Шеино. Призван Сажновским РВК Курской обл. Пропал б/вести. Место не известно. - Донесение № 9792 от 27.05.42 г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Владимиров Тимофей Алексеевич</w:t>
      </w:r>
      <w:r>
        <w:rPr/>
        <w:t xml:space="preserve"> не значится погибшим, или пропавшим без вести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Власов Василий Кузьмич</w:t>
      </w:r>
      <w:r>
        <w:rPr/>
        <w:t>. (1901 – 16.01.42 г.) красноармеец, рядовой 1097 сп 326 сд. Мордовская АССР, Мельцанский р-н, с. Авгуры. Призван Мельцан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7 стр. 579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ласов Степан Кузьмич</w:t>
      </w:r>
      <w:r>
        <w:rPr/>
        <w:t xml:space="preserve">. (1909 – 09.03.42 г.) красноармеец, стрелок 1101 сп 326 сд. Мордовская АССР, Мальцавский р-н, д. Авчура. Призван Мельцавским РВК Мордовской АССР. Пропал б/вести. Место не известно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Власов Степан Кузьм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лащин (Злащин) Григорий Трифонович</w:t>
      </w:r>
      <w:r>
        <w:rPr/>
        <w:t>. (? … - 18.03.42 г.) воентехник 2 ранга, ком. роты 1097 сп 326 сд. УССР, Харьковская обл., г. Красногвардейск (Красноград), ул. Кирова, дом № 62. Призван Красногвардейским РВК. Пропал б/вести в боях за д. Троицкое Борятинского р-на Смоленской обл. - Донесение № 18294 от 05.08.42 г;  Донесение № 8938 от 21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оеводин Иван Николаевич</w:t>
      </w:r>
      <w:r>
        <w:rPr/>
        <w:t xml:space="preserve">. (1900 (1907) - 13.01.(04).42 г.) красноармеец, рядовой 1101 сп 326 сд. Ивановская обл. (Мордовская АССР), Меленковский (Инсарский) р-н, с. Двойновское (Двойново). Призван Меленковским РВК. Убит. Похоронен с. Городище Кировский р-н. - Донесение № 22236 от 08.06.42 г.;  Донесение № 6095 от 30.04.42 г.  Правильно – д. Анисово Городище Кировского р-на Смоленской (с 05.07.1944 г. Калужской) обл.  Правильная дата гибели – 13.01.42 г. В этот день 1101 сп вел бои за д. Анисово Городище и аэродром Шайковка Кировского р-на Смоленской (с 1944 г. Калужской) обл. </w:t>
      </w:r>
    </w:p>
    <w:p>
      <w:pPr>
        <w:pStyle w:val="Normal"/>
        <w:rPr/>
      </w:pPr>
      <w:r>
        <w:rPr/>
        <w:t>Книга Памяти Владимирской обл. Т-8 стр. 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инов (Войнов) Матвей Иванович</w:t>
      </w:r>
      <w:r>
        <w:rPr/>
        <w:t>. (1913 – 05.03.42 г.) красноармеец, стрелок 1097 сп 326 сд. Саратовская обл., Самойловский р-н, д. Евдокимово (д. Благовещенка). Призван Баландинским РВК. Пропал б/вести под д. Выползово Барятинского р-н Смоленской обл. - Донесение № 15402 от 08.07.42 г;  Донесение № 83858 от 09.10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5 стр. 34 и Т-7 стр. 149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Воинов Тимофей Иванович</w:t>
      </w:r>
      <w:r>
        <w:rPr/>
        <w:t>. (1913 – 06.03.42 г.) красноармеец, стрелок 1097 сп 326 сд. Саратовская обл., с. Баланда, ул. Коллективная, дом № 26. Призван Баланди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Саратовской обл. Т-5 стр. 3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йт Дмитрий Михайлович</w:t>
      </w:r>
      <w:r>
        <w:rPr/>
        <w:t>. (1913 – 06.03.42 г.) красноармеец, стрелок 1097 сп 326 сд. Ворошиловская обл., Новодарский р-н, с. Маторново. Призван Новодар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лженцев Алексей Петрович</w:t>
      </w:r>
      <w:r>
        <w:rPr/>
        <w:t>. (1906 – 10.03.42 г.) красноармеец, стрелок 1099 сп 326 сд. Мордовская АССР, Ромадановский р-н, село Панино (п. Ромоданово). Призван Ромадановским РВК. Пропал б/вести (погиб). Место не известно. Донесение № 11511 от 09.06.42 г.;  Книга Памяти Республики Мордовия. Т-7 стр. 51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7 стр. 51 – нет полных данных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Александр Григорьевич</w:t>
      </w:r>
      <w:r>
        <w:rPr/>
        <w:t>. (1905 – 23.02.42 г.) красноармеец, рядовой (стрелок) 1097 сп 326 сд. Татарская АССР, Рыбнослободской р-н, с. Сорочинское. (Сорочьи Горы, Масловка). Призван Рыбнослободским РВК 07.10.1941 г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Татарстан. Т-21 стр. 54 – нет полных данных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Георгий Николаевич</w:t>
      </w:r>
      <w:r>
        <w:rPr/>
        <w:t>. (1903 – 09.03.42 г.) красноармеец, рядовой 1101 сп 326 сд. Пензенская обл., Неверченский р-н, с. Неверкино. Призван Неверченским РВК Пензен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2 стр. 104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лков Иван Иванович</w:t>
      </w:r>
      <w:r>
        <w:rPr/>
        <w:t>. (1902 – 10.03.42 г.) красноармеец, стрелок 1099 сп 326 сд. Мордовская АССР, г. Саранск, жилая площадка поселка пенькокомбината. Призван Саранским РВК. Пропал б/вести. Место не известно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Волков Иван Иванович</w:t>
      </w:r>
      <w:r>
        <w:rPr/>
        <w:t xml:space="preserve"> 1902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Михаил Дмитриевич</w:t>
      </w:r>
      <w:r>
        <w:rPr/>
        <w:t xml:space="preserve">. (1903 – 08.03.42 г.) красноармеец, рядовой 1097 сп 326 сд. Мордовская АССР, Ромадановский р-н, с. Корочино. Призван Ромадановским РВК. Пропал б/вести (погиб) под д. Выползово Барятинского р-на Смоленской обл. - Донесение № 9441 от 28.05.42 г., запись № 677;  Книга Памяти Республики Мордовия. Т-7 стр. 52;  Донесение № 6812 от 07.05.42 г., запись № 677.  </w:t>
      </w:r>
    </w:p>
    <w:p>
      <w:pPr>
        <w:pStyle w:val="Normal"/>
        <w:rPr/>
      </w:pPr>
      <w:r>
        <w:rPr/>
        <w:t xml:space="preserve">Донесение № 6812 от 07.05.42 г.;  Донесение № 9441 от 28.05.42 г., запись № 111 – убит 13.01.42 г. Похоронен д. Казачеевка Смоленской обл. (Барятинский р-н). </w:t>
      </w:r>
    </w:p>
    <w:p>
      <w:pPr>
        <w:pStyle w:val="Normal"/>
        <w:rPr/>
      </w:pPr>
      <w:r>
        <w:rPr/>
        <w:t>Имеется и другие данные о судьбе Волкова Михаила Дмитриевича в донесении № 2089 1/с от 1943 г., но данное донесение в архивах не найдено.</w:t>
      </w:r>
    </w:p>
    <w:p>
      <w:pPr>
        <w:pStyle w:val="Normal"/>
        <w:rPr/>
      </w:pPr>
      <w:r>
        <w:rPr/>
        <w:t>Правильными следует считать сведения донесений № 9441 и № 6812 под № 677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Михаил Егорович</w:t>
      </w:r>
      <w:r>
        <w:rPr/>
        <w:t xml:space="preserve">. (1922 – 06.03.42 г.) красноармеец, стрелок 1097 сп 326 сд. Тамбовская обл., Тамбовский р-н, с. Покров-Пригородный. Призван Тамбо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1 стр. 298. 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№ 8, ящик № 5, документ № 74 от 06.04.1985 г. – Волков Михаил Егорович, 1922 г.р., Тамбовская обл., Тамбовский р-н, с. П-Пригородно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Трофим Панкратович</w:t>
      </w:r>
      <w:r>
        <w:rPr/>
        <w:t>. (1896 – 18.03.42 г.) красноармеец, рядовой 1097 сп 326 сд. Пензенская обл., Сосново-Борский р-н, с. Шкурино. Призван Сосново-Борским РВК. Пропал б/вести в боях за дер. Поздняково Барятинского р-на Смоленской (с 05.07.1944 г. Калужской) 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>Книга Памяти Пензенской обл. Т-2 стр. 11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обуев Федор Емельянович</w:t>
      </w:r>
      <w:r>
        <w:rPr/>
        <w:t xml:space="preserve">. (1902 – 08.03.42 г.) красноармеец, рядовой 1097 сп 326 сд. Курская обл., Скороднянский р-н, Вязовский с/совет, с. Везовое. Призван Скороднянским РВК в 1941 г. Пропал б/вести в боях под д. Выползово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>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Волобуев Федор Емельян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ьнягин (Вольнячин) Иван Григорьевич</w:t>
      </w:r>
      <w:r>
        <w:rPr/>
        <w:t xml:space="preserve">. (1901 – 20.01.42 г.) красноармеец, стрелок 1111 сп 330 сд. Тульская обл., Воловский р-н, с. Никитское (Никитино). РВК призыва не известен. Пропал б/вести в бою под д. Выползово Кировского р-на. - Донесение № 15112 от 06.07.42 г.;  Донесение № 13882 от 27.06.42 г. (В данных документах данные близких родственников отсутствуют). </w:t>
      </w:r>
    </w:p>
    <w:p>
      <w:pPr>
        <w:pStyle w:val="Normal"/>
        <w:rPr/>
      </w:pPr>
      <w:r>
        <w:rPr>
          <w:b/>
          <w:i/>
        </w:rPr>
        <w:t>Возможно остался в живых.</w:t>
      </w:r>
      <w:r>
        <w:rPr/>
        <w:t xml:space="preserve">  Источники информации, Донесение № 16802 от 26.03.44 г.;  Донесение № 70016 от 10.11.1952 г.;  Книга Памяти Тульской обл. Т-4 стр. 360 – </w:t>
      </w:r>
      <w:r>
        <w:rPr>
          <w:bCs/>
        </w:rPr>
        <w:t>Вольнягин Иван Григорьевич</w:t>
      </w:r>
      <w:r>
        <w:rPr/>
        <w:t xml:space="preserve">, 1901 г.р., красноармеец, стрелок (гв. рядовой) 291 (293) гв.сп 96 гв.сд (п/п 34523), уроженец Тульская обл., Воловский р-н, с. Никитское, призван Воловским РВК в августе 1941 г. - Убит 02.02.(03).44 г. Похоронен УССР, Николаевская (Херсонская) обл., Нововоронцовский р-н, гражданское кладбище с.(хутора)Украинка. (Имя жены – </w:t>
      </w:r>
      <w:r>
        <w:rPr>
          <w:i/>
          <w:iCs/>
        </w:rPr>
        <w:t>Вольнягина Анна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Донесение № 1911 от 31.10.1962 г. «Список на выявленных лиц оказавшихся в живых в целом на Тульскую обл.» – Вольнягин Иван Григорьевич, рядовой. Родился в с. Никитское Воловского р-на Тульской обл. Извещение о гибели от 05.03.44 г. от комадира 293 гв.сп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Ворожейкин Павел Иванович</w:t>
      </w:r>
      <w:r>
        <w:rPr/>
        <w:t xml:space="preserve">. (1901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Б.Березниковский р-н, село Федоровка. Призван </w:t>
      </w:r>
    </w:p>
    <w:p>
      <w:pPr>
        <w:pStyle w:val="Normal"/>
        <w:ind w:left="900" w:hanging="900"/>
        <w:rPr/>
      </w:pPr>
      <w:r>
        <w:rPr/>
        <w:t xml:space="preserve">Б.Березин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466, опись № 5866, дело № 627)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59 – </w:t>
      </w:r>
      <w:r>
        <w:rPr>
          <w:bCs/>
        </w:rPr>
        <w:t>Ворожейкин Павел Иванович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>Родился в 1901 г. в с. Б.Березники, Большеберезниковского р-на, МССР. Рядовой.</w:t>
      </w:r>
    </w:p>
    <w:p>
      <w:pPr>
        <w:pStyle w:val="Normal"/>
        <w:ind w:left="900" w:hanging="900"/>
        <w:rPr/>
      </w:pPr>
      <w:r>
        <w:rPr/>
        <w:t xml:space="preserve">Русский. Призван в Советскую Армию в 1941 г. из с. Б.Березники. Погиб в бою в марте </w:t>
      </w:r>
    </w:p>
    <w:p>
      <w:pPr>
        <w:pStyle w:val="Normal"/>
        <w:ind w:left="900" w:hanging="900"/>
        <w:rPr/>
      </w:pPr>
      <w:r>
        <w:rPr/>
        <w:t xml:space="preserve">1942 г. Похоронен в д. Быково Барятинского р-на Калужской обл. (Документально не </w:t>
      </w:r>
    </w:p>
    <w:p>
      <w:pPr>
        <w:pStyle w:val="Normal"/>
        <w:ind w:left="900" w:hanging="900"/>
        <w:rPr/>
      </w:pPr>
      <w:r>
        <w:rPr/>
        <w:t xml:space="preserve">Подтверждено. См. боевое донесение № 137).  Правильно – пропал б/вести (погиб) д. </w:t>
      </w:r>
    </w:p>
    <w:p>
      <w:pPr>
        <w:pStyle w:val="Normal"/>
        <w:ind w:left="900" w:hanging="900"/>
        <w:rPr/>
      </w:pPr>
      <w:r>
        <w:rPr/>
        <w:t xml:space="preserve">Вежи Кировского р-на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нин Иван Лаврентьевич</w:t>
      </w:r>
      <w:r>
        <w:rPr/>
        <w:t xml:space="preserve">. (1902 – 17.01.42 г.) красноармеец, стрелок 1111 сп 330 сд. Тульская обл., Крапивенский р-н, д. Пришня (Пришново). Призван Крапивенским РВК Тульской обл. Убит в бою за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 xml:space="preserve">Книга Памяти Тульской обл., Т-10 стр. 2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нин Михаил Тимофеевич</w:t>
      </w:r>
      <w:r>
        <w:rPr/>
        <w:t xml:space="preserve">. (1920 – 05.03.42 г.) красноармеец, стрелок 1097 сп 326 сд. Курская обл., Скороднянский р-н, д. Масловка. Призван Скороднян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Воронин Михаил Тимофее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ронцов Михаил Матвеевич</w:t>
      </w:r>
      <w:r>
        <w:rPr/>
        <w:t xml:space="preserve">. (1911 (1921) – 09.01.43 г.) ст. сержант, разведчик 885 сп 290 сд. Московская обл., Истринский (Лопаснинский) р-н, дер. Большое Ушаково. Призван Октябрьским РВК г. Москвы (Московским ГВК). Убит и похоронен под д. Поздняково Барятинского р-на Смоленской (с 05.07.1944 г. Калужской) обл. – Донесение Управления 290 сд № 0155 от 23.01.43 г. , приложение к № 3636с от 30.01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4/н от 30.12.42 г. (ЦАМО, фонд № 58, опись № 682526, дело № 173). За мужество, проявленное в разведке. </w:t>
      </w:r>
    </w:p>
    <w:p>
      <w:pPr>
        <w:pStyle w:val="Normal"/>
        <w:rPr>
          <w:b/>
          <w:b/>
        </w:rPr>
      </w:pPr>
      <w:r>
        <w:rPr/>
        <w:t>Книга Памяти г. Москва. Т-3 стр. 65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паев Максим Иванович</w:t>
      </w:r>
      <w:r>
        <w:rPr/>
        <w:t>. (1897 – 18.03.42 г.) красноармеец, рядовой 1097 сп 326 сд. Пензенская обл., Сердобольский р-н, с. Сердобольск. Призван Сердоболь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Воропаев Максим Иванович</w:t>
      </w:r>
      <w:r>
        <w:rPr/>
        <w:t xml:space="preserve"> 1897 г.р. не занчится в списках погибших, или пропавших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ротников Иван Семенович</w:t>
      </w:r>
      <w:r>
        <w:rPr/>
        <w:t>. (1897 – 18.03.42 г.) красноармеец, рядовой 1097 сп 326 сд. Куйбышевская обл., Корсунский р-н, с. Большой Кондарак. Призван Корсу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йбышевской обл., </w:t>
      </w:r>
      <w:r>
        <w:rPr>
          <w:bCs/>
        </w:rPr>
        <w:t>Воротников Иван Семенович</w:t>
      </w:r>
      <w:r>
        <w:rPr/>
        <w:t xml:space="preserve"> 1897 г.р. не значится погибшим, или пропавшим без вести на территории Кировского и Барятинского р-нов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оротынцев Федор Савельевич</w:t>
      </w:r>
      <w:r>
        <w:rPr/>
        <w:t>. (1896 – 09.03.42 г.) красноармеец, стрелок 1101 сп 326 сд. Курская обл., Черняйский р-н, с. Завалицено. Призван Черняйским РВК Курской обл. Пропал б/вести. Место не известно. -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Воротынцев Федор Савел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уканов (Вукалов) Николай Александрович</w:t>
      </w:r>
      <w:r>
        <w:rPr/>
        <w:t>. (1912 – 23.02.42 г.) сержант, ком.отделения 1097 сп 326 сд. Пензенская обл., Демьяновский с/совет. Призван Демьяновским РВК. Пропал б/вести д. Выползово Барятинского р-на Смоленской обл. - Донесение № 15402 от 08.07.42 г.  Правильно – д. Выползово Кировского р-на Смоленской  (с 05.07.1944 г. Калужской) обл.</w:t>
      </w:r>
    </w:p>
    <w:p>
      <w:pPr>
        <w:pStyle w:val="Normal"/>
        <w:rPr/>
      </w:pPr>
      <w:r>
        <w:rPr/>
        <w:t xml:space="preserve">В Книге Памяти Пензенской обл., </w:t>
      </w:r>
      <w:r>
        <w:rPr>
          <w:bCs/>
        </w:rPr>
        <w:t>Вуканов (Вукалов) Николай Александрович</w:t>
      </w:r>
      <w:r>
        <w:rPr/>
        <w:t xml:space="preserve"> не зх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утрин Николай Михайлович</w:t>
      </w:r>
      <w:r>
        <w:rPr/>
        <w:t>. (1900 – 10.03.42 г.) красноармеец, ком.отделения 1099 сп 326 сд. Мордовская АССР, Пурдошанский р-н, д. Полянки. Призван Пурдош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8 стр. 59 – </w:t>
      </w:r>
      <w:r>
        <w:rPr>
          <w:bCs/>
        </w:rPr>
        <w:t>Бутрин Николай Михайлович</w:t>
      </w:r>
      <w:r>
        <w:rPr/>
        <w:t>. Родился в 1902 г. в с. Полянки Темниковского р-на. Русский. Рядовой. Призван в Советскую Армию в 1941 г. из с. Пурдошки. Погиб в бою, в марте 1942 г. Похоронен д. Быково Дорогобужский р-н Смоленской обл. (Документально не подтверждено. См. боевое донесение № 137).</w:t>
      </w:r>
    </w:p>
    <w:p>
      <w:pPr>
        <w:pStyle w:val="Normal"/>
        <w:rPr/>
      </w:pPr>
      <w:r>
        <w:rPr/>
        <w:t>Правильно – пропал б/вести (погиб) д. Веж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ьюнихин Иван Андреевич</w:t>
      </w:r>
      <w:r>
        <w:rPr/>
        <w:t>. (1907 – 18.03.42 г.) красноармеец, рядовой 1097 сп 326 сд. Мордовская АССР, Атяшевский р-н, с. Алово. Призван Атяшевским РВК. Убит. Похоронен д. Троицкое Барятинского р-на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Вьюнихин Иван Андрее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ыприцкий Степан Кириллович</w:t>
      </w:r>
      <w:r>
        <w:rPr/>
        <w:t>. (1906 – 09.03.42 г.) красноармеец, стрелок 888 ап 326 сд. Харьковская обл., Изюмский р-н, село Макокомашивая. Призван Изюм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90155, ед.хранения № 6826 – Приказ по 146 сд 2-го Прибалтийского фронта № 143/н от 09.11.44 г. и Наградной лист на </w:t>
      </w:r>
      <w:r>
        <w:rPr>
          <w:bCs/>
        </w:rPr>
        <w:t>Выприцкого Степана Кирилловича</w:t>
      </w:r>
      <w:r>
        <w:rPr/>
        <w:t xml:space="preserve">, сержанта 146 сд. Год Рождения 1906. Харьковская обл., г. Изюм. Призван Изюмским РВК Харьковской обл. Участие в Великой Отечественной войне: Западный Фронт с 12.1941 г. по 10.1942 г. Имеет ранения – 02.03.42 г. (период боев 326 сд в р-не д. Выползово и аэродрома Шайков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вриков Андрей Тарасович (Терентьевич)</w:t>
      </w:r>
      <w:r>
        <w:rPr/>
        <w:t xml:space="preserve">. (1916 (1918)  – 18.01.42 г.) красноармеец (мл.сержант), стрелок 1111 сп 330 сд. Горьковская обл., Починковский р-н, д. Старо-Рождествено. Призван Починковским РВК Горьковской обл. Убит в бою д. Выползово и похоронен д. Выползово Кировского р-на Смоленской (с 05.07.1944 г. Калужской) обл. - Донесение № 13882 от 27.06.42 г.  Источник информации ВК Нижегородской обл., фонд-Отдел по Починковскому р-ну, дело № 15 (Извещение 1111 сп № 118 от сентября). </w:t>
      </w:r>
    </w:p>
    <w:p>
      <w:pPr>
        <w:pStyle w:val="Normal"/>
        <w:rPr/>
      </w:pPr>
      <w:r>
        <w:rPr/>
        <w:t>Книга Памяти Нижегородской обл., Т-10 стр. 509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аврин Петр Владимирович</w:t>
      </w:r>
      <w:r>
        <w:rPr/>
        <w:t xml:space="preserve">. (1903 – 08.04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Торбеевский р-н, с. Ново-Четово. Призван </w:t>
      </w:r>
    </w:p>
    <w:p>
      <w:pPr>
        <w:pStyle w:val="Normal"/>
        <w:ind w:left="900" w:hanging="900"/>
        <w:rPr/>
      </w:pPr>
      <w:r>
        <w:rPr/>
        <w:t xml:space="preserve">Торбеевским РВК. Пропал б/вести. Место не известно – Донесение № 9792 от 27.05.42 г. </w:t>
      </w:r>
    </w:p>
    <w:p>
      <w:pPr>
        <w:pStyle w:val="Normal"/>
        <w:ind w:left="900" w:hanging="900"/>
        <w:rPr/>
      </w:pPr>
      <w:r>
        <w:rPr/>
        <w:t xml:space="preserve">В указанный день 08.04.42 г., 1101 сп вел бои на рубеже пос. Троицкий,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Правильно – пропал б/вести (погиб) п. Троиц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8 стр. 480 – нет полных данных. </w:t>
      </w:r>
    </w:p>
    <w:p>
      <w:pPr>
        <w:pStyle w:val="Normal"/>
        <w:ind w:left="900" w:hanging="900"/>
        <w:rPr/>
      </w:pPr>
      <w:r>
        <w:rPr/>
        <w:t xml:space="preserve">Награжден </w:t>
      </w:r>
      <w:r>
        <w:rPr>
          <w:i/>
        </w:rPr>
        <w:t>Медалью «За Боевые Заслуги»</w:t>
      </w:r>
      <w:r>
        <w:rPr/>
        <w:t xml:space="preserve">. Приказ Военного Совета ЗФ № 307 от </w:t>
      </w:r>
    </w:p>
    <w:p>
      <w:pPr>
        <w:pStyle w:val="Normal"/>
        <w:rPr>
          <w:b/>
          <w:b/>
          <w:bCs/>
        </w:rPr>
      </w:pPr>
      <w:r>
        <w:rPr/>
        <w:t>20.03.42 г. «За мужество проявленное в бою за аэродром Шайковка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аврион Иосиф Илларионович</w:t>
      </w:r>
      <w:r>
        <w:rPr/>
        <w:t xml:space="preserve">. (1916 – 09.03.42 г.) красноармеец, стрелок 1101 сп 326 сд. Гомельская обл., Рогачевский р-н, с. Городец. Призван Журавичским РВК. Пропал б/вести. Место не известно. – Донесение № 9792 от 27.05.42 г.  В указанный день 09.03.42 г.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врюхин Тимофей Ермолаевич</w:t>
      </w:r>
      <w:r>
        <w:rPr/>
        <w:t xml:space="preserve">. (? … - 16.01.42 г.) красноармеец, рядовой1097 сп 326 сд. Мордовская АССР, Атюрьевский р-н, с. Козловка. Призван Атюрьевским РВК МАССР. Убит. Похоронен д. Митинка Барятинского р-на Смоленской (с 05.07.1944 г. Калужской) обл. - Донесение № 6812 от 07.05.42 г.;  Донесение № 9441 от 28.01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5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даев Василий Алексеевич</w:t>
      </w:r>
      <w:r>
        <w:rPr/>
        <w:t>. (1901 – 10.(16).01.42 г.) красноармеец, стрелок 1097 сп 326 сд. Мордовская АССР, Мельцанский р-н, с. Лей Майдан. Призван Мельцанским РВК. Пропал б/вести. Место не известно. - Донесение № 11511 от 09.06.42 г.  В указанный день 10.(16).01.42 г., 1097 сп вел бои в р-не д. Анисово Городище Кировского р-на Смоленской обл. Правильно – пропал б/вести с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Гадаев Василий Алексеевич</w:t>
      </w:r>
      <w:r>
        <w:rPr/>
        <w:t xml:space="preserve">, 1901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Гаймидинов Насырчин Насырцович</w:t>
      </w:r>
      <w:r>
        <w:rPr/>
        <w:t xml:space="preserve">. (1906 – 31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Чувашская АССР, Чкаловский р-н, дер. Таты-Ляш. Призван </w:t>
      </w:r>
    </w:p>
    <w:p>
      <w:pPr>
        <w:pStyle w:val="Normal"/>
        <w:ind w:left="900" w:hanging="900"/>
        <w:rPr/>
      </w:pPr>
      <w:r>
        <w:rPr/>
        <w:t xml:space="preserve">Чкаловским РВК.  Пропал б/вести под дер. Поздняково. Дата не известна. - Донесение № </w:t>
      </w:r>
    </w:p>
    <w:p>
      <w:pPr>
        <w:pStyle w:val="Normal"/>
        <w:ind w:left="900" w:hanging="900"/>
        <w:rPr/>
      </w:pPr>
      <w:r>
        <w:rPr/>
        <w:t xml:space="preserve">6812 от 07.05.42 г.;  Донесение № 9441 от 28.05.42 г.  Правильно – д. Поздняково </w:t>
      </w:r>
    </w:p>
    <w:p>
      <w:pPr>
        <w:pStyle w:val="Normal"/>
        <w:ind w:left="900" w:hanging="900"/>
        <w:rPr/>
      </w:pPr>
      <w:r>
        <w:rPr/>
        <w:t>Барятин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 </w:t>
      </w:r>
      <w:r>
        <w:rPr>
          <w:bCs/>
        </w:rPr>
        <w:t>Гаймидинов Насырчин</w:t>
      </w:r>
      <w:r>
        <w:rPr/>
        <w:t xml:space="preserve"> </w:t>
      </w:r>
      <w:r>
        <w:rPr>
          <w:bCs/>
        </w:rPr>
        <w:t>Насырцович</w:t>
      </w:r>
      <w:r>
        <w:rPr/>
        <w:t xml:space="preserve"> 1906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Барятинского и Кировского </w:t>
      </w:r>
    </w:p>
    <w:p>
      <w:pPr>
        <w:pStyle w:val="Normal"/>
        <w:ind w:left="900" w:hanging="900"/>
        <w:rPr/>
      </w:pPr>
      <w:r>
        <w:rPr/>
        <w:t>р-нов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лкин Павел Васильевич</w:t>
      </w:r>
      <w:r>
        <w:rPr/>
        <w:t xml:space="preserve">. (1911 – 06.(08).03.42 г.) красноармеец, стрелок 1097 сп 326 сд. Татарская АССР, Шеремитский р-н, д. Красный Яр. Призван Шеремитским РВК. Убит и похоронен д. Выползово Барятинского р-на Смоленской обл. - Донесение № 12785 от 17.06.42 г.;  Источник информации ВК Республики Татарстан, опись 1941, дело № 10 (инв.7) - Извещение без номера и даты;  Донесение № 11511 от 09.06.42 г. 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1, дело 10 (инв.7),  Извещение о гибели без номера и даты.  – Галкин Павел Васильевич. Убит в бою 18.03.42 г. Похоронен д. Поздняково Барятинского р-на Смоленской обл. </w:t>
      </w:r>
    </w:p>
    <w:p>
      <w:pPr>
        <w:pStyle w:val="Normal"/>
        <w:rPr/>
      </w:pPr>
      <w:r>
        <w:rPr/>
        <w:t>Книга Памяти Калужской обл., Кировский р-н, Т-14 ст. 33. – погиб д. Анисово Городище.</w:t>
      </w:r>
    </w:p>
    <w:p>
      <w:pPr>
        <w:pStyle w:val="Normal"/>
        <w:rPr/>
      </w:pPr>
      <w:r>
        <w:rPr/>
        <w:t xml:space="preserve">Книга Памяти Республики Татарстан. Т-18 стр. 50 – </w:t>
      </w:r>
      <w:r>
        <w:rPr>
          <w:bCs/>
        </w:rPr>
        <w:t>Галкин Павел Васильевич</w:t>
      </w:r>
      <w:r>
        <w:rPr/>
        <w:t xml:space="preserve">. Родился в 1911 г. в с. Кзыл-Яр. Призван Нижнее-Камским РВК. Красноармеец 1097 сп 326 сд. Погиб 18.03.42 г. Захоронен: Калужская обл., Барятинский р-н, д. Выползово (Поздняково)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12785 от 17.06.42 г. 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мов Петр Филиппович</w:t>
      </w:r>
      <w:r>
        <w:rPr/>
        <w:t>. (1900 - 05.03.42 г.) красноармеец, стрелок 1097 сп 326 сд. Курская обл., Щигровский р-н, г. Щигры, ул. Курская, дом № 17. Призван Старо-Оскольским (Щигровским в ноябре 1941 г.) РВК. Убит под д. Выползово и похоронен в д. Выползово Барятинского р-на Смоленской обл. - Донесение № 14008 от 28.06.42 г;  Донесение № 89722 от 26.10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, Т-8 стр. 28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нин (Гонин) Михаил Павлович</w:t>
      </w:r>
      <w:r>
        <w:rPr/>
        <w:t>. (1914 – 05.03.42 г.) красноармеец, рядовой 1097 сп 326 сд. Чувашская АССР, Кувакинский р-н, дер. Рындино. Призван Кувакинским РВК. Убит под д. Выползово. Похоронен д. Выползово Барятинского р-на Смоленской обл. - Донесение № 15402 от 08.07.42 г.;  Книга Памяти Республики Чувашия. Т-6 стр. 278;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02, опись № 267373, дело № 60 – «Список ранбольных, направляющих из ЭГ № 2980 в батальон выздоравливающих при 202 зсп 03.06.42 г. – </w:t>
      </w:r>
      <w:r>
        <w:rPr>
          <w:bCs/>
        </w:rPr>
        <w:t>Ганин Михаил Павлович</w:t>
      </w:r>
      <w:r>
        <w:rPr/>
        <w:t xml:space="preserve">, красноармеец, 1914 г.р. Адрес: Чувашская АССР, Кувакинский р-н, село Рындино;  Источник информации ЦАМО, фонд Горьковский ВПП, опись № 191348, дело № 38 – Алфавитная карта на </w:t>
      </w:r>
      <w:r>
        <w:rPr>
          <w:bCs/>
        </w:rPr>
        <w:t>Ганина Михаила Павловича</w:t>
      </w:r>
      <w:r>
        <w:rPr/>
        <w:t xml:space="preserve">, 1914 г.р., рядового. Адрес: Чувашская АССР, Кувакинский р-н, с. Рындино. Направлен в 15 гв.сд 18.02.43 г.;  Имеются сведения о награждении Ганина </w:t>
      </w:r>
      <w:r>
        <w:rPr>
          <w:bCs/>
        </w:rPr>
        <w:t>Михаила Павловича</w:t>
      </w:r>
      <w:r>
        <w:rPr/>
        <w:t xml:space="preserve">, 1914 г.р. Адрес: Чувашская АССР, Кувакинский р-н, с. Рындено, </w:t>
      </w:r>
      <w:r>
        <w:rPr>
          <w:i/>
        </w:rPr>
        <w:t>Медалью «За Отвагу»</w:t>
      </w:r>
      <w:r>
        <w:rPr/>
        <w:t xml:space="preserve"> 20.09.43 г. – Источник информации ЦАМО, фонд № 33, опись № 686044, дело № 44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ранин Иван Кузьмич</w:t>
      </w:r>
      <w:r>
        <w:rPr/>
        <w:t>. (1904 – 17.03.42 г.) красноармеец, сапер 605 осб 326 сд. (п/п 608). Ивановская (Владимирская) обл., Небыловский р-н, Андреевский с/совет, с. Боскаво (Баскаки). Призван Небыловским (Юрьев-Польским) РВК. Убит. Похоронен пос. Брянск Кировского р-на Смоленской обл. - Донесение № 9441 от 28.05.42 г.;  Донесение № 6812 от 0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3 стр. 14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рбуз Илья Николаевич</w:t>
      </w:r>
      <w:r>
        <w:rPr/>
        <w:t>. (1895 – 05.03.42 г.) красноармеец, стрелок 1097 сп 326 сд. Воронежская обл., Алексеевский р-н, с. Дмитриевка. Призван Алексеевским РВК. Убит под д. Выползово и похоронен в д. Выползово Барятинского р-на Смоленской обл. - Донесение № 14008 от 28.06.42 г.; 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Гарбуз Илья Николаевич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аркин Степан Ефимович</w:t>
      </w:r>
      <w:r>
        <w:rPr/>
        <w:t>. (1902 – 10.03.42 г.) красноармеец, стрелок 1099 сп 326 сд. Мордовская АССР, Ковылкинский р-н, село Самаевка. Призван Ковылки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7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аркин Степан Ефимович</w:t>
      </w:r>
      <w:r>
        <w:rPr/>
        <w:t xml:space="preserve"> не значится в списках погибших, или пропавших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афцикин Михаил Сергеевич</w:t>
      </w:r>
      <w:r>
        <w:rPr/>
        <w:t>. (1910 – 12.03.42 г.) красноармеец, стрелок 1097 сп 326 сд. Мордовская АССР, Ардатовский р-н, с. Чукалы. Призван Ардатовским РВК. Убит и похоронен с. Анис-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389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Гейко (Ейко) Александр Мефодьевич</w:t>
      </w:r>
      <w:r>
        <w:rPr/>
        <w:t>. (1918 – 19.02.42 г.) лейтенант, ком.взвода связи 1097 сп 326 сд. Черниговская обл., Коробский р-н, с. Октябрьская.Призван Коробским РВК. Убит. Похоронен Анисово Городище Барятинского р-на Смоленской обл. - Донесение № 6095 от 30.04.42 г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ерасимов Алексей Семенович</w:t>
      </w:r>
      <w:r>
        <w:rPr/>
        <w:t>. (1908 – 20.01.42 г.) красноармеец, стрелок 1111 сп 330 сд. г. Калинин, ул. Спартака, дом № 9 кв. 8. РВК призыва не известен. Пропал б/вести. Место не указано. - Донесение № 15112 от 06.07.42 г.  В указанный день 20.01.42 г., 1111 сп вел бои в р-не д. Выползово и аэродрома «Шайковка»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Тверской обл. Т-1-1 стр. 8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ерасимов Игнат Федорович</w:t>
      </w:r>
      <w:r>
        <w:rPr/>
        <w:t>. (1903 – 05.03.42 г.) красноармеец, стрелок 1097 сп 326 сд. Орловская обл., Новосельевский р-н, д. Толстенково (Троицкое). Призван Новосельевским РВК. Убит под д. Выползово и похоронен в д. Выползово Барятинского р-на Смоленской обл. - Донесение № 14008 от 28.06.42 г.  Правильно – убит и похоронен д. Выползово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Книга Памяти Орловской обл., Т-6 стр. 379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ераськин Зиновей Данилович</w:t>
      </w:r>
      <w:r>
        <w:rPr/>
        <w:t xml:space="preserve">. (1913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Старо-Шайговский р-н, д. Тиризмовка. Призван </w:t>
      </w:r>
    </w:p>
    <w:p>
      <w:pPr>
        <w:pStyle w:val="Normal"/>
        <w:ind w:left="900" w:hanging="900"/>
        <w:rPr/>
      </w:pPr>
      <w:r>
        <w:rPr/>
        <w:t xml:space="preserve">Ст.Шайговским РВК. Пропал без вести. Место не известно. – Донесение № 11511 от </w:t>
      </w:r>
    </w:p>
    <w:p>
      <w:pPr>
        <w:pStyle w:val="Normal"/>
        <w:ind w:left="900" w:hanging="900"/>
        <w:rPr/>
      </w:pPr>
      <w:r>
        <w:rPr/>
        <w:t xml:space="preserve">09.06.42 г.  В указанный день 10.03.42 г., 1099 сп вел бои в р-не д. Вежи,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– Боевое донесение штаба </w:t>
      </w:r>
    </w:p>
    <w:p>
      <w:pPr>
        <w:pStyle w:val="Normal"/>
        <w:ind w:left="900" w:hanging="900"/>
        <w:rPr/>
      </w:pPr>
      <w:r>
        <w:rPr/>
        <w:t>326 сд № 137 от 10.03.42 г. (ЦАМО, фонд № 466, опись № 5866, дело № 627)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584 – </w:t>
      </w:r>
      <w:r>
        <w:rPr>
          <w:bCs/>
        </w:rPr>
        <w:t>Гераськин Зиновий Данилович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Родился в 1912 г. в с. Теризморга. Мордвин. Призван в Советскую Армию в 1941 г. из с. </w:t>
      </w:r>
    </w:p>
    <w:p>
      <w:pPr>
        <w:pStyle w:val="Normal"/>
        <w:ind w:left="900" w:hanging="900"/>
        <w:rPr/>
      </w:pPr>
      <w:r>
        <w:rPr/>
        <w:t xml:space="preserve">Старое Шайгово. Рядовой. Погиб в бою в марте 1942 г. Похоронен в д. Быково </w:t>
      </w:r>
    </w:p>
    <w:p>
      <w:pPr>
        <w:pStyle w:val="Normal"/>
        <w:ind w:left="900" w:hanging="900"/>
        <w:rPr/>
      </w:pPr>
      <w:r>
        <w:rPr/>
        <w:t>Барятинского р-на Калужской обл.</w:t>
      </w:r>
    </w:p>
    <w:p>
      <w:pPr>
        <w:pStyle w:val="Normal"/>
        <w:ind w:left="900" w:hanging="900"/>
        <w:rPr/>
      </w:pPr>
      <w:r>
        <w:rPr/>
        <w:t xml:space="preserve">Учитывая данные боевого донесения штаба 326 сд № 137 правильным следует считать </w:t>
      </w:r>
    </w:p>
    <w:p>
      <w:pPr>
        <w:pStyle w:val="Normal"/>
        <w:ind w:left="900" w:hanging="900"/>
        <w:rPr/>
      </w:pPr>
      <w:r>
        <w:rPr>
          <w:bCs/>
        </w:rPr>
        <w:t>Гераськина Зиновия Даниловича</w:t>
      </w:r>
      <w:r>
        <w:rPr/>
        <w:t xml:space="preserve"> пропавшим без вести д. Веж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имзетинов Сабик</w:t>
      </w:r>
      <w:r>
        <w:rPr/>
        <w:t xml:space="preserve">. (? … - 26.03.42 г.) красноармеец, стрелок 1101 сп 326 сд. Татарская АССР, Алматовский р-н, Башлугоновский с/совет, с. Башмут  Призван Алматов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26.03.42 г., 1101 сп действовал в р-не пос. Брянский Кировского р-на Смоленской обл.  Правильно – пропал б/вести (погиб)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Гимзетинов Сабик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Книга Памяти Оренбургской обл. Т-8 стр. 1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аголев Михаил Васильевич</w:t>
      </w:r>
      <w:r>
        <w:rPr/>
        <w:t>. (1911 – 15.07.41 г.) гв. ст.лейтенант, ком.</w:t>
      </w:r>
    </w:p>
    <w:p>
      <w:pPr>
        <w:pStyle w:val="Normal"/>
        <w:rPr/>
      </w:pPr>
      <w:r>
        <w:rPr/>
        <w:t xml:space="preserve">экипажа, летчик 239 гв. авпдд 53 гв. аддд. Уроженец г. Смоленск. Данные о близких родственниках и РВК призыва отстутствуют. Погиб в результате авиакатастрофы при посадке на аэродром Шайковка Кировского р-на Смоленской обл. Похоронен в братской могиле 1 км юго-западнее д. Анисово Городище Кировского р-на Смоленской (с 05.07.1944 г. Калужской) обл. Факт гибели зафиксирован в Боевом донесении 3 тбап «Сведения о безвозвратных потерях 3 табп за период с 04.06. по 31.12.41 г.». (ЦАМО, фонд 3 ТБАП, опись № 203711, дело № 4, лист 10). - Источник информации «История 23-го гв. Белгородского Краснознаменного авиационного полка дальнего действия». А.М.Сергиенко. Изд. «Константа» Белгород 2013 г., стр. 128 . «… При посадке на аэродром Шайковка подломилось шасси, самолет загорелся».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Книга Памяти г. Смоленск, стр. 121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ладков Леонтий Владимирович</w:t>
      </w:r>
      <w:r>
        <w:rPr/>
        <w:t xml:space="preserve">. (1902 – 09.03.42 г.) красноармеец, </w:t>
      </w:r>
    </w:p>
    <w:p>
      <w:pPr>
        <w:pStyle w:val="Normal"/>
        <w:ind w:left="900" w:hanging="900"/>
        <w:rPr/>
      </w:pPr>
      <w:r>
        <w:rPr/>
        <w:t>стрелок 1101 сп 326 сд. Мордовская АССР, Старо-Синдровский р-н, с. Новое Зубарево.</w:t>
      </w:r>
    </w:p>
    <w:p>
      <w:pPr>
        <w:pStyle w:val="Normal"/>
        <w:rPr/>
      </w:pPr>
      <w:r>
        <w:rPr/>
        <w:t xml:space="preserve">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Гладков Леонтий Владимирович</w:t>
      </w:r>
      <w:r>
        <w:rPr/>
        <w:t xml:space="preserve"> не значится </w:t>
      </w:r>
    </w:p>
    <w:p>
      <w:pPr>
        <w:pStyle w:val="Normal"/>
        <w:ind w:left="900" w:hanging="900"/>
        <w:rPr/>
      </w:pPr>
      <w:r>
        <w:rPr/>
        <w:t xml:space="preserve">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лазков Павел Авалунович</w:t>
      </w:r>
      <w:r>
        <w:rPr/>
        <w:t xml:space="preserve">. (1904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Ковылкинский р-н, с. Паньжа. Призван Ковылкинским </w:t>
      </w:r>
    </w:p>
    <w:p>
      <w:pPr>
        <w:pStyle w:val="Normal"/>
        <w:ind w:left="900" w:hanging="900"/>
        <w:rPr/>
      </w:pPr>
      <w:r>
        <w:rPr/>
        <w:t xml:space="preserve">РВК Мордовской АССР. Пропал б/вести. Место не известно. – Донесение № 9792 от </w:t>
      </w:r>
    </w:p>
    <w:p>
      <w:pPr>
        <w:pStyle w:val="Normal"/>
        <w:ind w:left="900" w:hanging="900"/>
        <w:rPr/>
      </w:pPr>
      <w:r>
        <w:rPr/>
        <w:t xml:space="preserve">27.05.42 г.  В указанный день 09.03.42 г., часть сил 1101 сп вели бой в р-не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Глазков Павел Авалунович</w:t>
      </w:r>
      <w:r>
        <w:rPr/>
        <w:t xml:space="preserve"> не значится </w:t>
      </w:r>
    </w:p>
    <w:p>
      <w:pPr>
        <w:pStyle w:val="Normal"/>
        <w:ind w:left="900" w:hanging="900"/>
        <w:rPr/>
      </w:pPr>
      <w:r>
        <w:rPr/>
        <w:t>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лазков Серафим Григорьевич</w:t>
      </w:r>
      <w:r>
        <w:rPr/>
        <w:t>. (1904 – 10.03.42 г.) красноармеец, ком.</w:t>
      </w:r>
    </w:p>
    <w:p>
      <w:pPr>
        <w:pStyle w:val="Normal"/>
        <w:rPr/>
      </w:pPr>
      <w:r>
        <w:rPr/>
        <w:t>отделения (рядовой) 1099 сп 326 сд. Мордовская АССР, Саранский р-н, ст. Нечаевка. Призван Саранским РВК. Пропал б/вести (погиб). Место не известно. – Донесение № 11511 от 09.06.42 г.;  Книга Памяти Республики Мордовия. Т-1 стр. 66.  В указанный день 10.03.42 г., 1099 сп вел бом в р-не д. Вежи, пос. Брянский Кировского р-на Смоленской обл. – Боевое донесение № 137 от 10.03.42 г. (ЦАМО, фонд № 466, опись № 5866, дело № 627).  Правильно – пропал б/вести (погиб) пос. Брянский Кировского р-на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1 стр. 66 – </w:t>
      </w:r>
      <w:r>
        <w:rPr>
          <w:bCs/>
        </w:rPr>
        <w:t>нет полных данных.</w:t>
      </w:r>
    </w:p>
    <w:p>
      <w:pPr>
        <w:pStyle w:val="Normal"/>
        <w:ind w:left="900" w:hanging="900"/>
        <w:rPr/>
      </w:pPr>
      <w:r>
        <w:rPr>
          <w:b/>
          <w:i/>
        </w:rPr>
        <w:t>Возможно остался в живых</w:t>
      </w:r>
      <w:r>
        <w:rPr/>
        <w:t>. Источник информации ЦАМО, фонд № 58, опись № 18003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дело № 1508 – Донесение № 118994 от 30.07.45 г. «Списки на бывших военнослужащих, </w:t>
      </w:r>
    </w:p>
    <w:p>
      <w:pPr>
        <w:pStyle w:val="Normal"/>
        <w:ind w:left="900" w:hanging="900"/>
        <w:rPr/>
      </w:pPr>
      <w:r>
        <w:rPr/>
        <w:t xml:space="preserve">находившихся в плену противника» Запись № 730 на стр. 56 – Глазков Серафим </w:t>
      </w:r>
    </w:p>
    <w:p>
      <w:pPr>
        <w:pStyle w:val="Normal"/>
        <w:ind w:left="900" w:hanging="900"/>
        <w:rPr/>
      </w:pPr>
      <w:r>
        <w:rPr/>
        <w:t xml:space="preserve">Григорьевич. 1903 г.р., Мордовская АССР, Саранский р-н, д. Еншево-Нечаевка. Призван </w:t>
      </w:r>
    </w:p>
    <w:p>
      <w:pPr>
        <w:pStyle w:val="Normal"/>
        <w:ind w:left="900" w:hanging="900"/>
        <w:rPr/>
      </w:pPr>
      <w:r>
        <w:rPr/>
        <w:t xml:space="preserve">Саранским РВК в 1941 г. Попал в плен 11.03.42 г. Место не указано. Освобожден 30.03.45 </w:t>
      </w:r>
    </w:p>
    <w:p>
      <w:pPr>
        <w:pStyle w:val="Normal"/>
        <w:ind w:left="900" w:hanging="900"/>
        <w:rPr/>
      </w:pPr>
      <w:r>
        <w:rPr/>
        <w:t>г. Направлен в 146 азсп. Дальнейшая судьба не известна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Глазов Леонтий Акиндонович</w:t>
      </w:r>
      <w:r>
        <w:rPr/>
        <w:t xml:space="preserve">. (1904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Винницкая обл., Тульчинский р-н, с. Новая Шура. Призван Тульчинским </w:t>
      </w:r>
    </w:p>
    <w:p>
      <w:pPr>
        <w:pStyle w:val="Normal"/>
        <w:ind w:left="900" w:hanging="900"/>
        <w:rPr/>
      </w:pPr>
      <w:r>
        <w:rPr/>
        <w:t xml:space="preserve">РВК Винницкой обл. Пропал б/вести. Место не известно. – Донесение № 9792 от  27.05.42 </w:t>
      </w:r>
    </w:p>
    <w:p>
      <w:pPr>
        <w:pStyle w:val="Normal"/>
        <w:ind w:left="900" w:hanging="900"/>
        <w:rPr/>
      </w:pPr>
      <w:r>
        <w:rPr/>
        <w:t xml:space="preserve">г.  В указанный день 09.03.42 г., часть сил 1101 сп вели бой в р-не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 Правильно – пропал б/вести д. Митинка </w:t>
      </w:r>
    </w:p>
    <w:p>
      <w:pPr>
        <w:pStyle w:val="Normal"/>
        <w:ind w:left="900" w:hanging="900"/>
        <w:rPr/>
      </w:pPr>
      <w:r>
        <w:rPr/>
        <w:t>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Глатов Николай Николаевич</w:t>
      </w:r>
      <w:r>
        <w:rPr/>
        <w:t xml:space="preserve">. (1922 – 27.02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г. Саратов, ул. 20 лет ВЛКСМ, дом № 87 кв. 2. Призван Фрунзенским РВК. </w:t>
      </w:r>
    </w:p>
    <w:p>
      <w:pPr>
        <w:pStyle w:val="Normal"/>
        <w:ind w:left="900" w:hanging="900"/>
        <w:rPr/>
      </w:pPr>
      <w:r>
        <w:rPr/>
        <w:t xml:space="preserve">Пропал б/вести под д. Выползово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5402 от 08.07.42 г.  Правильно – д. Выползово Кировского р-на Смоленской (с 05.07.1944 </w:t>
      </w:r>
    </w:p>
    <w:p>
      <w:pPr>
        <w:pStyle w:val="Normal"/>
        <w:ind w:left="900" w:hanging="900"/>
        <w:rPr/>
      </w:pPr>
      <w:r>
        <w:rPr/>
        <w:t>г. Калужской) обл.</w:t>
      </w:r>
    </w:p>
    <w:p>
      <w:pPr>
        <w:pStyle w:val="Normal"/>
        <w:ind w:left="900" w:hanging="900"/>
        <w:rPr/>
      </w:pPr>
      <w:r>
        <w:rPr/>
        <w:t>Книга Памяти Саратовской обл. Т-1 стр. 564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ебов Алексей Степанович</w:t>
      </w:r>
      <w:r>
        <w:rPr/>
        <w:t>. (1912 – 17.01.42 г.) красноармеец, рядовой 1097 сп 326 сд. Мордовская АССР, Саранский (Лямбирский) р-н, д. Чапаевка (Чекагевка, Берсеневка). Призван Саран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6 стр. 6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ет Пинеус (Пинхус, Панхус) Пикхусович (Пиккусович, Панхусович, Пинхусович)</w:t>
      </w:r>
      <w:r>
        <w:rPr/>
        <w:t xml:space="preserve">. (1899 – 18.03.42 г.) красноармеец, рядовой 1097 сп 326 сд. Пензенская обл., Барановский р-н, с. Баевка. Призван Барановским РВК. Пропал б/вести. Место не известно. - Донесение № 6812 от 07.05.42 г.;  Книга Памяти Ульяновской обл. Т-11 стр. 137;  Книга Памяти воинов-евреев, павших в боях с нацизмом. Т-8 стр. 178;  </w:t>
      </w:r>
    </w:p>
    <w:p>
      <w:pPr>
        <w:pStyle w:val="Normal"/>
        <w:rPr/>
      </w:pPr>
      <w:r>
        <w:rPr/>
        <w:t>Донесение № 9441 от 28.05.42 г.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11 стр. 137 – нет полных данных.</w:t>
      </w:r>
    </w:p>
    <w:p>
      <w:pPr>
        <w:pStyle w:val="Normal"/>
        <w:rPr/>
      </w:pPr>
      <w:r>
        <w:rPr/>
        <w:t>Книга Памяти воинов-евреев, павших в боях с нацизмом. Т-8 стр. 178 – нет полных данных.</w:t>
      </w:r>
    </w:p>
    <w:p>
      <w:pPr>
        <w:pStyle w:val="Normal"/>
        <w:rPr/>
      </w:pPr>
      <w:r>
        <w:rPr/>
        <w:t xml:space="preserve">Книга Памяти Омской обл. Т-2 стр. 173 – нет полных данных. </w:t>
      </w:r>
    </w:p>
    <w:p>
      <w:pPr>
        <w:pStyle w:val="Normal"/>
        <w:rPr/>
      </w:pPr>
      <w:r>
        <w:rPr/>
        <w:t xml:space="preserve">В Книге Памяти Пензенской обл., Глет Пинеус (Панхус, Пинхус) Пикхусович (Пиккусович, Пинхусович)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лотов Василий Иванович</w:t>
      </w:r>
      <w:r>
        <w:rPr/>
        <w:t>. (1900 – 20.01.42 г.) красноармеец, стрелок 1111 сп 330 сд. Тульская обл., Дубенский р-н, с. Бабашино. РВК призыва не известен. Пропал б/вести. Место не известно. - Донесение № 15112 от 06.07.42 г.  В указанный день 20.01.42 г., 1111 сп вел бои в р-не д. Выползово Кировского р-на Смоленской обл.</w:t>
      </w:r>
    </w:p>
    <w:p>
      <w:pPr>
        <w:pStyle w:val="Normal"/>
        <w:rPr/>
      </w:pPr>
      <w:r>
        <w:rPr/>
        <w:t xml:space="preserve">Книга Памяти Тульской обл., Т-5 стр. 136 – </w:t>
      </w:r>
      <w:r>
        <w:rPr>
          <w:bCs/>
        </w:rPr>
        <w:t>Глотов Василий Иванович</w:t>
      </w:r>
      <w:r>
        <w:rPr/>
        <w:t>. Родился в 1900 г. в с. Бабошино, Дубенского р-на Тульской обл. Русский. Призван 24.06.41 г. Дубенским РВК Тульской обл. рядовой 1111 сп. Пропал б/вести 11.06.42 г.  В указанный день 1111 сп вел бои на территории Кировского р-на Смоленской обл. В донесениях о безвозвратных потерях ОБД «Память Народа» и ОБД «Мемориал» нет документального подтверждения гибели Глотова В. И. 11 июня 1942 г.</w:t>
      </w:r>
    </w:p>
    <w:p>
      <w:pPr>
        <w:pStyle w:val="Normal"/>
        <w:rPr/>
      </w:pPr>
      <w:r>
        <w:rPr/>
        <w:t>Правильными следует считать сведения донесения № 15112 от 06.07.42 г.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Глухов Николай Васильевич</w:t>
      </w:r>
      <w:r>
        <w:rPr/>
        <w:t>. (1922 – 06.03.42 г.) красноармеец, стрелок 1097 сп 326 сд. Ивановская обл., Меленковский р-н, д. Верхнеунже. Призван Меленков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Владимирской обл. Т-8 стр. 23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нездилов Пантелей Данилович</w:t>
      </w:r>
      <w:r>
        <w:rPr/>
        <w:t xml:space="preserve">. (1898 – 09.03.42 г.) красноармеец, стрелок 1101 сп 326 сд. Курская обл., Черняйский р-н, с. Ковылино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Гнездилов Пантелей Данил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нусарев Сергей Артемович</w:t>
      </w:r>
      <w:r>
        <w:rPr/>
        <w:t>. (1900 – 20.01.42 г.) красноармеец, стрелок 1111 сп 330 сд. Тульская обл., Воловский р-н, Прудовский с/совет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4 стр. 364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воров (Говров) Николай Антонович</w:t>
      </w:r>
      <w:r>
        <w:rPr/>
        <w:t>. (1923 – 06.(23).03.42 г.) красноармеец, рядовой (стрелок) 1097 сп 326 сд. Орловская обл., Дровковский (Ново-Деревенский) р-н, д. Верхние-Сосны. Призван Куйбышевским РВК. Убит и похоронен д. Выползово Барятинского р-на Смоленской обл. – Донесение № 9792 от 27.05.42 г.;  Донесение № 12785 от 17.06.42 г.  Правильно – 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 Т-5 стр. 51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голев Степан Гаврилович</w:t>
      </w:r>
      <w:r>
        <w:rPr/>
        <w:t xml:space="preserve">. (1901 – 13.01.42 г.) красноармеец, рядовой 1101 сп 326 сд. Мордовская АССР, Ст.Сандровский (Краснослободской) р-н, с. Н.Карга (Новая Карьга). Призван Ст.Сандровским РВК. Убит. Похоронен д. Выползово Кировского р-на Смоленской (с 05.07.1944 г. Калужской) обл. - Донесение № 6095 от 30.04.42 г.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6 стр. 247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один Моисей Львович</w:t>
      </w:r>
      <w:r>
        <w:rPr/>
        <w:t xml:space="preserve">. (1900 – 18.03.42 г.) красноармеец, стрелок 1101 сп 326 сд. Пензенская обл., Неверчинский р-н, с. Куйчетово. Призван Неверчинским РВК Пензенской обл. Пропал б/вести. Место не известно. – Донесение № 9792 от 27.05.42 г. В указанный день 09.03.42 г., часть сил 1101 сп вели бой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2 стр. 217 – нет полных данных.</w:t>
      </w:r>
    </w:p>
    <w:p>
      <w:pPr>
        <w:pStyle w:val="Normal"/>
        <w:rPr>
          <w:b/>
          <w:b/>
        </w:rPr>
      </w:pPr>
      <w:r>
        <w:rPr/>
        <w:t>Книга Памяти воинов-евреев павших в боях с нацизмом. Т-1 стр. 314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икаев (Годикаев) Максим Никитович</w:t>
      </w:r>
      <w:r>
        <w:rPr/>
        <w:t>. (1896 – 18.03.42 г.) красноармеец, рядовой 1097 сп 326 сд. Пензенская обл., Шашишовский (Шемышейский) р-н, с. Шашиевка. Призван Шашиш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2 стр. 217 – нет полных данных.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ованов Иван Ефимович</w:t>
      </w:r>
      <w:r>
        <w:rPr/>
        <w:t>. (1910 – 11.03.42 г.) красноармеец, стрелок 888 ап 326 сд. Мордовская АССР, Старо-Синдровский (Краснослободской) р-н, с. Калапино. Призван Старо-Синдровским РВК. Пропал б/вести (погиб). Место не известно. - Книга Памяти Республики Мордовия. Т-6 стр. 247;  Донесение № 9792 от 27.05.42 г.  В указанный день 11.03.1942 г., 326 сд вела бои в р-не д. Анисово Городище,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6 стр. 247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овко Николай Никифорович</w:t>
      </w:r>
      <w:r>
        <w:rPr/>
        <w:t>. (1903 – 18.03.42 г.) красноармеец 1099 сп 326 сд. Ворошиловградская обл., Белокуракский р-н, д. Алексеевка. Призван Белокурак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1099 сп 18.03.42 г.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лубев (Голубьев) Нестер (Нестор) Яковлевич</w:t>
      </w:r>
      <w:r>
        <w:rPr/>
        <w:t>. (1923 – 23.03.42 г.) красноармеец, рядовой 1097 сп 326 сд. Московская обл., Звенигородский р-н, д. Перво-Лесная. Призван Рогинский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г. Москва и Московской обл., </w:t>
      </w:r>
      <w:r>
        <w:rPr>
          <w:bCs/>
        </w:rPr>
        <w:t>Голубев (Голубьев) Нестер</w:t>
      </w:r>
      <w:r>
        <w:rPr/>
        <w:t xml:space="preserve"> </w:t>
      </w:r>
      <w:r>
        <w:rPr>
          <w:bCs/>
        </w:rPr>
        <w:t>Яковлев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мяд Михаил Лепсшывич (Лепстович)</w:t>
      </w:r>
      <w:r>
        <w:rPr/>
        <w:t xml:space="preserve">. (1913 – 05.03.42 г.) красноармеец, стрелок 1097 сд 326 сд. Киевская обл., Бориспольский р-н, с. Сошников. Призван Бориспольским РВК. Убит под д. Выползово Барятинского р-на. Похоронен д. Выползово Барятинского р-на Смоленской обл. - Донесение № 14008 от 28.06.42 г. Правильно – д. Выползово Кировского р-на Смоленской (с 05.07.1944 г. Калужской) обл.  (В данном документе сведений о близких родственниках нет).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:</w:t>
      </w:r>
      <w:r>
        <w:rPr/>
        <w:t xml:space="preserve">  - Донесение № 31882 от 16.03.45 г. - Голияд Михаил</w:t>
      </w:r>
      <w:r>
        <w:rPr>
          <w:b/>
        </w:rPr>
        <w:t xml:space="preserve"> Леонтьевич</w:t>
      </w:r>
      <w:r>
        <w:rPr/>
        <w:t xml:space="preserve">, 1913 г.р., гв.рядовой 262 гв.сп. 68 гв.сд. Киевская обл., Бориспольский р-н, с. Сошников. Пропал б/вести 30.01.45 г. на территории Венгрии. (В последнем документе имя жены – </w:t>
      </w:r>
      <w:r>
        <w:rPr>
          <w:i/>
          <w:iCs/>
        </w:rPr>
        <w:t>Мария Леонов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нчаров Нестор Назарович</w:t>
      </w:r>
      <w:r>
        <w:rPr/>
        <w:t>. (1908 – 23.03.42 г.) красноармеец, стрелок 1097 сп 326 сд. Ворошиловоградская обл., Лозно-Александровский р-н, с. Климоново. Призван Лозно-Александровским РВК. Пропал б/вести. Место не известно. - Донесение № 9792 от 27.05.42 г.  В указанне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ончаров Степан Андреевич</w:t>
      </w:r>
      <w:r>
        <w:rPr/>
        <w:t>. (1905 – 05.03.42 г.) красноармеец, стрелок 1097 сп 326 сд. Северо-Казахстанкая обл., Маммодский р-н, с. Колучино. Призван Маммод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пяшенский (Гопященский) Василий Сав…</w:t>
      </w:r>
      <w:r>
        <w:rPr/>
        <w:t xml:space="preserve"> . (1895 – 18.03.42 г.) красноармеец, рядовой 1097 сп 326 сд. Черниговская обл., Хоманский р-н, х. Рудня. Призван Хома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Гопяшенский (Гопященский)</w:t>
      </w:r>
      <w:r>
        <w:rPr>
          <w:b/>
          <w:bCs/>
        </w:rPr>
        <w:t xml:space="preserve"> </w:t>
      </w:r>
      <w:r>
        <w:rPr>
          <w:bCs/>
        </w:rPr>
        <w:t>Василий</w:t>
      </w:r>
      <w:r>
        <w:rPr>
          <w:b/>
          <w:bCs/>
        </w:rPr>
        <w:t xml:space="preserve"> </w:t>
      </w:r>
      <w:r>
        <w:rPr>
          <w:bCs/>
        </w:rPr>
        <w:t>Сав…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Горбатов Григорий Семенович</w:t>
      </w:r>
      <w:r>
        <w:rPr/>
        <w:t>. (1916 – 05.03.42 г.) красноармеец, стрелок 1097 сп 326 сд. Алтайский край, г. Бийск, ул. Куйбышева, дом № 108. Призван Бий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Алтайского края. Т-8 стр. 6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орбачев Иван Семенович</w:t>
      </w:r>
      <w:r>
        <w:rPr/>
        <w:t>. (1902 – 09.03.42 г.) красноармеец, стрелок 1101 сп 326 сд. Курская обл., Черняйский р-н, д. Александровка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орбачев Иван Семе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бенков Николай Александрович</w:t>
      </w:r>
      <w:r>
        <w:rPr/>
        <w:t>. (1922 – 23.03.42 г.) мл. лейтенант, ком.взвода 1097 сп 326 сд. Ново-Сибирская обл., Шимурский (Ижморский) р-н, д. Левашовка. Призван Шимурским РВК. Убит. Похоронен д. Выползово Барятинского р-на Смоленской обл. - Донесение № 8938 от 21.05.42 г;  Донесение № 30430 от 31.10.42 г.;  Донесение № 9792 от 27.05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емеровской обл. Т-5 стр. 5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бунов Алексей Кузьмич</w:t>
      </w:r>
      <w:r>
        <w:rPr/>
        <w:t>. (1902 – 15.01.42 г.) красноармеец, рядовой 1097 сп 326 сд. Мордовская АССР, Козловский р-н, с. Парадеево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орбунов Алексей Кузьмич</w:t>
      </w:r>
      <w:r>
        <w:rPr/>
        <w:t xml:space="preserve"> 1902 г.р. не значится  погибшим, или пропавшим без вести на территори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орбунов Емельян Осипович</w:t>
      </w:r>
      <w:r>
        <w:rPr/>
        <w:t xml:space="preserve">. (1900 – (03.02.42 г.) 18.03.42 г.) красноармеец, рядовой 1097 сп 326 сд. Мордовская АССР, Козловский р-н, с. Лобаськи. Призван Козловским РВК МАССР. Пропал б/вести (погиб и похоронен) с. Зап.Городище Барятинского р-на Смоленской обл. - Донесение № 6812 от 07.05.42 г., запись № 279 и № 452;  Книга Памяти Республики Мордовия Т-2 стр. 273;  Донесение № 9441 от 28.05.42 г., запись № 279 и № 452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 Т-2 стр. 27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деев Фрол Яковлевич</w:t>
      </w:r>
      <w:r>
        <w:rPr/>
        <w:t>. (1900 (1910) – 16.01.42 г.) красноармеец, рядовой 1101 сп 326 сд. Мордовская АССР, Краснослободской р-н, с. Шаверки. Призван Краснослободским РВК. Убит. Похоронен д. Выползово Кировского р-на Смоленской обл. - Донесение № 6095 от 30.04.42 г.  В указанный день 16.01.42 г., часть сил 1101 сп вели бои за аэродром Шайковка Кировского р-на Смоленской обл.  Правильными следует считать сведения донесения № 6095 от 30.04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6 стр. 251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дин Александр Павлович</w:t>
      </w:r>
      <w:r>
        <w:rPr/>
        <w:t>. (1901 (1907) – 15.01.42 г.) красноармеец, стрелок</w:t>
      </w:r>
      <w:r>
        <w:rPr>
          <w:b/>
        </w:rPr>
        <w:t xml:space="preserve"> </w:t>
      </w:r>
      <w:r>
        <w:rPr/>
        <w:t>1099 сп 326 сд. Мордовская АССР, Б.Березинский р-н, д. Гарт (с. Судосево). Призван Б.Березинским РВК. Пропал б/вести (погиб в бою) г. Плавск Тульской обл. - Донесение № 14008</w:t>
      </w:r>
      <w:r>
        <w:rPr>
          <w:b/>
        </w:rPr>
        <w:t xml:space="preserve"> </w:t>
      </w:r>
      <w:r>
        <w:rPr/>
        <w:t xml:space="preserve">от 28.06.42 г.;  Книга Памяти Республики Мордовия. Т-3 стр. 62.  </w:t>
      </w:r>
    </w:p>
    <w:p>
      <w:pPr>
        <w:pStyle w:val="Normal"/>
        <w:rPr/>
      </w:pPr>
      <w:r>
        <w:rPr/>
        <w:t>В данных документах допущена ошибка в дате, либо в месте, где Гордин А. П. пропал б/вести (погиб).  В указанный день, 15.01.42 г., 1099 сп вел боевые</w:t>
      </w:r>
      <w:r>
        <w:rPr>
          <w:b/>
        </w:rPr>
        <w:t xml:space="preserve"> </w:t>
      </w:r>
      <w:r>
        <w:rPr/>
        <w:t>действия в р-не д. Выползово Кировского р-на Смоленской обл.  Правильно – пропал б/вести (погиб) 15.01.42 г.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62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орин Тихон Тимофеевич</w:t>
      </w:r>
      <w:r>
        <w:rPr/>
        <w:t>. (1901 – 04.02.42 г.) красноармеец, рядовой 1097 сп 326 сд. Мордовская АССР, Атюрьевский р-н, с. Атюрьево. Призван Атюрьевским РВК в 1941 г. Пропал б/вести (погиб и похоронен) с. Анисово-Городище Барятинского р-на Смоленской обл. - Донесение № 6812 от 07.05.42 г.;  Книга Памяти Республики Мордовия Т-2 стр. 54;  Донесение № 9441 от 28.05.42 г.  Правильно – погиб и похоронен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орланов Павел Сергеевич</w:t>
      </w:r>
      <w:r>
        <w:rPr/>
        <w:t xml:space="preserve">. (1921 – 09.03.42 г.) красноармеец, стрелок 1101 сп 326 сд. Куйбышевская обл., Астрадамовский р-н, станция (станица) Переславец. Призван Астрадамов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Самарской обл., </w:t>
      </w:r>
      <w:r>
        <w:rPr>
          <w:bCs/>
        </w:rPr>
        <w:t>Горланов Павел Серг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ожанкин Николай Иванович</w:t>
      </w:r>
      <w:r>
        <w:rPr/>
        <w:t>. (1904 – 05.03.42 г.) красноармеец, стрелок 1097 сп 326 сд. Воронежская обл., Лиманский р-н, Усманский Выселок. Призван Лиман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анинский р-н, Рамонский р-н. Стр. 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охов Дмитрий Иванович</w:t>
      </w:r>
      <w:r>
        <w:rPr/>
        <w:t xml:space="preserve">. (1906 – 20.01.42 г.) красноармеец, стрелок 1111 сп 330 сд. Тульская обл., Ленинский р-н, д. Боршево. Призван Ленинским РВК Тульской обл. Убит в бою у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Тульской обл., Т-7 стр. 2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скин (Гораскин, Гонескин, Горжкин, Горекин) Иван Егорович</w:t>
      </w:r>
      <w:r>
        <w:rPr/>
        <w:t xml:space="preserve">. (1915 – 06.03.42 г.) красноармеец, стрелок 1097 сп 326 сд. г. Москва, 1-я ул. Бебеля, дом № 20 кв. 4. Призван Тимирязевским РВК. Убит и похоронен (пропал б/вести) д. Выползово Барятинского р-на Смоленской обл. – Донесение № 12785 от 17.06.42 г.;  Донесение № 9792 от 27.05.42 г.;  Книга Памяти Калужской обл., Кировский р-н. Т-14 стр. 33;  Книга Памяти г. Москва. Т-4 стр. 241;  Книга Памяти г. Москва. Т-4 стр. 295.  Правильно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(Во всех документах (исключая Книги Памяти) имя сестры – </w:t>
      </w:r>
      <w:r>
        <w:rPr>
          <w:i/>
          <w:iCs/>
        </w:rPr>
        <w:t>Пелагея</w:t>
      </w:r>
      <w:r>
        <w:rPr/>
        <w:t xml:space="preserve"> </w:t>
      </w:r>
      <w:r>
        <w:rPr>
          <w:i/>
          <w:iCs/>
        </w:rPr>
        <w:t>Ег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ылев Федор Николаевич</w:t>
      </w:r>
      <w:r>
        <w:rPr/>
        <w:t>. (1911 – 18.03.42 г.) красноармеец, стрелок 1099 сп 326 сд. Мордовская АССР, Старо-Шайговский р-н, с. Бугроключи. Призван Старо-Шайгов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1099 сп 18.03.42 г.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орылев Федор Николаевич</w:t>
      </w:r>
      <w:r>
        <w:rPr/>
        <w:t xml:space="preserve"> не значится погибшим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юнов Петр Трофимович</w:t>
      </w:r>
      <w:r>
        <w:rPr/>
        <w:t xml:space="preserve">. ( 1905 – 24.02.42 г.) красноармеец, рядовой 1097 сп 326 сд. Мордовская АССР, Атяшевский р-н, с. Алашевка (с. Сосуновка). Призван Атяшевским РВК. Убит. Похоронен в д. Выползово Барятинского р-на Смоленской обл. - Донесение № 9441 от 28.05.42 г.;  Донесение № 6812 от 07.05.42 г.  Правильно – д. Выпозово Кировского р-на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Мордовия. Т-2 стр. 2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ячевский Андрей Александрович</w:t>
      </w:r>
      <w:r>
        <w:rPr/>
        <w:t>. (1912 – 23.03.42 г.) красноармеец, рядовой 1097 сп 326 сд. Ворошилоградская обл., Ново-Андарский р-н, село Штормово. Призван Ново-Андарским РВК Ворошилоградской обл. Убит и похоронен д. Выползово Барятинского р-на. - Донесение № 9792 от 2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стев Василий Гаврилович</w:t>
      </w:r>
      <w:r>
        <w:rPr/>
        <w:t>. (? … - 18.01.42 г.) красноармеец, стрелок 1111 сп 330 сд. Данных о месте жительства, близких родственниках и РВК призыва нет. Убит в бою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Гостев Василий Гаврилович</w:t>
      </w:r>
      <w:r>
        <w:rPr/>
        <w:t>, не значится погибшим, или пропавшим без вести на территории Кировскр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стяев Тимофей Федорович</w:t>
      </w:r>
      <w:r>
        <w:rPr/>
        <w:t xml:space="preserve">. (1910 (1916) – 23.03.42 г.) красноармеец, рядовой 1097 сп 326 сд. Мордовская АССР, Саранский р-н, д. Ивановка (Висловка). Призван Саранским РВК 12.12.1941 г. Убит и похоронен (пропал б/вести) д. Выползово. - Донесение № 9792 от 27.05.42 г.;  Донесение Саранского ОРВК Мордовской АССР № 80301 от 17.09.1946 г. Правильно – убит 23.03.42 г.,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1 стр. 72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ражданкин Алексей Семенович</w:t>
      </w:r>
      <w:r>
        <w:rPr/>
        <w:t>. (1911 – 05.03.42 г.) красноармеец, стрелок 1097 сп 326 сд. Ордженикидзевский край, Труновский р-н, с. Труновка. Призван Трун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Ставропольского края. Т-8 стр. 3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ачев Семен Павлович</w:t>
      </w:r>
      <w:r>
        <w:rPr/>
        <w:t>. (1899 – 18.03.42 г.) красноармеец, стрелок 1099 сп 326 сд. Кировская обл., Скородниковский р-н, дер. Ново-Кательное. Призван Скородниковским РВК. Пропал б/вести пос. Брянск Барятинскогог р-на Смоленской обл. - Донесение № 11511 от 09.06.42 г.  Правильно -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ировской обл., </w:t>
      </w:r>
      <w:r>
        <w:rPr>
          <w:bCs/>
        </w:rPr>
        <w:t>Грачев Семен Павлович</w:t>
      </w:r>
      <w:r>
        <w:rPr/>
        <w:t xml:space="preserve"> 1899 г.р. не значится в списках погибших, или пропавших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ибнев Иван Сафронович</w:t>
      </w:r>
      <w:r>
        <w:rPr/>
        <w:t>.</w:t>
      </w:r>
      <w:r>
        <w:rPr>
          <w:b/>
        </w:rPr>
        <w:t xml:space="preserve"> </w:t>
      </w:r>
      <w:r>
        <w:rPr/>
        <w:t xml:space="preserve">(1903 – 05-07.03.42 г.) красноармеец, рядовой 1097 сп 326 сд. Курская обл., Ново-Оскольский р-н, с. Бело-Листное. Призван Ново-Оскольским РВК. Пропал б/вести в боях за д. Выползово Барятинского р-на Смоленской обл. - Донесение № 6812 от 07.05.42 г.;  Донесение 9441 от 28.05.42 г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рибнев Иван Сафро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иневич Анатолий Петрович</w:t>
      </w:r>
      <w:r>
        <w:rPr/>
        <w:t xml:space="preserve">. (1902 (1912) – 06.08.41 г.) красноармеец-шофер 256 БАО (в/ч 4900). Смоленская обл., Шумяческий р-н, д. Б-Гриневщина. Призван Шумяческим РВК Смоленской обл. Убит во время налета самолетов противника и бомбардировки аэродрома. Похоронен на кладбище села Выползово Кировского р-на Смоленской (с 05.07.1944 г. Калужской) обл. - Донесение № 10433 от 19.08.41 г.  </w:t>
      </w:r>
    </w:p>
    <w:p>
      <w:pPr>
        <w:pStyle w:val="Normal"/>
        <w:rPr>
          <w:b/>
          <w:b/>
        </w:rPr>
      </w:pPr>
      <w:r>
        <w:rPr/>
        <w:t>Книга Памяти Смоленской обл., Хиславичский р-н, Шумячский р-н. Стр. 37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ринчинков (Гринников) Сергей Матвеевич</w:t>
      </w:r>
      <w:r>
        <w:rPr/>
        <w:t>. (1910 – 23.02.42 г.) красноармеец, рядовой 1097 сп 326 сд. Горьковская обл., Лукояновский р-н, пос. Пушкино. Призван</w:t>
      </w:r>
      <w:r>
        <w:rPr>
          <w:b/>
        </w:rPr>
        <w:t xml:space="preserve"> </w:t>
      </w:r>
      <w:r>
        <w:rPr/>
        <w:t>Лукояно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9 стр. 18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ишин Петр Елисеевич</w:t>
      </w:r>
      <w:r>
        <w:rPr/>
        <w:t xml:space="preserve">. (1917 – 06.07.41 г.) мл. сержант, воздушный стрелок 3 тбап, 3 дбак. Сведения о месте рождения, месте жительства, близких родственниках и РВК призыва отсутствуют. Погиб при катастрофе самотела на аэродроме Шайковка Кировского р-на Смоленской обл. Похоронен 1 км юго-западнее д. Анисово Городище Кировского р-на Смоленской (с 05.07.1944 г. Калужской) обл.  Факт гибели зафиксирован в боевом донесении 3 тбап «Сведения о потерях за период с 04.06. по 31.12.41 г.». (ЦАМО, фонд 3 тбап, опись № 202711, дело № 4, лист № 10).  Источник информации – А.М. Сергиенко «История 23-го гв. Белгородского Краснознаменного полка дальнего действия». Стр. 128. «Константа», Белгород  201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бин Яков Иосифович</w:t>
      </w:r>
      <w:r>
        <w:rPr/>
        <w:t>. (? … - 05.03.42 г.) красноармеец, стрелок 1097 сп 326 сд. Курская обл., Скороднянский р-н, с. Вязо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убин Яков Иосиф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зев (Гузов) Тимофей Егорович</w:t>
      </w:r>
      <w:r>
        <w:rPr/>
        <w:t>. (1909 – 23.03.42 г.) красноармеец, рядовой 1097 сп 326 сд. Ворошиловградская обл., Нов.Андарский р-н, д. Бешетова (Безщетова). Призван Нов. Андарским РВК. Убит и похоронен д. Выползово. - Донесение № 9792 от 27.05.42 г.;   Книга Памяти Калужской обл., Кировский р-н. Т-25, стр. 315-316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ленев Харитон Петрович</w:t>
      </w:r>
      <w:r>
        <w:rPr/>
        <w:t>. (1900 – 05.03.42 г.) красноармеец, стрелок 1097 сп 326 сд. Курская обл., Чернянский р-н, с. Русская Халань. Призван Чер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Гуленев Харитон Петр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Гуренков Иван Николаевич</w:t>
      </w:r>
      <w:r>
        <w:rPr/>
        <w:t>. (1908 – 17.01.42 г.) красноармеец, рядовой 1097 сп 326 сд. Мордовская АССР, Саранский р-н, д. Трусовка. Призван Саранским РВК МАССР. Убит. Похоронен д. Митинка Барятинского р-на Смоленской (с 05.07.1944 г. Калужской) обл. - Донесение  № 6812 от 07.05.42 г.;  Донесение № 9441 от 28.05.42 г.  Книга Памяти Республики Мордовия. Т-7 стр. 30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рлев (Гурылев) Ананий Федорович</w:t>
      </w:r>
      <w:r>
        <w:rPr/>
        <w:t>. (1910 – 09.03.42 г.) красноармеец, рядовой 888 ап 326 сд. г. Ташкент, Куйбышевский р-н, Добрецкий переулок, дом № 27. Призван Куйбышевским РВК. Пропал б/вести. Место не известно. - Донесение № 9792 от 27.05.42 г.;    Источник информации ЦАМО, фонд № 58, опись № 18004, дело № 1880 – Анкета розыскиваемого. (Донесение № 50029 от 26.06.1946 г.)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аров Иван Тихонович</w:t>
      </w:r>
      <w:r>
        <w:rPr/>
        <w:t xml:space="preserve">. (1904 – 17.01.42 г.) красноармеец, стрелок 1111 сп 330 сд. Тульская обл., Арсеньевский р-н, д. Гришинково. Призван Арсеньевским РВК Тульской обл. Убит в бою за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>
          <w:b/>
          <w:b/>
          <w:bCs/>
        </w:rPr>
      </w:pPr>
      <w:r>
        <w:rPr/>
        <w:t>Книга Памяти Тульской обл., Т-3 стр. 175.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Гусев Михаил Зиновьевич</w:t>
      </w:r>
      <w:r>
        <w:rPr/>
        <w:t xml:space="preserve">. (1909 – 09.03.42 г.) красноармеец, стрелок 1101 сп 326 сд. Саратовская обл., Зельманский р-н, село Бружнтсай (Бружнстрой). Призван Зельманским РВК Сарато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Саратовской обл. Т-6 стр. 217 – нет полных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ев Павел Иванович</w:t>
      </w:r>
      <w:r>
        <w:rPr/>
        <w:t>. (1904 – 20.01.42 г.) красноармеец, стрелок  1111 сп 330 сд. Рязанская обл., Рязанский р-н, д. Черново. РВК призыва не известен. Пропал б/вести д. Выползово. - Донесение № 15112 от 06.07.42 г.;  Донесение № 13882 от 27.06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Рязанской обл., Гусев Павел Иванович 1904 г.р. не значится погибшим, или пропавшим без вести в д. Выползово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манов Салих Гусманович</w:t>
      </w:r>
      <w:r>
        <w:rPr/>
        <w:t>. (1907 – 18.03.42 г.) красноармеец, рядовой 1097 сп 326 сд. Татарская АССР, Шугоровский р-н, п. М-Каратан. Призван Шугуровским РВК. Убит и похоронен д. Выползово Барятинского р-на Смоленской обл. -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еспублики Татарстан </w:t>
      </w:r>
      <w:r>
        <w:rPr>
          <w:bCs/>
        </w:rPr>
        <w:t>Гусманов Салих Гусмано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ськов Сергей Герасимович</w:t>
      </w:r>
      <w:r>
        <w:rPr/>
        <w:t>. (1921 – 05.03.42 г.) красноармеец, стрелок 1097 сп 326 сд. Пензенская обл., Шемишевский р-н, с. Колданс. Призван Шемиш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сероссийская Книга Памяти. Пензенская обл., Т-2 стр. 35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щин Иван Михайлович</w:t>
      </w:r>
      <w:r>
        <w:rPr/>
        <w:t>. (1900 – 23.03.42 г.) красноармеец, рядовой 1097 сп 326 сд. Мордовская АССР, Мельцановский р-н, дер. Говорово. Призван Мельцановским РВК. Убит и похоронен д. Выползово.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Гущин Иван Михайл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выдов Алексей Осипович</w:t>
      </w:r>
      <w:r>
        <w:rPr/>
        <w:t>. (1915 – 17.03.42 г.) мл. командир, ком.отделения 605 осб 326 сд. Мордовская АССР, Атюрьевский р-н, Шалинский с/совет, д. Мокровка (д. Липовка). Призван З-Полянским РВК. Убит. Похоронен пос. Брянск Кировского р-на Смоленской обл. - Донесение № 9441 от 28.05.42 г.;  Донесение № 6812 от 0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111 и Т-2 стр. 5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выдов Иван Григорьевич</w:t>
      </w:r>
      <w:r>
        <w:rPr/>
        <w:t xml:space="preserve">. (1897 – 18.03.42 г.) красноармеец, стрелок 1099 сп 326 сд. Воронежская обл., Грибановский р-н, с. Посевкино. (г. Москва, ул. Пятницкая, дом № 47 кв. 2.) Призван Грибановским РВК. Пропал б/вести д. Брянск Барятинского р-на Смоленской обл. - Донесение № 14008 от 28.06.42 г.  Правильно – пропал б/вести (погиб)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Грибановский р-н. Стр. 10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ниленко Степан Дмитриевич</w:t>
      </w:r>
      <w:r>
        <w:rPr/>
        <w:t xml:space="preserve">. (1903 – 23.03.42 г.) красноармеец, рядовой 1097 сп 326 сд. Сумская обл., Синяковский р-н, с. Сладкино. Призван Синевским РВК. Убит и похоронен д. Выползово. - Донесение № 9792 от 27.05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Егор Иванович</w:t>
      </w:r>
      <w:r>
        <w:rPr/>
        <w:t>. (1916 – 26.09.42 г.) красноармеец, стрелок 885 сп 290 сд. Челябинская обл., УВСК, барак № 282, кв. 9. Призван Сосновским РВК Челябинской обл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6.10.42 г.</w:t>
      </w:r>
    </w:p>
    <w:p>
      <w:pPr>
        <w:pStyle w:val="Normal"/>
        <w:rPr/>
      </w:pPr>
      <w:r>
        <w:rPr/>
        <w:t xml:space="preserve">Книга Памяти Челябинской обл., Сосновский р-н, стр. 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Николай Иванович</w:t>
      </w:r>
      <w:r>
        <w:rPr/>
        <w:t>. (1924 – 26.09.42 г.) лейтенант, ком.взвода 885 сп 290 сд. г. Москва, ул. Кропоткина, дом № 16 кв. 7. Призван Свердловским РВК г. Москвы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6.10.42 г.</w:t>
      </w:r>
    </w:p>
    <w:p>
      <w:pPr>
        <w:pStyle w:val="Normal"/>
        <w:rPr/>
      </w:pPr>
      <w:r>
        <w:rPr/>
        <w:t xml:space="preserve">В Книге Памяти г. Москва, не значится погибшт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нилов Василий Васильевич</w:t>
      </w:r>
      <w:r>
        <w:rPr/>
        <w:t>. (1903 – 05.03.42 г.) красноармеец, стрелок 1097 сп 326 сд. Воронежская обл., Ново-Калитвенский р-н, с. Ольховка (Ольховатка). Призван Воронежским (Россошанским) РВК. Убит под д. Выползово и похоронен в д. Выползово Барятинского р-на Смоленской обл. - Донесение № 14008 от 28.06.42 г.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Книга Памяти Воронежской обл., Богучарский р-н, Верхнемамонмский р-н. Стр. 308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рин (Ларин) Андрей Никитович</w:t>
      </w:r>
      <w:r>
        <w:rPr/>
        <w:t xml:space="preserve">. (1907 – 18.03.42 г.) красноармеец, рядовой 1097 сп 326 сд. Рязанская обл., Дороновский р-н, с. Алексеевка. Призван Дороновским РВК. Пропал б/вести в боях у с. Поздняково Барятинского р-на Смоленской (с 05.07.1944 г. Калужской) обл. - Донесение № 6812 от 07.05.42 г.  </w:t>
      </w:r>
    </w:p>
    <w:p>
      <w:pPr>
        <w:pStyle w:val="Normal"/>
        <w:rPr>
          <w:b/>
          <w:b/>
        </w:rPr>
      </w:pPr>
      <w:r>
        <w:rPr/>
        <w:t>Книга Памяти Рязанской обл. Т-10 стр. 209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хин Николай Пантелеевич</w:t>
      </w:r>
      <w:r>
        <w:rPr/>
        <w:t xml:space="preserve">. (1895 – 26.03.42 г.) красноармеец, стрелок 1101 сп 326 сд. Курская обл., Чернянский р-н, хутор Комсово (с. Волотово). Призван Чернян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В указанный день 26.03.42 г.,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Донесение № 9792 от 27.05.42 г. – пропал б/вести 12.03.42 г. в р-не д. Каменка</w:t>
      </w:r>
    </w:p>
    <w:p>
      <w:pPr>
        <w:pStyle w:val="Normal"/>
        <w:rPr/>
      </w:pPr>
      <w:r>
        <w:rPr/>
        <w:t xml:space="preserve">Барятинского р-на Смоленской обл.  В указанный день 12.03.42 г. в р-не д. Каменка подразделения 326 сд боевых действий не вели. </w:t>
      </w:r>
    </w:p>
    <w:p>
      <w:pPr>
        <w:pStyle w:val="Normal"/>
        <w:rPr/>
      </w:pPr>
      <w:r>
        <w:rPr/>
        <w:t>Правильными следует смчитать сведения донесения № 11511 от 09.06.42 г.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Дахин Николай Пантелеевич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ворцовой Иван Васильевич</w:t>
      </w:r>
      <w:r>
        <w:rPr/>
        <w:t xml:space="preserve">. (1899 – 11.03.42 г.) красноармеец, рядовой 1099 сп 326 сд. Курская обл., Чернянский р-н, с. Чернянки. Призван Чернянским РВК. Пропал б/вести. Место не известно. - Донесение № 9792 от 27.05.42 г.  В указанный день 11.03.42 г. 1099 сп вел боевые действия в р-не населенных пунктов д. Вежи, пос. Брянский Кировского р-на Смоленской обл.  Правильно – пропал б/вести д. Вежи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Дворцовский Иван Василь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Дегтяренко Василий Лорионович (Илларионович)</w:t>
      </w:r>
      <w:r>
        <w:rPr/>
        <w:t>. (1906 - 23.03.42 г.) красноармеец, рядовой 1097 сп 326 сд. Сумская обл., Янковский (Ямпольский)</w:t>
      </w:r>
      <w:r>
        <w:rPr>
          <w:b/>
        </w:rPr>
        <w:t xml:space="preserve"> </w:t>
      </w:r>
      <w:r>
        <w:rPr/>
        <w:t>р-н, с. Усок. Призван Янковским (Ямпольским) РВК в июле 1941 г. Убит и похоронен д. Выползово. - Донесение № 9792 от 27.05.42 г.;  Донесение № 6803 от 07.02.1948 г. 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ентьев Андрей Николаевич</w:t>
      </w:r>
      <w:r>
        <w:rPr/>
        <w:t xml:space="preserve">. (1912 – 23.02.42 г.) красноармеец, рядовой 1097 сп 326 сд. Мордовская АССР, Саранский р-н, с. Протасово. Призван Саранским РВК. Пропал б/вести д. Выползово Барятинского р-на Смоленской обл. - Донесение № 15402 от </w:t>
      </w:r>
    </w:p>
    <w:p>
      <w:pPr>
        <w:pStyle w:val="Normal"/>
        <w:rPr/>
      </w:pPr>
      <w:r>
        <w:rPr/>
        <w:t>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ементьев Андрей Николаевич</w:t>
      </w:r>
      <w:r>
        <w:rPr/>
        <w:t xml:space="preserve"> не значится погибшим, или пропавшеим без вести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ентьев Михаил Васильевич</w:t>
      </w:r>
      <w:r>
        <w:rPr/>
        <w:t>. (1922 – 05-08.03.42 г.) красноармеец, стрелок 1097 сп 326 сд. Удмурдская АССР, Налчинский (Немниский, Нылгинский) р-н, д. Синямур (Сизялкур, Сизяшур). Призван Налчинским (Неминским) РВК. Пропал б/вести в боях за д. Выползово Барятинского р-на Смоленской обл. - Донесение № 9441 от 28.05.42 г.;  Донесение № 15402 от 08.07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дия. Т-2 стр. 322 – нет полных данных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639, опись № 100650с, дело № 7 «Список младшего нач.состава и рядового состава 270 злп, отправленных в рабочую колонну. Период отправки 25.12. – 31.12.42 г.». Запись № 120 на стр. 10 (61) – </w:t>
      </w:r>
      <w:r>
        <w:rPr>
          <w:bCs/>
        </w:rPr>
        <w:t>Дементьев Михаил Васильевич</w:t>
      </w:r>
      <w:r>
        <w:rPr/>
        <w:t>. 1922 г.р., красноармеец. Удмурд. Призван в РККА в октябре 1941 г. Колхозник, Образование 6 классов. Адрес: Удмурдская АССР, Налчинский р-н, с. Сизам –Шур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ентьев Михаил Сергеевич</w:t>
      </w:r>
      <w:r>
        <w:rPr/>
        <w:t xml:space="preserve">. (1914 - 28.03.42 г.) красноармеец, рядовой 1097 сп 326 сд. Мордовская АССР, Ардатовский р-н, Низовский с/совет, д. Низовка. Призван Ардатов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;  Донесение № 78593 от 17.09.42 г.  </w:t>
      </w:r>
    </w:p>
    <w:p>
      <w:pPr>
        <w:pStyle w:val="Normal"/>
        <w:rPr/>
      </w:pPr>
      <w:r>
        <w:rPr/>
        <w:t xml:space="preserve">Книга Памяти Республики Мордовия. Т-1 стр. 4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идов Арсентий Дмитриевич.</w:t>
      </w:r>
      <w:r>
        <w:rPr/>
        <w:t xml:space="preserve"> (1910 – 05.03.42 г.) красноармеец, стрелок 1097 сп 326 сд. Калининская обл., Конаковский р-н, г. Конаков. Призван Конаков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Книга Памяти Тверской обл. Т-6 стр. 803 – </w:t>
      </w:r>
      <w:r>
        <w:rPr>
          <w:b/>
        </w:rPr>
        <w:t>Демидов Арсентий Дмитриевич</w:t>
      </w:r>
      <w:r>
        <w:rPr/>
        <w:t>. Все данные идентичны донесению № 14008 от 28.06.42 г. Погиб: март 1942 г. Похоронен в д. Милотичи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14, ящик 12, документ 177 от 06.11.1985 г. – Демидов Арсений Дмитриевич, 1910 г.р., Калининская обл., г. Кон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мидов Николай Викторович (Викентьевич)</w:t>
      </w:r>
      <w:r>
        <w:rPr/>
        <w:t>. (1923 – 23.03.42 г.) красноармеец, рядовой 1097 сп 326 сд. Мордовская АССР, Денисовский р-н, д. Пенкино. Призван Денисовским РВК. Убит и похоронен д. Выползово. –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Демидов Николай Викторович</w:t>
      </w:r>
      <w:r>
        <w:rPr/>
        <w:t xml:space="preserve"> (Викентьевич) 1923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Демьянов Павел Ефимович</w:t>
      </w:r>
      <w:r>
        <w:rPr/>
        <w:t xml:space="preserve">. (1908 – 09.03.42 г.) красноармеец, стрелок 1101 сп 326 сд. г. Смоленск, 1-й Верхний Волок, дом № 7 кв. 2. Призван Смоленским РВК Смоленской обл. Пропал б/вести. Место не известно. – Донесение № 9792 от 27.05.42 г.  В указанный день 09.03.42 г. часть сил 1101 сп вели бой в р-не д. Митинка Барятинского р-на Смоленской обл. 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г. Смоленск. Стр. 15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енисов Алексей Николаевич</w:t>
      </w:r>
      <w:r>
        <w:rPr/>
        <w:t>. (1904 – 28.01.42 г.) красноармеец, рядовой 1097 сп 326 сд. Мордовская АССР, Козловский р-н, с. Пилесево. Призван Козло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2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енисов Василий Николаевич</w:t>
      </w:r>
      <w:r>
        <w:rPr/>
        <w:t>. (1904 – 03.02.42 г.) красноармеец, рядовой 1097 сп 326 сд. Мордовская АССР, Атюрьевский р-н, с. Оброчное (с. Чудинки). Призван Атюрьевским РВК МАССР. Пропал б/вести (погиб и похоронен) с. Зап.Городище Барятинского р-на Смоленской обл. - Донесение № 6812 от 07.05.42 г.;  Книга Памяти Республики Мордовия. Т-2 стр. 61;  Донесение № 9441 от 28.05.42 г.  Правильно – пропал б/вести (погиб) д. Анисово Городище Кировского р-на Смоленской (с 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еревянко Григорий Иванович</w:t>
      </w:r>
      <w:r>
        <w:rPr/>
        <w:t>. (1909 – 05.03.42 г.) красноармеец, стрелок 1097 сп 326 сд. Харьковская обл., Заневский р-н, с. Рябухино. (г. Харьков, пос. Ахеев, ул. Натальевская, дом № 11). Призван Харьковским РВК. Убит под д. Выползово и похоронен в д. Выползово Барятинского р-на Смоленской обл. - Донесение № 14008 от 28.06.42 г.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Дерябин Алексей Васильевич</w:t>
      </w:r>
      <w:r>
        <w:rPr/>
        <w:t xml:space="preserve">. (1923 – 23.03.(04)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г. Тамбов, ул. Рабочая,  дом  № 112. Призван Тамбовским РВК. </w:t>
      </w:r>
    </w:p>
    <w:p>
      <w:pPr>
        <w:pStyle w:val="Normal"/>
        <w:ind w:left="900" w:hanging="900"/>
        <w:rPr/>
      </w:pPr>
      <w:r>
        <w:rPr/>
        <w:t xml:space="preserve">Убит и похоронен д. Выползово. - Донесение № 9792 от 27.05.42 г.  Правильно – д. </w:t>
      </w:r>
    </w:p>
    <w:p>
      <w:pPr>
        <w:pStyle w:val="Normal"/>
        <w:ind w:left="900" w:hanging="900"/>
        <w:rPr/>
      </w:pPr>
      <w:r>
        <w:rPr/>
        <w:t>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Тамбовской обл. Т-1 стр. 8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ябин Константин Петрович</w:t>
      </w:r>
      <w:r>
        <w:rPr/>
        <w:t>. (1902 – 15.01.42 г.) сержант, ком.</w:t>
      </w:r>
    </w:p>
    <w:p>
      <w:pPr>
        <w:pStyle w:val="Normal"/>
        <w:rPr/>
      </w:pPr>
      <w:r>
        <w:rPr/>
        <w:t xml:space="preserve">отделения 1097 сп 326 сд. Мордовская АССР, З-Полянский р-н, с. Полянки (с. Новая Потьма). Призван З-Полян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4 стр. 117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Дешлюк Макар Данилович</w:t>
      </w:r>
      <w:r>
        <w:rPr/>
        <w:t xml:space="preserve">. (1901 – 08.05.42 г.) красноармеец, стрелок 1101 сп 326 сд. Витебская обл., г. Орша, ул. Восточная, дом № 33. Призван Котельским РВК. Пропал б/вести в р-не пос. Остров Барятинского р-на Смоленской обл. – Донесение № 12785 от 17.06.42 г.;  Донесение № 11511 от 09.06.42 г.  Правильно – пос. Ост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митриев Александр Иванович</w:t>
      </w:r>
      <w:r>
        <w:rPr/>
        <w:t>. (1906 – 05.03.42 г.) красноармеец, рядовой 1097 сп 326 сд. Чувашская АССР, Шемуршинский р-н, Чукаевский с/совет. Призван Шемурши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Чувашия </w:t>
      </w:r>
      <w:r>
        <w:rPr>
          <w:bCs/>
        </w:rPr>
        <w:t>Дмитриев Александр Иванович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митриев Николай Прокопьевич</w:t>
      </w:r>
      <w:r>
        <w:rPr/>
        <w:t>. (1903 – 18.03.42 г.) сержант, ком.отделения 1097 сп 326 сд. Воронежская обл., Петропавловский р-н, с. Н-Лиман. Призван Петропавло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Дмитриев Николай Прокофьевич</w:t>
      </w:r>
      <w:r>
        <w:rPr/>
        <w:t xml:space="preserve"> 1903 г.р. не значится погибшим, или пропавшим без вести на территории Кировского и Барятинского р-нов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олганов Василий Семенович</w:t>
      </w:r>
      <w:r>
        <w:rPr/>
        <w:t>. (1891 (1901) – 29.01.42 г.) мл. командир, пом.ком.взвода 1097 сп 326 сд. Мордовская АССР, Атяшевский р-н, с. Паранеи. (Памапечи). Призван Атяшевским РВК МАССР. Убит и похоронен в д. Анисово Городище Барятинского р-на Смоленской обл. - Донесение № 9441 от 28.05.42 г.;  Донесение № 6812 от 07.05.42 г.;  Книга Памяти Калужской обл., Кировский р-н. Т-25, стр. 316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олганов Василий Семен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Василий Федорович</w:t>
      </w:r>
      <w:r>
        <w:rPr/>
        <w:t>. (1915 – 18.03.42 г.) красноармеец, рядовой 1097 сп 326 сд. Куйбышевская обл., Кашкинский р-н, с. Ново-Кальматы. Призван Кашки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(погиб) 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6 стр. 55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Михаил Егорович</w:t>
      </w:r>
      <w:r>
        <w:rPr/>
        <w:t>. (1909(1919) – 06.04.42 г.) красноармеец, стрелок 1101 сп 326 сд. Саратовская обл., Саратовский р-н, д. Гашовка. Призван Саратовским РВК. Пропал б/вести. Место не известно. Донесение № 11511 от 09.06.42 г.  В указанный день 06.04.42 г., 1101 сп вел бои в р-не пос. Брянский, выс.235,6 Кировского р-на Смоленской обл.  Правильно – пропал б/вести (погиб)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, Т-11 стр. 350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Сергей Романович</w:t>
      </w:r>
      <w:r>
        <w:rPr/>
        <w:t>. (1912 – 23.02.42 г.) красноармеец, рядовой 1097 сп 326 сд. Мордовская АССР, Б-Березняковский р-н, с. М.Найманы. Призван Б-Берзняковским РВК. Пропал б/вести д. Вежи Барятинского р-на Смоленской обл. - Донесение № 6812 от 07.05.42 г.;   Донесение № 9441 от 28.05.42 г.  Правильно –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7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гов Сергей Романович</w:t>
      </w:r>
      <w:r>
        <w:rPr/>
        <w:t>. (1902 – 23.02.42 г.) красноармеец, рядовой 1097 сп 326 сд. Ивановская обл., Юрьев-Польский р-н, с. Нестерово. Призван Юрьев-Поль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Ивановской обл., </w:t>
      </w:r>
      <w:r>
        <w:rPr>
          <w:bCs/>
        </w:rPr>
        <w:t>Долгов Сергей Ром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мков (Домнов) Алексей Григорьевич</w:t>
      </w:r>
      <w:r>
        <w:rPr/>
        <w:t>. (1897 – 09.03.42 г.) красноармеец, стрелок 1101 сп 326 сд. Куйбышевская обл., Мелекесский р-н, с. Мулловка. Призван Мелекесским РВК Куйбышевской обл. Пропал б/вести. Место не известно. – Донесение № 9792 от 27.05.42 г.  В указанный день 09.03.42 г. 1101 сп 326 сд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Т-4 стр. 279 – нет полных данных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Донин Михаил Иванович</w:t>
      </w:r>
      <w:r>
        <w:rPr/>
        <w:t xml:space="preserve">. (1902 – 17.01.42 г.) красноармеец, рядовой 1097 </w:t>
      </w:r>
    </w:p>
    <w:p>
      <w:pPr>
        <w:pStyle w:val="Normal"/>
        <w:ind w:left="900" w:hanging="900"/>
        <w:rPr/>
      </w:pPr>
      <w:r>
        <w:rPr/>
        <w:t xml:space="preserve">сп 326 сд. Мордовская АССР, Атяшевский р-н, с. Капасово. Призван Атяшевским РВК </w:t>
      </w:r>
    </w:p>
    <w:p>
      <w:pPr>
        <w:pStyle w:val="Normal"/>
        <w:ind w:left="900" w:hanging="900"/>
        <w:rPr/>
      </w:pPr>
      <w:r>
        <w:rPr/>
        <w:t>МАССР. Убит. Похоронен д. Митинка Барятинского р-на Смоленской (с 05.07.1944 г.</w:t>
      </w:r>
    </w:p>
    <w:p>
      <w:pPr>
        <w:pStyle w:val="Normal"/>
        <w:ind w:left="900" w:hanging="900"/>
        <w:rPr/>
      </w:pPr>
      <w:r>
        <w:rPr/>
        <w:t xml:space="preserve">Калужской) обл. -Донесение № 6812 от 07.05.42 г.;  Донесение № 9441 от 28.05.42 г. </w:t>
      </w:r>
    </w:p>
    <w:p>
      <w:pPr>
        <w:pStyle w:val="Normal"/>
        <w:ind w:left="900" w:hanging="900"/>
        <w:rPr/>
      </w:pPr>
      <w:r>
        <w:rPr/>
        <w:t>Книга Памяти Республики Мордовия. Т-2 стр. 29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рожкин Илья Иванович</w:t>
      </w:r>
      <w:r>
        <w:rPr/>
        <w:t>. (1904 – 13.01.42 г.) красноармеец, стрелок 1101 сп 326 сд. Мордровская АССР, Ст. Шанговский р-н, село Шангово. Призван Ст.Шанговским РВК. Пропал б/вести. Место не известно. - Донесение № 9792 от 27.05.42 г.  В указанный день 13.01.42 г., 1101 сп вел бои в р-не д. Выползово, д. Митинка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Дорожкин Илья Иван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Доронин Данил Федорович</w:t>
      </w:r>
      <w:r>
        <w:rPr/>
        <w:t>. (1914 – 13.02.42 г.) красноармеец, рядовой 1101</w:t>
      </w:r>
    </w:p>
    <w:p>
      <w:pPr>
        <w:pStyle w:val="Normal"/>
        <w:ind w:left="900" w:hanging="900"/>
        <w:rPr/>
      </w:pPr>
      <w:r>
        <w:rPr/>
        <w:t xml:space="preserve">сп 326 сд Мордовская АССР, Инсарский р-н, с. Янго-Майдан. Призван Инсарским РВК. </w:t>
      </w:r>
    </w:p>
    <w:p>
      <w:pPr>
        <w:pStyle w:val="Normal"/>
        <w:ind w:left="900" w:hanging="900"/>
        <w:rPr/>
      </w:pPr>
      <w:r>
        <w:rPr/>
        <w:t xml:space="preserve">Убит. Похоронен с. Анисово Городище Кировского р-на Смоленской (с 05.07.1944 г. </w:t>
      </w:r>
    </w:p>
    <w:p>
      <w:pPr>
        <w:pStyle w:val="Normal"/>
        <w:ind w:left="900" w:hanging="900"/>
        <w:rPr/>
      </w:pPr>
      <w:r>
        <w:rPr/>
        <w:t>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оронин Данил Федорович</w:t>
      </w:r>
      <w:r>
        <w:rPr/>
        <w:t xml:space="preserve"> 191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орофеев Михаил Васильевич</w:t>
      </w:r>
      <w:r>
        <w:rPr/>
        <w:t xml:space="preserve">. (1902 – 03.02.42 г.) красноармеец, рядовой 1097 сп 326 сд. Мордовская АССР, Козловский р-н, д. Старое Баево. Призван Козловским РВК МАССР. Пропал б/вести с. Зап.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292 – </w:t>
      </w:r>
      <w:r>
        <w:rPr>
          <w:bCs/>
        </w:rPr>
        <w:t>Дорофеев Михаил Васильевич</w:t>
      </w:r>
      <w:r>
        <w:rPr/>
        <w:t xml:space="preserve">. Родился в 1907 г. в с. Алово, Атяшевского р-на, МССР. Мордвин. Призван в Советскую Армию в 1941 г. из пос. Атяшево. Рядовой. Погиб в бою в феврале 1942 г. Похоронен в с. Зап.Городище Барятинского р-на Калужской обл.  </w:t>
      </w:r>
    </w:p>
    <w:p>
      <w:pPr>
        <w:pStyle w:val="Normal"/>
        <w:rPr/>
      </w:pPr>
      <w:r>
        <w:rPr/>
        <w:t xml:space="preserve">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рошев Петр Леонтьевич</w:t>
      </w:r>
      <w:r>
        <w:rPr/>
        <w:t>. (1897 – 05.03.42 г.) красноармеец, стрелок 1097 сп 326 сд. Курская обл., Старо-Оскольский р-н, д. Лукьяновка. Призван Старо-Осколь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Дорошев Петр Леонтьевич</w:t>
      </w:r>
      <w:r>
        <w:rPr/>
        <w:t xml:space="preserve"> 1897 г.р.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погиб в Сухиничском р-не</w:t>
      </w:r>
      <w:r>
        <w:rPr/>
        <w:t xml:space="preserve">. Донесение № 32221 от 09.11.42 г. – </w:t>
      </w:r>
      <w:r>
        <w:rPr>
          <w:bCs/>
        </w:rPr>
        <w:t>Дорошев Петр</w:t>
      </w:r>
      <w:r>
        <w:rPr>
          <w:b/>
          <w:bCs/>
        </w:rPr>
        <w:t xml:space="preserve"> </w:t>
      </w:r>
      <w:r>
        <w:rPr>
          <w:bCs/>
        </w:rPr>
        <w:t>Леонтьевич</w:t>
      </w:r>
      <w:r>
        <w:rPr/>
        <w:t>. 1987 г.р., красноармеец, стрелок 1097 сп 326 сд. Адрес: Курская обл., Старо-Оскольский р-н, д. Безганское. Призван Старооскольским РВК. Убит 21.08.42 г. Похоронен д. Колодези Сухинич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донесении № 14008 от 28.06.42 г. нет данных о близких родственниках. В донесении № 32221от 09.11.42 г. имя жены – </w:t>
      </w:r>
      <w:r>
        <w:rPr>
          <w:i/>
          <w:iCs/>
        </w:rPr>
        <w:t>Пелагея Демьяновн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саев (Косаев) Михаил Д…</w:t>
      </w:r>
      <w:r>
        <w:rPr/>
        <w:t xml:space="preserve"> . (1897 – 18.03.42 г.) красноармеец, рядовой 1097 сп 326 сд. Пензенская обл., Сосново-Борский р-н, с. Кобылкино Еса. Призван Камен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Досаев (Косаев) Михаил Д …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 Книга Памяти Пензенской обл. Т-4 стр. 395 – </w:t>
      </w:r>
      <w:r>
        <w:rPr>
          <w:bCs/>
        </w:rPr>
        <w:t>Косарев Михаил Д</w:t>
      </w:r>
      <w:r>
        <w:rPr/>
        <w:t xml:space="preserve">. Родился в 1897 г. Каменский р-н. Призван Каменским РВК. Красноармеец. Пропал б/вести 18.03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Увековечен.  </w:t>
      </w:r>
      <w:r>
        <w:rPr>
          <w:b/>
          <w:bCs/>
        </w:rPr>
        <w:t>Драчев Николай Хорлантьевич</w:t>
      </w:r>
      <w:r>
        <w:rPr/>
        <w:t>. (1915 – 09.03.42 г.) красноармеец, стрелок 1101 сп 326 сд. Курская обл., Волковский р-н, с. Ковлинка. Призван Волков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Драчев Николай Хорлантьевич</w:t>
      </w:r>
      <w:r>
        <w:rPr/>
        <w:t xml:space="preserve">, 1915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ронин Григорий Степанович</w:t>
      </w:r>
      <w:r>
        <w:rPr/>
        <w:t>. (1905 – ? … .42 г.) красноармеец, рядовой 1097 сп 326 сд. Куйбышевская (Ульяновская) обл., Корсунский р-н, с. Посинки (с. Б.Посемеи). Призван Карсунским РВК. Пропал б/вести под дер. Поздняково. Дата не известна. - Донесение № 6812 от 07.05.42 г.;  Донесение № 9441 от 28.05.42 г.  Правильно – пропал б/вести 23.02.42 г. под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5 стр. 11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бенко Михаил Лукьянович</w:t>
      </w:r>
      <w:r>
        <w:rPr/>
        <w:t>. (1905 - 23.03.42 г.) красноармеец, рядовой 1097 сп 326 сд. Сумская обл., Миропольский р-н, с. Краничине. Призван Миропольским РВК. Убит и похоронен д. Выползово. - Донесение № 9792 от 27.05.42 г.</w:t>
      </w:r>
    </w:p>
    <w:p>
      <w:pPr>
        <w:pStyle w:val="Normal"/>
        <w:rPr/>
      </w:pPr>
      <w:r>
        <w:rPr/>
        <w:t>Донесение № 8427 от 10.03.43 г. (Извещение штаба 1097 сп № 72 от 14.04.42 г.) – пропал б/вести на Западном Фронте 07.03.42 г. Место не известно.</w:t>
      </w:r>
    </w:p>
    <w:p>
      <w:pPr>
        <w:pStyle w:val="Normal"/>
        <w:rPr/>
      </w:pPr>
      <w:r>
        <w:rPr/>
        <w:t>Правильными следует считать сведения донесения № 9792 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блев Павел Иванович</w:t>
      </w:r>
      <w:r>
        <w:rPr/>
        <w:t>. (1914 – 23.03.42 г.) красноармеец, рядовой 1097 сп 326 сд. Чкаловская обл., Знянчурский р-н, д. Знянчурка. Призван Знянчурским РВК. Убит и похоронен д. Выползово. Донесение № 9792 от 27.05.42 г.  Правильно - убит и похоронен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(бывшая Чкаловская обл.). Т-4 стр. 44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ев Сергей Васильевич</w:t>
      </w:r>
      <w:r>
        <w:rPr/>
        <w:t>. (1918 – 26.07.41 г.) сержант, воздушный стрелок-радист 212 отдельного дальне-бомбардировочного полка. Воронежская обл., Грачевский р-н, Бреславский с/совет, д. Петровка. (Липецкая обл., Усманский р-н, с. Бреславка). Призван Кантемировским РВК  (регион не известен). Погиб. Похоронен в д. Шайковка, Смоленской обл. – Источник информации ЦАМО, фонд № 35, опись № 11304, дело № 1487. «Список безвозвратных потерь 212 одбап». Источник информации Книга Памяти Липецкой обл. Т-2 стр. 41.  Правильно – д. Шай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2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угин Иван Федорович</w:t>
      </w:r>
      <w:r>
        <w:rPr/>
        <w:t>. (1906 – 03.02.42 г.) сержант, ком.отделения 1097 сп 326 сд. Мордовская АССР, Атяшевский р-н, с. Капасово. Призван Атяшевским РВК МАССР. Пропал б/вести западнее с. А-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29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Душкин Мансур Азекович</w:t>
      </w:r>
      <w:r>
        <w:rPr/>
        <w:t>. (1903 – 09.03.42 г.) красноармеец, стрелок 1101 сп 326 сд. Саратовская обл., Ново-Рунинский р-н, д. Осиново-Гай. Призван Саратовским РВК. Пропал б/вести. Место не известно. – Донесение №;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4 стр. 30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ушутин Иван Васильевич</w:t>
      </w:r>
      <w:r>
        <w:rPr/>
        <w:t xml:space="preserve">. (1904 – 13.01.42 г.) красноармеец, рядовой 1101 сп 326 сд. Мордовская АССР, Инсарский р-н, с. Зас.Слобода. Призван Инсарским РВК. Убит. Похоронен с. Городище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 xml:space="preserve">Книга Памяти Республики Мордовия. Т-4 стр. 488 – нет точных данных о дате гиб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ыскин (Лыскин) Ефим Абрамович</w:t>
      </w:r>
      <w:r>
        <w:rPr/>
        <w:t xml:space="preserve">. (1909 – 09.03.42 г.) красноармеец, рядовой 1097 сп 326 сд. Воронежская обл., Буденовский р-н, с. Буденный. Призван Буденовским РВК. Убит. Похоронен с. Троицко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>Донесение № 74652 от 18.09.1944 г. (Извещение 1097 сп без номера и даты) – Дыскин Ефим Абрамович, красноармеец 1097 сп. Адрес тот же. Убит в бою и похоронен 08.03.42 г. под д. Выползово Киров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09.03.42 г., похоронен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Дыскин (Лыскин) Ефим</w:t>
      </w:r>
      <w:r>
        <w:rPr>
          <w:b/>
          <w:bCs/>
        </w:rPr>
        <w:t xml:space="preserve"> </w:t>
      </w:r>
      <w:r>
        <w:rPr>
          <w:bCs/>
        </w:rPr>
        <w:t>Абрамович</w:t>
      </w:r>
      <w:r>
        <w:rPr/>
        <w:t xml:space="preserve"> 1909 г.р.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ышлюк (Данилюк) Макар Данилович</w:t>
      </w:r>
      <w:r>
        <w:rPr/>
        <w:t xml:space="preserve">. (1901 - 31.03.42 г.) красноармеец, стрелок 1101 сп 326 сд. Витебская обл., г. Орша, Восточная ул. дом № 33. Призван Оршан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31.03.42 г., 1101 сп действовал в р-не пос. Брянский, пос. Троицкий Кировского р-на Смоленской обл.</w:t>
      </w:r>
    </w:p>
    <w:p>
      <w:pPr>
        <w:pStyle w:val="Normal"/>
        <w:rPr/>
      </w:pPr>
      <w:r>
        <w:rPr/>
        <w:t>Донесение № 12785 от 17.06.42 г. – Дешлюк Макар Данилович, 1901 г.р., красноармеец, сторелок 1101 сп 326 сд. Адрес тот же. Пропал б/вести 08.05.42 г. в р-не пос. Ост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1511 от 09.06.42 г.  – пропал б/вести в р-не  п. Троицкий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Дюба Иван Иванович</w:t>
      </w:r>
      <w:r>
        <w:rPr/>
        <w:t xml:space="preserve">. (1914 – 10.05.43 г.) ст. сержант, ком.отделения 882 сп 290 сд. Орловская обл., Стародубский р-н, пос. Остриц. Призван Кимровским РВК Калининской обл. Разорван снарядом на поле боя у пос. Троицкий Барятинского р-на Смоленской обл. – Донесение Управления 290 сд № 01064 от 17.05.43 г., приложение к № 19458с от 21.05.43 г.  Правильно – пос. Троицкий Кирповского р-на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2 сп № 18/н от 11.05.43 г. (ЦАМО, фонд № 33, опись № 686044, дело № 1871).</w:t>
      </w:r>
    </w:p>
    <w:p>
      <w:pPr>
        <w:pStyle w:val="Normal"/>
        <w:rPr/>
      </w:pPr>
      <w:r>
        <w:rPr/>
        <w:t xml:space="preserve">Книга Памяти Брянской обл. Т-9 стр. 3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ягелов ? … ? …</w:t>
      </w:r>
      <w:r>
        <w:rPr/>
        <w:t xml:space="preserve"> . ( ? … - зима 1942 г.) красноармеец, разведчик 1097 сп 326 сд. Сведения о месте проживания, близких родственниках и РВК призыва отсутствуют. Погиб: Кировский р-н, д. Анисово Городище. – Книга Памяти Калужской обл., Кировский р-н. Т-21 (дополнительный), стр. 692. </w:t>
      </w:r>
    </w:p>
    <w:p>
      <w:pPr>
        <w:pStyle w:val="Normal"/>
        <w:rPr/>
      </w:pPr>
      <w:r>
        <w:rPr/>
        <w:t>Данных о Дягелове ?... ?... , погибшем на территории Кировского р-на Смоленской обл.,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Дягелов ?... ?...</w:t>
      </w:r>
      <w:r>
        <w:rPr/>
        <w:t xml:space="preserve">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яденко Сергей Арсентьевич</w:t>
      </w:r>
      <w:r>
        <w:rPr/>
        <w:t xml:space="preserve">. (1900 – 20.01.42 г.) красноармеец, стрелок 1111 сп 330 сд. Тульская обл., Тульский р-н, д. Китовка. Призван Тульским РВК. Убит в бою под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 xml:space="preserve">Книга Памяти Тульской обл., Т-7 стр. 2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ятлов Дмитрий Григорьевич</w:t>
      </w:r>
      <w:r>
        <w:rPr/>
        <w:t>. (? … - 14.01.42 г.) красноармеец, рядовой 1101 сп 326 сд. Мордовская АССР, Кадошкинский р-н, Покрово-Солнщенский с/совет. Призван Кадошки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Дятлов Дмитрий Григорь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ятлов Иван Константинович</w:t>
      </w:r>
      <w:r>
        <w:rPr/>
        <w:t>. (1897 – 05.03.42 г.) красноармеец, стрелок 1097 сп 326 сд. Курская обл., Скороднянский р-н, с. Площины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</w:t>
      </w:r>
      <w:r>
        <w:rPr/>
        <w:t xml:space="preserve">.  Источник информации ЦАМО, фонд № 8217, опись № 85474, дело № 1 – «Именной список на команду сержантского и рядового состава, направленного со Старо-Оскольского ВПП Курской обл., в распоряжение командира 16 зсбр г. Борисоглебск». Запись № 59 на стр. 4 – </w:t>
      </w:r>
      <w:r>
        <w:rPr>
          <w:bCs/>
        </w:rPr>
        <w:t>Дятлов Иван</w:t>
      </w:r>
      <w:r>
        <w:rPr/>
        <w:t xml:space="preserve"> </w:t>
      </w:r>
      <w:r>
        <w:rPr>
          <w:bCs/>
        </w:rPr>
        <w:t>Константинович</w:t>
      </w:r>
      <w:r>
        <w:rPr/>
        <w:t xml:space="preserve">. 1897 г.р., рядовой. Адрес: с. Плющаны, Холодинский с/совет, Скороднянский р-н, Курской обл. Прибыл в часть 09.10.43 г.;  Источник информации ЦАМО, фонд № 33, опись № 686196, ед.хранения № 4696 – Приказ по 4-й гв.кд  № 24/н от 21.06.45 г. и Наградной лист на </w:t>
      </w:r>
      <w:r>
        <w:rPr>
          <w:bCs/>
        </w:rPr>
        <w:t>Дятлова Ивана</w:t>
      </w:r>
      <w:r>
        <w:rPr/>
        <w:t xml:space="preserve"> </w:t>
      </w:r>
      <w:r>
        <w:rPr>
          <w:bCs/>
        </w:rPr>
        <w:t>Константиновича</w:t>
      </w:r>
      <w:r>
        <w:rPr/>
        <w:t>. 1897 г.р., гв.рядового, ездового 37 отд.гв.дивизиона ПВО. Адрес: Курская обл., Скороднянский р-н, Холоднянский с/совет. Призван Скороднянским РВК Курской обл. Имеет ранение, полученное в 1942 году.</w:t>
      </w:r>
    </w:p>
    <w:p>
      <w:pPr>
        <w:pStyle w:val="Normal"/>
        <w:rPr/>
      </w:pPr>
      <w:r>
        <w:rPr/>
        <w:t xml:space="preserve">В Книгах Памяти регионов РФ и Курской обл., Дятлов Иван Константинович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всеев Леонтий (Леонид) Дмитриевич</w:t>
      </w:r>
      <w:r>
        <w:rPr/>
        <w:t xml:space="preserve">. (1900 – 15.01.42 г.) сержант, ком.отделения 1097 сп 326 сд. Мордовская АССР, Ладский (Ромодановский) р-н, д. Ладки (п. Ромаданово). Призван Ладским (Ромодановским) РВК МАССР. Убит. Похоронен д. Митинка Барятинского р-на Смоленской (с 05.07.1944 г. Калужской) обл. - Донесение № 6812 от 07.05.42 г.;  Донесение № 9441 от 28.05.42 г.;  Книга Памяти Калужской обл. Т-8 стр. 63;  Книга Памяти Республики Мордовия. Т-7 стр. 75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всеев Федор Матвеевич</w:t>
      </w:r>
      <w:r>
        <w:rPr/>
        <w:t xml:space="preserve">. (1903 – 28.01.42 г.) красноармеец, рядовой 1097 сп 326 сд. Мордовская АССР, Ладский (Ромадановский) р-н, с. Курмачкасы. Призван Ладским (Ромадановским) РВК МАССР. Убит и похоронен в д. Анисово Городище Барятинского р-на Смоленской обл. - Донесение № 9441 от 28.05.42 г.;  Книга Памяти Республики Мордовия. Т-7 стр. 75;  Донесение № 6812 от 07.05.42 г.  Правильно 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7 стр. 75 – нет точной даты 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горов Василий Алек…</w:t>
      </w:r>
      <w:r>
        <w:rPr/>
        <w:t xml:space="preserve"> . (1904 – 23.03.42 г.) красноармеец, стрелок 1097 сп 326 сд. Мордовская АССР, Килиморский р-н, д. Мобануп. Призван Килимор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 Егоров Василий Алексеевич (Александрович)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горов Егор Прокофьевич</w:t>
      </w:r>
      <w:r>
        <w:rPr/>
        <w:t>. (1904 – 05-07.03.42 г.) красноармеец, рядовой 1097 сп 326 сд. Ивановская обл., Юрьев-Польский р-н, с. Перемялово. Призван Юрьев-Польским РВК. Пропал б/вести в боях (погиб и похоронен) д. Выползово Барятинского р-на Смоленской обл. - Донесение № 6812 от 07.05.42 г.;  Книга Памяти Владимирской обл. Т-3 стр. 165;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жев (Ежов) Николай Ильич</w:t>
      </w:r>
      <w:r>
        <w:rPr/>
        <w:t>. (1918 – 23.03.42 г.) красноармеец, рядовой 1097 сп 326 сд. Мордовская АССР, Мельцановский р-н, с. Шегонь. Призван Мельцановским РВК. Убит и похоронен д. Выползово. - Донесение № 9792 от 27.05.42 г.;  Книга Памяти Калужской обл., Кировский р-н. Т-25 стр. 316.</w:t>
      </w:r>
    </w:p>
    <w:p>
      <w:pPr>
        <w:pStyle w:val="Normal"/>
        <w:rPr/>
      </w:pPr>
      <w:r>
        <w:rPr/>
        <w:t xml:space="preserve">Донесение Мельцанского РВК Мордовской АССР № 81105 от 01.10.1946 г.  – </w:t>
      </w:r>
      <w:r>
        <w:rPr>
          <w:bCs/>
        </w:rPr>
        <w:t>Ежов Николай Ильич</w:t>
      </w:r>
      <w:r>
        <w:rPr/>
        <w:t xml:space="preserve">. Рядовой. Родился в 1918 г. с. Шигонь. Русский. Призван в Советскую Армию в 1941 г. с. Старое Шайгово. Погиб в бою (пропал б/вести) в декабре 1942 г.  </w:t>
      </w:r>
    </w:p>
    <w:p>
      <w:pPr>
        <w:pStyle w:val="Normal"/>
        <w:rPr/>
      </w:pPr>
      <w:r>
        <w:rPr/>
        <w:t xml:space="preserve">Правильными следует считать сведения донесение № 9792 от 27.05.42 г. – убит и похоронен д. Выползово Кировского р-на Смоленской (с 05.07.1944 г. Калужской) обл.  Книга Памяти Республики Мордовия. Т-7 стр. 60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ешкин Михаил Степанович</w:t>
      </w:r>
      <w:r>
        <w:rPr/>
        <w:t xml:space="preserve">. (1900 – 16.01.42 г.) красноармеец, рядовой 1097 сп 326 сд. Мордовская АССР, Дубенский р-н, с. Сабанчеево. Призван Дубен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3 стр. 2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исеев Василий Степанович</w:t>
      </w:r>
      <w:r>
        <w:rPr/>
        <w:t>. (1904 – 09.03.42 г.) красноармеец, рядовой 1097 сп 326 сд. Воронежская обл., Репьевский р-н, с. Крилухино. Призван Воскресенским РВК. Убит. Похоронен с. Троицкое Барятинского р-на Смоленской обл. - Донесение № 9441 от 28.05.42 г.;  Донесение № 6812 от 07.05.42 г.  Правильно – пос. Троиц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Елисеев Василий Степан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Елисеев Дмитрий Степанович</w:t>
      </w:r>
      <w:r>
        <w:rPr/>
        <w:t xml:space="preserve">. (1897 – 09.03.42 г.) красноармеец, стрелок 1101 сп 326 сд. Курская обл., Боброво-Дворский р-н, д. Дальне-Ливенка. Призван Боброво-Двор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</w:t>
      </w:r>
      <w:r>
        <w:rPr>
          <w:bCs/>
        </w:rPr>
        <w:t>Елисеев Дмитрий Степанович</w:t>
      </w:r>
      <w:r>
        <w:rPr/>
        <w:t xml:space="preserve">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Барятинского р-на </w:t>
      </w:r>
    </w:p>
    <w:p>
      <w:pPr>
        <w:pStyle w:val="Normal"/>
        <w:ind w:left="900" w:hanging="900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Елисеев Петр Иванович</w:t>
      </w:r>
      <w:r>
        <w:rPr/>
        <w:t xml:space="preserve">. (1922 – 18.03.42 г.) сержант, ком.отделения 1099 </w:t>
      </w:r>
    </w:p>
    <w:p>
      <w:pPr>
        <w:pStyle w:val="Normal"/>
        <w:ind w:left="900" w:hanging="900"/>
        <w:rPr/>
      </w:pPr>
      <w:r>
        <w:rPr/>
        <w:t xml:space="preserve">сп 326 сд. Рязанская обл., Ново-Дерский (Ново-деревенский) р-н, с. Стеличеево. Призван </w:t>
      </w:r>
    </w:p>
    <w:p>
      <w:pPr>
        <w:pStyle w:val="Normal"/>
        <w:ind w:left="900" w:hanging="900"/>
        <w:rPr/>
      </w:pPr>
      <w:r>
        <w:rPr/>
        <w:t>Соломеченским (Солотченским) РВК. Пропал б/вести пос. Брянск Барятинского р-на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11511 от 09.06.42 г.  Правильно –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4 стр. 38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листратов Иван Фролович</w:t>
      </w:r>
      <w:r>
        <w:rPr/>
        <w:t>. (1923 – 13.(15).01.42 г.) красноаромеец, стрелок 1101 сп 326 сд. Мордовская АССР, Ст.Синдровский (Краснослободской) р-н, д. Ниж.Шилино (Новое Шенино). Призван Ст.Синдровским (Краснослободским) РВК. Убит. Похоронен д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6 стр. 278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огин Константин Николаевич</w:t>
      </w:r>
      <w:r>
        <w:rPr/>
        <w:t>. (1899 – 18.03.42 г.) красноармеец, рядовой 1097 сп 326 сд. Тамбовская обл., Ржакинский р-н, г. Перевоз. Призван Ржакин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Тамбовской обл., </w:t>
      </w:r>
      <w:r>
        <w:rPr>
          <w:bCs/>
        </w:rPr>
        <w:t>Елогин Константин Никола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хин Андрей Митрофанович</w:t>
      </w:r>
      <w:r>
        <w:rPr/>
        <w:t>. (1902 – 17.01.42 г.) сержант, ком.отделения 1099 сп 326 сд. Мордовская АССР, Чамзинский р-н, с. Кочкуши. Призван Чамзинским РВК. Убит и похоронен с. Митинка Барятинского р-на Смоленской обл. - Донесение № 14008 от 28.06.42 г.</w:t>
      </w:r>
    </w:p>
    <w:p>
      <w:pPr>
        <w:pStyle w:val="Normal"/>
        <w:rPr/>
      </w:pPr>
      <w:r>
        <w:rPr/>
        <w:t xml:space="preserve">Книга Памяти Республики Мордовия. Т-6 стр. 803 – </w:t>
      </w:r>
      <w:r>
        <w:rPr>
          <w:b/>
          <w:bCs/>
        </w:rPr>
        <w:t>Елхин Андрей Митрофанович</w:t>
      </w:r>
      <w:r>
        <w:rPr/>
        <w:t>. Родился в 1905 г. в с. Кочкуши. Русский. Призван в Советскую Армию в 1941 г. из пос. Чамзинка. Сержант. Погиб в бою в январе 1941 г. Похоронен в с. Милотичи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убит и похоронен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мелькин Лукьян Еремеевич</w:t>
      </w:r>
      <w:r>
        <w:rPr/>
        <w:t xml:space="preserve">. (1913 – 09.03.42 г.) красноармеец, рядовой 1097 сп 326 сд. Мордовская АССР, Мельцанский р-н, с. Кульдым. Призван Мельцанским РВК. Убит. Похоронен с. Троицкое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Донесение № 12785 от 17.06.42 г. – Емелькин Лукьян Ерофеевич. Все данные</w:t>
      </w:r>
    </w:p>
    <w:p>
      <w:pPr>
        <w:pStyle w:val="Normal"/>
        <w:rPr/>
      </w:pPr>
      <w:r>
        <w:rPr/>
        <w:t>идентичны донесениям  № 6812 и № 9441. Убит 06.03.42 г. под д. Выползово и</w:t>
      </w:r>
    </w:p>
    <w:p>
      <w:pPr>
        <w:pStyle w:val="Normal"/>
        <w:rPr/>
      </w:pPr>
      <w:r>
        <w:rPr/>
        <w:t>похоронен д. Выполз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и похоронен пос. Троицкий Кировского р-на Смоленской (с 05.07.1944 г. Калужской) обл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Емелькин Лукьян Еремеевич</w:t>
      </w:r>
      <w:r>
        <w:rPr/>
        <w:t xml:space="preserve"> (Ерофеевич)</w:t>
      </w:r>
      <w:r>
        <w:rPr>
          <w:b/>
        </w:rPr>
        <w:t xml:space="preserve"> </w:t>
      </w:r>
      <w:r>
        <w:rPr/>
        <w:t>191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мельянов Антон Федорович</w:t>
      </w:r>
      <w:r>
        <w:rPr/>
        <w:t>. (1900 – 03.02.42 г.) красноармеец, рядовой 1097 сп 326 сд. Мордовская АССР, Атюрьевский р-н, д. Тинишево. Призван Атюрьевским РВК МАССР в 1941 г. Пропал б/вести (погиб и похоронен) западнее с. А-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05.07. 1944 г. Калужской) обл.</w:t>
      </w:r>
    </w:p>
    <w:p>
      <w:pPr>
        <w:pStyle w:val="Normal"/>
        <w:rPr/>
      </w:pPr>
      <w:r>
        <w:rPr/>
        <w:t>Книга Памяти Республики Мордовия. Т-2 стр. 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мельянов Петр Александрович</w:t>
      </w:r>
      <w:r>
        <w:rPr/>
        <w:t>. (1919 – 05.03.42 г.) красноармеец, стрелок 1097 сп 326 сд. Курская обл., Оскольский р-н, д. Котово. (Курская обл., г. Старый Оскол, Слобода Троица)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Емельянов Петр Александрович</w:t>
      </w:r>
      <w:r>
        <w:rPr/>
        <w:t xml:space="preserve"> 1919 г.р.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милеев Иван Ефатович</w:t>
      </w:r>
      <w:r>
        <w:rPr/>
        <w:t>. (1913 – 05.03.42 г.) красноармеец, рядовой 1097 сп 326 сд. Горьковская обл., Чернуховский р-н, с. Сады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Нижегородской обл., </w:t>
      </w:r>
      <w:r>
        <w:rPr>
          <w:bCs/>
        </w:rPr>
        <w:t>Емилеев Иван Ефат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Еременко Павел Михайлович</w:t>
      </w:r>
      <w:r>
        <w:rPr/>
        <w:t>. (1903 – 23.02.42 г.) красноармеец, рядовой 1097 сп 326 сд. Сумская обл., Сумской р-н, с. Битецкое. Призван Сум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ескин Василий Кирилович</w:t>
      </w:r>
      <w:r>
        <w:rPr/>
        <w:t xml:space="preserve">. (1898 – 18.03.42 г.) красноармеец, рядовой 1097 сп 326 сд. Пензенская обл., Сосново-Борский р-н, с. Верхачево. Призван Сосново-Бор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3 стр. 8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еченков Анатолий Федорович (Михайлович)</w:t>
      </w:r>
      <w:r>
        <w:rPr/>
        <w:t>. (1923 – 05.03.42 г.) красноармеец, рядовой 1097 сп 326 сд. г. Москва, Северная жел. дорога, станция Пушкино, дом № 76. Призван Пушкинским РВК. Убит под д. Выползово. Похоронен д. Полозово Барятинского р-на Смоленской обл. - Донесение № 15402 от 08.07.42 г.;  Книга Памяти Калужской обл., Кировский р-н. Т-14 срт. 33.  Правильно – 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г. Москва и Московской обл., </w:t>
      </w:r>
      <w:r>
        <w:rPr>
          <w:bCs/>
        </w:rPr>
        <w:t>Ереченков Анатолий Федорович</w:t>
      </w:r>
      <w:r>
        <w:rPr>
          <w:b/>
          <w:bCs/>
        </w:rPr>
        <w:t xml:space="preserve"> </w:t>
      </w:r>
      <w:r>
        <w:rPr>
          <w:bCs/>
        </w:rPr>
        <w:t>(Михайлович)</w:t>
      </w:r>
      <w:r>
        <w:rPr/>
        <w:t xml:space="preserve"> 1923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молаев Александр Федорович</w:t>
      </w:r>
      <w:r>
        <w:rPr/>
        <w:t xml:space="preserve">. (1917 – 06.07.42 г.) сержант, ком.отделения 387 орр 326 сд. г. В.Волочек, проспект Ленина, дом 85 кв.15. Призван В.Волоческим РВК. Убит и похоронен под поселком Брянск Кировского р-на Смоленской обл. - Донесение № 16431 от 16.07.42 г.  Правильно –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, Т-7 стр. 295.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молов Григорий Матвеевич</w:t>
      </w:r>
      <w:r>
        <w:rPr/>
        <w:t>. (1903 – 05.03.42 г.) красноармеец, стрелок 1097 сп 326 сд. Воронежская обл., Землянский р-н, д. Б.Веретье. (г. Воронеж, ул. Голеники). Призван Сталинским РВК г. Воронеж. Убит под д. Выползово и похоронен в д. Выползово Барятинского р-на Смоленской обл. - Донесение № 14008 от 28.06.42 г.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17 ящик № 16, документ № 74 от 06.04.1985 г. – </w:t>
      </w:r>
      <w:r>
        <w:rPr>
          <w:bCs/>
        </w:rPr>
        <w:t>Ермолов Григорий</w:t>
      </w:r>
      <w:r>
        <w:rPr/>
        <w:t xml:space="preserve"> </w:t>
      </w:r>
      <w:r>
        <w:rPr>
          <w:bCs/>
        </w:rPr>
        <w:t>Матвеевич</w:t>
      </w:r>
      <w:r>
        <w:rPr/>
        <w:t xml:space="preserve">, 1903 г.р. Адрес: Воронежская обл. Семилукский р-н (до 1963 г. Землянский р-н), с. Б.Верейка (Б.Веретье). 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Ермолаев Григорий Матвеевич</w:t>
      </w:r>
      <w:r>
        <w:rPr/>
        <w:t xml:space="preserve"> 1903 г.р.,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офеев Илья Васильевич</w:t>
      </w:r>
      <w:r>
        <w:rPr/>
        <w:t>. (1920 – 10.04.42 г.) красноармеец, стрелок 1101 сп 326 сд. Куйбышевская обл., Чести-Вергинский р-н, с. Мотоусельвертка. Призван Чести-Вергинским РВК. Пропал б/вести. Место не известно. - Донесение № 11511 от 09.06.42 г. В указанный день 10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Ерофеев Илья Васильевич</w:t>
      </w:r>
      <w:r>
        <w:rPr/>
        <w:t xml:space="preserve">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шов Геннадий Николаевич</w:t>
      </w:r>
      <w:r>
        <w:rPr/>
        <w:t>. (1922 – 23.03.42 г.) красноармеец, рядовой 1097 сп 326 сд. Молотовская обл., г. Березняки, дер. Нов.Зарянки. Призван Бондаж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рмской (бывшей Молотовской) обл., </w:t>
      </w:r>
      <w:r>
        <w:rPr>
          <w:bCs/>
        </w:rPr>
        <w:t>Ершов Геннадий</w:t>
      </w:r>
      <w:r>
        <w:rPr/>
        <w:t xml:space="preserve"> </w:t>
      </w:r>
      <w:r>
        <w:rPr>
          <w:bCs/>
        </w:rPr>
        <w:t>Николае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шов Михаил Иванович</w:t>
      </w:r>
      <w:r>
        <w:rPr/>
        <w:t xml:space="preserve">. (1900 – 20.01.42 г.) красноармеец, стрелок 1111 сп 330 сд. Тульская обл., Щекинский р-н, с. Щекино. РВК призыва не известен. Пропал б/вести д. Выползово Кировского р-на Смоленской (с 05.07.1944 г. Калужской) обл. - Донесение № 15112 от 06.07.42 г.;  Донесение № 13882 от 27.06.42 г. </w:t>
      </w:r>
    </w:p>
    <w:p>
      <w:pPr>
        <w:pStyle w:val="Normal"/>
        <w:rPr/>
      </w:pPr>
      <w:r>
        <w:rPr/>
        <w:t xml:space="preserve">В Книге Памяти Тульской обл., </w:t>
      </w:r>
      <w:r>
        <w:rPr>
          <w:bCs/>
        </w:rPr>
        <w:t>Ершов Михаил Иванович</w:t>
      </w:r>
      <w:r>
        <w:rPr/>
        <w:t xml:space="preserve"> 1900 г.р. не значится погибшим, или пропавшим без вести в д. Выползово Кировского р-на Смоленской обл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ршов Петр Иванович</w:t>
      </w:r>
      <w:r>
        <w:rPr/>
        <w:t>. (? …  - 01.03.42 г.) красноармеец, 1097 сп 326 сд. Должность не известна. Мордовская АССР, Ардатовский р-н, с. Каласево. Призван Атяшевским РВК Мордовской АССР. Погиб в бою и похоронен д. Выползово Барятинского р-на Калужской обл.  - Книга Памяти Калужской обл., Кировский р-н, Т-14 стр. 33;  Книга Памяти Республики Мордовия. Т-1 стр. 422.  Правильно – д. Выползово Кировского р-на Калужской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Ершове Петре Ивано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Книга Памяти Республики Мордовия. Т-1 стр. 422 – неточная дата 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син Николай Иванович</w:t>
      </w:r>
      <w:r>
        <w:rPr/>
        <w:t xml:space="preserve">. (1910 – 03.02.42 г.) красноармеец, рядовой 1097 сп 326 сд. Мордовская АССР, Ардатовский р-н, Атяшевский с/с, с. Полое. Призван Ардатовским РВК МАССР. Пропал б/вести (погиб и похоронен) западнее с. А-Городище Барятинского р-на Смоленской обл. - Донесение № 6812 от 07.05.42 г.;  Книга Памяти Республики Мордовия Т-1 стр. 422;  Донесение № 9441 от 28.05.42 г.  Правильно – пропал б/вести (погиб) д. Анисово Городище Кировского р-на Смоленской (с 05.07.1944 г.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фремов Андрей Григорьевич</w:t>
      </w:r>
      <w:r>
        <w:rPr/>
        <w:t>. (1910 – 03.02.42 г.) красноармеец, рядовой 1097 сп 326 сд. Мордовская АССР, Ичалковский р-н, с. Популево. Призван Ичалковским РВК МАССР. Пропал б/вести с. Зап.Городиш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Ефремов Андрей Григорьевич</w:t>
      </w:r>
      <w:r>
        <w:rPr/>
        <w:t xml:space="preserve"> 1910 г.р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фремов Афанасий Степанович</w:t>
      </w:r>
      <w:r>
        <w:rPr/>
        <w:t>. (1899 (1907) – 18.03.42 г.) красноармеец, рядовой 1097 сп 326 сд. Пензенская обл., Сосново-Борский р-н, с. Вячелей. Призван Сосново-Борским РВК. Пропал б/вести в боях за д. Поздняково Барятинского р-на Смоленской (с 05.07.1944 г. Калужской) обл. - Донесение № 6812 от 07.05.42 г.;  Книга Памяти Пензенской обл. Т-3 стр. 121;  Донесение № 9441 от 28.05.42 г.</w:t>
      </w:r>
    </w:p>
    <w:p>
      <w:pPr>
        <w:pStyle w:val="Normal"/>
        <w:rPr/>
      </w:pPr>
      <w:r>
        <w:rPr/>
        <w:t>Книга Памяти Пензенской обл. Т-3 стр. 121 – нет полных данных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Ефремов Петр Николаевич</w:t>
      </w:r>
      <w:r>
        <w:rPr/>
        <w:t xml:space="preserve">. (1923 – 09.03.42 г.) красноармеец, стрелок 1101 сп 326 сд. Сталинская обл., г. Орджоникидзе, ул. Ким, барак № 27 кв.10. Призван Орджоникидзевским РВК Стали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шмеков Тихан Прокопьевич</w:t>
      </w:r>
      <w:r>
        <w:rPr/>
        <w:t xml:space="preserve">. (1906 – 23.03.42 г.) красноармеец, стрелок 1097 сп 326 сд. Мордовская АССР., Русская Кунта, Ново-Торьярский р-н, с. Анево. Призван Ново-Торьярским РВК. Пропал б/вести. Место не известно. - Донесение № 9792 от 27.05.42 г.  В указанный день 23.03.42 г., 1097 сп вел бои в р-не д. Выползово, д. Анисово Городище, пос. Троицкий Кировского р-на Смоленской обл.  Правильно – пропал б/вести п.ю Троицкий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Ешмеков Тихан Прокоп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абаров Умир Неврилович</w:t>
      </w:r>
      <w:r>
        <w:rPr/>
        <w:t>. (1898 – 18.03.42 г.) красноармеец, рядовой 1097 сп 326 сд. Пензенская обл., Неверкинский р-н, с. Блок Масеевка. Призван Неверки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3 стр. 12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анков (Жапков) Иван Павлович</w:t>
      </w:r>
      <w:r>
        <w:rPr/>
        <w:t xml:space="preserve">. (1901 – 01.02.42 г.) сержант, ком.взвода 1097 сп 326 сд. Рязанская обл., Сасовский р-н, с. Б-Монадыш (с. Большие Манадыши). Призван Сасовским РВК. Убит и похоронен в д. Выползово Барятинского р-на Смоленской обл. - Донесение № 6812 от 07.05.42 г., запись № 201;  Донесение № 9441 от 28.05.42 г., запись № 201;  Книга Памяти Калужской обл., Кировский р-н. Т-25 стр. 317. 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2 стр. 88 – </w:t>
      </w:r>
      <w:r>
        <w:rPr>
          <w:bCs/>
        </w:rPr>
        <w:t>Жанков Иван Павлович</w:t>
      </w:r>
      <w:r>
        <w:rPr/>
        <w:t xml:space="preserve">. Дата рождения не </w:t>
      </w:r>
    </w:p>
    <w:p>
      <w:pPr>
        <w:pStyle w:val="Normal"/>
        <w:ind w:left="900" w:hanging="900"/>
        <w:rPr/>
      </w:pPr>
      <w:r>
        <w:rPr/>
        <w:t xml:space="preserve">известна. Родился в с. Боковой Майдан, Сасовского р-на Рязанской обл. Сержант 1093 сп </w:t>
      </w:r>
    </w:p>
    <w:p>
      <w:pPr>
        <w:pStyle w:val="Normal"/>
        <w:ind w:left="900" w:hanging="900"/>
        <w:rPr/>
      </w:pPr>
      <w:r>
        <w:rPr/>
        <w:t xml:space="preserve">324 сд. Погиб 01.02.42 г. Место захоронения Смоленская обл. Очевидно, что в Книге </w:t>
      </w:r>
    </w:p>
    <w:p>
      <w:pPr>
        <w:pStyle w:val="Normal"/>
        <w:ind w:left="900" w:hanging="900"/>
        <w:rPr/>
      </w:pPr>
      <w:r>
        <w:rPr/>
        <w:t xml:space="preserve">Памяти Рязанской обл., допущена ошибка в номере полка и дивизии. Учитывая дату </w:t>
      </w:r>
    </w:p>
    <w:p>
      <w:pPr>
        <w:pStyle w:val="Normal"/>
        <w:ind w:left="900" w:hanging="900"/>
        <w:rPr/>
      </w:pPr>
      <w:r>
        <w:rPr/>
        <w:t>гибели в обоих документах и адрес места жительства до призыва в РККА, следует считать</w:t>
      </w:r>
    </w:p>
    <w:p>
      <w:pPr>
        <w:pStyle w:val="Normal"/>
        <w:ind w:left="900" w:hanging="900"/>
        <w:rPr/>
      </w:pPr>
      <w:r>
        <w:rPr/>
        <w:t xml:space="preserve">правильными данные донесений № 6812 и № 9441 – убит и похоронен д. Выпол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анков Иван Павлович</w:t>
      </w:r>
      <w:r>
        <w:rPr/>
        <w:t xml:space="preserve">. (1901 – 18.03.42 г.) красноармеец, рядовой 1097 сп 326 сд. Мордовская АССР, Ширингушский р-н, село Известь. Призван Ширингушским РВК. Убит. Похоронен д. Троицкое Барятинского р-на Смоленской обл. - Донесение № 9441 от 28.05.42 г.;  Донесение № 6812 от 07.05.42 г.  Правильно –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13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Жарин Антон Николаевич</w:t>
      </w:r>
      <w:r>
        <w:rPr/>
        <w:t xml:space="preserve">. (1923 – 09.03.42 г.) красноармеец. стрелок 1101 сп 326 сд. БССР, Могилевская обл., Мстиславский р-н, село Бобре. Призван Кричевс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Жаткин (Шаткин) Павел Васильевич</w:t>
      </w:r>
      <w:r>
        <w:rPr/>
        <w:t xml:space="preserve">. (1904 – 13.01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101 сп 326 сд. Мордовская АССР, Атюрьевский р-н, с. Луга (с. Арга). Призван </w:t>
      </w:r>
    </w:p>
    <w:p>
      <w:pPr>
        <w:pStyle w:val="Normal"/>
        <w:ind w:left="900" w:hanging="900"/>
        <w:rPr/>
      </w:pPr>
      <w:r>
        <w:rPr/>
        <w:t xml:space="preserve">Атюрьевским РВК. Убит. Похоронен с. Городище Кировского р-на Смоленской обл. – </w:t>
      </w:r>
    </w:p>
    <w:p>
      <w:pPr>
        <w:pStyle w:val="Normal"/>
        <w:ind w:left="900" w:hanging="900"/>
        <w:rPr/>
      </w:pPr>
      <w:r>
        <w:rPr/>
        <w:t>Донесение № 6095 от 30.04.42 г.;  Книга Памяти Калужской обл., Кировский р-н. Т-25,</w:t>
      </w:r>
    </w:p>
    <w:p>
      <w:pPr>
        <w:pStyle w:val="Normal"/>
        <w:rPr/>
      </w:pPr>
      <w:r>
        <w:rPr/>
        <w:t>стр. 325;  Книга Памяти Республики Мордовия. Т-2 стр. 68.</w:t>
      </w:r>
    </w:p>
    <w:p>
      <w:pPr>
        <w:pStyle w:val="Normal"/>
        <w:rPr/>
      </w:pPr>
      <w:r>
        <w:rPr/>
        <w:t xml:space="preserve">Книга Памяти Калужской обл. Т-11 стр. 291 – </w:t>
      </w:r>
      <w:r>
        <w:rPr>
          <w:bCs/>
        </w:rPr>
        <w:t>Жаткин Павел Васильевич</w:t>
      </w:r>
      <w:r>
        <w:rPr/>
        <w:t xml:space="preserve"> (1905 – 1942 г.) красноармеец 1101 сп. Погиб: Мещевский р-н, с. Покров.</w:t>
      </w:r>
    </w:p>
    <w:p>
      <w:pPr>
        <w:pStyle w:val="Normal"/>
        <w:rPr/>
      </w:pPr>
      <w:r>
        <w:rPr/>
        <w:t>Правильными следует считать сведения донесения № 6095 от 30.04.42 г. и Книги Памяти Республики Мордовия. Т-2 стр. 68 – убит 13.01.42 г., похоронен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банов Алексей Александрович.</w:t>
      </w:r>
      <w:r>
        <w:rPr/>
        <w:t xml:space="preserve"> (1902 – 04.02.42 г.) красноармеец, рядовой 1097 сп 326 сд. Мордовская АССР, Ичалковский р-н, с. Популево. Призван Ичалковским РВК МАССР. Убит и похоронен в д. Анисово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Жбанов Алексей Александр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Железнов Андрей Васильевич</w:t>
      </w:r>
      <w:r>
        <w:rPr/>
        <w:t xml:space="preserve">. (1903 – 12.01.42 г.) красноармеец, стрелок 1101 сп 326 сд. Мордовская АССР, Инсарский р-н, с. Кириклеевский Майдан. Призван Инсарским РВК Мордовской АССР в 1941 г. Пропал б/вести (погиб). Место не известно. – Донесение № 9792 от 27.05.42 г.;   Книга Памяти Республики Мордовия. Т-4 стр. 494.  В указанный день 12.01.42 г. часть сил 1101 сп вели бой в р-не д. Анисово Городище Кировского р-на Смоленской обл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494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Железнов Михаил Семенович</w:t>
      </w:r>
      <w:r>
        <w:rPr/>
        <w:t>. (? … - 13.01.42 г.) красноармеец, рядовой 1101 сп 326 сд. Мордовская АССР, З-Полянский р-н, с. З-Поляна. Призван З-Поля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Книга Памяти Республики Мордовия. Т-4 стр. 134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естянкин Дмитрий Антонович</w:t>
      </w:r>
      <w:r>
        <w:rPr/>
        <w:t>. (1901 – 16.04.42 г.) красноармеец, стрелок 1101 сп 326 сд. Чувашская АССР, Чкаловский р-н, д. Шилково (Ишаково). Призван Чкалов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Чувашия, Батыревский р-н. Стр. 114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ибаедов Виктор Матвеевич</w:t>
      </w:r>
      <w:r>
        <w:rPr/>
        <w:t>. (1915 – 08.03.42 г.) мл. командир, ком.отделения 1097 сп 326 сд. Курская обл., г. Старый Оскол, ул. Красно-Милицейская, дом № 1/3. Призван Старо-Оскольским РВК. Убит. Похоронен д. Выползово Барятинского р-на Смоленской обл. - Донесение № 9441 от 28.05.42 г.;  Донесение № 6812 от 07.05.42 г.;  Донесение № 72612 от 20.08.1946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Жибаедов Виктор Матвее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идков Илья Петрович</w:t>
      </w:r>
      <w:r>
        <w:rPr/>
        <w:t>. (1922 – 23.03.(04).42 г.) красноармеец, рядовой 1097 сп 326 сд. Саратовская обл., г. Саратов, Красноармейская Слобода, 3-й Сутлон… пер., д. № 24. Призван Кировским РВК Саратовской обл. Убит и похоронен д. Выползово</w:t>
      </w:r>
    </w:p>
    <w:p>
      <w:pPr>
        <w:pStyle w:val="Normal"/>
        <w:rPr/>
      </w:pPr>
      <w:r>
        <w:rPr/>
        <w:t>Барятинского р-на Смоленской обл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Саратовской обл. Т-1 стр. 306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икулин Илья Васильевич</w:t>
      </w:r>
      <w:r>
        <w:rPr/>
        <w:t xml:space="preserve">. (1906 - 05.03.42 г.) красноармеец, стрелок 1097 сп 326 сд. Курская обл., Щигровский р-н, с. Вязовое. (Сталинская обл., ул. Прушковка Киевская, дом № 18). Призван Константин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обл. Книга Памяти Курской обл., Т-8 стр. 296.  </w:t>
      </w:r>
    </w:p>
    <w:p>
      <w:pPr>
        <w:pStyle w:val="Normal"/>
        <w:rPr/>
      </w:pPr>
      <w:r>
        <w:rPr/>
        <w:t>Книга Памяти Калужской обл., Кировский р-н, Т-14 стр. 33. – Жигулин Илья Васильевич. Старший сержант. Погиб Кировский р-н. Других данных нет.</w:t>
      </w:r>
    </w:p>
    <w:p>
      <w:pPr>
        <w:pStyle w:val="Normal"/>
        <w:rPr/>
      </w:pPr>
      <w:r>
        <w:rPr/>
        <w:t xml:space="preserve">Книга Памяти Калужской обл., Кировский р-н. Т-14 стр. 37. – Никулин Илья Васильевич. (1906 – 05.03.42 г.) красноармеец. Воинская часть не известна. Сведения о месте проживания, близких родственниках и РВК призыва отсутствуют. Погиб: Кировский р-н. Место гибели и место захоронения не известны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икулине Илье Васильевиче</w:t>
      </w:r>
      <w:r>
        <w:rPr/>
        <w:t xml:space="preserve">, 1906 г.р.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Жилин Иван Николаевич</w:t>
      </w:r>
      <w:r>
        <w:rPr/>
        <w:t>. (1898 – 09.03.42 г.) красноармеец, стрелок 1101 сп 326 сд. Курская обл., Черняйский р-н, д. Русская Холань. Призван Черняйским РВК Курской обл. Пропал б/вести. Место не известно. – Донесение № 9792 от 27.07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Жилин Иван Никола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макин Никанор Федорович</w:t>
      </w:r>
      <w:r>
        <w:rPr/>
        <w:t>. (1899 – 18.03.42 г.) красноармеец, рядовой 1097 сп 326 сд. Пензенская обл., Сосново-Борский р-н, с. Натище (с. Н.Катмис)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3 стр. 16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Жмахо (Жмак, Жмаха) Трофим Ефимович</w:t>
      </w:r>
      <w:r>
        <w:rPr/>
        <w:t xml:space="preserve">. (1908 – 23.03.42 г.) красноармеец, рядовой1097 сп 326 сд. Сумская обл., Недрогалинский (Андригановский) р-н, с. Червонная Слобода. Призван Недрогалинским (Андригановским) РВК. Убит и похоронен (пропал б/вести) д. Выползово. - Донесение № 9792 от 27.05.42 г.;  Донесение № 15402 от 08.07.42 г.  </w:t>
      </w:r>
    </w:p>
    <w:p>
      <w:pPr>
        <w:pStyle w:val="Normal"/>
        <w:rPr/>
      </w:pPr>
      <w:r>
        <w:rPr/>
        <w:t>Донесение № 6021 от 22.02.43 г. (Извещение 1097 сп без номера и даты) – Жмаха Трофим Ефимович. Пропал б/вести на Западном Фронте 23.02.42 г. Место не известно.</w:t>
      </w:r>
    </w:p>
    <w:p>
      <w:pPr>
        <w:pStyle w:val="Normal"/>
        <w:rPr/>
      </w:pPr>
      <w:r>
        <w:rPr/>
        <w:t>Правильно – погиб (пропал б/вести)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18, ящик № 13, документ № 79 от 06.04.1985 г. – </w:t>
      </w:r>
      <w:r>
        <w:rPr>
          <w:bCs/>
        </w:rPr>
        <w:t>Жмака Трофим Акимович</w:t>
      </w:r>
      <w:r>
        <w:rPr/>
        <w:t xml:space="preserve">. 1908 г.р. Украинская ССР, Сумская обл., с. Червоная Слобода. </w:t>
      </w:r>
    </w:p>
    <w:p>
      <w:pPr>
        <w:pStyle w:val="Normal"/>
        <w:rPr/>
      </w:pPr>
      <w:r>
        <w:rPr/>
        <w:t xml:space="preserve">Наиболее вероятно, что Жмака Трофим Акимович и Жмахо Трофим Ефимович (см. выше)– одно и тоже ли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оголев Иван Тимофеевич</w:t>
      </w:r>
      <w:r>
        <w:rPr/>
        <w:t xml:space="preserve">. (1904 – 18.03.42 г.) красноармеец, рядовой 1097 сп 26 сд. Мордовская АССР, Игнатовский р-н, с. Спасское. Призван Игнатовским РВК. Убит. Похоронен д. Троицкое Барятинского р-на Смоленской обл. -  Донесение № 9441 от 28.05.42 г. Запись № 665;  Донесение № 6812 от 07.05.42 г. Запись № 665;   Книга Памяти Республики Мордовия. Т-2 стр. 596.  </w:t>
      </w:r>
    </w:p>
    <w:p>
      <w:pPr>
        <w:pStyle w:val="Normal"/>
        <w:rPr/>
      </w:pPr>
      <w:r>
        <w:rPr/>
        <w:t>Донесение № 6812 от 07.05.42 г., запись № 120;  Донесение № 9441 от 28.05.42 г., запись № 120 – убит 13.01.42 г. Похоронен д. Казачеевка Барятинского р-на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более поздние сведения о гибели в записи под № 665 донесений № 6812 и № 9441 – убит и похоронен пос. Троицкий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к Иван Федотович</w:t>
      </w:r>
      <w:r>
        <w:rPr/>
        <w:t>. (1902 – 23.02.42 г.) красноармеец, рядовой 1097 сп 326 сд. Сумская обл., Лебединский р-н, с. Лебединовка. Призван Лебедин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Жуков Николай Васильевич</w:t>
      </w:r>
      <w:r>
        <w:rPr/>
        <w:t>. (? … - 13.01.42 г.) красноармеец, стрелок 1101 сп 326 сд. Ивановская обл., г. Юрьев, ул. Володарская, дом № 43. Призван Юрьевским РВК. Убит. Похоронен д. Анисово Городище Кировского р-на Смоленской (с 05.07.1944 г. Калужской) обл. -  Донесение № 6095 от 30.04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Жуков Николай Васильевич</w:t>
      </w:r>
      <w:r>
        <w:rPr/>
        <w:t>, (погибший в д. Анисово Городище Кировского р-на)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равлев Григорий Терентьевич</w:t>
      </w:r>
      <w:r>
        <w:rPr/>
        <w:t xml:space="preserve">. (1903 – 13.01.42 г.) красноармеец, стрелок 1101 сп 326 сд. Мордовская АССР, Кадошкинский (Рузаевский) р-н, с. Куликовка. Призван Кадошкин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7 стр. 327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Журавлев Константин Ильич</w:t>
      </w:r>
      <w:r>
        <w:rPr/>
        <w:t xml:space="preserve">. (1903 – 14.01.42 г.) красноармеец, стрелок 1101 сп 326 сд. Мордовская АССР, З-Полянский р-н, Н.Выселский с/совет, д. Новые Выселки. Призван З-Полянским РВК. Убит. Похоронен с. Городище Кировского р-на Смоленской обл.  - Донесение № 6095 от 30.04.42 г.  </w:t>
      </w:r>
    </w:p>
    <w:p>
      <w:pPr>
        <w:pStyle w:val="Normal"/>
        <w:rPr/>
      </w:pPr>
      <w:r>
        <w:rPr/>
        <w:t xml:space="preserve">Донесение № 9792 от 27.05.42 г. – пропал б/вести. Место не известно.  </w:t>
      </w:r>
    </w:p>
    <w:p>
      <w:pPr>
        <w:pStyle w:val="Normal"/>
        <w:rPr/>
      </w:pPr>
      <w:r>
        <w:rPr/>
        <w:t>Правильными следует считать сведения донесения № 6095 от 30.04.42 г., – убит и похоронен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13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рба Алексей Захарович</w:t>
      </w:r>
      <w:r>
        <w:rPr/>
        <w:t>. (1922 – 06.03.42 г.) красноармеец, рядовой 1097 сп 326 сд. Ворошиловградская обл., Белокуркинский р-н, с. Белокурово (Конопляновка). Призван Бело-Куркинским РВК.  Убит и похоронен д. Выползово Барятинского р-на Смоленской обл. – Донесение №  12785 от 17.06.42 г.;  Донесение № 9792 от 27.05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ровский Степан Васильевич</w:t>
      </w:r>
      <w:r>
        <w:rPr/>
        <w:t>. (? … - 08.03.42 г.) лейтенант, ком.взвода 1099 сп 326 сд. Орловская обл., Комарчино (г. Елец), ул. Кирова, дом № 1. Призван Елецким РВК. Убит. Похоронен д. Выползово Барятинского р-на Смоленской обл. - Донесение № 18294 от 05.08.42 г.;  Донесение № 8938 от 21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, Т- 3 стр. 65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Забар (Забиров, Заббаров) Габдулла Заббарович</w:t>
      </w:r>
      <w:r>
        <w:rPr/>
        <w:t>. (1921 – 06.03.42 г.) красноармеец, стрелок 1097 сп 326 сд. Татарская АССР, Рыбно-Слободский р-н, с. Большой Салтан. Призван Рыбно-Слободским РВК. Убит и похоронен д. Выползово Барятинского р-на Смоленской обл. – Донесение 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Татарстан. Т-21 стр. 9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ботин Степан Кузьмич</w:t>
      </w:r>
      <w:r>
        <w:rPr/>
        <w:t>. (1914 – 05.03.42 г.) сержант, ком.отделения 1097 сп 326 сд. Татарская АССР, Письменский р-н, д. Б-Федоровка. Призван Письменским РВК. Пропал б/вести под д. Выползово Барятинского р-на Смоленской обл. - Донесение № 15402 от 08.07.42 г.;  Источник информации ВК Республики Татарстан, опись 1941-1945, дело № 127 (Извещение МВС СССР. Исх.4202002 от 20.02.1947 г.) – Заботин</w:t>
      </w:r>
      <w:r>
        <w:rPr>
          <w:b/>
        </w:rPr>
        <w:t xml:space="preserve"> </w:t>
      </w:r>
      <w:r>
        <w:rPr/>
        <w:t xml:space="preserve">Степан Кузьмич, 1919 г.р., сержант. Татарская АССР, Ново-Письмянский р-н, Б-Федоровский с/совет, п. Алкино. Пропал б/вести 05.03.42 г. Место не известно.  (Во всех документах имя жены – </w:t>
      </w:r>
      <w:r>
        <w:rPr>
          <w:i/>
          <w:iCs/>
        </w:rPr>
        <w:t>Заботина</w:t>
      </w:r>
      <w:r>
        <w:rPr/>
        <w:t xml:space="preserve"> </w:t>
      </w:r>
      <w:r>
        <w:rPr>
          <w:i/>
          <w:iCs/>
        </w:rPr>
        <w:t>Мария Никитична</w:t>
      </w:r>
      <w:r>
        <w:rPr/>
        <w:t xml:space="preserve">).   </w:t>
      </w:r>
    </w:p>
    <w:p>
      <w:pPr>
        <w:pStyle w:val="Normal"/>
        <w:rPr/>
      </w:pPr>
      <w:r>
        <w:rPr/>
        <w:t xml:space="preserve">Книга Памяти Республики Татарстан. Т-23-1 стр. 294 - </w:t>
      </w:r>
      <w:r>
        <w:rPr>
          <w:bCs/>
        </w:rPr>
        <w:t>Заботин Степан Кузьмич</w:t>
      </w:r>
      <w:r>
        <w:rPr/>
        <w:t xml:space="preserve">. 1914 г.р. Бугульминский р-н, п. Победа, мобилизован Ново-Письменским РВК, сержант, 326 сд. Других данных нет. 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ворохин Кирилл Яковлевич</w:t>
      </w:r>
      <w:r>
        <w:rPr/>
        <w:t xml:space="preserve">. (1904 – 18.03.42 г.) сержант, ком.отделения 1099 сп 326 сд. Мордовская АССР, Саранский р-н, село Куликовичи. Призван Саранским РВК. Пропал б/вести пос. Брянск Барятинского р-на Смоленской обл. - Донесение № 11511 от 09.06.42 г.  </w:t>
      </w:r>
    </w:p>
    <w:p>
      <w:pPr>
        <w:pStyle w:val="Normal"/>
        <w:rPr/>
      </w:pPr>
      <w:r>
        <w:rPr/>
        <w:t xml:space="preserve">Книга Памяти Республики Мордовия. Т-1 стр. 96 – </w:t>
      </w:r>
      <w:r>
        <w:rPr>
          <w:bCs/>
        </w:rPr>
        <w:t>Заворухин Кирилл Яковлевич</w:t>
      </w:r>
      <w:r>
        <w:rPr/>
        <w:t xml:space="preserve">. Родился 1907 г.р. г. Саранск. Русский. Призван г. Сранск. Сержант. Погиб в бою, март 1942 г. Место гибели и место захоронения не известны. </w:t>
      </w:r>
    </w:p>
    <w:p>
      <w:pPr>
        <w:pStyle w:val="Normal"/>
        <w:rPr/>
      </w:pPr>
      <w:r>
        <w:rPr/>
        <w:t>Правильно – пропал б/вести (погиб)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гаинов Яков Яковлевич</w:t>
      </w:r>
      <w:r>
        <w:rPr/>
        <w:t xml:space="preserve">. (1910 – 23.03.42 г.) красноармеец, стрелок 1097 сп 326 сд. Мордовская (Марийская) АССР, Оршанский р-н, дер. Мурьянка. Призван Орша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Загаинов Яков Яковл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гродский (Зайгородский) Виктор Федорович</w:t>
      </w:r>
      <w:r>
        <w:rPr/>
        <w:t>. (1916 – 05.03.42 г.) красноармеец, рядовой 1097 сп 326 сд. Московская обл., Малиновский р-н, с. Б-Алексеевка. Призван Малин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25 стр. 14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цев Прокофий Федосеевич</w:t>
      </w:r>
      <w:r>
        <w:rPr/>
        <w:t xml:space="preserve">. (1903 – 05.03.42 г.) красноармеец, стрелок 1097 сп 326 сд. Ростовская обл., Зиновниковский (Зимовниковский) р-н, хутор Пинчуков (Минчуково). Призван Зиновников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№ 6812 от 07.05.42 г. – Зайцев Прокофий Федосеевич пропал б/вести 18.03.42 г., в боях у села д. Поздняково Барятинского р-на Смоленской обл.</w:t>
      </w:r>
    </w:p>
    <w:p>
      <w:pPr>
        <w:pStyle w:val="Normal"/>
        <w:rPr/>
      </w:pPr>
      <w:r>
        <w:rPr/>
        <w:t xml:space="preserve">В указанные даты - 05.03.42 г. 1097 сп вел боевые действия в р-не д. Выползово;  18.03.42 г. в р-не пос. Троицкий Кировского р-на Смоленской обл.  Правильными следует считать сведения донесения № 6812 от 07.05.42 г. – погиб и похоронен в р-не пос. Троицкий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Ростовской обл., </w:t>
      </w:r>
      <w:r>
        <w:rPr>
          <w:bCs/>
        </w:rPr>
        <w:t>Зайцев Прокофий Федосее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цев Семен Семенович</w:t>
      </w:r>
      <w:r>
        <w:rPr/>
        <w:t>. (? … - 09.03.42 г.) красноармеец, рядовой 1099 сп 326 сд. Мордовская АССР, Теньгушевский р-н, с. Теньгушево. Призван Теньгушевским РВК. Пропал б/вести. Место не известно. - Донесение № 9792 от 27.05.42 г.  В указанный день 09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Зайцев Семен Семенович</w:t>
      </w:r>
      <w:r>
        <w:rPr/>
        <w:t xml:space="preserve"> не значится погибшим, или пропавшим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цев Федор Андреевич</w:t>
      </w:r>
      <w:r>
        <w:rPr/>
        <w:t>. (1895 – 11.03.42 г.) красноармеец, рядовой 1099 сп 326 сд. Курская обл., Чернянский р-н, с. Альшанка. Призван Чернянским РВК. Пропал б/вести. Место не известно. - Донесение № 9792 от 27.05.42 г.  В указанный день 11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Зайцев Федор Андр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курдаев Федор Михайлович</w:t>
      </w:r>
      <w:r>
        <w:rPr/>
        <w:t>. (1911 - 09.03.42 г.) красноармеец, стрелок 1101 сп 326 сд. Мордовская АССР, Козловский р-н, с. Наборные Сыреси. Призван Козловским РВК Мордовской АССР. Пропал б/вести. Место не известно. – Донесение № 9792 от 27.05.42 г.;  Книга Памяти Республики Мордовия. Т-2 стр. 312.  В указанный день 09.03.42 г., часть сил 1101 сп вел бои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31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ляев Фотиф Залаевич</w:t>
      </w:r>
      <w:r>
        <w:rPr/>
        <w:t>. (1914 – 09.03.42 г.) красноармеец, стрелок 1101 сп 326 сд. татарская АССР, Азнакаевский р-н, д. Массагутово. Призван Азнакае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Заляев Фотиф Залаевич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мотаев Михаил Алексеевич</w:t>
      </w:r>
      <w:r>
        <w:rPr/>
        <w:t>. (1901 – 10.03.42 г.) красноармеец, стрелок 1099 сп 326 сд. Мордовская АССР, Ельниковский р-н, с. Софьяно. Призван Ельниковским РВК. Пропал б/вести. Место не известно. – Донесение № 11511 от 09.06.42 г.;  Книга Памяти Республики Мордовия. Т-3 стр. 442.  В указанный день 10.03.42 г., 1099 сп вел бои в р-не д. Вежи,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44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аечен.</w:t>
      </w:r>
      <w:r>
        <w:rPr>
          <w:b/>
        </w:rPr>
        <w:t xml:space="preserve">  Замятин Иван Степанович</w:t>
      </w:r>
      <w:r>
        <w:rPr/>
        <w:t xml:space="preserve">. (1904 – 13.01.42 г.) красноармеец, рядовой 1101 сп 326 сд. Мордовская АССР, Краснославский р-н, с. Н. Горяж. Призван Краснославским  РВК. Убит. Похоронен д. Выползово Кировского р-на Смоленской обл. - Донесение № 6095 от 30.04.42 г. </w:t>
      </w:r>
    </w:p>
    <w:p>
      <w:pPr>
        <w:pStyle w:val="Normal"/>
        <w:rPr/>
      </w:pPr>
      <w:r>
        <w:rPr/>
        <w:t xml:space="preserve">Книга Памяти Республики Мордовия. Т-6 стр. 291 – </w:t>
      </w:r>
      <w:r>
        <w:rPr>
          <w:bCs/>
        </w:rPr>
        <w:t>Замятин Иван Степанович</w:t>
      </w:r>
      <w:r>
        <w:rPr/>
        <w:t xml:space="preserve">. Родился в д. Новая Горяша, Краснослободского р-на. Русский. Призван в Советскую Армию в 1941 г. из г. Краснослободск. Рядовой. Погиб в бою в январе 1942 г. Похоронен в д. Бельно-Крюково Барятинского р-на Калужской обл. </w:t>
      </w:r>
    </w:p>
    <w:p>
      <w:pPr>
        <w:pStyle w:val="Normal"/>
        <w:rPr/>
      </w:pPr>
      <w:r>
        <w:rPr/>
        <w:t>В указанный день 13.01. 942 г., 1101 сп вел бой за д. Выползово и аэродром Шайковка Кировского р-на Смоленской обл.  Правильными следует считать сведения донесения № 6095 от 30.04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родов Иван Григорьевич</w:t>
      </w:r>
      <w:r>
        <w:rPr/>
        <w:t>. (1903 – 23.03.42 г.) красноармеец, стрелок 1097 сп 326 сд. Куйбышевская обл., Корчунский р-н, с. Новосурск. Призван Корчун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Зародов Иван Григорьевич</w:t>
      </w:r>
      <w:r>
        <w:rPr/>
        <w:t xml:space="preserve"> 1903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рывахин Ефим Павлович</w:t>
      </w:r>
      <w:r>
        <w:rPr/>
        <w:t>. (1896 – 17.03.42 г.) красноармеец, рядовой 1097 сп 326 сд. Пензенская обл., Сосново-Борский р-н, с. Нижняя-Липовка (Марьевка). Призван М-Сердебен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Пензенской обл. Т-3 стр. 213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харов Григорий Васильевич</w:t>
      </w:r>
      <w:r>
        <w:rPr/>
        <w:t>. (1909 – 09.03.42 г.) красноармеец, рядовой 888 ап 326 сд. Курская обл., Есеновский р-н, с. Есеново. Призван Есеновским РВК. Пропал б/вести. Место не известно. Донесенеи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bCs/>
          <w:i/>
          <w:iCs/>
        </w:rPr>
        <w:t>Ранее</w:t>
      </w:r>
      <w:r>
        <w:rPr/>
        <w:t xml:space="preserve">. Донесение № 2952 от 11.03.42 г. – </w:t>
      </w:r>
      <w:r>
        <w:rPr>
          <w:bCs/>
        </w:rPr>
        <w:t>Захаров Григорий Васильевич</w:t>
      </w:r>
      <w:r>
        <w:rPr/>
        <w:t>. 1909 г.р. Адрес тот же. Красноармеец, стрелок 6 Краснознаменной сд. Убит 26.12.41 г. Похоронен д. Тим Должанского р-на Орловской обл. (Во всех документах имя жены – Пелагея)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Захаров Григорий Семенович</w:t>
      </w:r>
      <w:r>
        <w:rPr/>
        <w:t xml:space="preserve">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харов Иван Николаевич</w:t>
      </w:r>
      <w:r>
        <w:rPr/>
        <w:t>. (1899 – 17.03.42 г) красноармеец, рядовой 1097 сп 326 сд. Пензенская обл., Мало-Сердебенский р-н, д. Топлов. Призван М-Сердебенским РВК. Пропал б/вести. Место не известно. - 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3 стр. 22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ахаров Михаил Захарович</w:t>
      </w:r>
      <w:r>
        <w:rPr/>
        <w:t xml:space="preserve">. (1923 – 09.03.42 г.) красноармеец, стрелок 1101 сп 326 сд. Марийская АССР, Сатнурский р-н, д. Шарептал. Призван Сатнурским РВК Марийской АССР. Пропал б/вести. Место не известно. - Донесение № 9792 от 27.05.42 г.  В указанный день 09.03.42 г.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 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Захаров Михаил Захар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харов Сергей Федорович</w:t>
      </w:r>
      <w:r>
        <w:rPr/>
        <w:t xml:space="preserve">. (1901 – 17.01.42 г.) сержант, ком.отделения 1099 сп 326 сд. Рязанская обл., Пронский р-н, д. Войново. (Ивановская обл., Меленковский р-н, дер. Войново). Призван Меленковским РВК. Убит и похоронен с. Митинка Барятинского р-на Смоленской (с 05.07.1944 г. Калужской) обл. - Донесение № 14008 от 28.06.42 г;  Донесение Владимирского РВК № 6106 от 17.06.1948 г.  </w:t>
      </w:r>
    </w:p>
    <w:p>
      <w:pPr>
        <w:pStyle w:val="Normal"/>
        <w:rPr/>
      </w:pPr>
      <w:r>
        <w:rPr/>
        <w:t xml:space="preserve">Книга Памяти Рязанской обл., Т-5 стр. 2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воновский Николай Митрофанович</w:t>
      </w:r>
      <w:r>
        <w:rPr/>
        <w:t>. (1909 – 18.03.42 г.) красноармеец, стрелок 1099 сп 326 сд. Сумская обл., Лебединский р-н, с. Черневобрат. Призван Лебедин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,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вягинцев Иван Андреевич</w:t>
      </w:r>
      <w:r>
        <w:rPr/>
        <w:t>. (1901 – 18.01.42 г.) красноармеец, стрелок 1111 сп 330 сд. Тульская обл., Ефремовский р-н, ст. Пожилино. Призван Ефремовским РВК Тульской обл. Убит в бою д. Выползово и похоронен д. Выползово Кировского р-на Смоленской обл. - Донесение № 13882 от 27.06.42 г.</w:t>
      </w:r>
    </w:p>
    <w:p>
      <w:pPr>
        <w:pStyle w:val="Normal"/>
        <w:rPr/>
      </w:pPr>
      <w:r>
        <w:rPr/>
        <w:t xml:space="preserve">Книга Памяти Тульской обл., Т-5 стр. 280 – </w:t>
      </w:r>
      <w:r>
        <w:rPr>
          <w:bCs/>
        </w:rPr>
        <w:t>Звягинцев Иван Андреевич</w:t>
      </w:r>
      <w:r>
        <w:rPr/>
        <w:t>. Дата и место рождения не известны. Призван из Тульской обл., Ефремовского РВК. Рядовой 1111 сп 330 сд. Пропал б/вести 08.03.42 г. Место не известно.</w:t>
      </w:r>
    </w:p>
    <w:p>
      <w:pPr>
        <w:pStyle w:val="Normal"/>
        <w:rPr/>
      </w:pPr>
      <w:r>
        <w:rPr/>
        <w:t>Донесение № 15112 от 06.07.42 г. – Звягинцев Иван Андреевич пропал б/вести 28.12.41 г. на территории Белевского р-на Туль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13882 от 27.06.42 г.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инченко Иван Арт…</w:t>
      </w:r>
      <w:r>
        <w:rPr/>
        <w:t xml:space="preserve"> . (1920 – 23.03.42 г.) красноармеец, стрелок 1097 сп 326 сд. Ворошиловоградская обл., Лозно-Александровский р-н, село Шаровка. Призван Лозно-Александровским РВК. Пропал б/вести. Место не известно. - Донесение № 9792 от 27.05.42 г.  В указанный день 23.03.42 г., 1097 сп действова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латоустов Михаил Семенович</w:t>
      </w:r>
      <w:r>
        <w:rPr/>
        <w:t>. (1905 – 23.02.42 г.) красноармеец, рядовой 1097 сп 326 сд. Чувашская АССР, Ядринский р-н, с. Засурское. Призван Ядринский РВК. Пропал б/вести под д. Выползово Барятинского р-на Смоленской обл. - Донесение № 15402 от 08.07.42 г.;  Книга Памяти Республики Чувашия. Т-4 стр. 499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</w:t>
      </w:r>
      <w:r>
        <w:rPr/>
        <w:t xml:space="preserve">. Источник информации ЦАМО, фонд № 8502, опись № 267373, дело № 90 – «Направление из Эвакогоспиталя № 2593 от 21.10.42 г. командиру 206 зсп со списком военнослужащих, находившихся на излечении и выписанные по выздоровлению». – В батальон выздоравливающих: - Красноармеец  </w:t>
      </w:r>
      <w:r>
        <w:rPr>
          <w:bCs/>
        </w:rPr>
        <w:t>Златоустов М … С …</w:t>
      </w:r>
      <w:r>
        <w:rPr/>
        <w:t xml:space="preserve"> Прибыл в 206 зсп 22.10.42 г. – ЦАМО, фонд № 8502, опись № 267374, дело № 3. Лист дела № 52;  Источник информации ЦАМО, фонд № 8502, опись № 267373, дело № 150 – Сводная ведомость на убывших младших командиров и красноармейцев из 206 зсп в распоряжение нач.штаба 49 армии 01.11.42 года» и «Именной список на младший и рядовой состав, убывший из 5-й роты 2-го батальона (команда № 5739 – 2-я маршевая рота, 3-й взвод)». Запись № 25 на стр. 22 (73) – </w:t>
      </w:r>
      <w:r>
        <w:rPr>
          <w:bCs/>
        </w:rPr>
        <w:t>Златоустов Михаил Семенович</w:t>
      </w:r>
      <w:r>
        <w:rPr/>
        <w:t>. 1905 г.р., красноармеец. Чувашская АССР, Ядринский р-н, Засурский с/совет, с. Засурское. Призван Ядринским РВК 21.12.41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Похоронен.</w:t>
      </w:r>
      <w:r>
        <w:rPr>
          <w:b/>
        </w:rPr>
        <w:t xml:space="preserve">  Зозин (Зюзин) Григорий Васильевич</w:t>
      </w:r>
      <w:r>
        <w:rPr/>
        <w:t>. ( 1908 – 29.01.42 г.) красноармеец, рядовой 1097 сп 326 сд. Мордовская АССР, Атяшевский р-н, с. Б-Монадыши. Призван Атяшевским РВК МАССР. Убит и похоронен в д. Анисово Городище Барятинского р-на Смоленской обл. - Донесение № 9441 от 28.05.42 г.;  Донесение № 6812 от 07.05.42 г.;    Книга Памяти Калужской обл., Кировский р-н. Т-25 стр. 317.  Правильно –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2 стр. 31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олоторев Николай Михайлович</w:t>
      </w:r>
      <w:r>
        <w:rPr/>
        <w:t xml:space="preserve">. (? … - 09.03.42 г.) красноармеец, стрелок 1101 сп 326 сд. Удмуртская АССР, Корсовайский р-н, дер. Мартыково.  Призван Корсовайским РВК Удмуртской АССР. Пропал б/вести. Место не известно. – Донесение .№ 9792 от 27.05.42 г.  В указанный день 09.03.42 г., часть сил 1101 сп вели бой в р-не д. Митинка Барятинского р-на Смоленской обл. 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Удмуртия </w:t>
      </w:r>
      <w:r>
        <w:rPr>
          <w:bCs/>
        </w:rPr>
        <w:t>Золотарев Николай Михайл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олотых Тимофей Алексеевич</w:t>
      </w:r>
      <w:r>
        <w:rPr/>
        <w:t>. (1907 – 08.03.42 г.) красноармеец, рядовой 1097 сп 326 сд. Сталинская обл., г. Макеевка, 17-я линия, В/П. Призван Макеев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</w:t>
      </w:r>
      <w:r>
        <w:rPr>
          <w:b/>
        </w:rPr>
        <w:t xml:space="preserve"> </w:t>
      </w:r>
      <w:r>
        <w:rPr/>
        <w:t xml:space="preserve">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отов Александр Алексеевич</w:t>
      </w:r>
      <w:r>
        <w:rPr/>
        <w:t xml:space="preserve">. (? … - 08.03.42 г.) красноармеец 109 сп. Сведения о месте проживания и близких родственниках отсутствуют. Призван Ичалковским РВК Мордовии. Погиб: Кировский р-н. Место гибели и место захоронения не известны. – Книга Памяти Калужской обл., Кировский р-н. Т-14 стр. 34. </w:t>
      </w:r>
    </w:p>
    <w:p>
      <w:pPr>
        <w:pStyle w:val="Normal"/>
        <w:rPr/>
      </w:pPr>
      <w:r>
        <w:rPr/>
        <w:t xml:space="preserve">Наиболее вероятно (учитывая дату гибели и место призыва) номер полка не 109, а 1097, либо 1099 сп 326 сд., и </w:t>
      </w:r>
      <w:r>
        <w:rPr>
          <w:bCs/>
        </w:rPr>
        <w:t>Зотов Александр Алексеевич</w:t>
      </w:r>
      <w:r>
        <w:rPr/>
        <w:t xml:space="preserve"> погиб в р-не населенных пунктов д. Выползово, пос. Троицкий Кировского р-на Смоленской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Зотов Александр Алексее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Зотов Василий Алексеевич</w:t>
      </w:r>
      <w:r>
        <w:rPr/>
        <w:t>. (1916 – 06.03.42 г.) красноармеец, стрелок 1097 сп 326 сд. Горьковская обл., Чернухинский р-н, с. Волчихино. Призван Чернухинским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Нижегородской обл. Т-3 стр. 270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барь Антон Григорьевич</w:t>
      </w:r>
      <w:r>
        <w:rPr/>
        <w:t>. (1923 – 18.03.42 г.) красноармеец, стрелок 1099 сп 326 сд. Одесская обл., Арбузинский р-н, д. Арбузино. Призван Арбузинским РВК. Пропал б/вести с. Барятинское того же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2.42 г. (ЦАМО, фонд № 1639, опись № 1, дело № 11). В с. Барятинское подразделения полка 18.03.42 г. не находились и боевые действия не вели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20, ящик № 16, документ № 81 от 06.04.1985 г. – </w:t>
      </w:r>
      <w:r>
        <w:rPr>
          <w:bCs/>
        </w:rPr>
        <w:t>Зубарь Антон Григорьевич</w:t>
      </w:r>
      <w:r>
        <w:rPr/>
        <w:t>. Украинская ССР, Николаевская обл., с. Арбуз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бенков Андрей Петрович</w:t>
      </w:r>
      <w:r>
        <w:rPr/>
        <w:t xml:space="preserve">. (1901 – 18.03.42 г.) красноармеец, рядовой 1097 сп 326 сд. Мордовская АССР, Б-Березняковский р-н, с. Б-Березники. Призван Б-Березинским РВК. Пропал б/вести. Место не известно. - Донесение № 9441 от 28.05.42 г.;  </w:t>
      </w:r>
    </w:p>
    <w:p>
      <w:pPr>
        <w:pStyle w:val="Normal"/>
        <w:rPr/>
      </w:pPr>
      <w:r>
        <w:rPr/>
        <w:t>Донесение № 6812 от 07.05.42 г.  В указанный день 18.03.42 г., 1097 сп вел бои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8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йков Иван Яковлевич</w:t>
      </w:r>
      <w:r>
        <w:rPr/>
        <w:t>. (1912 – 05.03.42 г.) красноармеец, стрелок 1097 сп 326 сд. Свердловская обл., В-Тавдинский р-н, участок № 14. Призван В.Тавди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.</w:t>
      </w:r>
      <w:r>
        <w:rPr/>
        <w:t xml:space="preserve">  Источник информации ЦАМО, фонд № 33, опись № 686044, ед.хранения № 981 – Приказ по 774 сп 222 сд 33 армии № 20/н от 11.09.43 г., </w:t>
      </w:r>
      <w:r>
        <w:rPr>
          <w:bCs/>
        </w:rPr>
        <w:t>Зуйков</w:t>
      </w:r>
      <w:r>
        <w:rPr>
          <w:b/>
          <w:bCs/>
        </w:rPr>
        <w:t xml:space="preserve"> </w:t>
      </w:r>
      <w:r>
        <w:rPr>
          <w:bCs/>
        </w:rPr>
        <w:t>Иван Яковлевич</w:t>
      </w:r>
      <w:r>
        <w:rPr/>
        <w:t xml:space="preserve">. 1912 г.р., ком.отделения  4 ср 774 сп 222 сд. Адрес: Свердловская обл., Верхнее-Тавдиснкий р-н. Награжден </w:t>
      </w:r>
      <w:r>
        <w:rPr>
          <w:i/>
        </w:rPr>
        <w:t>Медалью «За отвагу»</w:t>
      </w:r>
      <w:r>
        <w:rPr/>
        <w:t xml:space="preserve">. </w:t>
      </w:r>
    </w:p>
    <w:p>
      <w:pPr>
        <w:pStyle w:val="Normal"/>
        <w:rPr/>
      </w:pPr>
      <w:r>
        <w:rPr/>
        <w:t xml:space="preserve">В Книгах Памяти регионов РФ и Свердловской обл., </w:t>
      </w:r>
      <w:r>
        <w:rPr>
          <w:bCs/>
        </w:rPr>
        <w:t>Зуйков Иван Яковлевич</w:t>
      </w:r>
      <w:r>
        <w:rPr/>
        <w:t xml:space="preserve">, 1912 г.р.,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уров Николай Иванович</w:t>
      </w:r>
      <w:r>
        <w:rPr/>
        <w:t>. (1907 – 03.02.42 г.) красноармеец, рядовой 1097 сп 326 сд. Мордовская АССР, Атяшевский р-н, д. Чебудасы. Призван Атяшевским РВК МАССР. Пропал б/вести с. Зап.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Зуров Николай Ивано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ябликов Евгений Павлович</w:t>
      </w:r>
      <w:r>
        <w:rPr/>
        <w:t xml:space="preserve">. (1919 – 26.07.41 г.) мл. лейтенант, мл. летчик 129 иап, 47 сад. (5 гв. иап). Читинская обл. Других сведений о месте рождения, месте жительства и близких рождственниках нет. В Красной Армии с декабря 1938 г. РВК призыва не известен. Погиб при катастрофе на самолете МИГ-3. Место захоронения не известно. - Источник информации ЦАМО, фонд № 56, опись № 12220, дело № 8. Приказ ГУФиУ войск Красной Армии № 0127 от 29.04.42 г.;  Источник информации «Записи из ГУК»;  «Учетно-послужная картотека»;  Источник информации ЦАМО, фонд № 35, опись № 11304, дело №» 184. Список потерь л/состава 5 гв. иап с 26.07 по 01.12.41 г.». В указанный день 26.07.41 г. 129 иап осуществлял перелет с площадки Двуглинка на аэродром Шайковка, в резельтате были разбиты два самолета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кин Александр Васильевич</w:t>
      </w:r>
      <w:r>
        <w:rPr/>
        <w:t xml:space="preserve">. (1914 – 07.03.42 г.) политрук 1097 сп 326 сд. Родился в Мордовии. Сведения о месте проживания и близких родственниках отстутствуют. Призван Ичалковский ОРВК Мордовии. Погиб: Кировский р-н, д. Анисово Городище. – Книга Памяти Калужской обл., Кировский р-н. Т-21 (дополнительный), стр. 692. Сведений о политруке </w:t>
      </w:r>
      <w:r>
        <w:rPr>
          <w:bCs/>
        </w:rPr>
        <w:t>Иванкине Александре</w:t>
      </w:r>
      <w:r>
        <w:rPr/>
        <w:t xml:space="preserve"> </w:t>
      </w:r>
      <w:r>
        <w:rPr>
          <w:bCs/>
        </w:rPr>
        <w:t>Василь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ванкин Александр Васильевич</w:t>
      </w:r>
      <w:r>
        <w:rPr/>
        <w:t xml:space="preserve"> 1914 г.р., 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ков Федор Ефимович</w:t>
      </w:r>
      <w:r>
        <w:rPr/>
        <w:t xml:space="preserve">. (1901 – 05-07.03.42 г.) красноармеец, рядовой 1097 сп 326 сд. Мордовская АССР, Мельцанский р-н, д. Н-Александровка. Призван Мельцанским РВК. Пропал б/вести в боях за д. Выползово Барятинского р-на Смоленской обл. - Донесение № 6812 от 07.05.42 г;  Донесение № 9441 от 28.05.42 г.  </w:t>
      </w:r>
    </w:p>
    <w:p>
      <w:pPr>
        <w:pStyle w:val="Normal"/>
        <w:rPr/>
      </w:pPr>
      <w:r>
        <w:rPr/>
        <w:t xml:space="preserve">Донесение № 15402 от 08.07.42 г. – Ивайков Федор Ефимович, 1906 г.р., красноармеец, стрелок 1097 сп 326 сд. Адрес тот же. Пропал б/вести 23.02.42 г. под д. Выползово Барятинского р-на Смоленской обл. </w:t>
      </w:r>
    </w:p>
    <w:p>
      <w:pPr>
        <w:pStyle w:val="Normal"/>
        <w:rPr/>
      </w:pPr>
      <w:r>
        <w:rPr/>
        <w:t xml:space="preserve">Книга Памяти Республики Мордовия. Т-7 стр. 613 – нет точных данных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ванов Алексей Филиппович</w:t>
      </w:r>
      <w:r>
        <w:rPr/>
        <w:t>. (? … - 13.01.42 г.) красноармеец, рядовой 1101 сп 326 сд. Мордовская АССР, Зубово-Полянский р-н, р-н с. Зубово-Поляна. Призван Зубово-Поля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ванов Алексей Филипп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ов Василий Герасимович</w:t>
      </w:r>
      <w:r>
        <w:rPr/>
        <w:t>. (1904 – 08.03.42 г.) красноармеец, рядовой 1097 сп 326 сд. Чкаловская обл., Мотвинский р-н, с. Куськино (с. Матвеевка). Призван Мотвинским РВК. Пропал б/вести (погиб) в боях под д. Выползово Барятинского р-на Смоленской обл. - Донесение № 6812 от 07.05.42 г.;  Книга Памяти Оренбургской обл., Матвеевский р-н. Т-5 стр. 105;  Донесение № 9441 от 28.05.42 г.</w:t>
      </w:r>
    </w:p>
    <w:p>
      <w:pPr>
        <w:pStyle w:val="Normal"/>
        <w:rPr/>
      </w:pPr>
      <w:r>
        <w:rPr/>
        <w:t>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82526, ед.хранения 1182. – Приказ по 1111 сп 330 сд № 9/н от 19.02.42 г. и Наградной лист на </w:t>
      </w:r>
      <w:r>
        <w:rPr>
          <w:bCs/>
        </w:rPr>
        <w:t>Иванова Василий Герасимовича</w:t>
      </w:r>
      <w:r>
        <w:rPr/>
        <w:t xml:space="preserve">. 1904 г.р. красноармейца, наблюдателя 1 сб. Призван в РККА 03.08.41 г., Матвеевским РВК Чкаловской обл. Адрес: Чкаловская обл., Матвеевский р-н, с. Кузьнино. Награжден </w:t>
      </w:r>
      <w:r>
        <w:rPr>
          <w:i/>
        </w:rPr>
        <w:t>Медалью «За Отвагу»</w:t>
      </w:r>
      <w:r>
        <w:rPr/>
        <w:t xml:space="preserve">. За бои в р-не Малая Песочня Кировского р-на Смоленской обл.;  Источник информации ЦАМО, Картотека ПРБ 36 зсп, дело № 10056. «Учетно-послужной лист» на </w:t>
      </w:r>
      <w:r>
        <w:rPr>
          <w:bCs/>
        </w:rPr>
        <w:t>Иванова Василий Герасимовича</w:t>
      </w:r>
      <w:r>
        <w:rPr/>
        <w:t xml:space="preserve">. 1904 г.р. Ефрейтора. Русского, образование 3 класса, слесарь. Моблизован 29.06.41 г., Матвеевским РВК Чкаловской обл. Место рождения и адрес постоянного места жительства – Чкаловская обл., Матвеевский р-н, село Кузькино. Документ составлен в мае 1945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ванов Николай Алексеевич</w:t>
      </w:r>
      <w:r>
        <w:rPr/>
        <w:t>. (1907 – 13.01.42 г.) красноармеец, ком.</w:t>
      </w:r>
    </w:p>
    <w:p>
      <w:pPr>
        <w:pStyle w:val="Normal"/>
        <w:rPr/>
      </w:pPr>
      <w:r>
        <w:rPr/>
        <w:t>отделения 1101 сп 326 сд. Мордовская АССР, Торбеевский р-н, с. Виндрей. Призван Торбеевским РВК. Убит. Похоронен с. Городище Кировского р-на Смоленской обл. - Донесение № 6095 от 30.04.42 г.;  Книга Памяти Республики Мордовия. Т-8 стр. 519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ов Семен Николаевич</w:t>
      </w:r>
      <w:r>
        <w:rPr/>
        <w:t>. (1913 – 22.06.42 г.) красноармеец, снайпер 1099 сп 326 сд. Марийская АССР, Елисинский р-н, д. Пенчик. Призван Елисинским РВК Марийской АССР. Убит и похоронен Брянский поселок Кировского р-на Смоленской (с 05.07.1944 г. Калужской) обл. - Донесение № 16431 от 16.07.42 г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Иванов Семен Николаевич</w:t>
      </w:r>
      <w:r>
        <w:rPr/>
        <w:t xml:space="preserve"> 191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ов Федор Демидович</w:t>
      </w:r>
      <w:r>
        <w:rPr/>
        <w:t>. (1906 – 31.03.42 г.) красноармеец, стрелок 1101 сп 326 сд. Удмурдская АССР, Зуринский р-н, д. Сенжа. Призван Зурин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Удмурдия </w:t>
      </w:r>
      <w:r>
        <w:rPr>
          <w:bCs/>
        </w:rPr>
        <w:t>Иванов Федор Демидович</w:t>
      </w:r>
      <w:r>
        <w:rPr/>
        <w:t xml:space="preserve"> 1906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шкин Владимир Семенович</w:t>
      </w:r>
      <w:r>
        <w:rPr/>
        <w:t xml:space="preserve">. (1896 – 09.03.42 г.) красноармеец, стрелок 1101 сп 326 сд. Пензенская обл., Неверченский р-н, с. Илан. Призван Неверченским РВК Пензенской обл. Пропал б/вести. Место не известно. – Донесение № 9792 от 27.05.42 г.  </w:t>
      </w:r>
    </w:p>
    <w:p>
      <w:pPr>
        <w:pStyle w:val="Normal"/>
        <w:rPr/>
      </w:pPr>
      <w:r>
        <w:rPr/>
        <w:t xml:space="preserve">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      </w:t>
      </w:r>
    </w:p>
    <w:p>
      <w:pPr>
        <w:pStyle w:val="Normal"/>
        <w:rPr/>
      </w:pPr>
      <w:r>
        <w:rPr/>
        <w:t xml:space="preserve">Книга Памяти Пензенской обл. Т-3 стр. 31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шкин Михаил Осипович</w:t>
      </w:r>
      <w:r>
        <w:rPr/>
        <w:t xml:space="preserve">. (1898 – 18.03.42 г.) красноармеец, рядовой 1097 сп 326 сд. Пензенская обл., Каменский р-н, с. Ново-Милитово (д. Безруково). Призван Каменским РВК 02.11.1941 г. Пропал б/вести в боях за д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Пензенской обл. Т-3 стр. 313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Ивнашкин Михаил Трофимович</w:t>
      </w:r>
      <w:r>
        <w:rPr/>
        <w:t xml:space="preserve">. (? … - 20.12.41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З-Полянский р-н, с. Каршнино. Призван З-Полянским </w:t>
      </w:r>
    </w:p>
    <w:p>
      <w:pPr>
        <w:pStyle w:val="Normal"/>
        <w:ind w:left="900" w:hanging="900"/>
        <w:rPr/>
      </w:pPr>
      <w:r>
        <w:rPr/>
        <w:t xml:space="preserve">РВК. Убит. Похоронен д. Митинка Барятинского р-на Смоленской обл. – Донесение № </w:t>
      </w:r>
    </w:p>
    <w:p>
      <w:pPr>
        <w:pStyle w:val="Normal"/>
        <w:ind w:left="900" w:hanging="900"/>
        <w:rPr/>
      </w:pPr>
      <w:r>
        <w:rPr/>
        <w:t xml:space="preserve">6095 от 30.04.42 г.  В документе допущена ошибка в дате гибели - 20.12.41 г. В этот день </w:t>
      </w:r>
    </w:p>
    <w:p>
      <w:pPr>
        <w:pStyle w:val="Normal"/>
        <w:ind w:left="900" w:hanging="900"/>
        <w:rPr/>
      </w:pPr>
      <w:r>
        <w:rPr/>
        <w:t xml:space="preserve">326 сд вела бои на территории Тульской обл. Правильно – Погиб 13-16.01.42 г. В этот </w:t>
      </w:r>
    </w:p>
    <w:p>
      <w:pPr>
        <w:pStyle w:val="Normal"/>
        <w:ind w:left="900" w:hanging="900"/>
        <w:rPr/>
      </w:pPr>
      <w:r>
        <w:rPr/>
        <w:t xml:space="preserve">период 1101 сп вел бои в р-не д. Митинка Барятинского р-на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. </w:t>
      </w:r>
    </w:p>
    <w:p>
      <w:pPr>
        <w:pStyle w:val="Normal"/>
        <w:ind w:left="900" w:hanging="900"/>
        <w:rPr/>
      </w:pPr>
      <w:r>
        <w:rPr/>
        <w:t>Книга Памяти Республики Мордовия. Т-4 стр. 146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натенко (Испатенко) Петр Васильевич</w:t>
      </w:r>
      <w:r>
        <w:rPr/>
        <w:t>. (1900 – 06.(23).03.42 г.) красноармеец, рядовой (стрелок)1097 сп 326 сд. Вороршиловградская обл., Белокуракинский (Белокурский) р-н, с. Лубянки (Лубянка). Призван Бело-Куракенским РВК. Убит и похоронен д. Выползово. - Донесение № 9792 от 27.05.42 г.;  Донесение № 12785 от 17.06.42 г.  Правильно – д. Выползово Кировского р-на Смоленской (с 05.07.1944 г. Калужской) обл. (Во всех донесениях имя жены Игнатенко Мария Петр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наткин Сафрон Ефимович</w:t>
      </w:r>
      <w:r>
        <w:rPr/>
        <w:t xml:space="preserve">. (1901 – 09.03.42 г.) красноармеец, рядовой 1097 сп 326 сд. Мордовская АССР, Ичалковский р-н, с. Болдасево. Призван Ичалков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 xml:space="preserve">Донесение № 6812 от 07.05.42 г.  </w:t>
      </w:r>
    </w:p>
    <w:p>
      <w:pPr>
        <w:pStyle w:val="Normal"/>
        <w:rPr/>
      </w:pPr>
      <w:r>
        <w:rPr/>
        <w:t>Книга Памяти Калужской обл., Кировский р-н. Т-14 стр. 34 – Игношкин (Игношин)</w:t>
      </w:r>
      <w:r>
        <w:rPr>
          <w:b/>
        </w:rPr>
        <w:t xml:space="preserve"> </w:t>
      </w:r>
      <w:r>
        <w:rPr/>
        <w:t>Сафрон Ефимович. (? … - 08.03.42 г.) красноармеец. Воинская часть и должность не известны. Сведения о месте проживания и близких родственниках отсутствуют. Призван Ичалковским РВК Мордовской АССР. Погиб: Кировский р-н, д. Анисово Городище.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и похоронен пос. Троицкий Кировского р-на Смоленской обл.;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гнаткин (Игношкин, Игношин) Сафрон</w:t>
      </w:r>
      <w:r>
        <w:rPr/>
        <w:t xml:space="preserve"> </w:t>
      </w:r>
      <w:r>
        <w:rPr>
          <w:bCs/>
        </w:rPr>
        <w:t>Ефим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онин Алексей Петрович</w:t>
      </w:r>
      <w:r>
        <w:rPr/>
        <w:t xml:space="preserve">. (1902 – 15.01.42 г.) красноармеец, рядовой 1097 сп 326 сд. Мордовская АССР, Атяшевский р-н, с. Ахматово. Призван Атяшевским РВК. Убит. Похоронен д. Митинка Барятинского р-на Смоленской (с 05.07.1944 г. Калужской) обл. – Донесение  № 6812 от 07.05.42 г.;  Донесение № 9441 от 28.05.42 г. 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32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гумнов Алексей Федорович</w:t>
      </w:r>
      <w:r>
        <w:rPr/>
        <w:t>. (1922 – 03.02.42 г.) красноармеец, рядовой 1097 сп 326 сд. Рязанская обл., Ряжский р-н, с. Петрово. Призван Ряжским РВК Рязанской обл. Пропал б/вести западнее с. А-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Награжден </w:t>
      </w:r>
      <w:r>
        <w:rPr>
          <w:i/>
        </w:rPr>
        <w:t>Орденом «Красной Звезды»</w:t>
      </w:r>
      <w:r>
        <w:rPr/>
        <w:t>. За установление связи с окруженными в д. Митинка батальонами и спасение тяжело раненного командира.  (ЦАМО, фонд № 33, опись № 682524, ед.хранения 295). Приказ Военного Совета ЗФ № 307 от 20.03.42 г.</w:t>
      </w:r>
    </w:p>
    <w:p>
      <w:pPr>
        <w:pStyle w:val="Normal"/>
        <w:rPr/>
      </w:pPr>
      <w:r>
        <w:rPr/>
        <w:t>Книга Памяти Рязанской обл. Т-3 стр. 38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звеков Василий Иванович</w:t>
      </w:r>
      <w:r>
        <w:rPr/>
        <w:t xml:space="preserve">. (1919 (1914) – 23.03.42 г.) мл.(ст). лейтенант, ком.взвода 1097 сп 326 сд. Новосибирская обл. Станция Тайга, 2-й комбинат, 7-я улица, дом № 45. Призван Маринским РВК. Пропал б/вести). Убит. Похоронен д. Выползово Барятинского р-на Смоленской обл. - Донесение № 8938 от 21.05.42 г.;  Донесение № 9792 от 27.05.42 г.;  Донесение № 18294 от 05.08.42 г. (Приказ войскам Западного фронта «по потерям  личного состава (убитые)» от 13.07.42 г. № 00785;  Донесение № 478373 без номера и даты. - Источник информации ЦАМО, фонд 33, опись 11458, дело 542 (Донесение Чебулинскому райвоенкомату № УСУ/5/478373 от 27 апреля 1944 г.). </w:t>
      </w:r>
    </w:p>
    <w:p>
      <w:pPr>
        <w:pStyle w:val="Normal"/>
        <w:rPr/>
      </w:pPr>
      <w:r>
        <w:rPr/>
        <w:t>Книга Памяти Кемеровской обл. Т-6 стр. 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змайлов Петр Михайлович</w:t>
      </w:r>
      <w:r>
        <w:rPr/>
        <w:t>. (1898 – 05.03.42 г.) красноармеец, стрелок 1097 сп 326 сд. Воронежская обл., Репьевский р-н, село Бутырки. Призван Репь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31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зыков Иван Ильич</w:t>
      </w:r>
      <w:r>
        <w:rPr/>
        <w:t>. (1904 – 05.03.42 г.) красноармеец, стрелок 1097 сп 326 сд. Курская обл., Скороднянский р-н, с. Вязовое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Изыков Иван Иль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лларионов Иван Ильич</w:t>
      </w:r>
      <w:r>
        <w:rPr/>
        <w:t xml:space="preserve">. (1901 – 31.01.42 г.) красноармеец, сапер 605 осб 326 сд. Мордовская АССР, Ромадановский р-н, ст. Михайловск, Михайловский с/совет, д. Халиповка (Ханинеевка). Призван Ромадановским РВК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7 стр.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льин Родион Леонтьевич</w:t>
      </w:r>
      <w:r>
        <w:rPr/>
        <w:t>. (1901 – 18.03.42 г.) красноармеец, стрелок 1097 сп 326 сд. Ивановская обл., Юрьев-Польский (Юрьевецкий) р-н, д. Выползово. Призван Юрьев-Польским (Юрьевецким) РВК. Убит. Похоронен д. Троицкое Смоленской обл. - Донесение № 9441 от 28.05.42 г.;  Донесение № 6812 от 07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3 стр. 18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лькибаев Николай Николаевич</w:t>
      </w:r>
      <w:r>
        <w:rPr/>
        <w:t>. (1922(1923) – 23.03.42 г.) красноармеец, рядовой 1097 сп 326 сд. Удмурдская АССР, Малопурганский р-н, д. Нижнее Пика (Ниж.Кичево). Призван Малопурганским РВК. Убит и похоронен д. Выползово. - Донесение № 9792 от 27.05.42 г.  В этом же донесении под № 811 числится пропавшим б/вести 23.02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дия. Т-6 стр. 24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некин (Инякин) Н… И…</w:t>
      </w:r>
      <w:r>
        <w:rPr/>
        <w:t xml:space="preserve">. (1909 – 18.03.42 г.) красноармеец, рядовой 1097 сп 326 сд. Мордовская АССР, Б-Игнатьевский р-н, д. Раксажа (Роксажон). Призван Б-Игнатьевским РВК. Убит. Похоронен д. Троицкое Барятинского р-на Смоленской обл. - Донесение № 9441 от 28.05.42 г., запись 675;  Донесение № 6812 от 07.05.42 г., запись № 675.  </w:t>
      </w:r>
    </w:p>
    <w:p>
      <w:pPr>
        <w:pStyle w:val="Normal"/>
        <w:rPr/>
      </w:pPr>
      <w:r>
        <w:rPr/>
        <w:t xml:space="preserve">Донесение № 9441 от 28.05.42 г., запись под № 110;  Донесение № 6812 от 07.05.42 г., запись под № 110 - </w:t>
      </w:r>
      <w:r>
        <w:rPr>
          <w:b/>
          <w:bCs/>
        </w:rPr>
        <w:t>Инкин Николай Иванович</w:t>
      </w:r>
      <w:r>
        <w:rPr/>
        <w:t>, 1909 г.р., красноармеец, рядовой 1097 сп 326 сд. Адрес тот же.  – Убит 13.01.42 г. Похоронен д. Казачеевка Барятинского р-на Смоленской обл.</w:t>
      </w:r>
    </w:p>
    <w:p>
      <w:pPr>
        <w:pStyle w:val="Normal"/>
        <w:rPr/>
      </w:pPr>
      <w:r>
        <w:rPr/>
        <w:t xml:space="preserve">В указанный день 18.03.42 г., 1097 сп вел бои в р-не п. Троицкий Кировского р-на Смоленской обл.  Правильными следует считать сведения записи № 675 донесений № 9441 и № 6812 – убит и похоронен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601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нжеваткин Федор Петрович</w:t>
      </w:r>
      <w:r>
        <w:rPr/>
        <w:t>. (1900 (1901) – 15.01.42 г.) красноармеец, рядовой 1097 сп 326 сд. Мордовская АССР, Козловский (Ардатовский) р-н, с. Суродеевка (с. Манадыши-2). Призван Козловским РВК МАССР в 1941 г. Убит. Похоронен д. Митинка Барятинского р-на Смоленской (с 05.07.1944 г. Калужской) обл. - Донесение № 6812 от 07.05.42 г.;  Книга Памяти Республики Мордовия Т-1 стр. 436;  Донесение № 9441 от 28.05.4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Иноземцев Семен Борисович</w:t>
      </w:r>
      <w:r>
        <w:rPr/>
        <w:t>. (1901 – 09.03.42 г.) красноармеец, стрелок 1101 сп 326 сд. Воронежская обл., Песковский р-н, село Третоки. Призван Песковским РВК Воронеж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Иноземцев Семен Борис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нсаркин Тимофей Егорович</w:t>
      </w:r>
      <w:r>
        <w:rPr/>
        <w:t xml:space="preserve">. (1904 – 03.02.42 г.) красноармеец, рядовой 1097 сп 326 сд. Мордовская АССР, Инсарский р-н, Паевский с/совет, д. Пинчели (д. Сингилейка). Призван Чамзинским (Инсарским) РВК МАССР в 1941 г. Пропал б/вести (погиб) с. Зап.Городище Барятинского р-на  Смоленской обл. - Донесение № 6812 от 07.05.42 г.;  Книга Памяти Республики Мордовия. Т-4 стр. 505;  Донесение № 9441 от 28.05.42 г. 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5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онов Евгений Борисович</w:t>
      </w:r>
      <w:r>
        <w:rPr/>
        <w:t xml:space="preserve">. (1923 – 23.03.42 г.) красноармеец, рядовой 1097 сп 326 сд. г. Москва, Ярославское шоссе, Площадь Первомайская, ул. Трудовая, дом № 28. Призван Мытищинским РВК. Убит и похоронен д. Выползово. – Донесение № 9792 от 27.05.42 г.;   Источник информации ЦАМО, фонд № 58, опись № 3, дело № 5 (Справка-запрос № 359668 от 23.03.58 г.)  </w:t>
      </w:r>
    </w:p>
    <w:p>
      <w:pPr>
        <w:pStyle w:val="Normal"/>
        <w:rPr/>
      </w:pPr>
      <w:r>
        <w:rPr/>
        <w:t xml:space="preserve">Источник информации Даниловский ОВК г. Москва, фонд Таганский РВК, опись 1942, дело № 4 (Извещение штаба 1097 сп 326 сд без номера и даты) – пропал б/вести 05.03.42 г. Место не известно. </w:t>
      </w:r>
    </w:p>
    <w:p>
      <w:pPr>
        <w:pStyle w:val="Normal"/>
        <w:rPr/>
      </w:pPr>
      <w:r>
        <w:rPr/>
        <w:t xml:space="preserve">Книга Памяти г. Москва Т-6 стр. 102 – </w:t>
      </w:r>
      <w:r>
        <w:rPr>
          <w:bCs/>
        </w:rPr>
        <w:t>Ионов Евгений Борисович</w:t>
      </w:r>
      <w:r>
        <w:rPr/>
        <w:t>. Красноармеец 1097 сп 326 сд. Родился на ст. Перловская Московской обл. Призван Московским ГВК. Пропал б/вести 07.03.42 г., место не известно.</w:t>
      </w:r>
    </w:p>
    <w:p>
      <w:pPr>
        <w:pStyle w:val="Normal"/>
        <w:rPr/>
      </w:pPr>
      <w:r>
        <w:rPr/>
        <w:t>Правильными следует считать сведения донесения № 9792 от 27.05.42 г. – убит и похоронен 23.03.42 г.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пполитов Иван Филиппович</w:t>
      </w:r>
      <w:r>
        <w:rPr/>
        <w:t>. (1902 – 15.01.42 г.) сержант, ком.отделения 1097 сп 326 сд. Мордовская АССР, Атюрьевский р-н, с. Оборочное. Призван Атюрье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Ипполитов Иван Филиппович</w:t>
      </w:r>
      <w:r>
        <w:rPr/>
        <w:t xml:space="preserve"> 1902 г.р. не значится в списках погибших, или пропавших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пполитов Михаил Иванович</w:t>
      </w:r>
      <w:r>
        <w:rPr/>
        <w:t>. (1907 – 20.01.42 г.) красноармеец, стрелок 1111 сп 330 сд. Тульская обл., Черепецкий р-н, д. Ханино. РВК призыва не известен. Пропал б/вести в бою под д. Выползово Кировского р-на Смоленской (с 05.07.1944 г. Калужской) обл. - Донесение № 13882 от 27.06.42 г.;  Донесение № 15112 от 06.07.42 г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Ипполитов Михаил Иванович</w:t>
      </w:r>
      <w:r>
        <w:rPr/>
        <w:t xml:space="preserve"> 1907 г.р. не значится погибшим, или пропавшим без вести на территоо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аев Евдоким Тихонович</w:t>
      </w:r>
      <w:r>
        <w:rPr/>
        <w:t xml:space="preserve">. (1900 – 17.01.42 г.) красноармеец, рядовой 1097 сд 326 сд. Мордовская АССР, Чамзинский р-н, д. Б-Ревизенск. Призван Чамзинским РВК. Убит. Похоронен д. Митинка Барятинского р-на Смоленской (с 05.07.1944 г. Калужской) обл. – Донесение № 6812 от 07.05.42 г.;  Донесение № 9441 от 28.05.42 г. 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6 стр. 815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аев Сергей Денисович</w:t>
      </w:r>
      <w:r>
        <w:rPr/>
        <w:t>. (1897 – 09.03.42 г.) красноармеец, рядовой 888 ап 326 сд. Курская обл., Чернянский р-н, д. Окуни. Призван Чернянским РВК. Пропал б/вести. Место не известно. - Донесение № 9792 от 27.05.42 г.  В указанный период 09.03.1942 г., 326 сд вела бои в р-не д. Анисово Городище, д. Выползово, пос. Троиц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Исаев Сергей Денис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акин Андрей Семенович</w:t>
      </w:r>
      <w:r>
        <w:rPr/>
        <w:t>. (? … - 09.03.42 г.) красноармеец, рядовой 1099 сп 326 сд. Мордовская АССР, Теньгушевский р-н, с. Теньгушево. Призван Теньгушевским РВК. Пропал б/вести. Место не известно. - Донесение № 9792 от 27.05.42 г.  В указанный день 09.03.1942 г., 1099 сп вел бои в р-не д. Вежи и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Исакин Андрей Семе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могилов Мехомед</w:t>
      </w:r>
      <w:r>
        <w:rPr/>
        <w:t>. (1921 – 23.03.42 г.) красноармеец, рядовой 1097 сп 326 сд.  Татарская АССР, Маладышевский р-н, д. Артанишь. Призван Маладыше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Исмогилов Мехомед</w:t>
      </w:r>
      <w:r>
        <w:rPr/>
        <w:t xml:space="preserve"> 192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пикин (Жпикин) Исман</w:t>
      </w:r>
      <w:r>
        <w:rPr/>
        <w:t>. (1914 – 05.03.42 г.) красноармеец, рядовой 1097 сп 326 сд. Татарская АССР, Кухмарский р-н, с. Н-Кухмар. Призван Кухмар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Испикин (Жпикин) Исман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тти Леон Васильевич</w:t>
      </w:r>
      <w:r>
        <w:rPr/>
        <w:t>. (1922 – 23.03.42 г.) красноармеец, рядовой 1097 сп 326 сд. Ленинградская обл., Ороджебоческий (Оредежский) р-н, дер. Ст.Полище. Призван Оржебочевским (Оредежским)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Ленинградской обл., </w:t>
      </w:r>
      <w:r>
        <w:rPr>
          <w:bCs/>
        </w:rPr>
        <w:t>Итти Леон Василье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шимов Ахтыяр</w:t>
      </w:r>
      <w:r>
        <w:rPr/>
        <w:t>. (1905 – 16.04.42 г.) красноармеец, рядовой 1101 сп 326 сд.</w:t>
      </w:r>
    </w:p>
    <w:p>
      <w:pPr>
        <w:pStyle w:val="Normal"/>
        <w:rPr>
          <w:b/>
          <w:b/>
          <w:u w:val="single"/>
        </w:rPr>
      </w:pPr>
      <w:r>
        <w:rPr/>
        <w:t>Самаркандская обл., Куротанский р-н, г. Куротан, ул. Ленинская, дом № 12. Призван Куротанским РВК. Убит. Похоронен пос. Троицкий Барятинского р-на Смоленской обл. - Донесение № 9792 от 27.05.42 г.  Правильно – пос. Троицкий Кировского р-на Смоленской (с 05.07.1944 г. Калужской) обл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аданов Петр Данилович</w:t>
      </w:r>
      <w:r>
        <w:rPr/>
        <w:t>. (1914 – 08.1942 г.) красноармеец, погиб Кировский р-н, ст. Шайковка. – Книга Памяти Калужской обл., Сухиничский р-н. Т-3 стр. 600.</w:t>
      </w:r>
    </w:p>
    <w:p>
      <w:pPr>
        <w:pStyle w:val="Normal"/>
        <w:rPr/>
      </w:pPr>
      <w:r>
        <w:rPr/>
        <w:t>Донесение Сухиничского РВК № 55682 от 26.06.1946 г. – Каданов Петр Данилович. (1914 – 08.1941 г.) рядовой, стрелок. Воинская часть не известна. Калужская обл, Сухиничский р-н, д. Хомутово. Призван Сухиничским РВК 26.06.41 г. Связь с родственниками прервалась 25.07.41 г. Пропал б/вести 08.1941 г.</w:t>
      </w:r>
    </w:p>
    <w:p>
      <w:pPr>
        <w:pStyle w:val="Normal"/>
        <w:rPr/>
      </w:pPr>
      <w:r>
        <w:rPr/>
        <w:t>Данных о Каданове Петре Дмитриевиче в документах о безвозвратных потерях частей РККА ОБД «Память Народа» и ОБД «Мемориал» нет.</w:t>
      </w:r>
    </w:p>
    <w:p>
      <w:pPr>
        <w:pStyle w:val="Normal"/>
        <w:rPr/>
      </w:pPr>
      <w:r>
        <w:rPr/>
        <w:t xml:space="preserve">В августе 1941 и 1942 г., боевых действий в р-не ст. Шайковка Кировского р-на Смоленской обл., не велось. Учитывая данные Книги Памяти (Сухиничский р-н) о гибели Каданова П.Д. в р-не ст. Шайковка и данные Сухиничского РВК № 55682, правильным следует считать: Каданов Петр Данилович, 1914 г. рождения. Адрес тот же. Пропал б/вести п. Шайковка Кировского р-на Смоленской обл., в августе 19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жаев Александр Иванович</w:t>
      </w:r>
      <w:r>
        <w:rPr/>
        <w:t>. (1900 – 15.01.42 г.) красноармеец, рядовой 1097 сп 326 сд. Мордовская АССР, Козловский р-н, д. Кожаевка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2 стр. 327 – </w:t>
      </w:r>
      <w:r>
        <w:rPr>
          <w:bCs/>
        </w:rPr>
        <w:t>Кажаев Александр Иванович</w:t>
      </w:r>
      <w:r>
        <w:rPr/>
        <w:t xml:space="preserve">. Родился в 1900 г. в с. Чукалына-Вежне, Атяшевского р-на, МССР. Мордвин. Призван в Советскую Армию в 1941 г. из с. Козловка. Рядовой. Умер от ран в январе 1941 г. Похоронен в д. Зайцева Гора Барятинского р-на Калужской обл. В данном документе допушена ошибка в месте гибели и захоронения. В январе 1942 г. д. Зайцева Гора находилась в руках противника и соединения Красной Армии не вели боев в р-не этого населенного пункта. Правильно – см. донесение № 6812 и № 944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заков Николай Петрович</w:t>
      </w:r>
      <w:r>
        <w:rPr/>
        <w:t xml:space="preserve">. (1908 – 20.01.42 г.) красноармеец, стрелок 1111 сп 330 сд. Тульская обл., Епифанский р-н, д. Бутырское. Призван Ефремовским РВК Тульской обл. Убит в бою под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Тульской обл., Т-6 стр.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зачук Степан Ларионович</w:t>
      </w:r>
      <w:r>
        <w:rPr/>
        <w:t>. (1911 – 23.03.42 г.) красноармеец, рядовой 1097 сп 326 сд. Ворошиловградская обл., Белокурский р-н, д. Курочево (Карачево). Призван Бало-Курским РВК. Убит и похоронен д. Выползово. - Донесение № 9792 от 27.05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зякин Николай Иванович</w:t>
      </w:r>
      <w:r>
        <w:rPr/>
        <w:t>. (1923 – 05.03.42 г.) красноармеец, рядовой 1097 сп 326 сд. Калининская обл., г. Кимря, ул. Пушкина дом № 7. Призван Кимрским РВК. Убит под д. Выползово. Похоронен д. Выползово Барятинского р-на Смоленской обл. - Донесение № 15402 от 08.07.42 г.  Правильно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9 стр. 4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лачев Федор Филиппович</w:t>
      </w:r>
      <w:r>
        <w:rPr/>
        <w:t xml:space="preserve">. (1904 – 03.02.42 г.) красноармеец, рядовой 1097 сп 326 сд. Мордовская АССР, Козловский (Атяшевский) р-н, с. Михайловка. Призван Козловским РВК МАССР в 1942 г. Пропал б/вести (погиб) с. Зап.Городище Барятинского р-на Смоленской обл. - Донесение № 6812 от 07.05.42 г.;  Донесение № 9441 от 28.05.42 г. Правильно – пропал б/вести (погиб) д. Анисово Городище Кировского р-на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Мордовия. Т-2 стр. 3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лев Николай Сергеевич</w:t>
      </w:r>
      <w:r>
        <w:rPr/>
        <w:t>. (1921 – 23.03.42 г.) красноармеец, рядовой 1097 сп 326 сд. Куйбышевская обл., Новодевический р-н, с. Маза. Призван Новодевичен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Калев Николай Сергеевич</w:t>
      </w:r>
      <w:r>
        <w:rPr/>
        <w:t>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лейкин Тимофей Николаевич</w:t>
      </w:r>
      <w:r>
        <w:rPr/>
        <w:t>. (1896 – 18.03.42 г.) красноармеец, рядовой 1097 сп 326 сд. Пензенская обл., Каменский р-н, с. Башково (Блиновка). Призван Каме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4 стр. 4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Калентьев Петр Павлович</w:t>
      </w:r>
      <w:r>
        <w:rPr/>
        <w:t>. (1901 – 03.02.42 г.) красноармеец, рядовой 1097 сп 326 сд. Мордовская АССР, Козловский (Ардатовский) р-н, с. Каласено. Призван Ардатовским РВК МАССР в 1941 г. Пропал б/вести с. Зап.Городище Барятинского р-на Смоленской обл. - Донесение № 6812 от 07.05.42 г.;  Донесение № 9441 от 28.05.42 г.  Правильно – пропал б/вести 03.02.42 г.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1 стр. 443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алинин Николай Лаврентьевич</w:t>
      </w:r>
      <w:r>
        <w:rPr/>
        <w:t xml:space="preserve">. (1899 – 09.03.42 г.) красноармеец, стрелок 1101 сп 326 сд. Курская обл., Боброво-Дворский р-н, с. Любышкино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алинин Николай Лаврентьевич</w:t>
      </w:r>
      <w:r>
        <w:rPr/>
        <w:t xml:space="preserve">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линкин Григорий Иванович</w:t>
      </w:r>
      <w:r>
        <w:rPr/>
        <w:t>. (1912 - 01.03.42 г.) красноармеец, рядовой 1097 сп 326 сд. Сведения о месте проживания и близких родственниках отсутствуют</w:t>
      </w:r>
      <w:r>
        <w:rPr>
          <w:vanish/>
        </w:rPr>
        <w:t xml:space="preserve">(1912…нен.   лужской)  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. Призван Атяшевским РВК Мордовской АССР. Погиб: Кировский р-н. Место гибели и место захоронения не известны. – Книга Памяти Калужской обл., Кировский р-н. Т-14 стр. 34.  В указанный день 01.03.42 г. 1097 сп вел бои в р-не д. Анисово Городище Кировского р-на Смоленской (с 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331 – </w:t>
      </w:r>
      <w:r>
        <w:rPr>
          <w:bCs/>
        </w:rPr>
        <w:t>Калинкин Григорий Иванович</w:t>
      </w:r>
      <w:r>
        <w:rPr/>
        <w:t>. Родился в 1912 г. в с. Атяшево, Атяшевского р-на, МССР. Мордвин. Призван в Советскую Армию в 1941 г. из пос. Атяшево. Рядовой. Погиб в бою в марте 1942 г. Похоронен в с. Анисово Городище Кировского р-на Калужской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алинкине Григории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манин (Камалин) Михаил Васильевич</w:t>
      </w:r>
      <w:r>
        <w:rPr/>
        <w:t xml:space="preserve">. (1903 – 16.01.42 г.) красноармеец, рядовой 1097 сп 326 сд. Мордовская АССР, Мельцанский р-н, дер. Трегутовка (с. Вертелим). Призван Мельцанским (Старо-Шайговским) РВК МАССР в 1941 г. Убит. Похоронен д. Митинка Барятинского р-на Смоленской (с 05.07.1944 г. Калужской) обл. - Донесение № 6812 от 07.05.42 г.;  Донесение № 9441 от 28.05.42 г.; </w:t>
      </w:r>
    </w:p>
    <w:p>
      <w:pPr>
        <w:pStyle w:val="Normal"/>
        <w:rPr>
          <w:bCs/>
        </w:rPr>
      </w:pPr>
      <w:r>
        <w:rPr/>
        <w:t xml:space="preserve">Книга Памяти Республики Мордовия. Т-7 стр. 617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молов (Комолов) Лука Павлович</w:t>
      </w:r>
      <w:r>
        <w:rPr/>
        <w:t xml:space="preserve">. (1898 – 17.03.42 г.) красноармеец, рядовой 1097 сп 326 сд. Пензенская обл., Сосново-Борский р-н, д. Нижне-Липовка. Призван Сосново-Борским РВК. Пропал б/вести. Место не известно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Донесение № 69117 от 09.08.1946 г. – </w:t>
      </w:r>
      <w:r>
        <w:rPr>
          <w:bCs/>
        </w:rPr>
        <w:t>Комолов Лука Павлович</w:t>
      </w:r>
      <w:r>
        <w:rPr/>
        <w:t>. 1905 г.р. Все данные идентичны Донесениям № 9441 и № 6812.</w:t>
      </w:r>
    </w:p>
    <w:p>
      <w:pPr>
        <w:pStyle w:val="Normal"/>
        <w:rPr/>
      </w:pPr>
      <w:r>
        <w:rPr/>
        <w:t xml:space="preserve">В указанный день 17.03.42 г.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4 стр. 312 -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Увековечен.</w:t>
      </w:r>
      <w:r>
        <w:rPr>
          <w:b/>
          <w:bCs/>
        </w:rPr>
        <w:t xml:space="preserve">  Капитулин Василий Степанович</w:t>
      </w:r>
      <w:r>
        <w:rPr/>
        <w:t>. (1923 – 09.03.42 г.) красноармеец, стрелок 1101 сп 326 сд. БССР, Могилевская обл., Краснопольский р-н, д. Мокрая 2. Призван Краснопольс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пустин (Котустин) Владимир Николаевич</w:t>
      </w:r>
      <w:r>
        <w:rPr/>
        <w:t>. (1922 – 10.04.42 г.) красноармеец, стрелок 1101 сп 326 сд. Молотовская обл., Ворошиловский р-н, дер. Дерюгино (г. Березники). Призван Безымянским РВК. Пропал б/вести. Место не известно. - Донесение № 11511 от 09.06.42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Пермской обл., Т-5 стр. 283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арабин (Каравин) Федор Алексеевич</w:t>
      </w:r>
      <w:r>
        <w:rPr/>
        <w:t xml:space="preserve">. (1907 – 05.03.42 г.) красноармеец, рядовой 1097 сп 326 сд. Красноярский край, Ермаковский р-н, с. Силаба. Призван Ермаковским РВК Красноярского края. Пропал б/вести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расноярского края. Т-3 стр. 366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аваев Василий Федорович</w:t>
      </w:r>
      <w:r>
        <w:rPr/>
        <w:t xml:space="preserve">. (1908 – 17.01.42 г.) красноармеец, стрелок 1101 сп 326 сд. Мордовская АССР, Торбеевский р-н с. Виндрей. Призван Торбеевским РВК. Убит. Похоронен с. Митинка Барятинского р-на Смоленской (с 05.07.1944 г. Калужской) обл. – Донесение  № 6095 от 30.04.42 г.  </w:t>
      </w:r>
    </w:p>
    <w:p>
      <w:pPr>
        <w:pStyle w:val="Normal"/>
        <w:rPr/>
      </w:pPr>
      <w:r>
        <w:rPr/>
        <w:t>Книга Памяти Республики Мордовия. Т-8 стр. 5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асев Василий Федорович</w:t>
      </w:r>
      <w:r>
        <w:rPr/>
        <w:t xml:space="preserve">. (1901 – 03.02.42 г.) красноармеец, рядовой 1097 сп 326 сд. Мордовская АССР, Саранский р-н, с. Посоп. Призван Саранским РВК. Пропал б/вести с. Зап.Городище Барятинского р-на Смоленской обл. - Донесение Донесение № 6812 от 07.05.42 г.;  Донесение № 9441 от 28.05.42 г.  Правильно – пропал б/вести (погиб) с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1 стр. 12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аулов Федор Иванович</w:t>
      </w:r>
      <w:r>
        <w:rPr/>
        <w:t xml:space="preserve">. (1905 – 18.03.42 г.) красноармеец, стрелок 1099 сп 326 сд. Воронежская обл., Н.Уманский р-н, с. Н.Умань. Призван Н.Уманским РВК. Пропал б/вести в с. Барятинское Смоленской обл. - Донесение № 11511 от 09.06.42 г. </w:t>
      </w:r>
    </w:p>
    <w:p>
      <w:pPr>
        <w:pStyle w:val="Normal"/>
        <w:rPr>
          <w:b/>
          <w:b/>
        </w:rPr>
      </w:pPr>
      <w:r>
        <w:rPr/>
        <w:t>В указанный день 18.03.42 г., 3-й батальон 1099 сп вел бои в р-не пос. Брянский Кировского р-на Смоленской обл.- Оперсводка штаба 326 сд от 18.03.42 г. (ЦАМО, фонд № 1639, опись № 1, дело № 11). 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Липецкой обл. Т-2 стр. 59 – нет полных данных. </w:t>
      </w:r>
    </w:p>
    <w:p>
      <w:pPr>
        <w:pStyle w:val="Normal"/>
        <w:rPr>
          <w:b/>
          <w:b/>
        </w:rPr>
      </w:pPr>
      <w:r>
        <w:rPr/>
        <w:t xml:space="preserve">Книга Памяти Воронежской обл., Панинский р-н, Рамонский р-н., стр. 105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елюк Петр Климович</w:t>
      </w:r>
      <w:r>
        <w:rPr/>
        <w:t>. (1910 – 16.04.42 г.) красноармеец, стрелок 1101 сп 326 сд. Каменец-Подольская обл., Славутенский р-н, с. К.Рыбак. Призван Славутен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имов (Карымов) Хафаз (Хафис, Хафиз)</w:t>
      </w:r>
      <w:r>
        <w:rPr/>
        <w:t>. (1914 – 23.02.42 г.) красноармеец, рядовой 1097 сп 326 сд. Татарская АССР, Апостовский (Анабровский) р-н, д. Девушкино (Акевушево, Девушево). Призван Таганским РВК. Пропал б/вести (убит) д. Выползово Барятинского р-на Смоленской обл. - Донесение № 15402 от 08.07.42 г.;  Донесение № 9792 от 27.05.42 г.;  Книга Памяти Республики Татарстан. Т-4 стр. 347;  Книга Памяти Калужской обл., Кировский р-н. Т-25 стр. 318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4 стр. 347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лов Василий Иванович</w:t>
      </w:r>
      <w:r>
        <w:rPr/>
        <w:t>. (1905 – 05.03.42 г.) красноармеец, стрелок 1097 сп 326 сд. Воронежская обл., Землянский р-н, с. Солдатское (Слобода Солдатская). Призван Землян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Карлов Василий Ивано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таев Петр Федорович</w:t>
      </w:r>
      <w:r>
        <w:rPr/>
        <w:t>. (1901 – 17.01.42 г.) красноармеец, рядовой 1097 сп 326 сд. Мордовская АССР, Дубенский р-н, с. Дубенки. Призван Дубен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3 стр. 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таров Андрей Семенович</w:t>
      </w:r>
      <w:r>
        <w:rPr/>
        <w:t>. (1904 – 23.02.42 г.) красноармеец, рядовой 1097 сп 326 сд.  (Из Мордовии). Ивановская обл., Небаловский р-н, с. Городише. Призван Небаловским РВК Ивановской обл. Пропал б/вести  д. Вежи Барятинского р-на Смоленской обл. – Донесение № 6812 от 07.05.42 г.;  Донесение № 9441 от 28.05.42 г.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Ивановской обл., и Республики Мордовия </w:t>
      </w:r>
      <w:r>
        <w:rPr>
          <w:bCs/>
        </w:rPr>
        <w:t>Катаров Андрей Семено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тков Василий Васильевич</w:t>
      </w:r>
      <w:r>
        <w:rPr/>
        <w:t xml:space="preserve">. (1913 – 23.02.42 г.) красноармеец, рядовой 1097 сп 326 сд. Мордовская АССР, Мельцанский р-н, с. Ново-Александровка. Призван Мельц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атков Василий Василь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толиков Илья Федорович</w:t>
      </w:r>
      <w:r>
        <w:rPr/>
        <w:t>. (1907 – 05.03.42 г.) красноармеец, стрелок 1097 сп 326 сд. Краснодарский край, Штейгордский р-н, с. Волночарское. Призван Штейгорд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раснодарского края. Т-8 стр. 35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уров Павел Васильевич</w:t>
      </w:r>
      <w:r>
        <w:rPr/>
        <w:t>. (1898 – 05.03.42 г.) красноармеец, стрелок 1097 сп 326 сд. Курская обл., Скороднянский р-н, с. Удобнее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Кауров Павел Василье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шкаров Василий Ефремович</w:t>
      </w:r>
      <w:r>
        <w:rPr/>
        <w:t xml:space="preserve">. (1909 – 23.02.42 г.) красноармеец, рядовой 1097 сп 326 сд. Ворошиловоградская обл., Новойдарский р-н, с. Новой Дар. Призван Новойдар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варкашвили  (Квиркошвили) Дмитрий Георгиевич</w:t>
      </w:r>
      <w:r>
        <w:rPr/>
        <w:t>. (1915 – 05.03.42 г.) лейтенант, ком.роты 1097 сп 326 сд. Грузинская ССР, Сагерский (Сагареджойский) р-н, с. Чхутоле (Чгухово). Призван Сагерским (Сагареджойским) РВК. Убит. Похоронен д. Анисово Городище Барятинского р-на Смоленской обл. – Донесение № 6095 от 30.04.42 г.;  Донесение № 21815 от 25.08.42 г.;  Донесение № 30428 от 31.10.42 г.;  Донесение № 30430 от  31.10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елейников Иван Федорович</w:t>
      </w:r>
      <w:r>
        <w:rPr/>
        <w:t>. (1904 - ? …01.42 г.) воинское звание, воинская часть и должность не известны. Родился: Мордовия, Ичалковский р-н, призван: Ичалковским ОРВК Мордовии, погиб: Кировский р-н, д. Анисово Городище. – Книга Памяти Калужской обл., Кировский р-н. Т-21 стр. 692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елейникове Иване Федор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</w:t>
      </w:r>
      <w:r>
        <w:rPr>
          <w:bCs/>
        </w:rPr>
        <w:t>Келейников Иван Федор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ембрин Серафим Семенович</w:t>
      </w:r>
      <w:r>
        <w:rPr/>
        <w:t>. (1901 – 10.03.42 г.) красноармеец, стрелок 1099 сп 326 сд. Мордовская АССР, Зубо-Полянский р-н, д. Новые Выселки. Призван Зубо-Поля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-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 Т-4 стр. 165 – </w:t>
      </w:r>
      <w:r>
        <w:rPr>
          <w:b/>
          <w:bCs/>
        </w:rPr>
        <w:t>Кевбрин Серафим Семенович</w:t>
      </w:r>
      <w:r>
        <w:rPr/>
        <w:t xml:space="preserve">. Родился в 1905 в с. Новые Выселки Зубово-Полянского р-на, МССР. Мордвин.Призван в Советскую Армию в 1941 г. из пос. Зубова Поляна. Рядовой. Погиб в бою в марте 1942 г. Похоронен в д. Быково Барятинского р-на. Данные сведения не подтверждены документами о безвозвратных потерях 326 сд. </w:t>
      </w:r>
    </w:p>
    <w:p>
      <w:pPr>
        <w:pStyle w:val="Normal"/>
        <w:rPr/>
      </w:pPr>
      <w:r>
        <w:rPr/>
        <w:t>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вшарь Павел Иванович</w:t>
      </w:r>
      <w:r>
        <w:rPr/>
        <w:t xml:space="preserve">. (1902 – 05.03.42 г.) красноармеец, стрелок 1097 сп 326 сд. Ворошиловоградская обл., Бело-Куратовский р-н, с. Бело-Куратово. Призван Б. Куратов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жеваткин (Кижваткин, Кишваткин) Антон Иванович</w:t>
      </w:r>
      <w:r>
        <w:rPr/>
        <w:t>. (1901 - ? … 06.42 г.) красноармеец, стрелок 1097 сп 326 сд. Мордовская АССР, Старо-Синдровский р-н, с. Старо-Синдрово. Призван Рыбнинским РВК Мордовской АССР. Пропал б/вести в марте 1942 г. Место не известно.  – Источник информации ЦАМО, фонд № 58, опись № 977520, дело № 489, Донесение Старо-Синдровского РВК Мордовской АССР № 0138 от 31.05.1947 г.  В марте 1942 г., 1097 сп вел боевые действия в р-не наснеленных пунктов, д. Выползово, пос. Троицкий Кировского р-на.   Правильно – пропал б/вести в р-не п. Троицкий Кировского р-на Смоленской</w:t>
        <w:tab/>
        <w:t xml:space="preserve">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6 стр. 3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илейников (Келейников) Федор Харитонович</w:t>
      </w:r>
      <w:r>
        <w:rPr/>
        <w:t xml:space="preserve">. (1904 – 29.01.42 г.) красноармеец, рядовой 1097 сп 326 сд. Мордовская АССР, Ичалковский р-н, с. Пыренесево. Призван Ичалковским РВК. Убит и похоронен в д. Анисово Городище Барятинского р-на Смоленской обл. - Донесение № 9441 от 28.05.42 г.;  Донесение № 6812 от 07.05.42 г.;  Книга Памяти Калужской обл., Кировский р-н. Т-21 стр. 693.  Правильно – д. Анисово Городище Кировского р-на Смоленской (с 05.07.1944 г. Калужской) обл.   </w:t>
      </w:r>
    </w:p>
    <w:p>
      <w:pPr>
        <w:pStyle w:val="Normal"/>
        <w:rPr/>
      </w:pPr>
      <w:r>
        <w:rPr/>
        <w:t>В Книге Памяти Республики Мордовия Килейников (Келейников) Федор Харитонович,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дянкин (Кирьянкин) Кузьма Григорьевич</w:t>
      </w:r>
      <w:r>
        <w:rPr/>
        <w:t>. (1911 – 15.01.42 г.) красноармеец, рядовой 1097 сп 326 сд. Мордовская АССР, Кадошкинский (Инсарский) р-н, с. Ст.Шенево (с. Новые Верхисы). Призван Кадошкинским РВК МАССР в 1941 г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4 стр. 5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дяшкин Филипп Андреевич</w:t>
      </w:r>
      <w:r>
        <w:rPr/>
        <w:t xml:space="preserve">. (1900 – 09.03.42 г.) красноармеец, рядовой 1099 сп 326 сд. Мордовская АССР, Торбеевский р-н, с. Салозгарье. Призван Торбеевским РВК. Пропал б/вести. Место не известно. - Донесение № 9792 от 27.05.42 г. В указанный день 09.03.1942 г., 1099 сп вел бои в р-не д. Вежи, пос. Брянский Кировского р-на Смоленской обл.  Правильно – пропал б/вести (погиб) в р-не д. Вежи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8 стр. 53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еев Андрей Максимович</w:t>
      </w:r>
      <w:r>
        <w:rPr/>
        <w:t>. (1897 – 18.03.42 г.) красноармеец, рядовой 1097 сп 326 сд. Пензенская обл., Сосново-Борский р-н, с. Еса (Маркино)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4 стр. 15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еев Василий Яковлевич</w:t>
      </w:r>
      <w:r>
        <w:rPr/>
        <w:t>. (1902 – 03.02.42 г.) красноармеец, рядовой (стрелок) 1097 сп 326 сд. Мордовская АССР, Чамзинский р-н, с. Сабур-Мачкасы (Калиновка). Призван Чамзинским РВК МАССР в 1941 г. Пропал б/вести с. Зап.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Калужской обл.</w:t>
      </w:r>
    </w:p>
    <w:p>
      <w:pPr>
        <w:pStyle w:val="Normal"/>
        <w:rPr/>
      </w:pPr>
      <w:r>
        <w:rPr/>
        <w:t xml:space="preserve">Книга Памяти Республики Мордовия. Т-6 стр. 82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еев Егор Антонович</w:t>
      </w:r>
      <w:r>
        <w:rPr/>
        <w:t xml:space="preserve">. (1905 (1908) – 12.01.42 г.) красноармеец, рядовой 1097 сп 326 сд. Мордовская АССР, Атюрьевский р-н, с. Шалы. Призван Атюрьевским РВК. Убит. Похоронен д. Митинка Барятинского р-на Смоленской (с 05.07.1944 г. Калужской) обл. - Донесение № 6812 от 07.05.42 г.;  Донесение № 9441 от 28.05.42 г.; </w:t>
      </w:r>
    </w:p>
    <w:p>
      <w:pPr>
        <w:pStyle w:val="Normal"/>
        <w:rPr/>
      </w:pPr>
      <w:r>
        <w:rPr/>
        <w:t xml:space="preserve">Книга Памяти Республики Мордовия. Т-2 стр. 86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илов Григорий Матвеевич</w:t>
      </w:r>
      <w:r>
        <w:rPr/>
        <w:t xml:space="preserve">. (1898 – 09.03.42 г.) красноармеец, рядовой 1101 сп 326 сд. Куйбышевская обл., Кошкинский р-н, с. Ермаково. Призван Кошкинским РВК Куйбышев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Кирилов Григорий Матвеевич не значится погибшим, или пропавшим без вести на территории Кировского р-на Смолен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илов Семен Александрович</w:t>
      </w:r>
      <w:r>
        <w:rPr/>
        <w:t>. (1899 – 18.03.42 г.) красноармеец, рядовой (сержант) 1097 сп 326 сд. Пензенская обл., Сосново-Борский р-н, с. Кобылкино Еса. Призван Сосново-Борским РВК. Пропал б/вести в боях за дер. Поздняково Барятинского р-на Смоленской обл. - Донесение № 6812 от 07.05.42 г.;  Книга Памяти Пензенской обл. Т-4 стр. 163;  Донесение № 9441 от 28.05.42 г.</w:t>
      </w:r>
    </w:p>
    <w:p>
      <w:pPr>
        <w:pStyle w:val="Normal"/>
        <w:rPr>
          <w:bCs/>
        </w:rPr>
      </w:pPr>
      <w:r>
        <w:rPr/>
        <w:t>Книга Памяти Пензенской обл. Т-4 стр. 163 –</w:t>
      </w:r>
      <w:r>
        <w:rPr>
          <w:b/>
          <w:bCs/>
        </w:rPr>
        <w:t xml:space="preserve"> </w:t>
      </w:r>
      <w:r>
        <w:rPr>
          <w:bCs/>
        </w:rPr>
        <w:t xml:space="preserve">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рин Дмитрий Иванович</w:t>
      </w:r>
      <w:r>
        <w:rPr/>
        <w:t>. (1903 – 10.03.42 г.) красноармеец, стрелок 1099 сп 326 сд. Мордовская АССР, Саранский р-н, д. Свербея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ирин Дмитрий Иванович</w:t>
      </w:r>
      <w:r>
        <w:rPr/>
        <w:t>, 1903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иченко Григорий Митрофанович</w:t>
      </w:r>
      <w:r>
        <w:rPr/>
        <w:t>. (1915 – 09.03.42 г.) сержант, ком.отделения 387 отд. развед.роты 326 сд. Горьковская обл., Сормовский р-н, ул. Б-Печиловская, дом № 68. Призван Сормовским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Нижегородской обл. Т-1 стр. 96 и Т-2 стр. 525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рсов Василий Афанасьевич</w:t>
      </w:r>
      <w:r>
        <w:rPr/>
        <w:t>. (1912 – 10.03.42 г.) красноармеец, стрелок 1099 сп 326 сд. Мордовская АССР, Ромадановский р-н, село Торбеево. Призван Ромадановскисм РВК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ирсов Василий Афанасьевич</w:t>
      </w:r>
      <w:r>
        <w:rPr/>
        <w:t>, 1912 г.р. не значится в списках погибших, или пропавших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рчетов (Киргетов) Михаил Степанович</w:t>
      </w:r>
      <w:r>
        <w:rPr/>
        <w:t>. (? … - 09.03.42 г.) красноармеец, стрелок 1101 сп 326 сд. Смоленская обл., Краснинский р-н, д. Корчеты (Кириты). Призван Краснинским РВК Смоле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Смоленской обл., Монастырщенский, Краснинский районы. Стр. 14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рьянов Александр Григорьевич</w:t>
      </w:r>
      <w:r>
        <w:rPr/>
        <w:t>. (1922 – 23.03.42 г.) красноармеец, рядовой 1097 сп 326 сд. Красноярский край, д. Пополчат. Призван Абынь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расноярского края </w:t>
      </w:r>
      <w:r>
        <w:rPr>
          <w:bCs/>
        </w:rPr>
        <w:t>Кирьянов Александр Григорьевич</w:t>
      </w:r>
      <w:r>
        <w:rPr/>
        <w:t xml:space="preserve"> 192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Киселев Иван Николаевич</w:t>
      </w:r>
      <w:r>
        <w:rPr/>
        <w:t xml:space="preserve">. (? … - 08.03.42 г.) мл. сержант 1097 сп 326 сд. Должность не известна. Сведения о месте рождения, месте жительства и близких родственниках отсутствуют. Призван Меленковским РВК Владимирской обл. Погиб: Кировский р-н. Место гибели и место захоронения не известны. – Книга Памяти Калужской обл., Кировский р-н. Т-14 стр. 34. </w:t>
      </w:r>
    </w:p>
    <w:p>
      <w:pPr>
        <w:pStyle w:val="Normal"/>
        <w:rPr/>
      </w:pPr>
      <w:r>
        <w:rPr/>
        <w:t xml:space="preserve">Данных о Киселеве Иване Николаевиче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Наиболее вероятно, что Киселев Иван Николаевич и Кислов Иван Никитович (см. ниже) одно и тоже лицо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Кислов Иван Никитович</w:t>
      </w:r>
      <w:r>
        <w:rPr/>
        <w:t>. (1900 – 13.01.42 г.) мл.сержант (красноармеец)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ком.взвода 1097 сп 326 сд. Ивановская обл., г. Меленки, ул. Энгельса. Призван </w:t>
      </w:r>
    </w:p>
    <w:p>
      <w:pPr>
        <w:pStyle w:val="Normal"/>
        <w:ind w:left="900" w:hanging="900"/>
        <w:rPr/>
      </w:pPr>
      <w:r>
        <w:rPr/>
        <w:t xml:space="preserve">Меленковским РВК. Убит 13.01.42 г. Похоронен д. Студеново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6812 от 07.05.42 г., запись № 93;  Донесение № 9441 от </w:t>
      </w:r>
    </w:p>
    <w:p>
      <w:pPr>
        <w:pStyle w:val="Normal"/>
        <w:ind w:left="900" w:hanging="900"/>
        <w:rPr/>
      </w:pPr>
      <w:r>
        <w:rPr/>
        <w:t>28.05.42 г., запись № 93.</w:t>
      </w:r>
    </w:p>
    <w:p>
      <w:pPr>
        <w:pStyle w:val="Normal"/>
        <w:ind w:left="900" w:hanging="900"/>
        <w:rPr/>
      </w:pPr>
      <w:r>
        <w:rPr/>
        <w:t>Донесение № 9441 от 28.05.42 г., запись № 671;  Донесение № 6812 от 07.05.42 г., запись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671. – Убит 18.03.42 г. Похоронен д. Троицкое Барятинского р-на Смоленской обл.</w:t>
      </w:r>
    </w:p>
    <w:p>
      <w:pPr>
        <w:pStyle w:val="Normal"/>
        <w:ind w:left="900" w:hanging="900"/>
        <w:rPr/>
      </w:pPr>
      <w:r>
        <w:rPr/>
        <w:t>Источник информации - Приказ ГУ Формироваения и Укомплектования Войск Красной</w:t>
      </w:r>
    </w:p>
    <w:p>
      <w:pPr>
        <w:pStyle w:val="Normal"/>
        <w:ind w:left="900" w:hanging="900"/>
        <w:rPr/>
      </w:pPr>
      <w:r>
        <w:rPr/>
        <w:t xml:space="preserve">Армии № 0265/пог от 30.05.42 г. (ЦАМО, фонд № 56, опись № 12220, дело № 21) – </w:t>
      </w:r>
    </w:p>
    <w:p>
      <w:pPr>
        <w:pStyle w:val="Normal"/>
        <w:ind w:left="900" w:hanging="900"/>
        <w:rPr/>
      </w:pPr>
      <w:r>
        <w:rPr/>
        <w:t>Кислов Иван Никитич, 1900 г.р. ком.взвода 1097 сп 326 сд. Ивановская обл., г. Меленки,</w:t>
      </w:r>
    </w:p>
    <w:p>
      <w:pPr>
        <w:pStyle w:val="Normal"/>
        <w:ind w:left="900" w:hanging="900"/>
        <w:rPr/>
      </w:pPr>
      <w:r>
        <w:rPr/>
        <w:t>ул. Энгельса. Погиб 18.03.42 г. Место гибели не известно.</w:t>
      </w:r>
    </w:p>
    <w:p>
      <w:pPr>
        <w:pStyle w:val="Normal"/>
        <w:rPr/>
      </w:pPr>
      <w:r>
        <w:rPr/>
        <w:t xml:space="preserve">Правильными следует считать сведения записи № 671 донесений № 9441 и № 6812 – погиб 18.03.42 г. и похоронен пос. Троицкий Кировского р-на Смоленской (с 05.07.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сткин Сергей Егорович</w:t>
      </w:r>
      <w:r>
        <w:rPr/>
        <w:t>. (1903 – 03.02.42 г.) красноармеец, рядовой 1097 сп 326 сд. Мордовская АССР, Шеренгушский (Зубово-Полянский) р-н, с. Жуковка. Призван Шеренгушским РВК. Пропал б/вести западнее с. А-Городище Барятинского р-на Смоленской обл. - Донесение № 6812 от 07.05.42 г.;  Донесение № 9441 от 28.05.42 г.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174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Кировский ВПП, опись № 172205 «Регистрационная карточка № 9951 от 24.12.43 г.» - </w:t>
      </w:r>
      <w:r>
        <w:rPr>
          <w:bCs/>
        </w:rPr>
        <w:t>Кисткин Сергей</w:t>
      </w:r>
      <w:r>
        <w:rPr>
          <w:b/>
          <w:bCs/>
        </w:rPr>
        <w:t xml:space="preserve"> </w:t>
      </w:r>
      <w:r>
        <w:rPr>
          <w:bCs/>
        </w:rPr>
        <w:t>Егорович</w:t>
      </w:r>
      <w:r>
        <w:rPr/>
        <w:t>. 1903 г.р. Нестроевой. Рядовой. Мордвин. Образования не имеет. Гражданской специальности нет. Адрес: Мордовская АССР, Ширингушский р-н, д. Жуковка. Состав семьи – жена и пятеро детей. Прибыл из эвакогоспиталя № 1356. Выбыл 25.12.43 г.</w:t>
      </w:r>
    </w:p>
    <w:p>
      <w:pPr>
        <w:pStyle w:val="Normal"/>
        <w:rPr>
          <w:b/>
          <w:b/>
          <w:bCs/>
        </w:rPr>
      </w:pPr>
      <w:r>
        <w:rPr/>
        <w:t xml:space="preserve">Источник информации ЦАМО, фонд № 33, опись № 744808, ед.хранения № 62 – Указ Президиума ВС СССР № 223/96 от 06.11.1947 г. и Наградной лист на рядового Кисткина Сергея Егоровича. Инвалида 2-й группы. Бывшего пулеметчика 45 сп Калининского фронта. Год рождения 1903. Мордвин. Адрес тот же. Награжден </w:t>
      </w:r>
      <w:r>
        <w:rPr>
          <w:i/>
        </w:rPr>
        <w:t>Медалью «За отвагу»</w:t>
      </w:r>
      <w:r>
        <w:rPr/>
        <w:t>. Представлен к награде Райвоенкоматом Шеренгушкого р-на Мордовской АССР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итянин Николай Максимович</w:t>
      </w:r>
      <w:r>
        <w:rPr/>
        <w:t xml:space="preserve">. (1904 – 09.03.42 г.) красноармеец, стрелок 1101 сп 326 сд. Мордовская АССР, Ковылкинский р-н, д. Русское Вечкасово. Призван Ковылкин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итянин Николай Максим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шка (Кашко) Павел Игнатьевич</w:t>
      </w:r>
      <w:r>
        <w:rPr/>
        <w:t>. (1899 – 09.03.42 г.) красноармеец, рядовой 888 ап 326 сд. Полтавская обл., Казельщинский р-н, с. Улыновка (Ульяновка). Призван Казельщинским РВК. Пропал б/вести. Место не известно. - Донесение № 9792 от 27.05.42 г.;   Донесение № 9829 от 29.03.1943 г. (ЦАМО, фонд № 58, опись № 18001, дело № 440) - Извещение штаба 1101 сп от 08.06.42 г.  В указанный день 09.03.1942 г., 326 сд вела бои в р-не д. Выползово, пос. Брянский Кировского р-на Смоленской обл.  Правильно – пропал б/вести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ламаш Алексей Павлович</w:t>
      </w:r>
      <w:r>
        <w:rPr/>
        <w:t xml:space="preserve">. (1923 – 09.03.42 г.) красноармеец, стрелок 1101 сп 326 сд. Ворошиловоградская обл., Сватовский р-н, г. Сватово, ул. Пушкина, дом № 4. Призван Сватовским РВК. Пропал б/вести. Место не известно.  – Донесение  № 9792 от 27.05.42 г.  В указанный день 09.03.42 г. часть сил 1101 сп вели бой в р-не д. Митинка Барятинского р-на Смоленской обл.  Правильно –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ов Иван Леонтьевич</w:t>
      </w:r>
      <w:r>
        <w:rPr/>
        <w:t xml:space="preserve">. (1919 – 26.09.42 г.) мл. политрук, политрук 885 сп 290 сд. Читинская обл., Красночикойский р-н, с. Урлук. Призван Красночитойским РВК Читинской обл. Убит и похоронен под д. Поздняково Барятинского р-на Смоленской (с 05.07.1944 г. Калужской) обл. – Донесение Управления 290 сд № 01685 от 01.10.42 г., приложение к № 26830с от 09.10.42 г.;  Источник инфоромацуии ЦАМО, - Учетно-послужная картотека. </w:t>
      </w:r>
    </w:p>
    <w:p>
      <w:pPr>
        <w:pStyle w:val="Normal"/>
        <w:rPr/>
      </w:pPr>
      <w:r>
        <w:rPr/>
        <w:t>Книга Памяти Читинской обл. Т-2 стр. 50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Увековечен.</w:t>
      </w:r>
      <w:r>
        <w:rPr>
          <w:b/>
          <w:bCs/>
        </w:rPr>
        <w:t xml:space="preserve">  Ключников Василий Петрович</w:t>
      </w:r>
      <w:r>
        <w:rPr/>
        <w:t xml:space="preserve">. (1904 – ? …05.42 г.) красноармеец, санитар 410 омсб 326 сд. Мордовская АССР, Рузаевский р-н, с. Инсар. Призван Рузаевским РВК. Пропал б/вести (погиб). Дата и место не известны. – Донесение № 16431 от 16.07.42 г.;  Книга Памяти Республики Мордовия. Т-7 стр. 355.  В мае 1942 г. 326 сд вела боевые действия на территории Кировского р-на Смоленской обл., в р- не населенных пунктов п. Брянский, п. Хлебосоловский, д. Лосиное.  Правильно – пропал б/вести (погиб)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мойков Виктор Яковлевич</w:t>
      </w:r>
      <w:r>
        <w:rPr/>
        <w:t>. (? … - 16.01.42 г.) мл. политрук 1111 сп 330 сд. - Надпись на мемориальной плите Братской могилы д. Анисово Городище 2019 г.  В указанный день 16.01.42 г. 1111 сп 330 сд вел бои в районе д. Выползово, п. Шайковка Кировского р-на Смоленской обл.</w:t>
      </w:r>
      <w:r>
        <w:rPr>
          <w:b/>
          <w:bCs/>
        </w:rPr>
        <w:t xml:space="preserve">  </w:t>
      </w:r>
      <w:r>
        <w:rPr/>
        <w:t>Правильно – погиб (пропал б/вести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мойкове Викторе Яковл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Кмойков Виктор Яковлевич</w:t>
      </w:r>
      <w:r>
        <w:rPr/>
        <w:t xml:space="preserve"> мл.политрук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нушкин (Киушкин) Ефим Степанович</w:t>
      </w:r>
      <w:r>
        <w:rPr/>
        <w:t>. (1908 – 05-07.03.42 г.) красноармеец, рядовой 1097 сп 326 сд. Мордовская АССР, Б-Березняковский р-н, с. Бусарка. Призван Саранским РВК. Пропал б/вести (погиб) в боях за д. Выползово Барятинского р-на Смоленской обл. - Донесение № 6812 от 07.05.42 г.;  Донесение № 9441 от 28.05.42 г.;  Книга Памяти Республики Мордовия. Т-1 стр. 130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99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нязев Николай Тимофеевич</w:t>
      </w:r>
      <w:r>
        <w:rPr/>
        <w:t>. (1895 - 18.03.42 г.) красноармеец, рядовой 1097 сп 326 сд. Пензенская обл., Барановский (Сосновоборский) р-н, д. Сухая Терешка (Тороповка). Призван Сосново-Бор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229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алев Василий Федорович</w:t>
      </w:r>
      <w:r>
        <w:rPr/>
        <w:t xml:space="preserve">. (? … - 16.03.42 г.) красноармеец 1097 сп 326 сд. Данные о месте проживания и близких родственниках отсутствуют. Призван Чамзинским РВК Мордовской АССР. Погиб: Кировский р-н, д. Анисово Городище. - Книга Памяти Калужской обл., Кировский р-н, Т-14 стр. 34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овалеве Василии Федоровиче</w:t>
      </w:r>
      <w:r>
        <w:rPr/>
        <w:t xml:space="preserve">, погибшем на территории Кировского р-на Смоленской обл., в документах о безвозвратных потерях ОБД «Мемориал» и ОБД «Память Народа» нет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овалев Василий Федорович</w:t>
      </w:r>
      <w:r>
        <w:rPr/>
        <w:t>, красноармеец 1097 сп,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валев Иван Ильич</w:t>
      </w:r>
      <w:r>
        <w:rPr/>
        <w:t>. (? … (1897) – 18.03.42 г.) красноармеец, стрелок 1101 сп 326 сд. Курская обл., Боброво-Дворский р-н, с. Мышинка. Призван Боброво-Дворским РВК Курской обл. Пропал б/вести. Место не известно. – Донесение № 9792 от 27.05.42 г.  В указанный день 18.03.42 г., часть сил 1101 сп вели бой в р-не п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валев Иван Ильич</w:t>
      </w:r>
      <w:r>
        <w:rPr/>
        <w:t xml:space="preserve">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валев Тимофей Иванович</w:t>
      </w:r>
      <w:r>
        <w:rPr/>
        <w:t>. (1901 – 29.01.42 г.) красноармеец, рядовой 1097 сп 326 сд. Мордовская АССР, Б-Березняковский р-н, с. Б-Березняки (Марьяновка). Призван Б-Березняковским РВК в 1941 г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 1944 г. Калужской) обл.</w:t>
      </w:r>
    </w:p>
    <w:p>
      <w:pPr>
        <w:pStyle w:val="Normal"/>
        <w:rPr/>
      </w:pPr>
      <w:r>
        <w:rPr/>
        <w:t>Книга Памяти Республики Мордовия. Т-3 стр. 101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алев Федот Мефодьевич</w:t>
      </w:r>
      <w:r>
        <w:rPr/>
        <w:t>. (1903 – 05.03.42 г.) красноармеец, стрелок 1097 сп 326 сд. Воронежская обл., Робенский р-н, с. Меласово. Призван Роб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Ковалев Федот Мефодьевич</w:t>
      </w:r>
      <w:r>
        <w:rPr/>
        <w:t xml:space="preserve"> 1903 г.р, красноармеец 1097 сп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ердяев Борис Эмандинович</w:t>
      </w:r>
      <w:r>
        <w:rPr/>
        <w:t>. (1921 – 05.03.42 г.) красноармеец, стрелок 1097 сп 326 сд. Курская обл., В.-Михайловский р-н, д. Киселевка. Призван В-Михайлов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вердяев Борис Эмандинович</w:t>
      </w:r>
      <w:r>
        <w:rPr/>
        <w:t xml:space="preserve"> 1921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таненко (Ковтуненко) Григорий Васильевич</w:t>
      </w:r>
      <w:r>
        <w:rPr/>
        <w:t>. (1909 – 05.03.42 г.) красноармеец, стрелок 1097 сп 326 сд. Курская обл., Корочанский р-н, с. Б.Хамань. Призван Короченским РВК. Убит под д. Выползово и похоронен в д. Выползово Барятинского р-на Смоленской обл. - Донесение № 14008 от 28.06.42 г.;  Донесение № 932 от 07.01.44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втаненко (Ковтуненко) Григорий</w:t>
      </w:r>
      <w:r>
        <w:rPr>
          <w:b/>
          <w:bCs/>
        </w:rPr>
        <w:t xml:space="preserve"> </w:t>
      </w:r>
      <w:r>
        <w:rPr>
          <w:bCs/>
        </w:rPr>
        <w:t>Васильевич</w:t>
      </w:r>
      <w:r>
        <w:rPr/>
        <w:t xml:space="preserve">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жакин Иван Федорович</w:t>
      </w:r>
      <w:r>
        <w:rPr/>
        <w:t xml:space="preserve">. (1919 – 27.02.42 г.) красноармеец, рядовой 1111 сп 330 сд. Тульская обл., Крапивинский (Щекинский) р-н, д. Логино. Призван Крапивинским РВК. Убит. Похоронен д. Выползово. - Донесение № 12324 от 16.06.42 г.;  Книга Памяти Тульской обл., Т-10 стр. 282.  В данных документах допущена ошибка в дате гибели. 27.02.42 г., 1111 сп вел боевые действия в р-не населенного пункта д. Погост Кировского р-на Смоленской обл. В р-не д. Выползово полк вел бои с 11.01. по 22 01.42 г.  </w:t>
      </w:r>
    </w:p>
    <w:p>
      <w:pPr>
        <w:pStyle w:val="Normal"/>
        <w:rPr/>
      </w:pPr>
      <w:r>
        <w:rPr/>
        <w:t xml:space="preserve">Источник информации ВК Московской обл., фонд – Отдел по г.г. Подольск, Климовс, Троицк, Щербинка и Подольскому р-ну, дело № 77 «Журнал регистрации извещений на рядовой и сержантский состав погибших и пропавших без вести за 1941-1945 г.г.». Запись № 33 на стр. 13 – Кожакин Иван Федорович, солдат 1111 сп убит 18.01.42 г. Место захоронения не известно. </w:t>
      </w:r>
    </w:p>
    <w:p>
      <w:pPr>
        <w:pStyle w:val="Normal"/>
        <w:rPr/>
      </w:pPr>
      <w:r>
        <w:rPr/>
        <w:t>Правильным следует считать:  Дату гибели 18.01.42 г. Место гибели и место захоронения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жин (Конин) Егор Сидорович</w:t>
      </w:r>
      <w:r>
        <w:rPr/>
        <w:t>. (1913 – 05.03.42 г.) красноармеец, стрелок 1097 сп 326 сд. Сталинградская обл., с. Мокрая Ольховка. (Тамбовская обл., Знаменский р-н. Совхоз Кузминский). Призван Широко-Карамышским РВК. Убит под д. Выползово и похоронен в д. Выползово Барятинского р-на Смоленской обл. - 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, Т-2 стр. 469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Кожин Степан Владимирович</w:t>
      </w:r>
      <w:r>
        <w:rPr/>
        <w:t>. (1908 - 23.02.42 г.) красноармеец, рядовой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Ладский (Ичалковский) р-н, с. Резоватово. Призван </w:t>
      </w:r>
    </w:p>
    <w:p>
      <w:pPr>
        <w:pStyle w:val="Normal"/>
        <w:ind w:left="900" w:hanging="900"/>
        <w:rPr/>
      </w:pPr>
      <w:r>
        <w:rPr/>
        <w:t xml:space="preserve">Ладским (Ичалковским) РВК. Пропал б/вести д. Вежи Барятинского р-на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- Донесение № 6812 от 07.05.42 г.;  Донесение № 9441 от </w:t>
      </w:r>
    </w:p>
    <w:p>
      <w:pPr>
        <w:pStyle w:val="Normal"/>
        <w:ind w:left="900" w:hanging="900"/>
        <w:rPr/>
      </w:pPr>
      <w:r>
        <w:rPr/>
        <w:t xml:space="preserve">28.05.42 г. 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Кожин Степан Владимирович</w:t>
      </w:r>
      <w:r>
        <w:rPr/>
        <w:t xml:space="preserve"> 1908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зеев Севастьян Ермолаевич</w:t>
      </w:r>
      <w:r>
        <w:rPr/>
        <w:t>. (1903 – 10.03.42 г.) красноармеец, стрелок 1099 сп 326 сд. Мордовская АССР, Зубо-Полянский р-н, с. Новые Выселки. Призван Зубополя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4 стр. 155 – </w:t>
      </w:r>
      <w:r>
        <w:rPr>
          <w:bCs/>
        </w:rPr>
        <w:t>Казеев Севастьян Ермолаевич</w:t>
      </w:r>
      <w:r>
        <w:rPr/>
        <w:t>. Родился в 1903 г. в с. Новые Выселки, Зубово-Полянского р-на, МССР. Мордвин. Призван в Советскую Армию в 1941 г. из пос. Зубова Поляна. Рядовой. Погиб в бою в марте 1942 г. Похоронен д. Быково Барятинского р-на Калужской обл. (Документально не подтверждено. См. боевое донесение штаба 326 сд № 137).</w:t>
      </w:r>
    </w:p>
    <w:p>
      <w:pPr>
        <w:pStyle w:val="Normal"/>
        <w:rPr/>
      </w:pPr>
      <w:r>
        <w:rPr/>
        <w:t xml:space="preserve">Правильно – пропал б/вести д. Вежи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зелашев Василий Павлович</w:t>
      </w:r>
      <w:r>
        <w:rPr/>
        <w:t>. (1910 – 05.03.42 г.) красноармеец, рядовой 1097 сп 326 сд. Омская обл., Крушинский р-н, д. Чепановка. Призван Круши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мской обл., </w:t>
      </w:r>
      <w:r>
        <w:rPr>
          <w:bCs/>
        </w:rPr>
        <w:t>Козелашев Василий Павло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озин Федор Васильевич</w:t>
      </w:r>
      <w:r>
        <w:rPr/>
        <w:t>. (1905 - 03.02.42 г.) сержант, ком.отделения 1097 сп 326 сд. Мордовская АССР, Дубенский р-н, с. Енголычево. Призван Дубенским РВК МАССР в 1941 г. Пропал б/вести (погиб) западнее с. А-Городище Барятинского р-на Смоленской обл. - Донесение № 6812 от 07.05.42 г.;  Донесение № 9441 от 28.05.42 г.;  Донесение  № 74012 от 02.09.1946 г.  Правильно - 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3 стр. 293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зменко Иван Никитович</w:t>
      </w:r>
      <w:r>
        <w:rPr/>
        <w:t>. (1914 – 18.03.42 г.) мл. командир, пом.ком.</w:t>
      </w:r>
    </w:p>
    <w:p>
      <w:pPr>
        <w:pStyle w:val="Normal"/>
        <w:rPr/>
      </w:pPr>
      <w:r>
        <w:rPr/>
        <w:t xml:space="preserve">взвода (рядовой, стрелок) 1097 сп 326 сд. Курская обл., Скороднянский р-н, Ольховатский с/совет, с. Ольховатка. Призван Чернянским (Скороднянским) РВК Курской обл. Пропал б/вести в боях у с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зменко Иван Никитович</w:t>
      </w:r>
      <w:r>
        <w:rPr/>
        <w:t xml:space="preserve"> 191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зырев Даниил Петрович</w:t>
      </w:r>
      <w:r>
        <w:rPr/>
        <w:t xml:space="preserve">. (1913 – 17.01.42 г.) красноармеец, стрелок 1111 сп 330 сд. Смоленская обл., Екимовский р-н, д. Козлово. Призван Екимовским РВК Смоленской обл. Убит в бою за д. Выползово и похоронен д. Выползово Кировского р-на Смоленской (с 05.07.1944 г. Калужской) обл. - Донесение № 13882 от 27.06.42 г.   </w:t>
      </w:r>
    </w:p>
    <w:p>
      <w:pPr>
        <w:pStyle w:val="Normal"/>
        <w:rPr>
          <w:b/>
          <w:b/>
          <w:bCs/>
        </w:rPr>
      </w:pPr>
      <w:r>
        <w:rPr/>
        <w:t>Книга Памяти Смоленской обл., Рославльский р-н. Стр. 314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ленко Сергей Осипович</w:t>
      </w:r>
      <w:r>
        <w:rPr/>
        <w:t>. (1901 – 09.03.42 г.) красноармеец, стрелок 1101 сп 326 сд. Сумская обл., Белопольский р-н, д. Морога. Призван Белопольским РВК Сум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лесов Александр Сергеевич</w:t>
      </w:r>
      <w:r>
        <w:rPr/>
        <w:t>. (1902 – 17.01.42 г.) красноармеец, рядовой 890 артполк 330 сд. Горьковская обл., Варнавинский р-н, д. Тощево. Призван Варнавинским РВК. Пропал б/вести. Место не известно. - Донесение № 15112 от 06.07.42 г.  В указанный день 17.01.42 г., подразделения 890 ап поддерживали огнем артиллерии наступление дивизи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Нижегородской обл., </w:t>
      </w:r>
      <w:r>
        <w:rPr>
          <w:bCs/>
        </w:rPr>
        <w:t>Колесов Александр Сергеевич</w:t>
      </w:r>
      <w:r>
        <w:rPr/>
        <w:t xml:space="preserve"> 1902 г.р. не значится погибшим, или пропавшим без вести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Колосов Михаил Яковлевич</w:t>
      </w:r>
      <w:r>
        <w:rPr/>
        <w:t>. (1912 – 05.03.42 г.) красноармеец, стрелок 1097 сп 326 сд. Татарская АССР, Кузнечихинский р-н, с. Кузнечиха. (Ярославская обл., Б.Сельский р-н, с. Варыовская). Призван Б.Сельским РВК. Убит под д. Выползово и похоронен в д. Выползово Барятинского р-на Смоленской обл. - Донесение № 14008 от 28.06.42 г.  Правильно – д. Выпо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Татарстан. Т-22 стр. 131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маев (Камаев) Михаил Тихонович</w:t>
      </w:r>
      <w:r>
        <w:rPr/>
        <w:t>. (1904 – 23.03.42 г.) красноармеец, стрелок 1097 сп 326 сд. Татарская АССР, Ципинский р-н, д. Курган (Курген). Призван Ципинским (Балтасинским)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еспублики Татарстан. Т-6 стр. 420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омаров Александр Петрович</w:t>
      </w:r>
      <w:r>
        <w:rPr/>
        <w:t>. (1897 – 13.03.42 г.) красноармеец, стрелок 1099 сп 326 сд. Московская обл., Асташевский (Осташевский) р-н, дер. Курово. Призван Асташевским РВК. Пропал б/вести д. Вежи. - Донесение № 11511 от 09.06.42 г.  Правильно – д. Вежи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Московской обл. Т-2 стр. 13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лев Михаил Семенович</w:t>
      </w:r>
      <w:r>
        <w:rPr/>
        <w:t xml:space="preserve">. (1893 - ? … 12.42 г.) Воиская часть, воинское звание и должность не известны. Мордовская АССР Ичалковский р-н. Призван Ичалковским ОРВК Мордовии. Погиб: Кировский р-н, д. Анисово Городище. – Книга Памяти Калужской обл., Кировский р-н. Т-21 (дополнительный), стр. 693. </w:t>
      </w:r>
    </w:p>
    <w:p>
      <w:pPr>
        <w:pStyle w:val="Normal"/>
        <w:rPr/>
      </w:pPr>
      <w:r>
        <w:rPr/>
        <w:t xml:space="preserve">Данных о Комлеве Михаиле Семеновиче (Мордовской АССР)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В декабре 1942 г., боевых действий в р-не д. Анисово Городище Кировского р-на Смоленской обл., не велось. </w:t>
      </w:r>
    </w:p>
    <w:p>
      <w:pPr>
        <w:pStyle w:val="Normal"/>
        <w:rPr/>
      </w:pPr>
      <w:r>
        <w:rPr/>
        <w:t xml:space="preserve">Донесение № 58914 от 08.08.1947 г. – Комлев Михаил Семенович. 1893 г.р., солдат, родился: Мордовская АССР, Ладский р-н, с. Лада. Призван: Ладский РВК Мордовской АССР 25.01.42 г. Пропал б/вести декабрь 1942 г. Данная дата не подтверждена документально и сделана сотрудниками Ладского РВК Мордовской АССР предположительно. </w:t>
      </w:r>
      <w:r>
        <w:rPr>
          <w:i/>
          <w:iCs/>
        </w:rPr>
        <w:t>Комлева Ирина Степановна</w:t>
      </w:r>
      <w:r>
        <w:rPr/>
        <w:t xml:space="preserve">, жена </w:t>
      </w:r>
      <w:r>
        <w:rPr>
          <w:bCs/>
        </w:rPr>
        <w:t>Комлева М.С</w:t>
      </w:r>
      <w:r>
        <w:rPr/>
        <w:t>. получила последнее письмо от мужа 20 апреля 1942 г., написанного им в пути следования на фронт. Установить место, где Комлев М.С. пропал б/вести, без данных о воинской части не возможно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Комлев Михаил Семенович</w:t>
      </w:r>
      <w:r>
        <w:rPr/>
        <w:t xml:space="preserve"> 1893 г.р. не значится погибшим, или пропавшим без 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мочкин Кузьма Матвеевич</w:t>
      </w:r>
      <w:r>
        <w:rPr/>
        <w:t>. (1898 - 18.03.42 г.) красноармеец, рядовой 1097 сп 326 сд. Пензенская обл., Контовский р-н, д. Ульта. Призван Конт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</w:t>
      </w:r>
      <w:r>
        <w:rPr>
          <w:b/>
        </w:rPr>
        <w:t xml:space="preserve"> </w:t>
      </w:r>
      <w:r>
        <w:rPr/>
        <w:t>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Комочкин Кузьма Матвее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онаев (Канаев, Коняев) Алек… Леонтьевич</w:t>
      </w:r>
      <w:r>
        <w:rPr/>
        <w:t>. (1906 – 07.(23).03.42 г.) красноармеец, рядовой 1097 сп 326 сд. Чувашская АССР, Ядринский р-н, с. Засурси. Призван Ядрицким РВК. Убит и похоронен д. Выползово. - Донесение № 9792 от 27.05.42 г.;  Книга Памяти Республики Чувашия. Т-4 стр. 502;  Книга Памяти Калужской обл., Кировский р-н. Т-25, стр. 318.  Правильно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Чувашия. Т-4 стр. 502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драшкин Аким Григорьевич</w:t>
      </w:r>
      <w:r>
        <w:rPr/>
        <w:t xml:space="preserve">. (1899 – 09.03.42 г.) красноармеец, стрелок 1101 сп 326 сд. Пензенская обл., Камешкирский р-н, с. Старое Шаткино. Призван Камешкирским РВК Пензе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4 стр. 325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ев Петр Митрофанович</w:t>
      </w:r>
      <w:r>
        <w:rPr/>
        <w:t xml:space="preserve">. (1901 – 09.03.42 г.) красноармеец, стрелок 1101 сп 326 сд. Орджоникидзевский край, г. Пятигорск, Красные Слободки, дом № 3. Призван Пятигорским РВК Орджоникидзевского края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нов Григорий Тимофеевич</w:t>
      </w:r>
      <w:r>
        <w:rPr/>
        <w:t xml:space="preserve">. (1903 – 31.03.42 г.) красноармеец, стрелок 1101 сп 326 сд. Куйбышевская обл., Барышский р-н, с. Высоцкое. Призван Барыш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Конов Григорий Тимофеевич</w:t>
      </w:r>
      <w:r>
        <w:rPr/>
        <w:t xml:space="preserve"> 1903 г.р. не значится погибшим, или пропавшим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овалов Ефим Макарович</w:t>
      </w:r>
      <w:r>
        <w:rPr/>
        <w:t>. (1909 – 20.01.42 г.) красноармеец, стрелок 1111 сп 330 сд. Тульская обл., Ленинский р-н, д. Варфоломеев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56. – Указ Президиума ВС СССР № 223/90 от 06.11.1947 г. и Наградной лист на </w:t>
      </w:r>
      <w:r>
        <w:rPr>
          <w:bCs/>
        </w:rPr>
        <w:t>Коновалова Ефима Макаровича</w:t>
      </w:r>
      <w:r>
        <w:rPr/>
        <w:t>. 1909 г.р. Тульская обл., Ленинский РВК. Красноармеец. Конюх колхоза им. 2-й Пятилетки Варфоломеевского с/совета, Ленинского р-на Тульской обл. Призван в РККА в 1941 г. Находился на фронте с 09.1941 г. по 08.1942 г. Инвалид. Представлен в награде Ленинским РВК Тульской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Коновалов Ефим Максимович</w:t>
      </w:r>
      <w:r>
        <w:rPr/>
        <w:t xml:space="preserve"> 190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овалов Константин Федорович</w:t>
      </w:r>
      <w:r>
        <w:rPr/>
        <w:t xml:space="preserve">. (1899 – 18.03.42 г.) красноармеец, стрелок 1101 сп 326 сд. Пензенская обл., Большевьясский р-н, д. Брюковка. Призван Большевьясским РВК Пензенской обл. Пропал б/вести. Место не известно. – Донесение № 9792 от 27.05.42 г.  В указанный день 18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4 стр. 337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овалов Петр Андреевич</w:t>
      </w:r>
      <w:r>
        <w:rPr/>
        <w:t>. (1898 – 09.03.42 г.) мл. сержант 1101 сп 326 сд. Должность не известна. Пензенская обл., Каменец-Кировский (Камешкирский) р-н, с. М. Чемас (с. Большой Умыс). РВК призыва не известен. (Камешкирский РВК). Пропал б/вести. Место не известно. – Донесение № 9792 от 27.05.42 г.   В указанный день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4 стр. 338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онов Сергей Иванович</w:t>
      </w:r>
      <w:r>
        <w:rPr/>
        <w:t>. (1900 - 03.02.42 г.) красноармеец, рядовой 1097 сп 326 сд. Мордовская АССР, Чамзинский р-н, с. Могилево. Призван Чамзинским РВК. Пропал б/вести Зап. с. А-Городище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ононов Сергей Иван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стантинов Ан … С …</w:t>
      </w:r>
      <w:r>
        <w:rPr/>
        <w:t xml:space="preserve"> . (? … – 23.03.42 г.) красноармеец, стрелок 1097 сп 326 сд. Мордовская АССР, Ронганский р-н, д. Ялизабат (Язалибат). Призван Ронга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онстантинов Ан. С</w:t>
      </w:r>
      <w:r>
        <w:rPr/>
        <w:t>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стантинов Василий Николаевич</w:t>
      </w:r>
      <w:r>
        <w:rPr/>
        <w:t>. (? … - 06.06.(07).42 г.) красноармеец, рядовой 387 орр 326 сд. г. Москва, ул. Б.Дорогомиловская, дом №.6 кв. 5. Призван Киевским РВК г. Москвы. Убит и похоронен под поселком Брянск Кировского р-на Смоленской обл. - Донесение № 16431 от 16.07.42 г.;  Донесение № 31340 от 27.05.42 г.;  Источник информации ЦАМО, фонд № 58, опись № 18002, дело № 451 (Извещение 387 орр 326 сд без номера и даты).  Правильно – пос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Книга Памяти г. Москва. Т-7 стр.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нышов Иван Герасимович</w:t>
      </w:r>
      <w:r>
        <w:rPr/>
        <w:t>. (1911 – 08.04.42 г.) красноармеец, стрелок 1101 сп 326 сд. Мордовская АССР, Кадошкинский р-н, с. Шувары. Призван Кадошкинским (Старо-Шайговским) РВК. Пропал б/вести (погиб). Место не известно. – Донесение № 9792 от 27.05.42 г.;  Книга Памяти Республики Мордовия. Т-7 стр. 629.  В указанный день 08.04.42 г., 1101 сп вел бои на рубеже пос. Троицкий,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2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дюков Александр Степанович</w:t>
      </w:r>
      <w:r>
        <w:rPr/>
        <w:t>. (1910 – 23.02.42 г.) красноармеец, рядовой 1097 сп 326 сд. Чувашская АССР, Ядринский р-н, с. Чигоранск. Призван Ядри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Чувашия. Т-4 стр. 54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ев Иван Дмитриевич</w:t>
      </w:r>
      <w:r>
        <w:rPr/>
        <w:t>. (1901 – 15.01.42 г.) красноармеец, рядовой 1097 сп 326 сд. Мордовская АССР, Козловский р-н, с. Тарханово. Призван Козловским РВК. Убит. Похоронен д. Митинка Барятинского р-на Смоленской (с 05.07.1944 г. Калужской) обл. –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орев Иван Дмитриевич</w:t>
      </w:r>
      <w:r>
        <w:rPr/>
        <w:t xml:space="preserve"> 1901 г.р. не значится в списках погибших, или пропавших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нев Владимир Ильич</w:t>
      </w:r>
      <w:r>
        <w:rPr/>
        <w:t xml:space="preserve">. (1902 (1908) – 13.01.42 г.) красноармеец, стрелок 1101 сп 326 сд. Мордовская АССР, Рузаевский р-н, Шишкеевское лесничество. Призван Рузаевским РВК. Убит. Похоронен д. Митинка Барятинского р-на Смоленской (с 05.07.1944 г. Калужской) обл. - Донесение № 6095 от 30.04.42 г.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7 стр. 363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ноухов Иван Николаевич</w:t>
      </w:r>
      <w:r>
        <w:rPr/>
        <w:t xml:space="preserve">. (? … - 23.03.42 г.) красноармеец, стрелок 1097 сп 326 сд. Омская обл., Елуторский р-н, Киевский с/совет, дер. Корпутово. Призван Елуторским РВК. Пропал б/вести. Место не известно. - Донесение № 9792 от  27.05.42 г.  </w:t>
      </w:r>
    </w:p>
    <w:p>
      <w:pPr>
        <w:pStyle w:val="Normal"/>
        <w:rPr/>
      </w:pPr>
      <w:r>
        <w:rPr/>
        <w:t>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Омской обл., </w:t>
      </w:r>
      <w:r>
        <w:rPr>
          <w:bCs/>
        </w:rPr>
        <w:t>Корнаухов Иван Никола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ровин Николай Николаевич</w:t>
      </w:r>
      <w:r>
        <w:rPr/>
        <w:t>. (1902 – 04.02.42 г.) красноармеец, рядовой 1097 сп 326 сд. Мордовская АССР, Саранский (Лямбирский) р-н, п. Кощгуры (с. Белогорское). Призван Саранским РВК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144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лев Алексей Николаевич</w:t>
      </w:r>
      <w:r>
        <w:rPr/>
        <w:t>. (1903 - 03.02.42 г.) красноармеец, рядовой 1097 сп 326 сд. Мордовская АССР, Инсарский р-н, с. Арбузовка. Призван Инсарским РВК МАССР в 1941 г. Пропал б/вести (погиб) с. Зап.Городище Барятинского р-на Смоленской обл. - Донесение № 6812 от 07.05.42 г.;  Донесение № 9441 от 28.05.42 г.  Правильно – 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523-5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лев Семен Иванович</w:t>
      </w:r>
      <w:r>
        <w:rPr/>
        <w:t>. (1896 – 05.03.42 г.) красноармеец, стрелок 1097 сп 326 сд. Курская обл., Глазуновский р-н, с. Панское, п. Глазуновка. Призван Старо-Оскольским РВК (Свердловским РВК Орловской). Убит под д. Выползово и похоронен в д. Выползово Барятинского р-на Смоленской обл. - Донесение № 14008 от 28.06.42 г.; Книга Памяти Калужской обл., Кировский р-н. Т-14 стр. 35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Орловской обл., Т-2 стр. 6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лев Федор Иванович</w:t>
      </w:r>
      <w:r>
        <w:rPr/>
        <w:t>. (1902 – 05.(18).03.42 г.) красноармеец, стрелок 1099 сп 326 сд. Рязанская обл., Ухоловский р-н, д. Глинки. Призван Уколовским РВК. Пропал б/вести пос. Брянск Барятинского р-на Смоленской обл. - Книга Памяти Рязанской обл. Т-9 стр. 461;  Донесение № 11511 от 09.06.42 г.  Правильно – пропал б/вести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9 стр. 46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таев Трофим (Трифон) Ил… </w:t>
      </w:r>
      <w:r>
        <w:rPr/>
        <w:t>. (1923 – 23.03.42 г.) красноармеец, рядовой 1097 сп 326 сд. Удмурдская АССР, Старо-Зятинский (Заринский) р-н, д. Мути. Призван Старо-Затин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В Книге Памяти Республики Удмуртия Коротаев Трофим (Трифон) Ил …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роткин Митрофан Игнатьевич</w:t>
      </w:r>
      <w:r>
        <w:rPr/>
        <w:t xml:space="preserve">. (1909 – 09.03.42 г.) красноармеец, стрелок 1101 сп 326 сд. Воронежская обл., Усманский р-н, село Савицкое. Призван Усман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Липецкой обл. Т-2 стр. 7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яков Степан Павлович</w:t>
      </w:r>
      <w:r>
        <w:rPr/>
        <w:t>. (1897 – 18.03.42 г.) красноармеец, рядовой 1097 сп 326 сд. Пензенская обл., Пензенский р-н, с. Александровка (с. Почимнки). Призван Пензенским (Башмаковским) РВК. Пропал б/вести в боях за д. Поздняково Барятинского р-на Смоленской (с 05.07.1944 г. Калужской) обл. - Донесение № 6812 от 07.05.42 г.;  Книга Памяти Пензенской обл. Т-4 стр. 394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4 стр. 394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олапов Иван Михайлович</w:t>
      </w:r>
      <w:r>
        <w:rPr/>
        <w:t>. (1900 – 17.01.42 г.) красноармеец, стрелок 1101 сп 326 сд. Мордовская АССР, Пнсарский (Инсарский) р-н, с. Пнсар (Инсар, с. Шадымо-Рыскино). Призван Пнсарским (Инсарским)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Книга Памяти Республики Мордовия. Т-4 стр. 52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арев Василий Петрович</w:t>
      </w:r>
      <w:r>
        <w:rPr/>
        <w:t>. (1911 – 05.03.42 г.) красноармеец, стрелок 1097 сп 326 сд. Восточный Казахстан, Кировский р-н, с. Фиклиска. Призван Кир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енко Илья Макарович</w:t>
      </w:r>
      <w:r>
        <w:rPr/>
        <w:t>. (1908 – 18.03.42 г.) красноармеец, рядовой 1097 сп 326 сд. Пензенская обл., Бедно-Демьянский р-н, с. Зубово. Призван Бедно-Демья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Книга Памяти Пензенской обл. Т-4 стр. 40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ников Иван Кондратьевич</w:t>
      </w:r>
      <w:r>
        <w:rPr/>
        <w:t xml:space="preserve">. (1902 – 06.03.42 г.) красноармеец. Воинская часть не известна. Курская обл., Хомутовский р-н. Данные о близких родственниках отсутствуют. Призван Хомутовским РВК Курской обл. Погиб: Кировский р-н, д. Выползово. - Книга Памяти Калужской обл., Кировский р-н, Т-14 стр. 34;  </w:t>
      </w:r>
    </w:p>
    <w:p>
      <w:pPr>
        <w:pStyle w:val="Normal"/>
        <w:rPr/>
      </w:pPr>
      <w:r>
        <w:rPr/>
        <w:t xml:space="preserve">Книга Памяти Орловской обл. Т- 8 стр. 75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остникове Иване Кондратье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ников Петр Иванович</w:t>
      </w:r>
      <w:r>
        <w:rPr/>
        <w:t>. (1902 - 06.03.42 г.) красноармеец, стрелок 1097 сп 326 сд. Курская обл., Хомутовский р-н, д. Жеденовка. Призван Хомутовским РВК. Убит с. Выползово и похоронен с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Костников Петр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рица Василий Засимович</w:t>
      </w:r>
      <w:r>
        <w:rPr/>
        <w:t xml:space="preserve">. (1906 – 04.11.42 г.) красноармеец, замковый 885 сп 290 сд. Черниговская обл., Иваницкий р-н. (г. Сталина, ул. 10-я Линия, дом № 95). Призван РВК г. Сталина Украинской ССР. Убит и похоронен под д. Поздняково Барятинского р-на Смоленской (с 05.07.1944 г. Калужской) обл. – Донесение Управления 290 сд № 01914 от 13.11.42 г., приложение к № 33355 от 19.11.42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юрин Михаил Васильевич</w:t>
      </w:r>
      <w:r>
        <w:rPr/>
        <w:t>. (1922 - 03.02.42 г.) красноармеец, рядовой 1097 сп 326 сд. Рязанская обл., Черняевский р-н, с. Ухтонка. Призван Черняевским РВК Рязанской обл. Пропал б/вести с. Зап.Городище Барятинского р-на Смоленской обл. - Донесение № 6812 от 07.05.42 г.;  Донесение № 9441 от 28.05.42 г.  Правильно – д. Анисово Городище Кировского р-на Смоленской (С 05.07.1944 г.Калужской) обл.</w:t>
      </w:r>
    </w:p>
    <w:p>
      <w:pPr>
        <w:pStyle w:val="Normal"/>
        <w:rPr/>
      </w:pPr>
      <w:r>
        <w:rPr/>
        <w:t xml:space="preserve">Книга Памяти Рязанской обл. Т-5 стр. 70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тянов Петр Иванович</w:t>
      </w:r>
      <w:r>
        <w:rPr/>
        <w:t>. (1923 – 06.(23).03.42 г.) красноармеец, рядовой 1097 сп 326 сд. Ворошиловградская обл., Белокурский  р-н, с. Конопеяно (Коноплево, Коноплячновка). Призван Белокурским РВК. Убит и похоронен д. Выползово Барятинского р-на Смоленской обл. - Донесение № 9792 от 27.05.42 г.;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ухин Игнат Степанович</w:t>
      </w:r>
      <w:r>
        <w:rPr/>
        <w:t>. (1911 – 05.03.42 г.) красноармеец, стрелок 1097 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Косухин Игнат Степано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сюнихин Петр Михайлович</w:t>
      </w:r>
      <w:r>
        <w:rPr/>
        <w:t>. (1905 (1906) – 08.03.42 г.) мл. командир, ком.отделения 1097 сп 326 сд. Мордовская АССР, Козловский р-н, с. Ведянцы. Призван Козловским РВК. Убит. Похоронен д. Выползово Барятинского р-на Смоленской обл. Донесение № 6812 от 07.05.42 г.;  Донесение № 9441 от 28.05.42 г. 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35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тков Николай Тимофеевич</w:t>
      </w:r>
      <w:r>
        <w:rPr/>
        <w:t xml:space="preserve">. (? … - ?… 03.42 г.) красноармеец 1097 сп 326 сд. Должность не известна.Сведения о месте рождения, месте жительства и близких родственниках отсутствуют. Призван Ичалковским РВК Мордовской АССР. Погиб: Кировский р-н, д. Анисово Городище. - Книга Памяти Калужской обл., Кировский р-н, Т-14 стр. 35.   </w:t>
      </w:r>
    </w:p>
    <w:p>
      <w:pPr>
        <w:pStyle w:val="Normal"/>
        <w:rPr/>
      </w:pPr>
      <w:r>
        <w:rPr/>
        <w:t xml:space="preserve">Книга Памяти Республики Мордовия. Т-6 стр. 830.  – </w:t>
      </w:r>
      <w:r>
        <w:rPr>
          <w:bCs/>
        </w:rPr>
        <w:t>Котков Николай Тимофеевич</w:t>
      </w:r>
      <w:r>
        <w:rPr/>
        <w:t xml:space="preserve">. Родился в 1909 г. в пос. Макеевка. Русский. Призван в Советскую Армию в 1941 г. из с. Лада, Ичалковского р-на. Сержант. Погиб в бою в марте 1942 г. Похоронен в д. Выползово Барятинского р-на Калужской обл. 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откове Николае Тимофе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Правильными следует считать сведения Книги Памяти Республики Мордовия. Т-6 стр. 830 – погиб и похоронен д. Выползово Кировского р-на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тохов Яков Иванович</w:t>
      </w:r>
      <w:r>
        <w:rPr/>
        <w:t>. (1899 - 18.03.42 г.) красноармеец, рядовой 1097 сп 326 сд. Пензенская обл., Контовский р-н, с. Ворыпево. Призван Контовским РВК. Пропал б/вести. Место не известно. - Донесение № 9441 от 28.05.42 г.;  Донесение № 6812 от 07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Котохов Яков Иван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царь Семен Васильевич</w:t>
      </w:r>
      <w:r>
        <w:rPr/>
        <w:t xml:space="preserve">. (1905 – 23.03.42 г.) красноармеец, стрелок 1097 сд 326 сд. Ворошиловоградская обл., Лозно Александровский р-н, с. Новая Ивановка. Призван Когоновическим РВК. Пропал б/вести. Место не известно. - Донесение № 9792 от </w:t>
      </w:r>
    </w:p>
    <w:p>
      <w:pPr>
        <w:pStyle w:val="Normal"/>
        <w:rPr/>
      </w:pPr>
      <w:r>
        <w:rPr/>
        <w:t>27.05.42 г.  В указанный день 23.03.42 г., 1097 сп вел бои в р-не д. Выползово, пос. Троицкий Кировского р-на Смоленской обл.  Првильно – пропал б/вести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Кочемасов Василий Федорович</w:t>
      </w:r>
      <w:r>
        <w:rPr/>
        <w:t>. (1901 – 09.03.42 г.) красноармеец, рядовой 1099 сп 326 сд. Мордовская АССР, Торбеевский р-н, с. Кошлатка (Кожлодка). Призван Торбеевским РВК в 1941 г. Пропал б/вести. Место не известно. - Донесение № 9792 от 27.05.42 г. В указанный день 09.03.1942 г., 1099 сп вел бои в р-не д. Вежи, пос. Брянский Кировского р-на Смоленской (с 05.07.1944 г. Калужской) обл.  Правильно – пропал б/вести д. Вежи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8 стр. 553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чергин Михаил Семенович</w:t>
      </w:r>
      <w:r>
        <w:rPr/>
        <w:t>. (1913 – 23.02.43 г.) красноармеец, стрелок 1097 сп 326 сд. Чувашская АССР, Ялринский р-н, с. Стрелецкое. Призван Ядринским РВК Чувашской АССР. Пропал б/вести под д. Выползово Барятинского р-на Смоленской обл. – Донесение № 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4 стр. 432 – нет пол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четков Егор Семенович</w:t>
      </w:r>
      <w:r>
        <w:rPr/>
        <w:t xml:space="preserve">. (1897 – 18.03.42 г.) красноармеец, стрелок 1101 сп 326 сд. Пензенская обл., Неверкинский р-н, с. Мошечки. Призван Неверкинским РВК Пензенской обл. Пропал б/вести. Место не известно. – Донесение № 9792 от 27.05.42 г.  В указанный день 18.03.42 г., часть сил 1101 сп вели бой в р-не п. Троицкий Кировского р-на Смоленской обл.  Правильно – пропал б/вести п. Троицкий Кировского р-на Смоленской (с 05.07.1944 г. Калужской) обл.  </w:t>
      </w:r>
    </w:p>
    <w:p>
      <w:pPr>
        <w:pStyle w:val="Normal"/>
        <w:rPr>
          <w:b/>
          <w:b/>
          <w:bCs/>
        </w:rPr>
      </w:pPr>
      <w:r>
        <w:rPr/>
        <w:t>Книга Памяти Пензенской обл. Т-4 стр. 432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чкин Степан Тимофеевич</w:t>
      </w:r>
      <w:r>
        <w:rPr/>
        <w:t>. (? … - 09.03.42 г.) красноармеец, стрелок 1101 сп 326 сд. Тамбовская обл., Мордовский р-н, с. Черняевка. Призван Мордов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Тамбовской обл., </w:t>
      </w:r>
      <w:r>
        <w:rPr>
          <w:bCs/>
        </w:rPr>
        <w:t>Кочкин Степан Тимофе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шерков Василий Васильевич</w:t>
      </w:r>
      <w:r>
        <w:rPr/>
        <w:t xml:space="preserve">. (1896 – 18.03.42 г.) красноармеец, рядовой 1097 сп 326 сд. Пензенская обл., Каменский р-н, п. Отрада. Призван Каменским РВК. Пропал б/вести в боях за дер. Поздняк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Донесение № 13393 от 21.02.1947 г.  – </w:t>
      </w:r>
      <w:r>
        <w:rPr>
          <w:bCs/>
        </w:rPr>
        <w:t>Кошенков Василий Васильевич</w:t>
      </w:r>
      <w:r>
        <w:rPr/>
        <w:t xml:space="preserve">. Родился в 1896 г. в д. Отрада, Александровского с/совета, Каменского р-на, Пензенской обл. Призван Каменским РВК. Письменная связь прекратилась с 17.03.42 г. Пропал б/вести в июне 1942 г.  В данном донесении вывод о дате, когда </w:t>
      </w:r>
      <w:r>
        <w:rPr>
          <w:bCs/>
        </w:rPr>
        <w:t>Кошенков В. В.</w:t>
      </w:r>
      <w:r>
        <w:rPr/>
        <w:t xml:space="preserve"> «пропал б/вести в июне 1942 г.», сделан предположительным, сотрудниками Каменского РВК, без документального подтверждения. На основании вывода Каменского РВК </w:t>
      </w:r>
      <w:r>
        <w:rPr>
          <w:bCs/>
        </w:rPr>
        <w:t>Кошенков В. В</w:t>
      </w:r>
      <w:r>
        <w:rPr/>
        <w:t xml:space="preserve">. внесен и в Книгу Памяти Пензенской обл., как пропавший без вести в июне 1942 г. </w:t>
      </w:r>
    </w:p>
    <w:p>
      <w:pPr>
        <w:pStyle w:val="Normal"/>
        <w:rPr/>
      </w:pPr>
      <w:r>
        <w:rPr/>
        <w:t>Правильно – Пропал б/вести 18.03.42 г. в боях за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аевой Федор Иванович</w:t>
      </w:r>
      <w:r>
        <w:rPr/>
        <w:t>. (1922 – 23.03.42 г.) красноармеец, рядовой 1097 сп 326 сд. Новосибирская обл., Корганский р-н, с. Усть-Сулен. Призван Сталин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Новосибирской обл., </w:t>
      </w:r>
      <w:r>
        <w:rPr>
          <w:bCs/>
        </w:rPr>
        <w:t>Краевой (Красвой) Федор</w:t>
      </w:r>
      <w:r>
        <w:rPr>
          <w:b/>
          <w:bCs/>
        </w:rPr>
        <w:t xml:space="preserve"> </w:t>
      </w:r>
      <w:r>
        <w:rPr>
          <w:bCs/>
        </w:rPr>
        <w:t>Иван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йнов Василий Григорьевич</w:t>
      </w:r>
      <w:r>
        <w:rPr/>
        <w:t xml:space="preserve">. (1908 – 10.05.43 г.) красноармеец, стрелок 882 сп 290 сд. Пензенская обл., Неверкинский р-н, д. Илюшкино. Призван Неверкинским РВК Пензенской обл. Убит в р-не пос. Троицкий Барятинского р-на Смоленской обл. Похоронен в д. ? … Кировского р-на Смоленской обл. – Донесение Управления 290 сд № 01064 от 17.05.43 г., приложение к № 19458 от 21.05.43 г.  Правильно –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4 стр. 448.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рапивин Иван Яковлевич</w:t>
      </w:r>
      <w:r>
        <w:rPr/>
        <w:t>. (1912 – 09.03.42 г.) красноармеец, стрелок 1101 сп 326 сд. Пензенская обл., Неверкинский р-н, с. Неверкино. Призван Неверкинским РВК Пензен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45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апивин Максим Иванович</w:t>
      </w:r>
      <w:r>
        <w:rPr/>
        <w:t>. (1904 – 05.03.42 г.) красноармеец, стрелок 1097 сп 326 сд. Воронежская обл., Ольховатский р-н, с. Н.Качарник (Карачник). Призван Ольховат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жив</w:t>
      </w:r>
      <w:r>
        <w:rPr/>
        <w:t xml:space="preserve">. Источник информации ЦАМО, фонд № 33, опись № 690155, ед.хранения № 5263 – Приказ 1154 сп 344 сд 33 армии № 8/н от 08.06.44 г.;  </w:t>
      </w:r>
    </w:p>
    <w:p>
      <w:pPr>
        <w:pStyle w:val="Normal"/>
        <w:rPr/>
      </w:pPr>
      <w:r>
        <w:rPr/>
        <w:t xml:space="preserve">Источник информации ЦАМО, фонд № 33, опсиь № 690155, ед.хранения № 3553 – Приказ 62 ск 33 армии № 44/н от 12.10.44 г., и наградные листы на </w:t>
      </w:r>
      <w:r>
        <w:rPr>
          <w:bCs/>
        </w:rPr>
        <w:t>Крапивина Максима</w:t>
      </w:r>
      <w:r>
        <w:rPr>
          <w:b/>
          <w:bCs/>
        </w:rPr>
        <w:t xml:space="preserve"> </w:t>
      </w:r>
      <w:r>
        <w:rPr>
          <w:bCs/>
        </w:rPr>
        <w:t>Ивановича</w:t>
      </w:r>
      <w:r>
        <w:rPr/>
        <w:t xml:space="preserve">. 1904 г.р., красноармейца 1154 сп 344 сд. Адрес: Воронежская обл., Ольховатский р-н. Призван Ольховатским РВК Воронежской обл. В наградных листах имеются данные о четырех ранениях, полученных </w:t>
      </w:r>
      <w:r>
        <w:rPr>
          <w:bCs/>
        </w:rPr>
        <w:t>Крапивиным Максимом Ивановичем</w:t>
      </w:r>
      <w:r>
        <w:rPr/>
        <w:t xml:space="preserve"> в боях с начала 1942 г. Однако, данных о местах, где он получил эти ранения нет. </w:t>
      </w:r>
    </w:p>
    <w:p>
      <w:pPr>
        <w:pStyle w:val="Normal"/>
        <w:rPr/>
      </w:pPr>
      <w:r>
        <w:rPr/>
        <w:t xml:space="preserve">В Книге Памяти Воронежской обл., </w:t>
      </w:r>
      <w:r>
        <w:rPr>
          <w:bCs/>
        </w:rPr>
        <w:t>Крапивин Максим Иванович</w:t>
      </w:r>
      <w:r>
        <w:rPr/>
        <w:t xml:space="preserve"> 1904 г.р. не значится погибшим, или пропавшим без вести на территории Кировского р-на Смоленской обл.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раснов Михаил Петрович</w:t>
      </w:r>
      <w:r>
        <w:rPr/>
        <w:t>. (1923 - 23.03.42 г.) мл. лейтенант, ком.взвода 1097 сп 326 сд. Башкирская АССР, Ольшаевский р-н, Воздвиженский с/совет, д. Чумаковка. (г. Белебея). (Куйбышевская обл., станция Глуховская, Куйбышевской жел.дор., разъезд Максутово) Призван Белебеевским РВК. Убит. Похоронен д. Выползово Барятинского р-на Смоленской обл. – Донесение № 8938 от 21.05.42 г.;  Источник информации ЦАМО, фонд № 8637, опись № 100261, дело № 2. «Список среднего ком.состава маршевых лыжных и стрелковых рот 16 зап.лыжного полка». Запись № 4 на стр. 5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Башкортостан. Книга 6 стр. 278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етин Григорий Дмитриевич</w:t>
      </w:r>
      <w:r>
        <w:rPr/>
        <w:t xml:space="preserve">. (1908 – 23.02.42 г.) красноармеец, рядовой 1097 сп 326 сд. Московская обл., Трикинский р-н, с. Трикино. Призван Коровинским РВК. (Рязанская обл.). Пропал б/вести под д. Выползово Барятинского р-на Смоленской обл. - Донесение 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, Т-7 стр. 3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вков (Кравков, Кравнов) Сергей Михайлович</w:t>
      </w:r>
      <w:r>
        <w:rPr/>
        <w:t xml:space="preserve">. (? … - 07.06.42 г.) красноармеец 1101 сп 326 сд. Московская обл., Егорьевский р-н, двор фабрики «Вождь Пролетариата», дом № 4, комната 26. Призван Егорьевским РВК Московской обл. Убит. Похоронен пос. Брянский Кировского р-на Смоленской обл. - Донесение № 15402 от 08.07.42 г.;  Книга Памяти Калужской обл., Кировский р-н. Т-14 стр. 35;  Источник информации ВК Московской обл., фонд – Егорьевский РВК, дело № 12. (Извещение 1101 сп 326 сд без номера от 12.06.42 г.) </w:t>
      </w:r>
    </w:p>
    <w:p>
      <w:pPr>
        <w:pStyle w:val="Normal"/>
        <w:rPr/>
      </w:pPr>
      <w:r>
        <w:rPr/>
        <w:t xml:space="preserve">Книга Памяти Московской обл. Т-6 стр. 22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ривов Василий Степанович</w:t>
      </w:r>
      <w:r>
        <w:rPr/>
        <w:t>. (1904 - 13.03.42 г.) красноармеец, рядовой 1099 сп</w:t>
      </w:r>
      <w:r>
        <w:rPr>
          <w:b/>
        </w:rPr>
        <w:t xml:space="preserve"> </w:t>
      </w:r>
      <w:r>
        <w:rPr/>
        <w:t>326 сд. Пензенская обл., Сосновоборский р-н, п. Садовка (с. Малая Садовка). Призван</w:t>
      </w:r>
      <w:r>
        <w:rPr>
          <w:b/>
        </w:rPr>
        <w:t xml:space="preserve"> </w:t>
      </w:r>
      <w:r>
        <w:rPr/>
        <w:t>Сосновоборским РВК. Убит. Похоронен пос. Брянск Барятинского р-на Смоленской обл. - Донесение № 9792 от 27.05.42 г.  Правильно – пос. Брянский</w:t>
      </w:r>
      <w:r>
        <w:rPr>
          <w:b/>
        </w:rPr>
        <w:t xml:space="preserve"> </w:t>
      </w:r>
      <w:r>
        <w:rPr/>
        <w:t>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Всероссийская Книга Памяти. Пензенская обл. Т-4 стр. 468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вов Дмитрий Петрович</w:t>
      </w:r>
      <w:r>
        <w:rPr/>
        <w:t>. (1903 – 16.01.42 г.) красноармеец, стрелок 1101 сп 326 сд. Мордовская АССР, Атюрьевский р-н, д. Каменка. Призван Атюрьевским РВК. Пропал б/вести. Место не известно. - Донесение № 11511 от 09.06.42 г.  В указанный день 16.01.42 г., 1101 сп вел бои в районе д. Анисово Городище Кировского и д. Митинка Барятинского р-нов Смоленской обл.  Правильно – попал б/вести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ривов Дмитрий Петр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вошапов (Кривошайнов, Кривошайвов) Иван Иванович</w:t>
      </w:r>
      <w:r>
        <w:rPr/>
        <w:t>. (1920 – 05.03.42 г.) красноармеец, стрелок 1097 сп 326 сд. Курская обл., Скороднянский р-н, хутор Кочки. Призван Скороднянским РВК. Убит под д. Выползово Барятинского р-на. Похоронен д. Выползово Барятинского р-на Смоленской обл. - Донесение № 14008 от 28.06.42 г.;  Книга Памяти Калужской обл., Кировский р-н. Т-14 стр. 35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Курской обл., </w:t>
      </w:r>
      <w:r>
        <w:rPr>
          <w:bCs/>
        </w:rPr>
        <w:t>Кривошапов (Кривошайнов,</w:t>
      </w:r>
      <w:r>
        <w:rPr>
          <w:b/>
          <w:bCs/>
        </w:rPr>
        <w:t xml:space="preserve"> </w:t>
      </w:r>
      <w:r>
        <w:rPr>
          <w:bCs/>
        </w:rPr>
        <w:t>Кривошайвов) Иван</w:t>
      </w:r>
      <w:r>
        <w:rPr/>
        <w:t xml:space="preserve"> </w:t>
      </w:r>
      <w:r>
        <w:rPr>
          <w:bCs/>
        </w:rPr>
        <w:t>Иванович</w:t>
      </w:r>
      <w:r>
        <w:rPr/>
        <w:t>. 192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улькин Иван Иванович</w:t>
      </w:r>
      <w:r>
        <w:rPr/>
        <w:t>. (1900 – 16.01.42 г.) красноармеец, рядовой 1101 сп 326 сд. Мордовская АССР, Ст.Синдровский (Краснослободской) р-н, село Ст.Синдрово (д. Мироновка). Призван Ст.Синдровским РВК. Пропал б/вести (погиб). Место не известно. - Донесение № 9792 от 27.05.42 г.  В указанный день 16.01.42 г., 1101 сп вел бои в р-не д. Выползово, п. Шайковка  Кировского р-на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6 стр. 345 – нет полных данных. </w:t>
      </w:r>
    </w:p>
    <w:p>
      <w:pPr>
        <w:pStyle w:val="Normal"/>
        <w:rPr>
          <w:b/>
          <w:b/>
        </w:rPr>
      </w:pPr>
      <w:r>
        <w:rPr/>
        <w:t>Правильно – пропал б/вести (погиб) в боях за п. Шайковка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ицкий Константин Алексеевич</w:t>
      </w:r>
      <w:r>
        <w:rPr/>
        <w:t>. (? … - 23.02.42 г.) красноармеец, рядовой 1097 сп 326 сд. Ворошиловоградская обл., Ново-Синдорский р-н, с. Штарелово. Призван Ново-Синдор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ылов (Крымов) Гавриил Ильич</w:t>
      </w:r>
      <w:r>
        <w:rPr/>
        <w:t>. (1908 – 06.03.42 г.) красноармеец, стрелок 1097 сп 326 сд. Мордовская АССР, Мелдьцанский р-н, с. Кульдым. Призван Мельца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7 стр. 63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ылов Прокофий Иванович</w:t>
      </w:r>
      <w:r>
        <w:rPr/>
        <w:t>. (1903 – 05-07.03.42 г.) красноармеец, рядовой (стрелок) 1097 сп 326 сд. Курская обл., Скороднянский р-н, Скороднянский с/совет, с. Скородково. Призван Скороднянским РВК в июне 1941 г. Пропал б/вести в боях за д. Выползово Барятинского р-на Смоленской обл. - Донесение № 6812 от 07.05.42 г.;  Донесение № 9441 от 28.05.42 г.;  Донесение № 32468 от 16.05.1947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Крылов Прокофий Ива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ысин Борис Егорович</w:t>
      </w:r>
      <w:r>
        <w:rPr/>
        <w:t>. (1909 – 31.03.42 г.) красноармеец, стрелок 1101 сп 326 сд. Харьковская обл., Краснопролетарский р-н, с. Ворон Ворожа. Призван Краснопролетарским РВК. Пропал б/вести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юков Геннадий Григорьевич</w:t>
      </w:r>
      <w:r>
        <w:rPr/>
        <w:t xml:space="preserve">. (? … - 15.06.42 г.) красноармеец, рядовой 387 отд. развед.роты 326 сд. г. Москва-18, Марьино-Роща, 3-й Церковной переулок, дом 17 кв. 12. Призван Марьино-Рощинским РВК Московской обл. Убит и похоронен пос. Брянский Кировского р-на Смоленской (с 05.07.1944 г. Калужской) обл. - Донесение № 15402 от 08.07.42 г.  </w:t>
      </w:r>
    </w:p>
    <w:p>
      <w:pPr>
        <w:pStyle w:val="Normal"/>
        <w:rPr/>
      </w:pPr>
      <w:r>
        <w:rPr/>
        <w:t>Книга Памяти г. Москва. Т-7 стр. 395.</w:t>
      </w:r>
    </w:p>
    <w:p>
      <w:pPr>
        <w:pStyle w:val="Normal"/>
        <w:rPr/>
      </w:pPr>
      <w:r>
        <w:rPr/>
        <w:t xml:space="preserve">Награжден: </w:t>
      </w:r>
      <w:r>
        <w:rPr>
          <w:i/>
        </w:rPr>
        <w:t>Орденом «Красного Знамени»</w:t>
      </w:r>
      <w:r>
        <w:rPr/>
        <w:t xml:space="preserve">. Посмертно. За мужество проявленное в бою с разведгруппой, попавшей в окружение в р-не пос. Брянский Кировского р-на. Прикрывая группу погиб. - Источник информации ЦАМО, фонд № 33, опись № 682524, ед.хранения № 362 – Приказ Военного Совета ЗФ № 957 от 28.08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ючков Трофим Прокопьевич</w:t>
      </w:r>
      <w:r>
        <w:rPr/>
        <w:t xml:space="preserve">. (1901 – 17.01.42 г.) красноармеец, связист 1101 сп 326 сд. Мордовская АССР, З-Полянский р-н, с. Промзино. Призван З-Полян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4 стр. 199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боков Иван Гаврилович</w:t>
      </w:r>
      <w:r>
        <w:rPr/>
        <w:t>. (1901 – 16.01.42 г.) красноармеец, стрелок 1101 сп 326 сд. Мордовская АССР, Ст.Синдровский р-н, дер. Нов.Карги. Призван Ст.Синдровским РВК. Пропал б/вести. Место не известно. - Донесение № 9792 от 27.05.42 г.  В указанный день 16.01.42 г., 110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боков Иван Гаврил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анов Иван Ефимович</w:t>
      </w:r>
      <w:r>
        <w:rPr/>
        <w:t xml:space="preserve">. (1901 – 15.01.42 г.) мл. лейтенант, ком.взвода пешей разведки 1097 сп 326 сд. Мордовская АССР, Атюрьевский р-н, с. Шалы. Призван Атюрьев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2 стр.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ашев Решат Юнусович</w:t>
      </w:r>
      <w:r>
        <w:rPr/>
        <w:t>. (1918 – 05.03.42 г.) красноармеец, стрелок 1097 сп 326 сд. Саратовская обл., Больше-Скарбулатский (Базарно-Курабулакский) р-н, с. Яковлевка. Призван Больше-Скарбулатским РВК. Убит под д. Выползово Барятинского р-на. Похоронен д. Выползово Барятинского р-на Смоленской обл. –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Саратовской обл., </w:t>
      </w:r>
      <w:r>
        <w:rPr>
          <w:bCs/>
        </w:rPr>
        <w:t>Кудашев Решат Юнусович</w:t>
      </w:r>
      <w:r>
        <w:rPr/>
        <w:t xml:space="preserve"> 191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жаев Марясал Аджаевич</w:t>
      </w:r>
      <w:r>
        <w:rPr/>
        <w:t>. (1915 – 23.02.42 г.) сержант, ком.отделения 1097 сп 326 сд. Чкаловская обл., Смезецский р-н, Колхоз Каманин. Призван Смезецким РВК. Пропал б/ вести под д. Выползово Барятинского р-на Смоленской обл. - Донесение № 15402 от 08.07.42 г.  Правильно – пропал б/вести (погиб) д. Выползово Кировского р-на Смоленской обл</w:t>
      </w:r>
    </w:p>
    <w:p>
      <w:pPr>
        <w:pStyle w:val="Normal"/>
        <w:rPr/>
      </w:pPr>
      <w:r>
        <w:rPr/>
        <w:t xml:space="preserve">Книга Памяти Оренбургской обл. Т-7 стр. 20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динков Сергей Семенович</w:t>
      </w:r>
      <w:r>
        <w:rPr/>
        <w:t>. (1900 – 18.03.42 г.) красноармеец, рядовой 1097 сп 326 сд. Витебская обл., Архановский р-н, д. Буда. Призван Архано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инов Константин Максимович</w:t>
      </w:r>
      <w:r>
        <w:rPr/>
        <w:t>. (1922 – 05.03.42 г.) красноармеец, рядовой 1097 сп 326 сд. Московская обл., Коломенский р-н, д. Сачево. Призван Коломенским РВК. Пропал б/вести под д. Выползово Барятинского р-на Смоленской обл. - Донесение № 15402 от 08.07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Московской обл., </w:t>
      </w:r>
      <w:r>
        <w:rPr>
          <w:bCs/>
        </w:rPr>
        <w:t>Кудинов Константин Максим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ряков Михаил Сергеевич</w:t>
      </w:r>
      <w:r>
        <w:rPr/>
        <w:t xml:space="preserve">. (1907 - ? … 42 г.) красноармеец, рядовой 1097 сп 326 сд. Ровенская обл., Митеринский р-н, хутор Каруга. Призван Митеринским РВК. Пропал б/вести под дер. Поздняково. Дата не известна. - Донесение № 6812 от 07.05.42 г.;  Донесение № 9441 от 28.05.42 г.  1097 сп вел бои в р-не д. Поздняково в феврале-марте 1942 г.  Правильно – пропал б/вести март 1942 г. в боях за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ряшов Николай Иванович</w:t>
      </w:r>
      <w:r>
        <w:rPr/>
        <w:t>. (1903 – 03.02.42 г.) красноармеец, рядовой 1097 сп 326 сд. Мордовская АССР, Ладский р-н, с. Лада. Призван Ладским РВК. Пропал б/вести с. Зап.Городище Барятинского р-на Смоленской обл. –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удряшов Николай Ива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зинов (Кудинов) Измаил ?... (Г …)</w:t>
      </w:r>
      <w:r>
        <w:rPr/>
        <w:t>. (1904 – 18.03.42 г.) красноармеец, рядовой 1097 сп 326 сд. Пензенская обл., Неверкинский р-н, с. Мавиловка. Призван Неверкинским РВК. Пропал б/вести. Место не известно. - Донесение № 6812 от 07.05.42 г.;  Донесение № 9441 от 28.05.42 г.  В указанный день 18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Пензенской обл. Т-4 стр. 504 – нет полных данных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змин Петр Васильевич</w:t>
      </w:r>
      <w:r>
        <w:rPr/>
        <w:t>. (1912 – 09.03.42 г.) красноармеец, стрелок 1101 сп 326 сд. г. Москва, Киевская жел. дорога, ст. Олаково. (Рязанская обл., Захаровский р-н, д. Городские Выселки). Призван Кунцевским РВК г. Москва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Московской обл., </w:t>
      </w:r>
      <w:r>
        <w:rPr>
          <w:bCs/>
        </w:rPr>
        <w:t>Кузьмин Петр Василь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минов Иван Сергеевич</w:t>
      </w:r>
      <w:r>
        <w:rPr/>
        <w:t>. (1905 – 05.03.42 г.) красноармеец, рядовой 1097 сп 326 сд. Мордовская АССР, Чамзинский р-н, дер. Нагорное (д. Нагорная Вышенка). Призван Чамзинским РВК. Убит под д. Выползово и похоронен д. Выползово Барятинского р-на Смоленской обл. (ст. Шайковка Кировского р-на Калужской обл.). - Донесение № 15402 от 08.07.42 г.;  Книга Памяти Республики Мордовия. Т-6 стр. 836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знецов Александр Иванович</w:t>
      </w:r>
      <w:r>
        <w:rPr/>
        <w:t>. (1902 – 16.01.42 г.) красноармеец, рядовой 1097 сп 326 сд. Мордовская АССР, Козловский р-н, с. Лобаски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2 стр. 36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Егор Павлович</w:t>
      </w:r>
      <w:r>
        <w:rPr/>
        <w:t>. (1905 – 18.03.42 г.) красноармеец, рядовой 1097 сп 326 сд. Мордовская АССР, Атяшевский р-н, д. Петровка. Призван Атяшевским РВК. Пропал б/вести. Место не известно. - Донесение № 6812 от 07.05.42 г.;  Донесение № 9441 от 28.05.42 г.  В указанный день 18.03.42 г., 1097 сп действовал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знецов Егор Павлович</w:t>
      </w:r>
      <w:r>
        <w:rPr/>
        <w:t xml:space="preserve"> 1905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Иван Матвеевич.</w:t>
      </w:r>
      <w:r>
        <w:rPr/>
        <w:t xml:space="preserve"> (1906 – 03.02.42 г.) красноармеец, рядовой 1097 сп 326 сд. Мордовская АССР. (Пензенская обл., Болтнянкинский р-н, п. Лесная Прутовка). Призван Шеренгушским РВК МАССР. Пропал б/вести с. Зап.Городище Барятинского р-на Смоленской обл. - Донесение № 6812 от 07.05.42 г.;  Донесение № 9441 от 28.05.42 г.;</w:t>
      </w:r>
    </w:p>
    <w:p>
      <w:pPr>
        <w:pStyle w:val="Normal"/>
        <w:rPr/>
      </w:pPr>
      <w:r>
        <w:rPr/>
        <w:t xml:space="preserve">Книга Памяти Республики Мордовия. Т-4 стр. 203 – Кузнецов Иван Матвеевич. Родился в 1906 г., Зубово-Полянский р-н, МССР. Мордвин. Призван в Советскую Армию из пос. Шеренгуши. Рядовой. Погиб в бою, февраль 1942 г., в с. Зап. Городище,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Константин Андреевич</w:t>
      </w:r>
      <w:r>
        <w:rPr/>
        <w:t>. (1898 – 18.02.42 г.) красноармеец 1097 сп 326 сд. Самарская обл., Кошкинский р-н, д. Картали. Призван Кошкинским РВК Самарской обл. Пропал б/вести д. Троицкое Смроленской обл. - Донесение № 6812 от 07.05.42 г.;   Донесение № 9441 от 28.05.42 г.  Правильно – пропал б/вести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6 стр. 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Матвей Ильич</w:t>
      </w:r>
      <w:r>
        <w:rPr/>
        <w:t>. (1911 – 26.03.42 г.) красноармеец, стрелок 1099 сп 326 сд. Мордовская АССР, Больше-Березниковский р-н, с. Гарт. Призван Большеберезниковским РВК Мордовской АССР. Пропал б/вести с. Барятинское Смоленской обл. – Донесение штаба 326 сд № 0247 от 02.06.42 г., приложение к № 11511 от 09.06.42 г.  В указанный день 3-й сб 1099 сп располагался в р-не п. Брянский Кировского р-на Смоленской обл., в с. Барятинское подразделения полка не находились и боевых действий не вели.   Правильно – пропал б/вести у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Михаил (Макар) Леонтьевич</w:t>
      </w:r>
      <w:r>
        <w:rPr/>
        <w:t>. (1913 – 17.01.42 г.) красноармеец, стрелок 1111 сп 330 сд. Тульская обл., (Новомосковский р-н),  г. Сталиногорск 2., ул. Связи, дом 14 кв. 29 (дом 9 кв. 42). Призван Сталиногорским РВК Тульской обл. Убит в бою за дер. Выползово и похоронен д. Выползово Кировского р-на Смоленской (с 05.07.1944 г. Калужской) обл. - Донесение № 13882 от 27.06.42 г.;  Книга Памяти Калужской обл., Кировский р-н. Т-14 стр. 35.</w:t>
      </w:r>
    </w:p>
    <w:p>
      <w:pPr>
        <w:pStyle w:val="Normal"/>
        <w:rPr/>
      </w:pPr>
      <w:r>
        <w:rPr/>
        <w:t>Книга Памяти Тульской обл. Т-8 стр. 9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знецов Федор Сергеевич</w:t>
      </w:r>
      <w:r>
        <w:rPr/>
        <w:t xml:space="preserve">. (1908 – 09.03.42 г.) красноармеец, стрелок 1101 сп 326 сд. Пензенская обл., Городищенский р-н, с. Юлово. Призван Городищенским РВК Пензен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4 стр. 544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овлев Сергей Дмитриевич</w:t>
      </w:r>
      <w:r>
        <w:rPr/>
        <w:t xml:space="preserve">. (1923 – 10.06.42 г.) красноармеец, рядовой 387 отд. развед.роты 326 сд. Рязанская обл., Лев-Толстовский р-н, село Кузовлево. Призван Лев-Толстовским РВК Рязанской обл. Убит и похоронен пос. Брянский Кировского р-на Смоленской (с 05.07.1944 г. Калужской) обл. - Донесение № 15402 от 08.07.42 г.  </w:t>
      </w:r>
    </w:p>
    <w:p>
      <w:pPr>
        <w:pStyle w:val="Normal"/>
        <w:rPr>
          <w:b/>
          <w:b/>
        </w:rPr>
      </w:pPr>
      <w:r>
        <w:rPr/>
        <w:t>Книга Памяти Липецкой обл. Т-4 стр. 31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ьмин Александр Федорович</w:t>
      </w:r>
      <w:r>
        <w:rPr/>
        <w:t xml:space="preserve">. (1902 – 20.01.42 г.) красноармеец, стрелок 1111 сп 330 сд. Тульская обл., г. Богородицк, Шахта № 68, стан 2. РВК призыва не известен. Пропал б/вести д. Выползово. - Донесение № 13882 от 27.06.42 г.;  Донесение № 15112 от 06.07.42 г.   Правильно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Тульской обл., </w:t>
      </w:r>
      <w:r>
        <w:rPr>
          <w:bCs/>
        </w:rPr>
        <w:t>Кузьмин Александр Федор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ьмин Илья Васильевич</w:t>
      </w:r>
      <w:r>
        <w:rPr/>
        <w:t>. (1914 – 18.03.42 г.) красноаромеец, стрелок 1099 сп 326 сд. Таджикская ССР, Кировобадский р-н, г. Кировобад. Призван Кировобадским РВК. Пропал б/вести в с. Барятинское того же райо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18.03.42 г. подразделения полка не находились и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зьмин Михаил Федорович</w:t>
      </w:r>
      <w:r>
        <w:rPr/>
        <w:t>. (? … - ? … 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узьмине Михаиле Федоровиче</w:t>
      </w:r>
      <w:r>
        <w:rPr/>
        <w:t xml:space="preserve">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В Книгах Памяти других регионов РФ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йнин М… Ф…</w:t>
      </w:r>
      <w:r>
        <w:rPr/>
        <w:t xml:space="preserve"> . (1902 – 15.02.42 г.) красноармеец, рядовой 1097 сп 326 сд. Мордовская АССР, Ичалковский р-н, с. Ичалки. Призван Ичалковским РВК. Убит. Похоронен в д. Вежи Барятинского р-на Смоленской обл. - Донесение №  6812 от 07.05.42 г.;   Донесение № 9441 от 28.05.42 г.  Правильно –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йнин (Куйкин) М … Ф …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клин Ал… Фед…</w:t>
      </w:r>
      <w:r>
        <w:rPr/>
        <w:t xml:space="preserve"> . (1906 – 23.03.42 г.) красноармеец, стрелок 1097 сп 326 сд. Мордовская АССР, Ново-Тарьярский р-н, д. Кукмон. Призван Ново-Тарьяр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уклин Ал. Фед</w:t>
      </w:r>
      <w:r>
        <w:rPr/>
        <w:t>.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лавский Кузьма Григорьевич</w:t>
      </w:r>
      <w:r>
        <w:rPr/>
        <w:t xml:space="preserve">. (1901 – 10.03.42 г.) красноармеец, стрелок 1099 сп 326 сд. Мордовская АССР, Б.Березинский р-н, с. Шугоровка. Призван Б.Березинским РВК. Пропал б/вести. Место не известно. – Донесение № 11511 от 09.06.42 г.  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Книга Памяти Республики Мордовия. Т-3 стр. 116 – </w:t>
      </w:r>
      <w:r>
        <w:rPr>
          <w:bCs/>
        </w:rPr>
        <w:t>Кулавский Кузьма Григорьевич</w:t>
      </w:r>
      <w:r>
        <w:rPr/>
        <w:t>. Родился в 1901 г. в с. Шугурово, Большеберезнковского р-на, МССР. Рядовой. Мордвин. Призван в Советскую Армию в 1941 г. из с. Б.Березники. Погиб в бою в октябре 1941 г.</w:t>
      </w:r>
    </w:p>
    <w:p>
      <w:pPr>
        <w:pStyle w:val="Normal"/>
        <w:rPr/>
      </w:pPr>
      <w:r>
        <w:rPr/>
        <w:t xml:space="preserve">Данные сведения не верны. Письменная связь </w:t>
      </w:r>
      <w:r>
        <w:rPr>
          <w:bCs/>
        </w:rPr>
        <w:t>Кулавского Кузьмы Григорьевича с родственниками</w:t>
      </w:r>
      <w:r>
        <w:rPr/>
        <w:t xml:space="preserve"> прекратилась 11 марта 1942 г. – Донесение № 68015 от 02.08.1946 г.</w:t>
      </w:r>
    </w:p>
    <w:p>
      <w:pPr>
        <w:pStyle w:val="Normal"/>
        <w:rPr/>
      </w:pPr>
      <w:r>
        <w:rPr/>
        <w:t>Правильно – пропал б/вести не ранее 11 марта 1942 г. в р-не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гин Иван Федорович</w:t>
      </w:r>
      <w:r>
        <w:rPr/>
        <w:t xml:space="preserve">. (1914 – 20.01.42 г.) красноармеец, стрелок 1111 сп 330 сд. Тульская обл., г. Сталиногорск- 2, (Новомосковский р-н), Засецк., Квартал, дом № 11 кв. 6. Призван Сталиногорским (Новомосковским) РВК Тульской обл., 28.08.1941 г. Убит в бою под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Тульской обл., Т-8 стр. 91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гин Михаил Алексеевич</w:t>
      </w:r>
      <w:r>
        <w:rPr/>
        <w:t xml:space="preserve">. (1903 – 20.01.42 г.) красноармеец, стрелок 1111 сп 330 сд. Чувашская АССР, Кувакинский р-н, с. Кувакино. Призван Кувакинским РВК Чувашской АССР. Убит в бою под д. Выползово и похоронен д. Выползово Кировского р-на Смоленской обл. - Донесение № 13882 от 27.06.42 г.  </w:t>
      </w:r>
    </w:p>
    <w:p>
      <w:pPr>
        <w:pStyle w:val="Normal"/>
        <w:rPr/>
      </w:pPr>
      <w:r>
        <w:rPr/>
        <w:t>Книга Памяти Республики Чувашия. Т-5 стр. 13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Кулагин Сергей Иванович</w:t>
      </w:r>
      <w:r>
        <w:rPr/>
        <w:t>. (1900 – 13.(16).01.42 г.) красноармеец, рядовой 1101 сп 326 сд. Мордовская АССР, Краснослободской р-н, с. Ст.Горяша (с. Стапрые Горяши). Призван Краснослободским РВК. Убит. Похоронен д. Выползово Кировского р-на Смоленской обл. - Донесение № 6095 от 30.04.42 г.;  Книга Памяти Калужской обл., Кировский р-н. Т-25, стр. 319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6 стр. 35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ков Иосиф Федорович</w:t>
      </w:r>
      <w:r>
        <w:rPr/>
        <w:t>. (1903 – 18.03.42 г.) красноармеец, стрелок 1099 сп 326 сд. Ворошиловградская обл., Белокуракский р-н, д. Курачевка. Призван Белокуракским РВК. Пропал б/вести с. Барятинское Барятинского р-на Смоленской обл. - Донесение № 11511 от 09.06.42.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аков Фрол Сергеевич</w:t>
      </w:r>
      <w:r>
        <w:rPr/>
        <w:t xml:space="preserve">. (1910 - 05.03.42 г.) красноармеец, стрелок 1097 сп 326 сд. Кировская обл., Малмыжевский р-н, д. Озеленко. Призван Малмыж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Ранее</w:t>
      </w:r>
      <w:r>
        <w:rPr/>
        <w:t>:</w:t>
      </w:r>
      <w:r>
        <w:rPr>
          <w:b/>
        </w:rPr>
        <w:t xml:space="preserve"> </w:t>
      </w:r>
      <w:r>
        <w:rPr/>
        <w:t xml:space="preserve">Донесение пересыльного пункта № 40 А за № 4583 от 1942 г. (Тетрадь по учету рядового состава вышедшего с окружения. ЦАМО, фонд 58, опись № 818883, дело № 1496) - </w:t>
      </w:r>
      <w:r>
        <w:rPr>
          <w:bCs/>
        </w:rPr>
        <w:t>Кулаков Фрол Сергеевич</w:t>
      </w:r>
      <w:r>
        <w:rPr/>
        <w:t xml:space="preserve">  вышел из окружения в 1941 г., в составе 109 сп (176 сд) 21 Армии и считался пропавшим без вести с 27.06.41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иков Андрей Сергеевич</w:t>
      </w:r>
      <w:r>
        <w:rPr/>
        <w:t>. (1921 – 08.03.42 г.) красноармеец 1097 сп 326 сд. Московская обл., Ногинский р-н, пос. Старая Купавна. Призван Ногинским РВК Московской обл., в сентябре 1941 г. Погиб в бою. Похоронен в д. Старое Городище Кировского р-на Калужской обл.  - Книга Памяти Калужской обл., Кировский р-н, Т-14 стр. 35;  Книга Памяти Московской обл., Т-16, часть1, стр. 294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уликове Андрее Сергеевиче</w:t>
      </w:r>
      <w:r>
        <w:rPr/>
        <w:t xml:space="preserve">, погибшем на территории Кировского р-на Смоленской обл.,  в документах о безвозвратных потерях ОБД «Мемориал» и ОБД «Память Народа» нет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ицкий Иван Иванович</w:t>
      </w:r>
      <w:r>
        <w:rPr/>
        <w:t xml:space="preserve">. (1915 – 15.07.41 г.) ст. сержант, воздушный стрелок 3 тяжелого бомбардировочного авиаполка. г. Калинин, ул. Каляева д.14 кв.15. Призван Калининским РВК г. Калинин. Погиб в воздушном бою под г. Смоленском. Похоронен Кировский р-н. - Книга Памяти Калужской обл., Кировский р-н, Т-14 стр. 35; </w:t>
      </w:r>
    </w:p>
    <w:p>
      <w:pPr>
        <w:pStyle w:val="Normal"/>
        <w:rPr/>
      </w:pPr>
      <w:r>
        <w:rPr/>
        <w:t>Донесение Калининского ОВК г. Калинин № 6108 от 17.06.1948 г. – погиб под</w:t>
      </w:r>
    </w:p>
    <w:p>
      <w:pPr>
        <w:pStyle w:val="Normal"/>
        <w:rPr/>
      </w:pPr>
      <w:r>
        <w:rPr/>
        <w:t>Смоленском. К данному документу приложена копия извещения о гибели: – Кулицкий Иван Иванович. Уроженец г. Калинин Калининской обл., погиб 15.07.41 г., похоронен на кладбище 1 км юго-западнее д. Анисово Городище Смоленской обл.</w:t>
      </w:r>
    </w:p>
    <w:p>
      <w:pPr>
        <w:pStyle w:val="Normal"/>
        <w:rPr/>
      </w:pPr>
      <w:r>
        <w:rPr/>
        <w:t>В указанный день 15.07.41 г. З-й тбап располагался на аэродроме Шайковка Кировского р-на Смоленской обл. Факт гибели зафиксирован в Боевом донесении 3 тбап «Сведения о безвозвратных потерях 3 табп за период с 04.06. по 31.12.41 г.». (ЦАМО, фонд 3 ТБАП, опись № 203711, дело № 4, лист 10). - Источник информации «История 23-го гв. Белгородского Краснознаменного авиационного полка дальнего действия». А.М.Сергиенко. Изд. «Константа» Белгород 2013 г., стр. 128 . «… При посадке на аэродром Шайковка подломилось шасси, самолет загорелся, Кулицкий И. И. получил ожоги от которых скончался».  Правильно – похоронен на кладбище д. Годище (Городище), территория аэродрома Шайковка Кировского р-на Смоленской (с 05.07.1944 г. Калужской) Калужской обл.</w:t>
      </w:r>
    </w:p>
    <w:p>
      <w:pPr>
        <w:pStyle w:val="Normal"/>
        <w:rPr/>
      </w:pPr>
      <w:r>
        <w:rPr/>
        <w:t xml:space="preserve">В Книгах Памяти регионов РФ и Тверской обл., </w:t>
      </w:r>
      <w:r>
        <w:rPr>
          <w:bCs/>
        </w:rPr>
        <w:t>Кулицкий Иван Ивано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льнин Михаил Иванович</w:t>
      </w:r>
      <w:r>
        <w:rPr/>
        <w:t xml:space="preserve">. (1904 - ? …(19).02.42 г.) Воинская часть, воинское звание и должность не известны. Родился Мордовская АССР, Ичалковский р-н, с. Ичалки. Призван Ичалковским РВК Мордовии. Погиб: Кировский р-н, д. Вежи. - Книга Памяти Калужской обл., Кировский р-н. Т-21 (дополнительный), стр. 693;  Донесение № 72597 от 20.08.1946 г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Кульнин Михаил Иванович</w:t>
      </w:r>
      <w:r>
        <w:rPr>
          <w:b/>
          <w:bCs/>
        </w:rPr>
        <w:t xml:space="preserve"> </w:t>
      </w:r>
      <w:r>
        <w:rPr/>
        <w:t>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ьшин Михаил Федорович</w:t>
      </w:r>
      <w:r>
        <w:rPr/>
        <w:t>. (? … - 08.03.42 г.) красноармеец. Воинская часть не известна. Данные о месте проживания и близких родственниках отсутствуют. Призван Ичалковским РВК Мордовской АССР. Погиб Кировский р-н. д. Анисово Городище. – Книмга Памяти Калужской обл., Кировский р-н. Т-14 стр. 3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ульшине Михаиле Федоро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льшин Михаил Федорович</w:t>
      </w:r>
      <w:r>
        <w:rPr/>
        <w:t xml:space="preserve"> не значится погибшим, или пропавшим без вести на территории Кировского р-на Смоленской обл. (Возможно, что Кульнин Михаил Иванович и Кульшин Михаил Федорович одно и тоже лиц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ясов (Куляев) Филипп Иванович</w:t>
      </w:r>
      <w:r>
        <w:rPr/>
        <w:t xml:space="preserve">. (1910 – 23.03.42 г.) красноармеец, рядовой 1097 сп 326 сд. Мордовская АССР, Мельцановский р-н, д. Нов.Федоровка. Призван Мельцановским РВК. Убит и похоронен д. Выползово. - Донесение № 9792 от 27.05.42 г.;  Книга Памяти Калужской обл., Кировский р-н. Т-25, стр. 319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меются сведения о нахождении </w:t>
      </w:r>
      <w:r>
        <w:rPr>
          <w:bCs/>
        </w:rPr>
        <w:t>Кулясова Филиппа</w:t>
      </w:r>
      <w:r>
        <w:rPr>
          <w:b/>
          <w:bCs/>
        </w:rPr>
        <w:t xml:space="preserve"> </w:t>
      </w:r>
      <w:r>
        <w:rPr>
          <w:bCs/>
        </w:rPr>
        <w:t>Ивановича</w:t>
      </w:r>
      <w:r>
        <w:rPr/>
        <w:t xml:space="preserve"> 1910 г.р. Мордовская АССР, Мельцанский р-н, с. Н – Федоровка в немецком плену. Освобожден в 1945 г. – Источник информации ГА Республики Мордовия. (Документ не доступен для чтения).</w:t>
      </w:r>
    </w:p>
    <w:p>
      <w:pPr>
        <w:pStyle w:val="Normal"/>
        <w:rPr/>
      </w:pPr>
      <w:r>
        <w:rPr/>
        <w:t xml:space="preserve">В Книгах Памяти Республики Мордовия </w:t>
      </w:r>
      <w:r>
        <w:rPr>
          <w:bCs/>
        </w:rPr>
        <w:t>Кулясов Филипп Иванович</w:t>
      </w:r>
      <w:r>
        <w:rPr/>
        <w:t xml:space="preserve"> 1910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яшин (Кулямин) Степан Дмитриевич</w:t>
      </w:r>
      <w:r>
        <w:rPr/>
        <w:t>. (1911 (1913) – 23.03.42 г (1943 г.) красноармеец, стрелок 1097 сп 326 сд. Мордовская АССР, Мельцанский р-н, д. Ново-Федоровка. Призван Мельцанским РВК в 1941 г. Пропал б/вести. Место не известно. - Донесение № 9792 от 27.05.42 г. В указанный день 23.03.42 г., 1097 сп вел бои в р-не д. Выползово, пос. Троицкий Кировского р-на Смоленской обл.  Правильно – пропал б/вести (погиб) 23.03.42 г.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40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манев Павел Федорович</w:t>
      </w:r>
      <w:r>
        <w:rPr/>
        <w:t>. (1901 – 08.02.42 г.) красноармеец, рядовой 1097 сп 326 сд. Мордовская АССР, Игнатовский р-н, с. Андреевка. Призван Игнатовским РВК. Убит. Похоронен в д. Выползово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2 стр. 6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нинин Афанасий Давыдович</w:t>
      </w:r>
      <w:r>
        <w:rPr/>
        <w:t xml:space="preserve">. (1903 – 16.01.42 г.) красноармеец, рядовой 1097 сп 326 сд. Мордовская АССР, Теньгушевский р-н, пос. Завод. Призван Теньгу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8 стр. 36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риенко Григорий Михайлович</w:t>
      </w:r>
      <w:r>
        <w:rPr/>
        <w:t>. (1899 – 31.03.42 г.) красноармеец, стрелок 1101 сп 326 сд. г. Смоленск, ул. Доброва. Призван Смоленским РВК. Пропал б/вести. Место не известно. - Донесение № 11511 от 09.06.42 г.  В указанный день 31.03.42 г., 1101 сп вел бои в р-не д. Ракитня –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моленской обл., Смоленский р-н, Т-1 стр. 50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риянов Дмитрий Матвеевич</w:t>
      </w:r>
      <w:r>
        <w:rPr/>
        <w:t>. (1912 - ?... 1941 г.) мл. лейтенант, стрелок-бомбардир 57 сбап 10 сад. Сталинградская обл., ст. Голубинская, х. Скворенский. Кадровый. Погиб при катастрофе самолета (сгорел в воздухе). Похоронен Смоленская обл., Кировский р-н, д. Анисимово. - Донесение Управления ВВС 24 армии № 0071 от 08.09.1941 г., приложение к № 387 от 12.09.41 г.</w:t>
      </w:r>
    </w:p>
    <w:p>
      <w:pPr>
        <w:pStyle w:val="Normal"/>
        <w:rPr/>
      </w:pPr>
      <w:r>
        <w:rPr/>
        <w:t>Населенного пункта «Анисимово» на территории Кировского р-на Смоленской обл., нет и не существовало в годы войны. 57 сбап 17.08.41 г. базировался в р-не Шайковка Кировского р-на Смоленской обл. Возможно, что это д. Анисово Городище, у аэродрома Шайковка Кировского р-на Смоленской (с 05.07.1944 г. Калужской) обл., либо д. Анисимовка в одном из районов Смоленской обл., расположенных юго-западнее г. Вязьма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лгоградской обл., </w:t>
      </w:r>
      <w:r>
        <w:rPr>
          <w:bCs/>
        </w:rPr>
        <w:t>Куприянов Дмитрий Матве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риянов Иван Степанович</w:t>
      </w:r>
      <w:r>
        <w:rPr/>
        <w:t>. (1905 – 08.03.42 г.) красноармеец, рядовой 1097 сп 326 сд. Пензенская обл., Городищенский р-н, с. Соловка. Призван Городищенским РВК. Пропал б/вести в боях под д. Выползово 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589 – нет полных данных.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 и был расстрелян</w:t>
      </w:r>
      <w:r>
        <w:rPr/>
        <w:t>. - Донесение № 20011 от 16.08.42 г. – Куприянов Иван Степанович, 1905 г.р., красноармеец 888 сп 298 сд. Пензенская обл., Грядыщенский р-н, с. Салово. Призван Грядыщенским РВК Пензенской обл. Осужден Военным Трибуналом 298 сд к Высшей мере наказания 30.07.42 г. В данном донесении не указан адрес семьи и имя ближайших родственников. (В указанный период 30.07.42 г. 298 сд вела бои на территории Юхновского р-на Смоленской обл., д. Кашино, д. Лобаново, д. Щелканово, д. Ямны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пцов Максим Степанович</w:t>
      </w:r>
      <w:r>
        <w:rPr/>
        <w:t>. (1915 – 05.03.42 г.) красноармеец, рядовой 1097 сп 326 сд. Горьковская обл., Чернуховский (Арзамасский)р-н, с. Чернухово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Нижегородской обл. Т-3 стр. 33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аков Василий Ильич</w:t>
      </w:r>
      <w:r>
        <w:rPr/>
        <w:t xml:space="preserve">. (1903 – 08.03.42 г.) красноармеец, рядовой 1097 сп 326 сд. Воронежская обл., Контимировский р-н, с. Контимировка. Призван Широкоромашкинским РВК. Пропал б/вести в боях под д. Выползово Барятинского р-на Смоленской обл. - Донесение № 6812 от 07.02.42 г.;  Донесение № 9441 от 28.05.42 г.  </w:t>
      </w:r>
    </w:p>
    <w:p>
      <w:pPr>
        <w:pStyle w:val="Normal"/>
        <w:rPr/>
      </w:pPr>
      <w:r>
        <w:rPr/>
        <w:t xml:space="preserve">Правильно -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Кураков Василий Степано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ганский Матвей Дмитриевич</w:t>
      </w:r>
      <w:r>
        <w:rPr/>
        <w:t>. (1904 – 08.03.42 г.) красноармеец, рядовой 1097 сп 326 сд. Курская обл., Прохоровский р-н, с. Журавка. Призван Прохоров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ити регионов РФ и Курской обл., </w:t>
      </w:r>
      <w:r>
        <w:rPr>
          <w:bCs/>
        </w:rPr>
        <w:t>Курганский Матвей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заев Иван Иванович</w:t>
      </w:r>
      <w:r>
        <w:rPr/>
        <w:t xml:space="preserve">. (1900 – 05-07.03.42 г.) красноармеец, рядовой 1097 сп 326 сд. Мордовская АССР, Атяшевский р-н, с. Карасово. Призван Атяшев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рзаев Иван Иван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рочкин Дмитрий Иванович</w:t>
      </w:r>
      <w:r>
        <w:rPr/>
        <w:t>. (1903 – 05.03.42 г.) красноармеец, стрелок 1097 сп 326 сд. Ярославская обл., Первомайский р-н, с. Якимовка. Призван Первомай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оужской) обл.</w:t>
      </w:r>
    </w:p>
    <w:p>
      <w:pPr>
        <w:pStyle w:val="Normal"/>
        <w:rPr/>
      </w:pPr>
      <w:r>
        <w:rPr/>
        <w:t xml:space="preserve">Книга Памяти Ярославской обл. Т-3 стр. 519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рсюков Василий Алекс…</w:t>
      </w:r>
      <w:r>
        <w:rPr/>
        <w:t xml:space="preserve"> . (1908 – 10.03.42 г.) красноармеец, писарь 1099 сп 326 сд. Мордовская АССР, Ковылкинский р-н, с. Токмово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Курсюков Василий Алекс…</w:t>
      </w:r>
      <w:r>
        <w:rPr/>
        <w:t xml:space="preserve"> 1908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рушкин Марк Иванович</w:t>
      </w:r>
      <w:r>
        <w:rPr/>
        <w:t xml:space="preserve">. (1918 – 12.(13).01.42 г.) красноармеец (ст. сержант), ком.взвода 1101 сп 326 сд. Мордовская АССР, Инсарский р-н, с. Козловка. Призван Инцарским РВК. Убит. Похоронен д. Городище Кировский р-н. - Донесение № 6095 от 30.04.42 г.;  Донесение № 65364 от 16.12.1949 г.  Правильно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537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тиков Тимофей Федорович</w:t>
      </w:r>
      <w:r>
        <w:rPr/>
        <w:t xml:space="preserve">. (1901 – 09.03.42 г.) красноармеец, рядовой 1097 сп 326 сд. Саратовская обл., Дергачевский р-н, с. Дергачи. Призван Воль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>Донесение № 6812 от 07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3 стр. 476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90155, дело № 5211 – Приказ по 458 сп 78 сд № 14/н от 03.07.44 г. о награждении Кутикова Тимофея Федоровича 1901 г.р., стрелка 1 ср красноармейца, русского. Призван Дергачевским РВК Саратовской обл. Адрес: Саратовская обл., Дергачевский р-н, с. Дергачи. </w:t>
      </w:r>
      <w:r>
        <w:rPr>
          <w:i/>
        </w:rPr>
        <w:t>Медаль «За Отвагу»</w:t>
      </w:r>
      <w:r>
        <w:rPr/>
        <w:t xml:space="preserve">. Запись в наградном документе: - «08.03.42 г. в боях за дер. Вежниядово (Смоленская обл.) получил тяжелое ранение …». В Смоленской обл., населенного пункта с названием Вежниядово не было и нет. Наиболее вероятно, что в документе описаны события в р-не д. Выползово Кировского р-на Смоленской обл. (Дата гибели и дата ранения – 08-09 марта 1942 г., период боев в р-не Выползов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фтов Василий Федорович</w:t>
      </w:r>
      <w:r>
        <w:rPr/>
        <w:t xml:space="preserve">. (1914 – 09.01.43 г.) красноармеец, сапер 885 сп 290 сд. Самаркандская обл., г. Каты-Курган, ул. 1-го Мая, дом № 45. Призван Каты-Курганским РВК Самаркандской обл. Убит и похоронен под д. Поздняково Барятинского р-на Смоленской (с 05.07.1944 г. Калужской) обл. – Донесение Управления 290 сд № 0155 от 23.01.43 г., приложение к № 3636 от 30.0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черов Николай Афонасьевич</w:t>
      </w:r>
      <w:r>
        <w:rPr/>
        <w:t>. (1922 – 05.03.42 г.) красноармеец, рядовой 1097 сп 326 сд. Мордовская АССР, Ичалковский р-н. Призван Ичалковским РВК. Пропал б/вести под д. Выползово Барятинского р-на Смоленской обл. –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учеров Николай Афанас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шкаренов Иван Николаевич</w:t>
      </w:r>
      <w:r>
        <w:rPr/>
        <w:t xml:space="preserve">. (1912 – 23.03.42 г.) красноармеец, стрелок 1097 сп 326 сд. Мордовская АССР, Колиморский р-н, д. Пинеш. Призван Кол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Правильно – пропал б/вести п. Троицкий Кировского р-на Смоленской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Кушкаренов Иван Никола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яшев Михаил Иванович</w:t>
      </w:r>
      <w:r>
        <w:rPr/>
        <w:t>. (1902 – 09.03.42 г.) красноармеец, рядовой 3 бат.1101 сп 326 сд. Орловская обл., Почепский р-н, с. Поповка. Призван Почепским РВК Орловской обл. Пропал б/вести. Место не известно. Донесение № 9792 от 27.05.42 г.</w:t>
      </w:r>
    </w:p>
    <w:p>
      <w:pPr>
        <w:pStyle w:val="Normal"/>
        <w:rPr/>
      </w:pPr>
      <w:r>
        <w:rPr/>
        <w:t>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и Орловской обл., Куяшев Михаил Ива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влинский Иван Григорьевич</w:t>
      </w:r>
      <w:r>
        <w:rPr/>
        <w:t>. (1900 – 05.03.42 г.) красноармеец, стрелок 1097 сп 326 сд. Воронежская обл., Семилуцкий р-н, с. Губарево. (г. Воронеж, ул. 9 января, дом № 12). Призван Коммунарским РВК. Убит под д. Выползово и похоронен в д. Выползово Барятинского р-на Смоленской обл. - Донесение № 14008 от 28.06.42 г.;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. Стр. 54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даев Андрей Иванович</w:t>
      </w:r>
      <w:r>
        <w:rPr/>
        <w:t xml:space="preserve">. (1904 – 23.03.42 г.) красноармеец, стрелок 1097 сп 326 сд. Куйбышевская обл., Корсунский р-н, д. Таврикана (Таволжанка). Призван Корсу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Ульяновской обл. Т-5 стр. 249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Лазарев Михаил Иванович</w:t>
      </w:r>
      <w:r>
        <w:rPr/>
        <w:t>. (1902 – 10.05.43 г.) красноармеец, наводчик РПД 882 сп 290 сд. Алтайский край, Сорочинский р-н, д. Озерно. Призван Сорочинским РВК Алтайского края. Убит в р-не пос. Троицкий Барятинского р-на. Похоронен в д. ?..... Кировского р-на Смоленской обл. – Донесение Управления 290 сд № 01064 от 17.05.43 г., приложение к № 19458с от 21.05.43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зарев Федор Николаевич</w:t>
      </w:r>
      <w:r>
        <w:rPr/>
        <w:t>. (1919 – 27.02.42 г.) ст. сержант, ком.отделения 1097 сп 326 сд. Карело-Финская АССР, Медвежский (Медвежьегорский) р-н, пос. Новец (п. Повенец), ул. Октябрьская, дом  № 5. Призван Медвежским (Медвежьегорским)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еспублики Карелия. Т-4 стр. 110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заренко Сергей Анисимович</w:t>
      </w:r>
      <w:r>
        <w:rPr/>
        <w:t>. (1896 – 09.03.42 г.) красноармеец, рядовой 888 ап 326 сд. Курская обл., Чернянский р-н, с. Морквино. Призван Чернян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азаренков Сергей Анисим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ктин (Локтин) Семен Андреевич</w:t>
      </w:r>
      <w:r>
        <w:rPr/>
        <w:t>. (1912 – 05.03.42 г.) красноармеец, стрелок 1097 сп 326 сд. Днепропетровская обл., Павлоградский р-н, хутор Самарский. Призван Павлоградским РВК. Убит под д. Выползово и похоронен в д. Выползово Барятинского р-на Смоленской обл. - Книга Памяти Калужской обл., Кировский р-н, Т-14 стр. 35; 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пин Григорий Андреянович</w:t>
      </w:r>
      <w:r>
        <w:rPr/>
        <w:t xml:space="preserve">. (1910 – 18.01.42 г.) красноармеец, стрелок 1111 сп 330 сд. Орловская обл., Комаринский р-н, д. Избищево. Убит в бою д. Выползово и похоронен д. Выползово Кировского р-на Смоленской (с 05.07.1944 г. Калужской) обл. – Донесение № 13882 от 27.06.42 г.  </w:t>
      </w:r>
    </w:p>
    <w:p>
      <w:pPr>
        <w:pStyle w:val="Normal"/>
        <w:rPr/>
      </w:pPr>
      <w:r>
        <w:rPr/>
        <w:t xml:space="preserve">В Книге Памяти Орловской обл., </w:t>
      </w:r>
      <w:r>
        <w:rPr>
          <w:bCs/>
        </w:rPr>
        <w:t>Лапин Григорий Андреяно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пинов Леонтий Федорович</w:t>
      </w:r>
      <w:r>
        <w:rPr/>
        <w:t xml:space="preserve">. (1916 – 18.03.42 г.) красноармеец, рядовой 1097 сп 326 сд. Куйбышевская обл., Маинский р-н, с. Задавака. Призван Барышским РВК. Пропал б/вести в боях за д. Поздняково Смоленской (с 05.07.1944 г. Калужской) обл. – Донесение № 9441 от 28.05.42 г.;  Донесение № 6812 от 07.05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пкин Александр Иванович</w:t>
      </w:r>
      <w:r>
        <w:rPr/>
        <w:t>. (1907 – 23.03.42 г.) красноармеец, стрелок 1097 сп 326 сд. Куйбышевская обл., Корондатовский р-н, с. Потьма. Призван Корондатовским РВК. Пропал б/вести. Место не известно. - Донесение № 9792 от 27.05.42 г.  В указанный день 23.03.42 г., 1097 сп вел бои в р-не д. Выползово, пос. Троицкий, д. Анисово Городище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марской обл. Т-20 стр. 30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апшов Фатис (Фатий) Аба</w:t>
      </w:r>
      <w:r>
        <w:rPr/>
        <w:t>. (1906 – 01.02.42 г.) красноармеец, рядовой 1097 сп 326 сд. Мордовская АССР, Атюрьевский р-н, п. Шуструп. Призван Атюрьевским РВК МАССР. Убит и похоронен с. Анисово Городище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>
          <w:i/>
          <w:i/>
        </w:rPr>
      </w:pPr>
      <w:r>
        <w:rPr/>
        <w:t xml:space="preserve">В Книге Памяти Республики Мордовия </w:t>
      </w:r>
      <w:r>
        <w:rPr>
          <w:bCs/>
        </w:rPr>
        <w:t>Лапшов Фатис (Фатий) Аба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рин Александр Лаврентьевич</w:t>
      </w:r>
      <w:r>
        <w:rPr/>
        <w:t xml:space="preserve">. (1912 – 05.03.42 г.) красноармеец, стрелок 1097 сп 326 сд. Саратовскаяч обл., Ново-Узенский р-н, с. Краснофувен . Призван Ново-Уз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, Т-5 стр. 367. 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рионов Василий Павлович</w:t>
      </w:r>
      <w:r>
        <w:rPr/>
        <w:t>. (1908 – 05.03.42 г.) красноармеец, стрелок 1097 сп 326 сд. Томская обл., Ижморский р-н, с. Пушкино. Призван Ижмор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Томской обл., </w:t>
      </w:r>
      <w:r>
        <w:rPr>
          <w:bCs/>
        </w:rPr>
        <w:t>Ларионов Василий Павло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сица (Лисиц) Николай Григорьевич</w:t>
      </w:r>
      <w:r>
        <w:rPr/>
        <w:t xml:space="preserve">. (1923 – 09.03.42 г.) красноармеец, стрелок 1101 сп 326 сд. Гомельская обл., Речицкий р-н, д. Коростель. Призван Речицким РВК Гомельской обл., в апреле 1941 г. Пропал б/вести. Место не известно. – Донесение № 9792 от 27.05.42 г.;   Донесение № 74215 от 05.09.1946 г.;  Донесение № 7539 от 26.02.43 г. (Извещение штаба 1101 сп от 12.06.42 г.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атнев Денис Иванович</w:t>
      </w:r>
      <w:r>
        <w:rPr/>
        <w:t xml:space="preserve">. (1899 – 09.03.42 г.) красноармеец, стрелок 1101 сп 326 сд. Курская обл., Черняйский р-н, с. Мало-Троицкое. Призван Черняй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атнев Денис Ива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ебедев Алексей Иванович</w:t>
      </w:r>
      <w:r>
        <w:rPr/>
        <w:t>. (1902 - 13.01.42 г.) красноармеец, пом.</w:t>
      </w:r>
    </w:p>
    <w:p>
      <w:pPr>
        <w:pStyle w:val="Normal"/>
        <w:rPr/>
      </w:pPr>
      <w:r>
        <w:rPr/>
        <w:t>политрука (пом.ком.взвода) 1101 сп 326 сд. Мордовская АССР, Ст.Синдровский р-н, с. Н.Карги (Карга). Призван Ст. Синдровским РВК. (Пропал б/вести). Убит. Похоронен д. Анисово Городище Кировского р-на Смоленской обл. - Донесение № 6095 от 30.04.42 г.;  Донесение № 9792 от 27.05.42 г.  Правильно – убит и похоронен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Лебедев Алексей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Лебедь Иван Михайлович</w:t>
      </w:r>
      <w:r>
        <w:rPr/>
        <w:t>. (1907 – 23.03.42 г.) красноармеец, рядовой 1097 сп 326 сд. Ворошиловградская обл., Ново-Андроновский р-н, с. Дмитриевка. Призван Ново-Андрон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вада (Ливада) Павел Макарович</w:t>
      </w:r>
      <w:r>
        <w:rPr/>
        <w:t>. (1909 – 16.04.42 г.) красноармеец, стрелок 1101 сп 326 сд. Краснодарский край, Брюховецкий р-н, станция Переяславская. Призван Брюховецким РВК. Пропал б/вести. Место не известно. - Донесение № 11511 от 09.06.42 г.;  Донесение № 64369 от 06.09.1947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высота 235,6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раснодарского края </w:t>
      </w:r>
      <w:r>
        <w:rPr>
          <w:bCs/>
        </w:rPr>
        <w:t>Левада (Ливада) Павел Макарович</w:t>
      </w:r>
      <w:r>
        <w:rPr/>
        <w:t xml:space="preserve"> 1909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вченко Яков Тихонович</w:t>
      </w:r>
      <w:r>
        <w:rPr/>
        <w:t>. (1905 – 23.02.42 г.) красноармеец, рядовой 1097 сп 326 сд. Ворошиловоградская обл., Лозно-Александровский р-н, село Кашенная Балка. Призван Лозноалександро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Увековечен.  </w:t>
      </w:r>
      <w:r>
        <w:rPr>
          <w:b/>
        </w:rPr>
        <w:t>Левштанов Василий Федорович</w:t>
      </w:r>
      <w:r>
        <w:rPr/>
        <w:t>. (1903 – 04.02.42 г.) красноармеец, рядовой 1097 сп 326 сд. Мордовская АССР, Шеренгушский р-н, с. Тархан-Потьма. Призван Шеренгушским РВК МАССР. Пропал б/вести (погиб в бою) западнее с. 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05.07.1944 г. Калужскол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4 стр. 221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лвечен.</w:t>
      </w:r>
      <w:r>
        <w:rPr>
          <w:b/>
          <w:bCs/>
        </w:rPr>
        <w:t xml:space="preserve">  Леденев Тихон Захарович</w:t>
      </w:r>
      <w:r>
        <w:rPr/>
        <w:t>. (1897 – 09.03.42 г.) красноармеец, стрелок 1101 сп 326 сд. Курская обл., Боброво-Дворский р-н, с. Мышинка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еденев Тихон Захар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жнев (Дежнев) Ефим Иванович</w:t>
      </w:r>
      <w:r>
        <w:rPr/>
        <w:t xml:space="preserve">. (1899 – 18.03.42 г.) красноармеец, рядовой 1097 сп 326 сд. Пензенская обл., Каменский р-н, с. Блиновка. Призван Каменским РВК. Пропал б/вести в боях за д. Поздняково Барятинского р-на Смоленской обл. - Донесение № 9792 от 27.05.42 г.;  Донесение № 9441 от 28.05.42 г.;  Донесение № 6812 от 07.05.42 г. (Во всех документах имя жены – </w:t>
      </w:r>
      <w:r>
        <w:rPr>
          <w:i/>
        </w:rPr>
        <w:t>Ленева Анна Я…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Пензенской обл. Т-5 стр. 65 – нет полных данны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нтошин (Лентынин) Павел Федорович</w:t>
      </w:r>
      <w:r>
        <w:rPr/>
        <w:t>. (1922 - 18.03.42 г.) лейтенант, ком.взвода 1099 сп 326 сд. г. Свердловск, ст. Мельжная, п. Благодатный, ул. Советская, дом № 1. Призван Свердловским РВК. Пропал б/вести ст. Барятинская Смоленской обл. – Донесение № 30428 от 31.10.42 г.;  Донесение № 15785 от 17.06.42 г.;  Донесение № 23648 от 12.09.42 г.  В указанный день 18.03.42 г. 1099 сп частью сил вел бой в р-не пос. Брянский Кировского р-на Смоленской обл. На ст. Барятинская подразделения полка не находились, боевых действий не вели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ах Памяти регионов РФ и Свердловской обл., Лентошин (Лентынин) Павел Федорович не значится погибшим, или пропавшим без вести на территории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онтьев Федор Егорович</w:t>
      </w:r>
      <w:r>
        <w:rPr/>
        <w:t>. (1917 – 20.01.42 г.) красноармеец, стрелок 1111 сп 330 сд. Татарская Республика, Менозенский р-н, д. Матвеевка. РВК призыва не известен. Пропал б/вести д. Выползово. - Донесение № 15112 от 06.07.42 г.  Правильно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Леонтьев Федор Егорович</w:t>
      </w:r>
      <w:r>
        <w:rPr/>
        <w:t xml:space="preserve">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есин Михаил Александрович</w:t>
      </w:r>
      <w:r>
        <w:rPr/>
        <w:t xml:space="preserve">. (1922 - 13.01.42 г.) красноармеец, стрелок 1101 сп 326 сд. Мордовская АССР, Атюрьевский р-н, с. Курташки. Призван Атюрьевским РВК. Убит. Похоронен с. Анисово Городище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2 стр. 1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Либгарис Василий Васильевич</w:t>
      </w:r>
      <w:r>
        <w:rPr/>
        <w:t>. (? … - 10.04.42 г.) красноармеец, стрелок 1101 сп 326 сд. Грузинская ССР, г. Тбилиси, Плехановский проспект, дом  № 36 кв. 9. Призван Тбилисским РВК. Пропал б/вести. Место не известно. - Донесение № 11511 от 09.06.42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кунов (Липунов) Митрофан Тихонович</w:t>
      </w:r>
      <w:r>
        <w:rPr/>
        <w:t>. (1908 – 18.03.42 г.) красноармеец, рядовой 1097 сп 326 сд. Воронежская обл., Хреновский р-н, д. Мичатка. Призван Хреновским РВК. Пропал б/вести. Место не известно. - Донесение № 6812 от 07.05.42 г.;  Донесение № 9441 от 28.05.42 г.;  Донесение Хреновского РВК № 93043 от 29.04.1946 г.  В указанный день 18.03.42 г., 1097 сп вел бои в р-не пос. Троицкий</w:t>
      </w:r>
      <w:r>
        <w:rPr>
          <w:b/>
        </w:rPr>
        <w:t xml:space="preserve"> </w:t>
      </w:r>
      <w:r>
        <w:rPr/>
        <w:t>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Бобровский р-н. Стр. 20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манский Дмитрий Михайлович</w:t>
      </w:r>
      <w:r>
        <w:rPr/>
        <w:t>. (1899 – 05.03.42 г.) красноармеец, стрелок 1097 сп 326 сд. Курская обл., Скороднянский р-н, с. Кривошеевка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Курской обл., </w:t>
      </w:r>
      <w:r>
        <w:rPr>
          <w:bCs/>
        </w:rPr>
        <w:t>Лиманский Дмитрий Михайлович</w:t>
      </w:r>
      <w:r>
        <w:rPr/>
        <w:t xml:space="preserve"> 1899 г.р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манский Иван Яковлевич</w:t>
      </w:r>
      <w:r>
        <w:rPr/>
        <w:t>. (1901 – 09.03.42 г.) красноармеец, стрелок 888 ап 326 сд. Ворошиловоградская обл., Ворошиловский р-н, Шахта «Никонора» г. Угольного. Призван Ворошиловоград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манский Сергей Кириллович</w:t>
      </w:r>
      <w:r>
        <w:rPr/>
        <w:t>. (1890 (1899) – 05.03.42 г.) красноармеец, стрелок 1097 сп. 326 сд. Курская обл., Скороднянский р-н, с. Кривошеевка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Лиманский Сергей Кириллович</w:t>
      </w:r>
      <w:r>
        <w:rPr/>
        <w:t xml:space="preserve"> 1890 (1899)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товка Дмитрий Петрович</w:t>
      </w:r>
      <w:r>
        <w:rPr/>
        <w:t xml:space="preserve">. (1904 – 23.03.42 г.) красноармеец, рядовой 1097 сп 326 сд. Ворошиловградская обл., Ново-Айдарский р-н, д. Штормово. Призван Ново-Айдар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обанов Федор Андреевич</w:t>
      </w:r>
      <w:r>
        <w:rPr/>
        <w:t>. (1902 (1903) – 13.01.42 г.) красноармеец, рядовой 1101 сп 326 сд. Мордовская АССР, Инсарский р-н, с. Гольтяпино (с. Майдан, пос. Свобода). Призван Инсарским РВК. Убит. Похоронен с. Городище Кировского р-на Смоленской обл. - Донесение № 6095 от 30.04.42 г.;  Книга Памяти Республики Мордовия. Т-4 стр. 544.  Правильно – д. Анисово Городище Кировского р-на Смоленской (с 05.07.1944 г.)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обачев Иван ? …</w:t>
      </w:r>
      <w:r>
        <w:rPr/>
        <w:t xml:space="preserve"> . (1926 – 1942 г.) патриот. Смоленская обл., Кировский р-н, д.Анисово Городище. Расстрелян немцами за помощь воинам Красной Армии. Кировский р-н, д. Анисово Городище. - Книга Памяти Калужской обл., Кировский р-н, Т-14 стр. 35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900" w:hanging="900"/>
        <w:rPr/>
      </w:pPr>
      <w:r>
        <w:rPr>
          <w:b/>
        </w:rPr>
        <w:t>Лобачев Сергей ? …</w:t>
      </w:r>
      <w:r>
        <w:rPr/>
        <w:t xml:space="preserve"> . (1919 – 1942 г.) патриот. Смоленская обл., Кировский р-н, </w:t>
      </w:r>
    </w:p>
    <w:p>
      <w:pPr>
        <w:pStyle w:val="Normal"/>
        <w:ind w:left="900" w:hanging="900"/>
        <w:rPr/>
      </w:pPr>
      <w:r>
        <w:rPr/>
        <w:t>д. Анисово Городище. Расстрелян немцами за помощь воинам Красной Армии. Кировски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р-н д. Анисово Городище. - Книга Памяти Калужской обл., Кировский р-н, Т-14 стр. 35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бачева Александра Дмитриевна</w:t>
      </w:r>
      <w:r>
        <w:rPr/>
        <w:t>. (1902 – 1942 г.) патриотка. Смоленская обл., Кировский р-н, д. Анисово Городище. Расстреляна немцами за помощь воинам Красной Армии. Кировский р-н, д. Анисово Городище. - Книга Памяти Калужской обл., Кировский р-н, Т-14 стр. 35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бов Николай Егорович</w:t>
      </w:r>
      <w:r>
        <w:rPr/>
        <w:t>. (1910 – 18.03.42 г.) красноармеец, стрелок 1099 сп 326 сд. Московская обл., Истеремеский р-н, ст. Нахабино ул. Советская, дом № 9.Призван Истереме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8 стр. 21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Лобода Иван Федорович</w:t>
      </w:r>
      <w:r>
        <w:rPr/>
        <w:t xml:space="preserve">. (1904 – 05.03.42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Киевская обл., Бориспольский р-н, с. Старое. Призван Барашпильским </w:t>
      </w:r>
    </w:p>
    <w:p>
      <w:pPr>
        <w:pStyle w:val="Normal"/>
        <w:ind w:left="900" w:hanging="900"/>
        <w:rPr/>
      </w:pPr>
      <w:r>
        <w:rPr/>
        <w:t>(Бориспольским) РВК в 1941 г. Убит под д. Выползово Барятинского р-на. Похоронен д.</w:t>
      </w:r>
    </w:p>
    <w:p>
      <w:pPr>
        <w:pStyle w:val="Normal"/>
        <w:ind w:left="900" w:hanging="900"/>
        <w:rPr/>
      </w:pPr>
      <w:r>
        <w:rPr/>
        <w:t xml:space="preserve">Выползово Барятинского р-на Смоленской обл. - Донесение № 14008 от 28.06.42 г. </w:t>
      </w:r>
    </w:p>
    <w:p>
      <w:pPr>
        <w:pStyle w:val="Normal"/>
        <w:ind w:left="900" w:hanging="900"/>
        <w:rPr/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вкин (Левкин) Григорий Иванович</w:t>
      </w:r>
      <w:r>
        <w:rPr/>
        <w:t>. (1897 – 17.03.42 г.) красноармеец, рядовой 1097 сп 326 сд. Пензенская обл., Шилашинский (Шемышейский) р-н, с. Нижнее-Якшарское (Новая Яксарка). Призван Шилашинским (Шемышейским) РВК. Пропал б/вести. Место не известно. - Книга Памяти Пензенской обл. Т-5 стр. 59; 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Ловкин Григорий Иванович</w:t>
      </w:r>
      <w:r>
        <w:rPr/>
        <w:t xml:space="preserve"> 1897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Книга Памяти Пензенской обл. Т-5 стр. 59 - 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Логачев Иван Захарович</w:t>
      </w:r>
      <w:r>
        <w:rPr/>
        <w:t>. (1912 – 05.03.42 г.) красноармеец, стрелок 1097 сп 326 сд. Орловская обл., Доморуковский р-н, с. Русская Козинка. Призван Домору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Липецкой обл., Т-3 стр. 2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гунов Дмитрий Семенович</w:t>
      </w:r>
      <w:r>
        <w:rPr/>
        <w:t>. (1911 – 19.01.42 г.) кроасноармеец 1111 сп 330 сд. Тульская обл., Чернский р-н, с. Черноусово. Призван Чернским РВК Тульской обл. Убит. Похоронен д. Выползово. - Донесение № 12324 от 16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10 стр. 105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зебник (Лазебник) Яков Ильич</w:t>
      </w:r>
      <w:r>
        <w:rPr/>
        <w:t>. (1910 – 05.03.42 г.) сержант, ком.</w:t>
      </w:r>
    </w:p>
    <w:p>
      <w:pPr>
        <w:pStyle w:val="Normal"/>
        <w:rPr/>
      </w:pPr>
      <w:r>
        <w:rPr/>
        <w:t xml:space="preserve">отделения 1097 сп 326 сд. Днепропетровская обл., с. Мишурино. (Воронежская обл., Бутурлинский р-н, с. Писарево). Призван Бутурлинским РВК 22.02.42 г. Убит под д. Выползово и похоронен в д. Выползово Барятинского р-на Смоленской обл. -  Донесение № 35762 от 16.06.1948 г.; 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Бутурлиновский р-н, г. Нововоронеж. Стр. 2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макин Николай Никитович</w:t>
      </w:r>
      <w:r>
        <w:rPr/>
        <w:t>. (1904 – 23.02.42 г.) красноармеец, рядовой 776 отд. бат.связи 326 сд. Мордовская АССР, Пурдошанский р-н, с. Тумановка. Призван Пурдошанским РВК МАССР. Пропал б/вести в бою за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Ломакин Николай Никит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мовцев Степан Иванович</w:t>
      </w:r>
      <w:r>
        <w:rPr/>
        <w:t>. (1896 – 17.03.42 г.) красноармеец, рядовой 1097 сп 326 сд. Пензенская обл., Мало-Сердебенский р-н, д. Шинрал (с. Малая Сердоба). Призван М-Сердебенским РВК в 1941 г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Ломовцев Степан Иван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мтев Александр Николаевич</w:t>
      </w:r>
      <w:r>
        <w:rPr/>
        <w:t>. (1921 – 23.03.42 г.) красноармеец, рядовой 1097 сп 326 сд. Горьковская обл., Лукояновский р-н, д. Каз.Арханченко (с. Козлихо-Архангельское). Призван Лукоян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Нижегородской обл., </w:t>
      </w:r>
      <w:r>
        <w:rPr>
          <w:bCs/>
        </w:rPr>
        <w:t>Ломтев Александр Николаевич</w:t>
      </w:r>
      <w:r>
        <w:rPr/>
        <w:t xml:space="preserve"> 192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>Увековечен.</w:t>
      </w:r>
      <w:r>
        <w:rPr>
          <w:b/>
          <w:bCs/>
        </w:rPr>
        <w:t xml:space="preserve">  Лопанидин Анатолий Афанасьевич</w:t>
      </w:r>
      <w:r>
        <w:rPr/>
        <w:t xml:space="preserve">. (1915 – 09.03.42 г.) красноармеец, стрелок 1101 сп 326 сд. Бурято-Монгольская обл., Ирашинский р-н, д. Романовка. Призван Сосново-Озер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Бурятии </w:t>
      </w:r>
      <w:r>
        <w:rPr>
          <w:bCs/>
        </w:rPr>
        <w:t>Лопанидин Анатолий Афанась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опаткин (Лопашкин) Сергей Евдокимович</w:t>
      </w:r>
      <w:r>
        <w:rPr/>
        <w:t xml:space="preserve">. (1901 – 29.01.42 г.) красноармеец, рядовой 1097 сп 326 сд. Мордовская АССР, Ладский (Ромодановский) р-н, с. Пушкино. Призван Ладским (Ичалковским) РВК в 1941 г. Убит и похоронен в д. Анисово Городище Барятинского р-на Смоленской обл. - Донесение № 9441 от 28.05.42 г.;  Донесение № 6812 от 07.05.42 г.;  Книга Памяти Республики Мордовия. Т-7 стр. 129. </w:t>
      </w:r>
    </w:p>
    <w:p>
      <w:pPr>
        <w:pStyle w:val="Normal"/>
        <w:rPr>
          <w:b/>
          <w:b/>
        </w:rPr>
      </w:pPr>
      <w:r>
        <w:rPr/>
        <w:t>Правильно – д. Анисово Городище Кировского р-на Смоленской (с 05.04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шков Петр Тихонович</w:t>
      </w:r>
      <w:r>
        <w:rPr/>
        <w:t>. (1913 – 20.01.42 г.) красноармеец, стрелок 1111 сп 330 сд. Татарская республика, Меносинский р-н, д. Ахматка. РВК призыва не известен. Пропал б/вести. Место не известно. - Донесение № 15112 от 06.07.42 г.  В указанный день 20.01.42 г., 1111 сп вел бои в р-не д. Выползово Кировского р-на Смоленской обл.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Лошков Петр Тихонович</w:t>
      </w:r>
      <w:r>
        <w:rPr/>
        <w:t xml:space="preserve"> 191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Увековечен.  </w:t>
      </w:r>
      <w:r>
        <w:rPr>
          <w:b/>
        </w:rPr>
        <w:t>Лувацкий Рувиль Яковлевич</w:t>
      </w:r>
      <w:r>
        <w:rPr/>
        <w:t>. (1902 – 05.03.42 г.) красноармеец, стрелок 1097 сп 326 сд. Киевская обл., г. Черкассы. (Воронежская обл., с. Графское). Призван Берен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угач Яков Иванович</w:t>
      </w:r>
      <w:r>
        <w:rPr/>
        <w:t>. (1922 – 18.03.42 г.) красноармеец, стрелок 1099 сп 326 сд. Ворошиловоградская обл., Белокуровский р-н, с. Статов Ключ. Призван Белокуровским РВК. Пропал б/вести пос. Брянск Смоленской обл. – Донесение № 11511 от 09.06.42 г.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уканин (Лузанин) Андрей Фролович</w:t>
      </w:r>
      <w:r>
        <w:rPr/>
        <w:t xml:space="preserve">. (1900 – 09.03.42 г.) красноармеец, стрелок 387 отд.мото-развед.роты 326 сд. Мордовская АССР, Ардатовский р-н, с. Манадаши. Призван Ардатовским РВК. Убит. Похоронен д. Митинка Барятинского р-на Смоленской (с 05.07.1944 г. Калужской) обл. - Книга Памяти Республики Мордовия. Т-1 стр. 494;  Донесение № 6095 от 30.04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уканов Кузьма Николаевич</w:t>
      </w:r>
      <w:r>
        <w:rPr/>
        <w:t>. (1900 – 10.03.42 г.) красноармеец, стрелок 1099 сп 326 сд. Мордовская АССР, Пурдошанский (Темниковский) р-н, дер. Чарнят (Урей). Призван Пурдошанским (Темниковским) РВК. Пропал б/вести (погиб). Место не известно. – Донесение № 11511 от 09.06.42 г.;  Книга Памяти Республики Мордовия. Т-8 стр. 156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10.03.42 г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унченков Кузьма Кузьмич</w:t>
      </w:r>
      <w:r>
        <w:rPr/>
        <w:t>. (1903 – 13.01.42 г.) красноармеец, стрелок 1101 сп 326 сд. Мордовская АССР, Кадошкинский р-н, с. Ун.Майдан. Призван Кадошкинским РВК 17.09.1941 г. Убит. Похоронен д. Митинка Барятинского р-на Смоленской обл. - Донесение № 6095 от 30.04.42 г.</w:t>
      </w:r>
    </w:p>
    <w:p>
      <w:pPr>
        <w:pStyle w:val="Normal"/>
        <w:rPr/>
      </w:pPr>
      <w:r>
        <w:rPr/>
        <w:t>Донесение № 9792 от 27.05.42 г. – Лупченков Кузьма Кузьмич, 1903 г.р., красноармеец. рядовой 1101 сп 326 сд. Адрес тот же. Пропал б/вести 13.12.41 г. Место не известно.</w:t>
      </w:r>
    </w:p>
    <w:p>
      <w:pPr>
        <w:pStyle w:val="Normal"/>
        <w:rPr/>
      </w:pPr>
      <w:r>
        <w:rPr/>
        <w:t>Правильными следует считать сведения донесения № 6095 от 30.04.42 г. – убит 13.01.42 г. и похоронен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Лунченков (Лупченков) Кузьма Кузьмич</w:t>
      </w:r>
      <w:r>
        <w:rPr/>
        <w:t xml:space="preserve"> 1903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ушкин Алексей Федорович</w:t>
      </w:r>
      <w:r>
        <w:rPr/>
        <w:t xml:space="preserve">. (1907 (1912) – 06.03.42 г.) красноармеец, стрелок 1097 сп 326 сд. Мордовская АССР, Мельцанский р-н, с. Кульдым (Кульды, Кульдом). Призван Мельцанским (Старо-Шайговским) РВК. Убит под д. Выползово и похоронен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 xml:space="preserve">Донесение № 9792 от 27.05.42 г. –  Лушкин Александр Ф. 1907 г.р., красноармеец. стрелок 1097 сп 326 сд. Адрес тот же. Пропал б/вести 23.03.42 г. Место не известно. В указанный день 06.03.42 г., 1097 сп вел бои в р-не д. Выползово, д. Анисово Городище Кировского р-на Смоленской обл. (Во всех документах имя жены – </w:t>
      </w:r>
      <w:r>
        <w:rPr>
          <w:i/>
          <w:iCs/>
        </w:rPr>
        <w:t>Лушкина Агафья</w:t>
      </w:r>
      <w:r>
        <w:rPr/>
        <w:t xml:space="preserve"> </w:t>
      </w:r>
      <w:r>
        <w:rPr>
          <w:i/>
          <w:iCs/>
        </w:rPr>
        <w:t>Николаевна</w:t>
      </w:r>
      <w:r>
        <w:rPr/>
        <w:t>)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2875 от 17.06.42 г. – убит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7 стр. 65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Лушкин Петр Петрович</w:t>
      </w:r>
      <w:r>
        <w:rPr/>
        <w:t xml:space="preserve">. (1914 – 06.03.42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Мордовская АССР, Мельцанский р-н, с. Кульдым (Кильдым). Призван </w:t>
      </w:r>
    </w:p>
    <w:p>
      <w:pPr>
        <w:pStyle w:val="Normal"/>
        <w:ind w:left="900" w:hanging="900"/>
        <w:rPr/>
      </w:pPr>
      <w:r>
        <w:rPr/>
        <w:t xml:space="preserve">Мельцанским  (Старо-Шайговским) РВК. Убит под д. Выползово и похоронен д. </w:t>
      </w:r>
    </w:p>
    <w:p>
      <w:pPr>
        <w:pStyle w:val="Normal"/>
        <w:ind w:left="900" w:hanging="900"/>
        <w:rPr/>
      </w:pPr>
      <w:r>
        <w:rPr/>
        <w:t xml:space="preserve">Выползово Барятинского р-на Смоленской обл. – Донесение № 12785 от 17.06.42 г.  </w:t>
      </w:r>
    </w:p>
    <w:p>
      <w:pPr>
        <w:pStyle w:val="Normal"/>
        <w:ind w:left="900" w:hanging="900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651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 </w:t>
      </w:r>
      <w:r>
        <w:rPr>
          <w:b/>
        </w:rPr>
        <w:t>Лыков Николай Николаевич</w:t>
      </w:r>
      <w:r>
        <w:rPr/>
        <w:t xml:space="preserve">. (1904 – 10.05.43 г.) красноармеец, наводчик </w:t>
      </w:r>
    </w:p>
    <w:p>
      <w:pPr>
        <w:pStyle w:val="Normal"/>
        <w:ind w:left="900" w:hanging="900"/>
        <w:rPr/>
      </w:pPr>
      <w:r>
        <w:rPr/>
        <w:t xml:space="preserve">РПД 882 сп 290 сд. Челябинская обл., г. Кыштым, ул. Первомайская, дом № 11. </w:t>
      </w:r>
    </w:p>
    <w:p>
      <w:pPr>
        <w:pStyle w:val="Normal"/>
        <w:ind w:left="900" w:hanging="900"/>
        <w:rPr/>
      </w:pPr>
      <w:r>
        <w:rPr/>
        <w:t xml:space="preserve">(Красноярский край, Идринский р-н, с. Малые Каныши). Призван Идрисским РВК </w:t>
      </w:r>
    </w:p>
    <w:p>
      <w:pPr>
        <w:pStyle w:val="Normal"/>
        <w:ind w:left="900" w:hanging="900"/>
        <w:rPr/>
      </w:pPr>
      <w:r>
        <w:rPr/>
        <w:t xml:space="preserve">Красноярского края. Разорван снарядом на поле боя у пос. Тролицкий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Управления 290 сд № 01064 от 17.05.43 г., приложение к № </w:t>
      </w:r>
    </w:p>
    <w:p>
      <w:pPr>
        <w:pStyle w:val="Normal"/>
        <w:ind w:left="900" w:hanging="900"/>
        <w:rPr/>
      </w:pPr>
      <w:r>
        <w:rPr/>
        <w:t xml:space="preserve">19458с от 21.05.43 г.  Правильно – пос. Троицкий Кировского р-на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</w:t>
      </w:r>
    </w:p>
    <w:p>
      <w:pPr>
        <w:pStyle w:val="Normal"/>
        <w:ind w:left="900" w:hanging="900"/>
        <w:rPr/>
      </w:pPr>
      <w:r>
        <w:rPr/>
        <w:t>фонд № 33, опись № 686044, дело № 1871).</w:t>
      </w:r>
    </w:p>
    <w:p>
      <w:pPr>
        <w:pStyle w:val="Normal"/>
        <w:ind w:left="900" w:hanging="900"/>
        <w:rPr/>
      </w:pPr>
      <w:r>
        <w:rPr/>
        <w:t xml:space="preserve">Книга Памяти Красноярского края. Т-3 стр. 46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ысенко Петр Степанович</w:t>
      </w:r>
      <w:r>
        <w:rPr/>
        <w:t>. (1897 – 05.03.42 г.) красноармеец, стрелок 1097 сп 326 сд. Курская обл., Скорорднянский р-н, Карпавский с/совет. Призван Скороднянским РВК. Убит под д. Выползово и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рской обл., </w:t>
      </w:r>
      <w:r>
        <w:rPr>
          <w:bCs/>
        </w:rPr>
        <w:t>Лысенко Петр Степан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юбимов Григорий Лукьянович</w:t>
      </w:r>
      <w:r>
        <w:rPr/>
        <w:t>. (1912 – 09.03.42 г.) красноармеец, стрелок 1101 сп 326 сд. г. Москва 17, Черкасский переулок, дом № 9 кв.13. Призван Ленинским РВК г. Москва. Пропал б/вести. Место не известно. – Донесение № 9792 от 27.05.42 г.;  Донесение № 34489 от 23.07.1947 г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г. Москва. Т-8 стр. 347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Мажайский Константин Александрович</w:t>
      </w:r>
      <w:r>
        <w:rPr/>
        <w:t>. (1908 – 20.01.42 г.) красноармеец, стрелок 1111 сп 330 сд. г. Калуга, Тульской обл. РВК призыва не известен. Пропал б/вести д. Выползово Кировского р-на Смоленской (с 05.07.1944 г. Калужской) обл. - Донесение № 13882 от 27.06.42 г.;  Донесение № 15112 от 06.07.42 г.</w:t>
      </w:r>
    </w:p>
    <w:p>
      <w:pPr>
        <w:pStyle w:val="Normal"/>
        <w:rPr/>
      </w:pPr>
      <w:r>
        <w:rPr/>
        <w:t xml:space="preserve">В Книге Памяти Калужской обл., г. Калуга не значится погибшим, или пропавшим без вести. 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</w:t>
      </w:r>
      <w:r>
        <w:rPr>
          <w:bCs/>
        </w:rPr>
        <w:t>Можайский Константин Алексеевич</w:t>
      </w:r>
      <w:r>
        <w:rPr/>
        <w:t>. Смотреть списки братской могилы д. Дубр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йоров Иван Терентьевич</w:t>
      </w:r>
      <w:r>
        <w:rPr/>
        <w:t>. (1902 – 09.03.42 г.) красноармеец, рядовой 1097 сп 326 сд. Мордовская АССР, Козловский р-н, с. Жабино (Инелей). Призван Козловским РВК 16.09.41 г. Убит.  Похоронен с. Троицкое Смоленской обл. -  Донесение № 9441 от 28.05.42 г.;  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396.  </w:t>
      </w:r>
    </w:p>
    <w:p>
      <w:pPr>
        <w:pStyle w:val="Normal"/>
        <w:ind w:left="900" w:hanging="900"/>
        <w:rPr/>
      </w:pPr>
      <w:r>
        <w:rPr/>
        <w:t xml:space="preserve">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аренко Дмитрий Михайлович</w:t>
      </w:r>
      <w:r>
        <w:rPr/>
        <w:t xml:space="preserve">. (1914 – 28.03.42 г.) красноармеец, стрелок 1101 сп 326 сд. Орловская обл., г .Новозыбков, ул. Ново-Ленинская, дом № 1. (Куйбышевская (Молотовская) обл. Призван Молотов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Источник информации ЦАМО, фонд № 58, опись № 18001, дело № 378 – Донесение № 2030 от 15.03.42 г. (Извещение штаба 1101 сп от 19.06.42 г.) – Макаренков Дмитрий</w:t>
      </w:r>
      <w:r>
        <w:rPr>
          <w:b/>
        </w:rPr>
        <w:t xml:space="preserve"> </w:t>
      </w:r>
      <w:r>
        <w:rPr/>
        <w:t>Михайлович. Адрес тот же. Пропал б/вести 28.04.42 г., на Западном фронте. Место не известно. В указанный день 28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Брянской обл., Т-7 стр. 14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аров Николай Федорович</w:t>
      </w:r>
      <w:r>
        <w:rPr/>
        <w:t>. (? … - 31.03.42 г.) красноармеец, стрелок 1101 сп 326 сд. Куйбышевская обл., Барышевский р-н, дер. Старая Витоловка. Призван Барышев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Самарской обл., </w:t>
      </w:r>
      <w:r>
        <w:rPr>
          <w:bCs/>
        </w:rPr>
        <w:t>Макаров Николай Федорович</w:t>
      </w:r>
      <w:r>
        <w:rPr/>
        <w:t xml:space="preserve"> не значится погибшим, или пропавшим без весити на территории Кировского и Барятинского р-нов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аров Петр Иванович</w:t>
      </w:r>
      <w:r>
        <w:rPr/>
        <w:t>. (1906 – 09.03.42 г.) красноармеец, рядовой 1101 сп 326 сд. Куйбышевская обл., Н.Черемшанский (Николо-Черемшанский) р-н, с. Белый (Вишенка). Призван Н.Черемшанским РВК Куйбышевской обл. Пропал б/вести. Место не известно. – Донесение № 9792 от 27.05.42 г.  В указанный день 1101 сп частью сил вел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4 стр. 342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осов Иван Павлович</w:t>
      </w:r>
      <w:r>
        <w:rPr/>
        <w:t>. (1905 – 20.01.42 г.) красноармеец, стрелок 1111 сп 330 сд. Тульская обл., Товарковский (Богородицкий) р-н, с. Манська (Малевка). Призван Богородицким РВК Тульской обл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Тульской обл., Т-4 стр. 89 –</w:t>
      </w:r>
      <w:r>
        <w:rPr>
          <w:bCs/>
        </w:rPr>
        <w:t xml:space="preserve">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кушкин Федор Федорович</w:t>
      </w:r>
      <w:r>
        <w:rPr/>
        <w:t>. (1901 – 14.01.42 г.) красноармеец, рядовой 1099 сп 326 сд. Мордовская АССР, Б-Березниковский р-н, с. Черная Промза. Призван Б-Березниковским РВК. Убит и похоронен в с. Н.Городище Барятинского р-на Смоленской обл. - Донесение № 14008 от 28.06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3 стр. 3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Макшев Яков Леонтьевич</w:t>
      </w:r>
      <w:r>
        <w:rPr/>
        <w:t>. (1913 – 03.02.42 г.) красноармеец, рядовой 1097 сп 326 сд. Мордовская АССР, Мельцанский р-н, с. Макшево (пос. Красный, с. Вертелим). Призван Мельцановским (Старо-Шайговским) РВК МАССР 11.09.1941 г. Пропал б/вести (погиб) западнее с. А-Городище Барятинского р-на Смоленской обл. Донесение № 6812 от 07.05.42 г.;  Донесение № 9441 от 28.05.42 г.;  Донесение № 81105 от 01.10.1946 г.  Правильно – пропал б/вести (погиб) д. Анисово Городище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 Памяти Республики Мордовия. Т-7 стр. 655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лахов Максим Аверьянович</w:t>
      </w:r>
      <w:r>
        <w:rPr/>
        <w:t xml:space="preserve">. (1898 – 08.03.42 г.) красноармеец, стрелок 1101 сп 326 сд. Курская обл., Боброво-Дворский р-н, с. Волково. Призван Боброво-Дворским РВК Курской обл. Пропал б/вести. Место не известно. – Донесение № 9792 от 27.05.42 г.  В указанный день 08.03.42 г. часть сил 1101 сп вела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Малахов Максим Аверья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инин Владимир Семенович</w:t>
      </w:r>
      <w:r>
        <w:rPr/>
        <w:t xml:space="preserve">. (1912 – 18.01.42 г.) красноармеец, стрелок 1111 сп 330 сд. Горьковская обл., Шахунский р-н, д. Ивановское. Призван Шахунским РВК Горьковской обл. Убит в бою д. Выползово и похоронен д. Выползово Кировского р-на Смоленской (с 05.07.1944 г. Калужской) обл. - Донесение № 13882 от 27.06.42 г.  </w:t>
      </w:r>
    </w:p>
    <w:p>
      <w:pPr>
        <w:pStyle w:val="Normal"/>
        <w:rPr/>
      </w:pPr>
      <w:r>
        <w:rPr/>
        <w:t>Книга Памяти Нижегородской обл., Т-13 стр. 3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ков Николай Никитович</w:t>
      </w:r>
      <w:r>
        <w:rPr/>
        <w:t xml:space="preserve">. (1900 – 16.01.42 г.) красноармеец, рядовой 1097 сп 326 сд. Мордовская АССР, Чамзинский р-н, с. Начаналы. Призван Чамзинским РВК МАССР. Убит. Похоронен д. Митинка Барятинского р-на Смоленской (с 05.07.1944 г. Калужской) обл. - Донесение № 6812 от 07.05.42 г.;  Донесение № 9441 от 28.05.42 г.   </w:t>
      </w:r>
    </w:p>
    <w:p>
      <w:pPr>
        <w:pStyle w:val="Normal"/>
        <w:rPr/>
      </w:pPr>
      <w:r>
        <w:rPr/>
        <w:t>Книга Памяти Республики Мордовия. Т-6 стр. 8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ов (Мамов) Парфирий Григорьевич</w:t>
      </w:r>
      <w:r>
        <w:rPr/>
        <w:t>. (1901 – 23.02.42 г.) красноармеец, рядовой 1097 сп 326 сд. Мордовская АССР, Ичалковский р-н, д. Балдасево. Призван Ичалковским РВК. Убит. Похоронен в д. Выползово Барятинского р-на Смоленской обл. - Донесение № 9441 от 28.05.42 г.;  Донесение № 6812 от 07.05.42 г.;  Книга Памяти Калужской обл., Кировский р-н, Т-14 стр. 36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лов (Мамов) Парфирий Григорье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лыгин Владимир Николаевич</w:t>
      </w:r>
      <w:r>
        <w:rPr/>
        <w:t>. (1919 – 25.07.41 г.) лейтенант, стрелок-бомбардир 63 авиадивизии. г. Ленинград, ул. Белгородская, дом  № 20. Кадровый. Убит при выполнении боевого задания. Похоронен д. Анисово Городище Смоленской обл. - Донесение № 47 от 13.01.42 г.;  Источник информации - «Именной список безвозвратных потерь нач.состава 63 авиадивизии  с 22.06. по 09.12.41 г.» - ЦАМО, фонд № 58, опись № 818883, дело № 928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Ленинград. Т-18 стр. 22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вековечен.</w:t>
      </w:r>
      <w:r>
        <w:rPr>
          <w:b/>
        </w:rPr>
        <w:t xml:space="preserve">  Малышенко Иван Васильевич</w:t>
      </w:r>
      <w:r>
        <w:rPr/>
        <w:t>. (1909 – 05.03.42 г.) сержант, ком.отделения 1097 сп 326 сд. Житомирская обл., Житомирский р-н, с. Васильевка. Призван Житомирски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лышкин Александр Иванович</w:t>
      </w:r>
      <w:r>
        <w:rPr/>
        <w:t>. (1919 – 10.03.42 г.) ст. сержант, пом.</w:t>
      </w:r>
    </w:p>
    <w:p>
      <w:pPr>
        <w:pStyle w:val="Normal"/>
        <w:rPr/>
      </w:pPr>
      <w:r>
        <w:rPr/>
        <w:t>ком.взвода 1099 сп 326 сд. Горьковская обл., Салгатинский р-н, село Федоровка. Призван РВК Горьковского автозавода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Горьковской обл., </w:t>
      </w:r>
      <w:r>
        <w:rPr>
          <w:bCs/>
        </w:rPr>
        <w:t>Малышкин Александр Иванович</w:t>
      </w:r>
      <w:r>
        <w:rPr/>
        <w:t>, 1919 г.р. не значится в списках пропав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ышкин (Малышик) Заритт Алексеевич</w:t>
      </w:r>
      <w:r>
        <w:rPr/>
        <w:t xml:space="preserve">. (? … - 20.01.42 г.) красноармеец, стрелок 1111 сп 330 сд. Тульская обл., Щекинский р-н. Призван Щекинским РВК Тульской обл. Погиб: Кировский р-н, д. Выползово. - Книга Памяти Калужской обл., Кировский р-н, Т-14 стр. 36;  Книга Памяти Тульской обл., Т-10 стр. 311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ылышкине (Малышик)</w:t>
      </w:r>
      <w:r>
        <w:rPr/>
        <w:t xml:space="preserve"> </w:t>
      </w:r>
      <w:r>
        <w:rPr>
          <w:bCs/>
        </w:rPr>
        <w:t>Заритте</w:t>
      </w:r>
      <w:r>
        <w:rPr/>
        <w:t xml:space="preserve"> </w:t>
      </w:r>
      <w:r>
        <w:rPr>
          <w:bCs/>
        </w:rPr>
        <w:t>Алексе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ышкин Хрисанф Александрович</w:t>
      </w:r>
      <w:r>
        <w:rPr/>
        <w:t>. (1907 – 19.01.42 г.) красноармеец, стрелок 1111 сп 330 сд. Волгоградская обл., Даниловский р-н, хутор Попки. Призван Щекинским РВК Тульской обл. Погиб: Кировский р-н, д. Выползово. - Книга Памяти Калужской обл., Кировский р-н, Т-14 стр. 36.</w:t>
      </w:r>
    </w:p>
    <w:p>
      <w:pPr>
        <w:pStyle w:val="Normal"/>
        <w:rPr/>
      </w:pPr>
      <w:r>
        <w:rPr/>
        <w:t xml:space="preserve">Донесение № 53788 от 20.06.1946 г. – Малышкин Христан Александрович, 1907 г.р., красноармеец 1101 сп 326 сд. Адрес тот же. Пропал б/вести в январе 1942 г. Место не известно.  В январе 1942 г., 1101 сп 326 сд  и 1111 сп 330 сд вели бои на территории Барятинского и Кировского р-нов Смоленской обл., в р-не д. Выползово.  Правильно – погиб (пропал б/вести)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аев Степан Максимович</w:t>
      </w:r>
      <w:r>
        <w:rPr/>
        <w:t xml:space="preserve">. (1918 – 24.09.42 г.) ст. сержант, разведчик 885 сп 290 сд. Татарская АССР, ст. Свияшск, д. Мироново. Призван Верху-Славским РВК Татарской АССР. Убит и похоронен в р-не д. Поздняково Барятинского р-на Смоленской (с 05.07.1944 г. Калужской) обл. – Донесение Управления 290 сд № 01685 от 01.10.42 г., приложение к № 26830 от 06.10.42 г. </w:t>
      </w:r>
    </w:p>
    <w:p>
      <w:pPr>
        <w:pStyle w:val="Normal"/>
        <w:rPr/>
      </w:pPr>
      <w:r>
        <w:rPr/>
        <w:t xml:space="preserve">Книга Памяти Республики Татарстан. Т-8 стр. 1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нахов Ефим Иванович</w:t>
      </w:r>
      <w:r>
        <w:rPr/>
        <w:t>. (1910 – 05.03.42 г.) мл. лейтенант, ком.взвода роты ПТР 1097 сп 326 сд (1-й сб). Мордовская АССР, Пурдошанский р-н, с. Жигалово. Призван Пурдошанским РВК Мордовской АССР. Убит и похоронен д. Выползово Барятинского р-на Смоленской обл. - Донесение № 24884 от 18.09.42 г.;  Донесение  № 34099 от 24.11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нахов Ефим Иванович</w:t>
      </w:r>
      <w:r>
        <w:rPr/>
        <w:t xml:space="preserve"> 1910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нохин Николай Николаевич</w:t>
      </w:r>
      <w:r>
        <w:rPr/>
        <w:t>. (1910 – 18.03.42 г.) красноармеец, стрелок 1099 сп 326 сд. УССР, Ворошиловская обл., Лозно-Александровский р-н. Призван Лозно-Александров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няков (Миняков) Николай Васильевич</w:t>
      </w:r>
      <w:r>
        <w:rPr/>
        <w:t>. (1913 – 05.03.42 г.) красноармеец, рядовой 1097 сп 326 сд. Татарская АССР, Тархановский р-н, пос. Васильевка. Призван Тархановским РВК. Пропал б/вести (погиб) под д. Выползово Барятинского р-на Смоленской обл. - Книга Памяти Республики Татарстан. Т-22 стр. 446;  Донесение № 15402 от 08.07.42 г.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22 стр. 44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рзарагимов Мадрагим</w:t>
      </w:r>
      <w:r>
        <w:rPr/>
        <w:t xml:space="preserve">. (1912 – 13.11.42 г.) красноармеец, стрелок 1109 сп 330 сд. Узбекская ССР, Ферганская обл., Маргеланский р-н, с. Кишлак Кара-Джина. Призван Маргеланским РВК  Ферганской обл. Убит. Похоронен д. Брянск Кировского р-на Смоленской (с 05.07.1944 г. Калужской) обл. – Донесение № 34949 от 30.1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лов (Маркелов) Иван Максимович</w:t>
      </w:r>
      <w:r>
        <w:rPr/>
        <w:t>. (1908 – 07.02.42 г.) политрук, политрук роты 1097 сп 326 сд. Мордовская АССР, Лямберский р-н, с. Смольково. Призван Лямберским РВК. Убит. Похоронен с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ркилов (Маркелов) Иван Максимович</w:t>
      </w:r>
      <w:r>
        <w:rPr/>
        <w:t xml:space="preserve"> 1908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Андрей Тарасович</w:t>
      </w:r>
      <w:r>
        <w:rPr/>
        <w:t>. (1903 – 18.03.42 г.) красноармеец, рядовой 1 ср 1 сб 1097 сп 326 сд (п/п 608) . Мордовская АССР, Шеренгушский (Зубово-Полянский) р-н, д. Дубаево (Дубасово). Призван Шеренгушским РВК в сентябре 1941 г. Пропал б/вести. Место не известно. - Донесение № 6812 от 07.05.42 г.;  Донесение № 9441 от 28.05.42 г.;  Донесение № 62012 от 20.07.1946 г.  В указанный день 18.03.42 г., 1097 сп вел бои в р-не пос. Троицкий Кировского р-на Смоленской обл.  Правильно – пропал б/вести (погиб)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240 – нет пол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Иван Понор…</w:t>
      </w:r>
      <w:r>
        <w:rPr/>
        <w:t xml:space="preserve"> . (1912 – 23.03.42 г.) красноармеец, стрелок 1097 сп 326 сд. Алтайский край, Учипристанский р-н, д. Брусенко. Призван Учипристан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д. Выползово Кировского р-на Смоленской (с  05.07.1944 г. Калужской) обл.</w:t>
      </w:r>
    </w:p>
    <w:p>
      <w:pPr>
        <w:pStyle w:val="Normal"/>
        <w:rPr/>
      </w:pPr>
      <w:r>
        <w:rPr/>
        <w:t xml:space="preserve">В Книге Памяти Алтайского края </w:t>
      </w:r>
      <w:r>
        <w:rPr>
          <w:bCs/>
        </w:rPr>
        <w:t>Маркин Иван Понор…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Михаил Андреевич</w:t>
      </w:r>
      <w:r>
        <w:rPr/>
        <w:t>. (1923 – 06.03.42 г.) красноармеец, стрелок 1097 сп 326 сд. Саратовская обл., Белокурский р-н, с. Тепловка. Призван Белокур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 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Саратовской обл. Т-4 стр. 2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тишов В… А…</w:t>
      </w:r>
      <w:r>
        <w:rPr/>
        <w:t xml:space="preserve"> . (1908 – 08.02.42 г.) красноармеец 687 сп. Данные о месте проживания, близких родственниках и РВК призыва отсутствуют. Погиб: Кировский р-н д. Анисово Городище. - Книга Памяти Калужской обл, Кировский р-н, Т-14 стр. 36. </w:t>
      </w:r>
    </w:p>
    <w:p>
      <w:pPr>
        <w:pStyle w:val="Normal"/>
        <w:rPr/>
      </w:pPr>
      <w:r>
        <w:rPr/>
        <w:t>687 сп входил в состав 141 сд, которая в 1942 г. боевых действий на территории Кировского и соседних районов не вела. Дивизия была сформирована только в июне 1942 года и направлена в район г. Сталинград.  Возможно допущена ошибка в номере полка.</w:t>
      </w:r>
    </w:p>
    <w:p>
      <w:pPr>
        <w:pStyle w:val="Normal"/>
        <w:rPr/>
      </w:pPr>
      <w:r>
        <w:rPr/>
        <w:t>В Книгах Памяти других регионов РФ Мартишов В … А … 1908 г.р. не значится погибшим, или пропавшим без вести на территории Кировского р-на Смоленской обл..</w:t>
      </w:r>
    </w:p>
    <w:p>
      <w:pPr>
        <w:pStyle w:val="Normal"/>
        <w:rPr/>
      </w:pPr>
      <w:r>
        <w:rPr/>
        <w:t>Данных о Мартишове В.А., погибшем на территории Кировского р-на Смоленской обл., в документа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тынов В…  Ар…</w:t>
      </w:r>
      <w:r>
        <w:rPr/>
        <w:t xml:space="preserve"> . (1902 – 15.02.42 г.) красноармеец, рядовой 1097 сп 326 сд. Мордовская АССР, Саранский р-н, г. Горяновск. Призван Саранским РВК. Убит. Похоронен в с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артынов В … Ар …</w:t>
      </w:r>
      <w:r>
        <w:rPr/>
        <w:t xml:space="preserve"> 1902 г.р.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тынов Калистрат Сидорович</w:t>
      </w:r>
      <w:r>
        <w:rPr/>
        <w:t>. (1902 – 08.03.42 г.) красноармеец, рядовой 1097 сп 326 сд. Курская обл., Старо-Докольский р-н, с. Коробково. Призван Стародо-Кольским РВК. Убит. Похоронен д. Выползово Барятинского р-на Смоленской обл. - Донесение № 9441 от 28.05.42 г.;  Донесение № 6812 от 07.05.42 г.  Правильно - д. Выползово Кировского р-на Смоленской ( 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Курской обл., </w:t>
      </w:r>
      <w:r>
        <w:rPr>
          <w:bCs/>
        </w:rPr>
        <w:t>Мартынов Калистрат Сидор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ртынов Сергей Григорьевич</w:t>
      </w:r>
      <w:r>
        <w:rPr/>
        <w:t>. (1907 – 08.04.42 г.) красноармеец, рядовой 1101 сп 326 сд. Мордовская АССР, Ромадановский р-н, с. Первомайск. Призван Ромадановским РВК. Пропал б/вести. Место не известно. – Донесение № 9792 от 27.05.42 г.  В указанный день 08.04.42 г., 1101 сп вел бои на рубеже пос. Троицкий, пос. Брянский Кировского р-на Смоленской обл.  Правильно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Юбилейная картотека награждений, шкаф № 37, ящик № 7, Документ № 84 от 06.04.1985 г. – </w:t>
      </w:r>
      <w:r>
        <w:rPr>
          <w:bCs/>
        </w:rPr>
        <w:t>Мартынов Сергей</w:t>
      </w:r>
      <w:r>
        <w:rPr>
          <w:b/>
          <w:bCs/>
        </w:rPr>
        <w:t xml:space="preserve"> </w:t>
      </w:r>
      <w:r>
        <w:rPr>
          <w:bCs/>
        </w:rPr>
        <w:t>Григорьевич</w:t>
      </w:r>
      <w:r>
        <w:rPr/>
        <w:t xml:space="preserve">. 1906 г.р. Мордовская АССР, Лямбирский р-н, с.Первомайск. (Ранее входило в состав Ромадановского р-на). </w:t>
      </w:r>
    </w:p>
    <w:p>
      <w:pPr>
        <w:pStyle w:val="Normal"/>
        <w:rPr/>
      </w:pPr>
      <w:r>
        <w:rPr/>
        <w:t xml:space="preserve">В списках погибших и пропавших без вести в годы Великой Отечественной войны в Книге Памяти Мордовии </w:t>
      </w:r>
      <w:r>
        <w:rPr>
          <w:bCs/>
        </w:rPr>
        <w:t>Мартынов Сергей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тышкин Артем Власович</w:t>
      </w:r>
      <w:r>
        <w:rPr/>
        <w:t>. (1903 – 13.01.42 г.) красноармеец, стрелок 1101 сп 326 сд. Мордовская АССР, Зубово-Полянский р-н, пос. Зубово-Поляна. Призван Зубово-Полянским РВК. Пропал б/вести (погиб). Место не известно. – Донесение № 9792 от 27.05.42 г.  В указанный день 13.01.42 г., 1101 сп вел бои в р-не д. Выползово Кировского р-на Смоленской обл.  Правильно – пропал б/вести (погиб) д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4 стр. 24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угин Петр Иванович</w:t>
      </w:r>
      <w:r>
        <w:rPr/>
        <w:t xml:space="preserve">. (1903 (1902) – 18.03.42 г.) красноармеец, рядовой 1097 сп 326 сд. Ивановская обл., Юрьев-Польский р-н. Призван Юрьев-Поль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Ивановской обл., </w:t>
      </w:r>
      <w:r>
        <w:rPr>
          <w:bCs/>
        </w:rPr>
        <w:t>Маругин Петр Иванович</w:t>
      </w:r>
      <w:r>
        <w:rPr/>
        <w:t xml:space="preserve"> 1903 (1902)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ьин Иван Григорьевич</w:t>
      </w:r>
      <w:r>
        <w:rPr/>
        <w:t>. (? … - 17.01.42 г.) красноармеец, стрелок. Воинская часть не известна. Тульская обл., Веневский р-н, с. Медведки. Призван Веневским РВК Тульской обл. Погиб: Кировский р-н д. Выползово. - Книга Памяти Калужской обл., Кировский р-н, Т-14 стр. 36.;  Книга Памяти Тульской обл. Т-4 стр. 255-256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арьине Иване</w:t>
      </w:r>
      <w:r>
        <w:rPr/>
        <w:t xml:space="preserve"> </w:t>
      </w:r>
      <w:r>
        <w:rPr>
          <w:bCs/>
        </w:rPr>
        <w:t>Григорье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скаев Родион Гаврилович</w:t>
      </w:r>
      <w:r>
        <w:rPr/>
        <w:t xml:space="preserve">. (1908 (1909) – 18.03.42 г.) красноармеец, рядовой 1097 сп 326 сд. Мордовская АССР, Тенгушевский р-н, д. Баево. Призван Тенгушевским РВК. Пропал б/вести (погиб) в боях за д. Поздняково. Место захоронения не известно. – Донесение № 9441 от 28.05.42 г.;  Донесение № 6812 от 07.05.42 г.  Правильно – пропал б/вести (погиб) в боях за д. Поздняково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Книга Памяти Мордовской АССР. Т-8 стр. 375 – нет точных данных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аслинников Иван Маркович</w:t>
      </w:r>
      <w:r>
        <w:rPr/>
        <w:t xml:space="preserve">. (1897 – 09.03.42 г.) красноармеец, стрелок 1101 сп 326 сд. Курская обл., Боброво-Дворский р-н, дер. Дальне-Ливенка. Призван Боброво-Дворским РВК Курской обл. Пропал б/вести. Место не известно. – Донесение  № 9792 от 27.05.42 г.  В указанный день 09.03.42 г.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монов РФ и Курской обл., </w:t>
      </w:r>
      <w:r>
        <w:rPr>
          <w:bCs/>
        </w:rPr>
        <w:t>Маслинников Иван Марк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твеев Степан Борисович</w:t>
      </w:r>
      <w:r>
        <w:rPr/>
        <w:t>. (1914 – 05-07.03.42 г.) красноармеец, рядовой 1097 сп 326 сд. Воронежская обл., Криутанский р-н, с. Красный Олад. Призван Криутан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</w:t>
      </w:r>
      <w:r>
        <w:rPr>
          <w:b/>
        </w:rPr>
        <w:t xml:space="preserve"> </w:t>
      </w:r>
      <w:r>
        <w:rPr/>
        <w:t>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Матвеев Степан Борисович</w:t>
      </w:r>
      <w:r>
        <w:rPr/>
        <w:t xml:space="preserve"> 1914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торенко Яков Григорьевич</w:t>
      </w:r>
      <w:r>
        <w:rPr/>
        <w:t xml:space="preserve">. (1906 – 23.03.42 г.) красноармеец, рядовой 1097 сп 326 сд. Сумская обл., Краснопольский р-н, д. Угроебы. Призван Сум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9038 от 15.03.43 г. (Извещение 1097 сп № 71 от 14.04.42 г.) –Матфенко</w:t>
      </w:r>
      <w:r>
        <w:rPr>
          <w:b/>
        </w:rPr>
        <w:t xml:space="preserve"> </w:t>
      </w:r>
      <w:r>
        <w:rPr/>
        <w:t>Яков Григорьевич, красноармеец. Сумская обл., ул. Штецковский, 5-й пер., дом № 30. Пропал б/вести 07.03.42 г. на Западном Фронте.</w:t>
      </w:r>
    </w:p>
    <w:p>
      <w:pPr>
        <w:pStyle w:val="Normal"/>
        <w:rPr/>
      </w:pPr>
      <w:r>
        <w:rPr/>
        <w:t>Правильными следует считать сведения донесения № 9792 от 27.05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торкин (Моторкин) Николай Иванович</w:t>
      </w:r>
      <w:r>
        <w:rPr/>
        <w:t xml:space="preserve">. (1901 – 08.02.42 г.) красноармеец, рядовой 1097 сп 326 сд. Мордовская АССР, Ардатовский р-н, с. Урусово. Призван Ардатовским РВК. Убит. Похоронен в д. Выползово Смоленской обл. - Донесение № 9441 от 28.05.42 г.;  Донесение № 6812 от 07.05.42 г.;  Книга Памяти Республики Мордовия. Т-1 стр. 517   </w:t>
      </w:r>
    </w:p>
    <w:p>
      <w:pPr>
        <w:pStyle w:val="Normal"/>
        <w:rPr/>
      </w:pPr>
      <w:r>
        <w:rPr/>
        <w:t xml:space="preserve">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халкин Алексей Васильевич</w:t>
      </w:r>
      <w:r>
        <w:rPr/>
        <w:t xml:space="preserve">. (1918 – 20.01.42 г.) красноармеец, стрелок 1111 сп 330 сд. Тульская обл., Кимовыский р-н, д. Ивановская. РВК призыва не известен. Пропал б/вести д. Выползово. - Донесение № 15112 от 06.07.42 г.  </w:t>
      </w:r>
    </w:p>
    <w:p>
      <w:pPr>
        <w:pStyle w:val="Normal"/>
        <w:rPr/>
      </w:pPr>
      <w:r>
        <w:rPr/>
        <w:t xml:space="preserve">Книга Памяти Тульской обл. Т-11 стр. 466 – </w:t>
      </w:r>
      <w:r>
        <w:rPr>
          <w:bCs/>
        </w:rPr>
        <w:t>Махалкин Алексей Васильевич</w:t>
      </w:r>
      <w:r>
        <w:rPr/>
        <w:t xml:space="preserve">. Родился в 1918 г. в с. Ивановское, Кимовского р-на, Тульской обл. Призван Кимовским РВК. Рядовой 1111 сп 330 сд. Пропал б/вести 20.01.42 г. в Ленинградской обл.  В указанный день 20.01.42 г. 1111 сп 330 сд вел бои в р-не д. Выползово Кировского р-на Смоленской обл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:</w:t>
      </w:r>
      <w:r>
        <w:rPr/>
        <w:t xml:space="preserve">   Донесение № 21404 от 29.08.42 г. – Махалкин Алексей Васильевич, 1918 г.р. красноармеец, стрелок 7 гв.тбр, уроженец Тульской обл., Кимовского р-на, Покровского с/совета, д. Ивановская, убит 07.08.42 г. Похоронен Ленинградская обл., Киришский р-н, роща «Слон».  Наиболее вероятно, что информация в данных документах относится к одному и тому же человек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шков Илья Николаевич</w:t>
      </w:r>
      <w:r>
        <w:rPr/>
        <w:t>. (1922 – 05.03.42 г.) красноармеец, рядовой 1097 сп 326 сд. Саратовская обл., Красовский р-н, с. Красовка. Призван Красовским РВК. Пропал б/вести под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Саратовской обл., </w:t>
      </w:r>
      <w:r>
        <w:rPr>
          <w:bCs/>
        </w:rPr>
        <w:t>Машков Илья Николае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дведев Нестер (Константин) Степанович</w:t>
      </w:r>
      <w:r>
        <w:rPr/>
        <w:t>. (1902 – 23.03.42 г. (06.03.42 г.) красноармеец, рядовой 1097 сп 326 сд. Украина, Ворошиловградская (Луганская) обл., Белокуракинский р-н, с. Лубянки. (Белокурский р-н с. Лубянка). Призван Б-Куракинским (Белокурским) РВК. Убит и похоронен д. Выползово Барятинского р-на Смоленской обл. - Донесение № 9792 от 27.05.42 г;  Книга Памяти Калужской обл., Кировский р-н. Т-25 стр. 321;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дведев Родион Григорьевич</w:t>
      </w:r>
      <w:r>
        <w:rPr/>
        <w:t>. (1902 – 17.01.42 г.) красноармеец, рядовой 1099 сп 326 сд. Мордовская АССР, Лямбирский р-н, с. Ново-Михайловка. Призван Лямбирским РВК. Убит и похоронен с. Митинка Барятинского р-на Смоленской (с 05.07.1944 г. Калужской) обл. - Донесение № 14008 от 28.06.42 г.</w:t>
      </w:r>
    </w:p>
    <w:p>
      <w:pPr>
        <w:pStyle w:val="Normal"/>
        <w:rPr/>
      </w:pPr>
      <w:r>
        <w:rPr/>
        <w:t xml:space="preserve">Книга Памяти Республики Мордовия. Т-6 стр. 684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льников Алексей Куприянович</w:t>
      </w:r>
      <w:r>
        <w:rPr/>
        <w:t>. (1913 – 31.03.42 г.) красноармеец, стрелок 1101 сп 326 сд. г. Куйбышев, ул. Фрунзе, дом № 19. Призван Куйбышев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, Т-4 стр. 82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Мельников Кузьма Дмитриевич</w:t>
      </w:r>
      <w:r>
        <w:rPr/>
        <w:t>. (? … - 13.03.42 г.) красноармеец, рядовой 1099 сп 326 сд. г. Саранск, ул. Красноармейская, дом № 19. Призван Саранским ГВК. Убит. Похоронен пос. Брянск Барятинского р-на Смоленской обл. - Донесение № 9792 от 27.05.42 г.  Правильно – пос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1 стр. 19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няев Семен Васильевич</w:t>
      </w:r>
      <w:r>
        <w:rPr/>
        <w:t>. (1907 – 31.03.42 г.) красноармеец, стрелок 1101 сп 326 сд. Тульская обл., Ленинский р-н. Призван Ленинским РВК. Пропал б/вести.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ешалкин Василий Иванович</w:t>
      </w:r>
      <w:r>
        <w:rPr/>
        <w:t xml:space="preserve">. (1903 – 09.03.42 г.) красноармеец, стрелок 1101 сп 326 сд. Воронежская обл., Давыдовский р-н, с. Поченское. Призван Давыдов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1 г. Калужской) обл. 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Мешалкин Василий Ив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щеряков Алексей Сафронович</w:t>
      </w:r>
      <w:r>
        <w:rPr/>
        <w:t>. (1902 – 15.01.42 г.) красноармеец, рядовой 1097 сп 326 сд. Мордовская АССР, Ладский р-н, с. Ладка. Призван Ладским РВК МАССР. Убит. Похоронен д. Митинка Барятинского р-на Смоленской (с 05.07.1944 г. Калужской) обл. -  Донесение № 6812 от 07.05.42 г.;  Донесение № 9441 от 28.05.42 г.</w:t>
      </w:r>
    </w:p>
    <w:p>
      <w:pPr>
        <w:pStyle w:val="Normal"/>
        <w:rPr/>
      </w:pPr>
      <w:r>
        <w:rPr/>
        <w:t>В Книге Памяти Республики Мордовия, Мещеряков Алексей Сафо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зареулов (Мзаркулов, Мзариулов) Александр Александрович (Алексеевич)</w:t>
      </w:r>
      <w:r>
        <w:rPr/>
        <w:t>. (1921 – 05.03.42 г.) лейтенант, зам.ком.роты 1097 сп 326 сд. Краснодарский край, г. Армавир, ул. Дзержинская, дом  № 22. Призван Армавирским ГВК. Убит и похоронен под д. Выползово Барятинского р-на Смоленской обл. - Донесение № 6095 от 30.04.42 г;  Донесение № 21815 от 25.08.42 г;  Книга Памяти Калужской обл., Кировский р-н. Т-25 стр. 321;  Донесение № 30430 от 31.10.42 г;  Донесение № 30428 от 31.10.42 г. Правильно – убит 05.03.42 г.,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раснодарского края. Т-2 стр. 10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гунов Иван Григорьевич</w:t>
      </w:r>
      <w:r>
        <w:rPr/>
        <w:t xml:space="preserve">. (1919 - 29.01.42 г.) красноармеец, разведчик 888 ап 326 сд. Мордовская АССР, Ардатовский р-н, д. Ивановка. Призван Ардатовским РВК. Убит. Похоронен д. Анисово Городище Кировского р-на Смоленской (с 05.07.1944 г. Калужской) обл. - Донесение № 6095 от 30.04.42 г.   </w:t>
      </w:r>
    </w:p>
    <w:p>
      <w:pPr>
        <w:pStyle w:val="Normal"/>
        <w:rPr/>
      </w:pPr>
      <w:r>
        <w:rPr/>
        <w:t xml:space="preserve">Книга Памяти Республики Мордовия. Т-1 стр. 51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куплов (Микуйлов) Гуфияп (Гуфняп, Гуфняй) Микуплович (Минуйлович, Минуплович)</w:t>
      </w:r>
      <w:r>
        <w:rPr/>
        <w:t>. (1904 – 05.03.42 г.) красноармеец, рядовой 1097 сп</w:t>
      </w:r>
      <w:r>
        <w:rPr>
          <w:b/>
        </w:rPr>
        <w:t xml:space="preserve"> </w:t>
      </w:r>
      <w:r>
        <w:rPr/>
        <w:t>326 сд. Чувашская АССР,</w:t>
      </w:r>
      <w:r>
        <w:rPr>
          <w:b/>
        </w:rPr>
        <w:t xml:space="preserve"> </w:t>
      </w:r>
      <w:r>
        <w:rPr/>
        <w:t>Комсомольский р-н, Чулковский с/совет. Призван</w:t>
      </w:r>
      <w:r>
        <w:rPr>
          <w:b/>
        </w:rPr>
        <w:t xml:space="preserve"> </w:t>
      </w:r>
      <w:r>
        <w:rPr/>
        <w:t>Комсомольским РВК. Убит</w:t>
      </w:r>
      <w:r>
        <w:rPr>
          <w:b/>
        </w:rPr>
        <w:t xml:space="preserve"> </w:t>
      </w:r>
      <w:r>
        <w:rPr/>
        <w:t>под д. Выползово. Похоронен д. Выползово</w:t>
      </w:r>
      <w:r>
        <w:rPr>
          <w:b/>
        </w:rPr>
        <w:t xml:space="preserve"> </w:t>
      </w:r>
      <w:r>
        <w:rPr/>
        <w:t>Барятинского р-на Смоленской обл. - Донесение № 15402 от 08.07.42 г.  Правильно –</w:t>
      </w:r>
      <w:r>
        <w:rPr>
          <w:b/>
        </w:rPr>
        <w:t xml:space="preserve"> </w:t>
      </w:r>
      <w:r>
        <w:rPr/>
        <w:t>д. Выползово Кировского р-на</w:t>
      </w:r>
      <w:r>
        <w:rPr>
          <w:b/>
        </w:rPr>
        <w:t xml:space="preserve"> </w:t>
      </w:r>
      <w:r>
        <w:rPr/>
        <w:t>Смоленской (с 05.07.1944 г. Калужской) обл.</w:t>
      </w:r>
    </w:p>
    <w:p>
      <w:pPr>
        <w:pStyle w:val="Normal"/>
        <w:rPr/>
      </w:pPr>
      <w:r>
        <w:rPr/>
        <w:t>Книга Памяти Республики Чувашия. Т-6 стр.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лешин (Мелешин) Тимофей Сергеевич</w:t>
      </w:r>
      <w:r>
        <w:rPr/>
        <w:t>. (1904 – 18.01.42 г.) красноармеец, стрелок 1101 сп 326 сд. Мордовская АССР, Пурдошанский (Ельниковский) р-н, с. Н.Ямск (с. Новая Ямская, с. Большой Ямск). Призван Пурдошанским РВК. Убит. Похоронен д. Анисово Городище Барятинского р-на Смоленской обл. - Донесение № 6095 от 30.04.42 г.;  Книга Памяти Республики Мордовия. Т-3 стр. 487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алужской обл., Кировский р-н. Т-25, стр. 320. – Милюшин (Милешин)</w:t>
      </w:r>
      <w:r>
        <w:rPr>
          <w:b/>
          <w:bCs/>
        </w:rPr>
        <w:t xml:space="preserve"> </w:t>
      </w:r>
      <w:r>
        <w:rPr/>
        <w:t>Тимофей Сергеевич.  Все другие данные идентичны донесению № 6095 от 30.04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матин (Мимотин) Николай Савельевич.</w:t>
      </w:r>
      <w:r>
        <w:rPr/>
        <w:t xml:space="preserve"> (1923 – 23.02.42 г.) красноармеец, рядовой 1097 сп 326 сд. Марийская АССР, Сернурский р-н, д. Жермич (д. Енфмеранш). Призван Сернурским РВК. Пропал б/вести д. Выползово Барятинского р-на Смоленской обл. – Донесение № 15402 от 08.07.42 г.; 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Миматин (Мимотин) Николай</w:t>
      </w:r>
      <w:r>
        <w:rPr/>
        <w:t xml:space="preserve"> </w:t>
      </w:r>
      <w:r>
        <w:rPr>
          <w:bCs/>
        </w:rPr>
        <w:t>Савельевич</w:t>
      </w:r>
      <w:r>
        <w:rPr/>
        <w:t xml:space="preserve"> 192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аков Захар Андреевич</w:t>
      </w:r>
      <w:r>
        <w:rPr/>
        <w:t>. (1905 – 05.03.42 г.) красноармеец, стрелок 1097 сп 326 сд. Орловская обл., Хвастовицский р-н, с. Черновский. Призван Хвастовицким РВК. Убит под д. Выползово и похоронен в д. Выползово Барятинского р-на Смоленской обл. - Донесение № 14008 от 28.06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гионов РФ и Орловской обл., </w:t>
      </w:r>
      <w:r>
        <w:rPr>
          <w:bCs/>
        </w:rPr>
        <w:t>Минаков Захар Андрее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галев Федор Захарович</w:t>
      </w:r>
      <w:r>
        <w:rPr/>
        <w:t xml:space="preserve">. (1908 – 09.03.42 г.) красноармеец, рядовой 1101 сп 326 сд. г. Куйбышев, ул. Сызранская, дом № 41. Призван Куйбышевским РВК г. Куйбышев. Пропал б/вести (погиб). Место не известно. – Донесение № 9792 от 27.05.42 г.;  </w:t>
      </w:r>
    </w:p>
    <w:p>
      <w:pPr>
        <w:pStyle w:val="Normal"/>
        <w:rPr/>
      </w:pPr>
      <w:r>
        <w:rPr/>
        <w:t>Книга Памяти Самарской обл. Т-4 стр. 97.  В указанный день 09.03.42 г. 1101 сп частью сил вел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еев Василий Васильевич</w:t>
      </w:r>
      <w:r>
        <w:rPr/>
        <w:t>. (1900 – 15.01.42 г.) сержант, ком.отделения 1097 сп 326 сд. Мордовская АССР, Ладский р-н, с. Вечкусы. Призван Ладским РВК МАССР. Убит. Похоронен д. Митинка Барятинского р-на Смоленской (с 05.07.1944 г. Калужской) обл. - Донесение № 6812 от 07.05.42 г.; 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Минеев Василий Василье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еев (Минсев) Павел Васильевич</w:t>
      </w:r>
      <w:r>
        <w:rPr/>
        <w:t>. (1915 – 09.01.42 г.) сержант, ком.</w:t>
      </w:r>
    </w:p>
    <w:p>
      <w:pPr>
        <w:pStyle w:val="Normal"/>
        <w:rPr/>
      </w:pPr>
      <w:r>
        <w:rPr/>
        <w:t>отделения  1101 сп 326 сд. Мордовская АССР, Ладский р-н, с. Вечкусы. Призван Ладским РВК. Пропал б/вести южнее д. Митинка Барятинского р-на Смоленской (с 05.07.1944 г. Калужской) обл. – Донесение № 34955 от 30.11.42 г.</w:t>
      </w:r>
    </w:p>
    <w:p>
      <w:pPr>
        <w:pStyle w:val="Normal"/>
        <w:rPr/>
      </w:pPr>
      <w:r>
        <w:rPr/>
        <w:t>В Книге Памяти Республики Мордовия Минеев (Минсев) Павел Васильевич не значится погибшим, или пропавшим без вести на территории Кировского и Барятинского р-нов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еев Степан Петрович</w:t>
      </w:r>
      <w:r>
        <w:rPr/>
        <w:t xml:space="preserve">. (1901 – 16.04.42 г.) красноармеец, рядовой 1101 сп 326 сд. г. Куйбышев, ул. Садовая, дом № 219 кв. 1. Призван Куйбышевским РВК. Убит. Похоронен пос. Троицкий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Книга Памяти Самарской обл. Т-4 стр. 98 – </w:t>
      </w:r>
      <w:r>
        <w:rPr>
          <w:bCs/>
        </w:rPr>
        <w:t>Минеев Степан Петрович</w:t>
      </w:r>
      <w:r>
        <w:rPr/>
        <w:t>. Родился в 1941 г. Красноармеец. Погиб 16.04.42 г. Похоронен в д. Зайцева Гора Барятинского р-на Смоленской обл.  В данном документе неправильно указано место захоронения. В районе населенного пункта Зайцева Гора 326 сд боевых действий не вела.  Правильно – пос. Троиц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иллов (Миронов) Михаил Михайлович</w:t>
      </w:r>
      <w:r>
        <w:rPr/>
        <w:t>. (1916 – 05-07.03.42 г.) красноармеец, рядовой 1097 сп 326 сд. Горьковская обл., Чернухинский (Арзамасский) р-н, д. Свободное (Рождественский Майдан). Призван Чернухинским РВК. Пропал б/вести (погиб) д. Выползово Барятинского р-на Смоленской обл. - Донесение № 6812 от 07.05.42 г;  Донесение № 9441 от 28.05.42 г.;  Донесение № 15402 от 08.07.42 г.  Правильно – погиб (пропал б/вести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3 стр. 371, 37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Миронов Николай Дмитриевич</w:t>
      </w:r>
      <w:r>
        <w:rPr/>
        <w:t>. (1901 – 03.02.42 г.) красноармеец, рядовой 1097 сп 326 сд. Мордовская АССР, Шеренгушский р-н, с. Булдыкино. Призван Шеренгушским РВК. Пропал б/вести (погиб) западнее с. А-Городище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Республики Мордовия. Т-4 стр. 25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онов Федор Петрович</w:t>
      </w:r>
      <w:r>
        <w:rPr/>
        <w:t>. (? … - 18.03.42 г.) красноармеец, рядовой 1097 сп 326 сд. Пензенская обл., Сосново-Борский р-н, с. Русский Сыромязь. Призван Сосново-Борским РВК. Пропал б/вести в боях за д. Поздняково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Миронов Федор Петрович</w:t>
      </w:r>
      <w:r>
        <w:rPr/>
        <w:t>, пропавший без вести 18.03.42 г., не значится пои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ошниченко Ефим Борисович</w:t>
      </w:r>
      <w:r>
        <w:rPr/>
        <w:t>. (1900 – 05.03.42 г.) красноармеец, стрелок 1097 сп 326 сд. Курская обл., Валасский р-н, х. Новый. Призван Валас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 Источник информации ЦАМО, фонд № 33, опись № 686196, ед. хранения  № 4684 – Приказ Военного Совета 4-й гв.армии № 124/н от 08.06.45 г. и Наградной лист на </w:t>
      </w:r>
      <w:r>
        <w:rPr>
          <w:bCs/>
        </w:rPr>
        <w:t>Мирошниченко Ефима Борисовича</w:t>
      </w:r>
      <w:r>
        <w:rPr/>
        <w:t xml:space="preserve">, 1900 г.р., красноармейца, санитара 69 отд.роты медицинского усиления. Адрес: Курская обл., Волоконовский р-н, Тишанский с/совет, с. Новый Хутор. «Красноармеец Мирошниченко Е. Б. на фронте с декабря 1941 г., сражался в качестве стрелка до марта 1942 г. Когда после тяжелой контузии был переведен на работу санитаром в орму 69 …». 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Мирошниченко Ефим Борисович</w:t>
      </w:r>
      <w:r>
        <w:rPr/>
        <w:t xml:space="preserve"> 1900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трофанов Яков Кузьмич</w:t>
      </w:r>
      <w:r>
        <w:rPr/>
        <w:t>. (1899 – 17.03.42 г.) красноармеец, рядовой-минометчик 1097 сп 326 сд. Пензенская обл., Сосново-Борский р-н, д. Карнаулово (Топоровка). Призван Сосново-Борским РВК 26.12.1941 г. Пропал б/вести. Место не известно. - Донесение № 6812 от 07.05.42 г.;  Донесение № 9441 от 28.05.42 г.;  Донесение № 23496 от 05.04.1947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5 стр. 39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иченко Захар Иванович</w:t>
      </w:r>
      <w:r>
        <w:rPr/>
        <w:t xml:space="preserve">. (1907 – 26.07.41 г.) капитан, адъютант авиаэскадрильи 212 дальне-бомбардировочного полка. Ворорнежская обл., Россошанский р-н, дер. Поповка. Кадровый. В Красной Армии с 1929 г. Погиб в воздушном бою в р-не г. Демилов. Похоронен в д. Шайковка. – Источник информации ЦАМО, фонд № 56, опись № 12220, дело № 10. «Приказ ГУФиУ Войск Красной армии № 0148/пог. от 05.05.42 г.»;  Источник информации ЦАМО, фонд № 35, опись № 11304, дело № 187. «Список безвозвратных потерь 212 одбап». . </w:t>
      </w:r>
    </w:p>
    <w:p>
      <w:pPr>
        <w:pStyle w:val="Normal"/>
        <w:rPr/>
      </w:pPr>
      <w:r>
        <w:rPr/>
        <w:t>В Книге Памяти регионов РФ и Воронежской обл., не значится погибшим, или пропавшим без вести 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Василий Иванович</w:t>
      </w:r>
      <w:r>
        <w:rPr/>
        <w:t>. (1900 – 20.01.42 г.) красноармеец, стрелок 1111 сп 330 сд. Тульская обл., Ефремовский р-н, сохоз Дубна. Призван Ефремовским РВК Тульской обл. Убит в бою у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Михайлов Василий Иванович</w:t>
      </w:r>
      <w:r>
        <w:rPr/>
        <w:t xml:space="preserve"> 1900 г.р. не значится погибшим, или пропавшим без вести в д. Выползово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Карл Михайлович</w:t>
      </w:r>
      <w:r>
        <w:rPr/>
        <w:t xml:space="preserve">. (1908 – 05.03.42 г.) красноармеец, рядовой 1097 сп 326 сд. Чувашская АССР, Кувакинский р-н, д. Рындино. Призван Чебоксар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6 стр. 28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Михаил Кузьмич</w:t>
      </w:r>
      <w:r>
        <w:rPr/>
        <w:t>. (1904 – 05-07.03.42 г.) красноармеец, рядовой 1097 сп 326 сд. Мордовская АССР, Атяшевский р-н, с. Вечерлей. Призван Атяшевским РВК. Пропал б/вести (погиб) в боях за д. Выползово Барятинского р-на Смоленской обл. - Донесение № 6812 от 07.05.42 г.;  Книга Памяти Республики Мордовия. Т-2 стр. 409; 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0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ихайлов Николай Михайлович</w:t>
      </w:r>
      <w:r>
        <w:rPr/>
        <w:t>. (1922 – 09.03.42 г.) красноармеец, трелок 1101 сп 326 сд. Марийская АССР, Сотноский р-н, д. Кожлоер. Призван Сотнорским РВК Марий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Михайлов Николай Михайлович</w:t>
      </w:r>
      <w:r>
        <w:rPr/>
        <w:t xml:space="preserve"> не значится погибшим, или пропавшим без вести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Петр Никандрович</w:t>
      </w:r>
      <w:r>
        <w:rPr/>
        <w:t>. (1900 – 18.03.42 г.) красноармеец, рядовой 1097 сп 326 сд. Мордовская АССР, Ичалковский р-н, с. Б-Сыреси. Призван Ичалковским РВК. Пропал б/вести. Место не известно. - Донесение № 6812 от 07.05.42 г.;  Донесение № 9441 от 28.05.42 г.  В указанный день 18.03.42 г., 1097 сп д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ихайлов Петр Никандрович</w:t>
      </w:r>
      <w:r>
        <w:rPr/>
        <w:t xml:space="preserve"> 1900 г.р. не значится погибшим, или пропавшим без вести на территории 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Роман Агапович</w:t>
      </w:r>
      <w:r>
        <w:rPr/>
        <w:t xml:space="preserve">. (? … - 15.01.42 г.) красноармеец, стрелок 1101 сп 326 сд. Мордовская АССР, З-Полянский р-н, с. Потьма. Призван З-Полянским РВК. Убит. Похоронен д. Анисово Городище Кировского р-на Смоленской (с 05.07.1944 г. Калужской) обл. - Донесение № 6095 от 30.04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4 стр. 258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лкин Андрей Васильевич</w:t>
      </w:r>
      <w:r>
        <w:rPr/>
        <w:t>. (1902 – 03.02.42 г.) ст. сержант, пом.ком.</w:t>
      </w:r>
    </w:p>
    <w:p>
      <w:pPr>
        <w:pStyle w:val="Normal"/>
        <w:rPr/>
      </w:pPr>
      <w:r>
        <w:rPr/>
        <w:t>взвода 1097 сп 326 сд. Мордовская АССР, Романовский (Ромадановский) р-н, с. Курилово. Призван Романовским (Ромадановским) РВК. Пропал б/вести западнее с. А-Городище Барятинского р-на Смоленской обл. - Донесение № 9441 от 28.05.42 г.;  Донесение № 6812 от 07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ихалкин Андрей Василье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лкин Лев Николаевич</w:t>
      </w:r>
      <w:r>
        <w:rPr/>
        <w:t xml:space="preserve">. (? … - ? … ) сержант. Воинская часть и должность не известны. Сведения о месте рождения, месте жительства и РВК призыва отсутствуют. Погиб: Кировский р-н д. Анисово Городище. - Книга Памяти Калужской обл., Кировский р-н, Т-14 стр. 36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ихалкине Льве Николаевиче</w:t>
      </w:r>
      <w:r>
        <w:rPr/>
        <w:t>, погибшем на территории Кировского р-на Смоленской обл., 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других регионов РФ </w:t>
      </w:r>
      <w:r>
        <w:rPr>
          <w:bCs/>
        </w:rPr>
        <w:t>Михалкин Лев Николае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ль Григорий Куприянович</w:t>
      </w:r>
      <w:r>
        <w:rPr/>
        <w:t xml:space="preserve">. (1908 – 05.03.42 г.) красноармеец, стрелок 1097 сп 326 сд. Омская обл., Седельниковский р-н, дер. Павловка. Призван Седельниковским РВК. Убит и похоронен под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Донесение № 16898 от 24.07.42 г.;  Донесение № 4774 от 10.04.42 г. – Михаль (Михань) Григорий Куприянович, 1908 г.р., красноармеец 1320 сп 413 сд.</w:t>
      </w:r>
      <w:r>
        <w:rPr>
          <w:b/>
        </w:rPr>
        <w:t xml:space="preserve"> </w:t>
      </w:r>
      <w:r>
        <w:rPr/>
        <w:t xml:space="preserve">Адрес тот же. Пропал б/вести в ноябре 1941 г. на территории Туль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14008 28.06.42 г. – убит и похоронен д. Выползово Кировского р-на Смоленской  (с 05.07.1944 г. Калужской) обл. </w:t>
      </w:r>
    </w:p>
    <w:p>
      <w:pPr>
        <w:pStyle w:val="Normal"/>
        <w:rPr/>
      </w:pPr>
      <w:r>
        <w:rPr/>
        <w:t xml:space="preserve">Книга Памяти Омской обл. Т-8 стр. 183-18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еев Николай Федорович</w:t>
      </w:r>
      <w:r>
        <w:rPr/>
        <w:t>. (1915 – 05.03.42 г.) красноармеец, стрелок 1097 сп 326 сд. Сталинская обл., г. Константиновка. Призван Константиновс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Увековечен.</w:t>
      </w:r>
      <w:r>
        <w:rPr>
          <w:b/>
          <w:bCs/>
        </w:rPr>
        <w:t xml:space="preserve">  Михеев Серафим Александрович</w:t>
      </w:r>
      <w:r>
        <w:rPr/>
        <w:t>. (1914 – 03.06.42 г.) мл. сержант, сапер-разведчик 570 осб 290 сд. Куйбышевская обл., Сергеевский р-н, д. Коробаево. (Северо-Казахстанская обл., Аертовский р-н, Жедекульский с/совет, д. Колесниковка). Призван Аертовским РВК северо-Казахстанской обл. Убит западнее пос. Ост, Барятинского р-на, Смоленской обл. Остался на поле боя. – Донесение № 23540 от 19.06.43 г.</w:t>
      </w:r>
      <w:r>
        <w:rPr>
          <w:b/>
          <w:bCs/>
        </w:rPr>
        <w:t xml:space="preserve">  </w:t>
      </w:r>
      <w:r>
        <w:rPr>
          <w:bCs/>
        </w:rPr>
        <w:t>Правильно –</w:t>
      </w:r>
      <w:r>
        <w:rPr>
          <w:b/>
          <w:bCs/>
        </w:rPr>
        <w:t xml:space="preserve"> </w:t>
      </w:r>
      <w:r>
        <w:rPr>
          <w:bCs/>
        </w:rPr>
        <w:t>убит в р-не хутора Байдан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ишин Илья Панкратович</w:t>
      </w:r>
      <w:r>
        <w:rPr/>
        <w:t>. (1897 – 09.03.42 г.) красноармеец, рядовой 1101 сп 326 сд. Курская обл., Боброво-Дворский р-н, д. Дальне-Леневка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шин Михаил Яковлевич</w:t>
      </w:r>
      <w:r>
        <w:rPr/>
        <w:t xml:space="preserve">. (1918 – 03.02.42 г.) красноармеец, рядовой 1097 сп 326 сд. Мордовская АССР, Атяшевский р-н, с. Ушаковка. Призван Атяшевским РВК МАССР. Пропал б/вести западнее с. А-Городище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Книга Памяти Республики Мордовия Т-2 стр. 410 – </w:t>
      </w:r>
      <w:r>
        <w:rPr>
          <w:bCs/>
        </w:rPr>
        <w:t>Мишин Михаил Яковлевич</w:t>
      </w:r>
      <w:r>
        <w:rPr/>
        <w:t xml:space="preserve">. Родился в 1902 г. в с. Ушаковка, Атяшевского р-на, МССР. Русский. Призван в Советскую Армию в пос. Аияшево. Рядовой. Погиб в бою в мае 1942 г. Похоронен в д. Анисово Городище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03.02.42 г.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зговой Лука Парфирьевич (Назарович)</w:t>
      </w:r>
      <w:r>
        <w:rPr/>
        <w:t>. (1898 – 05.(18).03.42 г.) красноармеец, стрелок 1097 сп 326 сд. Курская обл., Скороднянский р-н, с. Кривошеевка. Призван Скороднянским РВК. Убит под д. Выползово и похоронен д. Выползово Барятинского р-на Смоленской обл. (Пропал б/вести. Место не известно). - Донесение № 14008 от 28.06.42 г.;   Донесение № 6812 от 07.05.42 г.;  Донесение № 9441 от 28.05.42 г. 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Мозговой Лука Парфирьевич</w:t>
      </w:r>
      <w:r>
        <w:rPr>
          <w:b/>
          <w:bCs/>
        </w:rPr>
        <w:t xml:space="preserve"> </w:t>
      </w:r>
      <w:r>
        <w:rPr>
          <w:bCs/>
        </w:rPr>
        <w:t>(Назарович)</w:t>
      </w:r>
      <w:r>
        <w:rPr/>
        <w:t xml:space="preserve"> 1898 г.р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ойдяков Антон Авраамович</w:t>
      </w:r>
      <w:r>
        <w:rPr/>
        <w:t xml:space="preserve">. (1922 – 09.03.42 г.) красноармеец, стрелок 1101 сп 326 сд. БССР, Могилевская обл., Чириковский р-н, д. Лысовка. Призван Чириковским РВК Могилев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Моисеев Владимир Петрович</w:t>
      </w:r>
      <w:r>
        <w:rPr/>
        <w:t>. (1921 – 04.08.41 г.) мл. воентехник, радиотехник 63 авиадивизии. Московская обл., Подольский р-н, д. Логовская. Кадровый. Убит на своем аэродроме бомбой противника. Похоронен д. Анисово Городище Смоленской обл. – Донесение № 47 от 13.01.42 г. «Именной список безвозвратных потерь нач.состава 63 авиадивизии с 22.06. по 09.12.41 г.». – ЦАМО, фонд № 58, опись № 818883, дело 928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Московской обл., Т-20, часть 2, стр. 120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кеев Апраксий Михайлович</w:t>
      </w:r>
      <w:r>
        <w:rPr/>
        <w:t xml:space="preserve">. (? … - 23.03.42 г.) красноармеец, стрелок 1097 сп 326 сд. Мордовская АССР, Мельцанский р-н, д. Кр.Поселок. Призван Мельца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океев Апраксий Михайл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кеев (Макеев) Трофим Ефимович</w:t>
      </w:r>
      <w:r>
        <w:rPr/>
        <w:t>. (1909 – 06.03.42 г.) красноармеец, стрелок 1097 сп 326 сд. Мордовская АССР, Мельцанский р-н, с. Кульдом (пос. Красный Мордвин). Призван Мельцанским (Старо-Шайговским) РВК. Убит под д. Выползово и похоронен д. Выползово Барятинского р-на Смоленской обл. - Донесение № 12785 от 17.06.42 г. 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5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мун Петр Тихонович</w:t>
      </w:r>
      <w:r>
        <w:rPr/>
        <w:t xml:space="preserve">. (1910 – 23.03.42 г.) красноармеец, рядовой 1097 сп 326 сд. Ворошиловградская обл., Н-Чайдатский р-н, д. Муратово. Призван Ново-Чайдатским РВК. Убит и похоронен д. Выползово. - Донесение № 9792 от 27.05.42 г.  </w:t>
      </w:r>
    </w:p>
    <w:p>
      <w:pPr>
        <w:pStyle w:val="Normal"/>
        <w:rPr>
          <w:b/>
          <w:b/>
        </w:rPr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нохин Дмитрий Никитьевич</w:t>
      </w:r>
      <w:r>
        <w:rPr/>
        <w:t xml:space="preserve">. (1911 – 20.01.42 г.) красноармеец, стрелок 1111 сп 330 сд. Вороненжская обл., Хохловский р-н, д. Черновка. РВК призыва не известен. Пропал б/вести. Место не известно. - Донесение № 15112 от 06.07.42 г.  </w:t>
      </w:r>
    </w:p>
    <w:p>
      <w:pPr>
        <w:pStyle w:val="Normal"/>
        <w:rPr/>
      </w:pPr>
      <w:r>
        <w:rPr/>
        <w:t>В указанный день 20.01.42 г., 1111 сп вел бои в р-не д. Выползово Кировского р-на Смоленской обл.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Монохин Дмитрий Никитье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розов Иван Иванович</w:t>
      </w:r>
      <w:r>
        <w:rPr/>
        <w:t>. (1917 – 15.01.42 г.) сержант, ком.отделения 1097 сп 326 сд. Мордовская АССР, Рыбкинский р-н, с. Федоровка. Призван Рыбкин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Морозов Иван Иванович</w:t>
      </w:r>
      <w:r>
        <w:rPr/>
        <w:t xml:space="preserve">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розов Матвей Карпович</w:t>
      </w:r>
      <w:r>
        <w:rPr/>
        <w:t>. (1897 (1903) – 17.03.42 г.) красноармеец, рядовой 1097 сп 326 сд. Пензенская обл., Сосново-Борский р-н, с. Водолей. Призван Сосново-Борским РВК. Попал б/вести. Место не известно. - Донесение № 6812 от 07.05.42 г.;  Книга Памяти Пензенской обл. Т-5 стр. 457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5 стр. 457 – нет полных данных.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сквин Ермолай Алек…</w:t>
      </w:r>
      <w:r>
        <w:rPr/>
        <w:t xml:space="preserve"> . (1922 – 23.03.42 г.) красноармеец, рядовой 1097 сп 326 сд. Удмурдская АССР, Мало-Пурчинский р-н, д. Б-Бегра. Призван Мало-Пурчинским РВК. Убит и похоронен д. Выползово. - Донесение № 9792 от 27.05.42 г.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639, опись № 100650с, дело № 7 – «Список м.н.с. и рядового состава 270 зсп, отправляемых в рабочую колонну 25-31.12.42 г.». Запись № 54 на стр. 6 – </w:t>
      </w:r>
      <w:r>
        <w:rPr>
          <w:bCs/>
        </w:rPr>
        <w:t>Москвин Ермолай Александрович</w:t>
      </w:r>
      <w:r>
        <w:rPr/>
        <w:t>. 1922 г.р. красноармеец, рядовой. Призван 24.09.41 г. Удмурдская АССР, Мало-Пургинский р-н, д. Бывигра;  Источник информации Министерство обороны СССР Юбилейная картотека награждений, шкаф № 40, ящик № 5, документ № 16 от 12.02.1989 г. –</w:t>
      </w:r>
      <w:r>
        <w:rPr>
          <w:b/>
        </w:rPr>
        <w:t xml:space="preserve"> </w:t>
      </w:r>
      <w:r>
        <w:rPr/>
        <w:t>Москвин Ермолай</w:t>
      </w:r>
      <w:r>
        <w:rPr>
          <w:b/>
        </w:rPr>
        <w:t xml:space="preserve"> </w:t>
      </w:r>
      <w:r>
        <w:rPr/>
        <w:t>Александрович, 1922 г.р. Удмурдская АССР, Мало-Пургинский р-н, д. Бограш-Бигра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Республики Удмурдия </w:t>
      </w:r>
      <w:r>
        <w:rPr>
          <w:bCs/>
        </w:rPr>
        <w:t>Москвин Ермолай Алексеевич</w:t>
      </w:r>
      <w:r>
        <w:rPr/>
        <w:t xml:space="preserve"> </w:t>
      </w:r>
      <w:r>
        <w:rPr>
          <w:bCs/>
        </w:rPr>
        <w:t>(Александрович)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зыря Андрей Савельевич</w:t>
      </w:r>
      <w:r>
        <w:rPr/>
        <w:t>. (1913 – 05-07.03.42 г.) красноармеец, рядовой 1097 сп. 326 сд. Ворошиловоградская обл., Рубожанский р-н, г. Крашен, ул. Интернациональная, дом № 64. Призван Рубожан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лин Осип Гурьянович</w:t>
      </w:r>
      <w:r>
        <w:rPr/>
        <w:t>. (1900 – 10.04.42 г.) красноармеец, стрелок 1101 сп 326 сд. Саратовская обл., Болоковский р-н, с. Натальино. Призван Балаковским РВК. Пропал б/вести. Место не известно. - Донесение № 11511 от 09.06.42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, Т-2 стр. 570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лянов Михаил Трофимович</w:t>
      </w:r>
      <w:r>
        <w:rPr/>
        <w:t xml:space="preserve">. (? … - … 03.42 г.) красноармеец, рядовой. Воинская часть и должность не известны. Мордовская АССР, Ромодановский р-н, с. Трофимовщина. Призван Ромодановским РВК Мордовской АССР в 1941 г. Погиб в бою. Похоронен д. Анисово Городище Кировского р-на Калужской обл. - Книга Памяти Республики Мордовия. Т-7 стр. 150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улянове Михаиле Трофимовиче</w:t>
      </w:r>
      <w:r>
        <w:rPr/>
        <w:t xml:space="preserve">, погибшем на территории Кировского р-на Смоленской обл.,  в документах о безвозвратных потерях ОБД «Мемориал» и ОБД «Память Народа»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Мурзаев (Муравьев) Прокофий Федорович</w:t>
      </w:r>
      <w:r>
        <w:rPr/>
        <w:t xml:space="preserve">. (1910 – 08.02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Мордовская АССР, Игнатовский р-н, с. Петровка. </w:t>
      </w:r>
    </w:p>
    <w:p>
      <w:pPr>
        <w:pStyle w:val="Normal"/>
        <w:ind w:left="900" w:hanging="900"/>
        <w:rPr/>
      </w:pPr>
      <w:r>
        <w:rPr/>
        <w:t xml:space="preserve">Призван Игантовским РВК. Убит. Похоронен д. Выползово Смоленской обл. – Донесение </w:t>
      </w:r>
    </w:p>
    <w:p>
      <w:pPr>
        <w:pStyle w:val="Normal"/>
        <w:ind w:left="900" w:hanging="900"/>
        <w:rPr/>
      </w:pPr>
      <w:r>
        <w:rPr/>
        <w:t xml:space="preserve">Игнатовского РВК Мордовской АССР без номера и даты;  Донесение № 9441 от 28.05.42 </w:t>
      </w:r>
    </w:p>
    <w:p>
      <w:pPr>
        <w:pStyle w:val="Normal"/>
        <w:rPr/>
      </w:pPr>
      <w:r>
        <w:rPr/>
        <w:t xml:space="preserve">г.;  Донесение № 6812 от 07.05.42 г.  Правильно – д. Выползово Кировского р-на Смоленской (с 05.07.1944 г. Калужской) обл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2 стр. 6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син Кобин</w:t>
      </w:r>
      <w:r>
        <w:rPr/>
        <w:t xml:space="preserve">. (1909 – 31.03.42 г.) красноармеец, стрелок 1101 сп 326 сд. Ниже-Уральская обл., г .Орша, Восточная ул., Сидотийский с/совет, Аул № 8. Призван Ниже-Ураль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хамедченко Ханахий</w:t>
      </w:r>
      <w:r>
        <w:rPr/>
        <w:t xml:space="preserve">. (1905 – 14.03.42 г.) красноармеец, рядовой 1097 сп 326 сд. Московская обл., Мытищенский р-н, с. Медведевка (Медведково, Леонидовка). Призван Мытищенским РВК. Убит. Похоронен д. Троицкое Барятинского р-на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Извещение Мытищинского РВК № 1/128 от 02.08.42 г. – убит 12.03.42 г. Похоронен  д. Выползово Барятинского р-на Смоленской обл.  </w:t>
      </w:r>
    </w:p>
    <w:p>
      <w:pPr>
        <w:pStyle w:val="Normal"/>
        <w:rPr/>
      </w:pPr>
      <w:r>
        <w:rPr/>
        <w:t>Книга Памяти Калужской обл., Кировский р-н. Т-14 стр. 36. – (Мухаметчин Мухаметчик)</w:t>
      </w:r>
      <w:r>
        <w:rPr>
          <w:b/>
        </w:rPr>
        <w:t xml:space="preserve"> </w:t>
      </w:r>
      <w:r>
        <w:rPr/>
        <w:t>Ханяв. (? … - 12.03.42 г.) красноармеец. Призван Мытищинским РВК Московской обл. Погиб: Кировский р-н, д. Анисово Городище.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извещении Мытищинского РВК – убит,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29, часть 3, стр. 631 – числится похороненым на воинском мемориале «Зайцева Гора» Барятин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ухин Фрол Иванович</w:t>
      </w:r>
      <w:r>
        <w:rPr/>
        <w:t>. (1914 – 13.01.42 г.) красноармеец, стрелок 1101 сп 326 сд. Мордовская АССР, Инсарский р-н, д. Русская Паевка. Призван Инсарским РВК Убит. Похоронен д. Анисово Городище Барятинского р-на Смоленской обл. - Донесение № 6095 от 30.04.42 г.;   Книга Памяти Республики Мордовия. Т-4 стр. 505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хортов Василий Евдокимович</w:t>
      </w:r>
      <w:r>
        <w:rPr/>
        <w:t xml:space="preserve">. (1903 – 17.01.42 г.) красноармеец, рядовой 1097 сп 326 сд. Мордовская АССР, Саранский р-н, д. Зеленый Клин (с. Белогорское). Призван Саранским РВК. Убит. Похоронен д. Митинка Барятинского р-на Смоленской (с 05.07.1944 г. Калужской) обл. - Донесение № 6812 от 07.05.42 г.;   Донесение № 9441 от 28.05.42 г.; </w:t>
      </w:r>
    </w:p>
    <w:p>
      <w:pPr>
        <w:pStyle w:val="Normal"/>
        <w:ind w:left="900" w:hanging="900"/>
        <w:rPr>
          <w:b/>
          <w:b/>
        </w:rPr>
      </w:pPr>
      <w:r>
        <w:rPr/>
        <w:t xml:space="preserve">Книга Памяти Республики Мордовия. Т-1 стр. 203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Надежин Петр Михайлович</w:t>
      </w:r>
      <w:r>
        <w:rPr/>
        <w:t xml:space="preserve">. (1905 – 2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Атяшевский р-н, с. Копасово. Призван Атяшевским </w:t>
      </w:r>
    </w:p>
    <w:p>
      <w:pPr>
        <w:pStyle w:val="Normal"/>
        <w:ind w:left="900" w:hanging="900"/>
        <w:rPr/>
      </w:pPr>
      <w:r>
        <w:rPr/>
        <w:t>РВК МАССР. Пропал</w:t>
      </w:r>
      <w:r>
        <w:rPr>
          <w:i/>
        </w:rPr>
        <w:t xml:space="preserve"> </w:t>
      </w:r>
      <w:r>
        <w:rPr/>
        <w:t xml:space="preserve">б/вести с. Троицкое Смоленской обл. - Донесение № 6812 от </w:t>
      </w:r>
    </w:p>
    <w:p>
      <w:pPr>
        <w:pStyle w:val="Normal"/>
        <w:ind w:left="900" w:hanging="900"/>
        <w:rPr/>
      </w:pPr>
      <w:r>
        <w:rPr/>
        <w:t>07.05.42 г.;  Донесение № 9441 от 28.05.42 г.  Правильно - пос. Троицкий Кировского р-на</w:t>
      </w:r>
    </w:p>
    <w:p>
      <w:pPr>
        <w:pStyle w:val="Normal"/>
        <w:ind w:left="900" w:hanging="900"/>
        <w:rPr/>
      </w:pPr>
      <w:r>
        <w:rPr/>
        <w:t>Смоленской (с 05.07.1944 г. Калужской) 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Надежин Петр Михайлович</w:t>
      </w:r>
      <w:r>
        <w:rPr/>
        <w:t xml:space="preserve"> 1905 г.р.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дин Трофим Кузьмич</w:t>
      </w:r>
      <w:r>
        <w:rPr/>
        <w:t>. (1903 – 03.02.42 г.) красноармеец, рядовой 1097 сп 326 сд. Мордовская АССР, Атюрьевский р-н, с. Атюрьево. Призван Атюрьевским РВК. Пропал б/вести западнее с. А-Городище Смоленской обл. - Донесение № 6812 от 07.05.42 г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Надин Трофим Кузьмич</w:t>
      </w:r>
      <w:r>
        <w:rPr/>
        <w:t xml:space="preserve"> 1903 г.р. не значится погибшим, или пропавшим без вести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49 – Указ Президиума ВС СССР № 223/83 от 06.11.1947 г. и Наградной лист на </w:t>
      </w:r>
      <w:r>
        <w:rPr>
          <w:bCs/>
        </w:rPr>
        <w:t>Надина Трофима Кузьмича</w:t>
      </w:r>
      <w:r>
        <w:rPr/>
        <w:t xml:space="preserve">. 1903 г.р., инвалида 2-й группы, бывшего красноармейца 1064 сп. В Красной Армии с 16.09.41 г. Призван Атюрьевским РВК Мордовской АССР. Адрес: Мордовская АССР, Атюрьевский р-н. с. Атюрьево. Представление направлено Атюрьевским РВК Мордовской АССР 03.09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заренко Константин Кузьмич</w:t>
      </w:r>
      <w:r>
        <w:rPr/>
        <w:t>. (1903 – 18.03.42 г.) красноармеец, рядовой 1097 сп 326 сд. Воронежская обл., Старо-Кридшанский р-н, хутор Огарев. Призван Старо-Кришанским РВК. Пропал б/вести. Место не известно. –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Назаренко Константин Кузьм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250, опись № 100664с, дело № 3. «Именной список на выбывающих из 206 озсп красноармейцев и младших командиров 28-го ОБ 13». Запись № 29 на стр.1 – </w:t>
      </w:r>
      <w:r>
        <w:rPr>
          <w:bCs/>
        </w:rPr>
        <w:t>Назаренко Константин</w:t>
      </w:r>
      <w:r>
        <w:rPr/>
        <w:t xml:space="preserve"> </w:t>
      </w:r>
      <w:r>
        <w:rPr>
          <w:bCs/>
        </w:rPr>
        <w:t>Кузьмич</w:t>
      </w:r>
      <w:r>
        <w:rPr/>
        <w:t>. 1903 г.р. Призван в РККА в 1941 г., колхозник, образование 2 класса, русский. Адрес: Воронежская обл., С-Кривушинский р-н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кин Василий Федорович</w:t>
      </w:r>
      <w:r>
        <w:rPr/>
        <w:t>. (1901 – 26.03.42 г.) красноармеец. стрелок 1099 сп 326 сд. Мордовская АССР, Больше-Березниковский р-н, с. Першас. Призван Больше-Березниковским РВК Мордовской АССР. Пропал б/вести с. Барятинское Смоленской обл. – Донесение штаба 326 сд № 0247 от 02.06.42 г., приложение к № 11511 от 09.06.42 г.  В указанный день 3-й сб 1099 сп располагался в р-не п. Брянский Кировского р-на Смоленской обл., в с. Барятинское подразделения полка не находились и боевых действий не вели.   Правильно – пропал б/вести у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Назаров Василий Архипович</w:t>
      </w:r>
      <w:r>
        <w:rPr/>
        <w:t xml:space="preserve">. (1910 – 09.03.42 г.) красноармеец, стрелок 1101 сп 326 сд. Мордовская АССР, Мельцанский р-н, с. Лем. Майдан (Лемдейский Майдан). Призван Мельцанским (с. Старо-Шайгово) РВК Мордовской АССР в 1941 г. Пропал б/вести (Погиб в бою). Место не известно. – Донесение № 9792 от 27.05.42 г.;   </w:t>
      </w:r>
    </w:p>
    <w:p>
      <w:pPr>
        <w:pStyle w:val="Normal"/>
        <w:rPr>
          <w:b/>
          <w:b/>
        </w:rPr>
      </w:pPr>
      <w:r>
        <w:rPr/>
        <w:t>Книга Памяти Мордовской АССР. Т-7 стр. 668.  В указанный день 09.03.42 г., часть сил 1101 сп вели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Мордовской АССР. Т-7 стр. 668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заров Василий Тарасович</w:t>
      </w:r>
      <w:r>
        <w:rPr/>
        <w:t xml:space="preserve">. (1916 – 18.03.42 г.) красноармеец, рядовой 1097 сп 326 сд. Тамбовская обл., Косогорский р-н, село Крамхай (с. Сурава). Призван Косог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Тамбовской обл. Т-1 стр. 41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уечен.</w:t>
      </w:r>
      <w:r>
        <w:rPr>
          <w:b/>
        </w:rPr>
        <w:t xml:space="preserve">  Назаров Павел Афанасьевич</w:t>
      </w:r>
      <w:r>
        <w:rPr/>
        <w:t>. (? … - 27.02.42 г.) ст. сержант, ком.</w:t>
      </w:r>
    </w:p>
    <w:p>
      <w:pPr>
        <w:pStyle w:val="Normal"/>
        <w:rPr/>
      </w:pPr>
      <w:r>
        <w:rPr/>
        <w:t>отделения 1097 сп 326 сд. Московская обл., г. Шатура, поселок им. Кирова, дом №32 кв. 18. Призван Шатур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27 стр. 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пу (Наку) Алексей Тимофеевич</w:t>
      </w:r>
      <w:r>
        <w:rPr/>
        <w:t>. (1922 – 06.03.42 г.) красноармеец, стрелок 1097 сп 326 сд. Кашневская обл., Насепиринский р-н, с. Боробоян. Призван Крамодарским РВК. Убит и похоронен д. Выползово Барятинского р-на Смоленской обл. - 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рзаев Захар Егорович</w:t>
      </w:r>
      <w:r>
        <w:rPr/>
        <w:t>. (1906 – 23.02.42 г.) красноармеец, рядовой 1097 сп 326 сд. Мордовская АССР, Мельцанский р-н, с. Нов.Александровка. Призван Мельц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Нарзаев Захар Его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рожный Василий Тимофеевич</w:t>
      </w:r>
      <w:r>
        <w:rPr/>
        <w:t>. (1908 – 05.03.42 г.) красноармеец, стрелок 1097 сп 326 сд. Воронежская обл., Кантемировский р-н, с. Контемирово. Призван Кантемир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(В данном документе нет данных о близких родственниках).</w:t>
      </w:r>
    </w:p>
    <w:p>
      <w:pPr>
        <w:pStyle w:val="Normal"/>
        <w:rPr/>
      </w:pPr>
      <w:r>
        <w:rPr/>
        <w:t xml:space="preserve">Книга Памяти Воронежской обл., Кантемировский р-н. Стр. 231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 Источник информации ЦАМО, фонд № 8498, опись № 120988, дело № 55 – «Демографический список рядового и сержантского состава 2 роты распределительного батальона 202 зсп, убывающих в другую часть от 10.09.44 г.». Запись № 1 на стр.1 – </w:t>
      </w:r>
      <w:r>
        <w:rPr>
          <w:bCs/>
        </w:rPr>
        <w:t>Нарожный Василий Тимофеевич</w:t>
      </w:r>
      <w:r>
        <w:rPr/>
        <w:t xml:space="preserve">. 1908 г.р., рядовой. Адрес: Воронежская обл., Кантемировский р-н, с. Кантемировка. Призван Кантемировским РВК. (в данном документе имя жены </w:t>
      </w:r>
      <w:r>
        <w:rPr>
          <w:i/>
        </w:rPr>
        <w:t>Нарожная Улита Трофим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рушев Александр Филиппович</w:t>
      </w:r>
      <w:r>
        <w:rPr/>
        <w:t>. (1907 – 08.03.42 г.) красноармеец, рядовой 1097 сп 326 сд. Мордовская АССР, Дубенский р-н, с. Пурцаки (с. Турдаки). Призван Дубенским РВК. Пропал б/вести (погиб) в боях под д. Выползово Барятинского р-на Смоленской обл. - Донесение № 6812 от 07.05.42 г.;  Книга Памяти Республики Мордовия. Т-3 стр. 324;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324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ташкин ? … ? …</w:t>
      </w:r>
      <w:r>
        <w:rPr/>
        <w:t xml:space="preserve"> . (? … - 1942 г.) сержант, ком.отделения 326 сд. Данные о месте рождения, месте жительства и РВК призыва отстутствуют. Погиб: Кировский р-н д. Выползово. - Книга Памяти Калужской обл., Кировский р-н, Т-14 ст. 36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аташкине ? … ? …</w:t>
      </w:r>
      <w:r>
        <w:rPr>
          <w:b/>
          <w:bCs/>
        </w:rPr>
        <w:t xml:space="preserve"> </w:t>
      </w:r>
      <w:r>
        <w:rPr/>
        <w:t>, погибшем на территории Кировского р-на Смоленской обл.,  в документах о безвозвратных потерях ОБД «Мемориал» и ОБД «Память Народа» нет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</w:t>
      </w:r>
      <w:r>
        <w:rPr>
          <w:bCs/>
        </w:rPr>
        <w:t>Наташкин ? … ? …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кин Иван Ефимович</w:t>
      </w:r>
      <w:r>
        <w:rPr/>
        <w:t xml:space="preserve">. (1896 – 18.03.42 г.) красноармеец, рядовой 1097 сп 326 сд. Пензенская обл., Каменский р-н, с. Маслейка. Призван Каменским РВК. Пропал б/вести в боях у с. Поздняково Барятинского р-на Смоленской обл. -Донесение № 6812 от </w:t>
      </w:r>
    </w:p>
    <w:p>
      <w:pPr>
        <w:pStyle w:val="Normal"/>
        <w:rPr/>
      </w:pPr>
      <w:r>
        <w:rPr/>
        <w:t>07.05.42 г.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6 стр. 25 – </w:t>
      </w:r>
      <w:r>
        <w:rPr>
          <w:bCs/>
        </w:rPr>
        <w:t>Наумкин Иван Ефимович</w:t>
      </w:r>
      <w:r>
        <w:rPr/>
        <w:t xml:space="preserve">. Родился в 1898 г. в д. Безруково Каменского р-на. Призван Каменским РВК. Красноармеец. Погиб в бою 18.03.42 г. Захоронен Беларусь, г. Минск. Информация данного документа не верна. В марте 1942 г. в г. Минск Красная Армия боевых действий не вела (глубокий тыл противника). </w:t>
      </w:r>
    </w:p>
    <w:p>
      <w:pPr>
        <w:pStyle w:val="Normal"/>
        <w:rPr/>
      </w:pPr>
      <w:r>
        <w:rPr/>
        <w:t xml:space="preserve">Правильно – пропал б/вести в боях за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кин Николай Васильевич</w:t>
      </w:r>
      <w:r>
        <w:rPr/>
        <w:t xml:space="preserve">. (1904 – 15.01.42 г.) красноармеец, рядовой 1097 сп 326 сд. Мордовская АССР, Чамзинский р-н, с. Мокшолей. Призван Чамзинским РВК МАССР. Убит. Похоронен д. Митинка Барятинского р-на Смоленской обл. - Донесение № 9441 от 28.05.42 г., запись № 236;  Донесение № 6812 от 07.05.42 г., запись № 236.  </w:t>
      </w:r>
    </w:p>
    <w:p>
      <w:pPr>
        <w:pStyle w:val="Normal"/>
        <w:rPr/>
      </w:pPr>
      <w:r>
        <w:rPr/>
        <w:t xml:space="preserve">Донесение № 6812 от 07.05.42 г., запись № 283;  Донесение № 9441 от 28.05.42 г., запись № 283 – Наумкин Николай Васильевич. Все данные идентичны записям под № 236 донесениий № 9441 и № 6812. Пропал б/вести Зап. Городище Барятинского р-на Смоленской обл. </w:t>
      </w:r>
    </w:p>
    <w:p>
      <w:pPr>
        <w:pStyle w:val="Normal"/>
        <w:rPr/>
      </w:pPr>
      <w:r>
        <w:rPr/>
        <w:t xml:space="preserve">Правильно – Убит и похоронен д. Митинка Барятинского р-на Смоленской (с 05.07.1944 г. Калужской) обл.   </w:t>
      </w:r>
    </w:p>
    <w:p>
      <w:pPr>
        <w:pStyle w:val="Normal"/>
        <w:rPr/>
      </w:pPr>
      <w:r>
        <w:rPr/>
        <w:t>Книга Памяти Республики Мордовия. Т-6 стр. 858 – нет точных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кин Семен Иванович</w:t>
      </w:r>
      <w:r>
        <w:rPr/>
        <w:t>. (1902 – 08.03.42 г.) красноармеец, рядовой 1097 сп 326 сд. Курская обл., Мантуровский р-н, с. Кузаченка. Призван Мантуров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Наумкин Семен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ов Иван Федорович</w:t>
      </w:r>
      <w:r>
        <w:rPr/>
        <w:t>. (1899 – 18.03.42 г.) красноармеец, стрелок 1099 сп 326 сд. Кировская обл., Санчуровский (Сметанинский) р-н, д. Панского (Анинское). Призван Санчуровским РВК. Пропал б/вести пос. Брянск Барятинского р-на Смоленской обл. - Донесение № 11511 от 09.06.42 г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Cs/>
        </w:rPr>
      </w:pPr>
      <w:r>
        <w:rPr/>
        <w:t>Книга Памяти Кировской обл., Санчурский р-н. Т-9 стр. 543 –</w:t>
      </w:r>
      <w:r>
        <w:rPr>
          <w:b/>
          <w:bCs/>
        </w:rPr>
        <w:t xml:space="preserve"> </w:t>
      </w:r>
      <w:r>
        <w:rPr>
          <w:bCs/>
        </w:rPr>
        <w:t>нет полных данны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умов Николай Тимофеевич</w:t>
      </w:r>
      <w:r>
        <w:rPr/>
        <w:t>. (1915 – 10.03.42 г.) старшина, старшина роты 1099 сп 326 сд. Мордовская АССР, Атяшевский р-н, село Шей-Майдан. Призван Атяшевским РВК. Пропал б/вести. Место не известно. - Донесение штаба 326 сд № 0247 от 02.06.42 г., приложение к № 11511 от 09.06.42 г.  В указанный день 10.03.42 г. 1099 сп наступал на д. Екимово.  Правильно – пропал б/вести у д. Еким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19. – нет точных данных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Попал в плен в марте 1942 г.  Источник информации ГА Республики Мордовия. (документ не доступен для чтения). – Наумов Николай Тимофеевич, 1915 г.р., с. Шейн-Майдан, Атяшевский р-н, Мордовской АССР;</w:t>
      </w:r>
    </w:p>
    <w:p>
      <w:pPr>
        <w:pStyle w:val="Normal"/>
        <w:rPr/>
      </w:pPr>
      <w:r>
        <w:rPr>
          <w:b/>
          <w:i/>
        </w:rPr>
        <w:t>Возможно,  погиб в бою 26.10.43 г</w:t>
      </w:r>
      <w:r>
        <w:rPr/>
        <w:t xml:space="preserve">.  Источник информации Донесение Управления 64 сд № 01304 от 05.11.43 г., приложение к № 48910 от 13.11.43 г. – Наумов Николай тимофеевич, 1915 г.р., красноармеец, стрелок 451 сп 64 сд. Мордовская АССР, Атяшевский р-н, с. Шейн-Майдан. Призван Атяшевским РВК Мордовской АССР 30.06.41 г. Убит. Похоронен: Белорусская ССР, Могилевская обл., Чаусский р-н, д. Новоалександровка, западнее 600 метров на опушке леса полковое кладбище. (В данном документе имя жены – </w:t>
      </w:r>
      <w:r>
        <w:rPr>
          <w:i/>
        </w:rPr>
        <w:t>Агафья Павловна</w:t>
      </w:r>
      <w:r>
        <w:rPr/>
        <w:t xml:space="preserve">)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2, опись № 267377, дело № 8. Сведения ВПП 206 зсп Западного фронта – Наумов Николай Тимофеевич, 1915 г.р., сержант, прибыл из ГЛР 704, адрес: Мордовская АССР, Атяшевский р-н, с. Шейн-Майдан. Убыл 04.01.44 г., в штаб 49 армии. Дальнейшая судьба не известна. (В данном документе имя жены – </w:t>
      </w:r>
      <w:r>
        <w:rPr>
          <w:i/>
        </w:rPr>
        <w:t>Агафья Павловна</w:t>
      </w:r>
      <w:r>
        <w:rPr/>
        <w:t>)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Источник информации ЦАМО, шкапф № 143, ящик № 22. – Учетно-послужная картотека. – Наумов Николай Тимофеевич, 1915 г.р., красноармеец, старшина, гв. ст. лейтенант. (326 сд, 64 сд.). Дата поступления на службу - 1937 год. Призван Аияшевским РВК Мордовской АССР.  Адрес: Мордовская АССР, Атяшевский р-н, с. Шейн-Майдан. Судьба не извест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Увековечен.</w:t>
      </w:r>
      <w:r>
        <w:rPr>
          <w:b/>
        </w:rPr>
        <w:t xml:space="preserve">  Наумов Павел Григорьевич</w:t>
      </w:r>
      <w:r>
        <w:rPr/>
        <w:t xml:space="preserve">. (1903 – 17.01.42 г.) красноармеец, рядовой 1097 сп 326 сд. Мордовская АССР, Козловский (Атяшевский) р-н, с. Коноклейка (Макалейка)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419 – нет полных данных. ;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ов Семен Иванович</w:t>
      </w:r>
      <w:r>
        <w:rPr/>
        <w:t xml:space="preserve">. (1902 – 08.03.42 г.) красноармеец. Должность и воинская часть не известны. Курская обл., Мантуровский р-н. РВК призыва не известен. Погиб: Кировский р-н д. Выползово. - Книга Памяти Калужской обл., Кировский р-н, Т-14 стр. 36.  Книга Памяти Курской обл. Т-5 стр. 86. 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аумове Семене Ивановиче</w:t>
      </w:r>
      <w:r>
        <w:rPr/>
        <w:t>, погибшем на территории Кировского р-на Смоленской обл., в документа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умов Степан Иванович</w:t>
      </w:r>
      <w:r>
        <w:rPr/>
        <w:t>. (1907 – 03.02.42 г.) красноармеец, рядовой 1097 сп 326 сд. Мордовская АССР, Дубенский р-н, с. Ардатово. Призван Дубенским РВК МАССР. Пропал б/вести (погиб) западнее с. А-Городище Барятинского р-на Смоленской обл. - Донесение № 6812 от 07.05.42 г.;  Книга Памяти Республики Мордовия. Т-3 стр. 325;  Донесение № 9441 от 28.05.42 г.  Правильно – пропал б/вести (погиб) 03.02.42 г.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325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досекин Виктор Антонович</w:t>
      </w:r>
      <w:r>
        <w:rPr/>
        <w:t>. (1924 – 08.03.42 г.) красноармеец, рядовой 1097 сп 326 сд. Сталинская обл., г. Макеевка. Призван Макеевским РВК. Убит. Похоронен д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Немирен (Немирея) Григорий Федорович</w:t>
      </w:r>
      <w:r>
        <w:rPr/>
        <w:t xml:space="preserve">. (1904 – 07.(23).03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Сумская обл., Сумской р-н, хут. Перекрестной. </w:t>
      </w:r>
    </w:p>
    <w:p>
      <w:pPr>
        <w:pStyle w:val="Normal"/>
        <w:ind w:left="900" w:hanging="900"/>
        <w:rPr/>
      </w:pPr>
      <w:r>
        <w:rPr/>
        <w:t xml:space="preserve">Призван Сумским РВК. Убит и похоронен д. Выползово (Пропал б/вести. Место не </w:t>
      </w:r>
    </w:p>
    <w:p>
      <w:pPr>
        <w:pStyle w:val="Normal"/>
        <w:ind w:left="900" w:hanging="900"/>
        <w:rPr/>
      </w:pPr>
      <w:r>
        <w:rPr/>
        <w:t xml:space="preserve">известно). Донесение № 9792 от 27.05.42 г.;   Донесение № 7855 от 04.03.43 г. (Извещение </w:t>
      </w:r>
    </w:p>
    <w:p>
      <w:pPr>
        <w:pStyle w:val="Normal"/>
        <w:ind w:left="900" w:hanging="900"/>
        <w:rPr/>
      </w:pPr>
      <w:r>
        <w:rPr/>
        <w:t xml:space="preserve">штаба 1097 сп № 54 от 14.04.42 г.).  Правильно – убит и похоронен д. Выполо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наглядкин Василий Александрович (Андреевич)</w:t>
      </w:r>
      <w:r>
        <w:rPr/>
        <w:t>. (1903 – 16.04.42 г.) красноармеец, рядовой 1101 сп 326 сд. г. Москва-26, Замоскворецкий р-н, Павловская улица, дом № 12 кв. 4. Призван Замоскворецким РВК. Убит. Похоронен пос. Троицкий Барятинского р-на Смоленской обл. - Источник информации Чертановский РВК г. Москва, фонд Московрецкий РВК Московской обл., опись 1942, дело 28. (Извещение 1101 сп №  4178  без даты);  Донесение № 9792 от 27.05.42 г;  Книга Памяти г. Москва. Т-9 стр. 414.  Правильно – пос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сминный (Несмашный) Денис Михайлович</w:t>
      </w:r>
      <w:r>
        <w:rPr/>
        <w:t>. (1903 – 10.04.42 г.) старшина, старшина роты (зам. политрука) 1101 сп 326 сд. Ворошиловоградская обл., Мостовский р-н, с. Мостовка (Мостка). Призван Мостовским РВК в августе 1941 г. Пропал б/вести. Место не известно. - Донесение № 11511 от 09.06.42 г.;   Донесение № 12287 от 11.03.1948 г.  В указанный день 10.04.42 г., 1101 сп вел бои в р-не д. Вежи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стеров Николай Васильевич</w:t>
      </w:r>
      <w:r>
        <w:rPr/>
        <w:t>. (1902 – 23.03.42 г.) мл. командир, стрелок 1097 сп 326 сд. Мордовская АССР, Кочкуровский р-н, дер. Софино (Новосельцево). Призван Кочкуровским РВК. Пропал б/вести (погиб). Место не известно. - Книга Памяти Республики Мордовия. Т-6 стр. 118;  Донесение № 9792 от 27.05.42 г.  В указанный день 23.03.42 г., 1097 сп вел бои в р-не д. Выползово Кировского р-на Смоленской обл. Правильно – пропал б/вести (погиб) д. Выползово Кировского р-на Смоленской (с 05.07.1944 г. Калужской) огбл.</w:t>
      </w:r>
    </w:p>
    <w:p>
      <w:pPr>
        <w:pStyle w:val="Normal"/>
        <w:rPr/>
      </w:pPr>
      <w:r>
        <w:rPr/>
        <w:t xml:space="preserve">Книга Памяти Республики Мордовия. Т-6 стр. 11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итин Алексей Иванович</w:t>
      </w:r>
      <w:r>
        <w:rPr/>
        <w:t>. (? … - 13.03.42 г.) красноармеец, рядовой 1099 сп 326 сд. г. Ярославль, Проспект Шмидта,  дом № 11 кв. 94. Призван Ярославским РВК. Убит. Похоронен пос. Брянск Барятинского р-на Смоленской обл. - Донесение № 9792 от 27.05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Ярославской обл. Т-7 стр. 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икитин Никифор Михайлович</w:t>
      </w:r>
      <w:r>
        <w:rPr/>
        <w:t>. (1901 (1902) – 28.01.42 г.) красноармеец, рядовой 1097 сп 326 сд. Мордовская АССР, Тенгушевский р-н, д. Кольмагово (Коломасово). Призван Тенгуше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8 стр. 38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итин Павел Васильевич</w:t>
      </w:r>
      <w:r>
        <w:rPr/>
        <w:t xml:space="preserve">. (? … - 10.03.42 г.) лейтенант, ком.роты 1099 сп 326 сд. Горьковская обл., г. Балахна, Гидро-Торф, пос. Технический. Призван Балахнинским РВК. Убит. Похоронен д. Троицкое Барятинского р-на Смоленской обл. - Донесение № 8938 от 21.05.42 г;  Донесение № 18294 от 05.08.42 г.  Правильно –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, Т-4 стр. 13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икифоренко Григорий Кузьмич</w:t>
      </w:r>
      <w:r>
        <w:rPr/>
        <w:t>. (1908 - 04.10.41 г.) лейтенант, ком.взвода 256 бао 20 р-на авиабазирования. БССР, гор. Чаусы, Прудковский с/совет. (г. Казань). Призван Казанским ГВК. Сгорел убитый на автомашине в д. Анисиво Кировского р-на Смоленской обл. Место захоронения не известно.  - Донесение № 1645 от 01.07.43 г. (Извещение № 261/2078 от 21.05.42 г. ЦАМО, фонд № 33, опись № 11459, дело № 105);   Приказ ГУФиУ Войск Красной Армии № 0148/пог от 05.05.42 г.;  Книга Памяти Оренбургской обл. Т-8 стр. 185.  Правильно – похоронен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ишин Николай Константинович</w:t>
      </w:r>
      <w:r>
        <w:rPr/>
        <w:t>. (1899 – 16.04.42 г.) красноармеец, стрелок 1101 сп 326 сд. Курская обл., Боброво-Дворский р-н, д. Гущено. Призван Боброво-Двор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Никишин Николай Константин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лаев Николай Федорович</w:t>
      </w:r>
      <w:r>
        <w:rPr/>
        <w:t>. (13.04.1918 – 05.(06).07.41 г.) лейтенант, старший бомбардир  3 тбап, 3 дбак. Горьковская обл., Б.Мурашкинский (Княгинский) р-н, Песоченский с/совет, д. Божулино. (Горьковская обл., Работники, ул. Ленина д. 18). Призван Б.Мурашкинским РВК Горьковской обл.  Погиб при катастрофе самолета на аэродроме Шайковка Кировского р-на Смоленской обл. Похоронен 1 км юго-западнее д. Анисово Городище Кировского р-на Смоленской (с 05.07.1944 г. Калужской) обл.  Факт гибели зафиксирован в боевом донесении 3 дбап. – Боевое донесение 3 дбап «Сведения о потерях 3 дбап за период с 04.06. по 31.12.41 г.» (ЦАМО, фонд 3 тбап, опись № 203711, дело № 4, лист 10) – Источник информации А.М. Сергиенко «История 23-го гв.Белгородского Краснознаменного авиационного полка дальнего действия», стр. 128. «Константа» Белгород 2013 г.;  Цамо, фонд № 33, опись № 11458, дело № 180 и № 535 «Донесение Финотдела ВК Горьковской обл., № 4 от 11.10.43 г.</w:t>
      </w:r>
    </w:p>
    <w:p>
      <w:pPr>
        <w:pStyle w:val="Normal"/>
        <w:rPr/>
      </w:pPr>
      <w:r>
        <w:rPr/>
        <w:t xml:space="preserve">Книга Памяти Нижегородской обл. Т-16 стр. 81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лаев Петр Иванович</w:t>
      </w:r>
      <w:r>
        <w:rPr/>
        <w:t>. (1908 – 05.03.42 г.) красноармеец, стрелок 1097 сп 326 сд. Сталинградская обл., Горно-Балаковский (Балыклейский) р-н, с. Романовка. Призван Бала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лгоградской обл., Т-2, книга 26, стр. 6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ненко Иван Афанасьевич</w:t>
      </w:r>
      <w:r>
        <w:rPr/>
        <w:t>. (1915 – 22.07.41 г.) сержант, ком. отделения зенитно-пулеметного взвода 256 БАО (в/ч 4900). Краснодарский край, Васильковский р-н, станица Березянская. Призван Услобинским РВК Краснодарского края. Убит во время налета самолетов противника и бомбардировки по аэродрому. Похоронен на кладбище села Выползово Кировского р-на Смоленской (с 05.07.1944 г. Калужской) обл. - Донесение № 10433 от 19.08.41 г;  Донесение № 7638 от 12.05.42 г.  Книга Памяти Краснодарского края. Т-9 стр. 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нов Илья Васильевич</w:t>
      </w:r>
      <w:r>
        <w:rPr/>
        <w:t>. (1922 – 05.03.42 г.) красноармеец, рядовой 1097 сп 326 сд. Удмурдская АССР, Кияльский (Киясовский) р-н, с. Сизекнур (Калашур). Призван Кияль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Удмуртия. Т-6 стр. 19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норов Николай Иванович</w:t>
      </w:r>
      <w:r>
        <w:rPr/>
        <w:t>. (1918 – 23.02.42 г.) красноармеец, рядовой 1097 сп 326 сд. Чкаоловская обл., Карташевский р-н, с. Спасское. Призван Карташевским РВК. Пропал б/вести д. Выползово Барятинского р-на Смоленской обл. – Донесение № 15402 от 08.07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6 стр. 60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Никулина Александра ? …</w:t>
      </w:r>
      <w:r>
        <w:rPr/>
        <w:t xml:space="preserve"> . (? … - 1942 (1943) г.) красноармеец, разведчик 389 орр 330 сд. Калужская обл., Кировский р-н, д. Вежи. Доброволец. Повешена фашистами: Кировский р-н, п. Шайковка Кировского р-на Смоленской (с 05.07.1944 г. Калужской) обл. – Книга памяти Калужской обл., Кировский р-н. Т-14 стр.1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лейников Иван Федорович</w:t>
      </w:r>
      <w:r>
        <w:rPr/>
        <w:t xml:space="preserve">. (? … - 29.01.42 г.) красноармеец. Воинская часть не известна. Сведения о месте рождения, месте жительства и РВК призыва отсутствуют. Погиб: Кировский р-н д. Анисово Городище. - Книга Памяти Калужской обл., Кировский р-н, Т-14 стр. 37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 xml:space="preserve">Нилейникове Иване Федоровиче, погибшем на территории Кировского р-на Смоленской обл., </w:t>
      </w:r>
      <w:r>
        <w:rPr/>
        <w:t xml:space="preserve"> в документах о безвозвратных потерях ОБД «Мемориал» и ОБД «Память Народа» нет.</w:t>
      </w:r>
    </w:p>
    <w:p>
      <w:pPr>
        <w:pStyle w:val="Normal"/>
        <w:rPr>
          <w:b/>
          <w:b/>
          <w:bCs/>
        </w:rPr>
      </w:pPr>
      <w:r>
        <w:rPr/>
        <w:t>Книга Памяти Калужской обл., Кировский р-н. Т-14 стр. 40. – Шилейнив (Нелешив,</w:t>
      </w:r>
      <w:r>
        <w:rPr>
          <w:b/>
        </w:rPr>
        <w:t xml:space="preserve"> </w:t>
      </w:r>
      <w:r>
        <w:rPr/>
        <w:t>Нилейнив) Иван Федорович. Красноармеец. Сведения о месте рождения, месте призыва и РВК призыва отсутствуют. Погиб: Кировский р-н, 29.01.42 г. Место гибели и место захоронения не известны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Нитукин Сергей Дмитриевич</w:t>
      </w:r>
      <w:r>
        <w:rPr/>
        <w:t>. (1911 – 23.02.42 г.) красноармеец, рядовой 1097 сп 326 сд. Татарская АССР, Леньшевский р-н, с. Шуранск. Призван Леньшевским РВК Татарской АССР. Пропал б/вести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Татарстан </w:t>
      </w:r>
      <w:r>
        <w:rPr>
          <w:bCs/>
        </w:rPr>
        <w:t>Нитукин Сергей Дмитрие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Новиков Алексей Трофимович</w:t>
      </w:r>
      <w:r>
        <w:rPr/>
        <w:t xml:space="preserve">. (1923 – 09.03.42 г.) красноармеец, стрелок 1101 сп 326 сд. БССР, Могилевская обл., Горницкий р-н, д. Стефаново. Призван Горниц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Борис Николаевич</w:t>
      </w:r>
      <w:r>
        <w:rPr/>
        <w:t>. (1923 – 26.09.42 г.) красноармеец, стрелок 885 сп 290 сд. Смоленская обл., Мещевский р-н, д. Збежная. Призван Мещевским РВК Смоленской обл. Убит и похоронен под д. Поздняково Барятинского р-на Смоленской обл. – Донесение Управления 290 сд № 01685 от 01.10.42 г., приложение к № 26830 от 06.10.42 г.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иков Николай Яковлевич</w:t>
      </w:r>
      <w:r>
        <w:rPr/>
        <w:t xml:space="preserve">. (1903 – 17.01.42 г.) красноармеец, стрелок 1111 сп 330 сд. Сведения о месте рождения, месте жительства, близких родственниках и РВК призыва отсутствуют. Убит в бою д. Выползово и похоронен д. Выползово Кировского р-на Смоленской (с 05.07.1944 г. Калужской) обл. - Донесение № 13882 от 27.06.42 г. 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Новиков Николай Яковле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иков (Новичков) Парфирий Сергеевич</w:t>
      </w:r>
      <w:r>
        <w:rPr/>
        <w:t xml:space="preserve">. (1899 – 18.03.42 г.) красноармеец, рядовой 1097 сп 326 сд. Пензенская обл., Сосново-Борский р-н, с. Бурнусы (Борнуки). Призван Сосново-Борским РВК в феврале 1942 г. Пропал б/вести в боях за дер. Поздняково Барятинского р-на Смоленской (с 05.07.1944 г. Калужской) обл. - Донесение № 6812 от 07.05.42 г.;  Донесение № 9441 от 28.05.42 г.;  Донесение № 58225 от 08.08.1947 г. 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Новиков (Новичков) Парфирий</w:t>
      </w:r>
      <w:r>
        <w:rPr>
          <w:b/>
          <w:bCs/>
        </w:rPr>
        <w:t xml:space="preserve"> </w:t>
      </w:r>
      <w:r>
        <w:rPr>
          <w:bCs/>
        </w:rPr>
        <w:t>Сергее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Новиков Степан Петрович</w:t>
      </w:r>
      <w:r>
        <w:rPr/>
        <w:t>. (1904 – 16.01.42 г.) красноармеец, рядовой 1097 сп 326 сд. Мордовская АССР, Теньгушевский р-н, д. Нагорное. Призван Теньгу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8 стр. 30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ичков Александр Алаф…</w:t>
      </w:r>
      <w:r>
        <w:rPr/>
        <w:t xml:space="preserve"> . (1898 – 18.03.42 г.) красноармеец, рядовой 1097 сп 326 сд. Пензенская обл., Шатастенский р-н, с. Матхидоново. Призван Шатасте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Новичков Александр Алаф…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овичков Сергей Лукьянович</w:t>
      </w:r>
      <w:r>
        <w:rPr/>
        <w:t>. (1901 - 14.01.42 г.) красноармеец, рядовой 1101 сп 326 сд. Мордовская АССР, Кадошкинский (Ковылкинский) р-н, Кир-Майданский с/совет. Призван Кадошкинским РВК. Убит. Похоронен с. Городище Кировского р-на Смоленской обл. - Донесение № 6095 от 30.04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Новичков Сергей Лукья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огородцев (Новгородцев) Василий Архипович</w:t>
      </w:r>
      <w:r>
        <w:rPr/>
        <w:t>. (1911 – 05.03.42 г.) красноармеец, стрелок 1097 сп 326 сд. Куйбышевская обл., Куйбышевский р-н, Рабочий поселок Туманово, ул. Д.Бедного. Призван Молотовским РВК г. Куйбышев.Убит под д. Выползово и похоронен в д. Выползово Барятинского р-на Смоленской обл. - 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, Т-18 стр. 243 и Т-4 стр. 207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ожилов Василий Иванович</w:t>
      </w:r>
      <w:r>
        <w:rPr/>
        <w:t>. (1917 – 07.03.(05.04).42 г.) красноармеец, рядовой 1097 сп 326 сд. Ивановская обл., Меленковский р-н, с. Синкана (Санжаны). Призван Меленковским РВК Мордовской АССР. – пропал б/вести (погиб) д. Выползово Барятинского р-на Смоленской обл. - Донесение № 6812 от 07.05.42 г.;  Книга Памяти Владимирской обл. Т-8 стр. 368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Владимирской обл. Т-8 стр. 368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оселов Анатолий Никифорович</w:t>
      </w:r>
      <w:r>
        <w:rPr/>
        <w:t>. (? … - 13.08.41 г.) сержант, стрелок-бомбардир 57 сбап 10 сад ВВС 24 армии. Сведения о месте рождения, месте жительства, близких родственниках и РВК призыва отсутствуют. Пропал б/вести при перелете с аэродрома Подмощье на аэродром Шайковка. – Донесение  ВВС НКО № 0071 от 08.09.41 г., приложение к вх № 3870 от 12.09.41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Cs/>
        </w:rPr>
        <w:t>Увековечен.</w:t>
      </w:r>
      <w:r>
        <w:rPr>
          <w:b/>
          <w:bCs/>
        </w:rPr>
        <w:t xml:space="preserve">  Ножницев Вальер Абрамович</w:t>
      </w:r>
      <w:r>
        <w:rPr/>
        <w:t>. (? … - 09.03.42 г.) красноармеец, стрелок 1101 сп 326 сд. Киевская обл., Кашгорский р-н, с. Кашгорка. Призван Кашгорским РВК Ки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сков Дмитрий Матвеевич</w:t>
      </w:r>
      <w:r>
        <w:rPr/>
        <w:t>. (1921 – 05.03.42 г.) красноармеец, рядовой 1097 сп 326 сд. Башкирская АССР, Первомайский р-н, д. Девичья. Призван Первомай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Башкирия </w:t>
      </w:r>
      <w:r>
        <w:rPr>
          <w:bCs/>
        </w:rPr>
        <w:t>Носков Дмитрий Матв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сков Федор Неофимович</w:t>
      </w:r>
      <w:r>
        <w:rPr/>
        <w:t>. (1902 – 05.03.42 г.) красноармеец, рядовой 1097 сп 326 сд. Ивановская обл., г. Шуя, ул. Овчинная, дом  № 9. Призван Шуй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Ивановской обл., </w:t>
      </w:r>
      <w:r>
        <w:rPr>
          <w:bCs/>
        </w:rPr>
        <w:t>Носков Федор Неофимович</w:t>
      </w:r>
      <w:r>
        <w:rPr/>
        <w:t xml:space="preserve"> 1902 г.р., 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юнин Иван Михайлович</w:t>
      </w:r>
      <w:r>
        <w:rPr/>
        <w:t xml:space="preserve">. (? … - 12.08.41 г.) ст. лейтенант, ком. эскадрильи 129 иап, 47 сад. (5 гв. иап). Сведения о месте рождения, месте жительства, близких родственниках и РВК призыва отсутствуют. Погиб в самолете Лагг-3, при посадке на аэродром Шайковка. Место захоронения не известно. – Источник информации ЦАМО, фонд № 35, опись № 11304, дело № 184. «Список потерь личного состава 5 гв. иап с 26.07 по 01.12.41 г.»;  Источник информации </w:t>
      </w:r>
      <w:r>
        <w:rPr>
          <w:lang w:val="en-US"/>
        </w:rPr>
        <w:t>dzen</w:t>
      </w:r>
      <w:r>
        <w:rPr/>
        <w:t>.</w:t>
      </w:r>
      <w:r>
        <w:rPr>
          <w:lang w:val="en-US"/>
        </w:rPr>
        <w:t>ru</w:t>
      </w:r>
      <w:r>
        <w:rPr/>
        <w:t xml:space="preserve"> «Герои из 129 иап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Нюнин Иван Михайлович, 1911 г.р., ст. лейтенант, командир эскадрильи 33 иап. Рязанская обл., Ижевский р-н. Других сведенеий нет. Погиб 17.08.41 г. – Источник информации ЦАМО, фонд № 33, опись № 11458, дело № 15. Приказ по Управлению кадров ВВС РККА № 08 от 04.02.42 г.;  Источник информации «Учетно-послужная картотека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аековечен.</w:t>
      </w:r>
      <w:r>
        <w:rPr>
          <w:b/>
        </w:rPr>
        <w:t xml:space="preserve">  Нюструев Михаил Федорович</w:t>
      </w:r>
      <w:r>
        <w:rPr/>
        <w:t>. (1896 – 17.03.42 г.) красноармеец, рядовой 1097 сп 326 сд. Пензенская обл., Мало-Сердебенский р-н, с. Нижняя Липовка. Призван М-Сердебен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Нюструев Михаил Федор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вчинников Иван Михайлович</w:t>
      </w:r>
      <w:r>
        <w:rPr/>
        <w:t>. (1908 – 31.03.42 г.) красноармеец, стрелок 1101 сп 326 сд. Свердловская обл., Нельяновский р-н, село Авторинка. Призван Нельяновским РВК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вердловской обл., Т-9 стр. 419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вчинников Семен Матвеевич</w:t>
      </w:r>
      <w:r>
        <w:rPr/>
        <w:t>. (1896 (1900) – 17.03.42 г.) красноармеец, рядовой 1097 сп 326 сд. Пензенская обл., Мало-Серденский р-н, д. Марсово (Марьевка). Призван М-Серденским РВК. Пропал б/вести (погиб). Место не известно. - Донесение № 6812 от 07.05.42 г.;  Книга Памяти Пензенской обл. Т-6 стр. 136;  Донесение № 9441 от 28.05.42 г.  В указанный день 17.03.42 г., 1097 сп вел бои в р-не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6 стр. 136 – нет полных данных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, похоронен в д. Погост Людиновского р-на Калужской обл. (Смотреть списки братской могилы д. Погост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Одиленов (Обиленков) Иван Михайлович</w:t>
      </w:r>
      <w:r>
        <w:rPr/>
        <w:t xml:space="preserve">. (1900 (1907) – 10.03.42 г.) </w:t>
      </w:r>
    </w:p>
    <w:p>
      <w:pPr>
        <w:pStyle w:val="Normal"/>
        <w:ind w:left="900" w:hanging="900"/>
        <w:rPr/>
      </w:pPr>
      <w:r>
        <w:rPr/>
        <w:t xml:space="preserve">красноармеец, ком.отделения 1099 сп 326 сд. Мордовская АССР, Ельниковский р-н, </w:t>
      </w:r>
    </w:p>
    <w:p>
      <w:pPr>
        <w:pStyle w:val="Normal"/>
        <w:ind w:left="900" w:hanging="900"/>
        <w:rPr/>
      </w:pPr>
      <w:r>
        <w:rPr/>
        <w:t xml:space="preserve">деревня Будаево (Надеждино). Призван Ельниковским РВК. Пропал б/вести (погиб). </w:t>
      </w:r>
    </w:p>
    <w:p>
      <w:pPr>
        <w:pStyle w:val="Normal"/>
        <w:ind w:left="900" w:hanging="900"/>
        <w:rPr/>
      </w:pPr>
      <w:r>
        <w:rPr/>
        <w:t xml:space="preserve">Место не известно. – Книга Памяти Республики Мордовия. Т-3 стр. 498;  Донесение № </w:t>
      </w:r>
    </w:p>
    <w:p>
      <w:pPr>
        <w:pStyle w:val="Normal"/>
        <w:ind w:left="900" w:hanging="900"/>
        <w:rPr/>
      </w:pPr>
      <w:r>
        <w:rPr/>
        <w:t xml:space="preserve">11511 от 09.06.42 г.  В указанный день 10.03.42 г., 1099 сп вел бои в р-не д. Вежи, пос. </w:t>
      </w:r>
    </w:p>
    <w:p>
      <w:pPr>
        <w:pStyle w:val="Normal"/>
        <w:ind w:left="900" w:hanging="900"/>
        <w:rPr/>
      </w:pPr>
      <w:r>
        <w:rPr/>
        <w:t xml:space="preserve">Брянский Кировского р-на Смоленской обл. – Боевое донесение № 137 от 10.03.42 г. </w:t>
      </w:r>
    </w:p>
    <w:p>
      <w:pPr>
        <w:pStyle w:val="Normal"/>
        <w:ind w:left="900" w:hanging="900"/>
        <w:rPr/>
      </w:pPr>
      <w:r>
        <w:rPr/>
        <w:t xml:space="preserve">(ЦАМО, фонд № 466, опись № 5866, дело № 627).  Правильно – пропал б/вести (погиб) </w:t>
      </w:r>
    </w:p>
    <w:p>
      <w:pPr>
        <w:pStyle w:val="Normal"/>
        <w:ind w:left="900" w:hanging="900"/>
        <w:rPr/>
      </w:pPr>
      <w:r>
        <w:rPr/>
        <w:t>10.03.42 г. пос. Брянский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498 – нет полных данных. 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№ 137 от 10.03.42 г. (ЦАМО, фонд № 466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5866, дело № 627).</w:t>
      </w:r>
    </w:p>
    <w:p>
      <w:pPr>
        <w:pStyle w:val="Normal"/>
        <w:ind w:left="900" w:hanging="900"/>
        <w:rPr/>
      </w:pPr>
      <w:r>
        <w:rPr/>
        <w:t>Правильно – пропал б/вести (погиб) 10.03.42 г. пос. Брянский Кировского р-на</w:t>
      </w:r>
    </w:p>
    <w:p>
      <w:pPr>
        <w:pStyle w:val="Normal"/>
        <w:rPr/>
      </w:pPr>
      <w:r>
        <w:rPr/>
        <w:t>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лейник Григорий Андреевич</w:t>
      </w:r>
      <w:r>
        <w:rPr/>
        <w:t>. (1913 – 21.03.42 г.) красноармеец, стрелок 1099 сп 326 сд. Одесская обл., Арбузинский р-н. Призван Арбузинским РВК. Пропал б/вести в с. Барятинское Смоленской обл. - Донесение № 11511 от 09.06.42 г.  В указанный день 21.03.42 г., 1099 сп вел бои в р-не п. Брянский Кировского р-на Смоленской обл. В с. Барятинское подразделения полка 21.03.42 г. не находились,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рехов Илларион Тимофеевич</w:t>
      </w:r>
      <w:r>
        <w:rPr/>
        <w:t xml:space="preserve">. (1900 – 23.02.42 г.) красноармеец, рядовой 1097 сп 326 сд. Харьковская обл., Алексеевский р-н, с. В.Беткинская. Призван Алексее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ехов Николай Иванович</w:t>
      </w:r>
      <w:r>
        <w:rPr/>
        <w:t xml:space="preserve">. (1922 – 05.11.42 г.) мл. лейтенант, ком.взвода 885 сп 290 сд. Калининская обл., г. Холм, ул. Набережная, дом № 73. Призван Холмским РВК Калининской обл. Убит и похоронен под д. Поздняково Барятинского р-на Смоленской (с 05.07.1944 г. Калужской) обл. – Донесение Управления 290 сд № 01914 от 13.11.42 г., приложение к № 33355 от 19.11.42 г.;  Источник информации ЦАМО, шкаф № 151, ящик № 26. – Учетно-послужная картотека.  </w:t>
      </w:r>
    </w:p>
    <w:p>
      <w:pPr>
        <w:pStyle w:val="Normal"/>
        <w:rPr/>
      </w:pPr>
      <w:r>
        <w:rPr/>
        <w:t>Ранее считался пропавшим без вести 08.02.42 г., в составе 52 осбр, на Ленинградском направлении. Источник информации Донесение Управления 52 осбр № 084 от 05.05.42 г.</w:t>
      </w:r>
    </w:p>
    <w:p>
      <w:pPr>
        <w:pStyle w:val="Normal"/>
        <w:rPr/>
      </w:pPr>
      <w:r>
        <w:rPr/>
        <w:t xml:space="preserve">Книга Памяти Новгородской обл. Т-17 стр. 13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решкин Федор Васильевич</w:t>
      </w:r>
      <w:r>
        <w:rPr/>
        <w:t>. (1912 – 05.03.42 г.) красноармеец, стрелок 1097 сп 326 сд. Тамбовская обл., Гавриловский р-н, с. Козьмы Демьяна. Призван Гаврил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Тамбовской обл., </w:t>
      </w:r>
      <w:r>
        <w:rPr>
          <w:bCs/>
        </w:rPr>
        <w:t>Орешкин Федор Василь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Орловец (Орловцев) Василий Еремеевич</w:t>
      </w:r>
      <w:r>
        <w:rPr/>
        <w:t xml:space="preserve">. (1919 – 05.03.42 г.) лейтенант, </w:t>
      </w:r>
    </w:p>
    <w:p>
      <w:pPr>
        <w:pStyle w:val="Normal"/>
        <w:ind w:left="900" w:hanging="900"/>
        <w:rPr/>
      </w:pPr>
      <w:r>
        <w:rPr/>
        <w:t xml:space="preserve">ком. 5-й ср 1097 сп 326 сд. Казахская ССР, Акмолинская обл., Щучинский р-н, с. </w:t>
      </w:r>
    </w:p>
    <w:p>
      <w:pPr>
        <w:pStyle w:val="Normal"/>
        <w:ind w:left="900" w:hanging="900"/>
        <w:rPr/>
      </w:pPr>
      <w:r>
        <w:rPr/>
        <w:t xml:space="preserve">Райгородок. Призван Щучинским РВК. Убит. Похоронен д. Выползово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6095 от 30.04.42 г.;  Книга Памяти Калужской обл., </w:t>
      </w:r>
    </w:p>
    <w:p>
      <w:pPr>
        <w:pStyle w:val="Normal"/>
        <w:ind w:left="900" w:hanging="900"/>
        <w:rPr/>
      </w:pPr>
      <w:r>
        <w:rPr/>
        <w:t xml:space="preserve">Кировский р-н. Т-14 стр. 37.  </w:t>
      </w:r>
    </w:p>
    <w:p>
      <w:pPr>
        <w:pStyle w:val="Normal"/>
        <w:ind w:left="900" w:hanging="900"/>
        <w:rPr/>
      </w:pPr>
      <w:r>
        <w:rPr/>
        <w:t>Донесение № 21815 от 25.08.43 г. – убит 05.03.42 г. в д. Екимово и похоронен д. Екимово</w:t>
      </w:r>
    </w:p>
    <w:p>
      <w:pPr>
        <w:pStyle w:val="Normal"/>
        <w:ind w:left="900" w:hanging="900"/>
        <w:rPr/>
      </w:pPr>
      <w:r>
        <w:rPr/>
        <w:t>Кировского р-на Смоленской обл.</w:t>
      </w:r>
    </w:p>
    <w:p>
      <w:pPr>
        <w:pStyle w:val="Normal"/>
        <w:ind w:left="900" w:hanging="900"/>
        <w:rPr/>
      </w:pPr>
      <w:r>
        <w:rPr/>
        <w:t>Правильными следует считать сведения донесения 6095 от 30.04.42 г. – убит. Похоронен</w:t>
      </w:r>
    </w:p>
    <w:p>
      <w:pPr>
        <w:pStyle w:val="Normal"/>
        <w:ind w:left="900" w:hanging="900"/>
        <w:rPr/>
      </w:pPr>
      <w:r>
        <w:rPr/>
        <w:t>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синий (Осинин) Михаил Григорьевич</w:t>
      </w:r>
      <w:r>
        <w:rPr/>
        <w:t>. (1907 – 15.03.42 г.) красноармеец, стрелок 1097 сп 326 сд. УССР, Запорожская обл., Ст. Н-Алексеевка, с. Гримовка. Призван Н-Алексеевским РВК. Убит. Похоронен пос. Троицкое Барятинского р-на Смоленской обл. - Донесение № 11511 от 09.06.42 г.;  Книга Памяти Калужской обл., Кировский р-н. Т-25, стр. 322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ипов Павел Никанорович</w:t>
      </w:r>
      <w:r>
        <w:rPr/>
        <w:t>. (1919 – 26.07.41 г.) мл. воентехник, авиационный механик 3-й авиаэскадрильи, 212 отдельного дальне-бомбардировочного авиаполка. Горьковская обл., Ветлужский р-н, Скулябихинский с/совет, д. Бараниха (Мошкинский с/совет, д. Мошкино). РВК призыва не известен. Призван из Московского Военного округа. Погиб при выполнении боевого задания. Похоронен в д. Шайковка. – Источник информации ЦАМО, фонд № 35, опись № 11304, дело № 187. «Список безвозвратных потерь 212 одбап»;  Источник информации ЦАМО, «Учетно-послужная картотека»;  Источник информации ЦАМО, фонд № 56, опись № 12220, дело № 10. Приказ ГУФиУ войск Красной Армии № 0151 от 05.05.42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Книга Памяти Нижегородской обл. Т-7 стр. 291. – нет точных данных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Осипов Тимофей Егорович</w:t>
      </w:r>
      <w:r>
        <w:rPr/>
        <w:t xml:space="preserve">. (1922 – 09.03.42 г.) красноармеец, стрелок 1101 сп 326 сд. УССР, Налинский р-н, д. Бужковец (Бжупочес). Призван Налий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Откорский (Аткарский) Федор Васильевич</w:t>
      </w:r>
      <w:r>
        <w:rPr/>
        <w:t xml:space="preserve">. (1905 – 09.03.42 г.) красноармеец, стрелок 1101 сп 326 сд. Пензенская обл., Николаевский р-н, с. Николаевка. Призван Николаевским РВК Пензенской обл. Пропал б/вести. Место не известно. – Донесение № 9792 от 27.05.42 г.;  Книга Памяти Ульяновской обл. Т-8 стр. 16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8 стр. 16 – не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лов Николай Филиппович</w:t>
      </w:r>
      <w:r>
        <w:rPr/>
        <w:t>. (1896 – 05.03.42 г.) мл.нач.состав, ком.</w:t>
      </w:r>
    </w:p>
    <w:p>
      <w:pPr>
        <w:pStyle w:val="Normal"/>
        <w:rPr/>
      </w:pPr>
      <w:r>
        <w:rPr/>
        <w:t>отделения 1097 сп 326 сд. г. Курск, ул. Понизовка, дом № 19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, Т-1 стр. 154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лов Федор Андреевич</w:t>
      </w:r>
      <w:r>
        <w:rPr/>
        <w:t xml:space="preserve">. (1903 (1908) – 05.03.42 г.) красноармеец, стрелок 1097 сп 326 сд. Рязанская обл., Милославский р-н, с. Курбатово. Призван Милосла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 05.07.1944 г. Калужской) обл. </w:t>
      </w:r>
    </w:p>
    <w:p>
      <w:pPr>
        <w:pStyle w:val="Normal"/>
        <w:rPr/>
      </w:pPr>
      <w:r>
        <w:rPr/>
        <w:t xml:space="preserve">Книга Памяти Рязанской обл., Т-5 стр. 9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лов Филипп Никитич</w:t>
      </w:r>
      <w:r>
        <w:rPr/>
        <w:t>. (1914 – 05.03.42 г.) красноармеец, рядовой 1097 сп 326 сд. Рязанская обл., Тулекский (Тумский) р-н, дер. Андроново. Призван Тулекским РВК. Пропал б/вести под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/>
        <w:t xml:space="preserve">Книга Памяти Рязанской обл. Т- 4 стр. 272 – Павлов Филипп Никитович. Все данные идентичны донесению № 15402 от 08.07.42 г. Погиб в декабре 1942 г. Место захоронения Смоленская обл., Кировский р-н. В данном документе лопущена ошибка в дате гибели. В декабре 1942 г. 236 сд вела боевые действия на территории Калининской обл.  </w:t>
      </w:r>
    </w:p>
    <w:p>
      <w:pPr>
        <w:pStyle w:val="Normal"/>
        <w:rPr>
          <w:b/>
          <w:b/>
          <w:bCs/>
        </w:rPr>
      </w:pPr>
      <w:r>
        <w:rPr/>
        <w:t>Правильно – пропал б/вести (погиб) 05.03.42 г.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авлушкин Иван Дмитриевич</w:t>
      </w:r>
      <w:r>
        <w:rPr/>
        <w:t>. (1896 – 09.03.42 г.) красноармеец, стрелок 1101 сп 326 сд. Куйбышевская обл., Мелекесский р-н, д. Муловка. Призван Мелекесским РВК Куйбышевской обл. Пропал без 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4 стр. 29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азухин Кузьма Федорович</w:t>
      </w:r>
      <w:r>
        <w:rPr/>
        <w:t>. (1923 – 18.03.42 г.) красноармеец, зам.</w:t>
      </w:r>
    </w:p>
    <w:p>
      <w:pPr>
        <w:pStyle w:val="Normal"/>
        <w:ind w:left="900" w:hanging="900"/>
        <w:rPr/>
      </w:pPr>
      <w:r>
        <w:rPr/>
        <w:t xml:space="preserve">политрука 1097 сп 326 сд. Ново-Сибирская обл., Беловский р-н, д. Сарошаки. Призван </w:t>
      </w:r>
    </w:p>
    <w:p>
      <w:pPr>
        <w:pStyle w:val="Normal"/>
        <w:ind w:left="900" w:hanging="900"/>
        <w:rPr/>
      </w:pPr>
      <w:r>
        <w:rPr/>
        <w:t xml:space="preserve">Беловским РВК. Убит. Похоронен д. Троицкое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9441 от 28.05.42 г.;  Донесение № 6812 от 07.05.42 г.  Правильно - пос. </w:t>
      </w:r>
    </w:p>
    <w:p>
      <w:pPr>
        <w:pStyle w:val="Normal"/>
        <w:ind w:left="900" w:hanging="900"/>
        <w:rPr/>
      </w:pPr>
      <w:r>
        <w:rPr/>
        <w:t xml:space="preserve">Троицкий 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Кемеровской обл. Т-16 стр. 32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льчин Яков Павлович</w:t>
      </w:r>
      <w:r>
        <w:rPr/>
        <w:t>. (1901 – 18.03.42 г.) красноармеец, рядовой 1097 сп 326 сд. Пензенская обл., совхоз им. Ракоши. Призван Кондро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Пальчин Яков Павл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ебесный Митрофан Тимофеевич</w:t>
      </w:r>
      <w:r>
        <w:rPr/>
        <w:t>. (1909 – 05.03.42 г.) красноармеец, рядовой 1097 сп 326 сд. Ворошиловоградская обл., Лозноалександровский р-н, с. Шаровка. Призван Лозноалександровским РВК. Пропал б/вести под д. Выползово Барятинского р-на Смоленской обл. - Донесение № 15402 от 08.07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ин Андрей Степанович</w:t>
      </w:r>
      <w:r>
        <w:rPr/>
        <w:t>. (1896 – 26.03.42 г.) красноармеец, стрелок 1101 сп 326 сд. Куйбышевская обл., Безегунский (Безенский) р-н, с. Владимировка. Призван Безегунским РВК. Пропал б/вести. Место не указано. - Донесение № 11511 от 09.06.42 г., запись № 805 и № 884.  В указанный день 26.03.42 г., 1101 сп вел бои в р-не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марской обл., Т-15 стр. 94 – нет полныв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кратов Федор Петрович</w:t>
      </w:r>
      <w:r>
        <w:rPr/>
        <w:t>. (1901 – 16.01.42 г.) красноармеец, рядовой 1097 сп 326 сд. Мордовская АССР, Теньгушевский р-н, с. Красный Яр. Призван Теньгушевским РВК МАССР в 1941 г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8 стр. 394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Панькин Алексей Андреевич</w:t>
      </w:r>
      <w:r>
        <w:rPr/>
        <w:t xml:space="preserve">. (1910 – 03.02.42 г.) красноармеец, рядовой </w:t>
      </w:r>
    </w:p>
    <w:p>
      <w:pPr>
        <w:pStyle w:val="Normal"/>
        <w:ind w:left="900" w:hanging="900"/>
        <w:rPr/>
      </w:pPr>
      <w:r>
        <w:rPr/>
        <w:t>1097 сп 326 сд. Мордовская АССР, Б-Березняковский р-н, с. Шугурово. Призван Б-</w:t>
      </w:r>
    </w:p>
    <w:p>
      <w:pPr>
        <w:pStyle w:val="Normal"/>
        <w:ind w:left="900" w:hanging="900"/>
        <w:rPr/>
      </w:pPr>
      <w:r>
        <w:rPr/>
        <w:t xml:space="preserve">Березняковским РВК МАССР. Пропал б/вести западнее с. Городище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№ 6812 от 07.05.42 г.;  Донесение № 9441 от 28.05.42 г. 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(погиб) д. Анисово Городище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1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ькин Павел Антонович</w:t>
      </w:r>
      <w:r>
        <w:rPr/>
        <w:t>. (? … - 13.01.42 г.) красноармеец, стрелок 1101 сп 326 сд. Мордовская АССР, Торбеевский р-н, д. Хляково. Призван Торбеевским РВК. Убит. Похоронен д. Выползово Барятинского р-на Смоленской обл. Донесение № 6095 от 30.04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анькин Павел Анто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анюшкин Николай Георгиевич</w:t>
      </w:r>
      <w:r>
        <w:rPr/>
        <w:t>. (? …  - 15.01.42 г.) мл. лейтенант, ком.роты 1097 сп 326 сд. Мордовская АССР, Ширингушский (Зубово-Полянский) р-н, с. Старое бадиково.  Призван Ширингушским РВК. Убит. Похоронен д. Митинка Барятинского р-на Смоленской (с 05.07.1944 г. Калужской) обл. – Донесение № 8938 от 21.05.42 г.</w:t>
      </w:r>
    </w:p>
    <w:p>
      <w:pPr>
        <w:pStyle w:val="Normal"/>
        <w:rPr/>
      </w:pPr>
      <w:r>
        <w:rPr/>
        <w:t>Книга Памяти Республики Мордовия. Т-4 стр. 287-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реренов (Парфенов) Михаил Киреевич</w:t>
      </w:r>
      <w:r>
        <w:rPr/>
        <w:t xml:space="preserve">. (1897 – 22.03.42 г.) красноармеец, стрелок 1099 сп 326 сд. Ярославская обл., Ореховский (Арефинский) р-н, д. Савкино. Призван Ореховским РВК. Пропал б/вести д. Брянск Барятинского р-на Смоленской обл. - Донесение № 14008 от 28.06.42 г.  Правильно – пос. Брянский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Ярославской обл., Т-5 стр. 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росенков (Парысенков, Парисенков) Николай Андреевич</w:t>
      </w:r>
      <w:r>
        <w:rPr/>
        <w:t>. (1907 – 23.03.42 г.) красноармеец, рядовой 1097 сп 326 сд. Мордовская АССР, Мельцановский р-н, с. Н-Александровка. Призван Мельцановским РВК. Убит и похоронен д. Выползово. - Донесение № 9792 от 27.05.42 г.;  Книга Памяти Республики Мордовия. Т-7 стр. 680;  Книга Памяти Калужской обл., Кировский р-н. Т-25 стр. 322. 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7 стр. 680 –</w:t>
      </w:r>
      <w:r>
        <w:rPr>
          <w:b/>
          <w:bCs/>
        </w:rPr>
        <w:t xml:space="preserve"> </w:t>
      </w:r>
      <w:r>
        <w:rPr>
          <w:bCs/>
        </w:rPr>
        <w:t>нет полных данны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артнов Михаил Алексеевич</w:t>
      </w:r>
      <w:r>
        <w:rPr/>
        <w:t xml:space="preserve">. (? … - 29.01.42 г.) красноармеец, телефонист 1101 сп 326 сд. Мордовская АССР, Пурдошанский (Темниковский) р-н, с. Проказин (д. Проказна). Призван Пурдошанским РВК. Убит. Похоронен д. Анисово Городище Кировского р-на Смоленской (с 05.07.1944 г. Калужской) обл. - Донесение № 6095 от 30.04.42 г. </w:t>
      </w:r>
    </w:p>
    <w:p>
      <w:pPr>
        <w:pStyle w:val="Normal"/>
        <w:rPr/>
      </w:pPr>
      <w:r>
        <w:rPr/>
        <w:t>Книга Памяти Республики Мордовия. Т-8 стр. 2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Увековечен.</w:t>
      </w:r>
      <w:r>
        <w:rPr>
          <w:b/>
          <w:bCs/>
        </w:rPr>
        <w:t xml:space="preserve">  Парчамкин Владимир Васильевич</w:t>
      </w:r>
      <w:r>
        <w:rPr/>
        <w:t>. (1904 – 10.03.42 г.) красноармеец, ком.отделения 1099 сп 326 сд. Мордовская АССР, г. Саранск, ул. Мичурина, дом № 10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огиб в бою п. Брянский Кировского р-на Смоленской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1 стр. 222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евчев Иван Федорович</w:t>
      </w:r>
      <w:r>
        <w:rPr/>
        <w:t xml:space="preserve">. (1912 – 08.04.42 г.) красноармеец, рядовой 1101 сп 326 сд. Рязанская обл., Рыбновский р-н, д. 2-я Полосовая. Призван Рязанским РВК. Пропал б/вести. Место не известно. – Донесение № 9792 от 27.05.42 г.  В указанный день 08.04.42 г., 1101 сп вел бои на рубеже пос. Троицкий, пос. Брянский Кировского р-на Смоленской обл.  Правильно – пропал б/вести п. Троицкий Кировского р-на Смоленской обл. </w:t>
      </w:r>
    </w:p>
    <w:p>
      <w:pPr>
        <w:pStyle w:val="Normal"/>
        <w:rPr/>
      </w:pPr>
      <w:r>
        <w:rPr/>
        <w:t xml:space="preserve">Награжден </w:t>
      </w:r>
      <w:r>
        <w:rPr>
          <w:i/>
          <w:iCs/>
        </w:rPr>
        <w:t>Медалью «За Отвагу»</w:t>
      </w:r>
      <w:r>
        <w:rPr/>
        <w:t>. За мужество проявленное в боях за Шайковский аэродром.</w:t>
      </w:r>
    </w:p>
    <w:p>
      <w:pPr>
        <w:pStyle w:val="Normal"/>
        <w:rPr/>
      </w:pPr>
      <w:r>
        <w:rPr/>
        <w:t xml:space="preserve">Книга Памяти Рязанской обл. Т-1 стр. 169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гачев (Печачев) Валентин Александрович</w:t>
      </w:r>
      <w:r>
        <w:rPr/>
        <w:t xml:space="preserve">. (1903 – 24.01.42 г.) красноармеец, рядовой 1097 сп 326 сд. Мордовская АССР, Ичалковский р-н, с. Ичалки. Призван Ичалковским РВК МАССР. Убит и похоронен в д. Выползово Барятинского р-на Смоленской обл. - Донесение № 9441 от 28.05.42 г.;  Книга Памяти Калужской обл., Кировский р-н. Т-21 (дополнительный), стр. 693;  Донесение № 6812 от 07.05.42 г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алужской обл., Кировский р-н. Т-21 (дополнительный), стр. 693.</w:t>
      </w:r>
    </w:p>
    <w:p>
      <w:pPr>
        <w:pStyle w:val="Normal"/>
        <w:rPr/>
      </w:pPr>
      <w:r>
        <w:rPr/>
        <w:t xml:space="preserve">В Книге Памяти Республика Мордовия </w:t>
      </w:r>
      <w:r>
        <w:rPr>
          <w:bCs/>
        </w:rPr>
        <w:t>Пегачев (Печачев) Валентин Александр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ревозников Аркадий Иванович</w:t>
      </w:r>
      <w:r>
        <w:rPr/>
        <w:t xml:space="preserve">. (1921 - 10.03.42 г.) лейтенант, ком.роты 1099 (1097) сп 326 сд. Удмурдская АССР, Шарконский р-н, дер. Гаргашун. Призван Шарконским РВК. Убит. Похоронен д. Выползово Барятинского р-на Смоленской обл. - Донесение № 18294 от 05.08.42 г.;  Донесение № 8938 от 21.05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дия. Т-5 стр. 391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81 – Указ Президиума ВС СССР № 223/115 от 06.11.1947 г. и Наградной лист на </w:t>
      </w:r>
      <w:r>
        <w:rPr>
          <w:bCs/>
        </w:rPr>
        <w:t>Перевозчикова Аркадия Ивановича</w:t>
      </w:r>
      <w:r>
        <w:rPr/>
        <w:t xml:space="preserve">, 1922 г.р. ст. лейтенанта, ком.роты (163-й штрафной роты) 539 сп 108 сд. Инвалид 3-й группы. Удмурдская АССР, Шарканский р-н. Представлен к </w:t>
      </w:r>
      <w:r>
        <w:rPr>
          <w:i/>
        </w:rPr>
        <w:t>Медали «За Боевые Заслуги»</w:t>
      </w:r>
      <w:r>
        <w:rPr/>
        <w:t xml:space="preserve"> Шарканским РВК в июне 1945 г.;  Источник информации Юбилейная картотека награждений, шкаф № 46, ящик № 9, документ № 89 от 06.04.1985 г. – </w:t>
      </w:r>
      <w:r>
        <w:rPr>
          <w:bCs/>
        </w:rPr>
        <w:t>Перевозчиков</w:t>
      </w:r>
      <w:r>
        <w:rPr/>
        <w:t xml:space="preserve"> </w:t>
      </w:r>
      <w:r>
        <w:rPr>
          <w:bCs/>
        </w:rPr>
        <w:t>Аркадий Иванович</w:t>
      </w:r>
      <w:r>
        <w:rPr/>
        <w:t>, 1921 г.р. Удмурдская АССР, Шарканский р-н, д. Карсашур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ревязинцев Федор Павлович</w:t>
      </w:r>
      <w:r>
        <w:rPr/>
        <w:t xml:space="preserve">. (1899 – 18.03.42 г.) красноармеец, рядовой 1097 сп 326 сд. Пензенская обл., Сосново-Борский р-н, с. Русановка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Пензенской обл. Т-6 стр. 244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улков (Перунков) Иван Сергеевич</w:t>
      </w:r>
      <w:r>
        <w:rPr/>
        <w:t>. (1907 – 09.03.42 г.) красноармеец, рядовой 1099 сп 326 сд. Мордовская АССР, Старо-Шайговский р-н, с. Н-Троицкое. Призван Старо-Шайговским РВК. Пропал б/вести. Место не известно. - Донесение № 9792 от 27.05.42 г.;  Книга Памяти Республики Мордовия. Т-7 стр. 681.  В указанный день 09.03.1942 г., 1099 сп вел бои в р-не д. Вежи, пос. Брянский Кировского р-на Смоленской обл.  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7 стр. 681– нет полных данных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сков Иван Иванович</w:t>
      </w:r>
      <w:r>
        <w:rPr/>
        <w:t xml:space="preserve">. (1909 – 13.01.42 г.) красноармеец, стрелок 1101 сп 326 сд. Мордовская АССР, Рыбкинский (Краснослободской) р-н, с. Ефаево. Призван Рыбкин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6 стр. 439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стряков Павел Иванович</w:t>
      </w:r>
      <w:r>
        <w:rPr/>
        <w:t>. (1899 – 06.03.42 г.) красноармеец, стрелок 1097 сп 326 сд. Горьковская обл., Сосновский р-н, с. Виткулово. Призван Сосновским РВК. Убит под д. Выползово и похоронен д. Выползово Барятинского (правильно Кировского) р-на Смоленской обл. - Донесение штаба 326 сд № 0301 от 13.06.42 г., приложение к № 12785 от 17.06.42 г.  Последнее письмо семье Пестряков П.И. отправил в канун праздника «Светлой Пасхи». В 1942 году этот праздник приходился на пятое апреля. А значит, Павел Иванович не мог погибнуть 06 марта 1943 года. В апреле месяце 1942 года 1097 сп располагался в районе населенных пунктов д.д. Перенежье, Милотичи, Поздняково, и  в период с 04 по 14.04.42 г. вел боевые действия за овладение высотой 238,2, что в 1,5 км восточнее д. Анисово Городище, где понес потери убитыми и раненными более 50-ти человек. А значит и Павел Иванович Пестряков погиб в апреле 1942 года, в районе высоты 238,2.</w:t>
      </w:r>
    </w:p>
    <w:p>
      <w:pPr>
        <w:pStyle w:val="Normal"/>
        <w:rPr/>
      </w:pPr>
      <w:r>
        <w:rPr/>
        <w:t xml:space="preserve">Книга Памяти Нижегородской обл. Т-12 стр. 45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етленко Андрей Никитович</w:t>
      </w:r>
      <w:r>
        <w:rPr/>
        <w:t xml:space="preserve">. (1913 – 06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г. Орша, Выгоно-Поселский 12. Призван Сумским РВК. Убит и похоронен </w:t>
      </w:r>
    </w:p>
    <w:p>
      <w:pPr>
        <w:pStyle w:val="Normal"/>
        <w:ind w:left="900" w:hanging="900"/>
        <w:rPr/>
      </w:pPr>
      <w:r>
        <w:rPr/>
        <w:t xml:space="preserve">д. Выползово Барятинского р-на Смоленской обл. - Донесение № 12785 от 17.06.42 г.  </w:t>
      </w:r>
    </w:p>
    <w:p>
      <w:pPr>
        <w:pStyle w:val="Normal"/>
        <w:rPr>
          <w:b/>
          <w:b/>
        </w:rPr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Петренко Иван Васильевич</w:t>
      </w:r>
      <w:r>
        <w:rPr/>
        <w:t>. (1900 – 23.02.42 г.) красноармеец, рядовой 1097 сп 326 сд. Сумская обл., Сумской р-н, с. Шпалоское. Призван Сумским РВК. Пропал б/вести д. Выползово Барятинского р-на Смоленской обл. - Донесение № 15402 от 08.07.42 г.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Алекс… Петр…</w:t>
      </w:r>
      <w:r>
        <w:rPr/>
        <w:t xml:space="preserve"> . (1916 – 23.03.42 г.) красноармеец, стрелок 1097 сп 326 сд. Татарская АССР, Ципинский р-н, дер. Кориксер. Призван Ципинским РВК. Пропал б/вести. Место не известно. - Донесение № 9792 от 27.05.42 г.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Петров Александр (Алексей) Петрович</w:t>
      </w:r>
      <w:r>
        <w:rPr/>
        <w:t xml:space="preserve">, 1906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Ал … Федорович</w:t>
      </w:r>
      <w:r>
        <w:rPr/>
        <w:t>. (1897 – 23.03.42 г.) красноармеец, стрелок 1097 сп 326 сд. Куйбышевская обл., Сергеевский р-н, д. Н.Орлянка. Призван Сергеев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Петров Александр (Алексей,</w:t>
      </w:r>
      <w:r>
        <w:rPr>
          <w:b/>
          <w:bCs/>
        </w:rPr>
        <w:t xml:space="preserve"> </w:t>
      </w:r>
      <w:r>
        <w:rPr>
          <w:bCs/>
        </w:rPr>
        <w:t>Альберт</w:t>
      </w:r>
      <w:r>
        <w:rPr/>
        <w:t>) Федорович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tabs>
          <w:tab w:val="clear" w:pos="708"/>
          <w:tab w:val="left" w:pos="1815" w:leader="none"/>
        </w:tabs>
        <w:ind w:left="900" w:hanging="900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Анатолий Иванович</w:t>
      </w:r>
      <w:r>
        <w:rPr/>
        <w:t>. (1910 – 18.03.42 г.) красноармеец, стрелок 1099 сп 326 сд. Курская обл., Старо-Оскольский р-н, г. Старый Оскол. Призван Старо-Осколь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Петров Анатолий Иванович</w:t>
      </w:r>
      <w:r>
        <w:rPr/>
        <w:t xml:space="preserve"> 1910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етров Николай Петрович</w:t>
      </w:r>
      <w:r>
        <w:rPr/>
        <w:t>. (? … - 22.01.42 г.) мл. лейтенант, ком.взвода 888 арт.полк 326 сд. Чувашская АССР, г. Чебоксары. Призван Чебоксарским РВК. Убит. Похоронен Смоленская обл. Барятинский р-н с. Анисово Городище. - Донесение № 6095 от 30.04.42 г.  Правильно –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Чувашия. Т-1 стр. 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ов Савва Саввович</w:t>
      </w:r>
      <w:r>
        <w:rPr/>
        <w:t>. (? … - 16.01.42 г.) карсноармеец, стрелок 1101 сп 326 сд. Минская обл., Реомикольский р-н, с. Любковец. Призван Реомикольским РВК. Убит. Похоронен д. Выползово Кировского р-на Смоленской (с 05.07.1944 г. Калужской) обл. – Донесение № 6095 от 30.04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етрунин (Петрушин) Петр Иванович</w:t>
      </w:r>
      <w:r>
        <w:rPr/>
        <w:t>. (1903 – 13.01.42 г.) красноармеец, рядовой 1101 сп 326 сд. Мордовская АССР, Инсарский р-н, с. Чея-Майдан (Челмодеев Майдан). Призван Инсарским РВК. Убит. Похоронен с. Городище Кировского р-на Смоленской обл. – Донесение № 6095 от 30.04.42 г.;  Книга Памяти Калужской обл., Кировский р-н. Т-25, стр. 322.  Правильно – д. Анисово Городище Кировского р-на Смоленской (с 05.07.1944 г. Калужской) 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Петрунин (Петрушин) Петр Иванович</w:t>
      </w:r>
      <w:r>
        <w:rPr/>
        <w:t xml:space="preserve"> 1903 г.р.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чаев Валентин Александрович</w:t>
      </w:r>
      <w:r>
        <w:rPr/>
        <w:t>. (1903 – 01.1942 г.)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Данных о Печаеве Валентине Александровиче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В Книгах Памяти регионов РФ Печаев Валентин Александр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диев</w:t>
      </w:r>
      <w:r>
        <w:rPr>
          <w:b/>
        </w:rPr>
        <w:t>ский М… М…</w:t>
      </w:r>
      <w:r>
        <w:rPr/>
        <w:t xml:space="preserve"> . (1909 – 23.03.42 г.) красноармеец, рядовой 1097 сп 326 сд. Ворошиловградская обл., Лозно-Александровский р-н, дер. Жаровка. Призван Лозно-Александровским РВК. Убит и похоронен д. Выползово. - Донесение №  9792 от </w:t>
      </w:r>
    </w:p>
    <w:p>
      <w:pPr>
        <w:pStyle w:val="Normal"/>
        <w:rPr/>
      </w:pPr>
      <w:r>
        <w:rPr/>
        <w:t>27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кулин Федор Арсентьевич</w:t>
      </w:r>
      <w:r>
        <w:rPr/>
        <w:t>. (1908 – 05.03.42 г.) красноармеец, стрелок 1097 сп 326 сд. Воронежская обл., Подгоренский р-н, с. Красная Долина. Призван Подгор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1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курин Василий Иванович</w:t>
      </w:r>
      <w:r>
        <w:rPr/>
        <w:t xml:space="preserve">. (1904 – 09.03.42 г.) воинское звание не известно. Ком.отделения 1101 сп 326 сд. Мордовская АССР, Старо-Синдровский – н, с. Старо-Синдрово Завод. Призван Старо-Синдров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д. Митинка барятинского р-на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Пикурин Василий Ивано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рог Тимофей Павлович</w:t>
      </w:r>
      <w:r>
        <w:rPr/>
        <w:t>. (? … - 09.03.42 г.) красноармеец, стрелок 1101 сп 326 сд. Саратовская обл., Аркаданский р-н, совхоз «Аркадан». Призван Аркаданским РВК Сарато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2 стр. 122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роженко Иван Петрович</w:t>
      </w:r>
      <w:r>
        <w:rPr/>
        <w:t>. (1899 – 03.06.43 г.) ефрейтор, наводчик ручного пулемета 878 сп 290 сд. Воронежская обл., Подгоренский р-н, с. Сергеевка. (Северо-Казахстанская обл., Октябрьский р-н, с. Сергеевка). Призван Октябрьским РВК Северо-Казахстанской обл. Убит в роще «Крылатая» Кировского р-на Смоленской обл. Разорван снарядом на поле боя. Место захоронения – поле боя. – Донесение № 23540 от 19.06.43 г.  Роща «Крылатая» распологалась в 0,3 км восточнее пос. Брянский Кировского р-на Смоленской обл.  Правильно – убит и похоронен в р-не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</w:t>
      </w:r>
      <w:r>
        <w:rPr>
          <w:bCs/>
        </w:rPr>
        <w:t>Пироженко Иван Петр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сарев Василий Кузьмич</w:t>
      </w:r>
      <w:r>
        <w:rPr/>
        <w:t>. (1899 – 05.03.42 г.) красноармеец, стрелок 1097 сп 326 сд. Воронежская обл., Жел.дор. станция Острожки ул. Сосновая. Призван Железнодорожны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, стр. 73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искайкин Михаил Петрович</w:t>
      </w:r>
      <w:r>
        <w:rPr/>
        <w:t>. (1900 – 29.01.42 г.) красноармеец, пом.ком.</w:t>
      </w:r>
    </w:p>
    <w:p>
      <w:pPr>
        <w:pStyle w:val="Normal"/>
        <w:rPr/>
      </w:pPr>
      <w:r>
        <w:rPr/>
        <w:t xml:space="preserve">взвода 1097 сп 326 сд. Мордовская АССР, Ичалковский р-н, с. Папульево. Призван Ичалковским РВК МАССР. Убит и похоронен в д. Анисово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искайкин Михаил Петр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9, ед.хранения № 19 – Указ Президиума ВС СССР № 209/849 от 30.05.1451 г. и Наградной лист на </w:t>
      </w:r>
      <w:r>
        <w:rPr>
          <w:bCs/>
        </w:rPr>
        <w:t>Пискайкина Михаила Петровича</w:t>
      </w:r>
      <w:r>
        <w:rPr/>
        <w:t xml:space="preserve">. Рядового, стрелка 1097 сп Мордовской дивизии. 1902 г.р. Мордвин. В Великой Отечественной войне с декабря 1941 г. по 14.07.42 г. Призван Кощловским РВК Мордовской АССР. Текст из нагардного листа - «…в боях, при наступлении немцев на г. Тула в составе 1097 сп Мордовской дивизии в должности стрелка 17 декабря 1941 года был тяжело ранен в период артподготовки осколком мины в левую ногу. На излечении находился в эвакогоспитале до 12.07.42 г. и получил инвалидность 2-й группы». Представлен к награде Козловским РВК Мордовской АССР. Награжден </w:t>
      </w:r>
      <w:r>
        <w:rPr>
          <w:i/>
        </w:rPr>
        <w:t>«Орденом Славы 3-й степени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снин (Писчин) Степан Николаевич</w:t>
      </w:r>
      <w:r>
        <w:rPr/>
        <w:t>. (1905 – 23.02.42 г.) красноармеец, рядовой 1097 сп 326 сд. Мордовская АССР, Саранский р-н, с. Посоп. Призван Саранским РВК. Пропал б/вести под д. Выползово Барятинского р-на Смоленской обл. - Донесение № 15402 от 08.07.42 г.;  Книга Памяти Республики Мордовия. Т-1 стр. 229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22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иянцев (Пянцев) Тимофей Григорьевич</w:t>
      </w:r>
      <w:r>
        <w:rPr/>
        <w:t>. (1922 – 23.03.42 г.) красноармеец, стрелок 1097 сп 326 сд. Чкаловская обл., Алексеевский р-н, д. Маркино. Призван Алексеевским РВК. Пропал б/вести. Место не известно. – Донесение № 9792 от 27.05.42 г.  В указанный день,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/>
        <w:t xml:space="preserve">Донесение № 12785 от 17.06.42 г. – Пянцев Тимофей Гордеевич. Все данные идентичны донесению № 9792 от 27.05.42 г. Погиб д. Выползово Барятинского р-на Смоленской обл. </w:t>
      </w:r>
    </w:p>
    <w:p>
      <w:pPr>
        <w:pStyle w:val="Normal"/>
        <w:rPr/>
      </w:pPr>
      <w:r>
        <w:rPr/>
        <w:t>Книга Памяти Оренбургской обл., Алексеевский р-н. Т-2 стр. 483 – Пянцев Тимофей Григорьевич. Родился в 1922 г. в с. Самаркино. Рядовой 1097 сп 326 сд. Погиб 06.03.42 г. Похоронен д. Выползово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я № 12785 от 17.06.42 г. – погиб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ланкин (Пшанкин) Александр Васильевич</w:t>
      </w:r>
      <w:r>
        <w:rPr/>
        <w:t xml:space="preserve">. (1914 – 18.03.42 г.) красноармеец, радист (политрук, политрук взвода (роты) 1097 сп 326 сд. Мордовская АССР, Ичалковский р-н, село Синица. (Горьковская обл., Большеболдинский р-н, д. Ново-Рушкино). Призван Ичалковским РВК в сентябре 1941 г. Убит. Похоронен д. Троицкое Барятинского р-на Смоленской обл. – Донесение штаба 326 сд № 0102 от 04.05.42 г., приложение к № 6812с от 07.05.42 г.;  Донесение Отдлела укомплектования 10 Армии № 00613 от 19.05.42 г., приложение к № 9441с от 28.05.42 г.;  Источник информации ЦАМО, фонд № 33, опись № 11458, дело № 180. «Извещение Фин.отделения Горьковского ОВК № 3 от 09.10.43 г.».  </w:t>
      </w:r>
    </w:p>
    <w:p>
      <w:pPr>
        <w:pStyle w:val="Normal"/>
        <w:rPr/>
      </w:pPr>
      <w:r>
        <w:rPr/>
        <w:t xml:space="preserve">Донесение штаба 326 сд № 0149 от 15.05.42 г., приложение к № 8938с от 21.05.42 г.;   Донесение Отдела кадров Западного фронта № 04406 от 24.07.42 г., приложение к № 18294с от 05.08.42 г. – убит 07.03.42 г., похоронен д. Выползово Барятин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штаба 326 сд № 0102 от 04.05.42 г.  – убит в бою и похоронен в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Горьковской обл. Т-3 стр. 604. – нет точных данных.</w:t>
      </w:r>
    </w:p>
    <w:p>
      <w:pPr>
        <w:pStyle w:val="Normal"/>
        <w:rPr/>
      </w:pPr>
      <w:r>
        <w:rPr/>
        <w:t xml:space="preserve">Книга Памяти Республики Мордовия. Т-5 стр. 2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ланкин Иван Ефимович</w:t>
      </w:r>
      <w:r>
        <w:rPr/>
        <w:t>. (1905 – 09.03.42 г.) красноармеец, стрелок 1101 сп 326 сд. Казахстанская обл., Молотовский р-н, хутор Подзаводский. Призван Балхашским РВК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анкин Роман Васильевич</w:t>
      </w:r>
      <w:r>
        <w:rPr/>
        <w:t>. (1909 – 06.03.42 г.) красноармеец, стрелок 1099 сп 326 сд. Мордовская АССР, Мельцанский р-н, с. Ново-Александровка. Призван Мельцанским (Старо-Шайговским)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 Т-7 стр. 684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682526, ед.хранения № 923 – Приказ по 444 сп 108 сд № 5 от 19.03.43 г. и Наградной лист на </w:t>
      </w:r>
      <w:r>
        <w:rPr>
          <w:bCs/>
        </w:rPr>
        <w:t>Планкина Романа Васильевича</w:t>
      </w:r>
      <w:r>
        <w:rPr/>
        <w:t xml:space="preserve">. 1909 г.р., красноармейца, телефониста батареи 120 мм минометов. Адрес тот же. РВК призыва тот же. Награжден </w:t>
      </w:r>
      <w:r>
        <w:rPr>
          <w:i/>
        </w:rPr>
        <w:t>Медалью «За Боевые</w:t>
      </w:r>
      <w:r>
        <w:rPr/>
        <w:t xml:space="preserve"> </w:t>
      </w:r>
      <w:r>
        <w:rPr>
          <w:i/>
        </w:rPr>
        <w:t>Заслуги»</w:t>
      </w:r>
      <w:r>
        <w:rPr/>
        <w:t xml:space="preserve"> в 1943 г. За бои в р-не д. Верхняя Акимовка Жиздринского р-на Орловской обл. </w:t>
      </w:r>
      <w:r>
        <w:rPr>
          <w:i/>
        </w:rPr>
        <w:t>Медалью «За Отвагу»</w:t>
      </w:r>
      <w:r>
        <w:rPr/>
        <w:t xml:space="preserve"> в 19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ахов Дмитрий Петрович</w:t>
      </w:r>
      <w:r>
        <w:rPr/>
        <w:t>. (1916 – 23.03.42 г.) красноармеец, стрелок 1097 сп 326 сд. Чувашская АССР, г. Чебоксары, Левый берег Волги. Призван Чебоксар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Республики Чувашия. Т-6 стр. 333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отарев Иван Никитович</w:t>
      </w:r>
      <w:r>
        <w:rPr/>
        <w:t>. (1896 – 18.03.42 г.) красноармеец, рядовой 1097 сп 326 сд. Пензенская обл., Даниловский р-н, с. Николаевка. Призван Даниловским РВК. Пропал б/вести в боях за д. Поздняково Барятинского р-на Смоленской (с 05.07.1944 г. Калужской) обл.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Плотарев Иван Никитович</w:t>
      </w:r>
      <w:r>
        <w:rPr/>
        <w:t xml:space="preserve"> 1896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откин Ханан П…</w:t>
      </w:r>
      <w:r>
        <w:rPr/>
        <w:t xml:space="preserve"> . (1897 – 18.03.42 г.) сержант, ком.отделения 1097 сп 326 сд. Московская обл., г. Москва, Мещанский № 4 кв.19. Призван Ржакинским РВК. Пропал б/вести в боях за дер. Поздняково Барятинского р-на Смоленской (с 05.07.1944 г. Калужской) обл. - 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 Т-8 стр. 418 – нет полных данных. </w:t>
      </w:r>
    </w:p>
    <w:p>
      <w:pPr>
        <w:pStyle w:val="Normal"/>
        <w:rPr>
          <w:b/>
          <w:b/>
        </w:rPr>
      </w:pPr>
      <w:r>
        <w:rPr/>
        <w:t xml:space="preserve">В Книге Памяти Московской обл., </w:t>
      </w:r>
      <w:r>
        <w:rPr>
          <w:bCs/>
        </w:rPr>
        <w:t>Плоткин Ханаан П…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лотников Егор Федорович</w:t>
      </w:r>
      <w:r>
        <w:rPr/>
        <w:t>. (1914 – 17.01.42 г.) красноармеец, стрелок 1101 сп 326 сд. Мордовская АССР, Ковылкинский (Атюрьевский) р-н, с. Перевесье. Призван Ковылкинским РВК (Московским ГВК). Пропал б/вести. Место не известно. - Донесение № 9792 от 27.05.42 г.  В указанный день 17.01.42 г., 110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10 стр. 329 – нет полных данных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лотников Егор Федо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обожвов Александр Тимофеевич</w:t>
      </w:r>
      <w:r>
        <w:rPr/>
        <w:t xml:space="preserve">. (1910 – 08.04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101 сп 326 сд. Мордовская АССР, Торбеевский р-н, с. Винделей. Призван </w:t>
      </w:r>
    </w:p>
    <w:p>
      <w:pPr>
        <w:pStyle w:val="Normal"/>
        <w:ind w:left="900" w:hanging="900"/>
        <w:rPr/>
      </w:pPr>
      <w:r>
        <w:rPr/>
        <w:t xml:space="preserve">Торбеевским РВК. Пропал б/вести. Место не известно. - Донесение № 9792 от 27.05.42 г. </w:t>
      </w:r>
    </w:p>
    <w:p>
      <w:pPr>
        <w:pStyle w:val="Normal"/>
        <w:ind w:left="900" w:hanging="900"/>
        <w:rPr/>
      </w:pPr>
      <w:r>
        <w:rPr/>
        <w:t xml:space="preserve">В указанный день 08.04.42 г., 1101 сп вел бои на рубеже пос. Троицкий, пос. Брянский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Правильно – пропал б/вести (погиб) пос. Троицкий </w:t>
      </w:r>
    </w:p>
    <w:p>
      <w:pPr>
        <w:pStyle w:val="Normal"/>
        <w:ind w:left="900" w:hanging="900"/>
        <w:rPr/>
      </w:pPr>
      <w:r>
        <w:rPr/>
        <w:t>Кировского р-на Смоленской (с 05.07.1944 г. Калужской) обл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8 стр. 607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верников (Поперников) Филипп Андреевич</w:t>
      </w:r>
      <w:r>
        <w:rPr/>
        <w:t xml:space="preserve">. (1902 – 15.01.42 г.) красноармеец, рядовой 1097 сп 326 сд. Мордовская АССР, Атяшевский р-н, с. Мордовские Сырьеси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Республики Мордовия. Т-2 стр. 4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годин Савелий Иванович</w:t>
      </w:r>
      <w:r>
        <w:rPr/>
        <w:t xml:space="preserve">. (1917 - ? …03.42 г.) Воинская часть, воинское звание и должность не известны. Мордовская АССР, Ичалковский р-н. Призван Ичалковским ОРВК Мордовии. Погиб: Кировский р-н, д. Выползово. – Книга Памяти Калужской обл., Кировский р-н. Т-21 (дополнительный), стр. 694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Погодине Савелии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огодин Савелий Иванович</w:t>
      </w:r>
      <w:r>
        <w:rPr/>
        <w:t xml:space="preserve">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горелов Павел Михайлович</w:t>
      </w:r>
      <w:r>
        <w:rPr/>
        <w:t>. (1899 – 05.03.42 г.) красноармеец, стрелок 1097 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гионов РФ и Курской обл., </w:t>
      </w:r>
      <w:r>
        <w:rPr>
          <w:bCs/>
        </w:rPr>
        <w:t>Погорелов Павел Михайл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дубный Кузьма Яковлевич</w:t>
      </w:r>
      <w:r>
        <w:rPr/>
        <w:t>. (1910 – 18.03.42 г.) сержант, ком.взвода 1097 сп 326 сд. Воронежская обл., Ровенский р-н, с. Лозовое. Призван Ровенским РВК. Пропал б/вести в боях за дер. Поздняково Барятинского р-на Смоленской (с 05.07.1944 г. Калужской) обл. - 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Поддубный Кузьма Яковлевич</w:t>
      </w:r>
      <w:r>
        <w:rPr/>
        <w:t xml:space="preserve"> 191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марев Иван Васильевич</w:t>
      </w:r>
      <w:r>
        <w:rPr/>
        <w:t>. (1904 – 05.03.42 г.) красноармеец, рядовой 1097 сп 326 сд. Чувашская АССР, Порецкий р-н, с. Порецкое. Призван Порецким РВК. Убит под д. Выползово. Похоронен д. Выползово Барятинского р-на Смоленской обл. - Донесение № 15402 от 08.07.42 г;  Донесение № 95425 от 07.12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2 стр. 37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тынников Илларион Никитович</w:t>
      </w:r>
      <w:r>
        <w:rPr/>
        <w:t>. (1902 – 08.03.42 г.) красноармеец, рядовой 1097 сп 326 сд. Воронежская обл., Голословский р-н, с. Ивановка. Призван Ширококарамыс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Подтынников Илларион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Никитович</w:t>
      </w:r>
      <w:r>
        <w:rPr/>
        <w:t xml:space="preserve"> 1902 г.р. не значится погибшим, или пропавшим без вести на территории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одчевалов Павел Федорович</w:t>
      </w:r>
      <w:r>
        <w:rPr/>
        <w:t xml:space="preserve">. (? … - 28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Ростовская обл., Зверевский р-н, совхоз «Красный Партизан». Призван </w:t>
      </w:r>
    </w:p>
    <w:p>
      <w:pPr>
        <w:pStyle w:val="Normal"/>
        <w:ind w:left="900" w:hanging="900"/>
        <w:rPr/>
      </w:pPr>
      <w:r>
        <w:rPr/>
        <w:t xml:space="preserve">Зверевским РВК. Пропал б/вести в боях за д. Поздняково Барятинского р-на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- Донесение № 6812 от 07.05.42 г.;  Донесение № 9441 от </w:t>
      </w:r>
    </w:p>
    <w:p>
      <w:pPr>
        <w:pStyle w:val="Normal"/>
        <w:ind w:left="900" w:hanging="900"/>
        <w:rPr/>
      </w:pPr>
      <w:r>
        <w:rPr/>
        <w:t xml:space="preserve">28.05.42 г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остовской обл., Подчевалов Павел Федорович не 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дшибякин Павел Иванович</w:t>
      </w:r>
      <w:r>
        <w:rPr/>
        <w:t>. (1902 – 20.01.42 г.) красноармеец, стрелок 1111 сп 330 сд. Тульская обл., Воловский р-н, д. Заречье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Тульской обл., Т-4 стр. 455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Покатаев Дмитрий Петрович</w:t>
      </w:r>
      <w:r>
        <w:rPr/>
        <w:t>. (? … - 19.01.42 г.) красноармеец, стрелок 1111 сп 330 сд. Тульская обл. Каменский р-н. Призван Каменским РВК. Убит. Похоронен д. Выползово. – Донесение № 12324 от 16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Тульской обл., Т-6 стр. 14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кущенко Николай Трофимович</w:t>
      </w:r>
      <w:r>
        <w:rPr/>
        <w:t>. (1909 – 18.03.42 г.) красноармеец, стрелок 1099 сп 326 сд. Ворошиловградская обл., Н.Айдаровский р-н, с. Мало-Венделевка. Призван Н.Айдаров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, боевых действий не вели.</w:t>
      </w:r>
    </w:p>
    <w:p>
      <w:pPr>
        <w:pStyle w:val="Normal"/>
        <w:rPr>
          <w:b/>
          <w:b/>
          <w:bCs/>
        </w:rPr>
      </w:pPr>
      <w:r>
        <w:rPr/>
        <w:t>Правильно – пропал б/вести п. Брянс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летаев Степан Васильевич</w:t>
      </w:r>
      <w:r>
        <w:rPr/>
        <w:t>. (1904 – 10.03.42 г.) красноармеец, стрелок 1099 сп 326 сд. Мордовская АССР, Ладский р-н, село Сабаево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>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16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олибин Иван Васильевич</w:t>
      </w:r>
      <w:r>
        <w:rPr/>
        <w:t>. (? … - 13.01.42 г.) красноармеец, рядовой 1101 сп 326 сд. Мордовская АССР, г. Рузаевка, ул. Ленинская, дом № 4. Призван Рузаевским РВК. Убит. Похоронен с. Городище Кировского р-на Смоленской обл. - Донесение № 6095 от 30.04.42 г.;  Книга Памяти Калужской обл., Кировский р-н. Т-25, стр. 322.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446-44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ловников Егор Николаевич</w:t>
      </w:r>
      <w:r>
        <w:rPr/>
        <w:t>. (1898 – 17.03.42 г.) красноармеец, рядовой 1097 сп 326 сд. Пензенская обл., Мало-Сердебенский р-н, д. Хрущи. Призван Мало-Сердебен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Пензенской обл. Т-6 стр. 33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лозков (Полосков) Ефим Андреевич</w:t>
      </w:r>
      <w:r>
        <w:rPr/>
        <w:t>. (1907 – 31.03.42 г.) красноармеец, стрелок 1101 сп 326 сд. г. Челябинск, Нефтебаза № 1. (Тамбовская обл., Сосновский р-н, д. Кендя), (Ш-13, Д/Б поселок, дом № 5). Призван Челябинским РВК (г. Златоуст 22 августа 1941 г.). Пропал б/вести. Место не известно. - Донесение № 11511 от 09.06.42 г.  В указанный день 31.03.42 г., 1101 сп вел бои в р-не пос. Брянский Кировского р-на Смоленской обл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, Т-7 стр. 224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оляков Афанасий Сергеевич</w:t>
      </w:r>
      <w:r>
        <w:rPr/>
        <w:t xml:space="preserve">. (1908 – 05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Горьковская обл., Чернуховский (Чернухинским) р-н, с. Чернухово </w:t>
      </w:r>
    </w:p>
    <w:p>
      <w:pPr>
        <w:pStyle w:val="Normal"/>
        <w:ind w:left="900" w:hanging="900"/>
        <w:rPr/>
      </w:pPr>
      <w:r>
        <w:rPr/>
        <w:t xml:space="preserve">(Чернуха). Призван Чернуховским РВК 22.12.1941 г. Пропал б/вести под д. Выползово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- Донесение № 15402 от 08.07.42 г.  Правильно – д. </w:t>
      </w:r>
    </w:p>
    <w:p>
      <w:pPr>
        <w:pStyle w:val="Normal"/>
        <w:ind w:left="900" w:hanging="900"/>
        <w:rPr/>
      </w:pPr>
      <w:r>
        <w:rPr/>
        <w:t>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3 стр. 41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ляков Дмитрий Михайлович</w:t>
      </w:r>
      <w:r>
        <w:rPr/>
        <w:t xml:space="preserve">. (1906 – 09.03.42 г.) красноармеец, стрелок 1101 сп 326 сд. Орловская обл., Ново-Деревяковский р-н, д. Красное. Призван Новодеревяковским РВК Орловской обл. Пропал б/вести. Место не известно. – Донесение № 9792 от 27.05.42 г.  В указанный день 09.03.42 г., часть сил 1101 сп вели боевые действия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Книга Памяти Орловской обл. Т-5 стр. 600 – нет полных данных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ляков Петр Ефимович</w:t>
      </w:r>
      <w:r>
        <w:rPr/>
        <w:t>. (1902 – 18.03.42 г.) красноармеец, рядовой 1097 сп 326 сд. Рязанская обл., Можарский р-н, с. Можары. Призван Можарским РВК. Убит. Похоронен д. Троицкое Барятинского р-на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Рязанской обл. Т-6 стр. 447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ляков Петр Титович</w:t>
      </w:r>
      <w:r>
        <w:rPr/>
        <w:t xml:space="preserve">. (1923 – 09.03.42 г.) красноармеец, стрелок 1101 сп 326 сд. БССР, Могилевская обл., Чириковский р-н, д. Велрил. Призван Чериковским РВК Могилевской обл. Пропал б/вести. Место не известно. – Донесение № 9792 от 27.05.42 г.;  Донесение № 7969 от 06.03.43 г. (Извещение штаба 1101 сп от 12.06.42 г.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Поляшов Георгий (Егор) Михайлович</w:t>
      </w:r>
      <w:r>
        <w:rPr/>
        <w:t>. (1911 – 17.01.42 г.) сержант, ком. отделения 1111 сп 330 сд. Горьковская обл., Когановический (Ковернинский) р-н, Завод № 21, ул. Красных Коммунаров, дом 22 кв. 6 (д. З.Вязовка). Призван Когановическим РВК Горьковской обл. Убит в бою за д. Выползово и похоронен д. Выползово Кировского р-на Смоленской обл. - Донесение № 13882 от 27.06.42 г.;  Источник информации ВК Нижегородской обл., фонд- ортдел по городскому округу Семеновский, дело № (инв.71)., Извещение 1111 сп № 67 от 02.1942 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Книга Памяти Нижегородской обл., Т-6 стр. 740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машков Алексей Андреевич</w:t>
      </w:r>
      <w:r>
        <w:rPr/>
        <w:t>. (1915 – 05.03.42 г.) красноармеец, рядовой 1097 сп 326 сд. Горьковская обл., Чернуховский р-н, д. Чернухово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3 стр. 41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нко Дмитрий Тарасович</w:t>
      </w:r>
      <w:r>
        <w:rPr/>
        <w:t xml:space="preserve">. (1912 – 16.07.43 г.) красноармеец, стрелок 882 сп 290 сд. Черниговская обл., Сосновский р-н, д. В.Устья. Призван Сосновским РВК Черниговской обл. Убит в р-не д. Стаф Барятинского р-на Смоленской обл. Разорван снарядом на поле боя. – Донесение Управления 290 сд № 01460 от 27.07.43 г., приложение к № 26416 от 02.08.43 г.  В указанный день 16.07.43 г., части 290 сд проводили разведку боем в р-не пос. Троицкий, силами 882 сп.  Правильно остался на поле боя у пос. Троицкий Кировского р-на Смоленской (с 05.07.1944 г. Калужской) обл.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Увековечен.</w:t>
      </w:r>
      <w:r>
        <w:rPr>
          <w:b/>
        </w:rPr>
        <w:t xml:space="preserve">  Пономаренко Николай Николаевич</w:t>
      </w:r>
      <w:r>
        <w:rPr/>
        <w:t>. (1903 – 18.03.42 г.) красноармеец, стрелок 1099 сп 326 сд. Ворошиловградская обл., Белокуракский (Белокуракинский) р-н, д. Курочевка. Призван Белокурак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а 326 сд от 18.03.42 г. (ЦАМО, фонд № 1639, опись № 1, дело № 11). В с. Барятинское подразделения полка 18.03.42 г. не находились и боевых действий не вели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Иван Иванович</w:t>
      </w:r>
      <w:r>
        <w:rPr/>
        <w:t>. (1914 – 23.03.42 г.) красноармеец, рядовой 1097 сп 326 сд. Сталинградская обл., Даниловский р-н, ст. Островская. Призван Данилов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Волгоградской обл., </w:t>
      </w:r>
      <w:r>
        <w:rPr>
          <w:bCs/>
        </w:rPr>
        <w:t>Попов Иван Иванович</w:t>
      </w:r>
      <w:r>
        <w:rPr/>
        <w:t>. 1914 г.р. погибший д. Выползово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Николай Емельянович</w:t>
      </w:r>
      <w:r>
        <w:rPr/>
        <w:t>. (1922 – 05.03.42 г.) красноармеец, рядовой 1097 сп 326 сд. г. Барнаул, (Богоровский Судоремонтный завод). Призван Барнаульским РВК. Пропал б/вести под д. Выползово Барятинского р-на Смоленской обл. –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Алтайского края Попов Николай Емелья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Николай Николаевич</w:t>
      </w:r>
      <w:r>
        <w:rPr/>
        <w:t>. (1905 – 05.03.42 г.) красноармеец, рядовой 1097 сп 326 сд. Чувашская АССР, Комсомольский р-н. Призван Комсомоль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Попов Николай Николаевич</w:t>
      </w:r>
      <w:r>
        <w:rPr/>
        <w:t xml:space="preserve"> 1905 г.р. не значится погибшим, или пропа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Филипп Григорьевич</w:t>
      </w:r>
      <w:r>
        <w:rPr/>
        <w:t>. (1920 – 05.03.42 г.) красноармеец, стрелок 1097 сп 326 сд. Курская обл., В.Михайловский р-н, д. Киселевка. Призван В.Михайловским РВК. Убит и похоронен д. Выползово Барятинского р-на Смоленской обл. - Донесение № 14008 от 28.06.42 г.  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bCs/>
          <w:i/>
        </w:rPr>
        <w:t>Возможо:</w:t>
      </w:r>
      <w:r>
        <w:rPr/>
        <w:t xml:space="preserve">  - Донесение № 107132 от 30.11.44 г. «Именной список управления тыла 48 </w:t>
      </w:r>
    </w:p>
    <w:p>
      <w:pPr>
        <w:pStyle w:val="Normal"/>
        <w:ind w:left="900" w:hanging="900"/>
        <w:rPr/>
      </w:pPr>
      <w:r>
        <w:rPr/>
        <w:t xml:space="preserve">армии на бывших военнослужащих сержантского и рядового состава, находившихся в </w:t>
      </w:r>
    </w:p>
    <w:p>
      <w:pPr>
        <w:pStyle w:val="Normal"/>
        <w:ind w:left="900" w:hanging="900"/>
        <w:rPr/>
      </w:pPr>
      <w:r>
        <w:rPr/>
        <w:t xml:space="preserve">плену и окружении противника». ЦАМО, фонд № 58, опись № 18002, дело № 1608. – </w:t>
      </w:r>
    </w:p>
    <w:p>
      <w:pPr>
        <w:pStyle w:val="Normal"/>
        <w:ind w:left="900" w:hanging="900"/>
        <w:rPr/>
      </w:pPr>
      <w:r>
        <w:rPr/>
        <w:t>Попов Филипп Григорьевич, 1920 г.р., рядовой 101 гсп. Курская обл., В-Михайловский р-</w:t>
      </w:r>
    </w:p>
    <w:p>
      <w:pPr>
        <w:pStyle w:val="Normal"/>
        <w:ind w:left="900" w:hanging="900"/>
        <w:rPr/>
      </w:pPr>
      <w:r>
        <w:rPr/>
        <w:t xml:space="preserve">н. Призван В-Михайловским РВК. Попал в плен 04.03.42 г. в Смоленской обл. </w:t>
      </w:r>
    </w:p>
    <w:p>
      <w:pPr>
        <w:pStyle w:val="Normal"/>
        <w:ind w:left="900" w:hanging="900"/>
        <w:rPr/>
      </w:pPr>
      <w:r>
        <w:rPr/>
        <w:t xml:space="preserve">Освобожден частями 48 армии в 1944 г. В данном донесении допущена ошибка в номере </w:t>
      </w:r>
    </w:p>
    <w:p>
      <w:pPr>
        <w:pStyle w:val="Normal"/>
        <w:ind w:left="900" w:hanging="900"/>
        <w:rPr/>
      </w:pPr>
      <w:r>
        <w:rPr/>
        <w:t xml:space="preserve">полка. 101 гвардейский сп до 30.07.42 г. был 18 воздушно-десантной бригадой. Вступил в </w:t>
      </w:r>
    </w:p>
    <w:p>
      <w:pPr>
        <w:pStyle w:val="Normal"/>
        <w:ind w:left="900" w:hanging="900"/>
        <w:rPr/>
      </w:pPr>
      <w:r>
        <w:rPr/>
        <w:t xml:space="preserve">бой только в августе 1942 г. под Сталинградом. Тогда как </w:t>
      </w:r>
      <w:r>
        <w:rPr>
          <w:bCs/>
        </w:rPr>
        <w:t>Попов Ф.Г.</w:t>
      </w:r>
      <w:r>
        <w:rPr/>
        <w:t xml:space="preserve">  попал в плен </w:t>
      </w:r>
    </w:p>
    <w:p>
      <w:pPr>
        <w:pStyle w:val="Normal"/>
        <w:ind w:left="900" w:hanging="900"/>
        <w:rPr/>
      </w:pPr>
      <w:r>
        <w:rPr/>
        <w:t>04.03.42 г.- (Период боев 326 сд в р-не д. Выползово, д. Анисово Городище Кировского р-</w:t>
      </w:r>
    </w:p>
    <w:p>
      <w:pPr>
        <w:pStyle w:val="Normal"/>
        <w:ind w:left="900" w:hanging="900"/>
        <w:rPr/>
      </w:pPr>
      <w:r>
        <w:rPr/>
        <w:t xml:space="preserve">на Смоленской обл.). Следовательно, находиться в 101 гв сп 04.03.42 г. не мог. (Наиболее </w:t>
      </w:r>
    </w:p>
    <w:p>
      <w:pPr>
        <w:pStyle w:val="Normal"/>
        <w:ind w:left="900" w:hanging="900"/>
        <w:rPr/>
      </w:pPr>
      <w:r>
        <w:rPr/>
        <w:t xml:space="preserve">вероятно, что подлразумевался 1101 сп 326 сд.). Направлен в 146 азсп. В данном </w:t>
      </w:r>
    </w:p>
    <w:p>
      <w:pPr>
        <w:pStyle w:val="Normal"/>
        <w:ind w:left="900" w:hanging="900"/>
        <w:rPr/>
      </w:pPr>
      <w:r>
        <w:rPr/>
        <w:t xml:space="preserve">документе имя родственника – сестра </w:t>
      </w:r>
      <w:r>
        <w:rPr>
          <w:i/>
        </w:rPr>
        <w:t>Александра</w:t>
      </w:r>
      <w:r>
        <w:rPr/>
        <w:t>. Адрес тот же)</w:t>
      </w:r>
    </w:p>
    <w:p>
      <w:pPr>
        <w:pStyle w:val="Normal"/>
        <w:rPr/>
      </w:pPr>
      <w:r>
        <w:rPr/>
        <w:t xml:space="preserve">Донесение № 47702 от 14.04.45 г.;  Книга Погребения военнослужащих 137 сд за период с 26.12.43 г. по 08.03.45 г. Запись № 2466 на стр.125. (ЦАМО, фонд № 1360, опись № 2, дело № 35) – Попов Филипп Григорьевич, 1920 г.р., красноармеец 392 сп 137 сд. Адрес Курская обл., В-Михайловский р-н, с. Кисловка. Призван В.Михайловским РВК. Убит 16.02.45 г. Похоронен на северной окраине д. Гросе Фаутенберг Прейс-Холландского р-на Восточной Пруссии. (В графе «ближайшие родственники указано имя сестры – </w:t>
      </w:r>
      <w:r>
        <w:rPr>
          <w:i/>
        </w:rPr>
        <w:t>Попова Фаина Григорьевна)</w:t>
      </w:r>
      <w:r>
        <w:rPr/>
        <w:t>.</w:t>
      </w:r>
    </w:p>
    <w:p>
      <w:pPr>
        <w:pStyle w:val="Normal"/>
        <w:rPr/>
      </w:pPr>
      <w:r>
        <w:rPr/>
        <w:t xml:space="preserve">В Книге Памяти Курской обл., и других регионов РФ Попов Филипп Григорьевич не значится погибшим, или пропавшим б/сести на территории Кировского р-на Смолен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Попович (Понович) Николай Петрович</w:t>
      </w:r>
      <w:r>
        <w:rPr/>
        <w:t>. (1922 – 09.03.42 г.) мл. сержант, стрелок 1101 сп 326 сд. БССР, Полесская обл., Веселевичский р-н, д. Нахов. Призван Веселевичским РВК Полесской обл. Пропал б/вести. Место не известно. – Донесение № 9792 от 27.05.42 г.;  Донесение № 7967 от 09.03.43 г. (Извещение штаба 1101 сп от 12.06.42 г.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ртянкин Семен Павлович</w:t>
      </w:r>
      <w:r>
        <w:rPr/>
        <w:t>. (1898 – 13.(18).03.42 г.) красноармеец, стрелок 1099 сп 326 сд. Ивановская обл., Родниковский р-н, г. Родники, ул. 1-я Борисоглебская, дом № 21. Призван Родниковским РВК. Пропал б/вести д. Вежи. Донесение № 11511 от 09.06.42 г. Правильно – д. Вежи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Ивановской обл. Т-5 стр. 12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рядин Петр Васильевич</w:t>
      </w:r>
      <w:r>
        <w:rPr/>
        <w:t>. (1921 – 18.03.42 г.) красноармеец, рядовой 1097 сп 326 сд. Воронежская обл., Липецкий р-н, с. Елецкое. Призван Карамышевским РВК. Убит. Похоронен в д. Троицкое Барятинского р-на Смоленской обл. - Донесение № 6812 от 07.05.42 г.  Правильно – пос. Троицкий Кировского р-на Смоленской обл.;</w:t>
      </w:r>
    </w:p>
    <w:p>
      <w:pPr>
        <w:pStyle w:val="Normal"/>
        <w:rPr/>
      </w:pPr>
      <w:r>
        <w:rPr/>
        <w:t xml:space="preserve">Книга Памяти Липецкой обл. Т-1 стр. 195 – </w:t>
      </w:r>
      <w:r>
        <w:rPr>
          <w:bCs/>
        </w:rPr>
        <w:t>Порядин Петр Васильевич</w:t>
      </w:r>
      <w:r>
        <w:rPr/>
        <w:t>. Дата рождения не известна. Место рождения с. Елецкое. Рядовой. Погиб 08.03.42 г. Похоронен в д. Выползово Кировского р-на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6812 от 07.05.42 г. – убит и похоронен п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стников Григорий Петрович</w:t>
      </w:r>
      <w:r>
        <w:rPr/>
        <w:t>. (1901 - 23.02.42 г.) красноармеец, рядовой 1097 сп 326 сд. Мордовская АССР, Ичалковский р-н, с. Селище. Призван Ичалковским РВК. Пропал б/вести д. Вежи Барятинского р-на Смоленской обл. - Донесение № 6812 от 07.05.42 г.;  Донесение № 9441 от 28.05.42 г.  Правильно – д. Вежи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Постников Григорий Петрович</w:t>
      </w:r>
      <w:r>
        <w:rPr/>
        <w:t xml:space="preserve"> 1901 г.р. не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отапчин Антон Петрович</w:t>
      </w:r>
      <w:r>
        <w:rPr/>
        <w:t xml:space="preserve">. (1904 – 10.03.42 г.) красноармеец, стрелок 1099 </w:t>
      </w:r>
    </w:p>
    <w:p>
      <w:pPr>
        <w:pStyle w:val="Normal"/>
        <w:ind w:left="900" w:hanging="900"/>
        <w:rPr/>
      </w:pPr>
      <w:r>
        <w:rPr/>
        <w:t xml:space="preserve">сп 326 сд. Мордовская АССР, Кочкуровский р-н, с. Новая Пырьма. Призван </w:t>
      </w:r>
    </w:p>
    <w:p>
      <w:pPr>
        <w:pStyle w:val="Normal"/>
        <w:ind w:left="900" w:hanging="900"/>
        <w:rPr/>
      </w:pPr>
      <w:r>
        <w:rPr/>
        <w:t xml:space="preserve">Кочкуров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п. Брянский Кировского </w:t>
      </w:r>
    </w:p>
    <w:p>
      <w:pPr>
        <w:pStyle w:val="Normal"/>
        <w:ind w:left="900" w:hanging="900"/>
        <w:rPr/>
      </w:pPr>
      <w:r>
        <w:rPr/>
        <w:t>р-на Смоленской (с 05.07.1944 г.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Потапчин Антон Петрович</w:t>
      </w:r>
      <w:r>
        <w:rPr/>
        <w:t xml:space="preserve"> 1904 г.р., не значится </w:t>
      </w:r>
    </w:p>
    <w:p>
      <w:pPr>
        <w:pStyle w:val="Normal"/>
        <w:ind w:left="900" w:hanging="900"/>
        <w:rPr/>
      </w:pPr>
      <w:r>
        <w:rPr/>
        <w:t>погибшим, или пропавшим без вести.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i/>
        </w:rPr>
        <w:t>Возможно погиб в Белоруссии.</w:t>
      </w:r>
      <w:r>
        <w:rPr/>
        <w:t xml:space="preserve">. Донесение № 3660 от 20.01.44 г. – </w:t>
      </w:r>
      <w:r>
        <w:rPr>
          <w:bCs/>
        </w:rPr>
        <w:t>Потапкин Антон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Петрович</w:t>
      </w:r>
      <w:r>
        <w:rPr/>
        <w:t xml:space="preserve">. (1906 – 15.12.44 г.) красноармеец, стрелок 1109 сп 330 сд. Мордовская АССР, </w:t>
      </w:r>
    </w:p>
    <w:p>
      <w:pPr>
        <w:pStyle w:val="Normal"/>
        <w:ind w:left="900" w:hanging="900"/>
        <w:rPr/>
      </w:pPr>
      <w:r>
        <w:rPr/>
        <w:t xml:space="preserve">Кочкуровский р-н, с. Новая Пырьма. Призван Кочкуровским РВК Мордовской АССР. </w:t>
      </w:r>
    </w:p>
    <w:p>
      <w:pPr>
        <w:pStyle w:val="Normal"/>
        <w:ind w:left="900" w:hanging="900"/>
        <w:rPr/>
      </w:pPr>
      <w:r>
        <w:rPr/>
        <w:t>Убит. Похоронен на братском кладбище, 300 метров севернее д. Загоренка, Чаусского р-</w:t>
      </w:r>
    </w:p>
    <w:p>
      <w:pPr>
        <w:pStyle w:val="Normal"/>
        <w:ind w:left="900" w:hanging="900"/>
        <w:rPr/>
      </w:pPr>
      <w:r>
        <w:rPr/>
        <w:t xml:space="preserve">на, Могилевской обл., БССР;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6 стр. 131 – </w:t>
      </w:r>
      <w:r>
        <w:rPr>
          <w:bCs/>
        </w:rPr>
        <w:t>Потапкин Антон Петрович</w:t>
      </w:r>
      <w:r>
        <w:rPr/>
        <w:t xml:space="preserve">. Родился </w:t>
      </w:r>
    </w:p>
    <w:p>
      <w:pPr>
        <w:pStyle w:val="Normal"/>
        <w:ind w:left="900" w:hanging="900"/>
        <w:rPr/>
      </w:pPr>
      <w:r>
        <w:rPr/>
        <w:t xml:space="preserve">в 1904 г. в с. Новая Пырма. Мордвин. Призван в Советскую Армию из с. Кочкурово. </w:t>
      </w:r>
    </w:p>
    <w:p>
      <w:pPr>
        <w:pStyle w:val="Normal"/>
        <w:ind w:left="900" w:hanging="900"/>
        <w:rPr/>
      </w:pPr>
      <w:r>
        <w:rPr/>
        <w:t xml:space="preserve">Погиб в декабре 1943 г. Похоронен в д. Загоренке Чаусского р-на Могиле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ресняков Андрей Васильевич</w:t>
      </w:r>
      <w:r>
        <w:rPr/>
        <w:t>. (1902 – 14.01.42 г.) красноармеец, рядовой 1099 сп 326 сд. Мордовская АССР, Рыбкинский р-н, пос. Васильевка. Призван Рыбкинским РВК. Убит и похоронен с. Н.Городище Барятинского р-на Смоленской обл. - Донесение № 14008 от 28.06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ресняков Андрей Васильевич</w:t>
      </w:r>
      <w:r>
        <w:rPr/>
        <w:t xml:space="preserve"> 1902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рихотько Демьян Николаевич</w:t>
      </w:r>
      <w:r>
        <w:rPr/>
        <w:t>. (1897 (1898) – 05.03.42 г.) красноармеец, стрелок 1097 сп 326 сд. Воронежская обл., Подгоренский р-н, с. Григорьевка. Призван Подгоренским РВК. Убит под д. Выползово и похоронен в д. Выползово Барятинского р-на Смоленской обл. - Донесение № 14008 от 28.06.42 г.  Правильно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18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кошин Максим Игнатович</w:t>
      </w:r>
      <w:r>
        <w:rPr/>
        <w:t xml:space="preserve">. (1901 – 17.01.42 г.) красноармеец, стрелок 1111 сп 330 сд. Тульская обл., Чернский р-н, д. Днежье (Снежеть). Призван Чернским РВК Тульской обл. Убит в бою д. Выползово и похоронен д. Выползово Кировского р-на Смоленской  (с 05.07.1944 г. Калужской) обл. - Донесение № 13882 от 27.06.42 г.   </w:t>
      </w:r>
    </w:p>
    <w:p>
      <w:pPr>
        <w:pStyle w:val="Normal"/>
        <w:rPr/>
      </w:pPr>
      <w:r>
        <w:rPr/>
        <w:t>Книга Памяти Тульской обл. Т-10 стр. 144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Просвиркин Алекс… (Алексей) Иванович</w:t>
      </w:r>
      <w:r>
        <w:rPr/>
        <w:t xml:space="preserve">. (1904 – 03.02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Мордовская АССР, Саранский р-н (г. Саранск), с. </w:t>
      </w:r>
    </w:p>
    <w:p>
      <w:pPr>
        <w:pStyle w:val="Normal"/>
        <w:ind w:left="900" w:hanging="900"/>
        <w:rPr/>
      </w:pPr>
      <w:r>
        <w:rPr/>
        <w:t xml:space="preserve">Посоп. Призван Саранским РВК. Пропал б/вести (погиб) западнее с. А-Городище </w:t>
      </w:r>
    </w:p>
    <w:p>
      <w:pPr>
        <w:pStyle w:val="Normal"/>
        <w:ind w:left="900" w:hanging="900"/>
        <w:rPr/>
      </w:pPr>
      <w:r>
        <w:rPr/>
        <w:t>Смоленской обл. - Донесение № 6812 от 07.05.42 г.;  Книга Памяти Республики Мордовия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Т-1 стр. 239;  Донесение № 9441 от 28.05.42 г.  Правильно</w:t>
      </w:r>
      <w:r>
        <w:rPr>
          <w:b/>
        </w:rPr>
        <w:t xml:space="preserve"> </w:t>
      </w:r>
      <w:r>
        <w:rPr/>
        <w:t>– пропал б/вести (погиб) д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Анисово Городище Кировского р-на Смоленской обл. </w:t>
      </w:r>
    </w:p>
    <w:p>
      <w:pPr>
        <w:pStyle w:val="Normal"/>
        <w:rPr/>
      </w:pPr>
      <w:r>
        <w:rPr/>
        <w:t xml:space="preserve">Книга Памяти Республики Мордовия. Т-1 стр. 239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ротопопов Борис Алекс…</w:t>
      </w:r>
      <w:r>
        <w:rPr/>
        <w:t xml:space="preserve"> . (1905 – 10.03.42 г.) красноармеец, </w:t>
      </w:r>
    </w:p>
    <w:p>
      <w:pPr>
        <w:pStyle w:val="Normal"/>
        <w:ind w:left="900" w:hanging="900"/>
        <w:rPr/>
      </w:pPr>
      <w:r>
        <w:rPr/>
        <w:t xml:space="preserve">санинструктор 1099 сп 326 сд. Средняя Азия, г. Ташкент. Призван Сталин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№ 11511 от 09.06.42 г.  В указанный день </w:t>
      </w:r>
    </w:p>
    <w:p>
      <w:pPr>
        <w:pStyle w:val="Normal"/>
        <w:ind w:left="900" w:hanging="900"/>
        <w:rPr/>
      </w:pPr>
      <w:r>
        <w:rPr/>
        <w:t xml:space="preserve">10.03.42 г., 1099 сп вел бои в р-не д. Вежи, пос. Брянский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– Боевое донесение штаба 326 сд № 137 от 10.03.42 г. (ЦАМО, фонд № 466, опись № </w:t>
      </w:r>
    </w:p>
    <w:p>
      <w:pPr>
        <w:pStyle w:val="Normal"/>
        <w:ind w:left="900" w:hanging="900"/>
        <w:rPr/>
      </w:pPr>
      <w:r>
        <w:rPr/>
        <w:t xml:space="preserve">5866, дело № 627).  Правильно – пропал б/вести д. Вежи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Прохоров Кондрат Иванович</w:t>
      </w:r>
      <w:r>
        <w:rPr/>
        <w:t xml:space="preserve">. (1897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Курская обл., Чернянский р-н, с. Грязное Потудоль. Призван Чернянским </w:t>
      </w:r>
    </w:p>
    <w:p>
      <w:pPr>
        <w:pStyle w:val="Normal"/>
        <w:ind w:left="900" w:hanging="900"/>
        <w:rPr/>
      </w:pPr>
      <w:r>
        <w:rPr/>
        <w:t xml:space="preserve">РВК Пропал б/вести. Место не известно. – Донесение № 9792 от 27.05.42 г.  В указанный </w:t>
      </w:r>
    </w:p>
    <w:p>
      <w:pPr>
        <w:pStyle w:val="Normal"/>
        <w:ind w:left="900" w:hanging="900"/>
        <w:rPr/>
      </w:pPr>
      <w:r>
        <w:rPr/>
        <w:t xml:space="preserve">день 09.03.42 г., часть сил 1101 сп вели бой в р-не д. Митинка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пропал б/вести д. Митинка Барятинского р-на Смоленской </w:t>
      </w:r>
    </w:p>
    <w:p>
      <w:pPr>
        <w:pStyle w:val="Normal"/>
        <w:ind w:left="900" w:hanging="900"/>
        <w:rPr/>
      </w:pPr>
      <w:r>
        <w:rPr/>
        <w:t>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не значится погибшим, или пропавшим без </w:t>
      </w:r>
    </w:p>
    <w:p>
      <w:pPr>
        <w:pStyle w:val="Normal"/>
        <w:rPr/>
      </w:pPr>
      <w:r>
        <w:rPr/>
        <w:t xml:space="preserve">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рохоров Кузьма Григорьевич</w:t>
      </w:r>
      <w:r>
        <w:rPr/>
        <w:t xml:space="preserve">. (1894 (1895) – 18.03.42 г.) красноармеец, рядовой 1097 сп 326 сд. Пензенская обл., Даниловский (Малосердобинский) р-н, с. Круглое. Призван Даниловским РВК в феврале 1942 г. Пропал б/вести в боях за д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>
          <w:b/>
          <w:b/>
        </w:rPr>
      </w:pPr>
      <w:r>
        <w:rPr/>
        <w:t>Книга Памяти Пензенской обл. Т-6 стр. 41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рохоров Федор Пантелеевич</w:t>
      </w:r>
      <w:r>
        <w:rPr/>
        <w:t>. (1920 – 18.03.42 г.) красноармеец, рядовой 1097 сп 326 сд. Курская обл., Чернянский р-н, с. Волоково. Призван Черня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Прохоров Федор Пантелеевич</w:t>
      </w:r>
      <w:r>
        <w:rPr/>
        <w:t xml:space="preserve"> 1920 г.р. не значится погибшим, или пропавшим без вести на территории  Кировского и Барятинского р-нов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Пружинин Захар Климентьевич</w:t>
      </w:r>
      <w:r>
        <w:rPr/>
        <w:t>. (1908 – 26.07.41 г.) лейтенант, зам.ком авиаэскадртльи 212 отдельного дальне-бомбардировочного авиаполка. Белорусская ССР, Могилевская обл., г. Бобруйск. (г. Ростов на Дону, ул. М.Горького, дом № 286 кв. 158). Призван Ордженекидзевским РВК Ростовской обл., г. Ростов на Дону в 1928 г. Погиб при выполнении боевого залания в р-не г. Демидов. Похоронен в д. Шайковка. – Источник информации ЦАМО, фонд № 35, опись № 11304, дело № 187. «Список безвозвратных потерь 212 одбап»;  Источник информации ЦАМО. «Учетно-послужная картотека».</w:t>
      </w:r>
    </w:p>
    <w:p>
      <w:pPr>
        <w:pStyle w:val="Normal"/>
        <w:rPr/>
      </w:pPr>
      <w:r>
        <w:rPr/>
        <w:t xml:space="preserve">В Книгах Памяти регионов РФ не числится погибшим, или пропавшим без вести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гач (Лугач) Яков Иванович.</w:t>
      </w:r>
      <w:r>
        <w:rPr/>
        <w:t xml:space="preserve"> (1912 – 18.03.42 г.) красноармеец, стрелок 1099 сп 326 сд. Ворошиловоградская обл., Белокуровский р-н, с. Ст.Ключ. Призван Белокуровским РВК. Пропал б/вести (Погиб) д. Брянск Барятинского р-на Смоленской обл. - Донесение № 14008 от 28.06.42 г.; 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дин Кузьма Трофимович</w:t>
      </w:r>
      <w:r>
        <w:rPr/>
        <w:t xml:space="preserve">. (1902 – 26.04.43 г.) красноармеец, снайпер 882 сп 290 сд. Мордовская АССР, Шеренгушский р-н, Пимбурский с/совет, д. Пимбур. Призван Шеренгушским РВК Мордовской АССР. Убит гранатой по своей неосторожности. Похоронен восточнее поселка Брянск Кировского р-на Смоленской (с 05.07.1944 г. Калужской) обл. - Донесение № 16455 от 08.05.43 г.  </w:t>
      </w:r>
    </w:p>
    <w:p>
      <w:pPr>
        <w:pStyle w:val="Normal"/>
        <w:rPr/>
      </w:pPr>
      <w:r>
        <w:rPr/>
        <w:t xml:space="preserve">Книга Памяти Республики Мордовия. Т-4 стр. 3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жаев Константин Васильевич</w:t>
      </w:r>
      <w:r>
        <w:rPr/>
        <w:t xml:space="preserve">. (1900 – 16.01.42 г.) красноармеец, рядовой 1097 сп 326 сд. Мордовская АССР, Атяшевский р-н, с. Атяшево. Призван Атяшевским РВК МАССР. Убит. Похоронен д. Митинка Барятинского р-на Смоленской (с 05.07.1944 г. Калужской)  обл. - Донесение № 9441 от 28.05.42 г;  Донесение № 6812 от 07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449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занов Сергей Карпович</w:t>
      </w:r>
      <w:r>
        <w:rPr/>
        <w:t>. (1908 – 09.03.42 г.) красноармеец, рядовой 888 ап 326 сд. Алтайский край, Тогольский р-н, ул. Удинок. Призван Тогольским РВК. Пропал б/вести. Место не известно. -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Выползово Кировского р-на Смоленской (с 05.07.19844 г. Калужской) обл.</w:t>
      </w:r>
    </w:p>
    <w:p>
      <w:pPr>
        <w:pStyle w:val="Normal"/>
        <w:rPr/>
      </w:pPr>
      <w:r>
        <w:rPr/>
        <w:t xml:space="preserve">Книга Памяти Алтайского края. Т-5 стр. 77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зиков (Пузин) Семен Михайлович</w:t>
      </w:r>
      <w:r>
        <w:rPr/>
        <w:t>. (1902 – 08.(09).03.42 г.) красноармеец, рядовой 1097 сп 326 сд. Мордовская АССР, Ичалковский р-н, с. Селище. Призван Ичалковским РВК. Убит. Похоронен с. Троицкое Смоленской обл. – Донесение № 6812 от 07.05.42 г.;  Донесение № 9441 от 28.05.42 г.;  Книга Памяти Калужской обл., Кировский р-н, Т-14 стр. 37-38. 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Пузиков (Пузин) Семен Михайлович</w:t>
      </w:r>
      <w:r>
        <w:rPr/>
        <w:t xml:space="preserve"> 190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лькин Никит Андреевич</w:t>
      </w:r>
      <w:r>
        <w:rPr/>
        <w:t xml:space="preserve">. (? … - 25.04.42 г.) ст. сержант, стрелок 1097 сп 326 сд. Пензенская обл., г. Чембар, Пензенская улица, дом № 23. Призван Чемба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5.04.1942 г., 1097 сп вел бои в р-не пос. Троицкий, высота 238,2 Кировского р-на Смоленской обл.  Правильно – пропал б/вести п. Троицкий Киовского р-на Смоленской (с 05.07.1944 г. Калусжкой) обл.</w:t>
      </w:r>
    </w:p>
    <w:p>
      <w:pPr>
        <w:pStyle w:val="Normal"/>
        <w:rPr/>
      </w:pPr>
      <w:r>
        <w:rPr/>
        <w:t xml:space="preserve">В Книге Памяти Пензенской обл., </w:t>
      </w:r>
      <w:r>
        <w:rPr>
          <w:bCs/>
        </w:rPr>
        <w:t>Пулькин Никит (Никита) Андреевич</w:t>
      </w:r>
      <w:r>
        <w:rPr/>
        <w:t xml:space="preserve"> с вышеуказанными данными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ырескин (Пыреськин) Максим Иванович</w:t>
      </w:r>
      <w:r>
        <w:rPr/>
        <w:t>. (1908 – 03.02.42 г.) красноармеец, рядовой 1097 сп 326 сд. Мордовская АССР, Ардатовский р-н, с. Шукало. Призван Ардатовским РВК МАССР. Пропал б/вести западнее с. А-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Пырескин (Пыреськин)</w:t>
      </w:r>
      <w:r>
        <w:rPr>
          <w:b/>
          <w:bCs/>
        </w:rPr>
        <w:t xml:space="preserve"> </w:t>
      </w:r>
      <w:r>
        <w:rPr>
          <w:bCs/>
        </w:rPr>
        <w:t>Максим</w:t>
      </w:r>
      <w:r>
        <w:rPr/>
        <w:t xml:space="preserve"> </w:t>
      </w:r>
      <w:r>
        <w:rPr>
          <w:bCs/>
        </w:rPr>
        <w:t>Ивано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азуваев Михаил Васильевич</w:t>
      </w:r>
      <w:r>
        <w:rPr/>
        <w:t xml:space="preserve">. (1905 – 23.02.42 г.) красноармеец, рядовой 1097 сп 326 сд. Мордовская АССР, Саранский р-н, с. Пушкино. Призван Саранским РВК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>Книга Памяти Республики Мордовия. Т-1 стр. 244 – Разуваев Михаил Васильевич. Родился в 1905 г. пос. Пушкино, Октябрьский р-н, г. Саранска, МССР. Русский. Призван из г. Саранск. Погиб в бою, февраль 1942 г. Место гибели и место захоронения не известны.</w:t>
      </w:r>
    </w:p>
    <w:p>
      <w:pPr>
        <w:pStyle w:val="Normal"/>
        <w:rPr/>
      </w:pPr>
      <w:r>
        <w:rPr/>
        <w:t>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вин Александр Андреевич</w:t>
      </w:r>
      <w:r>
        <w:rPr/>
        <w:t xml:space="preserve">. (1907 – 03.02.42 г.) сержант, ком.отделения 1097 сп 326 сд. Мордовская АССР, Ичалковский р-н, с. Перемсеево. Призван Ичалковским РВК МАССР. Пропал б/вести западнее с. Городище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Правильно – пропал б/вести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Ревин Александр Андрее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вин Павел Тихонович</w:t>
      </w:r>
      <w:r>
        <w:rPr/>
        <w:t>. (1902 – 05.03.42 г.) красноармеец, рядовой 1097 сп 326 сд. Ивановская обл., Сокольский р-н, Коржевский с/совет. Призван Соколь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, Т-8 стр. 679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дкокоша (Редкокота) Семен Афанасьевич</w:t>
      </w:r>
      <w:r>
        <w:rPr/>
        <w:t>. (1908 – 05.03.42 г.) красноармеец, стрелок 1097 сп 326 сд. Годовская обл., Анасташинский р-н, х. Редкокоша. Призван Анасташинским РВК. Убит под д. Выползово и похоронен в д. Выползово Барятинскогог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, Кировский р-н. Т-14 стр. 38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емезов Василий Степанович</w:t>
      </w:r>
      <w:r>
        <w:rPr/>
        <w:t>. (1904 – 18.03.42 г.) красноармеец, рядовой 1097 сп 326 сд. Мордовская АССР, Ромадановский р-н, с. Вырыпаево. Призван Ромадановским РВК. Убит. Похоронен д. Троицкое Барятинского р-на Смоленской обл. - Донесение № 9441 от 28.05.42 г.;  Донесение № 6812 от 07.05.42 г.  Правильно - пос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7 стр. 172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ехов Александр Николаевич</w:t>
      </w:r>
      <w:r>
        <w:rPr/>
        <w:t>. (1915 – 05.03.42 г.) красноармеец, рядовой 1097 сп 326 сд. Чувашская АССР, Алатырский р-н, Смертасовский с/совет. Призван Алатыр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Чувашия. Т-5 стр. 18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шетников Лукьян Никитович</w:t>
      </w:r>
      <w:r>
        <w:rPr/>
        <w:t>. (1899 – 26.03.42 г.) красноармеец, стрелок 1101 сп 326 сд. Куйбышевская обл., Вешкаймский р-н, Промкомбинат (с. Ермоловка, с. Шарлово). Призван Вешкамским (Вешкайским) РВК. Пропал б/вести. Место не известно. - Донесение № 11511 от 09.06.42 г.  В указанный день 26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, Т-3 стр. 540 и стр. 45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ешетников Павел Яковлевич</w:t>
      </w:r>
      <w:r>
        <w:rPr/>
        <w:t>. (1896 – 18.03.42 г.) красноармеец, рядовой 1097 сп 326 сд. Пензенская обл., Неверкинский р-н, с. Бикурзин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Пензенской обл. Т-6 стр. 489 – </w:t>
      </w:r>
      <w:r>
        <w:rPr>
          <w:bCs/>
        </w:rPr>
        <w:t>Решетников Павел Яковлевич</w:t>
      </w:r>
      <w:r>
        <w:rPr/>
        <w:t xml:space="preserve">. Родился в 1896 г. в с. Пичилейка Сосоновоборского р-на. Призван Сосновоборским РВК. Красноармеец. Пропал б/вести 18.03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гачев Афонасий Маркелович</w:t>
      </w:r>
      <w:r>
        <w:rPr/>
        <w:t>. (1904 – 15.01.42 г.) красноармеец, стрелок 1099 сп 326 сд. Саратовская обл., г. Новоудинск, ул. Калинина, дом № 22. Призван Новоудинским РВК. Пропал б/вести дер. Городище Барятинского р-на Смоленской обл. - Донесение № 14008 от 28.06.42 г.  Правильно –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Саратовской обл., Т-5 стр. 385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огачев Степан Афанасьевич</w:t>
      </w:r>
      <w:r>
        <w:rPr/>
        <w:t>. (1895 – 05.03.42 г.) красноармеец, стрелок 1097 сп 326 сд. Воронежская обл., Алексеевский р-н, с. Иловка. Призван Алексеевским РВК Воронежской обл. Убит под д. Выползово и похоронен в д. Выползово, Барятинского р-на, Смоленской обл. - Донесение штаба 326 сд № 0355 от 24.08.42 г., приложение к № 14008с от 28.06.42 г.  Правильно – д. Выполз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 Источник информации ЦАМО, фонд № 8498, опись № 120989, дело № 53 – Список на маршрутную роту № 108 из 7 роты 3 сб 202 зсп в штаб 2 тк. – ком.отделения, старшина 326 сд </w:t>
      </w:r>
      <w:r>
        <w:rPr>
          <w:bCs/>
        </w:rPr>
        <w:t>Рогачев Степан Афанасьевич</w:t>
      </w:r>
      <w:r>
        <w:rPr/>
        <w:t xml:space="preserve">. 1895 г.р. Адрес: Воронежская обл., Алексеевский р-н, с. Иловка. Дата выбытия 08.09.43 г. </w:t>
      </w:r>
    </w:p>
    <w:p>
      <w:pPr>
        <w:pStyle w:val="Normal"/>
        <w:rPr/>
      </w:pPr>
      <w:r>
        <w:rPr/>
        <w:t xml:space="preserve">Источник информации ЦАМО, фонд № 33, опись № 686196, ед.хранения № 5749 – Приказ Военного Совета 3-го Белорусского фронта № 444 от 27.04.45 г. и Наградной лист на </w:t>
      </w:r>
      <w:r>
        <w:rPr>
          <w:bCs/>
        </w:rPr>
        <w:t>Рогачева Степана Афанасьевича</w:t>
      </w:r>
      <w:r>
        <w:rPr/>
        <w:t>. 1895 г.р. гвардии старшину, ком.отделения охраны склада № 2336. Адрес: Воронежская обл, Алексеевский р-н, д. Шловка (Иловка). Призван Алексеевским РВК Воронежской обл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гов Василий Никифорович</w:t>
      </w:r>
      <w:r>
        <w:rPr/>
        <w:t>. (1912 - 31.03.42 г.) красноармеец, стрелок 1101 сп 326 сд. Куйбышевская обл., Н-Малоклинский р-н, д. Саловар. Призван Н-Малоклинским РВК. Пропал б/вести. Место не указано. - Донесение № 11511 от 09.06.42 г.  В указанный день 31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Книга Памяти Ульяновской обл., Т-4 стр. 471 – нет полных данных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дионов Александр Алексеевич</w:t>
      </w:r>
      <w:r>
        <w:rPr/>
        <w:t>. (1918 – 17.08.41 г.) мл. лейтенант, пилот 57 сбап 10 сад. Омская обл., Любинский р-н, д. Н.Архангельск. Кадровый. Погиб при катастрофе самолета (сгорел в воздухе). Похоронен Смоленская обл., Кировский р-н, д. Анисимово. - Донесение Управления ВВС 24 армии № 0071 от 08.09.1941 г., приложение к № 387 от 12.09.41 г.  Населенного пункта «Анисимово» на территории Кировского р-на Смоленской обл., не существовало. 57 сбап 17.08.42 г. базировался в р-не Шайковка Кировского р-на Смоленской обл. Возможно, что это д. Анисово Городище у аэродрома Шайковка Кировского р-на Смоленской (с 05.07.1944 г. Калужской) обл. Либо это населенный пункт находящийся в нынешних границах Смоленской обл. (Всходский, Угранский, Ельнинский р-ны).</w:t>
      </w:r>
    </w:p>
    <w:p>
      <w:pPr>
        <w:pStyle w:val="Normal"/>
        <w:rPr/>
      </w:pPr>
      <w:r>
        <w:rPr/>
        <w:t>Книга Памяти Омской обл., Т-4 стр. 27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одионов Иван Павлович.</w:t>
      </w:r>
      <w:r>
        <w:rPr/>
        <w:t xml:space="preserve"> (1903 – 03.02.42 г.) красноармеец, рядовой 1097 сп 326 сд. Мордовская АССР, Ромадановский р-н, с. Первомайск. Призван Ромадановским РВК 26.06.1941 г. Пропал б/вести (погиб) западнее с. Городище Барятинского р-на Смоленской обл. - Донесение № 6812 от 07.05.42 г.;  Книга Памяти Республики Мордовия. Т-6 стр. 706;  Донесение № 9441 от 28.05.42 г.;  Донесение № 11801 от 15.02.1947 г.  Правильно –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занов Василий Григорьевич</w:t>
      </w:r>
      <w:r>
        <w:rPr/>
        <w:t>. (1908 – 06.03.42 г.) красноармеец, стрелок 1097 сп 326 сд. Ярославская обл., Угличский р-н, Хомяковский с/совет, д. М.Выборище (Бывалищи). Призван Угличским РВК (Сокольническим РВК г. Москва.). Убит и похоронен д. Выползово Барятинского р-на Смоленской обл. – Донесение № 12785 от 17.06.42 г.  Правильно - 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Ярославской обл., Т-6 стр. 269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озанцев Алексей Петрович</w:t>
      </w:r>
      <w:r>
        <w:rPr/>
        <w:t>. (1910 – 08.03.42 г.) красноармеец, рядовой 1097 сп 326 сд. Бухарская обл., д. Каганул Лекия № 28/5. Призван Бухарским РВК. Пропал б/вести в боях под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зенбазум (Розенбаум) Владимир Протасович</w:t>
      </w:r>
      <w:r>
        <w:rPr/>
        <w:t>. (1916 – 05.03.42 г.) красноармеец, рядовой 1097 сп 326 сд. Ростовская обл., г. Ростов, ул. Коминтерна, дом № 66. Призван Каза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остовской обл., </w:t>
      </w:r>
      <w:r>
        <w:rPr>
          <w:bCs/>
        </w:rPr>
        <w:t>Розенбаум Владимир Протас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>Книга Памяти воинов-евреев, павших в боях с нацизмом Т-6 стр. 242 – нет полных данных.</w:t>
      </w:r>
    </w:p>
    <w:p>
      <w:pPr>
        <w:pStyle w:val="Normal"/>
        <w:rPr>
          <w:b/>
          <w:b/>
          <w:bCs/>
        </w:rPr>
      </w:pPr>
      <w:r>
        <w:rPr/>
        <w:t>Книга Памяти Республики Татарстан. Т-13 стр. 38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оманенков Федор Алексеевич</w:t>
      </w:r>
      <w:r>
        <w:rPr/>
        <w:t xml:space="preserve">. (1902 – 04.02.42 г.) красноармеец, рядовой 1097 сп 326 сд. Мордовская АССР, г. Саранск, Саранский (Октябрьский) р-н, п. Макаровка. Призван Саранским РВК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1 стр. 24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Романов Андрей Ефремович</w:t>
      </w:r>
      <w:r>
        <w:rPr/>
        <w:t xml:space="preserve">. (1901 – 10.03.42 г.) красноармеец, стрелок 1099 сп 326 сд. Мордовская АССР, г. Саранск, ул. Советская, дом № 24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Правильно – пропал б/вести (погиб) 10.03.42 г в р-не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24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Арсентий Иванович</w:t>
      </w:r>
      <w:r>
        <w:rPr/>
        <w:t xml:space="preserve">. (1922 – 09.03.42 г.) красноармеец, рядовой 1097 сп 326 сд. Марийская АССР, Маритурский р-н (Олорский с/совет), с. Олоры. Призван Маритурским РВК. Убит. Похоронен с. Троицко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Донесение № 12785 от 17.06.42 г. – Романов Арсений Иванович. Убит 06.03.42 г. Похоронен д. Выползово Барятин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й № 9441 и № 6812  – убит и похоронен п. Троицкий Кировского р-на Смоленской (с 05.07.1944 г. Калужской) обл.</w:t>
      </w:r>
    </w:p>
    <w:p>
      <w:pPr>
        <w:pStyle w:val="Normal"/>
        <w:rPr>
          <w:b/>
          <w:b/>
          <w:u w:val="single"/>
        </w:rPr>
      </w:pPr>
      <w:r>
        <w:rPr/>
        <w:t xml:space="preserve">В Книге Памяти Республики Марий-Эл </w:t>
      </w:r>
      <w:r>
        <w:rPr>
          <w:bCs/>
        </w:rPr>
        <w:t>Романов Арсентий Иван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Романов Василий Григорьевич</w:t>
      </w:r>
      <w:r>
        <w:rPr/>
        <w:t>. (? … - 16.01.42 г.) старшина 1111 сп 330 сд. Должность не известна. Призван из Бабынинского р-на Калужской обл. Пропал б/вести. Место не известно. – Книга Памяти Калужской обл., Бабынинский р-н. Т-3 стр. 86.  В указанный день 16.01.42 г., 1111 сп вел бой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оманов Василий Иванович. </w:t>
      </w:r>
      <w:r>
        <w:rPr/>
        <w:t>(1903 – 28.01.42 г.) красноармеец, рядовой 1097 сп 326 сд. Мордовская АССР, Козловский р-н, д. Видянцы. Призван Козло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Романов Василий Иванович</w:t>
      </w:r>
      <w:r>
        <w:rPr/>
        <w:t xml:space="preserve"> 1903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        </w:t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Романов Иван Петрович</w:t>
      </w:r>
      <w:r>
        <w:rPr/>
        <w:t xml:space="preserve">. (1901 – 28.01.42 г.) красноармеец, рядовой 1097 сп </w:t>
      </w:r>
    </w:p>
    <w:p>
      <w:pPr>
        <w:pStyle w:val="Normal"/>
        <w:ind w:left="900" w:hanging="900"/>
        <w:rPr/>
      </w:pPr>
      <w:r>
        <w:rPr/>
        <w:t xml:space="preserve">326 сд. Мордовская АССР, Козловский р-н, село Коноклейки. Призван Козловским РВК. </w:t>
      </w:r>
    </w:p>
    <w:p>
      <w:pPr>
        <w:pStyle w:val="Normal"/>
        <w:ind w:left="900" w:hanging="900"/>
        <w:rPr/>
      </w:pPr>
      <w:r>
        <w:rPr/>
        <w:t xml:space="preserve">МАССР. Убит и похоронен в д. Анисово Городище Барятинского р-на Смоленской обл.- </w:t>
      </w:r>
    </w:p>
    <w:p>
      <w:pPr>
        <w:pStyle w:val="Normal"/>
        <w:ind w:left="900" w:hanging="900"/>
        <w:rPr/>
      </w:pPr>
      <w:r>
        <w:rPr/>
        <w:t xml:space="preserve">Донесение № 9441 от 28.05.42 г.;  Донесение № 6812 от 07.05.42 г.  Правильно – д. </w:t>
      </w:r>
    </w:p>
    <w:p>
      <w:pPr>
        <w:pStyle w:val="Normal"/>
        <w:ind w:left="900" w:hanging="900"/>
        <w:rPr/>
      </w:pPr>
      <w:r>
        <w:rPr/>
        <w:t>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Романов Иван Петрович</w:t>
      </w:r>
      <w:r>
        <w:rPr/>
        <w:t xml:space="preserve"> 1901 г.р. не значится </w:t>
      </w:r>
    </w:p>
    <w:p>
      <w:pPr>
        <w:pStyle w:val="Normal"/>
        <w:rPr/>
      </w:pPr>
      <w:r>
        <w:rPr/>
        <w:t>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Илларион Васильевич</w:t>
      </w:r>
      <w:r>
        <w:rPr/>
        <w:t>. (1900 – 17.03.42 г.) красноармеец, рядовой 1097 сп 326 сд. Куйбышевская обл., Теренгульский р-н, с. Зеленец. Призван Теренгуль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Ульяновской обл. Т-9 стр. 498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Семен Дмитриевич</w:t>
      </w:r>
      <w:r>
        <w:rPr/>
        <w:t xml:space="preserve">. (1897 – 18.03.42 г.) сержант, ком.отделения 1097 сп 326 сд. Пензенская обл., Сосново-Дворский р-н, с. Дуванки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Пензенской обл. Т-6 стр. 525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Федор Афанасьевич</w:t>
      </w:r>
      <w:r>
        <w:rPr/>
        <w:t>. (? …( 1903) - … 03.42 г.) красноармеец 1097 сп 326 сд. Сведения о месте рождения и месте жительства отсутствуют. Призван Ичалковским РВК Мордовской АССР. Погиб: Кировский р-н д. Анисово Городище. - Книга Памяти Калужской обл., Кировский р-н, Т-14 стр. 38;  Книга Памяти Калужской обл., Кировский р-н. Т-21 (дополнительный), стр. 69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Романове Федоре Афанасьевиче</w:t>
      </w:r>
      <w:r>
        <w:rPr/>
        <w:t>, погибшем на территории Кировского р-на Смоленской обл.,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е Памяти Республики Мордовия, </w:t>
      </w:r>
      <w:r>
        <w:rPr>
          <w:bCs/>
        </w:rPr>
        <w:t>Романов Федор Афанасьевич</w:t>
      </w:r>
      <w:r>
        <w:rPr/>
        <w:t>, (включая 1903 г.р.)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Ромашкин Иван Иосифович</w:t>
      </w:r>
      <w:r>
        <w:rPr/>
        <w:t>. (1910 – 21.01.42 г.) красноармеец, рядовой 1111 сп 330 сд. Тульская обл., Плавский р-н. (Тульская обл., Липецкий р-н, Скородынский с/совет, д. Жданово). Призван Липицким РВК. Убит. Похоронен д. Выползово. - Донесение № 12324 от 16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Тульской обл., Т-8 стр. 36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щенко Никифор Ефимович</w:t>
      </w:r>
      <w:r>
        <w:rPr/>
        <w:t>. (1907 – 18.03.42 г.) красноармеец, стрелок 1099 сп 326 сд. Ворошиловградская обл., Белокуракинский р-н, дер. Курочевка. Призван Белокуракинским РВК. Пропал б/вести в с. Барятинское Барятинского</w:t>
      </w:r>
      <w:r>
        <w:rPr>
          <w:b/>
        </w:rPr>
        <w:t xml:space="preserve"> </w:t>
      </w:r>
      <w:r>
        <w:rPr/>
        <w:t>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б 326 сд от 18.03.42 г. (ЦАМО, фонд № 1639, опись № 1, дело № 11). В с. Барятинское подраздления полка 18.03.42 г. не находились и боевых действий не вели.</w:t>
      </w:r>
    </w:p>
    <w:p>
      <w:pPr>
        <w:pStyle w:val="Normal"/>
        <w:rPr>
          <w:b/>
          <w:b/>
        </w:rPr>
      </w:pPr>
      <w:r>
        <w:rPr/>
        <w:t>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мбин Михаил Григорьевич</w:t>
      </w:r>
      <w:r>
        <w:rPr/>
        <w:t>. (1912 – 18.03.42 г.) красноармеец, рядовой 1097 сп 326 сд. Куйбышевская обл., Маинский р-н, дер. Зоркино Призван Барышев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Роммбин Михаил Григорь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убанов Василий Михайлович</w:t>
      </w:r>
      <w:r>
        <w:rPr/>
        <w:t>. (1915 (1916) - 08.04.42 г.) лейтенант, ком.</w:t>
      </w:r>
    </w:p>
    <w:p>
      <w:pPr>
        <w:pStyle w:val="Normal"/>
        <w:rPr/>
      </w:pPr>
      <w:r>
        <w:rPr/>
        <w:t>взвода 1101 сп 326 сд. Куйбышевская обл., Инзевский р-н, д. Трусиловка. Призван Инзенским РВК. Пропал б/вести пос. Брянский Кировского р-на Смоленской (с 05.07.1944 г. Калужской) обл.  – Донесение № 21164 от 30.08.42 г.;  Донесение № 23648 от 12.09.42 г.</w:t>
      </w:r>
    </w:p>
    <w:p>
      <w:pPr>
        <w:pStyle w:val="Normal"/>
        <w:rPr/>
      </w:pPr>
      <w:r>
        <w:rPr/>
        <w:t>Книга Памяти Ульяновской обл. Т-2 стр. 420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удаков (Курдаков) Дмитрий Васильевич</w:t>
      </w:r>
      <w:r>
        <w:rPr/>
        <w:t xml:space="preserve">. (1901 – 13.01.42 г.) красноармеец, рядовой 1101 сп 326 сд. Мордовская АССР, Инсарский р-н, с. Пятина. Призван Инсарским РВК. Убит. Похоронен с. Городище Кировского р-на Смоленской обл. Донесение № 6095 от 30.04.42 г.;  Книга Памяти Республики Мордовия. Т-4 стр. 586.  </w:t>
      </w:r>
    </w:p>
    <w:p>
      <w:pPr>
        <w:pStyle w:val="Normal"/>
        <w:rPr/>
      </w:pPr>
      <w:r>
        <w:rPr/>
        <w:t>Донесение № 72604 от 20.08.1946 г. – Курданов (Курдюков) Дмитрий Васильевич, 1901 г.р., красноармеец. Адрес тот же. Пропал б/вести в январе 1942 г. Место не известно. (Во всех документах имя жены – Курдакова (Курдюкова) Елена Петровна).</w:t>
      </w:r>
    </w:p>
    <w:p>
      <w:pPr>
        <w:pStyle w:val="Normal"/>
        <w:rPr/>
      </w:pPr>
      <w:r>
        <w:rPr/>
        <w:t>Правильно – убит и похоронен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баков Иван Ал…</w:t>
      </w:r>
      <w:r>
        <w:rPr/>
        <w:t xml:space="preserve"> . (1909 – 23.03.42 г.) красноармеец, стрелок 1097 сп 326 сп. Мордовская АССР, Маритурский р-н, дер. Починоперовка. Призван Мариту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 Рыбаков Иван Ал …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баков Иван Осипович</w:t>
      </w:r>
      <w:r>
        <w:rPr/>
        <w:t>. (1922 – 06.03.42 г.) красноармеец, стрелок 1097 сп 326 сд. Марийская АССР, Оршанский р-н, д. Б.Червки. Призван Орша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, </w:t>
      </w:r>
      <w:r>
        <w:rPr>
          <w:bCs/>
        </w:rPr>
        <w:t>Рыбаков Иван Осип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баков Иван Петрович</w:t>
      </w:r>
      <w:r>
        <w:rPr/>
        <w:t xml:space="preserve">. (1899 – 05.03.42 г.) красноармеец, стрелок 1099 сп 326 сд. Киевская обл., Санчуровский р-н, д. Марноньи. Призван Санчуровским РВК. Пропал б/вести под д. Екимово Киров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Донесение № 11511 от 09.06.42 г. – Сыбаков Иван Петрович, 1899 г.р., красноармеец, стрелок 1099 сп 326 сд. Кировская обл., Санчуровский р-н, д. Марноки. Пропал б/вести 18.03.42 г. пос. Брянск Барятинского р-на Смоленской обл. </w:t>
      </w:r>
    </w:p>
    <w:p>
      <w:pPr>
        <w:pStyle w:val="Normal"/>
        <w:rPr>
          <w:b/>
          <w:b/>
        </w:rPr>
      </w:pPr>
      <w:r>
        <w:rPr/>
        <w:t>Правильными следует считать:  Рыбаков (Сыбаков) Иван Петрович – пропал б/вести 18.03.42 г., пос. Брянск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Кировской обл., Санчурский р-н. Т-9 стр. 618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жов (Рышов, Рымов) Дмитрий Евграфович</w:t>
      </w:r>
      <w:r>
        <w:rPr/>
        <w:t>. (1897 – 11.03.42 г.) красноармеец, рядовой 1099 сп 326 сд. Курская обл., Чернянский р-н, с. Андреевка. Призван Чернянским РВК. Пропал б/вести. Место не известно. -  Донесение № 9792 от 27.05.42 г.  В указанный день 11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Рымов (Рышов, Рыжов) Дмитрий</w:t>
      </w:r>
      <w:r>
        <w:rPr/>
        <w:t xml:space="preserve"> </w:t>
      </w:r>
      <w:r>
        <w:rPr>
          <w:bCs/>
        </w:rPr>
        <w:t>Евграф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жов Степан Иванович</w:t>
      </w:r>
      <w:r>
        <w:rPr/>
        <w:t xml:space="preserve">. (1914 – 16.01.42 г.) красноармеец, огнеметчик 1101 сп 326 сд. Рязанская обл., Клепиковский (Солотчинский) р-н, д. Криуша (д. Карцево). Призван Клепиковским РВК. Пропал б/вести. Место не известно. - Донесение № 11511 от </w:t>
      </w:r>
    </w:p>
    <w:p>
      <w:pPr>
        <w:pStyle w:val="Normal"/>
        <w:rPr/>
      </w:pPr>
      <w:r>
        <w:rPr/>
        <w:t>09.06.42 г.;  Донесение № 73970 от 02.09.1946 г.  В указанный день 16.01.42 г., 1101 сп вел бои в р-не д. Анисово Городище Кировского и д. Митинка Барятинского р-нов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, Т-4 стр. 29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ылеев Василий Петрович</w:t>
      </w:r>
      <w:r>
        <w:rPr/>
        <w:t xml:space="preserve">. (1904 – 10.04.42 г.) красноармеец, стрелок 1101 сп 326 сд. Чкаловская обл., Бузумукский р-н, дер. Ольховка. Призван Бузумук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>В указанный день 10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Оренбургской обл., </w:t>
      </w:r>
      <w:r>
        <w:rPr>
          <w:bCs/>
        </w:rPr>
        <w:t>Рылеев Василий Петр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ндин Алексей Петрович</w:t>
      </w:r>
      <w:r>
        <w:rPr/>
        <w:t xml:space="preserve">. (1911 – 27.02.42 г.) красноармеец, рядовой 1111 сп 330 сд. Тульская обл., г. Таруса, ул. Коммунаров, дом № 37. Призван Тарусским РВК Тульской обл. Убит. Похоронен в д. Выползово, Кировского р-на, Смоленской (с 05.07.1944 г. Калужской) обл. – Донесение Управления 330 сд № 4/0752 от 11.06.42 г., приложение к № 12324с от 16.06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Тарусского р-на, Калуж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бцов (Рябцев) Иван Никифорович</w:t>
      </w:r>
      <w:r>
        <w:rPr/>
        <w:t>. (1912 – 16.01.42 г.) ком.отделения 1101 сп 326 сд. Мордовская АССР, Зубополянский р-н, д. Вольмаево (Валовка). Призван Зубополянским РВК. Пропал б/вести. Место не известно. - Донесение № 11511 от 09.06.42 г.;  Донесение № 8259 от 15.02.44 г. (Извещение 1101 сп от 17.06.42 г. ЦАМО, фонд № 58, опись № 18002, дело № 1506);  Книга Памяти республики Мордовия. Т-4 стр. 322.  В указанный день 16.01.1942 г., 1101 сп вел бои в р-не д. Анисово Городище Кировского и д. Митинка Барятинского р-нов Смоленской обл.  Правильно – пропал б/вести (погиб) 16.01.42 г.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>Увековуечен.</w:t>
      </w:r>
      <w:r>
        <w:rPr>
          <w:b/>
        </w:rPr>
        <w:t xml:space="preserve">  Рябчиков Филипп Матвеевич</w:t>
      </w:r>
      <w:r>
        <w:rPr/>
        <w:t xml:space="preserve">. (1908 – 05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Тамбовская обл., Ламский р-н, с. Стрелковое. Призван Ламским РВК. </w:t>
      </w:r>
    </w:p>
    <w:p>
      <w:pPr>
        <w:pStyle w:val="Normal"/>
        <w:ind w:left="900" w:hanging="900"/>
        <w:rPr/>
      </w:pPr>
      <w:r>
        <w:rPr/>
        <w:t xml:space="preserve">Убит под д. Выползово и похоронен в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4008 от 28.06.42 г.  Правильно – д. Выползово Кировского р-на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гионов РФ и Тамбовской обл., </w:t>
      </w:r>
      <w:r>
        <w:rPr>
          <w:bCs/>
        </w:rPr>
        <w:t>Рябчиков Филипп Матвеевич</w:t>
      </w:r>
      <w:r>
        <w:rPr/>
        <w:t xml:space="preserve"> 1908 </w:t>
      </w:r>
    </w:p>
    <w:p>
      <w:pPr>
        <w:pStyle w:val="Normal"/>
        <w:ind w:left="900" w:hanging="900"/>
        <w:rPr/>
      </w:pPr>
      <w:r>
        <w:rPr/>
        <w:t xml:space="preserve">г.р. не значится погибшим, или пропавшим без вести на территории Кировского р-на </w:t>
      </w:r>
    </w:p>
    <w:p>
      <w:pPr>
        <w:pStyle w:val="Normal"/>
        <w:rPr>
          <w:b/>
          <w:b/>
        </w:rPr>
      </w:pPr>
      <w:r>
        <w:rPr/>
        <w:t>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дков Н … И …</w:t>
      </w:r>
      <w:r>
        <w:rPr/>
        <w:t xml:space="preserve"> . (? … - ? … ) Воинское звание, должность и воинская ча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Данных о Рядкове Н. И.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Рядков Н. И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Рязанов Тимофей Максимович.</w:t>
      </w:r>
      <w:r>
        <w:rPr/>
        <w:t xml:space="preserve"> (1906 – 1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Курская обл., Суджанский р-н, п. Лепово (Плехово). Призван Суджанским </w:t>
      </w:r>
    </w:p>
    <w:p>
      <w:pPr>
        <w:pStyle w:val="Normal"/>
        <w:ind w:left="900" w:hanging="900"/>
        <w:rPr/>
      </w:pPr>
      <w:r>
        <w:rPr/>
        <w:t xml:space="preserve">РВК. Убит  и похоронен с. Троицкое Смоленской обл. - Донесение № 9441от 28.05.42 г.;  </w:t>
      </w:r>
    </w:p>
    <w:p>
      <w:pPr>
        <w:pStyle w:val="Normal"/>
        <w:rPr/>
      </w:pPr>
      <w:r>
        <w:rPr/>
        <w:t xml:space="preserve">Донесение № 6812 от 07.05.42 г.  В указанный день 23.03.1942 г., 1097 сп вел бои р-не д. Выползово, пос. Троицкий Кировского р-на Смоленской обл.  Правильно – пропал б/вести (погиб)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ской обл. Т-7 стр. 259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занов Федор Иванович</w:t>
      </w:r>
      <w:r>
        <w:rPr/>
        <w:t>. (1912 – 23.03.(04).42 г.) красноармеец, стрелок 1097 сп 326 сд. Мордовская АССР, Ардатовский р-н, Б.Полянский с/совет, с. Б.Поляна. Призван Ардатовским РВК 03.11.1941 г. Пропал б/вести (погиб в бою). Место не известно. - Донесение № 9792 от 27.05.42 г;  Донесение № 96872 от 18.12.1946 г.  В указанный день 23.03.1942 г., 1097 сп вел бои р-не д. Выползово, пос. Троицкий Кировского р-на Смоленской обл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550 – нет пол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i/>
          <w:i/>
        </w:rPr>
      </w:pPr>
      <w:r>
        <w:rPr/>
        <w:t>Похоронен.</w:t>
      </w:r>
      <w:r>
        <w:rPr>
          <w:b/>
        </w:rPr>
        <w:t xml:space="preserve">  Сабаев Иван Михайлович</w:t>
      </w:r>
      <w:r>
        <w:rPr/>
        <w:t>. (1902 (1903) – 03.02.42 г.) красноармеец, рядовой 1097 сп 326 сд. Мордовская АССР, Чамзинский р-н, с. Б-Маресево. Призван Чамзинским РВК МАССР. Убит и похоронен западнее с. Городище Барятинского р-на Смоленской обл. - Донесение № 9441 от 28.05.42 г.;  Донесение № 6812 от 07.05.42 г.;  Книга Памяти Республики Мордовия. Т-6 стр. 877.   Правильно - д. Анисово Городище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Награжден </w:t>
      </w:r>
      <w:r>
        <w:rPr>
          <w:i/>
        </w:rPr>
        <w:t>Орденом «Красной Звезды»</w:t>
      </w:r>
      <w:r>
        <w:rPr/>
        <w:t xml:space="preserve">. Источник информации ЦАМО, фонд № 33, опись № 682524, ед.хранения № 295 – Приказ Военного Совета ЗФ № 307 от 20.03.42 г. и Наградной лист на </w:t>
      </w:r>
      <w:r>
        <w:rPr>
          <w:bCs/>
        </w:rPr>
        <w:t>Сабаева Ивана Михайловича</w:t>
      </w:r>
      <w:r>
        <w:rPr/>
        <w:t>. 1903 г.р. За героизм, проявленный в установлении связи окруженными батальонами в д. Митинка и спасение командира 9-й ср лейтенанта Кулик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битов Гата</w:t>
      </w:r>
      <w:r>
        <w:rPr/>
        <w:t xml:space="preserve">. (1904 – 20.01.42 г.) красноармеец, стрелок 1111 сп 330 сд. Татарская АССР, Муслинский р-н, д. В-Табан. РВК призыва не известен. Пропал б/вести д. Выползово Кировского р-на Смоленской (с 05.07.1944 г. Калужской) обл. - Донесение № 15112 от 06.07.42 г.;  Донесение № 13882 от 27.06.42 г.  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Сабитов Гата</w:t>
      </w:r>
      <w:r>
        <w:rPr/>
        <w:t xml:space="preserve">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буров Сергей Иванович</w:t>
      </w:r>
      <w:r>
        <w:rPr/>
        <w:t>. (1904 – 24.(25).02.42 г.) сержант, ком.отделения 1097 сп 326 сд. Мордовская АССР, Атяшевский р-н, с. Русская Дубравка. Призван Атяшевским РВК. Убит. Похоронен д. Выползово Барятинского р-на Смоленской обл. - Донесение № 9441 от 28.05.42 г.;  Донесение № 6812 от 07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 2 стр. 4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вельев Данил Яковлевич</w:t>
      </w:r>
      <w:r>
        <w:rPr/>
        <w:t>. (1904 – 26.03.42 г.) красноармеец, стрелок 1101 сп 326 сд. Воронежская обл., В.Короченский р-н, с. Кирсаново (Киреилово). Призван В.Короченским РВК. Пропал б/вести. Место не известно. - Донесение № 11511 от 09.06.42 г., запись № 804 и № 883.  В указанный день 26.03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Воронежской обл., Грибановский р-н, стр. 27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вин Гавриил Кирилович</w:t>
      </w:r>
      <w:r>
        <w:rPr/>
        <w:t xml:space="preserve">. (1904 – 08.03.42 г.) красноармеец, рядовой 1097 сп 326 сд. Орловская обл., Калининский (Колпянский) р-н, с. Быково (Колпна). Призван Калининским РВК. Пропал б/вести в боях под д. Выполз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>Правильно -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Орловской обл. Т-3 стр. 598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ин (Савчин) Михаил Алексеевич</w:t>
      </w:r>
      <w:r>
        <w:rPr/>
        <w:t>. (1904 – 08.03.42 г.) красноармеец, рядовой 1097 сп 326 сд. Курская (Орловская, Брянская) обл., Комариченский (Брасовский) р-н, с. Быково. Призван Комариченским РВК. Убит. Похоронен д. Выползово Барятинского р-на Смоленской обл. - Донесение № 6812 от 07.05.42 г.;  Книга Памяти Калужской обл., Кировский р-н. Т-14 стр. 40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Брянской обл. Т-6 стр. 147.   </w:t>
      </w:r>
    </w:p>
    <w:p>
      <w:pPr>
        <w:pStyle w:val="Normal"/>
        <w:ind w:left="900" w:hanging="900"/>
        <w:rPr/>
      </w:pPr>
      <w:r>
        <w:rPr/>
        <w:t xml:space="preserve">В Книгах Памяти других регионов РФ </w:t>
      </w:r>
      <w:r>
        <w:rPr>
          <w:bCs/>
        </w:rPr>
        <w:t>Савин (Савчин) Михаил Алексеевич</w:t>
      </w:r>
      <w:r>
        <w:rPr/>
        <w:t xml:space="preserve"> не значится </w:t>
      </w:r>
    </w:p>
    <w:p>
      <w:pPr>
        <w:pStyle w:val="Normal"/>
        <w:ind w:left="900" w:hanging="900"/>
        <w:rPr/>
      </w:pPr>
      <w:r>
        <w:rPr/>
        <w:t>погибшим, или пропавшим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авоськин Николай Федорович</w:t>
      </w:r>
      <w:r>
        <w:rPr/>
        <w:t xml:space="preserve">. (1915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Торбеевский р-н, д. Ивановка (д. Подлесная </w:t>
      </w:r>
    </w:p>
    <w:p>
      <w:pPr>
        <w:pStyle w:val="Normal"/>
        <w:ind w:left="900" w:hanging="900"/>
        <w:rPr/>
      </w:pPr>
      <w:r>
        <w:rPr/>
        <w:t xml:space="preserve">Ивановка). Призван Торбеевским РВК Мордовской АССР в 1941 г. Пропал б/вести. Место </w:t>
      </w:r>
    </w:p>
    <w:p>
      <w:pPr>
        <w:pStyle w:val="Normal"/>
        <w:ind w:left="900" w:hanging="900"/>
        <w:rPr/>
      </w:pPr>
      <w:r>
        <w:rPr/>
        <w:t xml:space="preserve">не известно. – Донесение  № 9792 от 27.05.42 г. В указанный день 09.03.42 г., часть сил </w:t>
      </w:r>
    </w:p>
    <w:p>
      <w:pPr>
        <w:pStyle w:val="Normal"/>
        <w:ind w:left="900" w:hanging="900"/>
        <w:rPr/>
      </w:pPr>
      <w:r>
        <w:rPr/>
        <w:t>1101 сп вели бой в р-не д. Митиника Барятинского р-на Смоленской обл.</w:t>
      </w:r>
    </w:p>
    <w:p>
      <w:pPr>
        <w:pStyle w:val="Normal"/>
        <w:ind w:left="900" w:hanging="900"/>
        <w:rPr/>
      </w:pPr>
      <w:r>
        <w:rPr/>
        <w:t xml:space="preserve">Донесение № 32269 от 14.05.1947 г. – </w:t>
      </w:r>
      <w:r>
        <w:rPr>
          <w:bCs/>
        </w:rPr>
        <w:t>Савоськин Николай Федорович</w:t>
      </w:r>
      <w:r>
        <w:rPr/>
        <w:t xml:space="preserve">. Все данные </w:t>
      </w:r>
    </w:p>
    <w:p>
      <w:pPr>
        <w:pStyle w:val="Normal"/>
        <w:ind w:left="900" w:hanging="900"/>
        <w:rPr/>
      </w:pPr>
      <w:r>
        <w:rPr/>
        <w:t xml:space="preserve">идентичны Донесению № 9792 от 27.05.42 г. Письменная связь прекратилась с 10.01.42 г. </w:t>
      </w:r>
    </w:p>
    <w:p>
      <w:pPr>
        <w:pStyle w:val="Normal"/>
        <w:ind w:left="900" w:hanging="900"/>
        <w:rPr/>
      </w:pPr>
      <w:r>
        <w:rPr/>
        <w:t xml:space="preserve">Пропал б/вести 02.43 г. Основание для вывода - Донесение № 8428 без номера и даты. В </w:t>
      </w:r>
    </w:p>
    <w:p>
      <w:pPr>
        <w:pStyle w:val="Normal"/>
        <w:ind w:left="900" w:hanging="900"/>
        <w:rPr/>
      </w:pPr>
      <w:r>
        <w:rPr/>
        <w:t xml:space="preserve">архивных документах  ОБД «Память Народа» и ОБД «Мемориал» данного документа нет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8 стр. 630 – </w:t>
      </w:r>
      <w:r>
        <w:rPr>
          <w:bCs/>
        </w:rPr>
        <w:t>Савоськин Николай Федорович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Все данные идентичны донесению № 9792 от 27.05.42 г. Пропал б/вести (погиб) в феврале </w:t>
      </w:r>
    </w:p>
    <w:p>
      <w:pPr>
        <w:pStyle w:val="Normal"/>
        <w:ind w:left="900" w:hanging="900"/>
        <w:rPr/>
      </w:pPr>
      <w:r>
        <w:rPr/>
        <w:t xml:space="preserve">1943 г. Дата 02.43 г. внесена на основании донесения № 32269 от 14.05.1947 г., не </w:t>
      </w:r>
    </w:p>
    <w:p>
      <w:pPr>
        <w:pStyle w:val="Normal"/>
        <w:ind w:left="900" w:hanging="900"/>
        <w:rPr/>
      </w:pPr>
      <w:r>
        <w:rPr/>
        <w:t xml:space="preserve">подтвержденного документально документами войсковой части. Учитывая, что во всех </w:t>
      </w:r>
    </w:p>
    <w:p>
      <w:pPr>
        <w:pStyle w:val="Normal"/>
        <w:ind w:left="900" w:hanging="900"/>
        <w:rPr/>
      </w:pPr>
      <w:r>
        <w:rPr/>
        <w:t xml:space="preserve">документах имеющихся в ЦАМО РФ – Донесение № 32269 от 14.05.1947 г.;  Донесение № </w:t>
      </w:r>
    </w:p>
    <w:p>
      <w:pPr>
        <w:pStyle w:val="Normal"/>
        <w:ind w:left="900" w:hanging="900"/>
        <w:rPr/>
      </w:pPr>
      <w:r>
        <w:rPr/>
        <w:t xml:space="preserve">95428 от 07.12.1946 г., донесение № 16121 от 22.02.1947 г., связь Савоськина Николая </w:t>
      </w:r>
    </w:p>
    <w:p>
      <w:pPr>
        <w:pStyle w:val="Normal"/>
        <w:ind w:left="900" w:hanging="900"/>
        <w:rPr/>
      </w:pPr>
      <w:r>
        <w:rPr>
          <w:bCs/>
        </w:rPr>
        <w:t>Федоровича</w:t>
      </w:r>
      <w:r>
        <w:rPr/>
        <w:t xml:space="preserve"> с родственниками прекратилась в период с декабря 1941 по 10 января 1942 г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– пропал б/вести 09.03.42 г. д. Митинка  Барятинского р-на Смоленской (с 05.07.1944 г. Калужской) обл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азанов Николай Алексеевич</w:t>
      </w:r>
      <w:r>
        <w:rPr/>
        <w:t xml:space="preserve">. (1903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Саранский р-н (г. Саранск), д. Макаровка. Призван </w:t>
      </w:r>
    </w:p>
    <w:p>
      <w:pPr>
        <w:pStyle w:val="Normal"/>
        <w:ind w:left="900" w:hanging="900"/>
        <w:rPr/>
      </w:pPr>
      <w:r>
        <w:rPr/>
        <w:t xml:space="preserve">Саранским РВК. Пропал б/вести. Место не известно. – Донесение № 11511 от 09.06.42 г.  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ыое донесение штаба 326 сд № 137 от 10.03.42 г. (ЦАМО, </w:t>
      </w:r>
    </w:p>
    <w:p>
      <w:pPr>
        <w:pStyle w:val="Normal"/>
        <w:ind w:left="900" w:hanging="900"/>
        <w:rPr/>
      </w:pPr>
      <w:r>
        <w:rPr/>
        <w:t xml:space="preserve">фонд № 466, опись № 5866, дело № 627).  Правильно – пропал б/вести (погиб) пос. </w:t>
      </w:r>
    </w:p>
    <w:p>
      <w:pPr>
        <w:pStyle w:val="Normal"/>
        <w:ind w:left="900" w:hanging="900"/>
        <w:rPr/>
      </w:pPr>
      <w:r>
        <w:rPr/>
        <w:t>Брянс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1 стр. 257 – нет пол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идымытьев Владимир Григорьевич</w:t>
      </w:r>
      <w:r>
        <w:rPr/>
        <w:t>. (1910 – 05.03.42 г.) красноармеец, рядовой 1097 сп 326 сд. Чувашская АССР, Алатырский р-н, Алтышевский с/совет. Призван Алатырским РВК. Убит под д. Выползово. Похоронен д. Выползово Барятинского р-на Смоленской обл. - Донесение № 15402 от 08.07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Саидымытьев Владимир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1910 г.р. не значится погибшим, или пропавшим без вести на территории Кировского р-на Смоленской обл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айгушкин Василий Николаевич</w:t>
      </w:r>
      <w:r>
        <w:rPr/>
        <w:t xml:space="preserve">. (1916 (1917) – 16.01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Мордовская АССР, Атяшевский р-н, д. </w:t>
      </w:r>
    </w:p>
    <w:p>
      <w:pPr>
        <w:pStyle w:val="Normal"/>
        <w:ind w:left="900" w:hanging="900"/>
        <w:rPr/>
      </w:pPr>
      <w:r>
        <w:rPr/>
        <w:t xml:space="preserve">Сабажиново. Призван Аияшевским РВК МАССР. Убит. Похоронен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(с 05.07.1944 г. Калужской) обл. – Донесение № 6812 от </w:t>
      </w:r>
    </w:p>
    <w:p>
      <w:pPr>
        <w:pStyle w:val="Normal"/>
        <w:ind w:left="900" w:hanging="900"/>
        <w:rPr/>
      </w:pPr>
      <w:r>
        <w:rPr/>
        <w:t xml:space="preserve">07.05.42 г.;  Донесение № 9441 от 28.05.42 г. 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2 стр. 462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йфущин (Сайфуллин) Минула</w:t>
      </w:r>
      <w:r>
        <w:rPr/>
        <w:t>.  (1921 – 16.07.42 г.) красноармеец, стрелок 882 сп 290 сд. Татарская АССР, Болинский (Беденский) р-н, д. Салих. Призван Беденским РВК Татарской АССР. Убит в р-не д. Стаф, Барятинского р-на Смоленской обл. Разорван снарядом на поле боя. – Донесение Управления 290 сд № 01460 от 27.07.43 г., приложение к № 26416 от 02.08.43 г.;  Источник информации Книга Памяти Калужской обл. Т-25 стр. 367.   В указанный день 16.07.43 г., части 290 сд проводили разведку боем в р-не пос. Троицкий, силами 882 сп.  Правильно - остался на поле боя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леев Им… Каб…</w:t>
      </w:r>
      <w:r>
        <w:rPr/>
        <w:t xml:space="preserve"> . (1899 – 23.03.42 г.) красноармеец, стрелок 1097 сп 326 сд. Пензенская обл (Неверовская обл.), д. Могилко. Призван Неверовским РВК. Пропал б/вести. Место не известно. - Донесение № 9792 от 27.05.42 г.  В указанн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е Памяти Пензенской обл., Салеев Им. Каб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ликов Владимир Федорович</w:t>
      </w:r>
      <w:r>
        <w:rPr/>
        <w:t>. (1902 – 18.03.42 г.) лейтенант, ком.взвола 1099 сп 326 сд. Куйбышевская обл., Красноярский р-н, с. Большое Царевино. Призван Красноярским РВК Куйбышевской обл. Пропал б/вести ст. Барятинская. – Донесение № 30498 от 31.10.42 г.;  Донесение № 23648 от 12.09.42 г.;  Донесение № 12785 от 17.06.42 г.</w:t>
      </w:r>
    </w:p>
    <w:p>
      <w:pPr>
        <w:pStyle w:val="Normal"/>
        <w:rPr/>
      </w:pPr>
      <w:r>
        <w:rPr/>
        <w:t>В указанный день 18.03.42 г. часть сил 1099 сп вела бои в р-не пос. Брянский Кировского р-на Смоленской обл. На станции Барятинская силы полка не находились, боевых действий не велось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Саликов Владимир Федор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кин (Семкин) Василий Тимофеевич</w:t>
      </w:r>
      <w:r>
        <w:rPr/>
        <w:t>. (1912 – 30.01.42 г.) красноармеец, рядовой 1097 сп 326 сд. Мордовская АССР, Ардатовский р-н, с. Урусово. Призван Ардатовским РВК. Убит и похоронен в д. Выползово Барятинского р-на Смоленской обл. - Донесение № 9441 от 28.05.42 г.;  Донесение № 6812 от 07.05.42 г.;  Книга Памяти Калужской обл., Кировский р-н. Т-14, стр. 323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амкин (Семкин) Василий Тимофе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амохвалов Ефим Иванович</w:t>
      </w:r>
      <w:r>
        <w:rPr/>
        <w:t>. (1906 - 13.01.42 г.) красноармеец, стрелок 1101 сп 326 сд. Мордовская АССР, Ковылкинский р-н, д. Баранчевка. Призван Ковылкинским РВК. Убит. Похоронен с. Анисово Городище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амохвалов Ефим Иванович</w:t>
      </w:r>
      <w:r>
        <w:rPr/>
        <w:t xml:space="preserve"> не значится погибшим, или пропавшим без вести на территории Кировского р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сонов Яков Гаврилович</w:t>
      </w:r>
      <w:r>
        <w:rPr/>
        <w:t>. (1915 – 23.03.42 г.) красноармеец, стрелок 1097 сп 326 сд. Татарская АССР, Ципинский р-н, д. Перкут (Пускань). Призван Ципинским (Балтасинским)  РВК. Пропал б/вести. Место не известно. - Донесение № 9792 от 27.05.42 г.;  Книга Памяти Республики Татарстан. Т-6 стр. 481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6 стр. 48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усев (Семцов) Яков Иванович</w:t>
      </w:r>
      <w:r>
        <w:rPr/>
        <w:t xml:space="preserve">. (1900 – 23.03.42 г.) красноармеец, рядовой 1097 сп 326 сд. Сумская обл., Краснопольский р-н, с. Бел.Бобрик. Призван Краснополь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10535 от 02.04.43 г. - (Извещение № 44 штаба 1097 сп от 14.04.42 г.) – пропал б/вести 07 марта 1942 г. Место не известно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ышкин Максим Иванович</w:t>
      </w:r>
      <w:r>
        <w:rPr/>
        <w:t xml:space="preserve">. (1915 – 23.03.42 г.) красноармеец, рядовой 1097 сп 326 сд. Мордовская АССР, Мельцановский р-н, д. Нов.Федоровка. Призван Мельцановским РВК. Убит и похоронен (пропал б/вести) д. Выползово. - Донесение № 9792 от 27.05.42 г.;  Донесение № 15402 от 08.07.42 г.  Правильно – убит и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амышкин Максим Ивано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нгураев (Сатураев) Мантур</w:t>
      </w:r>
      <w:r>
        <w:rPr/>
        <w:t xml:space="preserve">. (1913 – 05.03.42 г.) красноармеец, стрелок 1097 сп 326 сд. Башкирская АССР, Кушкарановский (Кандринский) р-н, с. Тамболинское. Призван Тумалкинским РВК. Убит под д. Выползово и похоронен в д. Выползово Барятинского р-на Смоленской обл. - Донесение № 14008 от 28.06.42 г.;  Книга Памяти Республики Башкортостан. Книга 17 стр. 390.  Правильно – д. Выползово 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нжар (Сантар) Семен Саволен…</w:t>
      </w:r>
      <w:r>
        <w:rPr/>
        <w:t xml:space="preserve"> . (1914 – 05.(23).03.42 г.) красноармеец, рядовой 1097 сп 326 сд. Ворошиловградская обл., Лозно-Александровский р-н, дер. Шаровка (Шаровская). Призван Лозно-Александровским РВК. Убит и похоронен (пропал б/вести) д. Выползово. - Донесение № 9792 от 27.05.42 г.;  Донесение № 15402 от 08.07.42 г.  Правильно  – 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нников Александр (Алексей) Гаврилович</w:t>
      </w:r>
      <w:r>
        <w:rPr/>
        <w:t>. (1913 – 18.01.42 г.) красноармеец, стрелок 1111 сп 330 сд. Татарская АССР, Мензелинский р-н, д. Екиш (Еким). Призван Мензелинским РВК Татарской АССР. Убит в бою д. Выползово (Шайковка) и похоронен д. Выползово (д. Шайковка) Кировского р-на Смоленской обл. - Донесение № 13882 от 27.06.42 г.;  Источник информации ВК Республики Татарстан, Извещение 1111 сп № 140 от 03.02.42 г.  Правильными следует считать сведения ВК Республики Татарстан – убит в бою пос. Шайковка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7 стр. 16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аралев Александр Романович</w:t>
      </w:r>
      <w:r>
        <w:rPr/>
        <w:t xml:space="preserve">. (? … - январь 1941 г.) лейтенант, начальник 2-го отделения штаба 326 сд. Сведения о месте рождения, месте жительства, близких родственниках и РВК призыва отсутствуют. Убит. место захоронения не известно. – Донесение № 30430 от 31.10.42 г. (ЦАМО, фонд № 58, опись № 818883, дело № 30) - Приказ по войскам ЗФ № 00413 от 09.10.42 г.  В январе 1942 г. 326 сд вела активные бои в р-не населенных пунктов д. Анисово Городище, д. Выползово Кировского р-на Смоленской обл.  Правильно – убит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Саралев Александр Рома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ранский Николай Федорович (Филиппович)</w:t>
      </w:r>
      <w:r>
        <w:rPr/>
        <w:t>. (1902 – 01.02.42 г.) красноармеец, рядовой 1097 сп 326 сд. Мордовская АССР, Тенгушевский р-н, с. Ст.Поздеево (Ст. Кочеевка). Призван Тенгушевским (Темниковским) РВК. Убит и похоронен в д. Выползово Барятинского (Духовщивского) р-на Смоленской обл. - Донесение № 9441 от 28.05.42 г.;  Книга Памяти Республики Мордовия Т-8 стр. 404;  Донесение № 6812 от 0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 Т-8 стр. 404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рычев Иван Дмитриевич</w:t>
      </w:r>
      <w:r>
        <w:rPr/>
        <w:t xml:space="preserve">. (1902 (1914) – 18.03.42 г.) красноармеец, рядовой 1097 сп 326 сд. Рязанская обл., Можарский р-н, с. Б-Можары. Призван Можарским РВК Рязанской обл. Убит. Похоронен д. Троицкое (д. Выползово) Барятинского р-на Смоленской обл. - Донесение № 6812 от 07.05.42 г., запись № 666 и № 203;  Донесение № 9441 от 28.05.42 г., запись 666 и № 203.  </w:t>
      </w:r>
    </w:p>
    <w:p>
      <w:pPr>
        <w:pStyle w:val="Normal"/>
        <w:rPr/>
      </w:pPr>
      <w:r>
        <w:rPr/>
        <w:t xml:space="preserve">Книга Памяти Рязанской обл. Т-6 стр. 464 – </w:t>
      </w:r>
      <w:r>
        <w:rPr>
          <w:bCs/>
        </w:rPr>
        <w:t>Сарычев Иван Дмитриевич</w:t>
      </w:r>
      <w:r>
        <w:rPr/>
        <w:t xml:space="preserve">. Родился в 1902 (1914) г. в Рязанской обл., Сараевском р-не, д. Ремизово. Рядовой 1097 сп 326 сд. Погиб 18.03.42 г. Место захоронения Барятинский р-н Смоленской обл. </w:t>
      </w:r>
    </w:p>
    <w:p>
      <w:pPr>
        <w:pStyle w:val="Normal"/>
        <w:rPr>
          <w:b/>
          <w:b/>
          <w:bCs/>
        </w:rPr>
      </w:pPr>
      <w:r>
        <w:rPr/>
        <w:t>Правильно – погиб п. Троицкий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афонов Иван Никитович</w:t>
      </w:r>
      <w:r>
        <w:rPr/>
        <w:t xml:space="preserve">. (1898 – 09.03.42 г.) красноармеец, стрелок 1101 сп 326 сд. Куйбышевская обл., Кашкинский р-н, с. Кошгорка (ст. Каршала). Призван Кашкин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Сафонов Иван Никит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онов Филипп Иванович</w:t>
      </w:r>
      <w:r>
        <w:rPr/>
        <w:t>. (1910 – 10.05.43 г.) сержант, ком.отделения 882 сп 290 сд. Пензенская обл., Исевский р-н, Трехсвятский с/совет, д. Трехсвятское. Призван Исевским РВК Пензенской обл. Разорван снарядом на поле боя в р-не пос. Троицкий Барятинского р-на Смоленской обл. – Донесение Управления 290 сд № 01064 от 17.05.43 г., приложение к № 19458 от 21.05.43 г.  Правильно – пос. Троицкий Кировского р-на Смоленской (с 05.07.16944 г. Калужской) обл.</w:t>
      </w:r>
    </w:p>
    <w:p>
      <w:pPr>
        <w:pStyle w:val="Normal"/>
        <w:rPr/>
      </w:pPr>
      <w:r>
        <w:rPr/>
        <w:t xml:space="preserve">Книга Памяти Пензенской обл. Т-7 стр. 93.-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фронов Александр (Алексей) Иванович</w:t>
      </w:r>
      <w:r>
        <w:rPr/>
        <w:t>. (1910 – 16.01.42 г.) красноармеец, стрелок 1111 сп 330 сд. Сведения о месте рождения и месте жительства отсутствуют. Призван Новомосковским РВК Тульской обл., 08.09.41 г. Погиб: Кировский р-н пос. Брянский. - Книга Памяти Калужской обл., Кировский р-н, Т-14 стр. 38;  Книга Памяти Тульской обл., Т-8 стр. 137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афронове Алексее (Александре) Ивановиче</w:t>
      </w:r>
      <w:r>
        <w:rPr/>
        <w:t>, погибшем на территории Кировского р-на Смоленской обл.,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фронов Михаил Григорьевич</w:t>
      </w:r>
      <w:r>
        <w:rPr/>
        <w:t>. (1911 – 05.03.42 г.) красноармеец, рядовой 1097 сп 326 сд. Мордовская АССР, Мельцанский р-н, с. Нов.Федоровка. Призван Мельцанским РВК. Пропал б/вести под д. Выползово Барятинского р-на Смоленской обл. - Донесение № 15402 от 08.07.42 г;  Донесение № 78590 от 18.09.1946 г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70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ханов Николай Васильевич</w:t>
      </w:r>
      <w:r>
        <w:rPr/>
        <w:t>. (1912 – 16.04.42 г.) красноармеец, рядовой 1101 сп 326 сд. Куйбышевская обл., г. Куйбышев, ул. Соликамское шоссе, дом № 3 кв. 2. Призван Куйбышевским РВК. Убит. Похоронен пос. Троицкий Барятинского р-на Смоленской обл. - Донесение № 9792 от 27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, Т-5 стр. 1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ербихин Егор Алексеевич</w:t>
      </w:r>
      <w:r>
        <w:rPr/>
        <w:t xml:space="preserve">. (1905 – 03.02.42 г.) красноармеец, рядовой 1097 сп 326 сд. Мордовская АССР, Дубенский р-н, с. Николаевка. Призван Дубенским РВК МАССР в сентябре 1942 г. Пропал б/вести западнее с. Городище Барятинского р-на Смоленской обл. - Донесение № 6812 от 07.05.42 г.;  Донесение № 9441 от 28.05.42 г. Правильно – пропал б/вести (погиб)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3 стр. 346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ербихин Михаил Алекс…</w:t>
      </w:r>
      <w:r>
        <w:rPr/>
        <w:t xml:space="preserve"> . (1908 - 03.02.42 г.) красноармеец, рядовой 1097 сп 326 сд. Мордовская АССР, Дубенский р-н, с. Николаевка. Призван Дубенским РВК МАССР. Пропал б/вести западнее с. А-Городище Барятинского р-на Смоленской обл. - Донесение № 6812 от 07.05.42 г.;  Донесение № 9441 от 28.05.42 г.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34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Свердлов Яков Самуйлович</w:t>
      </w:r>
      <w:r>
        <w:rPr/>
        <w:t>. (1913 – 05.03.42 г.) красноармеец, стрелок 1097 сп 326 сд. Омская обл., г. Исилькуль, Еселькульский р-н, с. Городище. (Омская обл., Трубчевский р-н, с. Гомевск). Призван Почевским РВК Орловской обл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Омской обл., Т-7 стр. 127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нолупов Василий Данилович</w:t>
      </w:r>
      <w:r>
        <w:rPr/>
        <w:t xml:space="preserve">. (1912 – 20.01.42 г.) красноармеец, стрелок 1111 сп 330 сд. Тульская обл., Товарковский р-н, с. Товарково. РВК призыва не известен. Пропал б/вести (место не известно) д. Выползово Кировского р-на Смоленской обл.). - Донесение № 15112 от 06.07.42 г.;  Донесение № 13882 от 27.06.42 г.  Правильно – пропал б/вести д. Выползово Кировского р-на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Тульской обл., Т-4 стр. 125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нолупов Михаил Ильич</w:t>
      </w:r>
      <w:r>
        <w:rPr/>
        <w:t xml:space="preserve">. (1901 – 18.01.42 г.) красноармеец, стрелок 1111 сп 330 сд. Тульская обл., Богородицкий р-н, с. Кузовка. Призван Богородицким РВК Тульской обл. Погиб: Кировский р-н д. Выползово. - Книга Памяти Калужской обл., Кировский р-н, Т-14 стр. 38;  Книга Памяти Тульской обл., Т-4 стр. 126.  </w:t>
      </w:r>
    </w:p>
    <w:p>
      <w:pPr>
        <w:pStyle w:val="Normal"/>
        <w:rPr>
          <w:b/>
          <w:b/>
        </w:rPr>
      </w:pPr>
      <w:r>
        <w:rPr/>
        <w:t xml:space="preserve">Данных о </w:t>
      </w:r>
      <w:r>
        <w:rPr>
          <w:bCs/>
        </w:rPr>
        <w:t>Свинолупове Михаиле Иль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аечен.</w:t>
      </w:r>
      <w:r>
        <w:rPr>
          <w:b/>
        </w:rPr>
        <w:t xml:space="preserve">  Свириднин (Свиридкин) Василий Иванович</w:t>
      </w:r>
      <w:r>
        <w:rPr/>
        <w:t xml:space="preserve">. (1922 – 05.(08).03.42 г.) красноармеец, рядовой 1097 сп 326 сд. Тульская обл., Тепло-Огаревский р-н, д. Рублино. Призван Бальцерокимским РВК. Пропал б/вести в боях за д. Выползово Барятинского р-на Смоленской обл. - Донесение № 6812 от 07.05.42 г.;  Донесение № 9441 от 28.05.42 г.; </w:t>
      </w:r>
    </w:p>
    <w:p>
      <w:pPr>
        <w:pStyle w:val="Normal"/>
        <w:rPr/>
      </w:pPr>
      <w:r>
        <w:rPr/>
        <w:t xml:space="preserve">Донесение № 15402 от 08.07.42 г.;  Книга Памяти Тульской обл. Т-11 стр. 225.  Правильно -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02, опись № 267380, дело № 98 «Именной список на рядовой и сержантский состав 3 стр. б-на 7 ср от 15.03.1946 г.». Запись № 29 на стр. 1 – </w:t>
      </w:r>
      <w:r>
        <w:rPr>
          <w:bCs/>
        </w:rPr>
        <w:t>Свиридкин Василий Иванович</w:t>
      </w:r>
      <w:r>
        <w:rPr/>
        <w:t xml:space="preserve">. 1922 г.р., русский, тракторист, образование 6 классов. Домашний адрес: Тульская обл., Горейский р-н, с. Рубл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ридов Петр Игнатьевич</w:t>
      </w:r>
      <w:r>
        <w:rPr/>
        <w:t>. (1904 – 08.03.42 г.) красноармеец, рядовой 1097 сп 326 сд. Воронежская обл., Венделевский р-н, с. Гнилуша. Призван Венделевским РВК. Пропал б/вести в боях под д. Выползово 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Свиридов Петр Игнать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виридов Степан Кондратьевич</w:t>
      </w:r>
      <w:r>
        <w:rPr/>
        <w:t xml:space="preserve">. (1899 – 09.03.42 г.) красноармеец, стрелок 1101 сп 326 сд. Курская обл., Чернянский р-н, хутор Медвежье. Призван Черня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виридов Степан Кондратьевич</w:t>
      </w:r>
      <w:r>
        <w:rPr/>
        <w:t xml:space="preserve"> не значится погибшим, или пропавшим без вест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вичков Николай Агапович</w:t>
      </w:r>
      <w:r>
        <w:rPr/>
        <w:t>. (? … - 17.01.42 г.) красноармеец, стрелок 1101 сп 326 сд. Мордовская АССР, Пнсарский (Инсарский) р-н, с. Кр.Шадым. Призван Пнсарским (Инсарским)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вичков Николай Агап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вляев (Селяев) Николай Петрович</w:t>
      </w:r>
      <w:r>
        <w:rPr/>
        <w:t xml:space="preserve">. (1901 – 16.01.42 г.) красноармеец, рядовой 1097 сп 326 сд. Мордовская АССР, Атяшевский р-н, д. Тетюши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2 стр. 470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воднев Григорий Федорович</w:t>
      </w:r>
      <w:r>
        <w:rPr/>
        <w:t>. (1900 – 17.03.42 г.) красноармеец, рядовой 1097 сп 326 сд. Куйбышевская обл., Теренгульский р-н, с. Ясишня Ташла. Призван Теренгуль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9 стр. 50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вцов Сергей Семенович</w:t>
      </w:r>
      <w:r>
        <w:rPr/>
        <w:t>. (1909 – 16.04.42 г.) красноармеец, рядовой 1101 сп326 сд. Тульская обл., Арсеньевский р-н, с. Лерки. Призван Арсеньевским РВК. Убит. Похоронен пос. Троицкий Барятинского р-на Смоленской обл. – Донесение № 9792 от 27.05.42 г.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Севцов Сергей Семенович</w:t>
      </w:r>
      <w:r>
        <w:rPr/>
        <w:t xml:space="preserve"> 190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менов Александр Николаевич</w:t>
      </w:r>
      <w:r>
        <w:rPr/>
        <w:t>. (? … - … 01.42 г.) мл. воентехник, ком.</w:t>
      </w:r>
    </w:p>
    <w:p>
      <w:pPr>
        <w:pStyle w:val="Normal"/>
        <w:rPr/>
      </w:pPr>
      <w:r>
        <w:rPr/>
        <w:t>403 отд.роты химической защиты 326 сд. г. Москва, Молотовский р-н, ул. Чкалова, дом 79 кв.20. Призван Молотовским РВК Московской обл. Пропал б/вести. Место не известно. -  Источник информации Даниловский ОВК г. Москва, фонд Молотовский РВК, опись 1947-1957, дело № 1 - Донесение Молотовского (Даниловского) РВК Московской обл., без номера и даты.  В январе 1942 г., 326 сд вела бои в р-не д. Выползово, д. Анисово Городище,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г. Москва и Московской обл., </w:t>
      </w:r>
      <w:r>
        <w:rPr>
          <w:bCs/>
        </w:rPr>
        <w:t>Семенов Александр</w:t>
      </w:r>
      <w:r>
        <w:rPr/>
        <w:t xml:space="preserve"> </w:t>
      </w:r>
      <w:r>
        <w:rPr>
          <w:bCs/>
        </w:rPr>
        <w:t>Николаевич</w:t>
      </w:r>
      <w:r>
        <w:rPr/>
        <w:t xml:space="preserve">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Михаил Андреевич</w:t>
      </w:r>
      <w:r>
        <w:rPr/>
        <w:t>. (1917 – 14.08.42 г.) мл. сержант, ком.</w:t>
      </w:r>
    </w:p>
    <w:p>
      <w:pPr>
        <w:pStyle w:val="Normal"/>
        <w:rPr/>
      </w:pPr>
      <w:r>
        <w:rPr/>
        <w:t>отделения 885 сп 290 сд. г. Москва 24, пл. Интузиастов, корпус № 8, дом № 40, кв. 21. Призван Калининским РВК Московской обл. Пропал б/вести в р-не д. Поздняково Барятинского р-на Смоленской (с 05.07.1944 г. Калужской) обл. – Донесение Управления 290 сд № 01502 от 04.09.42 г., приложение к № 23099 от 08.09.42 г.</w:t>
      </w:r>
    </w:p>
    <w:p>
      <w:pPr>
        <w:pStyle w:val="Normal"/>
        <w:rPr/>
      </w:pPr>
      <w:r>
        <w:rPr/>
        <w:t xml:space="preserve">Книга Памяти г. Москва. Т-11 стр. 5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енькин Андрей Петрович</w:t>
      </w:r>
      <w:r>
        <w:rPr/>
        <w:t xml:space="preserve">. (1915 – 10.03.42 г.) красноармеец, стрелок 1099 </w:t>
      </w:r>
    </w:p>
    <w:p>
      <w:pPr>
        <w:pStyle w:val="Normal"/>
        <w:ind w:left="900" w:hanging="900"/>
        <w:rPr/>
      </w:pPr>
      <w:r>
        <w:rPr/>
        <w:t>сп 326 сд. Мордовская обл., Ельниковский р-н, село Чусяно. Призван Ельниковским РВК.</w:t>
      </w:r>
    </w:p>
    <w:p>
      <w:pPr>
        <w:pStyle w:val="Normal"/>
        <w:ind w:left="900" w:hanging="900"/>
        <w:rPr/>
      </w:pPr>
      <w:r>
        <w:rPr/>
        <w:t>Пропал б/вести. Место не известно. – Донесение № 11511 от 09.06.42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519 – </w:t>
      </w:r>
      <w:r>
        <w:rPr>
          <w:bCs/>
        </w:rPr>
        <w:t>Сенькин Андрей Петрович</w:t>
      </w:r>
      <w:r>
        <w:rPr/>
        <w:t xml:space="preserve">. Родился </w:t>
      </w:r>
    </w:p>
    <w:p>
      <w:pPr>
        <w:pStyle w:val="Normal"/>
        <w:ind w:left="900" w:hanging="900"/>
        <w:rPr/>
      </w:pPr>
      <w:r>
        <w:rPr/>
        <w:t xml:space="preserve">в 1915 г. в с. Новоканьгушанские Выселки, Ельниковского р-на, МССР. Русский. Призван </w:t>
      </w:r>
    </w:p>
    <w:p>
      <w:pPr>
        <w:pStyle w:val="Normal"/>
        <w:ind w:left="900" w:hanging="900"/>
        <w:rPr/>
      </w:pPr>
      <w:r>
        <w:rPr/>
        <w:t xml:space="preserve">в Советскую Армию из с. Ельники. Рядовой. Погиб в бою в марте 1942 г. Место гибели и </w:t>
      </w:r>
    </w:p>
    <w:p>
      <w:pPr>
        <w:pStyle w:val="Normal"/>
        <w:ind w:left="900" w:hanging="900"/>
        <w:rPr/>
      </w:pPr>
      <w:r>
        <w:rPr/>
        <w:t>место захоронения не известны.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 xml:space="preserve">р-на Смоленской обл. – Боевое донесение штаба 326 сд № 137 от 10.03.42 г. (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(погиб) пос. Брянский </w:t>
      </w:r>
    </w:p>
    <w:p>
      <w:pPr>
        <w:pStyle w:val="Normal"/>
        <w:ind w:left="900" w:hanging="900"/>
        <w:rPr/>
      </w:pPr>
      <w:r>
        <w:rPr/>
        <w:t>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геев Михаил Васильевич</w:t>
      </w:r>
      <w:r>
        <w:rPr/>
        <w:t xml:space="preserve">. (1898 – 15.06.42 г.) красноармеец, рядовой 387 отдельной развед.роты 326 сд. Ярославская обл., Мариинский р-н, Мариинский с/совет, д. Александровка. Призван Мариинским РВК Ярославской обл. Убит и похоронен пос. Брянский Кировского р-на Смоленской (с 05.07.1944 г. Калужской) обл. - Донесение № 15402 от 08.07.42 г.  </w:t>
      </w:r>
    </w:p>
    <w:p>
      <w:pPr>
        <w:pStyle w:val="Normal"/>
        <w:rPr/>
      </w:pPr>
      <w:r>
        <w:rPr/>
        <w:t>Книга Памяти Костромской обл. Т-2 стр. 16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гиенко Савелий Андреевич</w:t>
      </w:r>
      <w:r>
        <w:rPr/>
        <w:t>. (? … - 16.04.42 г.) красноармеец, стрелок 1101 сп 326 сд. Курская обл., Боброво-Дворский р-н, Старо-Оскольский совхоз. Призван Боброво-Дворским РВК. Пропал б/вести. Место не известно. - Донесение № 11511 от 09.06.42 г.  В указанный день 16.04.42 г., 1101 сп вел бои в р-не выс. 235,6 восточнее д. Выползово Кировского р-на Смоленской обл.  Правильно – пропал б/вести высота № 235,6 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ергиенко Савелий Андрее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гиенко Филипп Гаврилович</w:t>
      </w:r>
      <w:r>
        <w:rPr/>
        <w:t xml:space="preserve">. (1905 – 23.03.42 г.) красноармеец, рядовой 1097 сп 326 сд. Сумская обл., Синевский (Синельниковский) р-н, с. Капустице (Капустино). Призван Синевским (Синельниковским)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6812 от 07.05.42 г.;   Донесение № 9441 от 28.05.42 г.  – Сергиенко Филипп</w:t>
      </w:r>
      <w:r>
        <w:rPr>
          <w:b/>
        </w:rPr>
        <w:t xml:space="preserve"> </w:t>
      </w:r>
      <w:r>
        <w:rPr/>
        <w:t xml:space="preserve">Гаврилович. Адрес тот же. Пропал б/вести 18.03.42 г. в боях за дер. Поздняково Барятинского р-на Смоленской обл. 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9792 от 27.05.42 г.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дюк Ал… Васильевич</w:t>
      </w:r>
      <w:r>
        <w:rPr/>
        <w:t>. (1902 – 23.03.42 г.) красноармеец, стрелок 1097 сп 326 сд. Сумская обл., Итожевский р-н, д. Голубевка. Призван Итожевским РВК. Пропал б/вести. Место не известно. - Донесение № 9792 от 27.05.42 г.;   Источник информации ЦАМО, фонд № 58, опись № 18001, дело № 450 – Извещение штаба 1097 сп 326 сд № 94 от 14.04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ков Федор Петрович</w:t>
      </w:r>
      <w:r>
        <w:rPr/>
        <w:t>. (1908 – 05.03.42 г.) красноармеец, стрелок 1097 сп 326 сд. Свердловская обл., Тубылинский р-н, с. Кошкарево. Призван Тубылинским РВК. Убит под д. Выползово и похоронен в д. Выползово Барятинского р-на Смоленской обл. - Донесение № 14008 от 28.06.42 г.;  Донесение № 70277 от 16.08.1946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вердловской обл., </w:t>
      </w:r>
      <w:r>
        <w:rPr>
          <w:bCs/>
        </w:rPr>
        <w:t>Серков Федор Петрович</w:t>
      </w:r>
      <w:r>
        <w:rPr/>
        <w:t xml:space="preserve"> 190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вунов Иван Васильевич</w:t>
      </w:r>
      <w:r>
        <w:rPr/>
        <w:t xml:space="preserve">. (1921 – 05.(08).03.42 г.) красноармеец, рядовой 1097 сп 326 сд. Пензенская обл., Середенский р-н, г. Серединск, ул. Калинина, дом № 8. (Пензенская обл., г. Судобск, ул. Калинина, дом № 3).Призван Середенским (Судобским) РВК. Пропал б/вести в боях за д. Выползово Барятинского р-на Смоленской обл. - Донесение № 9441 от 28.05.42 г.;  Донесение № 6812 от 07.05.42 г.;  Донесение № 15402 от 08.07.42 г.  Правильно -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Пензенской обл. Т-7 стр. 179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доров Павел Александрович</w:t>
      </w:r>
      <w:r>
        <w:rPr/>
        <w:t xml:space="preserve">. (1895 – 18.03.42 г.) красноармеец, рядовой 1097 сп 326 сд. Пензенская обл., Неверкинский р-н, с. Бикмурзино. Призван Неверкинским РВК 22.12.1941 г. Пропал б/вести в боях за дер. Поздняково Барятинского р-на Смоленской (с 05.07.1944 г. Калужской) обл. - Донесение № 6812 от 07.05.42 г.;  Донесение № 9441 от 28.05.42 г.;  Донесение № 1544 от 09.01.1947 г.  </w:t>
      </w:r>
    </w:p>
    <w:p>
      <w:pPr>
        <w:pStyle w:val="Normal"/>
        <w:rPr/>
      </w:pPr>
      <w:r>
        <w:rPr/>
        <w:t xml:space="preserve">Книга Памяти Пензенской обл. Т-7 стр. 190 – нет пол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анов (Симаков) Григорий Фролович</w:t>
      </w:r>
      <w:r>
        <w:rPr/>
        <w:t>. (1903 – 15.01.42 г.) красноармеец, рядовой 1097 сп 326 сд. Мордовская АССР, Рыбкинский (Ковылкинский) р-н, с. Козловка. Призван Рыбкинским РВК МАССР. Убит. Похоронен д. Митинка Барятинского р-на Смоленской обл. - Донесение № 6812 от 07.05.42 г.;  Донесение № 9441 от 28.05.42 г.;  Книга Памяти Калужской обл. Т-16 стр. 423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анов (Симаков) Григорий Фролович</w:t>
      </w:r>
      <w:r>
        <w:rPr/>
        <w:t xml:space="preserve"> не значится в списках погибших, или пропавших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биров Александр Дмитриевич</w:t>
      </w:r>
      <w:r>
        <w:rPr/>
        <w:t xml:space="preserve">. (1904 – 18.03.42 г.) красноармеец, стрелок 1097 сп 326 сд. Мордовская АССР, Рузаевский р-н, д. Шабдино. Призван Рузаевским РВК МАССР. Пропал б/вести д. Троицкое Смоленской обл. -  Донесение № 6812 от 07.05.42 г.;  Донесение № 9441 от 28.05.42 г.  Правильно -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биров Александр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Тульский ВПП, опись № 216745, дело № 43 «Именной список № 534 на сержантский и рядовой состав направленный из Привокзального РВК г. Тулы на ВППОВК для прохождения службы» запись № 2 на стр. 2 – </w:t>
      </w:r>
      <w:r>
        <w:rPr>
          <w:bCs/>
        </w:rPr>
        <w:t>Симбирев Александр Дмитриевич</w:t>
      </w:r>
      <w:r>
        <w:rPr/>
        <w:t xml:space="preserve">. 1904 г.р. Красноармеец, стрелок. Русский. Гражданская специальность-повар. Уроженец Мордовской АССР. Место жительства семьи – Мордовская АССР, Рузаевский р-н, д. Русский Шебздаз;  Источник информации Юбилейная картотека награждений, шкаф № 55, ящик № 20, документ № 84 от 06.04.1985 г. – </w:t>
      </w:r>
      <w:r>
        <w:rPr>
          <w:bCs/>
        </w:rPr>
        <w:t>Симбирев Александр Дмитриевич</w:t>
      </w:r>
      <w:r>
        <w:rPr/>
        <w:t>. 1904 г.р. Мордовская АССР, Рузаевский р-н, д. Русский Шебздасс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биров Александр Дмитрие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дяшкин Василий Иванович</w:t>
      </w:r>
      <w:r>
        <w:rPr/>
        <w:t>. (1902 – 05-07.03.42 г.) мл. командир, ком.</w:t>
      </w:r>
    </w:p>
    <w:p>
      <w:pPr>
        <w:pStyle w:val="Normal"/>
        <w:rPr/>
      </w:pPr>
      <w:r>
        <w:rPr/>
        <w:t>отделения 1097 сп 326 сд. Мордовская АССР, Козловский р-н, с. Чеспаново. Призван Козловским РВК. Пропал б/вести в боях за д. Выползово Барятинского р-на Смоленской обл. -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мдяшкин Василий Ива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отин Антон Захарьевич</w:t>
      </w:r>
      <w:r>
        <w:rPr/>
        <w:t>. (1911 – 05.03.42 г.) красноармеец, стрелок 1097 сп 326 сд. Чкаловская обл., Троицкий р-н, с. Савельевка. Призван Троицким РВК. Убит под д. Выползово Барятинского р-на. Похоронен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ренбургской (бывшей Чкаловской) обл., </w:t>
      </w:r>
      <w:r>
        <w:rPr>
          <w:bCs/>
        </w:rPr>
        <w:t>Симотин Антон Захарье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ндяев Михаил Иванович</w:t>
      </w:r>
      <w:r>
        <w:rPr/>
        <w:t>. (? … - 16.01.42 г.) красноармеец, рядовой 1101 сп 326 сд. Мордорвская АССР, З-Полянский р-н, с. Покров Силища. Призван З-Полянским РВК. Убит. Похоронен д. Выползово Киров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индяев Михаил Ива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ницын Александр Андреевич</w:t>
      </w:r>
      <w:r>
        <w:rPr/>
        <w:t xml:space="preserve">. (? … - 03.03.42 г.) мл. сержант. Воинская часть и должность не известны. Родился в с. Курмачкасы, Ромодановского р-на. Призван Ичалковским РВК Мордовской АССР. Погиб в бою. Похоронен д. Выползово Барятинского р-на Калужской обл. – Книга Памяти Республики Мордовия. Т-7 стр. 189.  Правильно – д. Выползово Кировского р-на Калужской обл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иницыне</w:t>
      </w:r>
      <w:r>
        <w:rPr/>
        <w:t xml:space="preserve"> </w:t>
      </w:r>
      <w:r>
        <w:rPr>
          <w:bCs/>
        </w:rPr>
        <w:t>Александре Андреев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иницын Иван Андреевич</w:t>
      </w:r>
      <w:r>
        <w:rPr/>
        <w:t xml:space="preserve">. (1917 - ? … 03.42 г.) рядовой, стрелок 1097 сп 326 сд. Мордовская АССР, Ромодановский р-н, с. Курмачкасы. Призван Ромадановским РВК Мордовской АССР.  Погиб в бою. Похоронен в д. Выползово Барятинского р-на Калужской обл. - Книга Памяти Республики Мордовия. Т-7 стр. 189;  Книга Памяти Калужской обл., Кировский р-н. Т-14 стр. 38.  Правильно – д. Выползово Кировского р-на Калужской обл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иницыне Иване Андреевиче</w:t>
      </w:r>
      <w:r>
        <w:rPr/>
        <w:t>, погибшем и похороненным в д. Анисово Городище в документах ОБД «Память Народа» и ОБД «Мемориал» нет.</w:t>
      </w:r>
    </w:p>
    <w:p>
      <w:pPr>
        <w:pStyle w:val="Normal"/>
        <w:rPr/>
      </w:pPr>
      <w:r>
        <w:rPr/>
        <w:t>Возможно, что Синицын Александр Александрович (см. выше) и Синицын Иван Андреевич одно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роткин Илья Иванович</w:t>
      </w:r>
      <w:r>
        <w:rPr/>
        <w:t xml:space="preserve">. (1914 – 20.01.42 г.) красноармеец, пом.политрука 1111 сп 330 сд. г. Москва, 4-я ул. Тверская Ямская, дом  № 12 кв. 29. РВК призыва г. Москва. Убит в бою у д. Выползово и похоронен д. Выползово Кировского р-на Смоленской (с 05.07.1944 г. Калужской) обл. - Донесение № 13882 от 27.06.42 г. </w:t>
      </w:r>
    </w:p>
    <w:p>
      <w:pPr>
        <w:pStyle w:val="Normal"/>
        <w:rPr>
          <w:b/>
          <w:b/>
        </w:rPr>
      </w:pPr>
      <w:r>
        <w:rPr/>
        <w:t>Книга Памяти г. Москва. Т-11 стр. 693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тичинский Василий Иванович</w:t>
      </w:r>
      <w:r>
        <w:rPr/>
        <w:t>. (1912 – 11.03.42 г.) красноармеец, рядовой 1099 сп 326 сд. Курская обл., Чернянский р-н, с. Чернянка. Призван Чернянским РВК. Пропал б/вести. Место не известно. - Донесение № 9792 от 27.05.42 г.  В указанный день 11.03.1942 г., 1099 сп вел бои в р-не д. Вежи,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итичинский Василий Ивано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тников Михаил Андреевич</w:t>
      </w:r>
      <w:r>
        <w:rPr/>
        <w:t>. (1915 – 15.03.42 г.) красноармеец, стрелок 1097 сп 326 сд. Воронежская обл., Ольховатский р-н, с. Ольховатка. Призван Ольховатским РВК. Убит. Похоронен пос. Троицкое Барятинского р-на Смоленской обл. - Донесение № 11511 от 09.06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Ситников Михаил Андреевич</w:t>
      </w:r>
      <w:r>
        <w:rPr/>
        <w:t xml:space="preserve"> 1915 г.р. не значится в списках погибших, или пропавших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утов Василий Васильевич</w:t>
      </w:r>
      <w:r>
        <w:rPr/>
        <w:t>. (1905 – 17.01.42 г.) красноармеец, рядовой 1097 сп 326 сд. Мордовская АССР, Саранский р-н, д. Нечаевка. Призван Саранским РВК. Убит. Похоронен д. Митинка Барятинского р-на Смоленской (с 05.07.1944 г. Калужской)  обл. –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Сиутов Василий Василье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квородников (Сковородников) Иван Степанович</w:t>
      </w:r>
      <w:r>
        <w:rPr/>
        <w:t xml:space="preserve">. (1922 – 27.02.42 г.) красноармеец, рядовой 1097 сп 326 сд. Рязанская обл., Сосновский р-н, с. Грязное. Призван Гавриловским РВК. Пропал б/вести под д. Выползово Барятинского р-на Смоленской обл. - Донесение № 15402 от 08.07.42 г. (В данном документе имя матери </w:t>
      </w:r>
      <w:r>
        <w:rPr>
          <w:i/>
          <w:iCs/>
        </w:rPr>
        <w:t>Пелагея Филипповна</w:t>
      </w:r>
      <w:r>
        <w:rPr/>
        <w:t xml:space="preserve">);  Книга Памяти Рязанской обл., Т-7 стр. 390.  Правильно – д. Выполз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Возможно отсался</w:t>
      </w:r>
      <w:r>
        <w:rPr/>
        <w:t xml:space="preserve"> </w:t>
      </w:r>
      <w:r>
        <w:rPr>
          <w:b/>
          <w:i/>
        </w:rPr>
        <w:t>в живых</w:t>
      </w:r>
      <w:r>
        <w:rPr/>
        <w:t xml:space="preserve">. Источник информации ЦАМО, фонд № 58, опись № 18002, дело № 1038 – Донесение Управления тыла 31 армии № 71218 от 14.09.44 г. «Именной список вновь призванных бывших военнослужащих, оставшихся по различным причинам на оккупированной территории, находящихся в 199 азсп по состоянию на 25 августа 1944 г.». – Сковородников Иван Степанович, 1922 г.р., красноармеец, стрелок. Тамбовская обл., Сосновский р-н, дер. Грязное. Призван Тамбовским РВК 28.10.41 г. Находился на оккупированной территории с 07.03.42 г. (В данном документе имя матери - </w:t>
      </w:r>
      <w:r>
        <w:rPr>
          <w:i/>
          <w:iCs/>
        </w:rPr>
        <w:t>Прасковья</w:t>
      </w:r>
      <w:r>
        <w:rPr/>
        <w:t xml:space="preserve"> </w:t>
      </w:r>
      <w:r>
        <w:rPr>
          <w:i/>
          <w:iCs/>
        </w:rPr>
        <w:t>Филипп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Источник  нформации ЦАМО, фонд № 8495, опись № 76116, дело № 28 – «Список ОКР «СМЕРШ» 31 армии на бывших военнослужащих, направленных в СПП для зачисления в штрафные подразделения». Запись № 1 на стр.1 – </w:t>
      </w:r>
      <w:r>
        <w:rPr>
          <w:bCs/>
        </w:rPr>
        <w:t>Сковородников Иван Степанович</w:t>
      </w:r>
      <w:r>
        <w:rPr/>
        <w:t xml:space="preserve">, 1922 г.р.  </w:t>
      </w:r>
      <w:r>
        <w:rPr>
          <w:bCs/>
          <w:i/>
          <w:iCs/>
        </w:rPr>
        <w:t>Дальнейшая судьба не известн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копин Петр Трофимович</w:t>
      </w:r>
      <w:r>
        <w:rPr/>
        <w:t xml:space="preserve">. (1900 – 05.03.42 г.) красноармеец, стрелок 1097 сп 326 сд. Орловская обл., Погорский р-н, с. Севастьяново. Призван Тур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Орловской обл., </w:t>
      </w:r>
      <w:r>
        <w:rPr>
          <w:bCs/>
        </w:rPr>
        <w:t>Скопин Петр Трофимович</w:t>
      </w:r>
      <w:r>
        <w:rPr/>
        <w:t xml:space="preserve"> 1900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роходов Василий Федорович</w:t>
      </w:r>
      <w:r>
        <w:rPr/>
        <w:t xml:space="preserve">. (1903 – 10.05.43 г.) красноармеец, стрелок 882 сп 290 сд. Алтайский край, Завьяловский р-н, д. Чистоозерская. Призван Завьяловским РВК Алтайского края. Разорван снарядом на поле боя в р-не пос. Троицкий Барятинского р-на Смоленской обл. – Донесение Управления 290 сд № 01064 от 17.05.43 г., приложение к № 19458 от 21.05.43 г.  Правильно – п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2 стр. 133-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лавкин Григорий Павлович</w:t>
      </w:r>
      <w:r>
        <w:rPr/>
        <w:t xml:space="preserve">. (1911 – 01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888 ап 326 сд. Мордовская АССР, Ардатовский р-н, с. Урусово. Призван Ардатовским </w:t>
      </w:r>
    </w:p>
    <w:p>
      <w:pPr>
        <w:pStyle w:val="Normal"/>
        <w:ind w:left="900" w:hanging="900"/>
        <w:rPr/>
      </w:pPr>
      <w:r>
        <w:rPr/>
        <w:t xml:space="preserve">РВК. Пропал б/вести (погиб). Место не известно. - Донесение № 9792 от 27.05.42 г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1 стр. 560.  В указанный день 01.03.1942 г., 326 сд </w:t>
      </w:r>
    </w:p>
    <w:p>
      <w:pPr>
        <w:pStyle w:val="Normal"/>
        <w:ind w:left="900" w:hanging="900"/>
        <w:rPr/>
      </w:pPr>
      <w:r>
        <w:rPr/>
        <w:t xml:space="preserve">вела бои в р-не д. Вежи, пос. Брянский, д. Анисово Городище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пропал б/вести (погиб) д. Анисово Городище Кировского </w:t>
      </w:r>
    </w:p>
    <w:p>
      <w:pPr>
        <w:pStyle w:val="Normal"/>
        <w:ind w:left="900" w:hanging="900"/>
        <w:rPr/>
      </w:pPr>
      <w:r>
        <w:rPr/>
        <w:t>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1 стр. 56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Слугин (Случин) Филипп Игнатьевич</w:t>
      </w:r>
      <w:r>
        <w:rPr/>
        <w:t>. (1903 – 08.(18).03.42 г.) политрук, политрук роты 1099 сп 326 сд. Мордовская АССР, Козловский р-н, с. Киржиманы. Призван Козловским РВК. Убит. Похоронен д. Троицкое Барятинского р-на (с. Анисово Городище Кировского р-на) Смоленской обл. - Донесение Отдела кадров Западного фронта № 04406 от 24.07.42 г., приложение к № 18294с от 05.08.42 г.;  Донесение штаба 326 сд № 0149 от 15.05.42 г., приложение к № 8938с от 21.05.42 г.;  Книга Памяти Республики Мордовия. Т-2 стр. 480.  Правильно – пос. Троиц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2 стр. 480. – нет точных данных. 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ердов Яков Иванович</w:t>
      </w:r>
      <w:r>
        <w:rPr/>
        <w:t>. (1902 – 18.03.42 г.) красноармеец, рядовой 1097 сп 326 сд. Курская обл., Скороднянский р-н, Никопоровский с/совет, хутор Морозов. Призван Скородня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Смердов Яков Иван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етокин (Сметанин) Иван Семенович</w:t>
      </w:r>
      <w:r>
        <w:rPr/>
        <w:t>. (? … - 15.03.42 г.) красноармеец, сапер 694 армейский инженерный батальон 10 армии. Сведения о месте рождения, месте жительства, близких родственниках и РВК призыва отсутствуют. Пропал б/вести при выполнении боевой задачи при обороне п. Брянский Кировского р-на Смоленской (с 05.07.1944 г. Калужской) обл. - Донесение № 25006 от 19.09.42 г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Cs/>
        </w:rPr>
        <w:t>Сметокин (Сметанин) Иван Семе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ирнов Ал… Григорьевич</w:t>
      </w:r>
      <w:r>
        <w:rPr/>
        <w:t>. (1903 – 23.03.42 г.) красноармеец, стрелок 1097 сп 326 сд. Марийская АССР, Ронгинский р-н, д. Блантефлян. Призван Ронгин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Смирнов Ал…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ирнов Прокофий Федорович</w:t>
      </w:r>
      <w:r>
        <w:rPr/>
        <w:t>. (1922 – 05.03.42 г.) красноармеец, рядовой 1097 сп 326 сд. Удмурдская АССР, Княжевский р-н, с. К.Белевка (д. К.Пельга). Призван Княже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тия. Т-6 стр. 20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нопов Алексей Иванович</w:t>
      </w:r>
      <w:r>
        <w:rPr/>
        <w:t xml:space="preserve">. (1919 – 26.07.41 г.) мл. лейтенант, мл. летчик 129 иап, 47 сад. (5 гв. иап). Московская обл., Орехово-Зуевский р-н, пос. Ликино-Дулево. На службе в РККА с 15.12.38 г. РВК призыва не известен. Погиб при катастрофе на самолете МИГ-3. Место захоронения не известно. - Источник информации ЦАМО, фонд № 33, опись № 11458, дело № 15. Приказ ГУФиУ войск Красной Армии № 03 от 24.01.42 г.;  Источник информации «Записи из ГУК»;  «Учетно-послужная картотека»;  Источник информации ЦАМО, фонд № 35, опись № 11304, дело №» 184. Список потерь л/состава 5 гв. иап с 26.07 по 01.12.41 г.». В указанный день 26.07.41 г. 129 иап осуществлял перелет с площадки Двуглинка на аэродром Шайковка, в резельтате были разбиты два самолета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болев Александр Андреевич</w:t>
      </w:r>
      <w:r>
        <w:rPr/>
        <w:t>. (1921 – 05.07.43 г.) красноармеец, разведчик 374 орр 290 сд. Ярославская обл., Нагорьевский р-н, д. Ермово. Призван Нагорьевским РВК Ярославской обл. Убит при выполнении задачи разведки. Оставлен в нейтральной зоне. Место не известно. – Донесение Управления 290 сд № 01425 от 11.06.43 г., приложение к № 05481.  В указанный день, 05.07.43 г., разведгруппа 374 орр 290 сд, согласно Боевого донесения штаба 290 сд № 1339 от 05.07.1943 г.,  проводила разведку боем в роще «Крылатая», северо-восточнее пос. Брянский.  Правильно – остался на поле боя в роще «Крылатая», в 200-х метрах северо-восточнее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4 стр. 239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болев Михаил Петрович</w:t>
      </w:r>
      <w:r>
        <w:rPr/>
        <w:t>. (1900 – 06.03.42 г.) красноармеец, стрелок 1097 сп 326 сд. Рязанская обл., Ранибурский р-н, пос. Добровано. Призван Ранибурским РВК. Убит и похоронен д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Рязанской обл., </w:t>
      </w:r>
      <w:r>
        <w:rPr>
          <w:bCs/>
        </w:rPr>
        <w:t>Соболев Михаил Петр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вков Григорий Георгиевич</w:t>
      </w:r>
      <w:r>
        <w:rPr/>
        <w:t>. (1914 – 05.03.42 г.) красноармеец, стрелок 1097 сп 326 сд. Орловская обл., Ливенский р-н, с. Георгиевское. Призван Ливе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, Т-5 стр. 36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ин Михаил Иванович</w:t>
      </w:r>
      <w:r>
        <w:rPr/>
        <w:t>. (1922 – 05.03.42 г.) красноармеец, стрелок 1097 сп 326 сд. Курская обл., Томаровский р-н, с. Стрелецкое. Призван Харько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Соин Михаил Иванович</w:t>
      </w:r>
      <w:r>
        <w:rPr/>
        <w:t xml:space="preserve"> 1922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околов Никифор Семенович</w:t>
      </w:r>
      <w:r>
        <w:rPr/>
        <w:t>. (? … - 13.01.42 г.) красноармеец, стрелок 1101 сп 326 сд. Мордовская АССР, Кадошкинский р-н, д. М.Майдан. Призван Кадошкинским РВК. Убит. Похоронен с. Анисово Городище Кировского р-на Смоленской (с  05.07.1944 г. Калужской) обл. - Донесение № 6095 от 30.04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околов Никифор Семено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Соколов Петр Иванович</w:t>
      </w:r>
      <w:r>
        <w:rPr/>
        <w:t xml:space="preserve">. (1917 – 26.07.41 г.) мл. лейтенант, ком. авиазвена 129 иап, 47 сад. (5 гв. иап). Чкаловская обл., г. Чкалов, ул. Оренбургская, дом № 112.  На службе в РККА с 15.12.38 г. РВК призыва не известен. Погиб при катастрофе на самолете МИГ-3, совершая посадку на аэродроме. Место захоронения не известно. - Источник информации ЦАМО, фонд № 56, опись № 12220, дело № 10. Приказ ГУФиУ войск Красной Армии № 0156 от 06.05.42 г.;  Источник информации «Записи из ГУК»;  «Учетно-послужная картотека»;  Источник информации ЦАМО, фонд № 35, опись № 11304, дело №» 184. Список потерь л/состава 5 гв. иап с 26.07 по 01.12.41 г.». В указанный день 26.07.41 г. 129 иап осуществлял перелет с площадки Двуглинка на аэродром Шайковка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олдаткин Сергей Степанович</w:t>
      </w:r>
      <w:r>
        <w:rPr/>
        <w:t>. (1909 – 09.03.42 г.) красноармеец, стрелок 1101 сп 326 сд. Куйбышевская обл., г. Мелекес, ул. Большевитская, дом № 15. Призван Мелекесским РВК Куйбышев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>Книга Памяти Ульяновской обл. Т-4 стр. 137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олнцев Николай Иванович</w:t>
      </w:r>
      <w:r>
        <w:rPr/>
        <w:t xml:space="preserve">. (1902 – 09.03.42 г.) красноармеец, стрелок 1101 сп 326 сд. Воронежская обл., Панинский р-н, с. Комнычек. Призван Панин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Солнцев Николай Ив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вьев Афанасий Петрович</w:t>
      </w:r>
      <w:r>
        <w:rPr/>
        <w:t xml:space="preserve">. (1915 – 29.07.42 г.) красноармеец, стрелок 387 орр 326 сд. Пензенская обл., Никольско-Петровский р-н, с. Тюнарь. Призван Никольско-Петровским РВК Пензенской обл. Убит и похоронен пос. Брянский Кировского р-на Смоленской (с 05.07.1944 г. Калужской) обл. - Донесение № 20027 от 16.08.42 г. </w:t>
      </w:r>
    </w:p>
    <w:p>
      <w:pPr>
        <w:pStyle w:val="Normal"/>
        <w:rPr/>
      </w:pPr>
      <w:r>
        <w:rPr/>
        <w:t xml:space="preserve">Всероссийская Книга Памяти. Пензенская обл., Т-7 стр. 2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вьев Иван Федорович</w:t>
      </w:r>
      <w:r>
        <w:rPr/>
        <w:t xml:space="preserve">. (1905 – 09.03.42 г.) красноармеец, рядовой 1097 сп. 326 сд. Воронежская обл., Ровенский р-н, с. Свистовка. Призван Воскресен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>Донесение № 6812 от 07.05.42 г.  Правильно - пос. 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8519, опись № 34918с, дело № 21 – «Именной список выбыших 14.04.42 г., из 2-й пульроты 223 азсп 55 армии в 56 сд». Запись № 4 на стр. 4 – </w:t>
      </w:r>
      <w:r>
        <w:rPr>
          <w:bCs/>
        </w:rPr>
        <w:t>Соловьев Иван Федорович</w:t>
      </w:r>
      <w:r>
        <w:rPr/>
        <w:t>. Красноармеец 1905 г.р. Воронежская обл., Ровенский р-н, д. Свистовка (Свидровка). Призван Ровеньским РВК в 1941 г.</w:t>
      </w:r>
    </w:p>
    <w:p>
      <w:pPr>
        <w:pStyle w:val="Normal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Соловьев Иван Федорович</w:t>
      </w:r>
      <w:r>
        <w:rPr/>
        <w:t xml:space="preserve"> 190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Михаил Ксенофонтович</w:t>
      </w:r>
      <w:r>
        <w:rPr/>
        <w:t xml:space="preserve">. (1917 – 01.08.41 г.) мл. лейтенант, мл. летчик 129 иап, 47 сад. (5 гв. иап). Сведения о месте рождения, месте жительства, близких родственниках и РВК призыва отсутствуют. Погиб в самолете Мигг-3, при посадке на аэродром Шайковка. Место захоронения не известно. – Источник информации ЦАМО, фонд № 35, опись № 11304, дело № 184. «Список потерь личного состава 5 гв. иап с 26.07 по 01.12.41 г.»;  Источник информации ЦАМО, фонд № 56, опись № 12220, дело № 10.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губ Василий Степанович</w:t>
      </w:r>
      <w:r>
        <w:rPr/>
        <w:t xml:space="preserve">. (1908 – 05.03.42 г.) красноармеец, стрелок 1097 сп 326 сд. Воронежская обл., Бутурлинский р-н, с. Великоархангельское. Призван Бутурлинским РВК. Убит под д. Выползово и похоронен в д. Выползово Барятинского р-на Смоленской обл. - Донесение № 14008 от 28.06.42 г.;  Книга Памяти Воронежской обл., Бутурлиновский р-н, г. Нововоронеж. Стр. 345.  </w:t>
      </w:r>
    </w:p>
    <w:p>
      <w:pPr>
        <w:pStyle w:val="Normal"/>
        <w:rPr/>
      </w:pPr>
      <w:r>
        <w:rPr/>
        <w:t xml:space="preserve">Донесение № 9792 от 27.05.42 г. – </w:t>
      </w:r>
      <w:r>
        <w:rPr>
          <w:bCs/>
        </w:rPr>
        <w:t>Салогуб Василий Степанович</w:t>
      </w:r>
      <w:r>
        <w:rPr/>
        <w:t>. Все данные идентичны донесению № 14008 от 28.06.42 г. пропал б/вести 23.03.42 г. Место не известно.  В</w:t>
      </w:r>
    </w:p>
    <w:p>
      <w:pPr>
        <w:pStyle w:val="Normal"/>
        <w:rPr/>
      </w:pPr>
      <w:r>
        <w:rPr/>
        <w:t>указанный день 23.03.42 г., 1097 сп вел бои в р-не д. Выползово, д. Анисово Городище Кировского р-на Смоленской обл.  Правильно – убит и похоронен д. Выползово Кировского р-на Смоленской ( 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матин Алексей Герасимович</w:t>
      </w:r>
      <w:r>
        <w:rPr/>
        <w:t>. (1901 – 20.01.42 г.) красноармеец 1111 сп 330 сд. Родился: Тульская обл., с. Марково. Призван Серебряно-Прудским РВК Московской обл. Погиб в бою (убит и похоронен): Кировский р-н, д. Выползово. – Книга Памяти Калужской обл., Кировский р-н. Т-14 стр. 39;  Донесение № 13882 от 27.06.42 г.</w:t>
      </w:r>
    </w:p>
    <w:p>
      <w:pPr>
        <w:pStyle w:val="Normal"/>
        <w:rPr/>
      </w:pPr>
      <w:r>
        <w:rPr/>
        <w:t>Книга Памяти Московской обл. Т-25 стр. 4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ломин Павел Григорьевич</w:t>
      </w:r>
      <w:r>
        <w:rPr/>
        <w:t>. (1914 – 23.03.42 г.) красноармеец, стрелок 1097 сп 326 сд. Мордовская АССР, Дубенский р-н, д. Полянка. Призван Дубенским РВК. Пропал б/вести. Место не известно. Донесение № 9792 от 27.05.42 г.  В указанный день 23.03.42 г., 1097 сп вел бои в р-не д. Выползово Кировского р-на Смоленской обл.</w:t>
      </w:r>
    </w:p>
    <w:p>
      <w:pPr>
        <w:pStyle w:val="Normal"/>
        <w:rPr/>
      </w:pPr>
      <w:r>
        <w:rPr/>
        <w:t>Донесение № 11183 от 07.02.1947 г. – Соломин Павел Григорьевич, 1914 г.р., рядовой. Марийская АССР, Килемарский р-н, Кумвинский с/совет, д. Помьялы. Связь прекратилась в марте 1942 г. Последний адрес, № полевой почты – 1073 (данные по воинской части с данным номером в справочнике воинских частей-полевых почт, отстутствуют). Судьба не известна.  (Во всех документах имя отца – Григорий Николаевич).</w:t>
      </w:r>
    </w:p>
    <w:p>
      <w:pPr>
        <w:pStyle w:val="Normal"/>
        <w:rPr/>
      </w:pPr>
      <w:r>
        <w:rPr/>
        <w:t xml:space="preserve">Книга Памяти Республики Мордовия Т-3 стр. 352 – </w:t>
      </w:r>
      <w:r>
        <w:rPr>
          <w:bCs/>
        </w:rPr>
        <w:t>Соломин Павел Григорьевич</w:t>
      </w:r>
      <w:r>
        <w:rPr/>
        <w:t>. Родился в 1914 г. с. Полянка. Рядовой, Русский. Призван в Советскую Армию из с. Дубенки. Погиб в бою в апреле 1942 г. Место гибели и место захоронения не известны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 – пропал б/вести 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пин Иван Семенович</w:t>
      </w:r>
      <w:r>
        <w:rPr/>
        <w:t xml:space="preserve">. (1902 – 05.03.42 г.) красноармеец, стрелок 1097 сп 326 сд. Орловская обл., Колпнянский р-н, с. Нетрубеевск. (Воронежская обл., Бутурлинский р-н с. Кучелевка). Призван Бутурлинским (Елецким)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Книга Памяти Липецкой обл., Т-3 стр. 153 – </w:t>
      </w:r>
      <w:r>
        <w:rPr>
          <w:bCs/>
        </w:rPr>
        <w:t>Сопин Иван Семенович</w:t>
      </w:r>
      <w:r>
        <w:rPr/>
        <w:t xml:space="preserve">. Родился в 1902 г. Призван Елецким РВК рядовой. Погиб в марте 1942 г. Похоронен в д. Анисово Городище Кировского р-на Калужской обл.  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14008 от 28.06.42 г.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плунов М … И …</w:t>
      </w:r>
      <w:r>
        <w:rPr/>
        <w:t xml:space="preserve"> . (? … - ? … ) Воинское звание, должность и воинская ча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Данных о Соплунове М. И.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Соплунов М. И. не значится погибшим, или пропавшим без вести на территории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рокин Степан Владимирович</w:t>
      </w:r>
      <w:r>
        <w:rPr/>
        <w:t xml:space="preserve">. (1904 – 16.04.42 г.) красноармеец, стрелок 1101 сп 326 сд. Марийская АССР, Горно-Марийский р-н, с. Алешково. Призван Горно-Марийским РВК. Пропал б/вести. Место не известно. - Донесение № 11511 от 09.06.42 г. </w:t>
      </w:r>
    </w:p>
    <w:p>
      <w:pPr>
        <w:pStyle w:val="Normal"/>
        <w:rPr/>
      </w:pPr>
      <w:r>
        <w:rPr/>
        <w:t>В указанный день 16.04.42 г. 1101 сп вел бои в р-не пос. Брянский, высота 235,6 восточнее д. Выползово Кировского р-на Смоленской обл.  Правильно – пропал б/вести высота 235,6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арий-Эл </w:t>
      </w:r>
      <w:r>
        <w:rPr>
          <w:bCs/>
        </w:rPr>
        <w:t>Сорокин Степан Владимир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асский Константин Александрович</w:t>
      </w:r>
      <w:r>
        <w:rPr/>
        <w:t>. (1899 – 20.01.42 г.) красноармеец, стрелок 1111 сп 330 сд. Ярославская обл., Буйский р-н, Романовский с/совет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Ярославской обл., </w:t>
      </w:r>
      <w:r>
        <w:rPr>
          <w:bCs/>
        </w:rPr>
        <w:t>Спасский Константин</w:t>
      </w:r>
      <w:r>
        <w:rPr>
          <w:b/>
          <w:bCs/>
        </w:rPr>
        <w:t xml:space="preserve"> </w:t>
      </w:r>
      <w:r>
        <w:rPr>
          <w:bCs/>
        </w:rPr>
        <w:t>Александрович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ектор Мефодий Абрамович</w:t>
      </w:r>
      <w:r>
        <w:rPr/>
        <w:t xml:space="preserve">. (1922 – 23.03.42 г.) красноармеец, рядовой 1097 сп 326 сд. Тамбовская обл., г. Тамбов, ул. Пролетарская, дом № 12. Призван Тамбов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8 стр. 494 – </w:t>
      </w:r>
      <w:r>
        <w:rPr>
          <w:bCs/>
        </w:rPr>
        <w:t>Спектор Мефодий</w:t>
      </w:r>
      <w:r>
        <w:rPr/>
        <w:t xml:space="preserve"> </w:t>
      </w:r>
      <w:r>
        <w:rPr>
          <w:bCs/>
        </w:rPr>
        <w:t>Абрамович</w:t>
      </w:r>
      <w:r>
        <w:rPr/>
        <w:t xml:space="preserve">. (1914 – 1942). Уроженец ст. Островская (так в документе). Призван Даниловским РВК. Красноармеец, стрелок 1097 сп 326 сд. Погиб в бою. Место гибели и место захоронения не известны. </w:t>
      </w:r>
    </w:p>
    <w:p>
      <w:pPr>
        <w:pStyle w:val="Normal"/>
        <w:rPr/>
      </w:pPr>
      <w:r>
        <w:rPr/>
        <w:t>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Тамб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ридонов Василий Степанович</w:t>
      </w:r>
      <w:r>
        <w:rPr/>
        <w:t xml:space="preserve">. (1913 – 16.01.42 г.) красноармеец, рядовой 1097 сп 326 сд. Мордовская АССР, Атяшевский р-н, с. Бутырки. Призван Атяшевским РВК МАССР. Убит. Похоронен д. Митинка Барятинского р-на Смоленской обл. - Донесение № 6812 от 07.05.42 г.;  Донесение № 9441 от 28.05.42 г.; </w:t>
      </w:r>
    </w:p>
    <w:p>
      <w:pPr>
        <w:pStyle w:val="Normal"/>
        <w:rPr/>
      </w:pPr>
      <w:r>
        <w:rPr/>
        <w:t xml:space="preserve">Книга Памяти Республики Мордовия. Т-2 стр. 486. – </w:t>
      </w:r>
      <w:r>
        <w:rPr>
          <w:bCs/>
        </w:rPr>
        <w:t>Спиридонов Василий Степанович</w:t>
      </w:r>
      <w:r>
        <w:rPr/>
        <w:t>. Родился в 1905 г. в с. Бутырки Атяшевского р-на, МССР. Русский. Призван в Советскую Армию в 1941 г. из пос. Атяшево. Рядовой. Погиб в бою в январе 1942 г. Похоронен в пос. Барятино Барятинский р-н, Смоленской обл.</w:t>
      </w:r>
    </w:p>
    <w:p>
      <w:pPr>
        <w:pStyle w:val="Normal"/>
        <w:rPr/>
      </w:pPr>
      <w:r>
        <w:rPr/>
        <w:t>Правильними следует считать сведения донесений № 9441 и № 6812 – убит и похоронен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Спирин Вениалин Ис…</w:t>
      </w:r>
      <w:r>
        <w:rPr/>
        <w:t xml:space="preserve"> . (1912 – 10.04.42 г.) красноармеец, стрелок 1101 сп 326 сд. Куйбышевская обл., Красноярский край, с. Белозерки, ул. Садовая, дом № 266 кв. 4. Призван Ленинским РВК. Пропал б/вести. Место не известно. - Донесение № 11511 от 09.06.42 г.  В указанный день 10.04.42 г., 1101 сп вел бои в р-не д. Вежи Кировского р-на Смоленской обл.</w:t>
      </w:r>
      <w:r>
        <w:rPr>
          <w:b/>
        </w:rPr>
        <w:t xml:space="preserve">  </w:t>
      </w:r>
      <w:r>
        <w:rPr/>
        <w:t>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йбышевской обл., </w:t>
      </w:r>
      <w:r>
        <w:rPr>
          <w:bCs/>
        </w:rPr>
        <w:t>Спирин Вениалин Ис …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рин Павел Ильич.</w:t>
      </w:r>
      <w:r>
        <w:rPr/>
        <w:t xml:space="preserve"> (1901 – 08.03.42 г.) красноармеец, рядовой 1097 сп 326 сд. Мордовская АССР, Ладский (Ичалковский) р-н, с. Вечкусы. Призван Ладским (Ичалковским) РВК. Пропал б/вести в боях под д. Выползово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пирин Павел Иль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пирин Степан П… </w:t>
      </w:r>
      <w:r>
        <w:rPr/>
        <w:t xml:space="preserve">. (1900 – 16.02.42 г.) красноармеец, рядовой 1097 сп 326 сд. Мордовская АССР, Ладский р-н, с. Вечкусы. Призван Ладским РВК. Убит. Похоронен с. Анисово-Городище Барятинского р-на Смоленской обл. - Донесение № 9441 от </w:t>
      </w:r>
    </w:p>
    <w:p>
      <w:pPr>
        <w:pStyle w:val="Normal"/>
        <w:rPr/>
      </w:pPr>
      <w:r>
        <w:rPr/>
        <w:t>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пирин Степан П …</w:t>
      </w:r>
      <w:r>
        <w:rPr/>
        <w:t xml:space="preserve"> 1900 г.р. не значится погибшим 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рин (Оспирин) Яков Тимофеевич</w:t>
      </w:r>
      <w:r>
        <w:rPr/>
        <w:t>. (? … - 07.03.42 г.) лейтенант, ком.</w:t>
      </w:r>
    </w:p>
    <w:p>
      <w:pPr>
        <w:pStyle w:val="Normal"/>
        <w:rPr/>
      </w:pPr>
      <w:r>
        <w:rPr/>
        <w:t>взвода 888 ап 326 сд. Мордовская АССР, Рыбкинский р-н, с. Черемис. Призван Рыбкинским РВК. Убит. Похоронен пос. Брянский Барятинского р-на Смоленской обл. - Донесение № 6095 от 30.04.42 г;  Донесение № 8599 от 23.05.42 г.  Правильно – пос. Брянс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Спирин (Оспирин) Яков</w:t>
      </w:r>
      <w:r>
        <w:rPr/>
        <w:t xml:space="preserve"> </w:t>
      </w:r>
      <w:r>
        <w:rPr>
          <w:bCs/>
        </w:rPr>
        <w:t>Тимофеевич</w:t>
      </w:r>
      <w:r>
        <w:rPr/>
        <w:t>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пицын Иван Дмитриевич</w:t>
      </w:r>
      <w:r>
        <w:rPr/>
        <w:t xml:space="preserve">. (1897 – 18.03.42 г.) красноармеец, рядовой 1097 сп 326 сд. Пензенская обл., Мало-Сердебенский р-н, с. Качаул (с. М.Сердоба). Призван Мало-Сердебенским РВК 26.11.1941 г. Пропал б/вести в боях за дер. Поздняково Барятинского р-на Смоленской (с 05.07.1944 г. Калужской) обл. - Донесение № 6812 от 07.05.42 г.;  Донесение № 9441 от 28.05.42 г.;  Донесение № 96015 от 13.12.1946 г.;  Донесение № 1613 от 13.01.1947 г. </w:t>
      </w:r>
    </w:p>
    <w:p>
      <w:pPr>
        <w:pStyle w:val="Normal"/>
        <w:rPr>
          <w:b/>
          <w:b/>
        </w:rPr>
      </w:pPr>
      <w:r>
        <w:rPr/>
        <w:t>Книга Памяти Пензенской обл. Т-7 стр. 331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нкин Иван Семенович</w:t>
      </w:r>
      <w:r>
        <w:rPr/>
        <w:t>. (1901 – 03.02.42 г.) красноармеец, рядовой 1097 сп 326 сд. Мордовская АССР, Козловский р-н, с. Дубенки. Призван Козловским РВК МАССР. Пропал б/вести с. Зап.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танкин Иван Семенович</w:t>
      </w:r>
      <w:r>
        <w:rPr/>
        <w:t xml:space="preserve"> 1901 г.р. не значится погибшим 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ричихин Михаил Максимович</w:t>
      </w:r>
      <w:r>
        <w:rPr/>
        <w:t>. (? … - ? …) красноармеец, сапер 607 осб 330 сд. Челябинская обл., Ивановский р-н, завод «Юрюзань». РВК призыва не известен. Убит в д. Липки Кировского р-на Смоленской обл. Место захоронения не известно. - Донесение Управления 330 сд № 4/0645 от 26.04.42 г., приложение к № 6094 от 30.04.42 г.  Деревня Липки в годы войны располагалась в 1,5 км северо-западнее д. Космачево Людиновского р-на. Дата гибели Старичихина М.М. - период с 07 по 10.01.42 г. Именно в этот период</w:t>
      </w:r>
    </w:p>
    <w:p>
      <w:pPr>
        <w:pStyle w:val="Normal"/>
        <w:rPr/>
      </w:pPr>
      <w:r>
        <w:rPr/>
        <w:t xml:space="preserve">Часть подразделений 330 сд действовали в направлении д. Космачево Людиновского р-на Орловской обл.  В данном донесении под № 314 значится Старичихин М. М. с такими же данными. Погиб в д. Выползово без указания р-на и области. В р-не д. Выползово части 330 сд вели бои в период с 11.01. по 21.01.42 г.  Правильными следует считать сведения записи под № 314 данного документа – погиб в период с 11.01 по 21.01.42 г. Похоронен д. Выползово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ркин Николай Иванович</w:t>
      </w:r>
      <w:r>
        <w:rPr/>
        <w:t xml:space="preserve">. (1902 – 17.01.42 г.) красноармеец, рядовой 1099 сп 326 сд. Мордовская АССР, Мельцанский р-н, с. Вертелим. Призван Мельцанским (Старо-Шайговским) РВК. Убит и похоронен с. Митинка Барятинского р-на Смоленской (с 05.07.1944 г. Калужской) обл. - Донесение № 14008 от 28.06.42 г. </w:t>
      </w:r>
    </w:p>
    <w:p>
      <w:pPr>
        <w:pStyle w:val="Normal"/>
        <w:rPr/>
      </w:pPr>
      <w:r>
        <w:rPr/>
        <w:t xml:space="preserve">Книга Памяти Республики Мордовия. Т-7 стр. 71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ростин Михаил Павлович</w:t>
      </w:r>
      <w:r>
        <w:rPr/>
        <w:t xml:space="preserve">. (1899 – 18.03.42 г.) красноармеец, рядовой 1097 сп 326 сд. Пензенская обл., Сосново-Борский р-н, с. Русский Пруд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Пензенской обл. Т-7 стр. 33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тарцев Иван Петрович</w:t>
      </w:r>
      <w:r>
        <w:rPr/>
        <w:t xml:space="preserve">. (1912 – 10.03.42 г.) красноармеец, стрелок 1099 сп 326 сд. Мордовская АССР, Саранский р-н, село Пушкино. Призван Саран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</w:t>
      </w:r>
    </w:p>
    <w:p>
      <w:pPr>
        <w:pStyle w:val="Normal"/>
        <w:rPr/>
      </w:pPr>
      <w:r>
        <w:rPr/>
        <w:t xml:space="preserve">Донесение ВК Мордовской АССР № 22236 от 08.06.42 г. – </w:t>
      </w:r>
      <w:r>
        <w:rPr>
          <w:bCs/>
        </w:rPr>
        <w:t>Старцев Иван Петрович</w:t>
      </w:r>
      <w:r>
        <w:rPr/>
        <w:t xml:space="preserve">. Красноармеец, стрелок 1099 сп. Саранский р-н. с. Пушкино. Убит 11.03.42 г. Похоронен в д. Быковой Смоленской обл. (Имеется в виду д. Быково Барятинского р-на Смоленской обл). В данном донесении документом, подтверждающим гибель </w:t>
      </w:r>
      <w:r>
        <w:rPr>
          <w:b/>
          <w:bCs/>
        </w:rPr>
        <w:t>Старцева И. П.</w:t>
      </w:r>
      <w:r>
        <w:rPr/>
        <w:t xml:space="preserve"> вписано Донесение № 11511 от 09.06.42 г., что не подтверждает факт гибели Старцева в д.Быково). Правильно – пропал б/вести д. Вежи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 погиб в 1944 году</w:t>
      </w:r>
      <w:r>
        <w:rPr/>
        <w:t xml:space="preserve">. Книга Памяти Республики Мордовия. Т-1 стр. 279 – </w:t>
      </w:r>
      <w:r>
        <w:rPr>
          <w:bCs/>
        </w:rPr>
        <w:t>Старцев Иван Петрович</w:t>
      </w:r>
      <w:r>
        <w:rPr/>
        <w:t>. Родился в 1912 г. в г. Саранск, МССР. Русский. Призван в Советскую Армию из г. Саранск. Рядовой. Погиб в бою в июле 1944 г. Похоронен д. Зирги, Рижский р-н, Ла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йкин (Степкин) Василий Семенович</w:t>
      </w:r>
      <w:r>
        <w:rPr/>
        <w:t>. (1909 – 22.06.42 г.) красноармеец, пулеметчик 1099 сп 326 сд. Мордовская АССР, Атяшевский р-н, с. Ботушево. Призван Атяшевским РВК Мордовской АССР. Убит под пос. Брянский Кировского р-на. Похоронен Брянский поселок Кировского р-на Смоленской обл. - Донесение № 16431 от 16.07.42 г.</w:t>
      </w:r>
    </w:p>
    <w:p>
      <w:pPr>
        <w:pStyle w:val="Normal"/>
        <w:rPr/>
      </w:pPr>
      <w:r>
        <w:rPr/>
        <w:t>Книга Памяти Республики Мордовия. Т-2 стр. 489. – Степкин Василий Семенович. Год рождения 1910. с. Батушево Атяшевского р-на. Призван в Советскую Армию в 1942 г. из пос. Атяшево. Рядовой. Умер от ран в июне 1942 г. Похоронен в д. Анисово Городище Кировского р-на Калуж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№ 16431 от 16.07.42 г. – убит (умер от ран)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клов Григорий Аверьянович</w:t>
      </w:r>
      <w:r>
        <w:rPr/>
        <w:t xml:space="preserve">. (1899 – 18.03.42 г.) красноармеец, рядовой 1097 сп 326 сд. Пензенская обл., Сосново-Борский р-н, с. Вячелей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>
          <w:b/>
          <w:b/>
        </w:rPr>
      </w:pPr>
      <w:r>
        <w:rPr/>
        <w:t>Книга Памяти Пензенской обл. Т-7 стр. 342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панов Михаил Иванович</w:t>
      </w:r>
      <w:r>
        <w:rPr/>
        <w:t>. (1906 – 20.01.42 г.) красноармеец, стрелок 1111 сп 330 сд. Татарская Республика, Менозенский р-н, д. Матвеевка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Степанов Михаил Иванович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панов Федор Васильевич</w:t>
      </w:r>
      <w:r>
        <w:rPr/>
        <w:t xml:space="preserve">. (1900 – 03.02.42 г.) красноармеец, рядовой 1097 сп 326 сд. Мордовская АССР, Козловский р-н, с. Манадыши. Призван Козловским РВК. Пропал б/вести западнее с. А-Городище Смоленской обл. –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489 – </w:t>
      </w:r>
      <w:r>
        <w:rPr>
          <w:bCs/>
        </w:rPr>
        <w:t>Степанов Федор Васильевич</w:t>
      </w:r>
      <w:r>
        <w:rPr/>
        <w:t>. Родился в 1900 г. в Атяшевском р-не МССР. Призван в Советскую Армию в 1941 г. из с. Козловка. Рядовой. Погиб в бою в феврале 1942 г. Похоронен в с. Анисово Городище Барятинского р-на Калужской обл.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пкин Сергей Павлович</w:t>
      </w:r>
      <w:r>
        <w:rPr/>
        <w:t>. (1920 – 1942) патриот. Смоленская обл., Кировский р-н, д. Анисово Городище. Расстрелян немцами за помощь воинам Красной армии. Кировский р-н д. Анисово Городище. - Книга Памяти Калужской обл., Кировский р-н, Т-14 стр.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олбов Никита Архипович</w:t>
      </w:r>
      <w:r>
        <w:rPr/>
        <w:t>. (1912 – 10.03.42 г.) красноармеец, стрелок 1099 сп 326 сд. Мордовская АССР, Мельцанский р-н, село Говорово. Призван Мельцан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толбов Никита Архипович</w:t>
      </w:r>
      <w:r>
        <w:rPr/>
        <w:t xml:space="preserve">, 1912 г.р. не значится в списках погибших, или пропавших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рельцов Григорий Владимирович</w:t>
      </w:r>
      <w:r>
        <w:rPr/>
        <w:t xml:space="preserve">. (1921 (1918) – 06.08.41 г.) сержант, механик по приборам 66 штурмового авиаполка 24 армии. г. Москва, ул. Герцена, дом № 13 кв.12. РВК призыва не известен. Убит в Шайковке при бомбежке. Похоронен в одиночной могиле д. Шайковка Смоленской обл. - Донесение № 209 от 05.09.41 г.;  Донесение № 524 от 17.09.41 г.;  Книга погребения 140 гв. шап за период с 02.08.41 г. по 31.12.45 г. (66-й штурмовой авиаполк 24 армии базировался на аэродроме Шайковка в начале августа 1941 г.).  Правильно – д. Шайковка Кировского р-на Смоленской (с 05.07.1944 г. Калужской) обл.  </w:t>
      </w:r>
    </w:p>
    <w:p>
      <w:pPr>
        <w:pStyle w:val="Normal"/>
        <w:rPr/>
      </w:pPr>
      <w:r>
        <w:rPr/>
        <w:t>Книга Памяти г. Москва. Т-12 стр. 376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трижкин Иван Федорович</w:t>
      </w:r>
      <w:r>
        <w:rPr/>
        <w:t xml:space="preserve"> .</w:t>
      </w:r>
      <w:r>
        <w:rPr>
          <w:b/>
        </w:rPr>
        <w:t xml:space="preserve"> </w:t>
      </w:r>
      <w:r>
        <w:rPr/>
        <w:t xml:space="preserve">(1911 – 24.01.(02)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Мордовская АССР, Дубенский р-н, с. Красино. Призван </w:t>
      </w:r>
    </w:p>
    <w:p>
      <w:pPr>
        <w:pStyle w:val="Normal"/>
        <w:ind w:left="900" w:hanging="900"/>
        <w:rPr/>
      </w:pPr>
      <w:r>
        <w:rPr/>
        <w:t xml:space="preserve">Дубенским  РВК в 1941 г. Убит. Похоронен в д. Выползово Смоленской обл. – Донесение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6812 от 07.05.42 г.;  Донесение № 9441 от 28.05.42 г.  Правильно – д. Выпол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355.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трубцов Дмитрий Федорович</w:t>
      </w:r>
      <w:r>
        <w:rPr/>
        <w:t xml:space="preserve">. (1918 – 10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Мордовская АССР, Ковылкинский р-н, село Самаевка. Призван </w:t>
      </w:r>
    </w:p>
    <w:p>
      <w:pPr>
        <w:pStyle w:val="Normal"/>
        <w:ind w:left="900" w:hanging="900"/>
        <w:rPr/>
      </w:pPr>
      <w:r>
        <w:rPr/>
        <w:t xml:space="preserve">Ковылкинским РВК. Пропал б/вести. Место не известно. – Донесение № 11511 от 09.06.42 </w:t>
      </w:r>
    </w:p>
    <w:p>
      <w:pPr>
        <w:pStyle w:val="Normal"/>
        <w:ind w:left="900" w:hanging="900"/>
        <w:rPr/>
      </w:pPr>
      <w:r>
        <w:rPr/>
        <w:t xml:space="preserve">г.  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>р-на Смоленской обл. – Боевое донесение штаба 326 сд № 137 от 10.03.42 г. (ЦАМО, фонд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66, опись № 5866, дело № 627).  Правильно – пропал б/вести п. Брянский Кировского </w:t>
      </w:r>
    </w:p>
    <w:p>
      <w:pPr>
        <w:pStyle w:val="Normal"/>
        <w:ind w:left="900" w:hanging="900"/>
        <w:rPr/>
      </w:pPr>
      <w:r>
        <w:rPr/>
        <w:t>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Струбцов Дмитрий Федорович</w:t>
      </w:r>
      <w:r>
        <w:rPr/>
        <w:t xml:space="preserve"> не значится </w:t>
      </w:r>
    </w:p>
    <w:p>
      <w:pPr>
        <w:pStyle w:val="Normal"/>
        <w:ind w:left="900" w:hanging="900"/>
        <w:rPr>
          <w:b/>
          <w:b/>
        </w:rPr>
      </w:pPr>
      <w:r>
        <w:rPr/>
        <w:t>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туканов Иван Иванович</w:t>
      </w:r>
      <w:r>
        <w:rPr/>
        <w:t xml:space="preserve">. (1921 – 18.03.42 г.) красноармеец, стрелок 1099 </w:t>
      </w:r>
    </w:p>
    <w:p>
      <w:pPr>
        <w:pStyle w:val="Normal"/>
        <w:ind w:left="900" w:hanging="900"/>
        <w:rPr/>
      </w:pPr>
      <w:r>
        <w:rPr/>
        <w:t xml:space="preserve">сп 326 сд. Сталинская обл., Янченский р-н, ст. Нивафарово. Призван Артемовским РВК. </w:t>
      </w:r>
    </w:p>
    <w:p>
      <w:pPr>
        <w:pStyle w:val="Normal"/>
        <w:ind w:left="900" w:hanging="900"/>
        <w:rPr/>
      </w:pPr>
      <w:r>
        <w:rPr/>
        <w:t xml:space="preserve">Пропал б/вести пос. Брянск Барятинского р-на Смоленской обл. - Донесение № 11511 от </w:t>
      </w:r>
    </w:p>
    <w:p>
      <w:pPr>
        <w:pStyle w:val="Normal"/>
        <w:ind w:left="900" w:hanging="900"/>
        <w:rPr/>
      </w:pPr>
      <w:r>
        <w:rPr/>
        <w:t xml:space="preserve">09.06.42 г.   Правильно – пос. Брянский Кировского р-на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руков Федор Гордеевич</w:t>
      </w:r>
      <w:r>
        <w:rPr/>
        <w:t>. (? … - 23.03.(04).42 г.) старшина, страшина взвода 1097 сп 326 сд. Куйбышевская обл., Кашкинский р-н, д. Липотово. Призван Кашкинским РВК. Пропал б/вести. Место не известно. - Донесение № 9792 от 27.05.42 г.;  Книга Памяти Самарской обл. Т-16 стр. 137.  В указанный день 23.03.42 г., 1097 сп вел бои в р-не д. Выползово, пос. Троицкий Кировского р-на Смоленской обл.  Правильно – пропал б/вести (погиб)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уденикин (Студенихин) Дмитрий Никифорович</w:t>
      </w:r>
      <w:r>
        <w:rPr/>
        <w:t>. (1912 – 05.03.42 г.) красноармеец, стрелок 1097 сп 326 сд. Воронежская обл., Н-Девицкий р-н, с. Новая (Нижняя) Ольшанка. (г. Воронеж, ул. Венецкая, дом № 22). Призван Кагановическим РВК г. Воронеж. Убит под д. Выползово Барятинского р-на. Похоронен д. Выползово Барятинского р-на Смоленской обл. - Донесение № 14008 от 28.06.42 г.;  Донесение № 3663 от 17.01.1948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Каширский р-н, Нижнедевицкий р-н. Стр. 465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упак Трифан Иванович</w:t>
      </w:r>
      <w:r>
        <w:rPr/>
        <w:t xml:space="preserve">. (1909 – 23.03.42 г.) красноармеец, рядовой 1097 сп 326 сд. Ворошиловградская обл., Ново-Айдарский р-н, с. Штормово. Призван Ново-Айдар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бачев Иван Федорович (Федотович)</w:t>
      </w:r>
      <w:r>
        <w:rPr/>
        <w:t>. (1899 – 05.03.42 г.) красноармеец, стрелок 1097 сп 326 сд. Курская обл., Скороднянский р-н, с. Ветвое. Призван Скороднянским (Прохоровским) РВК Белгородской обл. Убит под д. Выползово (С. Анисово Городище) и похронен д. Выползово Барятинского р-на Смоленской обл. - Донесение № 14008 от 28.06.42 г.;  Книга Памяти Калужской обл., Кировский р-н, Т-14 стр. 39.  Правильно - д. Выползово Кировского р-на Смоленской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Субачев Иван Федорович (Федотович)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воров Василий Игнатьевич</w:t>
      </w:r>
      <w:r>
        <w:rPr/>
        <w:t>. (1897 – 05.03.42 г.) красноармеец, стрелок 1097 сп 326 сд. Воронежская обл., Гремачевский р-н, с. Шилово. Призван Воронежским РВК. Убит под д. Выползово и похоронен в д. Выползово (с. Анисово Городище) Барятинского (Кировского) р-на Смоленской обл. - Донесение № 14008 от 28.06.42 г.;  Книга Памяти Калужской обл., Кировский р-н. Т-14 стр. 39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. Стр. 94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воров Иван Яковлевич</w:t>
      </w:r>
      <w:r>
        <w:rPr/>
        <w:t>. (1915 – 23.03.42 г.) красноармеец, рядовой 1097 сп 326 сд. Московская обл., Звенигородский р-н, д. Перво-Лесная. Призван Звенигород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Московской обл., </w:t>
      </w:r>
      <w:r>
        <w:rPr>
          <w:bCs/>
        </w:rPr>
        <w:t>Суворов Иван Яковлевич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ганяев (Сучаняев) Архип Васильевич</w:t>
      </w:r>
      <w:r>
        <w:rPr/>
        <w:t>. (1902 – 20.01.42 г.) красноармеец, стрелок 1111 сп 330 сд. Тульская обл., Плавский р-н, д. Михеево. РВК призыва не известен. Пропал б/вести. Место не указано. - Донесение № 15112 от 06.07.42 г.  В указанный день 20.01.42 г., 111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8 стр. 38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льженко Петр Иванович</w:t>
      </w:r>
      <w:r>
        <w:rPr/>
        <w:t>. (? … - 22.02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Книга Памяти г. Бишкек Республики Кыргыстан. Т-1 стр. 7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махов (Сумаков) Петр Степанович</w:t>
      </w:r>
      <w:r>
        <w:rPr/>
        <w:t>. (1914 – 05.03.42 г.) красноармеец, рядовой 1097 сп 326 сд. Саратовская обл., Базарно-Коруболенский р-н, ст. Коробуленск. Призван Базарно-Коробуле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2 стр. 45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мченко Иван Осипович</w:t>
      </w:r>
      <w:r>
        <w:rPr/>
        <w:t xml:space="preserve">. (1908 – 09.03.42 г.) красноармеец, рядовой 888 ап 326 сд. Запорожская обл., Ивановский р-н, пос. Экасатя. Призван Иван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>В указанный день 09.03.1942 г., 326 сд вела бои в р-не д. Выползово, д. Анисово Городище, пос. Брянский Кировского р-на Смоленской обл.  Правильно – пропал б/вести д. Анисово Городище Кировского р-на Смоленской (с 05.07.1944 г. Калуц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няйкин Дмитрий Ал…</w:t>
      </w:r>
      <w:r>
        <w:rPr/>
        <w:t>. (1897 (1903,1909)  – 03.02.42 г.) красноармеец, рядовой 1097 сп 326 сд. Мордовская АССР, Атяшевский р-н, с. Собанкеево (Собанчеево). Призван Атяшевским РВК МАССР 12 сентября 1941 г. Пропал б/вести западнее с. А-Городище Барятинского р-на Смоленской обл. - Донесение № 6812 от 07.05.42 г.;  Донесение № 9441 от 28.05.42 г.;  Книга Памяти Республики Мордовия. Т-2 стр. 493;  Донесение № 59731 от 16.08.1947 г.;  Донесение № 73586 от 27.08.1946 г.  Правильно – пропал б/вести (погиб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9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ин Тихон Яковлевич</w:t>
      </w:r>
      <w:r>
        <w:rPr/>
        <w:t>. (1908 – 06.03.42 г.) красноармеец, стрелок 1097 сп 326 сд. Мордовская АССР, Мельцанский р-н, д. Авгор. Призван Мельцанским РВК. Убит и похоронен д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меются сведения о нахождении красноармейца </w:t>
      </w:r>
      <w:r>
        <w:rPr>
          <w:bCs/>
        </w:rPr>
        <w:t>Сурина</w:t>
      </w:r>
      <w:r>
        <w:rPr>
          <w:b/>
          <w:bCs/>
        </w:rPr>
        <w:t xml:space="preserve"> </w:t>
      </w:r>
      <w:r>
        <w:rPr>
          <w:bCs/>
        </w:rPr>
        <w:t>Тихона Яковлевича,</w:t>
      </w:r>
      <w:r>
        <w:rPr/>
        <w:t xml:space="preserve"> 1908 г.р., призванного Мельцанским РВК в 1941 г., на ВПП (206 зсп) Западного фронта. Адрес тот же. Выбыл из 206 зсп в 791 автобат 08.03.43 г. (ЦАМО, фонд № 8502, опись № 267375, дело № 70);  Источник информации ЦАМО, фонд № 33, опись № 744809, ед.хранения № 1 – Указ Президиума ВС СССР № 209/831 от 30.05.1951 г. и Наградной лист на </w:t>
      </w:r>
      <w:r>
        <w:rPr>
          <w:bCs/>
        </w:rPr>
        <w:t>Сурина Тихона</w:t>
      </w:r>
      <w:r>
        <w:rPr/>
        <w:t xml:space="preserve"> </w:t>
      </w:r>
      <w:r>
        <w:rPr>
          <w:bCs/>
        </w:rPr>
        <w:t>Яковлевича</w:t>
      </w:r>
      <w:r>
        <w:rPr/>
        <w:t>, красноармейца, 1908 г.р. Призванного Мельцановским РВК в 1941 г. Адрес тот же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Сурин Тихон Яковлевич</w:t>
      </w:r>
      <w:r>
        <w:rPr/>
        <w:t xml:space="preserve"> 1908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г.р.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Сурков Иван Кириллович</w:t>
      </w:r>
      <w:r>
        <w:rPr/>
        <w:t xml:space="preserve">. (1902 – 10.03.42 г.) красноармеец, стрелок 1099 </w:t>
      </w:r>
    </w:p>
    <w:p>
      <w:pPr>
        <w:pStyle w:val="Normal"/>
        <w:ind w:left="900" w:hanging="900"/>
        <w:rPr/>
      </w:pPr>
      <w:r>
        <w:rPr/>
        <w:t xml:space="preserve">сп 326 сд. Мордовская АССР, Лямбирский р-н, село Елховня. Призван Лямбир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№ 11511 от 09.06.42 г.  В указанный день </w:t>
      </w:r>
    </w:p>
    <w:p>
      <w:pPr>
        <w:pStyle w:val="Normal"/>
        <w:ind w:left="900" w:hanging="900"/>
        <w:rPr/>
      </w:pPr>
      <w:r>
        <w:rPr/>
        <w:t xml:space="preserve">10.03.42 г., 1099 сп вел бои в р-не д. Вежи, пос. Брянский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– Боевое донесение штаба 326 сд № 137 от 10.03.42 г. (ЦАМО, фонд № 466, опись № </w:t>
      </w:r>
    </w:p>
    <w:p>
      <w:pPr>
        <w:pStyle w:val="Normal"/>
        <w:ind w:left="900" w:hanging="900"/>
        <w:rPr/>
      </w:pPr>
      <w:r>
        <w:rPr/>
        <w:t>5866, дело № 627).  Правильно – пропал б/вести д. Вежи Кировского р-на Смоленской обл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Сурков Иван Кириллович</w:t>
      </w:r>
      <w:r>
        <w:rPr/>
        <w:t xml:space="preserve"> не значится </w:t>
      </w:r>
    </w:p>
    <w:p>
      <w:pPr>
        <w:pStyle w:val="Normal"/>
        <w:rPr/>
      </w:pPr>
      <w:r>
        <w:rPr/>
        <w:t>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ков Петр Иванович</w:t>
      </w:r>
      <w:r>
        <w:rPr/>
        <w:t>. (1912 – 20.01.42 г.) сержант, стрелок (ком.отделения) 1111 сп 330 сд. Куйбышевская обл., Ново-Девический р-н, с. Кузенин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Самарской обл., </w:t>
      </w:r>
      <w:r>
        <w:rPr>
          <w:bCs/>
        </w:rPr>
        <w:t>Сурков Петр Ивано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овцев Андрей Филиппович</w:t>
      </w:r>
      <w:r>
        <w:rPr/>
        <w:t>. (1906 – 20.01.42 г.) красноармеец, стрелок 1111 сп 330 сд. Тульская обл., Октябрьский р-н, д. Морозовка. РВК призыва не известен. Пропал б/вести. Место не известно. - Донесение № 15112 от 06.07.42 г.  В указанный день 20.01.42 г. 1111 сп действовал в р-не д. Выползово Кировского р-на Смоленской обл.</w:t>
      </w:r>
    </w:p>
    <w:p>
      <w:pPr>
        <w:pStyle w:val="Normal"/>
        <w:rPr/>
      </w:pPr>
      <w:r>
        <w:rPr/>
        <w:t>Донесение № 13882 от 27.06.42 г. – пропал б/вести 20.02.42 г. в р-не д. Береговая Тульской обл. В данном донесении допущена ошибка и в дате и в месте, где Суровцев Андрей Филиппович пропал б/вести. В указанный день 20.02.42 г., 1111 сп действовал на территории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Т-5 стр. 367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руков Александр Иванович</w:t>
      </w:r>
      <w:r>
        <w:rPr/>
        <w:t>. (1897 – 23.03.42 г.) красноармеец, стрелок 1097 сп 326 сд. Пензенская обл., Чембарский р-н, с. Н.Серда. Призван Чембар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7 стр. 403 – </w:t>
      </w:r>
      <w:r>
        <w:rPr>
          <w:bCs/>
        </w:rPr>
        <w:t>Сурцуков Алексей Иванович</w:t>
      </w:r>
      <w:r>
        <w:rPr/>
        <w:t>. 1897 г.р., д. Новая Сярда, Тамалинский р-н. Призван Белинский РВК. Красноармеец, пропал б/вести 23.04.42 г. Место не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ухарев Егор Яковлевич</w:t>
      </w:r>
      <w:r>
        <w:rPr/>
        <w:t>. (1903 – 15.01.42 г.) красноармеец, рядовой 1099 сп 326 сд. Мордовская АССР, Лямбирский р-н, с. Конопать. Призван Лямбирским РВК. Убит и похоронен с. Городище Барятинского р-на Смоленской обл. - Донесение № 14008 от 28.06.42 г.  Правильно –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ухарев Егор Яковле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чков Иван Иванович</w:t>
      </w:r>
      <w:r>
        <w:rPr/>
        <w:t>. (? … - 21.01.42 г.) лейтенант, ком.роты 1099 сп 326 сд. Сведения о месте рождения, месте жительства, близких родственниках и РВК призыва отсутствуют. Пропал б/вести. Место не известно. - Источник информации ЦАМО, фонд № 58, опись № 818883, дело № 38, Приказ войскам Западного фронта по потерям личного состава (пропавшие без вести) 1942 г. Номер приказа отсутствует. Приложение № 23648.  В указанный день 21.01.42 г. 1099 сп вел боевые действия на территории Кировского и Барятинского р-нов Смоленской ( с 05.07.1944 г. Калужской) обл.</w:t>
      </w:r>
    </w:p>
    <w:p>
      <w:pPr>
        <w:pStyle w:val="Normal"/>
        <w:rPr/>
      </w:pPr>
      <w:r>
        <w:rPr/>
        <w:t>В Книгах Памяти регионов РФ Сучков Иван Ива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ычаев Николай Иванович</w:t>
      </w:r>
      <w:r>
        <w:rPr/>
        <w:t>. (1916 – 20.01.42 г.) красноармеец, стрелок 1111 сп 330 сд. Тульская обл., Плавский р-н, д. Рохманов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Сычаев Николай Иванович</w:t>
      </w:r>
      <w:r>
        <w:rPr/>
        <w:t xml:space="preserve"> 1916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ычев Федор Никифорович</w:t>
      </w:r>
      <w:r>
        <w:rPr/>
        <w:t xml:space="preserve">. (1898 – 18.03.42 г.) красноармеец, рядовой 1097 сп 326 сд. Пензенская обл., Контозыкский (Кондольский) р-н, с. Травчино. Призван Контозкским РВК. Пропал б/вести. Место не известно. - Донесение № 9441 от 28.05.42 г.;  Донесение № 6812 от 07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 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7 стр. 424 – нет полных данных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Пензенский ВПП, опись № 163455, дело № 24. «Карточка на военнослужащего, прибывшего на Пензенский ПП ОВК 24.03.43 г.». – </w:t>
      </w:r>
      <w:r>
        <w:rPr>
          <w:bCs/>
        </w:rPr>
        <w:t>Сычов Федор Никифорович</w:t>
      </w:r>
      <w:r>
        <w:rPr/>
        <w:t xml:space="preserve">. 1898 г.р., рядовой, русский, колхозник, малограмотный. Направлен, как негодный к службе в в/связи. Призван Кондрским РВК 06.01.42 г. Место жительства до призыва: Пензенская обл., Кондрский р-н, д. Графчино. Участник Отечественной войны. Был ранен. Дивизия и полк не известны. Прибыл из г. Сердобск из госпиталя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юняев Аким (Акиш, Амиш) Камлиндинович</w:t>
      </w:r>
      <w:r>
        <w:rPr/>
        <w:t>. (1900 – 15.01.42 г.) красноармеец, стрелок 1097 сп 326 сд. Мордовская АССР, Атюрьевский р-н, д. Вилязьма. Призван Атюрьевским РВК МАССР. Убит. Похоронен д. Митинка Барятинского р-на Смоленской ( 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Сюняев Аким (Амиш, Акиш)</w:t>
      </w:r>
      <w:r>
        <w:rPr/>
        <w:t xml:space="preserve"> </w:t>
      </w:r>
      <w:r>
        <w:rPr>
          <w:bCs/>
        </w:rPr>
        <w:t>Камлинди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азин Федор Федорович</w:t>
      </w:r>
      <w:r>
        <w:rPr/>
        <w:t xml:space="preserve">. (1900 – 18.03.42 г.) красноармеец, стрелок 1099 сп </w:t>
      </w:r>
    </w:p>
    <w:p>
      <w:pPr>
        <w:pStyle w:val="Normal"/>
        <w:ind w:left="900" w:hanging="900"/>
        <w:rPr/>
      </w:pPr>
      <w:r>
        <w:rPr/>
        <w:t xml:space="preserve">326 сд. Мордовская АССР, Зубо-Полянский р-н, с. Промзино. Призван Зубо-Полянским </w:t>
      </w:r>
    </w:p>
    <w:p>
      <w:pPr>
        <w:pStyle w:val="Normal"/>
        <w:ind w:left="900" w:hanging="900"/>
        <w:rPr/>
      </w:pPr>
      <w:r>
        <w:rPr/>
        <w:t xml:space="preserve">РВК. Пропал б/вести пос. Брянск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1511 от 09.06.42 г.  Правильно – пропал б/вести (погиб) пос. Брянский Кировского р-на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4 стр. 356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ньшин Степан Антонович</w:t>
      </w:r>
      <w:r>
        <w:rPr/>
        <w:t>. (1899 – 05.03.42 г.) красноармеец, стрелок 1097 сп326 сд. Воронежская обл., Синелуцкий р-н, с. Подклепта. (г. Воронеж, ул. Вольная, дом № 24). Призван Коминтер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г. Воронеж. Стр. 958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нов Дмитрий Петрович</w:t>
      </w:r>
      <w:r>
        <w:rPr/>
        <w:t xml:space="preserve">. (? … - 1942 г.) воинское зание и воинская часть не известны. (возможно гражданский). Смоленская обл., Кировский р-н, д. Вежи. РВК призыва не известен. Погиб: Кировский р-н д. Шайковка. - Книга Памяти Калужской обл., Кировский р-н, Т-14 стр. 39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Таранове Дмитрие Петровиче</w:t>
      </w:r>
      <w:r>
        <w:rPr/>
        <w:t>, погибшем на территории Кировского р-на смоленской обл.,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повский (Тарановский) Аркадий Евгеньевич</w:t>
      </w:r>
      <w:r>
        <w:rPr/>
        <w:t xml:space="preserve">. (1899 – 23.03.42 г.) красноармеец, стрелок 1097 сп 326 сд (ППС 608). г. Камышин Саратовская обл.(г. Куйбышев, ул. Ворошилова, дом № 39 кв. 6. Призван Фрунзенским РВК г. Куйбышева 29.08.1941 г.. Пропал б/вести. Место не известно. - Донесение № 9792 от 27.05.42 г;  </w:t>
      </w:r>
    </w:p>
    <w:p>
      <w:pPr>
        <w:pStyle w:val="Normal"/>
        <w:rPr/>
      </w:pPr>
      <w:r>
        <w:rPr/>
        <w:t>Донесение № 22334 от 15.03.1947 г.  В указанный день 23.03.1942 г., 1097 сп вел бои в р-не д. Выползово, пос. Троицкий Кировского р-на Смоленской обл.  Правильно – пропал б/вести (погиб) 23.03.42 г.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5 стр. 265 –</w:t>
      </w:r>
      <w:r>
        <w:rPr>
          <w:b/>
          <w:bCs/>
        </w:rPr>
        <w:t xml:space="preserve"> </w:t>
      </w:r>
      <w:r>
        <w:rPr>
          <w:bCs/>
        </w:rPr>
        <w:t>нет точных данных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кин Петр Михайлович</w:t>
      </w:r>
      <w:r>
        <w:rPr/>
        <w:t>. (1900 – 05.03.42 г.) красноармеец, стрелок 1097 сп 326 сд. Воронежская обл., Лискинский р-н, с. Духовое. Призван Лиски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Лискинский р-н, стр. 34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ов Михаил Ефимович</w:t>
      </w:r>
      <w:r>
        <w:rPr/>
        <w:t>. (1900 – 17.(20).01.42 г.) красноармеец, рядовой 1097 сп 326 сд. Мордовская АССР, Козловский р-н, с. Дубенки. Призван Козловским (Атяшевским) РВК МАССР. Убит. Похоронен д. Митинка (с. Анисово Городище) Барятинского р-на Смоленской обл. - Донесение № 6812 от 07.05.42 г.;  Донесение № 9441 от 28.05.42 г.;  Книга Памяти Калужской обл., Кировский р-н. Т-14 стр. 39.  Правильно –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арасов Михаил Ефимович</w:t>
      </w:r>
      <w:r>
        <w:rPr/>
        <w:t xml:space="preserve"> 1900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ов Николай Пантелеевич</w:t>
      </w:r>
      <w:r>
        <w:rPr/>
        <w:t xml:space="preserve">. (1922 – 05.03.42 г.) красноармеец, стрелок 1097 сп 326 сд. Курская обл., Ивнанский р-н, д. Верхополье. Призван Ивнанским РВК. Убит под д. Выползово и похоронен в д. Выползово (с. Анисово Городище) Барятинского р-на Смоленской обл. - Донесение № 14008 от 28.06.42 г.;  Книга Памяти Калужской обл., Кировский р-н. Т-14 стр. 39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В Книгах Памяти других регионов РФ и Курской обл., Тарасов Николай Пантелеевич не значится погибшим, или пропавшим без вести на территории Кировского р-на Смолен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расов Сергей Тихонович</w:t>
      </w:r>
      <w:r>
        <w:rPr/>
        <w:t>. (1914 – 06.03.42 г.) красноармеец, стрелок 1097 сп 326 сд. Мордовская АССР, Мельцанский р-н, д. Трегубово. Призван Мельцанским РВК. Убит и похоронен д. Выползово Барятинского р-на Смоленской обл. - Донесение № 12785 от 17.06.42 г.</w:t>
      </w:r>
    </w:p>
    <w:p>
      <w:pPr>
        <w:pStyle w:val="Normal"/>
        <w:rPr/>
      </w:pPr>
      <w:r>
        <w:rPr/>
        <w:t xml:space="preserve">Донесение № 15402 от 08.07.42 г.;  Книга Памяти Республики Мордовия. Т-7 стр. 718. - </w:t>
      </w:r>
      <w:r>
        <w:rPr>
          <w:bCs/>
        </w:rPr>
        <w:t>Тарсов Сергей Тихонович</w:t>
      </w:r>
      <w:r>
        <w:rPr/>
        <w:t>. Все данные идентичны донесению № 12785 от 17.06.42 г. – Убит 21.06.42 г. Похоронен д. Ост.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2785 от 17.06.42 г. -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тамар Евдоким Ефремович</w:t>
      </w:r>
      <w:r>
        <w:rPr/>
        <w:t>. (1903 – 06.03.42 г.) красноармеец, стрелок 1097 сп 326 сд. Одесская обл., Савранский р-н, д. Кокуско. Призван Ново-Дарским РВК. Убит и похоронен д. Выползово Барятинского р-на Смоленской обл. –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тарников Василий Тихонович</w:t>
      </w:r>
      <w:r>
        <w:rPr/>
        <w:t xml:space="preserve">. (1901 – 17.01.42 г.) красноармеец, стрелок 1111 сп 330 сд. Тульская обл., Дедиловский (Киреевский) р-н, с. Дедилово. Призван Дедиловским РВК Тульской обл. Убит в бою за д. Выползово и похоронен в д. Выползово Кировского р-на Смоленской (с 05.07.1944 г. Калужской) обл. - Донесение № 13882 от 27.06.42 г. </w:t>
      </w:r>
    </w:p>
    <w:p>
      <w:pPr>
        <w:pStyle w:val="Normal"/>
        <w:rPr>
          <w:b/>
          <w:b/>
        </w:rPr>
      </w:pPr>
      <w:r>
        <w:rPr/>
        <w:t>Книга Памяти Тульской обл. Т-7 стр. 9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утов Идетула Заирович</w:t>
      </w:r>
      <w:r>
        <w:rPr/>
        <w:t>. (1903 - ? … 1942 г.) красноармеец, рядовой 1097 сп 326 сд. Чувашская АССР, Чкаловский р-н, д. Плевы-Бикшик. Призван Чкаловским РВК. Пропал б/вести под дер. Поздняково. Дата не известна. - Донесение № 6812 от 07.05.42 г.;  Донесение № 9441 от 28.05.42 г.  Бои в р-не д. Поздняково, 1097 сп вел в феврале-марте 1942 г.  Правильно – пропал б/вести февраль-март 1942 г. под д. Поздняково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Чувашия </w:t>
      </w:r>
      <w:r>
        <w:rPr>
          <w:bCs/>
        </w:rPr>
        <w:t>Таутов Идетула Заир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лепня Трофим (Трифон) Михайлович (Михеевич)</w:t>
      </w:r>
      <w:r>
        <w:rPr/>
        <w:t>. (1898 – 23.03.42 г.) красноармеец, стрелок 1097 сп 326 сд. Ашхабатская жел.дор., Станция Кариш. Призван Куйбышев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ляков Ибрагим Заг…(Джалитович)</w:t>
      </w:r>
      <w:r>
        <w:rPr/>
        <w:t xml:space="preserve"> . (1902(1903) – 23.02.42 г.) красноармеец, рядовой 1097 сп 326 сд. Мордовская АССР, Шеренгушский р-н, с. Гарилово. Призван Шеренгушским РВК 17.09.1941 г. Пропал б/вести д. Вежи Барятинского р-на Смоленской обл. - Донесение № 6812 от 07.05.42 г.;  Донесение № 9441 от 28.05.42 г. </w:t>
      </w:r>
    </w:p>
    <w:p>
      <w:pPr>
        <w:pStyle w:val="Normal"/>
        <w:rPr/>
      </w:pPr>
      <w:r>
        <w:rPr/>
        <w:t xml:space="preserve">Книга Памяти Республики Мордовия. Т-4 стр. 362 (две записи) – </w:t>
      </w:r>
      <w:r>
        <w:rPr>
          <w:bCs/>
        </w:rPr>
        <w:t>Теляков Ибрагим Заг…</w:t>
      </w:r>
      <w:r>
        <w:rPr/>
        <w:t xml:space="preserve"> (Джалитович). Родился в 1903 г., с. Горенка, Зубово-Полянский р-н, МССР. Татарин. Призван пос. Шеренгуши. Рядовой. Погиб в бою, февраль 1942 г. (декабрь 1941 г.). Похоронен д. Вежи Барятинский р-н Калужской обл. </w:t>
      </w:r>
    </w:p>
    <w:p>
      <w:pPr>
        <w:pStyle w:val="Normal"/>
        <w:rPr/>
      </w:pPr>
      <w:r>
        <w:rPr/>
        <w:t>Правильно – пропал б/вести (погиб) 23.03.42 г. д. Вежи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мчурин Косьян ? ...</w:t>
      </w:r>
      <w:r>
        <w:rPr/>
        <w:t xml:space="preserve"> . (1898 – 18.03.42 г.) красноармеец, рядовой 1097 сп 326 сд. Пензенская обл., Каменский р-н, с. Карыцино. Призван Камен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Темчурин Косьян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рентьев Василий Евдокимович</w:t>
      </w:r>
      <w:r>
        <w:rPr/>
        <w:t xml:space="preserve">. (1909 – 23.03.42 г.) красноармеец, стрелок 1097 сп 326 сд. Мордовская АССР, Маритурский р-н, д. Идоверино. Призван Мариту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Терентьев Василий Евдокимович</w:t>
      </w:r>
      <w:r>
        <w:rPr/>
        <w:t xml:space="preserve">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ерешкин Владимир Федорович</w:t>
      </w:r>
      <w:r>
        <w:rPr/>
        <w:t>. (1916 – 05.03.42 г.) красноармеец, рядовой 1097 сп 326 сд. Пензенская обл., Томащинский р-н, с. Дуровка. РВК призыва не известен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u w:val="single"/>
        </w:rPr>
      </w:pPr>
      <w:r>
        <w:rPr/>
        <w:t>Книга Памяти Пензенской обл. Т-8 стр. 57 – нет полных данных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Терехов Николай Семенович</w:t>
      </w:r>
      <w:r>
        <w:rPr/>
        <w:t>. (1921 – 05.(07).03.42 г.) красноармеец, рядовой 1097 сп 326 сд.  г. Тамбов, ул. Возоголовская, дом № 38. Призван Тамбовским ГВК. Пропал б/вести д. Выползово Барятинский р-н Смоленской обл. – Донесение штаба 326 сд № 0400 от 03.07.42 г., приложение к № 15402 от 08.07.42 г.;  Донесение Отдела Укомплектования 10 армии №  00613 от 19.05.42 г., приложение к № 9441 от 28.05.42 г.;  Донесение штаба 326 сд № 0102 от 04.05.42 г., приложение к № 6812 от 07.05.42 г.  Правильно – д. Выползово Кирповского р-на Смоленской (с 05.07.1944 г. Калужской)  обл.</w:t>
      </w:r>
    </w:p>
    <w:p>
      <w:pPr>
        <w:pStyle w:val="Normal"/>
        <w:rPr/>
      </w:pPr>
      <w:r>
        <w:rPr/>
        <w:t xml:space="preserve">Книга Памяти Тамбовской обл. Т-1 стр. 21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Тимонин Алексей Леонтьевич</w:t>
      </w:r>
      <w:r>
        <w:rPr/>
        <w:t>. (1908 – 20.01.42 г.) красноармеец, стрелок 1111 сп 330 сд. Тульская обл., Калужский р-н, д. Мужачи. РВК призыва не известен. Пропал б/вести в бою под д. Выползово Кировского р-на. - Донесение № 13882 от 27.06.42 г.;  Донесение № 11511 от 09.06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Тульской обл., </w:t>
      </w:r>
      <w:r>
        <w:rPr>
          <w:bCs/>
        </w:rPr>
        <w:t>Тимонин Алексей Леонтьевич</w:t>
      </w:r>
      <w:r>
        <w:rPr/>
        <w:t xml:space="preserve"> 1908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мофеев Иван Григорьевич</w:t>
      </w:r>
      <w:r>
        <w:rPr/>
        <w:t>. (1923 – 27.02.42 г.) красноармеец, рядовой 1097 сп 326 сд. Сталинская обл., г. Дзержинск, ул. Полевая, дом № 8 кв. 11. Призван Дзержинским РВК. Пропал б/вести под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/>
        <w:t xml:space="preserve">Донесение № 11511 от 09.06.42 г. – Тимофеев Иван Григорьевич, 1923 г.р., красноармеец, стрелок. Адрес тот же. Пропал б/вести 11.03.42 г. Место не известно. </w:t>
      </w:r>
    </w:p>
    <w:p>
      <w:pPr>
        <w:pStyle w:val="Normal"/>
        <w:rPr/>
      </w:pPr>
      <w:r>
        <w:rPr/>
        <w:t xml:space="preserve">В указанный день 11.03.42 г. 1097 сп вел бои в р-не д. Анисово Городище, пос.Троицкий Кировского р-на Смоленской обл.  Правильными следует считать сведения донесения № 11511 от 09.06.42 г. – пропал б/вести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Тимофеев Иван Ильич</w:t>
      </w:r>
      <w:r>
        <w:rPr/>
        <w:t xml:space="preserve">. (1912 – 14.08.42 г.) красноармеец, стрелок 885 сп 290 сд. Иркутская обл., г. Усолье, ул. Крестьянина, дом № 24. Призван Ворошиловским РВК Иркутской обл. Пропал б/вести в р-не д. Поздняково Барятинского р-на Смоленской (с 05.07.1944 г. Калужской) обл. – Донесение Управления 290 сд № 01502 от 04.09.42 г., приложение к № 23099 от 08.09.42 г. </w:t>
      </w:r>
    </w:p>
    <w:p>
      <w:pPr>
        <w:pStyle w:val="Normal"/>
        <w:rPr/>
      </w:pPr>
      <w:r>
        <w:rPr/>
        <w:t xml:space="preserve">В Книге Памяти Иркут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мофеев Михаил Захарович</w:t>
      </w:r>
      <w:r>
        <w:rPr/>
        <w:t xml:space="preserve">. (1909 – 15.01.42 г.) красноармеец, рядовой 1097 сп 326 сд. Мордовская АССР, Атяшевский р-н, с. Наманадыши (Мыманадыши). Призван Атяшевским РВК МАССР. Убит. Похоронен д. Митинка Барятинского р-на Смоленской (с 05.07.1944 г. Калужской) обл. – Донесение № 6812 от 07.05.42 г.;  Донесение № 9441 от 28.05.42 г. 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Тимофеев Михаил Захарович</w:t>
      </w:r>
      <w:r>
        <w:rPr/>
        <w:t>, 1909 г.р. не значится в списках погибших, или пропавших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па Иван Алекс…</w:t>
      </w:r>
      <w:r>
        <w:rPr/>
        <w:t xml:space="preserve"> . (1902 – 23.03.42 г.) красноармеец, рядовой 1097 сп 326 сд. Сумская обл., Роменский р-н, д. Пустовой Токай (Това). Призван Ромен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 xml:space="preserve">Донесение Роменского РВК Сумской обл. № 98444 от 24.12.1946 г. – </w:t>
      </w:r>
      <w:r>
        <w:rPr>
          <w:bCs/>
        </w:rPr>
        <w:t>Пипа Иван</w:t>
      </w:r>
      <w:r>
        <w:rPr/>
        <w:t xml:space="preserve"> </w:t>
      </w:r>
      <w:r>
        <w:rPr>
          <w:bCs/>
        </w:rPr>
        <w:t>Александрович</w:t>
      </w:r>
      <w:r>
        <w:rPr/>
        <w:t>. 1902 г.р., рядовой. Призван Роменским РВК в 1941 г. Адрес ближайших родственников:  д. Пустовойтовка Роменского р-на Сумской обл. Пропал б/вести 07.03.42 г. Место не известно. В указанный день 07.03.42 г. –  1097 сп вел бои в р-не д. Выползово.</w:t>
      </w:r>
    </w:p>
    <w:p>
      <w:pPr>
        <w:pStyle w:val="Normal"/>
        <w:rPr>
          <w:b/>
          <w:b/>
          <w:bCs/>
        </w:rPr>
      </w:pPr>
      <w:r>
        <w:rPr/>
        <w:t>Правильно – убит и похоронен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Титов Василий Кирилолович</w:t>
      </w:r>
      <w:r>
        <w:rPr/>
        <w:t>. (? … - 09.03.42 г.) мл. сержант, стрелок 1101 сп 326 сд. БССР, Могилевская обл., Костьковский р-н,  Моршибар. Призван Костьковским РВК Могилевской обл. Пропал б/вести. Место не известно. – Донесение № 9792 от 27.02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Донесение Костюковичского РВК № 72335 от 16.08.1946 г. – Титов Василий Кириллович. 1922 г.р. Пропал б/вести в 1944 г. (ссылка на № 9792 от 27.05.42 г.) </w:t>
      </w:r>
    </w:p>
    <w:p>
      <w:pPr>
        <w:pStyle w:val="Normal"/>
        <w:rPr/>
      </w:pPr>
      <w:r>
        <w:rPr/>
        <w:t>Правильно – пропал б/вести д. Митинка Барятинского р-на Смоленской (с 05.07.1944 г. Калужской) обл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Увековечен.  </w:t>
      </w:r>
      <w:r>
        <w:rPr>
          <w:b/>
        </w:rPr>
        <w:t>Титов Николай Лукьянович</w:t>
      </w:r>
      <w:r>
        <w:rPr/>
        <w:t>. (1899 – 05.03.42 г.) красноармеец, стрелок 1097 сп 326 сд. Воронежская обл., Липецкий р-н, с. Вешаловка. (г. Воронеж, ул. Зайкова, дом № 31). Призван Ерапальским РВК. Убит под д. Выползово Барятинского р-на. Похоронен д. Выползово Барятинского р-на Смоленской обл. - Донесение № 14008 от 28.06.42 г. 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Книга Памяти Липецкой обл., Т-1 стр. 2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шанов Петр Макарович</w:t>
      </w:r>
      <w:r>
        <w:rPr/>
        <w:t>. (1907 – 23.02.42 г.) красноармеец, рядовой 1097 сп 326 сд. Мордовская АССР, Мельцанский р-н, с. Александровка. Призван Мельцан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ишанов Петр Мака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шин Павел Матвеевич</w:t>
      </w:r>
      <w:r>
        <w:rPr/>
        <w:t xml:space="preserve">. (1897 – 18.03.42 г.) красноармеец, рядовой 1097 сп 326 сд. Пензенская обл., Сосново-Борский р-н, с. Русский Спр… . Призван Сосново-Борским РВК. Пропал б/вести в боях за дер. Поздняково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Пензенской обл. Т-8 стр. 9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ишкин Григорий Павлович</w:t>
      </w:r>
      <w:r>
        <w:rPr/>
        <w:t xml:space="preserve">. (1901 – 04.02.42 г.) красноармеец, рядовой 1097 сп 326 сд. Мордовская АССР, Атюрьевский р-н, с. Атюрьево. Призван Атюрьевским РВК МАССР. Пропал б/вести западнее с.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163 – Тишкин Григорий Павлович. Все данные идентичны донесениям № 6812 и № 9441. Погиб в бою, февраль 1942 г. Похоронен в с. Зап. Городище Барятинского р-на Смоленской обл.  </w:t>
      </w:r>
    </w:p>
    <w:p>
      <w:pPr>
        <w:pStyle w:val="Normal"/>
        <w:rPr>
          <w:b/>
          <w:b/>
        </w:rPr>
      </w:pPr>
      <w:r>
        <w:rPr/>
        <w:t>Правильно – пропал б/вести (погиб) д. Анисово Городище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ищенко Прокофий Дмитриевич</w:t>
      </w:r>
      <w:r>
        <w:rPr/>
        <w:t xml:space="preserve">. (1907 – 18.03.42 г.) красноармеец, </w:t>
      </w:r>
    </w:p>
    <w:p>
      <w:pPr>
        <w:pStyle w:val="Normal"/>
        <w:ind w:left="900" w:hanging="900"/>
        <w:rPr/>
      </w:pPr>
      <w:r>
        <w:rPr/>
        <w:t xml:space="preserve">рядовой 1097 сп 326 сд. Воронежская обл., Лиховадский р-н, д. Дмитриевка. Призван </w:t>
      </w:r>
    </w:p>
    <w:p>
      <w:pPr>
        <w:pStyle w:val="Normal"/>
        <w:ind w:left="900" w:hanging="900"/>
        <w:rPr/>
      </w:pPr>
      <w:r>
        <w:rPr/>
        <w:t xml:space="preserve">Лиховадским РВК. Пропал б/вести. Место не известно. - Донесение № 6812 от 07.05.42 г.; </w:t>
      </w:r>
    </w:p>
    <w:p>
      <w:pPr>
        <w:pStyle w:val="Normal"/>
        <w:ind w:left="900" w:hanging="900"/>
        <w:rPr/>
      </w:pPr>
      <w:r>
        <w:rPr/>
        <w:t>Донесение № 9441 от 28.05.42 г.  В указанный день 18.03.42 г., 1097 сп вел бои в р-не пос.</w:t>
      </w:r>
    </w:p>
    <w:p>
      <w:pPr>
        <w:pStyle w:val="Normal"/>
        <w:rPr/>
      </w:pPr>
      <w:r>
        <w:rPr/>
        <w:t>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Воронежской обл., </w:t>
      </w:r>
      <w:r>
        <w:rPr>
          <w:bCs/>
        </w:rPr>
        <w:t>Тищенко Прокофий Дмитриевич</w:t>
      </w:r>
      <w:r>
        <w:rPr/>
        <w:t xml:space="preserve"> </w:t>
      </w:r>
    </w:p>
    <w:p>
      <w:pPr>
        <w:pStyle w:val="Normal"/>
        <w:ind w:left="900" w:hanging="900"/>
        <w:rPr/>
      </w:pPr>
      <w:r>
        <w:rPr/>
        <w:t xml:space="preserve">1907 г.р. не 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миратьев Ахмед Абудович</w:t>
      </w:r>
      <w:r>
        <w:rPr/>
        <w:t>. (1898 – 18.03.42 г.) красноармеец, рядовой 1097 сп 326 сд. Пензенская обл., Калининский р-н, с. Моселейка. Призван Калининским РВК. Пропал б/вести в боях за д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Тмиратьев Ахмед Абудо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ктарев (Токарев) Ахмед А… .</w:t>
      </w:r>
      <w:r>
        <w:rPr/>
        <w:t xml:space="preserve">  (1899 – 18.03.42 г.) красноармеец, рядовой 1097 сп 326 сд. Пензенская обл., Каменский р-н, с. Меседейка. Призван Камен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Пензенской обл., </w:t>
      </w:r>
      <w:r>
        <w:rPr>
          <w:bCs/>
        </w:rPr>
        <w:t>Токтарев (Токарев) Ахмед А …</w:t>
      </w:r>
      <w:r>
        <w:rPr/>
        <w:t xml:space="preserve"> 189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Толмачев (Толманов) Илья Яковлевич</w:t>
      </w:r>
      <w:r>
        <w:rPr/>
        <w:t>. (1902 – 23.02.42 г.) красноармеец, рядовой 1097 сп 326 сд. Ворошиловоградская обл., Лозноалександровский р-н, с. Тишаково. Призван Лозноалександров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лмачев Павел Михайлович</w:t>
      </w:r>
      <w:r>
        <w:rPr/>
        <w:t>. (1898 – 16.04.42 г.) красноармеец, стрелок 1101 сп 326 сд. Курская обл., Бобродворский р-н, с. Меловое. Призван Бабродворским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Толмачев Павел Михайло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локонцев Иван Дмитриевич</w:t>
      </w:r>
      <w:r>
        <w:rPr/>
        <w:t>. (? … - 08.03.42 г.) сержант. Воинская часть не известна. Сведения о месте рождения и месте жительства отсутствуют. Призван Чамзинским РВК Мордовской АССР. Погиб: Кировский р-н д. Анисово Городище. - Книга Памяти Калужской обл., Кировский р-н, Т-14 стр. 39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 xml:space="preserve">Толоконцеве Иване Дмитриевиче, погибшем на территории Кировского р-на Смоленской обл., </w:t>
      </w:r>
      <w:r>
        <w:rPr/>
        <w:t xml:space="preserve"> в донесениях о безвозвратных потерях ОБД «Мемориал» и ОБД «Память Народа» нет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3 стр. 200 – </w:t>
      </w:r>
      <w:r>
        <w:rPr>
          <w:bCs/>
        </w:rPr>
        <w:t>Толоконцев Иван Дмитриевич</w:t>
      </w:r>
      <w:r>
        <w:rPr/>
        <w:t>. Родился в с. Елизаветинка, Большеберезниковского р-на, МССР. Дата рождения не известна. Русский. Призван в Советскую Армию в 1942 г. из с. Б.Березники. Сержант. Погиб в бою в марте 1942 г. Похоронен в д. Толзово Кировского р-на Калужской обл.  Правильно – д. Выползово Киров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Томашов Федор Алексеевич</w:t>
      </w:r>
      <w:r>
        <w:rPr/>
        <w:t xml:space="preserve">. (1923 – 09.03.42 г.) красноармеец, стрелок 1101 сп 326 сд. БССР, Могилевская обл., Чириковский р-н, д. Боровня. Призван Чириковским РВК Могил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милло Владимир Иванович</w:t>
      </w:r>
      <w:r>
        <w:rPr/>
        <w:t>. (1917 – 25.07.41 г.) лейтенант, старший бомбардир 209 скоростного бомбардировочного авиаполка 63 авидивизии. г. Харьков,</w:t>
      </w:r>
    </w:p>
    <w:p>
      <w:pPr>
        <w:pStyle w:val="Normal"/>
        <w:ind w:left="900" w:hanging="900"/>
        <w:rPr/>
      </w:pPr>
      <w:r>
        <w:rPr/>
        <w:t>ул. Краснознаменная, дом № 15 кв. 5. Кадровый. Убит при выполнении боевого задания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Похоронен пос. Шайковка Смоленской обл. – Донесение № 47 от 13.01.42 г. «Именно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список безвозвратных потерь нач.состава 63 авидивизии с 22.06. по 09.12.41 г.» - ЦАМО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фонд № 58, опись № 818883, дело 928;  Донесение № 2282 от 25.02.42 г. (Извещение 209 </w:t>
      </w:r>
    </w:p>
    <w:p>
      <w:pPr>
        <w:pStyle w:val="Normal"/>
        <w:ind w:left="900" w:hanging="900"/>
        <w:rPr/>
      </w:pPr>
      <w:r>
        <w:rPr/>
        <w:t xml:space="preserve">сбап № 3с/112 от 19.02.42 г.  Правильно – пос. Шайковка Киров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омичев.  Владимир Федорович</w:t>
      </w:r>
      <w:r>
        <w:rPr/>
        <w:t xml:space="preserve">. (1906 – 1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Ворошиловградская обл., г. Пролетарск, Химкомбинат № 2. Призван </w:t>
      </w:r>
    </w:p>
    <w:p>
      <w:pPr>
        <w:pStyle w:val="Normal"/>
        <w:ind w:left="900" w:hanging="900"/>
        <w:rPr/>
      </w:pPr>
      <w:r>
        <w:rPr/>
        <w:t xml:space="preserve">Пролетарским РВК Воршиловградской обл. Пропал б/вести в с. Барятинское того же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11511 от 09.06.42 г. </w:t>
      </w:r>
    </w:p>
    <w:p>
      <w:pPr>
        <w:pStyle w:val="Normal"/>
        <w:ind w:left="900" w:hanging="900"/>
        <w:rPr/>
      </w:pPr>
      <w:r>
        <w:rPr/>
        <w:t>В указанный день 18.03.42 г., 3-й батальон 1099 сп вел бои в р-не пос. Брянский</w:t>
      </w:r>
    </w:p>
    <w:p>
      <w:pPr>
        <w:pStyle w:val="Normal"/>
        <w:ind w:left="900" w:hanging="900"/>
        <w:rPr/>
      </w:pPr>
      <w:r>
        <w:rPr/>
        <w:t>Кировского р-на Смоленской обл. – Оперсводка штаба 326 сд от 18.03.42 г. (ЦАМО, фонд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1639, опись № 1, дело № 11). В с. Барятинское 18.03.42 г. подразделения полка не</w:t>
      </w:r>
    </w:p>
    <w:p>
      <w:pPr>
        <w:pStyle w:val="Normal"/>
        <w:ind w:left="900" w:hanging="900"/>
        <w:rPr/>
      </w:pPr>
      <w:r>
        <w:rPr/>
        <w:t xml:space="preserve">находились и боевых действий не вели.  Правильно – пропал б/вести п. Брянский </w:t>
      </w:r>
    </w:p>
    <w:p>
      <w:pPr>
        <w:pStyle w:val="Normal"/>
        <w:ind w:left="900" w:hanging="900"/>
        <w:rPr/>
      </w:pPr>
      <w:r>
        <w:rPr/>
        <w:t>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мпасов Иван Гаврилович</w:t>
      </w:r>
      <w:r>
        <w:rPr/>
        <w:t>. (1919 – 23.03.42 г.) красноармеец, стрелок 1097 сп 326 сд. Мордовская АССР, Сергейский р-н, д. Токторово. Призван Сергей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Томпасов Иван Гаврилович</w:t>
      </w:r>
      <w:r>
        <w:rPr/>
        <w:t xml:space="preserve"> 1919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наев Владимир Кузьмич</w:t>
      </w:r>
      <w:r>
        <w:rPr/>
        <w:t xml:space="preserve">. (? … - 05.03.42 г.) красноармеец, рядовой 1097 сп 326 сд. Удмурдская АССР, Пиляховский (Киясовский) р-н, д. Калашура. Призван Пиляховским (Киясовским) РВК в 1941 г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Республики Удмуртия. Т-6 стр. 20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ншин (Тонщин) Степан Антонович</w:t>
      </w:r>
      <w:r>
        <w:rPr/>
        <w:t>. (? … - 05.04.42 г.) красноармеец. Воинская часть не известна. Сведения о месте рождения и месте жительства отсутствуют. Призван Контемировским РВК г. Воронежа. Погиб: Кировский р-н д. Анисово Городище. - Книга Памяти Калужской обл., Кировский р-н, Т-14 стр. 39;  Книга Памяти Воронежской обл., г. Воронеж. Стр. 981.</w:t>
      </w:r>
    </w:p>
    <w:p>
      <w:pPr>
        <w:pStyle w:val="Normal"/>
        <w:rPr>
          <w:b/>
          <w:b/>
        </w:rPr>
      </w:pPr>
      <w:r>
        <w:rPr/>
        <w:t xml:space="preserve">Данных о </w:t>
      </w:r>
      <w:r>
        <w:rPr>
          <w:bCs/>
        </w:rPr>
        <w:t xml:space="preserve">Тоншине (Тонщине) Степане Антоновиче, погибщем на территории Кировского р-на Смоленской обл., </w:t>
      </w:r>
      <w:r>
        <w:rPr/>
        <w:t xml:space="preserve"> в донесениях о безвозвратных потерях ОБД «Мемориал» и ОБД «Память Народа» нет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порков Николай Павлович</w:t>
      </w:r>
      <w:r>
        <w:rPr/>
        <w:t>. (1916 – 23.03.42 г.) красноармеец, стрелок 1097 сп 326 сд. Горьковская обл., г. Горький, Автозавод. Призван Горьков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13 стр. 56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оронов Яков Михайлович</w:t>
      </w:r>
      <w:r>
        <w:rPr/>
        <w:t>. (1900 – 29.01.42 г.) красноармеец, рядовой 1097 сп 326 сд. Мордовская АССР, Ичалковский р-н, с. Булдасево. Призван Ичалковским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оронов Яков Михайлович</w:t>
      </w:r>
      <w:r>
        <w:rPr/>
        <w:t xml:space="preserve"> 1900 г.р. не значится  погибшим, или пропавшим без вести на территории Кировского р-на 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рчелихин (Торчалихин) Василий Петрович (Иванович)</w:t>
      </w:r>
      <w:r>
        <w:rPr/>
        <w:t xml:space="preserve">. (1913 – 05.03.42 г.) красноармеец, рядовой 1097 сп 326 сд. Саратовская обл., Ртищенский (Артищевский) р-н, Александровский с/совет, дер. Осиновка. Призван Ртищенским (Артищевским) РВК. Попал б/вести под д. Выползово Барятинского р-на Смоленской обл. - Донесение № 15402 от 08.07.42 г;  Донесение № 9792 от 27.05.42 г.  Правильно –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Книга Памяти Саратовской обл. Т-6 стр. 483 (две записи на одной странице)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рчик Павел Трофимович</w:t>
      </w:r>
      <w:r>
        <w:rPr/>
        <w:t xml:space="preserve">. (1906 – 28.04.42 г.) красноармеец, стрелок 1101 сп 326 сд. Брянская обл., Туровский р-н. (Куйбышевская обл., Молотовский р-н). Призван Молотовским РВК. Пропал б/вести. Место не известно. - Донесение № 11511 от </w:t>
      </w:r>
    </w:p>
    <w:p>
      <w:pPr>
        <w:pStyle w:val="Normal"/>
        <w:rPr/>
      </w:pPr>
      <w:r>
        <w:rPr/>
        <w:t>09.06.42 г.  В указанный день 28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Брянской обл., </w:t>
      </w:r>
      <w:r>
        <w:rPr>
          <w:bCs/>
        </w:rPr>
        <w:t>Торчик Павел Трофимович</w:t>
      </w:r>
      <w:r>
        <w:rPr/>
        <w:t xml:space="preserve"> 190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тматов Николай Егорович</w:t>
      </w:r>
      <w:r>
        <w:rPr/>
        <w:t>. (1922 – 23.03.42 г.) красноармеец, рядовой 1097 сп 326 сд. Московская обл., Звенигородский р-н, д. 1-я Лесная. Призван Звенигородским РВК. Убит и похоронен д. Выползово. - Донесение № 9792 от 27.05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Московской обл., </w:t>
      </w:r>
      <w:r>
        <w:rPr>
          <w:bCs/>
        </w:rPr>
        <w:t>Тотматов Николай Егор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хтив Шарибкан (Шарибжан) ? …</w:t>
      </w:r>
      <w:r>
        <w:rPr/>
        <w:t xml:space="preserve"> . (1897 – 18.03.42 г.) красноармеец, рядовой 1097 сп 326 сд. Пензенская обл., Каменский р-н, с. Кобылицыно. Призван Каменским РВК. Пропал б/вести в боях у с. Поздняково Барятинского р-на Смоленской (с 05.07.1944 г. Калужской) обл. - Донесение № 6812 от 07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Тохтив Шарибжан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Тошомер (Тошемер) Константин (Николай) Егорович</w:t>
      </w:r>
      <w:r>
        <w:rPr/>
        <w:t xml:space="preserve">. (1903 – 23.03.42 г.) </w:t>
      </w:r>
    </w:p>
    <w:p>
      <w:pPr>
        <w:pStyle w:val="Normal"/>
        <w:ind w:left="900" w:hanging="900"/>
        <w:rPr/>
      </w:pPr>
      <w:r>
        <w:rPr/>
        <w:t xml:space="preserve">красноармеец, рядовой 1097 сп 326 сд. Одесская обл., Савронский р-н, с. Белоусово. </w:t>
      </w:r>
    </w:p>
    <w:p>
      <w:pPr>
        <w:pStyle w:val="Normal"/>
        <w:ind w:left="900" w:hanging="900"/>
        <w:rPr/>
      </w:pPr>
      <w:r>
        <w:rPr/>
        <w:t xml:space="preserve">Призван Ново-Андарским РВК. Убит и похоронен д. Выползово. - Донесение № 9792 от </w:t>
      </w:r>
    </w:p>
    <w:p>
      <w:pPr>
        <w:pStyle w:val="Normal"/>
        <w:rPr/>
      </w:pPr>
      <w:r>
        <w:rPr/>
        <w:t xml:space="preserve">27.05.42 г.;  Книга Памяти Калужской обл., Кировский р-н. Т-25, стр. 324. </w:t>
      </w:r>
    </w:p>
    <w:p>
      <w:pPr>
        <w:pStyle w:val="Normal"/>
        <w:ind w:left="900" w:hanging="900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ремасов (Тремачев) Иван Константинович</w:t>
      </w:r>
      <w:r>
        <w:rPr/>
        <w:t>. (1902 – 03.02.42 г.) красноармеец, рядовой 1097 сп 326 сд. Мордовская АССР, Козловский р-н, с. Каласево. Призван Козловским (Атяшевским) РВК МАССР. Убит и похоронен в д. Анисово Городище Барятинского р-на Смоленской обл. - Донесение № 9441 от 28.05.42 г.;  Книга Памяти Калужской обл., Кировский р-н. Т-14 стр. 39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57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ремасов Михаил Ефимович</w:t>
      </w:r>
      <w:r>
        <w:rPr/>
        <w:t xml:space="preserve">. (1911 – 03.02.42 г.) старшина, старшина роты 1097 сп 326 сд. Мордовская АССР, Атюрьевский р-н, с. Шаль (Шалы). Призван Атюрьевским РВК МАССР. Пропал б/вести западнее с. Городище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2 стр. 165 – Тремасов Михаил Ефимович. Все данные идентичны донесениям № 9441 и № 6812. Погиб в бою, февраль 1942 г. Похоронен в с. Зап. Городище Барятинский р-н Калужской обл..  </w:t>
      </w:r>
    </w:p>
    <w:p>
      <w:pPr>
        <w:pStyle w:val="Normal"/>
        <w:rPr>
          <w:b/>
          <w:b/>
        </w:rPr>
      </w:pPr>
      <w:r>
        <w:rPr/>
        <w:t>Правильно – пропал б/вести (погиб) д. Анисово Городище Кировского р-на Смоленской (с 05.07. 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ескунов Алексей Алексеевич</w:t>
      </w:r>
      <w:r>
        <w:rPr/>
        <w:t>. (1904 – 18.03.42 г.) красноармеец, рядовой 1097 сп 326 сд. Гомельская обл., Ветковский р-н, п. Золотой Рог. Призван Гомельским РВК в 1941 г. Пропал б/вести. Место не известно. - Донесение № 6812 от 07.05.42 г.;  Донесение № 9441 от 28.05.42 г.;  Донесение № 48641 от 04.07.1947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ретьяков Николай Васильевич</w:t>
      </w:r>
      <w:r>
        <w:rPr/>
        <w:t xml:space="preserve">. (1911 (1912) – 31.01.42 г.) красноармеец, рядовой 1097 сп 326 сд. Мордовская АССР, Чамзинский р-н, с. Маколовка. Призван Чамзинским РВК. Убит и похоронен в д. Анисово Городище Барятинского р-на Смоленской обл. - Донесение № 9441 от 28.05.42 г.;  Донесение № 6812 от 07.05.42 г.  Книга Памяти Республика Мордовия. Т-6 стр. 892 – </w:t>
      </w:r>
      <w:r>
        <w:rPr>
          <w:bCs/>
        </w:rPr>
        <w:t>Третьяков Николай Васильевич</w:t>
      </w:r>
      <w:r>
        <w:rPr/>
        <w:t xml:space="preserve">. Родился в 1912 г. в с. Молоково. Русский. Призван в Советскую Армию в 1941 г. из пос. Чамзинка. Рядовой. Погиб в бою в январе 1942 г. Похоронен в пос. Барятино Барятинского р-на Калужской обл. </w:t>
      </w:r>
    </w:p>
    <w:p>
      <w:pPr>
        <w:pStyle w:val="Normal"/>
        <w:rPr/>
      </w:pPr>
      <w:r>
        <w:rPr/>
        <w:t>Правильными следует считать сведения донесений №№ 9441 и 6812 – похоронен в д. Анисово Городище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дчиков Михаил Павлович</w:t>
      </w:r>
      <w:r>
        <w:rPr/>
        <w:t>. (1922 – 06.(07).03.42 г.) красноармеец, стрелок 1097 сп 326 сд. Тамбовская обл., Красаевский (Красивский) р-н, Кирай-Салдыковский с/совет, с. Ясаки. Призван Красаевским РВК. Убит и похоронен д. Выползово Барятинского р-на Смоленской обл. - Донесение № 12785 от 17.06.42 г.;  Книга Памяти Тамбовской обл., Т-3 стр. 175.</w:t>
      </w:r>
    </w:p>
    <w:p>
      <w:pPr>
        <w:pStyle w:val="Normal"/>
        <w:rPr/>
      </w:pPr>
      <w:r>
        <w:rPr/>
        <w:t xml:space="preserve">Донесение № 16431 от 16.07.42 г. – </w:t>
      </w:r>
      <w:r>
        <w:rPr>
          <w:bCs/>
        </w:rPr>
        <w:t>Тридчиков Михаил Павлович</w:t>
      </w:r>
      <w:r>
        <w:rPr/>
        <w:t xml:space="preserve">. 1922 г.р. красноармеец, стрелок 1097 сп 326 сд. Тамбовская обл., Красивский р-н, Кирай-Салдыковский с/совет, д. Ясаки. Попал в плен 07.03.42 г. (Сведений, подтверждающих нахождение </w:t>
      </w:r>
      <w:r>
        <w:rPr>
          <w:bCs/>
        </w:rPr>
        <w:t>Тридчикова Михаила Павловича</w:t>
      </w:r>
      <w:r>
        <w:rPr/>
        <w:t xml:space="preserve"> в плену (личная карточка военнопленного, Донесения об освобождении из плена, номер ВПП НКВД), в ОБД «Мемориал» и ОБД «Память Народа» нет.</w:t>
      </w:r>
    </w:p>
    <w:p>
      <w:pPr>
        <w:pStyle w:val="Normal"/>
        <w:rPr/>
      </w:pPr>
      <w:r>
        <w:rPr/>
        <w:t xml:space="preserve">По воспоминаниям жителей д.Анисово Городище Кировского р-на Смоленской обл., в марте –мае 1942 г., многие советские военнопленные «Мордовцы» были расстреляны немцами на поле в р-не 400-600 метров юго-западнее пос. Троицкий, севернее дороги ведущей на д. Выползово (карта 1940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фонов Георгий Матвеевич</w:t>
      </w:r>
      <w:r>
        <w:rPr/>
        <w:t>. (1913 – 18.03.42 г.) красноармеец, рядовой 1097 сп 326 сд. Мордовская (Марийская) АССР, Темниковский р-н, с. Силоюново (Слюдиково). Призван Темниковским РВК. Убит. Похоронен д. Троицкое Барятинского р-на Смоленской обл. - Донесение № 9441 от 28.05.42 г.;  Донесение № 6812 от</w:t>
      </w:r>
      <w:r>
        <w:rPr>
          <w:b/>
        </w:rPr>
        <w:t xml:space="preserve"> </w:t>
      </w:r>
      <w:r>
        <w:rPr/>
        <w:t xml:space="preserve">07.05.42 г.  </w:t>
      </w:r>
    </w:p>
    <w:p>
      <w:pPr>
        <w:pStyle w:val="Normal"/>
        <w:rPr/>
      </w:pPr>
      <w:r>
        <w:rPr/>
        <w:t xml:space="preserve">Донесение № 15402 от 08.07.42 г. – </w:t>
      </w:r>
      <w:r>
        <w:rPr>
          <w:bCs/>
        </w:rPr>
        <w:t>Трифонов Георгий Матвеевич</w:t>
      </w:r>
      <w:r>
        <w:rPr/>
        <w:t>. Адрес тот же. Убит 29.12.42 г. Похоронен д. Быково Барятинского р-на Смоленской обл. В данном донесении допущена ошибка в дате гибели. 1097 сп в р-н д. Быково Барятинского р-на Смоленской обл., прибыл не ранее 10.01.42 г.</w:t>
      </w:r>
    </w:p>
    <w:p>
      <w:pPr>
        <w:pStyle w:val="Normal"/>
        <w:rPr/>
      </w:pPr>
      <w:r>
        <w:rPr/>
        <w:t>Книга Памяти Калужской обл., Кировский р-н, Т-14 стр. 39 – Трифонов (Трифанов)</w:t>
      </w:r>
      <w:r>
        <w:rPr>
          <w:b/>
        </w:rPr>
        <w:t xml:space="preserve"> </w:t>
      </w:r>
      <w:r>
        <w:rPr/>
        <w:t xml:space="preserve">Георгий Матвеевич. (? … - 08.03.42 г.) красноармеец 97 сп (правильно 1097). Сведения о месте рождения и месте жительства отстутствуют. Призван Темниковским РВК Мордовии. Погиб: Кировский р-н д. Анисово Городище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рифонов (Трифанов) Георгий Матвеевич</w:t>
      </w:r>
      <w:r>
        <w:rPr/>
        <w:t xml:space="preserve"> 1913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й № 9441 и № 6812 – убит и похоронен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фонов Максим Прокофьевич</w:t>
      </w:r>
      <w:r>
        <w:rPr/>
        <w:t>. (1909 – 05.(23).03.42 г.) красноармеец, рядовой 1097 сп 326 сд. Мордовская АССР, Мельцановский р-н, дер. Авгра (Авчуры). Призван Мельцановским РВК. Убит и похоронен д. Выползово. - Донесение № 9792 от 27.05.42 г.  Правильно – убит и похоронен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ихон Фок Иванович</w:t>
      </w:r>
      <w:r>
        <w:rPr/>
        <w:t xml:space="preserve">. (1915 – 23.03.42 г.) красноармеец, рядовой 1097 сп 326 сд. Кошеневская (Кишенёвская) обл., Колорамский р-н, д. Колорам. Призван Кожековским РВК. Убит и похоронен д. Выползово. - Донесение № 9792 от 27.05.42 г.  </w:t>
      </w:r>
    </w:p>
    <w:p>
      <w:pPr>
        <w:pStyle w:val="Normal"/>
        <w:rPr/>
      </w:pPr>
      <w:r>
        <w:rPr/>
        <w:t>Донесение № 9831 от 29.03.43 г.;  Извещение штаба 1097 сп № 09 от 14.04.42 г.(ЦАМО, фонд № 58, опись №  18001, дело № 468) – Трихон Фок Иванович. Пропал б/вести на Западном фронте. Место не известно.</w:t>
      </w:r>
    </w:p>
    <w:p>
      <w:pPr>
        <w:pStyle w:val="Normal"/>
        <w:rPr>
          <w:b/>
          <w:b/>
        </w:rPr>
      </w:pPr>
      <w:r>
        <w:rPr/>
        <w:t>Правильно – убит и похоронен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бкин Федор Петрович</w:t>
      </w:r>
      <w:r>
        <w:rPr/>
        <w:t xml:space="preserve">. (1900 – 17.01.42 г.) красноармеец, рядовой 1097 сп 326 сд. Мордовская АССР, Козловский р-н, с. Лобасье. Призван Козловским РВК МАССР. Убит. Похоронен д. Митинка (с. Анисово Городище) Барятинского р-на Смоленской обл. - Донесение № 6812 от 07.05.42 г.;  Донесение № 9441 от 28.05.42 г.  Книга Памяти Республики Мордовия. Т-2 стр. 509 – </w:t>
      </w:r>
      <w:r>
        <w:rPr>
          <w:bCs/>
        </w:rPr>
        <w:t>Трубкин Федор Петрович</w:t>
      </w:r>
      <w:r>
        <w:rPr/>
        <w:t xml:space="preserve">. Родился в 1900 г. в с. Лобаськи Атяшевского р-на МССР. Мордвин. Призван в Советскую Армию в 1941 г. из с. Козловка. рядовой. Погиб в бою в январе 1942 г. Похоронен в д. Якимово Кировского р-на Калужской обл.  В январе 1941 г., 1097 сп не вел боевых действий в р-не д. Якимово Кировского р-на Смоленской обл.  </w:t>
      </w:r>
    </w:p>
    <w:p>
      <w:pPr>
        <w:pStyle w:val="Normal"/>
        <w:rPr/>
      </w:pPr>
      <w:r>
        <w:rPr/>
        <w:t>Правильными следует считать сведения донесений № 6812 и № 9441 – погиб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нин Андрей Иванович</w:t>
      </w:r>
      <w:r>
        <w:rPr/>
        <w:t xml:space="preserve">. (1910 – 23.02.42 г.) красноармеец, рядовой 1097 сп 326 сд. Мордовская АССР, Темниковский р-н, п. Юзха. Призван Темниковским РВК. Пропал б/вести д. Вежи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8 стр. 246 – </w:t>
      </w:r>
      <w:r>
        <w:rPr>
          <w:bCs/>
        </w:rPr>
        <w:t>Трунин Андрей Иванович</w:t>
      </w:r>
      <w:r>
        <w:rPr/>
        <w:t xml:space="preserve">. Родился в 1900 г. в с. Лаврентьево, Темниковского р-на. Русский. Призван в Советскую Армию в 1941 г. из г. Темниково. Рядовой. Погиб в бою в феврале 1942 г. Похоронен в д. Вежи Барятинского р-на Калужской обл. </w:t>
      </w:r>
    </w:p>
    <w:p>
      <w:pPr>
        <w:pStyle w:val="Normal"/>
        <w:rPr/>
      </w:pPr>
      <w:r>
        <w:rPr/>
        <w:t>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нин Степан Семенович</w:t>
      </w:r>
      <w:r>
        <w:rPr/>
        <w:t xml:space="preserve">. (1901 – 13.01.42 г.) красноармеец, стрелок 1101 сп 326 сд. Мордовская АССР, Инсарский р-н, с. Языкова Пятина. Призван Инсарским РВК. Убит. Похоронен д. Митинка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4 стр. 609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пянов (Трулянов) Степан Исаевич</w:t>
      </w:r>
      <w:r>
        <w:rPr/>
        <w:t>. (1905 – 23.03.42 г.) красноармеец, рядовой 1097 сп 326 сд. Ворошиловградская обл., Ново-Айдарский р-н, с. Ново-Айдарово (Андрово). Призван Ново-Айдарским РВК. Убит и похоронен д. Выползово. - Донесение № 9792 от 27.05.42 г.;  Книга Памяти Калужской обл., Кировский р-н. Т-25, стр. 324.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рухан Петр Михайлович</w:t>
      </w:r>
      <w:r>
        <w:rPr/>
        <w:t xml:space="preserve">. (1909 – 17.03.42 г.) ст. лейтенант, ком.батальона 1097 сп 326 сд. БССР, Минская обл., Плещаницкий р-н, д. Слобода. (Каминская (Калининская) обл., пос. Калидово (Нелидово), ул. Советская, дом № 51). Призван Каминским (Калининским) ГВК Каминской (Калининской) обл. Убит под д. Троицкое. Похоронен д. Троицкое Барятинского р-на Смоленской обл. - Донесение № 24884 от 18.09.42 г.;  Донесение № 30430 от 31.10.42 г.;  Донесение № 24099 от 24.11.42 г.  </w:t>
      </w:r>
    </w:p>
    <w:p>
      <w:pPr>
        <w:pStyle w:val="Normal"/>
        <w:rPr/>
      </w:pPr>
      <w:r>
        <w:rPr/>
        <w:t xml:space="preserve">Донесение № 21815 от 25.08.42 г. – Трухан Петр Михайлович, 1919 г.р., лейтенант, комбат 1097 сп 326 сд. Адрес тот же. Убит 17.03.42 г. под д. Выползово и похоронен в д. Выползово Барятинского р-на Смоленской обл. </w:t>
      </w:r>
    </w:p>
    <w:p>
      <w:pPr>
        <w:pStyle w:val="Normal"/>
        <w:rPr/>
      </w:pPr>
      <w:r>
        <w:rPr/>
        <w:t xml:space="preserve">Книга Памяти Тульской обл., Т-11 стр. 735 – </w:t>
      </w:r>
      <w:r>
        <w:rPr>
          <w:bCs/>
        </w:rPr>
        <w:t>Трухан Петр Михайлович</w:t>
      </w:r>
      <w:r>
        <w:rPr/>
        <w:t>. Дата и место рождения не известны. Ст.лейтенант. 2 ср 1097 сп. Погиб 17.03.42 г. Место гибели и место захоронения не известны.;</w:t>
      </w:r>
    </w:p>
    <w:p>
      <w:pPr>
        <w:pStyle w:val="Normal"/>
        <w:rPr/>
      </w:pPr>
      <w:r>
        <w:rPr/>
        <w:t xml:space="preserve">Книга Памяти Тверской обл., Т-1_1 стр. 740 – </w:t>
      </w:r>
      <w:r>
        <w:rPr>
          <w:bCs/>
        </w:rPr>
        <w:t>Трухан Петр Михайлович</w:t>
      </w:r>
      <w:r>
        <w:rPr/>
        <w:t xml:space="preserve">. Родиля в 1909 г. в г. Калинин. Призван в 1941 г. Ст.лейтенант. Погиб в марте 1942 г. Похоронен дер. Троицкое Барятинского р-на Калужской обл.  </w:t>
      </w:r>
    </w:p>
    <w:p>
      <w:pPr>
        <w:pStyle w:val="Normal"/>
        <w:ind w:left="900" w:hanging="900"/>
        <w:rPr/>
      </w:pPr>
      <w:r>
        <w:rPr/>
        <w:t xml:space="preserve">Правильно – пос. Троицкий Кировского р-на Смоленской ( с 05.07.1944 г. Калужской)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Калужской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Труханов Петр Игнатьевич</w:t>
      </w:r>
      <w:r>
        <w:rPr/>
        <w:t xml:space="preserve">. (1922 – 08.04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101 сп 326 сд. Иркутская обл., Черемховский р-н, Парфеновский с/совет. Призван </w:t>
      </w:r>
    </w:p>
    <w:p>
      <w:pPr>
        <w:pStyle w:val="Normal"/>
        <w:ind w:left="900" w:hanging="900"/>
        <w:rPr/>
      </w:pPr>
      <w:r>
        <w:rPr/>
        <w:t xml:space="preserve">Черемховским РВК. Пропал б/вести. Место не известно. – Донесение № 9792 от 27.05.42 </w:t>
      </w:r>
    </w:p>
    <w:p>
      <w:pPr>
        <w:pStyle w:val="Normal"/>
        <w:ind w:left="900" w:hanging="900"/>
        <w:rPr/>
      </w:pPr>
      <w:r>
        <w:rPr/>
        <w:t xml:space="preserve">г.  В указанный день 08.04.42 г., 1101 сп вел бои на рубеже пос. Троицкий, пос. Брянский </w:t>
      </w:r>
    </w:p>
    <w:p>
      <w:pPr>
        <w:pStyle w:val="Normal"/>
        <w:ind w:left="900" w:hanging="900"/>
        <w:rPr/>
      </w:pPr>
      <w:r>
        <w:rPr/>
        <w:t>Кировского р-на Смоленской обл.  Правильно – пропал б/вести п. Брянский Кировского р-</w:t>
      </w:r>
    </w:p>
    <w:p>
      <w:pPr>
        <w:pStyle w:val="Normal"/>
        <w:ind w:left="900" w:hanging="900"/>
        <w:rPr/>
      </w:pPr>
      <w:r>
        <w:rPr/>
        <w:t>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гионов РФ и Иркутской обл., </w:t>
      </w:r>
      <w:r>
        <w:rPr>
          <w:bCs/>
        </w:rPr>
        <w:t>Труханов Петр Игнатьевич</w:t>
      </w:r>
      <w:r>
        <w:rPr/>
        <w:t xml:space="preserve"> не значится </w:t>
      </w:r>
    </w:p>
    <w:p>
      <w:pPr>
        <w:pStyle w:val="Normal"/>
        <w:rPr/>
      </w:pPr>
      <w:r>
        <w:rPr/>
        <w:t xml:space="preserve">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бушуин Иван Андреевич</w:t>
      </w:r>
      <w:r>
        <w:rPr/>
        <w:t xml:space="preserve">. (1898 (1899) – 17.03.42 г.) красноармеец, рядовой 1097 сп 326 сд. Пензенская обл., М.Сердобенский р-н, д. Тресвянка (с. Старое Славкино). Призван М.Сердобенским РВК. Пропал б/вести в р-не д. Поздняково Барятинского р-на Смоленской (с 05.07.1944 г. Калужской) обл. - Донесение № 6812 от 07.05.42 г.;  Донесение № 9441 от 28.05.42 г.;  </w:t>
      </w:r>
    </w:p>
    <w:p>
      <w:pPr>
        <w:pStyle w:val="Normal"/>
        <w:rPr>
          <w:b/>
          <w:b/>
        </w:rPr>
      </w:pPr>
      <w:r>
        <w:rPr/>
        <w:t>Книга Памяти Пензенской обл. Т-8 стр. 157 – нет пол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зов Тирентий Григорьевич</w:t>
      </w:r>
      <w:r>
        <w:rPr/>
        <w:t>. (1907 – 17.03.42 г.) красноармеец, рядовой 1097 сп 326 сд. Могилевская обл., Шиловский р-н, с. Копешино. Призван Теренгульским РВК. Пропал б/вести. Место не известно. - Донесение № 6812 от 07.05.42 г.;  Донесение № 9441 от 28.05.42 г.  В указанный день 17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9 стр. 5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майкин Михаил Васильевич</w:t>
      </w:r>
      <w:r>
        <w:rPr/>
        <w:t>. (1900 – 17.01.42 г.) красноармеец, рядовой 1097 сп 326 сд. Мордовская АССР, Чамзинский р-н, с. М.Ревизеки. Призван Чамзинским РВК МАССР. Убит. Похоронен д. Митинка (с. Анисово Городище) Барятинского р-на Смоленской обл. - Донесение № 6812 от 07.05.42 г;  Донесение № 9441 от 28.05.42 г.;</w:t>
      </w:r>
    </w:p>
    <w:p>
      <w:pPr>
        <w:pStyle w:val="Normal"/>
        <w:ind w:left="900" w:hanging="900"/>
        <w:rPr/>
      </w:pPr>
      <w:r>
        <w:rPr/>
        <w:t>Книга Памяти Калужской обл.Кировский р-н. Т-14 стр. 39.</w:t>
      </w:r>
    </w:p>
    <w:p>
      <w:pPr>
        <w:pStyle w:val="Normal"/>
        <w:ind w:left="900" w:hanging="900"/>
        <w:rPr/>
      </w:pPr>
      <w:r>
        <w:rPr/>
        <w:t>Книга Памяти Республики Мордовия. Т-6 стр. 894.</w:t>
      </w:r>
    </w:p>
    <w:p>
      <w:pPr>
        <w:pStyle w:val="Normal"/>
        <w:ind w:left="900" w:hanging="900"/>
        <w:rPr/>
      </w:pPr>
      <w:r>
        <w:rPr/>
        <w:t xml:space="preserve">Правильно – д. Анисово Городище Кировского р-на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майкин Петр Иванович</w:t>
      </w:r>
      <w:r>
        <w:rPr/>
        <w:t>. (1918 – 23.03.42 г.) красноармеец, ком.</w:t>
      </w:r>
    </w:p>
    <w:p>
      <w:pPr>
        <w:pStyle w:val="Normal"/>
        <w:rPr/>
      </w:pPr>
      <w:r>
        <w:rPr/>
        <w:t>отделения 1097 сп 326 сд. Мордовская АССР, Б.Березняковский р-н, с. Мариуполь. Призван Б.Березняковским РВК. Убит и похоронен д. Выползово. - Донесение № 9792 от 27.05.42 г.  Правильно – д. Выпо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20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аев Яков Владимирович</w:t>
      </w:r>
      <w:r>
        <w:rPr/>
        <w:t>. (1902 – 15.01.42 г.) красноармеец, рядовой 1097 сп 326 сд. Мордовская АССР, Козловский р-н, с. Пилесево. Призван Козло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е Памяти Республики Мордовия. Т-2 стр. 511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апин Иван Георгиевич</w:t>
      </w:r>
      <w:r>
        <w:rPr/>
        <w:t>. (1896 – 17.02.42 г.) красноармеец, рядовой 1097 сп 326 сд. Пензенская обл., (Куйбышевская обл.), Каменский р-н, сохоз «Серп и Молот». Призван Каменским РВК. Пропал б/вести в р-не д. Поздняково Барятинского р-на Смоленской ( 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>В Книгах Памяти Пензенской обл. Т-8 стр. 15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баев Иван Петрович</w:t>
      </w:r>
      <w:r>
        <w:rPr/>
        <w:t xml:space="preserve">. (1901 – 15.01.42 г.) красноармеец, рядовой 1097 сп 326 сд. Мордовская АССР, Козловский (Атяшевский) р-н, с. Безводное. Призван Козловским РВК МАССР. Убит. Похоронен д. Митинка Барятинского р-на Смоленской (с 05.07.1944 г. Калужской) 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2 стр. 511.</w:t>
        <w:b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ршатов Федор Герасимович</w:t>
      </w:r>
      <w:r>
        <w:rPr/>
        <w:t xml:space="preserve">. (1913 – 08.02.42 г.) красноармеец, рядовой 1101 сп 326 сд. Горьковская обл., Б-Бондинский р-н, с. Пикшени. Призван Игнатовским РВК Мордовской АССР. Убит. Похоронен в д. Выползово Смоленской обл. - Донесение № 9441 от 28.05.42 г.;  Донесение № 6812 от 07.05.42 г.;  Книга Памяти Нижегородской обл. Т-3 стр. 627.  </w:t>
      </w:r>
    </w:p>
    <w:p>
      <w:pPr>
        <w:pStyle w:val="Normal"/>
        <w:rPr/>
      </w:pPr>
      <w:r>
        <w:rPr/>
        <w:t>Книга Памяти Калужской обл., Кировский р-н. Т-14 стр. 39. – Турсшатов (Тургисатов)</w:t>
      </w:r>
      <w:r>
        <w:rPr>
          <w:b/>
        </w:rPr>
        <w:t xml:space="preserve"> </w:t>
      </w:r>
      <w:r>
        <w:rPr/>
        <w:t>Федор Герасимович. (? … - 08.02.42 г.) красноармеец. Воинская часть и должность не известны. Сведения о месте рождения, месте  жительства и РВК призыва отсутствуют. Погиб: Кировский р-н. Место гибели и место захоронения не известны;</w:t>
      </w:r>
    </w:p>
    <w:p>
      <w:pPr>
        <w:pStyle w:val="Normal"/>
        <w:rPr/>
      </w:pPr>
      <w:r>
        <w:rPr/>
        <w:t xml:space="preserve">Книга Памяти Республики Мордовия. Т-2 стр. 668 – </w:t>
      </w:r>
      <w:r>
        <w:rPr>
          <w:bCs/>
        </w:rPr>
        <w:t>Туршатов Федор Герасимович</w:t>
      </w:r>
      <w:r>
        <w:rPr/>
        <w:t xml:space="preserve">. Родился в 1913 г. в с. Чукалы, Большеигнатовского р-на, МССР. Мордвин. Призван в Советскую Армию из с. Большое Игнатово. Погиб в бою в феврале 1942 г. Похоронен в д. Выползово Барятинского р-на Калужской обл.  </w:t>
      </w:r>
    </w:p>
    <w:p>
      <w:pPr>
        <w:pStyle w:val="Normal"/>
        <w:rPr/>
      </w:pPr>
      <w:r>
        <w:rPr/>
        <w:t>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хватдилин Рахимзен</w:t>
      </w:r>
      <w:r>
        <w:rPr/>
        <w:t>. (1901 – 05.03.42 г.) красноармеец, рядовой 1097 сп 326 сд. Чувашская АССР, Козловский р-н, с. Козловка. Призван Козловским РВК. Убит под д. Выползово. Похоронен д. Выползово Барятинского р-на Смоленской обл. - Донесение № 15402 от 08.07.42 г.  Правильно – д. Выползово Кировского</w:t>
      </w:r>
      <w:r>
        <w:rPr>
          <w:b/>
        </w:rPr>
        <w:t xml:space="preserve"> </w:t>
      </w:r>
      <w:r>
        <w:rPr/>
        <w:t>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ухватдилин Рахимзен</w:t>
      </w:r>
      <w:r>
        <w:rPr/>
        <w:t xml:space="preserve">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юрин Петр Николаевич</w:t>
      </w:r>
      <w:r>
        <w:rPr/>
        <w:t xml:space="preserve">. (1900 – 03.02.42 г.) красноармеец, рядовой 1097 сп 326 сд. Мордовская АССР, Чамзинский р-н, с. Маколово. Призван Чамзинским РВК в 1941 г. Пропал б/вести западнее с. А-Городище Смоленской обл. - Донесение № 6812 от </w:t>
      </w:r>
    </w:p>
    <w:p>
      <w:pPr>
        <w:pStyle w:val="Normal"/>
        <w:rPr/>
      </w:pPr>
      <w:r>
        <w:rPr/>
        <w:t xml:space="preserve">07.05.42 г.;  Донесение № 9441 от 28.05.42 г.;  Донесение № 66294 от 05.08.1946 г.;  </w:t>
      </w:r>
    </w:p>
    <w:p>
      <w:pPr>
        <w:pStyle w:val="Normal"/>
        <w:rPr/>
      </w:pPr>
      <w:r>
        <w:rPr/>
        <w:t>Донесение № 40235 от 03.06.1947 г.</w:t>
      </w:r>
    </w:p>
    <w:p>
      <w:pPr>
        <w:pStyle w:val="Normal"/>
        <w:rPr/>
      </w:pPr>
      <w:r>
        <w:rPr/>
        <w:t xml:space="preserve">Книга Памяти Республики Мордовия. Т-6 стр. 895 – </w:t>
      </w:r>
      <w:r>
        <w:rPr>
          <w:bCs/>
        </w:rPr>
        <w:t>Тюрин Петр Николаевич</w:t>
      </w:r>
      <w:r>
        <w:rPr/>
        <w:t>. Все данные идентичны вышеуказанным документам. Погиб в бою, февраль 1942 г. Похоронен в д. Аниссово Городище Барятинский р-н, Калужской обл.</w:t>
      </w:r>
    </w:p>
    <w:p>
      <w:pPr>
        <w:pStyle w:val="Normal"/>
        <w:rPr/>
      </w:pPr>
      <w:r>
        <w:rPr/>
        <w:t>Правильно – пропал б/вести (погиб) д. Анисово Городище Кировского р-на Смоленской (с 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юркин Павел Ильич</w:t>
      </w:r>
      <w:r>
        <w:rPr/>
        <w:t xml:space="preserve">. (1901 – 17.01.42 г.) красноармеец, стрелок 1097 сп 326 сд. Мордовская АССР, Рыбкинский р-н, с. Самозлейка. Призван Рыбкинским РВК МАССР. Убит. Похоронен д. Митинка (с. Анисово Городище) Барятинского р-на Смоленской (с 05.07.1944 г. Калужской) обл. - 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Тюркин Павел Иль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ланов Степан Леонтьевич</w:t>
      </w:r>
      <w:r>
        <w:rPr/>
        <w:t xml:space="preserve">. (1902 – 18.03.42 г.) красноармеец, стрелок 1097 сп 326 сд. Татарская АССР, Тарасовский (Больше-Тарханский) р-н, с. Кельдюшево. Призван Тарасовским (Большетарханским) РВК. Пропал б/вести д. Троицкое Смоленской обл. - Донесение № 9441 от 28.05.42 г.;  Донесение № 6812 от 07.05.42 г.;  Извещение ГУ ФИУ войск Красной Армии № ЦБН 3/2/3012 от 30.12.42 г.  Правильно – пропал б/вести (погиб)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22 стр. 529 – нет полных данных. </w:t>
      </w:r>
    </w:p>
    <w:p>
      <w:pPr>
        <w:pStyle w:val="Normal"/>
        <w:rPr>
          <w:b/>
          <w:b/>
        </w:rPr>
      </w:pPr>
      <w:r>
        <w:rPr>
          <w:b/>
          <w:i/>
        </w:rPr>
        <w:t>Возможно остался в живых и попал в плен</w:t>
      </w:r>
      <w:r>
        <w:rPr/>
        <w:t>. Источник информации РГВА, фонд № 1509, опись № 1, дело № 11 (Информация о военнопленном). - Уланов Степан Леонтьевич, 1902 г.р., уроженец Казанской обл., Больше-Тарханский р-н, с. Киндюшево. Попал в плен не позднее 23.08.42 г. Место пленения не известно. Содержался в лагере г. Рославль. Дальнейшая судьба не известн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люкин Петр Степанович</w:t>
      </w:r>
      <w:r>
        <w:rPr/>
        <w:t xml:space="preserve">. (1914 – 23.03.42 г.) красноармеец, стрелок 1097 сп 326 сд. Саратовская обл., Базарно-Корбулатский р-н, д. Темон. Призван Базарно-Корбулатским РВК. Пропал б/вести. Место не указа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Саратовской обл. Т-2 стр. 46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лясов (Кулясов) Захар Дмитриевич</w:t>
      </w:r>
      <w:r>
        <w:rPr/>
        <w:t>. (1910 – 23.03.42 г.) красноармеец, рядовой 1097 сп 326 сд. Мордовская АССР, Мельцановский р-н, д. Нов.Федоровка. Призван Мильцанским РВК. Убит и похоронен д. Выползово. - Донесение № 9792 от 27.05.42 г. Правильно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7 стр. 640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манов Николай Николаевич</w:t>
      </w:r>
      <w:r>
        <w:rPr/>
        <w:t>. (1922 – 05.03.42 г.) красноармеец, стрелок 1097 сп 326 сд. Пензенская обл., Кузнецкий р-н, с. Кузнецк. Призван Кузнец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Уманов Николай Николае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мбаев Исмот (Исмат)</w:t>
      </w:r>
      <w:r>
        <w:rPr/>
        <w:t>. (1903 – 25.03.42 г.) красноармеец, стрелок 1101 сп 326 сд. Чкаловская обл., Сарантошевский р-н, с. Н.Карш. Призван Сарантошевским РВК. Пропал б/вести (погиб). Место не известно. - Донесение № 11511 от 09.06.42 г.;  Книга Памяти Оренбургской обл., Т-6 стр. 651.  В указанный день 25.03.42 г., 1101 сп вел бои в р-не пос. Брянский Кировского р-н.  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6 стр. 65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мяров Карим Лятынович</w:t>
      </w:r>
      <w:r>
        <w:rPr/>
        <w:t>. (1904 – 09.03.42 г.) красноармеец, рядовой 1101 сп 326 сд. Куйбышевская обл., Корсунский р-н, с. Ногаево. Призван Корсунским РВК Куйбышев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В Книгах Памяти регионов РФ Умяров Карим Лятынович не значится погибшим, или пропавшим без вести на территории Барятин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порников Алекс… Семенович</w:t>
      </w:r>
      <w:r>
        <w:rPr/>
        <w:t>. (1904 – 23.03.42 г.) красноармеец, стрелок 1097сп 326 сд. Мордовская АССР, Ронгинский р-н, д. Шургумны. Призван Ронганским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</w:t>
      </w:r>
      <w:r>
        <w:rPr>
          <w:b/>
          <w:bCs/>
        </w:rPr>
        <w:t xml:space="preserve"> </w:t>
      </w:r>
      <w:r>
        <w:rPr>
          <w:bCs/>
        </w:rPr>
        <w:t>Упорников Александр (Алексей)</w:t>
      </w:r>
      <w:r>
        <w:rPr/>
        <w:t xml:space="preserve"> </w:t>
      </w:r>
      <w:r>
        <w:rPr>
          <w:bCs/>
        </w:rPr>
        <w:t>Семе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Урсов Пантелей Пантелеевич</w:t>
      </w:r>
      <w:r>
        <w:rPr/>
        <w:t>. (1914 – 06.03.42 г.) красноармеец, стрелок 1097 сп 326 сд. Одесская обл., Благодацкий р-н, д. Лыса Гора. Призван Благодацким РВК. Убит и похоронен д. Выползово Барятинского р-на Смоленской обл.- Донесение № 12785 от 17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ткин Семен Калистратович</w:t>
      </w:r>
      <w:r>
        <w:rPr/>
        <w:t>. (1911 – 09.03.42 г.) красноармеец, рядовой 888 ап 326 сд. Московская обл., Раменский р-н, с. Балятино. Призван Раменским РВК. Пропал б/вести. Место не известно. Донесение № 9792 от 27.05.42 г.  В указанный день 09.03.1942 г., 326 сд вела бои в р-не д. Выползово, д. Анисово Городище,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Московской обл., </w:t>
      </w:r>
      <w:r>
        <w:rPr>
          <w:bCs/>
        </w:rPr>
        <w:t>Уткин Семен Калистрато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харец Сергей Филиппович</w:t>
      </w:r>
      <w:r>
        <w:rPr/>
        <w:t>. (1917 – 03.02.42 г.) сержант, ком.взвода 1097 сп 326 сд. Мордовская АССР, г. Саранск, Рабочий переулок, дом № 6. Призван Молотовским РВК. Пропал б/вести западнее с. А-Городище Барятинского р-на Смоленской обл. - Донесение № 6812 от 07.05.42 г.;  Донесение № 9441 от 28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Ухарец Сергей Филиппович</w:t>
      </w:r>
      <w:r>
        <w:rPr/>
        <w:t xml:space="preserve">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Учкин Алексей Григорьевич</w:t>
      </w:r>
      <w:r>
        <w:rPr/>
        <w:t xml:space="preserve">. (1908 – 13.01.42 г.) красноармеец, рядовой  1101 сп 326 сд. Мордовская АССР, Кадошкинский р-н, с. Паевка. Призван Кадошкинским РВК. Убит. Похоронен д. Городище Кировский р-н. - Донесение № 6095 от 30.04.42 г.  </w:t>
      </w:r>
    </w:p>
    <w:p>
      <w:pPr>
        <w:pStyle w:val="Normal"/>
        <w:rPr/>
      </w:pPr>
      <w:r>
        <w:rPr/>
        <w:t xml:space="preserve">Правильно –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Учкин Алексей Григорьевич</w:t>
      </w:r>
      <w:r>
        <w:rPr/>
        <w:t xml:space="preserve"> 1908 г.р.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адейкин (Федейкин) Федор Дмитриевич</w:t>
      </w:r>
      <w:r>
        <w:rPr/>
        <w:t>. (1912 – 16.01.42 г.) красноармеец, рядовой 1097 сп 326 сд. Мордовская АССР, Атяшевский р-н, с. Гатущево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Фадейкин (Федейкин) Федор</w:t>
      </w:r>
      <w:r>
        <w:rPr/>
        <w:t xml:space="preserve"> </w:t>
      </w:r>
      <w:r>
        <w:rPr>
          <w:bCs/>
        </w:rPr>
        <w:t>Дмитри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амин Василий Иванович</w:t>
      </w:r>
      <w:r>
        <w:rPr/>
        <w:t xml:space="preserve">. (1909 – 16.01.42 г.) красноармеец, стрелок 1101 сп 326 сд. Мордовская АССР, Торбеевский р-н, с. Насакино. Призван Торбеевским РВК Мордовской АССР. Пропал б/вести. Место не известно. Донесение № 11511 от 09.06.42 г. </w:t>
      </w:r>
    </w:p>
    <w:p>
      <w:pPr>
        <w:pStyle w:val="Normal"/>
        <w:rPr/>
      </w:pPr>
      <w:r>
        <w:rPr/>
        <w:t>В указанный день 16.01.42 г. 1101 сп вел бои в р-не д. Анисово Городище Кировского и д. Митинка Барятинского р-нов  Смоленской обл.  Правильно – пропал б/вести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попал в плен</w:t>
      </w:r>
      <w:r>
        <w:rPr/>
        <w:t xml:space="preserve">. Донесение № 16431 от 16.07.42 г. – Фомин Василий Иванович, 1909 г.р., красноармеец, стрелок 1101 сп 326 сд. Адрес тот же. Во время боя (дата не известна) в д. Митинка был ранен, не мог добраться до своего подразделения и попал в плен. В районе д. Митинка (0,5 км севернее д. Анисово Городище Кировского р-на Смоленской обл.), 1101 сп вел бои в январе 1942 года. </w:t>
      </w:r>
    </w:p>
    <w:p>
      <w:pPr>
        <w:pStyle w:val="Normal"/>
        <w:rPr>
          <w:b/>
          <w:b/>
        </w:rPr>
      </w:pPr>
      <w:r>
        <w:rPr/>
        <w:t xml:space="preserve">В ОБД «Мемориал» и ОБД «Память Народа» сведений, подтверждающих нахождение </w:t>
      </w:r>
      <w:r>
        <w:rPr>
          <w:bCs/>
        </w:rPr>
        <w:t>Фомина Василия Ивановича</w:t>
      </w:r>
      <w:r>
        <w:rPr/>
        <w:t xml:space="preserve"> в плену, нет. По воспоминаниям местных жителей д. Анисово Городище, в апреле – июне 1942 г., советские военнопленные «мордовцы» расстреливались немцами в районе 400-600 метров юго-западнее пос. Троицкий и севернее дороги Выползово-Троицкий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атеев (Фотеев) Матвей Иванович</w:t>
      </w:r>
      <w:r>
        <w:rPr/>
        <w:t xml:space="preserve">. (1917 – 20.01.42 г.) красноармеец, стрелок 1111 сп 330 сд. Тульская обл., Данных о месте жительства и РВК призыва нет. Пропал б/вести. Место не известно. - Донесение № 15112 от 06.07.42 г. </w:t>
      </w:r>
    </w:p>
    <w:p>
      <w:pPr>
        <w:pStyle w:val="Normal"/>
        <w:rPr/>
      </w:pPr>
      <w:r>
        <w:rPr/>
        <w:t xml:space="preserve">Донесение № 13882 от 27.06.42 г. – Пропал б/вести д. Выползово Кировского р-на 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и Тульской обл., Фатеев (Фотеев) Матвей Иванович 191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вронин (Вевронин) Петр Васильевич</w:t>
      </w:r>
      <w:r>
        <w:rPr/>
        <w:t>. (? … - 13.01.42 г.) красноармеец, стрелок 1101 сп 326 сд. Мордовская АССР, Ст.Синдровский р-н, с. Сивиль. Призван Ст.Синдровским РВК. Убит. Похоронен д. Шипитовка (правильно Митинка) Барятинского р-на Смоленской (с 05.07.1944 г. Калужской) обл. - Донесение № 6095 от 30.04.42 г.;  Книга Памяти Республики Мордовия. Т-6 стр. 5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ин Семен Афанасьевич</w:t>
      </w:r>
      <w:r>
        <w:rPr/>
        <w:t>. (1902 – 03.02.42 г.) красноармеец, рядовой 1097 сп 326 сд. Мордовская АССР, Козловский р-н, с. Б-Манадыши. Призван Атяшевским РВК. Пропал б/вести с. Зап.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Федин Семен Афанасье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рин Александр Иванович</w:t>
      </w:r>
      <w:r>
        <w:rPr/>
        <w:t>. (1898 – 23.03.42 г.) красноармеец, стрелок 1097 сп 326 сд. Пензенская обл., Большевитский (Никольский) р-н, д. Ильшино (с. Ильмино). Призван Большевитским (Лунинским) РВК. Пропал б/вести. Место не известно. - Донесение № 9792 от 27.05.42 г.  В указанный день 23.03.42 г., 1097 сп вел бои в р-не д. Выползово, пос. Троицкий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8 стр. 242 – нет пол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ров Дмитрий Петрович</w:t>
      </w:r>
      <w:r>
        <w:rPr/>
        <w:t xml:space="preserve">. (1920 (1921) – 08.03.42 г.) красноармеец, рядовой 1097 сп 326 сд. Тамбовская обл., Болдаревский р-н, д. Кудрино (Усово). Призван Ширококарамысским РВК. Пропал б/вести в боях за д. Выползово Барятинского р-на Смоленской обл. - Донесение 6812 от 07.05.42 г.;  Донесение № 9441 от 28.05.42 г.  </w:t>
      </w:r>
    </w:p>
    <w:p>
      <w:pPr>
        <w:pStyle w:val="Normal"/>
        <w:rPr/>
      </w:pPr>
      <w:r>
        <w:rPr/>
        <w:t>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, Бондарский р-н, Т-2 стр. 12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тов Алексей Федотович</w:t>
      </w:r>
      <w:r>
        <w:rPr/>
        <w:t>. (1915 – 05.03.42 г.) красноармеец, рядовой 1097 сп 326 сд. Чувашская АССР, Мар-Посадский р-н, Смертасовский с/совет. Призван Мар-Посадский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Чувашия, Ядринский р-н. Т-6 стр. 414 – нет точных данных о месте захорон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Фенько Андрей Иванович</w:t>
      </w:r>
      <w:r>
        <w:rPr/>
        <w:t xml:space="preserve">. (1915 – 09.01.43 г.) красноармеец, автоматчик 885 сп 290 сд. Северо-Казахстанская обл., Кенеровский (Келеровский) р-н, с. Драгомирово. Призван Кенеровским РВК Северо-Казахстанской обл. Убит и похоронен под деревней Поздняково Барятинского р-на Смоленской (с 05.07.1944 г. Калужской) обл. – Донесение Управления 290 сд № 0155 от 23.01.43 г., приложение к № 3636с от 30.01.43 г.  Награжден медалью «За Отвагу». Приказ ВС 10 армии № 748 от 17.11.42 г. (ЦАМО, фонд № 33, опись № 682525, дело № 33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офанов Дмитрий Михайлович</w:t>
      </w:r>
      <w:r>
        <w:rPr/>
        <w:t xml:space="preserve">. (1900 – 16.(18).01.42 г.) красноармеец, стрелок 1111 сп 330 сд. Тульская обл., Епифанский (Кимовский) р-н, с. Сербино. Призван Епифанским РВК. Убит в бою за д. Выползово и похоронен д. Выползово (оставлен на поле боя) Кировского р-на Смоленской (с 05.07.1944 г. Калужской) обл. - Донесение № 13882 от 27.06.42 г.;  Донесение № 7788 от 13.05.42 г.  </w:t>
      </w:r>
    </w:p>
    <w:p>
      <w:pPr>
        <w:pStyle w:val="Normal"/>
        <w:rPr/>
      </w:pPr>
      <w:r>
        <w:rPr/>
        <w:t>Книга Памяти Тульской обл. Т-6 стр. 372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Фетисов (Фитисов) Петр Васильевич</w:t>
      </w:r>
      <w:r>
        <w:rPr/>
        <w:t>. (1905 – 06.03.(19.04).42 г.)</w:t>
      </w:r>
    </w:p>
    <w:p>
      <w:pPr>
        <w:pStyle w:val="Normal"/>
        <w:ind w:left="900" w:hanging="900"/>
        <w:rPr/>
      </w:pPr>
      <w:r>
        <w:rPr/>
        <w:t xml:space="preserve">красноармеец, стрелок 1097 сп 326 сд. Тульская обл., Кимовский р-н, с. Салацево. </w:t>
      </w:r>
    </w:p>
    <w:p>
      <w:pPr>
        <w:pStyle w:val="Normal"/>
        <w:ind w:left="900" w:hanging="900"/>
        <w:rPr/>
      </w:pPr>
      <w:r>
        <w:rPr/>
        <w:t xml:space="preserve">Призван Кимовским РВК Тульской обл. Убит. Похоронен в д. Выползово, Барятинского </w:t>
      </w:r>
    </w:p>
    <w:p>
      <w:pPr>
        <w:pStyle w:val="Normal"/>
        <w:ind w:left="900" w:hanging="900"/>
        <w:rPr/>
      </w:pPr>
      <w:r>
        <w:rPr/>
        <w:t xml:space="preserve">р-на, Смоленской обл. – Источник информации Книга Памяти Тульской обл. Т-11 стр. </w:t>
      </w:r>
    </w:p>
    <w:p>
      <w:pPr>
        <w:pStyle w:val="Normal"/>
        <w:ind w:left="900" w:hanging="900"/>
        <w:rPr/>
      </w:pPr>
      <w:r>
        <w:rPr/>
        <w:t>241;  Донесение штаба 326 сд № 0301 от 13.07.42 г., приложение к № 12785с от 17.06.42 г.</w:t>
      </w:r>
    </w:p>
    <w:p>
      <w:pPr>
        <w:pStyle w:val="Normal"/>
        <w:ind w:left="900" w:hanging="900"/>
        <w:rPr/>
      </w:pPr>
      <w:r>
        <w:rPr/>
        <w:t xml:space="preserve">Донесение штаба 326 сд № 0247 от 02.06.42 г., приложение к № 11511с от 09.06.42 г.  – </w:t>
      </w:r>
    </w:p>
    <w:p>
      <w:pPr>
        <w:pStyle w:val="Normal"/>
        <w:ind w:left="900" w:hanging="900"/>
        <w:rPr/>
      </w:pPr>
      <w:r>
        <w:rPr/>
        <w:t xml:space="preserve">убит 19.04.42 г., похоронен в д. Поздняково, Барятин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Книги Памяти Тульской обл. Т-11 стр. 241. – убит </w:t>
      </w:r>
    </w:p>
    <w:p>
      <w:pPr>
        <w:pStyle w:val="Normal"/>
        <w:ind w:left="900" w:hanging="900"/>
        <w:rPr/>
      </w:pPr>
      <w:r>
        <w:rPr/>
        <w:t xml:space="preserve">06.03.42 г., и похоронен в д. Выползово, Барятинского (правильно Киро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6 стр. 373. – нет точных данных.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иленков Никифор Петрович</w:t>
      </w:r>
      <w:r>
        <w:rPr/>
        <w:t>. (1901 – 16.01.42 г.) красноармеец, рядовой 1097 сп 326 сд. Мордовская АССР, Атяшевский р-н, с. Дубровки. Призван Атяшевским РВК МАССР. Убит. Похоронен д. Митинка Барятинского р-на Смоленской (с 05.07.1944 г. Калужской) обл. - Донесение № 6812 от 07.05.42 г.;  Донесение № 9441 от 28.05.42 г.  Книга Памяти Республики Мордовия. Т-2 стр. 5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илиппов Василий Петрович</w:t>
      </w:r>
      <w:r>
        <w:rPr/>
        <w:t xml:space="preserve">. (1922 – 06.03.42 г.) красноармеец, стрелок 1097 сп 326 сд. Удмурдская АССР, Юкмольский р-н, д. Куняково. Призван Юкмольским РВК. Убит и похоронен д. Выползово Барятинского р-на Смоленской обл. - Донесение № 12785 от 17.06.42 г.  Книга Памяти Республики Мордовия. Т-2 стр. 522.  </w:t>
      </w:r>
    </w:p>
    <w:p>
      <w:pPr>
        <w:pStyle w:val="Normal"/>
        <w:rPr>
          <w:b/>
          <w:b/>
        </w:rPr>
      </w:pPr>
      <w:r>
        <w:rPr/>
        <w:t>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инаков Иван Сергеевич</w:t>
      </w:r>
      <w:r>
        <w:rPr/>
        <w:t xml:space="preserve">. (1913 – 23.03.42 г.) красноармеец, стрелок 1097 сп 326 сд. Марийская АССР, Ишлевский р-н, село Петельня. Призван Ишлев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6812 от 07.05.42 г.;  Донесение № 9441 от 28.05.42 г. – Финаков Иван Сергеевич, 1913 г.р., красноармеец, ком.отделения 1097 сп 326 сд. Рязанская обл., Пителенский р-н, с. Папемна. Призван Ишлавским РВК. Пропал б/вести под дер. Поздняково Барятинского р-на Смоленской обл. Дата не известна. </w:t>
      </w:r>
    </w:p>
    <w:p>
      <w:pPr>
        <w:pStyle w:val="Normal"/>
        <w:rPr/>
      </w:pPr>
      <w:r>
        <w:rPr/>
        <w:t xml:space="preserve">Книга Памяти Рязанской обл. Т-8 стр. 536 – </w:t>
      </w:r>
      <w:r>
        <w:rPr>
          <w:bCs/>
        </w:rPr>
        <w:t>Финаков Иван Сергеевич</w:t>
      </w:r>
      <w:r>
        <w:rPr/>
        <w:t>. Родился в 1913 г. Рядовой 1097 сп 326 сд. Пропал б/вести 31.03.42 г., в Барятинском р-не Смоленской обл.</w:t>
      </w:r>
    </w:p>
    <w:p>
      <w:pPr>
        <w:pStyle w:val="Normal"/>
        <w:rPr/>
      </w:pPr>
      <w:r>
        <w:rPr/>
        <w:t>В указанные дни 23 и 31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5 стр. 23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ирсов Василий Ильич</w:t>
      </w:r>
      <w:r>
        <w:rPr/>
        <w:t xml:space="preserve">. (1918 – 03.02.42 г.) красноармеец, рядовой 1097 сп 326 сд. Мордовская АССР, Ромадановский р-н, с. Уришка. Призван Ромадановским РВК Мордовской АССР. Погиб: Кировский р-н д. Анисово Городище. - Книга Памяти Калужской обл., Кировский р-н, Т-14 стр. 39;  Книга Памяти Республики Мордовия. Т-7 стр. 214.  </w:t>
      </w:r>
    </w:p>
    <w:p>
      <w:pPr>
        <w:pStyle w:val="Normal"/>
        <w:rPr/>
      </w:pPr>
      <w:r>
        <w:rPr/>
        <w:t>Донесение № 6812 от 07.05.42 г.;  Донесение № 9441 от 28.05.42 г. – пропал б/вести западнее с. Анисово Городище Барятинского р-на Смоленской обл.  Правильно – погиб (пропал б/вести)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Награжден </w:t>
      </w:r>
      <w:r>
        <w:rPr>
          <w:i/>
        </w:rPr>
        <w:t>Орденом «Красной Звезды»</w:t>
      </w:r>
      <w:r>
        <w:rPr/>
        <w:t xml:space="preserve"> за героизм, проявленный при установлении связи с окруженными в д. Митинка батальонами и спасение командира 9-й ср лейтенанта Кулик. Источник информации ЦАМО, фонд № 33, опись № 682524, ед.хранения № 296 – Приказ Военного Совета ЗФ № 307 от 2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ролов Иван Максимович</w:t>
      </w:r>
      <w:r>
        <w:rPr/>
        <w:t xml:space="preserve">. (1906 – 15.01.42 г.) красноармеец, рядовой 1097 сп 326 сд. Мордовская АССР, Ардатовский р-н, д. Любимовка. Призван Ардатовским РВК. Убит. Похоронен д. Митинка Барятинского р-на Смоленской (с 05.07.1944 г. Калужской) обл. - Донесение № 6812 от 07.05.42 г.;  Донесение № 9441 от 28.05.42 г.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1 стр. 593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ритонов Михаил Петрович</w:t>
      </w:r>
      <w:r>
        <w:rPr/>
        <w:t xml:space="preserve">. (1902 – 10.03.42 г.) сержант, ком.отделения 1099 сп 326 сд. Ивановская обл., Селивановский р-н, д. Акорем. Призван Селивановским РВК. Пропал б/вести. Место не известно. – Донесение № 11511 от 09.06.42 г.  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5 стр. 49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рламов Федор Андреевич</w:t>
      </w:r>
      <w:r>
        <w:rPr/>
        <w:t xml:space="preserve">. (1916 – 09.03.42 г.) красноармеец, стрелок 1101 сп 326 сд. Московская обл., Спасский р-н, с. Сутки. Призван Раменским РВК Московской обл. 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гионов РФ и Московской обл., </w:t>
      </w:r>
      <w:r>
        <w:rPr>
          <w:bCs/>
        </w:rPr>
        <w:t>Харламов Федор Андре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арлымов (Хорлымов) Абрам ? …</w:t>
      </w:r>
      <w:r>
        <w:rPr/>
        <w:t xml:space="preserve"> . (1911 – 10.04.42 г.) красноармеец, стрелок 1101 сп 326 сд. Узбекская ССР, Парсотская обл., Маргилянский р-н. Призван Маргилянским РВК. Пропал б/вести. Место не известно. - Донесение № 11511 от 09.06.42 г.  В указанный день 10.04.42 г., 1101 сп вел бои в р-не пос. Брянский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схтинов Галтулла Хасуинович</w:t>
      </w:r>
      <w:r>
        <w:rPr/>
        <w:t xml:space="preserve">. (1922 – 09.03.42 г.) красноармеец, стрелок 1101 сп 326 сд. Татарская АССР, Бандюковский р-н, д. Тат. Ахтиял. Призван Бандюковским РВК Татар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Хасхтинов Галтулла Хасуи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Хатунцев Игнат Васильевич</w:t>
      </w:r>
      <w:r>
        <w:rPr/>
        <w:t>. (1897 – 05.03.42 г.) красноармеец, стрелок 1097 сп 326 сд. Воронежская обл., Хавский р-н, с. В.Хава. Призван В.Ха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Воронежской обл., Верхнехавский р-н, Каменский р-н. Стр. 213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имин Василий Иванович.</w:t>
      </w:r>
      <w:r>
        <w:rPr/>
        <w:t xml:space="preserve"> (1916 – 03.02.42 г.) сержант, ком.отделения  1097 сп 326 сд. Мордовская АССР, Рузаевский р-н, с. Тепловка. Призван Рузаевским РВК Пропал б/вести западнее с. Городище Барятинского р-на Смоленской обл. - Донесение № 6812 от 07.05.42 г.;  Донесение № 9441 от 28.05.42 г.  Правильно - д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Химин Василий Иванович</w:t>
      </w:r>
      <w:r>
        <w:rPr/>
        <w:t xml:space="preserve"> 1946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мызин Кузьма Григорьевич</w:t>
      </w:r>
      <w:r>
        <w:rPr/>
        <w:t xml:space="preserve">. (1911 – 05.03.42 г.) красноармеец, стрелок 1097 сп 326 сд (п/п 603-1097). Курская обл., Скороднянский р-н, с. Плющино. Призван Скороднянским РВК Курской обл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Скороднянского РВК Курской обл., № 32468 от 16.05.47 г. – Хлызин Козьма</w:t>
      </w:r>
      <w:r>
        <w:rPr>
          <w:b/>
        </w:rPr>
        <w:t xml:space="preserve"> </w:t>
      </w:r>
      <w:r>
        <w:rPr/>
        <w:t xml:space="preserve">Григорьевич, 1911 г.р., сердант, ком.отделения-пулеметчик п/п 603-1097 сп. Курская обл., Скорорднянский р-н, Холодилинский с/совет. Призван Скороднянским РВК Курской обл., 02.01.42 г. Пропал б/вести в ноябре 1943 г. Место не известно. Сведения данного донесения о дате (ноябрь 1943 г.) даны предположительные сотрудниками РВК: - «Полагаю пропал б/вести Х1 1943 г.».  В связи с чем правильным следует считать сведения донесения № 14008 от 28.06.42 г. – убит и похоронен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Хмызин (Хлызин) Кузьма (Козьма)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 1911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Хныкин Федор Николаевич</w:t>
      </w:r>
      <w:r>
        <w:rPr/>
        <w:t>. (1902 – 18.03.42 г.) красноармеец, стрелок 1099 сп 326 сд. г. Горький, ул. Горького, дом 43 кв. 3. Призван Горьковским РВК. Пропал б/вести в с. Барятинское Барятинского р-на Смоленской обл. - Донесение № 11511 от 09.06.42 г.  В указанный день 18.03.42 г., 3-й батальон1099 сп вел бои в р-не пос. Брянский Кировского р-на Смоленской обл.- Оперсводка штаба 326 сд от 18.03.42 г. (ЦАМО, фонд № 1639, опись №1, дело № 11). В с. Барятинское подразделения полка 18.03.42 г. не находились, боевых действий не вели.  Правильно – пропал б/вести п. Брянский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нига Памяти Нижегородской обл. Т-13 стр. 567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врин Иван Иванович</w:t>
      </w:r>
      <w:r>
        <w:rPr/>
        <w:t>. (1905 – 23.02.42 г.) красноармеец, рядовой 1097 сп 326 сд. Мордовская АССР, Саранский р-н, Булгаковский с/совет, с. Булгаково (Дурасово, Воробьевка). Призван Саранским РВК в ноябре 1941 г. Пропал б/вести под д. Выползово Барятинского р-на Смоленской обл. – Донесение  № 15402 от 08.07.42 г.;  Донесение № 94670 от 31.12.1946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Ховрин Иван Ива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врин Григорий Васильевич</w:t>
      </w:r>
      <w:r>
        <w:rPr/>
        <w:t>. (1898 – 16.04.42 г.) красноармеец, стрелок 1101 сп 326 сд. Пензенская обл., Пензенский (Камешкерский) р-н, с. Клянгикар (с. Русский Камешкер). Призван Пензенским (Камешкерским) РВК. Пропал б/вести. Место не известно. - Донесение № 11511 от 09.06.42 г.  В указанный день 16.04.42 г., 1101 сп вел бои в р-не пос. Брянский, высота 235,6 восточнее д. Выползово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сероссийская Книга Памяти. Пензенской обл., Т-8 стр. 36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зисманов Абдул</w:t>
      </w:r>
      <w:r>
        <w:rPr/>
        <w:t>. (1915 – 31.03.42 г.) красноармеец, стрелок 1101 сп 326 сд. Татарская АССР, Красноборский р-н, с. Довидария. Призван Красноборским РВК. Пропал б/вести. Место не известно. - Донесение № 11511 от 09.06.42 г.  В указанный день 31.03.42 г.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Хозисманов Абдул</w:t>
      </w:r>
      <w:r>
        <w:rPr/>
        <w:t xml:space="preserve"> 1915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менко Максим Яковлевич</w:t>
      </w:r>
      <w:r>
        <w:rPr/>
        <w:t>. (1899 – 05.03.42 г.) красноармеец, стрелок 1097 сп 326 сд. Полтавская обл., г. Лафица, ул. Молотова. (Сумская обл., г. Шостка, д. Лазаревка)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Хохлов Степан Андреевич</w:t>
      </w:r>
      <w:r>
        <w:rPr/>
        <w:t xml:space="preserve">. (1901 – 04.02.42 г.) красноармеец, рядовой 1097 </w:t>
      </w:r>
    </w:p>
    <w:p>
      <w:pPr>
        <w:pStyle w:val="Normal"/>
        <w:ind w:left="900" w:hanging="900"/>
        <w:rPr/>
      </w:pPr>
      <w:r>
        <w:rPr/>
        <w:t xml:space="preserve">сп 326 сд. Мордовская АССР, Чамзинский р-н, с. Медаево. Призван Чамзинским РВК </w:t>
      </w:r>
    </w:p>
    <w:p>
      <w:pPr>
        <w:pStyle w:val="Normal"/>
        <w:ind w:left="900" w:hanging="900"/>
        <w:rPr/>
      </w:pPr>
      <w:r>
        <w:rPr/>
        <w:t xml:space="preserve">МАССР. Убит и похоронен в д. Анисово Городище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6812 от 07.05.42 г.;  Донесение № 9441 от 28.05.42 г.  Правильно – д. </w:t>
      </w:r>
    </w:p>
    <w:p>
      <w:pPr>
        <w:pStyle w:val="Normal"/>
        <w:ind w:left="900" w:hanging="900"/>
        <w:rPr/>
      </w:pPr>
      <w:r>
        <w:rPr/>
        <w:t>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</w:rPr>
      </w:pPr>
      <w:r>
        <w:rPr/>
        <w:t xml:space="preserve">Книга Памяти Республики Мордовия. Т-6 стр. 90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рабров Александр Петрович</w:t>
      </w:r>
      <w:r>
        <w:rPr/>
        <w:t>. (1904 – 20.01.42 г.) сержант, ком.отделения 1111 сп 330 сд. Горьковская обл., Борский р-н, д. Орехово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, Т-4 стр. 751 – нет пол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рамцов Дмитрий Иванович</w:t>
      </w:r>
      <w:r>
        <w:rPr/>
        <w:t xml:space="preserve">. (1870 – 1942 г.) патриот. Смоленская обл., Кировский р-н д. Анисово Городище. Расстрелян немцами за помощь воинам Красной Армии. Кировский р-н д. Анисово Городище. - Книга Памяти Калужской обл., Кировский р-н, Т-14 стр. 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омов Василий Петрович</w:t>
      </w:r>
      <w:r>
        <w:rPr/>
        <w:t>. (1922 – 26.09.42 г.) сержант, ком.отделения 885 сп 290 сд. Московская обл., Каширский р-н, д. Богатищево. Призван Каширским РВК Московской обл. Убит и похоронен в р-не д. Поздняково Барятинского р-на Смоленской обл. – Донесение Управления 290 сд № 01685 от 01.10.42 г., приложение к № 26830с от 06.10.42 г.</w:t>
      </w:r>
    </w:p>
    <w:p>
      <w:pPr>
        <w:pStyle w:val="Normal"/>
        <w:rPr/>
      </w:pPr>
      <w:r>
        <w:rPr/>
        <w:t>Книга Памяти Московской обл. Т-7 стр. 45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рунин Архип Федорович</w:t>
      </w:r>
      <w:r>
        <w:rPr/>
        <w:t xml:space="preserve">. (1911 – 03.02.42 г.) красноармеец, рядовой 1097 сп 326 сд. Мордовская АССР, Зубово-Полянский р-н, с. Зубово Поляна. Призван Зубово-Полянским РВК. Пропал б/вести западнее с. А-Городищ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Книга Памяти Республики Мордовия. Т-4 стр. 390 – </w:t>
      </w:r>
      <w:r>
        <w:rPr>
          <w:bCs/>
        </w:rPr>
        <w:t>Хрунин Архип Федорович</w:t>
      </w:r>
      <w:r>
        <w:rPr/>
        <w:t xml:space="preserve">. Родился в 1911 г. в с. Новая Деревня, Сасовского р-на Рязанской обл. Русский. Призван в Советскую Армию в 1941 г. из пос. Зубова Поляна. Рядовой. Погиб в бою в апреле 1942 г. Похоронен в д. Анисово Городище Барятинского р-на Калужской обл. </w:t>
      </w:r>
    </w:p>
    <w:p>
      <w:pPr>
        <w:pStyle w:val="Normal"/>
        <w:rPr/>
      </w:pPr>
      <w:r>
        <w:rPr/>
        <w:t xml:space="preserve">Правильно – пропал б/вести (погиб) д. Анисово Городищ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зиханов (Хусеханов, Хузяханов) Минарей (Мингарей, Минкрей, Минарет, Мингарай) Мингареевич (Мингараевич)</w:t>
      </w:r>
      <w:r>
        <w:rPr/>
        <w:t xml:space="preserve">.  (1903 – 10.05.43 г.) красноармеец, наводчик РПД 882 сп 290 сд. Татарская АССР, Октябрьский р-н, д. Салдыкаево. Призван Октябрьским РВК Татарсткой АССР. Разорван снарядом на поле боя в р-не пос. Троицкий Барятинского р-на Смоленской обл. – Донесение Управления 290 сд № 01064 от 17.05.43 г., приложение к № 19458 от 21.05.43 г.;  источник информации ВК Республики Татарстан, фонд: ВК Нурлатского района, дело № 11003124.     </w:t>
      </w:r>
    </w:p>
    <w:p>
      <w:pPr>
        <w:pStyle w:val="Normal"/>
        <w:rPr/>
      </w:pPr>
      <w:r>
        <w:rPr/>
        <w:t>Источник информации ВК Республики Татарстан, дело № инв. 1163, Извещение 882 сп № 033 от 12.05.43 г. – Похоронен д. Купчая Киров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064 от 17.05.43 г. – разорван снарядом на поле боя у пос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18/н от 11.05.43 г. (ЦАМО, фонд № 33, опись № 686044, дело № 1871). </w:t>
      </w:r>
    </w:p>
    <w:p>
      <w:pPr>
        <w:pStyle w:val="Normal"/>
        <w:rPr/>
      </w:pPr>
      <w:r>
        <w:rPr/>
        <w:t xml:space="preserve">Книга Памяти Республики Татарстан. Т-19 стр. 355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Царев Александр Константинович</w:t>
      </w:r>
      <w:r>
        <w:rPr/>
        <w:t xml:space="preserve">. (1899 – 09.03.42 г.) красноармеец, рядовой 1101 сп 326 сд. Сведения о месте рождения, месте жительства и близких родственниках отсутствуют. Призван Черемшанским РВК Куйбышевской обл. Пропал б/вести. Место не известно.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Царев Александр Константинович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Царев Анатолий Петрович</w:t>
      </w:r>
      <w:r>
        <w:rPr/>
        <w:t xml:space="preserve">. (1910 - 29.01.42 г.) красноармеец, телефонист 888 ап 326 сд. Мордовская АССР, г. Ардатов. Призван Ардатовским РВК. Убит. Похоронен д. Анисово Городище Киров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>Книга Памяти Республики Мордовия. Т-1 стр. 596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Царев Григорий Андреевич</w:t>
      </w:r>
      <w:r>
        <w:rPr/>
        <w:t xml:space="preserve">. (1903 – 05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Атюрьевский р-н, с. Атюрьево. Призван Атюрьевским </w:t>
      </w:r>
    </w:p>
    <w:p>
      <w:pPr>
        <w:pStyle w:val="Normal"/>
        <w:ind w:left="900" w:hanging="900"/>
        <w:rPr/>
      </w:pPr>
      <w:r>
        <w:rPr/>
        <w:t xml:space="preserve">РВК. Убит под д. Выползово. Похоронен д. Выползово (с. Анисово Городище) </w:t>
      </w:r>
    </w:p>
    <w:p>
      <w:pPr>
        <w:pStyle w:val="Normal"/>
        <w:ind w:left="900" w:hanging="900"/>
        <w:rPr/>
      </w:pPr>
      <w:r>
        <w:rPr/>
        <w:t xml:space="preserve">Барятинского (Кировского) р-на Смоленской обл. - Донесение № 15402 от 08.07.42 г.; 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ировский р-н, Т-14 стр. 40.  Правильно – д. Выползово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Царев Григорий Андреевич</w:t>
      </w:r>
      <w:r>
        <w:rPr/>
        <w:t xml:space="preserve"> 1903 г.р. не значится </w:t>
      </w:r>
    </w:p>
    <w:p>
      <w:pPr>
        <w:pStyle w:val="Normal"/>
        <w:rPr/>
      </w:pPr>
      <w:r>
        <w:rPr/>
        <w:t>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Цеповский (Циповский, Цыповский) Петр Яковлевич</w:t>
      </w:r>
      <w:r>
        <w:rPr/>
        <w:t xml:space="preserve">. (1908 (1912) – 03.02.42 г.) красноармеец, рядовой 1097 сп 326 сд. Мордовская АССР, Дубенский р-н, с. Енголышево. Призван Дубенским РВК в 1941 г. Пропал б/вести с. Зап.Городище Барятинского р-на Смоленской обл. - Донесение № 6812 от 07.05.42 г.;  Донесение № 9441 от 28.05.42 г.;  Донесение № 4070 от 20.01.1948 г.  </w:t>
      </w:r>
    </w:p>
    <w:p>
      <w:pPr>
        <w:pStyle w:val="Normal"/>
        <w:rPr/>
      </w:pPr>
      <w:r>
        <w:rPr/>
        <w:t xml:space="preserve">Книга Памяти Республики Мордовия. Т-3 стр. 371 – </w:t>
      </w:r>
      <w:r>
        <w:rPr>
          <w:bCs/>
        </w:rPr>
        <w:t>Цыповский Петр Яковлевич</w:t>
      </w:r>
      <w:r>
        <w:rPr/>
        <w:t>. Все данные идентичны донесениям № 9441, № 6812, № 4070. Погиб в бою, февраль 1942 г. Похоронен в д. Анисово Городище Барятинский р-н, Калужской обл.</w:t>
      </w:r>
    </w:p>
    <w:p>
      <w:pPr>
        <w:pStyle w:val="Normal"/>
        <w:rPr>
          <w:b/>
          <w:b/>
        </w:rPr>
      </w:pPr>
      <w:r>
        <w:rPr/>
        <w:t>Правильно – пропал б/вести (погиб)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Цыганов Петр Иванович</w:t>
      </w:r>
      <w:r>
        <w:rPr/>
        <w:t>. (1903 – 16.01.42 г.) красноармеец, рядовой 1101 сп 326 сд. Мордовская АССР, Инсарский р-н, с. Ч–Майдан. Призван Инсарским РВК. Пропал б/вести. Место не известно. - Донесение № 9792 от 27.05.42 г.  В указанный день 16.01.42 г. 1101 сп действовал в р-не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Цыганов Петр Иванович</w:t>
      </w:r>
      <w:r>
        <w:rPr/>
        <w:t xml:space="preserve"> 1903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Чавкуйкин (Чавкуньин) Михаил Сергеевич</w:t>
      </w:r>
      <w:r>
        <w:rPr/>
        <w:t>. (1900 – 13.02.42 г.) красноармеец, рядовой 1097 сп 326 сд. Мордовская АССР, Ардатовский р-н, с. Чукало. Призван Ардатовским РВК. Убит. Похоронен в с. Анис-Городище Барятинского р-на Смоленской обл. – Донесение № 6812 от 07.05.42 г.;  Донесение № 9441 от 28.05.42 г.;   Книга Памяти Республики Мордовия. Т-1 стр. 596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хоронен.</w:t>
      </w:r>
      <w:r>
        <w:rPr>
          <w:b/>
        </w:rPr>
        <w:t xml:space="preserve">  Чарашев (Чараев) Карп Егорович</w:t>
      </w:r>
      <w:r>
        <w:rPr/>
        <w:t>. (1901 (1910) – 29.01.42 г.) красноармеец, рядовой  1097 сп 326 сд. Мордовская АССР, Теньгушевский р-н, с. Шокма. Призван Тенгушевским (Темниковским) РВК МАССР. Убит и похоронен в с. Анисово Городище Барятинского р-на Смоленской обл. - Донесение № 6812  от 07.05.42 г;  Донесение № 9441 от 28.05.42 г.  Правильно - д. Анисово Городище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овия. Т-8 стр. 42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атков (Чадков) Вячеслав Константинович</w:t>
      </w:r>
      <w:r>
        <w:rPr/>
        <w:t xml:space="preserve">. (1910 – 18.03.42 г.) красноармеец, стрелок 1097 сп 326 сд. Чувашская АССР, Ядринский р-н, с. Чиганара. Призван Ядринским РВК ЧАССР. Пропал б/вести с. Троицкое Смоленской обл. - Донесение № 9441 от 28.05.42 г.;  Донесение № 6812 от 07.05.42 г.  Правильно – пропал б/вести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4 стр. 54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Чебоксаров Иван Петрович</w:t>
      </w:r>
      <w:r>
        <w:rPr/>
        <w:t>. (1922 – 09.03.42 г.) красноармеец, стрелок 1101 сп 326 сд. Куйбышевская обл., Астродамовский р-н, с. Никитино. Призван Астрадамов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Ульяновской обл. Т-6 стр. 45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вичалов Степан Лаврентьевич</w:t>
      </w:r>
      <w:r>
        <w:rPr/>
        <w:t xml:space="preserve">. (1909 – 05.03.42 г.) красноармеец, стрелок 1097 сп 326 сд. Чкаловская обл., Грачевский р-н, с. Н.Никольское. Призван Грачевским РВК. Убит под д. Выползово Барятинского р-на. Похоронен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, Т-4 стр. 86. 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картотека награждений, шкаф 93, ящик 23. – Приказ Войскам 2-го Белорусского фронта № 0968 от 28 августа 1945 г.;  Источник информации - ЦАМО, фонд № 33, опись № 686196, дело № 3980 - Наградной лист на </w:t>
      </w:r>
      <w:r>
        <w:rPr>
          <w:bCs/>
        </w:rPr>
        <w:t>Чевычалова Степана</w:t>
      </w:r>
      <w:r>
        <w:rPr/>
        <w:t xml:space="preserve"> </w:t>
      </w:r>
      <w:r>
        <w:rPr>
          <w:bCs/>
        </w:rPr>
        <w:t>Лаврентьевича</w:t>
      </w:r>
      <w:r>
        <w:rPr/>
        <w:t xml:space="preserve">, красноармейца 894 осттр 2-го Белорусского фронта, 1909 г.р. Призван Грачевским РВК Чкаловской обл. В Красной Армии с ноября 1941 г. Адрес: Чкаловская обл., Грачевский р-н, с. Н-Никольск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кмарев Иван Федорович</w:t>
      </w:r>
      <w:r>
        <w:rPr/>
        <w:t xml:space="preserve">. (1914 – 16.01.42 г.) красноармеец, рядовой 1097 сп 326 сд. Мордовская АССР, Зубо-Полянский (Ардатовский) р-н, с. Вад.Селище. Призван Зубо-Полян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1 стр. 59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лноков Иван Трофимович</w:t>
      </w:r>
      <w:r>
        <w:rPr/>
        <w:t>. (1896 – 09.03.42 г.) красноармеец, стрелок 1101 сп 326 сд. Куйбышевская обл., Мелекесский р-н, с. Русский Мелекес. Призван Мелекесским РВК Куйбышевской обл. Пропал б/вести. Место не известно. – Донесение № 9792 от 27.05.42 г.  В указанный день 09.03.42 г. 1101 сп частью сил вел бой в р-не д. Митинка Барятинского р-на Смоленской обл.  Правильно – пропал б/вести д. Митинка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Ульяновской обл. Т-4 стр. 35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Черемизов Сергей Иванович</w:t>
      </w:r>
      <w:r>
        <w:rPr/>
        <w:t xml:space="preserve">. (1914 – 13.01.42 г.) красноармеец, стрелок </w:t>
      </w:r>
    </w:p>
    <w:p>
      <w:pPr>
        <w:pStyle w:val="Normal"/>
        <w:ind w:left="900" w:hanging="900"/>
        <w:rPr/>
      </w:pPr>
      <w:r>
        <w:rPr/>
        <w:t>1101 сп 326 сд.  Мордовская АССР, З-Полянский р-н, с. Журавкино. Призван З-</w:t>
      </w:r>
    </w:p>
    <w:p>
      <w:pPr>
        <w:pStyle w:val="Normal"/>
        <w:ind w:left="900" w:hanging="900"/>
        <w:rPr/>
      </w:pPr>
      <w:r>
        <w:rPr/>
        <w:t xml:space="preserve">Полянским РВК. Убит. Похоронен д. Митинка (с. Анисово Городище) Барятин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№ 6095 от 30.04.42 г.;  Книга Памяти Калужской обл.,  </w:t>
      </w:r>
    </w:p>
    <w:p>
      <w:pPr>
        <w:pStyle w:val="Normal"/>
        <w:ind w:left="900" w:hanging="900"/>
        <w:rPr/>
      </w:pPr>
      <w:r>
        <w:rPr/>
        <w:t xml:space="preserve">Кировский р-н, Т-14 стр. 40. Правильно – д. Митинка Барятинского р-на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398;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иков Василий Афонасьевич</w:t>
      </w:r>
      <w:r>
        <w:rPr/>
        <w:t>. (1898 (1899) – 16.04.42 г.) красноармеец, рядовой 1101 сп 326 сд. Курская обл., Бодро-Дворский р-н, с. Заломное. Призван Бодро-Дворским РВК. Убит. Похоронен пос. Троицкий Барятинского р-на Смоленской обл. - Донесение № 9792 от 27.05.42 г;  Донесение № 70682 от 07.10.1947 г.  Правильно – пос. Троицкий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е Памяти Курской обл., </w:t>
      </w:r>
      <w:r>
        <w:rPr>
          <w:bCs/>
        </w:rPr>
        <w:t>Черников Василий Афонасьевич</w:t>
      </w:r>
      <w:r>
        <w:rPr/>
        <w:t xml:space="preserve"> 1898 (1899)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ов Василий Тихонович</w:t>
      </w:r>
      <w:r>
        <w:rPr/>
        <w:t xml:space="preserve">. (1895 – 09.03.42 г.) красноармеец, рядовой 888 ап 326 сд. Курская обл., Корочанский р-н, село Большой Ховаль. Призван Чернянским РВК Курской обл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09.03.1942 г., 326 сд вела бои в р-не д. Выползово, д. Анисово Городище, пос. Брянский Кировского р-на Смоленской обл.</w:t>
      </w:r>
    </w:p>
    <w:p>
      <w:pPr>
        <w:pStyle w:val="Normal"/>
        <w:rPr/>
      </w:pPr>
      <w:r>
        <w:rPr/>
        <w:t>Правильно – пропал б/вести д. Анисово Городище Кировского р-на Смоленской ( 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Курской обл., </w:t>
      </w:r>
      <w:r>
        <w:rPr>
          <w:bCs/>
        </w:rPr>
        <w:t>Чернов Василий Тихонович</w:t>
      </w:r>
      <w:r>
        <w:rPr/>
        <w:t xml:space="preserve"> 1895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х Григорий Васильевич</w:t>
      </w:r>
      <w:r>
        <w:rPr/>
        <w:t>. (1914 – 23.02.42 г.) сержант, ком.отделения 1097 сп 326 сд. Саратовская обл., Духовницкий р-н, с. Озерки. Призван Духовницким РВК. Пропал б/вести д. Выползово Барятинского р-на Смоленской обл. - Донесение № 15402 от 08.07.42 г.  Правильно – д. Выползово Кировского р-на Смоленской ( с 05.07.1944 г. Калужской) обл.</w:t>
      </w:r>
    </w:p>
    <w:p>
      <w:pPr>
        <w:pStyle w:val="Normal"/>
        <w:rPr/>
      </w:pPr>
      <w:r>
        <w:rPr/>
        <w:t>Книга Памяти Саратовской обл. Т-4 стр. 15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х Яков Николаевич</w:t>
      </w:r>
      <w:r>
        <w:rPr/>
        <w:t>. (1912 – 08.03.42 г.) красноармеец, рядовой 1097 сп 326 сд. Курская обл., Белгородский р-н, с. Болховец. Призван Белгородским РВК.Убит. Похоронен д. Выползово Барятинского р-на Смоленской обл. –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Черных Яков Николаевич</w:t>
      </w:r>
      <w:r>
        <w:rPr/>
        <w:t xml:space="preserve"> 191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шев Сергей Фролович</w:t>
      </w:r>
      <w:r>
        <w:rPr/>
        <w:t xml:space="preserve">. (1904 – 05.03.42 г.) красноармеец, стрелок 1097 сп 326 сд. Тамбовская обл., Знаменский р-н, дер. Павловка. Призван Широко-Карамыш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, Т-5 стр. 1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яев Иван Степанович</w:t>
      </w:r>
      <w:r>
        <w:rPr/>
        <w:t xml:space="preserve">. (1922 – 15.03.42 г.) красноармеец, стрелок 1097 сп 326 сд. Московская обл., г. Руза, ул. Социалистическая, дом № 36/2. Призван Рузанским РВК. Убит. Похоронен пос. Троицкое Барятинского р-на Смоленской обл. - Донесение № 11511 от 09.06.42 г.  </w:t>
      </w:r>
    </w:p>
    <w:p>
      <w:pPr>
        <w:pStyle w:val="Normal"/>
        <w:rPr/>
      </w:pPr>
      <w:r>
        <w:rPr/>
        <w:t xml:space="preserve">Книга Памяти Московской обл. Т-14 стр. 433 – </w:t>
      </w:r>
      <w:r>
        <w:rPr>
          <w:bCs/>
        </w:rPr>
        <w:t>Черняев Иван Степанович</w:t>
      </w:r>
      <w:r>
        <w:rPr/>
        <w:t>. Родился в 1922 г. в д. Кочергино, Осташовского р-на Московской обл. Красноармеец. Призван в 1941 г. Рузским РВК. Погиб в бою 15.03.42 г. Место гибели и место захоронения не известно.    Правильно – погиб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Черяскин Федор Сергеевич</w:t>
      </w:r>
      <w:r>
        <w:rPr/>
        <w:t>. (1902 – 14.01.42 г.) красноармеец, рядовой 1099 сп 326 сд. Мордовская АССР, Б-Березниковский р-н, с. Паракино. Призван Б-Березниковским РВК. Убит и похоронен в с. Н.Городище Барятинского р-на Смоленской обл. - Донесение № 14008 от 28.06.42 г.  Правильно –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2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сноков Андрей Михайлович</w:t>
      </w:r>
      <w:r>
        <w:rPr/>
        <w:t>. (1898 – 05.03.42 г.) красноармеец, стрелок 1097 сп 326 сд. Курская обл., Старо-Оскольский р-н, с. Каплино. Призван Старо-Осколь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Чесноков Андрей Михайлович</w:t>
      </w:r>
      <w:r>
        <w:rPr/>
        <w:t>.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тверин Кирилл Антонович</w:t>
      </w:r>
      <w:r>
        <w:rPr/>
        <w:t xml:space="preserve">. (1902 - 02.06.42 г.) красноармеец, рядовой 387 сп (правильно 387 орр) 326 сд. Тульская обл., Кимовский р-н, с. Бучалки. Призван: Тульская обл., Кимовский р-н.  Погиб и захоронен Смоленская (с 05.07.1944 г. Калужской) обл., Кировский р-н, п. Брянский.  - Книга Памяти Тульской обл. Т-6 стр. 383. </w:t>
      </w:r>
    </w:p>
    <w:p>
      <w:pPr>
        <w:pStyle w:val="Normal"/>
        <w:rPr/>
      </w:pPr>
      <w:r>
        <w:rPr/>
        <w:t>Данных о Четверине Кирилле Антоновиче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ижиков Иван Аркадьевич</w:t>
      </w:r>
      <w:r>
        <w:rPr/>
        <w:t xml:space="preserve">. (1902 – 20.01.42 г.) красноармеец, стрелок 1111 сп 330 сд. Тульская обл., Калужский р-н, д. Козлово. Призван Калужским РВК Тульской обл. Пропал б/вести в бою под д. Выползово Кировского р-на. – Донесение Управления 330 сд № 4/0764 от 23.06.42 г., приложение к № 13882 от 27.06.42 г.;  Донесение Управления 330 сд № 4/0782 от 02.07.42 г., приложение к № 15112 от 06.07.42 г.  Правильно – д. Выползово Кировского р-на Смоленской (с 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, погиб и похоронен в п. Ширинский Новомосковского р-на Тульской обл. – Источник информации Книга Памяти Тульской обл., Т-12 стр. 628;  Учетная карточка воинского захоронения п. Ширинский Тульской обл.;  Донесение Управления 330 сд № 4/0782 от 02.07.42 г., приложение к № 15112 от 06.07.42 г.</w:t>
      </w:r>
    </w:p>
    <w:p>
      <w:pPr>
        <w:pStyle w:val="Normal"/>
        <w:rPr/>
      </w:pPr>
      <w:r>
        <w:rPr/>
        <w:t xml:space="preserve">Книга Памяти Калужской обл. Т-1 стр. 234 – нет данных о месте, где пропал б/ве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иняев (Ченяев) Федор Ефимович</w:t>
      </w:r>
      <w:r>
        <w:rPr/>
        <w:t>. (1910 – 23.03.42 г.) красноармеец, стрелок 1097 сп 326 сд. Запорожская обл., Черниевский р-н, д. Оботочно. (Куйбышевская обл., Таищевский р-н, с. Стаидово). Призван Куйбышевским РВК (ГВК г. Мелитополь 21 августа 1941 г.). Пропал б/вести. Место не известно. - Донесение № 9792 от 27.05.42 г;   Донесение № 91186 от 12.11.1946 г.   В указанный день 23.03.42 г. 1097 сп действовал в р-не д. Выползово Кировского р-на Смоленской обл.</w:t>
      </w:r>
    </w:p>
    <w:p>
      <w:pPr>
        <w:pStyle w:val="Normal"/>
        <w:rPr>
          <w:b/>
          <w:b/>
        </w:rPr>
      </w:pPr>
      <w:r>
        <w:rPr/>
        <w:t>Правильно – пропал б/вести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Чоладзе Николай Окрович</w:t>
      </w:r>
      <w:r>
        <w:rPr/>
        <w:t xml:space="preserve">. (1918 – 14.08.42 г.) красноармеец, стрелок 885 сп 290 сд. Грузинская ССР, Онский р-н, с. Порцо. Призван Онским РВК Грузинской ССР. Пропал б/вести в р-не д. Поздняково Барятинского р-на Смоленской (с 05.07.1944 г. Калужской) обл. -  Донесение Управления 290 сд № 01502 от 04.09.42 г., проиложение к № 23099с от 08.09.42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опорин Илларион Феж…</w:t>
      </w:r>
      <w:r>
        <w:rPr/>
        <w:t xml:space="preserve"> . (1908 – 03.02.42 г.) красноармеец, рядовой 1097 сп 326 сд. Мордовская АССР, Атяшевский р-н, с. Атяшево. Призван Атяшевским РВК МАССР. Пропал б/вести западнее с. Городище Барятинского р-на Смоленской обл. - Донесение № 6812 от 07.05.42 г.;  Донесение № 9441 от 28.05.42 г.  Правильно -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опорин Илларион Феж …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баев Михаил Иванович</w:t>
      </w:r>
      <w:r>
        <w:rPr/>
        <w:t>. (1901 – 11.03.42 г.) красноармеец, рядовой 1099 сп 326 сд. Мордовская АССР, Кадошкинский р-н, с. Глушково. Призван Кадошкинским РВК. Пропал б/вести. Место не известно. - Донесение № 9792 от 27.05.42 г.  В указанный день 11.03.42 г., 1099 сп вел бои в р-не пос. Брянский, д. Вежи Кировского р-на Смоленской обл.  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убаев Михаил Иван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дайкин Иван Матвеевич</w:t>
      </w:r>
      <w:r>
        <w:rPr/>
        <w:t>. (1897 – 06.03.42 г.) красноармеец, стрелок 1097 сп 326 сд. Мордовская АССР, Пурдошанский (Темниковский) р-н, с. Поповка. Призван Пурдошанским РВК. Убит под д. Выползово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8 стр. 270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ев Василий Игнатьевич</w:t>
      </w:r>
      <w:r>
        <w:rPr/>
        <w:t>. (1896 – 05.03.42 г.) красноармеец, стрелок 1097 сп 326 сд. Курская обл., Скороднянский р-н, с. Кривошеевка. Призван Скороднянским РВК (Прохоровским РВК Белгородской обл.). Убит под д. Выползово (с. Анисово Городище) и похоронен в д. Выползово Барятинского р-на Смоленской обл. - Донесение № 14008 от 28.06.42 г.;  Книга Памяти Калужской обл., Кировский р-н. Т-14 стр. 40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урской обл., </w:t>
      </w:r>
      <w:r>
        <w:rPr>
          <w:bCs/>
        </w:rPr>
        <w:t>Чуев Василий Игнатьевич</w:t>
      </w:r>
      <w:r>
        <w:rPr/>
        <w:t xml:space="preserve"> 1896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уев Федор Дмитриевич</w:t>
      </w:r>
      <w:r>
        <w:rPr/>
        <w:t>. (1914 – 05.03.42 г.) красноармеец, стрелок 1097сп 326 сд. Курская обл., Скороднянский р-н, с. Коломыцево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о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Чуев Федор Дмитриевич</w:t>
      </w:r>
      <w:r>
        <w:rPr/>
        <w:t xml:space="preserve"> 191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Чукан Алексей Григорьевич</w:t>
      </w:r>
      <w:r>
        <w:rPr/>
        <w:t>. (1908 – 13.01.42 г.) красноармеец 326 сд. Должность и подразделение не известны. Мордовия, Кадошкинский р-н, с. Паевка. Призван Кадошкинским РВК Мордовии. Погиб: Кировский р-н, д. Анисово Городище. – Книга Памяти Калужской обл., Кировский р-н. Т-25 стр. 32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Чукане Алексее Григорьевиче</w:t>
      </w:r>
      <w:r>
        <w:rPr/>
        <w:t>, погибшем в д. Анисово Городище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укан Алексей Григорьевич</w:t>
      </w:r>
      <w:r>
        <w:rPr/>
        <w:t xml:space="preserve"> 1908 г.р.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каров Тихон Дмитриевич</w:t>
      </w:r>
      <w:r>
        <w:rPr/>
        <w:t>. (? … - 13.01.42 г.) красноармеец, ком.</w:t>
      </w:r>
    </w:p>
    <w:p>
      <w:pPr>
        <w:pStyle w:val="Normal"/>
        <w:rPr/>
      </w:pPr>
      <w:r>
        <w:rPr/>
        <w:t xml:space="preserve">отделения 1101 сп 326 сд. Мордовская АССР, Ковылкинский р-н, с. Паранино. Призван Ковылкинским РВК. Убит. Похоронен д. Митинка Барятинского р-на Смоленской (с 05.07.1944 г. Калужской) обл. - Донесение № 6095 от 30.04.42 г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Чукаров Тихон Дмитриевич</w:t>
      </w:r>
      <w:r>
        <w:rPr/>
        <w:t>,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Чургаев (Сургаев, Сургачев) Михаил Васильевич</w:t>
      </w:r>
      <w:r>
        <w:rPr/>
        <w:t>. (1901 – 29.01.42 г.) красноармеец, рядовой 1097 сп 326 сд. Мордовская АССР, Теньгушевский р-н, с. Тенгушево. Призван Тенгушевским (Темниковским) РВК МАССР. Убит и похоронен в д. Анисово Городище Барятинского р-на Смоленской обл. - Донесение № 9441 от 28.05.42 г.;  Донесение № 6812 от 07.05.42 г.  Правильно –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8 стр. 432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банов Иосиф Степанович</w:t>
      </w:r>
      <w:r>
        <w:rPr/>
        <w:t>. (1913 – 18.03.42 г.) красноармеец, стрелок 1099 сп 326 сд. Сумская обл., Краснопольский р-н, с. Словефот. Призван Краснопольским РВК. Пропал б/вести в с. Барятинское Барятинского р-на Смоленской обл. - Донесение № 11511 от 09.06.42 г.  В указанный день 18.03.42 г., 3-й батальон 1099 сп вел бои в р-не пос. Брянский Кировского р-на Смоленской обл. – Оперсводка штата 326 сд от 18.03.42 г. (ЦАМО, фонд № 1639, опись № 1, дело № 11). В с. Барятинское 18.03.42 г. подразделения полка не находились, боевых действий не велось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абарин Николай Васильевич</w:t>
      </w:r>
      <w:r>
        <w:rPr/>
        <w:t xml:space="preserve">. (? … - ... 03.42 г.) красноармеец, рядовой. Должность и воинская часть не известны. Мордовская обл., Атюрьевский р-н, с. Дм. Усад.  Призван Торбеевским (Атюрьевским) РВК Мордовской АССР в 1941 г.  Погиб в бою в марте 1942 г. Похоронен в д. Анисово Горродище Кировского р-на Калужской обл.  - Книга Памяти Калужской обл., Кировский р-н, Т-14 стр. 40;  Книга Памяти Республики Мордовия. Т-2 стр. 182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Шабарине Николае Васильевиче, погибшем на территории Кировского р-на Смоленской обл.,</w:t>
      </w:r>
      <w:r>
        <w:rPr/>
        <w:t xml:space="preserve"> в донесения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абунин Александр Семенович</w:t>
      </w:r>
      <w:r>
        <w:rPr/>
        <w:t xml:space="preserve">. (1915 – 02.08.41 г.) лейтенант, старший бомбардир 63 авиадивизии. Свердловская обл., Будекинский р-н, д. Немково. Кадровый. Убит при выполнении боевого задания. Похоронен д. Анисово Городище Смоленской обл. – Донесение № 47 от 13.01.42 г. «Именной список безвозвратных потерь нач.состава 63 авиадивизии с 22.06. по 09.12.41 г.» - ЦАМО, фонд № 58, опись 818883, дело № 928.  Правильно – д. Анисово Городище Кировского р-на Смоленской (с 05.07.1944 г. Калужской)  обл. </w:t>
      </w:r>
    </w:p>
    <w:p>
      <w:pPr>
        <w:pStyle w:val="Normal"/>
        <w:rPr/>
      </w:pPr>
      <w:r>
        <w:rPr/>
        <w:t xml:space="preserve">Книга Памяти Свердловской обл., Т-13 стр. 239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айгатилов (Шайгатинов) Гайфи (Гайфан) Шайгатдинович</w:t>
      </w:r>
      <w:r>
        <w:rPr/>
        <w:t>. (1910 – 07.</w:t>
      </w:r>
    </w:p>
    <w:p>
      <w:pPr>
        <w:pStyle w:val="Normal"/>
        <w:ind w:left="900" w:hanging="900"/>
        <w:rPr/>
      </w:pPr>
      <w:r>
        <w:rPr/>
        <w:t>(23).03.42 г.) красноармеец, рядовой 1097 сп 326 сд. Татарская АССР, Волтосиновский р-</w:t>
      </w:r>
    </w:p>
    <w:p>
      <w:pPr>
        <w:pStyle w:val="Normal"/>
        <w:ind w:left="900" w:hanging="900"/>
        <w:rPr/>
      </w:pPr>
      <w:r>
        <w:rPr/>
        <w:t xml:space="preserve">н, д. Ура, Ходив № 24. Призван Волтосиновским РВК. Убит и похоронен д. Выползово. – </w:t>
      </w:r>
    </w:p>
    <w:p>
      <w:pPr>
        <w:pStyle w:val="Normal"/>
        <w:ind w:left="900" w:hanging="900"/>
        <w:rPr/>
      </w:pPr>
      <w:r>
        <w:rPr/>
        <w:t xml:space="preserve">Донесение № 9792 от 27.05.42 г.;  Книга Памяти Республики Татарстан. Т-6 стр. 530;  </w:t>
      </w:r>
    </w:p>
    <w:p>
      <w:pPr>
        <w:pStyle w:val="Normal"/>
        <w:ind w:left="900" w:hanging="900"/>
        <w:rPr/>
      </w:pPr>
      <w:r>
        <w:rPr/>
        <w:t xml:space="preserve">Источник информации ВК Республики Татарстан, опись 1945, дело № 6 т. 4. (инв.20) – </w:t>
      </w:r>
    </w:p>
    <w:p>
      <w:pPr>
        <w:pStyle w:val="Normal"/>
        <w:ind w:left="900" w:hanging="900"/>
        <w:rPr/>
      </w:pPr>
      <w:r>
        <w:rPr/>
        <w:t>Извещение штаба 1097 сп № 15 от 14.04.42 г</w:t>
      </w:r>
    </w:p>
    <w:p>
      <w:pPr>
        <w:pStyle w:val="Normal"/>
        <w:ind w:left="900" w:hanging="900"/>
        <w:rPr/>
      </w:pPr>
      <w:r>
        <w:rPr/>
        <w:t>Правильно – 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йдулов Ахмед</w:t>
      </w:r>
      <w:r>
        <w:rPr/>
        <w:t>. (1901 – 05.03.42 г.) красноармеец, рядовой 1097 сп 326 сд. Чувашская АССР, Шемуршинский р-н, Трехболотовский с/совет. Призван Шемуршинским РВК. Убит под д. Выползово. Похоронен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 </w:t>
      </w:r>
      <w:r>
        <w:rPr>
          <w:bCs/>
        </w:rPr>
        <w:t>Шайдулов Ахмед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ймухалитов Нестер</w:t>
      </w:r>
      <w:r>
        <w:rPr/>
        <w:t>. (1905 – 23.02.42 г.) красноармеец, рядовой 1097 сп 326 сд. Татарская АССР, Ципельнский р-н, с. Курляк. Призван Ципельнским РВК. Пропал б/вести под д. Выползово Барятинского р-на Смоленской обл. –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тстан </w:t>
      </w:r>
      <w:r>
        <w:rPr>
          <w:bCs/>
        </w:rPr>
        <w:t>Шаймухалитов Нестер</w:t>
      </w:r>
      <w:r>
        <w:rPr/>
        <w:t xml:space="preserve"> не значится погибшим, или пропавшим без 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лин Петр Тарасович</w:t>
      </w:r>
      <w:r>
        <w:rPr/>
        <w:t>. (1904 – 11.03.42 г.) красноармеец, стрелок 888 ап 326 сд. Мордовская АССР, Кадошкинский р-н, с. Пушкино. Призван Кадошкинским РВК. Пропал б/вести. Место не известно. - Донесение № 9792 от 27.05.42 г.  В указанный день 11.03.1942 г., 326 сд вела бои в р-не д. Анисово Городище, д. Вежи, пос. Брянский Кировского р-на Смоленской обл.  Правильно – пропал б/вести д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Шалин Петр Тарасович</w:t>
      </w:r>
      <w:r>
        <w:rPr/>
        <w:t xml:space="preserve"> 1904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лков Яков Захарович</w:t>
      </w:r>
      <w:r>
        <w:rPr/>
        <w:t>. (? … - 23.03.42 г.) красноармеец, стрелок 1097 сп 326 сд. Алтайский край, Комманский р-н, село Буроново. Призван Команским РВК. Пропал б/вести. Место не известно. - Донесение № 9792 от 27.05.42 г.  В указанный день 23.03.1942 г., 1097 сп вел бои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 обл.</w:t>
      </w:r>
    </w:p>
    <w:p>
      <w:pPr>
        <w:pStyle w:val="Normal"/>
        <w:rPr/>
      </w:pPr>
      <w:r>
        <w:rPr/>
        <w:t xml:space="preserve">В Книге Памяти Алтайского края </w:t>
      </w:r>
      <w:r>
        <w:rPr>
          <w:bCs/>
        </w:rPr>
        <w:t>Шалков Яков Захар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марин Василий Тимофеевич</w:t>
      </w:r>
      <w:r>
        <w:rPr/>
        <w:t xml:space="preserve">. (1899 – 05.03.42 г.) красноармеец, стрелок 1097 сп 326 сд. Воронежская обл., Воронежский р-н, ст. Строжки (Отрочеки). Призван Воронеж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 xml:space="preserve">Книга Памяти Воронежской обл., г. Воронеж. Стр. 1099 – </w:t>
      </w:r>
      <w:r>
        <w:rPr>
          <w:bCs/>
        </w:rPr>
        <w:t>Шамарин Василий</w:t>
      </w:r>
      <w:r>
        <w:rPr>
          <w:b/>
          <w:bCs/>
        </w:rPr>
        <w:t xml:space="preserve"> </w:t>
      </w:r>
      <w:r>
        <w:rPr>
          <w:bCs/>
        </w:rPr>
        <w:t>Тимофеевич</w:t>
      </w:r>
      <w:r>
        <w:rPr/>
        <w:t xml:space="preserve">, Родился в 1899 г. место рождения не известно. Рядовой. Пропал б/вести в апреле 1943 г. 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убит и похоронен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 Шанин Иван Степанович</w:t>
      </w:r>
      <w:r>
        <w:rPr/>
        <w:t xml:space="preserve">. (1917 – 18.08.41 г.) мл. лейтенант, пилот 57 сбап 10 сад ВВС 24 армии. Саратовская обл., Сердобский р-н, д. Н.Назимка. Кадровый. РВК призыва не известен. Пропал б/вести при перелете с аэродрома Подмощье на аэродром Шайковка. – Донесение Строевого и кадрового отдела ВВС НКО № 0071 от 08.09.41 г., приложение к вх.№ 3870 от 12.09.41 г. (ЦАМО, фонд № 58, опись № 818884, дело № 26)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пошников Марк Иванович</w:t>
      </w:r>
      <w:r>
        <w:rPr/>
        <w:t xml:space="preserve">. (1902 – 17.01.42 г.) красноармеец, рядовой 1097 сп 326 сд. Мордовская АССР, Саранский (Октябрьский) р-н, д. Луховка. Призван Саранским РВК. Убит. Похоронен д. Митинка (с. Анисово Городище) Барятинского р-на Смоленской (с 05.07.1944 г. Калужской) обл. – Донесение № 6812 от 07.05.42 г.;  Донесение № 9441 от 28.05.42 г. </w:t>
      </w:r>
    </w:p>
    <w:p>
      <w:pPr>
        <w:pStyle w:val="Normal"/>
        <w:rPr/>
      </w:pPr>
      <w:r>
        <w:rPr/>
        <w:t>Книга Памяти Республики Мордовия. Т-1 стр. 3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риков (Шарипов) Якия (Яфя, Яким) Ал… (Алямович, Алексеевич, Александрович)</w:t>
      </w:r>
      <w:r>
        <w:rPr/>
        <w:t>. (1915 – 06.(23).03.42 г.) красноармеец, рядовой 1097 сп 326 сд. Пензенская обл., Николаевский (Некрасовский) р-н, д. Охметино (Ахметино). Призван Красно-Ломовским (Лиманским, Нижне-Ломовским) РВК. Убит и похоронен д. Выползово Барятинского р-на Смоленской обл. - Донесение № 9792 от 27.05.42 г.;  Донесение № 12785 от 17.06.42 г.;  Книга Памяти Калужской обл., Т-25 стр. 325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других регионов РФ и Пензенской обл., </w:t>
      </w:r>
      <w:r>
        <w:rPr>
          <w:bCs/>
        </w:rPr>
        <w:t>Шариков (Шарипов) Якия</w:t>
      </w:r>
      <w:r>
        <w:rPr>
          <w:b/>
          <w:bCs/>
        </w:rPr>
        <w:t xml:space="preserve"> </w:t>
      </w:r>
      <w:r>
        <w:rPr>
          <w:bCs/>
        </w:rPr>
        <w:t>(Яфя) Ал …</w:t>
      </w:r>
      <w:r>
        <w:rPr/>
        <w:t xml:space="preserve"> </w:t>
      </w:r>
      <w:r>
        <w:rPr>
          <w:bCs/>
        </w:rPr>
        <w:t>(Алямович, Алексеевич, Александрович)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рый Федор Васильевич</w:t>
      </w:r>
      <w:r>
        <w:rPr/>
        <w:t>. (1920 – 18.03.42 г.) красноармеец, стрелок 1099 сп 326 сд. Ворошиловградская обл., Лозно-Александровский р-н, с. Александровка. Призван Лозно-Александровским РВК. Пропал б/вести пос. Брянск Барятинского р-на Смоленской обл. - Донесение № 11511 от 09.06.42 г.  Правильно – пос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вецов Дмитрий Степанович</w:t>
      </w:r>
      <w:r>
        <w:rPr/>
        <w:t>. (1904 – 23.03.42 г.) красноармеец, стрелок 1097 сп 326 сд. Куйбышевская обл., Корондатовский (Корсунский) р-н, с. Большое Корондатово (Б.Кондарантово). Призван Корондатовским (Корсунским) РВК в июне 1941 г. Пропал б/вести. Место не известно. - Донесение № 9792 от 27.05.42 г;  Донесение № 9926 от 31.01.1947 г.  В указанный день 23.03.42 г., 1097 сп вел бои в р-не д. Выползово, пос. Троицкий Кировского р-на Смоленской обл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20 стр. 372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вецов Илья Иванович</w:t>
      </w:r>
      <w:r>
        <w:rPr/>
        <w:t>. (1910 – 08.03.42 г.) красноармеец, рядовой 1097 сп 326 сд. Мордовская АССР, Атяшевский р-н, с. Копасово. Призван Атяшевским РВК. Пропал б/вести в боях за д. Выползово Барятинского р-на Смоленской обл. - Донесение № 6812 от 07.05.42 г.;  Донесение № 9441 от 28.05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538-539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вченко Александр Александрович</w:t>
      </w:r>
      <w:r>
        <w:rPr/>
        <w:t>. (1911 – 18.03.42 г.) красноармеец, стрелок 1099 сп 326 сд. Ворошиловградская обл., Лисинский р-н, с. Вахчеяровск, ул. Коммуна, дом № 21. Призван Лисинским РВК. Пропал б/вести с. Барятинское Барятинского р-на Смоленской обл. - Донесение № 11511 от 09.06.42 г.  В указанный день 18.03.42 г., 3-й батальон1099 сп вел бои в р-не пос. Брянский Кировского р-на Смоленской обл. –  Оперсводка штаба 326 сд от 18.03.42 г. (ЦАМО, фонд № 1639, опись № 1, дело № 11). В с. Барятинское 18.03.42 г. подразделения полка не находились и боевых действий не вели.</w:t>
      </w:r>
    </w:p>
    <w:p>
      <w:pPr>
        <w:pStyle w:val="Normal"/>
        <w:rPr/>
      </w:pPr>
      <w:r>
        <w:rPr/>
        <w:t>Правильно – пропал б/вести п. Брянс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вченко Василий Григорьевич</w:t>
      </w:r>
      <w:r>
        <w:rPr/>
        <w:t xml:space="preserve">. (1898 – 11.03.42 г.) красноармеец, рядовой 1099 сп 326 сд. Курская обл., Карычажский р-н, Холемский с/совет. Призван Черня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11.03.1942 г., 1099 сп вел бои в р-не д. Вежи, пос. Брянский Кировского р-на Смоленской обл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Шевченко Василий Григорье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вченко Владимир Зиновьевич</w:t>
      </w:r>
      <w:r>
        <w:rPr/>
        <w:t>. (1910 – 09.03.42 г.) мл. лейтенант, ком.роты 1099 сп 326 сд. Киевская обл., Чернобельский р-н, ул. Киевская, дом № 80. Призван Чернобельским РВК. Убит. Похоронен д. Троицкое Борятинского р-на Смоленской обл. - Донесение № 18294 от 05.08.42 г.;  Донесение № 8938 от 21.05.42 г.  Правильно – пос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лепин (Шелетин) Иван Александрович</w:t>
      </w:r>
      <w:r>
        <w:rPr/>
        <w:t>. (1920 – 15.06.42 г.) сержант, ком.отделения 387 отд. развед.роты 326 сд. Орловская обл., Урицкий р-н, Хорошиловский с/совет, с. Хорошиловское. Призван Урицким РВК Орловской обл. Убит и похоронен пос. Брянский Кировского р-на Смоленской (с 05.07.1944 г. Калужской) обл. - Донесение № 15402 от 08.07.42 г.;  Книга Памяти Орловской обл., Т-9 стр. 494.</w:t>
      </w:r>
    </w:p>
    <w:p>
      <w:pPr>
        <w:pStyle w:val="Normal"/>
        <w:rPr/>
      </w:pPr>
      <w:r>
        <w:rPr/>
        <w:t xml:space="preserve">Награжден:  Посмертно </w:t>
      </w:r>
      <w:r>
        <w:rPr>
          <w:i/>
        </w:rPr>
        <w:t>Орденом «Красного Знамени»</w:t>
      </w:r>
      <w:r>
        <w:rPr/>
        <w:t xml:space="preserve">. За мужество проявленное в разведке 14.06.42 г., на территории Кировского р-на. Прикрывая группу разведчиков, попавших в окружение противника из своего пулемета уничтожил более 18 немецких солдат. Погиб смертью героя. (Место в наградном листе не указано. Но, учитывая место гибели и место захоронения – это р-н пос.Брянский). – Приказ Военного Совета ЗФ № 957 от 28.08.42 г. (ЦАМО, фонд № 33, опись № 682524, ед.хранения № 362. В наградном листе воинское звание рядовой. Должность – пулеметчик 387 орр 326 с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пелев Алексей Игнатович (Игнатьевич)</w:t>
      </w:r>
      <w:r>
        <w:rPr/>
        <w:t>. (1895 – 18.03.42 г.) красноармеец, рядовой 1097 сп 326 сд. Курская обл., Щегровский р-н, д. Сергеевка. Призван Данил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 Т-8 стр. 38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ереязданов Мухомед Шереязданович</w:t>
      </w:r>
      <w:r>
        <w:rPr/>
        <w:t>. (1910 – 09.03.42 г.) сержант 1101 сп 326 сд. Должность не известна. Татарская АССР, Шугуровский р-н, д. Урдалы. Призван Шугуровским РВК Татарской АССР. Пропал б/вести. Место не известно. – Донесение № 9792 от 27.05.42 г.;  Извещение штаба 1101 сп от 12.06.42 г. (ВК республики Татарстан, опись 1942, дело № 4)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22 стр. 55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рстнев Иван Гаврилович</w:t>
      </w:r>
      <w:r>
        <w:rPr/>
        <w:t>. (1910 – 16.01.42 г.) красноармеец, стрелок 1101 сп 326 сд. Мордовская АССР, Мильцанский (Мальцанский) р-н, д. Керелей (Кергалейка). Призван Мальцанским РВК. Пропал б/вести. (Погиб). Место не известно. - Донесение № 11511 от 09.06.42 г.;  Книга Памяти Республики Мордовия. Т- 7 стр. 742.  В указанный день 16.01.42 г., 1101 сп вел бои в р-не д. Выползово, д. Анисово Городище Кировского и д. Митинка Барятинского р-на Смоленской обл.  Правильно – пропал б/вести (погиб)  с. Анисово Городище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 7 стр. 742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рстнев Федор Федорович</w:t>
      </w:r>
      <w:r>
        <w:rPr/>
        <w:t xml:space="preserve">. (1902 – 17.01.42 г.) красноармеец, рядовой 1099 сп 326 сд. Мордовская АССР, Ельниковский р-н, с. Пелингуши. Призван Ельниковским РВК. Убит и похоронен с. Митинка Барятинского р-на Смоленской (с 05.07.1944 г. Калужской) обл. - Донесение № 14008 от 28.06.42 г. </w:t>
      </w:r>
    </w:p>
    <w:p>
      <w:pPr>
        <w:pStyle w:val="Normal"/>
        <w:rPr>
          <w:b/>
          <w:b/>
        </w:rPr>
      </w:pPr>
      <w:r>
        <w:rPr/>
        <w:t xml:space="preserve">В Книге Памяти Республики Мордовия </w:t>
      </w:r>
      <w:r>
        <w:rPr>
          <w:bCs/>
        </w:rPr>
        <w:t>Шерстнев Федор Федорович</w:t>
      </w:r>
      <w:r>
        <w:rPr/>
        <w:t xml:space="preserve"> 1902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стаков Егор Гаврилович</w:t>
      </w:r>
      <w:r>
        <w:rPr/>
        <w:t>. (1904 – 23.02.42 г.) красноармеец, рядовой 1097 сп 326 сд. Ворошиловоградская обл., Ново-Синдорский р-н, село Новый Алдар. Призван Ново-Синдорским РВК. Пропал б/вести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стов Михаил Никитович</w:t>
      </w:r>
      <w:r>
        <w:rPr/>
        <w:t>. (1901 – 13.01.42 г.) красноармеец, рядовой 1101 сп 326 сд. Мордовская АССР, Атюрьевский р-н, д. Васильевка. Призван Атюрьевским РВК. Пропал б/вести. Место не известно. - Донесение № 9792 от 27.05.42 г.  В указанный день 13.01.42 г., 1101 сп вел бои в р-не д. Выползово Кировского р-на Смоленской обл.  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Мордовия </w:t>
      </w:r>
      <w:r>
        <w:rPr>
          <w:bCs/>
        </w:rPr>
        <w:t>Шестов Михаил Никитович</w:t>
      </w:r>
      <w:r>
        <w:rPr/>
        <w:t xml:space="preserve"> 1901 г.р.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гибдинов Мингась</w:t>
      </w:r>
      <w:r>
        <w:rPr/>
        <w:t>. (1907 – 09.03.42 г.) красноармеец, стрелок 1101 сп 326 сд. Татарская АССР, Балтасинский р-н, д. Хжан Шанх. Призван Балтасинским РВК Татар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</w:t>
      </w:r>
      <w:r>
        <w:rPr>
          <w:bCs/>
        </w:rPr>
        <w:t>Шигибдинов Мингась</w:t>
      </w:r>
      <w:r>
        <w:rPr/>
        <w:t xml:space="preserve"> не значится погибшим, или пропавшим без вести. 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икин Михаил Иванович</w:t>
      </w:r>
      <w:r>
        <w:rPr/>
        <w:t xml:space="preserve">. (1907 – 09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Дубенский р-н, с. Енгалычево. Призван Дубенским </w:t>
      </w:r>
    </w:p>
    <w:p>
      <w:pPr>
        <w:pStyle w:val="Normal"/>
        <w:ind w:left="900" w:hanging="900"/>
        <w:rPr/>
      </w:pPr>
      <w:r>
        <w:rPr/>
        <w:t xml:space="preserve">РВК Мордовской АССР. Убит. Похоронен д. Троицкое, Барятинского р-на, Смоленской </w:t>
      </w:r>
    </w:p>
    <w:p>
      <w:pPr>
        <w:pStyle w:val="Normal"/>
        <w:ind w:left="900" w:hanging="900"/>
        <w:rPr/>
      </w:pPr>
      <w:r>
        <w:rPr/>
        <w:t xml:space="preserve">обл. - Донесение № 9441 от 28.05.42 г.;  Донесение № 6812 от 07.05.42 г.  Правильно - пос. </w:t>
      </w:r>
    </w:p>
    <w:p>
      <w:pPr>
        <w:pStyle w:val="Normal"/>
        <w:ind w:left="900" w:hanging="900"/>
        <w:rPr/>
      </w:pPr>
      <w:r>
        <w:rPr/>
        <w:t xml:space="preserve">Троицкий Кировского р-на Смоленской (с 05.07.1944 г. Калужской) обл. (В данном </w:t>
      </w:r>
    </w:p>
    <w:p>
      <w:pPr>
        <w:pStyle w:val="Normal"/>
        <w:ind w:left="900" w:hanging="900"/>
        <w:rPr/>
      </w:pPr>
      <w:r>
        <w:rPr/>
        <w:t xml:space="preserve">документе имя жены – </w:t>
      </w:r>
      <w:r>
        <w:rPr>
          <w:i/>
          <w:iCs/>
        </w:rPr>
        <w:t>Татьяна Кузьминична</w:t>
      </w:r>
      <w:r>
        <w:rPr/>
        <w:t>).</w:t>
      </w:r>
    </w:p>
    <w:p>
      <w:pPr>
        <w:pStyle w:val="Normal"/>
        <w:ind w:left="900" w:hanging="900"/>
        <w:rPr/>
      </w:pPr>
      <w:r>
        <w:rPr>
          <w:b/>
          <w:i/>
        </w:rPr>
        <w:t>Возможно</w:t>
      </w:r>
      <w:r>
        <w:rPr/>
        <w:t xml:space="preserve">:  Шикин Михаил Иванович. (1907 – 23.07.43 г.) гв. ефрейтор, пулеметчик 63 </w:t>
      </w:r>
    </w:p>
    <w:p>
      <w:pPr>
        <w:pStyle w:val="Normal"/>
        <w:ind w:left="900" w:hanging="900"/>
        <w:rPr/>
      </w:pPr>
      <w:r>
        <w:rPr/>
        <w:t xml:space="preserve">гв. сд.  Марийская (правильно Мордовская) АССР, ст. Атяшево, Отяшево-Дыбенский р-н, </w:t>
      </w:r>
    </w:p>
    <w:p>
      <w:pPr>
        <w:pStyle w:val="Normal"/>
        <w:ind w:left="900" w:hanging="900"/>
        <w:rPr/>
      </w:pPr>
      <w:r>
        <w:rPr/>
        <w:t xml:space="preserve">Енгалышский с/совет. Призван Дубенским РВК Мордовской АССР в 1942 г. (В данном </w:t>
      </w:r>
    </w:p>
    <w:p>
      <w:pPr>
        <w:pStyle w:val="Normal"/>
        <w:ind w:left="900" w:hanging="900"/>
        <w:rPr/>
      </w:pPr>
      <w:r>
        <w:rPr/>
        <w:t xml:space="preserve">документе имя жены – Евгения Михайловна). Убит. Похоронен северо-восточнее 200 </w:t>
      </w:r>
    </w:p>
    <w:p>
      <w:pPr>
        <w:pStyle w:val="Normal"/>
        <w:ind w:left="900" w:hanging="900"/>
        <w:rPr/>
      </w:pPr>
      <w:r>
        <w:rPr/>
        <w:t xml:space="preserve">метров пос. Арбузово, Мгинскогно р-на, Ленинградской обл. – Донесение штаба 63 гв.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01450 от 02.08.43 г., приложение к № 27430с от 07.08.43 г. </w:t>
      </w:r>
    </w:p>
    <w:p>
      <w:pPr>
        <w:pStyle w:val="Normal"/>
        <w:rPr/>
      </w:pPr>
      <w:r>
        <w:rPr/>
        <w:t xml:space="preserve">Книга Памяти Республики Мордовия. Т-3 стр. 38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кун (Шыкун) Антон Севастьянович</w:t>
      </w:r>
      <w:r>
        <w:rPr/>
        <w:t>. (1923 – 05.03.42 г.) красноармеец, стрелок 1097 сп 326 сд. Полесская обл., Нарумянский р-н, г. Головщицы. Призван Мозар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кунов Семен Андреевич</w:t>
      </w:r>
      <w:r>
        <w:rPr/>
        <w:t xml:space="preserve">. (1903 – 09.03.42 г.) красноармеец, стрелок 1101 сп 326 сд. Мордовская АССР, Старо-Синдровский (Краснослободской) р-н, д. Рябкинская (Рябинский Завод). Призван Старо-Синдровским РВК Мордовской АССР в 1941 г. Пропал б/вести (Погиб в бою). Место не известно. – Донесение № 9792 от 27.05.42 г.;  Книга Памяти Республики Татарстан. Т-6 стр. 561.  В указанный день 09.03.42 г., часть сил 1101 сп вели бой в р-не д. Митинка Барятинского р-на Смоленской обл.  Правильно – пропал б/вести (погиб) д. Митинка Барятинского р-на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Татарстан. Т-6 стр. 56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илов Филипп Дмитриевич</w:t>
      </w:r>
      <w:r>
        <w:rPr/>
        <w:t>. (1922 - 13.01.42 г.) мл. командир, ком.</w:t>
      </w:r>
    </w:p>
    <w:p>
      <w:pPr>
        <w:pStyle w:val="Normal"/>
        <w:rPr/>
      </w:pPr>
      <w:r>
        <w:rPr/>
        <w:t xml:space="preserve">отделения 1101 сп 326 сд. Мордовская АССР, З-Полянский р-н (Краснослободской), с. Покрово-Селище (с. Демина Поляна). Призван З-Полянским (Старо-Синдровским) РВК. Убит. Похоронен с. Анисово Городище Кировского р-на Смоленской (с 05.07.1944 г. Калужской) обл. - Донесение № 6095 от 30.04.42 г. </w:t>
      </w:r>
    </w:p>
    <w:p>
      <w:pPr>
        <w:pStyle w:val="Normal"/>
        <w:rPr/>
      </w:pPr>
      <w:r>
        <w:rPr/>
        <w:t xml:space="preserve">Книга Памяти Республики Мордовия. Т-6 стр. 5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льцев (Шильцов) Дмитрий Михайлович</w:t>
      </w:r>
      <w:r>
        <w:rPr/>
        <w:t xml:space="preserve">. (1900 – 09.03.42 г.) красноармеец, рядовой 888 ап 326 сд. Тамбовская обл., Гавриловский р-н, с. Пересыпкино (Глуховка). Призван Гавриловским РВК. Пропал б/вести. Место не известно. - Донесение № 9792 от 27.05.42 г.  В указанный день 01.03.1942 г., 326 сд вела бои в р-не д. Вежи, пос. Брянский, д. Анисово Городище Кировского р-на Смоленской обл.  Правильно – пропал б/вести с. Анисово Городище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2 стр. 25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мко Федор Степанович</w:t>
      </w:r>
      <w:r>
        <w:rPr/>
        <w:t>. (1910 – 05.03.42 г.) красноармеец, стрелок 1097 сп 326 сд. Полтавская обл., Шишатский р-н, с. Вортянизино. Призван Шишат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нарев Иван Ефимович</w:t>
      </w:r>
      <w:r>
        <w:rPr/>
        <w:t>. (1907 – 10.03.42 г.) красноармеец, стрелок 1099 сп 326 сд. Мордовская АССР, Рузаевский р-н, д. Земовка. Призван Рузаевским РВК. Пропал б/вести. Место не известно. Донесение № 11511 от 09.06.42 г.</w:t>
      </w:r>
    </w:p>
    <w:p>
      <w:pPr>
        <w:pStyle w:val="Normal"/>
        <w:rPr/>
      </w:pPr>
      <w:r>
        <w:rPr/>
        <w:t>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д. Вежи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Шинарев Иван Ефимович</w:t>
      </w:r>
      <w:r>
        <w:rPr/>
        <w:t>, 190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роков Данил Алексеевич</w:t>
      </w:r>
      <w:r>
        <w:rPr/>
        <w:t>. (1909 – 18.03.42 г.) красноармеец, рядовой 1097 сп 326 сд. Воронежская обл., Кантемировский р-н, с. Пориски. Призван Кантимир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Кантемировский р-н. Стр. 36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итов Борис Алексеевич</w:t>
      </w:r>
      <w:r>
        <w:rPr/>
        <w:t xml:space="preserve">. (1918 – 20.07.42 г.) лейтенант, ком.стрелкового взвода  605 осб 326 сд. г. Ленинград, ул. Кутузовская, дом № 13 кв. 4. Кадровый. Убит. Похоронен 500 метров западнее д. Ост Барятинского р-на Смоленской обл. – Донесение № 18805 от 08.08.42 г.;  Донесение № 30428 от 31.10.42 г.  Правильно – убит и похоронен у хутора Байдан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чалин Василий Федорович</w:t>
      </w:r>
      <w:r>
        <w:rPr/>
        <w:t xml:space="preserve">. (1901 – 13.01.42 г.) красноармеец, стрелок 1101 сп 326 сд. Мордовская АССР, З-Полянский р-н, База Консерво-леса (с. Анаево). Призван З-Полянским РВК. Убит. Похоронен д. Шишимки (правильно Митинка) Барятинского р-на Смоленской (с 05.07.1944 г. Калужской) обл. - Донесение № 6095 от 30.04.42 г.  </w:t>
      </w:r>
    </w:p>
    <w:p>
      <w:pPr>
        <w:pStyle w:val="Normal"/>
        <w:rPr/>
      </w:pPr>
      <w:r>
        <w:rPr/>
        <w:t xml:space="preserve">Книга Памяти Республики Мордовия. Т-4 стр. 4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карпита Иосиф Кириллович</w:t>
      </w:r>
      <w:r>
        <w:rPr/>
        <w:t>. (1907 – 09.03.42 г.) мл. лейтенант, ком.</w:t>
      </w:r>
    </w:p>
    <w:p>
      <w:pPr>
        <w:pStyle w:val="Normal"/>
        <w:rPr/>
      </w:pPr>
      <w:r>
        <w:rPr/>
        <w:t>взвода 1101 сп 326 сд. Ворошиловская обл., Н.Аситраханский р-н, г. Астрахань. Призван Н.Астраханским РВК. Пролпал б/вести. Место не известно. – Донесение № 23648 от 12.09.42 г.;  Книга Памяти Астраханской обл. Т-6 стр. 296. В указанный день 09.03.42 г. 1101 сп частью сил вел бой в р-не д. Митинка Барятинского р-на Смоленской обл.</w:t>
      </w:r>
    </w:p>
    <w:p>
      <w:pPr>
        <w:pStyle w:val="Normal"/>
        <w:rPr/>
      </w:pPr>
      <w:r>
        <w:rPr/>
        <w:t>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ленский Дмитрий Алексеевич</w:t>
      </w:r>
      <w:r>
        <w:rPr/>
        <w:t>. (1907 – 17.01.42 г.) красноармеец, стрелок 1111 сп 330 сд. Тульская обл., Балаховский р-н, Шахта № 19. Призван Балаховским РВК Тульской обл. Убит в бою д. Выползово и похоронен д. Выползово Кировского р-на Смоленской (с 05.07.1944 г. Калужской) обл. - Донесение № 13882 от 27.06.42 г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Тульской обл., </w:t>
      </w:r>
      <w:r>
        <w:rPr>
          <w:bCs/>
        </w:rPr>
        <w:t>Шленский Дмитрий Алексеевич</w:t>
      </w:r>
      <w:r>
        <w:rPr/>
        <w:t xml:space="preserve"> 1907 г.р.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маков Иван Константинович</w:t>
      </w:r>
      <w:r>
        <w:rPr/>
        <w:t>. (? … - 20.01.42 г.) красноармеец, стрелок 1111 сп 330 сд. Данных о месте жительства, близких родственниках и РВК призыва нет. Пропал б/вести. Место не известно. - Донесение № 15112 от 06.07.42 г.  В указанный день 20.01.42 г., 1111 сп вел бои в р-не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д. Выползово Киров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</w:t>
      </w:r>
      <w:r>
        <w:rPr>
          <w:bCs/>
        </w:rPr>
        <w:t>Шмаков Иван Константи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охторин Семен Иванович</w:t>
      </w:r>
      <w:r>
        <w:rPr/>
        <w:t xml:space="preserve">. (1915 – 23.03.42 г.) красноармеец, стрелок 1097 сп 326 сд. Орловская обл., Новотоярский р-н, дер. Шубец. Призван Новотоя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31934 от 13.05.1947 г. – Шахтерин Семен Иванович, 1915 г.р., рядовой, стрелок. Марийская АССР, Ново-Торьяльский р-н, Ново-Торьяльский с/совет, д. Средний Шуйбаляк. Призван Ново-Торьяльским РВК 21.01.1942 г. Пропал б/вести в мае 1942 г. Место не известно. (Во всех документах имя жены – Ольга Савельевна). </w:t>
      </w:r>
    </w:p>
    <w:p>
      <w:pPr>
        <w:pStyle w:val="Normal"/>
        <w:rPr/>
      </w:pPr>
      <w:r>
        <w:rPr/>
        <w:t>В указанный период – май 1942 г., 326 сд сп занимала рубеж обороны от д. Амур – д. Лосиное Киров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– пропал б/вести 23.03.42 г. д. Выползово Кировского р-на Смоленской (с 05.07.1944 г. Калужской) обл. </w:t>
      </w:r>
    </w:p>
    <w:p>
      <w:pPr>
        <w:pStyle w:val="Normal"/>
        <w:rPr>
          <w:b/>
          <w:b/>
        </w:rPr>
      </w:pPr>
      <w:r>
        <w:rPr/>
        <w:t>В Книге Памяти регионов РФ и Орловской обл., Шохторин (Шахтерин) Семен Иванович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тукин (Нитукин) Сергей Дмитриевич</w:t>
      </w:r>
      <w:r>
        <w:rPr/>
        <w:t>. (1911 – 23.02.42 г.) красноармеец, рядовой 1097 сп 326 сд. Татарская АССР, Леньшевский (Лаишевский) р-н, с. Шуранск (с. Бызиловка). Призван Леньшевским (Лаишевским) РВК. Пропал б/вести д. Выползово Барятинского р-на Смоленской обл. – Донесение № 15402 от 08.07.42 г.;  Источник информации ВК Республики Татарстан, опись 1941-1945, дело № 73-5 (инв.6) - Извещение ГУ ФИУ войск Красной Армии от марта 1943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15 стр. 32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бный Степан Ефимович</w:t>
      </w:r>
      <w:r>
        <w:rPr/>
        <w:t>. (1898 – 05.03.42 г.) красноармеец, стрелок 1097 сп 326 сд. Курская обл., Скороднянский р-н, хутор Хлушка. Призван Скороднян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Шубный Степан Ефимович</w:t>
      </w:r>
      <w:r>
        <w:rPr/>
        <w:t xml:space="preserve"> 1898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гуров Семен Васильевич</w:t>
      </w:r>
      <w:r>
        <w:rPr/>
        <w:t xml:space="preserve">. (1901 – 18.03.42 г.) красноармеец, стрелок 1097 сп 326 сд. Мордовская АССР, Ладский р-н, с. Болдаево. Призван Ладским РВК. Пропал б/вести с. Троицкое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Мордовия. Т-7 стр. 231 – </w:t>
      </w:r>
      <w:r>
        <w:rPr>
          <w:bCs/>
        </w:rPr>
        <w:t>Шугуров Семен Васильевич</w:t>
      </w:r>
      <w:r>
        <w:rPr/>
        <w:t>. Родился в 1901 г. в с. Болтино, Ромодановского р-на. Русский. Призван в Советскую Армию в 1941 г. из пос. Ромоданово. Рядовой. Погиб в бою в феврале 1942 г. Похоронен в д. Брынская Смоленской обл.</w:t>
      </w:r>
    </w:p>
    <w:p>
      <w:pPr>
        <w:pStyle w:val="Normal"/>
        <w:rPr/>
      </w:pPr>
      <w:r>
        <w:rPr/>
        <w:t xml:space="preserve">Правильными -  следует считать сведения Книги Памяти Республики Мордовия. Т-7 стр. 231 – погиб пос. Брянский Кировского р-на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йцев (Шунцев, Шуйцов) Григорий Васильевич</w:t>
      </w:r>
      <w:r>
        <w:rPr/>
        <w:t xml:space="preserve">. (1904 (1907) – 20.01.42 г.) красноармеец, стрелок 1111 сп 330 сд. Тульская обл., Кимовский р-н, д. Асаново. Призван Кимовским РВК Тульской обл. Убит в бою у д. Выползово и похоронен д. Выползово Кировского р-на Смоленской (с 05.07.1944 г. Калужской) обл. - Донесение № 13882 от 27.06.42 г.;  Книга Памяти Калужской обл. Т-6 стр. 370;  Книга Памяти Калужской обл., Кировский р-н. Т-14 стр. 40. </w:t>
      </w:r>
    </w:p>
    <w:p>
      <w:pPr>
        <w:pStyle w:val="Normal"/>
        <w:rPr/>
      </w:pPr>
      <w:r>
        <w:rPr/>
        <w:t xml:space="preserve">В Книгах Памяти других регионов РФ и Тульской обл., </w:t>
      </w:r>
      <w:r>
        <w:rPr>
          <w:bCs/>
        </w:rPr>
        <w:t>Шуйцев (Шунцев, Шуйцов)</w:t>
      </w:r>
      <w:r>
        <w:rPr/>
        <w:t xml:space="preserve"> </w:t>
      </w:r>
      <w:r>
        <w:rPr>
          <w:bCs/>
        </w:rPr>
        <w:t>Григорий Васильевич</w:t>
      </w:r>
      <w:r>
        <w:rPr/>
        <w:t xml:space="preserve"> 1907 г.р. не значится погибшим, или пропавшим без вести в д. Выползово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калов Федор Семенович</w:t>
      </w:r>
      <w:r>
        <w:rPr/>
        <w:t>. (1922 – 08.03.42 г.) красноармеец, рядовой 1097 сп 326 сд. Ленинградская обл., Плавский р-н, д. Харенки. Призван Плавским РВК. Пропал б/вести в боях за д. Выползово Барятинского р-на Смоленской обл. - Донесение № 6812 от 07.05.42 г.;  Донесение № 9441 от 28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ямяти регионов РФ и Ленинградской обл., </w:t>
      </w:r>
      <w:r>
        <w:rPr>
          <w:bCs/>
        </w:rPr>
        <w:t>Шукалов Федор Семен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лин Иван Арсентьевич</w:t>
      </w:r>
      <w:r>
        <w:rPr/>
        <w:t>. (1921 – 05.03.42 г.) красноармеец, стрелок 1097 сп 326 сд. Сумская обл., Червонный р-н, с. Есмань. Призван Червонны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ульга Елизар Никонорович</w:t>
      </w:r>
      <w:r>
        <w:rPr/>
        <w:t xml:space="preserve">. (1905 – 23.03.42 г.) красноармеец, рядовой </w:t>
      </w:r>
    </w:p>
    <w:p>
      <w:pPr>
        <w:pStyle w:val="Normal"/>
        <w:ind w:left="900" w:hanging="900"/>
        <w:rPr/>
      </w:pPr>
      <w:r>
        <w:rPr/>
        <w:t xml:space="preserve">1097 сп 326 сд. Сумская обл., Краснопольский р-н, с. Угроеды. Призван Краснопольским </w:t>
      </w:r>
    </w:p>
    <w:p>
      <w:pPr>
        <w:pStyle w:val="Normal"/>
        <w:ind w:left="900" w:hanging="900"/>
        <w:rPr/>
      </w:pPr>
      <w:r>
        <w:rPr/>
        <w:t>РВК. Убит и похоронен д. Выползово. - Донесение № 9792 от 27.05.42 г.  Правильно – д.</w:t>
      </w:r>
    </w:p>
    <w:p>
      <w:pPr>
        <w:pStyle w:val="Normal"/>
        <w:ind w:left="900" w:hanging="900"/>
        <w:rPr/>
      </w:pPr>
      <w:r>
        <w:rPr/>
        <w:t>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урыгин Григорий Андреевич</w:t>
      </w:r>
      <w:r>
        <w:rPr/>
        <w:t xml:space="preserve">. (? … - 15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Мордовская АССР, Саранский р-н, д. Нечаевка (Старая Нечаевка). </w:t>
      </w:r>
    </w:p>
    <w:p>
      <w:pPr>
        <w:pStyle w:val="Normal"/>
        <w:ind w:left="900" w:hanging="900"/>
        <w:rPr/>
      </w:pPr>
      <w:r>
        <w:rPr/>
        <w:t xml:space="preserve">Призван Саранским РВК. Убит. Похоронен пос. Троицкое Барятинского р-на Смоленской </w:t>
      </w:r>
    </w:p>
    <w:p>
      <w:pPr>
        <w:pStyle w:val="Normal"/>
        <w:ind w:left="900" w:hanging="900"/>
        <w:rPr/>
      </w:pPr>
      <w:r>
        <w:rPr/>
        <w:t>обл. – Донесение № 11511 от 09.06.42 г.</w:t>
      </w:r>
    </w:p>
    <w:p>
      <w:pPr>
        <w:pStyle w:val="Normal"/>
        <w:rPr/>
      </w:pPr>
      <w:r>
        <w:rPr/>
        <w:t xml:space="preserve">Донесение № 15402 от 08.07.42 г. – </w:t>
      </w:r>
      <w:r>
        <w:rPr>
          <w:bCs/>
        </w:rPr>
        <w:t>Шурыгин Григорий Андреевич</w:t>
      </w:r>
      <w:r>
        <w:rPr/>
        <w:t xml:space="preserve">. (1912 – 23.02.42 г.) красноармеец, рядовой 1097 сп 326 сд. Мордовская АССР, Саранский р-н, д. Воробьевка. Призван Саранским РВК. Пропал б/вести под д. Выползово Барятинского р-на Смоленской обл.  Правильными следует считать сведения донесения № 11511 от 09.06.42 г.  – убит и похоронен пос. Троицкий Кировского р-на Смоленской (с 05.07.1944 г. Калужской) обл. </w:t>
      </w:r>
    </w:p>
    <w:p>
      <w:pPr>
        <w:pStyle w:val="Normal"/>
        <w:rPr/>
      </w:pPr>
      <w:r>
        <w:rPr/>
        <w:t>Книга Памяти Республики Мордовия. Т-6 стр. 172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станов Николай Андреевич</w:t>
      </w:r>
      <w:r>
        <w:rPr/>
        <w:t>. (1922 – 06.03.42 г.) красноармеец, стрелок 1097 сп 326 сд. Пензенская обл., Ваденский р-н, с. Ломатино. Призван Ваде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Всероссийская Книга Памяти. Пензенская обл. Т-9 стр. 268.</w:t>
      </w:r>
    </w:p>
    <w:p>
      <w:pPr>
        <w:pStyle w:val="Normal"/>
        <w:ind w:left="900" w:hanging="900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ткин Миродий Никитович</w:t>
      </w:r>
      <w:r>
        <w:rPr/>
        <w:t>. (1922 – 06.03.42 г.) красноармеец, стрелок 1097 сп 326 сд. Марийская АССР, Горно-Марийский р-н, д. Б.Арды. Призван Горно-Марий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Шуткин Миродий Никитович</w:t>
      </w:r>
      <w:r>
        <w:rPr/>
        <w:t xml:space="preserve"> 1922 г.р. не значится погибшим, или пропавшим без вести на территории Кир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ушканов (Шушканев, Шушпанов) Иван Васильевич</w:t>
      </w:r>
      <w:r>
        <w:rPr/>
        <w:t>. (1911 – 05.03.42 г.) красноармеец, рядовой 1097 сп 326 сд. Чувашская АССР, Порецкий р-н, Дуралевский с/совет. Призван Порецким РВК. Убит под д. Выползово. Похоронен д. Выползово Барятинского р-на Смоленской обл. - Донесение № 15402 от 08.07.42 г.;  Книга Памяти Республики Чувашия. Т-6 стр. 291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Щекин Иван Федорович</w:t>
      </w:r>
      <w:r>
        <w:rPr/>
        <w:t xml:space="preserve">. (1900 – 15.01.42 г.) красноармеец, рядовой 1097 сп 326 сд. Мордовская АССР, Ладский (Ромодановский) р-н, с. Голубцевка. Призван Ладским РВК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7 стр. 232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Щербаков Иван Константинович</w:t>
      </w:r>
      <w:r>
        <w:rPr/>
        <w:t>. (1913 – 10.03.42 г.) красноармеец, стрелок 1099 сп 326 сд. Мордовская АССР, г. Рузаевка, ул. Бугры, дом № 31. Призван Рузае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Книга Памяти Республики Мордовия. Т-7 стр. 535 – </w:t>
      </w:r>
      <w:r>
        <w:rPr>
          <w:bCs/>
        </w:rPr>
        <w:t>Щербаков Иван Константинович</w:t>
      </w:r>
      <w:r>
        <w:rPr/>
        <w:t>. Родился в 1913 г. в д. Зиновка, Рузаевского р-на. Русский. Призван в Советскую Армию в 1941 г. из г. Рузаевка. Погиб в бою в марте 1942 г. Место гибели и место захоронения не известны. 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Правильно – пропал б/вести (погиб) пос. Брянский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>Возможно остался в жиых</w:t>
      </w:r>
      <w:r>
        <w:rPr/>
        <w:t xml:space="preserve">. Источник информации ЦАМО, фонд № 33, опись № 744808, ед.хранения № 1262 – Указ Президиума ВС СССР № 223/94 от 06.11.1947 г. и Наградной лист на </w:t>
      </w:r>
      <w:r>
        <w:rPr>
          <w:bCs/>
        </w:rPr>
        <w:t>Щербакова Ивана Константиновича</w:t>
      </w:r>
      <w:r>
        <w:rPr/>
        <w:t xml:space="preserve">. Ст. сержанта, пом.ком.пулеметного взвода 243 гв.сп 84 гв.сд. Родился в 1913 г. Русский. Участие в Великой Отечественной войне с декабря 1941 г. Ранее не награждался. Призван Рузаевским РВК Мордовской АССР. В настоящее время инвалид. Представлен к награде Военкомом Рузаевского р-на Мордовской АССР 08.01.1947 г. Награжден </w:t>
      </w:r>
      <w:r>
        <w:rPr>
          <w:i/>
        </w:rPr>
        <w:t>Медалью «За Отвагу»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Щербаков Кирилл Дормидонтович</w:t>
      </w:r>
      <w:r>
        <w:rPr/>
        <w:t>. (1898 – 09.03.42 г.) красноармеец, стрелок 1101 сп 326 сд. Курская обл., Боброво-Дворский р-н, с. Волково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Щербаков Кирилл Дормидонтович</w:t>
      </w:r>
      <w:r>
        <w:rPr/>
        <w:t xml:space="preserve"> не значится погибшим, или пропавшим без вести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Щербаков Николай Лаврентьевич</w:t>
      </w:r>
      <w:r>
        <w:rPr/>
        <w:t>. (1922 – 05.03.42 г.) красноармеец, стрелок 1097 сп 326 сд. Харьковская обл., Петровский р-н, д. Грушево. (Сталинская обл., г. Краматорск, ул. Анрю-Барбюса, дом № 61). Призван Краматорским РВК. Убит под д. Выползово и похоронен в д. Выползово Барятинского р-на Смоленской обл. -  Донесение № 14008 от 28.06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Щербань (Шербань) Аким Маркович</w:t>
      </w:r>
      <w:r>
        <w:rPr/>
        <w:t>. (1913 – 06.02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40.</w:t>
      </w:r>
    </w:p>
    <w:p>
      <w:pPr>
        <w:pStyle w:val="Normal"/>
        <w:rPr/>
      </w:pPr>
      <w:r>
        <w:rPr/>
        <w:t>Данных о Щербань (Шербань) Акиме Марковиче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Щербань (Шербань) Аким Маркович, не значится погибшим, или пропавшим на территории Кировского р-на Смоленской об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. - Донесение № 2467с от 28.02.42 г. – Щербанов Аким Маркович. (1913 – 06.01.42 г.) красноармеец, музыкант 108 кп 1 гв.кк. Винницкая обл., Пульчинский р-н, с. Конашево. Призван Пульчинским РВК. Убит. Похоронен: Тульская (с 05.07.1944 г. Калужская) обл., Бабынинский р-н, с. Ленск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Эрекаев Иван Васильевич</w:t>
      </w:r>
      <w:r>
        <w:rPr/>
        <w:t xml:space="preserve">. (1905 (1906) – 08.04.42 г.) красноармеец, рядовой 1101 сп 326 сд. Мордовская АССР, Торбеевский р-н, с. Насокино. Призван Торбеевским РВК. Пропал б/вести (погиб в бою). Место не известно. – Донесение № 9792 от 27.05.42 г.  В указанный день 08.04.42 г., 1101 сп бел бои на рубеже пос. Троицкий, пос. Брянский Кировского р-на Смоленской обл.  Правильно – пропал б/вести (погиб) пос. Троицкий Кировского р-на Смоленской (с 05.07.1944 г. Калужской) обл.  </w:t>
      </w:r>
    </w:p>
    <w:p>
      <w:pPr>
        <w:pStyle w:val="Normal"/>
        <w:rPr/>
      </w:pPr>
      <w:r>
        <w:rPr/>
        <w:t>Книга Памяти Республики Мордовия. Т- 8 стр. 689 –</w:t>
      </w:r>
      <w:r>
        <w:rPr>
          <w:b/>
        </w:rPr>
        <w:t xml:space="preserve"> </w:t>
      </w:r>
      <w:r>
        <w:rPr/>
        <w:t>нет полных данных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зникеев (Юзников) Тамур (Тимур) Есович</w:t>
      </w:r>
      <w:r>
        <w:rPr/>
        <w:t>. (1916 – 05.03.42 г.) красноармеец, рядовой 1097 сп 326 сд. Татарская АССР, Слабудский р-н, с. Матковрич (Мишка-Овраг). Призван Агрызским РВК. Пропал б/вести (погиб) под д. Выползово Барятинского р-на Смоленской обл. – Донесение № 15402 от 08.07.42 г.  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 стр. 287.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лтыев Валей Абдураш</w:t>
      </w:r>
      <w:r>
        <w:rPr/>
        <w:t>. (1915 – 23.02.42 г.) сержант, ком.отделения 1097 сп 326 сд. Чкаловская обл., Ивановский р-н, д. Юлтыево. Призван Ивановским РВК. Пропал б/вести под д. Выползово Барятинского р-на Смоленской обл. - Донесение № 15402 от 08.07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Оренбургской обл., </w:t>
      </w:r>
      <w:r>
        <w:rPr>
          <w:bCs/>
        </w:rPr>
        <w:t>Юлтыев Валей Абдураш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макулов Идрис Исакович</w:t>
      </w:r>
      <w:r>
        <w:rPr/>
        <w:t>. (1923 – 27.02.42 г.) красноармеец, рядовой 1097 сп 326 сд. Пензенская обл., Лунинский р-н, с. Рудновка (с. Рудневка). Призван Лунинским РВК. Пропал б/вести под д. Выползово Барятинского р-на Смоленской обл. – Донесение № 15402 от 08.07.42 г.  Правильно – д. Выползово Кировского р-на Смоленской (с 05.07.1944 г.Калужской) обл.</w:t>
      </w:r>
    </w:p>
    <w:p>
      <w:pPr>
        <w:pStyle w:val="Normal"/>
        <w:rPr/>
      </w:pPr>
      <w:r>
        <w:rPr/>
        <w:t>Книга Памяти Пензенской обл. Т-9 стр. 30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аековечен.  </w:t>
      </w:r>
      <w:r>
        <w:rPr>
          <w:b/>
        </w:rPr>
        <w:t>Юрлов Николай Васильевич</w:t>
      </w:r>
      <w:r>
        <w:rPr/>
        <w:t xml:space="preserve">. (1912 – 15.01.42 г.) красноармеец, рядовой 1097 сп 326 сд. Мордовская АССР, Ардатовский р-н, Ардатовское отделение госбанка. Призван Ардатовским РВК МАССР. Убит. Похоронен д. Митинка Барятинского р-на Смоленской (с 05.07.1944 г. Калужской) обл. - Донесение № 6812 от 07.05.42 г.;  Донесение № 9441 от 28.05.42 г.  </w:t>
      </w:r>
    </w:p>
    <w:p>
      <w:pPr>
        <w:pStyle w:val="Normal"/>
        <w:rPr/>
      </w:pPr>
      <w:r>
        <w:rPr/>
        <w:t>Книга Памяти Республики Мордовия. Т- 1 стр. 610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рьев Иван Васильевич</w:t>
      </w:r>
      <w:r>
        <w:rPr/>
        <w:t>. (1900 – 05.03.42 г.) красноармеец, стрелок 1097 сп 326 сд. Харьковская обл., В.Бурлицкий р-н, с. В.Бурлицк. Призван В.Бурлиц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Юсупов Абдулла</w:t>
      </w:r>
      <w:r>
        <w:rPr/>
        <w:t>. (1915 – 09.03.42 г.) красноармеец, стрелок 1101 сп 326 сд. Дагестанская АССР, Бабаюртовский р-н, х. Тимир-Шри. Призван Бабаюртовским РВК Дагестан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>Книга Памяти Республики Дагестан. Т-2 стр. 315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ткин Сергей Максимович</w:t>
      </w:r>
      <w:r>
        <w:rPr/>
        <w:t>. (1902 – 13.01.42 г.) красноармеец, рядовой 1101 сп 326 сд. Мордовская АССР, Инсарский р-н, с. Потино (Языково-Пятина). Призван Инсарским РВК Мордовской АССР в 1941 г. Пропал б/вести. Место не известно. -  Донесение № 9792 от 27.05.42 г.;  Донесение № 72604 от 20.08.1946 г.  В указанный день 13.01.42 г., 1101 сп вел бои в р-не д. Выползово Кировского р-на Смоленской обл.</w:t>
      </w:r>
    </w:p>
    <w:p>
      <w:pPr>
        <w:pStyle w:val="Normal"/>
        <w:rPr/>
      </w:pPr>
      <w:r>
        <w:rPr/>
        <w:t>Правильно – пропал б/вести (погиб)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637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Юшин Василий Митрофанович</w:t>
      </w:r>
      <w:r>
        <w:rPr/>
        <w:t xml:space="preserve">. (1898 – 09.03.42 г.) красноармеец, стрелок 1101 сп 326 сд. Курская обл., Чернянский р-н, с. Русская Ховаль. Призван Черня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гионов РФ и Курской обл., </w:t>
      </w:r>
      <w:r>
        <w:rPr>
          <w:bCs/>
        </w:rPr>
        <w:t>Юшин Василий Митрофано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Увековечен.  </w:t>
      </w:r>
      <w:r>
        <w:rPr>
          <w:b/>
          <w:bCs/>
        </w:rPr>
        <w:t>Юшин Петр Кузьмич</w:t>
      </w:r>
      <w:r>
        <w:rPr/>
        <w:t xml:space="preserve">. (1896 – 09.03.42 г.) красноармеец, стрелок 1101 сп 326 сд. Курская обл., Чернянский р-н, с. Русская Ховаль. Призван Чернянским РВК Курской обл. Пропал б/вести. Место не известно. -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и Курской обл., </w:t>
      </w:r>
      <w:r>
        <w:rPr>
          <w:bCs/>
        </w:rPr>
        <w:t>Юшин Петр Кузьмич</w:t>
      </w:r>
      <w:r>
        <w:rPr/>
        <w:t xml:space="preserve"> не значится погибшим, или пропавшим без вест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гур Симон Иванович</w:t>
      </w:r>
      <w:r>
        <w:rPr/>
        <w:t>. (1903 – 18.03.42 г.) красноармеец, рядовой 1097 сп 326 сд. Полоцкая обл., Конотковский р-н, с. Копки. Призван Конотковским РВК. Пропал б/вести. Место не известно. - Донесение № 6812 от 07.05.42 г.;  Донесение № 9441 от 28.05.42 г.  В указанный день 18.03.42 г., 1097 сп вел бои в р-не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овлев Василий Яковлевич</w:t>
      </w:r>
      <w:r>
        <w:rPr/>
        <w:t>. (1909 – 06.(23).03.42 г.) красноармеец, стрелок 1097 сп 326 сд. Московская обл., Калининская жел.дор., станция Нахабино, д. Желябино (Желябит). Призван Нестринским (Инстринским)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Московской обл., </w:t>
      </w:r>
      <w:r>
        <w:rPr>
          <w:bCs/>
        </w:rPr>
        <w:t>Яковлев Василий Яковлевич</w:t>
      </w:r>
      <w:r>
        <w:rPr/>
        <w:t xml:space="preserve"> 1909 г.р., не числится погибшим, или пропавшим без вести на территории Кировского р-на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Илья Павлович</w:t>
      </w:r>
      <w:r>
        <w:rPr/>
        <w:t xml:space="preserve">. (? … - 08.03.42 г.) красноармеец. Воиская часть не известна. Сведения о месте рождения и месте жительства отсутствуют. Призван Торбеевским РВК Мордовской АССР. Погиб: Кировский р-н д. Анисово Городище. - Книга Памяти Калужской обл., Кировский р-н, Т-14 стр. 40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 xml:space="preserve">Яковлеве Илье Павловиче, погибшем на территории Кировского р-на Смоленской обл., </w:t>
      </w:r>
      <w:r>
        <w:rPr/>
        <w:t xml:space="preserve"> в донесениях о безвозвратных потерях ОБД «Память Народа» и ОБД «Мемориал» нет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</w:t>
      </w:r>
      <w:r>
        <w:rPr>
          <w:bCs/>
        </w:rPr>
        <w:t>Яковлев Илья Павлович</w:t>
      </w:r>
      <w:r>
        <w:rPr/>
        <w:t xml:space="preserve"> не значится погибшим,</w:t>
      </w:r>
    </w:p>
    <w:p>
      <w:pPr>
        <w:pStyle w:val="Normal"/>
        <w:ind w:left="900" w:hanging="900"/>
        <w:rPr>
          <w:b/>
          <w:b/>
          <w:bCs/>
        </w:rPr>
      </w:pPr>
      <w:r>
        <w:rPr/>
        <w:t xml:space="preserve"> </w:t>
      </w:r>
      <w:r>
        <w:rPr/>
        <w:t>или пропавшим без вести в д. Анисово Городище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Яковлев Павел Петрович</w:t>
      </w:r>
      <w:r>
        <w:rPr/>
        <w:t xml:space="preserve">. (1904 – 10.03.42 г.) красноармеец, стрелок 1099 </w:t>
      </w:r>
    </w:p>
    <w:p>
      <w:pPr>
        <w:pStyle w:val="Normal"/>
        <w:ind w:left="900" w:hanging="900"/>
        <w:rPr/>
      </w:pPr>
      <w:r>
        <w:rPr/>
        <w:t>сп 326 сд. Ивановская обл., Селивановский р-н, д. Савино. Призван Селивановским РВК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Пропал б/вести. Место не известно. – Донесение № 11511 от 09.06.43 г.  В указанный </w:t>
      </w:r>
    </w:p>
    <w:p>
      <w:pPr>
        <w:pStyle w:val="Normal"/>
        <w:ind w:left="900" w:hanging="900"/>
        <w:rPr/>
      </w:pPr>
      <w:r>
        <w:rPr/>
        <w:t xml:space="preserve">день 10.03.42 г., 1099 сп вел бои в р-не д. Вежи, пос. Брянский Кировского р-на </w:t>
      </w:r>
    </w:p>
    <w:p>
      <w:pPr>
        <w:pStyle w:val="Normal"/>
        <w:ind w:left="900" w:hanging="900"/>
        <w:rPr/>
      </w:pPr>
      <w:r>
        <w:rPr/>
        <w:t>Смоленской обл. – Боевое донесение штаба 326 сд № 137 от 10.03.42 г. (ЦАМО, фонд №</w:t>
      </w:r>
    </w:p>
    <w:p>
      <w:pPr>
        <w:pStyle w:val="Normal"/>
        <w:ind w:left="900" w:hanging="900"/>
        <w:rPr/>
      </w:pPr>
      <w:r>
        <w:rPr/>
        <w:t xml:space="preserve">466, опись № 5866, дело № 627).  Правильно – пропал б/вести д. Веж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с  05.07.1944 г. Калужской) обл. </w:t>
      </w:r>
    </w:p>
    <w:p>
      <w:pPr>
        <w:pStyle w:val="Normal"/>
        <w:ind w:left="900" w:hanging="900"/>
        <w:rPr/>
      </w:pPr>
      <w:r>
        <w:rPr/>
        <w:t>Книга Памяти Владимирской обл. Т-5 стр. 506 – нет полных данных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Якуба Николай Павлович</w:t>
      </w:r>
      <w:r>
        <w:rPr/>
        <w:t xml:space="preserve">. (1923 – 06.03.42 г.) красноармеец, стрелок 1097 </w:t>
      </w:r>
    </w:p>
    <w:p>
      <w:pPr>
        <w:pStyle w:val="Normal"/>
        <w:ind w:left="900" w:hanging="900"/>
        <w:rPr/>
      </w:pPr>
      <w:r>
        <w:rPr/>
        <w:t xml:space="preserve">сп 326 сд. Ворошиловоградская обл., Сватовский р-н, Совхоз № 10. Призван Сватовским </w:t>
      </w:r>
    </w:p>
    <w:p>
      <w:pPr>
        <w:pStyle w:val="Normal"/>
        <w:ind w:left="900" w:hanging="900"/>
        <w:rPr/>
      </w:pPr>
      <w:r>
        <w:rPr/>
        <w:t xml:space="preserve">РВК. Убит и похоронен д. Выползово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2785 от 17.06.42 г.  Правильно – д. Выползово Кировского р-на Смоленской (с 05.07.1944 </w:t>
      </w:r>
    </w:p>
    <w:p>
      <w:pPr>
        <w:pStyle w:val="Normal"/>
        <w:ind w:left="900" w:hanging="900"/>
        <w:rPr/>
      </w:pPr>
      <w:r>
        <w:rPr/>
        <w:t>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унин Иван Михайлович</w:t>
      </w:r>
      <w:r>
        <w:rPr/>
        <w:t>. (1902 – 16.04.42 г.) красноармеец, рядовой 1101 сп 326 сд. Мордовская АССР, Зубо-Полянский р-н, с. Зубово-Поляна. Призван Зубо-Полянским РВК. Убит. Похоронен пос. Троицкий Смоленской обл. – Донесение № 9792 от 27.05.42 г.  Правильно - пос. Троицкий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Республики Мордовия. Т-4 стр. 436.</w:t>
      </w:r>
    </w:p>
    <w:p>
      <w:pPr>
        <w:pStyle w:val="Normal"/>
        <w:ind w:left="900" w:hanging="900"/>
        <w:rPr/>
      </w:pPr>
      <w:r>
        <w:rPr/>
        <w:t xml:space="preserve">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Якунин Сергей Васильевич</w:t>
      </w:r>
      <w:r>
        <w:rPr/>
        <w:t xml:space="preserve">. (1900 - 13.01.42 г.) красноармеец, стрелок 1101 сп 326 сд. Мордовская АССР, Ст.Синдровский (Краснослободской) р-н, Рябкинский завод. Призван Ст. Синдровским РВК. Убит. Похоронен д. Анисово Городище Кировского р-на Смоленской (с 05.07.1944 г. Калужской) обл. - Донесение № 6095 от 30.04.42 г. 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6 стр. 578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ушев Фрол Александрович</w:t>
      </w:r>
      <w:r>
        <w:rPr/>
        <w:t>. (1897 – 18.03.42 г.) красноармеец, рядовой 1097 сп 326 сд. Пензенская обл., Сосново-Борский р-н, с. Ега. Призван Сосново-Борским РВК. Пропал б/вести в боях у с. Поздняково Барятинского р-на Смоленской (с 05.07.1944 г. Калужской)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В Книгах Памяти регионов РФ и Пензенской обл., </w:t>
      </w:r>
      <w:r>
        <w:rPr>
          <w:bCs/>
        </w:rPr>
        <w:t>Якушев Фрол Александрович</w:t>
      </w:r>
      <w:r>
        <w:rPr/>
        <w:t xml:space="preserve"> 1897 г.р.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Якушин Василий Васильевич</w:t>
      </w:r>
      <w:r>
        <w:rPr/>
        <w:t>. (1913 – 09.03.42 г.) красноармеец, рядовой 1101 сп 326 сд. Мордовская АССР, Ковылкинский р-н, с. Новое Аракино. Призван Ковылкин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Якушкин Василий Васильевич</w:t>
      </w:r>
      <w:r>
        <w:rPr/>
        <w:t xml:space="preserve">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ушкин Яков Григорьевич</w:t>
      </w:r>
      <w:r>
        <w:rPr/>
        <w:t xml:space="preserve">. (1901 – 08.03.42 г.) красноармеец, рядовой 1097 сп 326 сд. Мордовская АССР, Атюрьевский р-н, с. Курташки. Призван Атюрьевским РВК. Пропал б/вести в боях под д. Выползово Барятинского р-на Смоленской обл. - Донесение № 6812 от 07.05.42 г.;  Донесение № 9441 от 28.05.42 г.  Правильно – пропал б/вести (погиб) д. Выползов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1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Ялышев (Янышев) Михаил Иванович</w:t>
      </w:r>
      <w:r>
        <w:rPr/>
        <w:t>. (1900 – 02.02.42 г.) красноармеец, рядовой 1097 сп 326 сд. Мордовская АССР, Шеренгушский р-н, с. Русский Лундор. Призван Шеренгушским РВК. Убит и похоронен с. Анисово Городище Барятинского р-на Смоленской обл. - Донесение № 9441 от 28.05.42 г.;   Донесение № 6812 от 07.05.42 г.;  Книга Памяти Республики Мордовия. Т-4 стр. 437;  Книга Памяти Калужской обл., Кировский р-н. Т-14 стр. 40.  Правильно – д. Анисово Городище Кировского р-на Смоленской (с 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Увековечен.</w:t>
      </w:r>
      <w:r>
        <w:rPr>
          <w:b/>
        </w:rPr>
        <w:t xml:space="preserve">  Ямщиков Ефим Филиппович</w:t>
      </w:r>
      <w:r>
        <w:rPr/>
        <w:t>. (1903 – 23.02.42 г.) красноармеец, рядовой 1097 сп 326 сд. Мордовская АССР, Атюрьевский р-н, с. Куртасово. Призван Атюрьевским РВК. Убит. Похоронен д. Выползово Барятинского р-на Смоленской обл. - Донесение № 9441 от 28.05.42 г.;  Донесение № 6812 от 07.05.42 г.  Правильно – д. Выползово Киров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Республики Мордрвия.  Т-2 стр. 19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нгулов Канимулла Киалмудович</w:t>
      </w:r>
      <w:r>
        <w:rPr/>
        <w:t>. (? … - 05.03.42 г.) красноармеец, рядовой 1097 сп 326 сд. Башкирская АССР, Ишамбильский р-н, дер. Юрмота. Призван Иркут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В Книге Памяти Республики Башкортостан </w:t>
      </w:r>
      <w:r>
        <w:rPr>
          <w:bCs/>
        </w:rPr>
        <w:t>Янгулов Канимулла Киалмудович</w:t>
      </w:r>
      <w:r>
        <w:rPr/>
        <w:t xml:space="preserve">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Яндемиров Михаил Григорьевич</w:t>
      </w:r>
      <w:r>
        <w:rPr/>
        <w:t>. (1914 – 09.03.42 г.) красноармеец, стрелок 1101 сп 326 сд. Марийская АССР, Куженерский р-н, д. Нижний Регеж. Призван Куженерским РВК Марийской АССР в 1941 г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Источник информации ЦАМО, фонд № 58, опись № 18004, дело № 477, донесение Куженерского РВК № 0283 от 02.08.1946 г. – Яндемеров Михаил Григорьевич. Все данные идентичны донесению № 9792 от 27.05.42 г. «Выбыл из п/п 1101 в 1943 г.». </w:t>
      </w:r>
    </w:p>
    <w:p>
      <w:pPr>
        <w:pStyle w:val="Normal"/>
        <w:rPr/>
      </w:pPr>
      <w:r>
        <w:rPr/>
        <w:t xml:space="preserve">Дата данного документа не подтверждена документально. Привильными следует считать сведения донесения № 9792 от 27.05.42 г., - пропал б/вести д. Митинка Бар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рмоленский Андрей Ларионович</w:t>
      </w:r>
      <w:r>
        <w:rPr/>
        <w:t>. (1902 – 06.03.42 г.) красноармеец, стрелок 1097 сп 326 сд. Кировская обл., Опаринский р-н, Леспромхоз. Призван Апыри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>Книга Памяти Кировской обл. Т-8 стр. 2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Яшков Иван Федотович</w:t>
      </w:r>
      <w:r>
        <w:rPr/>
        <w:t>. (1901 – 10.03.42 г.) красноармеец, ком.отделения 1099 сп 326 сд. Мордовская АССР, Кочкуровский р-н, село Сабаево. Призван Кочкуровским РВК. Пропал б/вести. Место не известно. (Погиб д. Вежи). – Донесение штаба 326 сд № 0247 от 02.06.42 г., приложение к № 11511с от 09.06.42 г.  В указанный день 10.03.42 г., 1099 сп вел бои в р-не населенных пунктов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№ 33, опись № 744808, ед.хранения № 62 – Указ Призидиума ВС СССР № 223/96 от 06.11.1947 г. и Наградной лист на </w:t>
      </w:r>
      <w:r>
        <w:rPr>
          <w:bCs/>
        </w:rPr>
        <w:t>Яшкова Ивана Федотовича</w:t>
      </w:r>
      <w:r>
        <w:rPr/>
        <w:t>. 1901 г.р., ст.сержант 787 сп 271 сд. Адрес: Мордовская АССР, Кочкуровский р-н, с. Сабаево. Призван Кочкуровским РВК. На фронте с 1941 г. по 1944 г. Имеет одно ранение и две контузии. Награжден «Орденом Славы 3-й степени» за бои в р-не Гнездилово в октябре 1943 г. Инвалид 2-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шметов Григорий Семенович</w:t>
      </w:r>
      <w:r>
        <w:rPr/>
        <w:t>. (1911 – 05.03.42 г.) красноармеец, рядовой 1097 сп 326 сд. Марийская АССР, Маркинский р-н, Ветшургинский с/совет. Призван Маркин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-Эл </w:t>
      </w:r>
      <w:r>
        <w:rPr>
          <w:bCs/>
        </w:rPr>
        <w:t>Яшметов Григорий Семено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шников  (Яшинков, Яшилков) Евгений Яковлевич</w:t>
      </w:r>
      <w:r>
        <w:rPr/>
        <w:t>. (1911 – 05.03.42 г.) красноармеец, рядовой 1097 сп 326 сд. Горьковская обл., Чернуховский р-н, с. Роммайдай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и Нижегородской обл., </w:t>
      </w:r>
      <w:r>
        <w:rPr>
          <w:bCs/>
        </w:rPr>
        <w:t>Яшников (Яшинков, Яшилков)</w:t>
      </w:r>
      <w:r>
        <w:rPr/>
        <w:t xml:space="preserve"> </w:t>
      </w:r>
      <w:r>
        <w:rPr>
          <w:bCs/>
        </w:rPr>
        <w:t>Евгений Яковлевич</w:t>
      </w:r>
      <w:r>
        <w:rPr/>
        <w:t xml:space="preserve">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Погибшие, пропавшие без вести, умершие от ран, и похороненные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других братских могилах Кировского р-на Калужской обл., и в других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регионах СССР, попавшие в плен, а так же оставшиеся в живых воины РККА,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числившиеся погибшими и пропавшими без вести на территории  </w:t>
      </w:r>
    </w:p>
    <w:p>
      <w:pPr>
        <w:pStyle w:val="Normal"/>
        <w:rPr>
          <w:b/>
          <w:b/>
          <w:bCs/>
        </w:rPr>
      </w:pPr>
      <w:r>
        <w:rPr/>
        <w:t xml:space="preserve">                </w:t>
      </w:r>
      <w:r>
        <w:rPr>
          <w:b/>
          <w:bCs/>
        </w:rPr>
        <w:t>Кировского р-на Смоленской обл. (район д. Анисово Городищ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Абдулов Иван Ильич</w:t>
      </w:r>
      <w:r>
        <w:rPr/>
        <w:t>. (? …  - 05.03.42 г.) красноармеец, стрелок 1097 сп 326 сд. Воронежская обл., Токаевский р-н, д. Две Россоши (2-я Россошь). Призван Токаев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5 – Приказ № 204/56 от 06.08.1946 г. и Наградной лист на </w:t>
      </w:r>
      <w:r>
        <w:rPr>
          <w:bCs/>
        </w:rPr>
        <w:t>Авдулова Ивана Ильича</w:t>
      </w:r>
      <w:r>
        <w:rPr/>
        <w:t xml:space="preserve">, 1896 г.р., красноармейца, разведчика 1097 сп 326 сд. Призван Токайским РВК Воронежской обл. Награжден:  </w:t>
      </w:r>
      <w:r>
        <w:rPr>
          <w:i/>
        </w:rPr>
        <w:t>Медалью « За Отвагу»</w:t>
      </w:r>
      <w:r>
        <w:rPr/>
        <w:t>. За  бои под г. Сухиничи в августе 1942 года., где был тяжело ранен и получив инвалидность был освобожден от воинской службы. Остался жив. В наградном листе также имеется запись о получении тяжелого ранения до боев в у г. Сухиничи. Вероятнее всего полученное в бою у д. Выползово 05.03.42 г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регионов РФ и Воронежской обл., </w:t>
      </w:r>
      <w:r>
        <w:rPr>
          <w:bCs/>
        </w:rPr>
        <w:t>Абдулов (Авдулов) Иван Ильич</w:t>
      </w:r>
      <w:r>
        <w:rPr/>
        <w:t xml:space="preserve"> не значится погибшим,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Агеев Иван Павлович</w:t>
      </w:r>
      <w:r>
        <w:rPr/>
        <w:t xml:space="preserve">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Сергей Григорьевич</w:t>
      </w:r>
      <w:r>
        <w:rPr/>
        <w:t>. (? … - 28.03.42 г.) красноармеец 694 оижб. Родился г. Москва. Погиб: Кировский р-н, д. Ракитня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ьдебенев Николай Федорович</w:t>
      </w:r>
      <w:r>
        <w:rPr/>
        <w:t xml:space="preserve">. (1899 – 09.03.42 г.) красноармеец, рядовой 1101 сп 326 </w:t>
      </w:r>
    </w:p>
    <w:p>
      <w:pPr>
        <w:pStyle w:val="Normal"/>
        <w:ind w:left="900" w:hanging="900"/>
        <w:rPr/>
      </w:pPr>
      <w:r>
        <w:rPr/>
        <w:t xml:space="preserve">сд. Куйбышевская обл., Кошкинский р-н, с. Ст. Кормола. Призван Кошкинским РВК </w:t>
      </w:r>
    </w:p>
    <w:p>
      <w:pPr>
        <w:pStyle w:val="Normal"/>
        <w:ind w:left="900" w:hanging="900"/>
        <w:rPr/>
      </w:pPr>
      <w:r>
        <w:rPr/>
        <w:t xml:space="preserve">Куйбышевской обл. Пропал б/вести. Место не известно. – Донесение № 9792 от 27.05.42 г. </w:t>
      </w:r>
    </w:p>
    <w:p>
      <w:pPr>
        <w:pStyle w:val="Normal"/>
        <w:ind w:left="900" w:hanging="900"/>
        <w:rPr/>
      </w:pPr>
      <w:r>
        <w:rPr/>
        <w:t xml:space="preserve">(имя жены – Евдокия Петровна).  Книга Памяти Самарской обл., Кошкинский р-н. Т-16 </w:t>
      </w:r>
    </w:p>
    <w:p>
      <w:pPr>
        <w:pStyle w:val="Normal"/>
        <w:ind w:left="900" w:hanging="900"/>
        <w:rPr/>
      </w:pPr>
      <w:r>
        <w:rPr/>
        <w:t xml:space="preserve">стр.25. В указанный день 09.03.42 г. 1101 сп частью сил вел бой в р-не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 Пропал б/вести д. Митинка Барятин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Попал в плен. – Учетная карточка на военнопленного Альдебенева </w:t>
      </w:r>
    </w:p>
    <w:p>
      <w:pPr>
        <w:pStyle w:val="Normal"/>
        <w:ind w:left="900" w:hanging="900"/>
        <w:rPr/>
      </w:pPr>
      <w:r>
        <w:rPr/>
        <w:t>Николая Федоровича, 1899 г.р с. Старая Крамола, Кошкинского р-на Куйбышевской обл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Рядовой. Призван Кошкинским РВК 25.01.42 г. Пленен 06.03.42 г. за Калугой. Часть не </w:t>
      </w:r>
    </w:p>
    <w:p>
      <w:pPr>
        <w:pStyle w:val="Normal"/>
        <w:ind w:left="900" w:hanging="900"/>
        <w:rPr/>
      </w:pPr>
      <w:r>
        <w:rPr/>
        <w:t xml:space="preserve">помнит. Пехота, Стрелок. 21.05.45 г. прибыл в Одесский спецлагерь. 28 зсп 123 ск. Убыл </w:t>
      </w:r>
    </w:p>
    <w:p>
      <w:pPr>
        <w:pStyle w:val="Normal"/>
        <w:ind w:left="900" w:hanging="900"/>
        <w:rPr/>
      </w:pPr>
      <w:r>
        <w:rPr/>
        <w:t xml:space="preserve">12.06.45 г. Место назначения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тунин Федор Семенович</w:t>
      </w:r>
      <w:r>
        <w:rPr/>
        <w:t xml:space="preserve">. (1902 – 16.01.42 г.) ст. с-т 1109 сп. Надпись на мемориальной плите братской могилы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Петр Васильевич.</w:t>
      </w:r>
      <w:r>
        <w:rPr/>
        <w:t xml:space="preserve"> (1918 – 03.02.42 г.) сержант, ком.отделения 1097 сп 326 сд. Мордовская АССР, Темниковский р-н, с. Кичимазово. Призван Темниковским РВК. Пропал б/вести с. Зап.Городище Барятинского р-на Смоленской обл. - Донесение № 9441 от 28.05.42 г;  Донесение № 6812 от 07.05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меются сведения о нахождении </w:t>
      </w:r>
      <w:r>
        <w:rPr>
          <w:bCs/>
        </w:rPr>
        <w:t>Андреева Петра Васильевича</w:t>
      </w:r>
      <w:r>
        <w:rPr/>
        <w:t>, 1918 г.р. Родился: Мордовская АССР, Темниковский р-н, д. Кичемасово, в немецком плену. Источник информации – ГА Республики Мордовия;  Источник информации ЦАМО, фонд № 58, опись № 977535, дело № 31 – Донесение № 1411 от 16.07.1967 г. «Именной список на вновь выявленных лиц, ранее считавшихся погибшими, или пропавшими без вести, но</w:t>
      </w:r>
      <w:r>
        <w:rPr>
          <w:i/>
        </w:rPr>
        <w:t xml:space="preserve"> </w:t>
      </w:r>
      <w:r>
        <w:rPr/>
        <w:t xml:space="preserve">оказавшихся в живых по Мордовской АССР». Стр. 140, запись № 2 -  Андреев Петр Васильевич, 1918 г.р., рядовой 1097 сп. Мордовская АССР, Темниковский р-н, д. Кичемасово. </w:t>
      </w:r>
    </w:p>
    <w:p>
      <w:pPr>
        <w:pStyle w:val="Normal"/>
        <w:rPr/>
      </w:pPr>
      <w:r>
        <w:rPr/>
        <w:t xml:space="preserve">Книга Памяти Республики Мордовия. Т-8 стр. 33 – числится похороненным в д. Анисово Городище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ианов Иван Васильевич</w:t>
      </w:r>
      <w:r>
        <w:rPr/>
        <w:t xml:space="preserve">. (1916 – 23.03.42 г.) красноармеец, рядовой 1097 сп 326 сд. (п/п 285, часть 255). Татарская АССР, Набат-Чаминский (Набережно-Челнинский) р-н, Афанасовский с/совет, д. Афонасьево. Призван Набат-Чаминским (Набережно-Челнинским) РВК 28.12.41 г. Убит и похоронен д. Выползово. - Донесение № 9792 от 27.05.42 г;  Донесение № 59759 от 31.07.1946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388, опись № 534040, дело № 20. «Именной список военнообязанных, передаваемых приемно-распределительным пунктом 37 зсбр в 103 зсп 17.07.42 г.». Запись № 21 на стр.3 – </w:t>
      </w:r>
      <w:r>
        <w:rPr>
          <w:bCs/>
        </w:rPr>
        <w:t>Андрианов Иван</w:t>
      </w:r>
      <w:r>
        <w:rPr/>
        <w:t xml:space="preserve"> </w:t>
      </w:r>
      <w:r>
        <w:rPr>
          <w:bCs/>
        </w:rPr>
        <w:t>Васильевич</w:t>
      </w:r>
      <w:r>
        <w:rPr/>
        <w:t xml:space="preserve">. 1916 г.р., рядовой. Призван 27.12.41 г. Адрес: Татарская АССР, Напчелнинский р-н, с. Афанасьево. (Во всех документах имя жены </w:t>
      </w:r>
      <w:r>
        <w:rPr>
          <w:i/>
          <w:iCs/>
        </w:rPr>
        <w:t>Антонина Прокопьевна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Татарстан. Т-20 стр. 252 – числится похороненным в д. Выползово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Дмитрий Антонович</w:t>
      </w:r>
      <w:r>
        <w:rPr/>
        <w:t>. (? … - 17.08.42 г.) гв. красноармеец 5 гв. сп. Призван Канашским РВК Чувашии. Погиб: Кировский р-н, д. Выползово. Других данных нет. – Книга Памяти Калужской обл., Кировский р-н. Т-14 стр. 32.</w:t>
      </w:r>
    </w:p>
    <w:p>
      <w:pPr>
        <w:pStyle w:val="Normal"/>
        <w:rPr/>
      </w:pPr>
      <w:r>
        <w:rPr/>
        <w:t>5 гв. сп входил в состав 3 гв. сд. Боевых действий на территории Кировского и Сухиничского р-нов Смоленской обл дивизия, в августе 1942 г., не вела.</w:t>
      </w:r>
    </w:p>
    <w:p>
      <w:pPr>
        <w:pStyle w:val="Normal"/>
        <w:rPr/>
      </w:pPr>
      <w:r>
        <w:rPr/>
        <w:t>Книга Памяти Республики Чувашия, Канашский р-н. Т-4 стр. 361 – Антонов Дмитрий Антонович. Родился в 1908 г. Чуваш. Призван Шахазанским РВК. Рядовой. Погиб в бою 17.08.42 г. Захоронен в г. Сухиничи Калужской обл..</w:t>
      </w:r>
    </w:p>
    <w:p>
      <w:pPr>
        <w:pStyle w:val="Normal"/>
        <w:rPr/>
      </w:pPr>
      <w:r>
        <w:rPr/>
        <w:t>Данных об Антонове Дмитрие Антоновиче, погибшем на территории Кировского и Сухиничского р-нов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Чувашия. Т-4 стр. 361. – погиб, захоронен г. Сухиничи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леев Фрол Петрович</w:t>
      </w:r>
      <w:r>
        <w:rPr/>
        <w:t>. (1902 – 05.03.42 г.) красноармеец, рядовой 1097 сп 326 сд. Чувашская АССР, Кр.Чирайский р-н, Пандиковский с/совет. Призван Кр.Чирайским РВК. Убит под д. Выползово. Похоронен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Источник информации ЦАМО, фонд № 8502, опись № 267375, дело № 5 – «Список военнослужащих, выписанных из эвакогоспиталя 3405 и направляемых в часть 206 зсп 27 января 1943 г.». Запись № 2 на стр. 3. – </w:t>
      </w:r>
      <w:r>
        <w:rPr>
          <w:bCs/>
        </w:rPr>
        <w:t>Аплиев Фрол Петрович</w:t>
      </w:r>
      <w:r>
        <w:rPr/>
        <w:t xml:space="preserve">. 1902 г.р., Домашний адрес: Горьковская обл., Сергачевский р-н, с. Качалово. Призван Красно-Читаевским РВК;  Источник информации ЦАМО, фонд № 8502, опись № 267375, дело № 67 – «Именной список на младший ком. и рядовой состав убывший из 4 ср 2 сб 206 зсп». Запись № 26 на стр. 14. (Выбыли 01.02.43 г.). – </w:t>
      </w:r>
      <w:r>
        <w:rPr>
          <w:bCs/>
        </w:rPr>
        <w:t>Аплеев Фрол Петрович</w:t>
      </w:r>
      <w:r>
        <w:rPr/>
        <w:t xml:space="preserve">, 1902 г.р., красноармеец, стрелок. Последнее место службы 1097 сп (326 сд.). Адрес: Горьковская обл., Сергачевский р-н, д. Качалово. Место жительства до призыва в РККА: Чувашская АССР, Красночитайский р-н, Пандиковский с/совет, д. Хладунск. Призван Красночутаевским РВК.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Чувашия. Т-6 стр. 219 – числится похороненным в д. Выползово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полонов Григорий Григорьевич</w:t>
      </w:r>
      <w:r>
        <w:rPr/>
        <w:t xml:space="preserve">. (1901 – 23.02.42 г.) сержант, ком.отделения телефонистов 776 обс 326 сд. Мордовская АССР, Старошайгушский р-н, с. Саловка. Призван Старошайгушским РВК МАССР. Пропал б/вести в бою за д. Выползово. - Донесение № 9792 от 27.05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10, опись № 165428с, дело № 1 «Список военнослужащих роты автоматчиков 3-го сб 214 азсп, выбывших в 15 гв. сд.». Запись № 44. – Апалонов Григорий Георгиевич, 1901 г.р., адрес:  Мордовская АССР, Старошайговский р-н, Богдановский с/совет, с. Саловск. Попал в плен 23.02.42 г. в д. Выползово Смоленской обл. Находился в лагере г. Мюнберг до 23.04.45 г. Освободен. (Во всех документах имя жены – Татьяна Тихоновна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ртамонов Иван Михайлович</w:t>
      </w:r>
      <w:r>
        <w:rPr/>
        <w:t>. (? … - 05.03.42 г.) санинструктор 1097 сп. Воинское звание не известно. Сведения о месте рождения и месте жительства отсутствуют. Призван Ардатовским РВК Мордовии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бакиров Буран Укс…</w:t>
      </w:r>
      <w:r>
        <w:rPr/>
        <w:t xml:space="preserve"> . (1908 – 23.03.42 г.) красноармеец, стрелок 1097 сп 326 сд. Семипалатинская обл., Аягузский р-н, 1-я кварт, дом № 283. Призван Аягуз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1942 г., 1097 сп действовал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18003, дело № 1425. «Донесение отдела учета персональных потерь сержантсклого и рядового состава Полевого управления 47 армии № 0744 от 31.05.45 г.». Запись № 234 – Аубакиров Буран Чужа, 1908 г.р., рядовой, ноер части не помнит. Адрес: Семипалатинская обл., Джарминский р-н, 238 аул. Призван Аягузовским РВК в 1941 г. Попал в плен 15.04.42 г.  Место пленения не помнит. Освобожден из плена в мае 1945 г.;  Источнипк информации ЦАМО, фонд № 58, опись № 18003, дело № 929. «Донесение полевого управления эвакуационного пункта  № 153 № 01250 от 26.06.45 г., приложение к № 100980 от 04.07.45 г.». Запись № 11. – Аубакиров Буран Гужа, 1908 г.р., красноармеец. Умер от болезни 11.06.45 г. в ветеринарном лазарете № 493. Похоронен:  Германия, г. Найдамла, д. Гинденбург штрассе, плорщадь, кр.кладбище. Домашний адрес: Семипалатинская обл., ст. Аягур, 1-й квартал, дом № 283. Призван Кайгульским РВК МСемипалати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фонасьев Василий Васильевич</w:t>
      </w:r>
      <w:r>
        <w:rPr/>
        <w:t>. (1904 – 10.03.42 г.) красноармеец, стрелок 1099 сп 326 сд. Мордовская АССР, Саранский р-н, село Атемар, улица № 22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, фонд № 1509, опись № 1, дело № 15 «Списки советских военнопленных Рославльского лагеря» Запись № 26 на стр. 2 – </w:t>
      </w:r>
      <w:r>
        <w:rPr>
          <w:bCs/>
        </w:rPr>
        <w:t>Афанасьев Василий Васильевич</w:t>
      </w:r>
      <w:r>
        <w:rPr/>
        <w:t xml:space="preserve">. 1904 г.р. Рядовой. Кузнец-слесарь. Мордовская АССР, Саранский р-н, д. Атемер. Дата и место пленения не известны. (Не позднее 08.10.42 г.).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Мордовия. Т-6 стр. 602. – числится похороненным в д. Бахмутово Барятин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етшин Сайтгарея</w:t>
      </w:r>
      <w:r>
        <w:rPr/>
        <w:t>. (1917 – 20.08.43 г.) рядовой. – надпись на мемориальной плите братской могилы 2019 г.</w:t>
      </w:r>
    </w:p>
    <w:p>
      <w:pPr>
        <w:pStyle w:val="Normal"/>
        <w:rPr/>
      </w:pPr>
      <w:r>
        <w:rPr/>
        <w:t>Данных об Ахметшине Сайтгарея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Книга памяти Республики Удмуртия, Ленинский р-н. Т-7 стр. 23 – Ахметшин Саитгарей. Родился в 1917 г. в г. Ижевск. Призван в Советскую Армию в 1941 г., Ждановским РВК. Рядовой. Погиб в бою 20 августа 1943 г. Похоронен с. Новый Приют Смоленской обл. Правильно </w:t>
      </w:r>
      <w:r>
        <w:rPr>
          <w:b/>
          <w:bCs/>
          <w:i/>
          <w:iCs/>
        </w:rPr>
        <w:t xml:space="preserve">– </w:t>
      </w:r>
      <w:r>
        <w:rPr/>
        <w:t>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кин Александр Сергеевич</w:t>
      </w:r>
      <w:r>
        <w:rPr/>
        <w:t>. (1903 – 03.06.42 г.)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анов Ал… Степанович</w:t>
      </w:r>
      <w:r>
        <w:rPr/>
        <w:t xml:space="preserve">. (1901 – 23.03.42 г.) красноармеец, стрелок 1097 сп 326 сд. Мордовская АССР, Ичалковский р-н, село Рождественное. Призван Ичалковским РВК. Пропал б/вести. Место не известн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18 – «Список на команду, отправляемую эвакогоспиталем № 2999 в распоряжение ком.батальона выздоравливающих при 202 зсп Салтыковка 09.10.42 г.». Запись № 7 на стр. 2 – </w:t>
      </w:r>
      <w:r>
        <w:rPr>
          <w:bCs/>
        </w:rPr>
        <w:t>Батанов Александр Степанович</w:t>
      </w:r>
      <w:r>
        <w:rPr/>
        <w:t xml:space="preserve">. 1901 г.р., сержант. Призван Ичалковским РВК. Домашний адрес: Мордовская АССР, с. Рождествено;  Источник информации ЦАМО, фонд № 8498, опись № 120990, дело № 41 – «Демографический список 2 взвода 8 ср 3 сб (маршевая рота № 42) выбывших в 379 сд 16.10.42 г.». Запись № 15 на стр.1 – </w:t>
      </w:r>
      <w:r>
        <w:rPr>
          <w:bCs/>
        </w:rPr>
        <w:t>Баталов Александр Степанович</w:t>
      </w:r>
      <w:r>
        <w:rPr/>
        <w:t xml:space="preserve">. 1901 г.р. Адрес: Мордовская АССР, Ичалковский р-н, с. Рождественск. Призван Ичалковским РВК. (во всех документах имя жены – </w:t>
      </w:r>
      <w:r>
        <w:rPr>
          <w:i/>
          <w:iCs/>
        </w:rPr>
        <w:t>Анастасия Михайловна</w:t>
      </w:r>
      <w:r>
        <w:rPr/>
        <w:t xml:space="preserve">);  Приказ Военного Совета ЗФ № 307 от 20.03.42 г. (ЦАМО, фонд № 33, опись № 682524, ед.хранения № 295) -  </w:t>
      </w:r>
      <w:r>
        <w:rPr>
          <w:bCs/>
        </w:rPr>
        <w:t>Батанов Алексей Степанович</w:t>
      </w:r>
      <w:r>
        <w:rPr/>
        <w:t xml:space="preserve">. 1901 г.р. Мордовская АССР, Ичалковский р-н. Награжден </w:t>
      </w:r>
      <w:r>
        <w:rPr>
          <w:i/>
        </w:rPr>
        <w:t>Медалью «За Отвагу»</w:t>
      </w:r>
      <w:r>
        <w:rPr/>
        <w:t>. Приказ Военного Совета ЗФ № 307 от 20.03.42 г. За уничтожение вражеского самолета на аэродроме Шайковка, в группе с другими военнослужащими полка.  Дальнейшая судьба не известна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Батанов Александр (Алексей)</w:t>
      </w:r>
      <w:r>
        <w:rPr/>
        <w:t xml:space="preserve"> </w:t>
      </w:r>
      <w:r>
        <w:rPr>
          <w:bCs/>
        </w:rPr>
        <w:t>Степанович</w:t>
      </w:r>
      <w:r>
        <w:rPr/>
        <w:t xml:space="preserve"> 1901 г.р.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руков Сергей Петрович</w:t>
      </w:r>
      <w:r>
        <w:rPr/>
        <w:t>. (1907 – 13.01.1942 г.) кр-ц 1109 сп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ырев Ал… Михайлович</w:t>
      </w:r>
      <w:r>
        <w:rPr/>
        <w:t xml:space="preserve">. (1904 - 23.03.42 г.) красноармеец, стрелок 1097 сп 326 сд. Мордовская АССР, Кочкуровский р-н, д. Подлесные Топки. Призван Кочкур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 xml:space="preserve">Донесение ВК Мордовской АССР № 22236 от 08.06.43 г. – Батырев Алексей Михайлович, красноармеец 1097 сп 326 сд. Убит 07.03.42 г. Место захоронения не известно. (На Западном Фронте). Извещение о гибели не вручено родственникам по причине того, что Батырев А.М. жив и находится в госпитале;  Донесение № 32318 от 12.11.42 г. – </w:t>
      </w:r>
      <w:r>
        <w:rPr>
          <w:bCs/>
        </w:rPr>
        <w:t>Базырев Алексей Михайлович</w:t>
      </w:r>
      <w:r>
        <w:rPr/>
        <w:t xml:space="preserve">. (? … - 03.07.42 г.) красноармеец, стрелок 84 сп 6 ксд. Мордовская АССР, Кочкуровский р-н, с. Подметовсково (См. Донесение № 9792). Призван Кочкуровским РВК. Пропал б/вести на территории Воронежской обл.;  Донесение № 75212 от 27.10.1947 г;  Донесение № 49194 от 07.07.1947 г. – пропал б/вести в октябре 1942 г. Место не известно;  Источник информации ЦАМО, фонд № 58, опись № 977521, дело № 1635 – Личная карточка военнопленного Батырова Алексея Михайловича, 1904 г.р., уроженца д. Подлесная Тавла. Попал в плен 28.06.42 г. в р-не Щигры. Содержался в шталаге 339. Лагерный номер 33074. Умер в плену 09.03.43 г. Похоронен г. Дарница. (Во всех документах имя жены – </w:t>
      </w:r>
      <w:r>
        <w:rPr>
          <w:i/>
          <w:iCs/>
        </w:rPr>
        <w:t>Батырева Прасковья Васильевна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6 стр. 39.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езгинский (Бевгинский) Ефим Егорович</w:t>
      </w:r>
      <w:r>
        <w:rPr/>
        <w:t>. (? … - 17.03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онесение № 13346 от 12.04.43 г.;  Источник информации ЦАМО, фонд № 6213, опись № 2, дело № 13 – Алфавитный список погибших военнослужащих 11 гв. сд. Запись № 14 на стр. 140 – </w:t>
      </w:r>
      <w:r>
        <w:rPr>
          <w:bCs/>
        </w:rPr>
        <w:t>Безгинский Ефим</w:t>
      </w:r>
      <w:r>
        <w:rPr/>
        <w:t xml:space="preserve"> </w:t>
      </w:r>
      <w:r>
        <w:rPr>
          <w:bCs/>
        </w:rPr>
        <w:t>Егорович</w:t>
      </w:r>
      <w:r>
        <w:rPr/>
        <w:t>. (1905 – 17.03.43 г.) красноармеец, ездовой 40 гв.сп 11 гв.сд. г. Ворошиловск, Ворошиловской обл. (Ворошиловоградская обл., г. Ворошиловск, пос. Жиловна, ул. Октябрьская, дом № 12). РВК призыва не известен. Убит. Похоронен д. Дмитровка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кшаев Михаил Фролович</w:t>
      </w:r>
      <w:r>
        <w:rPr/>
        <w:t xml:space="preserve">. (1914 – 05.(23).03.42 г.) красноармеец, рядовой 1097 сп 326 сд. Мордовская АССР, Мельцановский р-н, село Вертелим. Призван Мельцановским РВК. Пропал б/вести.(Убит и похоронен) д. Выползово Барятинского р-на Смоленской обл. - Донесение № 9792 от 27.05.42 г.;  Донесение № 15402 от 08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02, опись № 267373, дело № 72 – «Список одиночек прибывших в 206 зсп за 8 августа 1942 г.». Запись № 5 на стр.1 – </w:t>
      </w:r>
      <w:r>
        <w:rPr>
          <w:bCs/>
        </w:rPr>
        <w:t>Бекшаев М.Ф.</w:t>
      </w:r>
      <w:r>
        <w:rPr/>
        <w:t xml:space="preserve"> красноармеец 1097 сп. Прибыл из госпиталя № 2987;  Источник информации ЦАМО, фонд № 8502, опись № 267373, дело № 142 – «Именной список на младший и рядовой состав, убывший из 2 ср 1 сб 206 зсп в команду № 4173 (1-я маршевая рота, 3-й взвод) в 5 армию 12.08.42 г.». Запись № 12 на стр.6 – </w:t>
      </w:r>
      <w:r>
        <w:rPr>
          <w:bCs/>
        </w:rPr>
        <w:t>Бекшаев М. Ф.</w:t>
      </w:r>
      <w:r>
        <w:rPr/>
        <w:t xml:space="preserve"> 1914 г.р., красноармеец. Мордовская АССР, Мельцанский р-н, с. Вертелим. Призван Мельцанским РВК.;  Источник информации ЦАМО, фонд № 33, опись № 686044, ед.хранения № 389 – Приказ по 85 гв.сд. № 45 от 29.10.43 г. и Наградной лист на </w:t>
      </w:r>
      <w:r>
        <w:rPr>
          <w:bCs/>
        </w:rPr>
        <w:t>Бекшаева Михаила</w:t>
      </w:r>
      <w:r>
        <w:rPr>
          <w:b/>
          <w:bCs/>
        </w:rPr>
        <w:t xml:space="preserve"> </w:t>
      </w:r>
      <w:r>
        <w:rPr>
          <w:bCs/>
        </w:rPr>
        <w:t>Фроловича</w:t>
      </w:r>
      <w:r>
        <w:rPr/>
        <w:t xml:space="preserve">. 1914 г.р. гв.рядового, стрелка комендантского взвода штаба дивизии. Мордовская АССР, Мельцанский р-н, с. Вертелим. Призван Мельцанским РВК Мордовской АССР. Наргражден </w:t>
      </w:r>
      <w:r>
        <w:rPr>
          <w:i/>
        </w:rPr>
        <w:t>Медалью «За Отвагу»</w:t>
      </w:r>
      <w:r>
        <w:rPr/>
        <w:t>. Пункт 8 Наградного листа – Имеет ли ранения и контузии в отечественной войне – 1 (первое). Под деревней Выползово 5-го марта 1942 года. 2 (второе). Под деревней Тямонино Калининской обл.;</w:t>
      </w:r>
    </w:p>
    <w:p>
      <w:pPr>
        <w:pStyle w:val="Normal"/>
        <w:rPr/>
      </w:pPr>
      <w:r>
        <w:rPr/>
        <w:t xml:space="preserve">Источник информации Юбилейная картотека награждений, шкаф № 3, ящик № 7, документ № 84 от 06.04.1985 г. – </w:t>
      </w:r>
      <w:r>
        <w:rPr>
          <w:bCs/>
        </w:rPr>
        <w:t>Бекшаев Михаил Фролович</w:t>
      </w:r>
      <w:r>
        <w:rPr/>
        <w:t xml:space="preserve">. 1914 г.р. Мордовская АССР, Старо-Шайговский р-н, с. Вертелим. </w:t>
      </w:r>
    </w:p>
    <w:p>
      <w:pPr>
        <w:pStyle w:val="Normal"/>
        <w:rPr/>
      </w:pPr>
      <w:r>
        <w:rPr/>
        <w:t xml:space="preserve">В Книге Памяти Республики Мордовия </w:t>
      </w:r>
      <w:r>
        <w:rPr>
          <w:bCs/>
        </w:rPr>
        <w:t>Бекшаев Михаил Фролович</w:t>
      </w:r>
      <w:r>
        <w:rPr/>
        <w:t xml:space="preserve"> 1914 г.р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Павел Васильевич</w:t>
      </w:r>
      <w:r>
        <w:rPr/>
        <w:t xml:space="preserve">. (1903 – 05-07.03.42 г.) красноармеец, рядовой 1097 сп 326 сд. Мордовская АССР, Атяшевский р-н, с. Ушаковка. Призван Атяшевским РВК. Пропал б/вести в боях за д. Выполз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Донесение № 25273 от 24.09.42 г.;   Книга Памяти Республики Мордовия. Т-2 стр. 236.– Белов Павел Васильевич, 1903 г.р., ефрейтор, стрелок 1097 сп 326 сд. Родился в с. Ушаковка, Атяшевского р-на, МССР. Призван В Советскую Армию в 1941 г. из пос. Атяшево. Убит (Умер от ран) 23.08.42 г. Похоронен д. Колодези Сухиничского р-на Смоленской обл. (Во всех документах имя жены – </w:t>
      </w:r>
      <w:r>
        <w:rPr>
          <w:i/>
          <w:iCs/>
        </w:rPr>
        <w:t>Белова Анастасия Игнатьевна</w:t>
      </w:r>
      <w:r>
        <w:rPr/>
        <w:t xml:space="preserve">). </w:t>
      </w:r>
    </w:p>
    <w:p>
      <w:pPr>
        <w:pStyle w:val="Normal"/>
        <w:rPr/>
      </w:pPr>
      <w:r>
        <w:rPr/>
        <w:t>Правильно – убит (умер от ран) 23.08.42 г., похоронен д. Колодези Сухинич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елоусов Александр Федорович</w:t>
      </w:r>
      <w:r>
        <w:rPr/>
        <w:t xml:space="preserve">. (1904 – 05.03.42 г.) красноармеец, стрелок 1097 сп 326 сд. Ворошиловоградская обл., Ворошиловский р-н, Рудник Короткомун. Призван Ворошило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Остался в живых.</w:t>
      </w:r>
      <w:r>
        <w:rPr/>
        <w:t xml:space="preserve">  Источник информации ЦАМО, фонд № 8502, опсиь № 267373, дело № 67 –  Сопроводительная записка и «Список военнослужащих, прошедших госпитальное лечение и направляемых в батальон выздоравливающих». Из ППГ № 502 от 11.07.42 г. Запись № 1 на стр. 2 – </w:t>
      </w:r>
      <w:r>
        <w:rPr>
          <w:bCs/>
        </w:rPr>
        <w:t>Белоусов Александр Федорович</w:t>
      </w:r>
      <w:r>
        <w:rPr/>
        <w:t xml:space="preserve">. 1904 г.р., рядовой 1097 сп. Адрес отсутствует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езин Сергей Иванович</w:t>
      </w:r>
      <w:r>
        <w:rPr/>
        <w:t xml:space="preserve">. (? … - ? … ) погиб Кировский р-н. Других сведений нет. – Книга Памяти Калужской обл., Кировский р-н. Т-14 стр. 32. </w:t>
      </w:r>
    </w:p>
    <w:p>
      <w:pPr>
        <w:pStyle w:val="Normal"/>
        <w:rPr/>
      </w:pPr>
      <w:r>
        <w:rPr/>
        <w:t>Смотреть списки братской могилы д. Большие Савки Кировского р-на Калужской обл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ирюков Александр Сергеевич</w:t>
      </w:r>
      <w:r>
        <w:rPr/>
        <w:t>. (1902 – 05.03.42 г.) красноармеец 1097 сп. Должность не известна. Призван Ардатовским РВК Мордовии. Погиб: Кировский р-н. Место гибели и место захоронения не известны. – Книга Памяти Калужской обл. Т-14 стр. 32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чков Федор Иванович</w:t>
      </w:r>
      <w:r>
        <w:rPr/>
        <w:t xml:space="preserve">. (1905 – 10.01.42 г.) красноармеец, стрелок 1097 сп 326 сд. Мордовская АССР, Саранский р-н, с. Луховка. Призван Саранским РВК. Пропал б/вести Место не известно. - Донесение № 11511 от 09.06.42 г. </w:t>
      </w:r>
    </w:p>
    <w:p>
      <w:pPr>
        <w:pStyle w:val="Normal"/>
        <w:rPr/>
      </w:pPr>
      <w:r>
        <w:rPr/>
        <w:t xml:space="preserve">Источник информации ЦАМО, фонд № 6555, опись № 267759с, дело № 1 – Книга погребения воинов 169 гв.сп 1 гв.сд., за период с 01.07.42 по 30.10.44 г.г. Запись № 626 и Донесение № 51962 от 25.07.44 г. – Бычков Федор Иванович, 1905 г.р., ефрейтор, стрелок 169 гв.сп 1 гв.сд. Мордовская АССР, Саранский р-н, с. Лух. Призван Саранским РВК Мордовской обл. Погиб 26.06.44 г. Похоронен на восточной окраине д. Межево Оршанского р-на Могилевской обл., Белорусской ССР. (Во всех донесениях имя жены – </w:t>
      </w:r>
      <w:r>
        <w:rPr>
          <w:i/>
          <w:iCs/>
        </w:rPr>
        <w:t>Бычкова Мария Гаврило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регионов РФ и Республики Мордовия </w:t>
      </w:r>
      <w:r>
        <w:rPr>
          <w:bCs/>
        </w:rPr>
        <w:t>Бычков (Бичков) Федор</w:t>
      </w:r>
      <w:r>
        <w:rPr>
          <w:b/>
          <w:bCs/>
        </w:rPr>
        <w:t xml:space="preserve"> </w:t>
      </w:r>
      <w:r>
        <w:rPr>
          <w:bCs/>
        </w:rPr>
        <w:t>Иванович</w:t>
      </w:r>
      <w:r>
        <w:rPr/>
        <w:t xml:space="preserve"> 1905 г.р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ровский Виктор Алексеевич</w:t>
      </w:r>
      <w:r>
        <w:rPr/>
        <w:t xml:space="preserve">. (1923 – 05.03.42 г.) красноармеец, рядовой (стрелок) 1097 сп 326 сд. Алтайский край, Алтайский р-н, пос. Светлый Луке (колхоз «Светлый Луч, д. Светлопутье, с. Светлый Луч, с. Светлое). Призван Алтайским РВК 07.09.1941 г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 xml:space="preserve">Донесение № 13882 от 27.06.42 г. – пропал  б/вести в бою у д. Воскресенское Киров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Источник информации РГВА, фонд № 1509, опись № 1, дело № 12 – «Список военнопленных Рославльского лагеря». Запись № 1771 – Бобровский Виктор</w:t>
      </w:r>
      <w:r>
        <w:rPr>
          <w:b/>
        </w:rPr>
        <w:t xml:space="preserve"> </w:t>
      </w:r>
      <w:r>
        <w:rPr/>
        <w:t xml:space="preserve">Алексеевич, 1923 г.р., Алтайский край, Алтайский р-н, д. Светлолушье;  Донесение № 55512 от 28.04.1945 г. –  Бобровский Виктор Алексеевич, 1924 г.р., Ново-Сибирская обл., Алтайский р-н, с. Светлый Луч. Призван Алтайским РВК 07.09.1941 г. Освобожден из плена (Франция) в 1945 г. и направлен в 12 зсд Уральского Военного округа. Дальнейшая судьба не известна. (Во всех документах имя матери – </w:t>
      </w:r>
      <w:r>
        <w:rPr>
          <w:i/>
        </w:rPr>
        <w:t>Бобровская Анна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Алтайского края. Т-1 стр. 235 – числится похороненным в д. Выползово Барятинского р-на Смоленской обл.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Арсен М…</w:t>
      </w:r>
      <w:r>
        <w:rPr/>
        <w:t xml:space="preserve">. (1912 – 23.03.42 г.) красноармеец, стрелок 1097 сп 326 сд. Мордовская АССР, Новодорьяновский р-н, д. Кукмарины. Призван Новодорьян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>Донесение № 33424 от 23.11.42 г. – Богомолов Арсений Матвеевич, 1912 г.р.,</w:t>
      </w:r>
    </w:p>
    <w:p>
      <w:pPr>
        <w:pStyle w:val="Normal"/>
        <w:rPr/>
      </w:pPr>
      <w:r>
        <w:rPr/>
        <w:t>красноармеец, стрелок 546 сп 191 сд. Мордовская АССР, Ново-Торьяльский р-н,</w:t>
      </w:r>
    </w:p>
    <w:p>
      <w:pPr>
        <w:pStyle w:val="Normal"/>
        <w:rPr/>
      </w:pPr>
      <w:r>
        <w:rPr/>
        <w:t xml:space="preserve">д. Пибантино. Призван Ново-Тарьяльским РВК Мордовской АССР. Пропал б/вести в бою между 27.09. и 30.09.42 г. в р-не д. Синявино Ленинградской обл., Мгинского р-на Синявского с/совета. (Во всех документах имя жены </w:t>
      </w:r>
      <w:r>
        <w:rPr>
          <w:i/>
          <w:iCs/>
        </w:rPr>
        <w:t>Федора Егоровна</w:t>
      </w:r>
      <w:r>
        <w:rPr/>
        <w:t>)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и Республики Мордовия </w:t>
      </w:r>
      <w:r>
        <w:rPr>
          <w:bCs/>
        </w:rPr>
        <w:t>Богомолов Арсен М …</w:t>
      </w:r>
      <w:r>
        <w:rPr/>
        <w:t xml:space="preserve"> 1912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ойко Алексей Гордеевич</w:t>
      </w:r>
      <w:r>
        <w:rPr/>
        <w:t xml:space="preserve">. (1912 – 10.04.42 г.) красноармеец, стрелок 1101 сп 326 сд. г. Ворошиловоград, ул. Коммунистическая, дом № 15. Призван Молотовским РВК. Пропал б/вести. Место не указано. - Донесение № 11511 от 09.06.42 г.  В указанный день 10.04.42 г., 1101 сп действовал в р-не пос. Брянский, д. Вежи Кировского р-на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170 сд № 01484 от 23.10.44 г., приложение к № 103802 от 26.11.44 г. – Бойко Александр Гордеевич, 1912 г.р., красноармеец, 2-й номер станкового пулемета 422 сп 170 сд. г. Ворошиловоград, село Макаров Яр. (г. Ворошиловоград, ул. Коммунальная, дом № 15). Призван Бобруйским РВК Могилевской обл., 29.06.44 г. Убит 10 октября 1944 г. Похоронен на развилке дорог, юго-восточнее 1 км д. Ольшевница Мапувского уезда Варшавского воеводства. (Во всех документах имя жены – Бойко Анна Никитич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ндарев Иван Александрович</w:t>
      </w:r>
      <w:r>
        <w:rPr/>
        <w:t xml:space="preserve">. (1903 – 09.03.42 г.) красноармеец, стрелок 1101 сп 326 сд. Сталинская обл., г. Мариуполь, ул. Апатова, дом № 63. Призван Кареловский РВК Украины. Пропал б/вести. Место не известно. – Донесение № 9792 от 27.05.42 г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64426 от 07.09.44 г. «Именные списки на бывших военнослужащих, возвратившихся из плена и окружения и прошедших через сборно-пересыльный пункт 3 армии». Запись № 968 – </w:t>
      </w:r>
      <w:r>
        <w:rPr>
          <w:bCs/>
        </w:rPr>
        <w:t>Бондарев Иван Александрович</w:t>
      </w:r>
      <w:r>
        <w:rPr/>
        <w:t xml:space="preserve">. 1903 г.р., рядовой, ком.отделения. Воинская часть не известна. Харьковская обл., Волчанский р-н, с. 1-я Готица. Призван Коршовским РВК Краснодарского края 23.10.41 г. (Во всех документах имя жены - </w:t>
      </w:r>
      <w:r>
        <w:rPr>
          <w:i/>
          <w:iCs/>
        </w:rPr>
        <w:t>Бондарева</w:t>
      </w:r>
      <w:r>
        <w:rPr/>
        <w:t xml:space="preserve"> </w:t>
      </w:r>
      <w:r>
        <w:rPr>
          <w:i/>
          <w:iCs/>
        </w:rPr>
        <w:t>Александра Ивановна</w:t>
      </w:r>
      <w:r>
        <w:rPr/>
        <w:t>. Адрес: Сталинская обл., г. Мариуполь, ул. Апатова, дом № 63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ков Емельян Наумович</w:t>
      </w:r>
      <w:r>
        <w:rPr/>
        <w:t>. (1913 – 19.01.42 г.) старшина 330 Тульская сд. Должность не известна. Родился Тульская обл., Суворовский р-н, с. Дальнерусаново. Призван Суворовским РВК Тульской обл. Погиб: Кировский р-н, д. Анисово Городище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дин Егор Тихонович</w:t>
      </w:r>
      <w:r>
        <w:rPr/>
        <w:t xml:space="preserve">. (? … - 05.03.42 г.) красноармеец, рядовой 1097 сп 326 сд. Красноярский край, Бийский р-н, с. Троицк. Призван Бийским РВК. Пропал б/вести под д. Выползово Барятинского р-на Смоленской обл. - Донесение № 15402 от 08.07.42 г.; 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Донесение № 50702 от 10.07.1947 г.;  Донесение № 52422 от 15.09.1948 г.;  Книга Памяти Орловской обл., Т-5 стр. 75;  Книга Памяти Республики Хакасия. Т-1 стр. 141. – Бородин Егор Тихонович, 1921 г.р., солдат. Орловская обл., Ливенский р-н, с. Троицкое. Призван Бийским РВК в 1941 г. (г. Абакан, пер. Чернышевского, дом № 6). Пропал б/вести в мае-июле 1943 г. (Во всех документах имя отца – </w:t>
      </w:r>
      <w:r>
        <w:rPr>
          <w:i/>
          <w:iCs/>
        </w:rPr>
        <w:t>Бородин Тихон Фролович</w:t>
      </w:r>
      <w:r>
        <w:rPr/>
        <w:t>). В июле 1943 г. 326 сд вела бои на территории Людиновского р-на на рубеже Букань – Запрудное).</w:t>
      </w:r>
    </w:p>
    <w:p>
      <w:pPr>
        <w:pStyle w:val="Normal"/>
        <w:rPr/>
      </w:pPr>
      <w:r>
        <w:rPr/>
        <w:t>Правильно – пропал б/вести д. Букань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тус Леонид Маркович</w:t>
      </w:r>
      <w:r>
        <w:rPr/>
        <w:t>. (? … - 01.04.42 г.) красноармеец 694 иб. Погиб в бою: Кировский р-н, д. Ракитня. Других данных нет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женников Михаил Павлович</w:t>
      </w:r>
      <w:r>
        <w:rPr/>
        <w:t>. (1903 – 16.01.42 г.) красноармеец, огнеметчик 1101 сп 326 сд. Ивановская обл., г. Месники (г. Меленки), ул. Пролетарская, дом № 52. Призван Месниковским РВК Ивановской обл.  Пропал б/вести. Место не известно. - Донесение штаба 326 сд № 0247 от 02.06.42 г., приложение к № 11511с от 09.06.42 г.  В указанный день, 16.01.42 г., 1097 сп вел бои в р-не д. Выползово, Кировского и д. Митинка, Барятинского р-нов, Смоленской обл.  Правильно пропал б/вести в р-не д. Выползово, Киро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Свидетельства о болезни, фонд: Картотека ранений. – Буженинов Михаил Павлович. 1903 г.р., красноармеец 1101 сп, призван Меленковским РВК, Ивановской обл. Медосвидетельствованием в ЭГ 4576 от 10.09.42 г., признан негодным к военной служ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дяшев Иван Васильевич</w:t>
      </w:r>
      <w:r>
        <w:rPr/>
        <w:t>. (1898 – 18.03.42 г.) красноармеец, рядовой 1097 сп 326 сд. Пензенская обл., Шотастенский (Шемышейский) р-н, с. Шалашовка (Шемышейка). Призван Шотастенским (Шемышейским) РВК Пензенской обл.  Пропал б/вести. Место не известно. - Донесение штаба 326 сд № 0102 от 04.05.42 г., приложение к № 6812с от 07.05.42 г.  В указанный день, 18.03.42 г., 1097 сп вел бои в р-не пос. Троицкий,</w:t>
      </w:r>
      <w:r>
        <w:rPr>
          <w:b/>
        </w:rPr>
        <w:t xml:space="preserve"> </w:t>
      </w:r>
      <w:r>
        <w:rPr/>
        <w:t>Кировского р-на, Смоленской обл.  Правильно – пропал б/вести в р-не пос. Троицкий, Киро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482. Донесение отдела учета персональных потерь сержантского и рядового состава управления тыла 19 армии № 0210 от 15.06.1945 г. «Именной список на бывших военнопленных, прошедших через 14 СПП НКО 19 армии». Запись № 122 – Будрешов Иван Васильевич, 1898 г.р., рядового 275 сп 10 армии. Пензенская обл., Шемышейский р-н. Призван Шемышейским РВК. Попал в плен 17.03.42 г. под Смоленском. Освобожден частями 19 армии. Направлен в 238 азсп 26.04.45 г.  (В данном документе допущена ошибка в нумерации полка. 275 сп входил в состав 117 сд, которая, в период боевых действий РККА (1941-1945 г.г.) не входила в состав 10 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ханов Иван Михайлович</w:t>
      </w:r>
      <w:r>
        <w:rPr/>
        <w:t xml:space="preserve">. (1910 – 18-22.03.42 г.) красноармеец, рядовой 1097 сп 326 сд. Рязанская обл., Можаровский р-н, Ивановская промартель. Призван Можаровским РВК 30.06.1941 г. Пропал б/вести. Место не известно. - Донесение № 6812 от 07.05.42 г.; </w:t>
      </w:r>
    </w:p>
    <w:p>
      <w:pPr>
        <w:pStyle w:val="Normal"/>
        <w:rPr/>
      </w:pPr>
      <w:r>
        <w:rPr/>
        <w:t xml:space="preserve">Донесение № 9441 от 28.05.42 г., запись № 442.  </w:t>
      </w:r>
    </w:p>
    <w:p>
      <w:pPr>
        <w:pStyle w:val="Normal"/>
        <w:rPr/>
      </w:pPr>
      <w:r>
        <w:rPr/>
        <w:t>Донесение № 9441 от 28.05.42 г;  Донесение № 6812 от 07.05.42 г., запись № 172 – пропал б/вести 13.01.42 г. в д. Дегонка Барятинского р-на Смоленской обл.</w:t>
      </w:r>
    </w:p>
    <w:p>
      <w:pPr>
        <w:pStyle w:val="Normal"/>
        <w:rPr/>
      </w:pPr>
      <w:r>
        <w:rPr/>
        <w:t xml:space="preserve">Книга Памяти Рязанской обл. Т-6 стр. 332 – </w:t>
      </w:r>
      <w:r>
        <w:rPr>
          <w:bCs/>
        </w:rPr>
        <w:t>Буханов Иван Михайлович</w:t>
      </w:r>
      <w:r>
        <w:rPr/>
        <w:t xml:space="preserve">. Родился в 1910 г. в Сараевском р-не Рязанской обл. Рядовой 1097 сп 326 сд. Пропал б/вести 13.01.42 г. в Барятинском р-не Смоленской обл. </w:t>
      </w:r>
    </w:p>
    <w:p>
      <w:pPr>
        <w:pStyle w:val="Normal"/>
        <w:rPr/>
      </w:pPr>
      <w:r>
        <w:rPr/>
        <w:t>Правильными следует считать сведения записи № 172 донесения № 9441 и № 6812  и Книги Памяти Рязанской обл. Т-6 стр. 332 – пропал б/вести13.01.42 г .в д. Дегонка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янов Семен Сергеевич</w:t>
      </w:r>
      <w:r>
        <w:rPr/>
        <w:t xml:space="preserve">. (1912 – 03.02.42 г.) красноармеец, рядовой 1097 сп 326 сд. Мордовская АССР, Саранский р-н, с. Воробьевка. Призван Саранским РВК. Пропал б/вести западнее с. А-Городище Смоленской обл. - Донесение № 9441 от 28.05.42 г.; </w:t>
      </w:r>
    </w:p>
    <w:p>
      <w:pPr>
        <w:pStyle w:val="Normal"/>
        <w:rPr/>
      </w:pPr>
      <w:r>
        <w:rPr/>
        <w:t xml:space="preserve">Донесение № 6812 от 0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90155, ед.хранения № 617 – Приказ Военного Совета 59 армии № 47/н от 14.05.44 г. и Наградной лист на </w:t>
      </w:r>
      <w:r>
        <w:rPr>
          <w:bCs/>
        </w:rPr>
        <w:t>Буянова Сергея Семеновича</w:t>
      </w:r>
      <w:r>
        <w:rPr/>
        <w:t xml:space="preserve"> 1912 г.р. ст.сержанта 101 одсб 59 армии. В Отечественной войне с 1941 г. на Московском напарвлении. В Красной Армии с </w:t>
      </w:r>
    </w:p>
    <w:p>
      <w:pPr>
        <w:pStyle w:val="Normal"/>
        <w:rPr/>
      </w:pPr>
      <w:r>
        <w:rPr/>
        <w:t xml:space="preserve">15.12.41 г. Призван Саранским РВК Мордовской АССР. Адрес: Мордовская АССР, Саранский р-н, Булгаковский с/совет, д. Воробьевка. Запись в Наградном листе: - «… тов. Буянов участвовал в боях Отечественной войны на Московском направлении, служил в 1097 сп 326 сд. 20 декабря 1941 г. был тяжело ранен под г. Плавск…». Дальнейшая судьба не известна. </w:t>
      </w:r>
    </w:p>
    <w:p>
      <w:pPr>
        <w:pStyle w:val="Normal"/>
        <w:rPr/>
      </w:pPr>
      <w:r>
        <w:rPr/>
        <w:t xml:space="preserve">Книга Памяти Республики Мордовия. Т-1 стр. 48 – числится похороненным в д. Анисово Городище Барятин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цев Михаил Петрович</w:t>
      </w:r>
      <w:r>
        <w:rPr/>
        <w:t>. (1905 – 05.03.42 г.) красноармеец, стрелок 1097 сп 326 сд. Курская обл., Иванинский р-н, с. Чапли. (Житомирская обл., Олевский р-н, с. М.Асеевск). Призван Старо-Оскольским РВК Курской обл. Убит под д. Выползово и похоронен в д. Выползово, Барятинского р-на, Смоленской обл. - Донесение штаба 326 сд № 0355 от 24.08.42 г., приложение к № 14008с от 28.06.42 г.  Правильно – д. Выполз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690306, дело № 103. – Приказ ВС 31 армии 1-го Украинского фронта № 101 от 28.04.45 г. о награждении ст. лейтенанта Быковцева Михаила Петровича, 1905 г.р., пом.нач. 3-го хирургического отделения по строевой части госпиталя легкораненых № 1764. Призван Старо-Оскольским РВК  Курской обл., орденом «</w:t>
      </w:r>
      <w:r>
        <w:rPr>
          <w:i/>
        </w:rPr>
        <w:t>Красной Звезды</w:t>
      </w:r>
      <w:r>
        <w:rPr/>
        <w:t xml:space="preserve">».  Записи из наградного листа: - «… в Красной армии с ноября 1941 г., Ранен 07.03.42 г. под селом Якимово, Смоленской обл…».  Дальнейшая судьба не известна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Петр Васильевич</w:t>
      </w:r>
      <w:r>
        <w:rPr/>
        <w:t>. (1921 – 16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тлин Иван Иванович</w:t>
      </w:r>
      <w:r>
        <w:rPr/>
        <w:t>. (1905 – 23.02.42 г.) красноармеец, рядовой 1097 сп 326 сд.</w:t>
      </w:r>
    </w:p>
    <w:p>
      <w:pPr>
        <w:pStyle w:val="Normal"/>
        <w:ind w:left="900" w:hanging="900"/>
        <w:rPr/>
      </w:pPr>
      <w:r>
        <w:rPr/>
        <w:t>Московская обл., Кревандский р-н, с. Илькадинское. Призван Кревандским РВК. Пропал</w:t>
      </w:r>
    </w:p>
    <w:p>
      <w:pPr>
        <w:pStyle w:val="Normal"/>
        <w:ind w:left="900" w:hanging="900"/>
        <w:rPr/>
      </w:pPr>
      <w:r>
        <w:rPr/>
        <w:t>б/вести под д. Выползово Барятинского р-на Смоленской обл. - Донесение № 15402 от</w:t>
      </w:r>
    </w:p>
    <w:p>
      <w:pPr>
        <w:pStyle w:val="Normal"/>
        <w:ind w:left="900" w:hanging="900"/>
        <w:rPr/>
      </w:pPr>
      <w:r>
        <w:rPr/>
        <w:t xml:space="preserve">08.07.42 г.  Правильно – д. Выползово Киров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Донесение № 11511 от 09.06.42 г.;  Книга Памяти Московской обл., Т- 27 стр. 125 и Т-29, </w:t>
      </w:r>
    </w:p>
    <w:p>
      <w:pPr>
        <w:pStyle w:val="Normal"/>
        <w:ind w:left="900" w:hanging="900"/>
        <w:rPr/>
      </w:pPr>
      <w:r>
        <w:rPr/>
        <w:t xml:space="preserve">часть 3, стр. 597.– Вытлин Иван Иванович, 1905 г.р., красноармеец, стрелок 1097 сп 326 </w:t>
      </w:r>
    </w:p>
    <w:p>
      <w:pPr>
        <w:pStyle w:val="Normal"/>
        <w:ind w:left="900" w:hanging="900"/>
        <w:rPr/>
      </w:pPr>
      <w:r>
        <w:rPr/>
        <w:t xml:space="preserve">сд. Московская обл., Кривандельский р-н, д. Мишунино. Призван Кривандельским РВК. </w:t>
      </w:r>
    </w:p>
    <w:p>
      <w:pPr>
        <w:pStyle w:val="Normal"/>
        <w:ind w:left="900" w:hanging="900"/>
        <w:rPr/>
      </w:pPr>
      <w:r>
        <w:rPr/>
        <w:t xml:space="preserve">Убит 26.04.42 г. Похоронен д. Поздняково Барятинского р-на Смоленской обл. (Во всех </w:t>
      </w:r>
    </w:p>
    <w:p>
      <w:pPr>
        <w:pStyle w:val="Normal"/>
        <w:ind w:left="900" w:hanging="900"/>
        <w:rPr/>
      </w:pPr>
      <w:r>
        <w:rPr/>
        <w:t xml:space="preserve">документах имя жены - </w:t>
      </w:r>
      <w:r>
        <w:rPr>
          <w:i/>
          <w:iCs/>
        </w:rPr>
        <w:t>Антонина Ефимо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еликий Алексей Иванович</w:t>
      </w:r>
      <w:r>
        <w:rPr/>
        <w:t xml:space="preserve">. (1917 – 23.05.42 г.) мл. лейтенант. Погиб: Кировский р-н, </w:t>
      </w:r>
    </w:p>
    <w:p>
      <w:pPr>
        <w:pStyle w:val="Normal"/>
        <w:ind w:left="900" w:hanging="900"/>
        <w:rPr/>
      </w:pPr>
      <w:r>
        <w:rPr/>
        <w:t xml:space="preserve">ст. Шайковка. Других данных нет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32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еводин Федор Тимофеевич</w:t>
      </w:r>
      <w:r>
        <w:rPr/>
        <w:t>. (1909 - ?...10.42 г.) красноармеец. Воинская часть и должность не известны. Данные о месте проживания, близких родственниках и РВК призыва отсутствуют. Погиб: Кировский р-н. д. Анисово Городище. – Книга Памяти Калужской обл., Кировский р-н. Т-14 стр. 32.</w:t>
      </w:r>
    </w:p>
    <w:p>
      <w:pPr>
        <w:pStyle w:val="Normal"/>
        <w:rPr/>
      </w:pPr>
      <w:r>
        <w:rPr/>
        <w:t>Книга Памяти Владимирской обл., Т-8 стр. 226 – Воеводин Федор Тимофеевич. Родился в 1909 г. в с. Головино, Селивановского р-на. Призван в армию в 1941 г. Рядовой. Погиб в бою в октябре 1942 г. Похоронен в д. Городище Кировского р-на Смоленской обл.</w:t>
      </w:r>
    </w:p>
    <w:p>
      <w:pPr>
        <w:pStyle w:val="Normal"/>
        <w:rPr/>
      </w:pPr>
      <w:r>
        <w:rPr/>
        <w:t xml:space="preserve">В октябре 1942 г. боевых действий в р-не д. Анисово Городище не велось. Населенный пункт находился в руках противника. </w:t>
      </w:r>
    </w:p>
    <w:p>
      <w:pPr>
        <w:pStyle w:val="Normal"/>
        <w:rPr/>
      </w:pPr>
      <w:r>
        <w:rPr/>
        <w:t>Донесение Меленковского РВК Владимирской обл., № 47189 от 18.06.1946 г. – Воеводин Федор Тимофеевич, 1909 г.р., красноармеец, пулеметчик п/п 2404, войсковая часть № 42. Владимирская обл., Селивановский р-н, с. Толозино. (г. Меленки, ул. Пролетарская, дом № 13). Призван Меленковским РВК Владимирской обл., 21.07.41 г. Связь прекратилась с 10.10.42 г. Со слов: - «Убит на Тульском направлении в октябре 1942 г.».</w:t>
      </w:r>
    </w:p>
    <w:p>
      <w:pPr>
        <w:pStyle w:val="Normal"/>
        <w:rPr/>
      </w:pPr>
      <w:r>
        <w:rPr/>
        <w:t>Полевая почта № 2404 – 44 механизированная бригада.  В период с 01.10-06.10 располагалась в райюне южнее г. Тула у населенного пункта Милютино.  Правильно – погиб на териитории Тульской области, предположительно у д. Милют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олай Александрович</w:t>
      </w:r>
      <w:r>
        <w:rPr/>
        <w:t>. (1922 – 16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олай Иванович</w:t>
      </w:r>
      <w:r>
        <w:rPr/>
        <w:t>. (1919 – 02.06.42 г.) сержант 1099 сп 326 сд. Должность не известна. Тульская обл., Ленинский р-н. Призван ленинским РВК Тульской обл. Погиб: Кировский р-н, с. Анисово Городище. – Книга Памяти Калужской обл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Волков Тимофей Демьянович</w:t>
      </w:r>
      <w:r>
        <w:rPr/>
        <w:t>. (? … - 10.08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анных о Волкове Тимофее Демьяновиче, погибшем на территории Кировского р-на в документах ОБД «Память Народа» и ОБД «Мемориал» нет. </w:t>
      </w:r>
    </w:p>
    <w:p>
      <w:pPr>
        <w:pStyle w:val="Normal"/>
        <w:rPr/>
      </w:pPr>
      <w:r>
        <w:rPr/>
        <w:t>Книга Памяти Калужской обл., Кировский р-н. Т-5 стр. 151;  Книга Памяти Калужской обл., Сухиничский р-н. Т-13 стр. 172 – Волков Тимофей Денисович. (1923 – 10.08.42 г.) красноармеец 1101 сп 326 сд. Должность не известна. Призван Кировским РВК. Погиб в бою: Сухиничский р-н, д. Алешинка.</w:t>
      </w:r>
    </w:p>
    <w:p>
      <w:pPr>
        <w:pStyle w:val="Normal"/>
        <w:rPr/>
      </w:pPr>
      <w:r>
        <w:rPr/>
        <w:t>Правильными являются сведения Книги Памяти Калужской обл. Т-13 стр. 172 – погиб и похоронен д. Алешинка Сухинич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окитин Алексей Александрович</w:t>
      </w:r>
      <w:r>
        <w:rPr/>
        <w:t>. (? … - 25.01.42 г.) красноармеец 882 сп. Должность не известна. Сведения о месте рождения и месте жительства отсутствуют. Призван Загорским ГВК Московской обл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>Книга Памяти Калужской обл., Юхновский р-н. Т-15 стр. 246;  Донесение № 1528 от 09.02.42 г. – Волокитин Алексей Алекс… . (1902 – 23.01.42 г.) красноармеец, рядовой 882 сп 290 сд. Московская обл., Загорский р-н, Дачный поселок, барак № 3. Призван Загорским РВК. Убит и похоронен в д. Черное Юхновского р-на Смоленской обл.</w:t>
      </w:r>
    </w:p>
    <w:p>
      <w:pPr>
        <w:pStyle w:val="Normal"/>
        <w:rPr/>
      </w:pPr>
      <w:r>
        <w:rPr/>
        <w:t>Книга Памяти Московской обл. Т-23 стр. 154 – похоронен д. Гридьково Юхнов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528 от 09.02.42 г. – убит и похоронен д. Черное Юхн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Антон Ал…</w:t>
      </w:r>
      <w:r>
        <w:rPr/>
        <w:t xml:space="preserve"> . (1911 – 23.03.42 г.) красноармеец, рядовой 1097 сп 326 сд. Ворошиловградская обл., Марковский р-н, с. Кобачевка. Призван Марковским РВК. Убит и похоронен д. Выползов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13 – «Список военнослужащих, находившихся на излечении в ЭГ 3332 и выбывших в 202 зсп 15.07.42 г.». – Воробьев Антон Александрович. 1911 г.р., красноармеец, стрелок. Прибыл из СЭГ 290 02.05.42 г. Домашний Адрес: Ворошиловоградская обл., Марковский р-н, село Кабычевка;  Источник информации ЦАМО, фонд № 8498, опись № 120990 , дело № 14 – «Демографический список бойцов и командиров, направленных 44 армейской базой в 202 зсп, (возврат) как не способных выполнять работы связанные с физической нагрузкой, в виду их состояния здоровья от 13.08.42 г.». Запись № 119 на стр. 9 (624) – Воробьев Антон Александрович. 1911 г.р., красноармеец. Мариец. Призван Маркинским РВК. Домашний адрес: Ворошиловоградская обл., Марковский р-н, с. Кабычевка. (Во всех документах имя жены – </w:t>
      </w:r>
      <w:r>
        <w:rPr>
          <w:i/>
          <w:iCs/>
        </w:rPr>
        <w:t>Воробьева Прасковья Антоновна (Воробьева П. А</w:t>
      </w:r>
      <w:r>
        <w:rPr/>
        <w:t>.)</w:t>
      </w:r>
    </w:p>
    <w:p>
      <w:pPr>
        <w:pStyle w:val="Normal"/>
        <w:rPr/>
      </w:pPr>
      <w:r>
        <w:rPr/>
        <w:t xml:space="preserve">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Владимир Антонович</w:t>
      </w:r>
      <w:r>
        <w:rPr/>
        <w:t xml:space="preserve">. (1912 – 08.03.42 г.) красноармеец, рядовой 1097 сп 326 сд. Саратовская обл., г. Балашов, ул. Пугачева, дом № 9. Призван Балашовским РВК. Пропал б/вести в боях за д. Выползово Барятинского р-на Смоленской обл. - Донесение № 6812 от 07.05.42 г.;  Донесение № 9441 от 28.05.42 г.;  Книга Памяти Саратовской обл. Т-3 стр. 51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5797 от 17.02.43 г. (Извещение 1097 сп от 20.06.43 г. ЦАМО, фонд № 58, опись № 18001, дело № 1557) – убит в бою под д. Якимово 07.03.42 г. и похоронен д. Якимово Кировского р-на Смоленской обл. На обороте данного извещения надпись – «жив, прислал письмо от 22.05.42 г.»;  Указ Президиума ВС СССР № 223/116 от 06.111947 г. (ЦАМО, фонд № 33, опись № 744808, дело № 390;82) и наградной лист на Воронина Владимира Антоновича, 1912 г.р., ст. сержанта, пом.ком.взвода 776 сп (правильно 1097 сп) 326 сд, Западного фронта, инвалид 1-й группы. Награжден Орденом «Красной Звезды» 21 сентября 194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Алексей Константинович</w:t>
      </w:r>
      <w:r>
        <w:rPr/>
        <w:t>. (1901 – 15.01.42 г.) красноармеец, рядовой 1097 сп 326 сд. Мордовская АССР, Атяшевский р-н, с. Русская Дубровка. Призван Атяшевским РВК. Убит. Похоронен д. Митинка Барятинского р-на Смоленской обл. - Донесение № 6812 от 07.05.42 г.;  Донесение № 9441 от 28.05.42 г.;  Книга Памяти Республики Мордовия. Т-2 стр. 266.</w:t>
      </w:r>
    </w:p>
    <w:p>
      <w:pPr>
        <w:pStyle w:val="Normal"/>
        <w:rPr/>
      </w:pPr>
      <w:r>
        <w:rPr/>
        <w:t>Донесение Атяшевского РВК Мордовской АССР № 73586 от 27.08.1946 г. – Воронов</w:t>
      </w:r>
      <w:r>
        <w:rPr>
          <w:b/>
        </w:rPr>
        <w:t xml:space="preserve"> </w:t>
      </w:r>
      <w:r>
        <w:rPr/>
        <w:t xml:space="preserve">Алексей Константинович, 1901 г.р., красноармеец п/п 36531-ю. Мордовская АССР, Атяшевский р-н, с. Русские Дубровки. Призван Атяшевским РВК 15.09.41 г. Письменная связь прекратилась в 1943 г. Пропал б/вести в декабре 1943 г. Место не известно. Войсковая часть п/п 36531-ю - это 3 осб 490 сп (входил в подчинение 112 осбр и 192 сд Западного фронта). В декабре 1943 г., 490 сп действовал в районе 20 км северо-восточнее г. Дубровно на правобережье Днепра. (Во всех документах имя жены – </w:t>
      </w:r>
      <w:r>
        <w:rPr>
          <w:i/>
          <w:iCs/>
        </w:rPr>
        <w:t>Воронова</w:t>
      </w:r>
      <w:r>
        <w:rPr/>
        <w:t xml:space="preserve"> </w:t>
      </w:r>
      <w:r>
        <w:rPr>
          <w:i/>
          <w:iCs/>
        </w:rPr>
        <w:t>(Воробьева) Матрена Ивановна</w:t>
      </w:r>
      <w:r>
        <w:rPr/>
        <w:t>).</w:t>
      </w:r>
    </w:p>
    <w:p>
      <w:pPr>
        <w:pStyle w:val="Normal"/>
        <w:rPr/>
      </w:pPr>
      <w:r>
        <w:rPr/>
        <w:t xml:space="preserve">Правильно - пропал б/вести, декабрь 1943 г. под г. Дубровно Витебской обл., Белору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Николай Леонтьевич</w:t>
      </w:r>
      <w:r>
        <w:rPr/>
        <w:t>. (1923 – 05.03.42 г.) красноармеец, рядовой 1097 сп 326 сд. Воронежская обл., Евдокимовский р-н, с. Дупено. Призван Евдокимовским РВК. Пропал б/вести под д. Выползово Барятинского р-на Смоленской обл. - Донесение № 15402 от 08.07.42 г.;  Книга Памяти Воронежской обл., Верхнехавский р-н, Каменский р-н. Стр. 268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74 – Донесение ОУПП 5 ударной армии № 133419 от 01.09.1945 г. «Именной список по форме № 2/БП на лиц рядового и сержантского состава, освобожденных из плена-окружения…». Запись № 86 – Воронов Николай Леонтьевич, 1922 г.р., красноармеец 97 (правильно 1097) сп. Воронежская обл., Евдоковский р-н, с. Дубчин. Призван Евдаковским РВК в 1941 г. Попал в плен 07.03.42 г. в Смоленской обл. Освобожден 27.03.45 г. Направлен в 18 азсп 3 армии 16.06.45 г.  (Во всех документах имя матери – </w:t>
      </w:r>
      <w:r>
        <w:rPr>
          <w:i/>
          <w:iCs/>
        </w:rPr>
        <w:t>Воронова Улита Фед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Гавриков Андрей Данилович</w:t>
      </w:r>
      <w:r>
        <w:rPr/>
        <w:t>. (? … - 16.01.42 г.) красноармеец 1109 сп 330 сд. Призван Детчинским РВК Калужской обл. Погиб: Кировский р-н, ст. Шайковка. Других данных нет. – Книга Памяти Калужской обл., Кировский р-н. Т-14 стр. 33.</w:t>
      </w:r>
    </w:p>
    <w:p>
      <w:pPr>
        <w:pStyle w:val="Normal"/>
        <w:rPr>
          <w:b/>
          <w:b/>
          <w:bCs/>
        </w:rPr>
      </w:pPr>
      <w:r>
        <w:rPr/>
        <w:t>Смотреть списки пропавших без вести братской могилы д. Якимово Кировского р-на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аланкин (Галанин) Константин Александрович</w:t>
      </w:r>
      <w:r>
        <w:rPr/>
        <w:t>. (? … - 18.03.42 г.) красноармеец, рядовой 1099 сп 326 сд. Горьковская обл., Ваческий р-н, с. Новоселки. Призван Ваческим РВК Горьковской обл. Убит. Похоронен д. Сильковичи Барятинского р-на Смоленской обл. - Донесение № 9792 от 27.05.42 г.</w:t>
      </w:r>
    </w:p>
    <w:p>
      <w:pPr>
        <w:pStyle w:val="Normal"/>
        <w:rPr/>
      </w:pPr>
      <w:r>
        <w:rPr/>
        <w:t xml:space="preserve">Книга Памяти Нижегородской обл. Т-6 стр. 34 – </w:t>
      </w:r>
      <w:r>
        <w:rPr>
          <w:bCs/>
        </w:rPr>
        <w:t>Галанин Константин</w:t>
      </w:r>
      <w:r>
        <w:rPr>
          <w:b/>
          <w:bCs/>
        </w:rPr>
        <w:t xml:space="preserve"> </w:t>
      </w:r>
      <w:r>
        <w:rPr>
          <w:bCs/>
        </w:rPr>
        <w:t>Александрович</w:t>
      </w:r>
      <w:r>
        <w:rPr/>
        <w:t>. Родился в 1918 г. в с. Новоселки Вачского р-на Нижегородской обл. Рядовой. Погиб в бою 18 марта 1942 г. Похоронен п. Брянск Кировского р-на Калуж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– похоронен д. Сильковичи Баряти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музин Иван Яковлевич</w:t>
      </w:r>
      <w:r>
        <w:rPr/>
        <w:t xml:space="preserve">. (1915 – 23.02.42 г.) красноармеец, рядовой 1097 сп 326 сд. Мордовская АССР, Мельцановский р-н, с. Александровка. Призван Мельцанским РВК. Пропал б/вести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>Донесение № 10536 от 04.06.42 г.;  Книга Памяти Республики Мордовия. Т-6 стр. 241. – Галузин Иван Яковлевич. (1915 – 30.03.42 г.) красноармеец, минометчик 1097 сп 326 сд. Мордовская АССР, Мельцанский р-н, Ново-Александровский с/совет, д. Тивети. Призван Мельцанским РВК Мордовской АССР. Умер от ран. Похоронен на гражданском кладбище г. Серпейск Смоленской обл.  Правильными следует считать сведения донесения № 10536 от 04.06.42 г. -  Умер от ран и похоронен п. Серпейск Мещ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чиков Михаил Владимирович</w:t>
      </w:r>
      <w:r>
        <w:rPr/>
        <w:t>. (1919 – 06.03.42 г.) красноармеец, стрелок 1097 сп 326 сд. Кировская обл., Окалинский р-н, Шабарский с/совет, с. Шабуры. Призван Окалинским РВК. Убит и похоронен д. Выползово Барятинского р-на Смоленской обл. - Донесение № 12785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646, опись № 129228с, дело № 43. «Книга учета выбывших военнослужащих из 81 зсп 27.03.42 г. (истребительная маршевая рота № 4465). Запись № 126. – Герчиков Михаил Владимирович, 1919 г.р., призван Опаринским РВК Кировской обл., 01.42 г. Адрес семьи: Кировская обл., Опаринский р-н, к-з «Путь к Социализму». (В обоих документах имя жены </w:t>
      </w:r>
      <w:r>
        <w:rPr>
          <w:i/>
        </w:rPr>
        <w:t>Агафья Титовна</w:t>
      </w:r>
      <w:r>
        <w:rPr/>
        <w:t xml:space="preserve">);  В 1944 году награжден Медалью «За Боевые Заслуги» и Орденом «Славы 3-й Степе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зунов Иван Степанович</w:t>
      </w:r>
      <w:r>
        <w:rPr/>
        <w:t xml:space="preserve">. (? … - 19.02.42 г.) красноармеец, стрелок 1097 сп 326 сд. Сведения о месте проживания и близких родственниках отсутствуют. Призван Атяшевским РВК Мордовской АССР. Погиб: Кировский р-н, д. Анисово Городище. – Книга Памяти Калужской обл., Кировский р-н. Т-14 стр. 32.  </w:t>
      </w:r>
    </w:p>
    <w:p>
      <w:pPr>
        <w:pStyle w:val="Normal"/>
        <w:rPr/>
      </w:pPr>
      <w:r>
        <w:rPr/>
        <w:t>Донесение № 6812 от 07.05.42 г.;  Донесение № 9441 от 28.05.42 г.;  Книга Памяти Республики Мордовия. Т-2 стр. 271 – Глазунов Иван Степанович. (1901 – 19.02.42 г.) красноармеец, рядовой 1097 сп 326 сд. Мордовская АССР, Козловский (Атяшевский) р-н, п/о Козловка, (с. Новые Сыреси). Призван Козловским РВК. Убит. Похоронен д. Поздняково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й № 9441, № 6812 и Книги Памяти республики Мордовия Т-2 стр. 271 – похоронен д. Поздняково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ебов Павел Степанович</w:t>
      </w:r>
      <w:r>
        <w:rPr/>
        <w:t>. (1904 – 10.03.42 г.) красноармеец, стрелок 1099 сп 326 сд. Мордовская АССР, Саранский р-н, дер. Чапаевка. Призван Саран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Книга Памяти Республики Мордовия. Т-1 стр. 66 – Глебов Павел Степанович. Родился в 1904 г. в с. Куликовка Октябрьского р-на г. Саранска, МССР. Русский. Призван в Советскую Армию из г. Саранск. Рядовой. Погиб в бою в марте 1942 г. Место гибели и место захоронения не известны.</w:t>
      </w:r>
    </w:p>
    <w:p>
      <w:pPr>
        <w:pStyle w:val="Normal"/>
        <w:rPr/>
      </w:pPr>
      <w:r>
        <w:rPr/>
        <w:t>Остался в живых. Донесение № 142947 от 30.10.45 г. «Именные списки бывших военнослужащих – военнопленных, находившихся в дагере № 239». Запись № 2438 на стр. 81 – Глебов Павел Степанович. 1904 г.р. Рядовой 99 (правильно 1099) сп 326 сд. Мордовская обл. Призван Сарайским РВК в 1941 г. Попал в плен в 1942 г. в Смоленской обл. Освобожден 11.04.45 г. частями 3-й ударной армии. Адрес: Мордовская АССР, Саранский р-н, Берсеневский с/совет, д. Чапаевка. (имя жены – Анастасия Николае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 Георгий Федорович</w:t>
      </w:r>
      <w:r>
        <w:rPr/>
        <w:t xml:space="preserve">. (1911 – 06.03.42 г.) красноармеец, стрелок 1097 сп 326 сд. Горьковская обл., Сосновский р-н, с. Бочиха. Призван Сосновским РВК. Убит и похоронен д. Выползово Барятинского р-на Смоленской обл. –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Правильно:  Донесение штаба 326 сд № 0247 от 02.06.42 г., приложение к № 11511с от 09.06.42 г. – </w:t>
      </w:r>
      <w:r>
        <w:rPr>
          <w:bCs/>
        </w:rPr>
        <w:t>Голов Георгий Федорович</w:t>
      </w:r>
      <w:r>
        <w:rPr/>
        <w:t>. Все данные идентичны донесению № 12785 от 17.06.42 г. Убит 19.04.42 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штаба 326 сд № 0247 от 02.06.42 г. – убит 19.04.42 г., похоронен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Гончаров Федор Трифонович</w:t>
      </w:r>
      <w:r>
        <w:rPr/>
        <w:t xml:space="preserve">. (1904 – 06.03.42 г.) красноармеец, стрелок 1097 сп 326 сд. Рязанская обл., Добровский р-н, с. Радчино. Призван Добровским РВК. Убит под д. Выползово и похоронен д. Выползово Барятинского р-на Смоленской обл. - Донесение № 12785 от 17.06.42 г.:  Книга Памяти Липецкой обл., Т-4 стр. 354.  </w:t>
      </w:r>
    </w:p>
    <w:p>
      <w:pPr>
        <w:pStyle w:val="Normal"/>
        <w:rPr/>
      </w:pPr>
      <w:r>
        <w:rPr/>
        <w:t>Источник информации ЦАМО, фонд № 58, опись № А-71693, дело № 1881 - «Алфавитная книга умерших в 410 омсб 326 сд за период с 01.03.42 г. по 26.11.42 г.», запись № 138 – Гончаров Федор Трифонович. 1904 г.р., рядовой, красноармеец 1097 сп 326 сд. Рязанская обл., Дубровский р-н, с. Радчино. Призван Дубровским РВК Рязанской обл. Умер от ран 22.08.42 г. Похоронен на братском кладбище в лесу западнее 100 метров дер. Богатьково Сухинич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Алфавитной книги умерших в 410 омсб – умер от ран 22.08.42 г. похоронен д. Богатьково Сухинич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ов Иван Федорович</w:t>
      </w:r>
      <w:r>
        <w:rPr/>
        <w:t>. (? … - 06.09.42 г.) красноармеец, 25 гв.ск, 2 хппг. Родился в г. Москва. Данные о близких родственниках и РВК призыва отсутствуют. Умер от ран: Кировский р-н, д. Выползово. - Книга Памяти Калужской обл., Кировский р-н, Т-14 стр. 33;  Книга Памяти г. Москва. Т-4 стр.  281 – Горлов Иван Федорович. Все другие данные идентичны сведениям Книга Памяти Калужской обл. Т-14 стр. 33.</w:t>
      </w:r>
    </w:p>
    <w:p>
      <w:pPr>
        <w:pStyle w:val="Normal"/>
        <w:rPr/>
      </w:pPr>
      <w:r>
        <w:rPr/>
        <w:t>Сведений о Горелове Иване Федоровиче,</w:t>
      </w:r>
      <w:r>
        <w:rPr>
          <w:bCs/>
        </w:rPr>
        <w:t xml:space="preserve"> погибшем на территории Кировского р-на Смоленской обл.,</w:t>
      </w:r>
      <w:r>
        <w:rPr/>
        <w:t xml:space="preserve">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25 гв.ск начал свой боевой путь 24.04.43 г. на территории Харьковской обл. На территории Кировского р-на в боевых действиях не участвовал. Место расположения 2 ХППГ на 06.09.42 г. не известно. На территории Кировского р-на 2 ХППГ располагался с 15 августа по 14 сентября 1943 г. Населенный пункт д. Выползово 06.09.42 г. находился в руках противника. Боевых действий у Выползово не велось.</w:t>
      </w:r>
    </w:p>
    <w:p>
      <w:pPr>
        <w:pStyle w:val="Normal"/>
        <w:rPr/>
      </w:pPr>
      <w:r>
        <w:rPr/>
        <w:t>В Книге Памяти г. Москва Горелов Иван Федорович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  <w:t>Источник информации Останкинский ОВК г. Москва, опись 1943, дело № 9 – Извещение полевого госпиталя № 2 от 07.10.42 г. номер отсутствет. – Горлов Иван Федорович. Адрес: г. Москва, Варсонафьевский переулок, дом № 4 кв. 3. Ранен и умер от ран 06.09.42 г. Похоронен на кладбище д. Выползово Смоленской обл., Сухиничский р-на.</w:t>
      </w:r>
    </w:p>
    <w:p>
      <w:pPr>
        <w:pStyle w:val="Normal"/>
        <w:rPr/>
      </w:pPr>
      <w:r>
        <w:rPr/>
        <w:t>Правильно – д. Выползов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снашев (Гостюшев) Михаил Филиппович</w:t>
      </w:r>
      <w:r>
        <w:rPr/>
        <w:t>. (? … - 20.03.43 г.) красноармеец 125 осбр. Призван: Старошайговским РВК Мордовии. Погиб: Кировский р-н, д. Анисово Городище. – Книга Памяти Калужской обл., Кировский р-н. Т-14 стр. 33;</w:t>
      </w:r>
    </w:p>
    <w:p>
      <w:pPr>
        <w:pStyle w:val="Normal"/>
        <w:rPr/>
      </w:pPr>
      <w:r>
        <w:rPr/>
        <w:t>Донесение № 16320с от 27.04.43 г. – Гостюшев Михаил Филиппович. (1924 – 20.03.43 г.) красноармеец, сапер 125 осбр. Мордовская АССР, Мельцанский р-н, с. Ново-Александровка. Призван Мельцанским РВК Мордовской АССР. Убит в бою д. Дмитровка и похоронен на южной окраине д. Дмитровка Думиничского р-на Смоленской обл.;</w:t>
      </w:r>
    </w:p>
    <w:p>
      <w:pPr>
        <w:pStyle w:val="Normal"/>
        <w:rPr/>
      </w:pPr>
      <w:r>
        <w:rPr/>
        <w:t>Книга Памяти Республики Мордовия. Т-7 стр. 588 – Гостюшов Михаил Филиппович. Родился в 1902 г. в с. Ново-Александровка. Русский. Призван в Советскую Армию в 1941 г. с. Старое Шайгово. Рядовой. Погиб в бою, март 1943 г. Похоронен в д. Дмитриевке Урицкого р-на Орловской обл.</w:t>
      </w:r>
    </w:p>
    <w:p>
      <w:pPr>
        <w:pStyle w:val="Normal"/>
        <w:rPr/>
      </w:pPr>
      <w:r>
        <w:rPr/>
        <w:t xml:space="preserve">Правильно – погиб в бою д. Дмитровка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ков  Михаил Максимович</w:t>
      </w:r>
      <w:r>
        <w:rPr/>
        <w:t>. – надпись на мемориальной доске братской могилы 2019 г.</w:t>
      </w:r>
    </w:p>
    <w:p>
      <w:pPr>
        <w:pStyle w:val="Normal"/>
        <w:rPr>
          <w:b/>
          <w:b/>
          <w:bCs/>
        </w:rPr>
      </w:pPr>
      <w:r>
        <w:rPr/>
        <w:t>Смотреть списки братской могилы д. Якимово Кировского р-на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речишкин Савелий Арсентьевич</w:t>
      </w:r>
      <w:r>
        <w:rPr/>
        <w:t>. (1920 – 23.02.42 г.) красноармеец, рядовой 1097 сп 326 сд. Ворошиловоградская обл., Ново-Ладаровский р-н, с. Гришкинское. Призван Ново-Ладаровским РВК Ворошиловоградской обл. Пропал б/вести под д. Выползово Барятинского р-на Смоленской обл. – Донесение № 15402 от 08.07.42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ишин Николай Иванович</w:t>
      </w:r>
      <w:r>
        <w:rPr/>
        <w:t>. (1923 – 25.10.42 г.) красноармеец. Воинская часть и должность не известны. Сведения о месте рождения и месте жительства отсутствуют. Призван Шатурским РВК Московской обл. Погиб: Кировский р-н. Место гибели и место захоронения не известны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Данных о Гришине Николае Ивановиче, погибшем на территории Кировского р-на Смоленской обл., 25.10.42 г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Донесение № 31512 от 06.11.42 г.;   Книга Памяти Тамбовской обл. Т-7 стр. 220 – Гришин Николай Иванович. (1923 – 25.10.42 г.) гвардии красноармеец, рядовой ПТР 59 гв. сп 21 гв. сд. Тамбовская обл., г. Рассказов, ул. Чибизовская, дом № 19. Призван Рассказовским РВК Тамбовской обл. Убит в бою. Похоронен на северной опушке леса в 200-х метрах юго-западнее д. Аносинки Слобод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рищенко Дорофей Семенович</w:t>
      </w:r>
      <w:r>
        <w:rPr/>
        <w:t xml:space="preserve">. (1906 – 05.03.42 г.) красноармеец, рядовой 1097 сп 326 сд. Ворошиловоградская обл., Н.Алдарский р-н, с. Безчиново. Призван Н.Алдарским РВК. Пропал б/вести под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>
          <w:b/>
          <w:i/>
        </w:rPr>
        <w:t>Остался в живых до июня 1942 г.</w:t>
      </w:r>
      <w:r>
        <w:rPr/>
        <w:t xml:space="preserve">. Источник информации ЦАМО, фонд № 8502, опись № 267373, дело № 123 – «Именной список на выбывший рядовой и младш.ком.состав из 5-й ср 206 зсп в состав 49 армии (1 взвод 2-я маршевая рота) 16.04.42 г.». Запись № 42 на стр. 14 (112) – Грищенко Дорофей Семенович. 1916 г.р., красноармеец 1097 сп. Ворошиловоградская обл., Ново-Айдарский р-н, д. Безчиново. Призван Ново-Айдарским РВК Ворошиловоградской обл.; </w:t>
      </w:r>
    </w:p>
    <w:p>
      <w:pPr>
        <w:pStyle w:val="Normal"/>
        <w:rPr/>
      </w:pPr>
      <w:r>
        <w:rPr/>
        <w:t>Донесение № 13426 от 26.06.42 г. – Грищенко Дорофей Семенович, 1906 г.р.,</w:t>
      </w:r>
    </w:p>
    <w:p>
      <w:pPr>
        <w:pStyle w:val="Normal"/>
        <w:rPr/>
      </w:pPr>
      <w:r>
        <w:rPr/>
        <w:t xml:space="preserve">красноармеец, стрелок 766 сп 217 сд. Ворошиловоградская обл., Н-Айгарский р-н, с. Безглиево. Призван Н-Айдарским РВК. Убит 28.04.42 г. Похоронен д. Павлово Смоленской обл. (Во всех документах имя жены – </w:t>
      </w:r>
      <w:r>
        <w:rPr>
          <w:i/>
          <w:iCs/>
        </w:rPr>
        <w:t>Фекла Митрофановна</w:t>
      </w:r>
      <w:r>
        <w:rPr/>
        <w:t>).</w:t>
      </w:r>
    </w:p>
    <w:p>
      <w:pPr>
        <w:pStyle w:val="Normal"/>
        <w:rPr/>
      </w:pPr>
      <w:r>
        <w:rPr/>
        <w:t xml:space="preserve">Правильно – убит и похоронен д. Павлово Юхн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омов Афанасий Поликарпович</w:t>
      </w:r>
      <w:r>
        <w:rPr/>
        <w:t>. (1899 – 14.08.42 г.) красноармеец 330 сд. Должность не известна. Родился: Тульская обл., Алексинский р-н, д. Ащерино. Призван Алексинским РВК Тульской обл. Погиб: Кировский р-н. Место гибели и место захоронения не известны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еев Николай Илларионович</w:t>
      </w:r>
      <w:r>
        <w:rPr/>
        <w:t>. (1900 –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бляшев (Давляшев, Давняшев) Ефим Иванович</w:t>
      </w:r>
      <w:r>
        <w:rPr/>
        <w:t>. (? … - 13.01.42 г.) красноармеец, стрелок 1101 сп 326 сд. Мордовская АССР, Торбеевский р-н, с.Торбеево. Призван Торбеевским РВК. Убит. Похоронен с. Анисово Городище Кировского р-на Смоленской обл. - Донесение № 6095 от 30.04.42 г.;  Книга Памяти Калужской обл., Кировский р-н. Т-25, стр. 316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ед.хранения № 214 – Указ Президиума ВС СССР № 223/90 от 06.11.1947 г. и Наградной лист на Девляшева Ефима Ивановича. 1910 г.р. красноармеец, минометчик 1101 сп 326 сд. Призван Инсарским РВК Мордовской АССР. «… в наступательном бою под г. Смоленском 13.01.42 г., (в указанный период 1101 сп вел бои в р-не д. Анисово Городище Кировского р-на Смоленской обл.), был тяжело ранен в левую руку, в результате рука ампутирована…». В настоящее время инвалид 3-й группы, Работает в колхозе…». Награжден </w:t>
      </w:r>
      <w:r>
        <w:rPr>
          <w:i/>
          <w:iCs/>
        </w:rPr>
        <w:t>Орденом «Отечественной Войны 2-й степени»</w:t>
      </w:r>
      <w:r>
        <w:rPr/>
        <w:t>.</w:t>
      </w:r>
    </w:p>
    <w:p>
      <w:pPr>
        <w:pStyle w:val="Normal"/>
        <w:rPr/>
      </w:pPr>
      <w:r>
        <w:rPr/>
        <w:t>В Книге Памяти Республики Мордовия Дабляшев (Девляшев, Девняшев) Ефим</w:t>
      </w:r>
      <w:r>
        <w:rPr>
          <w:b/>
          <w:bCs/>
        </w:rPr>
        <w:t xml:space="preserve"> </w:t>
      </w:r>
      <w:r>
        <w:rPr/>
        <w:t>Иванович 1910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выдов Николай Степанович</w:t>
      </w:r>
      <w:r>
        <w:rPr/>
        <w:t>. (1911 – 10.03.42 г.) красноармеец, стрелок 1099 сп 326 сд. Мордовская АССР, Ромадановский р-н, с. Уришка. Призван Ромадановским РВК. Пропал б/вести. Место не известно. – Донесение № 11511 от 09.06.42 г. (В данном документе нет данных о близких родственниках)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 xml:space="preserve">Донесение № 23328 от 27.02.45 г. – Давыдов Николай Степанович. (1911 – 03.02.45 г.) рядовой, стрелок 51 гв. сп 18 гв. сд. Мордовская АССР, Ромадановский р-н, с. Уришка. Призван Оршанским РВК в 1944 г. Убит. Похоронен в Восточной Пруссии, Кинигсбергский округ, 150 метров юго-восточнее у шоссе Господский двор. (Имя матери – </w:t>
      </w:r>
      <w:r>
        <w:rPr>
          <w:i/>
          <w:iCs/>
        </w:rPr>
        <w:t>Дарья Дмитри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Республики Мордовия. Т-7 стр. 67 – Давыдов Николай Степанович. Родился в 1911 г. в с. Уришка, Ромодановского р-на. Русский. Призван в Советскую Армию в 1941 г. из пос. Ромоданово. Рядовой. Погиб в бою в феврале 1945 г. Похоронен в пос. Бергау Калининградской обл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ЦАМО, фонд № 33, опись № 744808, ед.хранения 647. – Указ Президиума ВС СССР № 223/97 от 06.11.1947 г. и Наградной лист на Давыдова Николая Степановича. Сержанта, бывшего ком.отделения 51 сп 3-го Беларусского фронта. 1911 г.р. Русский. В Красной Армии с 20.07.41 г. Призван Ромадановским РВК Мордовской АССР. В настоящее время работает в колхозе. Награжден «Орденом Славы 3-й Степени». Представлен к награде Ромадановским РВК 22.01.194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ин Петр Степанович</w:t>
      </w:r>
      <w:r>
        <w:rPr/>
        <w:t>. (? … - 07.04.43 г.) красноармеец п/п 54241. Должность не известна. Сведения о месте рождения и месте жительства отсутствуют. Призван Серпуховским РВК Московской обл. Погиб: Кировский р-н. д. Тешевичи. – Книга Памяти Калужской обл., Кировский р-н. Т-14 стр. 33.</w:t>
      </w:r>
    </w:p>
    <w:p>
      <w:pPr>
        <w:pStyle w:val="Normal"/>
        <w:rPr/>
      </w:pPr>
      <w:r>
        <w:rPr/>
        <w:t>Смотреть списки братской могилы д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юшкин Михаил Алексеевич</w:t>
      </w:r>
      <w:r>
        <w:rPr/>
        <w:t xml:space="preserve">. (1911 - ? … 42 г.) красноармеец, рядовой 1097 сп 326 сд. Орловская обл., Карачевский р-н, с. Вельяминово. Призван Карачевским РВК. Пропал б/вести под д. Поздняково. Дата не известна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Брянской обл. Т-4 стр. 316 – Данюшкин Михаил Алексеевич. Родился в 1911 г. в Карачевском р-не. Русский. Призван Карачевским РВК. 1097 сп 326 сд. Погиб в бою 31.03.42 г. Похоронен в д. Поздняково Смоленской обл. </w:t>
      </w:r>
    </w:p>
    <w:p>
      <w:pPr>
        <w:pStyle w:val="Normal"/>
        <w:rPr/>
      </w:pPr>
      <w:r>
        <w:rPr/>
        <w:t>Правильно – пропал б/вести (погиб)  д. Поздня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чев Алексей Васильевич</w:t>
      </w:r>
      <w:r>
        <w:rPr/>
        <w:t>. (1922 – 16.04.42 г.) лейтенант. Родился Куйбышевский р-н. Погиб: Кировский р-н, д. Выползово. Других данных нет. – Книга Памяти Калужской обл., Кировский р-н. Т-14 стр. 33.</w:t>
      </w:r>
    </w:p>
    <w:p>
      <w:pPr>
        <w:pStyle w:val="Normal"/>
        <w:rPr/>
      </w:pPr>
      <w:r>
        <w:rPr/>
        <w:t>Донесение  7465с от 22.05.42 г. – Демичев Алексей Васильевич. (1922 – 16.04.42 г.) лейтенант, выпускник 3-го Ленинградского пехотного училища. Кадровый. Смоленская обл., Куйбышевский р-н, пос. Высокое. Убит. Похоронен на восточной окраине пос. Выползово Бологовского р-на Калининской обл.</w:t>
      </w:r>
    </w:p>
    <w:p>
      <w:pPr>
        <w:pStyle w:val="Normal"/>
        <w:rPr/>
      </w:pPr>
      <w:r>
        <w:rPr/>
        <w:t>Правильно – п. Выползово Болошговского р-на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И … А …</w:t>
      </w:r>
      <w:r>
        <w:rPr/>
        <w:t xml:space="preserve"> . (1919 – 1942 г.) политрук. Погиб: Кировский р-н, д. Ракитня. – Книга Памяти Калужской обл., Кировский р-н. Т-14 стр. 33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Роман Кириллович (правильно – Кирилл Романович)</w:t>
      </w:r>
      <w:r>
        <w:rPr/>
        <w:t>. (1902 – 23.03.42 г.) политрук, политрук роты 1097 сп 326 сд. Чкаловская обл., Андреевский р-н, с. Михайлово. Призван Андреевским РВК. Убит. Похоронен д. Выползово Барятинского р-на Смоленской обл. - Донесение штаба 326 сд № 0149 от 15.05.42 г., приложение к № 8938с от 21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1, дело № 1592. «Списки бывших военнослужащих, поступивших на сборно-пересыльный пункт 48 Армии». Запись № 4148;  Источник информации ЦАМО, шкаф № 57, ящик № 12. « Учетно-послужная картотека». – Дмитриев Кирилл Романович, 1902 г.р., политрук 97 (правильно 1097 сп). Чкаловская обл., Андреевский р-н, с. Михайловка. (жена Екатерина Петровна).  Плопал в плен в р-не д. Выползово, Кировского р-на, Смоленской обл. Освобожден частями 48 Армии в ноябре 1943 года и направлен (без воинского звания в 8 ошб 325 сд). Дальнейшая судьба не известна.  </w:t>
      </w:r>
    </w:p>
    <w:p>
      <w:pPr>
        <w:pStyle w:val="Normal"/>
        <w:rPr/>
      </w:pPr>
      <w:r>
        <w:rPr/>
        <w:t xml:space="preserve">Книга Памяти Оренбургской обл. Т-5 стр. 75. – числится погибшим 07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митриенко Ефим Васильевич</w:t>
      </w:r>
      <w:r>
        <w:rPr/>
        <w:t xml:space="preserve">. (? … - 09.03.42 г.) красноармеец, стрелок 1101 сп 326 сд. Воронежская обл., Бутурлиновский р-н, г. Бутурлинов, ул. Ериськова, дом № 172. Призван Бутурлиновским РВК Воронеж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РГВА, фонд № 1509, опись № 1, дело № 12. «Список военнослужащих РККА содержащихся в лагере г. Рославль». Запись № 1572 – Дмитриенко Ефим Васильевич. 1905 г.р. рядовой, попал в плен. Дата пленения не известна (не позднее 08.11.42 г.). Адрес: Воронежская обл., г. Бутурлино, ул. Ерешкина, дом № 172.   Дальнейшая судьба не известна. </w:t>
      </w:r>
    </w:p>
    <w:p>
      <w:pPr>
        <w:pStyle w:val="Normal"/>
        <w:rPr/>
      </w:pPr>
      <w:r>
        <w:rPr/>
        <w:t>Книга Памяти Воронежской обл., Бутурлиновский р-н, г. Нововоронеж. Стр. 12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митриенко Иван Романович</w:t>
      </w:r>
      <w:r>
        <w:rPr/>
        <w:t xml:space="preserve">. (1896 – 09.03.42 г.) красноармеец, стрелок 1101 сп 326 сд. Курская обл., Суджанский р-н, с. Мартыновка. Призван Чернянским РВК Курской обл. Пропал б/вести. Место не известно. – Донесение  № 9792 от 27.05.42 г.  В указанный день 09.03.42 г., часть сил 1101 сп ввели бой в р-не д. Митинка Барятинского р-на Смоленской обл. </w:t>
      </w:r>
    </w:p>
    <w:p>
      <w:pPr>
        <w:pStyle w:val="Normal"/>
        <w:rPr/>
      </w:pPr>
      <w:r>
        <w:rPr/>
        <w:t xml:space="preserve">Донесение № 47156 от 03.08.44 г. – Дмитриенко Иван Романович. (1896 – 25.06.44 г.) гвардии рядовой, ездовой 45 мм орудия 114 гв.сп 37 гв.сд. Курская обл., Суджанский р-н, с. Мартыновка. Призван Чернянским РВК Курской обл. 21.01.42 г. Убит в бою. Похоронен на кладбище села Мартыновка, Паричского р-на, Полесской обл. (Во всех документах имя жены </w:t>
      </w:r>
      <w:r>
        <w:rPr>
          <w:i/>
          <w:iCs/>
        </w:rPr>
        <w:t>Дмитриенко Аксинья Никитовна</w:t>
      </w:r>
      <w:r>
        <w:rPr/>
        <w:t xml:space="preserve">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женков (Должненков) Василий Иванович</w:t>
      </w:r>
      <w:r>
        <w:rPr/>
        <w:t>. (1921 – 16.01.42 г.) кр-ц. 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лженко Захар Михайлович</w:t>
      </w:r>
      <w:r>
        <w:rPr/>
        <w:t xml:space="preserve">. (1900 – 09.03.42 г.) красноармеец, стрелок 1101 сп 326 сд. Курская обл., щебекинский р-н, д. Купино. Призван Щебеки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42949 от 30.08.45 г. «Именные списки на бывших военнослужащих, военнопленных, находящихся в лагере № 239». Запись № 3249 – Долженков Захар Михайлович. 1902 г.р. Рядовой 1101 сп 326 сд. Курская обл., Щебекинский р-н, с. Путино. Призван Щебекинским РВК 12.10.41 г. Попал в плен на Смоленском направлении 09.03.42 г. Освобожден 14.04.45 г. (Во всех документах имя жены – </w:t>
      </w:r>
      <w:r>
        <w:rPr>
          <w:i/>
          <w:iCs/>
        </w:rPr>
        <w:t>Долженко Александра Никитовна</w:t>
      </w:r>
      <w:r>
        <w:rPr/>
        <w:t xml:space="preserve">. Адрес: Курская обл., Щебекинский р-н, с. Путино)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Доронин Александр Григорьевич</w:t>
      </w:r>
      <w:r>
        <w:rPr/>
        <w:t xml:space="preserve">. (1916 - 18.03.42 г.) красноармеец, ком.взвода 1099 сп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326 сд. Саратовская обл., Макаровский р-н, с. Репьевка. Призван Мытищевским РВК. Убит. Похоронен д. Троицкое Барятинского р-на Смоленской обл. - Донесение № 18294 от 05.08.42 г.;  Донесение № 8938 от 21.05.42 г.;  Книга Памяти Саратовской обл., Т-6 стр. 382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Донесение № 05302 от 22.10.43 г. –  Приказ по Отделу Кадров Западного Фронта № А89 от 1943 г. (по потерям личного состава) – Доронин Александр</w:t>
      </w:r>
      <w:r>
        <w:rPr>
          <w:b/>
          <w:bCs/>
        </w:rPr>
        <w:t xml:space="preserve"> </w:t>
      </w:r>
      <w:r>
        <w:rPr/>
        <w:t>Григорьевич. «…По донесению 326 стрелковой дивизии № 0451 от 11.05.43 г. ранен 25.03.42 г. и эвакуирован в госпиталь»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ба Александр ? …</w:t>
      </w:r>
      <w:r>
        <w:rPr/>
        <w:t xml:space="preserve"> . (1910 – 06.03.42 г.) красноармеец, стрелок 1097 сп 326 сд. Белорусская ССР, Вилейская обл., Миорский р-н. Призван Белковским РВК. Убит под д. Выползово и похоронен д. Выползово Барятинского р-на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Правильно:  Донесение Управления 323 сд № 4/0399 от 03.05.42 г., приложение к № 18104с от 13.05.42 г. – Дроба Александр, 1910 г.р., красноармеец, стрелок 1086 сп 323 сд. Вилейская обл., Лигорский р-н, д. Старый Погост, призван Белховским РВК Рязанской обл. Пропал б/вести 12.04.43 г. Место не известно. (Во всех документах имя матери – </w:t>
      </w:r>
      <w:r>
        <w:rPr>
          <w:i/>
          <w:iCs/>
        </w:rPr>
        <w:t>Дроба Мария 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указанный день, 12.04.42 г., 1086 сп вел боевые действия в р-не д. Зверинцево Людиновского р-на.  Правильно – пропал б/вести у д. Зверинцево Людиновского р-на Орлов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удин Николай Александрович</w:t>
      </w:r>
      <w:r>
        <w:rPr/>
        <w:t>. (1920 – 09.03.42 г.) красноармеец, стрелок 1101 сп 326 сд. Новосибирская обл., Прокопьевский р-н, г. Прокопьевск. Призван Алма-Атинским РВК Казахской ССР. Пропал б/вети. Место не известно. – Донесение № 9792 от 27.05.42 г.  В указанный день 09.03.42 г.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92050 от 23.10.44 г. «Именной список № 3 на бывших военнопленных, спецконтенгента, прибывшего из немецкого плена за период с 20.09. по 01.10.44 г.». Запись № 38. – Дудин Николай Алекс… рядовой, стрелок, 1920 г.р. Новосибирская обл., Прокопьевский р-н, д. Нова. Призван Алма-Атинским РВК в 1940 г. Место жительства родственников: г. Прокопьевск, пос. Самалин. Жена – </w:t>
      </w:r>
      <w:r>
        <w:rPr>
          <w:i/>
          <w:iCs/>
        </w:rPr>
        <w:t>Дудина Анна (Александра) Васильевна</w:t>
      </w:r>
      <w:r>
        <w:rPr/>
        <w:t xml:space="preserve">. Попал в плен 05.03.42 г. Место пленения не известно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графов Иван Яковлевич</w:t>
      </w:r>
      <w:r>
        <w:rPr/>
        <w:t>. (? … - 06.09.43 г.) красноармеец п/п 06511. Погиб: Кировский р-н, д. Анисово Городище. Других данных нет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Источник информации Медицинский документ – «Алфавитная книга умерших в 110 (410) омсб 326 сд.». Запись № 553 на стр. 50. (ЦАМО, фонд № 58, опись № А-71693, дело № 1882). – Евграфов Иван Яковлевич. (? … - 06.09.43 г.) рядовой 1101 сп 326 сд. Должность не известна. Сведения о месте рождения, месте жительства, близких родственниках и РВК призыва отсутствуют. Умер в мсб от тяжелых ранений. Похоронен: Смоленская обл., Куйбышевский р-н, в лесу в 300-х метрах южнее д. Трусово на братском кладбище;  </w:t>
      </w:r>
    </w:p>
    <w:p>
      <w:pPr>
        <w:pStyle w:val="Normal"/>
        <w:rPr/>
      </w:pPr>
      <w:r>
        <w:rPr/>
        <w:t xml:space="preserve">Донесение № 35766 от 15.09.43 г.;  Книга погребения личного состава 1101 сп 326 сд. за период с 16.08.43 по 14.01.44 г.г. Запись № 206 на стр. 20. (ЦАМО, фонд № 7770, опись № 364421с, дело № 1). – Евграфов Иван Яковлевич. (1906 – 06.09.43 г.) красноармеец, стрелок 1101 сп 326 сд. Смоленская обл., Мосальский р-н. (Тульская обл., Калужский р-н, д. Уколовка). Призван Мытищинским РВК Московской обл. Убит. Похоронен на братском кладбище южнее 1 км д. Относовка Кировского р-на Смоленской обл. </w:t>
      </w:r>
    </w:p>
    <w:p>
      <w:pPr>
        <w:pStyle w:val="Normal"/>
        <w:rPr/>
      </w:pPr>
      <w:r>
        <w:rPr/>
        <w:t>Правильно – убит и похоронен д. Относок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тигнеев Иван Гаврилович</w:t>
      </w:r>
      <w:r>
        <w:rPr/>
        <w:t>. (1896 – 18.03.42 г.) красноармеец, рядовой 1097 сп 326 сд. Пензенская обл., Калининский (Каменский) р-н, 2-й Алексеевский с/совет, с. Владыкино, с/совхоз. Призван Калининским РВК. Пропал б/вести в боях за д. Поздняково Барятинского р-на Смоленской обл. - Донесение № 6812 от 07.05.42 г.;  Донесение № 9441 от 28.05.42 г.;  Книга Памяти Пензенской обл. Т-3 стр. 19;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2, дело № 109 – Анкета военнопленного Евстигнеева Ивана Гавриловича, 1895 г.р., рядового, место рождения – Белужи. Попал в плен 18.03.42 г. Место пленения Шайковка, Лагерный номер 90650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емеев (Ефремов) Василий Васильевич</w:t>
      </w:r>
      <w:r>
        <w:rPr/>
        <w:t>. (? … - 24.03.43 г.) красноармеец осапр 125 осбр. Должность не известна. Сведения о месте рождения и месте жительства отсутствуют. Призван Октябрьским РВК Рязанской обл. Погиб: Кировский р-н. Место гибели и место захоронения не известны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Донесение № 16320с от 27.04.43 г. – Еремеев Василий Васильевич. (1912 – 24.03.43 г.) красноармеец, ком.отделения отдельной саперной роты 125 осбр. г. Рязань, ул. Карла Маркса, дом № 6 кв. 14. Призван Рязанская обл., РВК г. Рязань. Убит при выполнении боевого задания в р-не д. Дмитровка Думиничского р-на Смоленской обл. Похоронен 500 метров севернее д. Дмитровка Думиничского р-на Смоленской обл. </w:t>
      </w:r>
    </w:p>
    <w:p>
      <w:pPr>
        <w:pStyle w:val="Normal"/>
        <w:rPr/>
      </w:pPr>
      <w:r>
        <w:rPr/>
        <w:t>Книга Памяти Рязанской обл. Т-1 стр. 91 – Еремеев Василий Васильевич. Родился в 1912 г. Рядовой. Погиб 24.03.43 г. Место гибели и место захоронения не известны.</w:t>
      </w:r>
    </w:p>
    <w:p>
      <w:pPr>
        <w:pStyle w:val="Normal"/>
        <w:rPr/>
      </w:pPr>
      <w:r>
        <w:rPr/>
        <w:t>Правильно – д. Дмитровка Людиновского р-на Орлов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Еримеев Филипп Федорович</w:t>
      </w:r>
      <w:r>
        <w:rPr/>
        <w:t>. (1900 – 10.03.42 г.) красноармеец, стрелок 1099 сп 326 сд.</w:t>
      </w:r>
    </w:p>
    <w:p>
      <w:pPr>
        <w:pStyle w:val="Normal"/>
        <w:ind w:left="900" w:hanging="900"/>
        <w:rPr/>
      </w:pPr>
      <w:r>
        <w:rPr/>
        <w:t xml:space="preserve">Мордовская АССР, Ковылкинский р-н, село Ежевка. Призван Ковылкин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№ 11511 от 09.06.42 г.  В указанный день </w:t>
      </w:r>
    </w:p>
    <w:p>
      <w:pPr>
        <w:pStyle w:val="Normal"/>
        <w:ind w:left="900" w:hanging="900"/>
        <w:rPr/>
      </w:pPr>
      <w:r>
        <w:rPr/>
        <w:t>10.03.42 г., 1099 сп вел бои в р-не д. Вежи, пос. Брянский Кировского р-на Смоленско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обл. – Боевое донесение штаба 326 сд № 137 от 10.03.42 г. (ЦАМО, фонд № 466, опись №</w:t>
      </w:r>
    </w:p>
    <w:p>
      <w:pPr>
        <w:pStyle w:val="Normal"/>
        <w:ind w:left="900" w:hanging="900"/>
        <w:rPr/>
      </w:pPr>
      <w:r>
        <w:rPr/>
        <w:t>5866, дело № 627)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>. Источник информации РГВА, фонд № 1509, опись № 1, дело № 11</w:t>
      </w:r>
    </w:p>
    <w:p>
      <w:pPr>
        <w:pStyle w:val="Normal"/>
        <w:ind w:left="900" w:hanging="900"/>
        <w:rPr/>
      </w:pPr>
      <w:r>
        <w:rPr/>
        <w:t>«Список военнопленных Рославльского лагеря». Запись № 288 на стр.32 – Еремеев</w:t>
      </w:r>
    </w:p>
    <w:p>
      <w:pPr>
        <w:pStyle w:val="Normal"/>
        <w:ind w:left="900" w:hanging="900"/>
        <w:rPr/>
      </w:pPr>
      <w:r>
        <w:rPr/>
        <w:t>Филипп Федорович. 1900 г.р. боец. Мордовская АССР, Колукинский р-н, Ижоховского</w:t>
      </w:r>
    </w:p>
    <w:p>
      <w:pPr>
        <w:pStyle w:val="Normal"/>
        <w:ind w:left="900" w:hanging="900"/>
        <w:rPr/>
      </w:pPr>
      <w:r>
        <w:rPr/>
        <w:t xml:space="preserve">с/совета и села. Дата пленения не известна. Не позднее 06.08.42 г. </w:t>
      </w:r>
    </w:p>
    <w:p>
      <w:pPr>
        <w:pStyle w:val="Normal"/>
        <w:ind w:left="900" w:hanging="900"/>
        <w:rPr/>
      </w:pPr>
      <w:r>
        <w:rPr/>
        <w:t>Источник информации ЦАМО, фонд № 8531, опись № 189758с, дело № 2-1 «Именной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писок военнослужащих ВПП 238 азсп». Запись № 40(101) на стр.12 (1) – Еремеев</w:t>
      </w:r>
    </w:p>
    <w:p>
      <w:pPr>
        <w:pStyle w:val="Normal"/>
        <w:ind w:left="900" w:hanging="900"/>
        <w:rPr/>
      </w:pPr>
      <w:r>
        <w:rPr/>
        <w:t>Филипп Федорович. 1900 г.р. Русский. Красноармеец. Призван в сентябре 1941 г.</w:t>
      </w:r>
    </w:p>
    <w:p>
      <w:pPr>
        <w:pStyle w:val="Normal"/>
        <w:ind w:left="900" w:hanging="900"/>
        <w:rPr/>
      </w:pPr>
      <w:r>
        <w:rPr/>
        <w:t>Ковылкинским РВК Мордовской АССР. Адрес постоянного места жительства:</w:t>
      </w:r>
    </w:p>
    <w:p>
      <w:pPr>
        <w:pStyle w:val="Normal"/>
        <w:ind w:left="900" w:hanging="900"/>
        <w:rPr/>
      </w:pPr>
      <w:r>
        <w:rPr/>
        <w:t xml:space="preserve">Мордовская АССР, Ковылкинский р-н, село Ежовка. Прибыл на ВПП 238 азсп </w:t>
      </w:r>
    </w:p>
    <w:p>
      <w:pPr>
        <w:pStyle w:val="Normal"/>
        <w:ind w:left="900" w:hanging="900"/>
        <w:rPr/>
      </w:pPr>
      <w:r>
        <w:rPr/>
        <w:t xml:space="preserve">01.04.45 г. (Жена – </w:t>
      </w:r>
      <w:r>
        <w:rPr>
          <w:i/>
          <w:iCs/>
        </w:rPr>
        <w:t>Еремеева Матрена Петр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>Источник информации Юбилейная картотека награждений, шкаф № 17, ящик № 11,</w:t>
      </w:r>
    </w:p>
    <w:p>
      <w:pPr>
        <w:pStyle w:val="Normal"/>
        <w:ind w:left="900" w:hanging="900"/>
        <w:rPr/>
      </w:pPr>
      <w:r>
        <w:rPr/>
        <w:t xml:space="preserve">документ № 84 от 06.04.1985 г. – Еремеев Филипп Федорович. 1900 г.р. Мордовская </w:t>
      </w:r>
    </w:p>
    <w:p>
      <w:pPr>
        <w:pStyle w:val="Normal"/>
        <w:ind w:left="900" w:hanging="900"/>
        <w:rPr/>
      </w:pPr>
      <w:r>
        <w:rPr/>
        <w:t>АССР, Ковылкинский р-н, с .Ежовка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 Еримеев (Еремеев) Филипп Федорович 1900 г.р. </w:t>
      </w:r>
    </w:p>
    <w:p>
      <w:pPr>
        <w:pStyle w:val="Normal"/>
        <w:ind w:left="900" w:hanging="900"/>
        <w:rPr/>
      </w:pPr>
      <w:r>
        <w:rPr/>
        <w:t xml:space="preserve">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Ермоченко Петр Дмитриевич</w:t>
      </w:r>
      <w:r>
        <w:rPr/>
        <w:t xml:space="preserve">. (1910 – 10.03.42 г.) сержант, ком.отделения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Ковылкинский р-н, село Токмово. Призван Ковылкинским РВК. </w:t>
      </w:r>
    </w:p>
    <w:p>
      <w:pPr>
        <w:pStyle w:val="Normal"/>
        <w:ind w:left="900" w:hanging="900"/>
        <w:rPr/>
      </w:pPr>
      <w:r>
        <w:rPr/>
        <w:t>Пропал б/вести. Место не известно. – Донесение № 11511 от 09.06.42 г.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л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>р-на Смоленской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977520, дело № </w:t>
      </w:r>
    </w:p>
    <w:p>
      <w:pPr>
        <w:pStyle w:val="Normal"/>
        <w:ind w:left="900" w:hanging="900"/>
        <w:rPr/>
      </w:pPr>
      <w:r>
        <w:rPr/>
        <w:t xml:space="preserve">2551 –Анкета военнопленного Ермоченко Петра Дмитриевича, 15.06.1910 г.р. Рядового </w:t>
      </w:r>
    </w:p>
    <w:p>
      <w:pPr>
        <w:pStyle w:val="Normal"/>
        <w:ind w:left="900" w:hanging="900"/>
        <w:rPr/>
      </w:pPr>
      <w:r>
        <w:rPr/>
        <w:t xml:space="preserve">1099 сп. Место пленения д. Быково. Дата пленения 11.03.42 г. Адрес: Мордовская АССР, </w:t>
      </w:r>
    </w:p>
    <w:p>
      <w:pPr>
        <w:pStyle w:val="Normal"/>
        <w:rPr/>
      </w:pPr>
      <w:r>
        <w:rPr/>
        <w:t xml:space="preserve">Ковылкинский р-н, д. Токмово. Правильно - Погиб в плену. Шталаг </w:t>
      </w:r>
      <w:r>
        <w:rPr>
          <w:lang w:val="en-US"/>
        </w:rPr>
        <w:t>V</w:t>
      </w:r>
      <w:r>
        <w:rPr/>
        <w:t xml:space="preserve">1 –К (326). Место </w:t>
      </w:r>
    </w:p>
    <w:p>
      <w:pPr>
        <w:pStyle w:val="Normal"/>
        <w:rPr/>
      </w:pPr>
      <w:r>
        <w:rPr/>
        <w:t xml:space="preserve">захоронения не известно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Ермоченко Петр Дмитриевич </w:t>
      </w:r>
    </w:p>
    <w:p>
      <w:pPr>
        <w:pStyle w:val="Normal"/>
        <w:ind w:left="900" w:hanging="900"/>
        <w:rPr/>
      </w:pPr>
      <w:r>
        <w:rPr/>
        <w:t>1910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офеев Василий Павлович</w:t>
      </w:r>
      <w:r>
        <w:rPr/>
        <w:t>. (1903 - 05.03.42 г.) красноармеец, стрелок 1097 сп 326 сд. Чкаловская обл., Сорокинский р-н, с. Пронкино. Призван Сорокинским РВК. Убит под д. Выползово и похоронен в д. Выползово Барятинского р-на Смоленской обл. - Донесение № 14008 от 28.06.42 г.  (Сведений о близких родственниках в данном донесении нет)</w:t>
      </w:r>
    </w:p>
    <w:p>
      <w:pPr>
        <w:pStyle w:val="Normal"/>
        <w:rPr/>
      </w:pPr>
      <w:r>
        <w:rPr/>
        <w:t xml:space="preserve">Донесение № 26985 от 05.10.42 г.;  Книга Памяти Калужской обл., Т-13 стр. 188. </w:t>
      </w:r>
    </w:p>
    <w:p>
      <w:pPr>
        <w:pStyle w:val="Normal"/>
        <w:rPr/>
      </w:pPr>
      <w:r>
        <w:rPr/>
        <w:t xml:space="preserve">Книга Памяти Оренбургской обл., Т-7 стр. 306. – Ерофеев Василий Павлович. Все данные идентичны Донесению № 14008 от 28.06.42 г. Убит 21.08.42 г. Похоронен Смоленская обл., Сухиничский р-н, д. Щетинино. (Имя жены </w:t>
      </w:r>
      <w:r>
        <w:rPr>
          <w:i/>
          <w:iCs/>
        </w:rPr>
        <w:t>Агрепина Поликарповна</w:t>
      </w:r>
      <w:r>
        <w:rPr/>
        <w:t>).</w:t>
      </w:r>
    </w:p>
    <w:p>
      <w:pPr>
        <w:pStyle w:val="Normal"/>
        <w:rPr/>
      </w:pPr>
      <w:r>
        <w:rPr/>
        <w:t>Правильно – д. Щетинин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сипов Иван Никитович</w:t>
      </w:r>
      <w:r>
        <w:rPr/>
        <w:t>. (1904 – 15.01.42 г.) кр-ц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фимочкин Дмитрий Алексеевич</w:t>
      </w:r>
      <w:r>
        <w:rPr/>
        <w:t>. (1900 – 16.01.42 г.) красноармеец 1109 сп 330 сд. Родился Орловская обл., Болховский р-н, д. Хмелевка. Призван Арсеньевским РВК Тульской обл. Погиб: Кировский р-н, ст. Шайковка. – Книга Памяти Калужской обл., Кировский р-н. Т-14 стр. 33-34.</w:t>
      </w:r>
    </w:p>
    <w:p>
      <w:pPr>
        <w:pStyle w:val="Normal"/>
        <w:rPr/>
      </w:pPr>
      <w:r>
        <w:rPr/>
        <w:t>Смотреть братскую могилу д. Якимово Кировского р-на Калужской об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Прохор Ильич</w:t>
      </w:r>
      <w:r>
        <w:rPr/>
        <w:t xml:space="preserve">. (1906 – 23.03.42 г.) красноармеец, стрелок 1097 сп 326 сд. Мордовская АССР, Дубенский р-н, д. Кобеево. Призван Дубе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Был ранен. Направлен в госпиталь. Источник информации ЦАМО, фонд № 8646, опись № 129228с, дело № 58 «Список личного состава маршевой роты № 10827, убывшей с ВПП 81 зсп 30 зсд 14.06.42 г.». Запись № 10 на стр.17 (280, 278) – Жарков Прохор Ильич. 1906 г.р., красноармеец, стрелок. Адрес: Марийская АССР, Килемарский р-н, д. М.Пиниж;  Донесение № 4297 от 07.02.43 г. – Жарков Прохор Ильич. 1906 г.р. красноармеец, стрелок 469 сп 150 сд. Домашний адрес: Марийская АССР, Килеморский р-н, д. М.Пинаме. Призван Килеморским РВК. Был ранен 02.07.43 г. Поступил в ППГ 100 04.08.43 г. Умер от ран 10.08.43 г. Похоронен Калининская обл., Луковниковский р-н, Ильегорский с/совет, д. Мохничи. (Во всех документах имя жены – </w:t>
      </w:r>
      <w:r>
        <w:rPr>
          <w:i/>
          <w:iCs/>
        </w:rPr>
        <w:t>Жаркова Матрена</w:t>
      </w:r>
      <w:r>
        <w:rPr/>
        <w:t xml:space="preserve"> </w:t>
      </w:r>
      <w:r>
        <w:rPr>
          <w:i/>
          <w:iCs/>
        </w:rPr>
        <w:t>(Мария) Васильевна</w:t>
      </w:r>
      <w:r>
        <w:rPr/>
        <w:t>.</w:t>
      </w:r>
    </w:p>
    <w:p>
      <w:pPr>
        <w:pStyle w:val="Normal"/>
        <w:rPr/>
      </w:pPr>
      <w:r>
        <w:rPr/>
        <w:t>В Книгах Памяти регионов РФ и Республики Мордовия Жарков Прохор Ильич 1906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уланов Василий Сутинович</w:t>
      </w:r>
      <w:r>
        <w:rPr/>
        <w:t xml:space="preserve">. (1899 – 06.03.42 г.) красноармеец, стрелок 1097 сп 326 сд. Рязанская обл., Михайловский р-н, д. Макеевка. Призван Михайловским РВК. Убит под д. Выползово и похоронен под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 xml:space="preserve">Донесение № 57278 от 21.08.44 г;  Донесение № 12707 от 27.01.45 г. – Забуланов Василий Сергеевич, 1899 г.р., красноармеец, стрелок 1095 сп 324 сд. Московская обл., Михайловский р-н, д. Моховские Выселки. Призван Михайловским РВК Московской обл., 17.01.42 г. Пропал б/вести 21.07.44 г. в р-не д. Василевичи Сапоцкинского р-на Минской обл. (Во всех документах имя жены </w:t>
      </w:r>
      <w:r>
        <w:rPr>
          <w:i/>
          <w:iCs/>
        </w:rPr>
        <w:t>Василиса Алексе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язанской обл., Забуланов Василий Сутинович 1899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Иван Ильич</w:t>
      </w:r>
      <w:r>
        <w:rPr/>
        <w:t xml:space="preserve">. (1922 – 10.05.42 г.) красноармеец. Призван Торбеевским РВК Мордовии. Умер от ран: Кировский р-н, д. Анисово Городище. Других данных нет. – Книга Памяти Калужской обл., Кировский р-н. Т-14 стр. 34. </w:t>
      </w:r>
    </w:p>
    <w:p>
      <w:pPr>
        <w:pStyle w:val="Normal"/>
        <w:rPr/>
      </w:pPr>
      <w:r>
        <w:rPr/>
        <w:t xml:space="preserve">Смотреть списки братской могилы сквер у школы № 2 по ул. Пролетарская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йцев Иван Никифорович</w:t>
      </w:r>
      <w:r>
        <w:rPr/>
        <w:t>. (1902 – 10.03.42 г.) красноармеец, стрелок 1099 сп 326 сд. Ивановская обл., Селивановский р-н, дер. Ивановка. Призван Селивановским РВК. Пропал б/вести. Место не известно. – Донесение № 11511 от 09.06.42 г.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Книга Памяти Калужской обл. Т-8 стр. 86 – Зайцев Иван Никифорович. (? … - 11.03.42 г.) красноармеец 1099 сп. Погиб: Барятинский р-н, д. Быково. (Документально не подтверждено. Смотреть план обороны 326 сд с 11.03.42 г. (ЦАМО, фонд № 466, опись № 5866, дело № 621) В указанный день 11.03.42 г. 1099 сп занимал оборону в р-не населенных пунктов д. Сельцо, д. Перенежье Барятинского р-на Смоленской обл., и боевое донесение № 137).</w:t>
      </w:r>
    </w:p>
    <w:p>
      <w:pPr>
        <w:pStyle w:val="Normal"/>
        <w:rPr/>
      </w:pPr>
      <w:r>
        <w:rPr/>
        <w:t xml:space="preserve">Донесение № 48782 от 08.08.44 г. – Зайцев Иван Никифорович. (1902 – 26.07.44 г.) красноармеец, стрелок 350 сд. (номер полка не известен). Ивановская обл., Селивановский р-н, д. Иванково. Призван Селивановским РВК Ивановской обл. Убит. Похоронен г. Соколув (Область интересов Германии), село Вулькасо-Сокуловская, Сокуловского р-на. (Имя жены – </w:t>
      </w:r>
      <w:r>
        <w:rPr>
          <w:i/>
          <w:iCs/>
        </w:rPr>
        <w:t>Зайцева Ксения Петровна</w:t>
      </w:r>
      <w:r>
        <w:rPr/>
        <w:t>).</w:t>
      </w:r>
    </w:p>
    <w:p>
      <w:pPr>
        <w:pStyle w:val="Normal"/>
        <w:rPr/>
      </w:pPr>
      <w:r>
        <w:rPr/>
        <w:t>Книга Памяти Владимирской обл. Т-5 стр. 418 – Зайцев Иван Никифорович. Родился в 1902 г. в д. Иваньково Селивановского р-на. Призван в армию в 1941 г. Рядовой. Погиб в бою в июле 1944 г. Место гибели и место захоронения не известны.</w:t>
      </w:r>
    </w:p>
    <w:p>
      <w:pPr>
        <w:pStyle w:val="Normal"/>
        <w:rPr/>
      </w:pPr>
      <w:r>
        <w:rPr/>
        <w:t xml:space="preserve">Правильно – убит и похоронен с. Вулькасо-Сокуловская Сокуловского р-на, область интересов Гер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цкий (Заркицкий, Зарницкий) Волько (Залька) Ушерович (Ушермович)</w:t>
      </w:r>
      <w:r>
        <w:rPr/>
        <w:t xml:space="preserve">. (1923 - 06.03.42 г.) красноармеец, стрелок 1097 сп 326 сд. Украинская ССР, г. Белая Церковь. (Москва-61, ул. Штраиховская, дом  № 62 кв. 2). Призван Сокольническим РВК г. Москва в октябре 1941 г.  Убит под д. Выползово и похоронен д. Выползово, Барятинского р-на, Смоленской обл. - Донесение штаба 326 сд № 0301 от 13.06.42 г., приложение к № 12785с от 17.06.42 г.;  Источник информации ЦАМО, фонд № 58, опись № А-41924, дело № 5. (Анкета по розыску и установлению судьбы военнослужащего срочной службы Советской Армии, письменная связь с которыми утрачена в период Великой Отечественной войны 1941-1945 г.г.). </w:t>
      </w:r>
    </w:p>
    <w:p>
      <w:pPr>
        <w:pStyle w:val="Normal"/>
        <w:rPr/>
      </w:pPr>
      <w:r>
        <w:rPr/>
        <w:t>Донесение штаба 326 сд № 0247 от 02.06.42 г., приложение к № 11511с от 09.06.42 г. - Убит 19.04.42 г. Похоронен д. Поздняково, Барятинского р-на,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штаба 326 сд № 0247 от 02.06.42 г. – убит 06.03.42 г.,  похоронен д. Поздняково, Барятин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ахаров Иван Алексеевич</w:t>
      </w:r>
      <w:r>
        <w:rPr/>
        <w:t>. (1914 – 10.03.42 г.) красноармеец, стрелок 1099 сп 326 сд. Мордовская АССР, Торбеевский р-н, д. Вендрей. Призван Торбеев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огиб в плену</w:t>
      </w:r>
      <w:r>
        <w:rPr/>
        <w:t xml:space="preserve">.  Источник информации ЦАМО, фонд № 58, опись № 977521, дело № 1289. – Личная карточка военнопленного Захарова Ивана Алексеевича, 25.08.1914 г.р., красноармеец 1099 сп, адрес: Мордовская АССР, Торбеевский р-н, с. Виндрей. Попал в плен 11.03.42 г., в р-не Смоленск. Умер 03.05.43 г., похоронен:  Витцендорф.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убко Николай Федотович</w:t>
      </w:r>
      <w:r>
        <w:rPr/>
        <w:t>. (1918 – 20.02.42 г.) лейтенант, ком.роты 1097 сп 326 сд. УССР, Киевская обл., г. Киев. Призван Киевским ГВК. Убит и похоронен д. А.Городище Барятинского р-на Смоленской обл. - Донесение № 30430 от 31.10.42 г.;  Донесение № 21815 от 25.08.43 г.</w:t>
      </w:r>
    </w:p>
    <w:p>
      <w:pPr>
        <w:pStyle w:val="Normal"/>
        <w:rPr/>
      </w:pPr>
      <w:r>
        <w:rPr/>
        <w:t xml:space="preserve">Смотреть списки братской могилы д. Екимо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Денисович</w:t>
      </w:r>
      <w:r>
        <w:rPr/>
        <w:t xml:space="preserve">. (1900 – 16.01.42 г.) красноармеец, огнеметчик 1101 сп 326 сд. Мордовская АССР, Зубово-Полянский р-н, пос. Ясная Поляна. Призван Зубово-Полянским РВК Мордовии. Пропал б/вести. Место не известно. - Донесение штаба 326 сд № 0247 от 02.06.42 г., приложение к № 11511с от 09.06.42 г.  В указанный день 16.01.42 г., 1101 сп вел бои в районе д. Выползово Кировского и д. Митинка Барятинского р-нов Смоленской обл.  </w:t>
      </w:r>
    </w:p>
    <w:p>
      <w:pPr>
        <w:pStyle w:val="Normal"/>
        <w:rPr/>
      </w:pPr>
      <w:r>
        <w:rPr/>
        <w:t>Донесение штаба 326 сд № 0159 от 16.05.42 г., приложение к № 9792с от 27.05.42 г. –Пропал б/вести 11.03.42 г. Место не известно. В указанный день 11.03.42 г. 1101 сп вел бои в р-не д. Сильковичи, д. Студеное, д. Филипп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0159 от 16.05.421 г. от 16.05.42 г. – пропал б/вести 11.032.42 г., в р-не д. Студеное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ванов Александр Иванович</w:t>
      </w:r>
      <w:r>
        <w:rPr/>
        <w:t>. (? … - 10.08.43 г.) красноармеец 882 сп. Должность не известна. Сведения о месте рождения, месте жительства и РВК призыва отсутствуют. Погиб: Кировский р-н, д. Анисово Городище. – Книга Памяти Калужской обл., Кировский р-н. Т-14 стр. 34.</w:t>
      </w:r>
    </w:p>
    <w:p>
      <w:pPr>
        <w:pStyle w:val="Normal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гнатов Михаил Михайлович</w:t>
      </w:r>
      <w:r>
        <w:rPr/>
        <w:t>. (1924 – 15.08.42 г.) красноармеец. Воинская часть и должность не известны. Сведения о месте рождения и месте жительства отсутствуют. Призван Сухиничским РВК Калужской обл. Погиб: Кировский р-н. Место гибели и место захоронения не известны. – Книга Памяти Калужской обл., Кировский р-н. Т-14 стр. 34.</w:t>
      </w:r>
    </w:p>
    <w:p>
      <w:pPr>
        <w:pStyle w:val="Normal"/>
        <w:rPr/>
      </w:pPr>
      <w:r>
        <w:rPr/>
        <w:t>Данных об Игнатове Михаиле Михайловиче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Книга Памяти Калужской обл., Сухиничский р-н. Т-3 стр. 598 и Т-18 стр. 135 – Игнатов Михаил Михайлович. (1924 – 15.08.43 г.) Призван Сухиничским РВК Калужской обл. Погиб: Жиздринский р-н, д. Акимовк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ьев Василий Егорович</w:t>
      </w:r>
      <w:r>
        <w:rPr/>
        <w:t xml:space="preserve">. (1924 – 01.09.43 г.) красноармеец 598 сп 207 сд. Родился: Тульская обл., Ясногорский р-н. Призван Ясногорским РВК Тульской обл. Погиб: Кировский р-н, д. Выползово. – Книга Памяти Калужской обл., Кировский р-н. Т-14 стр. 34. </w:t>
      </w:r>
    </w:p>
    <w:p>
      <w:pPr>
        <w:pStyle w:val="Normal"/>
        <w:rPr/>
      </w:pPr>
      <w:r>
        <w:rPr/>
        <w:t>Донесение № 36496 от 18.09.43 г. « Именной список № 1 безвозвратных потерь сержантского и рядового состава 207 сд за период с 1-го по 10-е сентября 1943 г.». (ЦАМО, фонд № 58, опись № 18001, дело № 676) – Игнатьев Василий Егорович. (1924 – 01.09.43 г.) красноармеец, минометчик 598 сп 207 сд. Тульская обл., Иваньковский р-н, д. Кундусово. Призван Иваньковским РВК. Убит. Похоронен д. Выползово Дорогобужского р-на Смоленской обл.</w:t>
      </w:r>
    </w:p>
    <w:p>
      <w:pPr>
        <w:pStyle w:val="Normal"/>
        <w:rPr/>
      </w:pPr>
      <w:r>
        <w:rPr/>
        <w:t>Правильно убит и похоронен д. Выползово Дорогобужского р-на 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нко Андрей Егорович</w:t>
      </w:r>
      <w:r>
        <w:rPr/>
        <w:t>. (1905 – 23.03.42 г.) красноармеец, рядовой 1097 сп 326 сд. Ворошиловградская обл., Ново-Айдарский р-н, д. Александровка. Призван Ново-Айдарским РВК. Убит и похоронен д. Выползово. - Донесение № 9792 от 27.05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581. «Донесение Управления 12 зсд № оп/091 от 21 апреля 1945 г., входящий № 55512 от 23.04.45 г. – Список на бывших военнопленных, прибывших в 12 зсд Южно-Уральского военного округа».  Запись № 651;  Источник информации ЦАМО, учетная картотека военнопленных. – Исаенко Андрей Григорьевич,</w:t>
      </w:r>
      <w:r>
        <w:rPr>
          <w:b/>
        </w:rPr>
        <w:t xml:space="preserve"> </w:t>
      </w:r>
      <w:r>
        <w:rPr/>
        <w:t xml:space="preserve">1903 г.р., Ворошиловоградская обл., Новоайдарский р-н, с. Алексеевка. Украинец. Призван 18.10.41 г. Ново-Айдарским РВК. Пленен 05.03.42 г. в районе аэродрома Шайковка, Смоленское направление. Воинская часть – 10 Мордовская армия. Рядовой пехоты. Содержался в лагерях Польши, Бельгии, Франции. Прибыл в Одесский спецлагерь из Англии 24.03.45 г. Направлен в 21-й рабочий батальон 03.07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шуткин Трофим Васильевич</w:t>
      </w:r>
      <w:r>
        <w:rPr/>
        <w:t>. (1912 – 15.01.42 г.) красноармеец, рядовой 1097 сп 326 сд. Мордовская АССР, Больше-Березняковский р-н, с. Симкино. Призван Больше-Березняковским РВК. Убит. Похоронен д. Митинка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>В Книге Памяти Республики Мордовия Т-3 стр. 88 - Ишуткин Трофим Васильевич, числится погибшим и похороненным в д. Митинка Барятин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02, опись № 267373, дело № 18 – «Список военнослужащих, прошедших госпитальное в госпитале № 502 лечение и направляемых в войсковую часть 206 зсп 06.03.42 г.». – Запись № 24 на стр. 2 – Ишуткин Трофим Васильевич. 1912 г.р., рядовой 1097 сп;  Источник информации ЦАМО, фонд № 33, опись № 744808, ед.хранения № 64 – Указ Президиума ВС СССР № 223/98 от 06.11.1947 г. и Наградной лист на Ишуткина Трофима Васильевича. 1912 г.р., красноармеец 1097 сп 326 Мордовской дивизии. В Великой Отечествееной войне – на Западном фронте с 28.11.41 г. по 14.01.42 г. Запись в Наградном листе: - «Красноармеец Ишутин Трофим Васильевич, являясь стрелком 1097 сп 326 сд Западного фронта  в боях за взятие подземного аэродрома в Смоленской обл. 14.01.42 г. был легко ранен. В настоящее время работает в Дубенском лесхозе». Представлен Больше-Березниковским РВК Мордовской АССР. Награжден </w:t>
      </w:r>
      <w:r>
        <w:rPr>
          <w:i/>
        </w:rPr>
        <w:t>медалью «За</w:t>
      </w:r>
      <w:r>
        <w:rPr/>
        <w:t xml:space="preserve"> </w:t>
      </w:r>
      <w:r>
        <w:rPr>
          <w:i/>
        </w:rPr>
        <w:t>Боевые Заслуги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Сергей Дмитриевич</w:t>
      </w:r>
      <w:r>
        <w:rPr/>
        <w:t>. – надпись на мемориальной плите братской могилы 2019 г.  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озин Сергей Николаевич</w:t>
      </w:r>
      <w:r>
        <w:rPr/>
        <w:t>. (? … - 1942 г.) красноармеец. Родился Кировский р-н. Погиб: Кировский р-н, ст. Шайковка. Других данных нет. -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Александр Данилович</w:t>
      </w:r>
      <w:r>
        <w:rPr/>
        <w:t xml:space="preserve">. (1899 – 18.01.42 г.) сержант 330 сд. Должность не известна. Смоленская обл., Ельнинский р-н. Призван из Тульской обл. Погиб: Кировский р-н, ст. Шайковка. – Книга Памяти Калужской обл., Кировский р-н. Т-14 стр. 34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айкин Михаил Васильевич</w:t>
      </w:r>
      <w:r>
        <w:rPr/>
        <w:t>. (1904 – 05.06.42 г.) мл. сержант. Призван из Алтайского края. Погиб: Кировский р-н, п. Хлебосоловский . Других данных нет. –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- Ковкайкин Михаил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ашников Федор Иванович</w:t>
      </w:r>
      <w:r>
        <w:rPr/>
        <w:t>. (? … - 14.08.43 г.) красноармеец 1268 сп. Должность не известна. Сведения о месте рождения и месте жительства отсутствуют. Призван Фрунзенским РВК г. Владивостока. Погиб: Кировский р-н. Место гибели и место захоронения не известны. – Книга Памяти Калужской обл., Кировский р-н. Т-14 стр. 34.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Петр Иванович</w:t>
      </w:r>
      <w:r>
        <w:rPr/>
        <w:t>. (1922 – 05.03.42 г.) красноармеец, рядовой 1097 сп 326 сд. Удмурдская АССР, Алношский р-н. Призван Алношским РВК. Пропал б/вести под д. Выползово Барятинского р-на Смоленской обл. - Донесение № 15402 от 08.07.42 г.</w:t>
      </w:r>
    </w:p>
    <w:p>
      <w:pPr>
        <w:pStyle w:val="Normal"/>
        <w:rPr/>
      </w:pPr>
      <w:r>
        <w:rPr/>
        <w:t xml:space="preserve">Книга Памяти Республики Удмуртия. Т-1 стр. 58 – Калинин Петр Иванович. Родился в д. Ляли, Алнашского р-на. Рядовой. Погиб в бою, март 1942 г. Похоронен в Смоленской обл., (гражданское кладбище). </w:t>
      </w:r>
    </w:p>
    <w:p>
      <w:pPr>
        <w:pStyle w:val="Normal"/>
        <w:rPr/>
      </w:pPr>
      <w:r>
        <w:rPr/>
        <w:t xml:space="preserve">Донесение № 10536 от 04.06.42 г. – Калинин Петр Иванович. (1922 – 21.03.42 г.) красноармеец, стрелок 97 сп. ЧАССР, Алзамовский р-н, Вардегуенский с/совет, д. Ляли. Призван Алзамовским РВК. Умер. Похоронен на гражданском кладбище г. Серпейск, Смоленской обл.  Правильно – умер от ран. Похоронен  г. Серпейск Меще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драков Григорий Иванович</w:t>
      </w:r>
      <w:r>
        <w:rPr/>
        <w:t xml:space="preserve">. (1899 – 18.03.42 г.) красноармеец, рядовой 1097 сп 326 сд. Пензенская обл., Чамборский (Чембарский) р-н, с. Маче. Призван Чемборским РВК 26.12.1941 г. Пропал б/вести в боях за д. Поздняково Барятинского р-на Смоленской обл. - Донесение № 6812 от 07.05.42 г.;  Донесение № 9441 от 28.05.42 г. </w:t>
      </w:r>
    </w:p>
    <w:p>
      <w:pPr>
        <w:pStyle w:val="Normal"/>
        <w:ind w:left="900" w:hanging="900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58, опись № 18002, дело № </w:t>
      </w:r>
    </w:p>
    <w:p>
      <w:pPr>
        <w:pStyle w:val="Normal"/>
        <w:ind w:left="900" w:hanging="900"/>
        <w:rPr/>
      </w:pPr>
      <w:r>
        <w:rPr/>
        <w:t xml:space="preserve">1595 «Список бывших военнослужащих вышедших из плена и окружения» - Донесение </w:t>
      </w:r>
    </w:p>
    <w:p>
      <w:pPr>
        <w:pStyle w:val="Normal"/>
        <w:ind w:left="900" w:hanging="900"/>
        <w:rPr/>
      </w:pPr>
      <w:r>
        <w:rPr/>
        <w:t xml:space="preserve">СПП № 20 3-й армии от 07.09.44 г. № 018 и Донесение № 78296 от 29.09.44 г. – </w:t>
      </w:r>
    </w:p>
    <w:p>
      <w:pPr>
        <w:pStyle w:val="Normal"/>
        <w:ind w:left="900" w:hanging="900"/>
        <w:rPr/>
      </w:pPr>
      <w:r>
        <w:rPr/>
        <w:t xml:space="preserve">Кандраков Григорий Иванович, 1899 г.р., рядовой, стрелок 1097 сп 326 сд. Пензенская </w:t>
      </w:r>
    </w:p>
    <w:p>
      <w:pPr>
        <w:pStyle w:val="Normal"/>
        <w:ind w:left="900" w:hanging="900"/>
        <w:rPr/>
      </w:pPr>
      <w:r>
        <w:rPr/>
        <w:t xml:space="preserve">обл., Чембарский р-н с. Мого. Призван Чембарским РВК Пензенской обл. Дата пленения </w:t>
      </w:r>
    </w:p>
    <w:p>
      <w:pPr>
        <w:pStyle w:val="Normal"/>
        <w:rPr/>
      </w:pPr>
      <w:r>
        <w:rPr/>
        <w:t xml:space="preserve">18.03.42 г. Место пленения  Смоленская обл. Освобожден из плена 27.06.1944 г. </w:t>
      </w:r>
    </w:p>
    <w:p>
      <w:pPr>
        <w:pStyle w:val="Normal"/>
        <w:rPr/>
      </w:pPr>
      <w:r>
        <w:rPr/>
        <w:t xml:space="preserve">Дальнейшая судьба не известна. (Во всех документах имя жены – Кондракова Мария </w:t>
      </w:r>
    </w:p>
    <w:p>
      <w:pPr>
        <w:pStyle w:val="Normal"/>
        <w:ind w:left="900" w:hanging="900"/>
        <w:rPr/>
      </w:pPr>
      <w:r>
        <w:rPr>
          <w:i/>
          <w:iCs/>
        </w:rPr>
        <w:t>Яковлевна</w:t>
      </w:r>
      <w:r>
        <w:rPr/>
        <w:t>)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Пензенской обл., Кондраков Григорий Иванович 1899 </w:t>
      </w:r>
    </w:p>
    <w:p>
      <w:pPr>
        <w:pStyle w:val="Normal"/>
        <w:ind w:left="900" w:hanging="900"/>
        <w:rPr/>
      </w:pPr>
      <w:r>
        <w:rPr/>
        <w:t xml:space="preserve">г.р. не 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>Смоленской (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имов Хаджал</w:t>
      </w:r>
      <w:r>
        <w:rPr/>
        <w:t>. 16.01.42 г. кр-ц 330 сд. – надпись на мемориальной плите братской</w:t>
        <w:tab/>
      </w:r>
    </w:p>
    <w:p>
      <w:pPr>
        <w:pStyle w:val="Normal"/>
        <w:ind w:left="900" w:hanging="900"/>
        <w:rPr/>
      </w:pPr>
      <w:r>
        <w:rPr/>
        <w:t>могилы 2019 г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ташов Григорий Андреевич</w:t>
      </w:r>
      <w:r>
        <w:rPr/>
        <w:t xml:space="preserve">. (1900 – 18.01.42 г.) кр-ц 1109 сп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Каянкин Прокопий Иванович</w:t>
      </w:r>
      <w:r>
        <w:rPr/>
        <w:t>. (1903 – 10.03.42 г.) красноармеец, стрелок 1099 сп 326</w:t>
      </w:r>
    </w:p>
    <w:p>
      <w:pPr>
        <w:pStyle w:val="Normal"/>
        <w:ind w:left="900" w:hanging="900"/>
        <w:rPr/>
      </w:pPr>
      <w:r>
        <w:rPr/>
        <w:t>сд. Мордовская АССР, Кочкуровский р-н, с. Ново Тавля. Призван Кочкуровским РВК.</w:t>
      </w:r>
    </w:p>
    <w:p>
      <w:pPr>
        <w:pStyle w:val="Normal"/>
        <w:ind w:left="900" w:hanging="900"/>
        <w:rPr/>
      </w:pPr>
      <w:r>
        <w:rPr/>
        <w:t>Пропал б/вести. Место не известно. – Донесение № 11511 от 09.06.42 г.</w:t>
      </w:r>
    </w:p>
    <w:p>
      <w:pPr>
        <w:pStyle w:val="Normal"/>
        <w:ind w:left="900" w:hanging="900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ind w:left="900" w:hanging="900"/>
        <w:rPr/>
      </w:pPr>
      <w:r>
        <w:rPr/>
        <w:t>р-на Смоленской обл. – Боевое донесение штаба 326 сд № 137 от 10.03.42 г. (ЦАМО, фонд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466, опись № 5866, дело № 627).</w:t>
      </w:r>
    </w:p>
    <w:p>
      <w:pPr>
        <w:pStyle w:val="Normal"/>
        <w:ind w:left="900" w:hanging="900"/>
        <w:rPr/>
      </w:pPr>
      <w:r>
        <w:rPr/>
        <w:t>Книга Памяти Республики Мордовия. Т-1 стр. 151 – Коянкин Прокопий Иванович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/>
        <w:t xml:space="preserve">Родился в с. Новая Тавля, Октябрьского р-на, г. Саранска. Дата рождения не известна. </w:t>
      </w:r>
    </w:p>
    <w:p>
      <w:pPr>
        <w:pStyle w:val="Normal"/>
        <w:ind w:left="900" w:hanging="900"/>
        <w:rPr/>
      </w:pPr>
      <w:r>
        <w:rPr/>
        <w:t xml:space="preserve">Мордвин. Призван в Советскую армию из с. Кочкурово. Рядовой. Погиб в бою в марте </w:t>
      </w:r>
    </w:p>
    <w:p>
      <w:pPr>
        <w:pStyle w:val="Normal"/>
        <w:ind w:left="900" w:hanging="900"/>
        <w:rPr/>
      </w:pPr>
      <w:r>
        <w:rPr/>
        <w:t xml:space="preserve">1942 г. Похоронен д. Бахмутово Барятинского р-на Калужской обл. (Документально не </w:t>
      </w:r>
    </w:p>
    <w:p>
      <w:pPr>
        <w:pStyle w:val="Normal"/>
        <w:ind w:left="900" w:hanging="900"/>
        <w:rPr/>
      </w:pPr>
      <w:r>
        <w:rPr/>
        <w:t xml:space="preserve">подтверждено). В марте 1942 г. части 326 сд не вели боевых действий в р-не д. Бахмутово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>. Источник информации Донесение Управления по учету персональных</w:t>
      </w:r>
    </w:p>
    <w:p>
      <w:pPr>
        <w:pStyle w:val="Normal"/>
        <w:ind w:left="900" w:hanging="900"/>
        <w:rPr/>
      </w:pPr>
      <w:r>
        <w:rPr/>
        <w:t xml:space="preserve">потерь № 1411 от 16.07.1967 г. – «Именной список на вновь выявленных лиц, ранее </w:t>
      </w:r>
    </w:p>
    <w:p>
      <w:pPr>
        <w:pStyle w:val="Normal"/>
        <w:ind w:left="900" w:hanging="900"/>
        <w:rPr/>
      </w:pPr>
      <w:r>
        <w:rPr/>
        <w:t xml:space="preserve">считавшихся погибшими, или пропавшими без вести, но оказавшихся в живых по </w:t>
      </w:r>
    </w:p>
    <w:p>
      <w:pPr>
        <w:pStyle w:val="Normal"/>
        <w:ind w:left="900" w:hanging="900"/>
        <w:rPr/>
      </w:pPr>
      <w:r>
        <w:rPr/>
        <w:t xml:space="preserve">Мордовской АССР». (ЦАМО, фонд № 58, опись № 977535, дело № 31) – Коянкин </w:t>
      </w:r>
    </w:p>
    <w:p>
      <w:pPr>
        <w:pStyle w:val="Normal"/>
        <w:ind w:left="900" w:hanging="900"/>
        <w:rPr/>
      </w:pPr>
      <w:r>
        <w:rPr/>
        <w:t xml:space="preserve">Прокофий Иванович. 1903 г.р. Рядовой 1099 сп. Мордовская АССР, Кочкуровский р-н, </w:t>
      </w:r>
    </w:p>
    <w:p>
      <w:pPr>
        <w:pStyle w:val="Normal"/>
        <w:ind w:left="900" w:hanging="900"/>
        <w:rPr/>
      </w:pPr>
      <w:r>
        <w:rPr/>
        <w:t xml:space="preserve">с. Нап.Тавла. Извещение получено от 1099 сп 23.04.42 г. (Убит 11.03.42 г.). Адрес места </w:t>
      </w:r>
    </w:p>
    <w:p>
      <w:pPr>
        <w:pStyle w:val="Normal"/>
        <w:ind w:left="900" w:hanging="900"/>
        <w:rPr/>
      </w:pPr>
      <w:r>
        <w:rPr/>
        <w:t xml:space="preserve">жительства в настоящее время: Мордовская АССР, Кочкуровский р-н, с. Нап.Тавл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иртаев Федор Григорьевич</w:t>
      </w:r>
      <w:r>
        <w:rPr/>
        <w:t xml:space="preserve">. (1912 – 05.03.42 г.) красноармеец, стрелок 1097 сп 326 сд. Марийская АССР, г. Йошкар Ола, д. Негодяево. (г. Тюмень, ул. Советская, дом № 2). Призван Тюмен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2525, ед.хранения № 209 – Приказ Военного Совета 16 армии № 840 от 19.10.42 г., и Наградной лист на Киртаева Федора Григорьевича. 1912  г.р., исполняющего обязанности замполита 387 орр 326 сд. Призван Тюменским ГВК Омской обл;  Источник информации ЦАМО, фонд № 33, опись № 690306, ед.хранения № 1023 – Приказ Военного Совета 21 армии 1-го Украинского фронта № 110/н от 05.04.45 года и Наградной лист на Киртаева Федора</w:t>
      </w:r>
      <w:r>
        <w:rPr>
          <w:b/>
          <w:bCs/>
        </w:rPr>
        <w:t xml:space="preserve"> </w:t>
      </w:r>
      <w:r>
        <w:rPr/>
        <w:t>Гргорьевича. 1912 г.р., лейтенанта, ком.взвода обеспечения 237 отдельной роты обслуживания АРМ.базы № 101. Адрес: Марийская АССР, г. Йошкар-Ола. Призван Тюменским ГВК Омской обл.</w:t>
      </w:r>
    </w:p>
    <w:p>
      <w:pPr>
        <w:pStyle w:val="Normal"/>
        <w:rPr/>
      </w:pPr>
      <w:r>
        <w:rPr/>
        <w:t>В Книгах Памяти регионов РФ и Республики Марий-Эл Киртаев Федор Григорьевич 1912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ирюхин Владимир Алексеевич</w:t>
      </w:r>
      <w:r>
        <w:rPr/>
        <w:t xml:space="preserve">. (1916 – 23.03.42 г.) красноармеец, рядовой 1097 сп 326 сд. Московская обл., г. Ногинск, Ново-Торбеево, ул. Селайня, дом № 33. Призван Ногинским РВК. Убит и похоронен д. Выползово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Донесение № 12785 от 17.06.42 г. – Кирюхин Владимир Алексеевич, 1916 г.р., красноармеец, стрелок 1097 сп 326 сд. Московская обл., Ногинский р-н, с. Носотартаево. Убит 06.03.42 г. д. Выползово и похоронен д. Выползово Барятинского р-на Смоленской обл. (Близкий родственник - </w:t>
      </w:r>
      <w:r>
        <w:rPr>
          <w:i/>
          <w:iCs/>
        </w:rPr>
        <w:t>Александра Васильевна Кирюхина</w:t>
      </w:r>
      <w:r>
        <w:rPr/>
        <w:t xml:space="preserve">). </w:t>
      </w:r>
    </w:p>
    <w:p>
      <w:pPr>
        <w:pStyle w:val="Normal"/>
        <w:rPr/>
      </w:pPr>
      <w:r>
        <w:rPr/>
        <w:t xml:space="preserve">Донесение № 36074 от 16.06.44 г. – Кирюхин Владимир Алексеевич. 1916 г.р., красноармеец, рядовой 57 ошр 2 батальона 53 армии. Московская обл., г. Ногинск, ул. Новоторбеево шоссе, дом № 33. Призван Ногинским РВК. Убит 04.05.44 г. Похоронен с. Жеврены Крыулянского р-на Оргеевского уезда Молдавской АССР. (мать – Кленова Анисия Матвеевна). </w:t>
      </w:r>
    </w:p>
    <w:p>
      <w:pPr>
        <w:pStyle w:val="Normal"/>
        <w:rPr/>
      </w:pPr>
      <w:r>
        <w:rPr/>
        <w:t>В Книгах Памяти регионов РФ и Московской обл., Кирюхин Владимир Алексеевич 1916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 Федор Михайлович</w:t>
      </w:r>
      <w:r>
        <w:rPr/>
        <w:t xml:space="preserve">. (1901 – 09.03.42 г.) красноармеец, рядовой 1097 сп 326 сд. Мордовская АССР, Ичалковский р-н, с. Селище. Призван Ичалковским РВК. Убит. Похоронен с. Троицкое Смоленской обл. - Донесение № 9441 от 28.05.42 г.;  Донесение № 6812 от 07.05.42 г.  </w:t>
      </w:r>
    </w:p>
    <w:p>
      <w:pPr>
        <w:pStyle w:val="Normal"/>
        <w:rPr/>
      </w:pPr>
      <w:r>
        <w:rPr/>
        <w:t>Книга Памяти Калужской обл., Кировский р-н. Т-14 стр. 34. – Киселев (Кисилев) Федор</w:t>
      </w:r>
      <w:r>
        <w:rPr>
          <w:b/>
          <w:bCs/>
        </w:rPr>
        <w:t xml:space="preserve"> </w:t>
      </w:r>
      <w:r>
        <w:rPr/>
        <w:t>Михайлович. (? … - 08.03.42 г.). Погиб: Кировский р-н. Место гибели и место захоронения не известны.</w:t>
      </w:r>
    </w:p>
    <w:p>
      <w:pPr>
        <w:pStyle w:val="Normal"/>
        <w:rPr/>
      </w:pPr>
      <w:r>
        <w:rPr/>
        <w:t xml:space="preserve">Донесение № 19080 от 10.08.42 г. – Киселев Федор Михайлович. (1901 – 07.07.42 г.) красноармеец, рядовой 1092 сп 325 сд. Мордовская АССР, Ичалковский р-н, с. Селище. Призван Ичалковским РВК. Умер. (Причина смерти не известна). Похоронен в д. Павловичи Мосальского р-на Смоленской обл.  (Во всех документах имя жены – Киселева </w:t>
      </w:r>
      <w:r>
        <w:rPr>
          <w:i/>
          <w:iCs/>
        </w:rPr>
        <w:t>Агрепина Степановна</w:t>
      </w:r>
      <w:r>
        <w:rPr/>
        <w:t xml:space="preserve">). </w:t>
      </w:r>
    </w:p>
    <w:p>
      <w:pPr>
        <w:pStyle w:val="Normal"/>
        <w:rPr/>
      </w:pPr>
      <w:r>
        <w:rPr/>
        <w:t>В Книгах Памяти регионов РФ и Республики Мордовия Киселев (Кисилев) Федор Михайлович.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ыков Иван Федорович</w:t>
      </w:r>
      <w:r>
        <w:rPr/>
        <w:t xml:space="preserve">. (? … - 17.08.43 г.) сержант п/п 14094. Призван Калининским РВК Тверской обл. Погиб: Кировский р-н. Место гибели и место захоронения не известны. – Книга Памяти Калужской обл., Кировский р-н. Т-14 стр. 34. </w:t>
      </w:r>
    </w:p>
    <w:p>
      <w:pPr>
        <w:pStyle w:val="Normal"/>
        <w:rPr/>
      </w:pPr>
      <w:r>
        <w:rPr/>
        <w:t>Смотреть списки братской могилы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ин Григорий Федорович</w:t>
      </w:r>
      <w:r>
        <w:rPr/>
        <w:t>. (1901 – 06.03.(04).42 г.) красноармеец, стрелок 1097 сп 326 сд. Мордовская АССР, Ладский (Ичалковский) р-н, с. Резоватово. Призван Ладским (Ичалковским) РВК. Убит и похоронен д. Выползово Барятинского р-на Смоленской обл. - Донесение № 12785 от 17.06.42 г.;   Книга Памяти Калужской обл., Кировский р-н. Т-21 (дополнительный), стр. 693. – погиб: Кировский р-н, д. Анисово Городище.</w:t>
      </w:r>
    </w:p>
    <w:p>
      <w:pPr>
        <w:pStyle w:val="Normal"/>
        <w:rPr/>
      </w:pPr>
      <w:r>
        <w:rPr/>
        <w:t>Источник информации ЦАМО, фонд № 58, опись № А-71693, дело 1881 - Медицинский документ – «Алфавитная книга умерших в 410 мсб 326 сд за период с 01.03. по 26.11.42 г.». Запись № 87 на стр.18 – Кожин Григорий Федорович. 1901 г.р., рядовой, красноармеец 1101 сп 326 сд. Мордовская АССР, Ладский р-н, с. Резватово. Умер от ран 16.04.42 г. Похоронен д. Асмол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10 омсб – умер от ран. Похоронен д. Асмолово Барятинского р-на Смоленской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Кожин Григорий Федорович </w:t>
      </w:r>
    </w:p>
    <w:p>
      <w:pPr>
        <w:pStyle w:val="Normal"/>
        <w:ind w:left="900" w:hanging="900"/>
        <w:rPr/>
      </w:pPr>
      <w:r>
        <w:rPr/>
        <w:t>1901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кутин Иван Яковлевич</w:t>
      </w:r>
      <w:r>
        <w:rPr/>
        <w:t>. – надпись на 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 xml:space="preserve">Смотреть списки пропавших б/вести братской могилы д. Якимово Кировского р-на </w:t>
      </w:r>
    </w:p>
    <w:p>
      <w:pPr>
        <w:pStyle w:val="Normal"/>
        <w:ind w:left="900" w:hanging="900"/>
        <w:rPr/>
      </w:pPr>
      <w:r>
        <w:rPr/>
        <w:t xml:space="preserve">Калужской обл.,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отушкин Федор Константинович</w:t>
      </w:r>
      <w:r>
        <w:rPr/>
        <w:t xml:space="preserve">. (? … - 01.03.42 г.) лейтенант 194 сд. Погиб в бою: </w:t>
      </w:r>
    </w:p>
    <w:p>
      <w:pPr>
        <w:pStyle w:val="Normal"/>
        <w:ind w:left="900" w:hanging="900"/>
        <w:rPr/>
      </w:pPr>
      <w:r>
        <w:rPr/>
        <w:t xml:space="preserve">Кировский р-н, д. Лосиное. Других данных нет. – Книга Памяти Калужской обл., </w:t>
      </w:r>
    </w:p>
    <w:p>
      <w:pPr>
        <w:pStyle w:val="Normal"/>
        <w:ind w:left="900" w:hanging="900"/>
        <w:rPr/>
      </w:pPr>
      <w:r>
        <w:rPr/>
        <w:t>Кировский р-н. Т-14 стр. 34.</w:t>
      </w:r>
    </w:p>
    <w:p>
      <w:pPr>
        <w:pStyle w:val="Normal"/>
        <w:ind w:left="900" w:hanging="900"/>
        <w:rPr/>
      </w:pPr>
      <w:r>
        <w:rPr/>
        <w:t>Книга Памяти Челябинской обл. Т-4 стр. 202 – место захоронения не известно</w:t>
      </w:r>
    </w:p>
    <w:p>
      <w:pPr>
        <w:pStyle w:val="Normal"/>
        <w:ind w:left="900" w:hanging="900"/>
        <w:rPr/>
      </w:pPr>
      <w:r>
        <w:rPr/>
        <w:t xml:space="preserve">Донесение № 4890с от 12.04.42 г. – Колотушкин Федор Константинович. (? … - ? … ) </w:t>
      </w:r>
    </w:p>
    <w:p>
      <w:pPr>
        <w:pStyle w:val="Normal"/>
        <w:ind w:left="900" w:hanging="900"/>
        <w:rPr/>
      </w:pPr>
      <w:r>
        <w:rPr/>
        <w:t xml:space="preserve">лейтенант, адъютант батальона 194 сд. г. Челябинск, ул. Чечерина, дом № 28. РВК </w:t>
      </w:r>
    </w:p>
    <w:p>
      <w:pPr>
        <w:pStyle w:val="Normal"/>
        <w:rPr/>
      </w:pPr>
      <w:r>
        <w:rPr/>
        <w:t xml:space="preserve">призыва не известен. Убит. Похоронен д. Лосинки Смоленской обл. Правильно – д. </w:t>
      </w:r>
    </w:p>
    <w:p>
      <w:pPr>
        <w:pStyle w:val="Normal"/>
        <w:rPr/>
      </w:pPr>
      <w:r>
        <w:rPr/>
        <w:t>Лосинки Юхн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Коляскин Николай Тихонович</w:t>
      </w:r>
      <w:r>
        <w:rPr/>
        <w:t xml:space="preserve">. (? … - 21.06.42 г.) красноармеец. Воинская часть и </w:t>
      </w:r>
    </w:p>
    <w:p>
      <w:pPr>
        <w:pStyle w:val="Normal"/>
        <w:ind w:left="900" w:hanging="900"/>
        <w:rPr/>
      </w:pPr>
      <w:r>
        <w:rPr/>
        <w:t xml:space="preserve">должность не известны. Сведения о месте рождения, месте жительства отсутствуют. </w:t>
      </w:r>
    </w:p>
    <w:p>
      <w:pPr>
        <w:pStyle w:val="Normal"/>
        <w:ind w:left="900" w:hanging="900"/>
        <w:rPr/>
      </w:pPr>
      <w:r>
        <w:rPr/>
        <w:t xml:space="preserve">Призван Мещевским РВК Калужской обл. Погиб: Кировский р-н, пос. Хлебосоловский. –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ировский р-н. Т-14 стр. 3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аев Закзирян Шакирзян</w:t>
      </w:r>
      <w:r>
        <w:rPr/>
        <w:t xml:space="preserve">. (1913 – 09.03.42 г.) красноармеец, стрелок 1101 сп 326 сд. Татарская АССР, Ютазинский р-н, д. Акбаш. Призван Ютазинским РВК Татарской АССР. Пропал б/вести. Место не известно. – Донесение штаба 326 сд № 0159 от 16.05.42 г., приложение к № 9792с от 27.05.42 г.  В указанный день, 09.03.42 г., частью сил, 1101 сп вел бой в р-не д. Митинка, Барятинского р-на, Смоленской обл.  Правильно – пропал б/вести д. Митинка, Барятинского р-на, Смоленской (с 05.07.1944 г. Калужской) обл.   </w:t>
      </w:r>
    </w:p>
    <w:p>
      <w:pPr>
        <w:pStyle w:val="Normal"/>
        <w:rPr/>
      </w:pPr>
      <w:r>
        <w:rPr/>
        <w:t xml:space="preserve">Донесение штаба 326 сд № 087 от 25.04.42 г., приложение к № 6095с от 30.04.42 г.  -Кемаев Закирян Шахирянович. (? … - 02.03.42 г.) красноармеец, стрелок 1101 сп 326 сд. Татарская АССР, Ютазинский р-н, с. Анваша. Призван Ютазинским РВК Татарской АССР. Убит. Похоронен д. Филиппково, Барятинского р-на, Смоленской (с 05.07.1944 г. Калужской обл.).  (Во всех документах имя жены – </w:t>
      </w:r>
      <w:r>
        <w:rPr>
          <w:i/>
        </w:rPr>
        <w:t>Кемаева (Комаева) Галина</w:t>
      </w:r>
      <w:r>
        <w:rPr/>
        <w:t>).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6 сд № 087 от 25.04.42 г. – убит и похоронен в д. Филиппково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драшин (Кондрашкин) Михаил Иванович</w:t>
      </w:r>
      <w:r>
        <w:rPr/>
        <w:t>. (? … - 16.06.42 г.) красноармеец 1101 сп. Должность не известна. Сведения о месте рождения и месте жительства отсутствуют. Призван Ардатовским РВК Мордовии. Погиб: Кировский р-н, д. Анисово Городище. –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Михаил Никитович</w:t>
      </w:r>
      <w:r>
        <w:rPr/>
        <w:t>. (1897 (1908) – 05.03.42 г.) красноармеец, стрелок 1097 сп 326 сд. Воронежская обл., Подгоренский р-н, с. Подгорное. (г. Воронеж, ул. Киевская, дом № 28). Призван Воронежским РВК. Убит под д. Выползово и похоронен в д. Выползово Барятинского р-на Смоленской обл. -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р-н, Репьевский р-н. Стр. 121. </w:t>
      </w:r>
      <w:r>
        <w:rPr>
          <w:b/>
          <w:i/>
        </w:rPr>
        <w:t>Правильно</w:t>
      </w:r>
      <w:r>
        <w:rPr/>
        <w:t xml:space="preserve">:  Умер от ранения бедра и туберкулеза легких 31.05.42 г. в ЭГ 5021 и похоронен в г. Москва на Преображенском кладбище – Источник информации Филиал ЦАМО (Военно-медицинских документов), карточка учета раненых и больных – </w:t>
      </w:r>
      <w:r>
        <w:rPr>
          <w:bCs/>
        </w:rPr>
        <w:t>Коновалов Михаил Никитович</w:t>
      </w:r>
      <w:r>
        <w:rPr/>
        <w:t>. 1897 г.р., красноармеец, телефонист 1097 сп. Других данны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онов Николай Федорович</w:t>
      </w:r>
      <w:r>
        <w:rPr/>
        <w:t xml:space="preserve">. (1922 – 09.03.42 г.) мл. сержант, стрелок 1101 сп 326 сд. БССР, Полесская обл., Домановичский р-н, с. Замощаны. Призван Домановичским РВК Полес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Остался в живых.  Источник информации ЦАМО, фонд № 8502, опись № 267375, дело № 84 «Список военнослужащих 206 зсп направляемых 11 августа 1943 г. в распоряжение Квартиро эксплуатационный отдела ЗФ». Запись № 32 – Кононов Николай Федорович, 1922 г.р. сержант. Белорусская СССР, Полесская обл., Домановический р-н, д. Заманцово. Прибыл в 206 зсп из Владимирского ВПП». (Во всех документах имя матери Фекла Игнатовна)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ейко Михаил Никифорович</w:t>
      </w:r>
      <w:r>
        <w:rPr/>
        <w:t>. (1915 – 16.01.42 г.) с-т.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альский  Сергей Михайлович</w:t>
      </w:r>
      <w:r>
        <w:rPr/>
        <w:t xml:space="preserve">. (1905 – 23.02.42 г.) красноармеец, рядовой 1097 сп 326 сд. Татарская АССР, Агрызский р-н, с. Агрыз. Призван Агрызским РВК. Пропал б/вести под д. Выползово Барятинского р-на Смоленской обл. – Донесение № 15402 от 08.07.42 г.  </w:t>
      </w:r>
    </w:p>
    <w:p>
      <w:pPr>
        <w:pStyle w:val="Normal"/>
        <w:rPr/>
      </w:pPr>
      <w:r>
        <w:rPr/>
        <w:t>Донесение № 6812 от 07.05.42 г;  Донесение № 9441 от 28.05.42 г;  Извещение № 517/904 от 19.04.45 г. и Извещение № К-21 от 03.05.1945 г. (Оба в одном источнике информации ВК Республики Татарстан, опись1945, дело № 16) – Костальский (Кастальский) Сергей</w:t>
      </w:r>
      <w:r>
        <w:rPr>
          <w:b/>
        </w:rPr>
        <w:t xml:space="preserve"> </w:t>
      </w:r>
      <w:r>
        <w:rPr/>
        <w:t>Михайлович, погиб 28.03.42 г. Похоронен д. Поздняково Смоленской обл.  Правильно – д. Поздня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ляр Ефим Михайлович</w:t>
      </w:r>
      <w:r>
        <w:rPr/>
        <w:t xml:space="preserve">. (1900 – 05.03.42 г.) красноармеец, стрелок 1097 сп 326 сд. Харьковская обл., Харьковский р-н, хутор Котляры. Призван Бутурлинским РВК 20.01.41 г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504. – Донесение № 100902 от 05.07.45 г. «Именной список на бывших военнопленных – военнослужащих РККА, прошедших через лагерь К-239», запись № 423 – Котляр Ефим Михайлович, рядовой, 1900 г.р. Харьковская обл., хутор Котляры. Призван Бутурлинским РВК Воронежской обл., 20.01.41 г. Попал в плен под Смоленском 05.03.42 г., и освобожден 08.04.45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тляров Ефим Григорьевич</w:t>
      </w:r>
      <w:r>
        <w:rPr/>
        <w:t>. (1923 – 09.03.42 г.) мл. сержант, стрелок 1101 сп 326 сд. БССР, Могилевская обл., Кричевский р-н, д. Кричев.  Призван Кричевским РВК Могилевской обл. Пропал б/вести. Место не известно. – Донесение № 9792 от 27.05.42 г.;  Донесение № 10531 от 02.04.43 г., Извещение штаба 1101 сп от 12.06.42 г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</w:t>
      </w:r>
      <w:r>
        <w:rPr>
          <w:b/>
        </w:rPr>
        <w:t xml:space="preserve"> </w:t>
      </w:r>
      <w:r>
        <w:rPr/>
        <w:t xml:space="preserve">Источник информации ЦАМО, фонд № 8498, опись № 120989, дело № 59.  «Демографический список военнослужащих 5 ср, 2 сб, 202 зсп отправленных в 148 ВСЛ ФУОС 5  Западного фронта 23.12.43 г.». Запись № 11 – Котляров Ефим Григорьевич, 1923 г.р., красноармеец БССР, Могилевская обл., г. Кричев, ул. Береговая, дром № 19;  Сайт Галлерея «Дорога Памяти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Григорий Степанович</w:t>
      </w:r>
      <w:r>
        <w:rPr/>
        <w:t xml:space="preserve">. (1905 – 05.03.42 г.) красноармеец, стрелок 1097 сп 326 сд. Саратовская обл., Романский р-н, с. Карай. Призван Романским РВК. Убит под д. Выползово и похоронен в д. Выползово Барятинского р-на Смоленской обл. - Донесение № 14008 от 28.06.42 г.;  Книга Памяти Саратовской обл., Т-6 стр. 284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02, опись № 267373,</w:t>
      </w:r>
    </w:p>
    <w:p>
      <w:pPr>
        <w:pStyle w:val="Normal"/>
        <w:rPr/>
      </w:pPr>
      <w:r>
        <w:rPr/>
        <w:t xml:space="preserve">дело № 50 – «Список выписавшихся в батальн выздоравливающих бойцов из Эвакогоспиталя № 3089 от 09.05.1942 г.». Запись № 11 на стр. 2 – </w:t>
      </w:r>
      <w:r>
        <w:rPr>
          <w:b/>
          <w:bCs/>
        </w:rPr>
        <w:t>Котов Г … С …</w:t>
      </w:r>
      <w:r>
        <w:rPr/>
        <w:t xml:space="preserve"> 1905 г.р., рядовой. Домашний адрес: Саратовская обл, Романовский р-н, Бекарайский с/совет;</w:t>
      </w:r>
    </w:p>
    <w:p>
      <w:pPr>
        <w:pStyle w:val="Normal"/>
        <w:rPr/>
      </w:pPr>
      <w:r>
        <w:rPr/>
        <w:t>Источник информации ЦАМО, фонд № 33, опись № 687572, ед.хранения № 251 –  Приказ 204 карб № 3/н от 20.08.1945 г. и Наградной лист на Котова Григория Степановича. 1905 г.р., сержанта, ком.расчета 2027 гап. Адрес: Саратовская обл., Романовский р-н, с. Б.Карай. Призван Романовским РВК Саратовской обл. Тяжело ранен под Шайковкой г. Киров, 09.03.42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утов Александр Иванович</w:t>
      </w:r>
      <w:r>
        <w:rPr/>
        <w:t xml:space="preserve">. (1897 – 06.03.42 г.) красноармеец, стрелок 1097 сп 326 сд. Горьковская обл., Сосновский р-н, с. Бочиха. Призван Сосновским РВК. Убит и похоронен д. Выползово Барятинского р-на Смоленской обл. Донесение № 12785 от 17.06.42 г. </w:t>
      </w:r>
    </w:p>
    <w:p>
      <w:pPr>
        <w:pStyle w:val="Normal"/>
        <w:rPr/>
      </w:pPr>
      <w:r>
        <w:rPr/>
        <w:t>Донесение № 38503 от 28.12.42 г. – Крутов Александр Иванович, 1897 г.р.,</w:t>
      </w:r>
    </w:p>
    <w:p>
      <w:pPr>
        <w:pStyle w:val="Normal"/>
        <w:rPr/>
      </w:pPr>
      <w:r>
        <w:rPr/>
        <w:t>красноармеец, стрелок 326 сд. Горьковкая обл., Сосовский р-н, дер. Бучиха. Призван Сосновским РВК Горькорвской обл. Умер от ран 14.11.42 г. в эвакогоспитале (ПЭП ППГ 182). Похоронен Московская обл., Шаховский р-н, с. Рождествено. (Во всех документах имя жены –</w:t>
      </w:r>
      <w:r>
        <w:rPr>
          <w:i/>
          <w:iCs/>
        </w:rPr>
        <w:t>Анна Архиповна Коутова;  А. А. Крутов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Нижегородской обл., Коутов Александр Иванович 1897 г.р.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ин Пантелей Викторович</w:t>
      </w:r>
      <w:r>
        <w:rPr/>
        <w:t xml:space="preserve">. (1913 – 15.10.42 г.)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щейков Дмитрий Иванович</w:t>
      </w:r>
      <w:r>
        <w:rPr/>
        <w:t xml:space="preserve">. (1900 – 16.01.42 г.) красноармеец, рядовой 1101 сп 326 сд. Ивановская обл., Маленсковский р-н, с. Сафроновка. Призван Маленковским РВК. Пропал б/вести. Место не известно. - Донесение № 9792 от 27.05.42 г., запись № 412;  Книга Памяти Владимирской обл., Т-8 стр. 315.  </w:t>
      </w:r>
    </w:p>
    <w:p>
      <w:pPr>
        <w:pStyle w:val="Normal"/>
        <w:rPr/>
      </w:pPr>
      <w:r>
        <w:rPr/>
        <w:t>Донесении № 9792 от 27.05.42 г., запись № 115 – Кощенков Дмитрий Иванович, все данные те же. Умер в санбате 15.01.42 г. Похоронен д. Сельцо.  Правильно – д. Сельц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ылов Иван Федорович</w:t>
      </w:r>
      <w:r>
        <w:rPr/>
        <w:t>. (? … - 17.08.42 г.)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5;</w:t>
      </w:r>
    </w:p>
    <w:p>
      <w:pPr>
        <w:pStyle w:val="Normal"/>
        <w:rPr/>
      </w:pPr>
      <w:r>
        <w:rPr/>
        <w:t>Надпись на мемориальной доске братской могилы д. Анисово Горордище 2019 год – Крылов Иван Федорович. (? … - 17.08.42 г.) красноармеец п/п 14094.</w:t>
      </w:r>
    </w:p>
    <w:p>
      <w:pPr>
        <w:pStyle w:val="Normal"/>
        <w:rPr/>
      </w:pPr>
      <w:r>
        <w:rPr/>
        <w:t>Данных о Крылове Иване Федоровиче, погибшем 17.08.42 г.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  <w:t xml:space="preserve">Полевая почта с номером 14094 относилась к 247 сд. В указанный день 247 сд в полном составе вела боевые действия в районе южнее города Зубцов Тверской обл.  Правильно погиб в р-не г. Зубцов Калини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сенофонтов ? … ? …</w:t>
      </w:r>
      <w:r>
        <w:rPr/>
        <w:t xml:space="preserve"> . (? … - 27.02.42 г.) красноармеец 194 сд. Погиб в бою: Кировский р-н, д. Лосиное. Других данных нет. – Книга Памяти Калужской обл., Кировский р-н. Т-14 стр. 35.  В указанный день 194 сд вела бои на территории Юхновского р-на Смоленской обл., у населенных пунктов д. Карцово, д. Кувшиновка, д. Лосинки. </w:t>
      </w:r>
    </w:p>
    <w:p>
      <w:pPr>
        <w:pStyle w:val="Normal"/>
        <w:rPr/>
      </w:pPr>
      <w:r>
        <w:rPr/>
        <w:t>Данных о Ксенофонтове ?. ?. красноармейце 194 сд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Донесение № 3835с от 26.03.42 г. – Ксенофонтов Михаил К … . (1909 – 06.03.42 г.) красноармеец, стрелок 194 сд. Удмуртская АССР, Можгинский р-н, Нижне-Втиурский с/совет. Призван Можгинским РВК. Убит. Похоронен д. Туранец, Юхновского р-на Смоленской обл.;</w:t>
      </w:r>
    </w:p>
    <w:p>
      <w:pPr>
        <w:pStyle w:val="Normal"/>
        <w:rPr/>
      </w:pPr>
      <w:r>
        <w:rPr/>
        <w:t>Книга Памяти Республики Удмуртия. Т-1 стр. 403 – Ксенофонтов Михаил</w:t>
      </w:r>
      <w:r>
        <w:rPr>
          <w:b/>
        </w:rPr>
        <w:t xml:space="preserve"> </w:t>
      </w:r>
      <w:r>
        <w:rPr/>
        <w:t>Ксенофонтович. Родился в 1909 г. д. Чумойтло. Призван в Советскую Армию в 1941 г. Рядовой. Погиб в бою 06 марта 1942 г. Похоронен д. Туранец Смоленской обл. Правильно – погиб д. Туранец Юхн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Андрей Никитович</w:t>
      </w:r>
      <w:r>
        <w:rPr/>
        <w:t xml:space="preserve">. (1900 – 13.01.42 г.) красноармеец, рядовой 1101 сп 326 сд. Мордовская АССР, З-Полянский р-н, д. Умет. Призван З-Полянским РВК в сентябре 1941 г. Убит. Похоронен д. Городище Кировского р-на Смоленской обл. - Донесение № 6095 от 30.04.42 г. </w:t>
      </w:r>
    </w:p>
    <w:p>
      <w:pPr>
        <w:pStyle w:val="Normal"/>
        <w:rPr/>
      </w:pPr>
      <w:r>
        <w:rPr/>
        <w:t>Книга Памяти Республики Мордовия. Т-4 стр. 202 – Кудрявцев Андрей Никитович. Родился в 1900 г. в пос. Умет, Зубово-Полянского р-на, МССР. Мордвин. Призван в Советскую Армию в 1941 г. из пос. Зубова-Поляна. Рядовой. Погиб в бою в январе 1942 г. Похоронен в с. Городище Кировского р-на Ленинградской обл. Правильно – смотреть донесение № 6095.</w:t>
      </w:r>
    </w:p>
    <w:p>
      <w:pPr>
        <w:pStyle w:val="Normal"/>
        <w:rPr/>
      </w:pPr>
      <w:r>
        <w:rPr/>
        <w:t>Донесение Зубово-Полянского РВК Мордовской АССР № 90216 от 04.11.46 г. –</w:t>
      </w:r>
    </w:p>
    <w:p>
      <w:pPr>
        <w:pStyle w:val="Normal"/>
        <w:rPr/>
      </w:pPr>
      <w:r>
        <w:rPr/>
        <w:t>Кудрявцев Андрей Никитич, в мае 1943 г. был жив. Кудрявцева Акулина Антиповна – мать Кудрявцева Андрея Никитича (Мордовская АССР, Зубово-Полянский р-н, с. Умет. Призван Зубово-Полянским РВК в сентябре 1941 г.) 06.05.43 г. получила письмо от сына без обратного адреса. Считается пропавшим без вести с июня 1943 г. Место не известно. В данном донесении имеется ссылка на Донесение № 6095 (см. выше), подтверждающая о том, что имеется в виду один и тот же человек. В указанный период май-июнь 1943 г. 326 сд вела боевые действия на территории Людиновского р-на Орловской обл. (Букань –</w:t>
      </w:r>
    </w:p>
    <w:p>
      <w:pPr>
        <w:pStyle w:val="Normal"/>
        <w:rPr/>
      </w:pPr>
      <w:r>
        <w:rPr/>
        <w:t>Запрудное).  Правильно – пропал б/вести д. Букань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Евгений Игнатьевич</w:t>
      </w:r>
      <w:r>
        <w:rPr/>
        <w:t xml:space="preserve">. (1908 – 06.03.42 г.) красноармеец, стрелок 1097 сп 326 сд. Татарская АССР, Набережно-Чилижский с/совет, д. Кр.Долны. Призван Шеремитским РВК. Убит и похоронен д. Выползово Барятинского р-на Смоленской обл. - Донесение № 12785 от 17.06.42 г.;  Книга Памяти Республики Татарстан. Т-18 стр. 100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7, ед.хранения № 21 – Указ Перзидиума ВС СССР № 204 от 06.08.1946 г. и Наградной лист на Кудрявцева Евгения Игнатьевича. 1908 г.р., красноармейца 1097 сп 10-й сд (по всей вероятности со слов самого Кудрявцева Е.И., правильно 326 сд). Адрес в данных документах отсутствует. «… с 27.02.42 по 28.11.42 г., находился на фронте в составе 1097 сп…»;  Источник информации Юбилейная картотека награждений, шкаф № 30, ящик 21, документ № 84 от 06.04.1985 г., - Кудрявцев Евгений Игнатьевич, 1908 г.р. Адрес: Татарская АССР г. Брежнев (бышие Набережные Челны)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Кудрявцев Николай Григорьевич</w:t>
      </w:r>
      <w:r>
        <w:rPr/>
        <w:t>. (? … - 01.04.42 г.) красноармеец 1350 сп. Должность не известна. Сведения о месте рождения и месте жительства отсутствуют. Призван Галичским РВК Костромской обл. Умер от ран: Кировский р-н. Место захоронения не известно. – Книга Памяти Калужской обл., Кировский р-н. Т-14 стр. 35.</w:t>
      </w:r>
    </w:p>
    <w:p>
      <w:pPr>
        <w:pStyle w:val="Normal"/>
        <w:rPr/>
      </w:pPr>
      <w:r>
        <w:rPr/>
        <w:t>1350 сп входил в состав 234 сд. В указанный день 01.04.42 г. 234 сд вела боевые действия на территории Пречистинского р-на Смоленской обл.</w:t>
      </w:r>
    </w:p>
    <w:p>
      <w:pPr>
        <w:pStyle w:val="Normal"/>
        <w:rPr/>
      </w:pPr>
      <w:r>
        <w:rPr/>
        <w:t>Донесение № 16189с от 15.07.42 г. – Кудрявцев Николай Григорьевич. (1897 – 01.04.42 г.) красноармеец, рядовой 8 ср 1350 сп 234 сд. Ярославская обл., Ореховский р-н, д. Росолово. Призван Ореховским РВК Ярославской обл. Умер от ран. Похоронен д. Шелковка Пречис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андр Артемьевич</w:t>
      </w:r>
      <w:r>
        <w:rPr/>
        <w:t>. (1904 – 29.06.42 г.) сержант 888 ап 326 сд. Родился: Московская обл., г. Дмитров. Призван Дмитровским РВК Московской обл. Погиб: Кировский р-н, д. Анисово Городище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ей Семенович</w:t>
      </w:r>
      <w:r>
        <w:rPr/>
        <w:t xml:space="preserve">. (1908 – 20.01.42 г.) красноармеец, стрелок 1111 сп 330 сд. Тульская обл., Тульский р-н, Демьяновский с/совет, д. Акулинино. Призван Тульским РВК Тульской обл. Пропал б/вести д. Выползово, Кировского р-на, Смоленской (с 05.07.1944 г. Калужской) обл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нецов Алексей Семенович. (1908 - ? … 11.43 г.) мл. лейтенант, зам.ком.роты  в/части п/п 56209 (1111 сп 330 сд).  Тульская обл., Тульский р-н, Демьяновский с/совет, д. Акулинино. Призван Тульским РВК Тульской обл. Пропал б/вести в ноябре 1943 г.  на территории Белорусской АССР. - Источник информации ЦАМО, фонд № 33, опись № 563785, дело № 2. Приказ ГУК ВС СССР № 083 от 26.01.48 г. (Во всех документах имя жены </w:t>
      </w:r>
      <w:r>
        <w:rPr>
          <w:i/>
        </w:rPr>
        <w:t>Надежда Матв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ерасим Иванович</w:t>
      </w:r>
      <w:r>
        <w:rPr/>
        <w:t xml:space="preserve">. (? … - 15.01.42 г.) кр-ц 1109 сп 330 сд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ригорий Киреевич</w:t>
      </w:r>
      <w:r>
        <w:rPr/>
        <w:t xml:space="preserve">. (1908 – 05.03.42 г.) красноармеец, стрелок 1097 сп 326 сд. Сталинградская обл., Бударинский р-н, с. Куликовское. Призван Бударинским РВК. Убит под д. Выползово и похоронен в д. Выползово Барятинского р-на Смоленской обл. - Донесение № 14008 от 28.06.42 г.  Книга Памяти Волгоградской обл., Т-2, книга 23, стр. 112.  </w:t>
      </w:r>
    </w:p>
    <w:p>
      <w:pPr>
        <w:pStyle w:val="Normal"/>
        <w:rPr/>
      </w:pPr>
      <w:r>
        <w:rPr>
          <w:b/>
          <w:i/>
        </w:rPr>
        <w:t>До начала 1945 года оставался в жиых</w:t>
      </w:r>
      <w:r>
        <w:rPr/>
        <w:t xml:space="preserve">. Источник информации – ЦАМО, кратотека награждений, шкаф 47, ящик 28 – Приказ по 1097 сп 326 сд 67 армии 3-го Прибалтийского фронта № 012/4 от 30.07.44 г. о Награждении Кузнецова Григория Киреевича, 1908 г.р., ездового орудия батареи 76 мм пушек, </w:t>
      </w:r>
      <w:r>
        <w:rPr>
          <w:i/>
        </w:rPr>
        <w:t>Медалью «За Отвагу»</w:t>
      </w:r>
      <w:r>
        <w:rPr/>
        <w:t>. Адрес: Бударинский р-н Сталинградской обл. Призван Бударинским РВКМ Сталинградской обл.,  23.06.41 г.</w:t>
      </w:r>
    </w:p>
    <w:p>
      <w:pPr>
        <w:pStyle w:val="Normal"/>
        <w:rPr/>
      </w:pPr>
      <w:r>
        <w:rPr/>
        <w:t>Источник информации ЦАМО, фонд № 33, опись № 687572, дело № 1819 – Наградной лист на Кузнецова Григория Киреевича, 1908 г.р., наводчика орудия батареи 76 мм пушек 1097 сп 326 сд. (Орден Славы 3-й степени). Место рождения; Сталинградская обл., Бударинский р-н. Имеет ранения, в том числе 07.03.42 г. (период боев 1097 сп у д. Выползово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Дмитрий Степанович</w:t>
      </w:r>
      <w:r>
        <w:rPr/>
        <w:t xml:space="preserve">. (1911 - ? … 42 г.) красноармеец, рядовой 1097 сп 326 сд. Татарская АССР, Буденовский р-н, с. Буденовка. Призван Яльчиковским РВК. Пропал б/вести под дер. Поздняково. Дата не известна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Татарстан. Т-12 стр. 182 – Кузнецов Дмитрий Степанович. Родился в 1911 г. Мобилизован Яльчикским РВК Марий-Эл. Красноармеец 1097 сп 326 сд 67(16) армии (Правильно 10 армии). Погиб 31.03.42 г. Похоронен в д. Поздняково Барятин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овлев Семен Федорович</w:t>
      </w:r>
      <w:r>
        <w:rPr/>
        <w:t>. (1915 – 20.01.42 г.) красноармеец, стрелок 1111 сп 330 сд. Тульская обл., Тульский р-н, д. Терпула (Терещево)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4, дело № 313. – Приказ ВС ЗФ № 800 от 15.07.42 г. о награждении Кузовлева Семена Федоровича, 1915 г.р., красноармейца 1111 сп 330 сд, призван:  Тульским РВК Тульской обл., орденом «Красной Звезды». Запись в наградном листе: - «В боях под д. Выползово тов. Кузовлев огнем своего пулемета уничтожил около 20 человек солдаи и офицеров противника…».  Источник информации ЦАМО, юбилейная картотека награждений, Шкаф № 31, ящик № 2, документ № 74 от 06.04.1985 г. – Кузовлев семен Федорович, 1915 г.р., Тульская обл., Белолипецкий с/совет, д. Треще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узоятов Ал… Иванович</w:t>
      </w:r>
      <w:r>
        <w:rPr/>
        <w:t xml:space="preserve">. (1904 – 23.03.42 г.) красноармеец, стрелок 1097 сп 326 сд. Мордовская АССР, Ичалковский р-н, село Ичалки. Призван Ичалковским РВК. Пропал б/вести. Место не известно.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6, ед.хранения № 714 – Приказ по 1097 сп 326 сд 10 армии № 32 от 24.08.43 г. и Наградной лист на Кузоятова Александра Ивановича. 1903 г.р., мл. сержанта 1097 сп 326 сд. Место рождения: Мордовская АССР, Ичалковский р-н, с. Ичалки. Награжден </w:t>
      </w:r>
      <w:r>
        <w:rPr>
          <w:i/>
        </w:rPr>
        <w:t>Медалью «За</w:t>
      </w:r>
      <w:r>
        <w:rPr/>
        <w:t xml:space="preserve"> </w:t>
      </w:r>
      <w:r>
        <w:rPr>
          <w:i/>
        </w:rPr>
        <w:t>Боевые Заслуги»</w:t>
      </w:r>
      <w:r>
        <w:rPr/>
        <w:t>. Запись в наградном листе: - «… что он в период боев 05.03.42 г. за дер. Выползово… д. Латыши вывез поля боя до 210 чел.раненых красноармейцев. Сам дважды ранен…». Вторично награжден медалью «За Боевые Заслуги» 13.12.43 г.;  Источник информации Юбилейная картотека награждений, шкаф № 31, ящик № 11, документ № 84 от 06.04.1985 г. – Кузоятов Александр Иванович. 1904 г.р. место рождения: Мордовская АССР, Ичалковский р-н, с. Ичалки.</w:t>
      </w:r>
    </w:p>
    <w:p>
      <w:pPr>
        <w:pStyle w:val="Normal"/>
        <w:rPr>
          <w:b/>
          <w:b/>
        </w:rPr>
      </w:pPr>
      <w:r>
        <w:rPr/>
        <w:t>В Книгах Памяти регионов РФ и Республики Мордовия Кузоятов Ал… Иванович 1904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узьмин Федот Макарович</w:t>
      </w:r>
      <w:r>
        <w:rPr/>
        <w:t xml:space="preserve">. (1902 – 21.06.42 г.) красноармеец. Воинская часть и должность не известны. Сведения о месте проживания, близких родственниках и РВК призыва отсутствуют. Погиб: Кировский р-н, д. Анисово Городище. – Книга Памяти Калужской обл., Кировский р-н. Т-14 стр. 35. 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 – Кузьмин Федот Марк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ков Фома Тимофеевич</w:t>
      </w:r>
      <w:r>
        <w:rPr/>
        <w:t xml:space="preserve">. (1909 – 18.03.42 г.) красноармеец, стрелок 1099 сп 326 сд. Сумская обл., Сумской р-н, с. Пушкаревка. Призван Сумским РВК. Пропал б/вести в с. Барятинское того же р-на Смоленской обл. - Донесение № 11511 от 09.06.42 г. </w:t>
      </w:r>
    </w:p>
    <w:p>
      <w:pPr>
        <w:pStyle w:val="Normal"/>
        <w:rPr/>
      </w:pPr>
      <w:r>
        <w:rPr/>
        <w:t xml:space="preserve">В указанный день 18.03.42 г., 1099 сп вел бои в р-не пос. Троицкий Кировского р-на Смоленской обл. В с. Барятинское 18.03.42 г., подразделения полка не находились и боевых действий не велось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6 – Донесение Управления 21 зсд № 119110 от 31.07.45 г. «Именные списки безвозвратных потерь бывших военнослужащих 77 зсп 21 зсд». – Кузяхов Фома Тимофеевич, 1909 г.р., рядовой, стрелок. Сумская обл., Сумской р-н, с. Пушкаревка. Попал в плен 18.03.42 г. в Смоленской обл., Брянский поселок. Освобожден из плена в июле 1945 г. Направлен в 21 зсд;  Источник информации ЦАМО, фонд-Одесский ВПП, опись 223247, дело 18.«Именной список освобожденных советских военнопленных, отправленных с Одесского ПП ОДВО в мае 1945 г.». – Кузяков Фома Тимофеевич, 1909 г.р., рядовой. Адрес тот же. (Во всех документах имя жены – </w:t>
      </w:r>
      <w:r>
        <w:rPr>
          <w:i/>
          <w:iCs/>
        </w:rPr>
        <w:t>Кузякова Вера Ермолаевна</w:t>
      </w:r>
      <w:r>
        <w:rPr/>
        <w:t>)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айт Галлерея «Дорога Памя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ьмин Михаил Иванович</w:t>
      </w:r>
      <w:r>
        <w:rPr/>
        <w:t>. (1904 – 02.1942 г.) – надпись на мемориальной плите братской могилы 2019 г.</w:t>
      </w:r>
    </w:p>
    <w:p>
      <w:pPr>
        <w:pStyle w:val="Normal"/>
        <w:rPr/>
      </w:pPr>
      <w:r>
        <w:rPr/>
        <w:t>Донесение № 11511 от 09.06.42 г. – Кульпин Михаил Иванович. (1901 – 13.03.42 г.) красноармеец, стрелок 1099 сп 326 сд. Ивановская обл., Меленковский р-н. (г. Меленки, ул. Пролетарская, дом № 51). Призван Меленковским РВК Ивановской обл. Пропал б/вести под д. Бы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манькин Иван Кузьмич</w:t>
      </w:r>
      <w:r>
        <w:rPr/>
        <w:t>. (1901 – 10.03.42 г.) красноармеец, стрелок 1099 сп 326 сд. Мордовская АССР, Б.Березниковский р-н, село Судоево. Призван Б.Березник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от 10.03.42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08 «Список сержантского и рядового состава, освобожденных из немецкого плена с 10 по 20 мая 1945 г.». Запись № 18 на стр. 61 – Куманьков Иван Кузьмич. 1901 г.р., красноармеец 1099 сп. Мордовская АССР, Б.Березниковский р-н, с. Судоево. Призван Б.Березниковским РВК в 1941 г. Попал в плен в 1942 г., у Смоленска. (Близкий родственник – </w:t>
      </w:r>
      <w:r>
        <w:rPr>
          <w:i/>
          <w:iCs/>
        </w:rPr>
        <w:t>Куманкова Пелагея Ивано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  <w:t>В Книгах Памяти Калужской обл. Т-8 стр. 89 и Книге Памяти Республика Мордовия Т-3 стр. 117 Куманькин Иван Кузьмич числится погибшим и похороненным в д. Быково Барятинского р-на Смоленской обл., что не является верным. (см. боевое донесение № 1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риянов Андрей Андреевич</w:t>
      </w:r>
      <w:r>
        <w:rPr/>
        <w:t>. (? … - ? … 43 г.) красноармеец 210 ОМСБ. Должность не известна. Сведения о месте рождения и месте жительства отсутствуют. Призван Орехово-Зуевским РВК Московской обл. Умер от ран: Кировский р-н. Место захоронения не известно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ул. Шумав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ышев Николай Иванович</w:t>
      </w:r>
      <w:r>
        <w:rPr/>
        <w:t xml:space="preserve">. (1903 – 25.03.43 г.) замполит 146 сд 49 армии. Родился: Мордовия, Ичалковский р-н, призван: Ичалковский РВК Мордови, умер от ран: Кировский р-н, пос. Хлебосоловский. – Книга Памяти Калужской обл., Кировский р-н. Т-25 стр. 319-320. </w:t>
      </w:r>
    </w:p>
    <w:p>
      <w:pPr>
        <w:pStyle w:val="Normal"/>
        <w:rPr>
          <w:b/>
          <w:b/>
        </w:rPr>
      </w:pPr>
      <w:r>
        <w:rPr/>
        <w:t xml:space="preserve">Донесение № 13147 от 20.04.43 г. – </w:t>
      </w:r>
      <w:r>
        <w:rPr>
          <w:bCs/>
        </w:rPr>
        <w:t>Курышев Николай Иванович</w:t>
      </w:r>
      <w:r>
        <w:rPr/>
        <w:t>. Все данные идентичны сведениям Книги Памяти Калужской обл., Кировский р-н. Т-25 стр. 319-320. Умер от ран. Похоронен д. Хлебницкая Всход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ыртаев (Киртаев) Федор Григорьевич</w:t>
      </w:r>
      <w:r>
        <w:rPr/>
        <w:t>. (1912 – 05.03.42 г.) красноармеец, стрелок 1097 сп 326 сд. Марийская АССР, г. Йошкар-Ола, д. Негодяево. (г. Тюмень, ул. Советская, дом № 2). Призван Тюменским РВК. Убит под д. Выползово Барятинского р-на Смоленской обл. –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5, дело № 209 – Приказ ВС 16 армии ЗФ № 840 от 19.10.42 г. о награждении Киртаева Федора Григорьевича, 1912 г.р. красноармейца, исполняющего обязанности замполита 387 орр 326 сд, призванного Тюменским ГВК Омской обл. медалью «За Боевые Заслуги». В дальнейшем получил звание лейтенант, был награжден орденом «Красной Звезды» в 1945 г. и орденом «Отечественной войны 1-й степени» в 198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Евгений Николаевич</w:t>
      </w:r>
      <w:r>
        <w:rPr/>
        <w:t>. (1924 – 07.09.43 г.) лейтенант 1093 сп 324 сд. Родился Московская обл., Лотошинский р-н, д. Бренево. Призван Лотошинским РВК Московской обл. Погиб: Кировский р-н, д. Выползово. – Книга Памяти Калужской обл., Кировский р-н. Т-14 стр. 35;  Книга Памяти Московской обл. Т-11 стр. 393.</w:t>
      </w:r>
    </w:p>
    <w:p>
      <w:pPr>
        <w:pStyle w:val="Normal"/>
        <w:rPr/>
      </w:pPr>
      <w:r>
        <w:rPr/>
        <w:t xml:space="preserve">Донесение № 13488, дата не известна. – Лебедев Евгений Николаевич. (1904 – 07.09.43 г.) лейьенань, ком. стрелковой роты 1093 сп 324 сд. Адрес тот же. Убит. Похоронен: Смоленская обл., Кировский р-н, д. Шевяково.  Правильно – д. Шевяково, Рогнединского р-на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цкий Михаил Семенович</w:t>
      </w:r>
      <w:r>
        <w:rPr/>
        <w:t xml:space="preserve">. (1903 – 05.03.42 г.) красноармеец, стрелок 1097 сп 326 сд. Краснодарский край, Абинский р-н, с. Первомайское. Призван Абинским РВК. Убит под д. Выползово и похоронен в д. Выползово Барятинского р-на Смоленской обл.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343, опись № 93517, дело № 9 «Список на маршевую роту № 13549…». Выбытие из части между 11.09. и 25.09.42 г. Запись № 96 на стр. 9 – </w:t>
      </w:r>
      <w:r>
        <w:rPr>
          <w:bCs/>
        </w:rPr>
        <w:t>Левицкий Михаил</w:t>
      </w:r>
      <w:r>
        <w:rPr/>
        <w:t xml:space="preserve"> </w:t>
      </w:r>
      <w:r>
        <w:rPr>
          <w:bCs/>
        </w:rPr>
        <w:t>Семенович</w:t>
      </w:r>
      <w:r>
        <w:rPr/>
        <w:t xml:space="preserve">. Красноармеец. 1903 г.р. Призван в 1941 г. Абинским РВК. Образование 2 класса. Колхозник. Краснодарский край, Абинский р-н, Первомайский с/совет, д. Первомайское. (Жена </w:t>
      </w:r>
      <w:r>
        <w:rPr>
          <w:i/>
        </w:rPr>
        <w:t>Левицкая Пелагея Емельян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9270 от 16.03.43 г. – Левицкий Михаил Семенович, 1903 г.р. красноармеец, стрелок 47 ксп 15 сд. Краснодарский край, Абинский р-н, Первомайский с/совет. Убит в бою 14.02.43 г. Похоронен Курская обл., Поныровский р-н, д. Прогресс. (В последнем документе имя жены – </w:t>
      </w:r>
      <w:r>
        <w:rPr>
          <w:i/>
        </w:rPr>
        <w:t>Левицкая П.Е.</w:t>
      </w:r>
      <w:r>
        <w:rPr/>
        <w:t>).</w:t>
      </w:r>
    </w:p>
    <w:p>
      <w:pPr>
        <w:pStyle w:val="Normal"/>
        <w:ind w:left="900" w:hanging="900"/>
        <w:rPr/>
      </w:pPr>
      <w:r>
        <w:rPr/>
        <w:t xml:space="preserve">В Книге Памяти Краснодарского края </w:t>
      </w:r>
      <w:r>
        <w:rPr>
          <w:bCs/>
        </w:rPr>
        <w:t>Левицкий Михаил Сергеевич</w:t>
      </w:r>
      <w:r>
        <w:rPr/>
        <w:t xml:space="preserve"> 1903 г.р. не </w:t>
      </w:r>
    </w:p>
    <w:p>
      <w:pPr>
        <w:pStyle w:val="Normal"/>
        <w:ind w:left="900" w:hanging="900"/>
        <w:rPr/>
      </w:pPr>
      <w:r>
        <w:rPr/>
        <w:t>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яков Иван Петрович</w:t>
      </w:r>
      <w:r>
        <w:rPr/>
        <w:t>. (1923 – 21.06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 – Линяев Иван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ипин Фрол Совостьянович</w:t>
      </w:r>
      <w:r>
        <w:rPr/>
        <w:t>. (1899 – 09.03.42 г.) красноармеец, связист 1101 сп 326 сд. Куйбышевская обл., Бочарский р-н, с. Ефремовка. Призван Бочар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</w:rPr>
        <w:t>Правильно</w:t>
      </w:r>
      <w:r>
        <w:rPr/>
        <w:t xml:space="preserve">: Донесение № 52112 от 03.11.43 г. – Липин Фрол Севастьянович. (1899 – 30.09.43 г.) гв. красноармеец, стрелок 64 гв сп 21 гв. сд. Куйбышевская обл., Богатский р-н, с. Ефремово. Призван Богатским РВК Куйбышевской обл. Умер от ран в мсб. Похоронен в д. Грицково, Велико-Лукского р-на Калининской обл.  (Во всех донесениях имя жены </w:t>
      </w:r>
      <w:r>
        <w:rPr>
          <w:i/>
          <w:iCs/>
        </w:rPr>
        <w:t>Липина Пелагея Тихо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регионов РФ Липин Фрол Севостьянович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тарков Кузьма Петрович</w:t>
      </w:r>
      <w:r>
        <w:rPr/>
        <w:t>. (1923 – 21.06.42 г.) красноармеец 1099 сп 326 сд. Погиб: Кировский р-н, п. Калининский. Других данных нет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итвиненко Савелий Федорович</w:t>
      </w:r>
      <w:r>
        <w:rPr/>
        <w:t>. (1907 – 09.03.42 г.) красноармеец, стрелок  1101 сп 326 сд. Днепропетровская обл., Ново-Московский р-н, с. Николаевка. Призван Ново-Московским РВК Днепропетро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 </w:t>
      </w:r>
      <w:r>
        <w:rPr/>
        <w:t xml:space="preserve">Донесение № 14893 от 26.10.1947 г.; Личная карточка военнопленного. Шталаг </w:t>
      </w:r>
      <w:r>
        <w:rPr>
          <w:lang w:val="en-US"/>
        </w:rPr>
        <w:t>V</w:t>
      </w:r>
      <w:r>
        <w:rPr/>
        <w:t xml:space="preserve">1 К (326), лагерный номер 107976.  -  Литвиненко Савелий Федорович. 1907 г.р. д. Николаевка, Ново-Московский р-н, Днепропетровская обл. Попал в плен 09.03.42 г. Смоленское направление. Умер 21.01.43 г. в лагере Бергабен. Похоронен на коммунальном кдабище Маршьен Шарлеруа/ Бельгия, могила № 12. (Во всех документах имя жены </w:t>
      </w:r>
      <w:r>
        <w:rPr>
          <w:i/>
        </w:rPr>
        <w:t>Литвиненко Устинья Тарас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инов Григорий Логинович</w:t>
      </w:r>
      <w:r>
        <w:rPr/>
        <w:t>. (1923 – 09.03.42 г.) красноармеец, стрелок 1101 сп 326 сд. Марийская АССР,  Сатнорский (Сенсурский) р-н, д. Нурьял-Коромал. Призван Сатнорским РВК Марийской АССР,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7, дело № 544; 14.Указ ПВС СССР № 205/54 от 06.08.1946 г. о награждении Логинова Григория Логиновича, 1923 г.р., красноармейца, рядового 4-го эскадрона конного депо № 52 Московского Военного Округа. Марийская АССР, Сотнурский р-н., медалью «За Отвагу». Записи из наградного листа: - (пункт 8) Имеет ли ранения и контузии в Отечественной войне: - 11.03.42 г., под д. Студеное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мовацкий Наум Львович</w:t>
      </w:r>
      <w:r>
        <w:rPr/>
        <w:t xml:space="preserve">. (1899 – 09.03.42 г.) красноармеец, стрелок 888 ап 326 сд. г. Днепропетровск, ул. Чечеринская, дом № 38. Призван Криворожским РВК Днепропетровской обл. Пропал б/вести. Место не известно. – Донесение № 9792 от 27.05.42 г. </w:t>
      </w:r>
    </w:p>
    <w:p>
      <w:pPr>
        <w:pStyle w:val="Normal"/>
        <w:rPr/>
      </w:pPr>
      <w:r>
        <w:rPr/>
        <w:t xml:space="preserve">Смотреть списки братской могилы д. Большуха – </w:t>
      </w:r>
      <w:r>
        <w:rPr>
          <w:bCs/>
        </w:rPr>
        <w:t>Ламовацкий Наум Льв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пкаев (Лапкаев) Григорий Васильевич</w:t>
      </w:r>
      <w:r>
        <w:rPr/>
        <w:t xml:space="preserve">. (1903 – 18.03.42 г.) красноармеец, ком.взвода 1097 сп 326 сд. Мордовская АССР, Шеренгушский (Зубово-Полянский) р-н, с. Гекатилино (Ширингуши). Призван Шеренгушским РВК. Убит. Похоронен д. Троицкое Барятинского р-на Смоленской обл. - Донесение № 9441 от 28.05.42 г.;  Донесение № 6812 от 07.05.42 г.;  </w:t>
      </w:r>
    </w:p>
    <w:p>
      <w:pPr>
        <w:pStyle w:val="Normal"/>
        <w:rPr/>
      </w:pPr>
      <w:r>
        <w:rPr/>
        <w:t xml:space="preserve">Книга Памяти Республики Мордовия. Т-4 стр. 226 и стр. 216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СПП Московского ГВК, опись № 179515, дело № 109. «Список военнослужащих Сборно Пересыльного Пункта Московсого ГВК прибывших в часть 22.08.42 г.». Запись № 2 на стр.4 – Лобкаев Григорий Васильевич. 1903 г.р. красноармеец, стрелок - ком.взвода 1097 сп. Призван Ширингушским РВК Мордоской АССР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шкарев Иван Егорович</w:t>
      </w:r>
      <w:r>
        <w:rPr/>
        <w:t xml:space="preserve">. (1912 – 16.01.42 г.) красноармеец, стрелок 1101 сп 326 сд. Мордовская АССР, Кадошкинский р-н, с. Слан-Майдан. Призван Кашкин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 xml:space="preserve">В указанный день 16.01.42 г., 1101 сп вел бои в р-не д. Анисово Городище Кировского и д. Митинка Барятинского р-нов Смоленской обл. (имя жены – </w:t>
      </w:r>
      <w:r>
        <w:rPr>
          <w:i/>
          <w:iCs/>
        </w:rPr>
        <w:t>Лошкарева Клавдия Афанасьевна</w:t>
      </w:r>
      <w:r>
        <w:rPr/>
        <w:t>).</w:t>
      </w:r>
    </w:p>
    <w:p>
      <w:pPr>
        <w:pStyle w:val="Normal"/>
        <w:rPr/>
      </w:pPr>
      <w:r>
        <w:rPr/>
        <w:t>Источник информации ЦАМО, фонд № 33, опись № 11458, дело № 676, Приказ ГУК НКО СССР № 03501 от 29 декабря 1945 г. «Об исключении из списков РККА офицерский состав, пропавший без вести в боях против немецко-фашистских войск» - Военкомат Мордовской АССР запись № 73 – Младший лейтенант Лошкарев Иван Егорович, состоящий в распоряжении командира войсковой части № 272. Пропал б/вести в апреле 1944 г. Место не известно. Жена – Лошкарева Клавдия Афанасьевна. Кадошкинский р-н.</w:t>
      </w:r>
    </w:p>
    <w:p>
      <w:pPr>
        <w:pStyle w:val="Normal"/>
        <w:rPr/>
      </w:pPr>
      <w:r>
        <w:rPr/>
        <w:t xml:space="preserve">В Книгах Памяти регионов РФ и Республики Мордовия Лошкарев Иван Егорович 1912 г.р.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узин Владимир Сергеевич</w:t>
      </w:r>
      <w:r>
        <w:rPr/>
        <w:t xml:space="preserve">. (1921 – 17.02.42 г.) гв. красноармеец, стрелок 8 ср 59 гв.сп 21 гв. сд. Кировская обл., Фокинский р-н, д. Сосново Грива. Призван Сталинским РВК Свердловской обл. Убит в бою. Похоронен Смоленская обл, Кировский р-н, д. Выползово. - Донесение № 133187 от 30.08.45 г.;  Книга Памяти Свердловской обл. Т-1 стр. 229.  </w:t>
      </w:r>
    </w:p>
    <w:p>
      <w:pPr>
        <w:pStyle w:val="Normal"/>
        <w:rPr/>
      </w:pPr>
      <w:r>
        <w:rPr/>
        <w:t>Донесение № 164123 от 17.12.1945 г. (Извещение 59 гв сп от 03.08.1945 г.). В указанный день 17 февраля 1942 г., части 21 гв.сд. через территорию Кировского р-на передислоцировались на Ленинградский фронт. Участия в боевых действиях на территории Кировского р-на не принимали.</w:t>
      </w:r>
    </w:p>
    <w:p>
      <w:pPr>
        <w:pStyle w:val="Normal"/>
        <w:rPr/>
      </w:pPr>
      <w:r>
        <w:rPr/>
        <w:t>Донесение № 106986 от 30.11.44 г. – Лузин Владимир Сергеевич, 1921 г.р.,  рядовой, стрелок 69 гв.сп 21 гв.сд. Кировская обл., Сосновский (Фонинский) р-н, д. Соснова Грива. Призван Сталинским РВК г. Свердловск. Пропал б/вести 20.10.44 г. на территории Латвийской ССР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64510 от 17.05.45 г. (Опись извещений, полученных из войсковых частей на сержантский и рядовой состав …». ЦАМО, фонд № 65, опись № 18003,  дело № 825. – Лузин Владимир Сергеевич, 69 сп. Продолжает службу в войсковой части п/п 28627-у (19 гв.оиптд 21 гв.сд.). (Во всех донесениях имя отца – </w:t>
      </w:r>
      <w:r>
        <w:rPr>
          <w:i/>
          <w:iCs/>
        </w:rPr>
        <w:t>Сергей Иванович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данов Константин Федорович</w:t>
      </w:r>
      <w:r>
        <w:rPr/>
        <w:t>. (1912 - 09.03.42 г.) красноармеец, стрелок 1101 сп 326 сд.  Мордовская АССР, Мельцовский р-н, с. Лемондан. Призван Мельцан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90, дело № 38. «Демографический список на выбывающих красноармейцев и командиров из 6 роты 8 батальона в распоряжение штаба 202 зсп 06.08.42 г. – Маданов Константин Федорович. 1912 г.р., красноармеец, Мордовская АССР, Мельцанский р-н, с. Лем-Майдан. (Во всех документах имя родственницы – Татьяна Андреевна (Т … А …); Источник информации ЦАМО, фонд № 33, опись № 744087, дело № 961; 31. – Указ ПВС СССР № 204/79 от 06.08.1946 г. о награждении Маданова Константина Федоровича, 1912 г.р., красноармейца 1113 сп 330 сд орденом «Отечестивенной войны 2-й степени» за подвиг, совершенный в 194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оров Федор Максимович</w:t>
      </w:r>
      <w:r>
        <w:rPr/>
        <w:t>. (? … - 13.01.42 г.) красноармеец 1101 сп, призван: Ковылкинский РВК Мордовии, погиб:  Кировский р-н, д. Анисово Городище. – Книга Памяти Калужской обл., Кировский р-н. Т-14 стр. 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326 сд № 087 от 25.04.42 г., приложение к № 6095 от 30.04.42 г. – Майоров Федор Максимович, красноармеец, стрелок 1101 сп 326 сд. Мордовская АССР, Ковылкинский р-н, д. Буды. Призван Ковылкинским РВК. Убит 13.02.42 г. Похоронен д. Салово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Степан Михайлович</w:t>
      </w:r>
      <w:r>
        <w:rPr/>
        <w:t>. (1913 – 13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оземов Ефим Леонтьевич</w:t>
      </w:r>
      <w:r>
        <w:rPr/>
        <w:t>. (1904 – 10.03.42 г.) красноармеец, стрелок 1099 сп 326 сд. Мордовская АССР, Ельниковский р-н, село Петровка. Призван Ельник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>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/>
        <w:t>Книга Памяти Республики Мордовия. Т-3 стр. 481 – Малоземов Ефим Леонтьевич. Родился в 1904 г. в с. Ельники Ельниковского р-на, МССР. Русский. Рядовой. Призван в Советскую Армию в 1941 г. из с. Ельники. Погиб в бою в марте 1942 г. Место гибели и место захоронения не известны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67) – Донесение № 120578 от 21.08.45 г. «Список бывших военнослужащих РККА, находившихся в плену и оккупации противника, прошедших через 61 СПП НКО в 1945 г. Рядовой и сержантский состав». – Малоземов Ефим Леонтьевич. 1904 г.р. Красноармеец 1099 сп. Мордовская АССР, Ельниковский р-н, с. Петровка. Призван Ельниковским РВК. Попал в плен под с. Шайтово (правильно Шайковка) Смоленской обл., 10.03.42 г. </w:t>
      </w:r>
      <w:r>
        <w:rPr>
          <w:b/>
          <w:bCs/>
          <w:i/>
          <w:iCs/>
        </w:rPr>
        <w:t>Дальнейшая судьба не извест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ев Михаил Васильевич</w:t>
      </w:r>
      <w:r>
        <w:rPr/>
        <w:t>. (1901 – 10.03.42 г.) красноармеец, стрелок 1099 сп 326 сд. Мордовская АССР, Кочкуровский р-н, с. Новые Пурдаки. Призван Кочкуровским РВК. Пропал б/вести. Место не известно. – Донесение № 11511 от 09.06.42 г.</w:t>
      </w:r>
    </w:p>
    <w:p>
      <w:pPr>
        <w:pStyle w:val="Normal"/>
        <w:rPr/>
      </w:pPr>
      <w:r>
        <w:rPr/>
        <w:t xml:space="preserve">В указанный день 10.03.42 г., 1099 сп вел бои в р-не д. Вежи, пос. Брянский Кировского </w:t>
      </w:r>
    </w:p>
    <w:p>
      <w:pPr>
        <w:pStyle w:val="Normal"/>
        <w:rPr/>
      </w:pPr>
      <w:r>
        <w:rPr/>
        <w:t>р-на Смоленской обл. – Боевое донесение штаба 326 сд № 137 от 10.02.43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– Донесение № 100064 от 26.06.45 г. «Именной список бывших военнослужащих РККА, рядового и сержантского состава, находившихся в плену врага и поступивших после освобождения на 22-й армейский СПП НКО в мае месяце 1945 г.». Запись № 577 на стр. 259 – Малышев Михаил Васильевич. Рядовой. 1901 г.р. Мордовская АССР, Кочкуровский р-н, с. Новые Пурдаки. Мордвин. (Жена – </w:t>
      </w:r>
      <w:r>
        <w:rPr>
          <w:i/>
          <w:iCs/>
        </w:rPr>
        <w:t>Евдокия</w:t>
      </w:r>
      <w:r>
        <w:rPr/>
        <w:t xml:space="preserve"> </w:t>
      </w:r>
      <w:r>
        <w:rPr>
          <w:i/>
          <w:iCs/>
        </w:rPr>
        <w:t>Федоровна</w:t>
      </w:r>
      <w:r>
        <w:rPr/>
        <w:t>). Попал в плен 11.03.42 г. у Смоленска.  Освобожден частями 48 армии в 1945 г. Дальнейшая судьба не известна.</w:t>
      </w:r>
    </w:p>
    <w:p>
      <w:pPr>
        <w:pStyle w:val="Normal"/>
        <w:rPr/>
      </w:pPr>
      <w:r>
        <w:rPr/>
        <w:t>В Книгах Памяти РФ и Республики Мордовия Малышев Михаил Васильевич,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истин Тимофей Николаевич</w:t>
      </w:r>
      <w:r>
        <w:rPr/>
        <w:t>. (1904 – 15.03.42 г.) красноармеец, стрелок 1097 сп 326 сд. Саратовская обл., Широкобуярский р-н, с. Широкобуярское (с. Широкий Буерак). Призван Широко-Буярским РВК Саратовской обл. Убит. Похоронен пос. Троицкое, Барятинского р-на, Смоленской обл. - Донесение штаба 326 сд № 0247 от 02.06.42 г., приложение к № 11511с от 09.06.42 г.  Правильно – пос. Троицкий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г. Вольск, Хвалынск, Вольского и Хвалынскогог районов – Манистин Тимофей Николаевич. 1904 г.р., рядовой, с. Широкий Буерак, Саратовской обл. Воинские части: 326 сд, 202 хсп, 1390 эвакогоспиталь;  Источник информации ЦАМО, фонд № 8498, опись № 120990, дело № 12. – Манистин Т. Н., красноармеец, прибыл в 202 зсп из 1390 ЭГ 21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охин Дмитрий Никитович</w:t>
      </w:r>
      <w:r>
        <w:rPr/>
        <w:t xml:space="preserve">. (1911 – 20.01.42 г.) красноармеец, стрелок 1111 сп 330 сд. Воронежская обл., Хохловский р-н, д. Черноевка. РВК призыва не известен. Пропал б/вести д. Выползово Кировского р-на Смоленской обл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запись в Галерее «Дорога Памяти». – Манохин Дмитрий Никитович, 1911 г.р., Воронежская обл., Хохольский р-н, красноармеец, ефрейтор, санитар-носильщик 1111 сп 330 сд. Прошел всю войну. Награжден шестью боевыми награ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ин Василий Иванович</w:t>
      </w:r>
      <w:r>
        <w:rPr/>
        <w:t xml:space="preserve">. (1906 – 06.03.42 г.) красноармеец, стрелок 1097 сп 326 сд. г. Москва – 48, ул. Малопироговская, дом  № 6/8 кв. 9. Призван Фрунзенским РВК. Убит и похоронен д. Выползово Барятинского р-на Смоленской обл. –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>Донесение штаба 326 сд № 0247 от 02.06.42 г., приложение к № 11511с от 09.06.42 г. – Маркин Василий Иванович. 1906 г.р. Убит 20.04.42 г. Похоронен д. Поздняково Барятинского р-на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штаба 326 сд № 0247 от 02.06.42 г., № 12785 от 17.06.42 г. – убит 20.04.42 г. и похоронен д. Поздняково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ков Георгий Максимович</w:t>
      </w:r>
      <w:r>
        <w:rPr/>
        <w:t>. (1902 – 29.11.42 г.) сержант. Родился: Кировская обл. Призван: Сталинским РВК г. Смоленск. Погиб: Кировский р-н, д. Лосиное. – Книга Памяти Калужской обл., Кировский р-н. Т-14 стр. 36.</w:t>
      </w:r>
    </w:p>
    <w:p>
      <w:pPr>
        <w:pStyle w:val="Normal"/>
        <w:rPr/>
      </w:pPr>
      <w:r>
        <w:rPr/>
        <w:t>Донесение № 504с от 05.01.43 г. – Марков Георгий Максимович. (1902 – 29.11.42 г.) сержант, ездовой 907 сп 262 сд. Кировская обл., ст. Кирово, ул. Комсомольская, дом № 35. Призван Молотовским РВК г. Кировск. Убит. Похоронен 200 метров севернее д. 2-я Лослянка Котовского р-на Смоленской обл.</w:t>
      </w:r>
    </w:p>
    <w:p>
      <w:pPr>
        <w:pStyle w:val="Normal"/>
        <w:rPr/>
      </w:pPr>
      <w:r>
        <w:rPr/>
        <w:t>В Книге Памяти Кир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Митрофан Иванович</w:t>
      </w:r>
      <w:r>
        <w:rPr/>
        <w:t xml:space="preserve">. (1899 – 05.03.42 г.) красноармеец, стрелок 1097 сп 326 сд. Воронежская обл., В.Мамонский р-н, с. В.Мамон. (г. Курск, ул. Рашаля, дом № 115). Призван Старо-Оскольским РВК. Убит под д. Выползово и похоронен в д. Выползово Барятинского р-на Смоленской обл. - Донесение № 14008 от 28.06.42 г.;  Книга Памяти Липецкой обл., Т-2 стр. 87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меются сведения о нахождении Маркова Митрофана Ивановича</w:t>
      </w:r>
      <w:r>
        <w:rPr>
          <w:b/>
        </w:rPr>
        <w:t xml:space="preserve"> </w:t>
      </w:r>
      <w:r>
        <w:rPr/>
        <w:t>1899 г.р., в немецком плену. Рядовой 1091 (правильно 1097) сп. Воронежская обл., В.Мамонский р-н, с. В.Мамон. Место жительства до призыва в РККА Курская обл. Попал в плен 05.03.42 г. в  Смоленской обл. Содержался в лагерях Польши и Германии. Освобожден в 1945 г. Направлен в проверочный фильтрационный пунк НКВД в г. Батронт. – Донесение №  478 от 01.02.1947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ков Федор Иванович</w:t>
      </w:r>
      <w:r>
        <w:rPr/>
        <w:t>. (1910 – 16.05.42 г.) красноармеец. Воинская часть и должность не известны. Сведения о месте рождения, месте жительства и РВК призыва отсутствуют. Погиб в бою в г. Киров. – Книга Памяти Калужской обл., Кировский р-н. Т-14 стр. 36.</w:t>
      </w:r>
    </w:p>
    <w:p>
      <w:pPr>
        <w:pStyle w:val="Normal"/>
        <w:rPr>
          <w:b/>
          <w:b/>
        </w:rPr>
      </w:pPr>
      <w:r>
        <w:rPr/>
        <w:t>Смотреть списки братской могилы с. Воскресенск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тынов Иван Моисеевич</w:t>
      </w:r>
      <w:r>
        <w:rPr/>
        <w:t>. (1914 – 16.08.42 г.) рядовой сапер 605 осб 326 сд. Рязанская обл., Спас-Клетниковский р-н, Оськинский с/совет, с. Оськино. (Рязанская обл., Б-Коровинский р-н, с. Малышево). Призван Печерским РВК Коми АССР. Был направлен в расположение штаба 1099 сп, на обратном пути в расположение батальона не вернулся. Пропал б/вести. Место не известно. – Донесение № 35766 от 19.06.42 г.  В указанный день 16.08.42 г. подразделения 605 осб распологались в р-не населенных пунктов д. Тешевичи, д. Дурино, Кировского р-на Смоленской обл.</w:t>
      </w:r>
    </w:p>
    <w:p>
      <w:pPr>
        <w:pStyle w:val="Normal"/>
        <w:rPr/>
      </w:pPr>
      <w:r>
        <w:rPr/>
        <w:t>Правильно – пропал б/вести д. Дурин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266; 51. – УКАЗ ПВС СССР № 223 от 06.11.1947 г. о награждении Мартынова Ивана Моисеевича 1914 г.р., красноармейца, сапера 326 сд, призван: Б-Коровинским РВК Рязанской обл., проживает: Рязанская обл., колхоз «Верный Путь», д. Малышево, орденом «Отечественной войны2-й степени». Запись в наградном листе со слов Мартынова Ивана Моисеевича: - «Будучи в роте саперов рядовым бойцом при 326 сд 50 армии, участвовал в освобождении г. Смоленск и на подступах к городу был ранен, после чего выбыл из строя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Павел Семенович</w:t>
      </w:r>
      <w:r>
        <w:rPr/>
        <w:t xml:space="preserve">. (1918 – 17.03.42 г.) красноармеец, рядовой 1097 сп 326 сд. Мордовская АССР, Атюрьевский р-н, с. Степановка. Призван Атюрьев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 xml:space="preserve">Донесение № 6812 от 07.05.42 г.;  Книга Памяти Республики Мордовия. Т-2 стр. 109.  </w:t>
      </w:r>
    </w:p>
    <w:p>
      <w:pPr>
        <w:pStyle w:val="Normal"/>
        <w:rPr/>
      </w:pPr>
      <w:r>
        <w:rPr/>
        <w:t>Донесение № 24884 от 18.09.42 г.;  Донесение № 34009 от 24.11.42 г. – Мартынов Павел</w:t>
      </w:r>
      <w:r>
        <w:rPr>
          <w:b/>
          <w:bCs/>
        </w:rPr>
        <w:t xml:space="preserve"> </w:t>
      </w:r>
      <w:r>
        <w:rPr/>
        <w:t xml:space="preserve">Семенович. (1918 – 20.08.42 г.) политрук, политрук конного взвода 1097 сп 326 сд. Мордовская АССР, Атюрьевский р-н, с. Степановка. Призван Атюрьевским РВК Мордовской АССР. Убит и похоронен с. Колодезы Сухиничского р-на Смоленской обл. (Во всех документах имя жены – </w:t>
      </w:r>
      <w:r>
        <w:rPr>
          <w:i/>
          <w:iCs/>
        </w:rPr>
        <w:t>Мартынова Мария Семеновна (Степановна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яков Захар Иванович</w:t>
      </w:r>
      <w:r>
        <w:rPr/>
        <w:t>. (1896 – 09.03.42 г.) красноармеец, стрелок 1101 сп 326 сд. Саратовская обл., Везовский р-н, село Трехлесье. Призван Везовским РВК Саратовской обл. Пропал б/вести. Место не известно. – Донесение № 9792 от 27.05.42 г.  В указанный день 09.03.42 г.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иов). Раздел – Свидетельства о болезни. Название фонда: Картотека ранений. – Маяков Захар Иванович. 1896 г.р., рядовой 1101 сп, призван: Вязовский РВК Саратовской обл. Признан негодным к строевой службе медосвидетельствованием в ЭГ 2813 от 14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яков Иван Александрович</w:t>
      </w:r>
      <w:r>
        <w:rPr/>
        <w:t>. (1921 (1922, 1923) – 05.(08).03.42 г.) красноармеец, рядовой 1097 сп 326 сд. Удмурдская АССР, Алнашский (Аляшский) р-н, д. Ворзибаш (Берзинащь). Призван Алнашским (Аляшским) РВК. Пропал б/вести в боях за д. Выползово Барятинского р-на Смоленской обл. - Донесение № 15402 от 08.07.42 г.;  Донесение № 6812 от 07.05.42 г.;  Донесение № 9441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639, опись № 100650с, дело № 7. «Список мнс и рядового состава 270 злп отправленных в рабочую команду в период между 25.12 – 31.12.42 г.». Запись № 138. – Маяков Иван Александрович. Адрес тот же;  Источник информации ЦАМО, фонд № 33, опись № 744808, дело № 1585; 113. – Указ ПВС СССР № 223/148 от 06.11.1947 г., о награждении красноармейца, стрелка 1097 сп 326 сд Маякова Ивана Александровича, 1922 г.р. Адрес тот же, медалью «За Боевые Заслуги». Запись в наградном листе: - «Будучи стрелком 97 сп 10 армии западного фронта в боях в районе ст. Барятино Смоленской обл., был тяжело ранен в кисть левой руки, осколком, с последующей ампутацией пальца. На излечении находился с 05.03.42 г. по 15.05.42 г. Признан негодным к строевой службе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Егор Дмитриевич</w:t>
      </w:r>
      <w:r>
        <w:rPr/>
        <w:t>. (1904 – 18.03.42 г.) красноармеец, рядовой 1097 сп 326 сд. Мордовская АССР, Саранский р-н, д. Медведевка. Призван Саранским РВК Мордовской АССР. Пропал б/вести. Место не известно. - Донесение штаба 326 сд № 0102 от 04.05.42 г., приложение к № 6812с от 07.05.42 г.  В указанный день, 18.03.42 г., 1097 сп вел бои в р-не пос. Троицкий, Кировского р-на, Смоленской обл.  Правильно – пропал б/вести в р-не пос. Троицкий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5606. – Приказ 3216 сд № 120/н от 17.12.44 г. о награждении Медведева Егора Дмитриевича, красноармейца 387 орр 326 сд. Мордовская АССР, Саранский р-н, с. Уда, медалью «</w:t>
      </w:r>
      <w:r>
        <w:rPr>
          <w:i/>
        </w:rPr>
        <w:t>За Отвагу</w:t>
      </w:r>
      <w:r>
        <w:rPr/>
        <w:t>». Запись в наградном листе: - «… и после 20 февраля был тяжело ранен. В боях в районе Кирова Смоленской обл., 12 августа 1943 г., тов Медведев уничтожил немецкий расчет пулемета…»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остенков Илья Яковлевич</w:t>
      </w:r>
      <w:r>
        <w:rPr/>
        <w:t>. (1900 (1898) – 15.01.42 г.) красноармеец, стрелок 1101 сп 326 сд. Мордовская АССР, Краснослободской р-н, с. Селище. Призван Краснослободским РВК. Пропал б/вести. Место не известно. - Донесение № 9792 от 27.05.42 г., запись № 513.   В указанный день 15.01.42 г., 1101 сп вел бои в р-не д. Выползово Кировского р-на Смоленской обл.</w:t>
      </w:r>
    </w:p>
    <w:p>
      <w:pPr>
        <w:pStyle w:val="Normal"/>
        <w:rPr/>
      </w:pPr>
      <w:r>
        <w:rPr/>
        <w:t xml:space="preserve">Донесение № 9792 от 27.05.42 г. запись № 116;  Книга Памяти Республики Мордовия. Т-6 стр. 402. – Милостейков (Миластенков) Илья Яковлевич, 1900 г.р., красноармеец, рядовой 1101 сп 326 сд. Мордовская АССР, Краснослободской р-н, с. Семеново. Призван Краснослободским РВК. Умер в санбате 15.02.42 г. Похоронен д. Сельцо. </w:t>
      </w:r>
    </w:p>
    <w:p>
      <w:pPr>
        <w:pStyle w:val="Normal"/>
        <w:rPr/>
      </w:pPr>
      <w:r>
        <w:rPr/>
        <w:t xml:space="preserve">Правильно – д. Сельцо Барятинского р-на Смоленской обл. (Во всех документах имя жены </w:t>
      </w:r>
      <w:r>
        <w:rPr>
          <w:i/>
          <w:iCs/>
        </w:rPr>
        <w:t>Ольга Алекс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лов Георгий Александрович</w:t>
      </w:r>
      <w:r>
        <w:rPr/>
        <w:t xml:space="preserve">. (1908 – 06.03.42 г.) красноармеец, стрелок 1097 сп 326 сд. Московская обл., Ново-Московский р-н, пос. Щербина. Призван Подольским РВК. Убит и похоронен д. Выползово Барятинского р-на Смоленской обл. - Донесение № 12785 от 17.06.42 г. </w:t>
      </w:r>
    </w:p>
    <w:p>
      <w:pPr>
        <w:pStyle w:val="Normal"/>
        <w:rPr/>
      </w:pPr>
      <w:r>
        <w:rPr/>
        <w:t xml:space="preserve">Книга Памяти Московской обл., Т-20, часть 2, стр.109 – Меркулов Георгий Александрович. Родился в 1908 г. в пос. Щербинка Подольского р-на Московской обл. Призван Подольским РВК. Красноармеец 1097 сп 326 сд. Погиб в бою 06.03.42 г. Похоронен в д. Крюково Барятинского р-на Калуж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5, ед.хранения № 114 – Приказ Военного Совета ЗФ № 1395 от 23.12.43 г. и Наградной лист на Меркулова Георгия Александровича, 1908 г.р., бойца (в наградном листе старшина) санинструктора роты автоматчиков 1097 сп 326 сд. Московская обл. Подольский р-н, Подольский РВК.  </w:t>
      </w:r>
    </w:p>
    <w:p>
      <w:pPr>
        <w:pStyle w:val="Normal"/>
        <w:rPr/>
      </w:pPr>
      <w:r>
        <w:rPr/>
        <w:t xml:space="preserve">Донесение № 14948 от 16.03.44 г. – Меркулов Георгий Александрович, 1908 г.р., ст. сержант, ком.отделения 6 гв.кк, Московская обл, Ново-Петровский р-н, Вертковский с/совет. (Московская обл., Подольский р-н, пос. Щербинка). Призван Подольским РВК. Убит в бою 10.02.44 г. Похоронен Ровенская обл, Дубновский р-н, с. Хорупань. </w:t>
      </w:r>
    </w:p>
    <w:p>
      <w:pPr>
        <w:pStyle w:val="Normal"/>
        <w:rPr/>
      </w:pPr>
      <w:r>
        <w:rPr/>
        <w:t xml:space="preserve">Источник информации ВК Московской обл., фонд – Отдел по г.г. Подольск, Климовск, Троицк, Щербинка и Подольскому р-ну, дело № 84 – «Журнал регистрации Извещений на рядовой и сержантский состав погибших и пропавших без вести», стр. 80 – Меркулов Георгий Александрович, гв.ст. сержант, п/п 25500 – 46 гв.кп 13 гв.кд. (убит 10.02.44 г.), оказался жив. (Во всех документах имя жены – </w:t>
      </w:r>
      <w:r>
        <w:rPr>
          <w:i/>
          <w:iCs/>
        </w:rPr>
        <w:t>Меркулова Зинаида Андр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лькаев Петр Тимофеевич</w:t>
      </w:r>
      <w:r>
        <w:rPr/>
        <w:t>. (1903 – 08.04.42 г.) красноармеец, стрелок 1101 сп 326 сд. Мордовская АССР, Ковылкинский р-н, с. Дракино. Призван Ковылкинским РВК Мордовской АССР, Пропал б/вести. Место не известно. – Донесение № 9792 от 27.05.42 г.  Смотреть списки пропаших без вести братской могилы с. Воскресе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миц Б … Б …</w:t>
      </w:r>
      <w:r>
        <w:rPr/>
        <w:t xml:space="preserve"> . (1912 – 1942 г.) политрук. Погиб: Кировский р-н, д. Ракитня. Других данных нет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наков Сергей Николаевич</w:t>
      </w:r>
      <w:r>
        <w:rPr/>
        <w:t>. (? … - 25.06.42 г.) красноармеец 1101 сп. Должность не известна. Родился: Тульская обл., Каменский р-н, с. Каменское. РВК призыва не известен. Погиб: Кировский р-н, п. Хлебосоловский. – Книга Памяти Калужской обл., Кировский р-н. Т-14 стр. 36.</w:t>
      </w:r>
    </w:p>
    <w:p>
      <w:pPr>
        <w:pStyle w:val="Normal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Михаил Григорьевич</w:t>
      </w:r>
      <w:r>
        <w:rPr/>
        <w:t>. (1920 – 20.08.43 г.) мл. сержант 1097 сп. Родился: Московская обл., Егорьевский р-н. Призван Егорьевским ОГВК Московской обл. Погиб: Кировский р-н, д. Новый Приют. – Книга Памяти Калужской обл., Кировский р-н. Т-14 стр. 36;</w:t>
      </w:r>
    </w:p>
    <w:p>
      <w:pPr>
        <w:pStyle w:val="Normal"/>
        <w:rPr/>
      </w:pPr>
      <w:r>
        <w:rPr/>
        <w:t xml:space="preserve">Донесение № 32724 от 02.09.43 г. – Миронов Михаил Григорьевич. (1920 – 20.08.43 г.) Все другие данные идентичны сведениям Книга Памяти Калужской обл. Т-14 стр. 36. Погиб д. Новый Приют Кировского р-на Смоленской обл.  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сь Василий Емельянович</w:t>
      </w:r>
      <w:r>
        <w:rPr/>
        <w:t>. (1911 – 09.01.43 г.) красноармеец 882 сп 290 сд. Родился: Омская обл., Щербакульский р-н. Погиб: Кировский р-н, п. Брянский Овражек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рейкин Сергей Осипович</w:t>
      </w:r>
      <w:r>
        <w:rPr/>
        <w:t>. (1903 – 08.04.42 г.) красноармеец, стрелок 1101 сп 326 сд. Мордовская АССР, Зубово-Полянский р-н, с. Зарубжено. Призван Зубово-Полянским РВК Мордовской АССР. Пропал б/вести. Место не известно. – Донесение № 9792 от 27.05.42 г.</w:t>
      </w:r>
    </w:p>
    <w:p>
      <w:pPr>
        <w:pStyle w:val="Normal"/>
        <w:rPr/>
      </w:pPr>
      <w:r>
        <w:rPr/>
        <w:t xml:space="preserve">Смотреть списки братской могилы с. Воскресен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тянин Василий Иванович</w:t>
      </w:r>
      <w:r>
        <w:rPr/>
        <w:t xml:space="preserve">. (1912 – 18.03.42 г.) красноармеец, рядовой 1097 сп 326 сд. Мордовская АССР, Атяшевский р-н, с. Монодыши. Призван Атяшевским РВК МАССР. Пропал б/вести. Место не известно. Донесение № 6812 от 07.05.42 г.;  Донесение № 9441 от 28.05.42 г.  В указанный день 18.03.42 г., 1097 сп вел бои в р-не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3962 от 31.01.43 г.;  Книга Памяти Республики Мордовия. Т-2 стр. 408. - Митянин Василий Иванович, 1912 г.р., красноармеец, стрелок 13 гв.сп 3 гв.сд. Мордовская АССР, Атяшевский р-н, с. Манадыши. Призван Атяшевским РВК. – Убит 19.12.42 г. Похоронен Сталинградская обл, Ворошиловский (Советский) р-н, д. Васильевка. (Во всех документах имя жены – </w:t>
      </w:r>
      <w:r>
        <w:rPr>
          <w:i/>
          <w:iCs/>
        </w:rPr>
        <w:t>Митянина Мария Якол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Василий Васильевич</w:t>
      </w:r>
      <w:r>
        <w:rPr/>
        <w:t xml:space="preserve">. (1912 (1913) – 06.03.42 г.) красноармеец, стрелок 1097 сп 326 сд. Мордовская АССР, Зубо-Полянский р-н, с. Ст.Потьма. Призван Торбеевским РВК Мордовской АССР. Убит под д. Выползово и похоронен д. Выползово, Барятинского р-на,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Донесение штаба 326 сд № 0247 от 02.06.42 г., приложение к № 11511с от 09.06.42 г.- </w:t>
      </w:r>
      <w:r>
        <w:rPr>
          <w:bCs/>
        </w:rPr>
        <w:t>Михайлов Василий Васильевич</w:t>
      </w:r>
      <w:r>
        <w:rPr/>
        <w:t>. 1913 г.р. Адрес тот же. Убит 19.04.42 г. Похоронен д. Поздняково, Барятин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0247 от 02.06.42 г. – убит и похоронен д. Поздняково, Кировского р-на, Смоленской (с 05.07.1944 г. Калужской) обл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Николай Васильевич</w:t>
      </w:r>
      <w:r>
        <w:rPr/>
        <w:t xml:space="preserve">. (1921 – 05.03.42 г.) красноармеец, рядовой 1097 сп 326 сд. Ленинградская обл., Славковский р-н, д. Софница. Призван Николаевским РВК. Пропал б/вести под д. Выползово Барятинского р-на Смоленской обл. - Донесение № 15402 от 08.07.42 г.;  Книга Памяти Псковской обл., Т-12 стр. 163.  </w:t>
      </w:r>
    </w:p>
    <w:p>
      <w:pPr>
        <w:pStyle w:val="Normal"/>
        <w:rPr/>
      </w:pPr>
      <w:r>
        <w:rPr/>
        <w:t xml:space="preserve">Донесение № 13306 от 12.04.43 г.;  Донесение № 14844 от 18.04.43 г. – Михайлов Николай Васильевич. (1921 – 27.(29).03.43 г.) красноармеец, такторист 16 гв.ап 30 армии. Ленинградская обл., Славковский р-н, Листвянский с/совет. Призван Николаевским РВК Пензенской обл. Убит разрывом снаряда. Похоронен д. Горелый Лом Сафоновского р-на Смоленской обл. (Во всех документах имя отца – </w:t>
      </w:r>
      <w:r>
        <w:rPr>
          <w:i/>
          <w:iCs/>
        </w:rPr>
        <w:t>Михайлов Василий</w:t>
      </w:r>
      <w:r>
        <w:rPr/>
        <w:t xml:space="preserve"> </w:t>
      </w:r>
      <w:r>
        <w:rPr>
          <w:i/>
          <w:iCs/>
        </w:rPr>
        <w:t>Михайлович</w:t>
      </w:r>
      <w:r>
        <w:rPr/>
        <w:t>).</w:t>
      </w:r>
    </w:p>
    <w:p>
      <w:pPr>
        <w:pStyle w:val="Normal"/>
        <w:rPr/>
      </w:pPr>
      <w:r>
        <w:rPr/>
        <w:t xml:space="preserve">Книга Памяти Ульяновской обл., Т-8 стр. 25 – Михайлов Николай Васильевич. Родился в 1921 г. в Луговинском с/совете, Порховского р-на Псковской обл. Призван в СА в 1941 г. Николаевским РВК. Красноармеец. Погиб в бою 27.03.43 г. Похоронен д. Белый Лом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Иван Андреевич</w:t>
      </w:r>
      <w:r>
        <w:rPr/>
        <w:t>. (1901 – 20.01.42 г.) красноармеец 1111 сп. Должность не известна. Родился Тульская обл., Чернский р-н, д. Дапино. Призван Чернским РВК Тульской обл. Погиб: Кировский р-н. Место гибели и место захоронения не известны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щенко Валентин Степанович</w:t>
      </w:r>
      <w:r>
        <w:rPr/>
        <w:t>. (? … - 04.06.42 г.) ст. сержант 387 отд. развед.</w:t>
      </w:r>
    </w:p>
    <w:p>
      <w:pPr>
        <w:pStyle w:val="Normal"/>
        <w:rPr/>
      </w:pPr>
      <w:r>
        <w:rPr/>
        <w:t>моторота. Должность не известна. Сведения о месте рождения и месте жительства отсутствуют. Призван Красноярским Краевым ВК. Погиб: Кировский р-н. Место гибели и место захоронения не известны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лявый Кирилл Агеевич</w:t>
      </w:r>
      <w:r>
        <w:rPr/>
        <w:t xml:space="preserve">. (1904 – 06.03.42 г.) красноармеец, стрелок 1097 сп 326 сд. Московская обл., Звенигородский р-н, ст. Золотухино. (БССР, Чашникский р-н, д. Осово. Призван Звенигородским РВК в декабре 1941 г. Убит под д. Выползово и похоронен д. Выползово Барятинского р-на Смоленской обл. - Донесение № 12785 от 17.06.42 г;  Донесение № 63089 от 04.09.47 г.  </w:t>
      </w:r>
    </w:p>
    <w:p>
      <w:pPr>
        <w:pStyle w:val="Normal"/>
        <w:rPr/>
      </w:pPr>
      <w:r>
        <w:rPr/>
        <w:t>Донесение штаба 326 сд № 0247 от 02.06.42 г., приложение к № 11511 от 09.06.42 г. – Млявый Кириллл Алексеевич. 1904 г.р., красноармеец 1097 сп 326 сд. Московская обл., Звенигнолвский р-н, ст. Голицино, дом № 67. Убит 19.04.42 г. Похоронен д. Поздняково Барятинского р-на Смоленской обл. (Во всех документах имя жены – Агафья Васильевна.  Правильными следует считать сведения донесения штаба 326 сд № 0247 от 02.06.42 г. убит и похоронен д. Поздняково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аев Иван Ефимович</w:t>
      </w:r>
      <w:r>
        <w:rPr/>
        <w:t>. (1901 – 09.03.42 г.) красноармеец, стрелок 1101 сп 326 сд. Мордовская АССР, Старо-Синдровский р-н, д. Нагорное Шенино. 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8489, опись № 120990, дело № 37 «Демографический список военнослужащих 1 ср, 1 б-на, 202 зсп выбывающих из части 12.07.42 г.» Запись № 65. – Мадаев Иван Ефимович. 1901 г.р., красноармеец. Мордовская АССР, Синдровский р-н, Рябкинский с/совет, д. Нагорная Шешла;  Донесение Управления 12 гв.стр.дивизии № 01091 от 13.08.43 г., приложение к № 29653 от 17.08.43 г. – Мадаев Иван Ефимович. 1901 г.р., красноармеец-санитар 37 гв.сп 12 гв.сд.  Мордовская АССР, Старо-Синдровский р-н, д. Шенино. Убит в бою 13.07.43 г. Похоронен в центре д. Хмелевая, Болховского р-на Орловской обл.  (Во всех документах имя жены – Мадаева Татьяна Ивановна (Мадаева Т … И 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овкин Фед… Ал…</w:t>
      </w:r>
      <w:r>
        <w:rPr/>
        <w:t xml:space="preserve"> . (1907 – 23.03.42 г.) красноармеец, стрелок 1097 сп 326 сд. Мордовский р-н, Калиморский р-н, дер. Тайдакова. Призван Кал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1097 сп вел бои в р-не д. Выползово, пос. Троицкий Кировского р-на Смоленской обл. (Имя жены – Варвара Семеновна);</w:t>
      </w:r>
    </w:p>
    <w:p>
      <w:pPr>
        <w:pStyle w:val="Normal"/>
        <w:rPr/>
      </w:pPr>
      <w:r>
        <w:rPr/>
        <w:t xml:space="preserve">Донесение № 37800 от 24.09.43 г. (Извещение штаба 1097 сп № 144 от 14.04.42 г.) – Московкин Федор Ал…, пропал б/вести 07.03.42 г., на Западном фронте. Место не известно.  В указанный день 07.03.42 г., 1097 сп вел бои в р-не д. Выползово, пос. Троицкий Кировского р-на Смоленской обл.; </w:t>
      </w:r>
    </w:p>
    <w:p>
      <w:pPr>
        <w:pStyle w:val="Normal"/>
        <w:ind w:left="900" w:hanging="900"/>
        <w:rPr/>
      </w:pPr>
      <w:r>
        <w:rPr/>
        <w:t xml:space="preserve">Донесение № 22236 от 08.06.43 г. – Московкин Федор Ал… красноармеец 1097 сп. </w:t>
      </w:r>
    </w:p>
    <w:p>
      <w:pPr>
        <w:pStyle w:val="Normal"/>
        <w:ind w:left="900" w:hanging="900"/>
        <w:rPr/>
      </w:pPr>
      <w:r>
        <w:rPr/>
        <w:t xml:space="preserve">Килемарский р-н. МАССР. Пропал б/вести 07.03.42 г. Место не известно;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2, </w:t>
      </w:r>
    </w:p>
    <w:p>
      <w:pPr>
        <w:pStyle w:val="Normal"/>
        <w:ind w:left="900" w:hanging="900"/>
        <w:rPr/>
      </w:pPr>
      <w:r>
        <w:rPr/>
        <w:t xml:space="preserve">дело № 1608 –Донесение Управления тыла 48 армии № 107132 от 30.11.44 г. «Именные </w:t>
      </w:r>
    </w:p>
    <w:p>
      <w:pPr>
        <w:pStyle w:val="Normal"/>
        <w:ind w:left="900" w:hanging="900"/>
        <w:rPr/>
      </w:pPr>
      <w:r>
        <w:rPr/>
        <w:t xml:space="preserve">списки на бывших военнослужащих сержантского и рядового состава, находившихся в </w:t>
      </w:r>
    </w:p>
    <w:p>
      <w:pPr>
        <w:pStyle w:val="Normal"/>
        <w:ind w:left="900" w:hanging="900"/>
        <w:rPr/>
      </w:pPr>
      <w:r>
        <w:rPr/>
        <w:t xml:space="preserve">плену и окружении противника». - Московкин Федор Алексеевич, 1907 г.р., рядовой, </w:t>
      </w:r>
    </w:p>
    <w:p>
      <w:pPr>
        <w:pStyle w:val="Normal"/>
        <w:ind w:left="900" w:hanging="900"/>
        <w:rPr/>
      </w:pPr>
      <w:r>
        <w:rPr/>
        <w:t xml:space="preserve">номер воинской части не знает. Уроженец Марийская (Мордовская) АССР, Килемарский </w:t>
      </w:r>
    </w:p>
    <w:p>
      <w:pPr>
        <w:pStyle w:val="Normal"/>
        <w:ind w:left="900" w:hanging="900"/>
        <w:rPr/>
      </w:pPr>
      <w:r>
        <w:rPr/>
        <w:t xml:space="preserve">р-н. Призван Килемарским РВК. Попал в плен 18.03.42 г. Место пленения Рославль. (В </w:t>
      </w:r>
    </w:p>
    <w:p>
      <w:pPr>
        <w:pStyle w:val="Normal"/>
        <w:ind w:left="900" w:hanging="900"/>
        <w:rPr/>
      </w:pPr>
      <w:r>
        <w:rPr/>
        <w:t xml:space="preserve">указанный день части Красной Армии находились в более чем 100 км восточнее от </w:t>
      </w:r>
    </w:p>
    <w:p>
      <w:pPr>
        <w:pStyle w:val="Normal"/>
        <w:ind w:left="900" w:hanging="900"/>
        <w:rPr/>
      </w:pPr>
      <w:r>
        <w:rPr/>
        <w:t xml:space="preserve">Рославля). Освобожден из плена войсками 48 армии в 1944 г. (Имя матери – </w:t>
      </w:r>
      <w:r>
        <w:rPr>
          <w:i/>
          <w:iCs/>
        </w:rPr>
        <w:t>Ефимия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  <w:iCs/>
        </w:rPr>
        <w:t>Васильевна</w:t>
      </w:r>
      <w:r>
        <w:rPr/>
        <w:t xml:space="preserve">); </w:t>
      </w:r>
    </w:p>
    <w:p>
      <w:pPr>
        <w:pStyle w:val="Normal"/>
        <w:ind w:left="900" w:hanging="900"/>
        <w:rPr/>
      </w:pPr>
      <w:r>
        <w:rPr/>
        <w:t>Источник информации ЦАМО, фонд № 8217, опись № 85470, дело № 4 «Именной список</w:t>
      </w:r>
    </w:p>
    <w:p>
      <w:pPr>
        <w:pStyle w:val="Normal"/>
        <w:ind w:left="900" w:hanging="900"/>
        <w:rPr/>
      </w:pPr>
      <w:r>
        <w:rPr/>
        <w:t>на команду № 215 отправленную Мичуринским пересыльным пунктом в распоряжение</w:t>
      </w:r>
    </w:p>
    <w:p>
      <w:pPr>
        <w:pStyle w:val="Normal"/>
        <w:ind w:left="900" w:hanging="900"/>
        <w:rPr/>
      </w:pPr>
      <w:r>
        <w:rPr/>
        <w:t>командира 16 зсд в г. Борисоглебск» запись № 4 – Московкин Федор Алексеевич, 1907</w:t>
      </w:r>
    </w:p>
    <w:p>
      <w:pPr>
        <w:pStyle w:val="Normal"/>
        <w:ind w:left="900" w:hanging="900"/>
        <w:rPr/>
      </w:pPr>
      <w:r>
        <w:rPr/>
        <w:t>г.р., адрес тот же. Дальнейшая судьба не известна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Мордовия Московкин Федор Алексеевич </w:t>
      </w:r>
    </w:p>
    <w:p>
      <w:pPr>
        <w:pStyle w:val="Normal"/>
        <w:ind w:left="900" w:hanging="900"/>
        <w:rPr/>
      </w:pPr>
      <w:r>
        <w:rPr/>
        <w:t>1907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рынский Николай Яковлевич</w:t>
      </w:r>
      <w:r>
        <w:rPr/>
        <w:t xml:space="preserve">. (? … - 15.01.42 г.) лейтенант 1109 сп 330 сд. Погиб в </w:t>
      </w:r>
    </w:p>
    <w:p>
      <w:pPr>
        <w:pStyle w:val="Normal"/>
        <w:ind w:left="900" w:hanging="900"/>
        <w:rPr/>
      </w:pPr>
      <w:r>
        <w:rPr/>
        <w:t xml:space="preserve">бою: Кировский р-н, ст. Шайковка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36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ызников Дмитрий Иосифович</w:t>
      </w:r>
      <w:r>
        <w:rPr/>
        <w:t xml:space="preserve">. (1904 – 17.01.42 г.) кр-ц. – надпись на мемориальной </w:t>
      </w:r>
    </w:p>
    <w:p>
      <w:pPr>
        <w:pStyle w:val="Normal"/>
        <w:ind w:left="900" w:hanging="900"/>
        <w:rPr/>
      </w:pPr>
      <w:r>
        <w:rPr/>
        <w:t>плите братской могилы 2019 г.</w:t>
      </w:r>
    </w:p>
    <w:p>
      <w:pPr>
        <w:pStyle w:val="Normal"/>
        <w:ind w:left="900" w:hanging="900"/>
        <w:rPr/>
      </w:pPr>
      <w:r>
        <w:rPr/>
        <w:t>Смотреть списки братской</w:t>
        <w:tab/>
        <w:t>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ышкин Петр Иванович</w:t>
      </w:r>
      <w:r>
        <w:rPr/>
        <w:t xml:space="preserve">. (1908 – 06.03.42 г. (апрель 1942 г.) красноармеец, стрелок 1097 сп 326 сд. Мордовская АССР, Ромодановский р-н, с. Питено (Пятино). Призван Ромодановским РВК. Убит под д. Выползово и похоронен д. Выползово Барятинского р-на Смоленской обл. - Донесение № 12785 от 17.06.42 г. (В данном донесении, в графе ФИО и адрес родителей, указано имя отца – </w:t>
      </w:r>
      <w:r>
        <w:rPr>
          <w:i/>
          <w:iCs/>
        </w:rPr>
        <w:t>Мышкин Иван</w:t>
      </w:r>
      <w:r>
        <w:rPr/>
        <w:t xml:space="preserve">);   Книга Памяти Республики Мордовия. Т-7 стр. 152.  </w:t>
      </w:r>
    </w:p>
    <w:p>
      <w:pPr>
        <w:pStyle w:val="Normal"/>
        <w:rPr/>
      </w:pPr>
      <w:r>
        <w:rPr/>
        <w:t xml:space="preserve">Донесение № 11511 от 09.06.42 г. – Мышкин Петр Иванович. (1908 – 19.04.42 г.) красноармеец, стрелок 1097 сп 326 сд. Призван Ромадановским РВК. Убит 19.04.42 г. Похоронен д. Поздняково Барятинского р-на Смоленской обл. (В данном донесении указано имя жены – </w:t>
      </w:r>
      <w:r>
        <w:rPr>
          <w:i/>
          <w:iCs/>
        </w:rPr>
        <w:t>Татьяна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 </w:t>
      </w:r>
      <w:r>
        <w:rPr/>
        <w:t>Имеются сведения о нахождении Мышкина Петра Ивановича, 1908 г.р., Мордовская АССР, Ромадановский р-н, д. Петино, в плену. Шталаг 1</w:t>
      </w:r>
      <w:r>
        <w:rPr>
          <w:lang w:val="en-US"/>
        </w:rPr>
        <w:t>V</w:t>
      </w:r>
      <w:r>
        <w:rPr/>
        <w:t xml:space="preserve"> В, лагерный номер 290692. Дата пленения 15.04.42 г. Место пленения Шайковка. Умер в плену 18.10.44 г. Похоронен г. Цайтхайн. Источник информации ЦАМО, фонд № 58, опись № 977521, дело № 1287 – личная карточка военнопленного Мышкина Петра Ивановича. (В данном документе указано имя жены – </w:t>
      </w:r>
      <w:r>
        <w:rPr>
          <w:i/>
          <w:iCs/>
        </w:rPr>
        <w:t>Мышкина Мария</w:t>
      </w:r>
      <w:r>
        <w:rPr/>
        <w:t>. Адрес тот же).  Правильно умер в п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сников Николай Макарович</w:t>
      </w:r>
      <w:r>
        <w:rPr/>
        <w:t xml:space="preserve">. (1915 – 09.03.42 г.) красноармеец, рядовой 1101 сп 326 сд. Куйбышевская обл., Мелекесский р-н, с. Рус.-Мелекес. Призван Мелекесским РВК Куйбышевской (Ульяновской) обл., 27.01.42 г. Пропал б/вести. Место не известно. – Донесение № 9792 от 27.05.42 г. (В данном документе имя отца – </w:t>
      </w:r>
      <w:r>
        <w:rPr>
          <w:i/>
          <w:iCs/>
        </w:rPr>
        <w:t>Макар Иванович</w:t>
      </w:r>
      <w:r>
        <w:rPr/>
        <w:t>).</w:t>
      </w:r>
    </w:p>
    <w:p>
      <w:pPr>
        <w:pStyle w:val="Normal"/>
        <w:rPr/>
      </w:pPr>
      <w:r>
        <w:rPr/>
        <w:t>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– Книга погребения военнослужащих 1113 сп 330 сд. (ЦАМО, фонд № 7780, опись № 72145 с, дело № 6);  Донесение № 33698 от 06.06.44 г.; Книга Памяти Ульяновской обл. Т-4 стр. 356 – Мясников Николай Макарович. (? … - 13.05.44 г.) рядовой, разведчик-стрелок 1113 сп 330 сд. Ульяновская обл., Мелекесский р-н, с. Русский Мелекесс. Призван Мелекесским РВК Ульяновской обл. Пропал б/вести в 1 км южнее д. Путьки Чаусского р-на Могилевской обл. (В двух последних документах имя сестры – </w:t>
      </w:r>
      <w:r>
        <w:rPr>
          <w:i/>
          <w:iCs/>
        </w:rPr>
        <w:t>Анна Мака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мов Николай Тимофеевич</w:t>
      </w:r>
      <w:r>
        <w:rPr/>
        <w:t>. (1915 – 10.03.42 г.) старшина, старшина роты 1099 сп 326 сд. Мордовская АССР, Атяшевский р-н, село Шей-Майдан. Призван Атяшевским РВК. Пропал б/вести. Место не известно. - Донесение штаба 326 сд № 0247 от 02.06.42 г., приложение к № 11511 от 09.06.42 г.  В указанный день 10.03.42 г. 1099 сп наступал на д. Екимово.  Правильно – пропал б/вести у д. Еким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419. – нет точных данных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Попал в плен в марте 1942 г.  Источник информации ГА Республики Мордовия. (документ не доступен для чтения). – Наумов Николай Тимофеевич, 1915 г.р., с. Шейн-Майдан, Атяшевский р-н, Мордовской АССР;</w:t>
      </w:r>
    </w:p>
    <w:p>
      <w:pPr>
        <w:pStyle w:val="Normal"/>
        <w:rPr/>
      </w:pPr>
      <w:r>
        <w:rPr>
          <w:b/>
          <w:i/>
        </w:rPr>
        <w:t>Возможно,  погиб в бою 26.10.43 г</w:t>
      </w:r>
      <w:r>
        <w:rPr/>
        <w:t xml:space="preserve">.  Источник информации Донесение Управления 64 сд № 01304 от 05.11.43 г., приложение к № 48910 от 13.11.43 г. – Наумов Николай тимофеевич, 1915 г.р., красноармеец, стрелок 451 сп 64 сд. Мордовская АССР, Атяшевский р-н, с. Шейн-Майдан. Призван Атяшевским РВК Мордовской АССР 30.06.41 г. Убит. Похоронен: Белорусская ССР, Могилевская обл., Чаусский р-н, д. Новоалександровка, западнее 600 метров на опушке леса полковое кладбище. (В данном документе имя жены – </w:t>
      </w:r>
      <w:r>
        <w:rPr>
          <w:i/>
        </w:rPr>
        <w:t>Агафья Павловна</w:t>
      </w:r>
      <w:r>
        <w:rPr/>
        <w:t xml:space="preserve">)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2, опись № 267377, дело № 8. Сведения ВПП 206 зсп Западного фронта – Наумов Николай Тимофеевич, 1915 г.р., сержант, прибыл из ГЛР 704, адрес: Мордовская АССР, Атяшевский р-н, с. Шейн-Майдан. Убыл 04.01.44 г., в штаб 49 армии. Дальнейшая судьба не известна. (В данном документе имя жены – </w:t>
      </w:r>
      <w:r>
        <w:rPr>
          <w:i/>
        </w:rPr>
        <w:t>Агафья Павловна</w:t>
      </w:r>
      <w:r>
        <w:rPr/>
        <w:t>)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Источник информации ЦАМО, шкапф № 143, ящик № 22. – Учетно-послужная картотека. – Наумов Николай Тимофеевич, 1915 г.р., красноармеец, старшина, гв. ст. лейтенант. (326 сд, 64 сд.). Дата поступления на службу - 1937 год. Призван Аияшевским РВК Мордовской АССР.  Адрес: Мордовская АССР, Атяшевский р-н, с. Шейн-Майдан.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мцев Иван Степанович</w:t>
      </w:r>
      <w:r>
        <w:rPr/>
        <w:t xml:space="preserve">. (1914 - до 04.42 г.) лейтенант, ком.огневого взвода, пом.ком.батареи 888 арт.полка 326 сд. Омская обл., Называевский р-н, ст. Называевка. Призван Называемским РВК. Пропал б/вести. Место не известно. - Донесение № 6095 от 30.04.42 г. </w:t>
      </w:r>
    </w:p>
    <w:p>
      <w:pPr>
        <w:pStyle w:val="Normal"/>
        <w:ind w:left="900" w:hanging="900"/>
        <w:rPr/>
      </w:pPr>
      <w:r>
        <w:rPr/>
        <w:t>Донесение № 8599 от 23.05.42 г. – Немцев Иван Степанович, 1908 г.р., лейтенант,</w:t>
      </w:r>
    </w:p>
    <w:p>
      <w:pPr>
        <w:pStyle w:val="Normal"/>
        <w:ind w:left="900" w:hanging="900"/>
        <w:rPr/>
      </w:pPr>
      <w:r>
        <w:rPr/>
        <w:t xml:space="preserve">пом.ком.батареи. Адрес тот же. Пропал б/вести в январе 1942 г. </w:t>
      </w:r>
    </w:p>
    <w:p>
      <w:pPr>
        <w:pStyle w:val="Normal"/>
        <w:ind w:left="900" w:hanging="900"/>
        <w:rPr/>
      </w:pPr>
      <w:r>
        <w:rPr/>
        <w:t>Донесение № 18294 от 05.08.42 г. и Донесение № 8938 от 21.05.42 г. – убит 15.02.(03).42 г.</w:t>
      </w:r>
    </w:p>
    <w:p>
      <w:pPr>
        <w:pStyle w:val="Normal"/>
        <w:ind w:left="900" w:hanging="900"/>
        <w:rPr/>
      </w:pPr>
      <w:r>
        <w:rPr/>
        <w:t xml:space="preserve">и похоронен д. Сильковичи Барятин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Донесение № 17708 от 08.10.1945 г. – убит 15.02.42 г. место захоронения не известно. </w:t>
      </w:r>
    </w:p>
    <w:p>
      <w:pPr>
        <w:pStyle w:val="Normal"/>
        <w:rPr/>
      </w:pPr>
      <w:r>
        <w:rPr/>
        <w:t xml:space="preserve">Правильно – убит 15.02.42 г. похоронен д. Сильковичи Барятинского р-на Смоленской </w:t>
      </w:r>
    </w:p>
    <w:p>
      <w:pPr>
        <w:pStyle w:val="Normal"/>
        <w:rPr/>
      </w:pPr>
      <w:r>
        <w:rPr/>
        <w:t>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енко Григорий Федорович</w:t>
      </w:r>
      <w:r>
        <w:rPr/>
        <w:t xml:space="preserve">. (1895 – 05.03.42 г.) красноармеец, стрелок 1097 сп 326 сд. Воронежская обл., Алексеевский р-н, с. Балековка. Призван Алексее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Источник информации ЦАМО, фонд 58, опись № А-71693, дело № 1881 – Медицинский документ (Алфавитная книга умерших в 410 мсб 326 сд за период с 01.03. по 26.11.42 г.). – Нестеренко Григорий Федорович. 1895 г.р. Рядовой, стрелок 1097 сп 326 сд. Воронежская обл., Алексеевский р-н, д. Шкуропата. - Умер в санбате 19.03.42 г. Похоронен д. Асмолово Барятинского р-на Смоленской обл., на братском кладбище около школы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10 омсб – умер в 410 омсб, похоронен д. Асмолово Барятинского р-на Смоленской обл.</w:t>
      </w:r>
    </w:p>
    <w:p>
      <w:pPr>
        <w:pStyle w:val="Normal"/>
        <w:rPr/>
      </w:pPr>
      <w:r>
        <w:rPr/>
        <w:t>В Книге Памяти Воронежской обл., Нестеренко Григорий Федорович 189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чаев Иван Матвеевич</w:t>
      </w:r>
      <w:r>
        <w:rPr/>
        <w:t>. (1914 – 18.03.42 г.) красноармеец, рядовой 1097 сп 326 сд. Тамбовская обл., Мичуринский р-н, д. Кочетовка. Призван Мичуринским РВК. Пропал б/вести в боях за дер. Поздняково Барятинского р-на Смоленской обл. - Донесение № 6812 от 07.05.42 г.;  Донесение № 9441 от 28.05.42 г.;  Книга Памяти Тамбовской обл. Т-4 стр. 222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5 – Указ Президиума ВС СССР № 204/56 от 06.08.1946 г. и Наградной лист на Нечаева Ивана Матвеевича. 1914 г.р. Русский. Красноармеец, пулеметчик 1097 сп 326 сд ЗФ. В Великой Отечествеенной войне с 22.11.41 г. Призван Мичуринским РВК Тамбовской обл. Имеет два ранения. 23.12.41 г. и 23.03.42 г. запись в Наградном листе: - «… Принаступленнии на г. Смоленск , дер Троицкое был тяжело ранен осколком мины в правое плечо и разрывной пулей в левое плечо…. В Настоящее время инвалид 3-й группы. Работает в Пищекомибинате г. Мичуринск…». Награжден </w:t>
      </w:r>
      <w:r>
        <w:rPr>
          <w:i/>
        </w:rPr>
        <w:t>Медалью «За Отвагу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енко Петр Яковлевич</w:t>
      </w:r>
      <w:r>
        <w:rPr/>
        <w:t>. (1914 – 19.06.42 г.) красноармеец 389 ормб. Должность и воинская часть не известны. Сведения о месте рождения и месте жительства отсутствуют. Призван Первомайским РВК г. Москвы. Погиб: Кировский р-н, д. Анисово Городище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Большие Савки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ин Николай Григорьевич</w:t>
      </w:r>
      <w:r>
        <w:rPr/>
        <w:t>. (? … - 24.03.43 г.) красноармеец п/п 1770, 89 часть, 125 осбр. Должность не известна. Сведения о месте рождения и месте жительства отсутствуют. Призван Ухоловским РВК Рязанской обл. Погиб: Кировский р-н, д. Дмитровка. – Книга Памяти Калужской обл., Кировский р-н. Т-14 стр. 37;</w:t>
      </w:r>
    </w:p>
    <w:p>
      <w:pPr>
        <w:pStyle w:val="Normal"/>
        <w:rPr/>
      </w:pPr>
      <w:r>
        <w:rPr/>
        <w:t>Донесение № 16320 от 27.04.43 г. – Никитин Николай Григорьевич. (1924 – 24.03.42 г.) красноармеец, сапер отдельной саперной роты 125 осбр. Рязанская обл., Ухловский р-н, с. Погорельское. Призван Ухловским РВК Рязанской обл. Убит в бою в р-не д. Дмитровка Думиничского р-на Смоленской обл. Похоронен в 500-х метрах севернее д. Дмитриевская Думиничского р-на Смоленской обл.</w:t>
      </w:r>
    </w:p>
    <w:p>
      <w:pPr>
        <w:pStyle w:val="Normal"/>
        <w:rPr/>
      </w:pPr>
      <w:r>
        <w:rPr/>
        <w:t xml:space="preserve">Правильно – похоронен д. Дмитровка (р-н Гульцово) Думинич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шин Максим Аверьянович</w:t>
      </w:r>
      <w:r>
        <w:rPr/>
        <w:t>. (? … - 16.01.42 г.) красноармеец ппс 741, 1109 сп. Должность не известна. Родился: Тульская обл., Воловский р-н, с. Костомаровка. РВК призыва не известен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д. Якимово Кировского р-на Калужской обл., - Никишин Матвей Аверья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нко Василий Васильевич</w:t>
      </w:r>
      <w:r>
        <w:rPr/>
        <w:t xml:space="preserve">. (1906 – 06.03.42 г.) красноармеец, санинструктор 1097 сп 326 сд. УССР, Сумская обл., Буринский р-н, с. Крепано (Клепалы). Призван Буринским (Бурынский) РВК 15.07.1941 г. Убит под д. Выползово и похоронен д. Выползово Барятинского р-на Смоленской обл. - Донесение № 12785 от 17.06.42 г. Правильно – д. Выползово Кировского р-на Смоленской обл. </w:t>
      </w:r>
    </w:p>
    <w:p>
      <w:pPr>
        <w:pStyle w:val="Normal"/>
        <w:rPr/>
      </w:pPr>
      <w:r>
        <w:rPr/>
        <w:t xml:space="preserve">Донесение № 14534 от 17.04.43 г. –  Николаенко Василий Васильевич, красноармеец, пулеметчик 213 тбр, Сумская обл., Буринский р-н, с. Клепало. Призван Буринским РВК Сумской обл., пропал б/вести 20.03.43 г. в </w:t>
      </w:r>
      <w:r>
        <w:rPr>
          <w:b/>
        </w:rPr>
        <w:t xml:space="preserve"> </w:t>
      </w:r>
      <w:r>
        <w:rPr/>
        <w:t xml:space="preserve">р-не д. Дюки Спас-Деменского р-на Смоленской обл. </w:t>
      </w:r>
    </w:p>
    <w:p>
      <w:pPr>
        <w:pStyle w:val="Normal"/>
        <w:rPr/>
      </w:pPr>
      <w:r>
        <w:rPr/>
        <w:t xml:space="preserve">Донесение Бурыньского РВК Сумской обл. № 98515 от 24.12.1946 г. – пропал б/вести в ноябре 1943 г. Место не известно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Донесение № 22150/с от 20.04.44 г. – «Именной список СПП 3-й армии №  032 от 08.04.44 г. на бывших военнослужащих, вышедших из плена противника». (ЦАМО, фонд № 58, опись № 18002, дело № 1588) - Николаенко Василий</w:t>
      </w:r>
      <w:r>
        <w:rPr>
          <w:b/>
        </w:rPr>
        <w:t xml:space="preserve"> </w:t>
      </w:r>
      <w:r>
        <w:rPr/>
        <w:t xml:space="preserve">Васильевич, 1906 г.р., рядовой 213 тбр, уроженец Сумской обл., Буринского р-на, д. Клепало. Призван Бурильским РВК Сумской обл. Освобожден из плена в 1944 г. (Во всех документах имя жены </w:t>
      </w:r>
      <w:r>
        <w:rPr>
          <w:i/>
          <w:iCs/>
        </w:rPr>
        <w:t>Николаенко Феодора</w:t>
      </w:r>
      <w:r>
        <w:rPr/>
        <w:t>). Дальнейшая судьба не извест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Григорий Иванович</w:t>
      </w:r>
      <w:r>
        <w:rPr/>
        <w:t>. (1904 – 10.04.42 г.) красноармеец, стрелок 1101 сп 326 сд. Северо-Кавказский край, Сталинская обл., Красновский р-н, дер. Красново. Призван Красновским РВК. Пропал б/вести. Место не известно. Донесение № 11511 от 09.06.42 г. В указанный день 10.04.42 г., 1101 сп вел бои в р-не пос. Брянский Кировского р-на Смоленской обл.</w:t>
      </w:r>
    </w:p>
    <w:p>
      <w:pPr>
        <w:pStyle w:val="Normal"/>
        <w:rPr/>
      </w:pPr>
      <w:r>
        <w:rPr/>
        <w:t>Донесение № 2529 от 02.03.42 г. – Никулин Григорий Иванович, 1904 г.р.,</w:t>
      </w:r>
    </w:p>
    <w:p>
      <w:pPr>
        <w:pStyle w:val="Normal"/>
        <w:rPr/>
      </w:pPr>
      <w:r>
        <w:rPr/>
        <w:t xml:space="preserve">красноармеец. стрелок 1271 сп 387 сд. Северо-Казахская обл., Престовский (Стресновский) р-н, Мясосовхоз, ферма № 3). Убит 30.12.41 г. Похоронен с. Багряново, Болховского р-на Орловской обл. (Во всех донесениях имя жены – </w:t>
      </w:r>
      <w:r>
        <w:rPr>
          <w:i/>
        </w:rPr>
        <w:t>Никулина Анна</w:t>
      </w:r>
      <w:r>
        <w:rPr/>
        <w:t xml:space="preserve"> </w:t>
      </w:r>
      <w:r>
        <w:rPr>
          <w:i/>
        </w:rPr>
        <w:t>Михай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дков Константин Миронович</w:t>
      </w:r>
      <w:r>
        <w:rPr/>
        <w:t>. (1907 – 13.05.42 г.) красноармеец. Призван из Алтайского края. Погиб в бою: Кировски</w:t>
        <w:tab/>
        <w:t>й р-н, п. Брянский. Других данных нет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вчинников Иван Алексеевич</w:t>
      </w:r>
      <w:r>
        <w:rPr/>
        <w:t xml:space="preserve">. (1923 – 09.03.42 г.) красноармеец, стрелок 1101 сп 326 сд. Марийская АССР, Елоковский р-н, д. Яспосово. Призван Звениговским РВК. Пропал б/вести. Место не известно. – Донесение № 9792 от 27.05.42 г. (имя отца </w:t>
      </w:r>
      <w:r>
        <w:rPr>
          <w:i/>
          <w:iCs/>
        </w:rPr>
        <w:t>Алексей</w:t>
      </w:r>
      <w:r>
        <w:rPr/>
        <w:t xml:space="preserve"> </w:t>
      </w:r>
      <w:r>
        <w:rPr>
          <w:i/>
          <w:iCs/>
        </w:rPr>
        <w:t>Афанасьевич</w:t>
      </w:r>
      <w:r>
        <w:rPr/>
        <w:t xml:space="preserve">).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00302 от 28.06.45 г. «Именные списки штаба 48 армии на бывших военнослужащих, находившихся в плену противника». Запись № 775 – Овчинников Иван Алексеевич. Рядовой. 1923 г.р. Марийская АССР, Выловатовский с/совет, д. Янгосово. Призван Еламовским РВК 23.09.41 г. Попал в плен 09.03.42 г. д. Салово. (имя отца – </w:t>
      </w:r>
      <w:r>
        <w:rPr>
          <w:i/>
          <w:iCs/>
        </w:rPr>
        <w:t>Александр Алексеевич</w:t>
      </w:r>
      <w:r>
        <w:rPr/>
        <w:t xml:space="preserve">). </w:t>
      </w:r>
    </w:p>
    <w:p>
      <w:pPr>
        <w:pStyle w:val="Normal"/>
        <w:rPr>
          <w:b/>
          <w:b/>
        </w:rPr>
      </w:pPr>
      <w:r>
        <w:rPr/>
        <w:t>Несмотря на неточности в имени отца, речь идет об одном и том же человеке, что подтверждается датой 09.03.42 г., адресом (д. Яспорсово, Янгосово) и местом пленения – д. Салово. (расположена в 1 км севернее д. Митинка Барятинского р-на Смоленской об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ипов Григорий Николаевич</w:t>
      </w:r>
      <w:r>
        <w:rPr/>
        <w:t xml:space="preserve">. (1906 – 08.03.42 г.) красноармеец, рядовой 1097 сп 326 сд. Мордовская АССР, Б-Березняковский р-н, с. Шугурово. Призван Б-Березняковским РВК. Пропал б/вести (погиб) под д. Выползово Смоленской обл. - Донесение № 9441 от 28.05.42 г.;  Книга Памяти Республики Мордовия. Т-3 стр. 154;  Донесение № 6812 от 07.05.42 г.  Правильно – пропал б/вести (погиб)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сайт Галерея «Дорога Памяти» - Осипов Григорий Николаевич. 15.02.1906 г.р., Больше-Березинский РВК Мордовской АССР. Место службы – штаб 326 сд. Пропал б/вести 08.03.42 г. в д. Выползово Барятинского р-на Смоленской обл. Умер в 1974 году 12 декабр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Николай Сергеевич</w:t>
      </w:r>
      <w:r>
        <w:rPr/>
        <w:t>. (1904 – 15.01.42 г.) красноармеец 330 сд. Должность не известна. Родился: Тульская обл., Кимовский р-н. Призван Кимовским РВК Тульской обл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Степан Филиппович</w:t>
      </w:r>
      <w:r>
        <w:rPr/>
        <w:t xml:space="preserve">. (1907 – 16.04.42 г.) красноармеец, рядовой 1101 сп 326 сд. Чувашская АССР, Ибресьский р-н, д. Чувашский Темяш. Призван Ибресьским РВК Чувашской АССР. Убит. Похоронен пос. Троицкий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Книга Памяти Республики Чувашия Т-4 стр. 243 – Павлов Степан Филиппович. Родился в 1908 г. Чуваш. Призван Ибресинским РВК. Рядовой. Погиб в бою 16.04.42 г. Захоронен в пос. Ост, перезахоронен в д. Красный Холм Барятинского р-на Калужской обл. </w:t>
      </w:r>
    </w:p>
    <w:p>
      <w:pPr>
        <w:pStyle w:val="Normal"/>
        <w:rPr/>
      </w:pPr>
      <w:r>
        <w:rPr/>
        <w:t xml:space="preserve">Источник информации ЦАМО, фонд № 58, опись № 977521, дело № 1781.- Личная карточка военнопленного Павлова Степана Филипповича, 1909 г.р. уроженец Чувашской АССР с. Чувашский Темяш. Красноармеец 8 роты. Полк и дивизия не известны. Дата пленения не известна. Место пленения Шайково (правильно Шайковка). Содержался в шталаге </w:t>
      </w:r>
      <w:r>
        <w:rPr>
          <w:lang w:val="en-US"/>
        </w:rPr>
        <w:t>V</w:t>
      </w:r>
      <w:r>
        <w:rPr/>
        <w:t xml:space="preserve">1-К. Лагерный номер 19523. Умер в плену 19.10.42 г. Место захоронения г. Эссен. (Во всех документах имя жены </w:t>
      </w:r>
      <w:r>
        <w:rPr>
          <w:i/>
        </w:rPr>
        <w:t>Павлова Прасковь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ачев Ефим Парфирьевич</w:t>
      </w:r>
      <w:r>
        <w:rPr/>
        <w:t>. (? … - 09.07.42 г.) красноармеец 813 сп 239 сд. Погиб в бою: Кировский р-н, п. Милеево. Других данных нет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ул. Суворова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ичкин Илья Данилович</w:t>
      </w:r>
      <w:r>
        <w:rPr/>
        <w:t>. (1903 – 25.10.42 г.) красноармеец 61 армия. Призван: Ульяновский РВК. Погиб: Кировский р-н, д. Вежи. Других данных нет. – Книга Памяти Калужской обл., Кировский р-н. Т-14 стр. 37.</w:t>
      </w:r>
    </w:p>
    <w:p>
      <w:pPr>
        <w:pStyle w:val="Normal"/>
        <w:rPr>
          <w:b/>
          <w:b/>
        </w:rPr>
      </w:pPr>
      <w:r>
        <w:rPr/>
        <w:t>Донесение № 32969 от 16.11.42 г. – Паничкин Илья Данилович. (1903 – 25.10.42 г.) красноармеец, повозочный 413 АВЛ 61 армии. Орловская обл., Ульяновский р-н, д. Мелихово. Призван Ульяновским РВК Орловской обл. Убит при бомбежке ст. Вежинка, Белевского р-на Тульской обл.  Похоронен ст. Вежинка Белевского р-на Туль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нищев Димитрий Васильевич</w:t>
      </w:r>
      <w:r>
        <w:rPr/>
        <w:t xml:space="preserve">. (1904 – 05.03.42 г.) красноармеец, стрелок 1097 сп 326 сд. Курская обл., Иваницкий (Скороднянский) р-н, с. Пены (Пенцы). Призван Скороднян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№ 18294 от 05.08.42 г;  Донесение № 8938 от 21.05.42 г. – Панищев Дмитрий</w:t>
      </w:r>
      <w:r>
        <w:rPr>
          <w:b/>
        </w:rPr>
        <w:t xml:space="preserve"> </w:t>
      </w:r>
      <w:r>
        <w:rPr/>
        <w:t>Васильевич, 1904 г.р., политрук. Адрес тот же. Убит 09.03.42 г. Похоронен д. Поздняково Барятинского р-на Смоленской обл.;</w:t>
      </w:r>
    </w:p>
    <w:p>
      <w:pPr>
        <w:pStyle w:val="Normal"/>
        <w:rPr/>
      </w:pPr>
      <w:r>
        <w:rPr/>
        <w:t xml:space="preserve">Книга Памяти Курской обл., Т-4 стр. 540 – </w:t>
      </w:r>
      <w:r>
        <w:rPr>
          <w:bCs/>
        </w:rPr>
        <w:t>Панищев Дмитрий Васильевич</w:t>
      </w:r>
      <w:r>
        <w:rPr/>
        <w:t>. 1904 г.р. Льговский р-н, Пенский с/совет. Политрук. Умер от ран 09.03.42 г. Место захоронения не известно;</w:t>
      </w:r>
    </w:p>
    <w:p>
      <w:pPr>
        <w:pStyle w:val="Normal"/>
        <w:rPr/>
      </w:pPr>
      <w:r>
        <w:rPr/>
        <w:t xml:space="preserve">Книга Памяти Курской обл., Т-4 стр. 399 – </w:t>
      </w:r>
      <w:r>
        <w:rPr>
          <w:bCs/>
        </w:rPr>
        <w:t>Панищев Дмитрий Васильевич</w:t>
      </w:r>
      <w:r>
        <w:rPr/>
        <w:t>. 1904 г.р. Курчатовский р-н, пос. Пены. Рядовой. Погиб в бою 05.03.42 г. Похоронен д. Выползово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й № 8938 и № 18294 с 05.03.42 г. умер от ран и похоронен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карев Яков Михайлович</w:t>
      </w:r>
      <w:r>
        <w:rPr/>
        <w:t>. (1918 – 16.01.42 г.) красноармеец 330 сд. Должность не известна. Родился: Тульская обл., Ефремовский р-н, д. Дубки. Призван Ефремовским РВК Тульской обл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кин Федор Яковлевич</w:t>
      </w:r>
      <w:r>
        <w:rPr/>
        <w:t xml:space="preserve">. (1903 – 08.04.42 г.) красноармеец, стрелок 1101 сп 326 сд. Мордовская АССР. Пропал б/вести. Место не известно – Донесение № 9792 от 27.05.42 г. Смотреть списки братской могилы с. Воскресенск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няев Мирон Семенович</w:t>
      </w:r>
      <w:r>
        <w:rPr/>
        <w:t>. (1900 – 21.08.42 г.) красноармеец 882 сп 290 сд. Родился: Беларусь, Минская обл. Призван Анрызским РВК Татарстана. Погиб: Кировский р-н, д. Ракитня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Пеняз Мирон Семе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евертов Алексей Илларионович</w:t>
      </w:r>
      <w:r>
        <w:rPr/>
        <w:t>. (? … - 16.08.42 г.)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Тягаево (лес)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ршив Николай Михайлович</w:t>
      </w:r>
      <w:r>
        <w:rPr/>
        <w:t>. (1904 – 06.03.42 г.) красноармеец, стрелок  1097 сп 326</w:t>
      </w:r>
    </w:p>
    <w:p>
      <w:pPr>
        <w:pStyle w:val="Normal"/>
        <w:ind w:left="900" w:hanging="900"/>
        <w:rPr/>
      </w:pPr>
      <w:r>
        <w:rPr/>
        <w:t>сд. Мордовская АССР, Б.Игнатовский р-н, с. Киржемалы. Призван Б. Игнатовским РВК.</w:t>
      </w:r>
    </w:p>
    <w:p>
      <w:pPr>
        <w:pStyle w:val="Normal"/>
        <w:ind w:left="900" w:hanging="900"/>
        <w:rPr/>
      </w:pPr>
      <w:r>
        <w:rPr/>
        <w:t xml:space="preserve">Убит под д. Выползово и похоронен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2785 от 17.06.42 г. </w:t>
      </w:r>
    </w:p>
    <w:p>
      <w:pPr>
        <w:pStyle w:val="Normal"/>
        <w:ind w:left="900" w:hanging="900"/>
        <w:rPr/>
      </w:pPr>
      <w:r>
        <w:rPr/>
        <w:t xml:space="preserve">Донесение № 32221 от 09.11.42 г.;  Книга Памяти Республики Мордовия. Т-2 стр.643. – </w:t>
      </w:r>
    </w:p>
    <w:p>
      <w:pPr>
        <w:pStyle w:val="Normal"/>
        <w:rPr/>
      </w:pPr>
      <w:r>
        <w:rPr/>
        <w:t xml:space="preserve">Першин Николай Игнатьевич, 1904 г.р. красноармеец, стрелок 1097 сп 326 сд. Адрес </w:t>
      </w:r>
    </w:p>
    <w:p>
      <w:pPr>
        <w:pStyle w:val="Normal"/>
        <w:rPr/>
      </w:pPr>
      <w:r>
        <w:rPr/>
        <w:t>тот же – убит 24.08.42 г. Похоронен Смоленская обл., Сухинический р-н, д. Колодези.</w:t>
      </w:r>
    </w:p>
    <w:p>
      <w:pPr>
        <w:pStyle w:val="Normal"/>
        <w:ind w:left="900" w:hanging="900"/>
        <w:rPr/>
      </w:pPr>
      <w:r>
        <w:rPr/>
        <w:t xml:space="preserve">(Во всех документах имя жены – </w:t>
      </w:r>
      <w:r>
        <w:rPr>
          <w:i/>
          <w:iCs/>
        </w:rPr>
        <w:t>Анисья Никола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Александр Федорович</w:t>
      </w:r>
      <w:r>
        <w:rPr/>
        <w:t xml:space="preserve">. (1911 – 18.03.42 г.) красноармеец, рядовой 1097 сп 326 сд. Мордовская АССР, Дубенский р-н, с. Кабаево. Призван Дубенским РВК. Пропал б/вести в боях за д. Поздняково Барятинского р-на Смоленской обл. – Донесение № 9441 от 28.05.42 г.;  Донесение № 6812 от 07.05.42 г. </w:t>
      </w:r>
    </w:p>
    <w:p>
      <w:pPr>
        <w:pStyle w:val="Normal"/>
        <w:rPr/>
      </w:pPr>
      <w:r>
        <w:rPr/>
        <w:t xml:space="preserve">Книга Памяти Республики Мордовия. Т-3 стр. 332;  Донесение № 43458 от 23.10.43 г. – Петров Александр Федорович. (1911 – 17.07.43 г.) сержант, ком.отделения 278 гв. сп 93 гв. сд. Мордовская АССР, Дубенский р-н, с. Кабаево. Призван Дубенским РВК в 1941 г. Убит. Похоронен в с. Красное, Краснянского с/совета, Прохоровского р-на Курской обл. (Во всех документах имя жены – </w:t>
      </w:r>
      <w:r>
        <w:rPr>
          <w:i/>
          <w:iCs/>
        </w:rPr>
        <w:t>Петрова Федосия Константи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асилий Яковлевич</w:t>
      </w:r>
      <w:r>
        <w:rPr/>
        <w:t xml:space="preserve">. (1896 – 17.03.42 г.) красноармеец, рядовой 1097 сп 326 сд. Пензенская обл., Мало-Сердебенский р-н, с. Новодышкино. Призван Мало-Сердебенским РВК. Пропал б/вести. Место не известно. - Донесение № 6812 от 07.05.42 г.;  </w:t>
      </w:r>
    </w:p>
    <w:p>
      <w:pPr>
        <w:pStyle w:val="Normal"/>
        <w:rPr/>
      </w:pPr>
      <w:r>
        <w:rPr/>
        <w:t>Донесение № 9441 от 28.05.42 г.  В указанный день 17.03.42 г., 1097 сп вел бои в р-не пос. Троицкий Кировского р-на Смоленской обл.</w:t>
      </w:r>
    </w:p>
    <w:p>
      <w:pPr>
        <w:pStyle w:val="Normal"/>
        <w:rPr/>
      </w:pPr>
      <w:r>
        <w:rPr/>
        <w:t>Книга Памяти Пензенской обл. Т-6 стр. 261 – Петров Василий Яковлевич. Родился в 1896 г. в д. Новое Демкино, Малосердобского р-на. Призван Малосердобским РВК. Красноармеец. Умер от ран 03.10.43 г. Похоронен на кладбище Жен Мироносиц г. Пензы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Пензенской обл. Т-6 стр. 261 – умер от ран 03.10.43 г. похоронен г. Пенза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ов Евгений Петрович</w:t>
      </w:r>
      <w:r>
        <w:rPr/>
        <w:t xml:space="preserve">. (1907 – 18.03.42 г.) красноармеец, стрелок 1097 </w:t>
      </w:r>
    </w:p>
    <w:p>
      <w:pPr>
        <w:pStyle w:val="Normal"/>
        <w:ind w:left="900" w:hanging="900"/>
        <w:rPr/>
      </w:pPr>
      <w:r>
        <w:rPr/>
        <w:t xml:space="preserve">сп 326 сд. Мордовская АССР, Ардатовский р-н, с. Четвертаково. Призван Ардатовским </w:t>
      </w:r>
    </w:p>
    <w:p>
      <w:pPr>
        <w:pStyle w:val="Normal"/>
        <w:ind w:left="900" w:hanging="900"/>
        <w:rPr/>
      </w:pPr>
      <w:r>
        <w:rPr/>
        <w:t xml:space="preserve">РВК Мордовской АССР. Пропал б/вести с. Троицкое, Смоленской обл. - Донесение штаба </w:t>
      </w:r>
    </w:p>
    <w:p>
      <w:pPr>
        <w:pStyle w:val="Normal"/>
        <w:ind w:left="900" w:hanging="900"/>
        <w:rPr/>
      </w:pPr>
      <w:r>
        <w:rPr/>
        <w:t xml:space="preserve">326 сд № 0102 от 04.05.42 г., приложение к № 6812с от 07.05.42 г.  Правильно – пос. </w:t>
      </w:r>
    </w:p>
    <w:p>
      <w:pPr>
        <w:pStyle w:val="Normal"/>
        <w:ind w:left="900" w:hanging="900"/>
        <w:rPr/>
      </w:pPr>
      <w:r>
        <w:rPr/>
        <w:t>Троицкий, Кировского р-на, Смоленской (с 05.07.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. Номера фонда, описи, дела не известны. – Петров Евгений Петрович. Рядовой 97 сп 10 армии. (Правильно 1097 сп 326 сд. 97 сп 18 сд не входил в состав 10 армии и не вел боевых действий на территории Кировского и Барятинского р-нов). Мордовская АССР, Ардатовский р-н, с. Четвертаново. Призван Ардатовским РВК Мордовской АССР. Попал в плен в 1942 г. Освобожден. Дата освобождения не известна. Дальнейшая судьба не известн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Сергей Васильевич</w:t>
      </w:r>
      <w:r>
        <w:rPr/>
        <w:t>. (? … - 30.03.43 г.) сержант 774 сп. Должность не известна. Сведения о месте рождения и месте жительства отстутствуют. Призван Каширским РВК Московской обл. Погиб: Кировский р-н. Место гибели и место захоронения не известны. – Книга Памяти Калужской обл., Кировский р-н. Т-14 стр. 37;</w:t>
      </w:r>
    </w:p>
    <w:p>
      <w:pPr>
        <w:pStyle w:val="Normal"/>
        <w:rPr/>
      </w:pPr>
      <w:r>
        <w:rPr/>
        <w:t xml:space="preserve">Донесение № 14816 от 10.04.43 г. – Петров Сергей Васильевич. (1909 – 30.03.43 г.) сержант, ком.отделения 774 сп 222 сд. Тульская обл., Серебряно-Прудский р-н, Тульская россельстанция. Убит. Похоронен д. Сельцы Всход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Филипп Афонасьевич</w:t>
      </w:r>
      <w:r>
        <w:rPr/>
        <w:t xml:space="preserve">. (1922 – 05.03.42 г.) красноармеец, рядовой 1097 сп 326 сд. Удмурдская АССР, Алногиский (Анлошский) р-н, дер. Казаковка. Призван Алногиским (Анлошским) РВК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502, опись № 267373, дело № 55 – «Демографический список на бойцов убывающих в батальон выздоравливающих из 3-го хирургического отделения Госпиталя № 2403 20 мая 1942 г.». Запись № 7 на стр. 1 – Петров Филипп Афанасьевич. 1922 г.р. красноармеец 1097 сп (326 сд). Адрес: Удмурдская АССР, Анкатский р-н, д. Казаково. Призван Анкатским РВК. Прибыл в 206 зсп 20.05.42 г.  Источник информации ЦАМО, фонд № 8502, опись № 267373, дело № 138 – «Именной список на выбывших курсантов из учебной роты 206 зсп 23.06.42 г.». Запись № 44 на стр. 3 – Петров Филипп Афанасьевич. Мл.сержант. Призван Алнажским РВК 03.10.40 г. С какой части прибыл: - 1097 сп (326 сд). Адрес: Удмурдская АССР, Алнашский р-н, Кучереченский с/совет. Дальнейшая судьба не известна.</w:t>
      </w:r>
    </w:p>
    <w:p>
      <w:pPr>
        <w:pStyle w:val="Normal"/>
        <w:rPr/>
      </w:pPr>
      <w:r>
        <w:rPr/>
        <w:t>В Книгах Памяти регионов РФ и Республики Удмурдия Петров Филипп Афанасьевич 1922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ичев Николай Александрович</w:t>
      </w:r>
      <w:r>
        <w:rPr/>
        <w:t xml:space="preserve">. (1911 – 05.03.42 г.) красноармеец, рядовой 1097 сп 326 сд. Горьковская обл., Чернуховский (Чернухинский) р-н, с. Раммайдай (Рождественский Майдан). Призван Чернуховским РВК. Пропал б/вести под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/>
        <w:t xml:space="preserve">Книга погребения 269 сд за период с 31.08.44 по 28.10.45 г.г.;  Донесение № 47484 от 13.04.45 г.;  Книга Памяти Нижегородской обл., Т-3 стр. 404  –  Петровичев Николай </w:t>
      </w:r>
    </w:p>
    <w:p>
      <w:pPr>
        <w:pStyle w:val="Normal"/>
        <w:ind w:left="900" w:hanging="900"/>
        <w:rPr/>
      </w:pPr>
      <w:r>
        <w:rPr/>
        <w:t xml:space="preserve">Александрович, 1911 г.р., с. Рождественский Майдан, Арзамасского р-на, </w:t>
      </w:r>
    </w:p>
    <w:p>
      <w:pPr>
        <w:pStyle w:val="Normal"/>
        <w:ind w:left="900" w:hanging="900"/>
        <w:rPr/>
      </w:pPr>
      <w:r>
        <w:rPr/>
        <w:t xml:space="preserve">Нижегородской обл. мл. сержант, стрелок 1020 сп 269 сд, Призван Чернуховским РВК </w:t>
      </w:r>
    </w:p>
    <w:p>
      <w:pPr>
        <w:pStyle w:val="Normal"/>
        <w:ind w:left="900" w:hanging="900"/>
        <w:rPr/>
      </w:pPr>
      <w:r>
        <w:rPr/>
        <w:t xml:space="preserve">Горьковской обл. Умер от ран 28.(31).01.45 г. Похоронен Восточная Пруссия, </w:t>
      </w:r>
    </w:p>
    <w:p>
      <w:pPr>
        <w:pStyle w:val="Normal"/>
        <w:ind w:left="900" w:hanging="900"/>
        <w:rPr/>
      </w:pPr>
      <w:r>
        <w:rPr/>
        <w:t xml:space="preserve">Алленштайский округ, Ортельсбургский р-н, д. Нойшиманен. (Во всех документах имя </w:t>
      </w:r>
    </w:p>
    <w:p>
      <w:pPr>
        <w:pStyle w:val="Normal"/>
        <w:ind w:left="900" w:hanging="900"/>
        <w:rPr/>
      </w:pPr>
      <w:r>
        <w:rPr/>
        <w:t xml:space="preserve">жены – </w:t>
      </w:r>
      <w:r>
        <w:rPr>
          <w:i/>
          <w:iCs/>
        </w:rPr>
        <w:t>Татьяна Ивано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Пилюгин Николай Петрович</w:t>
      </w:r>
      <w:r>
        <w:rPr/>
        <w:t xml:space="preserve">. (1902 – 18.03.42 г.) красноармеец, стрелок 1101 сп 326 сд. Пензенская обл., Даниловский р-н, с. Сяецк. Призван Даниловским РВК Пензенской обл. Пропал б/вести. Место не известно. – Донесение № 9792 от 27.05.42 г.  (Жена - </w:t>
      </w:r>
      <w:r>
        <w:rPr>
          <w:i/>
          <w:iCs/>
        </w:rPr>
        <w:t>Пилюгина</w:t>
      </w:r>
      <w:r>
        <w:rPr/>
        <w:t xml:space="preserve"> </w:t>
      </w:r>
      <w:r>
        <w:rPr>
          <w:i/>
          <w:iCs/>
        </w:rPr>
        <w:t>Анастасия Петровна</w:t>
      </w:r>
      <w:r>
        <w:rPr/>
        <w:t xml:space="preserve">). В указанный день 18.03.42 г. часть сил 1101 сп вели бой в р-не п. Троицкий Киров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34901 от 28.09.45 г. «Список отдела по учету персональных потерь 5-й ударной армии на лиц рядового и сержантского состава, освобожденных из плена-окружения противника частями Красной Армии». Запись № 52 – Пилюгин Николай Петрович. 1902 г.р., красноармеец 11 армия. Пензенская обл., Даниловский р-н, с. Верхозин. Призван Даниловским РВК в 1942 г. Попал в плен 18.03.42 г. Смоленская обл. Направлен в 18 армейский зсп 3-й армии 16.06.45 г. Жена - </w:t>
      </w:r>
      <w:r>
        <w:rPr>
          <w:i/>
          <w:iCs/>
        </w:rPr>
        <w:t>Пилюгина</w:t>
      </w:r>
      <w:r>
        <w:rPr/>
        <w:t xml:space="preserve"> </w:t>
      </w:r>
      <w:r>
        <w:rPr>
          <w:i/>
          <w:iCs/>
        </w:rPr>
        <w:t>Анна Петровна</w:t>
      </w:r>
      <w:r>
        <w:rPr/>
        <w:t xml:space="preserve">.  Несмотря на различные данные (в имени жены, наименовании населенного пункта рождения, подразумевается один и тот же человек, что подтверждается датой 18.03.42 г. адресом места жительства, и данными жены Пилюгина Анна (Анастасия) Петро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исугин (Пичугин) Василий Семенович</w:t>
      </w:r>
      <w:r>
        <w:rPr/>
        <w:t>. (? … - ? … ) ст. сержант. Воинская часть и должность не известны. Сведения о месте рождения и месте жительства отсутствуют. Призван Вязниковским РВК Владимирской обл. Погиб Кировский р-н, д. Анисово Городище. – Книга Памяти Калужской обл., Кировский р-н. Т-14 стр. 37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отников Алексей Афанасьевич</w:t>
      </w:r>
      <w:r>
        <w:rPr/>
        <w:t xml:space="preserve">. (1900 – 20.01.42 г.) красноармеец. стрелок 1111 сп 330 сд. Тульская обл., Товарковский р-н, Шахта № 63, дом Дормастера. РВК призыва не известен. Пропал б/вести д. Выползово Кировского р-на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Смотреть списки братской могилы д. Покров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Полшков Леонтий Иванович</w:t>
      </w:r>
      <w:r>
        <w:rPr/>
        <w:t xml:space="preserve">. (1901 – 10.03.42 г.) красноармеец, ком.отделения 1099 сп </w:t>
      </w:r>
    </w:p>
    <w:p>
      <w:pPr>
        <w:pStyle w:val="Normal"/>
        <w:ind w:left="900" w:hanging="900"/>
        <w:rPr/>
      </w:pPr>
      <w:r>
        <w:rPr/>
        <w:t xml:space="preserve">326 сд. Мордовская АССР, Ельниковский р-н, д. Ново-Девичье. Призван Ельниковским </w:t>
      </w:r>
    </w:p>
    <w:p>
      <w:pPr>
        <w:pStyle w:val="Normal"/>
        <w:ind w:left="900" w:hanging="900"/>
        <w:rPr/>
      </w:pPr>
      <w:r>
        <w:rPr/>
        <w:t xml:space="preserve">РВК. Пропал б/вести. Место не известно. – Донесение № 11511 от 09.06.42 г. </w:t>
      </w:r>
    </w:p>
    <w:p>
      <w:pPr>
        <w:pStyle w:val="Normal"/>
        <w:ind w:left="900" w:hanging="900"/>
        <w:rPr/>
      </w:pPr>
      <w:r>
        <w:rPr/>
        <w:t xml:space="preserve">Донесение № 14008 от 28.06.42 г.;  Книга Памяти Республики Мордовия. Т-3 стр. 505. – </w:t>
      </w:r>
    </w:p>
    <w:p>
      <w:pPr>
        <w:pStyle w:val="Normal"/>
        <w:ind w:left="900" w:hanging="900"/>
        <w:rPr/>
      </w:pPr>
      <w:r>
        <w:rPr/>
        <w:t xml:space="preserve">Поляшков Леонтий Иванович. (? … - 21.01.42 г.) сержант, ком.отделения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Ельниковский р-н, д. Новые Девиченские Выселки. Призван </w:t>
      </w:r>
    </w:p>
    <w:p>
      <w:pPr>
        <w:pStyle w:val="Normal"/>
        <w:ind w:left="900" w:hanging="900"/>
        <w:rPr/>
      </w:pPr>
      <w:r>
        <w:rPr/>
        <w:t>Ельниковским РВК. Убит. Похоронен д. Новое Шопотово Смоленской обл.</w:t>
      </w:r>
    </w:p>
    <w:p>
      <w:pPr>
        <w:pStyle w:val="Normal"/>
        <w:rPr/>
      </w:pPr>
      <w:r>
        <w:rPr/>
        <w:t xml:space="preserve">Правильно – убит и похоронен д. Новое Шопотово Барятинского р-на Смоленской </w:t>
      </w:r>
    </w:p>
    <w:p>
      <w:pPr>
        <w:pStyle w:val="Normal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онасенко Борис Герасимович</w:t>
      </w:r>
      <w:r>
        <w:rPr/>
        <w:t xml:space="preserve">. (1901 – 23.02.42 г.) красноармеец, рядовой 1097 сп 326 сд. Харьковская обл., Волковский р-н, село Гумчанское. Призван Волковским РВК. Пропал б/вести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43. – «Демографический список военнослужащих, направляемых из состава 202 зсп в распоряжение штаба 49 армии. Маршевая рота № 56». Выбыли из 202 зсп 01.11.42 г. Запись № 65 на стр. 23 – Панасенко Борис Герасимович. 1905 г.р. красноармеец. стрелок. Харьковская обл., Волковский р-н, с. Огильцы. Призван Волковским РВК. </w:t>
      </w:r>
    </w:p>
    <w:p>
      <w:pPr>
        <w:pStyle w:val="Normal"/>
        <w:rPr/>
      </w:pPr>
      <w:r>
        <w:rPr/>
        <w:t xml:space="preserve">(Во всех документах имя жены – </w:t>
      </w:r>
      <w:r>
        <w:rPr>
          <w:i/>
          <w:iCs/>
        </w:rPr>
        <w:t>Антонина Терентье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ртков (Портнов) Николай Иванович</w:t>
      </w:r>
      <w:r>
        <w:rPr/>
        <w:t>. (1910 – 09.03.42 г.) сержант, стрелок 1101 сп 326 сд. Татарская АССР, г. Тетюша, ул. Пролетарская, дом № 231. Призван Бугурлиновским РВК. Пропал б/вести. Место не известно. – Донесение № 9792 от 27.05.42 г.;. Извещение штаба 1101 сп от 12.06.42 г. (ВК республики Татарстан, опись 1945, дело № 13 (инв 41). 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Источник информации ГА Республики Татарстан. (документ не доступен для чтения) – Портнов Николай Иванович. 1910 г.р. г. Тетюши. Попал в плен. Освобожден;  Книга Памяти Республики Татарстан. Т-22 стр. 479 – Портнов Николай Иванович. 191 г.р. г. Тетюши. Сержант 1101 сп 326 сд. Умер в плену 09.03.42 г. Калужская обл.(?). </w:t>
      </w:r>
    </w:p>
    <w:p>
      <w:pPr>
        <w:pStyle w:val="Normal"/>
        <w:rPr/>
      </w:pPr>
      <w:r>
        <w:rPr/>
        <w:t>Дата смерти в данном документе не верна. Других документов, содержащих информацию о Портнове Николае Ивановиче, (1910 г.р. г. Тетюши) в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тапов Андрей Дмитриевич</w:t>
      </w:r>
      <w:r>
        <w:rPr/>
        <w:t xml:space="preserve">. (1913 – 17.01.42 г.) кр-ц 1109 сп 330 сд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тянов Михаил Григорьевич</w:t>
      </w:r>
      <w:r>
        <w:rPr/>
        <w:t xml:space="preserve">. (1911 – 08.(29).09.42. г.) гв. красноармеец 25 гв. сп. </w:t>
      </w:r>
    </w:p>
    <w:p>
      <w:pPr>
        <w:pStyle w:val="Normal"/>
        <w:ind w:left="900" w:hanging="900"/>
        <w:rPr/>
      </w:pPr>
      <w:r>
        <w:rPr/>
        <w:t xml:space="preserve">Родился: Мордовия, Ромодановский р-н, с. Малые Березняки. Призван: Ромодановским </w:t>
      </w:r>
    </w:p>
    <w:p>
      <w:pPr>
        <w:pStyle w:val="Normal"/>
        <w:ind w:left="900" w:hanging="900"/>
        <w:rPr/>
      </w:pPr>
      <w:r>
        <w:rPr/>
        <w:t xml:space="preserve">РВК Мордовии. Умер от ран: Кировский р-н, д. Выползово. – Книга Памяти Калужской </w:t>
      </w:r>
    </w:p>
    <w:p>
      <w:pPr>
        <w:pStyle w:val="Normal"/>
        <w:ind w:left="900" w:hanging="900"/>
        <w:rPr/>
      </w:pPr>
      <w:r>
        <w:rPr/>
        <w:t>обл., Кировский р-н. Т-14 стр. 37.</w:t>
      </w:r>
    </w:p>
    <w:p>
      <w:pPr>
        <w:pStyle w:val="Normal"/>
        <w:ind w:left="900" w:hanging="900"/>
        <w:rPr/>
      </w:pPr>
      <w:r>
        <w:rPr/>
        <w:t xml:space="preserve">25 гв. сп входил в состав 6 гв. сд, которая в сентябре 1942 г. вела боевые действия в </w:t>
      </w:r>
    </w:p>
    <w:p>
      <w:pPr>
        <w:pStyle w:val="Normal"/>
        <w:ind w:left="900" w:hanging="900"/>
        <w:rPr/>
      </w:pPr>
      <w:r>
        <w:rPr/>
        <w:t xml:space="preserve">северной части Курской обл. На территории Смоленской (Калужской обл.) 6 гв сд боевых </w:t>
      </w:r>
    </w:p>
    <w:p>
      <w:pPr>
        <w:pStyle w:val="Normal"/>
        <w:ind w:left="900" w:hanging="900"/>
        <w:rPr/>
      </w:pPr>
      <w:r>
        <w:rPr/>
        <w:t xml:space="preserve">действий не вела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169 – Потянов Михаил Григорьевич. </w:t>
      </w:r>
    </w:p>
    <w:p>
      <w:pPr>
        <w:pStyle w:val="Normal"/>
        <w:ind w:left="900" w:hanging="900"/>
        <w:rPr/>
      </w:pPr>
      <w:r>
        <w:rPr/>
        <w:t xml:space="preserve">Родился в 1911 г. в с. М.Березники, Ромодановского р-на. Русский. Призван в Советскую </w:t>
      </w:r>
    </w:p>
    <w:p>
      <w:pPr>
        <w:pStyle w:val="Normal"/>
        <w:ind w:left="900" w:hanging="900"/>
        <w:rPr/>
      </w:pPr>
      <w:r>
        <w:rPr/>
        <w:t>Армию в 1941 г. из пос. Ромоданово. Рядовой. Умер от ран, август 1942 г. Похоронен д.</w:t>
      </w:r>
    </w:p>
    <w:p>
      <w:pPr>
        <w:pStyle w:val="Normal"/>
        <w:ind w:left="900" w:hanging="900"/>
        <w:rPr/>
      </w:pPr>
      <w:r>
        <w:rPr/>
        <w:t>Выползово Сухиничский р-н Калужской обл.</w:t>
      </w:r>
    </w:p>
    <w:p>
      <w:pPr>
        <w:pStyle w:val="Normal"/>
        <w:ind w:left="900" w:hanging="900"/>
        <w:rPr/>
      </w:pPr>
      <w:r>
        <w:rPr/>
        <w:t xml:space="preserve">Данных о Потянове Михаиле Григорьевиче, погибшем на территории Кировского и </w:t>
      </w:r>
    </w:p>
    <w:p>
      <w:pPr>
        <w:pStyle w:val="Normal"/>
        <w:ind w:left="900" w:hanging="900"/>
        <w:rPr/>
      </w:pPr>
      <w:r>
        <w:rPr/>
        <w:t xml:space="preserve">Сухиничского р-нов Калужской (Смоленской) обл., в документах о безвозвратных </w:t>
      </w:r>
    </w:p>
    <w:p>
      <w:pPr>
        <w:pStyle w:val="Normal"/>
        <w:ind w:left="900" w:hanging="900"/>
        <w:rPr/>
      </w:pPr>
      <w:r>
        <w:rPr/>
        <w:t>потерях ОБД «Память Народа» и ОБД «Мемориал» нет.</w:t>
      </w:r>
    </w:p>
    <w:p>
      <w:pPr>
        <w:pStyle w:val="Normal"/>
        <w:ind w:left="900" w:hanging="900"/>
        <w:rPr/>
      </w:pPr>
      <w:r>
        <w:rPr/>
        <w:t>Во второй половине августа в юго-восточной части Сухиничского р-на (д. Выползово)</w:t>
      </w:r>
    </w:p>
    <w:p>
      <w:pPr>
        <w:pStyle w:val="Normal"/>
        <w:ind w:left="900" w:hanging="900"/>
        <w:rPr/>
      </w:pPr>
      <w:r>
        <w:rPr/>
        <w:t>располагались медицинские подразделения 326 сд.</w:t>
      </w:r>
    </w:p>
    <w:p>
      <w:pPr>
        <w:pStyle w:val="Normal"/>
        <w:rPr/>
      </w:pPr>
      <w:r>
        <w:rPr/>
        <w:t>Наиболее вероятно то, что в в Книге Памяти Калужской обл. Т-14 стр. 37, допущена ошибка в наименовании воинского соединения и правильным следует считать сведения Книги Памяти Республики Мордовия – умер от ран август 1942 г. похоронен д. Выползово Сухинич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скин Андрей Дмитриевич</w:t>
      </w:r>
      <w:r>
        <w:rPr/>
        <w:t xml:space="preserve">. (1910 – 05.03.42 г.) красноармеец, рядовой 1097 сп 326 сд. Мордовская АССР, Мельцанский р-н, с. Траубовка. Призван Мельцанским РВК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33, опись № 744808, ед.хранения № 56 – Указ Президиума ВС СССР № 223/90 от 06.11.1947 г. и Наградной лист на Прекина Андрея Дмитриевича. 1910 г.р. красноармейца 1101 сп (326) сд. Адрес: Мордовская АССР, Мельцанский р-н и РВК. Участие в боевых действиях по защите СССР в Отечественной войне – Западный фронт с 20.12.41 г. по 05.07.42 г. </w:t>
      </w:r>
    </w:p>
    <w:p>
      <w:pPr>
        <w:pStyle w:val="Normal"/>
        <w:rPr/>
      </w:pPr>
      <w:r>
        <w:rPr/>
        <w:t>Запись в наградном листе: - «Красноармеец Прекин Андрей Дмитриевич, являясь стрелком 1101 сп (326 сд). в боях за д. Анишево (под Смоленском) 05.04.42 г. в наступдении был тяжело ранен в левую руку. В результате ампутированы четыре пальца руки…». В данном Наградном листе допущена ошибка в названии населенного пункта. Наградной лист составлялся со слов самого Прекина А.Д.  В действительности речь идет о д. Анисово Городище. Населенных пунктов, с названием Анишево, в указанный период боевых действий 05.04.42 г., в полосе 326 сд (Кировский и Барятинский р-ны) не было 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скин Петр Алексеевич</w:t>
      </w:r>
      <w:r>
        <w:rPr/>
        <w:t xml:space="preserve">. (1913 – 05.03.42 г.) красноармеец, рядовой 1097 сп 326 сд. Мордовская АССР, Мельцанский р-н, Верякушинский с/совет, с. Траубовка (д. Трегубовка). Призван Мельцанским РВК 12.12.1941 г. Пропал б/вести под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>Смотреть списки пропавших без вести братской могилы д. Ан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ин Сергей Сергеевич</w:t>
      </w:r>
      <w:r>
        <w:rPr/>
        <w:t>. (? … - 20.08.42 г.) красноармеец 1111 сп. Должность не известна. Родился тульская обл., Богородицкий р-н, с. Спасское. РВК призыва не известен. Погиб: Кировский р-н, д. Выползово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на городском кладбище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Прохоров Игнатий Венедиктович</w:t>
      </w:r>
      <w:r>
        <w:rPr/>
        <w:t xml:space="preserve">. (1899 – 09.03.42 г.) красноармеец, стрелок 1101 сп </w:t>
      </w:r>
    </w:p>
    <w:p>
      <w:pPr>
        <w:pStyle w:val="Normal"/>
        <w:ind w:left="900" w:hanging="900"/>
        <w:rPr/>
      </w:pPr>
      <w:r>
        <w:rPr/>
        <w:t xml:space="preserve">326 сд. Курская обл., Чернянский р-н, хутор Авалы. Призван Чернянским РВК Курской </w:t>
      </w:r>
    </w:p>
    <w:p>
      <w:pPr>
        <w:pStyle w:val="Normal"/>
        <w:ind w:left="900" w:hanging="900"/>
        <w:rPr/>
      </w:pPr>
      <w:r>
        <w:rPr/>
        <w:t xml:space="preserve">обл. Пропал б/вести. Место не известно. – Донесение № 9792 от 27.05.42 г. В указанный </w:t>
      </w:r>
    </w:p>
    <w:p>
      <w:pPr>
        <w:pStyle w:val="Normal"/>
        <w:ind w:left="900" w:hanging="900"/>
        <w:rPr/>
      </w:pPr>
      <w:r>
        <w:rPr/>
        <w:t xml:space="preserve">день 09.03.42 г., часть сил 1101 сп вели бой в р-не д. Митинка Барятин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Донесение № 64428 от 09.09.44 г. «Списки военного комиссариата Литовской ССР на </w:t>
      </w:r>
    </w:p>
    <w:p>
      <w:pPr>
        <w:pStyle w:val="Normal"/>
        <w:ind w:left="900" w:hanging="900"/>
        <w:rPr/>
      </w:pPr>
      <w:r>
        <w:rPr/>
        <w:t xml:space="preserve">военнослужащих Красной Армии, находившихся в плену и окружении, явмвшихся в </w:t>
      </w:r>
    </w:p>
    <w:p>
      <w:pPr>
        <w:pStyle w:val="Normal"/>
        <w:ind w:left="900" w:hanging="900"/>
        <w:rPr/>
      </w:pPr>
      <w:r>
        <w:rPr/>
        <w:t xml:space="preserve">военкоматы Литовской ССР и направленных для дальнейшего прохождения воинской </w:t>
      </w:r>
    </w:p>
    <w:p>
      <w:pPr>
        <w:pStyle w:val="Normal"/>
        <w:ind w:left="900" w:hanging="900"/>
        <w:rPr/>
      </w:pPr>
      <w:r>
        <w:rPr/>
        <w:t xml:space="preserve">службы». Запись № 109 – Прохоров Игнатий Венидиктович. Все данные идентичны </w:t>
      </w:r>
    </w:p>
    <w:p>
      <w:pPr>
        <w:pStyle w:val="Normal"/>
        <w:ind w:left="900" w:hanging="900"/>
        <w:rPr/>
      </w:pPr>
      <w:r>
        <w:rPr/>
        <w:t xml:space="preserve">донесению № 9792 от 27.05.42 г.  Попал в плен. Освобожден. </w:t>
      </w:r>
    </w:p>
    <w:p>
      <w:pPr>
        <w:pStyle w:val="Normal"/>
        <w:ind w:left="900" w:hanging="900"/>
        <w:rPr/>
      </w:pPr>
      <w:r>
        <w:rPr/>
        <w:t xml:space="preserve">Донесение № 678 от 03.01.45 г. – Прохоров Игнатий Венедиктович. (1899 – 14.12.44 г.) </w:t>
      </w:r>
    </w:p>
    <w:p>
      <w:pPr>
        <w:pStyle w:val="Normal"/>
        <w:ind w:left="900" w:hanging="900"/>
        <w:rPr/>
      </w:pPr>
      <w:r>
        <w:rPr/>
        <w:t xml:space="preserve">гв. рядовой, стрелок 71 гв сд. Курская обл., Чернянский р-н, Лубяжский с/совет. Призван </w:t>
      </w:r>
    </w:p>
    <w:p>
      <w:pPr>
        <w:pStyle w:val="Normal"/>
        <w:ind w:left="900" w:hanging="900"/>
        <w:rPr/>
      </w:pPr>
      <w:r>
        <w:rPr/>
        <w:t xml:space="preserve">Алитовским РВК. Умер от ран в 74 омсб. Похоронен: Латвийская ССР, Газенпацкий уезд, </w:t>
      </w:r>
    </w:p>
    <w:p>
      <w:pPr>
        <w:pStyle w:val="Normal"/>
        <w:ind w:left="900" w:hanging="900"/>
        <w:rPr/>
      </w:pPr>
      <w:r>
        <w:rPr/>
        <w:t xml:space="preserve">мз. Никрощ, 100 метров восточнее школы.  (Во всех документах имя жены – </w:t>
      </w:r>
      <w:r>
        <w:rPr>
          <w:i/>
          <w:iCs/>
        </w:rPr>
        <w:t>Прохорова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  <w:iCs/>
        </w:rPr>
        <w:t>Пелагея Аким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>Книга Памяти Курской обл. Т-9 стр. 250 – нет полных и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рохоров Федор Алексеевич</w:t>
      </w:r>
      <w:r>
        <w:rPr/>
        <w:t>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дко Филипп Моисеевич</w:t>
      </w:r>
      <w:r>
        <w:rPr/>
        <w:t xml:space="preserve">. (1911 - 18.03.42 г.) сержант, ком.отделения 1097 сп 326 сд. Сумская обл., Шестянский р-н, с. Локотки (Локошки). Призван Шестянским (Шестенским) РВК Сумской обл. Убит в боях за д. Поздняково Барятинского р-на Смоленской обл. Похоронен под д. Поздняково. – Донесение  № 9441 от 28.05.42 г.;  Донесение № 6812 от 07.05.42 г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1 - Медицинский документ «Алфавитная книга умерших в 410 омсб 326 сд за период с 01.03. по 26.11.42 г.» – Прядко Филипп Моисеевич, 1911 г.р. рядовой, пом.ком.орудия 1097 сп 326 сд. умер от ран 02.03.42 г. Похоронен в д. Милотичи Барятинского р-на Смоленской обл. (Во всех документах имя жены – </w:t>
      </w:r>
      <w:r>
        <w:rPr>
          <w:i/>
          <w:iCs/>
        </w:rPr>
        <w:t>Прядко Татьяна Дементеевна</w:t>
      </w:r>
      <w:r>
        <w:rPr/>
        <w:t>).</w:t>
      </w:r>
    </w:p>
    <w:p>
      <w:pPr>
        <w:pStyle w:val="Normal"/>
        <w:rPr/>
      </w:pPr>
      <w:r>
        <w:rPr/>
        <w:t>Правильными следует считать сведения 410 омсб – умер от ран, похоронен д. Милотич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(Пляхин) Дмитрий Алексеевич</w:t>
      </w:r>
      <w:r>
        <w:rPr/>
        <w:t>. (? … - … 03.42 г.) красноармеец 1097 сп 326 сд. Сведения о месте рождения и месте жительства отсутствуют. Призван Ичалковским РВК Мордовской АССР. Погиб: Кировский р-н д.Анисово Городище. - Книга Памяти Калужской обл., Кировский р-н, Т-14 стр. 37.</w:t>
      </w:r>
    </w:p>
    <w:p>
      <w:pPr>
        <w:pStyle w:val="Normal"/>
        <w:rPr/>
      </w:pPr>
      <w:r>
        <w:rPr/>
        <w:t>Донесение № 14008 от 28.06.42 г. – Пряхин Дмитрий Алексеевич, 1904 г.р., красноармеец 1097 сп, уроженец Мордовской АССР, Ичалковский р-н, с. Кергуды, умер от ран 11.01.42 г. Похоронен д. Красный Холм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4008 от 28.06.42 г. – умер от ран, похоронен д. Красный Холм Барятинского р-на Смоленской обл.</w:t>
      </w:r>
    </w:p>
    <w:p>
      <w:pPr>
        <w:pStyle w:val="Normal"/>
        <w:rPr/>
      </w:pPr>
      <w:r>
        <w:rPr/>
        <w:t>В Книге Памяти Респулики Мордовия Пряхин Дмитрий Алексеевич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Иван Матвеевич</w:t>
      </w:r>
      <w:r>
        <w:rPr/>
        <w:t>. (1910 – 18.01.42 г.) кр-ц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</w:t>
        <w:tab/>
        <w:t>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мензанов (Ренкензанов) Абуяр Рекмензанович.</w:t>
      </w:r>
      <w:r>
        <w:rPr/>
        <w:t xml:space="preserve"> (1909 – 08.03.42 г.) красноармеец, рядовой 1097 сп 326 сд. Татарская АССР, Шугуровский р-н, п. Алтай. Призван Шугуровским РВК Татарской АССР. Пропал б/вести в боях за д. Выползово, Барятинского р-на, Смоленской обл. - Донесение штаба 326 сд № 0102 от 04.05.42 г., приложение к № 6812с от 07.05.42 г.;  Книга Памяти Республики Татарстан. Т-15 стр. 484.</w:t>
      </w:r>
    </w:p>
    <w:p>
      <w:pPr>
        <w:pStyle w:val="Normal"/>
        <w:rPr/>
      </w:pPr>
      <w:r>
        <w:rPr/>
        <w:t xml:space="preserve">Источник информации ВК Республики Татарстан, фонд -  ВК г. Лениногорск и Лениногорского р-на, дело № 11003621. – Список погибших и пропавших без вести в годы войны по Ленинскому району Татарской АССР. Запись № 277 – Рекмензанов Абуяр Рекмензанович. Шугуровский РВК д. Алтай. Погиб 07.08.42 г. Похоронен д. Якимово, Кировского р-на, Смоленской обл.  В указанный день 07.08.42 г. 326 сд не вела боевых действий в р-не д. Якимово, Кировского р-на, Смоленской обл. В сведениях ВК Республики Татарстан допущена ошибка в дате гибели. 1097 сп вел боевые действия на северо-восточной окраине д. Якимово 07.03.42 г.  </w:t>
      </w:r>
    </w:p>
    <w:p>
      <w:pPr>
        <w:pStyle w:val="Normal"/>
        <w:rPr/>
      </w:pPr>
      <w:r>
        <w:rPr/>
        <w:t>Правильными следует считать сведения ВК Республики Татарстан (дело № 11003621) - Рекмензанов Абуяр Рекмензанович, погиб 07.03.42 г., в д. Екимово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чев Дорофей Васильевич</w:t>
      </w:r>
      <w:r>
        <w:rPr/>
        <w:t xml:space="preserve">. (? … - 10.09.42 г.) мл.командир. Воинская часть не известна. Данные о месте проживания, близких родственниках и РВК призыва отстутствуют. Умер от ран в 251 ППГ. Кировский р-н д. Выползово. – Книга Памяти Калужской обл., Кировский р-н, Т-14 стр. 38. </w:t>
      </w:r>
    </w:p>
    <w:p>
      <w:pPr>
        <w:pStyle w:val="Normal"/>
        <w:rPr/>
      </w:pPr>
      <w:r>
        <w:rPr/>
        <w:t>Информации, о пребывании 251 ППГ на территории Кировского р-на Смоленской обл., в 1942 г. в перечне госпиталей РККА в период 1941 – 1945 г.г., нет.</w:t>
      </w:r>
    </w:p>
    <w:p>
      <w:pPr>
        <w:pStyle w:val="Normal"/>
        <w:rPr/>
      </w:pPr>
      <w:r>
        <w:rPr/>
        <w:t xml:space="preserve">Данных о Рогачеве Дорофее Васильевиче в донесениях о безвозвратных потерях в ОБД «Мемориал» и ОБД «Память Народа» нет. </w:t>
      </w:r>
    </w:p>
    <w:p>
      <w:pPr>
        <w:pStyle w:val="Normal"/>
        <w:rPr/>
      </w:pPr>
      <w:r>
        <w:rPr/>
        <w:t>10.09.42 г. д. Выползово Кировского р-на Смоленской обл., находилась в руках противника.</w:t>
      </w:r>
    </w:p>
    <w:p>
      <w:pPr>
        <w:pStyle w:val="Normal"/>
        <w:rPr/>
      </w:pPr>
      <w:r>
        <w:rPr/>
        <w:t>Правильно - Книга Памяти Ленинградской обл. Т-12 стр. 181 – Рогалев Дорофей</w:t>
      </w:r>
      <w:r>
        <w:rPr>
          <w:b/>
          <w:bCs/>
        </w:rPr>
        <w:t xml:space="preserve"> </w:t>
      </w:r>
      <w:r>
        <w:rPr/>
        <w:t xml:space="preserve">Васильевич. Родился в 1919 г. в д. Родогощь, Родогощинского с/совета, Бокситогорского р-на Ленинградской обл. Призван Бокситогорским РВК Ленинградской обл. Мл. командир. Умер от ран 10.09.42 г., в ппг 251. Похоронен в д. Выпозово Сухинич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н Иван Александрович</w:t>
      </w:r>
      <w:r>
        <w:rPr/>
        <w:t>. (1914 - 10.03.42 г.) сержант, ком.отделения 1099 сп 326 сд.  Мордовская АССР, Рыбкинский р-н,  дер. Ворона. Призван Рыбкинским РВК. Пропал б/вести. Место не известно. - Донесение штаба 326 сд № 0247 от 02.06.42 г., приложение к № 11511 от 09.06.42 г.  В указанный день, 10.03.42 г., 1099 сп вел боевые действия в р-не д. Вежи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пал в плен.  Источник информации ГА республики  Мордовия. (документ не доступен для чтения). – Родин (Радин) Иван Александрович, 1914 г.р., Мордовская АССР, Рыбкинский р-н, д. Нероня. Попал в плен не позднее 11.03.42 г. освобож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Иван Федорович</w:t>
      </w:r>
      <w:r>
        <w:rPr/>
        <w:t xml:space="preserve">. (1896 – 16.04.42 г.) красноармеец, стрелок 1101 сп 326 сд. Сумская обл., Миропольский р-н, д. Криничка. Призван Миропольским РВК. Пропал б/вести. Место не известно. Донесение № 11511 от 09.06.42 г. </w:t>
      </w:r>
    </w:p>
    <w:p>
      <w:pPr>
        <w:pStyle w:val="Normal"/>
        <w:rPr/>
      </w:pPr>
      <w:r>
        <w:rPr/>
        <w:t>В указанный день 16.04.42 г., 1101 сп вел бои в р-не пос. Брянский, высота 235,6 восточнее д. Выползов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59 – Донесение Управления тыла 3 ударной армии № 142949 от 30.10.45 г. «Именные списки на бывших военнослужащих-военнопленных, находящихся в лагере № 239» - Радионов Иван Федорович, 1896 г.р., рядовой. Адрес тот же. Призван Мелитопольским РВК 29.08.41 г. Попал в плен 15.04.42 г. на Смоленском направлении. Освобожден из плена в 1945 г. Дальнейшая судьба не известна. (Во всех документах имя жены – </w:t>
      </w:r>
      <w:r>
        <w:rPr>
          <w:i/>
          <w:iCs/>
        </w:rPr>
        <w:t>Радионова Анастасия Ива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енко Григорий Афанасьевич</w:t>
      </w:r>
      <w:r>
        <w:rPr/>
        <w:t xml:space="preserve">. (1910 – 05.03.42 г.) красноармеец, стрелок 1097 сп 326 сд. Северо-Кавказский край, Ставропольский р-н, Изразильский с/с. (Сев. Киргизия, Фрунзенской обл., Ворошиловский р-н, д. Грозди). Призван Ворошило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Источник информации ЦАМО, фонд № 8498, опись № 120990, дело № 8 – «Список выписавшихся раненых из Эвакогоспиталя № 2933 в батальон выздоравливающих 21.04.42 г.». Запись № 1 на одном листе. – Романенко Григорий Афанасьевич. 1910 г.р., красноармеец, стрелок 1097 сп.</w:t>
      </w:r>
    </w:p>
    <w:p>
      <w:pPr>
        <w:pStyle w:val="Normal"/>
        <w:rPr/>
      </w:pPr>
      <w:r>
        <w:rPr/>
        <w:t>Донесение № 45934 от 05.10.43 г. – Романенко Григорий Афанасьевич. 1910 г.р., красноармеец, орудийный номер 3 ап 48 зенад. Адрес: Киргизская ССР, Фрунзенская обл., Ворошиловский р-н, Чуйский с/совет, д. Гроздь. Призван Ворошиловским РВК Фрунзенской обл. Убит 14.10.43 г. Похоронен д. Моисеево Горицкого р-на Могилевской обл.</w:t>
      </w:r>
    </w:p>
    <w:p>
      <w:pPr>
        <w:pStyle w:val="Normal"/>
        <w:rPr>
          <w:b/>
          <w:b/>
          <w:bCs/>
        </w:rPr>
      </w:pPr>
      <w:r>
        <w:rPr/>
        <w:t>В Книгах Памяти регионов РФ Романенко Григорий Афанасьевич 1910 г.р.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оманенков Никит Егорович</w:t>
      </w:r>
      <w:r>
        <w:rPr/>
        <w:t xml:space="preserve">. (1897 – 09.03.42 г.) красноармеец, стрелок 1101 сп 326 сд. Курская обл., Чернянский р-н, д. Баклановка. Призван Черня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Умер в плену</w:t>
      </w:r>
      <w:r>
        <w:rPr/>
        <w:t>.  Источник информации ЦАМО, фонд № 58, опись № 977532, дело № 9. Карточка медицинского лазарета шталаг № 352 на военнопленного Романенко Никиту Егорповича, 16.05.1897 г. рождения, рядового. Курская обл., Чернянский р-н, Баклановский с/совет, с. Бакланово. Умер в плену. Дата смерти и место захоронения не известны.  (Во всех документах имя жены – Мария Иван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оманкин (Ромашкин) Михаил Николаевич</w:t>
      </w:r>
      <w:r>
        <w:rPr/>
        <w:t>. (1924 – 23.06.42 г.) красноармеец 1101 сп 326 сд. Должность не известна. Сведения о месте рождения и месте жительства отсутствуют. Призван Мещевским РВК Калужской обл. Погиб: Кировский р-н, п. Хлебосоловский. – Книга Памяти Калужской обл., Кировский р-н. Т-14 стр. 38 и Т-21 стр. 694.</w:t>
      </w:r>
    </w:p>
    <w:p>
      <w:pPr>
        <w:pStyle w:val="Normal"/>
        <w:rPr/>
      </w:pPr>
      <w:r>
        <w:rPr/>
        <w:t xml:space="preserve">Смотреть списки братской могилы с. Воскресенск Кировского р-на Калужской обл., Романкин Михаил Никитович. </w:t>
      </w:r>
    </w:p>
    <w:p>
      <w:pPr>
        <w:pStyle w:val="Normal"/>
        <w:rPr/>
      </w:pPr>
      <w:r>
        <w:rPr>
          <w:b/>
        </w:rPr>
        <w:t>Романов Иван Петрович</w:t>
      </w:r>
      <w:r>
        <w:rPr/>
        <w:t>. (? … - 06.03.42 г.) красноармеец 1099 сп. Погиб в бою: Кировский р-н, д. Острая Слобода. Других данных нет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, Романов Иван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Иван Петрович</w:t>
      </w:r>
      <w:r>
        <w:rPr/>
        <w:t>. (? … - 06.03.42 г.) красноармеец 1099 сп. Погиб в бою: Кировский р-н, д. Острая Слобода. Других данных нет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, Романов Иван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Василий Васильевич</w:t>
      </w:r>
      <w:r>
        <w:rPr/>
        <w:t xml:space="preserve">. (1922 – 09.03.42 г.) красноармеец, рядовой 888 ап 326 сд. Казахская ССР, Алма-Атинская обл., Илийский р-н, станица Толгор (Телгар), ул. Комсомольская, дом № 17. Призван Илийским РВК Алма-Атинской обл. Пропал б/вести. Место не известно. - Донесение № 9792 от 27.05.42 г. </w:t>
      </w:r>
    </w:p>
    <w:p>
      <w:pPr>
        <w:pStyle w:val="Normal"/>
        <w:rPr/>
      </w:pPr>
      <w:r>
        <w:rPr/>
        <w:t>В указанный день 09.03.1942 г., 326 сд вела бои в р-не д. Выползово, д. Анисово Городище, пос. Брянский Кировского р-на Смоленской обл.</w:t>
      </w:r>
    </w:p>
    <w:p>
      <w:pPr>
        <w:pStyle w:val="Normal"/>
        <w:rPr/>
      </w:pPr>
      <w:r>
        <w:rPr/>
        <w:t>Источник информации ЦАМО, фонд № 58, опись № А-83627, дело № 3522. - Алфавитная книга умерших в ЭГ 1381 с 11.09.41 по 31.05.43 г.г. и Донесение № 12608 от 08.04.43 г. – Русаков Василий Васильевич, 1922 г.р., красноармеец, стрелок 1090 сп 323 сд. г. Алма-Ата, Илийский р-н, Станица Талгар, ул. Комсомольская, дом № 17. Призван Илийским РВК. Ранен 10.03.42 г.  Умер от ран 21.03.43 г. Похоронен г. Калуга, Пятницкое</w:t>
      </w:r>
      <w:r>
        <w:rPr>
          <w:b/>
          <w:bCs/>
          <w:i/>
          <w:iCs/>
        </w:rPr>
        <w:t xml:space="preserve"> </w:t>
      </w:r>
      <w:r>
        <w:rPr/>
        <w:t xml:space="preserve">кладбище, участок № 5, могила № 9.  (Во всех документах имя отца – </w:t>
      </w:r>
      <w:r>
        <w:rPr>
          <w:i/>
          <w:iCs/>
        </w:rPr>
        <w:t>Василий Михайл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яев Павел Федорович</w:t>
      </w:r>
      <w:r>
        <w:rPr/>
        <w:t xml:space="preserve">. (1905 – 05.03.42 г.) красноармеец, рядовой 1097 сп 326 сд. Мордовская АССР, Чамзинский р-н, д. Нов.Чамзинка. Призван Чамзинским РВК 16.09.1941 г. Убит под д. Выползово и похоронен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119264 от 03.08.45 г. – «Именной список бывших военнослужащих освобожденных из фашистского плена и прошедших через СПП-20 с 10.04 по 01.07.45 г.» ЦАМО, фонд № 58, опись № 18003, дело № 1508. - Русяев Павел Федорович, 1900 г.р., рядовой 1097 сп 326 сд., уроженец Мордовской АССР, д. Нагорны. Призван Чамзинским РВК Мордовской АССР. Попал в плен 05.03.42 г. в р-не Дорогобуж. (В указанный день  05.03.42 г. 326 сд не вела боев в р-не Дорогобуж, так как находилась в 80 км юго-восточнее от этого города. 05.03.42 г., 326 сд вела бои в р-не Выползово). Освобожден из плена 05.05.45 г. Дальнейшая судьба не известна. Несмотря на несоответствие данных в дате, месте рождения и месте пленения, это одно и тоже лицо. (Во всех документах имя жены –  </w:t>
      </w:r>
      <w:r>
        <w:rPr>
          <w:i/>
          <w:iCs/>
        </w:rPr>
        <w:t>Пелагея Серге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еспублики Мордовия Русяев Павел Федорович 190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жиков Феодос Сергеевич</w:t>
      </w:r>
      <w:r>
        <w:rPr/>
        <w:t>. (1905 –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, Рыжиков Федор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занцев Дмитрий Сергеевич</w:t>
      </w:r>
      <w:r>
        <w:rPr/>
        <w:t>. (1905 – 16.01.42 г.) красноармеец 1111 сп 330 сд. Должность не известна. Родился: Кимовский р-н, Тульской обл. Призван Кимовским РВК Тульской обл. Погиб: Кировский р-н. Место гибели и место захоронения не известны. –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на городском кладбище ул. Кирова,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инков Федор Степанович</w:t>
      </w:r>
      <w:r>
        <w:rPr/>
        <w:t xml:space="preserve">. (1923 – 05.03.42 г.) красноармеец, стрелок 1099 сп 326 сд. Чкаловская обл., Гавриловский р-н, с. Студеное. Призван Гавриловским РВК Чкаловской обл. Пропал б/вести у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дчаков (Садчиков) Григорий Максимович</w:t>
      </w:r>
      <w:r>
        <w:rPr/>
        <w:t xml:space="preserve">. (1901 – 09.03.42 г.) политрук, политрук </w:t>
      </w:r>
    </w:p>
    <w:p>
      <w:pPr>
        <w:pStyle w:val="Normal"/>
        <w:ind w:left="900" w:hanging="900"/>
        <w:rPr/>
      </w:pPr>
      <w:r>
        <w:rPr/>
        <w:t xml:space="preserve">роты  1101 сп 326 сд. Чкаловская обл., Матвеевский р-н, с. Кузькино. Призван </w:t>
      </w:r>
    </w:p>
    <w:p>
      <w:pPr>
        <w:pStyle w:val="Normal"/>
        <w:ind w:left="900" w:hanging="900"/>
        <w:rPr/>
      </w:pPr>
      <w:r>
        <w:rPr/>
        <w:t xml:space="preserve">Матвеевским РВК Чкаловской обл. Пропал б/вести. Место не известно – Донесение штаба </w:t>
      </w:r>
    </w:p>
    <w:p>
      <w:pPr>
        <w:pStyle w:val="Normal"/>
        <w:ind w:left="900" w:hanging="900"/>
        <w:rPr/>
      </w:pPr>
      <w:r>
        <w:rPr/>
        <w:t xml:space="preserve">326 сд № 0247 от 02.06.42 г., приложение к № 11511с от 09.06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56, опись № 12220, дело № 39. Приказ ГУФиУ войск </w:t>
      </w:r>
    </w:p>
    <w:p>
      <w:pPr>
        <w:pStyle w:val="Normal"/>
        <w:ind w:left="900" w:hanging="900"/>
        <w:rPr/>
      </w:pPr>
      <w:r>
        <w:rPr/>
        <w:t xml:space="preserve">Красной Армии № 05018 от 07.07.42 г.  В указанный день, 09.03.42 г., 1101 сп частью сил </w:t>
      </w:r>
    </w:p>
    <w:p>
      <w:pPr>
        <w:pStyle w:val="Normal"/>
        <w:ind w:left="900" w:hanging="900"/>
        <w:rPr/>
      </w:pPr>
      <w:r>
        <w:rPr/>
        <w:t xml:space="preserve">вел бой в р-не д. Митинка, Барятин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6, опись № 12220, дело № </w:t>
      </w:r>
    </w:p>
    <w:p>
      <w:pPr>
        <w:pStyle w:val="Normal"/>
        <w:rPr/>
      </w:pPr>
      <w:r>
        <w:rPr/>
        <w:t xml:space="preserve">67. Приказ ГУФиУ № 01070 от 14.11.42 г. Запись № 119. «Статью 27 приказа Главупраформа № 0508 от 09.07.42 г., в отношении пропавшего б/вести политрука Садчаковаа Григория Максимовича – Отменить.  Политрук Садчаков Г. М. демобилизован по инвалидности.  Основание: - Отношение Чкаловского Облвоенкомата  № Н6-668 от 05.10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йкаров Никита Сергеевич</w:t>
      </w:r>
      <w:r>
        <w:rPr/>
        <w:t xml:space="preserve">. (1902 – 1942 г.) красноармеец, санитар 410 омсб 326 сд. </w:t>
      </w:r>
    </w:p>
    <w:p>
      <w:pPr>
        <w:pStyle w:val="Normal"/>
        <w:ind w:left="900" w:hanging="900"/>
        <w:rPr/>
      </w:pPr>
      <w:r>
        <w:rPr/>
        <w:t xml:space="preserve">Мордовская АССР, Шеренгушский р-н, с. Аладово. Призван Шеренгушским РВК. Пропал </w:t>
      </w:r>
    </w:p>
    <w:p>
      <w:pPr>
        <w:pStyle w:val="Normal"/>
        <w:ind w:left="900" w:hanging="900"/>
        <w:rPr/>
      </w:pPr>
      <w:r>
        <w:rPr/>
        <w:t>б/вести. Дата и место не известны. – Донесение № 16431 от 16.07.42 г.  (В данном</w:t>
      </w:r>
    </w:p>
    <w:p>
      <w:pPr>
        <w:pStyle w:val="Normal"/>
        <w:ind w:left="900" w:hanging="900"/>
        <w:rPr/>
      </w:pPr>
      <w:r>
        <w:rPr/>
        <w:t>документе имя жены – Сайкарова Мария Федоровна).</w:t>
      </w:r>
    </w:p>
    <w:p>
      <w:pPr>
        <w:pStyle w:val="Normal"/>
        <w:ind w:left="900" w:hanging="900"/>
        <w:rPr/>
      </w:pPr>
      <w:r>
        <w:rPr/>
        <w:t xml:space="preserve">Правильно.  Сайкаров Николай Сергеевич. (1902 – 17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3 сп 324 сд. Мордовская АССР, Ширингушский р-н, с Аладово. Призван </w:t>
      </w:r>
    </w:p>
    <w:p>
      <w:pPr>
        <w:pStyle w:val="Normal"/>
        <w:ind w:left="900" w:hanging="900"/>
        <w:rPr/>
      </w:pPr>
      <w:r>
        <w:rPr/>
        <w:t xml:space="preserve">Ширингушским РВК Мордовской АССР. Погиб в бою. Похоронен д. Чернышино </w:t>
      </w:r>
    </w:p>
    <w:p>
      <w:pPr>
        <w:pStyle w:val="Normal"/>
        <w:ind w:left="900" w:hanging="900"/>
        <w:rPr/>
      </w:pPr>
      <w:r>
        <w:rPr/>
        <w:t xml:space="preserve">Думиничский р-н Калужской обл.- Донесение штаба 16 армии № 0688 от 09.04.42 г., </w:t>
      </w:r>
    </w:p>
    <w:p>
      <w:pPr>
        <w:pStyle w:val="Normal"/>
        <w:ind w:left="900" w:hanging="900"/>
        <w:rPr/>
      </w:pPr>
      <w:r>
        <w:rPr/>
        <w:t xml:space="preserve">приложение к № 8714 от 19.05.42 г.;  Источник информации ЦАМО, фонд № 1637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, дело № 2. «Список потерь личного состава 1095 сп 324 сд за март 1942 г.». Запись № </w:t>
      </w:r>
    </w:p>
    <w:p>
      <w:pPr>
        <w:pStyle w:val="Normal"/>
        <w:ind w:left="900" w:hanging="900"/>
        <w:rPr/>
      </w:pPr>
      <w:r>
        <w:rPr/>
        <w:t xml:space="preserve">8 на стр. 30 (49). (В данных документах имя жены – </w:t>
      </w:r>
      <w:r>
        <w:rPr>
          <w:i/>
        </w:rPr>
        <w:t>Сайкарова Марфа Федор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>Книга Памяти Республики Мордовия. Т-4 стр. 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мин Андрей Кириллович</w:t>
      </w:r>
      <w:r>
        <w:rPr/>
        <w:t>. (1911 – 16.01.42 г.) красноармеец 1109 сп 330 сд. Родился: Татарстан, с. Большие Бутырки. Призван: Пестречским РВК Татарстана. Погиб: Кировский р-н, ст. Шайковка. – Книга Памяти Калужской обл., Кировский р-н. Т-14 стр. 38.  Смотреть списки пропавших без вести братской могилы д. Якимово Кировского р-на Калужской обл., Салинин Андрей Кирил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акаев Роман Константинович</w:t>
      </w:r>
      <w:r>
        <w:rPr/>
        <w:t xml:space="preserve">. (1904 – 23.03.42 г.) красноармеец, стрелок 1097 сп 326 сд. Марийская АССР, Киморский р-н, дер. Ср.Ябучар. Призван К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Н-18005, дело № 10 – Донесение Килемарского РВК Марийской АССР № 3272 от 22.12.1959 г. – «Список граждан Килемарского р-на Марийской АССР, которые были ошибочно взяты на учет безвозвратных потерь Советской Армии, выявленных при персональном уточнении по учету населения в сельских советах района». Запись № 22 на стр. 4 -  Самокаев Роман Константинович. Рядовой. 1907 г.р. Место рождения:  д. Абанур Кибеевского с/совета Килемарского р-на Марийской АССР. Когда и где убит: Пропал б/вести 18.03.42 г. Основание: Штаб 1037 (правильно 1097 сп) Извещение № 1/05 от 01.06.42 г. Домашний адрес: - см. Место рождения. </w:t>
      </w:r>
    </w:p>
    <w:p>
      <w:pPr>
        <w:pStyle w:val="Normal"/>
        <w:rPr/>
      </w:pPr>
      <w:r>
        <w:rPr/>
        <w:t>В Книгах Памяти регионов РФ и Республики Марий-Эл Самакаев Роман</w:t>
      </w:r>
      <w:r>
        <w:rPr>
          <w:b/>
          <w:bCs/>
        </w:rPr>
        <w:t xml:space="preserve"> </w:t>
      </w:r>
      <w:r>
        <w:rPr/>
        <w:t xml:space="preserve">Константинович 1904 г.р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парин Владимир Терентьевич</w:t>
      </w:r>
      <w:r>
        <w:rPr/>
        <w:t xml:space="preserve">. (1913 – 05.03.42 г.) красноармеец, рядовой 1097 сп 326 сд. Татарская АССР, Алексеевский р-н, д. Осталопово. Призван Алексеевским РВК. Пропал б/вести под д. Выползово Барятинского р-на Смоленской обл. - Донесение № 15402 от 08.07.42 г.;  Книга Памяти Республики Татарстан. Т-3 стр. 209.  </w:t>
      </w:r>
    </w:p>
    <w:p>
      <w:pPr>
        <w:pStyle w:val="Normal"/>
        <w:rPr/>
      </w:pPr>
      <w:r>
        <w:rPr/>
        <w:t xml:space="preserve">Источник информации ВК Республики Татарстан, дело б/номера (инв.96) – Извещение Эвакогоспиталя № 3327 от 06.07.44 г., за номером 390. Направлено в Алексеевский РВК Татарской АССР – Сапарин Владимир Терентьевич. Красноармеец 146 зсп. Заболел на фронте туберкулезом и умер 02.06.44 г. Похоронен г. Чкалов на городском кладбище. (Во всех документах имя жены – </w:t>
      </w:r>
      <w:r>
        <w:rPr>
          <w:i/>
          <w:iCs/>
        </w:rPr>
        <w:t>Сапарина Дарья Яковл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вистунов Мирон Никифорович</w:t>
      </w:r>
      <w:r>
        <w:rPr/>
        <w:t>. (? … - 14.08.43 г.) красноармеец п/п 1111. Воинская часть и должность не известны. Сведения о месте рождения и месте жительства отсутствуют. Призван Павловским РВК Воронежской обл. Погиб: Кировский р-н, д. Анисово Городище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ин Александр ? …</w:t>
      </w:r>
      <w:r>
        <w:rPr/>
        <w:t xml:space="preserve"> .  (? … - 1942 г.) комиссар 1099 сп, погиб: Кировский р-н, д. Выползово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Вмотреть списки братской могилы д. Екимово Кировского р-на Калужской обл., - Седин Семен Абра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ленов (Семенов) Федор Алексеевич</w:t>
      </w:r>
      <w:r>
        <w:rPr/>
        <w:t xml:space="preserve">. (1899 – 23.03.(04).42 г.) красноармеец, стрелок 1097 сп 326 сд. Орловская обл., Измалковский р-н, с. Измалково. Призван Измалковским РВК. Пропал б/вести. Место не известно. - Донесение № 9792 от 27.05.42 г.;  </w:t>
      </w:r>
    </w:p>
    <w:p>
      <w:pPr>
        <w:pStyle w:val="Normal"/>
        <w:rPr/>
      </w:pPr>
      <w:r>
        <w:rPr/>
        <w:t xml:space="preserve">Книга Памяти Липецкой обл., Т-3 стр. 387. 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49844 от 14.04.45 г. – Семенов Федор Алексеевич. (1895 – 24.02.45 г.) рядовой, стрелок 622 сп 124 сд. Орловская обл., Измалковский р-н, дер. Измалково. Призван Измалковским РВК Орловской обл. Пропал б/вести в Восточной Пруссии. (Во всех документах имя жены – </w:t>
      </w:r>
      <w:r>
        <w:rPr>
          <w:i/>
          <w:iCs/>
        </w:rPr>
        <w:t>Семенова Анись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мченков (Семченко) Наум Алексеевич</w:t>
      </w:r>
      <w:r>
        <w:rPr/>
        <w:t>. (1903 – 15.07.41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на станции Шайк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Михаил Сергеевич</w:t>
      </w:r>
      <w:r>
        <w:rPr/>
        <w:t xml:space="preserve">. (1901 – 16.01.42 г.) кр-ц 1109 сп 330 сд. – надпись на мемориал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ткин Михаил Федорович</w:t>
      </w:r>
      <w:r>
        <w:rPr/>
        <w:t>. (1902 – 16.01.42 г.) мл. политрук 1109 сп. Должность не известна. Сведения о месте рождения и месте жительства отсутствуют. Призван Истринским РВК Московской обл. Погиб: Кировский р-н, д. Анисово Городище. –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доров Федор Степанович</w:t>
      </w:r>
      <w:r>
        <w:rPr/>
        <w:t xml:space="preserve">. (1923 – 06.03.42 г.) красноармеец, стрелок 1097 сп 326 сд. Марийская АССР, Марийский р-н, с. Покровское. Призван Горно-Марийским РВК. (В данном донесении имя ближайшего родственника – </w:t>
      </w:r>
      <w:r>
        <w:rPr>
          <w:i/>
          <w:iCs/>
        </w:rPr>
        <w:t>Сидорова Устинья Дмитриевна</w:t>
      </w:r>
      <w:r>
        <w:rPr/>
        <w:t xml:space="preserve">). Убит и похоронен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>Донесение № 6812 от 07.05.42 г;  Донесение № 9441 от 28.05.42 г. – Сидоров Федор Степанович, 1923 г.р., красноармеец, рядовой 1097 сп 326 сд. Марийская АССР, Горно-Марийский р-н, с. Покровка. (Данные о близких родственниках в данном донесении отсутствуют). Призван Горно-Марийским РВК. Пропал б/вести в боях за д. Выползово 05-07.03.42 г.</w:t>
      </w:r>
    </w:p>
    <w:p>
      <w:pPr>
        <w:pStyle w:val="Normal"/>
        <w:rPr/>
      </w:pPr>
      <w:r>
        <w:rPr/>
        <w:t xml:space="preserve">Донесение № 15402 от 08.07.42 г. – Сидоров Федор Степанович. (1923 – 05.03.42 г.) красноармеец, рядовой 1097 сп 326 сд. Марийская АССР, Горно-Марийский р-н, с. Троицк. (Адрес матери – </w:t>
      </w:r>
      <w:r>
        <w:rPr>
          <w:i/>
          <w:iCs/>
        </w:rPr>
        <w:t>Ульяны Васильевны</w:t>
      </w:r>
      <w:r>
        <w:rPr/>
        <w:t xml:space="preserve">: Марийская АССР, Горно-Марийский р-н, с. Покровское). Призван Горно-Марийским РВК. Пропал б/вести в боях под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Ленинградский ВПП, опись № 530762, дело № 43189 – Регистрационная карточка на Сидорова Федора Степановича, 1923 г.р. красноармейца, автоматчика. Призван Горно-Марийским РВК в 1941 г. Адрес: Марийская АССР, Горно-Марийский р-н, д. Покровская. (Адрес ближайщего родственника – матери </w:t>
      </w:r>
      <w:r>
        <w:rPr>
          <w:i/>
          <w:iCs/>
        </w:rPr>
        <w:t>Сидоровой Устиньи Васильевны</w:t>
      </w:r>
      <w:r>
        <w:rPr/>
        <w:t>: Марийская АССР, Горно-Марийский р-н, с. Покровское). Прибыл на ВПП 20.03.43 г. из 255 сп. Убыл с ВПП 21.03.43 г. с командой № 4453/а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Медицинский документ – «Книга умерших в 168 мсб 125 сд за период с 01.07.194 … г. по 13.12.194… г.». Запись № 422 на стр. 77 – Сидоров Федор Степанович. (1923 – 31.07.43 г.) красноармеец, стрелок 272 сп 125 сд. Адрес: Марийская АССР, Горно-Марийский р-н, дер. Ново-Покровское. (мать – </w:t>
      </w:r>
      <w:r>
        <w:rPr>
          <w:i/>
          <w:iCs/>
        </w:rPr>
        <w:t>Сидорова Устинья Васильевна</w:t>
      </w:r>
      <w:r>
        <w:rPr/>
        <w:t xml:space="preserve">). Призван Горно-Марийским РВК. Умер от ран. Похоронен Лениградская обл., Пильня Мельница. </w:t>
      </w:r>
    </w:p>
    <w:p>
      <w:pPr>
        <w:pStyle w:val="Normal"/>
        <w:rPr/>
      </w:pPr>
      <w:r>
        <w:rPr/>
        <w:t xml:space="preserve">Донесение № 31430 от 25.08.43 г. - Сидоров Федор Степанович. (1923 – 31.07.43 г.) красноармеец стрелок 272 сп 123 сд. Мордовская АССР, Черномаринский р-н, с. Покровское. (мать – </w:t>
      </w:r>
      <w:r>
        <w:rPr>
          <w:i/>
          <w:iCs/>
        </w:rPr>
        <w:t>Сидорова Устиния Васильевна</w:t>
      </w:r>
      <w:r>
        <w:rPr/>
        <w:t>. Адрес тот же). Умер от ран. Похоронен Ленинградская обл., Шлиссельбургский р-н. В р-не Рабочего поселка.</w:t>
      </w:r>
    </w:p>
    <w:p>
      <w:pPr>
        <w:pStyle w:val="Normal"/>
        <w:rPr/>
      </w:pPr>
      <w:r>
        <w:rPr/>
        <w:t xml:space="preserve">В Книгах Памяти регионов РФ и Республики Марий-Эл, </w:t>
      </w:r>
      <w:r>
        <w:rPr>
          <w:b/>
          <w:bCs/>
        </w:rPr>
        <w:t>Сидоров Федор Степанович</w:t>
      </w:r>
      <w:r>
        <w:rPr/>
        <w:t xml:space="preserve"> 1923 г.р. не значится погибшим, или пропавшим без ве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Скляров Семен Ильич</w:t>
      </w:r>
      <w:r>
        <w:rPr/>
        <w:t>. (1907 – 23.03.42 г.) красноармеец, рядовой 1097 сп 326 сд. Ворошиловградская обл., Ново-Андорский  р-н, с. Маловское. Призван Ново-</w:t>
      </w:r>
    </w:p>
    <w:p>
      <w:pPr>
        <w:pStyle w:val="Normal"/>
        <w:rPr/>
      </w:pPr>
      <w:r>
        <w:rPr/>
        <w:t xml:space="preserve">Андорским РВК. Убит и похоронен д. Выползово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Донесение № 12785 от 17.06.42 г. – Скляров Семен Ильич, год рождения не известен, красноармеец, стрелок 1097 сп 326 сд. Ворошиловская обл., Новодарский р-н, с. М.Владелевка. Призван Новодарским РВК. Убит 06.03.42 г. Похоронен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4, ед.хранения 331 – Приказ Восенного Совета ЗФ № 762 от 09.07.42 г. и Наградной лист на Склярова Семена Ильича, 1907 г.р., красноармейца 1097 сп 326 сд. Адрес тот же. Награжден Медалью «За Отвагу», за бои в р-не пос. Троицкий а начале апреля 19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99778 от 18.11.44 г. –  Скляров Семен Ильич, 1907 г.р., рядовой, стрелок 190 гв.сп 65 гв.сд. Ворошиловоградская обл., Ново-Гордатский р-н, с. Венделеевка. Призван Ново-Гордатским РВК Ворошиловоградской обл. Убит 27.10.44 г. Похоронен Латвийская ССР, Ауценский уезд, южнее д. Жабри на опушке леса. (Во всех документах имя жены </w:t>
      </w:r>
      <w:r>
        <w:rPr>
          <w:i/>
          <w:iCs/>
        </w:rPr>
        <w:t>Склярова Елена Пантел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ков Анатолий Дмитриевич</w:t>
      </w:r>
      <w:r>
        <w:rPr/>
        <w:t>. (1923 – 21.06.42 г.) мл. лейтенант. Родился: Московская обл., г. Клин. Призван Клинским РВК Московской обл. (Московским ГВК). Погиб: Кировский р-н, д. Анисово Городище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ый Иван Евдокимович</w:t>
      </w:r>
      <w:r>
        <w:rPr/>
        <w:t>. (1911 – 04.12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Донесение № 2206с от 19.01.43 г. – Скорый Иван Евдокимович. (1911 – 04.12.42 г.) ст. сержант, механик водитель 18 тп 47 мех.бр. г. Харьков, Черниговский переулок, дом № 33. Призван Харьковским РВК. Убит. Похоронен д. Выползово Смоленской обл.</w:t>
      </w:r>
    </w:p>
    <w:p>
      <w:pPr>
        <w:pStyle w:val="Normal"/>
        <w:rPr/>
      </w:pPr>
      <w:r>
        <w:rPr/>
        <w:t>47-я механизированная бригада в декабре 1942 г. входила в состав Калининского фронта и вела бои в р-не г. Великие Луки. Боевых действий в р-не д. Выползово Кировского р-на Смоленской обл., в период 1941 – 1943 г.г. не вела.</w:t>
      </w:r>
    </w:p>
    <w:p>
      <w:pPr>
        <w:pStyle w:val="Normal"/>
        <w:rPr/>
      </w:pPr>
      <w:r>
        <w:rPr/>
        <w:t>Правильно – погиб на территории Калининской (Тверской) об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тарь Иван Романович</w:t>
      </w:r>
      <w:r>
        <w:rPr/>
        <w:t xml:space="preserve">. (1923 – 06.03.42 г.) красноармеец, стрелок 1097 сп 326 сд. Сталинская обл., Горловский р-н, г. Горловка, хутор Кузничевка. Призван Горловским РВК. Убит и похоронен с. Выползово Барятинского р-на Смоленской обл. - Донесение № 12785 от 17.06.42 г. </w:t>
      </w:r>
    </w:p>
    <w:p>
      <w:pPr>
        <w:pStyle w:val="Normal"/>
        <w:rPr/>
      </w:pPr>
      <w:r>
        <w:rPr/>
        <w:t>Остался в живых. Источник информации ЦАМО, фонд № 58, опись № 18003, дело № 1586 – Донесение об освобождении из плена Управления 21 зсд № 119110 от 31.07.45 г., запись № 4702 – Скотарь Иван Романович, 1923 г.р., красноармеец, рядовой, стрелок, Сталинская обл., Горловский р-н, хут.Кузмичевка, был пленен 05.03.42 г. в Смоленской обл., аэродром Шайковичи (правильно Шайковка). Освобожден в 1945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покуров Василий Степанович</w:t>
      </w:r>
      <w:r>
        <w:rPr/>
        <w:t xml:space="preserve">. (1909 – 08.03.42 г.) мл. командир, ком.отделения 1097 сп 326 сд. г. Воронеж, ул. Петра Алекс…, дом № 29. Призван Воронежским ГВК. Убит. Похоронен д. Выползово Барятинского р-на Смоленской обл. - Донесение № 9441 от 28.05.42 г.;  Донесение № 6812 от 07.05.42 г.;  Книга Памяти Воронежской обл., г. Воронеж. Стр. 893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Казанский ВПП, опись № 696573, дело № 27 «Список военнослужащих убывающих с Казанского ВПП в г. Москва для прохождения дальнейщей службы. Дата выбытия 22.08.42 г.». Запись № 4 на стр. 3 (371) – Слепокуров Василий Степанович. 1909 г.р., Призван Ленинским РВК. Домашний адрес: Воронежская обл., г. Воронеж, ул. П.Алекс…, дом № 29 кв. 1. </w:t>
      </w:r>
    </w:p>
    <w:p>
      <w:pPr>
        <w:pStyle w:val="Normal"/>
        <w:rPr/>
      </w:pPr>
      <w:r>
        <w:rPr/>
        <w:t xml:space="preserve">Дважды ранен. Награжден </w:t>
      </w:r>
      <w:r>
        <w:rPr>
          <w:i/>
        </w:rPr>
        <w:t>Орденом «Красной Звезды»</w:t>
      </w:r>
      <w:r>
        <w:rPr/>
        <w:t xml:space="preserve"> в марте 1945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сарев Иван Алексеевич</w:t>
      </w:r>
      <w:r>
        <w:rPr/>
        <w:t xml:space="preserve">. (1902 – 05.03.42 г.) красноармеец, стрелок 1097 сп 326 сд. Куйбышевская обл., Астрадамовский р-н, дер. Сычевка. Призван Астрадамовским РВК. Убит под д. Выползово и похоронен в д. Выползово Барятинского р-на Смоленской обл. - Донесение № 14008 от 28.06.42 г.;  Донесение № 13628 от 26.02.1497 г.;  Книга Памяти Ульяновской обл., Т-6 стр. 268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46, опись № 80780, дело № 29 – «Именной список маршевой роты № 13322, сформирванной 288 зсп, направленный по распоряжение штаба 23 зсбр в распоряжение Командующего Западным фронтом. (ст. Сухиничи)». Запись № 209 на стр. 20 – Слесарев Иван Алексеевич. 1902 г.р., рядовой. Адрес: Куйбышевская обл., Астрадамовский р-н, д. Сычевка. (В данном документе и в Донесении № 13628 имя жены – </w:t>
      </w:r>
      <w:r>
        <w:rPr>
          <w:i/>
          <w:iCs/>
        </w:rPr>
        <w:t>Слесарева Нина Владимировна</w:t>
      </w:r>
      <w:r>
        <w:rPr/>
        <w:t>). Дальнейшая судьба не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юняев Ал… Ильич</w:t>
      </w:r>
      <w:r>
        <w:rPr/>
        <w:t xml:space="preserve">. (1910 – 23.03.42 г.) красноармеец, стрелок 1097 сп 326 сд. г. Пенза, ул. Производства, дом № 35 кв. 1. Призван Пензенским РВК. Пропал б/вести. Место не известно. Донесение № 9792 от 27.05.42 г.;  Всероссийская Книга Памяти. Пензенская обл. Т- 7 стр. 252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5, дело № 24. Входящий № 1111 от 1962 г. «Список лиц, которые в период Великой Отечественной войны значились погибшими, но в настоящее время при уточнении райвоенкоматами Пензенской обл., оказались в живых». – Слюняев Александр Ильич, 1910 г.р., рядовой, Пензенская обл., Мокшанский р-н, с. Мокшан. (г. Пенза, ул. Производственная, дом № 55 кв. 1). Значился пропавшим б/вести 07.03.42 г. Извещение НКО, штаб 1097 сп, от 14.04.42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Смирнов Степан Тимофеевич</w:t>
      </w:r>
      <w:r>
        <w:rPr/>
        <w:t xml:space="preserve">. (1913 – 10.03.42 г.) красноармеец, стрелок 1099 сп 326 сд. Мордовская АССР, Инсарский р-н, с. Рыскино. Призван Инсарским РВК. Пропал б/вести пос. Брянск Барятинского р-на Смоленской обл. – Донесение № 11511 от 09.06.42 г.  </w:t>
      </w:r>
      <w:r>
        <w:rPr>
          <w:b/>
          <w:i/>
        </w:rPr>
        <w:t>Остался в живых</w:t>
      </w:r>
      <w:r>
        <w:rPr/>
        <w:t xml:space="preserve">. Источник информации – Донесение № 93268 от 07.06.45 г. «Именные списки на бывших военнослужащих, которые находились в плену и ныне освобождены частями Красной Армии». Стр. 31 (243). Номер записи отсутствует. – Смирнов Степан Тимофеевич. 1913 г.р. Сержант 12 тбр. Мордовская АССР, Инсарский р-н, с. Рыстино. Призван Инсарским РВК в 1941 г. Попал в плен 13 июля 1942 г. Место пленения не известно. Освобожден из плена 10.05.45 г. (Во всех документах имя жены – </w:t>
      </w:r>
      <w:r>
        <w:rPr>
          <w:i/>
          <w:iCs/>
        </w:rPr>
        <w:t>Смирнова</w:t>
      </w:r>
      <w:r>
        <w:rPr/>
        <w:t xml:space="preserve"> </w:t>
      </w:r>
      <w:r>
        <w:rPr>
          <w:i/>
          <w:iCs/>
        </w:rPr>
        <w:t>Ефросинья Ивановна</w:t>
      </w:r>
      <w:r>
        <w:rPr/>
        <w:t>);  Источник информации Юбилейная картотека награждений, шкаф № 56, ящик № 20, документ № 84 от 06.04.1985 г. – Смирнов Степан Тимофеевич, 1913 г.р. Мордовская АССР, Ковылкинский р-н, д. Рыськино.</w:t>
      </w:r>
    </w:p>
    <w:p>
      <w:pPr>
        <w:pStyle w:val="Normal"/>
        <w:rPr/>
      </w:pPr>
      <w:r>
        <w:rPr/>
        <w:t xml:space="preserve">В Книгах Памяти регионов РФ и Республики Мордовия Смирнов Степан Тимофеевич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кин Агафон Иосифович</w:t>
      </w:r>
      <w:r>
        <w:rPr/>
        <w:t>. – надпись на мемориальной плите братской могилы 2019 г.  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датов Константин Федорович</w:t>
      </w:r>
      <w:r>
        <w:rPr/>
        <w:t xml:space="preserve">. (1904 – 05.03.42 г.) красноармеец, рядовой 1097 сп 326 сд. Ивановская обл., Гороховский р-н, Мячковский с/совет. Призван Гороховским РВК. Убит под д. Выползово. Похоронен д. Выползово Барятинского р-на Смоленской обл. - Донесение № 15402 от 08.07.42 г.;  Книга Памяти Владимирской обл., Т-4 стр. 482.  </w:t>
      </w:r>
    </w:p>
    <w:p>
      <w:pPr>
        <w:pStyle w:val="Normal"/>
        <w:rPr/>
      </w:pPr>
      <w:r>
        <w:rPr/>
        <w:t>Донесение № 29166 от 25.10.42 г. – Солдатов Константин Федорович. 1904 г.р., красноармеец 1099 сп 326 сд. Ивановская обл., Гороховецкий р-н, с. Соловьево. Призван Гороховецким РВК Ивановской обл. Осужден Военным Трибуналом 326 сд 15.09.42 г. к 10 годам лишения свободы. (с. Соловьево входило в состав Мячковского с/совета Гороховецкого р-на Ивановской обл.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5318 от 25.02.1947 г. – Солдатов Константин Федорович. (1904 – октябрь 1943 г.) красноармеец, стрелок п/п 608 – 1097 сп (326 сд.). Место рождения Володарский р-н, с. Соловьево. Призван Гороховецким РВК в январе 1941 г. Письменная связь прекратилась 25.07.42 г. Пропал б/вести. Дата и место не известны. (д. Соловьево вошла в состав Володарского р-на Горьковской обл., в 1944 году).   </w:t>
      </w:r>
      <w:r>
        <w:rPr>
          <w:vanish/>
        </w:rPr>
        <w:t xml:space="preserve">ловьево, осужден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Николай Христофорович</w:t>
      </w:r>
      <w:r>
        <w:rPr/>
        <w:t xml:space="preserve">. (1897 – 06.03.42 г.) красноармеец, стрелок 1097 сп 326 сд. Горьковская обл., Ветлужский р-н, д. Каменка. Призван Ветлужским РВК. Убит и похоронен д. Выползово Барятинского р-на Смоленской обл. - Донесение № 12785 от 17.06.42 г.;  Книга Памяти Нижегородской обл., Т-7 стр. 336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690155, ед.хранения № 736 - Приказ по 326 сд 67 армии Ленинградского фронта № 80/н от 30.04.44 г., и Наградной лист на красноармейца подвижного дивизиона арт.склада 326 Рославльской сд, Соловьева Николая Христофоровича, 1897 г.р. Горьковская обл., Ветлужский р-н, д. Каменка. Призван Ветлужским РВК. В Красной Армии с января 1942 г. Дальнейшая судьба не известн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</w:rPr>
        <w:t>Сорокин Ермолай Тимофеевич</w:t>
      </w:r>
      <w:r>
        <w:rPr/>
        <w:t xml:space="preserve">. (1905 – 23.02.42 г.) красноармеец, рядовой 1097 сп 326 сд. Ворошиловоградская обл., Ново-Синдорский р-н, село Гречишниково. Призван Ново-Синдорским РВК. Пропал б/вести д. Выползово Барятинского р-на Смоленской обл. - Донесение № 15402 от 08.07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17780 от 28.07.42 г.;  Донесение № 18312 от 03.04.1948 г. –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орокин Ермолай Тимофеевич, 1905 г.р., красноармеец, стрелок 1266 сп 385 сд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Ворошиловоградская обл., Ново-Айдарский р-н, с. Гречишкино. Убит 10.07.42 г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Похоронен д. Усовка Людиновского р-на Орловской обл.  (Во всех документиах имя жены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>
          <w:i/>
          <w:iCs/>
        </w:rPr>
        <w:t>Сорокина Александра Сергее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рокин Иван Ананьевич</w:t>
      </w:r>
      <w:r>
        <w:rPr/>
        <w:t xml:space="preserve">. (1909 – 05.03.42 г.) лейтенант (рядовой), ком.отделения 1097 сп 326 сд. Орловская обл., Выгонический р-н, д. Сосново Болото. Призван Выгоническим РВК. Убит под д. Выползово и похоронен в д. Выползово Барятинского р-на Смоленской обл. - Донесение № 14008 от 28.06.42 г.;  Книга Памяти Брянской обл., Т-2 стр. 520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498, опись № 120990, дело № 18. «Список выздравливающих военнослужащих из госпиталей г. Москвы, направляющихся 01.10.42 г. из эвакоприемника № 106 в 202 зсп». Запись № 28 на стр. 3 – Сорокин Иван Ананьевич. Ст. сержант, 1909 г.р. Русский. Образование 3 класса. Прибыл из 326 сд. Адрес: Орловская обл., Выгонический р-н, с. Сосново-Болото.</w:t>
      </w:r>
    </w:p>
    <w:p>
      <w:pPr>
        <w:pStyle w:val="Normal"/>
        <w:rPr/>
      </w:pPr>
      <w:r>
        <w:rPr/>
        <w:t>Источник информации ЦАМО, фонд № 33, опись № 686196, ед. хранения  № 3086 – Приказ 328 ксд № 105/н от 08.06.45 г., и Наградной лист на Сорокина Ивана Ананьевича. 1909 г.р., ст. сержанта, ком.пулеметного расчета 1107 сп 328 сд. Адрес: Брянская обл., Выгоничский р-н, с. Сосновое Болото. Призван Выгоничским РВК Брянской обл. Был тяжело ранен 07.03.42 г. на Западном фронте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тор Иван Романович</w:t>
      </w:r>
      <w:r>
        <w:rPr/>
        <w:t>. (1923 – 23.03.42 г.) красноармеец, стрелок 1097 сп 326 сд. Сталинская обл., г. Горловка, хутор Кузнецовка. Призван Горловским РВК.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Донесение № 9792 от 27.05.42 г.  </w:t>
      </w:r>
    </w:p>
    <w:p>
      <w:pPr>
        <w:pStyle w:val="Normal"/>
        <w:ind w:left="900" w:hanging="900"/>
        <w:rPr/>
      </w:pPr>
      <w:r>
        <w:rPr/>
        <w:t xml:space="preserve">В указанный день 23.03.42 г., 1097 сп вел бои в р-не д. Выползово Кировского р-на </w:t>
      </w:r>
    </w:p>
    <w:p>
      <w:pPr>
        <w:pStyle w:val="Normal"/>
        <w:ind w:left="900" w:hanging="900"/>
        <w:rPr/>
      </w:pPr>
      <w:r>
        <w:rPr/>
        <w:t>Смоленской обл.;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Одесский ВПП, опись № 223247, дело № 18. «Именной список советских военнопленных, отправляемых с Одесского ВПП эшелоном № 48008 14.05.45 г. Рота № 7» - Спотар Иван Романович, рядовой, 1923 г.р. Сталинская обл., Горловский р-н, хут. Кузнецовка.;  Источник информации Юбилейная картотека награждений, шкаф 56, ящик 44, документ 62 от 18.04.1991 г. – Спотарь Иван Романович, 1923 г.р., Украинская ССР, Донецкая обл., (бывшая Сталинская) г. Горл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епанов Ефим Макарович</w:t>
      </w:r>
      <w:r>
        <w:rPr/>
        <w:t>. (1897 – 09.03.42 г.) красноармеец, стрелок 1101 сп 326 сд. Курская обл., боброво-Дворский р-н, д. Дальне-Ливенка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Приказ по 608 сп 146 сд 49 армии № 13/н от 28.07.43 г. Степанов Ефим Макарович. Красноармеец 1897 г.р. Курская обл., Боброво-Дворски р-н. Награжден </w:t>
      </w:r>
      <w:r>
        <w:rPr>
          <w:i/>
          <w:iCs/>
        </w:rPr>
        <w:t>медалью «За Отвагу»</w:t>
      </w:r>
      <w:r>
        <w:rPr/>
        <w:t xml:space="preserve"> за участие в мартовских боях 1942 г. у д. Харинки Юхновского р-на Смоленской обл. (Правильно – Барятинского р-на, так как 146 сд прибыла в Юхновский р-н в апреле 1942 года и в районе д. Харинки Юхновского р-на Боевых действий не вела). Был дважды ранен. </w:t>
      </w:r>
    </w:p>
    <w:p>
      <w:pPr>
        <w:pStyle w:val="Normal"/>
        <w:rPr/>
      </w:pPr>
      <w:r>
        <w:rPr>
          <w:b/>
          <w:bCs/>
          <w:i/>
          <w:iCs/>
        </w:rPr>
        <w:t>Покончил жизнь самоубийством</w:t>
      </w:r>
      <w:r>
        <w:rPr/>
        <w:t xml:space="preserve">. Донесение № 54928 от 28.12.43 г. – Степанов Ефим Макарович. 1897 г.р. красноармеец, стрелок 608 сп. Курская обл., Боброво-Дворский р-н, д. Лавнинка. Был тяжело ранен 09.12.43 г. доставлен в ЭГ 3707 в г. Барнаул, где 24.12.43 г. выбросился из окна госпиталя. Похоронен на городском кладбище г. Барнаул Алтайского к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Михаил Иванович</w:t>
      </w:r>
      <w:r>
        <w:rPr/>
        <w:t>. (1906 – 20.01.42 г.) красноармеец, стрелок  1111 сп 330 сд. Татарская Республика, Менозенский р-н, д. Матвеевка. РВК призыва не известен. Пропал б/вести д. Выползово. - Донесение Управления 330 сд № 4/0782 от 02.07.42 г., приложение к № 15112с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ВК Республики Татарстан, фонд - ВК Мензелинского р-на, дело № 5 (инв. 22) «Именные списки команд отправленных в 1943 г. Мензелинским РВК» - Степанов Михаил Иванович. 1906 г.р., место рождения д. Матвеевка. Призван Мензелинским РВК Татарской АССР 27.07.43 г. Выбыл в Татарский Республиканский ВК;  Источник информации ЦАМО, фонд № 33, опись № 690155, дело № 3774 – Приказ ВС 49 армии № 136 от 15.10.44 г. о награждении Степанова Михаила Ивановича 1906 г.р., красноармейца ветиринарной службы АВЛ № 487. Дата поступления на службу 25.07.41 г. Призван Мензелинским РВК Татарской АССР. Награжден за мужество, проявленное в бою за Шайковский аэродром в составе 1111 сп 330 сд. Дальнейшая судьба не извест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ьдин Иван Петрович</w:t>
      </w:r>
      <w:r>
        <w:rPr/>
        <w:t xml:space="preserve">. (1914 – ?… 08.42 г.) красноармеец. Воинская часть не известна. Мордовская АССР, Атяшевский р-н, с. Атяшево. РВК призыва не известен. Погиб: Кировский р-н д. Выползово. - Книга Памяти Калужской обл., Кировский р-н, Т-14 стр. 38. </w:t>
      </w:r>
    </w:p>
    <w:p>
      <w:pPr>
        <w:pStyle w:val="Normal"/>
        <w:rPr/>
      </w:pPr>
      <w:r>
        <w:rPr/>
        <w:t>Сведений о Сульдине Иване Петровиче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Книга Памяти Республики Мордовия. Т-2 стр. 491 – Сульдин Иван Петрович. Родился в 1914 г. в с. Атяшево, Атяшевского р-на МССР. Мордвин. Призван в Советскую Армию в 1941 г. из пос. Атяшево. Рядовой. Умер от ран в августе 1942 г. Похоронен в д. Выползово Сухиничского р-на Калужской обл.</w:t>
      </w:r>
    </w:p>
    <w:p>
      <w:pPr>
        <w:pStyle w:val="Normal"/>
        <w:rPr/>
      </w:pPr>
      <w:r>
        <w:rPr/>
        <w:t>Первую половину Августа 326 сд занимала оборону на территории Кировского р-на Смоленской обл., вторую часть Августа вела бои в Сухиничском р-не Смоленской обл. В обоих районах имеютя населенные пункты с названием «Выползово». Учитывая, что Сульдин Иван Петрович умер от ран в д. Выползово, следует считать правильным местом захоронения д. Выползово Сухиничского р-на, так как д. Выползово Кировского р-на, в Августе 1942 г. находилась в руках противника и боевых действий в районе этого населенного пункта не в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дров Константин Петрович</w:t>
      </w:r>
      <w:r>
        <w:rPr/>
        <w:t>. (? … -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хов (Терехин) Николай Семенович</w:t>
      </w:r>
      <w:r>
        <w:rPr/>
        <w:t xml:space="preserve">. (1921 – 05-07.03.42 г.) красноармеец, рядовой 1097 сп 326 сд. г. Тамбов, ул. Возогодовская (Орловская), дом № 28. Призван Тамбовским ГВК. Пропал б/вести в боях за д. Выползово Барятинского р-на Смоленской обл. - Донесение № 6812 от 07.05.42 г.;  Донесение № 9441 от 28.05.42 г.;  Донесение № 15402 от 08.07.42 г. 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феев Александр Тимофеевич</w:t>
      </w:r>
      <w:r>
        <w:rPr/>
        <w:t xml:space="preserve">. 1920. – надпись на мемориальной плите братской могилы 2019 г. </w:t>
      </w:r>
    </w:p>
    <w:p>
      <w:pPr>
        <w:pStyle w:val="Normal"/>
        <w:rPr>
          <w:b/>
          <w:b/>
          <w:bCs/>
        </w:rPr>
      </w:pPr>
      <w:r>
        <w:rPr/>
        <w:t xml:space="preserve">Смотреть списки братской могилы д. Якимово Кировского р-на Калужской обл. – </w:t>
      </w:r>
      <w:r>
        <w:rPr>
          <w:b/>
        </w:rPr>
        <w:t>Тимофеев Алексей Тимофеевич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имошин Иван Григорьевич</w:t>
      </w:r>
      <w:r>
        <w:rPr/>
        <w:t xml:space="preserve">. (1914 – 18.03.42 г.) красноармеец, стрелок 1099 сп 326 сд. Рязанская обл., Пителинский р-н, д. Синарма. Призван Пителинским РВК. Пропал б/вести пос. Брянск Барятинского р-на Смоленской обл. – Донесение № 11511от 09.06.42 г. (Имя жены </w:t>
      </w:r>
      <w:r>
        <w:rPr>
          <w:i/>
        </w:rPr>
        <w:t>Елена Максим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</w:t>
      </w:r>
      <w:r>
        <w:rPr>
          <w:b/>
        </w:rPr>
        <w:t xml:space="preserve">   </w:t>
      </w:r>
      <w:r>
        <w:rPr/>
        <w:t xml:space="preserve">Источник информации ЦАМО, фонд № 58, опись № 18004, дело № 469, Донесение Петелинского РВК № 73543 от 27.08.1946 г. – </w:t>
      </w:r>
      <w:r>
        <w:rPr>
          <w:bCs/>
        </w:rPr>
        <w:t>Тимошин Иван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. 1914 г.р. Рязанская обл., Петелинский р-н, село Синорма. Призван Петелинским РВК Рязанской обл., 24.11.41 г. Письменная связь прекратилась 29.05.43 г. (Со слов жены – </w:t>
      </w:r>
      <w:r>
        <w:rPr>
          <w:i/>
          <w:iCs/>
        </w:rPr>
        <w:t>Тимошиной Елены Максимовны</w:t>
      </w:r>
      <w:r>
        <w:rPr/>
        <w:t xml:space="preserve">,  07.09.42 г. был в Сталинграде).   Правильно – Пропал б/вести в после мая 1943 г. Место не известно.  </w:t>
      </w:r>
    </w:p>
    <w:p>
      <w:pPr>
        <w:pStyle w:val="Normal"/>
        <w:rPr/>
      </w:pPr>
      <w:r>
        <w:rPr/>
        <w:t xml:space="preserve">Книга Памяти Рязанской обл., Т-5 стр. 227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шкин Андрей Федорович</w:t>
      </w:r>
      <w:r>
        <w:rPr/>
        <w:t>. (1903 – 15.01.42 г.) красноармеец, рядовой 1097 сп 326 сд. Мордовская АССР, Атюрьевский р-н, село  Вьярвели. Призван Атюрьевским РВК МАССР. Убит. Похоронен д. Митинка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2 стр. 164 – Тишкин Андрей Федорович. Родился в 1903 г. в д. Вярьвель Атюрьевского р-на МССР. Русский. Призван в Советскую Армию в 1941 г. из с. Атюрьево. Рядовой. Погиб в бою в январе 1942 г. Похоронен в с. Митинка Барятинского р-на Калуж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744808, ед.хранения № 1193 – Указ Президиума ВС, СССР № 223/95 от 06.11.1947 г. и Наградной лист на Тишкина Андрея Федоровича. Солдата. 1097 сп Мордовской дивизии.1903 г.р. Участие в великой Отечественной войне – на Смоленском направлении с 06.12.41 г. по 14.01.42 г. ранен 14.01.42 г. Призван Атюрьевским РВК Мордовской АССР. Запись в Наградном листе: - « …В боях за деревню Анисово Городище под г. Киров Смоленской обл., 14.01.42 г. а атаке был тяжело ранен…В настоящее время инвалид». Представлен Атюрьевским РВК Мордовской АССР. Награжден медалью «За Отва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ицкий Виктор Аркадьевич</w:t>
      </w:r>
      <w:r>
        <w:rPr/>
        <w:t>. (1910 – 29.12.41 г.) старшина 1111 сп 330 сд. Должность не известна. Тульская обл., Ефремеовский р-н, д. Лобаново. Призван Угловским РВК Алтайского края. Убит и похоронен в д. Выползово Кировского р-на Смоленской обл. –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роицкий Виктор Аркадьевич. (1910 – 29.12.41 г.) старшина 1111 сп 330 сд. Должность не известна. Тульская обл., Еефремовский р-н, с. Лобаново. Призван Узловским РВК Тульской обл. Убит и похоронен в д. Володково Белевского р-на Тульской обл. – Донесение Управления 330 сд № 4/0752 от 11.06.42 г., приложение к № 12324с от 16.06.42 г. </w:t>
      </w:r>
    </w:p>
    <w:p>
      <w:pPr>
        <w:pStyle w:val="Normal"/>
        <w:rPr/>
      </w:pPr>
      <w:r>
        <w:rPr/>
        <w:t xml:space="preserve">Книга Памяти Тульской обл. Т-9 стр.3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нин Иван Иванович</w:t>
      </w:r>
      <w:r>
        <w:rPr/>
        <w:t>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Тюрин Василий Степанович</w:t>
      </w:r>
      <w:r>
        <w:rPr/>
        <w:t xml:space="preserve">. (1915 – 15.01.42 г.) ст. сержант, ком.отделения 1097 сп 326 сд. Мордовская АССР, Мельцамовский р-н, с. Федоровка. Призван Мельцанским РВК. Убит. Похоронен д. Митинка Барятинского р-на Смоленской обл. – Донесение № 6812 от 07.05.42 г.;  Донесение № 9441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39584 от 05.10.43 г. – Тюрин Василий Степанович. (1915 – 13.09.43 г.) ст. сержант, ком.отделения 1117 сп 332 сд. Мордовская АССР, Мельцановский р-н, д. Ст.Федоровка. Призван Мельцановским РВК. Убит. Похоронен в 300-х метрах севернее д. Макуни Велижского р-на Смоленской обл. (Во всех донесениях имя жены – </w:t>
      </w:r>
      <w:r>
        <w:rPr>
          <w:i/>
          <w:iCs/>
        </w:rPr>
        <w:t>Тюрина Наталья Григорь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еспублики Мордовия Тюрин Василий Степанович 191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лейзков Василий Яковлевич</w:t>
      </w:r>
      <w:r>
        <w:rPr/>
        <w:t xml:space="preserve">. (1903 – 09.03.42 г.) красноармеец, стрелок 1101 сп 326 сд. Воронежская обл., Ровеньский р-н, с. Ровеньки. Призван Ровень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Умер в плену</w:t>
      </w:r>
      <w:r>
        <w:rPr/>
        <w:t xml:space="preserve">. Источник информации ЦАМО, фонд № 58, опись № 977528, дело № 109, карточка военнопленного лагеря № 352 (лагерный номер 33592) и Ведомость на граждан СССР, умерших или погибших в Дании (ЦАМО, фонд № 58, опись № 977531, дело № 72)  – Улесков Василий Яковлевич. 1903 г.р., солдат 1101 сп. Воронежская обл., с. Ровеньки. (Во всех документах имя жены – </w:t>
      </w:r>
      <w:r>
        <w:rPr>
          <w:i/>
          <w:iCs/>
        </w:rPr>
        <w:t>Ульяна Андреевна</w:t>
      </w:r>
      <w:r>
        <w:rPr/>
        <w:t xml:space="preserve">)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Фадеев Ник. Сергеевич</w:t>
      </w:r>
      <w:r>
        <w:rPr/>
        <w:t>. (1904 – 23.03.42 г.) красноармеец, стрелок 1097 сп 326 сд. Мордовская АССР, Ичалковский р-н, село Гуляево. Призван Ичалковским РВК Мордовской АССР. Пропал б/вести. Место не известно. – Донесение № 9792 от 27.05.42 г. 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916 и № 21 – Указ Президиума ВС СССР № 204/59 от 06.08.1946 г. и Наградной лист на Фадеева Николоая Сергеевича. 1904 г.р. Призван Ичалковский РВК Мордовской ССР. Бывший стрелок 1097 сп 326 сд. На фронте с 17.09.41 г. по 05.03.42 г. Награжден </w:t>
      </w:r>
      <w:r>
        <w:rPr>
          <w:i/>
          <w:iCs/>
        </w:rPr>
        <w:t>Медалью «За Боевые Заслуги»</w:t>
      </w:r>
      <w:r>
        <w:rPr/>
        <w:t>. Запись в наградном листе: - «…в боях за аэродром Шайковка (под Смоленском) 05 марта 1942 года, был тяжело ранен… в настоящее время инвалид…»;  Источник информации Юбилейная картотека награждений, шкаф № 59, ящик № 11, документ № 84 от 06.04.1985 г. – Фадеев Николай Сергеевич. 1904 г.р. Мордрвская АССР, Ичалковский р-н, д. Гуляево.</w:t>
      </w:r>
    </w:p>
    <w:p>
      <w:pPr>
        <w:pStyle w:val="Normal"/>
        <w:rPr/>
      </w:pPr>
      <w:r>
        <w:rPr/>
        <w:t>В Книгах Памяти регионов РФ и Республики Мордовия Фадеев Николай Сергеевич 1904 г.р.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Фадеев Петр Ильич.</w:t>
      </w:r>
      <w:r>
        <w:rPr/>
        <w:t xml:space="preserve"> (1904 – 03.02.42 г.) красноармеец, рядовой 1097 сп 326 сд. Мордовскач АССР, Чамзинский р-н, с. Сырякино (Сырятино). Призван Чамзинским РВК. Пропал б/вести западнее с. А-Городище Смоленской обл. - Донесение № 6812 от 07.05.42 г.;  Донесение № 9441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37601 от 17.12.42 г.;  Книга Памяти Республики Мордовия. Т-6 стр. 897. – Фадеев Петр Ильич, 1904 г.р., красноармеец, стрелок 391 сп 170 сд, адрес тот же, убит 28.11.42 г. Похоронен 1,5 км юго-восточнее д. Горбы Демьянского (Молвотицкого) р-на Ленинградской обл. (Во всех документах имя жены - </w:t>
      </w:r>
      <w:r>
        <w:rPr>
          <w:i/>
          <w:iCs/>
        </w:rPr>
        <w:t>Фадеева</w:t>
      </w:r>
      <w:r>
        <w:rPr/>
        <w:t xml:space="preserve"> </w:t>
      </w:r>
      <w:r>
        <w:rPr>
          <w:i/>
          <w:iCs/>
        </w:rPr>
        <w:t>Прасковья Фед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тьянов (Фатьямов) Дмитрий Сергеевич</w:t>
      </w:r>
      <w:r>
        <w:rPr/>
        <w:t>. (1902 – 06.01.42 г.) красноармеец 1109 сп 330 сд. Должность не известна. Родился: Тульская обл., Ефремовский р-н, д. Голубчики. Призван Ефремовским РВК Тульской обл. Погиб: Кировский р-н, ст. Шайковка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? … ? …</w:t>
      </w:r>
      <w:r>
        <w:rPr/>
        <w:t xml:space="preserve"> . (? … - ? … ) политрук. Погиб: Кировский р-н, п. Милеев. Других данных нет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Федоров Василий Максим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ов Арсентий Федорович</w:t>
      </w:r>
      <w:r>
        <w:rPr/>
        <w:t>. (1915 – 05.03.42 г.) красноармеец, рядовой 1097 сп 326</w:t>
      </w:r>
    </w:p>
    <w:p>
      <w:pPr>
        <w:pStyle w:val="Normal"/>
        <w:ind w:left="900" w:hanging="900"/>
        <w:rPr/>
      </w:pPr>
      <w:r>
        <w:rPr/>
        <w:t>сд. Чувашская АССР, Сюндырский р-н, д. Мурза-Косы. Призван Чебоксарским РВК.</w:t>
      </w:r>
    </w:p>
    <w:p>
      <w:pPr>
        <w:pStyle w:val="Normal"/>
        <w:ind w:left="900" w:hanging="900"/>
        <w:rPr/>
      </w:pPr>
      <w:r>
        <w:rPr/>
        <w:t>Убит под д.Выползово. Похоронен д. Выползово Барятинского р-на Смоленской обл. –</w:t>
      </w:r>
    </w:p>
    <w:p>
      <w:pPr>
        <w:pStyle w:val="Normal"/>
        <w:ind w:left="900" w:hanging="900"/>
        <w:rPr/>
      </w:pPr>
      <w:r>
        <w:rPr/>
        <w:t>Донесение № 15402 от 08.07.42 г. (Данные о близких родственниках отсутствуют)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553 от 08.01.43 г.;  Книга Памяти Республики Чувашия. Т-6 </w:t>
      </w:r>
    </w:p>
    <w:p>
      <w:pPr>
        <w:pStyle w:val="Normal"/>
        <w:ind w:left="900" w:hanging="900"/>
        <w:rPr/>
      </w:pPr>
      <w:r>
        <w:rPr/>
        <w:t xml:space="preserve">стр. 270. – Федоров Арсений Федорович, 1915 г.р., рядовой, стрелок 387 орр 326 сд. </w:t>
      </w:r>
    </w:p>
    <w:p>
      <w:pPr>
        <w:pStyle w:val="Normal"/>
        <w:rPr/>
      </w:pPr>
      <w:r>
        <w:rPr/>
        <w:t xml:space="preserve">Чувашская АССР, Сундырский р-н, Янымовский с/совет, село Мурзакосай. Убит 09.12.42 </w:t>
      </w:r>
    </w:p>
    <w:p>
      <w:pPr>
        <w:pStyle w:val="Normal"/>
        <w:rPr/>
      </w:pPr>
      <w:r>
        <w:rPr/>
        <w:t xml:space="preserve">г. Похоронен д. Холм-Березуйский Зубцовского р-на Калининской обл. (Имя жены – </w:t>
      </w:r>
    </w:p>
    <w:p>
      <w:pPr>
        <w:pStyle w:val="Normal"/>
        <w:ind w:left="900" w:hanging="900"/>
        <w:rPr/>
      </w:pPr>
      <w:r>
        <w:rPr>
          <w:i/>
          <w:iCs/>
        </w:rPr>
        <w:t>Федорова Дарья Васил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ькин Василий Григорьевич</w:t>
      </w:r>
      <w:r>
        <w:rPr/>
        <w:t xml:space="preserve">. (1901 – 09.03.42 г.) красноармеец, рядовой 1097 сп 326 сд. Мордовская (Марийская) АССР, Ичалковский р-н, с. Кендя. Призван Ичалковским РВК. Убит. Похоронен с. Троицкое Смоленской обл. - Донесение № 9441 от 28.05.42 г. Правильно - пос. Троицкий Кировского р-на Смоленской обл. </w:t>
      </w:r>
    </w:p>
    <w:p>
      <w:pPr>
        <w:pStyle w:val="Normal"/>
        <w:rPr/>
      </w:pPr>
      <w:r>
        <w:rPr/>
        <w:t>Книга Памяти Калужской обл., Кировский р-н, Т-14 стр. 39 – погиб 07.03.42 г., Кировский р-н д. Анисово Городище.</w:t>
      </w:r>
    </w:p>
    <w:p>
      <w:pPr>
        <w:pStyle w:val="Normal"/>
        <w:rPr/>
      </w:pPr>
      <w:r>
        <w:rPr/>
        <w:t>Донесение № 19197 от 12.08.42 г. – Филькин Василий Григорьевич, 1901 г.р.,</w:t>
      </w:r>
    </w:p>
    <w:p>
      <w:pPr>
        <w:pStyle w:val="Normal"/>
        <w:rPr/>
      </w:pPr>
      <w:r>
        <w:rPr/>
        <w:t>красноармеец, стрелок 99 гв. сп 31 гв. сд. Адрес тот же. Пропал б/вести в бою за д. Котовичи Думинического р-на Смоленской обл., 06.07.42 г.</w:t>
      </w:r>
    </w:p>
    <w:p>
      <w:pPr>
        <w:pStyle w:val="Normal"/>
        <w:rPr/>
      </w:pPr>
      <w:r>
        <w:rPr/>
        <w:t xml:space="preserve">Правильно – д. Котовичи Людиновского р-на Орловской обл. (Во всех документах имя жены – </w:t>
      </w:r>
      <w:r>
        <w:rPr>
          <w:i/>
          <w:iCs/>
        </w:rPr>
        <w:t>Татьяна Прокофьевна</w:t>
      </w:r>
      <w:r>
        <w:rPr/>
        <w:t>).</w:t>
      </w:r>
      <w:r>
        <w:rPr>
          <w:vanish/>
        </w:rPr>
        <w:t xml:space="preserve">          обл.ского овскогои Людиновского р-на кого р-на Смоленской обл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В Книге Памяти Республики Мордовия и Республики Марий-Эл Филькин Василий Григорьевич 1901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сенко Тихон Иванович</w:t>
      </w:r>
      <w:r>
        <w:rPr/>
        <w:t xml:space="preserve">. (1899 – 05.03.42 г.) красноармеец (мл. сержант), стрелок 1097 сп 326 сд. Курская обл., Скороднянский р-н, с. Коломыцево. Призван Скороднянским РВК. Убит под д. Выпо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Книга погребения воинов 1101 сп 326 сд за период с 16.08.43 по 14.01.44 г.г., запись № 338 и Донесение № 58664 от 27.08.44 г. –  Фисенко Тихон Иванович, 1899 г.р., мл. сержант, стрелок 1101 сп 326 сд. Курская обл., Скороднянский р-н, с. Коломыцево. Убит 10.(11).08.44 г. Похоронен Эстонская ССР, Вилоская волость, д. Петсери-</w:t>
      </w:r>
      <w:r>
        <w:rPr>
          <w:b/>
          <w:bCs/>
          <w:i/>
          <w:iCs/>
        </w:rPr>
        <w:t>Олухово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/>
        <w:t>В Книгах Памяти регионов РФ и Курской обл., Фисенко Тихон Иванович 1899 г.р.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тисов (Фетисов) Петр Васильевич</w:t>
      </w:r>
      <w:r>
        <w:rPr/>
        <w:t xml:space="preserve">. (1905 – 06.03.42 г.) красноармеец, стрелок 1097 сп 326 сд. Тульская обл., Пиновский (Кимовский, Новомосковский) р-н, с. Солокуево (Салнцево). Призван Пиновским (Кимовским) РВК. Убит и похоронен д. Выползово Барятинского р-на Смоленской обл. - Донесение № 12785 от 17.06.42 г.  </w:t>
      </w:r>
    </w:p>
    <w:p>
      <w:pPr>
        <w:pStyle w:val="Normal"/>
        <w:rPr/>
      </w:pPr>
      <w:r>
        <w:rPr/>
        <w:t xml:space="preserve">Донесение № 11511 от 09.06.42 г.;  Книга Памяти Тульской обл. Т-6 стр. 373. </w:t>
      </w:r>
      <w:r>
        <w:rPr>
          <w:bCs/>
        </w:rPr>
        <w:t>Фетисов</w:t>
      </w:r>
      <w:r>
        <w:rPr/>
        <w:t xml:space="preserve"> </w:t>
      </w:r>
      <w:r>
        <w:rPr>
          <w:bCs/>
        </w:rPr>
        <w:t>Петр Васильевич</w:t>
      </w:r>
      <w:r>
        <w:rPr/>
        <w:t>. Все данные идентичны донесению № 12785 от 17.06.42 г.  – Убит 15.(19).04.42 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1511 от 09.06.42 г. – убит и похоронен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лов Михаил Никифорович</w:t>
      </w:r>
      <w:r>
        <w:rPr/>
        <w:t xml:space="preserve">. (1910 – 23.02.42 г.) сержант, ком.взвода телефонистов 776 обс 326 сд. Ивановская обл., Камешковский р-н, д. Каменово. Призван Камешковским РВК Ивановской обл. Пропал б/вести в бою за д. Выползов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38 -Донесение № 108278 от 17.07.1945 г. «Список Управления 14 запасной стрелковой Чебоксарской дивизии, рядового и сержантского состава бывших военнопленных находившихся в 357 зсп 14 зсд». –  Фролов Михаил Никифорович, 1910 г.р., рядовой, ком.взвода п/п 608 (326 сд). Попал в плен 23.02.42 г. под д. Выползово Смоленской обл. Освобожден из лагеря в Норвегии 14.07.1945 г. Направлен в части 14 зсд (Чебоксарской). Дальнейшая судьба неизвестна. (Во всех документах имя жены – </w:t>
      </w:r>
      <w:r>
        <w:rPr>
          <w:i/>
          <w:iCs/>
        </w:rPr>
        <w:t>Андреева –Филиппова</w:t>
      </w:r>
      <w:r>
        <w:rPr/>
        <w:t xml:space="preserve"> </w:t>
      </w:r>
      <w:r>
        <w:rPr>
          <w:i/>
          <w:iCs/>
        </w:rPr>
        <w:t>Мария Ефимо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Ивановской обл., Фролов Михаил Никифорович 1910 г.р. не значится погибшим, или пропавшим без вести на территории Кировского р-на Смоленской (Калужской обл.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уряев Василий Николаевич</w:t>
      </w:r>
      <w:r>
        <w:rPr/>
        <w:t xml:space="preserve">. (1920 – 23.03.42 г.) красноармеец, стрелок 1097 сп 326 сд. Московская обл., Коммунистический р-н, д. Голяды. Призван Коммунистическим РВК. Пропал б/вести. Место не известно. - Донесение № 9792 от 27.05.42 г.;  </w:t>
      </w:r>
    </w:p>
    <w:p>
      <w:pPr>
        <w:pStyle w:val="Normal"/>
        <w:rPr/>
      </w:pPr>
      <w:r>
        <w:rPr/>
        <w:t xml:space="preserve">Книга Памяти Московской обл., Т-4, часть 2, стр. 119.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55 - Донесение № 142945 от 30.10.1945 г. «Именной список Управления тыла 3-й ударной армии на бывших военнопленных-военнослужащих РККА, для снятия указанных в списке с учета пропавших без вести». – Фуряев Василий Николаевич, 1920 г.р., рядовой 197 (правильно 1097) сп. Калининская обл., ст. Мартинка. (Московская обл., Коммунистический р-н, д. Голяди). Призван Коммунистическим РВК. Попал в плен 05.03.42 г., в Смоленской обл. Освобожден из плена частями 3 ударной армии в апреле 1945 г. (Во всех документах имя отца – </w:t>
      </w:r>
      <w:r>
        <w:rPr>
          <w:i/>
          <w:iCs/>
        </w:rPr>
        <w:t>Николай Иванович</w:t>
      </w:r>
      <w:r>
        <w:rPr/>
        <w:t>)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халин Гавриил Никонорович</w:t>
      </w:r>
      <w:r>
        <w:rPr/>
        <w:t>. (? … - 17.08.43 г.) сержант. Погиб: Кировский р-н. Место гибели и место захоронения не известны. – Книга Памяти Калужской обл., Кировский р-н. Т-14 стр. 39;</w:t>
      </w:r>
    </w:p>
    <w:p>
      <w:pPr>
        <w:pStyle w:val="Normal"/>
        <w:rPr/>
      </w:pPr>
      <w:r>
        <w:rPr/>
        <w:t>Книга Памяти Калужской обл., Ульяновский р-н. Т-17 стр. 709 – Хахалин Гавриил Никифорович. (? … - 17.08.43 г.) сержант. Родился Тульская обл., Ефремовский р-н, с. Никольское. Погиб: Ульяновский р-н, д. Леоново;</w:t>
      </w:r>
    </w:p>
    <w:p>
      <w:pPr>
        <w:pStyle w:val="Normal"/>
        <w:rPr/>
      </w:pPr>
      <w:r>
        <w:rPr/>
        <w:t>Книга Памяти Тульской обл., Ефремовский р-. Т-5 стр. 382 – Хахалин Гаврил Никифорович.  Все данные идентичны сведениям Книга Памяти Калужской обл., Т-17 стр. 709. Погиб и захоронен: Смоленская обл., Кировский р-н, д. Леоново.</w:t>
      </w:r>
    </w:p>
    <w:p>
      <w:pPr>
        <w:pStyle w:val="Normal"/>
        <w:rPr/>
      </w:pPr>
      <w:r>
        <w:rPr/>
        <w:t xml:space="preserve">На территории Кировского р-на нет и не существовало населенного пункта с названием Леоново. </w:t>
      </w:r>
    </w:p>
    <w:p>
      <w:pPr>
        <w:pStyle w:val="Normal"/>
        <w:rPr/>
      </w:pPr>
      <w:r>
        <w:rPr/>
        <w:t>Данных о Хахалине Гавриле Никоноровиче (Никифоровиче</w:t>
      </w:r>
      <w:r>
        <w:rPr>
          <w:b/>
        </w:rPr>
        <w:t>)</w:t>
      </w:r>
      <w:r>
        <w:rPr/>
        <w:t>, погибшем на территории Кировского и Ульяновского р-нов Калужской (Смоленской обл.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Правильно – похоронен д. Леоново Ульян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ков Василий Матвеевич</w:t>
      </w:r>
      <w:r>
        <w:rPr/>
        <w:t>. (1901 – 13.01.42 г.) красноармеец, стрелок 1101 сп 326 сд. Мордовская АССР, Инсарский р-н, с. Н-Вязеро (с. Нижняя Вязера). Призван Инсарским РВК. Убит. Похоронен д. Митинка Барятинского р-на Смоленской (с 05.07.1944 г. Калужской) обл. - Донесение № 6095 от 30.04.42 г.</w:t>
      </w:r>
    </w:p>
    <w:p>
      <w:pPr>
        <w:pStyle w:val="Normal"/>
        <w:rPr/>
      </w:pPr>
      <w:r>
        <w:rPr/>
        <w:t xml:space="preserve">Остался в живых.  Источник информации Приказ 1945 г. о награждении медалью «За Оборону Москвы».   </w:t>
      </w:r>
    </w:p>
    <w:p>
      <w:pPr>
        <w:pStyle w:val="Normal"/>
        <w:rPr/>
      </w:pPr>
      <w:r>
        <w:rPr/>
        <w:t xml:space="preserve">Книга Памяти Республики Мордовия. Т-4 стр. 618. – числится погибшим и похороненным в д. Митинка, Барятин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мяков Александр Федорович</w:t>
      </w:r>
      <w:r>
        <w:rPr/>
        <w:t xml:space="preserve">. (1904 – 16.08.43 г.) красноармеец 1097 сп 326 сд. Родился: Московская обл., Раменский р-н, д. Захарово. Призван раменским РВК Московской обл. Погиб: Кировский р-н, д. Выползово. – Книга Памяти Калужской обл., Кировский р-н. Т-14 стр. 39;  Донесение № 34024 от 08.09.43 г.;  </w:t>
      </w:r>
    </w:p>
    <w:p>
      <w:pPr>
        <w:pStyle w:val="Normal"/>
        <w:rPr/>
      </w:pPr>
      <w:r>
        <w:rPr/>
        <w:t>Медицинский документ «Книга погребения бойцов и командиров 1097 стрелкового полка» (ЦАМО, фонд № 7768, опись № 364972, дело № 4) – Хомяков Александр</w:t>
      </w:r>
      <w:r>
        <w:rPr>
          <w:b/>
        </w:rPr>
        <w:t xml:space="preserve"> </w:t>
      </w:r>
      <w:r>
        <w:rPr/>
        <w:t>Федорович. (1899 – 16.08.43 г.) красноармеец, стрелок 1097 сп 326 сд. Московская обл., Раменский р-н, д. Захарово. (Московская обл., Ст. Ряженск, разъезд Дошино, д. Захарово). Призван Раменским РВК Московской обл. Убит. Похоронен в д. Новый Приют Кировского р-на Смоленской обл.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/>
      </w:pPr>
      <w:r>
        <w:rPr/>
        <w:t>Книга Памяти Московской обл. Т-22, часть 2, стр. 253 – не указан точный адрес места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ков Федор Яковлевич</w:t>
      </w:r>
      <w:r>
        <w:rPr/>
        <w:t>. (1903 – 09.03.42 г.) красноармеец, рядовой 1101 сп 326 сд. Мордовская АССР, Темниковский р-н, с. Бабаево. Призван Темниковским РВК. Пропал б/вести. Место не известно. - Донесение № 9792 от 27.05.42 г.  В указанный день 09.03.1942 г., 1099 сп вел бои в р-не д. Вежи, пос. Брянский Кировского р-на Смоленской обл.  Правильно – пропал б/вести п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443. – Донесение Управления 21 зсд № 002334 от 23.07.45 г. «Именной список безвозвратных потерь л/с 102 зсп 21 зсд».  Запись 1228. – Целиков Федот Яковлевич, красноармеец, рядовой стрелок, 1903 г.р. Мордовская АССР, темниковский р-н, с. Бабаево. Призван темниковским РВК 17.09.41 г. Попал в плен в р-не д. Ульяново 14.08.42 г.;  Источник информации ЦАМО, фонд Одесский ВПП, опись № 223247, дело № 26. (Алфавитный список репатреированных советских граждан, отпарвленных пересыльным пунктом ОДВО УВСР № 126). – Целиков Федот</w:t>
      </w:r>
      <w:r>
        <w:rPr>
          <w:b/>
        </w:rPr>
        <w:t xml:space="preserve"> </w:t>
      </w:r>
      <w:r>
        <w:rPr/>
        <w:t xml:space="preserve">Яковлевич, 1903 г.р., рядовой 1101 сп . Мордовская АССР, Темниковский р-н, село Бобеево. Попал в плен 14.08.42 г. в р-не Ульяново Орловской обл. Освобожден в июне 1945 г. В сентябре 1945 г. из Одесского СПП направлен на Черновские Копи Забайкальской ж.дороги. (Во всех документах имя жены – Целикова Елена Андрее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бляев Алексей Иванович</w:t>
      </w:r>
      <w:r>
        <w:rPr/>
        <w:t>. (1909 – 05.03.42 г.) красноармеец, рядовой 1097 сп 326 сд. Горьковская обл., Чернуховский р-н, с. Чернухово. Призван Чернуховским РВК. Пропал б/вести под д. Выползово Барятинского р-на Смоленской обл. - Донесение № 15402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филиал ЦАМО (военно-медицинских документов), раздел Ленинградская картотека, дублирующие карточки. Фонд – Картотека ранений. (Документ не доступен для чтения) -  Цыбряев Алексей Иванович. 1909 г.р., красноармеец 1097 сп. Госпитал ЭГ 2877. Выбыл в 52 зсп 04.05.42 г.;  Источник информации ЦАМО, Юбилейная картотека награждений, шкаф 60, ящик 30 – Цыбряев (Цыбраев) Алексей Иванович, 1909 г.р. Горьковская обл., Арзамасский р-н, с. Чернуха. Награжден орженом «Отечественной войны 1-й степени». Документ № 74, Дата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игулев Николай Дмитриевич</w:t>
      </w:r>
      <w:r>
        <w:rPr/>
        <w:t>. (1899 – 05.03.42 г.) красноармеец, стрелок 1101 сп 326</w:t>
      </w:r>
    </w:p>
    <w:p>
      <w:pPr>
        <w:pStyle w:val="Normal"/>
        <w:ind w:left="900" w:hanging="900"/>
        <w:rPr/>
      </w:pPr>
      <w:r>
        <w:rPr/>
        <w:t xml:space="preserve">сд. Курская обл., Скороднянский р-н, хутор Таранов. Призван Скороднянским РВК. Убит </w:t>
      </w:r>
    </w:p>
    <w:p>
      <w:pPr>
        <w:pStyle w:val="Normal"/>
        <w:ind w:left="900" w:hanging="900"/>
        <w:rPr/>
      </w:pPr>
      <w:r>
        <w:rPr/>
        <w:t xml:space="preserve">под д. Выползово и похоронен в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4008 от 28.06.42 г.  </w:t>
      </w:r>
    </w:p>
    <w:p>
      <w:pPr>
        <w:pStyle w:val="Normal"/>
        <w:ind w:left="900" w:hanging="900"/>
        <w:rPr/>
      </w:pPr>
      <w:r>
        <w:rPr>
          <w:b/>
          <w:i/>
        </w:rPr>
        <w:t>До начала 1945 года жив</w:t>
      </w:r>
      <w:r>
        <w:rPr/>
        <w:t xml:space="preserve">. Источник инфрмации ЦАМО, фонд № 33, опись № 690155, </w:t>
      </w:r>
    </w:p>
    <w:p>
      <w:pPr>
        <w:pStyle w:val="Normal"/>
        <w:ind w:left="900" w:hanging="900"/>
        <w:rPr/>
      </w:pPr>
      <w:r>
        <w:rPr/>
        <w:t xml:space="preserve">дело № 7255 – Приказ по 1101 сп 326 сд № 013/4 от 01.09.43 г., о награждении Цигулева </w:t>
      </w:r>
    </w:p>
    <w:p>
      <w:pPr>
        <w:pStyle w:val="Normal"/>
        <w:ind w:left="900" w:hanging="900"/>
        <w:rPr/>
      </w:pPr>
      <w:r>
        <w:rPr/>
        <w:t xml:space="preserve">Николая Дмитриевича, 1899 г.р. ефрейтора, замкового батареи 76 мм пушек, </w:t>
      </w:r>
      <w:r>
        <w:rPr>
          <w:i/>
        </w:rPr>
        <w:t>медалью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</w:rPr>
        <w:t>«За Отвагу»</w:t>
      </w:r>
      <w:r>
        <w:rPr/>
        <w:t>. Призван Скороднянским РВК Курской обл.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33, опись № 687572, дело № 2219 – Приказ по </w:t>
      </w:r>
    </w:p>
    <w:p>
      <w:pPr>
        <w:pStyle w:val="Normal"/>
        <w:ind w:left="900" w:hanging="900"/>
        <w:rPr/>
      </w:pPr>
      <w:r>
        <w:rPr/>
        <w:t>1101 сп 326 сд № 031 от 26.05.44 г., о награждении Цигулева Николая Дмитриевича,</w:t>
      </w:r>
    </w:p>
    <w:p>
      <w:pPr>
        <w:pStyle w:val="Normal"/>
        <w:ind w:left="900" w:hanging="900"/>
        <w:rPr/>
      </w:pPr>
      <w:r>
        <w:rPr/>
        <w:t xml:space="preserve">1899 г.р., ефрейтора, номерного батареи 76 мм пушек, </w:t>
      </w:r>
      <w:r>
        <w:rPr>
          <w:i/>
        </w:rPr>
        <w:t>медалью «За Боевые Заслуги»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Призван Скороднянским РВК Курской обл., 20.01.42 г. </w:t>
      </w:r>
    </w:p>
    <w:p>
      <w:pPr>
        <w:pStyle w:val="Normal"/>
        <w:ind w:left="900" w:hanging="900"/>
        <w:rPr/>
      </w:pPr>
      <w:r>
        <w:rPr/>
        <w:t>Источник информации ЦАМО, фонд № 33, опись № 690306, дело № 3230 – Наградной</w:t>
      </w:r>
    </w:p>
    <w:p>
      <w:pPr>
        <w:pStyle w:val="Normal"/>
        <w:ind w:left="900" w:hanging="900"/>
        <w:rPr/>
      </w:pPr>
      <w:r>
        <w:rPr/>
        <w:t>лист на Цигулева Николая Дмитриевича, 1899 г.р., ефрейтора, пулеметчика 4 ср 378</w:t>
      </w:r>
    </w:p>
    <w:p>
      <w:pPr>
        <w:pStyle w:val="Normal"/>
        <w:ind w:left="900" w:hanging="900"/>
        <w:rPr/>
      </w:pPr>
      <w:r>
        <w:rPr/>
        <w:t xml:space="preserve">ксп 343 сд. «Орден Славы 3-й стрепени». Приказ № 29/н от 26.10.44 г. Адрес: Курская </w:t>
      </w:r>
    </w:p>
    <w:p>
      <w:pPr>
        <w:pStyle w:val="Normal"/>
        <w:ind w:left="900" w:hanging="900"/>
        <w:rPr/>
      </w:pPr>
      <w:r>
        <w:rPr/>
        <w:t>обл., Скороднянский р-н, хутор Тарасов. Призван Городнянским РВК Курской обл.</w:t>
      </w:r>
    </w:p>
    <w:p>
      <w:pPr>
        <w:pStyle w:val="Normal"/>
        <w:ind w:left="900" w:hanging="900"/>
        <w:rPr/>
      </w:pPr>
      <w:r>
        <w:rPr/>
        <w:t>Дальнейшая судьба не известна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Курской обл., Цигулев Николай Дмитриевич 1899 г.р. </w:t>
      </w:r>
    </w:p>
    <w:p>
      <w:pPr>
        <w:pStyle w:val="Normal"/>
        <w:rPr>
          <w:b/>
          <w:b/>
        </w:rPr>
      </w:pPr>
      <w:r>
        <w:rPr/>
        <w:t>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рвяков Алексей Иванович</w:t>
      </w:r>
      <w:r>
        <w:rPr/>
        <w:t xml:space="preserve">. (1905 – 05.03.42 г.) красноармеец, рядовой 1097 сп 326 сд. Чувашская АССР, Алатырский р-н, Засурбезенский с/совет. Призван Алатырским РВК. Убит под д. Выползово. Похоронен д. Выползово Барятинского р-на Смоленской обл. - Донесение № 15402 от 08.07.42 г.  </w:t>
      </w:r>
    </w:p>
    <w:p>
      <w:pPr>
        <w:pStyle w:val="Normal"/>
        <w:ind w:left="900" w:hanging="900"/>
        <w:rPr/>
      </w:pPr>
      <w:r>
        <w:rPr/>
        <w:t xml:space="preserve">Донесение № 11511 от 09.06.42 г.;  Книга Памяти Республики Чувашия. Т-5 стр. 105. –  </w:t>
      </w:r>
    </w:p>
    <w:p>
      <w:pPr>
        <w:pStyle w:val="Normal"/>
        <w:ind w:left="900" w:hanging="900"/>
        <w:rPr/>
      </w:pPr>
      <w:r>
        <w:rPr/>
        <w:t xml:space="preserve">Червяков Алексей Иванович. (1905 – 25.04.42 г.) красноармеец, стрелок 1097 сп 326 сд. </w:t>
      </w:r>
    </w:p>
    <w:p>
      <w:pPr>
        <w:pStyle w:val="Normal"/>
        <w:ind w:left="900" w:hanging="900"/>
        <w:rPr/>
      </w:pPr>
      <w:r>
        <w:rPr/>
        <w:t xml:space="preserve">Чувашская АССР, Алатырский р-н, д. Низовка. Призван Алатырским РВК. Убит 25.04.42 </w:t>
      </w:r>
    </w:p>
    <w:p>
      <w:pPr>
        <w:pStyle w:val="Normal"/>
        <w:ind w:left="900" w:hanging="900"/>
        <w:rPr/>
      </w:pPr>
      <w:r>
        <w:rPr/>
        <w:t>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5402 от 08.07.42 г. – убит и похоронен д. Поздняково Барятин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касов Василий Петрович</w:t>
      </w:r>
      <w:r>
        <w:rPr/>
        <w:t xml:space="preserve">. (1905 – 09.01.42 г.) кр-ц 1109 сп 330 сд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rPr>
          <w:b/>
          <w:b/>
        </w:rPr>
      </w:pPr>
      <w:r>
        <w:rPr/>
        <w:t>Смотреть списки братской</w:t>
        <w:tab/>
        <w:t>могилы д. Волое Кировского р-на Калуж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рнов Василий Иванович</w:t>
      </w:r>
      <w:r>
        <w:rPr/>
        <w:t xml:space="preserve">. (1900 – 20.01.42 г.) красноармеец, стрелок (ездовой пулеметной повозки) 1111 сп 330 сд. Тульская обл., Тульский р-н, пос. Шухалкалина. РВК призыва не известен. Пропал б/вести д. Выползово. - Донесение № 15112 от 06.07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Награжден медалью «</w:t>
      </w:r>
      <w:r>
        <w:rPr>
          <w:i/>
        </w:rPr>
        <w:t>За боевые Заслуги</w:t>
      </w:r>
      <w:r>
        <w:rPr/>
        <w:t xml:space="preserve">». ЦАМО, фонд № 33, опись № 682254, дело № 981. Приказ ВС 10 армии № 588 от 22.09.42 г. За мужество проявленное в бою у д. Выползово, где: - «… огнем своего пулемета отбил атаку фашистов, уничтожив 9 человек фрицев… В бою под д. Острая Слобода, вынес с поля боя 4-х раненных крпасноармейцев и одного командира».  Дальнейшая судьба не извест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нов Михаил Иванович</w:t>
      </w:r>
      <w:r>
        <w:rPr/>
        <w:t xml:space="preserve">. (1912 – 06.03.42 г.) красноармеец, рядовой 1907 сп 326 сд. </w:t>
      </w:r>
    </w:p>
    <w:p>
      <w:pPr>
        <w:pStyle w:val="Normal"/>
        <w:ind w:left="900" w:hanging="900"/>
        <w:rPr/>
      </w:pPr>
      <w:r>
        <w:rPr/>
        <w:t>Мордовская АССР, Мельцанский р-н, с. Кульдум (Кульдом). Призван Мельцанским РВК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Убит под д. Выползово и похоронен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2785 от 17.06.42 г. </w:t>
      </w:r>
    </w:p>
    <w:p>
      <w:pPr>
        <w:pStyle w:val="Normal"/>
        <w:rPr/>
      </w:pPr>
      <w:r>
        <w:rPr/>
        <w:t xml:space="preserve">Донесение № 9792 от 27.05.42 г. – Убит 23.03.42 г. под д. Выползово и похоронен д. Выползово Барятинского р-на Смоленской обл. </w:t>
      </w:r>
    </w:p>
    <w:p>
      <w:pPr>
        <w:pStyle w:val="Normal"/>
        <w:rPr/>
      </w:pPr>
      <w:r>
        <w:rPr/>
        <w:t>Книга Памяти Калужской обл., Кировский р-н. Т-25, стр. 325. – Чернов Михаил</w:t>
      </w:r>
    </w:p>
    <w:p>
      <w:pPr>
        <w:pStyle w:val="Normal"/>
        <w:rPr/>
      </w:pPr>
      <w:r>
        <w:rPr/>
        <w:t>Иванович. (1917 – 23.03.42 г.). Другие данные идентичны донесениям № 12785 и № 9792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ОУПП при начальнике тыла 51 армии № 94850 от 27.10.44 г. «Именной список № 13 бывших военнослужащих Красной армии находившихся в плену у противника прибывших на СПП НКО № 60» - Чернов Михаил Иванович., 1912 г.р., рядовой стрелок. Мордовская АССР, Мельцановский р-н, д. Кульдым. Призван Мельцановским РВК 22.12.41 г. Попал в плен 05.03.42 г. Освобожден частями 51 армии в 1944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4240 от 06.02.45 г. «Именной список безвозвратных потерь личного состава 221 отдельной штрафной роты за период с 1 ноября по 30 ноября 1944 г.» – Чернов Михаил Иванович, 1912 г.р., красноармеец, стрелок 221 ошр 51 армии. Мордовская АССР,, Мельцановский р-н, д. Кульди. Призван Салкитайским РВК Литовской ССР. Убит 01.11.44 г. Похоронен в братской могиле юго-западнее с.</w:t>
      </w:r>
      <w:r>
        <w:rPr>
          <w:b/>
          <w:bCs/>
          <w:i/>
          <w:iCs/>
        </w:rPr>
        <w:t xml:space="preserve"> </w:t>
      </w:r>
      <w:r>
        <w:rPr/>
        <w:t>Бамбулы</w:t>
      </w:r>
      <w:r>
        <w:rPr>
          <w:b/>
          <w:bCs/>
          <w:i/>
          <w:iCs/>
        </w:rPr>
        <w:t xml:space="preserve"> </w:t>
      </w:r>
      <w:r>
        <w:rPr/>
        <w:t xml:space="preserve">Литовской ССР. (Во всех документах имя жены (матери) – </w:t>
      </w:r>
      <w:r>
        <w:rPr>
          <w:i/>
          <w:iCs/>
        </w:rPr>
        <w:t>Мария Григорьевна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Республики Мордовия Чернов Михаил Иванович 1912 г.р.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паков Федор Петрович</w:t>
      </w:r>
      <w:r>
        <w:rPr/>
        <w:t>. (? … - 13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</w:t>
        <w:tab/>
        <w:t>могилы д. Якимово Кировского р-на Смоленской обл., Чепраков Федор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маков Иван Андреевич</w:t>
      </w:r>
      <w:r>
        <w:rPr/>
        <w:t>. (? … - 25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>
          <w:b/>
        </w:rPr>
        <w:t>Шалаев Михаил Фролович</w:t>
      </w:r>
      <w:r>
        <w:rPr/>
        <w:t xml:space="preserve">. (? … - 05.03.42 г.) красноармеец 1097 сп 326 сд. Должность не известна. Сведения о месте рождения и месте жительства отсутствуют. Призван Ичалковским РВК Мордовской АССР. Погиб: Кировский р-н д. Анисово Городище. - Книга Памяти Калужской обл., Кировский р-н, Т-14 стр. 4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818883, дело № 1389. – «Именной список начальстивующего и рядового состава умерших от ран за период боевых действий в ППГ № 669 с 01.01.42 по 05.05.42 г.г.». Запись № 12 – Шаляев Михаил Фролович. Красноармеец, рядовой 1097 сп. Мордовская АССР, Вызяковский р-н, с. Селицы. Призван Вызялковским РВК Мордовской АССР. Умер от болезни (туберкулез легких). Похоронен на Калужском городском кладб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гунов Сергей Васильевич</w:t>
      </w:r>
      <w:r>
        <w:rPr/>
        <w:t xml:space="preserve">. (1905 – 18.03.42 г.) красноармеец, стрелок 1099 сп 326 сд. Ярославская обл., Некушенский (Никоушский) р-н, ст. Волга, с. Канатино. Призван Некушенским (Никоузским) РВК. Пропал б/вести в с. Барятинское Смоленской обл. - Донесение № 11511 от 09.06.42 г. </w:t>
      </w:r>
    </w:p>
    <w:p>
      <w:pPr>
        <w:pStyle w:val="Normal"/>
        <w:rPr/>
      </w:pPr>
      <w:r>
        <w:rPr/>
        <w:t xml:space="preserve">В указанный день 18.03.42 г., 3-й батальон 1099 сп вел бои в р-не пос.Брянский Кировского р-на Смоленской обл. – Оперсводка штаба 326 сд от 18.03.42 г. (ЦАМО, фонд № 1639, опись № 1, дело № 11). В с. Барятинское части 1099 сп не находились, беевых действий не вели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9086 от 10.08.42 г.;  Донесение № 17729 от 29.07.1942 г.;  Книга Памяти Ярославской обл., Т-3 стр. 305. – Шалгунов Сергей Васильевич, 1905 г.р., красноармеец, стрелок 1099 сп 326 сд. Ярославская обл., Никоузский р-н, д. Конусино, ст. Волга. Умер от ран 20.07.42 г., в ЭГ 1069. Похоронен на городском кладбище г. Бузулук, Чкаловская обл. (Во всех документах имя жены – </w:t>
      </w:r>
      <w:r>
        <w:rPr>
          <w:i/>
          <w:iCs/>
        </w:rPr>
        <w:t>Зинаида Павло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торин Яков Фомич</w:t>
      </w:r>
      <w:r>
        <w:rPr/>
        <w:t>. (1913 – 08.05.43 г.) красноармеец 303 аинжб. Родился: Воронежская обл., Семилукский р-н. Призван Московским ГВК. Погиб: Кировский р-н, п. Калининский. – Книга Памяти Калужской обл., Кировский р-н. Т-14 стр. 40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- (Шарошарин) Тароторин Яков Фо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талов Григорий Григорьевич</w:t>
      </w:r>
      <w:r>
        <w:rPr/>
        <w:t xml:space="preserve">. (? … - 16.01.42 г.) кр-ц 1109 сп 330 сд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тских Артем Акимович</w:t>
      </w:r>
      <w:r>
        <w:rPr/>
        <w:t xml:space="preserve">. (1898 – 05.03.42 г.) красноармеец, стрелок 1097 сп 326 сд. Воронежская обл., Репьевский р-н, х. Ключи. (г. Воронеж, ул. Фридриха Энгельса № 58). Призван Воронежским РВК. Убит под д. Выползово и похоронен в д. Выползово Барятинского р-на Смоленской обл. - Донесение № 14008 от 28.06.42 г.;  </w:t>
      </w:r>
    </w:p>
    <w:p>
      <w:pPr>
        <w:pStyle w:val="Normal"/>
        <w:rPr/>
      </w:pPr>
      <w:r>
        <w:rPr/>
        <w:t xml:space="preserve">Книга Памяти Воронежской обл. г. Воронеж. Стр.1104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2, дело № 1602 - Донесение ОУПП 10 армии № 12932 от 27.02.44 г. «Список военнослужащих, бывших в плену и окружении противника, мобилизованных в 205 азсп» запись № 67 – Шатских Артем Акимович, 1898 г.р., г. Воронеж, ул. Энгельса. Призван Центральным РВК. Освобожден из плена частями 10-й армии в 1944 г. Место и дата пленения не известны. Мобилизован в 205 зсп 10 армии. 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>Правильно</w:t>
      </w:r>
      <w:r>
        <w:rPr/>
        <w:t xml:space="preserve"> - Донесение № 7188 от 03.02.44 г. – Шатских Артем Акимович, 1898 г.р., красноармеец, стрелок 1 сб 551 сп 49 сд. Воронежская обл., ул. Ф.Энгельса, дом № 58. Призван Центральным РВК Воронежской обл. Убит 15.01.44 г. Похоронен Белорусская ССР, Чаусский р-н, д. Устье. (В данном донесении  имя жены – </w:t>
      </w:r>
      <w:r>
        <w:rPr>
          <w:i/>
          <w:iCs/>
        </w:rPr>
        <w:t>Шатских Татьяна</w:t>
      </w:r>
      <w:r>
        <w:rPr/>
        <w:t xml:space="preserve"> </w:t>
      </w:r>
      <w:r>
        <w:rPr>
          <w:i/>
          <w:iCs/>
        </w:rPr>
        <w:t>Степановна</w:t>
      </w:r>
      <w:r>
        <w:rPr/>
        <w:t>. В других документах  (см. выше) данные о близких родственниках отстутствуют)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Шенцов Роман Иванович</w:t>
      </w:r>
      <w:r>
        <w:rPr/>
        <w:t xml:space="preserve">. (1904 – 09.03.42 г.) красноармеец, стрелок 1101 сп 326 сд. Курская обл., Горшеченский р-н, д. Ровенка. Призван Горчеченским РВК Курской обл. Пропал б/вести. Место не известно. – Донесение .№ 9792 от 27.05.42 г.  В указанный день 09.03.42 г., часть сил 1101 сп вели бой в р-не д. Митинка Барятинского р-на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Отдела по персональному учету потерь сержантского и рядового состава 50 армии № 0506 от 30.04.44 г. – Шинцов Роман Иванович. 1904 г.р., рядовой, стрелок 1260 сп 380 сд. Курская обл.ю, Горшеченский р-н, д. Ровенки. Призван Горшеченским РВК Курской обл., в 1943 г. Умер от ран в 2233 ХППГ 13.04.44 г. Похоронен в лесу севернее д. Рябиновка Пропойского р-на Могилевской обл.  (Во всех документах имя жены – Шинцова Евдокия Андрее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гин Иван Павлович</w:t>
      </w:r>
      <w:r>
        <w:rPr/>
        <w:t xml:space="preserve">. (1911 – 23.03.42 г.) красноармеец, рядовой 1097 сп 326 сд. Татарская АССР, Актоминский р-н, Затон Дарбяжки. Призван Актоминским РВК. Убит и похоронен д. Выползово. Донесение № 9792 от 27.05.42 г.  Правильно – д.Выползово Кировского р-на Смоленской обл. </w:t>
      </w:r>
    </w:p>
    <w:p>
      <w:pPr>
        <w:pStyle w:val="Normal"/>
        <w:rPr/>
      </w:pPr>
      <w:r>
        <w:rPr/>
        <w:t>Источник информации ВК Республики Татарстан - Извешение штаба 1097 сп № 121 от 14.04.42 г. – Шаргин Иван Павлович, красноармеец 1097 сп. Татарская АССР, Акмолинский р-н, затон Харбяшки. Пропал б/вести на Западном фронте 07 марта 1942 г. Место не известно. В указанный день 07.03.42 г. 1097 сп вел бои в р-не д. Выползово, д. Анисово Городище Кировского р-на Смоленской обл.</w:t>
      </w:r>
    </w:p>
    <w:p>
      <w:pPr>
        <w:pStyle w:val="Normal"/>
        <w:rPr/>
      </w:pPr>
      <w:r>
        <w:rPr/>
        <w:t xml:space="preserve">Донесение № 15402 от 08.07.42 г.;  Книга Памяти республики Татарстан. Т-3 стр. 578.  – Шергин Иван Павлович, год рождения не известен, красноармеец, стрелок 1097 сп 326 сд. Татарская АССР, Зантан Дарбита, дом № 22 кв 30. Призван Актаитским РВК. Пропал б/вести 05.03.42 г. под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5, дело № 45 -Донесение № 2001 от 19.11.1962 г. «Список на вновь выявленных лиц, оказавшихся в живых, по райвоенкоматам Татарской АССР» – Шергин Иван Павлович, 1911 г.р., рядовой. Татарская АССР, Красноборский р-н, с. Красный Бор. Извещение о гибели получено от 1097 сп 07.09.42 г. Погиб в 1942 г. (был ранен). Адрес места жительства в настоящее время: Татарская АССР, Актанышский р-н, п. Дербешк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естопалов Гаврил Григорьевич</w:t>
      </w:r>
      <w:r>
        <w:rPr/>
        <w:t xml:space="preserve">. (1922 – 27.02.42 г.) красноармеец, рядовой 1097 сп 326 сд. Иркутская обл., Тулунский (Тулушский) р-н, с. Красное (Краснополовка). Призван Тулунским (Загорским) РВК. Пропал б/вести под д. Выползово Барятинского р-на Смоленской обл. - Донесение № 15402 от 08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2785 от 17.06.42 г. – Шестопалов Гаврил Григорьевич, 1912 г.р., красноармеец, стрелок 1097 сп 326 сд. Адрес тот же. Убит 25.04.42 г. Похоронен д. Перенежье Барятинского р-на Смоленской обл. (Во всех документах – отец </w:t>
      </w:r>
      <w:r>
        <w:rPr>
          <w:i/>
          <w:iCs/>
        </w:rPr>
        <w:t>Григорий</w:t>
      </w:r>
      <w:r>
        <w:rPr/>
        <w:t xml:space="preserve"> </w:t>
      </w:r>
      <w:r>
        <w:rPr>
          <w:i/>
          <w:iCs/>
        </w:rPr>
        <w:t>Григорьевич</w:t>
      </w:r>
      <w:r>
        <w:rPr/>
        <w:t>.).</w:t>
      </w:r>
    </w:p>
    <w:p>
      <w:pPr>
        <w:pStyle w:val="Normal"/>
        <w:rPr/>
      </w:pPr>
      <w:r>
        <w:rPr/>
        <w:t>В Книгах Памяти решионов РФ и Иркутской обл., Шестопалов Гаврил Григорьевич 1912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индяев Михаил Яковлевич</w:t>
      </w:r>
      <w:r>
        <w:rPr/>
        <w:t>. (1901 – 09.03.42 г.) красноармеец, стрелок 1101 сп 326 сд. Мордовская АССР, Старо-Синдровский р-н, с. Новое Зубарево. 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Источник информации ЦАМО, фонд № 58, опись № 18002, дело № 1039 «Именной список отдела по учету персональных потерь младшего начальствующего состава 65 армии на бывших военнослужащих Красной Армии освобожденных частями армии из немецкого плена и прошедших через Сборно-пересыльный пункт № 24 за период с 1 сентября по 20 сентября 1944 г.». Запись № 22 – Шиндяев Михаил</w:t>
      </w:r>
      <w:r>
        <w:rPr>
          <w:b/>
          <w:bCs/>
        </w:rPr>
        <w:t xml:space="preserve"> </w:t>
      </w:r>
      <w:r>
        <w:rPr/>
        <w:t xml:space="preserve">Яковлевич. Рядовой, стрелок 326 сд 1099 сп. Адрес тот же. Находился в плену. (Во всех документах имя жены – </w:t>
      </w:r>
      <w:r>
        <w:rPr>
          <w:i/>
          <w:iCs/>
        </w:rPr>
        <w:t>Ефросинья Ив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Александр Акимович</w:t>
      </w:r>
      <w:r>
        <w:rPr/>
        <w:t xml:space="preserve">. (1906 – 06.03.42 г.) красноармеец, стрелок 1097 сп 326 сд. Рязанская обл., Ряжский р-н, с. Петрово. Призван Ряжским РВК. Убит и похоронен д. Выползово Барятинского р-на Смоленской обл. - Донесение № 12785 от 17.06.42 г. Правильно – д. Выползово Кировского р-на Смоленской обл. </w:t>
      </w:r>
    </w:p>
    <w:p>
      <w:pPr>
        <w:pStyle w:val="Normal"/>
        <w:rPr/>
      </w:pPr>
      <w:r>
        <w:rPr/>
        <w:t xml:space="preserve">Донесение № 11511 от 09.06.42 г.;  Книга Памяти Рязанской обл., Т-1 стр. 466. –  </w:t>
      </w:r>
      <w:r>
        <w:rPr>
          <w:bCs/>
        </w:rPr>
        <w:t>Широков</w:t>
      </w:r>
      <w:r>
        <w:rPr/>
        <w:t xml:space="preserve"> </w:t>
      </w:r>
      <w:r>
        <w:rPr>
          <w:bCs/>
        </w:rPr>
        <w:t>Александр Акимович</w:t>
      </w:r>
      <w:r>
        <w:rPr/>
        <w:t>. Убит 19.04.42 г. Похоронен д. Поздняково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данные донесения № 11511 от 09.06.42 г. – убит и похоронен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Ширяев Исай Тихонович</w:t>
      </w:r>
      <w:r>
        <w:rPr/>
        <w:t>. (1906 – 20.08.43 г.) ст.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 –Книга Памяти Калужской обл., Кировский р-н. Т-14 ср. 40.</w:t>
      </w:r>
    </w:p>
    <w:p>
      <w:pPr>
        <w:pStyle w:val="Normal"/>
        <w:rPr/>
      </w:pPr>
      <w:r>
        <w:rPr/>
        <w:t>Смотреть списки братской могилы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анов Трофим Григорьевич</w:t>
      </w:r>
      <w:r>
        <w:rPr/>
        <w:t xml:space="preserve">. (1906 – 05.03.42 г.) красноармеец, стрелок 1097 сп 326 сд. г. Пенза, ул. Ворошиловская, дом № 16. Призван Пензен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 xml:space="preserve">Источник информации ЦАМО, фонд № 58, опись № 18002, дело № 1086 – Донесение Сычевского РВК Смоленской обл., № 80602 от 30.09.44 г. «Списки на погибших военнослужащих и погребенных на территории Сычевского р-на Смоленской обл.». Запись № 218 на стр. 125 – Шибанов Трофим Григорьевич. 1906 г.р., сержант, ком.отделения 527 сп 118 сд. г. Пенза, ул. Ворошиловская, дом  № 16. Место захоронения не известно. </w:t>
      </w:r>
    </w:p>
    <w:p>
      <w:pPr>
        <w:pStyle w:val="Normal"/>
        <w:rPr/>
      </w:pPr>
      <w:r>
        <w:rPr/>
        <w:t>Правильно: - Всероссийская Книга Памяти. Пензенская обл., Т-9 стр.191;  Донесение № 80602 от 30.09.44 г. «Список военнослужащих погибших и похороненных обнаруженных на территории Никитского с/совета». Запись № 22 – Шебанов Трофим Григорьевич, 1906 г.р., сержант, ком.отделения 7 ср, 3 сб, 1097 сп, 326 сд. г. Пенза, ул. Ворошиловская, дом № 16. Призван Пензенским РВК. Погиб в 1943 г. Точная дата гибели не известна. Похоронен в конце деревни Осиновка (Собачкино) Никитского с/совета, Сыч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ин Петр Иванович</w:t>
      </w:r>
      <w:r>
        <w:rPr/>
        <w:t xml:space="preserve">. (1903 – 08.03.42 г.) красноармеец, рядовой 1097 сп 326 сд. Воронежская обл., Верхнее-Мамонский р-н, д. Журавка. Призван Верхнее-Мамонским РВК. Пропал б/вести в боях под д. Выползово Барятинского р-на Смоленской обл. - Донесение № 6812 от 07.05.42 г.;  Донесение № 9441 от 28.05.42 г.;  Книга Памяти Воронежской обл. Богучарский р-н, Верхнемамонский р-н. Стр. 430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654, опись № 75903, дело № 1 «Книга Учета младшего начальствующего состава и рядового состава … выбывших 06.11.42 г., в распоряжение 41 стр.дивизии». Запись № 9 на стр. 2 – Шубин Петр</w:t>
      </w:r>
      <w:r>
        <w:rPr>
          <w:b/>
          <w:bCs/>
        </w:rPr>
        <w:t xml:space="preserve"> </w:t>
      </w:r>
      <w:r>
        <w:rPr/>
        <w:t xml:space="preserve">Иванович. 1903 г.р. рядовой, русский, рабочий. Образование 2 класса. Призван 15.09.41 г. Призван Верхнее-Мамонским РВК Воронежской обл. Холост. Место рождения: Воронежская обл., Верхнее-Мамонский р-н, д. Журавка. (Имя матери – </w:t>
      </w:r>
      <w:r>
        <w:rPr>
          <w:i/>
          <w:iCs/>
        </w:rPr>
        <w:t>Шубина Надежда</w:t>
      </w:r>
      <w:r>
        <w:rPr/>
        <w:t xml:space="preserve"> </w:t>
      </w:r>
      <w:r>
        <w:rPr>
          <w:i/>
          <w:iCs/>
        </w:rPr>
        <w:t>Петровна</w:t>
      </w:r>
      <w:r>
        <w:rPr/>
        <w:t>).</w:t>
      </w:r>
    </w:p>
    <w:p>
      <w:pPr>
        <w:pStyle w:val="Normal"/>
        <w:rPr/>
      </w:pPr>
      <w:r>
        <w:rPr/>
        <w:t>Источник информации ЦАМО, фонд № 33, опись № 686196, ед.хранения № 1068 – Приказ Военного Совета 2-й гв.армии № 89/н от 05.05.45 г. и Наградной лист на Шубина Петра Ивановича. 1903 г.р. Красноармейца, повозочного 85-й конно-санитарной роты. Тяжело ранен на Западном фронте 06.03.42 г. В Красной армии с августа 1941 г. Призван Верхнее-Мамонским РВК Воронежской обл. Адрес: Воронежская обл., Верхнее-Мамонский р-н, д. Журавка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укалов Петр Семенович</w:t>
      </w:r>
      <w:r>
        <w:rPr/>
        <w:t>. (1922 – 27.02.42 г.) красноармеец, рядовой 1097 сп 326 сд.</w:t>
      </w:r>
    </w:p>
    <w:p>
      <w:pPr>
        <w:pStyle w:val="Normal"/>
        <w:ind w:left="900" w:hanging="900"/>
        <w:rPr/>
      </w:pPr>
      <w:r>
        <w:rPr/>
        <w:t>Ленинградская обл., Палановский р-н, с. Беринка (Берлика). Призван Палановским РВК.</w:t>
      </w:r>
    </w:p>
    <w:p>
      <w:pPr>
        <w:pStyle w:val="Normal"/>
        <w:ind w:left="900" w:hanging="900"/>
        <w:rPr/>
      </w:pPr>
      <w:r>
        <w:rPr/>
        <w:t xml:space="preserve">Пропал б/вести под д. Выползово Барятинского р-на Смоленской обл. - Донесение № </w:t>
      </w:r>
    </w:p>
    <w:p>
      <w:pPr>
        <w:pStyle w:val="Normal"/>
        <w:ind w:left="900" w:hanging="900"/>
        <w:rPr/>
      </w:pPr>
      <w:r>
        <w:rPr/>
        <w:t xml:space="preserve">15402 от 08.07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4518 от 16.02.43 г. – Шукалов Петр Семенович, 1922 г.р., </w:t>
      </w:r>
    </w:p>
    <w:p>
      <w:pPr>
        <w:pStyle w:val="Normal"/>
        <w:ind w:left="900" w:hanging="900"/>
        <w:rPr/>
      </w:pPr>
      <w:r>
        <w:rPr/>
        <w:t xml:space="preserve">Красноармеец 135 отдельной штрафной роты 331 сд. Ленинградская обл., Полавский р-н, </w:t>
      </w:r>
    </w:p>
    <w:p>
      <w:pPr>
        <w:pStyle w:val="Normal"/>
        <w:rPr/>
      </w:pPr>
      <w:r>
        <w:rPr/>
        <w:t xml:space="preserve">д. Херенки. Призван Полавским РВК. Убит 28.01.43 г. Похоронен высота 210 на </w:t>
      </w:r>
    </w:p>
    <w:p>
      <w:pPr>
        <w:pStyle w:val="Normal"/>
        <w:rPr/>
      </w:pPr>
      <w:r>
        <w:rPr/>
        <w:t xml:space="preserve">западном берегу р. Вазузы у д. Шапино, Зубцовского р-на Калининской обл. (Во всех </w:t>
      </w:r>
    </w:p>
    <w:p>
      <w:pPr>
        <w:pStyle w:val="Normal"/>
        <w:ind w:left="900" w:hanging="900"/>
        <w:rPr/>
      </w:pPr>
      <w:r>
        <w:rPr/>
        <w:t xml:space="preserve">документах имя отца – </w:t>
      </w:r>
      <w:r>
        <w:rPr>
          <w:i/>
          <w:iCs/>
        </w:rPr>
        <w:t>Семен Петрович</w:t>
      </w:r>
      <w:r>
        <w:rPr/>
        <w:t>).</w:t>
      </w:r>
    </w:p>
    <w:p>
      <w:pPr>
        <w:pStyle w:val="Normal"/>
        <w:rPr/>
      </w:pPr>
      <w:r>
        <w:rPr/>
        <w:t>В Книгах Памяти регионов РФ и ленинградской обл., Шукалов Петр Семенович 1922 г.р.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тиков Алексей Васильевич</w:t>
      </w:r>
      <w:r>
        <w:rPr/>
        <w:t>. (1900 – 06.01.42 г.) красноармеец 1109 сп 330 сд. Должность не известна. Родился: Тульская обл., Арсеньевский р-н, д. Байдино. РВК призыва не известен. Погиб: Кировский р-н, ст. Шайковка. – Книга Памяти Калужской обл., Кировский р-н. Т-14 стр. 4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голов (Щеголев) Семен Михайлович</w:t>
      </w:r>
      <w:r>
        <w:rPr/>
        <w:t xml:space="preserve">. (1903 – 09.03.42 г.) красноармеец, рядовой 888 ап 326 сд. Воронежская обл., Верхне-Мамонский р-н, с. Нижний Момон. Призван Верхнее-Момонским РВК. Пропал б/вести. Место не известно. – Донесение № 9792 от 27.05.42 г.;  </w:t>
      </w:r>
    </w:p>
    <w:p>
      <w:pPr>
        <w:pStyle w:val="Normal"/>
        <w:rPr/>
      </w:pPr>
      <w:r>
        <w:rPr/>
        <w:t xml:space="preserve">Книга Памяти Воронежской обл. Богучарский р-н, Верхнемамонский р-н. Стр. 432.  </w:t>
      </w:r>
    </w:p>
    <w:p>
      <w:pPr>
        <w:pStyle w:val="Normal"/>
        <w:rPr/>
      </w:pPr>
      <w:r>
        <w:rPr/>
        <w:t xml:space="preserve">В указанный день 09.03.1942 г., 326 сд вела бои в р-не д. Выползово, д. Анисово Городище, пос. Шайк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, фонд № 1509, опись № 1, дело № 13 «Список военнопленных находящихся в Дулаг 220 г. Рославль» - Щеголев Семен Михайлович, 27.05.1903 г.р., рядовой. Воинская часть не известна. Воронежская обл., Верхне-Мамонский р-н, с. Нижний Мамон. Попал в плен с ожогами правого предплечья у д. Александровка. Дата не известна. Лагерный номер 1509. 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1491. Донесение ОУП 48 армии № 100064 от 26.06.1945 г. «Именные списки на бывших военнослужащих, находившихся в плену противника». –  Щеголев Семен Михайлович, 1903 г.р., рядовой. Воронежская обл., В-Мамоннский р-н, с. Н.Мамон. Призван Мамонским РВК в 1941 г. Попал в плен в р-не Шайковка в 1942 г. Освобожден из плена в 1945 г. Направлен в 146 азсп. Дальнейшая судьба не известн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Эрман Михаил Наумович</w:t>
      </w:r>
      <w:r>
        <w:rPr/>
        <w:t xml:space="preserve">. (1920 – 05.03.42 г.) лейтенант, зам.ком. 2-й роты 1097 сп 326 сд. БССР, Могилевская обл., Хотинский р-н, п. Хотинск. Призван Хотинским РВК. Убит. Похоронен Анисово Городище Барятинского р-на Смоленской обл. - Донесение № 6095 от 30.04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11458, дело № 593, Донесение № 26116 от 25.07.44 г. «…Списки военнослужащих вышедших из окружения и оказавшихся в живых …». – Эрман Михаил Наумович, 1907 г.р., лейтенант. Последнее место жительства семьи г. Хотимск, Могилевской обл. Жив до июля 1944 г. Дальнейшая судьба не известна. </w:t>
      </w:r>
    </w:p>
    <w:p>
      <w:pPr>
        <w:pStyle w:val="Normal"/>
        <w:rPr/>
      </w:pPr>
      <w:r>
        <w:rPr/>
        <w:t xml:space="preserve">Несмотря на разные даты рождения (Возможна ощибка) речь идет об одном и томже же человеке, что подтверждается адресом семьи и датой гибели в приложении к данному донесению – погиб 05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тяев Василий Николаевич</w:t>
      </w:r>
      <w:r>
        <w:rPr/>
        <w:t xml:space="preserve">. (1900 – 03.02.42 г.) красноармеец, рядовой 1097 сп 326 сд. Мордовская АССР, Козловский р-н, с. Киржиманы. Призван Козловским РВК. Пропал б/вести западнее с. А-Городище Смоленской обл. - Донесение № 6812 от 07.05.42 г.; </w:t>
      </w:r>
    </w:p>
    <w:p>
      <w:pPr>
        <w:pStyle w:val="Normal"/>
        <w:rPr/>
      </w:pPr>
      <w:r>
        <w:rPr/>
        <w:t xml:space="preserve">Донесение № 9441 от 28.05.42 г.;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Книга Памяти Республики Мордовия. Т-2 стр. 548. – Ютяев Василий</w:t>
      </w:r>
      <w:r>
        <w:rPr>
          <w:b/>
          <w:bCs/>
        </w:rPr>
        <w:t xml:space="preserve"> </w:t>
      </w:r>
      <w:r>
        <w:rPr/>
        <w:t xml:space="preserve">Николаевич. Родился в 1907 г. в с. Киржеманы, Аияшевского р-на, МССР. Мордвин. Призван в Советскую Армию в 1941 г. из с. Козловка. Рядовой. Погиб в бою в сентябре 1944 г. Похоронен в д. Хельме, Валганского р-на, Эстонии. </w:t>
      </w:r>
    </w:p>
    <w:p>
      <w:pPr>
        <w:pStyle w:val="Normal"/>
        <w:rPr>
          <w:b/>
          <w:b/>
        </w:rPr>
      </w:pPr>
      <w:r>
        <w:rPr/>
        <w:t xml:space="preserve">Донесение № 84502 от 10.10.44 г. – Ютаев Василий Николаевич, 1900 г.р., красноармеец, стрелок 164 сп 33 сд. Адрес тот же. Убит 20.09.44 г. Похоронен в 100 метрах северо-восточнее дер. Шкерта, уезда Вальяп Эстонской ССР. (Во всех  документах имя жены – </w:t>
      </w:r>
      <w:r>
        <w:rPr>
          <w:i/>
        </w:rPr>
        <w:t xml:space="preserve">Домна </w:t>
      </w:r>
      <w:r>
        <w:rPr>
          <w:i/>
          <w:iCs/>
        </w:rPr>
        <w:t>Иванов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Юхтанов Иван Васильевич</w:t>
      </w:r>
      <w:r>
        <w:rPr/>
        <w:t xml:space="preserve">. (1903 – 05.03.42 г.) красноармеец, рядовой 1097 сп 326 сд.Чувашская АССР, Ядринский р-н, Калянский с/совет. Призван Ядренским РВК. Убит под д. Выползово. Похоронен д. Выползово Барятинского р-на Смоленской обл. - Донесение № 15402 от 08.07.42 г.  </w:t>
      </w:r>
    </w:p>
    <w:p>
      <w:pPr>
        <w:pStyle w:val="Normal"/>
        <w:rPr/>
      </w:pPr>
      <w:r>
        <w:rPr/>
        <w:t xml:space="preserve">Донесение № 11511 от 09.06.42 г.;  Книга Памяти Республики Чувашия. Т- 4 стр. 586. – </w:t>
      </w:r>
      <w:r>
        <w:rPr>
          <w:bCs/>
        </w:rPr>
        <w:t>Юхтанов Иван Васильевич</w:t>
      </w:r>
      <w:r>
        <w:rPr/>
        <w:t>. Все данные идентичны донесению № 15402. Убит 19.04.42 г.  Похоронен д. Поздняково Барятинского р-на Смоленской обл.</w:t>
      </w:r>
    </w:p>
    <w:p>
      <w:pPr>
        <w:pStyle w:val="Normal"/>
        <w:rPr>
          <w:b/>
          <w:b/>
          <w:bCs/>
        </w:rPr>
      </w:pPr>
      <w:r>
        <w:rPr/>
        <w:t>Правильными следует считать сведения донесения № 11511 от 09.06.42 г. – убит и похоронен д. Поздняково Барятин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Яганов Аям Хатбаевич</w:t>
      </w:r>
      <w:r>
        <w:rPr/>
        <w:t>. (1915 – 16.01.42 г.)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Смоленской обл. – Яганов Ляль Хатб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в Николай Иванович</w:t>
      </w:r>
      <w:r>
        <w:rPr/>
        <w:t>. (? … - 12.05.42 г.) красноармеец 78 сп. Должность не известна. Сведения о месте рождения и месте жительства отсутствуют. Призван Караблинским РВК Рязанской обл. Погиб: Кировский р-н. Место гибели и место захоронения не известны. – Книга Памяти Калужской обл., Кировский р-н. Т-14 стр. 40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нолов (Яналов, Янчалов) Иван Сергеевич</w:t>
      </w:r>
      <w:r>
        <w:rPr/>
        <w:t>. (1915 – 05.03.42 г.) красноармеец, рядовой</w:t>
      </w:r>
    </w:p>
    <w:p>
      <w:pPr>
        <w:pStyle w:val="Normal"/>
        <w:ind w:left="900" w:hanging="900"/>
        <w:rPr/>
      </w:pPr>
      <w:r>
        <w:rPr/>
        <w:t xml:space="preserve">1097 сп 326 сд.  Марийская АССР, Некутаевский р-н, д. Крупер. Призван Некутаевским </w:t>
      </w:r>
    </w:p>
    <w:p>
      <w:pPr>
        <w:pStyle w:val="Normal"/>
        <w:ind w:left="900" w:hanging="900"/>
        <w:rPr/>
      </w:pPr>
      <w:r>
        <w:rPr/>
        <w:t xml:space="preserve">РВК. Пропал б/вести под д. Выползово Барятинского р-на Смоленской обл. - Донесение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15402 от 08.07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94340 от 25.10.44 г. – Яналов Иван Сергеевич, 1915 г.р., гв. </w:t>
      </w:r>
    </w:p>
    <w:p>
      <w:pPr>
        <w:pStyle w:val="Normal"/>
        <w:ind w:left="900" w:hanging="900"/>
        <w:rPr/>
      </w:pPr>
      <w:r>
        <w:rPr/>
        <w:t xml:space="preserve">ефрейтор, телефонист 144 гв.иптап 3 гв. кк. Марийская АССР, Пектубаевский р-н, </w:t>
      </w:r>
    </w:p>
    <w:p>
      <w:pPr>
        <w:pStyle w:val="Normal"/>
        <w:ind w:left="900" w:hanging="900"/>
        <w:rPr/>
      </w:pPr>
      <w:r>
        <w:rPr/>
        <w:t xml:space="preserve">Кугунарский с/совет, с. Кугунер. Призван Пектубаевским РВК Марийской АССР. Убит </w:t>
      </w:r>
    </w:p>
    <w:p>
      <w:pPr>
        <w:pStyle w:val="Normal"/>
        <w:ind w:left="900" w:hanging="900"/>
        <w:rPr/>
      </w:pPr>
      <w:r>
        <w:rPr/>
        <w:t xml:space="preserve">27.06.44 г. Похоронен с. Старая Пересекта, Холопинического р-на Минской обл. (Во </w:t>
      </w:r>
    </w:p>
    <w:p>
      <w:pPr>
        <w:pStyle w:val="Normal"/>
        <w:ind w:left="900" w:hanging="900"/>
        <w:rPr/>
      </w:pPr>
      <w:r>
        <w:rPr/>
        <w:t xml:space="preserve">всех документах имя матери – </w:t>
      </w:r>
      <w:r>
        <w:rPr>
          <w:i/>
          <w:iCs/>
        </w:rPr>
        <w:t>Яналова Мария Гавриловна</w:t>
      </w:r>
      <w:r>
        <w:rPr/>
        <w:t>).</w:t>
      </w:r>
    </w:p>
    <w:p>
      <w:pPr>
        <w:pStyle w:val="Normal"/>
        <w:ind w:left="900" w:hanging="900"/>
        <w:rPr/>
      </w:pPr>
      <w:r>
        <w:rPr/>
        <w:t>В Книге Памяти Мордовской АССР Янолов (Яналов) Иван Сергеевич 1915 г.р. не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нчук Леонтий Лаврентьевич</w:t>
      </w:r>
      <w:r>
        <w:rPr/>
        <w:t xml:space="preserve">. – надпись на мемориальной плите братской могилы 2019 </w:t>
      </w:r>
    </w:p>
    <w:p>
      <w:pPr>
        <w:pStyle w:val="Normal"/>
        <w:ind w:left="900" w:hanging="900"/>
        <w:rPr/>
      </w:pPr>
      <w:r>
        <w:rPr/>
        <w:t>г.  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рулин Кози (Кади) Аквар…</w:t>
      </w:r>
      <w:r>
        <w:rPr/>
        <w:t xml:space="preserve"> . (? … - 16.01.42 г.) с-т 1109 сп 330 сд. – надпись на </w:t>
      </w:r>
    </w:p>
    <w:p>
      <w:pPr>
        <w:pStyle w:val="Normal"/>
        <w:ind w:left="900" w:hanging="900"/>
        <w:rPr/>
      </w:pPr>
      <w:r>
        <w:rPr/>
        <w:t xml:space="preserve">мемориальной плите братской могилы 2019 г. 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Яшин Иван Петрович</w:t>
      </w:r>
      <w:r>
        <w:rPr/>
        <w:t xml:space="preserve">. (1909 – 05.03.42 г.) красноармеец, стрелок 1099 сп 326 сд. Мордовская АССР, Мельцанский р-н, с. Мельцаны. Призван Мельцанским РВК Мордовской АССР. Пропал б/вести в р-не д. Выползово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Список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военнослужащих осужденных Военным Трибуналом 326 сд 10 армии ЗФ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к высшей мере наказания (к расстрелу), приговор на которых приведе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в исполнение. Период с 11.01.42 г., по 01.06.42 г. (Время нахо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частей дивизии на территории Кировского и Барятинского р-нов)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Донесение ВТ № 19187 от 12.08.42 г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</w:t>
      </w:r>
      <w:r>
        <w:rPr>
          <w:b/>
          <w:i/>
        </w:rPr>
        <w:t>(Данные о совершенных преступлениях и проступках отсутствуют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</w:t>
      </w:r>
      <w:r>
        <w:rPr>
          <w:b/>
          <w:i/>
        </w:rPr>
        <w:t>Места погребения расстрелянных не известн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Азарнов Петр Никонорович</w:t>
      </w:r>
      <w:r>
        <w:rPr/>
        <w:t>. (1912 – 05.04.42 г.) красноармеец 1097 сп 326 сд. Рязанская обл., Чичковский р-н, д. Выдерга. Призван Сындринским РВ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Айрапетян Гурген Аристакесович</w:t>
      </w:r>
      <w:r>
        <w:rPr/>
        <w:t>. (1920 – 09.03.42 г.) красноармеец, ком.отделения 1099 сп 326 сд. Армянская ССР, г. Эривань. Призван Эриванским ГВК Армянской 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ясин Герасим Иванович</w:t>
      </w:r>
      <w:r>
        <w:rPr/>
        <w:t>. (1901 – 10.02.42 г.) красноармеец 1099 сп 326 сд.</w:t>
      </w:r>
    </w:p>
    <w:p>
      <w:pPr>
        <w:pStyle w:val="Normal"/>
        <w:rPr/>
      </w:pPr>
      <w:r>
        <w:rPr/>
        <w:t>Мордовская АССР, Б-Березинский р-н, с. Горт. Призван Б-Березин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еев Миннибай Гареевич</w:t>
      </w:r>
      <w:r>
        <w:rPr/>
        <w:t>. (1910 – 03.04.42 г.) красноармеец 1099 сп 326 сд.</w:t>
      </w:r>
    </w:p>
    <w:p>
      <w:pPr>
        <w:pStyle w:val="Normal"/>
        <w:rPr/>
      </w:pPr>
      <w:r>
        <w:rPr/>
        <w:t xml:space="preserve">Татарская АССР, Актанышский р-н, г. Каскай. Призван Актанышским РВК Татарской А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лязов Нави Гилязович</w:t>
      </w:r>
      <w:r>
        <w:rPr/>
        <w:t>. (1921 – 15.03.42 г.) красноармеец 1099 сп 326 сд. Татарская АССР, Синенский р-н, д. Барнак. Призван Синенским РВК Татар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ьянов Петр Петрович</w:t>
      </w:r>
      <w:r>
        <w:rPr/>
        <w:t>. (1904 – 13.01.42 г.) красноармеец 514 сп 110 сд. Тульская обл., Арсентьевский р-н, с. Голтьяново. Призван Арсентьевским РВК Ту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ышин ? … ? …</w:t>
      </w:r>
      <w:r>
        <w:rPr/>
        <w:t xml:space="preserve"> . (1906 – 25.03.42 г.) красноармеец 1097 сп 326 сд. Пензенская обл., Каменский р-н, д. Ключи. Призван Каменским РВК Пенз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дов Николай Петрович</w:t>
      </w:r>
      <w:r>
        <w:rPr/>
        <w:t>. (1904 – 18.02.42 г.) красноармеец 888 ап 326 сд.</w:t>
      </w:r>
    </w:p>
    <w:p>
      <w:pPr>
        <w:pStyle w:val="Normal"/>
        <w:rPr/>
      </w:pPr>
      <w:r>
        <w:rPr/>
        <w:t>Горьковская обл., Бутурлиновский р-н, с. Андросово. Призван Миленковским РВК</w:t>
      </w:r>
    </w:p>
    <w:p>
      <w:pPr>
        <w:pStyle w:val="Normal"/>
        <w:rPr/>
      </w:pPr>
      <w:r>
        <w:rPr/>
        <w:t>Иван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Ерохин Георгий Федорович</w:t>
      </w:r>
      <w:r>
        <w:rPr/>
        <w:t>. (1891 – 19.01.42 г.) красноармеец, 3 стрелковый полк.</w:t>
      </w:r>
    </w:p>
    <w:p>
      <w:pPr>
        <w:pStyle w:val="Normal"/>
        <w:rPr/>
      </w:pPr>
      <w:r>
        <w:rPr/>
        <w:t>Дивизия не известна. Смоленская обл., Сухинический р-н, д. Слизнево. Призван</w:t>
      </w:r>
    </w:p>
    <w:p>
      <w:pPr>
        <w:pStyle w:val="Normal"/>
        <w:rPr/>
      </w:pPr>
      <w:r>
        <w:rPr/>
        <w:t xml:space="preserve">Сухиническим РВК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тов Иван Матвеевич</w:t>
      </w:r>
      <w:r>
        <w:rPr/>
        <w:t>. (1910 – 05.02.42 г.) мл. политрук, политрук роты 1097 сп 326 сд. Рязанская обл., Лебедянский р-н, с .Слобода-Мокрянка. Призван Лебедянским РВК Ряза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Иванов Андрей Степанович</w:t>
      </w:r>
      <w:r>
        <w:rPr/>
        <w:t>. (1903 – 21.03.42 г.) красноармеец 695 саперного батальона. Дивизия не известна. Новосибирская обл., Киштовский р-н, д. Каларовка. Призван Киштовским РВК Новосиби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лин Николай Иванович</w:t>
      </w:r>
      <w:r>
        <w:rPr/>
        <w:t>. (1922 – 20.03.42 г.) лейтенант, ком.взвода 1101 сп 326 сд. Кировская обл., Лалеский р-н, д. Киносовка. Призван Сывтывкарским РВК Коми АСС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Коршунов Николай Матвеевич</w:t>
      </w:r>
      <w:r>
        <w:rPr/>
        <w:t>. (1912 – 10.02.42 г.) красноармеец, 231 кп 83 кд.</w:t>
      </w:r>
    </w:p>
    <w:p>
      <w:pPr>
        <w:pStyle w:val="Normal"/>
        <w:rPr/>
      </w:pPr>
      <w:r>
        <w:rPr/>
        <w:t>Смоленская обл., Спас-Деменский р-н, д. Нижнее Блевково. Призван Спас-Деме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ьпин Георгий Максимович</w:t>
      </w:r>
      <w:r>
        <w:rPr/>
        <w:t>. (1901 – 18.02.42 г.) красноармеец 888 ап 326 сд.</w:t>
      </w:r>
    </w:p>
    <w:p>
      <w:pPr>
        <w:pStyle w:val="Normal"/>
        <w:rPr/>
      </w:pPr>
      <w:r>
        <w:rPr/>
        <w:t>Ивановская обл., Миленковский р-н, д. Злобино. Призван Миленковским РВК Иван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шов Василий Иванович</w:t>
      </w:r>
      <w:r>
        <w:rPr/>
        <w:t>. (1916 – 05.04.42 г.) красноармеец 1097 сп 326 сд. Тульская обл., Черепецкий р-н, д. Жеремино. Призван Тульским РВ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унов Сергей Васильевич</w:t>
      </w:r>
      <w:r>
        <w:rPr/>
        <w:t>. (1905 – 29.01.42 г.) красноармеец 1099 сп 326 сд.</w:t>
      </w:r>
    </w:p>
    <w:p>
      <w:pPr>
        <w:pStyle w:val="Normal"/>
        <w:rPr/>
      </w:pPr>
      <w:r>
        <w:rPr/>
        <w:t xml:space="preserve">Мордовская АССР, Рузаевкий р-н, д. Дегилевка. Призван Рузаевским РВК Мордовской АСС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Новосилов Григорий Иванович</w:t>
      </w:r>
      <w:r>
        <w:rPr/>
        <w:t xml:space="preserve">. (1909 – 05.02.42 г.) мл. лейтенант, ком.взвода 1097 сп 326 сд. Ивановская обл., Вязниковский р-н, с. Кика. Призван Вязниковским РВК Иван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кин Дмитрий Григорьевич</w:t>
      </w:r>
      <w:r>
        <w:rPr/>
        <w:t>. (1903 – 24.03.42 г.) красноармеец 1101 сп 326 сд. Мордовская АССР, Старо-Синдровский р-н, д. Корык. Призван Старо-Синдо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Федор Васильевич</w:t>
      </w:r>
      <w:r>
        <w:rPr/>
        <w:t>. (1902 – 18.02.42 г.) красноармеец отдельного минометного дивизиона 326 сд. Мордовская АССР, Атюрьевский р-н, с. Дмитриев Усад. Призван Атюрье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тной Александр Александрович</w:t>
      </w:r>
      <w:r>
        <w:rPr/>
        <w:t>. (1921 – 11.05.42 г.) красноармеец 1097 сп 326 сд. Украинская ССР. г. Полтава. Призван Пушкинским РВК Моск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дькин Иван Васильевич</w:t>
      </w:r>
      <w:r>
        <w:rPr/>
        <w:t>. (1902 – 05.07.42 г.) красноармеец 3-го рабочего батальона. Принадлежность батальона к 326 сд не установлена. Смоленская обл., Барятинский р-н, д. Асмолово. Призван Баряти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ьков (Еньков) Фрол Савельевич</w:t>
      </w:r>
      <w:r>
        <w:rPr/>
        <w:t xml:space="preserve">. (1904 – 05.02.42 г.) красноармеец 1101 сп 326 сд. Мордовская АССР, Темниковский р-н, д. Матвеево. Призван Темниковским РВК Мордовской А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Владимир Прокофьевич</w:t>
      </w:r>
      <w:r>
        <w:rPr/>
        <w:t>. (1897 – 24.03.42 г.) красноармеец 1101 сп 326 сд. Курская обл., Добродворский р-н, г. Дальняя Ливенка. Призван Добродворским РВК Ку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вкин Иван Васильевич</w:t>
      </w:r>
      <w:r>
        <w:rPr/>
        <w:t>. (1901 – 27.02.42 г.) красноармеец стрелкового батальона УВСР 25. Смоленская обл., Барятинский р-н, д. Костеевка. Призван Баряти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япкин Александр Андреевич</w:t>
      </w:r>
      <w:r>
        <w:rPr/>
        <w:t>. (1916 – 06.06.42 г.) красноармеец отдельного минометного дивизиона 326 сд. Мордовская АССР, Краснослободской р-н. Призван</w:t>
      </w:r>
    </w:p>
    <w:p>
      <w:pPr>
        <w:pStyle w:val="Normal"/>
        <w:rPr/>
      </w:pPr>
      <w:r>
        <w:rPr/>
        <w:t>Краснослобод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онов Василий Федорович</w:t>
      </w:r>
      <w:r>
        <w:rPr/>
        <w:t xml:space="preserve">. (1901 – 15.03.42 г.) лейтенант, ком.роты 1101 сп 326 сд. Орловская обл., Задонский р-н, д. Стрепное. Призван Куйбышевским РВК г.Куйбыш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учин Петр Владимирович</w:t>
      </w:r>
      <w:r>
        <w:rPr/>
        <w:t>. (1900 – 05.02.42 г.) красноармеец 1097 сп 326 сд.</w:t>
      </w:r>
    </w:p>
    <w:p>
      <w:pPr>
        <w:pStyle w:val="Normal"/>
        <w:rPr/>
      </w:pPr>
      <w:r>
        <w:rPr/>
        <w:t>Мордовская АССР, Б.Березинский р-н, д. Починки. Призван Б.Березинским РВК</w:t>
      </w:r>
    </w:p>
    <w:p>
      <w:pPr>
        <w:pStyle w:val="Normal"/>
        <w:rPr/>
      </w:pPr>
      <w:r>
        <w:rPr/>
        <w:t>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лганов Федор Матвеевич</w:t>
      </w:r>
      <w:r>
        <w:rPr/>
        <w:t>. (1900 – 02.02.42 г.) красноармеец 1097 сп 326 сд.</w:t>
      </w:r>
    </w:p>
    <w:p>
      <w:pPr>
        <w:pStyle w:val="Normal"/>
        <w:rPr/>
      </w:pPr>
      <w:r>
        <w:rPr/>
        <w:t xml:space="preserve">Мордовская АССР, Ладский р-н, д. Вечкусы. Призван Ладским РВК Мордовской АСС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Чудаков Егор Сергеевич</w:t>
      </w:r>
      <w:r>
        <w:rPr/>
        <w:t xml:space="preserve">. (1905 – 23.07.42 г.) красноармеец рабочего полка. Принадлежность полка к 326 сд не установлена. Смоленская обл., Кировский р-н, с. Буда. Призван Кировским РВК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алин Степан Антонович</w:t>
      </w:r>
      <w:r>
        <w:rPr/>
        <w:t>. (1918 – 03.04.42 г.) красноармеец 1099 сп 326 сд. Татарская АССР, Набережно-Челнинский р-н, с. Мелекес. Призван Набережно- Челнинским РВК Татар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Шаханов Яков Федорович</w:t>
      </w:r>
      <w:r>
        <w:rPr/>
        <w:t>. (1891 – 09.01.42 г.) красноармеец отряда ПВО г.Сухиничи Смоленской обл. Смоленская обл., Сухинический р-н, с. Красная Ресса. Призван Сухиниче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лугин Андрей Иванович</w:t>
      </w:r>
      <w:r>
        <w:rPr/>
        <w:t>. (1903 – 06.03.42 г.) красноармеец отдельного минометного дивизиона 326 сд. Мордовская АССР, Мамзинский (Шамзинский) р-н, д. Медведево. Призван Шамзин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Иван Васильевич</w:t>
      </w:r>
      <w:r>
        <w:rPr/>
        <w:t>. (1904 – 11.02.42 г.) красноармеец отдельного минометного дивизиона 326 сд. Мордовская АССР, Атюрьевский р-н, д. Лесная Корнома. Призван Атюрье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рополов Николай Павлович</w:t>
      </w:r>
      <w:r>
        <w:rPr/>
        <w:t>. (1915 – 11.05.42 г.) красноармеец 1097 сп 326 сд.</w:t>
      </w:r>
    </w:p>
    <w:p>
      <w:pPr>
        <w:pStyle w:val="Normal"/>
        <w:rPr/>
      </w:pPr>
      <w:r>
        <w:rPr/>
        <w:t xml:space="preserve">Кировская обл., Котельниковский р-н, д. Боровки. Призван Спасским РВК Приморского к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Список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оеннослужащих 326 сд числящихся в донесениях о безвозвратных потерях </w:t>
      </w:r>
    </w:p>
    <w:p>
      <w:pPr>
        <w:pStyle w:val="Normal"/>
        <w:rPr>
          <w:b/>
          <w:b/>
        </w:rPr>
      </w:pPr>
      <w:r>
        <w:rPr>
          <w:b/>
        </w:rPr>
        <w:t>попавшими в плен в период боевых действий на территории Кировского р-на. Сведений, подтверждающих их нахождение в плену в базе данных ОБ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«Мемориал» и ОБД «Память Народа»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(По воспоминаниям жителей д.Выползово, д.Анисово Городище, д. Леонов Починок, попавших в плен красноармейцев (март-июнь 1942 г.) немцы расстреливали в районе д.Выползово и на поле, западнее и юго-западнее 400-600 метров от поселка Троицкий, севернее дороги Выползово Троицкий). Карта Смоленской обл.  Масштаб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1:100000 квадрат 36-57. Выпуск 1941 г.)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Георгий Александрович</w:t>
      </w:r>
      <w:r>
        <w:rPr/>
        <w:t>. (1906 – 25.04.42 г.) красноармеец, стрелок 1101 сп 326 сд. Башкирская АССР, Кошмаринский р-н, с. Кошмаринка. Призван Кошмаринским РВК Башкирской АССР.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 xml:space="preserve">Книга Памяти Республики Башкортостан. Т-14 стр.171 – Васильев Георгий Александрович. Родился в 1906 г. в с. Кушнаренково, Кушнаренковского р-на. Красноармеец, стрелок 326 сд. Пропал б/вести 25.04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понов Владимир Иванович</w:t>
      </w:r>
      <w:r>
        <w:rPr/>
        <w:t xml:space="preserve">. (1922 – 25.03.42 г.) красноармеец, стрелок 1097 сп 326 сд. Уссурийская обл., Чугуевский р-н, с. Антоновка. Призван Чугуевским РВК Уссурийской обл. Попал в плен. Место не известно. - Донесение № 16431 от 16.07.42 г.  </w:t>
      </w:r>
    </w:p>
    <w:p>
      <w:pPr>
        <w:pStyle w:val="Normal"/>
        <w:rPr/>
      </w:pPr>
      <w:r>
        <w:rPr/>
        <w:t>Книга Памяти Приморского края. Т-3 стр. 282 – Гапонов Владимир Иванович. Родился в 1922 г. Приморский край Чугуевский р-н, с. Антоновка. Рядовой 1098 (правильно 1097) сп 326 сд. Пропал б/вести 25.03.42 г. Место не известно.</w:t>
      </w:r>
    </w:p>
    <w:p>
      <w:pPr>
        <w:pStyle w:val="Normal"/>
        <w:rPr/>
      </w:pPr>
      <w:r>
        <w:rPr/>
        <w:t>В указанный день 25.03.42 г., 1097 сп занимал оборону и вел бои в р-не пос.Троицкий Кировского р-на Смоленской об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Дубиков Иван Васильевич</w:t>
      </w:r>
      <w:r>
        <w:rPr/>
        <w:t>. (1909 – 07.03.42 г.) красноармеец, стрелок 1097 сп 326 сд. Мордовская АССР, Ладскийц р-н, село Комаево. Призван Ладским РВК Мордовской АССР. Попал в плен. Место не известно. - Донесение № 16431 от 16.07.42 г.  В указанный день 07.03.42 г., 1097 сп вел бои в р-не д. Выползово Кировского р-на Смоленской обл.</w:t>
      </w:r>
    </w:p>
    <w:p>
      <w:pPr>
        <w:pStyle w:val="Normal"/>
        <w:rPr/>
      </w:pPr>
      <w:r>
        <w:rPr/>
        <w:t>Судьба не известна.</w:t>
      </w:r>
    </w:p>
    <w:p>
      <w:pPr>
        <w:pStyle w:val="Normal"/>
        <w:rPr/>
      </w:pPr>
      <w:r>
        <w:rPr/>
        <w:t>В Книгах Памяти регионов РФ и республики Мордовия Дубиков Иван Васильевич 1909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Журавлев Иван Матвеевич</w:t>
      </w:r>
      <w:r>
        <w:rPr/>
        <w:t xml:space="preserve">. (1924 – 25.03.42 г.) красноармеец, стрелок 1097 сп 326 сд. Смоленская обл., Мосальский р-н, Ново-Росчистинский с/совет. Призван Мосальским РВК Смоленской обл. Попал в плен. Место не известно. - Донесение № 16431 от </w:t>
      </w:r>
    </w:p>
    <w:p>
      <w:pPr>
        <w:pStyle w:val="Normal"/>
        <w:rPr/>
      </w:pPr>
      <w:r>
        <w:rPr/>
        <w:t>16.07.42 г.  В указанный день 25.03.42 г., 1097 сп занимал оборону и вел бои в р-не пос. Троицкий Кировского р-на Смоленской обл.</w:t>
      </w:r>
    </w:p>
    <w:p>
      <w:pPr>
        <w:pStyle w:val="Normal"/>
        <w:rPr/>
      </w:pPr>
      <w:r>
        <w:rPr/>
        <w:t>Книга Памяти Калужской обл., Т-4 стр. 417 – Журавлев Иван Матвеевич. (1924 – 09.1945 г.) красноармеец 1097 сп 326 сд. Пропал б/вести. Место не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кин Иван Ильич</w:t>
      </w:r>
      <w:r>
        <w:rPr/>
        <w:t>. (1898 – 24.04.42 г.) красноармеец, стрелок 1101 сп 326 сд.</w:t>
      </w:r>
    </w:p>
    <w:p>
      <w:pPr>
        <w:pStyle w:val="Normal"/>
        <w:rPr/>
      </w:pPr>
      <w:r>
        <w:rPr/>
        <w:t>Мордовская АССР, Пурдошанский р-н, с. Булаево. Призван Пурдошанским РВК</w:t>
      </w:r>
    </w:p>
    <w:p>
      <w:pPr>
        <w:pStyle w:val="Normal"/>
        <w:rPr/>
      </w:pPr>
      <w:r>
        <w:rPr/>
        <w:t>Мордовской АССР.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 xml:space="preserve">Книга Памяти Республики Мордовия. Т-8 стр. 108 – Ивакин Иван Ильич. Родился в 1898 г. в с. Булаево Темниковского р-на. Русский. Призван в Советскую Армию в 1942 г. из с. Пурдошки. Рядовой. Погиб в бою в апреле 1942 г. Место гибели и место захоронения не извест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лючников Андрей Сергеевич</w:t>
      </w:r>
      <w:r>
        <w:rPr/>
        <w:t xml:space="preserve">. (1923 – 25.03.43 г.) красноармеец, стрелок 1097 сп 326 сд. Смоленская обл., Барятинский р-н, д. В.Волок. Призван Барятинским РВК Смоленской обл. Попал в плен. Место не известно. - Донесение № 16431 от 16.07.42 г. </w:t>
      </w:r>
    </w:p>
    <w:p>
      <w:pPr>
        <w:pStyle w:val="Normal"/>
        <w:rPr/>
      </w:pPr>
      <w:r>
        <w:rPr/>
        <w:t>Книга Памяти Калужской обл., Т-4 стр. 72 – Ключников Алексей Сергеевич. (1923 -25.03.42 г.) красноармеец 1097 сп 326 сд. Пропал б/вести. Дата и место не известны.</w:t>
      </w:r>
    </w:p>
    <w:p>
      <w:pPr>
        <w:pStyle w:val="Normal"/>
        <w:rPr/>
      </w:pPr>
      <w:r>
        <w:rPr/>
        <w:t xml:space="preserve">В указанный день 25.03.42 г., 1097 сп занимал оборону и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>
          <w:b/>
          <w:i/>
        </w:rPr>
        <w:t>Возможно осталсяв  живых</w:t>
      </w:r>
      <w:r>
        <w:rPr/>
        <w:t>. Ключников Алексей Сергеевич</w:t>
      </w:r>
      <w:r>
        <w:rPr>
          <w:b/>
          <w:bCs/>
        </w:rPr>
        <w:t xml:space="preserve"> </w:t>
      </w:r>
      <w:r>
        <w:rPr/>
        <w:t xml:space="preserve">1923 г.р. Родился: д. В.Волок, Сухиничского р-на Смоленской обл. Награжден Орденом «Отечественной войны 2-й степени». - Источник информации: Юбилейная картотека награждений. Номер документа 74, Дата документа: 06.04.1985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тухин Сергей Васильевич</w:t>
      </w:r>
      <w:r>
        <w:rPr/>
        <w:t>. (1900 – 24.04.42 г.) красноармеец, стрелок 1101 сп 326 сд. Куйбышевская обл., Кузоватский р-н, с. Шемарша. Призван Кузоватским РВК</w:t>
      </w:r>
    </w:p>
    <w:p>
      <w:pPr>
        <w:pStyle w:val="Normal"/>
        <w:rPr/>
      </w:pPr>
      <w:r>
        <w:rPr/>
        <w:t>Куйбышевской обл. Попал в плен пос. Ост Барятинского р-на Смоленской обл. –</w:t>
      </w:r>
    </w:p>
    <w:p>
      <w:pPr>
        <w:pStyle w:val="Normal"/>
        <w:rPr/>
      </w:pPr>
      <w:r>
        <w:rPr/>
        <w:t>Донесение № 16431 от 16.07.42 г.</w:t>
      </w:r>
    </w:p>
    <w:p>
      <w:pPr>
        <w:pStyle w:val="Normal"/>
        <w:rPr/>
      </w:pPr>
      <w:r>
        <w:rPr/>
        <w:t xml:space="preserve">Книга Памяти Ульяновской обл., Т-9 стр. 103 – Колотухин Сергей Васильевич. Родился в 1900 г. в с. Шемурша Кузоватовского р-на Ульяновской обл. Русский. Призван в СА в 1942 г. Кузоватовским РВК. Рядовой. Пропал б/вести 24.04.42 г. Место не известно. В указанный день 24.04.42 г., 1101 сп занимал оборону в р-не населенных пунктов исключая пос. Брянский, пос. Троицкий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Иван Сергеевич</w:t>
      </w:r>
      <w:r>
        <w:rPr/>
        <w:t>. (1908 – 24.04.42 г.) красноармеец, стрелок 1101 сп 326 сд. Горьковская обл., Вадский р-н, с. Аленково. Призван Вадским РВК Горьковской обл.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 xml:space="preserve">Книга Памяти Нижегородской обл., Т-3 стр. 683 – Кузьмин Иван Сергеевич. Родился в 1908 г. в с.Анненково, Вадского р-на, Нижегородской обл. Рядовой. Пропал б/вести 24.04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чинский Емельян Павлович</w:t>
      </w:r>
      <w:r>
        <w:rPr/>
        <w:t xml:space="preserve">. (1912 – 07.03.42 г.) красноармеец, стрелок 1097 сп 326 сд. Каменец-Подольская обл., Держаянский р-н, с. Богдановка. Призван Широко- Каримышленским РВК. Попал в плен. Место не известно. - Донесение № 16431 от 16.07.42 г.  В указанный день 07.03.42 г., 1097 сп вел бои в р-не д. Выползово Кировского </w:t>
      </w:r>
    </w:p>
    <w:p>
      <w:pPr>
        <w:pStyle w:val="Normal"/>
        <w:rPr/>
      </w:pPr>
      <w:r>
        <w:rPr/>
        <w:t>р-на Смоленской обл. Судьба не известна.</w:t>
      </w:r>
    </w:p>
    <w:p>
      <w:pPr>
        <w:pStyle w:val="Normal"/>
        <w:rPr/>
      </w:pPr>
      <w:r>
        <w:rPr/>
        <w:t>В Книгах Памяти регионов РФ Лучинский Емельян Павлович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Степан Яковлевич</w:t>
      </w:r>
      <w:r>
        <w:rPr/>
        <w:t xml:space="preserve">. (1903 – 24.04.42 г.) сержант, ком.отделения 1101 сп 326 сд. Горьковская обл., Сергачевский р-н, с. Еропкино. Призван Сергачевским РВК Горьковской обл. Попал в плен пос. Ост Барятинского р-на Смоленской обл. - Донесение № 16431 от 16.07.42 г. </w:t>
      </w:r>
    </w:p>
    <w:p>
      <w:pPr>
        <w:pStyle w:val="Normal"/>
        <w:rPr/>
      </w:pPr>
      <w:r>
        <w:rPr/>
        <w:t xml:space="preserve">Книга Памяти Нижегородской обл., Т-11 стр. 360 – Морозов Степан Яковлевич. Родился в 1903 г. в с. Еропкино Сергачевского р-на Нижегородской обл. Мл. сержант. Пропал б/вести 24.04.42 г. Место не известно. В указанный день 24.04.42 г., 1101 сп занимал оборону в р-не населенных пунктов исключая пос. Тоицкий, пос. Брянский, Кировского </w:t>
      </w:r>
    </w:p>
    <w:p>
      <w:pPr>
        <w:pStyle w:val="Normal"/>
        <w:rPr/>
      </w:pPr>
      <w:r>
        <w:rPr/>
        <w:t xml:space="preserve">р-на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Одесский ВПП, опись № 223247, дело № 25. «Список военнослужащих освобожденных из немецкого плена». Запись № 205 на стр. 15 (28) – Морозов Степан Яковлевич. 1903 г.р. Адрес тот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чепорук Николай Федорович</w:t>
      </w:r>
      <w:r>
        <w:rPr/>
        <w:t>. (1910 – 7.03.42 г.) красноармеец, стрелок 1097 сп 326 сд. Ровненская обл., Менсередский р-н, д. М.Харуга. Призван Менсередским РВК. Попал в плен. Место не известно. - Донесение № 16431 от 16.07.42 г.  В указанный день 07.03.42 г., 1097 сп вел бои в р-не д. Выползово Кировского р-на Смоленской обл.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в Семен Николаевич</w:t>
      </w:r>
      <w:r>
        <w:rPr/>
        <w:t xml:space="preserve">. (1905 – 25.04.42 г.) красноармеец, стрелок 1101 сп 326 сд. Марийская АССР, Маркинский р-н, д. Сев.Усодиевка. Призван Маркинским РВК. Попал в плен пос. Ост Барятинского р-на Смоленской обл. - Донесение № 16431 от 16.07.42 г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№ 42, ящик № 13, документ № 84 от 06.04.1985 г. – Николаев Семен Николаевич, 1905 г.р. Марийская АССР, Моркинский р-н, д. Себе-Усад. Награжден Орденом «Отечественной войны 2-й сепени».</w:t>
      </w:r>
    </w:p>
    <w:p>
      <w:pPr>
        <w:pStyle w:val="Normal"/>
        <w:rPr/>
      </w:pPr>
      <w:r>
        <w:rPr/>
        <w:t>В Книгах Памяти регионов РФ и Республики Удмурдия Николаев Семен Николаевич 190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занюк Андрей Никитович</w:t>
      </w:r>
      <w:r>
        <w:rPr/>
        <w:t xml:space="preserve">. (1913 – 25.03.42 г.) красноармеец, стрелок 1097 сп 326 сд. г. Москва -18, 9-й проезд, дом № 5-6, кв. 8. Призван Дзержинским РВК. Попал в плен. Место не известно. - Донесение № 16431 от 16.07.42 г. </w:t>
      </w:r>
    </w:p>
    <w:p>
      <w:pPr>
        <w:pStyle w:val="Normal"/>
        <w:rPr/>
      </w:pPr>
      <w:r>
        <w:rPr/>
        <w:t xml:space="preserve">Книга Памяти г. Москва. Т-11 стр. 316 – Сазанюк Андрей Никитович. Родился в 1913 г. в г. Москва. Красноармеец 1097 сп 326 сд. Пропал б/вести 25.03.42 г. Место не известно. </w:t>
      </w:r>
    </w:p>
    <w:p>
      <w:pPr>
        <w:pStyle w:val="Normal"/>
        <w:rPr/>
      </w:pPr>
      <w:r>
        <w:rPr/>
        <w:t xml:space="preserve">В указанный день 25.03.42 г., 1097 сп вел бои в р-не пос. Троицкий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нин Моисей Петрович</w:t>
      </w:r>
      <w:r>
        <w:rPr/>
        <w:t>. (1905 – 24.04.42 г.) красноармеец, стрелок 1101 сп 326 сд. Марийская АССР, Еласовский р-н, д. Алдеево. Призван Еласовским РВК Марийской АССР, Попал в плен пос. Ост Барятинского р-на Смоленской обл. - Донесение № 16431 от 16.07.42 г.</w:t>
      </w:r>
    </w:p>
    <w:p>
      <w:pPr>
        <w:pStyle w:val="Normal"/>
        <w:rPr/>
      </w:pPr>
      <w:r>
        <w:rPr/>
        <w:t>В Указанный день 24.04.42 г., 1101 сп занимал оборону в р-не населенных пунктов (исключая) пос. Троицкий, пос.Брянский Кировского р-на Смоленской обл. Судьба не известна.</w:t>
      </w:r>
    </w:p>
    <w:p>
      <w:pPr>
        <w:pStyle w:val="Normal"/>
        <w:rPr/>
      </w:pPr>
      <w:r>
        <w:rPr/>
        <w:t>В Книгах Памяти регионов РФ и Республики Марий-Эл Тимонин Моисей Петрович 1905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мин Василий Иванович</w:t>
      </w:r>
      <w:r>
        <w:rPr/>
        <w:t xml:space="preserve">. (1909 – 1942 г.) красноармеец, стрелок 1101 сп 326 сд. Мордовская АССР, Торбеевский р-н, дер. Носакино. Призван Торбеевским РВК Мордовской АССР. Во время боя в д. Митинка был ранен, не смог добраться до своего подразделения, попал в плен. – Донесение № 16431 от 16.07.42 г. </w:t>
      </w:r>
    </w:p>
    <w:p>
      <w:pPr>
        <w:pStyle w:val="Normal"/>
        <w:rPr/>
      </w:pPr>
      <w:r>
        <w:rPr/>
        <w:t>Донесение № 11511 от 09.06.42 г. – Фомин Василий Иванович. (1909 – 16.01.42 г.) красноармеец, стрелок 1101 сп 326 сд. Мордовская АССР, Торбеевский р-н, д. Носакино. Призван Торбеевским РВК. Пропал б/вести. Место не известно. В указанный день 16.01.42 г. 1101 сп вел бои за д. Митинка Барятинского р-на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8 стр. 668 – Фомин Василий Иванович. Родился в 1909 г. в д. Носакино, Торбеевского р-на, МССР. Мордвин. Призван в Советскую Армию в 1941 г. из пос. Торбеево. рядовой. Погиб в бою в июне 1942 г. В июне 1942 г. части 326 сд вели бои в р-не населенных пунктов пос. Брянский, д. Вежи, Кировского р-на Смоленской обл. Архивных документов, подтверждающих гибель Фомина В.И. в ОБД «Память Народа» и ОБД «Мемориал» не обнаружен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Афанасий Игнатьевич</w:t>
      </w:r>
      <w:r>
        <w:rPr/>
        <w:t>. (1897 – 25.04.42 г.) красноармеец, стрелок 1101 сп 326 сд. Курская обл., Бобро-Дворский р-н, д. Лопухино. Призван Бобро-Дворским РВК Курской обл. Попал в плен пос. Ост Барятинского р-на Смоленской обл. - Донесение № 16431 от 16.07.42 г.  Дальнейшая судьба не известна.</w:t>
      </w:r>
    </w:p>
    <w:p>
      <w:pPr>
        <w:pStyle w:val="Normal"/>
        <w:rPr/>
      </w:pPr>
      <w:r>
        <w:rPr/>
        <w:t>В Книгах Памяти регионов РФ и Курской обл., Харитонов Афанасий Игнатьевич 1897 г.р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ков Иван Григорьевич</w:t>
      </w:r>
      <w:r>
        <w:rPr/>
        <w:t>. (1914 - 25.04.42 г.) красноармеец, стрелок 1101 сп 326 сд. г. Москва - 86, Бор.Тор., Первая ГПЗ, барак № 8. (Московская обл., Шиловский р-н, с. Ирица).  Призван Таганским РВК. Попал в плен пос. Ост Барятинского р-на Смоленской обл. - Донесение № 16431 от 16.07.42 г.;  Извещение 3-го отдела Главного Штаба Сухопутных Войск за № 3/1418060 от 30.12.1946 г.</w:t>
      </w:r>
    </w:p>
    <w:p>
      <w:pPr>
        <w:pStyle w:val="Normal"/>
        <w:rPr/>
      </w:pPr>
      <w:r>
        <w:rPr/>
        <w:t>Книга Памяти Московской обл., Т-13 стр. 546 – Холодков Иван Григорьевич. Родился в 1914 г. в Шиловском р-не Рязанской обл. Призван в октябре 1941 г. Московским ГВК. Красноармеец 1101 сп 326 сд. Пропал б/вести 24.04.42 г. место не известно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Список летчиков 66 штурмового авиационного полка 24 армии  ЗФ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опавших без вести во время боевых вылетов за период базирования пол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а аэродроме Шайковка Кироского р-на Смоленской  (с 1944 г. Калужской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обл., за период с 01 по 08.08.41 г., и с 01.09. по 10.09.41 г.,  не числящихс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хороненными на территории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еленец Авксентий Дмитриевич</w:t>
      </w:r>
      <w:r>
        <w:rPr/>
        <w:t>. (1909 – 01.09.41 г.) ст. лейтенант, ком. эскадрильи. Украинская ССР, Донецкая (Сталинская) обл., Славянский р-н, пос. Райгородок, ул. Сталина, дом № 12. Призван в 1931 г. РВК призыва не известен. Кадровый. Не вернулся с боевого задания. – Донесение Управления кадров ВВС 24 армии № 090 от 13.09.41 г., входящий № 524 от 17.09.41 г.</w:t>
      </w:r>
    </w:p>
    <w:p>
      <w:pPr>
        <w:pStyle w:val="Normal"/>
        <w:rPr/>
      </w:pPr>
      <w:r>
        <w:rPr/>
        <w:t xml:space="preserve">В Книгах памяти регионов РФ и Республики Украина не значится погибшим, или пропавшим б/ве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безской (Кобыжской, Ковезской, Кобезский) Константин Лукич</w:t>
      </w:r>
      <w:r>
        <w:rPr/>
        <w:t xml:space="preserve">. (1915 – 01-10.09.41 г.) мл. лейтенант (лейтенант), летчик 66 шап. (38 отдельная авиаэскадрилья, 162 разведывательного авиационного полка). Украинская ССР, Черниговская обл., Борзянский р-н, с. Омбыш. (Украинская ССР, Волынская обл., Ковельский р-н, с. Хомычи). Не вернулся с боевого задания. – Донесение Управлени кадров ВВС 24 армии № 090 от 13.09.41 г., входящий № 524 от 17.09.41 г.;  ЦАМО, фонд № 56, опись № 12220, дело № 6. – Прпиказ ГУФиУ войск Красной Армии № 0113/пр. от 26.04.42 г.;  ЦАМО, фонд № 33, опись № 11458, дело № 646. – Приказ ГУК НКО СССР № 01377 от 15.05.45 г. </w:t>
      </w:r>
    </w:p>
    <w:p>
      <w:pPr>
        <w:pStyle w:val="Normal"/>
        <w:rPr/>
      </w:pPr>
      <w:r>
        <w:rPr/>
        <w:t xml:space="preserve">Книга Памяти. Украина, Черниговская обл. Т-2 стр. 176 – нет полных данны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стыргин (Касторгин, Косторгин, Кострыгин) Василий Сергеевич</w:t>
      </w:r>
      <w:r>
        <w:rPr/>
        <w:t xml:space="preserve">. (1914 – 04.08.41 г. (01-10.09.41 г.) мл. лейтенант, пилот (мл. летчик) 66 (61) шап. Куйбышевская обл., с. Б. Толнай. РВК призыва не известен. Не вернулся с боевого задания. – Донесение Управления кадров ВВС 24 армии № 090 от 13.09.41 г., входящий № 524 от 17.09.41 г.;  ЦАМО, фонд № 56, опись № 12220, дело № 10. – Приказ ГУФиУ войск Красной Армии № 0147/пр. от 05.05.42 г., запись № 114 и № 116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гунов Владимир Иванович</w:t>
      </w:r>
      <w:r>
        <w:rPr/>
        <w:t>.  (1909 – 01.08.41 г.) ст. лейтенант, зам.ком.авиа</w:t>
      </w:r>
    </w:p>
    <w:p>
      <w:pPr>
        <w:pStyle w:val="Normal"/>
        <w:rPr/>
      </w:pPr>
      <w:r>
        <w:rPr/>
        <w:t>эскадрильи. Московская обл., Малоярославецкий р-н, с. Мховское. Не вернулся с боевого задания. – Донесение Управления отдела кадров ВВС 24 армии № 045 от 01.09.41 г., входящий № 209 от 05.09.41 г.</w:t>
      </w:r>
    </w:p>
    <w:p>
      <w:pPr>
        <w:pStyle w:val="Normal"/>
        <w:rPr/>
      </w:pPr>
      <w:r>
        <w:rPr/>
        <w:t xml:space="preserve">Книга Памяти Калужской обл. Т-2 стр. 4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Михаил Сергеевич</w:t>
      </w:r>
      <w:r>
        <w:rPr/>
        <w:t xml:space="preserve">. (1908 – 30.08.41 г.) ст. лейтенант, ст.адьютант эскадрильи. Сведения о месте рождения, месте призыва, близких родственниках и РВК призыва отсутствуют. Призван в декабре 1941 г. Не вернулся с боевого вылета. - Донесение Управления кадров ВВС 24 армии № 090 от 13.09.41 г., входящий № 524 от 17.09.41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ников Матвей Андреевич</w:t>
      </w:r>
      <w:r>
        <w:rPr/>
        <w:t>. (1913 – 01.09.41 г.) ст. лейтенант, штурман (зам.ком.</w:t>
      </w:r>
    </w:p>
    <w:p>
      <w:pPr>
        <w:pStyle w:val="Normal"/>
        <w:rPr/>
      </w:pPr>
      <w:r>
        <w:rPr/>
        <w:t>Эскадрильи). Место рождения: Ростовская обл., Аксайский р-н, ст. Аксай. (г. Киев, Авиагородок № 9, фл. № 1, 1-й подъезд, кв. № 1). Кадровый. РВК призыва не известен. Не вернулся с боевого задания. – Донесение Управления кадров ВВС 24 армии № 090 от 13.09.41 г., входящий № 524 от 17.09.41 г.;  ЦАМО, фонд 56, опись 12220, дело № 13. – Приказ ГУФиУ войск Красной Армии № 0131/пр. от 13.05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Шапров Николай Федорович</w:t>
      </w:r>
      <w:r>
        <w:rPr/>
        <w:t xml:space="preserve">. (1908 – 03.08.41 г.) капитан, командир эскадрильи. Уроженец г. Тула. Саратовская обл. г. Вольск. (г. Москва, станция Малаховка, ул. Покровская, дом № 45). РВК призыва не известен. Не вернулся с боевого задания. – Донесение Управления кадров 24 армии № 090 от 13.09.41 г., входящий № 524 от 17.09.41 г.  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Список летчиков 57 смешанного авиационного полка 24 армии ЗФ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пропавших без вести (не вернувшихся с боевых вылетов) за период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азирования порлка на аэродроме шайковка Кировского р-на Смоленской (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05.07.1944 г. Калужской) обл., по состоянию на 1 сентября 1941 г., и н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ислящихся похороненными на территории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шкин Иван Сергеевич</w:t>
      </w:r>
      <w:r>
        <w:rPr/>
        <w:t>. (1915 – 08.08.41 г.) ст. лейтенант, ком. звена. Калининская обл., Краснохолмский р-н, д. Старово. (Алтайский край, г. Рубцовск). Призван в 1934 г. РВК призыва не известен. Кадровый. Не вернулся после боевого вылета. – Жонесение строевого отдела и отдела кадров ВВС 24 армии № 0071 от 08.09.41 г., входящий № 387 от 12.09.41 г.;   ЦАМО,Ю фонд 33, опись 11458, дело 15. – Приказ УК ВВС РККА № 06/пр. от 04.01.42 г.;  Книга Памяти Тверской обл. Т-5 стр. 24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ерезин Василий Максимович</w:t>
      </w:r>
      <w:r>
        <w:rPr/>
        <w:t xml:space="preserve">. (1919 – до 08.08.41 г.) сержант, стрелок-бомбардир. Вологодская обл., Бабаевский р-н, г. Бабаево, ул. Восточная, дом № 17. Призван в 1939 г. РВК призыва не известен. Пропал б/вести. Место не известно. – Донесение строевого отдела и отдела кадров ВВС 24 армии № 0071 от 08.09.41 г., входящий № 387 от 12.09.41 г.;  ЦАМО, фонд 33, опись 11458, дело 15. – Приказ по УК ВВС РККА № 06 пр. от 04.0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ой Иван Васильевич</w:t>
      </w:r>
      <w:r>
        <w:rPr/>
        <w:t xml:space="preserve">.  (1916 – 08.08.41 г.) ст. сержант, воздушный стрелок-радист. Украинская ССР, Николаевская обл., Баштанский р-н, с. Лиски (Пески). Призван Баштанским (Скадовским) РВК Николаевской обл., в 1937 г. Не вернулся с боевого вылета.  – Донесение строевого отдела и отдела кадров ВВС 24 армии № 0071 от 08.09.41 г., входящий № 387 от 12.09.41 г.;  Донесение Баштанского РВК Николаевской обл., № 2/0258 от 05.07.1947 г., входящий № 53320 от 16.07.1947 г. </w:t>
      </w:r>
    </w:p>
    <w:p>
      <w:pPr>
        <w:pStyle w:val="Normal"/>
        <w:rPr/>
      </w:pPr>
      <w:r>
        <w:rPr/>
        <w:t xml:space="preserve">В Книге Памяти Республики Украина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женов Павел Иванович</w:t>
      </w:r>
      <w:r>
        <w:rPr/>
        <w:t xml:space="preserve">. (1916 – 08.08.41 г.) старшина, воздушный стрелок-радист. Оренбургская обл., Сольицкий р-н, пос. Сольицкий. Призван Актюбинским РВК в 1938 г. Не вернулся с боевого вылета. – Донесение строевого отдела и отдела кадров ВВС 24 армии № 0071 от 08.09.41 г., входящий № 387 от 12.09.41 г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еев Абуталип (Абуталин) Исламгареевич</w:t>
      </w:r>
      <w:r>
        <w:rPr/>
        <w:t xml:space="preserve">. (1918 - 09.08.41 г.)  мл. сержант, стрелок-радист. Башкирская АССР, Кандринский р-н, хутор Кармалы-Губеево (с. Имян-Купер). Призван Туймазинским РВК Башкирской АССР. Не вернулся с боевого задания. – Донесение строего отдела и отдела кадров ВВС 24 армии № 0071 от 08.09.41 г., входящий № 387 от 12.09.41 г.;  Книга Памяти Республика Башкирия. Т-17, стр. 25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енко Александр Тихонович</w:t>
      </w:r>
      <w:r>
        <w:rPr/>
        <w:t xml:space="preserve">. (1916 – 08.08.41 г.) сержант, стрелок-радист. Украинская ССР, Запорожская обл., иванинский р-н, с. Благодатна. Призван Ивановским РВК Запоррожской обл., в 1937 г. Не вернулся с боевого вылета. – Донесение строевого отдела и отдела кадров ВВС 24 армии № 0071 от 08.09.41 г., входящий № 387 от 12.09.41 г.  В Книгах Памяти Украины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ков Алексей Дмитриевич</w:t>
      </w:r>
      <w:r>
        <w:rPr/>
        <w:t>. (1913 – 11.08.41 г.) лейтенант, пилот (старший летчик). Ярославская (Костромская) обл., Любимский р-н, Фоминский с/совет, д. Фофелово. Призван в 1935 г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2. – Приказ ГУФиУ войск Красной Армии № 062/пр. от 15.04.42 г.;  Книга Памяти Ярославской обл. Т-3 стр. 2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орин Василий Александрович</w:t>
      </w:r>
      <w:r>
        <w:rPr/>
        <w:t>. (1918 – 09.08.41 г.) сержант, стрелок радист. Свердовская обл., Нижне-Тагильский р-н, с. В.Уткино. Призван Нижне-Тагильским РВК. Не вернулся с боевого задания. – Донесение строевого отдела и отдела кадров ВВС 24 армии № 0071 от 08.09.41 г., входящий № 387 от 12.09.41 г.;  Книга Памяти Свердловской обл. Т-8 стр. 175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нцырев Георгий Филиппович</w:t>
      </w:r>
      <w:r>
        <w:rPr/>
        <w:t>. (1917 – 09.08.41 г.)  лейтенант, адъютант эскадрильи (ком. звена). г. Ленинград, Помостровский проспект, дом № 53, кв. № 4.  Призван Алтайским КВК. Кадровый. Не вернулся с боевого задания. – Донесение строевого отдела и отдела кадров ВВС 24 армии № 0071 от 08.09.41 г., входящий № 387 от 12.09.41 г.;  ЦАМО, фонд 56, опись 12220, дело 6. – Приказ ГУФиК войск Красной Армии № 0112/пр. от 26.04.42 г.;  Книга Памяти г. Ленинград. Т-18 стр. 152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пузнев (Капузниев) Дзадур Никитич</w:t>
      </w:r>
      <w:r>
        <w:rPr/>
        <w:t>. (1918 – 08.08.41 г.) лейтенант, нач. воздушной артслужбы (начальник связи эскадрильи). Ростовская обл., Мясниковский р-н, с. Султан-Салы. (г. Ростов, пос. им. Демьяна бедного, дом № 153, кв. 11). Кадровый.  Не вернулся с боевого вылета. – Донесение строевого отдела и отдела кадров ВВС 24 армии № 0071 от 08.09.41 г., входящий № 387 от 12.09.41 г.;   ЦАМО, фонд 56, опись 12220, дело 6. – Приказ ГУФиУ войск Красной Армии № 0112/пр. от 26.04.42 г.;  Книга Памяти Алтайского края. Т-4 стр. 627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ириченко Всеволод Пантелеевич</w:t>
      </w:r>
      <w:r>
        <w:rPr/>
        <w:t>. (1916 – 08.08.41 г.) лейтенант, начальник связи звена (младший летчик наблюдатель). Украинская ССР, Днепропетровская обл., г. Днепропетровск. (г. Ичня, ул. Дзержинского, дом № 29). Призван в 1936 г. РВК призыва не известен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6. – Приказ ГУФиУ войск Красной Армии № 0112 пр. от 26.04.42 г.</w:t>
      </w:r>
    </w:p>
    <w:p>
      <w:pPr>
        <w:pStyle w:val="Normal"/>
        <w:rPr/>
      </w:pPr>
      <w:r>
        <w:rPr/>
        <w:t xml:space="preserve">В Книге Памяти Украины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оглодов (Косточлодов) Михаил Поликарпович</w:t>
      </w:r>
      <w:r>
        <w:rPr/>
        <w:t>. (1915 (1916) – 09.08.41 г.) лейтенант, нач. связи эскадрильи. Узбекская ССР, Ферганская обл., г. Коканд. (Краснодарский край, (Геленджик, ст. Усть-Лабинская, жел.дор. вокзал, дом № 15). Призва Усть-Лабинским РВК Краснодарского края.  Кадровый. Не вернулся с боевого задания. – Донесение строевого отдела и отдела кадров ВВС 24 армии № 0071 от 08.09.41 г. Входящий № 387 от 12.09.41 г.;  Донесение Краснодарского краевого ВК № 0438 от 15.12.44 г., входящий № 047793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Иннокентий Сергеевич</w:t>
      </w:r>
      <w:r>
        <w:rPr/>
        <w:t>. (1917 – 08.08.41 г.) старшина, стрелок-радист. г. Иркутск, ул. Глазовская, дом № 16.  Призван Иркутским ГВК. Не вернулся с боевого вылета. – Донесение строевого и кадрового отдела ВВС 24 армии № 0071 от 08.09.41 г., входящий № 387 от 12.09.41 г.</w:t>
      </w:r>
    </w:p>
    <w:p>
      <w:pPr>
        <w:pStyle w:val="Normal"/>
        <w:rPr>
          <w:b/>
          <w:b/>
        </w:rPr>
      </w:pPr>
      <w:r>
        <w:rPr/>
        <w:t>В Книгах Памяти регионов РФ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алетин Павел Константинович</w:t>
      </w:r>
      <w:r>
        <w:rPr/>
        <w:t xml:space="preserve">. (1921 – 08.08.41 г.) лейтенант, старший летчик (стрелок-бомбардир) 168 резервного авиаполка. Кировская обл., г. Киров, ул. Карла Маркса, дом № 99 кв. 1. Призван Кировским РВК Кировской обл., в 1938 г. Кадровый. Не вернулся с боевого задания. – Донесение строевого отдела и отдела кадров ВВС 24 армии № 0071 от 08.09.41 г., входяший № 387 от 12.09.41 г.;  ЦАМО, фонд 56, опись 12220, дело 9. – Приказ ГУФиУ войск Красной Армии № 0146/пр. от 05.05.42 г.;  Книга Памяти Кировской обл. Т-15 стр. 38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вшиков Василий Тихонович</w:t>
      </w:r>
      <w:r>
        <w:rPr/>
        <w:t>.  (1917 – 11.08.41 г.) сержант, стрелок-радист. Красноярский край, Боготольский р-н, Михайловский с/совет. Призван Боготольским РВК Красноярского края в 1938 г. Не вернулся после боевого вылета. – Донесение строевого отдела и отдела кадров ВВС 24 армии № 0071 от 08.09.41 г., входящий № 387 от 12.09.41 г.  В Книгах Памяти регионов РФ не значится погибшим, или пропавшим без ве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икулович Василий Максимович</w:t>
      </w:r>
      <w:r>
        <w:rPr/>
        <w:t>. (1913 – 08.08.41 г.) лейтенант, старший адъютант авиаэскадрильи (авиаполка). Белорусская ССР, Минская обл., Борисовский р-н, Кищинослободский с/совет, д. Кищина Слобода. Призван в 1934 г. Рвк призыва не известен. Кадровый. Не вернулся после боевого вылета. – Донесение отдела кадров и строевого отдела ВВС 24 армии № 0071 от 08.09.41 г., входящий № 387 от 12.09.41 г.;  ЦАМО, фонд 56, опись 12220, дело 10. – Приказ ГУФиУ войск Красной Армии № 0150/пр. от 05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ниров Гарей Гареевич</w:t>
      </w:r>
      <w:r>
        <w:rPr/>
        <w:t xml:space="preserve">.  (? … - до 01.09.41 г.) мл. сержант, стрелок-радист. Башкирская АССР, Улаго-Калининский р-н, Карасевский с/совет. Призван Оренбургским РВК, г. Оренбург в 1936 г. Не вернулся с боевого задания. – Донесение строевого отдела и отдела кадров ВВС 24 армии № 0071 от 08.09.41 г., входящий № 387 от 12.09.41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икифоров Михаил Петрович</w:t>
      </w:r>
      <w:r>
        <w:rPr/>
        <w:t>. (1919 – 08.08.41 г.) сержант, стрелок-бомбардир. Татарская АССР, Пестречинский р-н, с. Русские Кызылы. Призван Ульяновским РВК Ульяновской обл., в 1939 г. Не вернулся с боевого вылета. – Донесение строевого отдела и отдела кадров ВВС 24 армии № 0071 от 08.09.41 г., входящий № 387 от 12.09.41 г.;  ЦАПМО, фонд 56, опись 12220, дело 10.- Приказ ГУФиУ войск Красной Армии № 0153/пр. от 05.05.42 г.;  Книга Памяти Республики Татарстан. Т-19 стр. 524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икулин Василий Васильевич</w:t>
      </w:r>
      <w:r>
        <w:rPr/>
        <w:t>. (1912 – 08.08.41 г.) ст. политрук, военком эскадрильи (зам. ком.эскадрильи по политчасти. Курская обл., Пристенский р-н, д. Марьино. Рубцовским РВК Алтайского края СИБВО в 1932 г. Кадровый. Не вернулся с боевого задания. – Донесение строевого отдела и отдела кадров ВВС 24 армии № 0071 от 08.09.41 г., входящий № 387 от 12.09.41 г.;  Донесение управления кадров ВВС РККА № 364290 от 20.07.42 г., приложение к № 17564 от 26.07.42 г., запись № 95;  Книга Памяти Курской обл. Т-9 стр. 24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ургалеев Иксам (Иксан) Фаткулиламович (Фаткулисламович)</w:t>
      </w:r>
      <w:r>
        <w:rPr/>
        <w:t xml:space="preserve">.  (1917 - 11.08.41 г.) лейтенант, стрелок-бомбардир (младший летчик-наблюдатель) 168 развп 2 оа ДВФ. Челябинская обл., Миасский р-н, Сыростанский с/совет, разъезд Тургояк. (Челябинская обл., ст. Миасс, ул. 8-е марта, дом № …)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10. – Приказ ГУФиУ войск Красной Армии № 0153/пр. от 05.05.42 г. </w:t>
      </w:r>
    </w:p>
    <w:p>
      <w:pPr>
        <w:pStyle w:val="Normal"/>
        <w:rPr/>
      </w:pPr>
      <w:r>
        <w:rPr/>
        <w:t xml:space="preserve">В Книгах Памяти регионов РФ 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нин Георгий Федорович</w:t>
      </w:r>
      <w:r>
        <w:rPr/>
        <w:t xml:space="preserve">.  (1918 – 08.08.41 г.) сержант, стрелок-радист. Пермская обл., Частинский р-н, ст. Ножовки. Призван Кувшинским РВК Свердловской обл., в 1938 г. Не вернулся с боевого вылета. – Донесение строевого отдела и отдела кадров ВВС 24 армии № 0071 от 08.09.41 г., входящий № 387 от 12.09.41 г.;  Книга Памяти Свердловской обл. Т-9 стр. 2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стунов Николай Семенович</w:t>
      </w:r>
      <w:r>
        <w:rPr/>
        <w:t>. (? … -  08.08.41 г.) мл. сержант, стрелок радист. Башкирская АССР, Иглинский р-н, Кальтовский с/совет, д. Блохино. Призван Куюргазинским РВК Башкирской АССР в 1939 г. Не вернулся с боевого вылета. – Донесение строевого отдела и отдела кадров ВВС 24 армии № 0071 от 08.09.41 г., ваходящий № 387 от 12.09.41 г.;  Книга Памяти Республики Башкирия. Т- 14 стр. 4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евак Евгений Кириллович</w:t>
      </w:r>
      <w:r>
        <w:rPr/>
        <w:t xml:space="preserve">. (? … - до 01.09.41 г.) мл. сержант, стрелок-радист. Башкирская АССР, Стерлитомакский р-н, д. Краснояр. Призван Кировским РВК г. Уфа, Башкирской АССР в 1939 г.  Не вернулся с боевого вылета. – Донесение строевого отдела и отдела кадров ВВС 24 армии № 0071 от 08.09.41 г., входящий № 387 от 12.09.41 г.  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Иван Иванович</w:t>
      </w:r>
      <w:r>
        <w:rPr/>
        <w:t xml:space="preserve">. (1917 (1918) – 08.08.41 г.) мл. лейтенант, пилот (младший летчик). Новосибирская (Кемеровская) обл., Мариинский р-н, с. Суразов. (Новосибирская обл., Гурьевский р-н, Барат завод, ул. Известковая, дом № 1). Призван в 1938 г. РВК призыва не известен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11. – Приказ  ГУФиУ войск Красной Армии № 0157/пр. от 09.05.42 г. </w:t>
      </w:r>
    </w:p>
    <w:p>
      <w:pPr>
        <w:pStyle w:val="Normal"/>
        <w:rPr/>
      </w:pPr>
      <w:r>
        <w:rPr/>
        <w:t>Книга Памяти Кемеровской обл. Т-6 стр. 3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налин (Цапалин) Михаил Степанович</w:t>
      </w:r>
      <w:r>
        <w:rPr/>
        <w:t xml:space="preserve">. (1914 – 08.08.41 г.) ст. лейтенант, флагман. штурман авиаэскадрильи. Калининская обл., Емельяновский р-н, Шиловский с/совет, д. Крупяха (Круплянка). (г. Москва, ул. Станкевича, дом № 4 кв. 5). Призван в 1935 г. РВК призыва не известен. Кадровый. Не вернулся после боевого вылета. – Донесение строевого отдела и отдела кадров ВВС 24 армии № 0071 от 08.09.41 г., входящий № 387 от 12.09.41 г.;  ЦАМО, фонд 56, опись 12220, дело 13. – Приказ ГУФиУ войск Красной Армии № 0181/пр. от 13.05.42 г.;  Книга Памяти Тверской обл. Т-8 стр. 7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приянов Сергей Иосифович</w:t>
      </w:r>
      <w:r>
        <w:rPr/>
        <w:t xml:space="preserve">. (1913 – 09.08.41 г.) лейтенант, стрелок (командир звена). Алтайский край, Ойротская АССР, с. Чемал. РВК призыва не известен. Кадровый. Не вернулся с боевого вылета. – Донесение строевого и кадрового отдела ВВС 24 армии № 0071 от 08.09.41 г., входящий № 387 от 12.09.41 г.;   ЦАМО, фонд 56, опись 12220, дело 33. – Приказ ГУФиК войск Красной Армии № 0426/пр. от 23.06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1:00Z</dcterms:created>
  <dc:creator>User</dc:creator>
  <dc:description/>
  <cp:keywords/>
  <dc:language>en-US</dc:language>
  <cp:lastModifiedBy>Виктор</cp:lastModifiedBy>
  <dcterms:modified xsi:type="dcterms:W3CDTF">2024-02-26T16:00:00Z</dcterms:modified>
  <cp:revision>351</cp:revision>
  <dc:subject/>
  <dc:title>Братская могила Анисово Городище</dc:title>
</cp:coreProperties>
</file>