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i/>
        </w:rPr>
        <w:t>Приложение к братской  могиле ул. Степана Разина, г. Киров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ул. Степана Разина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езвозвратных потерях ЦАМО РФ) на территории г. Киров и Кировского р-на,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о в соответствии с донесениями о безвозвратных потерях ЦАМО РФ,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охороненных в других братских могилах г. Киров и населенных пунк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Кировского р-на, Калужской обл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ирюков Павел Петрович</w:t>
      </w:r>
      <w:r>
        <w:rPr/>
        <w:t xml:space="preserve">. (? … - 25.07.43 г.) красноармеец, погиб: Кировский р-н, г. </w:t>
      </w:r>
    </w:p>
    <w:p>
      <w:pPr>
        <w:pStyle w:val="Normal"/>
        <w:ind w:left="900" w:hanging="900"/>
        <w:rPr/>
      </w:pPr>
      <w:r>
        <w:rPr/>
        <w:t xml:space="preserve">Киров. – Источник информации Книга Памяти Калужской обл. Т-25 стр. 376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рагин Игнатий Яковлевич</w:t>
      </w:r>
      <w:r>
        <w:rPr/>
        <w:t>. (1904 – 11.08.43 г.) мл.лейтенант, погиб: г. Киров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елин Андрей Иванович</w:t>
      </w:r>
      <w:r>
        <w:rPr/>
        <w:t>. (1905 – 16.01.42 г.) ст. политрук, погиб: Кировский р-н, ст. Шайковака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натьев  А … ? …</w:t>
      </w:r>
      <w:r>
        <w:rPr/>
        <w:t xml:space="preserve"> .  (? …  -  ? … ) погиб: Кировский р-н. – Источник информации Книга Памяти Калужской обл. Т -14 стр. 172. </w:t>
      </w:r>
    </w:p>
    <w:p>
      <w:pPr>
        <w:pStyle w:val="Normal"/>
        <w:rPr/>
      </w:pPr>
      <w:r>
        <w:rPr/>
        <w:t xml:space="preserve">Смотреть списки приложения к братской могиле д. Анновка, Кировского р-на, Калужской обл. – Игнатьев Александр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чан  Г … Г …</w:t>
      </w:r>
      <w:r>
        <w:rPr/>
        <w:t xml:space="preserve"> . (? …  - ?...04.42 г.) красноармеец, погиб: Кировский р-н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данной братской могилы:  Иганчин Гельматдин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рюшкин Алексей Александрович</w:t>
      </w:r>
      <w:r>
        <w:rPr/>
        <w:t xml:space="preserve">. (? … - 22.07.43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г. Киров. – Источник информации Книга Памяти Калужской обл. Т-25 стр. </w:t>
      </w:r>
    </w:p>
    <w:p>
      <w:pPr>
        <w:pStyle w:val="Normal"/>
        <w:ind w:left="900" w:hanging="900"/>
        <w:rPr/>
      </w:pPr>
      <w:r>
        <w:rPr/>
        <w:t xml:space="preserve">376.   Смотреть список братской могилы ул. Шумавцова, г. Киров, Калужской обл. -  </w:t>
      </w:r>
    </w:p>
    <w:p>
      <w:pPr>
        <w:pStyle w:val="Normal"/>
        <w:ind w:left="900" w:hanging="900"/>
        <w:rPr/>
      </w:pPr>
      <w:r>
        <w:rPr/>
        <w:t xml:space="preserve">Кирюнин Алексей Александ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динов Савелий Иванович</w:t>
      </w:r>
      <w:r>
        <w:rPr/>
        <w:t xml:space="preserve">. (1905 – 23.06.43 г.) красноармеец, погиб: Кировский р-н, г. </w:t>
      </w:r>
    </w:p>
    <w:p>
      <w:pPr>
        <w:pStyle w:val="Normal"/>
        <w:ind w:left="900" w:hanging="900"/>
        <w:rPr/>
      </w:pPr>
      <w:r>
        <w:rPr/>
        <w:t xml:space="preserve">Киров. – Источник информации Книга Памяти Калужской обл. Т-25 стр. 376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Шумавцов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аров Федор  ? …</w:t>
      </w:r>
      <w:r>
        <w:rPr/>
        <w:t xml:space="preserve"> .  (? …  -  ? … ) снайпер, погиб: Кировский р-н. – Источник информации Книга Памяти Калужской обл. Т-14 стр. 172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Литаров Федор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оселов  С … Г …</w:t>
      </w:r>
      <w:r>
        <w:rPr/>
        <w:t xml:space="preserve"> .  (? …  -  ? … ) погиб: Кировский р-н. – Источник информации Книга Памяти Калужской обл. Т-14 стр. 172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душкин (Подуткин) Николай Васильевич</w:t>
      </w:r>
      <w:r>
        <w:rPr/>
        <w:t xml:space="preserve">. (1915 – 03.07.43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г. Киров. – Источник информации Книга Памяти Калужской обл. Т-25 стр. </w:t>
      </w:r>
    </w:p>
    <w:p>
      <w:pPr>
        <w:pStyle w:val="Normal"/>
        <w:ind w:left="900" w:hanging="900"/>
        <w:rPr/>
      </w:pPr>
      <w:r>
        <w:rPr/>
        <w:t xml:space="preserve">376. Смотреть список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шилов  В … Д …</w:t>
      </w:r>
      <w:r>
        <w:rPr/>
        <w:t xml:space="preserve"> .  (? …  -  ? … ) сержант, погиб: г. Киров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данной братской могилы:  Помелов Василий Дмитри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гозин Яков Андреевич</w:t>
      </w:r>
      <w:r>
        <w:rPr/>
        <w:t>. (? … - 19.10.43 г.) красноармеец ЭГ 3421, умер от ран: г. Киров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Рогозин Яков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нников  И … Ф …</w:t>
      </w:r>
      <w:r>
        <w:rPr/>
        <w:t xml:space="preserve"> .  (? …  -  1942-1943 г.г.) погиб: Кировский р-н. – Источник информации Книга Памяти Калужской обл. Т-14 стр. 172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стин  ? … ? …</w:t>
      </w:r>
      <w:r>
        <w:rPr/>
        <w:t xml:space="preserve"> .  (? …  -  ? … )  ст. сержант, разведчик 330 сд, погиб, Кировский р-н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– Старостин Николай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пиков  ? … ? …</w:t>
      </w:r>
      <w:r>
        <w:rPr/>
        <w:t xml:space="preserve"> .  (? … - 11.01.42 г.) мл. лейтенант, погиб: г. Киров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ул. Пролетарская, парк у школы № 2, г. Киров, Калужской обл. – Тупиков Никола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ин (Шашин)  П … П …</w:t>
      </w:r>
      <w:r>
        <w:rPr/>
        <w:t xml:space="preserve"> .  (? …  -  ? … ) погиб в бою: г. Киров. – Источник информации Книга Памяти Калужской обл. Т-14 стр. 172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– Машин Петр Павлович. </w:t>
      </w:r>
    </w:p>
    <w:p>
      <w:pPr>
        <w:pStyle w:val="Normal"/>
        <w:ind w:firstLine="900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47:00Z</dcterms:created>
  <dc:creator>User</dc:creator>
  <dc:description/>
  <cp:keywords/>
  <dc:language>en-US</dc:language>
  <cp:lastModifiedBy>Виктор</cp:lastModifiedBy>
  <dcterms:modified xsi:type="dcterms:W3CDTF">2024-02-26T17:42:00Z</dcterms:modified>
  <cp:revision>175</cp:revision>
  <dc:subject/>
  <dc:title>                            </dc:title>
</cp:coreProperties>
</file>