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</w:t>
      </w:r>
      <w:r>
        <w:rPr>
          <w:b/>
        </w:rPr>
        <w:t>Улица Степана Разина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Азарных Иван Семенович</w:t>
      </w:r>
      <w:r>
        <w:rPr/>
        <w:t xml:space="preserve">. (1904 – 15.09.42 г.) красноармеец, стрелок 389 орр 330 сд. Смоленская обл., Кировский р-н, д. Малые Зимницы. Призван Кировским РВК Смоленской обл. Убит. Похоронен в 500-х метрах северо-восточнее г. Киров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Амелин Дмитрий Гаврилович</w:t>
      </w:r>
      <w:r>
        <w:rPr/>
        <w:t xml:space="preserve">. (? … - 23.09.43 г.) ефрейтор войсковой </w:t>
      </w:r>
    </w:p>
    <w:p>
      <w:pPr>
        <w:pStyle w:val="Normal"/>
        <w:ind w:left="900" w:hanging="900"/>
        <w:rPr/>
      </w:pPr>
      <w:r>
        <w:rPr/>
        <w:t xml:space="preserve">части пп 11843 (252 кп), пп 11803 (121 омшисб). Сведения о месте рождения, месте </w:t>
      </w:r>
    </w:p>
    <w:p>
      <w:pPr>
        <w:pStyle w:val="Normal"/>
        <w:ind w:left="900" w:hanging="900"/>
        <w:rPr/>
      </w:pPr>
      <w:r>
        <w:rPr/>
        <w:t xml:space="preserve">жительства и близких родственниках отсутствуют. Призван Михайловским РВК </w:t>
      </w:r>
    </w:p>
    <w:p>
      <w:pPr>
        <w:pStyle w:val="Normal"/>
        <w:ind w:left="900" w:hanging="900"/>
        <w:rPr/>
      </w:pPr>
      <w:r>
        <w:rPr/>
        <w:t xml:space="preserve">Рязанской обл. Погиб при взрыве мины в Кировском р-не. Похоронен в братской могиле г. </w:t>
      </w:r>
    </w:p>
    <w:p>
      <w:pPr>
        <w:pStyle w:val="Normal"/>
        <w:ind w:left="900" w:hanging="900"/>
        <w:rPr/>
      </w:pPr>
      <w:r>
        <w:rPr/>
        <w:t xml:space="preserve">Киров. Место захоронения в городе не известно. – Источник информации Книга Памяти </w:t>
      </w:r>
    </w:p>
    <w:p>
      <w:pPr>
        <w:pStyle w:val="Normal"/>
        <w:ind w:left="900" w:hanging="900"/>
        <w:rPr/>
      </w:pPr>
      <w:r>
        <w:rPr/>
        <w:t>Калужской обл., Кировский р-н. Т-5 стр. 135 и Т-14 стр. 172.</w:t>
      </w:r>
    </w:p>
    <w:p>
      <w:pPr>
        <w:pStyle w:val="Normal"/>
        <w:ind w:left="900" w:hanging="900"/>
        <w:rPr/>
      </w:pPr>
      <w:r>
        <w:rPr/>
        <w:t xml:space="preserve">Данных об </w:t>
      </w:r>
      <w:r>
        <w:rPr>
          <w:bCs/>
        </w:rPr>
        <w:t>Амелине Дмитрии Гавриловиче</w:t>
      </w:r>
      <w:r>
        <w:rPr/>
        <w:t xml:space="preserve">, погибшем на территории Кировского р-на, </w:t>
      </w:r>
    </w:p>
    <w:p>
      <w:pPr>
        <w:pStyle w:val="Normal"/>
        <w:ind w:left="900" w:hanging="900"/>
        <w:rPr/>
      </w:pPr>
      <w:r>
        <w:rPr/>
        <w:t>Смоленской обл., в документах о безвозвратных потерях ЦАМО РФ нет.</w:t>
      </w:r>
    </w:p>
    <w:p>
      <w:pPr>
        <w:pStyle w:val="Normal"/>
        <w:ind w:left="900" w:hanging="900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имов Анатолий Александрович</w:t>
      </w:r>
      <w:r>
        <w:rPr/>
        <w:t xml:space="preserve">. (1917 – 05.08.43 г.) лейтенант, ком.взвода управления 117 арт.бригады большой мощности, 3-й арт.дивизии прорыва РГК 10 Армии. Ивановская обл., Небыловский р-н, с. Рябинки. Призван Небыловским РВК Ивановской обл. (Секретарским РВК Чкаловской обл., в 1939 г.).  Убит. Похоронен в 1,5 км юго-западнее д. Зимницы, у перекрестка шоссе Зимницы-Киров с  жел. дорогой Людиново-Бахмутово, Кировского р-на, Смоленской (с 05.07.1944 г. Калужской) обл. - Донесение Управления тыла 10 армии № 05 от 24.08.43 г., приложение ик № 31397с от 29.08.43 г.;  Донесение ОК Западного Фронта № 011463 от 15.09.43 г., приложение к № 43490с от 21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463 от 21.08.43 г. (ЦАМО, фонд № 33, опись № 682526, дело № 711), за мужество, проявленное в боях у г. Погорелое Городище, г. Ржев, г. Орел и д. Острая Слобода, Кировского р-на.  </w:t>
      </w:r>
    </w:p>
    <w:p>
      <w:pPr>
        <w:pStyle w:val="Normal"/>
        <w:rPr/>
      </w:pPr>
      <w:r>
        <w:rPr/>
        <w:t xml:space="preserve">Книга Памяти Владимирской обл. Т-3 стр. 11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атуев (Болотуев, Волотуев) Николай Андреевич</w:t>
      </w:r>
      <w:r>
        <w:rPr/>
        <w:t>. (? … - 11.08.42 г.) красноармеец, разведчик 389 орр, 330 сд. г. Ленинград, ул. Астраханская, дом № 33 кв. 5. Призван Ставским РВК. Регион не известен. Убит. Похоронен в г. Киров, Смоленской (с 05.07.1944 г. Калужской) обл. Место захоронения в городе не известно. - Источник информации ЦАМО, фонд № 58, опись № 18001. Дело № 854. Извещение 389 орр № 120 от 11.08.42 г.;  Источник информации Книга Памяти г. Ленинград. Т-5 стр. 104.  Разведчики 389 орр, 330 сд в 1942-1943 г.г., захоранивали своих погибших товарищей в г. Кирове, в конце ул. Степана Разина на берегу озера и в лесу, на западном краю карьера ул. Фокина.</w:t>
      </w:r>
    </w:p>
    <w:p>
      <w:pPr>
        <w:pStyle w:val="Normal"/>
        <w:rPr/>
      </w:pPr>
      <w:r>
        <w:rPr/>
        <w:t xml:space="preserve">Книга Памяти г. Ленинград. Т-5 стр. 10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сарабов Алексей Павлович</w:t>
      </w:r>
      <w:r>
        <w:rPr/>
        <w:t>. (1899 – 08.07.43 г.) ефрейтор, стрелок ПТР 250, оиптд 330 сд. Чкаловская обл., Буркинский р-н, совхоз «15 лет ОГПУ». Призван Буркинским РВК Чкаловской обл. Умер от ран. Похоронен г. Киров, Смоленской (с 05.07.1944 г. Калужской) обл., в 50-ти метрах северо-западнее железно-дорожного переезда к д. Зимницы.  - Донесение Управления 330 сд № 4/0636 от 14.07.43 г., приложение к № 26081с от 19.07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оровченко Дмитрий Георгиевич</w:t>
      </w:r>
      <w:r>
        <w:rPr/>
        <w:t xml:space="preserve">. (1922 – 25.04.43 г.) сержант (ефрейтор), стрелок (пулеметчик) 389 орр 330 сд. Иркутская обл., Черемковский р-н, с. Бельск (пос.Свирск). Призван Черемковским РВК Иркутской обл. Утонул при исполнении обязанностей. Место захоронения не известно. - Донесение Управления 330 сд № 4/0374 от 29.04.43 г., приложение к № 16816с от 04.05.43 г.  </w:t>
      </w:r>
    </w:p>
    <w:p>
      <w:pPr>
        <w:pStyle w:val="Normal"/>
        <w:rPr/>
      </w:pPr>
      <w:r>
        <w:rPr/>
        <w:t>Источник информации ЦАМО, фонд № 1644, опись № 2, дело № 10. «Список безвозвратных потерь 330 сд». – похоронен на кладбище д. Зимницы.</w:t>
      </w:r>
    </w:p>
    <w:p>
      <w:pPr>
        <w:pStyle w:val="Normal"/>
        <w:rPr/>
      </w:pPr>
      <w:r>
        <w:rPr/>
        <w:t xml:space="preserve">По воспоминаниям разведчика 389 орр 330 сд Корнеева Д.М., его сослуживец и товарищ Боровченко Дмитрий утонул в озере г. Кирова (нижний водоем) при испытании самодельного подводного дыхательного аппарата, сделанного из армейских противогазов. (Пытался дышать с глубины через соединенные между собой шланги противогазов). Тело достать со дна озера сразу не удалось.  Похоронен разведчиками 389 отдельной развед.роты, через несколько дней после гибели в конце ул. Степана Разина, г. Кирова, Смоленской обл. (Архив группы «Поиск» г. Киров, Калужской обл.). </w:t>
      </w:r>
    </w:p>
    <w:p>
      <w:pPr>
        <w:pStyle w:val="Normal"/>
        <w:rPr/>
      </w:pPr>
      <w:r>
        <w:rPr/>
        <w:t xml:space="preserve">Правильно – похоронен на воинском кладбище, на северной окраине ул. Степана Разина, г. Киров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30 сд № 4/н от 22.02.43 г. (ЦАМО, фонд № 33, опись № 682526, делдо № 291), за то, что в разведывательном рейде 15.02.43 г., при встрече с группой противника, смело бросился в атаку, прижав противника огнем автомата к снегу, не давая ему открыть ответный огонь, чем обеспечил захват пленного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ьев Николай Автономович</w:t>
      </w:r>
      <w:r>
        <w:rPr/>
        <w:t>. (1918 – 22.09.42 г.) ст. сержант, ком.</w:t>
      </w:r>
    </w:p>
    <w:p>
      <w:pPr>
        <w:pStyle w:val="Normal"/>
        <w:rPr/>
      </w:pPr>
      <w:r>
        <w:rPr/>
        <w:t xml:space="preserve">взвода 389 орр 330 сд. Куйбышевская обл., Ульяновский р-н, д. Погребы. Призван Томским РВК Новосибирской обл. Убит. Похоронен в полукилометре к северо-востоку от г. Кирова, Смоленской обл. - Донесение Управления 330 сд № 4/0923 от 30.09.42 г., приложение к № 26605 от 03.10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(По воспоминаниям бывшего разведчика 389 орр 330 сд., сослуживца и товарища Васильева Н. А. , жителя с. Бережки, Кировского р-на, Корнеева Д.М., ст.сержант Васильев Н.А. был похоронен разведчиками развед.роты на западном краю карьера ул. Фокина, г. Киров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Номер документа 399, дата документа 18.07.1942 г. (ЦАМО, картотека награждений, шкаф № 15, ящик № 25;   Орденом «</w:t>
      </w:r>
      <w:r>
        <w:rPr>
          <w:i/>
        </w:rPr>
        <w:t>Красного Знамени</w:t>
      </w:r>
      <w:r>
        <w:rPr/>
        <w:t xml:space="preserve">». Приказ ВС Западного фронта № 975 от 09.09.42 г. (ЦАМО, фонд № 33, опись № 682524, дело № 357). За мужество проявленное в разведвылазках в р-не г. Киров, в период с марта по сентябрь 1942 г.  </w:t>
      </w:r>
    </w:p>
    <w:p>
      <w:pPr>
        <w:pStyle w:val="Normal"/>
        <w:rPr/>
      </w:pPr>
      <w:r>
        <w:rPr/>
        <w:t xml:space="preserve">Книга Памяти Томской обл. Т-1 стр. 250. – нет точных данных.  </w:t>
      </w:r>
    </w:p>
    <w:p>
      <w:pPr>
        <w:pStyle w:val="Normal"/>
        <w:rPr/>
      </w:pPr>
      <w:r>
        <w:rPr/>
        <w:t>Книга Памяти Ульяновской обл. Т-1 стр. 12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льмушев (Вельмишев) Геннадий Иванович</w:t>
      </w:r>
      <w:r>
        <w:rPr/>
        <w:t>. (1922 – 13.08.43 г.) лейтенант, ком.взода сапер 368 арм. инженерного баталона 10 Армии. Красноярский край, Писеевский р-н, с. Троицкое. (Красноярский край, г. Канск, ул. Пролетарская, дом № 1 кв. 2). Призван Канским РВК Красноярского края.  Убит в результате бомбардировки вражеской авиации. Похоронен  г. Киров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Источник информации Сведения Кировского РВК (протоколы 1955-1957 г.г.) -  похоронен в одиночной могиле на ул. Максима Горького, г. Киров,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Кировского РВК – похоронен на ул. Максима Горького, г. Киров, Калужской об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 посмертно. Приказ ВС 10 Армии № 499 от 08.09.43 г. (ЦАМО, фонд № 33, опись № 682526, дело № 1741). В период наступательной операции в р-не г. Киров, руководил устройством проходов для танков в минных полях, строительством моста на р. Болва в р-не д. Дальнее Натарово. Геройски погиб при обеспечении пропуска танков и автотранспорта в р-не д. Нижняя Песочня.</w:t>
      </w:r>
    </w:p>
    <w:p>
      <w:pPr>
        <w:pStyle w:val="Normal"/>
        <w:rPr/>
      </w:pPr>
      <w:r>
        <w:rPr/>
        <w:t xml:space="preserve">Считался пропавшим б/вести 14.02.42 г., под пос. Захарово, Новодугинского р-на, Смоленской обл. – Донесение штаба 9-й гв. краснознаменной сд № 0488 от 12.06.42 г., приложение к № 12727с от 17.06.42 г. </w:t>
      </w:r>
    </w:p>
    <w:p>
      <w:pPr>
        <w:pStyle w:val="Normal"/>
        <w:rPr/>
      </w:pPr>
      <w:r>
        <w:rPr/>
        <w:t xml:space="preserve">Книга Памяти Красноярского края. Т-1 стр. 32. – нет точных и полных данных. </w:t>
      </w:r>
    </w:p>
    <w:p>
      <w:pPr>
        <w:pStyle w:val="Normal"/>
        <w:rPr/>
      </w:pPr>
      <w:r>
        <w:rPr/>
        <w:t xml:space="preserve">Книга Памяти Красноярского края. Т-4 стр. 157. – числится пропавшим б/вести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  <w:i/>
        </w:rPr>
        <w:t>Верялин Евгений Петрович</w:t>
      </w:r>
      <w:r>
        <w:rPr/>
        <w:t>. (1924 -15.03.43 г.) мл. сержант, зам.ком.</w:t>
      </w:r>
    </w:p>
    <w:p>
      <w:pPr>
        <w:pStyle w:val="Normal"/>
        <w:rPr/>
      </w:pPr>
      <w:r>
        <w:rPr/>
        <w:t xml:space="preserve">отделения  (секретарь комсомольской организации) 389 орр 330 сд. Смоленская обл., Козельский р-н, д. Сосенка. (Горьковская обл., Воротынский р-н, Каменская стройка). Призван Кировским РВК Смоленской обл. Убит в разведрейде у д. Большие Савки, где первым обнаружил группу немецких солдат, целившихся в командира разведгруппы капитана Морева С. и не теряя ни секунды, не прячась от врага, стоя на лыжах, открыл огонь по противнику. Спас жизнь командиру, но сам был сражен ответным огнем. Похоронен в 1 км северо-восточнее г. Киров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330 сд № 1/н от 27.01.43 г. (ЦАМО, фонд № 33, опись № 682526, дело № 291), за то, что в период с 10.03.42 по 09.04.42 г., разведрота находилась в окружении в р-не д. Малые Желтоухи, и тов. Верялин пять раз переходил линию фронта доставляя донесения в штаб дивизии и переправляя в тыл врага два спецотряда. 07-09.05.42 г., участвовал в захвате пленного на большаке Гуриков-Большуха, где уничтожил двух вражеских солдат и спас раненого товарища. С 18 по 22.06.42 г., обнаружил безопасный проход во вражеской обороне и вывел большую группу Беловцев:  Медалью «</w:t>
      </w:r>
      <w:r>
        <w:rPr>
          <w:i/>
        </w:rPr>
        <w:t>За Отвагу</w:t>
      </w:r>
      <w:r>
        <w:rPr/>
        <w:t xml:space="preserve">».  Приказ 330 сд № 4/н от 22.02.43 г. (ЦАМО, фонд № 33, опись № 682526, дело № 291), за то, что при проведении разведрейда, проявил мужество, зайдя в тыл противника и уничтожив немецкого автоматчика обеспечил успешное продвижение группы. Прикрывал группу с пленными немцами при отходе.  </w:t>
      </w:r>
    </w:p>
    <w:p>
      <w:pPr>
        <w:pStyle w:val="Normal"/>
        <w:rPr/>
      </w:pPr>
      <w:r>
        <w:rPr/>
        <w:t xml:space="preserve">В Книге Памяти Козельского р-на Калуж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Cs/>
        </w:rPr>
        <w:t>Увековечен.</w:t>
      </w:r>
      <w:r>
        <w:rPr>
          <w:b/>
          <w:bCs/>
        </w:rPr>
        <w:t xml:space="preserve">  Вождаев Александр Федорович</w:t>
      </w:r>
      <w:r>
        <w:rPr/>
        <w:t xml:space="preserve">. (1912 – 23.08.43 г.) ефрейтор, телефонист </w:t>
      </w:r>
    </w:p>
    <w:p>
      <w:pPr>
        <w:pStyle w:val="Normal"/>
        <w:ind w:left="900" w:hanging="900"/>
        <w:rPr/>
      </w:pPr>
      <w:r>
        <w:rPr/>
        <w:t xml:space="preserve">48 батареи, Управления командования артиллерией 10-й Армии. Пензенская обл., </w:t>
      </w:r>
    </w:p>
    <w:p>
      <w:pPr>
        <w:pStyle w:val="Normal"/>
        <w:ind w:left="900" w:hanging="900"/>
        <w:rPr/>
      </w:pPr>
      <w:r>
        <w:rPr/>
        <w:t xml:space="preserve">Бессоновский р-н, д. Трофимовка. Призван Бессоновским РВК Пензенской обл. Убит </w:t>
      </w:r>
    </w:p>
    <w:p>
      <w:pPr>
        <w:pStyle w:val="Normal"/>
        <w:ind w:left="900" w:hanging="900"/>
        <w:rPr/>
      </w:pPr>
      <w:r>
        <w:rPr/>
        <w:t xml:space="preserve">осколком авиабомбы. Похоронен на северной окраине г. Киров, Смоленской (с 05.07.1944 </w:t>
      </w:r>
    </w:p>
    <w:p>
      <w:pPr>
        <w:pStyle w:val="Normal"/>
        <w:ind w:left="900" w:hanging="900"/>
        <w:rPr/>
      </w:pPr>
      <w:r>
        <w:rPr/>
        <w:t xml:space="preserve">г. Калужской) обл., на правом берегу р. Болва. – Донесение Управления тыла 10 Армии № </w:t>
      </w:r>
    </w:p>
    <w:p>
      <w:pPr>
        <w:pStyle w:val="Normal"/>
        <w:ind w:left="900" w:hanging="900"/>
        <w:rPr/>
      </w:pPr>
      <w:r>
        <w:rPr/>
        <w:t>079 от 27.09.43 г., приложение к № 39002с от 02.10.43 г.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2 стр. 9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 ? … ? …</w:t>
      </w:r>
      <w:r>
        <w:rPr/>
        <w:t xml:space="preserve"> .  (? …  -  ? … ) красноармеец, разведчик 389 орр 330 сд. Сведения о месте рождения, месте жительства, близких родственниках и РВК призыва отсутствуют. Убит в разведрейде у д. Острая Слобода, Кировского р-на. Похоронен на берегу озера, в конце ул. Степана Разина, г. Киров, Смоленской (с 05.07.1944 г. Калужской) обл. – Источник информации:  Свидетельство бывшего зам.ком.разведроты по политчасти, участника данного разведрейда и очевидца захоронения погибшего Воробьева, майора Морева Степана Михайловича. (Архив группы «Поиск» г. Киров, Калужской обл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изитдинов Шарай (Шарам)</w:t>
      </w:r>
      <w:r>
        <w:rPr/>
        <w:t xml:space="preserve">. (1912 – 11.08.43 г.) красноармеец, пекарь 221 пхп 371 сд. Башкирская АССР, Мечетлинский р-н, Акинский с/совет, д. Азиково. Призван Мечетлинским РВК Башкирской АССР. Похоронен на северной окраине г. Киров, Смоленской (с 05.07.1944 г. Калужской) обл. – Донесение управления 371 сд № 0838 от 20.08.43 г., приложение к № 31393с от 29.08.43 г.;  Источник информации ВК Республики Башкортостан, фонд: Отдел ВК по Дуванскому и Салаватскому р-нам, дело № 11005324. Извещение НКО СССР № 1952. Без даты. 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нутиков Сергей Данилович</w:t>
      </w:r>
      <w:r>
        <w:rPr/>
        <w:t>. (1915 – 24.03.43 г.) старшина, (зам.</w:t>
      </w:r>
    </w:p>
    <w:p>
      <w:pPr>
        <w:pStyle w:val="Normal"/>
        <w:rPr/>
      </w:pPr>
      <w:r>
        <w:rPr/>
        <w:t>политрука) орудийный номер 2-й батареи, 890 ап, 330 сд. Тульская обл., Ефремовский р-н, Пожильский с/совет, с. Первые Пожильские Выселки. Призван Ефремовским РВК Тульской обл. Убит. Похоронен севернее 2 км от гор. Кирова по дороге на Воскресенск, Смоленской с 05.07.1944 г. Калужской) обл. - Донесение Управления 330 сд № 4/0269 от 29.03.43 г., приложение к № 10825с от 04.04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Награжден медалью «За </w:t>
      </w:r>
      <w:r>
        <w:rPr>
          <w:i/>
        </w:rPr>
        <w:t>боевые Заслуги</w:t>
      </w:r>
      <w:r>
        <w:rPr/>
        <w:t xml:space="preserve">». Приказ ВС 10 Армии № 576 от 15.09.42 г. (ЦАМО, фонд № 33, опись № 682526, дело № 981), за добросовестное исполнение обязанностей, в результате чего батарея, в которой служит Гнутиков, уничтожила два ручных пулемета, продовольственный склад и до 160 солдат и офицеров противника. </w:t>
      </w:r>
    </w:p>
    <w:p>
      <w:pPr>
        <w:pStyle w:val="Normal"/>
        <w:rPr/>
      </w:pPr>
      <w:r>
        <w:rPr/>
        <w:t>Книга Памяти Тульской обл. Т-5 стр. 25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нильян Даниил Амбарцумович</w:t>
      </w:r>
      <w:r>
        <w:rPr/>
        <w:t xml:space="preserve">. (1918 – 05.10.42 г.) мл. лейтенант, ком.взвода 607 осб 330 сд. Азербайджанская ССР, Джебраильский р-н, с. Гульярак. Призван Ленинакамским ГВК г. Ленинакан, Армянской ССР в 1939 г.  Убит. Место захоронения не известно. – Донесение Отдела кадров Западного фронта № 01674 от 16.02.43 г., приложение к № 4972 от 19.02.43 г.  Правильно – похоронен на кладбище саперов 330 сд в 0,2 км севернее ул. Степана Разина, г. Киров, Смоленской (с 05.07.1944 г. Калужской) обл. Именно в этом месте саперы 330 сд хоронили своих погибших товарищей, назвав место севернее ул. Степана Разина, в 20 метрах от дороги Киров-Воскресенск - «Кладбище сапер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иденко Александр Федорович</w:t>
      </w:r>
      <w:r>
        <w:rPr/>
        <w:t>. (1917 – 06.03.43 г.) ефрейтор, сапер 607 осб 330 сд. Краснодарский край, Сталинский р-н, станица Уолбасская, колхоз «Красный  Партизан». Призван Саткинским РВК Челябинской обл. Убит. Похоронен на северной окраине гор. Кирова (северная окраина ул. Степана Разина), Смоленской (с 05.07.1944 г. Калужской) обл. - Донесение Управления 330 сд № 4/0228 от 14.03.43 г., приложение к № 9752с от 19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310 от 13.06.42 г. (ЦАМО, фонд № 33, опись № 682524, дело № 868), за то, что в боях за д. Погост (Кировский р-н) в разведке, столкнулся с противником и в завязавшейся перестрелке уничтожил 4-х фашистов.  </w:t>
      </w:r>
    </w:p>
    <w:p>
      <w:pPr>
        <w:pStyle w:val="Normal"/>
        <w:rPr/>
      </w:pPr>
      <w:r>
        <w:rPr/>
        <w:t xml:space="preserve">Книга Памяти Челябинской обл. Т-3 стр. 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ьяконов Павел Иванович</w:t>
      </w:r>
      <w:r>
        <w:rPr/>
        <w:t>. (1909 – 19.(20).08.43 г.) капитан, зам ком. по полит. части 303 оиб 10 армии.  г. Смоленск. (Горьковская жел.дорога, ст. Шахунья, ул. Плаксиная, дом № Н,Ж, 4). Призван Смоленским ГВК Смоленской обл.). Умер при операции. Похоронен в лесу на северо-восточной окраине г. Кирова (саперное кладбище), Кировского р-на, Смоленской (с 05.07.1944 г. Калужской) обл. – Источник информации ЦАМО, фонд № 32915, опись № 171793, дело № 10. «Список безвозвратных потерь 303 армейского отдельного инженерного батальона». Запись № 21 на стр. 6;  Источник информации ЦАМО, фонд № 33, опись № 11458, дело № 533. Извещение фин.отдела Горьковского ОВК № 15 от 04.01.44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96 от 07.09.43 г. (ЦАМО, фонд № 33, опись № 682256, дело № 1741). </w:t>
      </w:r>
    </w:p>
    <w:p>
      <w:pPr>
        <w:pStyle w:val="Normal"/>
        <w:rPr/>
      </w:pPr>
      <w:r>
        <w:rPr/>
        <w:t>Книга Памяти Нижегородской обл. Т-13 стр. 327. – нет точных данных.</w:t>
      </w:r>
    </w:p>
    <w:p>
      <w:pPr>
        <w:pStyle w:val="Normal"/>
        <w:rPr/>
      </w:pPr>
      <w:r>
        <w:rPr/>
        <w:t xml:space="preserve">Книга Памяти г. Смоленск, стр. 1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аков Алексей Федорович</w:t>
      </w:r>
      <w:r>
        <w:rPr/>
        <w:t>. (1914 – 16.04.42 г.) старшина, старшина роты 607 осб 330 сд. Челябинская обл., Кусинский р-н, с. Никольское. Призван Кусинским РВК Челябинской обл. Убит от взрыва противотанковой гранаты. Похоронен на северной окраине ул. Степана Разина, г. Киров, Смоленской (с 05.07.1944 г. Калужской) обл. – Источник информации:  ЦАМО, фонд № 1644, опись № 2, дело № 10. «Список безвозвратных потерь 330 сд»;  ЦАМО, фонд № 58, опись № 46, дело № 6. «Справка – запрос». Вх. № 118108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Андрей ? …</w:t>
      </w:r>
      <w:r>
        <w:rPr/>
        <w:t xml:space="preserve"> . (? … - 25.09.42 г.) красноармеец, разведчик 389 орр 330 сд. Сведения о месте рождения, месте жительства, близких родственниках и РВК призыва отсутствуют. Убит в разведрейде, в районе высоты 206,0. Похоронен на берегу озера, на северо-западной окраине ул. Степана Разина, г. Киров, Смоленской (с 05.07.1944 г. Калужской) обл. – Источник информации:  Свидетельство очевидца данного события, бывшего зам.ком. 389-й разведроты по политчасти, майора Морева Сепена Михайловича. (Архив группы «Поиск» г. Киров, Калужской обл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Николай Иванович</w:t>
      </w:r>
      <w:r>
        <w:rPr/>
        <w:t xml:space="preserve">. (1913 – 22.09.42 г.) красноармеец, стрелок  389 орр 330 сд. Калининская обл., Пустошинский р-н, Первомайский с/совет, д. Сергеево. Призван Ленинским РВК г. Казань. Убит. Похоронен в полукилометре к северо-востоку от г. Кирова Смоленской (с 05.07.1944 г. Калужской) обл. - Донесение Управления 330 сд № 4/0923 от 30.09.42 г., приложение к № 26605с от 03.10.42 г.; 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Калин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ганчин Гельматдин</w:t>
      </w:r>
      <w:r>
        <w:rPr/>
        <w:t>. (1910 – 03.04.42 г.) красноармеец, сапер 607 отд.сап.</w:t>
      </w:r>
    </w:p>
    <w:p>
      <w:pPr>
        <w:pStyle w:val="Normal"/>
        <w:rPr/>
      </w:pPr>
      <w:r>
        <w:rPr/>
        <w:t>бат-на 330 сд. Башкирская АССР, Кичинский р-н, д. Юками (д. Юкаш). Призван Саткинским РВК Челябинской обл. Находясь в разведке в р-не М. Песочня был убит. Похоронен в г. Киров Смоленской (с 05.07.1944 г. Калужской) обл., северный край ул. Ст. Разина, в 500-х метрах от крайнего дома. - Донесение У;правления 330 сд № 4/0813 от 25.07.42 г., приложение к № 17965с от 31.07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ямин Виктор Петрович</w:t>
      </w:r>
      <w:r>
        <w:rPr/>
        <w:t xml:space="preserve">. (1919 – 15.09.42 г.) сержант, ком.отделения 389 орр 330 сд. Дальневосточный край, Рухловский р-н, ст. Ерофей Павлович. Призван Микояновским РВК г. Астрахань, Сталинградской обл. Убит в разведрейде у д. Острая Слобода. Похоронен в 500 метрах северо-восточнее г. Киров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Астраханской обл. Т-7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рюшин Михаил Иосифович</w:t>
      </w:r>
      <w:r>
        <w:rPr/>
        <w:t>. (1922 – 15.02.43 г.) красноармеец, стрелок 389 орр 330 сд. Пензенская обл., Бесковский (Бековский) р-н, Мошковский с/совет, дер. Гранки.  Призван Бесковским РВК Пензенской обл., 15.10.41 г.  Убит. Похоронен в километре к северо-востоку от г. Кирова, Смоленской обл. - Донесение Управления 330 сд № 4/0167 от 21.02.43 г., приложение к № 7081с от 25.02.43 г.;  Источник информации ЦАМО, фонд № 8250, опись № 100675с, дело № 7. «сведения ВПП 20 зсбр за 15.10.41 г.».   По воспоминаниям бывшего разведчика 389 орр 330 сд., жителя с. Бережки, Кировского р-на, Корнеева Д.М., разведчик Кирюшин М.И., погиб во время разведрейда в р-не д. Большуха. Похоронен разведчиками на западном краю карьера ул. Фокина, г. Киров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156 от 07.03.43 г. (ЦАМО, фонд № 33, опись № 682526, дело № 310), за мужество и отвагу, проявленные в многочисленных разведывательных рейдах. </w:t>
      </w:r>
    </w:p>
    <w:p>
      <w:pPr>
        <w:pStyle w:val="Normal"/>
        <w:rPr/>
      </w:pPr>
      <w:r>
        <w:rPr/>
        <w:t>Книга Памяти Пензенской обл. Т-4 стр. 17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евакин Леонид Николаевич</w:t>
      </w:r>
      <w:r>
        <w:rPr/>
        <w:t xml:space="preserve">. (1916 – 12.08.43 г.) красноармеец, линейный надсмотрщик 416 отдельного линейного батальона связи, 10 Армии.  Горьковская обл., Кстовский р-н, д. Подновье. Призван Кстовским РВК Горьковской обл. Убит миной противника. Похоронен на северо-восточной окраине г. Киров, Смоленской (с 05.07.1944 г. Калужской) обл., на опушке леса, у озера. – Донесение 416 отд.линейного бат-на связи № 0311 от 17.08.43 г., приложение к № 30270с от 20.08.43 г. </w:t>
      </w:r>
    </w:p>
    <w:p>
      <w:pPr>
        <w:pStyle w:val="Normal"/>
        <w:rPr/>
      </w:pPr>
      <w:r>
        <w:rPr/>
        <w:t xml:space="preserve">Книга Памяти Нижегородской обл. Т-8 стр. 4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валев Петр Иванович</w:t>
      </w:r>
      <w:r>
        <w:rPr/>
        <w:t xml:space="preserve">. (1913 – 21.08.43 г.) майор, дивизионный инженер 385 сд. (подполковник, пом.начальнка штаба инженерных войск 10 армии). Смоленская обл., Бельский р-н, дер. Миньково. (Узбекская ССР, г. Ташкент, ул. Саперная, дом № 25 кв. 2). Кадровый. Убит. Похоронен г. Киров, Смоленской обл. -  Донесение Управления 385 сд № 0746 от 02.09.43 г., приложение к № 35392с от 13.09.43 г.  Правильно похоронен на кладбище саперов по ул. Степана Разина,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Бельского р-на Смол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кин Николай Николаевич</w:t>
      </w:r>
      <w:r>
        <w:rPr/>
        <w:t>. (1914 – 07.04.42 г.) политрук, политрук роты 607 отдельного саперного батальона 330 сд. Ярославская обл., Нерехтский р-н, д. Лаврово. Призван Нерехтским РВК Ярославской обл. Умер от ран. Похоронен в г. Киров, Смоленской обл. – Источник информации ЦАМО, фонд № 58, опись № 818883, дело № 719. Извещение 607 отдельного саперного батальона от 09.04.42 г., приложение к № 7903с.  Правильно – похоронен на кладбище саперов по ул. Степана Разина, г. Киров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оенного Совета Западного фронта № 661 от 07.06.42 г. (ЦАМО, фонд № 33, опись № 682524, дело № 314), за мужество, проявленное в боях за г. Михайлов, где, в наступательных боях находился в первых рядах атакующих, увлекая личным примером бойцов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оркешко Илья Васильевич</w:t>
      </w:r>
      <w:r>
        <w:rPr/>
        <w:t xml:space="preserve">. (1909 – 20.02.42 г.) красноармеец, сапер 607 осб 330 сд. Башкирская АССР, г. Уфа. Призван Кировским РВК г. Уфа. Убит. Похоронен г. Киров Смоленской (с 05.07.1944 г. Калужской) обл. Место захоронения в городе не известно. – Донесение Управления 330 сд № 4/0764 от 23.06.42 г., приложение к № 13882с от 27.06.42 г.  Правильно – похоронен на братском кладбище саперов 330 сд по ул. Степана Разина, г. Киров, Смоленской (с 05.07.1944 г. Калужской) обл. </w:t>
      </w:r>
    </w:p>
    <w:p>
      <w:pPr>
        <w:pStyle w:val="Normal"/>
        <w:rPr/>
      </w:pPr>
      <w:r>
        <w:rPr/>
        <w:t>Книга Памяти Республики Башкортостан. Книга, стр. 11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ков Василий Иванович</w:t>
      </w:r>
      <w:r>
        <w:rPr/>
        <w:t xml:space="preserve">. (1914 – 07.09.42 г.) ст. сержант, ком. отделения 389 орр 330 сд. Тульская обл., Ленинский р-н, Плехановский с/совет, пос. Банино. Призван Ленинским РВК Тульской обл. Убит взрывом противопехотной мины в разведрейде у д. Острая Слобода. Похоронен в 500-х метрах северо-восточнее г. Киров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521 от 30.08.42 г. (ЦАМО, фонд № 33, опись № 682524, дело № 968), за то, что в период с 15 по 22.06.42 г., находился в тылу противника обеспечивая выход группы генерала Белова, уничтожил вражеский пулемет вместе с расчетом, вынес на себе двоих раненых беловцев с их оружием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ченков Михаил Яковлевич</w:t>
      </w:r>
      <w:r>
        <w:rPr/>
        <w:t xml:space="preserve">. (1912 – 22.05.43 г.) ст. сержант, пом.ком. взвода 389 орр 330 сд. Орловская обл., Орловский р-н, Салтыковский с/совет, д. Кнубри. Призван Болоховским РВК Тульской обл., 30.09.41 г.  Убит. Похоронен в 500-х метрах северо-восточнее г. Киров, Смоленской (с 05.07.1944 г. Калужской) обл. - Донесение Управления 330 сд № 4/0474 от 30.05.43 г., приложение к № 21252с от 03.06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10 Армии № 460 от 12.08.42 г. (ЦАМО, фонд № 33, опись № 682524, дело № 868), за мужество, проявленное 03.05.42 г., на Мокровском большаке, где были убиты немецкий техник – строитель и 5 солдат, а 09.05.42 г., при встрече с противником в разведке, уничтожил немецкого офицера;  Медалью «</w:t>
      </w:r>
      <w:r>
        <w:rPr>
          <w:i/>
        </w:rPr>
        <w:t>За Отвагу</w:t>
      </w:r>
      <w:r>
        <w:rPr/>
        <w:t xml:space="preserve">». Приказ 330 сд № 4/н от 22.02.43 г. (ЦАМО, фонд № 33, опись № 682526, дело № 291), за то, что 15.02.43 г., в разведке, при встрече с немецкой разведкой, смело повел отделение в атаку, уничтожил немецкого автоматчика, мешавшего продвижению и сам захватил в плен немецкого ракетчика. </w:t>
      </w:r>
    </w:p>
    <w:p>
      <w:pPr>
        <w:pStyle w:val="Normal"/>
        <w:rPr/>
      </w:pPr>
      <w:r>
        <w:rPr/>
        <w:t xml:space="preserve">Книга Памяти Тульской обл. Т-7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кин Иван Иванович</w:t>
      </w:r>
      <w:r>
        <w:rPr/>
        <w:t xml:space="preserve">. (1909 – 07.03.43 г.) ефрейтор, сапер 607 осб 330 сд.  Челябинская обл., ст. Шумиха, д. Большая Николаевка. (Челябинская обл., Катов-Ивановский р-н, завод «Юрюзань, ул. 2-я Смолина, дом № 2). Призван Катов-Ивановским РВК Челябинской обл. Убит. Похоронен на северной окраине гор. Кирова, Смоленской (с 05.07.1944 г. Калужской) обл. - Донесение Управления 330 сд № 4/0228 от 14.03.43 г., приложение к № 9752с от 19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485 от 19.08.43 г. (ЦАМО, фонд № 33, опись № 6825824, дело № 869), за то, что в период боевых действий дивизии в р-не д. Верхняя Песочня и д. Большие Савки в июне 1942 г., проделывал под огнем противника проходы в минных полях, для выхода группы генерала Белова, обезвредил более 52 мин;  Медалью «</w:t>
      </w:r>
      <w:r>
        <w:rPr>
          <w:i/>
        </w:rPr>
        <w:t>За Отвагу</w:t>
      </w:r>
      <w:r>
        <w:rPr/>
        <w:t xml:space="preserve">». Приказ ВС 10 Армиии № 559 от 15.09.43 г. (ЦАМО, фонд № 33, опись № 682524, дело № 981), за то, что при наступлении противника на южной окраине г. Киров, в составе группы бойцов минировал местность в 50-ти метрах от противника, в результате были уничтожены на минах 4 вражеских повозки и уничтожено 15 солдат противника.  </w:t>
      </w:r>
    </w:p>
    <w:p>
      <w:pPr>
        <w:pStyle w:val="Normal"/>
        <w:rPr/>
      </w:pPr>
      <w:r>
        <w:rPr/>
        <w:t xml:space="preserve">Книга Памяти Челябинской обл. Т-5 стр. 24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нюшев (Панюшов) Ефим Петрович</w:t>
      </w:r>
      <w:r>
        <w:rPr/>
        <w:t xml:space="preserve">. (1922 – 15.09.42 г.) красноармеец, стрелок 389 орр 330 сд. Мордовская АССР, Атюрьевский р-н, д. Каменка. Призван Атюрьевским РВК Мордовской АССР. Убит. Похоронен в 500 метрах северо-восточнее г. Киров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Республики Мордовия. Т-2 стр. 1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рфильев Николай Сергеевич</w:t>
      </w:r>
      <w:r>
        <w:rPr/>
        <w:t xml:space="preserve">. (1921 – 15.09.42 г.) красноармеец, стрелок 389 орр 330 сд. Калининская обл., Кашинский р-н, Сологовский с/совет, д. Сергеевка. Призван Кашинским РВК Калининской обл. Убит. Похоронен в 500 метрах северо-восточнее г. Киров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верской обл. Т-6 стр. 3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Петров Алексей Николаевич</w:t>
      </w:r>
      <w:r>
        <w:rPr/>
        <w:t>. (1906 – 15.02.42 г.) красноармеец, сапер 607 осб 330 сд. Челябинская обл., Щучанский р-н, Каманский с/совет. Призван Щучанским РВК Челябинской обл. Убит. Похоронен г. Киров, Смоленской обл. Место захоронения в городе не известно. – Донесение Управления 330 сд № 4/0764 от 23.06.42 г., приложение к № 13882с от 27.06.42 г.  Саперов 607 осбат, погибших в боях и умерших от ран захоранивали на кладбище саперов 330 сд, расположенном в конце ул. Степана Разина, г. Киров.  Правильно – похоронен на братском кладбище саперов 330 сд в р-не ул. Степана Разина, г. Киров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ушков Михаил (Тихон) Степанович</w:t>
      </w:r>
      <w:r>
        <w:rPr/>
        <w:t xml:space="preserve">. (1922 – 09.01.43 г.) мл.сержант, ком. отделения 389 орр 330 сд. Мордовская область, Торбеевский р-н, село Решетино. Призван Торбеевским РВК Мордовской обл. Убит. Похоронен в 0,5 км северо-восточнее  г. Киров, Смоленской (с 05.07.1944 г. Калужской) обл. - Донесение Управления 330 сд № 4/059 от 22.01.43 г., приложение к  № 2567 от 26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С 10 Армии № 710 от 01.11.42 г. (ЦАМО, фонд № 33, опись № 682525, дело № 330), за то, что мужественно вел себя в боях и разведках, вынес с поля раненного товарища.</w:t>
      </w:r>
    </w:p>
    <w:p>
      <w:pPr>
        <w:pStyle w:val="Normal"/>
        <w:rPr/>
      </w:pPr>
      <w:r>
        <w:rPr/>
        <w:t>Книга Памяти Республики Мордовия. Т-8 стр. 606. – нет 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Похоронен.</w:t>
      </w:r>
      <w:r>
        <w:rPr>
          <w:b/>
        </w:rPr>
        <w:t xml:space="preserve">  Помелов (Поспелов) Василий Дмитриевич</w:t>
      </w:r>
      <w:r>
        <w:rPr/>
        <w:t xml:space="preserve">. (1915 – 29.03.42 г.) сержант, </w:t>
      </w:r>
    </w:p>
    <w:p>
      <w:pPr>
        <w:pStyle w:val="Normal"/>
        <w:ind w:left="900" w:hanging="900"/>
        <w:rPr/>
      </w:pPr>
      <w:r>
        <w:rPr/>
        <w:t xml:space="preserve">ком.отделения 607 осапбат 330 сд. Челябинская обл., Катав-Ивановский р-н. (Челябинская </w:t>
      </w:r>
    </w:p>
    <w:p>
      <w:pPr>
        <w:pStyle w:val="Normal"/>
        <w:ind w:left="900" w:hanging="900"/>
        <w:rPr/>
      </w:pPr>
      <w:r>
        <w:rPr/>
        <w:t xml:space="preserve">обл., Никольский р-н, завод «Юрызань», ул. Коммуны, дом № 56). Призван Котовским </w:t>
      </w:r>
    </w:p>
    <w:p>
      <w:pPr>
        <w:pStyle w:val="Normal"/>
        <w:ind w:left="900" w:hanging="900"/>
        <w:rPr/>
      </w:pPr>
      <w:r>
        <w:rPr/>
        <w:t xml:space="preserve">РВК Челябинской обл. Убит авиабомбой противника при бомбежке. Похоронен в г. </w:t>
      </w:r>
    </w:p>
    <w:p>
      <w:pPr>
        <w:pStyle w:val="Normal"/>
        <w:ind w:left="900" w:hanging="900"/>
        <w:rPr/>
      </w:pPr>
      <w:r>
        <w:rPr/>
        <w:t xml:space="preserve">Киров, Смоленской обл. Место захоронения в городе не известно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 4/0782 от 02.07.42 г., приложение к № 15112с от 06.07.42 г. </w:t>
      </w:r>
    </w:p>
    <w:p>
      <w:pPr>
        <w:pStyle w:val="Normal"/>
        <w:ind w:left="900" w:hanging="900"/>
        <w:rPr/>
      </w:pPr>
      <w:r>
        <w:rPr/>
        <w:t>Погибших саперов 607 осб захоранивали на кладбище саперов в конце ул. Степана Разина,</w:t>
      </w:r>
    </w:p>
    <w:p>
      <w:pPr>
        <w:pStyle w:val="Normal"/>
        <w:ind w:left="900" w:hanging="900"/>
        <w:rPr/>
      </w:pPr>
      <w:r>
        <w:rPr/>
        <w:t xml:space="preserve">г. Киров, Смоленской обл.  Правильно – похоронен в 200-х метрах севернее ул. Степана </w:t>
      </w:r>
    </w:p>
    <w:p>
      <w:pPr>
        <w:pStyle w:val="Normal"/>
        <w:ind w:left="900" w:hanging="900"/>
        <w:rPr/>
      </w:pPr>
      <w:r>
        <w:rPr/>
        <w:t xml:space="preserve">Разина,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7 стр. 234. – нет точных данных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Документ № 661 от 07.06.42 г. (наградной лист отсутствует). </w:t>
      </w:r>
    </w:p>
    <w:p>
      <w:pPr>
        <w:pStyle w:val="Normal"/>
        <w:rPr/>
      </w:pPr>
      <w:r>
        <w:rPr/>
        <w:t xml:space="preserve">Книга Памяти Челябинской обл. Т-7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сенков Иван Андреевич</w:t>
      </w:r>
      <w:r>
        <w:rPr/>
        <w:t xml:space="preserve">. (1918 – 12.08.43 г.) капитан, ком. телеграфно-строительной роты,  416 отдельного линейного батальона связи, 10 Армии. Смоленская обл., Сафоновский р-н, Высокинский с/совет, д. Никитино (д. Кулево). Призван Сафоновским РВК Смоленской обл., в 1939 г.  Убит миной. Похоронен на северо-восточной окраине г. Киров, Смоленской (с 05.07.1944 г. Калужской) обл., на опушке леса, у озера. – Донесение 416 отд.линейного бат-на связи № 0311 от 17.08.43 г., приложение к № 30270с от 20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 Приказ Военного Совета Западного фронта № 889 от 08.09.43 г. (ЦАМО, фонд № 33, опись № 682526, дело № 1588),  за мужество, проявленное при постройке линий связи к штабу 10 Армии, где, в отсутствии саперов, лично разминировал участки местности, где должна проходить линия связи. Не считаясь с опасностью для своей жизни, руководя группой связистов, без помощи саперов разминировал 8-ми километровый участок местности, сняв при этом 386 разнообразных мин и сюрпризов. Геройски погиб при разминировании участка у высоты 206, что юго-восточнее д. Воробьевы Горы. </w:t>
      </w:r>
    </w:p>
    <w:p>
      <w:pPr>
        <w:pStyle w:val="Normal"/>
        <w:rPr/>
      </w:pPr>
      <w:r>
        <w:rPr/>
        <w:t xml:space="preserve">Книга Памяти Смоленской обл., Сафоновский р-н, стр. 3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сов Павел Григорьевич</w:t>
      </w:r>
      <w:r>
        <w:rPr/>
        <w:t xml:space="preserve">. (1920 – 25.06.43 г.) мл. сержант, сапер, ком.отделения 368 армейского инженерного батальона, 10 армии. Ивановская обл., Гусь-Хрустальный р-н, д. Борзино. Призван РВК г. Гусь-Хрустальный, Ивановской обл. Подорвался на противотанковой мине. Похоронен г. Киров. Место захоронения в городе не известно. – Донесение Отдела Укомплектования штаба 10 Армии № 01152 от 04.07.43 г., приложение к № 24289с от 10.07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 10 Армии № 383 от 06.07.43 г. (ЦАМО, фонд № 33, опись № 682526, дело № 710), за мужество, проявленное при минировании  переднего края обороны, где, под огнем противника установил более 800 мин. </w:t>
      </w:r>
    </w:p>
    <w:p>
      <w:pPr>
        <w:pStyle w:val="Normal"/>
        <w:rPr/>
      </w:pPr>
      <w:r>
        <w:rPr/>
        <w:t xml:space="preserve">Книга Памяти Владимирской обл. Т-7 стр. 2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ронов  ? … ? …</w:t>
      </w:r>
      <w:r>
        <w:rPr/>
        <w:t xml:space="preserve"> .  (? …  -  23-25.06.42 г.) красноармеец, разведчик 389 орр 330 сд. Сведения о месте рождения, месте жительства, близких родственниках и РВК призыва отсутствуют. Убит в районе высоты 230,3, при оказании помощи в выходе группы десантников генерала Казанкина. Похоронен на берегу нижнего озера в конце ул. Степана Разина, г. Киров, Смоленской (с 05.07.1944 г. Калужской) обл. – Источник информации:  Свидетельство бывшего разведчика 389 орр, очевидца гибели и захоронения Сафронова, жителя д. Бережки, Корнеева Дмитрия Михайловича. (Архив группы «Поиск» г. Киров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колов Павел Спиридонович</w:t>
      </w:r>
      <w:r>
        <w:rPr/>
        <w:t xml:space="preserve">. (1916 – 07.03.43 г.) ефрейтор, сапер 607 осб 330 сд. Челябинская обл., Кировский р-н, д. Плотниковка. Призван Кировским РВК  Челябинской обл. Убит. Похоронен на северной окраине ул. Степана Разина, гор. Кирова,  Смоленской (с 05.07.1944 г. Калужской) обл. - Донесение Управления 330 сд № 4/0228 от 14.03.43 г., приложение к № 9752с от 19.03.43 г.;  Источник и 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10 Армии № 535 от 04.09.42 г. (ЦАМО, фонд № 33, опись № 682524, дело № 922), за то, что 17.06.42 г., под огнем противника в течение 4-х часов разминировал минное поле для прохода группы генерала Белова.</w:t>
      </w:r>
    </w:p>
    <w:p>
      <w:pPr>
        <w:pStyle w:val="Normal"/>
        <w:rPr/>
      </w:pPr>
      <w:r>
        <w:rPr/>
        <w:t xml:space="preserve">Книга Памяти Курганской обл. Т-14 стр. 6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вьев Макар Кузьмич</w:t>
      </w:r>
      <w:r>
        <w:rPr/>
        <w:t xml:space="preserve">. (1905 – 12.08.43 г.) красноармеец, линейный надсмотрщик 416 отдельно линейного батальона связи, 10 Армии. Калининская обл., Сережинский р-н, Тарапатский с/совет, д. Заселица. Призван Сережинским РВК Калининской обл.  Убит миной противника. Похоронен на северо-восточной окраине г. Киров, Смоленской (с 05.07.1944 г. Калужской) обл., на опушке леса, у озера. – Донесение 416 отд.линейного бат-на связи № 0311 от 17.08.43 г., приложение к № 30270с от 20.08.43 г. </w:t>
      </w:r>
    </w:p>
    <w:p>
      <w:pPr>
        <w:pStyle w:val="Normal"/>
        <w:rPr/>
      </w:pPr>
      <w:r>
        <w:rPr/>
        <w:t xml:space="preserve">Книга Памяти Тверской обл. Т-9 стр. 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маха Александр Григорьевич</w:t>
      </w:r>
      <w:r>
        <w:rPr/>
        <w:t xml:space="preserve">. (1919 – 15.08.43 г.) мл. лейтенант, ком.взвода управления 117 арт.бр. большой мощности 3-й арт.дивизии прорыва РГК, 10 Армии. Киргизская ССР, Тюпский р-н, с. Михайловка. РВК призыва не известен. Убит. Похоронен 1,5 км юго-западнее д. Зимницы, у перекрестка шоссе Зимницы-Киров, с  жел. дорогой Людиново-Бахматово, Кировского р-на, Смоленской (с 05.07.1944 г. Калужской) обл. - Донесение Управления тыла 10 Армии № 05 от 24.08.43 г., приложение к № 31397с от 29.08.43 г.;  Донесение ОК Западного Фронта № 011463 от 15.09.43 г., приложение к 43490с от 2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хинский Иван Александрович</w:t>
      </w:r>
      <w:r>
        <w:rPr/>
        <w:t xml:space="preserve">. (1910 – 19.06.42 г.) красноармеец, </w:t>
      </w:r>
    </w:p>
    <w:p>
      <w:pPr>
        <w:pStyle w:val="Normal"/>
        <w:rPr/>
      </w:pPr>
      <w:r>
        <w:rPr/>
        <w:t xml:space="preserve">ком.отделения 1111 сп 330 сд. Алтайский край, Салтунский (Салтонский) р-н, с. Сайдун (с. Салдым). Призван Салтунским (Салтонским) РВК Алтайского края. Убит. Похоронен на кладбище северо-восточная окраина г. Киров, Смоленской (с 05.07.1944 г. Калужской). - Донесение Управления 330 сд № 4/0789 лот 05.07.42 г., приложение к № 15729с от 12.07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Алтайского края. Т-5 стр. 5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рсов Иван Степанович</w:t>
      </w:r>
      <w:r>
        <w:rPr/>
        <w:t xml:space="preserve">. (1900  - 19.06.43 г.) ефрейтор, зам.ком.отделения 1111 сп 330 сд. Чувашская АССР, Кувакинский р-н, Сурско-Майданский с/совет. Призван Кувакинским РВК Чувашской АССР  в январе 1942 г.  Убит. Похоронен на северной окраине г. Киров Смоленской (с 05.07.1944 г. Калужской) обл. - Донесение Управления 330 сд № 4/0585 от 30.06.43 г., приложение к № 23235с от 06.07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Республики Чувашия. Т-5 стр. 192. - 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рюлин Алексей Павлович</w:t>
      </w:r>
      <w:r>
        <w:rPr/>
        <w:t xml:space="preserve">. (1913 – 15.09.42 г.) ефрейтор, пом.ком-ра отделения 389 орр 330 сд. Тамбовская обл., Рудовский р-н, с. Рудовка, колхоз им Ленина. Призван Болоховским РВК Тульской обл., 29.09.41 г.  Убит в разведрейде у д. Острая Слобода. Похоронен в 500-х метрах северо-восточнее г. Киров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Западного фронта № 975 от 09.09.42 г. (ЦАМО, фонд № 33, опись № 682524, дело № 357), за то, что находясь в рейдах в тылу противника уничтожил 03.05.42 г. на Мокровском большаке 5-х фашистов, а 09.05.42 г. в р-не д. Острая Слобода уничтожил немецкого офицера и доставил в штаб его документы. </w:t>
      </w:r>
    </w:p>
    <w:p>
      <w:pPr>
        <w:pStyle w:val="Normal"/>
        <w:rPr/>
      </w:pPr>
      <w:r>
        <w:rPr/>
        <w:t xml:space="preserve">Книга Памяти Тульской обл. Т-7 стр. 103. – нет точных данных. </w:t>
      </w:r>
    </w:p>
    <w:p>
      <w:pPr>
        <w:pStyle w:val="Normal"/>
        <w:rPr/>
      </w:pPr>
      <w:r>
        <w:rPr/>
        <w:t xml:space="preserve">Книга Памяти Тамбовской обл. Т-7 стр. 1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ганов (Чигалов) Федор Степанович</w:t>
      </w:r>
      <w:r>
        <w:rPr/>
        <w:t>. (1904 – 19.08.43 г.) красноармеец, стрелок 1101 сп 326 сд. (169 отд.заград.отряд 50 армии). Чкаловская обл., Б.Зулуцкий р-н, с. Стукалка. Призван Б. Зулуцким РВК Чкаловской обл. Умер от ран в 674 ППГ. Похоронен 21.08.43 г., на опушке леса в 100 метрах от жел.дор. и в 1500 метрах северо-восточнее г. Киров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1831, «Алфавитная книга умерших в ППГ 674». Запись № 552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50 армии № 188 от 18.06.43 г. (ЦАМО, фонд № 33, опись № 682526, дело № 954). </w:t>
      </w:r>
    </w:p>
    <w:p>
      <w:pPr>
        <w:pStyle w:val="Normal"/>
        <w:rPr/>
      </w:pPr>
      <w:r>
        <w:rPr/>
        <w:t xml:space="preserve">Числился погибшим 12.12.41 г., в д. Мякинино, Клинского р-на, Московской обл. – Источник информации донесение Управления 348 сд № 00544 от 16.06.42 г., приложение к № 13091с от 19.06.42 г.  </w:t>
      </w:r>
    </w:p>
    <w:p>
      <w:pPr>
        <w:pStyle w:val="Normal"/>
        <w:rPr/>
      </w:pPr>
      <w:r>
        <w:rPr/>
        <w:t xml:space="preserve">Книга Памяти Оренбургской обл. Т-3 стр. 4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дрин Иван Парфирьевич</w:t>
      </w:r>
      <w:r>
        <w:rPr/>
        <w:t xml:space="preserve">. (1912 – 10.08.42 г.) красноармеец, стрелок-разведчик 389 орр 330 сд. Читинская обл., г. Зея, ул. Набережная, дом № 40. (Читинская обл., Зейский р-н, Прииск «Ясный», ул. Кагановичская,  дом № 40). Призван Зейским РВК Читинской обл. Убит у д. Верхняя Песочня, Кировского р-на. Похоронен на кладбище г. Киров, Смоленской (с 05.07.1944 г. Калужской) обл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По воспоминаниям бывшиз разведчиков 389 орр Корнеева Д. М. и Морева С.М. погибший разведчик Шадрин И. П. был похоронен на берегу озера в конце ул. Степана Разина, г. Киров. (Архив группы «Поиск» г. Киров, Калужской обл.).  Правильно – похоронен на кладбище воинов-разведчиков 389 орр, в р-не ул. Степана Разина, г. Киров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мурской обл. Т-3 стр. 109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шикин Иван Илларионович</w:t>
      </w:r>
      <w:r>
        <w:rPr/>
        <w:t xml:space="preserve">. (1903 – 12.08.43 г.) красноармеец, линейный надсмотрщик 416 отдельного линейного батальона связи,  10 Армии. Ростовская обл., Моголанский р-н, хутор Павловский. Призван Константиновским РВК Сталинской обл., Украинской ССР. Убит миной. Похоронен на северо-восточной окраине г. Киров, Смоленской (с 05.07.1944 г. Калужской) обл., на опушке леса, у озера. – Донесение 416 отд.линейного бат-на связи № 0311 от 17.08.43 г., приложение к № 30270с от 20.08.43 г. </w:t>
      </w:r>
    </w:p>
    <w:p>
      <w:pPr>
        <w:pStyle w:val="Normal"/>
        <w:rPr/>
      </w:pPr>
      <w:r>
        <w:rPr/>
        <w:t xml:space="preserve">Книга Памяти Донецкой обл. Т-1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мелев (Щмелев) Иван Михайлович</w:t>
      </w:r>
      <w:r>
        <w:rPr/>
        <w:t xml:space="preserve">. (1912 – 12.08.43 г.) ефрейтор, линейный надсмотрщик 416 отдельного линейного батальона связи 10 Армии. г. Москва, ул. Красина, дом № 11 кв. 8.  Призван Советским РВК г. Москва. Убит миной. Похоронен на северо-восточной окраине г. Киров, Смоленской обл., на опушке леса у озера. – Донесение 416 отд.лин.б-на связи № 0311 от 17.08.43 г., приложение к № 30270с от 20.08.43 г.   </w:t>
      </w:r>
    </w:p>
    <w:p>
      <w:pPr>
        <w:pStyle w:val="Normal"/>
        <w:rPr/>
      </w:pPr>
      <w:r>
        <w:rPr/>
        <w:t xml:space="preserve">Книга Памяти г. Москва. Т-14 стр. 47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фичкин Николай Игнатович</w:t>
      </w:r>
      <w:r>
        <w:rPr/>
        <w:t xml:space="preserve">. (1903 – 26.03.43 г.) ефрейтор, сапер 607 осб 330 сд. Куйбышевская обл., Астрадамовский р-н, М-Баршиковский (Утесовский) с/совет, село  Утесовка. (Чувашская АССР, Алатырский р-н, поселок Шумы). Призван Алатырским РВК Чувашской АССР 14.01.42 г.  Погиб. Похоронен в 2 км севернее гор. Киров, Смоленской (с 05.07.1944 г. Калужской) обл. - Донесение Управления 330 сд № 4/0269 от 29.03.43 г., приложение к № 10825с от 04.04.43 г.;  Источник информации ЦАМО, фонд № 1644, опись № 2, дело № 10. «Список безвозвратных потерь 330 сд»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460 от 12.08.42 г. (ЦАМО, фонд № 33, опись № 682524, дело № 868), за то, что в бою под д. Погост 25.04.42 г., под сильным огнем противника проделал проходы в минном поле, сняв 18 мин и в колючей проволоке, обеспечив проход наступающим частям.  </w:t>
      </w:r>
    </w:p>
    <w:p>
      <w:pPr>
        <w:pStyle w:val="Normal"/>
        <w:rPr/>
      </w:pPr>
      <w:r>
        <w:rPr/>
        <w:t xml:space="preserve">Книга Памяти Республики Чувашия. Т-5 стр. 1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Приложение к братской  могиле ул. Степана Разина, г. Кир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гин Игнатий Яковлевич</w:t>
      </w:r>
      <w:r>
        <w:rPr/>
        <w:t>. (1904 – 11.08.43 г.) мл.лейтенант, погиб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ин Андрей Иванович</w:t>
      </w:r>
      <w:r>
        <w:rPr/>
        <w:t>. (1905 – 16.01.42 г.) ст. политрук, погиб: Кировский р-н, ст. Шайковака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 А … ? …</w:t>
      </w:r>
      <w:r>
        <w:rPr/>
        <w:t xml:space="preserve"> .  (? …  -  ? … ) погиб: Кировский р-н. – Источник информации Книга Памяти Калужской обл. Т -14 стр. 172. </w:t>
      </w:r>
    </w:p>
    <w:p>
      <w:pPr>
        <w:pStyle w:val="Normal"/>
        <w:rPr/>
      </w:pPr>
      <w:r>
        <w:rPr/>
        <w:t xml:space="preserve">Смотреть списки приложения к братской могиле д. Анновка, Кировского р-на, Калужской обл. – Игнатьев Александ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чан  Г … Г …</w:t>
      </w:r>
      <w:r>
        <w:rPr/>
        <w:t xml:space="preserve"> . (? …  - ?...04.42 г.) красноармеец, погиб: Кировский р-н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данной братской могилы:  Иганчин Гельмат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аров Федор  ? …</w:t>
      </w:r>
      <w:r>
        <w:rPr/>
        <w:t xml:space="preserve"> .  (? …  -  ? … ) снайпер, погиб: Кировский р-н. – Источник информации Книга Памяти Калужской обл. Т-14 стр. 172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Литаров Федор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оселов  С … Г …</w:t>
      </w:r>
      <w:r>
        <w:rPr/>
        <w:t xml:space="preserve"> .  (? …  -  ? … ) погиб: Кировский р-н. – Источник информации Книга Памяти Калужской обл. Т-14 стр. 172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шилов  В … Д …</w:t>
      </w:r>
      <w:r>
        <w:rPr/>
        <w:t xml:space="preserve"> .  (? …  -  ? … ) сержант, погиб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данной братской могилы:  Помелов Васили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гозин Яков Андреевич</w:t>
      </w:r>
      <w:r>
        <w:rPr/>
        <w:t>. (? … - 19.10.43 г.) красноармеец ЭГ 3421, умер от ран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Рогозин Яков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ников  И … Ф …</w:t>
      </w:r>
      <w:r>
        <w:rPr/>
        <w:t xml:space="preserve"> .  (? …  -  1942-1943 г.г.) погиб: Кировский р-н. – Источник информации Книга Памяти Калужской обл. Т-14 стр. 172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 ? … ? …</w:t>
      </w:r>
      <w:r>
        <w:rPr/>
        <w:t xml:space="preserve"> .  (? …  -  ? … )  ст. сержант, разведчик 330 сд, погиб, Кировский р-н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Старостин Николай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пиков  ? … ? …</w:t>
      </w:r>
      <w:r>
        <w:rPr/>
        <w:t xml:space="preserve"> .  (? … - 11.01.42 г.) мл. лейтенант, погиб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ул. Пролетарская, парк у школы № 2, г. Киров, Калужской обл. – Тупиков Никола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ин (Шашин)  П … П …</w:t>
      </w:r>
      <w:r>
        <w:rPr/>
        <w:t xml:space="preserve"> .  (? …  -  ? … ) погиб в бою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Машин Петр Павлович. </w:t>
      </w:r>
    </w:p>
    <w:p>
      <w:pPr>
        <w:pStyle w:val="Normal"/>
        <w:ind w:firstLine="90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7:00Z</dcterms:created>
  <dc:creator>User</dc:creator>
  <dc:description/>
  <cp:keywords/>
  <dc:language>en-US</dc:language>
  <cp:lastModifiedBy>Виктор</cp:lastModifiedBy>
  <dcterms:modified xsi:type="dcterms:W3CDTF">2024-02-26T17:43:00Z</dcterms:modified>
  <cp:revision>171</cp:revision>
  <dc:subject/>
  <dc:title>                            </dc:title>
</cp:coreProperties>
</file>