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/>
      </w:pPr>
      <w:r>
        <w:rPr/>
        <w:t xml:space="preserve"> </w:t>
      </w:r>
      <w:r>
        <w:rPr>
          <w:b/>
          <w:bCs/>
        </w:rPr>
        <w:t xml:space="preserve">                                                               </w:t>
      </w:r>
      <w:r>
        <w:rPr>
          <w:b/>
          <w:bCs/>
          <w:i/>
        </w:rPr>
        <w:t>Приложение к братской могиле ул. Суворова</w:t>
      </w:r>
      <w:r>
        <w:rPr/>
        <w:t>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/>
        <w:t xml:space="preserve">                   </w:t>
      </w:r>
      <w:r>
        <w:rPr>
          <w:b/>
        </w:rPr>
        <w:t>Военнослужащие Красной Армии, числящиеся похороненными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в братской могиле на кладбище пос. Жилино, по данным Книги Памяти Калужской обл., Т-5, Т-6, Т-14, Т-19, Т-25 и погибших (в соответствии с документами о безвозвратных потерях ЦАМО РФ) в р-не пос. Жилино, но в соответствии с донесениями о безвозвратных потерях ЦАМО РФ, погибших и похороненных в других регионах Российской Федерации и районах Калужской обл., а так же, в братских могилах других населенных пунктов Кировского р-на, Калужской обл., и оставшихся в живых</w:t>
      </w:r>
      <w:r>
        <w:rPr/>
        <w:t xml:space="preserve">.   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                                                  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Аверков Алексей Яковлевич</w:t>
      </w:r>
      <w:r>
        <w:rPr/>
        <w:t xml:space="preserve">. (1912 – 16.07.(08).43 г.) сержант, умер от ран: Кировский </w:t>
      </w:r>
    </w:p>
    <w:p>
      <w:pPr>
        <w:pStyle w:val="Normal"/>
        <w:ind w:left="1080" w:hanging="1080"/>
        <w:rPr/>
      </w:pPr>
      <w:r>
        <w:rPr/>
        <w:t xml:space="preserve">р-н, д. Мамоново. – Источник информации Книга Памяти Калужской обл. Т-14 стр. 176. </w:t>
      </w:r>
    </w:p>
    <w:p>
      <w:pPr>
        <w:pStyle w:val="Normal"/>
        <w:ind w:left="1080" w:hanging="1080"/>
        <w:rPr/>
      </w:pPr>
      <w:r>
        <w:rPr/>
        <w:t xml:space="preserve">Смотреть списки братской могилы «лес» Тягаево, Кировского р-на, Калужской обл.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Антоняк Василий Григорьевич</w:t>
      </w:r>
      <w:r>
        <w:rPr/>
        <w:t xml:space="preserve">. (1916 – 02.04.42 г.) красноармеец, погиб: г. Киров. – </w:t>
      </w:r>
    </w:p>
    <w:p>
      <w:pPr>
        <w:pStyle w:val="Normal"/>
        <w:ind w:left="1080" w:hanging="1080"/>
        <w:rPr/>
      </w:pPr>
      <w:r>
        <w:rPr/>
        <w:t>Источник информации Книга Памяти Калужской обл. Т-14 стр. 176.</w:t>
      </w:r>
    </w:p>
    <w:p>
      <w:pPr>
        <w:pStyle w:val="Normal"/>
        <w:ind w:left="1080" w:hanging="1080"/>
        <w:rPr/>
      </w:pPr>
      <w:r>
        <w:rPr/>
        <w:t xml:space="preserve">Смотреть списки братской могилы на городском кладбище г. Киров, ул. Кирова, </w:t>
      </w:r>
    </w:p>
    <w:p>
      <w:pPr>
        <w:pStyle w:val="Normal"/>
        <w:ind w:left="1080" w:hanging="1080"/>
        <w:rPr/>
      </w:pPr>
      <w:r>
        <w:rPr/>
        <w:t xml:space="preserve">Калужской обл.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>
          <w:b/>
        </w:rPr>
        <w:t>Апаренков (Араренков) Михаил Алексаеевич</w:t>
      </w:r>
      <w:r>
        <w:rPr/>
        <w:t xml:space="preserve">. (1904 – 13.08.43 г.) краснорармеец, </w:t>
      </w:r>
    </w:p>
    <w:p>
      <w:pPr>
        <w:pStyle w:val="Normal"/>
        <w:ind w:left="1080" w:hanging="1080"/>
        <w:rPr/>
      </w:pPr>
      <w:r>
        <w:rPr/>
        <w:t xml:space="preserve">погиб: Кировский р-н. – Источник информации Книга Памяти калужской обл. Т-14 стр. </w:t>
      </w:r>
    </w:p>
    <w:p>
      <w:pPr>
        <w:pStyle w:val="Normal"/>
        <w:ind w:left="1080" w:hanging="1080"/>
        <w:rPr/>
      </w:pPr>
      <w:r>
        <w:rPr/>
        <w:t xml:space="preserve">176.   Смотреть списки братской могилы ул. Степана Разина, г. Киров, Калужской обл.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>
          <w:b/>
        </w:rPr>
        <w:t>Аросимов Николай Петрович</w:t>
      </w:r>
      <w:r>
        <w:rPr/>
        <w:t>. (1916 – 14.08.43 г.) красноармеец, погиб: Кировский р-н, г. Киров. – Источник информации Книга Памяти Калужской обл. Т-25 стр. 380.</w:t>
      </w:r>
    </w:p>
    <w:p>
      <w:pPr>
        <w:pStyle w:val="Normal"/>
        <w:rPr/>
      </w:pPr>
      <w:r>
        <w:rPr/>
        <w:t>Смотреть списки данной братской могилы:  Архипов Николай Петрович.</w:t>
      </w:r>
    </w:p>
    <w:p>
      <w:pPr>
        <w:pStyle w:val="Normal"/>
        <w:ind w:left="1080" w:hanging="1080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Ахмедов Мамед-Али Оглы</w:t>
      </w:r>
      <w:r>
        <w:rPr/>
        <w:t xml:space="preserve">. (1911 – 29.07.41 г.) капитан, умер от ран: Кировский р-н. – </w:t>
      </w:r>
    </w:p>
    <w:p>
      <w:pPr>
        <w:pStyle w:val="Normal"/>
        <w:ind w:left="1080" w:hanging="1080"/>
        <w:rPr/>
      </w:pPr>
      <w:r>
        <w:rPr/>
        <w:t>Источник информации Книга Памяти Калужской обл. Т-14 стр. 176.</w:t>
      </w:r>
    </w:p>
    <w:p>
      <w:pPr>
        <w:pStyle w:val="Normal"/>
        <w:ind w:left="1080" w:hanging="1080"/>
        <w:rPr/>
      </w:pPr>
      <w:r>
        <w:rPr/>
        <w:t xml:space="preserve">Смотреть списки братской могилы на городском кладбище по ул. Кирова, в г. Киров, </w:t>
      </w:r>
    </w:p>
    <w:p>
      <w:pPr>
        <w:pStyle w:val="Normal"/>
        <w:ind w:left="1080" w:hanging="1080"/>
        <w:rPr/>
      </w:pPr>
      <w:r>
        <w:rPr/>
        <w:t xml:space="preserve">Калужской обл. 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кунов (Бркунов) Петр Венедиктович</w:t>
      </w:r>
      <w:r>
        <w:rPr/>
        <w:t>. (1913  - 16.09.43 г.) красноармеец, стрелок 1320 сп 413 сд. Умер от ран. Похоронен в р-не д. Жилино, Кировского р-неа, Смоленской обл. – Донесение штаба 413 сд № 01116 от 12.10.43 г., приложение к № 44732с от 29.10.43 г.; Учетная Карточка братского захоронения ул. Суворова г. Киров от 10.09.1991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Похоронен в д. Семичастное, Думиничского (правильно Куйбышевского) р-на, Смоленской (с 05.07.1944 г. Калужской) обл. - Источник информации Филиал ЦАМО (военно-медицинских документов), фонд № 350, опись № 1, дело № 4 «Книга умерших в 350 омсб 413 сд». Запись № 450.  </w:t>
      </w:r>
    </w:p>
    <w:p>
      <w:pPr>
        <w:pStyle w:val="Normal"/>
        <w:rPr/>
      </w:pPr>
      <w:r>
        <w:rPr/>
        <w:t xml:space="preserve">Книга Памяти Тульской обл. Т-9 стр. 31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рягин Федор Иванович</w:t>
      </w:r>
      <w:r>
        <w:rPr/>
        <w:t>. (1909 – 28.02.43 г.) ст. сержант, погиб: Кировский р-н. – Источник информации Книга Памяти Калужской обл. Т-14 стр. 176.</w:t>
      </w:r>
    </w:p>
    <w:p>
      <w:pPr>
        <w:pStyle w:val="Normal"/>
        <w:rPr/>
      </w:pPr>
      <w:r>
        <w:rPr/>
        <w:t xml:space="preserve">Смотреть списки братской могилы д. Буда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серич (Всерин) Дмитрий Иванович</w:t>
      </w:r>
      <w:r>
        <w:rPr/>
        <w:t xml:space="preserve">. (? … - 07.06.42 г.) красноармеец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данной братской могилы:  Вирич Дмитрий Ив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лкин Степан Николаевич</w:t>
      </w:r>
      <w:r>
        <w:rPr/>
        <w:t xml:space="preserve">. (? … - 13.08.43 г.) красноармеец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ок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нюшин Федор Иванович</w:t>
      </w:r>
      <w:r>
        <w:rPr/>
        <w:t xml:space="preserve">. (? … - 21.10.42 г.) красноармеец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братской могилы на разъезде Щигры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асев (Герасев) Федор Лаврентьевич</w:t>
      </w:r>
      <w:r>
        <w:rPr/>
        <w:t xml:space="preserve">. (1907 – 18.05.43 г.) красноармеец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>Смотреть спискок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арасеев Алексей Иванович</w:t>
      </w:r>
      <w:r>
        <w:rPr/>
        <w:t>. (1925 – 04.09.43 г.) ефрейтор, погиб: Кировский р-н, г. Киров. – Источник информации Книга Памяти Калужской обл. Т-25 стр. 380.</w:t>
      </w:r>
    </w:p>
    <w:p>
      <w:pPr>
        <w:pStyle w:val="Normal"/>
        <w:rPr/>
      </w:pPr>
      <w:r>
        <w:rPr/>
        <w:t>Смотреть списки данной братской могилы:  Гордеев Алексей Иванови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олубев Владимир Иванович</w:t>
      </w:r>
      <w:r>
        <w:rPr/>
        <w:t>. (1912 – 17.08.43 г.) лейтенант, погиб: Кировский р-н, д. Воробьевка. – Источник информации Книга Памяти Калужской обл. Т-14 стр. 177.</w:t>
      </w:r>
    </w:p>
    <w:p>
      <w:pPr>
        <w:pStyle w:val="Normal"/>
        <w:rPr/>
      </w:pPr>
      <w:r>
        <w:rPr/>
        <w:t>Смотреть списки братской могилы д. Верхняя Песочня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бунов Михаил Степанович</w:t>
      </w:r>
      <w:r>
        <w:rPr/>
        <w:t xml:space="preserve">. (? … - 13.08.43 г.) ст. сержант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диков Матвей Лахтионович</w:t>
      </w:r>
      <w:r>
        <w:rPr/>
        <w:t xml:space="preserve">. (1896 – 10.08.43 г.) красноармеец, стрелок 718 сп 139 сд. Омская обл., Колосовский р-н, д. Корсика. Призван Колосовским РВК Омской обл. Пропал б/вести. Место не известно. – Донесение Управления 139 сд без номера и даты, приложение к № 35829с от 15.09.43 г.  В указанный день, 10.08.43 г., 718 сп располагался в лесном массиве в 3-х км северо-восточнее д. Жилин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498, опись № 120988, дело № 44. «Демографический список военнослужащих 6 ср, 2 сб, 202 зсп убывающих в 1 Воздушную Армию 23.05.44 г.». Запись № 3 на стр. 3. – Гердиков Матвей Лактионович, 1894 г.р., место рождения: Омская обл., Красновский р-н, д. Корсино, призван: Красновским РВК.  Дальнейшая судьба не известна. (Во всех документах имя жены – </w:t>
      </w:r>
      <w:r>
        <w:rPr>
          <w:i/>
        </w:rPr>
        <w:t>Гордикова А. П. (Анфиса Прокофьевна</w:t>
      </w:r>
      <w:r>
        <w:rPr/>
        <w:t>).</w:t>
      </w:r>
    </w:p>
    <w:p>
      <w:pPr>
        <w:pStyle w:val="Normal"/>
        <w:rPr/>
      </w:pPr>
      <w:r>
        <w:rPr/>
        <w:t>В Книге Памяти Омской обл. Т-5 стр. 40. – значится пропавшим б/вести 10.08.4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ордюшкин Андрей Иванович</w:t>
      </w:r>
      <w:r>
        <w:rPr/>
        <w:t>. (1908 – 18.07.43 г.) красноармеец, погиб: Кировский р-н, г. Киров. – Источник информации Книга Памяти Калужской обл. Т-25 стр. 380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Грибанов Дмитрий Иванович</w:t>
      </w:r>
      <w:r>
        <w:rPr/>
        <w:t xml:space="preserve">. (1904 – 12.08.43 г.) сержант, погиб: Кировский р-н. – Источник информации Книга Памяти Калужской обл. Т-14 стр. 177.  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ивенюк (Гребенюк) Максим Дмитриевич</w:t>
      </w:r>
      <w:r>
        <w:rPr/>
        <w:t>. (1918 – 13.08.43 г.) красноармеец, связист 1099 сп 326 сд. Сталинская обл., Волеватский р-н, с. Дмитриевка. (г. Мариуполь, ул. Базарная, дом № 23в). Призван Глазуновским РВК Удмуртской АССР. Убит. Похоронен в лесу 2 км севернее д. Жилино Кировского р-на Смоленской обл. – Донесение штаба 326 сд № 01074 от 20.08.43 г., приложение к № 31436с от 25.08.43 г.;  Источник информации ЦАМО, фонд № 7769, опись № 143372, дело № 3. «Акт трофейной команды 326 сд от 20.08.43 г.»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 Гребенюк Максим Дмитриевич. (1918 – 05.03.44 г.) гв.лейтенант мед.службы, фельдшер 1-го мото-стрелкового батальона 20 тк, 7 гв. сд. Адрес семьи: г. Мариуполь, ул. Базарная, дом № 23. Убит. Похоронен:  Киевская обл., Звенигородский (Екатеринопольский) р-н, с. Ольховец.  (Во всех документах имя матери – </w:t>
      </w:r>
      <w:r>
        <w:rPr>
          <w:i/>
        </w:rPr>
        <w:t>Гребенюк</w:t>
      </w:r>
      <w:r>
        <w:rPr/>
        <w:t xml:space="preserve"> </w:t>
      </w:r>
      <w:r>
        <w:rPr>
          <w:i/>
        </w:rPr>
        <w:t>Агафья Венедеевна</w:t>
      </w:r>
      <w:r>
        <w:rPr/>
        <w:t xml:space="preserve">). </w:t>
      </w:r>
    </w:p>
    <w:p>
      <w:pPr>
        <w:pStyle w:val="Normal"/>
        <w:rPr/>
      </w:pPr>
      <w:r>
        <w:rPr/>
        <w:t>Книга Памяти Донецкой обл. Т-3 стр. 1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язев Панфил Яковлевич</w:t>
      </w:r>
      <w:r>
        <w:rPr/>
        <w:t xml:space="preserve">. (1922 – 13.08.43 г.) красноармеец, автоматчик 1099 сп 326 сд. Кировская обл., Медянский р-н, д. Мальцево. Призван Медянским РВК Кировской обл. Убит. Похоронен в лесу 2 км севернее д. Жилино Кировского р-на Смоленской (с 05.07.1944 г. Калужской) обл. – Донесение штаба 326 сд № 01074 от 20.08.43 г., приложение к № 31436с от 25.08.43 г.;  Источник информации ЦАМО, фонд № 7769, опись № 1.43372, дело № 3. «Акт трофейной команды 326 сд от 20.08.43 г.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690155, дело № 2072. – Приказ ВС 2-го Белорусского фронта № 75 от 26.06.44 г., о награждении Грязева Панфила Яковлевича, 1922 г.р., красноармейца 1291 сп 10 сд, орденом «Красной Звезды». Запись в наградном листе: - «… 9 августа 1943 г., легко ранен при обороне ст. Жиздра, в составе 1099 сп…». Награжден орденом «</w:t>
      </w:r>
      <w:r>
        <w:rPr>
          <w:i/>
        </w:rPr>
        <w:t>Отечественной войны 1-й степени</w:t>
      </w:r>
      <w:r>
        <w:rPr/>
        <w:t>» 06.11.198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усев Иван Гаврилович</w:t>
      </w:r>
      <w:r>
        <w:rPr/>
        <w:t xml:space="preserve">. (? … - 12.06.43 г.) сержант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мин Исай Степанович</w:t>
      </w:r>
      <w:r>
        <w:rPr/>
        <w:t xml:space="preserve">. (1912 – 04.09.43 г.) лейтенант, погиб: Кировский р-н. – Источник информации Книга памяти калужской обл. Т-14 стр. 177. </w:t>
      </w:r>
    </w:p>
    <w:p>
      <w:pPr>
        <w:pStyle w:val="Normal"/>
        <w:rPr/>
      </w:pPr>
      <w:r>
        <w:rPr/>
        <w:t xml:space="preserve">Смотреть списки данной братской могилы:  Демин Иосиф Станислав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жумалиев Багит Басурманович</w:t>
      </w:r>
      <w:r>
        <w:rPr/>
        <w:t>. (? … - 04.03.42 г.) мл. лейтенант, погиб: Кировский р-н. – Источник информации Книга Памяти Калужской обл. Т-14 стр. 177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ыров Дмитрий ? …</w:t>
      </w:r>
      <w:r>
        <w:rPr/>
        <w:t xml:space="preserve"> .  (? … - 1942 г.) лейтенант, родился: Калужская обл., Кировский р-н, д. Дуброво. Погиб: Кировский р-н, д. Жилино. – Источник информации Книга Памяти Калужской обл. Т-14 стр. 177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Дыров Дмитрий Максимович. (1923 – 16.01.44 г.) мл. лейтенант, ком.взвода 131 отдельной штрафной роты, 385 сд. Смоленская обл., Кировский р-н, Воскресенский с/совет, д. Дурино. Призван Кировским РВК Смоленской обл. Убит. Похоронен в 200-х метрах северо-западнее д. Кузьминичи, Чаусского р-на, Могилевской обл., Белорусской ССР. – Источник информации ЦАМО, фонд № 58, опись № 18002, дело № 366. «Именной список безвозвратных потерь л/состава 131 ошр с 03 по 20.01.44 г.». </w:t>
      </w:r>
    </w:p>
    <w:p>
      <w:pPr>
        <w:pStyle w:val="Normal"/>
        <w:rPr/>
      </w:pPr>
      <w:r>
        <w:rPr/>
        <w:t xml:space="preserve">В Книге Памяти Кировского р-на, Калужской обл.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Емолин Павел Евманович</w:t>
      </w:r>
      <w:r>
        <w:rPr/>
        <w:t>. (? … - 11.04.44 г.) красноармеец, пп 92110 (ЭГ 3011), умер от ран: г. Киров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це по ул. Кирова, в г. Киров, Калужской обл.:  Ермолин Павел Ев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Жиленко Владимир Павлович</w:t>
      </w:r>
      <w:r>
        <w:rPr/>
        <w:t>. (1917 – 14.08.43 г.) лейтенант, погиб: Кировский р-н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на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ванов Дмитрий Андреевич</w:t>
      </w:r>
      <w:r>
        <w:rPr/>
        <w:t>. (? … - 10.08.43 г.) капитан, погиб: г. Киров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верин Анатолий (Ананий) Ипатович</w:t>
      </w:r>
      <w:r>
        <w:rPr/>
        <w:t>. (1903 – 29.06.43 г.) красноармеец, погиб: Кировский р-н, п. Жилино. – Источник информации Книга Памяти Калужской обл. Т-14 стр. 178.</w:t>
      </w:r>
    </w:p>
    <w:p>
      <w:pPr>
        <w:pStyle w:val="Normal"/>
        <w:rPr/>
      </w:pPr>
      <w:r>
        <w:rPr/>
        <w:t>Смотреть списки братской могилы ул. Красный Бор, г. Киров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заков Иван Митрофанович</w:t>
      </w:r>
      <w:r>
        <w:rPr/>
        <w:t>. (1923 – 29.05.43 г.) ефрейтор, погиб: Кировский р-н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анорин (Конорин) Михаил Григорьевич</w:t>
      </w:r>
      <w:r>
        <w:rPr/>
        <w:t xml:space="preserve">. (1909 – 11.08.43 г.) ефрейтрор, стрелок 364 сп 139 сд. Украинская ССР, Сталинская обл., Сузинский р-н, д. Волково. Призван Сухинским РВК Сталинской обл. Пропал б/вести. Место не известно. – Донесение Управления 139 сд без номера и даты, приложение к № 35829с от 15.09.43 г.  В указанный день, 11.08.43 г., 139 сд располагалась в лесном массиве севернее и северо-восточнее д. Жилино Кировского р-на Смоленской обл. 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Конорин Михаил Григорьевич. (1909 – 21.08.43 г.) ефрейтор, стрелок 314 (правильно 364 сп). Смоленская обл., Сухиничский р-н, д. Волково. Призван Сухиничским РВК Смоленской обл. Поступил в СЭГ 1860 (г. Калуга) с тяжелым пулевым ранением. Умер от ран. Похоронен на Пятницком кладбище г. Калуга в братской могиле № 185. – Донесение Управления тыла Западного фронта № УЧП/018 от 07.09.43 г., приложение к № 35388с от 13.09.43 г. (Во всех документах имя жены – Конорина Е. (Елена) Ф. (Федоровна). </w:t>
      </w:r>
    </w:p>
    <w:p>
      <w:pPr>
        <w:pStyle w:val="Normal"/>
        <w:rPr/>
      </w:pPr>
      <w:r>
        <w:rPr/>
        <w:t>Книга Памяти Калужской обл. Т-10 стр. 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злов Владимир Федорович</w:t>
      </w:r>
      <w:r>
        <w:rPr/>
        <w:t>. (1925 – 06.09.43 г.) ефрейтор, умер от ран: Кировский р-н. –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д. Покров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лобин Владимир Васильевич</w:t>
      </w:r>
      <w:r>
        <w:rPr/>
        <w:t>. (? … - 17.08.43 г.) ст. сержант, погиб: Кировскийц р-н. - Источник информации Книга Памяти Калужской обл. Т-14 стр. 178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:  Калабин Владимир Василь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бов Иван Денисович</w:t>
      </w:r>
      <w:r>
        <w:rPr/>
        <w:t xml:space="preserve">. (1918 – 12.08.43 г.) ефрейтор, телефонист 739 армейского, зенитного, артиллерийского, полка 10 гв. Армии. Омская обл., Исиль-Кульский р-н, с. Первотеровка. Призван Исиль-Кульским РВК Омской обл. Пропал б/вести в р-не д. Жилино, Кировского р-на, Смоленской (с 05.07.1944 г. Калужской) обл. – Донесение штаба 10 Гв. Армии № 02081 от 05.09.43 г., приложение к № 34626с от 10.09.43 г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Филиал ЦАМО (военно-медицинских документов), фонд: Картотека ранений, опись и раздел: Свидетельства о болезни, дело ЭГ 1862-102597. – Коробов иван Денисович, 1917 г.р., призван Исиль-Кульским РВАК Омской обл., в 1938 г. сержант, зенитной частим № 739, признан негодным к службе освидетельствованием 18.01.44 г., в ЭГ 4464 и ЭГ 1862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роткий Иван Николаевич</w:t>
      </w:r>
      <w:r>
        <w:rPr/>
        <w:t>. (1920 – 15.08.43 г.) ст. сержант, , погиб: Кировский р-н, пос. Жилино. – Источник информации Книга Памяти Калужской обл. Т-25 стр. 38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сачев (Косарев, Носачев) Николай Николаевич</w:t>
      </w:r>
      <w:r>
        <w:rPr/>
        <w:t xml:space="preserve">. (1923 – 13.08.43 г.) лейтенант, ком.взвода роты ПТР, 237 иптад, 139 сд. БССР, Могилевская обл., Круглянский р-н, д. Хильковичи.  (Амурская обл., Бурейский р-н, пос. Кивда Копи, Военный городок, дом № 190). Призван Бурейским РВК Амурской обл. Убит в бою. Похоронен д. Жилино Кировского р-на Смоленской (с 05.07.1944 г. Калужской) обл. - Донесение Управления 139 сд № 01069 от 23.08.43 г., приложение к № 31408 от 25.08.43 г.;  Донесение Управления 139 сд № 01064 от 19.08.43 г., приложение к № 36142 от 16.08.43 г.;  Источник информации ЦАМО, фонд № 33, опись № 563784, дело № 10. Приказ ГУК ВС СССР № 0676 от 03.04.1947 г.;  Источник инфоромации ЦАМО, фонд № 7371, опись № 69870с, дело № 1. Именные списки 718 сп 139 сд. 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8, дело № 1018; 16. Указ ПВС СССР № 223/51 от 06.11.1947 г., о награждении лейтенанта 139 сд 10 армии Косачева Николая Николаевича, 1923 г.р., призван: Бурейским РВК, медалью «</w:t>
      </w:r>
      <w:r>
        <w:rPr>
          <w:i/>
        </w:rPr>
        <w:t>За</w:t>
      </w:r>
      <w:r>
        <w:rPr/>
        <w:t xml:space="preserve"> </w:t>
      </w:r>
      <w:r>
        <w:rPr>
          <w:i/>
        </w:rPr>
        <w:t>Отвагу</w:t>
      </w:r>
      <w:r>
        <w:rPr/>
        <w:t xml:space="preserve">». Запись в наградном листе от 25.06.1946 г: - «В бою под г. Киров Смоленской обл., (13.08.43 г.) тяжело ранен осколком мины в левое плечо. В настоящее время учится в педагогическом институте».   </w:t>
      </w:r>
    </w:p>
    <w:p>
      <w:pPr>
        <w:pStyle w:val="Normal"/>
        <w:rPr/>
      </w:pPr>
      <w:r>
        <w:rPr/>
        <w:t xml:space="preserve">В Книге Памяти Амурской обл., Т-1 стр. 434. Числится похороненным в д. Жилино Кировского р-на Смолен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ев Семен Андреевич</w:t>
      </w:r>
      <w:r>
        <w:rPr/>
        <w:t>. (1903 – 09.08.43 г.) красноармеец, погиб: г. Киров. - Источник информации Книга Памяти Калужской обл. Т-14 стр. 17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Краев Семен Андреевич. (1903 – 03.08.43 г.) красноармеец, рабочий 19-го отдельного восстановительного ж/д батальона. Вологодская обл., Вохомский р-н, Жеребцовский с/совет, д. П.Жеребцово. Призван Вохомским РВК Вологодской обл. Умер от болезни. Похоронен в д. Княжное (д. Хилино), Ильинского р-на, Смоленской обл. – Донесение Управления тыла, штаба 4-й Ударной Армии № 05 от 29.08.43 г., приложение к № 33812с от 07.09.43 г.</w:t>
      </w:r>
    </w:p>
    <w:p>
      <w:pPr>
        <w:pStyle w:val="Normal"/>
        <w:rPr/>
      </w:pPr>
      <w:r>
        <w:rPr/>
        <w:t xml:space="preserve">Книга Памяти Костромской обл. Т-7 стр. 3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аснов Николай Михайлович</w:t>
      </w:r>
      <w:r>
        <w:rPr/>
        <w:t>. (? … - 09.09.43 г.) красноармеец, умер от ран: Кировский р-н. – Источник инфоро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еменчуцкий Иван Семенович</w:t>
      </w:r>
      <w:r>
        <w:rPr/>
        <w:t>. (? … - 15.08.43 г.) красноармеец, погиб: Кировский р-н. - Источник инфоро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братской могилы «лес» Тягаево, Кировского р-на, Калужской обл.: Крементуцкий Иван Семе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ромкин Николай Дмитриевич</w:t>
      </w:r>
      <w:r>
        <w:rPr/>
        <w:t>. (1922 – 15.08.43 г.) красноармеец, погиб: Кировский р-н, пос. Жилино. – Источник информации Книга Памяти Калужской обл. Т-25 стр. 3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ликов Петр Данилович</w:t>
      </w:r>
      <w:r>
        <w:rPr/>
        <w:t>. (1916 – 31.08.43 г.) красноармеец, погиб: Кировский р-н, пос. Жилино. – Источник информации Книга Памяти Калужской обл. Т-25 стр. 381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енной Иван Иванович</w:t>
      </w:r>
      <w:r>
        <w:rPr/>
        <w:t>. (1907 – 15.09.43 г.) лейтенант, ком.взвода 413 сд. Краснодарский край, Лабинский р-н, ст. Вознесенская. Призван Лабинским РВК Краснодарского края. Умер от ран в 350 омсб 413 сд. Похоронен в лесу, в 2,5 км северо-западнее д. Жилино, Кировского р-на, Смоленской обл. – Донесение штаба 413 сд № 01444 от 20.12.43 г., приложение ик № 56157с от 24.12.43 г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Источник информации Филиал ЦАМО (военно-медицинских документов), фонд № 350, опись № 1, дело № 4. «Книга умерших в 350 омсб 413 сд»;  Донесение штаба 413 сд № 01007 от 21.09.43 г., приложение к № 41769 от 27.09.43 г. – умер от ран, похоронен в 1 км восточнее д. Семичастное , Кировского (правильно Куйбышевского) р-на, Смоленской (с 05.07.1944 г. Калужской) обл. </w:t>
      </w:r>
    </w:p>
    <w:p>
      <w:pPr>
        <w:pStyle w:val="Normal"/>
        <w:rPr/>
      </w:pPr>
      <w:r>
        <w:rPr/>
        <w:t xml:space="preserve">Книга Памяти Краснодарского края. Т-17 стр. 57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ьянов Федор Федорович</w:t>
      </w:r>
      <w:r>
        <w:rPr/>
        <w:t>. (1914 - ?...02.42 г.) красноармеец, умер от ран: Кировский р-н. - Источник инфоромации Книга Памяти Калужской обл. Т-14 стр. 179.</w:t>
      </w:r>
    </w:p>
    <w:p>
      <w:pPr>
        <w:pStyle w:val="Normal"/>
        <w:rPr/>
      </w:pPr>
      <w:r>
        <w:rPr/>
        <w:t xml:space="preserve">Правильно:  Курьянов Федор Федорович. (1914 – 13.02.42 г.) красноармеец, связист 78 обс 212 сд. Воронежская обл., Давидовский р-н, с. Старожевино. Призван давидовским РВК Воронежской обл. Умер от ран. Похоронен в с. Кислино, Мценского р-на, Орловской обл. – Донесение Управления 2123 сд № 0188 от 07.04.42 г., приложение к № 4830с от 11.04.42 г. </w:t>
      </w:r>
    </w:p>
    <w:p>
      <w:pPr>
        <w:pStyle w:val="Normal"/>
        <w:rPr/>
      </w:pPr>
      <w:r>
        <w:rPr/>
        <w:t xml:space="preserve">Книга Памяти Воронежской обл., Каширский р-н, Нижнедевицкий р-н, стр. 121. – нет 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алиашвили (Лащащвили) Давыд (Давид) Михайлович</w:t>
      </w:r>
      <w:r>
        <w:rPr/>
        <w:t>. (1899 – 13.08.43 г.) сержант, погиб: Кировский р-н, г. Киров. – Источник информации Книга Памяти Калужской обл. Т-25 стр. 383.</w:t>
      </w:r>
    </w:p>
    <w:p>
      <w:pPr>
        <w:pStyle w:val="Normal"/>
        <w:rPr/>
      </w:pPr>
      <w:r>
        <w:rPr/>
        <w:t xml:space="preserve">Смотреть списки данной братской могилы:  Ламашвили Давид Михайлович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твинов Михаил Иванович (В … С … )</w:t>
      </w:r>
      <w:r>
        <w:rPr/>
        <w:t>. (? … - 18.08.43 г.) красноармеец, погиб: Кировский р-н. – Источник инфор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данной братской могилы: Литвинов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огинов Алексей Алексеевич</w:t>
      </w:r>
      <w:r>
        <w:rPr/>
        <w:t>. (1915 – 04.09.43 г.) красноармеец, погиб: Кировский р-н. – Источник инфор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гдаль (Могдаль) Климентий Илларионович</w:t>
      </w:r>
      <w:r>
        <w:rPr/>
        <w:t>. (1918 – 13.08.43 г.) ст. лейтенант, погиб: Кировский р-н. – Источник информации Книга Памяти Калужской обл. Т-14 стр. 179.</w:t>
      </w:r>
    </w:p>
    <w:p>
      <w:pPr>
        <w:pStyle w:val="Normal"/>
        <w:rPr/>
      </w:pPr>
      <w:r>
        <w:rPr/>
        <w:t xml:space="preserve">Смотреть списки данной братской могилы: Литвинов Василий Степ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скалев (Москалев) Тимофей Павлович</w:t>
      </w:r>
      <w:r>
        <w:rPr/>
        <w:t>. (? … - 14.09.44 г.) красноармеец, 4017 ЭГ, умер от ран: г. Киров. – Источник информации Книга Памяти Калужской обл. Т-14 стр. 179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Москалев Тимофей Павлович. (1918 – 18.09.44 г.)  красноармеец, 295 сп 183 сд. Белорусская ССР, Могилевская обл, Костюковичский р-н, Деряжский с/совет. Призван Костюковичским РВК Могилевской обл. Умер от ран. Похоронен в г. Киров, Кировской обл. – Источник информации ЦАМО, фонд № 58, опись № А-83627, дело № 6295. «Алфавитная книга умерших по ЭГ 4017». Запись № 3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овак Иван Тимофеевич</w:t>
      </w:r>
      <w:r>
        <w:rPr/>
        <w:t xml:space="preserve">. (? … - 1944 г.) красноармеец, умер от ран: г. Киров. – Источник информации Книга Памяти Калужской обл. Т-14 стр. 180. </w:t>
      </w:r>
    </w:p>
    <w:p>
      <w:pPr>
        <w:pStyle w:val="Normal"/>
        <w:rPr/>
      </w:pPr>
      <w:r>
        <w:rPr/>
        <w:t xml:space="preserve">Смотреть списки данной братской могилы: Ноков Иван Тимофее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уркаев Петр Митрофанович</w:t>
      </w:r>
      <w:r>
        <w:rPr/>
        <w:t>. (? … - 15.08.43 г.) сержант, погиб: Кировский р-н, пос. Жилино. – Источник информации Книга Памяти Калужской обл. Т-25 стр. 3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– Нуркаев Петр Митрофанови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липенко Михаил Афанасьевич</w:t>
      </w:r>
      <w:r>
        <w:rPr/>
        <w:t>. (? … - 03.02.43 г.) лейтенант, погиб: Кировский р-н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евязко Афанасий Григорьевич</w:t>
      </w:r>
      <w:r>
        <w:rPr/>
        <w:t>. (? … - 13.08.43 г.) красноармеец, погиб: Кировский р-н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гунов Петр Васильевич</w:t>
      </w:r>
      <w:r>
        <w:rPr/>
        <w:t xml:space="preserve">. (1904 – 16.10.42 г.) красноармеец, стрелок 1113 сп, 330 сд. Рязанская обл., Ряжский р-н, с. Ухалово. (Таджикская ССР, Сталинобадская обл., г. Курган-Тюбе, Сад Винсовхоза № 1). Призван Курган-Тюбинским РВК Таджикской ССР. Расстрелян, как пытавшийся перейти на сторону врага. Место захоронения не известно. Документов подтверждающих совершение попытки перейти на сторону врага в архивных документах нет. – Донесение Управления 330 сд № 4/0959 от 19.10.42 г., приложение к № 29134с от 23.10.42 г.;  Источник информации ЦАМО, фонд № 1644, опись № 2, дело № 10. «Список безвозвратных потерь 330 сд».  В указанный день, 16.10.42 г., 1113 сп занимал оборону западнее и северо-западнее д. Жилино.  Правильно похоронен в р-не населенного пункта д. Жилино Кировского р-на Смоленской (с 05.07.1944 г. Калужской) обл. </w:t>
      </w:r>
    </w:p>
    <w:p>
      <w:pPr>
        <w:pStyle w:val="Normal"/>
        <w:rPr/>
      </w:pPr>
      <w:r>
        <w:rPr/>
        <w:t xml:space="preserve">В Книгах Памяти регионов РФ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дюк Степан ? …</w:t>
      </w:r>
      <w:r>
        <w:rPr/>
        <w:t xml:space="preserve"> . ( ? … - 42-43 г.г.) лейтенант, погиб: Кировский р-н, д. Малая Песочня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д. Верх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дницкий Степан Петрович</w:t>
      </w:r>
      <w:r>
        <w:rPr/>
        <w:t>. (? … - 09.09.43 г.) сержант, умер от ран: г. Киров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Борис Львович</w:t>
      </w:r>
      <w:r>
        <w:rPr/>
        <w:t>. (1919 – 09.09.41 г.) лейтенант, погиб в бою: Кировский р-н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д. Большие Савки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саков Григорий Павлович</w:t>
      </w:r>
      <w:r>
        <w:rPr/>
        <w:t>. (? … - 15.10.43 г.) красноармеец, погиб: Кировский р-н. –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менов Борис Григорьевич</w:t>
      </w:r>
      <w:r>
        <w:rPr/>
        <w:t>. (1906 (1909) - ?...12.41 г.) красноармеец, погиб: Кировский р-н, д. Жилино. – Источник информации Книга Памяти Калужской обл. Т-14 стр. 181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Семенов Борис Григорьевич. (1909 – 01.12.41 г.) красноармеец, стрелок 249 сд. Воронеждская обл., Давлеровский р-н, Песоченский с/совет, д. Дмитрово. Призван Давыдовским РВК Воронежской обл. Убит. Оставлен на поле боя в р-не д. Хилово Кировского р-на, Калининской обл. – Донесение Управления 249 сд № 4/051 от 31.01.42 г., приложение к № 1850с от 17.02.42 г. </w:t>
      </w:r>
    </w:p>
    <w:p>
      <w:pPr>
        <w:pStyle w:val="Normal"/>
        <w:rPr/>
      </w:pPr>
      <w:r>
        <w:rPr/>
        <w:t>В Книгах Памяти регионов РФ не значится погибшим, или пропавшим без 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ргеев Григорий (Юрий) Иванович</w:t>
      </w:r>
      <w:r>
        <w:rPr/>
        <w:t>. (1910 – 15.09.43 г.) красноармеец 916 сп 247 сд, погиб: Кировский р-н. - Источник информации Книга Памяти Калужской обл. Т-14 стр. 181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Сергеев Григорий Иванович. (1910 – 15.09.43 г.) красноармеец, стрелок 916 сп 247 сд. Тульская обл., Донской р-н, д. Смородиново. Призван Донским РВК Тульской обл. Убит. Похоронен в 500-х метрах севернее д. Жилино, Куйбышевского р-на, Смоленской (с 05.07.1944 г. Калужской) обл. – Донесение штаба 247 сд № 4/01079 от 20.09.43 г., приложение к № 38932с от 02.10.43 г.</w:t>
      </w:r>
    </w:p>
    <w:p>
      <w:pPr>
        <w:pStyle w:val="Normal"/>
        <w:rPr/>
      </w:pPr>
      <w:r>
        <w:rPr/>
        <w:t xml:space="preserve">Книга Памяти Тульской обл. Т-5 стр. 89. – нет точных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илкин Павел Тимофеевич</w:t>
      </w:r>
      <w:r>
        <w:rPr/>
        <w:t>. (? … - 16.08.43 г.) красноармеец. погиб: Кировский р-н. - Источник информации Книга Памяти Калужской обл. Т-14 стр. 181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орняков Тимофей Михайлович</w:t>
      </w:r>
      <w:r>
        <w:rPr/>
        <w:t>. (1923 – 15.08.43 г.) ефрейтор, погиб: Кировский р-н, г. Киров. – Источник информации Книга Памяти Калужской обл. Т-25 стр. 3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Скоснячин Геннадий Прокофьевич</w:t>
      </w:r>
      <w:r>
        <w:rPr/>
        <w:t>. (1925 – 13.08.43 г.) ст. сержант, погиб: Кировский р-н, г. Киров. – Источник информации Книга Памяти Калужской обл. Т-25 стр. 380.</w:t>
      </w:r>
    </w:p>
    <w:p>
      <w:pPr>
        <w:pStyle w:val="Normal"/>
        <w:rPr/>
      </w:pPr>
      <w:r>
        <w:rPr/>
        <w:t>Смотреть списки данной братской могилы:  Скоснягин Геннадий Прокофь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чкова (Соскова) Прасковья Ивановна</w:t>
      </w:r>
      <w:r>
        <w:rPr/>
        <w:t xml:space="preserve">. (? … - 21.08.43 г.) мл. сержант, умерла от ран: г. Киров. – Смотреть списки данной братской могилы:  Бочкова Прасковья Иванов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рцев Семен Алексеевич</w:t>
      </w:r>
      <w:r>
        <w:rPr/>
        <w:t xml:space="preserve">. (1901 – 10.08.43 г.) красноармеец, ездовой 718 сп 139 сд. Тульская обл., Богородицкий р-н, д. Кобыленка. Призван Богородицским РВК Тульской обл. Пропал б/вести. Место не известно. – Донесение Управления 139 сд без номера и даты, приложение к № 35829с от 15.09.43 г.  В указанный день, 10.08.43 г., 718 сп располагался в лесном массиве в 3-х км севернее и северо-восточнее д. Жилино Кировского р-на Смоленской обл. 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 xml:space="preserve">.  Источник информации ЦАМО, фонд № 8556, опись № 84701, дело № 1. «Донесение штаба 355 курсантского зсп № 2/1402 от 14.02.44 г. Список годных к нестроевой службе». Запись № 10 на стр. 3. – Старцев Семен Алексеевич, 1901 г.р., красноармеец, призван: Товарковским РВК Тульской обл., 22.06.41 г. Дальнейшая судьба не известна.  (Во всех документах имя жены – </w:t>
      </w:r>
      <w:r>
        <w:rPr>
          <w:i/>
        </w:rPr>
        <w:t>Старцева Прасковья Никифоровна</w:t>
      </w:r>
      <w:r>
        <w:rPr/>
        <w:t>).</w:t>
      </w:r>
    </w:p>
    <w:p>
      <w:pPr>
        <w:pStyle w:val="Normal"/>
        <w:rPr/>
      </w:pPr>
      <w:r>
        <w:rPr/>
        <w:t xml:space="preserve">В Книге Памяти Тульской обл., Т-4 стр. 136. – значится пропавшим без вести 10.08.4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рах Василий Иванович</w:t>
      </w:r>
      <w:r>
        <w:rPr/>
        <w:t>. (? … - 20.03.42 г.) красноармеец 412 омсб, умер от ран: Кировский р-н. -  Источник информации Книга Памяти Калужской обл. Т-14 стр. 180.</w:t>
      </w:r>
    </w:p>
    <w:p>
      <w:pPr>
        <w:pStyle w:val="Normal"/>
        <w:rPr/>
      </w:pPr>
      <w:r>
        <w:rPr/>
        <w:t xml:space="preserve">Смотреть списки братской могилы на городском кладбище ул. Кирова, г. Киров, Калужской обл. 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rPr/>
      </w:pPr>
      <w:r>
        <w:rPr>
          <w:b/>
        </w:rPr>
        <w:t>Суворин Дмитрий Федорович</w:t>
      </w:r>
      <w:r>
        <w:rPr/>
        <w:t>. (1895 – 13.08.43 г.) красноармеец, стрелок 1097 сп 326 сд. Воронежская обл., Уреновский р-н, село Мичетка. Призван Уреновским РВК Воронежской обл. Убит. Похоронен в лесу 1 км западнее д. Жилино Кировского р-на Смоленской (с 05.07.1944 г. Калужской) обл. – Донесение штаба 326 сд № 01074 от 20.08.43 г., приложение к № 31436с от 25.08.43 г.;  источник информации ЦАМО, фонд № 7768, опись № 364972с, дело № 4. «Книга погребения бойцов и командиров 1097 сп с 12.08.43 г.». Запись № 12 на стр. 4.</w:t>
      </w:r>
    </w:p>
    <w:p>
      <w:pPr>
        <w:pStyle w:val="Normal"/>
        <w:rPr/>
      </w:pPr>
      <w:r>
        <w:rPr>
          <w:b/>
          <w:i/>
        </w:rPr>
        <w:t>Остался в живых</w:t>
      </w:r>
      <w:r>
        <w:rPr/>
        <w:t>.  Источник информации ЦАМО, фонд № 33, опись № 744807, дело № 628; 4. – Указ ПВС СССР № 204 от 06.08.1946 г., о награждении медалью «</w:t>
      </w:r>
      <w:r>
        <w:rPr>
          <w:i/>
        </w:rPr>
        <w:t>За Отвагу</w:t>
      </w:r>
      <w:r>
        <w:rPr/>
        <w:t>» Суворина Дмитрия Федоровича, 1895 г.р., красноармейца 1097 сп 326 сд. Место призыва: Воронежская обл., Хреновский РВК. Запись в наградном листе: - «… 13 августа 1943 г., был тяжело ранен осколком авиабомбы… в настоящее время работатет помошником пчеловод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арасов Николай Емельянович</w:t>
      </w:r>
      <w:r>
        <w:rPr/>
        <w:t>. (? … - 29.05.43 г.) красноармеец, погиб: Кировсик йр-н. - Источник информации Книга Памяти Калужской обл. Т-14 стр. 181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рентьев Михаил Никифорович</w:t>
      </w:r>
      <w:r>
        <w:rPr/>
        <w:t>. (? … - 16.08.43 г.) красноармеец, погиб: Кировский р-н. - Источник информации Книга Памяти Калужской обл. Т-14 стр. 1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онин Дмитрий Павлович</w:t>
      </w:r>
      <w:r>
        <w:rPr/>
        <w:t>. (? … - 18.07.43 г.) мл. лейтенант. – Источник информации «Учетная карточка воинского захоронения ул. Суворова, г. Киров, Калужской обл. Запись № 171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деев Василий Антонович</w:t>
      </w:r>
      <w:r>
        <w:rPr/>
        <w:t>. (1903 – 22.08.42 г.) красноармеец, стрелок 1113 сп 330 сд. Татарская АССР, Казанская обл., Курлатовский р-н, Утяшевский с/совет,</w:t>
      </w:r>
    </w:p>
    <w:p>
      <w:pPr>
        <w:pStyle w:val="Normal"/>
        <w:rPr/>
      </w:pPr>
      <w:r>
        <w:rPr/>
        <w:t xml:space="preserve">д. Утяшево. (Чувашская АССР, Козловский р-н, пос. Козловка, ул. Ленина, дом № 9 кв.1). Призван Козловским РВК Чувашской АССР. Расстрелян как изменник Родины. Похоронен в 1,5 км западнее д. Жилино на опушке леса. - Донесение Управления 330 сд № 4/0895 от 14.09.42 г., приложение к № 24836с от 18.09.42 г.;  Источник информации ЦАМО, фонд № 1644, опись № 2, дело № 10. «Список безвозвратных потерь 330 сд». </w:t>
      </w:r>
    </w:p>
    <w:p>
      <w:pPr>
        <w:pStyle w:val="Normal"/>
        <w:rPr/>
      </w:pPr>
      <w:r>
        <w:rPr/>
        <w:t>Документального подтверждения приговора суда военного трибунала 330 сд нет.</w:t>
      </w:r>
    </w:p>
    <w:p>
      <w:pPr>
        <w:pStyle w:val="Normal"/>
        <w:rPr/>
      </w:pPr>
      <w:r>
        <w:rPr/>
        <w:t xml:space="preserve">В Книге Памяти Республики Татарстан,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алин Николай Петрович</w:t>
      </w:r>
      <w:r>
        <w:rPr/>
        <w:t>. (1898 – 11.08.43 г.) красноармеец, погиб: Кировский р-н, пос. Жилино. - Источник информации Книга Памяти Калужской обл. Т-14 стр. 181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Фролов Иван Васильевич</w:t>
      </w:r>
      <w:r>
        <w:rPr/>
        <w:t>. (1913 – 15.08.43 г.) ефрейтор, погиб: Кировский р-н, пос. Жилино. – Источник информации Книга Памяти Калужской обл. Т-25 стр. 381.</w:t>
      </w:r>
    </w:p>
    <w:p>
      <w:pPr>
        <w:pStyle w:val="Normal"/>
        <w:rPr/>
      </w:pPr>
      <w:r>
        <w:rPr/>
        <w:t xml:space="preserve">Смотреть списки братской могилы д. Нижняя Песочня, Кировского р-на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Хабибуллин Мулланур Хабибуллович</w:t>
      </w:r>
      <w:r>
        <w:rPr/>
        <w:t>. (1924 – 15.09.43 г.) красноармеец, погиб: Кировский р-н. - Источник информации Книга Памяти Калужской обл. Т-14 стр. 182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>:  Хабибуллин Мулланур.  (1924 – 15.09.43 г.) красноармеец, стрелок 916 сп 247 сд. Татарская АССР, Мензелинский р-н, д. Мало-Товарово. Призван Мензелинским РВК Татарской АССР. Убит. Похоронен в 500-х метрах севернее д. Жилино, Куйбышевского р-на, Смоленской (с 05.07.1944 г. Калужской) обл. – Донесение штаба 247 сд № 4/01073 от 20.09.43 г., приложение к № 38939с от 02.10.43 г.</w:t>
      </w:r>
    </w:p>
    <w:p>
      <w:pPr>
        <w:pStyle w:val="Normal"/>
        <w:rPr/>
      </w:pPr>
      <w:r>
        <w:rPr/>
        <w:t xml:space="preserve">Книга Памяти Республики Татарстан. Т-23_2, стр. 17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хлов Дмитрий Егорович</w:t>
      </w:r>
      <w:r>
        <w:rPr/>
        <w:t>. (1899 – 15.09.43 г.) красноармеец, погиб: Кировский р-н. - Источник информации Книга Памяти Калужской обл. Т-14 стр. 182.</w:t>
      </w:r>
    </w:p>
    <w:p>
      <w:pPr>
        <w:pStyle w:val="Normal"/>
        <w:rPr/>
      </w:pPr>
      <w:r>
        <w:rPr/>
        <w:t>Правильно:  Хохлов Дмитрий егорович. (1899 – 15.09.43 г.) красноармиеец. стрелок 916 сп 247 сд. Смоленская обл., Ярцевский р-н, д. Крапивка. Призван Веневским РВК Тульской обл. Убит. похоронен в 500-х метрах севернее д. Жилино, Куйбышевского р-на, Смоленской (с 05.07.1944 г. калужской) обл. – Донесение штаба 247 сд № 4/01079 от 20.09.43 г., приложенире к № 38939с от 02.10.43 г.</w:t>
      </w:r>
    </w:p>
    <w:p>
      <w:pPr>
        <w:pStyle w:val="Normal"/>
        <w:rPr/>
      </w:pPr>
      <w:r>
        <w:rPr/>
        <w:t xml:space="preserve">Книга Памяти Смоленской обл. Ярцевский р-н, стр. 39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рамов Павел Леонтьевич</w:t>
      </w:r>
      <w:r>
        <w:rPr/>
        <w:t>. (1902 – 08.09.43 г.) красноармеец, погиб: Кировский р-н, пос. Жилино. – Источник информации Книга Памяти Калужской обл. Т-25 стр. 382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Чупин Иван Дмитриевич</w:t>
      </w:r>
      <w:r>
        <w:rPr/>
        <w:t>. (1905 – 13.07.43 г.) мл. сержант, погиб: Кировский р-н, пос. Жилино. – Источник информации Книга Памяти Калужской обл. Т-25 стр. 382.</w:t>
      </w:r>
    </w:p>
    <w:p>
      <w:pPr>
        <w:pStyle w:val="Normal"/>
        <w:rPr/>
      </w:pPr>
      <w:r>
        <w:rPr/>
        <w:t xml:space="preserve">Смотреть списки братской могилы ул. Красный Бор, г. Киров, Калужской об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вцов Андрей Захарович</w:t>
      </w:r>
      <w:r>
        <w:rPr/>
        <w:t>. (1915 – 23.10.43 г.) погиб: Кировский р-н, пос. Жилино. - Источник информации Книга Памяти Калужской обл. Т-14 стр. 182.</w:t>
      </w:r>
    </w:p>
    <w:p>
      <w:pPr>
        <w:pStyle w:val="Normal"/>
        <w:rPr/>
      </w:pPr>
      <w:r>
        <w:rPr>
          <w:b/>
          <w:i/>
        </w:rPr>
        <w:t>Правильно</w:t>
      </w:r>
      <w:r>
        <w:rPr/>
        <w:t xml:space="preserve">:  Шевцов Андрей Захарович. (1899 – 23.10.43 г.) красноармеец, стрелок 245 отдельной, армейской, штрафной роты, 61 Армии. Татарская АССР, г. Казань, Ленинский р-н. Призван Ленинским РВК г. Казань. Убит. Похоронен юго-восточнее д. Жиличи, Брагинского р-на, Полесской обл., Белорусской ССР. – Источник информации ЦАМО, фонд № 58, опись № 18001, дело № 1198. «Список безвозвратных потерь л/состава 245 оашр». </w:t>
      </w:r>
    </w:p>
    <w:p>
      <w:pPr>
        <w:pStyle w:val="Normal"/>
        <w:rPr/>
      </w:pPr>
      <w:r>
        <w:rPr/>
        <w:t xml:space="preserve">Книга Памяти Республики Татарстан. Т-13 стр. 437. – нет точных дан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лепов Иван Степанович</w:t>
      </w:r>
      <w:r>
        <w:rPr/>
        <w:t>. (1891 – 12.08.43 г.) ст. сержант, погиб: Кировский р-н. - Источник информации Книга Памяти Калужской обл. Т-14 стр. 182.</w:t>
      </w:r>
    </w:p>
    <w:p>
      <w:pPr>
        <w:pStyle w:val="Normal"/>
        <w:rPr/>
      </w:pPr>
      <w:r>
        <w:rPr/>
        <w:t>Смотреть списки братской могилы д. Мамоново, Кировского р-на, Калуж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ереметьев Николай Петрович</w:t>
      </w:r>
      <w:r>
        <w:rPr/>
        <w:t>. (? … – 10.09.43 г.) красноармеец, погиб: Кировский р-н. - Источник информации Книга Памяти Калужской обл. Т-14 стр. 182.</w:t>
      </w:r>
    </w:p>
    <w:p>
      <w:pPr>
        <w:pStyle w:val="Normal"/>
        <w:rPr/>
      </w:pPr>
      <w:r>
        <w:rPr/>
        <w:t>Правильно:  Шереметьев Николай Петрович. (1925 – 10.09.43 г.) красноармеец, стрелок 539 сп 108 сд. Тамбовская обл., Сосновский р-н. (Горьковская обл., г. Муром, завод им. Дзержинского, цех № 2). Призван Красноуфимским РВК Свердловской обл. Убит. Похоронен в д. Белезня, Сещенского р-на, Орловской обл. – Донесение Управления 108 сд № 0492 от 29.09.43 г., приложение к № 41308с от 14.10.43 г.</w:t>
      </w:r>
    </w:p>
    <w:p>
      <w:pPr>
        <w:pStyle w:val="Normal"/>
        <w:rPr/>
      </w:pPr>
      <w:r>
        <w:rPr/>
        <w:t xml:space="preserve">Книга Памяти г. Ленинград. Т-4 стр. 105. </w:t>
      </w:r>
    </w:p>
    <w:p>
      <w:pPr>
        <w:pStyle w:val="Normal"/>
        <w:rPr/>
      </w:pPr>
      <w:r>
        <w:rPr/>
        <w:t xml:space="preserve">В других Книгах Памяти регионов РФ не значится погибшим, или пропавшим без ве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убин Василий Иванович</w:t>
      </w:r>
      <w:r>
        <w:rPr/>
        <w:t>. (? … - 21.09.43 г.) красноармеец, погиб: Кировский р-н. - Источник информации Книга Памяти Калужской обл. Т-14 стр. 182.</w:t>
      </w:r>
    </w:p>
    <w:p>
      <w:pPr>
        <w:pStyle w:val="Normal"/>
        <w:rPr/>
      </w:pPr>
      <w:r>
        <w:rPr/>
        <w:t xml:space="preserve">Смотреть списки братской могилы ул. Шумавцова, г. Киров, Калужской об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ind w:left="1080" w:hanging="10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semiHidden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HTML Top of Form" w:uiPriority="0" w:semiHidden="0" w:unhideWhenUsed="0"/>
    <w:lsdException w:name="HTML Bottom of Form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semiHidden="0" w:unhideWhenUsed="0"/>
    <w:lsdException w:name="annotation subject" w:uiPriority="0" w:semiHidden="0" w:unhideWhenUsed="0"/>
    <w:lsdException w:name="No List" w:uiPriority="0" w:semiHidden="0" w:unhideWhenUsed="0"/>
    <w:lsdException w:name="Outline List 1" w:uiPriority="0" w:semiHidden="0" w:unhideWhenUsed="0"/>
    <w:lsdException w:name="Outline List 2" w:uiPriority="0" w:semiHidden="0" w:unhideWhenUsed="0"/>
    <w:lsdException w:name="Outline List 3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  <w:lsdException w:name="Plain Table 1" w:uiPriority="41" w:semiHidden="0" w:unhideWhenUsed="0"/>
    <w:lsdException w:name="Plain Table 2" w:uiPriority="42" w:semiHidden="0" w:unhideWhenUsed="0"/>
    <w:lsdException w:name="Plain Table 3" w:uiPriority="43" w:semiHidden="0" w:unhideWhenUsed="0"/>
    <w:lsdException w:name="Plain Table 4" w:uiPriority="44" w:semiHidden="0" w:unhideWhenUsed="0"/>
    <w:lsdException w:name="Plain Table 5" w:uiPriority="45" w:semiHidden="0" w:unhideWhenUsed="0"/>
    <w:lsdException w:name="Grid Table Light" w:uiPriority="40" w:semiHidden="0" w:unhideWhenUsed="0"/>
    <w:lsdException w:name="Grid Table 1 Light" w:uiPriority="46" w:semiHidden="0" w:unhideWhenUsed="0"/>
    <w:lsdException w:name="Grid Table 2" w:uiPriority="47" w:semiHidden="0" w:unhideWhenUsed="0"/>
    <w:lsdException w:name="Grid Table 3" w:uiPriority="48" w:semiHidden="0" w:unhideWhenUsed="0"/>
    <w:lsdException w:name="Grid Table 4" w:uiPriority="49" w:semiHidden="0" w:unhideWhenUsed="0"/>
    <w:lsdException w:name="Grid Table 5 Dark" w:uiPriority="50" w:semiHidden="0" w:unhideWhenUsed="0"/>
    <w:lsdException w:name="Grid Table 6 Colorful" w:uiPriority="51" w:semiHidden="0" w:unhideWhenUsed="0"/>
    <w:lsdException w:name="Grid Table 7 Colorful" w:uiPriority="52" w:semiHidden="0" w:unhideWhenUsed="0"/>
    <w:lsdException w:name="Grid Table 1 Light Accent 1" w:uiPriority="46" w:semiHidden="0" w:unhideWhenUsed="0"/>
    <w:lsdException w:name="Grid Table 2 Accent 1" w:uiPriority="47" w:semiHidden="0" w:unhideWhenUsed="0"/>
    <w:lsdException w:name="Grid Table 3 Accent 1" w:uiPriority="48" w:semiHidden="0" w:unhideWhenUsed="0"/>
    <w:lsdException w:name="Grid Table 4 Accent 1" w:uiPriority="49" w:semiHidden="0" w:unhideWhenUsed="0"/>
    <w:lsdException w:name="Grid Table 5 Dark Accent 1" w:uiPriority="50" w:semiHidden="0" w:unhideWhenUsed="0"/>
    <w:lsdException w:name="Grid Table 6 Colorful Accent 1" w:uiPriority="51" w:semiHidden="0" w:unhideWhenUsed="0"/>
    <w:lsdException w:name="Grid Table 7 Colorful Accent 1" w:uiPriority="52" w:semiHidden="0" w:unhideWhenUsed="0"/>
    <w:lsdException w:name="Grid Table 1 Light Accent 2" w:uiPriority="46" w:semiHidden="0" w:unhideWhenUsed="0"/>
    <w:lsdException w:name="Grid Table 2 Accent 2" w:uiPriority="47" w:semiHidden="0" w:unhideWhenUsed="0"/>
    <w:lsdException w:name="Grid Table 3 Accent 2" w:uiPriority="48" w:semiHidden="0" w:unhideWhenUsed="0"/>
    <w:lsdException w:name="Grid Table 4 Accent 2" w:uiPriority="49" w:semiHidden="0" w:unhideWhenUsed="0"/>
    <w:lsdException w:name="Grid Table 5 Dark Accent 2" w:uiPriority="50" w:semiHidden="0" w:unhideWhenUsed="0"/>
    <w:lsdException w:name="Grid Table 6 Colorful Accent 2" w:uiPriority="51" w:semiHidden="0" w:unhideWhenUsed="0"/>
    <w:lsdException w:name="Grid Table 7 Colorful Accent 2" w:uiPriority="52" w:semiHidden="0" w:unhideWhenUsed="0"/>
    <w:lsdException w:name="Grid Table 1 Light Accent 3" w:uiPriority="46" w:semiHidden="0" w:unhideWhenUsed="0"/>
    <w:lsdException w:name="Grid Table 2 Accent 3" w:uiPriority="47" w:semiHidden="0" w:unhideWhenUsed="0"/>
    <w:lsdException w:name="Grid Table 3 Accent 3" w:uiPriority="48" w:semiHidden="0" w:unhideWhenUsed="0"/>
    <w:lsdException w:name="Grid Table 4 Accent 3" w:uiPriority="49" w:semiHidden="0" w:unhideWhenUsed="0"/>
    <w:lsdException w:name="Grid Table 5 Dark Accent 3" w:uiPriority="50" w:semiHidden="0" w:unhideWhenUsed="0"/>
    <w:lsdException w:name="Grid Table 6 Colorful Accent 3" w:uiPriority="51" w:semiHidden="0" w:unhideWhenUsed="0"/>
    <w:lsdException w:name="Grid Table 7 Colorful Accent 3" w:uiPriority="52" w:semiHidden="0" w:unhideWhenUsed="0"/>
    <w:lsdException w:name="Grid Table 1 Light Accent 4" w:uiPriority="46" w:semiHidden="0" w:unhideWhenUsed="0"/>
    <w:lsdException w:name="Grid Table 2 Accent 4" w:uiPriority="47" w:semiHidden="0" w:unhideWhenUsed="0"/>
    <w:lsdException w:name="Grid Table 3 Accent 4" w:uiPriority="48" w:semiHidden="0" w:unhideWhenUsed="0"/>
    <w:lsdException w:name="Grid Table 4 Accent 4" w:uiPriority="49" w:semiHidden="0" w:unhideWhenUsed="0"/>
    <w:lsdException w:name="Grid Table 5 Dark Accent 4" w:uiPriority="50" w:semiHidden="0" w:unhideWhenUsed="0"/>
    <w:lsdException w:name="Grid Table 6 Colorful Accent 4" w:uiPriority="51" w:semiHidden="0" w:unhideWhenUsed="0"/>
    <w:lsdException w:name="Grid Table 7 Colorful Accent 4" w:uiPriority="52" w:semiHidden="0" w:unhideWhenUsed="0"/>
    <w:lsdException w:name="Grid Table 1 Light Accent 5" w:uiPriority="46" w:semiHidden="0" w:unhideWhenUsed="0"/>
    <w:lsdException w:name="Grid Table 2 Accent 5" w:uiPriority="47" w:semiHidden="0" w:unhideWhenUsed="0"/>
    <w:lsdException w:name="Grid Table 3 Accent 5" w:uiPriority="48" w:semiHidden="0" w:unhideWhenUsed="0"/>
    <w:lsdException w:name="Grid Table 4 Accent 5" w:uiPriority="49" w:semiHidden="0" w:unhideWhenUsed="0"/>
    <w:lsdException w:name="Grid Table 5 Dark Accent 5" w:uiPriority="50" w:semiHidden="0" w:unhideWhenUsed="0"/>
    <w:lsdException w:name="Grid Table 6 Colorful Accent 5" w:uiPriority="51" w:semiHidden="0" w:unhideWhenUsed="0"/>
    <w:lsdException w:name="Grid Table 7 Colorful Accent 5" w:uiPriority="52" w:semiHidden="0" w:unhideWhenUsed="0"/>
    <w:lsdException w:name="Grid Table 1 Light Accent 6" w:uiPriority="46" w:semiHidden="0" w:unhideWhenUsed="0"/>
    <w:lsdException w:name="Grid Table 2 Accent 6" w:uiPriority="47" w:semiHidden="0" w:unhideWhenUsed="0"/>
    <w:lsdException w:name="Grid Table 3 Accent 6" w:uiPriority="48" w:semiHidden="0" w:unhideWhenUsed="0"/>
    <w:lsdException w:name="Grid Table 4 Accent 6" w:uiPriority="49" w:semiHidden="0" w:unhideWhenUsed="0"/>
    <w:lsdException w:name="Grid Table 5 Dark Accent 6" w:uiPriority="50" w:semiHidden="0" w:unhideWhenUsed="0"/>
    <w:lsdException w:name="Grid Table 6 Colorful Accent 6" w:uiPriority="51" w:semiHidden="0" w:unhideWhenUsed="0"/>
    <w:lsdException w:name="Grid Table 7 Colorful Accent 6" w:uiPriority="52" w:semiHidden="0" w:unhideWhenUsed="0"/>
    <w:lsdException w:name="List Table 1 Light" w:uiPriority="46" w:semiHidden="0" w:unhideWhenUsed="0"/>
    <w:lsdException w:name="List Table 2" w:uiPriority="47" w:semiHidden="0" w:unhideWhenUsed="0"/>
    <w:lsdException w:name="List Table 3" w:uiPriority="48" w:semiHidden="0" w:unhideWhenUsed="0"/>
    <w:lsdException w:name="List Table 4" w:uiPriority="49" w:semiHidden="0" w:unhideWhenUsed="0"/>
    <w:lsdException w:name="List Table 5 Dark" w:uiPriority="50" w:semiHidden="0" w:unhideWhenUsed="0"/>
    <w:lsdException w:name="List Table 6 Colorful" w:uiPriority="51" w:semiHidden="0" w:unhideWhenUsed="0"/>
    <w:lsdException w:name="List Table 7 Colorful" w:uiPriority="52" w:semiHidden="0" w:unhideWhenUsed="0"/>
    <w:lsdException w:name="List Table 1 Light Accent 1" w:uiPriority="46" w:semiHidden="0" w:unhideWhenUsed="0"/>
    <w:lsdException w:name="List Table 2 Accent 1" w:uiPriority="47" w:semiHidden="0" w:unhideWhenUsed="0"/>
    <w:lsdException w:name="List Table 3 Accent 1" w:uiPriority="48" w:semiHidden="0" w:unhideWhenUsed="0"/>
    <w:lsdException w:name="List Table 4 Accent 1" w:uiPriority="49" w:semiHidden="0" w:unhideWhenUsed="0"/>
    <w:lsdException w:name="List Table 5 Dark Accent 1" w:uiPriority="50" w:semiHidden="0" w:unhideWhenUsed="0"/>
    <w:lsdException w:name="List Table 6 Colorful Accent 1" w:uiPriority="51" w:semiHidden="0" w:unhideWhenUsed="0"/>
    <w:lsdException w:name="List Table 7 Colorful Accent 1" w:uiPriority="52" w:semiHidden="0" w:unhideWhenUsed="0"/>
    <w:lsdException w:name="List Table 1 Light Accent 2" w:uiPriority="46" w:semiHidden="0" w:unhideWhenUsed="0"/>
    <w:lsdException w:name="List Table 2 Accent 2" w:uiPriority="47" w:semiHidden="0" w:unhideWhenUsed="0"/>
    <w:lsdException w:name="List Table 3 Accent 2" w:uiPriority="48" w:semiHidden="0" w:unhideWhenUsed="0"/>
    <w:lsdException w:name="List Table 4 Accent 2" w:uiPriority="49" w:semiHidden="0" w:unhideWhenUsed="0"/>
    <w:lsdException w:name="List Table 5 Dark Accent 2" w:uiPriority="50" w:semiHidden="0" w:unhideWhenUsed="0"/>
    <w:lsdException w:name="List Table 6 Colorful Accent 2" w:uiPriority="51" w:semiHidden="0" w:unhideWhenUsed="0"/>
    <w:lsdException w:name="List Table 7 Colorful Accent 2" w:uiPriority="52" w:semiHidden="0" w:unhideWhenUsed="0"/>
    <w:lsdException w:name="List Table 1 Light Accent 3" w:uiPriority="46" w:semiHidden="0" w:unhideWhenUsed="0"/>
    <w:lsdException w:name="List Table 2 Accent 3" w:uiPriority="47" w:semiHidden="0" w:unhideWhenUsed="0"/>
    <w:lsdException w:name="List Table 3 Accent 3" w:uiPriority="48" w:semiHidden="0" w:unhideWhenUsed="0"/>
    <w:lsdException w:name="List Table 4 Accent 3" w:uiPriority="49" w:semiHidden="0" w:unhideWhenUsed="0"/>
    <w:lsdException w:name="List Table 5 Dark Accent 3" w:uiPriority="50" w:semiHidden="0" w:unhideWhenUsed="0"/>
    <w:lsdException w:name="List Table 6 Colorful Accent 3" w:uiPriority="51" w:semiHidden="0" w:unhideWhenUsed="0"/>
    <w:lsdException w:name="List Table 7 Colorful Accent 3" w:uiPriority="52" w:semiHidden="0" w:unhideWhenUsed="0"/>
    <w:lsdException w:name="List Table 1 Light Accent 4" w:uiPriority="46" w:semiHidden="0" w:unhideWhenUsed="0"/>
    <w:lsdException w:name="List Table 2 Accent 4" w:uiPriority="47" w:semiHidden="0" w:unhideWhenUsed="0"/>
    <w:lsdException w:name="List Table 3 Accent 4" w:uiPriority="48" w:semiHidden="0" w:unhideWhenUsed="0"/>
    <w:lsdException w:name="List Table 4 Accent 4" w:uiPriority="49" w:semiHidden="0" w:unhideWhenUsed="0"/>
    <w:lsdException w:name="List Table 5 Dark Accent 4" w:uiPriority="50" w:semiHidden="0" w:unhideWhenUsed="0"/>
    <w:lsdException w:name="List Table 6 Colorful Accent 4" w:uiPriority="51" w:semiHidden="0" w:unhideWhenUsed="0"/>
    <w:lsdException w:name="List Table 7 Colorful Accent 4" w:uiPriority="52" w:semiHidden="0" w:unhideWhenUsed="0"/>
    <w:lsdException w:name="List Table 1 Light Accent 5" w:uiPriority="46" w:semiHidden="0" w:unhideWhenUsed="0"/>
    <w:lsdException w:name="List Table 2 Accent 5" w:uiPriority="47" w:semiHidden="0" w:unhideWhenUsed="0"/>
    <w:lsdException w:name="List Table 3 Accent 5" w:uiPriority="48" w:semiHidden="0" w:unhideWhenUsed="0"/>
    <w:lsdException w:name="List Table 4 Accent 5" w:uiPriority="49" w:semiHidden="0" w:unhideWhenUsed="0"/>
    <w:lsdException w:name="List Table 5 Dark Accent 5" w:uiPriority="50" w:semiHidden="0" w:unhideWhenUsed="0"/>
    <w:lsdException w:name="List Table 6 Colorful Accent 5" w:uiPriority="51" w:semiHidden="0" w:unhideWhenUsed="0"/>
    <w:lsdException w:name="List Table 7 Colorful Accent 5" w:uiPriority="52" w:semiHidden="0" w:unhideWhenUsed="0"/>
    <w:lsdException w:name="List Table 1 Light Accent 6" w:uiPriority="46" w:semiHidden="0" w:unhideWhenUsed="0"/>
    <w:lsdException w:name="List Table 2 Accent 6" w:uiPriority="47" w:semiHidden="0" w:unhideWhenUsed="0"/>
    <w:lsdException w:name="List Table 3 Accent 6" w:uiPriority="48" w:semiHidden="0" w:unhideWhenUsed="0"/>
    <w:lsdException w:name="List Table 4 Accent 6" w:uiPriority="49" w:semiHidden="0" w:unhideWhenUsed="0"/>
    <w:lsdException w:name="List Table 5 Dark Accent 6" w:uiPriority="50" w:semiHidden="0" w:unhideWhenUsed="0"/>
    <w:lsdException w:name="List Table 6 Colorful Accent 6" w:uiPriority="51" w:semiHidden="0" w:unhideWhenUsed="0"/>
    <w:lsdException w:name="List Table 7 Colorful Accent 6" w:uiPriority="52" w:semiHidden="0" w:unhideWhenUsed="0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character" w:styleId="1" w:customStyle="1">
    <w:name w:val="Стиль1 Знак"/>
    <w:link w:val="11"/>
    <w:qFormat/>
    <w:rsid w:val="00d672f5"/>
    <w:rPr>
      <w:b/>
      <w:sz w:val="24"/>
      <w:szCs w:val="24"/>
      <w:u w:val="single"/>
      <w:lang w:val="ru-RU" w:eastAsia="ru-RU" w:bidi="ar-SA"/>
    </w:rPr>
  </w:style>
  <w:style w:type="character" w:styleId="3" w:customStyle="1">
    <w:name w:val="Стиль3 Знак"/>
    <w:link w:val="31"/>
    <w:qFormat/>
    <w:rsid w:val="00c434f2"/>
    <w:rPr>
      <w:i/>
      <w:sz w:val="24"/>
      <w:szCs w:val="24"/>
      <w:lang w:val="ru-RU" w:eastAsia="ru-RU" w:bidi="ar-SA"/>
    </w:rPr>
  </w:style>
  <w:style w:type="character" w:styleId="4" w:customStyle="1">
    <w:name w:val="Стиль4 Знак"/>
    <w:link w:val="41"/>
    <w:qFormat/>
    <w:rsid w:val="00c434f2"/>
    <w:rPr>
      <w:b/>
      <w:i/>
      <w:sz w:val="24"/>
      <w:szCs w:val="24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Стиль1"/>
    <w:basedOn w:val="Normal"/>
    <w:link w:val="1"/>
    <w:qFormat/>
    <w:rsid w:val="00d672f5"/>
    <w:pPr/>
    <w:rPr>
      <w:b/>
      <w:u w:val="single"/>
    </w:rPr>
  </w:style>
  <w:style w:type="paragraph" w:styleId="2" w:customStyle="1">
    <w:name w:val="Стиль2"/>
    <w:basedOn w:val="Normal"/>
    <w:qFormat/>
    <w:rsid w:val="00d672f5"/>
    <w:pPr/>
    <w:rPr>
      <w:b/>
    </w:rPr>
  </w:style>
  <w:style w:type="paragraph" w:styleId="31" w:customStyle="1">
    <w:name w:val="Стиль3"/>
    <w:basedOn w:val="Normal"/>
    <w:link w:val="3"/>
    <w:qFormat/>
    <w:rsid w:val="00d672f5"/>
    <w:pPr/>
    <w:rPr>
      <w:i/>
    </w:rPr>
  </w:style>
  <w:style w:type="paragraph" w:styleId="41" w:customStyle="1">
    <w:name w:val="Стиль4"/>
    <w:basedOn w:val="Normal"/>
    <w:link w:val="4"/>
    <w:qFormat/>
    <w:rsid w:val="00c434f2"/>
    <w:pPr/>
    <w:rPr>
      <w:b/>
      <w:i/>
    </w:rPr>
  </w:style>
  <w:style w:type="paragraph" w:styleId="ListParagraph">
    <w:name w:val="List Paragraph"/>
    <w:basedOn w:val="Normal"/>
    <w:uiPriority w:val="34"/>
    <w:qFormat/>
    <w:rsid w:val="00c12cbe"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59E4681-92DF-4004-BB80-CE3372D0EC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8</TotalTime>
  <Application>LibreOffice/7.4.7.2$Linux_X86_64 LibreOffice_project/40$Build-2</Application>
  <AppVersion>15.0000</AppVersion>
  <Pages>10</Pages>
  <Words>4630</Words>
  <Characters>26394</Characters>
  <CharactersWithSpaces>30963</CharactersWithSpaces>
  <Paragraphs>6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3:11:00Z</dcterms:created>
  <dc:creator>User</dc:creator>
  <dc:description/>
  <dc:language>en-US</dc:language>
  <cp:lastModifiedBy>Виктор</cp:lastModifiedBy>
  <dcterms:modified xsi:type="dcterms:W3CDTF">2024-02-26T17:32:00Z</dcterms:modified>
  <cp:revision>461</cp:revision>
  <dc:subject/>
  <dc:title>Жили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