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>
          <w:b/>
        </w:rPr>
        <w:t>Ул. Суворо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вазов Салей Алимович</w:t>
      </w:r>
      <w:r>
        <w:rPr/>
        <w:t xml:space="preserve">. (1919 – 13.08.43 г.) сержант, курсант отдельной учебной роты 326 сд. Узбекская ССР, Самаркандская обл., ст. Дыжма. (Узбекская ССР, Самаркандская обл., ст. Жусна, Вазякульский с/совет). Призван Челябинским РВК Челябинской обл. Убит. Похоронен д. Жилино. – Донесение штаба 326 сд № 01074 от 20.08.43 г., приложение к № 31436 от 25.08.43 г.;  Источник информации ЦАМО, фонд № 58, опись № 18003, дело № 440. Извещение штаба 326 сд без номера и даты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Абашарипов (Аважаринов) Магомет Шарифович</w:t>
      </w:r>
      <w:r>
        <w:rPr/>
        <w:t>. (1907 – 13.08.43 г.) красноармеец, стрелок 1270 сп, 385 сд. Дагестанская АССР,  Косумкентский р-н, с. Катар. Призван Косумкентским РВК Дагестанской АССР. Убит. Похоронен у д. Жилино, Кировского р-на, Смоленской (с 05.07.1944 г. Калужской) обл. -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  <w:t xml:space="preserve">В Книге Памяти Республики Даге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жгирей Владимир Дмитриевич</w:t>
      </w:r>
      <w:r>
        <w:rPr/>
        <w:t xml:space="preserve">. (1916 – 13.08.43 г.) красноармеец, рядовой, шофер 1537 тяжелого, самоходного, артполка РГК, 49 Армии. Азербайджанская ССР, г. Баку. (Горьковская обл., г. Дзержинск, Соцгородок, дом № 13). Призван Дзержинским РВК Горьковской обл. Убит при бомбардировке авиацией противника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г. Ельня, в центральном сквере.</w:t>
      </w:r>
    </w:p>
    <w:p>
      <w:pPr>
        <w:pStyle w:val="Normal"/>
        <w:rPr/>
      </w:pPr>
      <w:r>
        <w:rPr/>
        <w:t xml:space="preserve">Книга Памяти Нижегородской обл. Т-7 стр. 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йзатуллов Нурулла</w:t>
      </w:r>
      <w:r>
        <w:rPr/>
        <w:t>.  (1905 – 02.09.43 г.) красноармеец, стрелок войсковой части пп 57400 (Управление 64 сд). Татарская АССР, Дрожжановский р-н, с. Старые Какерли.  Призван Дрожжановским РВК Татарской АССР. Умер от ран. Похоронен в лесу, на перекрестке дорог, что в 2-х км севернее пос. Жилино, Кировского р-на, Смоленской (с 05.07.1944 г. Калужской) обл. – Источник информации ВК Республики Татарстан, опись: 1943, дело № (инв. 66). Извещение в/части пп 57400 № 25657 ПП от 05.09.43 г.</w:t>
      </w:r>
    </w:p>
    <w:p>
      <w:pPr>
        <w:pStyle w:val="Normal"/>
        <w:rPr/>
      </w:pPr>
      <w:r>
        <w:rPr/>
        <w:t>Книга Памяти Республики Татарстан. Т-9 стр.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ксенов Иван Акимович</w:t>
      </w:r>
      <w:r>
        <w:rPr/>
        <w:t>. (1912 – 16.08.43 г.) красноармеец, рядовой. Воинская часть не известна. Рязанская обл., г. Ряжск. РВК призыва не известен. Умер от ран в 28 омсб, 9-го гв. механизированного корпуса. Похоронен:  Смоленская обл., Кировский р-н.  – Источник информации Книга Памяти Рязанской обл. Т-3 стр. 337.</w:t>
      </w:r>
    </w:p>
    <w:p>
      <w:pPr>
        <w:pStyle w:val="Normal"/>
        <w:rPr/>
      </w:pPr>
      <w:r>
        <w:rPr/>
        <w:t xml:space="preserve">Данных об Аксенове Иване Аким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лтухов Николай Степанович</w:t>
      </w:r>
      <w:r>
        <w:rPr/>
        <w:t>. (1910 – 13.08.43 г.) красноармеец, орудийный номер 888 ап, 326 сд. Московская обл., Романовский р-н, с. Старково. Призван Романовским РВК Московской обл., 24.06.41 г. Убит. Похоронен на братском кладбище сала Жилино, Кировского р-на, Смоленской (с 05.07.1944 г. Калужской) обл. – Донесение штаба 326 сд № 01074 от 20.08.43 г., приложение к № 31436с от 25.08.43 г.;  Источник информации ВК Московской обл., фонд: Отдел по г.г. Раменское, Жуковский, Бронницы, дело № 11004979.</w:t>
      </w:r>
    </w:p>
    <w:p>
      <w:pPr>
        <w:pStyle w:val="Normal"/>
        <w:rPr/>
      </w:pPr>
      <w:r>
        <w:rPr/>
        <w:t>Книга Памяти Московской обл. Т-22, часть 1, стр. 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льметов Рафик (Губаевич)</w:t>
      </w:r>
      <w:r>
        <w:rPr/>
        <w:t xml:space="preserve">.  (1924 – 13.08.43 г.) мл. сержант, радиотелеграфист 1537 тяжелого, самоходного, артполка РГК, 49 Армии. Башкирская АССР, ст. Давинкановка, колхоз «Бик-Кармулы». Призван Давинкинским РВК Башкирской АССР.  Убит при бомбардировке авиацией противника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Внесен без оснований в спискти похороненных на братской могиле д. Екимовичи, Рославльского р-на, Смоленской обл. </w:t>
      </w:r>
    </w:p>
    <w:p>
      <w:pPr>
        <w:pStyle w:val="Normal"/>
        <w:rPr/>
      </w:pPr>
      <w:r>
        <w:rPr/>
        <w:t xml:space="preserve">Книга Памяти Республики Башкортостан. Книга 3, стр. 1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нищенко Василий (Василь) Сидорович</w:t>
      </w:r>
      <w:r>
        <w:rPr/>
        <w:t xml:space="preserve">. (1904 – 13.08.43 г.) сержант, ком.расчета 1099 сп, 326 сд. Украинская ССР, Киевская обл., Ротмистровский р-н, колхоз «Пролетарий». Призван Киевским (Иванковским) РВК г. Киев 04.09.41 г. Убит. Похоронен в лесу 2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;  Источник информации ЦАМО, фонд № 8214, опись № 44873, дело № 11. Сведения ВПП 13 зсбр за 05.09.41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нтонов Федор Петрович</w:t>
      </w:r>
      <w:r>
        <w:rPr/>
        <w:t xml:space="preserve">. (1904 – 16.06.42 г.) майор, нач.штаба артиллерии 239 сд. Белорусская ССР, г. Витебск. (Красноярский край, г. Ужур). Кадровый. Призван Красноярским РВК Красноярского края.  Убит. Похоронен в рабочем поселке Жилино, Кировского р-на, Смоленской (с 05.07.1944 г. Калужской) обл. -  Донесение штаба 239 сд № 0301 от 27.06.42 г., приложение к № 14122с от 29.06.42 г.;  Донесение Управления кадров Главного Управления Командующего артиллерией РККА № 1212909 от 12.05.43 г., приложение к № 18364с от 14.05.43 г.;  Донесение Отдела Кадров Западного фронта № 006586 от 0809.42 г., приложение к № 23648с от 12.09.42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>» посмертно. Приказ Военного Совета Западного фронта № 1084 от 07.10.42 г. (ЦАМО, фонд № 33, опись № 682524, дело № 374), за мужество, проявленное при осуществлении своих обязанностей в боях дивизии, где находидся на самых ответственных участках и добивался успеха.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парин Михаил Алексеевич</w:t>
      </w:r>
      <w:r>
        <w:rPr/>
        <w:t>. (1907 – 13.08.43 г.) красноармеец, стрелок 1097 сп, 326 сд. Кировская обл., Немский р-н, д. Петрошино. Призван Немским РВК Кировской обл. Убит. Похоронен в лесу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1 на стр. 6.</w:t>
      </w:r>
    </w:p>
    <w:p>
      <w:pPr>
        <w:pStyle w:val="Normal"/>
        <w:rPr/>
      </w:pPr>
      <w:r>
        <w:rPr/>
        <w:t xml:space="preserve">Книга Памяти Кировской обл. Т-7 стр. 25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зиев Баик (Баки)</w:t>
      </w:r>
      <w:r>
        <w:rPr/>
        <w:t>. (? … - 20.08.43 г.) красноармеец, стрелок 1266 сп, 385 сд.  Сведения  о месте рождения, месте жительства, близких родственниках и РВК призыва отсутствуют. Умер от ран. Место захлоронения не известно. – Источник информации ЦАМО, фонд № 58, опись № А-71693, дело № 2192. Медицинский документ «Список умерших о тяжести ранений военнлслужащих, на которых не получены из частей данные для высылки извещений о смерти». Запись № 13 на стр. 17.  Учитывая, что Арзиев Баик числится в поименном списке умерших от ран в 470 омсб, 385 сд за август месяц, правильным следует Азиева Баика умершим от ран и похороненным в лесу, в 3-х км севернее дер. Жилино, Кировского р-на, Смоленской (с 05.07.1944 г. 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ртамонов Сергей Васильевич (Савельевич)</w:t>
      </w:r>
      <w:r>
        <w:rPr/>
        <w:t>. (1907 – 19.08.43 г.) красноармеец, минометчик 920 сп, 247 сд. Московская обл., Лопасинский р-н, д. Остремилово. Призван Химкинским РВК Московской обл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58, опись № А-71693, дело № 1143. «Алфавитная книга военнослужащих, умерших в 266 омсб 247 сд». Запись № А-15;  Источник информации Книга Памяти Калужской обл. Т-14 стр. 176.</w:t>
      </w:r>
    </w:p>
    <w:p>
      <w:pPr>
        <w:pStyle w:val="Normal"/>
        <w:rPr/>
      </w:pPr>
      <w:r>
        <w:rPr/>
        <w:t xml:space="preserve">Книга Памяти Московской обл. Т-26 стр. 9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рхипов Анатолий Николаевич</w:t>
      </w:r>
      <w:r>
        <w:rPr/>
        <w:t xml:space="preserve">. (1925 – 19.08.43 г.) ефрейтор, пантонер 159 (590) отд. пантонно-мостового батальона, 54 армии (временно, на период Кировской наступательной операции, вохящего в состав 10 Армии). Ленинградская обл., Тихвинский р-н, Новинский с/совет, д. Загорье. Призван Тихвинским РВК Ленинградской обл. Убит в р-не д. Кулаковка (умер орт ран в 470 омсб 385 сд). Похоронен 2 км восточнее д. Жилино, Кировского р-на, Смоленской (с 05.07.1944 г. Калужской)  обл. – Донесение штаба инженерных войск ЗФ № 15рб107 от 29.09.43 г., приложение к № 39592 от 05.10.43 г.;  Источник информацуии ЦАМО, фонд № 58, опись № А-71693, дело № 2194. «Именной список военнослужащих сержантского и рядового состава, умерших от ран в 470 омсб». </w:t>
      </w:r>
    </w:p>
    <w:p>
      <w:pPr>
        <w:pStyle w:val="Normal"/>
        <w:rPr/>
      </w:pPr>
      <w:r>
        <w:rPr/>
        <w:t xml:space="preserve">Правильно – умер от ран, похоронен на воинском кладбище в 2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Ленинградской обл. Т-15 стр. 7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хипов Иван Васильевич</w:t>
      </w:r>
      <w:r>
        <w:rPr/>
        <w:t xml:space="preserve">. (1915 - 02.09.43 г.) ст. лейтенант, ком. 1 батареи 693 сп, 238 сд. Калининская обл., Краснохолмский р-н, Старлогвоздинский с/совет, д. Машино.  (Адрес опекуна: Ивановская обл., г. Шуя, пос. Арсентьевка, дом № 28 кв. 3). Призван Ивановским ОВК г. Иваново. Тяжело ранен на минном поле у д. Большие Савки. Доставлен в госпиталь в р-н пос. Жилино, Кировского р-на, Смоленской (с 05.07.1944 г. Калужской) обл., где умер от полученных ранений. Похоронен в р-не пос. Жилино. – Источник информации ЦАМО  «Учетно-послужная картотека»;  Источник информации ЦАМО, фонд № 33, опись № 563784, дело № 15. Приказ ГУК ВС СССР № 01045 от 30.04.1947 г.;  Источник информации ЦАМО, фонд № 1519, опись № 1, дело № 116 «Журнал боевых действий 238 сд» лист № 36.  </w:t>
      </w:r>
    </w:p>
    <w:p>
      <w:pPr>
        <w:pStyle w:val="Normal"/>
        <w:rPr/>
      </w:pPr>
      <w:r>
        <w:rPr/>
        <w:t xml:space="preserve">В Книгах Памяти не зная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Архипов Николай Петрович (Павлович)</w:t>
      </w:r>
      <w:r>
        <w:rPr/>
        <w:t xml:space="preserve">. (1916 – 13.(14).08.43 г.) красноармеец, телефонист 5-й батареи, 948 ап, 385 сд. Западно-Сибирский край, Черниговский р-н, с. Соседка. (Казахская ССР, Семипалатинская обл., Ново-Шульбинский р-н, д. Жаркова). Призван Ново-Шульгинским РВК Семипалатинской обл. Убит. Похоронен:  Смоленская обл., Кировский р-н, 800 метров северо-западней высоты 210, по дороге из дер. Жилино на д.  Острая Слобода. – Источник информации ЦАМО, фонд № 1707, опись № 2, дело № 87. «Книга погребения воинов 385 сд за период с 14.08. по 12.12.43 г.». Запись № 530 на стр. 47;  Донесение Управления 385 сд № 1908 от 19.08.43 г., приложение к № 32754с от 02.09.43 г.;  Источник информации Учетная карточка воинского захоронения ул. Суворова, г. Киров.  Правильно – похоронен в 2-х км северо-западнее д. Жилино, Кировского р-на, Смоленской (с 05.07.1944 г. Калужской) обл., в лесу, с левой стороны дороги из д. Жилино на д. Острая Слобода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Атаньязов (Атаньязев, Атаниязов) Джинабек (Джумабек, Жанабаи) И … </w:t>
      </w:r>
      <w:r>
        <w:rPr/>
        <w:t xml:space="preserve">. (1920 – 13.08.43 г.) красноармеец, стрелок 1099 сп, 326 сд. Узбекская ССР, Каракалпакская АССР, Тактакуперский р-н, д. Карагуба. Призван Тактакуперским (Чимбайским) РВК Каракалпак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 от 25.08.43 г.;  Источник информации ЦАМО, фонд № 7769, опись № 143372, дело № 3. «Акт трофейной команды 326 сд от 20.08.43 г.»;  Источник информации Книга Памяти Калужскоцй обл. Т-14 стр.17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Ашарин (Ашерин) Николай Александрович</w:t>
      </w:r>
      <w:r>
        <w:rPr/>
        <w:t>. (1905 – 19.08.43 г.) красноармеец, стрелок 916 сп, 247 сд. г. Москва, ул. 9-я Черкизовская, дом № 4-14. Призван Сокольническим РВК г. Москва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Преображенский ОВК г. Москва, фонд: Сокольнический РВК, опись 1943, дело № 13. Извещение в/части пп 66522, вх. № 2040 от 29.08.43 г.;  Источник информации ЦАМО, фонд № 58, опись № А-71693, дело № 1143. «Алфавитная книга военнослужащих, умерших в 266 омсб 247 сд». Запись № А-14.</w:t>
      </w:r>
    </w:p>
    <w:p>
      <w:pPr>
        <w:pStyle w:val="Normal"/>
        <w:rPr/>
      </w:pPr>
      <w:r>
        <w:rPr/>
        <w:t>Книга Памяти г. Москва. Т-2 стр. 4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аханов Газибек</w:t>
      </w:r>
      <w:r>
        <w:rPr/>
        <w:t xml:space="preserve">. (1921 – 13.08.43 г.) красноармеец, стрелок 1099 сп, 326 сд. Таджикская ССР, Сталинобадская обл., Яванский р-н, колхоз «Кут-Бак». Призван Яванским РВК Сталинобад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бынин (Бабинин) Демьян Архипович</w:t>
      </w:r>
      <w:r>
        <w:rPr/>
        <w:t xml:space="preserve">. (1900 – 13.08.43 г.) красноармеец, стрелок 1099 сп, 326 сд. Курская обл., Грайворонский р-н, с. Дроновка. (Амурская обл., ст. Куйбышева, Подсобное хозяйство 70 автобазы). Призван Куйбышевским (Комсомольским) ОГВК Амур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Книга Памяти Хабаровского края. Т-2 стр. 33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зунов Иван Николаевич</w:t>
      </w:r>
      <w:r>
        <w:rPr/>
        <w:t xml:space="preserve">. (1899 – 16.08.43 г.) красноармеец, стрелок 247 сд. Ярославская обл., Рыбинский р-н, д. Гридка. Призван Рыбинским РВК Ярославской обл. Умер от ран в 266 омсб. Похоронен на опушке леса, северо-западнее д. Мамоново, Кировского р-на, Смоленской обл. – Донесение штаба 247 сд № 4/0944 от 22.08.43 г., приложение к № 31892с от 27.08.43 г.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1143. «Алфавитная книга военнослужащих, умерших в 266 омсб 247 сд». Запись № Б-17. – умер от ран. Место захоронения не известно. </w:t>
      </w:r>
    </w:p>
    <w:p>
      <w:pPr>
        <w:pStyle w:val="Normal"/>
        <w:rPr/>
      </w:pPr>
      <w:r>
        <w:rPr/>
        <w:t xml:space="preserve">Книга Памяти Ярославской обл. Т-5 стр. 29. – умер от ран, похоронен в д. Жилин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, содержащиеся в Книге Памяти Ярославской обл. (основанные на извещении о гибели) – похоронен в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ймуханов (Банмуханов) Нурлан</w:t>
      </w:r>
      <w:r>
        <w:rPr/>
        <w:t xml:space="preserve">.  (? … - 27.08.43 г.) красноармеец, рядовой-стрелок. Воинская часть не известна. Казахстан, Жамбылский р-н, г. Жамбыл. Призван Жамбылским РВК Казахстана. Погиб в бою. Похоронен в лесу в 2-х км севернее пос. Жилино, Кировского р-на, Смоленской (с 05.07.1944 г. Калужской) обл. – Источник информации Книга Памяти Жамбылской обл., (Продолжение 6), стр. 390;  Источник информации «Учетная карточка воинского захоронения ул. Суворова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кин Петр Б …</w:t>
      </w:r>
      <w:r>
        <w:rPr/>
        <w:t xml:space="preserve"> .  (1908 – 06.09.41 г.) красноармеец, стрелок 186 зсп, 43 Армии. Орловская обл., Суземский р-н, пос. Девицк. Призван Суземским РВК Орловской обл. Убит осколком авиабомбы. Похр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лыков Николай Игнатьевич (Иванович)</w:t>
      </w:r>
      <w:r>
        <w:rPr/>
        <w:t>. (1914 – 13.08.43 г.) старшина, ком. орудия 888 ап, 326 сд. Мордовская АССР, Больше-Березинский р-н, с. Гуздынцы. Призван Саранским РВК Мордовской АССР. Убит. Похоронен на братском кладбище села Жилино, Кировского р-на, Смоленской (с 05.07.1944 г. Калужской) обл. – Донесение штаба 326 сд № 01074 от 20.08.43 г., приложение к № 31436с от 25.08.43 г.;  Источник информации Книга Памяти Калужской обл. Т-14 стр. 176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326 сд № 28/н от 14.07.43 г. (ЦАМО, фонд № 33, опись № 686044, дело № 2130), за то, что в боях в р-не д. Буда, Монастырская (Думиничский р-н), уничтожил из своего орудияпрямой наводкой до 50 гитлеровцев, 2 пушки, три пулемета и вместе с другими батареями подбил 7 танков. </w:t>
      </w:r>
    </w:p>
    <w:p>
      <w:pPr>
        <w:pStyle w:val="Normal"/>
        <w:rPr/>
      </w:pPr>
      <w:r>
        <w:rPr/>
        <w:t xml:space="preserve">Книга Памяти Республики Мордовия. Т-3 стр. 4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нников (Бапников) Николай Андреевич</w:t>
      </w:r>
      <w:r>
        <w:rPr/>
        <w:t>. (1918 – 23.08.43 г.) капитан, ком. 3 батареи, (пом.нач. штаба) 778 ап, 247 сд. Курская обл., Стрелецкий р-н, д. Н.Касимово. Призван Стрелецким РВК Курской обл., в 1938 г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98 от 08.43 г., приложение к № 37814с от 17.09.43 г.;  Источник информации ЦАМО, фонд № 58, опись № А-71693, дело № 1143. «Алфавитная книга военнослужащих, умерших в 266 омсб 247 сд». Запись № Б-19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оенного Совета 31 Армии № 711 от 12.09.42 г. (ЦАМО, фонд № 33, опись № 682524, дело № 943), за мужество, проявленное в бою у д. Скрябино, где оргшанизовал группу бойцов  пошел на выручку связистов, оказавшитхся в трудном положении. Уничтожив из трофейного миномета до десятка солдат противника, выручил товарищей;  Орденом «</w:t>
      </w:r>
      <w:r>
        <w:rPr>
          <w:i/>
        </w:rPr>
        <w:t>Красной Звезды</w:t>
      </w:r>
      <w:r>
        <w:rPr/>
        <w:t>». Приказ 247 сд № 27/н от 06.07.43 г. (ЦАМО, фонд № 33, опись № 682526, дело № 713),за мужетво и отвагу, проявленные в боях 1942-1943 года, где огнем артиллерии уничтожил 9 пулеметных точек, 2 наблюдательных пунктая, 2 средних танка, самохлдную пушку, склад с боеприпасами и до роты прот ивника;  Орденом «</w:t>
      </w:r>
      <w:r>
        <w:rPr>
          <w:i/>
        </w:rPr>
        <w:t>Отечественной войны 1-й степени</w:t>
      </w:r>
      <w:r>
        <w:rPr/>
        <w:t xml:space="preserve">». Приказ ВС 10 армии № 562 от 19.10.43 г. (ЦАМО, фонд № 33, опись № 682526, дело № 1315), за личное мужество, проявленное в боях за д. Верхняя Песочня и пос. Карла Маркса, Кировского р-на, где истребил огнем батареи батарею 81 мм минометов, 6 пулеметных точек, 75 мм орудие, наблюдательный пункт, блиндаж с живой силой противника и до роты живой силы врага.  </w:t>
      </w:r>
    </w:p>
    <w:p>
      <w:pPr>
        <w:pStyle w:val="Normal"/>
        <w:rPr/>
      </w:pPr>
      <w:r>
        <w:rPr/>
        <w:t xml:space="preserve">Книга Памяти Курской обл. Т-4 стр. 1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аскаков (Басканов) Макар Петрович</w:t>
      </w:r>
      <w:r>
        <w:rPr/>
        <w:t xml:space="preserve">. (1900 – 13.08.43 г.) красноармеец, стрелок 1099 сп, 326 сд. Краснодарский край, Кубанская обл., Ленинградский р-н, станица Ленинградская. Призван Канашским РВК Чуваш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Книга Памяти Республики Башкирия. Т-6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астрыгин Григорий Николаевич</w:t>
      </w:r>
      <w:r>
        <w:rPr/>
        <w:t>. (? … - 02.09.43 г.) старшина 693 сп, 238 сд. Должность не известна. Пензенская обл., Нижнеломовский р-н, с. Голицино. Призван Нижнеломовским РВК Пензенской обл. Погиб в бою. (Подорвался на свем минном поле в р-не д. Малые Савки, Кировского р-на). Похоронен в д. Жилино, Темкинского р-на, Смоленской обл. – Источник информации Книга Памяти Пензенской обл. Т-11 стр. 129;  Источник информации ЦАМО, фонд № 1519, опись № 1, дело № 116. «Журнал Боевых действий 2138 сд за 02.09.43 г.».</w:t>
      </w:r>
    </w:p>
    <w:p>
      <w:pPr>
        <w:pStyle w:val="Normal"/>
        <w:rPr/>
      </w:pPr>
      <w:r>
        <w:rPr/>
        <w:t xml:space="preserve">Книга Памяти Пензенской обл. Т-11 стр. 12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тбаев Азарбай</w:t>
      </w:r>
      <w:r>
        <w:rPr/>
        <w:t>. (1912 – 23.08.43 г.) красноармеец, стрелок 15 сп, 49 сд.</w:t>
      </w:r>
    </w:p>
    <w:p>
      <w:pPr>
        <w:pStyle w:val="Normal"/>
        <w:rPr/>
      </w:pPr>
      <w:r>
        <w:rPr/>
        <w:t>Казахская ССР, Джамбульская обл., Таласский р-н, Ернозаревский с/совет, колхоз «Урнек». Призван Таласским РВК Джамбульской обл. Умер от тяжелого ранении в 470 мсб, 385 сд. Похоронен в лесу, в 3-х км севернее д. Жилино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8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ахмат Иван Анисимович</w:t>
      </w:r>
      <w:r>
        <w:rPr/>
        <w:t xml:space="preserve">. (1895 – 12.(13).08.43 г.) красноармеец, сапер 665 осб, 385 сд. Украинская ССР, Харьковская обл., Зацепиловский р-н, с. Зацепиловка. (Киргизская ССР, Фрунзенская обл., Кагановический р-н, с. Кагановичи, ул. Сталина, дом № 103). Призван Кагановическим РВК Фрунзенской обл. Убит. Похоронен по дороге  Жилино-Воскресенск у отдельного дерева, что 1 км от д. Жилино, Кировского р-на, </w:t>
      </w:r>
    </w:p>
    <w:p>
      <w:pPr>
        <w:pStyle w:val="Normal"/>
        <w:rPr/>
      </w:pPr>
      <w:r>
        <w:rPr/>
        <w:t>Смоленской (с 05.07.1944 г. Калужской) обл. – Источник информации ЦАМО, фонд № 1707, опись № 2, дело № 87. «Книга погребения воинов 385 сд за период с 14.08. по 12.12.43 г.». Запись № 382 на стр. 33;  Донесение Управления 385 сд № 1908 от 19.08.43 г., приложение к № 32754с от 02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дин Виктор Григорьевич</w:t>
      </w:r>
      <w:r>
        <w:rPr/>
        <w:t>. (1913 – 21.08.43 г.) сержант, ком. отделения</w:t>
      </w:r>
    </w:p>
    <w:p>
      <w:pPr>
        <w:pStyle w:val="Normal"/>
        <w:rPr/>
      </w:pPr>
      <w:r>
        <w:rPr/>
        <w:t>минометной батареи, 9 мстр.бригады, 5 мк. Ивановская обл., г. Гусь Хрустальный, ул.  Ленина, дом № 42. Призван Гусь-Хрустальным РВК Ивановской обл. Умер от тяжелого ранении в 470 мсб, 385 сд. Похоронен в лесу, в 3-х км севернее д. Жилино, Кировского р-на,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3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  <w:t>Книга Памяти Владимирской обл. Т-7 стр.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а.</w:t>
      </w:r>
      <w:r>
        <w:rPr>
          <w:b/>
        </w:rPr>
        <w:t xml:space="preserve">  Белая Дарья Сергеевна</w:t>
      </w:r>
      <w:r>
        <w:rPr/>
        <w:t xml:space="preserve">. (1921 – 14.08.43 г.) лейтенант мед.службы, фельдшер 252 тп, 2-й мбр, 5 мк. Украинская ССР, Днепропетровская обл., Запорожский р-н, с. Былинное. (Украинская ССР, Днепропетровская обл., г. Николаев, ул. Фрайкашт). Призвана Бориславльским РВК Днепропетровской обл. Убита во время бомбежки. Похоронена в лесу, в 1 км восточнее д. Жилино, Кировского р-на, Смоленской (с 05.07.1944 г. Калужской) обл. - Донесение Управления 2-й мото-стрелковой бригады № 0577 от 16.10.43 г., приложение к  № 42641с от 22.10.43 г.  </w:t>
      </w:r>
    </w:p>
    <w:p>
      <w:pPr>
        <w:pStyle w:val="Normal"/>
        <w:rPr/>
      </w:pPr>
      <w:r>
        <w:rPr/>
        <w:t>Награждена:  Медалью «</w:t>
      </w:r>
      <w:r>
        <w:rPr>
          <w:i/>
        </w:rPr>
        <w:t>За боевые заслуги</w:t>
      </w:r>
      <w:r>
        <w:rPr/>
        <w:t>». Приказ 2-й мехбр № 2/н от 11.07.43 г. (ЦАМО, фонд № 33, опись № 682526, дело № 834), за оказанную помощь 316 раненым, во время боевых действий; 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5 мк № 20/н от 05.11.43 г. (ЦАМО, фонд № 33, опись № 686044, дело № 887), за мужество и отвагу, проявленные при спасении 600 раненных, во время боевых дей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елов Алексей Федорович</w:t>
      </w:r>
      <w:r>
        <w:rPr/>
        <w:t xml:space="preserve">. (1912 – 13.08.43 г.) ефрейтор, разведчик 1270 сп, 385 сд. Куйбышевская обл., Больше-Глушитский р-н, с. Большая Дергуновка. Призван Больше-Глушитским РВК Куйбышевской обл. Убит. Похоронен у д. Жилино, Кировского р-на, Смоленской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Источник информации ЦАМО, фонд № 1707, опись № 2, дело № 87. «Книга погребения погибших воинов 385 сд, за период с 14.08. по 12.12.43 г.».  Запись № 371 на стр. 32. - похоронен в лесу, в 1500 метрах юго-западнее д. Анновка, Кировского р-на, Смоленской обл. 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1908 от 19.08.43 г.  – похоронен в р-н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Медаль «</w:t>
      </w:r>
      <w:r>
        <w:rPr>
          <w:i/>
        </w:rPr>
        <w:t>За Боевые Заслуги</w:t>
      </w:r>
      <w:r>
        <w:rPr/>
        <w:t xml:space="preserve">». Приказ 1270 сп № 26/н от 07.06.43 г. (ЦАМО, фонд № 33, опись № 717037, дело № 2166), за мужество и отвагу во время проведения ночного поиска на территории Людиновского р-на, Орловской обл. </w:t>
      </w:r>
    </w:p>
    <w:p>
      <w:pPr>
        <w:pStyle w:val="Normal"/>
        <w:rPr/>
      </w:pPr>
      <w:r>
        <w:rPr/>
        <w:t xml:space="preserve">Памяти Самарской обл. Т-19 стр. 24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елогрудов Василий Кузьмич</w:t>
      </w:r>
      <w:r>
        <w:rPr/>
        <w:t xml:space="preserve">. (1903 – 07.09.43г.) красноармеец, орудийный номер 106-й отдельной гаубичной артбригады большой мощности, 50 Армии. Саратовская обл., Немцев Поволжья АССР, Зельманский р-н, с. Гренталь. Призван Зельманским РВК Немцев-Поволжья АССР. Смертельно ранен осколком снаряда. Убит. Похоронен в р-не д. Жилино, Смоленской обл. - Донесение 106-й отдельной гаубичной артбригады большой мощности № 0197 от 14.09.43 г., приложение к № 36738с от 18.09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аратовской обл. Т-6 стр. 21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вековечен.</w:t>
      </w:r>
      <w:r>
        <w:rPr>
          <w:b/>
        </w:rPr>
        <w:t xml:space="preserve">  Белозерцев Иван Андреевич (Андрианович)</w:t>
      </w:r>
      <w:r>
        <w:rPr/>
        <w:t xml:space="preserve">. (1909 - 13.08.43 г.) красноармеец, рядовой, шофер 1222 гаубичного артполка, 119 отдельной гаубичной бригады, 10 Армии. Московская обл., Серпуховский р-н, д. Летицы (д. Липцы). Призван Серпуховским РВК Московской обл., 25.06.41 г. Умер по пути в мсб от тяжести ранения. Похоронен Смоленская ( с 07.05.1944 г. Калужская) обл., Кировский р-н, на северной опушке леса, в  1,3 км восточнее д. Жилино. – Источник информации ЦАМО, фонд № 58, опись № А-71693, дело № 1882. Медицинский документ – «Алфавитная книга умерших в 110 (410) мсб 326 сд. Запись № 490 на стр. 45;  Источник информации ЦАМО, фонд № 9946, опись № 2, дело № 9. «Именной список 119 отдельной гаубичной артиллерийской бригады»;  Источник информации ВК Московской обл., фонд: Отдел ВК по г.г. Серпухов, Пущино, Протвино и Серпуховскому р-ну, дело № 11004017. Извещение в/части пп 56306 (410 омсб 326 сд) № 490/8-43 от 29.08.43 г. </w:t>
      </w:r>
    </w:p>
    <w:p>
      <w:pPr>
        <w:pStyle w:val="Normal"/>
        <w:rPr/>
      </w:pPr>
      <w:r>
        <w:rPr/>
        <w:t>Книга Памяти Московской</w:t>
        <w:tab/>
        <w:t xml:space="preserve"> обл. Т-24 стр. 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Белоусов Александр Андреевич (Алексеевич)</w:t>
      </w:r>
      <w:r>
        <w:rPr/>
        <w:t xml:space="preserve">. (1919 – 13.(14).08.43 г.) капитан, ком.батареи 120 мм пушек, 1270 сп, 385 сд. Тамбовская обл., Токаревский р-н, с. Н.Матвеевка. (г. Тамбов, ул. Пролетарская, дом № 80). Призван Нарьянским РВК Краснодарского края. Убит у д. Жилино и похоронен в д. Жилино, Кировского р-на, Смоленской (с 05.07.1944 г. Калужской) обл. - Донесение Управления 385 сд № 1908 от 19.08.43 г., приложение к № 32754с от 02.09.43 г.;  Донесение Управления 385 сд б/номера и даты, приложение к № 03303с от 17.09.43 г.  </w:t>
      </w:r>
    </w:p>
    <w:p>
      <w:pPr>
        <w:pStyle w:val="Normal"/>
        <w:rPr/>
      </w:pPr>
      <w:r>
        <w:rPr/>
        <w:t>Награжден:  Медалью «</w:t>
      </w:r>
      <w:r>
        <w:rPr>
          <w:rStyle w:val="3"/>
        </w:rPr>
        <w:t>За Отвагу»</w:t>
      </w:r>
      <w:r>
        <w:rPr/>
        <w:t>. Приказ 385 сд № 2/н от 03.03.43 г. (ЦАМО, фонд № 33, опись № 682526, дело № 609), за умелое руководство вверенным подразделением в боях в р-не д. Сининка, Барятинского р-на, Смоленской обл.;  Орденом «</w:t>
      </w:r>
      <w:r>
        <w:rPr>
          <w:rStyle w:val="3"/>
        </w:rPr>
        <w:t>Красной Звезды</w:t>
      </w:r>
      <w:r>
        <w:rPr/>
        <w:t>». Приказ 385 сд № 20/н от 07.06.42 г. (ЦАМО, фонд № 33, опись № 682526, дело  1016), за мужество, проявленное в боях на территории Людиновского р-на, Орловской обл., где во время проведения силовой разведки, корректировал огнь своей батареи, подготавливая путь для продвижения пехоты и обеспечил прикрытие отхода группы.</w:t>
      </w:r>
    </w:p>
    <w:p>
      <w:pPr>
        <w:pStyle w:val="Normal"/>
        <w:rPr/>
      </w:pPr>
      <w:r>
        <w:rPr/>
        <w:t>Книга Памяти Тамбовской обл. Т-1 стр. 48. – нет точных данных.</w:t>
      </w:r>
    </w:p>
    <w:p>
      <w:pPr>
        <w:pStyle w:val="Normal"/>
        <w:rPr/>
      </w:pPr>
      <w:r>
        <w:rPr/>
        <w:t xml:space="preserve">Книга Памяти Краснодарского края. Т-6 стр. 380. – нет точных данных. </w:t>
      </w:r>
    </w:p>
    <w:p>
      <w:pPr>
        <w:pStyle w:val="Normal"/>
        <w:rPr/>
      </w:pPr>
      <w:r>
        <w:rPr/>
        <w:t xml:space="preserve">Книга Памяти Тамбовской обл. Т-9 стр. 47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ляев (Белдев) Иван Васильевич</w:t>
      </w:r>
      <w:r>
        <w:rPr/>
        <w:t>. (1921 – 08.08.43 г.) мл. сержант, радиотелефонист 354 ап, 139 сд. Тамбовская обл., Никифоровский р-н, с. Сычевка. Призван Дзержинским РВК г. Москва. Убит в бою. Похоронен д. Воробьевка, Кировского р-на, Смоленской обл. - Донесение Управления 139 сд № 01130 от 30.08.43 г., приложение к № 32996с от 04.09.43 г.;  Книга Памяти г. Москва. Т-2 стр. 616.</w:t>
      </w:r>
    </w:p>
    <w:p>
      <w:pPr>
        <w:pStyle w:val="Normal"/>
        <w:rPr/>
      </w:pPr>
      <w:r>
        <w:rPr/>
        <w:t>Источник информации ЦАМО, фонд № 58, опись № 18001, дело № 772. «Схема расположения могил погибших в боях с немецкими захватчиками по 354 ап 139 сд». Похоронен в 3-х км сев. Жилино, спарава от тракта.</w:t>
      </w:r>
    </w:p>
    <w:p>
      <w:pPr>
        <w:pStyle w:val="Normal"/>
        <w:rPr/>
      </w:pPr>
      <w:r>
        <w:rPr/>
        <w:t xml:space="preserve">Правильными следует считать сведения ЦАМО «Схема захоронения Беляева И. В.». – похоронен в у тракта Жилино-Острая Слобода, в 3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54 ап № 3/н от 14.03.43 г. (ЦАМО, фонд № 33, опись № 686044, дело № 2254), за мужество, проявленное в бою 15.08.42 г., у д. Марьино, где под огнем противника восстановил связь НП с огневыми позициями батареи. </w:t>
      </w:r>
    </w:p>
    <w:p>
      <w:pPr>
        <w:pStyle w:val="Normal"/>
        <w:rPr/>
      </w:pPr>
      <w:r>
        <w:rPr/>
        <w:t>Источник информации Книга Памяти г. Москва. Т-2 стр. 616. – нет точных данных.</w:t>
      </w:r>
    </w:p>
    <w:p>
      <w:pPr>
        <w:pStyle w:val="Normal"/>
        <w:rPr/>
      </w:pPr>
      <w:r>
        <w:rPr/>
        <w:t xml:space="preserve">Книга Памяти Тамбовской обл. Т-6 стр. 4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ервашвилли Евгений Ларионович</w:t>
      </w:r>
      <w:r>
        <w:rPr/>
        <w:t xml:space="preserve">. (1922 – 16.08.43 г.) красноармеец, рядовой орудийный номер 1537 тяжелого, самоходного, артполка РГК, 49 Армии. Грузинская ССР, Чхарский р-н, с. Седалиалисува. Призван Ткибульским РВК Грузинской ССР. 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ерезуцкий Василий Петрович</w:t>
      </w:r>
      <w:r>
        <w:rPr/>
        <w:t xml:space="preserve">. (1925 - 06.09.43 г.) красноармеец, стрелок 1320 сп, 413 сд. Украинская ССР, Харьковская обл., Петровский р-н, Чернокаменский с/совет,. Призван Магнитогорским РВК Челябинской обл. Умер от ран в 350 омсб 413 сд. Похоронен северо-западнее д. Жилино, Кировского тр-на, Смоленской (с 05.07.1944 г. Калужской) обл. – Донесение штаба 413 сд № 01116 от 12.10.43 г., приложение к № 44732с от 29.10.43 г.;  Источник информации Филиал ЦАМО (военно-медицинских документов), фонд № 350, опись № 1, дело № 4 «Книга умерших в 350 омсб 413 сд». Запись № 381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линов Максим Васильевич</w:t>
      </w:r>
      <w:r>
        <w:rPr/>
        <w:t xml:space="preserve">. (1902 - 15.08.43 г.) красноармеец, стрелок 1113 сп, 330 сд. Тульская обл., Бабынинский р-н, Дмитриевский с/совет, д. Назарьино. Призван Бабынинским РВК тульской обл. Умер от ранения. Место захоронения не известно. – Источник информации ЦАМО, фонд № 58, опись № А-71693, дело № 2192. Медицинский документ «Список военнослужащих, умерших от тяжести ранения, направленный командиром 470 мсб начальнику 4-го отделения 385 сд от 31.12.43 г. Пункт № 8. Документ не имеет номера.  В указанный день, 15.08.43 г., 470 мсб располагался в р-не 2-3 км севернее д. Жилино, Кировского р-на, Смоленской обл.  Правильно – похоронен на воинском кладбище в 2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алуги</w:t>
      </w:r>
      <w:r>
        <w:rPr/>
        <w:t xml:space="preserve">». Приказ 1113 сп № 21/н от 01.08.43 г. (ЦАМО, фонд № 33, опись № 682526, дело № 1635), за мужество, проявленное в бою за д. Большая Речка, где был ранен. </w:t>
      </w:r>
    </w:p>
    <w:p>
      <w:pPr>
        <w:pStyle w:val="Normal"/>
        <w:rPr/>
      </w:pPr>
      <w:r>
        <w:rPr/>
        <w:t xml:space="preserve">Книга Памяти Калужской обл. Т-3 стр. 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боханов Газибек</w:t>
      </w:r>
      <w:r>
        <w:rPr/>
        <w:t xml:space="preserve">.  (1921 – 03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– Источник информации Книга Памяти Калужской обл. Т-14 стр. 176. </w:t>
      </w:r>
    </w:p>
    <w:p>
      <w:pPr>
        <w:pStyle w:val="Normal"/>
        <w:rPr/>
      </w:pPr>
      <w:r>
        <w:rPr/>
        <w:t xml:space="preserve">Данных о Бобоханове Газибек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данов Яков Павлович</w:t>
      </w:r>
      <w:r>
        <w:rPr/>
        <w:t xml:space="preserve">. (1922 – 04.09.43 г.) красноармеец, стрелок 1322 сп, 413 сд. Омская обл., Тобольский р-н, Ивановский с/совет, д. Серебрянка. Призван Тобольским РВК Ом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юменской обл. Т-4 стр. 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гоносцев Леонид Николаевич</w:t>
      </w:r>
      <w:r>
        <w:rPr/>
        <w:t>. (1899 – 20.08.43 г.) сержант, ком.</w:t>
      </w:r>
    </w:p>
    <w:p>
      <w:pPr>
        <w:pStyle w:val="Normal"/>
        <w:rPr/>
      </w:pPr>
      <w:r>
        <w:rPr/>
        <w:t xml:space="preserve">отделения 1 сб, 1270 сп, 385 сд. (Горьковская обл., Лысковский р-н, с. Белозори. Призван </w:t>
      </w:r>
    </w:p>
    <w:p>
      <w:pPr>
        <w:pStyle w:val="Normal"/>
        <w:rPr/>
      </w:pPr>
      <w:r>
        <w:rPr/>
        <w:t>Сормовским РВК Горьковской обл. Скончался от тяжести ранения в 470 мсб. Похоронен в лесу, в 3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5 на стр. 3 (7)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33 Армии № 359 от 14.08.43 г. (ЦАМО, фонд № 33, опись № 682524, дело № 8621), за мужество, проявленное в бою за д. Мосаловка, Износковского р-на, Смоленской обл., где огнем своегно пулемета уничтожил 16 фашистов;   Медалью «</w:t>
      </w:r>
      <w:r>
        <w:rPr>
          <w:i/>
        </w:rPr>
        <w:t>За Боевые Заслуги</w:t>
      </w:r>
      <w:r>
        <w:rPr/>
        <w:t>». Приказ 1270 сп № 24/н от 27.06.43 г. (ЦАМО, фонд № 33, опись № 682526, дело № 885), за мужество, проявленное в боях с немецкими захватчиками, где получил ранение.</w:t>
      </w:r>
    </w:p>
    <w:p>
      <w:pPr>
        <w:pStyle w:val="Normal"/>
        <w:rPr/>
      </w:pPr>
      <w:r>
        <w:rPr/>
        <w:t xml:space="preserve">Книга Памяти Нижегородской обл. Т-10 стр. 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ологов Владимир Поликарпович</w:t>
      </w:r>
      <w:r>
        <w:rPr/>
        <w:t xml:space="preserve">. (1922 – 24.06.42 г.) красноармеец, рядовой, десантник 23-й вдбр. Иркутская обл., Тулунский р-н, с. Никитаево. Призван Тулунским РВК Иркутской обл. Убит при выходе сил 4-го вдк из тылов противника. Похоронен в д. Жилино, Кировского р-на, Смоленской (с 05.07.1944 г. Калужской) обл. – Источник информации ЦАМО, фонд № 58, опись № 977522, дело № 566. «Анкета по розыску Бологова В. П.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ндарев Алексей Михайлович</w:t>
      </w:r>
      <w:r>
        <w:rPr/>
        <w:t xml:space="preserve">. (1924 – 03.09.43 г.) красноармеец, рядовой-стрелок. Воинская часть и должность не известны. Курская обл., Пристенский р-н, с. 2-е Плоское. Умер от ран. Похоронен д. Жименск (правильно д. Жилино), Кировского р-на, Смоленской (с 05.07.1944 г. Калужской) обл. – Источник информации Книга Памяти Курской обл. Т-6 стр. 137. </w:t>
      </w:r>
    </w:p>
    <w:p>
      <w:pPr>
        <w:pStyle w:val="Normal"/>
        <w:rPr/>
      </w:pPr>
      <w:r>
        <w:rPr/>
        <w:t xml:space="preserve">Книга Памяти Курской обл. Т-6 стр. 1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а.  </w:t>
      </w:r>
      <w:r>
        <w:rPr>
          <w:b/>
        </w:rPr>
        <w:t>Бочкова Прасковья Ивановна</w:t>
      </w:r>
      <w:r>
        <w:rPr/>
        <w:t>. (1923 – 21.08.43 г.) мл. сержант, медсестра 266 омсб, 247 сд. Рязанская обл., Шацкий р-н. (г. Москва, ул. Малая Александровская, дом № 4/29). Призвана Первомайским РВК г. Москва. Умерла от ран в 266 омсб. Похоронена на северо-восточной опушке леса у д. Жилино, Кировского р-на, Смоленской (с 05.07.1944 г. Калужской) обл. – Донесение штаба 247 сд № 4/0997 от 30.08.43 г., приложение к № 33166с от 04.09.43 г.;  Источник информации ЦАМО, фонд № 58, опись № А-71693, дело № 1143. «Алфавитная книга военнослужащих, умерших в 266 омсб 247 сд». Запись № Б-18.</w:t>
      </w:r>
    </w:p>
    <w:p>
      <w:pPr>
        <w:pStyle w:val="Normal"/>
        <w:rPr/>
      </w:pPr>
      <w:r>
        <w:rPr/>
        <w:t>Книга Памяти г. Москва. Т-15 стр. 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ошаев (Батаев) Юсуп И …</w:t>
      </w:r>
      <w:r>
        <w:rPr/>
        <w:t xml:space="preserve"> .  (1897 – 04.09.43 г.) красноармеец, наводчик 1322 сп, 413 сд. Чечено-Ингушская АССР, Урус-Мартановский р-н, с. Урус-Мартан. Призван Урус-Мартановским РВК Чечено-Ингушской АССР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зыков Петр Фомич</w:t>
      </w:r>
      <w:r>
        <w:rPr/>
        <w:t xml:space="preserve">. (? … - 07.09.43 г.) красноармеец 738 отдельный армейский батальон. Сведения о месте рождения, месте жительства, близких родственниках и РВК призыва отсутствуют. Умер от ран в 350 омсб 413 сд. Похоронен в 1 км от д. Жилино, Кировского р-на, Смоленской (с 05.07.1944 г. Калужской) обл. – Источник информации филиал ЦАМО (военно-медицинских документов, фонд № 350, опись № 1, дело № 4.  «Книга умерших в 350 омсб 413 сд». Запись № 3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Букин Матвей Тихонович</w:t>
      </w:r>
      <w:r>
        <w:rPr/>
        <w:t xml:space="preserve">. (1918 – 07.09.43 г.) сержант, ком. орудия 106 отдельной гаубичной артбригады большой мощности, 50 Армии. Рязанская обл., Ерахтурский р-н, д. Воробьевка. Призван Ерахтурским РВК Рязанской обл. Смертельно ранен осколком снаряда. Убит. Похоронен в р-не д. Жилино, Смоленской обл. – Донесение 106-й отдельной гаубичной артбригады большой мощности № 0197 от 14.09.43 г., приложение к № 36738с от 18.09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Булыгин Валерий Кириллович</w:t>
      </w:r>
      <w:r>
        <w:rPr/>
        <w:t>. (1913 – 13.08.43 г.) красноармеец, автоматчик 1099 сп, 326 сд. Свердловская обл., Тагильский р-н, пос. Черноисточинский. Призван Веселошайтинским РВК Свердловской обл. Убит. Похоронен в лесу, в 2 км севернее д. Жилино, Кировского р-на, Смоленской (с 05.07.1944 г. Калужской) обл. – Донесение штаба 326 сд № 01074 от 20.08.43 г., приложение к № 31436с от 25.08.43 г.; 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099 сп № 14 от 30.07.43 г. (ЦАМО, фонд № 33, опись № 682526, дело № 989), за мужество, проявленное в боях с фашистами и активное участие в укреплении обороны полка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Буравцев Григорий Никитович</w:t>
      </w:r>
      <w:r>
        <w:rPr/>
        <w:t>. (1909 – 15.08.43 г.) сержант, ком.стр.</w:t>
      </w:r>
    </w:p>
    <w:p>
      <w:pPr>
        <w:pStyle w:val="Normal"/>
        <w:rPr/>
      </w:pPr>
      <w:r>
        <w:rPr/>
        <w:t>отделения 1270 сп, 385 сд. Смоленская обл., Козельский р-н, д. Клюксы. Призван Бобрик-Донским РВК Тульской обл. Скончался от тяжести ранения в 470 мсб. Похоронен в лесу, в 3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2 на стр. 3 (7).</w:t>
      </w:r>
    </w:p>
    <w:p>
      <w:pPr>
        <w:pStyle w:val="Normal"/>
        <w:rPr/>
      </w:pPr>
      <w:r>
        <w:rPr/>
        <w:t xml:space="preserve">Книга Памяти Тульской обл. Т-5 стр. 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Увековечен.</w:t>
      </w:r>
      <w:r>
        <w:rPr>
          <w:b/>
          <w:bCs/>
        </w:rPr>
        <w:t xml:space="preserve">  Бычков Иван Тимофеевич</w:t>
      </w:r>
      <w:r>
        <w:rPr/>
        <w:t>. (1923 – 05.09.43 г.) ст. сержант, пом.ком. взвода 407 сп 108 сд. Пензенская обл., Сосновоборский р-н, д. Козловка. Призван Сосновоборским РВК Пензенской обл. Ранен 04.09.43 г. Умер от ран в ХППГ-5170. Похоронен 1 км юго-западнее д. Анновка, Кировского р-на, Смоленской (с 05.07.1944 г. Калужской) обл., могила № 1. – Донесение Отдела по персональному учету потерь 50 Армии № 068 от 29.09.43 г., приложение к № 40440с от 09.10.43 г.</w:t>
      </w:r>
    </w:p>
    <w:p>
      <w:pPr>
        <w:pStyle w:val="Normal"/>
        <w:rPr/>
      </w:pPr>
      <w:r>
        <w:rPr/>
        <w:t xml:space="preserve">Источник информации ЦАМО, фонд № 58, опись № А-83267, дело № 7334. Медицинский документ «Алфавитная книга умерших в ХППГ 5170 за период с 02.07.43 по 5.07.44 г.г.». Лист 4, запись № 22. - Умер от ран в ХППГ 5170. Похоронен восточнее д. Жилин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еия медицинского документа «Алфавитной книги умерших в ХППГ 5170. – похоронен восточ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Пензенской обл. Т-1 стр. 58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нштейн Осип Борисович</w:t>
      </w:r>
      <w:r>
        <w:rPr/>
        <w:t xml:space="preserve">.  (? … - 06.09.41 г.) воентехник 2-го ранга, воентехник 186 зсп 43 Армии. Московская обл., ст. Больцево, Ярославской жел.дороги, ул. Первомайская, дом № 11 кв. 28. Призван Мытищинским РВК Моск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В Книге Памяти Москов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сильев Егор Алексеевич</w:t>
      </w:r>
      <w:r>
        <w:rPr/>
        <w:t xml:space="preserve">. (1915 – 18.08.43 г.) красноармеец в/части пп 07020 (9-я гв. мехбригада). Должность не известна. Оренбургская обл., Сорочинский р-н, д. Пронькино. Призван Сорочинским РВК Оренбургской обл. Умер от ран. Похоронен в лесу, восточнее с. Жилино, Кировского р-на, Калужской обл. – Источник информации Книга Памяти Оренбургской обл. Т-7 стр. 287;  Источник информации Книга Памяти Калужской обл. Т-14 стр. 176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асильков Леонтий Самуилович</w:t>
      </w:r>
      <w:r>
        <w:rPr/>
        <w:t xml:space="preserve">. (? … - 14.01.44 г.) красноармеец в/части пп 43768 (23 зсп, 18 зсд). Смоленская обл., Ершичский р-н. Призван Ершичским РВК Смоленской обл. Умер от ран в госпитале г. Киров. Похоронен на кладбище д. Жилино. – Источник информации Книга Памяти Смоленской обл., Ершичский, Кардымовский р-ны, стр. 38. </w:t>
      </w:r>
    </w:p>
    <w:p>
      <w:pPr>
        <w:pStyle w:val="Normal"/>
        <w:rPr/>
      </w:pPr>
      <w:r>
        <w:rPr/>
        <w:t xml:space="preserve">Данных о Василькове Леонтии Самуил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трамский (Ватральский) Анатолий Васильевич</w:t>
      </w:r>
      <w:r>
        <w:rPr/>
        <w:t>. (1924 – 13.08.43 г.) красноармеец, стрелок 1097 сп, 326 сд. Украинская ССР, г. Каменец-Подольск. (Саратовская обл., г. Пугачев, Махорсовхоз № 1). Призван Ворошиловоградским РВК Украинской ССР. Убит. Похоронен в лесу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7 на стр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ахмистров Иван Николаевич</w:t>
      </w:r>
      <w:r>
        <w:rPr/>
        <w:t xml:space="preserve">. (1925 – 04.09.43 г.) красноармеец, минометчик 1322 сп, 413 сд. Московская обл., Ухтомский р-н, д. Старое Владыкино. Призван Ухтомским РВК Москов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Москва. Т-15 стр. 1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довин Иван Семенович</w:t>
      </w:r>
      <w:r>
        <w:rPr/>
        <w:t xml:space="preserve">. (1898 – 10.05.43 г.) красноармеец, номер миномета 544 минометного полка, 10 Армии. Пензенская обл., Мало-Сердобинский р-н, Липовский с/совет, д. Старая Просичная. Призван Мало-Сердобинским РВК Пензенской обл. Убит при разрыве миномета. Похоронен на кладбище д. Жилино, Кировского р-на, Смоленской (с 05.07.1944 г. Калужской) обл. – Донесение Отдела укомплектования штаба 10-й Армии № 0925 от 26.05.43 г., приложение к № 18733с от 31.05.43 г. </w:t>
      </w:r>
    </w:p>
    <w:p>
      <w:pPr>
        <w:pStyle w:val="Normal"/>
        <w:rPr/>
      </w:pPr>
      <w:r>
        <w:rPr/>
        <w:t xml:space="preserve">Книга Памяти Пензенской обл. Т-2 стр. 4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ершинин Василий Дмитриевич</w:t>
      </w:r>
      <w:r>
        <w:rPr/>
        <w:t xml:space="preserve">. (1913 – 13.08.43 г.) красноармеец, наводчик 82 мм миномета, 1099 сп, 326 сд. Кировская обл., Слободской р-н, дер. Ляпуни. Призван Молотовским РВК Киро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>Книга Памяти Кировской обл. Т-7 стр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ирич Дмитрий Иванович</w:t>
      </w:r>
      <w:r>
        <w:rPr/>
        <w:t xml:space="preserve">. (1913 – 07.06.42 г.) красноармеец, стрелок 1113 сп, 330 сд. Украинская ССР, Полтавская обл. ст. Рамадом. (Воронежская обл. Калачевский р-н, Зерносовхоз). Призван Калачевским РВК Воронежской обл. Убит случайным выстрелом. Место захоронения не известно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.  В указанный день, 07.06.42 г., 1113 сп занимал оборону в районе западнее и северо западнее д. Жилино, Кировского р-на.  Правильно – похоронен в р-не д. Жилино, Кировского р-на, Смоленской (с 05.07.1944 г. Калужской) обл.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w:t>Книга Памяти Воронежской обл., Калачесвкий р-н, стр. 66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ов Александр Степанович</w:t>
      </w:r>
      <w:r>
        <w:rPr/>
        <w:t>. (1922 – 13.08.43 г.) красноармеец, стрелок 1097 сп, 326 сд. Ивановская обл., г. Юрьевецк, колхоз им. Сталина. Призван Юрьевецким РВК Ивановской обл. Убит. Похоронен в лесу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5 на стр. 5.</w:t>
      </w:r>
    </w:p>
    <w:p>
      <w:pPr>
        <w:pStyle w:val="Normal"/>
        <w:rPr/>
      </w:pPr>
      <w:r>
        <w:rPr/>
        <w:t xml:space="preserve">Книга Памяти Владимирской обл. Т-3 стр. 137 и Т-10 стр.29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ласов Андрей Иванович</w:t>
      </w:r>
      <w:r>
        <w:rPr/>
        <w:t xml:space="preserve">. (1907 - ?...10.41 г.) красноармеец, стрелок 186 зсп, 43 Армии. Кировская обл., Зюздинский р-н, Гординский с/совет, д. Якунята. Призван Зюздинским РВК Кировской обл. Пропал б/вести в октябре 1941 года. – Источник информации ЦАМО, фонд № 58, опись № 18004, дело № и1248. «Анкета по розыску Власова А.И. от 10.05.46 г.;  Источник информации Книга Памяти Кировской обл. Т-1 стр. 300.  В октябре 1941 года 186 зсп располагался на территории Кировского р-на, в лесу восточнее пос. Жилино, Кировского р-на, Смоленской обл.  Правильно – пропал б/вести в р-не пос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го р-на. Т-1 стр. 3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Волков Николай Николаевич</w:t>
      </w:r>
      <w:r>
        <w:rPr/>
        <w:t xml:space="preserve">. (1923 – 13.08.43 г.) красноармеец, пом.нач-ка миномета 1099 сп, 326 сд. Удмуртская АССР, Балязинский р-н, д. Курузово. Призван Балязинским РВК Удмурт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Книга Памяти Республики Удмуртия. Т-5 стр. 5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  <w:i/>
        </w:rPr>
        <w:t>Волков Степан Михайлович</w:t>
      </w:r>
      <w:r>
        <w:rPr/>
        <w:t xml:space="preserve">. (1902 – 17.08.43 г.) красноармеец, стрелок  1266 сп, 385 сд. Смоленская обл., Уваровский (Кировский)  р-н, Бережковский с/совет, д. Зимнички. Призван Уваровским (Кировским) РВК Смоленской обл. (Сосново-Борским РВК Пензенской обл.). Скончался от тяжелого ранения в 470 осмб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т месяц 1943 г.». Запись № 2 на стр. 1;  Источник информации ЦАМО, фонд  № 77948, опись № 908184, дело № 2. «Именной список 385 сд».   </w:t>
      </w:r>
    </w:p>
    <w:p>
      <w:pPr>
        <w:pStyle w:val="Normal"/>
        <w:rPr/>
      </w:pPr>
      <w:r>
        <w:rPr/>
        <w:t xml:space="preserve">Считался пропавшим б/вести 08.03.42 г., в р-не д. Острая Слобода, Кировского р-на, Смоленской обл. – Донесение Управления 330 сд № 4/0782 от 02.07.42 г., приложение к № 15112 с от 06.07.42 г. </w:t>
      </w:r>
    </w:p>
    <w:p>
      <w:pPr>
        <w:pStyle w:val="Normal"/>
        <w:rPr/>
      </w:pPr>
      <w:r>
        <w:rPr/>
        <w:t xml:space="preserve">В Книге Памяти Пензенской обл. Т-2 стр. 112. – числится проправшим б/вести 08.03.42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лодченко Афанасий Владимирович</w:t>
      </w:r>
      <w:r>
        <w:rPr/>
        <w:t>. (1909 – 18.08.43 г.) красноармеец, стрелок 1270 сп, 385 сд.  Украинская ССР, Полтавская обл., Шишацкий р-н, хутор Яковенщина. Призван Чистопольским РВК Полтавской обл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22 на стр. 2 (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чков (Волков) Григорий Степанович</w:t>
      </w:r>
      <w:r>
        <w:rPr/>
        <w:t xml:space="preserve">. (1908 – 13.08.43 г.) красноармеец, шофер 236 сд. Мордовская АССР, Торбеевский р-н, с. Винтрей. Призван Торбеевским РВК Мордловской АССР. Убит. Похоронен в д. Жилино, Кировского р-на, Ленинградской обл. – Донесение штаба 326 сд № 0746 от 06.07.44 г., приложение к № 43018с от 11.07.44 г.  Правильно – похоронен в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8 стр. 4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льнов Иван Васильевич</w:t>
      </w:r>
      <w:r>
        <w:rPr/>
        <w:t>. (1906 – 13.08.43 г.) красноармеец, орудийный номер 888 ап, 326 сд. Тульская обл., д. Горловские Выселки. (г. Тула, Заречье, Комсомольский переулок, дом № 9). Призван Зареченским РВК Тульской обл. Убит. Похоронен на братском кладбище села Жилин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326 сд № 20/н от 10.06.43 г. (ЦАМО, фонд № 33, опись № 682526, дело № 954), за то, что во время боевых действий в р-не д. Колодези (Сухиничский р-н), с группой бойцов, под ураганным огнем противника на руках вытащил с нейтральной зоны поврежденную пушку и переправил её через р. Жиздра. Пушка была восстановлена и вступила в строй.</w:t>
      </w:r>
    </w:p>
    <w:p>
      <w:pPr>
        <w:pStyle w:val="Normal"/>
        <w:rPr/>
      </w:pPr>
      <w:r>
        <w:rPr/>
        <w:t xml:space="preserve">Книга Памяти Тульской обл. Т-1, Т-2, стр. 4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оргальских (Варгальских) Александр Феоктистович</w:t>
      </w:r>
      <w:r>
        <w:rPr/>
        <w:t>. (1905 – 13.08.43 г.) красноармеец, стрелок 1097 сп, 326 сд. Челябинская обл., Мишкинский р-н. (г. Челябинск, Тракторозавод, 7-й участок, дом № 2 кв. 13). Призван Тракторозаводским РВК г. Челябинск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9 на стр. 6.</w:t>
      </w:r>
    </w:p>
    <w:p>
      <w:pPr>
        <w:pStyle w:val="Normal"/>
        <w:rPr/>
      </w:pPr>
      <w:r>
        <w:rPr/>
        <w:t xml:space="preserve">Книга Памяти Челябинской обл. Т-12 стр. 23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бьев Сергей Георгиевич</w:t>
      </w:r>
      <w:r>
        <w:rPr/>
        <w:t>. (1920 – 10.05.43 г.) красноармеец, рядовой-сапер 368 аиб, 10 Армии. Ивановская обл., Юрьевский р-н, Столпинский с/совет, д. Бородинское. Призван Юрьевским РВК Ивановской обл. Подорвался на противотанковой мине. Похоронен на общем кладбище д. Жилино, Кировского р-на, Смоленской (с 05.07.1944 г. Калужской) обл. - Донесение отдела укомплектования штаба 10 армии № 0854 от 17.05.43 г., приложение к № 18089с от 24.05.43 г.</w:t>
      </w:r>
    </w:p>
    <w:p>
      <w:pPr>
        <w:pStyle w:val="Normal"/>
        <w:rPr/>
      </w:pPr>
      <w:r>
        <w:rPr/>
        <w:t>Книга Памяти Костромской обл. Т-5 стр. 340. – нет полных и точных данных.</w:t>
      </w:r>
    </w:p>
    <w:p>
      <w:pPr>
        <w:pStyle w:val="Normal"/>
        <w:rPr/>
      </w:pPr>
      <w:r>
        <w:rPr/>
        <w:t xml:space="preserve">Книга Памяти Ивановской обл. Т-6 стр. 6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Воронов Николай Петрович</w:t>
      </w:r>
      <w:r>
        <w:rPr/>
        <w:t xml:space="preserve">. (1922 – 13.08.43 г.) красноармеец, радист 1270 сп, 385 сд. г. Псков, Ленинградской обл. (Тамбовская обл., Нечаевский р-н, с. Байловка). Призван По(Не)чаевским РВК Тамбовской обл. Убит. Похоронен у д. Жилино, Кировского р-на, Смоленской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>Источник информации ЦАМО, фонд № 1707, опись № 2, дело № 87. «Книга погребения воинов 385 сд за период с 14.08.43 по 12.12.43 г.». Запись № 392 на стр. 34 – погиб 29.08.43 г., и  похоронен на опушке леса в  450 метрах восточнее села Кулаковка, Смоленской обл., Кировского р-на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85 сд № 32754с – похоронен в р-н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амбовской обл. Т-7 стр. 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якин Александр Андреевич</w:t>
      </w:r>
      <w:r>
        <w:rPr/>
        <w:t>. (1923 – 18.10.43 г.) мл. сержант, ком.</w:t>
      </w:r>
    </w:p>
    <w:p>
      <w:pPr>
        <w:pStyle w:val="Normal"/>
        <w:rPr/>
      </w:pPr>
      <w:r>
        <w:rPr/>
        <w:t xml:space="preserve">отделения 45 мсбр, 5 мк, 10 Армии. Куйбышевская обл., Кинельский р-н, с. Моча. Призван Кинельским РВК Куйбышевской обл. Умер в госпитале от тяжелого ранения. Похоронен в 1,5 км восточнее д. Жилино, Кировского р-на, Смоленской (с 05.07.1944 г. Калужской) обл. - Донесение Управления 45 мсбр № 0384 от 24.10.43 г., приложение к № 44928с от 30.10.43 г. </w:t>
      </w:r>
    </w:p>
    <w:p>
      <w:pPr>
        <w:pStyle w:val="Normal"/>
        <w:rPr/>
      </w:pPr>
      <w:r>
        <w:rPr/>
        <w:t>Книга Памяти Самарской обл. Т-11 стр. 2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Вялов Михаил Евгеньевич</w:t>
      </w:r>
      <w:r>
        <w:rPr/>
        <w:t>. (1900 – 06.09.43 г.) сержант. Воинская часть и должность не известны. Томская обл., Каргасокский р-н. Призван Каргасокским РВК Томской обл. Погиб в бою. Похоронен: Смоленская обл., Кировский р-н. – Источник информации Книга Памяти Томской обл. Т-1 стр. 307.</w:t>
      </w:r>
    </w:p>
    <w:p>
      <w:pPr>
        <w:pStyle w:val="Normal"/>
        <w:rPr/>
      </w:pPr>
      <w:r>
        <w:rPr/>
        <w:t xml:space="preserve">Данных о Вялове Михаиле Евгенье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врилов Андрей Гаврилович</w:t>
      </w:r>
      <w:r>
        <w:rPr/>
        <w:t xml:space="preserve">. (? … - 19.08.43 г.) красноармеец, стрелок 909 сп, 247 сд. Сведения о месте рождения, месте жительства, близких родственниках и РВК призыва отсутствуют. Умер от ран в 266 омсб. Место захоронения не известно. – Источник информации ЦАМО, фонд № 58, опись № А-71693, дело № 1143. «Алфавитная книга военнослужащих, умерших в 266 омсб 247 сд». Запись № Г-14.  В указанный день, 19.08.43 г., 266 омсб располагался в д. Жилино, Кировского р-на.  Правильно – похоронен в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зарьян Ерем Джимшудович</w:t>
      </w:r>
      <w:r>
        <w:rPr/>
        <w:t xml:space="preserve">. (1916 – 13.08.43 г.) лейтенант, ком.взвода связи 1097 сп, 326 сд. Азербайджанская ССР, Нагорно-Карабахская республика, Степано-Кертский р-н, и  с/совет, Аскеран, с. Катук. Призван Степано-Кертским РВК Азербайджанской ССР 18.12.1939 г.  Убит. Похоронен в 2-х км. южнее (правильно севернее) д. Жилино, Кировского р-на, Смоленской (с 05.07.1944 г. Калужской) обл. - Донесение штаба 326 сд № 01075 от 20.08.43 г., приложение к № 36142с от 26.08.43 г.;   Источник информации ЦАМО, фонд № 7768, опись № 364969с, дело № 5. «Именной список 1097 сп 326 сд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алеев (Галиев) Фуат Умирович</w:t>
      </w:r>
      <w:r>
        <w:rPr/>
        <w:t xml:space="preserve">. (1911 – 13.08.43 г.) лейтенант, ком.взвода 1099 сп, 326 сд. г. Москва, ул. Черниговская,  дом № 11. (Горьковская обл., Красно-Октябрьский р-н, д. Собачий Остров). Призван Красно-Октябрьским РВК Горьковской обл. Убит. Похоронен в 2-х км южнее (правильно севернее) д. Жилино, Кировского р-на, Смоленской (с 05.07.1944 г. Калужской) обл. - Донесение штаба 326 сд № 01075 от 20.08.43 г., приложение к № 36142с от 26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амзе (Ганце) Лев Абрамович</w:t>
      </w:r>
      <w:r>
        <w:rPr/>
        <w:t xml:space="preserve">. (1920 – 14.08.43 г.) красноармеец, орудийный номер 294 отд.истребительного противотанкового дивизиона (776 обс), 326 сд. Украинская ССР, г. Харьков. (Свердловская обл., г. Нижний Тагил, квартал 8 «а», ул. Земилина, дом № 5 квартира 7). Призван Нижнее-Тагильским РВК Свердловской обл., 09.09.42 г. Убит. Похоронен д. Жилино, Кировского р-на, Смоленской (с 05.07.1944 г. Калужской) обл. – Донесение штаба 326 сд № 01119 от 30.08.43 г., приложение к № 34024с от 08.09.43 г.;  Источник информации ЦАМО, фонд № 8289, опись № 145256с, дело № 21. «Сведения ВПП12 зсп за 22.01.43 г.». </w:t>
      </w:r>
    </w:p>
    <w:p>
      <w:pPr>
        <w:pStyle w:val="Normal"/>
        <w:rPr/>
      </w:pPr>
      <w:r>
        <w:rPr/>
        <w:t xml:space="preserve">Книга Памяти Свердловской обл. Т-8 стр. 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Гарина Евдокия Васильевна</w:t>
      </w:r>
      <w:r>
        <w:rPr/>
        <w:t>. (1922 – 12.08.43 г.) красноармеец, телефонист 544 арм.минометного полка, 10 Армии. Ивановская обл., Суздальский р-н, Гавриловский с/совет, д. Семеновка. Призван Владимирским РВК Ивановской обл. Убита в бою. Похоронена в лесу, в 1,5 км северо-западнее г. Киров, Смоленской (с 05.07.1944 г. Калужской) обл. – Донесение Управления тыла 10 Армии № 05 от 24.08.43 г., приложение к № 31397с от 29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ибадулин Акрем</w:t>
      </w:r>
      <w:r>
        <w:rPr/>
        <w:t>. (1921 – 19.08.43 г.) сержант, ком.отделения 920 сп, 247 сд. Куйбышевская обл,, Хабаровский р-н, с. Усманово. Призван Пономаревским РВК Читинской обл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58, опись № А-71693, дело № 1143. «Алфавитная книга военнослужащих, умерших в 266 омсб 247 сд». Запись № Г-13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азунов Николай Николаевич</w:t>
      </w:r>
      <w:r>
        <w:rPr/>
        <w:t xml:space="preserve">. (1911 – 24.06.42 г.) батальонный комиссар, начальник политотдела 23-й воздушно-десантной бригады, 4-го воздушно-десантного корпуса.  г. Рязань. Призван Рязанским РВК г. Рязань. Убит в бою. Похоронен в р-не с. Жилино, Кировского р-на, Смоленской (с 05.07.1944 г. Калужской) обл. – Источник информации ЦАМО, фонд № 33, опись № 114549, дело № 105. Извещение Управления 23-й вдбр от 09.07.42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 Военного Совета Западного фронта № 71 от 24.01,43 г. (ЦАМО, фонд № 33, опись № 682525, дело № 122), за мужество, проявленное при прорыве линии фронта в р-не г. Киров, где шел впереди, вместе с ком.бригады, воодушевляя бойцов на разгром врага. В результате атаки бойцами бригады быди уничтожены 3 дзота противника. В этом бою комиссар Глазунов пал смертью храбрых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лотов Алексей Алексеевич</w:t>
      </w:r>
      <w:r>
        <w:rPr/>
        <w:t>. (1918 – 13.08.43 г.) красноармеец, курсант отдельной учебной роты, 326 сд. Чкаловская обл., Павловский р-н, Сергеевский с/совет, пос. Мазуровка. Призван Чкаловским РВК Чкаловской обл. Убит. Похоронен д. Жилино. – Донесение штаба 326 сд № 01074 от 20.08.43 г., приложение к № 31436с от 25.08.43 г.  Правильно – д. Жил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 Александр Иванович</w:t>
      </w:r>
      <w:r>
        <w:rPr/>
        <w:t xml:space="preserve">. (1925 – 04.09.43 г.) ефрейтор, стрелок 1322 сп, 413 сд. Мордовская АССР, Ковылкинский р-н, д. Слободиновка. Призван Ковылкинским РВК Мордовской АССР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Мордовия. Т-5 стр. 5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ко Евгений Васильевич</w:t>
      </w:r>
      <w:r>
        <w:rPr/>
        <w:t xml:space="preserve">. (? … - 04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Данных о Головко Евгении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овко Ефим Григорьевич</w:t>
      </w:r>
      <w:r>
        <w:rPr/>
        <w:t xml:space="preserve">. (1904 – 04.09.43 г.) красноармеец, связист 1322 сп, 413 сд. Казахская ССР, Южно-Казахстанская обл., Тюлькубасский р-н, Сергеевский с/совет, колхоз «Красный Восток». Призван Сайрамским РВК Южно-Казахстан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ев (Голубьев) Георгий Федорович</w:t>
      </w:r>
      <w:r>
        <w:rPr/>
        <w:t xml:space="preserve">. (1904 – 12.08.43 г.) красноармеец, рядовой-сапер, инженерно-минного батальона, 9-й истребительной бригады, 10 Армии. Красноярский край, Саянский р-н, с. Агинское. Призван Челябинским РВК г. Челябинск. Убит при бомбардировке противником в р-не д. Жилино. Похоронен в 3-х км западнее д. Жилино, Кировского р-на, Смоленской (с 05.07.1944 г. Калужской) обл. - Донесение Управления 9-й истребительной бригады № 0373 от 13.08.43 г., приложение к № 29704с от 15.08.43 г. </w:t>
      </w:r>
    </w:p>
    <w:p>
      <w:pPr>
        <w:pStyle w:val="Normal"/>
        <w:rPr/>
      </w:pPr>
      <w:r>
        <w:rPr/>
        <w:t xml:space="preserve">Книга Памяти Красноярского края. Т-6 стр. 3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убьев Владимир Никифорович</w:t>
      </w:r>
      <w:r>
        <w:rPr/>
        <w:t>. (1920 – 13.08.43 г.) красноармеец, стрелок 1097 сп, 326 сд. Ивановская обл., Новолуцкий р-н, Георгиевский с/совет, д. Суворово. Призван Новолуцким РВК Ивановской обл. Убит. Похоронен в лесу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6 на стр. 7.</w:t>
      </w:r>
    </w:p>
    <w:p>
      <w:pPr>
        <w:pStyle w:val="Normal"/>
        <w:rPr/>
      </w:pPr>
      <w:r>
        <w:rPr/>
        <w:t xml:space="preserve">Книга Памяти Ивановской обл. Т-2 стр. 4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льдштейн Иосиф Ильич</w:t>
      </w:r>
      <w:r>
        <w:rPr/>
        <w:t xml:space="preserve">. (1893 – 02.09.43 г.) ефрейтор, писарь штаба 35 гаубичной артбригады. Украинская ССР, г. Конотоп. (Мордовская АССР, Инсарский р-н, ул. 2-я Нижняя, дом № 61). Убит. Похоронен в районе высоты 210,5, что 1,8 км юго-западнее д. Жилино, Кировского р-на, Смоленской (с 05.07.1944 г. Калужской) обл. – Источник информации ЦАМО, фонд № 58, опись № 18001, дело № 956. «Именной список безвозвратных потерь в частях 35 гаубичной артбригады за сентябрь 1943 г.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бунов Иван Николаевич</w:t>
      </w:r>
      <w:r>
        <w:rPr/>
        <w:t xml:space="preserve">. (1924 – 02.09.43 г.) красноармеец, наводчик взвода ПТР, 830 сп, 238 сд. Архангельская обл., Пелевский р-н, Покшенский с/совет, д. Подсичин. Призван Полевским РВК Архангельской обл. Убит. Похоронен в лесу, западнее 1 км от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Архангельской обл. Номер тома и страница не известны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орбунов Николай Гаврилович</w:t>
      </w:r>
      <w:r>
        <w:rPr/>
        <w:t xml:space="preserve">. (? … - 05.09.43 г.) красноармеец, стрелок 407 сп, 108 сд. Сведения о месте рождения, месте жительства, близких родственниках и РВК призыва отсутствуют. Умер в ХППГ 5170 от пневмонии. Похоронен восточнее д. Жилино, Кировского р-на, Смоленской (с 05.07.1944 г. Калужской) обл. – Источник информации ЦАМО, фонд № 58,Ю опись № А-83627, дело № 7334. Медицинский документ – «Алфавитная книга умерших в 5170 ХППГ за период с 2.07.43 по 05.07.44 г.г.».  Лист 4, запись № 2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ордеев Алексей Иванович</w:t>
      </w:r>
      <w:r>
        <w:rPr/>
        <w:t xml:space="preserve">. (1925 – 04.09.43 г.) красноармеец, стрелок 1322 сп, 413 сд. Калининская обл., Кашинский р-н, д. Сипягино. Призван Кашинским РВК Калинин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6 стр. 2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Горкунов Арсентий Прохорович</w:t>
      </w:r>
      <w:r>
        <w:rPr/>
        <w:t xml:space="preserve">. (1923 – 13.08.(10).43 г.) красноармеец, минометчик 9-й мотострелковой бригады, 5 мк. Омская обл., Крутинский р-н, Павлинский с/совет, д. Степная. Призван Сталинским РВК Омской обл. Умер от ран. Похоронен в лесу, восточнее с. Жимко (правильно д. Жилино), Кировского р-на, Смоленской (с 05.07.1944 г. Калужской) обл. – Донесение штаба 9-й мсбр № 0385 от 02.12.43 г., приложение к № 52376с от 06.12.43 г.;  Источник информации Книга Памяти Омской обл. Т-5 стр. 213.  9-я мсбр, вела боевые действия на территории  Кировского р-на в период с 11.08. по 18.08.43 г.  Правильная дата гибели 13.08.43 г. </w:t>
      </w:r>
    </w:p>
    <w:p>
      <w:pPr>
        <w:pStyle w:val="Normal"/>
        <w:rPr/>
      </w:pPr>
      <w:r>
        <w:rPr/>
        <w:t xml:space="preserve">Книга Памяти Омской обл. Т-5 стр. 1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ребнев Николай Дмитриевич</w:t>
      </w:r>
      <w:r>
        <w:rPr/>
        <w:t>. (1912 – 13.08.43 г.) красноармеец, стрелок 1099 сп, 326 сд. Горьковская обл., Красно-Быковский р-н, с. Овечкино. Призван Красно-Быковским РВК Горьковской обл. Убит. Похоронен в лесу, в 2-х км севернее д. Жилино, Кировского р-на, Смоленской (с 05.07.1944 г. Калужской) обл. – Донесение штаба 326 сд № 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 xml:space="preserve">Книга Памяти Нижегородской обл. Т-8 стр. 10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реков Михаил Прокопьевич</w:t>
      </w:r>
      <w:r>
        <w:rPr/>
        <w:t>. (1923 – 14.08.43 г.) мл. сержант, наблюдатель 1113 сп, 330 сд. Калининская обл., Новоторжский р-н, Будовский с/совет, село Будово. Призван Новоторжским РВК Калининской обл. Умер от тяжелого ранении в 470 мсб, 385 сд. Похоронен в лесу, в 3-х км севернее д. Жилино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1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  <w:t xml:space="preserve">Книга Памяти г. Ленинград. Т-17 стр. 9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ригорьев Леонид Александрович</w:t>
      </w:r>
      <w:r>
        <w:rPr/>
        <w:t>. (1908 – 18.08.43 г.) мл. сержант, ком. транспортного отделения, 285 полевой хлебопекарни, 247 сд. Карело-Финская АССР, г. Беломорск, лесозавод № 2. Призван Беломорским РВК Карело-Финской АССР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58, опись № А-71693, дело № 1143. «Алфавитная книга военнослужащих, умерших в 266 омсб 247 сд». Запись № Г-15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247 сд № 25/н от 25.05.43 г. (ЦАМО, фонд № 33, опись № 682526, дело № 626), за мужество, проявленное в боях с фашистскими захватчиками, в которых был ранен 4 раза.  </w:t>
      </w:r>
    </w:p>
    <w:p>
      <w:pPr>
        <w:pStyle w:val="Normal"/>
        <w:rPr/>
      </w:pPr>
      <w:r>
        <w:rPr/>
        <w:t xml:space="preserve">Книга Памяти Республики Карелия. Т-2 стр. 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барев Сергей Афанасьевич</w:t>
      </w:r>
      <w:r>
        <w:rPr/>
        <w:t>. (1924 – 13.08.43 г.) красноармеец, стрелок 1099 сп, 326 сд. Воронежская обл., Нижневедукский р-н. Призван Нижневедукским РВК Воронеж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бин Федор Петрович</w:t>
      </w:r>
      <w:r>
        <w:rPr/>
        <w:t>. (1903 – 18.08.43 г.) красноармеец, рядовой-наводчик ПТР,  882 сп, 290 сд. Молотовская обл., Больше-Усинский р-н, с. Большая Уса (д. Большая Роща). Призван Больше-Усинским РВК Молотовской обл. Умер от ран в 266 омсб 247 сд. Похоронен на северо-восточной опушке леса д. Жилино, Кировского р-на, Смоленской обл. - Донесение штаба 247 сд № 4/0961 от 25.08.43 г., приложение к № 31411с от 29.08.43 г.;  Источник информации ЦАМО, фонд № 58, опись № А-71693, дело № 1143. «Алфавитная книга военнослужащих, умерших в 266 омсб 247 сд». Запись № Г- 12.</w:t>
      </w:r>
    </w:p>
    <w:p>
      <w:pPr>
        <w:pStyle w:val="Normal"/>
        <w:rPr/>
      </w:pPr>
      <w:r>
        <w:rPr/>
        <w:t xml:space="preserve">Донесение Управления 290 сд № 01631 от 29.08.43 г., приложение к № 32862с от 03.09.43 г. - Пропал б/вести в р-не д. Новоселки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Алфавитной книги военнослужащих, умерших в 266 омсб. – похоронен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дилов Михаил Яковлевич</w:t>
      </w:r>
      <w:r>
        <w:rPr/>
        <w:t xml:space="preserve">. (? … - 13.08.43 г.) красноармеец, рядовой-ездовой 888 ап, 326 сд. Орловская обл., Жиздринский р-н. РВК призыва не известен. Умер по пути в медсанбат от тяжести ранения. Похоронен Смоленская обл., Кировский р-н, на северной опушке леса, в 1,3 км восточнее д. Жилино. – Источник информации ЦАМО, фонд № 58, опись № А-71693, дело № 1882. Медицинский документ – «Алфавитная книга умерших в 110 (410) мсб 326 сд». Запись № 489 на стр. 45;  Источник информации ВК г. Людиново, Людиновского и Жиздринского р-на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Гудилов Федор Иванович</w:t>
      </w:r>
      <w:r>
        <w:rPr/>
        <w:t>. (1902 – 04.05.43 г.) мл. сержант, ком.отделения сапер, 368 армейского инженерного батальона, 10 Армии. Ярославская обл., г. Салигалич, ул. Прокинская, дом № 37.  Призван Нейским РВК Ярославской обл. Подорвался на противотанковой мине.  Похоронен на общем кладбище д. Жилино, Кировского р-на, Смоленской (с 05.07.1944 г. Калужской) обл. - Донесение отдела укомплектования штаба 10 армии № 0854 от 17.05.43 г., приложение к № 18089с от 24.05.43 г.</w:t>
      </w:r>
    </w:p>
    <w:p>
      <w:pPr>
        <w:pStyle w:val="Normal"/>
        <w:rPr/>
      </w:pPr>
      <w:r>
        <w:rPr/>
        <w:t>Книга Памяти Костромской обл. Т-4 стр. 5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Гудков Александр Данилович</w:t>
      </w:r>
      <w:r>
        <w:rPr/>
        <w:t>. (1895 – 14.08.43 г.) красноармеец, стрелок 1270 сп, 385 сд. Орловская обл., Ульяновский р-н, д. Ново-Грынь. Призван Ульяновским РВК Орловской обл. Скончался от тяжести ранения в 470 мсб. Похоронен в лесу, в 3-х км севернее дер. Жилино, Кировского р-на, Смоленской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рядового состава 385 сд за август 1943 г». Запись № 19 на стр. 2 (5).</w:t>
      </w:r>
    </w:p>
    <w:p>
      <w:pPr>
        <w:pStyle w:val="Normal"/>
        <w:rPr/>
      </w:pPr>
      <w:r>
        <w:rPr/>
        <w:t xml:space="preserve">Донесение штаба 322 сд № 0606 от 14.09.43 г., приложение к № 24469с от 19.09.43 г. – убит в составе 322 сд и похоронен в д. Коща, Думиничского р-на, Смоленской обл.  (Во всех документах имя матери – </w:t>
      </w:r>
      <w:r>
        <w:rPr>
          <w:i/>
        </w:rPr>
        <w:t>Гудкова Наталья Ивановна</w:t>
      </w:r>
      <w:r>
        <w:rPr/>
        <w:t xml:space="preserve">)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«Именного списка безвозвратных потерь 385 сд». – умер от ран в 470 омсб и похоронен в 3-х км севернее д. Жилино, Кировского р-на, Смоленской (с 058.07.1944 г. Калужской) обл. </w:t>
      </w:r>
    </w:p>
    <w:p>
      <w:pPr>
        <w:pStyle w:val="Normal"/>
        <w:rPr/>
      </w:pPr>
      <w:r>
        <w:rPr/>
        <w:t xml:space="preserve">В Книге Памяти Ульяно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Гутарин Петр Тимофеевич</w:t>
      </w:r>
      <w:r>
        <w:rPr/>
        <w:t>. (1923 – 13.08.43 г.) мл. сержант, ком.отделения 1099 сп, 326 сд. Тамбовская обл., Токаревский р-н, Остроуховский с/совет, д. Бурначек. Призван Токаревским РВК Тамбо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099 сп № 7 от 04.04.43 г. (ЦАМО, фонд № 33, опись № 6852526, дело № 932), за мужество, проявленное в боях у д. Петровка. </w:t>
      </w:r>
    </w:p>
    <w:p>
      <w:pPr>
        <w:pStyle w:val="Normal"/>
        <w:rPr/>
      </w:pPr>
      <w:r>
        <w:rPr/>
        <w:t xml:space="preserve">Книга Памяти Тамбовской обл. Т-9 стр. 6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мидов Николай Петрович</w:t>
      </w:r>
      <w:r>
        <w:rPr/>
        <w:t xml:space="preserve">. (1925 – 07.(11).09.43 г.) красноармеец, стрелок 1320 сп, 413 сд. Ивановская обл., Небыловский р-н, с. Терешки. Призван Небыловским РВК Ивановской обл. Умер от ран в 350 омсб 413 сд. Похоронен северо-западнее д. Жилино, Кировского р-на, Смоленской (с 05.07.1944 г. Калужской) обл. – Донесение штаба 413 сд № 01116 от 12.10.43 г., приложение к № 44732с от 29.10.43 г.  </w:t>
      </w:r>
    </w:p>
    <w:p>
      <w:pPr>
        <w:pStyle w:val="Normal"/>
        <w:rPr/>
      </w:pPr>
      <w:r>
        <w:rPr/>
        <w:t>Исмточник информации ВК Московской обл., фыонд: Егорьевский р-н, дело № 9. Извещение о гибели № 44782 от 28.08.1950 г.</w:t>
      </w:r>
    </w:p>
    <w:p>
      <w:pPr>
        <w:pStyle w:val="Normal"/>
        <w:rPr/>
      </w:pPr>
      <w:r>
        <w:rPr/>
        <w:t>Книга Памяти Московской обл. Т-18, часть 1, стр. 23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мин Иосиф (Исай) Станиславович (Степанович)</w:t>
      </w:r>
      <w:r>
        <w:rPr/>
        <w:t xml:space="preserve">. (1912 – 04.09.43 г.) ст. лейтенант, нач. химслужбы 558 гаубичного артполка, 35 гаубичной артбригады. Украинская ССР, Сталинская обл., Сталинский р-н, пос. Нестеровка, ул. Промышленная, дом № 2. Призван Сталинским РВК Сталинской обл.  Убит. Похоронен на юго-западной окраине д. Жилино, г. Киров, Смоленской (с 05.07.1944 г. Калужской) обл. –  Источник информации ЦАМО, фонд № 58, опись № 18001, дело № 956. «Именной список безвозвратных потерь в частях 35 гаубичной артбригады за сентябрь 1943 г.»;  Источник информации ЦАМО. «Учетно-послужная картотека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мин Филипп Игнатьевич</w:t>
      </w:r>
      <w:r>
        <w:rPr/>
        <w:t>. (1900 – 13.08.43 г.) сержант, ст.повозочный 1097 сп, 326 сд. Мордовская АССР, Ладский р-н, д. Сыропятовка. Призван Ладским РВК Мордовской АССР в сентябре 1941 г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6 на стр. 3.</w:t>
      </w:r>
    </w:p>
    <w:p>
      <w:pPr>
        <w:pStyle w:val="Normal"/>
        <w:rPr/>
      </w:pPr>
      <w:r>
        <w:rPr/>
        <w:t xml:space="preserve">Книга Памяти Республики Мордовия. Т-5 стр. 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еминцев (Деменцев) Анатолий Михайлович</w:t>
      </w:r>
      <w:r>
        <w:rPr/>
        <w:t xml:space="preserve">. (1917 – 14.08.43 г.) лейтенант, ком. саперного взвода 416 осб, 247 сд. Чувашская АССР, г. Марииинский-Посад, ул. Ново-Кузнечная, дом № 10. Призван Чебоксарским РВК Чувашской АССР.  Умер от ран в 266 омсб. Похоронен на северо-восточной опушке леса д. Жилино, г. Киров, Сталинской обл., Украинской ССР. – Донесение ВК Чувашской АССР № 0399 от 02.03.44 г.;  Источник информации ЦАМО, фонд № 58, опись № А-71693, дело № 1143. «Алфавитная книга военнослужащих, умерших в 266 омсб 247 сд». Запись № Д- 9;  источник информации «Учетная карточка воинского захоронения ул. Суворова, г. Киров, Калужской обл. 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Чувашия. Т-2 стр. 14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ерягин Федор Иванович</w:t>
      </w:r>
      <w:r>
        <w:rPr/>
        <w:t xml:space="preserve">. (1909 – 28.02.43 г.) сержант, 883 сп. Должность не известна. Сведения о месте рожденеия, месте жительства, близких родственниках и РВК призыва отсутствуют. Погиб: г. Киров. Место захоронения не известно. – Источник информации Книга Памяти Калужской обл. Т-14 стр. 177.  </w:t>
      </w:r>
    </w:p>
    <w:p>
      <w:pPr>
        <w:pStyle w:val="Normal"/>
        <w:rPr/>
      </w:pPr>
      <w:r>
        <w:rPr/>
        <w:t xml:space="preserve">Данных о Дерягине Федоре Ивановиче, погибшем на территории Кировского р-на, Смоленской обл., в документах о безвозвратных потерях ЦАМО РФ нет. 883 сп в период 1941-1945 г.г., на территории Кировского р-на, Смоленской обл., не находился и в боевых действиях не участвова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жигунов Ахмед Исмаилович</w:t>
      </w:r>
      <w:r>
        <w:rPr/>
        <w:t>. (1910 – 09.08.43 г.) красноармеец, сапер 416 осапб, 247 сд. Краснодарский край, Адыгейская АО, Шовгеновский р-н, аул Юлать. Призван Шавсыковским (Шевгеновским) РВК Краснодарского края. Убит при выполнении боевого задания. Похоронен в 200-х метрах восточнее д. Жилино, Кировского р-на, Смоленской (с 05.07.1944 г. Калужской) обл., на деревенском кладбище. – Донесение штаба 247 сд № 4/0961 от 25.08.43 г., приложение к № 31411с от 29.08.43 г.;  Источник информации ВК Республики Адыгея, фонд: Отдел ВК по Красногвардейскому и Шовгеновскому р-нам, дело № 11008399. Извещение в/части п/п 30773 (614 осб 247 сд) от 18.08.43 г.</w:t>
      </w:r>
    </w:p>
    <w:p>
      <w:pPr>
        <w:pStyle w:val="Normal"/>
        <w:rPr/>
      </w:pPr>
      <w:r>
        <w:rPr/>
        <w:t xml:space="preserve">Книга Памяти Республики Адыгея. Т-2 стр. 85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жумабеков Сеит (Сеиб)</w:t>
      </w:r>
      <w:r>
        <w:rPr/>
        <w:t xml:space="preserve">. (1913 – 12.08.43 г.) красноармеец, стрелок 909 сп, 247 сд. Казахская ССР, Акмолинская обл., Силоский (Еселикский) р-н, Чулаксандыкский (Куртальский)  с/совет. Призван Карагандинским ГВК (Сталинским РВК г. Караганда) Казахской ССР 01.10.42 г. Умер от ран. Похоронен в 2-х км южнее (правильно севернее) д. Жилино, Кировского р-на, Смоленской (с 05.07.1944 г. Калужской) обл. –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итятев Анатолий Павлович</w:t>
      </w:r>
      <w:r>
        <w:rPr/>
        <w:t xml:space="preserve">. (1917 – 07.09.43 г.) сержант, ком. орудия 106-й отдельной гаубичной бригады большой мощности, 50 Армии. Удмуртская АССР, Титовский с/совет, д. Липово. Призван Титовским РВК Удмуртской АССР. Смертельно ранен осколком снаряда и умер от ран. Похоронен в р-не д. Жилино, Смоленской обл. – Донесение 106-й отдельной гаубичной артбригады большой мощности № 0197 от 14.09.43 г., приложение к № 36738с от 18.09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Удмуртия. Т-5 стр. 6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митриев Константин Иванович</w:t>
      </w:r>
      <w:r>
        <w:rPr/>
        <w:t xml:space="preserve">. (1894 – 05.09.43 г.) красноармеец, сапер 158 инженерно-саперного батальона, 12 инженерно-саперной бригады, РГК. Московская обл., Краснополянский р-н, д. Федоскино. Призван Краснополянским РВК Московской обл. Убит в боевых операциях. Похоронен у дороги, в 120 метрах юго-западнее д. Жилино, Кировского р-на, Смоленской (с 05.07.1944 г. Калужской) обл. – Донесение штаба 12-й инженерно-саперной бригапды № 0259 от 01.03.44 г., приложение к № 15069с от 09.03.44 г. </w:t>
      </w:r>
    </w:p>
    <w:p>
      <w:pPr>
        <w:pStyle w:val="Normal"/>
        <w:rPr/>
      </w:pPr>
      <w:r>
        <w:rPr/>
        <w:t xml:space="preserve">Книга Памяти Московской обл. Т-5, часть 2, стр. 186. – неть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лимов (Далимов) Кочкар</w:t>
      </w:r>
      <w:r>
        <w:rPr/>
        <w:t xml:space="preserve">. (1917 – 13.08.43 г.) красноармеец, автоматчик 1099 сп, 326 сд. Узбекская ССР, Андижанская обл., Пахтаабадский р-н, Мадальятский с/совет, колхоз им. Буденного. Призван Андижанским РВК Андижан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Доценко Владимир Петрович</w:t>
      </w:r>
      <w:r>
        <w:rPr/>
        <w:t xml:space="preserve">. (1904 – 13.08.43 г.) красноармеец, автоматчик 1099 сп, 326 сд. Украинская ССР, Полтавская обл., Миргородский р-н, с. Солонцы. Призван Миргородским РВК Полта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б Дмитрий Алексеевич</w:t>
      </w:r>
      <w:r>
        <w:rPr/>
        <w:t xml:space="preserve">. (1919 – 12.08.43 г.) ст. сержант, ком.отделения, взвода управления 739-го Армейского, артиллерийского, зенитного полка, 10-й гв. Армии. Украинская ССР, Днепропетровская обл., Иосефский р-н, хутор Александровка. Призван Амур-Нижнеднепропетровским РВК Днепропетровской обл. Пропал б/вести при снятии телефонной линии в районе д. Жилино, Кировского р-на, СМмоленской (с 05.07.1944 г. Калужской) обл. – Источник информации ЦАМО, фонд № 58, опись № 18001, дело № 620. «Именнорй список безвозвратных потерь 739-го армейского артполка с 10 по 31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Дурилов Гаврил Иванович</w:t>
      </w:r>
      <w:r>
        <w:rPr/>
        <w:t>. (1924 – 13.08.43 г.) красноармеец, конный связист 776 отдельной роты связи, 326 сд. Красноярский край, Б-Утицский р-н, д. Мароссейка. Призван Б-Мурматским РВК Красноярского края. Убит и похоронен в братской могиле, в 1,5 км северо-западнее д. Жилин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Красноярского края. Т-3 стр. 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Дюков Василий Ильич</w:t>
      </w:r>
      <w:r>
        <w:rPr/>
        <w:t>. (1909 – 16.(17).08.43 г.) лейтенант, ком.отделения 920 сп, 247 сд. Новосибирская обл., Чановский р-н. (Казахская ССР, Павлодарская обл., Цюрупинский (Урюпинский) р-н, с. Ст.Щербактово). Призван Цюрупинским РВК Павлодарской обл. Умер от ран в 266 омсб. Похоронен на опушке леса, северо-западнее д. Мамоново, Кировского р-на, Смоленской обл.;  Донесение штаба 247 сд № 4/0944 от 22.08.43 г., приложение к № 31892с от 27.08.43 г.;   Источник информации ЦАМО, фонд № 33, опись № 11458, дело № 237. Приказ ГУК НКО СССР № 01858 пог. от 26.05.44 г.</w:t>
      </w:r>
    </w:p>
    <w:p>
      <w:pPr>
        <w:pStyle w:val="Normal"/>
        <w:rPr/>
      </w:pPr>
      <w:r>
        <w:rPr/>
        <w:t>Донесение Павлодарского ОВК Казахской ССР № 1491 от 17.04.44 г. – Убит. Похоронен на северо-восточной опушке леса д. Жилино, Кировского р-на, Смоленской обл.</w:t>
      </w:r>
    </w:p>
    <w:p>
      <w:pPr>
        <w:pStyle w:val="Normal"/>
        <w:rPr/>
      </w:pPr>
      <w:r>
        <w:rPr/>
        <w:t>Источник информации ЦАМО, фонд № 58, опись № А-71693, дело № 1143. «Алфавитный список военнослужащих, умерших в 266 омсб, 247 сд». Запись № Д-7. – умер от ран, похоронен на опушке леса, на северной окраине г. Киров, Смоленской обл.</w:t>
      </w:r>
    </w:p>
    <w:p>
      <w:pPr>
        <w:pStyle w:val="Normal"/>
        <w:rPr/>
      </w:pPr>
      <w:r>
        <w:rPr/>
        <w:t xml:space="preserve">В указанный день 266 омсб 247 сд располагался в д. Жилино, Кировского р-на, Смоленской обл.  Правильными следует считать сведения донесения Павлодарского ОВК Казахской ССР № 1491 от 17.04.44 г. (на основании Извещения о гибели) – похоронен на северо-восточной опушке леса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47 сд № 336/н от 05.08.43 г. (ЦАМО, фонд № 33, опись № 686044, дело № 816), за мужество и отвагу, проявленные в бою за д. Ильино, где со своим взводом станковых пулеметов ворвался в деревню и открыл ураганный огонь по противнику. В этом бою тов. Дюков был дважды ранен, но продолжал руководить боем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лвечен.  </w:t>
      </w:r>
      <w:r>
        <w:rPr>
          <w:b/>
        </w:rPr>
        <w:t>Дятчин (Датчин) Василий Дмитриевич</w:t>
      </w:r>
      <w:r>
        <w:rPr/>
        <w:t>. (1924 – 12.08.43 г.) красноармеец, стрелок 1097 сп, 326 сд. Воронежская обл., Борисовский р-н, с. Калмык. Призван Борисовским РВК Воронеж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3 на стр. 3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  <w:br/>
        <w:t>Увековечен.</w:t>
      </w:r>
      <w:r>
        <w:rPr>
          <w:b/>
        </w:rPr>
        <w:t xml:space="preserve">  Евдокимов Никанор (А…) Евдокимович</w:t>
      </w:r>
      <w:r>
        <w:rPr/>
        <w:t xml:space="preserve">. (1912 – 13.08.43 г.) красноармеец, автоматчик 1099 сп, 326 сд. Марийская АССР, Йошкар-Олинский р-н, Михайловский с/совет, д. Чевертур. Призван Йошкаролинским РВК Марий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Книга Памяти Республики Марий Эл, Советский р-н, стр. 8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ельдин Василий Алексеевич</w:t>
      </w:r>
      <w:r>
        <w:rPr/>
        <w:t xml:space="preserve">. (1911 - 06.09.41 г.) красноармеец, рядовой 186 зсп, 43 Армии. Кировская обл., Шурминский р-н, Красно-Тульский (Р-Турекский) с/совет, д. Н.Козель. Призван Шурминским РВК Кировской обл., 26.06.41 г. 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;   Источник информиации Записи из военкоматов. </w:t>
      </w:r>
    </w:p>
    <w:p>
      <w:pPr>
        <w:pStyle w:val="Normal"/>
        <w:rPr/>
      </w:pPr>
      <w:r>
        <w:rPr/>
        <w:t xml:space="preserve">Книга Памяти Кировской обл. Т-12 стр. 291. – нет точных данных. </w:t>
      </w:r>
    </w:p>
    <w:p>
      <w:pPr>
        <w:pStyle w:val="Normal"/>
        <w:rPr/>
      </w:pPr>
      <w:r>
        <w:rPr/>
        <w:t xml:space="preserve">Внесен без оснований в списки похороненных на братской могиле д. Екимовичи, Рославльского р-на,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горов Павел Михайлович</w:t>
      </w:r>
      <w:r>
        <w:rPr/>
        <w:t>. (1916 – 13.08.43 г.) красноармеец, экспедитор-ком.взвода 776 орс, 326 сд. Челябинская обл., Белозерский р-н, д. Куликово. Призван Куйбышевским РВК г. Хабаровск. Убит и похоронен в братской могиле, в 1,5 км северо-западнее д. Жилин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Амурской обл. Т-1 стр. 255. – нет точных данных. </w:t>
      </w:r>
    </w:p>
    <w:p>
      <w:pPr>
        <w:pStyle w:val="Normal"/>
        <w:rPr/>
      </w:pPr>
      <w:r>
        <w:rPr/>
        <w:t xml:space="preserve">В Книге Памяти Челябин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лкин Василий Иванович</w:t>
      </w:r>
      <w:r>
        <w:rPr/>
        <w:t xml:space="preserve">. (1905 – 29.08.43 г.) красноармеец (ст. сержант) 64 сд. Должность не известна. Кировская обл., Татауровский р-н, Опаринский с/совет, д. Алешонки. Призван Татауровским РВК Кировской обл. Умер от ран в 109 омсб. Похоронен в лесу, в 2-х км севернее д. Жилино, Кировского р-на, Калужской обл. – Источник информации Книга Памяти Кировской обл. Т-2 стр. 410;  Источник информации ЦАМО, фонд № 8498, опись № 120989, дело № 51. «Сведения ВПП 202 зсп за 08.08.43 г.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манов Василий Егорович</w:t>
      </w:r>
      <w:r>
        <w:rPr/>
        <w:t>. (1908 – 13.08.43 г.) старшина ветеринарной службы, младший ветеринарный фельдшер 888 ап, 326 сд. Мордовская АССР, Николаевский р-н, д. Вязовка. Призван Николаевским РВК Мордовской АССР. Убит. Похоронен на братском кладбище села Жилин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Ульяновской обл. Т-8 стр. 1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Емельянов Иван Степанович</w:t>
      </w:r>
      <w:r>
        <w:rPr/>
        <w:t xml:space="preserve">. (1900 – 13.08.43 г.) красноармеец, наводчик ПТР 1270 сп, 385 сд. Тамбовская обл., Старо-Юрьевский (Старогорьевский) р-н, Б.Дорожский с/совет. Призван Старо-Юрьевским (Старогорьевским) РВК Тамбовской обл. Убит. Похоронен у д. Жилино, Кировского р-на, Смоленской обл. - Донесение Управления 385 сд № 1908 от 19.08.43 г., приложение к № 32754с от 02.09.43 г. </w:t>
      </w:r>
    </w:p>
    <w:p>
      <w:pPr>
        <w:pStyle w:val="Normal"/>
        <w:rPr/>
      </w:pPr>
      <w:r>
        <w:rPr/>
        <w:t xml:space="preserve">Источник информации «Книга погребения воинов 385 сд за период с 14.08. по 12.12.43 г.». – убит и похоронен в 250 метрах западнее д. Кресты, Кировского р-на, Смоленской обл. Запись № 609 на стр. 59. (ЦАМО, фонд № 1707, опись № 2, дело № 87). </w:t>
      </w:r>
    </w:p>
    <w:p>
      <w:pPr>
        <w:pStyle w:val="Normal"/>
        <w:rPr/>
      </w:pPr>
      <w:r>
        <w:rPr/>
        <w:t>Правильными следует считать сведения донесения Управления 385 сд № 1908 от 19.08.43 г. – убит и похоронен в д. Жилино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70 сп 385 сд № 8/н от 10.03.43 г. (ЦАМО, фонд № 33, опись № 686044, дело № 469). В бою 23.02.43 г., в окопах противника уничтожил пулеметную точку и расчет пулемета. </w:t>
      </w:r>
    </w:p>
    <w:p>
      <w:pPr>
        <w:pStyle w:val="Normal"/>
        <w:rPr/>
      </w:pPr>
      <w:r>
        <w:rPr/>
        <w:t xml:space="preserve">Книга Памяти Тамбовской обл. Т-8 стр. 430 – нет точных данных о месте захоро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ронин Сергей Егорович</w:t>
      </w:r>
      <w:r>
        <w:rPr/>
        <w:t xml:space="preserve">. (1922 - 13.08.43 г.) ефрейтор, наводчик роты ПТР, 237 истребительного противотанкового дивизиона, 139 сд. Ярославская обл., Нагорьевский р-н, с. Фонинское. (Московская обл., Павло-Посадский р-н, пос. Большой Двор, дом №  2/01). Призван Павло-Посадским РВК  Московской обл. Убит в бою. Похоронен в д. Жилино, Кировского р-на, Смоленской (с 05.07.1944 г. Калужской) обл. - Донесение Управления 139 сд № 01069 от 20.08.43 г., приложение к № 31408 от 25.08.43 г.;  Источник информации ВК Московской обл., фонд: Отдел ВК по г.г. Павловский Посад, Электрогорск и Павло-Посадскому р-ну, дело № 11004550;  Источник информации ВК Московской обл., дело № 5. Извещение 237 иптд № 2/2108 от 21.08.43 г. </w:t>
      </w:r>
    </w:p>
    <w:p>
      <w:pPr>
        <w:pStyle w:val="Normal"/>
        <w:rPr/>
      </w:pPr>
      <w:r>
        <w:rPr/>
        <w:t>Книга Памяти Московской обл. Т-19 стр. 118. – нет точных данных. (Ефонин)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Увековечен.  </w:t>
      </w:r>
      <w:r>
        <w:rPr>
          <w:b/>
        </w:rPr>
        <w:t>Ерохин Михаил Степанович</w:t>
      </w:r>
      <w:r>
        <w:rPr/>
        <w:t>. (1924 – 23.08.43 г.) лейтенант, комсорг б-на 1266 сп, 385 сд. Смоленская обл., Мосальский р-н. (Тульская обл., Алексинский р-н, д. Сычево). Призван Мосальским РВК Смоленской обл. Ранен 19.08.43 г. Умер от ранения в ППГ- 674. Похоронен: Смоленская (с 05.07.1944 г. Калужской) обл., Кировский р-н, в 2-х км севернее д. Жилино, в лесу. - Донесение отдела укомплектования штаба 10 армии № 035 от 06.09.43 г.. приложение к № 02969 от 11.09.43 г.;  Источник информации ЦАМО, фонд № 58, опись № А-83627, дело № 1831, Медицинский документ «Алфавитная книга умерших в 674 ППГ». Запись № 556 на стр. 44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посмертно. Приказ ВС 10 армии № 521 от 18.09.43 г. (ЦАМО, фонд № 33, опись № 682526, дело № и1724). За мужество, проявленное в бою за д. Чужбиновка, Кировского р-на, где заменил раненного пулеметчика и вынес поля боя заместителя ком. батальона. 19.08.43 г. был тяжело ранен в живот. 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 xml:space="preserve">Книга Памяти Тульской обл. Т-3 стр. 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сменов Иван Федорович</w:t>
      </w:r>
      <w:r>
        <w:rPr/>
        <w:t xml:space="preserve">. (1900 – 17.08.43 г.) красноармеец, стрелок 1266 сп, 385 сд. Горьковская обл., Санганский р-н, с. Иртилево (колхоз Буденного). Призван </w:t>
      </w:r>
    </w:p>
    <w:p>
      <w:pPr>
        <w:pStyle w:val="Normal"/>
        <w:rPr/>
      </w:pPr>
      <w:r>
        <w:rPr/>
        <w:t xml:space="preserve">Санганским РВК Горьковской обл. Умер от тяжести ранения в 470 осмб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  </w:t>
      </w:r>
    </w:p>
    <w:p>
      <w:pPr>
        <w:pStyle w:val="Normal"/>
        <w:rPr/>
      </w:pPr>
      <w:r>
        <w:rPr/>
        <w:t xml:space="preserve">Книга Памяти Нижегородской обл. Т-8 стр. 2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Ефименко Александ Степанович</w:t>
      </w:r>
      <w:r>
        <w:rPr/>
        <w:t xml:space="preserve">. (1919 – 12.08.43 г.) красноармеец, орудийный номер 354 ап, 139 сд. Иркутская обл., Бохновский (Боханский) р-н, с. Бокан (с. Бохан). Призван Бохновским (Боханским)  РВК Иркутской обл. Убит в бою. Похоронен в лесу, высота 206,0,  Кировского р-на, Смоленской обл. - Донесение Управления 139 сд № 01130 от 30.08.43 г., приложение к № 32996с от 04.09.43 г.;  Источник информации ВК Заларского, Аларского, Балаганского, Нукутского и Усть-Удинского р-нов.  </w:t>
      </w:r>
    </w:p>
    <w:p>
      <w:pPr>
        <w:pStyle w:val="Normal"/>
        <w:rPr/>
      </w:pPr>
      <w:r>
        <w:rPr/>
        <w:t>Источник информации ЦАМО, фонд № 58, опись № 18001, дело № 772. «Схема расположения могил погибших в боях с немецкими захватчиками по 354 ап, 139 сд». -  Похоронен в 3-х км севернее д. Жилино, у тракта на д. Острая Слобода, спарава от дороги.</w:t>
      </w:r>
    </w:p>
    <w:p>
      <w:pPr>
        <w:pStyle w:val="Normal"/>
        <w:rPr/>
      </w:pPr>
      <w:r>
        <w:rPr/>
        <w:t xml:space="preserve">Правильными следует считать сведения ЦАМО, фонд № 58, опись № 18001, дело № 772. «Схема расположения могил по 354 ап 139 сд». – похоронен справа от тракта на д. Острая Слобода, в 3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Ефимов Федор Васильевич</w:t>
      </w:r>
      <w:r>
        <w:rPr/>
        <w:t xml:space="preserve">. (1907 – 13.08.43 г.) красноармеец, стрелок 1099 сп, 326 сд. Ярославская обл., Переяславский р-н, д. Высоково. Призван Шатурским РВК Моско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Ефремов Александр Алекесеевич</w:t>
      </w:r>
      <w:r>
        <w:rPr/>
        <w:t xml:space="preserve">. (1906 – 08.09.43 г.) мл. сержант. Воинская часть и должность не известны. (наиболее вероятно 64 сд). Сведения о месте рождения, месте жительства и близких родственниках отсутствуют. Призван Чапаевским РВК Саратовской обл. Умер от ран в 109 мсб. Похоронен в д. Жилино, Кировского р-на, Смоленской (с 05.07.1944 г. Калужской) обл. – Источник информации Книга Памяти Саратовской обл. Т-11 стр. 393.  Медсанбат с номером 109 входил в состав 64 сд, которая в сентябре 1943 г. вела боевые действия по линии фронта в р-не лесного массива «Буренки» и до пос. Гуриков. </w:t>
      </w:r>
    </w:p>
    <w:p>
      <w:pPr>
        <w:pStyle w:val="Normal"/>
        <w:rPr/>
      </w:pPr>
      <w:r>
        <w:rPr/>
        <w:t xml:space="preserve">Книга Памяти Саратовской обл. Т-4 стр. 57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данов Андрей Матвеевич</w:t>
      </w:r>
      <w:r>
        <w:rPr/>
        <w:t xml:space="preserve">. (1901 – 06.09.41 г.) красноармеец, стрелок 186 зсп, 43 Армии. г. Москва 173, Щелковское шоссе, ст. Опытная ГСУ, дом № 4 кв. 156. Призван Реутовским РВК Московской обл. Убит осколком авиабомбы. Порхоронен в 500-х метрах 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В Книге Памяти г. Москва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елтов Лаврентий Федорович</w:t>
      </w:r>
      <w:r>
        <w:rPr/>
        <w:t xml:space="preserve">. (1924 – 15.10.43 г.) красноармеец, стрелок 45 мсбр, 5 мк, 10 Армии. Новосибирская обл., Тяжинский р-н, с. Прокопьево. Призван Тяжинским РВК Новосибирской обл. Умер в госпитале от тяжелого ранения. Похоронен в 1,5 км восточнее д. Жилино, Кировского р-на, Смоленской (с 05.07.1944 г. Калужской) обл. - Донесение Управления 45 мсбр № 0384 от 24.10.43 г., приложение к № 44928с от 30.10.43 г. </w:t>
      </w:r>
    </w:p>
    <w:p>
      <w:pPr>
        <w:pStyle w:val="Normal"/>
        <w:rPr/>
      </w:pPr>
      <w:r>
        <w:rPr/>
        <w:t>Книга Памяти Кемеровской обл. Т-6 стр. 52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Жильцов Иван Никитович</w:t>
      </w:r>
      <w:r>
        <w:rPr/>
        <w:t xml:space="preserve">. (1908 – 13.08.43 г.) красноармеец в/части пп 08730 (142 отдельный батальон инженерных заграждений). Должность не известна. Тульская обл., Заокский р-н, д. Турино. Призван Серпуховским РВК Московской обл. Убит. Похоронен в д. Жилино,  Смоленской обл. – Источник информации ВК Московской обл., фонд: Отдел ВК по г.г. Серпухов, Пущино, Протвино, дело № 11004007. «Журнал регистрации и вручения извещений о гибели».  Правильно – похоронен в д. Жилино, Кировского р-на, Смоленской (с 05.07.1944 г. Калужской) обл.   </w:t>
      </w:r>
    </w:p>
    <w:p>
      <w:pPr>
        <w:pStyle w:val="Normal"/>
        <w:rPr/>
      </w:pPr>
      <w:r>
        <w:rPr/>
        <w:t>Книга Памяти Московской обл. Т-24 стр. 189. – нет точных данных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маев Владимир Александрович</w:t>
      </w:r>
      <w:r>
        <w:rPr/>
        <w:t xml:space="preserve">. (1925 – 07.09.43 г.) красноармеец, стрелок 1320 сп, 413 сд. Челябинская обл., г. Миасс, ул. Почтовый переулок, ждом № 12. Призван Миасским РВК Челябинской обл. Умер от ран в 350 омсб 413 сд. Похоронен северо-западнее д. Жилино, Кировского р-на, Смоленской обл. – Донесение штаба 413 сд № 01116 от 12.10.43 г., приложение к № 44732с от 29.10.43 г.  </w:t>
      </w:r>
    </w:p>
    <w:p>
      <w:pPr>
        <w:pStyle w:val="Normal"/>
        <w:rPr/>
      </w:pPr>
      <w:r>
        <w:rPr/>
        <w:t xml:space="preserve">Источник информации Филиал ЦАМО (военно-медицинских документов), фонд № 350, опись № 1, дело № 4 «Книга умерших в 350 омсб 413 сд». Запись № 444. – похоронен в р-не с. Семичастное, Думиничского р-на, Смоленской обл. </w:t>
      </w:r>
    </w:p>
    <w:p>
      <w:pPr>
        <w:pStyle w:val="Normal"/>
        <w:rPr/>
      </w:pPr>
      <w:r>
        <w:rPr/>
        <w:t xml:space="preserve">В указанный день, 07.09.43 г., все части 413 сд, включая медсанбат, занимали оборону в районе 1-2 км западнее г. Киров, Смоленской обл.  Правильными следует считать сведения донесения 413 сд № 01116 от 12.10.43 г. – похоронен север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Челябинской обл. Т-3 стр. 137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ков Вениамин Иванович</w:t>
      </w:r>
      <w:r>
        <w:rPr/>
        <w:t>. (1899 – 14.08.43 г.) красноармеец, стрелок  1268 сп, 385 сд.  Тульская обл., Иваньковский (Ивановский) р-н, д. Верхнее Красино. Призван Иваньковским РВК Тульской обл. Скончался от тяжелого ранения в 470 омсб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 месяц 1943 г.». Запись № 3 на стр. 1.</w:t>
      </w:r>
    </w:p>
    <w:p>
      <w:pPr>
        <w:pStyle w:val="Normal"/>
        <w:rPr/>
      </w:pPr>
      <w:r>
        <w:rPr/>
        <w:t xml:space="preserve">Книга Памяти Тульской обл. Т-11 стр. 4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Жуков Григорий Иванович</w:t>
      </w:r>
      <w:r>
        <w:rPr/>
        <w:t xml:space="preserve">. (1906 – 24.08.43 г.) красноармеец, ездовой-стрелок 1-й минометной роты, 1268 сп, 385 сд. Ярославская обл., г. Ярославль, ул. Подгорная, дом № 33 кв. 3. Призван Когановическим РВК г. Ярославль. Скончался от тяжелого ранения в 470 омсб. Похоронен в 200-х метрах южнее д. Кулаковка, Кировского р-на, Смоленской обл. - Донесение управления 385 сд № 0971 от 10.11.43 г., приложение к № 48388с от 15.11.43 г.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2192. Медицинский документ «Именной список военнослужащих, умерших в 470 омсб за 1943 год». Запись № 13 на стр. 1 – похоронен в 3-х км севернее д. Жилин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. - похоронен в лесу в 3 км севернее дер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268 сп № 15/н от 21.09.43 г. (ЦАМО, фонд № 33, опись № 686044, дело № 390), за мужество, проявленное в боях за д. Вязовец, д. Липовка, д. Дыра, где несмотря на смертельную опасность своевременно доставлял на передовую наступающтим войскам боеприпасы и был тяжело ранен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Журавлев Александр Минеевич</w:t>
      </w:r>
      <w:r>
        <w:rPr/>
        <w:t>.  (1907 – 04.09.43 г.) капитан, пом.нач. штаба 558 гаубичного артполка, 35 гаубичной артбригады. Ярославская обл., г. Ярославль. (Новосибирская обл., ст. Черепаново, ул. Комиссаровская, дом № 36). Призван Костромским РВК Ивановской обл. Убит. Похоронен на юго-западной окраине д. Жилино, г. Киров, Смоленской (с 05.07.1944 г. Калужской) обл. – Источник информации ЦАМО, фонд № 58, опись № 18001, дело № 956. «Именной список безвозвратных потерь в частях 35 гаубичной артбригады за сентябрь 1943 г.»;  Источник информации ЦАМО, фонд № 33, опись № 11458, дело № 72. Приказ ГУК НКО СССР № 02090 от 25.11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 25.10.1938 года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мятин Иван Семенович</w:t>
      </w:r>
      <w:r>
        <w:rPr/>
        <w:t>. (1901 – 19.08.43 г.) красноармеец, стрелок 1268 сп, 385 сд. Киргизская ССР, Фрунзенская обл., с. Ворошиловское. Призван Ворошиловским РВК Киргизской ССР. Скончался от тяжести ранений в 470 омсб. Похоронен в лесу, в 3-х км севернее дер. Жилино, Кировского р-на, Смоленской обл. – Источник информации ЦАМО, фонд № 58, опись № А-71693, дело № 2192. Медицинский документ «Именной список умерших в 470 омсб за 1943 г.». Запись № 14 на стр. 1.</w:t>
      </w:r>
    </w:p>
    <w:p>
      <w:pPr>
        <w:pStyle w:val="Normal"/>
        <w:rPr/>
      </w:pPr>
      <w:r>
        <w:rPr/>
        <w:t xml:space="preserve">Донесение Управления 385 сд № 0971 от 10.11.43 г., приложение к № 48388с от 15.11.43 г. – умер от ран и похоронен в 200-х метрах южнее д. Кулаковка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. – похоронен в 3-х км севернее д. Жилино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слонов Петр Михайлович</w:t>
      </w:r>
      <w:r>
        <w:rPr/>
        <w:t>. (1921 – 13.08.43 г.) красноармеец, телефонист 1097 сп, 326 сд. Челябинская обл., Кизиловский р-н, хутор Чернышевка. Призван Кизиловским РВК Челябин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0 на стр. 6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097 сп № 20 от 07.06.43 г. (ЦАМО, фонд № 33, опись № 686044, дело № 1187), за мужество, проявленное при устранении порывов связи под огнем противника. </w:t>
      </w:r>
    </w:p>
    <w:p>
      <w:pPr>
        <w:pStyle w:val="Normal"/>
        <w:rPr/>
      </w:pPr>
      <w:r>
        <w:rPr/>
        <w:t>Книга Памяти Республики Башкортостан. Книга 2, стр. 56 – нет точных данных.</w:t>
      </w:r>
    </w:p>
    <w:p>
      <w:pPr>
        <w:pStyle w:val="Normal"/>
        <w:rPr/>
      </w:pPr>
      <w:r>
        <w:rPr/>
        <w:t>Книга Памяти Челябинской обл. Т-3 стр. 182. – нет точных данных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ахаров Нефед Яковлевич</w:t>
      </w:r>
      <w:r>
        <w:rPr/>
        <w:t>. (1911 – 13.08.43 г.) красноармеец, стрелок 1097 сп, 326 сд. Мордовская АССР, Кочкуровский р-н, с. Ново-Пыреси (с. Новая Пырбма). Призван Кочкуровским РВК Мордовской АССР. Убит. Похоронен в лесу, в 1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1 на стр. 4.</w:t>
      </w:r>
    </w:p>
    <w:p>
      <w:pPr>
        <w:pStyle w:val="Normal"/>
        <w:rPr/>
      </w:pPr>
      <w:r>
        <w:rPr/>
        <w:t>Книга Памяти Республики Мордовия. Т-6 стр. 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емляной Н … ? …</w:t>
      </w:r>
      <w:r>
        <w:rPr/>
        <w:t xml:space="preserve"> .  (? … - 42-43 г.г.)  зам.порлитрука. Воинская часть и должность не известны. Сведения о месте рождения, месте жительства, близких родлственниках и РВК призыва отсутствуют. Погиб: Кировский р-н, пос. Жилино. – Источник информации Книга памяти калужской обл. Т-14 стр. 178. </w:t>
      </w:r>
    </w:p>
    <w:p>
      <w:pPr>
        <w:pStyle w:val="Normal"/>
        <w:rPr/>
      </w:pPr>
      <w:r>
        <w:rPr/>
        <w:t xml:space="preserve">Данных о Земляном Н.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онов Василий Алексеевич</w:t>
      </w:r>
      <w:r>
        <w:rPr/>
        <w:t>. (1897 – 14.08.43 г.) красноармеец, ком.отделения роты ПТР, 294 отдельного истребительного противотанкового дивизиона, 326 сд. Московская обл., Клинский р-н, дер. Задние Дворики. Призван Клинским РВК г. Москва. Убит. Похоронен в д. Жилино, Кировского р-на, Смоленской (с 05.07.1944 г. Калужской) обл. – Донесение штаба 326 сд № 01119 от 30.08.43 г., приложение к № 34024с от 08.09.43 г.;  Источник информации ВК Московской обл., фонд: Отдел ВК по г. Клин и Клинскому р-ну, опись: 1943, дело № 5. Извещение в/части пп 56281 (294 иптап 326 сд) без номера и даты.</w:t>
      </w:r>
    </w:p>
    <w:p>
      <w:pPr>
        <w:pStyle w:val="Normal"/>
        <w:rPr/>
      </w:pPr>
      <w:r>
        <w:rPr/>
        <w:t xml:space="preserve">Книга Памяти Московской обл. Т-9 стр. 17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Зорин Григорий Васильевич</w:t>
      </w:r>
      <w:r>
        <w:rPr/>
        <w:t xml:space="preserve">. (1925 – 07.(15).09.43 г.) красноармеец, стрелок 1320 сп, 413 сд. Молотовская обл., Черновский р-н, Кукушкинский с/совет. (Новосибирская обл., Кузедеевский р-н, Широколуговский с/совет). Призван Кузодеевским РВК Новосибирской обл. Умер от ран.  Похоронен северо-западнее д. Жилино, Кировского р-на, Смоленской (с 05.07.1944 г. Калужской) обл. – Донесение штаба 413 сд № 01116 от 19.10.43 г., приложение к № 44732с от 29.10.43 г. </w:t>
      </w:r>
    </w:p>
    <w:p>
      <w:pPr>
        <w:pStyle w:val="Normal"/>
        <w:rPr/>
      </w:pPr>
      <w:r>
        <w:rPr/>
        <w:t xml:space="preserve">Книга Памяти Всекузбасская. Т-13 стр. 169.   </w:t>
      </w:r>
    </w:p>
    <w:p>
      <w:pPr>
        <w:pStyle w:val="Normal"/>
        <w:rPr/>
      </w:pPr>
      <w:r>
        <w:rPr/>
        <w:t xml:space="preserve">Наиболее вероятно, что Зорин Г. В.,  умер от ран и похоронен на территории колхоза «Энергия», Рогнединского р-на, Брянской обл., так как все части 413 сд, в указанный день, 15.09.43 г., включая медсанбат, вели боевые действия на территории Рогнединского р-на, Брянской обл., в р-не колхоза «Энергия».  В районе д. Жилино, Кировского р-на, Смоленской обл., части 413 сд занимали оборону и вели боевые действия до 07.09.43 г. </w:t>
      </w:r>
    </w:p>
    <w:p>
      <w:pPr>
        <w:pStyle w:val="Normal"/>
        <w:rPr/>
      </w:pPr>
      <w:r>
        <w:rPr/>
        <w:t>Книга Памяти Всекузбасская. Т-13 стр. 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откин Григорий Федорович</w:t>
      </w:r>
      <w:r>
        <w:rPr/>
        <w:t xml:space="preserve">. (1904 – 24.08.43 г.) красноармеец, стрелок  1266 сп, 385 сд.  Рязанская обл., Шиловский р-н, с. Шилово. Призван Шиловским РВК Рязанской обл. Скончался от тяжелых ранений в 470 омсб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т месяц 1943 г.». Запись № 12 на стр. 4. </w:t>
      </w:r>
    </w:p>
    <w:p>
      <w:pPr>
        <w:pStyle w:val="Normal"/>
        <w:rPr/>
      </w:pPr>
      <w:r>
        <w:rPr/>
        <w:t xml:space="preserve">Книга Памяти Рязанской обл. Т-9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Зузенков Алексей Иванович</w:t>
      </w:r>
      <w:r>
        <w:rPr/>
        <w:t xml:space="preserve">. (1923 - ?…08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, пос. Жилино. – Источник информации Книга Памяти Калужской обл. Т-14 стр. 178. </w:t>
      </w:r>
    </w:p>
    <w:p>
      <w:pPr>
        <w:pStyle w:val="Normal"/>
        <w:rPr/>
      </w:pPr>
      <w:r>
        <w:rPr/>
        <w:t xml:space="preserve">Данных о Зузенкове Алексее Ив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Зыховский (Зыковский) Лев Михайлович</w:t>
      </w:r>
      <w:r>
        <w:rPr/>
        <w:t xml:space="preserve">. (1918 – 11.08.43 г.) лейтенант, ком.взвода 7 ср, 1109 сп, 330 сд. Орловская обл. г. Орел. (г. Москва, ул. Кирова дом № 24 кв.107). Призван Ростокским (Кировским) РВК г. Москва 15.06.42 г.  Убит. Похоронен в д. Жилино, Кировского р-на, Смоленской (с 05.07.1944 г. Калужской) обл. – Донесение Управления 330 сд №  4/0816 от 31.08.43 г., приложение к № 34246с от 05.09.43 г.;  Источник информации ЦАМО, шкаф № 73, ящик № 18. «Учетно-послужная картотека»;  Источник информации Книга Памяти Калужской обл. Т-14 стр. 178. </w:t>
      </w:r>
    </w:p>
    <w:p>
      <w:pPr>
        <w:pStyle w:val="Normal"/>
        <w:rPr/>
      </w:pPr>
      <w:r>
        <w:rPr/>
        <w:t>Книга Памяти Орловской обл. Т-8 стр. 133. – нет точных данных.</w:t>
      </w:r>
    </w:p>
    <w:p>
      <w:pPr>
        <w:pStyle w:val="Normal"/>
        <w:rPr/>
      </w:pPr>
      <w:r>
        <w:rPr/>
        <w:t xml:space="preserve">Числится похороненым в братской могиле д. Петрово, Ярцевского р-на, Смолен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лександр Иванович</w:t>
      </w:r>
      <w:r>
        <w:rPr/>
        <w:t>. (1906 – 18.08.43 г.) красноармеец, стрелок 2-го мсб, 9 мстр.бригады, 5 мк. Саратовская обл., Куриловский р-н, с. Максимовка. Призван  Куриловским РВК Саратовской обл. Умер от тяжелого ранении в 470 мсб 385 сд. Похоронен в лесу, в 3-х км севернее д. Жилино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2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  <w:t xml:space="preserve">Книга Памяти Саратовской обл. Т-3 стр. 42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Алексей Михеевич</w:t>
      </w:r>
      <w:r>
        <w:rPr/>
        <w:t>. (1913 – 13.08.43 г.) старшина, зам.политрука 1097 сп, 326 сд. Казахская АССР, Шеманайханский р-н, ст. Шемайка, Тюменской жел.дороги, дом № 208. Призван Шеманайханским РВК Казахской ССР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2 на стр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Григорий Ф …</w:t>
      </w:r>
      <w:r>
        <w:rPr/>
        <w:t xml:space="preserve"> .  (1908 – 06.09.41 г.) красноармеец, стрелок 186 зсп, 43 Армии. Сталинградская обл., Ново-Чирский р-н, хутор Б.Подгорский. Призван Ново-Чирским РВК Сталинград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ванов Сергей Васильевич (Дмитриевич)</w:t>
      </w:r>
      <w:r>
        <w:rPr/>
        <w:t>. (1912 – 13.08.43 г.) красноармеец, стрелок 1097 сп, 326 сд. Калининская обл., Кушлинский р-н, д. Бухлово. Призван Кушлинским РВК Калинин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7  на стр. 5.</w:t>
      </w:r>
    </w:p>
    <w:p>
      <w:pPr>
        <w:pStyle w:val="Normal"/>
        <w:rPr/>
      </w:pPr>
      <w:r>
        <w:rPr/>
        <w:t xml:space="preserve">Книга Памяти Тверской обл. Т-5 стр. 6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Иржанов Космоган</w:t>
      </w:r>
      <w:r>
        <w:rPr/>
        <w:t>. (1890 – 13.08.43 г.) красноармеец, ездовой 1270 сп, 385 сд. Казахская ССР, Кустанайская обл., Джара (Джеты)-Горенский р-н, с. Джар-Горы, мясосовхоз им. Шевченко). Призван Джеты-Горенским РВК Кустанайской обл. Убит. Похоронен у д. Жилино, Кировского р-на, Смоленской (с 05.07.1944 г. Калужской) обл. -  Донесение Управления 385 сд № 1908 от 19.08.43 г., приложение к № 32754с от 2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Искоркин Михаил Федорович</w:t>
      </w:r>
      <w:r>
        <w:rPr/>
        <w:t>. (1896 – 13.08.43 г.) красноармеец, стрелок взвода ПТР, 1099 сп, 326 сд. Пензенская обл., Неверкинский р-н, с. Елшанки. Призван Неверкинским РВК Пензен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099 сп № 19 от 25.08.43 г. (ЦАМО, фонд № 33, опись № 682526, дело № 714), за мужество, проявленное в боях за населенные пункты д. Быково, д. Сильковичи Барятинского р-на и д. Пузановка Думиничского р-на. </w:t>
      </w:r>
    </w:p>
    <w:p>
      <w:pPr>
        <w:pStyle w:val="Normal"/>
        <w:rPr/>
      </w:pPr>
      <w:r>
        <w:rPr/>
        <w:t xml:space="preserve">Книга Памяти Пензенской обл. Т-3 стр. 36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Истимбаев Асамбек</w:t>
      </w:r>
      <w:r>
        <w:rPr/>
        <w:t xml:space="preserve">. (1922 – 11.08.43 г.) красноармеец, стрелок 364 сп, 139 сд. Казахская ССР, Джамбульская обл., Джамбульский р-н, колхоз «Джамбул». Призван Джамбульским РВК Казахской ССР. Пропал б/вести. Место не известно. – Донесение Управления 139 сд без номера и даты, приложение к № 35829с от 15.09.43 г.  В указанный день, 11.08.43 г., 364 сп располагался в лесу, в 2-х км северо-восточнее д. Жилино.  Правильно – пропал б/вести в лесном массиве северо-восточ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линкин Дмитрий Андреевич</w:t>
      </w:r>
      <w:r>
        <w:rPr/>
        <w:t xml:space="preserve">. (1900 – 23.(20).08.43 г.) красноармеец, стрелок  1266 сп, 385 сд. Мордовская АССР, Больше-Березовский р-н, с. Мардновка. Призван Больше-Березовским РВК Мордовской АССР. Скончался от тяжести ранения в 470 омсб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 месяц 1943 г.». Запись № 8 на стр. 1. </w:t>
      </w:r>
    </w:p>
    <w:p>
      <w:pPr>
        <w:pStyle w:val="Normal"/>
        <w:rPr/>
      </w:pPr>
      <w:r>
        <w:rPr/>
        <w:t xml:space="preserve">Кнгига Памяти Республики Мордовия. Т-3 стр. 9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нашкин Иван Сергеевич</w:t>
      </w:r>
      <w:r>
        <w:rPr/>
        <w:t xml:space="preserve">. (1902 – 07.(14).09.43 г.) красноармеец, стрелок 1320 сп, 413 сд. Рязанская обл., Муравлянскийц р-н, с. Троицкое. Призван Муравлянским РВК Рязанской обл. Умер от ран в 350 омсб 413 сд. Похоронен северо-западнее д. Жилино, Кировского тр-на, Смоленской (с 05.07.1944 г. Калужской) обл. – Донесение штаба 413 сд № 01116 от 12.10.43 г., приложение к № 44732с от 29.10.43 г.  </w:t>
      </w:r>
    </w:p>
    <w:p>
      <w:pPr>
        <w:pStyle w:val="Normal"/>
        <w:rPr/>
      </w:pPr>
      <w:r>
        <w:rPr/>
        <w:t xml:space="preserve">Книга Памяти Рязанской обл. Т-6 стр. 3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аримуллин Нурий Тухвамович</w:t>
      </w:r>
      <w:r>
        <w:rPr/>
        <w:t xml:space="preserve">. (1924 – 02.09.43 г.) красноармеец, ящичный взвода ПТР, 830 сп, 238 сд. Татарская АССР, Кзыл-Юлдузский р-н, д. Кударчино. Призван Кзыл-Юлдузским РВК Татарской АССР, Убит. Похоронен в лесу, в 1-м км западнее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асимов Исаак-Жан (Исанджан)</w:t>
      </w:r>
      <w:r>
        <w:rPr/>
        <w:t xml:space="preserve">. (1912 – 13.08.43 г.) красноармеец, стрелок 1099 сп, 326 сд. Узбекская ССР, г. Наманган, ул. Железнодорожная, 6-й тупик, дом № 1. Призван Намангамским РВК Узбекской 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реев Павел Кузьмич</w:t>
      </w:r>
      <w:r>
        <w:rPr/>
        <w:t>. (1912 – 11.08.43 г.) красноармеец, наводчик 364 сп, 139 сд. Орловская обл., Дятьковский р-н, д. Ивоток. Призван Козельским РВК Смоленской обл.  Пропал б/вести. Место не известно. – Донесение Управления 139 сд без номера и даты, приложение к № 35829с от 15.09.43 г.  В указанный день, 11.08.43 г., 364 сп располагался в лесу, в 2-х км северо-восточнее д. Жилино.  Правильно – пропал б/вести в лесном массиве северо-восточнее д. Жил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селев Данил Яковлевич</w:t>
      </w:r>
      <w:r>
        <w:rPr/>
        <w:t xml:space="preserve">. (? … - 06.09.41 г.) сержант, тракторист 186 зсп, 43 Армии. Смоленская обл., Хиславичский р-н, Люблиновский с/совет, д. Лабин. Призван Хиславичским РВК Смолен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Книга Памяти Смоленской обл., Хиславичский р-н, стр. 1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ищук Михаил Федорович</w:t>
      </w:r>
      <w:r>
        <w:rPr/>
        <w:t xml:space="preserve">. (1910 - 13.08.43 г.) сержант, ком.отделения роты ПТР, 237 истребительного противотанкового дивизиона, 139 сд. Украинская ССР, Станиславская обл., Косовский р-н, с. Ричка. Призван Тамбовским ГВК г. Тамбов, Тамбовской обл. Убит в бою. Похоронен д. Жилино, Кировского р-на, Смоленской (с 05.07.1944 г. Калужской) обл. - Донесение Управления 139 сд № 01069 от 20.08.43 г., приложение к № 31408с от 25.08.43 г.;  Источник информации ВК Тамбовского р-на Тамбовской обл. </w:t>
      </w:r>
    </w:p>
    <w:p>
      <w:pPr>
        <w:pStyle w:val="Normal"/>
        <w:rPr/>
      </w:pPr>
      <w:r>
        <w:rPr/>
        <w:t xml:space="preserve">Книга Памяти Тамбовской обл. Т-1 стр. 35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бин ? … ? …</w:t>
      </w:r>
      <w:r>
        <w:rPr/>
        <w:t xml:space="preserve"> . (? … - ? … ) красноармеец, стрелок 1099 сп 326 сд. Сведения о месте рождения, месте жительства, блоизких родственниках и РВК призыва отсутствуют.  Убит. Похоронен трофейной командой 326 сд в могиле № 2, расположенной в лесу, в 2-х км северо-западнее д. Жилино, Кировского р-на, Смоленской (с 05.07.1944 г. Калужской) обл. -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Кобин Владимир Трофимович. Смотреть списки братской могилы д. Тягаево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злов Александр Трифонович</w:t>
      </w:r>
      <w:r>
        <w:rPr/>
        <w:t>. (1901 – 13.08.43 г.) сержант, ком.отделения связи 888 ап, 326 сд. Ивановская обл., Поляновский р-н, д. Григорово. (Ивановская обл., г. Южа, ул. Социалистическая, дом № 42). Призван Южанским РВК Ивановской обл. Убит. Похоронен на братском кладбище села Жилин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Книга Памяти Ивановской обл. Т-6 стр. 49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злов Василий Григорьевич</w:t>
      </w:r>
      <w:r>
        <w:rPr/>
        <w:t xml:space="preserve">. (1904 – 14.08.43 г.) сержант, ком.отделения  1266 сп, 385 сд. Московская обл., Луховицкий р-н, с. Долгамустово. (г. Москва, Железнодорожный р-н, ул. Каланчевская, дом № 11 кв.18). Призван Железнодорожным РВК г. Москва. Умер от тяжести ранения в 470 омсб. Скончался от тяжелого ранения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 месяц 1943 г.». Запись № 6 на стр. 3. </w:t>
      </w:r>
    </w:p>
    <w:p>
      <w:pPr>
        <w:pStyle w:val="Normal"/>
        <w:rPr/>
      </w:pPr>
      <w:r>
        <w:rPr/>
        <w:t>Книга Памяти г. Москва. Т-6 стр. 5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олмагоров Георгий Ермолаевич</w:t>
      </w:r>
      <w:r>
        <w:rPr/>
        <w:t xml:space="preserve">. (1916 – 21.08.43 г.) красноармеец, орудийный номер 778 ап, 247 сд. Кировская обл., Макарьевский р-н, Слободской с/совет, д. Колмагоровка. Призван Макарьевским РВК Кировской обл. Умер от ран в 266 омсб. Похоронен на северо-восточной опушке леса у д. Жилино, Кировского р-на, Смоленской (с 05.07.1944 г. Калужской) обл. – Донесение штаба 247 сд № 4/0987 от 30.08.43 г., приложение к № 33166с от 04.09.43 г.;  Источник информации ЦАМО, фонд № 58, опись № А-71693, дело № 1143. «Алфавитная книга военнослужащих, умерших в 266 омсб 247 сд». Запись № К-27;  </w:t>
      </w:r>
    </w:p>
    <w:p>
      <w:pPr>
        <w:pStyle w:val="Normal"/>
        <w:rPr/>
      </w:pPr>
      <w:r>
        <w:rPr/>
        <w:t xml:space="preserve">Книга Памяти Кировской обл. Т5 стр. 4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Владимир Александрович (Алексеевич)</w:t>
      </w:r>
      <w:r>
        <w:rPr/>
        <w:t>. (1914 – 10.(17).08.43 г.) сержант, стрелок 882 ксп, 290 сд. г. Москва, Даев переулок. (Ивановская обл., г. Карабаново, комбинат № 3). Призван Александровским РВК Ивановской обл., в 1942 г. Пропал б/вести в р-не д. Острая Слобода, Кировского р-на, Смоленской обл. – Донесение Управления 290 сд № 01631 от 29.08.43 г., приложение к № 32862с от 03.09.43 г.</w:t>
      </w:r>
    </w:p>
    <w:p>
      <w:pPr>
        <w:pStyle w:val="Normal"/>
        <w:rPr/>
      </w:pPr>
      <w:r>
        <w:rPr/>
        <w:t>Источник информации ЦАМО, фонд № 58, опись № А-71693, дело № 1143. «Алфавитная книга военнослужащих, умерших в 266 омсб 247 сд». Запись № К-25. – Комаров Влад. Алек. (1914 – 17.08.43 г.) красноармеец, стрелок 882 сп, 290 сд. г. Карабаново, Ивановская казарма, 8-е общежитие. Призван Александровским РВК. Умер от ран. Место захоронения не известно.</w:t>
      </w:r>
    </w:p>
    <w:p>
      <w:pPr>
        <w:pStyle w:val="Normal"/>
        <w:rPr/>
      </w:pPr>
      <w:r>
        <w:rPr/>
        <w:t xml:space="preserve">Донесение штаба 247 сд № 4/0944 от 22.08.43 г., приложение к № 31892с от 27.08.43 г. – умер от ран и похоронен на северо-западной опушке леса д. Мамоново, Кировского р-на. </w:t>
      </w:r>
    </w:p>
    <w:p>
      <w:pPr>
        <w:pStyle w:val="Normal"/>
        <w:rPr/>
      </w:pPr>
      <w:r>
        <w:rPr/>
        <w:t xml:space="preserve">В период с 10 по 17.08.43 г., 266 омсб располагался в р-не г. Киров и д. Жилино, Кировского р-на, Смоленской обл.  </w:t>
      </w:r>
    </w:p>
    <w:p>
      <w:pPr>
        <w:pStyle w:val="Normal"/>
        <w:rPr/>
      </w:pPr>
      <w:r>
        <w:rPr/>
        <w:t xml:space="preserve">Правильным следует считать: – Комаров Владимир Александрович, умер от ран в период с 10 по 17.08.43 г. Похоронен на северо-восточной окраине леса д. Жилино, Кировского р-на, Смоленской (с 05.07.1944 г. Калужской) обл.  </w:t>
      </w:r>
    </w:p>
    <w:p>
      <w:pPr>
        <w:pStyle w:val="Normal"/>
        <w:rPr/>
      </w:pPr>
      <w:r>
        <w:rPr/>
        <w:t xml:space="preserve">Книга Памяти Владимирской обл. Т-2 стр. 1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маров Петр Александрович</w:t>
      </w:r>
      <w:r>
        <w:rPr/>
        <w:t>. (? … - 18.09.43 г.) красноармеец, в/часть пп 07020 (28 медсанбат 9-й гв. мехбригады). Сведения о месте рождения, месте жительства и близких родственниках отсутствуют. Призван Тейковским ОГВК Ивановской обл. Погиб: Кировский р-н. Место гибели и место захоронения не известны. -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Данных о Комарове Петре Александровиче, погибшем на территории Кировского р-на, Смоленской обл., в документах о безвозвратныъ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оводов (Коновалов) Петр Михайлович</w:t>
      </w:r>
      <w:r>
        <w:rPr/>
        <w:t>. (1915 (1916) – 17.08.43 г.) красноармеец, телефонист-повозочный 613 орс, 64 сд. Алтайский край, Калинский (Каменский) р-н, пос. Рыбный.Призван Каменским РВК Алтайского края.  Убит. Похоронен в 500-х метрах севернее д. Жилино, Кировского р-на, Смоленской (с 05.07.1944 г. Калужской) обл. – Донесение Управления 64 сд № 0958 от 02.09.43 г., приложение к № 34250с от 08.09.43 г.; 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читался пропавшим б/вести 26.08.42 г., под Сталинградом. – Донесение Управления 315 сд № 0271 от 31.11.42 г., приложение к № 35426с от 09.12.42 г. </w:t>
      </w:r>
    </w:p>
    <w:p>
      <w:pPr>
        <w:pStyle w:val="Normal"/>
        <w:rPr/>
      </w:pPr>
      <w:r>
        <w:rPr/>
        <w:t xml:space="preserve">Книга Памяти Алтайского края. Т-2 стр. 65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нонов Алексей (Василий) Андреевич</w:t>
      </w:r>
      <w:r>
        <w:rPr/>
        <w:t xml:space="preserve">. (1915 - 06.09.41 г.) красноармеец, рядовой 186 зсп, 43 Армии. Кировская обл., Слободской р-н, Стульский с/совет, д. Конево. Призван Слободским РВК Кир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Книга Памяти Кировской обл. Т-10 стр. 41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нонов Петр Александрович</w:t>
      </w:r>
      <w:r>
        <w:rPr/>
        <w:t>. (1915 – 13.08.43 г.) ст. сержант, нач.</w:t>
      </w:r>
    </w:p>
    <w:p>
      <w:pPr>
        <w:pStyle w:val="Normal"/>
        <w:rPr/>
      </w:pPr>
      <w:r>
        <w:rPr/>
        <w:t xml:space="preserve">радиостанции 1099 сп, 326 сд. Западная обл., Невельский р-н, д. Конашево. (г. Ленинград, ул. Дзержинского, дом № 7 кв. 5). Призван Октябрьским РВК г. Ленинград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Книга Памяти г. Ленинград. Т-9 стр. 31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бка Николай Борисович</w:t>
      </w:r>
      <w:r>
        <w:rPr/>
        <w:t xml:space="preserve">. (1921 – 13.08.43 г.) красноармеец, стрелок ПТР, 1099 сп, 326 сд. Украинская ССР, Черниговская обл., Добринский р-н, с. Грыбино-Рудня. (Украинская ССР, Черниговская обл., ст. Горностаевка, д. Добрянка, ул. Ленина, дом № 22). Призван Петровским РВК г. Киева. Убит. Похоронен в лесу, в 2-х км севернее д. Жилино, Кировского р-на, Смоленской (с 05.017.1944 г. Калужской) обл. – Донесение штаба 326 сд № 01074 от 20.08.43 г., приложение к № 31436с от 25.08.43 г.; 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робов Иван Денисович</w:t>
      </w:r>
      <w:r>
        <w:rPr/>
        <w:t xml:space="preserve">. (1918 – 12.08.43 г.) ефрейтор, телефонист 739-го Армейского, артиллерийского, зенитного полка, 10-й гв. Армии. Омская обл., Исиль-Кульский р-н, с. Первотеровка. Призван Исиль-Кульским РВК Омской обл. Пропал б/вести при проверке линии связи в районе Жилино, Кировского р-на, Смоленской (с 05.07.1944 г. Калужской) обл. – Источник информации ЦАМО, фонд № 58, опись № 18001, дело № 620. «Именной список безвозвратных потерь 739-го армейского артполка с 10 по 31.08.43 г.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Коровин (Коробин) Алексей (В …) Петрович</w:t>
      </w:r>
      <w:r>
        <w:rPr/>
        <w:t>. (1901(1904,1914) – 13.08.43 г.) ст. сержант, ком.расчета 1099 сп, 326 сд. Мордовская АССР, Торбеевский р-н, с. Жуково. Призван Торбеевским РВК Мордов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;  Источник информации Книга Памяти Калужской обл. Т-14 стр. 178.</w:t>
      </w:r>
    </w:p>
    <w:p>
      <w:pPr>
        <w:pStyle w:val="Normal"/>
        <w:rPr/>
      </w:pPr>
      <w:r>
        <w:rPr/>
        <w:t>Считался пропавшим б/вести 11.03.42 г., на территории Барятинского р-на. – Донесение штаба 326 сд № 0247 от 02.07.42 г., приложение к № 11511с от 09.06.42 г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099 сп № 10 от 06.05.43 г. (ЦАМО, фонд № 33, опись № 717037, дело № 2005), за мужество, проявленное в боях полка с начала боевых действий.  </w:t>
      </w:r>
    </w:p>
    <w:p>
      <w:pPr>
        <w:pStyle w:val="Normal"/>
        <w:rPr/>
      </w:pPr>
      <w:r>
        <w:rPr/>
        <w:t xml:space="preserve">Книга Памяти Республики Мордовия. Т-8 стр. 54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остенко Георгий Федорович</w:t>
      </w:r>
      <w:r>
        <w:rPr/>
        <w:t xml:space="preserve">. (1923 – 12.08.43 г.) красноармеец, рядовой, орудийный номер 1537 тяжелого, самоходного, артполка РГК, 49 Армии. Челябинская обл., г. Магнитогорск, ул. Загородная, дом № 19-4. Призван Магнитогорским РВК Челябинской обл. 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Книга Памяти Челябинской обл., г. Магнитогорск,  Т-1 стр. 248 и Т-4 стр. 281. -  нет точных данных. </w:t>
      </w:r>
    </w:p>
    <w:p>
      <w:pPr>
        <w:pStyle w:val="Normal"/>
        <w:rPr/>
      </w:pPr>
      <w:r>
        <w:rPr/>
        <w:t xml:space="preserve">Внесен без оснолваний в списки похороеннных на братской могиле пос. Екимович, Рославльского р-на, Смоленской обл. Запись № 675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Кошкин Иван Прокопьевич</w:t>
      </w:r>
      <w:r>
        <w:rPr/>
        <w:t>. (1919 – 25.06.42 г.) мл. лейтенант, ком.</w:t>
      </w:r>
    </w:p>
    <w:p>
      <w:pPr>
        <w:pStyle w:val="Normal"/>
        <w:rPr/>
      </w:pPr>
      <w:r>
        <w:rPr/>
        <w:t xml:space="preserve">саперного взвода 406 осб, 239 сд. Омская обл., Кормиловский р-н, Ефимовский с/совет, д. Михайловка. (г. Омск, площадь Серова, дом № 3. Кадровый. Призван 01.09.1939 г. РВК призыва не известен.  Пропал б/вести. Место не известно.  – Донесение штаба 239 сд № 0346 от 05.07.42 г., приложение к № 15917с от 13.07.42 г.;  Источник информации ЦАМО, шкаф № 103, ящик № 11. «Учетно-послужная картотека».  В указанный день, 25.06.42 г., 239 сд располагалась в лесном массиве севернее и северо-западнее д. Жилино.  Правильно – Пропал б/вести в лесном массиве север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агин Анатолий Васильевич</w:t>
      </w:r>
      <w:r>
        <w:rPr/>
        <w:t xml:space="preserve">. (1923 – 22.08.43 г.) мл. лейтенант, ком. пулеметного взвода, 46-го офицерского резервного полка, 10 Армии. Смоленская обл., г. Рославль. (Московская обл., г. Ногинск, ул. 3-я Интернациональная, дом № 21), Призван Московским ГВК г. Москва. Убит в бою. Похоронен в пос. Жилино, Кировского р-на, Калужской обл. - Источник информации ЦАМО, фонд № 33, опись № 11458, дело № 269. Приказ ГУК НКО СССР № 03893 от 06.12.44 г.;  Источник информации Книга Памяти Московской обл. Т-29, часть 2, стр. 7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раснов Алексей Васильевич</w:t>
      </w:r>
      <w:r>
        <w:rPr/>
        <w:t>. (1909(1903) – 14.08.43 г.) красноармеец, орудийный номер 294 отдельного истребительного противотанкового дивизиона, 326 сд. Мордовская АССР, Дубенский р-н, с. Морга;  Иркутская обл., Жигаловский р-н, Дубровский с/совет. (г. Якутск, ул. Советская, дом № 17). Призван Якутским РВК Якутской АССР. Убит. Похоронен д. Жилино, Кировского р-на, Смоленской (с 05.07.1944 г. Калужской) обл. - Донесение штаба 326 сд № 01119 от 30.08.43 г., приложение к № 34024с от 08.09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утицкий (Крутецкий) Виктор Петрович</w:t>
      </w:r>
      <w:r>
        <w:rPr/>
        <w:t xml:space="preserve">. (1924 – 07.09.43 г.) ст. сержант в/части 07020 (28-й медсанбат, 9-й мехбригады, 5 мк). Московская обл., г. Москва, ул. М.Калужская, дом № 9 кв. 5. Призван Московским ГВК г. Москва. Умер от ран. Похоронен в пос. Жилино, Кировского р-на, Калужской обл. – Источник информации Книга Памяти г. Москва. Т-7 стр. 368;  Источник информации ВК г. Москва, фонд: Гагаринский ОВК, дело № 11000705. «Книга регистрации извещений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рючков Василий Константинович</w:t>
      </w:r>
      <w:r>
        <w:rPr/>
        <w:t xml:space="preserve">. (1901 – 09.08.43 г.) мл. сержант, ком.  расчета 718 сп, 139 сд. Мордовская АССР, Краснослободской р-н, г. Краснослободск, ул. Дзержинского, дом № 102. Призван Краснослободским РВК Мордовской АССР 22.11.41 г. Убит в бою. Похоронен:  Братские могилы, в 2-х км севернее г. Киров, Смоленской обл. - Донесение Управления 139 сд № 01130 от 30.08.43 г., приложение к № 32996с от 04.09.43 г.;  Источник информации ЦАМО, фонд № 7371, опись № 69883с, дело № 4. «Именной список 718 сп 139 сд».  В указанный день, 09.08.43 г., части 718 сп располагались в лесном массиве севернее д. Жилино, Кировского р-на.  Правильно – похоронен в лесу в 2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Считался пропавшим б/вести в р-не д. Железница, Ульяновского р-на, Орлдовской обл. – Донесение Управления 149 сд № 01165 от 24.08.42 г., приложение к 21432с от 29.08.42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718 сп № 6/н от 14.07.43 г. (ЦАМО, фонд № 33, опись № 686044, дело № 555), за то, что под д. Железницы, командуя расчетом, уничтожил две огневые точки противника.</w:t>
      </w:r>
    </w:p>
    <w:p>
      <w:pPr>
        <w:pStyle w:val="Normal"/>
        <w:rPr/>
      </w:pPr>
      <w:r>
        <w:rPr/>
        <w:t xml:space="preserve">Книга Памяти Республики Мордовия. Т-6 стр. 34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дрявцев Василий Кузьмич</w:t>
      </w:r>
      <w:r>
        <w:rPr/>
        <w:t>. (? … - 30.10.42 г.) красноармеец в/части пп 28203 (119 отдельная штурмовая истребительная бригада). Сведения о месте рождения, месте жительства и близких родственниках отсутствуют. Призван Оленинским РВК Тверской обл. Погибв бою: Кировский р-н.  Место гибели и место захоронения не известны. -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Данных о Кудрявцеве Василии Кузьм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зин Григорий Васильевич</w:t>
      </w:r>
      <w:r>
        <w:rPr/>
        <w:t>. (1920 – 12.08.43 г.) красноармеец, пулеметчик 1097 сп, 326 сд. г. Москва, ул. Чеховская, дом № 2 кв. 2. Призван РВК г. Москва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 на стр. 3.</w:t>
      </w:r>
    </w:p>
    <w:p>
      <w:pPr>
        <w:pStyle w:val="Normal"/>
        <w:rPr/>
      </w:pPr>
      <w:r>
        <w:rPr/>
        <w:t xml:space="preserve">Книга Памяти г. Москва. Т-7 стр. 44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знецов Яков Ермолаевич</w:t>
      </w:r>
      <w:r>
        <w:rPr/>
        <w:t xml:space="preserve">. (1905 – 26.08.43 г.) красноармеец, стрелок 1266 сп 385 сд. Тамбовская обл., Токаревский р-н. Призван Тамбовским РВК г. Тамбов. Был ранен. Отправлен в 109 медсанбат 64 сд, откуда эвакуирован в госпиталь ППГ 674, в пос. Жилино, Кировского р-на, Смоленской обл., где умер от ран и похоронен на территории пос. Жилино, Кировского р-на, Смоленской (с 05.07.1944 г. Калужской) обл.– Источник информации ЦАМО, фонд № 7909, опись № 72956с, дело № 2. «Именной список 1266 сп 3685 сд»;  Источник информации ЦАМО, ящик № 247-04. </w:t>
      </w:r>
    </w:p>
    <w:p>
      <w:pPr>
        <w:pStyle w:val="Normal"/>
        <w:rPr/>
      </w:pPr>
      <w:r>
        <w:rPr/>
        <w:t xml:space="preserve">Книга Памяти Тамбовской обл. Т-1 стр. 374. – нет точных данных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Курагин Иван Васильевич</w:t>
      </w:r>
      <w:r>
        <w:rPr/>
        <w:t xml:space="preserve">. (1924 – 14.08.43 г.) сержант, химик-инструктор 609 сп, 139 сд.  Красноярский край, Куратинский р-н, д. Новая Слободка. (Новосибирская обл., Тутовский р-н, д. Подвиломец). Призван Первомайским РВК Новосибирской обл. Убит в бою.  Похоронен д. Жилино, Кировского р-на, Смоленской (с 05.07.1944 г. Калужской) обл. -  Донесение Управления 139 сд № 01069 от 20.08.43 г., приложение к № 31408 от 25.08.43 г.;  Источник информации ВК Промышленного р-на, Кемеровской обл. </w:t>
      </w:r>
    </w:p>
    <w:p>
      <w:pPr>
        <w:pStyle w:val="Normal"/>
        <w:rPr/>
      </w:pPr>
      <w:r>
        <w:rPr/>
        <w:t>Книга Памяти Новосибирской обл. Т-6 стр. 622.</w:t>
      </w:r>
    </w:p>
    <w:p>
      <w:pPr>
        <w:pStyle w:val="Normal"/>
        <w:rPr/>
      </w:pPr>
      <w:r>
        <w:rPr/>
        <w:t xml:space="preserve">Книга Памяти «Всекузбасская». Т-9 стр. 1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росамов (Курсанов, Курасанов) Андрей Куросамович (Курсанович)</w:t>
      </w:r>
      <w:r>
        <w:rPr/>
        <w:t>. (1913 – 21.08.43 г.) красноармеец, наводчик 1270 сп, 385 сд. Алтайский край, Шипуновский р-н, Шипуновский с/совет. Призван Шипуновским РВК Алтайского края. Умер от ран в 674 ППГ. Похоронен в лесу, в 2-х км севернее д. Жилин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ЦАМО, фонд № 58, опись № А-83627, дело № 1831. «Алфавитная книга умерших в ППГ 647». Запись № 554 на стр. 44.</w:t>
      </w:r>
    </w:p>
    <w:p>
      <w:pPr>
        <w:pStyle w:val="Normal"/>
        <w:rPr/>
      </w:pPr>
      <w:r>
        <w:rPr/>
        <w:t xml:space="preserve">Книга Памяти Алтайского края. Т-8 стр. 88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Кушников Алексей Васильевич</w:t>
      </w:r>
      <w:r>
        <w:rPr/>
        <w:t xml:space="preserve">. (? … - 17.08.43 г.) ст. сержант 2-й мех. бригады, 5 мк. Должность не известна. Орловская обл., Краснинский р-н, Бредихинский (Хрущевский)  с/совет, д. Бредихино. (Орловская обл., Краснинский р-н, Гудаловский с/совет, д. Лаухина;  Саратовская обл., Вольский р-н, с. Черкасское). Призван Сковородинским РВК Читинской обл., 12.11.1939 г. Умер от ран. Похоронен в лесу, в 500-х метрах восточнее д. Жилино, Кировского р-на, Смоленской (с 05.07.1944 г. Калужской) обл. – Донесение Управления тыла 2-го Украинского фронта № 0905 от 27.06.44 г., приложение к № 41134с от 04.07.44 г.;  Источник информации ЦАМО, фонд № 58, опись № 18004, дело № 512. Донесение Краснинского РВК № 0373 от 28.08.46 г., вх № 74021с от 02.09.46 г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2-й мехбригады № 5/н от 01.09.43 г. (ЦАМО, фонд № 33, опись № 686044, дело № 812), за мужество, проявленное в бою у д. Большуха, где был тяжело ранен. </w:t>
      </w:r>
    </w:p>
    <w:p>
      <w:pPr>
        <w:pStyle w:val="Normal"/>
        <w:rPr/>
      </w:pPr>
      <w:r>
        <w:rPr/>
        <w:t xml:space="preserve">Книга Памяти Саратовской обл. Т-3 стр. 477 и Т-11 стр. 395. – нет точных данных. </w:t>
      </w:r>
    </w:p>
    <w:p>
      <w:pPr>
        <w:pStyle w:val="Normal"/>
        <w:rPr/>
      </w:pPr>
      <w:r>
        <w:rPr/>
        <w:t xml:space="preserve">Книга Памяти Ленинградской обл. Т-18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бузин (Лабудин) Николай Иванович</w:t>
      </w:r>
      <w:r>
        <w:rPr/>
        <w:t xml:space="preserve">. (1923 – 13.08.43 г.) красноармеец, минометчик 1097 сп, 326 сд. Московская обл., Пушкинский р-н, г. Ивантеевка, ст. Пушкино. (Калининская обл., Ремешковский р-н, д. Храмцово). Призван Пушкинским РВК Московской обл., 03.11.41 г. 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4 на стр. 3;  Источник информации Книга Памяти Тверской обл. Т-5 стр. 728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ом 1097 сп от 02.03.43 г. (ЦАМО, фонд № 33, опись № 686044, дело № 1511). </w:t>
      </w:r>
    </w:p>
    <w:p>
      <w:pPr>
        <w:pStyle w:val="Normal"/>
        <w:rPr/>
      </w:pPr>
      <w:r>
        <w:rPr/>
        <w:t xml:space="preserve">Книга Памяти Московской обл. Т-21 стр. 22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машвили (Лашашвили) Давид Михайлович</w:t>
      </w:r>
      <w:r>
        <w:rPr/>
        <w:t xml:space="preserve">. (1899 – 13.08.43 г.) сержант, ком.отделения 1097 сп, 326 сд. Грузинская ССР, г. Кутаиси, ул. Чавкавидзе. (г. Москва, Уланский переулок, дом № 13 кв. 3). Призван Щелковским РВК Москов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7 на стр. 4;  Источник информации Книга Памяти Калужской обл. Т-14 стр. 179. </w:t>
      </w:r>
    </w:p>
    <w:p>
      <w:pPr>
        <w:pStyle w:val="Normal"/>
        <w:rPr/>
      </w:pPr>
      <w:r>
        <w:rPr/>
        <w:t xml:space="preserve">Книга Памяти Московской обл. Т-8 стр. 9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рин Василий Яковлевич</w:t>
      </w:r>
      <w:r>
        <w:rPr/>
        <w:t xml:space="preserve">. (? … - 17.08.43 г.) красноармеец, стрелок 8-го мото. мех.полка (5 мк). Сведения о месте рождения, месте жительства, близких родственниках и РВК призыва отсутствуют. Умер от тяжести ранения. Место захоронения не известно. Источник информации ЦАМО, фонд № 58, опись № А-71693, дело № 2192. Медицинский документ  «Список военнослужащих, умерших от тяжести ранения, направленный командиром 470 мсб начальнику 4-го отдела 385 сд от 31.12.43 г.». Пункт № 9. Документ не имеет номера. В указанный день, 17.08.43 г., 470 мсб располагался в р-не 2-3 км севернее д. Жилино, Кировского р-на, Смоленской обл.  Правильно – похоронен на воинском кладбище в 2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арин Кузьма Савельевич (Саввович)</w:t>
      </w:r>
      <w:r>
        <w:rPr/>
        <w:t>. (1911 – 16.08.43 г.) красноармеец, стрелок 916 сп, 247 сд. Татарская АССР, Бугульминский р-н, Качаевский с/совет. Призван Бугульминским РВК Татарской АССР. Умер от ран в 266 омсб. Похоронен на опушке леса, северо-западнее д. Мамоново, Кировского р-на, Смоленской обл. – Донесение штаба 247 сд № 4/0944 от 22.08.43 г., приложение к № 31892с от 27.08.43 г.</w:t>
      </w:r>
    </w:p>
    <w:p>
      <w:pPr>
        <w:pStyle w:val="Normal"/>
        <w:rPr/>
      </w:pPr>
      <w:r>
        <w:rPr/>
        <w:t>Источник инфоромации ЦАМО, фонд № 58, опись № А-71693, дело № 1143. «Алфавитная книга военнослужащих, умерших в 266 омсб 247 сд». Запись № Л-13. – умер от ран 16.08.43 г. Место захоронения не известно.</w:t>
      </w:r>
    </w:p>
    <w:p>
      <w:pPr>
        <w:pStyle w:val="Normal"/>
        <w:rPr/>
      </w:pPr>
      <w:r>
        <w:rPr/>
        <w:t>Источник информации ВК Республики Татарстан, опись 1945, дело № 9. Извещение в/части пп 66522 (266 омсб, 247 сд). – похоронен г. Киров, д. Жилино, северо-восточная опушка леса.</w:t>
      </w:r>
    </w:p>
    <w:p>
      <w:pPr>
        <w:pStyle w:val="Normal"/>
        <w:rPr/>
      </w:pPr>
      <w:r>
        <w:rPr/>
        <w:t xml:space="preserve">Правильными следует считать сведения ВК Республики Татарстан (на основании извещения 266 омсб) – похоронен на северо-восточной опушке леса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7 стр. 11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ашанин (Лошанин) Николай Сергеевич</w:t>
      </w:r>
      <w:r>
        <w:rPr/>
        <w:t xml:space="preserve">. (? … - 20.08.43 г.) красноармеец 1266 сп, 385 сд. Сведения о месте рождения, месте жительства, близких родственниках и РВК призыва отсутсвуют. Скончался от тяжести ранений. Похоронен в лесу, в 3-х км севернее дер. Жилино, Кировского р-на, Смоленской обл. – Источник информации ЦАМО, фонд № м58, опись № А-716936, дело № т2192. Медицинский документ «Именной список безвозвратных потерь рядового сотсава 385 сд за август 1943 г.». Запись № 1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Александр Михайлович</w:t>
      </w:r>
      <w:r>
        <w:rPr/>
        <w:t xml:space="preserve">. (1924 – 04.09.43 г.) мл. сержант, автоматчик 1322 сп, 413 сд. Ярославская обл., Пошехоно-Володарский р-н, д. Малые Ветхи. Призван Пошехоно-Володарским РВК Ярослав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Ярославской обл. Т-4 стр. 369. – нет точных данных.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Леонид Петрович</w:t>
      </w:r>
      <w:r>
        <w:rPr/>
        <w:t>. (1902 – 13.08.43 г.) ст. сержант, писарь 162 отдельной разведывательной роты, 139 сд. Чувашская АССР, г. Ядрин, ул. Ст. Разина, дом № 13. Призван РВК г. Ядрин, Чувашской АССР.  Убит в бою. Похоронен в лесу, в 2-х км западнее д. Жилино, Кировского р-на, Смоленской (с 05.07.1944 г. Калужской) обл. -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Книга Памяти Республики Чувашия. Т-4 стр. 466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ебедев Федор Лукич</w:t>
      </w:r>
      <w:r>
        <w:rPr/>
        <w:t xml:space="preserve">. (1903 - 13.08.43 г.) ст. лейтенант, ком. 3-й пулеметной роты, 1097 сп, 326 сд. Калининская обл., Колязинский р-н, д. Дулепово (д. Думчово). (г. Воронеж, ул. Героев Революции, дом № 53). Призван Воронежским РВК г. Воронеж. Убит. (Умер от ран в 412 омсб, 330 сд). Похоронен в 2-х км южнее (правильно севернее) д. Жилино, Кировского р-на, Смоленской (с 05.07.1944 г. Калужской) обл. - Донесение штаба 326 сд № 01075 от 20.08.43 г., приложение к № 36142с от 26.08.43 г.;  Источник информации ЦАМО, шкаф № 116, ящик № 16. «Учетно-послужная картотека»;  Источник информации Филиал ЦАМО (военно-медицинских документов), фонд:  412 омсб, опись № 40237, дело № 13. «Алфавитная книга рядового, сержантского и офицерского состава, умерших от ран в 412 омсб за период с 07.12.41 г. по 09.05.45 г. «. Запись Л-20.  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еонов Виктор Васильевич</w:t>
      </w:r>
      <w:r>
        <w:rPr/>
        <w:t>. (1912 (1922) – 14.08.43 г.) сержант, зам.ком.</w:t>
      </w:r>
    </w:p>
    <w:p>
      <w:pPr>
        <w:pStyle w:val="Normal"/>
        <w:rPr/>
      </w:pPr>
      <w:r>
        <w:rPr/>
        <w:t>орудия 294 отд.иптад, 326 сд. Алтайский край, Зминогорский р-н, д. Екатериновка. Призван Зминогорским РВК Алтайского края. Убит. Похоронен д. Жилино, Кировского р-на, Смоленской (с 05.07.1944 г. Калужской) обл. - Донесение штаба 326 сд № 01119 от 30.08.43 г., приложение к № 34024с от 08.09.43 г.</w:t>
      </w:r>
    </w:p>
    <w:p>
      <w:pPr>
        <w:pStyle w:val="Normal"/>
        <w:rPr/>
      </w:pPr>
      <w:r>
        <w:rPr/>
        <w:t xml:space="preserve">В Книге Памяти Алтайского края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пин Андрей Дмитриевич</w:t>
      </w:r>
      <w:r>
        <w:rPr/>
        <w:t>. (1908 – 21.08.43 г.) красноармеец, стрелок 2-й мехбригады, 10 Армии. Ивановская обл., Гороховский р-н, с. Шулново. (Ивановская обл., Горьковский р-н, совхоз им. Горького). Призван Гороховским РВК Ивановской обл. Умер от ран в 674 ППГ. Похоронен в лесу, в 2-х км севернее д. Жилин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нфоромации ЦАМО, фонд № 58, опись № А-83627, дело № 1831 «Алфавитная книга умерших в ППГ 674». Запись № 553 на стр. 44.</w:t>
      </w:r>
    </w:p>
    <w:p>
      <w:pPr>
        <w:pStyle w:val="Normal"/>
        <w:rPr/>
      </w:pPr>
      <w:r>
        <w:rPr/>
        <w:t xml:space="preserve">Книга Памяти Владимирской обл. Т-4 стр. 442. – нет точных данных. </w:t>
      </w:r>
    </w:p>
    <w:p>
      <w:pPr>
        <w:pStyle w:val="Normal"/>
        <w:rPr/>
      </w:pPr>
      <w:r>
        <w:rPr/>
        <w:t xml:space="preserve">Книга Памяти Амурской обл. Т-2 стр. 4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итвинов Василий Степанович</w:t>
      </w:r>
      <w:r>
        <w:rPr/>
        <w:t xml:space="preserve">. (1922 – 18.08.43 г.) мл. сержант, зам. ком. </w:t>
      </w:r>
    </w:p>
    <w:p>
      <w:pPr>
        <w:pStyle w:val="Normal"/>
        <w:rPr/>
      </w:pPr>
      <w:r>
        <w:rPr/>
        <w:t>отделения 448 мотострелкового батальона, 2-й мотострелковой бригады, 5 механизированного корпуса. Воронежская обл., Козловский р-н, Киселевский с/совет, пос. Александровка. Призван Козловским РВК Воронежской обл. Умер от тяжелого ранении в 470 мсб, 385 сд. Похоронен в лесу, в 3-х км севернее д. Жилино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6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  <w:t xml:space="preserve">Книга Памяти Воронежской обл., Терновский р-н, стр. 15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гинов Алексей Петрович</w:t>
      </w:r>
      <w:r>
        <w:rPr/>
        <w:t>. (1912 – 14.08.43 г.) красноармеец, зам.ком.</w:t>
      </w:r>
    </w:p>
    <w:p>
      <w:pPr>
        <w:pStyle w:val="Normal"/>
        <w:rPr/>
      </w:pPr>
      <w:r>
        <w:rPr/>
        <w:t>отделения роты ПТР, 294 отд.иптад, 326 сд. Татарская АССР, Казанская обл., Кызыл-Индовский (Кызыл-Юлдузский) р-н, с. Шимурбаш. Призван Кзыл-Индовским РВК Казанской обл., 31.08.41 г. Убит. Похоронен в д. Жилино, Кировского р-на, Смоленской (с 05.07.1944 г. Калужской) обл. - Донесение штаба 326 сд № 01119 от 30.08.43 г., приложение к № 34024с от 08.09.43 г.;  Источник информации ВК Республики Татарстан, опись: 46-1945, дело № 1 т.3. Извещение от 30.09.43 г.;  Источник информации ВК Советского р-на г. Казань, дело № 11001450. «Список призыва и демобилизации».</w:t>
      </w:r>
    </w:p>
    <w:p>
      <w:pPr>
        <w:pStyle w:val="Normal"/>
        <w:rPr/>
      </w:pPr>
      <w:r>
        <w:rPr/>
        <w:t xml:space="preserve">Книга Памяти Республики Татарстан. Т-21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дыгин Николай Павлович</w:t>
      </w:r>
      <w:r>
        <w:rPr/>
        <w:t xml:space="preserve">. (? … - 16.08.43 г. 1944 г.) красноармеец. Воинская часть и должность не известны. сведения о месте рождения, месте жительства, близщких родственниках и РВК призыва отсутствуют. Умер от ран в 266 омсб. Место захоронения не известно. – Источник информации Книга Памяти Калужской обл. Т-14 стр. 179.  </w:t>
      </w:r>
    </w:p>
    <w:p>
      <w:pPr>
        <w:pStyle w:val="Normal"/>
        <w:rPr/>
      </w:pPr>
      <w:r>
        <w:rPr/>
        <w:t xml:space="preserve">Данных о Лодыгине Николаев Павл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  <w:t>266 омсб входил в состав 247 сд и располагался на территории Кировского р-на, в августе 1943 года.  Правильная дата гибели – 16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омов Петр Сергеевич</w:t>
      </w:r>
      <w:r>
        <w:rPr/>
        <w:t xml:space="preserve">. (1901 – 12.08.43 г.) красноармеец, стрелок 909 сп, 247 сд. г. Москва, 2-й Восточный переулок, дом № 71. Призван Пролетарским РВК г. Москва. Умер от ран. Похоронен в 2-х км южнее (правильно севернее)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Даниловский ОВК г. Москва, фонд: Пролетарский РВК, опись: 1943, дело: инв. 25. Извещение в/части пп 14094 (909 сп 247 сд) № 127 от 24.08.43 г.  </w:t>
      </w:r>
    </w:p>
    <w:p>
      <w:pPr>
        <w:pStyle w:val="Normal"/>
        <w:rPr/>
      </w:pPr>
      <w:r>
        <w:rPr/>
        <w:t xml:space="preserve">Книга Памяти г. Москва. Т-8 стр. 26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</w:t>
      </w:r>
      <w:r>
        <w:rPr>
          <w:b/>
        </w:rPr>
        <w:t>Лопатюк  ? … ? …</w:t>
      </w:r>
      <w:r>
        <w:rPr/>
        <w:t xml:space="preserve"> . (? … - ? … )  Воинское звание и должность не известны. 916 сп, 247 сд. Сведения о месте рождения, месте жительства, близких родственниках и РВК призыва отсутствуют. Умер от ран в 266 омсб. Место захоронения не известно. – Источник информации ЦАМО, фонд № 58, опись № А-71693, дело № 1143. «Алфавитная книга военнослужащих, умерших в 266 омсб 247 сд». Запись № Л-14.  </w:t>
      </w:r>
    </w:p>
    <w:p>
      <w:pPr>
        <w:pStyle w:val="Normal"/>
        <w:rPr/>
      </w:pPr>
      <w:r>
        <w:rPr/>
        <w:t xml:space="preserve">Учитывая, что Лопатюк, внесен в списки умерших от ран в 266 омсб в период с 16.08.43 г., (период нахождения 266 омсб в д. Жилино), следует считать его умершим и похороненным в д. Жилино, Кировского р-на, Смоленской (с 05.07.1944 г. Калужской)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бянников Алексей Федорович</w:t>
      </w:r>
      <w:r>
        <w:rPr/>
        <w:t xml:space="preserve">. (1918 – 11.09.43 г.) красноармеец, разведчик 85-й гаубичной артбригады, 15-й артдивизии. Орловская обл., Дросковский р-н, с. В.Сосна. Призван Дросковским РВК Орловской обл. Убит. Похоронен в 500-х метрах южнее д. Жтлтно, Смоленской обл. – Источник информации ЦАМО, фонд № 58, опись № 18001, дело № 717. «Именной список безвозвратных потерь сержантского и рядового состава 85-й абр с 30.08. по 15.09.43 г.»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85 гаубичной артбригады № 4 от 03.08.43 г. (ЦАМО, фонд № 33, опись № 682526, дело № 1547), за мужество, проявленное в боях с фашистами. </w:t>
      </w:r>
    </w:p>
    <w:p>
      <w:pPr>
        <w:pStyle w:val="Normal"/>
        <w:rPr/>
      </w:pPr>
      <w:r>
        <w:rPr/>
        <w:t xml:space="preserve">Книга Памяти Орловской обл. Т-9 стр. 137. – нет точных данных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упин Сергей Алексеевич</w:t>
      </w:r>
      <w:r>
        <w:rPr/>
        <w:t xml:space="preserve">. (? … - 12.08.43 г.) красноармеец, стрелок 1-го отдельного противотанковго батальона, 9-й истребительной бригады, 10 Армии. Орловская обл., Дятьковский р-н. Призван Дятьковским РВК Орловской обл. Убит при бомбардировке противником в р-не д. Жилино. Похоронен в 3-х км западнее д. Жилино, Кировского р-на, Смоленской (с 05.07.1944 г. Калужской) обл. - Донесение Управления 9-й истребительной бригады № 0373 от 13.08.43 г., приложение к № 29704с от 15.08.43 г. </w:t>
      </w:r>
    </w:p>
    <w:p>
      <w:pPr>
        <w:pStyle w:val="Normal"/>
        <w:rPr/>
      </w:pPr>
      <w:r>
        <w:rPr/>
        <w:t xml:space="preserve">В Книге Памяти Брянской обл., не значится погибшим, или 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ьвов Петр Никитьевич</w:t>
      </w:r>
      <w:r>
        <w:rPr/>
        <w:t xml:space="preserve">. (1909 – 07.(17).09.43 г.) красноармеец, стрелок 1320 сп 413 сд. Курганская обл., Веденский р-н, Шмаковский с/совет. Призван Татарским РВК Новосибирской обл.  Умер от ран в 350 омсб 413 сд. Похоронен северо-западнее д. Жилино, Кировского тр-на, Смоленской (с 05.07.1944 г. Калужской) обл. – Донесение штаба 413 сд № 01116 от 12.10.43 г., приложение к № 44732с от 29.10.43 г. </w:t>
      </w:r>
    </w:p>
    <w:p>
      <w:pPr>
        <w:pStyle w:val="Normal"/>
        <w:rPr/>
      </w:pPr>
      <w:r>
        <w:rPr/>
        <w:t xml:space="preserve">Книга Памяти Новосибирской обл. Т-7 стр. 295. </w:t>
      </w:r>
    </w:p>
    <w:p>
      <w:pPr>
        <w:pStyle w:val="Normal"/>
        <w:rPr/>
      </w:pPr>
      <w:r>
        <w:rPr/>
        <w:t xml:space="preserve">Наиболее вероятно, что Львов П. Н.,  умер от ран и похоронен на территории колхоза «Энергия», Рогнединского р-на, Брянской обл., так как все части 413 сд, в указанный день, 15.09.43 г., включая медсанбат, вели боевые действия на территории Рогнединского р-на, Брянской обл., в р-не колхоза «Энергия».  В районе д. Жилино, Кировского р-на, Смоленской обл., части 413 сд занимали оборону и вели боевые действия до 07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Лысанский Борис Павлович</w:t>
      </w:r>
      <w:r>
        <w:rPr/>
        <w:t>. (1916 – 16.06.42 г.) ст. лейтенант, пом.нач.</w:t>
      </w:r>
    </w:p>
    <w:p>
      <w:pPr>
        <w:pStyle w:val="Normal"/>
        <w:rPr/>
      </w:pPr>
      <w:r>
        <w:rPr/>
        <w:t>штаба 813 сп, 239 сд по разведке. Орловская обл., Поченский р-н, с. Дмитриево.  (Приморский край, г. Спасск, ул. Комсомольская, дом № 26). Кадровый. Убит и похоронен в д. Жилино, Кировского р-на, Смоленской (с 05.07.1944 г. Калужской) обл. -  Донесение штаба 239 сд № 0301 от 27.06.42 г., приложение к № 14122с от 29.06.42 г.;  Донесение Отдела кадров Западного фронта № 006586 от 08.09.42 г., приложение к № 23648с от 12.09.42 г.</w:t>
      </w:r>
    </w:p>
    <w:p>
      <w:pPr>
        <w:pStyle w:val="Normal"/>
        <w:rPr/>
      </w:pPr>
      <w:r>
        <w:rPr/>
        <w:t xml:space="preserve">Книга Памяти Брянской обл. Т-8 стр. 19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ысенко Николай Петрович</w:t>
      </w:r>
      <w:r>
        <w:rPr/>
        <w:t>. (1902 – 20.08.43 г.) сержант, ком.стр.</w:t>
      </w:r>
    </w:p>
    <w:p>
      <w:pPr>
        <w:pStyle w:val="Normal"/>
        <w:rPr/>
      </w:pPr>
      <w:r>
        <w:rPr/>
        <w:t>отделения взвода связи, 2 сб, 1270 сп, 385 сд. Воронежская обл., Богучарский р-н, с. Твердохлебово. (Казахская ССР, Семипалатинская обл., Белгиченский р-н, пос. Тютюнка). Призван Белгиченским РВК Семипалатинской обл. Казахской ССР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10 на стр. 3 (7).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1270 сп № 32/н от 10.08.43 г. (ЦАМО, фонд № 33, опись № 682526, дело № 1465), за мужество, проявленное при восстановлении связи в боях полка;  Медалью «</w:t>
      </w:r>
      <w:r>
        <w:rPr>
          <w:i/>
        </w:rPr>
        <w:t>За Отвагу</w:t>
      </w:r>
      <w:r>
        <w:rPr/>
        <w:t xml:space="preserve">». Приказ 1270 сп № 42/н от 30.08.43 г. (ЦАМО, фонд № 33, опись № 686044, дело № 885), за то, что во время наступления дивизии с 14 по 20.08.43 г., несмотря на сильный атрогонь противника, своевременно устранял порывы связи, чем обеспечивал продвижение частей дивизии вперед.  </w:t>
      </w:r>
    </w:p>
    <w:p>
      <w:pPr>
        <w:pStyle w:val="Normal"/>
        <w:rPr/>
      </w:pPr>
      <w:r>
        <w:rPr/>
        <w:t xml:space="preserve">Книга Памяти Воронежской обл., Богучарский и Верхнемамонский р-ны, стр. 139. - 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Ляпин Михаил Иванович</w:t>
      </w:r>
      <w:r>
        <w:rPr/>
        <w:t>. (1905 – 13.08.43 г.) красноармеец, стрелок 1099 сп, 326 сд. г. Горький, Сормово, ул. Баррикады, дом № 12 кв.1. Призван Сормовским РВК г. Горький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 xml:space="preserve">Книга Памяти Нижегородской обл. Т-2 стр. 53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Ляцкий Василий Васильевич</w:t>
      </w:r>
      <w:r>
        <w:rPr/>
        <w:t>. (1918 – 18.08.43 г.) сержант, в части пп 07020 (28 медсанбат, 9-й мехбригады). Сведения о месте рождения, месте жительства и близких родственниках отсутствуют. Призван Малопургинским РВК Удмуртии. Умер от ран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Данных о Ляцком Василии Василье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ленков Николай Васильевич</w:t>
      </w:r>
      <w:r>
        <w:rPr/>
        <w:t xml:space="preserve">. (? … - 06.09.41 г.) красноармеец, сапожник 186 зсп, 43 Армии. Архангельская обл., г. Молотовск. Призван Молотовским РВК Архангель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андзюк Андрей Арсентьевич</w:t>
      </w:r>
      <w:r>
        <w:rPr/>
        <w:t>. (1924 – 13.08.43 г.) красноармеец, автоматчик 1099 сп, 326 сд. Украинская ССР, Винницкая обл., г. Жмеринка, ул. Орджоникидзе, дом № 3 кв. 24. (Саратовская обл., Приволжский р-н, с. Заутарм, ул. Советская, дом № 64). Призван Приволжским РВК Сарато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 xml:space="preserve">Книга Памяти Саратовской обл. Т-8 стр. 21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ргаритин Алексей Иванович</w:t>
      </w:r>
      <w:r>
        <w:rPr/>
        <w:t xml:space="preserve">. (1904  - 14.(16).08.43 г.) ст. лейтенант, ком. взвода управления 1222 гап, 119 габр, 10 Армии. Белорусская ССР, Барановичская обл., Дятловский р-н, д. Коски. (Московская обл., Мытищинский р-н, ст. Перловка, ул. Семашко, дом № 18). Умер от ран в 266 омсб. Место захоронения не известно. - Источник информации ЦАМО, фонд № 58, опись № А-71693, дело № 1143. «Алфавитная книга военнослужащих, умерших в 226 омсб 247 сд». Запись № М-17.  В указанный период, с 14 по 16.08.43 г., 266 омсб располагался в р-не д. Жилино, Кировского р-на и на северной окраине г. Кирова.  Правильно – похоронен на опушке леса, северо-восточ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ВС арт.50 армии № 120 от 20.04.43 г. (ЦАМО, фонд № 33, опись № 682526, дело № 389), за мужество, проявленное в боях за д. Кавказ Мосальского р-на;  Орденом «</w:t>
      </w:r>
      <w:r>
        <w:rPr>
          <w:i/>
        </w:rPr>
        <w:t>Отечественной Войны 2-й степени</w:t>
      </w:r>
      <w:r>
        <w:rPr/>
        <w:t>». Приказ ВС 10 армии № 465 от 25.08.43 г. (ЦАМО, фонд № 33, опись № 682526, дело № 711), за мужество, проявленное в боях за населенные пункты д. В.Песочня, д. Мамоново Кировского р-на.   Книга Памяти Московской обл. Т-8 стр. 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рков Василий Иванович</w:t>
      </w:r>
      <w:r>
        <w:rPr/>
        <w:t xml:space="preserve">. (1905 – 14.08.43 г.) красноармеец, повар 45 мсбр, 5 мк, 10 Армии.  Татарская АССР, Тюлячинский р-н, д. Белогорка. Призван Тюлячинским РВК Татарской АССР. Умер в госпитале от тяжелого ранения. Похоронен в 1,5 км восточнее д. Жилино, Кировского р-на, Смоленской (с 05.07.1944 г. Калужской) обл. – Донесение Управления 45 мсбр № 0384 от 24.10.43 г., приложение к № 44928с от 30.10.43 г.;  Источник информации Останкинский ОВК г. Москва, опись: 1945, дело № 31. Извещение Управления по учету погибшего и пропавшего б/вести рядового и сержантского состава НКО СССР № 196308 от 06.07.45 г. 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слов Андриан Матвеевич</w:t>
      </w:r>
      <w:r>
        <w:rPr/>
        <w:t xml:space="preserve">. (? … - 13.08.43 г.) красноармеец, ездовой штаба 326 сд. Мордовская АССР, Ромодановский р-н, с. Еремеево (с. Старая Михайловка). Призван Ромодановским РВК Мордовской АССР. Убит. Похоронен в р-не д. Жилино, Кировского р-на, Смоленской (с 05.07.1944 г. Калужской) обл. – Донесение штаба 326 сд № 01250 от 18.10.43 г., приложение к № 44088с от 20.10.43 г.;  Источник информации ВК Ичалковского, Ромодановского и Большеигнатовского р-нов Республики Мордовия </w:t>
      </w:r>
    </w:p>
    <w:p>
      <w:pPr>
        <w:pStyle w:val="Normal"/>
        <w:rPr/>
      </w:pPr>
      <w:r>
        <w:rPr/>
        <w:t xml:space="preserve">Книга Памяти Республики Мордовия. Т-9 стр. 28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аслов Николай Иванович</w:t>
      </w:r>
      <w:r>
        <w:rPr/>
        <w:t xml:space="preserve">. (1915 – 12.08.43 г.) красноармеец, рядовой, орудийный номер 1537 тяжелого, самоходного, артполка РГК, 49 Армии. Новосибирская обл., Куйбышевский р-н, совхоз № 294. Призван в 1941 г, Магнитогорским РВК Алтайского края. 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Книга Памяти Челябинской обл., г. Магнитогорск, Т-1 стр. 308 и Т-15 стр. 16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аховиков Иван Иванович</w:t>
      </w:r>
      <w:r>
        <w:rPr/>
        <w:t xml:space="preserve">. (1898 – 16.08.43 г.) красноармеец, стрелок 882 сп, 290 сд. Киргизская ССР, Фрунзенская обл., г. Токмак, Стройучасток, дом № 5 кв. 82. Призван Чуйским РВК Киргизской ССР. Умер от ран в 266 омсб. Похоронен на северо-восточной опушке леса д. Жилино, Кировского р-на, Смоленской (с 05.07.1944 г. Калужской) обл. – Источник информации ЦАМО, фонд № 58, опись № А-71693, дело № 1143. «Алфавитная книга военнослужащих, умерших в 266 омсб 247 сд». Запись № М-19;  Донесение штаба 247 сд № 4/0961 от 25.08.43 г., приложение к № 31411с от 29.08.43 г. </w:t>
      </w:r>
    </w:p>
    <w:p>
      <w:pPr>
        <w:pStyle w:val="Normal"/>
        <w:rPr/>
      </w:pPr>
      <w:r>
        <w:rPr/>
        <w:t xml:space="preserve">Республиканская «Книга Память». (1941-1945 г.г.) Т-2 Чуйская обл., стр. 8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езенцев Федор Иванович</w:t>
      </w:r>
      <w:r>
        <w:rPr/>
        <w:t xml:space="preserve">. (1909 – 04.09.43 г.) сержант, стрелок 1322 сп, 413 сд. Алтайский край, Ключевский р-н, Северский с/совет. Призван Ключевским РВК Алтайского края. Убит. Похоронен в 2-х км юго-восточнее д. Жилино, Кировскогог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ленков Семен Павлович</w:t>
      </w:r>
      <w:r>
        <w:rPr/>
        <w:t xml:space="preserve">. (1923 – 13.08.43 г.) красноармеец, стрелок 1099 сп, 326 сд. Белорусская ССР, Могилевская обл., Кричевский р-н, д. Наносково. Призван Ключевским РВК Могиле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ельников Давид Артемьевич</w:t>
      </w:r>
      <w:r>
        <w:rPr/>
        <w:t xml:space="preserve">. (1924 – 02.09.43 г.) красноармеец, наводчик взвода ПТР, 830 сп, 238 сд. Вологодская обл., Велико-Устюгский р-н, Ямженский с/совет, д. Запонь Бобровка. Призван Великоустюгским РВК Вологодской обл. Убит. Похоронен в лесу, в 1 км западнее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Вологодской обл. Номер тома и страница не известны. Все данны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ешков Иосиф Зиновьевич</w:t>
      </w:r>
      <w:r>
        <w:rPr/>
        <w:t xml:space="preserve">. (1900 – 14.08.43 г.) красноармеец, рядовой-стрелок 1109 сп, 330 сд. Смоленская обл., Демидовский р-н, Баклановский с/совет, д. Устиново. Призван Демидовским РВК Смоленской обл. Умер от ран в 412 омсб. Похоронен в пос. Жилино, Кировского р-на, Калужской обл. – Источник информации Книга Памяти Смоленской обл., Демидовский р-н, стр. 372;  Источник информации Филиал ЦАМО, (военно-медицинских документов,  фонд: 412 омсб, опись № 40237, дело № 13. «Алфавитная книга рядового, сержантского и офицерского состава, умерших от ран в 412 омсб за период с 07.12.41 г. по 09.05.45 г.». Запись М-22. </w:t>
      </w:r>
    </w:p>
    <w:p>
      <w:pPr>
        <w:pStyle w:val="Normal"/>
        <w:rPr/>
      </w:pPr>
      <w:r>
        <w:rPr/>
        <w:t xml:space="preserve">Книга Памяти Смоленской обл. Демидовский р-н, стр. 372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Минлибаев (Минлегаев, Менлибаев) Мингали</w:t>
      </w:r>
      <w:r>
        <w:rPr/>
        <w:t xml:space="preserve">. (1912 – 13.08.43 г.) красноармеец, стрелок 1099 сп, 326 сд. Татарская АССР, Челнинский р-н, д. Миклан. Призван Челнинским РВК Татар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 от 25.08.43 г.;  Книга Памяти Республики Татарстан. Т-20 стр. 376;  Источник информации ЦАМО, фонд № 7769, опись № 143372, дело № 3. «Акт трофейной команды 326 сд от 20.08.43 г.»;  Источник информации ВК Республики Татарстан, опись 1941-1945, дело № 7 (инв. А-218). Извещение 1099 сп № 617 от 24.09.43 г.;  Источник информации Книга Памяти Калужской обл. Т-14 стр. 179. </w:t>
      </w:r>
    </w:p>
    <w:p>
      <w:pPr>
        <w:pStyle w:val="Normal"/>
        <w:rPr/>
      </w:pPr>
      <w:r>
        <w:rPr/>
        <w:t xml:space="preserve">Книга Памяти Республики Татарстан. Т-20 стр. 3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иронченко Алексей Михайлович</w:t>
      </w:r>
      <w:r>
        <w:rPr/>
        <w:t xml:space="preserve">. (1923 – 13.08.43 г.) красноармеец, курсант отдельной учебной роты, 326 сд. Казахская ССР, Кустанайская обл., Тарановский р-н, пос. Николаевка. Призван Тарановским РВК Кустанайской обл. Убит. Похоронен д. Жилино. – Донесение штаба 326 сд № 01074 от 20.08.43 г., приложение к № 31436с от 25.08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исеенко ? … ? …</w:t>
      </w:r>
      <w:r>
        <w:rPr/>
        <w:t xml:space="preserve"> . (? … 14-16.08.43 г.) Воинское звание и должность не известны. 909 сп, 247 сд. Сведения о месте рождения, месте жительства, близких родственниках и РВК призыва отсутствуют. Умер от ран в 266 омсб. Место захоронения не известно. – Источник информации ЦАМО, фонд № 58, опись № А-71693, дело № 1143. «Алфавитная книга военнослужащих, умерших в 226 омсб 247 сд». Запись № М-18.  В указанный период, с 14 по 16.08.43 г., 266 омсб располагался в р-не д. Жилино, Кировского р-на и на северной окраине г. Кирова.  Правильно – похоронен на северо-восточной опушке леса, д. Жилино, Кировского р-на, Смоленской (Калужской)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орозов Михаил Семенович</w:t>
      </w:r>
      <w:r>
        <w:rPr/>
        <w:t>. (1923 - 15.03.43 г.) красноармеец, стрелок 1109 сп, 330 сд. Смоленская обл., Мещевский р-н, д. Сосновка. Призван Мещевским РВК Смоленской обл. Погиб и похоронен в д. Жилино, Жиздринского р-на. – Источник информации Книга Памяти Калужской обл. Т-3 стр. 489.  Правильно - убит и похоронен в д. Жилино, Кировского р-на, Смоленской (с 05.07.1944 г. Калужской) обл. Награжден медалью «</w:t>
      </w:r>
      <w:r>
        <w:rPr>
          <w:i/>
        </w:rPr>
        <w:t>За Боевые Заслуги</w:t>
      </w:r>
      <w:r>
        <w:rPr/>
        <w:t>». Приказ 1109 сп № 7/н от 12.03.43 г. (ЦАМО, фонд № 33, опись № 686044, дело № 1685), за мужество, проявленное при отражении контратаки большой группы гитлеровцев.</w:t>
      </w:r>
    </w:p>
    <w:p>
      <w:pPr>
        <w:pStyle w:val="Normal"/>
        <w:rPr/>
      </w:pPr>
      <w:r>
        <w:rPr/>
        <w:t xml:space="preserve">Книга Памяти Калужской обл. Т-3 стр. 489. –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охаников (Маховиков) Иван Иванович</w:t>
      </w:r>
      <w:r>
        <w:rPr/>
        <w:t>. (1898 – 14.(16).08.43 г.) красноармееця, рядовой-стрелок 882 ксп, 290 сд. Тамбовская обл., Чернувский р-н. (Фрунзенская обл., Чуйский р-н, с. Таймак, (с. Такмак). Призван Чуйским РВК Фрунзенской обл. Убит в д. Петровское, Кировского р-на. Похоронен в д. Синьгово, Кировского р-на, Смоленской обл. – Донесение Управления 290 сд № 01591 от 22.08.43 г., приложение к № 31940с от 27.08.43 г.</w:t>
      </w:r>
    </w:p>
    <w:p>
      <w:pPr>
        <w:pStyle w:val="Normal"/>
        <w:rPr/>
      </w:pPr>
      <w:r>
        <w:rPr/>
        <w:t xml:space="preserve">Донесение штаба 247 сд  №4/0961 от 25.08.43 г., приложение к № 31411с от 29.08.43 г.;  Источник инфоромации ЦАМО, фонд № 58, опись № А-71693, дело № 1143. «Алфавитная книга военнослужащих, умерших в 266 омсб». Запись № М-19.  - Маховиков Иван Иванович. (1898 – 16.08.43 г.) красноармеец, стрелок. Киргизская ССР, Фрунзенская обл., г. Токмак. Умер от ран в 266 омсб 247 сд. Похоронен на северо-восточной опушке леса у д. Жилино, Кировского р-на, Смоленской обл. (Во всех документах имя жены – </w:t>
      </w:r>
      <w:r>
        <w:rPr>
          <w:i/>
        </w:rPr>
        <w:t>Моханикова (Маховикова) Мария Гавриловна</w:t>
      </w:r>
      <w:r>
        <w:rPr/>
        <w:t xml:space="preserve">). 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266 омсб 247 сд – умер от ран, похоронен в р-н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Республиканская «Книга Память» (1941-1945. Том 2 Чуйская обл., стр. 863 и стр. 86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Мурашов Василий Федорович</w:t>
      </w:r>
      <w:r>
        <w:rPr/>
        <w:t>. (1911 – 24.08.43 г.) мл. сержант, ком.стр.</w:t>
      </w:r>
    </w:p>
    <w:p>
      <w:pPr>
        <w:pStyle w:val="Normal"/>
        <w:rPr/>
      </w:pPr>
      <w:r>
        <w:rPr/>
        <w:t>отделения 1270 сп, 385 сд. Смоленская обл., Медынский р-н, Каляевский с/совет, д. Прутки. Призван Медынским РВК Смоленской обл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8 на стр. 3 (7).</w:t>
      </w:r>
    </w:p>
    <w:p>
      <w:pPr>
        <w:pStyle w:val="Normal"/>
        <w:rPr/>
      </w:pPr>
      <w:r>
        <w:rPr/>
        <w:t>Внесен без оснований в Книгу Памяти Мосальского р-на, Калужской обл., Т-12 стр. 151, как похороненный в д. Хирино.</w:t>
      </w:r>
    </w:p>
    <w:p>
      <w:pPr>
        <w:pStyle w:val="Normal"/>
        <w:rPr/>
      </w:pPr>
      <w:r>
        <w:rPr/>
        <w:t xml:space="preserve">В Книге Памяти Медын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Муртазин Вакказ Муртазович</w:t>
      </w:r>
      <w:r>
        <w:rPr/>
        <w:t xml:space="preserve">. (1914 – 19.12.42 г.) красноармеец, стрелок 1113 сп, 330 сд. Татарская АССР, Арский р-н, Мендошевский с/совет. (г. Казань, Ново-Кировский поселок, ул. Армавирская, дом № 18 кв. 1). Призван Ленинским РВК г. Казань. Убит. Похоронен на кладбище в дер. Жилино, Кировского р-на, Смоленской (с 05.07.1944 г. Калужской) обл. - Донесение Управления 330 сд № 4/01113 от 30.12.42 г., приложение к № 342 от 05.01.43 г.;  Источник информации ЦАМО, фонд № 1644, опись № 2, дело № 10. «Список безвозвратных потерь 330 сд»;  Источник информации Книга Памяти Калужской обл. Т-14 стр. 180. </w:t>
      </w:r>
    </w:p>
    <w:p>
      <w:pPr>
        <w:pStyle w:val="Normal"/>
        <w:rPr/>
      </w:pPr>
      <w:r>
        <w:rPr/>
        <w:t xml:space="preserve">Книга Памяти Республики Татарстан. Т-5 стр. 32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Мухин Василий Тимофеевич</w:t>
      </w:r>
      <w:r>
        <w:rPr/>
        <w:t xml:space="preserve">. (1908 – 04.09.43 г.) красноармеец, стрелок 830 сп, 238 сд. Ярославская обл., г. Буй, ул. им. 3-го Интернационала, дом № 12. Призван Буянским РВК Ярославской обл. Убит. Похоронен на опушке леса, в 0,5 км северо-западнее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Костромской обл. Т-3 стр. 136. 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/>
        <w:t xml:space="preserve">Увековечен.  </w:t>
      </w:r>
      <w:r>
        <w:rPr>
          <w:b/>
        </w:rPr>
        <w:t>Наумов Алексей Васильевич</w:t>
      </w:r>
      <w:r>
        <w:rPr/>
        <w:t>. (1915 – 12.08.43 г.) ст. лейтенант, пом.нач.</w:t>
      </w:r>
    </w:p>
    <w:p>
      <w:pPr>
        <w:pStyle w:val="Normal"/>
        <w:ind w:left="900" w:hanging="900"/>
        <w:rPr/>
      </w:pPr>
      <w:r>
        <w:rPr/>
        <w:t xml:space="preserve">штаба 544 арм. минометного ролка, 10 Армии по разведке. Сталинградская обл., </w:t>
      </w:r>
    </w:p>
    <w:p>
      <w:pPr>
        <w:pStyle w:val="Normal"/>
        <w:ind w:left="900" w:hanging="900"/>
        <w:rPr/>
      </w:pPr>
      <w:r>
        <w:rPr/>
        <w:t xml:space="preserve">Фроловский р-н, хут. Игнатьевский (хутор Короли), разъезд Зеленовского. Призван </w:t>
      </w:r>
    </w:p>
    <w:p>
      <w:pPr>
        <w:pStyle w:val="Normal"/>
        <w:ind w:left="900" w:hanging="900"/>
        <w:rPr/>
      </w:pPr>
      <w:r>
        <w:rPr/>
        <w:t xml:space="preserve">Фроловским РВК Сталинградской обл. Убит в бою. Похоронен в 1,5 км северо-западнее г. </w:t>
      </w:r>
    </w:p>
    <w:p>
      <w:pPr>
        <w:pStyle w:val="Normal"/>
        <w:ind w:left="900" w:hanging="900"/>
        <w:rPr/>
      </w:pPr>
      <w:r>
        <w:rPr/>
        <w:t xml:space="preserve">Киров, Смоленской обл. – Донесение Управления тыла 10 Армии № 05 от 24.08.43 г., </w:t>
      </w:r>
    </w:p>
    <w:p>
      <w:pPr>
        <w:pStyle w:val="Normal"/>
        <w:ind w:left="900" w:hanging="900"/>
        <w:rPr/>
      </w:pPr>
      <w:r>
        <w:rPr/>
        <w:t xml:space="preserve">приложение к № 31397с от 29.08.43 г.  Правильно – похоронен в лесу, в 1 км западнее д. </w:t>
      </w:r>
    </w:p>
    <w:p>
      <w:pPr>
        <w:pStyle w:val="Normal"/>
        <w:ind w:left="900" w:hanging="900"/>
        <w:rPr/>
      </w:pPr>
      <w:r>
        <w:rPr/>
        <w:t xml:space="preserve">Жилино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>Награжден орденом «</w:t>
      </w:r>
      <w:r>
        <w:rPr>
          <w:i/>
        </w:rPr>
        <w:t>Отечественной войны 2-й степени</w:t>
      </w:r>
      <w:r>
        <w:rPr/>
        <w:t xml:space="preserve">» посмертно. Приказ ВС 10 </w:t>
      </w:r>
    </w:p>
    <w:p>
      <w:pPr>
        <w:pStyle w:val="Normal"/>
        <w:ind w:left="900" w:hanging="900"/>
        <w:rPr/>
      </w:pPr>
      <w:r>
        <w:rPr/>
        <w:t xml:space="preserve">Армии № 501 от 019.09.43 г. (ЦАМО, фонд № 33, опись № 682526, дело № 1309), за </w:t>
      </w:r>
    </w:p>
    <w:p>
      <w:pPr>
        <w:pStyle w:val="Normal"/>
        <w:ind w:left="900" w:hanging="900"/>
        <w:rPr/>
      </w:pPr>
      <w:r>
        <w:rPr/>
        <w:t>мужество, прявленное в боях у д. В.Песочня, в период с 08 по 12.08.43 г.</w:t>
      </w:r>
    </w:p>
    <w:p>
      <w:pPr>
        <w:pStyle w:val="Normal"/>
        <w:ind w:left="900" w:hanging="900"/>
        <w:rPr/>
      </w:pPr>
      <w:r>
        <w:rPr/>
        <w:t xml:space="preserve">Книга Памяти Волгоградской обл. Т-2, книга 36, стр. 8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Нестеренко Григорий</w:t>
      </w:r>
      <w:r>
        <w:rPr/>
        <w:t xml:space="preserve"> ? … .  (? … - 06.09.43 г.) мл. командир 87 артиллерийской бригады. Сведения о месте рождения, месте жительства, близких родственниках и РВК призыва отсутствуют. Умер от ран в 350 омсб, 413 сд. Похоронен в 1 км юго-восточнее д. Жилино, Кировского р-на, Смоленской (с 05.07.1944 г. Калужской) обл. – Источник информации филиал ЦАМО (военно-медицинских документов) фонд № 350, опись № 1, дело № 4 «Книга умерших в 350 омсб 413 сд». Запись № 38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ечаев Павел Дмитриевич</w:t>
      </w:r>
      <w:r>
        <w:rPr/>
        <w:t xml:space="preserve">. (1925 – 04.09.43 г.) красноармеец, пулеметчик 1322 сп, 413 сд. Калининская обл., Удомельский р-н, ст. Удомля, п/о Копловино, Матренинский с/совет, колхоз «В.Путь». Призван Удомельским РВК Калинин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2 стр. 46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форов Егор Андриянович</w:t>
      </w:r>
      <w:r>
        <w:rPr/>
        <w:t xml:space="preserve">. (1913 – 27.08.43 г.) красноармеец. Воинская часть и должность не известны. Удмуртская АССР, Глазовский р-н. Призван в РККА в 1943 году. РВК призыва не известен. Погиб в бою. Похоронен в пос. Жулино, Калужской обл. – Источник информации Книга Памяти Республики Удмуртия. Т-4 стр. 146.  Правильно – пос. Жилино, Кировского р-на, Калужской обл. </w:t>
      </w:r>
    </w:p>
    <w:p>
      <w:pPr>
        <w:pStyle w:val="Normal"/>
        <w:rPr/>
      </w:pPr>
      <w:r>
        <w:rPr/>
        <w:t xml:space="preserve">Данных о Никифорове Егоре Андрия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Никифоров Николай Михайлович</w:t>
      </w:r>
      <w:r>
        <w:rPr/>
        <w:t xml:space="preserve">. (1923 – 13.08.43 г.) сержант, курсант отдельной учебной роты, 326 сд. г. Рязань, ул. Новая Слобода, дом № 3. Призван Рязанским РВК Рязанской обл., 02.05.41 г. Убит. Похоронен в д. Жилино. – Донесение штаба 326 сд № 01074 от 20.08.43 г., приложение к № 31436с от 25.08.43 г.;  Источник информации ВК Октябрьского и Советского р-нов г. Рязань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язанской обл. Т-1 стр. 1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икишин Василий Степанович</w:t>
      </w:r>
      <w:r>
        <w:rPr/>
        <w:t>. (1910 – 21.08.43 г.) красноармеец, стрелок 1270 сп, 385 сд. Ивановская обл., Мелинковский р-н, дер. Лехтево. Призван Меленковским РВК Ивановской обл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23 на стр. 2 (6).</w:t>
      </w:r>
    </w:p>
    <w:p>
      <w:pPr>
        <w:pStyle w:val="Normal"/>
        <w:rPr/>
      </w:pPr>
      <w:r>
        <w:rPr/>
        <w:t>Книга Памяти Владимирской обл. Т-8 стр. 366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вак Леон (Леонид) Яковлевич</w:t>
      </w:r>
      <w:r>
        <w:rPr/>
        <w:t xml:space="preserve">. (1923 – 13.08.43 г.) красноармеец, стрелок 1099 сп, 326 сд. Украинская ССР, Винницкая обл., Демевский р-н, с. Дашево. (Воронежская обл., Кантемировский р-н, Журавлевский с/совет). Призван Березовским РВК Сталинградской обл. Убит. Похоронен в лесу, в 2-х км севернее д. Жилино, Кировского р-на, Смоленской (с 05.07.1944 г. Калужской) обл. – Донесение Управления штаба 3,26 сд № 01074 от 20.08.43 г., прилодение к № 31436с от 25.08.43 г.; Источник информации ЦАМО, фонд № 7769, опись № 143372, дело № 3. «Акт трофейной команды 326 сд от 20.08.43 г.»;  Источник информации Книга Памяти Калужской обл. Т-14 стр. 180. </w:t>
      </w:r>
    </w:p>
    <w:p>
      <w:pPr>
        <w:pStyle w:val="Normal"/>
        <w:rPr/>
      </w:pPr>
      <w:r>
        <w:rPr/>
        <w:t xml:space="preserve">Книга Памяти Волгоградской обл. Т-2, книга 8, стр. 9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Ноков Иван Тимофеевич</w:t>
      </w:r>
      <w:r>
        <w:rPr/>
        <w:t xml:space="preserve">. (1917 – 11.09.43 г.) красноармеец, тракторист 85-й гаубичной артбригады, 15-й артдивизии.  Омская обл., Численский р-н, с. Петяково. Призван Численским РВК Омской обл. Убит. Похоронен в 500-х метрах южнее д. Жилино, Спас-Деменского р-на, Смоленской обл. – Источник информации ЦАМО, фонд № 58, опись № 18001, дело № 717. «Именной список безвозвратных потерь сержантского и рядового состава 85-й гаубичной артбригады, 15-й артдивизии с 30.08. по 15.09.43 г.». 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85 габр № 2 от 27.07.43 г. (ЦАМО, фонд № 33, опись № 682526, дело № 1881), за мужество, проявленное в боях на фронте, где исполняя обязанности заряжающего, уничтожил из орудия каменный дом, где располагались 3 пулеметиные точки противника. </w:t>
      </w:r>
    </w:p>
    <w:p>
      <w:pPr>
        <w:pStyle w:val="Normal"/>
        <w:rPr/>
      </w:pPr>
      <w:r>
        <w:rPr/>
        <w:t xml:space="preserve">Книга Памяти Тюменской обл. Т-7 стр. 13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Новиков Федор Алексеевич</w:t>
      </w:r>
      <w:r>
        <w:rPr/>
        <w:t>. (1902 – 24.04.42 г.) красноармеец, стрелок 1113 сп, 330 сд. Тульская обл., Липецко-Зыбинский р-н, Спасско-Кривцовский с/с, д. Курбатово. Призван Липецко-Зыбинским РВК Тульской обл. Убит во время обстрела из минометов д. М.Савки. Похоронен 25.04.42 г. в пос. Жилино, Смоленской обл. - Донесение Отдела укомплектования 10 Армии № 00613 от 19.05.42 г., приложение к № 9441с от 28.05.42 г.;  Донесение Управления 330 сд № 4/0662 от 04.05.42 г., приложение к № 7788с  от 13.5.42 г.  Правильно – пос. Жил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Тульской обл. Т-11 стр. 20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бозов Степан Андреевич</w:t>
      </w:r>
      <w:r>
        <w:rPr/>
        <w:t>. (1893 – 13.08.43 г.) красноармеец, стрелок 1097 сп, 326 сд. Смоленская обл., Ильинский р-н, д. Козино. Призван Ильинским РВК Смолен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0 на стр. 4.</w:t>
      </w:r>
    </w:p>
    <w:p>
      <w:pPr>
        <w:pStyle w:val="Normal"/>
        <w:rPr/>
      </w:pPr>
      <w:r>
        <w:rPr/>
        <w:t>Книга Памяти Тверской обл. Т-8 стр. 13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зеров Иван Афанасьевич</w:t>
      </w:r>
      <w:r>
        <w:rPr/>
        <w:t>. (1916 – 14.08.43 г.) сержант, ком.орудия 294  отд. иптад, 326 сд. Курская обл., Беленинский р-н, Ясно-Полянский с/совет, д. Озерово. Призван Беленинским РВК Курской обл. Убит. Похоронен в д. Жилино, Кировского р-на,</w:t>
      </w:r>
    </w:p>
    <w:p>
      <w:pPr>
        <w:pStyle w:val="Normal"/>
        <w:rPr/>
      </w:pPr>
      <w:r>
        <w:rPr/>
        <w:t>Смоленской (с 05.07.1944 г. Калужской) обл. - Донесение штаба 326 сд № 01119 от 30.08.43 г., приложение к № 34024с от 08.09.43 г.</w:t>
      </w:r>
    </w:p>
    <w:p>
      <w:pPr>
        <w:pStyle w:val="Normal"/>
        <w:rPr/>
      </w:pPr>
      <w:r>
        <w:rPr/>
        <w:t xml:space="preserve">Книга Памяти Белгородской обл. Т-4 стр. 10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ньков Владимир Викторович</w:t>
      </w:r>
      <w:r>
        <w:rPr/>
        <w:t xml:space="preserve">. (1924 – 02.09.43 г.) сержант, наводчик ПТР, 830 сп, 238 сд.  Коми АССР, Усть-Вынский р-н, д. Паныб. Призван Усть-Вянским РВК Коми АССР. Убит. Похоронен в лесу, в 1 км западнее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Орлов Михаил Иванович</w:t>
      </w:r>
      <w:r>
        <w:rPr/>
        <w:t xml:space="preserve">. (1909 – 11.08.43 г.) лейтенант, ком.взвода роты ПТР, 1109 сп, 330 сд. Украинская ССР, Кировоградская обл., Александровский р-н, с. Старая Осота. (Украинская ССР, Киевская обл., Обуховский р-н, с. Креничи). Призван Ярославским РВК Ярославской обл. Убит. Похоронен в д. Жилино, Кировского р-на, Смоленской обл. -  Донесение Управления 330 сд №  4/0816 от 31.08.43 г., приложение к № 34246с от 05.09.43 г.;  Источник информации ЦАМО, шкаф № 152, ящик № 3. «Учетно-послужная картотека». </w:t>
      </w:r>
    </w:p>
    <w:p>
      <w:pPr>
        <w:pStyle w:val="Normal"/>
        <w:rPr/>
      </w:pPr>
      <w:r>
        <w:rPr/>
        <w:t>Источник информации ЦАМО, фонд № 1644, опись № 2,дело № 44. «Список безвозвратных потерь офицерского состава 330 сд за 1943-1944 г.г.». – убит 17.08.43 г., у д. Крутое, Кировского р-на, Смоленской обл. (Данный документ не имеет номера и даты).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330 сд № 4/0816 от 31.08.43 г. – убит 11.08.43 г., похоронен в д. Жилино, Кировского р-на, Смоленской (с 05.07.1944 г. Калужской) обл.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109 сп № 29/н от 04.08.43 г. (ЦАМО, фонд № 33, опись № 682526, дело № 1591), за добросовестное исполнение служебных обязанностей и участие в боях полка.</w:t>
      </w:r>
    </w:p>
    <w:p>
      <w:pPr>
        <w:pStyle w:val="Normal"/>
        <w:rPr/>
      </w:pPr>
      <w:r>
        <w:rPr/>
        <w:t xml:space="preserve">Книга Памяти Ярославской обл. Т-6 стр. 49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сипов Георгий Георгиевич</w:t>
      </w:r>
      <w:r>
        <w:rPr/>
        <w:t>. (1901 (1916) – 20.08.43 г.) мл. сержант, ком.</w:t>
      </w:r>
    </w:p>
    <w:p>
      <w:pPr>
        <w:pStyle w:val="Normal"/>
        <w:rPr/>
      </w:pPr>
      <w:r>
        <w:rPr/>
        <w:t>отделения 2-й мотострелковой бригады, 5 мк. Тамбовская обл., Уваровский р-н, Лесхоз Первомайский кордон. Призван Уваровским РВК Тамбовской обл. Умер от тяжелого ранении в 470 мсб, 385 сд. Похоронен в лесу, в 3-х км севернее д. Жилино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4 на стр. 22;  Донесение Управления 385 сд № 0981 от 12.11.43 г., приложение к № 49398 от 22.11.43 г.; 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Книга Памяти Тамбовской обл. Т-9 стр. 26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Охоботов (Охобатов) Дмитрий Михайлович</w:t>
      </w:r>
      <w:r>
        <w:rPr/>
        <w:t xml:space="preserve">. (1911 – 06.09.41 г.) красноармеец, стрелок 186 зсп, 43 Армии.  г. Архангельск. (Архангельская обл., Щенкурский р-н, г. Щенкурск;  Вологодская обл., д. Семеновская). Призван Суземским РВК Орл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;  Источник информации АНО «северный Край», г. Архангельск, дело № 1400. Извещение Центрального бюро по учету потерь л/состава действующей Армии № 3/3007 от 31.07.42 г.;  Донесение Щенкурского РВК № 0300 от 22.07.1947 г., приложение к № 66977с от 30.07.1947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здерин (Поздерин) Владимир Андреевич</w:t>
      </w:r>
      <w:r>
        <w:rPr/>
        <w:t xml:space="preserve">. (1922 – 15.08.43 г.) сержант, пом.ком.взвода 9 ср, 1268 сп, 385 сд. Алтайский край, Котмановский р-н, Ново-Хмелевский с/совет, д. Чудотвориха. Призван Котмановским РВК Алтайского края. Скончался от тяжести ранения в 470 омб. Похоронен в лесу, в 3-х км севернее дер. Жилино, Кировского р-на, Смоленской (с 05.07.1944 г. Калужской) обл. – Источник информации ЦАМО, фонд № 58, опись № А-71693, дело № 2192. «Именной список безвозвратных потерь сержантского состава 385 сд за август 1943 года». Запись № 1 на стр. 23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Отвагу</w:t>
      </w:r>
      <w:r>
        <w:rPr/>
        <w:t>». Приказ 1268 сп № 3/н от 05.03.43 г. (ЦАМО, фонд № 33, опись № 682526, дело № 291), за мужество, проявленное у д. Запрудное (Людиновский р-н), где под сильным огнем противника сумел организовать выноску с поля боя убитых и раненных бойцов вместе с их оружием;  Медалью «</w:t>
      </w:r>
      <w:r>
        <w:rPr>
          <w:i/>
        </w:rPr>
        <w:t>За Отвагу</w:t>
      </w:r>
      <w:r>
        <w:rPr/>
        <w:t>». Приказ 1268 сп № 12/н от 17.08.43 г. (ЦАМО, фонд № 33, опись № 682526, дело № 1465), за мужество, проявленное в бо. за д. Анновка, где со своим взводом первым ворвался в деревню, унитожил группу немецких автоматчиков.</w:t>
      </w:r>
    </w:p>
    <w:p>
      <w:pPr>
        <w:pStyle w:val="Normal"/>
        <w:rPr/>
      </w:pPr>
      <w:r>
        <w:rPr/>
        <w:t xml:space="preserve">Книга Памяти Алтайского края. Т-3 стр. 610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лачев Ефим Парфирьевич</w:t>
      </w:r>
      <w:r>
        <w:rPr/>
        <w:t>. (1906 – 19.06.42 г.) красноармеец, стрелок 813 сп, 239 сд. Московская обл., Воскресенский р-н, д. Н-Черкасское. Призван  Егорьевским РВК Московской обл. Убит и похоронен в д. Жилино, Кировского р-на,  Смоленской (с 05.07.1944 г. Калужской) обл. - Донесение штаба 239 сд № 0301 от 27.06.42 г., приложение к № 14122с от 29.06.42 г.;  Донесение Отдела по персональному учету потерь 2-го УВкраинского фронта № 01149 от 31.07.45 г., приложение к № 70088с от 27.11.1952 г.</w:t>
      </w:r>
    </w:p>
    <w:p>
      <w:pPr>
        <w:pStyle w:val="Normal"/>
        <w:rPr/>
      </w:pPr>
      <w:r>
        <w:rPr/>
        <w:t xml:space="preserve">Книга Памяти Московской обл. Т-6 стр. 309 – не правильно указано место захорон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ин Иван Николаевич</w:t>
      </w:r>
      <w:r>
        <w:rPr/>
        <w:t xml:space="preserve">. (1924 – 13.08.43 г.) красноармеец, радист взвода управления КАД,  326 сд. Смоленская обл., Мещевский р-н, Лаптевский с/совет, д. Лаптево. Призван Мещевским РВК Смоленской обл. Убит при налете авиации противника. Похоронен в лесу, в 5 км (правильно 1,5 км западнее) д. Жилино, Кировского р-на, Смоленской (с 05.07.1944 г. Калужской) обл. – Донесение штаба 326 сд № 01096 от 26.08.43 г., приложение к № 32724 от 02.09.43 г. </w:t>
      </w:r>
    </w:p>
    <w:p>
      <w:pPr>
        <w:pStyle w:val="Normal"/>
        <w:rPr/>
      </w:pPr>
      <w:r>
        <w:rPr/>
        <w:t>Книга Памяти Калужской обл. Т-3 стр. 4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нкратов (Понкратов) Константин Ильич</w:t>
      </w:r>
      <w:r>
        <w:rPr/>
        <w:t xml:space="preserve">. (1918 – 12.08.43 г.) красноармеец, стрелок 1097 сп, 326 сд. Пензенская обл., г. Чимбар, ул. Полевая, дом № 1. Призван Молотовским РВК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 от 25.08.43 г.;  Источник информации ЦАМО, фонд № 7768, опись №  364972с, дело № 4. «Книга погребения бойцов и командиров 1097 сп с 12.08.43 г.». Запись № 1 на стр. 3. </w:t>
      </w:r>
    </w:p>
    <w:p>
      <w:pPr>
        <w:pStyle w:val="Normal"/>
        <w:rPr/>
      </w:pPr>
      <w:r>
        <w:rPr/>
        <w:t xml:space="preserve">Книга Памяти Пензенской обл. Т-6 стр. 20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анюшин (Паюшин) Андрей Дмитриевич</w:t>
      </w:r>
      <w:r>
        <w:rPr/>
        <w:t xml:space="preserve">. (1911 – 13.06.42 г.) мл. лейтенант, ком.взвода пешей разведки 1113 сп, 330 сд. Марийская (Мордовская) АССР, ст. Кавылкино, д. Червленово. Призван  Кавылкинским РВК Марийской АССР. Убит при подрыве деревьев аммоналом в р-не д. Песочня. Похоронен в д. Жилино, Кировского р-на, Смоленской (с 05.07.1944 г. Калужской) обл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;  Источник информации ЦАМО. «Учетно-послужная картотека».  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ВС 10 Армии № 310 от 13.06.42 г. (ЦАМО, фонд № 33, опись № 682524, дело № 868), за то, что в бою в р-не д. Острая Слобода сумел выйти из сложной ситуации, когда его группа в количестве 4-х человек была почти отрезана от путей отхода, но Панюшин не растерялся, расставил группу по секторам и открыл огонь по противнику, уничтожив 3-х немецких солдат и рассеяв остальных. </w:t>
      </w:r>
    </w:p>
    <w:p>
      <w:pPr>
        <w:pStyle w:val="Normal"/>
        <w:rPr/>
      </w:pPr>
      <w:r>
        <w:rPr/>
        <w:t xml:space="preserve">Книга Памяти Республики Мордовия. Т-5 стр. 724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Парабоча (Порубого, Порубоче, Парубоча, Парабога) Галина Поликарповна</w:t>
      </w:r>
      <w:r>
        <w:rPr/>
        <w:t xml:space="preserve">. (1922 – 14.08.43 г.) капитан мед.службы, военврач 3-го ранга, старший врач 252 тп, 2-й мбр, 5 мк. Украинская ССР, Винницкая обл., Барский р-н, местечко Ямтушков. (г. Казань, ул. Клары Цеткин, дом № 16 кв.10). Призвана Челябинским РВК г. Челябинск. Умерла от ран в ХППГ-15 деревни Соломоновка, Кировского р-на, Смоленской обл. Тело забрано частью для похорон. Место захоронения не известно. Медицинский документ-список умерших в ХППГ-15 в августе-сентябре 1943 г, без номера и даты. Лист 43, запись № 10;  Источник информации ЦАМО, фонд № 58, опись № А-83627, дело № 60. «Именной список умерших по ХППГ-15 за август 1943 г. «. Запись № 16 на стр. 3;  Источник информации ЦАМО, шкаф № 166, ящик № 3. «Учетно-послужная картотека»;  Источник информации ЦАМО,  шкаф № 155, ящик № 23. «Учетно-послужная картотека».    </w:t>
      </w:r>
    </w:p>
    <w:p>
      <w:pPr>
        <w:pStyle w:val="Normal"/>
        <w:rPr/>
      </w:pPr>
      <w:r>
        <w:rPr/>
        <w:t>Донесение Управления 2-й мотострелковой бригады № 0517 от 16.10.43 г., приложение к № 42641 от 22.10.43 г - убита 14.08.43 г.  Похоронена в лесу, в 1 км восточнее д. Жилино, Кировского р-на, Смоленской обл.  Правильными следует считать сведения управления 2-й мсбр № 0517 от 16.10.43 г. – похоронена в лесу, в 1 км восточнее д. Жилино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а орденом «</w:t>
      </w:r>
      <w:r>
        <w:rPr>
          <w:i/>
        </w:rPr>
        <w:t>Красной Звезды</w:t>
      </w:r>
      <w:r>
        <w:rPr/>
        <w:t>». Приказ 2 мехбр №2/н от 11.07.43 г. (ЦАМО, фонд № 33, опись № 682526, дело № 834), за оказание помощи более чем 400 раненым.</w:t>
      </w:r>
    </w:p>
    <w:p>
      <w:pPr>
        <w:pStyle w:val="Normal"/>
        <w:rPr/>
      </w:pPr>
      <w:r>
        <w:rPr/>
        <w:t>Книга Памяти Челябинской обл. Т-7 стр. 91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трушев Николай Григорьевич</w:t>
      </w:r>
      <w:r>
        <w:rPr/>
        <w:t>. (1898 – 21.08.43 г.) красноармеец, стрелок 1268 сп, 385 сд. Красноярский край, Куракинский р-н, село Спирчак. Призван Куракинским РВК Красноярского края. Скончался от тяжелого ранения в 470 омсб. Похоронен в лесу, в 3 км севернее дер. Жилино, Кировского р-на, Смоленской (с 05.07.1944 г. Калужской) обл. - Донесение управления 385 сд № 0971 от 10.11.43 г., приложение к № 48388с от 15.11.43 г.;  Источник информации ЦАМО, фонд № 58, опись № А-71693, дело № 2192. Медицинский документ «Именной список военнослужащих, умерших в 470 омсб за 1943 год». Запись № 8 на стр. 1.</w:t>
      </w:r>
    </w:p>
    <w:p>
      <w:pPr>
        <w:pStyle w:val="Normal"/>
        <w:rPr/>
      </w:pPr>
      <w:r>
        <w:rPr/>
        <w:t xml:space="preserve">Книга Памяти Красноярского края. Т-5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ахтин Михаил Гаврилович</w:t>
      </w:r>
      <w:r>
        <w:rPr/>
        <w:t>. (1914 – 15.(16).08.43 г.) ст. сержант, пом.ком.</w:t>
      </w:r>
    </w:p>
    <w:p>
      <w:pPr>
        <w:pStyle w:val="Normal"/>
        <w:rPr/>
      </w:pPr>
      <w:r>
        <w:rPr/>
        <w:t xml:space="preserve">взвода 909 сп, 247 сд. г. Свердловск, ул. Куранская, дом № 9. Призван Сухоложским РВК Свердловской обл. Умер от ран в 266 омсб. Похоронен на опушке леса, северо-западнее д. Мамоново, Кировского р-на, Смоленской обл. – Донесение штаба 247 сд № 4/0944 от 22.08.43 г., приложение к № 31892с от 27.08.43 г.  </w:t>
      </w:r>
    </w:p>
    <w:p>
      <w:pPr>
        <w:pStyle w:val="Normal"/>
        <w:rPr/>
      </w:pPr>
      <w:r>
        <w:rPr/>
        <w:t>Источник информации ЦАМО, фонд № 58, опись № А-71693, дело № 1143. «Алфавитная книга военнослужащих, умерших в 266 омсб 247 сд». Запись №  П-22. – умер от ран, место захоронения не известно.</w:t>
      </w:r>
    </w:p>
    <w:p>
      <w:pPr>
        <w:pStyle w:val="Normal"/>
        <w:rPr/>
      </w:pPr>
      <w:r>
        <w:rPr/>
        <w:t>Источник информации Книга Памяти Свердловской обл. Т-5 стр. 67. – умер от ран 16.08.43 г., похоронен д. Жичино, Демидовского р-на, Смоленской обл.</w:t>
      </w:r>
    </w:p>
    <w:p>
      <w:pPr>
        <w:pStyle w:val="Normal"/>
        <w:rPr/>
      </w:pPr>
      <w:r>
        <w:rPr/>
        <w:t>В Указанный период, 15-16.08.43 г., 266 омсб располагался в р-не д. Жилино, Кировского р-на и на северной окраине г. Киров.</w:t>
      </w:r>
    </w:p>
    <w:p>
      <w:pPr>
        <w:pStyle w:val="Normal"/>
        <w:rPr/>
      </w:pPr>
      <w:r>
        <w:rPr/>
        <w:t xml:space="preserve">Правильно – умер от ран, похоронен на северо-восточной окраине леса у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Свердловской обл. Т-5 стр. 6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рвушин (Первушкин, Первущий) Федор Васильевич</w:t>
      </w:r>
      <w:r>
        <w:rPr/>
        <w:t>. (1904 – 13.(14).08.43 г.) красноармеец, автоматчик 916 сп, 247 сд. Воронежская обл., Лебедянский р-н. (г. Москва, Пруд-Ключи, дом № 3, барак № 13, комн. 7). Призван Калининским РВК г. Москва. Умер от ран в 266 омсб. Место захоронения не известно. – Источник информации ЦАМО, фонд № 58, опись № А-71693, дело № 1143. «Алфавитная книга военнослужащих, умерших в 266 омсб 247 сд». Запись № П-21;  Источник информации Книга Памяти Калужской обл. Т-14 стр. 180.</w:t>
      </w:r>
    </w:p>
    <w:p>
      <w:pPr>
        <w:pStyle w:val="Normal"/>
        <w:ind w:left="900" w:hanging="900"/>
        <w:rPr/>
      </w:pPr>
      <w:r>
        <w:rPr/>
        <w:t xml:space="preserve">Донесение штаба 247 сд № 4/0944 от 22.08.43 г., приложение к № 31892с от 27.08.43 г. – </w:t>
      </w:r>
    </w:p>
    <w:p>
      <w:pPr>
        <w:pStyle w:val="Normal"/>
        <w:ind w:left="900" w:hanging="900"/>
        <w:rPr/>
      </w:pPr>
      <w:r>
        <w:rPr/>
        <w:t xml:space="preserve">умер от ран, похоронен на опушке леса северо-западнее д. Мамоново, Кировского р-на. </w:t>
      </w:r>
    </w:p>
    <w:p>
      <w:pPr>
        <w:pStyle w:val="Normal"/>
        <w:ind w:left="900" w:hanging="900"/>
        <w:rPr/>
      </w:pPr>
      <w:r>
        <w:rPr/>
        <w:t xml:space="preserve">Донесение штаба 247 сд № 4/0961 от 25.08.43 г., приложение к № 31411с от 29.08.43 г. – </w:t>
      </w:r>
    </w:p>
    <w:p>
      <w:pPr>
        <w:pStyle w:val="Normal"/>
        <w:ind w:left="900" w:hanging="900"/>
        <w:rPr/>
      </w:pPr>
      <w:r>
        <w:rPr/>
        <w:t>умер от ран, похоронен в д. Скридлово, Кировского р-на.</w:t>
      </w:r>
    </w:p>
    <w:p>
      <w:pPr>
        <w:pStyle w:val="Normal"/>
        <w:ind w:left="900" w:hanging="900"/>
        <w:rPr/>
      </w:pPr>
      <w:r>
        <w:rPr/>
        <w:t xml:space="preserve">В указанные дни, 13-14.08.43 г., 266 омсб располагался в р-не д. Жилино и на северной </w:t>
      </w:r>
    </w:p>
    <w:p>
      <w:pPr>
        <w:pStyle w:val="Normal"/>
        <w:ind w:left="900" w:hanging="900"/>
        <w:rPr/>
      </w:pPr>
      <w:r>
        <w:rPr/>
        <w:t xml:space="preserve">окраине г. Киров.  Правильно – умер от ран в 266 омсб, похоронен на северо-восточной </w:t>
      </w:r>
    </w:p>
    <w:p>
      <w:pPr>
        <w:pStyle w:val="Normal"/>
        <w:ind w:left="900" w:hanging="900"/>
        <w:rPr/>
      </w:pPr>
      <w:r>
        <w:rPr/>
        <w:t xml:space="preserve">опушке леса д. Жилино, Кировского р-на, Смоленской (с 05.07.1944 г. Калужской) обл. </w:t>
      </w:r>
    </w:p>
    <w:p>
      <w:pPr>
        <w:pStyle w:val="Normal"/>
        <w:ind w:left="900" w:hanging="900"/>
        <w:rPr/>
      </w:pPr>
      <w:r>
        <w:rPr/>
        <w:t xml:space="preserve">В Книге Памяти Воронежской обл.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етаев (Пестаев) Дмитрий Иванович</w:t>
      </w:r>
      <w:r>
        <w:rPr/>
        <w:t>. (1924 – 13.08.43 г.) красноармеец, минометчик 1097 сп, 326 сд. Рязанская обл., Ермишинский р-н, д. Торопово. Призван Ермишинским РВК Рязан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5 на стр. 3.</w:t>
      </w:r>
    </w:p>
    <w:p>
      <w:pPr>
        <w:pStyle w:val="Normal"/>
        <w:rPr/>
      </w:pPr>
      <w:r>
        <w:rPr/>
        <w:t xml:space="preserve">Книга Памяти Рязанской обл. Т-3 стр. 76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етче Иосиф Владимирович</w:t>
      </w:r>
      <w:r>
        <w:rPr/>
        <w:t>. (1920 – 10.05.43 г.) ст. сержант, ком.миномета 544 минометного полка, 10 Армии. Украинская ССР, Каменец-Подольская обл., г. Каменец-Подольский, ул. Нагорная, дом № 4. Призван Каменец-Подольским РВК Украинской ССР. Убит при разрыве миномета. Похоронен на кладбище в д. Жилино, Кировского р-на, Смоленской (с 05.07.1944 г. Калужской) обл. – Донесение Отдела комплектования штаба 10 Армии № 0925 от 26.05.43 г., приложение к № 18733с от 31.05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идан Афанасий Григорьевич</w:t>
      </w:r>
      <w:r>
        <w:rPr/>
        <w:t xml:space="preserve">. (1906 – 13.08.43 г.) красноармеец, телефонист 1270 сп, 385 сд. г. Омск. (Украинская ССР, Харьковская обл., Волчанский р-н, с. Еленовка;  Киргизская ССР, Фрунзенская обл., ст. Карабалты, Сахарный завод, ул. Микояна). Призван Калининским РВК Фрунзенской обл. Убит. Похоронен у д. Жилино, Кировского р-на, Смоленской (с 05.07.1944 г. Калужской) обл. - Донесение Управления 385 сд № 1908 от 19.08.43 г., приложение к № 32754с от 2.09.43 г.;  Источник информации ЦАМО, фонд № 7913, опись № 69956, дело № 1. «Именной список 1270 сп 385 сд». </w:t>
      </w:r>
    </w:p>
    <w:p>
      <w:pPr>
        <w:pStyle w:val="Normal"/>
        <w:rPr/>
      </w:pPr>
      <w:r>
        <w:rPr/>
        <w:t xml:space="preserve">Считался погибшим 23.02.42 г., в д. Горелое, Барятинского р-на, Смоленской обл. – Донесение Отдела укомплектования штаба 50 Армии № 0847 от 05.05.472 г., приложение к № 69656с от 08.05.42 г. </w:t>
      </w:r>
    </w:p>
    <w:p>
      <w:pPr>
        <w:pStyle w:val="Normal"/>
        <w:rPr/>
      </w:pPr>
      <w:r>
        <w:rPr/>
        <w:t xml:space="preserve">Книга Памяти Чуйской обл. Т-2 стр. 36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ихтин (Пыхтин) Алексей Михайлович</w:t>
      </w:r>
      <w:r>
        <w:rPr/>
        <w:t xml:space="preserve">. (1921 – 12.08.43 г.) мл. сержант, наводчик 1537 тяжелого, самоходного, артполка РГК, 49 Армии. Украинская ССР, Днепропетровская обл., Криворожский р-н, ст. Долшицево. (У;краинская ССР, Днепропетровская обл., Никопольский р-н, д. Шелохово). Призван Днепродзержинским РВК Днепропетровской обл. 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;  Источник информации ЦАМО, фонд № 58, опись № 977520, дело № 50. «Сведения Никопольского ОВК Днепропетровской обл., № 2/048 от 15.01.1947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дборский Михаил Григорьевич</w:t>
      </w:r>
      <w:r>
        <w:rPr/>
        <w:t>. (1924 – 13.08.43 г.) красноармеец, телефонист 1097 сп, 326 сд. Украинская ССР, Винницкая обл., Бершатский р-н, с. Кашарицы. Призван Новоайдаровским РВК Ворошилов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2 на стр.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лиданов Сергей Фомич</w:t>
      </w:r>
      <w:r>
        <w:rPr/>
        <w:t xml:space="preserve">. (1899 – 13.08.43 г.) красноармеец, рядовой-рядовой линейный надсмотрщик 770 отдельной роты связи, 10 Армии. Смоленская обл., Думиничский р-н, д. Вертная. (Смоленская обл., Сухиничский р-н, Мохаевский с/совет, д. Панково). Призван Сухиничским РВК Смоленской обл. Убит. Похоронен в 400-х метрах западнее д. Жилино, Кировского р-на, Смоленской (с 05.07.1944 г. Калужской) обл. – Донесение Управления тыла 10 Армии № 079 от 27.09.43 г., приложение к № 39002с от 02.10.43 г. </w:t>
      </w:r>
    </w:p>
    <w:p>
      <w:pPr>
        <w:pStyle w:val="Normal"/>
        <w:rPr/>
      </w:pPr>
      <w:r>
        <w:rPr/>
        <w:t xml:space="preserve">В Книге Памяти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уянов Степан (Сергей) Михайлович</w:t>
      </w:r>
      <w:r>
        <w:rPr/>
        <w:t>. (1914 – 23.08.43 г.) красноармеец, пулеметчик 1233 сп, 371 сд. Свердловская обл., г. Первоуральск, ст. Хробик. Призван Таборинским РВК Свердловской обл. Умер от ран в 266 омсб. Похоронен на северо-восточной опушке леса у д. Жилино, Кировского р-на, Смоленской (с 05.07.1944 г. Калужской) обл. – Донесение штаба 247 сд № 4/0997 от 30.08.43 г., приложение к № 33166с от 04.09.43 г.;  Источник информации ЦАМО, фонд № 58, опись № А-71693, дело № 1143. «Алфавитная книга военнослужащих, умерших в 266 омсб 247 сд». Запись № П-23; 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Книга Памяти Свердловской обл. Т-10 стр. 4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ляков Максим Федорович</w:t>
      </w:r>
      <w:r>
        <w:rPr/>
        <w:t>. (1915 – 21.08.43 г.) красноармеец, стрелок 909 сп, 247 сд. Орловская обл., Волынский р-н, Лопатинский с/совет. Призван Волынским РВК Орловской обл. Умер от ран в 266 омсб. Похоронен на северо-восточной опушке леса у д. Жилино, Кировского р-на, Смоленской (с 05.07.1944 г. Калужской) обл. – Донесение штаба 247 сд № 4/0997 от 30.08.43 г., приложение к № 33166с от 04.09.43 г.</w:t>
      </w:r>
    </w:p>
    <w:p>
      <w:pPr>
        <w:pStyle w:val="Normal"/>
        <w:rPr/>
      </w:pPr>
      <w:r>
        <w:rPr/>
        <w:t>Книга Памяти Липецкой обл. Т-3 стр. 4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номарев Павел Васильевич</w:t>
      </w:r>
      <w:r>
        <w:rPr/>
        <w:t xml:space="preserve">. (? … - 04.09.43 г.) красноармеец. Воинская часть и должность не известны. Вологодская обл., Городищенский р-н, рабочий поселок Котлубань. Призван Дубовским РВК Вологодской обл. Погиб. Похоронен: Калужская обл., Кировский р-н, с. Жилино. – Источник информации Книга Памяти Вологодской обл. Т-2, книга 7, стр. 194. </w:t>
      </w:r>
    </w:p>
    <w:p>
      <w:pPr>
        <w:pStyle w:val="Normal"/>
        <w:rPr/>
      </w:pPr>
      <w:r>
        <w:rPr/>
        <w:t>Данных о Пономареве Павле Васильевиче, погибшем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опов Григорий Иванович</w:t>
      </w:r>
      <w:r>
        <w:rPr/>
        <w:t xml:space="preserve">. (1913 – 16.08.43 г.) красноармеец, рядовой 364 сп 139 сд. Новосибирская обл., Усть-Таркский р-н, с. Щербаки. Призван Усть-Таркским РВК Новосибирской обл. Убит. Похоронен в д. Жилино, Кировского р-на, Калужской обл. – Источник информации Книга Памяти Новосибирской обл. Т-9 стр. 369. </w:t>
      </w:r>
    </w:p>
    <w:p>
      <w:pPr>
        <w:pStyle w:val="Normal"/>
        <w:rPr/>
      </w:pPr>
      <w:r>
        <w:rPr/>
        <w:t xml:space="preserve">Данных о Попове Григории Ивано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опов Михаил Егорович</w:t>
      </w:r>
      <w:r>
        <w:rPr/>
        <w:t xml:space="preserve">. (1920 – 17.08.43 г.) красноармеец, стрелок 1266 сп, 385 сд. Тамбовская обл., Бондаревский р-н, с. Михайловка. Призван Бондаревским РВК  Тамбовской обл. Скончался от тяжелого ранения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 месяц 1943 г.». Запись № 1 на стр. 1. </w:t>
      </w:r>
    </w:p>
    <w:p>
      <w:pPr>
        <w:pStyle w:val="Normal"/>
        <w:rPr/>
      </w:pPr>
      <w:r>
        <w:rPr/>
        <w:t xml:space="preserve">Книга Памяти Московской обл. Т-21 стр. 304. </w:t>
      </w:r>
    </w:p>
    <w:p>
      <w:pPr>
        <w:pStyle w:val="Normal"/>
        <w:rPr/>
      </w:pPr>
      <w:r>
        <w:rPr/>
        <w:t xml:space="preserve">Книга Памяти Тамбовской обл. Т-2 стр. 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росянников Николай Фролович</w:t>
      </w:r>
      <w:r>
        <w:rPr/>
        <w:t>. (? … - 18.08.43 г.) красноармеец. Воинская часть и должность не известны. Читинская обл., Чернышовский р-н. Призван Чернышовским РВК Читинской обл. Умер от ран в 28 медсанбате 9-й мехбригады (пп 07020). Похоронен: Калужская обл., Кировский р-н, пос.Жилино. – Источник информации Книга Памяти Читинской обл. Т-1 стр. 258 и Книга Памяти Калужской обл. Т-14 стр. 180.</w:t>
      </w:r>
    </w:p>
    <w:p>
      <w:pPr>
        <w:pStyle w:val="Normal"/>
        <w:rPr/>
      </w:pPr>
      <w:r>
        <w:rPr/>
        <w:t xml:space="preserve">Данных о Просянникове Николае Фрол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Пустовит Иван Никифорович</w:t>
      </w:r>
      <w:r>
        <w:rPr/>
        <w:t xml:space="preserve">. (? … - 18.06.42 г.) красноармеец, телефонист 1-й гв. кд, 1-го гв. кк. Орджоникидзевский край, Воронцово-Александровский р-н. Призван Меревским РВК Туркменской ССР. Убит. Похоронен в северной части д. Жилино. – Донесение штаба 1-го гв. кк № 0324 от 03.09.42 г., приложение к № 22976с от 08.09.42 г.  Правильно – похоронен в северной части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ученцов Павел Иванович</w:t>
      </w:r>
      <w:r>
        <w:rPr/>
        <w:t xml:space="preserve">. (1918 - 20.08.43 г.) сержант, ком.отделения  1266 сп, 385 сд. Ивановская обл., Родниковский р-н, село Горки-Павлово (д. Буриха). (Ивановская обл., Родниковский р-н, д. Буриха). Призван Родниковским РВК Ивановской обл., 13.09.42 г. Скончался от тяжелого ранения в 470 омсб. Похоронен в лесу, в 3-х км севернее дер. Жилино, Кировского р-на, Смоленской (с 05.07.1944 г. Калужской) обл. – Донесение Управления 385 сд № 0110 от 01.10.43 г., приложение к  № 38623с от 10.10.43 г.;  Источник информации ЦАМО, фонд № 58, опись № А-71693, дело № 2192. «Именной список безвозвратных потерь рядового состава 385 сд за авгус месяц 1943 г.». Запись № 7 на стр. 3;  Источник информации ЦАМО, фонд № 77948, опись № 908184, дело № 2. «Именной список 385 сд». </w:t>
      </w:r>
    </w:p>
    <w:p>
      <w:pPr>
        <w:pStyle w:val="Normal"/>
        <w:rPr/>
      </w:pPr>
      <w:r>
        <w:rPr/>
        <w:t>Награжден:  Медалью «</w:t>
      </w:r>
      <w:r>
        <w:rPr>
          <w:i/>
        </w:rPr>
        <w:t>За боевые Заслуги</w:t>
      </w:r>
      <w:r>
        <w:rPr/>
        <w:t>». Приказ ВС 10 Армии № 599 от 27.09.42 г. (ЦАМО, форнд № 33, опись № 682524, дело № 981), за то, что в ночь с 30 на 31.07.42 г., зашел со своим отделением в тыл боевого охранения противника и захватил 4-х пленных немецких солдат;  Орденом «</w:t>
      </w:r>
      <w:r>
        <w:rPr>
          <w:i/>
        </w:rPr>
        <w:t>Красной Звезды</w:t>
      </w:r>
      <w:r>
        <w:rPr/>
        <w:t xml:space="preserve">». Приказ 385 сд № 38/н от 23.08.43 г. (ЦАМО, фонд № 33, опись № 682526, дело № 1464), за мужество, проявленное в бою за д. Чужбиновка, где, будучи отрезанным противником, остался один в сарае и огнем своего автомата задержал наступающих немцев, дав тем самым возможность остальным бойцам выйти из окружения. </w:t>
      </w:r>
    </w:p>
    <w:p>
      <w:pPr>
        <w:pStyle w:val="Normal"/>
        <w:rPr/>
      </w:pPr>
      <w:r>
        <w:rPr/>
        <w:t xml:space="preserve">Книга Памяти Ивановской обл. Т-5 стр. 1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Пятченко ? … ? …</w:t>
      </w:r>
      <w:r>
        <w:rPr/>
        <w:t xml:space="preserve"> .  (? … - ? … ) воинское звание,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80. </w:t>
      </w:r>
    </w:p>
    <w:p>
      <w:pPr>
        <w:pStyle w:val="Normal"/>
        <w:rPr/>
      </w:pPr>
      <w:r>
        <w:rPr/>
        <w:t xml:space="preserve">Данных о Пятченко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агудяев (Рогудяев, Рагудлев) Григорий Савельевич</w:t>
      </w:r>
      <w:r>
        <w:rPr/>
        <w:t xml:space="preserve">. (1907 – 13.08.43 г.) сержант, старшина хоз.взвода 1099 сп, 326 сд. Мордовская АССР, Саранский р-н, с. Атемар. Призван Саранским РВК Мордовской АССР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;  Источник информации Книга Памяти Калужской обл.Т-14 стр. 180. </w:t>
      </w:r>
    </w:p>
    <w:p>
      <w:pPr>
        <w:pStyle w:val="Normal"/>
        <w:rPr/>
      </w:pPr>
      <w:r>
        <w:rPr/>
        <w:t xml:space="preserve">Книга Памяти Республики Мордовия, Т-1 стр. 243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дионов Ефрем Герасимович</w:t>
      </w:r>
      <w:r>
        <w:rPr/>
        <w:t>. (1895 – 13.08.43 г.) красноармеец, стрелок 1097 сп, 326 сд. Воронежская обл., Воробьевский р-н, д. Серебрянка. Призван  Воробьевским РВК Воронежской обл., 21.11.41 г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8  на стр. 5;  Источник информации ЦАМО, фонд № 8342, опись № 50939, дело № 11. «Сведения ВПП 59 зсп за 21.02.42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зуев Михаил Иосифович</w:t>
      </w:r>
      <w:r>
        <w:rPr/>
        <w:t>. (1904 – 02.09.43 г.) красноармеец, пом.</w:t>
      </w:r>
    </w:p>
    <w:p>
      <w:pPr>
        <w:pStyle w:val="Normal"/>
        <w:rPr/>
      </w:pPr>
      <w:r>
        <w:rPr/>
        <w:t xml:space="preserve">наводчика взвода ПТР, 830 сп, 238 сд. Калининская обл., Оленинский р-н, Воронинский с/совет, д. Новики. Призван Оленинским РВК Калининской обл. Убит. Похоронен в лесу, в 1 км западнее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м пропап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ачинский Евгений Маркович</w:t>
      </w:r>
      <w:r>
        <w:rPr/>
        <w:t xml:space="preserve">. (1910 – 13.08.43 г.) ст. лейтенант, ком-р 1 сб,  1099 сп, 326 сд. Тамбовская обл., г. Рассказово, ул. Горького, дом № 33. Призван Рассказовским РВК Тамбовской обл. Убит. Похоронен в 2-х км южнее (правильно севернее) д. Жилино, Кировского р-на, Смоленской (с 05.07.1944 г. Калужской) обл. - Донесение штаба 326 сд № 01075 от 20.08.43 г., приложение к № 36142с от 26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Отечественной войны 1-й степени</w:t>
      </w:r>
      <w:r>
        <w:rPr/>
        <w:t xml:space="preserve">» посмертно. Приказ ВС 10 Армии № 22/н от 01.04.1944 г. (ЦАМО, фонд № 33, опись № 686044, дело № 3195), за мужество, проявленное в боях, где уничтожил 8-х немцев и был тяжело ранен. </w:t>
      </w:r>
    </w:p>
    <w:p>
      <w:pPr>
        <w:pStyle w:val="Normal"/>
        <w:rPr/>
      </w:pPr>
      <w:r>
        <w:rPr/>
        <w:t xml:space="preserve">Книга Памяти Тамбовской обл. Т-7 стр. 32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дин Егор Яковлевич</w:t>
      </w:r>
      <w:r>
        <w:rPr/>
        <w:t xml:space="preserve">. (? … - 20.08.43 г.) красноармеец 2-й мотострелковой бригады, 5 мк. Сведения о месте рождения, месте жительства, близких родственниках  и РВК призыва отсутствуют. Умер от тяжести ранения. Место захоронения не известно. – Источник информации ЦАМО, фонд № 58, опись № А-71693, дело № 2192. Медицинский документ «Список военнослужащих, умерших от тяжести ранения, направленный командиром 470 мсб начальнику 4-го отделения 385 сд. 31.12.43 г.». Пункт № 12.  В указанный день, 20.08.43 г. 470 мсб располагался в р-не 2-3 км севернее д. Жилино, Кировского р-на, Смоленской обл.  Правильно – похоронен на воинском кладбище, в 2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ожков Николай Иванович</w:t>
      </w:r>
      <w:r>
        <w:rPr/>
        <w:t>. (? … - 04.09.43 г.) красноармеец 9-го отдельного штурмового батальона. Сведения о месте рождения, месте жительства, близких родлственниках и РВК призыва отсутствуют. Умер от ран в 350 омсб, 413 сд. Похоронен в 1 км юго-восточнее д. Жилино, Кировского р-на, Смоленской (с 05.07.1944 г. Калужской) обл.  – Источник информации филиал ЦАМО (военно-медицинских документов), фонд № 350, опись № 1, дело № 4 «Книга умерших в 350 омсб 413 сд». Запись № 3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оманов Михаил Александрович</w:t>
      </w:r>
      <w:r>
        <w:rPr/>
        <w:t xml:space="preserve">. (1924 – 13.08.43 г.) красноармеец, рядовой-радиотелеграфист 1537 тяжелого, самоходного, артполка РГК, 49 Армии. Челябинская обл., г. Златоуст, завод № 66, ул. Чкалова, дом № 12. Призван Златоустовским РВК Челябинской обл. Убит при бомбардировке авиацией противника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Книга Памяти Челябинской обл. Т-8 стр. 62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очев Степан Яковлевич</w:t>
      </w:r>
      <w:r>
        <w:rPr/>
        <w:t xml:space="preserve">. (? … - 16-21.08.43 г.) Воинское звание и должность не известны. 909 сп, 247 сд. Сведения о месте рождения, месте жительства, близких родственниках и РВК призыва отсутствуют. Доставлен в 266 омсб без документов. Умер от ран. Место захоронения не известно. – Источник информации ЦАМО, фонд № 58, опись № А-71693, дело № 1143. «Алфавитная книга военнослужащих, умерших в 266 омсб 247 сд». Запись № Р-6.  В указанный период, с 16 по 21.08.43 г., 266 омсб располагался в р-не д. Жилино, Кировского р-на.  Правильно – похоронен на северо-восточной окраине леса у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Рябков (Рябов, Рыбков) Иван Николаевич</w:t>
      </w:r>
      <w:r>
        <w:rPr/>
        <w:t>. (1908 – 13.08.43 г.) красноармеец, ст. повар 1097 сп, 326 сд. Смоленская обл., Мещевский р-н, д. Мерконичи. Призван Мещевским РВК Смолен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9 на стр. 4;  Источник информации Книга Памяти Калужской обл. Т-14 стр. 180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>». Приказ 1097 сп № 9 от 08.04.43 г. (ЦАМО, фонд № 33, опись № 686044, дело № 1511), за своевременную доставку пищи бойцам в любой обстановке.</w:t>
      </w:r>
    </w:p>
    <w:p>
      <w:pPr>
        <w:pStyle w:val="Normal"/>
        <w:rPr/>
      </w:pPr>
      <w:r>
        <w:rPr/>
        <w:t>Книга Памяти Калужской обл., Мещевский р-н. Т-3 стр. 506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ябов Евгений Федорович</w:t>
      </w:r>
      <w:r>
        <w:rPr/>
        <w:t xml:space="preserve">. (1912 – 21.08.43 г.) красноармеец, минометчик 920 сп, 247 сд. Удмуртская АССР, Кезский р-н, Лоснинский с/совет. Призван Кезским РВК Удмуртской АССР. Умер от ран в 266 омсб. Похоронен на северо-восточной опушке леса, у д. Жилино, Кировского р-на, Смоленской (с 05.07.1944 г. Калужской) обл. – Донесение штаба 247 сд № 4/0997 от 30.08.43 г., приложение к № 33166с от 04.09.43 г.;  Источник информации ЦАМО, фонд № 58, опись № А-71693, дело № 1143. «Алфавитная книга военнослужащих, умерших в 266 омсб 247 сд». Запись № Р-7. </w:t>
      </w:r>
    </w:p>
    <w:p>
      <w:pPr>
        <w:pStyle w:val="Normal"/>
        <w:rPr/>
      </w:pPr>
      <w:r>
        <w:rPr/>
        <w:t xml:space="preserve">Книга Памяти Республики Удмуртия. Т-5 стр. 282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Рябов Николай Дмитриевич</w:t>
      </w:r>
      <w:r>
        <w:rPr/>
        <w:t xml:space="preserve">. (1902 – 26.(27).06.42 г.) красноармеец, пулеметчик 1113 сп, 330 сд. Орловская обл., Ульяновский р-н, Жуковский с/совет, д. Ожогово. Призван Дугненским РВК Тульской обл., 09.09.41 г.  Убит 25.06.42 г. при обстреле района обороны противником. Похоронен в д. Жилино, Кировского р-на, Смоленской (с 05.07.1944 г. Калужской) обл. - Донесение Управления 330 сд № 4/0789 от 05.07.42 г., приложение к № 15729с от 12.07.42 г.;  Источник информации ЦАМО, фонд № 7780, опись № 29837с, дело № 1. «Именной список 1113 сп 330 сд».   </w:t>
      </w:r>
    </w:p>
    <w:p>
      <w:pPr>
        <w:pStyle w:val="Normal"/>
        <w:rPr/>
      </w:pPr>
      <w:r>
        <w:rPr/>
        <w:t>Книга Памяти Калужской обл., Ульяновский р-н. Т-5 стр. 6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Рязанов Сергей (Степан) Дмитриевич</w:t>
      </w:r>
      <w:r>
        <w:rPr/>
        <w:t>. (1921 – 13.08.43 г.) ефрейтор, ком.отделения 1099 сп, 326 сд. Воронежская обл., Терновский р-н, с. Городка. (Московская обл., г. Орехово-Зуево, ул. Хадынская, дом № 34-1). Призван Ногинским РВК Московской обл. Убит. Похоронен в лесу, в 2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;  Источник информации и фонд: ВК Московской обл.; 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Книга Памяти Московской обл. Т-16 часть 2, стр. 80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биров Мухамет (Мухаметдин) Сабирович (Гафарович)</w:t>
      </w:r>
      <w:r>
        <w:rPr/>
        <w:t xml:space="preserve">. (1923 – 20.08.43 г.) красноармеец, стрелок 1268 сп, 385 сд. Татарская АССР, Муслинский р-н, д. М.Томак. Призван Казанским РВК Татарской АССР. Скончался от тяжелого ранения в 470 омсб. Похоронен в 200-х метрах южнее д. Кулаковка, Кировского р-на, Смоленской (с 05.07.1944 г. Калужской) обл. - Донесение управления 385 сд № 0971 от 10.11.43 г., приложение к № 48388с от 15.11.43 г.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2192. Медицинский документ «Именной список военнослужащих, умерших в 470 омсб за 1943 год». Запись № 17 на стр. 1;  Источник информации ВК Республики татарстан, опись: 1943, дело № 5 т.3 (инв. 127). Извещение 470 омсбю № 326с от 29.08.43 г. - умер от тяжести ранений. Похоронен в лесу, в 3-х км севернее дер. Жилин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медицинского документа 470 омсб – похоронен в 3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Республики Татарстан. Т-13 стр. 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Алексей Иванович</w:t>
      </w:r>
      <w:r>
        <w:rPr/>
        <w:t xml:space="preserve">. (1920 – 04.09.43 г.) мл. сержант. Воинская часть и должность не известны. Ульяновская обл., Новоспасский р-н, с. Свирино. Призван Новоспасским РВК Ульяновской обл. Погиб в бою. Похоронен в д. Жилино, Кировского р-на, Калужской обл. – Источник информации Книга Памяти Ульяновской обл. Т-8 стр. 331. </w:t>
      </w:r>
    </w:p>
    <w:p>
      <w:pPr>
        <w:pStyle w:val="Normal"/>
        <w:rPr/>
      </w:pPr>
      <w:r>
        <w:rPr/>
        <w:t>Данных о Савельеве Алексее Ивановиче, погибшем на территории Кировского р-на, Смоленской обл., и похороненного в д. Жилино, в документах о безвозвратных потерях ЦАМО РФ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вельев Алексей Иванович</w:t>
      </w:r>
      <w:r>
        <w:rPr/>
        <w:t xml:space="preserve">. (1925 – 04.09.43 г.) мл. сержант, номер ПТР 1322 сп, 413 сд. Калининская обл., Краснохолмский р-н, д. Путилово. Призван Краснохолмским РВК Калинин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5 стр. 33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вицкий Анатолий Федосеевич (Федорович)</w:t>
      </w:r>
      <w:r>
        <w:rPr/>
        <w:t xml:space="preserve">. (1919 – 04.09.43 г.) красноармеец сапер 425 отд.саперный батальон, 413 сд (ст. лейтенант, стрелок 4-й отдельной армейской штрафной роты 413 сд 50 Армии) . Украинская ССР, г. Киев, Сталинка, пос. Салки, ул. Шевченко, дом № 31»а». Призван Киевским Военным училищем связи. Убит. Похоронен в 500-х метрах западнее д. Жилино, Кировского р-на, Смоленской (с 05.07.1944 г. Калужской) обл. – Донесение штба 413 сд № 01001 от 20.09.43 г., приложение к № 37864с от 25.09.43 г.;  Источник информации Книга Памяти Калужской обл. Т-14 стр. 180. 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413 сд № 27/н от 12.08.43 г. (ЦАМО, фонд № 33, опись № 686044, дело № 431), за мужество, проявленное при  нахождении в штрафной роте, где участвовал во многих боевых операциях и разведках, ходид 6 раз в атаку на противника, уничтожил вражеский пулеметный расчет, вынес поля боя 12 раненных товарищей, был контуже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гдыев Расых (Расих) Магометович</w:t>
      </w:r>
      <w:r>
        <w:rPr/>
        <w:t xml:space="preserve">. (1925 – 07.(12).09.43 г.) красноармеец, стрелок 1320 сп, 413 сд. Казахская ССР, Кустанайцская обл., Кустанайский р-н, с. Жуковское. Призван Кустанайским РВК г. Кустанай. Умер от ран в 350 омсб 413 сд. Похоронен северо-западнее д. Жилино, Кировского р-на, Смоленской (с 05.07.1944 г. Калужской) обл. – Донесение штаба 413 сд № 01116 от 12.10.43 г., приложение к № 44732с от 29.10.43 г.;  Источник информации Книга Памяти Калужской обл. Т-14 стр. 181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енко Абрам Николаевич</w:t>
      </w:r>
      <w:r>
        <w:rPr/>
        <w:t xml:space="preserve">. (1917 – 07.09.43 г.) красноармеец, радиотелеграфист 20-й артиллерийской дивизии прорыва, РГК. Казахская ССР, Северо-Казахстанская обл., Октябрьский р-н, Боженовский совхоз. Призван Канским РВК Красноярского края. Убит. Похоронен в д. Жилино, Кировского р-на, Смоленской (с 05.07.1944 г. Калужской) обл. – Донесение Управления 20-й артиллерийской дивизии № 0442 от 10.11.43 г., приложение к № 50420с от 27.11.43 г. </w:t>
      </w:r>
    </w:p>
    <w:p>
      <w:pPr>
        <w:pStyle w:val="Normal"/>
        <w:rPr/>
      </w:pPr>
      <w:r>
        <w:rPr/>
        <w:t>Книга Памяти Красноярского края. Т-4 стр. 245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жин Владимир Фомич</w:t>
      </w:r>
      <w:r>
        <w:rPr/>
        <w:t xml:space="preserve">. (1920 – 15.08.43 г.) красноармеец, рядовой, орудийный номер 1537 тяжелого, самоходного артполка РГК, 49 Армии. Челябинская обл., г. Челябинск, Челябинский тракторный завод, 7-й участок, 2 -143. Призван Тракторозаводским РОВК г. Челябинск. 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Книга Памяти Челябинской обл. Т-8 стр. 13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амочкин Иван Николаевич</w:t>
      </w:r>
      <w:r>
        <w:rPr/>
        <w:t xml:space="preserve">. (1909 – 13.08.43 г.) красноармеец, ком. </w:t>
      </w:r>
    </w:p>
    <w:p>
      <w:pPr>
        <w:pStyle w:val="Normal"/>
        <w:rPr/>
      </w:pPr>
      <w:r>
        <w:rPr/>
        <w:t>отделения 1099 сп, 326 сд. Горьковская обл., Пильненский р-н, с. Можаро-Майдан. Призван Пильненским РВК Горько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Боевые Заслуги</w:t>
      </w:r>
      <w:r>
        <w:rPr/>
        <w:t xml:space="preserve">». Приказ 1099 сп № 13 от 20.07.43 г. (ЦАМО, фонд № 33, опись № 682526, дело № 1089), за мужество и отвагу, проявленное в боях на фронте с июня 1941 г. </w:t>
      </w:r>
    </w:p>
    <w:p>
      <w:pPr>
        <w:pStyle w:val="Normal"/>
        <w:rPr/>
      </w:pPr>
      <w:r>
        <w:rPr/>
        <w:t xml:space="preserve">Книга Памяти Нижегородской обл. Т-12 стр. 1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мусев (Самусов) Яков Тимофеевич</w:t>
      </w:r>
      <w:r>
        <w:rPr/>
        <w:t>. (1914 – 23.08.43 г.) старшина, ком.стр. отделения 1270 сп, 385 сд. Алтайский край, гор. Бийск, ул. Болотная, дом № 34. Призван Хабаровским ГВК г. Хабаровск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9 на стр. 3 (7);  Источник информации Кнеига Памяти Калужской обл. Т-14 стр. 181.</w:t>
      </w:r>
    </w:p>
    <w:p>
      <w:pPr>
        <w:pStyle w:val="Normal"/>
        <w:rPr/>
      </w:pPr>
      <w:r>
        <w:rPr/>
        <w:t xml:space="preserve">Книга Памяти Хабаровского края. Т-2 стр. 192. – нет точных данных. </w:t>
      </w:r>
    </w:p>
    <w:p>
      <w:pPr>
        <w:pStyle w:val="Normal"/>
        <w:rPr/>
      </w:pPr>
      <w:r>
        <w:rPr/>
        <w:t xml:space="preserve">Книга Памяти Алтайского края. Т-8 стр. 28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ркисов Александр Михайлович (И …)</w:t>
      </w:r>
      <w:r>
        <w:rPr/>
        <w:t>.  (1919 - 17.06.42 г.) гв. мл. лейтенант, ком.взвода 5 гв. кп, 1-й гв. кд. Узбекская ССР, г. Ташкент. (Родственники: Жена - Евсюкова Мария Абрамовна, проживает в г. Маргелан, Ферганской обл., Узбекской ССР). Призван Маргеланским РВК Ферганской обл. Погиб в бою: г. Киров. – Источник информации Книга Памяти Калужской обл. Т-14 стр. 181;  Источник информации ЦАМО, фонд № 33, опись № 563784, дело № 8. Приказ ГУК МВС СССР № 0636 от 24.03.1947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Военного Совета Западного фронта № 624 от 31.05.42 г. (ЦАМО, фонд № 33, опись № 682524, дело № 330), за мужество, проявленное в боях, в тылу врага, во время рейда 1-го гв. кав.корпуса, где своим взводом освободил несколько населенных пунктов и уничтожил до 30 немецких солдат. </w:t>
      </w:r>
    </w:p>
    <w:p>
      <w:pPr>
        <w:pStyle w:val="Normal"/>
        <w:rPr/>
      </w:pPr>
      <w:r>
        <w:rPr/>
        <w:t xml:space="preserve">В указанный день, 17.06.42 г., части 1-й гв. кд., вышли в расположение частей 10 Армии в р-не пос. Жилино, Кировского р-на, Смоленской обл.  Правильно убит и похоронен в р-не пос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афронов (Сафонов) Анатолий Васильевич</w:t>
      </w:r>
      <w:r>
        <w:rPr/>
        <w:t xml:space="preserve">. (? … - 12.08.43 г.) красноармеец, писарь абтс, 2-го артиллерийского противотанкового дивизиона, 9-й истребительной бригады, 10 Армии. г. Москва, ул. Стрелецкая, дом № 29 кв. 18. Призван Московским РВК г. Москва. Убит во время бомбежки у д. Жилино. (Умер от ран в войсковой части пп 66522 (266 осмб 247 сд).  Похоронен в 3-х км западнее д. Жилино, Кировского р-на, Смоленской (с 05.07.1944 г. Калужской) обл. – Источник информации Книга Памяти г. Москва. Т-11 стр. 411;  Донесение Управления 9-й истребительной бригады № 0370 от 13.08.43 г., приложение к № 29704с от 18.08.43 г. </w:t>
      </w:r>
    </w:p>
    <w:p>
      <w:pPr>
        <w:pStyle w:val="Normal"/>
        <w:rPr/>
      </w:pPr>
      <w:r>
        <w:rPr/>
        <w:t xml:space="preserve">Книга Памяти г. Москва. Т-11 стр. 419 и стр. 41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ахаров Василий Константинович</w:t>
      </w:r>
      <w:r>
        <w:rPr/>
        <w:t xml:space="preserve">. (1914 – 13.08.43 г.) красноармеец, курсант отдельной учебной роты, 326 сд. Ивановская обл.. г. Иваново, пос. Сосново, ул.3-я Линия, дом № 76. Призван Керским РВК Ивановской обл. Убит. Похоронен в д. Жилино. – Донесение штаба 326 сд № 01074 от 20.08.43 г., приложение к № 31436с от 25.08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Ивановской обл. Т-1 стр. 62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вастьянов Иван Михайлович</w:t>
      </w:r>
      <w:r>
        <w:rPr/>
        <w:t xml:space="preserve"> </w:t>
      </w:r>
      <w:r>
        <w:rPr>
          <w:b/>
        </w:rPr>
        <w:t>(Михаил Иванович)</w:t>
      </w:r>
      <w:r>
        <w:rPr/>
        <w:t xml:space="preserve">. (1901 – 13.08.43 г.) красноармеец, стрелок 1099 сп, 326 сд. Вологодская обл., Сольский р-н, д. Никольская. Призван Сольским РВК Вологод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>Книга Памяти Вологодской обл. Все данные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хоронен.</w:t>
      </w:r>
      <w:r>
        <w:rPr>
          <w:b/>
        </w:rPr>
        <w:t xml:space="preserve">  Семенов Михаил Семенович</w:t>
      </w:r>
      <w:r>
        <w:rPr/>
        <w:t>. (1922 – 04.09.43 г.) красноармеец, автоматчик 830 сп, 238 сд. Марийская АССР, Макринский (Мокринский) р-н, Шар-Уипинский (Шоруньжинский) с/совет, д. Сапуньжа. Призван Маркинским РВК Марийской АССР. Убит. Похоронен на опушке леса северо-западнее 0,5 км д. Жилино, Кировского р-на, Смоленской (с 05.07.1944 г. Калужской) обл. - Донесение Управления 238 сд № 0472 от 02.10.43 г., приложение к № 41164с от 13.10.43 г.</w:t>
      </w:r>
    </w:p>
    <w:p>
      <w:pPr>
        <w:pStyle w:val="Normal"/>
        <w:rPr/>
      </w:pPr>
      <w:r>
        <w:rPr/>
        <w:t>Книга Памяти Республики Марий Эл, Моркинский р-н, стр. 3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Николай Трофимович</w:t>
      </w:r>
      <w:r>
        <w:rPr/>
        <w:t xml:space="preserve">. (1923 – 20.08.43 г.) сержант 385 сд. Должность не известна. Украинская ССР, Харьковская обл., г. Люботиж. Призван Харьковским РВК Украинской ССР. Скончался от тяжести ранения. Похоронен в лесу, в 3-х км севернее дер. Жилино, Кировского р-на, Смоленской (с 05.07.1944 г. Калужской) обл. – Источник информации ЦАМО, фонд № 58, опись № А-71693, дело № 2192. Медицинский документ «Список безвозвратных потерь 3585 сд за август 1943 г.». Запись № 4 на стр. 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нов Павел Николаевич</w:t>
      </w:r>
      <w:r>
        <w:rPr/>
        <w:t xml:space="preserve">. (1919 – 13.08.43 г.) лейтенант, ком.взвода автоматчиков 1099 сп, 326 сд. Московская обл., Новопетровский р-н, д. Щелканово. Призван Новопетровским РВК Московской обл. Убит. Похоронен в лесу, в 2-х км северо-западнее д. Жилино, Кировского р-на, Смоленской (с 05.07.1944 г. Калужской) обл. - Донесение штаба 326 сд № 01075 от 20.08.43 г., приложение к № 36142с от 26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326 сд № 17 от 12.05.43 г. (ЦАМО, фонд № 33, опись № 686044, дело № 1102), за то, что в бою, в районе д. Петраков и Пузановка, уничтожил 12 немецких солдат. </w:t>
      </w:r>
    </w:p>
    <w:p>
      <w:pPr>
        <w:pStyle w:val="Normal"/>
        <w:rPr/>
      </w:pPr>
      <w:r>
        <w:rPr/>
        <w:t xml:space="preserve">Книга Памяти Московской обл. Т-8 стр. 2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меренко (Семиренко) Данил Сергеевич</w:t>
      </w:r>
      <w:r>
        <w:rPr/>
        <w:t>. (1919 – 13.08.43 г.) красноармеец, стрелок 1097 сп, 326 сд. Украинская ССР, Харьковская обл., Красноградский р-н, колхоз «12 лет Октября». Призван Красноградским РВК Харьков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4 на стр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емыкин Михаил Тарасович</w:t>
      </w:r>
      <w:r>
        <w:rPr/>
        <w:t>. (1920 – 13.08.43 г.) ст. сержант, ком.орудия батареи 45 мм пушек, 1097 сп, 326 сд. Казахская ССР, Кустанайская обл., Миндогорьевский р-н, д. Веленки. Призван Миндогорьевским РВК Кустанайской обл. Убит. Похоронен в лесу, в 2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099 сп № 13 от 20.07.43 г. (ЦАМО, фонд № 33, опись № 682526, дело № 1089), за мужество, проявленное в боях на р. Березина и г. Ельня в 1941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нько Михаил Якимович</w:t>
      </w:r>
      <w:r>
        <w:rPr/>
        <w:t>. (1894 – 15.08.43 г.) красноармеец, стрелок 1268 сп, 385 сд. Белорусская ССР, Полесская обл., Окультревский р-н, с. Крапиловка. Призван Окультревским РВК Полесской обл. Скончался от тяжелого ранения. Похоронен в лесу, в 3-х км севернее д. Жилино, Кировского р-на,  Смоленской (с 05.07.1944 г. Калужской) обл. – Донесение управления 385 сд № 0971 от 10.11.43 г., приложение к № 48388с от 15.11.43 г.;  Источник информации ЦАМО, фонд № 58, опись № А-71693, дело № 2192. Медицинский документ «Именной список военнослужащих, умерших в 470 омсб за 1943 год». Запись № 4 на стр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еразеев Галиутдин</w:t>
      </w:r>
      <w:r>
        <w:rPr/>
        <w:t>. (1904 – 15.08.43 г.) красноармеец, стрелок 1268 сп,  385 сд. Татарская АССР, ст. Зеленый Дол, ул. Пролетарская, дом № 7. Призван Зеленодольским РВК Татарской АССР. Скончался от тяжелого ранения в 470 омсб. Похоронен в лесу, в 3-х км севернее дер. Жилино, Кировского р-на, Смоленской (с 05.07.1944 г. Калужской) обл. - Донесение управления 385 сд № 0971 от 10.11.43 г., приложение к № 48388с от 15.11.43 г.;  Источник информации ЦАМО, фонд № 58, опись № А-71693, дело № 2192. Медицинский документ «Именной список военнослужащих, умерших в 470 омсб за 1943 год». Запись № 5 на стр. 1</w:t>
      </w:r>
    </w:p>
    <w:p>
      <w:pPr>
        <w:pStyle w:val="Normal"/>
        <w:rPr/>
      </w:pPr>
      <w:r>
        <w:rPr/>
        <w:t xml:space="preserve">Книга Памяти Республики Татарстан. Т-10 стр. 59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имаков (Симанов, Симонов) Михаил Васильевич</w:t>
      </w:r>
      <w:r>
        <w:rPr/>
        <w:t xml:space="preserve">. (1907 – 09.09.43 г.) красноармеец. Воинская часть и должность не известны. Сведления о месте рождения, месте жительства, близких рождственниках и РВК призыва отсутствуют. Погиб: Кировский р-н. Место гибели и место захоронения не известны. – Источник инфоромации Книга Памяти Калужской обл. Т-14 стр. 181. </w:t>
      </w:r>
    </w:p>
    <w:p>
      <w:pPr>
        <w:pStyle w:val="Normal"/>
        <w:rPr/>
      </w:pPr>
      <w:r>
        <w:rPr/>
        <w:t xml:space="preserve">Данных о Симакове (Симонове, Симанове) Михаиле Василь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коснягин (Сковнягин) Геннадий Прокофьевич</w:t>
      </w:r>
      <w:r>
        <w:rPr/>
        <w:t>. (1925 – 13.08.43 г.) ст. сержант, ком.отделения 1097 сп, 326 сд. Казахская ССР, Восточно-Казахстанская обл., Зверянский р-н, с. Соловьевка. Призван Зверянским РВК Восточно-Казахстанской обл., в июне 1942 г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6 на стр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крипка Иван Аникеевич</w:t>
      </w:r>
      <w:r>
        <w:rPr/>
        <w:t>. (1910 – 14.08.43 г.) сержант, ком.орудия 294 отд. иптад, 326 сд. Украинская ССР, Черниговская обл., Карюковский р-н, с. Домашлык. Призван Корюковским РВК Черниговской обл. Убит. Похоронен в д. Жилино, Кировского р-на, Смоленской (с 05.07.1944 г. Калужской) обл. - Донесение штаба 326 сд № 01119 от 30.08.43 г., приложение к № 34024с от 08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Григорий Александрович</w:t>
      </w:r>
      <w:r>
        <w:rPr/>
        <w:t xml:space="preserve">. (? … - 06.09.41 г.) красноармеец, старшина роты 186 зсп, 43 Армии. Московская обл., Лаптищенский р-н, Шестаковский с/совет. Призван Латышинским РВК Моск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Книга Памяти Московской обл. Т-11 стр. 42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мирнов Иван Арсентьевич</w:t>
      </w:r>
      <w:r>
        <w:rPr/>
        <w:t>. (1907 – 13.08.43 г.) старшина, писарь 1097 сп, 326 сд. Ярославская обл., Петровский р-н, г. Григорьевск, ст. Тарановская, Ярославской жел.дороги, ул. Колхозная, дом № 50.  Призван Бирским РВК Хабаровского края. Убит. Похоронен в лесу, в 1,5 км западнее д. Жилино, Кировского р-на, Смоленской (с 05.07.1944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8 на стр. 7.</w:t>
      </w:r>
    </w:p>
    <w:p>
      <w:pPr>
        <w:pStyle w:val="Normal"/>
        <w:rPr/>
      </w:pPr>
      <w:r>
        <w:rPr/>
        <w:t xml:space="preserve">Книга Памяти Еврейской Автономной области, стр. 264. – нет точных данных. </w:t>
      </w:r>
    </w:p>
    <w:p>
      <w:pPr>
        <w:pStyle w:val="Normal"/>
        <w:rPr/>
      </w:pPr>
      <w:r>
        <w:rPr/>
        <w:t xml:space="preserve">Книга Памяти Ярославской обл. Т-4 стр. 71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мирнов Николай Павлович</w:t>
      </w:r>
      <w:r>
        <w:rPr/>
        <w:t xml:space="preserve">. (1921 – 13.08.43 г.) ст. сержант, ком.арт.тяги 1099 сп, 326 сд. Ярославская обл., Буйский р-н, д. Коренево. Призван Буйским РВК Ярослав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мирнов Павел Иванович</w:t>
      </w:r>
      <w:r>
        <w:rPr/>
        <w:t>. (1917 – 20.08.43 г.) ст. сержант, ком.отделения 909 сп, 247 сд. Ярославская обл., Володарский р-н, Юхновский с/совет, д. Назарки. Призван Володарским РВК Ярославской обл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 с от 29.08.43 г.;  Источник информации ЦАМО, фонд № 58, опись № А-71693, дело № 1143. «Алфавитная книга военнослужащих, умерших в 266 омсб 247 сд». Запись № С-27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околов Владимир Петрович</w:t>
      </w:r>
      <w:r>
        <w:rPr/>
        <w:t xml:space="preserve">. (1917 – 24.06.42 г.) сержант, пом.старшины 813 сп, 239 сд. Кировская обл., Слободской р-н, с. Вахрушево (ул. Кожевническая, дом № 8 кв. 6).  Призван Слободским РВК Кировской обл., 10.04.1939 г. Убит и похоронен д. Жилино, Кировского р-на, Смоленской (с 05.07.1944 г. Калужской) обл. - Донесение штаба 239 сд № 0301 от 27.06.42 г., приложение к № 14122с от 29.06.42 г.;  Источник информации ЦАМО, фонд № 58, опись № 977521, дело № 34. Донесение Кировского РВК № 95с от 15.01.1948 г. </w:t>
      </w:r>
    </w:p>
    <w:p>
      <w:pPr>
        <w:pStyle w:val="Normal"/>
        <w:rPr/>
      </w:pPr>
      <w:r>
        <w:rPr/>
        <w:t>Книга Памяти Кировской обл. Т-10 стр. 6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ловьев Сергей Герасимович</w:t>
      </w:r>
      <w:r>
        <w:rPr/>
        <w:t>. (1910 - ? …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Данных о Соловьеве Сергее Герасим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орокин Иван Петрович</w:t>
      </w:r>
      <w:r>
        <w:rPr/>
        <w:t>. (1918 – 20.08.43 г.) сержант, ком.отделения 1700</w:t>
      </w:r>
    </w:p>
    <w:p>
      <w:pPr>
        <w:pStyle w:val="Normal"/>
        <w:rPr/>
      </w:pPr>
      <w:r>
        <w:rPr/>
        <w:t>зенитного артполка, 5 мк. Горьковская обл., Больше-Мурашкинский р-н, Андрейковский с/совет, д. Сосновка. Призван Больше-Мурашкинским РВК Горьковской обл. Умер от тяжелого ранении в 470 мсб, 385 сд. Похоронен в лесу, в 3 км севернее д. Жилино, Кировского р-на, 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5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  <w:t xml:space="preserve">Книга Памяти Нижегородской обл., Больше-Мурашкинский р-н, стр. 2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пособов (Способнов) Дмитрий Иванович</w:t>
      </w:r>
      <w:r>
        <w:rPr/>
        <w:t>. (1913 – 19.06.42 г.) красноармеец, стрелок 389 орр, 330 сд. Ивановская обл., Ковровский р-н, село Крутово. Призван Ковровским РВК Ивановской обл., в 1941 г.  Убит в 6 км западнее д. Жилино и похоронен на кладбище в дер. Жилино, Кировского р-на, Смоленской (с 05.07.1944 г. Калужской) обл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;  Источник информации Книга Памяти Калужской обл. Т-14 стр. 181. .</w:t>
      </w:r>
    </w:p>
    <w:p>
      <w:pPr>
        <w:pStyle w:val="Normal"/>
        <w:rPr/>
      </w:pPr>
      <w:r>
        <w:rPr/>
        <w:t xml:space="preserve">Книга Памяти Владимирской обл. Т-5 стр. 19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тепанов Михаил Яковлевич</w:t>
      </w:r>
      <w:r>
        <w:rPr/>
        <w:t>. (1904 – 19.(20).08.43 г.) красноармеец, стрелок  909 сп, 247 сд. Новгородская обл., Демянский р-н, Вотолинский с/совет, д. Мстижа (д. Минино)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58, опись № А-71693, дело № 1143. «Алфавитная книга военнослужащих, умерших в 266 омсб 247 сд». Запись № С-26.</w:t>
      </w:r>
    </w:p>
    <w:p>
      <w:pPr>
        <w:pStyle w:val="Normal"/>
        <w:rPr/>
      </w:pPr>
      <w:r>
        <w:rPr/>
        <w:t xml:space="preserve">Книга Памяти Новгородской обл. Т-20 стр. 192. –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лтанов Тягиполат (Тамчулат, Ташполат)</w:t>
      </w:r>
      <w:r>
        <w:rPr/>
        <w:t>. (1913 – 13.08.43 г.) красноармеец, стрелок 1097 сп, 326 сд. Казахская ССР, Алма-Атинская обл., г. Чимкент. (Узбекская ССР, Ферганская обл., г. Коканд, ул. Сталина, дом № 197). Призван Кокандским РВК Ферган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Книга Памяти Калужской обл. Т-14 стр. 181;  Источник информации ЦАМО, фонд № 7768, опись № 364972с, дело № 4. «Книга погребения бойцов и командиров 1097 сп с 12.08.43 г.». Запись № 25 на стр.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мин (Сулин, Сучилин) Виктор Александрович</w:t>
      </w:r>
      <w:r>
        <w:rPr/>
        <w:t xml:space="preserve">. (1925 – 07.09.43 г.) красноармеец, стрелок 1320 сп, 413 сд. Курганская обл., Мокроусовский р-н, Семискульский с/совет. Призван Мокроусовским РВК Курганской обл. Умер от ран в 350 омсб 413 сд. Похоронен северо-западнее д. Жилино, Кировского тр-на, Смоленской (с 05.07.1944 г. Калужской) обл. – Донесение штаба 413 сд № 01116 от 12.10.43 г., приложение к № 44732с от 29.10.43 г.;  Источник информации Книга Памяти Калужской обл. Т-14 стр. 181;  Источник информации Филиал ЦАМО (военно-медицинских документов), фонд № 350, опись № 1, дело № 4 «Книга умерших в 350 омсб 413 сд». Запись № 443.  </w:t>
      </w:r>
    </w:p>
    <w:p>
      <w:pPr>
        <w:pStyle w:val="Normal"/>
        <w:rPr/>
      </w:pPr>
      <w:r>
        <w:rPr/>
        <w:t xml:space="preserve">Книга Памяти Тюменской обл. Т-1 стр. 241. – нет точных данных. </w:t>
      </w:r>
    </w:p>
    <w:p>
      <w:pPr>
        <w:pStyle w:val="Normal"/>
        <w:rPr/>
      </w:pPr>
      <w:r>
        <w:rPr/>
        <w:t xml:space="preserve">Книга Памяти Курганской обл. Т-7 стр. 41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арев Петр Федорович</w:t>
      </w:r>
      <w:r>
        <w:rPr/>
        <w:t xml:space="preserve">. (? … - 14.08.43 г.) мл. сержант 2-й мех. бригады, 5 мк. Должность не известна. Сведения о месте рождения, месте жительства, близких родственниках и РВК призыва отсутствуют. Умер от ран. Похороненв лесу, в 500-х метрах восточнее д. Жилино, Кировского р-на, Смоленской (с 05.07.1944 г. Калужской) обл. – Донесение 2-й мбр № 09015 от 27.06.44 г., приложение к № 41134с от 04.07.44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харев Степан Андреевич</w:t>
      </w:r>
      <w:r>
        <w:rPr/>
        <w:t xml:space="preserve">. (? … - 06.09.41 г.) красноармеец, старшина роты 186 зсп, 43 Армии. Кировская обл., Сумской р-н, Песелазинский с/совет, д. Красное Поля. Призван Сумским РВК Кир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хорученков Сергей Григорьевич</w:t>
      </w:r>
      <w:r>
        <w:rPr/>
        <w:t>. (1895 – 16.(18).08.43 г.) мл. сержант, ком.отделения 778 ап, 247 сд. г. Ленинград, ул. Ткачей, дом № 29 кв. 118. Призван Володарским РВК г. Ленинград. Умер от ран в 266 омсб. Похоронен на опушке леса, на северной окраине г. Киров, Смоленской (с 05.07.1944 г. Калужской) обл. – Источник информации ЦАМО, фонд № 58, опись № А-71693, дело № 1143. «Алфавитная книга военнослужащих, умерших в 266 омсб 247 сд». Запись № С-23.</w:t>
      </w:r>
    </w:p>
    <w:p>
      <w:pPr>
        <w:pStyle w:val="Normal"/>
        <w:rPr/>
      </w:pPr>
      <w:r>
        <w:rPr/>
        <w:t>Источник информации ВК г. Санкт-Петербурга, фонд: Отдел по невскому р-ну, дело № 10000576. Извещение в/части пп 66522 (266 омсб 247 сд) без номера и даты. – Умер от ран 16.08.43 г., похоронен на северо-восточной опаушке леса д. Жилино, Кировского р-на.</w:t>
      </w:r>
    </w:p>
    <w:p>
      <w:pPr>
        <w:pStyle w:val="Normal"/>
        <w:rPr/>
      </w:pPr>
      <w:r>
        <w:rPr/>
        <w:t xml:space="preserve">Правильными следует считать сведения Извещения 266 омсб – похоронен в район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г. Ленинград. Т-11 стр. 42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Сучилин Алексей Семенович</w:t>
      </w:r>
      <w:r>
        <w:rPr/>
        <w:t xml:space="preserve">. (1905 – 05.08.43 г.) красноармеец, стрелок 609 сп 139 сд. Сведения о месте рождения, месте жительства и близких родственниках отсутствуют. Призван Гусь-Хрустальным РВК Ивановской обл. Умер от ран в 28 медсанбате 9-й мехбригады. Похоронен: Кировский р-н. Место захоронения не известно. – Источник информации Книга Памяти Калужской обл. Т-14 стр. 181;  Источник информации ЦАМО, фонд № 7261, опись № 69555с, дело № 3. «Именной список 609 сп 139 сд». </w:t>
      </w:r>
    </w:p>
    <w:p>
      <w:pPr>
        <w:pStyle w:val="Normal"/>
        <w:rPr/>
      </w:pPr>
      <w:r>
        <w:rPr/>
        <w:t xml:space="preserve">Данных о Сучилине Алексее Семеновиче, умерщ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Сухоботов Дмитрий Михайлович</w:t>
      </w:r>
      <w:r>
        <w:rPr/>
        <w:t>. (1911 – 04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Данных о Сухоботове Дмитрии Михайловиче, погибшем на территории Кировского р-на, Смоленской обл.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Суяков (Суянов) Гаврил Гаврилович</w:t>
      </w:r>
      <w:r>
        <w:rPr/>
        <w:t xml:space="preserve">. (1922 – 06.11.42 г.) красноармеец-разведчик 1113 сп, 330 сд. Иркутская обл., Зиминский р-н, Глинкинский с/совет, д. Мало-Березовка. Призван  Зиминским РВК Иркутской обл., 22.12.41 г.  Убит при выполнении боевого задания в р-не будки лесника. Похоронен на кладбище д. Жилино, Кировского р-на, Смоленской (с 05.07.1944 г. Калужской) обл. - Донесение Управления 330 сд № 4/01012 от 12.11.42 г., приложение к № 32931с от 16.11.42 г.;  Источник информации Книга Памяти Калужской обл. Т-14 стр. 181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мчак (Тамкач) Владимир Кузьмич</w:t>
      </w:r>
      <w:r>
        <w:rPr/>
        <w:t xml:space="preserve">. (1924 – 20.08.43 г.) красноармеец, рядовой, орудийный номер 1537 тяжелого, самоходного, артполка РГК, 49 Армии. Омская обл., Ульяновский р-н, с. Курусан. Призван Ульяновским РВК Омской обл. 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537 тсап № 1/н от 20.08.43 г. (ЦАМО, фонд № 33, опись № 686044, дело № 2280), за мужество и отвагу, проявленные в бою за пос. Карла Маркса и д. Тягаево, где его орудие уничтожило 3 полевых пушки с расчетами и несколько пулеметов врага. </w:t>
      </w:r>
    </w:p>
    <w:p>
      <w:pPr>
        <w:pStyle w:val="Normal"/>
        <w:rPr/>
      </w:pPr>
      <w:r>
        <w:rPr/>
        <w:t>Внесен в списки похороненных на братской могиле в г. Ельня, Смоленской обл., центральный сквер. Запись 7505.</w:t>
      </w:r>
    </w:p>
    <w:p>
      <w:pPr>
        <w:pStyle w:val="Normal"/>
        <w:rPr/>
      </w:pPr>
      <w:r>
        <w:rPr/>
        <w:t xml:space="preserve">Книга Памяти Омской обл. Т-9 стр. 24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ранцев Матвей Сергеевич</w:t>
      </w:r>
      <w:r>
        <w:rPr/>
        <w:t>. (1906 – 19.06.42 г.) сержант, пом.ком.взвода 389 орр, 330 сд. Сталинградская обл., Урюпинский р-н, дер. Верхняя Безымяновка.  (Тульская обл., г. Узловая, ул. Володарского, дом № 6). Призван Узловским РВК Тульской  обл., как доброволец по призыву Управления НКВД Тульской обл.  Убит в 6 км западнее д. Жилино и похоронен на кладбище в дер. Жилино, Кировского р-на, Смоленской (с 05.07.1944 г. Калужской) обл. - Донесение Управления 330 сд № 4/0769 от 26.06.42 г., приложение к № 14124с от 29.06.42 г.;  Источник информации ЦАМО, фонд № 1644, опись № 2, дело № 10. «Список безвозвратных потерь 330 сд»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Приказ ВС Западного фронта № 775 от 11.07.42 г. (ЦАМО, фонд № 33, опись № 682524, дело № 313), за то, что в январе 1942 г., днем, пробрался в д. Дуброво и установил места расквартирования противника, в результате чего, на следующий день Дуброво было взято;  26.02.42 г. в д. Косичино устроил засаду обозу противника и расстрелял его, захватив трех пленных, после чего отбил атаку вражеской роты на деревню. </w:t>
      </w:r>
    </w:p>
    <w:p>
      <w:pPr>
        <w:pStyle w:val="Normal"/>
        <w:rPr/>
      </w:pPr>
      <w:r>
        <w:rPr/>
        <w:t xml:space="preserve">Книга Памяти Тульской обл. Т-9 стр. 304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атарченко Александр Лаврентьевич (А…)</w:t>
      </w:r>
      <w:r>
        <w:rPr/>
        <w:t xml:space="preserve">. (1912 – 13.08.43 г.) лейтенант, нач. хим.службы 1099 сп, 326 сд. Украинская ССР, Харьковская обл., г. Купянск. (Украинская ССР, Сталинская обл., гор. Константиновка, ул. Красноармейская, дом № 213). Призван Константиновским РВК Сталинской обл. Убит. Похоронен в 2-х км южнее (правильно севернее) д. Жилино, Кировского р-на, Смоленской (с 05.07.1944 г. Калужской) обл. - Донесение штаба 326 сд № 01075 от 20.08.43 г., приложение к № 36142с от 26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Считался погибшим в составе 18 гв. сд 13.03.43 г. и похороненным в д. Букань Людиновского р-на, Орловской обл. – Донесение штаба 18 гв.сд № 0490 от 02.04.43 г., приложение к № 13242с от 12.04.43 г. </w:t>
      </w:r>
    </w:p>
    <w:p>
      <w:pPr>
        <w:pStyle w:val="Normal"/>
        <w:rPr/>
      </w:pPr>
      <w:r>
        <w:rPr/>
        <w:t xml:space="preserve">Книга Памяти Донецкой обл. Т-1 стр. 33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ахумов Борис Дженгернович</w:t>
      </w:r>
      <w:r>
        <w:rPr/>
        <w:t>. (? … - 15.08.43 г.) красноармеец, стрелок 916 сп, 247 сд. Азово-Черноморский край (Чечено-Ингушская АССР, г. Грозный), Кошихибаевский р-н, с/совет Егурухан. Призван Кошихибаевским РВК Азово-Черноморского края (Молотовским РВК г. Грозный) 28.05.40 г. Умер от ран в 266 омсб. Похоронен на опушке леса, северо-западнее д. Мамоново, Кировского р-на, Смоленской (с 05.07.1944 г. Калужской) обл. – Донесение штаба 247 сд № 4/0944 от 22.08.43 г., приложение к № 31892с от 27.08.43 г.;  Источник информации ЦАМО, фонд № 58, опись № А-71693, дело № 1143. «Алфавитная книга военнослужащих, умерших в 266 омсб 247 сд». Запись № Т-7;  Источник информации ЦАМО, фонд № 7570, опись № 61852с, дело № 6.    В Указаннывй день, 15.08.43 г., 266 омсб  располагался в д. Жилино, Кировского р-на.</w:t>
      </w:r>
    </w:p>
    <w:p>
      <w:pPr>
        <w:pStyle w:val="Normal"/>
        <w:rPr/>
      </w:pPr>
      <w:r>
        <w:rPr/>
        <w:t xml:space="preserve">Правильно – умер от ран, похоронен на северо-восточной опушке леса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 пропавшим без вести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тов Михаил Егорович</w:t>
      </w:r>
      <w:r>
        <w:rPr/>
        <w:t>.  (1906 – 20.08.43 г.) ст. сержант, кладовщик ГСМ 156 тп, 45 мсбр, 5 мк. 10 Армии. Рязанская обл., Чапаевский р-н, Роговский с/совет. д. Роговая. Призван Чапаевским РВК Рязанской обл. Убит в бою за д. Анновка. Похоронен в д. Глинки, Кировского р-на, Смоленской  обл. – Донесение Управления 45 мото-стрелковой бригады № 0313 от 31.08.43 г., приложение к № 34844с от 11.09.43 г.</w:t>
      </w:r>
    </w:p>
    <w:p>
      <w:pPr>
        <w:pStyle w:val="Normal"/>
        <w:rPr/>
      </w:pPr>
      <w:r>
        <w:rPr/>
        <w:t xml:space="preserve">Источник информации ЦАМО, фонд № 587, опись № 18003, дело № 86. Извещение ГУФиУ войск Красной Армии № 3/5/293087 от 27.12.44 г., приложение к № 5410с от 30.12.44 г.;  Донесение Управления 45 мото-стрелковой бригады № 0384 от 24.10.43 г., приложение к № 44928с от 30.10.43 г. – умер в госпитале от тяжелого ранения. </w:t>
      </w:r>
    </w:p>
    <w:p>
      <w:pPr>
        <w:pStyle w:val="Normal"/>
        <w:rPr/>
      </w:pPr>
      <w:r>
        <w:rPr/>
        <w:t xml:space="preserve">Похоронен в 1,5 км восточнее д. Жилино, Кировского р-на, Смоленской обл. </w:t>
      </w:r>
    </w:p>
    <w:p>
      <w:pPr>
        <w:pStyle w:val="Normal"/>
        <w:rPr/>
      </w:pPr>
      <w:r>
        <w:rPr/>
        <w:t xml:space="preserve">Правильными следует считать сведения донесения Управления 45 мсбр № 0384 от 24.10.43 г., и извещения № 3/5/293087 – умер от ран и похоронен в 1,5 км восточ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 Рязанской обл. Т-2 стр. 44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хонов Александр Иванович</w:t>
      </w:r>
      <w:r>
        <w:rPr/>
        <w:t xml:space="preserve">. (1919 – 18.08.(10).43 г.) красноармеец, стрелок 9-й мотострелковой бригады, 5 мк. Тамбовская обл., Покрово-Марфинский (Покровский) р-н, Бусловский с/совет. Призван Покровским РВК Тамбовской обл. Умер от ран. Похоронен в лесу, восточнее с. Жимко (правильно д. Жилино), Кировского р-на, Смоленской обл. – Донесение штаба 9-й мсбр № 0385 от 02.12.43 г., приложение к № 52376с от 06.12.43 г.;  Источник информации Книга Памяти Тамбовской обл. Т-2 стр. 509. 9-я мсбр, вела боевые действия на территории  Кировского р-на в период с 11.08. по 18.08.43 г.  Правильная дата гибели 13.08.43 г. </w:t>
      </w:r>
    </w:p>
    <w:p>
      <w:pPr>
        <w:pStyle w:val="Normal"/>
        <w:rPr/>
      </w:pPr>
      <w:r>
        <w:rPr/>
        <w:t xml:space="preserve">Книга Памяти Тамбовской обл. Т-2 стр. 50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ихонов Леонид Васильевич</w:t>
      </w:r>
      <w:r>
        <w:rPr/>
        <w:t>. (? … - 20.08.43 г.) гв. красноармеец, минометчик 3-го гв.отдельного минометного дивизиона, 25 гв. минометной бригады. Чрославская обл., г. Ярославль. РВК призыва не известен. Погиб: Смоленская обл., Кировский р-н, д. Жилино. – Источник информации Книга Памяти Ярославской обл. Т-1 стр. 507 и стр. 645.</w:t>
      </w:r>
    </w:p>
    <w:p>
      <w:pPr>
        <w:pStyle w:val="Normal"/>
        <w:rPr/>
      </w:pPr>
      <w:r>
        <w:rPr/>
        <w:t xml:space="preserve">Данных о Тихонове Леониде Васильевиче, погибшем на территории Кировского р-на, Смоленской обл., в документах о безвозвратных потерях ЦАМО РФ не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хонов Федор Федорович</w:t>
      </w:r>
      <w:r>
        <w:rPr/>
        <w:t xml:space="preserve">. (1912 – 13.08.43 г.) сержант, повар 1537 тяжелого, самоходного, артполка РГК, 49 Армии. Московская обл., Боровский р-н, с. Кошелево. Призван Боровским РВК Московской обл. Убит при бомбардировке авиацией противника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Книга Памяти Калужской обл. Т-2 стр. 10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ищенко Федор Филиппович</w:t>
      </w:r>
      <w:r>
        <w:rPr/>
        <w:t xml:space="preserve">. (1917 – 08.09.43 г.) гв. лейтенант, ком.взвода, 3-го эскадрона, 16 гв. кп, 4 гв. кд, 2 гв. кк. Карачаево-Черкесская АССР, ст. Усть-Джегутингская. Призван Усть-Джегутинским РВК Ставропольского края. Умер от ран. Похоронен на перекрестке дрог, в лесу, в 2-х км севернее пос. Жилино, Кировского р-на, Смоленской (с 05.07.1944 г. Калужской) обл. – Источник информации Книга Памяти Республики Карачаево-Черкесия, стр. 651-652;  Источник информации ВК Республики Карачаево-Черкесия, фонд: отдел ВК по Усть-Джегутинскому р-ну, дело № 11004986. «Журнал регистрации извещений о гибели»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>». Приказ 4 гв. кд № 12/н от 30.08.43 г. (ЦАМО, фонд № 33, опись № 686044, дело № 521), за мужество, проявленное в бою 29.07.43 г., где его взвод отразил фланговую атаку противника, уничтожив командира вражеского батальона и нескольких автоматчиков. Сам Тищенко в этом бою уничтожил 3-х немецких пехотин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ев Василий Ильич</w:t>
      </w:r>
      <w:r>
        <w:rPr/>
        <w:t>. (1912 – 12.08.43 г.) мл. сержант техслужбы, тракторный механик 354 ап, 139 сд. Орджоникидзевский край, г. Черкесск, ул. Ленина, дом № 136. Призван Черкесским РВК г. Черкесск. Умер от ран, Похоронен в лесу, у высоты 206,0, Кировского р-на, Смоленской обл. – Донесение Управления 139 сд № 01130 от 30.08.43 г., приложение к № 32996с от 04.09.43 г.</w:t>
      </w:r>
    </w:p>
    <w:p>
      <w:pPr>
        <w:pStyle w:val="Normal"/>
        <w:rPr/>
      </w:pPr>
      <w:r>
        <w:rPr/>
        <w:t xml:space="preserve">Источник информации ЦАМО, фонд № 58, опись № 18001, дело № 772. «Схема расположения могил погибших в боях с немецкими захватчиками по 354 ап 139 сд».  </w:t>
      </w:r>
    </w:p>
    <w:p>
      <w:pPr>
        <w:pStyle w:val="Normal"/>
        <w:rPr/>
      </w:pPr>
      <w:r>
        <w:rPr/>
        <w:t xml:space="preserve">Похоронен в 3-х км севернее д. Жилино, у тракта справа. </w:t>
      </w:r>
    </w:p>
    <w:p>
      <w:pPr>
        <w:pStyle w:val="Normal"/>
        <w:rPr/>
      </w:pPr>
      <w:r>
        <w:rPr/>
        <w:t xml:space="preserve">Правильными следует считать сведения ЦАМО, фонд № 58, опись № 18001, дело № 772, «Схема захоронения Ткачева В.И.». – похоронен в 3-х км севернее д. Жилино, Кировского р-на, Смоленской (с 015.07.1944 г. Калужской) обл. </w:t>
      </w:r>
    </w:p>
    <w:p>
      <w:pPr>
        <w:pStyle w:val="Normal"/>
        <w:rPr/>
      </w:pPr>
      <w:r>
        <w:rPr/>
        <w:t>Внесен без оснований в списки похороненных на братской могиле пос. Буднянский, Спас-Деменского р-на, Калужской обл., и Книгу Памяти Спас-Деменского р-на, Калужской обл. Т-4 стр. 636.</w:t>
      </w:r>
    </w:p>
    <w:p>
      <w:pPr>
        <w:pStyle w:val="Normal"/>
        <w:rPr/>
      </w:pPr>
      <w:r>
        <w:rPr/>
        <w:t xml:space="preserve">Книга Памяти Республики Карачаево-Черкесия, стр. 115 и г. Черкесск, стр. 244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качев Юрий Николаевич</w:t>
      </w:r>
      <w:r>
        <w:rPr/>
        <w:t xml:space="preserve">. (1931 – 11.08.43 г.) красноармеец, рядовой-разведчик 1537 тяжелого, самоходного, артполка РГК, 49 Армии. Московская обл., г. Москва, ул. Толмачевский переулок, дом № 9. Доброволец, воспитанник 1537 тсап.  </w:t>
      </w:r>
    </w:p>
    <w:p>
      <w:pPr>
        <w:pStyle w:val="Normal"/>
        <w:rPr/>
      </w:pPr>
      <w:r>
        <w:rPr/>
        <w:t xml:space="preserve">Убит в бою. Похоронен в 2-х км северо-восточнее д. Жилино, Кировского р-на, Смоленской (с 05.07.1944 г. Калужской) обл. – Источник информации ЦАМО, фонд № 58, опись № 18001, дело № 766. «Именной список безвозвратных потерь сержантского и рядового состава 1537 тсап РГК с 10 по 20.08.43 г.». </w:t>
      </w:r>
    </w:p>
    <w:p>
      <w:pPr>
        <w:pStyle w:val="Normal"/>
        <w:rPr/>
      </w:pPr>
      <w:r>
        <w:rPr/>
        <w:t xml:space="preserve">Книга Памяти г. Москва. Т-12 стр. 673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  </w:t>
      </w:r>
      <w:r>
        <w:rPr>
          <w:b/>
        </w:rPr>
        <w:t>Третьяков Павел Тимофеевич</w:t>
      </w:r>
      <w:r>
        <w:rPr/>
        <w:t xml:space="preserve">. (1921 – 07.09.43 г.) мл. сержант, телефонист 20-й артиллерийской дивизии прорыва РГК. г. Архангельск, Маймаксакский р-н, Лесобиржский городок, дом № 2. Призван маймаксаксим РВК г. Архангельск. Умер от ран. Похоронен в д. Жилино, Смоленской обл. – Донесение Управления 20-й ад № 0610 от 30.12.43 г., приложение к № 1188с от 08.01.44 г.  Правильно – похоронен в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Архангель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етьяков Сергей Сидорович</w:t>
      </w:r>
      <w:r>
        <w:rPr/>
        <w:t>. (1908 – 13.08.43 г.) красноармеец, стрелок 1097 сп, 326 сд. Архангельская обл., Картовенский р-н, д. Березки. Призван Картовенским РВК Архангельской обл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8 на стр. 4;  Источник информации АНО «Северный край», г. Архангельск, дело № 344. Извещение 1097 сп № 41036 от 15.08.43 г.</w:t>
      </w:r>
    </w:p>
    <w:p>
      <w:pPr>
        <w:pStyle w:val="Normal"/>
        <w:rPr/>
      </w:pPr>
      <w:r>
        <w:rPr/>
        <w:t xml:space="preserve">Книга Памяти Архангельской обл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ифонов Петр Владимирович</w:t>
      </w:r>
      <w:r>
        <w:rPr/>
        <w:t>. (1922 – 20.08.43 г.) сержант, ком.</w:t>
      </w:r>
    </w:p>
    <w:p>
      <w:pPr>
        <w:pStyle w:val="Normal"/>
        <w:rPr/>
      </w:pPr>
      <w:r>
        <w:rPr/>
        <w:t>пулеметного отделения 3 сб, 1270 сп, 385 сд. Новосибирская обл., Колпашевский р-н, д. Гоголевка. Призван Колпашевским РВК Новосибирской обл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сержантского состава 385 сд за август 1943 г». Запись № 3 на стр. 3 (7)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1270 сп № 19/н от 06.06.43 г. (ЦАМО, фонд № 33, опись № 717037, дело № 2165), за мужество и отвагу, проявленное в боях в составе группы захвата 05.06.43 г. </w:t>
      </w:r>
    </w:p>
    <w:p>
      <w:pPr>
        <w:pStyle w:val="Normal"/>
        <w:rPr/>
      </w:pPr>
      <w:r>
        <w:rPr/>
        <w:t xml:space="preserve">Книга Памяти Томской обл. Т-4 стр. 249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офимов Иван Петрович</w:t>
      </w:r>
      <w:r>
        <w:rPr/>
        <w:t>. (1914 – 13.08.43 г.) красноармеец, адъютант ком-ра отдельной учебной роты, 326 сд. Московская обл., Клинский р-н, Щетинский с/совет, д. Лобачиха. Призван Реутовским РВК Московской обл. Убит при бомбежке. Похоронен на высоте 183,9 0/3 у д. Жилино. – Донесение штаба 326 сд № 01074 от 20.08.43 г., приложение к № 31436с от 25.08.43 г.  Правильно – похоронен в районе д. Жилино, Кировского р-на, Смоленской (с 05.07.1944 г. Калужской) обл.</w:t>
      </w:r>
    </w:p>
    <w:p>
      <w:pPr>
        <w:pStyle w:val="Normal"/>
        <w:rPr/>
      </w:pPr>
      <w:r>
        <w:rPr/>
        <w:t xml:space="preserve">Книга Памяти Московской обл. Т-1 стр. 300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рутнев Николай Михайлович</w:t>
      </w:r>
      <w:r>
        <w:rPr/>
        <w:t xml:space="preserve">. (? … - 15.08.43 г.) лейтенант 330 сд. Должность не известна. Сведения о месте рождения, месте жительства, близких родственниках и РВК призыва отсутствуют. Умер от ран в 470 мсб 385 сд. Место захоронения не известно. – Источник информации ЦАМО, фонд № 58, опись № А-71693, дело № 2192. Медицинский документ  «Список военнослужащих, умерших от тяжести ранения, направленный командиром 470 мсб начальнику 4-го отдела 385 сд от 31.12.43 г.». Пункт № 7.  В указанный день, 15.08.43 г., 470 мсб располагался в р-не 2-3 км севернее д. Жилино, Кировского р-на, Смоленской обл.  Правильнго – похоронен на воинском кладбище, в 2-х км севернее д.Жилино,Ю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Трушин Петр Степанович</w:t>
      </w:r>
      <w:r>
        <w:rPr/>
        <w:t xml:space="preserve">. (1903 – 01.10.42 г.) красноармеец-ездовой 2-й минометной роты, 1113 сп, 330 сд. Тульская обл., Кимовский р-н, Опарковский с/совет, д. Опарки. Призван Кимовским РВК Тульской обл. Убит при наезде подводы на противотанковую мину. Похоронен 02.10.42 г. на кладбище в д. Жилино, Кировского р-на, Смоленской (с 05.07.1944 г. Калужской) обл. - Донесение Управления 330 сд № 4/0940 от 09.10.42 г., приложение к № 28029 от 14.10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Книга Памяти Тульской обл. Т-6 стр. 3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а.  </w:t>
      </w:r>
      <w:r>
        <w:rPr>
          <w:b/>
        </w:rPr>
        <w:t>Туленкова Зоя Ивановна</w:t>
      </w:r>
      <w:r>
        <w:rPr/>
        <w:t>. (1921 – 13.08.43 г.) красноармеец, телефонист 1097 сп, 326 сд. г. Москва, Красно-Пресненская застава, ул. Первая Звенигородская, дом № 11 кв.1. Призвана Красно-Пресненским РВК г. Москва. Убита. Похоронена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3 на стр. 5.</w:t>
      </w:r>
    </w:p>
    <w:p>
      <w:pPr>
        <w:pStyle w:val="Normal"/>
        <w:rPr/>
      </w:pPr>
      <w:r>
        <w:rPr/>
        <w:t>Книга Памяти г. Москва. Т-13 стр. 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манов Алексей Егорович</w:t>
      </w:r>
      <w:r>
        <w:rPr/>
        <w:t xml:space="preserve">. (1925 – 04.09.43 г.) красноармеец, стрелок 1322 сп, 413 сд. Калининская обл., Калязинский р-н, Якимовский с/совет, д. Петрушино. Призван Калязинским РВК Калининской обл. Убит. Похоронен в 2-х км юго-восточнее д. Жилино, Кировского р-на, Смоленской обл. – Донесение штаба 413 сд № 01024 от 29.09.43 г., приложение к № 40436с от 09.10.43 г.  В указанный день, 04.09.43 г., 1322 сп занимал оборону в районе высоты 210,5, что в 1,8 км юго-западнее д. Жилино, Кировского р-на.  Правильно – убит и похоронен в районе высоты 210,5, в 1,8 км юго-запад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Тверской обл. Т-6 стр. 19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упицын Аркадий Михайлович</w:t>
      </w:r>
      <w:r>
        <w:rPr/>
        <w:t xml:space="preserve">. (1915 –?...10.41 г.) красноармеец, стрелок 1 распредилительного батальона, 2-й ср, 186 зсп, 43 Армии. Кировская обл., Оричевский р-н, Истобенский с/совет, д. Тупичане (д. Тупицыны).  Призван Оричевским РВК Кировской обл., 23.08.41 г. Пропал б/вести. Дата и место не известно. – Источник информации ЦАМО, фонд № 58, опись № 18004 и № 977520, дело № 380 и 574. «Сведения Оричевского РВК № 0232 от 08.06.1946 г. и № 2/0274 от 28.06.1947 г.».  </w:t>
      </w:r>
    </w:p>
    <w:p>
      <w:pPr>
        <w:pStyle w:val="Normal"/>
        <w:rPr/>
      </w:pPr>
      <w:r>
        <w:rPr/>
        <w:t xml:space="preserve">186 зсп в сентябре-октябре 1941 г., располагался на территории Кировского р-на, Смоленской обл., в лесу, восточнее пос. Жилино.  Правильно – пропал б/вести на территории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ировской обл. Т-8 стр. 45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юрин Алексей Степанович</w:t>
      </w:r>
      <w:r>
        <w:rPr/>
        <w:t>. (1923 – 13.08.43 г.) красноармеец, телефонист 776 орс, 326 сд. Воронежская обл., Эртильский р-н, Б-Бобринский с/совет, колхоз им. Карла Маркса. Призван Эртильским РВК Воронежской обл. Убит и похоронен в братской могиле, в 1,5 км северо-западнее д. Жилино, Кировского р-на, Смоленской (с 05.07.1944 г. Калужской) обл. – Донесение штаба 326 сд № 01074 от 20.08.43 г., приложение к № 31436с от 25.08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Тяпкин Митрофан Федорович</w:t>
      </w:r>
      <w:r>
        <w:rPr/>
        <w:t xml:space="preserve">. (1912 – 06.09.41 г.) красноармеец, стрелок 186 зсп, 43 Армии. Орловская обл., Суземский р-н, с. Семичино. Призван Суземским РВК Орл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Книга Памяти Брянской обл. Т-10 стр. 174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Уваров Лукьян Захарович</w:t>
      </w:r>
      <w:r>
        <w:rPr/>
        <w:t xml:space="preserve">. (1923 – 14.08.43 г.) сержант 385 сд. Должность не известна. Новосибирская обл., Кривошеинский р-н, село Нов. Александровка. Призван Кривошеинским РВК Новосибирской обл. Скончался от тяжести ранения в 470 мсб. Похоронен в лесу, в 3-х км севернее д. Жилино, Кировского р-на, Смоленской обл. – Источник информации ЦАМО, фонд № 58, опись № А-71693, дело № 2192. Медицинский документ «Именрнгой список безвозвратных потерь сержантского состава 385 сд за август 1943 г.». Запись № 1 на стр. 3. </w:t>
      </w:r>
    </w:p>
    <w:p>
      <w:pPr>
        <w:pStyle w:val="Normal"/>
        <w:rPr/>
      </w:pPr>
      <w:r>
        <w:rPr/>
        <w:t xml:space="preserve">Книга Памяти Томской обл. Т-4 стр. 53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деев Алексей Андреевич</w:t>
      </w:r>
      <w:r>
        <w:rPr/>
        <w:t>. (1909 – 14.08.43 г.) красноармеец, рядовой-стрелок 3 сб, 882 ксп, 290 сд. Куйбышевская обл., Шиганский р-н, д. Бакалейка. Призван Шигонским РВК Куйбышевской обл. Убит в д. Петровское, Кировского р-на. Похоронен в д. Синьгово, Кировского р-на, Смоленской обл. – Донесение Управления 290 сд. № 01591 от 22.08.43 г., приложение к № 31940с от 27.08.43 г.</w:t>
      </w:r>
    </w:p>
    <w:p>
      <w:pPr>
        <w:pStyle w:val="Normal"/>
        <w:rPr/>
      </w:pPr>
      <w:r>
        <w:rPr/>
        <w:t xml:space="preserve">Донесение штаба 247 сд № 4/0997 от 30.08.43 г., приложение к № 33166с от 04.09.43 г.;  Источник информации ЦАМО, фонд № 58, опись № А-71693, дело № 1143, Медицинский документ  «Алфавитная книга военнослужащих, умерших в 266 омсб 247 сд». Запись № Ф-10. – Фадеев Алексей Андреевич. (1909 – 15.08.43 г.) красноармеец, стрелок. Адрес тот же. (см. выше). Призван Шиганским РВК. Умер от ран. Похоронен на опушке леса северо-восточнее д. Жилино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266 омсб – умер от ран 15.08.43 г., похоронен на северо-восточной опушке леса д. Жилино, Кировского р-на, Смоленской (с 05.07.1944 г. Калужской)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882 ксп № 8/н от 22.02.43 г. (ЦАМО, фонд № 33, опись № 686044, дело № 1685), за мужество, проявленное в боях с фашистскими захватчиками, в которых был дважды ранен.  </w:t>
      </w:r>
    </w:p>
    <w:p>
      <w:pPr>
        <w:pStyle w:val="Normal"/>
        <w:rPr/>
      </w:pPr>
      <w:r>
        <w:rPr/>
        <w:t xml:space="preserve">Книга Памяти Самарской обл. Т-14 стр. 342. – нет точных данны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йзиев Ромах</w:t>
      </w:r>
      <w:r>
        <w:rPr/>
        <w:t>. (1922 – 13.08.43 г.) красноармеец, стрелок 1099 сп, 326 сд. Узбекская ССР, Бухарская обл., Ванхерский р-н, с/совет, Эжем. Призван Ванхерским РВК Бухарской обл.. Убит. Похоронен в лесу, в 2-х км севернее д. Жилино, Кировского р-на, Смоленской (с 05.07.1944 г. Калужской) обл. - Донесение штаба 326 сд № 01119 от 30.08.43 г., приложение к № 34024с от 08.09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айншлит (Файншмит) Зельман Яковлевич</w:t>
      </w:r>
      <w:r>
        <w:rPr/>
        <w:t>. (1905 – 22.08.43 г.) ст. сержант, ком.отделения 50 отдельного батальона ПТР, 10 Армии. Орловская обл., г. Злынка. (г. Москва, ул. Крайная, дом № 70 а, кв. 1). Призван Сокольническим РВК г. Москва. Умер от ран в 674 ППГ. Похоронен в лесу, в 2-х км севернее д. Жилино, Кировского р-на, Смоленской (с 05.07.1944 г. Калужской) обл. – Донесение отдела по персональному учету потерь сержантского и рядового состава 10 армии № 024-023 от 01.09.43 г., приложение к № 34456с от 09.09.43 г.;  Источник информации Преображенский РВК г. Москва, фонд: Сокольнический РВК, опись 1943, дело № 13, Извещение 674 ППГ № 555 от 25.08.43 г.</w:t>
      </w:r>
    </w:p>
    <w:p>
      <w:pPr>
        <w:pStyle w:val="Normal"/>
        <w:rPr/>
      </w:pPr>
      <w:r>
        <w:rPr/>
        <w:t>Книга Памяти воино-евреев, павших в боях с нацизмом. Т-4 стр. 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нов Леонтий Иванович</w:t>
      </w:r>
      <w:r>
        <w:rPr/>
        <w:t>. (1909 – 15.08.43 г.) красноармеец, стрелок 1268 сп, 385 сд. Курская обл., Валуйский р-н, Селивановский с/совет, д. Шушкановка. Призван Валуйским РВК Курской обл. Скончался от тяжелого ранения в 470 омсб. Похоронен в лесу, в 3-х км севернее дер. Жилино, Кировского р-на, Смоленской (с 05.07.1944 г. Калужской) обл. - Донесение управления 385 сд № 0971 от 10.11.43 г., приложение к № 48388с от 15.11.43 г.;  Источник информации ЦАМО, фонд № 58, опись № А-71693, дело № 2192. Медицинский документ «Именной список военнослужащих, умерших в 470 омсб за 1943 год». Запись № 6 на стр. 1</w:t>
      </w:r>
    </w:p>
    <w:p>
      <w:pPr>
        <w:pStyle w:val="Normal"/>
        <w:rPr/>
      </w:pPr>
      <w:r>
        <w:rPr/>
        <w:t xml:space="preserve">Книга Памяти Белгородской обл. Т-1 стр. 476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омичев Николай Григорьевич</w:t>
      </w:r>
      <w:r>
        <w:rPr/>
        <w:t xml:space="preserve">. (1914 – 12.09.43 г.) лейтенант (сержант), ком.взвода ПТР, 830 сп, 238 сд.  г. Москва, ул. Гаврилова, Лестрядский переулок, дом № 8 кв. 5. Призван Буденовским РВК Приморского края в 1941 г. Убит. Похоронен в лесу, в 1 км западнее д. Жилино, Кировского р-на, Смоленской (с 05.07.1944 г. Калужской) обл. - Донесение Управления 238 сд № 0537 от 21.10.43 г., приложение к № 05636с от 30.10.43 г.; 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  <w:t xml:space="preserve">Книга Памяти г. Москва. Т-13 стр. 409. – нет точных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Фонин Александр Иванович</w:t>
      </w:r>
      <w:r>
        <w:rPr/>
        <w:t xml:space="preserve">. (1910 – 12.08.43 г.) красноармеец, шофер 392  автороты, 330 сд. г. Урюпинск, Сталинградской обл., ул. Цибинская, дом № 28. Призван  Урюпинским РВК Сталинградской обл., 23.06.41 г.  Убит в бою. Похоронен в дер. Жилино, Кировского р-на, Смоленской (с 05.07.1944 г. Калужской) обл. - Донесение Управления 330 сд № 4/0848 от 09.09.43 г., приложение к № 35802с от 15.09.43 г.;  Источник информации ЦАМО, фонд № 7779, опись № 72819с, дело № 7. «Именной список 1111 сп 330 сд». </w:t>
      </w:r>
    </w:p>
    <w:p>
      <w:pPr>
        <w:pStyle w:val="Normal"/>
        <w:rPr/>
      </w:pPr>
      <w:r>
        <w:rPr/>
        <w:t xml:space="preserve">Книга Памяти Волгоградской обл. Т-2, Книга 35, стр. 25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Фролов Иван Степанович</w:t>
      </w:r>
      <w:r>
        <w:rPr/>
        <w:t xml:space="preserve">. (? … - 03.09.43 г.) воинское звание и должность не известны. Последнее место службы в/часть пп 09291 (Отдел укомплектования штаба Западного фронта). Омская обл., г. Омск. РВК призыва не известен. Умер от ран. Похоронен: Калужская обл., Кировский р-н, д. Жилино. – Источник информации Книга Памяти Омской обл., г. Омск. Т-3 стр. 314. </w:t>
      </w:r>
    </w:p>
    <w:p>
      <w:pPr>
        <w:pStyle w:val="Normal"/>
        <w:rPr/>
      </w:pPr>
      <w:r>
        <w:rPr/>
        <w:t xml:space="preserve">Данных о Фролове Иване Степан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джимуратов Ирголь</w:t>
      </w:r>
      <w:r>
        <w:rPr/>
        <w:t xml:space="preserve">. (1924 – 02.09.43 г.) красноармеец, пом.наводчика взвода ПТР, 830 сп, 238 сд. Таджикская ССР, Ленинобадская обл., Шербайский р-н, ст. Урадская. Призван Шербайским РВК Ленинобадской обл. Убит. Похоронен в лесу, в 1 км западнее д. Жилино, Кировского р-на, Смоленской (с 05.07.1944 г. Калужской) обл. – Донесение Управления 238 сд № 0472 от 02.10.43 г., приложение к № 41164с от 13.10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летский (Халецкий) Алексей Петрович</w:t>
      </w:r>
      <w:r>
        <w:rPr/>
        <w:t xml:space="preserve">. (1909 – 12.08.43 г.) красноармеец, стрелок (орудийный номер арт.батареи) 909 сп, 247 сд. Читинская обл., Карымский р-н, д. Тардишуй. Призван Карымским РВК Читинской обл., 14.01.41 г.  Умер от ран. Похоронен в 2-х км южнее (правильно севернее)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8502, опись № 267375, дело № 70. «Сведения ВПП 206 зсп за 03.03.43 г.»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 xml:space="preserve">». Приказ 909 сп № 6/н от 22.06.43 г. (ЦАМО, фонд № 33, опись № 686044, дело № 1511), за мужество и добросовестное исполнение обязанностей. </w:t>
      </w:r>
    </w:p>
    <w:p>
      <w:pPr>
        <w:pStyle w:val="Normal"/>
        <w:rPr/>
      </w:pPr>
      <w:r>
        <w:rPr/>
        <w:t xml:space="preserve">Книга Памяти Читинской обл. Т-2 стр. 464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Халимов Тангур</w:t>
      </w:r>
      <w:r>
        <w:rPr/>
        <w:t>. (1923 – 13.08.43 г.) красноармеец, стрелок 1099 сп, 326 сд. Таждикская ССР, Сталинобадская обл., Куйбышевский р-н, с. Молотово. Призван Куйбышевским РВК Сталинобад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Харламов Ростислав Иванович</w:t>
      </w:r>
      <w:r>
        <w:rPr/>
        <w:t xml:space="preserve">. (1917 – 14.08.43 г.) капитан, нач. штаба 1275 армейского зенитного артполка, 10 Армии. Ивановская обл., г. Кинешма, ул. М.Горького, дом № 7/2. Призван Кинешмским РВК Ивановской обл. Убит. Похоронен на кладбище, что на восточном берегу р. Песочня в д. Жилино. – Донесение Управления тыла 10 Армии № 05 от 24.08.43 г., приложение к № 31397с от 29.08.43 г.;  Донесение Управления Отдела кадров командующего артиллерией Западного Фронта № 0404729 от 20.12.43 г., приложение к № 0010247 от января 1944 г.;  Источник информации ЦАМО, фонд: 1275 зенап, опись № 86453с, дело № 14. «Журнал погребения погибших из личного состава 1275 ап ПВО с 13.06.42 г.». Запись № 7 на стр. 7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Награжден:  Орденом «</w:t>
      </w:r>
      <w:r>
        <w:rPr>
          <w:i/>
        </w:rPr>
        <w:t>Красной Звезды</w:t>
      </w:r>
      <w:r>
        <w:rPr/>
        <w:t>». Приказ ВС ЮЗФ № 28/н от 12.02.42 г. (ЦАМО, фонд № 33, опись № 682526, дело № 452), за умелые действия по отражению вражеской авиации на Харьковском направлении, где под руководством Харламова сбито 4 самолета противника , уничтожено до 600 чел вражеской пехоты;  Орденом «</w:t>
      </w:r>
      <w:r>
        <w:rPr>
          <w:i/>
        </w:rPr>
        <w:t>Отечественной войны</w:t>
      </w:r>
      <w:r>
        <w:rPr/>
        <w:t xml:space="preserve"> </w:t>
      </w:r>
      <w:r>
        <w:rPr>
          <w:i/>
        </w:rPr>
        <w:t>2-й степени</w:t>
      </w:r>
      <w:r>
        <w:rPr/>
        <w:t>». Приказ ВС 21 Армии № 96/н от 09.02.43 г. (ЦАМО, фонд № 33, опись № 686044, дело № 1843), за то, что в течение операции по окружению и уничтожению вражеской группировки противника батарея Харламова, прикрывая части 277 сд, сбила 5 немецких самолетов;  Орденом «</w:t>
      </w:r>
      <w:r>
        <w:rPr>
          <w:i/>
        </w:rPr>
        <w:t>Отечественной войны 1-й степени</w:t>
      </w:r>
      <w:r>
        <w:rPr/>
        <w:t>» посмертно. Приказ ВС 33 Армии № 326 от 05.09.43 г. (ЦАМО, фонд № 33, опись № 686044, дело № 665), за мужество, проявленное 14.08.43 г., при прикрытии от авиации противника частей 5 механизированного корпуса.</w:t>
      </w:r>
    </w:p>
    <w:p>
      <w:pPr>
        <w:pStyle w:val="Normal"/>
        <w:rPr/>
      </w:pPr>
      <w:r>
        <w:rPr/>
        <w:t>Книга Памяти Ивановской обл. Т-3 стр. 369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аскин Наум Аронович</w:t>
      </w:r>
      <w:r>
        <w:rPr/>
        <w:t xml:space="preserve">. (? … - 05.09.43 г.) мл. сержант 1099 сп 326 сд. Должность не известна. Белорусская ССР, Гомельская обл., г. Жлобин. (Украинская ССР, г. Смела, ул. Киевская, дом № 49). Призван Андреевским РВК (регион не известен). Умер от ран. Похоронен в братской могиле г. Киров. – Источник информации ЦАМО, фонд № 58, опись № 18003, дело № 1267. Вх. № 145698с от 23.10.45 г.»;  Книга Памяти воинов-евреев, павших в боях с нацизмом. Т-6 стр. 379;  Источник информации Книга Памяти Калужской обл. Т-14 стр. 182.  </w:t>
      </w:r>
    </w:p>
    <w:p>
      <w:pPr>
        <w:pStyle w:val="Normal"/>
        <w:rPr/>
      </w:pPr>
      <w:r>
        <w:rPr/>
        <w:t xml:space="preserve">Данных о Хаскине Науме Абрамовиче, умершем от ран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луновский Николай Ильич</w:t>
      </w:r>
      <w:r>
        <w:rPr/>
        <w:t xml:space="preserve">. (1923 – 15.08.43 г.) красноармеец, ручной пулеметчик 2 ср, 1268 сп, 385 сд. Алтайский край, Усть-Каменский р-н, с. Слюдянки. Призван Усть-Каменским РВК Алтайского края. Скончался от тяжелого ранения в 470 омсб. Похоронен в 200-х метрах южнее д. Кулаковка, Кировского р-на, Смоленской обл. - Донесение управления 385 сд № 0971 от 10.11.43 г., приложение к № 48388с от 15.11.43 г.  </w:t>
      </w:r>
    </w:p>
    <w:p>
      <w:pPr>
        <w:pStyle w:val="Normal"/>
        <w:rPr/>
      </w:pPr>
      <w:r>
        <w:rPr/>
        <w:t xml:space="preserve">Источник информации ЦАМО, фонд № 58, опись № А-71693, дело № 2192. Медицинский документ «Именной список военнослужащих, умерших в 470 омсб за 1943 год». Запись № 20 на стр. 2. – умер от ран, похоронен в 3-х км севернее д. Жилино, Кировского р-на, Смоленской обл. </w:t>
      </w:r>
    </w:p>
    <w:p>
      <w:pPr>
        <w:pStyle w:val="Normal"/>
        <w:rPr/>
      </w:pPr>
      <w:r>
        <w:rPr/>
        <w:t>Правильными следует считать сведения медицинского документа 470 омсб – похоронен в в лесу, в 3 км севернее дер. Жилино, Кировского р-на, Смоленской (с 05.07.1944 г. калужской)  обл.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1268 сп № 12/н от 17.08.43 г. (ЦАМО, фонд № 33, опись № 682526, дело № 1465), за мужество, проявленное в бою за д. Вязовец, 14.08.43 г., где одним из первых ворвался в населенный пункт, закрепился и беспощадно разил врага. В этом бою был тяжело ранен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дырев Анатолий Семенович</w:t>
      </w:r>
      <w:r>
        <w:rPr/>
        <w:t>. (1922 – 13.08.43 г.) лейтенант, ком.танка 252 тп, 2-й мбр, 5 мк. Свердловская обл. (Челябинская обл., Кочкаревский р-н, д. Пласт).  Призван Кочкаревским РВК Челябинской обл. Убит во время разведки. Похоронен в лесу, в 1-м километре восточнее д. Жилино, Кировского р-на, Смоленской (с 05.07.1944 г. Калужской) обл. - Донесение Управления 2-й мото-стрелковой бригады № 0577 от 16.10.43 г., приложение к № № 42641с от 22.10.43 г.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й Звезды</w:t>
      </w:r>
      <w:r>
        <w:rPr/>
        <w:t xml:space="preserve">». Приказ 50 мотобригады 5 мк № 1/н от 21.01.43 г. (ЦАМО, фонд № 33, опись № 682526, дело № 275), за мужество, проявленное в боях под Сталинградом (пос. Ново-Деревенский), где уничтожил два дзота, две пушки, 1 танк, и лично уничтожил 12 гитлеровцев. </w:t>
      </w:r>
    </w:p>
    <w:p>
      <w:pPr>
        <w:pStyle w:val="Normal"/>
        <w:rPr/>
      </w:pPr>
      <w:r>
        <w:rPr/>
        <w:t xml:space="preserve">Книга Памяти Челябинской обл. Т-10 стр. 18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Хорлошенков Андрей ? …</w:t>
      </w:r>
      <w:r>
        <w:rPr/>
        <w:t xml:space="preserve"> .  (1925 – 1943 г.) лейтенант, ком.минометного взвода. Воинская часть не известна. Калужская обл., Мосальский р-н, д, Сельцо-Кольцово. РВК призыва не известен. Погиб: Кировский р-н, пос. Жилино. – Источник информации Книга Памяти Калужской обл. Т-14 стр. 182.</w:t>
      </w:r>
    </w:p>
    <w:p>
      <w:pPr>
        <w:pStyle w:val="Normal"/>
        <w:rPr/>
      </w:pPr>
      <w:r>
        <w:rPr/>
        <w:t xml:space="preserve">Данных о Хорлашенкове Андре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Цвик Григорий Иванович</w:t>
      </w:r>
      <w:r>
        <w:rPr/>
        <w:t>. (1922 – 12.08.43 г.) сержант, ком.отделения 909 сп, 247 сд. Украинская ССР, Кировоградская обл., г. Александров, ул. Шевченко, дом № 128. Призван Александровским РВК Кировоградской обл. Умер от ран. Похоронен в 2-х км южнее (правильно севернее) д. Жилино, Кировского р-на, Смоленской (с 05.07.1944 г. Калужской) обл. – Донесение штаба 247 сд № 4/0961 от 25.08.43 г., приложение к № 31411с от 29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нцов Степан Дмитриевич</w:t>
      </w:r>
      <w:r>
        <w:rPr/>
        <w:t xml:space="preserve">. (1912 – 06.09.41 г.) красноармеец, стрелок 186 зсп, 43 Армии. Орловская обл., Суземский р-н, с. Тегребиново. Призван Суземским РВК Орл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Книга Памяти Брянской обл. Т-10 стр. 185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кашин Парфирий Алексеевич</w:t>
      </w:r>
      <w:r>
        <w:rPr/>
        <w:t>. (1917 – 13.08.43 г.) красноармеец, стрелок 1097 сп, 326 сд. Кросноярский край, Урурский р-н. (Красноярский край, Ширинский р-н, пос. Тупик). Призван Ширинским РВК Красноярского края. Убит. Похоронен в лесу, в 1,5 км запад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24 на стр. 6.</w:t>
      </w:r>
    </w:p>
    <w:p>
      <w:pPr>
        <w:pStyle w:val="Normal"/>
        <w:rPr/>
      </w:pPr>
      <w:r>
        <w:rPr/>
        <w:t xml:space="preserve">Книга Памяти Республики Хакасия. Т-2 стр. 528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Черных Василий Иванович</w:t>
      </w:r>
      <w:r>
        <w:rPr/>
        <w:t xml:space="preserve">. (1916 – 06.09.41 г.) красноармеец, стрелок 186 зсп, 43 Армии. Кировская обл., Слободской р-н, с. Вахрушино. Призван Слободским РВК Кировской обл. Убит осколком авиабомбы. Похоронен в 500-х метрах северо-восточнее д. Жилино, Кировского р-на, Смоленской (с 05.07.1944 г. Калужской) обл. - Донесение Организационно-Строевого отдела 43-й Армии № 0535 от 30.09.41 г., приложение к № 1035с от 13.10.43 г. </w:t>
      </w:r>
    </w:p>
    <w:p>
      <w:pPr>
        <w:pStyle w:val="Normal"/>
        <w:rPr/>
      </w:pPr>
      <w:r>
        <w:rPr/>
        <w:t xml:space="preserve">Книга Памяти Кировской обл. Т-10 стр. не известна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Чесноков Андрей Николаевич</w:t>
      </w:r>
      <w:r>
        <w:rPr/>
        <w:t xml:space="preserve">. (1896 – 13.08.43 г.) красноармеец, повозочный 1099 сп, 326 сд. Курская обл., г. Старый Оскол, с. Каплино. Призван Старо-Оскольским РВК Кур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 </w:t>
      </w:r>
    </w:p>
    <w:p>
      <w:pPr>
        <w:pStyle w:val="Normal"/>
        <w:rPr/>
      </w:pPr>
      <w:r>
        <w:rPr/>
        <w:t xml:space="preserve">В 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брашин Петр Иванович</w:t>
      </w:r>
      <w:r>
        <w:rPr/>
        <w:t xml:space="preserve">. (? … - 21.08.43 г.) красноармеец, стрелок 2-й мотострелковой бригады, 5 мк. сведения о месте рождения. Сведения о месте рождения, месте жительства, близких родственниках и РВК призыва отсутствуют. Умер от тяжести ранения. Место захоронения не известно. – Источнитк информации ЦАМО, фонд № 58, опись № А-71693, дело № 2192. Медицинский документ «Список военнослужащих, умерших от тяжести ранения, направленный командиром 470 мсб начальнику 4-го отделения 385 сд от 31.12.43 г.» Пункт № 14.  В указанный день, 21.08.43 г. 470 мсб располагался в р-не 2-3 км севернее д. Жилино, Кировского р-на, Смоленской обл.  Правильно – похоронен  на воинском кладбище, в 2-х км севернее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аламов Василий Иванович</w:t>
      </w:r>
      <w:r>
        <w:rPr/>
        <w:t>. (1911 – 19.06.42 г.) красноармеец, стрелок 1113 сп, 330 сд. Воронежская обл., Кусманский р-н, с. Девица. Призван Кусманским РВК</w:t>
      </w:r>
    </w:p>
    <w:p>
      <w:pPr>
        <w:pStyle w:val="Normal"/>
        <w:rPr/>
      </w:pPr>
      <w:r>
        <w:rPr/>
        <w:t xml:space="preserve">Воронежской обл. Ранен во время обстрела р-на д. Н.Песочня и умер от ран по дороге в санчасть. Похоронен в д. Жилино, Кировского р-на, Смоленской (с 05.07.1944 г. Калужской) обл. - Донесение Управления 330 сд № 4/0789 от 05.07.42 г., приложение к № 15729с от 12.07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арифов Исфендер</w:t>
      </w:r>
      <w:r>
        <w:rPr/>
        <w:t xml:space="preserve">. (1909 – 13.08.43 г.) сержант, курсант отдельной учебной роты, 326 сд. Грузинская ССР, Адыгенский р-н, с. Абастумани. Призван Адыгейским РВК Грузинской ССР. Убит. Похоронен в д. Жилино. – Донесение штаба 326 сд № 01074 от 20.08.43 г., приложение к № 31436с от 25.08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выдченко Константин Васильевич</w:t>
      </w:r>
      <w:r>
        <w:rPr/>
        <w:t xml:space="preserve">. (1914 – 13.08.43 г.) гвардии ст. лейтенант, ком. батальона 1097 сп, 326 сд. Воронежская обл., г. Новохаперск. (г. Москва-110, ул. 1-я Мещанская, дом № 45 кв.23). Призван Воронежским РВК г. Воронеж. Убит. Похоронен южнее д. Жилино, Кировского р-на, Смоленской (с 05.07.1944 г. Калужской) обл. - Донесение штаба 326 сд № 01075 от 20.08.43 г., приложение к № 36142с от 26.08.43 г. </w:t>
      </w:r>
    </w:p>
    <w:p>
      <w:pPr>
        <w:pStyle w:val="Normal"/>
        <w:rPr/>
      </w:pPr>
      <w:r>
        <w:rPr/>
        <w:t>Награжден орденом «</w:t>
      </w:r>
      <w:r>
        <w:rPr>
          <w:i/>
        </w:rPr>
        <w:t>Красного Знамени</w:t>
      </w:r>
      <w:r>
        <w:rPr/>
        <w:t xml:space="preserve">». Указ ПВС СССР от 19.04.42 г. (ЦАМО, фыонд № 33, опись № 682524, дело № 6), за мужество, проявленное в боях с немецкими фашистами в период с 7 по 12.09.41 г., где в тяжелый момент боя, контратакой отбросил противника и восстановил положение. </w:t>
      </w:r>
    </w:p>
    <w:p>
      <w:pPr>
        <w:pStyle w:val="Normal"/>
        <w:rPr/>
      </w:pPr>
      <w:r>
        <w:rPr/>
        <w:t xml:space="preserve">В Книге Памяти Вороне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ибаев Виктор Георгиевич</w:t>
      </w:r>
      <w:r>
        <w:rPr/>
        <w:t>. (1903 – 16.(18).08.43 г.) красноармеец,  стрелок 909 сп, 247 сд. Тульская обл., Плавский р-н, Урусовский с/совет. Призван Плавским РВК Тульской обл. Умер от ран в 266 омсб. Похоронен на опушке леса, северо-западнее д. Мамоново, Кировского р-на, Смоленской обл. – Донесение штаба 247 сд № 4/0944 от 22.08.43 г., приложение к № 31892с от 27.08.43 г.</w:t>
      </w:r>
    </w:p>
    <w:p>
      <w:pPr>
        <w:pStyle w:val="Normal"/>
        <w:rPr/>
      </w:pPr>
      <w:r>
        <w:rPr/>
        <w:t>Источник информации ЦАМО, фонд № 58, опись № А-71693, дело № 1143. «Алфавитная книга военнослужащих, умерших в 266 омсб 247 сд». Запись № Д-8. – умер от ран, похоронен на опушке леса, на северной окраине г. Киров, Смоленской обл.</w:t>
      </w:r>
    </w:p>
    <w:p>
      <w:pPr>
        <w:pStyle w:val="Normal"/>
        <w:rPr/>
      </w:pPr>
      <w:r>
        <w:rPr/>
        <w:t xml:space="preserve">Источник информации Книга Памяти Тульской обл. Т-8 стр. 402. – Шибаев Виктор Григорьевич. (? … - 16.08.43 г.) рядовой в/части пп 66522 (266 омсб 247 сд), родился: Тульская обл., Плавский р-н, Урусовский с/совет, умер от ран и захоронен: Смоленская обл. д. Шилино (правильно – Жилино). </w:t>
      </w:r>
    </w:p>
    <w:p>
      <w:pPr>
        <w:pStyle w:val="Normal"/>
        <w:rPr/>
      </w:pPr>
      <w:r>
        <w:rPr/>
        <w:t>В указанный день, 16.08.43 г., 266 омсб располагался в р-не д. Жилино, Кировского р-на.</w:t>
      </w:r>
    </w:p>
    <w:p>
      <w:pPr>
        <w:pStyle w:val="Normal"/>
        <w:rPr/>
      </w:pPr>
      <w:r>
        <w:rPr/>
        <w:t xml:space="preserve">Правильными следует считать сведения Книги Памяти Тульской обл. (на основании извещения о гибели) – умер от ран 16.08.43 г., похоронен д. Жилино, Кировского р-на, Смоленской (с 05.07.1944 г. Калужской) обл. </w:t>
      </w:r>
    </w:p>
    <w:p>
      <w:pPr>
        <w:pStyle w:val="Normal"/>
        <w:rPr/>
      </w:pPr>
      <w:r>
        <w:rPr/>
        <w:t>Книга Памяти Тульской обл. Т-8 стр. 402. 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баев Николай Александрович</w:t>
      </w:r>
      <w:r>
        <w:rPr/>
        <w:t xml:space="preserve">.(1924 – 06.09.43 г.) красноармеец, минометчик 843 сп, 238 сд. Ярославвская обл., г. Ярославль, п/о Красные Ткачи, д. Боровая. Призван Ярославским ГВК г. Ярославль. Умер от ран. Похоронен в 500-х метрах западнее д. Жилино, Кировского р-на, Смоленской (с 05.07.1944 г. Калужской) обл. – Донесение Управления 238 сд № 0521 от 17.10.43 г., приложение к № 43534с от 23.10.43 г. </w:t>
      </w:r>
    </w:p>
    <w:p>
      <w:pPr>
        <w:pStyle w:val="Normal"/>
        <w:rPr/>
      </w:pPr>
      <w:r>
        <w:rPr/>
        <w:t xml:space="preserve">Книга Памяти Ярославской обл. Т-6 стр. 582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ироков Иван Андреевич</w:t>
      </w:r>
      <w:r>
        <w:rPr/>
        <w:t>. (? … - 04.09.43 г.) красноармеец войсковой части пп 51011 (69 тяжелая, гаубичная артбригада). Сведения о месте рождения, месте жительства, и близких родственниках отсутствуют. Призван Гороховецким РВК Владимирской обл. Погиб: Кировский р-н. Место гибели и место захоронения не известны. – Источник информации Книга Памяти Калужской обл. Т-14 стр. 182.</w:t>
      </w:r>
    </w:p>
    <w:p>
      <w:pPr>
        <w:pStyle w:val="Normal"/>
        <w:rPr/>
      </w:pPr>
      <w:r>
        <w:rPr/>
        <w:t xml:space="preserve">Данных о Широкове Иване Андрее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кунов Андрей Иванович</w:t>
      </w:r>
      <w:r>
        <w:rPr/>
        <w:t xml:space="preserve">. (1925 – 13.08.(10).43 г.) красноармеец, минометчик 9-й мотострелковой бригады, 5 мк. Мордовская АССР, Чамзинский р-н, п/о Манолово. Призван Чамзинским РВК Мордовской АССР. Умер от ран. Похоронен в лесу, восточнее с. Жимко (правильно д. Жилино), Кировского р-на, Смоленской обл. – Донесение штаба 9-й мсбр № 0385 от 02.12.43 г., приложение к № 52376с от 06.12.43 г.;  Источник информации Книга Памяти Республики Мордовия. Т-6 стр. 910.  9-я мсбр, вела боевые действия на территории  Кировского р-на в период с 11.08. по 18.08.43 г.  Правильная дата гибели 13.08.43 г. </w:t>
      </w:r>
    </w:p>
    <w:p>
      <w:pPr>
        <w:pStyle w:val="Normal"/>
        <w:rPr/>
      </w:pPr>
      <w:r>
        <w:rPr/>
        <w:t xml:space="preserve">Книга Памяти Республики Мордовия. Т-6 стр. 910. - 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марин Владимир Константинович</w:t>
      </w:r>
      <w:r>
        <w:rPr/>
        <w:t xml:space="preserve">. (1896 – 07.(19).09.43 г.) красноармеец, стрелок 1320 сп, 413 сд. Воронежская обл., Воронцовский р-н, с. Клеповино. Призван Воронцовским РВК Воронежской обл.  Умер от ран в 350 омсб 413 сд. Похоронен северо-западнее д. Жилино, Кировского тр-на, Смоленской (с 05.07.1944 г. Калужской) обл. – Донесение штаба 413 сд № 01116 от 12.10.43 г., приложение к № 44732с от 29.10.43 г.  </w:t>
      </w:r>
    </w:p>
    <w:p>
      <w:pPr>
        <w:pStyle w:val="Normal"/>
        <w:rPr/>
      </w:pPr>
      <w:r>
        <w:rPr/>
        <w:t xml:space="preserve">Книга Памяти Воронежскойобл., г. Нововоронеж, стр. 407. </w:t>
      </w:r>
    </w:p>
    <w:p>
      <w:pPr>
        <w:pStyle w:val="Normal"/>
        <w:rPr/>
      </w:pPr>
      <w:r>
        <w:rPr/>
        <w:t xml:space="preserve">Наиболее вероятно, что Шмарин В.К.,  умер от ран и похоронен на территории колхоза «Энергия», Рогнединского р-на, Брянской обл., так как все части 413 сд, в указанный день, 19.09.43 г., включая медсанбат, вели боевые действия на территории Рогнединского р-на, Брянской обл., в р-не колхоза «Энергия».  В районе д. Жилино, Кировского р-на, Смоленской обл., части 413 сд занимали оборону и вели боевые действия до 07.09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Шубинцев (Шубинцов) Федор Петрович</w:t>
      </w:r>
      <w:r>
        <w:rPr/>
        <w:t xml:space="preserve">. (1903 – 24.07.42 г.) красноармеец, рядовой 1113 сп, 330 сд.  Молотовская обл., Уинский р-н, Черемисский с/совет, д. Черемица. (Чкаловская обл., г. Орск, Орские Выселки, ул. Песчаная, дом № 35). Призван Орским РВК Чкаловской обл., 15.01.472 г.  Убит. Похоронен на кладбище в д. Жилино, Кировского р-на, Смоленской (с 05.07.1944 г. Калужской) обл. - Донесение Управления 330 сд № 4/0874 от 31.08.42 г., приложение к № 22196с от 04.09.42 г.;  Источник информации ЦАМО, фонд № 1644, опись № 2, дело № 10. «Список безвозвратных потерь 330 сд»;  Источник информации ЦАМО, фонд № 7780, опись № 29693с, дело № 7. «Именной список 1113 сп 330 сд». </w:t>
      </w:r>
    </w:p>
    <w:p>
      <w:pPr>
        <w:pStyle w:val="Normal"/>
        <w:rPr/>
      </w:pPr>
      <w:r>
        <w:rPr/>
        <w:t>Книга Памяти Оренбургской обл. Т-6 стр. 2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валов Андрей Григорьевич</w:t>
      </w:r>
      <w:r>
        <w:rPr/>
        <w:t xml:space="preserve">. (1921 – 27.07.41 г.) красноармеец, химик 186 зсп, 43 армии. Рязанская обл., Шатский р-н, Чернослободский с/совет, село Черная Слобода. Кадровый. РВК призыва не известен. Убит случайным выстрелом в 1 км севернее окраины д. Жилино. Похоронен на кладбище д. Жилино, близ дороги. – Донесение Организационно-строевого отдела 43 Армии № 0416 от 10.09.41 г., приложение к № 491с от 15.09.41 г. 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/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лепин Егор Петрович</w:t>
      </w:r>
      <w:r>
        <w:rPr/>
        <w:t>. (1900 (1910) – 13.08.43 г.) гв. ефрейтор, шофер 16-й гвардейской, отдельной, истребительной, противотанковой артбригады, 10 Армии. Саратовская обл., Аркадакский р-н, Кр.Полуостровский с/совет. (Ивановская обл., Гусь-Хрустальный р-н, пос. Красный Октябрь, ул. Прудовская, дом № 28 кв. 8). Убит. Похоронен в 300-х метрах севернее д. Жилино, Кировского р-на, Смоленской (с 05.07.1944 г. Калужской) обл. – Донесение Управления 16 гв. оиптабр № 0197 от 30.09.43 г., приложение к № 38621с от 10.10.43 г.;  Книга Памяти Саратовской обл. Т-7 стр. 385.</w:t>
      </w:r>
    </w:p>
    <w:p>
      <w:pPr>
        <w:pStyle w:val="Normal"/>
        <w:rPr/>
      </w:pPr>
      <w:r>
        <w:rPr/>
        <w:t>Книга Памяти Саратовской обл. Т-7 стр. 385.– нет точ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Шухман Мойше Тивович</w:t>
      </w:r>
      <w:r>
        <w:rPr/>
        <w:t>. (? … - 04.09.43 г.) красноармеец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-  Источник информации Книга Памяти Калужской обл. Т-14 стр. 182.</w:t>
      </w:r>
    </w:p>
    <w:p>
      <w:pPr>
        <w:pStyle w:val="Normal"/>
        <w:rPr/>
      </w:pPr>
      <w:r>
        <w:rPr/>
        <w:t xml:space="preserve">Данных о Шухмане Мойше Тивовиче, погибшем на территории Кировского р-на, Смоленской обл., в документах о безвозвратных потерях ЦАМО РФ 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ковечен.</w:t>
      </w:r>
      <w:r>
        <w:rPr>
          <w:b/>
        </w:rPr>
        <w:t xml:space="preserve">  Щелгачев Иван Федорович</w:t>
      </w:r>
      <w:r>
        <w:rPr/>
        <w:t xml:space="preserve">. (1906 (1921) – 13.08.43 г.) красноармеец, наводчик 1099 сп, 326 сд. Новосибирская обл., г. Сталинск, Советский с/совет, д. Сосновка. Призван Сталинским РВК Новосибирской обл. Убит. Похоронен в лесу, в 2-х км севернее д. Жилино, Кировского р-на, Смоленской (с 05.07.1944 г. Калужской) обл. – Донесение штаба 326 сд № 01074 от 20.08.43 г., приложение к 31436с от 25.08.43 г.;  Источник информации ЦАМО, фонд № 7769, опись № 143372, дело № 3. «Акт трофейной команды 326 сд от 20.08.43 г.»;  Источник информации ВК Заводского, Кузнецкого и Новоильинского р-нов г. Новокузнецка Кемеровской обл. </w:t>
      </w:r>
    </w:p>
    <w:p>
      <w:pPr>
        <w:pStyle w:val="Normal"/>
        <w:rPr/>
      </w:pPr>
      <w:r>
        <w:rPr/>
        <w:t xml:space="preserve">Книга Памяти «Всекузбасская». Т-12 стр. 321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Щенин Андрей Иванович</w:t>
      </w:r>
      <w:r>
        <w:rPr/>
        <w:t>. (1904 – 21.08.43 г.) красноармеец, стрелок 909 сп, 247 сд. Удмуртская АССР, Нижне-Воткинский участок. Призван Воткинским РВК Удмуртской АССР. Умер от ран в 266 омсб. Похоронен на северо-восточной опушке леса у д. Жилино, Кировского р-на, Смоленской (с 05.07.1944 г. Калужской) обл. – Донесение штаба 247 сд № 4/0997 от 30.08.43 г., приложение к № 33166с от 04.09.43 г.;  Источник информации ЦАМО, фонд № 58, опись № А-71693с от 04.09.43 г. «Алфавитная книга военнослужащих, умерших в 266 омсб 247 сд». Запись № Щ-1.</w:t>
      </w:r>
    </w:p>
    <w:p>
      <w:pPr>
        <w:pStyle w:val="Normal"/>
        <w:rPr/>
      </w:pPr>
      <w:r>
        <w:rPr/>
        <w:t>Книга Памяти Республики Удмуртия. Т-3 стр. 1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Эрденбеков Альзит (Альситт)</w:t>
      </w:r>
      <w:r>
        <w:rPr/>
        <w:t>. (1916 – 18.08.43 г.) ефрейтор, стрелок 909 сп, (416 осап.б-н) 247 сд. (144 отд.заград.отряд, 10 армии), Казахская ССР, Семипалатинская обл., Урдижарский р-н, Новосельский с/совет. Призван Ардищевским РВК Семипалатинской обл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с от 29.08.43 г.;  Источник информации ЦАМО, фонд № 58, опись № А-71693, дело № 1143. «Алфавитная книга военнослужащих, умерших в 266 омсб 247 сд». Запись № Э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Юрьев Николай Васильевич</w:t>
      </w:r>
      <w:r>
        <w:rPr/>
        <w:t xml:space="preserve">. (? … - 24.06.42 г.) красноармеец, десантник 23-й вдбр. Архангельская обл., г. Архангельск, Лесозавод № 12, дом № 21 кв. 10. РВК призыва не известен. Убит. Похоронен в д. Жилино, Кировского р-на, Смоленской (с 05.07.1944 г. Калужской) обл. – Источник информации АНО «Северный край», г. Архангельск, дело № 1201. Извещение 1-го парашютно-десантного батальона 23-й вдбр № 42 от 27.07.42 г. </w:t>
      </w:r>
    </w:p>
    <w:p>
      <w:pPr>
        <w:pStyle w:val="Normal"/>
        <w:rPr/>
      </w:pPr>
      <w:r>
        <w:rPr/>
        <w:t xml:space="preserve">В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хоронен.  </w:t>
      </w:r>
      <w:r>
        <w:rPr>
          <w:b/>
        </w:rPr>
        <w:t>Якимов Иван Михайлович</w:t>
      </w:r>
      <w:r>
        <w:rPr/>
        <w:t xml:space="preserve">. (1911 – 16.08.43 г.) сержант, ком.отделения 909 сп, 247 сд. Воронежская обл., Горочевский р-н, с. В.Масовка. (Читинская обл., Улатовский р-н, с. Горикацан). Призван Улатовским РВК Читинской обл. Умер от ран в 266 омсб. Похоронен на северо-восточной опушке леса д. Жилино, Кировского р-на, Смоленской (с 05.07.1944 г. Калужской) обл. – Донесение штаба 247 сд № 4/0961 от 25.08.43 г., приложение к № 31411 сот 29.08.43 г.;  Источник информации ЦАМО, фонд № 58, опись № А-716 сп 93, дело № 1143. «Алфавитная книга военнослужащих, умерших в 266 омсб 247 сд». Запись № Я-2. </w:t>
      </w:r>
    </w:p>
    <w:p>
      <w:pPr>
        <w:pStyle w:val="Normal"/>
        <w:rPr/>
      </w:pPr>
      <w:r>
        <w:rPr/>
        <w:t>Награжден медалью «</w:t>
      </w:r>
      <w:r>
        <w:rPr>
          <w:i/>
        </w:rPr>
        <w:t>За Отвагу</w:t>
      </w:r>
      <w:r>
        <w:rPr/>
        <w:t>». Приказ 909 сп № 8/н от 13.08.43 г. (ЦАМО, фонд № 33, опись № 686044, дело № 817). В бою за д. Палики Думиничского р-на, своим отделением выбил немцев из траншеи и овладел ДЗОТ, который мешал продвижению пехоты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ковлев Дмитрий Яковлевич</w:t>
      </w:r>
      <w:r>
        <w:rPr/>
        <w:t>. (1924 – 20.08.43 г.) красноармеец, стрелок 1270 сп, 385 сд. Воронежская обл., Березовский р-н, д. Хвощеватки. Призван Березовским РВК Воронежской обл. Скончался от тяжести ранения в 470 мсб. Похоронен в лесу, в 3-х км севернее дер. Жилино, Кировского р-на, Смоленской (с 05.07.1944 г. Калужской) обл. – Донесение Управления 385 сд № 0209 от 20.09.43 г., приложение к № 38818с от 01.10.43 г.;  Источник информации ЦАМО, фонд № 58, опись № А-71693, дело № 2192. Медицинский документ «Именной список безвозвратных потерь рядового состава 385 сд за август 1943 г». Запись № 21 на стр. 2 (6).</w:t>
      </w:r>
    </w:p>
    <w:p>
      <w:pPr>
        <w:pStyle w:val="Normal"/>
        <w:rPr/>
      </w:pPr>
      <w:r>
        <w:rPr/>
        <w:t xml:space="preserve">Книга Памяти Воронежской обл.,  Панинский и Рамонский р-ны, стр. 4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мбаев Исаак Фехтулович</w:t>
      </w:r>
      <w:r>
        <w:rPr/>
        <w:t xml:space="preserve">. (1897 – 13.08.43 г.) сержант, курсант отдельной учебной роты, 326 сд. Таджикская СССР, Ленинобадская обл., Исфаринский р-н, совхоз «Ляхкан». Призван Исфаринским РВК Ленинобадской обл. Убит. Похоронен д. Жилино. – Донесение штаба 326 сд № 01074 от 20.08.43 г., приложение к № 31436с от 25.08.43 г.  Правильно – д. Жилино, Кировского р-на, Смоленской (с 05.07.1944 г. Калужской)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нин (Яшин) Петр Михайлович</w:t>
      </w:r>
      <w:r>
        <w:rPr/>
        <w:t>. (1909 – (15).19.08.43 г.) сержант, ком.</w:t>
      </w:r>
    </w:p>
    <w:p>
      <w:pPr>
        <w:pStyle w:val="Normal"/>
        <w:rPr/>
      </w:pPr>
      <w:r>
        <w:rPr/>
        <w:t xml:space="preserve">отделения 1111 сп, 330 сд. Новосибирская обл., Кузудеевский р-н, пос. Темирово. Призван </w:t>
      </w:r>
    </w:p>
    <w:p>
      <w:pPr>
        <w:pStyle w:val="Normal"/>
        <w:rPr/>
      </w:pPr>
      <w:r>
        <w:rPr/>
        <w:t>Кузодеевский РВК Новосибирской обл. Умер от тяжелого ранении в 470 мсб 385 сд. Похоронен в лесу, в 3-х км севернее д. Жилино, Кировского р-на, Смоленской (с 05.07.1944 г. Калужской) обл. – Источник информации ЦАМО, фонд № 58, опись № А-71693, дело № 2192. Медицинский документ «Именной список военнослужащих сержантского и рядового состава, умерших от ран в 470 омсб за период с 11.08. по 01.11.43 г.». запись № 7 на стр. 22;  Донесение Управления 385 сд № 0981 от 12.11.43 г., приложение к № 49398 от 22.11.43 г.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чменов Иван Федорович</w:t>
      </w:r>
      <w:r>
        <w:rPr/>
        <w:t xml:space="preserve">. (? … - 17.08.43 г.) красноармеец, стрелок 1270 сп, 385 сд. Сведения о месте рождения, месте жительства, близких родственниках и РВК призыва отсутствуют. Скончался от тяжелого ранения. Похоронен в лесу, в 3-х км севернее дер. Жилино, Кировского р-на, Смоленской обл. – Источник инфолрмации ЦАМО, фонд № 58, опись № А-71693, дело № 2192. Медицинский документ «Именной список безвозвратных потерь рядового состава 385 сд за август 1943 г.». Запись № 8 на стр. 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ековечен.  </w:t>
      </w:r>
      <w:r>
        <w:rPr>
          <w:b/>
        </w:rPr>
        <w:t>Ященко Георгий Степанович</w:t>
      </w:r>
      <w:r>
        <w:rPr/>
        <w:t>. (1920 – 21.03.44 г.) мл. сержант. Воинская часть и должность не известны. Сведения о месте рождения, месте жительства, близких родственниках и РВК призыва отсутствуют. Погиб: Кировский р-н. Место гибели и место захоронения не известны. – Источник информации Книга Памяти Калужской обл. Т-14 стр. 182.</w:t>
      </w:r>
    </w:p>
    <w:p>
      <w:pPr>
        <w:pStyle w:val="Normal"/>
        <w:rPr/>
      </w:pPr>
      <w:r>
        <w:rPr>
          <w:b/>
          <w:i/>
        </w:rPr>
        <w:t>Возможно</w:t>
      </w:r>
      <w:r>
        <w:rPr/>
        <w:t xml:space="preserve">:  Яценко Геннадий Степанович. (1920 – 21.08.44 г.) мл. сержант, ком. отделения. Воинская часть не известна. Кемеровская обл., Ижморский р-н, Летяжский с/совет, д. Летяжка. Призван Ижморским РВК Кемеровской обл. Умер от ран. Похоронен в г. Киров. (Регион не известен). – Источник информации Книга Памяти Всекузбасская. Т-20 стр. 770. </w:t>
      </w:r>
    </w:p>
    <w:p>
      <w:pPr>
        <w:pStyle w:val="Normal"/>
        <w:rPr/>
      </w:pPr>
      <w:r>
        <w:rPr/>
        <w:t>Данных о Ященко Георгии Степановиче и Яценко Геннадии Степановиче, погибших на территории Кировского р-на, Смоленской обл., в документах о безвозвратных потерях ЦАМО РФ нет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>Неизвестный</w:t>
      </w:r>
      <w:r>
        <w:rPr/>
        <w:t xml:space="preserve">. (? … - 05.09.43 г.) Сведений о воинской части, воинском звании и должности нет. Данные о месте рождения, месте жительства, близких родственниках и РВК призыва отсутствуют. Умер от ран в 350 омсб 413 сд. Похоронен в лесу, в 1 км от д. Жилино, Кировского р-на, Смоленской (с 05.07.1944 г. Калужской) обл. – Источник информации ЦАМО (военно-медицинских документов), фонд № 350, опись № 1, дело № 4 «Журнал умерших в 350 омсб 413 сд». Запись № 37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Похороненные в других районах, братских могилах и областях.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верков Алексей Яковлевич</w:t>
      </w:r>
      <w:r>
        <w:rPr/>
        <w:t xml:space="preserve">. (1912 – 16.07.(08).43 г.) сержант, умер от ран: Кировский </w:t>
      </w:r>
    </w:p>
    <w:p>
      <w:pPr>
        <w:pStyle w:val="Normal"/>
        <w:ind w:left="1080" w:hanging="1080"/>
        <w:rPr/>
      </w:pPr>
      <w:r>
        <w:rPr/>
        <w:t xml:space="preserve">р-н, д. Мамоново. – Источник информации Книга Памяти Калужской обл. Т-14 стр. 176. </w:t>
      </w:r>
    </w:p>
    <w:p>
      <w:pPr>
        <w:pStyle w:val="Normal"/>
        <w:ind w:left="1080" w:hanging="1080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нтоняк Василий Григорьевич</w:t>
      </w:r>
      <w:r>
        <w:rPr/>
        <w:t xml:space="preserve">. (1916 – 02.04.42 г.) красноармеец, погиб: г. Киров. – </w:t>
      </w:r>
    </w:p>
    <w:p>
      <w:pPr>
        <w:pStyle w:val="Normal"/>
        <w:ind w:left="1080" w:hanging="1080"/>
        <w:rPr/>
      </w:pPr>
      <w:r>
        <w:rPr/>
        <w:t>Источник информации Книга Памяти Калужской обл. Т-14 стр. 176.</w:t>
      </w:r>
    </w:p>
    <w:p>
      <w:pPr>
        <w:pStyle w:val="Normal"/>
        <w:ind w:left="1080" w:hanging="1080"/>
        <w:rPr/>
      </w:pPr>
      <w:r>
        <w:rPr/>
        <w:t xml:space="preserve">Смотреть списки братской могилы на городском кладбище г. Киров, ул. Кирова, </w:t>
      </w:r>
    </w:p>
    <w:p>
      <w:pPr>
        <w:pStyle w:val="Normal"/>
        <w:ind w:left="1080" w:hanging="1080"/>
        <w:rPr/>
      </w:pPr>
      <w:r>
        <w:rPr/>
        <w:t xml:space="preserve">Калужской обл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паренков (Араренков) Михаил Алексаеевич</w:t>
      </w:r>
      <w:r>
        <w:rPr/>
        <w:t xml:space="preserve">. (1904 – 13.08.43 г.) краснорармеец, </w:t>
      </w:r>
    </w:p>
    <w:p>
      <w:pPr>
        <w:pStyle w:val="Normal"/>
        <w:ind w:left="1080" w:hanging="108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1080" w:hanging="1080"/>
        <w:rPr/>
      </w:pPr>
      <w:r>
        <w:rPr/>
        <w:t xml:space="preserve">176.   Смотреть списки братской могилы ул. Степана Разина, г. Киров, Калужской обл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хмедов Мамед-Али Оглы</w:t>
      </w:r>
      <w:r>
        <w:rPr/>
        <w:t xml:space="preserve">. (1911 – 29.07.41 г.) капитан, умер от ран: Кировский р-н. – </w:t>
      </w:r>
    </w:p>
    <w:p>
      <w:pPr>
        <w:pStyle w:val="Normal"/>
        <w:ind w:left="1080" w:hanging="1080"/>
        <w:rPr/>
      </w:pPr>
      <w:r>
        <w:rPr/>
        <w:t>Источник информации Книга Памяти Калужской обл. Т-14 стр. 176.</w:t>
      </w:r>
    </w:p>
    <w:p>
      <w:pPr>
        <w:pStyle w:val="Normal"/>
        <w:ind w:left="1080" w:hanging="1080"/>
        <w:rPr/>
      </w:pPr>
      <w:r>
        <w:rPr/>
        <w:t xml:space="preserve">Смотреть списки братской могилы на городском кладбище по ул. Кирова, в г. Киров, </w:t>
      </w:r>
    </w:p>
    <w:p>
      <w:pPr>
        <w:pStyle w:val="Normal"/>
        <w:ind w:left="1080" w:hanging="1080"/>
        <w:rPr/>
      </w:pPr>
      <w:r>
        <w:rPr/>
        <w:t xml:space="preserve">Калужской обл.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кунов (Бркунов) Петр Венедиктович</w:t>
      </w:r>
      <w:r>
        <w:rPr/>
        <w:t>. (1913  - 16.09.43 г.) красноармеец, стрелок 1320 сп 413 сд. Умер от ран. Похоронен в р-не д. Жилино, Кировского р-неа, Смоленской обл. – Донесение штаба 413 сд № 01116 от 12.10.43 г., приложение к № 44732с от 29.10.43 г.; Учетная Карточка братского захоронения ул. Суворова г. Киров от 10.09.1991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хоронен в д. Семичастное, Думиничского (правильно Куйбышевского) р-на, Смоленской (с 05.07.1944 г. Калужской) обл. - Источник информации Филиал ЦАМО (военно-медицинских документов), фонд № 350, опись № 1, дело № 4 «Книга умерших в 350 омсб 413 сд». Запись № 450.  </w:t>
      </w:r>
    </w:p>
    <w:p>
      <w:pPr>
        <w:pStyle w:val="Normal"/>
        <w:rPr/>
      </w:pPr>
      <w:r>
        <w:rPr/>
        <w:t xml:space="preserve">Книга Памяти Тульской обл. Т-9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ягин Федор Иванович</w:t>
      </w:r>
      <w:r>
        <w:rPr/>
        <w:t>. (1909 – 28.02.43 г.) ст. сержант, погиб: Кировский р-н. – Источник информации Книга Памяти Калужской обл. Т-14 стр. 17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рич (Всерин) Дмитрий Иванович</w:t>
      </w:r>
      <w:r>
        <w:rPr/>
        <w:t xml:space="preserve">. (? … - 07.06.42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данной братской могилы:  Вирич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ин Степан Николаевич</w:t>
      </w:r>
      <w:r>
        <w:rPr/>
        <w:t xml:space="preserve">. (? … - 13.08.43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ок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нюшин Федор Иванович</w:t>
      </w:r>
      <w:r>
        <w:rPr/>
        <w:t xml:space="preserve">. (? … - 21.10.42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асев (Герасев) Федор Лаврентьевич</w:t>
      </w:r>
      <w:r>
        <w:rPr/>
        <w:t xml:space="preserve">. (1907 – 18.05.43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ок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лубев Владимир Иванович</w:t>
      </w:r>
      <w:r>
        <w:rPr/>
        <w:t>. (1912 – 17.08.43 г.) лейтенант, погиб: Кировский р-н, д. Воробьевка. – Источник информации Книга Памяти Калужской обл. Т-14 стр. 177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Михаил Степанович</w:t>
      </w:r>
      <w:r>
        <w:rPr/>
        <w:t xml:space="preserve">. (? … - 13.08.43 г.) ст. сержант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иков Матвей Лахтионович</w:t>
      </w:r>
      <w:r>
        <w:rPr/>
        <w:t xml:space="preserve">. (1896 – 10.08.43 г.) красноармеец, стрелок 718 сп 139 сд. Омская обл., Колосовский р-н, д. Корсика. Призван Колосовским РВК Омской обл. Пропал б/вести. Место не известно. – Донесение Управления 139 сд без номера и даты, приложение к № 35829с от 15.09.43 г.  В указанный день, 10.08.43 г., 718 сп располагался в лесном массиве в 3-х км северо-восточнее д. Жилин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№ 44. «Демографический список военнослужащих 6 ср, 2 сб, 202 зсп убывающих в 1 Воздушную Армию 23.05.44 г.». Запись № 3 на стр. 3. – Гердиков Матвей Лактионович, 1894 г.р., место рождения: Омская обл., Красновский р-н, д. Корсино, призван: Красновским РВК.  Дальнейшая судьба не известна. (Во всех документах имя жены – </w:t>
      </w:r>
      <w:r>
        <w:rPr>
          <w:i/>
        </w:rPr>
        <w:t>Гордикова А. П. (Анфиса Прокофьевна</w:t>
      </w:r>
      <w:r>
        <w:rPr/>
        <w:t>).</w:t>
      </w:r>
    </w:p>
    <w:p>
      <w:pPr>
        <w:pStyle w:val="Normal"/>
        <w:rPr/>
      </w:pPr>
      <w:r>
        <w:rPr/>
        <w:t>В Книге Памяти Омской обл. Т-5 стр. 40. – значится пропавшим б/вести 10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банов Дмитрий Иванович</w:t>
      </w:r>
      <w:r>
        <w:rPr/>
        <w:t xml:space="preserve">. (1904 – 12.08.43 г.) сержант, погиб: Кировский р-н. – Источник информации Книга Памяти Калужской обл. Т-14 стр. 177. 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венюк Максим Дмитриевич</w:t>
      </w:r>
      <w:r>
        <w:rPr/>
        <w:t>. (1918 – 13.08.43 г.) красноармеец, связист 1099 сп 326 сд. Сталинская обл., Волеватский р-н, с. Дмитриевка. (г. Мариуполь, ул. Базарная, дом № 23в). Призван Глазуновским РВК Удмуртской АССР. Убит. Похоронен в лесу 2 км севернее д. Жилино Кировского р-на Смоленской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Гребенюк Максим Дмитриевич. (1918 – 05.03.44 г.) гв.лейтенант мед.службы, фельдшер 1-го мото-стрелкового батальона 20 тк, 7 гв. сд. Адрес семьи: г. Мариуполь, ул. Базарная, дом № 23. Убит. Похоронен:  Киевская обл., Звенигородский (Екатеринопольский) р-н, с. Ольховец.  (Во всех документах имя матери – </w:t>
      </w:r>
      <w:r>
        <w:rPr>
          <w:i/>
        </w:rPr>
        <w:t>Гребенюк</w:t>
      </w:r>
      <w:r>
        <w:rPr/>
        <w:t xml:space="preserve"> </w:t>
      </w:r>
      <w:r>
        <w:rPr>
          <w:i/>
        </w:rPr>
        <w:t>Агафья Венедее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Донецкой обл. Т-3 стр. 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язев Панфил Яковлевич</w:t>
      </w:r>
      <w:r>
        <w:rPr/>
        <w:t xml:space="preserve">. (1922 – 13.08.43 г.) красноармеец, автоматчик 1099 сп 326 сд. Кировская обл., Медянский р-н, д. Мальцево. Призван Медянским РВК Кировской обл. Убит. Похоронен в лесу 2 км севернее д. Жилино Кировского р-на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.43372, дело № 3. «Акт трофейной команды 326 сд от 20.08.43 г.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2072. – Приказ ВС 2-го Белорусского фронта № 75 от 26.06.44 г., о награждении Грязева Панфила Яковлевича, 1922 г.р., красноармейца 1291 сп 10 сд, орденом «Красной Звезды». Запись в наградном листе: - «… 9 августа 1943 г., легко ранен при обороне ст. Жиздра, в составе 1099 сп…». Награжден орденом «</w:t>
      </w:r>
      <w:r>
        <w:rPr>
          <w:i/>
        </w:rPr>
        <w:t>Отечественной войны 1-й степени</w:t>
      </w:r>
      <w:r>
        <w:rPr/>
        <w:t>» 06.11.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Иван Гаврилович</w:t>
      </w:r>
      <w:r>
        <w:rPr/>
        <w:t xml:space="preserve">. (? … - 12.06.43 г.) сержант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Исай Степанович</w:t>
      </w:r>
      <w:r>
        <w:rPr/>
        <w:t xml:space="preserve">. (1912 – 04.09.43 г.) лейтенант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данной братской могилы:  Демин Иосиф Станислав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жумалиев Багит Басурманович</w:t>
      </w:r>
      <w:r>
        <w:rPr/>
        <w:t>. (? … - 04.03.42 г.) мл. лейтенант, погиб: Кировский р-н. – Источник информации Книга Памяти Калужской обл. Т-14 стр. 1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ров Дмитрий ? …</w:t>
      </w:r>
      <w:r>
        <w:rPr/>
        <w:t xml:space="preserve"> .  (? … - 1942 г.) лейтенант, родился: Калужская обл., Кировский р-н, д. Дуброво. Погиб: Кировский р-н, д. Жилино. – Источник информации Книга Памяти Калужской обл. Т-14 стр. 1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ыров Дмитрий Максимович. (1923 – 16.01.44 г.) мл. лейтенант, ком.взвода 131 отдельной штрафной роты, 385 сд. Смоленская обл., Кировский р-н, Воскресенский с/совет, д. Дурино. Призван Кировским РВК Смоленской обл. Убит. Похоронен в 200-х метрах северо-западнее д. Кузьминичи, Чаусского р-на, Могилевской обл., Белорусской ССР. – Источник информации ЦАМО, фонд № 58, опись № 18002, дело № 366. «Именной список безвозвратных потерь л/состава 131 ошр с 03 по 20.01.44 г.». </w:t>
      </w:r>
    </w:p>
    <w:p>
      <w:pPr>
        <w:pStyle w:val="Normal"/>
        <w:rPr/>
      </w:pPr>
      <w:r>
        <w:rPr/>
        <w:t xml:space="preserve">В Книге Памяти Киро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олин Павел Евманович</w:t>
      </w:r>
      <w:r>
        <w:rPr/>
        <w:t>. (? … - 11.04.44 г.) красноармеец, пп 92110 (ЭГ 3011), умер от ран: г. Киров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це по ул. Кирова, в г. Киров, Калужской обл.:  Ермолин Павел Ев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ленко Владимир Павлович</w:t>
      </w:r>
      <w:r>
        <w:rPr/>
        <w:t>. (1917 – 14.08.43 г.) лейтенант, погиб: Кировский р-н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на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Дмитрий Андреевич</w:t>
      </w:r>
      <w:r>
        <w:rPr/>
        <w:t>. (? … - 10.08.43 г.) капитан, погиб: г. Киров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верин Анатолий (Ананий) Ипатович</w:t>
      </w:r>
      <w:r>
        <w:rPr/>
        <w:t>. (1903 – 29.06.43 г.) красноармеец, погиб: Кировский р-н, п. Жилино. – Источник информации Книга Памяти Калужской обл. Т-14 стр. 178.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Иван Митрофанович</w:t>
      </w:r>
      <w:r>
        <w:rPr/>
        <w:t>. (1923 – 29.05.43 г.) ефрейтор, погиб: Кировский р-н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орин (Конорин) Михаил Григорьевич</w:t>
      </w:r>
      <w:r>
        <w:rPr/>
        <w:t xml:space="preserve">. (1909 – 11.08.43 г.) ефрейтрор, стрелок 364 сп 139 сд. Украинская ССР, Сталинская обл., Сузинский р-н, д. Волково. Призван Сухинским РВК Сталинской обл. Пропал б/вести. Место не известно. – Донесение Управления 139 сд без номера и даты, приложение к № 35829с от 15.09.43 г.  В указанный день, 11.08.43 г., 139 сд располагалась в лесном массиве севернее и северо-восточнее д. Жилино Кировского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рин Михаил Григорьевич. (1909 – 21.08.43 г.) ефрейтор, стрелок 314 (правильно 364 сп). Смоленская обл., Сухиничский р-н, д. Волково. Призван Сухиничским РВК Смоленской обл. Поступил в СЭГ 1860 (г. Калуга) с тяжелым пулевым ранением. Умер от ран. Похоронен на Пятницком кладбище г. Калуга в братской могиле № 185. – Донесение Управления тыла Западного фронта № УЧП/018 от 07.09.43 г., приложение к № 35388с от 13.09.43 г. (Во всех документах имя жены – Конорина Е. (Елена) Ф. (Федоровна). </w:t>
      </w:r>
    </w:p>
    <w:p>
      <w:pPr>
        <w:pStyle w:val="Normal"/>
        <w:rPr/>
      </w:pPr>
      <w:r>
        <w:rPr/>
        <w:t>Книга Памяти Калужской обл. Т-10 стр. 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Владимир Федорович</w:t>
      </w:r>
      <w:r>
        <w:rPr/>
        <w:t>. (1925 – 06.09.43 г.) ефрейтор, умер от ран: Кировский р-н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ин Владимир Васильевич</w:t>
      </w:r>
      <w:r>
        <w:rPr/>
        <w:t>. (? … - 17.08.43 г.) ст. сержант, погиб: Кировскийц р-н. -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:  Калабин Владими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ов Иван Денисович</w:t>
      </w:r>
      <w:r>
        <w:rPr/>
        <w:t xml:space="preserve">. (1918 – 12.08.43 г.) ефрейтор, телефонист 739 армейского, зенитного, артиллерийского, полка 10 гв. Армии. Омская обл., Исиль-Кульский р-н, с. Первотеровка. Призван Исиль-Кульским РВК Омской обл. Пропал б/вести в р-не д. Жилино, Кировского р-на, Смоленской (с 05.07.1944 г. Калужской) обл. – Донесение штаба 10 Гв. Армии № 02081 от 05.09.43 г., приложение к № 34626с от 10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фонд: Картотека ранений, опись и раздел: Свидетельства о болезни, дело ЭГ 1862-102597. – Коробов иван Денисович, 1917 г.р., призван Исиль-Кульским РВАК Омской обл., в 1938 г. сержант, зенитной частим № 739, признан негодным к службе освидетельствованием 18.01.44 г., в ЭГ 4464 и Эг 1862.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Косачев (Косарев, Носачев) Николай Николаевич</w:t>
      </w:r>
      <w:r>
        <w:rPr/>
        <w:t xml:space="preserve">. (1923 – 13.08.43 г.) лейтенант, ком.взвода роты ПТР, 237 иптад, 139 сд. БССР, Могилевская обл., Круглянский р-н, д. Хильковичи.  (Амурская обл., Бурейский р-н, пос. Кивда Копи, Военный городок, дом № 190). Призван Бурейским РВК Амурской обл. Убит в бою. Похоронен д. Жилино Кировского р-на Смоленской (с 05.07.1944 г. Калужской) обл. - Донесение Управления 139 сд № 01069 от 23.08.43 г., приложение к № 31408 от 25.08.43 г.;  Донесение Управления 139 сд № 01064 от 19.08.43 г., приложение к № 36142 от 16.08.43 г.;  Источник информации ЦАМО, фонд № 33, опись № 563784, дело № 10. Приказ ГУК ВС СССР № 0676 от 03.04.1947 г.;  Источник инфоромации ЦАМО, фонд № 7371, опись № 69870с, дело № 1. Именные списки 718 сп 139 сд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018; 16. Указ ПВС СССР № 223/51 от 06.11.1947 г., о награждении лейтенанта 139 сд 10 армии Косачева Николая Николаевича, 1923 г.р., призван: Бурейским РВК,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Отвагу</w:t>
      </w:r>
      <w:r>
        <w:rPr/>
        <w:t xml:space="preserve">». Запись в наградном листе от 25.06.1946 г: - «В бою под г. Киров Смоленской обл., (13.08.43 г.) тяжело ранен осколком мины в левое плечо. В настоящее время учится в педагогическом институте».   </w:t>
      </w:r>
    </w:p>
    <w:p>
      <w:pPr>
        <w:pStyle w:val="Normal"/>
        <w:rPr/>
      </w:pPr>
      <w:r>
        <w:rPr/>
        <w:t xml:space="preserve">В Книге Памяти Амурской обл., Т-1 стр. 434. Числится похороненным в д. Жилино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ев Семен Андреевич</w:t>
      </w:r>
      <w:r>
        <w:rPr/>
        <w:t>. (1903 – 09.08.43 г.) красноармеец, погиб: г. Киров. - Источник информации Книга Памяти Калужской обл. Т-14 стр. 17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аев Семен Андреевич. (1903 – 03.08.43 г.) красноармеец, рабочий 19-го отдельного восстановительного ж/д батальона. Вологодская обл., Вохомский р-н, Жеребцовский с/совет, д. П.Жеребцово. Призван Вохомским РВК Вологодской обл. Умер от болезни. Похоронен в д. Княжное (д. Хилино), Ильинского р-на, Смоленской обл. – Донесение Управления тыла, штаба 4-й Ударной Армии № 05 от 29.08.43 г., приложение к № 33812с от 07.09.43 г.</w:t>
      </w:r>
    </w:p>
    <w:p>
      <w:pPr>
        <w:pStyle w:val="Normal"/>
        <w:rPr/>
      </w:pPr>
      <w:r>
        <w:rPr/>
        <w:t xml:space="preserve">Книга Памяти Костромской обл. Т-7 стр. 3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Николай Михайлович</w:t>
      </w:r>
      <w:r>
        <w:rPr/>
        <w:t>. (? … - 09.09.43 г.) красноармеец, умер от ран: Кировский р-н. –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менчуцкий Иван Семенович</w:t>
      </w:r>
      <w:r>
        <w:rPr/>
        <w:t>. (? … - 15.08.43 г.) красноармеец, погиб: Кировский р-н. -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: Крементуцкий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ьянов Федор Федорович</w:t>
      </w:r>
      <w:r>
        <w:rPr/>
        <w:t>. (1914 - ?...02.42 г.) красноармеец, умер от ран: Кировский р-н. -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Правильно:  Курьянов Федор Федорович. (1914 – 13.02.42 г.) красноармеец, связист 78 обс 212 сд. Воронежская обл., Давидовский р-н, с. Старожевино. Призван давидовским РВК Воронежской обл. Умер от ран. Похоронен в с. Кислино, Мценского р-на, Орловской обл. – Донесение Управления 2123 сд № 0188 от 07.04.42 г., приложение к № 4830с от 11.04.42 г. </w:t>
      </w:r>
    </w:p>
    <w:p>
      <w:pPr>
        <w:pStyle w:val="Normal"/>
        <w:rPr/>
      </w:pPr>
      <w:r>
        <w:rPr/>
        <w:t xml:space="preserve">Книга Памяти Воронежской обл., Каширский р-н, Нижнедевицкий р-н, стр. 12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Михаил Иванович (В … С … )</w:t>
      </w:r>
      <w:r>
        <w:rPr/>
        <w:t>. (? … - 18.08.43 г.) красноармеец, погиб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данной братской могилы: Литвинов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инов Алексей Алексеевич</w:t>
      </w:r>
      <w:r>
        <w:rPr/>
        <w:t>. (1915 – 04.09.43 г.) красноармеец, погиб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гдаль (Могдаль) Климентий Илларионович</w:t>
      </w:r>
      <w:r>
        <w:rPr/>
        <w:t>. (1918 – 13.08.43 г.) ст. лейтенант, погиб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данной братской могилы: Литвинов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калев (Москалев) Тимофей Павлович</w:t>
      </w:r>
      <w:r>
        <w:rPr/>
        <w:t>. (? … - 14.09.44 г.) красноармеец, 4017 ЭГ, умер от ран: г. Киров. – Источник информации Книга Памяти Калужской обл. Т-14 стр. 17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оскалев Тимофей Павлович. (1918 – 18.09.44 г.)  красноармеец, 295 сп 183 сд. Белорусская ССР, Могилевская обл, Костюковичский р-н, Деряжский с/совет. Призван Костюковичским РВК Могилевской обл. Умер от ран. Похоронен в г. Киров, Кировской обл. – Источник информации ЦАМО, фонд № 58, опись № А-83627, дело № 6295. «Алфавитная книга умерших по ЭГ 4017». Запись № 3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ак Иван Тимофеевич</w:t>
      </w:r>
      <w:r>
        <w:rPr/>
        <w:t xml:space="preserve">. (? … - 1944 г.) красноармеец, умер от ран: г. Киров. – Источник информации Книга Памяти Калужской обл. Т-14 стр. 180. </w:t>
      </w:r>
    </w:p>
    <w:p>
      <w:pPr>
        <w:pStyle w:val="Normal"/>
        <w:rPr/>
      </w:pPr>
      <w:r>
        <w:rPr/>
        <w:t xml:space="preserve">Смотреть списки данной братской могилы: Ноков Иван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липенко Михаил Афанасьевич</w:t>
      </w:r>
      <w:r>
        <w:rPr/>
        <w:t>. (? … - 03.02.43 г.) лейтенант, погиб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вязко Афанасий Григорьевич</w:t>
      </w:r>
      <w:r>
        <w:rPr/>
        <w:t>. (? … - 13.08.43 г.) красноармеец, погиб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гунов Петр Васильевич</w:t>
      </w:r>
      <w:r>
        <w:rPr/>
        <w:t xml:space="preserve">. (1904 – 16.10.42 г.) красноармеец, стрелок 1113 сп, 330 сд. Рязанская обл., Ряжский р-н, с. Ухалово. (Таджикская ССР, Сталинобадская обл., г. Курган-Тюбе, Сад Винсовхоза № 1). Призван Курган-Тюбинским РВК Таджикской ССР. Расстрелян, как пытавшийся перейти на сторону врага. Место захоронения не известно. Документов подтверждающих совершение попытки перейти на сторону врага в архивных документах нет. – Донесение Управления 330 сд № 4/0959 от 19.10.42 г., приложение к № 29134с от 23.10.42 г.;  Источник информации ЦАМО, фонд № 1644, опись № 2, дело № 10. «Список безвозвратных потерь 330 сд».  В указанный день, 16.10.42 г., 1113 сп занимал оборону западнее и северо-западнее д. Жилино.  Правильно похоронен в р-не населенного пункта д. Жилин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дюк Степан ? …</w:t>
      </w:r>
      <w:r>
        <w:rPr/>
        <w:t xml:space="preserve"> . ( ? … - 42-43 г.г.) лейтенант, погиб: Кировский р-н, д. Малая Песочня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ницкий Степан Петрович</w:t>
      </w:r>
      <w:r>
        <w:rPr/>
        <w:t>. (? … - 09.09.43 г.) сержант, умер от ран: г. Киров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Борис Львович</w:t>
      </w:r>
      <w:r>
        <w:rPr/>
        <w:t>. (1919 – 09.09.41 г.) лейтенант, погиб в бою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Григорий Павлович</w:t>
      </w:r>
      <w:r>
        <w:rPr/>
        <w:t>. (? … - 15.10.43 г.) красноармеец, погиб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Борис Григорьевич</w:t>
      </w:r>
      <w:r>
        <w:rPr/>
        <w:t>. (1906 (1909) - ?...12.41 г.) красноармеец, погиб: Кировский р-н, д. Жилино. – Источник информации Книга Памяти Калужской обл. Т-14 стр. 18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еменов Борис Григорьевич. (1909 – 01.12.41 г.) красноармеец, стрелок 249 сд. Воронеждская обл., Давлеровский р-н, Песоченский с/совет, д. Дмитрово. Призван Давыдовским РВК Воронежской обл. Убит. Оставлен на поле боя в р-не д. Хилово Кировского р-на, Калининской обл. – Донесение Управления 249 сд № 4/051 от 31.01.42 г., приложение к № 1850с от 17.02.42 г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Григорий (Юрий) Иванович</w:t>
      </w:r>
      <w:r>
        <w:rPr/>
        <w:t>. (1910 – 15.09.43 г.) красноармеец 916 сп 247 сд, погиб: Кировский р-н. - Источник информации Книга Памяти Калужской обл. Т-14 стр. 1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ергеев Григорий Иванович. (1910 – 15.09.43 г.) красноармеец, стрелок 916 сп 247 сд. Тульская обл., Донской р-н, д. Смородиново. Призван Донским РВК Тульской обл. Убит. Похоронен в 500-х метрах севернее д. Жилино, Куйбышевского р-на, Смоленской (с 05.07.1944 г. Калужской) обл. – Донесение штаба 247 сд № 4/01079 от 20.09.43 г., приложение к № 38932с от 02.10.43 г.</w:t>
      </w:r>
    </w:p>
    <w:p>
      <w:pPr>
        <w:pStyle w:val="Normal"/>
        <w:rPr/>
      </w:pPr>
      <w:r>
        <w:rPr/>
        <w:t xml:space="preserve">Книга Памяти Тульской обл. Т-5 стр. 8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кин Павел Тимофеевич</w:t>
      </w:r>
      <w:r>
        <w:rPr/>
        <w:t>. (? … - 16.08.43 г.) красноармеец. погиб: Кировский р-н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чкова (Соскова) Прасковья Ивановна</w:t>
      </w:r>
      <w:r>
        <w:rPr/>
        <w:t xml:space="preserve">. (? … - 21.08.43 г.) мл. сержант, умерла от ран: г. Киров. – Смотреть списки данной братской могилы:  Бочкова Прасковья Ивано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цев Семен Алексеевич</w:t>
      </w:r>
      <w:r>
        <w:rPr/>
        <w:t xml:space="preserve">. (1901 – 10.08.43 г.) красноармеец, ездовой 718 сп 139 сд. Тульская обл., Богородицкий р-н, д. Кобыленка. Призван Богородицским РВК Тульской обл. Пропал б/вести. Место не известно. – Донесение Управления 139 сд без номера и даты, приложение к № 35829с от 15.09.43 г.  В указанный день, 10.08.43 г., 718 сп располагался в лесном массиве в 3-х км севернее и северо-восточнее д. Жилин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56, опись № 84701, дело № 1. «Донесение штаба 355 курсантского зсп № 2/1402 от 14.02.44 г. Список годных к нестроевой службе». Запись № 10 на стр. 3. – Старцев Семен Алексеевич, 1901 г.р., красноармеец, призван: Товарковским РВК Тульской обл., 22.06.41 г. Дальнейшая судьба не известна.  (Во всех документах имя жены – </w:t>
      </w:r>
      <w:r>
        <w:rPr>
          <w:i/>
        </w:rPr>
        <w:t>Старцева Прасковья Никифоровна</w:t>
      </w:r>
      <w:r>
        <w:rPr/>
        <w:t>).</w:t>
      </w:r>
    </w:p>
    <w:p>
      <w:pPr>
        <w:pStyle w:val="Normal"/>
        <w:rPr/>
      </w:pPr>
      <w:r>
        <w:rPr/>
        <w:t xml:space="preserve">В Книге Памяти Тульской обл., Т-4 стр. 136. – значится пропавшим без вести 1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 Василий Иванович</w:t>
      </w:r>
      <w:r>
        <w:rPr/>
        <w:t>. (? … - 20.03.42 г.) красноармеец 412 омсб, умер от ран: Кировский р-н. - 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ул. Кирова, г. Киров, Калужской обл.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Суворин Дмитрий Федорович</w:t>
      </w:r>
      <w:r>
        <w:rPr/>
        <w:t>. (1895 – 13.08.43 г.) красноармеец, стрелок 1097 сп 326 сд. Воронежская обл., Уреновский р-н, село Мичетка. Призван Уреновским РВК Воронежской обл. Убит. Похоронен в лесу 1 км западнее д. Жилино Кировского р-на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2 на стр. 4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7, дело № 628; 4. – Указ ПВС СССР № 204 от 06.08.1946 г., о награждении медалью «</w:t>
      </w:r>
      <w:r>
        <w:rPr>
          <w:i/>
        </w:rPr>
        <w:t>За Отвагу</w:t>
      </w:r>
      <w:r>
        <w:rPr/>
        <w:t>» суворина Дмитрия Федоровича, 1895 г.р., красноармейца 1097 сп 326 сд. Место призыва: Воронежская обл., Хреновский РВК. Запись в наградном листе: - «… 13 августа 1943 г., был тяжело ранен осколком авиабомбы… в настоящее время работатет помошником пчелов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Николай Емельянович</w:t>
      </w:r>
      <w:r>
        <w:rPr/>
        <w:t>. (? … - 29.05.43 г.) красноармеец, погиб: Кировсик йр-н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нтьев Михаил Никифорович</w:t>
      </w:r>
      <w:r>
        <w:rPr/>
        <w:t>. (? … - 16.08.43 г.) красноармеец, погиб: Кировский р-н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еев Василий Антонович</w:t>
      </w:r>
      <w:r>
        <w:rPr/>
        <w:t>. (1903 – 22.08.42 г.) красноармеец, стрелок 1113 сп 330 сд. Татарская АССР, Казанская обл., Курлатовский р-н, Утяшевский с/совет,</w:t>
      </w:r>
    </w:p>
    <w:p>
      <w:pPr>
        <w:pStyle w:val="Normal"/>
        <w:rPr/>
      </w:pPr>
      <w:r>
        <w:rPr/>
        <w:t xml:space="preserve">д. Утяшево. (Чувашская АССР, Козловский р-н, пос. Козловка, ул. Ленина, дом № 9 кв.1). Призван Козловским РВК Чувашской АССР. Расстрелян как изменник Родины. Похоронен в 1,5 км западнее д. Жилино на опушке леса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Документального подтверждения приговора суда военного трибунала 330 сд нет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лин Николай Петрович</w:t>
      </w:r>
      <w:r>
        <w:rPr/>
        <w:t>. (1898 – 11.08.43 г.) красноармеец, погиб: Кировский р-н, пос. Жилино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абибуллин Мулланур Хабибуллович</w:t>
      </w:r>
      <w:r>
        <w:rPr/>
        <w:t>. (1924 – 15.09.43 г.) красноармеец, погиб: Кировский р-н. - Источник информации Книга Памяти Калужской обл. Т-14 стр. 18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Хабибуллин Мулланур.  (1924 – 15.09.43 г.) красноармеец, стрелок 916 сп 247 сд. Татарская АССР, Мензелинский р-н, д. Мало-Товарово. Призван Мензелинским РВК Татарской АССР. Убит. Похоронен в 500-х метрах севернее д. Жилино, Куйбышевского р-на, Смоленской (с 05.07.1944 г. Калужской) обл. – Донесение штаба 247 сд № 4/01073 от 20.09.43 г., приложение к № 38939с от 02.10.43 г.</w:t>
      </w:r>
    </w:p>
    <w:p>
      <w:pPr>
        <w:pStyle w:val="Normal"/>
        <w:rPr/>
      </w:pPr>
      <w:r>
        <w:rPr/>
        <w:t xml:space="preserve">Книга Памяти Республики Татарстан. Т-23_2, стр. 1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Дмитрий Егорович</w:t>
      </w:r>
      <w:r>
        <w:rPr/>
        <w:t>. (1899 – 15.09.43 г.) красноармеец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>Правильно:  Хохлов Дмитрий егорович. (1899 – 15.09.43 г.) красноармиеец. стрелок 916 сп 247 сд. Смоленская обл., Ярцевский р-н, д. Крапивка. Призван Веневским РВК Тульской обл. Убит. похоронен в 500-х метрах севернее д. Жилино, Куйбышевского р-на, Смоленской (с 05.07.1944 г. калужской) обл. – Донесение штаба 247 сд № 4/01079 от 20.09.43 г., приложенире к № 38939с от 02.10.43 г.</w:t>
      </w:r>
    </w:p>
    <w:p>
      <w:pPr>
        <w:pStyle w:val="Normal"/>
        <w:rPr/>
      </w:pPr>
      <w:r>
        <w:rPr/>
        <w:t xml:space="preserve">Книга Памяти Смоленской обл. Ярцевский р-н, стр. 3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цов Андрей Захарович</w:t>
      </w:r>
      <w:r>
        <w:rPr/>
        <w:t>. (1915 – 23.10.43 г.) погиб: Кировский р-н, пос. Жилино. - Источник информации Книга Памяти Калужской обл. Т-14 стр. 18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евцов Андрей Захарович. (1899 – 23.10.43 г.) красноармеец, стрелок 245 отдельной, армейской, штрафной роты, 61 Армии. Татарская АССР, г. Казань, Ленинский р-н. Призван Ленинским РВК г. Казань. Убит. Похоронен юго-восточнее д. Жиличи, Брагинского р-на, Полесской обл., Белорусской ССР. – Источник информации ЦАМО, фонд № 58, опись № 18001, дело № 1198. «Список безвозвратных потерь л/состава 245 оашр». </w:t>
      </w:r>
    </w:p>
    <w:p>
      <w:pPr>
        <w:pStyle w:val="Normal"/>
        <w:rPr/>
      </w:pPr>
      <w:r>
        <w:rPr/>
        <w:t xml:space="preserve">Книга Памяти Республики Татарстан. Т-13 стр. 4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епов Иван Степанович</w:t>
      </w:r>
      <w:r>
        <w:rPr/>
        <w:t>. (1891 – 12.08.43 г.) ст. сержант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>Смотреть списки братской могилы д. Мамон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еметьев Николай Петрович</w:t>
      </w:r>
      <w:r>
        <w:rPr/>
        <w:t>. (? … – 10.09.43 г.) красноармеец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>Правильно:  Шереметьев Николай Петрович. (1925 – 10.09.43 г.) красноармеец, стрелок 539 сп 108 сд. Тамбовская обл., Сосновский р-н. (Горьковская обл., г. Муром, завод им. Дзержинского, цех № 2). Призван Красноуфимским РВК Свердловской обл. Убит. Похоронен в д. Белезня, Сещенского р-на, Орловской обл. – Донесение Управления 108 сд № 0492 от 29.09.43 г., приложение к № 41308с от 14.10.43 г.</w:t>
      </w:r>
    </w:p>
    <w:p>
      <w:pPr>
        <w:pStyle w:val="Normal"/>
        <w:rPr/>
      </w:pPr>
      <w:r>
        <w:rPr/>
        <w:t xml:space="preserve">Книга Памяти г. Ленинград. Т-4 стр. 105. </w:t>
      </w:r>
    </w:p>
    <w:p>
      <w:pPr>
        <w:pStyle w:val="Normal"/>
        <w:rPr/>
      </w:pPr>
      <w:r>
        <w:rPr/>
        <w:t xml:space="preserve">В других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Василий Иванович</w:t>
      </w:r>
      <w:r>
        <w:rPr/>
        <w:t>. (? … - 21.09.43 г.) красноармеец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uiPriority="0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1" w:customStyle="1">
    <w:name w:val="Стиль1 Знак"/>
    <w:link w:val="11"/>
    <w:qFormat/>
    <w:rsid w:val="00d672f5"/>
    <w:rPr>
      <w:b/>
      <w:sz w:val="24"/>
      <w:szCs w:val="24"/>
      <w:u w:val="single"/>
      <w:lang w:val="ru-RU" w:eastAsia="ru-RU" w:bidi="ar-SA"/>
    </w:rPr>
  </w:style>
  <w:style w:type="character" w:styleId="3" w:customStyle="1">
    <w:name w:val="Стиль3 Знак"/>
    <w:link w:val="31"/>
    <w:qFormat/>
    <w:rsid w:val="00c434f2"/>
    <w:rPr>
      <w:i/>
      <w:sz w:val="24"/>
      <w:szCs w:val="24"/>
      <w:lang w:val="ru-RU" w:eastAsia="ru-RU" w:bidi="ar-SA"/>
    </w:rPr>
  </w:style>
  <w:style w:type="character" w:styleId="4" w:customStyle="1">
    <w:name w:val="Стиль4 Знак"/>
    <w:link w:val="41"/>
    <w:qFormat/>
    <w:rsid w:val="00c434f2"/>
    <w:rPr>
      <w:b/>
      <w:i/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Normal"/>
    <w:link w:val="1"/>
    <w:qFormat/>
    <w:rsid w:val="00d672f5"/>
    <w:pPr/>
    <w:rPr>
      <w:b/>
      <w:u w:val="single"/>
    </w:rPr>
  </w:style>
  <w:style w:type="paragraph" w:styleId="2" w:customStyle="1">
    <w:name w:val="Стиль2"/>
    <w:basedOn w:val="Normal"/>
    <w:qFormat/>
    <w:rsid w:val="00d672f5"/>
    <w:pPr/>
    <w:rPr>
      <w:b/>
    </w:rPr>
  </w:style>
  <w:style w:type="paragraph" w:styleId="31" w:customStyle="1">
    <w:name w:val="Стиль3"/>
    <w:basedOn w:val="Normal"/>
    <w:link w:val="3"/>
    <w:qFormat/>
    <w:rsid w:val="00d672f5"/>
    <w:pPr/>
    <w:rPr>
      <w:i/>
    </w:rPr>
  </w:style>
  <w:style w:type="paragraph" w:styleId="41" w:customStyle="1">
    <w:name w:val="Стиль4"/>
    <w:basedOn w:val="Normal"/>
    <w:link w:val="4"/>
    <w:qFormat/>
    <w:rsid w:val="00c434f2"/>
    <w:pPr/>
    <w:rPr>
      <w:b/>
      <w:i/>
    </w:rPr>
  </w:style>
  <w:style w:type="paragraph" w:styleId="ListParagraph">
    <w:name w:val="List Paragraph"/>
    <w:basedOn w:val="Normal"/>
    <w:uiPriority w:val="34"/>
    <w:qFormat/>
    <w:rsid w:val="00c12cbe"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942519-6DFE-416A-B6F8-F867233A60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1</TotalTime>
  <Application>LibreOffice/7.4.7.2$Linux_X86_64 LibreOffice_project/40$Build-2</Application>
  <AppVersion>15.0000</AppVersion>
  <Pages>84</Pages>
  <Words>43230</Words>
  <Characters>246411</Characters>
  <CharactersWithSpaces>289063</CharactersWithSpaces>
  <Paragraphs>578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11:00Z</dcterms:created>
  <dc:creator>User</dc:creator>
  <dc:description/>
  <dc:language>en-US</dc:language>
  <cp:lastModifiedBy>Виктор</cp:lastModifiedBy>
  <dcterms:modified xsi:type="dcterms:W3CDTF">2024-02-26T17:33:00Z</dcterms:modified>
  <cp:revision>444</cp:revision>
  <dc:subject/>
  <dc:title>Жил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