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>Ул. Шумавцо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бакумов Григорий Васильевич</w:t>
      </w:r>
      <w:r>
        <w:rPr/>
        <w:t xml:space="preserve">. (1921 (1924) – 05.09.43 г.) ст. сержант, ком. отделения 878 сп, 290 сд. Орловская обл., Стародубский р-н, с. Анибисово (д. Голибисово). Призван Стародубским РВК Орловской обл. Ранен 16.08.43 г. Умер от ран в ЭГ 3421 05.09.43 г. Похоронен Смоленская обл., Сухиничский р-н, пос. Кирова, ст. Фаянсовая, 500 метров севернее ул. Кирова. – Донесение Управления тыла 10 Армии № 079 от 27.09.43 г., приложение к № 39002с от 02.10.43 г.;  Источник информации ВК Стародубского р-на Брянской обл.   Правильно – пос. им. Кирова (пос. ст. Фаянсовая)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Брянской обл. Т-9 стр. 28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бдурахманов Сейтин</w:t>
      </w:r>
      <w:r>
        <w:rPr/>
        <w:t>. (1906 – 17.10.43 г.) красноармеец, стрелок 45 сп. (в состав какого воинского соединения входил 45 сп не установлено). Казахская ССР, г. Павлодар, Кагановичский р-н, д. Красновка. Призван Кагановичским РВК г. Павлодар. Ранен 13.09.43 г. Умер от минноосколочного ранения 17.10.43 г., в ЭГ 3421. Похоронен: Смоленская обл., Кировский р-н, пос. Кирова, к северо-западу от ул. Кирова. – Донесение Управления тыла 10 Армии № 0162 от 02.11.43 г., приложение к № 46588с от 08.11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верин Иван Николаевич</w:t>
      </w:r>
      <w:r>
        <w:rPr/>
        <w:t xml:space="preserve">. (1900 – 02.09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Умер от ран в в/части пп 40246 (ЭГ 3421). Похоронен: Кировский р-н. Место захаоронения не известно. – Источник информации Книга Памяти Калужской обл. Т-14 стр. 194.   В указанный день, 02.09.43 г., ЭГ 3421 располагался в районе ул. Кирова, ст. Фаянсовая, Смоленской обл.  Умерших от ран захоранивали в северо-западной части от ул. Кирова, ст. Фаянсовая.  Правильно – похоронен на воинском кладбище северо-западнее ул. Кирова, ст. Фаянсовая, Кировского р-на, Смоленской (с 05.07.1944 г. Калужской) обл. (ныне район ул. Шумавцова, г. Киров, Калужской обл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веркин Павел Абрамович</w:t>
      </w:r>
      <w:r>
        <w:rPr/>
        <w:t xml:space="preserve">. (? … - 07.04.43 г.) красноармеец, рядовой 66 иоаб. Должность и воинская часть не известны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 (военно-медицинских документов),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А-19.  В указанный день, 07.04.43 г., 412 омсб располагался в лесу, в 3-х км северо-восточнее г. Киров. 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вертьев Иван Николаевич</w:t>
      </w:r>
      <w:r>
        <w:rPr/>
        <w:t>. (1900 – 02.09.43 г.) красноармеец, ездовой 180 ППГ. Ярославская обл., Антроповский р-н, Краснековский с/совет, д. Копырево (д. Конышево, д. Контеево). Призван Антроповским РВК Ярославской обл., 26.06.43 г. Ранен 17.08.43 г. Умер от ран в ЭГ 3421 02.09.43 г. Похоронен:  Смоленская обл., Сухиничский р-н, пос. Кирова, ст. Фаянсовая, 500 метров севернее ул. Кирова. – Донесение Управления тыла 10 Армии № 079 от 27.09.43 г., приложение к № 39002с от 02.10.43 г.;  Источник информации ЦАМО, фонд № 8504, дело № 303238, дело № 110. «Сведения ВПП 208 зсп за 07.07.43 г.».   Правильно – пос. им. Кирова (пос. ст. Фаянсовая)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остромской обл. Т-5 стр. 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кимов Егор Акимович</w:t>
      </w:r>
      <w:r>
        <w:rPr/>
        <w:t xml:space="preserve">. (? … - ?...1942 г.) красноармеец. Воинская часть и должность не известны. Чувашская АССР, Цивильский р-н. Призван Цивильским РВК Чувашской АССР. Умер от ран. Похоронен в г. Киров, Калужской обл. – Источник информации Книга Памяти Республики Чувашия. Т-3 стр. 256. </w:t>
      </w:r>
    </w:p>
    <w:p>
      <w:pPr>
        <w:pStyle w:val="Normal"/>
        <w:rPr/>
      </w:pPr>
      <w:r>
        <w:rPr/>
        <w:t xml:space="preserve">Данных об Акимове Егоре Акимовиче, умершем от ран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Возможно:  Похоронен в г. Киров, Киров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кимов Михаил Иванович</w:t>
      </w:r>
      <w:r>
        <w:rPr/>
        <w:t>. (1912 – 07.12.42 г.) красноармеец, стрелок 1086 сп, 323 сд.  Тульская обл., г. Перемышль, ул. Ленина, дом № 58. Призван Перемышльским РВК Тульской обл. Умер от ран. Похоронен в лесу, в 3-х км северо-восточнее г. Киров, Смоленской (с 05.07.1944 г. Калужской) обл. - Донесение штаба 323 сд № 4/01580 от 29.12.42 г., приложение к № 90 от 02.01.43 г.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А-17.</w:t>
      </w:r>
    </w:p>
    <w:p>
      <w:pPr>
        <w:pStyle w:val="Normal"/>
        <w:rPr/>
      </w:pPr>
      <w:r>
        <w:rPr/>
        <w:t xml:space="preserve">В Книге Памяти Перемышльского р-на, Калуж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кулинин Никита Васильевич</w:t>
      </w:r>
      <w:r>
        <w:rPr/>
        <w:t>. (1913 – 18.04.43 г.) красноармеец, минометчик 1113 сп, 330 сд. Ярославская обл., Чухловский р-н, д. Медведево. Призван  Чухловским РВК Ярославской обл., 06.10.1941 г. Ранен осколком при расстреле 105 мм снаряда противника и умер от ран в мсб 412. Похоронен на опушке леса, в 3 км северо-восточнее г. Киров, Смоленской (с 05.07.1944 г. Калужской) обл. - Источник информации ЦАМО, фонд № 7780, опись № 72145с, дело № 6. «Книга погребения воинов 1113 сп, 330 сд. Период с 13.02.43 г. по 17.10.44 г.». Запись № А-3.</w:t>
      </w:r>
    </w:p>
    <w:p>
      <w:pPr>
        <w:pStyle w:val="Normal"/>
        <w:rPr/>
      </w:pPr>
      <w:r>
        <w:rPr/>
        <w:t xml:space="preserve">В Книге Памяти Яросла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ксеев Иван Алексеевич</w:t>
      </w:r>
      <w:r>
        <w:rPr/>
        <w:t>. (1899 – 28.05.42 г.) красноармеец, стрелок 1111 сп, 330 сд. Чувашская АССР, Вурнарский р-н, Хирпосинский с/совет. Призван Вурнарским РВК Чувашской АССР. Погиб в бою. Захоронен г. Киров, Калужской обл. (Был ранен 25.04.42 г.). Место захоронения в городе не известно. – Источник информации Книга Памяти  Республики Чувашия. Т-1 стр. 364 и Книга Памяти Республики Чувашия, Вурнарский р-н, стр. 217;  Источник информации ЦАМО, фонд № 7779, опись № 72819с, дело № 5. Именной список 1111 сп, 330 сд». Раненных военнослужащих 330 сд направляли в 412 омсб.  Вуказанный день, 28.05.42 г., 412 омсб располагался в лесу, в 3-х км северо-восточнее г. Киров.  Умерших от ран захоронивали на воинском кладбище, в месте расположения медсанбата. Правильно – похоронен лесу, в 3-х км северо-восточнее г. Киров, Смоленской (с 05.07.1944 г. Калужской) обл.</w:t>
      </w:r>
    </w:p>
    <w:p>
      <w:pPr>
        <w:pStyle w:val="Normal"/>
        <w:rPr/>
      </w:pPr>
      <w:r>
        <w:rPr/>
        <w:t xml:space="preserve">Книги Памяти Республики Чувашия. Т-1 стр. 364 и Вурнарский р-н, стр. 217. – нет точных данных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лимбетов Гаялтон (Раялтон)</w:t>
      </w:r>
      <w:r>
        <w:rPr/>
        <w:t>. (1915 – 07.09.43 г.) сержант, ком. взвода 252 сп, 70 сд. Узбекская ССР, г. Ташкент, Шигоненский р-н, Оский с/совет, д. Оское. Призван Ташкентским РВК г. Ташкент. Ранен 15.08.43 г. Умер от ран в ЭГ 3421 07.09.43 г. Похоронен:  Смоленская обл., Сухиничский р-н, пос. Кирова, ст. Фаянсовая, 500 метров севернее ул. Кирова. – Донесение Управления тыла 10 Армии № 39002с от 02.10.43 г.;  Источник информации ЦАМО, фонд № 33, опись № 11458, дело № 63. Приказ УК РККА № 01682/пог. от 21.10.43 г.  Правильно – пос. им. Кирова (пос. ст. Фаянсовая)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мракулов Шаритилит (Шарипшмет)</w:t>
      </w:r>
      <w:r>
        <w:rPr/>
        <w:t xml:space="preserve">. (1905 – 14.09.43 г.) красноармеец, стрелок 1101 сп, 326 сд. Киргизская ССР, Ошская обл., Фрунзенский р-н, с/совет Бирлик, колхоз «Эркен». Призван Фрунзенским РВК Омской обл. Ранен 04.09.43 г. Умер от ран 14.09.43 г. в ЭГ 3421. Похоронен:  Смоленская обл., Сухиничский р-н, пос. Кирова, ст. Фаянсовая, 500 метров севернее ул. Кирова. – Донесение Управления тыла 10 Армии № 079 от 27.09.43 г., приложение к № 39002с от 02.10.43 г.  Правильно – пос. им. Кирова (пос. ст. Фаянсовая)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ндреев Федор Михайлович</w:t>
      </w:r>
      <w:r>
        <w:rPr/>
        <w:t xml:space="preserve">. (1901 – 31.12.42 г.) сержант. 1086 сп, 323 сд. Должность не известна.  Пензенская обл., Больше-Вьясский р-н, с. Лесной Вьяс. Призван Лунинским РВК Пензенской обл. Умер от ран в 412 омсб. Место захоронения не изавестно. - Источник информации Книга Памяти Пензенской обл. Т-1 стр. 154; 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А-18.  В указанный день, 31.12.42 г., 412 омсб располагался в лесу, в 3-х км северо-восточнее г. Киров. 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нисимов Сергей Стефанович</w:t>
      </w:r>
      <w:r>
        <w:rPr/>
        <w:t xml:space="preserve">. (1895 – 16.11.42 г.) красноармеец-санитар 181 полевой х/пекарни, 330 сд. Орловская обл., Должанский р-н, с. Никольское. Призван Соседским РВК Пензенской обл. Умер от ранений. Похоронен в лесу, в 3-х км северо-восточнее г. Киров, Смоленской (с 05.07.1944 г. Калужской) обл. - Донесение Управления 330 сд № 4/01113 от 30.12.42 г., приложение к № 342 от 05.01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>Книга Памяти Пензенской обл. Т-1 стр. 17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нтонов Иван Иванович</w:t>
      </w:r>
      <w:r>
        <w:rPr/>
        <w:t xml:space="preserve">. (? … - 21.06.43 г.) красноармеец, рядовой-стрелок 909 сп, 247 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А-25.  В указанный день, 21.06.43 г., 412 омсб располагался в лесу, в 3-х км северо-восточнее г. Киров. 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рзамазов Саид</w:t>
      </w:r>
      <w:r>
        <w:rPr/>
        <w:t xml:space="preserve">.  (? … - 21.06.43 г.) красноармеец, рядовой-стрелок 1109 сп, 330 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А-23.  В указанный день, 21.06.43 г., 412 омсб располагался в лесу, в 3-х км северо-восточнее г. Киров. Умерших от ран захоранивали на воинском кладбище,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темов Иван Трофимович</w:t>
      </w:r>
      <w:r>
        <w:rPr/>
        <w:t>. (1919 – 13.07.42 г.) красноармеец, сапер 1088 сп, 323 сд. Воронежская обл., Богучарский р-н, Филоновский с/совет, пос. Ольхово. Призван Богучарским РВК Воронежской обл. Убит и похоронен в лесу в р-не д. Нивы, Кировского р-на. - Источник информации ЦАМО, фонд № 7762, опись № 77397с, дело № 2. «Список безвозвратных потерь 1088 сп 323 сд». Запись № 14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ртемьев Василий Дмитриевич</w:t>
      </w:r>
      <w:r>
        <w:rPr/>
        <w:t xml:space="preserve">. (1920 – 04.09.42 г.) красноармеец, рядовой-стрелок 1113 сп, 330 сд.  Курская обл., Белгородский р-н, Пушкарский с/совет, с. Пушкарное. Призван Белгородским РВК Курской обл. Умер от ран в 412 омсб. Место захоронения не известно. -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А-15;  Источник информации ЦАМО, фонд № 58, опись № 18004, дело № 222. Донесение Белгородского РВК № 1/0402 от 04.07.1946 г., приложение к № 56974с от 08.07.1946 г. В указанный день, 04.09.42 г., 412 омсб располагался в лесу, в 3-х км северо-восточнее г. Киров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оенного Совета 10 Армии  № 588 от 22.09.42 г. (ЦАМО, фонд №м 33, опись № 682524, дело № 981), за мужество, проявленное в бою 19.08.42 г., где вступил в бой с превосходящим противником и уничтожил десять солдат противника. </w:t>
      </w:r>
    </w:p>
    <w:p>
      <w:pPr>
        <w:pStyle w:val="Normal"/>
        <w:rPr/>
      </w:pPr>
      <w:r>
        <w:rPr/>
        <w:t xml:space="preserve">Книга Памяти Белгородской обл. Т-1 стр. 1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ртышов Петр Павлович</w:t>
      </w:r>
      <w:r>
        <w:rPr/>
        <w:t xml:space="preserve">. (1923 – 03.05.43 г.) красноармеец, рядовой-стрелок 1109 сп, 330 сд.  Мордовская АССР, Торбеевский р-н, с. Салазгорь. Призван в 1942 г. из поселка Торбеево, Мордовской АССР. Умер от ран в 412 омсб. Место захоронения не известно.  -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А-21;  Источник информации Книга Памяти Республики Мордовия. Т-8 стр. 453.  В указанный день, 03.05.43 г., 412 омсб располагался в лесу, в 3-х км северо-восточнее г. Киров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ч. Т-8 стр. 453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стахов Василий Павлович</w:t>
      </w:r>
      <w:r>
        <w:rPr/>
        <w:t xml:space="preserve">. (? … - 19.07.42 г.) красноармеец, рядовой-стрелок отдельной штрафной роты, 330 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А-14.   В указанный день, 19.07.43 г., 412 омсб располагался в лесу, в 3-х км северо-восточнее г. Киров. 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Астахов Василий Павлович. (смотреть списки братской могилы ул. 3-й Интернационал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стахов Михаил Владимирович</w:t>
      </w:r>
      <w:r>
        <w:rPr/>
        <w:t>. (1905 – 03.08.43 г.) красноармеец, рядовой-повар 1113 сп, 330 сд. Тульская обл., Кимовский р-н, Беломестный с/совет, д. Бутырки. (Тульская обл., Веневский р-н, д. Шишлово). Призван Веневским РВК Тульской обл., в сентябре 1941 г.  Умер от болезни в 412 мсб. Похоронен на опушке леса в 3-х км северо-восточнее г. Киров, Смоленской (с 05.07.1944 г. Калужской ) обл. - Донесение Управления 330 сд № 0458 от 14.03.44 г., приложение к № 16582с от 23.03.44 г.</w:t>
      </w:r>
    </w:p>
    <w:p>
      <w:pPr>
        <w:pStyle w:val="Normal"/>
        <w:rPr/>
      </w:pPr>
      <w:r>
        <w:rPr/>
        <w:t xml:space="preserve">Книга Памяти Тульской обл. Т-4 стр. 18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темаскин (Атемоскин, Атемангин, Артимаскин) Федор Егорович</w:t>
      </w:r>
      <w:r>
        <w:rPr/>
        <w:t xml:space="preserve">. (1914 – 14.09.42 г.) красноармеец, стрелок 1113 сп, 330 сд. Мордовская АССР, Кочкуровский р-н, с. Кочкурово. Призван Кочкуровским РВК Мордовской АССР 24.12.41 г.  Умер от ран в 412 омсб. Место захоронения не известно. -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А-14;  Источник информации ЦАМО, фонд № 7780, опись № 29693с, дело № 5. «Именной список 1113 сп 330 сд».  В указанный день, 14.09.42 г., 412 омсб располагался в лесу, в 3-х км северо-восточнее г. Киров, Смоленской обл.  Умерших от ран захоранивали на воинском кладбище, в месте расположения медсанбата. Правильно – похоронен в лесу.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6 стр. 33.-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тяшкин Сергей Сергеевич (А … А … )</w:t>
      </w:r>
      <w:r>
        <w:rPr/>
        <w:t xml:space="preserve">. (1907 – 16.05.43 г.) красноармеец, стрелок 1109 сп, 330 сд. Мордовская АССР, Чамзинский р-н, с. Макшалей. Призван Чамзинским РВК Мордовской АССР. Умер от ран. Похоронен в лесу, в 3-х км северо-восточнее г. Киров, Смоленской (с 05.07.1944 г. Калужской) обл. - Донесение Управления 330 сд № 4/0457 от 26.05.43 г., приложение к № 18657с от 31.05.43 г.;  Источник информации ЦАМО, фонд № 1644, опись № 2, дело № 10. «Список безвозвратных потерь 330 сд»;  Источник информации Книга Памяти Калужскорй обл. Т-14 стр. 194. 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фанасьев Алексей Тихонович</w:t>
      </w:r>
      <w:r>
        <w:rPr/>
        <w:t xml:space="preserve">. (1926 – 02.09.43 г.) ст. сержант, стрелок 1291 сп, 110 сд. Воронежская обл., Липецкий р-н, г. Липецк, ул. Водопьянова, дом № 2. Призван Липецким РВК Воронежской обл. Ранен 01.09.43 г. Умер от ран в ЭГ 3421 02.09.43 г. Похоронен: Смоленская обл., Сухиничский р-н, пос. Кирова, ст. Фаянсовая, 500 метров севернее ул. Кирова. – Донесение Управления тыла 10 Армии № 079 от 27.09.43 г., приложение к № 39002с от 02.10.43 г.  Правильно – пос. им. Кирова (пос. ст. Фаянсовая)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Липецкой обл. Т-1 стр. 1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Похоронен.</w:t>
      </w:r>
      <w:r>
        <w:rPr>
          <w:b/>
        </w:rPr>
        <w:t xml:space="preserve">  Афанасьев Григорий Андреевич</w:t>
      </w:r>
      <w:r>
        <w:rPr/>
        <w:t xml:space="preserve">. (? … - 02.06.(08.07).42 г.) красноармеец, </w:t>
      </w:r>
    </w:p>
    <w:p>
      <w:pPr>
        <w:pStyle w:val="Normal"/>
        <w:ind w:left="900" w:hanging="900"/>
        <w:rPr/>
      </w:pPr>
      <w:r>
        <w:rPr/>
        <w:t xml:space="preserve">Рядовой-стрелок 1109 (1111) сп, 330 сд. Сведения о месте рождения, месте жительства, </w:t>
      </w:r>
    </w:p>
    <w:p>
      <w:pPr>
        <w:pStyle w:val="Normal"/>
        <w:ind w:left="900" w:hanging="900"/>
        <w:rPr/>
      </w:pPr>
      <w:r>
        <w:rPr/>
        <w:t xml:space="preserve">близких родственниках и РВК призыва отсутствуют.  Умер от ран. Доставлен мертвым в </w:t>
      </w:r>
    </w:p>
    <w:p>
      <w:pPr>
        <w:pStyle w:val="Normal"/>
        <w:ind w:left="900" w:hanging="900"/>
        <w:rPr/>
      </w:pPr>
      <w:r>
        <w:rPr/>
        <w:t xml:space="preserve">412 мсб без документов. Похоронен в лесу, в 3-км севернее (правильно северо-восточнее) </w:t>
      </w:r>
    </w:p>
    <w:p>
      <w:pPr>
        <w:pStyle w:val="Normal"/>
        <w:ind w:left="900" w:hanging="900"/>
        <w:rPr/>
      </w:pPr>
      <w:r>
        <w:rPr/>
        <w:t xml:space="preserve">г. Киров, Смоленской (с 05.07.1944 г. Калужской) обл. - Источник информации Филиал </w:t>
      </w:r>
    </w:p>
    <w:p>
      <w:pPr>
        <w:pStyle w:val="Normal"/>
        <w:ind w:left="900" w:hanging="900"/>
        <w:rPr/>
      </w:pPr>
      <w:r>
        <w:rPr/>
        <w:t xml:space="preserve">ЦАМО (военно-медицинских документов), фонд: 412 омсб, опись 40237, дело № 13. </w:t>
      </w:r>
    </w:p>
    <w:p>
      <w:pPr>
        <w:pStyle w:val="Normal"/>
        <w:ind w:left="900" w:hanging="900"/>
        <w:rPr/>
      </w:pPr>
      <w:r>
        <w:rPr/>
        <w:t xml:space="preserve">«Алфавитная книга рядового, сержантского и офицерского состава, умерших в 412 мсб за </w:t>
      </w:r>
    </w:p>
    <w:p>
      <w:pPr>
        <w:pStyle w:val="Normal"/>
        <w:ind w:left="900" w:hanging="900"/>
        <w:rPr/>
      </w:pPr>
      <w:r>
        <w:rPr/>
        <w:t>период с 07.12.41 по 09.05.45 г.». Запись № А-11;  Донесение 412 отдельного, медико-</w:t>
      </w:r>
    </w:p>
    <w:p>
      <w:pPr>
        <w:pStyle w:val="Normal"/>
        <w:ind w:left="900" w:hanging="900"/>
        <w:rPr/>
      </w:pPr>
      <w:r>
        <w:rPr/>
        <w:t>санитарного батальона № 098 от 15.07.42 г., приложение к № 16352с от 04.07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юпов (Аюнов) Латфулла</w:t>
      </w:r>
      <w:r>
        <w:rPr/>
        <w:t xml:space="preserve">. (1901 – 08.09.43 г.) красноармеец, стрелок 860 сп, 283 сд. Чкаловская обл., Шаринскинский р-н. Призван Шаринскинским РВК Чкаловской обл. Умер от ран. Похоронен в Кировском р-не, Смоленской обл. - Донесение штаба 283 сд без номера и даты, приложение к № 41146с от 13.10.43 г.  В указанный день, 08.09.43 г., 283 сд располагалась в р-не разъезда Щигры, Кировского р-на.  </w:t>
      </w:r>
    </w:p>
    <w:p>
      <w:pPr>
        <w:pStyle w:val="Normal"/>
        <w:rPr/>
      </w:pPr>
      <w:r>
        <w:rPr/>
        <w:t>Останки Аюпова Латфуллы были обнаружены группой «Поиск» г. Кирова 11 октября 2011 г. в братском захоронении 1,2 км юго-западнее разъезда Щигры справа от железной дороги 50 метров. Всего в братском захоронении находилось 12 человек. Данные Аюпова  были установлены по надписи на портсигаре. Фамилии и имена остальных 11 человек установить не представилось возможным. Останки всех обнаруженных в братском захоронении воинов были торжественно перезахоронены в братской могиле на воинском кладбище ул. Шумавцова, г. Кирова (поселок ст. Фаянсовая) 05 мая 201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женов Илларион Иванович</w:t>
      </w:r>
      <w:r>
        <w:rPr/>
        <w:t>. (1905 – 11.07.42 г.) красноармеец, стрелок 2 сб, 1088 сп, 323 сд. Новосибирская обл., Киселевский р-н, Шахта д. Горы, ул. 2-я Барнаульская, дом № 15. Призван Барнаульским РВК Алтайского края. Убит. Похоронен в 600-х метрах северо-западнее д. Долгие Нивы, Верзебневского с/совета, Кировского р-на, Смоленской (с 05.07.1944 г., Людиновского р-на, Калужской) обл. - Источник информации ЦАМО, фонд № 7762, опись № 77397с, дело № 2. «Список безвозвратных потерь 1088 сп 323 сд». Запись № 22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ранов Тихон Сергеевич</w:t>
      </w:r>
      <w:r>
        <w:rPr/>
        <w:t xml:space="preserve">. (1907 – 03.10.42 г.) красноармеец, рядовой-стрелок 1113 сп, 330 сд. Тульская обл., Дугнинский р-н, Фетининский с/совет, д. Семеновка. Призван Дугнинским РВК Тульской обл., 02.07.41 г. Умер от ран в 412 омсб. Место захоронения не известно. -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Б-11;  Источник информации ЦАМО, фонд № 7780, опись № 30245с, дело № 2. «Именной список 1113 сп 330 сд». В указанный день, 03.10.42 г., 412 омсб располагался в лесу в 3-х км северо-восточнее г. Киров, Смоленской обл. Умерших от ран захоранивали на воинском кладбище, в месте расположения медсанбата.  Правильно – похоронен в лесу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оенного Совета 10 Армии № 310 от 13.06.42 г. (ЦАМО, фонд № 33, опись № 682524, дело № 868), за мужество и отвагу, проявленные в боях полка и проведении боевых операций по разведке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п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рышников Алексей Прокофьевич</w:t>
      </w:r>
      <w:r>
        <w:rPr/>
        <w:t>. (1903 – 24.04.43 г.) красноармеец, рядовой-сапер 368 армейского инженерного батальона, 10 Армии.  Ивановская обл., Судогодский р-н, с. Мошок. РВК призыва не известен. Умер от ран в 412 омсб. Похоронен в лесу в 3-х км северо-восточнее г. Киров, Смоленской (с 05.07.1944 г. Калужской) обл. – Источник информации ВК Владимирской обл. Извещение 412 омсб № 188 от апреля 1943 г.; 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Б-19.</w:t>
      </w:r>
    </w:p>
    <w:p>
      <w:pPr>
        <w:pStyle w:val="Normal"/>
        <w:rPr/>
      </w:pPr>
      <w:r>
        <w:rPr/>
        <w:t xml:space="preserve">Книга Памяти Владимирской обл. Т-7 стр. 40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урин Василий Дмитриевич</w:t>
      </w:r>
      <w:r>
        <w:rPr/>
        <w:t>. (1923 – 15.07.42 г.) красноармеец, снайпер 1 сб, 1088 сп, 323 сд. Рязанская обл., Добринский р-н, с. Радчино. Призван Роминским  (Раминским) РВК Московской обл. Убит. Похоронен в д. Хреники, Верзебневского с/совета, Кировского р-на. – Источник информации ЦАМО, фонд № 7762, опись № 77397с, дело № 2. «Список безвозвратных потерь 1088 сп 323 сд 1941-1942 г.г.». Запись № 40.</w:t>
      </w:r>
    </w:p>
    <w:p>
      <w:pPr>
        <w:pStyle w:val="Normal"/>
        <w:rPr/>
      </w:pPr>
      <w:r>
        <w:rPr/>
        <w:t xml:space="preserve">Донесение штаба 323 сд № 0737 от 23.07.42 г., приложение к № 17732с от 28.07.42 г.- оставлен на поле боя, место не известно. </w:t>
      </w:r>
    </w:p>
    <w:p>
      <w:pPr>
        <w:pStyle w:val="Normal"/>
        <w:rPr/>
      </w:pPr>
      <w:r>
        <w:rPr/>
        <w:t xml:space="preserve">Правильными следует считать севдения донесения штаба 323 сд № 0737 от 23.07.42 г. – остался на поле боя.  В указанный день, 15.07.42 г., 1088 сп вел бой за пос. Ульяновский Кировского р-на.  Правильно – убит и оставлен на поле боя в р-не пос. Ульяновский (он же пос. Долгие Нивы), Кировского р-на, Смоленской (с 05.07.1944 г., Людиновского р-на, Калужской) обл.  </w:t>
      </w:r>
    </w:p>
    <w:p>
      <w:pPr>
        <w:pStyle w:val="Normal"/>
        <w:rPr/>
      </w:pPr>
      <w:r>
        <w:rPr/>
        <w:t xml:space="preserve">Книга Памяти Московской обл. Т-22, часть 1, стр. 123. – нет точных данных. </w:t>
      </w:r>
    </w:p>
    <w:p>
      <w:pPr>
        <w:pStyle w:val="Normal"/>
        <w:rPr/>
      </w:pPr>
      <w:r>
        <w:rPr/>
        <w:t xml:space="preserve">Внесен в списки похороненных на братской могиле д. Волкова Слобода Людин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шлаев Евдоким Николаевич</w:t>
      </w:r>
      <w:r>
        <w:rPr/>
        <w:t>. (1901 – 07.03.43 г.) красноармеец, рядовой-стрелок 1109 сп, 330 сд. Воронежская обл., Подгоренский р-н, ст. Подгорное. Призван Подгоренским РВК Воронежской обл., 09.07.41 г. Умер от ран в 412 омсб. Захоронен в г. Киров, Калужской обл. – Источник информации Книга Памяти Воронежской обл., Подгоренский и Репьевский р-ны, стр. 41; 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Б-16.  В указанный день, 07.03.43 г., 412 омсб располагался в лесу, в 3-х км северо-восточнее г. Киров, Смоленской (с 05.07.1944 г. Калужской) обл. Умерших от ран захоранивали на воинском кладбище, в месте расположения медсанбата.</w:t>
      </w:r>
    </w:p>
    <w:p>
      <w:pPr>
        <w:pStyle w:val="Normal"/>
        <w:rPr/>
      </w:pPr>
      <w:r>
        <w:rPr/>
        <w:t xml:space="preserve">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Воронежской обл., Подгоренский, Репьевский р-ны, стр. 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зуглов Иван Андреевич</w:t>
      </w:r>
      <w:r>
        <w:rPr/>
        <w:t xml:space="preserve">. (1915 – 12.08.43 г.) ст. лейтенант, ком. 4-й стрелковой роты, 1109 сп, 330 сд. Украинская ССР, Киевская обл., Мельковский р-н, д. Дзенилино (д. Дзенгелевка). РВК призыва не известен. Умер от ран в 412 омсб. Место захоронения не известно. -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Б-26;  Источник  информации ЦАМО, шкаф № 16, ящик № 33. «Учетно-послужная картотека».   В указанный день, 12.08.43 г., 412 омсб располагался в лесу, в 3-х км северо-восточнее г. Киров, Смоленской (с 05.07.1944 г. Калужской)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330 сд № 3/н от 18.02.43 г. (ЦАМО, фонд № 33, опись № 682526, дело № 291), за то, что подготовил в своем подразделении 19 снайперов, которыми были уничтожены 156 гитлеровцев. Сам Безуглов И.А. уничтожил пятерых фашист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хоронен.  </w:t>
      </w:r>
      <w:r>
        <w:rPr>
          <w:b/>
        </w:rPr>
        <w:t>Бекин Алексей Иванович</w:t>
      </w:r>
      <w:r>
        <w:rPr/>
        <w:t xml:space="preserve">. (1904 – 07.08.42 г.) красноармеец, рядовой-стрелок 1111 сп, 330 сд. Тамбовская обл., Нефтянский р-н, с. Стенски. Призван Спасским РВК (Регион не известен). Умер от ран в 412 омсб. Место захоронения не известно. -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Б-10;  Источник информации ЦАМО, фонд № 7779, опись № 72819с, дело № 5. «Именной список 1111 сп, 330 сд».  В указанный день, 07.08.42 г., 412 омсб располагался в лесу, в 3-х км северо-восточнее г. Киров, Смоленской (с 05.07.1944 г. Калужской)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лов Александр Григорьевич</w:t>
      </w:r>
      <w:r>
        <w:rPr/>
        <w:t xml:space="preserve">. (? … - 12.08.43 г.) красноармеец, рядовой 142 биз (141 б-н). Должность и войсковая часть не известны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Б-27;  Источник информации ЦАМО, фонд: 412 омсб, опись № 28805, дело № 30. «Акт от 19.02.44 г., на уничтожение красноармейских книжек и удостоверений личности военнослужащих, умерших от ран в 412 омсб за период с 01.08.43 г. по 20.02.44 г.».  В указанный день, 12.08.43 г., 412 омсб располагался в лесу, в 3-х км северо-восточнее г. Киров, Смоленской обл. Умерших от ран  захоранивали на воинском кладбище,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хоронен.  </w:t>
      </w:r>
      <w:r>
        <w:rPr>
          <w:b/>
        </w:rPr>
        <w:t>Белов Александр Николаевич</w:t>
      </w:r>
      <w:r>
        <w:rPr/>
        <w:t xml:space="preserve">. (? … - 12.08.43 г.) воинское звание, воинская часть и должность не известны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Б-31.  В указанный день, 12.08.43 г., 412 омсб располагался в лесу, в 3-х км северо-восточнее г. Киров, Смоленской (с 05.07.1944 г. Калужской) обл.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лов Константин Сергеевич</w:t>
      </w:r>
      <w:r>
        <w:rPr/>
        <w:t xml:space="preserve">. (1912 - 24.07.(30.10).42 г.) красноармеец, рядовой-стрелок 1109 сп, 330 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Б-12;  Источник информации Книга Памяти Калужской обл. Т-14 стр. 194.  В указанный день, 24.07.(30.10).42 г., 412 омсб располагался в лесу, в 3-х км северо-восточнее г. Киров, Смоленской (с 05.07.1944 г. Калужской) обл.  Умерших от ран  захоранивали на воинском кладбище, в месте расположения медсанбата.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лякин (Балякин) Иван Семенович</w:t>
      </w:r>
      <w:r>
        <w:rPr/>
        <w:t xml:space="preserve">. (1904 – 10.09.43 г.) красноармеец, стрелок 1208 сп, 362 сд. Смоленская обл., Мытарский (Мосальский) р-н, д. Воромлино (д. Воронино). Призван Мытарским РВК Смоленской обл. Ранен 14.08.43 г. Умер от ран 10.09.43 г. в ЭГ 3421 (пп 40246). Похоронен:  Смоленская обл., Сухиничский р-н, пос. Кирова, ст. Фаянсовая, 500 метров севернее ул. Кирова. – Донесение Управления тыла 10 Армии № 079 от 27.09.43 г., приложение к № 39002с от 02.10.43 г.;  Книга Памяти Калужской обл., Мосальский р-н. Т-4 стр. 380;  Источник информации ВК Юхновского и Мосальского р-нов, Калужской обл.  Правильно – пос. им. Кирова (пос. ст. Фаянсовая)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ляков Емельян Сергеевич</w:t>
      </w:r>
      <w:r>
        <w:rPr/>
        <w:t xml:space="preserve">. (1920 – 07.08.43 г.) красноармеец, рядовой-стрелок 1109 сп, 330 сд. Чувашская АССР, Сундырский р-н, Мало-Тюмерлинский с/совет, д. Емалоки. Призван Сундырским РВК Чувашской АССР в 1941 г.  Умер от ран в 412 омсб. Похоронен в г. Киров, Калужской обл. - Источник информации Книга Памяти Республики Чувашия. Т-5 стр. 467.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Б-25;  Источник информации ЦАМО, фонд № 58, опись № 977521, дело № 233. «Донесение Сундырскогно РВК № 0109 от 05.04.1948 г., входящий № 21483с от 12.04.1948 г.».  В указанный день, 07.08.43 г., 412 омсб располагался в лесу, в 3-х км северо-восточнее г. Киров, Смоленской (с 05.07.1944 г. Калужской) обл. 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Чувашия. Т-5 стр. 4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ирюков Михаил Владимирович</w:t>
      </w:r>
      <w:r>
        <w:rPr/>
        <w:t xml:space="preserve">. ( 1907 – 01.08.43 г.) красноармеец, рядовой-стрелок 1113 сп, 330 сд. Тульская обл., Щекинский р-н, д. Новая Слобода. Призван Щекинским РВК Тульской обл. Умер от ран. Захоронен: г. Киров, Смоленской обл. Место захоронения в городе не известно. – Источник информации Книга Памяти Тульской обл. Т-10 стр. 225.   В указанный день, 01.08.43 г., 412 омсб, куда поступали раненные в боях военнослужащие 330 сд, располагался в лесу, в 3-х км северо-восточнее г. Киров, Смоленской обл. 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10 стр. 2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Бирюков Павел Петрович</w:t>
      </w:r>
      <w:r>
        <w:rPr/>
        <w:t xml:space="preserve">. (1907 - 25.07.(01.08).43 г.) красноармеец, химик взвода химзащиты, (рядовой, повозочный) 1113 сп, 330 сд. Тульская обл., Крапивинский р-н, Скобачевский с/совет, д. Новая Слобода. Призван Крапивенским РВК Тульской обл., 08.09.1941 г. Умер от ран в 412 мсб. Похоронен на опушке леса 3 км северо-восточнее г. Киров, Смоленской (с 05.07.1944 г. Калужской) обл. - Донесение Управления 3330 сд № 4/0711 от 30.07.43 г., приложение к № 28540с от 12.08.43 г.;  Донесение Управления 330 сд № 0458 от 14.04.44 г., приложение к № 16582с от 24.03.44 г.;  Источник информации ЦАМО, фонд № 7780, опись № 72145с, дело № 6. «Книга погребения воинов 1113 сп 330 сд. Период с 13.02.43 г. по 17.10.44 г.». Запись № Б-3. </w:t>
      </w:r>
    </w:p>
    <w:p>
      <w:pPr>
        <w:pStyle w:val="Normal"/>
        <w:rPr/>
      </w:pPr>
      <w:r>
        <w:rPr/>
        <w:t xml:space="preserve">Книга Памяти Тульской обл. Т-10 стр. 2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брышов (Бобришев) Иван Яковлевич</w:t>
      </w:r>
      <w:r>
        <w:rPr/>
        <w:t xml:space="preserve">. (1909 – 13.02.43 г.) краксноармеец, рядовой-стрелок 1109 сп, 330 сд. Воронежская обл., Верхне-Хавский р-н, д. Нижне-Байга (д. Нижнее-Харино). Призван Верхне-Хавским РВК Воронежской обл., 15.10.41 г. Умер от ран в 412 омсб. Место захоронения не известно. -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Б-15;  Источник информации ЦАМО, фонд № 7777, опись № 72198с, дело № 6. «Именной список 1109 сп 330 сд». В указанный день, 13.02.43 г., 412 омсб располагался в лесу, в 3-х км северо-восточнее г. Киров, Смоленской (с 05.07.1944 г. Калужской) обл.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былев Григорий Васильевич</w:t>
      </w:r>
      <w:r>
        <w:rPr/>
        <w:t xml:space="preserve">. (? … - 20.06.42 г.) красноармеец. Воинская часть и должность не известны. Башкирская АССР, г. Уфа, жилплощадь № 26. РВК призыва не известен. Умер от ран в 412 омсб, 330 сд. Место захоронения не известно. – Источник информации ВК г. Санкт-Петербурга, фонд: Отдел по Калининскому р-ну, дело № 10000344. «Книга регистрации погибших». В указанный день, 20.06.42 г., 412 омсб располагался в лесу, в 3-х км северо-восточнее г. Киров, Смоленской (с 05.07.1944 г. Калужской) обл. Умерших от ран  захоранивали на воинском кладбище,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гданов Леонид Константинович</w:t>
      </w:r>
      <w:r>
        <w:rPr/>
        <w:t>. (1921 – 01.09.43 г.) красноармеец, путеец 64-го восстановительного железно-дорожного батальона. Алтайский край, г. Бийск, ул. Каменская, дом № 23 (с. Красный Яр). Призван Бийским ГВК Алтайского края. Умер от ран в ЭГ 3421. Похоронен  в 500-х метрах севернее ул. Кирова, пос. им. Кирова, Кировского р-на, Смоленской (с 05.07.1944 г. Калужской) обл. – Донесение Управления тыла 10 Армии № 0110 от 23.09.43 г., приложение к № 42550с от 19.10.43 г.</w:t>
      </w:r>
    </w:p>
    <w:p>
      <w:pPr>
        <w:pStyle w:val="Normal"/>
        <w:rPr/>
      </w:pPr>
      <w:r>
        <w:rPr/>
        <w:t>Книга Памяти Алтайского края. Т-8 стр. 3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ндарь Дмитрий Егорович</w:t>
      </w:r>
      <w:r>
        <w:rPr/>
        <w:t xml:space="preserve">. (1922 – 12.08.43 г.) красноармеец, номер расчета 120 мм миномета, 1109 сп, 330 сд. Украинская ССР, Харьковская обл., Печенежский р-н, с. Мартовка. Призван Чугуевским РВК Харьковской обл., в октябре 1941 г. Умер от ран в 412 омсб. Место захоронения не известно. -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Б-28;  Источник информации ЦАМО, фонд № 8378, опись № 53778, дело № 1. «Сведения ВПП 92 зсп за 05.02.42 г.».  В указанный день, 12.08.43 г., 412 омсб располагался в лесу, в 3-х км северо-восточнее г. Киров, Смоленской (с 05.07.1944 г. Калужской) обл.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09 сп № 5/н от 11.02.43 г. (ЦАМО, фонд № 33, опись № 682526, дело № 1870), за то, что в бою, в составе 31 гв.сд, под сильным артогнем противника, бесперебойно вел огонь по врагу, уничтожив до 50 гитлеровце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рискин Дмитрий Петрович</w:t>
      </w:r>
      <w:r>
        <w:rPr/>
        <w:t xml:space="preserve">. (1905 – 30.04.43 г.) красноармеец, стрелок 9 ср, 1113 сп, 330 сд. Мордовская обл., Больще-Березняковский р-н, Симкинский с/совет, село Симкино. Призван Больше-Березняковским РВК Мордовской АССР., 22.12.1941 г. Был ранен при арт.обстреле   противником переднего края обороны 29.04.43 г. Умер от ран в 412 мсб 330 сд. Похоронен на опушке леса 3 км северо-восточнее г. Кирова Смоленской (с 05.07.1944 г. Калужской) обл. - Источник информации ЦАМО, фонд № 7780, опись № 72145с, дело № 6. «Книга погребения воинов 1113 сп 330 сд. Период с 13.02.43 г. по 17.10.44 г.». Запись № Б-2;  Источник информации ЦАМО, фонд № 7780, опись № 29693с, дело № 5. «Именной список 1113 сп 330 сд». </w:t>
      </w:r>
    </w:p>
    <w:p>
      <w:pPr>
        <w:pStyle w:val="Normal"/>
        <w:rPr/>
      </w:pPr>
      <w:r>
        <w:rPr/>
        <w:t>Книга Памяти Республики Мордовия. Т-3 стр. 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Борисов Степан Григорьевич</w:t>
      </w:r>
      <w:r>
        <w:rPr/>
        <w:t>. (1899 – 05-10.04.43 г.) ст. сержант, пом.ком.</w:t>
      </w:r>
    </w:p>
    <w:p>
      <w:pPr>
        <w:pStyle w:val="Normal"/>
        <w:rPr/>
      </w:pPr>
      <w:r>
        <w:rPr/>
        <w:t xml:space="preserve">взвода 1111 сп, 330 сд. Рязанская обл., Ижевский р-н, с. Лубяники. Призван Ижевским РВК Рязанской обл., 29.10.41 г.  Умер от ран в медсанбате. Похоронен в лесу в 3-х км северо-восточнее г. Киров, Смоленской (с 05.07.1944 г. Калужской) обл. - Донесение Управления 330 сд № 4/0301 от 09.04.43 г., приложение к № 13888с от 15.04.43 г.;  Источник информации ЦАМО, фонд № 1644, опись № 2, дело № 10. «Список безвозвратных потерь 330 сд».  В указанный период, 05-10.04.43 г., 412 омсб располагался в лесу, в 3-х км северо-восточнее г. Киров, Смоленской (с 05.07.1944 г. Калужской) обл.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язанской обл. Т-8 стр. 33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родинов Леонид Григорьевич</w:t>
      </w:r>
      <w:r>
        <w:rPr/>
        <w:t xml:space="preserve">. (1911 – 04.08.43 г.) красноармеец, снайпер роты автоматчиков 1109 сп, 330 сд.  Ярославская обл., Тутаевский р-н, д. Великое Село. Призван Тутаевским РВК Ярославской обл., в сентябре 1941 г.  Умер от ран в 412 омсб. Место захоронения не известно. -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Б-23. В указанный день, 04.08.4 г., 412 омсб располагался в лесу, в 3-х км северо-восточнее г. Киров, Смоленской (с 05.07.1944 г. Калужской) обл.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09 сп № 22/н от 29.07.43 г. (ЦАМО, фонд № 33, опись № 682526, дело № 1635), за то, что за период с 10.06.43 г по 18.07.43 г., истребил 16 гитлеровцев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чинин Григорий Васильевич</w:t>
      </w:r>
      <w:r>
        <w:rPr/>
        <w:t xml:space="preserve">. (1908 – 27.12.42 г.) красноармеец, рядовой-стрелок 1086 сп, 323 сд. Свердловская обл., Режевский р-н, Ромашевский с/совет, д. Ромашко. Призван Режевским РВК Свердловской обл. Умер от ран в 412 омсб. Место захоронения не известно. -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Б-14;  Источник информации ЦАМО, фонд № 1846, опись № 2, дело № 36. «Именной список 2 осб, 47 осбр».   В указанный день, 27.12.42 г., 412 омсб располагался в лесу, в 3-х км северо-восточнее г. Киров, Смоленской (с 05.07.1944 г. Калужской) обл.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>». Приказ Военного Совета 10 Армии № 805 от 11.12.42 г. (ЦАМО, фонд № 33, опись № 682525, дело № 330), за мужество и отвагу, проявленные в боях за населенный пункт Белозерка и Долгие Нивы, где уничтожил более 30 немецких солдат из винтовки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рагин Игнат (Игнатий) Яковлевич</w:t>
      </w:r>
      <w:r>
        <w:rPr/>
        <w:t xml:space="preserve">. (1904 (1905) – 11.08.43 г.) ст. сержант, ком.взвода 50 мм минометов, 1109 сп, 330 сд. (Мл.лейтенант 1113 сп, 330 сд. Должность не известна). Курская обл., Больше-Троицкий р-н, с. Большое Городище. Призван Щебекинским РВК Курской обл., 29.09.41 г.  Умер от ран в 412 омсб. Похоронен в лесу в 3-х км северо-восточнее г. Киров, Смоленской (с 05.07.1944 г. Калужской) обл.  – Источник информации Книга Памяти Белгородской обл. Т-5 стр. 130; 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Б-24;  Источник информации ЦАМО, фонд № 7777, опись № 72198, дело № 5. «Именной список 1109 сп 330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330 сд № 21/н от 23.06.43 г. (ЦАМО, фонд № 33, опись № 686044, дело № 1870), за мужество, проявленные мужество и отвагу в бою за д. Малая Песочня, где со своим минометным взводом отразил атаку немецкой силовой разведки.</w:t>
      </w:r>
    </w:p>
    <w:p>
      <w:pPr>
        <w:pStyle w:val="Normal"/>
        <w:rPr/>
      </w:pPr>
      <w:r>
        <w:rPr/>
        <w:t xml:space="preserve">Книга Памяти Белгородской обл. Т-5 стр. 130. – нет точных данных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удунов Нурахмет</w:t>
      </w:r>
      <w:r>
        <w:rPr/>
        <w:t>. (? … - 19.09.43 г.) красноармеец, стрелок 440 сп, 64 сд. Сведения о месте рождения, месте жительства, близких родственниках и РВК призыва отсутствуют. Умер от ран в ЭГ-3421. Похоронен: Смоленская обл., ст. Фаянсовая, пос. Кирова, в 75 метрах севернее ул. Кирова, в могиле № 74. – Донесение Отдела по персональному учету потерь Управления тыла 10 Армии № 092 от 23.02.44 г., приложение к № 13747с от 02.03.4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уланов Михаил Дмитриевич</w:t>
      </w:r>
      <w:r>
        <w:rPr/>
        <w:t>. (1925 – 29.09.43 г.) красноармеец, стрелок 609 сп, 139 сд. Кемеровская обл., г. Кемерово, ул. Клубняй, дом № 71. Призван Кемеровским РВК Новосибирской обл.  Умер от ран. Похоронен  в 500-х метрах севернее ул. Кирова, пос. им. Кирова, Кировского р-на, Смоленской (с 05.07.1944 г. Калужской) обл. – Донесение Управления тыла 10 Армии № 0110 от 23.09.43 г., приложение к № 42550с от 19.10.43 г.</w:t>
      </w:r>
    </w:p>
    <w:p>
      <w:pPr>
        <w:pStyle w:val="Normal"/>
        <w:rPr/>
      </w:pPr>
      <w:r>
        <w:rPr/>
        <w:t xml:space="preserve">Книга Памяти Кемеровской обл. Т-1 стр. 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уреничев Михаил Николаевич</w:t>
      </w:r>
      <w:r>
        <w:rPr/>
        <w:t xml:space="preserve">. (1923 – 27.09.42 г.) ст. сержант 1109 сп, 330 сд. Должность не известна.  Московская обл., г. Москва. (Точный адрес и сведения о близких родственниках отсутствуют). Призван Московским ГВК г. Москва. Умер от ран в 412 омсб. Похоронен в лесу в 3-х км северо-восточнее г. Киров, Смоленской (с 05.07.1944 г. Калужской) обл. -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Б-13;  Источник информации ВК г. Москва, фонд: Тимирязевский ОВК, дело № 11000963 «Сведения Тимирязевского РВК г. Москва».  </w:t>
      </w:r>
    </w:p>
    <w:p>
      <w:pPr>
        <w:pStyle w:val="Normal"/>
        <w:rPr/>
      </w:pPr>
      <w:r>
        <w:rPr/>
        <w:t xml:space="preserve">Книга Памяти г. Москва. Т-3 стр. 2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Бурко (Бурто) Наум Яковлевич</w:t>
      </w:r>
      <w:r>
        <w:rPr/>
        <w:t>. (? … - 23.08.43 г.) ст. сержант. Воинская часть и должность не известны. Московская обл., Химкинский р-н, д. Алеушево, Рабочий поселок, участок № 326. РВК призыва не известен. Умер от ран в/части пп 40246 (ЭГ 3421). Похоронен в 500 метрах юго-восточнее от восточной стороны ул. Кирова, в поселке Кирова, Смоленской (с 05.07.1944 г. Калужской) обл. – Источник информации ВК Московской обл., фонд – Отдел по г.г. Химки, Долгопрудный, Лобня и Химкинскому р-ну, дело № 1 «Извещение о смерти из ЭГ 3421 (пп 40246);  Источник информации Книга Памяти Калужской обл. Т-14 стр. 1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ывших (Бывшев) Г … Н …</w:t>
      </w:r>
      <w:r>
        <w:rPr/>
        <w:t xml:space="preserve"> . (1916 - ? … 42-43 г.) воинское звание, воинская часть и должность не известны. Сведений о месте рождения, месте жительства, близких родственниках и РВК призыва нет. Убит. Оставлен на поле боя в 2,5 км южнее г. Киров, Смоленской (с 05.07.1944 г. Калужской) обл. Не захороненные останки Бывших Г. Н. (надпись на ложке) были обнаружены поисковой группой «Поиск» г. Киров на месте его гибели в 15 метрах справа от дороги на Людиново и в 500-х метрах севернее остановки «Шабаново». Похоронен в 2003 году в братской могиле ул. Шумавцова, г. Киров, Калужской обл., справа от памят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ильев Ефим Яковлевич</w:t>
      </w:r>
      <w:r>
        <w:rPr/>
        <w:t xml:space="preserve">. (1909 – 13.07.42 г.) красноармеец, стрелок 2 сб, 1088 сп, 323 сд. Московская обл., Кр. Чудовский р-н, Первый с/совет, Вторая деревня. Призван Кр. Чудовским РВК Московской обл. Убит. Похоронен в 600 метрах юго-западнее д. Нивы (правильно пос. Долгие Нивы, он же пос. Ульяновский), Верзебневского с/совета, Кировского р-на, Смоленской (с 05.07.1944 г., Людиновского р-на, Калужской) обл. - Источник информации ЦАМО, фонд № 7762, опись № 77397с, дело № 2. «Список безвозвратных потерь 1088 сп 323 сд». Запись № 84.  </w:t>
      </w:r>
    </w:p>
    <w:p>
      <w:pPr>
        <w:pStyle w:val="Normal"/>
        <w:rPr/>
      </w:pPr>
      <w:r>
        <w:rPr/>
        <w:t xml:space="preserve">В Книге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епринцев Мирон Андреевич</w:t>
      </w:r>
      <w:r>
        <w:rPr/>
        <w:t xml:space="preserve">. (? … - 24.03.43 г.) красноармеец, рядовой-стрелок 146 отдельного заградительного отряда, 10 Армии. Тульская обл., Ефремовский р-н, д. Покровка. Призван Ефремовским РВК Тульской обл. Умер от ран в 412 омсб. Похоронен в г. Киров, Смоленской (с 05.07.1944 г. Калужской) обл. Место захоронения не известно. – Источник информации Книга Памяти Тульской обл. Т-5 стр. 249; 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В-7.  В указанный день, 24.03.43 г., 412 омсб располагался в лесу, в 3-х км северо-восточнее г. Киров, Смоленской (с 05.07.1944 г. Калужской) обл.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5 стр. 249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ладимиров Александр Федорович</w:t>
      </w:r>
      <w:r>
        <w:rPr/>
        <w:t xml:space="preserve">. (1922 – 25.06.43 г.) ст. лейтенант, ком.саперного взвода 1113 сп, 330 сд. Вологодская обл., г. Вологда, ул. Воровского, дом № 30 кв.1. Призван Вологодским ГВК Вологодской обл., 10.01.42 г. При выполнении боевого задания подорвался на мине. Умер от ран в мсб 412. Похоронен на опушке леса в 3-х км северо-восточнее г. Киров, Смоленской (с 05.07.1944 г. Калужской) обл. - Источник информации ЦАМО, фонд № 7780, опись № 72145с. дело № 6. «Книга погребения воинов 1113 сп 330 сд. Период с 13.02.43 г. по 17.10.44 г.».  Запись № В-3;  Источник информации ЦАМО, шкаф № 34, ящик № 21. «Учетно-послужная картотека». </w:t>
      </w:r>
    </w:p>
    <w:p>
      <w:pPr>
        <w:pStyle w:val="Normal"/>
        <w:rPr/>
      </w:pPr>
      <w:r>
        <w:rPr/>
        <w:t xml:space="preserve">Книга Памяти Вологодской обл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лосков Петр Григорьевич</w:t>
      </w:r>
      <w:r>
        <w:rPr/>
        <w:t xml:space="preserve">. (? … - 10.01.43 г.) красноармеец, рядовой-стрелок 1109 сп, 330 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В-6. В указанный день, 10.01.43 г., 412 омсб располагался в лесу, в 3-х км северо-восточнее г. Киров, Смоленской (с 05.07.1944 г. Калужской) обл.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робьев Александр Михайлович</w:t>
      </w:r>
      <w:r>
        <w:rPr/>
        <w:t xml:space="preserve">. (1916 – 12.06.43 г.) красноармеец, рядовой-стрелок 1109 сп, 330 сд. Алтайский край, Смоленский р-н, Первомайский с/совет. РВК призыва не известен. Умер от ран в 412 омсб. Место захоронения не известно. – Источник информации Книга Памяти Алтайского края. Т-5 стр. 266; 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В-8. В указанный день, 12.06.42 г., 412 омсб располагался в лесу, в 3-х км северо-восточнее г. Киров, Смоленской (с 05.07.1944 г. Калужской) обл.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Алтайского края. Т-5 стр. 266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робьев Яков Дмитриевич</w:t>
      </w:r>
      <w:r>
        <w:rPr/>
        <w:t xml:space="preserve">. (1912 – 11.08.43 г.) ефрейтор, телефонист 3-го арт.дивизиона 117 арт.бригады большой мощности, 10 Армии. Новосибирская обл., Мошковский р-н, пос. Васильевский. Призван Мошковским РВК Новосибирской обл. Убит при выполнении боевого задания. Похоронен в 1,5 км юго-западнее д. Зимницы, Кировского р-на, Смоленской (с 05.07.1944 г. Калужской) обл. – Донесение Управления тыла 10 Армии № 05 от 24.08.43 г., приложение к № 31397с от 29.08.43 г. </w:t>
      </w:r>
    </w:p>
    <w:p>
      <w:pPr>
        <w:pStyle w:val="Normal"/>
        <w:rPr/>
      </w:pPr>
      <w:r>
        <w:rPr/>
        <w:t xml:space="preserve">Книга Памяти Новосибирской обл. Т-3 стр. 17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ронков Иван Семенович</w:t>
      </w:r>
      <w:r>
        <w:rPr/>
        <w:t xml:space="preserve">. (? … - 18.05.42 г.) красноармеец, рядовой-стрелок 1109 сп, 330 сд. Сведения о месте рождения, месте жительства, близких родственниках и РВК призыва отсутствуют. Умер от ран в 412 омсб. Место захоронения не известно. - 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В-3. В указанный день, 18.05.42 г., 412 омсб располагался в лесу, в 3-х км северо-восточнее г. Киров, Смоленской (с 05.07.1944 г. Калужской) обл.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ронцов Игнатий Павлович</w:t>
      </w:r>
      <w:r>
        <w:rPr/>
        <w:t>. (1905 – 25.08.43 г.) сержант, заряжающий (подносчик боеприпасов 120 мм минометной батареи) 1099 сп, 326 сд. г. Ярославль. Призван Заволжским РВК Ярославской обл. (Выборгским РВК Ленинградской обл.). Бвл ранен 24.08.43 г. Умер от ран. ( 470 омсб, ЭГ 2983, ЭГ 3421). Похоронен в г. Киров, ст. Фаянсовая. – Источник информации Книга Памяти Калужской обл. Т-25 стр. 385;  Источник информации ЦАМО, фонд № 33, опись № 686044, дело № 8889. Приказ 1099 сп № 22/н от 07.09.43 г.  В указанный день 25.08.43 г., ЭГ 3421 располагался в районе ул. Кирова, ст. Фаянсовая (ныне ул. Котовского). Умерших от ран захоранивали на воинском кладбище в районе севернее ул. Кирова.  Правильно – похоронен на воинском кладбище ул. Шумавцова, г. Киров, Калужской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, за то, что во время бое 20.08.43 г., не покладая рук, самоотверженно работал по подноске боеприпасов мин к батарее, работая и за заряжающего. 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стриков Иван Андреевич</w:t>
      </w:r>
      <w:r>
        <w:rPr/>
        <w:t xml:space="preserve">. (? … - 09.05.(10.07).42 г.) красноармеец (сержант) 1111 сп, 330 сд. Должность не известна. Кировская обл., Вожгальский р-н, Вичевский с/совет, д. Ямное. Призван Вожгальским РВК Кировской обл.  Умер от ран в 412 омсб. Место захоронения не известно. -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В-4;  Источник информации Книга памяти Кировской обл. Т-5 стр. 52.  В указанный день, 27.12.42 г., 412 омсб располагался в лесу, в 3-х км северо-восточнее г. Киров, Смоленской (с 05.07.1944 г. Калужской) обл.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ировской обл. Т-5 стр. 5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Высоцкий Михаил Федорович</w:t>
      </w:r>
      <w:r>
        <w:rPr/>
        <w:t xml:space="preserve">. (1895 – 13.06.43 г.) красноармеец, стрелок 1111 сп, 330 сд. Воронежская обл., Калачевский р-н, с. Ширяево. Призван Контемировским РВК Воронежской обл. Умер от ран. Похоронен на опушке леса 3 км северо-восточнее г. Кирова, Смоленской (с 05.07.1944 г. Калужской) обл. Братское кладбище. (Похоронен северо-восточнее г. Киров, на железнодорожном перегоне у железнодорожной будки). - Донесение Управления 330 сд № 4/0711 от 30.07.43 г., приложение к № 28540с от 12.08.43 г.;  Источник информации ЦАМО, фонд № 1644, опись № 2, дело № 10. «Список безвозвратных потерь 330 сд».  </w:t>
      </w:r>
    </w:p>
    <w:p>
      <w:pPr>
        <w:pStyle w:val="Normal"/>
        <w:rPr/>
      </w:pPr>
      <w:r>
        <w:rPr/>
        <w:t xml:space="preserve">Книга Памяти Воронежской обл., Кантемировский р-н, стр. 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врилов Павел Гаврилович</w:t>
      </w:r>
      <w:r>
        <w:rPr/>
        <w:t xml:space="preserve">. (1908 – 10.05.43 г.) красноармеец, рядовой-сапер 368 армейского инженерного батальона, 10 Армии. Сведения о месте рождения, месте жительства, близких родственниках и РВК призыва отсутствуют. Призван Шихазанским РВК Чувашской АССР. Похоронен в лесу в 3 км северо-восточнее г. Киров, Смоленской (с 05.07.1944 г. Калужской) обл. – Источник информации Книга Памяти Республики Чувашия. Т-4 стр. 349; 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Г-21.  </w:t>
      </w:r>
    </w:p>
    <w:p>
      <w:pPr>
        <w:pStyle w:val="Normal"/>
        <w:rPr/>
      </w:pPr>
      <w:r>
        <w:rPr/>
        <w:t xml:space="preserve">Книга Памяти Республики Чувашия. Т-4 стр. 34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знев (Гязнев) Минибай</w:t>
      </w:r>
      <w:r>
        <w:rPr/>
        <w:t xml:space="preserve">.  (? … - 11.08.43 г.) красноармеец, стрелок 1111 сп, 330 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Г-13.  В указанный день, 27.12.42 г., 412 омсб располагался в лесу, в 3-х км северо-восточнее г. Киров, Смоленской (с 05.07.1944 г. Калужской) обл.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лкин Михаил Федорович</w:t>
      </w:r>
      <w:r>
        <w:rPr/>
        <w:t xml:space="preserve">. (1910 - 20.08.-25.08.43 г.) красноармеец, повозочный 299 опаб, 10 Армии. Чкаловская обл., Чкаловский р-н, с. Тайски. Призван Чкаловским РВК Чкаловской обл. Умер от ранения в ГПЭП – 57. Похоронен на юго-восточной стороне пос. Фаянсовая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09.09.43 г.;  Источник информации ВК Оренбургской обл. </w:t>
      </w:r>
    </w:p>
    <w:p>
      <w:pPr>
        <w:pStyle w:val="Normal"/>
        <w:rPr/>
      </w:pPr>
      <w:r>
        <w:rPr/>
        <w:t xml:space="preserve">В Книге Памяти Оренбургской обл.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лушков (Голушков) Иосиф Александрович</w:t>
      </w:r>
      <w:r>
        <w:rPr/>
        <w:t>. (1894 – 06.09.43 г.) ефрейтор, сапер 157 исб, 12 исбр РГК. Белоруссккая ССР, Могилевская обл., Дрибинский р-н, д. Горлово. Призван Дрибинским РВК Могилевской обл. Убит в боевых операциях. Похоронен в 1-м км северо-восточнее д. Николаевка, в братской могиле, на просеке, справа по дороге из Николаевки на ст. Фаянсовая, Кировского р-на, Смоленской (с 05.017.1944 г. Калужской) обл. – Донесение Отдела по персональному учету потерь сержантского и рядового состава Управления тыла Белорусского фронта № 0417 от 01.12.43 г., приложение к № 52358с, от 06.12.43 г.;  Донесение штаба 12-й инженерно-саперной бригады РГК № 0259 от 01.03.44 г., приложение к № 15069с от 09.03.4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нюков (Ранюков, Гонюков) Николай Павлович</w:t>
      </w:r>
      <w:r>
        <w:rPr/>
        <w:t>. (1914 – 06.09.43 г.) гвардии сержант, сапер 157 исб, 12 исбр, РГК. Курская обл., Пражинский р-н, д. Красная Горка. (г. Москва 150, Синицын Проезд, дом № 20). Призван Кунцевским РВК Московской обл. Убит в боевых операциях. Похоронен в 1 км северо-восточнее д. Николаевка, в братской могиле на просеке, справа по дороге из Николаевки на ст.Фаянсовая, Кировского р-на, Смоленской (с 05.07.1944 г. Калужской) обл. - Донесение Отдела по персональному учету потерь сержантского и рядового состава Управления тыла Белорусского фронта № 0417 от 01.12.43 г., приложение к № 52358с, от 06.12.43 г.;  Донесение штаба 12 инженерно-саперной бригады РГК № 0259 от 01.03.44 г.. приложение к № 15069с от 09.03.44 г.</w:t>
      </w:r>
    </w:p>
    <w:p>
      <w:pPr>
        <w:pStyle w:val="Normal"/>
        <w:rPr/>
      </w:pPr>
      <w:r>
        <w:rPr/>
        <w:t xml:space="preserve">Книга Памяти Курской обл. Т-4 стр. 74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рахушин Иван Григорьевич (И …)</w:t>
      </w:r>
      <w:r>
        <w:rPr/>
        <w:t xml:space="preserve">.  (? … - 12.09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195. </w:t>
      </w:r>
    </w:p>
    <w:p>
      <w:pPr>
        <w:pStyle w:val="Normal"/>
        <w:rPr/>
      </w:pPr>
      <w:r>
        <w:rPr/>
        <w:t xml:space="preserve">Данных о Гарахушине Иване Григорьевиче (И …), погибшем на территории Кировского р-на, Смоленской обл., в документах о безвовзвратных потерях ЦАМО РФ нет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рипов (Гарипков, Гариппов) Нури</w:t>
      </w:r>
      <w:r>
        <w:rPr/>
        <w:t xml:space="preserve"> </w:t>
      </w:r>
      <w:r>
        <w:rPr>
          <w:b/>
        </w:rPr>
        <w:t>Гарипович</w:t>
      </w:r>
      <w:r>
        <w:rPr/>
        <w:t>.  (1916 – 21.11.42 г.) красноармеец 1109 сп, 330 сд. Татарская АССР, Азнаковский р-н, Кодянский (Нобянский) с/совет, пос. Черикс (пос. Ирикса). Призван Азнаковским РВК Татарской АССР. Умер по болезни от язвы желудка. Похоронен в лесу, в 3-х км северо-восточнее г. Киров Смоленской (с 05.07.1944 г. Калужской) обл. - Донесение Управления 330 сд № 4/01113 от 30.12.42 г., приложение к № 342с от 05.01.43 г.;  Источник информации ЦАМО, фонд № 1644, опись № 2, дело № 10. «Список безвозвратных потерь 330 сд»;  Источник информации ВК Республики Татарстан, опись: 1965, дело № 3 (инв. 70).</w:t>
      </w:r>
    </w:p>
    <w:p>
      <w:pPr>
        <w:pStyle w:val="Normal"/>
        <w:rPr/>
      </w:pPr>
      <w:r>
        <w:rPr/>
        <w:t xml:space="preserve">Книга Памяти Республики Татарстан. Т-1 стр. 35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ерасимов Николай Сергеевич</w:t>
      </w:r>
      <w:r>
        <w:rPr/>
        <w:t xml:space="preserve">. (1923 – 07.11.42 г.) красноармеец, стрелок 1111 сп, 330 сд. Московская обл., Дмитровский р-н, Пересветский с/совет, д. Тикшинево (с. Татищево). Призван Дмитровским РВК Московской обл., 08.10.40 г. Умер от ранений. Похоронен в лесу, в 3-х км северо-восточнее г. Киров, Смоленской (с 05.07.1944 г. Калужской) обл. -  Донесение Управления 330 сд № 4/01113 от 30.12.42 г., приложение к № 342 от 05.01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Московской обл. Т-4, часть 14, стр. 12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ербус Яков Дмитриевич</w:t>
      </w:r>
      <w:r>
        <w:rPr/>
        <w:t>. (1923 – 29.05.43 г.) красноармеец, телефонист 890 краснознаменного артполка, 330 сд. Смоленская обл., Мосальский р-н, с. Дубье.  Призван Барятинским РВК Смоленской обл. Ранен и умер от ран 30.05.43 г. в медсанбате.</w:t>
      </w:r>
    </w:p>
    <w:p>
      <w:pPr>
        <w:pStyle w:val="Normal"/>
        <w:rPr/>
      </w:pPr>
      <w:r>
        <w:rPr/>
        <w:t xml:space="preserve">Похоронен в лесу, в 3-х км северо-западнее (северо-восточнее) гор. Киров, Смоленской (с 05.07.1944 г. Калужской) обл. - Донесение Управления 330 сд № 4/0504 от 04.06.43 г., приложение к № 22656с от 11.06.43 г.;  Источник информации ЦАМО, фонд № 1644, опись № 2, дело № 10. «Список безвозвратных потерь 330 сд». 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 посмертно. Приказ 330 сд № 19/н от 31.05.43 г. (ЦАМО, фонд № 33, опись № 682526, дело № 517), за то, что 29.05.43 г., при выполнении задачи по захвату пленного в р-не д. Большие Савки, был послан связным для связи с ком. дивизиона. Принял участие в штурме вражеской обороны, был тяжело ранен осколком снаряда, но продолжал поддерживать связь с дивизионом, до смены. </w:t>
      </w:r>
    </w:p>
    <w:p>
      <w:pPr>
        <w:pStyle w:val="Normal"/>
        <w:rPr/>
      </w:pPr>
      <w:r>
        <w:rPr/>
        <w:t xml:space="preserve">В Книге Памяти Мосальского р-на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ерцевский (Герцовский) Владимир Алексеевич</w:t>
      </w:r>
      <w:r>
        <w:rPr/>
        <w:t xml:space="preserve">. (1911 – 31.05.43 г.) красноармеец, сапер саперного взвода 1113 сп, 330 сд. Воронежская обл., Ладомировский р-н,  Николаевский с/совет, хутор Осадчий. Призван Ладомировским РВК Воронежской обл., 24.10.1941 г. (Алексеевским РВК Белгородской обл.). Был ранен 29.05.43 г., от взрыва противотанковой мины при выполнении боевого задания и 31.05.43 г. умер от ран в мсб 412. Похоронен на опушке леса в 3-х км северо-восточнее г. Кирова Смоленской (с 05.07.1944 г. Калужской) обл. -  Источник информации ЦАМО, фонд № 7780, опись № 72145с, дело № 6. «Книга погребения воинов  1113 сп 330 сд. Период с 13.02.43 г. по 17.10.44 г.». Запись № Г-1;  Источник информации Книга Памяти Калужской обл. Т-14 стр. 195. </w:t>
      </w:r>
    </w:p>
    <w:p>
      <w:pPr>
        <w:pStyle w:val="Normal"/>
        <w:rPr/>
      </w:pPr>
      <w:r>
        <w:rPr/>
        <w:t xml:space="preserve">Книга Памяти Белгородской обл. Т-2 стр. 4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оловин Илья Федорович</w:t>
      </w:r>
      <w:r>
        <w:rPr/>
        <w:t xml:space="preserve">. (1900 – 22.12.42 г.) красноармеец, стрелок 1111 сп, 330 сд. Тульская обл., Тульский р-н, Архангельский с/совет, д. Кудрино (д. Скорнево). Призван Тульским РВК Тульской обл. Умер от ран в 412 омсб. Место захоронения не известно. – Источник информации ЦУАМО, фонд № 58, опись № 18004, дело № 117. Донесение Тульского РВК № 044 от 15.06.1946 г., входящий № 47092 от 18.06.1946 г.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Г-20. В указанный день, 28.06.42 г., 412 омсб располагался в лесу в 3-х км северо-восточнее г. Киров, Смоленской обл. Умерших от ран  захоранивали на воинском кладбище, в месте расположения медсанбата. Правильно – похоронен в лесу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Книга Памяти Тульской обл. Т-7 стр. 24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ушков Иосиф Александрович</w:t>
      </w:r>
      <w:r>
        <w:rPr/>
        <w:t xml:space="preserve">. (1894 – 06.09.43 г.) ефрейтрор, сапер 157-го инженерно-саперного батальона, 12-й инженерно-саперной бригады РГК. Белорусская ССР, Могилевская обл., Дробинский р-н, д. Горлово. Призван Дробинским РВК Могилевской обл. Убит при выполнении задания. Похоронен северо-восточнее д. Николаевка, в братской могиле на просеке, справа 1 км по дороге из д. Николаевка на ст. Фаянсовая, Кировского р-на, Смоленской (с 05.07.1944 г. Калужской) обл. – Донесение штаба 12-й инженерно-саперной бригады № 0259 от 01.03.44 г.;  Источник информации ЦАМО, фонд № 58, опись № 18001, дело № 1234. «Именной список безвозвратных потерь 12-й исбр». Запись № 1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Похоронен.  </w:t>
      </w:r>
      <w:r>
        <w:rPr>
          <w:b/>
        </w:rPr>
        <w:t>Горбатов Василий Михайлович</w:t>
      </w:r>
      <w:r>
        <w:rPr/>
        <w:t xml:space="preserve">. (? … - 07.09.42 г.) сержант 1109 сп, 330 сд. Должность не известна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Г-14.  В указанный день, 28.06.42 г., 412 омсб располагался в лесу в 3-х км северо-восточнее г. Киров, Смоленской обл. Умерших от ран  захоранивали на воинском кладбище, в месте расположения медсанбата. Правильно – похоронен в лесу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хоронен.  </w:t>
      </w:r>
      <w:r>
        <w:rPr>
          <w:b/>
        </w:rPr>
        <w:t>Горбачев Семен Федорович</w:t>
      </w:r>
      <w:r>
        <w:rPr/>
        <w:t xml:space="preserve">. (? … - 23.07.42 г.) красноармеец, рядовой-зам.политрука 1109 сп, 330 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Г-7.  В указанный день, 28.06.42 г., 412 омсб располагался в лесу в 3-х км северо-восточнее г. Киров, Смоленской обл. Умерших от ран  захоранивали на воинском кладбище, в месте расположения медсанбата.  Правильно – похоронен в лесу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рибов Григорий Федорович</w:t>
      </w:r>
      <w:r>
        <w:rPr/>
        <w:t xml:space="preserve">. (? … - 28.06.42 г.) красноармеец, стрелок-десантник 23  вдбр. Сведения о месте рождения, месте жительства, близких родственниках и РВК призыва отсутствуют.  Умер в 412 мсб 330 сд от осколочного ранения, полученного при выходе из тыла противника. Похоронен в лесу, в 3-х км севернее (правильно северо-восточнее) г. Киров, Смоленской (с 05.07.1944 г. Калужской) обл. - Донесение 412 отдельного медико-санитарного батальона № 098 от 15.07.42 г., приложение к № 16352с от 04.08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угнин (Гучнин) Георгий Семенович</w:t>
      </w:r>
      <w:r>
        <w:rPr/>
        <w:t xml:space="preserve">. (1905 – 17.09.42 г.) ст. лейтенант, ком.роты 79-го полка войск НКВД, 24 дивизии железнодорожных войск НКВД. Тамбовская (Воронежская) обл., Липецкий (Дрезгинский) р-н, Фашевский с/совет, с. Фашево (с. Фащевка). (Курская обл., ст. Черемисино, Райсобес). РВК призыва не известен. Убит. (Умер от ран в 412 омсб, 330 сд). Место захоронения не известно. – Источник информации РГВА, фонд № 38257 и № 38261, опись № 1, дело № 34 и № 303. Сведения 24 дивизии войск НКВД № 5/01378 от 04.05.43 г;  Источник информации Филиал ЦАМО, фонд: 412 омсб, опись № 40237, дело № 13. «Алфавитная книга умерших в 412 омсб». Запись № Г-16.  В указанный день, 17.09.43 г., 412  омсб располагался в лесу, в 3-х км северо-восточнее г. Киров, Смоленской обл. Умерших от ран захоранивали на воинском кладбище в районе расположения медсанбата.  Правильно – похоронен в лесу, в 3-х км северо-вор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усак Алексей Петрович</w:t>
      </w:r>
      <w:r>
        <w:rPr/>
        <w:t xml:space="preserve">. (? … - 27.05.42 г.) ст. лейтенант 1111 сп, 330 сд. Должность не известна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Г-9.  В указанный день, 28.06.42 г., 412 омсб располагался в лесу в 3-х км северо-восточнее г. Киров, Смоленской обл. Умерших от ран  захоранивали на воинском кладбище, в месте расположения медсанбата.  Правильно – похоронен в лесу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усаков Тихон Федорович</w:t>
      </w:r>
      <w:r>
        <w:rPr/>
        <w:t xml:space="preserve">. (? … - 23.06.42 г.) красноармеец, рядовой-стрелок 1113 сп, 330 сд. Воронежская обл., Воробьевский р-н, Березовский с/совет, с. Березовка. Призван Абрамовским РВК Воронежской обл., 02.12.41 г.   Умер от ран в 412 омсб. Похоронен в г. Киров, Смоленской (с 05.07.1944 г. Калужской) обл. – Источник информации ЦАМО, фонд № 58, опись № 18004, дело № 1249. Анкета на разыскиваемого Гусакова Тихона Федоровича; 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Г-7;  Источник информации ЦАМО, фонд № 7780, опись № 29693с, дело № 7. «Именной список 1113 сп 330 сд».   В указанный день, 23.06.42 г., 412 осмб располагался в лесу, в 3-х км северо-восточнее г. Киров, Смоленской обл.  Умерших от ран  захоранивали на воинском кладбище,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Воронежской обл., Таловский р-н, стр. 103. – нет точных данных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сев Василий Сергеевич</w:t>
      </w:r>
      <w:r>
        <w:rPr/>
        <w:t>. (1903 – 13(15).07.42 г.) красноармеец, стрелок 2 сб, 1088 сп, 323 сд.  Ярославская обл., Чухомский р-н, д. Гальцево. Призван Чухомским РВК Ярославской обл. Убит. Оставлен на поле боя в 600-х метрах северо-западнее д. Долгие Нивы, Верзебневского с/совета, Кировского р-на, Смоленской (с 05.07.1944 г. Людиновского р-на, Калужской) обл. - Источник информации ЦАМО, фонд № 7762, опись № 77397с, дело № 2. «Список безвозвратных потерь 1088 сп 323 сд». Запись № 36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Костромской обл. Т-4 стр. 1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сев Дмитрий Степанович</w:t>
      </w:r>
      <w:r>
        <w:rPr/>
        <w:t>. (1907 (1912, 1913) – 12.07.42 г.) красноармеец, стрелок 2 сб, 1088 сп, 323 сд. Горьковская обл., Шатковский р-н с. Плюшино (с. Ключищи). Призван Шатковским РВК Горьковской обл. Убит. Похоронен в 400 метрах северо-западнее д. Долгие Нивы, Верзебневского с/совета, Кировского р-на, Смоленской (с 05.07.1944 г. Людиновского р-на, Калужской) обл. – Источник информации Книга Памяти Нижегородчской обл. Т-12 стр. 599;  Источник информации ЦАМО, фонд № 7762, опись № 77397с, дело № 2. «Список безвозвратных потерь 1088 сп 323 сд». Запись № 24;  Донесение штаба 323 сд № 0737 от 23.07.42 г., приложение к № 17732с от 28.07.42 г.;  Источник информации «Сведения военкоматов».</w:t>
      </w:r>
    </w:p>
    <w:p>
      <w:pPr>
        <w:pStyle w:val="Normal"/>
        <w:rPr/>
      </w:pPr>
      <w:r>
        <w:rPr/>
        <w:t xml:space="preserve">Книга Памяти Нижегородчской обл. Т-12 стр. 59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утрин (Гудрин) Сергей Гаврилович</w:t>
      </w:r>
      <w:r>
        <w:rPr/>
        <w:t xml:space="preserve">. (? … - 19.10.42 г.) рядовой (сержант) 1109 сп, 330 сд. Должность не известна.  Мордовская АССР, Атяшевский р-н, с. Паранеи.  Призван Атяшевским РВК Мордовской АССР.  Умер от ран в 412 омсб. Похоронен в г. Кирове. – Источник информации Книга Памяти Республики Мордовия. Т-2 стр. 282; 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Г-15;  Источник информации Книга Памяти Калужской обл. Т-14 стр. 195.  В указанный день, 28.06.42 г., 412 омсб располагался в лесу в 3-х км северо-восточнее г. Киров, Смоленской обл. Умерших от ран  захоранивали на воинском кладбище, в месте расположения медсанбата.  Правильно – похоронен в лесу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2 стр. 28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учнин (Гугнин) Антон Петрович</w:t>
      </w:r>
      <w:r>
        <w:rPr/>
        <w:t xml:space="preserve">. (1901 – 14.08.42 г.) красноармеец, рядовой-стрелок 1113 сп, 330 сд. Тульская обл., Дедиловский р-н, с. Дедилово. Призван Дедиловским РВК Тульской обл., 27.08.41 г. Умер от ран в 412 омсб. Место захоронения не известно. – Источник информации ЦАМО, фонд № 7780, опись № 30245с, дело № 2. «Именной список 1113 сп 330 сд»; 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Г-12.  В указанный день, 28.06.42 г., 412 омсб располагался в лесу в 3-х км северо-восточнее г. Киров, Смоленской обл. Умерших от ран  захоранивали на воинском кладбище, в месте расположения медсанбата. Правильно – похоронен в лесу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авыдкин Петр Гаврилович</w:t>
      </w:r>
      <w:r>
        <w:rPr/>
        <w:t>. (1896 (1897) – 08.09.43 г.) красноармеец, стрелок 878 ксп, 290 сд. Рязанская обл., Ижевский р-н, д. Дегтярное. Призван Ижевским РВК Рязанской обл., 30.10.41 г. Ранен 18.08.43 г. Умер от ран в ЭГ 3421 08.09.43 г. Похоронен Смоленская обл., Сухиничский р-н, пос. Кирова, ст. Фаянсовая, 500 метров севернее ул. Кирова. – Донесение Управления тыла 10 Армии № 079 от 27.09.43 г., приложение к № 39002с от 02.10.43 г.;  Источник информации ВК Рязанского и Спасского р-нов Рязанской обл.  Правильно – пос. им. Кирова (пос. ст. Фаянсовая), Кировского р-на Смоленской (с 05.07.1944 г. Калужской) обл.</w:t>
      </w:r>
    </w:p>
    <w:p>
      <w:pPr>
        <w:pStyle w:val="Normal"/>
        <w:rPr/>
      </w:pPr>
      <w:r>
        <w:rPr/>
        <w:t>В Книге Памяти Рязан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авыдов Владимир Стефанович</w:t>
      </w:r>
      <w:r>
        <w:rPr/>
        <w:t xml:space="preserve">. (1923 – 12.08.42 г.) красноармеец, рядовой-стрелок 1109 сп, 330 сд. Белорусская ССР, Могилевская обл., Климовичский р-н, г. Климовичи, ул. Красноармейская, дом № 12. Призван Климовичским РВК Могилевской обл., в июне 1941 г.  Умер от ран в 412 омсб. Место захоронения не известно. – Источник информации ЦАМО, фонд № 7777, опись № 72198, дело № 5. «Именной список 1109 сп, 330 сд»; 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Д-11.  В указанный день, 12.08.42 г., 412 осмб располагался в лесу, в 3-х км северо-восточнее г. Киров, Смоленской обл. Умерших от ран  захоранивали на воинском кладбище,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адыкин Дмитрий Васильевич</w:t>
      </w:r>
      <w:r>
        <w:rPr/>
        <w:t xml:space="preserve">. (1902 – 12.05.(06.07).42 г.) красноармеец, рядовой-стрелок 1111 сп, 330 сд. Тульская обл., Калужский р-н, д. Болдасовка. Призван Калужским РВК Тульской обл. Умер от ран в 412 омсб. Место захоронения не известно. – Источник информации ЦАМО, фонд № 7779, опись № 72819с, дело № 5. «Именной список 1111 сп 330 сд»; 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Д-4.  В указанный период с 12.05. по 06.07.42 г., 412 омсб располагался в 3-х км северо-восточнее г. Киров, Смоленской обл.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ворников Григорий Матвеевич</w:t>
      </w:r>
      <w:r>
        <w:rPr/>
        <w:t xml:space="preserve">. (? … - 09.06.43 г.) красноармеец, стрелок 878 сп, 239 сд. Пензенская обл., Каменский р-н. Призван Каменским РВК Пензенской обл. Умер от ран в 412 омсб. Место захоронения не известно. – Источник информации Книга Памяти Пензенской обл. Т-2 стр. 385; 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Д-9.  В указанный день, 09.06.42 г., 412 осмб располагался в лесу, в 3-х км северо-восточнее г. Киров, Смоленской обл. 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ензенской обл. Т-2 стр. 38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ебелько (Дябелко) Иван Григорьевич</w:t>
      </w:r>
      <w:r>
        <w:rPr/>
        <w:t xml:space="preserve">. (? … - 14.11.42 г.) красноармеец, рядовой 76 отдельного железнодорожного батальона, 1-й бригады ж/д войск. Должность не известна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Д-6.  В указанный день, 14.11.42 г., 412 осмб располагался в лесу, в 3-х км северо-восточнее г. Киров, Смоленской обл.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егтярев Николай Лаврентьевич</w:t>
      </w:r>
      <w:r>
        <w:rPr/>
        <w:t xml:space="preserve">. (1916 – 19.12.42 г.) мл. сержант 1113 сп,  330 сд.  Должность не известна. Смоленская обл., Барятинский р-н, Добрянский с/совет, д. Доброе. Призван Барятинским РВК Смоленской обл., 28.04.42 г.  Умер от ран в 412 омсб. Место захоронения не известно. -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Д-8.  В указанный день, 19.12.42 г., 412 осмб располагался в лесу, в 3-х км северо-восточнее г. Киров, Смоленской обл.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Барятинского р-на,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еев Григорий Тихонович</w:t>
      </w:r>
      <w:r>
        <w:rPr/>
        <w:t>. (1915 – 09.09.43 г.) ст. сержант, ком. отделения 364 сп, 139 сд. Воронежская обл., Старокрымчанский (Старо-Криушанский) р-н, Слобода Березники. Призван Старокрымчанским РВК Воронежской обл. Ранен 01.09.43 г. Умер от ран 09.09.43 г. в ЭГ 3421. Похоронен Смоленская обл., Сухиничский р-н, пос. Кирова, ст. Фаянсовая, 500 метров севернее ул. Кирова. – Донесение Управления тыла 10 Армии № 079 от 27.09.43 г., приложение к № 39002с от 02.10.43 г.  Правильно – пос. им. Кирова (пос. ст. Фаянсовая) Кировского р-на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есятников Иван Флегонтович</w:t>
      </w:r>
      <w:r>
        <w:rPr/>
        <w:t xml:space="preserve">. (1903 – 07.04.43 г.) сержант 146 отдельного заградотряда, 10 Армии. Тульская обл., Кимовский р-н, Беломестный с/совет, с. Бутырки. Призван Кимовским РВК Тульской обл., 28.08.41 г. Умер от ран в 412 омсб. Место захоронения не известно. -  Источник информации ЦАМО, фонд № 7780, опись № 30245с. дело № 2. «Именной список 1113 сп 330 сд»; 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Д-8.  В указанный день, 07.04.42 г., 412 осмб располагался в лесу, в 3-х км северо-восточнее г. Киров, Смоленской обл.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>
          <w:u w:val="single"/>
        </w:rPr>
      </w:pPr>
      <w:r>
        <w:rPr/>
        <w:t xml:space="preserve">Книга Памяти Тульской обл. Т-11 стр. 462. – нет точных данных.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жамедов (Джамиров) Таир (Тохир)</w:t>
      </w:r>
      <w:r>
        <w:rPr/>
        <w:t>. (1916 - 09.05.43 г.) старшина, повозочный 7 ср, 1113 сп, 330 сд. Туркменская ССР, Марыйская обл., Тахта-Базарский р-н, Сары-Язы с/совет, колхоз им. Ленина. Призван Тахта-Базарским РВК Туркменской ССР 24.08.1941 г. Умер от ран. (08.05.43 г. при неосторожном обращении с автоматом ранил себя в плечо и 09.05.43 г. умер от ранения). Похоронен на опушке леса в 3-х км северо-восточнее г. Киров, Смоленской (с 05.07.1944 г. Калужской) обл. - Донесение Управления 330 сд № 4/0422 от 16.05.43 г., приложение к № 19504с от 21.05.43 г. Источник информации ЦАМО, фонд № 7780, опись № 72145с, дело № 6. «Книга погребения воинов 1113 сп 330 сд, за период с 13.02.43 г. по 17.10.44 г.». Запись № Д-1;  Источник информации ЦАМО, фонд № 8498, опись № 120969, дело № 40. «Сведения ВПП 202 зсп за 17.02.42 г.»;  Источник информации Книга Памяти Калужской обл. Т-14 стр. 1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омашов Василий Степанович</w:t>
      </w:r>
      <w:r>
        <w:rPr/>
        <w:t xml:space="preserve">. (? … - 05.07.42 г.) красноармеец, стрелок 239 сд. Воронежская обл., Верхне-Мамонский р-н, Гнилушевский с/совет, с. Гнилуша. Призван Верхне-Мамонским РВК Воронежской обл. Умер от ран в 412 омсб. Похоронен в лесу, в 3-х км севернее г. Киров, Смоленской обл. – Источник информации ЦАМО, фонд № 58, опись № 18001, дело № 352. Извещение 412 омсб № 110 от 13.07.42 г.; 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Д-3.  Правильно – похоронен в лесу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Воронежской обл., Богучарский и Верхне-Мамонский р-ны, стр. 38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ронов  ? … ? …</w:t>
      </w:r>
      <w:r>
        <w:rPr/>
        <w:t xml:space="preserve"> .  (? …  -  27.09.42 г.) воинское звание не известно. 1311 сп, 173 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Д-5.  В указанный день, 27.09.42 г., 412 осмб располагался в лесу, в 3-х км северо-восточнее г. Киров, Смоленской обл. 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яченко Петр Евдокимович</w:t>
      </w:r>
      <w:r>
        <w:rPr/>
        <w:t xml:space="preserve">. (1909 – 22.09.43 г.) мл. сержант, ком.орудия 451 сп, 64 сд. Казахская ССР, Акмолинская обл., Шортандинский р-н, ст. Шортанды. Призван Сталинским РВАК Акмолинской обл. Умер от ран в ЭГ 3421. Похоронен в могиле № 77, в 75-ти метрах северо-восточнее ул. Кирова, пос. Киреево (правильно пос. Кирова), Кировского р-на, Смоленской (с 05.07.1944 г. Калужской) обл. – Донесение Отдела по персональному учету потерь, Управления тыла 10 Армии № 02213 от 13.12.43 г., приложение к № 55365с от 22.12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встюнин Анатолий Иванович</w:t>
      </w:r>
      <w:r>
        <w:rPr/>
        <w:t xml:space="preserve">. (? … - 05.03.43 г.) красноармеец, рядовой-стрелок. Воинская часть не известна. Костромская обл., Антроповский р-н, ст. Антропово. Призван Антроповским РВК Костромской обл. Погиб. Похоронен в пос. Кировский, Калужской обл. – Источник информации Книга Памяти Костромской обл. Т-5 стр. 53. </w:t>
      </w:r>
    </w:p>
    <w:p>
      <w:pPr>
        <w:pStyle w:val="Normal"/>
        <w:rPr/>
      </w:pPr>
      <w:r>
        <w:rPr/>
        <w:t xml:space="preserve">Данных об Евстюнине Анатолии Ивановиче, погибшем на территории Кировского р-на, Смоленской обл., в документах о безвов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горов Алексей Григорьевич</w:t>
      </w:r>
      <w:r>
        <w:rPr/>
        <w:t>. (1922 – 01.09.43 г.) старший сержант, ком. взвода 882 ксп, 290 сд.  Московская обл., Талдомский р-н, Игумновский (Иколизовский) с/совет, д. Бутырки. Призван Талдомским РВК Московской обл., 17.10.41 г.  Ранен 11.08.43 г. Умер от ран в ЭГ 3421 01.09.43 г. Похоронен Смоленская обл., Сухиничский р-н, пос. Кирова, ст. Фаянсовая, 500 метров севернее ул. Кирова. – Донесение Управления тыла 10 Армии № 079 от 27.09.43 г., приложение к № 39002с от 02.10.43 г.  Правильно – пос. им. Кирова (пос. ст. Фаянсовая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29,часть 1, стр. 399 и Т-4 часть 2, стр. 2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Егоров Константин Саввинович (Савилович, Савелович, Саввич)</w:t>
      </w:r>
      <w:r>
        <w:rPr/>
        <w:t xml:space="preserve">. (1913 – 20.07.(08).43 г.) ефрейтор, стрелок 320 сп, 11 сд. Татарская АССР, г. Казань. Призван Свердловским РВК г. Казань. Погиб: г. Киров, ст. Фаянсовая. (жена </w:t>
      </w:r>
      <w:r>
        <w:rPr>
          <w:rStyle w:val="1"/>
        </w:rPr>
        <w:t>Егорова</w:t>
      </w:r>
      <w:r>
        <w:rPr/>
        <w:t xml:space="preserve"> </w:t>
      </w:r>
      <w:r>
        <w:rPr>
          <w:rStyle w:val="1"/>
        </w:rPr>
        <w:t>Елена Михайловна</w:t>
      </w:r>
      <w:r>
        <w:rPr/>
        <w:t>) – Тсиочник информации Книга Памяти Калужской обл. Т-14 стр. 185;  Источник информации ВК Республики Татарстан, фонд - ВК Приволжского и Вахитовского районов г. Казани, дело № 11001688 и № 11001735;  Книга Памяти Республики Татарстан. Т-11 стр. 421;  Источник информации филиал ЦАМО (военно-медицинских документов), картотека умерших в ЭГ 3421.  В указанный день 20.08.43 г., ЭГ 3421 располагался на территории пос. Кирова, ст. Фаянсовая, Кировского р-на, Смоленской обл., в р-не ул. Кирова (в настоящее время ул. Котовског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лесов Николай Гаврилович</w:t>
      </w:r>
      <w:r>
        <w:rPr/>
        <w:t xml:space="preserve">. (1908 – 13.07.42 г.) красноармеец, стрелок 2 сб, 1088 сп, 323 сд. Ново-Сибирская обл., Ленинск-Кузнецкий р-н, г. Ленинск-Кузнецкий, ул. Колчугина, дом № 5. Призван Ленинск-Кузнецким РВК Новосибирской обл. Убит. Оставлен на поле боя в 600-х метрах северо-западнее д. Долгие Нивы. - Источник информации ЦАМО, фонд № 7762, опись № 77397с, дело № 2. «Список безвозвратных потерь 1088 сп 323 сд». Запись № 25;  Донесение штаба 323 сд № 0737 от 23.07.42 г., приложение к № 17732с от 28.07.42 г.  В указанный день, 13.07.42 г., 1088 сп вел бои в р-не юго-западнее и северо-западнее пос. Ульяновский (он же Долгие Нивы) Кировского р-на Смоленской обл.  Правильно убит и оставлен на поле боя в р-не пос. Долгие Нивы, Кировского р-на, Смоленской (с 05.07.1944 г. Людиновского р-на, Калужской) обл. </w:t>
      </w:r>
    </w:p>
    <w:p>
      <w:pPr>
        <w:pStyle w:val="Normal"/>
        <w:rPr/>
      </w:pPr>
      <w:r>
        <w:rPr/>
        <w:t>Книга Памяти Кемеровской обл. Т-4 стр. 16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машов Степан Григорьевич</w:t>
      </w:r>
      <w:r>
        <w:rPr/>
        <w:t xml:space="preserve">. (1912 – 08.07.42 г.) красноармеец,  стрелок 1111 сп, 330 сд. Чувашская АССР, Кувакинский р-н, с. Кладбищи. Призван Кувакинским РВК Чувашской АССР  02.01.42 г.  Умер от ран в 412 омсб. Место захоронения не известно. – Источник информации ЦАМО, фонд № 7779, опись № 728149с, дело № 6. «Именной список 1111 сп, 330 сд»; 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Е-3.  В указанный день, 08.07.42 г., 412 осмб располагался в лесу, в 3-х км северо-восточнее г. Киров, Смоленской обл.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Чувашия. Т-5 стр. 14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рмолаев Василий Васильевич</w:t>
      </w:r>
      <w:r>
        <w:rPr/>
        <w:t xml:space="preserve">. (? … - 20.07.43 г.) красноармеец, рядовой-стрелок 920 сп, 247 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Е-4.  В указанный день, 20.07.43 г., 412 осмб располагался в лесу, в 3-х км северо-восточнее г. Киров, Смоленской обл. Умерших от ран  захоранивали на воинском кладбище,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фимов Дмитрий Романович</w:t>
      </w:r>
      <w:r>
        <w:rPr/>
        <w:t>. (1924 – 02.09.43 г.) красноармеец, стрелок 551 сп, 49 сд. Сталинградская обл., Алексеевский р-н, Захаровское п/отделение, хутор Шарашкино. Призван Алексеевским РВК Сталинградской обл. Умер от ран. Похоронен  в 500-х метрах севернее ул. Кирова, пос. им. Кирова, Кировского р-на, Смоленской (с 05.07.1944 г. Калужской) обл. – Донесение Управления тыла 10 Армии № 0110 от 23.09.43 г., приложение к № 42550с от 19.10.43 г.</w:t>
      </w:r>
    </w:p>
    <w:p>
      <w:pPr>
        <w:pStyle w:val="Normal"/>
        <w:rPr/>
      </w:pPr>
      <w:r>
        <w:rPr/>
        <w:t xml:space="preserve">Книга Памяти Волгоградской обл. Т-2, Книга 5, стр. 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банов Емельян Дмитриевич</w:t>
      </w:r>
      <w:r>
        <w:rPr/>
        <w:t xml:space="preserve">. (1903 – 13.07.42 г.) красноармеец, стрелок 2 сб, 1088 сп, 323 сд. Куйбышевская обл., Сергеевский р-н, с. Уменка, Уменского с/совета. Призван Пролетарским РВК Куйбышевской обл. Убит. Похоронен в 600 метрах юго-западнее д. Нивы (правильно пос. Долгие Нивы, он же пос. Ульяновский), Верезбневского с/совета, Кировского р-на, Смоленской (с 05.07.1944 г. Людиновского р-на, Калужской) обл. - Источник информации ЦАМО, фонд № 7762, опись № 77397с, дело № 2. «Список безвозвратных потерь 1088 сп 323 сд». Запись № 83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Житников Семен Васильевич</w:t>
      </w:r>
      <w:r>
        <w:rPr/>
        <w:t xml:space="preserve">.  (? … - 15.08.43 г.) красноармеец, рядовой  1101 сп, 326 сд. Сведения о месте рождения, месте жительства, близких родственниках и РВК призыва отсутствуют. Доставлен в 104 ППГ в бессознательном состоянии, без документов. Умер от ранения. Похоронен в лесу в р-не д. Зимницы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Журавлев Николай Иванович</w:t>
      </w:r>
      <w:r>
        <w:rPr/>
        <w:t>. (1923 – 14.02.43 г.) ст. сержант, ком. отделения 1086 сп, 323 сд.  Смоленская обл., Мещевский р-н, д. Паршино. Призван Мещевским РВК Смоленской обл. Убит. Похоронен в лесу, в 3-х км северо-восточнее г. Киров, Смоленской (с 05.07.1944 г. Калужской) обл. - Донесение штаба 323 сд № 4/0171 от 19.02.43 г., приложение к № 7223с от 25.02.43 г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болотный Дмитрий Михайлович</w:t>
      </w:r>
      <w:r>
        <w:rPr/>
        <w:t xml:space="preserve">. (? … - 07.05.42 г.) красноармеец, стрелок 239 сд. Сведения о месте рождения, месте жительсива, близких родственниках и РВК призыва отсутствуют. Погиб. Похоронен в г. Киров. – Источник информации Книга Памяти Калужской обл. Т-14 стр. 195.  В указанный день, 07.05.42 г., все части 239 сд располагались в восточной части Барятинского р-на и в боевых действиях участия не принимали. Наиболее вероятно, что Заболотный Д. М. погиб в июне-июле 1942 г. в боях на территории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адорожный Виталий Яковлевич</w:t>
      </w:r>
      <w:r>
        <w:rPr/>
        <w:t xml:space="preserve">. (1912 - 09.09.43 г.)  красноармеец, стрелок 1287 сп, 110 сд. Белорусская ССР, Витебская обл., г. Витебск. (Саратовская обл., г. Балашов, ул. Лен…ровая, дом № 29).  Призван Сталинским РВК г. Казань, Татарской АССР. Умер от ран. Похоронен в лесу, в 1 км западнее ст. Фаянсовая, Кировского р-на, Смоленской обл. – Донесение Управления 110 сд № 0430 от 05.11.43 г., приложение к № 47968с от 15.11.43 г.;  Источник информации ЦАМО, фонд: Казанский ВПП, опись № 696575, дело № 52. «Сведения Казанского ВПП за 11.07.43 г.  Правильно - похоронен на воинском кладбище, расположенном в юго-восточной части ул. Леваневского, ст. Фаянсовая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Саратовской обл. Т-1 стр. 177 и Т-11 стр. 3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</w:t>
      </w:r>
      <w:r>
        <w:rPr>
          <w:b/>
        </w:rPr>
        <w:t>Заикин  И …  А …</w:t>
      </w:r>
      <w:r>
        <w:rPr/>
        <w:t xml:space="preserve"> .  (? … - ? … 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г. Киров. – Источник информации Книга Памяти Калужской обл. Т-14 стр. 195. </w:t>
      </w:r>
    </w:p>
    <w:p>
      <w:pPr>
        <w:pStyle w:val="Normal"/>
        <w:rPr/>
      </w:pPr>
      <w:r>
        <w:rPr/>
        <w:t xml:space="preserve">Данных о Заикине И … А …, погибшем на территории Кировского р-на, Смоленской обл., в документах о безвовз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йцев Иван Гаврилович</w:t>
      </w:r>
      <w:r>
        <w:rPr/>
        <w:t xml:space="preserve">. (? … - ? …1942 г.) сержант. Воинская часть и должность не известны. Тульская обл., Ефремовский р-н, д. Левшино. РВК призыва не известен. Погиб. Похоронен в г. Киров. Место захоронения в городе не известно. – Источник информации Книга Памяти Тульской обл. Т-12 стр. 48 и Книга Памяти Калужской обл. Т-14 стр. 195.  </w:t>
      </w:r>
    </w:p>
    <w:p>
      <w:pPr>
        <w:pStyle w:val="Normal"/>
        <w:rPr/>
      </w:pPr>
      <w:r>
        <w:rPr/>
        <w:t xml:space="preserve">Данных о Зайцеве Иване Гавриловиче, погибшем на территории Кировского р-на, Смоленской обл., в документах о безвовз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айцев Иван Ильич</w:t>
      </w:r>
      <w:r>
        <w:rPr/>
        <w:t xml:space="preserve">. (1922 – 10.05.43 г.) красноармеец, разведчик 389 орр, 330 сд. Мордовская АССР, Атюрьевский р-н, д. Степановка. Призван Атюрьевским РВК Мордовской АССР. Умер от ран в 412 олмсб. Место захоронения не известно. -  Источник информации Книга Памяти Республики Мордовия. Т-2 стр. 70;  Источник информации Филиал ЦАМО (военно-медицинских документов) «Статкарта на умершего Зайцева Ивана Ильича;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З-9. В указанный день, 10.05.42 г., 412 осмб располагался в лесу, в 3-х км северо-восточнее г. Киров, Смоленской обл.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аманов Валей Галимович</w:t>
      </w:r>
      <w:r>
        <w:rPr/>
        <w:t xml:space="preserve">. (? … - 29.07.42 г.) красноармеец, рядовой-стрелок 1111 сп, 330 сд. Сведения о месте рождения, месте жительства, близких родственниках и РВК призыва отсутствуют. Умер от ран в 412 омсб. Место захоронения не известно. -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З-3.  В указанный день, 29.07.42 г., 412 омсб располагался в лесу, в 3-х км северо-восточнее г. Киров, Смоленской обл. Умерших от ран  захоранивали на воинском кладбище, в месте расположения медсанбата.  Правильно похоронен в лесу, в 3-х км северо-восточнее г. Киров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амятин Николай Петрович</w:t>
      </w:r>
      <w:r>
        <w:rPr/>
        <w:t>. (1912 – 12.09.43 г.) ст. лейтенант, ком. роты 1266 сп, 385 сд. Омская обл., Остяко-Вогульский Национальный Округ, г. Вогуль. (г. Новосибирск, Чкаловский р-н, Романовский пеший спуск, дом № 3. Призван Чкаловским РВК Новосибирской обл., 29.06.41 г.  Ранен 07.09.43 г. Умер от ран 12.09.43 г. в ЭГ 3421. Похоронен Смоленская обл., Сухиничский р-н, пос. Кирова, ст. Фаянсовая, 500 метров севернее ул. Кирова. – Донесение Управления тыла 10 Армии № 079 от 27.09.43 г., приложение к № 39002с от 02.10.43 г.;  Источник информации: «Записи из ГУК».  Правильно – пос. им. Кирова (пос. ст. Фаянсовая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овосибирской обл. Т-4 стр. 6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баранский (Зборанский, Збороцкий) Павел Павлович</w:t>
      </w:r>
      <w:r>
        <w:rPr/>
        <w:t xml:space="preserve">. (1897 (1900) – 13.08.(21.08).42 г.) красноармеец, стрелок 1111 сп, 330 сд.  Украинская ССР, Черниговская обл., Яблуновский (Прилукский)  р-н, Дубовый с/совет, д. Дубовый Гай. Призван Березовским РВК Воронежской обл., 15.05.42 г. Умер от ран в 412 омсб. Место захоронения не известно. - Источник информации ЦАМО, фонд № 7779, опись № 72819с, дело № 8. «Именной список 1111 сп 330 сд»;  Источник информации «Учетная картотека Управления Минобороны Росии по УППЗО»;  Источник информации Филиал ЦАМО, (военно-медицинских документов,  фонд: 412 омсб, опись № 40237, дело № 13.  «Алфавитная книга рядового, сержантского и офицерского состава, умерших от ран в 412 омсб за период с 07.12.41 г. по 09.05.45 г.». Запись № З-7;  Источник информации ЦАМО, фонд № 58, опись № 18001, дело № 374. Извещение 412 омсб № 157 от 05.09.42 г.  В указанный период 13-21.08.42 г., 412 осмб располагался в лесу, в 3-х км северо-восточнее г. Киров, Смоленской обл.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еленский Кузьма Иванович</w:t>
      </w:r>
      <w:r>
        <w:rPr/>
        <w:t xml:space="preserve">. (? … - 04.08.43 г.) сержант 1109 сп, 330 сд. Должность не известна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З-10.  В указанный день, 04.08.42 г., 412 осмб располагался в лесу, в 3-х км северо-восточнее г. Киров, Смоленской обл. Умерших от ран  захоранивали на воинском кладбище,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имихин Яков Сергеевич</w:t>
      </w:r>
      <w:r>
        <w:rPr/>
        <w:t xml:space="preserve">. (1900 – 11.07.42 г.) красноармеец, стрелок 2 сб, 1088 сп, 323 сд. Куйбышевская обл., Молотовский р-н, с. Ширяевка. Призван Молотовским РВК Куйбышевской обл., 25.08.41 г.  Убит. Похоронен в 600 метрах юго-западнее д. Нивы, (правильно пос. Долгие Нивы, он же пос. Ульяновский), Верзебневского с/совета, Кировского р-на, Смоленской (с 05.07.1944 г., Людиновского р-на, Калужской) обл. - Источник информации ЦАМО, фонд № 7762, опись № 77397с, дело № 2. «Список безвозвратных потерь 1088 сп 323 сд». Запись № 85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убарев Григорий Гаврилович</w:t>
      </w:r>
      <w:r>
        <w:rPr/>
        <w:t xml:space="preserve">. (? … - 20.12.42 г.) красноармеец, рядовой 27 отдельной гужевой транспортной роты, 10 Армии. Сведения о месте рождения, месте жительства, близких родственниках и РВК призыва отсутствуют. Умер от ран в 412 омсб. Место захоронения не известно. –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З-8.  В указанный день, 20.12.42 г., 412 осмб располагался в лесу, в 3-х км северо-восточнее г. Киров, Смоленской обл. 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анищев Пимен Петрович</w:t>
      </w:r>
      <w:r>
        <w:rPr/>
        <w:t xml:space="preserve">. (1900 (1902) – 05.04.43 г.) красноармеец, рядовой-стрелок 1109 сп, 330 сд. Чкаловская обл., Екатериновский р-н, Григорьевский с/совет. Призван Екатериновским РВК Чкаловской обл., 14.01.42 г. Умер от ран в 412 омсб. Место захоронения не известно. – Источник информации ЦАМО, фонд № 7780, опись № 29693с, дело № 7. «Именной список 1113 сп 330 сд»;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И-4;  Источник информации Книга памяти Оренбургской обл. Т-7 стр. 592.  В указанный день, 05.04.43 г., 412 осмб располагался в лесу, в 3-х км северо-восточнее г. Киров, Смоленской обл. 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Оренбургской обл. Т-7 стр. 59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Похоронен.  </w:t>
      </w:r>
      <w:r>
        <w:rPr>
          <w:b/>
        </w:rPr>
        <w:t>Иванов Василий Трофимович</w:t>
      </w:r>
      <w:r>
        <w:rPr/>
        <w:t xml:space="preserve">. (? … - 05.09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 сд. Сведения о месте рождения, месте жительства, близких родственниках и РВК </w:t>
      </w:r>
    </w:p>
    <w:p>
      <w:pPr>
        <w:pStyle w:val="Normal"/>
        <w:ind w:left="900" w:hanging="900"/>
        <w:rPr/>
      </w:pPr>
      <w:r>
        <w:rPr/>
        <w:t xml:space="preserve">призыва отсутствуют. Умер от ран в 210 омсб 110 сд. Похоронен в 1 км западнее ст. </w:t>
      </w:r>
    </w:p>
    <w:p>
      <w:pPr>
        <w:pStyle w:val="Normal"/>
        <w:ind w:left="900" w:hanging="900"/>
        <w:rPr/>
      </w:pPr>
      <w:r>
        <w:rPr/>
        <w:t xml:space="preserve">Фаянсовая, Кировского р-на, Смоленской (с 05.07.1944 г. Калужской) обл. – Источник </w:t>
      </w:r>
    </w:p>
    <w:p>
      <w:pPr>
        <w:pStyle w:val="Normal"/>
        <w:ind w:left="900" w:hanging="900"/>
        <w:rPr/>
      </w:pPr>
      <w:r>
        <w:rPr/>
        <w:t xml:space="preserve">информации ЦАМО, фонд № 58, опись № 18003, дело № 1218. «Именной список умерших </w:t>
      </w:r>
    </w:p>
    <w:p>
      <w:pPr>
        <w:pStyle w:val="Normal"/>
        <w:ind w:left="900" w:hanging="900"/>
        <w:rPr/>
      </w:pPr>
      <w:r>
        <w:rPr/>
        <w:t xml:space="preserve">в 210 омсб за 1942-1944 г.г.». Запись № 68/161;  Донесение Управления 110 сд № 0465 от </w:t>
      </w:r>
    </w:p>
    <w:p>
      <w:pPr>
        <w:pStyle w:val="Normal"/>
        <w:ind w:left="900" w:hanging="900"/>
        <w:rPr/>
      </w:pPr>
      <w:r>
        <w:rPr/>
        <w:t xml:space="preserve">22.11.43 г., приложение к № 51460с от 02.12.43 г. «Схема расположения могил по 210 мсб </w:t>
      </w:r>
    </w:p>
    <w:p>
      <w:pPr>
        <w:pStyle w:val="Normal"/>
        <w:ind w:left="900" w:hanging="900"/>
        <w:rPr/>
      </w:pPr>
      <w:r>
        <w:rPr/>
        <w:t xml:space="preserve">на 10.09.43 г.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анов Михаил Иванович</w:t>
      </w:r>
      <w:r>
        <w:rPr/>
        <w:t>. (? … - 17.12.42 г.) красноармеец, рядовой 17-й отдельной гужевой транспортной роты, 10 Армии. Должность не известна. Сведения о месте рождения, месте жительства, близких родственниках и РВК призыва отсутствуют. Умер от ран в 412 омсб. Место захоронения не известно - Источник информации Филиал ЦАМО, (военно-медицинских документов,  фонд: 412 омсб, опись № 40237, дело № 13.   «Алфавитная книга рядового, сержантского и офицерского состава, умерших от ран в 412 омсб за период с 07.12.41 г. по 09.05.45 г.». Запись № И-2.  В указанный день, 17.12.42 г., 412 омсб располагался в лесу, в 3-х км северо-восточнее г. Киров, Смоленской обл.  Умерших от ран  захоранивали на воинском кладбище, в месте расположения медсанбата. Правильно похоронен в лесу, в 3-х км северо-восточнее г. Киров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анов Петр Дмитриевич</w:t>
      </w:r>
      <w:r>
        <w:rPr/>
        <w:t xml:space="preserve">. (? … - 28.03.43 г.) красноармеец, рядовой-стрелок 1109 сп, 330 сд. Сведения о месте рождения, месте жительства, близких родственникх и РВК призыва отсутствуют.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И-3.   В указанный день, 28.03.42 г., 412 осмб располагался в лесу, в 3-х км северо-восточнее г. Киров, Смоленской обл. Умерших от ран 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Иващенко Егор Прокофьевич</w:t>
      </w:r>
      <w:r>
        <w:rPr/>
        <w:t xml:space="preserve">. (? … - 15.08.43 г.) красноармеец, стрелок 1113 сп, 330 сд. Сведения о месте рождения, месте жительства, близких родственниках и РВК призыва отсутствуют. Умер от ранения в 104 ППГ. Похоронен в лесу у д. Зимницы, Кировского р-на, Смоленской (с 05.07.1944 г. Калужской) обл. Поступил в госпиталь в бессознательном состоянии и документов. – Донесение отдела по персональному учету потерь сержантского и рядового состава 10 армии № 024-023 от 01.09.43 г., приложение к № 34456с от 09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адин (Кадын) Никит Ефимович</w:t>
      </w:r>
      <w:r>
        <w:rPr/>
        <w:t xml:space="preserve">. (? … - 05.03.42 г.) красноармеец, рядовой 1099 сп, 326 сд. Воронежская обл., Буденовский р-н, с. Кравцево. Призван Буденовским РВК. Убит. Похоронен д. Екимово, Барятинского р-на, Смоленской обл. – Донесение штаба 326 сд № 0159 от 16.05.42 г., приложение к № 9792с от 27.05.42 г.  </w:t>
      </w:r>
    </w:p>
    <w:p>
      <w:pPr>
        <w:pStyle w:val="Normal"/>
        <w:rPr/>
      </w:pPr>
      <w:r>
        <w:rPr/>
        <w:t xml:space="preserve">В этот день, 05.03.42 г., Кадин Никит Ефимович был ранен и эвакуирован в в 412 омсб, 330 сд, где скончался от ран 17.05.42 г.  - Источник информации ЦАМО, фонд № 58, опись № 18002, дело № 882. – Извещение о гибели 1099 сп б/номера и даты, приложение к № 74652 от 01.10.44 г. На обратной стороне документа запись: - «Жив. Получено письмо от 12.03.42 г.»;   Источник информации Филиал ЦАМО (военно-медицинских документов), фонд: 412 омсб, опись № 40237, дело № 13. «Алфавитная книга рядового и сержантского и офицерского состава, умерших от ран в 412 омсб. 1941-1945 г.г.». Запись № К-17.  В указанный день, 17.05.42 г., 412 омсб располагался в лесном массиве, в 3-х км северо-восточнее г. Киров, Смоленской обл. Умерших от ран  захоранивали на воинском кладбище, в месте расположения медсанбата. Правильно – похоронен в лесу в 3-х км северо-восточнее г. Киров,  Смоленской (с 05.07.1944 г. Калужской) обл.  </w:t>
      </w:r>
    </w:p>
    <w:p>
      <w:pPr>
        <w:pStyle w:val="Normal"/>
        <w:rPr/>
      </w:pPr>
      <w:r>
        <w:rPr/>
        <w:t xml:space="preserve">В Книге Памяти Воронежской обл. Т-3 стр. 195. – нет точных данных.  </w:t>
      </w:r>
    </w:p>
    <w:p>
      <w:pPr>
        <w:pStyle w:val="Normal"/>
        <w:rPr/>
      </w:pPr>
      <w:r>
        <w:rPr/>
        <w:t xml:space="preserve">Внесен, без оснований, в списки похороненных на братской могиле пос. Екимовичи, Рославльского р-на,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заков Михаил Егорович</w:t>
      </w:r>
      <w:r>
        <w:rPr/>
        <w:t>. (1912 (1920) – 04.09.43 г.) ст. сержант, ком.</w:t>
      </w:r>
    </w:p>
    <w:p>
      <w:pPr>
        <w:pStyle w:val="Normal"/>
        <w:rPr/>
      </w:pPr>
      <w:r>
        <w:rPr/>
        <w:t xml:space="preserve">отделения 718 сп, 139 сд. Тамбовская обл., Избердиевский р-н, Новоситовский с/совет, д. Ивановка. Призван Избердиевским РВК Тамбовской обл., 21.09.39 г. Убит в бою. Похоронен в роще, в 500-х метрах южнее поселка им. Карла Маркса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7371, опись № 69883с, дело № 2. «Именной список 718 сп, 139 сд». </w:t>
      </w:r>
    </w:p>
    <w:p>
      <w:pPr>
        <w:pStyle w:val="Normal"/>
        <w:rPr/>
      </w:pPr>
      <w:r>
        <w:rPr/>
        <w:t>Донесение Управления тыла 10 армии № 079 от 27.09.43 г., приложение к № 39002с от 02.10.43 г. Ранен 11.08.43 г. Умер от ран в ЭГ 3421 04.09.43 г. Похоронен: Смоленская обл., Сухиничский р-н, пос. Кирова, ст. Фаянсовая, 500 метров севернее ул. Кирова.</w:t>
      </w:r>
    </w:p>
    <w:p>
      <w:pPr>
        <w:pStyle w:val="Normal"/>
        <w:rPr>
          <w:b/>
          <w:b/>
        </w:rPr>
      </w:pPr>
      <w:r>
        <w:rPr/>
        <w:t>Правильными следует считать сведения донесения Управления тыла 10 Армии № 079 от 27.09.43 г. – похоронен в пос. им. Кирова (пос. ст. Фаянсовая), Кировского р-на,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Тамбовской обл. Т-6 стр. 3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каулин Матвей Петрович</w:t>
      </w:r>
      <w:r>
        <w:rPr/>
        <w:t xml:space="preserve">. (1911 – 11.08.43 г.) ефрейтор, телефонист 3-го арт.дивизиона, 117-й арт.бригады большой мощности, 10 Армии.  Новосибирская обл., Мошковский р-н, д. Усть-Каменка. Призван Мошковским РВК Новосибирской обл. Убит при выполнении боевого задания. Похоронен в 1,5 км юго-восточнее д. Зимницы, Кировского р-на, Смоленской (с 05.07.1944 г. Калужской) обл. – Донесение Управления тыла 10 Армии № 05 от 24.08.43 г., приложение к № 31397с от 29.08.43 г. </w:t>
      </w:r>
    </w:p>
    <w:p>
      <w:pPr>
        <w:pStyle w:val="Normal"/>
        <w:rPr/>
      </w:pPr>
      <w:r>
        <w:rPr/>
        <w:t xml:space="preserve">Книга Памяти Новосибирской обл. Т-5 стр. 3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лашников Тимофей Яковлевич</w:t>
      </w:r>
      <w:r>
        <w:rPr/>
        <w:t>. (1920 – 10.(12).05.43 г.) лейтенант, ком.</w:t>
      </w:r>
    </w:p>
    <w:p>
      <w:pPr>
        <w:pStyle w:val="Normal"/>
        <w:rPr/>
      </w:pPr>
      <w:r>
        <w:rPr/>
        <w:t xml:space="preserve">стрелкового взвода 1109 сп, 330 сд. Читинская обл., Зейский р-н, д. Овсянки. РВК призыва не известен. Умер от ран в 412 омсб. Место захоронения не известно. - Источник информации ЦАМО, шкаф № 79, ящик № 24. «Учетно-послужная картотека»;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К-36.  В указанные дни, 10-12.05.43 г., 412 осмб располагался в лесу, в 3-х км северо-восточнее г. Киров, Смоленской обл.  Умерших от ран, захоранивали на воинском кладбище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Амурской обл. Т-1 стр. 3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лганов Кирилл Данилович</w:t>
      </w:r>
      <w:r>
        <w:rPr/>
        <w:t xml:space="preserve">. (1905 - 07.06.43 г.) красноармеец, рядовой-сапер 607 отдельного саперного батальона, 330 сд. Курганская обл., Юргамышский р-н, д. Вилкино. РВК призыва не известен.  Умер от ран в 412 омсб. Похоронен в г. Киров, Калужской обл. Место захоронения в городе не известно. - Источник информации Филиал ЦАМО, (военно-медицинских документов,  фонд: 412 омсб, опись № 40237, дело № 13.  «Алфавитная книга рядового, сержантского и офицерского состава, умерших от ран в 412 омсб за период с 07.12.41 г. по 09.05.45 г.». Запись № К-39.  В указанный день, 07.06.43 г., 412 осмб располагался в лесу, в 3-х км северо-восточнее г. Киров, Смоленской обл. Умерших от ран, захоранивали на воинском кладбище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урганской обл. Т-14 стр. 4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лимуллин Латиф</w:t>
      </w:r>
      <w:r>
        <w:rPr/>
        <w:t xml:space="preserve">.  (1909 – 27.08.43 г.) лейтенант 878 сп, 290 сд. Должность не известна. Татарская АССР, Муслимовский р-н. Призван Муслимовским РВК Татарской АССР. Умер от ран в ЭГ 3421. Захоронен ст. Фаянса, Смоленской обл. – Источник информации Книга Памяти Калужской обл. Т-17 стр. 298.  В указанный день, 27.08.43 г., ЭГ 3421 располагался в р-не ул. Кирова, пос. Киров, Смоленской обл.  Умерших от ран захоранивали на воинском кладбище северо-восточнее ул. Киров (ныне ул. Шумавцова).  Правильно – похоронен на воинском кладбище ул. Шумавцова,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Татарстан. Т- 17 стр. 298. – нет точных данных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лмыков Роман Иванович</w:t>
      </w:r>
      <w:r>
        <w:rPr/>
        <w:t xml:space="preserve">. (1899 – 11.08.43 г.) красноармеец, стрелок 1109 сп, 330 сд.  Сведения о месте рождения, месте жительства, близких родственниках и РВК призыва отсутствуют.  Призван: Тульская обл., Щекинский РВК (Можарский РВК Рязанской обл., 01.09.41 г.).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 «Алфавитная книга рядового, сержантского и офицерского состава, умерших от ран в 412 омсб за период с 07.12.41 г. по 09.05.45 г.». Запись № К-47;   Источник инфоромаци ЦАМО, фонд: Тульский ВПП, опись № 612744, дело № 30. «Сведения Тульского ВПП за 15.06.42 г.».  В указанный день, 11.08.43 г., 412 осмб располагался в лесу, в 3-х км северо-восточнее г. Киров, Смоленской обл. Умерших от ран, захоранивали на воинском кладбище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1109 сп № 6/н от 06.03.43 г. (ЦАМО, фонд № 33, опись № 686044, дело № 1685), за то, что сражаясь в группе бойцов чиленностью в 30 человек, отбили атаку противника численностью свыше 200 человек, будучи раненным не покинул поле боя до полного разгрома противника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пров Федор Иванович</w:t>
      </w:r>
      <w:r>
        <w:rPr/>
        <w:t xml:space="preserve">. (1917 – 19.09.43 г.) красноармеец, повар 1101 сп, 326 сд. Тамбовская обл., Ватаковский р-н, с. Рождественное. Призван Ватаковским РВК Тамбовской обл. Умер от ран в ЭГ 3421. Похоронен в 500-х метрах севернее ул. Кирова, пос. Кировский, Кировского р-на, Смоленской (с 05.07.1944 г. Калужской) обл. – Источник информации ЦАМО, фонд № 58, опись № 18001, дело № 827 «Именной список военнослужащих, умерших в ЭГ 3421 с 10 по 26.09.43 г.», запись № 8 на стр. 16, приложение к № 38531с от 10.10.43 г. </w:t>
      </w:r>
    </w:p>
    <w:p>
      <w:pPr>
        <w:pStyle w:val="Normal"/>
        <w:rPr/>
      </w:pPr>
      <w:r>
        <w:rPr/>
        <w:t>Книга Памяти Тамбовской обл. Т-6 стр. 398 и стр. 40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расев Николай Васильевич</w:t>
      </w:r>
      <w:r>
        <w:rPr/>
        <w:t xml:space="preserve">. (? … - 05.09.42 г.) красноармеец, рядовой-стрелок 1109 сп, 330 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К-25.  В указанный период, 24.05. – 08.06.42 г., 412 осмб располагался в лесу, в 3-х км северо-восточнее г. Киров, Смоленской обл. Умерших от ран, захоранивали на воинском кладбище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ев Ефим Антонович</w:t>
      </w:r>
      <w:r>
        <w:rPr/>
        <w:t xml:space="preserve">. (1905 – 11.07.42 г.) красноармеец, стрелок 2 сб, 1088 сп, 323 сд. Мордовская АССР, Торбеевский р-н, с. Торбеево. Призван Торбеевским РВК Мордовской АССР. Убит. Похоронен в 600 метрах юго-западнее д. Нивы (правильно пос. Долгие Нивы, он же пос. Ульяновский), Верзебневского с/совета, Кировского р-на, Смоленской (с 05.07.1944 г., Людиновского р-на, Калужской) обл. - Источник информации ЦАМО, фонд № 7762, опись № 77397с, дело № 2. «Список безвозвратных потерь 1088 сп 323 сд». Запись № 86.  </w:t>
      </w:r>
    </w:p>
    <w:p>
      <w:pPr>
        <w:pStyle w:val="Normal"/>
        <w:rPr/>
      </w:pPr>
      <w:r>
        <w:rPr/>
        <w:t>В Книге Памяти Республики Мордовия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римов (Коримов) Арджикурба</w:t>
      </w:r>
      <w:r>
        <w:rPr/>
        <w:t xml:space="preserve">.  (? … - 06.(08).05.43 г.) красноармеец, стрелок 1109 сп, 330 сд. Узбекская ССР, Ферганская обл., Маргеланский р-н, колхоз им. Сталина. Призван Маргеланским РВК Ферганской обл. Умер от ран в 412 омсб. Похоронен в лесу, в 3-х км северо-восточнее г. Киров, Смоленской (с 05.07.1944 г. Калужской) обл. – Источник информации ЦАМО, фонд № 58, опись № 18001, дело № 60. Извещение 412 омсб № 244 от 13.05.43 г.;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К-3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рлюченко Алексей Яковлевич</w:t>
      </w:r>
      <w:r>
        <w:rPr/>
        <w:t xml:space="preserve">. (? … - 12.08.43 г.) красноармеец, рядовой-артиллерист 572 пушечного, артиллерийского полка, 10 Армии. Сведения о месте рождения, месте жительства, близких рордственниках и РВК призыва отсутствуют.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 «Алфавитная книга рядового, сержантского и офицерского состава, умерших от ран в 412 омсб за период с 07.12.41 г. по 09.05.45 г.». Запись № К-48.  В указанный денб, 12.08.43 г., 412 осмб располагался в лесу, в 3-х км северо-восточнее г. Киров, Смоленской обл. Умерших от ран, захоранивали на воинском кладбище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Карлюченко Алексей Яковлевич, 1910 г.р., красноармеец. Воинская часть и должность не известны. Украинская ССР, Киевская обл., г. Киев, ул. Старо-Заборская, дом № 90 кв. 1.  Призван Йошкар-Олинским РВК Марийской АССР. Пропал б/вести. – Источник информации ЦАМО, фонд № 58, опись № 18004, дело № 1621. «Сведения Йошкар-Олинского РВК от 27.04.1946 г. – Анкета по розыску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рнаухов Константин Егорович</w:t>
      </w:r>
      <w:r>
        <w:rPr/>
        <w:t xml:space="preserve">. (1923 – 22.08.43 г.) лейтенант, ком. взвода 885 сп, 290 сд. Московская обл., Пушкинский р-н. Призван Пушкинским РВК Московской обл. Умер от ран в ЭГ 3421. Похоронен в пос. Фаянсовая, Кировского р-на, Калужской обл. – Источник информации Книга Памяти Московской обл. Т-21 стр. 172.  В указанный дент, 22.08.43 г., ЭГ 3421 располагался в районе ул. Кирова, пос. Кирова, Смоленской обл. Умерших от ран щзахоранивали на воинском кладбище северо-восточнее ул. Кирова, пос. Кирова, Смоленской обл.  Правильно – похоронен на воинском кладбище северо-восточнее ул. Кирова (в настоящее время ул. Шумавцова), ст. Фаянсова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21 стр. 172. – нет 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таев Якуб Кашапович</w:t>
      </w:r>
      <w:r>
        <w:rPr/>
        <w:t xml:space="preserve">. (1920 – 17.09.43 г.) красноармеец, пулеметчик 364 сп, 139 сд. Молотовская обл., г. Кизел, шахта им. Ленина, ул. Октябрьская. Призван Кизеловским ГВК Молотовской обл. Ранен 15.09.43 г. Умер от ран в ЭГ 3421. Похоронен ст. Фаянсовая, пос. Кирова, в 500-х метрах севернее ул. Кирова, Сухиничского р-на, Смоленской обл. – Донесение Управления тыла 10 Армии № 079 от 27.09.43 г., приложение к № 39002с от 02.09.43 г.;  Запись в галерее «Дорога Памяти».  Правильно – похоронен на воинском кладбище, севернее ул. Кирова, пос. Кирова (ст. Фаянсовая)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ермской обл. Т-15. Дополнительный. Стр. 182. – нет 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вашнин Александр Николаевич</w:t>
      </w:r>
      <w:r>
        <w:rPr/>
        <w:t xml:space="preserve">. (1923 – 20.08.43 г.) сержант, стрелок 669 сп, 212 сд. Вологодская обл., Биряковский (Соколовский) р-н, д. Михалево. Призван Биряковским (Соколовским) РВК Вологодской обл. Убит. Похоронен 1500 метров восточнее д. Николаевка, Кировского р-на, Смоленской (с 05.07.1944 г. Калужской) обл. – Донесение штаба 212 сд № 342 от 29.08.43 г., приложение к № 32892с от 03.09.43 г.  </w:t>
      </w:r>
    </w:p>
    <w:p>
      <w:pPr>
        <w:pStyle w:val="Normal"/>
        <w:rPr/>
      </w:pPr>
      <w:r>
        <w:rPr/>
        <w:t xml:space="preserve">Книга Памяти Вологодской обл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ириллов Петр Яковлевич</w:t>
      </w:r>
      <w:r>
        <w:rPr/>
        <w:t>. (? … - 06.(15).02.43 г.) красноармеец, стрелок 1109 сп, 330 сд. Татарская АССР, Чистопольский р-н, г. Чистополь, ул. Володарского, дом № 19 кв. 8. Призван Чистопольским РВК Татарской АССР. Умер от ран в 412 омсб. Похоронен в лесу, в 3-х км северо-восточнее г. Киров, Смоленской (с 05.07.1944 г. Калужской) обл. – Источник информации ВК Республики Татарстан, опись: 1943-1945, дело № 8. Извещение 412 омсб № 203 от 17.02.43 г.;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К-31.</w:t>
      </w:r>
    </w:p>
    <w:p>
      <w:pPr>
        <w:pStyle w:val="Normal"/>
        <w:rPr/>
      </w:pPr>
      <w:r>
        <w:rPr/>
        <w:t xml:space="preserve">Книга Памяти Республики Татарстан. Т-23 стр. 376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ирсанов Федор Кирсанович</w:t>
      </w:r>
      <w:r>
        <w:rPr/>
        <w:t xml:space="preserve">. (1907 – 15.06.43 г.) красноармеец, санитар-носильщик 412 омсб, 330 сд. Смоленская обл., Пречистенский р-н, д. Агеево. Призван Пречистенским РВК Смоленской обл. Умер от ран. Похоронен в лесу в 3-х км северо-восточнее г. Киров, Смоленской (с 05.07.1944 г. Калужской) обл. - Донесение Управления 330 сд № 4/0547 от 19.06.43 г., приложение к № 23776с от 21.06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Смоленской обл., Духовщинский р-н, стр. 17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ирюнин Алексей Александрович</w:t>
      </w:r>
      <w:r>
        <w:rPr/>
        <w:t>. (1905 - 22.07.43 г.) сержант, ком.</w:t>
      </w:r>
    </w:p>
    <w:p>
      <w:pPr>
        <w:pStyle w:val="Normal"/>
        <w:rPr/>
      </w:pPr>
      <w:r>
        <w:rPr/>
        <w:t xml:space="preserve">отделения 6 ср, 1113 сп, 330 сд. Тульская обл., Белевский р-н, Челюскинский с/совет, д. Красный Октябрь.  (Тульская обл., Одоевский р-н, Спасский с/совет, д. Животово) . Призван Белевским (Одоевским) РВК Тульской обл., 08.08.1941 г. Наскочил на мину во время работы по укреплению переднего края обороны 21.07.43 г. и был ранен. 22.07.43 г. умер от ран в мсб 412. Похоронен на опушке леса в 3-х км северо-восточнее г. Киров,  Смоленской (с 05.07.1944 г. Калужской) обл. - Донесение Управления 330 сд № 4/0411 от 30.07.43 г., приложение к № 28540с от 12.08.43 г.;  Источник информации ЦАМО, фонд № 7780, опись № 72145с, дело № 6. «Книга погребения воинов 1113 сп 330 сд. Период с 13.02.43 г. по 17.10.44 г.». Запись № К-6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>». Приказ ВС Западного фронта № 810 от 24.07.42 г. (ЦАМО, фонд № 33, опись № 682524, дело № 338), за то, что в боях полка под г. Михайлов и д. Погост ходил в атаки вместе с полком, вынес с поля боя более 10 раненных бойцов и командиров.</w:t>
      </w:r>
    </w:p>
    <w:p>
      <w:pPr>
        <w:pStyle w:val="Normal"/>
        <w:rPr/>
      </w:pPr>
      <w:r>
        <w:rPr/>
        <w:t xml:space="preserve">Книга Памяти Тульской обл., Одоевский р-н, стр. 323, Т-3 стр. 327 и Т-8 стр. 210. 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ияницкий Андрей Филиппович</w:t>
      </w:r>
      <w:r>
        <w:rPr/>
        <w:t>. (1905 – 27.06.42 г.) майор, ст. политрук, военный комиссар 501 (270) сп, 162 сд (58 сд). Челябинская обл., г. Магнитогорск, Ежовка Горнозаводская, барак 10 кв. 12. РВК призыва не известен. Умер от ран в 412 омсб. Место захоронения не известно. –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К-19;  Источник информации ЦАМО, фонд № 33, опись № 11458, дело № 496. «Донесение Главного Политического Управления РККА № 60290 от 22.04.44 г., приложение к № 018378 от 24.04.44 г.;  Источник информации ЦАМО «Учетная картотека».   В указанный день, 18.05.42 г., 412 осмб располагался в лесу, в 3-х км северо-восточнее г. Киров, Смоленской обл. Умерших от ран, захоранивали на воинском кладбище в месте расположения медсанбата.  Правильно – похоронен в лесу, в 3-х км северо-восточнее г. Киров, Смоленской (с 05.07.1944 г. Калужской) об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по 13-й Армии от 07.04.40 года. (Наградной лист отсутствует).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лименков Иван Гаврилович</w:t>
      </w:r>
      <w:r>
        <w:rPr/>
        <w:t>. (1907 – 13.07.42 г.) красноармеец, стрелок 2 сб, 1088 сп, 323 сд. Новосибирская обл., Кемеровский (Кимировский) р-н, Носликовски  (Вехликовский) с/совет. Призван Кемеровским РВК. Убит. Оставлен на поле боя в 600 метрах северо-западнее д. Долгие Нивы, Верзебневского с/совета, Кировского р-на, Смоленской (с 05.07.1944 г. Людиновского р-на, Калужской) обл. - Источник информации ЦАМО, фонд № 7762, опись № 77397с, дело № 2. «Список безвозвратных потерь 1088 сп 323 сд». Запись № 30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Кемеровской обл. Т-3 стр. 17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нязьков Михаил (Максим) Иванович</w:t>
      </w:r>
      <w:r>
        <w:rPr/>
        <w:t xml:space="preserve">. (1895 – 12.08.43 г.) ст. сержант, ком. отделения роты противотанковых ружей 1109 сп, 330 сд. Должность не известна. Курская обл., Сурский р-н, д. Ширшова. Призван Сурским РВК Курской обл.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 «Алфавитная книга рядового, сержантского и офицерского состава, умерших от ран в 412 омсб за период с 07.12.41 г. по 09.05.45 г.». Запись № К-46;  Источник информации ЦАМО, фонд № 7777, опись № 72198с, дело № 6. «Именной список 1111 сп 330 сд».   В указанный период, 24.05. – 08.06.42 г., 412 осмб располагался в лесу, в 3-х км северо-восточнее г. Киров, Смоленской обл.  Умерших от ран, захоранивали на воинском кладбище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09 сп № 14/н от 06.06.43 г. (ЦАМО, фонд № 33, опись № 682526, дело № 1017), за умелое руковдство отделением в бою за д. Малая Песочня, Смоленской обл.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вязин Павел Григорьевич</w:t>
      </w:r>
      <w:r>
        <w:rPr/>
        <w:t xml:space="preserve">. (1923 – 12.08.43 г.) рядовой (ст. сержант), механик-вотитель танковой роты, 2-го танкового батальона, 56 гв. отдельного танкового полка, 10 Армии. Кировская обл., Пижанский р-н, д. Мыс. Призван Невьянским РВК Свердловской обл., 21.07.42 г.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 «Алфавитная книга рядового, сержантского и офицерского состава, умерших от ран в 412 омсб за период с 07.12.41 г. по 09.05.45 г.». Запись № К-49;  Источник информации ЦАМО, фонд № 58, опись № 977521, дело № 669. Донесение Невьянского РВК № 0377 от 28.08.1948 г. В указанный день, 12.08.43 г., 412 осмб располагался в лесу, в 3-х км северо-восточнее г. Киров, Смоленской обл. Умерших от ран, захоранивали на воинском кладбище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оенного Совета 10 Армии № 2 от 28.08.43 г. (ЦАМО, фонд № 33, опись № 682526, дело № 1309), за мужество, проявленное в бою за д. Мамоново, Смоленской обл., где сумел гусеницами своего танка уничтожить три пушки противника с прислугой, два дзота, 6 пулеметных точек и более 30 солдат противника. </w:t>
      </w:r>
    </w:p>
    <w:p>
      <w:pPr>
        <w:pStyle w:val="Normal"/>
        <w:rPr/>
      </w:pPr>
      <w:r>
        <w:rPr/>
        <w:t xml:space="preserve">Книга Памяти Свердловской обл. Т-9 стр. 38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жевников Василий Антонович</w:t>
      </w:r>
      <w:r>
        <w:rPr/>
        <w:t>. (1917 – 26.09.43 г.) лейтенант, ком.</w:t>
      </w:r>
    </w:p>
    <w:p>
      <w:pPr>
        <w:pStyle w:val="Normal"/>
        <w:rPr/>
      </w:pPr>
      <w:r>
        <w:rPr/>
        <w:t>взвода 890 ап, 330 сд. Калининская обл., Макситихинский р-н, с. Фабрики. Призван Макситихинским РВК Калининской обл. Умер от ран. Похоронен  в 500-х метрах севернее ул. Кирова, пос. им. Кирова, Кировского р-на, Смоленской (с 05.07.1944 г. Калужской) обл. – Донесение Управления тыла 10 Армии № 0110 от 23.09.43 г., приложение к № 42550с от 19.10.43 г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>». Приказ ВС Западного фронта от 18.07.42 г. (ЦАМО, фонд № 33, опись № 682524, дело № 837), за мужество, проявленное в бою за д. беседино, где под огнем противника своевременно устаранял, под огнем противника порывы связи;   Медалью «</w:t>
      </w:r>
      <w:r>
        <w:rPr>
          <w:i/>
        </w:rPr>
        <w:t>За Отвагу</w:t>
      </w:r>
      <w:r>
        <w:rPr/>
        <w:t xml:space="preserve">». Приказ 330 сд № 37/н от 30.08.43 г. (ЦАМО, фонд № 33, опись № 682526, дело № 1634), за мужество, проявленное в боях за д.д. Верхняя Песочня,  Кулаковка, Крутое и Большуха, где умело организовал работу взвода связи, под огнем противника умело устранялись порывы, чем обеспечивалась бесперебойная работа по управлению огнем.  </w:t>
      </w:r>
    </w:p>
    <w:p>
      <w:pPr>
        <w:pStyle w:val="Normal"/>
        <w:rPr/>
      </w:pPr>
      <w:r>
        <w:rPr/>
        <w:t xml:space="preserve">Книга Памяти Тверской обл. Т-9 стр. 5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злов Григорий Иванович</w:t>
      </w:r>
      <w:r>
        <w:rPr/>
        <w:t>. (1917 – 28.09.43 г.) красноармеец, стрелок 1109 сп, 330 сд. Удмуртская АССР, Якшур-Бодьинская обл., Слеченский с/совет, д. Акункай. Призван Якшур-Бодьинским РВК Удмуртской АССР. Умер от ран. Похоронен  в 500-х метрах севернее ул. Кирова, пос. им. Кирова, Кировского р-на, Смоленской (с 05.07.1944 г. Калужской) обл. – Донесение Управления тыла 10 Армии № 0110 от 23.09.43 г., приложение к № 42550с от 19.10.43 г.</w:t>
      </w:r>
    </w:p>
    <w:p>
      <w:pPr>
        <w:pStyle w:val="Normal"/>
        <w:rPr/>
      </w:pPr>
      <w:r>
        <w:rPr/>
        <w:t xml:space="preserve">Книга Памяти Республики Удмуртия. Т-3 стр. 4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злов Иван Петрович</w:t>
      </w:r>
      <w:r>
        <w:rPr/>
        <w:t>. (1912 – 10.04.43 г.) красноармеец, стрелок 1111 сп, 330 сд. Алтайский край, Павловский р-н, с. Харьково. Призван Барнаульским РВК</w:t>
      </w:r>
    </w:p>
    <w:p>
      <w:pPr>
        <w:pStyle w:val="Normal"/>
        <w:rPr/>
      </w:pPr>
      <w:r>
        <w:rPr/>
        <w:t>Алтайский край. Умер в медсанбате. Похоронен в 3-х км северо-восточнее гор. Киров Смоленской (с 05.07.1944 г. Калужской) обл., на опушке леса. - Донесение Управления 330 сд № 4/0339 от 20.04.43 г., приложение к № 14121с от 25.04.43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 xml:space="preserve">Книга Памяти Алтайского края. Т-4 стр. 1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злов Петр Иванович</w:t>
      </w:r>
      <w:r>
        <w:rPr/>
        <w:t xml:space="preserve">. (? … - 10.04.43 г.) красноармеец, рядовой-стрелок 1111 сп, 330 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К-33.  В указанный день 10.04.43 г., 412 осмб располагался в лесу, в 3-х км северо-восточнее г. Киров, Смоленской обл.  Умерших от ран, захоранивали на воинском кладбище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карев Петр Ефимович</w:t>
      </w:r>
      <w:r>
        <w:rPr/>
        <w:t>. (? … - 18.08.42 г.) ст. сержант 1109 сп, 330 сд. Должность не известна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К-23.  В указанный день, 18.05.42 г., 412 осмб располагался в лесу, в 3-х км северо-восточнее г. Киров, Смоленской обл. Умерших от ран, захоранивали на воинском кладбище в месте расположения медсанбата.  Правильно – похоронен в лесу, в 3-х км северо-восточнее г. Киров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марицкий (Комрицкий, Камарицкий) Григорий Федорович</w:t>
      </w:r>
      <w:r>
        <w:rPr/>
        <w:t>. (1909 – 07.05.43 г.) красноармеец, стрелок 5 ср, 1113 сп, 330 сд. Чкаловская обл., Шарлытский р-н, Покровский с/совет, д. Покровск. Призван  Шарлытским РВК Чкаловской обл., 31.01.42 г. (06.02.42 г.). Был ранен 06.05.43 г. при обстреле  немецкой засадой в р-не обороны 5 стрелковой роты и умер в 412 мсб  07.05.43 г. Место захоронения не известно.  - Источник информации ЦАМО, фонд № 7780, опись № 72145с, дело № 6. «Книга погребения воинов 1113 сп, 330 сд. Период с 13.02.43 г. по 17.10.44 г.». Запись № К-3;  Книга Памяти Оренбургской обл. Т-8 стр. 56;  Источник информации ЦАМО, фонд № 8342, дело № 50939, дело № 11. «Сведения ВПП 59 зсп за 19.02.42 г.».  В указанный день, 18.05.42 г., 412 осмб располагался в лесу, в 3-х км северо-восточнее г. Киров, Смоленской обл. Умерших от ран, захоранивали на воинском кладбище в месте расположения медсанбата.  Правильно – похоронен в лесу, в 3-х км северо-восточнее г. Киров, Смоленской (с 05.07.1944 г. Калужской) обл.</w:t>
      </w:r>
    </w:p>
    <w:p>
      <w:pPr>
        <w:pStyle w:val="Normal"/>
        <w:rPr/>
      </w:pPr>
      <w:r>
        <w:rPr/>
        <w:t xml:space="preserve">Книга Памяти Оренбургской обл. Т-8 стр. 5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неев Иван Петрович</w:t>
      </w:r>
      <w:r>
        <w:rPr/>
        <w:t>. (? … - 19.03.43 г.) красноармеец, рядовой-стрелок 1109 сп, 330 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К-32.  В указанный день, 19.03.43 г., 412 осмб располагался в лесу, в 3-х км северо-восточнее г. Киров, Смоленской обл.  Умерших от ран, захоранивали на воинском кладбище в месте расположения медсанбата.  Правильно – похоронен в лесу, в 3-х км северо-восточнее г. Киров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ниенко Семен Андреевич</w:t>
      </w:r>
      <w:r>
        <w:rPr/>
        <w:t>. (1918 – 13.07.42 г.) сержант, пом.ком. взвода 2 сб, 1088 сп, 323 сд. Украинская ССР, Полтавская обл., Белокубаческий (Белокубинский) р-н, с. Ракета. Призван Белокубаческим (Белокубинским) РВК. Убит. Оставлен на поле боя в 600 метрах северо-западнее д. Долгие Нивы, Верзебневского с/совета, Кировского р-на, Смоленской (с 05.07.1944 г. Людиновского р-на, Калужской) обл. - Источник информации ЦАМО, фонд № 7762, опись № 77397с, дело № 2. «Список безвозвратных потерь 1088 сп 323 сд». Запись № 31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нюхин Сергей Семенович</w:t>
      </w:r>
      <w:r>
        <w:rPr/>
        <w:t>. (1916 - 11.06.43 г.) мл. сержант, ком.</w:t>
      </w:r>
    </w:p>
    <w:p>
      <w:pPr>
        <w:pStyle w:val="Normal"/>
        <w:rPr/>
      </w:pPr>
      <w:r>
        <w:rPr/>
        <w:t xml:space="preserve">отделения 1111 сп, 330 сд. Орловская обл., Жиздринский р-н, Улемльский с/совет, пос. Перемилово. Призван Дятьковским РВК Орловской обл. Умер от ран. Похоронен в лесу, в  3-х км северо-восточнее г. Киров, Смоленской (с 05.07.1944 г. Калужской) обл. – Донесение Управления 330 сд № 4/0547 от 19.06.43 г., приложение к № 23776с от 21.06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Калужской обл., Жиздринский р-н. Т-5 стр. 59 – нет точных данных. </w:t>
      </w:r>
    </w:p>
    <w:p>
      <w:pPr>
        <w:pStyle w:val="Normal"/>
        <w:rPr/>
      </w:pPr>
      <w:r>
        <w:rPr/>
        <w:t xml:space="preserve">Книга Памяти Брянской обл. Т-3 стр. 2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олев Селиверст Иванович</w:t>
      </w:r>
      <w:r>
        <w:rPr/>
        <w:t xml:space="preserve">. (1900 – 06.06.43 г.) красноармеец, стрелок 1111 сп, 330 сд.  Удмуртская АССР, Кулигинский р-н, с. Лубуда. Призван Курчинским РВК Удмуртской АССР. Умер от ран в 412 омсб.  Похоронен в лесу, в 3-х км северо-восточнее г. Киров, Смоленской с 05.07.1944 г. Калужской) обл. – Источник информации ЦАМО, фонд № 7779, опись № 72819с, дело № 8. «Именной список 1111 сп 330 сд»;  Донесение Управления 330 сд № 4/0147 от 19.07.43 г., приложение к № 23776с от 21.06.43 г.  </w:t>
      </w:r>
    </w:p>
    <w:p>
      <w:pPr>
        <w:pStyle w:val="Normal"/>
        <w:rPr/>
      </w:pPr>
      <w:r>
        <w:rPr/>
        <w:t xml:space="preserve">Книга Памяти Республики Удмуртия. Т-9 стр. 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олев Сергей Васильевич</w:t>
      </w:r>
      <w:r>
        <w:rPr/>
        <w:t>. (? … - 24.10.42 г.) красноармеец, рядовой-стрелок 1109 сп, 330 сд. Сведения о месте рождения, месте жительства, близких родлственниках и РВК призыва отсутствуют.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К-28.  В указанный период, 24.10.42 г., 412 осмб располагался в лесу, в 3-х км северо-восточнее г. Киров, Смоленской обл. Умерших от ран, захоранивали на воинском кладбище в месте расположения медсанбата.  Правильно – похоронен в лесу, в 3-х км северо-восточнее г. Киров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олев Сергей Дмитриевич</w:t>
      </w:r>
      <w:r>
        <w:rPr/>
        <w:t>. (1897 – 31.08.43 г.) красноармеец, стрелок 33 гв.сп, 11 гв. сд. Московская обл., Щелковский р-н, с. Аксенино;   г. Рязань, ул. 1-го Мая, дом № 70. (Московская обл., Пушкинский р-н, Трудовой поселок, дом № 9 кв. 17). Призван Пушкинским РВК Московской обл., 10.10.41 г.  Ранен 13.08.43 г. Умер от ран в ЭГ 3421 31.08.43 г. Похоронен Смоленская обл., Сухиничский р-н, пос. Кирова, ст. Фаянсовая, 500 метров севернее ул. Кирова. – Донесение Управления тыла 10 Армии № 079 от 27.09.43 г., приложение к № 3900с от 02.10.43 г.;  Донесение Пушкинского РВК Московской обл., в Управление по учету погибших и пропавших без вести рядового и сержантского состава № 0286 от 24.05.1946 г. (ЦАМО, фонд № 58, опись № 18004, дело № 92).   Правильно – пос. им. Кирова (пос. ст. Фаянсовая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21 стр. 197. – нет точных данных. </w:t>
      </w:r>
    </w:p>
    <w:p>
      <w:pPr>
        <w:pStyle w:val="Normal"/>
        <w:rPr/>
      </w:pPr>
      <w:r>
        <w:rPr/>
        <w:t xml:space="preserve">Книга Памяти Рязанской обл. Т-1 стр. 1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шик (Коршак) Адам Сафронович</w:t>
      </w:r>
      <w:r>
        <w:rPr/>
        <w:t xml:space="preserve">. (1899 – 20.01.43 г.) красноармеец, стрелок 1086 сп, 323 сд. Белорусская ССР, Полесская обл., Домановический р-н, Хомячинский с/совет. Призван Домановическим РВК Полесской обл. Умер от ран. Похоронен в лесу, в 3-х км северо-восточнее г. Киров, Смоленской (с 05.07.1944 г. Калужской) обл. - Донесение штаба 323 сд № 4/0171 от 19.02.43 г., приложение к № 7223 от 25.02.43 г.;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К-2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сарев Петр Илларионович</w:t>
      </w:r>
      <w:r>
        <w:rPr/>
        <w:t xml:space="preserve">. (1903 - 20.07.(29.09).42 г.) красноармеец, рядовой-зам.политрука батальона 1109 сп, 330 сд. Тульская обл., Иваньковский р-н, д. Старково. Призван Иваньковским РВК Тульской обл. Убит. Похоронен в р-не г. Киров, Смоленской обл. – Донесение Управления 330 сд № 4/0874 от 31.08.42 г., приложение к № 22196с от 04.09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>Источник информации ЦАМО, фонд № 1644, опись № 2, дело № 10. «Алфавитная книга рядового, сержантского и офицерского состава, умерших от ран в 412 омсб за период с 07.12.41 г. по 09.05.45 г.». Запись № К-26. – умер от ран в 412 омсб. Место захоронения не известно.  Правильными следует считать сведения 412 омсб – умер от ран.  В указанный период, 20.07. – 29.09.42 г., 412 осмб располагался в лесу, в 3-х км северо-восточнее г. Киров, Смоленской обл.  Умерших от ран, захоранивали на воинском кладбище в месте расположения медсанбата. Правильно – похоронен в лесу, в 3-х км северо-восточнее г. Киров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остромской обл. Т-6 стр. 337. – нет точных данных. </w:t>
      </w:r>
    </w:p>
    <w:p>
      <w:pPr>
        <w:pStyle w:val="Normal"/>
        <w:rPr/>
      </w:pPr>
      <w:r>
        <w:rPr/>
        <w:t xml:space="preserve">Книга Памяти Тульской обл. Т-11 стр. 68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стин Владимир Михайлович</w:t>
      </w:r>
      <w:r>
        <w:rPr/>
        <w:t>. (? … - 17.05.43 г.) красноармеец, рядовой-стрелок 878 сп, 290 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К-37.  В указанный день, 17.05.43 г., 412 осмб располагался в лесу, в 3-х км северо-восточнее г. Киров, Смоленской обл.  Умерших от ран, захоранивали на воинском кладбище в месте расположения медсанбата.  Правильно – похоронен в лесу, в 3-х км северо-восточнее г. Киров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Костин Михаил Яковлевич</w:t>
      </w:r>
      <w:r>
        <w:rPr/>
        <w:t xml:space="preserve">. (1925 – 24.09.43 г.) красноармеец. Воинская часть и должность не известны. Сведения о месте рождения, месте жительства и близких родственниках отсутствуют. Призван из Самарской обл. Умер от ран в ЭГ 3421. Похоронен пос. Фаянсовая, могила № 77, Смоленской (с 05.07.1944 г. Калужской) обл. – Источник информации Книга Памяти Калужской обл., Т-14 стр. 185 и  Книга Памяти Самарской обл. Т-20 стр. 299. </w:t>
      </w:r>
    </w:p>
    <w:p>
      <w:pPr>
        <w:pStyle w:val="Normal"/>
        <w:rPr/>
      </w:pPr>
      <w:r>
        <w:rPr/>
        <w:t xml:space="preserve">Книга Памяти Самарскорй обл. Т-20 стр. 2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сяков (Кочаков) Василий Семенович</w:t>
      </w:r>
      <w:r>
        <w:rPr/>
        <w:t>. (? … - 07.07.(03.08).42 г.) красноармеец, рядовой-стрелок 1109 сп, 330 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К-22.  В указанный день, 18.05.42 г., 412 осмб располагался в лесу, в 3-х км северо-восточнее г. Киров, Смоленской обл. Умерших от ран, захоранивали на воинском кладбище в месте расположения медсанбата.  Правильно – похоронен в лесу, в 3-х км северо-восточнее г. Киров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Котов Николай Михайлович</w:t>
      </w:r>
      <w:r>
        <w:rPr/>
        <w:t xml:space="preserve">. (1923 – 15.08.43 г.) ефрейтор, автоматчик роты автоматчиков 45 мбр, 10 Армии. Сталинградская обл., Неткачевский р-н, с. Мельковка (М.Ольховка), хутор Михайловка. Призван Неткачевским РВК Сталинградской обл. Умер от раны в санчасти.  Похоронен 0,5 км восточнее д. Мамонтово (правильно д. Мамоново), Кировского р-на, Смоленской обл. – Донесение Управления 45 мотострелковой бригады № 0303 от 22.09.43 г., приложение к № 31419с от 29.08.43 г. </w:t>
      </w:r>
    </w:p>
    <w:p>
      <w:pPr>
        <w:pStyle w:val="Normal"/>
        <w:rPr/>
      </w:pPr>
      <w:r>
        <w:rPr/>
        <w:t xml:space="preserve">Котов Николай Михайлович умер в госпитале ППГ 104 и был похоронен в лесу в 1 км юго-западнее д. Зимницы, Кировского р-на, Смоленской обл. Останки Котова Николая Михайловича были найдены, на месте расположения госпиталя, в 1,5 км юго-западнее д. Зимницы, Кировского р-на, Калужской обл., в августе 1995 года и перезахоронены 03.11.1995 года, группой «Поиск» г. Киров, в братскую могилу на ул. Шумавцова, в г. Киров, Калужской обл. </w:t>
      </w:r>
    </w:p>
    <w:p>
      <w:pPr>
        <w:pStyle w:val="Normal"/>
        <w:rPr/>
      </w:pPr>
      <w:r>
        <w:rPr/>
        <w:t>Книга Памяти Волгоградской обл. Т-2 книга 18 стр. 6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чаков Василий Семенович</w:t>
      </w:r>
      <w:r>
        <w:rPr/>
        <w:t>. (? … - 07.07.42 г.) красноармеец, стрелок. Воинская часть и должность не известны. Марийская АССР, Новоторьяльский р-н, Токтарсолинский с/совет, д. Ямаши. РВК призыва не известен. Умер от ран. Похоронен в 3-х км севернее (правильно северо-восточнее) г. Киров, Смоленской (с 05.07.1944 г. Калужской) обл. – Источник информации Книга Памяти Республики Марий Эл, Новоторьяльский р-н, стр. 143.</w:t>
      </w:r>
    </w:p>
    <w:p>
      <w:pPr>
        <w:pStyle w:val="Normal"/>
        <w:rPr/>
      </w:pPr>
      <w:r>
        <w:rPr/>
        <w:t xml:space="preserve">Книга Памяти Республики Марий Эл, Новоторьяльский р-н, стр. 14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чанов Афанасий Николаевич</w:t>
      </w:r>
      <w:r>
        <w:rPr/>
        <w:t xml:space="preserve">. (? … - 21.07.42 г.) красноармеец, рядовой-стрелок-разведчик 389 орр, 330 сд. Сведения о месте рождения, месте жительства, близких родственниках и РВК призыва отсутствуют. Умер от ран в 412 омсб. Место захоронения не известно. -  Источник информации Филиал ЦАМО, (военно-медицинских документов,  фонд: 412 омсб, опись № 40237, дело № 13.  «Алфавитная книга рядового, сержантского и офицерского состава, умерших от ран в 412 омсб за период с 07.12.41 г. по 09.05.45 г.». Запись № К-21.  В указанный день, 21.07.42 г., 412 осмб располагался в лесу, в 3-х км северо-восточнее г. Киров, Смоленской обл. Умерших от ран, захоранивали на воинском кладбище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четков Геннадий Павлович</w:t>
      </w:r>
      <w:r>
        <w:rPr/>
        <w:t xml:space="preserve">. (1921 – 03.09.43 г.) ефрейтор, стрелок 922 БА, 10 Армии. Горьковская обл., г. Горький, Ленинский р-н, ул. Арктическая, дом № 4. Призван Ленинским РВК Горьковской обл. Ранен 01.09.43 г. Умер от ран в ЭГ 3421 03.09.43 г. Похоронен Смоленская обл., Сухиничский р-н, пос. Кирова, ст. Фаянсовая, 500 метров севернее ул. Кирова. – Донесение Управления тыла 10 Армии № 079 от 27.09.43 г., приложение к № 39002с от 02.10.43 г.  Правильно – пос. им. Кирова (пос. ст. Фаянсовая)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Нижегородской обл. Т-1 стр. 46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Похоронен.  </w:t>
      </w:r>
      <w:r>
        <w:rPr>
          <w:b/>
        </w:rPr>
        <w:t>Кошкарев Александр Федорович</w:t>
      </w:r>
      <w:r>
        <w:rPr/>
        <w:t xml:space="preserve">. (1921 – 05.09.43 г.) красноармеец, </w:t>
      </w:r>
    </w:p>
    <w:p>
      <w:pPr>
        <w:pStyle w:val="Normal"/>
        <w:ind w:left="900" w:hanging="900"/>
        <w:rPr/>
      </w:pPr>
      <w:r>
        <w:rPr/>
        <w:t xml:space="preserve">рядовой-подносчик снарядов 971 ап, 110 сд. Челябинская обл., Альменовский р-н, д. </w:t>
      </w:r>
    </w:p>
    <w:p>
      <w:pPr>
        <w:pStyle w:val="Normal"/>
        <w:ind w:left="900" w:hanging="900"/>
        <w:rPr/>
      </w:pPr>
      <w:r>
        <w:rPr/>
        <w:t xml:space="preserve">Шумиха. Призван Альменовским РВК Челябинской обл. Умер от ран. Похоронен в лесу, в </w:t>
      </w:r>
    </w:p>
    <w:p>
      <w:pPr>
        <w:pStyle w:val="Normal"/>
        <w:ind w:left="900" w:hanging="900"/>
        <w:rPr/>
      </w:pPr>
      <w:r>
        <w:rPr/>
        <w:t xml:space="preserve">1 км западнее ст. Фаянсовая, Кировского р-на, Смолен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- Донесение Управления 110 сд № 0430 от 05.11.43 г., приложение к № 47968с от </w:t>
      </w:r>
    </w:p>
    <w:p>
      <w:pPr>
        <w:pStyle w:val="Normal"/>
        <w:ind w:left="900" w:hanging="900"/>
        <w:rPr/>
      </w:pPr>
      <w:r>
        <w:rPr/>
        <w:t xml:space="preserve">12.11.43 г.;  Донесение Управления 110 сд № 0465 от 22.11.43 г., приложение к № 51460с </w:t>
      </w:r>
    </w:p>
    <w:p>
      <w:pPr>
        <w:pStyle w:val="Normal"/>
        <w:ind w:left="900" w:hanging="900"/>
        <w:rPr/>
      </w:pPr>
      <w:r>
        <w:rPr/>
        <w:t xml:space="preserve">от 02.12.43 г., и «Схема расположения могил по 210 мсб на 05.09.43 г.». </w:t>
      </w:r>
    </w:p>
    <w:p>
      <w:pPr>
        <w:pStyle w:val="Normal"/>
        <w:rPr/>
      </w:pPr>
      <w:r>
        <w:rPr/>
        <w:t xml:space="preserve">Книга Памяти Курганской обл. Т-5 стр. 65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штенко (Каштенко) Григорий Нестерович (Петрович)</w:t>
      </w:r>
      <w:r>
        <w:rPr/>
        <w:t xml:space="preserve">. (1909 – 13.07.42 г.) красноармеец, стрелок 2 сб, 1088 сп, 323 сд. Казахская ССР, Кустанайская обл., Горановский р-н, с. Горановка. Призван Горановским РВК Казахской ССР.  Убит. Похоронен в 600 метрах юго-западнее д. Нивы (правильно пос. Долгие Нивы, он же пос. Ульяновский), Верзебневского с/совета, Кировского р-на, Смоленской (с 05.07.1944 г. Людиновского р-на, Калужской) обл. - Источник информации ЦАМО, фонд № 7762, опись № 77397с, дело № 2. «Список безвозвратных потерь 1088 сп 323 сд». Запись № 8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равчук Иван Иванович</w:t>
      </w:r>
      <w:r>
        <w:rPr/>
        <w:t xml:space="preserve">. (? … - 20.10.42 г.) красноармеец, рядовой-стрелок 1109 сп, 330 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К-27.  В указанный день, 20.10.42 г., 412 осмб располагался в лесу, в 3-х км северо-восточнее г. Киров, Смоленской обл. Умерших от ран, захоранивали на воинском кладбище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ривков Владимир Петрович</w:t>
      </w:r>
      <w:r>
        <w:rPr/>
        <w:t xml:space="preserve">. (1919 – 20.09.43 г.) красноармеец, стрелок 369 сп, 212 сд. Пензенская обл., Ленинский р-н. (Пензенская жел.дорога, ст. Бортулебская, Пековский сахарный завод). Призван Ленинским РВК Пензенской обл. Умер от ран в ЭГ 3421. Похоронен в 500-х метрах севернее ул. Кирова, пос. Кировский, Кировского р-на, Смоленской (с 05.07.1944 г. Калужской) обл. – Источник информации ЦАМО, фонд № 58, опись № 18001, дело № 827 «Именной список военнослужащих, умерших в ЭГ 3421 с 10 по 26.09.43 г.», запись № 4 на стр. 16, приложение к № 38531с от 10.10.43 г. </w:t>
      </w:r>
    </w:p>
    <w:p>
      <w:pPr>
        <w:pStyle w:val="Normal"/>
        <w:rPr/>
      </w:pPr>
      <w:r>
        <w:rPr/>
        <w:t>Книга Памяти Пензенской обл. Т-4 стр. 4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ротов Илья Филиппович</w:t>
      </w:r>
      <w:r>
        <w:rPr/>
        <w:t xml:space="preserve">. (1914 - 26.08.43 г.) красноармеец, стрелок 202 зсп, 16 Армии. Сведения о месте рождения, месте жительства, близких родственниках и РВК призыва отсутствуют. Призван Новосергиевским РВК Оренбургскойобл. Умер от болезни в в/части пп 40246 (ЭГ 3421). Похоронен в Кировском р-не. -  Источник информации Книга Памяти Калужской обл. Т-14 стр. 196;  Источник информации Филиал ЦАМО (военно-медицинских документов). «Учетная карточка ЭГ 3421 на умерешего Кротова Илью Филипповича».  В указанный день, 26.08.43 г., ЭГ 3421 располагался в р-не ул. Кирова, ст. Фаянсовая, Смоленской обл.  Умерших от ран захоранивали севернее ул. Кирова.  Правильно – похоронен севернее ул. Кирова (в настоящее время ул. Шумавцова), ст. Фаянсова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Оренбургской обл. Т-5 стр. 28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барев Александр Никонорович</w:t>
      </w:r>
      <w:r>
        <w:rPr/>
        <w:t>. (1909 – 24.09.43 г.) красноармеец, стрелок 212 сп, 49 сд. Вологодская обл., Кировский (Кирилловский) р-н, Красновский с/совет, д. Васняково. Призван Кировским (Кирилловским) РВК Вологодской обл. Умер от ран в ЭГ 3421. Похоронен в 500-х метрах севернее ул. Кирова, пос. Кировский, Кировского р-на, Смоленской (с 05.07.1944 г. Калужской) обл. – Источник информации ЦАМО, фонд № 58, опись № 18001, дело № 827 «Именной список военнослужащих, умерших в ЭГ 3421 с 10 по 26.09.43 г.», запись № 13 на стр. 17, приложение к № 38531с от 10.10.43 г.</w:t>
      </w:r>
    </w:p>
    <w:p>
      <w:pPr>
        <w:pStyle w:val="Normal"/>
        <w:rPr/>
      </w:pPr>
      <w:r>
        <w:rPr/>
        <w:t xml:space="preserve">Книга Памяти Вологодской обл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дашкин Сергей Тимофеевич</w:t>
      </w:r>
      <w:r>
        <w:rPr/>
        <w:t>. (1906 – 13.07.42 г.) красноармеец, стрелок 2 сб, 1088 сп, 323 сд. Мордовская АССР, Слободской р-н, д. Старостатово. Призван Слободским РВК Мордовской АССР. Убит. Оставлен на поле боя в 600 метрах северо-западнее д. Долгие Нивы, Верзебневского с/совета, Кировского р-на, Смоленской (с 05.07.1944 г. Людиновского р-на, Калужской) обл. - Источник информации ЦАМО, фонд № 7762, опись № 77397с, дело № 2. «Список безвозвратных потерь 1088 сп 323 сд». Запись № 29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Республики Мордовия. Т-6 стр. 34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удинов (Кубинов) Савелий Иванович</w:t>
      </w:r>
      <w:r>
        <w:rPr/>
        <w:t>. (1905 – 23.06.43 г.) красноармеец, стрелок 1111 сп, 330 сд. Орловская обл., Задонский р-н, дер. Алешаничи (д. Альшино). Призван Задонским РВК Орловской обл., в январе 1941 г.  Умер от ран. Похоронен на опушке леса 3 км северо-восточнее г. Киров, Смоленской (с 05.07.1944 г. Калужской) обл. - Донесение Управления 330 сд № 4/0711 от 30.07.43 г., приложение к № 28540с от 12.08.43 г.; 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 xml:space="preserve">Книга Памяти Липецкой обл. Т-2 стр. 20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ьменко Николай Яковлевич</w:t>
      </w:r>
      <w:r>
        <w:rPr/>
        <w:t>. (1921 – 18.05.42 г.) красноармеец, наводчик-миномета 1113 сп, 330 сд. Украинская ССР, Черниговская обл., Батуринский р-н, Новомлинский с/совет, д. Червоногорка.  Призван Батуринским РВК Чениговской обл., 02.04.41 г.  Умер от ран наскочивши на мину. Похоронен в г. Кирове, Смоленской обл. Место захоронения в городе не известно. -  Донесение Управления 330 сд № 4/0734 от 04.06.42 г., приложение к № 11316с от 09.06.42 г.;  Источник информации ЦАМО, фонд № 58, опись № 18001, дело № 469. Извещение 412 омсб № 74 от 19.05.42 г.;  Источник информации ЦАМО, фонд № 7780, опись № 29693с, дело № 5. «Именной список 1113 сп 330 сд</w:t>
      </w:r>
      <w:r>
        <w:rPr>
          <w:b/>
        </w:rPr>
        <w:t>»</w:t>
      </w:r>
      <w:r>
        <w:rPr/>
        <w:t xml:space="preserve">; </w:t>
      </w:r>
      <w:r>
        <w:rPr>
          <w:b/>
        </w:rPr>
        <w:t xml:space="preserve"> </w:t>
      </w:r>
      <w:r>
        <w:rPr/>
        <w:t xml:space="preserve">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К-16.  В указанный день, 18.05.42 г., 412 осмб располагался в лесу, в 3-х км северо-восточнее г. Киров, Смоленской обл. Умерших от ран, захоранивали на воинском кладбище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ьминых Александр Кузьмич</w:t>
      </w:r>
      <w:r>
        <w:rPr/>
        <w:t xml:space="preserve">. (1921 – 16.09.43 г.) красноармеец, автоматчик 718 сп, 139 сд. Челябинская обл., Юркомановский р-н, совхоз «Восход», ст. Кипель, с. Кишино. Призван Юркомановским РВК Челябинской обл., 02.03.41 г.  Ранен 06.09.43 г. Умер от ран в ЭГ 3421 16.09.43 г. Похоронен Смоленская обл., Сухиничский р-н, ст. Фаянсовая, пос. Кирова, 500 метров севернее ул. Кирова. – Донесение Управления тыла 10 Армии № 079 от 27.09.43 г., приложение к № 39002с от 02.10.43 г.  Правильно – пос. им. Кирова (пос. ст. Фаянсовая) Кировского р-на Смоленской (с 05.07.1944 г. Калужской) обл.;  Источник информации ЦАМО, фонд № 7371, опись № 69883с, дело № 7. «Именной список 718 сп 139 сд». </w:t>
      </w:r>
    </w:p>
    <w:p>
      <w:pPr>
        <w:pStyle w:val="Normal"/>
        <w:rPr/>
      </w:pPr>
      <w:r>
        <w:rPr/>
        <w:t>Книга Памяти Курганской обл. Т-14 стр. 5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ьмицкий Григорий Игнатьевич</w:t>
      </w:r>
      <w:r>
        <w:rPr/>
        <w:t xml:space="preserve">. (1903 - 09.07.(02.09).42 г.) красноармеец, рядовой-стрелок (лейтенант) 1111 сп, 330 сд. Украинская ССР, Волынская обл., Матневский р-н, д. Перевала. Призван Бутурлиновским РВК Волынской обл. Умер от ран в 412 омсб. Похоронен в лесу,  в 3-х км северо-восточнее г. Киров, Смоленской (с 05.07.1944 г. Калужской) обл. – Источник информации ЦАМО, фонд № 58, опись № 18001, дело № 466. Извещение 412 омсб № 125 от 14.07.42 г.;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К-2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нгуров (Кугуров) Николай Иванович</w:t>
      </w:r>
      <w:r>
        <w:rPr/>
        <w:t xml:space="preserve">. (1905 – 13.08.43 г.) сержант, санитар отдельного лыжного батальона, 110 сд. Должность не известна. Алтайский край. (Возможно:  Свердловская обл., Невьянский р-н, с. Шадуриха). Призван Барнаульским РВК Алтайского края. Умер от ран в 412 омсб (пп 56395). Место захоронения не известно. – Источник информации Книга Памяти Свердловской обл. Т-13 стр. 177;  Источник информации ЦАМО, фонд № 58, опись № 977531, дело № 56. «Анкета по розыску Кунгурова Николая Ивановича».  В указанный день,  13.08.43 г., 412 омсб располагался в лесу, в 1,5 км северо-восточнее г. Киров, Смоленской обл. Умерших от ран, захоранивали на воинском кладбище в месте расположения медсанбата. Правильно – похоронен в лесу, в 1,5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>». Приказ 110 сд № 17/н от 17.03.43 г. (ЦАМО, фонд № 33, опись № 682526, дело № 478), за вынос с поля боя 37 красноармейцев и командиров.</w:t>
      </w:r>
    </w:p>
    <w:p>
      <w:pPr>
        <w:pStyle w:val="Normal"/>
        <w:rPr/>
      </w:pPr>
      <w:r>
        <w:rPr/>
        <w:t xml:space="preserve">Считался погибшим 17.04.43 г., на территории Спас-Деменского р-на, в д. Верховье.  – Донесение Управления 110 сд № 0493 от 20.04.43 г., приложение к № 14179с от 25.04.43 г.  Книга Памяти Свердловской обл. Т-13 стр. 177 и Т-17 стр. 231. – нет точных данных. Книга Памяти Алтайского края. Т-7 стр. 20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Курдюков Дмитрий Николаевич</w:t>
      </w:r>
      <w:r>
        <w:rPr/>
        <w:t xml:space="preserve">. (1916  - 16.08.43 г.) красноармеец, рядовой (мл. сержант, ком.отделения взвода ПТР), 1113 сп, 330 сд. Пензенская обл., Терновский р-н, с. Терновка. (г. Пенза, ул. Баумана, дом № 75 кв. 1). Призван Пензенским ГВК в августе 1941 г. Поступил в госпиталь ППГ 104 в бессознательном состоянии и без документов. Умер от ранений. Похоронен в лесу, у дер. Зимницы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, фонд № 58, опись № 18004, дело № 1473. Анкета по розыску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13 сп № 21/н от 01.08.43 г. (ЦАМО, фонд № 33, опись № 682526, дело № 1635), за то, что в боях с фашистами уничтожил 8-х немецких солдат. </w:t>
        <w:br/>
        <w:t>Книга Памяти Пензенской обл. Т-4 стр. 602. – нет точных данных. (числится пропавшим без ве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точкин  ? … ? …</w:t>
      </w:r>
      <w:r>
        <w:rPr/>
        <w:t xml:space="preserve"> .  (? …  -  08.06.42 г.) красноармеец, стрелок 1109 сп, 330 сд. Сведения о месте рождения, месте жительства, близких родственниках и РВК призыва отсутствуют. Умер от ран в 412 омсб. Место захоронения не известно. – Источник информации Книга Памяти Калужской обл. Т-14 стр. 165. В указанный день, 08.06.42 г., 412 омсб располагался в лесу, в 3 км северо-восточнее г. Киров. Умерших от ран, захоранивали на воинском кладбище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Данных о Куточкине ? … ? …, погш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тырин Иван Иванович</w:t>
      </w:r>
      <w:r>
        <w:rPr/>
        <w:t xml:space="preserve">. (? … - 24.05.(08.06).42 г.) красноармеец, рядовой 1109 сп, 330 сд. Тульская обл., Ясногорский р-н, д. Малахово. Призван Ясногорским РВК Тульской обл. Умер в 412 мсб от отравления жидкостью противоипритного пакета. Похоронен в лесу, в 3-х км севернее г. Кирова, Смоленской обл. – Донесение 412 омсб № 098 от 15.07.42 г., приложение к  № 16352 от 04.08.42 г.;  Источник информации Филиал ЦАМО, (военно-медицинских документов,  фонд: 412 омсб, опись № 40237, дело № 13.  «Алфавитная книга рядового, сержантского и офицерского состава, умерших от ран в 412 омсб за период с 07.12.41 г. по 09.05.45 г.». Запись № К-18.  В указанный период, 24.05. – 08.06.42 г., 412 осмб располагался в лесу, в 3-х км северо-восточнее г. Киров, Смоленской обл. Умерших от ран, захоранивали на воинском кладбище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Книга Памяти Тульской обл., Ясногнорский р-н.  Т-11 стр. 6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чин Трофим Иванович</w:t>
      </w:r>
      <w:r>
        <w:rPr/>
        <w:t>. (1906 – 22.06.43 г.) красноармеец, стрелок 146 отдельного заград отряда, 330 сд. Сведения о месте рождения, месте жительства, близких родственниках и РВК призыва отсутствуют. Умер от ран в 412 омсб. Место захоронении я не известно. - Источник информации Филиал ЦАМО, (военно-медицинских документов,  фонд: 412 омсб, опись № 40237, дело № 13.  «Алфавитная книга рядового, сержантского и офицерского состава, умерших от ран в 412 омсб за период с 07.12.41 г. по 09.05.45 г.». Запись № К-43 и Статкарта на умершего.  В указанный день 22.06.43 г., 412 осмб располагался в лесу, в 3-х км северо-восточнее г. Киров, Смоленской обл. Умерших от ран, захоранивали на воинском кладбище в месте расположения медсанбата. Правильно – похоронен в лесу, в 3-х км северо-восточнее г. Киров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адыгин Сергей Федорович</w:t>
      </w:r>
      <w:r>
        <w:rPr/>
        <w:t xml:space="preserve">. (? … - 22.06.43 г.) сержант 1109 сп, 330 сд. Должность не известна. Сведения о месте рождения, месте жительства, близких родственниках и РВК призыва отсутствуют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Л-17.  В указанный день, 22.06.42 г., 412 осмб располагался в лесу, в 3-х км северо-восточнее г. Киров, Смоленской обл. Умерших от ран, захоранивали на воинском кладбище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азарев Степан Иосифович</w:t>
      </w:r>
      <w:r>
        <w:rPr/>
        <w:t xml:space="preserve">. (1918 - 12.08.43 г.) старшина 1109 сп, 330 сд. Должность не известна. Ульяновская обл., Барышский р-н, с. Смольково. Призван Кузоватовским РВК Ульяновской обл. Умер от ран в 412 омсб. Похоронен в 3-х км севернее (правильно северо-восточнее) г. Киров, Калужской обл. – Источник информации Книга Памяти Ульяновской обл. Т-3 стр. 173;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Л-21.  </w:t>
      </w:r>
    </w:p>
    <w:p>
      <w:pPr>
        <w:pStyle w:val="Normal"/>
        <w:rPr/>
      </w:pPr>
      <w:r>
        <w:rPr/>
        <w:t xml:space="preserve">Книга Памяти Ульяновской обл. Т-3 стр. 17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азарев Павел Яковлевич</w:t>
      </w:r>
      <w:r>
        <w:rPr/>
        <w:t>. (1909 – 07.07.42 г.) красноармеец, стрелок 1109 сп, 330 сд. Тульская обл., Заокский р-н, д. Кошкино. Призван Заокским РВК Тульской обл. Умер от ран  в 412 омсб. Похоронен г. Киров, Смоленской обл. Место захоронения в городе не известно. – Источник информации Книга Памяти Тульской обл. Т-6 стр. 52; Источник информации Филиал ЦАМО, (военно-медицинских документов,  фонд: 412 омсб, опись № 40237, дело № 13.  «Алфавитная книга рядового, сержантского и офицерского состава, умерших от ран в 412 омсб за период с 07.12.41 г. по 09.05.45 г.». Запись Л-10.  В указанный период, 20.05.-01.06.42 г., 412 осмб располагался в лесу, в 3-х км северо-восточнее г. Киров, Смоленской обл. Умерших от ран, захоранивали на воинском кладбище в месте расположения медсанбата. Правильно – похоронен в лесу, в 3-х км северо-восточнее г. Киров, Смоленской (с 05.07.1944 г. Калужской) обл.</w:t>
      </w:r>
    </w:p>
    <w:p>
      <w:pPr>
        <w:pStyle w:val="Normal"/>
        <w:rPr/>
      </w:pPr>
      <w:r>
        <w:rPr/>
        <w:t>Книга Памяти Тульской обл. Т-6 стр. 5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аптев Николай Степанович</w:t>
      </w:r>
      <w:r>
        <w:rPr/>
        <w:t xml:space="preserve">. (1897 – 15.10.42 г.)  красноармеец, пулеметчик, первый номер расчета, 1-й пулеметной роты, 1 сб, 1086 сп, 323 сд. Сведения о месте рождения, месте жительства и близких родственниках отсутствуют. Призван Юрьев-Польским РВК Ивановской обл. –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Л-14.  В указанный день, 12.17.42 г., 412 осмб располагался в лесу, в 3-х км северо-восточнее г. Киров, Смоленской обл. Умерших от ран, захоранивали на воинском кладбище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го Знамени</w:t>
      </w:r>
      <w:r>
        <w:rPr/>
        <w:t>». Приказ Военного Совета Западного фронта № 675 от 09.09.42 г. (ЦАМО, фонд № 33, опись № 682524, дело № 357), за мужество и отвагу, проявленные в бою за д. Ульяновский, Кировского р-на, Смоленской обл., где под сильным огнем противника, преодолев пространство в 200 метров, оседлал дорогу и отбил один две контратаки противника, был ранен в бок, но продолжал вести бой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апшин Кузьма Иванович</w:t>
      </w:r>
      <w:r>
        <w:rPr/>
        <w:t xml:space="preserve">. (? … - 12.07.42 г.) красноармеец, рядовой-стрелок 1109 сп, 330 сд. Сведения о месте рождения, месте жительства, близких родственниках и РВК призыва отсутствуют. Умер от ран в 412 омсб, 330 сд. Место захоронения не известно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Л-11.  В указанный день, 12.17.42 г., 412 осмб располагался в лесу, в 3-х км северо-восточнее г. Киров, Смоленской обл. Умерших от ран, захоранивали на воинском кладбище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i/>
        </w:rPr>
        <w:t>Лебедкин Сергей Николаевич</w:t>
      </w:r>
      <w:r>
        <w:rPr/>
        <w:t>. (1909 – 01.01.43 г.) красноармеец, стрелок-связной 1086 сп, 323 сд. Смоленская обл., Кировский р-н, пос. Фаянсовая, ул. Леваневского, дом № 3. Призван Кировским РВК Смоленской обл. Умер от ран в 412 омсб. Похоронен в лесу, в 3-х км северо-восточнее г. Киров, Смоленской (с 05.07.1944 г. калужской) обл. - Донесение штаба 323 сд № 4/0171 от 19.02.43 г., приложение к № 7223с от 25.02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евин Николай Иванович</w:t>
      </w:r>
      <w:r>
        <w:rPr/>
        <w:t>. (1905 – 11.09.43 г.) красноармеец, стрелок 551 сп, 49 сд. Марийская АССР, Юринский (Горинский) р-н, Горно-Шумятский с/совет, д. Поляны. Призван Горинский РВК Марийской АССР. Ранен 04.09.43 г. Умер от ран 11.09.43 г. в ЭГ 3421. Похоронен Смоленская обл., Сухиничский р-н, пос. Кирова, ст. Фаянсовая, 500 метров севернее ул. Кирова. – Донесение Управления тыла 10 Армии № 079 от 27.09.43 г., приложение к № 39002с от 02.10.43 г.  Правильно – пос. им. Кирова (пос. ст. Фаянсовая)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Марий Эл, Юринский р-н, стр. 134.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>.  Источник информации: Запись в галерее «Дорога Памяти». – Левин Николай Иванович,  1905 г.р., капитан интендантской службы. Марийская АССР, Юринский р-н, Горно-Шуметский с/совет, д. Поляры. Призван Юринским РВК в 1942 г. Дата смерти 07.05.195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итвинов Александр Григорьевич</w:t>
      </w:r>
      <w:r>
        <w:rPr/>
        <w:t>. (1902 – 19.09.43 г.) мл. сержант 1260 сп, 380 сд. Должность не известна. Куйбышевская обл., Кинальчинский р-н. Призван Кинальчинским РВК Куйбышевской обл. Умер от ран в ЭГ 3421. Похоронен в 500-х метрах севернее ул. Кирова, пос. Кировский, Кировского р-на, Смоленской (с 05.07.1944 г. Калужской) обл. – Источник информации ЦАМО, фонд № 58, опись № 18001, дело № 827 «Именной список военнослужащих, умерших от ран в ЭГ 3421 с 10 по 26.09.43 г.», запись № 5 на стр. 16, приложение к № 38531с от 10.10.43 г.</w:t>
      </w:r>
    </w:p>
    <w:p>
      <w:pPr>
        <w:pStyle w:val="Normal"/>
        <w:rPr/>
      </w:pPr>
      <w:r>
        <w:rPr/>
        <w:t xml:space="preserve">В Книге Памяти Пензе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итовченко Афанасий Григорьевич</w:t>
      </w:r>
      <w:r>
        <w:rPr/>
        <w:t xml:space="preserve">. (? … - 18.07.42 г.) мл. лейтенант 4-го вдк. Должность не известна. Московская обл., с. Раменское. Призван Раменским РВК Московской обл. Ранен при выходе корпуса из тылов противника. Умер от ран в 412 омсб. Похоронен в г. Киров, Калужской обл. – Источник информации Книга Памяти Московской обл. Т-22, часть 1, стр. 388;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Л-12.  В указанный день, 12.17.42 г., 412 осмб располагался в лесу, в 3-х км северо-восточнее г. Киров, Смоленской обл. Умерших от ран, захоранивали на воинском кладбище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22, часть 1. Стр. 38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ихтеров Хаим Витинович</w:t>
      </w:r>
      <w:r>
        <w:rPr/>
        <w:t>. (1897 – 28.10.43 г.) красноармеец, стрелок 551 сп, 49 сд. Саратовская обл., Волжский р-н. (Саратовская обл., Федоровский р-н, с. Ивановка). Призван Волжским РВК Саратовской обл. Умер от ран в ЭГ 3421. Похоронен в 75-ти метрах северо-восточнее ул. Кирова, ст. Фаянсовая, Кировского р-на, Смоленской (с 05.07.1944 г. Калужской) обл. – Донесение Управления тыла 10 Армии № 0195 от 23.11.43 г., приложение к № 51112с от 01.12.43 г.</w:t>
      </w:r>
    </w:p>
    <w:p>
      <w:pPr>
        <w:pStyle w:val="Normal"/>
        <w:rPr/>
      </w:pPr>
      <w:r>
        <w:rPr/>
        <w:t xml:space="preserve">Книга Памяти Саратовской обл. Т-1 стр. 7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обода Николай Андреевич</w:t>
      </w:r>
      <w:r>
        <w:rPr/>
        <w:t xml:space="preserve">. (1912 – 16.05.43 г.) красноармеец, рядовой-стрелок 878 сп, 290 сд.  Сведения о месте рождения, месте жительства, близких родственниках и РВК призыва отсутствуют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Л-16.  В указанный день, 16.05.42 г., 412 осм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огачев (Лугачев) Александр Андреевич</w:t>
      </w:r>
      <w:r>
        <w:rPr/>
        <w:t>. (1902 – 20.05.(01.06).42 г.) красноармеец, стрелок 1109 сп, 330 сд. Тульская обл., Чернский р-н, Б, Скуратовский с/совет, с. Скуратово. Призван Чернским РВК Тульской обл., 30.08.41 г. Умер от ран в 412 омсб. Похоронен в г. Киров, Смоленской обл. (Похоронен в д. Зимник, Смоленской обл.). – Источник информации Книга Памяти Тульской обл. Т-8 стр. 336;  Источник информации ЦАМО, фонд № 7777, опись № 72198с. дело № 6. «Именной список 1109 сп, 330 сд»; Источник информации Филиал ЦАМО, (военно-медицинских документов,  фонд: 412 омсб, опись № 40237, дело № 13.  «Алфавитная книга рядового, сержантского и офицерского состава, умерших от ран в 412 омсб за период с 07.12.41 г. по 09.05.45 г.». Запись Л-9;  Источник информации ЦАМО, фонд № 58, опись № 18003, дело № 778. «Список безвозвратных потерь личного состава с историей болезни, находящихся в Военно-Морском музее». Входящий № 94008с  от 11.06.45 г.  В указанный период, 20.05.- 01.06.42 г., 412 осм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8 стр. 336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огинов Алексей Михайлович</w:t>
      </w:r>
      <w:r>
        <w:rPr/>
        <w:t xml:space="preserve">. (? … - 30.08.42 г.) красноармеец, рядовой-стрелок 1109 сп, 330 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Л-12.  В указанный день, 30.08.42 г., 412 осм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пухов Дмитрий Семенович</w:t>
      </w:r>
      <w:r>
        <w:rPr/>
        <w:t xml:space="preserve">. (1908 – 11.07.42 г.) красноармеец, стрелок 2 сб, 1088 сп, 323 сд. Смоленская обл., Сычевский р-н, Никитинский с/совет, д. Берцовка. Призван Сычевским РВК Смоленской обл. Убит. Похронен в 600 метрах юго-западнее д. Нивы (правильно пос. Долгие Нивы, он же пос. Ульяновский), Верзебневского с/совета, Кировского р-на, Смоленской (с 05.07.1944 г. Людиновского р-на, Калужской) обл. - Источник информации ЦАМО, фонд № 7762, опись № 77397с, дело № 2. «Список безвозвратных потерь 1088 сп, 323 сд». Запись № 88. </w:t>
      </w:r>
    </w:p>
    <w:p>
      <w:pPr>
        <w:pStyle w:val="Normal"/>
        <w:rPr/>
      </w:pPr>
      <w:r>
        <w:rPr/>
        <w:t xml:space="preserve">В Книге Памяти Смоле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юпов (Аюпов) Музаит (Музатт)</w:t>
      </w:r>
      <w:r>
        <w:rPr/>
        <w:t xml:space="preserve">. (1917  - 17.08.43 г.) мл. сержант, санинструктор 299 сп (правильно санинструктор сан.взвода 3 сб, 1099 сп, 326 сд. Башкирская АССР, Туймазинский р-н, ст. Тумцы, колхоз «Урал». Призван Тумазинским РВК Башкирской АССР. Умер от ранения в 104 ППГ. Похоронен в лесу, в р-не д. Зимницы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Источник информации ЦАМО, фонд № 33, опись № 686044, дело № 1295. Приказ 1099 сп № 5 от 12.03.43 г. За вывоз с поля боя 32 раненых. </w:t>
      </w:r>
    </w:p>
    <w:p>
      <w:pPr>
        <w:pStyle w:val="Normal"/>
        <w:rPr/>
      </w:pPr>
      <w:r>
        <w:rPr/>
        <w:t xml:space="preserve">В Книге Памяти Республики Башкир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ковень Дмитрий Кузьмич</w:t>
      </w:r>
      <w:r>
        <w:rPr/>
        <w:t xml:space="preserve">. (? … - 09.07.42 г.) сержант 1109 сп, 330 сд. Должность не известна.  Тульская обл., г. Сталиногорск. Призван Сталиногорским РВК Тульской обл. Умер от ран в 412 омсб. Похоронен в 3-х км северо-восточнее г. Киров, Смоленской (с 05.07.1944 г. Калужской) обл. – Источник информации ЦАМО, фонд № 58, опись № 18001, дело № 192. Извещение 412 омсб № 119 от 13.07.42 г. </w:t>
      </w:r>
    </w:p>
    <w:p>
      <w:pPr>
        <w:pStyle w:val="Normal"/>
        <w:rPr/>
      </w:pPr>
      <w:r>
        <w:rPr/>
        <w:t xml:space="preserve">Книга Памяти Тульской обл. Т-8 стр. 10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кулин Иван Андреевич</w:t>
      </w:r>
      <w:r>
        <w:rPr/>
        <w:t xml:space="preserve">. (1906 - 14.08.43 г.) красноармеец, стрелок. Воинская часть и должность не известны.  Московская обл., Коммунистический р-н, д. Диветлино (д. Дятлино). Призван Коммунистическим РВК Московской обл. Умер от ран в 412 омсб, 330 сд. Похоронен в лесу, в 3-х км северо-восточнее г. Киров, Смоленской (с 05.07.1944 г. Калужской) обл. – Источник информации ВК Московской обл., фонд: Отдел ВК по г.г. Дмитров, Яхрома и Дмитровскому р-ну, дело № 11002584 и дело № 11002576. Извещение 412 омсб № 266 от 26.09.43 г. и № 386 от 25.09.43 г. ;   </w:t>
      </w:r>
    </w:p>
    <w:p>
      <w:pPr>
        <w:pStyle w:val="Normal"/>
        <w:rPr/>
      </w:pPr>
      <w:r>
        <w:rPr/>
        <w:t xml:space="preserve">Книга Памяти Московской обл. Т-4, часть 1, стр. 319. 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лыхин Дмитрий Денисович</w:t>
      </w:r>
      <w:r>
        <w:rPr/>
        <w:t xml:space="preserve">. (? … - 15.03.43 г.) красноармеец, рядовой-стрелок 1109 сп, 330 сд. Сведения о месте рождения, месте жительства и близких родственниках отсутствуют. Призван Добринским РВК Липецкой обл. 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М-13.  В указанный день, 15.03.42 г., 412 осм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Липец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Похоронен.  </w:t>
      </w:r>
      <w:r>
        <w:rPr>
          <w:b/>
          <w:bCs/>
        </w:rPr>
        <w:t>Малычев Василий Андреевич</w:t>
      </w:r>
      <w:r>
        <w:rPr/>
        <w:t xml:space="preserve">. (1912 – 29.08.43 г.) красноармеец, стрелок  1111 сп, 330 сд. Должность не известна. Московская обл., Истринский р-н. Призван Волоколамским РВК Московской обл. Умер от ран в ЭГ 3421. Похоронен Кировский р-н, Калужской обл. – Книга Памяти Московской обл. Т-2 стр. 177;  Источник информации филиал ЦАМО (военно-медицинских документов), картотека умерших в ЭГ 3421.  В указанный день 29.08.43 г., ЭГ 3421 располлагался в р-не ул. Кирова, пос. Кирова, ст. Фаянсовая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Мальков Иван Максимович</w:t>
      </w:r>
      <w:r>
        <w:rPr/>
        <w:t>. (1895 – 14.08.43 г.) красноармеец, стрелок (пулеметчик) 2 ср, 1 сб, 1109 сп, 330 сд. Воронежская обл., Песковский р-н, с. Самодуровка. Призван Песковским РВК Воронежской обл. Пропал б/вести в р-не д. Большуха, Кировского р-на, Смоленской обл. – Донесение Управления 330 сд № 4/309 от 30.09.43 г., приложение к № 40514с от 12.10.43 г.</w:t>
      </w:r>
    </w:p>
    <w:p>
      <w:pPr>
        <w:pStyle w:val="Normal"/>
        <w:rPr/>
      </w:pPr>
      <w:r>
        <w:rPr/>
        <w:t xml:space="preserve">Источник информации Филиал ЦАМО (военно-медицинских документов) - карточка умершего от ран в ЭГ 3421. – Мальков Иван Максимович, красноармеец, стрелок 330 сд, ранен 17.08.43 г., поступил в госпиталь 20.08.43 г., умер 22.08.43 г. Место захоронения не известно.  В указанный период 20-22.08.43 г. ЭГ 3421 располагался в р-не ул. Кирова, пос. Кирова, Кировского р-на, Смоленской обл.   Правильными следует считать сведения ЭГ 3421 – умер от ран 22.08.43 г. Похоронен в 500-х метрах севернее ул. Кирова, ст. Фаянсовая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109 сп № 5/н от 11.02.43 г. (ЦАМО, фонд № 33, опись № 682526, дело № 1870), за то, что в течение сентября 1942 г. истребил 10 немецких солдат:  Медалью «</w:t>
      </w:r>
      <w:r>
        <w:rPr>
          <w:i/>
        </w:rPr>
        <w:t>За Отвагу</w:t>
      </w:r>
      <w:r>
        <w:rPr/>
        <w:t>». Приказ 1109 сп № 8/н от 19.03.43 г. (ЦАМО, фонд № 33, опись № 686044, дело № 1685), за то, что в бою за д. Большие Савки 14.03.43 г., из ручного пулемета подавил огневые точки противника, был ранен и, несмотря на ранение, вынес поля боя тяжело раненного бойца.</w:t>
      </w:r>
    </w:p>
    <w:p>
      <w:pPr>
        <w:pStyle w:val="Normal"/>
        <w:rPr/>
      </w:pPr>
      <w:r>
        <w:rPr/>
        <w:t>В Книге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нихин Порфирий Афанасьевич</w:t>
      </w:r>
      <w:r>
        <w:rPr/>
        <w:t xml:space="preserve">. (? … - 17.10.42 г.) красноармеец, рядовой-стрелок отдельного учебного батальона, 330 сд. Сведения о месте рождения, месте жительства, близких родственниках и РВК призыва отсутствуют. Умер от ран в 412 омсб. Место захоронения не известно. – Источник информации Филиал ЦАМО (военно-медицинских документов),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М-11. В указанный день, 17.10.42 г., 412 омсб располагался в лесу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ркин Георгий (Григорий) Иванович</w:t>
      </w:r>
      <w:r>
        <w:rPr/>
        <w:t xml:space="preserve">. (? … - 07.07.42 г.) красноармеец, стрелок 1109 сп, 330 сд. Чкаловская обл., Бугурусланский р-н, Саловский с/совет. Призван Бугурусланским РВК Чкаловской обл. Умер от ран в 412 омсб. Похоронен в 3-х км северо-восточнее г. Киров, Смоленской (с 05.07.1944 г. Калужской) обл. – Источник информации Книга Памяти Оренбуогской обл. Т-3 стр. 187;  Источник информации ВК Оренбургской обл., фонд: Отдел ВК по г. Бугуруслан, Бугурусланскому и Северному р-нам, дело № 00000013. Извещение 412омсб № 108 от 13.07.42 г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сенков  (Мосенков) Иван Максимович</w:t>
      </w:r>
      <w:r>
        <w:rPr/>
        <w:t xml:space="preserve">.  (? …  -  22.08.43 г.) красноармеец. Воинская часть и должность не известны. Сведения о месте рождения, месте жительства и близких родственниках отсутствуют. Призван Борисоглебским РВК Воронежской обл. Умер от ран в в/части пп 40246 (ЭГ 3421). Место захоронения не известно. – Источник информации Книга Памяти Калужской обл. Т-144 стр. 196 и стр. 197.  В указанный день, 22.08.43 г., ЭГ 3421 располагался в р-не ул. Кирова, ст. Фаянсовая. Умерших от ран захоранивали севернее ул. Кирова.  Правильно – похоронен в р-не ул. Кирова (в настоящее время ул. Шумавцова) г. Киров, Смоленской (с 05.07.1944 г. Калужской) обл. </w:t>
      </w:r>
    </w:p>
    <w:p>
      <w:pPr>
        <w:pStyle w:val="Normal"/>
        <w:rPr/>
      </w:pPr>
      <w:r>
        <w:rPr/>
        <w:t xml:space="preserve">Данных о Масенкове  И. М.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слов Дмитрий Антонович</w:t>
      </w:r>
      <w:r>
        <w:rPr/>
        <w:t xml:space="preserve">. (1907 – 15.07.42 г.) красноармеец, стрелок 1 сб, 1088 сп, 323сд. Мордовская АССР, Ельниковский р-н, с. Надеждино. Призван Ельниковским РВК Мордовской АССР. Убит. Похоронен поселок Хреники, Верзебневского с/совета, Кировского р-на. – Источник информации ЦАМО, фонд № 7762, опись № 77397с, дело № 2. «Список безвозвратных потерь 1088 сп 323 сд 1941-1942 г.г.». Запись № 37.   </w:t>
      </w:r>
    </w:p>
    <w:p>
      <w:pPr>
        <w:pStyle w:val="Normal"/>
        <w:rPr/>
      </w:pPr>
      <w:r>
        <w:rPr/>
        <w:t xml:space="preserve">Донесение штаба 323 сд № 0737 от 23.07.42 г., приложенеие к № 17732с от 28.07.42 г. - убит и остался на поле боя, без указания места. </w:t>
      </w:r>
    </w:p>
    <w:p>
      <w:pPr>
        <w:pStyle w:val="Normal"/>
        <w:rPr/>
      </w:pPr>
      <w:r>
        <w:rPr/>
        <w:t>Правильными следует считать сведения донесения штаба 323 сд № 0737 от 23.07.42 г.  – остался на поле боя.  В указанный день, 15.07.42 г., 1088 сп вел бои за пос. Ульяновский Кировского р-на.  Правильно убит и оставлен на поле боя в р-не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486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твейчук Яков Миронович</w:t>
      </w:r>
      <w:r>
        <w:rPr/>
        <w:t xml:space="preserve">. (1907 – 29.06.43 г.) ст. лейтенант, ком.взвода 5 ср, 1111 сп, 330 сд. Украинская ССР, Винницкая обл., Турбовский р-н, с. Севаковка. (Челябинская обл., Каракульский р-н, д. Сиваково). Призван Магнитогорским РВК г. Магнитогорск Челябинской обл. Ранен. Сведений о присутствии в медсанбате нет. – Донесение Отдела кадров 10 Армии № 01261 от 15.06.43 г., приложение к № 26505с от 20.06.43 г.;  Источник информации ЦАМО, шкаф № 132, ящик № 13. «Учетно-послужная картотека».  Учитывая, что никаких других сведений о судьбе Матвейчука Якова Мироновича, после 29.06.42 г., в документах ЦАМО РФ нет, правильным следует считать Матвейчука Якова Мироновича умершим от ран в 412 омсб и похороненным в лесу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330 сд № 19/н от 31.05.1943 г. (ЦАМО, фонд № 33, опись № 682526, дело № 517), за то, что умело руководил взводом в бою за д. Большие Савки, где его взвод, который повел в бой Матвейчук,  ворвался в траншеи противника и уничтожил  2 дзота с ручными пулеметами и прислугой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Похоронен.  </w:t>
      </w:r>
      <w:r>
        <w:rPr>
          <w:b/>
        </w:rPr>
        <w:t>Махамадуллин (Мяхамядулин) Галлей (Галяд, Галяз, Галле, Гиляс)</w:t>
      </w:r>
      <w:r>
        <w:rPr/>
        <w:t xml:space="preserve">. </w:t>
      </w:r>
    </w:p>
    <w:p>
      <w:pPr>
        <w:pStyle w:val="Normal"/>
        <w:ind w:left="900" w:hanging="900"/>
        <w:rPr/>
      </w:pPr>
      <w:r>
        <w:rPr/>
        <w:t>(1918 – 19.03.43 г.) красноармеец, стрелок 1111 сп, 330 сд. Татарская АССР, Камск-</w:t>
      </w:r>
    </w:p>
    <w:p>
      <w:pPr>
        <w:pStyle w:val="Normal"/>
        <w:ind w:left="900" w:hanging="900"/>
        <w:rPr/>
      </w:pPr>
      <w:r>
        <w:rPr/>
        <w:t xml:space="preserve">Устиновский р-н, д. М.Яркаратай (Бар-Каратай). Призван Камск-Устиновским РВК </w:t>
      </w:r>
    </w:p>
    <w:p>
      <w:pPr>
        <w:pStyle w:val="Normal"/>
        <w:ind w:left="900" w:hanging="900"/>
        <w:rPr/>
      </w:pPr>
      <w:r>
        <w:rPr/>
        <w:t xml:space="preserve">Татарской АССР. Умер от ран в медсанбате. Похоронен в лесу в 3-х км северо-восточнее </w:t>
      </w:r>
    </w:p>
    <w:p>
      <w:pPr>
        <w:pStyle w:val="Normal"/>
        <w:ind w:left="900" w:hanging="900"/>
        <w:rPr/>
      </w:pPr>
      <w:r>
        <w:rPr/>
        <w:t xml:space="preserve">г. Киров, Смоленской (с 05.07.1944 г. Калужской) обл.  – Источник информации ВК </w:t>
      </w:r>
    </w:p>
    <w:p>
      <w:pPr>
        <w:pStyle w:val="Normal"/>
        <w:ind w:left="900" w:hanging="900"/>
        <w:rPr/>
      </w:pPr>
      <w:r>
        <w:rPr/>
        <w:t xml:space="preserve">Республики Татарстан, опись: 1943. Извещение 412 омсб № 218 от 21.03.43 г.;  Донесение </w:t>
      </w:r>
    </w:p>
    <w:p>
      <w:pPr>
        <w:pStyle w:val="Normal"/>
        <w:ind w:left="900" w:hanging="900"/>
        <w:rPr/>
      </w:pPr>
      <w:r>
        <w:rPr/>
        <w:t xml:space="preserve">Управления 330 сд № 4/0301 от 09.04.43 г., приложение к № 13888с от 15.04.43 г.;  </w:t>
      </w:r>
    </w:p>
    <w:p>
      <w:pPr>
        <w:pStyle w:val="Normal"/>
        <w:ind w:left="900" w:hanging="900"/>
        <w:rPr/>
      </w:pPr>
      <w:r>
        <w:rPr/>
        <w:t xml:space="preserve">Источник информации ЦАМО, фонд № 1644, опись № 2, дело № 10. «Список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безвозвратных потерь 330 сд»;  Источник информации Книга Памяти Калукжской обл. Т-</w:t>
      </w:r>
    </w:p>
    <w:p>
      <w:pPr>
        <w:pStyle w:val="Normal"/>
        <w:ind w:left="900" w:hanging="900"/>
        <w:rPr/>
      </w:pPr>
      <w:r>
        <w:rPr/>
        <w:t>25 стр. 385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еньшов Степан Иванович</w:t>
      </w:r>
      <w:r>
        <w:rPr/>
        <w:t xml:space="preserve">. (1900 – 06.06.42 г.) красноармеец, стрелок 1111 сп, 330 сд. Тульская обл., Черепецкий р-н, д. Прилепы. Призван Чернским РВК Тульской обл. Ранен 05.05.42 г. Умер от ран в 412 омсб. Место захоронения не известно. – Источник информации Филиал ЦАМО (военно-медицинских документов). «Статкарта на умершего Меньшова Степана Ивановича»;  Источник информации ЦАМО, фонд № 7779, опись № 72819с, дело № 3. «Именной список 1111 сп, 330 сд».   В указанный день, 06.06.42 г., 412 омсб располагался в лесу, в 3-х км северо-восточнее г. Киров. Умерших от ран захоранивали на воинском кладбище,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10 стр. 11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етелкин Алексей Михайлович</w:t>
      </w:r>
      <w:r>
        <w:rPr/>
        <w:t xml:space="preserve">. (? … - 11.04.43 г.) красноармеец, рядовой-стрелок 1109 сп, 330 сд. Сведения о месте рождения, месте жительства, близких родственниках и РВК призыва отсутствуют. 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М-17.  В указанный день, 11.04.42 г., 412 осм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ленин Василий Трофимович</w:t>
      </w:r>
      <w:r>
        <w:rPr/>
        <w:t>. (1915 – 30.08.43 г.) красноармеец, рядовой-стрелок. Воинская часть не известна. Сталинградская обл., Балыклейский р-н, с. Ягодное. Призван Краснооктябрьским РВК г. Сталинграда. Умер от ран в ЭГ 3421. Похоронен в 500-х метрах восточнее ул. Кирова, пос. Кировский, Кировского р-на, Смоленской обл.  – Источник информации ЦАМО, фонд № 548, опись № 18002, дело № 176. Донесение Краснооктябрьского РВК № 0142 от 19.02.44 г., приложение к № 11317с от 01.03.44 г.  Правильно похоронен в 500-х метрах севернее ул. Кирова, ст. Фаянсова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лгоградской обл.  (И – О). стр. 296. – нет точных данных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рбабаев (Мирбобаев) Сриджим (Фаджим)</w:t>
      </w:r>
      <w:r>
        <w:rPr/>
        <w:t>. (1920 – 13.07.42 г.) красноармеец, стрелок 2 сб, 1088 сп, 323 сд. Киргизская ССР, Ошская обл, Ошский р-н, Ташлаховский (Ташмиховский) с/совет. Призван Ленинск-Кузнецким РВК Новосибирской обл. Убит. Оставлен на поле боя в 600 метрах северо-западнее д. Долгие Нивы, Верзебневского с/совета, Кировского р-на, Смоленской (с 05.07.1944 г. Людиновского р-на, Калужской) обл. - Источник информации ЦАМО, фонд № 7762, опись № 77397с, дело № 2. «Список безвозвратных потерь 1088 сп 323 сд». Запись № 35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тюнин Семен Васильевич</w:t>
      </w:r>
      <w:r>
        <w:rPr/>
        <w:t>. (1902 - 03.07.42 г.) красноармеец, рядовой-стрелок 1111 сп, 330 сд. Тульская обл., Ефремовский р-н, д. Иноземка (д. Иноземцево). Призван Ефремовским РВК Тульской обл., 26.08.41 г.  Умер от ран в 412 омсб. Похоронен в г. Киров, Смоленской обл. Место захоронения в городе не известно. – Источник информации Книга Памяти Тульской обл. Т-5 стр. 320;  Источник информации ЦАМО, фонд № 7777, опись № 72198с, дело № 6. «Именной список 1111 сп, 330 сд»;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М-8.  В указанный день, 03.07.42 г., 412 осм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 Правильно – похоронен в лесу, в 3-х км северо-восточнее г. Киров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5 стр. 32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тюшин  С … И …</w:t>
      </w:r>
      <w:r>
        <w:rPr/>
        <w:t xml:space="preserve"> .  (? …  -  ? …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 в г. Кирове. Место захоронения не известно. – Источник информации Книга Памяти Калужской обл. Т-144 стр. 197.</w:t>
      </w:r>
    </w:p>
    <w:p>
      <w:pPr>
        <w:pStyle w:val="Normal"/>
        <w:rPr/>
      </w:pPr>
      <w:r>
        <w:rPr/>
        <w:t xml:space="preserve">Данных о Митюшине  С. И.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i/>
        </w:rPr>
        <w:t>Морозов Дмитрий Ильич</w:t>
      </w:r>
      <w:r>
        <w:rPr/>
        <w:t xml:space="preserve">. (1923 – 05.04.-10.04.43 г.) красноармеец, </w:t>
      </w:r>
    </w:p>
    <w:p>
      <w:pPr>
        <w:pStyle w:val="Normal"/>
        <w:ind w:left="900" w:hanging="900"/>
        <w:rPr/>
      </w:pPr>
      <w:r>
        <w:rPr/>
        <w:t xml:space="preserve">связист 1111 сп, 330 сд. Смоленская обл., Кировский р-н, д. Большие Желтоухи. Призван </w:t>
      </w:r>
    </w:p>
    <w:p>
      <w:pPr>
        <w:pStyle w:val="Normal"/>
        <w:ind w:left="900" w:hanging="900"/>
        <w:rPr/>
      </w:pPr>
      <w:r>
        <w:rPr/>
        <w:t xml:space="preserve">Кировским РВК Смоленской обл. Умер от ран в медсанбате. Похоронен в лесу, в 3-х км </w:t>
      </w:r>
    </w:p>
    <w:p>
      <w:pPr>
        <w:pStyle w:val="Normal"/>
        <w:ind w:left="900" w:hanging="900"/>
        <w:rPr/>
      </w:pPr>
      <w:r>
        <w:rPr/>
        <w:t xml:space="preserve">северо-восточнее г. Киров, Смоленской (с 05.07.1944 г. Калужской) обл. -  Донесение </w:t>
      </w:r>
    </w:p>
    <w:p>
      <w:pPr>
        <w:pStyle w:val="Normal"/>
        <w:ind w:left="900" w:hanging="900"/>
        <w:rPr/>
      </w:pPr>
      <w:r>
        <w:rPr/>
        <w:t xml:space="preserve">Управления 330 сд № 4/0301 от 09.04.43 г., приложение к № 13888с от 15.04.43 г.;  </w:t>
      </w:r>
    </w:p>
    <w:p>
      <w:pPr>
        <w:pStyle w:val="Normal"/>
        <w:ind w:left="900" w:hanging="900"/>
        <w:rPr/>
      </w:pPr>
      <w:r>
        <w:rPr/>
        <w:t xml:space="preserve">Источник информации ЦАМО, фонд № 1644, опись № 2, дело № 10. «Список </w:t>
      </w:r>
    </w:p>
    <w:p>
      <w:pPr>
        <w:pStyle w:val="Normal"/>
        <w:ind w:left="900" w:hanging="900"/>
        <w:rPr/>
      </w:pPr>
      <w:r>
        <w:rPr/>
        <w:t>безвозвратных потерь 330 сд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орозов Павел Андреевич</w:t>
      </w:r>
      <w:r>
        <w:rPr/>
        <w:t xml:space="preserve">. (1907 – 16.03.43 г.) рядовой (сержант) 1109 сп, 330 сд.  Должность не известна. Алтайский край, г. Барнаул. Призван Джаркентским РВК, Алма-Атинской обл., Казахской ССР. Умер от ран в 412 омсб. Место захоронения не известно. – Источник информации ЦАМО, фонд № 7777, опись № 72198с, дело № 6. «Именной список 1109 сп, 330 сд»;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М-14.  В указанный день, 16.03.43 г., 412 осм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В Книге Памяти Алтайского края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орозов Павел Никитович</w:t>
      </w:r>
      <w:r>
        <w:rPr/>
        <w:t xml:space="preserve">. (1895 – 12.08.43 г.) сержант, ком.отделения 7-й ср, 1109 сп, 330 сд. Должность не известна. Калининская обл., г. Калинин. Призван Пролетарсктим РВК Калининской обл. 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М-18.  В указанный день, 12.08.43 г., 412 осм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ind w:left="900" w:hanging="900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09 сп № 15/н от 14.06.43 г. (ЦАМО, фонд № </w:t>
      </w:r>
    </w:p>
    <w:p>
      <w:pPr>
        <w:pStyle w:val="Normal"/>
        <w:ind w:left="900" w:hanging="900"/>
        <w:rPr/>
      </w:pPr>
      <w:r>
        <w:rPr/>
        <w:t xml:space="preserve">33, опись № 686044, дело № 2538), за мужество, проявленное в бою за д. Малая Песочня, </w:t>
      </w:r>
    </w:p>
    <w:p>
      <w:pPr>
        <w:pStyle w:val="Normal"/>
        <w:ind w:left="900" w:hanging="900"/>
        <w:rPr/>
      </w:pPr>
      <w:r>
        <w:rPr/>
        <w:t xml:space="preserve">Смоленской обл. 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осин Тихон Гордеевич</w:t>
      </w:r>
      <w:r>
        <w:rPr/>
        <w:t xml:space="preserve">. (1903 – 07.11.42 г.) красноармеец, стрелок 890 ап, 330 сд.  Тульская обл., Дедиловский р-н, д. Брынцево (д. Бражцево). Призван Дедиловским РВК Тульской обл. Умер от ранений. Похоронен в лесу, в 3-х км северо-восточнее г. Киров, Смоленской (с 05.07.1944 г. Калужской) обл. - Донесение Управления 330 сд № 4/01113 от 30.12.42 г., приложение к № 342 от 05.01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Тульской обл. Т-7 стр. 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Похоронен.</w:t>
      </w:r>
      <w:r>
        <w:rPr>
          <w:b/>
        </w:rPr>
        <w:t xml:space="preserve">  Моторный Николай Родионович</w:t>
      </w:r>
      <w:r>
        <w:rPr/>
        <w:t xml:space="preserve">. (1915 – 11.09.43 г.) красноармеец, </w:t>
      </w:r>
    </w:p>
    <w:p>
      <w:pPr>
        <w:pStyle w:val="Normal"/>
        <w:ind w:left="900" w:hanging="900"/>
        <w:rPr/>
      </w:pPr>
      <w:r>
        <w:rPr/>
        <w:t xml:space="preserve">рядовой-стрелок 380 Орловской стрелковой дивизии. Уссурийская обл., Анучинский р-н. </w:t>
      </w:r>
    </w:p>
    <w:p>
      <w:pPr>
        <w:pStyle w:val="Normal"/>
        <w:ind w:left="900" w:hanging="900"/>
        <w:rPr/>
      </w:pPr>
      <w:r>
        <w:rPr/>
        <w:t xml:space="preserve">Призван Анучинским РВК Уссурийской обл. Умер от ран в 210 омсб, 110 сд. Похоронен в </w:t>
      </w:r>
    </w:p>
    <w:p>
      <w:pPr>
        <w:pStyle w:val="Normal"/>
        <w:ind w:left="900" w:hanging="900"/>
        <w:rPr/>
      </w:pPr>
      <w:r>
        <w:rPr/>
        <w:t xml:space="preserve">лесу, в 1 км западнее ст. Фаянсовая, Кировского р-на, Смолен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- Донесение Управления 110 сд № 0430 от 05.11.43 г., прилождение к № </w:t>
      </w:r>
    </w:p>
    <w:p>
      <w:pPr>
        <w:pStyle w:val="Normal"/>
        <w:ind w:left="900" w:hanging="900"/>
        <w:rPr/>
      </w:pPr>
      <w:r>
        <w:rPr/>
        <w:t xml:space="preserve">47968с от 12.11.43 г.;  Донесение Управления 110 сд № 0465 от 22.11.43 г., приложение к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51460с от 02.12.43 г., и «Схема расположения могил по 210 мсб на 10.09.43 г.». 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очалов (Мочалин) Андрей Иванович</w:t>
      </w:r>
      <w:r>
        <w:rPr/>
        <w:t>. (1909 – 01.09.43 г.) сержант, ком.отделения 63 сп (правильно 68 сп, 70 сд). г. Москва-26 п/8, 4-й Даниловский проезд, дом № 6 кв. 7. Призван Манчегорским РВК Московской Мурманской) обл. Ранен 11.08.43 г. Умер от ран в ЭГ 3421 01.09.43 г. Похоронен Смоленская обл., Сухиничский р-н, пос. Кирова, ст. Фаянсовая, 500 метров севернее ул. Кирова. – Донесение Управления тыла 10 Армии № 079 от 27.09.43 г., приложение к № 39002с от 02.10.43 г.;  Источник информации Чертановский ОВК, фонд: Москворецкий РВК, опись: 1943, дело № 12. Извещение в/ч пп 40246 (3421 ЭГ) № 0457 от 04.09.43 г.  Правильно – пос. им. Кирова (пос. ст. Фаянсовая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г. Москва. Т-9 стр. 27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азаров Игнат Дмитриевич</w:t>
      </w:r>
      <w:r>
        <w:rPr/>
        <w:t>. (1911 – 09.03.43 г.) сержант, ком.отделения 1113 сп, 330 сд. Саратовская обл., Левартьевский р-н, д. Симовка. (Саратовская обл.,  Лысогорский р-н, д. Лысогор). Призван Дурасовским РВК Саратовской обл., 26.06.1941 г. Ранен в бою за д. Нижняя Песочня и умер от ран в мсб 412. Похоронен на опушке леса в 3-х км северо-восточнее г. Киров, Смоленской (с 05.07.1944 г. Калужской) обл. - Источник информации ЦАМО, фонд № 7780, опись № 72145с, дело № 6. «Книга погребения воинов 1113 сп, 330 сд. Период с 13.02.43 г. по 17.10.44 г.».  Запись № Н-2.</w:t>
      </w:r>
    </w:p>
    <w:p>
      <w:pPr>
        <w:pStyle w:val="Normal"/>
        <w:rPr/>
      </w:pPr>
      <w:r>
        <w:rPr/>
        <w:t>Книга Памяти Саратовской обл. Т-2 стр. 25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асатенко Данил Григорьевич</w:t>
      </w:r>
      <w:r>
        <w:rPr/>
        <w:t xml:space="preserve">. (? … - 17.12.42 г.) красноармеец, рядовой 17-й отдельной гужевой, транспортной роты, 10 Армии. Должность не известна. Сведения о месте рождения, месте жительства, близких родственниках и РВК призыва отсутствуют. 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Н-7.  В указанный день, 11.04.42 г., 412 осм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асонов (Носонов) Дмитрий Иванович</w:t>
      </w:r>
      <w:r>
        <w:rPr/>
        <w:t xml:space="preserve">. (1923 – 04.06.43 г.) ст. сержант, разведчик 374 орр, (878 сп), 290 сд. Сведения о месте рождения, месте жительства и близких родственниках отсутствуют.  Призван Фрунзенским РВК, г. Алма-Ата, Казахской ССР. Умер от пулевого ранения в 412 омсб, 330 сд. Место захоронения не известно. –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Н-9 и Статкарта на умершего Насонова Игната Дмитриевича.  В указанный день, 04.06.42 г., 412 осм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290 сд № 19/н от 13.05.43 г. (ЦАМО, фонд № 33, опись № 682526, дело № 517), за мужество и отвагу, проявленные в разведвылазках, где был ранен четыре раза, а 17.02.43 г., во время разведывательной операции первым ворвался в траншею противника, в упор застрелил немецкого офицера, руковдившего обороной и далее уничтожил очередями из автомата и прикладом в жестокой рукопашной схватке уничтожил десять гитлеровцев и эвакуировал из вражеского окопа троих раненных товарищ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естеренко Алексей Филиппович</w:t>
      </w:r>
      <w:r>
        <w:rPr/>
        <w:t xml:space="preserve">. (? … - 29.08.42 г.) мл. лейтенант, ком. взвода 1-го отдельного краснознаменного дивизиона бронепоездов, Западного фронта. Украинская ССР, г. Сталино, ул. Франко, дом № 2. Призван Сталинским РВК г. Сталино. Умер от ран в 412 омсб. Похоронен в лесу, в 3-х км северо-восточнее г. Киров, Смоленской (с 05.07.1944 г. Калужской) обл. – Источник информации ЦАМО, фонд № 58, опись № 18001, дело № 356. Извещение 412 омсб № 164 от 26.09.42 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естеров Архип Васильевич</w:t>
      </w:r>
      <w:r>
        <w:rPr/>
        <w:t>. (1911 – 08.04.43 г.) красноармеец, стрелок 1111 сп, 330 сд. Куйбышевская обл., Челковарковский р-н, д. Тяба. Призван   Челковарковским РВК Куйбышевской обл. Умер от ран. Похоронен в 3-х км северо-</w:t>
      </w:r>
    </w:p>
    <w:p>
      <w:pPr>
        <w:pStyle w:val="Normal"/>
        <w:rPr/>
      </w:pPr>
      <w:r>
        <w:rPr/>
        <w:t>восточнее гор. Киров, Смоленской (с 05.07.1944 г. Калужской) обл., на опушке леса. - Донесение Управления 330 сд № 4/0339 от 20.04.43 г., приложение к № 14121с от 25.04.43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 xml:space="preserve">Книга Памяти Самарской обл. Т-16 стр. 2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олаев Иван Петрович</w:t>
      </w:r>
      <w:r>
        <w:rPr/>
        <w:t xml:space="preserve">. (1922 – 13.07.42 г.) красноармеец, стрелок 2 сб, 1088 сп, 323 сд. г. Москва, Кожевников Переулок, дом № 6/8 кв. 5. Призван Кировским РВК Московской обл. Убит. Оставлен на поле боя в 600-х метрах северо-западнее д. Долгие Нивы, Верзебневского с/совета,  Кировского р-на, Смоленской (с 05.07.1944 г., Людиновского р-на, Калужской) обл. – Источник информации ЦАМО, фонд № 7762, опись № 77397с, дело № 2. «Список безвозвратных потерь 1088 сп 323 сд 1941 - 1942 г.г.». Запись № 26;  Донесение штаба 3213 сд № 0737 от 23.07.42 г., приложение к № 17732с от 28.07.42 г. </w:t>
      </w:r>
    </w:p>
    <w:p>
      <w:pPr>
        <w:pStyle w:val="Normal"/>
        <w:rPr/>
      </w:pPr>
      <w:r>
        <w:rPr/>
        <w:t xml:space="preserve">Книга Памяти г. Москва. Т-9 стр. 4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икольский Семен Матвеевич</w:t>
      </w:r>
      <w:r>
        <w:rPr/>
        <w:t xml:space="preserve">. (1922 – 30.10.42 г.) красноармеец, стрелок подносчик отдельного лыжного батальона 330 сд. Казахская ССР, Южно-Казахстанская обл., Майкетский р-н, с. Восточное.  Призван Майкетским РВК Южно-Казахстанской обл. Убит. «Самострел». Тело отправлено в 412 мсб. Место захоронения не известно. - Донесение Управления 330 сд № 4/01012 от 12.11.42 г., приложение к № 32931с от 16.11.42 г.;  Источник информации ЦАМО, фонд № 1644, опись № 2, дело № 10. «Список безвозвратных потерь 330 сд». В указанный период 412 омсб располагался в лесу в 1,5 км юго-западнее д. Зимницы, Кировского р-на. Умерших от ран захоранивали на воинском кладбище, в месте расположения медсанбата. Правильно – похоронен на воинском кладбище 412 мсб в лесу в 1,5 км юго-западнее д. Зимницы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овинский Виктор Иванович</w:t>
      </w:r>
      <w:r>
        <w:rPr/>
        <w:t xml:space="preserve">. (? … - 02.09.42 г.) красноармеец, рядовой-стрелок 1086 сп, 323 сд. Сведения о месте рождения, месте жительства, близких родственниках и РВК призыва отсутствуют. 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Н-6.  В указанный день, 11.04.42 г., 412 осм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оселов Степан Егорович</w:t>
      </w:r>
      <w:r>
        <w:rPr/>
        <w:t xml:space="preserve">. (? … - 14.06.42 г.) красноармеец, стрелок 1113 сп, 330 сд. Умер от ран в 412 омсб. Похоронен в лесу, в 3-х км северо-восточнее г. Киров, Смоленской (с 05.07.1944 г. Калужской) обл. - Источник информации ЦАМО, фонд № 58, опись № 18003, дело № 778. «Список безвозвратных потерь личного состава с историей болезни, находящихся в Военно-Морском музее». Входящий № 94008с  от 11.06.45 г.;  Книга Памяти Республики Марий Эл, Звениговский р-н, стр. 237. </w:t>
      </w:r>
    </w:p>
    <w:p>
      <w:pPr>
        <w:pStyle w:val="Normal"/>
        <w:rPr/>
      </w:pPr>
      <w:r>
        <w:rPr/>
        <w:t>Книга Памяти Республики Марий Эл, Звениговский р-н, стр. 23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Похоронен.  </w:t>
      </w:r>
      <w:r>
        <w:rPr>
          <w:b/>
        </w:rPr>
        <w:t>Носов Михаил Карпович</w:t>
      </w:r>
      <w:r>
        <w:rPr/>
        <w:t xml:space="preserve">. (? … - 05.09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 сд. Сведения о месте рождения, месте жительства, близких родственниках и РВК </w:t>
      </w:r>
    </w:p>
    <w:p>
      <w:pPr>
        <w:pStyle w:val="Normal"/>
        <w:ind w:left="900" w:hanging="900"/>
        <w:rPr/>
      </w:pPr>
      <w:r>
        <w:rPr/>
        <w:t xml:space="preserve">призыва отсутствуют. Умер от ран в 210 омсб, 110 сд. Похоронен в 1 км западнее ст. </w:t>
      </w:r>
    </w:p>
    <w:p>
      <w:pPr>
        <w:pStyle w:val="Normal"/>
        <w:ind w:left="900" w:hanging="900"/>
        <w:rPr/>
      </w:pPr>
      <w:r>
        <w:rPr/>
        <w:t xml:space="preserve">Фаянсовая, Кировского р-на, Смоленской обл. – Источник информации ЦАМО, фонд № </w:t>
      </w:r>
    </w:p>
    <w:p>
      <w:pPr>
        <w:pStyle w:val="Normal"/>
        <w:ind w:left="900" w:hanging="900"/>
        <w:rPr/>
      </w:pPr>
      <w:r>
        <w:rPr/>
        <w:t xml:space="preserve">58, опись № 18003, дело № 1218. «Именной список умерших в 210 омсб за 1942-1944 г.г.». </w:t>
      </w:r>
    </w:p>
    <w:p>
      <w:pPr>
        <w:pStyle w:val="Normal"/>
        <w:ind w:left="900" w:hanging="900"/>
        <w:rPr/>
      </w:pPr>
      <w:r>
        <w:rPr/>
        <w:t xml:space="preserve">Запись № 68/161;  Донесение Управления 110 сд № 0465 от 22.11.43 г., приложение к № </w:t>
      </w:r>
    </w:p>
    <w:p>
      <w:pPr>
        <w:pStyle w:val="Normal"/>
        <w:ind w:left="900" w:hanging="900"/>
        <w:rPr/>
      </w:pPr>
      <w:r>
        <w:rPr/>
        <w:t xml:space="preserve">51460с от 02.12.43 г., и  «Схема расположения могил по 210 мсб на 10.09.43 г.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уриев (Нуреев) Василий ? …</w:t>
      </w:r>
      <w:r>
        <w:rPr/>
        <w:t xml:space="preserve"> .  (1918 – 06.07.42 г.) красноармеец, стрелок 7-й ср, 878 сп, 290 сд. Сведения о месте рождения, месте жительства и близких родственниках отсутствуют. Призван Петропавловским РВК Северо-Казахстанской обл., Казахской ССР. 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Н-10.  В указанный день, 11.04.42 г., 412 осм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оенного Совета 10 Армии № 412 от 19.07.43 г. (ЦАМО, фонд № 33, опись № 682526, дело № 1085), за мужество и отвагу, проявленные при проведении силовой разведки в роще «Редкая», что в 2-х км южнее Якимово, при подходе противника к нашей засаде смело бросился на врага, убил трех немцев и помог пом.ком.взвода захватить пленного. В этом бою Нуриеев Василий был смертельно ран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всянкин Алексей  ? …</w:t>
      </w:r>
      <w:r>
        <w:rPr/>
        <w:t xml:space="preserve"> .  (? … - 1942 г.) вольнонаемный 330 сд. Сведения о месте рождения, месте жительства и близких родственниках отсутствуют. Погиб в г. Кирове. Место захоронения не известно. – Источник информации Книга Памяти Калужской обл. Т-14 стр. 1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всянников Григорий Алексеевич</w:t>
      </w:r>
      <w:r>
        <w:rPr/>
        <w:t xml:space="preserve">. (1907 (1909) – 16.09.42 г.) красноармеец, рядовой 2 сб, 1086 сп, 323 сд. Орловская обл., Володарский р-н, д. Паньково. Призван Володарским РВК Орловской обл. 07.09.41 г.  Умер от ран в 412 омсб, 330 сд. Похоронен в лесу, в 3-х км северо-восточнее г. Киров, Смоленской (с 05.07.1944 г. Калужской) обл. – Источник информации ЦАМО, форнд № 58, опись № 18001, дело № 433. Извещение 412 омсб № 165 от 26.09.42 г.;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О-6;  Источник информации Книга Памяти Калужской обл. Т-14 стр. 157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оенного Совета 10 Армии № 686 от 22.10.42 г. (ЦАМО, фонд № 33, опись № 682525, дело № 210), за мужество и отвагу, проявленные в боях у пос. Ульяновский с 06 по 15.07.42 г., где несмотря на сильный огонь противника четко выполнял указания командира роты по передаче сведений во взвода. Будучи таненным не покинул поле боя, продолжая выполнять указания командира и только после повторного, ияжелого ранения был вынужден покинуть поле боя. </w:t>
      </w:r>
    </w:p>
    <w:p>
      <w:pPr>
        <w:pStyle w:val="Normal"/>
        <w:rPr/>
      </w:pPr>
      <w:r>
        <w:rPr/>
        <w:t>Книга Памяти Орловской обл. Т-7 стр. 22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вчинников Иван Сергеевич</w:t>
      </w:r>
      <w:r>
        <w:rPr/>
        <w:t xml:space="preserve">. (1901 – 01.07.42 г.) красноармеец, рядовой-стрелок 1109 сп, 330 сд.  Тульская обл., Иваньковский р-н, с. Иваньково. Призван Иваньковским РВК Тульской обл., 27.08.41 г. Умер от ран в 412 омс. Место захоронения не известно. -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О-4;  Источник информации ЦАМО, фонд № 7777, опись № 72198с, дело № 6. «Именной список 1109 сп 330 сд».   В указанный день, 01.07.43 г., 412 осм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Книга Памяти Тульской обл. Т-11 стр. 8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речкин Сигизмунд Борисович</w:t>
      </w:r>
      <w:r>
        <w:rPr/>
        <w:t xml:space="preserve">. (1922 – 11.07.42 г.)  сержант 1109 сп, 330 сд. Должность не известна. Новосибирская обл., г. Кемерово. Призван Кемеровским РВК Новосибирской обл. Умер от  ран в 412 омсб. Похоронен в г. Киров, Калужской обл. – Источник информации Книга Памяти Кемеровской обл. Т-20 стр. 444;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О-5.  В указанный день, 11.07.43 г., 412 осм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Книга Памяти Кемеровской обл. Т-20 стр. 44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рлов Андрей Герасимович</w:t>
      </w:r>
      <w:r>
        <w:rPr/>
        <w:t xml:space="preserve">. (1910 – 25.08.(26.09).43 г.) красноармеец, стрелок 451 сп, 64 сд. Пензенская обл., Нижне-Ломовский р-н, Новопятновский с/совет, с. Новопятново. Призван Нижне-Ломовским РВК Пензенской обл. Убит.  Похоронен на полковом кладбище д. Соколий бор, Рогнединского р-на, Орловской обл. – Донесение Управления 64 сд № 01134 от 09.10.43 г., приложение к № 41622с от 15.10.43 г. </w:t>
      </w:r>
    </w:p>
    <w:p>
      <w:pPr>
        <w:pStyle w:val="Normal"/>
        <w:rPr/>
      </w:pPr>
      <w:r>
        <w:rPr/>
        <w:t>Донесение Управления тыла 10 Армии № 0110 от 23.09.43 г., приложение к № 42550с от 19.10.43 г. «Именной список умерших в эвакогоспитале № 3421». Запись № 4 на стр. 1 – Орлов Андрей Герасимович, 19140  г.р., красноармеец, 451 сп 64 сд., умер от ран в ЭГ 3421 26.09.43 г., похоронен  в 500-х метрах севернее ул. Кирова, пос. им. Кирова, Кировского р-на, Смоленской обл. – Донесение Управления тыла 10 Армии № 0110 от 23.09.43 г., приложение к № 42550с от 19.10.43 г.</w:t>
      </w:r>
    </w:p>
    <w:p>
      <w:pPr>
        <w:pStyle w:val="Normal"/>
        <w:rPr/>
      </w:pPr>
      <w:r>
        <w:rPr/>
        <w:t>Правильными следует считать сведения ЭГ  3421 – умер от ран 26.09.43 г., похоронен  в 500-х метрах севернее ул. Кирова, пос. им. Киров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6 стр. 15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рлов Василий Петрович</w:t>
      </w:r>
      <w:r>
        <w:rPr/>
        <w:t xml:space="preserve">. (? … - ?...08.43 г.) красноармеец. Воинская часть и должность не известны. Липецкая обл., д. Жуковка. РВК призыва не известен. Умер от ран. Похоронен в г. Киров, Смоленской обл. – Источник информации Книга Памяти Липецкой обл.. Т-3 стр. 120. </w:t>
      </w:r>
    </w:p>
    <w:p>
      <w:pPr>
        <w:pStyle w:val="Normal"/>
        <w:rPr/>
      </w:pPr>
      <w:r>
        <w:rPr/>
        <w:t xml:space="preserve">Книга Памяти Липецкой обл. Т-3 стр. 12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рлов Николай Степанович</w:t>
      </w:r>
      <w:r>
        <w:rPr/>
        <w:t xml:space="preserve">. (? … - 04.05.43 г.) сержант 878 сп, 290 сд. Должность не известна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О-7.  В указанный день, 04.05.43 г., 412 осм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сипов Василий Николаевич</w:t>
      </w:r>
      <w:r>
        <w:rPr/>
        <w:t>. (1913 – 13.06.43 г.) ст. сержант, ком.</w:t>
      </w:r>
    </w:p>
    <w:p>
      <w:pPr>
        <w:pStyle w:val="Normal"/>
        <w:rPr/>
      </w:pPr>
      <w:r>
        <w:rPr/>
        <w:t xml:space="preserve">отделения сапер 368 армейского инженерного батальона, 10 Армии. Сведения о месте рождения, месте жительства и близких родственниках отсутствуют. Призван Водопьяновским РВК Воронежской обл. –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О-8.  В указанный день, 13.06.43 г., 412 осм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10 Армии № 383 от 06.07.43 г. (ЦАМО, фонд № 33, опись № 682526, дело № 710), за мужество, проявленное при исполнении служебного долга. Выполняя боевые задачи, по минированию и разминированию минных полей в полосе обороны 330 сд, им было установлено более 3 тысяч противотанковых и противлопехотных мин, и снято более 2 тысяч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</w:t>
      </w:r>
      <w:r>
        <w:rPr>
          <w:b/>
        </w:rPr>
        <w:t>Осокин Владимир Васильевич</w:t>
      </w:r>
      <w:r>
        <w:rPr/>
        <w:t>. (1924 – 21.09.43 г.) красноармеец, стрелок 920 сп, 247 сд. Мордовская АССР, Кадошкинский р-н, с. Перовая Ошка. Призван Кадошкинским РВК Мордовской АССР. Умер от ран в ЭГ 3421. Похоронен в 500 метрах севернее ул. Кирова, пос. Кировский, Кировского р-на, Смоленской (с 05.07.1944 г. Калужской) обл. – Источник информации ЦАМО, фонд № 58, опись № 18001, дело № 827 «Именной список военнослужащих, умерших в ЭГ 3421 с 10 по 26.09.43 г.», запись № 12 на стр. 17, приложение к № 38531с от 10.10.43 г.</w:t>
      </w:r>
    </w:p>
    <w:p>
      <w:pPr>
        <w:pStyle w:val="Normal"/>
        <w:rPr/>
      </w:pPr>
      <w:r>
        <w:rPr/>
        <w:t>Книга Памяти Республики Мордовия. Т-5 стр. 4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ськин Иван Петрович</w:t>
      </w:r>
      <w:r>
        <w:rPr/>
        <w:t>. (1901 – 16.08.43 г.) красноармеец, рядовой 888 ап, 326 сд. Мордовская АССР, ст. Ковылкино, с. Воскресенское (с. Вольная Лашма). Призван Ковылкинским РВК Мордовской АССР. Умер от ранения в 104 ППГ. Похоронен в лесу в р-не д. Зимницы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  <w:t xml:space="preserve">Книга Памяти Республики Мордовия. Т-5 стр. 717. -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авлов Василий Илларионович</w:t>
      </w:r>
      <w:r>
        <w:rPr/>
        <w:t xml:space="preserve">. (1903 -15.09.43 г.) красноармеец, коновод 212 сп, 49 сд. Тамбовская обл., Каменский р-н, Тамбовский с/совет, г. Каменка. Призван Каменским РВК Тамбовской обл. Ранен 09.09.43 г.  Умер от ран в ЭГ 3421 15.09.43 г. Похоронен Смоленская обл., Сухиничский р-н, ст. Фаянсовая, пос. Кирова, 500 метров севернее ул. Кирова. – Донесение Управления тыла 10 Армии № 079 от 27.09.43 г., приложение к № 39002с от 02.10.43 г.   Правильно – пос. им. Кирова (пос. ст. Фаянсовая)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Тамбовской обл. Т-7 стр. 48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авлов Степан Николаевич</w:t>
      </w:r>
      <w:r>
        <w:rPr/>
        <w:t xml:space="preserve">. (1909 – 22.05.42 г.) красноармеец, стрелок 1111 сп, 330 сд. Горьковская обл., Кологривский р-н, Ленинский с/совет, д. Манженье. Призван Кологривским РВК Горьковской обл. Умер от ран в 412 омсб. Место захоронения не известно. –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П-13;  Источник информации ЦАМО, фонд № 7779, опись № 72819с, дело № 5. «Именной список 1111 сп 330 сд».  В указанный день, 22.05.43 г., 412 осм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остромской обл. Т-4 стр. 3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хоронен.  </w:t>
      </w:r>
      <w:r>
        <w:rPr>
          <w:b/>
        </w:rPr>
        <w:t>Павлюченко Тимофей (Трофим) Афанасьевич</w:t>
      </w:r>
      <w:r>
        <w:rPr/>
        <w:t xml:space="preserve">. (? … - 06.08.(16.10).42 г.) сержант 1311 сп, 173 сд. Должность не известна. Украинская ССР, Ворошиловоградская обл., Сурговский р-н. РВК призыва не известен. Умер от ран в 412 омсб. Похоронен в лесу, в 3-х км северо-восточнее г. Киров, Смоленской (с 05.07.1944 г. Калужской) обл. – Источник информации ЦАМО, фонд № 58, опись № 18001, дело № 475. Извещение 412 омсб № 150 от 17.08.42 г.;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П-2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анин Максим Васильевич</w:t>
      </w:r>
      <w:r>
        <w:rPr/>
        <w:t>. (1903 – 11.08.43 г.) красноармеец, номер минометного расчета 1113 сп, 330 сд. Горьковская обл., Курмышский р-н, д. Ягодное. Призван Курмышским РВК Горьковской обл. Умер от ран. Похоронен в 500-х метрах восточнее д. Крутое, Кировского р-на, Смоленской обл. – Донесение Управления 330 сд № 0432 от 10.03.44 г., приложение к № 15092с от 17.03.44 г.</w:t>
      </w:r>
    </w:p>
    <w:p>
      <w:pPr>
        <w:pStyle w:val="Normal"/>
        <w:rPr/>
      </w:pPr>
      <w:r>
        <w:rPr/>
        <w:t xml:space="preserve">Источник информации ВК Нижегородской обл., фонд: Отдел ВК по Сергачскому и Пильнинскому р-нам, опись: Курмышский РВК, дело № 1099. Извещение 412 омсб № 299 от 12.08.43 г. – умер от ран 11.08.43 г. Похоронен  в лесу, в 3-х км северо-восточнее г. Киров, Смоленской, (с 05.07.1944 г. Калужской) обл. </w:t>
      </w:r>
    </w:p>
    <w:p>
      <w:pPr>
        <w:pStyle w:val="Normal"/>
        <w:rPr/>
      </w:pPr>
      <w:r>
        <w:rPr/>
        <w:t xml:space="preserve">Правильными следует считать сведения Извещения 412 омсб № 299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13 ксп № 10/н от 17.04.43 г. (ЦАМО, фонд № 33, опись № 686044, дело № 1303), за мужество, проявленное в бою за д. Нижняя Песочня, 09.03.43 г., где под сильнгым огнем противника, на протяжении всего боя, своевременно доставлял мины к миномету. </w:t>
      </w:r>
    </w:p>
    <w:p>
      <w:pPr>
        <w:pStyle w:val="Normal"/>
        <w:rPr/>
      </w:pPr>
      <w:r>
        <w:rPr/>
        <w:t xml:space="preserve">Книга Памяти Нижегородской обл. Т-12 стр. 156. – нет точных данных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Игнатовка, Людин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гов Василий Иванович</w:t>
      </w:r>
      <w:r>
        <w:rPr/>
        <w:t xml:space="preserve">. (1904 (1909) – 15.07.42 г.) красноармеец, связист 1 сб, 1088 сп, 323 сд. Горьковская обл., Воскресенский р-н, д. Звягино. Призван Воскресенским РВК Горьковской обл. Убит. Похоронен поселок Хреники, Верзебневского с/совета, Кировского р-на, Смоленской обл. - Источник информации ЦАМО, фонд № 7762, опись № 77397с, дело № 2. «Список безвозвратных потерь 1088 сп, 323 сд 1941-1942 г.г.». Запись № 37.   </w:t>
      </w:r>
    </w:p>
    <w:p>
      <w:pPr>
        <w:pStyle w:val="Normal"/>
        <w:rPr/>
      </w:pPr>
      <w:r>
        <w:rPr/>
        <w:t xml:space="preserve">Донесение штаба 323 сд № 0737 от 23.07.42 г., приложенеие к № 17732с от 28.07.42 г. – остался на поле боя, место не известно. </w:t>
      </w:r>
    </w:p>
    <w:p>
      <w:pPr>
        <w:pStyle w:val="Normal"/>
        <w:rPr/>
      </w:pPr>
      <w:r>
        <w:rPr/>
        <w:t xml:space="preserve">Правильными следует считать севдения донесения штаба 323 сд № 0737 от 23.07.42 г. – остался на поле боя.  В указанный день, 15.07.42 г., 1088 сп вел бой за пос. Ульяновский, Кировского р-на.  Правильно – убит и оставлен на поле боя в р-не пос. Ульяновский (он же пос. Долгие Нивы), Кировского р-на Смоленской (с 05.07.1944 г., Людиновского р-на, Калужской) обл.  </w:t>
      </w:r>
    </w:p>
    <w:p>
      <w:pPr>
        <w:pStyle w:val="Normal"/>
        <w:rPr/>
      </w:pPr>
      <w:r>
        <w:rPr/>
        <w:t xml:space="preserve">Книга Памяти Нижегородской обл. Т-6 стр. 40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етров ? … ? …</w:t>
      </w:r>
      <w:r>
        <w:rPr/>
        <w:t xml:space="preserve"> . (? … - 09.07.(03.10).42 г.) воинское звание, воинская часть и должность не известны.  Сведения о месте рождения, месте жительства, близких родственниках и РВК призыва отсутствуют. Доставлен мертвым в 412 мсб без документов. Причина смерти не известна. Похоронен в лесу 3 км севернее г. Киров, Смоленской ( с 05.07.1944 г. Калужской) обл. - Донесение Управления 412 омсб № 098 от 15.07.42 г., приложение к № 16352с от 24.07.42 г.;  Медицинский документ – «Алфавитная книга умерших в 412 мсб (1941-1945 г.г.», запись № П-1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етров Павел Никитович</w:t>
      </w:r>
      <w:r>
        <w:rPr/>
        <w:t>. (1898 – 19.06.(11.08).42 г.) красноармеец, рядовой-стрелок 1111 (1113) сп, 330 сд. Чкаловская обл. (Других сведенений о месте рождения и месте жительства нет). Призван Буртинским РВК Чкаловской обл., 05.02.42 г. Умер от ран в 412 омсб. Место захоронения не известно. – Источник информации ЦАМО, фонд № 7780, опись № 29693с, дело № 5. «Именной список 1113 сп 330 сд»;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П-15.  В указанный период, 19.06. – 11.08.42 г., 412 осм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Оренбург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есеуков (Песиуков, Пискунов, Песников, Песпуков) Дмитрий Михайлович</w:t>
      </w:r>
      <w:r>
        <w:rPr/>
        <w:t>. (1916 – 18.(19).07.43 г.) лейтенант, ком. 1-го стр.взвода отдельной штрафной роты, 330 сд. Ставропольский край, Ново-Александровский р-н, станица Росшиватская. Призван Новоалександровским РВК Ставропольского края. Умер от ран. Похоронен в лесу в 3-х км северо-восточнее г. Киров, Смоленской обл. - Донесение Управления 330 сд № 4/0711 от 30.07.43 г., приложение к № 28540с от 12.08.43 г.;  Донесение Отдела Кадров Западного фронта № 09795 от 17.08.43 г., приложение к № 30890с от 23.08.43 г.;  Источник информации ЦАМО, фонд № 33, опись № 11458, дело № 109. Приказ ОК Западного фронта № 0224 от 22.08.43 г.;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П-30.</w:t>
      </w:r>
    </w:p>
    <w:p>
      <w:pPr>
        <w:pStyle w:val="Normal"/>
        <w:rPr/>
      </w:pPr>
      <w:r>
        <w:rPr/>
        <w:t xml:space="preserve">Источник информации ЦАМО, фонд № 1644, опись № 2, дело № 10. «Список безвозвратных потерь 330 сд». – похоронен юго-восточнее г. Киров, Смоленской обл.,  около железнодорожного переезда. </w:t>
      </w:r>
    </w:p>
    <w:p>
      <w:pPr>
        <w:pStyle w:val="Normal"/>
        <w:rPr/>
      </w:pPr>
      <w:r>
        <w:rPr/>
        <w:t xml:space="preserve">Правильными следует считать сведения донесений Управления 330 сд № 4/0711 от 30.07.43 г. – похоронен в 3-х км северо-восточнее г. Киров, Смоленской (с 05.07.1944 г. Калужской) обл.  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1-й степени</w:t>
      </w:r>
      <w:r>
        <w:rPr/>
        <w:t>» посмертно. Приказ ВС 10 Армии № 443 от 20.08.43 г. (ЦАМО, фонд № 33, опись № 682526, дело № 1193), за то, что в бою у д. Малая Песочня, 18.07.43 г., первым, со своим взводом, прорвал линию немецкой обороны и уничтожал гитлеровцев автоматным огнем и гранатами, лично уничтожив 7-х немцев. Был тяжело ранен и умер от ран 19.08.43 г.</w:t>
      </w:r>
    </w:p>
    <w:p>
      <w:pPr>
        <w:pStyle w:val="Normal"/>
        <w:rPr/>
      </w:pPr>
      <w:r>
        <w:rPr/>
        <w:t xml:space="preserve">Книга Памяти Ставропольского края. Т-5 стр. 52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естов Ефим Иванович</w:t>
      </w:r>
      <w:r>
        <w:rPr/>
        <w:t xml:space="preserve">. (? … - 07.11.42 г.) красноармеец, рядовой-стрелок 1086 сп, 323 сд. Сведения о месте рождения, месте жительства, близких родственниках и РВК призыва отсутствуют. Умер от ран в 412 омсб. Место захоронения не известно. -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П-23.  В указанный день, 07.11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шанов Макар Захарович</w:t>
      </w:r>
      <w:r>
        <w:rPr/>
        <w:t xml:space="preserve">. (1914 – 05.06.42 г.) сержант, ком.отделения </w:t>
      </w:r>
    </w:p>
    <w:p>
      <w:pPr>
        <w:pStyle w:val="Normal"/>
        <w:ind w:left="900" w:hanging="900"/>
        <w:rPr/>
      </w:pPr>
      <w:r>
        <w:rPr/>
        <w:t xml:space="preserve">1088 сп, 323 сд. Краснодарский край, г. Ащенск, ул. Кирова, дом НКПС № 22. Призван  </w:t>
      </w:r>
    </w:p>
    <w:p>
      <w:pPr>
        <w:pStyle w:val="Normal"/>
        <w:ind w:left="900" w:hanging="900"/>
        <w:rPr/>
      </w:pPr>
      <w:r>
        <w:rPr/>
        <w:t xml:space="preserve">Ащенским РВК Краснодарского края. Утонул. Место захоронения река Болва, в </w:t>
      </w:r>
    </w:p>
    <w:p>
      <w:pPr>
        <w:pStyle w:val="Normal"/>
        <w:ind w:left="900" w:hanging="900"/>
        <w:rPr/>
      </w:pPr>
      <w:r>
        <w:rPr/>
        <w:t xml:space="preserve">Кировском р-не, Смоленской (с 05.07.1944 г. Калужской) обл. – Донесение  штаба 323 сд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0505 от 12.06.42 г., приложение к № 12419с от 15.06.42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инашин Иван Ильич</w:t>
      </w:r>
      <w:r>
        <w:rPr/>
        <w:t>. (1903 – 24.11.42 г.) красноармеец, стрелок 1111 сп, 330 сд. Тульская обл., Липецкий р-н, д. Слободка № 1. (д. Пишкова Слобода). Призван Липецким РВК Тульской обл. Умер от ранений в 412 омсб. Похоронен в лесу, в 3-х км северо-восточнее г. Киров, Смоленской (с 05.07.1944 г. Калужской) обл. - Донесение Управления 330 сд № 4/01113 от 30.12.42 г., приложение к № 342с от 05.01.43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 xml:space="preserve">Книга Памяти Тульской обл. Т-10 стр. 1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инчук Яков Харламович</w:t>
      </w:r>
      <w:r>
        <w:rPr/>
        <w:t>. (1922 – 15.07.42 г.) сержант, ком.отделения 1 сб, 1088 сп, 323 сд. Белорусская ССР, Полесская обл., Домановичевский р-н, Давыдовский с/совет, д. Загорье. Призван Домоновичевским РВК Полесской обл. Убит. Похоронен в д. Хреники, Верзебневского с/совета, Кировского р-на. – Источник информации ЦАМО, фонд № 7762, опись № 77397с, дело № 2. «Список безвозвратных потерь 1088 сп 323 сд 1941-1942 г.г.». Запись № 39.</w:t>
      </w:r>
    </w:p>
    <w:p>
      <w:pPr>
        <w:pStyle w:val="Normal"/>
        <w:rPr/>
      </w:pPr>
      <w:r>
        <w:rPr/>
        <w:t xml:space="preserve">Донесение штаба 323 сд № 0737 от 23.07.42 г., приложение к № 17732с от 28.07.42 г.- оставлен на поле боя, место не известно. </w:t>
      </w:r>
    </w:p>
    <w:p>
      <w:pPr>
        <w:pStyle w:val="Normal"/>
        <w:rPr/>
      </w:pPr>
      <w:r>
        <w:rPr/>
        <w:t xml:space="preserve">Правильными следует считать севдения донесения штаба 323 сд № 0737 от 23.07.42 г. – остался на поле боя.  В указанный день, 15.07.42 г., 1088 сп вел бой за пос. Ульяновский, Кировского р-на.  Правильно – убит и оставлен на поле боя в р-не пос. Ульяновский (он же пос. Долгие Нивы), Кировского р-на, Смоленской (с 05.07.1944 г., Людиновского р-на,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ирогов Михаил Михайлович</w:t>
      </w:r>
      <w:r>
        <w:rPr/>
        <w:t>. (1920 – 12.07.42 г.) лейтенант, зам.ком. 6 ср, 1088 сп, 323 сд. Новосибирская обл., ст. Ояш, 1-я Линейная улица, дом № 35. РВК призыва не известен. Убит. Похоронен в 600-х метрах северо-западнее д. Долгие Нивы, Верзебневского с/совета, Кировского р-на, Смоленской (с 05.07.1944 г., Людиновского р-на, Калужской) обл. - Источник информации ЦАМО, фонд № 7762, опись № 77397с, дело № 2. «Список безвозвратных потерь 1088 сп 323 сд». Запись № 23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>Книга Памяти Новосибирской обл. Т-9 стр. 17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исайкин Сергей Семенович</w:t>
      </w:r>
      <w:r>
        <w:rPr/>
        <w:t xml:space="preserve">. (? … - 04.11.42 г.) красноармеец, рядовой-стрелок 1086 сп, 323 сд. Сведения о месте рождения, месте жительства, близких родственниках и РВК призыва отсутствуют. Умер от ран в 412 омсб. Место захоронения не известно. - 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П-22.  В указанный день, 04.11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лужников Василий Степанович</w:t>
      </w:r>
      <w:r>
        <w:rPr/>
        <w:t>. (1908 – 15.05.43 г.) ст. лейтенант, ком.</w:t>
      </w:r>
    </w:p>
    <w:p>
      <w:pPr>
        <w:pStyle w:val="Normal"/>
        <w:rPr/>
      </w:pPr>
      <w:r>
        <w:rPr/>
        <w:t xml:space="preserve">взвода конной разведки 1109 сп, 330 сд. Ростовская обл., Развиленский р-н, Богородский с/совет. Призван на службу в октябре 1930 г. РВК призыва не известен. Умер от ран в 412 омсб. Место захоронения не известно. – Источник информации Филиал ЦАМО, (военно-медицинских документов), фонд: 412 омсб, опись 40237, дело № 13. «Алфавитная книга рядового, сержантского и офицерского состава, умерших от ран в 412 мсб за период с 07.12.41 по 09.05.45 г.». Запись № П-27;  Источник информации ЦАМО, фонд № 33, опись № 595608, дело № 8. Приказ ГУК Советской Армии № 01485 от 10.12.1952 г.   В указанный день, 15.05.43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 Правильно – похоронен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двигин Михаил Степанович</w:t>
      </w:r>
      <w:r>
        <w:rPr/>
        <w:t>. (1894 – 05.09.43 г.) красноармеец, стрелок 609 сп, 139 сд. Курская обл., Комаровский (Томаровский) р-н, Дьяковский (Яковлевский) с/совет. (Курская обл., беленихинский р-н, д. Малые Маяки). Призван Комаровским (Беленихинским) РВК Курской обл., 18.06.43 г. Ранен 30.08.43 г. Умер от ран в ЭГ 3421 05.09.43 г. Похоронен Смоленская обл., Сухиничский р-н, пос. Кирова, ст. Фаянсовая, 500 метров севернее ул. Кирова. – Донесение Управления тыла 10 Армии № 079 от 27.09.43 г., приложение к № 39002с от 02.10.43 г.;  Источник информации ЦАМО, фонд: Тульский ВПП, опись № 612746, дело № 59.  Правильно – пос. им. Кирова (пос. ст. Фаянсовая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добедов (Подобаев) Антон Петрович</w:t>
      </w:r>
      <w:r>
        <w:rPr/>
        <w:t xml:space="preserve">. (1908 – 26.10.43 г.) красноармеец, писарь 2-й роты, 92 батальона, 10 Армии. Смоленская обл., Садонский р-н, завод «Красное Знамя».  Призван Садонским РВК Смоленской обл. Умер от ран в ЭГ 3421. Похоронен в 75-ти метрах северо-восточнее ул. Кирова, ст. Фаянсовая, Кировского р-на, Смоленской (с 05.07.1944 г. Калужской) обл. – Донесение Управления тыла 10 Армии № 0195 от 23.11.43 г., приложение к № 51112с от 01.12.43 г.;  Источник информации Книга Памяти Калужской обл. Т-14 стр. 191.  </w:t>
      </w:r>
    </w:p>
    <w:p>
      <w:pPr>
        <w:pStyle w:val="Normal"/>
        <w:rPr/>
      </w:pPr>
      <w:r>
        <w:rPr/>
        <w:t xml:space="preserve">Книга Памяти Смоленской обл., Починковский р-н, стр. 395. – нет точных данных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одушкин (Подуликин, Подуткин) Николай Васильевич</w:t>
      </w:r>
      <w:r>
        <w:rPr/>
        <w:t>. (1915 – 03.07.43 г.) ст. лейтенант, зам. командира по политчасти 1-й пр, 1113 сп, 330 сд. (командир 9-й ср 1113 сп 330 сд.). Ярославская обл., Угличский р-н, Спасский с/совет, д. Туровка (д.д. Турково, Тероково). Призван Угличским РВК Ярославской обл., 09.12.1936 г. Был тяжело ранен и умер от ран. Похоронен на опушке леса в 3-х км северо-восточнее г. Киров, Смоленской (с 05.07.1944 г. Калужской) обл. - Донесение Управления 330 сд № 4/0711 от 30.07.43 г., приложение к № 28540с от 12.08.43 г.;  Донесение Отдела кадров Западного фронта № 010576 от 29.08.43 г., приложение к № 34567с от 01.09.43 г.;  Источник информации ЦАМО, фонд № 33, опись № 11458, дело № 173. Извещение 412 омсб № 280 от 04.07.43 г.;  Источник информации ЦАМО, фонд № 7780, опись № 72145с, дело № 6. «Книга погребения воинов 1113 сп 330 сд. Период с 13.02.43 г. по 17.10.44 г.». Запись № П-4;  Источник информации ЦАМО, шкаф № 162, ящик № 21. «Учетно-послужная картотека»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С 10 Армии № 408 от 22.07.43 г. (ЦАМО, фонд № 33, опись № 682524, дело № 838), за умелые действия при операции по выводу из тылов врага беловцев, где сам ложился за пулемет и метким огнем разил врага. </w:t>
      </w:r>
    </w:p>
    <w:p>
      <w:pPr>
        <w:pStyle w:val="Normal"/>
        <w:rPr/>
      </w:pPr>
      <w:r>
        <w:rPr/>
        <w:t xml:space="preserve">Книга Памяти Ярославской обл. Т-6 стр. 263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здняков Иван Акимович</w:t>
      </w:r>
      <w:r>
        <w:rPr/>
        <w:t xml:space="preserve">. (1905 – 08.07.43 г.) красноармеец, рядовой-стрелок 878 сп, 290 сд. Смоленская обл., Понизовский р-н, д. Поречье. Призван Понизовским РВК Смоленской обл., в 1941 г. Умер от ран в 412 омсб 330 сд. Место захоронения не известно. – Источник информации Филиал ЦАМО, (военно-медицинских документов), фонд: 412 омсб, опись 40237, дело № 13. «Алфавитная книга рядового, сержантского и офицерского состава, умерших от ран в 412 мсб за период с 07.12.41 по 09.05.45 г.». Запись № П-29;  Источник информации ЦАМО, фонд № 58, опись № 977520, дело № 950. «Сведения Понизовского РВК от 25.11.1947 г., за № 2/0601». В указанный день, 08.07.43 г., 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 Правильно – похоронен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лев Григорий Прокофьевич</w:t>
      </w:r>
      <w:r>
        <w:rPr/>
        <w:t xml:space="preserve">. (1913 – 15.09.43 г.) старшина, санитарный инструктор 1260 сп, 380 сд. Алтайский край, Алтайский р-н, Нижнекаменский с/совет. Призван Алтайским РВК Алтайского края. Ранен 10.09.43 г. Умер от ран в ЭГ 3421 15.09.43 г. Похоронен Смоленская обл., Сухиничский р-н, ст. Фаянсовая, пос. Кирова, 500 метров севернее ул. Кирова. – Донесение Управления тыла 10 Армии № 079 от 27.09.43 г., приложение к № 39002с от 02.10.43 г.  Правильно – пос. им. Кирова (пос. ст. Фаянсовая)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Алтайского края. Т-1 стр. 26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ловинкин Михаил Иванович</w:t>
      </w:r>
      <w:r>
        <w:rPr/>
        <w:t xml:space="preserve">. (? … - 14.05.42 г.) красноармеец, рядовой-стрелок 1109 сп, 330 сд. Сведения о месте рождения, месте жительства, близких родственниках и РВК призыва отсутствуют. Умер от ран в 412 омсб. Место захоронения не известно. - 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П-12.  В указанный день, 14.05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Половинкин Михаил Иванович, рядовой, умер от ран 03.05.42 г. место захоронения не известно. – Источник информации Книга Памяти Ульяновской обл. Т-1 стр. 317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овников Григорий Михайлович</w:t>
      </w:r>
      <w:r>
        <w:rPr/>
        <w:t>. (1896 – 13.07.42 г.) красноармеец, стрелок 2 сб, 1088 сп, 323 сд. Мордовская АССР, Рыбкинский р-н, ст. Борки (Бирки). Призван Рыбкинским РВК Мордовской АССР. Убит. Оставлен на поле боя в 600 метрах северо-западнее д. Долгие Нивы, Верзебневского с/совета, Кировского р-на, Смоленской (с 05.07.1944 г. Людиновского р-на, Калужской) обл. - Источник информации ЦАМО, фонд № 7762, опись № 77397с, дело № 2. «Список безвозвратных потерь 1088 сп 323 сд». Запись № 27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Республики Мордовия. Т-5 стр. 739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рокопьев Максим Прокопьевич</w:t>
      </w:r>
      <w:r>
        <w:rPr/>
        <w:t xml:space="preserve">. (? … - 12.08.43 г.) сержант 2 гв.ап (2 гв.сд). Должность не известна. Сведения о месте рождения, месте жительства, близких родственниках и РВК призыва отсутствуют. Умер от ран в 412 омсб. Место захоронения не известно. -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П-33.  В указанный день, 07.11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рокофьев Александр Дмитриевич</w:t>
      </w:r>
      <w:r>
        <w:rPr/>
        <w:t>. (1924 – 08.09.43 г.) красноармеец, связист 1101 сп, 326 сд. Ярославская обл., г. Ярославль.  Других сведений о месте рождения, месте жительства, близких родственниках и РВК призыва нет. Ранен 06.09.43 г. Умер от ран 08.09.43 г. в ЭГ 3421. Похоронен Смоленская обл., Сухиничский р-н, пос. Кирова, ст. Фаянсовая, 500 метров севернее ул. Кирова. – Донесение Управления тыла 10 Армии № 079 от 27.09.43 г., приложение к № 39002с от 02.10.43 г.  Правильно – пос. им. Кирова (пос. ст. Фаянсовая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Ярославской обл. Т-7 стр. 248 (записан дважды)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ронин Павел Иванович</w:t>
      </w:r>
      <w:r>
        <w:rPr/>
        <w:t xml:space="preserve">. (1902 – 12.07.(12.09).42 г.) красноармеец, рядовой-стрелок  1111 сп, 330 сд. Чувашская АССР, Кувакинский р-н, с. Ивановка. Призван Кувакинским РВК Чувашской АССР 02.01.42 г.  Умер от ран в 412 омсб. Место захоронения не известно. – Источник информации ЦАМО, фонд № 7779, опись № 72819с, дело № 6. «Именной список 1111 сп 330 сд»;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П-18.  В указанный период, 12.07. – 12.09.42 г., 412 осм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ротасов Алексей Михайлович</w:t>
      </w:r>
      <w:r>
        <w:rPr/>
        <w:t>. (1912 – 13.04.43 г.) ст. сержант, радист роты связи 1113 сп, 330 сд. Кировская обл., Котельнический р-н, Галкинский с/совет д. Казенная. Призван Кательническим РВК Кировской обл., 30.07.1941 г. Ранен при</w:t>
      </w:r>
    </w:p>
    <w:p>
      <w:pPr>
        <w:pStyle w:val="Normal"/>
        <w:rPr/>
      </w:pPr>
      <w:r>
        <w:rPr/>
        <w:t>выполнении боевого задания 11.04.43 г. и 13.04.43 г. умер от ран в 412 мсб. Похоронен на опушке леса в 3-х км северо-восточнее г. Кирова Смоленской (с 05.07.1944 г. Калужской) обл. - Источник информации ЦАМО, фонд № 7780, опись № 72145с, дело № 6. «Книга погребения воинов 1113 сп 330 сд. Период с 13.02.43 г. по 17.10.44 г.».  Запись № П-3.</w:t>
      </w:r>
    </w:p>
    <w:p>
      <w:pPr>
        <w:pStyle w:val="Normal"/>
        <w:rPr/>
      </w:pPr>
      <w:r>
        <w:rPr/>
        <w:t xml:space="preserve">Книга Памяти Кировской обл. Т-5 стр. 5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ротасов Владимир Александрович</w:t>
      </w:r>
      <w:r>
        <w:rPr/>
        <w:t>. (1922 – 28.08.43 г.) сержант, ком.</w:t>
      </w:r>
    </w:p>
    <w:p>
      <w:pPr>
        <w:pStyle w:val="Normal"/>
        <w:rPr/>
      </w:pPr>
      <w:r>
        <w:rPr/>
        <w:t>отделения  222 сп, 49 сд. г. Москва, Дзержинский р-н, ул. Самарский переулок, дом № 7/2 кв. 3. Призван Ростокинским РВК Московской обл. Умер от ран в ЭГ 3421. Похоронен в 500-х метрах юго-восточнее от восточной стороны ул. Кирова, пос. Кировский, Кировского р-на, Смоленской (с 05.07.1944 г. Калужской) обл. -  Источник информации Останкинский ОВК г. Москва, опись: 1943, дело № 7 и № 11. Извещение в/части пп 40246 (ЭГ 3421) № 0440 от 30.08.43 г., и Сведения Ростокинского ВК Московской обл., № 1/1460 от 07.09.43 г.;  Источник информации Филиал ЦАМО (военно-медицинских документов). «Учетная карточка ЭГ 32421 на умершего Протасова В. А.»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зживин Семен Петрович</w:t>
      </w:r>
      <w:r>
        <w:rPr/>
        <w:t>. (1909 – 13.07.42 г.) красноармеец, стрелок 2 сб, 1088 сп, 323 сд. Татарская АССР, Елабекский (Алабекский) р-н, Разживинский (Развен…) с/совет. Призван Елабекским (Алабекским) РВК Татарской АССР. Убит. Оставлен на поле боя в 600 метрах северо-западнее д. Долгие Нивы, Верзебневского с/совета, Кировского р-на, Смоленской (с 05.07.1944 г. Людиновского р-на, Калужской) обл. - Источник информации ЦАМО, фонд № 7762, опись № 77397с, дело № 2. «Список безвозвратных потерь 1088 сп 323 сд». Запись № 28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>Книга Памяти Республики Татарстан. Т-9 стр. 43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евелев Виктор Дмитриевич</w:t>
      </w:r>
      <w:r>
        <w:rPr/>
        <w:t xml:space="preserve">. (1914 – 18.07.43 г.) капитан, ком. батареи 76 мм пушек, 1109 сп, 330 сд. Вологодская обл., Семшенский р-н, Бельтяевский с/совет, д. Еремиха (д. Ерелина). Призван  Семшенским РВК Вологодской обл. На службе с 10.10.1936 г. Умер от ран. Похоронен в лесу 3 км северо-восточнее г. Киров, Смоленской (с 05.07.1944 г. Калужжской) обл. – Донесение Отдела кадров Западного фронта № 09795 от 17.08.43 г., приложение к № 30890с от 23.08.43 г.;  Донесение Отдела кадров Западного фронта № 011643 от 15.09.43 г., приложение к № 43490с от 21.09.43 г.;  Источник информации ЦАМО, фонд № 1370, опись № 2, дело № 16. «Именной список 308 ап 144 сд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>». Приказ 330 сд № 3/н от 18.02.43 г. (ЦАМО, фонд №  33, опись № 682526, дело № 291), за то, что в боях у ст. Шайковка, и в обороне г. Киров, его батарея истребила более 170 гитлеровцев, 8 дзотов и минометную батарею. Книга Памяти Вологодской обл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езайкин Николай Иванович</w:t>
      </w:r>
      <w:r>
        <w:rPr/>
        <w:t xml:space="preserve">. (? … - 10.04.43 г.) красноармеец, рядовой-стрелок 146 отдельного заград.отряда, 10 Армии. Сведения о месте рождения, месте жительства, близких родственниках и РВК призыва отсутствуют. Умер от ран в 412 омсб. Место захоронения не известно. -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Р-10.  В указанный день, 07.11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епин Владимир Константинович</w:t>
      </w:r>
      <w:r>
        <w:rPr/>
        <w:t xml:space="preserve">. (1923 - 03.08.43 г.) красноармеец, стрелок 878 сп, 290 сд. Татарская АССР, Алексеевский р-н, с. Ромодан. Призван Алексеевским РВК Татарской АССР. Умер от ран в 412 омсб. Похоронен в лесу, в 3-х км северо-восточнее г. Киров, Смоленской (с 05.07.1944 г. Калужской) обл. -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Р-14;  Источник информации ВК Республики Татарстан, дело № (инв. 96). Извещение 412 омсб № 294 от 03.08.43 г.  </w:t>
      </w:r>
    </w:p>
    <w:p>
      <w:pPr>
        <w:pStyle w:val="Normal"/>
        <w:rPr/>
      </w:pPr>
      <w:r>
        <w:rPr/>
        <w:t xml:space="preserve">Книга Памяти Республики Татарстан. Т-3 стр. 20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овенков (Ревенков) Федор Дмитриевич</w:t>
      </w:r>
      <w:r>
        <w:rPr/>
        <w:t xml:space="preserve">. (1914 – 20.09.43 г.) ефрейтор, стрелок 1270 сп, 385 сд. Белорусская ССР, Гомельская обл., Уваровичский р-н, д. Борхов. (Камчатская обл., Усть-Камчатский р-н, Казыревский совхоз). Призван Усть-Камчатским РВК Камчатской обл. Умер от ран в ЭГ 3421. Похоронен в могиле № 74, в 75-ти метрах  к северо-востоку от ул. Кирова, пос. Кирова, Кировского р-на, Смоленской (с 05.07.1944 г. Калужской) обл. – Донесение Отдела по персональному учеиу потерь Управления тыла 10 Армии № 02213 от 13.12.43 г., приложение к я3 55365с от 22.12.43 г.  </w:t>
      </w:r>
    </w:p>
    <w:p>
      <w:pPr>
        <w:pStyle w:val="Normal"/>
        <w:rPr/>
      </w:pPr>
      <w:r>
        <w:rPr/>
        <w:t xml:space="preserve">Книга Памяти Камчатской обл., стр. 8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огозин Яков Андреевич</w:t>
      </w:r>
      <w:r>
        <w:rPr/>
        <w:t>. (1900 – 19.10.43 г.) красноармеец, возчик (ездовой) 49 ПО, 10 Армии. Ивановская обл., Серецкий р-н, Горшковский с/совет, д. Церковново. Призван Серецким РВК Ивановской обл. Умер от ран в ЭГ 3421. Похоронен в 75 метрах северо-восточнее ул. Кирова, ст. Фаянсовая, Кировского р-на, Смоленской (с 05.07.1944 г. Калужской) обл. – Донесение Управления тыла 10 Армии № 0195 от 23.11.43 г., приложение к № 51112с от 01.12.43 г.</w:t>
      </w:r>
    </w:p>
    <w:p>
      <w:pPr>
        <w:pStyle w:val="Normal"/>
        <w:rPr/>
      </w:pPr>
      <w:r>
        <w:rPr/>
        <w:t xml:space="preserve">Книга Памяти Ивановской обл. Т-4 стр. 6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одионов Николай Егорович</w:t>
      </w:r>
      <w:r>
        <w:rPr/>
        <w:t xml:space="preserve">. (1922 – 17.09.43 г.) красноармеец интендантского отдела штаба 50 Армии. Должность не известна. Калининская обл., Кашинский р-н, Отрубневский с/совет, д. Козлово. Призван 13.08.41 г. Кашинским РВК Калининской обл. Погиб. Похоронен в рабочем городке ст. Фаянсовая, Московско-Киевской железной дороги. – Источник информации ЦАМО, фонд № 58, опись № 977529, дело № 90. «Анкета по розыску Родионова Н. Е. от 18.09.1956 г.». </w:t>
      </w:r>
    </w:p>
    <w:p>
      <w:pPr>
        <w:pStyle w:val="Normal"/>
        <w:rPr/>
      </w:pPr>
      <w:r>
        <w:rPr/>
        <w:t xml:space="preserve">Книга Памяти Тверской обл. Т-6 стр. 37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одионов Николай Иванович</w:t>
      </w:r>
      <w:r>
        <w:rPr/>
        <w:t xml:space="preserve">. (? … - 17.06.43 г.) красноармеец, рядовой-артиллерист 544 минометного полка, 10 Армии. Сведения о месте рождения, месте жительства, близких родственниках и РВК призыва отсутствуют. Умер от ран в 412 омсб. Место захоронения не известно. -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Р-12.  В указанный день, 07.11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ожков (Рожнов) Николай Ильич</w:t>
      </w:r>
      <w:r>
        <w:rPr/>
        <w:t>. (1917 – 13.08.43 г.) мл. сержант, старшина батареи 3-го арт.дивизиона, 117-й арт.бригады большой мощности, 10 Армии. Тамбовская обл., г. Маршанск. (Кемеровская обл., г. Сталинск, ул. Школьная, дом № 46 кв. 26). Призван Сталинским РВК Кемеровской обл. Убит разрывом противотанковой мины. Похоронен в роще в 1,8 км западнее д. Зимницы, Кировского р-на, Смоленской (с 05.07.1944 г. Калужской) обл. – Донесение Управления тыла 10 Армии № 05 от 24.08.43</w:t>
      </w:r>
    </w:p>
    <w:p>
      <w:pPr>
        <w:pStyle w:val="Normal"/>
        <w:rPr/>
      </w:pPr>
      <w:r>
        <w:rPr/>
        <w:t xml:space="preserve"> </w:t>
      </w:r>
      <w:r>
        <w:rPr/>
        <w:t xml:space="preserve">г., приложение к № 31397с от 29.08.43 г.;  Источник информации Книга Памяти Тамбовской обл. Т-5 стр. 263.   </w:t>
      </w:r>
    </w:p>
    <w:p>
      <w:pPr>
        <w:pStyle w:val="Normal"/>
        <w:rPr/>
      </w:pPr>
      <w:r>
        <w:rPr/>
        <w:t>Книга Памяти Тамбовской обл. Т-5 стр. 263. – нет точных данных.</w:t>
      </w:r>
    </w:p>
    <w:p>
      <w:pPr>
        <w:pStyle w:val="Normal"/>
        <w:rPr/>
      </w:pPr>
      <w:r>
        <w:rPr/>
        <w:t xml:space="preserve">Книга Памяти «Всекузбасская». Т-20 стр. 5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озиев Урбомали</w:t>
      </w:r>
      <w:r>
        <w:rPr/>
        <w:t xml:space="preserve">.  (? … - 06.03.43 г.) красноармеец, рядовой-стрелок 1109 сп, 330 сд. Сведения о месте рождения, месте жительства, близких родственниках и РВК призыва отсутствуют. Умер от ран в 412 омсб. Место захоронения не известно. -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Р-9.  В указанный день, 07.11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оманов Егор Матвеевич</w:t>
      </w:r>
      <w:r>
        <w:rPr/>
        <w:t xml:space="preserve">. (? … - 14.05.42 г.) красноармеец, рядовой-стрелок 1109 сп, 330 сд. Сведения о месте рождения, месте жительства, близких родственниках и РВК призыва отсутствуют. Умер от ран в 412 омсб. Место захоронения не известно. -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П-33.  В указанный день, 07.11.42 г., 412 омсб располагался в лесу, в 3-х км северо-восточнее г. Киров, Смоленской обл. 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оманов Иван Алексеевич (В … К … )</w:t>
      </w:r>
      <w:r>
        <w:rPr/>
        <w:t xml:space="preserve">. (? … - 01.06.43 г.) красноармеец, рядовой-стрелок 1109 сп, 326 сд. Сведения о месте рождения, месте жительства, близких родственниках и РВК призыва отсутствуют. Умер от ран в 412 омсб. Место захоронения не известно. -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Р-11 и Статкарта на умершего Романова Ивана Алексеевича;  Источник информации Книга Памяти Калужской обл.Т-14 стр. 197.  В указанный день, 07.11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манов Иван Иудович</w:t>
      </w:r>
      <w:r>
        <w:rPr/>
        <w:t>. (1919 – 12.07.42 г.) красноармеец, стрелок 2 сб, 1088 сп, 323 сд. Алтайский край, Барнаульский р-н, Василинский с/совет, д. Божово. Призван Барнаульским РВК Алтайского края. Убит. Похоронен в 600-х метрах северо-западнее д. Долгие Нивы, Верзебневского с/совета, Кировского р-на, Смоленской (с 05.07.1944 г. Людиновского р-на, Калужской) обл. – Источник информации ЦАМО, фонд № 7762, опись № 77397с, дело № 2. «Список безвозвратных потерь 1088 сп 323 сд». Запись № 20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В Книге Памяти Алтайского кра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оманов Михаил Герасимович</w:t>
      </w:r>
      <w:r>
        <w:rPr/>
        <w:t xml:space="preserve">. (1914 – 31.10.42 г.) сержант, ком.отделения 1111 сп, 330 сд. Омская обл., г. Омск, Кировский р-н, кожный завод № 7. Призван Гурьевским (Гравинским) РВК Новосибирской обл., 17.12.41 г. Умер от ран в 412 омсб. Место захоронения не известно. -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Р-7;  Источник информации ЦАМО, фонд № 7779, опись № 72819с. дело № 6 и дело № 8. «Именной список 1111 сп, 330 сд».  В указанный день, 31.10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Омской обл., г. Омск, Т-3 стр. 17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оманов Михаил Макарович</w:t>
      </w:r>
      <w:r>
        <w:rPr/>
        <w:t xml:space="preserve">. (?.   – 21.08.42 г.) красноармеец, рядовой-стрелок 1086 сп, 323 сд. Ярославская обл., г. Ярославль. РВК призыва не известен. Умер от ран в 412 омсб. Место захоронения не известно. -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Р-5 и статкарта на умершего Романова Михаила Макаровича.  В указанный день, 07.11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оманович Сергей Александрович</w:t>
      </w:r>
      <w:r>
        <w:rPr/>
        <w:t xml:space="preserve">. (1924 – 25.09.43 г.) красноармеец, стрелок 43 гв. тбр, 10 Армии. Татарская АССР, Казанская жел.дорога, ст. Зеленый Дол. Призван Зеленодольским РВК Татарской АССР. Умер от ран в ЭГ 3421. Похоронен в 500-х метрах севернее (юго-восточнее от восточной стороны) ул. Кирова, пос. Кировский, Кировского р-на, Смоленской (с 05.07.1944 г. Калужской) обл. – Источник информации ЦАМО, фонд № 58, опись № 18001, дело № 827 «Именной список военнослужащих, умерших в ЭГ 3421 с 10 по 26.09.43 г.», запись № 15 на стр. 17, приложение к № 38531с от 10.10.43 г.;  Источник информации ВК Республики Татарстан, опись № 97, дело № 98 (инв. 54), Извещение в/части пп 40246 № 3528 от 28.09.43 г. 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оссоховатский Исак Израилевич</w:t>
      </w:r>
      <w:r>
        <w:rPr/>
        <w:t xml:space="preserve">. (? … - 17.12.42 г.) красноармеец, рядовой 17 отдельной гужевой транспортной роты, 10 Армии. Должность не известна. Сведения о месте рождения, месте жительства, близких родственниках и РВК призыва отсутствуют. Умер от ран в 412 омсб. Место захоронения не известно. -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Р-8.  В указанный день, 07.11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узнев Урбаналы (Урданалы)</w:t>
      </w:r>
      <w:r>
        <w:rPr/>
        <w:t xml:space="preserve">. (1923 – 10-14.03.43 г.) красноармеец, стрелок 1109 сп 330 сд. Узбекская ССР, Ферганская обл., Богдадский (Бувайдинский) р-н, д. 2-я Курганка. Призван Багдадским РВК Ферганской обл. Умер от ран в медсанбате. Похоронен в д. Зимницы (в 3-х км северо-восточнее г. Киров) Кировского р-на Смоленской (с 05.07.1944 г. Калужской) обл. - Донесение Управления 330 сд № 4/0228 от 14.03.43 г., приложение к № 9752с от 19.03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усаков Григорий Павлович</w:t>
      </w:r>
      <w:r>
        <w:rPr/>
        <w:t xml:space="preserve">. (1918 – 15.10.43 г.) красноармеец, путеец 64-го жел.дорожного восстановительного б-на. Сталинградская обл, г. Сызрань. Родственников нет. Призван Славянским РВК Сталинградской обл. Умер от болезни в ЭГ 3421. Похоронен Смоленская обл., Кировский р-н, пос. Кирова, к северо-западу от ул. Кирова. – Донесение Управления тыла 10 Армии № 0162 от 02.11.43 г., приложение к № 46588с от 08.11.43 г. </w:t>
      </w:r>
    </w:p>
    <w:p>
      <w:pPr>
        <w:pStyle w:val="Normal"/>
        <w:rPr/>
      </w:pPr>
      <w:r>
        <w:rPr/>
        <w:t>В Книгах Памяти регионов РФ, не значатся погибшими, или пропавшими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ыженков Григорий Федорович</w:t>
      </w:r>
      <w:r>
        <w:rPr/>
        <w:t xml:space="preserve">. (? … - 25.03.43 г.) красноармеец. Воинская часть и должность не известны. Пензенская обл., Кузнецкий р-н. Призван Кузнецким РВК Пензенской обл. Умер от ран. Похоронен в г. Киров, Калужской обл. – Источник информации Книга Памяти Пензенской обл. Т-6 стр. 558. </w:t>
      </w:r>
    </w:p>
    <w:p>
      <w:pPr>
        <w:pStyle w:val="Normal"/>
        <w:rPr/>
      </w:pPr>
      <w:r>
        <w:rPr/>
        <w:t xml:space="preserve">Данных о Рыженкове Григории Федоровиче, умершем от  ран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Пензенской обл. Т-6 стр. 5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ябоконь Василий Михайлович</w:t>
      </w:r>
      <w:r>
        <w:rPr/>
        <w:t>. (1919 – 29.09.42 г.) мл. лейтенант, ком.</w:t>
      </w:r>
    </w:p>
    <w:p>
      <w:pPr>
        <w:pStyle w:val="Normal"/>
        <w:rPr/>
      </w:pPr>
      <w:r>
        <w:rPr/>
        <w:t xml:space="preserve">взвода 76 путевого отдельного строипельно-путевого железнодорожного батальона, отдельного корпуса железнодорожных войск, Юго-Западного фронта. Украинская ССР, Ворошиловоградская обл., Кременский р-н, с. Кудряшовка. Призван Ворошилорвоградским РВК г. Ворошиловоград.  Умер от ран в 412 омсб. Место захоронения не известно. -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Р-6.  В указанный день, 29.09.42 г., 412 омсб располагался в лесу, в 3-х км северо-восточнее г. Киров, Смоленской обл. 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Указ ПВС СССР от 17.01.42 г. (Источник информации ЦАМО, фонд № 33, опись № 682524, дело № 441), за мужество и отвагу, проявленные в бою 09.08.41 г., в р-не д. Мышаловка, где со своим взводом вплотную подошел к домам занятым фашистами и в упор начал расстреливать немецких солдат, после того как погиб командир отделения, принял командование отделением на себя и продолжил 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язанов Дементий Матвеевич</w:t>
      </w:r>
      <w:r>
        <w:rPr/>
        <w:t xml:space="preserve">. (1910 – 20.08.43 г.) красноармеец, стрелок роты автоматчиков 1109 сп, 330 сд. Тамбовская обл., Мичуринский р-н, с. Кочетовка. Призван Хоботовским РВК Тамбовской обл., в феврале 1942 г.  Умер от ран в в/части пп 40426 (ЭГ 3421). Похоронен в Смоленской обл. Место захоронения не известно. – Источник информации Книга Памяти Калужской обл. Т-14 стр. 198.  В указанный день, 20.08.43 г., ЭГ 3421 располагался в р-не ул. Киров, пос. Кирова, ст. Фаянсовая, Смоленской обл. Умерших от ран захоранивали в р-не ул. Кирова (в настоящее время ул. Шумавцова), ст. Фаянсовая, Кировского р-на.  Правильно – похоронен на воинском кладбище ул. Шумавцова, г. Киров, Калужской обл.  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1109 сп № 3/н от 31.01.43 г. (ЦАМО, фонж № 33, опись № 682526, дело № 1126), за то, что в период с 8 по 26 декабря 1942 года истребил 18 немцев;  Медалью «</w:t>
      </w:r>
      <w:r>
        <w:rPr>
          <w:i/>
        </w:rPr>
        <w:t>За Боевые Заслуги</w:t>
      </w:r>
      <w:r>
        <w:rPr/>
        <w:t xml:space="preserve">». Приказ 1109 сп № 8/н от 19.03.43 г. (ЦАМО, фонд № 33, опись № 686044, дело № 1685), за мужество, проявленное в бою у д. Большие Савки 14.03.43 г., где одлним из первых ворвался в окопы противника, зщабрасав гранатами врага и вынудив его покинуть окопы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биров Мамазян</w:t>
      </w:r>
      <w:r>
        <w:rPr/>
        <w:t xml:space="preserve">.  (? … - 25.09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Умер от ран в ЭГ 3421. Похоронен в г. Киров. – Источник информации Книга Памяти Калужской обл. Т-14 стр. 166.  В указанный день, 25.09.43 г., ЭГ 3421 располагался в поселке Киров (ст. Фаянсовая), в р-не ул. Кирова (ныне ул. Котовского).  Правильно – похоронен на воинском кладбище ул. Шумавцова, г. Киров, 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битов Касим Якубович</w:t>
      </w:r>
      <w:r>
        <w:rPr/>
        <w:t xml:space="preserve">. (1914 – 12.12.42 г.) красноармеец, стрелок 1086 сп, 323 сд. Узбекская ССР, Фрунзенская (Ферганская) обл., Маргелянский р-н, колхоз «Сталинец». Призван Маргелянским РВК Фрунзенской (Ферганской) обл. Умер от ран в 412 омсб. Похоронен в лесу, в 3-х км северо-восточнее г. Киров. - Донесение штаба 323 сд № 4/01580 от 29.12.42 г., приложение к № 90с от 02.01.43 г.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21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дыхов Кефис Садыкович</w:t>
      </w:r>
      <w:r>
        <w:rPr/>
        <w:t xml:space="preserve">. (? … - 18.05.42 г.) красноармеец, стрелок 1086 сп, 323 сд. Горьковская обл., Краснооктябрьский р-н, д. Григаново. РВК призыва не известен. Умер от ран в 412 омсб, 330 сд. Похоронен в г. Киров, Смоленской обл. – Источник информации ВК Нижегородской обл., фонд: Отдел ВК по Краснооктябрьскому р-ну, опись: Кзыл-Октябрьский РВК, дело № 169. Извещение 412 омсб № 75 от 19.05.42 г.; 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6.  В указанный день, 18.05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йдаров Прокофий Филимонович</w:t>
      </w:r>
      <w:r>
        <w:rPr/>
        <w:t xml:space="preserve">. (1903 – 10.07.42 г.) красноармеец, рядовой-стрелок 1393 (правильно 1093) сп, 324 сд. Марийская АССР, Мири-Турекский р-н, Ильпанурский с/советь, д. Онучино. РВК призыва не известен. Умер от ран в 412 омсб. Похоронен в 3-х км севернее (правильно - северо-восточнее) г. Киров, Смоленской (с 05.07.1944 г. Калужской) обл. -  Источник информации Книга памяти Республики Марий Эл, Мари-Турекский р-н, стр. 300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10.  </w:t>
      </w:r>
    </w:p>
    <w:p>
      <w:pPr>
        <w:pStyle w:val="Normal"/>
        <w:rPr/>
      </w:pPr>
      <w:r>
        <w:rPr/>
        <w:t xml:space="preserve">Книга Памяти Республики Марий Эл, Мари-Турекский р-н, стр. 300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лмин (Соломин, Сальмин, Солмин) Яков Дмитриевич</w:t>
      </w:r>
      <w:r>
        <w:rPr/>
        <w:t xml:space="preserve">. (1918 – 11.08.43 г.) ефрейтор, зам.ком.отделения 1113 сп, 330 сд. Чувашская АССР, Чкаловский р-н, с. Тойси. Призван Чкаловским РВК Чувашской АССР. Умер от ран в 412 осмб. Похоронен на опушке леса, в 0,5 км восточнее д. Крутое, Кировского р-на, Смоленской обл. – Донесение Управления 330 сд № 0432 от 10.03.44 г., приложение к № 15092с от 17.03.44 г. </w:t>
      </w:r>
    </w:p>
    <w:p>
      <w:pPr>
        <w:pStyle w:val="Normal"/>
        <w:rPr/>
      </w:pPr>
      <w:r>
        <w:rPr/>
        <w:t xml:space="preserve">Источник информации Книга Памяти Республики Чувашия, Батыревский р-н, стр. 219 и Т-1 стр. 216  -  похоронен в лесу, в 3-х км северо-восточнее г. Киров, Калуж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Республики Чувашия, Батыревский р-н, стр. 219 и Т-1 стр. 216. – похоронен в 3-х км северо-восточнее г. Киров, Калужской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13 сп № 8/н от 10.03.43 г. (ЦАМО, фонд № 33, опись № 686044, дело № 1685), за мужество, проявленное в бою у д. Нижняя Песочня, где он уничтожил 8 немецких солдат. </w:t>
      </w:r>
    </w:p>
    <w:p>
      <w:pPr>
        <w:pStyle w:val="Normal"/>
        <w:rPr/>
      </w:pPr>
      <w:r>
        <w:rPr/>
        <w:t xml:space="preserve">Книга Памяти Республики Чувашия, Батыревский р-н, стр. 219 и Т-1 стр. 2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марский Виктор Алексеевич</w:t>
      </w:r>
      <w:r>
        <w:rPr/>
        <w:t xml:space="preserve">. (? … - 16.09.42 г.) ст. сержант 1109 сп, 330 сд. Должность не известна.  Украинская ССР, Ворошиловоградская обл., г. Давильск (г. Должанск), ул. Володарского, дом № 5.  Призван Ворошиловоградским РВК г. Ворошиловоград. Умер от ран в 412 омсб. Похоронен в лесу, в 3-х км северо-восточнее г. Киров, Смоленской (с 05.07.1944 г. Калужской) обл. - Источник информации ЦАМО, фонд № 58, опись № 18001, дело № 461. Извещение 412 омсб № 168 от 27.09.42 г.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мойлов Николай Сергеевич</w:t>
      </w:r>
      <w:r>
        <w:rPr/>
        <w:t xml:space="preserve">. (1903 - 14.03.43 г.) красноармеец, рядовой-стрелок 1109 сп, 330 сд. Сведения о месте рождения, месте жительства, близких родственниках и РВК призыва отсутствуют. (Ульяновская обл.). Умер от ран в 412 омсб. Место захоронения не известно. -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23;  Книга Памяти Ульяновской обл. Т-1 стр. 339.  В указанный день, 14.03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Ульяновской обл. Т-1 стр. 3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нников Игнатий (Иван) Фатеевич</w:t>
      </w:r>
      <w:r>
        <w:rPr/>
        <w:t xml:space="preserve">. (1905 – 10.08.43 г.) красноармеец, стрелок 916 сп, 247 сд. Свердловская обл., Невьянский р-н, с. Тавалак. Призван Невьянским РВК Свердловской обл. Умер от ран в 412 омсб. Похоронен в г. Киров, Смоленской обл. – Источник информации Книга Памяти Свердловской обл. Т-9 стр. 442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34;  Источник информации ЦАМО, фонд: 916 сп, опись № 61852с, дело № 5. «Именной список 916 сп, 247 сд».  В указанный день, 10.08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вердловской обл. Т-9 стр. 4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пронов Иван Константинович</w:t>
      </w:r>
      <w:r>
        <w:rPr/>
        <w:t xml:space="preserve">. (? … - 12.08.43 г.) красноармеец, рядовой-стрелок 1109 сп, 330 сд. Тульская обл., Октябрьский р-н, д. Ивониково. Призван Октябрьским РВК Тульской обл. Умер от ран ив 412 омсб. Похоронен в г. Киров, Калужской обл. – Источник информации Книга Памяти Тульской обл. Т-5 стр. 355;  Источник информации ЦАМО, фонд № 7777, опись № 72198с, дело № 6. «Именной список 1109 сп 330 сд»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36.  В указанный день, 14.03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5 стр. 3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пфудинов (Сайфутдинов) Гиман (Усман) Иванович</w:t>
      </w:r>
      <w:r>
        <w:rPr/>
        <w:t>. (? … - 24.09.43 г.) красноармеец, стрелок 909 сп, 247 сд. Татарская АССР, Рыбно-Слободской р-н. Призван Рыбно-Слободским РВК Татарской АССР. Умер от ран в ЭГ 3421. Похоронен в 500-х метрах севернее ул. Кирова, пос. Кировский, Кировского р-на, Смоленской (с 05.07.1944 г. Калужской) обл. – Источник инфоромации ЦАМО, фонд № 58, опись № 18001, дело № 827 «Именной список военнослужащих, умерших в ЭГ 3421 с 10 по 26.09.43 г.», запись № 14 на стр. 17, приложение к № 38531с от 10.10.43 г.</w:t>
      </w:r>
    </w:p>
    <w:p>
      <w:pPr>
        <w:pStyle w:val="Normal"/>
        <w:rPr/>
      </w:pPr>
      <w:r>
        <w:rPr/>
        <w:t>Книга Памяти Республики Татарстан. Т-21 стр. 1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твалдиев Алижан</w:t>
      </w:r>
      <w:r>
        <w:rPr/>
        <w:t xml:space="preserve">.  (? … - 14.05.43 г.) красноармеец, рядовой-стрелок отдельного лыжного батальона, 330 сд.  Сведения о месте рождения, месте жительства, близких родственниках и РВК призыва отсутствуют. Умер от ран в 412 омсб. Место захоронения не известно. -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27.  В указанный день, 14.05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тушкин (Сатуткин) Федор Николаевич</w:t>
      </w:r>
      <w:r>
        <w:rPr/>
        <w:t xml:space="preserve">. (1906 – 13.05.43 г.) красноармеец, стрелок 5 ср, 1111 сп,  330 сд. Чувашская АССР, Кувакинский р-н, с. Сыреси. Призван Кувакинским РВК Чувашской АССР в январе 1942 г.  Умер от ран. Похоронен на опушке леса в 3-х км северо-восточнее г. Киров, Смоленской (с 05.07.1944 г. Калужской) обл. - Донесение Управления 330 сд № 4/0457 от 26.05.43 г., приложение к № 18657с от 31.05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11 сп № 18/н от 29.04.43 г. (ЦАМО, фонд № 33, опись № 686044, дело № 1114), за мужество, проявленное в бою 25.04.42 г. за д. Погост, Смоленской обл. </w:t>
      </w:r>
    </w:p>
    <w:p>
      <w:pPr>
        <w:pStyle w:val="Normal"/>
        <w:rPr/>
      </w:pPr>
      <w:r>
        <w:rPr/>
        <w:t>Книга Памяти Республики Чувашия. Т-2 стр. 41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фатов Федор Иванович</w:t>
      </w:r>
      <w:r>
        <w:rPr/>
        <w:t xml:space="preserve">. (1902 – 15.05.42 г.) красноармеец, рядовой-стрелок 1086 сп, 323 сд. г. Нижний Новгород. (Других данных нет). РВК призыва не известен. Умер от ран в 412 омсб 330 сд. Похоронен в г. Киров, Калужской обл. Место захоронения в городе не известно. – Источник информации Книга Памяти Нижегородской обл. Т-1 стр. 174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5.  В указанный день, 15.05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 Т-1 стр. 1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хоронен.  </w:t>
      </w:r>
      <w:r>
        <w:rPr>
          <w:b/>
        </w:rPr>
        <w:t>Сафронов Василий Иванович</w:t>
      </w:r>
      <w:r>
        <w:rPr/>
        <w:t xml:space="preserve">. (1924 – 03.09.43 г.) красноармеец, стрелок 93-го красноознаменного гвардейского минометного полка, 10 Армии. Пензенская обл., Чамбарский р-н, с. Сулак. Призван Чамбарским РВК Пензенской обл. Ранен 03.09.43 г. Умер от ран в ЭГ 3421 03.09.43 г. Похоронен Смоленская обл., Сухиничский р-н, пос. Кирова, ст. Фаянсовая, 500 метров севернее ул. Кирова. – Донесение Управления тыла 10 Армии № 079 от 27.09.43 г., приложение к № 39002с от 02.10.43 г.  Правильно – пос. им. Кирова (пос. ст. Фаянсовая)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Пензенской обл. Т-7 стр. 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харов Иван Сергеевич</w:t>
      </w:r>
      <w:r>
        <w:rPr/>
        <w:t>. (? … - 14.08.43 г.) красноармеец, стрелок 1099 сп, 326 сд. Московская обл., Павло-Посадский р-н, г. Павлов-Посад, ул. Городковская, дом № 53. Призван Павло-Посадским РВК Московской обл. Умер от ран в 412 омсб. Похоронен в 3-х км северо-восточнее г. Киров, Смоленской (с 05.07.1944 г. Калужской) обл. – Источник информации ВК Московской обл., дело № 5. Извещение 412 омсб № 320 от 16.08.43 г.;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38.</w:t>
      </w:r>
    </w:p>
    <w:p>
      <w:pPr>
        <w:pStyle w:val="Normal"/>
        <w:rPr/>
      </w:pPr>
      <w:r>
        <w:rPr/>
        <w:t>Книга Памяти Московской обл. Т-19 стр. 28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еверьянов Иван Васильевич</w:t>
      </w:r>
      <w:r>
        <w:rPr/>
        <w:t>. (1903 – 18.09.43 г.) лейтенант, ком.роты 212 сп, 49 сд. Татарская АССР, Татарский р-н. (Татарская АССР, г. Казань, ул. Тупеевская, дом № 36 кв. 21). Призван Татарским РВК Татарской АССР. Умер от ран в ЭГ 3421. Похоронен в 500-х метрах севернее ул. Кирова, пос. Кировский, Кировского р-на Смоленской (с 05.07.1944 г. Калужской) обл. – Источник информации ЦАМО, фонд № 58, опись № 18001, дело № 827 «Именной список умерших в ЭГ 3421 с 10 по 26.09.43 г.». Запись № 1 на стр. 16, приложение к № 38531с от 10.10.43 г.;  Источник информации ЦАМО, фонд № 33, опись № 594260, дело № 107, Извещение в/части пп 40246 № 27-25 от 25.09.43 г.</w:t>
      </w:r>
    </w:p>
    <w:p>
      <w:pPr>
        <w:pStyle w:val="Normal"/>
        <w:rPr/>
      </w:pPr>
      <w:r>
        <w:rPr/>
        <w:t xml:space="preserve">Книга Памяти Республики  Татарстан. Т-13 стр. 1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</w:t>
      </w:r>
      <w:r>
        <w:rPr>
          <w:b/>
          <w:i/>
        </w:rPr>
        <w:t>Селезнев Михаил Сергеевич</w:t>
      </w:r>
      <w:r>
        <w:rPr/>
        <w:t>. (1924 – 18.09.42 г.) ст. сержант, пом.ком.</w:t>
      </w:r>
    </w:p>
    <w:p>
      <w:pPr>
        <w:pStyle w:val="Normal"/>
        <w:rPr/>
      </w:pPr>
      <w:r>
        <w:rPr/>
        <w:t>взвода 1109 сп, 330 сд. Смоленская обл., г. Киров, ул. Октябрьская, дом № 10. Призван Кировским РВК Смоленской обл. Умер от ран в 412 омсб. Место захоронения не известно. – Донесение Управления 330 сд № 4/0923 от 30.09.42 г., приложение к № 26605с от 03.10.42 г.  В указанный день, 18.09.42 г., 412омсб, 330 сд располагался в лесу в 3-х км северо-восточнее г. Киров, Смоленской обл. Умерших от ран захоранивали на воинском кладбище в районе расположения медсанбата.  Правильно – похоронен в лесу, в 3-х км северо-ворсточнее г. Киров, Смоленской (с 05.07.1944 г. Калужской) обл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ЦАМО, фонд № 7777, опись № 72198с, дело № 6. «Именной список 1109 сп, 330 сд»;  Источник информации Филиал ЦАМО (военно-медицинских документов), раздел и опись: Картотека общего учета, фонд: Картотека ранений, ящик № 145-06. «Сведения ГЛР № 2312». – Селезнев Михаил Сергеевич, 1924 г.р., мл. лейтенант 444 сп, 108 сд, уроженец: Смоленская обл., Мосальский р-н, Мягковский с/совет, д. Бараньи Рога. Призван Мосальским РВК Калужской обл., эвакуирован в тыл 20.04.4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 xml:space="preserve">Селюч </w:t>
      </w:r>
      <w:r>
        <w:rPr/>
        <w:t>(</w:t>
      </w:r>
      <w:r>
        <w:rPr>
          <w:b/>
        </w:rPr>
        <w:t>Семоч, Селюш) Дмитрий Павлович</w:t>
      </w:r>
      <w:r>
        <w:rPr/>
        <w:t xml:space="preserve">. (1915 – 16.05.43 г.) красноармеец, стрелок 1111 сп, 330 сд. Орловская обл., Красногорский р-н, Перелоськовский с/совет, д. Перелосье. Призван Рузаевским РВК Мордовской АССР  30.03.42 г. Умер от ран. Похоронен на опушке леса в 3-х км северо-восточнее г. Киров Смоленской (с 05.07.1944 г. Калужской) обл. - Донесение Управления 330 сд № 4/0457 от 26.05.43 г., приложение к № 18657с от 31.05.43 г.;  Источник информации ЦАМО, фонд № 1644, опись № 2, дело № 10. «Список безвозвратных потерь 330 сд»;  Источник информации ЦАМО, фонд № 7779, опись № 72819с, дело № 8. «Именной список 1111 сп, 330 сд».  </w:t>
      </w:r>
    </w:p>
    <w:p>
      <w:pPr>
        <w:pStyle w:val="Normal"/>
        <w:rPr/>
      </w:pPr>
      <w:r>
        <w:rPr/>
        <w:t xml:space="preserve">Книга Памяти Республики Мордовия. Т-7 стр. 4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менцов Андрей Иванович</w:t>
      </w:r>
      <w:r>
        <w:rPr/>
        <w:t xml:space="preserve">. (1902 – 16.08.43 г.) мл. сержант. Воинская часть и должность не известны. Саратовская обл., Самойловский р-н, с. Самойловка. РВК призыва не известен. Умер от ран. Похоронен в г. Киров, Смоленской (с 05.07.1944 г. Калужской) обл. Место захоронения в городе не известно. – Источник информации Книга Памяти Саратовской обл. Т-7 стр. 208. </w:t>
      </w:r>
    </w:p>
    <w:p>
      <w:pPr>
        <w:pStyle w:val="Normal"/>
        <w:rPr/>
      </w:pPr>
      <w:r>
        <w:rPr/>
        <w:t xml:space="preserve">Данных о Семенцове Андрее Ивановиче, погибшем на территории Кировского р-на, Смоленской обл., в документах о безвовз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ергеев Николай Кузьмич</w:t>
      </w:r>
      <w:r>
        <w:rPr/>
        <w:t>. (1919 – 23.11.42 г.) красноармеец, стрелок 1109 сп, 330 сд. Чкаловская обл., Грачевский р-н, с. Грачевка на Току. Призван Грачевским РВК Чкаловской обл. Умер от ранений. Похоронен в лесу, в 3-х км северо-восточнее г.</w:t>
      </w:r>
    </w:p>
    <w:p>
      <w:pPr>
        <w:pStyle w:val="Normal"/>
        <w:rPr/>
      </w:pPr>
      <w:r>
        <w:rPr/>
        <w:t>Киров, Смоленской (с 05.07.1944 г. Калужской) обл. - Донесение Управления 330 сд № 4/01113 от 30.12.42 г., приложение к № 342с от 05.01.43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 xml:space="preserve">Книга Памяти Оренбургской обл. Т-4 стр. 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ергеев Сергей Борисович</w:t>
      </w:r>
      <w:r>
        <w:rPr/>
        <w:t xml:space="preserve">. (1898 - 14.05.42 г.) красноармеец, рядовой-стрелок 1086 сп, 323 сд. Московская обл., Волоколамский р-н, д. Кольцово. Призван Волоколамским РВК Московской обл. Умер от ран в 412 омсб, 330 сд. Похоронен в г. Киров, Смоленской обл. Место захоронении я в городе не известно. – Источник информации ВК Московской обл., фонд: ВК Московской обл. Извещение 412 омсб (номер и дата не известны)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4.  В указанный день, 14.05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2 стр. 2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ерегин Дмитрий Васильевич</w:t>
      </w:r>
      <w:r>
        <w:rPr/>
        <w:t xml:space="preserve">.  (1923 – 29.10.42 г.) красноармеец, стрелок отдельного лыжного батальона, 330 сд. Смоленская обл., Сухиничский р-н, д. Рысня. Призван Сухиничским РВК Смоленской обл. Был ранен и умер от ран в 412 омсб. Место захоронения не известно. - Донесение Управления 330 сд № 4/01012 от 12.11.42 г., приложение к № 32931с от 16.11.42 г.;  Источник информации ЦАМО, фонд № 1644, опись № 2, дело № 10. «Список безвозвратных потерь 330 сд».  В указанный день, 29.10.42 г., 412 омсб располагался в лесу в 1,5 км юго-западнее д. Зимницы, Кировского р-на. Умерших от ран захоранивали на воинском кладбище, в месте расположения медсанбата. Правильно – похоронен на воинском кладбище 412 омсб в роще, в 1,5 км юго-западнее д. Зимниц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 Калужской обл. Т-3 стр. 6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идоров Иван Андреевич</w:t>
      </w:r>
      <w:r>
        <w:rPr/>
        <w:t xml:space="preserve">. (1908 – 12.08.43 г.) ст. лейтенант, ком.взвода связи 1109 сп, 330 сд. Куйбышевская обл., Кинельский р-н, Алексеевский серный завод. Призван Кинельским РВК Куйбышевской обл. Умер от ран в 412 омсб. Место захоронения не известно. –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33;  Источник информации ЦАМО, фонд № 7777, опись № 72198, дело № 5. «Именной список 1109 сп 330 сд».  В указанный день, 12.08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доров Михаил Иванович</w:t>
      </w:r>
      <w:r>
        <w:rPr/>
        <w:t>. (? … - 13.07.42 г.) воинское звание, воинская часть и должность не известны. Сведения о месте рождения, месте жительства, близких родственниках и РВК призыва отсутствуют. Умер в 412 омсб 330 сд от осколочного ранения поясницы. Похоронен в лесу, в 3-х км севернее (правильно северо-восточнее) г. Киров, Смоленской (с 05.07.1944 г. Калужской) обл. – Донесение 412 омсб № 098 от 15.07.42 г., приложение к № 16352с от 04.07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имаков Иван Петрович</w:t>
      </w:r>
      <w:r>
        <w:rPr/>
        <w:t xml:space="preserve">. (1896 – 03.06.42 г.) красноармеец, рядовой-стрелок 139 сд. Марийская АССР, Юринский р-н, Покровский с/совет, д. Абросимово. РВК призыва не известен. Умер от ран в 412 омсб. Похоронен в лесу, в 3-х км северо-восточнее г. Киров, Смоленской (с 05.07.1944 г. Калужской) обл. – Источник информации Книга Памяти Республики Марий Эл, Юринский р-н, стр. 212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7.  </w:t>
      </w:r>
    </w:p>
    <w:p>
      <w:pPr>
        <w:pStyle w:val="Normal"/>
        <w:rPr/>
      </w:pPr>
      <w:r>
        <w:rPr/>
        <w:t xml:space="preserve">Книга Памяти Республики Марий Эл, Юринский р-н, стр. 21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имонов Иван Андреевич</w:t>
      </w:r>
      <w:r>
        <w:rPr/>
        <w:t xml:space="preserve">. (1919 – 15.09.43 г.) красноармеец, шофер 31 арт.полка, 10 Армии. Новосибирская обл., Барзовский (Барзасский) р-н, Барановский с/совет, д. Барановка. Призван Барзовским РВК Новосибирской обл. Ранен 09.09.43 г. Умер от ран в ЭГ 3421 15.09.43 г. Похоронен Смоленская обл., Сухиничский р-н, ст. Фаянсовая, пос. Кирова, 500 метров севернее ул. Кирова. – Донесение Управления тыла 10 Армии № 079 от 27.09.43 г., приложение к № 39002с от 02.10.43 г.  Правильно – пос. им. Кирова  (пос. ст. Фаянсовая)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емеровской обл. Т-3 стр. 48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ироткин Игнат Петрович</w:t>
      </w:r>
      <w:r>
        <w:rPr/>
        <w:t xml:space="preserve">. (1913 – 09.07.42 г.) красноармеец, рядовой-стрелок 1109 сп, 330 сд. Тульская обл., Ефремовский р-н, с. Лобаново. РВК призыва не известен. Умер от ран в 412 омсб. Похоронен в г. Киров, Смоленской обл. – Источник информации Книга Памяти Тульской обл. Т-5 стр. 360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8.  В указанный день, 09.07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Книга Памяти Тульской обл. Т-5 стр. 36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ирнов Михаил Алексеевич</w:t>
      </w:r>
      <w:r>
        <w:rPr/>
        <w:t>. (1900 – ?...04.42 г.) красноармеец, стрелок 1099 сп, 326 сд. Кировская обл., Арбажский р-н, Кисляковский с/совет, д. Черныши. Призван Арбажским РВК Кировской обл. Пропал б/вести в апреле 1942 г. – Источник информации ЦАМО, фонд № 58, опись № 18004, дело № 287. Донесение Арбажского РВК № 0194 оть 09.07.1946 г., входящий № 62661с от 15.07.1946 г.</w:t>
      </w:r>
    </w:p>
    <w:p>
      <w:pPr>
        <w:pStyle w:val="Normal"/>
        <w:rPr/>
      </w:pPr>
      <w:r>
        <w:rPr/>
        <w:t xml:space="preserve">Останки Смирнова Михаила Алексеевича, были найдены группой «Поиск» г. Киров, Калужской обл., в лесном массиве у д. Вежи, опознаны по солдатскому медальону и перезахоронены в братскую могилу ул. Шумавцова, г. Киров, Калужской обл., 22.06.2003 г. </w:t>
      </w:r>
    </w:p>
    <w:p>
      <w:pPr>
        <w:pStyle w:val="Normal"/>
        <w:rPr/>
      </w:pPr>
      <w:r>
        <w:rPr/>
        <w:t xml:space="preserve">Книга Памяти Кировской обл. Т-1 стр. 19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мыслов Илья Тимофеевич</w:t>
      </w:r>
      <w:r>
        <w:rPr/>
        <w:t xml:space="preserve">. (1904 – 14.06.42 г.) мл. сержант (сержант) 1113 сп, 330 сд. Должность не известна.  Ивано-Вознесенская (Владимирская) обл., Гусь-Хрустальный р-н, г. Пушеч, Фленоватовский с/совет, д. Нестерово. Призван Сусанинским РВК Ярославской обл., 12.01.42 г. Умер от ран в 412 омсб. Похоронен в Калужской обл. - Источник информации ЦАМО, фонд № 7780, опись № 29693с, дело № 7. «Именной список 1113 сп, 330 сд»;  Книга Памяти Владимирской обл. Т-7 стр. 311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11.  В указанный день, 14.06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Владимирской обл. Т-7 стр. 31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ловьев Дмитрий Максимович</w:t>
      </w:r>
      <w:r>
        <w:rPr/>
        <w:t>. (1922 – 11.07.42 г.) ефрейтор, топовычислитель 239 сп, 239 сд. Московская обл., Лопаснинский р-н, Васькинский с/совет, д. Мелихово. Призван Лопаснинским РВК Московской обл. Убит в бою. Похоронен у дороги, в 800-х метрах юго-западнее пос. Киров, Кировского р-на, Смоленской (с 05.07.1944 г. Калужской) обл. – Донесение Отдела укомплектования штаба 10 армии № 01052 от 17.08.42 г., приложение к № 20631 от 20.08.42 г.</w:t>
      </w:r>
    </w:p>
    <w:p>
      <w:pPr>
        <w:pStyle w:val="Normal"/>
        <w:rPr/>
      </w:pPr>
      <w:r>
        <w:rPr/>
        <w:t xml:space="preserve">Книга Памяти Московской обл. Т-26 стр. 43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рокин Кирилл Иванович</w:t>
      </w:r>
      <w:r>
        <w:rPr/>
        <w:t xml:space="preserve">. (? … - 25.07.43 г.) красноармеец, стрелок 878 сп, 290 сд. г. Москва. (Других данных нет). Призван Тверским РВК г. Москва. Умер от ран. Похоронен в лесу, в 3-х км северо-восточнее г. Киров, Смоленской (с 05.07.1944 г. Калужской) обл. – Источник информации Тверской РВК г. Москва, опись: 1943, дело № 414 тб. Извещение 412 омсб № 291 от 01.08.43 г.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32.  </w:t>
      </w:r>
    </w:p>
    <w:p>
      <w:pPr>
        <w:pStyle w:val="Normal"/>
        <w:rPr/>
      </w:pPr>
      <w:r>
        <w:rPr/>
        <w:t xml:space="preserve">Книга Памяти г. Москва. Т-12 стр. 2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тников Сергей Данилович</w:t>
      </w:r>
      <w:r>
        <w:rPr/>
        <w:t>. (1904 - 27.02.43 г.) мл. сержант, зам.ком.  отделения 1113 сп, 330 сд. Курская обл., Канашевский р-н, Рыдсковский с/совет, с. Лукьянчиково. Призван Горловским РВК 10.10.1941 г. Ранен при артобстреле</w:t>
      </w:r>
    </w:p>
    <w:p>
      <w:pPr>
        <w:pStyle w:val="Normal"/>
        <w:rPr/>
      </w:pPr>
      <w:r>
        <w:rPr/>
        <w:t>противником и умер от ран в мсб 412. Похоронен на опушке леса в 3-х км северо-</w:t>
      </w:r>
    </w:p>
    <w:p>
      <w:pPr>
        <w:pStyle w:val="Normal"/>
        <w:rPr/>
      </w:pPr>
      <w:r>
        <w:rPr/>
        <w:t xml:space="preserve">восточнее г. Киров, Смоленской (с 05.07.1944 г. Калужской) обл. – Источник информации ЦАМО, фонд № 7780, опись № 72145с, дело № 6. «Книга погребения воинов 1113 сп 330 сд. Период с 13.02.43 г. по 17.10.44 г.». Запись № С-1;  Источник информации ЦАМО, фонд № 7780, опись № 29693с, дело № 7. «Именной список 1113 сп, 330 сд».  </w:t>
      </w:r>
    </w:p>
    <w:p>
      <w:pPr>
        <w:pStyle w:val="Normal"/>
        <w:rPr/>
      </w:pPr>
      <w:r>
        <w:rPr/>
        <w:t xml:space="preserve">Книга Памяти Курской обл. Т-3 стр. 5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пирко Василий Васильевич</w:t>
      </w:r>
      <w:r>
        <w:rPr/>
        <w:t>. (? …  -  ? … ) лейтен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198.</w:t>
      </w:r>
    </w:p>
    <w:p>
      <w:pPr>
        <w:pStyle w:val="Normal"/>
        <w:rPr/>
      </w:pPr>
      <w:r>
        <w:rPr/>
        <w:t xml:space="preserve">Данных о Спирко Василии Василь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тарожилов Андрей Лукьянович</w:t>
      </w:r>
      <w:r>
        <w:rPr/>
        <w:t xml:space="preserve">. (1906 – 15.08.43 г.) красноармеец, телефонист 1268 азап, 10 Армии. г. Саратов, Красноармейская Слобода, ул. Луговая, 2-я линия, дом № 121. Призван Кировским РВК г. Саратова в июле 1941 г. Умер от ранения в 104 ППГ. Похоронен в лесу в р-не д. Зимницы, Кировского р-на, Смоленской обл. – Донесение отдела по персональному учету потерь сержантского и рядового состава 10 Армии № 024-023 от 01.09.43 г., приложение к № 34456с от 09.09.43 г.  Донесение Управления тыла 10 армии № 054 от 19.09.43 г., приложение к № 36180с от 19.09.43 г.- пропал без вести 13.08.43 г., на территории Куйбыше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отдела по персональному учету потерь сержантского и рядового состава 10 Армии № 024-023. – похоронен в лесу в р-не д. Зимницы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Саратовской обл. Т-1 стр. 394. – нет точных и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тельмашов (Сальмашов) Павел Яковлевич</w:t>
      </w:r>
      <w:r>
        <w:rPr/>
        <w:t xml:space="preserve">. (? … - 15.10.42 г.) лейтенант, ком.взвода 1111 сп, 330 сд.  Украинская ССР, Сумская обл., Бурынский р-н, с. Александровка. Призван Бурынским РВК Сумской обл. Умер от ран в 412 омсб. Похоронен в лесу, в 3-х км северо-восточнее г. Киров, Смоленской (с 05.07.1944 г. Калужской) обл. – Источник информации ЦАМО, фонд № 58, опись № 18001, дело № 494. Извещение 412 омсб № 194 от 22.12.42 г.; 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12.  В указанный день, 15.10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Стенюков Федор Иванович</w:t>
      </w:r>
      <w:r>
        <w:rPr/>
        <w:t xml:space="preserve">. (1897 – 05-10.04.43 г.) красноармеец, стрелок 1111 сп, 330 сд. Московская обл., Егорьевский р-н, Горский с/совет, д. Кумово. Призван Егорьевским РВК Московской обл., 07.09.41 г.  Умер от ран в медсанбате. Похоронен в лесу в 3-х км северо-восточнее г. Киров, Смоленской (с 05.07.1944 г. Калужской) обл. - Донесение Управления 330 сд № 4/0301 от 09.04.43 г., приложение к № 13888с от 15.04.43 г.;  Источник информации ЦАМО, фонд № 1644, опись № 2, дело № 10. «Список безвозвратных потерь 330 сд»;  Источник информации ВК Московской обл., фонд: Егорьевский р-н, дело № 19. Извещение 412 омсб № 249 от 24.03.43 г. </w:t>
      </w:r>
    </w:p>
    <w:p>
      <w:pPr>
        <w:pStyle w:val="Normal"/>
        <w:rPr/>
      </w:pPr>
      <w:r>
        <w:rPr/>
        <w:t>Книга Памяти Московской обл. Т-6 стр. 38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тепанов Николай Васильевич</w:t>
      </w:r>
      <w:r>
        <w:rPr/>
        <w:t xml:space="preserve">. (1899 – 12.05.43 г.) красноармеец, стрелок 878 сп, 290 сд. Московская обл., Каширский р-н, д. Слободка. РВК призыва не известен. Умер от ран в 412 омсб. Похоронен в лесу. в 3-х км северо-восточнее г. Киров, Смоленской (с 05.07.1944 г. Калужской) обл. – Источник информации ВК Московской обл., фонд: ВК Московской обл. Извещение 412 омсб № 73 от 05.43 г.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26.  </w:t>
      </w:r>
    </w:p>
    <w:p>
      <w:pPr>
        <w:pStyle w:val="Normal"/>
        <w:rPr/>
      </w:pPr>
      <w:r>
        <w:rPr/>
        <w:t xml:space="preserve">Книга Памяти Московской обл. Т-7 стр. 43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епанов Федор Иванович</w:t>
      </w:r>
      <w:r>
        <w:rPr/>
        <w:t>. (? … - 23.03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рй обл. Т-14 стр. 198.</w:t>
      </w:r>
    </w:p>
    <w:p>
      <w:pPr>
        <w:pStyle w:val="Normal"/>
        <w:rPr/>
      </w:pPr>
      <w:r>
        <w:rPr/>
        <w:t xml:space="preserve">Данных о Степанове Федоре Ив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Стрельцов Николай Константинович</w:t>
      </w:r>
      <w:r>
        <w:rPr/>
        <w:t xml:space="preserve">. (1922 – 13.07.42 г.) мл. лейтенант, ком.взвода 1088 сп, 323 сд. Иркутская обл., Слюдянский р-н, г. Слюдянка (г. Слюдянск), ул. Зверевская, дом № 15. РВК призыва не известен. Убит. Оставлен на поле боя в 600 метрах северо-западнее д. Долгие Нивы, Верзебневского с/совета, Кировского р-на, Смоленской (с 05.07.1944 г., Людиновского р-на, Калужской) обл. - Источник информации ЦАМО, фонд № 7762, опись № 77397с, дело № 2. «Список безвозвратных потерь 1088 сп 323 сд 1941-1942 г.г.».  Запись № 32;  Донесение штаба 326 сд № 0737 от 23.07.42 г., приложение к № 17732с от 28.07.42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уконкин Петр Евдокимович</w:t>
      </w:r>
      <w:r>
        <w:rPr/>
        <w:t>. (1903 – 09.11.42 г.) красноармеец, стрелок 392 автороты (1111 сп), 330 сд. Орловская обл., Трубинский (Трубчевский) р-н, дер. Филипповка (д. Макарзно). Призван Трубинским (Трубчевским) РВК Орловской обл., в июне 1941 г.  Умер от ранений. Похоронен в лесу, в 3-х км северо-восточнее г. Киров, Смоленской (с 05.07.1944 г. Калужской) обл. - Донесение Управления 330 сд № 4/01113 от 30.12.42 г., приложение к № 342с от 05.01.43 г.;  Источник информации ЦАМО, фонд № 1644, опись № 2, дело № 10. «Список безвозвратных потерь 330 сд»;  источник информации ЦАМО, фонд № 58, опись № 977520, дело № 104. Донесение Трубчевского РВК № 073 от 24.02.1947 г.; 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18.</w:t>
      </w:r>
    </w:p>
    <w:p>
      <w:pPr>
        <w:pStyle w:val="Normal"/>
        <w:rPr/>
      </w:pPr>
      <w:r>
        <w:rPr/>
        <w:t xml:space="preserve">Книга Памяти Брянской обл. Т-10 стр. 6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уленков (Суменков) Дмитрий Лукьянович (Ульянович)</w:t>
      </w:r>
      <w:r>
        <w:rPr/>
        <w:t xml:space="preserve">. (1905 – 29.04.43 г.) ефрейтор, ком.отделения 1113 сп, 330 сд. Горьковская обл., Теплостанский р-н, с. Мурзицы. (Чувашская АССР, Порецкий р-н, Гартовский с/совет, поселок Глухая). Призван Порецким РВК Чувашской АССР 30.01.1942 г. При обстреле противником переднего края обороны был ранен и умер от ран. Похоронен на опушке леса в 3-х км северо-восточнее г. Киров, Смоленской (с 05.07.44 г. Калужской) обл. - Источник информации ЦАМО, фонд № 7780, опись № 72145с, дело № 6. «Книга погребения воинов 1113 сп 330 сд. Период с 13.02.43 г. по 17.10.44 г.». Запись № С-25;  Донесение Управления 330 сд № 4/0389 от 04.05.43 г., приложение к № 17283с от 16.05.43 г.;  Источник информации ЦАМО, фонд № 1644, опись № 2, дело № 10. «Список безвозвратных потерь 330 сд»;  Источник информации Книга Памяти Калужской обл. Т-14 стр. 158.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ВС 10 Армии № 588 от 22.09.42 г. (ЦАМО, фонд № 33, опись № 68254, дело № 981), за то, что в боях убил 7 немецких солдат.</w:t>
      </w:r>
    </w:p>
    <w:p>
      <w:pPr>
        <w:pStyle w:val="Normal"/>
        <w:rPr/>
      </w:pPr>
      <w:r>
        <w:rPr/>
        <w:t xml:space="preserve">Книга Памяти Республики Чувашия. Т-2 стр. 34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ултанов Ималия (Имами) Султанович</w:t>
      </w:r>
      <w:r>
        <w:rPr/>
        <w:t xml:space="preserve">. (1906 – 02.07.43 г.) красноармеец, рядовой-наводчик минометной роты, 3-го сб, 878 сп, 290 сд. Сведения о месте рождения, месте жительства и близких родственниках отсутствуют. Призван Агрызским РВК Татарской АССР. Умер от ран в 412 омсб. Место захоронения не известно. -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30.  В указанный день, 02.07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78 ксп № 7/н от 11.03.43 г. (ЦАМО, фонд № 33, опись № 682526, дело № 256), за мужество и отвагу, проявленные в боях с фашистами, где был ранен.  </w:t>
      </w:r>
    </w:p>
    <w:p>
      <w:pPr>
        <w:pStyle w:val="Normal"/>
        <w:rPr/>
      </w:pPr>
      <w:r>
        <w:rPr/>
        <w:t>Книга Памяти Республики Татарстан. Т-1 стр. 23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унцев (Сунцов) Иван Семенович</w:t>
      </w:r>
      <w:r>
        <w:rPr/>
        <w:t xml:space="preserve">. (1899 – 07.(09).12.42 г.) мл. сержант, ком.отделения 1086 сп, 323 сд.  Кировская обл., Верхнечижинский р-н, Колдашевский с/совет, д. Коротовнино (д. Коробовщина). Призван Верхнечижинским РВК Кировской обл. Умер от ран в 412 омсб. Похоронен в лесу, в 3-х км северо-восточнее г. Киров. - Донесение штаба 323 сд № 4/01580 от 29.12.42 г., приложение к № 90с от 02.01.43 г.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20.   В указанный период, 07.- 09.12.42 г., 412 омсб располагался в лесу, в 3-х км северо-восточнее г. Киров, Смоленской обл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 </w:t>
      </w:r>
      <w:r>
        <w:rPr/>
        <w:t xml:space="preserve">Книга Памяти Кировской обл. Т-2 стр. 50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уткин Иван Яковлевич</w:t>
      </w:r>
      <w:r>
        <w:rPr/>
        <w:t xml:space="preserve">. (? … - 12.08.43 г.) красноармеец, рядовой-стрелок 1113 сп, 330 сд. Сведения о месте рождения, месте жительства, близких родственниках и РВК призыва отсутствуют.  Умер от ран в 412 омсб. Место захоронения не известно. -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39.  В указанный день, 12.08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уханов Андрей Егорович</w:t>
      </w:r>
      <w:r>
        <w:rPr/>
        <w:t>. (? … - 22.07.42 г.) красноармеец, рядовой-стрелок 1086 сп, 323 сд. Сведения о месте рождения, месте жительства, близких родственниках и РВК призыва отсутствуют. Умер от ран в 412 омсб. Место захоронения не известно. -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13.  В указанный день, 22.07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амбовцев Михаил Сергеевич</w:t>
      </w:r>
      <w:r>
        <w:rPr/>
        <w:t xml:space="preserve">. (1897 – 09.10.42 г.) красноармеец, разведчик 1-го сб, 1109 сп, 330 сд. Сведения о месте рождения, месте жительства, близких родственниках и РВК призыва отсутствуют. Призван Головищенским РВК Пензенской обл.  Умер от ран в 412 омсб. Место захоронения не известно. -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Т-14. В указанный день, 09.10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оенного Совета 10 Армии № 570 от 15.09.42 г. (ЦАМО, фонд № 33, опись № 682524, дело № 981), за мужество и отвагу, проявленные при проведении разведрейдов, в которых участвовал 12 раз. Имеет на своем счету 4-х убитых им немцев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амошин Илья Владимирович</w:t>
      </w:r>
      <w:r>
        <w:rPr/>
        <w:t xml:space="preserve">. (? … - 12.04.43 г.) красноармеец, рядовой, стрелок 1109 сп, 330 сд. Сведения о месте рождения, месте жительства, близких родственниках и РВК призыва отсутствуют.  Умер от ран в 412 омсб. Место захоронения не известно. -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Т-17.  В указанный день, 02.07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арасов Федор Егорович</w:t>
      </w:r>
      <w:r>
        <w:rPr/>
        <w:t xml:space="preserve">. (? … - 18.07.42 г.) красноармеец, рядовой-стрелок 1109 сп, 330 сд. Сведения о месте рождения, месте жительства, близких родственниках и РВК призыва отсутствуют.  Умер от ран в 412 омсб. Место захоронения не известно. -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Т-11. В указанный день, 18.07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аджибаев Тулан (Тулон)</w:t>
      </w:r>
      <w:r>
        <w:rPr/>
        <w:t xml:space="preserve">.  (? … - 30.08.42 г.) красноармеец, рядовой-стрелок 1109 сп, 330 сд. Узбекская ССР, Ферганская обл., Маргеланский р-н, с. Язиван. Призван Маргеланским РВК Ферганской обл. Умер от ран в 412омсб. Похоронен в 3-х км северо-восточнее г. Киров, Смоленской (с 05.07.1944 г. Калужской) обл. – Источник информации ЦАМО, фонд № 58, опись № 18001, дело № 393. Извещение 412 омсб № 166 от 27.09.42 г.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Т-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аракулиев Тургун</w:t>
      </w:r>
      <w:r>
        <w:rPr/>
        <w:t xml:space="preserve">.  (? … - 04.09.42 г.) красноармеец, рядовой, стрелок 1109 сп, 330 сд. Узбекская ССР, Ферганская обл., Маргеланский р-н.  Призван Маргеланским РВК Ферганской обл. Умер от ран в 412омсб. Похоронен в 3-х км северо-восточнее г. Киров, Смоленской (с 05.07.1944 г. Калужской) обл. – Источник информации ЦАМО, фонд № 58, опись № 18001, дело № 393. Извещение 412 омсб № 166 от 27.09.42 г.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Т-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ашматов Риуза (Риза)</w:t>
      </w:r>
      <w:r>
        <w:rPr/>
        <w:t xml:space="preserve">. (1914 – 07.11.42 г.) красноармеец, стрелок 1113 сп, 330 сд. Узбекская ССР, Ферганская обл., Маргеланский р-н, дер. Шипак. Призван Маргеланским РВК Ферганской обл. Умер от ран. Похоронен в лесу в 3-х км северо-восточнее г. Киров Смоленской (с 05.07.1944 г. Калужской) обл. - Донесение Управления 330 сд № 4/01113 от 30.12.42 г., приложение к № 342с от 05.01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елегин Борис Федорович</w:t>
      </w:r>
      <w:r>
        <w:rPr/>
        <w:t>.  (1903 – 12.08.43 г.) красноармеец, рядовой, стрелок 1113 сп, 330 сд. Куйбышевская обл., г. Мелекесс. (Хабаровский край, Капайский (Нанайский) р-н, с. Троицкое). Призван Нанайским РВК Хабаровского края. Умер от ран в 412 мсб. Похоронен на опушке леса, в 500-х метрах восточнее д. Крутое, Кировского р-на, Смоленской (с 05.07.1944 г. Калужской) обл. - Донесение Управления 330 сд № 0432 от 10.03.44 г., приложение к № 15092с от 17.03.44 г.</w:t>
      </w:r>
    </w:p>
    <w:p>
      <w:pPr>
        <w:pStyle w:val="Normal"/>
        <w:rPr/>
      </w:pPr>
      <w:r>
        <w:rPr/>
        <w:t xml:space="preserve">Источник информации ГА Хабаровского края, фонд № Р 1456, опись № 1, дело № 160. «Список погибших в Великой Отечественной войне по Хабаровскому краю».  Запись № 548 на стр. 49 (64).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Правильными следует считать сведения Гос.Архива Хабаровского края.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Хабаровского края. Т-1 стр. 40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еплухин Николай Семенович</w:t>
      </w:r>
      <w:r>
        <w:rPr/>
        <w:t>. (1924 – 08.09.43 г.) красноармеец, стрелок 212 сп, 49 сд. Алтайский край, Змеиногорский р-н, г. Змеиногорск, ул. 2-я Красноармейская, дом № 93. Призван Змеиногорским РВК Алтайского края 12.08.42 г. Ранен 05.09.43 г.  Умер от ран 08.09.43 г. в ЭГ 3421. Похоронен: Смоленская обл., Сухиничский р-н, пос. Кирова, ст. Фаянсовая, 500 метров севернее ул. Кирова. – Донесение Управления тыла 10 Армии № 079 от 27.09.43 г., приложение к № 39002с от 02.10.43 г.;  источник информации ЦАМО, фонд № 8504, опись № 303238, дело № 30. «Сведения ВПП 208 зсп за 04.04.43 г.».  Правильно – пос. им. Кирова (пос. ст. Фаянсовая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Алтайского края. Т-6 стр. 2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ерентьев Егор Николаевич</w:t>
      </w:r>
      <w:r>
        <w:rPr/>
        <w:t>. (1914 – 09.07.43 г.) мл. лейтенант. Воинская часть и должность не известны. Пензенская обл., Белинский р-н, с. Поим. Призван Белинским РВК Пензенской обл. Умер от ран. Захоронен: Калужская обл., г. Киров. – Источник информации Книга Памяти Пензенской обл. Т-8 стр. 49.</w:t>
      </w:r>
    </w:p>
    <w:p>
      <w:pPr>
        <w:pStyle w:val="Normal"/>
        <w:rPr/>
      </w:pPr>
      <w:r>
        <w:rPr/>
        <w:t xml:space="preserve">Данных о Терентьеве Егорое Николоевиче, умершем от ран в г. Киров, Смоленской (с 05.07.1944 г. Калужской) обл., в документа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ихонов Василий Андреевич</w:t>
      </w:r>
      <w:r>
        <w:rPr/>
        <w:t xml:space="preserve">. (1920 – 15.09.43 г.) красноармеец, стрелок 1-й минометной роты, 609 сп, 139 сд. Ульяновская обл., Тимошевский (Тагаевский) р-н, совхоз «Неровский». Призван Темошенским РВК Ульяновской обл., в октябре 1940 г. Ранен 06.09.43 г. Умер от ран в ЭГ 3421 15.09.43 г. Похоронен: Смоленская обл., Сухиничский р-н, ст. Фаянсовая, пос. Кирова, 500 метров севернее ул. Кирова. – Донесение Управления тыла 10 Армии № 079 от 27.09.43 г., приложение к № 39002с от 02.10.43 г.  Правильно – пос. им. Кирова (пос. ст. Фаянсовая)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609 сп № 10/н от 22.08.43 г. (ЦАМО, фонд № 33, опись № 682526, дело № 1204), за то, что он 13.08.43 г. из личного оружия уничтожил 4-х фрицев.  </w:t>
      </w:r>
    </w:p>
    <w:p>
      <w:pPr>
        <w:pStyle w:val="Normal"/>
        <w:rPr/>
      </w:pPr>
      <w:r>
        <w:rPr/>
        <w:t xml:space="preserve">Книга Памяти Ульяновской обл. Т-4 стр. 18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ишкин (Титкин, Титков) Николай Дмитриевич</w:t>
      </w:r>
      <w:r>
        <w:rPr/>
        <w:t xml:space="preserve">. (1908 – 17.09.42 г.) красноармеец, рядовой-стрелок 1109 сп, 330 сд. Тульская обл., Арсентьевский р-н, с. Ивановское. Призван Арсентьевским РВК Тульской обл. Умер от ран в 412 омсб. Похоронен в г. Киров, Смоленской обл. – Источник информации Книга Памяти Тульской обл. Т-3 стр. 244;  Источник 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Т-15;  Источник информации Книга памяти Калужской обл. Т-14 стр. 198.  В указанный день, 02.07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3 стр. 2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качев Андрей Константинович</w:t>
      </w:r>
      <w:r>
        <w:rPr/>
        <w:t xml:space="preserve">. (1921 – 25.06.42 г.) красноармеец, рядовой-стрелок 23 вдбр, Западного фронта. (с 05.42 г. в составе 4-го вдк). Читинская обл., Чернышевский р-н, с. Утим. Призван Заиграевским РВК Бурято-Монголдьской АССР. Ранен во время выхода группы 4 вдк из тылов противника в р-не урочища «Буренки». Умер от ран в 412 омсб. Похоронен в пос. Киров, Смоленской обл. – Источник информации Книга Памяти Республики Бурятия. Т-1 стр. 588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Т-7;  В указанный день, 25.06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Книга Памяти Республики Бурятия. Т-1 стр. 588. – нет точных данных.</w:t>
      </w:r>
    </w:p>
    <w:p>
      <w:pPr>
        <w:pStyle w:val="Normal"/>
        <w:rPr/>
      </w:pPr>
      <w:r>
        <w:rPr/>
        <w:t xml:space="preserve">Книга Памяти Читинской обл. Т-4 стр. 1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каченко Тимофей (П… ) Филиппович</w:t>
      </w:r>
      <w:r>
        <w:rPr/>
        <w:t>. (1904 – 15.07.42 г.) красноармеец, рядовой-стрелок 1109 сп, 330 сд. Омская обл., Калачинский р-н, с. Царицино. Призван Сталинским РВК (Регион не известен). Умер от ран в 412 омсб. Похоронен в 3-х км севернее (правильно северо-восточнее) г. Киров, Смоленской (с 05.07.1944 г. Калужской) обл. – Источник информации Книга Памяти Всекузбасская. Т-12 стр. 219;  Источник 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Т-10;  Источник информации Книга Памяти Калужской обл. Т-14 стр. 198.</w:t>
      </w:r>
    </w:p>
    <w:p>
      <w:pPr>
        <w:pStyle w:val="Normal"/>
        <w:rPr/>
      </w:pPr>
      <w:r>
        <w:rPr/>
        <w:t xml:space="preserve">Считался пропавшим б/вести в р-не д. Гремячевка, Думиничского р-на, Калужской обл. – Источник информации Донесение штаба 4-й сбр № 0303 от 06.06.42 г., приложение к № 12196 от 15.06.42 г. </w:t>
      </w:r>
    </w:p>
    <w:p>
      <w:pPr>
        <w:pStyle w:val="Normal"/>
        <w:rPr/>
      </w:pPr>
      <w:r>
        <w:rPr/>
        <w:t xml:space="preserve">Книга Памяти Омской обл. Т-3 стр. 274. – нет точных данных.  </w:t>
      </w:r>
    </w:p>
    <w:p>
      <w:pPr>
        <w:pStyle w:val="Normal"/>
        <w:rPr/>
      </w:pPr>
      <w:r>
        <w:rPr/>
        <w:t xml:space="preserve">Книга Памяти Всекузбасская. Т-12 стр. 21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охоронен.  </w:t>
      </w:r>
      <w:r>
        <w:rPr>
          <w:b/>
        </w:rPr>
        <w:t>Толкачев Николай Яковлевич</w:t>
      </w:r>
      <w:r>
        <w:rPr/>
        <w:t xml:space="preserve">. (1903 – 22.09.43 г.) красноармеец, стрелок 440 сп, 64 сд. Ивановская обл. (Приморский край), Хасанский р-н. (Ивановская обл., Сабинский р-н, ст. Ундол, ул. Лахина, дом № 18 кв. 5). Призван Хасанским РВК Ивановской обл. (Приморского края). Умер от ран в ЭГ 3421. Похоронен в 500-х метрах севернее ул. Кирова, пос. Кировский, Кировского р-на, Смоленской (с 05.07.1944 г. Калужской) обл. – Источник информации ЦАМО, фонд № 58, опись № 18001, дело № 827 «Именной список военнослужащих, умерших в ЭГ 3421 с 10 по 26.09.43 г.», запись № 9 на стр. 16, приложение к № 38531с от 10.10.43 г. </w:t>
      </w:r>
    </w:p>
    <w:p>
      <w:pPr>
        <w:pStyle w:val="Normal"/>
        <w:rPr/>
      </w:pPr>
      <w:r>
        <w:rPr/>
        <w:t xml:space="preserve">Книга Памяти Приморского края. Т-3 стр. 213. – нет точных данных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милов Григорий Иванович</w:t>
      </w:r>
      <w:r>
        <w:rPr/>
        <w:t>. (1922 – 13.07.42 г.) красноармеец, стрелок 2 сб, 1088 сп, 323 сд. Восточно-Казахская обл., Больше-Нарымский р-н, с. Паромоновка. Призван Больше-Нарымским РВК. Убит. Оставлен на поле боя в 600 метрах северо-западнее д. Долгие Нивы, Верзебневского с/совета, Кировского р-на, Смоленской (с 05.07.1944 г. Людиновского р-на, Калужской) обл. - Источник информации ЦАМО, фонд № 7762, опись № 77397с, дело № 2. «Список безвозвратных потерь 1088 сп 323 сд». Запись № 33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Похоронен.  </w:t>
      </w:r>
      <w:r>
        <w:rPr>
          <w:b/>
        </w:rPr>
        <w:t>Тотников (Потников) Николай Матвеевич</w:t>
      </w:r>
      <w:r>
        <w:rPr/>
        <w:t xml:space="preserve">. (? … - 05.09.43 г.) </w:t>
      </w:r>
    </w:p>
    <w:p>
      <w:pPr>
        <w:pStyle w:val="Normal"/>
        <w:ind w:left="900" w:hanging="900"/>
        <w:rPr/>
      </w:pPr>
      <w:r>
        <w:rPr/>
        <w:t xml:space="preserve">красноармеец, стрелок 110 сд. Сведения о месте рождения, месте жительства, близких </w:t>
      </w:r>
    </w:p>
    <w:p>
      <w:pPr>
        <w:pStyle w:val="Normal"/>
        <w:ind w:left="900" w:hanging="900"/>
        <w:rPr/>
      </w:pPr>
      <w:r>
        <w:rPr/>
        <w:t xml:space="preserve">родственниках и РВК призыва отсутствуют. Умер от ран в 210 омсб, 110 сд. Похоронен в </w:t>
      </w:r>
    </w:p>
    <w:p>
      <w:pPr>
        <w:pStyle w:val="Normal"/>
        <w:ind w:left="900" w:hanging="900"/>
        <w:rPr/>
      </w:pPr>
      <w:r>
        <w:rPr/>
        <w:t xml:space="preserve">1 км западнее ст. Фаянсовая, Кировского р-на, Смоленской обл. – Источник информации </w:t>
      </w:r>
    </w:p>
    <w:p>
      <w:pPr>
        <w:pStyle w:val="Normal"/>
        <w:ind w:left="900" w:hanging="900"/>
        <w:rPr/>
      </w:pPr>
      <w:r>
        <w:rPr/>
        <w:t xml:space="preserve">ЦАМО, фонд № 58, опись № 18003, дело № 1218. «Именной список умерших в 210 омсб </w:t>
      </w:r>
    </w:p>
    <w:p>
      <w:pPr>
        <w:pStyle w:val="Normal"/>
        <w:ind w:left="900" w:hanging="900"/>
        <w:rPr/>
      </w:pPr>
      <w:r>
        <w:rPr/>
        <w:t xml:space="preserve">за 1942-1944 г.г.». Запись № 68/161;  Источник информации Книга Памяти Калужской </w:t>
      </w:r>
    </w:p>
    <w:p>
      <w:pPr>
        <w:pStyle w:val="Normal"/>
        <w:ind w:left="900" w:hanging="900"/>
        <w:rPr/>
      </w:pPr>
      <w:r>
        <w:rPr/>
        <w:t xml:space="preserve">обл. Т-14 стр. 191;  Донесение Управления 110 сд № 0465 от 22.11.43 г., приложение к № </w:t>
      </w:r>
    </w:p>
    <w:p>
      <w:pPr>
        <w:pStyle w:val="Normal"/>
        <w:ind w:left="900" w:hanging="900"/>
        <w:rPr/>
      </w:pPr>
      <w:r>
        <w:rPr/>
        <w:t xml:space="preserve">51460с от 02.12.43 г. «Схема расположения могил по 210 мсб на 10.09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рещеткин Анисим Сергеевич</w:t>
      </w:r>
      <w:r>
        <w:rPr/>
        <w:t>. (1908 – 22.06.43 г.) красноармеец, орудийный номер 250 оиптд,  330 сд. Смоленская обл., Елдьнинский р-н, д. Порубоник. Призван Тимирязевским РВК г. Москва 07.10.41 г.  Умер от ран. Похоронен в лесу, в 3-х км северо-восточнее г. Киров, Смоленской (с 05.07.1944 г. Калужской) обл. - Донесение Управления 330 сд № 4/0585 от 30.06.43 г., приложение к № 23235с от 06.07.43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330 сд № 4/н от 18.06.43 г. (ЦАМО, фонд № 33, опись № 6869044, дело № 1870), за то, что в боях за д. Зайцева Гора, ст. Шайковка, д. Малую Песочню в 1942 г. показал себя мужественным и отважным воином.   </w:t>
      </w:r>
    </w:p>
    <w:p>
      <w:pPr>
        <w:pStyle w:val="Normal"/>
        <w:rPr/>
      </w:pPr>
      <w:r>
        <w:rPr/>
        <w:t xml:space="preserve">Книга Памяти Смоленской обл., Ельнинский р-н, стр. 460. – нет точных данных. </w:t>
      </w:r>
    </w:p>
    <w:p>
      <w:pPr>
        <w:pStyle w:val="Normal"/>
        <w:rPr/>
      </w:pPr>
      <w:r>
        <w:rPr/>
        <w:t xml:space="preserve">Книга Памяти Республики Чувашия. Т-6 стр. 7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рошин Михаил Петрович</w:t>
      </w:r>
      <w:r>
        <w:rPr/>
        <w:t xml:space="preserve">.  (1913 - 10.09.43 г.) красноармеец, сапер 345 саперно- миннного батальона, 10 армии. г. Москва 81, метро Мазутный проезд, дом № 3 кв. 5. Призван Ленинградским РВК г. Москва. Ранен 07.09.43 г. Умер от ран 10.09.43 г. в ЭГ 3421. Похоронен: Смоленская обл., Сухиничский р-н, пос. Кирова, ст. Фаянсовая, в 500-х метрах севернее ул. Кирова. – Донесение Управления тыла 10 Армии № 079 от 27.09.43 г., приложение к № 39002с от 02.10.43 г.;  Книга Памяти г. Москва. Т-13 стр. 48.  Правильно – пос. им. Кирова (пос. ст. Фаянсовая)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Москва. Т-13 стр. 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ронин Иван Иванович</w:t>
      </w:r>
      <w:r>
        <w:rPr/>
        <w:t xml:space="preserve">. (1916 – 19.08.43 г.) лейтенант, ком.взвода ПТР, 1229 сп, 371 сд. Чувашская АССР, Алатырский р-н, г. Алатырь. (г. Алатырь, Кувакинский р-н, с. Миренки). Умер от ран. Похоронен на кладбище № 1, ст. Фаянсовая, пос. Киров, Смоленской (с 05.07.1944 г. Калужской) обл. – Источник информации ЦАМО, фонд № 33, опись № 11458, дело № 569. «Донесение ВК Чувашской АССР № 1582 от 12.08.1944 г.». </w:t>
      </w:r>
    </w:p>
    <w:p>
      <w:pPr>
        <w:pStyle w:val="Normal"/>
        <w:rPr/>
      </w:pPr>
      <w:r>
        <w:rPr/>
        <w:t>В Книге Памяти Республики Чувашия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уляшов (Тумешев, Туляшев) Махмед (Махмуд, Магомед) Галеевич</w:t>
      </w:r>
      <w:r>
        <w:rPr/>
        <w:t xml:space="preserve">. (? … - 29.05.(09.07).42 г.) мл. лейтенант, ком.взвода 1109 сп, 330 сд. Башкирская АССР, Хайбулинский р-н. РВК призыва не известен. Умер от ран в 412 омсб. Место захоронения не известно. -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Т-6 и № Т-9;  Источник информации ЦАМО, фонд № 33, опись № 563784, дело № 42. Приказ ГУК ВС СССР № 02650 от 29.12.1947 г.   В указанный период, 29.05 - 09.07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ютимов (Тютюмов, Тюримов, Тютишов) Михаил Ксенофонтович</w:t>
      </w:r>
      <w:r>
        <w:rPr/>
        <w:t xml:space="preserve">. (1905 – 17.09.43 г.) красноармеец, стрелок 551 сп, 49 сд. Ульяновская обл., Черенгульский (Теренгульский) р-н, с. Верхние Кони (с. Елшанка). Призван Черенгульским РВК Ульяновской обл., в 1941 г. Ранен 15.09.43 г. Умер от ран в ЭГ 3421 17.09.43 г. Похоронен:  Смоленская обл., Сухиничский р-н, ст. Фаянсовая, пос. Кирова, 500 метров севернее ул. Кирова. – Донесение Управления тыла 10 Армии № 079 от 27.09.43 г., приложение к № 39002с от 02.10.43 г.;  Источник информации ВК Сенгилеевского и Теренгульского р-нов Ульяновской обл.;  Источник информации Книга Памяти Калужской обл. Т-14 стр. 199.   Правильно – похоронен на воинском кладбище ул. Шумавцова, г. Киров, Калужской) обл. </w:t>
      </w:r>
    </w:p>
    <w:p>
      <w:pPr>
        <w:pStyle w:val="Normal"/>
        <w:rPr/>
      </w:pPr>
      <w:r>
        <w:rPr/>
        <w:t xml:space="preserve">Книга Памяти Ульяновской обл. Т-9 стр. 5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далов (Уланов) Николай Иванович</w:t>
      </w:r>
      <w:r>
        <w:rPr/>
        <w:t xml:space="preserve">. (? … - 06.06.42 г.) красноармеец, рядовой, стрелок 878 сп, 290 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У-5;  Источник информации Книга памяти Калужской обл. Т-14 стр. 199.  В указанный день, 06.06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рванцев Иван Федорович</w:t>
      </w:r>
      <w:r>
        <w:rPr/>
        <w:t xml:space="preserve">. (1899 – 20.08.43 г.) красноармеец, стрелок 5 ср, 268 сп, 385 сд. г. Киров, Ждановский р-н. (г. Киров (областной), Кожкомбинат им. Коминтерна, Фабричный поселок, дом № 103). Призван Ждановским РВК г. Киров. Умер от ран в ЭГ 3421. Похоронен в 500-х метрах севернее ул. Кирова, пос. Кировский, Кировского р-на, Смоленской (с 05.07.1944 г. Калужской) обл. – Источник информации ЦАМО, фонд № 58, опись № 18001, дело № 827 «Именной список военнослужащих, умерших в ЭГ 3421 с 10 по 26.09.43 г.», запись № 10 на стр. 16, приложение к № 38531с от 10.10.43 г.  Правильно – похоронен на воинском кладбище ул. Шумавцова, г. Киров,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 посмертно. Приказ 1268 сп № 17/н от 02.10.43 г. (ЦАМО, фонд № 33, опись № 686044, дело № 2672), за то, что в бях за д. Липовка и д. Дубровка, Смоленской обл., огнем из автомата уничтожил 8 фашистсикх солдат. </w:t>
      </w:r>
    </w:p>
    <w:p>
      <w:pPr>
        <w:pStyle w:val="Normal"/>
        <w:rPr/>
      </w:pPr>
      <w:r>
        <w:rPr/>
        <w:t xml:space="preserve">Книга Памяти Кировской обл. Т-15 стр. 7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сков Петр Геннадьевич</w:t>
      </w:r>
      <w:r>
        <w:rPr/>
        <w:t>. (1920 – 26.09.43 г.) красноармеец, стрелок 433 сп, 64 сд. Горьковская обл., Уренский р-н, п/отделение Карпуниха. Призван Уренским РВК Горьковской обл. Умер от ран. Похоронен  в 500-х метрах севернее ул. Кирова, пос. им. Кирова, Кировского р-на, Смоленской (с 05.07.1944 г. Калужской) обл. – Донесение Управления тыла 10 Армии № 0110 от 23.09.43 г., приложение к № 42550с от 19.10.43 г.</w:t>
      </w:r>
    </w:p>
    <w:p>
      <w:pPr>
        <w:pStyle w:val="Normal"/>
        <w:rPr/>
      </w:pPr>
      <w:r>
        <w:rPr/>
        <w:t xml:space="preserve">Книга Памяти Нижегородской обл. Т-13 стр. 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сманов Бувенадары (Бувенадарн)</w:t>
      </w:r>
      <w:r>
        <w:rPr/>
        <w:t>. (1913 – 14.11.42 г.) красноармеец, стрелок 1109 сп, 330 сд. Узбекская ССР, Ферганская обл., Маргеланский р-н, д. Ханобат. Призван Маргеланским РВК  Ферганской обл. Умер от ранений в 412 омсб. Похоронен в лесу, в 3-х км северо-восточнее г. Киров, Смоленской (с 05.07.1944 г. Калужской) обл. - Донесение Управления 330 сд № 4/01113 от 30.12.42 г., приложение к № 342с от 05.01.43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Похоронен.  </w:t>
      </w:r>
      <w:r>
        <w:rPr>
          <w:b/>
        </w:rPr>
        <w:t>Усманов Закир</w:t>
      </w:r>
      <w:r>
        <w:rPr/>
        <w:t xml:space="preserve">. (1910 – 05.09.43 г.) красноармеец, рядовой-стрелок 1291 сп, </w:t>
      </w:r>
    </w:p>
    <w:p>
      <w:pPr>
        <w:pStyle w:val="Normal"/>
        <w:ind w:left="900" w:hanging="900"/>
        <w:rPr/>
      </w:pPr>
      <w:r>
        <w:rPr/>
        <w:t>110 сд. Казахская ССР, Алма-Атинская обл, Суракский р-н. (Узбекская ССР, Сурхан-</w:t>
      </w:r>
    </w:p>
    <w:p>
      <w:pPr>
        <w:pStyle w:val="Normal"/>
        <w:ind w:left="900" w:hanging="900"/>
        <w:rPr/>
      </w:pPr>
      <w:r>
        <w:rPr/>
        <w:t xml:space="preserve">Дарьянская обл, Суракский р-н). Призван Суракским РВК Сурхан-Дарьянской обл. Умер </w:t>
      </w:r>
    </w:p>
    <w:p>
      <w:pPr>
        <w:pStyle w:val="Normal"/>
        <w:ind w:left="900" w:hanging="900"/>
        <w:rPr/>
      </w:pPr>
      <w:r>
        <w:rPr/>
        <w:t xml:space="preserve">от ран. Похоронен в лесу, в 1 км западнее ст. Фаянсовая, Киро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- Донесение Управления 110 сд № 0430 от 05.11.43 г., </w:t>
      </w:r>
    </w:p>
    <w:p>
      <w:pPr>
        <w:pStyle w:val="Normal"/>
        <w:ind w:left="900" w:hanging="900"/>
        <w:rPr/>
      </w:pPr>
      <w:r>
        <w:rPr/>
        <w:t xml:space="preserve">приложение к № 47968с  от 12.11.43 г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сманов Оспан Матьянович</w:t>
      </w:r>
      <w:r>
        <w:rPr/>
        <w:t xml:space="preserve">. (? … - 19.09.43 г.)  красноармеец, стрелок 1262 сп, 380 сд. Казахская ССР, Арысский р-н, Нарулдавинский с/совет. Призван Арысским РВК Казахской ССР. Умер от ран в ЭГ 3421. Похоронен в 500-х метрах севернее ул. Кирова, пос. Кировский, Кировского р-на, Смоленской (с 05.07.1944 г. Калужской) обл. – Источник информации ЦАМО, фонд № 58, опись № 18001, дело № 827 «Именной список военнослужащих, умерших в ЭГ 3421 с 10 по 26.09.43 г.», запись № 6 на стр. 16, приложение к № 38531с от 10.10.43 г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Похоронен.  </w:t>
      </w:r>
      <w:r>
        <w:rPr>
          <w:b/>
        </w:rPr>
        <w:t>Ушаков Георгий Павлович</w:t>
      </w:r>
      <w:r>
        <w:rPr/>
        <w:t>. (1903 – 05-10.04.43 г.) старшина, старшина-</w:t>
      </w:r>
    </w:p>
    <w:p>
      <w:pPr>
        <w:pStyle w:val="Normal"/>
        <w:ind w:left="900" w:hanging="900"/>
        <w:rPr/>
      </w:pPr>
      <w:r>
        <w:rPr/>
        <w:t xml:space="preserve">замполит 1111 сп, 330 сд. Рязанская обл., Трубинский р-н, с. Куйшак. (Тульская обл., </w:t>
      </w:r>
    </w:p>
    <w:p>
      <w:pPr>
        <w:pStyle w:val="Normal"/>
        <w:ind w:left="900" w:hanging="900"/>
        <w:rPr/>
      </w:pPr>
      <w:r>
        <w:rPr/>
        <w:t xml:space="preserve">Заокский р-н, пос. Пахомово). Призван Заокским РВК Тульской обл. Умер от ран в </w:t>
      </w:r>
    </w:p>
    <w:p>
      <w:pPr>
        <w:pStyle w:val="Normal"/>
        <w:ind w:left="900" w:hanging="900"/>
        <w:rPr/>
      </w:pPr>
      <w:r>
        <w:rPr/>
        <w:t xml:space="preserve">медсанбате. Похоронен в лесу в 3-х км северо-восточнее г. Киров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- Донесение Управления 330 сд № 4/0301 от 09.04.43 г., </w:t>
      </w:r>
    </w:p>
    <w:p>
      <w:pPr>
        <w:pStyle w:val="Normal"/>
        <w:ind w:left="900" w:hanging="900"/>
        <w:rPr/>
      </w:pPr>
      <w:r>
        <w:rPr/>
        <w:t xml:space="preserve">приложение к № 13888с от 15.04.43 г.;  Источник информации ЦАМО, фонд № 1644, </w:t>
      </w:r>
    </w:p>
    <w:p>
      <w:pPr>
        <w:pStyle w:val="Normal"/>
        <w:ind w:left="900" w:hanging="900"/>
        <w:rPr/>
      </w:pPr>
      <w:r>
        <w:rPr/>
        <w:t>опись № 2, дело № 10. «Список безвозвратных потерь 330 сд».</w:t>
      </w:r>
    </w:p>
    <w:p>
      <w:pPr>
        <w:pStyle w:val="Normal"/>
        <w:ind w:left="900" w:hanging="900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оенного совета 10 Армии № 460 от </w:t>
      </w:r>
    </w:p>
    <w:p>
      <w:pPr>
        <w:pStyle w:val="Normal"/>
        <w:ind w:left="900" w:hanging="900"/>
        <w:rPr/>
      </w:pPr>
      <w:r>
        <w:rPr/>
        <w:t xml:space="preserve">12.08.42 г. (ЦАМО, фонд № 33, опись № 682524, дело № 868), за мужество, </w:t>
      </w:r>
    </w:p>
    <w:p>
      <w:pPr>
        <w:pStyle w:val="Normal"/>
        <w:ind w:left="900" w:hanging="900"/>
        <w:rPr/>
      </w:pPr>
      <w:r>
        <w:rPr/>
        <w:t xml:space="preserve">проявленное в боях у г. Киров, где под пулеметным огнем вражеских самолетов (у д. </w:t>
      </w:r>
    </w:p>
    <w:p>
      <w:pPr>
        <w:pStyle w:val="Normal"/>
        <w:ind w:left="900" w:hanging="900"/>
        <w:rPr/>
      </w:pPr>
      <w:r>
        <w:rPr/>
        <w:t xml:space="preserve">Якимово) ползком исправлял повреждения линии связи. </w:t>
      </w:r>
    </w:p>
    <w:p>
      <w:pPr>
        <w:pStyle w:val="Normal"/>
        <w:ind w:left="900" w:hanging="900"/>
        <w:rPr/>
      </w:pPr>
      <w:r>
        <w:rPr/>
        <w:t xml:space="preserve">Книга Памяти Тульской обл. Т-6 стр. 83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шаков Тимофей Петрович</w:t>
      </w:r>
      <w:r>
        <w:rPr/>
        <w:t xml:space="preserve">. (1898 – 20.09.42 г.) красноармеец, стрелок 360 зсп Западного фронта. Горьковская обл., Пильнинский р-н, с. Наваты. Призван Пильненским РВК Горьковской обл.  Умер от ран в 412 омсб. Похоронен в г. Киров, Смоленской (с 05.07.1944 г. Калужской) обл. – Источник информации ВК Нижегородской обл., фонд: Отдел ВК пор Сергачскому и Пильнинскому р-нам, опись; Пильнинский РВК, дело № 1102, т.19.  В указанный день, 20.09.42 г., 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 Т-12 стр. 20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аретдинов Насредин</w:t>
      </w:r>
      <w:r>
        <w:rPr/>
        <w:t xml:space="preserve">.  (1904 – 18.05.42 г.) красноармеец, стрелок 1109 сп, 330 сд. Татарская АССР, Азнакаевский р-н, с. Суюпдук. Призван Азнакаевским РВК Татарской АССР. Умер от ран в 412 омсб. Похоронен в г. Киров, Калужской обл. -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Ф-9;  Источник информации Книга памяти Республики Татарстан. Т-1 стр. 494.  В указанный период, 01.06. – 14.09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Татарстан. Т-1 стр. 4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асхутдинов Гаяути (Гайлуги) Фасхутдинович</w:t>
      </w:r>
      <w:r>
        <w:rPr/>
        <w:t xml:space="preserve">.  (? … - 16.06.(27.09).42 г.) красноармеец, рядовой-стрелок 1113 сп, 330 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Ф-6.  В указанный период, 01.06. – 14.09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едоров Василий Петрович</w:t>
      </w:r>
      <w:r>
        <w:rPr/>
        <w:t xml:space="preserve">. (? … - 01.06.(14.09).42 г.) красноармеец, рядовой 1086 сп, 323 сд. Сведения о месте рождения, месте жительства, близких родственниках и РВК призыва отстутсвуют. Умер в 412 мсб от пулевого ранения в живот. Похоронен в г. Киров, Смоленской (с 05.07.1944 г. Калужской) обл. Место захоронения в городе не известно. - Донесение 412 омсб № 098 от 15.07.42 г., приложение к № 16352с от 24.07.42 г.»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Ф-5.  В указанный период, 01.06. – 14.09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едоськин (Федоскин) Василий Федорович</w:t>
      </w:r>
      <w:r>
        <w:rPr/>
        <w:t xml:space="preserve">. (? … - 07.07.42 г.) сержант 1109 сп, 330 сд. Должность не известна.  Горьковская обл., Гагинский р-н, Покровский с/совет. Призван Сергачским РВК Горьковской обл. Умер от ран в 412 омсб. Похоронен в 3-х км севернее (правильно северо-восточнее) г. Киров, Смоленской (с 05.07.1944 г. Калужской) обл. – Источник информации ВК Нижегородской обл., фонд: Отдел ВК по Сергачскому и Пильнинскому р-нам, опись: Сергачский РВК, дело №  952: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Ф-7;  Источник информации Книга памяти калужской обл. Т-14 стр. 199..  </w:t>
      </w:r>
    </w:p>
    <w:p>
      <w:pPr>
        <w:pStyle w:val="Normal"/>
        <w:rPr/>
      </w:pPr>
      <w:r>
        <w:rPr/>
        <w:t xml:space="preserve"> </w:t>
      </w:r>
      <w:r>
        <w:rPr/>
        <w:t xml:space="preserve">Книга Памяти Нижегородской обл. Т-11 стр. 42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едотов Юрий Иванович</w:t>
      </w:r>
      <w:r>
        <w:rPr/>
        <w:t xml:space="preserve">. (? … - 04.05.43 г.) капитан, ком. стрелковой роты 878 сп, 290 сд. Горьковская обл., Кулебакский р-н, г. Кулебаки, ул. Красноармейская, дом № 54. . Призван Кулебакским РВК Горьковской обл. Умер от ран в 412 омсб. Место захоронения не известно. - Источник информации ЦАМО, фонд № 33, опись № 563783, дело № 30 и опись № 594258, дело № 52. Приказ ГУК ВС СССР № 02173 от 16.10.1946 г. и статкарта на умершего Федотова Юрия Ивановича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Ф-8.  В указанный период, 01.06. – 14.09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ирсов Федор Александрович</w:t>
      </w:r>
      <w:r>
        <w:rPr/>
        <w:t xml:space="preserve">. (1910 – 20.08.43 г.) красноармеец, стрелок 916 сп, 247 сд. Курская обл., Дмитриевуский р-н, д. Растрыгино. (г. Москва).  РВК призыва не известен. Умер от болезни (от ран) в ЭГ 3421.  Похоронен в пос. Кировский, ст. Фаянсовая, Кировского р-на, Смоленской (с 05.07.1944 г. Калужской) обл. – Источник информации Книга Памяти Курской обл. Т-2 стр. 441 и Книга Памяти г. Москва. Т-13 стр. 374.  В указанный день, 20.08.43 г., ЭГ 3421 располагался в районе ул. Кирова, пос. Киров, Смоленской обл.  Умерших от ран захоранивали в районе ул. Кирова, Кировского р-на, Смоленской обл.  Правильно – похоронен на воинском кладбище в р-не ул. Кирова (в настоящее время ул. Шумавцова),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Москва. Т-13 стр. 374. – нет точных данных.  </w:t>
      </w:r>
    </w:p>
    <w:p>
      <w:pPr>
        <w:pStyle w:val="Normal"/>
        <w:rPr/>
      </w:pPr>
      <w:r>
        <w:rPr/>
        <w:t xml:space="preserve">Книга Памяти Курской обл. Т-2 стр. 4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оварозов Андрей Николаевич</w:t>
      </w:r>
      <w:r>
        <w:rPr/>
        <w:t xml:space="preserve">. (? … - 12.08.43 г.) красноармеец, рядовой-стрелок 1109 сп, 330 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Ф-10.  В указанный период, 01.06. – 14.09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окалов Илья Ильич</w:t>
      </w:r>
      <w:r>
        <w:rPr/>
        <w:t xml:space="preserve">. (1916 – 24.08.42 г.) красноармеец, рядовой 1086 сп, 323 сд. Саратовская обл., Терновский р-н, с. Генеральское. Призван Терновским РВК Саратовской обл. Убит. Похоронен пос. Киров, Кировского р-на, Смоленской обл. - Донесение штаба 323 сд № 0943 от 02.09.42 г., приложение к № 22971с от 07.09.42 г.  На топографических картах 40-х годов поселок железнодорожников ст. Фаянсовая обозначен, как поселок Киров. Умерших от ран захоранивали на воинском кладбище, в месте расположения медсанбата. Правильно – похоронен в пос. ст. Фаянсова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аратовской обл. Т-8 стр. 23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омин Михаил Матвеевич</w:t>
      </w:r>
      <w:r>
        <w:rPr/>
        <w:t>. (1902 – 02.09.43 г.) ст. сержант, ком. взвода 45 мех.бртгады, 5 мк. Тамбовская обл., Санчурский р-н, с. Дупляно-Маслово. Призван Кировским РВК Тамбовской обл. Ранен 12.08.43 г. Умер от ран в ЭГ 3421 02.09.43 г. Похоронен:  Смоленская обл., Сухиничский р-н, пос. Кирова, ст. Фаянсовая, 500 метров севернее ул. Кирова. – Донесение Управления тыла 10 Армии № 39002с от 02.10.43 г.  Правильно – пос. им. Кирова (пос. ст. Фаянсовая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амбовской обл. Т-10 стр. 7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айрутдинов Риза Фатыхович</w:t>
      </w:r>
      <w:r>
        <w:rPr/>
        <w:t xml:space="preserve">. (1924 - ?...10.43 г.) красноармеец. Воинская часть и должность не известны. Татарская АССР, с. Калмашево (д. Кальман). Призван Ижевским РВК Удмуртской АССР. Умер от ран в ЭГ 3421. Похоронен на ст. Фаянсовая. – Источник информации Книга Памяти Калужской обл. Т-14 стр. 191.  В октябре 1943 г., ЭГ 3421 располагался в районе ул. Кирова, поселка им. Кирова (ст. Фаянсовая), Смоленской обл.  Умерших от ран захоранивали на воинском кладбище севернее ул. Кирова (ныне ул. Котовского), ст. Фаянсовая, Кировского р-на, Смоленской обл.  Правильно – похоронен на воинском кладбище ул. Шумавцова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Республики Удмуртия. Т-7 стр. 112. – числится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лтурин Леонтий Иванович</w:t>
      </w:r>
      <w:r>
        <w:rPr/>
        <w:t xml:space="preserve">. (1905 – 13.07.42 г.) красноармеец, стрелок 2 сб, 1088 сп, 323 сд. Мордовская АССР, Звениговский р-н, д. Б-Велишино. Призван Звениговским РВК Мордовской обл. Убит. Похоронен в 600 метрах юго-западнее д. Нивы (правильно пос. Долгие Нивы, он же пос. Ульяновский), Верзебневского с/совета, Кировского р-на, Смоленской (с 05.07.1944 г. Людинорвского р-на, Калужской) обл. - Источник информации ЦАМО, фонд № 7762, опись № 77397с, дело № 2. «Список безвозвратных потерь 1088 сп 323 сд». Запись № 81.  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амбеков Бурган</w:t>
      </w:r>
      <w:r>
        <w:rPr/>
        <w:t xml:space="preserve">.  (? … - 30.01.43 г.) красноармеец, рядовой-стрелок 1109 сп, 330 сд. Сведения о месте рождения, месте жительства, близких родственниках и РВК призыва отсутствуют.  Умер от ран в 412 омсб. Место захоронения не известно. -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Х-9.  В указанный день, 30.01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мбетов Абдулжабар</w:t>
      </w:r>
      <w:r>
        <w:rPr/>
        <w:t xml:space="preserve">. (1904 – 30.01.43 г.) красноармеец, наводчик 1109 сп, 330 сд. Куйбышевская обл., Павловский р-н, дер. Мурашовка. Призван Павловским РВК  Куйбышевской обл., в 1941 г.  Умер от ран в медсанбате. Похоронен в г. Киров, Смоленской (с 05.07.1944 г. Калужской) обл. Место захоронения в городе не известно. - Донесение Управления 330 сд № 4/0131 от 09.02.43 г., приложение к № 4618с от 17.02.43 г.;  Источник информации ЦАМО, фонд № 1644, опись № 2, дело № 10. «Список безвозвратных потерь 330 сд».  В указанный день, 30.01.43 г., медсанбат 330 сд располагался в лесу, в 3 км северо-восточнее г. Киров.  Правильно – похоронен в лесу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Ульяновской обл. Т-11 стр. 1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арламов Иван Павлович</w:t>
      </w:r>
      <w:r>
        <w:rPr/>
        <w:t xml:space="preserve">. (1905 – 16.04.43 г.) красноармеец, рядовой-минометчик 544 минометного полка, 10 Армии. Ивановская обл., Сабинский р-н, с. Рождествено. РВК призвыва не известен. Умер от ран в 412 омсб. Похоронен в г. Киров, Калужской обл. Место захоронения в городе не известно.  – Источник информации Книга Памяти Владимирской обл. Т-6 стр. 198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Х-11.  В указанный день, 16.04.43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Владимирской обл. Т-6 стр. 1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илянин Григорий Дмитриевич</w:t>
      </w:r>
      <w:r>
        <w:rPr/>
        <w:t>. (? … - 15.08.43 г.) красноармеец в/части пп 57400 (64 сд). Должность не известна. Сведения о месте рождения, месте жительства и близких родственниках отсутствуют. Призван Первомайским РВК Тамбовской обл. Умер от ран: Кировский р-н. Место гибели и место захоронения не известны. – Источник информации Книга Памяти Калужской обл. Т-14 стр. 199.</w:t>
      </w:r>
    </w:p>
    <w:p>
      <w:pPr>
        <w:pStyle w:val="Normal"/>
        <w:rPr/>
      </w:pPr>
      <w:r>
        <w:rPr/>
        <w:t xml:space="preserve">Данных о Хилянине Григории Дмитриевиче, умершем на территории Кировского р-на, Смоленской обл., в документах о безвовзвратных потерях ЦАМО РФ нет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одаров (Ходарев) Антон Иванович</w:t>
      </w:r>
      <w:r>
        <w:rPr/>
        <w:t xml:space="preserve">. (? … - 31.10.42 г.) красноармеец, рядовой-стрелок 1113 сп, 330 сд. Воронежская обл., Бобровский р-н. РВК призыва не известин. Умер от ран в 412 омсб. Похоронен в Кировском р-не, Калужской обл. Место захоронения не известно.  – Источник информации Книга Памяти Воронежской обл., Бобровский р-н, стр. 357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Х-8.  В указанный день, 31.10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Воронежской обл., Бобровский р-н, стр. 3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оджаев (Хатжаев) Акрамджан</w:t>
      </w:r>
      <w:r>
        <w:rPr/>
        <w:t xml:space="preserve">.  (? … - 14.06.42 г.) красноармеец, рядовой-стрелок 1109 сп, 330 сд. Сведения о месте рождения, месте жительства, близких родственниках и РВК призыва отсутствуют.  Умер от ран в 412 омсб. Место захоронения не известно. -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Х-4.  В указанный день, 14.06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олкин Павел Афанасьевич</w:t>
      </w:r>
      <w:r>
        <w:rPr/>
        <w:t xml:space="preserve">. (1918 – 25.-27.05.42 г.) красноармеец, сапер-повозочный 607 осапб, 330 сд. Курганская обл., Щучанский р-н, с. Чумляк. Призван Щучанским РВК Курганской обл. Умер от ран в 412 омсб. Похоронен в г. Кирове. – Источник информации Книга Памяти Курганской обл. Т-5 стр. 561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Х-2.  В указанный период, 25-27.05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оенного Совета 10 Армии № 310 от 13.06.42 г. (ЦАМО, фонд № 33, опись № 682524, дело № 868), замужество и отвагу, проявленные 10.01.42 г., где доставляя боеприпасы в д. Ракитня был обстрелян противником, вступил в перестрелку и убил одного фашиста и ранил двоих, 18.02.42 г., возвращаясь с д. Кулаковка, встретил немецкий патруль, который уничтожил. </w:t>
      </w:r>
    </w:p>
    <w:p>
      <w:pPr>
        <w:pStyle w:val="Normal"/>
        <w:rPr/>
      </w:pPr>
      <w:r>
        <w:rPr/>
        <w:t>Книга Памяти Курганской обл. Т-5 стр. 56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ордоколодзе Георгий Самсонович</w:t>
      </w:r>
      <w:r>
        <w:rPr/>
        <w:t xml:space="preserve">. (? … - 12.08.43 г.) красноармеец, рядовой-стрелок 916 сп, 247 сд.  Сведения о месте рождения, месте жительства, близких родственниках и РВК призыва отсутствуют.  Умер от ран в 412 омсб. Место захоронения не известно. -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Х-12.  В указанный день, 12.08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охлов Николай Алексеевич</w:t>
      </w:r>
      <w:r>
        <w:rPr/>
        <w:t xml:space="preserve">. (1924 – 04.09.(01.10).42 г.) ст. сержант 1109 сп, 330 сд. Должность не известна. Смоленская обл., Мещевский р-н, д. Зайцево. Призван Мещевским РВК Смоленской обл., 27.02.42 г. Умер от ранв 412 омсб. Место захоронения не известно. - Источник информации ЦАМО, фонд № 7777, опись № 72198, дело № 5. «Именные списки 1109 сп 330 сд»: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Х-7.  В указанный период, 04.09.- 01.10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Мещевского р-на,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рамов Алексей Иванович</w:t>
      </w:r>
      <w:r>
        <w:rPr/>
        <w:t xml:space="preserve">. (? … - 28.06.42 г.) красноармеец, рядовой-стрелок 1113 сп, 330 сд.  Сведения о месте рождения, месте жительства, близких родственниках и РВК призыва отсутствуют.  Умер от ран в 412 омсб. Место захоронения не известно. -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Х-6.  В указанный день, 28.06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рулькевич Николай Михайлович</w:t>
      </w:r>
      <w:r>
        <w:rPr/>
        <w:t>. (1923 – 05.10.43 г.) красноармеец. стрелок 609 сп, 139 сд. Новосибирская обл., Сузунскимй р-н, Битковский с/совет, пос. Никольских. Призван Сузунским РВК Новосибирской обл. Умер от ран. Похоронен  в 500-х метрах севернее ул. Кирова, пос. им. Кирова, Кировского р-на, Смоленской (с 05.07.1944 г. Калужской) обл. – Донесение Управления тыла 10 Армии № 0110 от 23.09.43 г., приложение к № 42550с от 19.10.43 г.</w:t>
      </w:r>
    </w:p>
    <w:p>
      <w:pPr>
        <w:pStyle w:val="Normal"/>
        <w:ind w:left="900" w:hanging="900"/>
        <w:rPr/>
      </w:pPr>
      <w:r>
        <w:rPr/>
        <w:t xml:space="preserve">Книга Памяти Новосибирской обл. Т-12 стр. 305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Цыплаков Александр Захарович</w:t>
      </w:r>
      <w:r>
        <w:rPr/>
        <w:t xml:space="preserve">. (? … - ?...1943 г.) красноармеец. </w:t>
      </w:r>
    </w:p>
    <w:p>
      <w:pPr>
        <w:pStyle w:val="Normal"/>
        <w:ind w:left="900" w:hanging="900"/>
        <w:rPr/>
      </w:pPr>
      <w:r>
        <w:rPr/>
        <w:t xml:space="preserve">Воинская часть и должность не известны. Саратовская обл., Родничковский </w:t>
      </w:r>
    </w:p>
    <w:p>
      <w:pPr>
        <w:pStyle w:val="Normal"/>
        <w:ind w:left="900" w:hanging="900"/>
        <w:rPr/>
      </w:pPr>
      <w:r>
        <w:rPr/>
        <w:t xml:space="preserve">(Балашовский) р-н. Призван Родничковским РВК Саратовской обл. Умер от ран. </w:t>
      </w:r>
    </w:p>
    <w:p>
      <w:pPr>
        <w:pStyle w:val="Normal"/>
        <w:ind w:left="900" w:hanging="900"/>
        <w:rPr/>
      </w:pPr>
      <w:r>
        <w:rPr/>
        <w:t xml:space="preserve">Похоронен в г. Киров, Смоленской обл. – Источник информации Книга Памяти </w:t>
      </w:r>
    </w:p>
    <w:p>
      <w:pPr>
        <w:pStyle w:val="Normal"/>
        <w:ind w:left="900" w:hanging="900"/>
        <w:rPr/>
      </w:pPr>
      <w:r>
        <w:rPr/>
        <w:t xml:space="preserve">Саратовской обл. Т-3 стр. 233. </w:t>
      </w:r>
    </w:p>
    <w:p>
      <w:pPr>
        <w:pStyle w:val="Normal"/>
        <w:ind w:left="900" w:hanging="900"/>
        <w:rPr/>
      </w:pPr>
      <w:r>
        <w:rPr/>
        <w:t xml:space="preserve">Данных о Цыплакове Александре Захаровиче, умершем от ран на территории Кировского </w:t>
      </w:r>
    </w:p>
    <w:p>
      <w:pPr>
        <w:pStyle w:val="Normal"/>
        <w:ind w:left="900" w:hanging="900"/>
        <w:rPr/>
      </w:pPr>
      <w:r>
        <w:rPr/>
        <w:t xml:space="preserve">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авлетко Николай Семенович</w:t>
      </w:r>
      <w:r>
        <w:rPr/>
        <w:t xml:space="preserve">. (1914 – 16.09.43 г.) красноармеец, разведчик 824 ГАП, 10 Армии. Красноярский край, Козульский р-н, д. Шарлово. Призван Сычинским РВК Красноярского края. Ранен 06.09.43 г. Умер от ран в ЭГ 3421 16.09.43 г. Похоронен:  Смоленская обл., Сухиничский р-н, ст. Фаянсовая, пос. Кирова, 500 метров севернее ул. Кирова. – Донесение Управления тыла 10 Армии № 079 от 27.09.43 г., приложение к № 39002с от 02.10.43 г.   Правильно – пос. им. Кирова (пос. ст. Фаянсовая)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Красноярского края. Т-4 стр. 457.</w:t>
      </w:r>
    </w:p>
    <w:p>
      <w:pPr>
        <w:pStyle w:val="Normal"/>
        <w:rPr/>
      </w:pPr>
      <w:r>
        <w:rPr/>
        <w:t>Внесен, без оснований, в списки погибших в Книгу Памяти Смоленской обл., Сычевский р-н, стр.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азов Петр Иванович</w:t>
      </w:r>
      <w:r>
        <w:rPr/>
        <w:t xml:space="preserve">. (1907 – 12.08.43 г.) лейтенант, ком.пулеметного взвода 1109 сп, 330 сд. Молотовская обл., г. Нытва, ул. Коммунистическая, дом № 30. РВК призыва не известен. Умер от ран в 412 мсб. Место захоронения не известно. – Источник информации ЦАМО, фонд 412 ОМСБ 330 сд, опись № 28805, дело № 30 «Акт на уничтожение красноармейских книжек военнослужащих, умерших от ран в 412 мсб»;  Источник информации ЦАМО, фонд № 33, опись № 583784, дело № 11, Приказ ГУК ВС СССР № 0799 от 09.04.1947 г. В указанный день, 20.09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 </w:t>
      </w: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арухин (Черухин, Чирухин) Николай Иванович</w:t>
      </w:r>
      <w:r>
        <w:rPr/>
        <w:t>. (1906 – 11.07.42 г.) красноармеец, стрелок 2 сб, 1088 сп, (391 омррр) 323 сд.  Новосибирская обл., Ленинск-Кузнецкий р-н, ст. Канчурино, д. Кайчуринск, парк №1. Призван Ленинск-Кузнецким РВК Новосибирской обл. Убит. Похоронен в 600-х метрах северо-западнее д. Долгие Нивы, Верзебневского с/совета, Кировского р-на, Смоленской (с 05.07.1944 г. Людиновского р-на, Калужской) обл. -  Источник информации ЦАМО, фонд № 7762, опись № 77397с, дело № 2. «Список безвозвратных потерь 1088 сп 323 сд». Запись № 21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Кемеровской обл. Т-4 стр. 5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ередов Павел Петрович</w:t>
      </w:r>
      <w:r>
        <w:rPr/>
        <w:t>. (1918 – 18.09.43 г.) сержант, ком.отделения управления батареи 120 мм минометов, 1113 сп, 330 сд. Коми АССР, Сысольский р-н, село Вадинка. Призван Сысольским РВК Коми АССР. Ранен 15.09.43 г. Умер от ран в ЭГ 3421 18.09.43 г. Похоронен: Смоленская обл., Сухиничский р-н, ст. Фаянсовая, пос. Кирова, 500 метров севернее ул. Кирова. – Донесение Управления тыла 10 Армии № 079 от 27.09.43 г., приложение к № 39002с от 02.10.43 г.  Правильно – похоронен в пос. им. Кирова (пос. ст. Фаянсовая)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1113 сп № 26/н от 06.09.43 г. (ЦАМО, фонд № 33, опись № 686044, дело № 1956), за то, что он, в боях за населенные пункты д. Верхняя Песочня, д. Крутое, д. Большуха, пос. Гуриков, обеспечивал беспрерывное наблюдение за противником и передавал данные на батарею, в результате было подавлено до 8 огневых точек противника и уничтожены десятки солдат противника.</w:t>
      </w:r>
    </w:p>
    <w:p>
      <w:pPr>
        <w:pStyle w:val="Normal"/>
        <w:rPr/>
      </w:pPr>
      <w:r>
        <w:rPr/>
        <w:t xml:space="preserve">Книга Памяти Республики Коми. Т-2 стр. 44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ерешнев (Черешков) Семен Андреевич</w:t>
      </w:r>
      <w:r>
        <w:rPr/>
        <w:t>. (1897 (1898) – 26.09.43 г.) красноармеец, телефонист 1268 сп, 385 сд. Тамбовская обл., Шехманский р-н. (Московская обл., Звенигородский р-н, ст. Кубинка). Призван Звенигнородским РВК Московской обл. Умер от ран. Похоронен  в 500-х метрах севернее ул. Кирова, пос. им. Кирова, Кировского р-на, Смоленской (с 05.07.1944 г. Калужской) обл. – Источник информации Книга памяти Московской обл. Т-17 стр. 281;  Донесение Управления тыла 10 Армии № 0110 от 23.09.43 г., приложение к № 42550с от 19.10.43 г.</w:t>
      </w:r>
    </w:p>
    <w:p>
      <w:pPr>
        <w:pStyle w:val="Normal"/>
        <w:rPr/>
      </w:pPr>
      <w:r>
        <w:rPr/>
        <w:t xml:space="preserve">Книга Памяти Московской обл. Т-17 стр. 28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нов Василий Михайлович (Никитович)</w:t>
      </w:r>
      <w:r>
        <w:rPr/>
        <w:t>. (? … - 06.06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Умер от ран в 412 омсб г. Киров, ул. Шумавцова. – Книга Памяти Калужской обл., Кировский р-н. Т-5 стр. 251 и Книга Памяти Калужской обл. Т-14 стр. 199.</w:t>
      </w:r>
    </w:p>
    <w:p>
      <w:pPr>
        <w:pStyle w:val="Normal"/>
        <w:rPr/>
      </w:pPr>
      <w:r>
        <w:rPr/>
        <w:t>Данных о Чернове Василии Никитовиче (Михайловиче), умершем от ран на территории Кировского р-на Смоленской обл., в документах о безвозвратных потерях ЦАМО РФ нет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Чернов Василий Никитович. (1905 – 07.06.43 г.) рядовой. Воинская часть и должность не известны. Красноярский край, Новоселовский р-н, пос. Кома. Призван в июле 1941 г. Умер от ран. Похоронен в г. Кирове. – Источник информации Книга Памяти Красноярского края. Т-6 стр. 15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сноков Павел Михайлович</w:t>
      </w:r>
      <w:r>
        <w:rPr/>
        <w:t xml:space="preserve">. (1923 – 11.07.42 г.) красноармеец, стрелок 2 сб, 1088 сп, 323 сд. Ярославская обл., Борисоглебский р-н, с. Кондаково. Призван Борисоглебским РВК Ярославской обл., 24.11.41 г.  Убит. Похоронен в 600 метрах юго-западнее д. Нивы (правильно пос. Долгие Нивы, он же пос. Ульяновский), Верзебневского с/совета, Кировского р-на, Смоленской (с 05.07.1944 г. Людиновского р-на, Калужской) обл. - Источник информации ЦАМО, фонд № 7762, опись № 77397с, дело № 2. «Список безвозвратных потерь 1088 сп 323 сд». Запись № 87.  </w:t>
      </w:r>
    </w:p>
    <w:p>
      <w:pPr>
        <w:pStyle w:val="Normal"/>
        <w:rPr/>
      </w:pPr>
      <w:r>
        <w:rPr/>
        <w:t xml:space="preserve">Книга Памяти Ярославской обл. Т-2 стр. 18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ибиленко Сергей Николаевич</w:t>
      </w:r>
      <w:r>
        <w:rPr/>
        <w:t xml:space="preserve">. (? … - 06.07.42 г.) красноармеец, стрелок 1109 сп, 330 сд. Сведения о месте рождения, месте жительства, близких родственниках и РВК призыва отсутствуют. Умер от ран. Место захоронения не известно. – Источник информации ЦАМО, фонд № 58, опись № 18003, дело № 796. «Именной список военнослужащих, умерших от ран, составленный из историй болезней, находящийся в Военно-Морском музее». Запись № 63.  Раненые в боях военнослужащие 330 сд, поступали в 412 омсб, в июле 1942 г., располагавшийся в 3-х км северо-восточнее г. Киров, Смоленской обл. Умерших от ран захоранивали на воинском кладбище,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урин Иван Прокофьевич</w:t>
      </w:r>
      <w:r>
        <w:rPr/>
        <w:t xml:space="preserve">. (1906 – 26.08.43 г.) красноармеец, стрелок 920 сп, 247 сд. Татарская АССР, Набережно-Челнинский р-н, с. Соболеново. Призван Набережно-Челнинским РВК Татарской АССР. Умер от ран в ЭГ 3421. Похоронен в 500-х метрах юго-восточнее ул. Кирова, пос. Кировский, Кировского р-на, Смоленскойц (с 05.07.1944 г. Калужской) обл. – Источник информации ВК Республики Татарстан, опись: 1941-1944, дело № 7 (инв. А-218). Извещение в/части пп 40246 (ЭГ 3421). </w:t>
      </w:r>
    </w:p>
    <w:p>
      <w:pPr>
        <w:pStyle w:val="Normal"/>
        <w:rPr/>
      </w:pPr>
      <w:r>
        <w:rPr/>
        <w:t xml:space="preserve">Книга Памяти Республики Татарстан. Т-20 стр. 30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урин Нил Спиридонович</w:t>
      </w:r>
      <w:r>
        <w:rPr/>
        <w:t>. (1908 – 11.08.43 г.) красноармеец, рядовой-стрелок 1113 сп, 330 сд.  Кировская обл., Подосиновский р-н, Утмановский с/совет, д. Щидры. Призван Соломбальским РВК Архангельской обл. Умер от ран. Похоронен в лесу, в 500-х метрах восточнее д. Крутое, Кировского р-на, Смоленской обл. - Донесение Управления 330 сд № 0432 от 10.03.44 г., приложение к № 15092с от 17.03.44 г.</w:t>
      </w:r>
    </w:p>
    <w:p>
      <w:pPr>
        <w:pStyle w:val="Normal"/>
        <w:rPr/>
      </w:pPr>
      <w:r>
        <w:rPr/>
        <w:t xml:space="preserve">Источник информации Книга Памяти Архангельской обл. (номер тома и страница не известны) – похоронен в 3-х км северо-восточнее г. Киров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Архангельской обл.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ировской обл. Т-9 стр. 35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учалин (Чугалин, Учалин) Емельян Глебович</w:t>
      </w:r>
      <w:r>
        <w:rPr/>
        <w:t xml:space="preserve">. (1897 – 19.09.43 г.) красноармеец, стрелок 308 сп, 98 сд. Сталинградская обл., Краснослободской р-н. Призван Краснослободским РВК Сталинградской обл. Умер от ран в ЭГ 3421. Похоронен в 500-х метрах севернее ул. Кирова, пос. Кировский, Кировского р-на, Смоленской (с 05.07.1944 г. Калужской) обл. – Источник информации ЦАМО, фонд № 58, опись № 18001, дело № 827 «Именной список военнослужащих, умерших в ЭГ 3421 с 10 по 26.09.43 г.». Запись № 3 на стр. 16, приложение к № 38531с от 10.10.43 г.;  Источник информации Книга Памяти Калужской обл. Т-14 стр. 159 и стр. 199. </w:t>
      </w:r>
    </w:p>
    <w:p>
      <w:pPr>
        <w:pStyle w:val="Normal"/>
        <w:rPr/>
      </w:pPr>
      <w:r>
        <w:rPr/>
        <w:t xml:space="preserve">Книга Памяти Волгоградской обл. Т-2, книга 32, стр. 19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ушин  Г … С …</w:t>
      </w:r>
      <w:r>
        <w:rPr/>
        <w:t xml:space="preserve"> .  (? … - ? … ) ст. лейтенант. Воинская часть и должность не известны. Сведения о месте рождения, месте жительства, близких родственниках и РВК призыва отсутствуют. Погиб: г. Киров. Место захоронения не известно. – Источник инфоромации Книга Памяти Калужской обл. Т-14 стр. 199.</w:t>
      </w:r>
    </w:p>
    <w:p>
      <w:pPr>
        <w:pStyle w:val="Normal"/>
        <w:rPr/>
      </w:pPr>
      <w:r>
        <w:rPr/>
        <w:t xml:space="preserve">Данных о Чушине  Г. С 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банов Леонид Степанович</w:t>
      </w:r>
      <w:r>
        <w:rPr/>
        <w:t>. (1912 – 06.09.43 г.) ефрейтор, сапер 157 исб, 12 исбр, РГК. Рязанская обл., Раненбургский р-н, д. Выглядовка. Призван Луховицким РВК Московской обл. Убит в боевых операциях. Похоронен в 1 км северо-восточнее д. Николаевка, в братской могиле на просеке, справа по дороге из Николаевки на ст. Фаянсовая, Кировского р-на, Смоленской (с 05.07.1944 г. Калужской) обл. - Донесение Отдела по персональному учету потерь сержантского и рядового состава Управления тыла Белорусского фронта № 0417 от 01.12.43 г., приложение к № 52358с, от 06.12.43 г.;  Донесение штаба 12 инженерно-саперной бригады РГК № 0259 от 01.03.44 г., приложение к № 15069с от 9.03.44 г.</w:t>
      </w:r>
    </w:p>
    <w:p>
      <w:pPr>
        <w:pStyle w:val="Normal"/>
        <w:rPr/>
      </w:pPr>
      <w:r>
        <w:rPr/>
        <w:t xml:space="preserve">Книга Памяти Московской обл. Т-13, часть 2, стр. 36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абанов Николай Леонтьевич</w:t>
      </w:r>
      <w:r>
        <w:rPr/>
        <w:t xml:space="preserve">. (1905 – ? …07.(10.11).42 г.) сержант 139 сд. Должность не известна. Марийская АССР, Юринский р-н, Васильевский с/советь, д. Никольская Слобода. РВК призыва не известен. Умер от ран в 412 омсб. Похоронен в 3-х км севернее (правильно северо-восточнее) г. Киров, Смоленской (с 05.07.1944 г. Калужской) обл. - Источник информации Книга Памяти Республики Марий Эл, Юринский р-н, стр. 257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Ш-7.  </w:t>
      </w:r>
    </w:p>
    <w:p>
      <w:pPr>
        <w:pStyle w:val="Normal"/>
        <w:rPr/>
      </w:pPr>
      <w:r>
        <w:rPr/>
        <w:t xml:space="preserve">Книга Памяти Республики Марий Эл, Юринский р-н, стр. 25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амилов Евгений Михайлович</w:t>
      </w:r>
      <w:r>
        <w:rPr/>
        <w:t>. (1922 – 19.09.43 г.) ст. лейтенант, ком.</w:t>
      </w:r>
    </w:p>
    <w:p>
      <w:pPr>
        <w:pStyle w:val="Normal"/>
        <w:rPr/>
      </w:pPr>
      <w:r>
        <w:rPr/>
        <w:t>роты 718 сп, 139 сд. Туркестано-Сибирская жел. дорога, Чуйский р-н, ст. Чуй, дом № 10 кв. 3. Призван Чуйским РВК. Умер от ран в ЭГ 3421. Похоронен в 500-х метрах севернее ул. Кирова, пос. Кировский, Кировского р-на, Смоленской (с 05.07.1944 г. Калужской) обл. – Источник информации ЦАМО, фонд № 58, опись № 18001, дело № 827, «Именной список военнослужащих, умерших в ЭГ 3421 с 10 по 26.09.43 г.», запись № 2 на стр. 16, приложение к № 38531с от 10.10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ахворостов (Шахваростов) Алексей Степанович</w:t>
      </w:r>
      <w:r>
        <w:rPr/>
        <w:t xml:space="preserve">. (1911 – 29.08.43 г.) сержант, ком. отделения роты ПТР, 1268 сп, 385 сд. Киргизская ССР, г. Фрунзе. Призвавн Фрунзенским ГВК Киргизской ССР. Погиб в бою. (Умер от ран). Похоронен в пос. Кировский, Кировского р-на, Смоленской (с 05.07.1944 г. Калужской) обл. – Источник информации Книга Памяти г. Бишкек, Кыргызстана. Т-1 стр. 850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268 сп № 4/н от 23.03.43 г. (ЦАМО, фонд № 33, опись № 682526, дело № 565), за мужество и отвагу, проявленные в боях за д. Запрудное и д. Букань, Орловской обл., где уничтожил вражеского снайпера и ручной пулемет противника. </w:t>
      </w:r>
    </w:p>
    <w:p>
      <w:pPr>
        <w:pStyle w:val="Normal"/>
        <w:rPr/>
      </w:pPr>
      <w:r>
        <w:rPr/>
        <w:t xml:space="preserve">Книга Памяти г. Бишкек, Кыргыстана. Т-1 стр. 850. – нет точных данных. </w:t>
      </w:r>
    </w:p>
    <w:p>
      <w:pPr>
        <w:pStyle w:val="Normal"/>
        <w:rPr/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t xml:space="preserve">           </w:t>
      </w:r>
      <w:r>
        <w:rPr>
          <w:vanish/>
        </w:rPr>
        <w:t xml:space="preserve">Ярославская обл. Борисоглебский р-н с. сь № 86. Правильно - пос.ой обл.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хмамидов (Шахмамедов) Умар Алез</w:t>
      </w:r>
      <w:r>
        <w:rPr/>
        <w:t>. (1914 – 13.07.42 г.) красноармеец, стрелок 25 сб, 1088 сп, 323 сд. Мордовская АССР, Ельниковский р-н, с. Акчеево. Призван Ельниковским РВК. Убит. Оставлен на поле боя в 600 метрах северо-западнее д. Долгие Нивы, Верзебневского с/совета, Кировского р-на, Смоленской (с 05.07.1944 г. Людиновского р-на, Калужской) обл. - Источник информации ЦАМО, фонд № 7762, опись № 77397с, дело № 2. «Список безвозвратных потерь 1088 сп 323 сд». Запись № 34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ашаев Николай Никифорович</w:t>
      </w:r>
      <w:r>
        <w:rPr/>
        <w:t xml:space="preserve">. (1902 – 06.07.42 г.) красноармеец, рядовой-стрелок 1111 сп, 330 сд. Тульская обл., Арсентьевский р-н, колхоз «Ударник». Призван Арсентьевским РВК Тульской обл., 02.03.42 г. Умер от ран в 412 омсб. Место захоронения не известно. -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Ш-5;  Источник информации ЦАМО, фонд № 7778, опись № 72819с, дело № 6. «Именной список 1111 сп 330 сд».  В указанный день, 30.01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3 стр. 25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евцов Михаил Владимирович</w:t>
      </w:r>
      <w:r>
        <w:rPr/>
        <w:t xml:space="preserve">. (? … - 22.03.43 г.) ст. сержант бронепоезда 1-го отдельного краснознаменного дивизиона бронепоездов Западного фронта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Ш-9.  В указанный день, 30.01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емелев Александр Матвеевич (Маркович)</w:t>
      </w:r>
      <w:r>
        <w:rPr/>
        <w:t xml:space="preserve">. (1922 – 22.09.43 г.) капитан, ком.минометной роты 609 сп, 139 сд. Свердловская обл., г. Туринск, ул. Пролетарская, дом № 31. Призван Туринским РВК Свердловской обл. Умер от ран в ЭГ 3421. Похоронен в 500-х метрах севернее ул. Кирова, пос. Кировский, Кировского р-на, Смоленской (с 05.07.1944 г. Калужской) обл. – Источник информации ЦАМО, фонд № 58, опись № 18001, дело № 827 «Именной список военнослужащих, умерших в ЭГ3421 с 10 по 26.09.43 г.», запись № 11 на стр.16, приложение к № 38531с от 10.10.43 г.;  Источник информации ЦАМО, фонд № 33, опись № 11458, дело № 67. Приказ ГУК НКО СССР № 01870 от 29.10.43 г. 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139 сд № 17/н от 27.07.43 г. (ЦАМО, фонд № 33, опись № 6823526, дело № 1088). В боях под Ржевом участвовал во всех боевых операциях  в период с августа по ноябрь 1942 г., его батарея уничтожила более 280 немецких солдат и офицеров, 4 миномета, 5 ручных и 1 станковый пулемет. В боях под д. Большая Каменка Спас-Деменского р-на его батарея рассеяла танковый десант и отбила атаку противника, уничтожив более 30 фашистов. </w:t>
      </w:r>
    </w:p>
    <w:p>
      <w:pPr>
        <w:pStyle w:val="Normal"/>
        <w:rPr/>
      </w:pPr>
      <w:r>
        <w:rPr/>
        <w:t xml:space="preserve">В Книге Памяти Свердл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Шибаев Иван Степанович</w:t>
      </w:r>
      <w:r>
        <w:rPr/>
        <w:t xml:space="preserve">. (? … - 25.06.42 г.) красноармеец, рядовой-стрелок 1111 сп, 330 сд. Сведения о месте рождения, месте жительства, близких родственниках и РВК призыва отсутствуют. Умер в 412 мсб от осколочного ранения живота. Похоронен в лесу, в 3-х км севернее (правильно северо-восточнее) г. Киров, Смоленской (с 05.07.1944 г. Калужской) обл. - Донесение 412 омсб № 098 от 15.07.42 г., приложение к № 16352 от 24.07.42 г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Шильцев Николай Сергеевич</w:t>
      </w:r>
      <w:r>
        <w:rPr/>
        <w:t>. (? … - 25.09.43 г.) красноармеец, стрелок 50-го отдельного батальона ПТР, 10 Армии. Сведения о месте рождения, месте жительства, близких родственниках и РВК призыва отсутствуют. Умер от ран в ЭГ-3421. Похоронен: Смоленская обл., ст. Фаянсовая, пос. Кирова, в 75 метрах севернее ул. Кирова, в могиле № 76. – Донесение Отдела по персональному учету потерь Управления тыла 10 Армии № 092 от 23.02.44 г., приложение к № 13747с от 02.03.4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ириков Алексей Федорович</w:t>
      </w:r>
      <w:r>
        <w:rPr/>
        <w:t>. (1907 – 14.09.43 г.) мл. сержант, старший связной батальона (ком. отделения 6 ср) 885 сп, 290 сд. Тамбовская обл., Дегтянский р-н, с. Титовка. Призван Дегтянским РВК Тамбовской обл., 24.11.41 г.  Ранен 17.08.43 г. Умер от ран 14.09.43 г. в ЭГ 3421. Похоронен:  Смоленская обл., Сухиничский р-н, пос. Кирова, ст. Фаянсовая, 500 метров севернее ул. Кирова. – Донесение Управления тыла 10 Армии № 079 от 27.09.43 г., приложение к № 39002с от 02.10.43 г.  Правильно – похоронен в пос. им. Кирова (пос. ст. Фаянсовая)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>». Приказ 885 ксп № 12/н от 01.05.43 г. (ЦАМО, фонд № 33, опись № 686044, дело № 4534), за то, что он, не взирая на огонь противника, неоднократно доставлял донесения по месту назначения;  Медалью «</w:t>
      </w:r>
      <w:r>
        <w:rPr>
          <w:i/>
        </w:rPr>
        <w:t>За Отвагу</w:t>
      </w:r>
      <w:r>
        <w:rPr/>
        <w:t>». Приказ 885 сп № 34/н от 16.08.43 г. (ЦАМО, фонд № 33, опись № 686044, дело № 1956), за мужество, проявленное в боях на территории Кировского р-на Смоленской обл.</w:t>
      </w:r>
    </w:p>
    <w:p>
      <w:pPr>
        <w:pStyle w:val="Normal"/>
        <w:rPr/>
      </w:pPr>
      <w:r>
        <w:rPr/>
        <w:t xml:space="preserve">Книга Памяти Тамбовской обл. Т-8 стр. 38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ишкин Михаил Александрович (Андреевич)</w:t>
      </w:r>
      <w:r>
        <w:rPr/>
        <w:t xml:space="preserve">. (1909 – 06.07.42 г.) красноармеец, рядовой-стрелок 1111 сп, 330 сд.   Марийская АССР, Мари-Турекский р-н, д. Марикитну (д. Китнемучаш). Призван Мари-Турекским РВК Марийской АССР  28.09.41 г.  Умер от ран в 412 омсб. Похоронен в г. Киров, Калужской обл. – Источник информации Книга Памяти Республики Марий Эл, Мари-Турекский р-н, стр. 385;  Источник информации ЦАМО, фонд № 7779, опись № 72819с, дело № 6. «Именной список 1111 сп, 330 сд»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Ш-6.  В указанный день, 30.01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арий Эл, Мари-Турекский р-н, стр. 38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маков Тимофей Николаевич</w:t>
      </w:r>
      <w:r>
        <w:rPr/>
        <w:t xml:space="preserve">. (1914 – 24.04.43 г.) красноармеец, стрелок 1109 сп, 330 сд. Сведения о месте рождения, месте жительства и близких родственниках отсутствуют. Призван Песковским РВК Воронежской обл. Умер от ран в 412 омсб. Место захоронения не известно. -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Ш-10.  В указанный день, 30.01.42 г., 412 омсб располагался в лесу, в 3-х км северо-восточнее г. Киров, Смоленской обл. 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09 сп № 8/н от 19.03.43 г. (ЦАМО, фонд № 33, опись № 686044, дело № 1685), за мужество, проявленное в бою за д. Большие Савки, где мужественно шел в атаку на врага, ворвался в траншею противника и забросал его гранатами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мелев Матвей Дмитриевич</w:t>
      </w:r>
      <w:r>
        <w:rPr/>
        <w:t xml:space="preserve">. (1919 – 14.09.43 г.) сержант, ком.отделения взвода ПТР, 1270 сп, 385 сд. Кировская обл., Каревайский р-н, Близволий (Бахтинский) с/совет, д. Близволий (д. Балезинщина). Призван Каревайским (Карсавайским) РВК Кировской обл., 21.07.41 г. Ранен 08.09.43 г. Умер от ран 14.09.43 г. в ЭГ 3421. Похоронен:  Смоленская обл., Сухиничский р-н, пос. Кирова, ст. Фаянсовая, 500 метров севернее ул. Кирова. Донесение Управления тыла 10 Армии № 079 от 27.09.43 г., приложение к  39002с от 02.10.43 г.  Правильно – похоронен в пос. им. Кирова (пос. ст. Фаянсовая)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1270 сп № 45/н от 04.09.43 г. (ЦАМО, фонд № 33, опись № 686044, дело № 1956), за то, что в боях с 14 по 28.08.43 г., его расчет уничтожил немецкий танк.</w:t>
      </w:r>
    </w:p>
    <w:p>
      <w:pPr>
        <w:pStyle w:val="Normal"/>
        <w:rPr/>
      </w:pPr>
      <w:r>
        <w:rPr/>
        <w:t>Книга Памяти Кировской обл. Т-4 стр. 5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оломов (Шаламов) Николай Гаврилович</w:t>
      </w:r>
      <w:r>
        <w:rPr/>
        <w:t xml:space="preserve">. (1922 (1923) – 01.09.43 г.) красноармеец, ездовой 692 сп, 212 сд. Красноярский край, Курадицкий (Курагинский) р-н, д. Постлово (с Пойлово). Призван Курадитским РВК Красноярского края. Ранен 01.09.43 г. Умер от ран в ЭГ 3421 01.09.43 г. Похоронен: Смоленская обл., Сухиничский р-н, пос. Кирова, ст. Фаянсовая, 500 метров севернее ул. Кирова. – Донесение Управления тыла 10 Армии № 079 от 27.09.43 г., приложение к № 39002с от 02.10.43 г.;  Источник информации ВК Курагинского р-на Красноярского края.  Правильно – похоронен в пос. им. Кирова (пос. ст. Фаянсовая)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расноярского края. Т-5 стр. 1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убин Василий Иванович</w:t>
      </w:r>
      <w:r>
        <w:rPr/>
        <w:t>. (1892 – 21.09.43 г.) красноармеец, стрелок 718 сп, 139 сд. Ярославская обл., Буйский р-н, Воссариновский с/совет, д. Семеновка. Призван Буинским РВК Ярославской обл. Умер от ран в ЭГ 3421. Похоронен в 500-х метрах севернее ул. Кирова, пос. Кировский, Кировского р-на, Смоленской (с 05.07.1944 г. Калужской) обл. – Источник информации ЦАМО, фонд № 58, опись № 18001, дело № 827 «Именной список военнослужащих, умерших в ЭГ 3421 с 10 по 26.10.43 г», запись № 7 на стр. 16, приложение к № 38531с от 10.10.43 г.</w:t>
      </w:r>
    </w:p>
    <w:p>
      <w:pPr>
        <w:pStyle w:val="Normal"/>
        <w:rPr/>
      </w:pPr>
      <w:r>
        <w:rPr/>
        <w:t xml:space="preserve">Книга Памяти Костромской обл. Т-3 стр. 22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каев (Шунаев) Николай Андреевич</w:t>
      </w:r>
      <w:r>
        <w:rPr/>
        <w:t xml:space="preserve">. (1923 – 30.01.43 г.) красноармеец,  стрелок 1109 сп, 330 сд. Курская обл., Боброво-Дворский р-н, село Стрыкино. Призван Боброво-Дворским РВК Курской обл. Ранен и умер в 412 медсанбате. Похоронен в г. Киров, Смоленской (с 05.07.1944 г. Калужской) обл. Место захоронения в городе не известно. - Донесение Управления 330 сд № 4/0131 от 09.02.43 г., приложение к № 4618с от 17.02.43 г.;  Источник информации ЦАМО, фонд № 1644, опись № 2, дело № 10. «Список безвозвратных потерь 330 сд»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Ш-8.  В указанный день, 30.01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милов Григорий Егорович</w:t>
      </w:r>
      <w:r>
        <w:rPr/>
        <w:t xml:space="preserve">. (? … - 21.06.42 г.) красноармеец, телефонист 1091 пушечного артиллерийского полка РГК. Кировская обл., Кырчанский р-н, д. «Старый Завод». Призван Кырчанским РВК Кировской обл. Умер от болезни в 412 омсб. Похоронен в районе г. Киров, Смоленской обл. – Донесение штаба 1091 пап № 069 от 23.06.42 г., приложение к № 13898с от 28.06.42 г.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Ш-2.  В указанный день, 21.06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ировской обл. Т-7 стр. 6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Щегулов (Шегулов, Шесулов) Иван Герасимович</w:t>
      </w:r>
      <w:r>
        <w:rPr/>
        <w:t xml:space="preserve">. (? … - 08.10.42 г.) красноармеец, стрелок 1086 сп, 323 сд.  Горьковская обл., Починковский р-н, с. Новозихи (с. Новоспасское). Призван Починковским РВК Горьковской обл. Умер от ран в 412  омсб. Похоронен в лесу, в 3-х км северо-восточнее г. Киров, Смоленской (с 05.07.1944 г. Калужской) обл. -  Источник информации ВК Нижегородской обл., фонд: Отдел ВК по Починковскому р-ну, дело № 15. Извещение 412  омсб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Щ-2;  Источник информации Книга Памяти Калужской обл. Т-14 стр. 199. </w:t>
      </w:r>
    </w:p>
    <w:p>
      <w:pPr>
        <w:pStyle w:val="Normal"/>
        <w:rPr/>
      </w:pPr>
      <w:r>
        <w:rPr/>
        <w:t xml:space="preserve">Книга Памяти Нижегородской обл. Т-10 стр. 7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Юрин Иван Алексеевич</w:t>
      </w:r>
      <w:r>
        <w:rPr/>
        <w:t xml:space="preserve">. (1922 – 27.08.43 г.) красноармеец 885 сп, 290 сд. Должность не известна. Горьковская орбл., Бутурлинский р-н, с. Крельницкое. РВК призыва не известен.  Умер от ран в ЭГ 3421. Место захоронения не известно. – Источник информации филаил ЦАМО (военно-медицинских документов), картотека умерших в ЭГ 3421;  Источник информации ВК Нижегородской обл., фонд: Отдел ВК по Бутурлинскому р-ну, опись: Бутурлинский РВК, дело № 30 (424). Извещение в/части пп 40246 (ЭГ 3421) № 0439 от августа 1943 г.  В указанный день 27.08.43 г., ЭГ 3421 располагался на территории пос. Кирова, ст. Фаянсовая, Кировского р-на, Смоленской (с 05.07.1944 г. Калужской) обл., в р-не ул. Кирова (ныне ул. Котовского). Умерших от ран захоранивали севернее ул. Кирова, на воинском кладбище.  Правильно – похоронен на воинском кладбище севернее ул. Кирова (в районе ул. Шумавцова), г. Киров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Нижегородской обл. Т-5 стр. 2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Похоронен.  </w:t>
      </w:r>
      <w:r>
        <w:rPr>
          <w:b/>
        </w:rPr>
        <w:t>Юрин Григорий Ильич</w:t>
      </w:r>
      <w:r>
        <w:rPr/>
        <w:t xml:space="preserve">. (1908 – 26-29.06.42 г.) ст. лейтенант (капитан), </w:t>
      </w:r>
    </w:p>
    <w:p>
      <w:pPr>
        <w:pStyle w:val="Normal"/>
        <w:ind w:left="900" w:hanging="900"/>
        <w:rPr/>
      </w:pPr>
      <w:r>
        <w:rPr/>
        <w:t xml:space="preserve">зам.ком.роты 76 ожб (отд.строительно-путевой батальон), 1-й бригады железнодорожных </w:t>
      </w:r>
    </w:p>
    <w:p>
      <w:pPr>
        <w:pStyle w:val="Normal"/>
        <w:ind w:left="900" w:hanging="900"/>
        <w:rPr/>
      </w:pPr>
      <w:r>
        <w:rPr/>
        <w:t xml:space="preserve">войск Западного фронта. Курская обл., Крупицкий р-н, с. Поповка. (Чкаловская обл., </w:t>
      </w:r>
    </w:p>
    <w:p>
      <w:pPr>
        <w:pStyle w:val="Normal"/>
        <w:ind w:left="900" w:hanging="900"/>
        <w:rPr/>
      </w:pPr>
      <w:r>
        <w:rPr/>
        <w:t xml:space="preserve">ст. Ново-Сергиевка, Чкаловский переулок, дом № 12.).  (Украинская ССР, г. Донбасс, ст. </w:t>
      </w:r>
    </w:p>
    <w:p>
      <w:pPr>
        <w:pStyle w:val="Normal"/>
        <w:ind w:left="900" w:hanging="900"/>
        <w:rPr/>
      </w:pPr>
      <w:r>
        <w:rPr/>
        <w:t xml:space="preserve">Мушкатово). Умер в 412 мсб от слепого осколочного ранения живота. Похоронен в лесу, в </w:t>
      </w:r>
    </w:p>
    <w:p>
      <w:pPr>
        <w:pStyle w:val="Normal"/>
        <w:ind w:left="900" w:hanging="900"/>
        <w:rPr/>
      </w:pPr>
      <w:r>
        <w:rPr/>
        <w:t xml:space="preserve">3 км севернее (правильно северо-восточнее) г. Киров, Смоленской обл. – Донесение 412 </w:t>
      </w:r>
    </w:p>
    <w:p>
      <w:pPr>
        <w:pStyle w:val="Normal"/>
        <w:ind w:left="900" w:hanging="900"/>
        <w:rPr/>
      </w:pPr>
      <w:r>
        <w:rPr/>
        <w:t xml:space="preserve">омсб № 098 от 15.07.42 г., приложение к № 16352с от 24.07.42 г.  </w:t>
      </w:r>
    </w:p>
    <w:p>
      <w:pPr>
        <w:pStyle w:val="Normal"/>
        <w:ind w:left="900" w:hanging="900"/>
        <w:rPr/>
      </w:pPr>
      <w:r>
        <w:rPr/>
        <w:t xml:space="preserve">Донесение Управления 1-й бригады железнодорожных войск Западного фронта № 02442 </w:t>
      </w:r>
    </w:p>
    <w:p>
      <w:pPr>
        <w:pStyle w:val="Normal"/>
        <w:ind w:left="900" w:hanging="900"/>
        <w:rPr/>
      </w:pPr>
      <w:r>
        <w:rPr/>
        <w:t xml:space="preserve">от 03.08.42 г., приложение к № 18254с от 04.08.42 г. - Похоронен г. Сухиничи, Ленинская </w:t>
      </w:r>
    </w:p>
    <w:p>
      <w:pPr>
        <w:pStyle w:val="Normal"/>
        <w:ind w:left="900" w:hanging="900"/>
        <w:rPr/>
      </w:pPr>
      <w:r>
        <w:rPr/>
        <w:t xml:space="preserve">площадь. </w:t>
      </w:r>
    </w:p>
    <w:p>
      <w:pPr>
        <w:pStyle w:val="Normal"/>
        <w:ind w:left="900" w:hanging="900"/>
        <w:rPr/>
      </w:pPr>
      <w:r>
        <w:rPr/>
        <w:t xml:space="preserve">Правильными следует считать сведения 412 омсб. – Похоронен в 3-х км северо-восточнее </w:t>
      </w:r>
    </w:p>
    <w:p>
      <w:pPr>
        <w:pStyle w:val="Normal"/>
        <w:ind w:left="900" w:hanging="900"/>
        <w:rPr/>
      </w:pPr>
      <w:r>
        <w:rPr/>
        <w:t xml:space="preserve">г. Киров,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Юрков Василий Петрович</w:t>
      </w:r>
      <w:r>
        <w:rPr/>
        <w:t xml:space="preserve">. (? … - 05.08.43 г.) красноармеец, рядовой-стрелок 9-й мсбр, 5 мк, 10 Армии. Сведения о месте рождения, месте жительства, близких родственниках и РВК призыва отсутствуют.  Умер от ран в 412 омсб. Место захоронения не известно. -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Ю-3.  В указанный день, 02.07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Ягодин Федор Васильевич</w:t>
      </w:r>
      <w:r>
        <w:rPr/>
        <w:t>. (1903 – 25.08.43 г.) капитан, зам.ком.батальона  9-й мото стрелковой бригады. Горьковская обл., г. Павлово на Оке, ул. К.Либкнехта, дом № 2. Призван Павловским РВК Горьковской обл. Умер от ран в в/части пп 40246 – ЭГ 3421. Похоронен 500 метров юго-восточнее ул. Кирова, пос. Кировский, Смоленской обл. – Источник информации ЦАМО, фонд № 33, опись № 744825, дело № 58, донесение Финотдела Горьковского ОВК в Учетно-статистическое управление ГУК НКО СССР № 143 от 27.09.1946 г.;  Источник информации филиал ЦАМО (военно-медицинских документов), картотека умерших в ЭГ 3421.</w:t>
      </w:r>
    </w:p>
    <w:p>
      <w:pPr>
        <w:pStyle w:val="Normal"/>
        <w:rPr/>
      </w:pPr>
      <w:r>
        <w:rPr/>
        <w:t xml:space="preserve">Награжден орденом «Красной Звезды», за бои под г. Калач в составе 9 мсбр. Источник информации ЦАМО, фонд № 33, опись № 682527, дело № 21, Приказ ВС Южного фронта № 2/н от 13.01.43 г. </w:t>
      </w:r>
    </w:p>
    <w:p>
      <w:pPr>
        <w:pStyle w:val="Normal"/>
        <w:rPr/>
      </w:pPr>
      <w:r>
        <w:rPr/>
        <w:t>Книга Памяти Нижегородской обл. Т-10 стр. 4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Якименко Иван Мартынович</w:t>
      </w:r>
      <w:r>
        <w:rPr/>
        <w:t xml:space="preserve">. (1918 – 05.09.43 г.) ст. сержант, ком. отделения 1098 сп, 10 Армии. Приморский край, г. Ворошилов, 1-й Саперный переулок, дом № 6. Призван Ворошиловским РВК г. Ворошилов. Ранен 13.08.43 г. Умер от ран в ЭГ 3421 05.09.43 г. Похоронен: Смоленская обл., Сухиничский р-н, пос. Кирова, ст. Фаянсовая, 500 метров Севернее ул. Кирова. – Донесение Управления тыла 10 Армии № 079 от 27.09.43 г., приложение к № 39002с от 02.10.43 г.  Правильно – похоронен в пос. им. Кирова (пос. ст. Фаянсовая)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риморского края. Т-3 стр. 1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Якимов Василий Степанович</w:t>
      </w:r>
      <w:r>
        <w:rPr/>
        <w:t xml:space="preserve">. (1900 – 13.05.43 г.) красноармеец, стрелок 878 сп, 290 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Я-8 и статкарта на умершего Якимова Василия Степановича.  В указанный день, 13.05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Яковлев Федор Селиверстович</w:t>
      </w:r>
      <w:r>
        <w:rPr/>
        <w:t xml:space="preserve">. (? … - 30.06.42 г.) красноармеец, рядовой-стрелок 1111 сп, 330 сд.  Ярославская обл. (Московская обл., г. Москва, ул. Бахметьевская, дом № 17-6). Призван Дзержинским РВК г. Москва  23.06.41 г. Умер от ран в 412 омсб. Похоронен в лесу, в 3-х км севернее (правильно северо-восточнее) г. Киров, Смоленской (с 05.07.1944 г. Калужской) обл. -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Я-5;  Источник информации ЦАМО, фонд № 7779, опись № 72819с, дело № 6. «Именной список 1111 сп, 330 сд».  В указанный день, 30.06.42 г., 412 омсб располагался в лесу, в 3-х км северо-восточнее г. Киров, Смоленской обл. 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  <w:t>Книга Памяти Ярославской обл. Т-1 стр. 661. – нет точных данных.</w:t>
      </w:r>
    </w:p>
    <w:p>
      <w:pPr>
        <w:pStyle w:val="Normal"/>
        <w:rPr/>
      </w:pPr>
      <w:r>
        <w:rPr/>
        <w:t xml:space="preserve">Книга Памяти г. Москва. Т-14 стр. 62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Якушин Петр Ефимович</w:t>
      </w:r>
      <w:r>
        <w:rPr/>
        <w:t xml:space="preserve">.  (? … - 20.09.42 г.) красноармеец, рядовой-стрелок 1113 сп, 330 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Я-4.  В указанный день, 20.09.42 г., 412 омсб располагался в лесу, в 3-х км северо-восточнее г. Киров, Смоленской обл. Умерших от ран захоранивали на воинском кладбище, в месте расположения медсанбата. Правильно – похоронен в лесу, в 3-х км северо-восточнее г. Киров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Якушин Сергей Гаврилович</w:t>
      </w:r>
      <w:r>
        <w:rPr/>
        <w:t xml:space="preserve">. (? … - 12.07.42 г.) красноармеец, рядовой-сапер 694 отдельного, инженерного батальона, 10 Армии.  Московская обл., г. Москва. Призван Таганским (Ждановским) РВК г. Москва. Умер от ран в 412 омсб. Похоронен в лесу, в 3-х км севернее (правильно северо-восточнее) г. Киров, Смоленской (с 05.07.1944 г. Калужской) обл. – Источник информации Даниловский ОВК г. Москва, фонд: Таганский РВК, опись: 1942, дело № 6. Извещение 412 омсб № 132 от 14.07.42 г.;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Я-6.  </w:t>
      </w:r>
    </w:p>
    <w:p>
      <w:pPr>
        <w:pStyle w:val="Normal"/>
        <w:rPr/>
      </w:pPr>
      <w:r>
        <w:rPr/>
        <w:t xml:space="preserve">Книга Памяти г. Москва. Т-14 стр. 643. – нет точных данных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Похороненные в других братских могилах и районах, оставшиеся 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жив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жумашев Имам</w:t>
      </w:r>
      <w:r>
        <w:rPr/>
        <w:t xml:space="preserve">. (1913 – 10.09.43 г.) сержант, ком.взвода 1291 сп 110 сд. Уральская обл., Урдинский р-н, д. Логаших. Призван Урдинским РВК Уральской обл. Умер от ран. Похоронен в лесу, в 1 км западнее ст. Фаянсовая, Кировского р-на, Смоленской обл. - Донесение Управления 110 сд № 0430 от 05.11.43 г., приложение к № 47968с от 12.11.43 г.  </w:t>
      </w:r>
    </w:p>
    <w:p>
      <w:pPr>
        <w:pStyle w:val="Normal"/>
        <w:rPr/>
      </w:pPr>
      <w:r>
        <w:rPr/>
        <w:t xml:space="preserve">Донесение Управления 110 сд № 0465 от 22.11.43 г., приложение к № 51460с от 02.12.43 г. «Схема расположения могил по 210 мсб на 10.09.43 г.». – похоронен в д. Шелко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110 сд № 0465 от 22.11.43 г. «Схема расположения могил 210 омсб на 10.09.43 г.». – похоронен в д. Шелковка, Куйбыше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приянов Андрей Андреевич</w:t>
      </w:r>
      <w:r>
        <w:rPr/>
        <w:t xml:space="preserve">. (1905 – 11.09.43 г.) сержант, ком.отделения 380 Орловской сд. Московская обл., Орехово-Зуевский р-н. (г. Орехово-Зуево, ул. Володарского, дом № 52). Призван Орехово-Зуевским РВК Московской обл. Умер от ран в 210 омсб 110 сд. Похоронен в лесу западнее станции Фаянсовая, Кировского р-на, Смоленской обл. - Донесение Управления 110 сд № 0430 от 05.11.43 г., приложение к № 47968с от 12.11.43 г.  </w:t>
      </w:r>
    </w:p>
    <w:p>
      <w:pPr>
        <w:pStyle w:val="Normal"/>
        <w:rPr/>
      </w:pPr>
      <w:r>
        <w:rPr/>
        <w:t xml:space="preserve">Донесение Управления 110 сд № 0465 от 22.11.43 г., приложение к № 51460с от 02.12.43 г. «Схема расположения могил по 210 мсб на 10.09.43 г.». – похоронен в д. Шелко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110 сд № 0465 от 22.11.43 г. «Схема расположения могил 210 омсб на 10.09.43 г.». – похоронен в д. Шелковка, Куйбыше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18 часть 1, стр. 4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Похоронен.</w:t>
      </w:r>
      <w:r>
        <w:rPr>
          <w:b/>
        </w:rPr>
        <w:t xml:space="preserve">  Моторный Николай Родионович</w:t>
      </w:r>
      <w:r>
        <w:rPr/>
        <w:t xml:space="preserve">. (1915 – 11.09.43 г.) рядовой, стрелок 380 </w:t>
      </w:r>
    </w:p>
    <w:p>
      <w:pPr>
        <w:pStyle w:val="Normal"/>
        <w:ind w:left="900" w:hanging="900"/>
        <w:rPr/>
      </w:pPr>
      <w:r>
        <w:rPr/>
        <w:t xml:space="preserve">Орловской стрелковой дивизии. Уссурийская обл., Анучинский р-н. Призван Анучинским </w:t>
      </w:r>
    </w:p>
    <w:p>
      <w:pPr>
        <w:pStyle w:val="Normal"/>
        <w:ind w:left="900" w:hanging="900"/>
        <w:rPr/>
      </w:pPr>
      <w:r>
        <w:rPr/>
        <w:t xml:space="preserve">РВК Уссурийской обл. Умер от ран в 210 омсб 110 сд. Похоронен в лесу, в 1 км западнее </w:t>
      </w:r>
    </w:p>
    <w:p>
      <w:pPr>
        <w:pStyle w:val="Normal"/>
        <w:ind w:left="900" w:hanging="900"/>
        <w:rPr/>
      </w:pPr>
      <w:r>
        <w:rPr/>
        <w:t xml:space="preserve">ст. Фаянсовая, Кировского р-на, Смоленской (с 05.07.1944 г. Калужской) обл. - Донесение </w:t>
      </w:r>
    </w:p>
    <w:p>
      <w:pPr>
        <w:pStyle w:val="Normal"/>
        <w:ind w:left="900" w:hanging="900"/>
        <w:rPr/>
      </w:pPr>
      <w:r>
        <w:rPr/>
        <w:t>Управления 110 сд № 0430 от 05.11.43 г., прилождение к № 47968с от 12.11.43 г.;</w:t>
      </w:r>
    </w:p>
    <w:p>
      <w:pPr>
        <w:pStyle w:val="Normal"/>
        <w:ind w:left="900" w:hanging="900"/>
        <w:rPr/>
      </w:pPr>
      <w:r>
        <w:rPr/>
        <w:t xml:space="preserve">Донесение Управления 110 сд № 0465 от 22.11.43 г., приложение к № 51460с от 02.12.43 г. </w:t>
      </w:r>
    </w:p>
    <w:p>
      <w:pPr>
        <w:pStyle w:val="Normal"/>
        <w:ind w:left="900" w:hanging="900"/>
        <w:rPr/>
      </w:pPr>
      <w:r>
        <w:rPr/>
        <w:t xml:space="preserve">«Схема расположения могил по 210 мсб на 10.09.43 г.». 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елезнев Михаил Сергеевич</w:t>
      </w:r>
      <w:r>
        <w:rPr/>
        <w:t>.** (1924 - 18.09.42 г.) ст. сержант, пом.ком.взвода 1109 сп 330 сд. Смоленская обл., г. Киров, ул. Октябрьская, дом № 10. Призван Кировским РВК Смоленской обл. Умер от ран в медсанбате. - Донесение Управления 330 сд № 4/0923 от 30.09.42 г., приложение к № 26605 от 03.10.42 г. (18 сентября 1942 г., 412 мсб 330 сд располагался в лесу в 3-х км северо-восточнее г. Киров Смоленской, с 05.07.1944 г. Калужской, обл.).</w:t>
      </w:r>
    </w:p>
    <w:p>
      <w:pPr>
        <w:pStyle w:val="Normal"/>
        <w:rPr>
          <w:i/>
          <w:i/>
        </w:rPr>
      </w:pPr>
      <w:r>
        <w:rPr>
          <w:b/>
          <w:i/>
        </w:rPr>
        <w:t>Остался в живых</w:t>
      </w:r>
      <w:r>
        <w:rPr/>
        <w:t>. Источник информации ГУК, учетно-послужная картотека. – Селезнев Михаил Сергеевич, 1924 г.р., (12.11.1924 г.) красноармеец, ст. сержант, мл.лейтенант. 1109 сп, 330 сд, курсы мл.лейтенантов 2-го Белорусского фронта, 108 сд. Смоленская обл., Мосальский р-н, д. Бараньи Рога. Призван Мосальским РВК Смоленской обл., 03.1942 г. Награжден медалью «</w:t>
      </w:r>
      <w:r>
        <w:rPr>
          <w:i/>
        </w:rPr>
        <w:t>За Отвагу</w:t>
      </w:r>
      <w:r>
        <w:rPr/>
        <w:t>» в 1943 г. Запись в наградном листе: - «09.10.42 г. в составе 1109 сп в р-не Шайковка, легко ранен), медалью «</w:t>
      </w:r>
      <w:r>
        <w:rPr>
          <w:i/>
        </w:rPr>
        <w:t>За Победу над Германией в Великой Отечественной войне 1941-1945 г.г.</w:t>
      </w:r>
      <w:r>
        <w:rPr/>
        <w:t xml:space="preserve">».  </w:t>
      </w:r>
    </w:p>
    <w:p>
      <w:pPr>
        <w:pStyle w:val="Normal"/>
        <w:rPr/>
      </w:pPr>
      <w:r>
        <w:rPr/>
        <w:t xml:space="preserve">В Книге Памяти Калужской обл., не значить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повал Николай Парфенович</w:t>
      </w:r>
      <w:r>
        <w:rPr/>
        <w:t>. (? … - 10.09.43 г.) рядовой, стрелок 1289 сп 110 сд. Украинская ССР, Черниговская обл., Бутурлинский р-н, с. Осич. Призван Бутурлинским</w:t>
      </w:r>
    </w:p>
    <w:p>
      <w:pPr>
        <w:pStyle w:val="Normal"/>
        <w:rPr/>
      </w:pPr>
      <w:r>
        <w:rPr/>
        <w:t xml:space="preserve">РВК Черниговской обл. Умер от ран. Похоронен в лесу, в 1 км западнее ст. Фаянсовая, Кировского р-на, Смоленской обл. - Донесение Управления 110 сд № 0430 от 05.11.43 г., приложение к № 47968с от 12.11.43 г.  </w:t>
      </w:r>
    </w:p>
    <w:p>
      <w:pPr>
        <w:pStyle w:val="Normal"/>
        <w:rPr/>
      </w:pPr>
      <w:r>
        <w:rPr/>
        <w:t xml:space="preserve">Донесение Управления 110 сд № 0465 от 22.11.43 г., приложение к № 51460с от 02.12.43 г. «Схема расположения могил по 210 мсб на 10.09.43 г.». – похоронен в д. Шелко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110 сд № 0465 от 22.11.43 г. «Схема расположения могил 210 омсб на 10.09.43 г.». – похоронен в д. Шелк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В друг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бойденков Николай Иванович</w:t>
      </w:r>
      <w:r>
        <w:rPr/>
        <w:t xml:space="preserve">. (? … - 19.09.43 г.) красноармеец, погиб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йдаров Семен Федорович</w:t>
      </w:r>
      <w:r>
        <w:rPr/>
        <w:t xml:space="preserve">. (1900 – 04.02.42 г.) красноармеец, погиб в бою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с. Фоминич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сенитьев (Аксентьев) Павел Петрович</w:t>
      </w:r>
      <w:r>
        <w:rPr/>
        <w:t xml:space="preserve">. (? … - 12.08.43 г.) красноармеец, погиб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д. Бережки, Кировскогог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нев Иван Андреевич</w:t>
      </w:r>
      <w:r>
        <w:rPr/>
        <w:t xml:space="preserve">. (1910 – 18.08.43 г.) красноармеец, умер от ран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нкин Василий Демьянович</w:t>
      </w:r>
      <w:r>
        <w:rPr/>
        <w:t xml:space="preserve">. (? … - 15.09.43 г.) красноармеец, умер от ран: г. Киров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 – Опенкин Василий Демья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мельченко Иван Кузьмич</w:t>
      </w:r>
      <w:r>
        <w:rPr/>
        <w:t xml:space="preserve">. (? …  -  ? …) лейтенант, погиб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 xml:space="preserve">Смотреть списки братской могилы парк ст. Фаянсовая, г. Киров, Калужской обл. – Омельченко Иван Кузьм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аканцев Григорий Михайлович</w:t>
      </w:r>
      <w:r>
        <w:rPr/>
        <w:t xml:space="preserve">. (1898 – 10.09.43 г.) красноармеец, погиб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ефьев Дмитрий Алексеевич</w:t>
      </w:r>
      <w:r>
        <w:rPr/>
        <w:t>. (1917 – 04.08.43 г.) капитан, погиб: г. Киров. – Источник информации Книга Памяти Калужской обл. Т-14 стр. 19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рефьев Дмитрий Алексеевич. (1917 – 04.08.43 г.) капитан, зам.ком. батальона 362 сд. г. Свердловск, ул. Стрелочника, дом № 20. Призван Сталинским РВК г. Свердловск. Убит. Похоронен в д. Прудки, Спасского (Мценского) р-на, Орловской обл. – Донесение штаба 362 сд № 0708 от 03.09.43 г., приложение к № 37814с от 09.09.43 г. </w:t>
      </w:r>
    </w:p>
    <w:p>
      <w:pPr>
        <w:pStyle w:val="Normal"/>
        <w:rPr/>
      </w:pPr>
      <w:r>
        <w:rPr/>
        <w:t xml:space="preserve">Книга Памяти Свердловской обл. Т-14 стр.6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тамонов  И … Т …</w:t>
      </w:r>
      <w:r>
        <w:rPr/>
        <w:t xml:space="preserve"> .  (? … -  ? … ) ст. сержант, погиб: Киров. – Источник информации Книга Памяти Калужской обл. Т-14 стр. 194. </w:t>
      </w:r>
    </w:p>
    <w:p>
      <w:pPr>
        <w:pStyle w:val="Normal"/>
        <w:rPr/>
      </w:pPr>
      <w:r>
        <w:rPr/>
        <w:t xml:space="preserve">Смотреть списки братской могилы ДК «Радуга», г. Киров, Калужской обл. – Артамонов Иван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стахов Василий Павлович</w:t>
      </w:r>
      <w:r>
        <w:rPr/>
        <w:t xml:space="preserve">. (1906 – 19.07.43 г.) красноармеец, умер от ран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ул. 3-й Интернационал, 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табаев (Атабеков) Атабек</w:t>
      </w:r>
      <w:r>
        <w:rPr/>
        <w:t xml:space="preserve">. (? … - 14.08.43 г.) красноармеец, погиб: г. Киров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занков Василий Евгеньевич</w:t>
      </w:r>
      <w:r>
        <w:rPr/>
        <w:t xml:space="preserve">. ( 1910 – 15.08.43 г.) красноармеец, погиб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ов Иван Алексеевич</w:t>
      </w:r>
      <w:r>
        <w:rPr/>
        <w:t xml:space="preserve">. (? … - 16.05.45 г.) сержант, умер от ран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в Егор Федорович</w:t>
      </w:r>
      <w:r>
        <w:rPr/>
        <w:t xml:space="preserve">. (? … - 05.03.42 г.) красноармеец, умер от ран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яков Гавриил Карпович</w:t>
      </w:r>
      <w:r>
        <w:rPr/>
        <w:t xml:space="preserve">. (? … - 20.03.42 г.) красноармеец, умер от ран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яков Михаил Николаевич</w:t>
      </w:r>
      <w:r>
        <w:rPr/>
        <w:t xml:space="preserve">. (1906 – 14.08.43 г.) сержант, умер от ран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ссонов Лев Александрович</w:t>
      </w:r>
      <w:r>
        <w:rPr/>
        <w:t xml:space="preserve">. (? … - ?...09.43 г.) сержант, погиб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в парке ЧЛЗ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линков Петр ? …</w:t>
      </w:r>
      <w:r>
        <w:rPr/>
        <w:t xml:space="preserve"> .  (? … - 1942 г.) вольнонаемный, умер от ран: г. Киров, ст. Фаянсовая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в парке ст. Фаянсовая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омолов Александр Арсентьевич</w:t>
      </w:r>
      <w:r>
        <w:rPr/>
        <w:t xml:space="preserve">. (1924 – 15.08.43 г.) ст. сержант, умер от ран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яринов Яков Иванович</w:t>
      </w:r>
      <w:r>
        <w:rPr/>
        <w:t xml:space="preserve">. (1895 – 14.08.43 г.) красноармеец, умер от ран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 xml:space="preserve">Смотреть списки братской могилы ДК «Радуга», г. Киров, Калужской обл. – Баяринорв Яков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ровин Анатолий Михайлович</w:t>
      </w:r>
      <w:r>
        <w:rPr/>
        <w:t>. (1922 – 30.09.42 г.) красноармеец, погиб: г. Киров. – Источник информации Книга Памяти Калужской обл. Т-14 стр. 19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Бровин Анатолий Михайлович. (1922 – 30.09.42 г.) рядовой. Воинская часть и должность не известны. Свердловская обл. Призван в 1941 г. Погиб. Захоронен в д. Березки, Износковского (правильно Темкинского) р-на, Смоленской обл. – Источник информации Книга Памяти Свердловской обл. Т- 3 стр.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шукин Алексей Александрович</w:t>
      </w:r>
      <w:r>
        <w:rPr/>
        <w:t xml:space="preserve">. (? … - 18.04.43 г.) красноармеец, погиб: Кировский р-н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д. Бережки, Кировского р-на, Калужской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Водянов Степан Дмитриевич</w:t>
      </w:r>
      <w:r>
        <w:rPr/>
        <w:t xml:space="preserve">. (? … - 16.08.43 г.) красноармеец, умер от ран: г. Киров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вриков Иван Григорьевич</w:t>
      </w:r>
      <w:r>
        <w:rPr/>
        <w:t xml:space="preserve">. (? … - 26.09.43 г.) красноармеец, умер от ран: г. Киров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актионов Дмитрий Михайлович</w:t>
      </w:r>
      <w:r>
        <w:rPr/>
        <w:t xml:space="preserve">. (1917 – 14.07.42 г.) красноармеец, погиб: Кировский р-н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в парке ст. Фаянсовая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ебнев Николай Ильич</w:t>
      </w:r>
      <w:r>
        <w:rPr/>
        <w:t xml:space="preserve">. (? … - 04.07.42 г.) красноармеец, умер от ран: Кировский р-н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д. Береж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шин Фе6дор Алексеевич</w:t>
      </w:r>
      <w:r>
        <w:rPr/>
        <w:t xml:space="preserve">. (1905 – 12.08.43 г.) красноармеец, умер от ран: Кировский р-н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уздев Федор Павлович</w:t>
      </w:r>
      <w:r>
        <w:rPr/>
        <w:t xml:space="preserve">. (1920 – 13.07.42 г.) сержант, погиб: Кировский р-н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с. Фоминич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кулин Максим Нилович</w:t>
      </w:r>
      <w:r>
        <w:rPr/>
        <w:t xml:space="preserve">. (? … - 14.07.42 г.) красноармеец, умер от ран: Кировский р-н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д. Береж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бровин Николай Иванович</w:t>
      </w:r>
      <w:r>
        <w:rPr/>
        <w:t xml:space="preserve">. (? … - 09.07.42 г.) красноармеец, умпер от ран: г. Киров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д. Береж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ьсуков Федор Еремеевич</w:t>
      </w:r>
      <w:r>
        <w:rPr/>
        <w:t xml:space="preserve">. (1912 – 13.08.42 г.) красноармеец, погиб в бою: Кировский р-н, д. Гора Четыревка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офеев Анатолий Григорьевич</w:t>
      </w:r>
      <w:r>
        <w:rPr/>
        <w:t xml:space="preserve">.(1924 – 19.09.43 г.) красноармеец, погиб: г. Киров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харов Петр Иванович</w:t>
      </w:r>
      <w:r>
        <w:rPr/>
        <w:t xml:space="preserve">. (? … - 08.09.43 г.) ст. сержант, погиб: г. Киров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в парке им. Кирова, у школы № 2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якин Иван Петрович</w:t>
      </w:r>
      <w:r>
        <w:rPr/>
        <w:t>. (1905 – 12.07.42 г.) мл. политрук, погиб: г. Киров. – Источник информации Книга Памяти Калужской обл. Т-14 стр. 19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Заякин Иван Петрович. (1905 – 12.07.42 г.) мл. политрук, политрук роты 1326 сп 415 сд. Свенрдловская обл., г. Алапаевск, ул. Чернышова, дом № 58. Призван Алапаевским РВК Свердловской обл. Убит. Похоронен в д. Некрасово (д. Березки), Износковского р-на, Смоленской (с 05.07.1944 г. Калужской обл. – Донесение штаба 415 сд № 4/0817 от 15.07.42 г., приложение к № 16647с от 17.07.42 г.;  Источник информации Книга Памяти Свердловской обл. Т-3 стр. 7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вонарев Павел Федорович</w:t>
      </w:r>
      <w:r>
        <w:rPr/>
        <w:t xml:space="preserve">. (? … - 23.06.42 г.) красноармеец, умер от ран: Кировский р-н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д. Береж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емляной Николай Петрович</w:t>
      </w:r>
      <w:r>
        <w:rPr/>
        <w:t xml:space="preserve">. (1908 – 07.07.42 г.) сержант, погиб: Кировский р-н. – Источник информации Книга Памяти Калужской обл. Т-14 стр. 195. 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– Земляной Николай Пав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Анатолий Николаевич</w:t>
      </w:r>
      <w:r>
        <w:rPr/>
        <w:t xml:space="preserve">. (19801 – 14.08.43 г.) ст. сержант, умер от ран: г. Киров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валенко Федор Дмитриевич</w:t>
      </w:r>
      <w:r>
        <w:rPr/>
        <w:t xml:space="preserve">. (1918 – 17.08.43 г.) лейтенант, погиб: г. Киров. – Источник информации Книга Памяти Калужской обл. Т-14 стр. 196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стылев Харитон Федорович</w:t>
      </w:r>
      <w:r>
        <w:rPr/>
        <w:t>. (? … - 29.08.43 г.) капитан,  погиб: Кировский р-н. – Источник информации Книга Памяти Калужской обл. Т-14 стр. 19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ростелев Харитон Федорович. ( 1920 – 29.08.43 г.) капитан, пом. начальника штаба 208 сд. Воронежская обл., Бутурлиновский р-н, колхоз «Дружба». Призван Бутурлиновским РВК Воронежской обл. Убит. Похоронен в д. Флясово, Спас-Деменского  (правильно д. Лядцо, Ельнинкого) р-на, Смоленской обл. – Источник информации:  НКО ССР 208 сд № 0741 от 22.09.43 г., приложение к № 38612с от 30.09.43 г.</w:t>
      </w:r>
    </w:p>
    <w:p>
      <w:pPr>
        <w:pStyle w:val="Normal"/>
        <w:rPr/>
      </w:pPr>
      <w:r>
        <w:rPr/>
        <w:t xml:space="preserve">Книга Памяти Воронежской обл., Бутурлиновский р-н, стр. 19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сенофонтов Иван Борисович</w:t>
      </w:r>
      <w:r>
        <w:rPr/>
        <w:t xml:space="preserve">. (1902 – 08.07.43 г.) красноармеец, погиб в бою: Кировский р-н. – Источник информации Книга Памяти Калужской обл. Т-14 стр. 196. </w:t>
      </w:r>
    </w:p>
    <w:p>
      <w:pPr>
        <w:pStyle w:val="Normal"/>
        <w:rPr/>
      </w:pPr>
      <w:r>
        <w:rPr/>
        <w:t>Смотреть списки братской могилы ул. Красный Бор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Александр Павлович</w:t>
      </w:r>
      <w:r>
        <w:rPr/>
        <w:t xml:space="preserve">. (1902 – 14.07.42 г.) красноармеец, погиб: Кировский р-н. – Источник информации Книга Памяти Калужской обл. Т-14 стр. 196. </w:t>
      </w:r>
    </w:p>
    <w:p>
      <w:pPr>
        <w:pStyle w:val="Normal"/>
        <w:rPr/>
      </w:pPr>
      <w:r>
        <w:rPr/>
        <w:t>Смотреть списки братской могилы в парке ст. Фаянсовая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клин Валентин Яковлевич</w:t>
      </w:r>
      <w:r>
        <w:rPr/>
        <w:t xml:space="preserve">. (1924 – 01.10.43 г.) красноармеец, умер от ран: Кировский р-н. – Источник информации Книга Памяти Калужской обл. Т-14 стр. 196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зарев Илья Николаевич</w:t>
      </w:r>
      <w:r>
        <w:rPr/>
        <w:t xml:space="preserve">. (1902 – 19.01.42 г.) красноармеец, умер от ран: Кировский р-н. – Источник информации Книга Памяти Калужской обл. Т-14 стр. 196. </w:t>
      </w:r>
    </w:p>
    <w:p>
      <w:pPr>
        <w:pStyle w:val="Normal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ньявко Егор Иванович</w:t>
      </w:r>
      <w:r>
        <w:rPr/>
        <w:t xml:space="preserve">. (1898 – 18.08.43 г.) красноармеец, умер от ран: Кировский р-н. – Источник информации Книга Памяти Калужской обл. Т-14 стр. 196. </w:t>
      </w:r>
    </w:p>
    <w:p>
      <w:pPr>
        <w:pStyle w:val="Normal"/>
        <w:rPr/>
      </w:pPr>
      <w:r>
        <w:rPr/>
        <w:t xml:space="preserve">Смотреть списки братской могилы ДК «Радуга», г. Киров, Калужской обл. – Липьявка Его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моносов Сергей Алексеевич</w:t>
      </w:r>
      <w:r>
        <w:rPr/>
        <w:t xml:space="preserve">. (? … - 19.01.42 г.) красноармеец, погиб: г. Кировский р-н. – Источник информации Книга Памяти Калужской обл. Т-14 стр. 196. </w:t>
      </w:r>
    </w:p>
    <w:p>
      <w:pPr>
        <w:pStyle w:val="Normal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доня  Т … В …</w:t>
      </w:r>
      <w:r>
        <w:rPr/>
        <w:t xml:space="preserve"> .  (? … -  ? … ) красноармеец, погиб: г.  Киров. – Источник информации Книга Памяти Калужской обл. Т-14 стр. 196. </w:t>
      </w:r>
    </w:p>
    <w:p>
      <w:pPr>
        <w:pStyle w:val="Normal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каничев Евгений Павлович</w:t>
      </w:r>
      <w:r>
        <w:rPr/>
        <w:t xml:space="preserve">. (? … - 23.02.42 г.) красноармеец, умер от ран: Кировский р-н. – Источник информации Книга Памяти Калужской обл. Т-14 стр. 196. </w:t>
      </w:r>
    </w:p>
    <w:p>
      <w:pPr>
        <w:pStyle w:val="Normal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нев Алексей Павлович</w:t>
      </w:r>
      <w:r>
        <w:rPr/>
        <w:t xml:space="preserve">. (1922 – 30.03.43 г.) красноармеец, умер от ран: г. Киров, ст. Фаянсовая. – Источник информации Книга Памяти Калужской обл. Т-14 стр. 196. </w:t>
      </w:r>
    </w:p>
    <w:p>
      <w:pPr>
        <w:pStyle w:val="Normal"/>
        <w:rPr/>
      </w:pPr>
      <w:r>
        <w:rPr/>
        <w:t>Смотреть списки братской могилы с. Фоминич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цков (Лучков) Филипп Титович</w:t>
      </w:r>
      <w:r>
        <w:rPr/>
        <w:t xml:space="preserve">. (? … - 12.08.43 г.) ст. лейтенант, умер от ран: г. Киров. – Источник информации Книга Памяти Калужской обл. Т-14 стр. 196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дведев Николай Федорович</w:t>
      </w:r>
      <w:r>
        <w:rPr/>
        <w:t>. (1922 – 06.03.42 г.) краснофлотец (красноармеец), батальона морской пехоты. Тульская обл., Ефремовский р-н, с. Сторожа. Призван Тульским РВК Тульской обл. Погиб:  Кировский р-н. – Источник информации Книга Памяти Калужской обл. Т-14 стр. 197.</w:t>
      </w:r>
    </w:p>
    <w:p>
      <w:pPr>
        <w:pStyle w:val="Normal"/>
        <w:rPr/>
      </w:pPr>
      <w:r>
        <w:rPr/>
        <w:t>Правильно – умер от ран в ЭГ 4017. Похоронен на Лобановском кладбище г. Киров, Кировской обл. -  Источник информации Филиал ЦАМО (военно-медицинских документов), фонд: ЭП 22, дело № 1.</w:t>
      </w:r>
    </w:p>
    <w:p>
      <w:pPr>
        <w:pStyle w:val="Normal"/>
        <w:rPr/>
      </w:pPr>
      <w:r>
        <w:rPr/>
        <w:t xml:space="preserve">Книга Памяти Тульской обл. Т-5 стр. 31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шалкин  И … М …</w:t>
      </w:r>
      <w:r>
        <w:rPr/>
        <w:t xml:space="preserve"> .  (? …  -  ? …) мл. сержант, погиб: г. Киров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ронов  А … Г …</w:t>
      </w:r>
      <w:r>
        <w:rPr/>
        <w:t xml:space="preserve"> .  (? …  -  ? … ) красноармеец, погиб: г. Киров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д. Острая Слобод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гун А … И …</w:t>
      </w:r>
      <w:r>
        <w:rPr/>
        <w:t xml:space="preserve"> .  (? …   -   ? … ) старшина, погиб: г. Киров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син  П … Г …</w:t>
      </w:r>
      <w:r>
        <w:rPr/>
        <w:t xml:space="preserve"> .  (? …   -  ? … ) красноармеец, погиб: г. Киров. – Источник информации Книга Памяти Калужской обл. Т-14 стр. 197. </w:t>
      </w:r>
    </w:p>
    <w:p>
      <w:pPr>
        <w:pStyle w:val="Normal"/>
        <w:rPr/>
      </w:pPr>
      <w:r>
        <w:rPr/>
        <w:t xml:space="preserve">Смотреть списки данной братской могилы:  Мосин Тихон Горд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тин  Н … Л …</w:t>
      </w:r>
      <w:r>
        <w:rPr/>
        <w:t xml:space="preserve"> .  (? …  -  ? … ) мл.лейтенант, погиб: г. Киров. – Источник информации Книга Памяти Калужской обл. Т-14 стр. 197. </w:t>
      </w:r>
    </w:p>
    <w:p>
      <w:pPr>
        <w:pStyle w:val="Normal"/>
        <w:rPr/>
      </w:pPr>
      <w:r>
        <w:rPr/>
        <w:t xml:space="preserve">Смотреть списки братской могилы ДК «Радуга», г. Киров, Калужской обл. – Никитин Николай Лукья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улин  И … Г …</w:t>
      </w:r>
      <w:r>
        <w:rPr/>
        <w:t xml:space="preserve"> .  (? … -   ? …) мл. лейтенант, погиб: г. Киров. – Источник информации Книга Памяти Калужской обл. Т-14 стр. 197. </w:t>
      </w:r>
    </w:p>
    <w:p>
      <w:pPr>
        <w:pStyle w:val="Normal"/>
        <w:rPr/>
      </w:pPr>
      <w:r>
        <w:rPr/>
        <w:t xml:space="preserve">Смотреть списки братской могилы ДК «Радуга», г. Киров, Калужской обл. – Никулин иван Григор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ульченко В … С …</w:t>
      </w:r>
      <w:r>
        <w:rPr/>
        <w:t xml:space="preserve"> .  (? …   -   ? … ) красноармеец, погиб: г. Киров. – Источник информации Книга Памяти Калужской обл. Т-14 стр. 197. </w:t>
      </w:r>
    </w:p>
    <w:p>
      <w:pPr>
        <w:pStyle w:val="Normal"/>
        <w:rPr/>
      </w:pPr>
      <w:r>
        <w:rPr/>
        <w:t xml:space="preserve">Смотреть списки братской могилы на городском кладбище г. Киров, Калужской обл. – Никульченко Василий Степ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урумбетов  У …</w:t>
      </w:r>
      <w:r>
        <w:rPr/>
        <w:t xml:space="preserve"> .   (? …   -   ? … ) красноармеец, погиб: г. Киров. – Источник информации Книга Памяти Калужской обл. Т-14 стр. 197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Нурумбетов Ур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жановский Иван Семенович</w:t>
      </w:r>
      <w:r>
        <w:rPr/>
        <w:t xml:space="preserve">. (1900 – 15.08.43 г.) сержант, умер от ран: Кировский р-н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иков Иван Алексеевич</w:t>
      </w:r>
      <w:r>
        <w:rPr/>
        <w:t xml:space="preserve">. (? … - 04.04.42 г.) красноармеец, умер от ран: Кировский р-н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в парке ст. Фаянсовая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лухин  И …  Г …</w:t>
      </w:r>
      <w:r>
        <w:rPr/>
        <w:t xml:space="preserve"> .  (? …  -   ? … ) красноармеец, погиб: г. Киров. – Источник информации Книга Памяти Калужской обл. Т-14 стр. 197. </w:t>
      </w:r>
    </w:p>
    <w:p>
      <w:pPr>
        <w:pStyle w:val="Normal"/>
        <w:rPr/>
      </w:pPr>
      <w:r>
        <w:rPr/>
        <w:t xml:space="preserve">Смотреть списки братской могилы на городском кладбище г. Киров, Калужской обл. – Полухин Иван Григор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ин Аркадий Михайлович (М … В … )</w:t>
      </w:r>
      <w:r>
        <w:rPr/>
        <w:t xml:space="preserve">.  (? … - 09.08.43 г.) красноармеец, погиб: Кировский р-н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д. Береж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ов Николай Ильич</w:t>
      </w:r>
      <w:r>
        <w:rPr/>
        <w:t xml:space="preserve">. (? … - 18.04.42 г.) красноармеец, умер от ран: Кировский р-н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щенков Василий Максимович</w:t>
      </w:r>
      <w:r>
        <w:rPr/>
        <w:t xml:space="preserve">. (1917 – 21.09.43 г.) мл. сержант, умер от  ран: г. Киров, ст. Фаянсовая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иркл Вячеслав Антонович</w:t>
      </w:r>
      <w:r>
        <w:rPr/>
        <w:t xml:space="preserve">. (1911 – 18.07.42 г.) ст. лейтенант, погиб: Кировский р-н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в парке ст. Фаянсовая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йдаков  А … А …</w:t>
      </w:r>
      <w:r>
        <w:rPr/>
        <w:t xml:space="preserve"> .  (? … -  ? … ) сиаршина, погиб: г. Киров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в парке школы № 2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ьщиков Федот Лаврентьевич</w:t>
      </w:r>
      <w:r>
        <w:rPr/>
        <w:t xml:space="preserve">. (1898 (1903) – 14.08.43 г.) красноармеец, погиб:  Кировский р-н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Иван Павлович</w:t>
      </w:r>
      <w:r>
        <w:rPr/>
        <w:t xml:space="preserve">. (1907 – 15.08.43 г.) красноармеец, умер от ран: Кировский1 р-н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сходчиков Василий Максимович</w:t>
      </w:r>
      <w:r>
        <w:rPr/>
        <w:t xml:space="preserve">. (1919 – 15.09.43 г.) красноармеец, погиб: г. Киров, ст. Фаянсовая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тов Николай Александрович</w:t>
      </w:r>
      <w:r>
        <w:rPr/>
        <w:t>. (? … - 1942 г.) ст. политрук, погиб: г. Киров, ст. Фаянсовая. – Источник информации Книга Памяти Калужской обл. Т-14 стр. 19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Ратов Николай Александрович. (1905 – 12.12.41 г.) ст. политрук, инструктор пропаганды 1109 сп, 330 сд. Ярославская обл., Петровский р-н, с. Петровское. Призван Пентровским РВК Ярославской обл. Убит. Похоронен в д. Кожанка, Донского р-на, Тульской обл. – Донесение Управления 330 сд № 018 от 11.01.42 г., приложение к № 825с от 23.01.42 г.</w:t>
      </w:r>
    </w:p>
    <w:p>
      <w:pPr>
        <w:pStyle w:val="Normal"/>
        <w:rPr/>
      </w:pPr>
      <w:r>
        <w:rPr/>
        <w:t xml:space="preserve">Книга Памяти Ярославской обл. Т-4 стр. 69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шко Виктор Кириллович</w:t>
      </w:r>
      <w:r>
        <w:rPr/>
        <w:t xml:space="preserve">. (? … - 18.08.43 г.) красноармеец, умер от ран: Киров, ст. Фаянсовая. – Источник информации Книга Памяти Калужской обл. Т-14 стр. 198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эхман Сергей Григорьевич</w:t>
      </w:r>
      <w:r>
        <w:rPr/>
        <w:t xml:space="preserve">. (1897 – 22.09.43 г.) красноармеец, умер от ран: г. Кировский р-н. – Источник информации Книга Памяти Калужской обл. Т-14 стр. 197. </w:t>
      </w:r>
    </w:p>
    <w:p>
      <w:pPr>
        <w:pStyle w:val="Normal"/>
        <w:rPr/>
      </w:pPr>
      <w:r>
        <w:rPr/>
        <w:t xml:space="preserve">Смотреть списки братской могилы д. Береж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харов Михаил Иванович</w:t>
      </w:r>
      <w:r>
        <w:rPr/>
        <w:t xml:space="preserve">. (? … - 19.07.43 г.) красноармеец, погиб: Кировский р-н. – Источник информации Книга Памяти Калужской обл. Т-14 стр. 198. </w:t>
      </w:r>
    </w:p>
    <w:p>
      <w:pPr>
        <w:pStyle w:val="Normal"/>
        <w:rPr/>
      </w:pPr>
      <w:r>
        <w:rPr/>
        <w:t>Смотреть списки братской могилы ул. Красный Бор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ирьянов Дмитрий Гаврилович</w:t>
      </w:r>
      <w:r>
        <w:rPr/>
        <w:t xml:space="preserve">. (1910 – 14.07.42 г.) красноармеец, погиб: Кировский р-н. – Источник информации Книга Памяти Калужской обл. Т-14 стр. 198. </w:t>
      </w:r>
    </w:p>
    <w:p>
      <w:pPr>
        <w:pStyle w:val="Normal"/>
        <w:rPr/>
      </w:pPr>
      <w:r>
        <w:rPr/>
        <w:t>Смотреть списки братской могилы в парке ст. Фаянсовая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дюк Зинаида Михайловна</w:t>
      </w:r>
      <w:r>
        <w:rPr/>
        <w:t xml:space="preserve">. (1913 – 17.05.42 г.) красноармеец, погибла: Кировский р-н. – Источник информации Книга Памяти Калужской обл. Т-14 стр. 198. </w:t>
      </w:r>
    </w:p>
    <w:p>
      <w:pPr>
        <w:pStyle w:val="Normal"/>
        <w:rPr/>
      </w:pPr>
      <w:r>
        <w:rPr/>
        <w:t xml:space="preserve">Смотреть списки братской могилы ДК «Радуга», г. Киров, Калужской обл. – Сердюк Зинанд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ебряков Григорий Григорьевич</w:t>
      </w:r>
      <w:r>
        <w:rPr/>
        <w:t xml:space="preserve">. (? … - 27.09.43 г.) красноармеец, умер от ран: Кировский р-н. – Источник информации Книга Памяти Калужской обл. Т-14 стр. 198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рнов Анатолий Иванович</w:t>
      </w:r>
      <w:r>
        <w:rPr/>
        <w:t>. (1909 – 22.01.43 г.) мл. лейтенант, погиб: Кировский р-н. – Источник информации Книга Памяти Калужской обл. Т-14 стр. 19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мирнов Анатолий Иванович. (1909 – 29.04.45 г.) лейтенант, ком.взвода 400 сп, 89 сд. Горьковская обл., г. Горький, Сталинский р-н, ул. Литвинова, дом № 111 (27) кв. 3. Призван Сталинским РВК г. Горький. Убит. Похоронен: Германия, Бранденбург, г. Розенталь. (Во всех документах имя жены – </w:t>
      </w:r>
      <w:r>
        <w:rPr>
          <w:i/>
        </w:rPr>
        <w:t>Екатерина Афанасье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Нижегородской обл. Т-1 стр. 3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омин (Солмин) Яков Дмитриевич</w:t>
      </w:r>
      <w:r>
        <w:rPr/>
        <w:t xml:space="preserve">. (1918 – 04.08.43 г.) красноармеец, погиб: Кировский р-н. – Источник информации Книга Памяти Калужской обл. Т-14 стр. 198. </w:t>
      </w:r>
    </w:p>
    <w:p>
      <w:pPr>
        <w:pStyle w:val="Normal"/>
        <w:rPr/>
      </w:pPr>
      <w:r>
        <w:rPr/>
        <w:t xml:space="preserve">Смотреть списки данной братской могилы:  Салмин Яков Дмитри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жнин (Сужин) Иван Яковлевич</w:t>
      </w:r>
      <w:r>
        <w:rPr/>
        <w:t xml:space="preserve">. (? … - 12.05.42 г.)  красноармеец, погиб: Кировский р-н. – Источник информации Книга Памяти Калужской обл. Т-14 стр. 198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расов Сергей Яковлевич</w:t>
      </w:r>
      <w:r>
        <w:rPr/>
        <w:t xml:space="preserve">. (1921 – 16.08.43 г.) ст. сержант, погиб: Кировский р-н. – Источник информации Книга Памяти Калужской обл. Т-14 стр. 198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каченко Павел Иванович</w:t>
      </w:r>
      <w:r>
        <w:rPr/>
        <w:t xml:space="preserve">. (1897 – 14.07.43 г.) красноармеец, погиб: г. Киров. – Источник информации Книга Памяти Калужской обл. Т-14 стр. 198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офимов Иван Николаевич</w:t>
      </w:r>
      <w:r>
        <w:rPr/>
        <w:t xml:space="preserve">. (? … - 18.08.43 г.) красноармеец, умер от ран: Кировский р-н. – Источник информации Книга Памяти Калужской обл. Т-14 стр. 198. </w:t>
      </w:r>
    </w:p>
    <w:p>
      <w:pPr>
        <w:pStyle w:val="Normal"/>
        <w:rPr/>
      </w:pPr>
      <w:r>
        <w:rPr/>
        <w:t>Смотреть списки братской могилы д. Верхняя Песочня, Кирол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рецков Яков Филиппович</w:t>
      </w:r>
      <w:r>
        <w:rPr/>
        <w:t xml:space="preserve">. (1917 – 15.08.43 г.) ефрейтор, умер от ран: Кировский р-н. – Источник информации Книга Памяти Калужской обл. Т-14 стр. 198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рутаев Николай Андреевич</w:t>
      </w:r>
      <w:r>
        <w:rPr/>
        <w:t xml:space="preserve">. (? … - 11.08.43 г.) красноармеец, погиб: Кировский р-н. – Источник информации Книга Памяти Калужской обл. Т-14 стр. 198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алин  Е … Г …</w:t>
      </w:r>
      <w:r>
        <w:rPr/>
        <w:t xml:space="preserve"> .  (? … - ? … ) красноармеец, погиб: г. Киров. – Источник информации Книга Памяти Калужской обл. Т-14 стр. 199. </w:t>
      </w:r>
    </w:p>
    <w:p>
      <w:pPr>
        <w:pStyle w:val="Normal"/>
        <w:rPr/>
      </w:pPr>
      <w:r>
        <w:rPr/>
        <w:t xml:space="preserve">Смотреть списки данной братской могилы:  Чучалин Емельян Глеб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юков Илларион Иванович</w:t>
      </w:r>
      <w:r>
        <w:rPr/>
        <w:t xml:space="preserve">. (? … - 15.08.43 г.) мл. сержант, умер от ран: Кировский р-н. – Источник информации Книга Памяти Калужской обл. Т-14 стр. 199. </w:t>
      </w:r>
    </w:p>
    <w:p>
      <w:pPr>
        <w:pStyle w:val="Normal"/>
        <w:rPr/>
      </w:pPr>
      <w:r>
        <w:rPr/>
        <w:t xml:space="preserve">Смотреть списки братской могилы ДК «Радуга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атов Никита Павлович</w:t>
      </w:r>
      <w:r>
        <w:rPr/>
        <w:t xml:space="preserve">. (1906 – 23.02.42 г.) красноармеец, умер от ран: г. Киров, ст. Фаянсовая. – Источник информации Книга Памяти Калужской обл. Т-14 стр. 199. </w:t>
      </w:r>
    </w:p>
    <w:p>
      <w:pPr>
        <w:pStyle w:val="Normal"/>
        <w:rPr/>
      </w:pPr>
      <w:r>
        <w:rPr/>
        <w:t xml:space="preserve">Смотреть списки братской могилы на городском кладбище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ляпин (Холяпин) Григорий Дмитриевич</w:t>
      </w:r>
      <w:r>
        <w:rPr/>
        <w:t xml:space="preserve">. (? … - 16.04.43 г.) красноармеец, погиб: Кировский р-н. – Источник информации Книга Памяти Калужской обл. Т-14 стр. 199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рамов Иосиф Иванович</w:t>
      </w:r>
      <w:r>
        <w:rPr/>
        <w:t xml:space="preserve">. (1907 – 01.03.43 г.) красноармеец, погиб: Кировский р-н. – Источник информации Книга Памяти Калужской обл. Т-14 стр. 199. </w:t>
      </w:r>
    </w:p>
    <w:p>
      <w:pPr>
        <w:pStyle w:val="Normal"/>
        <w:rPr/>
      </w:pPr>
      <w:r>
        <w:rPr/>
        <w:t xml:space="preserve">Смотреть списки братской могилы д. Береж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касов Семен Яковлевич</w:t>
      </w:r>
      <w:r>
        <w:rPr/>
        <w:t xml:space="preserve">. (1915 – 1943 г.) сержант, умер от ран: Кировский р-н. – Источник информации Книга Памяти Калужской обл. Т-14 стр. 199. </w:t>
      </w:r>
    </w:p>
    <w:p>
      <w:pPr>
        <w:pStyle w:val="Normal"/>
        <w:rPr/>
      </w:pPr>
      <w:r>
        <w:rPr/>
        <w:t xml:space="preserve">Смотреть списки братской могилы ДК «Радуга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ицын (Черлицын) Федор Васильевич</w:t>
      </w:r>
      <w:r>
        <w:rPr/>
        <w:t xml:space="preserve">. (? … - 18.08.43 г.) лейтенант, умер от ран: Кировский р-н. – Источник информации Книга Памяти Калужской обл. Т-14 стр. 199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лашников Николай Александрович</w:t>
      </w:r>
      <w:r>
        <w:rPr/>
        <w:t xml:space="preserve">. (? … - 14.08.43 г.) красноармеец, погиб: Кировский р-н. – Источник информации Книга Памяти Калужской обл. Т-14 стр. 199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ваков Егор Васильевич</w:t>
      </w:r>
      <w:r>
        <w:rPr/>
        <w:t>. (1913 – 01.09.43 г.) гв. красноармеец, 9 гв.сп, погиб: Кировский р-н. -  Источник информации Книга Памяти Калужской обл. Т-14 стр. 19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Шевиков (Шевяков) Егор Васильевич. (1913 – 01.09.43 г.) гв. красноармеец 9-го гв.сп. Тульская обл., Ефремовский р-н, д. Никольская. Призван Ефремовским РВК Тульской обл. Умер от ран в ЭГ 3154. Похоронен на Новом кладбище г. Киров, Кировской обл. – Источни к информации ЦАМО, фонд № 58, опись № 18001, дело № 1222. «Именной список лиц начальствующего и рядового состава, умерших от ран в период боевых действия по ЭП № 22». Запись № 3. </w:t>
      </w:r>
    </w:p>
    <w:p>
      <w:pPr>
        <w:pStyle w:val="Normal"/>
        <w:rPr/>
      </w:pPr>
      <w:r>
        <w:rPr/>
        <w:t xml:space="preserve">Книга Памяти Тульской обл. Т-11 стр. 249 и стр. 4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ставин   Н .. И …</w:t>
      </w:r>
      <w:r>
        <w:rPr/>
        <w:t xml:space="preserve"> .  (? …  -  ? … ) красноармеец, погиб: г. Киров. – Источник информации Книга Памяти Калужской обл. Т-14 стр. 199. </w:t>
      </w:r>
    </w:p>
    <w:p>
      <w:pPr>
        <w:pStyle w:val="Normal"/>
        <w:rPr/>
      </w:pPr>
      <w:r>
        <w:rPr/>
        <w:t xml:space="preserve">Смотреть списки братской могилы ДК «Радуга», г. Киров, Калужской обл. – Шеставин Никифор Иль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роков Михаил Захарович</w:t>
      </w:r>
      <w:r>
        <w:rPr/>
        <w:t xml:space="preserve">. (1900 – 16.08.43 г.) красноармеец, погиб: г. Киров. – Источник информации Книга Памяти Калужской обл. Т-14 стр. 199. </w:t>
      </w:r>
    </w:p>
    <w:p>
      <w:pPr>
        <w:pStyle w:val="Normal"/>
        <w:rPr/>
      </w:pPr>
      <w:r>
        <w:rPr/>
        <w:t xml:space="preserve">Смотреть списки братской могилы ДК «Радуга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шкин Михаил Никифорович</w:t>
      </w:r>
      <w:r>
        <w:rPr/>
        <w:t xml:space="preserve">. (? … - 24.06.42 г.) красноармеец, умер от ран: Кировский р-н. – Источник информации Книга Памяти Калужской обл. Т-14 стр. 199. </w:t>
      </w:r>
    </w:p>
    <w:p>
      <w:pPr>
        <w:pStyle w:val="Normal"/>
        <w:rPr/>
      </w:pPr>
      <w:r>
        <w:rPr/>
        <w:t xml:space="preserve">Смотреть списки братской могилы на городском кладбище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i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i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15:00Z</dcterms:created>
  <dc:creator>User</dc:creator>
  <dc:description/>
  <cp:keywords/>
  <dc:language>en-US</dc:language>
  <cp:lastModifiedBy>Виктор</cp:lastModifiedBy>
  <dcterms:modified xsi:type="dcterms:W3CDTF">2024-02-26T17:36:00Z</dcterms:modified>
  <cp:revision>660</cp:revision>
  <dc:subject/>
  <dc:title>                                                 Ул Шумавцова</dc:title>
</cp:coreProperties>
</file>