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в парке железнодорожников, по данным Книги Памяти Калужской обл., Т-5, Т-6, Т-14, Т-19, Т-25 и погибших (в соответствии с документами о безвозвратных потерях ЦАМО РФ) на территории г. Киров и Кировского р-на, но в соответствии с донесениями о безвозвратных потерях ЦАМО РФ, погибшие и похороненные, в других регионах Российской Федерации и районах Калужской обл., а так же, в братских могилах других населенных пунктов Кировского р-на,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кжигиров Азиз</w:t>
      </w:r>
      <w:r>
        <w:rPr/>
        <w:t>. (? … - 06.09.43 г.) красноармеец,</w:t>
      </w:r>
      <w:r>
        <w:rPr>
          <w:b/>
        </w:rPr>
        <w:t xml:space="preserve"> </w:t>
      </w:r>
      <w:r>
        <w:rPr/>
        <w:t>умер  от ран ст. Фаянсовая. – Источник информации Книга Памяти Калужской обл. Т-14 стр. 189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 «Радуга». г. Киров, Калужской обл. – Аджигиров Азиз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куловский Матвей Гаврилович</w:t>
      </w:r>
      <w:r>
        <w:rPr/>
        <w:t>. (? … - 10.09.43 г.) красноармеец,  умер  от ран ст. Фаянсовая. – Источник информации Книга Памяти Калужской обл. Т-14 стр. 189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 «Радуга».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в Александр Егорович</w:t>
      </w:r>
      <w:r>
        <w:rPr/>
        <w:t>. (? … - 10.09.43 г.) красноармеец, умер  от ран ст. Фаянсовая. – Источник информации Книга Памяти Калужской обл. Т-14 стр. 189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 «Радуга».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мелин Илья Филиппович</w:t>
      </w:r>
      <w:r>
        <w:rPr/>
        <w:t>. (1907 – 18.09.43 г.) красноармеец, умер  от ран ст. Фаянсовая. – Источник информации Книга Памяти Калужской обл. Т-14 стр. 189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 «Радуга».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иянов Виктор Николаевич</w:t>
      </w:r>
      <w:r>
        <w:rPr/>
        <w:t>. (1925 – 11.09.43 г.) красноармеец, умер от ран: Кировский р-н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фонин Сергей Николаевич</w:t>
      </w:r>
      <w:r>
        <w:rPr/>
        <w:t>. (1918 – 04.11.43 г.) ст. лейтенант, умер от ран: Кировский р-н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хметвалиев Шайхевали (Минневали) Ахметвалеевич</w:t>
      </w:r>
      <w:r>
        <w:rPr/>
        <w:t>. (1903 – 12.08.43 г.) красноармеец, погиб: Кировский р-н, д. Глиньково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йбулатов (Байтулатов) Муса</w:t>
      </w:r>
      <w:r>
        <w:rPr/>
        <w:t>. (1923 – 22.09.43 г.) красноармеец, умер от ран: Кировский р-н, ст. Фаянсовая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ганов (Боганов) Михаил Константинович</w:t>
      </w:r>
      <w:r>
        <w:rPr/>
        <w:t>. (? … - 23.09.43 г.) красноармеец, умер от ран: Кировский р-н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льев Алексей Васильевич</w:t>
      </w:r>
      <w:r>
        <w:rPr/>
        <w:t>. (1912 – 01.10.43 г.) красноармеец, умер от ран: Кировский р-н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дясов Николай Антонович</w:t>
      </w:r>
      <w:r>
        <w:rPr/>
        <w:t>. (? … - 10.11.43 г.) красноармеец, умер от ран: Кировский р-н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ерасимов Николай Дмитриевич</w:t>
      </w:r>
      <w:r>
        <w:rPr/>
        <w:t>. (? … - 19.09.43 г.) красноармеец, умер от ран: Кировский р-н, ст. Фаянсовая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дченко Никита Николаевич</w:t>
      </w:r>
      <w:r>
        <w:rPr/>
        <w:t>. (? … - 16.09.43 г.) красноармеец, умер от ран: Кировский р-н, ст. Фаянсовая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ганов Михаил Константинович</w:t>
      </w:r>
      <w:r>
        <w:rPr/>
        <w:t>. (? … - 23.09.43 г.) красноармеец, погиб: Кировский р-н. – Источник информации Книга Памяти Калужской обл. Т-14 стр. 189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– Баганов Михаил Константи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ин (Чурин) Иван Прокофьевич</w:t>
      </w:r>
      <w:r>
        <w:rPr/>
        <w:t>. (1906 – 26.08.43 г.) красноармеец, умер от ран: Кировский р-н, ст. Фаянсовая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рин Петр Ульянович</w:t>
      </w:r>
      <w:r>
        <w:rPr/>
        <w:t>. (? … - 04.10.43 г.) красноармеец, умер от ран: Кировский р-н,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ужков Павел Николаевич</w:t>
      </w:r>
      <w:r>
        <w:rPr/>
        <w:t>. (1925 – 20.09.43 г.) красноармеец, умер от ран: Кировский р-н, ст. Фаянсовая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вьялов (Завялов) Григорий Андреевич</w:t>
      </w:r>
      <w:r>
        <w:rPr/>
        <w:t>. (1910 – 19.09.43 г.) красноармеец, умер от ран: Кировский р-н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мутдинов Сабирьян</w:t>
      </w:r>
      <w:r>
        <w:rPr/>
        <w:t>.  (1905 – 20.09.43 г.) красноармеец, умер от ран: Кировский р-н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Иван Сергеевич (Степанович)</w:t>
      </w:r>
      <w:r>
        <w:rPr/>
        <w:t>. (? … 20.08 (15.09).43 г.) красноармеец, умер от ран: Кировский р-н, ст. Фаянсовая. – Источник информации Книга Памяти Калужской обл. Т-14 стр. 189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юхин Владимир Климович</w:t>
      </w:r>
      <w:r>
        <w:rPr/>
        <w:t>. (? … - 14.09.43 г.) сержант, умер от ран: Кировский р-н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Кардалеев Хасид</w:t>
      </w:r>
      <w:r>
        <w:rPr/>
        <w:t>.  ( ? … - 27.09.43 г.) красноармеец, умер от ран: г. Киров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мазин Владимир Евласович</w:t>
      </w:r>
      <w:r>
        <w:rPr/>
        <w:t>. (? … - 09.09.43 г.) гв. ст. сержант, умер от ран: г. Киров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– Камахин Владимир Евлас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Вячеслав Харитонович</w:t>
      </w:r>
      <w:r>
        <w:rPr/>
        <w:t>. (1923 – 15.09.43 г.) сержант, умер от ран: г. Киров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неев Владимир Васильевич</w:t>
      </w:r>
      <w:r>
        <w:rPr/>
        <w:t>. (? … - 09.09.43 г.) мл. сержант, погиб: Кировский р-н. – Источник информации Книга Памяти Калужской обл. Т-14 стр. 190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няев Владимир Васильевич. (1924 – 09.09.43 г.) мл. сержант 1093 сп, 324 сд. Должность не известна. Ярославская обл., г. Буй, Контеевский с/совет, д. Колотилово. Призван Буйским РВК Ярославской обл. Умер от ран в 157 омсб 108 сд. Похоронен в 1 км юго-западнее д. Горлачевка, Кировского (правильно Куйбышевского) р-на, Смоленской (с 05.07.1944 г. Калужской) обл. – Источник информации ЦАМО, фонд № 58, опись № А-71693, дело № 682. «Список на умерших от ран в 157 мсб с 27.08. по 10.09.43 г.». </w:t>
      </w:r>
    </w:p>
    <w:p>
      <w:pPr>
        <w:pStyle w:val="Normal"/>
        <w:rPr/>
      </w:pPr>
      <w:r>
        <w:rPr/>
        <w:t xml:space="preserve">Книга Памяти Костромской обл. Т-3 стр. 1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ченков Михаил Яковлевич</w:t>
      </w:r>
      <w:r>
        <w:rPr/>
        <w:t>. (1912 – 22.05.43 г.) ст. сержант, погиб:  Кировский р-н. – Источник информации Книга Памяти Калужской обл. Т-14 стр. 190.</w:t>
      </w:r>
    </w:p>
    <w:p>
      <w:pPr>
        <w:pStyle w:val="Normal"/>
        <w:rPr/>
      </w:pPr>
      <w:r>
        <w:rPr/>
        <w:t>Смотреть списки братской могилы ул. Степана Разин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слободцев Павел Михайлович</w:t>
      </w:r>
      <w:r>
        <w:rPr/>
        <w:t>. (1905 – 13.08.43 г.) красноармеец, погиб: г. Киров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ючков Сергей Павлович</w:t>
      </w:r>
      <w:r>
        <w:rPr/>
        <w:t>. (? … - 1942 г.) красноармеец, погиб: г. Киров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нецова Наталья Ивановна</w:t>
      </w:r>
      <w:r>
        <w:rPr/>
        <w:t>. (1924 – 09.10.43 г.) красноармеец, умерла от ран: Кировский р-н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тырин Иван Иванович</w:t>
      </w:r>
      <w:r>
        <w:rPr/>
        <w:t>. (? … - 08.06.42 г.) красноармеец, умер от ран: Кировский р-н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ул. Шумавцова, 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Михаил Иванович</w:t>
      </w:r>
      <w:r>
        <w:rPr/>
        <w:t>. (1924 – 11.12.43 г.) мл. сержант, погиб: Кировский р-н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Николай Тихонович</w:t>
      </w:r>
      <w:r>
        <w:rPr/>
        <w:t>. (? … - 15.09.43 г.) красноармеец, умер от ран: Кировский р-н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ушин Иван Андреевич</w:t>
      </w:r>
      <w:r>
        <w:rPr/>
        <w:t>. (1906 – 14.08.43 г.) красноармеец, умер от ран: Кировский р-н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гунов (Мичуров) Евгений Иванович</w:t>
      </w:r>
      <w:r>
        <w:rPr/>
        <w:t>. (? … - 15.09.43 г.) красноармеец, умер от ран: Кировский р-н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шутина Анна Алексеевна</w:t>
      </w:r>
      <w:r>
        <w:rPr/>
        <w:t>. (1919 - ?...09.43 г.) умерла от ран: Кировский р-н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аров Иван Варфоломеевич</w:t>
      </w:r>
      <w:r>
        <w:rPr/>
        <w:t>. (? … - 20.09.43 г.) красноармеец, умер от ран: Кировский р-н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сов Михаил Карпович</w:t>
      </w:r>
      <w:r>
        <w:rPr/>
        <w:t>. (? … 05.09.43 г.) красноармеец, умер от ран: Кировский р-н. – Источник информации Книга Памяти Калужской обл. Т-14 стр. 190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енкин Василий Демьянович</w:t>
      </w:r>
      <w:r>
        <w:rPr/>
        <w:t>. (? … - 15.09.43 г.)  красноармеец, умер от ран: Кировский р-н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лов Василий Николаевич</w:t>
      </w:r>
      <w:r>
        <w:rPr/>
        <w:t>. (? … - 17.08.43 г.) красноармеец, умер от ран: г. Киров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р  ? …  ? …</w:t>
      </w:r>
      <w:r>
        <w:rPr/>
        <w:t xml:space="preserve"> .  (? … - 24.09.43 г.) красноармеец, умер от ран: Киров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шелин Илья Филиппович</w:t>
      </w:r>
      <w:r>
        <w:rPr/>
        <w:t>. (? … - 17.09.43 г.)  красноармеец, умер от ран: Киров, ст. Фаянсовая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дачного кооператива «Радуга», г. Киров, Калужской обл. – Амелин Илья Филипп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влов Андрей Павлович</w:t>
      </w:r>
      <w:r>
        <w:rPr/>
        <w:t>. (1913 – 11.08.43 г.) красноармеец, погиб: Кировский р-н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ухов Дмитрий Васильевич</w:t>
      </w:r>
      <w:r>
        <w:rPr/>
        <w:t>. (1923 – 13.08.43 г.) ефрейтор, погиб: Кировский р-н. – Источник информации Книга Памяти Калужской обл. Т-14 стр. 190.</w:t>
      </w:r>
    </w:p>
    <w:p>
      <w:pPr>
        <w:pStyle w:val="Normal"/>
        <w:rPr/>
      </w:pPr>
      <w:r>
        <w:rPr/>
        <w:t xml:space="preserve">Смотреть списки братской могилы «лес» 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обаев (Подобедов) Антон Петрович</w:t>
      </w:r>
      <w:r>
        <w:rPr/>
        <w:t>. (1908 – 26.10.43 г.) красноармеец, умер от ран: Кировский р-н. – Источник информации Книга Памяти Калужской обл. Т-14 стр. 191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Никита Иванович</w:t>
      </w:r>
      <w:r>
        <w:rPr/>
        <w:t>. (? … - 30.09.43 г.) красноармеец, умер от ран: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темкин Василий Ильич</w:t>
      </w:r>
      <w:r>
        <w:rPr/>
        <w:t>. (? … - 19.09.43 г.) красноармеец, умер от ран: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тников Николай Матвеевич</w:t>
      </w:r>
      <w:r>
        <w:rPr/>
        <w:t>. (? … - 05.09.43 г.) красноармеец, умер от ран: Кировский р-н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ул. Шумавцова, Киров, Калужской обл. – Тотников Николай Матв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мазанов Файзрахман Рамазанович</w:t>
      </w:r>
      <w:r>
        <w:rPr/>
        <w:t>. (1899 – 19.09.43 г.) красноармеец, умер от ран: г. 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каретов Иван Васильевич</w:t>
      </w:r>
      <w:r>
        <w:rPr/>
        <w:t>. (? … - 13.09.43 г.) красноармеец, умер от ран: Кировский р-н. – Источник информации Книга Памяти Калужской обл. Т-14 стр. 19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акаретов Иван Васильевич. (? … - 13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Умер от ран в 210 омсб. Похоронен в лесу, в 2-х км западнее д. Гуличи, Кировского р-на, Смоленской обл. – Источник информации ЦАМО, фонд № 58, опись № 18003, дело № 1218. «Именной список умерших в 210 омсб за период с 1942 по 1944 годы». Запись № 71/1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ихин Виктор Васильевич</w:t>
      </w:r>
      <w:r>
        <w:rPr/>
        <w:t>. (1902 – 14.09.43 г.) красноармеец, умер от ран: Кировский р-н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иколенов Анатолий Николаевич</w:t>
      </w:r>
      <w:r>
        <w:rPr/>
        <w:t>. (? … - 17.09.43 г.) красноармеец, умер от ран: Кировский р-н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Степан Кузьмич</w:t>
      </w:r>
      <w:r>
        <w:rPr/>
        <w:t>. (? … - 27.09.43 г.) красноармеец, умер от ран: Кировский р-н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Николай Иванович</w:t>
      </w:r>
      <w:r>
        <w:rPr/>
        <w:t>. (? … - 17.09.43 г.) красноармеец, умер от ран: Кировский р-н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ищенко Афанасий Тимофеевич</w:t>
      </w:r>
      <w:r>
        <w:rPr/>
        <w:t>. (? … - 08.09.43 г.) ефрейтор, умер от ран: г.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ов Василий Данилович</w:t>
      </w:r>
      <w:r>
        <w:rPr/>
        <w:t>. (? … - 13.09.43 г.) красноармеец, умер от ран: Кировский р-н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нов Иван Алексеевич</w:t>
      </w:r>
      <w:r>
        <w:rPr/>
        <w:t>. (? … - 19.09.43 г.) красноармеец, умер от ран: Кировский р-н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ошенко Павел Петрович</w:t>
      </w:r>
      <w:r>
        <w:rPr/>
        <w:t>. (? … - 10.09.43 г.) красноармеец, умер от ран: Кировский р-н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тков Федор Федорович</w:t>
      </w:r>
      <w:r>
        <w:rPr/>
        <w:t>. (? … - 15.08.43 г.) красноармеец, погиб: г.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 xml:space="preserve">Смотреть списки приложения братской могилы «лес» Тягаево,  г. Киров, Калужской обл.- Титков Федор Фро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хонов Василий Андреевич</w:t>
      </w:r>
      <w:r>
        <w:rPr/>
        <w:t>. (1920 – 15.09.43 г.) красноармеец, умер от ран: г.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тьяков Алексей Петрович</w:t>
      </w:r>
      <w:r>
        <w:rPr/>
        <w:t>. (1924 – 20.09.43 г.) красноармеец, умер от ран: Кировский р-н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ов Иван Николаевич</w:t>
      </w:r>
      <w:r>
        <w:rPr/>
        <w:t>. (1910 – 14.08.43 г.) лейтенант, погиб: Кировский р-н, Гора Четыревка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. Буд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ютяев Александр Васильевич</w:t>
      </w:r>
      <w:r>
        <w:rPr/>
        <w:t>. (? … - 08.09.43 г.) красноармеец, умер от ран: г. 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ягун Василий Петрович</w:t>
      </w:r>
      <w:r>
        <w:rPr/>
        <w:t>. (? … - ?...09.43 г.) красноармеец, умер от ран: г. 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ов Андрей Федорович</w:t>
      </w:r>
      <w:r>
        <w:rPr/>
        <w:t>. (? … - 30.09.43 г.) красноармеец, умер от ран: г. 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монов Григорий Петрович</w:t>
      </w:r>
      <w:r>
        <w:rPr/>
        <w:t>. (? … - 17.09.43 г.) красноармеец, умер от ран: г. 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ьченко Иван Иудович</w:t>
      </w:r>
      <w:r>
        <w:rPr/>
        <w:t>. (1904 – 12.09.43 г.) красноармеец, умер от ран: г. 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рюлин Алексей Павлович</w:t>
      </w:r>
      <w:r>
        <w:rPr/>
        <w:t>. (1913 – 15.09.42 г.) ефрейтор, погиб: Кировский р-н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ул. Степана Разин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ролов Владимир Никитович</w:t>
      </w:r>
      <w:r>
        <w:rPr/>
        <w:t>. (? … - 15.09.43 г.) красноармеец, умер от ран: г. 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йрутдтнов Риза Фатыхович</w:t>
      </w:r>
      <w:r>
        <w:rPr/>
        <w:t>. (1924 - ? …10.43 г.) красноармеец, умер от ран: Кировский р-н, ст. Фаянсовая. – Источник информации «Учетная карточка воинского захоронения в парке ст. Фаянсовая, Кировского р-на, Калужской обл.</w:t>
      </w:r>
    </w:p>
    <w:p>
      <w:pPr>
        <w:pStyle w:val="Normal"/>
        <w:rPr/>
      </w:pPr>
      <w:r>
        <w:rPr/>
        <w:t xml:space="preserve">Смотреть списки братской могилы ул. Шумавцов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лынин Александр Михайлович</w:t>
      </w:r>
      <w:r>
        <w:rPr/>
        <w:t>. (1910 – 13.08.43 г.) красноармеец, погиб: г.  Киров,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менко Федор Евстафьевич</w:t>
      </w:r>
      <w:r>
        <w:rPr/>
        <w:t>. (1927 – 17.09.43 г.) красноармеец, умер от ран: Кировский р-н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убаренко Григорий Павлович</w:t>
      </w:r>
      <w:r>
        <w:rPr/>
        <w:t>. (1923 – 15.09.43 г.) красноармеец, умер от ран:  Кировский р-н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арев Анатолий Николаевич</w:t>
      </w:r>
      <w:r>
        <w:rPr/>
        <w:t>. (1905 – 01.07.42 г.) красноармеец, погиб в бою: ст. Фаянсовая. – Источник информации Книга Памяти Калужской обл. Т-14 стр. 191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льцев Николай Сергеевич</w:t>
      </w:r>
      <w:r>
        <w:rPr/>
        <w:t>. (? … - 25.09.43 г.) красноармеец, умер от ран: Кировский р-н. – Источник информации Книга Памяти Калужской обл. Т-14 стр. 192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рыгин Филипп Михайлович</w:t>
      </w:r>
      <w:r>
        <w:rPr/>
        <w:t>. (? … - 15.10.43 г.) красноармеец, погиб в бою: Кировский р-н. – Источник информации Книга Памяти Калужской обл. Т-14 стр. 192.</w:t>
      </w:r>
    </w:p>
    <w:p>
      <w:pPr>
        <w:pStyle w:val="Normal"/>
        <w:rPr/>
      </w:pPr>
      <w:r>
        <w:rPr/>
        <w:t>Смотреть списки братской могилы д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рин Григорий Ильич</w:t>
      </w:r>
      <w:r>
        <w:rPr/>
        <w:t>. (? … - 28.06.42 г.) ст. лейтенант, умер от ран: Кировский р-н. – Источник информации Книга Памяти Калужской обл. Т-14 стр. 192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Юрченко Федор Петрович</w:t>
      </w:r>
      <w:r>
        <w:rPr/>
        <w:t>. (1891 – 28.12.41 г.) красноармеец, умер от ран: Кировский р-н. – Источник информации Книга Памяти Калужской обл. Т-14 стр. 192.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зев Александр Иванович</w:t>
      </w:r>
      <w:r>
        <w:rPr/>
        <w:t>. (? … - 12.09.43 г.) красноармеец, умер от ран: Кировский р-н, ст. Фаянсовая. – Источник информации Книга Памяти Калужской обл. Т-14 стр. 192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Алексей Иванович</w:t>
      </w:r>
      <w:r>
        <w:rPr/>
        <w:t>. (? … - 17.09.43 г.) красноармеец, умер от ран: г. Киров, ст. Фаянсовая. – Источник информации Книга Памяти Калужской обл. Т-14 стр. 192.</w:t>
      </w:r>
    </w:p>
    <w:p>
      <w:pPr>
        <w:pStyle w:val="Normal"/>
        <w:rPr/>
      </w:pPr>
      <w:r>
        <w:rPr/>
        <w:t>Смотреть списки братской могилы дачного кооператива «Радуга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рцев Николай Иванович</w:t>
      </w:r>
      <w:r>
        <w:rPr/>
        <w:t>. (? … - 07.04.42 г.) красноармеец, умер от ран: Кировский р-н. – Источник информации Книга Памяти Калужской обл. Т-14 стр. 192.</w:t>
      </w:r>
    </w:p>
    <w:p>
      <w:pPr>
        <w:pStyle w:val="Normal"/>
        <w:rPr/>
      </w:pPr>
      <w:r>
        <w:rPr/>
        <w:t>Смотреть списки братской могилы на городском кладбище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7:44:00Z</dcterms:created>
  <dc:creator>User</dc:creator>
  <dc:description/>
  <cp:keywords/>
  <dc:language>en-US</dc:language>
  <cp:lastModifiedBy>Виктор</cp:lastModifiedBy>
  <dcterms:modified xsi:type="dcterms:W3CDTF">2024-02-26T17:14:00Z</dcterms:modified>
  <cp:revision>137</cp:revision>
  <dc:subject/>
  <dc:title>                                                      Фаянсовая парк</dc:title>
</cp:coreProperties>
</file>