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b/>
        </w:rPr>
        <w:t>Фаянсовая парк</w:t>
      </w:r>
      <w:r>
        <w:rPr/>
        <w:t>.</w:t>
      </w:r>
    </w:p>
    <w:p>
      <w:pPr>
        <w:pStyle w:val="Normal"/>
        <w:rPr/>
      </w:pPr>
      <w:r>
        <w:rPr/>
      </w:r>
    </w:p>
    <w:p>
      <w:pPr>
        <w:pStyle w:val="Normal"/>
        <w:rPr/>
      </w:pPr>
      <w:r>
        <w:rPr/>
        <w:t xml:space="preserve">Похоронен.  </w:t>
      </w:r>
      <w:r>
        <w:rPr>
          <w:b/>
        </w:rPr>
        <w:t>Адилов Табул</w:t>
      </w:r>
      <w:r>
        <w:rPr/>
        <w:t>. (? … - 17.08.43 г.) красноармеец, стрелок 56 гв.отп, 10 Армии. Сведения о месте рождения, месте жительства, близких родственниках и РВК призыва отсутствуют. Доставлен мертвым в ХППГ 587. Похоронен на кладбище ст. Фаянсовая, Кировского р-на, Смоленской (с 05.07.1944 г. Калужской) обл. – Донесение отдела по персональному учету потерь сержантского и рядового состава 10 Армии № 024-023 от 01.09.43 г., приложение к № 34456с от 09.09.43 г.</w:t>
      </w:r>
    </w:p>
    <w:p>
      <w:pPr>
        <w:pStyle w:val="Normal"/>
        <w:rPr/>
      </w:pPr>
      <w:r>
        <w:rPr/>
      </w:r>
    </w:p>
    <w:p>
      <w:pPr>
        <w:pStyle w:val="Normal"/>
        <w:rPr/>
      </w:pPr>
      <w:r>
        <w:rPr/>
        <w:t>Похоронен.</w:t>
      </w:r>
      <w:r>
        <w:rPr>
          <w:b/>
        </w:rPr>
        <w:t xml:space="preserve">  Анискин Алексей Степанович</w:t>
      </w:r>
      <w:r>
        <w:rPr/>
        <w:t xml:space="preserve">. (1925 – 17.09.43 г.) красноармеец, стрелок  383 сп, 121 сд. Рязанская обл., Трубчевский р-н, д. Варваровка. Призван Трубчевским РВК Рязанской обл. Умер от ран в ГОПЭП-37. Похоронен в железно-дорожном парке ст. Фаянсовая, Кировского р-на, Смоленской (с 05.07.1944 г. Калужской) обл., в могиле № 2 с северной стороны. – Донесение Отдела по персональному учету потерь 50 Армии № 071 от 06.10.43 г., приложение к № 41156с от 13.10.43 г.;  Источник информации ЦАМО, фонд № 58, опись № А-83627, дело № 8195. «Список умерших в ЭП 37». Запись № 20. </w:t>
      </w:r>
    </w:p>
    <w:p>
      <w:pPr>
        <w:pStyle w:val="Normal"/>
        <w:rPr/>
      </w:pPr>
      <w:r>
        <w:rPr/>
        <w:t xml:space="preserve">Книга Памяти Липецкой обл. Т-1 стр. 118. – нет точных данных.  </w:t>
      </w:r>
    </w:p>
    <w:p>
      <w:pPr>
        <w:pStyle w:val="Normal"/>
        <w:rPr/>
      </w:pPr>
      <w:r>
        <w:rPr/>
      </w:r>
    </w:p>
    <w:p>
      <w:pPr>
        <w:pStyle w:val="Normal"/>
        <w:rPr/>
      </w:pPr>
      <w:r>
        <w:rPr/>
        <w:t>Похоронен.</w:t>
      </w:r>
      <w:r>
        <w:rPr>
          <w:b/>
        </w:rPr>
        <w:t xml:space="preserve">  Атмоньев Николай Григорьевич</w:t>
      </w:r>
      <w:r>
        <w:rPr/>
        <w:t xml:space="preserve">. (1925 – 19.09.43 г.) красноармеец, стрелок  837 сп, 238 сд. Рязанская обл., Петелинский р-н, с. Ермо-Николаевка. Призван Пителинским РВК Рязанской обл., 10.01.43 г. Умер от ран в ГОПЭП-37. Похоронен в железнодорожном парке ст. Фаянсовая, Кировского р-на, Смоленской (с 05.07.1944 г. Калужской) обл., в могиле № 2 с северной стороны. – Донесение Отдела по персональному учету потерь 50 Армии № 071 от 06.10.43 г., приложение к № 41156с от 13.10.43 г.;  Источник информации ЦАМО, фонд № 58, опись № А-83627, дело № 8195. «Список умерших в ЭП 37». Запись № 22. </w:t>
      </w:r>
    </w:p>
    <w:p>
      <w:pPr>
        <w:pStyle w:val="Normal"/>
        <w:rPr/>
      </w:pPr>
      <w:r>
        <w:rPr/>
        <w:t xml:space="preserve">Книга Памяти Рязанской обл. Т-5 стр. 160. – нет точных данных. </w:t>
      </w:r>
    </w:p>
    <w:p>
      <w:pPr>
        <w:pStyle w:val="Normal"/>
        <w:rPr/>
      </w:pPr>
      <w:r>
        <w:rPr/>
      </w:r>
    </w:p>
    <w:p>
      <w:pPr>
        <w:pStyle w:val="Normal"/>
        <w:rPr/>
      </w:pPr>
      <w:r>
        <w:rPr/>
        <w:t xml:space="preserve">Похоронен.  </w:t>
      </w:r>
      <w:r>
        <w:rPr>
          <w:b/>
        </w:rPr>
        <w:t>Балашев Василий Дмитриевич</w:t>
      </w:r>
      <w:r>
        <w:rPr/>
        <w:t xml:space="preserve">. (? … - 20.06.42 г.) сержант, ком. отделения 76 оспб, 1- бригады железно-дорожных войск Западного фронта. Орловская обл., Почепский р-н, Дубальский с/совет. Призван Почепским РВК Орловской обл. Убит от разрыва мины. Похоронен в р-не ст. Фаянсовая, Московско-Киевской жел.дороги. -  Донесение Начальника Железно-дорожных войск Западного фронта № 01617 от 4/5.07.42 г., приложение к № 14776с от 06.07.42 г.  Правильно – ст. Фаянсовая, Кировского р-на, Смоленской (с 05.07.1944 г. Калужской) обл. </w:t>
      </w:r>
    </w:p>
    <w:p>
      <w:pPr>
        <w:pStyle w:val="Normal"/>
        <w:rPr/>
      </w:pPr>
      <w:r>
        <w:rPr/>
        <w:t xml:space="preserve">Книга Памяти Брянской обл. Т-8 стр. 39.  </w:t>
      </w:r>
    </w:p>
    <w:p>
      <w:pPr>
        <w:pStyle w:val="Normal"/>
        <w:rPr/>
      </w:pPr>
      <w:r>
        <w:rPr/>
      </w:r>
    </w:p>
    <w:p>
      <w:pPr>
        <w:pStyle w:val="Normal"/>
        <w:rPr/>
      </w:pPr>
      <w:r>
        <w:rPr/>
        <w:t xml:space="preserve">Похоронен.  </w:t>
      </w:r>
      <w:r>
        <w:rPr>
          <w:b/>
        </w:rPr>
        <w:t>Батов Николай Филтиппович</w:t>
      </w:r>
      <w:r>
        <w:rPr/>
        <w:t xml:space="preserve">. (1901 – 20.09.43 г.) сержант, ком.отделения 45 гв.сп, 17 гв.сд.  Горьковская обл., Кологривский р-н, д. Маракино. Призван Кологривским РВК Горьковской обл., в 1942 г. Умер от ран в ЭГ 2988. Похоронен в парке культуры и отдыха ст. Фаянсовая, Кировского р-на, Смоленской (с 05.07.1944 г. Калужской) обл. – Источник информации ЦАМО, фонд № 58, опись № 18001, дело № 827 «Именной список военнослужащих, умерших в ЭГ 2988 с 20 по 30.09.43 г.», запись № 6 на стр. 17, приложение к № 38531с от 10.10.43 г.;  Источник информации ВК г. Мантурово Костромской обл. </w:t>
      </w:r>
    </w:p>
    <w:p>
      <w:pPr>
        <w:pStyle w:val="Normal"/>
        <w:rPr/>
      </w:pPr>
      <w:r>
        <w:rPr/>
        <w:t>Книга Памяти Костромской обл. Т-4 стр. 307.</w:t>
      </w:r>
    </w:p>
    <w:p>
      <w:pPr>
        <w:pStyle w:val="Normal"/>
        <w:rPr/>
      </w:pPr>
      <w:r>
        <w:rPr/>
      </w:r>
    </w:p>
    <w:p>
      <w:pPr>
        <w:pStyle w:val="Normal"/>
        <w:rPr/>
      </w:pPr>
      <w:r>
        <w:rPr/>
        <w:t xml:space="preserve">Похоронен.  </w:t>
      </w:r>
      <w:r>
        <w:rPr>
          <w:b/>
        </w:rPr>
        <w:t>Белик  (Велик) Иван Павлович</w:t>
      </w:r>
      <w:r>
        <w:rPr/>
        <w:t xml:space="preserve">. (1912 – 24.08.42 г.) красноармеец, рядовой 1086 сп, 323 сд. г. Москва-156, Синицинский проезд, дом № 20 кв.7. (Украинская ССР, Винницкая обл., Затонский р-н, с. Нетечинцы). Призван Сокольническим РВК г. Москва. Убит. Похоронен пос. Киров, Кировского р-на, Смоленской обл. – Книга Памяти г. Москва. Т-2 стр. 618;  Донесение штаба 323 сд № 0943 от 02.09.42 г., приложение к № 22971с от 07.09.42 г.;  Источник информации Преображенский ОВК г. Москва, фонд: Сокольнический РВК, опись № 1942, дело № 1.   На топографических картах 40-х годов поселок железнодорожников ст. Фаянсовая обозначен, как поселок Киров.  Правильно – похоронен в пос. ст. Фаянсовая, Кировского р-на, Смоленской (с 05.07.1944 г. Калужской) обл. </w:t>
      </w:r>
    </w:p>
    <w:p>
      <w:pPr>
        <w:pStyle w:val="Normal"/>
        <w:rPr/>
      </w:pPr>
      <w:r>
        <w:rPr/>
        <w:t>Книга Памяти г. Москва. Т-2 стр. 618-619. – нет точных данных.</w:t>
      </w:r>
    </w:p>
    <w:p>
      <w:pPr>
        <w:pStyle w:val="Normal"/>
        <w:rPr/>
      </w:pPr>
      <w:r>
        <w:rPr/>
      </w:r>
    </w:p>
    <w:p>
      <w:pPr>
        <w:pStyle w:val="Normal"/>
        <w:rPr/>
      </w:pPr>
      <w:r>
        <w:rPr/>
        <w:t>Похоронен.</w:t>
      </w:r>
      <w:r>
        <w:rPr>
          <w:b/>
        </w:rPr>
        <w:t xml:space="preserve">  Бердников Илья Филиппович</w:t>
      </w:r>
      <w:r>
        <w:rPr/>
        <w:t>. (1905 – 22.09.43 г.) красноармеец, кавалерист 124 кп, 17 гв. кд, 12 гв. кк. Пензенская обл., Нижнеломовский р-н, с. Кривошеево. Призван Нижнеломским РВК Пензенской обл. Умер от ран в ЭП-37. Похоронен: Смоленская обл., Кировский р-н, ст. Фаянсовая, железнодорожный парк  с северной стороны, одиночная могила № 2. – Источник информации ЦАМО, фонд № 58, опись № А-83627, дело № 8195 «Списки умерших в ЭП-37». Запись № 25.</w:t>
      </w:r>
    </w:p>
    <w:p>
      <w:pPr>
        <w:pStyle w:val="Normal"/>
        <w:rPr/>
      </w:pPr>
      <w:r>
        <w:rPr/>
        <w:t xml:space="preserve">Книга Памяти Пензенской обл. Т-1 стр. 403. </w:t>
      </w:r>
    </w:p>
    <w:p>
      <w:pPr>
        <w:pStyle w:val="Normal"/>
        <w:rPr/>
      </w:pPr>
      <w:r>
        <w:rPr/>
      </w:r>
    </w:p>
    <w:p>
      <w:pPr>
        <w:pStyle w:val="Normal"/>
        <w:rPr/>
      </w:pPr>
      <w:r>
        <w:rPr/>
        <w:t xml:space="preserve">Увековечен.  </w:t>
      </w:r>
      <w:r>
        <w:rPr>
          <w:b/>
        </w:rPr>
        <w:t>Блинков Петр  ? …</w:t>
      </w:r>
      <w:r>
        <w:rPr/>
        <w:t xml:space="preserve"> .  (? … - 1942 г.) вольнонаемный 412 омсб, 330 сд. Сведения о месте рождения, месте жительства, близких родственниках и РВК призыва отсутствуют. Умер от ран: г. Киров, ст. Фаянсовая. – Источник информации Книга Памяти Калужской обл. Т-14 стр. 194.  </w:t>
      </w:r>
    </w:p>
    <w:p>
      <w:pPr>
        <w:pStyle w:val="Normal"/>
        <w:rPr/>
      </w:pPr>
      <w:r>
        <w:rPr/>
        <w:t xml:space="preserve">          </w:t>
      </w:r>
    </w:p>
    <w:p>
      <w:pPr>
        <w:pStyle w:val="Normal"/>
        <w:rPr/>
      </w:pPr>
      <w:r>
        <w:rPr/>
        <w:t xml:space="preserve">Похоронен.  </w:t>
      </w:r>
      <w:r>
        <w:rPr>
          <w:b/>
        </w:rPr>
        <w:t>Бондарев Илья Максимович</w:t>
      </w:r>
      <w:r>
        <w:rPr/>
        <w:t>. (1922 – 07.09.43 г.) красноармеец, пулеметчик 609 сп 139 сд. Курская обл., Боброво-Дворский р-н, Сапрыкинский с/совет, с. Дубинка. Призван Боброво-Дворским РВК Курской обл. Ранен 04.09.43 г. Умер от ран 07.09.43 г. в ЭГ 2988. Похоронен на юго-восточной окраине парка культуры и отдыха ст. Фаянсовая Кировского р-на Смоленской (с 05.07.1944 г. Калужской) обл. – Донесение Управления тыла 10 Армии № 079 от 27.09.43 г., приложение к № 39002с от 02.10.43 г.</w:t>
      </w:r>
    </w:p>
    <w:p>
      <w:pPr>
        <w:pStyle w:val="Normal"/>
        <w:rPr/>
      </w:pPr>
      <w:r>
        <w:rPr/>
        <w:t xml:space="preserve">Книга Памяти Белгородской обл. Т-2 стр. 199. – нет точных данных. </w:t>
      </w:r>
    </w:p>
    <w:p>
      <w:pPr>
        <w:pStyle w:val="Normal"/>
        <w:rPr/>
      </w:pPr>
      <w:r>
        <w:rPr/>
      </w:r>
    </w:p>
    <w:p>
      <w:pPr>
        <w:pStyle w:val="Normal"/>
        <w:rPr/>
      </w:pPr>
      <w:r>
        <w:rPr/>
        <w:t>Похоронен.</w:t>
      </w:r>
      <w:r>
        <w:rPr>
          <w:b/>
        </w:rPr>
        <w:t xml:space="preserve">  Боровченко Михаил Михайлович</w:t>
      </w:r>
      <w:r>
        <w:rPr/>
        <w:t>. (1924 – 22.09.43 г.) мл. сержант 1264 сп, 380 сд. Должность не известна. Горьковская обл., Больше-Маресевский р-н, д. Краписка. Призван Больше-Маресевским РВК Горьковской обл. Умер от ран в ЭП-37. Похоронен: Смоленская обл., Кировский р-н, ст. Фаянсовая, железнодорожный парк с северной стороны, одиночная могила. – Источник информации ЦАМО, фонд № 58, опись № А-83627, дело № 8195 «Список умерших в ЭП-37». Запись № 24.</w:t>
      </w:r>
    </w:p>
    <w:p>
      <w:pPr>
        <w:pStyle w:val="Normal"/>
        <w:rPr/>
      </w:pPr>
      <w:r>
        <w:rPr/>
        <w:t xml:space="preserve">Книга Памяти Нижегородской обл. Т-9 стр. 166. </w:t>
      </w:r>
    </w:p>
    <w:p>
      <w:pPr>
        <w:pStyle w:val="Normal"/>
        <w:rPr/>
      </w:pPr>
      <w:r>
        <w:rPr/>
      </w:r>
    </w:p>
    <w:p>
      <w:pPr>
        <w:pStyle w:val="Normal"/>
        <w:rPr/>
      </w:pPr>
      <w:r>
        <w:rPr/>
        <w:t xml:space="preserve">Увековечен.  </w:t>
      </w:r>
      <w:r>
        <w:rPr>
          <w:b/>
        </w:rPr>
        <w:t>Ботников Василий Алексеевич</w:t>
      </w:r>
      <w:r>
        <w:rPr/>
        <w:t>. (1911 – 17.08.43 г.) Алтайский край, Ойратская АО, Усть-Кантский р-н, Усть-Канский с/совет, с. Белый Ануй. Призван Усть-Кантским РВК Алтайского края. Доставлен мертвым в ХППГ 587. Похоронен на кладбище ст. Фаянсовая, Кировского р-на, Смоленской (с 05.07.1944 г. Калужской) обл. – Донесение отдела по персональному учету потерь сержантского и рядового состава 10 армии № 024-023 от 01.09.43 г., приложение к № 34456с от 09.09.43 г.</w:t>
      </w:r>
    </w:p>
    <w:p>
      <w:pPr>
        <w:pStyle w:val="Normal"/>
        <w:rPr/>
      </w:pPr>
      <w:r>
        <w:rPr/>
        <w:t xml:space="preserve">Книга Памяти Алтайского края. Т-2 стр. 19. – нет точных данных.  </w:t>
      </w:r>
    </w:p>
    <w:p>
      <w:pPr>
        <w:pStyle w:val="Normal"/>
        <w:rPr/>
      </w:pPr>
      <w:r>
        <w:rPr/>
      </w:r>
    </w:p>
    <w:p>
      <w:pPr>
        <w:pStyle w:val="Normal"/>
        <w:rPr/>
      </w:pPr>
      <w:r>
        <w:rPr/>
        <w:t xml:space="preserve">Увековечен.  </w:t>
      </w:r>
      <w:r>
        <w:rPr>
          <w:b/>
        </w:rPr>
        <w:t>Бочковский Иван Андреевич</w:t>
      </w:r>
      <w:r>
        <w:rPr/>
        <w:t xml:space="preserve">. (1913 – 23.04.42 г.) красноармеец, телефонист 890 ап, 330 сд. Казахская ССР, Павлодарская обл., Лозовский р-н, Павловский с/совет, с. Херсонка. Призван Лозовским РВК Павлодарской обл. Убит. Похоронен:  Смоленская (с 05.07.1944 г. Калужская) обл., Кировский р-н, ст. Фаянсовая, севернее 500 метров, около казармы. – Источник информации ЦАМО, фонд № 58, опись № 18001, дело № 376. Извещение 890 ап № 1405 от 01.05.42 г.;  Источник информации ЦАМО, фонд № 1644, опись № 2, дело № 10. «Список безвозвратных потерь 330 сд». </w:t>
      </w:r>
    </w:p>
    <w:p>
      <w:pPr>
        <w:pStyle w:val="Normal"/>
        <w:rPr/>
      </w:pPr>
      <w:r>
        <w:rPr/>
      </w:r>
    </w:p>
    <w:p>
      <w:pPr>
        <w:pStyle w:val="Normal"/>
        <w:rPr/>
      </w:pPr>
      <w:r>
        <w:rPr/>
        <w:t xml:space="preserve">Похоронен.  </w:t>
      </w:r>
      <w:r>
        <w:rPr>
          <w:b/>
        </w:rPr>
        <w:t>Бруй Николай Куприянович</w:t>
      </w:r>
      <w:r>
        <w:rPr/>
        <w:t>. (1909 – 09.09.43 г.) ст. сержант, ком.</w:t>
      </w:r>
    </w:p>
    <w:p>
      <w:pPr>
        <w:pStyle w:val="Normal"/>
        <w:rPr/>
      </w:pPr>
      <w:r>
        <w:rPr/>
        <w:t>отделения минометчиков 364 сп 139 сд. Белорусская ССР, Минская обл., Слуцкий р-н, Белицкий с/совет, с. Чижовка. Призван Слуцким РВК Минской обл., 23.06.41 г. Ранен 06.09.43 г. Умер от тяжелого ранения 09.09.43 г. в 08.00 в ЭГ 2988. Похоронен: юго-восточная окраина парка культуры и отдыха ст. Фаянсовая, Кировского р-на Смоленской (с 05.07.1944 г. Калужской) обл. – Донесение Управления тыла 10 Армии № 079 от 27.09.43 г., приложение к № 39002с от 02.10.43 г.</w:t>
      </w:r>
    </w:p>
    <w:p>
      <w:pPr>
        <w:pStyle w:val="Normal"/>
        <w:rPr/>
      </w:pPr>
      <w:r>
        <w:rPr/>
        <w:t>Награжден медалью «</w:t>
      </w:r>
      <w:r>
        <w:rPr>
          <w:i/>
        </w:rPr>
        <w:t>За Боевые Заслуги</w:t>
      </w:r>
      <w:r>
        <w:rPr/>
        <w:t xml:space="preserve">». Приказ 364 сп № 4/н от 04.08.43 г. (ЦАМО, фонд № 33, опись № 682526, дело № 1592), за мужество, проявленное борьбе с немецкими захватчиками и получившим два ранения. </w:t>
      </w:r>
    </w:p>
    <w:p>
      <w:pPr>
        <w:pStyle w:val="Normal"/>
        <w:rPr/>
      </w:pPr>
      <w:r>
        <w:rPr/>
      </w:r>
    </w:p>
    <w:p>
      <w:pPr>
        <w:pStyle w:val="Normal"/>
        <w:rPr/>
      </w:pPr>
      <w:r>
        <w:rPr/>
        <w:t xml:space="preserve">Похоронен.  </w:t>
      </w:r>
      <w:r>
        <w:rPr>
          <w:b/>
        </w:rPr>
        <w:t>Буровик Петр Федорович</w:t>
      </w:r>
      <w:r>
        <w:rPr/>
        <w:t xml:space="preserve">. (1909 – 10.(28).08.41 г.) старшина, артиллерист в/части полевая станция 275, п/я 20. Воинская часть и должность не известны. Ивановская обл., г. Шуя, ул. 1-я Нагорная, дом № 12 (ул. Красной Армии, дом № 25). Призван Шуйским ГВК Ивановской обл., 24.06.41 г. Письменная связь прекратилась 28.08.41 г. Погиб. Похоронен:  Смоленская (с 05.07.1944 г. Калужская) обл., ст. Фаянсовая. – Источник информации ЦАМО, фонд № 58, опись № 18004, дело № 1600. «Анкета по розыску Буровик Петра Федоровича». </w:t>
      </w:r>
    </w:p>
    <w:p>
      <w:pPr>
        <w:pStyle w:val="Normal"/>
        <w:rPr/>
      </w:pPr>
      <w:r>
        <w:rPr/>
        <w:t xml:space="preserve">Книга Памяти Ивановской обл. Т-6 стр. 217. – нет точных данных. </w:t>
      </w:r>
    </w:p>
    <w:p>
      <w:pPr>
        <w:pStyle w:val="Normal"/>
        <w:rPr/>
      </w:pPr>
      <w:r>
        <w:rPr/>
      </w:r>
    </w:p>
    <w:p>
      <w:pPr>
        <w:pStyle w:val="Normal"/>
        <w:rPr/>
      </w:pPr>
      <w:r>
        <w:rPr/>
        <w:t xml:space="preserve">Похоронен.  </w:t>
      </w:r>
      <w:r>
        <w:rPr>
          <w:b/>
        </w:rPr>
        <w:t>Васин Иван (Илья) Кузьмич</w:t>
      </w:r>
      <w:r>
        <w:rPr/>
        <w:t xml:space="preserve">. (1906 – 18.08.43 г.) красноармеец, наводчик 50 мм миномета, 1113 сп, 330 сд. Орловская обл., Змеевский р-н, Богородицкий с/совет, д. Абадурово. Призван Щекинским РВК Тульской обл. Умер от ран в ЭГ 2988. Похоронен: Смоленская (с 05.07.1944 г. Калужская) обл., юго-восточная окраина ст. Фаянсовая, в братской могиле № 3. – Источник информации Книга Памяти Тульской обл. Т-10 стр. 237;  Источник информации Филиал ЦАМО (военно-медицинских документов). «Учетная карточка умершего в ЭГ 2988»;  Источник информации Книга Памяти Калужской обл. Т-14 стр. 189.  </w:t>
      </w:r>
    </w:p>
    <w:p>
      <w:pPr>
        <w:pStyle w:val="Normal"/>
        <w:rPr/>
      </w:pPr>
      <w:r>
        <w:rPr/>
        <w:t xml:space="preserve">Книга Памяти Тульской обл. Т-10 стр. 237. – нет точных данных.  </w:t>
      </w:r>
    </w:p>
    <w:p>
      <w:pPr>
        <w:pStyle w:val="Normal"/>
        <w:rPr/>
      </w:pPr>
      <w:r>
        <w:rPr/>
      </w:r>
    </w:p>
    <w:p>
      <w:pPr>
        <w:pStyle w:val="Normal"/>
        <w:rPr/>
      </w:pPr>
      <w:r>
        <w:rPr/>
        <w:t xml:space="preserve">Похоронен.  </w:t>
      </w:r>
      <w:r>
        <w:rPr>
          <w:b/>
        </w:rPr>
        <w:t>Варварский Григорий Фирсович</w:t>
      </w:r>
      <w:r>
        <w:rPr/>
        <w:t>. (1914 – 02.10.41 г.) ст. сержант, зав. продовольственным складом 76-го отдельного, строительно-путевого, железнодорожного батальона, 1-й бригады Особого корпуса железнодорожных войск РККА. Украинская ССР, Донецкая обл., Александровский р-н, с. Павловка. (Украинская ССР, г. Красноармейск, с. мерцалово, совхоз «Н-Донбас»). Призван Красноармейским РВК Украинской ССР.  Убит от разрыва бомб, на при налете фашистской авиации на ст. Фаянсовая. Похоронен на ст. Фаянсовая, Московско-Киевской железной дороги. – Донесение Управления 1-й бригады, особого корпуса жел.дор.войск РККА № 01088 от 29.019.41 г., приложение к № 84385с от 09.11.41 г.</w:t>
      </w:r>
    </w:p>
    <w:p>
      <w:pPr>
        <w:pStyle w:val="Normal"/>
        <w:rPr/>
      </w:pPr>
      <w:r>
        <w:rPr/>
      </w:r>
    </w:p>
    <w:p>
      <w:pPr>
        <w:pStyle w:val="Normal"/>
        <w:rPr/>
      </w:pPr>
      <w:r>
        <w:rPr/>
        <w:t>Похоронен.</w:t>
      </w:r>
      <w:r>
        <w:rPr>
          <w:b/>
        </w:rPr>
        <w:t xml:space="preserve">  Васин Никита Иванович</w:t>
      </w:r>
      <w:r>
        <w:rPr/>
        <w:t xml:space="preserve">. (1909 – 18.09.43 г.) красноармеец, стрелок 1262 сп, 380 сд. Орловская обл., Мценский р-н. Призван Мценским РВК Орловской обл. Умер от ран в ГОПЭП-37. Похоронен в железнодорожном парке ст. Фаянсовая, Кировского р-на, Смоленской (с 05.07.1944 г. Калужской) обл., в одиночной могиле № 2 с северной стороны. – Донесение Отдела по персональному учету потерь 50 Армии № 071 от 06.10.43 г., приложение к № 41156с от 13.10.43 г.;  Источник информации ЦАМО, фонд № 58, опись № А-83627, дело № 8195. «Список умерших в ЭП 37». Запись № 21. </w:t>
      </w:r>
    </w:p>
    <w:p>
      <w:pPr>
        <w:pStyle w:val="Normal"/>
        <w:rPr/>
      </w:pPr>
      <w:r>
        <w:rPr/>
        <w:t xml:space="preserve">Книга Памяти Орловской обл. Т-6 стр. 60. – нет точных данных. </w:t>
      </w:r>
    </w:p>
    <w:p>
      <w:pPr>
        <w:pStyle w:val="Normal"/>
        <w:rPr/>
      </w:pPr>
      <w:r>
        <w:rPr/>
      </w:r>
    </w:p>
    <w:p>
      <w:pPr>
        <w:pStyle w:val="Normal"/>
        <w:rPr/>
      </w:pPr>
      <w:r>
        <w:rPr/>
        <w:t xml:space="preserve">Похоронен.  </w:t>
      </w:r>
      <w:r>
        <w:rPr>
          <w:b/>
        </w:rPr>
        <w:t>Виштель Владимир Антонович</w:t>
      </w:r>
      <w:r>
        <w:rPr/>
        <w:t xml:space="preserve">. (? … - 04.10.41 г.) красноармеец, артиллерист бронепоезда № 16, 50 Армии. Сведения о месте рождения, месте жительства, близких родственниках и РВК призыва отсутствуют. Убит и похоронен на ст, Фаянсовая, Смоленской (с 05.07.1944 г. Калужской) обл. – Донесение Отдела укомплектования штаба 50 Армии № 02/053 от 08.01.42 г., приложение к № 451с от 18.01.42 г. </w:t>
      </w:r>
    </w:p>
    <w:p>
      <w:pPr>
        <w:pStyle w:val="Normal"/>
        <w:rPr/>
      </w:pPr>
      <w:r>
        <w:rPr/>
      </w:r>
    </w:p>
    <w:p>
      <w:pPr>
        <w:pStyle w:val="Normal"/>
        <w:rPr/>
      </w:pPr>
      <w:r>
        <w:rPr/>
        <w:t xml:space="preserve">Увековечен.  </w:t>
      </w:r>
      <w:r>
        <w:rPr>
          <w:b/>
        </w:rPr>
        <w:t>Галактионов Дмитрий Михайлович</w:t>
      </w:r>
      <w:r>
        <w:rPr/>
        <w:t xml:space="preserve">. (1917 - 14.07.42 г.) красноармеец, орудийный номер 239 сп 239 сд. Тамбовская обл., Сосновский р-н, с. Русское. Призван Сосновским РВК Тамбовской обл. Убит в бою. Похоронен в 1,5 км северо-восточнее ст. Фаянсовая, г. Киров, Смоленской (с 05.07.1944 г. Калужской) обл. – Донесение Отдела укомплектования штаба 10 армии № 01052 от 17.08.42 г., приложение к № 20631 от 20.08.42 г.;  Источник информации ВК Сосновского р-на Тамбовской обл. </w:t>
      </w:r>
    </w:p>
    <w:p>
      <w:pPr>
        <w:pStyle w:val="Normal"/>
        <w:rPr/>
      </w:pPr>
      <w:r>
        <w:rPr/>
        <w:t xml:space="preserve">Книга Памяти Тамбовской обл. Т-8 стр. 177. </w:t>
      </w:r>
    </w:p>
    <w:p>
      <w:pPr>
        <w:pStyle w:val="Normal"/>
        <w:rPr/>
      </w:pPr>
      <w:r>
        <w:rPr/>
      </w:r>
    </w:p>
    <w:p>
      <w:pPr>
        <w:pStyle w:val="Normal"/>
        <w:rPr/>
      </w:pPr>
      <w:r>
        <w:rPr/>
        <w:t xml:space="preserve">Увековечен.  </w:t>
      </w:r>
      <w:r>
        <w:rPr>
          <w:b/>
        </w:rPr>
        <w:t>Галкин Михаил Федорович</w:t>
      </w:r>
      <w:r>
        <w:rPr/>
        <w:t xml:space="preserve">. (1910 - 20.08.-25.08.43 г.) красноармеец, повозочный 299 опаб, 10 Армии. Чкаловская обл., Чкаловский р-н, с. Тайски. Призван Чкаловским РВК Чкаловской обл. Умер от ранения в ГПЭП – 57. Похоронен на юго-восточной стороне пос. Фаянсовая, Кировского р-на, Смоленской (с 05.07.1944 г. Калужской) обл. – Донесение отдела по персональному учету потерь сержантского и рядового состава 10 армии № 024-023 от 01.09.43 г., приложение к № 09.09.43 г.;  Источник информации ВК Оренбургской обл. </w:t>
      </w:r>
    </w:p>
    <w:p>
      <w:pPr>
        <w:pStyle w:val="Normal"/>
        <w:rPr/>
      </w:pPr>
      <w:r>
        <w:rPr/>
        <w:t xml:space="preserve">В Книге Памяти Оренбургской обл. не значится погибшим, или пропавшим без вести.  </w:t>
      </w:r>
    </w:p>
    <w:p>
      <w:pPr>
        <w:pStyle w:val="Normal"/>
        <w:rPr/>
      </w:pPr>
      <w:r>
        <w:rPr/>
      </w:r>
    </w:p>
    <w:p>
      <w:pPr>
        <w:pStyle w:val="Normal"/>
        <w:rPr/>
      </w:pPr>
      <w:r>
        <w:rPr/>
        <w:t xml:space="preserve">Похоронен.  </w:t>
      </w:r>
      <w:r>
        <w:rPr>
          <w:b/>
        </w:rPr>
        <w:t>Глущенко Антон Иванович</w:t>
      </w:r>
      <w:r>
        <w:rPr/>
        <w:t xml:space="preserve">. (1914 – 03.05.43 г.) ефрейтор, наводчик  бронепоезда № 645, 1-го отдельного краснознаменного дивизиона бронепоездов ЗФ. Киевская обл., Обуховский р-н, с. Красное. Призван Октябрьским РВК г. Киева. Убит в бою. Похоронен в районе г. Кирова Смоленской обл. Место захоронения не известно. - Донесение отдела укомплектования штаба 10 армии № 0854 от 17.05.43 г., приложение к № 18089 от 24.05.43 г.  В указанный день, 03.05.43 г., бронепоезд № 645 из р-на Щигры, поддерживал огнем боевую операцию 1109 сп в р-не Шибаново. Во время ведения огня произошел преждевременный разрыв снаряда в канале ствола орудия. Погибли наводчик и два орудийных номера. 1-й окдб в 1942-1943 г.г. базировался на ст. Фаянсовая Кировского р-на Смоленской обл.  Правильно – похоронен в парке культуры и отдыха ст. Фаянсовая Кировского р-на Смоленской (с 05.07.1944 г. Калужской) обл. </w:t>
      </w:r>
    </w:p>
    <w:p>
      <w:pPr>
        <w:pStyle w:val="Normal"/>
        <w:rPr/>
      </w:pPr>
      <w:r>
        <w:rPr/>
      </w:r>
    </w:p>
    <w:p>
      <w:pPr>
        <w:pStyle w:val="Normal"/>
        <w:rPr/>
      </w:pPr>
      <w:r>
        <w:rPr/>
        <w:t xml:space="preserve">Увековечен.  </w:t>
      </w:r>
      <w:r>
        <w:rPr>
          <w:b/>
        </w:rPr>
        <w:t>Городничев Иван Дмитриевич</w:t>
      </w:r>
      <w:r>
        <w:rPr/>
        <w:t xml:space="preserve">. (1922 - ? …03.43 г.) сержант 170 сп, 58 сд, 49 Армии. Должность не известна. Сведения о месте рождения, месте жительства, близких родственниках и РВАК призыва отсутствуют. Пропал б/вести на ст. Фаянсовая, Кировского р-на, Смоленской (с 05.07.1944 г. Калужской) обл. – Источник информации Книга Памяти Калужской обл. Т-1 стр. 83. </w:t>
      </w:r>
    </w:p>
    <w:p>
      <w:pPr>
        <w:pStyle w:val="Normal"/>
        <w:rPr/>
      </w:pPr>
      <w:r>
        <w:rPr/>
        <w:t xml:space="preserve">Данных о Городничеве Иване Дмитриевиче, пропавшем без вести на территории Кит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Грачев Петр Андреевич</w:t>
      </w:r>
      <w:r>
        <w:rPr/>
        <w:t xml:space="preserve">. (1903 – 17.09.43 г.) красноармеец, стрелок 364 сп, 139 сд. Ярославская обл., Сусанинский р-н, д. Головино. Призван Сусанинским РВК Ярославской обл. Умер от ран в ЭГ 2988. Похоронен в парке культуры и отдыха ст. Фаянсовая, Кировского р-на, Смоленской (с 05.07.1944 г. Калужской) обл. – Источник информации ЦАМО, фонд № 58, опись № 18001, дело № 827 « Именной список военнослужащих, умерших в ЭГ 2988 с 20 по 30.09.43 г., запись № 1 на стр. 17, приложение к № 38531с от 10.10.43 г. </w:t>
      </w:r>
    </w:p>
    <w:p>
      <w:pPr>
        <w:pStyle w:val="Normal"/>
        <w:rPr/>
      </w:pPr>
      <w:r>
        <w:rPr/>
        <w:t xml:space="preserve">Книга Памяти Ярославской обл. Т-6 стр. 37. - числится пропавшим без вести. </w:t>
      </w:r>
    </w:p>
    <w:p>
      <w:pPr>
        <w:pStyle w:val="Normal"/>
        <w:rPr/>
      </w:pPr>
      <w:r>
        <w:rPr/>
      </w:r>
    </w:p>
    <w:p>
      <w:pPr>
        <w:pStyle w:val="Normal"/>
        <w:rPr/>
      </w:pPr>
      <w:r>
        <w:rPr/>
        <w:t xml:space="preserve">Похоронен.  </w:t>
      </w:r>
      <w:r>
        <w:rPr>
          <w:b/>
        </w:rPr>
        <w:t>Гурин Владимир Иванович</w:t>
      </w:r>
      <w:r>
        <w:rPr/>
        <w:t xml:space="preserve">. (1920 – 16.03.43 г.) мл. сержант, ком.отделения 76-го восстановительного железнодорожного батальона 1-й жел.дор.бригады Западного фронта. Ивановская обл., Меленковский р-н, д. Бучкино. Призван Меленковским РВК Ивановской обл. Убит при налете авиации противника. Похоронен в р-не ст. Фаянсовая, Московской железной дороги.  – Донесение Управления 1-й жел.дор. бригады № 01494 от 24.03.43 г., приложение к № 10321с от 01.04.432 г.  Правильно – похоронен в р-не ст. Фаянсовая, Кировского р-на, Смоленской (с 05.07.1944 г. Калужской) обл. </w:t>
      </w:r>
    </w:p>
    <w:p>
      <w:pPr>
        <w:pStyle w:val="Normal"/>
        <w:rPr/>
      </w:pPr>
      <w:r>
        <w:rPr/>
        <w:t xml:space="preserve">Книга Памяти Владимирской обл. Т-8 стр. 244. – нет точных данных. </w:t>
      </w:r>
    </w:p>
    <w:p>
      <w:pPr>
        <w:pStyle w:val="Normal"/>
        <w:rPr/>
      </w:pPr>
      <w:r>
        <w:rPr/>
      </w:r>
    </w:p>
    <w:p>
      <w:pPr>
        <w:pStyle w:val="Normal"/>
        <w:rPr/>
      </w:pPr>
      <w:r>
        <w:rPr/>
        <w:t xml:space="preserve">Похоронен.  </w:t>
      </w:r>
      <w:r>
        <w:rPr>
          <w:b/>
        </w:rPr>
        <w:t>Гусев Николай Архипович</w:t>
      </w:r>
      <w:r>
        <w:rPr/>
        <w:t>. (1910 – 25.08.43 г.) красноармеец. Воинская часть и должность не известны. Тамбовская обл., Красивский р-н, д. Б. Лепега (д. Б. Лопасино). (г. Москва, пос. Текстильщиков, дома треста «Строитель»). РВК призыва не известен. Умер от ран. Похоронен в парке культуры и отдыха ст. Фаянсовая, Кировского р-на, Смоленской (с 05.07.1944 г. Калужской) обл. – Источник информации Даниловский РВК г. Москва, фонд: Таганский РВК, опись: 1943, дело № 11. Извещение Эвакогоспиталя № 2988 за номером 236 от 27.08.43 г.</w:t>
      </w:r>
    </w:p>
    <w:p>
      <w:pPr>
        <w:pStyle w:val="Normal"/>
        <w:rPr/>
      </w:pPr>
      <w:r>
        <w:rPr/>
        <w:t xml:space="preserve">Книга Памяти г. Москва. Т-4 стр. 500. – нет точных данных. </w:t>
      </w:r>
    </w:p>
    <w:p>
      <w:pPr>
        <w:pStyle w:val="Normal"/>
        <w:rPr/>
      </w:pPr>
      <w:r>
        <w:rPr/>
      </w:r>
    </w:p>
    <w:p>
      <w:pPr>
        <w:pStyle w:val="Normal"/>
        <w:rPr/>
      </w:pPr>
      <w:r>
        <w:rPr/>
        <w:t xml:space="preserve">Похоронен.  </w:t>
      </w:r>
      <w:r>
        <w:rPr>
          <w:b/>
        </w:rPr>
        <w:t>Денисенко Иван Владимирович</w:t>
      </w:r>
      <w:r>
        <w:rPr/>
        <w:t xml:space="preserve">. (1910 – 20.06.42 г.) красноармеец, рядовой 76 отдельного, строительно-путевого батальона, 1-й бригады железнодорожных войск Западного фронта. Свердловская обл., Исовский р-н, д. Тура. Призван Исовским РВК Свердловской обл. Убит от разрыва мины. Похоронен в р-не ст. Фаянсовая, Московско-Киевской жел.дороги. -  Донесение Начальника Железно-дорожных войск Западного фронта № 01617 от 4/5.07.42 г., приложение к № 14776с от 06.07.42 г.  Правильно – ст. Фаянсовая, Кировского р-на, Смоленской (с 05.07.1944 г. Калужской) обл. </w:t>
      </w:r>
    </w:p>
    <w:p>
      <w:pPr>
        <w:pStyle w:val="Normal"/>
        <w:rPr/>
      </w:pPr>
      <w:r>
        <w:rPr/>
        <w:t>Книга Памяти Свердловской обл. Т-10 стр. 162. – нет точных данных.</w:t>
      </w:r>
    </w:p>
    <w:p>
      <w:pPr>
        <w:pStyle w:val="Normal"/>
        <w:rPr/>
      </w:pPr>
      <w:r>
        <w:rPr/>
      </w:r>
    </w:p>
    <w:p>
      <w:pPr>
        <w:pStyle w:val="Normal"/>
        <w:rPr/>
      </w:pPr>
      <w:r>
        <w:rPr/>
        <w:t xml:space="preserve">Похоронен.  </w:t>
      </w:r>
      <w:r>
        <w:rPr>
          <w:b/>
        </w:rPr>
        <w:t>Деркач (Дергач) Иван Петрович</w:t>
      </w:r>
      <w:r>
        <w:rPr/>
        <w:t xml:space="preserve">. (? … - 22.08.43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ЭГ 2988. Место захоронения не известно. – Источник информации Филиал ЦАМО (военно-медицинских документов). «Учетная карточка ЭГ 2988 на умершего Деркач Ивана Петровича».  В указанный день, 22.08.43 г., ЭГ 2988 располагался на ст. Фаянсовая. Умерших от ран захоранивали в юго-восточной части парка культуры и отдыха ст. Фаянсовая, Кировского р-на, Смоленской обл.  Правильно – похоронен в парке культуры и отдыха ст. Фаянсовая, Кировского р-на, Смоленскоцй (с 05.07.1944 г. Калужской) обл. </w:t>
      </w:r>
    </w:p>
    <w:p>
      <w:pPr>
        <w:pStyle w:val="Normal"/>
        <w:rPr/>
      </w:pPr>
      <w:r>
        <w:rPr/>
      </w:r>
    </w:p>
    <w:p>
      <w:pPr>
        <w:pStyle w:val="Normal"/>
        <w:rPr/>
      </w:pPr>
      <w:r>
        <w:rPr/>
        <w:t xml:space="preserve">Увековечен.  </w:t>
      </w:r>
      <w:r>
        <w:rPr>
          <w:b/>
        </w:rPr>
        <w:t>Джогаль (Джоголь) Тимофей Игнатьевич</w:t>
      </w:r>
      <w:r>
        <w:rPr/>
        <w:t xml:space="preserve">. (? … - 30.09.43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Похоронен в братской могиле на ст. Фаянсовая, Кировского р-на,  Калужской обл. – Источник информации Книга памяти Калужской обл. Т-5 стр. 161. </w:t>
      </w:r>
    </w:p>
    <w:p>
      <w:pPr>
        <w:pStyle w:val="Normal"/>
        <w:rPr/>
      </w:pPr>
      <w:r>
        <w:rPr/>
        <w:t xml:space="preserve">Данных о Джогаль (Джоголь) Тимофее Игнатьевиче, умер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Увековечен.</w:t>
      </w:r>
      <w:r>
        <w:rPr>
          <w:b/>
        </w:rPr>
        <w:t xml:space="preserve">  Дябелко Иван Григорьевич</w:t>
      </w:r>
      <w:r>
        <w:rPr/>
        <w:t>. (1919 – 23.07.(14.11).42 г.) рядовой (сержант), ком.отделения 76-го отдельного строительно-путевого жел.дорожного батальона, 1-й бригады жел.дорожных войск, Западного фронта. Украинская ССР, Ворошиловоградская обл., Кременский р-н, с. Н-Николаевка. Призван Рубежанским РВК Ворошиловоградской обл. Убит от разрыва мины на ст. Фаянсовая (Умер от ран в 412 омсб). Похоронен ст. Фаянсовая, Московско-Киевской жел.дороги, ул. Когановича. - Донесение Управления 1-й бригады ж/дорожных войск № 02442 от 03.08.42 г., приложение к № 18254с от 04.08.42 г.; Донесение отд. строительно-путейного жел.дор.батальона № 18/08/42 от 18.08.42 г., приложение к № 22611с от 02.09.42 г.;  Источник информации Филиал ЦАМО (военно-медицинских документов), фонд: 412 омсб, опись 40237, дело № 13. «Алфавитная книга рядового, сержантского и офицерского состава умерших от ран в 412 омсб за период с 07.12.41 г. по 09.05.45 г.». Запись № Д-6.  Правильно – похоронен на ул. Когановича, ст. Фаянсовая, Кировского р-на, Смоленской (с 05.07.1944 г. Калужской) обл.</w:t>
      </w:r>
    </w:p>
    <w:p>
      <w:pPr>
        <w:pStyle w:val="Normal"/>
        <w:rPr/>
      </w:pPr>
      <w:r>
        <w:rPr/>
        <w:t xml:space="preserve"> </w:t>
      </w:r>
    </w:p>
    <w:p>
      <w:pPr>
        <w:pStyle w:val="Normal"/>
        <w:rPr/>
      </w:pPr>
      <w:r>
        <w:rPr/>
        <w:t xml:space="preserve">Похоронен.  </w:t>
      </w:r>
      <w:r>
        <w:rPr>
          <w:b/>
        </w:rPr>
        <w:t>Диоголь (Джоголь) Тимофей Игнатьевич</w:t>
      </w:r>
      <w:r>
        <w:rPr/>
        <w:t>. (1920 – 02.09.43 г.) красноармеец, плотник 78-го восстановительного железнодорожного батальона, 4-й ждбр НКО НКПС. Украинская ССР, Каменец-Подольская обл., Остропольский р-н, д.Фердинандово. Призван Остропольским РВК Каменец-Подольской обл., в 1940 г. Погиб в результате несчастного случая. Похоронен ст. Фаянсовая, Московско-Киевской жел.дороги. -  Донесение 4-й железно-дорожной бригады № 04097 от 29.09.43 г., приложение к № 40138с от 07.10.43 г.  Правильно – ст. Фаянсовая, Кировского р-на,  Смоленской (с 05.07.1944 г. Калужской) обл.</w:t>
      </w:r>
    </w:p>
    <w:p>
      <w:pPr>
        <w:pStyle w:val="Normal"/>
        <w:rPr/>
      </w:pPr>
      <w:r>
        <w:rPr/>
      </w:r>
    </w:p>
    <w:p>
      <w:pPr>
        <w:pStyle w:val="Normal"/>
        <w:rPr/>
      </w:pPr>
      <w:r>
        <w:rPr/>
        <w:t xml:space="preserve">Похоронен.  </w:t>
      </w:r>
      <w:r>
        <w:rPr>
          <w:b/>
        </w:rPr>
        <w:t>Жук Станислав Адамович</w:t>
      </w:r>
      <w:r>
        <w:rPr/>
        <w:t>. (1908 – 14.09.43 г.) красноармеец, шофер 16 автопарка, 10 Армии. Латвийская ССР, Витебская (Виленская) губерн, Виленский р-н. (Красноярский край, г. Ачинск, ул. Майская, дом № 14). Призван Ачинским РВК Красноярского края. Умер от ран в ЭГ 2988. Похоронен в юго-восточной части парка культуры и отдыха ст. Фаянсовая, Кировского р-на, Смоленской (с 05.07.1944 г. Калужской)  обл. – Источник информации ЦАМО, фонд № 58, опись № 18001, дело № 827 «Именной список военнослужащих, умерших в ЭГ 12988 с 10 по 20.09.43 г.», запись № 3 на стр. 19, приложение к № 38531с от 10.10.43 г.</w:t>
      </w:r>
    </w:p>
    <w:p>
      <w:pPr>
        <w:pStyle w:val="Normal"/>
        <w:rPr/>
      </w:pPr>
      <w:r>
        <w:rPr/>
        <w:t xml:space="preserve">В Книге Памяти Красноярского края не значится погибшим, или пропавшим без вести. </w:t>
      </w:r>
    </w:p>
    <w:p>
      <w:pPr>
        <w:pStyle w:val="Normal"/>
        <w:rPr/>
      </w:pPr>
      <w:r>
        <w:rPr/>
      </w:r>
    </w:p>
    <w:p>
      <w:pPr>
        <w:pStyle w:val="Normal"/>
        <w:rPr/>
      </w:pPr>
      <w:r>
        <w:rPr/>
        <w:t xml:space="preserve">Увековечен.  </w:t>
      </w:r>
      <w:r>
        <w:rPr>
          <w:b/>
        </w:rPr>
        <w:t>Зарубецкий Александр  ? …</w:t>
      </w:r>
      <w:r>
        <w:rPr/>
        <w:t xml:space="preserve"> .  (? … - 1942 г.) вольнонаемный 330 сд, погиб: Кировский р-н, ст. Фаянсовая. – Источник информации Книга Памяти Калужской обл. Т-14 стр. 189.</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t xml:space="preserve">Похоронен.  </w:t>
      </w:r>
      <w:r>
        <w:rPr>
          <w:b/>
        </w:rPr>
        <w:t>Иванов Аким Иванович</w:t>
      </w:r>
      <w:r>
        <w:rPr/>
        <w:t xml:space="preserve">. (1919 – 16.09.41 г.) красноармеец 76-го отдельного, строительно-путевого, железнодорожного батальона, 1-й бригады Особого корпуса железнодорожных войск РККА. Должность не известна. Московская обл., Клинский р-н, г. Клин, ул. Первомайская, дом № ?... .  (Смоленская обл., Бельский р-н, д. Терюхово). Призван Клинским РВК Московской обл. Убит от разрыва бомб, на при налете фашистской авиации на ст. Фаянсовая. Похоронен на ст. Фаянсовая. – Донесение Управления 1-й бригады, особого корпуса жел.дор.войск РККА № 01088 от 29.019.41 г., приложение к № 84385с от 09.11.41 г. </w:t>
      </w:r>
    </w:p>
    <w:p>
      <w:pPr>
        <w:pStyle w:val="Normal"/>
        <w:rPr/>
      </w:pPr>
      <w:r>
        <w:rPr/>
        <w:t xml:space="preserve">Книга Памяти Московской обл. Т-9 стр. 179 и Т-29, часть 2, стр. 117. – нет  точных данных.  </w:t>
      </w:r>
    </w:p>
    <w:p>
      <w:pPr>
        <w:pStyle w:val="Normal"/>
        <w:rPr/>
      </w:pPr>
      <w:r>
        <w:rPr/>
      </w:r>
    </w:p>
    <w:p>
      <w:pPr>
        <w:pStyle w:val="Normal"/>
        <w:rPr/>
      </w:pPr>
      <w:r>
        <w:rPr/>
        <w:t xml:space="preserve">Похоронен.  </w:t>
      </w:r>
      <w:r>
        <w:rPr>
          <w:b/>
        </w:rPr>
        <w:t>Иванов Андрей Васильевич</w:t>
      </w:r>
      <w:r>
        <w:rPr/>
        <w:t>. (1912 - 04.04.42 г.) красноармеец, рядовой  1111 сп 330 сд. Чувашская АССР, Кувакинский р-н, с. Масноково (с. Мишуково). Призван Кувакинским РВК Чувашской АССР  01.01.42 г. Убит. Похоронен на ст. Фаянсовая. - Донесение Управления 330 сд № 4/0752 от 11.06.42 г., приложение к № 12324с от 16.06.42 г.;  Источник информации ЦАМО, фонд № 1644, опись № 2, дело № 10. «Список безвозвратных потерь 330 сд».  Правильно - ст. Фаянсовая, Кировского р-на, Смоленской (с 05.07.1944 г. Калужской) обл.</w:t>
      </w:r>
    </w:p>
    <w:p>
      <w:pPr>
        <w:pStyle w:val="Normal"/>
        <w:rPr/>
      </w:pPr>
      <w:r>
        <w:rPr/>
        <w:t xml:space="preserve">Книга Памяти Республики Чувашия. Т-6 стр. 280. – нет точных данных. </w:t>
      </w:r>
    </w:p>
    <w:p>
      <w:pPr>
        <w:pStyle w:val="Normal"/>
        <w:rPr/>
      </w:pPr>
      <w:r>
        <w:rPr/>
      </w:r>
    </w:p>
    <w:p>
      <w:pPr>
        <w:pStyle w:val="Normal"/>
        <w:rPr/>
      </w:pPr>
      <w:r>
        <w:rPr/>
        <w:t xml:space="preserve">Похоронен.  </w:t>
      </w:r>
      <w:r>
        <w:rPr>
          <w:b/>
        </w:rPr>
        <w:t>Иванов Василий Трифонович</w:t>
      </w:r>
      <w:r>
        <w:rPr/>
        <w:t xml:space="preserve">. (1923 – 23.09.43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ЭГ 2988. Похоронен в братской могиле на ст. Фаянсовая, Кировского р-на. – Источник информации Книга Памяти Калужской обл. Т-5 стр. 172.  В указанный день, 23.09.43 г., ЭГ 2988 располагался на ст. Фаянсовая, Кировского р-на, Смоленской обл.  Умерших от ран захоранивали в юго-восточной части парка культуры и отдыха ст. Фаянсовая.  Правильно – похоронен в парке культуры и отдыха ст. Фаянсовая, Кировского р-на, Смоленской (с 05.07.1944 г. Калужской) обл.  </w:t>
      </w:r>
    </w:p>
    <w:p>
      <w:pPr>
        <w:pStyle w:val="Normal"/>
        <w:rPr/>
      </w:pPr>
      <w:r>
        <w:rPr/>
      </w:r>
    </w:p>
    <w:p>
      <w:pPr>
        <w:pStyle w:val="Normal"/>
        <w:rPr/>
      </w:pPr>
      <w:r>
        <w:rPr/>
        <w:t xml:space="preserve">Похоронен.  </w:t>
      </w:r>
      <w:r>
        <w:rPr>
          <w:b/>
        </w:rPr>
        <w:t>Коймион Холмат</w:t>
      </w:r>
      <w:r>
        <w:rPr/>
        <w:t xml:space="preserve">.  (1903 – 05.10.43 г.) красноармеец, стрелок 1109 сп 330 сд. Киргизская ССР, Ошская обл., Молотовский р-н, с. Майданово. Призван Молотовским РВК Киргизской ССР. Умер от ран. Похоронен в юго-восточной части парка культуры и отдыха ст. Фаянсовая, Кировского р-на, Смоленской (с 05.07.1944 г. Калужской) обл. – Донесение Управления тыла 10 Армии № 0137 от 22.10.43 г., приложение к № 44772с от 24.10.43 г. </w:t>
      </w:r>
    </w:p>
    <w:p>
      <w:pPr>
        <w:pStyle w:val="Normal"/>
        <w:rPr/>
      </w:pPr>
      <w:r>
        <w:rPr/>
      </w:r>
    </w:p>
    <w:p>
      <w:pPr>
        <w:pStyle w:val="Normal"/>
        <w:rPr/>
      </w:pPr>
      <w:r>
        <w:rPr/>
        <w:t xml:space="preserve">Похоронен.  </w:t>
      </w:r>
      <w:r>
        <w:rPr>
          <w:b/>
        </w:rPr>
        <w:t>Капринский Дмитрий Николаевич</w:t>
      </w:r>
      <w:r>
        <w:rPr/>
        <w:t>. (? … - 17.08.43 г.) мл. сержант, ком.отделения  9 мотобр, 5 мк, 10 армии. Тамбовская обл., Староварский р-н, с. Завороненское. Призван Староварским РВК Тамбовской обл. Умер от ран в 587 ХППГ. Похоронен на кладбище ст. Фаянсовая, Кировского р-на, Смоленской (с 05.07.1944 г. Калужской) обл. – Донесение отдела по персональному учету потерь сержантского и рядового состава 10 армии № 024-023 от 01.09.43 г., приложение к № 34456с от 09.09.43 г.</w:t>
      </w:r>
    </w:p>
    <w:p>
      <w:pPr>
        <w:pStyle w:val="Normal"/>
        <w:rPr/>
      </w:pPr>
      <w:r>
        <w:rPr/>
        <w:t xml:space="preserve">Книга Памяти Тамбовской обл. Т-8 стр. 441. </w:t>
      </w:r>
    </w:p>
    <w:p>
      <w:pPr>
        <w:pStyle w:val="Normal"/>
        <w:rPr/>
      </w:pPr>
      <w:r>
        <w:rPr/>
      </w:r>
    </w:p>
    <w:p>
      <w:pPr>
        <w:pStyle w:val="Normal"/>
        <w:rPr/>
      </w:pPr>
      <w:r>
        <w:rPr/>
        <w:t xml:space="preserve">Похоронен.  </w:t>
      </w:r>
      <w:r>
        <w:rPr>
          <w:b/>
        </w:rPr>
        <w:t>Караванов (Карабанов) Никита Павлович</w:t>
      </w:r>
      <w:r>
        <w:rPr/>
        <w:t xml:space="preserve">. (? … - 20.08.43 г.) ефрейтор, стрелок 882 сп 290 сд.  Тверская обл., Торжковский р-н, Будовский с/совет, д. Афримово. РВК призыва не известен. Умер от ран в ЭГ 2988. Похоронен на ст. Фаянсовая, Кировского р-на, Калужской обл. – Источник информации Книга Памяти Тверской обл. Т-8 стр. 853;  Источник информации Филиал ЦАМО (военно-медицинских документов). «Учетная карточка умершего Караванова Никиты Павловича.   </w:t>
      </w:r>
    </w:p>
    <w:p>
      <w:pPr>
        <w:pStyle w:val="Normal"/>
        <w:rPr/>
      </w:pPr>
      <w:r>
        <w:rPr/>
      </w:r>
    </w:p>
    <w:p>
      <w:pPr>
        <w:pStyle w:val="Normal"/>
        <w:rPr/>
      </w:pPr>
      <w:r>
        <w:rPr/>
        <w:t>Похоронен.</w:t>
      </w:r>
      <w:r>
        <w:rPr>
          <w:b/>
        </w:rPr>
        <w:t xml:space="preserve">  Карин (Корин) Аким Давыдович</w:t>
      </w:r>
      <w:r>
        <w:rPr/>
        <w:t>. (? … - 15.09.43 г.) красноармеец, стрелок 1264 сп, 380 сд.  Сведения о месте рождения, месте жительства, близких родственниках и РВК призыва отсутствуют. Умер от ран в ГОПЭП-37. Похоронен в железнодорожном парке ст. Фаянсовая, Кировского р-на, Смоленской (с 05.07.1944 г. Калужской) обл., в могиле № 1 с северной стороны. – Донесение Отдела по персональному учету потерь 50 Армии № 071 от 06.10.43 г., приложение к № 41156с от 13.10.43 г.;  Источник информации ЦАМО, фонд № 58, опись № А-83627, дело № 8195. «Список умерших в ЭП 37». Запись № 17.</w:t>
      </w:r>
    </w:p>
    <w:p>
      <w:pPr>
        <w:pStyle w:val="Normal"/>
        <w:rPr/>
      </w:pPr>
      <w:r>
        <w:rPr>
          <w:b/>
          <w:i/>
        </w:rPr>
        <w:t>Возможно</w:t>
      </w:r>
      <w:r>
        <w:rPr/>
        <w:t xml:space="preserve">:  Карин Аким Давыдович, 1897 г.р., рядовой. Воинская часть и должность не известны. Тамбовская обл., Сампурский р-н, с. Медное. Призван Сампурским РВК Тамбовской обл. Пропал б/вести 01.1944 г. – Источник информации ЦАМО, фыонд № 58, опись № 18004, дело № 567. Донесение Сампурского РВК № 0235 от 14.08.1946 г.   </w:t>
      </w:r>
    </w:p>
    <w:p>
      <w:pPr>
        <w:pStyle w:val="Normal"/>
        <w:rPr/>
      </w:pPr>
      <w:r>
        <w:rPr/>
      </w:r>
    </w:p>
    <w:p>
      <w:pPr>
        <w:pStyle w:val="Normal"/>
        <w:rPr/>
      </w:pPr>
      <w:r>
        <w:rPr/>
        <w:t xml:space="preserve">Похоронен.  </w:t>
      </w:r>
      <w:r>
        <w:rPr>
          <w:b/>
        </w:rPr>
        <w:t>Кармышин (Кормышин, Крмишин) Роман Сафронович</w:t>
      </w:r>
      <w:r>
        <w:rPr/>
        <w:t xml:space="preserve">. (1919 – 23.09.43 г.) красноармеец, стрелок 1091 сп, 324 сд. Куйбышевская обл., ст. Пахоснево, ул. Лермонтова, дом № 12. РВК призыва не известен. Умер от ран в ГОПЭП -37. Похоронен в могиле № 7 на юго-восточной стороне, в железнодорожном парке ст. Фаянсовая, Кировского р-на, Смоленской (с 05.07.1944 г. Калужской) обл. – Донесение Отдела по персональному учету потерь 50 Армии № 0149 от 31.10.43 г., приложение к  № 46392с от 07.11.43 г.;  Источник информации Книга Памяти Самарской обл. Т-8 стр. 297;  Источник информации ЦАМО, фонд № 58, опись № А-83627, дело № 8195. «Список умерших в ЭП 37». Запись № 26. </w:t>
      </w:r>
    </w:p>
    <w:p>
      <w:pPr>
        <w:pStyle w:val="Normal"/>
        <w:rPr/>
      </w:pPr>
      <w:r>
        <w:rPr/>
        <w:t xml:space="preserve">Книга Памяти Самарской обл. Т-8 стр. 297. – нет точных данных. </w:t>
      </w:r>
    </w:p>
    <w:p>
      <w:pPr>
        <w:pStyle w:val="Normal"/>
        <w:rPr/>
      </w:pPr>
      <w:r>
        <w:rPr/>
      </w:r>
    </w:p>
    <w:p>
      <w:pPr>
        <w:pStyle w:val="Normal"/>
        <w:rPr/>
      </w:pPr>
      <w:r>
        <w:rPr/>
        <w:t>Похоронен.</w:t>
      </w:r>
      <w:r>
        <w:rPr>
          <w:b/>
        </w:rPr>
        <w:t xml:space="preserve">  Кислицын Григорий Максимович</w:t>
      </w:r>
      <w:r>
        <w:rPr/>
        <w:t xml:space="preserve">. (1922  – 12.09.43 г.) красноармеец, стрелок 1021 сп, 307 сд. Мордовская АССР, Утепельский р-н, Камаленский с/совет, с. Камалено (с. Кашанено). (Марийская СССР, Куженерский р-н, Шорсолинский с/совет, д. Памашнур). Призван Утепельским РВК Мордовской АССР. Умер от ран в ГОПЭП-37. Похоронен в железнодорожном парке ст. Фаянсовая, Кировского р-на, Смоленской (с 05.07.1944 г. Калужской) обл., в одиночной могиле № 1 с северной стороны. – Донесение Отдела по персональному учету потерь 50 Армии № 071 от 06.10.43 г., приложение к № 41156с от 13.10.43 г.;  Источник информации  Книга Памяти Республики Марий Эл, Куженерский р-н, стр. 95;  Источник информации ЦАМО, фонд № 58, опись № А-83627, дело № 8195. «Список умерших в ЭП 37». Запись № 16. </w:t>
      </w:r>
    </w:p>
    <w:p>
      <w:pPr>
        <w:pStyle w:val="Normal"/>
        <w:rPr/>
      </w:pPr>
      <w:r>
        <w:rPr/>
      </w:r>
    </w:p>
    <w:p>
      <w:pPr>
        <w:pStyle w:val="Normal"/>
        <w:rPr/>
      </w:pPr>
      <w:r>
        <w:rPr/>
        <w:t xml:space="preserve">Похоронен.  </w:t>
      </w:r>
      <w:r>
        <w:rPr>
          <w:b/>
        </w:rPr>
        <w:t>Климашев Василий Васильевич</w:t>
      </w:r>
      <w:r>
        <w:rPr/>
        <w:t xml:space="preserve">. (1918 – 16.09.41 г.) сержант, ком отделения 76-го отдельного, строительно-путевого, железнодорожного батальона, 1-й бригады Особого корпуса железнодорожных войск РККА. Украинская ССР, Харьковская обл., г. Изюм, ул. Кремль, кв. 37 «а». Призван Изюмским РВК Харьковской обл. Убит от разрыва бомб, на при налете фашистской авиации на ст. Фаянсовая. Похоронен на ст. Фаянсовая. – Донесение Управления 1-й бригады, особого корпуса жел.дор.войск РККА № 01088 от 29.019.41 г., приложение к № 84385с от 09.11.41 г. </w:t>
      </w:r>
    </w:p>
    <w:p>
      <w:pPr>
        <w:pStyle w:val="Normal"/>
        <w:rPr/>
      </w:pPr>
      <w:r>
        <w:rPr/>
      </w:r>
    </w:p>
    <w:p>
      <w:pPr>
        <w:pStyle w:val="Normal"/>
        <w:rPr/>
      </w:pPr>
      <w:r>
        <w:rPr/>
        <w:t xml:space="preserve">Увековечен.  </w:t>
      </w:r>
      <w:r>
        <w:rPr>
          <w:b/>
        </w:rPr>
        <w:t>Клипков Николай ? …</w:t>
      </w:r>
      <w:r>
        <w:rPr/>
        <w:t xml:space="preserve"> .  (? … - 1942 г.) вольнонаемный разведчик 330 сд. Сведения о месте рождения, месте жительства, близких родственниках и РВК призыва отсутствуют. Погиб в бою: Кировский р-н. Место гибели и место захоронения не известны. – Источник информации Книга Памяти Калужской обл. Т-14 стр. 190. </w:t>
      </w:r>
    </w:p>
    <w:p>
      <w:pPr>
        <w:pStyle w:val="Normal"/>
        <w:rPr/>
      </w:pPr>
      <w:r>
        <w:rPr/>
      </w:r>
    </w:p>
    <w:p>
      <w:pPr>
        <w:pStyle w:val="Normal"/>
        <w:rPr/>
      </w:pPr>
      <w:r>
        <w:rPr/>
        <w:t xml:space="preserve">Похоронен.  </w:t>
      </w:r>
      <w:r>
        <w:rPr>
          <w:b/>
        </w:rPr>
        <w:t>Кожанов (Кошанов) Григорий Степанович</w:t>
      </w:r>
      <w:r>
        <w:rPr/>
        <w:t>. (1901 – 18.09.43 г.) красноармеец, стрелок 609 сп, 139 сд. Челябинская обл., Каргопольский р-н, с. Долгое. Призван Каргопольским РВК Челябинской обл. Умер от ран в ЭГ 2988. Похоронен в парке культуры и отдыха ст. Фаянсовая, Кировского р-на, Смоленской (с 05.07.1944 г. Калужской) обл. – Источник информации ЦАМО, фонд № 58, опись № 18001, дело № 827 «Именной список военнослужащих, умерших в ЭГ 2988 с 20 по 30.09.43 г.», запись № 2 на стр. 17, приложение к № 38531с от 10.10.43 г.</w:t>
      </w:r>
    </w:p>
    <w:p>
      <w:pPr>
        <w:pStyle w:val="Normal"/>
        <w:rPr/>
      </w:pPr>
      <w:r>
        <w:rPr/>
        <w:t>В Книге Памяти Челябинской обл., не значится погибшим, или пропавшим без вести.</w:t>
      </w:r>
    </w:p>
    <w:p>
      <w:pPr>
        <w:pStyle w:val="Normal"/>
        <w:rPr/>
      </w:pPr>
      <w:r>
        <w:rPr/>
      </w:r>
    </w:p>
    <w:p>
      <w:pPr>
        <w:pStyle w:val="Normal"/>
        <w:rPr/>
      </w:pPr>
      <w:r>
        <w:rPr/>
        <w:t xml:space="preserve">Похоронен.  </w:t>
      </w:r>
      <w:r>
        <w:rPr>
          <w:b/>
        </w:rPr>
        <w:t>Коцюба Василий Петрович</w:t>
      </w:r>
      <w:r>
        <w:rPr/>
        <w:t xml:space="preserve">. (1919 – 05.09.42 г.) сержант, пом.ком.взвода 1086 сп, 323 сд. Украинская ССР, г. Киев, Макаровский р-н, ст. Сватошкино (ст. Сватошино), ул. Северная, дом № 18. Призван Макаровским РВК  Киевской обл. Убит. Похоронен пос. Киров, Кировского р-на, Смоленской (с 05.07.1944 г. Калужской) обл. - Донесение штаба 323 сд № 0994 от 13.09.42 г., приложение к № 24634с от 17.09.42 г. </w:t>
      </w:r>
    </w:p>
    <w:p>
      <w:pPr>
        <w:pStyle w:val="Normal"/>
        <w:rPr/>
      </w:pPr>
      <w:r>
        <w:rPr/>
      </w:r>
    </w:p>
    <w:p>
      <w:pPr>
        <w:pStyle w:val="Normal"/>
        <w:rPr/>
      </w:pPr>
      <w:r>
        <w:rPr/>
        <w:t xml:space="preserve">Похоронен.  </w:t>
      </w:r>
      <w:r>
        <w:rPr>
          <w:b/>
        </w:rPr>
        <w:t>Кравцов Евсей (Евгений) Федотович</w:t>
      </w:r>
      <w:r>
        <w:rPr/>
        <w:t xml:space="preserve">. (? … - 18.08.43 г.) ст. сержант. Воинская часть и должность не известны. Брянская обл., Севский р-н, пос. Суземка. Призван Севским РВК Брянской обл. Умер от ран в ЭГ 2988. Похоронен на ст. Фаянсовая, Кировского р-на, Калужской обл. – Источник информации Книга Памяти Брянской обл. Т-10 стр. 103.  Умерших от ран в ЭГ 2988 захоранивали в юго-восточной части парка ст. Фаянсовая, Смоленской обл.  Правильно – похоронен в парке культуры и отдыха ст. Фаянсовая, Кировского р-на, Смоленской (с 05.07.1944 г. Калужской) обл. </w:t>
      </w:r>
    </w:p>
    <w:p>
      <w:pPr>
        <w:pStyle w:val="Normal"/>
        <w:rPr/>
      </w:pPr>
      <w:r>
        <w:rPr/>
      </w:r>
    </w:p>
    <w:p>
      <w:pPr>
        <w:pStyle w:val="Normal"/>
        <w:rPr/>
      </w:pPr>
      <w:r>
        <w:rPr/>
        <w:t xml:space="preserve">Похоронен.  </w:t>
      </w:r>
      <w:r>
        <w:rPr>
          <w:b/>
        </w:rPr>
        <w:t>Крячков Алексей Федорович</w:t>
      </w:r>
      <w:r>
        <w:rPr/>
        <w:t>. (1907 – 19.09.43 г.) красноармеец, стрелок 222 сп, 49 сд. Воронежская обл., Бугровский р-н. (Воронежская обл., Елан-Коленский р-н, совхоз им. Сталина). Призван Бугровским РВК Воронежской обл. Умер от ран в ЭГ 2988. Похоронен в парке культуры и отдыха ст. Фаянсовая, Кировского р-на, Смоленской (с 05.07.1944 г. Калужской) обл. - Источник информации ЦАМО, фонд № 58, опись № 18001, дело № 827 «Именной список военнослужащих умерших в ЭГ 2988 с 20 по 30.09.43 г.», запись № 3 на стр. 17, приложение к № 38531с от 10.10.43 г.</w:t>
      </w:r>
    </w:p>
    <w:p>
      <w:pPr>
        <w:pStyle w:val="Normal"/>
        <w:rPr/>
      </w:pPr>
      <w:r>
        <w:rPr/>
        <w:t>Книга Памяти Воронежской обл., Богучарский, Верхнемамонский р-ны, стр. 124.</w:t>
      </w:r>
    </w:p>
    <w:p>
      <w:pPr>
        <w:pStyle w:val="Normal"/>
        <w:rPr/>
      </w:pPr>
      <w:r>
        <w:rPr/>
      </w:r>
    </w:p>
    <w:p>
      <w:pPr>
        <w:pStyle w:val="Normal"/>
        <w:rPr/>
      </w:pPr>
      <w:r>
        <w:rPr/>
        <w:t xml:space="preserve">Похоронен.  </w:t>
      </w:r>
      <w:r>
        <w:rPr>
          <w:b/>
        </w:rPr>
        <w:t>Кудряшов Алексей Иванович</w:t>
      </w:r>
      <w:r>
        <w:rPr/>
        <w:t xml:space="preserve">. (? … - 25.08.43 г.) красноармеец, стрелок 1103 сп, 238 сд. Московская обл., Загорский р-н, Березниковский (Дятловский) с/совет. д. Добрая Слободка  Призван Загорским РВК Московской обл. Умер от ран в ЭГ 2988. Место захоронения не известно. – Источник информации Филиал ЦАМО (военно-медицинских документов). «Учетная карточка умершего в ЭГ 2988 Кудряшова Алексея Ивановича»;  Источник информации ВК Московской обл., фонд: Отдел ВК по г. Сергиев-Посад и району, дело № 11003935. « Список погибших в годы ВОВ по Сергиев-Посадскому району»;  Источник информации ЦАМО, фонд № 58, опись № 18004, дело № 1456. «Анкета по розыску Кудряшова Алексея Ивановича».   В указанный день, 25.08.43 г., ЭГ 2988 располагался на ст. Фаянсовая, Смоленской обл. Умерших от ран захоранивали в парке культуры и отдыха ст. Фаянсовая.  Правильно – похоронен в парке культуры и отдыха ст. Фаянсовая, Кировского р-на, Смоленской (с 05.07.1944 г. Калужской) обл.  </w:t>
      </w:r>
    </w:p>
    <w:p>
      <w:pPr>
        <w:pStyle w:val="Normal"/>
        <w:rPr/>
      </w:pPr>
      <w:r>
        <w:rPr/>
        <w:t xml:space="preserve">Книга Памяти Московской обл. Т-23 стр. 264. – нет точных данных. </w:t>
      </w:r>
    </w:p>
    <w:p>
      <w:pPr>
        <w:pStyle w:val="Normal"/>
        <w:rPr/>
      </w:pPr>
      <w:r>
        <w:rPr/>
      </w:r>
    </w:p>
    <w:p>
      <w:pPr>
        <w:pStyle w:val="Normal"/>
        <w:rPr/>
      </w:pPr>
      <w:r>
        <w:rPr/>
        <w:t xml:space="preserve">Увековечен.  </w:t>
      </w:r>
      <w:r>
        <w:rPr>
          <w:b/>
        </w:rPr>
        <w:t>Кузнецов Александр Павлович</w:t>
      </w:r>
      <w:r>
        <w:rPr/>
        <w:t xml:space="preserve">. (1902 – 14.07.42 г.) красноармеец, телефонист 239 сп 239 сд. Ярославская обл., Переславский р-н, Скомороховский с/совет, д. Скоморох. Призван Переславским РВК Ярославской обл. Убит в бою. Похоронен в 1,5 км северо-восточнее ст. Фаянсовая, г. Киров, Смоленской (с 05.07.1944 г. Калужской) обл. – Донесение Отдела укомплектования штаба 10 армии № 01052 от 17.08.42 г., приложение к № 20631с от 20.08.42 г. </w:t>
      </w:r>
    </w:p>
    <w:p>
      <w:pPr>
        <w:pStyle w:val="Normal"/>
        <w:rPr/>
      </w:pPr>
      <w:r>
        <w:rPr/>
        <w:t>Книга Памяти Ярославской обл. Т-4 стр. 137.</w:t>
      </w:r>
    </w:p>
    <w:p>
      <w:pPr>
        <w:pStyle w:val="Normal"/>
        <w:rPr/>
      </w:pPr>
      <w:r>
        <w:rPr/>
      </w:r>
    </w:p>
    <w:p>
      <w:pPr>
        <w:pStyle w:val="Normal"/>
        <w:rPr/>
      </w:pPr>
      <w:r>
        <w:rPr/>
        <w:t xml:space="preserve">Похоронен.  </w:t>
      </w:r>
      <w:r>
        <w:rPr>
          <w:b/>
        </w:rPr>
        <w:t>Кузнецов Андрей Степанович</w:t>
      </w:r>
      <w:r>
        <w:rPr/>
        <w:t>. (1907 – 20.09.43 г.) красноармеец, стрелок 20 ап. Принадлежность к войсковому соединению 20 ап не установлена.  г. Москва, городок «Метростоя», барак 1, секция 1. Призван Красносоветским РВК г. Москва. Умер от ран в ЭГ 2988. Похоронен в парке культуры и отдыха ст. Фаянсовая, Кировского р-на, Смоленской (с 05.07.1944 г. Калужской) обл. – Источник информации ЦАМО, фонд № 58, опись № 18001, дело № 827 «Именной список военнослужащих, умерших в ЭГ 2988 с 20 по 30.09.43 г.», запись № 5 на стр. 17, приложение к № 38531с от 10.10.43 г.;  Источник информации Преображенский ОВК г. Москва, фонд: Сокольничский РВК, опись: 1943, дело № 13. Извещение в/части пп 40377 (ЭГ 2988) № 046 от 27.09.43 г.</w:t>
      </w:r>
    </w:p>
    <w:p>
      <w:pPr>
        <w:pStyle w:val="Normal"/>
        <w:rPr/>
      </w:pPr>
      <w:r>
        <w:rPr/>
        <w:t xml:space="preserve">Книга Памяти г. Москва. Т-7 стр. 466. </w:t>
      </w:r>
    </w:p>
    <w:p>
      <w:pPr>
        <w:pStyle w:val="Normal"/>
        <w:rPr/>
      </w:pPr>
      <w:r>
        <w:rPr/>
      </w:r>
    </w:p>
    <w:p>
      <w:pPr>
        <w:pStyle w:val="Normal"/>
        <w:rPr/>
      </w:pPr>
      <w:r>
        <w:rPr/>
        <w:t xml:space="preserve">Похоронен.  </w:t>
      </w:r>
      <w:r>
        <w:rPr>
          <w:b/>
        </w:rPr>
        <w:t>Куленко Петр Иванович</w:t>
      </w:r>
      <w:r>
        <w:rPr/>
        <w:t xml:space="preserve">. (? … - 20.08.43 г.) красноармеец. Воинская часть и должность не известны.  Куйбышевская обл., Пролетарский р-н. Призван Пролетарским РВК Куйбышевской обл. Умер от ран в ЭГ 2988. Похоронен на ст. Фаянсовая (парк культуры и отдыха), Калужской обл. – Источник информации ЦАМО, фонд № 58, опись № 18003, дело № 508. «Сообщение начальника ЭГ 2988 начальнику Управления по персональному учету потерь Действующей Армии № 0108 от 07.03.45 г.;  Источник информации Книга Памяти Самарской обл. Т-11 стр. 104.   </w:t>
      </w:r>
    </w:p>
    <w:p>
      <w:pPr>
        <w:pStyle w:val="Normal"/>
        <w:rPr/>
      </w:pPr>
      <w:r>
        <w:rPr/>
        <w:t xml:space="preserve">Книга Памяти Самарской обл. Т-11 стр. 104 и Т-3 стр. 230. – нет точных данных. </w:t>
      </w:r>
    </w:p>
    <w:p>
      <w:pPr>
        <w:pStyle w:val="Normal"/>
        <w:rPr/>
      </w:pPr>
      <w:r>
        <w:rPr/>
      </w:r>
    </w:p>
    <w:p>
      <w:pPr>
        <w:pStyle w:val="Normal"/>
        <w:rPr/>
      </w:pPr>
      <w:r>
        <w:rPr/>
        <w:t xml:space="preserve">Увековечен.  </w:t>
      </w:r>
      <w:r>
        <w:rPr>
          <w:b/>
        </w:rPr>
        <w:t>Куликов Федор Иванович</w:t>
      </w:r>
      <w:r>
        <w:rPr/>
        <w:t xml:space="preserve">. (? … - 20.08.43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90. </w:t>
      </w:r>
    </w:p>
    <w:p>
      <w:pPr>
        <w:pStyle w:val="Normal"/>
        <w:rPr/>
      </w:pPr>
      <w:r>
        <w:rPr/>
        <w:t xml:space="preserve">Данных о Куликове Федоре Иван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Увековечен.  </w:t>
      </w:r>
      <w:r>
        <w:rPr>
          <w:b/>
        </w:rPr>
        <w:t>Курбатов Григорий Яковлевич</w:t>
      </w:r>
      <w:r>
        <w:rPr/>
        <w:t xml:space="preserve">. (? … - 16.09.41 г.) красноармеец.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90. </w:t>
      </w:r>
    </w:p>
    <w:p>
      <w:pPr>
        <w:pStyle w:val="Normal"/>
        <w:rPr/>
      </w:pPr>
      <w:r>
        <w:rPr/>
        <w:t xml:space="preserve">Данных о Курбатове Григории Яковле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Увековечен.</w:t>
      </w:r>
      <w:r>
        <w:rPr>
          <w:b/>
        </w:rPr>
        <w:t xml:space="preserve">  Ливцев Василий Карпович</w:t>
      </w:r>
      <w:r>
        <w:rPr/>
        <w:t>. (1920 – 23.07.42 г.) красноармеец, рядовой 76-го отд.строительно-путевого жел.дорожного батальона 1-й жел.дорожной бригады ЗФ.</w:t>
      </w:r>
    </w:p>
    <w:p>
      <w:pPr>
        <w:pStyle w:val="Normal"/>
        <w:rPr/>
      </w:pPr>
      <w:r>
        <w:rPr/>
        <w:t>Воронежская обл., Садовский р-н, Рубашевский с/совет, колхоз «Красное Знамя». Призван Садовским РВК Воронежской обл. Покончил жизнь самоубийством. Похоронен ст. Фаянсовая Московско-Киевской жел.дороги. – Донесение № 18254 от 04.08.42 г.  Правильно – ст. Фаянсовая Кировского р-на Смоленской обл.</w:t>
      </w:r>
    </w:p>
    <w:p>
      <w:pPr>
        <w:pStyle w:val="Normal"/>
        <w:rPr/>
      </w:pPr>
      <w:r>
        <w:rPr/>
        <w:t xml:space="preserve">Книга Памяти Воронежской обл., Аннинский р-н, стр. 193. – нет точных данных. </w:t>
      </w:r>
    </w:p>
    <w:p>
      <w:pPr>
        <w:pStyle w:val="Normal"/>
        <w:rPr/>
      </w:pPr>
      <w:r>
        <w:rPr/>
      </w:r>
    </w:p>
    <w:p>
      <w:pPr>
        <w:pStyle w:val="Normal"/>
        <w:rPr/>
      </w:pPr>
      <w:r>
        <w:rPr/>
        <w:t xml:space="preserve">Похоронен.  </w:t>
      </w:r>
      <w:r>
        <w:rPr>
          <w:b/>
        </w:rPr>
        <w:t>Литошин Василий Данилович</w:t>
      </w:r>
      <w:r>
        <w:rPr/>
        <w:t xml:space="preserve">. (1899 – 14.05.42 г.) красноармеец, стрелок 1 сб, 1088 сп, 323 сд.  г. Москва, 2-й Извозный переулок, дом № 29, кор.6, комн.11. Призван Камешовским РВК Владимирской обл.  Убит. Похоронен пос. Киров, Смоленской обл. – Источник информации ЦАМО, фонд № 7762, опись № 77397с, дело № 2. «Список безвозвратных потерь 1088 сп, 323 сд». Запись № 76. На топографических картах 40-х годов поселок железнодорожников ст. Фаянсовая обозначен, как поселок Киров.  Правильно – похоронен в пос. ст. Фаянсовая, Кировского р-на, Смоленской (с 05.07.1944 г. Калужской) обл. </w:t>
      </w:r>
    </w:p>
    <w:p>
      <w:pPr>
        <w:pStyle w:val="Normal"/>
        <w:rPr/>
      </w:pPr>
      <w:r>
        <w:rPr/>
        <w:t xml:space="preserve">Книга Памяти г. Москва. Т-8 стр. 216. – нет точных данных. </w:t>
      </w:r>
    </w:p>
    <w:p>
      <w:pPr>
        <w:pStyle w:val="Normal"/>
        <w:rPr/>
      </w:pPr>
      <w:r>
        <w:rPr/>
      </w:r>
    </w:p>
    <w:p>
      <w:pPr>
        <w:pStyle w:val="Normal"/>
        <w:rPr/>
      </w:pPr>
      <w:r>
        <w:rPr/>
        <w:t xml:space="preserve">Похоронен.  </w:t>
      </w:r>
      <w:r>
        <w:rPr>
          <w:b/>
        </w:rPr>
        <w:t>Лопухов Константин Ксенофонтович</w:t>
      </w:r>
      <w:r>
        <w:rPr/>
        <w:t>. (1906 – 15.09.43 г.) красноармеец, стрелок 451 сп, 64 сд. Тамбовская обл., Юрловский р-н, Ивановский с/совет. Призван Юрловским РВК Тамбовской обл. Умер от ран в ЭГ 2988. Похоронен в юго-восточной части парка культуры и отдыха ст. Фаянсовая, Кировского р-на, Смоленской (с 05.07.1944 г. Калужской) обл. - Источник информации ЦАМО, фонд № 58, опись № 18001, дело № 827 «Именной список военнослужащих, умерших в ЭГ 2988 с 10 по 20.09.43 г.», запись № 4 на стр. 19, приложение к № 38531с от 10.10.43 г.</w:t>
      </w:r>
    </w:p>
    <w:p>
      <w:pPr>
        <w:pStyle w:val="Normal"/>
        <w:rPr/>
      </w:pPr>
      <w:r>
        <w:rPr/>
        <w:t>Книга Памяти Тамбовской обл. Т-6 стр. 94.</w:t>
      </w:r>
    </w:p>
    <w:p>
      <w:pPr>
        <w:pStyle w:val="Normal"/>
        <w:rPr/>
      </w:pPr>
      <w:r>
        <w:rPr/>
      </w:r>
    </w:p>
    <w:p>
      <w:pPr>
        <w:pStyle w:val="Normal"/>
        <w:rPr/>
      </w:pPr>
      <w:r>
        <w:rPr/>
        <w:t xml:space="preserve">Похоронен.  </w:t>
      </w:r>
      <w:r>
        <w:rPr>
          <w:b/>
        </w:rPr>
        <w:t>Макаров Виктор Григорьевич</w:t>
      </w:r>
      <w:r>
        <w:rPr/>
        <w:t xml:space="preserve">. (1920 – 16.09.41 г.) красноармеец 76-го отдельного, строительно-путевого, железнодорожного батальона, 1-й бригады Особого корпуса железнодорожных войск РККА. Должность не известна.  Саратовская обл., Сердовский р-н, с. Долгоруково. (г. Куйбышев, ул. Фрунзе, дом № 14 кв. 5). Призван Дзержинским РВК Куйбышевской обл. Убит от разрыва бомб, на при налете фашистской авиации на ст. Фаянсовая. Похоронен на ст. Фаянсовая. – Донесение Управления 1-й бригады, особого корпуса жел.дор.войск РККА № 01088 от 29.019.41 г., приложение к № 84385с от 09.11.41 г. </w:t>
      </w:r>
    </w:p>
    <w:p>
      <w:pPr>
        <w:pStyle w:val="Normal"/>
        <w:rPr/>
      </w:pPr>
      <w:r>
        <w:rPr/>
        <w:t xml:space="preserve">Книга Памяти Самарской обл. Т-4 стр. 23. – нет точных данных. </w:t>
      </w:r>
    </w:p>
    <w:p>
      <w:pPr>
        <w:pStyle w:val="Normal"/>
        <w:rPr/>
      </w:pPr>
      <w:r>
        <w:rPr/>
      </w:r>
    </w:p>
    <w:p>
      <w:pPr>
        <w:pStyle w:val="Normal"/>
        <w:rPr/>
      </w:pPr>
      <w:r>
        <w:rPr/>
        <w:t xml:space="preserve">Похоронен.  </w:t>
      </w:r>
      <w:r>
        <w:rPr>
          <w:b/>
        </w:rPr>
        <w:t>Максимов Михаил Петрович</w:t>
      </w:r>
      <w:r>
        <w:rPr/>
        <w:t>. (1922 – 1942 г. ) красноармеец. Воинская часть и должность не известны. Уроженец Татарской АССР. Сведения о месте рождения, месте жительства, близких родственниках и РВК призыва отсутствуют. Умер от ран: г. Киров, ст. Фаянсовая. – Источник информации Книга Памяти Калужской обл. Т-14 стр. 190.</w:t>
      </w:r>
    </w:p>
    <w:p>
      <w:pPr>
        <w:pStyle w:val="Normal"/>
        <w:rPr/>
      </w:pPr>
      <w:r>
        <w:rPr/>
        <w:t>Данных об Максимове Михаиле Петровиче, умершем от ран на территории Кировского р-на, Смоленской обл., в документах о безвозвратных потерях ЦАМО РФ нет.</w:t>
      </w:r>
    </w:p>
    <w:p>
      <w:pPr>
        <w:pStyle w:val="Normal"/>
        <w:rPr/>
      </w:pPr>
      <w:r>
        <w:rPr>
          <w:b/>
          <w:i/>
        </w:rPr>
        <w:t>Возможно</w:t>
      </w:r>
      <w:r>
        <w:rPr/>
        <w:t xml:space="preserve">:  Максимов Михаил Петрович, 1923 г.р., красноармеец в/части пп 06511 (1101 сп 326 сд). Родился г. Казань, Татарской АССР. (Татарская АССР, Ямашинский р-н, д. Шегурча). Призван Бауманнским РВК г. Казань. Пропал б/вести в 1942 году. – Источник информации ЦАМО, фонд № 58, опись № 977520, дело № 397. Донесение Ново-Шешминского РВК № 020 от 20.02.1947 г.  </w:t>
      </w:r>
    </w:p>
    <w:p>
      <w:pPr>
        <w:pStyle w:val="Normal"/>
        <w:rPr/>
      </w:pPr>
      <w:r>
        <w:rPr/>
      </w:r>
    </w:p>
    <w:p>
      <w:pPr>
        <w:pStyle w:val="Normal"/>
        <w:rPr/>
      </w:pPr>
      <w:r>
        <w:rPr/>
        <w:t xml:space="preserve">Похоронен.  </w:t>
      </w:r>
      <w:r>
        <w:rPr>
          <w:b/>
          <w:i/>
        </w:rPr>
        <w:t>Манзюк Павел Анисимович</w:t>
      </w:r>
      <w:r>
        <w:rPr/>
        <w:t>. (1923 – 16.07.42 г.) красноармеец, разведчик  391 омсрр, 323 сд. Украинская ССР, Одесская обл., Благодатский р-н. (Смоленская обл., Кировский р-н, ст. Фаянсовая, дом Грузчиков). Призван Кировским РВК Смоленской обл.  Убит. Похоронен в поселке Фаянсовая. - Донесение штаба 323 сд № 0737 от 23.07.42 г., приложение к № 17732с от 28.07.42 г.  Правильно – пос. Фаянсовая, Кировского р-на, Смоленской (с 05.07.1944 г. Калужской) обл.</w:t>
      </w:r>
    </w:p>
    <w:p>
      <w:pPr>
        <w:pStyle w:val="Normal"/>
        <w:rPr/>
      </w:pPr>
      <w:r>
        <w:rPr/>
      </w:r>
    </w:p>
    <w:p>
      <w:pPr>
        <w:pStyle w:val="Normal"/>
        <w:rPr/>
      </w:pPr>
      <w:r>
        <w:rPr/>
        <w:t xml:space="preserve">Похоронен.  </w:t>
      </w:r>
      <w:r>
        <w:rPr>
          <w:b/>
        </w:rPr>
        <w:t>Матвеев Алексей Иванович</w:t>
      </w:r>
      <w:r>
        <w:rPr/>
        <w:t xml:space="preserve">. (1909 – 22.09.43 г.) красноармеец, сапер 142 отд.саперного батальона, 10 Армии. Принадлежность 142 осб к какому либо воинскому соединению РККА не установлена. Московская обл., г. Серпухов, ул. Наружная. Призван Серпуховским РВК Московской обл. Умер от ран в ЭГ 2988. Похоронен в парке культуры и отдыха ст. Фаянсовая, Кировского р-на, Смоленской (с 05.07.1944 г. Калужской) обл. – Источник информации ЦАМО, фонд № 58, опись № 18001, дело № 827 «Именной список военнослужащих, умерших в ЭГ 23988 с 20 по 30.09.43 г.», запись № 7 на стр. 17, приложение к № 38531с от 10.10.43 г. </w:t>
      </w:r>
    </w:p>
    <w:p>
      <w:pPr>
        <w:pStyle w:val="Normal"/>
        <w:rPr/>
      </w:pPr>
      <w:r>
        <w:rPr/>
        <w:t>Книга Памяти Московской обл. Т-24 стр. 312.</w:t>
      </w:r>
    </w:p>
    <w:p>
      <w:pPr>
        <w:pStyle w:val="Normal"/>
        <w:rPr/>
      </w:pPr>
      <w:r>
        <w:rPr/>
      </w:r>
    </w:p>
    <w:p>
      <w:pPr>
        <w:pStyle w:val="Normal"/>
        <w:rPr/>
      </w:pPr>
      <w:r>
        <w:rPr/>
        <w:t xml:space="preserve">Похоронен.  </w:t>
      </w:r>
      <w:r>
        <w:rPr>
          <w:b/>
        </w:rPr>
        <w:t>Матисов Николай Петрович</w:t>
      </w:r>
      <w:r>
        <w:rPr/>
        <w:t>. (? … - 21.08.43 г.) мл. сержант (красноармеец), минометчик 2-й механизированной бригады, 5-го мех.корпуса.   Башкирская АССР, Чишминский р-н, д. Новотроицкое. Призван Чишминским РВК Башкирской АССР.  Умер от ран в ЭГ 2988. Похоронен на ул. Грибоедова, на юго-восточной окраине парка культуры и отдыха ст. Фаянсовая, Кировскогог р-на, Смоленской (с 05.07.1944 г. Калужской) обл. . – Источник информации Филиал ЦАМО (военно-медицинских документов). «Учетная карточка ЭГ 2988 на умершего от ран Матисова Николая Петровича»;  Источник информации Книга Памяти Калужской обл. Т-6 стр. 11;  Источник информации ВК Республики Башкортостан, фонд: Отдел ВК по Чмшминскому р-ну, дело № 11007362. Извещение ЭГ 2988 № 223 от 29.08.43 г.</w:t>
      </w:r>
    </w:p>
    <w:p>
      <w:pPr>
        <w:pStyle w:val="Normal"/>
        <w:rPr/>
      </w:pPr>
      <w:r>
        <w:rPr/>
        <w:t xml:space="preserve">Книга Памяти Республики Башкортостан. Книга 19, стр. 388. – нет точных данных. </w:t>
      </w:r>
    </w:p>
    <w:p>
      <w:pPr>
        <w:pStyle w:val="Normal"/>
        <w:rPr/>
      </w:pPr>
      <w:r>
        <w:rPr/>
      </w:r>
    </w:p>
    <w:p>
      <w:pPr>
        <w:pStyle w:val="Normal"/>
        <w:ind w:left="900" w:hanging="900"/>
        <w:rPr/>
      </w:pPr>
      <w:r>
        <w:rPr/>
        <w:t xml:space="preserve">Похоронен.  </w:t>
      </w:r>
      <w:r>
        <w:rPr>
          <w:b/>
        </w:rPr>
        <w:t>Михеев Валентин Алексеевич</w:t>
      </w:r>
      <w:r>
        <w:rPr/>
        <w:t xml:space="preserve">. (1925 – 13.09.43 г.) рядовой, стрелок 1093 сп </w:t>
      </w:r>
    </w:p>
    <w:p>
      <w:pPr>
        <w:pStyle w:val="Normal"/>
        <w:ind w:left="900" w:hanging="900"/>
        <w:rPr/>
      </w:pPr>
      <w:r>
        <w:rPr/>
        <w:t xml:space="preserve">324 сд. Московская обл., Клинский р-н, г. Клин, Стеклозавод № 1. Призван Клинским РВК </w:t>
      </w:r>
    </w:p>
    <w:p>
      <w:pPr>
        <w:pStyle w:val="Normal"/>
        <w:ind w:left="900" w:hanging="900"/>
        <w:rPr/>
      </w:pPr>
      <w:r>
        <w:rPr/>
        <w:t xml:space="preserve">Московской обл. Умер от ран в ЭГ 5377. Похоронен на воинском кладбище у стадиона ст. </w:t>
      </w:r>
    </w:p>
    <w:p>
      <w:pPr>
        <w:pStyle w:val="Normal"/>
        <w:ind w:left="900" w:hanging="900"/>
        <w:rPr/>
      </w:pPr>
      <w:r>
        <w:rPr/>
        <w:t xml:space="preserve">Фаянсовая, Кировского р-на, Смоленской (с 05.07.1944 г. Калужской) обл. – Донесение </w:t>
      </w:r>
    </w:p>
    <w:p>
      <w:pPr>
        <w:pStyle w:val="Normal"/>
        <w:ind w:left="900" w:hanging="900"/>
        <w:rPr/>
      </w:pPr>
      <w:r>
        <w:rPr/>
        <w:t xml:space="preserve">Отдела по персональному учету потерь 50 Армии № 0167 от 18.09.43 г., приложение к № </w:t>
      </w:r>
    </w:p>
    <w:p>
      <w:pPr>
        <w:pStyle w:val="Normal"/>
        <w:ind w:left="900" w:hanging="900"/>
        <w:rPr/>
      </w:pPr>
      <w:r>
        <w:rPr/>
        <w:t>49046с от 21.11.43 г.</w:t>
      </w:r>
    </w:p>
    <w:p>
      <w:pPr>
        <w:pStyle w:val="Normal"/>
        <w:ind w:left="900" w:hanging="900"/>
        <w:rPr/>
      </w:pPr>
      <w:r>
        <w:rPr/>
        <w:t xml:space="preserve">Книга Памяти Московской обл. Т-9 стр. 279. </w:t>
      </w:r>
    </w:p>
    <w:p>
      <w:pPr>
        <w:pStyle w:val="Normal"/>
        <w:rPr/>
      </w:pPr>
      <w:r>
        <w:rPr/>
      </w:r>
    </w:p>
    <w:p>
      <w:pPr>
        <w:pStyle w:val="Normal"/>
        <w:rPr/>
      </w:pPr>
      <w:r>
        <w:rPr/>
        <w:t xml:space="preserve">Похоронен.  </w:t>
      </w:r>
      <w:r>
        <w:rPr>
          <w:b/>
        </w:rPr>
        <w:t>Музычук Иван Семенович</w:t>
      </w:r>
      <w:r>
        <w:rPr/>
        <w:t xml:space="preserve">. (1922 (1923) – 20.09.43 г.) красноармеец, стрелок 455 сп, 42 сд.  Омская обл., Тарский р-н, Орловский с/совет, д. Орлово. РВК призыва не известен. Умер от ран в ЭГ 2988. Похоронен в парке культуры и отдыха ст. Фаянсовая, Кировского р-на, Смоленской (с 05.07.1944 г. Калужской) обл. – Источник информации ЦАМО, фонд № 58, опись № 18001, дело № 827 «Именной список военнослужащих, умерших в ЭГ 2988 с 20 по 30.09.43 г.», запись № 4 на стр. 17, приложение к № 38531с от 10.10.43 г.;  Источник информации ВК г. Тара Омской обл.  </w:t>
      </w:r>
    </w:p>
    <w:p>
      <w:pPr>
        <w:pStyle w:val="Normal"/>
        <w:rPr/>
      </w:pPr>
      <w:r>
        <w:rPr/>
        <w:t>Книга Памяти Омской обл. Т-11 стр. 311.</w:t>
      </w:r>
    </w:p>
    <w:p>
      <w:pPr>
        <w:pStyle w:val="Normal"/>
        <w:rPr/>
      </w:pPr>
      <w:r>
        <w:rPr/>
      </w:r>
    </w:p>
    <w:p>
      <w:pPr>
        <w:pStyle w:val="Normal"/>
        <w:rPr/>
      </w:pPr>
      <w:r>
        <w:rPr/>
        <w:t>Похоронен.</w:t>
      </w:r>
      <w:r>
        <w:rPr>
          <w:b/>
        </w:rPr>
        <w:t xml:space="preserve">  Мусаев Мамедон</w:t>
      </w:r>
      <w:r>
        <w:rPr/>
        <w:t xml:space="preserve">. (1912 – 15.09.43 г.) красноармеец, стрелок 1225 сп, 369 сд. Узбекская ССР, Андшановская (Андижановская) обл., Ворошиловский р-н, Суталатский с/совет. (Татарская АССР, султаладатский с/совет). Призван Ворошиловским РВК Андшановской обл. (Татарской АССР). Умер от ран в ГОПЭП-37. Похоронен в железнодорожном парке ст. Фаянсовая, Кировского р-на, Смоленской (с 05.07.1944 г. Калужской) обл., в могиле № 1 с северной стороны. – Источник информации ЦАМО, фонд № 58, опись № А-83627, дело № 8195. «Список умерших в ЭП 37». Запись № 19. </w:t>
      </w:r>
    </w:p>
    <w:p>
      <w:pPr>
        <w:pStyle w:val="Normal"/>
        <w:rPr/>
      </w:pPr>
      <w:r>
        <w:rPr/>
        <w:t xml:space="preserve">Книга Памяти Республики Татарстан. Т-20 стр. 383. </w:t>
      </w:r>
    </w:p>
    <w:p>
      <w:pPr>
        <w:pStyle w:val="Normal"/>
        <w:rPr/>
      </w:pPr>
      <w:r>
        <w:rPr/>
      </w:r>
    </w:p>
    <w:p>
      <w:pPr>
        <w:pStyle w:val="Normal"/>
        <w:rPr/>
      </w:pPr>
      <w:r>
        <w:rPr/>
        <w:t xml:space="preserve">Похоронен.  </w:t>
      </w:r>
      <w:r>
        <w:rPr>
          <w:b/>
        </w:rPr>
        <w:t>Мухомбетов Абдулла</w:t>
      </w:r>
      <w:r>
        <w:rPr/>
        <w:t xml:space="preserve">. (1902 – 14.09.43 г.) красноармеец, шофер 520 иптап, 10 Армии. Казахская ССР, Гурьевская обл., Шевченковский р-н, ул. 3-го Интернационала, дом № 147. Призван Шевченковским РВК Гурьевской обл., в 1942 г. Умер от ран в ЭГ 2988. Похоронен в юго-восточной части парка культуры и отдыха ст. Фаянсовая, Кировского р-на, Смоленской (с 05.07.1944 г. Калужской) обл. – Источник информации ЦАМО, фонд № 58, опись № 18001, дело № 827 «Именной список военнослужащих, умерших в ЭГ 2988 с 10 по 20.09.43 г.», запись № 5 на стр. 19, приложение к № 38531с от 10.10.43 г. </w:t>
      </w:r>
    </w:p>
    <w:p>
      <w:pPr>
        <w:pStyle w:val="Normal"/>
        <w:rPr/>
      </w:pPr>
      <w:r>
        <w:rPr/>
      </w:r>
    </w:p>
    <w:p>
      <w:pPr>
        <w:pStyle w:val="Normal"/>
        <w:ind w:left="900" w:hanging="900"/>
        <w:rPr/>
      </w:pPr>
      <w:r>
        <w:rPr/>
        <w:t xml:space="preserve">Похоронен.  </w:t>
      </w:r>
      <w:r>
        <w:rPr>
          <w:b/>
        </w:rPr>
        <w:t>Мясников Виктор Ак …</w:t>
      </w:r>
      <w:r>
        <w:rPr/>
        <w:t xml:space="preserve"> . (1924 – 13.09.43 г.) сержант, стрелок 444 сп 108 </w:t>
      </w:r>
    </w:p>
    <w:p>
      <w:pPr>
        <w:pStyle w:val="Normal"/>
        <w:ind w:left="900" w:hanging="900"/>
        <w:rPr/>
      </w:pPr>
      <w:r>
        <w:rPr/>
        <w:t xml:space="preserve">сд. Ивановская обл., Судогодскимй р-н, Судогодский с/совет, д. Ройки. Призван </w:t>
      </w:r>
    </w:p>
    <w:p>
      <w:pPr>
        <w:pStyle w:val="Normal"/>
        <w:ind w:left="900" w:hanging="900"/>
        <w:rPr/>
      </w:pPr>
      <w:r>
        <w:rPr/>
        <w:t xml:space="preserve">Судогодским РВК Ивановской обл. Умер от ран в ЭГ 5377. Похоронен на воинском </w:t>
      </w:r>
    </w:p>
    <w:p>
      <w:pPr>
        <w:pStyle w:val="Normal"/>
        <w:ind w:left="900" w:hanging="900"/>
        <w:rPr/>
      </w:pPr>
      <w:r>
        <w:rPr/>
        <w:t xml:space="preserve">кладбище у стадиона ст. Фаянсовая, Кировского р-на, Смоленской (с 05.07.1944 г.  </w:t>
      </w:r>
    </w:p>
    <w:p>
      <w:pPr>
        <w:pStyle w:val="Normal"/>
        <w:ind w:left="900" w:hanging="900"/>
        <w:rPr/>
      </w:pPr>
      <w:r>
        <w:rPr/>
        <w:t xml:space="preserve">Калужской) обл. – Донесение Отдела по персональному учету потерь 50 Армии № 0167 </w:t>
      </w:r>
    </w:p>
    <w:p>
      <w:pPr>
        <w:pStyle w:val="Normal"/>
        <w:ind w:left="900" w:hanging="900"/>
        <w:rPr/>
      </w:pPr>
      <w:r>
        <w:rPr/>
        <w:t>от 18.09.43 г., приложение к № 49046с от 21.11.43 г.</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Набиев Нарам Исакович</w:t>
      </w:r>
      <w:r>
        <w:rPr/>
        <w:t>. (? … - 02.08.42 г.) красноармеец. Воинская часть и должность не известны. Сведения о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90.</w:t>
      </w:r>
    </w:p>
    <w:p>
      <w:pPr>
        <w:pStyle w:val="Normal"/>
        <w:rPr/>
      </w:pPr>
      <w:r>
        <w:rPr/>
        <w:t xml:space="preserve">Данных о Нибиеве Нараме Исак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Нестеров Василий Елизарович</w:t>
      </w:r>
      <w:r>
        <w:rPr/>
        <w:t xml:space="preserve">. (1904 – 21.08.43 г.) сержант, старшина роты, 609 сп, 139 сд. Чкаловская обл., Октябрьсктий р-н, с. Васильевка. Призван Халиловским РВК Чкаловской обл. Умер от ран в ЭГ 2988. Похоронен в парке культуры и отдыха ст. Фаянсовая, Кировского р-на, Смсоленской (с 05.07.1944 г. Калужской) обл. – Источник информации Книга Памяти Оренбургской обл. Т-3 стр. 546;  Источник информации Филиал ЦАМО (военно-медицинских документов). «Учетная карточка ЭГ 2988 на умершего от ран Нестерова Василия Елизаровича». </w:t>
      </w:r>
    </w:p>
    <w:p>
      <w:pPr>
        <w:pStyle w:val="Normal"/>
        <w:rPr/>
      </w:pPr>
      <w:r>
        <w:rPr/>
      </w:r>
    </w:p>
    <w:p>
      <w:pPr>
        <w:pStyle w:val="Normal"/>
        <w:rPr/>
      </w:pPr>
      <w:r>
        <w:rPr/>
        <w:t xml:space="preserve">Похоронен.  </w:t>
      </w:r>
      <w:r>
        <w:rPr>
          <w:b/>
        </w:rPr>
        <w:t>Омельченко Иван Кузьмич</w:t>
      </w:r>
      <w:r>
        <w:rPr/>
        <w:t xml:space="preserve">. (1913 – 06.(07).07.42 г.) ст. лейтенант, танкист, командир бронепоезда, артиллерист-бронепоездник, 1-го отдельного Краснознаменного дивизиона бронепоездов, 10 армии, Западного фронта. Харьковская обл., Лозовский р-н, Князевскийц с/совет, с. Клузыво (с. Князево). (г. Киев, Дихтярская д. № 1/26, кв. 12). Призван Лозовским РВК Харьковской обл. (Киевским ГВК в 1941 г.). Убит. Похоронен ст. Фаянсовая Московско-Киевской жел.дор., Смоленской (с 05.07.1944 г. Калужской) обл., Кировского р-на  - Донесение Отдела укомплектования штаба 10 армии № 01052 от 17.08.42 г., приложение к № 20631с от 20.08.42 г.;  Донесение Отдела укомплектования штаба 10 армии № 01490 от 16.11.42 г., приложение к № 33591с от 21.11.42 г.;  Донесение Лозовского РВК Харьковской обл. № 1/0691 от 10.09.1946 г. </w:t>
      </w:r>
    </w:p>
    <w:p>
      <w:pPr>
        <w:pStyle w:val="Normal"/>
        <w:rPr/>
      </w:pPr>
      <w:r>
        <w:rPr/>
      </w:r>
    </w:p>
    <w:p>
      <w:pPr>
        <w:pStyle w:val="Normal"/>
        <w:rPr/>
      </w:pPr>
      <w:r>
        <w:rPr/>
        <w:t xml:space="preserve">Похоронен.  </w:t>
      </w:r>
      <w:r>
        <w:rPr>
          <w:b/>
        </w:rPr>
        <w:t>Окованцев (Опованцев) Евгений Николаевич</w:t>
      </w:r>
      <w:r>
        <w:rPr/>
        <w:t>. (1917 – 23.09.43 г.) красноармеец, стрелок 718 сп, 139 сд. г. Иркутск, ул. Карла Маркса, дом № 12. Призван Иркутским ГВК г. Иркутск. Умер от ран в ЭГ 2988. Похоронен в парке культуры и отдыха ст. Фаянсовая, Кировского р-на, Смоленской (с 05.07.1944 г. Калужской) обл. – Источник информации ЦАМО, фонд № 58, опись № 18001, дело № 827 «Именной список военнослужащих, умерших в ЭГ 2988 с 20 по 30.09.43 г.», запись № 9 на стр. 17, приложение к № 38531с от 10.10.43 г.</w:t>
      </w:r>
    </w:p>
    <w:p>
      <w:pPr>
        <w:pStyle w:val="Normal"/>
        <w:rPr/>
      </w:pPr>
      <w:r>
        <w:rPr/>
        <w:t xml:space="preserve">В Книге Памяти Иркутской обл., не значится погибшим, или пропавшим без вести. </w:t>
      </w:r>
    </w:p>
    <w:p>
      <w:pPr>
        <w:pStyle w:val="Normal"/>
        <w:rPr/>
      </w:pPr>
      <w:r>
        <w:rPr/>
      </w:r>
    </w:p>
    <w:p>
      <w:pPr>
        <w:pStyle w:val="Normal"/>
        <w:rPr/>
      </w:pPr>
      <w:r>
        <w:rPr/>
        <w:t xml:space="preserve">Похоронен.  </w:t>
      </w:r>
      <w:r>
        <w:rPr>
          <w:b/>
        </w:rPr>
        <w:t>Павликов Иван Алексеевич</w:t>
      </w:r>
      <w:r>
        <w:rPr/>
        <w:t>. (1904 – 04.04.42 г.) красноармеец, рядовой-сапер 694 армейского инженерного батальона 10 Армии. Ивановская обл., Вичугский р-н, Золотиловский с/совет, д. Починок. РВК призыва не известен.  Умер от ран в 412 омсб. Похоронен на ст. Фаянсовая, Кировского р-на, Калининской обл. – Источник информации Книга Памяти Ивановской обл. Т-2 стр. 220;  Источник информации ЦАМО, фонд: Ивановский ВПП, опись № 226571, дело № 15. «Сведения Ивановского ВПП за 12.09.41 г.»;   Источник информации Филиал ЦАМО, (военно-медицинских документов,  фонд: 412 омсб, опись № 40237, дело № 13. «Алфавитная книга рядового, сержантского и офицерского состава, умерших от ран в 412 омсб за период с 07.12.41 г. по 09.05.45 г.». Запись П-8. Правильно – похоронен на ст. Фаянсовая, Кировского р-на (Смоленской (с 05.07.1944 г. Калужской) обл.</w:t>
      </w:r>
    </w:p>
    <w:p>
      <w:pPr>
        <w:pStyle w:val="Normal"/>
        <w:rPr/>
      </w:pPr>
      <w:r>
        <w:rPr/>
        <w:t>Книга Памяти Ивановской обл. Т-2 стр. 220. – нет точных данных.</w:t>
      </w:r>
    </w:p>
    <w:p>
      <w:pPr>
        <w:pStyle w:val="Normal"/>
        <w:rPr/>
      </w:pPr>
      <w:r>
        <w:rPr/>
      </w:r>
    </w:p>
    <w:p>
      <w:pPr>
        <w:pStyle w:val="Normal"/>
        <w:rPr/>
      </w:pPr>
      <w:r>
        <w:rPr/>
        <w:t xml:space="preserve">Похоронен.  </w:t>
      </w:r>
      <w:r>
        <w:rPr>
          <w:b/>
        </w:rPr>
        <w:t>Пальчугин (Пальчунин) Александр Николаевич</w:t>
      </w:r>
      <w:r>
        <w:rPr/>
        <w:t xml:space="preserve">. (? … - 20.08.43 г.) красноармеец, шофер 46 автотранспортного полка, Западного фронта. Сведения о месте жительства, близких родственниках и РВК призыва отсутствуют. Умер от ран в ЭГ 2988. Место захоронения не известно. – Источник информации Филиал ЦАМО (военно-медицинских документов). «Учетная карточка ЭГ 2988 на умершего от ран Пальчунина Александра Николаевича».   В указанный день, 20.08.43 г., ЭГ 2988 располагался на ст. Фаянсовая. Умерших от ран захоранивали в парке ст. Фаянсовая.  Правильно – похоронен в парке культуры и отдыха ст. Фаянсовая, Кировского р-на, Смоленской (с 05.07.1944 г. Калужской) обл.  </w:t>
      </w:r>
    </w:p>
    <w:p>
      <w:pPr>
        <w:pStyle w:val="Normal"/>
        <w:rPr/>
      </w:pPr>
      <w:r>
        <w:rPr/>
      </w:r>
    </w:p>
    <w:p>
      <w:pPr>
        <w:pStyle w:val="Normal"/>
        <w:rPr/>
      </w:pPr>
      <w:r>
        <w:rPr/>
        <w:t xml:space="preserve">Похоронен.  </w:t>
      </w:r>
      <w:r>
        <w:rPr>
          <w:b/>
        </w:rPr>
        <w:t>Пиркл Вячеслав Антонович</w:t>
      </w:r>
      <w:r>
        <w:rPr/>
        <w:t xml:space="preserve">. (1911 - 18.07.42 г.) ст. лейтенант, командир бронепоезда, артиллерист-бронепоездник, 1-го отдельного Краснознаменного дивизиона бронепоездов, 10 армии, Западного фронта. Украинская ССР, Житомирская обл., Руженский р-н, с. Неширенцы. (Узбекская ССР, г. Мирзагуль). Призван Козятинским РВК Винницкой обл. Убит. Похоронен в р-не ст. Фаянсовая, Московско-Киевской жел.дор. - Донесение Отдела укомплектования штаба 10 армии № 01052 от 17.08.42 г., приложение к № 20631с от 20.08.42 г.;  Донесение Отдела укомплектования штаба 10 армии № 014901 от 16.11.42 г., приложение к № 33951 от 21.11.42 г. </w:t>
      </w:r>
    </w:p>
    <w:p>
      <w:pPr>
        <w:pStyle w:val="Normal"/>
        <w:rPr/>
      </w:pPr>
      <w:r>
        <w:rPr/>
      </w:r>
    </w:p>
    <w:p>
      <w:pPr>
        <w:pStyle w:val="Normal"/>
        <w:rPr/>
      </w:pPr>
      <w:r>
        <w:rPr/>
        <w:t xml:space="preserve">Похоронен.  </w:t>
      </w:r>
      <w:r>
        <w:rPr>
          <w:b/>
        </w:rPr>
        <w:t>Подболотов Сергей Иванович</w:t>
      </w:r>
      <w:r>
        <w:rPr/>
        <w:t xml:space="preserve">. (1903 (1907) – 04.09.43 г.) красноармеец, ездовой 3-го сб, 1270 сп, 385 сд. Московская обл., Луховицкий р-н, пос. Белый Омут. Призван Луховицким РВК Московской обл. Ранен 03.09.43 г. Умер от тяжелого ранения в ЭГ 2988. Похоронен на юго-восточной окраине парка культуры и отдыха ст. Фаянсовая. – Донесение Управления тыла 10 Армии № 079 от 27.09.43 г., приложение к № 39002с от 02.10.43 г.;  Источник информации ВК Московской обл., фонд: Отдел ВК по г.г. Луховицы, Зарайск, дело № 11003463.   Правильно – ст. Фаянсовая Кировского р-на Смоленской (с 05.07.1944 г. Калужской) обл. </w:t>
      </w:r>
    </w:p>
    <w:p>
      <w:pPr>
        <w:pStyle w:val="Normal"/>
        <w:rPr/>
      </w:pPr>
      <w:r>
        <w:rPr/>
        <w:t>Книга Памяти Московской обл. Т-13, часть 2, стр. 312.</w:t>
      </w:r>
    </w:p>
    <w:p>
      <w:pPr>
        <w:pStyle w:val="Normal"/>
        <w:rPr/>
      </w:pPr>
      <w:r>
        <w:rPr/>
        <w:t xml:space="preserve"> </w:t>
      </w:r>
    </w:p>
    <w:p>
      <w:pPr>
        <w:pStyle w:val="Normal"/>
        <w:rPr/>
      </w:pPr>
      <w:r>
        <w:rPr/>
        <w:t xml:space="preserve">Похоронен.  </w:t>
      </w:r>
      <w:r>
        <w:rPr>
          <w:b/>
        </w:rPr>
        <w:t>Подыганов (Подычанов) Петр Иванович</w:t>
      </w:r>
      <w:r>
        <w:rPr/>
        <w:t>. (1911 – 18.05.42 г.) красноармеец, стрелок 1088 сп, 323 сд. Кировская обл., Солобелянский р-н, д. З.Маловитинск (д. Ветлина).  Призван Солобелянским РВК Кировской обл. Убит и похоронен на ст. Фаянсовая, Кировского р-на, Смоленской (с 05.07.1944 г. Калужской) обл. – Источник информации ЦАМО, фонд № 7762, опись № 77397с, дело № 2. «Список безвозвратных потерь 1088 сп 323 сд». Запись № 77;  Донесение штаба 323 сд № 0430 от 28.05.42 г., приложение к № 10083с от 01.06.42 г.</w:t>
      </w:r>
    </w:p>
    <w:p>
      <w:pPr>
        <w:pStyle w:val="Normal"/>
        <w:rPr/>
      </w:pPr>
      <w:r>
        <w:rPr/>
        <w:t xml:space="preserve">В Книге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Прокопчин Петр В …</w:t>
      </w:r>
      <w:r>
        <w:rPr/>
        <w:t xml:space="preserve"> . (? … - 02.01.42 г.) партизан, партизанского отряда «За Родину». Руководитель подполья на ст. Фаянсовая. Сведения о месте рождения, месте жительства, близких родственниках и РВК призыва отсутствуют. Расстрелян немцами в г. Киров, ст. Фаянсовая. Место захоронения не известно. – Источник информации Книга Памяти Калужской обл. Т-14 стр. 191. </w:t>
      </w:r>
    </w:p>
    <w:p>
      <w:pPr>
        <w:pStyle w:val="Normal"/>
        <w:rPr/>
      </w:pPr>
      <w:r>
        <w:rPr/>
      </w:r>
    </w:p>
    <w:p>
      <w:pPr>
        <w:pStyle w:val="Normal"/>
        <w:rPr/>
      </w:pPr>
      <w:r>
        <w:rPr/>
        <w:t xml:space="preserve">Увековечен.  </w:t>
      </w:r>
      <w:r>
        <w:rPr>
          <w:b/>
        </w:rPr>
        <w:t>Радзевич (Родзевич) Анатолий Георгиевич</w:t>
      </w:r>
      <w:r>
        <w:rPr/>
        <w:t xml:space="preserve">. (1898 – 04.04.42 г.) военфельдшер, ком.санитарного взвода 1111 сп, 330 сд. Украинская ССР, Черниговская обл., Черниговский р-н, с. Борисов-Лебовка. (Тульская обл., Сталиногорский р-н, г. Сталиногорск-Южный, 61-й квартал, ШБД № 7, кв. 5).  Призван Сталиногорским РВК Тульской обл.  Убит на разъезде Щигры, Кировского р-на, Смоленской обл. . Похоронен на кладбище ст. Фаянсовая, Кировского р-на, Смоленской (с 05.07.1944 г. Калужской) обл. - Донесение Управления 330 сд № 4/0874 от 31.08.42 г., приложение к № 22196с от 04.09.42 г.;  Источник информации ЦАМО, фонд № 1644, опись № 2, дело № 10. «Список безвозвратных потерь 330 сд»;  Источник информации «Записи из ГУК»;  Донесение Управления 330 сд № 4/0783 от 02.07.42 г., приложение к № 15284с от 07.07.42 г.;  Источник информации ЦАМО, фонд № 58, опись № 818883, дело № 1153. Донесение Управления 330 сд № 4/0729 от 22.05.42 г., приложение к № 10681с от 05.06.42 г.  </w:t>
      </w:r>
    </w:p>
    <w:p>
      <w:pPr>
        <w:pStyle w:val="Normal"/>
        <w:rPr/>
      </w:pPr>
      <w:r>
        <w:rPr/>
        <w:t>Награжден орденом «</w:t>
      </w:r>
      <w:r>
        <w:rPr>
          <w:i/>
        </w:rPr>
        <w:t>Красного Знамени</w:t>
      </w:r>
      <w:r>
        <w:rPr/>
        <w:t xml:space="preserve">». Приказ ВС Западного фронта № 468 от 25.04.42 г. (ЦАМО, фонд № 33, опись № 682524, дело № 319), за то, что в боях под д. Шабаново, вынес с поля боя 27 раненых бойцов и командиров, а когда противник начал контратаку на д. Николаевка и в разгар боя вышел из строя пулемет, тов. Радзиевич устранил неисправность и пулемет вернулся на позицию.  </w:t>
      </w:r>
    </w:p>
    <w:p>
      <w:pPr>
        <w:pStyle w:val="Normal"/>
        <w:rPr/>
      </w:pPr>
      <w:r>
        <w:rPr/>
        <w:t xml:space="preserve">Книга Памяти Тульской обл. Т-11 стр. 220. – нет точных данных.   </w:t>
      </w:r>
    </w:p>
    <w:p>
      <w:pPr>
        <w:pStyle w:val="Normal"/>
        <w:rPr/>
      </w:pPr>
      <w:r>
        <w:rPr/>
      </w:r>
    </w:p>
    <w:p>
      <w:pPr>
        <w:pStyle w:val="Normal"/>
        <w:rPr/>
      </w:pPr>
      <w:r>
        <w:rPr/>
        <w:t>Похоронен.</w:t>
      </w:r>
      <w:r>
        <w:rPr>
          <w:b/>
        </w:rPr>
        <w:t xml:space="preserve">  Радченко Павел Иванович</w:t>
      </w:r>
      <w:r>
        <w:rPr/>
        <w:t xml:space="preserve">. (1923 – 19.09.43 г.) красноармеец, стрелок 539 сп, 108 сд. Краснодарский край, Ново-Покровский р-н, с. Ново-Покровская, ул. Калинина, дом № 72. Призван Ново-Покровским РВК Краснодарского края. Умер от ран в ГОПЭП-37. Похоронен в железно-дорожном парке ст. Фаянсовая, Кировского р-на, Смоленской (с 05.07.1944 г. Калужской) обл., в могиле № 2 с северной стороны. – Донесение Отдела по персональному учету потерь 50 Армии № 071 от 06.10.43 г., приложение к № 41156с от 13.10.43 г.;  Источник информации ЦАМО, фонд № 58, опись № А-83627, дело № 8195. «Список умерших в ЭП 37». Запись № 23. </w:t>
      </w:r>
    </w:p>
    <w:p>
      <w:pPr>
        <w:pStyle w:val="Normal"/>
        <w:rPr/>
      </w:pPr>
      <w:r>
        <w:rPr/>
        <w:t>Внесен без оснований в Списки похороненных в п. Бетлица, Куйбышевского р-на, Калужской обл., как погибший на ст. Феликсово.</w:t>
      </w:r>
    </w:p>
    <w:p>
      <w:pPr>
        <w:pStyle w:val="Normal"/>
        <w:rPr/>
      </w:pPr>
      <w:r>
        <w:rPr/>
        <w:t xml:space="preserve">Книга Памяти Краснодарского края. Т-7 стр. 428. – нет точных данных. </w:t>
      </w:r>
    </w:p>
    <w:p>
      <w:pPr>
        <w:pStyle w:val="Normal"/>
        <w:rPr/>
      </w:pPr>
      <w:r>
        <w:rPr/>
      </w:r>
    </w:p>
    <w:p>
      <w:pPr>
        <w:pStyle w:val="Normal"/>
        <w:rPr/>
      </w:pPr>
      <w:r>
        <w:rPr/>
        <w:t>Похоронен.</w:t>
      </w:r>
      <w:r>
        <w:rPr>
          <w:b/>
        </w:rPr>
        <w:t xml:space="preserve">  Ростов Иван Антонович</w:t>
      </w:r>
      <w:r>
        <w:rPr/>
        <w:t xml:space="preserve">. (? … - 21.08.43 г.) красноармеец, стрелок 608 сп, 146 сд. Волгоградская обл., Иловлинский р-н, станица Иловлинская. Призван: Белгородская обл., Иловлинский РВК. Ранен 16.08.43 г. Умер от ран в ЭГ 2988. Место захоронения не известно. – Источник информации Книга Памяти Калужской обл. Т-14 стр. 191.;  Источник информации Филиал ЦАМО (военно-медицинских документов), «Учетная карточка ЭГ 2988 на умершего от ран Ростова Ивана Антоновича»;  Источник информации Книга Памяти Волгоградской обл. Т-1 стр. 336. </w:t>
      </w:r>
    </w:p>
    <w:p>
      <w:pPr>
        <w:pStyle w:val="Normal"/>
        <w:rPr/>
      </w:pPr>
      <w:r>
        <w:rPr/>
        <w:t xml:space="preserve">Книга Памяти Волгоградской обл. Т-1 стр. 336. – нет точных данных. </w:t>
      </w:r>
    </w:p>
    <w:p>
      <w:pPr>
        <w:pStyle w:val="Normal"/>
        <w:rPr/>
      </w:pPr>
      <w:r>
        <w:rPr/>
      </w:r>
    </w:p>
    <w:p>
      <w:pPr>
        <w:pStyle w:val="Normal"/>
        <w:rPr/>
      </w:pPr>
      <w:r>
        <w:rPr/>
        <w:t xml:space="preserve">Похоронен.  </w:t>
      </w:r>
      <w:r>
        <w:rPr>
          <w:b/>
        </w:rPr>
        <w:t>Садыков Азым</w:t>
      </w:r>
      <w:r>
        <w:rPr/>
        <w:t>. (1921 – 01.09.43 г.) красноармеец, орудийный номер 283 ап 10 Армии. Фрунзенская обл., г. Такман, ул. Слободская, дом № 36. Призван Шуйским РВК. Умер от множественных осколочных ранений в ЭГ 2988. Похоронен на юго-восточной окраине парка культуры и отдыха ст. Фаянсковая, Кировского р-на Смоленской (с 05.07.1944 г. Калужской) обл. – Донесение Управления тыла 10 Армии № 079 от 27.09.43 г., приложение к № 39002с от 02.10.43 г.;  Источник информации ЦАМО, фонд № 58, опись № 18002, дело № 1000. Извещение в/части пп 40377 (2988 ЭГ) № 240 от 08.09.43 г.</w:t>
      </w:r>
    </w:p>
    <w:p>
      <w:pPr>
        <w:pStyle w:val="Normal"/>
        <w:rPr/>
      </w:pPr>
      <w:r>
        <w:rPr/>
      </w:r>
    </w:p>
    <w:p>
      <w:pPr>
        <w:pStyle w:val="Normal"/>
        <w:rPr/>
      </w:pPr>
      <w:r>
        <w:rPr/>
        <w:t xml:space="preserve">Похоронен.  </w:t>
      </w:r>
      <w:r>
        <w:rPr>
          <w:b/>
        </w:rPr>
        <w:t>Самара (Самыра) Иван Сергеевич</w:t>
      </w:r>
      <w:r>
        <w:rPr/>
        <w:t>. (1895 - 26.07.42 г.) красноармеец, стрелок 1111 сп, 330 сд. Воронежская обл., Алексеевский р-н, с. Алексеевка. Призван Алексеевским РВК Воронежской обл. Убит. Похоронен в железнодорожном парке ст. Фаянсовая, Смоленской обл. - Донесение Управления 330 сд № 4/0874 от 31.08.42 г., приложение к № 22196с от 04.09.42 г.;  Источник информации ЦАМО, фонд № 1644, опись № 2, дело № 10. «Список безвозвратных потерь 330 сд».   Правильно – ст. Фаянсовая, Кировского р-на, Смоленской (с 05.07.1944 г. Калужской) обл.</w:t>
      </w:r>
    </w:p>
    <w:p>
      <w:pPr>
        <w:pStyle w:val="Normal"/>
        <w:rPr/>
      </w:pPr>
      <w:r>
        <w:rPr/>
        <w:t xml:space="preserve">Книга Памяти Белгородской обл. Т-1 стр. 242. -  нет точных данных. </w:t>
      </w:r>
    </w:p>
    <w:p>
      <w:pPr>
        <w:pStyle w:val="Normal"/>
        <w:rPr/>
      </w:pPr>
      <w:r>
        <w:rPr/>
      </w:r>
    </w:p>
    <w:p>
      <w:pPr>
        <w:pStyle w:val="Normal"/>
        <w:ind w:left="900" w:hanging="900"/>
        <w:rPr/>
      </w:pPr>
      <w:r>
        <w:rPr/>
        <w:t xml:space="preserve">Увековечен.  </w:t>
      </w:r>
      <w:r>
        <w:rPr>
          <w:b/>
        </w:rPr>
        <w:t>Семерьянов Димитрий Гаврилович</w:t>
      </w:r>
      <w:r>
        <w:rPr/>
        <w:t xml:space="preserve">. (1910 – 14.07.42 г.) красноармеец, </w:t>
      </w:r>
    </w:p>
    <w:p>
      <w:pPr>
        <w:pStyle w:val="Normal"/>
        <w:ind w:left="900" w:hanging="900"/>
        <w:rPr/>
      </w:pPr>
      <w:r>
        <w:rPr/>
        <w:t xml:space="preserve">номер оружейный ПТР 239 сп 239 сд. Новосибирская обл., Рубцовский р-н. (Алтайский </w:t>
      </w:r>
    </w:p>
    <w:p>
      <w:pPr>
        <w:pStyle w:val="Normal"/>
        <w:ind w:left="900" w:hanging="900"/>
        <w:rPr/>
      </w:pPr>
      <w:r>
        <w:rPr/>
        <w:t xml:space="preserve">край, Н. Аркасовский р-н и с/совет). Призван Рубцовским РВК Новосибирской обл. Убит </w:t>
      </w:r>
    </w:p>
    <w:p>
      <w:pPr>
        <w:pStyle w:val="Normal"/>
        <w:ind w:left="900" w:hanging="900"/>
        <w:rPr/>
      </w:pPr>
      <w:r>
        <w:rPr/>
        <w:t xml:space="preserve">в бою. Похоронен в 1,5 км северо-восточнее ст. Фаянсовая, г. Киров, Смоленской (с </w:t>
      </w:r>
    </w:p>
    <w:p>
      <w:pPr>
        <w:pStyle w:val="Normal"/>
        <w:ind w:left="900" w:hanging="900"/>
        <w:rPr/>
      </w:pPr>
      <w:r>
        <w:rPr/>
        <w:t xml:space="preserve">05.07.1944 г. Калужской) обл. – Донесение Отдела укомплектования штаба 10 армии № </w:t>
      </w:r>
    </w:p>
    <w:p>
      <w:pPr>
        <w:pStyle w:val="Normal"/>
        <w:ind w:left="900" w:hanging="900"/>
        <w:rPr/>
      </w:pPr>
      <w:r>
        <w:rPr/>
        <w:t>01052 от 17.08.42 г., приложение к № 20631с от 20.08.42 г.</w:t>
      </w:r>
    </w:p>
    <w:p>
      <w:pPr>
        <w:pStyle w:val="Normal"/>
        <w:ind w:left="900" w:hanging="900"/>
        <w:rPr/>
      </w:pPr>
      <w:r>
        <w:rPr/>
        <w:t>Книга Памяти Алтайского края. Т-4 стр. 676. – нет точных данных.</w:t>
      </w:r>
    </w:p>
    <w:p>
      <w:pPr>
        <w:pStyle w:val="Normal"/>
        <w:ind w:left="900" w:hanging="900"/>
        <w:rPr/>
      </w:pPr>
      <w:r>
        <w:rPr/>
      </w:r>
    </w:p>
    <w:p>
      <w:pPr>
        <w:pStyle w:val="Normal"/>
        <w:ind w:left="900" w:hanging="900"/>
        <w:rPr/>
      </w:pPr>
      <w:r>
        <w:rPr/>
        <w:t xml:space="preserve">Похоронен.  </w:t>
      </w:r>
      <w:r>
        <w:rPr>
          <w:b/>
        </w:rPr>
        <w:t>Скачков Сергей Николаевич</w:t>
      </w:r>
      <w:r>
        <w:rPr/>
        <w:t xml:space="preserve">. (1925 – 13.09.43 г.) мл. сержант, стрелок 407 </w:t>
      </w:r>
    </w:p>
    <w:p>
      <w:pPr>
        <w:pStyle w:val="Normal"/>
        <w:ind w:left="900" w:hanging="900"/>
        <w:rPr/>
      </w:pPr>
      <w:r>
        <w:rPr/>
        <w:t xml:space="preserve">сп 108 сд. Ивановская обл., Гусь-Хрустальный р-н, Воровской с/совет, д. Сухрево. </w:t>
      </w:r>
    </w:p>
    <w:p>
      <w:pPr>
        <w:pStyle w:val="Normal"/>
        <w:ind w:left="900" w:hanging="900"/>
        <w:rPr/>
      </w:pPr>
      <w:r>
        <w:rPr/>
        <w:t xml:space="preserve">Призван Гусь-Хрустальным РВК Ивановской обл. Умер от ран в ЭГ 5377. Похоронен на </w:t>
      </w:r>
    </w:p>
    <w:p>
      <w:pPr>
        <w:pStyle w:val="Normal"/>
        <w:ind w:left="900" w:hanging="900"/>
        <w:rPr/>
      </w:pPr>
      <w:r>
        <w:rPr/>
        <w:t xml:space="preserve">воинском кладбище у стадиона ст. Фаянсовая, Кировского р-на, Смоленской (с 05.07.1944 </w:t>
      </w:r>
    </w:p>
    <w:p>
      <w:pPr>
        <w:pStyle w:val="Normal"/>
        <w:ind w:left="900" w:hanging="900"/>
        <w:rPr/>
      </w:pPr>
      <w:r>
        <w:rPr/>
        <w:t xml:space="preserve">г. Калужской) обл. – Донесение Отдела по персональному учету потерь 50 Армии № 0167 </w:t>
      </w:r>
    </w:p>
    <w:p>
      <w:pPr>
        <w:pStyle w:val="Normal"/>
        <w:ind w:left="900" w:hanging="900"/>
        <w:rPr/>
      </w:pPr>
      <w:r>
        <w:rPr/>
        <w:t>от 18.09.43 г., приложение к № 49046с от 21.11.43 г.</w:t>
      </w:r>
    </w:p>
    <w:p>
      <w:pPr>
        <w:pStyle w:val="Normal"/>
        <w:ind w:left="900" w:hanging="900"/>
        <w:rPr/>
      </w:pPr>
      <w:r>
        <w:rPr/>
        <w:t xml:space="preserve">В Книгах Памяти регионов РФ, не значится погибшим, или пропавшим без вести. </w:t>
      </w:r>
    </w:p>
    <w:p>
      <w:pPr>
        <w:pStyle w:val="Normal"/>
        <w:ind w:left="900" w:hanging="900"/>
        <w:rPr/>
      </w:pPr>
      <w:r>
        <w:rPr/>
      </w:r>
    </w:p>
    <w:p>
      <w:pPr>
        <w:pStyle w:val="Normal"/>
        <w:rPr/>
      </w:pPr>
      <w:r>
        <w:rPr/>
        <w:t xml:space="preserve">Увековечен.  </w:t>
      </w:r>
      <w:r>
        <w:rPr>
          <w:b/>
        </w:rPr>
        <w:t>Соколов Алексей Филиппович</w:t>
      </w:r>
      <w:r>
        <w:rPr/>
        <w:t xml:space="preserve">. (1919 – 01.09.43 г.) ст. лейтенант, ком.роты автоматчиков 364 сп 139 сд. Тульская обл., Крапивинский р-н, д. Чираково. Призван Крапивинским РВК Тульской обл., в мае 1942 г. Ранен и эвакуирован в госпиталь. – Донесение Управления 139 сд № 01189 от 09.09.43 г., приложение к № 40711с от 16.09.43 г.  </w:t>
      </w:r>
    </w:p>
    <w:p>
      <w:pPr>
        <w:pStyle w:val="Normal"/>
        <w:rPr/>
      </w:pPr>
      <w:r>
        <w:rPr/>
        <w:t xml:space="preserve">Источник информации ЦАМО, фонд № 33, опись № 563784, дело № 9. Приказ ГУК МВС СССР № 0602 от 24.03.1947 г. – умер от ран 06.09.43 г. Место захоронения не известно. </w:t>
      </w:r>
    </w:p>
    <w:p>
      <w:pPr>
        <w:pStyle w:val="Normal"/>
        <w:rPr/>
      </w:pPr>
      <w:r>
        <w:rPr/>
        <w:t xml:space="preserve">Учитывая, что все ближайшие госпиталя и эвакопункты, располагались от мест боевых действий 139 сд, в р-не ст. Фаянсовая, следует считать Соколова Алексея Филипповича, умершим от ран в одном из госпиталей (либо эвакоприемных пунктов), располагавшихся в р-не ст. Фаянсовая Кировского р-на Смоленской (с 05.07.1944 г. Калужской) обл. </w:t>
      </w:r>
    </w:p>
    <w:p>
      <w:pPr>
        <w:pStyle w:val="Normal"/>
        <w:rPr/>
      </w:pPr>
      <w:r>
        <w:rPr/>
        <w:t xml:space="preserve">Книга Памяти Тульской обл. Т-10 стр. 359. – нет точных данных. </w:t>
      </w:r>
    </w:p>
    <w:p>
      <w:pPr>
        <w:pStyle w:val="Normal"/>
        <w:rPr/>
      </w:pPr>
      <w:r>
        <w:rPr/>
      </w:r>
    </w:p>
    <w:p>
      <w:pPr>
        <w:pStyle w:val="Normal"/>
        <w:rPr/>
      </w:pPr>
      <w:r>
        <w:rPr/>
        <w:t xml:space="preserve">Увековечен.  </w:t>
      </w:r>
      <w:r>
        <w:rPr>
          <w:b/>
        </w:rPr>
        <w:t>Соцков Матвей ? …</w:t>
      </w:r>
      <w:r>
        <w:rPr/>
        <w:t xml:space="preserve"> .  (? … - 1942 г.) вольнонаемный 330 сд. Сведения о месте рождения, месте жительства, близких родственниках и РВК призыва отсутствуют. Погиб: г. Киров, ст. Фаянсовая. Место захоронения не известно. – Источник информации Книга Памяти Калужской обл. Т-14 стр. 191.   </w:t>
      </w:r>
    </w:p>
    <w:p>
      <w:pPr>
        <w:pStyle w:val="Normal"/>
        <w:rPr/>
      </w:pPr>
      <w:r>
        <w:rPr/>
      </w:r>
    </w:p>
    <w:p>
      <w:pPr>
        <w:pStyle w:val="Normal"/>
        <w:rPr/>
      </w:pPr>
      <w:r>
        <w:rPr/>
        <w:t xml:space="preserve">Похоронен.  </w:t>
      </w:r>
      <w:r>
        <w:rPr>
          <w:b/>
        </w:rPr>
        <w:t>Старыгин Иван Константинович</w:t>
      </w:r>
      <w:r>
        <w:rPr/>
        <w:t xml:space="preserve">. (1920 – 18. (25).08.43 г.) красноармеец, стрелок 364 сп, 139 сд. Кировская обл., Яранский р-н, Ушемский с/совет, с. Турма М … . Умер от ран в ЭГ 2988. Похоронен в парке культуры и отдыха ст. Фаянсовая, Кировского р-на, Смоленской (с 05.07.1944 г. Калужской) обл. - Источник информации Филиал ЦАМО (военно-медицинских документов). «Учетная карточка ЭГ 2988 на умершего от ран Старыгина Ивана Константиновича;  Источник информации Книга Памяти Кировской обл. Т-14 стр. 502. </w:t>
      </w:r>
    </w:p>
    <w:p>
      <w:pPr>
        <w:pStyle w:val="Normal"/>
        <w:rPr/>
      </w:pPr>
      <w:r>
        <w:rPr/>
      </w:r>
    </w:p>
    <w:p>
      <w:pPr>
        <w:pStyle w:val="Normal"/>
        <w:rPr/>
      </w:pPr>
      <w:r>
        <w:rPr/>
        <w:t xml:space="preserve">Похоронен.  </w:t>
      </w:r>
      <w:r>
        <w:rPr>
          <w:b/>
        </w:rPr>
        <w:t>Тишков Павел Федорович</w:t>
      </w:r>
      <w:r>
        <w:rPr/>
        <w:t>. (1914 – 17.08.43 г.) красноармеец, телефонист  в/части пп 29325 ( 497 отдельный батальон связи, 38-го стрелкового корпуса). Тамбовская обл., Мордовский р-н, с. Мордово. Призван Мордовским РВК Тамбовской обл. Умер от ран в ЭГ 2988. Похоронен в парке ст. Фаянсовая, Кировского р-на, Смоленской (с 05.07.1944 г. Калужской) обл. – Источник информации Книга памяти тамбоваской обл. Т-4 стр. 500;  Источник информации Филиал ЦАМО (военно-медицинских документов), «Учетная карточка ЭГ 2988 на умершего от ран Тишкова Павла Федоровича»;  Источник информации ЦАМО, фонд № 58, опись № А-46899, дело № 7. «Сведения Военно-Медицинского музея МО СССР № 9/114496 от 01.09.1987 г.».</w:t>
      </w:r>
    </w:p>
    <w:p>
      <w:pPr>
        <w:pStyle w:val="Normal"/>
        <w:rPr/>
      </w:pPr>
      <w:r>
        <w:rPr/>
      </w:r>
    </w:p>
    <w:p>
      <w:pPr>
        <w:pStyle w:val="Normal"/>
        <w:rPr/>
      </w:pPr>
      <w:r>
        <w:rPr/>
        <w:t xml:space="preserve">Увековечен.  </w:t>
      </w:r>
      <w:r>
        <w:rPr>
          <w:b/>
        </w:rPr>
        <w:t>Трунов Григорий Федорович</w:t>
      </w:r>
      <w:r>
        <w:rPr/>
        <w:t xml:space="preserve">. (1912 – 16.10.41 г.) воинское звание, воинская часть и должность не известны. Сведения о месте рождения, месте жительства, близких родственниках и РВК призыва отсутствуют. Погиб:  Кировский р-н. Место гибели и место захоронения не известны. – Источник информации Книга Памяти Калужской обл. Т-14 стр. 191. </w:t>
      </w:r>
    </w:p>
    <w:p>
      <w:pPr>
        <w:pStyle w:val="Normal"/>
        <w:rPr/>
      </w:pPr>
      <w:r>
        <w:rPr/>
        <w:t xml:space="preserve">Данных о Трунове Григории Федоровиче, погибшем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Ушаков Иван Александрович</w:t>
      </w:r>
      <w:r>
        <w:rPr/>
        <w:t>. (1921 – 13.09.43 г.) мл. сержант, ком.</w:t>
      </w:r>
    </w:p>
    <w:p>
      <w:pPr>
        <w:pStyle w:val="Normal"/>
        <w:rPr/>
      </w:pPr>
      <w:r>
        <w:rPr/>
        <w:t>отделения 1539 тсап, 10 Армии. Челябинская обл., г. Копейск, ул. Пушкина, дом № 15, кв. 2. Призван Копейским РВК Челябинской обл. Умер от ран в ЭГ 2988. Похоронен на юго-восточной окраине парка культуры и отдыха ст. Фаянсовая, Кировского р-на, Смоленской (с 05.07.1944 г. Калужской) обл. – Источник информации ЦАМО, фонд № 58, опись № 18001, дело № 827 «Именной список военнослужащих, умерших в ЭГ 2988 с 10 по 20.09.43 г.», запись № 1 на стр. 19, приложение к № 38531с от 10.10.43 г.</w:t>
      </w:r>
    </w:p>
    <w:p>
      <w:pPr>
        <w:pStyle w:val="Normal"/>
        <w:rPr/>
      </w:pPr>
      <w:r>
        <w:rPr/>
        <w:t xml:space="preserve">Книга Памяти Челябинской обл. Т-10 стр. 55. </w:t>
      </w:r>
    </w:p>
    <w:p>
      <w:pPr>
        <w:pStyle w:val="Normal"/>
        <w:rPr>
          <w:b/>
          <w:b/>
        </w:rPr>
      </w:pPr>
      <w:r>
        <w:rPr>
          <w:b/>
        </w:rPr>
      </w:r>
    </w:p>
    <w:p>
      <w:pPr>
        <w:pStyle w:val="Normal"/>
        <w:rPr/>
      </w:pPr>
      <w:r>
        <w:rPr/>
        <w:t>Похоронен.</w:t>
      </w:r>
      <w:r>
        <w:rPr>
          <w:b/>
        </w:rPr>
        <w:t xml:space="preserve">  Фадеев Андрей Николаевич</w:t>
      </w:r>
      <w:r>
        <w:rPr/>
        <w:t>. (1918 – 23.07.42 г.) красноармеец, рядовой 76-го отд.строительно-путевого жел.дорожного батальона 1-й бригады жел.дорожных войск ЗФ. Новосибирская обл., г. Гурьевск, 4-й Ленинский переулок дом № 83 кв. 3. Призван Топкинским РВК Новосибирской обл. Убит от разрыва мины на ст. Фаянсовая.  Похоронен ст. Фаянсовая Московско-Киевской жел.дороги. - Донесение № 18254 от 04.08.42 г.  Правильно – ст. Фаянсовая Кировского р-на Смоленской обл.</w:t>
      </w:r>
    </w:p>
    <w:p>
      <w:pPr>
        <w:pStyle w:val="Normal"/>
        <w:rPr/>
      </w:pPr>
      <w:r>
        <w:rPr/>
      </w:r>
    </w:p>
    <w:p>
      <w:pPr>
        <w:pStyle w:val="Normal"/>
        <w:rPr/>
      </w:pPr>
      <w:r>
        <w:rPr/>
        <w:t>Похоронен.</w:t>
      </w:r>
      <w:r>
        <w:rPr>
          <w:b/>
        </w:rPr>
        <w:t xml:space="preserve">  Хамимов Медкамур (Модкамур)</w:t>
      </w:r>
      <w:r>
        <w:rPr/>
        <w:t xml:space="preserve">. (? … - 17.09.43 г.) красноармеец, стрелок 1225 сп, 369 сд.  Сведения о месте рождения, месте жительства, близких родственниках и РВК призыва отсутствуют. Умер от ран в ГОПЭП-37. Похоронен в железнодорожном парке ст. Фаянсовая, Кировского р-на, Смоленской (с 05.07.1944 г. Калужской) обл., в могиле № 1 с северной стороны. – Источник информации ЦАМО, фонд № 58, опись № А-83627, дело № 8195. «Список умерших в ЭП 37». Запись № 18. </w:t>
      </w:r>
    </w:p>
    <w:p>
      <w:pPr>
        <w:pStyle w:val="Normal"/>
        <w:rPr/>
      </w:pPr>
      <w:r>
        <w:rPr/>
      </w:r>
    </w:p>
    <w:p>
      <w:pPr>
        <w:pStyle w:val="Normal"/>
        <w:rPr/>
      </w:pPr>
      <w:r>
        <w:rPr/>
        <w:t xml:space="preserve">Похоронен.  </w:t>
      </w:r>
      <w:r>
        <w:rPr>
          <w:b/>
        </w:rPr>
        <w:t>Ханженков Михаил Иванович</w:t>
      </w:r>
      <w:r>
        <w:rPr/>
        <w:t xml:space="preserve">. (1918 – 25.08.43 г.) лейтенант, ком. взвода 188 армейского, артиллерийского полка (полк артиллерийской поддержки), Западного фронта. Ленинградская обл., г. Тихвин. (Ленинградская обл., Ефимовский р-н, Михалевский с/совет, д. Великий Двор). Призван Тихвинским РВК Ленинградской обл. Умер от ран в ЭГ 2988. Похоронен в парке ст. Фаянсовая, г. Ленинграда. -  Источник информации ВК Ленинградской обл., фонд: Отдел по Бокситогорскому и Тихвинскому р-нам, дело № 20000086 и Филиал ЦАМО (военно-медицинских документов). «Учетная карточка ЭГ 2988 на умершего от ран Ханженкова Михаила Ивановича»;  Источник информации ЦАМО «Учетно-послужная картотека».  Правильно – похоронен в парке культуры и отдыха ст. Фаянсовая, Кировского р-на, Смоленской (с 05.07.1944 г. Калужской) обл. </w:t>
      </w:r>
    </w:p>
    <w:p>
      <w:pPr>
        <w:pStyle w:val="Normal"/>
        <w:rPr/>
      </w:pPr>
      <w:r>
        <w:rPr/>
        <w:t xml:space="preserve">Книга Памяти г. Ленинград. Т-20 стр. 134. – нет точных данных. </w:t>
      </w:r>
    </w:p>
    <w:p>
      <w:pPr>
        <w:pStyle w:val="Normal"/>
        <w:rPr/>
      </w:pPr>
      <w:r>
        <w:rPr/>
      </w:r>
    </w:p>
    <w:p>
      <w:pPr>
        <w:pStyle w:val="Normal"/>
        <w:rPr/>
      </w:pPr>
      <w:r>
        <w:rPr/>
        <w:t xml:space="preserve">Похоронен.  </w:t>
      </w:r>
      <w:r>
        <w:rPr>
          <w:b/>
        </w:rPr>
        <w:t>Царев Анатолий Николаевич</w:t>
      </w:r>
      <w:r>
        <w:rPr/>
        <w:t xml:space="preserve">. (1905 – 01.07.42 г.) красноармеец, стрелок 817 сп 239 сд. Ярославская обл., Красносельский р-н, д. Крюково. Призван  Красносельским РВК Ярославской обл., 27.08.41 г.  Умер. Похоронен д. Фаянсовая (правильно – пос. им. Кирова, он же поселок ст. Фаянсовая), Кировского р-на, Смоленской (с .05.07.1944 г. Калужской) обл. - Донесение штаба 239 сд № 0363 от 30.07.42 г., приложение к  № 18358с от 05.08.42 г.  </w:t>
      </w:r>
    </w:p>
    <w:p>
      <w:pPr>
        <w:pStyle w:val="Normal"/>
        <w:rPr/>
      </w:pPr>
      <w:r>
        <w:rPr/>
        <w:t xml:space="preserve">Считался пропавшим без вести в марте 1942 г., в составе 354 сд – Донесение  Управления 354 сд № 0759 от 10.10.42 г., приложение к № 28016с от 14.10.42 г. </w:t>
      </w:r>
    </w:p>
    <w:p>
      <w:pPr>
        <w:pStyle w:val="Normal"/>
        <w:rPr/>
      </w:pPr>
      <w:r>
        <w:rPr/>
        <w:t xml:space="preserve">Книга Памяти Костромской обл. Т-2 стр. 323. – нет точных данных. </w:t>
      </w:r>
    </w:p>
    <w:p>
      <w:pPr>
        <w:pStyle w:val="Normal"/>
        <w:rPr/>
      </w:pPr>
      <w:r>
        <w:rPr/>
      </w:r>
    </w:p>
    <w:p>
      <w:pPr>
        <w:pStyle w:val="Normal"/>
        <w:rPr/>
      </w:pPr>
      <w:r>
        <w:rPr/>
        <w:t xml:space="preserve">Похоронен.  </w:t>
      </w:r>
      <w:r>
        <w:rPr>
          <w:b/>
        </w:rPr>
        <w:t>Чафранов Григорий Фролович</w:t>
      </w:r>
      <w:r>
        <w:rPr/>
        <w:t>. (? … - 03.05.43 г.) ефрейтор, артиллерийский номер бронепоезда № 645, 1-го отдельного краснознаменного дивизиона бронепоездов ЗФ. Курская обл., Корневский р-н, с. Кремянное. Призван Молотовским РВК г. Киева. Убит в бою. Похоронен в р-не г. Кирова Смоленской обл. Место захоронения не известно. -  Донесение отдела укомплектования штаба 10 армии № 0854 от 17.05.43 г., приложение к № 18089с от 24.05.43 г.  В указанный день, 03.05.43 г.,  бронепоезд № 645 из р-на Щигры, поддерживал огнем боевую операцию 1109 сп в р-не Шибаново. Во время ведения огня произошел преждевременный разрыв снаряда в канале ствола орудия. Погибли наводчик и два орудийных номера. 1-й окдб в 1942-1943 г.г. базировался на ст. Фаянсовая Кировского р-на Смоленской обл.  Правильно – похоронен в парке культуры и отдыха ст. Фаянсовая Кировского р-на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Увековечен.  </w:t>
      </w:r>
      <w:r>
        <w:rPr>
          <w:b/>
        </w:rPr>
        <w:t>Черемисин Иван Иванович</w:t>
      </w:r>
      <w:r>
        <w:rPr/>
        <w:t>. (1909 – 22.09.43 г.) красноармеец, стрелок 440 сп, 64 сд. Узбекская ССР, г. Ташкент, Чирзакострой, пос. Табакстрой-Галироль, барак 1 кв. 11. (Алтайский край, Курьинский р-н, Колыванский с/совет). Призван в 1943 г. РВК призыва не известен. Умер от ран в ЭГ 2988. Похоронен в парке культуры и отдыха ст. Фаянсовая, Кировского р-на, Смоленской (с 05.07.1944 г. Калужской) обл. – Источник информации ЦАМО, фонд № 58, опись № 18001, дело № 827 «Именной список военнослужащих, умерших в ЭГ 2988 с 20 по 30.09.43 г.», запись № 8 на стр. 17, приложение к № 38531с от 10.10.43 г.;  Книга Памяти Алтайского края. Т-3 стр. 532.</w:t>
      </w:r>
    </w:p>
    <w:p>
      <w:pPr>
        <w:pStyle w:val="Normal"/>
        <w:rPr/>
      </w:pPr>
      <w:r>
        <w:rPr/>
      </w:r>
    </w:p>
    <w:p>
      <w:pPr>
        <w:pStyle w:val="Normal"/>
        <w:rPr/>
      </w:pPr>
      <w:r>
        <w:rPr/>
        <w:t xml:space="preserve">Увековечен.  </w:t>
      </w:r>
      <w:r>
        <w:rPr>
          <w:b/>
        </w:rPr>
        <w:t>Черепанов Николай ? …</w:t>
      </w:r>
      <w:r>
        <w:rPr/>
        <w:t xml:space="preserve"> .  (? … - 1942 г.) машинист бронепоезда. Сведения о месте рождения, месте жительства, близких родственниках и РВК призыва отсутствуют. Умер от ран: г. Киров, ст. Фаянсовая. Место захоронения не известно. – Источник информации Книга Памяти Калужской обл. Т-14 стр. 192. </w:t>
      </w:r>
    </w:p>
    <w:p>
      <w:pPr>
        <w:pStyle w:val="Normal"/>
        <w:rPr/>
      </w:pPr>
      <w:r>
        <w:rPr/>
        <w:t xml:space="preserve">Данных о Черепанове Николае, умершем от ран на территории Кировского р-на, Смоленской обл., в документах о безвозвратных потерях ЦАМО РФ нет.  </w:t>
      </w:r>
    </w:p>
    <w:p>
      <w:pPr>
        <w:pStyle w:val="Normal"/>
        <w:rPr/>
      </w:pPr>
      <w:r>
        <w:rPr/>
      </w:r>
    </w:p>
    <w:p>
      <w:pPr>
        <w:pStyle w:val="Normal"/>
        <w:rPr/>
      </w:pPr>
      <w:r>
        <w:rPr/>
        <w:t xml:space="preserve">Похоронен.  </w:t>
      </w:r>
      <w:r>
        <w:rPr>
          <w:b/>
        </w:rPr>
        <w:t>Чернов Никанор Васильевич</w:t>
      </w:r>
      <w:r>
        <w:rPr/>
        <w:t>. (1913 – 13.09.43 г.) сержант, хим.инструктор 326  виптш. (Воинская часть не известна). г. Горький, Автозавод, Старо-Западный поселок, 6-я линия, дом № 9 кв. 14. Призван Горьковским РВК Автозавода. Умер от ран в ЭГ 2988. Похоронен на юго-восточной окраине парка культуры и отдыха ст. Фаянсовая, Кировского р-на, Смоленской (с 05.07.1944 г. Калужской) обл. – Источник информации ЦАМО, фонд № 58, опись № 18001, дело № 827 «Именной список военнослужащих, умерших в ЭГ 2988 с 10 по 20.09.43 г.», запись № 2 на стр. 19, приложение к № 38531с от 10.10.43 г.</w:t>
      </w:r>
    </w:p>
    <w:p>
      <w:pPr>
        <w:pStyle w:val="Normal"/>
        <w:rPr/>
      </w:pPr>
      <w:r>
        <w:rPr/>
        <w:t xml:space="preserve">Книга Памяти Нижегородской обл. Т-1 стр. 210. – нет точных данных. </w:t>
      </w:r>
    </w:p>
    <w:p>
      <w:pPr>
        <w:pStyle w:val="Normal"/>
        <w:rPr/>
      </w:pPr>
      <w:r>
        <w:rPr/>
      </w:r>
    </w:p>
    <w:p>
      <w:pPr>
        <w:pStyle w:val="Normal"/>
        <w:rPr/>
      </w:pPr>
      <w:r>
        <w:rPr/>
        <w:t xml:space="preserve">Увековечен.  </w:t>
      </w:r>
      <w:r>
        <w:rPr>
          <w:b/>
        </w:rPr>
        <w:t>Чернуха Максим Трофимович</w:t>
      </w:r>
      <w:r>
        <w:rPr/>
        <w:t xml:space="preserve">. (1912 - 03.05.43 г.) красноармеец, артиллерийский номер бронепоезда № 645, 1-го отдельного краснознаменного дивизиона бронепоездов ЗФ. Курская обл., Глушковский р-н, с. Ржава. Призван Октябрьским РВК г. Киева. Убит в бою. Похоронен в р-не г. Кирова Смоленской обл. Место захоронения не известно. - Донесение отдела укомплектования штаба 10 армии № 0854 от 17.05.43 г., приложение к № 18089с от 24.05.43 г.  В указанный день, 03.05.43 г., бронепоезд № 645 из р-на Щигры, поддерживал огнем боевую операцию 1109 сп в р-не Шибаново. Во время ведения огня произошел преждевременный разрыв снаряда в канале ствола орудия. Погибли наводчик и два орудийных номера. 1-й окдб в 1942-1943 г.г. базировался на ст. Фаянсовая Кировского р-на Смоленской обл.  Правильно – похоронен в парке культуры и отдыха ст. Фаянсовая Кировского р-на Смоленской (с 05.07.1944 г. Калужской) обл. </w:t>
      </w:r>
    </w:p>
    <w:p>
      <w:pPr>
        <w:pStyle w:val="Normal"/>
        <w:rPr/>
      </w:pPr>
      <w:r>
        <w:rPr/>
        <w:t xml:space="preserve">Книга Памяти Курской обл. Т-2 стр. 144. – нет точных данных. </w:t>
      </w:r>
    </w:p>
    <w:p>
      <w:pPr>
        <w:pStyle w:val="Normal"/>
        <w:rPr/>
      </w:pPr>
      <w:r>
        <w:rPr/>
      </w:r>
    </w:p>
    <w:p>
      <w:pPr>
        <w:pStyle w:val="Normal"/>
        <w:rPr/>
      </w:pPr>
      <w:r>
        <w:rPr/>
        <w:t xml:space="preserve">Похоронен.  </w:t>
      </w:r>
      <w:r>
        <w:rPr>
          <w:b/>
        </w:rPr>
        <w:t>Четвериков (Четверяков) Федор Алексеевич</w:t>
      </w:r>
      <w:r>
        <w:rPr/>
        <w:t>. (1897 – 14.08.43 г.) красноармеец, 1-й номер-пулеметчик 1сб, 1109 сп 330 сд. Тамбовская обл., Тамбовский р-н, с. Красенькое (д. Красниково). Призван Тамбовским РВК Тамбовской обл., в 1941 г. Пропал б/вести в д. Большуха, Кировского р-на, Смоленской (с 05.07.1944 г. Калужской) обл. – Донесение Управления 330 сд № 4/309 от 30.09.43 г., приложение к № 40514 от 12.10.43 г.;  Источник информации ВК Тамбовской обл.</w:t>
      </w:r>
    </w:p>
    <w:p>
      <w:pPr>
        <w:pStyle w:val="Normal"/>
        <w:rPr/>
      </w:pPr>
      <w:r>
        <w:rPr/>
        <w:t xml:space="preserve">Источник информации:  Книга Памяти Калужской обл., Кировский р-н. Т-5 стр. 252; Учетная карточка воинского захоронения: г. Киров, ст. Фаянсовая, ул. Карла Маркса, парк железнодорожников. - Четвериков Федор Сергеевич. (1897 – 12.08.43 г.) сержант, пулеметчик, призван Тамбовским ГВК, умер от ран в ЭГ 2988. Похоронен:  г. Киров, ст. Фаянсовая. </w:t>
      </w:r>
    </w:p>
    <w:p>
      <w:pPr>
        <w:pStyle w:val="Normal"/>
        <w:rPr/>
      </w:pPr>
      <w:r>
        <w:rPr/>
        <w:t xml:space="preserve">Правильными следует считать сведения, содержащиеся в Учетной карточке воинского захоронения в парке железнодорожников и Книге Памяти Калужской обл. Т-5 стр. 252. –Умер от ран в ЭГ 2988. Похоронен в братской могиле в парке железнодорожников ст. Фаянсовая, Кировского р-на, Смоленской (с 05.07.1944 г. Калужской) обл.   </w:t>
      </w:r>
    </w:p>
    <w:p>
      <w:pPr>
        <w:pStyle w:val="Normal"/>
        <w:rPr/>
      </w:pPr>
      <w:r>
        <w:rPr/>
        <w:t xml:space="preserve">Книга Памяти Тамбовской обл. Т-1 стр. 510. – нет точных данных. </w:t>
      </w:r>
    </w:p>
    <w:p>
      <w:pPr>
        <w:pStyle w:val="Normal"/>
        <w:rPr/>
      </w:pPr>
      <w:r>
        <w:rPr/>
      </w:r>
    </w:p>
    <w:p>
      <w:pPr>
        <w:pStyle w:val="Normal"/>
        <w:rPr/>
      </w:pPr>
      <w:r>
        <w:rPr/>
        <w:t xml:space="preserve">Похоронен.  </w:t>
      </w:r>
      <w:r>
        <w:rPr>
          <w:b/>
        </w:rPr>
        <w:t>Шалдруков (Шандриков, Шандруков) Владимир Ворфоломеевич</w:t>
      </w:r>
      <w:r>
        <w:rPr/>
        <w:t>. (1920 – 16.07.42 г.)  красноармеец 391 омсрр, 323 сд. г. Владивосток, Фрунзенский р-н, ул. Мыс Кунчас, дом № 3 кв.1. Призван Фрунзенским РВК г. Владивосток. Убит. Похоронен поселок Фаянсовая. - Донесение штаба 323 сд № 0737 от 23.07.42 г., приложение к № 17732с от 28.07.42 г.;  Источник информации Книга Памяти Калужской обл. Т-14 стр. 694. Правильно – пос. Фаянсовая, Кировского р-на, Смоленской (с 05.07.1944 г. Калужской) обл.</w:t>
      </w:r>
    </w:p>
    <w:p>
      <w:pPr>
        <w:pStyle w:val="Normal"/>
        <w:rPr/>
      </w:pPr>
      <w:r>
        <w:rPr/>
        <w:t xml:space="preserve">В Книгах Памяти регионов РФ, не значится погибшим, или пропавшим без вести. </w:t>
      </w:r>
    </w:p>
    <w:p>
      <w:pPr>
        <w:pStyle w:val="Normal"/>
        <w:rPr/>
      </w:pPr>
      <w:r>
        <w:rPr/>
      </w:r>
    </w:p>
    <w:p>
      <w:pPr>
        <w:pStyle w:val="Normal"/>
        <w:rPr/>
      </w:pPr>
      <w:r>
        <w:rPr/>
        <w:t xml:space="preserve">Похоронен.  </w:t>
      </w:r>
      <w:r>
        <w:rPr>
          <w:b/>
        </w:rPr>
        <w:t>Шпортко Лука Иосифович</w:t>
      </w:r>
      <w:r>
        <w:rPr/>
        <w:t>. (1922 – 21.05.42 г.) красноармеец, стрелок 1 сб,  1088 сп, 323 сд. Украинская ССР, Винницкая обл., Тростяницкий р-н. (г. Балашов, Саратовской обл., ул. Рабочая 33). Призван Балашовским РВК Саратовской обл. Задавлен поездом. Похоронен на ст. Фаянсовая Кировского р-на Смоленской (с 05.07.1944 г. Калужской) обл. – Источник информации ЦАМО, фонд № 7762, опись № 77397с, дело № 2. «Список безвозвратных потерь 1088 сп 323 сд». Запись № 78.</w:t>
      </w:r>
    </w:p>
    <w:p>
      <w:pPr>
        <w:pStyle w:val="Normal"/>
        <w:rPr/>
      </w:pPr>
      <w:r>
        <w:rPr/>
      </w:r>
    </w:p>
    <w:p>
      <w:pPr>
        <w:pStyle w:val="Normal"/>
        <w:rPr/>
      </w:pPr>
      <w:r>
        <w:rPr/>
        <w:t xml:space="preserve">Похоронен.  </w:t>
      </w:r>
      <w:r>
        <w:rPr>
          <w:b/>
        </w:rPr>
        <w:t>Щеглов Родион Фомич</w:t>
      </w:r>
      <w:r>
        <w:rPr/>
        <w:t xml:space="preserve">. (1895 – 20.08.43 г.) красноармеец. Воинская часть и должность не известны. Алтайский край, Белоглазовский р-н, с. Комариха (с. Тугозвоново). Призван Белоглазовским РВК Алтайского края в 1942 г. Умер от ран в ЭГ 2988. Похоронен в парке ст. Фаянсовая, Кировского р-на, Смоленской (с 05.07.1944 г. Калужской) обл., в могиле № 3. – Источник информации ЦАМО, фонд № 58, опись № 977526, дело № 190. «Список безвозвратных потерь по Белоглазвоскому РВК»;  Источник информации Филиал ЦАМО (военно-медицинских документов). «Учетная карточка ЭГ 2988 на умершего от ран Щеглова Родиона Фомича». </w:t>
      </w:r>
    </w:p>
    <w:p>
      <w:pPr>
        <w:pStyle w:val="Normal"/>
        <w:rPr/>
      </w:pPr>
      <w:r>
        <w:rPr/>
        <w:t xml:space="preserve">Книга Памяти Алтайского края. Т-8 стр. 906. – нет точных данных.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b/>
          <w:b/>
        </w:rPr>
      </w:pPr>
      <w:r>
        <w:rPr>
          <w:b/>
        </w:rPr>
        <w:t xml:space="preserve">                            </w:t>
      </w:r>
      <w:r>
        <w:rPr>
          <w:b/>
        </w:rPr>
        <w:t xml:space="preserve">Похороненные в других районах и областях. </w:t>
      </w:r>
    </w:p>
    <w:p>
      <w:pPr>
        <w:pStyle w:val="Normal"/>
        <w:rPr>
          <w:b/>
          <w:b/>
        </w:rPr>
      </w:pPr>
      <w:r>
        <w:rPr>
          <w:b/>
        </w:rPr>
      </w:r>
    </w:p>
    <w:p>
      <w:pPr>
        <w:pStyle w:val="Normal"/>
        <w:rPr/>
      </w:pPr>
      <w:r>
        <w:rPr>
          <w:b/>
        </w:rPr>
        <w:t>Акжигиров Азиз</w:t>
      </w:r>
      <w:r>
        <w:rPr/>
        <w:t>. (? … - 06.09.43 г.) красноармеец,</w:t>
      </w:r>
      <w:r>
        <w:rPr>
          <w:b/>
        </w:rPr>
        <w:t xml:space="preserve"> </w:t>
      </w:r>
      <w:r>
        <w:rPr/>
        <w:t>умер  от ран ст. Фаянсовая. – Источник информации Книга Памяти Калужской обл. Т-14 стр. 189.</w:t>
      </w:r>
    </w:p>
    <w:p>
      <w:pPr>
        <w:pStyle w:val="Normal"/>
        <w:rPr/>
      </w:pPr>
      <w:r>
        <w:rPr/>
        <w:t xml:space="preserve">Смотреть списки братской могилы дачного кооператива  «Радуга». г. Киров, Калужской обл. – Аджигиров Азиз.  </w:t>
      </w:r>
    </w:p>
    <w:p>
      <w:pPr>
        <w:pStyle w:val="Normal"/>
        <w:rPr/>
      </w:pPr>
      <w:r>
        <w:rPr/>
      </w:r>
    </w:p>
    <w:p>
      <w:pPr>
        <w:pStyle w:val="Normal"/>
        <w:rPr/>
      </w:pPr>
      <w:r>
        <w:rPr>
          <w:b/>
        </w:rPr>
        <w:t>Акуловский Матвей Гаврилович</w:t>
      </w:r>
      <w:r>
        <w:rPr/>
        <w:t>. (? … - 10.09.43 г.) красноармеец,  умер  от ран ст. Фаянсовая. – Источник информации Книга Памяти Калужской обл. Т-14 стр. 189.</w:t>
      </w:r>
    </w:p>
    <w:p>
      <w:pPr>
        <w:pStyle w:val="Normal"/>
        <w:rPr/>
      </w:pPr>
      <w:r>
        <w:rPr/>
        <w:t xml:space="preserve">Смотреть списки братской могилы дачного кооператива  «Радуга». г. Киров, Калужской обл. </w:t>
      </w:r>
    </w:p>
    <w:p>
      <w:pPr>
        <w:pStyle w:val="Normal"/>
        <w:rPr/>
      </w:pPr>
      <w:r>
        <w:rPr/>
      </w:r>
    </w:p>
    <w:p>
      <w:pPr>
        <w:pStyle w:val="Normal"/>
        <w:rPr/>
      </w:pPr>
      <w:r>
        <w:rPr>
          <w:b/>
        </w:rPr>
        <w:t>Алексеев Александр Егорович</w:t>
      </w:r>
      <w:r>
        <w:rPr/>
        <w:t>. (? … - 10.09.43 г.) красноармеец, умер  от ран ст. Фаянсовая. – Источник информации Книга Памяти Калужской обл. Т-14 стр. 189.</w:t>
      </w:r>
    </w:p>
    <w:p>
      <w:pPr>
        <w:pStyle w:val="Normal"/>
        <w:rPr/>
      </w:pPr>
      <w:r>
        <w:rPr/>
        <w:t xml:space="preserve">Смотреть списки братской могилы дачного кооператива  «Радуга». г. Киров, Калужской обл. </w:t>
      </w:r>
    </w:p>
    <w:p>
      <w:pPr>
        <w:pStyle w:val="Normal"/>
        <w:rPr/>
      </w:pPr>
      <w:r>
        <w:rPr/>
      </w:r>
    </w:p>
    <w:p>
      <w:pPr>
        <w:pStyle w:val="Normal"/>
        <w:rPr/>
      </w:pPr>
      <w:r>
        <w:rPr>
          <w:b/>
        </w:rPr>
        <w:t>Амелин Илья Филиппович</w:t>
      </w:r>
      <w:r>
        <w:rPr/>
        <w:t>. (1907 – 18.09.43 г.) красноармеец, умер  от ран ст. Фаянсовая. – Источник информации Книга Памяти Калужской обл. Т-14 стр. 189.</w:t>
      </w:r>
    </w:p>
    <w:p>
      <w:pPr>
        <w:pStyle w:val="Normal"/>
        <w:rPr/>
      </w:pPr>
      <w:r>
        <w:rPr/>
        <w:t xml:space="preserve">Смотреть списки братской могилы дачного кооператива  «Радуга». г. Киров, Калужской обл. </w:t>
      </w:r>
    </w:p>
    <w:p>
      <w:pPr>
        <w:pStyle w:val="Normal"/>
        <w:rPr/>
      </w:pPr>
      <w:r>
        <w:rPr/>
      </w:r>
    </w:p>
    <w:p>
      <w:pPr>
        <w:pStyle w:val="Normal"/>
        <w:rPr/>
      </w:pPr>
      <w:r>
        <w:rPr>
          <w:b/>
        </w:rPr>
        <w:t>Андриянов Виктор Николаевич</w:t>
      </w:r>
      <w:r>
        <w:rPr/>
        <w:t>. (1925 – 11.09.43 г.) красноармеец, умер от ран: Кировский р-н. – Источник информации Книга Памяти Калужской обл. Т-14 стр. 189.</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Афонин Сергей Николаевич</w:t>
      </w:r>
      <w:r>
        <w:rPr/>
        <w:t>. (1918 – 04.11.43 г.) ст. лейтенант, умер от ран: Кировский р-н. – Источник информации Книга Памяти Калужской обл. Т-14 стр. 189.</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Ахметвалиев Шайхевали (Минневали) Ахметвалеевич</w:t>
      </w:r>
      <w:r>
        <w:rPr/>
        <w:t>. (1903 – 12.08.43 г.) красноармеец, погиб: Кировский р-н, д. Глиньково. – Источник информации Книга Памяти Калужской обл. Т-14 стр. 189.</w:t>
      </w:r>
    </w:p>
    <w:p>
      <w:pPr>
        <w:pStyle w:val="Normal"/>
        <w:rPr/>
      </w:pPr>
      <w:r>
        <w:rPr/>
        <w:t>Смотреть списки братской могилы д. Тягаево, Кировского р-на, Калужской обл.</w:t>
      </w:r>
    </w:p>
    <w:p>
      <w:pPr>
        <w:pStyle w:val="Normal"/>
        <w:rPr/>
      </w:pPr>
      <w:r>
        <w:rPr/>
      </w:r>
    </w:p>
    <w:p>
      <w:pPr>
        <w:pStyle w:val="Normal"/>
        <w:rPr/>
      </w:pPr>
      <w:r>
        <w:rPr>
          <w:b/>
        </w:rPr>
        <w:t>Байбулатов (Байтулатов) Муса</w:t>
      </w:r>
      <w:r>
        <w:rPr/>
        <w:t>. (1923 – 22.09.43 г.) красноармеец, умер от ран: Кировский р-н, ст. Фаянсовая. – Источник информации Книга Памяти Калужской обл. Т-14 стр. 189.</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Баганов (Боганов) Михаил Константинович</w:t>
      </w:r>
      <w:r>
        <w:rPr/>
        <w:t>. (? … - 23.09.43 г.) красноармеец, умер от ран: Кировский р-н. – Источник информации Книга Памяти Калужской обл. Т-14 стр. 189.</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Васильев Алексей Васильевич</w:t>
      </w:r>
      <w:r>
        <w:rPr/>
        <w:t>. (1912 – 01.10.43 г.) красноармеец, умер от ран: Кировский р-н. – Источник информации Книга Памяти Калужской обл. Т-14 стр. 189.</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Водясов Николай Антонович</w:t>
      </w:r>
      <w:r>
        <w:rPr/>
        <w:t>. (? … - 10.11.43 г.) красноармеец, умер от ран: Кировский р-н. – Источник информации Книга Памяти Калужской обл. Т-14 стр. 189.</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Герасимов Николай Дмитриевич</w:t>
      </w:r>
      <w:r>
        <w:rPr/>
        <w:t>. (? … - 19.09.43 г.) красноармеец, умер от ран: Кировский р-н, ст. Фаянсовая. – Источник информации Книга Памяти Калужской обл. Т-14 стр. 189.</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Гладченко Никита Николаевич</w:t>
      </w:r>
      <w:r>
        <w:rPr/>
        <w:t>. (? … - 16.09.43 г.) красноармеец, умер от ран: Кировский р-н, ст. Фаянсовая. – Источник информации Книга Памяти Калужской обл. Т-14 стр. 189.</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Гоганов Михаил Константинович</w:t>
      </w:r>
      <w:r>
        <w:rPr/>
        <w:t>. (? … - 23.09.43 г.) красноармеец, погиб: Кировский р-н. – Источник информации Книга Памяти Калужской обл. Т-14 стр. 189.</w:t>
      </w:r>
    </w:p>
    <w:p>
      <w:pPr>
        <w:pStyle w:val="Normal"/>
        <w:rPr/>
      </w:pPr>
      <w:r>
        <w:rPr/>
        <w:t xml:space="preserve">Смотреть списки братской могилы дачного кооператива «Радуга», г. Киров, Калужской обл. – Баганов Михаил Константинович. </w:t>
      </w:r>
    </w:p>
    <w:p>
      <w:pPr>
        <w:pStyle w:val="Normal"/>
        <w:rPr/>
      </w:pPr>
      <w:r>
        <w:rPr/>
      </w:r>
    </w:p>
    <w:p>
      <w:pPr>
        <w:pStyle w:val="Normal"/>
        <w:rPr/>
      </w:pPr>
      <w:r>
        <w:rPr>
          <w:b/>
        </w:rPr>
        <w:t>Гурин (Чурин) Иван Прокофьевич</w:t>
      </w:r>
      <w:r>
        <w:rPr/>
        <w:t>. (1906 – 26.08.43 г.) красноармеец, умер от ран: Кировский р-н, ст. Фаянсовая. – Источник информации Книга Памяти Калужской обл. Т-14 стр. 189.</w:t>
      </w:r>
    </w:p>
    <w:p>
      <w:pPr>
        <w:pStyle w:val="Normal"/>
        <w:rPr/>
      </w:pPr>
      <w:r>
        <w:rPr/>
        <w:t>Смотреть списки братской могилы ул. Шумавцова, г. Киров, Калужской обл.</w:t>
      </w:r>
    </w:p>
    <w:p>
      <w:pPr>
        <w:pStyle w:val="Normal"/>
        <w:rPr/>
      </w:pPr>
      <w:r>
        <w:rPr/>
      </w:r>
    </w:p>
    <w:p>
      <w:pPr>
        <w:pStyle w:val="Normal"/>
        <w:rPr/>
      </w:pPr>
      <w:r>
        <w:rPr>
          <w:b/>
        </w:rPr>
        <w:t>Гурин Петр Ульянович</w:t>
      </w:r>
      <w:r>
        <w:rPr/>
        <w:t>. (? … - 04.10.43 г.) красноармеец, умер от ран: Кировский р-н, – Источник информации Книга Памяти Калужской обл. Т-14 стр. 189.</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Дружков Павел Николаевич</w:t>
      </w:r>
      <w:r>
        <w:rPr/>
        <w:t>. (1925 – 20.09.43 г.) красноармеец, умер от ран: Кировский р-н, ст. Фаянсовая. – Источник информации Книга Памяти Калужской обл. Т-14 стр. 189.</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Завьялов (Завялов) Григорий Андреевич</w:t>
      </w:r>
      <w:r>
        <w:rPr/>
        <w:t>. (1910 – 19.09.43 г.) красноармеец, умер от ран: Кировский р-н. – Источник информации Книга Памяти Калужской обл. Т-14 стр. 189.</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Займутдинов Сабирьян</w:t>
      </w:r>
      <w:r>
        <w:rPr/>
        <w:t>.  (1905 – 20.09.43 г.) красноармеец, умер от ран: Кировский р-н. – Источник информации Книга Памяти Калужской обл. Т-14 стр. 189.</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Зайцев Иван Сергеевич (Степанович)</w:t>
      </w:r>
      <w:r>
        <w:rPr/>
        <w:t>. (? … 20.08 (15.09).43 г.) красноармеец, умер от ран: Кировский р-н, ст. Фаянсовая. – Источник информации Книга Памяти Калужской обл. Т-14 стр. 189.</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Илюхин Владимир Климович</w:t>
      </w:r>
      <w:r>
        <w:rPr/>
        <w:t>. (? … - 14.09.43 г.) сержант, умер от ран: Кировский р-н, ст. Фаянсовая. – Источник информации Книга Памяти Калужской обл. Т-14 стр. 190.</w:t>
      </w:r>
    </w:p>
    <w:p>
      <w:pPr>
        <w:pStyle w:val="Normal"/>
        <w:rPr/>
      </w:pPr>
      <w:r>
        <w:rPr/>
        <w:t>Смотреть списки братской могилы дачного кооператива «Радуга», г. Киров, Калужской обл.</w:t>
      </w:r>
    </w:p>
    <w:p>
      <w:pPr>
        <w:pStyle w:val="Normal"/>
        <w:rPr/>
      </w:pPr>
      <w:r>
        <w:rPr/>
        <w:t xml:space="preserve"> </w:t>
      </w:r>
    </w:p>
    <w:p>
      <w:pPr>
        <w:pStyle w:val="Normal"/>
        <w:rPr/>
      </w:pPr>
      <w:r>
        <w:rPr>
          <w:b/>
        </w:rPr>
        <w:t>Кардалеев Хасид</w:t>
      </w:r>
      <w:r>
        <w:rPr/>
        <w:t>.  ( ? … - 27.09.43 г.) красноармеец, умер от ран: г. Киров, ст. Фаянсовая. – Источник информации Книга Памяти Калужской обл. Т-14 стр. 190.</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Камазин Владимир Евласович</w:t>
      </w:r>
      <w:r>
        <w:rPr/>
        <w:t>. (? … - 09.09.43 г.) гв. ст. сержант, умер от ран: г. Киров, ст. Фаянсовая. – Источник информации Книга Памяти Калужской обл. Т-14 стр. 190.</w:t>
      </w:r>
    </w:p>
    <w:p>
      <w:pPr>
        <w:pStyle w:val="Normal"/>
        <w:rPr/>
      </w:pPr>
      <w:r>
        <w:rPr/>
        <w:t xml:space="preserve">Смотреть списки братской могилы дачного кооператива «Радуга», г. Киров, Калужской обл. – Камахин Владимир Евласович. </w:t>
      </w:r>
    </w:p>
    <w:p>
      <w:pPr>
        <w:pStyle w:val="Normal"/>
        <w:rPr/>
      </w:pPr>
      <w:r>
        <w:rPr/>
      </w:r>
    </w:p>
    <w:p>
      <w:pPr>
        <w:pStyle w:val="Normal"/>
        <w:rPr/>
      </w:pPr>
      <w:r>
        <w:rPr>
          <w:b/>
        </w:rPr>
        <w:t>Козлов Вячеслав Харитонович</w:t>
      </w:r>
      <w:r>
        <w:rPr/>
        <w:t>. (1923 – 15.09.43 г.) сержант, умер от ран: г. Киров, ст. Фаянсовая. – Источник информации Книга Памяти Калужской обл. Т-14 стр. 190.</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Корнеев Владимир Васильевич</w:t>
      </w:r>
      <w:r>
        <w:rPr/>
        <w:t>. (? … - 09.09.43 г.) мл. сержант, погиб: Кировский р-н. – Источник информации Книга Памяти Калужской обл. Т-14 стр. 190</w:t>
      </w:r>
    </w:p>
    <w:p>
      <w:pPr>
        <w:pStyle w:val="Normal"/>
        <w:rPr/>
      </w:pPr>
      <w:r>
        <w:rPr>
          <w:b/>
          <w:i/>
        </w:rPr>
        <w:t>Правильно</w:t>
      </w:r>
      <w:r>
        <w:rPr/>
        <w:t xml:space="preserve">:  Корняев Владимир Васильевич. (1924 – 09.09.43 г.) мл. сержант 1093 сп, 324 сд. Должность не известна. Ярославская обл., г. Буй, Контеевский с/совет, д. Колотилово. Призван Буйским РВК Ярославской обл. Умер от ран в 157 омсб 108 сд. Похоронен в 1 км юго-западнее д. Горлачевка, Кировского (правильно Куйбышевского) р-на, Смоленской (с 05.07.1944 г. Калужской) обл. – Источник информации ЦАМО, фонд № 58, опись № А-71693, дело № 682. «Список на умерших от ран в 157 мсб с 27.08. по 10.09.43 г.». </w:t>
      </w:r>
    </w:p>
    <w:p>
      <w:pPr>
        <w:pStyle w:val="Normal"/>
        <w:rPr/>
      </w:pPr>
      <w:r>
        <w:rPr/>
        <w:t xml:space="preserve">Книга Памяти Костромской обл. Т-3 стр. 103. – нет точных данных. </w:t>
      </w:r>
    </w:p>
    <w:p>
      <w:pPr>
        <w:pStyle w:val="Normal"/>
        <w:rPr/>
      </w:pPr>
      <w:r>
        <w:rPr/>
      </w:r>
    </w:p>
    <w:p>
      <w:pPr>
        <w:pStyle w:val="Normal"/>
        <w:rPr/>
      </w:pPr>
      <w:r>
        <w:rPr>
          <w:b/>
        </w:rPr>
        <w:t>Коротченков Михаил Яковлевич</w:t>
      </w:r>
      <w:r>
        <w:rPr/>
        <w:t>. (1912 – 22.05.43 г.) ст. сержант, погиб:  Кировский р-н. – Источник информации Книга Памяти Калужской обл. Т-14 стр. 190.</w:t>
      </w:r>
    </w:p>
    <w:p>
      <w:pPr>
        <w:pStyle w:val="Normal"/>
        <w:rPr/>
      </w:pPr>
      <w:r>
        <w:rPr/>
        <w:t>Смотреть списки братской могилы ул. Степана Разина, г. Киров, Калужской обл.</w:t>
      </w:r>
    </w:p>
    <w:p>
      <w:pPr>
        <w:pStyle w:val="Normal"/>
        <w:rPr/>
      </w:pPr>
      <w:r>
        <w:rPr/>
      </w:r>
    </w:p>
    <w:p>
      <w:pPr>
        <w:pStyle w:val="Normal"/>
        <w:rPr/>
      </w:pPr>
      <w:r>
        <w:rPr>
          <w:b/>
        </w:rPr>
        <w:t>Краснослободцев Павел Михайлович</w:t>
      </w:r>
      <w:r>
        <w:rPr/>
        <w:t>. (1905 – 13.08.43 г.) красноармеец, погиб: г. Киров, ст. Фаянсовая. – Источник информации Книга Памяти Калужской обл. Т-14 стр. 190.</w:t>
      </w:r>
    </w:p>
    <w:p>
      <w:pPr>
        <w:pStyle w:val="Normal"/>
        <w:rPr/>
      </w:pPr>
      <w:r>
        <w:rPr/>
        <w:t xml:space="preserve">Смотреть списки братской могилы «лес» Тягаево, Кировского р-на, Калужской обл. </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Крючков Сергей Павлович</w:t>
      </w:r>
      <w:r>
        <w:rPr/>
        <w:t>. (? … - 1942 г.) красноармеец, погиб: г. Киров, ст. Фаянсовая. – Источник информации Книга Памяти Калужской обл. Т-14 стр. 190.</w:t>
      </w:r>
    </w:p>
    <w:p>
      <w:pPr>
        <w:pStyle w:val="Normal"/>
        <w:rPr/>
      </w:pPr>
      <w:r>
        <w:rPr/>
        <w:t>Смотреть списки братской могилы ул. 3-й Интернационал, г. Киров, Калужской обл.</w:t>
      </w:r>
    </w:p>
    <w:p>
      <w:pPr>
        <w:pStyle w:val="Normal"/>
        <w:rPr/>
      </w:pPr>
      <w:r>
        <w:rPr/>
      </w:r>
    </w:p>
    <w:p>
      <w:pPr>
        <w:pStyle w:val="Normal"/>
        <w:rPr/>
      </w:pPr>
      <w:r>
        <w:rPr>
          <w:b/>
        </w:rPr>
        <w:t>Кузнецова Наталья Ивановна</w:t>
      </w:r>
      <w:r>
        <w:rPr/>
        <w:t>. (1924 – 09.10.43 г.) красноармеец, умерла от ран: Кировский р-н. – Источник информации Книга Памяти Калужской обл. Т-14 стр. 190.</w:t>
      </w:r>
    </w:p>
    <w:p>
      <w:pPr>
        <w:pStyle w:val="Normal"/>
        <w:rPr/>
      </w:pPr>
      <w:r>
        <w:rPr/>
        <w:t xml:space="preserve">Смотреть списки братской могилы дачного кооператива «Радуга», г. Киров, Калужской обл. </w:t>
      </w:r>
    </w:p>
    <w:p>
      <w:pPr>
        <w:pStyle w:val="Normal"/>
        <w:rPr/>
      </w:pPr>
      <w:r>
        <w:rPr/>
      </w:r>
    </w:p>
    <w:p>
      <w:pPr>
        <w:pStyle w:val="Normal"/>
        <w:rPr/>
      </w:pPr>
      <w:r>
        <w:rPr>
          <w:b/>
        </w:rPr>
        <w:t>Кутырин Иван Иванович</w:t>
      </w:r>
      <w:r>
        <w:rPr/>
        <w:t>. (? … - 08.06.42 г.) красноармеец, умер от ран: Кировский р-н. – Источник информации Книга Памяти Калужской обл. Т-14 стр. 190.</w:t>
      </w:r>
    </w:p>
    <w:p>
      <w:pPr>
        <w:pStyle w:val="Normal"/>
        <w:rPr/>
      </w:pPr>
      <w:r>
        <w:rPr/>
        <w:t xml:space="preserve">Смотреть списки братской могилы ул. Шумавцова,  г. Киров, Калужской обл. </w:t>
      </w:r>
    </w:p>
    <w:p>
      <w:pPr>
        <w:pStyle w:val="Normal"/>
        <w:rPr/>
      </w:pPr>
      <w:r>
        <w:rPr/>
      </w:r>
    </w:p>
    <w:p>
      <w:pPr>
        <w:pStyle w:val="Normal"/>
        <w:rPr/>
      </w:pPr>
      <w:r>
        <w:rPr>
          <w:b/>
        </w:rPr>
        <w:t>Лебедев Михаил Иванович</w:t>
      </w:r>
      <w:r>
        <w:rPr/>
        <w:t>. (1924 – 11.12.43 г.) мл. сержант, погиб: Кировский р-н. – Источник информации Книга Памяти Калужской обл. Т-14 стр. 190.</w:t>
      </w:r>
    </w:p>
    <w:p>
      <w:pPr>
        <w:pStyle w:val="Normal"/>
        <w:rPr/>
      </w:pPr>
      <w:r>
        <w:rPr/>
        <w:t xml:space="preserve">Смотреть списки братской могилы дачного кооператива «Радуга», г. Киров, Калужской обл. </w:t>
      </w:r>
    </w:p>
    <w:p>
      <w:pPr>
        <w:pStyle w:val="Normal"/>
        <w:rPr/>
      </w:pPr>
      <w:r>
        <w:rPr/>
      </w:r>
    </w:p>
    <w:p>
      <w:pPr>
        <w:pStyle w:val="Normal"/>
        <w:rPr/>
      </w:pPr>
      <w:r>
        <w:rPr>
          <w:b/>
        </w:rPr>
        <w:t>Максимов Николай Тихонович</w:t>
      </w:r>
      <w:r>
        <w:rPr/>
        <w:t>. (? … - 15.09.43 г.) красноармеец, умер от ран: Кировский р-н, ст. Фаянсовая. – Источник информации Книга Памяти Калужской обл. Т-14 стр. 190.</w:t>
      </w:r>
    </w:p>
    <w:p>
      <w:pPr>
        <w:pStyle w:val="Normal"/>
        <w:rPr/>
      </w:pPr>
      <w:r>
        <w:rPr/>
        <w:t xml:space="preserve">Смотреть списки братской могилы дачного кооператива «Радуга», г. Киров, Калужской обл. </w:t>
      </w:r>
    </w:p>
    <w:p>
      <w:pPr>
        <w:pStyle w:val="Normal"/>
        <w:rPr/>
      </w:pPr>
      <w:r>
        <w:rPr/>
      </w:r>
    </w:p>
    <w:p>
      <w:pPr>
        <w:pStyle w:val="Normal"/>
        <w:rPr/>
      </w:pPr>
      <w:r>
        <w:rPr>
          <w:b/>
        </w:rPr>
        <w:t>Макушин (Макурин) Иван Андреевич</w:t>
      </w:r>
      <w:r>
        <w:rPr/>
        <w:t>. (1906 – 14.08.43 г.) красноармеец, умер от ран: Кировский р-н. – Источник информации Книга Памяти Калужской обл. Т-14 стр. 190.</w:t>
      </w:r>
    </w:p>
    <w:p>
      <w:pPr>
        <w:pStyle w:val="Normal"/>
        <w:rPr/>
      </w:pPr>
      <w:r>
        <w:rPr/>
        <w:t xml:space="preserve">Смотреть списки братской могилы ул. Шумавцова, г. Киров, Калужской обл. </w:t>
      </w:r>
    </w:p>
    <w:p>
      <w:pPr>
        <w:pStyle w:val="Normal"/>
        <w:rPr/>
      </w:pPr>
      <w:r>
        <w:rPr/>
      </w:r>
    </w:p>
    <w:p>
      <w:pPr>
        <w:pStyle w:val="Normal"/>
        <w:rPr/>
      </w:pPr>
      <w:r>
        <w:rPr>
          <w:b/>
        </w:rPr>
        <w:t>Мигунов (Мичуров) Евгений Иванович</w:t>
      </w:r>
      <w:r>
        <w:rPr/>
        <w:t>. (? … - 15.09.43 г.) красноармеец, умер от ран: Кировский р-н, ст. Фаянсовая. – Источник информации Книга Памяти Калужской обл. Т-14 стр. 190.</w:t>
      </w:r>
    </w:p>
    <w:p>
      <w:pPr>
        <w:pStyle w:val="Normal"/>
        <w:rPr/>
      </w:pPr>
      <w:r>
        <w:rPr/>
        <w:t xml:space="preserve">Смотреть списки братской могилы дачного кооператива «Радуга», г. Киров, Калужской обл. </w:t>
      </w:r>
    </w:p>
    <w:p>
      <w:pPr>
        <w:pStyle w:val="Normal"/>
        <w:rPr/>
      </w:pPr>
      <w:r>
        <w:rPr/>
      </w:r>
    </w:p>
    <w:p>
      <w:pPr>
        <w:pStyle w:val="Normal"/>
        <w:rPr/>
      </w:pPr>
      <w:r>
        <w:rPr>
          <w:b/>
        </w:rPr>
        <w:t>Мишутина Анна Алексеевна</w:t>
      </w:r>
      <w:r>
        <w:rPr/>
        <w:t>. (1919 - ?...09.43 г.) умерла от ран: Кировский р-н, ст. Фаянсовая. – Источник информации Книга Памяти Калужской обл. Т-14 стр. 190.</w:t>
      </w:r>
    </w:p>
    <w:p>
      <w:pPr>
        <w:pStyle w:val="Normal"/>
        <w:rPr/>
      </w:pPr>
      <w:r>
        <w:rPr/>
        <w:t xml:space="preserve">Смотреть списки братской могилы дачного кооператива «Радуга», г. Киров, Калужской обл. </w:t>
      </w:r>
    </w:p>
    <w:p>
      <w:pPr>
        <w:pStyle w:val="Normal"/>
        <w:rPr/>
      </w:pPr>
      <w:r>
        <w:rPr/>
      </w:r>
    </w:p>
    <w:p>
      <w:pPr>
        <w:pStyle w:val="Normal"/>
        <w:rPr/>
      </w:pPr>
      <w:r>
        <w:rPr>
          <w:b/>
        </w:rPr>
        <w:t>Назаров Иван Варфоломеевич</w:t>
      </w:r>
      <w:r>
        <w:rPr/>
        <w:t>. (? … - 20.09.43 г.) красноармеец, умер от ран: Кировский р-н, ст. Фаянсовая. – Источник информации Книга Памяти Калужской обл. Т-14 стр. 190.</w:t>
      </w:r>
    </w:p>
    <w:p>
      <w:pPr>
        <w:pStyle w:val="Normal"/>
        <w:rPr/>
      </w:pPr>
      <w:r>
        <w:rPr/>
        <w:t xml:space="preserve">Смотреть списки братской могилы дачного кооператива «Радуга», г. Киров, Калужской обл. </w:t>
      </w:r>
    </w:p>
    <w:p>
      <w:pPr>
        <w:pStyle w:val="Normal"/>
        <w:rPr/>
      </w:pPr>
      <w:r>
        <w:rPr/>
      </w:r>
    </w:p>
    <w:p>
      <w:pPr>
        <w:pStyle w:val="Normal"/>
        <w:rPr/>
      </w:pPr>
      <w:r>
        <w:rPr>
          <w:b/>
        </w:rPr>
        <w:t>Носов Михаил Карпович</w:t>
      </w:r>
      <w:r>
        <w:rPr/>
        <w:t>. (? … 05.09.43 г.) красноармеец, умер от ран: Кировский р-н. – Источник информации Книга Памяти Калужской обл. Т-14 стр. 190.</w:t>
      </w:r>
    </w:p>
    <w:p>
      <w:pPr>
        <w:pStyle w:val="Normal"/>
        <w:rPr/>
      </w:pPr>
      <w:r>
        <w:rPr/>
        <w:t>Смотреть списки братской могилы ул. Шумавцова, г. Киров, Калужской обл.</w:t>
      </w:r>
    </w:p>
    <w:p>
      <w:pPr>
        <w:pStyle w:val="Normal"/>
        <w:rPr/>
      </w:pPr>
      <w:r>
        <w:rPr/>
      </w:r>
    </w:p>
    <w:p>
      <w:pPr>
        <w:pStyle w:val="Normal"/>
        <w:rPr/>
      </w:pPr>
      <w:r>
        <w:rPr>
          <w:b/>
        </w:rPr>
        <w:t>Опенкин Василий Демьянович</w:t>
      </w:r>
      <w:r>
        <w:rPr/>
        <w:t>. (? … - 15.09.43 г.)  красноармеец, умер от ран: Кировский р-н, ст. Фаянсовая. – Источник информации Книга Памяти Калужской обл. Т-14 стр. 190.</w:t>
      </w:r>
    </w:p>
    <w:p>
      <w:pPr>
        <w:pStyle w:val="Normal"/>
        <w:rPr/>
      </w:pPr>
      <w:r>
        <w:rPr/>
        <w:t xml:space="preserve">Смотреть списки братской могилы дачного кооператива «Радуга», г. Киров, Калужской обл. </w:t>
      </w:r>
    </w:p>
    <w:p>
      <w:pPr>
        <w:pStyle w:val="Normal"/>
        <w:rPr/>
      </w:pPr>
      <w:r>
        <w:rPr/>
      </w:r>
    </w:p>
    <w:p>
      <w:pPr>
        <w:pStyle w:val="Normal"/>
        <w:rPr/>
      </w:pPr>
      <w:r>
        <w:rPr>
          <w:b/>
        </w:rPr>
        <w:t>Орлов Василий Николаевич</w:t>
      </w:r>
      <w:r>
        <w:rPr/>
        <w:t>. (? … - 17.08.43 г.) красноармеец, умер от ран: г. Киров, ст. Фаянсовая. – Источник информации Книга Памяти Калужской обл. Т-14 стр. 190.</w:t>
      </w:r>
    </w:p>
    <w:p>
      <w:pPr>
        <w:pStyle w:val="Normal"/>
        <w:rPr/>
      </w:pPr>
      <w:r>
        <w:rPr/>
        <w:t xml:space="preserve">Смотреть списки братской могилы дачного кооператива «Радуга», г. Киров, Калужской обл. </w:t>
      </w:r>
    </w:p>
    <w:p>
      <w:pPr>
        <w:pStyle w:val="Normal"/>
        <w:rPr/>
      </w:pPr>
      <w:r>
        <w:rPr/>
      </w:r>
    </w:p>
    <w:p>
      <w:pPr>
        <w:pStyle w:val="Normal"/>
        <w:rPr/>
      </w:pPr>
      <w:r>
        <w:rPr>
          <w:b/>
        </w:rPr>
        <w:t>Осер  ? …  ? …</w:t>
      </w:r>
      <w:r>
        <w:rPr/>
        <w:t xml:space="preserve"> .  (? … - 24.09.43 г.) красноармеец, умер от ран: Киров, ст. Фаянсовая. – Источник информации Книга Памяти Калужской обл. Т-14 стр. 190.</w:t>
      </w:r>
    </w:p>
    <w:p>
      <w:pPr>
        <w:pStyle w:val="Normal"/>
        <w:rPr/>
      </w:pPr>
      <w:r>
        <w:rPr/>
        <w:t xml:space="preserve">Смотреть списки братской могилы дачного кооператива «Радуга», г. Киров, Калужской обл. </w:t>
      </w:r>
    </w:p>
    <w:p>
      <w:pPr>
        <w:pStyle w:val="Normal"/>
        <w:rPr/>
      </w:pPr>
      <w:r>
        <w:rPr/>
      </w:r>
    </w:p>
    <w:p>
      <w:pPr>
        <w:pStyle w:val="Normal"/>
        <w:rPr/>
      </w:pPr>
      <w:r>
        <w:rPr>
          <w:b/>
        </w:rPr>
        <w:t>Ошелин Илья Филиппович</w:t>
      </w:r>
      <w:r>
        <w:rPr/>
        <w:t>. (? … - 17.09.43 г.)  красноармеец, умер от ран: Киров, ст. Фаянсовая. – Источник информации Книга Памяти Калужской обл. Т-14 стр. 190.</w:t>
      </w:r>
    </w:p>
    <w:p>
      <w:pPr>
        <w:pStyle w:val="Normal"/>
        <w:rPr/>
      </w:pPr>
      <w:r>
        <w:rPr/>
        <w:t xml:space="preserve">Смотреть списки братской могилы дачного кооператива «Радуга», г. Киров, Калужской обл. – Амелин Илья Филиппович. </w:t>
      </w:r>
    </w:p>
    <w:p>
      <w:pPr>
        <w:pStyle w:val="Normal"/>
        <w:rPr/>
      </w:pPr>
      <w:r>
        <w:rPr/>
      </w:r>
    </w:p>
    <w:p>
      <w:pPr>
        <w:pStyle w:val="Normal"/>
        <w:rPr/>
      </w:pPr>
      <w:r>
        <w:rPr>
          <w:b/>
        </w:rPr>
        <w:t>Павлов Андрей Павлович</w:t>
      </w:r>
      <w:r>
        <w:rPr/>
        <w:t>. (1913 – 11.08.43 г.) красноармеец, погиб: Кировский р-н. – Источник информации Книга Памяти Калужской обл. Т-14 стр. 190.</w:t>
      </w:r>
    </w:p>
    <w:p>
      <w:pPr>
        <w:pStyle w:val="Normal"/>
        <w:rPr/>
      </w:pPr>
      <w:r>
        <w:rPr/>
        <w:t xml:space="preserve">Смотреть списки братской могилы ул. Красный Бор, г. Киров, Калужской обл. </w:t>
      </w:r>
    </w:p>
    <w:p>
      <w:pPr>
        <w:pStyle w:val="Normal"/>
        <w:rPr/>
      </w:pPr>
      <w:r>
        <w:rPr/>
      </w:r>
    </w:p>
    <w:p>
      <w:pPr>
        <w:pStyle w:val="Normal"/>
        <w:rPr/>
      </w:pPr>
      <w:r>
        <w:rPr>
          <w:b/>
        </w:rPr>
        <w:t>Петухов Дмитрий Васильевич</w:t>
      </w:r>
      <w:r>
        <w:rPr/>
        <w:t>. (1923 – 13.08.43 г.) ефрейтор, погиб: Кировский р-н. – Источник информации Книга Памяти Калужской обл. Т-14 стр. 190.</w:t>
      </w:r>
    </w:p>
    <w:p>
      <w:pPr>
        <w:pStyle w:val="Normal"/>
        <w:rPr/>
      </w:pPr>
      <w:r>
        <w:rPr/>
        <w:t xml:space="preserve">Смотреть списки братской могилы «лес»  Тягаево, Кировского р-на, Калужской обл. </w:t>
      </w:r>
    </w:p>
    <w:p>
      <w:pPr>
        <w:pStyle w:val="Normal"/>
        <w:rPr/>
      </w:pPr>
      <w:r>
        <w:rPr/>
      </w:r>
    </w:p>
    <w:p>
      <w:pPr>
        <w:pStyle w:val="Normal"/>
        <w:rPr/>
      </w:pPr>
      <w:r>
        <w:rPr>
          <w:b/>
        </w:rPr>
        <w:t>Подобаев (Подобедов) Антон Петрович</w:t>
      </w:r>
      <w:r>
        <w:rPr/>
        <w:t>. (1908 – 26.10.43 г.) красноармеец, умер от ран: Кировский р-н. – Источник информации Книга Памяти Калужской обл. Т-14 стр. 191.</w:t>
      </w:r>
    </w:p>
    <w:p>
      <w:pPr>
        <w:pStyle w:val="Normal"/>
        <w:rPr/>
      </w:pPr>
      <w:r>
        <w:rPr/>
        <w:t xml:space="preserve">Смотреть списки братской могилы ул. Шумавцова, г. Киров, Калужской обл. </w:t>
      </w:r>
    </w:p>
    <w:p>
      <w:pPr>
        <w:pStyle w:val="Normal"/>
        <w:rPr/>
      </w:pPr>
      <w:r>
        <w:rPr/>
      </w:r>
    </w:p>
    <w:p>
      <w:pPr>
        <w:pStyle w:val="Normal"/>
        <w:rPr/>
      </w:pPr>
      <w:r>
        <w:rPr>
          <w:b/>
        </w:rPr>
        <w:t>Попов Никита Иванович</w:t>
      </w:r>
      <w:r>
        <w:rPr/>
        <w:t>. (? … - 30.09.43 г.) красноармеец, умер от ран: Киров, ст. Фаянсовая. – Источник информации Книга Памяти Калужской обл. Т-14 стр. 191.</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Потемкин Василий Ильич</w:t>
      </w:r>
      <w:r>
        <w:rPr/>
        <w:t>. (? … - 19.09.43 г.) красноармеец, умер от ран: Киров, ст. Фаянсовая. – Источник информации Книга Памяти Калужской обл. Т-14 стр. 191.</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Потников Николай Матвеевич</w:t>
      </w:r>
      <w:r>
        <w:rPr/>
        <w:t>. (? … - 05.09.43 г.) красноармеец, умер от ран: Кировский р-н. – Источник информации Книга Памяти Калужской обл. Т-14 стр. 191.</w:t>
      </w:r>
    </w:p>
    <w:p>
      <w:pPr>
        <w:pStyle w:val="Normal"/>
        <w:rPr/>
      </w:pPr>
      <w:r>
        <w:rPr/>
        <w:t>Смотреть списки братской могилы ул. Шумавцова, Киров, Калужской обл. – Тотников Николай Матвеевич.</w:t>
      </w:r>
    </w:p>
    <w:p>
      <w:pPr>
        <w:pStyle w:val="Normal"/>
        <w:rPr/>
      </w:pPr>
      <w:r>
        <w:rPr/>
      </w:r>
    </w:p>
    <w:p>
      <w:pPr>
        <w:pStyle w:val="Normal"/>
        <w:rPr/>
      </w:pPr>
      <w:r>
        <w:rPr>
          <w:b/>
        </w:rPr>
        <w:t>Рамазанов Файзрахман Рамазанович</w:t>
      </w:r>
      <w:r>
        <w:rPr/>
        <w:t>. (1899 – 19.09.43 г.) красноармеец, умер от ран: г.  Киров, ст. Фаянсовая. – Источник информации Книга Памяти Калужской обл. Т-14 стр. 191.</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Сакаретов Иван Васильевич</w:t>
      </w:r>
      <w:r>
        <w:rPr/>
        <w:t>. (? … - 13.09.43 г.) красноармеец, умер от ран: Кировский р-н. – Источник информации Книга Памяти Калужской обл. Т-14 стр. 191</w:t>
      </w:r>
    </w:p>
    <w:p>
      <w:pPr>
        <w:pStyle w:val="Normal"/>
        <w:rPr/>
      </w:pPr>
      <w:r>
        <w:rPr>
          <w:b/>
          <w:i/>
        </w:rPr>
        <w:t>Правильно</w:t>
      </w:r>
      <w:r>
        <w:rPr/>
        <w:t xml:space="preserve">:  Сакаретов Иван Васильевич. (? … - 13.09.43 г.) красноармеец. Воинская часть и должность не известны. Сведения о месте рождения, месте жительства, близких родственниках и РВК призыва отсутствуют. Умер от ран в 210 омсб. Похоронен в лесу, в 2-х км западнее д. Гуличи, Кировского р-на, Смоленской обл. – Источник информации ЦАМО, фонд № 58, опись № 18003, дело № 1218. «Именной список умерших в 210 омсб за период с 1942 по 1944 годы». Запись № 71/178. </w:t>
      </w:r>
    </w:p>
    <w:p>
      <w:pPr>
        <w:pStyle w:val="Normal"/>
        <w:rPr/>
      </w:pPr>
      <w:r>
        <w:rPr/>
      </w:r>
    </w:p>
    <w:p>
      <w:pPr>
        <w:pStyle w:val="Normal"/>
        <w:rPr/>
      </w:pPr>
      <w:r>
        <w:rPr>
          <w:b/>
        </w:rPr>
        <w:t>Семенихин Виктор Васильевич</w:t>
      </w:r>
      <w:r>
        <w:rPr/>
        <w:t>. (1902 – 14.09.43 г.) красноармеец, умер от ран: Кировский р-н. – Источник информации Книга Памяти Калужской обл. Т-14 стр. 191.</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Семиколенов Анатолий Николаевич</w:t>
      </w:r>
      <w:r>
        <w:rPr/>
        <w:t>. (? … - 17.09.43 г.) красноармеец, умер от ран: Кировский р-н. – Источник информации Книга Памяти Калужской обл. Т-14 стр. 191.</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Сергеев Степан Кузьмич</w:t>
      </w:r>
      <w:r>
        <w:rPr/>
        <w:t>. (? … - 27.09.43 г.) красноармеец, умер от ран: Кировский р-н. – Источник информации Книга Памяти Калужской обл. Т-14 стр. 191.</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Соколов Николай Иванович</w:t>
      </w:r>
      <w:r>
        <w:rPr/>
        <w:t>. (? … - 17.09.43 г.) красноармеец, умер от ран: Кировский р-н. – Источник информации Книга Памяти Калужской обл. Т-14 стр. 191.</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Старищенко Афанасий Тимофеевич</w:t>
      </w:r>
      <w:r>
        <w:rPr/>
        <w:t>. (? … - 08.09.43 г.) ефрейтор, умер от ран: г. Киров, ст. Фаянсовая. – Источник информации Книга Памяти Калужской обл. Т-14 стр. 191.</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Тарасов Василий Данилович</w:t>
      </w:r>
      <w:r>
        <w:rPr/>
        <w:t>. (? … - 13.09.43 г.) красноармеец, умер от ран: Кировский р-н, ст. Фаянсовая. – Источник информации Книга Памяти Калужской обл. Т-14 стр. 191.</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Темнов Иван Алексеевич</w:t>
      </w:r>
      <w:r>
        <w:rPr/>
        <w:t>. (? … - 19.09.43 г.) красноармеец, умер от ран: Кировский р-н, ст. Фаянсовая. – Источник информации Книга Памяти Калужской обл. Т-14 стр. 191.</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Тимошенко Павел Петрович</w:t>
      </w:r>
      <w:r>
        <w:rPr/>
        <w:t>. (? … - 10.09.43 г.) красноармеец, умер от ран: Кировский р-н, ст. Фаянсовая. – Источник информации Книга Памяти Калужской обл. Т-14 стр. 191.</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Титков Федор Федорович</w:t>
      </w:r>
      <w:r>
        <w:rPr/>
        <w:t>. (? … - 15.08.43 г.) красноармеец, погиб: г. Киров, ст. Фаянсовая. – Источник информации Книга Памяти Калужской обл. Т-14 стр. 191.</w:t>
      </w:r>
    </w:p>
    <w:p>
      <w:pPr>
        <w:pStyle w:val="Normal"/>
        <w:rPr/>
      </w:pPr>
      <w:r>
        <w:rPr/>
        <w:t xml:space="preserve">Смотреть списки приложения братской могилы «лес» Тягаево,  г. Киров, Калужской обл.- Титков Федор Фролович. </w:t>
      </w:r>
    </w:p>
    <w:p>
      <w:pPr>
        <w:pStyle w:val="Normal"/>
        <w:rPr/>
      </w:pPr>
      <w:r>
        <w:rPr/>
      </w:r>
    </w:p>
    <w:p>
      <w:pPr>
        <w:pStyle w:val="Normal"/>
        <w:rPr/>
      </w:pPr>
      <w:r>
        <w:rPr>
          <w:b/>
        </w:rPr>
        <w:t>Тихонов Василий Андреевич</w:t>
      </w:r>
      <w:r>
        <w:rPr/>
        <w:t>. (1920 – 15.09.43 г.) красноармеец, умер от ран: г. Киров, ст. Фаянсовая. – Источник информации Книга Памяти Калужской обл. Т-14 стр. 191.</w:t>
      </w:r>
    </w:p>
    <w:p>
      <w:pPr>
        <w:pStyle w:val="Normal"/>
        <w:rPr/>
      </w:pPr>
      <w:r>
        <w:rPr/>
        <w:t>Смотреть списки братской могилы ул. Шумавцова, г. Киров, Калужской обл.</w:t>
      </w:r>
    </w:p>
    <w:p>
      <w:pPr>
        <w:pStyle w:val="Normal"/>
        <w:rPr/>
      </w:pPr>
      <w:r>
        <w:rPr/>
      </w:r>
    </w:p>
    <w:p>
      <w:pPr>
        <w:pStyle w:val="Normal"/>
        <w:rPr/>
      </w:pPr>
      <w:r>
        <w:rPr>
          <w:b/>
        </w:rPr>
        <w:t>Третьяков Алексей Петрович</w:t>
      </w:r>
      <w:r>
        <w:rPr/>
        <w:t>. (1924 – 20.09.43 г.) красноармеец, умер от ран: Кировский р-н. – Источник информации Книга Памяти Калужской обл. Т-14 стр. 191.</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Трофимов Иван Николаевич</w:t>
      </w:r>
      <w:r>
        <w:rPr/>
        <w:t>. (1910 – 14.08.43 г.) лейтенант, погиб: Кировский р-н, Гора Четыревка. – Источник информации Книга Памяти Калужской обл. Т-14 стр. 191.</w:t>
      </w:r>
    </w:p>
    <w:p>
      <w:pPr>
        <w:pStyle w:val="Normal"/>
        <w:rPr/>
      </w:pPr>
      <w:r>
        <w:rPr/>
        <w:t>Смотреть списки братской могилы д. Буда, Кировского р-на, Калужской обл.</w:t>
      </w:r>
    </w:p>
    <w:p>
      <w:pPr>
        <w:pStyle w:val="Normal"/>
        <w:rPr/>
      </w:pPr>
      <w:r>
        <w:rPr/>
      </w:r>
    </w:p>
    <w:p>
      <w:pPr>
        <w:pStyle w:val="Normal"/>
        <w:rPr/>
      </w:pPr>
      <w:r>
        <w:rPr>
          <w:b/>
        </w:rPr>
        <w:t>Тютяев Александр Васильевич</w:t>
      </w:r>
      <w:r>
        <w:rPr/>
        <w:t>. (? … - 08.09.43 г.) красноармеец, умер от ран: г.  Киров, ст. Фаянсовая. – Источник информации Книга Памяти Калужской обл. Т-14 стр. 191.</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Тягун Василий Петрович</w:t>
      </w:r>
      <w:r>
        <w:rPr/>
        <w:t>. (? … - ?...09.43 г.) красноармеец, умер от ран: г.  Киров, ст. Фаянсовая. – Источник информации Книга Памяти Калужской обл. Т-14 стр. 191.</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Федоров Андрей Федорович</w:t>
      </w:r>
      <w:r>
        <w:rPr/>
        <w:t>. (? … - 30.09.43 г.) красноармеец, умер от ран: г.  Киров, ст. Фаянсовая. – Источник информации Книга Памяти Калужской обл. Т-14 стр. 191.</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Филимонов Григорий Петрович</w:t>
      </w:r>
      <w:r>
        <w:rPr/>
        <w:t>. (? … - 17.09.43 г.) красноармеец, умер от ран: г.  Киров, ст. Фаянсовая. – Источник информации Книга Памяти Калужской обл. Т-14 стр. 191.</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Фильченко Иван Иудович</w:t>
      </w:r>
      <w:r>
        <w:rPr/>
        <w:t>. (1904 – 12.09.43 г.) красноармеец, умер от ран: г.  Киров, ст. Фаянсовая. – Источник информации Книга Памяти Калужской обл. Т-14 стр. 191.</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Фирюлин Алексей Павлович</w:t>
      </w:r>
      <w:r>
        <w:rPr/>
        <w:t>. (1913 – 15.09.42 г.) ефрейтор, погиб: Кировский р-н. – Источник информации Книга Памяти Калужской обл. Т-14 стр. 191.</w:t>
      </w:r>
    </w:p>
    <w:p>
      <w:pPr>
        <w:pStyle w:val="Normal"/>
        <w:rPr/>
      </w:pPr>
      <w:r>
        <w:rPr/>
        <w:t>Смотреть списки братской могилы ул. Степана Разина, г. Киров, Калужской обл.</w:t>
      </w:r>
    </w:p>
    <w:p>
      <w:pPr>
        <w:pStyle w:val="Normal"/>
        <w:rPr/>
      </w:pPr>
      <w:r>
        <w:rPr/>
      </w:r>
    </w:p>
    <w:p>
      <w:pPr>
        <w:pStyle w:val="Normal"/>
        <w:rPr/>
      </w:pPr>
      <w:r>
        <w:rPr>
          <w:b/>
        </w:rPr>
        <w:t>Фролов Владимир Никитович</w:t>
      </w:r>
      <w:r>
        <w:rPr/>
        <w:t>. (? … - 15.09.43 г.) красноармеец, умер от ран: г.  Киров, ст. Фаянсовая. – Источник информации Книга Памяти Калужской обл. Т-14 стр. 191.</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Хлынин Александр Михайлович</w:t>
      </w:r>
      <w:r>
        <w:rPr/>
        <w:t>. (1910 – 13.08.43 г.) красноармеец, погиб: г.  Киров, ст. Фаянсовая. – Источник информации Книга Памяти Калужской обл. Т-14 стр. 191.</w:t>
      </w:r>
    </w:p>
    <w:p>
      <w:pPr>
        <w:pStyle w:val="Normal"/>
        <w:rPr/>
      </w:pPr>
      <w:r>
        <w:rPr/>
        <w:t>Смотреть списки братской могилы «лес» Тягаево, Кировского р-на, Калужской обл.</w:t>
      </w:r>
    </w:p>
    <w:p>
      <w:pPr>
        <w:pStyle w:val="Normal"/>
        <w:rPr/>
      </w:pPr>
      <w:r>
        <w:rPr/>
      </w:r>
    </w:p>
    <w:p>
      <w:pPr>
        <w:pStyle w:val="Normal"/>
        <w:rPr/>
      </w:pPr>
      <w:r>
        <w:rPr>
          <w:b/>
        </w:rPr>
        <w:t>Хоменко Федор Евстафьевич</w:t>
      </w:r>
      <w:r>
        <w:rPr/>
        <w:t>. (1927 – 17.09.43 г.) красноармеец, умер от ран: Кировский р-н. – Источник информации Книга Памяти Калужской обл. Т-14 стр. 191.</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Хубаренко Григорий Павлович</w:t>
      </w:r>
      <w:r>
        <w:rPr/>
        <w:t>. (1923 – 15.09.43 г.) красноармеец, умер от ран:  Кировский р-н. – Источник информации Книга Памяти Калужской обл. Т-14 стр. 191.</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Царев Анатолий Николаевич</w:t>
      </w:r>
      <w:r>
        <w:rPr/>
        <w:t>. (1905 – 01.07.42 г.) красноармеец, погиб в бою: ст. Фаянсовая. – Источник информации Книга Памяти Калужской обл. Т-14 стр. 191.</w:t>
      </w:r>
    </w:p>
    <w:p>
      <w:pPr>
        <w:pStyle w:val="Normal"/>
        <w:rPr/>
      </w:pPr>
      <w:r>
        <w:rPr/>
        <w:t>Смотреть списки братской могилы ул. Шумавцова, г. Киров, Калужской обл.</w:t>
      </w:r>
    </w:p>
    <w:p>
      <w:pPr>
        <w:pStyle w:val="Normal"/>
        <w:rPr/>
      </w:pPr>
      <w:r>
        <w:rPr/>
      </w:r>
    </w:p>
    <w:p>
      <w:pPr>
        <w:pStyle w:val="Normal"/>
        <w:rPr/>
      </w:pPr>
      <w:r>
        <w:rPr>
          <w:b/>
        </w:rPr>
        <w:t>Шильцев Николай Сергеевич</w:t>
      </w:r>
      <w:r>
        <w:rPr/>
        <w:t>. (? … - 25.09.43 г.) красноармеец, умер от ран: Кировский р-н. – Источник информации Книга Памяти Калужской обл. Т-14 стр. 192.</w:t>
      </w:r>
    </w:p>
    <w:p>
      <w:pPr>
        <w:pStyle w:val="Normal"/>
        <w:rPr/>
      </w:pPr>
      <w:r>
        <w:rPr/>
        <w:t>Смотреть списки братской могилы ул. Шумавцова, г. Киров, Калужской обл.</w:t>
      </w:r>
    </w:p>
    <w:p>
      <w:pPr>
        <w:pStyle w:val="Normal"/>
        <w:rPr/>
      </w:pPr>
      <w:r>
        <w:rPr/>
      </w:r>
    </w:p>
    <w:p>
      <w:pPr>
        <w:pStyle w:val="Normal"/>
        <w:rPr/>
      </w:pPr>
      <w:r>
        <w:rPr>
          <w:b/>
        </w:rPr>
        <w:t>Шурыгин Филипп Михайлович</w:t>
      </w:r>
      <w:r>
        <w:rPr/>
        <w:t>. (? … - 15.10.43 г.) красноармеец, погиб в бою: Кировский р-н. – Источник информации Книга Памяти Калужской обл. Т-14 стр. 192.</w:t>
      </w:r>
    </w:p>
    <w:p>
      <w:pPr>
        <w:pStyle w:val="Normal"/>
        <w:rPr/>
      </w:pPr>
      <w:r>
        <w:rPr/>
        <w:t>Смотреть списки братской могилы дул. Красный Бор, г. Киров, Калужской обл.</w:t>
      </w:r>
    </w:p>
    <w:p>
      <w:pPr>
        <w:pStyle w:val="Normal"/>
        <w:rPr/>
      </w:pPr>
      <w:r>
        <w:rPr/>
      </w:r>
    </w:p>
    <w:p>
      <w:pPr>
        <w:pStyle w:val="Normal"/>
        <w:rPr/>
      </w:pPr>
      <w:r>
        <w:rPr>
          <w:b/>
        </w:rPr>
        <w:t>Юрин Григорий Ильич</w:t>
      </w:r>
      <w:r>
        <w:rPr/>
        <w:t>. (? … - 28.06.42 г.) ст. лейтенант, умер от ран: Кировский р-н. – Источник информации Книга Памяти Калужской обл. Т-14 стр. 192.</w:t>
      </w:r>
    </w:p>
    <w:p>
      <w:pPr>
        <w:pStyle w:val="Normal"/>
        <w:rPr/>
      </w:pPr>
      <w:r>
        <w:rPr/>
        <w:t>Смотреть списки братской могилы ул. Шумавцова, г. Киров, Калужской обл.</w:t>
      </w:r>
    </w:p>
    <w:p>
      <w:pPr>
        <w:pStyle w:val="Normal"/>
        <w:rPr/>
      </w:pPr>
      <w:r>
        <w:rPr/>
      </w:r>
    </w:p>
    <w:p>
      <w:pPr>
        <w:pStyle w:val="Normal"/>
        <w:rPr/>
      </w:pPr>
      <w:r>
        <w:rPr>
          <w:b/>
        </w:rPr>
        <w:t>Юрченко Федор Петрович</w:t>
      </w:r>
      <w:r>
        <w:rPr/>
        <w:t>. (1891 – 28.12.41 г.) красноармеец, умер от ран: Кировский р-н. – Источник информации Книга Памяти Калужской обл. Т-14 стр. 192.</w:t>
      </w:r>
    </w:p>
    <w:p>
      <w:pPr>
        <w:pStyle w:val="Normal"/>
        <w:rPr/>
      </w:pPr>
      <w:r>
        <w:rPr/>
        <w:t>Смотреть списки братской могилы на городском кладбище г. Киров, Калужской обл.</w:t>
      </w:r>
    </w:p>
    <w:p>
      <w:pPr>
        <w:pStyle w:val="Normal"/>
        <w:rPr/>
      </w:pPr>
      <w:r>
        <w:rPr/>
      </w:r>
    </w:p>
    <w:p>
      <w:pPr>
        <w:pStyle w:val="Normal"/>
        <w:rPr/>
      </w:pPr>
      <w:r>
        <w:rPr>
          <w:b/>
        </w:rPr>
        <w:t>Язев Александр Иванович</w:t>
      </w:r>
      <w:r>
        <w:rPr/>
        <w:t>. (? … - 12.09.43 г.) красноармеец, умер от ран: Кировский р-н, ст. Фаянсовая. – Источник информации Книга Памяти Калужской обл. Т-14 стр. 192.</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Яковлев Алексей Иванович</w:t>
      </w:r>
      <w:r>
        <w:rPr/>
        <w:t>. (? … - 17.09.43 г.) красноармеец, умер от ран: г. Киров, ст. Фаянсовая. – Источник информации Книга Памяти Калужской обл. Т-14 стр. 192.</w:t>
      </w:r>
    </w:p>
    <w:p>
      <w:pPr>
        <w:pStyle w:val="Normal"/>
        <w:rPr/>
      </w:pPr>
      <w:r>
        <w:rPr/>
        <w:t>Смотреть списки братской могилы дачного кооператива «Радуга», г. Киров, Калужской обл.</w:t>
      </w:r>
    </w:p>
    <w:p>
      <w:pPr>
        <w:pStyle w:val="Normal"/>
        <w:rPr/>
      </w:pPr>
      <w:r>
        <w:rPr/>
      </w:r>
    </w:p>
    <w:p>
      <w:pPr>
        <w:pStyle w:val="Normal"/>
        <w:rPr/>
      </w:pPr>
      <w:r>
        <w:rPr>
          <w:b/>
        </w:rPr>
        <w:t>Ярцев Николай Иванович</w:t>
      </w:r>
      <w:r>
        <w:rPr/>
        <w:t>. (? … - 07.04.42 г.) красноармеец, умер от ран: Кировский р-н. – Источник информации Книга Памяти Калужской обл. Т-14 стр. 192.</w:t>
      </w:r>
    </w:p>
    <w:p>
      <w:pPr>
        <w:pStyle w:val="Normal"/>
        <w:rPr/>
      </w:pPr>
      <w:r>
        <w:rPr/>
        <w:t>Смотреть списки братской могилы на городском кладбище г. Киров, Калужской об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1T17:44:00Z</dcterms:created>
  <dc:creator>User</dc:creator>
  <dc:description/>
  <cp:keywords/>
  <dc:language>en-US</dc:language>
  <cp:lastModifiedBy>Виктор</cp:lastModifiedBy>
  <dcterms:modified xsi:type="dcterms:W3CDTF">2024-02-26T17:15:00Z</dcterms:modified>
  <cp:revision>173</cp:revision>
  <dc:subject/>
  <dc:title>                                                      Фаянсовая парк</dc:title>
</cp:coreProperties>
</file>