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rPr>
        <w:t>Кладбище Киров</w:t>
      </w:r>
      <w:r>
        <w:rPr/>
        <w:t>.</w:t>
      </w:r>
    </w:p>
    <w:p>
      <w:pPr>
        <w:pStyle w:val="Normal"/>
        <w:rPr/>
      </w:pPr>
      <w:r>
        <w:rPr/>
      </w:r>
    </w:p>
    <w:p>
      <w:pPr>
        <w:pStyle w:val="Normal"/>
        <w:rPr/>
      </w:pPr>
      <w:r>
        <w:rPr/>
        <w:t xml:space="preserve">Похоронен.  </w:t>
      </w:r>
      <w:r>
        <w:rPr>
          <w:b/>
        </w:rPr>
        <w:t>Абабий Федор Лукич</w:t>
      </w:r>
      <w:r>
        <w:rPr/>
        <w:t>. (1900 – 26.01.45 г.) красноармеец, стрелок 23 зсп. Молдавская ССР, г. Кишинев, Кишиневский р-н, д. Дуриеново. Призван Кишиневским РВК г. Кишинев 15.10.44 г.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5/25;  Источник информации ЦАМО, фонд № 58, опись № 977520, дело № 542. Донесение Кишиневского РВК № 1/1422 от 28.08.1947 г.</w:t>
      </w:r>
    </w:p>
    <w:p>
      <w:pPr>
        <w:pStyle w:val="Normal"/>
        <w:rPr/>
      </w:pPr>
      <w:r>
        <w:rPr/>
      </w:r>
    </w:p>
    <w:p>
      <w:pPr>
        <w:pStyle w:val="Normal"/>
        <w:rPr/>
      </w:pPr>
      <w:r>
        <w:rPr/>
        <w:t>Похоронен.</w:t>
      </w:r>
      <w:r>
        <w:rPr>
          <w:b/>
        </w:rPr>
        <w:t xml:space="preserve">  Аболмазов Петр Кириллович</w:t>
      </w:r>
      <w:r>
        <w:rPr/>
        <w:t xml:space="preserve">. (1907 – 04.04.42 г.) красноармеец, рядовой-стрелок 1111 сп, 330 сд. Орловская обл., Володарский р-н, д. Б.Спицына. Призван Володарским РВК Орловской обл., 12.11.42 г. Умер от тяжелого ранения в 412 мсб. Похоронен в г. Кирове, Смоленской обл. Место захоронения в городе не известно. - Донесение 412 омсб № 098 от 15.07.42 г., приложение к № 16352с от 04.07.42 г.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Книга Памяти Орловской обл. Т-7 стр. 17 – нет полных данных.</w:t>
      </w:r>
    </w:p>
    <w:p>
      <w:pPr>
        <w:pStyle w:val="Normal"/>
        <w:rPr/>
      </w:pPr>
      <w:r>
        <w:rPr/>
      </w:r>
    </w:p>
    <w:p>
      <w:pPr>
        <w:pStyle w:val="Normal"/>
        <w:rPr/>
      </w:pPr>
      <w:r>
        <w:rPr/>
        <w:t>Похоронен.</w:t>
      </w:r>
      <w:r>
        <w:rPr>
          <w:b/>
        </w:rPr>
        <w:t xml:space="preserve">  Абрамович Арон Лазаревич</w:t>
      </w:r>
      <w:r>
        <w:rPr/>
        <w:t>. (1913 – 04.08.41 г.) лейтенант, ком.взвода связи 104 мсп, 104 тд, 43 Армии. Украинская ССР, г. Херсон, ул. Свердлова, дом № 16. Призван Херсонским РВК Украинской ССР. Умер от ран. (Сквозное ранение живота). Похоронен на кладбище г. Киров, Смоленской (с 05.07.1944 г. Калужской) обл. – Донесение Оргстроевого отдела 43 Армии № 0337 от 25.08.41 г., входящий № 11087с от 27.08.41 г.;  Донесение ГУФиУ Войск Красной Армии № 737035с от 11.09.41 г., приложение к № 063 от 14.09.41 г.;   Источник информации ЦАМО, фонд № 58, опись № А-83627, дело № 1768. «Книга умерших в ППГ № 651». Запись № 10.</w:t>
      </w:r>
    </w:p>
    <w:p>
      <w:pPr>
        <w:pStyle w:val="Normal"/>
        <w:rPr/>
      </w:pPr>
      <w:r>
        <w:rPr/>
      </w:r>
    </w:p>
    <w:p>
      <w:pPr>
        <w:pStyle w:val="Normal"/>
        <w:rPr/>
      </w:pPr>
      <w:r>
        <w:rPr/>
        <w:t xml:space="preserve">Увековечен.  </w:t>
      </w:r>
      <w:r>
        <w:rPr>
          <w:b/>
        </w:rPr>
        <w:t>Авдеев Егор Васильевич</w:t>
      </w:r>
      <w:r>
        <w:rPr/>
        <w:t xml:space="preserve">. (? … - 26.04.44 г.) красноармеец. Воинская часть и должность не известны. Сведения о месте рождения, месте жительства, близких родственниках и РВК призыва не известны. Погиб: Кировский р-н. – Источник информации Книга Памяти Калужской обл. Т-2 стр. 134. Воинская часть с № пп 92110 – эвакуационный госпиталь № 3011.  В указанный день, 26.04.44 г., ЭГ 3011 располагался в г. Киров, Смоленской обл.  Умерших от ран захоранивали на гражданском кладбище г. Киров. Правильно – умер от ран и похоронен на гражданском кладбище в г. Киров, Смоленской (с 05.07.1944 г. Калужской) обл. </w:t>
      </w:r>
    </w:p>
    <w:p>
      <w:pPr>
        <w:pStyle w:val="Normal"/>
        <w:rPr/>
      </w:pPr>
      <w:r>
        <w:rPr/>
      </w:r>
    </w:p>
    <w:p>
      <w:pPr>
        <w:pStyle w:val="Normal"/>
        <w:rPr/>
      </w:pPr>
      <w:r>
        <w:rPr/>
        <w:t>Похоронен.</w:t>
      </w:r>
      <w:r>
        <w:rPr>
          <w:b/>
        </w:rPr>
        <w:t xml:space="preserve">  Авдоней Семен Григорьевич</w:t>
      </w:r>
      <w:r>
        <w:rPr/>
        <w:t xml:space="preserve">. (1916 – 18.09.41 г.) мл. политрук, политрук роты 41 ОЗБ, 43 Армии. Горьковская обл., Арзамасский р-н, Медынцовский с/совет, д. Умекун (д. Успенская). Призван Арзамасским РВК Горьковской обл. Умер от ранения в грудь, в 651 ППГ. Похоронен на гражданском кладбище г. Киров, Смоленской (с 05.07.1944 г. Калужской) обл. – Источник информации ЦАМО, фонд № 58, опись № А-83627, дело № 1768 «Алфавитная книга умерших в 651 ППГ 1941 г.». Запись № 68;   Донесение Оргстроевого отдела 43 Армии № 0497 от 26.09.41 г., входящий № 933 от 09.10.41 г. </w:t>
      </w:r>
    </w:p>
    <w:p>
      <w:pPr>
        <w:pStyle w:val="Normal"/>
        <w:rPr/>
      </w:pPr>
      <w:r>
        <w:rPr/>
        <w:t xml:space="preserve">Книга Памяти Нижегородской обл. Т-14 стр. 105. – нет точных данных. </w:t>
      </w:r>
    </w:p>
    <w:p>
      <w:pPr>
        <w:pStyle w:val="Normal"/>
        <w:rPr/>
      </w:pPr>
      <w:r>
        <w:rPr/>
        <w:t xml:space="preserve">Ошибочно внесен в списки умерших от ран в областной Киров, на Старо-Макарьевском кладбище, Первомайского р-на.  </w:t>
      </w:r>
    </w:p>
    <w:p>
      <w:pPr>
        <w:pStyle w:val="Normal"/>
        <w:rPr/>
      </w:pPr>
      <w:r>
        <w:rPr/>
      </w:r>
    </w:p>
    <w:p>
      <w:pPr>
        <w:pStyle w:val="Normal"/>
        <w:rPr/>
      </w:pPr>
      <w:r>
        <w:rPr/>
        <w:t xml:space="preserve">Увековечен.  </w:t>
      </w:r>
      <w:r>
        <w:rPr>
          <w:b/>
        </w:rPr>
        <w:t>Авраменко Степан Иванович</w:t>
      </w:r>
      <w:r>
        <w:rPr/>
        <w:t xml:space="preserve">. (? … - 31.08.41 г.) техник-лейтенант. Воинская часть и должность не известны. Украинская ССР, Сумская обл., Кролевецкий р-н, с. Андреевка. РВК призыва не известен. Убит. Похоронен в г. Киров, Смоленской (с 05.07.1944 г. Калужской) обл. – Источник информации ЦАМО, фонд № 33, опись № 744827, дело № 37. Донесение Отдела по персональному учету потерь офицерского состава № 270 от ноября 1944 г. </w:t>
      </w:r>
    </w:p>
    <w:p>
      <w:pPr>
        <w:pStyle w:val="Normal"/>
        <w:rPr/>
      </w:pPr>
      <w:r>
        <w:rPr/>
      </w:r>
    </w:p>
    <w:p>
      <w:pPr>
        <w:pStyle w:val="Normal"/>
        <w:rPr/>
      </w:pPr>
      <w:r>
        <w:rPr/>
        <w:t xml:space="preserve">Похоронен.  </w:t>
      </w:r>
      <w:r>
        <w:rPr>
          <w:b/>
        </w:rPr>
        <w:t>Албан Маковей Елевич</w:t>
      </w:r>
      <w:r>
        <w:rPr/>
        <w:t>. (1911 – 08.07.44 г.) красноармеец, стрелок 383 сп, 121 сд. Украинская ССР, Черновицкая обл., Хотинский р-н, с. Колинкоуц. Призван Хоти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3 на стр. 21.</w:t>
      </w:r>
    </w:p>
    <w:p>
      <w:pPr>
        <w:pStyle w:val="Normal"/>
        <w:rPr/>
      </w:pPr>
      <w:r>
        <w:rPr/>
      </w:r>
    </w:p>
    <w:p>
      <w:pPr>
        <w:pStyle w:val="Normal"/>
        <w:rPr/>
      </w:pPr>
      <w:r>
        <w:rPr/>
        <w:t xml:space="preserve">Увековечен.  </w:t>
      </w:r>
      <w:r>
        <w:rPr>
          <w:b/>
        </w:rPr>
        <w:t>Алексеев Алексей (Николай) Ананьевич</w:t>
      </w:r>
      <w:r>
        <w:rPr/>
        <w:t>. (1903 – 22.01.44 г.) красноармеец. Воинская часть и должность не известны. Смоленская обл., Смоленский р-н, д. Сож. РВК призыва не известен. Умер от ран в госпитале в/части пп 92110 (ЭГ 3011). Похоронен на городском кладбище в г. Киров, Калужской обл. – Источник информации Книга Памяти Смоленской обл., Смоленский р-н. Т-1 стр. 27;  Источник информации Книга Памяти Калужской обл. Т-14 стр. 153.</w:t>
      </w:r>
    </w:p>
    <w:p>
      <w:pPr>
        <w:pStyle w:val="Normal"/>
        <w:rPr/>
      </w:pPr>
      <w:r>
        <w:rPr/>
        <w:t xml:space="preserve">Данных об Алексееве Алексее Анан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Алексеев Николай Алексеевич</w:t>
      </w:r>
      <w:r>
        <w:rPr/>
        <w:t>. (? … - 27.04.42 г.) рядовой, стрелок 133 зсп, Западного фронта.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 А-8.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Алексей Григорий Петрович</w:t>
      </w:r>
      <w:r>
        <w:rPr/>
        <w:t xml:space="preserve">. (19012 – 14.02.45 г.) красноармеец, стрелок 23 зсп (в/часть пп 55355 - 383 зсп), 18 зсд. Молдавская ССР, Кишиневский уезд, Вадулуй-Водский р-н, Кузенешты (Крузешты) с/совет, с. Крузешты. Призван Будештским РВК Кишиневского уезда, Молдавской ССР.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5/55;  Источник информации ЦАМО, фонд № 58, опись № 18004, дело № 884. Донесение Вадулуй-Водского РВК № 2/0400 от 07.12.1946 г.  </w:t>
      </w:r>
    </w:p>
    <w:p>
      <w:pPr>
        <w:pStyle w:val="Normal"/>
        <w:rPr/>
      </w:pPr>
      <w:r>
        <w:rPr/>
      </w:r>
    </w:p>
    <w:p>
      <w:pPr>
        <w:pStyle w:val="Normal"/>
        <w:rPr/>
      </w:pPr>
      <w:r>
        <w:rPr/>
        <w:t xml:space="preserve">Увековечен.  </w:t>
      </w:r>
      <w:r>
        <w:rPr>
          <w:b/>
        </w:rPr>
        <w:t>Алешин Иван Константинович</w:t>
      </w:r>
      <w:r>
        <w:rPr/>
        <w:t>. (1914 – 23.01.42 г.) мл. лейтенант, ком.</w:t>
      </w:r>
    </w:p>
    <w:p>
      <w:pPr>
        <w:pStyle w:val="Normal"/>
        <w:rPr/>
      </w:pPr>
      <w:r>
        <w:rPr/>
        <w:t xml:space="preserve">взвода 330 сд. Рязанская обл., Жилковский р-н, с. Однески. Призван Шиловским РВК Рязанской обл. Ранен. – Донесение Отдела кадров, Управления Начальника Артиллерии Западного фронта № 00930 от 19.05.42 г., приложение к № 8599с от 23.05.42 г.  Других данных о судьбе Алешина Ивана Константиновича, с 23.01.42 г., в документах ЦАМО РФ нет.  Правильным следует считать Алешина Ивана Константиновича умершим от ранения в 412 омсб (место расположения районная больница г. Киров) и похороненным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Алимкин Афанасий Сергеевич</w:t>
      </w:r>
      <w:r>
        <w:rPr/>
        <w:t xml:space="preserve">. (? … - 04.03.42 г.) красноармеец, рядовой-разведчик 389 орр,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 А-6. В указанный день, 04.03.42 г., 412 омсб располагался в корпусах Кировской Районной больницы. Умерших от ран захоранивали на городскор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Алимкин Сергей Афанасьевич</w:t>
      </w:r>
      <w:r>
        <w:rPr/>
        <w:t xml:space="preserve">. (? … - 15.04.42 г.) красноармеец. Воинская часть и должность не известны. Мордовская АССР, Теньгушевский р-н, с. Шокша. Призван Пролетарским РВК Тульской обл., г. Тула. Погиб.  Похоронен в г. Киров, Смоленской (с 05.07.1944 г. Калужской) обл. Место захоронения в городе не известно. – Источник информации Книга Памяти Тульской обл. Т-1, и Т-2, стр. 209. </w:t>
      </w:r>
    </w:p>
    <w:p>
      <w:pPr>
        <w:pStyle w:val="Normal"/>
        <w:rPr/>
      </w:pPr>
      <w:r>
        <w:rPr/>
      </w:r>
    </w:p>
    <w:p>
      <w:pPr>
        <w:pStyle w:val="Normal"/>
        <w:rPr/>
      </w:pPr>
      <w:r>
        <w:rPr/>
        <w:t xml:space="preserve">Похоронен.  </w:t>
      </w:r>
      <w:r>
        <w:rPr>
          <w:b/>
        </w:rPr>
        <w:t>Алимов Шарабьян</w:t>
      </w:r>
      <w:r>
        <w:rPr/>
        <w:t xml:space="preserve">.  (? … - 01.10.41 г.)  красноармеец, артиллерист 18 ап, 43 Армии. Сведения о месте рождения, месте жительства, близких родственниках и РВК призыва отсутствуют. Умер от тяжелого ранения головы в 651 ППГ. Похоронен на городском кладбище г. Киров, Смоленской (с 05.07.1944 г. Калужской) обл. - Источник информации ЦАМО, фонд № 58, опись № А-83627, дело № 1768 «Алфавитная книга умерших в 651 ППГ 1941 г.». Запись № 72;  Источник информации ЦАМО, фонд № 58, опись № 818883, дело № 673. «Список умерших и доставленных мертвыми в 651 ППГ за октябрь 1941 г.».   </w:t>
      </w:r>
    </w:p>
    <w:p>
      <w:pPr>
        <w:pStyle w:val="Normal"/>
        <w:rPr/>
      </w:pPr>
      <w:r>
        <w:rPr/>
      </w:r>
    </w:p>
    <w:p>
      <w:pPr>
        <w:pStyle w:val="Normal"/>
        <w:rPr/>
      </w:pPr>
      <w:r>
        <w:rPr/>
        <w:t>Похоронен.</w:t>
      </w:r>
      <w:r>
        <w:rPr>
          <w:b/>
        </w:rPr>
        <w:t xml:space="preserve">  Аллов Николай Васильевич</w:t>
      </w:r>
      <w:r>
        <w:rPr/>
        <w:t xml:space="preserve">. (? … - 02.04.42 г.) красноармеец, рядовой-стрелок 1113 сп, 330 сд. Сведения о месте рождения, месте жительства, близких родственниках и РВК призыва отсутствуют. Умер в 412 мсб от множественных ранений живота. Похоронен в г. Кирове, Смоленской обл. Место захоронения в городе не известно. -  Донесение 412 омсб № 098 от 15.07.42 г., приложение к № 16352с от 04.07.42 г.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Ахмедов (Амедов) Мамед (Ахмед) Али-Оглы</w:t>
      </w:r>
      <w:r>
        <w:rPr/>
        <w:t>. (1911 - 29.07.41 г.) капитан, начальник штаба 208 сп, 18 сд, 43 Армии. Азербайджанская ССР, Нахичеванская Автономная Республика, г. Ордобад. Кадровый. РВК призыва не известен. Умер от тяжелого ранения головы. Похоронен штабом полка на кладбище г. Киров, Смоленской (с 05.07.1944 г. Калужской) обл. - Источник информации ЦАМО, фонд № 1084, опись № 2, дело № 3. «Именной список 208 сп 18 сд»;  Донесение Оргстроевого отдела 43 Армии № 0337 от 25.08.41 г., входящий № 11087с от 27.08.41 г.;  Донесение ГУФиУ Войск Красной Армии № 737035с от 11.09.41 г., приложение к № 063 от 14.09.41 г.</w:t>
      </w:r>
    </w:p>
    <w:p>
      <w:pPr>
        <w:pStyle w:val="Normal"/>
        <w:rPr/>
      </w:pPr>
      <w:r>
        <w:rPr/>
      </w:r>
    </w:p>
    <w:p>
      <w:pPr>
        <w:pStyle w:val="Normal"/>
        <w:rPr/>
      </w:pPr>
      <w:r>
        <w:rPr/>
        <w:t>Похоронен.</w:t>
      </w:r>
      <w:r>
        <w:rPr>
          <w:b/>
        </w:rPr>
        <w:t xml:space="preserve">  Анаботычнев (Анабатыенев) Иван Сергеевич</w:t>
      </w:r>
      <w:r>
        <w:rPr/>
        <w:t xml:space="preserve">. (? … - 11.03.42 г.) красноармеец, рядовой 1113 сп, 330 сд. Сведения о месте рождения, месте жительства, близких родственниках и РВК призыва отсутствуют. Умер в 412 мсб от пулевого ранения грудной клетки. Похоронен в г. Кирове, Смоленской обл. Место захоронения в городе не известно. - Донесение 412 омсб № 098 от 15.07.42 г., приложение к № 16352с от 04.07.42 г.;  Источник информации Книга Памяти Калужской обл., Кировский р-н. Т-5 стр. 135.  В март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Андреев Никита Андреевич</w:t>
      </w:r>
      <w:r>
        <w:rPr/>
        <w:t xml:space="preserve">. (1912 – 07.09.41 г.) красноармеец, стрелок 186 зсп, 43 Армии. Сведения о месте рождения, месте жительства, близких родственниках и РВК призыва отсутствуют. Умер от тяжелого ранения поясницы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4.  </w:t>
      </w:r>
    </w:p>
    <w:p>
      <w:pPr>
        <w:pStyle w:val="Normal"/>
        <w:rPr/>
      </w:pPr>
      <w:r>
        <w:rPr/>
      </w:r>
    </w:p>
    <w:p>
      <w:pPr>
        <w:pStyle w:val="Normal"/>
        <w:rPr/>
      </w:pPr>
      <w:r>
        <w:rPr/>
        <w:t xml:space="preserve">Похоронен.  </w:t>
      </w:r>
      <w:r>
        <w:rPr>
          <w:b/>
        </w:rPr>
        <w:t>Андреев Николай Григорьевич</w:t>
      </w:r>
      <w:r>
        <w:rPr/>
        <w:t>. (1915 – 19.07.42 г.) лейтенант, ком.взвода боепитания 890 ап, 330 сд. Курская обл., В-Любожанский р-н, Басовский с/совет, с.  Жилинки (с. Жидинка). Призван Гаврилов-Ямским РВК Ивановской обл., в 1941 г. Покончил житзнь самоубийством. Похоронен на городском кладбище г. Киров Смоленской (с 05.07.1944 г. Калужской) обл. - Донесение Управления 330 сд № 4/0874 от 31.08.42 г., приложение к № 22196с от 04.09.42 г.;  Донесение ГУ Командующего артиллерией РККА № 1211583 от 24.03.43 г., приложение к № 11328с от 25.03.43 г.</w:t>
      </w:r>
    </w:p>
    <w:p>
      <w:pPr>
        <w:pStyle w:val="Normal"/>
        <w:rPr/>
      </w:pPr>
      <w:r>
        <w:rPr/>
        <w:t>Книга Памяти Курской обл. Т-2 стр. 286. – нет точных данных.</w:t>
      </w:r>
    </w:p>
    <w:p>
      <w:pPr>
        <w:pStyle w:val="Normal"/>
        <w:rPr/>
      </w:pPr>
      <w:r>
        <w:rPr/>
      </w:r>
    </w:p>
    <w:p>
      <w:pPr>
        <w:pStyle w:val="Normal"/>
        <w:rPr/>
      </w:pPr>
      <w:r>
        <w:rPr/>
        <w:t xml:space="preserve">Похоронен.  </w:t>
      </w:r>
      <w:r>
        <w:rPr>
          <w:b/>
        </w:rPr>
        <w:t>Андрианов Сергей Иванович</w:t>
      </w:r>
      <w:r>
        <w:rPr/>
        <w:t>. (1900 – 28.09.41 г.) интендант 1-го ранга, техник-интендант 21 сд. (ДНО), 33 Армии. Московская обл., Ивановский р-н, г. Иваново, ул. Карла Марска, дом № 22 кв. 19. Призван Ивановским РВК Московской обл. Умер от ран в 651 ППГ. Похоронен на гражданском кладбище г. Киров, Смоленской (с 05.07.1944 г. Калужской) обл. - Источник информации ЦАМО, фонд № 58, опись № А-83627, дело № 1768. «Книга умерших в ППГ № 651». Запись № 70.</w:t>
      </w:r>
    </w:p>
    <w:p>
      <w:pPr>
        <w:pStyle w:val="Normal"/>
        <w:rPr/>
      </w:pPr>
      <w:r>
        <w:rPr/>
        <w:t xml:space="preserve">В Книгах Памяти регионов РФ не значится погибшим, или пропавшим без всети. </w:t>
      </w:r>
    </w:p>
    <w:p>
      <w:pPr>
        <w:pStyle w:val="Normal"/>
        <w:rPr/>
      </w:pPr>
      <w:r>
        <w:rPr/>
      </w:r>
    </w:p>
    <w:p>
      <w:pPr>
        <w:pStyle w:val="Normal"/>
        <w:rPr/>
      </w:pPr>
      <w:r>
        <w:rPr/>
        <w:t xml:space="preserve">Похоронен.  </w:t>
      </w:r>
      <w:r>
        <w:rPr>
          <w:b/>
        </w:rPr>
        <w:t>Андрусюк (Андрисюк) Григорий Михайлович</w:t>
      </w:r>
      <w:r>
        <w:rPr/>
        <w:t>. (1924 – 01.06.44 г.) красноармеец, стрелок 383 сп, 121 сд. Украинская ССР, Волынская обл,, Колковский р-н, с. Смини. Призван Колковским РВК Волы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3 на стр. 18;  Источник информации Книга Памяти Калужской обл. Т-14 стр. 153.</w:t>
      </w:r>
    </w:p>
    <w:p>
      <w:pPr>
        <w:pStyle w:val="Normal"/>
        <w:rPr/>
      </w:pPr>
      <w:r>
        <w:rPr/>
      </w:r>
    </w:p>
    <w:p>
      <w:pPr>
        <w:pStyle w:val="Normal"/>
        <w:rPr/>
      </w:pPr>
      <w:r>
        <w:rPr/>
        <w:t xml:space="preserve">Увековечен.  </w:t>
      </w:r>
      <w:r>
        <w:rPr>
          <w:b/>
        </w:rPr>
        <w:t>Аникин Алексей Иванович</w:t>
      </w:r>
      <w:r>
        <w:rPr/>
        <w:t>. (1915 – 14.11.42 г.) старшина, старшина роты 1111 сп, 330 сд. Горьковская обл., г. Горький, Ждановский р-н, Слобода Печера, дом №  379. Призван Ждановским РВК  г. Горький в 1941 г. Убит. Похоронен на кладбище г. Киров, Смоленской (с 05.07.1944 г. Калужской) обл. - Источник  информации ЦАМО, фонд № 1644, опись № 2, дело № 10. «Список безвозвратных потерь 330 сд»;  Донесение Управления 330 сд № 4/01038 от 24.11.42 г., приложение к № 34949с от 30.11.42 г.</w:t>
      </w:r>
    </w:p>
    <w:p>
      <w:pPr>
        <w:pStyle w:val="Normal"/>
        <w:rPr/>
      </w:pPr>
      <w:r>
        <w:rPr/>
        <w:t xml:space="preserve">Книга Памяти Нижегородской обл. Т-2 стр. 301. – нет точных данных. </w:t>
      </w:r>
    </w:p>
    <w:p>
      <w:pPr>
        <w:pStyle w:val="Normal"/>
        <w:rPr/>
      </w:pPr>
      <w:r>
        <w:rPr/>
      </w:r>
    </w:p>
    <w:p>
      <w:pPr>
        <w:pStyle w:val="Normal"/>
        <w:rPr/>
      </w:pPr>
      <w:r>
        <w:rPr/>
        <w:t xml:space="preserve">Похоронен.  </w:t>
      </w:r>
      <w:r>
        <w:rPr>
          <w:b/>
        </w:rPr>
        <w:t>Анисимов Василий Михайлович</w:t>
      </w:r>
      <w:r>
        <w:rPr/>
        <w:t xml:space="preserve">. (? … - 16.10.44 г.) красноармеец. Воинская часть и должность не известны. Сведения о месте рождения, месте жительства и близких родственниках отсутствуют. Призван Козельским РВК Калужской обл. Умер от ран в в/части пп 92110 (ЭГ 3011). Похоронен в Кировском районе. – Источник информации Книга Памяти Калужской обл. Т-14 стр. 153.  В указанный день, 16.10.44 г., ЭГ 3011 располагался в г. Киров, Смоленской обл.  Умерших от ран военнослужащих захоравнивали на городском кладбище г. Киров. Правильно – умер от ран, похоронен на городском кладбище г. Киров, Смоленской (с 05.07.1944 г. Калужской) обл.  </w:t>
      </w:r>
    </w:p>
    <w:p>
      <w:pPr>
        <w:pStyle w:val="Normal"/>
        <w:rPr/>
      </w:pPr>
      <w:r>
        <w:rPr/>
        <w:t xml:space="preserve">Книга Памяти Калужской обл. Т-3 стр. 233. – нет полных данных. </w:t>
      </w:r>
    </w:p>
    <w:p>
      <w:pPr>
        <w:pStyle w:val="Normal"/>
        <w:rPr/>
      </w:pPr>
      <w:r>
        <w:rPr/>
      </w:r>
    </w:p>
    <w:p>
      <w:pPr>
        <w:pStyle w:val="Normal"/>
        <w:rPr/>
      </w:pPr>
      <w:r>
        <w:rPr/>
        <w:t xml:space="preserve">Увековечен.  </w:t>
      </w:r>
      <w:r>
        <w:rPr>
          <w:b/>
        </w:rPr>
        <w:t>Анисковец Григорий Адамович</w:t>
      </w:r>
      <w:r>
        <w:rPr/>
        <w:t xml:space="preserve">. (? … - 06.06.42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3. </w:t>
      </w:r>
    </w:p>
    <w:p>
      <w:pPr>
        <w:pStyle w:val="Normal"/>
        <w:rPr/>
      </w:pPr>
      <w:r>
        <w:rPr/>
        <w:t xml:space="preserve">Данных об Анисковец Григории Адам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Похоронен.</w:t>
      </w:r>
      <w:r>
        <w:rPr>
          <w:b/>
        </w:rPr>
        <w:t xml:space="preserve">  Анкуда (Анкудо) Иван Семенович</w:t>
      </w:r>
      <w:r>
        <w:rPr/>
        <w:t>. (1919 – 07.08.41 г.) красноармеец, рядовой-стрелок 518 полка ПВО, 43 Армии. Белорусская ССР, Минская обл., Плещинский р-н. Призван Плещинским РВК Мин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Книга Памяти Калужской обл. Т-14 стр. 153;  Источник информации ЦАМО, фонд № 58, опись № А-83627, дело № 1768. «Книга Умерших в ППГ № 651». Запись № 7.</w:t>
      </w:r>
    </w:p>
    <w:p>
      <w:pPr>
        <w:pStyle w:val="Normal"/>
        <w:rPr/>
      </w:pPr>
      <w:r>
        <w:rPr/>
      </w:r>
    </w:p>
    <w:p>
      <w:pPr>
        <w:pStyle w:val="Normal"/>
        <w:rPr/>
      </w:pPr>
      <w:r>
        <w:rPr/>
        <w:t xml:space="preserve">Похоронен.  </w:t>
      </w:r>
      <w:r>
        <w:rPr>
          <w:b/>
        </w:rPr>
        <w:t>Антипов Федор Николаевич</w:t>
      </w:r>
      <w:r>
        <w:rPr/>
        <w:t>. (1902 – 15.08.43 г.) майор, зам.командира 1268 сп, 385 сд по полит.части. Горьковская обл., г. Выжа (г. Выска), Верхнее-Прудный</w:t>
      </w:r>
    </w:p>
    <w:p>
      <w:pPr>
        <w:pStyle w:val="Normal"/>
        <w:rPr/>
      </w:pPr>
      <w:r>
        <w:rPr/>
        <w:t>(Трубный) переулок, дом № 5. Призван Выксунским (Высковским) РВК Горьковской</w:t>
      </w:r>
    </w:p>
    <w:p>
      <w:pPr>
        <w:pStyle w:val="Normal"/>
        <w:rPr/>
      </w:pPr>
      <w:r>
        <w:rPr/>
        <w:t>обл. Убит в бою. Похоронен в г. Киров, Смоленской обл., ул. Кирова, гражданское</w:t>
      </w:r>
    </w:p>
    <w:p>
      <w:pPr>
        <w:pStyle w:val="Normal"/>
        <w:rPr/>
      </w:pPr>
      <w:r>
        <w:rPr/>
        <w:t>кладбище. - Донесение Управления 385 сд № 1908 от 19.08.43 г., приложение к № 32754с от 02.09.43 г.;  Донесение Управления 385 сд без номера и даты, приложение к № 03303с от 17.09.43 г.</w:t>
      </w:r>
    </w:p>
    <w:p>
      <w:pPr>
        <w:pStyle w:val="Normal"/>
        <w:rPr/>
      </w:pPr>
      <w:r>
        <w:rPr/>
        <w:t>Награжден:  Орденом «</w:t>
      </w:r>
      <w:r>
        <w:rPr>
          <w:i/>
        </w:rPr>
        <w:t>Красной Звезды</w:t>
      </w:r>
      <w:r>
        <w:rPr/>
        <w:t>». Приказ ВС Западного фронта № 810 от 24.07.42 г. (ЦАМО, фонд № 33, опись № 682524, дело № 338), за мужество, проявленное в боях на территории Барятинского р-на, Смоленской обл., где будучи комиссаром полка после смены руководства полка, вывел полк на новый уровень боевой подготовки и в боях под д.д. Лощихино, Каменка, Просаловка полк показал хорошую боевую подготовку, заняв оборону в непосредственной близости с обороной противника;  Орденом «</w:t>
      </w:r>
      <w:r>
        <w:rPr>
          <w:i/>
        </w:rPr>
        <w:t>Отечественной</w:t>
      </w:r>
      <w:r>
        <w:rPr/>
        <w:t xml:space="preserve"> </w:t>
      </w:r>
      <w:r>
        <w:rPr>
          <w:i/>
        </w:rPr>
        <w:t>войны 1-й степени</w:t>
      </w:r>
      <w:r>
        <w:rPr/>
        <w:t>» посмертно. Приказ ВС 10 Армии № 521 от 18.09.43 г. (ЦАМО, фонд № 33, опись № 682526, дело № 1742), за то, что в наступательных боях дивизии в р-не д. Анновка, Вязовец, личным примером вдохновлял бойцов на выполнение боевой задачи в результате были освобождены от противника несколько населенных пунктов, противнику был нанесен большой ущерб в живой силе и технике.</w:t>
      </w:r>
    </w:p>
    <w:p>
      <w:pPr>
        <w:pStyle w:val="Normal"/>
        <w:rPr/>
      </w:pPr>
      <w:r>
        <w:rPr/>
        <w:t xml:space="preserve">Книга Памяти Нижегородской обл. Т-5 стр. 463. – нет точных данных.   </w:t>
      </w:r>
    </w:p>
    <w:p>
      <w:pPr>
        <w:pStyle w:val="Normal"/>
        <w:rPr/>
      </w:pPr>
      <w:r>
        <w:rPr/>
      </w:r>
    </w:p>
    <w:p>
      <w:pPr>
        <w:pStyle w:val="Normal"/>
        <w:rPr/>
      </w:pPr>
      <w:r>
        <w:rPr/>
        <w:t xml:space="preserve">Похоронен.  </w:t>
      </w:r>
      <w:r>
        <w:rPr>
          <w:b/>
        </w:rPr>
        <w:t>Антиний Иван ? …</w:t>
      </w:r>
      <w:r>
        <w:rPr/>
        <w:t xml:space="preserve"> .  (? … - 09.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9/49.</w:t>
      </w:r>
    </w:p>
    <w:p>
      <w:pPr>
        <w:pStyle w:val="Normal"/>
        <w:rPr/>
      </w:pPr>
      <w:r>
        <w:rPr/>
        <w:t xml:space="preserve"> </w:t>
      </w:r>
    </w:p>
    <w:p>
      <w:pPr>
        <w:pStyle w:val="Normal"/>
        <w:rPr/>
      </w:pPr>
      <w:r>
        <w:rPr/>
        <w:t>Похоронен.</w:t>
      </w:r>
      <w:r>
        <w:rPr>
          <w:b/>
        </w:rPr>
        <w:t xml:space="preserve">  Антоняк Василий Григорьевич</w:t>
      </w:r>
      <w:r>
        <w:rPr/>
        <w:t xml:space="preserve">. (1916 – 02.04.42 г.) красноармеец (лейтенант) 1113 сп, 330 сд. Украинская ССР, Каменец-Подольская обл., Чемеровский р-н, с. Дрогановка. Призван Чемеровским РВК Каменец-Подольской обл. Умер от ран в 412 мсб. Похоронен в г. Киров, Смоленской обл. – Источник информации ЦАМО, фонд № 58, опись № 18001, дело № 428. Извещение 412 омсб № 56 от 30.04.42 г.  </w:t>
      </w:r>
    </w:p>
    <w:p>
      <w:pPr>
        <w:pStyle w:val="Normal"/>
        <w:rPr/>
      </w:pPr>
      <w:r>
        <w:rPr/>
        <w:t>Источник информации Филиал ЦАМО (военно-медицинских документов), фонд: 412 омсб, опись № 40237, дело № 13. «Алфавитная книга рядового и сержантского состава, умерших от ран в 412 омсб». Запись № А-4.  – умер от ран 27.12.41 г.</w:t>
      </w:r>
    </w:p>
    <w:p>
      <w:pPr>
        <w:pStyle w:val="Normal"/>
        <w:rPr/>
      </w:pPr>
      <w:r>
        <w:rPr/>
        <w:t xml:space="preserve">Правильными следует считать сведения, содержащиеся в извещении 412 омсб за № 56 от 30.04.42 г. – умер от ран и похоронен в г. Киров. </w:t>
      </w:r>
    </w:p>
    <w:p>
      <w:pPr>
        <w:pStyle w:val="Normal"/>
        <w:rPr/>
      </w:pPr>
      <w:r>
        <w:rPr/>
        <w:t xml:space="preserve">В указанный день, 02.04.42 г., 412 омсб располагался в райбольнице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Антохин Федор Васильевич</w:t>
      </w:r>
      <w:r>
        <w:rPr/>
        <w:t>. (1925 – 16.02.44 г.) красноармеец. Воинская часть и должность не известны. Сведления о месте рождения, месте жительства и близких родственниках отсутствуют. Призван Ухоловским (Сапожкоским) РВК Рязанской обл. Умер от ран в в/части пп 92110 (ЭГ 3011). Похоронен в г. Киров, Смоленской обл. Место захоронения в городе не известно. – Источник информации Книга Памяти Рязанской обл. Т-5 стр. 371.  В указанный день, 16.02.44 г., ЭГ 3011 располагался в райбольнице г. Киров. Умерших от ран военнослужащих захоранивали на городском кладбище по ул. Кирова.  Правильно – похоронен на гражданском кладбище г. Киров, Смоленской (с 05.07.1944 г. Калужской) обл.</w:t>
      </w:r>
    </w:p>
    <w:p>
      <w:pPr>
        <w:pStyle w:val="Normal"/>
        <w:rPr/>
      </w:pPr>
      <w:r>
        <w:rPr/>
        <w:t xml:space="preserve">Книга Памяти Рязанской обл. Т-5 стр. 371. – нет точных данных. </w:t>
      </w:r>
    </w:p>
    <w:p>
      <w:pPr>
        <w:pStyle w:val="Normal"/>
        <w:rPr/>
      </w:pPr>
      <w:r>
        <w:rPr/>
      </w:r>
    </w:p>
    <w:p>
      <w:pPr>
        <w:pStyle w:val="Normal"/>
        <w:rPr/>
      </w:pPr>
      <w:r>
        <w:rPr/>
        <w:t>Похоронен.</w:t>
      </w:r>
      <w:r>
        <w:rPr>
          <w:b/>
        </w:rPr>
        <w:t xml:space="preserve">  Антрофиков (Опрафиков, Антрафиков) Хаким</w:t>
      </w:r>
      <w:r>
        <w:rPr/>
        <w:t>. (1911 –26.01.42 г.) красноармеец, стрелок 1111 сп, 330 сд. Татарская АССР, Казавнская обл., Рыбно-Слободской (Рейнеслабобской)  р-н, д. Старая Рынь (Старый Арыш, Старая Выпь). Призван Рыбно-Слободским РВК Татарской АССР. Умер в райбольнице г. Кирова, Смоленской обл., 26.01.42 г. Причина смерти – раздробление обеих ног и обеих рук. Умер от ран при неосторожности обращения с гранатой. Похоронен на городском кладбище в г. Киров, Смоленской (с 05.07.1944 г. Калужской) обл. – Источник информации ЦАМО, фонд № 58, опись № 818883, дело № 353. Донесение Кировской Районной больницы от 13.03.42 г., запись № 26 приложения к № 4500с от 07.04.42 г.</w:t>
      </w:r>
    </w:p>
    <w:p>
      <w:pPr>
        <w:pStyle w:val="Normal"/>
        <w:rPr/>
      </w:pPr>
      <w:r>
        <w:rPr/>
        <w:t xml:space="preserve">Считался погибшим 18.01.42 г., в д. Выползово, Кировского р-на, Смоленской обл. - Донесение Управления 330 сд № 4/0764 от 23.06.42 г., приложение к № 13882с от 27.06.42 г.;  Источник информации учетная карточка воинского захоронения д. Анисово Городище, Кировского р-на, Калужской обл., запись № 234.   </w:t>
      </w:r>
    </w:p>
    <w:p>
      <w:pPr>
        <w:pStyle w:val="Normal"/>
        <w:rPr/>
      </w:pPr>
      <w:r>
        <w:rPr/>
        <w:t xml:space="preserve">В Книгах Памяти Республики Татарстан не значится погибшим, или пропавшим без вести.   </w:t>
      </w:r>
    </w:p>
    <w:p>
      <w:pPr>
        <w:pStyle w:val="Normal"/>
        <w:rPr/>
      </w:pPr>
      <w:r>
        <w:rPr/>
      </w:r>
    </w:p>
    <w:p>
      <w:pPr>
        <w:pStyle w:val="Normal"/>
        <w:rPr/>
      </w:pPr>
      <w:r>
        <w:rPr/>
        <w:t xml:space="preserve">Похоронен.  </w:t>
      </w:r>
      <w:r>
        <w:rPr>
          <w:b/>
        </w:rPr>
        <w:t>Аншуглис Костас Русинай</w:t>
      </w:r>
      <w:r>
        <w:rPr/>
        <w:t>. (? … - 23.05.45 г.) красноармеец, стрелок 36 зсп, 18 зсд. Сведения о месте рождения, месте жительства и близких родственниках отсутствуют (д. Русинса). Призван Кречинским РВК. (Регион не известен)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4/19;  Источник информации ЦАМО, фонд № 58, опись № 18003, дело № 1236. Извещение ЭГ 3011 № 104/19 от 28.05.45 г.</w:t>
      </w:r>
    </w:p>
    <w:p>
      <w:pPr>
        <w:pStyle w:val="Normal"/>
        <w:rPr/>
      </w:pPr>
      <w:r>
        <w:rPr/>
        <w:t xml:space="preserve"> </w:t>
      </w:r>
    </w:p>
    <w:p>
      <w:pPr>
        <w:pStyle w:val="Normal"/>
        <w:rPr/>
      </w:pPr>
      <w:r>
        <w:rPr/>
        <w:t xml:space="preserve">Похоронен.  </w:t>
      </w:r>
      <w:r>
        <w:rPr>
          <w:b/>
        </w:rPr>
        <w:t>Атрошенко (Антрощенко) Яков Васильевич</w:t>
      </w:r>
      <w:r>
        <w:rPr/>
        <w:t xml:space="preserve">. (1906 – 23.06.44 г.) красноармеец, стрелок 183 сд. Украинская ССР, Ровенская обл., Гоща р-н, с. Сапожин. Призван Гоща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1 на стр. 20;  Источник информации Книга Памяти Калужской обл. Т-14 стр. 153. </w:t>
      </w:r>
    </w:p>
    <w:p>
      <w:pPr>
        <w:pStyle w:val="Normal"/>
        <w:rPr/>
      </w:pPr>
      <w:r>
        <w:rPr/>
      </w:r>
    </w:p>
    <w:p>
      <w:pPr>
        <w:pStyle w:val="Normal"/>
        <w:rPr/>
      </w:pPr>
      <w:r>
        <w:rPr/>
        <w:t xml:space="preserve">Похоронен.  </w:t>
      </w:r>
      <w:r>
        <w:rPr>
          <w:b/>
        </w:rPr>
        <w:t>Ахмедов (Амедов) Мамед-Али-Оглы</w:t>
      </w:r>
      <w:r>
        <w:rPr/>
        <w:t>. (1911 – 29.07.41 г.) капитан, нач.</w:t>
      </w:r>
    </w:p>
    <w:p>
      <w:pPr>
        <w:pStyle w:val="Normal"/>
        <w:rPr/>
      </w:pPr>
      <w:r>
        <w:rPr/>
        <w:t>штаба 208 сп, 18 сд.  Узбекская ССР, г. Ташкент. Облвоенкомат. Кадровый. Умер в больнице г. Кирова, Смоленской обл., от перелома черепа и сотрясения мозга, полученных от наехавшей бронемашины 20.07.41 г., в 0,5 км восточнее окраины дер. Жилино, Кировского р-на, Смоленской обл. Похоронен на городском кладбище г. Киров, Смоленской (с 05.07.1944 г. Калужской) обл., в могиле, в юго-восточной части кладбища. - Донесение Оргстроевого отдела 43 армии № 04/0337 от 25.08.41 г., приложение к № 11087с от 27.08.41 г. (ЦАМО, фонд № 58, опись № 818884, дело № 16);  Донесение Отдела кадров 43 Армии № 067 от 21.08.41 г., входящий № 10785с от 24.08.41 г.</w:t>
      </w:r>
    </w:p>
    <w:p>
      <w:pPr>
        <w:pStyle w:val="Normal"/>
        <w:rPr/>
      </w:pPr>
      <w:r>
        <w:rPr/>
      </w:r>
    </w:p>
    <w:p>
      <w:pPr>
        <w:pStyle w:val="Normal"/>
        <w:ind w:left="900" w:hanging="900"/>
        <w:rPr/>
      </w:pPr>
      <w:r>
        <w:rPr/>
        <w:t xml:space="preserve">Увековечен.  </w:t>
      </w:r>
      <w:r>
        <w:rPr>
          <w:b/>
        </w:rPr>
        <w:t>Бабичев Иван Иванович</w:t>
      </w:r>
      <w:r>
        <w:rPr/>
        <w:t xml:space="preserve">. (1911 – 17.01.42 г.) красноармеец. Воинская часть </w:t>
      </w:r>
    </w:p>
    <w:p>
      <w:pPr>
        <w:pStyle w:val="Normal"/>
        <w:ind w:left="900" w:hanging="900"/>
        <w:rPr/>
      </w:pPr>
      <w:r>
        <w:rPr/>
        <w:t xml:space="preserve">и должность не известны. Сведения о месте рождения, месте жительства и близких </w:t>
      </w:r>
    </w:p>
    <w:p>
      <w:pPr>
        <w:pStyle w:val="Normal"/>
        <w:ind w:left="900" w:hanging="900"/>
        <w:rPr/>
      </w:pPr>
      <w:r>
        <w:rPr/>
        <w:t xml:space="preserve">родственниках отсутствуют. Призван Таловским РВК Воронежской обл. Погиб: </w:t>
      </w:r>
    </w:p>
    <w:p>
      <w:pPr>
        <w:pStyle w:val="Normal"/>
        <w:ind w:left="900" w:hanging="900"/>
        <w:rPr/>
      </w:pPr>
      <w:r>
        <w:rPr/>
        <w:t xml:space="preserve">Кировский р-н. Место гибели и место захоронения не известны. – Источник информации </w:t>
      </w:r>
    </w:p>
    <w:p>
      <w:pPr>
        <w:pStyle w:val="Normal"/>
        <w:ind w:left="900" w:hanging="900"/>
        <w:rPr/>
      </w:pPr>
      <w:r>
        <w:rPr/>
        <w:t xml:space="preserve">Книга Памяти Калужской обл. Т-14 стр. 117 и Книга Памяти Воронежской обл., </w:t>
      </w:r>
    </w:p>
    <w:p>
      <w:pPr>
        <w:pStyle w:val="Normal"/>
        <w:ind w:left="900" w:hanging="900"/>
        <w:rPr/>
      </w:pPr>
      <w:r>
        <w:rPr/>
        <w:t xml:space="preserve">Таловский р-н, стр. 46. </w:t>
      </w:r>
    </w:p>
    <w:p>
      <w:pPr>
        <w:pStyle w:val="Normal"/>
        <w:ind w:left="900" w:hanging="900"/>
        <w:rPr/>
      </w:pPr>
      <w:r>
        <w:rPr/>
        <w:t xml:space="preserve">Данных о Бабичеве Иване ивано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Бабков (Бобков) Николай Михайлович</w:t>
      </w:r>
      <w:r>
        <w:rPr/>
        <w:t xml:space="preserve">. (1916 – 17.02.42 г.) рядовой, стрелок 1113 сп, 330 сд. Вологодская обл., Ситоковский(Сокольский) р-н, Рабангский с/совет, д. Шатенево.  (Больной был доставлен в тяжелом состоянии). Призван Рыбинским РВК Ярославской обл., 07.09.41 г.  Умер в райбольнице г. Киров, Смоленской обл., от тяжелого пулевого ранения. Похоронен в г. Киров, Смоленской обл. Место захоронения в городе не известно. - Донесение Кировской райбольницы Облздравотдела Западной обл., от 13.03.42 г., приложение к № 4500с от 07.04.42 г.;  Источник информации ЦАМО, фонд № 7780, опись № 30245с, дело № 2. «Именной список 1113 сп 330 сд».  В указанный день, 17.02.42 г., 412 омсб располагался в корпуса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Книга Памяти Вологодской обл. Номер тома и стр. не известны. – нет полных данных.</w:t>
      </w:r>
    </w:p>
    <w:p>
      <w:pPr>
        <w:pStyle w:val="Normal"/>
        <w:rPr/>
      </w:pPr>
      <w:r>
        <w:rPr/>
      </w:r>
    </w:p>
    <w:p>
      <w:pPr>
        <w:pStyle w:val="Normal"/>
        <w:rPr/>
      </w:pPr>
      <w:r>
        <w:rPr/>
        <w:t xml:space="preserve">Похоронен.  </w:t>
      </w:r>
      <w:r>
        <w:rPr>
          <w:b/>
        </w:rPr>
        <w:t>Баич Степан Петрович</w:t>
      </w:r>
      <w:r>
        <w:rPr/>
        <w:t>. (? … - 27.01.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8/28.</w:t>
      </w:r>
    </w:p>
    <w:p>
      <w:pPr>
        <w:pStyle w:val="Normal"/>
        <w:rPr/>
      </w:pPr>
      <w:r>
        <w:rPr/>
      </w:r>
    </w:p>
    <w:p>
      <w:pPr>
        <w:pStyle w:val="Normal"/>
        <w:rPr/>
      </w:pPr>
      <w:r>
        <w:rPr/>
        <w:t>Похоронен.</w:t>
      </w:r>
      <w:r>
        <w:rPr>
          <w:b/>
        </w:rPr>
        <w:t xml:space="preserve">  Байжестрюк (Баймастрюк) Петр Семенович</w:t>
      </w:r>
      <w:r>
        <w:rPr/>
        <w:t xml:space="preserve">. (? … - 07.03.42 г.) сержант (рядовой) 1113 сп, 330 сд. Должность не известна. Украинская ССР, Николаевская обл., Ново-Бугский р-н, д. Софиевка. Призван Московским ГВК (Ленинградским РВК) г. Москва. Умер от сквозного ранения живота в 412 мсб. Похоронен г. Киров, Смоленской обл. Место захоронения в городе не известно. - Донесение 412 омсб № 098 от 15.07.42 г., приложение к № 16352с от 24.07.42 г.;  Источник информации «Сведения военно-пересыльного пункта 59 зсп без номера и даты»;  Источник информации ЦАМО, фонд № 7780, опись №  29693с, дело № 7. «Именной список 1113 сп 330 сд».   В указанный день, 07.03.42 г., 412 омсб располагался в корпуса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b/>
          <w:b/>
          <w:bCs/>
        </w:rPr>
      </w:pPr>
      <w:r>
        <w:rPr/>
        <w:t>Книга Памяти г. Москва. Т-2 стр. 464 –</w:t>
      </w:r>
      <w:r>
        <w:rPr>
          <w:b/>
          <w:bCs/>
        </w:rPr>
        <w:t xml:space="preserve"> </w:t>
      </w:r>
      <w:r>
        <w:rPr/>
        <w:t>нет точных данных.</w:t>
      </w:r>
      <w:r>
        <w:rPr>
          <w:b/>
          <w:bCs/>
        </w:rPr>
        <w:t xml:space="preserve"> </w:t>
      </w:r>
    </w:p>
    <w:p>
      <w:pPr>
        <w:pStyle w:val="Normal"/>
        <w:rPr>
          <w:b/>
          <w:b/>
          <w:bCs/>
        </w:rPr>
      </w:pPr>
      <w:r>
        <w:rPr>
          <w:b/>
          <w:bCs/>
        </w:rPr>
      </w:r>
    </w:p>
    <w:p>
      <w:pPr>
        <w:pStyle w:val="Normal"/>
        <w:rPr/>
      </w:pPr>
      <w:r>
        <w:rPr>
          <w:bCs/>
        </w:rPr>
        <w:t>Увековечен.</w:t>
      </w:r>
      <w:r>
        <w:rPr>
          <w:b/>
          <w:bCs/>
        </w:rPr>
        <w:t xml:space="preserve">  Балтушка (Болтушко) Анастас (Антонас) Ионович (Ионас)</w:t>
      </w:r>
      <w:r>
        <w:rPr>
          <w:bCs/>
        </w:rPr>
        <w:t xml:space="preserve">. (? … - 12.05.43 г.) </w:t>
      </w:r>
      <w:r>
        <w:rPr/>
        <w:t>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0/15.</w:t>
      </w:r>
    </w:p>
    <w:p>
      <w:pPr>
        <w:pStyle w:val="Normal"/>
        <w:rPr/>
      </w:pPr>
      <w:r>
        <w:rPr>
          <w:bCs/>
        </w:rPr>
        <w:t xml:space="preserve">Источник информации Книга Памяти Калужской обл. Т-14 стр. 153. </w:t>
      </w:r>
    </w:p>
    <w:p>
      <w:pPr>
        <w:pStyle w:val="Normal"/>
        <w:rPr>
          <w:bCs/>
        </w:rPr>
      </w:pPr>
      <w:r>
        <w:rPr>
          <w:bCs/>
        </w:rPr>
      </w:r>
    </w:p>
    <w:p>
      <w:pPr>
        <w:pStyle w:val="Normal"/>
        <w:rPr/>
      </w:pPr>
      <w:r>
        <w:rPr>
          <w:bCs/>
        </w:rPr>
        <w:t xml:space="preserve">Похоронен.  </w:t>
      </w:r>
      <w:r>
        <w:rPr>
          <w:b/>
          <w:bCs/>
        </w:rPr>
        <w:t>Бальмаков Иван Киреевич</w:t>
      </w:r>
      <w:r>
        <w:rPr>
          <w:bCs/>
        </w:rPr>
        <w:t>. (1915 – 03.09.41 г.) ст. сержант, пом.ком.взвода 755 сп, 217 сд. Ленинградская обл., Порховский р-н, п/о Печково, колхоз им. Крупской. Призван Порховским РВК Ленинградской обл. Умер от ран. Похоронен на городском кладбище г. Киров, Смоленской (с 05.07.1944 г. Калужской) обл. – Донесение Оргстроевого отдела 43 Армии № 0497 от 26.09.41 г., приложение к № 933с от 09.10.41 г.</w:t>
      </w:r>
    </w:p>
    <w:p>
      <w:pPr>
        <w:pStyle w:val="Normal"/>
        <w:rPr/>
      </w:pPr>
      <w:r>
        <w:rPr>
          <w:bCs/>
        </w:rPr>
        <w:t xml:space="preserve">В Книгах Памяти регионов РФ не значится погибшим, или пропавшим без вести.  </w:t>
      </w:r>
    </w:p>
    <w:p>
      <w:pPr>
        <w:pStyle w:val="Normal"/>
        <w:rPr>
          <w:bCs/>
        </w:rPr>
      </w:pPr>
      <w:r>
        <w:rPr>
          <w:bCs/>
        </w:rPr>
      </w:r>
    </w:p>
    <w:p>
      <w:pPr>
        <w:pStyle w:val="Normal"/>
        <w:rPr/>
      </w:pPr>
      <w:r>
        <w:rPr/>
        <w:t>Увековечен.</w:t>
      </w:r>
      <w:r>
        <w:rPr>
          <w:b/>
        </w:rPr>
        <w:t xml:space="preserve">  Балышбаев Цымович</w:t>
      </w:r>
      <w:r>
        <w:rPr/>
        <w:t xml:space="preserve">. (? … - 06.08.41 г.) красноармеец, 106/2 сп,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Баранов Иван Алексеевич</w:t>
      </w:r>
      <w:r>
        <w:rPr/>
        <w:t xml:space="preserve">. (? …  - 16.05.45 г.) сержант в/части пп 55355 (383 зсп, 18 зсд). Должность не известна. Сведения о месте рождения, месте жительства, близких родственниках и РВК призыва отсутствуют. Умер от ран. Место захоронения не известно. – Источник инфромации Книга Памяти Калужской обл. Т-14 стр. 194. В указанный день, 16.05.45 г., 383 зсп располагался в р-не г. Киров, Калужской обл.  Умерших от ран и болезней захоранивали на городском кладбище г. Киров.  Правильно – похоронен на городском кладбище г. Киров, Калужской обл.  </w:t>
      </w:r>
    </w:p>
    <w:p>
      <w:pPr>
        <w:pStyle w:val="Normal"/>
        <w:rPr/>
      </w:pPr>
      <w:r>
        <w:rPr/>
      </w:r>
    </w:p>
    <w:p>
      <w:pPr>
        <w:pStyle w:val="Normal"/>
        <w:rPr/>
      </w:pPr>
      <w:r>
        <w:rPr/>
        <w:t xml:space="preserve">Увековечен.  </w:t>
      </w:r>
      <w:r>
        <w:rPr>
          <w:b/>
        </w:rPr>
        <w:t>Баранов Михаил  Никитович (Николаевич)</w:t>
      </w:r>
      <w:r>
        <w:rPr/>
        <w:t>.  (1905 – 29.11.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Кировском госпитале. Место захоронения не известно. – Источник информации Книга Памяти Калужской обл. Т-14 стр. 153;  Источник информации Филиал ЦАМО (военно-медицинских документов), «Осведомительный купон № 4589с».</w:t>
      </w:r>
    </w:p>
    <w:p>
      <w:pPr>
        <w:pStyle w:val="Normal"/>
        <w:rPr/>
      </w:pPr>
      <w:r>
        <w:rPr/>
        <w:t xml:space="preserve">Наиболее вероятно, что Баранов Михаил Никитович (Николаевич), умер от ран в одном из госпиталей областного г. Киров.   </w:t>
      </w:r>
    </w:p>
    <w:p>
      <w:pPr>
        <w:pStyle w:val="Normal"/>
        <w:rPr/>
      </w:pPr>
      <w:r>
        <w:rPr/>
      </w:r>
    </w:p>
    <w:p>
      <w:pPr>
        <w:pStyle w:val="Normal"/>
        <w:rPr/>
      </w:pPr>
      <w:r>
        <w:rPr/>
        <w:t xml:space="preserve">Похоронен.  </w:t>
      </w:r>
      <w:r>
        <w:rPr>
          <w:b/>
        </w:rPr>
        <w:t>Бараков (Баранов) Сергей Арсентьевич</w:t>
      </w:r>
      <w:r>
        <w:rPr/>
        <w:t>. (1924 – 30.10.43 г.) красноармеец, стрелок 837 сп, 238 сд. Ярославская обл., Костромской р-н, Адеровский с/совет, д. Некрасово. Призван Костромским РВК Ярославской обл., 26.08.42 г. Умер от тяжелого ранения ран в ЭГ 1784. Похоронен на городском кладбище г. Киров, Смоленской (с 05.07.1944 г. Калужской) обл., в 50-ти метрах от церкви, с восточной стороны. – Донесение Отдела по персональному учету потерь сержантского и рядового состава 10 Армии № 0237 от 16.11.43 г., приложение к № 50189с от 10.12.43 г.;  Источник информации ЦАМО, фонд № 7487, опись № 72680с, дело № 5. «Именной список 837 сп, 238 сд»;  Источник информации ЦАМО, фонд № 58, опись № А-83627, дело № 3404. «Алфавитная книга умерших по ЭГ 1784 за период с 23.08.43 г. по 15.04.45 г.». запись № 7/132.</w:t>
      </w:r>
    </w:p>
    <w:p>
      <w:pPr>
        <w:pStyle w:val="Normal"/>
        <w:rPr/>
      </w:pPr>
      <w:r>
        <w:rPr/>
        <w:t>Книга Памяти Костромской обл. Т-1 стр. 393.</w:t>
      </w:r>
    </w:p>
    <w:p>
      <w:pPr>
        <w:pStyle w:val="Normal"/>
        <w:rPr/>
      </w:pPr>
      <w:r>
        <w:rPr/>
      </w:r>
    </w:p>
    <w:p>
      <w:pPr>
        <w:pStyle w:val="Normal"/>
        <w:rPr/>
      </w:pPr>
      <w:r>
        <w:rPr/>
        <w:t xml:space="preserve">Похоронен.  </w:t>
      </w:r>
      <w:r>
        <w:rPr>
          <w:b/>
        </w:rPr>
        <w:t>Баркаускас Людис Пронас</w:t>
      </w:r>
      <w:r>
        <w:rPr/>
        <w:t>. (? … - 04.10.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37/27.</w:t>
      </w:r>
    </w:p>
    <w:p>
      <w:pPr>
        <w:pStyle w:val="Normal"/>
        <w:rPr/>
      </w:pPr>
      <w:r>
        <w:rPr/>
      </w:r>
    </w:p>
    <w:p>
      <w:pPr>
        <w:pStyle w:val="Normal"/>
        <w:rPr/>
      </w:pPr>
      <w:r>
        <w:rPr/>
        <w:t xml:space="preserve">Похоронен.  </w:t>
      </w:r>
      <w:r>
        <w:rPr>
          <w:b/>
        </w:rPr>
        <w:t>Бартунас Степас Антонас</w:t>
      </w:r>
      <w:r>
        <w:rPr/>
        <w:t>. (1918 – 28.06.45 г.) красноармеец, стрелок 38 зсп, 18 зсд. Литовская ССР, Мажейкский р-н. Призван Мажейкским РВК Литовской ССР.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122/12;  Источник информации ЦАМО, фонд № 58, опись № 18003, дело № 1301. Извещение ЭГ 3011 № 122 от 09.08.45 г.</w:t>
      </w:r>
    </w:p>
    <w:p>
      <w:pPr>
        <w:pStyle w:val="Normal"/>
        <w:rPr/>
      </w:pPr>
      <w:r>
        <w:rPr/>
      </w:r>
    </w:p>
    <w:p>
      <w:pPr>
        <w:pStyle w:val="Normal"/>
        <w:rPr/>
      </w:pPr>
      <w:r>
        <w:rPr>
          <w:bCs/>
        </w:rPr>
        <w:t>Похоронен.</w:t>
      </w:r>
      <w:r>
        <w:rPr>
          <w:b/>
          <w:bCs/>
        </w:rPr>
        <w:t xml:space="preserve">  Басистый Богдан Иванович</w:t>
      </w:r>
      <w:r>
        <w:rPr/>
        <w:t xml:space="preserve">. (? … - 00.00.1944 г.) красноармеец. Воинская часть и должность не известны. Сведения о месте рождения, месте жительства, близких родственниках и РВК призыва не отсутствуют. Погиб при разминировании. (Умер от ран в ЭГ 3001). Похоронен г. Киров. Место захоронения в городе не известно. – Источник информации Учетная карточка воинского захоронения г. Киров, городское кладбище;  Книга Памяти Калужской обл., Кировский р-н. Т-5 стр. 141 и Т-14 стр. 153. </w:t>
      </w:r>
    </w:p>
    <w:p>
      <w:pPr>
        <w:pStyle w:val="Normal"/>
        <w:rPr/>
      </w:pPr>
      <w:r>
        <w:rPr/>
        <w:t xml:space="preserve">Данных о </w:t>
      </w:r>
      <w:r>
        <w:rPr>
          <w:bCs/>
        </w:rPr>
        <w:t>Басистом Богдане Ивановиче</w:t>
      </w:r>
      <w:r>
        <w:rPr/>
        <w:t xml:space="preserve">, погибшем на территории Кировского р-на Смоленской обл., в донесениях о безвозвратных потерях ЦАМО РФ нет. </w:t>
      </w:r>
    </w:p>
    <w:p>
      <w:pPr>
        <w:pStyle w:val="Normal"/>
        <w:rPr/>
      </w:pPr>
      <w:r>
        <w:rPr/>
      </w:r>
    </w:p>
    <w:p>
      <w:pPr>
        <w:pStyle w:val="Normal"/>
        <w:rPr/>
      </w:pPr>
      <w:r>
        <w:rPr/>
        <w:t xml:space="preserve">Похоронен.  </w:t>
      </w:r>
      <w:r>
        <w:rPr>
          <w:b/>
        </w:rPr>
        <w:t>Бегунов Иван Владимирович</w:t>
      </w:r>
      <w:r>
        <w:rPr/>
        <w:t>. (1926 – 14.05.44 г.) красноармеец, стрелок 38 сп, 65 сд. Белорусская ССР, Витебская обл., д. Стоп. РВК призыва не известен.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4 на стр. 16.</w:t>
      </w:r>
    </w:p>
    <w:p>
      <w:pPr>
        <w:pStyle w:val="Normal"/>
        <w:rPr/>
      </w:pPr>
      <w:r>
        <w:rPr/>
      </w:r>
    </w:p>
    <w:p>
      <w:pPr>
        <w:pStyle w:val="Normal"/>
        <w:rPr/>
      </w:pPr>
      <w:r>
        <w:rPr/>
        <w:t>Похоронен.</w:t>
      </w:r>
      <w:r>
        <w:rPr>
          <w:b/>
        </w:rPr>
        <w:t xml:space="preserve">  Белов Егор Федорович</w:t>
      </w:r>
      <w:r>
        <w:rPr/>
        <w:t xml:space="preserve">. (? … - 05.03.420 г.) красноармеец, стрелок 1113 сп, 330 сд.  Сведения о месте рождения, месте жительства и близких родственниках отсутствуют. Призван Калужским  РВК. Умер от ран в 412 омсб. Похоронен в братской могиле, в г. Киров. Место захоронения в городе не известно. – Источник информации филиал ЦАМО (военно-медицинских документов), фонд № 412, опись № 40237, дело № 13 «Алфавитная книга умерших в 412 омсб». Запись № Б-4;  Источник информации Книга Памяти Калужской обл., Кировский р-н. Т-5 стр. 142.  В период с 01.41 г. по 02.05.42 г., часть подразделений 412 омсб 330 сд располагались в корпусах райбольницы г. Киров, Смоленской обл. Умерших от ран военнослужащих захоранивали на городском кладбище. Правильно – похоронен в братской могиле на городском кладбище г. Киров, Смоленской (с 05.07.1944 г. Калужской) обл. </w:t>
      </w:r>
    </w:p>
    <w:p>
      <w:pPr>
        <w:pStyle w:val="Normal"/>
        <w:rPr>
          <w:b/>
          <w:b/>
          <w:bCs/>
          <w:u w:val="single"/>
        </w:rPr>
      </w:pPr>
      <w:r>
        <w:rPr/>
        <w:t xml:space="preserve">Книга Памяти Калужской обл., г. Калуга. Т-1 стр. 59 – нет точных данных.  </w:t>
      </w:r>
    </w:p>
    <w:p>
      <w:pPr>
        <w:pStyle w:val="Normal"/>
        <w:rPr>
          <w:b/>
          <w:b/>
          <w:bCs/>
          <w:u w:val="single"/>
        </w:rPr>
      </w:pPr>
      <w:r>
        <w:rPr>
          <w:b/>
          <w:bCs/>
          <w:u w:val="single"/>
        </w:rPr>
      </w:r>
    </w:p>
    <w:p>
      <w:pPr>
        <w:pStyle w:val="Normal"/>
        <w:rPr/>
      </w:pPr>
      <w:r>
        <w:rPr/>
        <w:t>Похоронен.</w:t>
      </w:r>
      <w:r>
        <w:rPr>
          <w:b/>
        </w:rPr>
        <w:t xml:space="preserve">  Бельченко Дмитрий Иванович</w:t>
      </w:r>
      <w:r>
        <w:rPr/>
        <w:t xml:space="preserve">. (1909 - 24.03.42 г.) красноармеец, стрелок 1111 сп, 330 сд. Тульская обл., Кимовский р-н, с. Карачево (д. Михайловка). Призван Калужским РВК Тульской обл. Доставлен мертвым в 412 омсб без документов. Похоронен г. Киров, Смоленской обл. – Донесение 412 омсб 330 сд № 098 от 15.07.42 г., приложение к № 16352с от 04.07.42 г.   В матре 1942 г., часть медицинских подразделений 412 омсб располагались в райбольнице г. Киров.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Считался пропавшим б/вести 20.01.42 г. у д. Выползово, Кировского р-на Смоленской обл. -  Донесение Управления 330 сд № 4/0782 от 02.07.42 г., приложение к № 15112с от 06.07.42 г.  </w:t>
      </w:r>
    </w:p>
    <w:p>
      <w:pPr>
        <w:pStyle w:val="Normal"/>
        <w:rPr/>
      </w:pPr>
      <w:r>
        <w:rPr/>
        <w:t xml:space="preserve">Книга Памяти Тульской обл. Т-6 стр. 193. – нет точных данных. </w:t>
      </w:r>
    </w:p>
    <w:p>
      <w:pPr>
        <w:pStyle w:val="Normal"/>
        <w:rPr/>
      </w:pPr>
      <w:r>
        <w:rPr/>
      </w:r>
    </w:p>
    <w:p>
      <w:pPr>
        <w:pStyle w:val="Normal"/>
        <w:rPr/>
      </w:pPr>
      <w:r>
        <w:rPr/>
        <w:t>Похороонен.</w:t>
      </w:r>
      <w:r>
        <w:rPr>
          <w:b/>
        </w:rPr>
        <w:t xml:space="preserve">  Беляков Гаврил Карпович</w:t>
      </w:r>
      <w:r>
        <w:rPr/>
        <w:t xml:space="preserve">. (1904 – 02.02.42 г.) красноармеец, стрелок 1109 сп, 330 сд. Тульская обл., Арсеньевский р-н, пос. Житница. Призван Арсеньевским РВК Тульской обл., 07.09.41 г. Умер от ран в 412 омсб. Похоронен в г. Киров, Смоленской обл. Место захоронения в городе не известно. – Источник информации Книга Памяти Тульской обл. Т-3 стр. 161;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в 412 омсб за период с 07.12.41 г. по 09.05.45 г.». Запись № Б-8.  В феврале 1942 г., часть медицинских подразделений 412 омсб располагались в райбольнице г. Киров. Умерших от ран военнослужащих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Книга Памяти Тульской обл. Т-3 стр. 161. – нет точных данных. </w:t>
      </w:r>
    </w:p>
    <w:p>
      <w:pPr>
        <w:pStyle w:val="Normal"/>
        <w:rPr/>
      </w:pPr>
      <w:r>
        <w:rPr/>
      </w:r>
    </w:p>
    <w:p>
      <w:pPr>
        <w:pStyle w:val="Normal"/>
        <w:rPr/>
      </w:pPr>
      <w:r>
        <w:rPr/>
        <w:t xml:space="preserve">Похоронен.  </w:t>
      </w:r>
      <w:r>
        <w:rPr>
          <w:b/>
        </w:rPr>
        <w:t>Бенекерентес Ветос Иозис</w:t>
      </w:r>
      <w:r>
        <w:rPr/>
        <w:t>. (? … - 13.02.45 г.) красноармеец. Снят с эшелона. Воинская часть не извест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4/54.</w:t>
      </w:r>
    </w:p>
    <w:p>
      <w:pPr>
        <w:pStyle w:val="Normal"/>
        <w:rPr/>
      </w:pPr>
      <w:r>
        <w:rPr/>
      </w:r>
    </w:p>
    <w:p>
      <w:pPr>
        <w:pStyle w:val="Normal"/>
        <w:rPr/>
      </w:pPr>
      <w:r>
        <w:rPr/>
        <w:t>Похоронен.</w:t>
      </w:r>
      <w:r>
        <w:rPr>
          <w:b/>
        </w:rPr>
        <w:t xml:space="preserve">  Бискис Венедиктас Иозас</w:t>
      </w:r>
      <w:r>
        <w:rPr/>
        <w:t>. (? … - 09.05.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7/2.</w:t>
      </w:r>
    </w:p>
    <w:p>
      <w:pPr>
        <w:pStyle w:val="Normal"/>
        <w:rPr/>
      </w:pPr>
      <w:r>
        <w:rPr/>
      </w:r>
    </w:p>
    <w:p>
      <w:pPr>
        <w:pStyle w:val="Normal"/>
        <w:rPr/>
      </w:pPr>
      <w:r>
        <w:rPr/>
        <w:t>Увековечен.</w:t>
      </w:r>
      <w:r>
        <w:rPr>
          <w:b/>
          <w:bCs/>
        </w:rPr>
        <w:t xml:space="preserve">  Блешко Николай Александрович</w:t>
      </w:r>
      <w:r>
        <w:rPr/>
        <w:t>. (1912 – 22.03.45 г.) красноармеец 237 сп. Должность и дивизия не известны. Сведения о месте рождения, месте жительства, близких родственниках и РВК призыва отсутствуют. Погиб: г. Киров, бр.могила. – Книга Памяти Калужской обл., Кировский р-н. Т-5 стр. 153; Учетная карточка воинского захоронения в г. Киров, ул. Кирова, городское кладбище.</w:t>
      </w:r>
    </w:p>
    <w:p>
      <w:pPr>
        <w:pStyle w:val="Normal"/>
        <w:rPr/>
      </w:pPr>
      <w:r>
        <w:rPr/>
        <w:t>Данных о Блешко Николае Александровиче, погибшем на териитории Кировского р-на Смоленской обл., в документах о безвозвратных потерях ЦАМО РФ нет.</w:t>
      </w:r>
    </w:p>
    <w:p>
      <w:pPr>
        <w:pStyle w:val="Normal"/>
        <w:rPr/>
      </w:pPr>
      <w:r>
        <w:rPr/>
      </w:r>
    </w:p>
    <w:p>
      <w:pPr>
        <w:pStyle w:val="Normal"/>
        <w:rPr/>
      </w:pPr>
      <w:r>
        <w:rPr/>
        <w:t>Похоронен.</w:t>
      </w:r>
      <w:r>
        <w:rPr>
          <w:b/>
        </w:rPr>
        <w:t xml:space="preserve">  Блинников Константин Ильич</w:t>
      </w:r>
      <w:r>
        <w:rPr/>
        <w:t>. (1902 – 03.10.43 г.) гв.ст. сержант, ст. писарь управления 20 минометной бригады. г. Москва, ул. 2-я Извозная, дом № 15 кв. 33. Призван Первомайским РВК г. Москва. Умер от болезни в ЭГ-1784. Похоронен на городском кладбище г. Киров, Смоленской (с 05.07.1944 г. Калужской) обл., восточнее церкви, могила № 2. – Донесение Отдела по учету персональных потерь 50 Армии № 0148 от 31.10.43 г., приложение к № 46336с от 07.11.43 г.;  Источник информации ЦАМО, фонд № 58, опись № А-83627, дело № 3404. «Алфавитная книга умерших по ЭГ 1784 за период с 23.08.43 г. по 15.04.45 г.». запись № 4/129.</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Бобков Николай Михайлович</w:t>
      </w:r>
      <w:r>
        <w:rPr/>
        <w:t xml:space="preserve">. (1916 – 17.02.42 г.) красноармеец, рядовой-стрелок 1113 сп, 330 сд. Вологодская обл., Сокольский р-н, г. Сокол, Рабангский с/совет, д. Шатенево. Призван Рыбинским РВК (Регион не известен).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5, приложения № 4500с от 07.04.42 г.  </w:t>
      </w:r>
    </w:p>
    <w:p>
      <w:pPr>
        <w:pStyle w:val="Normal"/>
        <w:rPr/>
      </w:pPr>
      <w:r>
        <w:rPr/>
        <w:t xml:space="preserve">Источник информации ЦАМО, фонд № 7780, опись № 30245с, дело № 2. «Именной список 1113 сп, 330 сд». </w:t>
      </w:r>
    </w:p>
    <w:p>
      <w:pPr>
        <w:pStyle w:val="Normal"/>
        <w:rPr/>
      </w:pPr>
      <w:r>
        <w:rPr/>
        <w:t xml:space="preserve">Книга Памяти Вологодской обл. – нет точных данных. </w:t>
      </w:r>
    </w:p>
    <w:p>
      <w:pPr>
        <w:pStyle w:val="Normal"/>
        <w:rPr/>
      </w:pPr>
      <w:r>
        <w:rPr/>
      </w:r>
    </w:p>
    <w:p>
      <w:pPr>
        <w:pStyle w:val="Normal"/>
        <w:rPr/>
      </w:pPr>
      <w:r>
        <w:rPr/>
        <w:t xml:space="preserve">Похоронен.  </w:t>
      </w:r>
      <w:r>
        <w:rPr>
          <w:b/>
        </w:rPr>
        <w:t>Богдан Прокофий Яковлевич (Николаевич)</w:t>
      </w:r>
      <w:r>
        <w:rPr/>
        <w:t xml:space="preserve">. (1911 - 14.09.41 г.) мл. сержант 440 автобатальона, 43 Армии. Должность не известна. Украинская ССР, Сталинская обл., Артемовский р-н, г. Часов Яр, ул. Горького, дом № 5 кв. 4. Призван Артемовским РВК Сталинской обл. Умер от болезни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ППГ № 651». Запись № 61. </w:t>
      </w:r>
    </w:p>
    <w:p>
      <w:pPr>
        <w:pStyle w:val="Normal"/>
        <w:rPr/>
      </w:pPr>
      <w:r>
        <w:rPr/>
      </w:r>
    </w:p>
    <w:p>
      <w:pPr>
        <w:pStyle w:val="Normal"/>
        <w:rPr/>
      </w:pPr>
      <w:r>
        <w:rPr/>
        <w:t xml:space="preserve">Похоронен.  </w:t>
      </w:r>
      <w:r>
        <w:rPr>
          <w:b/>
        </w:rPr>
        <w:t>Богданович Дмитрий Александрович</w:t>
      </w:r>
      <w:r>
        <w:rPr/>
        <w:t>. (? … - 26.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5/25.</w:t>
      </w:r>
    </w:p>
    <w:p>
      <w:pPr>
        <w:pStyle w:val="Normal"/>
        <w:rPr/>
      </w:pPr>
      <w:r>
        <w:rPr/>
      </w:r>
    </w:p>
    <w:p>
      <w:pPr>
        <w:pStyle w:val="Normal"/>
        <w:rPr/>
      </w:pPr>
      <w:r>
        <w:rPr/>
        <w:t xml:space="preserve">Похоронен.  </w:t>
      </w:r>
      <w:r>
        <w:rPr>
          <w:b/>
        </w:rPr>
        <w:t>Бойцун Павел Алексеевич</w:t>
      </w:r>
      <w:r>
        <w:rPr/>
        <w:t>. (? … - 21.01.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6/16.</w:t>
      </w:r>
    </w:p>
    <w:p>
      <w:pPr>
        <w:pStyle w:val="Normal"/>
        <w:rPr/>
      </w:pPr>
      <w:r>
        <w:rPr/>
      </w:r>
    </w:p>
    <w:p>
      <w:pPr>
        <w:pStyle w:val="Normal"/>
        <w:rPr/>
      </w:pPr>
      <w:r>
        <w:rPr/>
        <w:t xml:space="preserve">Похоронен.  </w:t>
      </w:r>
      <w:r>
        <w:rPr>
          <w:b/>
        </w:rPr>
        <w:t>Болдин Михаил Сергеевич</w:t>
      </w:r>
      <w:r>
        <w:rPr/>
        <w:t xml:space="preserve">. (1902 – 09.07.43 г.) красноармеец. Воинская часть и должность не известны. Дагестанская АССР, Касумкентский р-н. Призван Касумкентским РВК Дагестанской АССР. Умер от болезни. Похоронен на городском кладбище г. Киров, Смоленской (с 05.07.1944 г. Калужской) обл. – Источник информации ВК Республики Дагестан, фонд: Отдел ВК по Сулейман-Стальскому и Курахскому р-нам, дело № 11005887. Извещение в/части (номер не известен) от 21.08.1944 г. </w:t>
      </w:r>
    </w:p>
    <w:p>
      <w:pPr>
        <w:pStyle w:val="Normal"/>
        <w:rPr/>
      </w:pPr>
      <w:r>
        <w:rPr/>
        <w:t xml:space="preserve">В Книге Памяти Республики Дагестан не значится погибшим, или пропавшим без вести. </w:t>
      </w:r>
    </w:p>
    <w:p>
      <w:pPr>
        <w:pStyle w:val="Normal"/>
        <w:rPr/>
      </w:pPr>
      <w:r>
        <w:rPr/>
      </w:r>
    </w:p>
    <w:p>
      <w:pPr>
        <w:pStyle w:val="Normal"/>
        <w:rPr/>
      </w:pPr>
      <w:r>
        <w:rPr/>
        <w:t xml:space="preserve">Похоронен.  </w:t>
      </w:r>
      <w:r>
        <w:rPr>
          <w:b/>
        </w:rPr>
        <w:t>Болдырь Федор Степанович</w:t>
      </w:r>
      <w:r>
        <w:rPr/>
        <w:t>. (? … - 30.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5/35.</w:t>
      </w:r>
    </w:p>
    <w:p>
      <w:pPr>
        <w:pStyle w:val="Normal"/>
        <w:rPr/>
      </w:pPr>
      <w:r>
        <w:rPr/>
      </w:r>
    </w:p>
    <w:p>
      <w:pPr>
        <w:pStyle w:val="Normal"/>
        <w:rPr/>
      </w:pPr>
      <w:r>
        <w:rPr/>
        <w:t>Похоронен.</w:t>
      </w:r>
      <w:r>
        <w:rPr>
          <w:b/>
        </w:rPr>
        <w:t xml:space="preserve">  Болотцев (Болотуев, Балатуев) Николай Андреевич</w:t>
      </w:r>
      <w:r>
        <w:rPr/>
        <w:t xml:space="preserve">. (1919 – 10.08.42 г.) красноармеец, стрелок  разведчик 389 орр, 330 сд. г. Ленинград, ул. Астраханская, дом № 33 кв.6. Призван Ставским РВК г. Горький. Убит у д. Верхняя Песочня, Кировского р-на, Смоленской обл. Похоронен на кладбище г. Киров, Смоленской (с 05.07.1944 г. Калужской) обл. - Донесение Управления 330 сд № 4/0895 от 14.09.42 г., приложение к № 24836с от 18.09.42 г.;  Источник информации ЦАМО, фонд № 58, опись № 18001, дело № 854. Извещение 389 орр № 120 от 11.08.42 г.;  Источник информации ВК г. Санкт-Петербург, фонд: Отдел ВК по Выборгскому р-ну, дело № 10000305. </w:t>
      </w:r>
    </w:p>
    <w:p>
      <w:pPr>
        <w:pStyle w:val="Normal"/>
        <w:rPr/>
      </w:pPr>
      <w:r>
        <w:rPr/>
        <w:t xml:space="preserve">Книга Памяти г. Ленинград. Т-5 стр. 104. </w:t>
      </w:r>
    </w:p>
    <w:p>
      <w:pPr>
        <w:pStyle w:val="Normal"/>
        <w:rPr/>
      </w:pPr>
      <w:r>
        <w:rPr/>
      </w:r>
    </w:p>
    <w:p>
      <w:pPr>
        <w:pStyle w:val="Normal"/>
        <w:rPr/>
      </w:pPr>
      <w:r>
        <w:rPr/>
        <w:t xml:space="preserve">Похоронен.  </w:t>
      </w:r>
      <w:r>
        <w:rPr>
          <w:b/>
        </w:rPr>
        <w:t>Бондарь Дмитрий Иванович</w:t>
      </w:r>
      <w:r>
        <w:rPr/>
        <w:t>. (1913 – 24.06.44 г.) красноармеец, стрелок 183 сд. Украинская ССР, Черновицкая обл., Кицманский р-н, с. Юженец. Призван Кицма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2 на стр. 20.</w:t>
      </w:r>
    </w:p>
    <w:p>
      <w:pPr>
        <w:pStyle w:val="Normal"/>
        <w:rPr/>
      </w:pPr>
      <w:r>
        <w:rPr/>
      </w:r>
    </w:p>
    <w:p>
      <w:pPr>
        <w:pStyle w:val="Normal"/>
        <w:rPr/>
      </w:pPr>
      <w:r>
        <w:rPr/>
        <w:t>Похоронен.</w:t>
      </w:r>
      <w:r>
        <w:rPr>
          <w:b/>
        </w:rPr>
        <w:t xml:space="preserve">  Бондарь Иван Емельянович</w:t>
      </w:r>
      <w:r>
        <w:rPr/>
        <w:t xml:space="preserve">. (1923 – 15.03.42 г.) красноармеец, стрелок 1109 сп, 330 сд. Украинская ССР, Киевская обл., Ржащенский р-н, д. Березовка. Призван Ржащенским РВК Киевской обл. Умер в 412 мсб от тяжелого ранения. Похоронен в г. Кирове, Смоленской обл. Место захоронения в городе не известно. - Донесение 412 омсб № 098 от 15.07.42 г., приложение к № 16352с от 04.07.42 г.  </w:t>
      </w:r>
    </w:p>
    <w:p>
      <w:pPr>
        <w:pStyle w:val="Normal"/>
        <w:rPr/>
      </w:pPr>
      <w:r>
        <w:rPr/>
        <w:t xml:space="preserve">Донесение Управления 330 сд № 4/0782 от 02.07.42 г., приложение к № 15112с от 06.07.42 г. – пропал б/вести в бою у д. Острая Слобода, Кировского р-на, Смоленской обл., 08.03.42 г. </w:t>
      </w:r>
    </w:p>
    <w:p>
      <w:pPr>
        <w:pStyle w:val="Normal"/>
        <w:rPr/>
      </w:pPr>
      <w:r>
        <w:rPr/>
        <w:t xml:space="preserve">Правильными следует считать сведения донесения 412 омсб № 098 от 15.07.42 г.  – умер от ран, похоронен на городском кладбище в г. Кирове, Смоленской (с 05.07.1944 г. Калужской) обл. </w:t>
      </w:r>
    </w:p>
    <w:p>
      <w:pPr>
        <w:pStyle w:val="Normal"/>
        <w:rPr/>
      </w:pPr>
      <w:r>
        <w:rPr/>
        <w:t xml:space="preserve">В марте 1942 г., часть медицинских подразделений 412 омсб располагались в зданиях райбольницы г. Кирова, Смоленской обл.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Борисов Н… М…</w:t>
      </w:r>
      <w:r>
        <w:rPr/>
        <w:t xml:space="preserve"> . (1904 – ?...10-11.41 г.) военнослужащий, воинское звание, воинская часть и должность не известны.  Московская обл., Лобашинский р-н, д. Воробьева. РВК призыва не известен. Умер в райбольнице г. Кирова, Смоленской обл. Причина смерти не известна.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6, приложения № 4500с. </w:t>
      </w:r>
    </w:p>
    <w:p>
      <w:pPr>
        <w:pStyle w:val="Normal"/>
        <w:rPr/>
      </w:pPr>
      <w:r>
        <w:rPr/>
        <w:t xml:space="preserve">В Книгах Памяти регионов РФ не значится погибшим, или пропапвшим без вести. </w:t>
      </w:r>
    </w:p>
    <w:p>
      <w:pPr>
        <w:pStyle w:val="Normal"/>
        <w:rPr/>
      </w:pPr>
      <w:r>
        <w:rPr/>
      </w:r>
    </w:p>
    <w:p>
      <w:pPr>
        <w:pStyle w:val="Normal"/>
        <w:rPr/>
      </w:pPr>
      <w:r>
        <w:rPr/>
        <w:t xml:space="preserve">Похоронен.  </w:t>
      </w:r>
      <w:r>
        <w:rPr>
          <w:b/>
        </w:rPr>
        <w:t>Боркаускас Пронес Ионас</w:t>
      </w:r>
      <w:r>
        <w:rPr/>
        <w:t>. (? … - 02.12.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4/9.</w:t>
      </w:r>
    </w:p>
    <w:p>
      <w:pPr>
        <w:pStyle w:val="Normal"/>
        <w:rPr/>
      </w:pPr>
      <w:r>
        <w:rPr/>
      </w:r>
    </w:p>
    <w:p>
      <w:pPr>
        <w:pStyle w:val="Normal"/>
        <w:rPr/>
      </w:pPr>
      <w:r>
        <w:rPr/>
        <w:t xml:space="preserve">Похоронен.  </w:t>
      </w:r>
      <w:r>
        <w:rPr>
          <w:b/>
        </w:rPr>
        <w:t>Бочурис Ионас Недорюс</w:t>
      </w:r>
      <w:r>
        <w:rPr/>
        <w:t>. (? … - 11.05.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1/16.</w:t>
      </w:r>
    </w:p>
    <w:p>
      <w:pPr>
        <w:pStyle w:val="Normal"/>
        <w:rPr/>
      </w:pPr>
      <w:r>
        <w:rPr/>
      </w:r>
    </w:p>
    <w:p>
      <w:pPr>
        <w:pStyle w:val="Normal"/>
        <w:rPr/>
      </w:pPr>
      <w:r>
        <w:rPr/>
        <w:t>Похоронен.</w:t>
      </w:r>
      <w:r>
        <w:rPr>
          <w:b/>
        </w:rPr>
        <w:t xml:space="preserve">  Бояркин Василий Васильевич</w:t>
      </w:r>
      <w:r>
        <w:rPr/>
        <w:t xml:space="preserve">. (? … - 19.01.42 г.) красноармеец, рядовой-артиллерист  890 ап, 330 сд. Пензенская обл., Белинский р-н, с. Кевдо-Вершина. РВК призыва не известен. Умер в 412 мсб от множественных пулевых ранений. Похоронен в г. Киров, Смоленской обл. Место захоронения в городе не известно. - Донесение 412 омсб № 098 от 15.07.42 г., приложение к № 16352с от 24.07.42 г.   В январе 1942 г., 412 мсб располагался в зданиях Кировской райбольницы. Умерших от ран захоранивали на городском кладбище г. Кирова.  Правильно – похоронен на городском кладбище в г. Киров, Смоленской (с 05.07.1944 г. Калужской) обл. </w:t>
      </w:r>
    </w:p>
    <w:p>
      <w:pPr>
        <w:pStyle w:val="Normal"/>
        <w:rPr/>
      </w:pPr>
      <w:r>
        <w:rPr/>
        <w:t xml:space="preserve">Книга Памяти Пензенской обл. Т-1 стр. 509. – нет точных данных. </w:t>
      </w:r>
    </w:p>
    <w:p>
      <w:pPr>
        <w:pStyle w:val="Normal"/>
        <w:rPr/>
      </w:pPr>
      <w:r>
        <w:rPr/>
      </w:r>
    </w:p>
    <w:p>
      <w:pPr>
        <w:pStyle w:val="Normal"/>
        <w:rPr/>
      </w:pPr>
      <w:r>
        <w:rPr/>
        <w:t xml:space="preserve">Похоронен.  </w:t>
      </w:r>
      <w:r>
        <w:rPr>
          <w:b/>
        </w:rPr>
        <w:t>Братгеня Василий Петрович</w:t>
      </w:r>
      <w:r>
        <w:rPr/>
        <w:t>. (? … - 14.01.45 г.) красноармеец, стрелок 2 учебного батальона,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11.</w:t>
      </w:r>
    </w:p>
    <w:p>
      <w:pPr>
        <w:pStyle w:val="Normal"/>
        <w:rPr/>
      </w:pPr>
      <w:r>
        <w:rPr/>
      </w:r>
    </w:p>
    <w:p>
      <w:pPr>
        <w:pStyle w:val="Normal"/>
        <w:rPr/>
      </w:pPr>
      <w:r>
        <w:rPr/>
        <w:t xml:space="preserve">Увековечен.  </w:t>
      </w:r>
      <w:r>
        <w:rPr>
          <w:b/>
        </w:rPr>
        <w:t>Брель Семен Павлович</w:t>
      </w:r>
      <w:r>
        <w:rPr/>
        <w:t>. (? … - 04.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Место захоронения в городе не известно. – Источник информации Книга Памяти Калужской обл. Т-14 стр. 153.</w:t>
      </w:r>
    </w:p>
    <w:p>
      <w:pPr>
        <w:pStyle w:val="Normal"/>
        <w:rPr/>
      </w:pPr>
      <w:r>
        <w:rPr/>
        <w:t xml:space="preserve">Данных о Брель Семене Павл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Бугаев Василий Кондратьевич</w:t>
      </w:r>
      <w:r>
        <w:rPr/>
        <w:t>. (1895 – 25.02.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Место захоронения в городе не известно. – Источник информации Книга Памяти Калужской обл. Т-14 стр. 153.</w:t>
      </w:r>
    </w:p>
    <w:p>
      <w:pPr>
        <w:pStyle w:val="Normal"/>
        <w:rPr/>
      </w:pPr>
      <w:r>
        <w:rPr/>
        <w:t xml:space="preserve">Данных о Бугаеве Василии Кондрат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Булко (Бунко) Иосиф Климович</w:t>
      </w:r>
      <w:r>
        <w:rPr/>
        <w:t>. (? … - 03.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Место захоронения в городе не известно. – Источник информации Книга Памяти Калужской обл. Т-14 стр. 153.</w:t>
      </w:r>
    </w:p>
    <w:p>
      <w:pPr>
        <w:pStyle w:val="Normal"/>
        <w:rPr/>
      </w:pPr>
      <w:r>
        <w:rPr/>
        <w:t xml:space="preserve">Данных о Бунко (Булко) Иосифе Клим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Бураев Алексей Александрович</w:t>
      </w:r>
      <w:r>
        <w:rPr/>
        <w:t>. (1916 – 14.07.41 г.) лейтенант, зам.</w:t>
      </w:r>
    </w:p>
    <w:p>
      <w:pPr>
        <w:pStyle w:val="Normal"/>
        <w:rPr/>
      </w:pPr>
      <w:r>
        <w:rPr/>
        <w:t xml:space="preserve">ком.авиаэскадрильи 61 шап, 23 сад. Ростовская обл., Калачиниский р-н, г. Новочеркасск. (г. Новороссийск, ул. Свердлова, дом № 15 кв. 5). Призван Новочеркасским ГВК Ростовской обл., в 1937 г.  Погиб при выполнении боевого задания. Похоронен в г. Киров, Смоленской (с 05.07.1944 г. Калужской) обл. – Источник информации ЦАМО, фонд № 209, опись № 955, дело № 203-220. «Учетная карточка Бураева А.А.»;  Источник информации ЦАМО, фонд № 20115, опись № 2, дело № 2. «Список безвозвратных потерь 61 шап, 23 сад с 14 по 19.07.41 г.;  Источник информации ЦАМО, фонд № 35, опись № и11304, дело № 187. «Извещение 61 шап от 20.09.41 г., без номера».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Похоронен.  </w:t>
      </w:r>
      <w:r>
        <w:rPr>
          <w:b/>
        </w:rPr>
        <w:t>Бурдов Федор Сергеевич</w:t>
      </w:r>
      <w:r>
        <w:rPr/>
        <w:t xml:space="preserve">. (1904 – 28.12.41 г.) военнослужащий, воинское звание, воинская часть и должность не известны.  г. Челябинск, ул. Советская, дом № 3 кв. 3. РВК призыва не известен. Умер в райбольнице г. Кирова, Смоленской обл. Причина смерти открытый перелом левого бедра.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3, приложения № 4500с.  </w:t>
      </w:r>
    </w:p>
    <w:p>
      <w:pPr>
        <w:pStyle w:val="Normal"/>
        <w:rPr/>
      </w:pPr>
      <w:r>
        <w:rPr/>
        <w:t xml:space="preserve">В Книге Памяти Челябинской обл., не значится погирбшим, или пропавшим без вести. </w:t>
      </w:r>
    </w:p>
    <w:p>
      <w:pPr>
        <w:pStyle w:val="Normal"/>
        <w:rPr/>
      </w:pPr>
      <w:r>
        <w:rPr/>
      </w:r>
    </w:p>
    <w:p>
      <w:pPr>
        <w:pStyle w:val="Normal"/>
        <w:rPr/>
      </w:pPr>
      <w:r>
        <w:rPr/>
        <w:t xml:space="preserve">Похоронен.  </w:t>
      </w:r>
      <w:r>
        <w:rPr>
          <w:b/>
        </w:rPr>
        <w:t>Буря Павел Андреевич</w:t>
      </w:r>
      <w:r>
        <w:rPr/>
        <w:t>. (? … - 27.02.45 г.) красноармеец, стрелок 2 сб,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5/65</w:t>
      </w:r>
    </w:p>
    <w:p>
      <w:pPr>
        <w:pStyle w:val="Normal"/>
        <w:rPr/>
      </w:pPr>
      <w:r>
        <w:rPr>
          <w:b/>
          <w:i/>
        </w:rPr>
        <w:t>Возможно</w:t>
      </w:r>
      <w:r>
        <w:rPr/>
        <w:t>:  Буря Павел Андреевич. (1907 - ? …05.05.45 г.) красноармеец, в/части пп 43763 (72 учебный пулеметный полк МВО). Молдавская ССР, Кишиневский уезд, с. Ниморены. Призван Кишиневским РВК Молдавской ССР. Пропал б/вести. Место не известно. – Источник информации ЦАМО, фонд № 58, опись № 18004, дело № 609. Донесение Кишиневского РВК № 2/0444 от 25.10.1946 г.</w:t>
      </w:r>
    </w:p>
    <w:p>
      <w:pPr>
        <w:pStyle w:val="Normal"/>
        <w:rPr/>
      </w:pPr>
      <w:r>
        <w:rPr/>
      </w:r>
    </w:p>
    <w:p>
      <w:pPr>
        <w:pStyle w:val="Normal"/>
        <w:rPr/>
      </w:pPr>
      <w:r>
        <w:rPr/>
        <w:t xml:space="preserve">Похоронен.  </w:t>
      </w:r>
      <w:r>
        <w:rPr>
          <w:b/>
        </w:rPr>
        <w:t>Бучков (Бунков) Николай Григорьевич</w:t>
      </w:r>
      <w:r>
        <w:rPr/>
        <w:t>. (1916 – 26.08.41 г.) красноармеец, стрелок 161 ап, 43 Армии. Белорусская ССР, Могилевская обл., Дрибинский р-н, Ждановский с/совет, с. Ждановка. Призван Дрибинским РВК Могилевской обл. Умер от ожога в 651 ППГ. Похоронен на кладбище в г. Киров, Смоленской (с 05.07.1944 г. Калужской) обл., в могиле № 13. - Источник информации ЦАМО, фонд № 58, опись № А-83627, дело № 1768. «Книга умерших в ППГ 651». Запись № 40 на стр. 6;  Донесение оргстроевого отдела 43 Армии № ОУ/0382 от 02.09.41 г., приложение к № 284с от 08.09.43 г.</w:t>
      </w:r>
    </w:p>
    <w:p>
      <w:pPr>
        <w:pStyle w:val="Normal"/>
        <w:rPr/>
      </w:pPr>
      <w:r>
        <w:rPr/>
      </w:r>
    </w:p>
    <w:p>
      <w:pPr>
        <w:pStyle w:val="Normal"/>
        <w:rPr/>
      </w:pPr>
      <w:r>
        <w:rPr/>
        <w:t>Похоронен.</w:t>
      </w:r>
      <w:r>
        <w:rPr>
          <w:b/>
        </w:rPr>
        <w:t xml:space="preserve">  Вакулов (Вакуло, Вакула, Вахулов) Дмитрий Васильевич</w:t>
      </w:r>
      <w:r>
        <w:rPr/>
        <w:t>. (1918 - 16.03.42 г.) красноармеец, рядовой 1113 сп, 330 сд. Украинская ССР, Полтавская обл., г. Полтава, Камышнянский р-н, с. Камышня. Призван Камышнянским РВК Полтавской обл. Умер в 412 мсб от сквозного ранения правого плеча. Похоронен г. Киров, Смоленской обл. Место захоронения в городе не известно. - Донесение 412 омсб № 098 от 15.07.42 г., приложение к № 16352с от 24.07.42 г.;  Источник информации ЦАМО, фонд № 8342, опись № 50939, дело № 11. «Сведения 59 зсп за 28.01.42 г.».</w:t>
      </w:r>
    </w:p>
    <w:p>
      <w:pPr>
        <w:pStyle w:val="Normal"/>
        <w:rPr/>
      </w:pPr>
      <w:r>
        <w:rPr/>
        <w:t>Донесение Управления 330 сд № 4/0764 от 23.06.42 г., приложение к № 13882с от 27.06.42 г. –</w:t>
      </w:r>
      <w:r>
        <w:rPr>
          <w:b/>
          <w:bCs/>
        </w:rPr>
        <w:t xml:space="preserve"> </w:t>
      </w:r>
      <w:r>
        <w:rPr/>
        <w:t>Убит. Похоронен д. Н.Песочня, Кировского р-на, Смоленской обл.</w:t>
      </w:r>
    </w:p>
    <w:p>
      <w:pPr>
        <w:pStyle w:val="Normal"/>
        <w:rPr/>
      </w:pPr>
      <w:r>
        <w:rPr/>
        <w:t xml:space="preserve">Правильными следует считать сведения донесения 412 омсб  № 098 от 15.07.42 г. – умер от ран в 412 омсб, похоронен г. Киров, Смоленской обл. </w:t>
      </w:r>
    </w:p>
    <w:p>
      <w:pPr>
        <w:pStyle w:val="Normal"/>
        <w:rPr/>
      </w:pPr>
      <w:r>
        <w:rPr/>
        <w:t xml:space="preserve">В марте 1942 г., часть медицинских подразделений 412 омсб располагались в зданиях райбольницы г. Киров, Смоленской обл.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Варин  И … Л …</w:t>
      </w:r>
      <w:r>
        <w:rPr/>
        <w:t xml:space="preserve"> .  (? … - 25.04.42 г.) воинское звание и воинская часть не известны. Командир истребительного батальона. Сведения о месте рождения, месте жительства, близких родственниках и РВК призыва отсутствуют. Умер от ран. Похоронен в г. Киров. Место захоронения в городе не известно. – Источник информации Книга Памяти Калужской обл. Т-14 стр. 154.</w:t>
      </w:r>
    </w:p>
    <w:p>
      <w:pPr>
        <w:pStyle w:val="Normal"/>
        <w:rPr/>
      </w:pPr>
      <w:r>
        <w:rPr/>
        <w:t xml:space="preserve">Данных о Варине И. Л. ,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Васильев Иван Петрович</w:t>
      </w:r>
      <w:r>
        <w:rPr/>
        <w:t>. (1901 – 15.01.42 г.) рядовой, стрелок 2 ср, 1109 сп, 330 сд. Сведения о месте рождения, месте жительства, близких родственниках и РВК призыва отсутствуют. Умер в райбольнице г. Кирова, Смоленской обл., от сквозного пулевого ранения грудной клетки. Похоронен на городском кладбим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23, приложения № 4500с.</w:t>
      </w:r>
    </w:p>
    <w:p>
      <w:pPr>
        <w:pStyle w:val="Normal"/>
        <w:rPr/>
      </w:pPr>
      <w:r>
        <w:rPr/>
      </w:r>
    </w:p>
    <w:p>
      <w:pPr>
        <w:pStyle w:val="Normal"/>
        <w:rPr/>
      </w:pPr>
      <w:r>
        <w:rPr/>
        <w:t xml:space="preserve">Похоронен.  </w:t>
      </w:r>
      <w:r>
        <w:rPr>
          <w:b/>
        </w:rPr>
        <w:t>Васильев Сергей Васильевич</w:t>
      </w:r>
      <w:r>
        <w:rPr/>
        <w:t>. (? … - 29.08.41 г.) политрук, политрук роты 729 сп, 145 сд, 43 армии. Воронежская обл., Добринский р-н, колхоз «Отрада». Призван добринским РВК Воронежской обл. Умер от ран в 651 ППГ. Похоронен на кладбище в г. Киров, Смоленской (с 05.07.1944 г. Калужской) обл., в могиле № 14. - Источник информации ЦАМО, фонд № 58, опись № А-83627, дело № 1768. «Книга умерших в ППГ 651». Запись № 41 на стр. 6;  Донесение оргстроевого отдела 43 Армии № ОУ/0382 от 02.09.41 г., приложение к № 284с от 08.09.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Васюк Федор Дмитриевич</w:t>
      </w:r>
      <w:r>
        <w:rPr/>
        <w:t>. (? … - ?...19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в/части 92110 (ЭГ 3011). Похоронен на городском кладбище г. Киров, Калужской обл. – Источник информации Книга Памяти Калужской обл. Т-14 стр. 154.</w:t>
      </w:r>
    </w:p>
    <w:p>
      <w:pPr>
        <w:pStyle w:val="Normal"/>
        <w:rPr/>
      </w:pPr>
      <w:r>
        <w:rPr/>
        <w:t xml:space="preserve">Данных о Васюк Федоре Дмитри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Велик Владимир Сидорович</w:t>
      </w:r>
      <w:r>
        <w:rPr/>
        <w:t>. (1925 – 07.07.44 г.) красноармеец, стрелок 38 сп 65 сд. Украинская ССР, Ровенская обл., Острожицкий р-н, с. Бормиц. Призван Острожец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2 на стр. 21.</w:t>
      </w:r>
    </w:p>
    <w:p>
      <w:pPr>
        <w:pStyle w:val="Normal"/>
        <w:rPr/>
      </w:pPr>
      <w:r>
        <w:rPr/>
      </w:r>
    </w:p>
    <w:p>
      <w:pPr>
        <w:pStyle w:val="Normal"/>
        <w:rPr/>
      </w:pPr>
      <w:r>
        <w:rPr/>
        <w:t xml:space="preserve">Похоронен.  </w:t>
      </w:r>
      <w:r>
        <w:rPr>
          <w:b/>
        </w:rPr>
        <w:t>Великаевский (Великанский) Фаддей Афанасьевич</w:t>
      </w:r>
      <w:r>
        <w:rPr/>
        <w:t>. (1895 – 20.03.44 г.) красноармеец. Воинская часть и должность не известны. Сведения о месте рождения, месте жительства и близких родственниках отсутствуют. Призван Починковским РВК Смоленской обл. Умер от ран в ЭГ 3011. Похоронен на городском кладбище в г. Киров, Смоленской (с 05.07.1944 г. Калужской) обл.  – Источник информации Книга Памяти Калужской обл. Т-14 стр. 154.</w:t>
      </w:r>
    </w:p>
    <w:p>
      <w:pPr>
        <w:pStyle w:val="Normal"/>
        <w:rPr/>
      </w:pPr>
      <w:r>
        <w:rPr/>
        <w:t xml:space="preserve">Данных о Великаевском (Великанском) Фаддее Афанакс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Винник Григорий Петрович</w:t>
      </w:r>
      <w:r>
        <w:rPr/>
        <w:t>. (1899 – 20.12.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4.</w:t>
      </w:r>
    </w:p>
    <w:p>
      <w:pPr>
        <w:pStyle w:val="Normal"/>
        <w:rPr/>
      </w:pPr>
      <w:r>
        <w:rPr/>
        <w:t xml:space="preserve">Данных о Винник Григории Петровиче, умершем от ран на территории Кировского р-на, Смоленской обл., в документах о безвозвратных потерях ЦАМО РФ нет.  </w:t>
      </w:r>
    </w:p>
    <w:p>
      <w:pPr>
        <w:pStyle w:val="Normal"/>
        <w:rPr/>
      </w:pPr>
      <w:r>
        <w:rPr/>
        <w:t xml:space="preserve"> </w:t>
      </w:r>
    </w:p>
    <w:p>
      <w:pPr>
        <w:pStyle w:val="Normal"/>
        <w:rPr/>
      </w:pPr>
      <w:r>
        <w:rPr/>
        <w:t xml:space="preserve">Похоронен.  </w:t>
      </w:r>
      <w:r>
        <w:rPr>
          <w:b/>
        </w:rPr>
        <w:t>Вискинас (Вискинтас) Казис (Козис) Юргис</w:t>
      </w:r>
      <w:r>
        <w:rPr/>
        <w:t xml:space="preserve">. (1921 – 22.02.45 г.) красноармеец, стрелок 2 сб, 38 зсп, 18 зсд. Литовская ССР, Кедайнскимй уезд, Кведорн волость, д. Шакенаи. Призван Таурагским РВК Литовской ССР.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0/60;  Источник информации  ЦАМО, фонд: Каунасский ВПП, опись № 553129, дело № 43367. «Учетно-послужной лист № 00003455». </w:t>
      </w:r>
    </w:p>
    <w:p>
      <w:pPr>
        <w:pStyle w:val="Normal"/>
        <w:rPr/>
      </w:pPr>
      <w:r>
        <w:rPr/>
      </w:r>
    </w:p>
    <w:p>
      <w:pPr>
        <w:pStyle w:val="Normal"/>
        <w:rPr/>
      </w:pPr>
      <w:r>
        <w:rPr/>
        <w:t xml:space="preserve">Похоронен.  </w:t>
      </w:r>
      <w:r>
        <w:rPr>
          <w:b/>
        </w:rPr>
        <w:t>Вичестин Степан Михайлович</w:t>
      </w:r>
      <w:r>
        <w:rPr/>
        <w:t>. (1909 – 28.06.44 г.) красноармеец. Воинская часть и должность не известны. Снят с эшелона. Украинская ССР, Черновицкая обл., Заставно р-н, с. Хрицящи. Призван Заставнов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7 на стр. 20.</w:t>
      </w:r>
    </w:p>
    <w:p>
      <w:pPr>
        <w:pStyle w:val="Normal"/>
        <w:rPr/>
      </w:pPr>
      <w:r>
        <w:rPr/>
      </w:r>
    </w:p>
    <w:p>
      <w:pPr>
        <w:pStyle w:val="Normal"/>
        <w:rPr/>
      </w:pPr>
      <w:r>
        <w:rPr/>
        <w:t xml:space="preserve">Похоронен.  </w:t>
      </w:r>
      <w:r>
        <w:rPr>
          <w:b/>
        </w:rPr>
        <w:t>Вишницкий Александр Давыдович</w:t>
      </w:r>
      <w:r>
        <w:rPr/>
        <w:t xml:space="preserve">. (1925 – 26.01.44 г.) красноармеец в/части пп 55355 (383 зсп, 18 зстрбр). Казахская ССР, Акмолинская обл., п. Киевка. (Чкаловская обл., Кваркенский р-н, с. Свободное) Призван Кваркенским РВК Чкаловской обл., в 1943 г. Умер от ран. Похоронен на городском кладбище г. Киров, Калужской обл. – Источник информации Книга Памяти Оренбургской обл. Т-4 стр. 234;  Источник информации ЦАМО, фонд № 58, опись № 18004, дело № 700. Донесение Кваркинского РВК № 1/0309 от 09.03.1946 г., входящий № 78412 от 17.03.1946 г.  </w:t>
      </w:r>
    </w:p>
    <w:p>
      <w:pPr>
        <w:pStyle w:val="Normal"/>
        <w:rPr/>
      </w:pPr>
      <w:r>
        <w:rPr/>
      </w:r>
    </w:p>
    <w:p>
      <w:pPr>
        <w:pStyle w:val="Normal"/>
        <w:rPr/>
      </w:pPr>
      <w:r>
        <w:rPr/>
        <w:t xml:space="preserve">Похоронен.  </w:t>
      </w:r>
      <w:r>
        <w:rPr>
          <w:b/>
        </w:rPr>
        <w:t>Власов Егор Петрович</w:t>
      </w:r>
      <w:r>
        <w:rPr/>
        <w:t xml:space="preserve">. (1906 – 22.08.43 г.) мл. сержант, ком.орудия 3-й арт.батареи, 1-го арт.дивизиона, 1029 ап, 64 сд. Воронежская обл., Новоусманский р-н, 3-й с/совет, колхоз им. Молотова. Призван Коминтерновским РВК Воронежской обл., 23.06.41 г. Убит осколком снаряда при арт.обстреле противником. Похоронен на городском кладбище г. Киров, Смоленской (с 05.07.1944 г. Калужской) обл. – Донесение Управления 64 сд № 0902 от 24.08.43 г., приложение к № 32252с от 30.08.43 г.  </w:t>
      </w:r>
    </w:p>
    <w:p>
      <w:pPr>
        <w:pStyle w:val="Normal"/>
        <w:rPr/>
      </w:pPr>
      <w:r>
        <w:rPr/>
        <w:t xml:space="preserve">Книга Памяти Воронежской обл., г. Воронеж, стр. 185. – нет точных данных. </w:t>
      </w:r>
    </w:p>
    <w:p>
      <w:pPr>
        <w:pStyle w:val="Normal"/>
        <w:rPr/>
      </w:pPr>
      <w:r>
        <w:rPr/>
      </w:r>
    </w:p>
    <w:p>
      <w:pPr>
        <w:pStyle w:val="Normal"/>
        <w:rPr/>
      </w:pPr>
      <w:r>
        <w:rPr/>
        <w:t xml:space="preserve">Похоронен.  </w:t>
      </w:r>
      <w:r>
        <w:rPr>
          <w:b/>
        </w:rPr>
        <w:t>Волощук Яков Григорьевич</w:t>
      </w:r>
      <w:r>
        <w:rPr/>
        <w:t>. (? … - 11.01.45 г.) красноармеец, стрелок 23 зсп.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6</w:t>
      </w:r>
    </w:p>
    <w:p>
      <w:pPr>
        <w:pStyle w:val="Normal"/>
        <w:rPr/>
      </w:pPr>
      <w:r>
        <w:rPr>
          <w:b/>
          <w:i/>
        </w:rPr>
        <w:t>Возможно</w:t>
      </w:r>
      <w:r>
        <w:rPr/>
        <w:t xml:space="preserve">:  Волощук Яков Григорьевич. (1900 - ?...01.45 г.) красноармеец в/части пп 3768»ю». Воинская часть и должность не известны.  Молдавская ССР, Вадул-Луй-Водский р-н, Микауцы с/совет. Призван Вадулуй-Водским РВК Молдавской ССР в сентябре 1944 г. Пропал б/вести. Место не известно. – Донесение Вадулуй-Водского РВК № 1/0222 от 28.08.1947 г. (ЦАМО, фонд № 58, орпись № 977520, дело № 703). </w:t>
      </w:r>
    </w:p>
    <w:p>
      <w:pPr>
        <w:pStyle w:val="Normal"/>
        <w:rPr/>
      </w:pPr>
      <w:r>
        <w:rPr/>
      </w:r>
    </w:p>
    <w:p>
      <w:pPr>
        <w:pStyle w:val="Normal"/>
        <w:rPr/>
      </w:pPr>
      <w:r>
        <w:rPr/>
        <w:t xml:space="preserve">Похоронен.  </w:t>
      </w:r>
      <w:r>
        <w:rPr>
          <w:b/>
        </w:rPr>
        <w:t>Воробьев Селиверст Иванович</w:t>
      </w:r>
      <w:r>
        <w:rPr/>
        <w:t>. (? … - 14.01.45 г.) красноармеец 35-го штрафного батальо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7.</w:t>
      </w:r>
    </w:p>
    <w:p>
      <w:pPr>
        <w:pStyle w:val="Normal"/>
        <w:rPr/>
      </w:pPr>
      <w:r>
        <w:rPr>
          <w:b/>
          <w:i/>
        </w:rPr>
        <w:t>Возможно</w:t>
      </w:r>
      <w:r>
        <w:rPr/>
        <w:t xml:space="preserve">:  Воробьев Селиверст Иванович. (1903 - ?...01.45 г.) рядовой. Воинская часть и должность не известны. Белорусская ССР, Гомельская обл., Гомельский р-н, д. Зябровка. Призван Гомельским РВК Белорусской ССР 04.01.45 г. Пропал б/вести. Место не известно. – Донесение Гомельского ВК № 01684 от 11.11.1947 г. (ЦАМО, фонд № 58, опись № 977520, дело № 943). </w:t>
      </w:r>
    </w:p>
    <w:p>
      <w:pPr>
        <w:pStyle w:val="Normal"/>
        <w:rPr/>
      </w:pPr>
      <w:r>
        <w:rPr/>
        <w:t xml:space="preserve">  </w:t>
      </w:r>
    </w:p>
    <w:p>
      <w:pPr>
        <w:pStyle w:val="Normal"/>
        <w:rPr/>
      </w:pPr>
      <w:r>
        <w:rPr/>
        <w:t xml:space="preserve">Похоронен. </w:t>
      </w:r>
      <w:r>
        <w:rPr>
          <w:b/>
        </w:rPr>
        <w:t>Воронков Гавриил Сергеевич</w:t>
      </w:r>
      <w:r>
        <w:rPr/>
        <w:t>. (1902 – 20.07.41 г.) полковник, нач.штаба 18 сд. Горьковская обл., г. Арзамас, Горвоенкомат. Кадровый. РВК призыва не известен. Убит наехавшей бронемашиной, в  0,5 км восточнее окраины д. Жилино, Кировского р-на, Смоленской обл. Похоронен на городском кладбище г. Кирова Смоленской (с 05.07.1944 г. Калужской) обл., в могиле, в юго-восточной части кладбища. Донесение Главнеого Управления ФиК Войск Красной Армии № 7378 от 03.09.41 г., входящий № 0202 от 17.09.41 г.;  Донесение Отдела кадров 43 Армии № 067 от 21.08.41 г., входящий № 10875с от 24.08.41 г.</w:t>
      </w:r>
    </w:p>
    <w:p>
      <w:pPr>
        <w:pStyle w:val="Normal"/>
        <w:rPr/>
      </w:pPr>
      <w:r>
        <w:rPr/>
        <w:t xml:space="preserve">Книга Памяти Нижегородской обл. Т-2 стр. 45. – нет точных данных. </w:t>
      </w:r>
    </w:p>
    <w:p>
      <w:pPr>
        <w:pStyle w:val="Normal"/>
        <w:rPr/>
      </w:pPr>
      <w:r>
        <w:rPr/>
      </w:r>
    </w:p>
    <w:p>
      <w:pPr>
        <w:pStyle w:val="Normal"/>
        <w:rPr/>
      </w:pPr>
      <w:r>
        <w:rPr/>
        <w:t xml:space="preserve">Похоронен.  </w:t>
      </w:r>
      <w:r>
        <w:rPr>
          <w:b/>
        </w:rPr>
        <w:t>Востриков Михаил Дмитриевич</w:t>
      </w:r>
      <w:r>
        <w:rPr/>
        <w:t xml:space="preserve">. (1914 (1915,1917) – 26.11.41 г.) воинское звание, воинская часть и должность не известны. (Возможно: мл. лейтенант 21-й Дивизии Народного ополчения г. Москва).  Тульская обл., Крапивенский р-н, Кореневский с/совет, д. Кореневка. Призван Московским ГВК г. Москва. Умер в райбольнице г. Кирова, Смоленской обл. Причина смерти не известна.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5, приложения № 4500с;  Источник информации ЦАМО. Фонд № 58, опись № 18004, дело № 617. Донесение Крапивенского РВК № 0401 от 11.09.1946 г.;  Источник информации «Учетно-послужная картотека».  </w:t>
      </w:r>
    </w:p>
    <w:p>
      <w:pPr>
        <w:pStyle w:val="Normal"/>
        <w:rPr/>
      </w:pPr>
      <w:r>
        <w:rPr/>
        <w:t xml:space="preserve">Книга Памяти г. Москва. Т-3 стр. 660. – нет точных данных. </w:t>
      </w:r>
    </w:p>
    <w:p>
      <w:pPr>
        <w:pStyle w:val="Normal"/>
        <w:rPr/>
      </w:pPr>
      <w:r>
        <w:rPr/>
      </w:r>
    </w:p>
    <w:p>
      <w:pPr>
        <w:pStyle w:val="Normal"/>
        <w:rPr/>
      </w:pPr>
      <w:r>
        <w:rPr/>
        <w:t xml:space="preserve">Похоронен.  </w:t>
      </w:r>
      <w:r>
        <w:rPr>
          <w:b/>
        </w:rPr>
        <w:t>Гандады Максим Иванович</w:t>
      </w:r>
      <w:r>
        <w:rPr/>
        <w:t>. (? … - 13.02.45 г.) красноармеец, стрелок 14 СВ. (Воинская часть не извест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1/51.</w:t>
      </w:r>
    </w:p>
    <w:p>
      <w:pPr>
        <w:pStyle w:val="Normal"/>
        <w:rPr/>
      </w:pPr>
      <w:r>
        <w:rPr/>
      </w:r>
    </w:p>
    <w:p>
      <w:pPr>
        <w:pStyle w:val="Normal"/>
        <w:rPr/>
      </w:pPr>
      <w:r>
        <w:rPr/>
        <w:t xml:space="preserve">Увековечен.  </w:t>
      </w:r>
      <w:r>
        <w:rPr>
          <w:b/>
        </w:rPr>
        <w:t>Ганша Назар Филиппович</w:t>
      </w:r>
      <w:r>
        <w:rPr/>
        <w:t>. (? … - 04.06.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4.</w:t>
      </w:r>
    </w:p>
    <w:p>
      <w:pPr>
        <w:pStyle w:val="Normal"/>
        <w:rPr/>
      </w:pPr>
      <w:r>
        <w:rPr/>
        <w:t xml:space="preserve">Данных о Ганша Назаре Филипп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Гапоненко (Гопоненко, Голоненко) Петр Александрович</w:t>
      </w:r>
      <w:r>
        <w:rPr/>
        <w:t xml:space="preserve">. (? … - 03.07.45 г.) красноармеец, артиллерист 59 за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1/26;  Источник информации Книга Памяти Калужской обл. Т-14 стр. 154. </w:t>
      </w:r>
    </w:p>
    <w:p>
      <w:pPr>
        <w:pStyle w:val="Normal"/>
        <w:rPr/>
      </w:pPr>
      <w:r>
        <w:rPr/>
      </w:r>
    </w:p>
    <w:p>
      <w:pPr>
        <w:pStyle w:val="Normal"/>
        <w:rPr/>
      </w:pPr>
      <w:r>
        <w:rPr/>
        <w:t xml:space="preserve">Похоронен.  </w:t>
      </w:r>
      <w:r>
        <w:rPr>
          <w:b/>
        </w:rPr>
        <w:t>Гарбацевич (Горбацевич) Федор Михайлович</w:t>
      </w:r>
      <w:r>
        <w:rPr/>
        <w:t xml:space="preserve">. (1927 – 12.03.45 г.) красноармеец, стрелок в/части пп 73641 ( 36 зсп, 18 зсд). Белорусская ССР, Минская обл., Осиповичский р-н, с. Залесье. Призван Осиповичским РВК Минской обл.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5/75;  Источник информации ЦАМО, фонд № 58, опись № 977520, дело № 839. Донесение Осиповичского РВК № 2/0489 от 15.10.1947 г. </w:t>
      </w:r>
    </w:p>
    <w:p>
      <w:pPr>
        <w:pStyle w:val="Normal"/>
        <w:rPr/>
      </w:pPr>
      <w:r>
        <w:rPr/>
      </w:r>
    </w:p>
    <w:p>
      <w:pPr>
        <w:pStyle w:val="Normal"/>
        <w:rPr/>
      </w:pPr>
      <w:r>
        <w:rPr/>
        <w:t xml:space="preserve">Похоронен.  </w:t>
      </w:r>
      <w:r>
        <w:rPr>
          <w:b/>
        </w:rPr>
        <w:t>Гастровичус Воуловас Альфонас</w:t>
      </w:r>
      <w:r>
        <w:rPr/>
        <w:t>. (? … - 10.04.45 г.) красноарми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9/4.</w:t>
      </w:r>
    </w:p>
    <w:p>
      <w:pPr>
        <w:pStyle w:val="Normal"/>
        <w:rPr/>
      </w:pPr>
      <w:r>
        <w:rPr/>
      </w:r>
    </w:p>
    <w:p>
      <w:pPr>
        <w:pStyle w:val="Normal"/>
        <w:rPr/>
      </w:pPr>
      <w:r>
        <w:rPr/>
        <w:t>Похоронен.</w:t>
      </w:r>
      <w:r>
        <w:rPr>
          <w:b/>
        </w:rPr>
        <w:t xml:space="preserve">  Гаупилкин (Тупилкин, Гауплякин) Парфирий Григорьевич</w:t>
      </w:r>
      <w:r>
        <w:rPr/>
        <w:t xml:space="preserve">.  (1910 – 03.08.41 г.) красноармеец. Воинская часть и должность не известны. Саратовской обл., г. Вольск. Призван Вольским РВК Саратовской обл.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Книга Памяти Саратовской обл. Т-3 стр. 379;  Источник информации ЦАМО, фонд № 58, опись № А-83627, дело № 1768. «Книга умерших в 651 ППГ». Запись № 21;  Источник информации «Записи из военкоматов»;  Источник информации ЦАМО, фонд № 58, опись № 18004, дело № 277. Извещение 651 ППГ № 0129 от 01.апреля 1945 г..  </w:t>
      </w:r>
    </w:p>
    <w:p>
      <w:pPr>
        <w:pStyle w:val="Normal"/>
        <w:rPr/>
      </w:pPr>
      <w:r>
        <w:rPr/>
        <w:t xml:space="preserve">Книга Памяти Саратовской обл. Т-3 стр. 601. – нет  точных данных. </w:t>
      </w:r>
    </w:p>
    <w:p>
      <w:pPr>
        <w:pStyle w:val="Normal"/>
        <w:rPr/>
      </w:pPr>
      <w:r>
        <w:rPr/>
      </w:r>
    </w:p>
    <w:p>
      <w:pPr>
        <w:pStyle w:val="Normal"/>
        <w:rPr/>
      </w:pPr>
      <w:r>
        <w:rPr/>
        <w:t xml:space="preserve">Похоронен.  </w:t>
      </w:r>
      <w:r>
        <w:rPr>
          <w:b/>
        </w:rPr>
        <w:t>Гидух Николай Дивинзьевич</w:t>
      </w:r>
      <w:r>
        <w:rPr/>
        <w:t>. (1909 – 03.07.44 г.) красноармеец, стрелок 23 сп, 51 сд. Украинская ССР, Черновицкая обл., Задыгурский р-н, с. Шурбанец. Призван Задыгур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8 на стр. 20.</w:t>
      </w:r>
    </w:p>
    <w:p>
      <w:pPr>
        <w:pStyle w:val="Normal"/>
        <w:rPr/>
      </w:pPr>
      <w:r>
        <w:rPr/>
      </w:r>
    </w:p>
    <w:p>
      <w:pPr>
        <w:pStyle w:val="Normal"/>
        <w:rPr/>
      </w:pPr>
      <w:r>
        <w:rPr/>
        <w:t>Похоронен.</w:t>
      </w:r>
      <w:r>
        <w:rPr>
          <w:b/>
        </w:rPr>
        <w:t xml:space="preserve">  Гизятуллин (Гиззатуллин) Гаптулхак (Галитухай) Гамс … (Гай) (Галлиулович, Галиманович, Галимзянович)</w:t>
      </w:r>
      <w:r>
        <w:rPr/>
        <w:t>. (1919 – 07.08.41 г.) красноармеец, стрелок 18 артполка противотанковой обороны (18-я рота ПТР),  43 Армии. Татарская АССР, Казахский р-н, д. Букаш. Призван Кызылским РВК. (Регион не известен).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651 ППГ». Запись № 12;  Источник информации Книга Памяти Калужской обл. Т-14 стр. 154;  Книга памяти Республики Татарстан Т-11 сир. 137.</w:t>
      </w:r>
    </w:p>
    <w:p>
      <w:pPr>
        <w:pStyle w:val="Normal"/>
        <w:rPr/>
      </w:pPr>
      <w:r>
        <w:rPr/>
      </w:r>
    </w:p>
    <w:p>
      <w:pPr>
        <w:pStyle w:val="Normal"/>
        <w:rPr/>
      </w:pPr>
      <w:r>
        <w:rPr/>
        <w:t xml:space="preserve">Похоронен.   </w:t>
      </w:r>
      <w:r>
        <w:rPr>
          <w:b/>
        </w:rPr>
        <w:t>Гира Иван Федорович</w:t>
      </w:r>
      <w:r>
        <w:rPr/>
        <w:t>. (? … - 01.01.45 г.) красноармеец 14 обв. (Воинская часть не известна). Сведения о месте рождения, месте жительства, близких родственниках и РВК призыва отсутствуют. Умер от ран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w:t>
      </w:r>
    </w:p>
    <w:p>
      <w:pPr>
        <w:pStyle w:val="Normal"/>
        <w:rPr/>
      </w:pPr>
      <w:r>
        <w:rPr>
          <w:b/>
          <w:i/>
        </w:rPr>
        <w:t>Возможно</w:t>
      </w:r>
      <w:r>
        <w:rPr/>
        <w:t xml:space="preserve">:  Гира Иван Федотович. (1926 – ?...01.45 г.) красноармеец, связист. Воинская часть не известна. Белорусская ССР, Минская обл., Плещеничский р-н, Каменский с/совет, д. Каменно. Призван Плещеничсктим РВК Минской обл. Пропал б/вести. место не известно. – Донесение Плещеничского РВК № 2/0277 от 11.06.1946 г. (ЦАМО, фонд № 58, опись № 18004, дело № 182).  </w:t>
      </w:r>
    </w:p>
    <w:p>
      <w:pPr>
        <w:pStyle w:val="Normal"/>
        <w:rPr/>
      </w:pPr>
      <w:r>
        <w:rPr/>
      </w:r>
    </w:p>
    <w:p>
      <w:pPr>
        <w:pStyle w:val="Normal"/>
        <w:rPr/>
      </w:pPr>
      <w:r>
        <w:rPr/>
        <w:t xml:space="preserve">Похоронен.  </w:t>
      </w:r>
      <w:r>
        <w:rPr>
          <w:b/>
        </w:rPr>
        <w:t>Глембовский Иван Иванович</w:t>
      </w:r>
      <w:r>
        <w:rPr/>
        <w:t>. (1915 – 10.08.41 г.) красноармеец, стрелок 340 сп, 46 сд, 43 Армии. Украинская ССР, Киевская обл., Шполянский р-н, с. Лозоватка. Призван Шполянским РВК Киевской обл. Умер от ран в 651 ППГ. Похоронен на кладбище в г. Киров, Смоленской (с 05.07.1944 г. Калужской) обл., в могиле № 5. - Источник информации ЦАМО, фонд № 58, опись № А-83627, дело № 1768. «Книга умерших в ППГ 651». Запись № 38 на стр. 5;  Донесение оргстроевого отдела 43 Армии № ОУ/0382 от 02.09.41 г., приложение к № 284с от 08.09.43 г.</w:t>
      </w:r>
    </w:p>
    <w:p>
      <w:pPr>
        <w:pStyle w:val="Normal"/>
        <w:rPr/>
      </w:pPr>
      <w:r>
        <w:rPr/>
        <w:t xml:space="preserve">Книга Памяти Кировской обл. Т-2 стр. 586. – нет точных данных. </w:t>
      </w:r>
    </w:p>
    <w:p>
      <w:pPr>
        <w:pStyle w:val="Normal"/>
        <w:rPr/>
      </w:pPr>
      <w:r>
        <w:rPr/>
      </w:r>
    </w:p>
    <w:p>
      <w:pPr>
        <w:pStyle w:val="Normal"/>
        <w:rPr/>
      </w:pPr>
      <w:r>
        <w:rPr/>
        <w:t xml:space="preserve">Похоронен.  </w:t>
      </w:r>
      <w:r>
        <w:rPr>
          <w:b/>
        </w:rPr>
        <w:t>Гнатюк Иван Федорович</w:t>
      </w:r>
      <w:r>
        <w:rPr/>
        <w:t>. (1925 – 12.04.44 г.) красноармеец, стрелок 59 зап, 18 зсд. Украинская ССР, Волынская обл., Черторийский р-н. Призван Торчинским РВК Волы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8 на стр. 26.</w:t>
      </w:r>
    </w:p>
    <w:p>
      <w:pPr>
        <w:pStyle w:val="Normal"/>
        <w:rPr/>
      </w:pPr>
      <w:r>
        <w:rPr/>
      </w:r>
    </w:p>
    <w:p>
      <w:pPr>
        <w:pStyle w:val="Normal"/>
        <w:rPr/>
      </w:pPr>
      <w:r>
        <w:rPr/>
        <w:t xml:space="preserve">Увековечен.  </w:t>
      </w:r>
      <w:r>
        <w:rPr>
          <w:b/>
        </w:rPr>
        <w:t>Гниленков Петр Петрович</w:t>
      </w:r>
      <w:r>
        <w:rPr/>
        <w:t xml:space="preserve">. (1922 - 16.06.44 г.) красноармеец, автоматчик </w:t>
      </w:r>
    </w:p>
    <w:p>
      <w:pPr>
        <w:pStyle w:val="Normal"/>
        <w:ind w:left="900" w:hanging="900"/>
        <w:rPr/>
      </w:pPr>
      <w:r>
        <w:rPr/>
        <w:t xml:space="preserve">1-го армейского истребительного диверсионного отряда, 56 Армии. Смоленская обл., </w:t>
      </w:r>
    </w:p>
    <w:p>
      <w:pPr>
        <w:pStyle w:val="Normal"/>
        <w:ind w:left="900" w:hanging="900"/>
        <w:rPr/>
      </w:pPr>
      <w:r>
        <w:rPr/>
        <w:t xml:space="preserve">Дорогобужский р-н, д. Барсуки. Призван Дорогобужским РВК Смоленской обл. Умер от </w:t>
      </w:r>
    </w:p>
    <w:p>
      <w:pPr>
        <w:pStyle w:val="Normal"/>
        <w:ind w:left="900" w:hanging="900"/>
        <w:rPr/>
      </w:pPr>
      <w:r>
        <w:rPr/>
        <w:t xml:space="preserve">ран. Похоронен в г. Киров, Калужской обл. – Источник информации Книга Памяти </w:t>
      </w:r>
    </w:p>
    <w:p>
      <w:pPr>
        <w:pStyle w:val="Normal"/>
        <w:ind w:left="900" w:hanging="900"/>
        <w:rPr/>
      </w:pPr>
      <w:r>
        <w:rPr/>
        <w:t xml:space="preserve">Смоленской обл., Дорогобужский р-н, стр. 79. </w:t>
      </w:r>
    </w:p>
    <w:p>
      <w:pPr>
        <w:pStyle w:val="Normal"/>
        <w:ind w:left="900" w:hanging="900"/>
        <w:rPr/>
      </w:pPr>
      <w:r>
        <w:rPr/>
        <w:t>Награжден медалью «</w:t>
      </w:r>
      <w:r>
        <w:rPr>
          <w:i/>
        </w:rPr>
        <w:t>За Отвагу</w:t>
      </w:r>
      <w:r>
        <w:rPr/>
        <w:t xml:space="preserve">». Приказ Военного Совета 56 армии № 21/н от 07.05.43 г. </w:t>
      </w:r>
    </w:p>
    <w:p>
      <w:pPr>
        <w:pStyle w:val="Normal"/>
        <w:ind w:left="900" w:hanging="900"/>
        <w:rPr/>
      </w:pPr>
      <w:r>
        <w:rPr/>
        <w:t xml:space="preserve">(ЦАМО, фонд № 33, опись № 686044, дело № 1879), за мужество и отвагу, проявленные в </w:t>
      </w:r>
    </w:p>
    <w:p>
      <w:pPr>
        <w:pStyle w:val="Normal"/>
        <w:ind w:left="900" w:hanging="900"/>
        <w:rPr/>
      </w:pPr>
      <w:r>
        <w:rPr/>
        <w:t xml:space="preserve">бою в былу врага, где ворвался в расположение противника, уничтожил связь и забросал </w:t>
      </w:r>
    </w:p>
    <w:p>
      <w:pPr>
        <w:pStyle w:val="Normal"/>
        <w:ind w:left="900" w:hanging="900"/>
        <w:rPr/>
      </w:pPr>
      <w:r>
        <w:rPr/>
        <w:t xml:space="preserve">гранатами блиндажи врага, расстреляв в упор пятерых фашистов. </w:t>
      </w:r>
    </w:p>
    <w:p>
      <w:pPr>
        <w:pStyle w:val="Normal"/>
        <w:ind w:left="900" w:hanging="900"/>
        <w:rPr/>
      </w:pPr>
      <w:r>
        <w:rPr/>
      </w:r>
    </w:p>
    <w:p>
      <w:pPr>
        <w:pStyle w:val="Normal"/>
        <w:rPr/>
      </w:pPr>
      <w:r>
        <w:rPr/>
        <w:t xml:space="preserve">Похоронен.  </w:t>
      </w:r>
      <w:r>
        <w:rPr>
          <w:b/>
        </w:rPr>
        <w:t>Говейнас Ионас Петрас</w:t>
      </w:r>
      <w:r>
        <w:rPr/>
        <w:t>. (? … - 03.07.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2/27.</w:t>
      </w:r>
    </w:p>
    <w:p>
      <w:pPr>
        <w:pStyle w:val="Normal"/>
        <w:ind w:left="900" w:hanging="900"/>
        <w:rPr/>
      </w:pPr>
      <w:r>
        <w:rPr/>
        <w:t xml:space="preserve"> </w:t>
      </w:r>
    </w:p>
    <w:p>
      <w:pPr>
        <w:pStyle w:val="Normal"/>
        <w:rPr/>
      </w:pPr>
      <w:r>
        <w:rPr/>
        <w:t xml:space="preserve">Похоронен.  </w:t>
      </w:r>
      <w:r>
        <w:rPr>
          <w:b/>
        </w:rPr>
        <w:t>Говорун Петр Васильевич</w:t>
      </w:r>
      <w:r>
        <w:rPr/>
        <w:t xml:space="preserve">. (? … - 06.03.42 г.) красноармеец, стрелок 1113 сп, 330 сд.  Украинская ССР, Киевская обл., г. Киев, Петровский р-н. (Украинская ССР, Киевская обл., Ничевский р-н, с. Енипанцы). Призван 28.08.41 г. РВК призыва не известен. Умер от ран в 412 омсб. Похоронен в г. Киров, Смоленской (с 05.07.1944 г. Калужской) обл. Место захоронения в городе не известно. – Источник информации ЦАМО, фонд № 58, опись № 18001, дело № 427. Извещение 412 омсб № 47 от 21.03.42 г.;  Источник информации ЦАМО, фонд № 7780, опись № 29693с, дело № 7. «Именной список 1113 сп 330 сд».  В указанный день, 06.03.42 г., 412 омсб располагался в корпуса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Головин Афанасий Семенович</w:t>
      </w:r>
      <w:r>
        <w:rPr/>
        <w:t>. (? … - 05.02.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5/45.</w:t>
      </w:r>
    </w:p>
    <w:p>
      <w:pPr>
        <w:pStyle w:val="Normal"/>
        <w:rPr/>
      </w:pPr>
      <w:r>
        <w:rPr/>
      </w:r>
    </w:p>
    <w:p>
      <w:pPr>
        <w:pStyle w:val="Normal"/>
        <w:rPr/>
      </w:pPr>
      <w:r>
        <w:rPr/>
        <w:t xml:space="preserve">Похоронен.  </w:t>
      </w:r>
      <w:r>
        <w:rPr>
          <w:b/>
        </w:rPr>
        <w:t>Гололобов Василий Яковлевич</w:t>
      </w:r>
      <w:r>
        <w:rPr/>
        <w:t xml:space="preserve">. (1905 – 02.09.44 г.) красноармеец. Воинская часть и должность не известны. Украинская ССР, Сталинская обл., Енакиевский р-н, с. Убежище. Призван Енакиевским ОГВК Донецкой обл., Украины. Умер от ран в ЭГ 3011. Похоронен на городском кладбище г. Киров, Калужской обл. – Источник информации Книга Памяти Калужской обл. Т-14 стр. 154;  Источн ик информации Книга Памяти Донецкой обл. Т-15 стр. 164. </w:t>
      </w:r>
    </w:p>
    <w:p>
      <w:pPr>
        <w:pStyle w:val="Normal"/>
        <w:rPr/>
      </w:pPr>
      <w:r>
        <w:rPr/>
      </w:r>
    </w:p>
    <w:p>
      <w:pPr>
        <w:pStyle w:val="Normal"/>
        <w:rPr/>
      </w:pPr>
      <w:r>
        <w:rPr/>
        <w:t xml:space="preserve">Увековечен.  </w:t>
      </w:r>
      <w:r>
        <w:rPr>
          <w:b/>
        </w:rPr>
        <w:t>Голубев Матвей Яковлевич</w:t>
      </w:r>
      <w:r>
        <w:rPr/>
        <w:t>. (? … - 14.02.42 г.) красноармеец, воинская часть и должность не известны. Сведения о месте рождения, месте жительства, и близких родственниках отсутствуют. Призван Козельским РВК Калужской обл. Умер от болезни в в/части пп 92110 (ЭГ 3011). Похоронен: Кировский р-н. Место захоронения не известно. – Источник информации Книга Памяти Калужской обл. Т-14 стр. 154.</w:t>
      </w:r>
    </w:p>
    <w:p>
      <w:pPr>
        <w:pStyle w:val="Normal"/>
        <w:rPr/>
      </w:pPr>
      <w:r>
        <w:rPr/>
        <w:t xml:space="preserve">В данном документе допущена ошибка в дате смерти Голубева М.Я, лтибо в месте, где он умер от болезни. Эвкогоспиталь № 3011 прибыл в г. Киров 15.12.43 года. </w:t>
      </w:r>
    </w:p>
    <w:p>
      <w:pPr>
        <w:pStyle w:val="Normal"/>
        <w:rPr/>
      </w:pPr>
      <w:r>
        <w:rPr/>
        <w:t xml:space="preserve">Данных о Голубеве Матвее Яковл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Гомолка Андрей Устинович</w:t>
      </w:r>
      <w:r>
        <w:rPr/>
        <w:t>. (1898 – 15.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4.</w:t>
      </w:r>
    </w:p>
    <w:p>
      <w:pPr>
        <w:pStyle w:val="Normal"/>
        <w:rPr/>
      </w:pPr>
      <w:r>
        <w:rPr/>
        <w:t xml:space="preserve">Данных о Гомолка Андрее Усти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Гончарук Мирон Васильевич</w:t>
      </w:r>
      <w:r>
        <w:rPr/>
        <w:t>. (? … - 10.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4.</w:t>
      </w:r>
    </w:p>
    <w:p>
      <w:pPr>
        <w:pStyle w:val="Normal"/>
        <w:rPr/>
      </w:pPr>
      <w:r>
        <w:rPr/>
        <w:t xml:space="preserve">Данных о Гончарук Мироне Васил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 </w:t>
      </w:r>
      <w:r>
        <w:rPr/>
        <w:t xml:space="preserve">Похоронен. </w:t>
      </w:r>
      <w:r>
        <w:rPr>
          <w:b/>
        </w:rPr>
        <w:t>Горин (Гарин) Георгий Герасимович</w:t>
      </w:r>
      <w:r>
        <w:rPr/>
        <w:t xml:space="preserve">. (1906 – 18.01.42 г.) красноармеец, стрелок 1109 сп, 330 сд. Тульская обл., Калужский р-н, д. Лихун. Призван Калужским РВК Тульской обл. Умер от ран в 412 омсб. Похоронен: Кировский р-н. Место захоронения не известно. – Источник информации Книга Памяти Калужской обл. Т-14 стр. 154;  Источник информации ЦАМО, фонд № 7777, опись № 72198, дело № 5.  В указанный день, 18.01.42 г., 412 омсб, куда доставляли раненных в боях красноармейцев и командиров 330 сд,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е Памяти г. Калуга не значится погибшим, или пропавшитм без вести.   </w:t>
      </w:r>
    </w:p>
    <w:p>
      <w:pPr>
        <w:pStyle w:val="Normal"/>
        <w:rPr/>
      </w:pPr>
      <w:r>
        <w:rPr/>
        <w:t xml:space="preserve">  </w:t>
      </w:r>
    </w:p>
    <w:p>
      <w:pPr>
        <w:pStyle w:val="Normal"/>
        <w:rPr/>
      </w:pPr>
      <w:r>
        <w:rPr/>
        <w:t>Похоронен.</w:t>
      </w:r>
      <w:r>
        <w:rPr>
          <w:b/>
        </w:rPr>
        <w:t xml:space="preserve">  Городничев Михаил Григорьевич</w:t>
      </w:r>
      <w:r>
        <w:rPr/>
        <w:t xml:space="preserve">. (1906 – 01.03.42 г.) мл. сержант-разведчик. (Разведывательное отделение штаба 10 Армии стояло на ул. Пролетарской д.д. № 341, 331, 329 в г. Киров). Сведения о месте рождения, месте жительства, близких родственниках и РВК призыва отсутствуют. Умер в 412 мсб, в райбольнице г. Кирова, Смоленской обл., от сыпного тифа. Похоронен в г. Киров, Смоленской обл. Место захоронения в городе не известно. - Донесение Кировской районной больницы от 23.03.42 г., запись № 43 приложения к № 4500с от 07.04.42 г.;  Донесение 412 омсб № 098 от 15.07.42 г., приложение к № 16352с от 24.07.42 г. г.   Умерших в 412 мсб (райбольница) захоранивали на городском кладбище г. Кирова, Смоленской обл.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Городниченко Андрей Терентьевич</w:t>
      </w:r>
      <w:r>
        <w:rPr/>
        <w:t xml:space="preserve">. (1906 – 14.03.44 г.) красноармеец. Воинская часть и должность не известны. Белорусская ССР, Могилевская обл., Климовский р-н, д. Красавка. РВК призыва не известен. Умер от болезни в ЭГ 3011. Похоронен на городском кладбище г. Киров, Смоленской (с 05.07.1944 г. Калужской) обл. – Источник информации ЦАМО, фонд № 58, опись № 18002, дело № 450. Извещение ЭГ 3011 № 31254, дата не известна. </w:t>
      </w:r>
    </w:p>
    <w:p>
      <w:pPr>
        <w:pStyle w:val="Normal"/>
        <w:rPr/>
      </w:pPr>
      <w:r>
        <w:rPr/>
      </w:r>
    </w:p>
    <w:p>
      <w:pPr>
        <w:pStyle w:val="Normal"/>
        <w:rPr/>
      </w:pPr>
      <w:r>
        <w:rPr/>
        <w:t xml:space="preserve">Похоронен.  </w:t>
      </w:r>
      <w:r>
        <w:rPr>
          <w:b/>
        </w:rPr>
        <w:t>Горуля Корней Яковлевич</w:t>
      </w:r>
      <w:r>
        <w:rPr/>
        <w:t>. (1893 – 10.05.44 г.) красноармеец. Воинская часть и должность не известны. Снят с эшелона. Украинская ССР, Ровенская обл., Костопольский р-н, с. Голобин. Призван Костополь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1 на стр. 16.</w:t>
      </w:r>
    </w:p>
    <w:p>
      <w:pPr>
        <w:pStyle w:val="Normal"/>
        <w:rPr/>
      </w:pPr>
      <w:r>
        <w:rPr/>
      </w:r>
    </w:p>
    <w:p>
      <w:pPr>
        <w:pStyle w:val="Normal"/>
        <w:rPr/>
      </w:pPr>
      <w:r>
        <w:rPr/>
        <w:t>Похоронен.</w:t>
      </w:r>
      <w:r>
        <w:rPr>
          <w:b/>
        </w:rPr>
        <w:t xml:space="preserve">  Грачев Михаил Максимович</w:t>
      </w:r>
      <w:r>
        <w:rPr/>
        <w:t xml:space="preserve">. (? … - 07.03.42 г.) рядовой, стрелок 1111 сп, 330 сд. Сведения о месте рождения, месте жительства, близких родственниках и РВК призыва отсутствуют. Доставлен в 412 мсб мертвым, без документов. Причина смерти не известна. Похоронен в г. Кирове, Смоленской обл. Место захоронения в городе не известно. - Донесение 412омсб № 098 от 15.07.42 г., приложение к № 16352с от 24.07.42 г.   В март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г. Кирова.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Грачук Иван Михайлович</w:t>
      </w:r>
      <w:r>
        <w:rPr/>
        <w:t>. (? … - 05.02.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4/44.</w:t>
      </w:r>
    </w:p>
    <w:p>
      <w:pPr>
        <w:pStyle w:val="Normal"/>
        <w:rPr/>
      </w:pPr>
      <w:r>
        <w:rPr/>
      </w:r>
    </w:p>
    <w:p>
      <w:pPr>
        <w:pStyle w:val="Normal"/>
        <w:rPr/>
      </w:pPr>
      <w:r>
        <w:rPr/>
        <w:t>Похоронен.</w:t>
      </w:r>
      <w:r>
        <w:rPr>
          <w:b/>
        </w:rPr>
        <w:t xml:space="preserve">  Гребенчуков Григорий Ксенофонтович (Константинович)</w:t>
      </w:r>
      <w:r>
        <w:rPr/>
        <w:t xml:space="preserve">. (1919 – 05.08.43 г.) красноармеец в/части пп 5615 (18-й отд. батальон), 43 Армии. Воронежская обл., Ново-Девицкий р-н, В.Журавлинский с/совет. Призван Ново-Девицким РВК Воронежской обл.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651 ППГ». Запись № 11.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Григорьян Лазарь Авилович</w:t>
      </w:r>
      <w:r>
        <w:rPr/>
        <w:t>. (? … - 01.08.41 г.)  ефрейтор, авто-транспорной роты (ПГ 46), 43 Армии.  Смоленская обл., г. Киров. (Призван Годружевским (Гадрутским) РВК, нагороно-Карабахской АО, Азербайджанской ССР, Умер от тяжелого ранения в голову. Похоронен на гражданском кладбище г. Киров, Смоленской (с 05.07.1944 г. Калужской) обл. – Источник информации ЦАМО, фонд № 58, опись № 18003, дело № 1029. Извещение 651 ППГ № 0122 от 01.04.45 г.;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6 и № 57.</w:t>
      </w:r>
    </w:p>
    <w:p>
      <w:pPr>
        <w:pStyle w:val="Normal"/>
        <w:rPr/>
      </w:pPr>
      <w:r>
        <w:rPr/>
      </w:r>
    </w:p>
    <w:p>
      <w:pPr>
        <w:pStyle w:val="Normal"/>
        <w:rPr/>
      </w:pPr>
      <w:r>
        <w:rPr/>
        <w:t xml:space="preserve">Похоронен.  </w:t>
      </w:r>
      <w:r>
        <w:rPr>
          <w:b/>
        </w:rPr>
        <w:t>Гринкевич Андрей Александрович</w:t>
      </w:r>
      <w:r>
        <w:rPr/>
        <w:t>. (1925 – 03.10.45 г.) красноармеец 228 отр.раз. (Воинская часть не известна). Новосибирская обл., Искитимский р-н, д. Старый Искитим. Призван Искитимским РВК Новосибирской обл.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36/26;  Источник информации Книга Памяти Новосибирской обл. Т-3 стр. 567.</w:t>
      </w:r>
    </w:p>
    <w:p>
      <w:pPr>
        <w:pStyle w:val="Normal"/>
        <w:rPr/>
      </w:pPr>
      <w:r>
        <w:rPr/>
      </w:r>
    </w:p>
    <w:p>
      <w:pPr>
        <w:pStyle w:val="Normal"/>
        <w:rPr/>
      </w:pPr>
      <w:r>
        <w:rPr/>
        <w:t xml:space="preserve">Похоронен.  </w:t>
      </w:r>
      <w:r>
        <w:rPr>
          <w:b/>
        </w:rPr>
        <w:t>Гришин Дмитрий Павлович</w:t>
      </w:r>
      <w:r>
        <w:rPr/>
        <w:t xml:space="preserve">. (1902 – 07.07.42 г.) красноармеец, рядовой 890 ап, 330 сд. Тульская обл., Сафоновский р-н, Яндовский с/совет, д. Яндовка. Призван Сафоновским РВК Тульской обл. Убит. Похоронен городское кладбище г. Киров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 xml:space="preserve">Книга Памяти Тульской обл. Т-4 стр. 370. – нет точных данных. </w:t>
      </w:r>
    </w:p>
    <w:p>
      <w:pPr>
        <w:pStyle w:val="Normal"/>
        <w:rPr/>
      </w:pPr>
      <w:r>
        <w:rPr/>
      </w:r>
    </w:p>
    <w:p>
      <w:pPr>
        <w:pStyle w:val="Normal"/>
        <w:rPr/>
      </w:pPr>
      <w:r>
        <w:rPr/>
        <w:t xml:space="preserve">Похоронен.  </w:t>
      </w:r>
      <w:r>
        <w:rPr>
          <w:b/>
        </w:rPr>
        <w:t>Гришон Харитон Макарович</w:t>
      </w:r>
      <w:r>
        <w:rPr/>
        <w:t>. (1901 - 23.06.44 г.)  красноармеец, стрелок 383 сп, 121 сд. Украинская ССР, Ровенская обл., Деражнянский р-н, с. Большое Мицук. Призван Деражня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0 на стр. 19.</w:t>
      </w:r>
    </w:p>
    <w:p>
      <w:pPr>
        <w:pStyle w:val="Normal"/>
        <w:rPr/>
      </w:pPr>
      <w:r>
        <w:rPr/>
      </w:r>
    </w:p>
    <w:p>
      <w:pPr>
        <w:pStyle w:val="Normal"/>
        <w:rPr/>
      </w:pPr>
      <w:r>
        <w:rPr/>
        <w:t xml:space="preserve">Похоронен.  </w:t>
      </w:r>
      <w:r>
        <w:rPr>
          <w:b/>
        </w:rPr>
        <w:t>Гроса (Гросу) Федор Васильевич</w:t>
      </w:r>
      <w:r>
        <w:rPr/>
        <w:t>. (1905 – 02.03.45 г.) красноармеец, стрелок роты ПТР,  23 зсп, 18 зсд. Молдавская ССР, Страшенский р-н, с. Чучулены. Призван Страшенским РВК Молдавской ССР 10.11.44 г.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8/68;  Источник информации ЦАМО, фонд № 58, опись № 977526, дело № 104. Донесение Страшенского РВК № 4/0459 от 27.05.1953 г.</w:t>
      </w:r>
    </w:p>
    <w:p>
      <w:pPr>
        <w:pStyle w:val="Normal"/>
        <w:rPr/>
      </w:pPr>
      <w:r>
        <w:rPr/>
      </w:r>
    </w:p>
    <w:p>
      <w:pPr>
        <w:pStyle w:val="Normal"/>
        <w:rPr/>
      </w:pPr>
      <w:r>
        <w:rPr/>
        <w:t xml:space="preserve">Похоронен.  </w:t>
      </w:r>
      <w:r>
        <w:rPr>
          <w:b/>
        </w:rPr>
        <w:t>Груздев Василий Федорович</w:t>
      </w:r>
      <w:r>
        <w:rPr/>
        <w:t xml:space="preserve">. (1913 – 25.04.42 г.) сержант, ком.отделения сапер 607 осб, 330 сд. Челябинская обл., Саткинский р-н,. Призван саткинским РВК Челябинской обл. Умер от ран. Похоронен в г. Киров, Калужской обл. Место захоронения в городе не известно. – Источник информации Книга Памяти Челябинской обл. Т-12 стр. 323.  В апреле 1942 года раненных военнослужащих 330 сд доставляли в 412 мсб, располагавшийся в зданиях Кировской райбольницы. Умерших от ран захоранивали на городском кладбище. Правильно – похоронен на городском кладюище г. Киров,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307 от 20.03.42 г. (ЦАМО, фонд № 33, опись № 682524, дело № 295), за мужество и отвагу, проявленные в бою в д. Ракитня, где сумел уничтожить группу противника, окруживших дом в котором находились саперы. </w:t>
      </w:r>
    </w:p>
    <w:p>
      <w:pPr>
        <w:pStyle w:val="Normal"/>
        <w:rPr/>
      </w:pPr>
      <w:r>
        <w:rPr/>
      </w:r>
    </w:p>
    <w:p>
      <w:pPr>
        <w:pStyle w:val="Normal"/>
        <w:rPr/>
      </w:pPr>
      <w:r>
        <w:rPr/>
        <w:t xml:space="preserve">Увековечен.  </w:t>
      </w:r>
      <w:r>
        <w:rPr>
          <w:b/>
        </w:rPr>
        <w:t>Грынчишин Иван Григорьевич</w:t>
      </w:r>
      <w:r>
        <w:rPr/>
        <w:t>. (? … - 18.12.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4.</w:t>
      </w:r>
    </w:p>
    <w:p>
      <w:pPr>
        <w:pStyle w:val="Normal"/>
        <w:rPr/>
      </w:pPr>
      <w:r>
        <w:rPr/>
        <w:t xml:space="preserve">Данных о Грынчишине Иване Григор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Гузун Георгий Иванович</w:t>
      </w:r>
      <w:r>
        <w:rPr/>
        <w:t>. (? … - 27.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0/30.</w:t>
      </w:r>
    </w:p>
    <w:p>
      <w:pPr>
        <w:pStyle w:val="Normal"/>
        <w:rPr/>
      </w:pPr>
      <w:r>
        <w:rPr/>
      </w:r>
    </w:p>
    <w:p>
      <w:pPr>
        <w:pStyle w:val="Normal"/>
        <w:rPr/>
      </w:pPr>
      <w:r>
        <w:rPr/>
        <w:t xml:space="preserve">Похоронен.  </w:t>
      </w:r>
      <w:r>
        <w:rPr>
          <w:b/>
        </w:rPr>
        <w:t>Гуманюк Василий Васильевич</w:t>
      </w:r>
      <w:r>
        <w:rPr/>
        <w:t xml:space="preserve">. (1911 – 10.08.41 г.) ст. сержант, ст. бомбардир звена 125 авиэскадрильи, 43 Армии. Родился г. Люблин. Польша. (Московская обл. г. Люблино;  г. Москва, Ленинградский р-н). Призван Краснопресненским РВК г. Москва. (Василеостровский РВК г. Ленинграда). Умер от тяжелого ранения (контузии мозга) в 651 ППГ. Похоронен на кладбище г. Киров, Смоленской (с 05.07.1944 г. Калужской) обл., в могиле № 5. - Источник информации ЦАМО, фонд № 58, опись № А-83627, дело № 1768. «Книга Умерших в ППГ 651». Запись № 27 на стр. 4;  Донесение Орг.строевого отдела 43 Армии № ОУ/0382 от 02.09.41 г., приложение к № 284с от 08.09.43 г.;  Источник информации ВК г. Санкт-Петербурга, фонд: Отдел ВК по Василеостровскому р-ну, дело № 10000109. </w:t>
      </w:r>
    </w:p>
    <w:p>
      <w:pPr>
        <w:pStyle w:val="Normal"/>
        <w:rPr/>
      </w:pPr>
      <w:r>
        <w:rPr/>
        <w:t xml:space="preserve">Книга Памяти г. Ленинград. Т-1 стр. 225. </w:t>
      </w:r>
    </w:p>
    <w:p>
      <w:pPr>
        <w:pStyle w:val="Normal"/>
        <w:rPr/>
      </w:pPr>
      <w:r>
        <w:rPr/>
      </w:r>
    </w:p>
    <w:p>
      <w:pPr>
        <w:pStyle w:val="Normal"/>
        <w:rPr/>
      </w:pPr>
      <w:r>
        <w:rPr/>
        <w:t xml:space="preserve">Похоронен.  </w:t>
      </w:r>
      <w:r>
        <w:rPr>
          <w:b/>
        </w:rPr>
        <w:t>Гуров Григорий Михайлович</w:t>
      </w:r>
      <w:r>
        <w:rPr/>
        <w:t>. (? … - 28.08.44 г.) красноармеец, воинская часть и должность не известны. Сведения о месте рождения, месте жительства и близких родственниках отсутствуют. Призван сосновским РВК тамбовской обл. Умер от ран в ЭГ 3011. Похоронен на городском кладбище в г. Киров, Калужской обл. – Источник информации Книга Памяти Калужской обл. Т-14 стр. 154.</w:t>
      </w:r>
    </w:p>
    <w:p>
      <w:pPr>
        <w:pStyle w:val="Normal"/>
        <w:rPr/>
      </w:pPr>
      <w:r>
        <w:rPr/>
        <w:t xml:space="preserve">Данных о Гурове Григории Михайл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Давыдюк Андрей Васильевич</w:t>
      </w:r>
      <w:r>
        <w:rPr/>
        <w:t>. (1905 – 10.04.44 г.) красноармеец, стрелок 383 сп, 121 сд. Украинская ССР, Ровенская обл., Сенный р-н, с. Сенное. Призван Се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3 на стр. 26.</w:t>
      </w:r>
    </w:p>
    <w:p>
      <w:pPr>
        <w:pStyle w:val="Normal"/>
        <w:rPr/>
      </w:pPr>
      <w:r>
        <w:rPr/>
      </w:r>
    </w:p>
    <w:p>
      <w:pPr>
        <w:pStyle w:val="Normal"/>
        <w:rPr/>
      </w:pPr>
      <w:r>
        <w:rPr/>
        <w:t xml:space="preserve">Увековечен.  </w:t>
      </w:r>
      <w:r>
        <w:rPr>
          <w:b/>
        </w:rPr>
        <w:t>Данильян Данти Амбарцуманович</w:t>
      </w:r>
      <w:r>
        <w:rPr/>
        <w:t xml:space="preserve">. (? … - 05.10.42 г.) мл. лейтенант, ком.взвода 607 осапбат, 330 сд. Азербайджанская ССР, Джербальский р-н, с. Гульярын. Призван из Азербайджана. Убит в бою. Место гибели и место захоронения не известны. – Источник информации ЦАМО, фонд № 33, опись № 11458, дело № 268. Приказ ГУК НКО СССР № 03892 от 05.12.44 г. В указанный день, 05.10.42 г. 607-й осб вел боевые длействия на территории Кировского р-на, Смоленской обл.  Правильно убит и похоронен на территории Кировского р-на, Смоленской (с 05.07.1944 г. Калужской) обл. </w:t>
      </w:r>
    </w:p>
    <w:p>
      <w:pPr>
        <w:pStyle w:val="Normal"/>
        <w:rPr/>
      </w:pPr>
      <w:r>
        <w:rPr/>
      </w:r>
    </w:p>
    <w:p>
      <w:pPr>
        <w:pStyle w:val="Normal"/>
        <w:rPr/>
      </w:pPr>
      <w:r>
        <w:rPr/>
        <w:t xml:space="preserve">Похоронен.  </w:t>
      </w:r>
      <w:r>
        <w:rPr>
          <w:b/>
        </w:rPr>
        <w:t>Дарагаев (Дорогаев) Родин Родионович</w:t>
      </w:r>
      <w:r>
        <w:rPr/>
        <w:t>. (1901 – 12.03.42 г.) красноармеец, стрелок 1113 сп, 330 сд. Тульская обл., Воловский р-н, с. Истленьево. Призван Воловским РВК Тульской обл. Умер от ран в 412 омсб. Похоронен в г. Киров, Смоленской обл. Место захоронения в городе не известно. – Источник информации ЦАМО, фонд № 7780, опись № 30245с, дело № 2. «Именной список 1113 сп, 330 сд»;  Источник информации Книга Памяти Тульской обл. Т-4 стр. 375.  В указанный день, 12.03.42 г., раненные военнослужащие 330 сд поступали в 412 омсб, располагавшийся в зданиях Кировской рай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t xml:space="preserve">Книга Памяти Тульской обл. Т-4 стр. 375. – нет точных данных.  </w:t>
      </w:r>
    </w:p>
    <w:p>
      <w:pPr>
        <w:pStyle w:val="Normal"/>
        <w:rPr/>
      </w:pPr>
      <w:r>
        <w:rPr/>
      </w:r>
    </w:p>
    <w:p>
      <w:pPr>
        <w:pStyle w:val="Normal"/>
        <w:rPr/>
      </w:pPr>
      <w:r>
        <w:rPr/>
        <w:t xml:space="preserve">Похоронен.  </w:t>
      </w:r>
      <w:r>
        <w:rPr>
          <w:b/>
        </w:rPr>
        <w:t>Дацюк (Дадюк) Степан Никитович</w:t>
      </w:r>
      <w:r>
        <w:rPr/>
        <w:t>. (1922 – 06.06.44 г.) красноармеец 14 ОБВ. (воинская часть не известна). Украинская ССР, Ровенская обл., Здолбуновский р-н, с. Пятые Горы. Призван Здолбунов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6 на стр. 18;  Источник информации Книга Памяти Калужской обл. Т-14 стр. 154.</w:t>
      </w:r>
    </w:p>
    <w:p>
      <w:pPr>
        <w:pStyle w:val="Normal"/>
        <w:rPr/>
      </w:pPr>
      <w:r>
        <w:rPr/>
      </w:r>
    </w:p>
    <w:p>
      <w:pPr>
        <w:pStyle w:val="Normal"/>
        <w:rPr/>
      </w:pPr>
      <w:r>
        <w:rPr/>
        <w:t>Похоронен.</w:t>
      </w:r>
      <w:r>
        <w:rPr>
          <w:b/>
        </w:rPr>
        <w:t xml:space="preserve">  Дегтярев Николай Лаврентьевич</w:t>
      </w:r>
      <w:r>
        <w:rPr/>
        <w:t xml:space="preserve">. (? … - 29.01.42 г.) мл. сержант (сержант) 1113 сп, 330 сд.  Сведения о месте рождения, месте жительства и близких родственниках отсутствуют. Призван из Барятинского р-на Смоленской обл. Умер от ран в 412 омсб. Похоронен в г. Киров, Калужской обл.  Место захоронения в городе не известно. – Источник информации Филиал ЦАМО (военно-медицинских документов), фонд № 412 омедсб, опись № 40237, дело № 13. «Алфавитная Книга умерших от ран в 412 мсб»;  Источник информации Книга Памяти Калужской обл., Барятинский р-н. Т-4 стр. 57.  В январе 1942 г., 412 омсб располагался в корпусах райбольницы г. Киров, Смоленской обл.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Дедушев (Дерушев) Лука Дмитриевич</w:t>
      </w:r>
      <w:r>
        <w:rPr/>
        <w:t>. (? … - 05.09.41 г.) красноармеец, стрелок 836 сп, 240 сд, 43 Армии. Украинская ССР, Запорожская обл., г. Милитополь, Приазовский р-н, с. Приазово, колхоз «Социализм». Призван Приазовским РВК Запорожской обл. Умер от тяжелого ранения груди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ППГ № 651». Запись № 10.</w:t>
      </w:r>
    </w:p>
    <w:p>
      <w:pPr>
        <w:pStyle w:val="Normal"/>
        <w:rPr/>
      </w:pPr>
      <w:r>
        <w:rPr/>
        <w:t xml:space="preserve">  </w:t>
      </w:r>
    </w:p>
    <w:p>
      <w:pPr>
        <w:pStyle w:val="Normal"/>
        <w:rPr/>
      </w:pPr>
      <w:r>
        <w:rPr/>
        <w:t xml:space="preserve">Похоронен.  </w:t>
      </w:r>
      <w:r>
        <w:rPr>
          <w:b/>
        </w:rPr>
        <w:t>Дей Сергей Сергеевич</w:t>
      </w:r>
      <w:r>
        <w:rPr/>
        <w:t>. (1926 – 22.05.44 г.) красноармеец, стрелок 383 сп, 121 сд. Белорусская ССР, Полесская обл., Хойнецкий р-н, Алексецкий с/совет, д. Богуславицы. Призван Хойникским РВК Полес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7 на стр. 17.</w:t>
      </w:r>
    </w:p>
    <w:p>
      <w:pPr>
        <w:pStyle w:val="Normal"/>
        <w:rPr/>
      </w:pPr>
      <w:r>
        <w:rPr/>
      </w:r>
    </w:p>
    <w:p>
      <w:pPr>
        <w:pStyle w:val="Normal"/>
        <w:rPr/>
      </w:pPr>
      <w:r>
        <w:rPr/>
        <w:t>Увековечен.</w:t>
      </w:r>
      <w:r>
        <w:rPr>
          <w:b/>
        </w:rPr>
        <w:t xml:space="preserve">  Демидов Иван Акимович</w:t>
      </w:r>
      <w:r>
        <w:rPr/>
        <w:t xml:space="preserve">. (? … - 29.07. г.) красноармеец, стрелок 401 сп,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Деревич (Деревин) Иван Афанасьевич</w:t>
      </w:r>
      <w:r>
        <w:rPr/>
        <w:t xml:space="preserve">. (1899 (1900) – 04.12.41 г.) военнослужащий, Воинское звание, воинская часть и должность не известны. Украинская ССР, г. Одесса, ул. Пироговская, дом № 5 кв. 36. РВК призыва не известен. Умер от ранений в Кировской райбольнице, г. Киров, Смоленской обл.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0, приложения № 4500с.  </w:t>
      </w:r>
    </w:p>
    <w:p>
      <w:pPr>
        <w:pStyle w:val="Normal"/>
        <w:rPr/>
      </w:pPr>
      <w:r>
        <w:rPr/>
      </w:r>
    </w:p>
    <w:p>
      <w:pPr>
        <w:pStyle w:val="Normal"/>
        <w:rPr/>
      </w:pPr>
      <w:r>
        <w:rPr/>
        <w:t xml:space="preserve">Похоронен.  </w:t>
      </w:r>
      <w:r>
        <w:rPr>
          <w:b/>
        </w:rPr>
        <w:t>Дерий Павел Тарасович</w:t>
      </w:r>
      <w:r>
        <w:rPr/>
        <w:t>. (1910 – 01.07.44 г.) красноармеец, стрелок 38 сп, 65 сд. Украинская ССР, Тарнопольская обл., Чертковский р-н, с. Долина. Призван Чертковским РВК Тарнопо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0 на стр. 20.</w:t>
      </w:r>
    </w:p>
    <w:p>
      <w:pPr>
        <w:pStyle w:val="Normal"/>
        <w:rPr/>
      </w:pPr>
      <w:r>
        <w:rPr/>
      </w:r>
    </w:p>
    <w:p>
      <w:pPr>
        <w:pStyle w:val="Normal"/>
        <w:rPr/>
      </w:pPr>
      <w:r>
        <w:rPr/>
        <w:t xml:space="preserve">Похоронен.  </w:t>
      </w:r>
      <w:r>
        <w:rPr>
          <w:b/>
        </w:rPr>
        <w:t>Джус (Джуса) Алексей Иосипович</w:t>
      </w:r>
      <w:r>
        <w:rPr/>
        <w:t>. (1893 – 11.04.44 г.) красноармеец, стрелок 383 сп, 121 сд. Украинская ССР, Ровенская обл., Тучинский р-н, с. сенное. Призван Туч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5 на стр. 26;  Источник информации Книга Памяти Калужской обл. Т-14 стр. 154</w:t>
      </w:r>
    </w:p>
    <w:p>
      <w:pPr>
        <w:pStyle w:val="Normal"/>
        <w:rPr/>
      </w:pPr>
      <w:r>
        <w:rPr/>
      </w:r>
    </w:p>
    <w:p>
      <w:pPr>
        <w:pStyle w:val="Normal"/>
        <w:rPr/>
      </w:pPr>
      <w:r>
        <w:rPr/>
        <w:t xml:space="preserve">Похоронен.  </w:t>
      </w:r>
      <w:r>
        <w:rPr>
          <w:b/>
        </w:rPr>
        <w:t>Додор Кирилл Константинович</w:t>
      </w:r>
      <w:r>
        <w:rPr/>
        <w:t>. (1907 – 23.11.43 г.) красноармеец, стрелок в/части пп 43768 (23 зсп, 18 зсд). Сведения о месте рождения, месте жительства, близких родственниках и РВК призыва отсутствуют. Умер от ран в ЭГ 3011. Похоронен на городском кладбище г. Киров, Смоленской (с 05.07.1944 г. Калужской) обл. – Источник информации Книга Памяти Калужской обл. Т-14 стр. 154.</w:t>
      </w:r>
    </w:p>
    <w:p>
      <w:pPr>
        <w:pStyle w:val="Normal"/>
        <w:rPr/>
      </w:pPr>
      <w:r>
        <w:rPr/>
      </w:r>
    </w:p>
    <w:p>
      <w:pPr>
        <w:pStyle w:val="Normal"/>
        <w:rPr/>
      </w:pPr>
      <w:r>
        <w:rPr/>
        <w:t xml:space="preserve">Похоронен.  </w:t>
      </w:r>
      <w:r>
        <w:rPr>
          <w:b/>
        </w:rPr>
        <w:t>Доника Антон Иванович</w:t>
      </w:r>
      <w:r>
        <w:rPr/>
        <w:t>. (? … - 29.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1/31.</w:t>
      </w:r>
    </w:p>
    <w:p>
      <w:pPr>
        <w:pStyle w:val="Normal"/>
        <w:rPr/>
      </w:pPr>
      <w:r>
        <w:rPr/>
      </w:r>
    </w:p>
    <w:p>
      <w:pPr>
        <w:pStyle w:val="Normal"/>
        <w:rPr/>
      </w:pPr>
      <w:r>
        <w:rPr/>
        <w:t xml:space="preserve">Похоронен.  </w:t>
      </w:r>
      <w:r>
        <w:rPr>
          <w:b/>
        </w:rPr>
        <w:t>Дорожко Сергей Митрофанович</w:t>
      </w:r>
      <w:r>
        <w:rPr/>
        <w:t>. (1924 – 16.04.44 г.) красноармеец, стрелок 383 сп, 121 сд. Белорусская ССР, Полесская обл., Калинковический р-н, г. Калинковичи, ул. Советская, дом № 2/2. Призван Калинковичским РВК Полес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0 на стр. 26.</w:t>
      </w:r>
    </w:p>
    <w:p>
      <w:pPr>
        <w:pStyle w:val="Normal"/>
        <w:rPr/>
      </w:pPr>
      <w:r>
        <w:rPr/>
      </w:r>
    </w:p>
    <w:p>
      <w:pPr>
        <w:pStyle w:val="Normal"/>
        <w:rPr/>
      </w:pPr>
      <w:r>
        <w:rPr/>
        <w:t xml:space="preserve">Похоронен.  </w:t>
      </w:r>
      <w:r>
        <w:rPr>
          <w:b/>
        </w:rPr>
        <w:t>Доценко Григорий Тимофеевич</w:t>
      </w:r>
      <w:r>
        <w:rPr/>
        <w:t xml:space="preserve">. (1914 – 07.08.41 г.) техник-интендант 2-го ранга, нач.финансовой части 774 сп, 222 сд, 43 Армии. (9-го батальона связи, 104 отд 28 Армии). Туркменская ССР, г. Мары, ул. Железнодорожная, дом № 2. (Саратовская обл., г. Маркс, ул. Железнодорожная, дом № 2). Кадровый. РВК призыва не известен.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13. </w:t>
      </w:r>
    </w:p>
    <w:p>
      <w:pPr>
        <w:pStyle w:val="Normal"/>
        <w:rPr/>
      </w:pPr>
      <w:r>
        <w:rPr/>
        <w:t xml:space="preserve">       </w:t>
      </w:r>
    </w:p>
    <w:p>
      <w:pPr>
        <w:pStyle w:val="Normal"/>
        <w:rPr/>
      </w:pPr>
      <w:r>
        <w:rPr/>
        <w:t>Похоронен.</w:t>
      </w:r>
      <w:r>
        <w:rPr>
          <w:b/>
        </w:rPr>
        <w:t xml:space="preserve">  Дегтярев Николай Лаврентьевич</w:t>
      </w:r>
      <w:r>
        <w:rPr/>
        <w:t xml:space="preserve">. (? … - 29.01.42 г.) мл. сержант (сержант) 1113 сп, 330 сд.  Сведения о месте рождения, месте жительства и близких родственниках отсутствуют. Призван из Барятинского р-на Смоленской обл. Умер от ран в 412 омсб. Похоронен в г. Киров, Калужской обл.  Место захоронения в городе не известно. – Источник информации Филиал ЦАМО (военно-медицинских документов), фонд № 412 омедсб, опись № 40237, дело № 13. «Алфавитная Книга умерших от ран в 412 мсб»;  Источник информации Книга Памяти Калужской обл., Барятинский р-н. Т-4 стр. 57.  В январе 1942 г., 412 омсб располагался в корпусах райбольницы г. Киров, Смоленской обл.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Донец Степан Федорович</w:t>
      </w:r>
      <w:r>
        <w:rPr/>
        <w:t>. (1904 – 15.06.44 г.) красноармеец, стрелок 383 сп, 121 сд. Украинская ССР, Ровенская обл., Козинский р-н, с. Савчуки. Призван Коз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4 на стр. 19.</w:t>
      </w:r>
    </w:p>
    <w:p>
      <w:pPr>
        <w:pStyle w:val="Normal"/>
        <w:rPr/>
      </w:pPr>
      <w:r>
        <w:rPr/>
      </w:r>
    </w:p>
    <w:p>
      <w:pPr>
        <w:pStyle w:val="Normal"/>
        <w:rPr/>
      </w:pPr>
      <w:r>
        <w:rPr/>
        <w:t xml:space="preserve">Похоронен.  </w:t>
      </w:r>
      <w:r>
        <w:rPr>
          <w:b/>
        </w:rPr>
        <w:t>Дорогобужиц Максим Михайлович</w:t>
      </w:r>
      <w:r>
        <w:rPr/>
        <w:t>. (1894 – 14.05.44 г.) красноармеец с распредпункта. Воинская часть и должность не известны. Украинская ССР, Ровенская обл., Тучинский р-н, с. Цсуилевка. Призван Туч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3 на стр. 16.</w:t>
      </w:r>
    </w:p>
    <w:p>
      <w:pPr>
        <w:pStyle w:val="Normal"/>
        <w:rPr/>
      </w:pPr>
      <w:r>
        <w:rPr/>
      </w:r>
    </w:p>
    <w:p>
      <w:pPr>
        <w:pStyle w:val="Normal"/>
        <w:rPr/>
      </w:pPr>
      <w:r>
        <w:rPr/>
        <w:t xml:space="preserve">Увековечен.  </w:t>
      </w:r>
      <w:r>
        <w:rPr>
          <w:b/>
        </w:rPr>
        <w:t>Дубик Владимир Иванович</w:t>
      </w:r>
      <w:r>
        <w:rPr/>
        <w:t>. (? … - 21.08.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5.</w:t>
      </w:r>
    </w:p>
    <w:p>
      <w:pPr>
        <w:pStyle w:val="Normal"/>
        <w:rPr/>
      </w:pPr>
      <w:r>
        <w:rPr/>
        <w:t xml:space="preserve">Данных о Дубик Владимире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Дубица Георгий Васильевич</w:t>
      </w:r>
      <w:r>
        <w:rPr/>
        <w:t>. (? … - 16.07.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8/8.</w:t>
      </w:r>
    </w:p>
    <w:p>
      <w:pPr>
        <w:pStyle w:val="Normal"/>
        <w:rPr/>
      </w:pPr>
      <w:r>
        <w:rPr/>
      </w:r>
    </w:p>
    <w:p>
      <w:pPr>
        <w:pStyle w:val="Normal"/>
        <w:rPr/>
      </w:pPr>
      <w:r>
        <w:rPr/>
        <w:t xml:space="preserve">Похоронен.  </w:t>
      </w:r>
      <w:r>
        <w:rPr>
          <w:b/>
        </w:rPr>
        <w:t>Дубравин Семен Дмитриевич</w:t>
      </w:r>
      <w:r>
        <w:rPr/>
        <w:t>. (1900 – 25.01.42 г.) воинское звание не известно. Ездовой командира полка 1109 сп, 330 сд. Тульская обл., Хонинский р-н, с. Галицы. РВК призыва не известен. Умер от тяжелого ранения грудной клетки в Кировской райбольнице г. Киров, Смоленской обл. Похоронен на городском кладбище г. Киров, Смоленской (с 05.07.1944 г. Калужской) обл. - Источник информации ЦАМО, фонд № 58, опись № 818883, дело № 353. Донесение Кировской Районной больницы от 13.03.42 г., запись № 28 приложения к № 4500с от 07.04.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Дубовец Андрей Лукьянович</w:t>
      </w:r>
      <w:r>
        <w:rPr/>
        <w:t>. (1906 – 21.06.44 г.) красноармеец, стрелок 383 сп, 121 сд. Украинская ССР, Львовская обл., Лопатинский р-н, с. Николаево. Призван Лопатинским РВК Львов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8 на стр. 19.</w:t>
      </w:r>
    </w:p>
    <w:p>
      <w:pPr>
        <w:pStyle w:val="Normal"/>
        <w:rPr/>
      </w:pPr>
      <w:r>
        <w:rPr/>
      </w:r>
    </w:p>
    <w:p>
      <w:pPr>
        <w:pStyle w:val="Normal"/>
        <w:rPr/>
      </w:pPr>
      <w:r>
        <w:rPr/>
        <w:t xml:space="preserve">Похоронен.  </w:t>
      </w:r>
      <w:r>
        <w:rPr>
          <w:b/>
        </w:rPr>
        <w:t>Дубровик Тимофей Никифорович</w:t>
      </w:r>
      <w:r>
        <w:rPr/>
        <w:t>. (1904 – 18.06.44 г.) красноармеец, стрелок 183 сд. Украинская ССР, Ровенская обл., Деражненский р-н, с. Постойно. Призван Деражня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6 на стр. 19.</w:t>
      </w:r>
    </w:p>
    <w:p>
      <w:pPr>
        <w:pStyle w:val="Normal"/>
        <w:rPr/>
      </w:pPr>
      <w:r>
        <w:rPr/>
      </w:r>
    </w:p>
    <w:p>
      <w:pPr>
        <w:pStyle w:val="Normal"/>
        <w:rPr/>
      </w:pPr>
      <w:r>
        <w:rPr/>
        <w:t xml:space="preserve">Похоронен.  </w:t>
      </w:r>
      <w:r>
        <w:rPr>
          <w:b/>
        </w:rPr>
        <w:t>Дурин Гавриил Борисович</w:t>
      </w:r>
      <w:r>
        <w:rPr/>
        <w:t>. (1892 – 22.01.44 г.) красноармеец, воинская часть и должность не известны. Рязанская обл., Шиловский р-н. Призван Шиловским РВК Рязанской обл. Умер от ран в ЭГ 3011. Похоронен на городлском кладбище г. Киров, Смоленской (с 05.07.1944 г. Калужской) обл. – Источник информации Книга Памяти Рязанской обл. Т-9, стр. 81 и Книга Камяти Калужской обл. Т-14 стр. 155.</w:t>
      </w:r>
    </w:p>
    <w:p>
      <w:pPr>
        <w:pStyle w:val="Normal"/>
        <w:rPr/>
      </w:pPr>
      <w:r>
        <w:rPr/>
        <w:t xml:space="preserve">Книга Памяти Рязанской обл. Т-9 стр. 81. – нет точных данных. </w:t>
      </w:r>
    </w:p>
    <w:p>
      <w:pPr>
        <w:pStyle w:val="Normal"/>
        <w:rPr/>
      </w:pPr>
      <w:r>
        <w:rPr/>
      </w:r>
    </w:p>
    <w:p>
      <w:pPr>
        <w:pStyle w:val="Normal"/>
        <w:rPr/>
      </w:pPr>
      <w:r>
        <w:rPr/>
        <w:t xml:space="preserve">Похоронен.  </w:t>
      </w:r>
      <w:r>
        <w:rPr>
          <w:b/>
        </w:rPr>
        <w:t>Дынего (Донего) Андрей Прокофьевич</w:t>
      </w:r>
      <w:r>
        <w:rPr/>
        <w:t>. (1911 – 23.08.41 г.) красноармеец, стрелок 196 сп, 43 Армии. (дивизия не известна). Украинская ССР, Запорожская обл., Гуляй-Польский р-н. Призван Рукупновским РВК Запорожской обл. Умер от болезни в 651 ППГ. Похоронен на кладбище в г. Киров, Смоленской (с 05.07.1944 г. Калужской) обл., в могиле № 11. - Источник информации ЦАМО, фонд № 58, опись № А-83627, дело № 1768. «Книга умерших в ППГ 651». Запись № 37 на стр. 5;  Донесение Орг.строевого отдела 43 Армии № ОУ/0382 от 02.09.41 г., приложение к № 284с от 08.09.43 г.</w:t>
      </w:r>
    </w:p>
    <w:p>
      <w:pPr>
        <w:pStyle w:val="Normal"/>
        <w:rPr/>
      </w:pPr>
      <w:r>
        <w:rPr/>
      </w:r>
    </w:p>
    <w:p>
      <w:pPr>
        <w:pStyle w:val="Normal"/>
        <w:rPr/>
      </w:pPr>
      <w:r>
        <w:rPr/>
        <w:t xml:space="preserve">Похоронен.  </w:t>
      </w:r>
      <w:r>
        <w:rPr>
          <w:b/>
        </w:rPr>
        <w:t>Евдокимов Иван Максимович</w:t>
      </w:r>
      <w:r>
        <w:rPr/>
        <w:t xml:space="preserve">. (1903 (1923) – 18.(19).02.42 г.) мл. командир, ст. пекарь 614 отд.зенитного дивизиона, 330 сд. г. Ленинград, Обводной канал, д. № 84 кв.19. РВК призыва не известен. Умер в 412 мсб, в райбольнице г. Кирова, Смоленской обл., от пулевого ранения живота. Похоронен в г. Киров, Смоленской обл. Место захоронения в городе не известно. - Донесение 412 омсб № 098 от 15.07.42 г., приложение к № 16352с от 24.07.42 г.;  Донесение Кировской районной больницы от 23.03.42 г., запись № 37 приложение к № 4500с от 07.04.42 г.;  Источник информации Книга Памяти г. Ленинград. Т-10 стр. 184;  Источник информации ВК Санкт-Петербурга, фонд: Отдел по Московскому району, дело № 10000616.  В феврале 1942 г., часть медицинских подразделений 412 омсб располагались в корпусах Кировской райбольницы. Умерших захоранивали на городском кладбище г.Киров, Смоленской обл.  Правильно – похоронен на городском кладбище г. Киров, Смоленской (с 05.07.1944 г. Калужской) обл. </w:t>
      </w:r>
    </w:p>
    <w:p>
      <w:pPr>
        <w:pStyle w:val="Normal"/>
        <w:rPr/>
      </w:pPr>
      <w:r>
        <w:rPr/>
        <w:t xml:space="preserve">Книга Памяти г. Ленинград. Т-10 стр. 184. – нет точных данных. </w:t>
      </w:r>
    </w:p>
    <w:p>
      <w:pPr>
        <w:pStyle w:val="Normal"/>
        <w:rPr/>
      </w:pPr>
      <w:r>
        <w:rPr/>
      </w:r>
    </w:p>
    <w:p>
      <w:pPr>
        <w:pStyle w:val="Normal"/>
        <w:rPr/>
      </w:pPr>
      <w:r>
        <w:rPr/>
        <w:t xml:space="preserve">Похоронен.  </w:t>
      </w:r>
      <w:r>
        <w:rPr>
          <w:b/>
        </w:rPr>
        <w:t>Еремея Кондрат Степанович</w:t>
      </w:r>
      <w:r>
        <w:rPr/>
        <w:t>. (? … - 17.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8/58</w:t>
      </w:r>
    </w:p>
    <w:p>
      <w:pPr>
        <w:pStyle w:val="Normal"/>
        <w:rPr/>
      </w:pPr>
      <w:r>
        <w:rPr>
          <w:b/>
          <w:i/>
        </w:rPr>
        <w:t>Возможно</w:t>
      </w:r>
      <w:r>
        <w:rPr/>
        <w:t xml:space="preserve">:  Еремия Кондрат Степанович. (1907 - ? … 02.45 г.) рядовой, стрелок 2 ср, 22 зсп, 9 сд. Молдавская ССР, Китшиневский уезд, Котовский р-н. Призван Котовским РВК Кишиневского уезда, Молдавской ССР в 1944 г. Умер от болезни, находясь в Кировской обл. – Источник информации ЦАМО, фонд № 58, опись № 977523, дело № 134. Донесение Котовского РВК № 1/275 от 03.04.1950 г. (Сведения бывших сослуживцев).  </w:t>
      </w:r>
    </w:p>
    <w:p>
      <w:pPr>
        <w:pStyle w:val="Normal"/>
        <w:rPr/>
      </w:pPr>
      <w:r>
        <w:rPr/>
      </w:r>
    </w:p>
    <w:p>
      <w:pPr>
        <w:pStyle w:val="Normal"/>
        <w:rPr/>
      </w:pPr>
      <w:r>
        <w:rPr/>
        <w:t xml:space="preserve">Похоронен.  </w:t>
      </w:r>
      <w:r>
        <w:rPr>
          <w:b/>
        </w:rPr>
        <w:t>Ермаков Кузьма Сазонович</w:t>
      </w:r>
      <w:r>
        <w:rPr/>
        <w:t>. (1902 – 21.03.44 г.) красноармеец, стрелок 23 сп, 51 сд. Белорусская ССР, Гомельская обл., Терехувский р-н, с. Терюха. Призван Терехувским РВК Гомельской обл., в 1943 г.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78 на стр. 26.</w:t>
      </w:r>
    </w:p>
    <w:p>
      <w:pPr>
        <w:pStyle w:val="Normal"/>
        <w:rPr/>
      </w:pPr>
      <w:r>
        <w:rPr/>
      </w:r>
    </w:p>
    <w:p>
      <w:pPr>
        <w:pStyle w:val="Normal"/>
        <w:rPr/>
      </w:pPr>
      <w:r>
        <w:rPr/>
        <w:t xml:space="preserve">Похоронен.  </w:t>
      </w:r>
      <w:r>
        <w:rPr>
          <w:b/>
        </w:rPr>
        <w:t>Ерманов Пернебек</w:t>
      </w:r>
      <w:r>
        <w:rPr/>
        <w:t>.  (1924 – 23.09.43 г.) красноармеец. Пополнение 50 Армии. Казахская ССР, Южно-Казахстанская обл., Арисинский р-н, колхоз «Кызыл-Туркестан», Утрарский с/совет. Призван Арисинским РВК Южно-Казахстанской обл. Умер от болезни (энцефалит) в ЭГ 1784. Похоронен на городском кладбище г. Киров, Смоленской (с 05.07.1944 г. Калужской) обл., с восточной стороны от церкви. – Источник информации ЦАМО, фонд № 58, опись № А-83627, дело № 3404. «Алфавитная книга умерших по ЭГ 1784 за период с 23.08.43 г. по 15.04.45 г.». запись № 2/127.</w:t>
      </w:r>
    </w:p>
    <w:p>
      <w:pPr>
        <w:pStyle w:val="Normal"/>
        <w:rPr/>
      </w:pPr>
      <w:r>
        <w:rPr/>
      </w:r>
    </w:p>
    <w:p>
      <w:pPr>
        <w:pStyle w:val="Normal"/>
        <w:rPr/>
      </w:pPr>
      <w:r>
        <w:rPr/>
        <w:t xml:space="preserve">Увековечен.  </w:t>
      </w:r>
      <w:r>
        <w:rPr>
          <w:b/>
        </w:rPr>
        <w:t>Ермолин Павел Евминович (Ефминович)</w:t>
      </w:r>
      <w:r>
        <w:rPr/>
        <w:t>. (? … - 11.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в г. Киров. – Источник информации Книга Памяти Калужской обл. Т-14 стр. 155.</w:t>
      </w:r>
    </w:p>
    <w:p>
      <w:pPr>
        <w:pStyle w:val="Normal"/>
        <w:rPr/>
      </w:pPr>
      <w:r>
        <w:rPr/>
        <w:t xml:space="preserve">Данных о Ермолине Паввле Евменовиче (Ефми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Ершов Иван Семенович</w:t>
      </w:r>
      <w:r>
        <w:rPr/>
        <w:t>. (? … - 11.08.41 г.) красноармеец, стрелок 101, сп 4 сд, 43 Армии. Сведения о месте рождения, месте жительства, близких родственниках и РВК призыва отсутствуют. Доставлен мертвым в ППГ 651.  Похоронен на кладбище в г. Киров, Смоленской (с 05.07.1944 г. Калужской) обл., в могиле № 12. - Источник информации ЦАМО, фонд № 58, опись № А-83627, дело № 1768. «Книга умерших в ППГ 651». Запись № 39 на стр. 5;  Донесение оргстроевого отдела 43 Армии № ОУ/0382 от 02.09.41 г., приложение к № 284с от 08.09.43 г.</w:t>
      </w:r>
    </w:p>
    <w:p>
      <w:pPr>
        <w:pStyle w:val="Normal"/>
        <w:rPr/>
      </w:pPr>
      <w:r>
        <w:rPr/>
      </w:r>
    </w:p>
    <w:p>
      <w:pPr>
        <w:pStyle w:val="Normal"/>
        <w:rPr/>
      </w:pPr>
      <w:r>
        <w:rPr/>
        <w:t xml:space="preserve">Похоронен.  </w:t>
      </w:r>
      <w:r>
        <w:rPr>
          <w:b/>
        </w:rPr>
        <w:t>Жемайтис Альгидес Зичмас</w:t>
      </w:r>
      <w:r>
        <w:rPr/>
        <w:t>. (? … - 26.05.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0/25.</w:t>
      </w:r>
    </w:p>
    <w:p>
      <w:pPr>
        <w:pStyle w:val="Normal"/>
        <w:rPr/>
      </w:pPr>
      <w:r>
        <w:rPr/>
      </w:r>
    </w:p>
    <w:p>
      <w:pPr>
        <w:pStyle w:val="Normal"/>
        <w:rPr/>
      </w:pPr>
      <w:r>
        <w:rPr/>
        <w:t xml:space="preserve">Похоронен.  </w:t>
      </w:r>
      <w:r>
        <w:rPr>
          <w:b/>
        </w:rPr>
        <w:t>Жигулин Иван Иванович</w:t>
      </w:r>
      <w:r>
        <w:rPr/>
        <w:t>. (1926 – 28.05.44 г.) красноармеец. Воинская часть и должность не известны. Снят с эшелона. Рязанская обл., Воскресенский р-н, Б.Верховский с/совет. Призван Воскресенским РВК Ряза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2 на стр. 18.</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Жидков Александр Терентьевич</w:t>
      </w:r>
      <w:r>
        <w:rPr/>
        <w:t xml:space="preserve">. (1904 – 05.03.42 г.) красноармеец, стрелок 1113 сп, 330 сд. Тульская обл., Арсеньевский р-н, Стрикинский с/совет, д. Хлопотово. Призван Арсеньевским  РВК Тульской обл., 07.08.41 г.  Убит случайным винтовочным выстрелом в доме, где располагались бойцы. Похоронен на кладбище г. Киров Смоленской (с 05.07.1944 г. Калужской) обл. Донесение Управления 330 сд № 0355 от 24.06.42 г., приложение к № 14086с от 29.06.42 г.;  Источник информации ЦАМО, фонд № 7780, опись № 29693с, дело № 7. «Именной список 1113 сп 330 сд».  </w:t>
      </w:r>
    </w:p>
    <w:p>
      <w:pPr>
        <w:pStyle w:val="Normal"/>
        <w:rPr/>
      </w:pPr>
      <w:r>
        <w:rPr/>
        <w:t>Книга Памяти Тульской обл. Т-3 стр. 182. – нет точных данных.</w:t>
      </w:r>
    </w:p>
    <w:p>
      <w:pPr>
        <w:pStyle w:val="Normal"/>
        <w:rPr/>
      </w:pPr>
      <w:r>
        <w:rPr/>
      </w:r>
    </w:p>
    <w:p>
      <w:pPr>
        <w:pStyle w:val="Normal"/>
        <w:rPr/>
      </w:pPr>
      <w:r>
        <w:rPr/>
        <w:t xml:space="preserve">Похоронен.  </w:t>
      </w:r>
      <w:r>
        <w:rPr>
          <w:b/>
        </w:rPr>
        <w:t>Жимантас Винусс Козис</w:t>
      </w:r>
      <w:r>
        <w:rPr/>
        <w:t>. (? … - 16.03.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9/79.</w:t>
      </w:r>
    </w:p>
    <w:p>
      <w:pPr>
        <w:pStyle w:val="Normal"/>
        <w:rPr/>
      </w:pPr>
      <w:r>
        <w:rPr/>
      </w:r>
    </w:p>
    <w:p>
      <w:pPr>
        <w:pStyle w:val="Normal"/>
        <w:rPr/>
      </w:pPr>
      <w:r>
        <w:rPr/>
        <w:t xml:space="preserve">Увековечена.  </w:t>
      </w:r>
      <w:r>
        <w:rPr>
          <w:b/>
        </w:rPr>
        <w:t>Жаравина Лидия Прокофьевна</w:t>
      </w:r>
      <w:r>
        <w:rPr/>
        <w:t xml:space="preserve">.  (1910 (1920) – 04.07.(08).41 г.) воинское звание не известно. Машинистка Особого отдела НКВД Архангельского Военного округа. Сотрудник контрразведки Западного фронта.  Вологодская обл., Кичменгско-Городецкий р-н, пос. Карандашевский). Призвана в первые дни войны из г. Архангельска. (Родственники проживают:  Воронежская обл., г. Нововоронеж, ул. Победы, дом № 14 кв. 72). Погибла в июле 1941 года при следовании в штаб Западного фронта. (Белорусский Военный Округ).  – Источник информации Книга Памяти сотрудников органов контрразведки, погибших и пропавших б/вести в годы Великой Отечественной войны. Стр. 162;  Источник информации газета «ЗОЖ» от 2019 год № 22.    По свидетельству родственника Жаравиной Л. П., Жаравина Ивана Павловича, его двоюродная сестра Жаравина Лидия Прокопьевна, вместе с другими четырьмя девушками, сотрудницами контрразведки, следовали на автомашине в штаб Западного фронта, и на территории Кировского р-на, Смоленской обл., погибли в результате налета вражеской авиации. Гибель Жаравиной Лидии Прокопьевны, была зарегистрирована в ЗАГСе г. Киров, о чем были осведомлены родственники письмом из Кировского ЗАГСа. Место захоронения не известно. (Архив группы «Поиск» г. Киров, Калужской обл.).  Правильно – похоронена на городском кладбище г. Киров, Смоленской (с 05.07.1944 г. Калужской) обл. </w:t>
      </w:r>
    </w:p>
    <w:p>
      <w:pPr>
        <w:pStyle w:val="Normal"/>
        <w:rPr/>
      </w:pPr>
      <w:r>
        <w:rPr/>
        <w:t xml:space="preserve">Книга Памяти сотрудников контрразведки, погибших и пропавших б/вести в годы Великой Отечественной войны. Стр. 162. – нет точных данных.    </w:t>
      </w:r>
    </w:p>
    <w:p>
      <w:pPr>
        <w:pStyle w:val="Normal"/>
        <w:rPr/>
      </w:pPr>
      <w:r>
        <w:rPr/>
      </w:r>
    </w:p>
    <w:p>
      <w:pPr>
        <w:pStyle w:val="Normal"/>
        <w:rPr/>
      </w:pPr>
      <w:r>
        <w:rPr/>
        <w:t xml:space="preserve">Похоронен.  </w:t>
      </w:r>
      <w:r>
        <w:rPr>
          <w:b/>
        </w:rPr>
        <w:t>Жовтун (Эновтун, Ковтун) Федор Григорьевич</w:t>
      </w:r>
      <w:r>
        <w:rPr/>
        <w:t xml:space="preserve">. (1921 – 03.08.41 г.) красноармеец из состава воинских частей 43 Армии. Украинская ССР, Киевская обл., Чернобыльский р-н. Призван Чернобыльским РВК Киевской обл.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8;  Источник информации Книга Памяти Калужской обл. Т-14 стр. 155 и стр.159 . </w:t>
      </w:r>
    </w:p>
    <w:p>
      <w:pPr>
        <w:pStyle w:val="Normal"/>
        <w:rPr/>
      </w:pPr>
      <w:r>
        <w:rPr/>
        <w:t xml:space="preserve">  </w:t>
      </w:r>
    </w:p>
    <w:p>
      <w:pPr>
        <w:pStyle w:val="Normal"/>
        <w:tabs>
          <w:tab w:val="clear" w:pos="708"/>
          <w:tab w:val="left" w:pos="900" w:leader="none"/>
        </w:tabs>
        <w:rPr/>
      </w:pPr>
      <w:r>
        <w:rPr>
          <w:bCs/>
        </w:rPr>
        <w:t>Похоронен.</w:t>
      </w:r>
      <w:r>
        <w:rPr>
          <w:b/>
          <w:bCs/>
        </w:rPr>
        <w:t xml:space="preserve">  Жучков (Жуков, Мячков) Николай Андреевич</w:t>
      </w:r>
      <w:r>
        <w:rPr/>
        <w:t xml:space="preserve">. (1902 – 24.04.42 г.) красноармеец, ездовой 1113 сп, 330 сд. Тульская обл., Сталиногорский р-н, с. Ильинское (д. Филипповка). Призван Сталиногорским РВК Тульской обл., 09.09.41 г.  Ранен при обстреле из минометов противника в д. Малые Савки и умер от ран при санбате. (Доставлен мертвым в 412 омсб без документов). Похоронен в г. Кирове, Смоленской обл. Место захоронения в городе не известно. – Донесение Управления 330 сд № 4/0688 от 15.05.42 г., приложение к № 8307с от 19.05.42 г.;  Источник информации ЦАМО, фонд № 1644, опись № 2, дело № 10. «Список безвозвратных потерь 330 сд»;  Донесение Отдела Укомплектования 10 Армии № 00613 от 19.05.42 г., приложение к № 9441с от 28.05.42 г. </w:t>
      </w:r>
    </w:p>
    <w:p>
      <w:pPr>
        <w:pStyle w:val="Normal"/>
        <w:rPr/>
      </w:pPr>
      <w:r>
        <w:rPr/>
        <w:t xml:space="preserve">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Тульской обл. Т-8 стр. 64. - нет точных данных. </w:t>
      </w:r>
    </w:p>
    <w:p>
      <w:pPr>
        <w:pStyle w:val="Normal"/>
        <w:rPr/>
      </w:pPr>
      <w:r>
        <w:rPr/>
      </w:r>
    </w:p>
    <w:p>
      <w:pPr>
        <w:pStyle w:val="Normal"/>
        <w:rPr/>
      </w:pPr>
      <w:r>
        <w:rPr/>
        <w:t xml:space="preserve">Похоронен.  </w:t>
      </w:r>
      <w:r>
        <w:rPr>
          <w:b/>
        </w:rPr>
        <w:t>Забков (Затков) Митрофан Петрович</w:t>
      </w:r>
      <w:r>
        <w:rPr/>
        <w:t>. (1902 - 19.02.42 г.) красноармеец, рядовой-стрелок 1113 сп, 330 сд.  Курская обл., Дмитриевский р-н, Коробкинский с/совет, Барацинский МТС. Призван Дмитриевским РВК Курской обл.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8, приложения № 4500с от 07.04.42 г.;  Источник информации ЦАМО, фонд № 7780, опись № 30245с, дело № 2. «Именные списки 1113 сп,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лронен.  </w:t>
      </w:r>
      <w:r>
        <w:rPr>
          <w:b/>
        </w:rPr>
        <w:t>Загоровский Иосиф Васильевич</w:t>
      </w:r>
      <w:r>
        <w:rPr/>
        <w:t>. (1913 – 28.04.44 г.) красноармеец. Воинская часть и должность не известны. Снят с эшелона. Украинская ССР, Ровенская обл., Дрожненский р-н, с. Боривка. Призван Дрожне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7 на стр. 26.</w:t>
      </w:r>
    </w:p>
    <w:p>
      <w:pPr>
        <w:pStyle w:val="Normal"/>
        <w:rPr/>
      </w:pPr>
      <w:r>
        <w:rPr/>
      </w:r>
    </w:p>
    <w:p>
      <w:pPr>
        <w:pStyle w:val="Normal"/>
        <w:rPr/>
      </w:pPr>
      <w:r>
        <w:rPr/>
        <w:t xml:space="preserve">Похоронен.  </w:t>
      </w:r>
      <w:r>
        <w:rPr>
          <w:b/>
        </w:rPr>
        <w:t>Зайцев Григорий Федорович</w:t>
      </w:r>
      <w:r>
        <w:rPr/>
        <w:t xml:space="preserve">. (? … - 14.04.42 г.) рядовой 112 танковой бригады, 10 Армии.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 З-3.  В указанный день, 14.04.42 г., 412 омсб располагался в корпуса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Зайцев Иван Гаврилович</w:t>
      </w:r>
      <w:r>
        <w:rPr/>
        <w:t xml:space="preserve">.  (? … - ? …1942 г.) сержант. Воинская часть и должность не известны. Тульская обл., Ефремовский р-н, д. Левшино. РВК призыва не известен. Погиб. Захоронен в г. Киров, Смоленской (с 05.07.1944 г. Калужской) обл. Место захоронения в городе не известно. – Источник информации Книга Памяти Тульской обл. Т-12 стр. 48. </w:t>
      </w:r>
    </w:p>
    <w:p>
      <w:pPr>
        <w:pStyle w:val="Normal"/>
        <w:rPr/>
      </w:pPr>
      <w:r>
        <w:rPr/>
        <w:t xml:space="preserve">Книга Памяти Тульской обл. Т-14 стр. 48. – нет точных данных. </w:t>
      </w:r>
    </w:p>
    <w:p>
      <w:pPr>
        <w:pStyle w:val="Normal"/>
        <w:rPr/>
      </w:pPr>
      <w:r>
        <w:rPr/>
      </w:r>
    </w:p>
    <w:p>
      <w:pPr>
        <w:pStyle w:val="Normal"/>
        <w:rPr/>
      </w:pPr>
      <w:r>
        <w:rPr/>
        <w:t xml:space="preserve">Похоронен.  </w:t>
      </w:r>
      <w:r>
        <w:rPr>
          <w:b/>
        </w:rPr>
        <w:t>Заригонский Василий Михайлович</w:t>
      </w:r>
      <w:r>
        <w:rPr/>
        <w:t>. (? … - 02.02.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1/41.</w:t>
      </w:r>
    </w:p>
    <w:p>
      <w:pPr>
        <w:pStyle w:val="Normal"/>
        <w:rPr/>
      </w:pPr>
      <w:r>
        <w:rPr/>
      </w:r>
    </w:p>
    <w:p>
      <w:pPr>
        <w:pStyle w:val="Normal"/>
        <w:rPr/>
      </w:pPr>
      <w:r>
        <w:rPr/>
        <w:t xml:space="preserve">Похоронен.  </w:t>
      </w:r>
      <w:r>
        <w:rPr>
          <w:b/>
        </w:rPr>
        <w:t>Заря Семен Гаврилович</w:t>
      </w:r>
      <w:r>
        <w:rPr/>
        <w:t>. (? … - 10.03.45 г.) красноармеец, стрелок 11ср, 3 сб,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2/72.</w:t>
      </w:r>
    </w:p>
    <w:p>
      <w:pPr>
        <w:pStyle w:val="Normal"/>
        <w:rPr/>
      </w:pPr>
      <w:r>
        <w:rPr/>
      </w:r>
    </w:p>
    <w:p>
      <w:pPr>
        <w:pStyle w:val="Normal"/>
        <w:rPr/>
      </w:pPr>
      <w:r>
        <w:rPr/>
        <w:t xml:space="preserve">Похоронен.  </w:t>
      </w:r>
      <w:r>
        <w:rPr>
          <w:b/>
        </w:rPr>
        <w:t>Захаренко Иван Николаевич (Михайлович)</w:t>
      </w:r>
      <w:r>
        <w:rPr/>
        <w:t xml:space="preserve">. (1917 – 11.09.41 г.) ст. сержант, пом.ком.взвода 740 сп, 217 сд, 43 (50) Армии. Ленинградская обл., г. Пушкин, ул. Пролетарская, дом № 22. Призван Кихтянским РВК. (Регион не известен). Умер от тяжелого ранения груди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Книга Памяти Калужской обл. Т-14 стр. 155;  Источник информации ЦАМО, фонд № 58, опись № А-83627, дело № 1768. «Книга умерших в 651 ППГ». Запись № 60.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Заяц Дмитрий Андреевич</w:t>
      </w:r>
      <w:r>
        <w:rPr/>
        <w:t>. (1897 – 18.06.44 г.) красноармеец, стрелок 38 сп, 65 сд. Украинская ССР, Тарнопольская обл., Залисецкий р-н, с. Дубровляны. Призван Залисецким РВК Тарнопо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7 на стр. 19.</w:t>
      </w:r>
    </w:p>
    <w:p>
      <w:pPr>
        <w:pStyle w:val="Normal"/>
        <w:rPr/>
      </w:pPr>
      <w:r>
        <w:rPr/>
      </w:r>
    </w:p>
    <w:p>
      <w:pPr>
        <w:pStyle w:val="Normal"/>
        <w:rPr/>
      </w:pPr>
      <w:r>
        <w:rPr/>
        <w:t xml:space="preserve">Похоронен.  </w:t>
      </w:r>
      <w:r>
        <w:rPr>
          <w:b/>
        </w:rPr>
        <w:t>Звягин Дмитрий Григорьевич</w:t>
      </w:r>
      <w:r>
        <w:rPr/>
        <w:t xml:space="preserve">. (? … - 18.02.42 г.) рядовой, сапер 607 отдельного саперного батальона,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 З-3.  В указанный день, 18.02.42 г., 412 омсб располагался в корпуса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Зима Иван Николаевич</w:t>
      </w:r>
      <w:r>
        <w:rPr/>
        <w:t>. (1905 – 22.08.41 г.) красноармеец, стрелок 1 сп, 43 Армии.  Украинская ССР, Днепропетровская обл., Новопокровский (Славянский) р-н, Бутовическимй с/совет, с. Андреевка. Умер от ран в ППГ 651. Похоронен на кладбище в г. Киров, Смоленской (с 05.07.1944 г. Калужской) обл., в могиле № 11. - Источник информации ЦАМО, фонд № 58, опись № А-83627, дело № 1768. «Книга Умерших в ППГ 651». Запись № 28 на стр. 5;  Донесение оргстроевого отдела 43 Армии № ОУ/0382 от 02.09.41 г., приложение к № 284с от 08.09.43 г.;  Источник информации ЦАМО, фонд № 58, опись № 977520, дело № 129. Донесение Солонянского РВК Днепропетровской обл., № 2/06 от 06.01.1947 г., приложение к № 1666с от 13.01.1947 г.</w:t>
      </w:r>
    </w:p>
    <w:p>
      <w:pPr>
        <w:pStyle w:val="Normal"/>
        <w:rPr/>
      </w:pPr>
      <w:r>
        <w:rPr/>
        <w:t xml:space="preserve"> </w:t>
      </w:r>
    </w:p>
    <w:p>
      <w:pPr>
        <w:pStyle w:val="Normal"/>
        <w:rPr/>
      </w:pPr>
      <w:r>
        <w:rPr/>
        <w:t xml:space="preserve">Похоронен.  </w:t>
      </w:r>
      <w:r>
        <w:rPr>
          <w:b/>
        </w:rPr>
        <w:t>Зорюков Николай Михайлович</w:t>
      </w:r>
      <w:r>
        <w:rPr/>
        <w:t xml:space="preserve">. (1893 – 26.12.41 г.) военнослужащий, воинское звание, воинская часть и должность не известны.  Смоленская обл., Кировский р-н, Чужбиновский с/совет, д. Большуха. РВК призыва не известен. Умер в райбольнице г. Кирова, Смоленской обл. Причина смерти резкий упадок сердечной деятельности.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5, приложения № 4500с.  </w:t>
      </w:r>
    </w:p>
    <w:p>
      <w:pPr>
        <w:pStyle w:val="Normal"/>
        <w:rPr/>
      </w:pPr>
      <w:r>
        <w:rPr/>
      </w:r>
    </w:p>
    <w:p>
      <w:pPr>
        <w:pStyle w:val="Normal"/>
        <w:rPr/>
      </w:pPr>
      <w:r>
        <w:rPr/>
        <w:t xml:space="preserve">Похоронен.  </w:t>
      </w:r>
      <w:r>
        <w:rPr>
          <w:b/>
        </w:rPr>
        <w:t>Зуев Иван Михайлович</w:t>
      </w:r>
      <w:r>
        <w:rPr/>
        <w:t>. (1900 – 02.04.44 г.) красноармеец, стрелок 36 зсп, 18 зсд. Белорусская ССР, Витебская обл., Городокский р-н, Веречесский с/совет, д. Халуй. Призван Городокским РВК Витеб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1 на стр. 26.</w:t>
      </w:r>
    </w:p>
    <w:p>
      <w:pPr>
        <w:pStyle w:val="Normal"/>
        <w:rPr/>
      </w:pPr>
      <w:r>
        <w:rPr/>
      </w:r>
    </w:p>
    <w:p>
      <w:pPr>
        <w:pStyle w:val="Normal"/>
        <w:rPr/>
      </w:pPr>
      <w:r>
        <w:rPr/>
        <w:t>Увековечен.</w:t>
      </w:r>
      <w:r>
        <w:rPr>
          <w:b/>
        </w:rPr>
        <w:t xml:space="preserve">  Иванищев Семен Петрович</w:t>
      </w:r>
      <w:r>
        <w:rPr/>
        <w:t xml:space="preserve">. (1904 - ? … 1941 г.) красноармеец. Воинская часть и должность не известны. Оренбургская обл., Тюльганский р-н, с. Верхняя Хабаровка. РВК призыва не известен. Погиб. Похоронен в г. Киров, Калужской обл. – Источник информации Книга Памяти Оренбургской обл. Т-7 стр. 592. </w:t>
      </w:r>
    </w:p>
    <w:p>
      <w:pPr>
        <w:pStyle w:val="Normal"/>
        <w:rPr/>
      </w:pPr>
      <w:r>
        <w:rPr/>
        <w:t xml:space="preserve">Данных об Иванищеве Семене Пет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Иванов Иван Васильевич</w:t>
      </w:r>
      <w:r>
        <w:rPr/>
        <w:t>. (1899 – 22.06.44 г.) сержант, пп 38494 (35 отдельный штрафной батальон). Должность не известна.  Сведения о месте рождения, месте жительства, близких родственниках и РВК призыва отсутствуют. Погиб в бою, Калужская обл., г. Киров. – Книга Памяти Калужской обл., Медынский р-н, Т-4 стр. 307.</w:t>
      </w:r>
    </w:p>
    <w:p>
      <w:pPr>
        <w:pStyle w:val="Normal"/>
        <w:rPr/>
      </w:pPr>
      <w:r>
        <w:rPr/>
        <w:t xml:space="preserve">Данных об Иванове Иване Васил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Иванов Николай Васильевич</w:t>
      </w:r>
      <w:r>
        <w:rPr/>
        <w:t xml:space="preserve">. (1915 – 10.07.42 г.) лейтенант, нас.связи 2-го  дивизиона 890 ап, 330 сд. Свердловская обл., г. Нижний Тагил - УВВ, ул. Ленина, дом №           19 кв. 4. Призван Кизиловским РВК Свердловской (Молотовской) обл. Убит. (Убит ст. лейтенантом Шевченко). Похоронен на городском кладбище г. Киров Смоленской (с 05.07.1944 г. Калужской) обл. – Донесение Управления 330 сд № 4/0874 от 31.08.42 г., приложение к № 22196с от 04.09.42 г.;  Донесение ГУ Командующего артиллерией РККА № 1211583 от 24.03.42 г., приложение к № 11328с от 25.03.43 г. </w:t>
      </w:r>
    </w:p>
    <w:p>
      <w:pPr>
        <w:pStyle w:val="Normal"/>
        <w:rPr/>
      </w:pPr>
      <w:r>
        <w:rPr/>
        <w:t>Книга Памяти Пермской обл. Т-5 стр. 42. – нет точных данных.</w:t>
      </w:r>
    </w:p>
    <w:p>
      <w:pPr>
        <w:pStyle w:val="Normal"/>
        <w:rPr/>
      </w:pPr>
      <w:r>
        <w:rPr/>
        <w:t xml:space="preserve">Книга Памяти Свердловской обл., Т-8 стр. 181. – нет точных данных. </w:t>
      </w:r>
    </w:p>
    <w:p>
      <w:pPr>
        <w:pStyle w:val="Normal"/>
        <w:rPr/>
      </w:pPr>
      <w:r>
        <w:rPr/>
      </w:r>
    </w:p>
    <w:p>
      <w:pPr>
        <w:pStyle w:val="Normal"/>
        <w:rPr/>
      </w:pPr>
      <w:r>
        <w:rPr/>
        <w:t xml:space="preserve">Увековечен.  </w:t>
      </w:r>
      <w:r>
        <w:rPr>
          <w:b/>
        </w:rPr>
        <w:t>Иванов Николай Иванович</w:t>
      </w:r>
      <w:r>
        <w:rPr/>
        <w:t xml:space="preserve">. (1913 – 22.09.42 г.) красноармеец, стрелок 330 сд. Псковская обл. Других данных о месте рождения, месте жительства и близких родственниках нет. Призван Ленинским РВК г. Казань, Татарской АССР. Погиб. Похоронен в г. Киров, Калужской обл. Место захоронения в г. Киров не известно. – Источник информации Книга Памяти Республики Татарстан. Т-12 стр. 32. </w:t>
      </w:r>
    </w:p>
    <w:p>
      <w:pPr>
        <w:pStyle w:val="Normal"/>
        <w:rPr/>
      </w:pPr>
      <w:r>
        <w:rPr/>
      </w:r>
    </w:p>
    <w:p>
      <w:pPr>
        <w:pStyle w:val="Normal"/>
        <w:rPr/>
      </w:pPr>
      <w:r>
        <w:rPr/>
        <w:t xml:space="preserve">Похоронен.  </w:t>
      </w:r>
      <w:r>
        <w:rPr>
          <w:b/>
        </w:rPr>
        <w:t>Иванов Николай Петрович</w:t>
      </w:r>
      <w:r>
        <w:rPr/>
        <w:t>. (1898 – 04.04.44 г.) красноармеец, стрелок 36 зсп, 18 зсд. Белорусская ССР, Витебская обл., Расонский р-н, Заборский с/совет, д. Осиновка. Призван Ветковским РВК Гоме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2 на стр. 26.</w:t>
      </w:r>
    </w:p>
    <w:p>
      <w:pPr>
        <w:pStyle w:val="Normal"/>
        <w:rPr/>
      </w:pPr>
      <w:r>
        <w:rPr/>
      </w:r>
    </w:p>
    <w:p>
      <w:pPr>
        <w:pStyle w:val="Normal"/>
        <w:rPr/>
      </w:pPr>
      <w:r>
        <w:rPr/>
        <w:t xml:space="preserve">Похоронен.  </w:t>
      </w:r>
      <w:r>
        <w:rPr>
          <w:b/>
        </w:rPr>
        <w:t>Иванунь Роман Игнатьевич</w:t>
      </w:r>
      <w:r>
        <w:rPr/>
        <w:t>. (1901 – 08.05.44 г.) красноармеец, стрелок 23 сп, 51 сд. Украинская ССР, Тарнопольская обл., Тарнопольский р-н, с. Вербовец. Призван тарнопольским РВК Тарнопо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0 на стр. 16.</w:t>
      </w:r>
    </w:p>
    <w:p>
      <w:pPr>
        <w:pStyle w:val="Normal"/>
        <w:rPr/>
      </w:pPr>
      <w:r>
        <w:rPr/>
      </w:r>
    </w:p>
    <w:p>
      <w:pPr>
        <w:pStyle w:val="Normal"/>
        <w:rPr/>
      </w:pPr>
      <w:r>
        <w:rPr/>
        <w:t xml:space="preserve">Увековечен.  </w:t>
      </w:r>
      <w:r>
        <w:rPr>
          <w:b/>
        </w:rPr>
        <w:t>Иванченко Афанасий Евдокимович</w:t>
      </w:r>
      <w:r>
        <w:rPr/>
        <w:t xml:space="preserve">. (1897 – 19.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5. </w:t>
      </w:r>
    </w:p>
    <w:p>
      <w:pPr>
        <w:pStyle w:val="Normal"/>
        <w:rPr/>
      </w:pPr>
      <w:r>
        <w:rPr/>
        <w:t xml:space="preserve">Данных об Иванченко Афанасии Евдоки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Ивань Роман Игнатьевич</w:t>
      </w:r>
      <w:r>
        <w:rPr/>
        <w:t xml:space="preserve">. (1901 – 09.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5. </w:t>
      </w:r>
    </w:p>
    <w:p>
      <w:pPr>
        <w:pStyle w:val="Normal"/>
        <w:rPr/>
      </w:pPr>
      <w:r>
        <w:rPr/>
        <w:t xml:space="preserve">Данных об Ивань Романе Игнат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Игнатенков Иван Платонович</w:t>
      </w:r>
      <w:r>
        <w:rPr/>
        <w:t xml:space="preserve">. (1894 – 21.12.41 г.) военнослужащий, воинское звание, воинская часть и должность не известны. Украинская ССР, Черниговская обл., Бахматовский р-н, Варваровский с/совет. РВК призыва не известен. Умер от общего истощения в Кировской райбольнице, г. Киров, Смоленской обл.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1, приложения № 4500с.  </w:t>
      </w:r>
    </w:p>
    <w:p>
      <w:pPr>
        <w:pStyle w:val="Normal"/>
        <w:rPr/>
      </w:pPr>
      <w:r>
        <w:rPr/>
      </w:r>
    </w:p>
    <w:p>
      <w:pPr>
        <w:pStyle w:val="Normal"/>
        <w:rPr/>
      </w:pPr>
      <w:r>
        <w:rPr/>
        <w:t xml:space="preserve">Похоронен.  </w:t>
      </w:r>
      <w:r>
        <w:rPr>
          <w:b/>
        </w:rPr>
        <w:t>Игнатов Василий Семенович</w:t>
      </w:r>
      <w:r>
        <w:rPr/>
        <w:t>. (1918 – 30.07.41 г.) красноармеец, рядовой-стрелок 606 сп, 43 Армии. Орловская обл., Колпнянский р-н, Карловский с/совет. Призван Колпнянским РВК Орловской обл. Умер от тяжелого ранения в ППГ № 651. Похоронен на город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5.</w:t>
      </w:r>
    </w:p>
    <w:p>
      <w:pPr>
        <w:pStyle w:val="Normal"/>
        <w:rPr/>
      </w:pPr>
      <w:r>
        <w:rPr/>
        <w:t xml:space="preserve">Книга Памяти Тамбовской обл. Т-1 стр. 341. – нет точных данных. </w:t>
      </w:r>
    </w:p>
    <w:p>
      <w:pPr>
        <w:pStyle w:val="Normal"/>
        <w:rPr/>
      </w:pPr>
      <w:r>
        <w:rPr/>
        <w:t xml:space="preserve">Книга Памяти Орловской обл. Т-3 стр. 487. – нет точных данных. </w:t>
      </w:r>
    </w:p>
    <w:p>
      <w:pPr>
        <w:pStyle w:val="Normal"/>
        <w:rPr/>
      </w:pPr>
      <w:r>
        <w:rPr/>
      </w:r>
    </w:p>
    <w:p>
      <w:pPr>
        <w:pStyle w:val="Normal"/>
        <w:rPr/>
      </w:pPr>
      <w:r>
        <w:rPr/>
        <w:t xml:space="preserve">Похоронен.  </w:t>
      </w:r>
      <w:r>
        <w:rPr>
          <w:b/>
        </w:rPr>
        <w:t>Извеков Николай</w:t>
      </w:r>
      <w:r>
        <w:rPr/>
        <w:t xml:space="preserve"> </w:t>
      </w:r>
      <w:r>
        <w:rPr>
          <w:b/>
        </w:rPr>
        <w:t>? …</w:t>
      </w:r>
      <w:r>
        <w:rPr/>
        <w:t xml:space="preserve"> .  (1924 - ? …02.42 г.) боец Кировского истребительного отряда. Смоленская обл., г. Киров. Боец-доброволец 330 сд.  Погиб в бою у д. Острая Слобода. Похоронен родителями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Изимединов Казимир</w:t>
      </w:r>
      <w:r>
        <w:rPr/>
        <w:t>.  (? … - 08.01.45 г.) красноармеец, стрелок 6-го ППБВ. Сведения о месте рождения, месте жительства, близких родственниках и РВК призыва отсутствуют. Умер от ран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7/27.</w:t>
      </w:r>
    </w:p>
    <w:p>
      <w:pPr>
        <w:pStyle w:val="Normal"/>
        <w:rPr/>
      </w:pPr>
      <w:r>
        <w:rPr/>
      </w:r>
    </w:p>
    <w:p>
      <w:pPr>
        <w:pStyle w:val="Normal"/>
        <w:rPr/>
      </w:pPr>
      <w:r>
        <w:rPr/>
        <w:t xml:space="preserve">Похоронен.  </w:t>
      </w:r>
      <w:r>
        <w:rPr>
          <w:b/>
        </w:rPr>
        <w:t>Израиловский Ульрих Моисеевич</w:t>
      </w:r>
      <w:r>
        <w:rPr/>
        <w:t xml:space="preserve">. (1921 – 02.10.41 г.) мл. лейтенант, начальник хим.службы 304 отдельного зенитного арт.дивизиона ПВО, РГК, Западного фронта. Крымская АССР, г. Симферополь, ул. Горького, дом № 2 кв. 10. (г. Буйнакск, Дагестанской АССР, ул. Пушкина, дом № 5). Призван Центральным РВК г. Симферополь. (Буйнакским РВК Дагестанской АССР).  Убит при бомбежке станции Фаянсовая. Похоронен на кладбище г. Киров, Смоленской (с 05.07.1944 г. Калужской) обл. – Донесение Управления кадров, Главного Управления Начальника Артиллерии РККА № 737359 от 14.08.42 г., приложение к № 19927с от 16.08.42 г. </w:t>
      </w:r>
    </w:p>
    <w:p>
      <w:pPr>
        <w:pStyle w:val="Normal"/>
        <w:rPr/>
      </w:pPr>
      <w:r>
        <w:rPr/>
        <w:t xml:space="preserve">Книга Памяти Республики Дагестан. Т-2 стр. 289. – нет точных данных. </w:t>
      </w:r>
    </w:p>
    <w:p>
      <w:pPr>
        <w:pStyle w:val="Normal"/>
        <w:rPr/>
      </w:pPr>
      <w:r>
        <w:rPr/>
      </w:r>
    </w:p>
    <w:p>
      <w:pPr>
        <w:pStyle w:val="Normal"/>
        <w:rPr/>
      </w:pPr>
      <w:r>
        <w:rPr/>
        <w:t xml:space="preserve">Увековечен.  </w:t>
      </w:r>
      <w:r>
        <w:rPr>
          <w:b/>
        </w:rPr>
        <w:t>Илларионов Николай Николаевич</w:t>
      </w:r>
      <w:r>
        <w:rPr/>
        <w:t>. (1921 – 28.03.(07).42 г.) сержант, воинская часть и должность не известны. Курская обл., Рыльский р-н, г. Рыльск. Призван Рыльским РВК Курской обл. Погиб: Кировский р-н. – Источник информации Книга Памяти Калужской обл. Т-14 стр. 155 и Книга Памяти Курской обл. Т-6 стр. 309.</w:t>
      </w:r>
    </w:p>
    <w:p>
      <w:pPr>
        <w:pStyle w:val="Normal"/>
        <w:rPr/>
      </w:pPr>
      <w:r>
        <w:rPr/>
        <w:t xml:space="preserve">Данных об Илларионове Николае Никола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Ильин Ион Егорович</w:t>
      </w:r>
      <w:r>
        <w:rPr/>
        <w:t xml:space="preserve">. (1917 – 16.07.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5. </w:t>
      </w:r>
    </w:p>
    <w:p>
      <w:pPr>
        <w:pStyle w:val="Normal"/>
        <w:rPr/>
      </w:pPr>
      <w:r>
        <w:rPr/>
        <w:t xml:space="preserve">Данных об Ильине Ионе Ег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азак Иван Павлович</w:t>
      </w:r>
      <w:r>
        <w:rPr/>
        <w:t>. (? … - 20.01.45 г.) красноармеец, стрелок 23 зсп, 18 зсд. Сведения о месте рождения, месте жительства, близких родственниках и РВК призыва отсутствуют. Умер от ран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8/18.</w:t>
      </w:r>
    </w:p>
    <w:p>
      <w:pPr>
        <w:pStyle w:val="Normal"/>
        <w:rPr/>
      </w:pPr>
      <w:r>
        <w:rPr/>
      </w:r>
    </w:p>
    <w:p>
      <w:pPr>
        <w:pStyle w:val="Normal"/>
        <w:rPr/>
      </w:pPr>
      <w:r>
        <w:rPr/>
        <w:t xml:space="preserve">Похоронен.  </w:t>
      </w:r>
      <w:r>
        <w:rPr>
          <w:b/>
        </w:rPr>
        <w:t>Кайпарян Федор Васильевич</w:t>
      </w:r>
      <w:r>
        <w:rPr/>
        <w:t>. (? … - 10.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8/38.</w:t>
      </w:r>
    </w:p>
    <w:p>
      <w:pPr>
        <w:pStyle w:val="Normal"/>
        <w:rPr/>
      </w:pPr>
      <w:r>
        <w:rPr/>
      </w:r>
    </w:p>
    <w:p>
      <w:pPr>
        <w:pStyle w:val="Normal"/>
        <w:rPr/>
      </w:pPr>
      <w:r>
        <w:rPr/>
        <w:t xml:space="preserve">Похоронен.  </w:t>
      </w:r>
      <w:r>
        <w:rPr>
          <w:b/>
        </w:rPr>
        <w:t>Каленов (Коленов, Комнов) Виктор Иванович</w:t>
      </w:r>
      <w:r>
        <w:rPr/>
        <w:t>. (1920 – 17.09.41 г.) красноармеец, боец 41 АЗБ, 43 Армии. Московская обл., Коломенский р-н, Черкизовский с/совет, д. Дуброво. Призван Коломенским РВК Московской обл. Умер от ран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64;  Источник информации ВК Московской обл., фонд: Коломенский, Озерской р-ны, дело № 1. Извещение 651 ППГ № 086 от 21.03.45 г.;  Источник информации «Учетная карточка воинского захоронения на городском кладбище г. Киров, Калужской обл.». Запись № 102.</w:t>
      </w:r>
    </w:p>
    <w:p>
      <w:pPr>
        <w:pStyle w:val="Normal"/>
        <w:rPr/>
      </w:pPr>
      <w:r>
        <w:rPr/>
        <w:t xml:space="preserve">Книга Памяти Московской обл. Т-10 стр. 214 и стр. 218.   </w:t>
      </w:r>
    </w:p>
    <w:p>
      <w:pPr>
        <w:pStyle w:val="Normal"/>
        <w:rPr/>
      </w:pPr>
      <w:r>
        <w:rPr/>
      </w:r>
    </w:p>
    <w:p>
      <w:pPr>
        <w:pStyle w:val="Normal"/>
        <w:rPr/>
      </w:pPr>
      <w:r>
        <w:rPr/>
        <w:t xml:space="preserve">Похоронен.  </w:t>
      </w:r>
      <w:r>
        <w:rPr>
          <w:b/>
        </w:rPr>
        <w:t>Калиничев Николай Семенович</w:t>
      </w:r>
      <w:r>
        <w:rPr/>
        <w:t xml:space="preserve">. (1903 – 27.04.(05.05).42 г.) рядовой, стрелок 1111 сп, 330 сд. г. Ленинград. (Калужская обл., Бабынинский р-н, д. Васцы). Призван Бабынинским РВК Калужской обл. Умер от ран в 412 омсб. Похоронен г. Киров, Смоленской обл. Место захоронения в городе не известно. – Источник информации ЦАМО, фонд № 58, опись № 977531, дело № 53. «Именной список безвозвратных потерь личного состава по Бабынинскому району Калужской обл., за период Отечественной войны 1941-1945 г.г.».;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15.  В указанный перид, 27.04.- 05.05.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Калужской обл. Т-3 стр. 57. – нет точных данных. </w:t>
      </w:r>
    </w:p>
    <w:p>
      <w:pPr>
        <w:pStyle w:val="Normal"/>
        <w:rPr/>
      </w:pPr>
      <w:r>
        <w:rPr/>
      </w:r>
    </w:p>
    <w:p>
      <w:pPr>
        <w:pStyle w:val="Normal"/>
        <w:rPr/>
      </w:pPr>
      <w:r>
        <w:rPr/>
        <w:t xml:space="preserve">Похоронен.  </w:t>
      </w:r>
      <w:r>
        <w:rPr>
          <w:b/>
        </w:rPr>
        <w:t>Калмыков Александр Плихеевич</w:t>
      </w:r>
      <w:r>
        <w:rPr/>
        <w:t xml:space="preserve">. (1897 – 05.04.42 г.) воентехник 1 ранга, нач. артснабжения 890 ап, 330 сд. г. Москва, ул. Арбат, пер. Серебряный, дом № 9 кв. 58. Призван Боровским РВК Московской обл. Умер от болезни. Похоронен в г. Киров, Смоленской обл. Место захоронения в городе не известно. – Донесение Отдела кадров Управления Начальника Артиллерии Западного фронта № 0093 от 19.05.42 г., приложение к № 8599с от 28.04.42 г.  В связи с болезнью Калмыков Александр Плихеевич был доставлен в 412 омсб, располагавшийся в корпусах Кировской районной больницы. Умерших от ран и болезней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Книга Памяти г. Москва. Т-6 стр. 208. – нет точных данных. </w:t>
      </w:r>
    </w:p>
    <w:p>
      <w:pPr>
        <w:pStyle w:val="Normal"/>
        <w:rPr/>
      </w:pPr>
      <w:r>
        <w:rPr/>
      </w:r>
    </w:p>
    <w:p>
      <w:pPr>
        <w:pStyle w:val="Normal"/>
        <w:rPr/>
      </w:pPr>
      <w:r>
        <w:rPr/>
        <w:t xml:space="preserve">Похоронен.  </w:t>
      </w:r>
      <w:r>
        <w:rPr>
          <w:b/>
        </w:rPr>
        <w:t>Кальков Кузьма Ильич</w:t>
      </w:r>
      <w:r>
        <w:rPr/>
        <w:t>. (1893 – 01.11.43 г.) сержант, пом.ком.взвода 210 отдельной роты обслуживания, 50 Армии.  Калининская обл., г. Калинин, ул. Володарского, дом № 151 (12). Призван Оршинским РВК Калининской обл. Умер от болезни в ЭГ 1784. Похоронен на городском кладбище г. Киров, Смоленской (с 05.07.1944 г. Калужской) обл., в 50-ти метрах восточнее здания церкви. – Источник информации ЦАМО, фонд № 58, опись № А-83627, дело № 3404. «Алфавитная книга умерших по ЭГ 1784 за период с 23.08.43 г. по 15.04.45 г.». запись № 8/133.</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анака Владимир Григорьевич</w:t>
      </w:r>
      <w:r>
        <w:rPr/>
        <w:t xml:space="preserve">. (? … - 09.02.45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5. </w:t>
      </w:r>
    </w:p>
    <w:p>
      <w:pPr>
        <w:pStyle w:val="Normal"/>
        <w:rPr/>
      </w:pPr>
      <w:r>
        <w:rPr/>
        <w:t xml:space="preserve">Данных о Канака Владимире Григор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апытин (Копытин) Илья Иванович</w:t>
      </w:r>
      <w:r>
        <w:rPr/>
        <w:t xml:space="preserve">. (1917 – 31.08.41 г.) красноармеец, пулеметчик 668 ап, 217 сд, (568 сп 149 сд), 43 Армии. Воронежская обл., Эртильский р-н, Б.Дубровский с/совет. Призван Эртильским РВК Воронежской обл. Умер от тяжелого ранения живота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0.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Карабаев Халит</w:t>
      </w:r>
      <w:r>
        <w:rPr/>
        <w:t>. (1909 – 17.10.43 г.) красноармеец, стрелок 1283 (1289) сп, 110 сд. Узбекская ССР, Ферганская обл., Кувинский р-н, Акбиракский с/совет, колхоз «Лейола». Призван Кувинским РВК Ферганской обл. Умер от болезни в ЭГ-1784. Похоронен на городском кладбище г. Киров, Смоленской (с 05.07.1944 г. Калужской) обл., с восточной стороны от церкви, в могиле № 3. – Источник информации ЦАМО, фонд № 58, опись № А-83627, дело № 3404. «Алфавитная книга умерших по ЭГ 1784 за период с 23.08.43 г. по 15.04.45 г.». запись № 6/131.</w:t>
      </w:r>
    </w:p>
    <w:p>
      <w:pPr>
        <w:pStyle w:val="Normal"/>
        <w:rPr/>
      </w:pPr>
      <w:r>
        <w:rPr/>
      </w:r>
    </w:p>
    <w:p>
      <w:pPr>
        <w:pStyle w:val="Normal"/>
        <w:rPr/>
      </w:pPr>
      <w:r>
        <w:rPr/>
        <w:t xml:space="preserve">Похоронен.  </w:t>
      </w:r>
      <w:r>
        <w:rPr>
          <w:b/>
        </w:rPr>
        <w:t>Каразю Петр Иванович</w:t>
      </w:r>
      <w:r>
        <w:rPr/>
        <w:t>. (? … - 15.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6/56.</w:t>
      </w:r>
    </w:p>
    <w:p>
      <w:pPr>
        <w:pStyle w:val="Normal"/>
        <w:rPr/>
      </w:pPr>
      <w:r>
        <w:rPr/>
      </w:r>
    </w:p>
    <w:p>
      <w:pPr>
        <w:pStyle w:val="Normal"/>
        <w:rPr/>
      </w:pPr>
      <w:r>
        <w:rPr/>
        <w:t xml:space="preserve">Похоронен.  </w:t>
      </w:r>
      <w:r>
        <w:rPr>
          <w:b/>
        </w:rPr>
        <w:t>Каракоз (Корокос, Караков) Семен Маркович</w:t>
      </w:r>
      <w:r>
        <w:rPr/>
        <w:t>. (1909 – 06.09.41 г.) воентехник 1-го ранга, старший техник эскадрильи 165 иап, 286 иад, 10 сад, 24 Армии. Украинская ССР, Одесская обл., г. Одесса, ул. Кирова, дом № 12 кв. 6. Призван Московским ГВК г. Москва. Убит при бомбежке авиацией противника. Похоронен на городском кладбище в г. Киров, Смоленской (с 05.07.1944 г. Калужской) обл. – Источник информации ЦАМО, шкаф № 81, ящик № 18. «Учетно-послужная картотека»;  Источник информации Книга Памяти г. Москва. Т-15 стр. 358.</w:t>
      </w:r>
    </w:p>
    <w:p>
      <w:pPr>
        <w:pStyle w:val="Normal"/>
        <w:rPr/>
      </w:pPr>
      <w:r>
        <w:rPr/>
        <w:t>Книга Памяти г. Москва. Т-6 стр. 265. – нет точных данных.</w:t>
      </w:r>
    </w:p>
    <w:p>
      <w:pPr>
        <w:pStyle w:val="Normal"/>
        <w:rPr/>
      </w:pPr>
      <w:r>
        <w:rPr/>
      </w:r>
    </w:p>
    <w:p>
      <w:pPr>
        <w:pStyle w:val="Normal"/>
        <w:rPr/>
      </w:pPr>
      <w:r>
        <w:rPr/>
        <w:t xml:space="preserve">Похоронен.  </w:t>
      </w:r>
      <w:r>
        <w:rPr>
          <w:b/>
        </w:rPr>
        <w:t>Карпов Григорий Матвеевич</w:t>
      </w:r>
      <w:r>
        <w:rPr/>
        <w:t xml:space="preserve">. (1910 - 19.01.(09.02).42 г.) красноармеец, стрелок 1109 сп, 330 сд. Татарская АССР, Октябрьский р-н, с. Вишнево-Поляна. Призван Октябрьским РВК Татарской АССР. Умер от ран в 412 омсб. Похоронен в г. Киров. Место захоронения в городе не известно. – Источник информации ВК Республики Татарстан, дело № (инв. 1172);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7.  В указанный перид, 19.01.- 09.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Республики Татарстан. Т-19 стр. 167 и стр. 613. – нет точных данных. </w:t>
      </w:r>
    </w:p>
    <w:p>
      <w:pPr>
        <w:pStyle w:val="Normal"/>
        <w:rPr/>
      </w:pPr>
      <w:r>
        <w:rPr/>
      </w:r>
    </w:p>
    <w:p>
      <w:pPr>
        <w:pStyle w:val="Normal"/>
        <w:rPr/>
      </w:pPr>
      <w:r>
        <w:rPr/>
        <w:t xml:space="preserve">Увековечен.  </w:t>
      </w:r>
      <w:r>
        <w:rPr>
          <w:b/>
        </w:rPr>
        <w:t>Касьянов Василий Гаврилович</w:t>
      </w:r>
      <w:r>
        <w:rPr/>
        <w:t>. (1907 – 07.07.42 г.) красноармеец, стрелок. Воинская часть и должность не известны. Марийская АССР, Ново-Торьяльский р-н, с. Шемермучаш. РВК призыва не известен. Погиб в бою. Похоронен в г. Киров, Смоленской (с 05.07.1944 г. Калужской) обл. – Источник информации Книга Памяти Республики Марий Эл, Новоторьяльски р-н., стр. 136.</w:t>
      </w:r>
    </w:p>
    <w:p>
      <w:pPr>
        <w:pStyle w:val="Normal"/>
        <w:rPr/>
      </w:pPr>
      <w:r>
        <w:rPr/>
        <w:t xml:space="preserve">Книга Памяти Республики Марий Эл, Новоторьяльский р-н, стр. 136. – нет точных данных.  </w:t>
      </w:r>
    </w:p>
    <w:p>
      <w:pPr>
        <w:pStyle w:val="Normal"/>
        <w:rPr/>
      </w:pPr>
      <w:r>
        <w:rPr/>
      </w:r>
    </w:p>
    <w:p>
      <w:pPr>
        <w:pStyle w:val="Normal"/>
        <w:rPr/>
      </w:pPr>
      <w:r>
        <w:rPr/>
        <w:t xml:space="preserve">Похоронен.  </w:t>
      </w:r>
      <w:r>
        <w:rPr>
          <w:b/>
        </w:rPr>
        <w:t>Каширский (Баширский, Беширский) Ефим Сергеевич</w:t>
      </w:r>
      <w:r>
        <w:rPr/>
        <w:t xml:space="preserve">. (1912 - 05.09.41 г.) красноармеец, стрелок 755 сп, 217 сд, 43 (50) Армии. Воронежская обл., Бутурлиновский р-н, Перво-Казанский с/совет, д. Козловка. Призван Бутурлиновским РВК Воронежской обл. Умер от тяжелого ранения живота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ППГ № 651». Запись № 10;  Источник информации Книга Памяти Воронежской обл., Бутурлиновский р-н, г. Нововоронеж, стр. 47. </w:t>
      </w:r>
    </w:p>
    <w:p>
      <w:pPr>
        <w:pStyle w:val="Normal"/>
        <w:rPr/>
      </w:pPr>
      <w:r>
        <w:rPr/>
        <w:t>Источник информации Книга Памяти Воронежской обл., Бутурлиновский р-н, г. Нововоронеж, стр. 47. – нет точных данных.</w:t>
      </w:r>
    </w:p>
    <w:p>
      <w:pPr>
        <w:pStyle w:val="Normal"/>
        <w:rPr/>
      </w:pPr>
      <w:r>
        <w:rPr/>
      </w:r>
    </w:p>
    <w:p>
      <w:pPr>
        <w:pStyle w:val="Normal"/>
        <w:rPr/>
      </w:pPr>
      <w:r>
        <w:rPr/>
        <w:t xml:space="preserve">Похоронен.  </w:t>
      </w:r>
      <w:r>
        <w:rPr>
          <w:b/>
        </w:rPr>
        <w:t>Кедис Петрас Иозас</w:t>
      </w:r>
      <w:r>
        <w:rPr/>
        <w:t>. (? … - 16.04.45 г.) красноарми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2/7.</w:t>
      </w:r>
    </w:p>
    <w:p>
      <w:pPr>
        <w:pStyle w:val="Normal"/>
        <w:rPr/>
      </w:pPr>
      <w:r>
        <w:rPr/>
        <w:t xml:space="preserve"> </w:t>
      </w:r>
    </w:p>
    <w:p>
      <w:pPr>
        <w:pStyle w:val="Normal"/>
        <w:rPr/>
      </w:pPr>
      <w:r>
        <w:rPr/>
        <w:t xml:space="preserve">Похоронен.  </w:t>
      </w:r>
      <w:r>
        <w:rPr>
          <w:b/>
        </w:rPr>
        <w:t>Кептин Степан Андреевич</w:t>
      </w:r>
      <w:r>
        <w:rPr/>
        <w:t>. (? … - 29.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9/29.</w:t>
      </w:r>
    </w:p>
    <w:p>
      <w:pPr>
        <w:pStyle w:val="Normal"/>
        <w:rPr/>
      </w:pPr>
      <w:r>
        <w:rPr/>
      </w:r>
    </w:p>
    <w:p>
      <w:pPr>
        <w:pStyle w:val="Normal"/>
        <w:rPr/>
      </w:pPr>
      <w:r>
        <w:rPr/>
        <w:t>Увековечен.</w:t>
      </w:r>
      <w:r>
        <w:rPr>
          <w:b/>
        </w:rPr>
        <w:t xml:space="preserve">  </w:t>
      </w:r>
      <w:r>
        <w:rPr>
          <w:b/>
          <w:i/>
        </w:rPr>
        <w:t>Кесареев Сергей Тимофеевич</w:t>
      </w:r>
      <w:r>
        <w:rPr/>
        <w:t xml:space="preserve">. (1913 – 03.10.43 г.) воинское звание не известно, почтальон 43 армейской военно-почтовой базы, 43 Армии. Смоленская обл., г. Киров, ул. Энгельса, дом № ?... .  Призван Кировским РВК Смоленской обл. Выбыл из базы 03.10.41 г. в г. Киров по доставке почты и оттуда не явился. Пропал б/вести. – Донесение оргстроевого отдела 43 Армии № 0626 от 15.11.41 г., приложение к № 1880с от 28.11.41 г. </w:t>
      </w:r>
    </w:p>
    <w:p>
      <w:pPr>
        <w:pStyle w:val="Normal"/>
        <w:rPr/>
      </w:pPr>
      <w:r>
        <w:rPr/>
      </w:r>
    </w:p>
    <w:p>
      <w:pPr>
        <w:pStyle w:val="Normal"/>
        <w:rPr/>
      </w:pPr>
      <w:r>
        <w:rPr/>
        <w:t xml:space="preserve">Похоронен.  </w:t>
      </w:r>
      <w:r>
        <w:rPr>
          <w:b/>
        </w:rPr>
        <w:t>Кизик Игнатий Иванович</w:t>
      </w:r>
      <w:r>
        <w:rPr/>
        <w:t xml:space="preserve">. (? … - 10.01.45 г.) красноармеец, штрафник 35-го  штрафного батальона. Белорусская ССР, Минская обл., Вилейский р-н, Ильянский с/совет, д. Криница-2. РВК призыва не известен.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10;  Источник информации галерея «Дорога Памяти». </w:t>
      </w:r>
    </w:p>
    <w:p>
      <w:pPr>
        <w:pStyle w:val="Normal"/>
        <w:rPr/>
      </w:pPr>
      <w:r>
        <w:rPr/>
      </w:r>
    </w:p>
    <w:p>
      <w:pPr>
        <w:pStyle w:val="Normal"/>
        <w:rPr/>
      </w:pPr>
      <w:r>
        <w:rPr/>
        <w:t xml:space="preserve">Похоронен.  </w:t>
      </w:r>
      <w:r>
        <w:rPr>
          <w:b/>
        </w:rPr>
        <w:t>Киселевич Иван Васильевич</w:t>
      </w:r>
      <w:r>
        <w:rPr/>
        <w:t>. (? … - 24.01.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1/21.</w:t>
      </w:r>
    </w:p>
    <w:p>
      <w:pPr>
        <w:pStyle w:val="Normal"/>
        <w:rPr/>
      </w:pPr>
      <w:r>
        <w:rPr/>
      </w:r>
    </w:p>
    <w:p>
      <w:pPr>
        <w:pStyle w:val="Normal"/>
        <w:rPr/>
      </w:pPr>
      <w:r>
        <w:rPr/>
        <w:t xml:space="preserve">Похоронен.  </w:t>
      </w:r>
      <w:r>
        <w:rPr>
          <w:b/>
        </w:rPr>
        <w:t>Клей Шмуль Бантионович</w:t>
      </w:r>
      <w:r>
        <w:rPr/>
        <w:t>. (1908 – 26.05.44 г.) красноармеец. Воинская часть и должность не известны. Снят с эшелона. Украинская ССР, Ровенская обл., Рофаловский р-н. Призван Рофалов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8 на стр. 17.</w:t>
      </w:r>
    </w:p>
    <w:p>
      <w:pPr>
        <w:pStyle w:val="Normal"/>
        <w:rPr/>
      </w:pPr>
      <w:r>
        <w:rPr/>
      </w:r>
    </w:p>
    <w:p>
      <w:pPr>
        <w:pStyle w:val="Normal"/>
        <w:rPr/>
      </w:pPr>
      <w:r>
        <w:rPr/>
        <w:t xml:space="preserve">Похоронен.  </w:t>
      </w:r>
      <w:r>
        <w:rPr>
          <w:b/>
        </w:rPr>
        <w:t>Клейман Самсон Григорьевич</w:t>
      </w:r>
      <w:r>
        <w:rPr/>
        <w:t xml:space="preserve">. (1897 – 21.10.41 г.) красноармеец, стрелок 61 сп, 21-й Дивизии Народного ополчения (1311 сп 173 сд), Киевского р-на, г. Москва. Украинская ССР,  Ровенская обл., г. Здолбунов. (г. Москва, ул. Розареновская, дом № 19 кв. 3). Призван Московским ГВК г. Москва (Киевским РВК г. Москва) 06.07.41 г. Умер от тяжелого ранения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2, приложения № 4500с;  Источник информации Останкинский ОВК г. Москва, опись: 1945, дело № 5. Извещение Управления по учету погибшего и пропавшего без вести рядового и сержантского состава НКО СССР № 5181408 от 14.08.45 г.;  Источник информации ВК г. Москва, фонд: Кунцевский ОВК, дело № 11001284. «Списки призванных 1941 г.». </w:t>
      </w:r>
    </w:p>
    <w:p>
      <w:pPr>
        <w:pStyle w:val="Normal"/>
        <w:rPr/>
      </w:pPr>
      <w:r>
        <w:rPr/>
        <w:t xml:space="preserve">Книга Памяти г. Москва. Т-6 стр. 443. – нет точных данных.     </w:t>
      </w:r>
    </w:p>
    <w:p>
      <w:pPr>
        <w:pStyle w:val="Normal"/>
        <w:rPr/>
      </w:pPr>
      <w:r>
        <w:rPr/>
      </w:r>
    </w:p>
    <w:p>
      <w:pPr>
        <w:pStyle w:val="Normal"/>
        <w:rPr/>
      </w:pPr>
      <w:r>
        <w:rPr/>
        <w:t xml:space="preserve">Увековечен.  </w:t>
      </w:r>
      <w:r>
        <w:rPr>
          <w:b/>
        </w:rPr>
        <w:t>Клепиков Иван Филиппович</w:t>
      </w:r>
      <w:r>
        <w:rPr/>
        <w:t xml:space="preserve">. (1913 - ?...05.42 г.) боец партизанского отряда. Тульская обл., Донской р-н, г. Узловая. РВК призыва не известен. Погиб и похоронен на территории Кировского р-на, Калужской обл. Место захоронения не известно. – Источник информации Книга Памяти Тульской обл. Т-11 стр. 635. </w:t>
      </w:r>
    </w:p>
    <w:p>
      <w:pPr>
        <w:pStyle w:val="Normal"/>
        <w:rPr/>
      </w:pPr>
      <w:r>
        <w:rPr/>
      </w:r>
    </w:p>
    <w:p>
      <w:pPr>
        <w:pStyle w:val="Normal"/>
        <w:rPr/>
      </w:pPr>
      <w:r>
        <w:rPr/>
        <w:t xml:space="preserve">Похоронен.  </w:t>
      </w:r>
      <w:r>
        <w:rPr>
          <w:b/>
        </w:rPr>
        <w:t>Клюрикайтис Антонас Антонович</w:t>
      </w:r>
      <w:r>
        <w:rPr/>
        <w:t>. (? … - 24.04.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5/10.</w:t>
      </w:r>
    </w:p>
    <w:p>
      <w:pPr>
        <w:pStyle w:val="Normal"/>
        <w:rPr/>
      </w:pPr>
      <w:r>
        <w:rPr/>
      </w:r>
    </w:p>
    <w:p>
      <w:pPr>
        <w:pStyle w:val="Normal"/>
        <w:rPr/>
      </w:pPr>
      <w:r>
        <w:rPr/>
        <w:t xml:space="preserve">Похоронен.  </w:t>
      </w:r>
      <w:r>
        <w:rPr>
          <w:b/>
        </w:rPr>
        <w:t>Клюшкин (Клошин, Клошкин) Михаил Григорьевич</w:t>
      </w:r>
      <w:r>
        <w:rPr/>
        <w:t xml:space="preserve">. (1890 - 01.10.41 г.) красноармеец, охранник 653 склада (ст. Цех). Сведения о месте рождения, месте жительства, близких родственниках и РВК призыва отсутствуют.  Умер от тяжелого ранения живота в 651 ППГ. Похоронен в г. Киров, Смоленской (с 05.07.1944 г. Калужской) обл., на городском кладбище. – Источник информации ЦАМО, фонд № 58, опись № 818883, дело № 673. «Список умерших и доставленных мертвыми в 651 ППГ за октябрь 1941 г»;  Донесение оргстроевого отдела 43 Армии № 0626 от 15.11.41 г., приложение к № 1880с от 28.11.41 г. </w:t>
      </w:r>
    </w:p>
    <w:p>
      <w:pPr>
        <w:pStyle w:val="Normal"/>
        <w:rPr/>
      </w:pPr>
      <w:r>
        <w:rPr/>
      </w:r>
    </w:p>
    <w:p>
      <w:pPr>
        <w:pStyle w:val="Normal"/>
        <w:rPr/>
      </w:pPr>
      <w:r>
        <w:rPr/>
        <w:t xml:space="preserve">Похоронен.  </w:t>
      </w:r>
      <w:r>
        <w:rPr>
          <w:b/>
        </w:rPr>
        <w:t>Ковалев Николай Аверьянович</w:t>
      </w:r>
      <w:r>
        <w:rPr/>
        <w:t>. (? … - 19.03.45 г.) красноармиеец АХЧ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1/81.</w:t>
      </w:r>
    </w:p>
    <w:p>
      <w:pPr>
        <w:pStyle w:val="Normal"/>
        <w:rPr/>
      </w:pPr>
      <w:r>
        <w:rPr/>
      </w:r>
    </w:p>
    <w:p>
      <w:pPr>
        <w:pStyle w:val="Normal"/>
        <w:rPr/>
      </w:pPr>
      <w:r>
        <w:rPr/>
        <w:t>Похоронен.</w:t>
      </w:r>
      <w:r>
        <w:rPr>
          <w:b/>
        </w:rPr>
        <w:t xml:space="preserve">  Коваленко Тимофей Никитович</w:t>
      </w:r>
      <w:r>
        <w:rPr/>
        <w:t xml:space="preserve">.  (? … - 25-26.03.(17.04).42 г.) рядовой (старшина) 1111 сп, 330 сд. Должность не известна. Воронежская обл., Кантемировский р-н. РВК призыва не известен. Умер от тяжелых ранений и доставлен мертвым в 412 мсб без документов. Причина смерти не известна. Похоронен в г. Кирове, Смоленской обл. Место захоронения в городе неизвестно. -  Книга Памяти Воронежской обл., Кантемировский р-н, стр. 159;  Донесение 412 омсб № 098 от 15.07.42 г., приложение к № 16352с от 04.07.42 г.  В март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Воронежской обл., Кантемировский р-н, стр. 159. – нет точных данных. </w:t>
      </w:r>
    </w:p>
    <w:p>
      <w:pPr>
        <w:pStyle w:val="Normal"/>
        <w:rPr/>
      </w:pPr>
      <w:r>
        <w:rPr/>
      </w:r>
    </w:p>
    <w:p>
      <w:pPr>
        <w:pStyle w:val="Normal"/>
        <w:rPr/>
      </w:pPr>
      <w:r>
        <w:rPr/>
        <w:t xml:space="preserve">Похоронен.  </w:t>
      </w:r>
      <w:r>
        <w:rPr>
          <w:b/>
        </w:rPr>
        <w:t>Когут Игнат Григорьевич</w:t>
      </w:r>
      <w:r>
        <w:rPr/>
        <w:t>. (? … - 04.03.45 г.) красноармеец, стрелок 14 БВ. (Воинская часть не извест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0/70</w:t>
      </w:r>
    </w:p>
    <w:p>
      <w:pPr>
        <w:pStyle w:val="Normal"/>
        <w:rPr/>
      </w:pPr>
      <w:r>
        <w:rPr>
          <w:b/>
          <w:i/>
        </w:rPr>
        <w:t>Возможно</w:t>
      </w:r>
      <w:r>
        <w:rPr/>
        <w:t>:  Кочут Игнат Григорьевич. (1904 - ? …03.45 г.) воинское звание, воинская часть и должность не известны. Украинская ССР, Львовская обл, Великомостовский р-н, с. Деревно. Призван Великомостовским РВК Львовской обл. Пропал б/вести. Место не известно. – Источник информации ЦАМО, фонд № 58, опись № 180014, дело № 1985. Донесение ВК Львовской обл., без номера и даты.</w:t>
      </w:r>
    </w:p>
    <w:p>
      <w:pPr>
        <w:pStyle w:val="Normal"/>
        <w:rPr/>
      </w:pPr>
      <w:r>
        <w:rPr/>
      </w:r>
    </w:p>
    <w:p>
      <w:pPr>
        <w:pStyle w:val="Normal"/>
        <w:rPr/>
      </w:pPr>
      <w:r>
        <w:rPr/>
        <w:t xml:space="preserve">Похоронен.  </w:t>
      </w:r>
      <w:r>
        <w:rPr>
          <w:b/>
        </w:rPr>
        <w:t>Козлитин Алексей Романович</w:t>
      </w:r>
      <w:r>
        <w:rPr/>
        <w:t xml:space="preserve">. (1917 – 16.09.41 г.) красноармеец, боец 41 АЗБ, 43 Армии. Курская обл., Велико-Михайловский р-н, Васильдольский с/совет. Призван Великомихайловским РВК Курской обл. Умер от тяжелых ранений и доставлен мертвым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ППГ № 651». Запись № 66.  </w:t>
      </w:r>
    </w:p>
    <w:p>
      <w:pPr>
        <w:pStyle w:val="Normal"/>
        <w:rPr/>
      </w:pPr>
      <w:r>
        <w:rPr/>
        <w:t xml:space="preserve">Книга Памяти Белгородской обл. Т-3 стр. 369. – нет точных данных. </w:t>
      </w:r>
    </w:p>
    <w:p>
      <w:pPr>
        <w:pStyle w:val="Normal"/>
        <w:rPr/>
      </w:pPr>
      <w:r>
        <w:rPr/>
      </w:r>
    </w:p>
    <w:p>
      <w:pPr>
        <w:pStyle w:val="Normal"/>
        <w:rPr/>
      </w:pPr>
      <w:r>
        <w:rPr/>
        <w:t xml:space="preserve">Похоронен.  </w:t>
      </w:r>
      <w:r>
        <w:rPr>
          <w:b/>
        </w:rPr>
        <w:t>Козлов Сергей Николаевич</w:t>
      </w:r>
      <w:r>
        <w:rPr/>
        <w:t xml:space="preserve">. (? … - 14.02.42 г.) красноармеец, рядовой-стрелок 1109 сп,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8.  В указанный день, 14.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Койденко (Коденко) Семен Григорьевич</w:t>
      </w:r>
      <w:r>
        <w:rPr/>
        <w:t xml:space="preserve">. (1907 - 02.(19).04.42 г.) красноармеец, рядовой 1113 сп, 330 сд. Украинская ССР, Сталинская обл., Старо-Бошевский р-н, с. Вознесенское (с. Вознесеновка). Призван Старо-Бошевским РВК Сталинской обл., в 1941 г.  Умер в 412 мсб от проникающего ранения живота. Похоронен в г. Кирове, Смоленской обл. Место захоронения в городе не известно. - Источник информации ЦАМО, фонд № 7780, опись № 29693с, дело № 7 «Именные списки 1113 сп, 330 сд»;  Донесение 412 омсб № 098 от 15.07.42 г., приложение к № 16352с от 04.08.42 г.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Книга Памяти воинов-евреев, павших в боях с нацизмом. Т-2 стр. 184 – нет точных данных.</w:t>
      </w:r>
    </w:p>
    <w:p>
      <w:pPr>
        <w:pStyle w:val="Normal"/>
        <w:rPr/>
      </w:pPr>
      <w:r>
        <w:rPr/>
      </w:r>
    </w:p>
    <w:p>
      <w:pPr>
        <w:pStyle w:val="Normal"/>
        <w:rPr/>
      </w:pPr>
      <w:r>
        <w:rPr/>
        <w:t xml:space="preserve">Похоронен.  </w:t>
      </w:r>
      <w:r>
        <w:rPr>
          <w:b/>
        </w:rPr>
        <w:t>Кокин Николай Ильич</w:t>
      </w:r>
      <w:r>
        <w:rPr/>
        <w:t xml:space="preserve">. (? … - 27.04.42 г.) ст. лейтенант 607 отдельный саперный батальон, 330 сд. Должность не известна.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14.  В указанный день, 27.04.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Колбасюк Степан Минович</w:t>
      </w:r>
      <w:r>
        <w:rPr/>
        <w:t>. (1899 – 23.04.44 г.) красноармеец, стрелок 23 сп, 51 сд. Украинская ССР, Ровенская обл., Рафаловский р-н, с. Вараш. Призван Рафалов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5 на стр. 26.</w:t>
      </w:r>
    </w:p>
    <w:p>
      <w:pPr>
        <w:pStyle w:val="Normal"/>
        <w:rPr/>
      </w:pPr>
      <w:r>
        <w:rPr/>
      </w:r>
    </w:p>
    <w:p>
      <w:pPr>
        <w:pStyle w:val="Normal"/>
        <w:rPr/>
      </w:pPr>
      <w:r>
        <w:rPr/>
        <w:t xml:space="preserve">Похоронен.  </w:t>
      </w:r>
      <w:r>
        <w:rPr>
          <w:b/>
        </w:rPr>
        <w:t>Колчин (Колгин) Виктор Григорьевич</w:t>
      </w:r>
      <w:r>
        <w:rPr/>
        <w:t>. (1918 – 27.08.41 г.) красноармеец, шофер 7-го автотранспортного полка, 43 Армии. Карело-Финская АССР, г. Петрозаводск, ул. Вольная, дом № 28. Призван Петрозаводским РВК Карело-Финской АССР.  Умер от перелома нижних конечностей и многочисленных ранений тела. Похоронен на кладбище г. Кирова, Смоленской (с 05.07.1944 г. Калужской) обл. – Донесение Оргстроевого отдела 43 армии № 04/0337 от 25.08.43 г., приложение к № 11087с от 27.08.41 г. (ЦАМО, фонд № 58, опись № 818884, дело № 16);  Донесение штаба 43 Армии № 0967 от 17.08.41 г., входящий № 10432с от 19.08.41 г.</w:t>
      </w:r>
    </w:p>
    <w:p>
      <w:pPr>
        <w:pStyle w:val="Normal"/>
        <w:rPr/>
      </w:pPr>
      <w:r>
        <w:rPr/>
        <w:t xml:space="preserve">Книга Памяти Республики Карелия. Т-1 стр. 88. – нет точных данных. </w:t>
      </w:r>
    </w:p>
    <w:p>
      <w:pPr>
        <w:pStyle w:val="Normal"/>
        <w:rPr/>
      </w:pPr>
      <w:r>
        <w:rPr/>
      </w:r>
    </w:p>
    <w:p>
      <w:pPr>
        <w:pStyle w:val="Normal"/>
        <w:rPr/>
      </w:pPr>
      <w:r>
        <w:rPr/>
        <w:t>Увековечен.</w:t>
      </w:r>
      <w:r>
        <w:rPr>
          <w:b/>
        </w:rPr>
        <w:t xml:space="preserve">  Комаров Иван Александрович</w:t>
      </w:r>
      <w:r>
        <w:rPr/>
        <w:t xml:space="preserve">. (? … - 13.08.41 г.) красноармеец. Воинская часть и должность не известны. Военнослужащий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 </w:t>
      </w:r>
      <w:r>
        <w:rPr/>
        <w:t xml:space="preserve">Похоронен.  </w:t>
      </w:r>
      <w:r>
        <w:rPr>
          <w:b/>
        </w:rPr>
        <w:t>Комаров Федор Михайлович</w:t>
      </w:r>
      <w:r>
        <w:rPr/>
        <w:t xml:space="preserve">. (1899 – 03.02.42 г.) красноармеец, рядовой  890 ап, 330 сд. Тульская обл., Ленинский р-н, Слободской с/совет, д. Слободка. РВК призыва не известен. Умер в райбольнице г. Кирова Смоленской обл., от воспаления легких. Похоронен г. Киров Смоленской (с 05.07.1944 г. Калужской) обл. – Донесение Управления 330 сд № 4/0782 от 02.07.42 г., приложение к № 15112 от 06.07.42 г.  Всех умерших в феврале 1942 г. в мсб 412 (располагался в зданиях райбольницы г. Киров) захоранивали на городском кладбище г. Киров по ул. Кирова.  Правильно – похоронен на городском кладбище г. Киров Смоленской (с 05.07.1944 г. Калужской) обл. </w:t>
      </w:r>
    </w:p>
    <w:p>
      <w:pPr>
        <w:pStyle w:val="Normal"/>
        <w:rPr/>
      </w:pPr>
      <w:r>
        <w:rPr/>
        <w:t xml:space="preserve">Книга Памяти Тульской обл. Т-7 стр. 294. – нет точных данных. </w:t>
      </w:r>
    </w:p>
    <w:p>
      <w:pPr>
        <w:pStyle w:val="Normal"/>
        <w:rPr/>
      </w:pPr>
      <w:r>
        <w:rPr/>
      </w:r>
    </w:p>
    <w:p>
      <w:pPr>
        <w:pStyle w:val="Normal"/>
        <w:rPr/>
      </w:pPr>
      <w:r>
        <w:rPr/>
        <w:t xml:space="preserve">Похоронен.  </w:t>
      </w:r>
      <w:r>
        <w:rPr>
          <w:b/>
        </w:rPr>
        <w:t>Колас Ионас Павелас</w:t>
      </w:r>
      <w:r>
        <w:rPr/>
        <w:t>. (? … - 18.08.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27/17.</w:t>
      </w:r>
    </w:p>
    <w:p>
      <w:pPr>
        <w:pStyle w:val="Normal"/>
        <w:rPr/>
      </w:pPr>
      <w:r>
        <w:rPr/>
      </w:r>
    </w:p>
    <w:p>
      <w:pPr>
        <w:pStyle w:val="Normal"/>
        <w:rPr/>
      </w:pPr>
      <w:r>
        <w:rPr/>
        <w:t xml:space="preserve">Похоронен.  </w:t>
      </w:r>
      <w:r>
        <w:rPr>
          <w:b/>
        </w:rPr>
        <w:t>Конаш (Копаш, Канаш) Адам Иосифович</w:t>
      </w:r>
      <w:r>
        <w:rPr/>
        <w:t xml:space="preserve">. (1918 – 16.09.41 г.) красноармеец, боец 41 АЗБ, 43 Армии. Белорусская ССР, Минская обл., Рютенский (Руденский) р-н, д. Лысовщина. Призван Руденским РВК Мин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65.  </w:t>
      </w:r>
    </w:p>
    <w:p>
      <w:pPr>
        <w:pStyle w:val="Normal"/>
        <w:rPr/>
      </w:pPr>
      <w:r>
        <w:rPr/>
      </w:r>
    </w:p>
    <w:p>
      <w:pPr>
        <w:pStyle w:val="Normal"/>
        <w:rPr/>
      </w:pPr>
      <w:r>
        <w:rPr/>
        <w:t xml:space="preserve">Похоронен.  </w:t>
      </w:r>
      <w:r>
        <w:rPr>
          <w:b/>
        </w:rPr>
        <w:t>Конецкий Петр Федорович</w:t>
      </w:r>
      <w:r>
        <w:rPr/>
        <w:t>. (? … - 11.07.45 г.) красноармеец железно-дорожного батальо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3/3.</w:t>
      </w:r>
    </w:p>
    <w:p>
      <w:pPr>
        <w:pStyle w:val="Normal"/>
        <w:rPr/>
      </w:pPr>
      <w:r>
        <w:rPr/>
      </w:r>
    </w:p>
    <w:p>
      <w:pPr>
        <w:pStyle w:val="Normal"/>
        <w:rPr/>
      </w:pPr>
      <w:r>
        <w:rPr/>
        <w:t xml:space="preserve">Похоронен.  </w:t>
      </w:r>
      <w:r>
        <w:rPr>
          <w:b/>
        </w:rPr>
        <w:t>Копайло Владимир Григорьевич</w:t>
      </w:r>
      <w:r>
        <w:rPr/>
        <w:t>. (? … - 07.02.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8/48.</w:t>
      </w:r>
    </w:p>
    <w:p>
      <w:pPr>
        <w:pStyle w:val="Normal"/>
        <w:rPr/>
      </w:pPr>
      <w:r>
        <w:rPr/>
      </w:r>
    </w:p>
    <w:p>
      <w:pPr>
        <w:pStyle w:val="Normal"/>
        <w:rPr/>
      </w:pPr>
      <w:r>
        <w:rPr/>
        <w:t xml:space="preserve">Похоронен.  </w:t>
      </w:r>
      <w:r>
        <w:rPr>
          <w:b/>
        </w:rPr>
        <w:t>Копель Николай Калинкович</w:t>
      </w:r>
      <w:r>
        <w:rPr/>
        <w:t>. (1911 – 08.05.44 г.) красноармеец, стрелок 36 зсп, 18 зсд. Украинская ССР, Ровенская обл., Клеванский р-н, с. Доревены. Призван Клева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9 на стр. 16.</w:t>
      </w:r>
    </w:p>
    <w:p>
      <w:pPr>
        <w:pStyle w:val="Normal"/>
        <w:rPr/>
      </w:pPr>
      <w:r>
        <w:rPr/>
      </w:r>
    </w:p>
    <w:p>
      <w:pPr>
        <w:pStyle w:val="Normal"/>
        <w:rPr/>
      </w:pPr>
      <w:r>
        <w:rPr/>
        <w:t xml:space="preserve">Увековечен.  </w:t>
      </w:r>
      <w:r>
        <w:rPr>
          <w:b/>
        </w:rPr>
        <w:t>Коржов (Коршов) Даниил Яковлевич</w:t>
      </w:r>
      <w:r>
        <w:rPr/>
        <w:t>. (? … - 22.08.44 г.) красноармеец в/части пп 41110 (593 иптап). Сведения о месте рождения, месте жительства, близких родственниках и РВК призыва отсутствуют. Призван Унечским РВК Брянской обл. Погиб в бою г. Киров, Калужской обл. (Кировский р-н). – Источник информации Книга Памяти Калужской обл. Т-14 стр. 156 и Книга Памяти Брянской обл. Т-10 стр. 755;  Источник информации «Учетная карточка воинского захоронения на городском кладбище г. Киров, Калужской обл.». Запись № 104.</w:t>
      </w:r>
    </w:p>
    <w:p>
      <w:pPr>
        <w:pStyle w:val="Normal"/>
        <w:rPr/>
      </w:pPr>
      <w:r>
        <w:rPr>
          <w:b/>
          <w:i/>
        </w:rPr>
        <w:t>Возможно</w:t>
      </w:r>
      <w:r>
        <w:rPr/>
        <w:t xml:space="preserve">:  Коржов Даниил Яковлевич, 1899 г.р., Орловская обл., Унечский р-н, д. Лизогубовка. Призван Унечским РВК Орловской обл. Попал в плен под Белгородом 12.07.43 г. (Имя жены - </w:t>
      </w:r>
      <w:r>
        <w:rPr>
          <w:i/>
        </w:rPr>
        <w:t>Коржова Мария</w:t>
      </w:r>
      <w:r>
        <w:rPr/>
        <w:t xml:space="preserve">). В дальнейшем мог быть освобожден из плена наступающими частями РККА и направлен в другую часть, из которой, в виду болезни (ранения) попал в один из эвакогоспиталей, располагавшихся в г. Киров, Смоленской обл., где мог умереть. </w:t>
      </w:r>
    </w:p>
    <w:p>
      <w:pPr>
        <w:pStyle w:val="Normal"/>
        <w:rPr/>
      </w:pPr>
      <w:r>
        <w:rPr/>
        <w:t xml:space="preserve">Книга Памяти Брянской обл. Т-10 стр. 755. </w:t>
      </w:r>
    </w:p>
    <w:p>
      <w:pPr>
        <w:pStyle w:val="Normal"/>
        <w:rPr/>
      </w:pPr>
      <w:r>
        <w:rPr/>
      </w:r>
    </w:p>
    <w:p>
      <w:pPr>
        <w:pStyle w:val="Normal"/>
        <w:rPr/>
      </w:pPr>
      <w:r>
        <w:rPr/>
        <w:t xml:space="preserve">Похоронен.  </w:t>
      </w:r>
      <w:r>
        <w:rPr>
          <w:b/>
        </w:rPr>
        <w:t>Коркешко Илья Васильевич</w:t>
      </w:r>
      <w:r>
        <w:rPr/>
        <w:t xml:space="preserve">. (1909 – 20.02.42 г.) красноармеец, сапер 330 сд. Башкирская АССР, г. Уфа. Призван Кировским РВК г. Уфа. Убит. Похоронен в г. Киров, Смоленской (с 05.07.1944 г. Калужской) обл.  место захоронения в городе не известно.  – Донесение Управления 330 сд № 4/0764 от 23.06.42 г., приложение к № 13882с от 27.06.42 г. </w:t>
      </w:r>
    </w:p>
    <w:p>
      <w:pPr>
        <w:pStyle w:val="Normal"/>
        <w:rPr/>
      </w:pPr>
      <w:r>
        <w:rPr/>
        <w:t xml:space="preserve">Книга Памяти Республики Башкортостан. Т-1 стр. 119. – нет точных данных. </w:t>
      </w:r>
    </w:p>
    <w:p>
      <w:pPr>
        <w:pStyle w:val="Normal"/>
        <w:rPr/>
      </w:pPr>
      <w:r>
        <w:rPr/>
      </w:r>
    </w:p>
    <w:p>
      <w:pPr>
        <w:pStyle w:val="Normal"/>
        <w:rPr/>
      </w:pPr>
      <w:r>
        <w:rPr/>
        <w:t>Похоронен.</w:t>
      </w:r>
      <w:r>
        <w:rPr>
          <w:b/>
        </w:rPr>
        <w:t xml:space="preserve">  Корнеев Петр Иванович. </w:t>
      </w:r>
      <w:r>
        <w:rPr/>
        <w:t xml:space="preserve">1923 – 21.08.42 г.) красноармеец, стрелок 1111 сп, 330 сд. Смоленская обл., Мещевский р-н, Славутиский с/совет с. Славутино. (Смоленская обл., Кировский р-н, д. Слобковское). Призван Мещевским РВК Смоленской обл. Умер от ран. Похоронен на кладбище в г. Киров, Кировского р-на, Смоленской (с 05.07.1944 г. Каплужской) обл.  - Донесение Управления 330 сд № 4/0874 от 31.08.42 г., приложение к № 22196с от 04.09.43 г.;  Источник информации Книга Памяти Калужской обл. Т-3 стр. 467. </w:t>
      </w:r>
    </w:p>
    <w:p>
      <w:pPr>
        <w:pStyle w:val="Normal"/>
        <w:rPr/>
      </w:pPr>
      <w:r>
        <w:rPr/>
        <w:t xml:space="preserve">Книга Памяти Калужской обл. Т-3 стр. 467. – нет точных данных. </w:t>
      </w:r>
    </w:p>
    <w:p>
      <w:pPr>
        <w:pStyle w:val="Normal"/>
        <w:rPr/>
      </w:pPr>
      <w:r>
        <w:rPr/>
      </w:r>
    </w:p>
    <w:p>
      <w:pPr>
        <w:pStyle w:val="Normal"/>
        <w:rPr/>
      </w:pPr>
      <w:r>
        <w:rPr/>
        <w:t xml:space="preserve">Похоронен.  </w:t>
      </w:r>
      <w:r>
        <w:rPr>
          <w:b/>
        </w:rPr>
        <w:t>Корницкий Василий Якубович</w:t>
      </w:r>
      <w:r>
        <w:rPr/>
        <w:t>. (? … - 13.01.46 г.) красноармеец, стрелок 361 сп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50/2.</w:t>
      </w:r>
    </w:p>
    <w:p>
      <w:pPr>
        <w:pStyle w:val="Normal"/>
        <w:rPr/>
      </w:pPr>
      <w:r>
        <w:rPr/>
        <w:t xml:space="preserve"> </w:t>
      </w:r>
    </w:p>
    <w:p>
      <w:pPr>
        <w:pStyle w:val="Normal"/>
        <w:rPr/>
      </w:pPr>
      <w:r>
        <w:rPr/>
        <w:t xml:space="preserve">Похоронен.  </w:t>
      </w:r>
      <w:r>
        <w:rPr>
          <w:b/>
        </w:rPr>
        <w:t>Корочкин Анатолий Павлович</w:t>
      </w:r>
      <w:r>
        <w:rPr/>
        <w:t xml:space="preserve">. (1922 – 06.09.41 г.) лейтенант, ком.взвода 58 (53) сд, 43 Армии. г. Москва, ул. Пролетарская, дом № 11. Кадровый. РВК призыва не известен. Умер от тяжелого ранения живота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7.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орчевский Александр Карпович</w:t>
      </w:r>
      <w:r>
        <w:rPr/>
        <w:t xml:space="preserve">. (1891 – 21.01.44 г.) красноармеец, воинская часть и должность не известны. Белорусская ССР, Гомельская обл., Чечерский р-н, Руднический с/совет, д. Рудня. Призван Чечерским РВК Гомельской обл. Умер от болезни. Похоронен на городском кладбище г. Киров, Смоленской (с 05.07.1944 г. Калужской) обл. – Источник информации ЦАМО, фонд № 58, опись № 977520, дело № 425. Донесение Чечерского РВК № 0385 от 24.05.1947 г., приложение к № 34812 от 29.05.1947 г.  </w:t>
      </w:r>
    </w:p>
    <w:p>
      <w:pPr>
        <w:pStyle w:val="Normal"/>
        <w:rPr/>
      </w:pPr>
      <w:r>
        <w:rPr/>
      </w:r>
    </w:p>
    <w:p>
      <w:pPr>
        <w:pStyle w:val="Normal"/>
        <w:rPr/>
      </w:pPr>
      <w:r>
        <w:rPr/>
        <w:t xml:space="preserve">Похоронен.  </w:t>
      </w:r>
      <w:r>
        <w:rPr>
          <w:b/>
        </w:rPr>
        <w:t>Косенков Иван Александрович</w:t>
      </w:r>
      <w:r>
        <w:rPr/>
        <w:t>. (? … - 06.11.45 г.) красноармеец, артиллерист 59 за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1/6.</w:t>
      </w:r>
    </w:p>
    <w:p>
      <w:pPr>
        <w:pStyle w:val="Normal"/>
        <w:rPr/>
      </w:pPr>
      <w:r>
        <w:rPr/>
      </w:r>
    </w:p>
    <w:p>
      <w:pPr>
        <w:pStyle w:val="Normal"/>
        <w:rPr/>
      </w:pPr>
      <w:r>
        <w:rPr/>
        <w:t xml:space="preserve">Похоронен.  </w:t>
      </w:r>
      <w:r>
        <w:rPr>
          <w:b/>
        </w:rPr>
        <w:t>Косолап Прохор Кириллович</w:t>
      </w:r>
      <w:r>
        <w:rPr/>
        <w:t xml:space="preserve">. (1916 – 08.03.42 г.) техник-интендант 2-го ранга, заведующий делами хозяйственной части 330 сд. Украинская ССР, Черниговская обл., Тупичинский р-н, с. Смычок. Призван Тупичинским РВК Чернинговской обл. Умер от болезни. Похоронен в г. Киров, Смоленской обл. Место захоронения в городе не известно.  – Донесение Отдела кадров Управления Начальника Артиллерии Западного фронта № 00930 от 19.05.42 г., приложение к № 8599с от 23.05.42 г.  В связи с болезнью, Косолап Прохор Кириллович был доставлен в 412 омсб, который, в указанный день 08.03.42 г., располагался в корпусах Кировской районной больницы. Умерших от ран и болезней захоранивали на городском кладбище города.  Правильно – похоронен на городском кладбище г. Киров, Смоленской (с 05.07.1944 г. Калужской) обл. </w:t>
      </w:r>
    </w:p>
    <w:p>
      <w:pPr>
        <w:pStyle w:val="Normal"/>
        <w:rPr/>
      </w:pPr>
      <w:r>
        <w:rPr/>
        <w:t xml:space="preserve">Книга Памяти Черниговской обл., Украины. Т-2 стр. 766. – нет точных данных.  </w:t>
      </w:r>
    </w:p>
    <w:p>
      <w:pPr>
        <w:pStyle w:val="Normal"/>
        <w:rPr/>
      </w:pPr>
      <w:r>
        <w:rPr/>
      </w:r>
    </w:p>
    <w:p>
      <w:pPr>
        <w:pStyle w:val="Normal"/>
        <w:rPr/>
      </w:pPr>
      <w:r>
        <w:rPr/>
        <w:t xml:space="preserve">Похоронен.  </w:t>
      </w:r>
      <w:r>
        <w:rPr>
          <w:b/>
        </w:rPr>
        <w:t>Косоловский Петр Степанович</w:t>
      </w:r>
      <w:r>
        <w:rPr/>
        <w:t>. (1901 – 06.07.44 г.) красноармеец, стрелок 23 сп, 51 сд. Украинская ССР, Черновицкая обл., Заставно р-н, с. Кенутищи. Призван Заставнов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1 на стр. 21.</w:t>
      </w:r>
    </w:p>
    <w:p>
      <w:pPr>
        <w:pStyle w:val="Normal"/>
        <w:rPr/>
      </w:pPr>
      <w:r>
        <w:rPr/>
      </w:r>
    </w:p>
    <w:p>
      <w:pPr>
        <w:pStyle w:val="Normal"/>
        <w:rPr/>
      </w:pPr>
      <w:r>
        <w:rPr/>
        <w:t xml:space="preserve">Похоронена.  </w:t>
      </w:r>
      <w:r>
        <w:rPr>
          <w:b/>
        </w:rPr>
        <w:t>Котова Антонина Александровна</w:t>
      </w:r>
      <w:r>
        <w:rPr/>
        <w:t>. (? … - 12.01.45 г.) гражданская. Сведения о месте рождения, месте жительства, близких родственниках и РВК призыва отсутствуют. Умерла от ран в ЭГ 3011. Похоронена родителями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8.</w:t>
      </w:r>
    </w:p>
    <w:p>
      <w:pPr>
        <w:pStyle w:val="Normal"/>
        <w:rPr/>
      </w:pPr>
      <w:r>
        <w:rPr/>
      </w:r>
    </w:p>
    <w:p>
      <w:pPr>
        <w:pStyle w:val="Normal"/>
        <w:rPr/>
      </w:pPr>
      <w:r>
        <w:rPr/>
        <w:t xml:space="preserve">Увековечен.  </w:t>
      </w:r>
      <w:r>
        <w:rPr>
          <w:b/>
        </w:rPr>
        <w:t>Коцюбайло Евтух Герасимович</w:t>
      </w:r>
      <w:r>
        <w:rPr/>
        <w:t xml:space="preserve">. (1893 – 11.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5. </w:t>
      </w:r>
    </w:p>
    <w:p>
      <w:pPr>
        <w:pStyle w:val="Normal"/>
        <w:rPr/>
      </w:pPr>
      <w:r>
        <w:rPr/>
        <w:t xml:space="preserve">Данных о Коцюбайло Евтухе Гераси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ошкявичус Владас Иозас</w:t>
      </w:r>
      <w:r>
        <w:rPr/>
        <w:t>. (? … - 12.04.45 г.) красноарми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0/5.</w:t>
      </w:r>
    </w:p>
    <w:p>
      <w:pPr>
        <w:pStyle w:val="Normal"/>
        <w:rPr/>
      </w:pPr>
      <w:r>
        <w:rPr/>
      </w:r>
    </w:p>
    <w:p>
      <w:pPr>
        <w:pStyle w:val="Normal"/>
        <w:rPr/>
      </w:pPr>
      <w:r>
        <w:rPr/>
        <w:t xml:space="preserve">Увековечен.  </w:t>
      </w:r>
      <w:r>
        <w:rPr>
          <w:b/>
        </w:rPr>
        <w:t>Кравчук Иван Иванович</w:t>
      </w:r>
      <w:r>
        <w:rPr/>
        <w:t>. (1904 – 19.07.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в г. Киров. Место захоронения не известно. – Истчоник информации Книга Памяти Калужской обл. Т-14 стр. 156.</w:t>
      </w:r>
    </w:p>
    <w:p>
      <w:pPr>
        <w:pStyle w:val="Normal"/>
        <w:rPr/>
      </w:pPr>
      <w:r>
        <w:rPr/>
        <w:t>Данных о Кравчук Иване Ивановиче, погибшем на территории Кировского р-на, Смоленской обл., в документах о безвозвратных потерях ЦАМО РФ нет.</w:t>
      </w:r>
    </w:p>
    <w:p>
      <w:pPr>
        <w:pStyle w:val="Normal"/>
        <w:rPr/>
      </w:pPr>
      <w:r>
        <w:rPr/>
        <w:t xml:space="preserve">  </w:t>
      </w:r>
    </w:p>
    <w:p>
      <w:pPr>
        <w:pStyle w:val="Normal"/>
        <w:rPr/>
      </w:pPr>
      <w:r>
        <w:rPr/>
        <w:t xml:space="preserve">Похоронен.  </w:t>
      </w:r>
      <w:r>
        <w:rPr>
          <w:b/>
        </w:rPr>
        <w:t>Кратюк Андрей Иванович</w:t>
      </w:r>
      <w:r>
        <w:rPr/>
        <w:t>. (1920 – 02.06.44 г.) красноармеец. Воинская часть и должность не известны. Снят с эшелона. Украинская ССР, Ровенская обл., Сарно  р-н, с. Тынны. Призван Сарно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5 на стр. 18.</w:t>
      </w:r>
    </w:p>
    <w:p>
      <w:pPr>
        <w:pStyle w:val="Normal"/>
        <w:rPr/>
      </w:pPr>
      <w:r>
        <w:rPr/>
      </w:r>
    </w:p>
    <w:p>
      <w:pPr>
        <w:pStyle w:val="Normal"/>
        <w:rPr/>
      </w:pPr>
      <w:r>
        <w:rPr/>
        <w:t xml:space="preserve">Похоронен.  </w:t>
      </w:r>
      <w:r>
        <w:rPr>
          <w:b/>
        </w:rPr>
        <w:t>Кривицкис Стасис Ионас</w:t>
      </w:r>
      <w:r>
        <w:rPr/>
        <w:t>. (? … - 02.03.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9/69.</w:t>
      </w:r>
    </w:p>
    <w:p>
      <w:pPr>
        <w:pStyle w:val="Normal"/>
        <w:rPr/>
      </w:pPr>
      <w:r>
        <w:rPr/>
      </w:r>
    </w:p>
    <w:p>
      <w:pPr>
        <w:pStyle w:val="Normal"/>
        <w:rPr/>
      </w:pPr>
      <w:r>
        <w:rPr/>
        <w:t xml:space="preserve">Увековечен.  </w:t>
      </w:r>
      <w:r>
        <w:rPr>
          <w:b/>
        </w:rPr>
        <w:t>Кривой Петр Федорович</w:t>
      </w:r>
      <w:r>
        <w:rPr/>
        <w:t>. (? … - 19.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чоник информации Книга Памяти Калужской обл. Т-14 стр. 156.</w:t>
      </w:r>
    </w:p>
    <w:p>
      <w:pPr>
        <w:pStyle w:val="Normal"/>
        <w:rPr/>
      </w:pPr>
      <w:r>
        <w:rPr/>
        <w:t>Данных о Кривом Петре Федоровиче, умершем от ран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Похоронен.  </w:t>
      </w:r>
      <w:r>
        <w:rPr>
          <w:b/>
        </w:rPr>
        <w:t>Криворученко (Криворучко) Иван Андреевич</w:t>
      </w:r>
      <w:r>
        <w:rPr/>
        <w:t xml:space="preserve">. (1905 – 06.03.(29.03).42 г.) сержант 1113 сп, 330 сд. Должность не известна. Сведения о месте рождения, месте жительства, близких родственниках и РВК призыва отсутствуют. Умер от ран в 412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11.  Источник информации «Учетная карточка воинского захоронения – Братская могила на городском кладбище г. Киров, Калужской обл.  В указанный перид, 06.03.- 29.03.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Криворучка Захар Иванович</w:t>
      </w:r>
      <w:r>
        <w:rPr/>
        <w:t>. (1898 – 13.06.44 г.) красноармеец, стрелок 23 сп, 51 сд. Украинская ССР, Черновицкая обл., Хотинский р-н, с. Рукшин. Призван Хоти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2 на стр. 19.</w:t>
      </w:r>
    </w:p>
    <w:p>
      <w:pPr>
        <w:pStyle w:val="Normal"/>
        <w:rPr/>
      </w:pPr>
      <w:r>
        <w:rPr/>
      </w:r>
    </w:p>
    <w:p>
      <w:pPr>
        <w:pStyle w:val="Normal"/>
        <w:rPr/>
      </w:pPr>
      <w:r>
        <w:rPr/>
        <w:t xml:space="preserve">Похоронен.  </w:t>
      </w:r>
      <w:r>
        <w:rPr>
          <w:b/>
        </w:rPr>
        <w:t>Крижавичус Ислова Юлис</w:t>
      </w:r>
      <w:r>
        <w:rPr/>
        <w:t>. (? … - 23.02.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3/63.</w:t>
      </w:r>
    </w:p>
    <w:p>
      <w:pPr>
        <w:pStyle w:val="Normal"/>
        <w:rPr/>
      </w:pPr>
      <w:r>
        <w:rPr/>
        <w:t xml:space="preserve"> </w:t>
      </w:r>
    </w:p>
    <w:p>
      <w:pPr>
        <w:pStyle w:val="Normal"/>
        <w:rPr/>
      </w:pPr>
      <w:r>
        <w:rPr/>
        <w:t xml:space="preserve">Увековечен.  </w:t>
      </w:r>
      <w:r>
        <w:rPr>
          <w:b/>
        </w:rPr>
        <w:t>Крутько (Кружько) Михаил Филиппович</w:t>
      </w:r>
      <w:r>
        <w:rPr/>
        <w:t xml:space="preserve">. (1923 – 06.(08).03.42 г.) красноармеец, стрелок 1109 сп, 330 сд. Украинская ССР, Полтавская обл., Миргородский р-н, с. Селокун (с. Солонцы). Призван Миргородским РВК Полтавской обл., 31.08.41 г.  Пропал б/вести д. Острая Слобода. - Донесение Управления 330 сд № 4/0782 от 02.07.42 г., приложение к № 15112с от 06.07.42 г.;  Источник информации ЦАМО, фонд № 8378, опись № 53778, дело № 1. «Сведения ВПП 92 зсп за 05.02.42 г.».  </w:t>
      </w:r>
    </w:p>
    <w:p>
      <w:pPr>
        <w:pStyle w:val="Normal"/>
        <w:rPr/>
      </w:pPr>
      <w:r>
        <w:rPr/>
        <w:t xml:space="preserve">Источник информации Филиал ЦАМО (военно-медицинских документов), фонд: 412 омсб, опись № 40237, дело № 13. «Алфавитная книга рядового и сержантского состава, умерших от ран в 412 омсб». Запись № К-10;  Источник информации ЦАМО, фонд № 58, опись № 18001, дело № 407. Извещение 412 омсб № 48 от 21.03.42 г. – Крутько (Кружько) Михаил Филиппович, рядовой 1109 сп, умер от ран 23.03.42 г. Похоронен в г. Киров, Смоленской обл. </w:t>
      </w:r>
    </w:p>
    <w:p>
      <w:pPr>
        <w:pStyle w:val="Normal"/>
        <w:rPr/>
      </w:pPr>
      <w:r>
        <w:rPr/>
        <w:t xml:space="preserve">Правильными следует считать сведения 412 омсб – умер от ран 23.03.42 г.  В указанный день, 23.03.42 г., часть сил 412 омсб располагалась в г. Кирове (Райбольница). Умерших захоранивали на городском кладбище.   Правильно – Умер от ран 23.03.42 г., похоронен на городском кладбище г. Киров Смоленской (с 05.07.1944 г. Калужской) обл. </w:t>
      </w:r>
    </w:p>
    <w:p>
      <w:pPr>
        <w:pStyle w:val="Normal"/>
        <w:rPr/>
      </w:pPr>
      <w:r>
        <w:rPr/>
      </w:r>
    </w:p>
    <w:p>
      <w:pPr>
        <w:pStyle w:val="Normal"/>
        <w:rPr/>
      </w:pPr>
      <w:r>
        <w:rPr/>
        <w:t>Увековечен.</w:t>
      </w:r>
      <w:r>
        <w:rPr>
          <w:b/>
        </w:rPr>
        <w:t xml:space="preserve">  Крюков Петр Галактионович</w:t>
      </w:r>
      <w:r>
        <w:rPr/>
        <w:t xml:space="preserve">. (? … - 17.07.41 г.) красноармеец, 106/1 сп,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t xml:space="preserve"> </w:t>
      </w:r>
    </w:p>
    <w:p>
      <w:pPr>
        <w:pStyle w:val="Normal"/>
        <w:rPr/>
      </w:pPr>
      <w:r>
        <w:rPr/>
        <w:t>Похоронен.</w:t>
      </w:r>
      <w:r>
        <w:rPr>
          <w:b/>
        </w:rPr>
        <w:t xml:space="preserve">  Кузнецов Николай ? …</w:t>
      </w:r>
      <w:r>
        <w:rPr/>
        <w:t xml:space="preserve"> .</w:t>
      </w:r>
      <w:r>
        <w:rPr>
          <w:b/>
        </w:rPr>
        <w:t xml:space="preserve"> </w:t>
      </w:r>
      <w:r>
        <w:rPr/>
        <w:t xml:space="preserve">  (? … - 02.01.42 г.) подпольщик. Смоленская обл., г. Киров. Расстрелян немцами в г. Киров. – Источник информации Книга Памяти Калужской обл. Т-14 стр. 156.</w:t>
      </w:r>
    </w:p>
    <w:p>
      <w:pPr>
        <w:pStyle w:val="Normal"/>
        <w:rPr/>
      </w:pPr>
      <w:r>
        <w:rPr/>
      </w:r>
    </w:p>
    <w:p>
      <w:pPr>
        <w:pStyle w:val="Normal"/>
        <w:rPr/>
      </w:pPr>
      <w:r>
        <w:rPr/>
        <w:t xml:space="preserve">Увековечен.  </w:t>
      </w:r>
      <w:r>
        <w:rPr>
          <w:b/>
        </w:rPr>
        <w:t>Кулагин Иван Захарович</w:t>
      </w:r>
      <w:r>
        <w:rPr/>
        <w:t xml:space="preserve">. (? … - 26.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Кировский р-н. – Источник информации Книга Памяти Калужской обл. Т-14 стр. 156. </w:t>
      </w:r>
    </w:p>
    <w:p>
      <w:pPr>
        <w:pStyle w:val="Normal"/>
        <w:rPr/>
      </w:pPr>
      <w:r>
        <w:rPr/>
        <w:t xml:space="preserve">Данных о Кулагине Иване Захаровиче, погибшем на территории Кировского р-на, Смоленской обл., в документах о безвозвратных потерях ЦАМО РФ нет. </w:t>
      </w:r>
    </w:p>
    <w:p>
      <w:pPr>
        <w:pStyle w:val="Normal"/>
        <w:rPr/>
      </w:pPr>
      <w:r>
        <w:rPr/>
        <w:t xml:space="preserve"> </w:t>
      </w:r>
    </w:p>
    <w:p>
      <w:pPr>
        <w:pStyle w:val="Normal"/>
        <w:rPr/>
      </w:pPr>
      <w:r>
        <w:rPr/>
        <w:t xml:space="preserve">Похоронен.  </w:t>
      </w:r>
      <w:r>
        <w:rPr>
          <w:b/>
        </w:rPr>
        <w:t>Кулешов Иван Иллярнович (Илларионович)</w:t>
      </w:r>
      <w:r>
        <w:rPr/>
        <w:t xml:space="preserve">. (? … - 22.07.45 г.) мл. сержант 38 зсп, 18 зсд. Должность не извест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21/11. </w:t>
      </w:r>
    </w:p>
    <w:p>
      <w:pPr>
        <w:pStyle w:val="Normal"/>
        <w:rPr/>
      </w:pPr>
      <w:r>
        <w:rPr/>
      </w:r>
    </w:p>
    <w:p>
      <w:pPr>
        <w:pStyle w:val="Normal"/>
        <w:rPr/>
      </w:pPr>
      <w:r>
        <w:rPr/>
        <w:t xml:space="preserve">Похоронен.  </w:t>
      </w:r>
      <w:r>
        <w:rPr>
          <w:b/>
        </w:rPr>
        <w:t>Куликов Михаил Тимофеевич</w:t>
      </w:r>
      <w:r>
        <w:rPr/>
        <w:t>. (1925 – 27.06.44 г.) мл. сержант 35 отдельного штрафного батальона. Должность не известна. Московская обл., Лотошинский р-н, Киевский с/совет, д. Срывково. Призван Лотошинским РВК Московской обл. Умер от ран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5 на стр. 20;  Источник информации ВК Московской обл., дело № 2. Извещение ЭГ 3001 за № 1/746 от декабря 1944 г.</w:t>
      </w:r>
    </w:p>
    <w:p>
      <w:pPr>
        <w:pStyle w:val="Normal"/>
        <w:rPr/>
      </w:pPr>
      <w:r>
        <w:rPr/>
        <w:t xml:space="preserve">Книга Памяти Московской обл. Т-11 стр. 391. – нет точных данных. </w:t>
      </w:r>
    </w:p>
    <w:p>
      <w:pPr>
        <w:pStyle w:val="Normal"/>
        <w:rPr/>
      </w:pPr>
      <w:r>
        <w:rPr/>
      </w:r>
    </w:p>
    <w:p>
      <w:pPr>
        <w:pStyle w:val="Normal"/>
        <w:rPr/>
      </w:pPr>
      <w:r>
        <w:rPr/>
        <w:t xml:space="preserve">Похоронен.  </w:t>
      </w:r>
      <w:r>
        <w:rPr>
          <w:b/>
        </w:rPr>
        <w:t>Кульпаг (Кульпач) Иван Федорович</w:t>
      </w:r>
      <w:r>
        <w:rPr/>
        <w:t xml:space="preserve">. (1890 – 22.04.44 г.) красноармеец, стрелок 383 сп, 121 сд. Украинская ССР, Ровенская обл., Корецкий р-н, с. Воздов. Призван Корец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3 на стр. 26;  Источник информации Книга Памяти Калужской обл. Т-14 стр. 156. </w:t>
      </w:r>
    </w:p>
    <w:p>
      <w:pPr>
        <w:pStyle w:val="Normal"/>
        <w:rPr/>
      </w:pPr>
      <w:r>
        <w:rPr/>
        <w:t xml:space="preserve">Данных о Кульпаг (Кульпач) Иване Федоровиче, умер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Похоронен.</w:t>
      </w:r>
      <w:r>
        <w:rPr>
          <w:b/>
        </w:rPr>
        <w:t xml:space="preserve">  Кумбетов Азали (Азам, Озоли)</w:t>
      </w:r>
      <w:r>
        <w:rPr/>
        <w:t>.  (1916 – 31.07.41 г.) красноармеец, стрелок 1246 сп, 374 сд, 43 Армии.  Сведения о месте рождения, месте жительства, близких родственниках и РВК призыва отсутствуют. Умер от ран в ППГ № 651 от тяжелого ранения. Похоронен на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4.</w:t>
      </w:r>
    </w:p>
    <w:p>
      <w:pPr>
        <w:pStyle w:val="Normal"/>
        <w:rPr/>
      </w:pPr>
      <w:r>
        <w:rPr/>
      </w:r>
    </w:p>
    <w:p>
      <w:pPr>
        <w:pStyle w:val="Normal"/>
        <w:rPr/>
      </w:pPr>
      <w:r>
        <w:rPr/>
        <w:t xml:space="preserve">Похоронен.  </w:t>
      </w:r>
      <w:r>
        <w:rPr>
          <w:b/>
        </w:rPr>
        <w:t>Кунапец Петр Андреевич</w:t>
      </w:r>
      <w:r>
        <w:rPr/>
        <w:t>. (? … - 31.01.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7/37.</w:t>
      </w:r>
    </w:p>
    <w:p>
      <w:pPr>
        <w:pStyle w:val="Normal"/>
        <w:rPr/>
      </w:pPr>
      <w:r>
        <w:rPr/>
      </w:r>
    </w:p>
    <w:p>
      <w:pPr>
        <w:pStyle w:val="Normal"/>
        <w:rPr/>
      </w:pPr>
      <w:r>
        <w:rPr/>
        <w:t xml:space="preserve">Похоронен.  </w:t>
      </w:r>
      <w:r>
        <w:rPr>
          <w:b/>
        </w:rPr>
        <w:t>Купецкий Андрей Максимович</w:t>
      </w:r>
      <w:r>
        <w:rPr/>
        <w:t>. (? … - 31.01.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3/33.</w:t>
      </w:r>
    </w:p>
    <w:p>
      <w:pPr>
        <w:pStyle w:val="Normal"/>
        <w:rPr/>
      </w:pPr>
      <w:r>
        <w:rPr/>
      </w:r>
    </w:p>
    <w:p>
      <w:pPr>
        <w:pStyle w:val="Normal"/>
        <w:rPr/>
      </w:pPr>
      <w:r>
        <w:rPr/>
        <w:t xml:space="preserve">Похоронен.  </w:t>
      </w:r>
      <w:r>
        <w:rPr>
          <w:b/>
        </w:rPr>
        <w:t>Курнак (Курнат) Василий Петрович</w:t>
      </w:r>
      <w:r>
        <w:rPr/>
        <w:t>. (1906 – 23.01.45 г.) красноармеец, стрелок 36 зсп, 18 зсд. Украинская ССР, Львовская обл., Куликовский р-н, с. Желдец. Призван Куликовским РВК Львовской обл.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0/20;  Источник информации ЦАМО, фонд № 58, опись № 977521, дело № 92. Донесение Куликовского РВК № 033 от 06.02.1948 г.</w:t>
      </w:r>
    </w:p>
    <w:p>
      <w:pPr>
        <w:pStyle w:val="Normal"/>
        <w:rPr/>
      </w:pPr>
      <w:r>
        <w:rPr/>
      </w:r>
    </w:p>
    <w:p>
      <w:pPr>
        <w:pStyle w:val="Normal"/>
        <w:rPr/>
      </w:pPr>
      <w:r>
        <w:rPr/>
        <w:t xml:space="preserve">Похоронен.  </w:t>
      </w:r>
      <w:r>
        <w:rPr>
          <w:b/>
        </w:rPr>
        <w:t>Кутузов Тимофей Филиппович</w:t>
      </w:r>
      <w:r>
        <w:rPr/>
        <w:t>. (1902 – 23.06.44 г.) лейтенант, ком.</w:t>
      </w:r>
    </w:p>
    <w:p>
      <w:pPr>
        <w:pStyle w:val="Normal"/>
        <w:rPr/>
      </w:pPr>
      <w:r>
        <w:rPr/>
        <w:t xml:space="preserve">маршевой роты 23 зср, 18 зсд. Удмуртская ССР, г. Максимовский Починок. (Удмуртская АССР, Алнашский р-н, с. Алнаш (с. Алыаш). Призван Алнашским РВК Удмуртской АССР. Подорвался на мине. Похоронен на городском кладбище г. Киров, Смоленской (с 05.07.1944 г. Калужской) обл. – Донесение Управления 18 зсд № 01676 от 20.07.45 г., приложение к № 046112 от 25.07.45 г. </w:t>
      </w:r>
    </w:p>
    <w:p>
      <w:pPr>
        <w:pStyle w:val="Normal"/>
        <w:rPr/>
      </w:pPr>
      <w:r>
        <w:rPr/>
        <w:t xml:space="preserve">Книга Памяти Республики Удмуртия. Т-1 стр. 72. – нет точных данных.   </w:t>
      </w:r>
    </w:p>
    <w:p>
      <w:pPr>
        <w:pStyle w:val="Normal"/>
        <w:rPr/>
      </w:pPr>
      <w:r>
        <w:rPr/>
      </w:r>
    </w:p>
    <w:p>
      <w:pPr>
        <w:pStyle w:val="Normal"/>
        <w:rPr/>
      </w:pPr>
      <w:r>
        <w:rPr/>
        <w:t xml:space="preserve">Похоронен.  </w:t>
      </w:r>
      <w:r>
        <w:rPr>
          <w:b/>
        </w:rPr>
        <w:t>Кучеренко (Кугаренко) Василий Иванович</w:t>
      </w:r>
      <w:r>
        <w:rPr/>
        <w:t>. (1913 (1914) – 16.02.(19.03).42 г.) мл. сержант 1111 сп, 330 сд. Должность не известна.  Ярославская обл., г. Углич, ул. Ленина, дом № 64 кв. 3. Призван Угличским РВК Ярославской обл. (Барятинским РВК Смоленской обл.).  Умер от ран в райбольнице г. Кирова, Смоленской обл. Похоронен г. Киров, Смоленской обл. Место захоронения в городе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9;  Сведения Кировской районной больницы Минздравотдела Западной области от 13.03.42 г., запись № 33 приложения к № 4500с от 07.04.42 г.;  Источник информации Книга Памяти Барятинского р-на, Калужской обл. Т-4 стр. 81;  Источник информации ЦАМО, фонд № 7780, опись № 30245с, дело № 2. «Именной список 1113 сп 330 сд»;    В указанный перид, 19.01.- 09.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ырлич Лазарь Харитонович</w:t>
      </w:r>
      <w:r>
        <w:rPr/>
        <w:t>. (? … - 10.03.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4/74.</w:t>
      </w:r>
    </w:p>
    <w:p>
      <w:pPr>
        <w:pStyle w:val="Normal"/>
        <w:rPr/>
      </w:pPr>
      <w:r>
        <w:rPr/>
      </w:r>
    </w:p>
    <w:p>
      <w:pPr>
        <w:pStyle w:val="Normal"/>
        <w:rPr/>
      </w:pPr>
      <w:r>
        <w:rPr/>
        <w:t xml:space="preserve">Похоронен.  </w:t>
      </w:r>
      <w:r>
        <w:rPr>
          <w:b/>
        </w:rPr>
        <w:t>Кыцу Захар Моисеевич</w:t>
      </w:r>
      <w:r>
        <w:rPr/>
        <w:t>. (? … - 01.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9/39.</w:t>
      </w:r>
    </w:p>
    <w:p>
      <w:pPr>
        <w:pStyle w:val="Normal"/>
        <w:rPr/>
      </w:pPr>
      <w:r>
        <w:rPr/>
      </w:r>
    </w:p>
    <w:p>
      <w:pPr>
        <w:pStyle w:val="Normal"/>
        <w:rPr/>
      </w:pPr>
      <w:r>
        <w:rPr/>
        <w:t xml:space="preserve">Похоронен.  </w:t>
      </w:r>
      <w:r>
        <w:rPr>
          <w:b/>
        </w:rPr>
        <w:t>Лаврухин Николай Иванович</w:t>
      </w:r>
      <w:r>
        <w:rPr/>
        <w:t>. (1901 – 26.(27).01.42 г.) красноармеец, стрелок 1113 сп, 330 сд. Тульская обл., Дугненский р-н, Широковский (Шараповский) с/совет, д. Косарево. РВК призыва не известен. Умер в райбольнице г. Кирова Смоленской обл. Причина смерти – раздробление обеих ног и обеих рук. Умер от ран при неосторожности обращения с гранатой. Похоронен на городском кладбище г. Киров Смоленской ( с 05.07.1944 г. Калужской) обл. - Донесение Кировской Районной больницы от 13.03.42 г., приложение к № 4500с от 07.04.42 г.;  Донесение Управления 330 сд № 4/0688 от 15.05.42 г., приложение к № 8307с от 19.05.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Лазарев Илья Николаевич</w:t>
      </w:r>
      <w:r>
        <w:rPr/>
        <w:t xml:space="preserve">. (1909 – 19.01.42 г.) красноармеец, стрелок 1111 сп, 330 сд. Тамбовская обл., Ржаксинский р-н, д. Недобровка. Призван Ржаксинским РВК Тамбовской обл. Умер от ран в 412  омсб. Похоронен в г. Киров, Смоленской обл. Место захоронения в городе не известно. – Источник информации Книга Памяти Тамбовской обл. Т-7 стр. 461.  В указанный день, 19.01.42 г., 412 омсб располагался в корпусах райбольницы г. Киров, Смоленской обл.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Книга Памяти Тамбовской обл. Т-7 стр. 461. – нет точных данных.  </w:t>
      </w:r>
    </w:p>
    <w:p>
      <w:pPr>
        <w:pStyle w:val="Normal"/>
        <w:rPr/>
      </w:pPr>
      <w:r>
        <w:rPr/>
      </w:r>
    </w:p>
    <w:p>
      <w:pPr>
        <w:pStyle w:val="Normal"/>
        <w:rPr/>
      </w:pPr>
      <w:r>
        <w:rPr/>
        <w:t xml:space="preserve">Похоронен.  </w:t>
      </w:r>
      <w:r>
        <w:rPr>
          <w:b/>
        </w:rPr>
        <w:t>Лазарчук Григорий Алексеевич</w:t>
      </w:r>
      <w:r>
        <w:rPr/>
        <w:t>. (1926 – 12.07.44 г.) красноармеец, стрелок 36 зсп, 18 зсд. Белорусская ССР, Полесская обл., Туровский р-н, Перебурский с/совет. Призван Туровским РВК Полес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4 на стр. 21.</w:t>
      </w:r>
    </w:p>
    <w:p>
      <w:pPr>
        <w:pStyle w:val="Normal"/>
        <w:rPr/>
      </w:pPr>
      <w:r>
        <w:rPr/>
      </w:r>
    </w:p>
    <w:p>
      <w:pPr>
        <w:pStyle w:val="Normal"/>
        <w:rPr/>
      </w:pPr>
      <w:r>
        <w:rPr/>
        <w:t xml:space="preserve">Похоронен.  </w:t>
      </w:r>
      <w:r>
        <w:rPr>
          <w:b/>
        </w:rPr>
        <w:t>Лазукин Петр Тимофеевич</w:t>
      </w:r>
      <w:r>
        <w:rPr/>
        <w:t>. (1920 – 12.01.42 г.) лейтенант, ком.взвода 2-й пулеметной роты, 1113 сп, 330 сд. Тульская обл., Дедиловский р-н, Рабочий поселок Дедилово, Киреевский переулок, дом № 18. Призван Тульским ОВК г. Тула. Умер от ран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9, приложения № 4500с от 07.04.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Ламетин (Даметин, Лалетин) Сергей (Степан) Дмитриевич</w:t>
      </w:r>
      <w:r>
        <w:rPr/>
        <w:t xml:space="preserve">. (1908 – 07.09.41 г.) красноармеец, стрелок 186 зсп, 43 Армии. Кировская обл., Слободской р-н, д. Буйшилово. Призван Слободским РВК Кировской обл. Умер от тяжелого осколочн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Книга Памяти Кировской обл. Т-10 стр. 448;  Источник информации ЦАМО, фонд № 58, опись № А-83627, дело № 1768. «Книга умерших в 651 ППГ». Запись № 55;  Источник информации Книга Памяти Калужской обл. Т-14 стр. 154;  Источник информации «Учетная карточка воинского захоронения на кладбище г. Киров, Калужской обл.». Запись № 117.  </w:t>
      </w:r>
    </w:p>
    <w:p>
      <w:pPr>
        <w:pStyle w:val="Normal"/>
        <w:rPr/>
      </w:pPr>
      <w:r>
        <w:rPr/>
        <w:t xml:space="preserve">Книга Памяти Кировской обл. Т-10 стр. 448. </w:t>
      </w:r>
    </w:p>
    <w:p>
      <w:pPr>
        <w:pStyle w:val="Normal"/>
        <w:rPr/>
      </w:pPr>
      <w:r>
        <w:rPr/>
      </w:r>
    </w:p>
    <w:p>
      <w:pPr>
        <w:pStyle w:val="Normal"/>
        <w:rPr/>
      </w:pPr>
      <w:r>
        <w:rPr/>
        <w:t xml:space="preserve">Увековечен.  </w:t>
      </w:r>
      <w:r>
        <w:rPr>
          <w:b/>
        </w:rPr>
        <w:t>Левин Егор Иванович</w:t>
      </w:r>
      <w:r>
        <w:rPr/>
        <w:t xml:space="preserve">. (1901 – 28.10.42 г.) красноармеец, стрелок 1111 сп, 330 сд. Тамбовская обл., Токаревский р-н, с. Васильевка. Призван Токаревским РВК Тамбовской обл., 25.08.41 г.  Утонул в реке. Похоронен в г. Киров, Смоленской (с 05.07.1944 г. Калужской) обл. Место захоронения в городе не известно. - Донесение Управления 330 сд № 01012 от 12.11.42 г., приложение к № 32931с от 16.11.42 г.;  Источник информации ЦАМО, фонд № 7779, опись № 72819с, дело № 5. «Именной список 1111 сп, 330 сд». </w:t>
      </w:r>
    </w:p>
    <w:p>
      <w:pPr>
        <w:pStyle w:val="Normal"/>
        <w:rPr/>
      </w:pPr>
      <w:r>
        <w:rPr/>
        <w:t>Книга Памяти Тамбовской обл. Т-9 стр. 110. – нет точных данных.</w:t>
      </w:r>
    </w:p>
    <w:p>
      <w:pPr>
        <w:pStyle w:val="Normal"/>
        <w:rPr/>
      </w:pPr>
      <w:r>
        <w:rPr/>
      </w:r>
    </w:p>
    <w:p>
      <w:pPr>
        <w:pStyle w:val="Normal"/>
        <w:rPr/>
      </w:pPr>
      <w:r>
        <w:rPr/>
        <w:t xml:space="preserve">Похоронен.  </w:t>
      </w:r>
      <w:r>
        <w:rPr>
          <w:b/>
        </w:rPr>
        <w:t>Левин Степан Дмитриевич (Игнатьевич)</w:t>
      </w:r>
      <w:r>
        <w:rPr/>
        <w:t xml:space="preserve">. (1896 – 31.12.43 г.) красноармеец, рядовой в/части пп 65355 (военная прокуратура 88 рабочего армейского батальона). Смоленская обл., Кардымовский (Ярцевский) р-н, д. Рыжково. Призван Кардымовским РВК Смоленской обл. Умер от ран (от болезни). Похоронен на городском кладбище Кировского р-на, Калужской обл. – Источник информации Книга Памяти Калужской обл. Т-14 стр. 156 и Книга Памяти Смоленской обл., Ершичский и Кардымовский р-ны, стр. 439. </w:t>
      </w:r>
    </w:p>
    <w:p>
      <w:pPr>
        <w:pStyle w:val="Normal"/>
        <w:rPr/>
      </w:pPr>
      <w:r>
        <w:rPr/>
        <w:t xml:space="preserve">Данных о Левине Степане Дмири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Леонов Дмитирий Иванович</w:t>
      </w:r>
      <w:r>
        <w:rPr/>
        <w:t>. (1911 – 21.08.42 г.) ст. сержант, ком.взвода  1111 сп, 330 сд. Тульская обл., Белевский р-н, д. Сенюково. Призван Белевским РВК Тульской обл. Убит. Похоронен:  Смоленская обл., Кировский р-н, г. Киров, на кладбище. - Донесение Управления 330 сд № 4/0874 от 31.08.42 г., приложение к № № 22196 от 04.09.42 г.</w:t>
      </w:r>
    </w:p>
    <w:p>
      <w:pPr>
        <w:pStyle w:val="Normal"/>
        <w:rPr/>
      </w:pPr>
      <w:r>
        <w:rPr/>
        <w:t xml:space="preserve">Книга Памяти Тульской обл. Т-3 стр. 349. – нет точных данных. </w:t>
      </w:r>
    </w:p>
    <w:p>
      <w:pPr>
        <w:pStyle w:val="Normal"/>
        <w:rPr/>
      </w:pPr>
      <w:r>
        <w:rPr/>
      </w:r>
    </w:p>
    <w:p>
      <w:pPr>
        <w:pStyle w:val="Normal"/>
        <w:rPr/>
      </w:pPr>
      <w:r>
        <w:rPr/>
        <w:t xml:space="preserve">Увековечен.  </w:t>
      </w:r>
      <w:r>
        <w:rPr>
          <w:b/>
        </w:rPr>
        <w:t>Леонов Михаил Андреевич</w:t>
      </w:r>
      <w:r>
        <w:rPr/>
        <w:t xml:space="preserve">. (? … - 05.08.41 г.) красноармеец 193 осб,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Леонтьев Сергей Васильевич</w:t>
      </w:r>
      <w:r>
        <w:rPr/>
        <w:t xml:space="preserve">. (1911 – 02.04.(26.04.).42 г.) сержант, ком.отделения  890 артполка,  330 сд. Ярославская обл., г. Тутоев, ул. 3-й Интернациональная, дом № 113. Призван Тутоевским РВК Ярославской обл. Убит (Умер от ран в 412 омсб). Место захоронения не известно. - Донесение Управления 330 сд № 4/0782 ото 02.07.42 г., приложение к № 15112с от 06.07.42 г.;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в 412 омсб за период с 07.12.41 г. пор 09.05.45 г.». Запись Л-8.  В указанный период, 02.- 26.04.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Лоданя (Ладоня, Лодоня) Тимофей Варламович</w:t>
      </w:r>
      <w:r>
        <w:rPr/>
        <w:t xml:space="preserve">. (? … - 17.01.42 г.) красноармеец, стрелок 1109 сп, 330 сд. Краснодарский край, г. Краснодар, Краснодарский р-н, ул. Пионерская, дом № 2. Призван Краснодарским РВК Краснодарского р-на. Умер от ран в медсанбате. Похоронен в г. Киров Смоленской обл. Место захоронения в городе не известно.  – Источник информации ЦАМО, фонд № 7777, опись № 72198с, дело № 4. «Именной список 1109 сп 330 сд»;  Книга Памяти Краснодарского края. Т-1 стр. 275;  Источник информации ЦАМО, фонд № 58, опись № 18001, дело № 402. Извещение  1109 сп № 1170 от 21.09.42 г.;  Источник информации ЦАМО, фонд № 1644, опись № 2, дело № 10. «Список безвозвратных потерь 330 сд».  В январе 1942 г., медсанбат № 412 330 сд, располагался на территории г. Киров в зданиях Кировской районной больницы. Умерших от ран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Книга Памяти Краснодарского края. Т-1 стр. 118 и стр. 275. – нет точных данных. </w:t>
      </w:r>
    </w:p>
    <w:p>
      <w:pPr>
        <w:pStyle w:val="Normal"/>
        <w:rPr/>
      </w:pPr>
      <w:r>
        <w:rPr/>
      </w:r>
    </w:p>
    <w:p>
      <w:pPr>
        <w:pStyle w:val="Normal"/>
        <w:rPr/>
      </w:pPr>
      <w:r>
        <w:rPr/>
        <w:t xml:space="preserve">Похоронен.  </w:t>
      </w:r>
      <w:r>
        <w:rPr>
          <w:b/>
        </w:rPr>
        <w:t>Ломоносов Сергей Алексеевич</w:t>
      </w:r>
      <w:r>
        <w:rPr/>
        <w:t xml:space="preserve">. (? … - 21.01.42 г.) красноармеец, стрелок. Воинская часть не известна. Горьковская обл., Курмышский р-н, с. Шокино. РВК призыва не известен. Умер от ран в 412 омсб. Похоронен в г. Киров, Смоленской обл. Место захоронения в городе не известно. - Источник информации ВК Нижегородской обл., фонд: Отдел ВК по Сергачскому и Пильнинскому р-нам, опись: Курмышский РВК, дело № 1099. Извещение 412 омсб № 36 от 08.03.42 г.  В указанный день, 21.01.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Нижегородской обл. Т-12 стр. 119. – нет точных данных. </w:t>
      </w:r>
    </w:p>
    <w:p>
      <w:pPr>
        <w:pStyle w:val="Normal"/>
        <w:rPr/>
      </w:pPr>
      <w:r>
        <w:rPr/>
      </w:r>
    </w:p>
    <w:p>
      <w:pPr>
        <w:pStyle w:val="Normal"/>
        <w:rPr/>
      </w:pPr>
      <w:r>
        <w:rPr/>
        <w:t>Похоронен.</w:t>
      </w:r>
      <w:r>
        <w:rPr>
          <w:b/>
        </w:rPr>
        <w:t xml:space="preserve">  Лочаров Илья Николаевич</w:t>
      </w:r>
      <w:r>
        <w:rPr/>
        <w:t>. (? … - 21.(27).01.42 г.) красноармеец, стрелок  1111 сп, 330 сд. Сведения о месте рождения, месте жительства, близких родственниках и РВК призыва отсутствуют. Умер в 412 мсб от ранения в грудную клетку. Похоронен г. Киров, Смоленской обл. Место захоронения в городе не известно. - Донесение 412 омсб № 098 от 15.07.42 г., приложение к № 16352с от 24.07.42 г.  В январе 1942 г., 412 мсб располагался в корпусах Кировской райбольницы. Умерших захоранивали на городском кладбище г. Киров, Смоленской обл.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Лощь (Лощ) Алексей (Александр) Андреевич</w:t>
      </w:r>
      <w:r>
        <w:rPr/>
        <w:t xml:space="preserve">. (1927 – 27.03.45 г.) красноармеец, стрелок (курсант) в/части пп 59870. (4-й уч.роты, 1 уч.б-на, 38 зсп, 18 зсд). Белорусская ССР, Бобруйская обл., Октябрьский р-н, д. Паречье. Призван Октябрьским РВК Бобруйской обл.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5/85;  Источник информации ЦАМО, фонд № 58, опись № А-83627, дело № 5223. «Анкета по розыску Лощ Александра Андреевича». </w:t>
      </w:r>
    </w:p>
    <w:p>
      <w:pPr>
        <w:pStyle w:val="Normal"/>
        <w:rPr/>
      </w:pPr>
      <w:r>
        <w:rPr/>
      </w:r>
    </w:p>
    <w:p>
      <w:pPr>
        <w:pStyle w:val="Normal"/>
        <w:rPr/>
      </w:pPr>
      <w:r>
        <w:rPr/>
        <w:t xml:space="preserve">Похоронен.  </w:t>
      </w:r>
      <w:r>
        <w:rPr>
          <w:b/>
        </w:rPr>
        <w:t>Луговский Иван Филиппович</w:t>
      </w:r>
      <w:r>
        <w:rPr/>
        <w:t>. (? … - 13.02.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3/53.</w:t>
      </w:r>
    </w:p>
    <w:p>
      <w:pPr>
        <w:pStyle w:val="Normal"/>
        <w:rPr/>
      </w:pPr>
      <w:r>
        <w:rPr/>
      </w:r>
    </w:p>
    <w:p>
      <w:pPr>
        <w:pStyle w:val="Normal"/>
        <w:rPr/>
      </w:pPr>
      <w:r>
        <w:rPr/>
        <w:t xml:space="preserve">Похоронен.  </w:t>
      </w:r>
      <w:r>
        <w:rPr>
          <w:b/>
        </w:rPr>
        <w:t>Луканичев Евгений Павлович</w:t>
      </w:r>
      <w:r>
        <w:rPr/>
        <w:t xml:space="preserve">. (? … - 27.02.42 г.) красноармеец, стрелок 1111 сп, 330 сд.  Калининская обл. (Вологодская обл., Череповецкий р-н, Сурковский с/совет, д. Гоша. Призван Череповецким РВК Вологодской обл. Умер от ран в райбольнице г. Киров, Смоленской обл., от пулевого ранения в голову.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41, приложения № 4500с от 07.04.42 г.;  Источник информации Книга Памяти Вологодской обл. </w:t>
      </w:r>
    </w:p>
    <w:p>
      <w:pPr>
        <w:pStyle w:val="Normal"/>
        <w:rPr/>
      </w:pPr>
      <w:r>
        <w:rPr/>
        <w:t xml:space="preserve">Книга Памяти Вологодской обл. – нет точных данных. </w:t>
      </w:r>
    </w:p>
    <w:p>
      <w:pPr>
        <w:pStyle w:val="Normal"/>
        <w:rPr/>
      </w:pPr>
      <w:r>
        <w:rPr/>
      </w:r>
    </w:p>
    <w:p>
      <w:pPr>
        <w:pStyle w:val="Normal"/>
        <w:rPr/>
      </w:pPr>
      <w:r>
        <w:rPr/>
        <w:t xml:space="preserve">Похоронен.  </w:t>
      </w:r>
      <w:r>
        <w:rPr>
          <w:b/>
        </w:rPr>
        <w:t>Лукашевичус Венцас Иозас</w:t>
      </w:r>
      <w:r>
        <w:rPr/>
        <w:t>. (? … - 16.09.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31/21.</w:t>
      </w:r>
    </w:p>
    <w:p>
      <w:pPr>
        <w:pStyle w:val="Normal"/>
        <w:rPr/>
      </w:pPr>
      <w:r>
        <w:rPr/>
      </w:r>
    </w:p>
    <w:p>
      <w:pPr>
        <w:pStyle w:val="Normal"/>
        <w:rPr/>
      </w:pPr>
      <w:r>
        <w:rPr/>
        <w:t xml:space="preserve">Похоронен.  </w:t>
      </w:r>
      <w:r>
        <w:rPr>
          <w:b/>
        </w:rPr>
        <w:t>Лупейкис Антонас Иозас</w:t>
      </w:r>
      <w:r>
        <w:rPr/>
        <w:t>.  (? … - 30.07.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123/13.</w:t>
      </w:r>
    </w:p>
    <w:p>
      <w:pPr>
        <w:pStyle w:val="Normal"/>
        <w:rPr/>
      </w:pPr>
      <w:r>
        <w:rPr/>
      </w:r>
    </w:p>
    <w:p>
      <w:pPr>
        <w:pStyle w:val="Normal"/>
        <w:rPr/>
      </w:pPr>
      <w:r>
        <w:rPr/>
        <w:t xml:space="preserve">Похоронен.  </w:t>
      </w:r>
      <w:r>
        <w:rPr>
          <w:b/>
        </w:rPr>
        <w:t>Луценко Александр Федорович</w:t>
      </w:r>
      <w:r>
        <w:rPr/>
        <w:t>. (? … - 22.12.45 г.) красноармеец, стрелок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7/12.</w:t>
      </w:r>
    </w:p>
    <w:p>
      <w:pPr>
        <w:pStyle w:val="Normal"/>
        <w:rPr/>
      </w:pPr>
      <w:r>
        <w:rPr/>
      </w:r>
    </w:p>
    <w:p>
      <w:pPr>
        <w:pStyle w:val="Normal"/>
        <w:rPr/>
      </w:pPr>
      <w:r>
        <w:rPr/>
        <w:t xml:space="preserve">Похоронен.  </w:t>
      </w:r>
      <w:r>
        <w:rPr>
          <w:b/>
        </w:rPr>
        <w:t>Луцымин Михаил Иванович</w:t>
      </w:r>
      <w:r>
        <w:rPr/>
        <w:t>. (? … - 09.03.45 г.) красноармеец, артиллерист 13 батареи, 59 за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1/71.</w:t>
      </w:r>
    </w:p>
    <w:p>
      <w:pPr>
        <w:pStyle w:val="Normal"/>
        <w:rPr/>
      </w:pPr>
      <w:r>
        <w:rPr/>
      </w:r>
    </w:p>
    <w:p>
      <w:pPr>
        <w:pStyle w:val="Normal"/>
        <w:rPr/>
      </w:pPr>
      <w:r>
        <w:rPr/>
        <w:t xml:space="preserve">Увековечен.  </w:t>
      </w:r>
      <w:r>
        <w:rPr>
          <w:b/>
        </w:rPr>
        <w:t>Лылов Николай Васильевич</w:t>
      </w:r>
      <w:r>
        <w:rPr/>
        <w:t>. (1897 – 02.04.42 г.) красноармеец, стрелок 1113 сп 330 сд. Чкаловская обл., Халиловский р-н, Воронежский с/совет, пос. Воронеж. Призван Халиловским РВК Чкаловской обл. Умер от ран. (Погиб). Похоронен в г. Киров,  Калужской обл. Место захоронения в городе не известно. - Источник информации Книга Памяти Оренбургской обл. Т-3 стр. 542;  Источник информации ЦАМО, фонд № 7780, опись № 29693ся, дело № 7. «Именной список 1113 сп, 330 сд».</w:t>
      </w:r>
    </w:p>
    <w:p>
      <w:pPr>
        <w:pStyle w:val="Normal"/>
        <w:rPr/>
      </w:pPr>
      <w:r>
        <w:rPr/>
        <w:t>Книга Памяти Оренбургской обл. Т-3 стр. 542. – нет точных данных.</w:t>
      </w:r>
    </w:p>
    <w:p>
      <w:pPr>
        <w:pStyle w:val="Normal"/>
        <w:rPr/>
      </w:pPr>
      <w:r>
        <w:rPr/>
      </w:r>
    </w:p>
    <w:p>
      <w:pPr>
        <w:pStyle w:val="Normal"/>
        <w:rPr/>
      </w:pPr>
      <w:r>
        <w:rPr/>
        <w:t xml:space="preserve">Увековечен.  </w:t>
      </w:r>
      <w:r>
        <w:rPr>
          <w:b/>
        </w:rPr>
        <w:t>Любченко Петр Васильевич</w:t>
      </w:r>
      <w:r>
        <w:rPr/>
        <w:t xml:space="preserve">. (1916 – 13.01.42 г.) мл. политрук, политрук роты 1090 сп, 323 сд. Горьковская обл., Дивеевский р-н, д. Зверево. Призван Дивеевским РВК Горьковской обл. Убит. Похоронен в г. Киров, Орловской обл. Место захоронения в городе не известно.  – Донесение Управления 323 сд № 430 от 26.02.42 г., приложение к № 2572с от 03.03.42 г.;  Источник информации ЦАМО, Картотека политработников.  Правильно – похоронен в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Похоронен.  </w:t>
      </w:r>
      <w:r>
        <w:rPr>
          <w:b/>
        </w:rPr>
        <w:t>Майструк Петр (Федор) Евгеньевич</w:t>
      </w:r>
      <w:r>
        <w:rPr/>
        <w:t xml:space="preserve">. (1920 – 02.05.44 г.) красноармеец, стрелок 383 сп, 121 сд. Украинская ССР, Ровенская обл., Ровенский р-н, с. Городок. Призван Рове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8 на стр. 16;  Источник информации Книга Памяти Калужской обл. Т-14 стр. 156. </w:t>
      </w:r>
    </w:p>
    <w:p>
      <w:pPr>
        <w:pStyle w:val="Normal"/>
        <w:rPr/>
      </w:pPr>
      <w:r>
        <w:rPr/>
      </w:r>
    </w:p>
    <w:p>
      <w:pPr>
        <w:pStyle w:val="Normal"/>
        <w:rPr/>
      </w:pPr>
      <w:r>
        <w:rPr/>
        <w:t xml:space="preserve">Увековечен.  </w:t>
      </w:r>
      <w:r>
        <w:rPr>
          <w:b/>
        </w:rPr>
        <w:t>Макарчук Кузьма Ларионович</w:t>
      </w:r>
      <w:r>
        <w:rPr/>
        <w:t xml:space="preserve">. (1902 – 03.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6. </w:t>
      </w:r>
    </w:p>
    <w:p>
      <w:pPr>
        <w:pStyle w:val="Normal"/>
        <w:rPr/>
      </w:pPr>
      <w:r>
        <w:rPr/>
        <w:t xml:space="preserve">Данных о Макарчук Кузьме Ларио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аксимович Иван Григорьевич</w:t>
      </w:r>
      <w:r>
        <w:rPr/>
        <w:t>. (1918 – 09.09.41 г.) ефрейтор, ком. отделения. 43 Армия.  Воинская часть и должность не известны. Белорусская ССР, Чашницкий р-н, Лазаревский с/совет, с. Трухоновичи. Призван Чашницким РВК Белорусской АССР. Умер от ран в 651 ППГ. Похоронен  на кладбище в г. Киров, Смоленской (с 05.07.1944 г. Калужской) обл., в могиле № 13. - Источник информации ЦАМО, фонд № 58, опись № А-83627, дело № 1768. «Книга умерших в ППГ 651». Запись № 43 на стр. 6;  Донесение оргстроевого отдела 43 Армии № ОУ/0382 от 02.09.41 г., приложение к № 284с от 08.09.43 г.</w:t>
      </w:r>
    </w:p>
    <w:p>
      <w:pPr>
        <w:pStyle w:val="Normal"/>
        <w:rPr/>
      </w:pPr>
      <w:r>
        <w:rPr/>
      </w:r>
    </w:p>
    <w:p>
      <w:pPr>
        <w:pStyle w:val="Normal"/>
        <w:rPr/>
      </w:pPr>
      <w:r>
        <w:rPr/>
        <w:t xml:space="preserve">Похоронен.  </w:t>
      </w:r>
      <w:r>
        <w:rPr>
          <w:b/>
        </w:rPr>
        <w:t>Малаш Владимир Васильевич</w:t>
      </w:r>
      <w:r>
        <w:rPr/>
        <w:t>. (? … - 18.01.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3/13.</w:t>
      </w:r>
    </w:p>
    <w:p>
      <w:pPr>
        <w:pStyle w:val="Normal"/>
        <w:rPr/>
      </w:pPr>
      <w:r>
        <w:rPr/>
      </w:r>
    </w:p>
    <w:p>
      <w:pPr>
        <w:pStyle w:val="Normal"/>
        <w:rPr/>
      </w:pPr>
      <w:r>
        <w:rPr/>
        <w:t xml:space="preserve">Увековечен.  </w:t>
      </w:r>
      <w:r>
        <w:rPr>
          <w:b/>
        </w:rPr>
        <w:t>Малец Александр Харитонович</w:t>
      </w:r>
      <w:r>
        <w:rPr/>
        <w:t xml:space="preserve">. (? … - 30.04.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6. </w:t>
      </w:r>
    </w:p>
    <w:p>
      <w:pPr>
        <w:pStyle w:val="Normal"/>
        <w:rPr/>
      </w:pPr>
      <w:r>
        <w:rPr/>
        <w:t xml:space="preserve">Данных о Малец Александре Харито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альков (Мольков) Дмитрий Андреевич</w:t>
      </w:r>
      <w:r>
        <w:rPr/>
        <w:t xml:space="preserve">. (1907 – 17.02.42 г.) красноармеец, рядовой-стрелок 1113 сп, 330 сд.  Горьковская обл., Переговский (Перевозский) р-н, п/о Кемарь, Больше-Кемаррский с/совет.  Призван Перевозским РВК Горьковской обл.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4, приложения № 4500с от 07.04.42 г.;  Источник информации ЦАМО, фонд № 7780, опись № 30245с, дело № 2. «Именной список 1113 сп, 330 сд». </w:t>
      </w:r>
    </w:p>
    <w:p>
      <w:pPr>
        <w:pStyle w:val="Normal"/>
        <w:rPr/>
      </w:pPr>
      <w:r>
        <w:rPr/>
        <w:t xml:space="preserve">Книга Памяти Нижегородской обл. Т-9 стр. 600. – нет точных данных.   </w:t>
      </w:r>
    </w:p>
    <w:p>
      <w:pPr>
        <w:pStyle w:val="Normal"/>
        <w:rPr/>
      </w:pPr>
      <w:r>
        <w:rPr/>
      </w:r>
    </w:p>
    <w:p>
      <w:pPr>
        <w:pStyle w:val="Normal"/>
        <w:rPr>
          <w:b/>
          <w:b/>
        </w:rPr>
      </w:pPr>
      <w:r>
        <w:rPr/>
        <w:t xml:space="preserve">Похоронен.  </w:t>
      </w:r>
      <w:r>
        <w:rPr>
          <w:b/>
        </w:rPr>
        <w:t>Малюков (Манюков) Петр Иванович</w:t>
      </w:r>
      <w:r>
        <w:rPr/>
        <w:t xml:space="preserve">. (1917 – 16.08.41 г.) красноармеец, стрелок 403 сп, 145 сд. Курская обл., Ивнянский р-н, Посковский с/совет, с. Масловое (с. песчаное). (Ненецкий Автономный Округ, Малоземельная тундра). Призван Ивнянским РВК Курской обл. Умер от ран в 651 ППГ. Похоронен на кладбище в г. Киров, Смоленской (с 05.07.1944 г. Калужской) обл., в могиле № 10. - Источник информации ЦАМО, фонд № 58, опись № А-83627, дело № 1768. «Книга Умерших в ППГ 651». Запись № 29 на стр. 5;  Донесение оргстроевого отдела 43 Армии № ОУ/0382 от 02.09.41 г., приложение к № 284с от 08.09.43 г.;  Источник информации ЦАМО, фонд № 58, опись № 18003, дело № 779. Извещение ППГ 651 № 0100 от 31.03.45 г. </w:t>
      </w:r>
    </w:p>
    <w:p>
      <w:pPr>
        <w:pStyle w:val="Normal"/>
        <w:rPr/>
      </w:pPr>
      <w:r>
        <w:rPr/>
        <w:t>Книга Памяти Белгородской обл. Т-2 стр. 390.</w:t>
      </w:r>
    </w:p>
    <w:p>
      <w:pPr>
        <w:pStyle w:val="Normal"/>
        <w:rPr/>
      </w:pPr>
      <w:r>
        <w:rPr/>
      </w:r>
    </w:p>
    <w:p>
      <w:pPr>
        <w:pStyle w:val="Normal"/>
        <w:rPr/>
      </w:pPr>
      <w:r>
        <w:rPr/>
        <w:t xml:space="preserve">Увековечен.  </w:t>
      </w:r>
      <w:r>
        <w:rPr>
          <w:b/>
        </w:rPr>
        <w:t>Манецкий (Манетский) Николай Иосифович</w:t>
      </w:r>
      <w:r>
        <w:rPr/>
        <w:t xml:space="preserve">. (1926 – 17.02.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в бою: Кировский р-н. – Источник информации Книга Памяти Калужской обл. Т-14 стр. 156. </w:t>
      </w:r>
    </w:p>
    <w:p>
      <w:pPr>
        <w:pStyle w:val="Normal"/>
        <w:rPr/>
      </w:pPr>
      <w:r>
        <w:rPr/>
        <w:t xml:space="preserve">Данных о Манецком (Манетском) Николае Иосиф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арар Владимир Федорович</w:t>
      </w:r>
      <w:r>
        <w:rPr/>
        <w:t>. (? … - 07.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7/47.</w:t>
      </w:r>
    </w:p>
    <w:p>
      <w:pPr>
        <w:pStyle w:val="Normal"/>
        <w:rPr/>
      </w:pPr>
      <w:r>
        <w:rPr>
          <w:b/>
          <w:i/>
        </w:rPr>
        <w:t>Возможно</w:t>
      </w:r>
      <w:r>
        <w:rPr/>
        <w:t>:  Морар Владимир Федорович. (1901 - ?...02.45 г.) рядовой. Воинская часть и должность не известны. Молдавская ССР, Оргеевский уезд, Оргеевский р-н, с. Бронешты. Призван Оргеевским РВК Молдавской ССР. Пропал б/вести. Место не известно. – Источник информации ЦАМО, фонд № 58, опись № 18004, дело № 489. Донесение Оргеевского РВК № 2/0693 от 11.07.1946 г.</w:t>
      </w:r>
    </w:p>
    <w:p>
      <w:pPr>
        <w:pStyle w:val="Normal"/>
        <w:rPr/>
      </w:pPr>
      <w:r>
        <w:rPr/>
      </w:r>
    </w:p>
    <w:p>
      <w:pPr>
        <w:pStyle w:val="Normal"/>
        <w:rPr/>
      </w:pPr>
      <w:r>
        <w:rPr/>
        <w:t xml:space="preserve">Похоронен.  </w:t>
      </w:r>
      <w:r>
        <w:rPr>
          <w:b/>
        </w:rPr>
        <w:t>Мармлев (Мармылев, Мармиев)  В … Петрович</w:t>
      </w:r>
      <w:r>
        <w:rPr/>
        <w:t xml:space="preserve">.  (1914 – 03.08.41 г.) красноармеец. Воинская часть и должность не известны. Брянская обл. гор. Унеча. Призван Унечским РВК Брянской обл.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23;  Источник информации Книга Памяти Калужской обл. Т-14 стр. 156.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Мартенец Андрон (Андрей) Лукьянович</w:t>
      </w:r>
      <w:r>
        <w:rPr/>
        <w:t xml:space="preserve">. (1904 – 23.04.44 г.) красноармеец, стрелок 23 сп, 51 сд. Украинская ССР, Волынская обл., Киверецкий р-н, Лыгуевский с/совет. Призван Киверецким РВК Волы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4 на стр. 26;  Источник информации Книга Памяти Калужской обл. Т-14 стр. 156. </w:t>
      </w:r>
    </w:p>
    <w:p>
      <w:pPr>
        <w:pStyle w:val="Normal"/>
        <w:rPr/>
      </w:pPr>
      <w:r>
        <w:rPr/>
      </w:r>
    </w:p>
    <w:p>
      <w:pPr>
        <w:pStyle w:val="Normal"/>
        <w:rPr/>
      </w:pPr>
      <w:r>
        <w:rPr/>
        <w:t xml:space="preserve">Похоронен.  </w:t>
      </w:r>
      <w:r>
        <w:rPr>
          <w:b/>
        </w:rPr>
        <w:t>Мартынов Александр Гаврилович</w:t>
      </w:r>
      <w:r>
        <w:rPr/>
        <w:t xml:space="preserve">. (? … - 29.05.44 г.) красноармеец. Воинская часть и должность не известны. Рязанская обл., Клепиковский р-н. РВК призыва не известен.  Умер от ран в ЭГ 3011. Похоронен на гражданском кладбище г. Киров, Смоленской (с 05.07.1944 г. Калужской) обл.  – Источник информации Книга Памяти Калужской обл. Т-14 стр. 156 и Книга Памяти Рязанской обл. Т-4 стр. 248.  </w:t>
      </w:r>
    </w:p>
    <w:p>
      <w:pPr>
        <w:pStyle w:val="Normal"/>
        <w:rPr/>
      </w:pPr>
      <w:r>
        <w:rPr/>
        <w:t xml:space="preserve">Данных о Мартынове Александре Гавриловиче, погибшем на территории Кировского р-на, Смоленской обл., в документах о безвозвратных потерях ЦАМО РФ нет. </w:t>
      </w:r>
    </w:p>
    <w:p>
      <w:pPr>
        <w:pStyle w:val="Normal"/>
        <w:rPr/>
      </w:pPr>
      <w:r>
        <w:rPr/>
        <w:t xml:space="preserve">Книга Памяти Рязанской обл. Т-4 стр. 248. – нет точных данных. </w:t>
      </w:r>
    </w:p>
    <w:p>
      <w:pPr>
        <w:pStyle w:val="Normal"/>
        <w:rPr/>
      </w:pPr>
      <w:r>
        <w:rPr/>
      </w:r>
    </w:p>
    <w:p>
      <w:pPr>
        <w:pStyle w:val="Normal"/>
        <w:rPr/>
      </w:pPr>
      <w:r>
        <w:rPr/>
        <w:t xml:space="preserve">Увековечен.  </w:t>
      </w:r>
      <w:r>
        <w:rPr>
          <w:b/>
        </w:rPr>
        <w:t>Мартыченко (Мартыненко, Матыченко) Иван Филиппович</w:t>
      </w:r>
      <w:r>
        <w:rPr/>
        <w:t xml:space="preserve">. (1926 – 16.07.44 г.) красноармеец. Воинская часть и должность не известны. Сведения о месте рождения, месте жительства, близких родственниках и РВК призыва отсутствуют. (Возможно:  Смоленская обл., Мосальский р-н). Умер от ран в г. Киров, Калужской обл. – Источник информации Книга Памяти Калужской обл. Т-4 стр. 454 и Т-14 стр. 156. </w:t>
      </w:r>
    </w:p>
    <w:p>
      <w:pPr>
        <w:pStyle w:val="Normal"/>
        <w:rPr/>
      </w:pPr>
      <w:r>
        <w:rPr/>
        <w:t xml:space="preserve">Данных о Мартыченко (Мартыненко, Матыченко) Иване Филипп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Мартынюк Александр Филиппович</w:t>
      </w:r>
      <w:r>
        <w:rPr/>
        <w:t>. (1899 – 31.10.42 г.) красноармеец, стрелок 1111 сп, 330 сд. Куйбышевская обл., Кутузовский р-н, д. Ново-Ивановка. Призван</w:t>
      </w:r>
    </w:p>
    <w:p>
      <w:pPr>
        <w:pStyle w:val="Normal"/>
        <w:rPr/>
      </w:pPr>
      <w:r>
        <w:rPr/>
        <w:t xml:space="preserve">Кутузовским РВК Куйбышевской обл. Убит. Похоронен в г. Киров, Смоленской (с 05.07.1944 г. Калужской) обл. Место захоронения в городе не известно. - Донесение Управления 330 сд № 4/01012 от 12.11.42 г., приложение к № 32931с от 16.11.42 г.;  Источник информации ЦАМО, фонд № 1644, опись № 2, дело № 10. «Список безвозвратных потерь 330 сд». </w:t>
      </w:r>
    </w:p>
    <w:p>
      <w:pPr>
        <w:pStyle w:val="Normal"/>
        <w:rPr/>
      </w:pPr>
      <w:r>
        <w:rPr/>
        <w:t xml:space="preserve">Книга Памяти Самарской обл. Т-16 стр. 96. – нет точных данных. </w:t>
      </w:r>
    </w:p>
    <w:p>
      <w:pPr>
        <w:pStyle w:val="Normal"/>
        <w:rPr/>
      </w:pPr>
      <w:r>
        <w:rPr/>
      </w:r>
    </w:p>
    <w:p>
      <w:pPr>
        <w:pStyle w:val="Normal"/>
        <w:rPr/>
      </w:pPr>
      <w:r>
        <w:rPr/>
        <w:t>Похоронен.</w:t>
      </w:r>
      <w:r>
        <w:rPr>
          <w:b/>
        </w:rPr>
        <w:t xml:space="preserve">  Марченков Устин Григорьевич</w:t>
      </w:r>
      <w:r>
        <w:rPr/>
        <w:t>. (? … - 07.03.42 г.) красноармеец, рядовой-стрелок 1113 сп, 330 сд. Сведения о месте рождения, месте жительства, близких родственниках и РВК призыва отсутствуют. Доставлен в 412 мсб мертвым. Причина смерти не известна. Похоронен г. Киров, Смоленской обл. Место захоронения в городе не известно. - Донесение 412 омсб № 098 от 15.07.42 г., приложение к № 16352с от 24.07.42 г.  В марте 1942 г., часть медицинских подразделений 412 омсб располагались в зданиях райбольницы г. Киров, Смоленской обл. Умерших от ран захоранивали на городском кладбище г. Кирова.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Маршутайтис Ионас Никодимович</w:t>
      </w:r>
      <w:r>
        <w:rPr/>
        <w:t>. (? … - 12.05.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2/17.</w:t>
      </w:r>
    </w:p>
    <w:p>
      <w:pPr>
        <w:pStyle w:val="Normal"/>
        <w:rPr/>
      </w:pPr>
      <w:r>
        <w:rPr/>
      </w:r>
    </w:p>
    <w:p>
      <w:pPr>
        <w:pStyle w:val="Normal"/>
        <w:rPr/>
      </w:pPr>
      <w:r>
        <w:rPr/>
        <w:t xml:space="preserve">Похоронен.  </w:t>
      </w:r>
      <w:r>
        <w:rPr>
          <w:b/>
        </w:rPr>
        <w:t>Мателяуцкас Казис Юргис</w:t>
      </w:r>
      <w:r>
        <w:rPr/>
        <w:t>.  (? … - 27.02.45 г.) красноармеец, стрелок 1 ср, 2 сб,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4/64.</w:t>
      </w:r>
    </w:p>
    <w:p>
      <w:pPr>
        <w:pStyle w:val="Normal"/>
        <w:rPr/>
      </w:pPr>
      <w:r>
        <w:rPr/>
      </w:r>
    </w:p>
    <w:p>
      <w:pPr>
        <w:pStyle w:val="Normal"/>
        <w:rPr/>
      </w:pPr>
      <w:r>
        <w:rPr/>
        <w:t>Увековечен.</w:t>
      </w:r>
      <w:r>
        <w:rPr>
          <w:b/>
        </w:rPr>
        <w:t xml:space="preserve">  Матыченко Иван Филиппович</w:t>
      </w:r>
      <w:r>
        <w:rPr/>
        <w:t xml:space="preserve">. (1926 – 16.07.44 г.) красноармеец. Воинская часть и должность не известны. Призван (уроженец): Смоленская обл., Мосальский р-н. Умер: Калужская обл., г. Киров. – Книга Памяти Калужской обл., Мосальский р-н. Т-4 стр. 454. </w:t>
      </w:r>
    </w:p>
    <w:p>
      <w:pPr>
        <w:pStyle w:val="Normal"/>
        <w:rPr/>
      </w:pPr>
      <w:r>
        <w:rPr/>
        <w:t>Данных о Матыченко Иване Филиппорвиче, умершим от ран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Похоронен.  </w:t>
      </w:r>
      <w:r>
        <w:rPr>
          <w:b/>
        </w:rPr>
        <w:t>Матюк (Матюн) Наум Григорьевич</w:t>
      </w:r>
      <w:r>
        <w:rPr/>
        <w:t xml:space="preserve">. (1893 – 15.04.44 г.) красноармеец, стрелок 383 сп, 121 сд. Украинская ССР, Ровенская обл., Цуманский р-н, Городище с/совет. Призван  Цунам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9 на стр. 26;  Источник информации Книга Памяти Калужской обл. Т-14 стр. 156. </w:t>
      </w:r>
    </w:p>
    <w:p>
      <w:pPr>
        <w:pStyle w:val="Normal"/>
        <w:rPr/>
      </w:pPr>
      <w:r>
        <w:rPr/>
      </w:r>
    </w:p>
    <w:p>
      <w:pPr>
        <w:pStyle w:val="Normal"/>
        <w:rPr/>
      </w:pPr>
      <w:r>
        <w:rPr/>
        <w:t xml:space="preserve">Похоронен.  </w:t>
      </w:r>
      <w:r>
        <w:rPr>
          <w:b/>
        </w:rPr>
        <w:t>Махов Анатолий Александрович</w:t>
      </w:r>
      <w:r>
        <w:rPr/>
        <w:t xml:space="preserve">. (? … - 02.09.41 г.) красноармеец, стрелок 68 сд, 43 Армии. Сведения о месте рождения, месте жительства, близких родственниках и РВК призыва отсутствуют. Умер от тяжелого ранения живота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48.   </w:t>
      </w:r>
    </w:p>
    <w:p>
      <w:pPr>
        <w:pStyle w:val="Normal"/>
        <w:rPr/>
      </w:pPr>
      <w:r>
        <w:rPr/>
        <w:t xml:space="preserve"> </w:t>
      </w:r>
    </w:p>
    <w:p>
      <w:pPr>
        <w:pStyle w:val="Normal"/>
        <w:rPr/>
      </w:pPr>
      <w:r>
        <w:rPr/>
        <w:t xml:space="preserve"> </w:t>
      </w:r>
      <w:r>
        <w:rPr/>
        <w:t xml:space="preserve">Похоронен.  </w:t>
      </w:r>
      <w:r>
        <w:rPr>
          <w:b/>
        </w:rPr>
        <w:t>Машинский Александр Андреевич</w:t>
      </w:r>
      <w:r>
        <w:rPr/>
        <w:t>. (1916 - 27.(28).09.41 г.) мл. лейтенант, зам. командира эскадрильи (командир авиазвена) 161 иап, 10 сад, 43 Армии.  Башкирская АССР, Белорецкий р-н, г. Белорецк, ул. Спортивная, дом № 36. Погиб на своем аэродроме после возвращения с боевого задания. ,На подлете к своему аэродрому (р-н д. Жилино, Кировского р-на, Смоленской обл.) будучи подбитым вражеским истребителем, вел горящую машину на посадку и упал в 200-х метрах от аэродрома. Сгорел в самолете. Похоронен на городском кладбище г. Киров, Смоленской (с 05.07.1944 г. Калужской) обл.  – Источник информации ЦАМО, фонд № 22369, опись № 717032, дело № 1. «Именной список безвозвратных потерь нач.состава 161 иап». Запись № 6 на стр. 3;  Источник информации «Журнал боевых действий 10-й смешанной авиадивизии». Стр. 27.</w:t>
      </w:r>
    </w:p>
    <w:p>
      <w:pPr>
        <w:pStyle w:val="Normal"/>
        <w:rPr/>
      </w:pPr>
      <w:r>
        <w:rPr/>
        <w:t>Награжден орденом «</w:t>
      </w:r>
      <w:r>
        <w:rPr>
          <w:i/>
        </w:rPr>
        <w:t>Красного Знамени</w:t>
      </w:r>
      <w:r>
        <w:rPr/>
        <w:t xml:space="preserve">» посмертно. (ЦАМО, Картотека награждений, шкаф № 56 «а», ящик № 9. Документ № 316 от 23.11.41 г., за личное мужество, проявленное в боях с фашистами, где сбит три вражеских самолета. </w:t>
      </w:r>
    </w:p>
    <w:p>
      <w:pPr>
        <w:pStyle w:val="Normal"/>
        <w:rPr/>
      </w:pPr>
      <w:r>
        <w:rPr/>
        <w:t xml:space="preserve">В Книге Памяти Республики Башкирия, не значится погибшим, или пропавшим без вести. </w:t>
      </w:r>
    </w:p>
    <w:p>
      <w:pPr>
        <w:pStyle w:val="Normal"/>
        <w:rPr/>
      </w:pPr>
      <w:r>
        <w:rPr/>
      </w:r>
    </w:p>
    <w:p>
      <w:pPr>
        <w:pStyle w:val="Normal"/>
        <w:rPr/>
      </w:pPr>
      <w:r>
        <w:rPr/>
        <w:t xml:space="preserve">Похоронен.  </w:t>
      </w:r>
      <w:r>
        <w:rPr>
          <w:b/>
        </w:rPr>
        <w:t>Медведев Михаил Евграфович</w:t>
      </w:r>
      <w:r>
        <w:rPr/>
        <w:t xml:space="preserve">. (? … - ? …1941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ППГ 651, в г. Киров. Похоронен на городском кладбище г. Киров, Смоленской (с 05.07.1944 г. Калужской) обл.  – Источник информации Книга Памяти Калужской обл. Т-14 стр. 156. </w:t>
      </w:r>
    </w:p>
    <w:p>
      <w:pPr>
        <w:pStyle w:val="Normal"/>
        <w:rPr/>
      </w:pPr>
      <w:r>
        <w:rPr/>
        <w:t xml:space="preserve">Данных о Медведеве Михаиле Евграф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елькуличи  (Мелькулян, Мерькульян) Ш (Г) Тимофей Михайлович</w:t>
      </w:r>
      <w:r>
        <w:rPr/>
        <w:t xml:space="preserve">.  (? … - 03.08.41 г.) красноармеец. Воинская часть и должность не известны. Азербайджанская ССР, Гардружский р-н. Призван Гардружским РВК.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22;  Источник информации Книга Памяти Калужской обл. Т-14 стр. 156. </w:t>
      </w:r>
    </w:p>
    <w:p>
      <w:pPr>
        <w:pStyle w:val="Normal"/>
        <w:rPr/>
      </w:pPr>
      <w:r>
        <w:rPr/>
      </w:r>
    </w:p>
    <w:p>
      <w:pPr>
        <w:pStyle w:val="Normal"/>
        <w:rPr/>
      </w:pPr>
      <w:r>
        <w:rPr/>
        <w:t xml:space="preserve">Увековечен.  </w:t>
      </w:r>
      <w:r>
        <w:rPr>
          <w:b/>
        </w:rPr>
        <w:t>Мельник Василий Ефимович</w:t>
      </w:r>
      <w:r>
        <w:rPr/>
        <w:t xml:space="preserve">. (? … - 05.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6. </w:t>
      </w:r>
    </w:p>
    <w:p>
      <w:pPr>
        <w:pStyle w:val="Normal"/>
        <w:rPr/>
      </w:pPr>
      <w:r>
        <w:rPr/>
        <w:t xml:space="preserve">Данных о Мельник Василии Ефи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Мельничук Никифор Фомич</w:t>
      </w:r>
      <w:r>
        <w:rPr/>
        <w:t xml:space="preserve">. (? … - 19.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6. </w:t>
      </w:r>
    </w:p>
    <w:p>
      <w:pPr>
        <w:pStyle w:val="Normal"/>
        <w:rPr/>
      </w:pPr>
      <w:r>
        <w:rPr/>
        <w:t xml:space="preserve">Данных о Мельничук Нимкифоре Фом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еньшов Иван Васильевич</w:t>
      </w:r>
      <w:r>
        <w:rPr/>
        <w:t>. (? … - 15.01.45 г.) гражданский.  Сведения о месте рождения, месте жительства, близких родственниках и РВК призыва отсутствуют. Умер от ран в ЭГ 3011. Похоронен родителями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9.</w:t>
      </w:r>
    </w:p>
    <w:p>
      <w:pPr>
        <w:pStyle w:val="Normal"/>
        <w:rPr/>
      </w:pPr>
      <w:r>
        <w:rPr/>
      </w:r>
    </w:p>
    <w:p>
      <w:pPr>
        <w:pStyle w:val="Normal"/>
        <w:rPr/>
      </w:pPr>
      <w:r>
        <w:rPr/>
        <w:t xml:space="preserve">Похоронен.  </w:t>
      </w:r>
      <w:r>
        <w:rPr>
          <w:b/>
        </w:rPr>
        <w:t>Меньшов Степан Иванович</w:t>
      </w:r>
      <w:r>
        <w:rPr/>
        <w:t xml:space="preserve">. (1900 – 05.05.42 г.) красноармеец, стрелок 1111 сп, 330 сд. Тульская обл., Чернский р-н, д. Прилепы. Призван Чернским РВК Тульской обл., 27.08.41 г.  Умер от ран в 412 омсб. Похоронен в г. Киров, Смоленской обл. Место захоронения в городе не известно. – Источник информации Книга Памяти Тульской обл. Т-10 стр. 114;  Источник информации ЦАМО, фонд № 7779, опись № 72819с, дело № 7. «Именной список 1111 сп 330 сд»;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М-5 и Статкарта на умершего Меньшова Степана Ивановича.  В указанный день, 05.05.42 г., 412 осмб располагался в корпусах Кировской райбольницы, г. Киров, Смоленской обл.  Умерших от ран захоранивали на городском кладбище города.  Правильно – похоронен на городском кладбище  г. Киров, Смоленской (с 05.07.1944 г. Калужской) обл. </w:t>
      </w:r>
    </w:p>
    <w:p>
      <w:pPr>
        <w:pStyle w:val="Normal"/>
        <w:rPr/>
      </w:pPr>
      <w:r>
        <w:rPr/>
        <w:t>Книга Памяти Тульской обл. Т-10 стр. 114. – нет точных данных.</w:t>
      </w:r>
    </w:p>
    <w:p>
      <w:pPr>
        <w:pStyle w:val="Normal"/>
        <w:rPr/>
      </w:pPr>
      <w:r>
        <w:rPr/>
      </w:r>
    </w:p>
    <w:p>
      <w:pPr>
        <w:pStyle w:val="Normal"/>
        <w:rPr/>
      </w:pPr>
      <w:r>
        <w:rPr/>
        <w:t xml:space="preserve">Похоронен.  </w:t>
      </w:r>
      <w:r>
        <w:rPr>
          <w:b/>
        </w:rPr>
        <w:t>Мигай Якуша Николаевич</w:t>
      </w:r>
      <w:r>
        <w:rPr/>
        <w:t>. (1897 – 25.06.44 г.) красноармеец, стрелок 23 сп, 51 сд. Украинская ССР, Черновицкая (Черниговская) обл., Заставино р-н, с. Тоутре. Призван Заставновским РВК Чернигов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3 на стр. 20.</w:t>
      </w:r>
    </w:p>
    <w:p>
      <w:pPr>
        <w:pStyle w:val="Normal"/>
        <w:rPr/>
      </w:pPr>
      <w:r>
        <w:rPr/>
      </w:r>
    </w:p>
    <w:p>
      <w:pPr>
        <w:pStyle w:val="Normal"/>
        <w:rPr/>
      </w:pPr>
      <w:r>
        <w:rPr/>
        <w:t xml:space="preserve">Похоронен.  </w:t>
      </w:r>
      <w:r>
        <w:rPr>
          <w:b/>
        </w:rPr>
        <w:t>Микутис Ионас Марионас</w:t>
      </w:r>
      <w:r>
        <w:rPr/>
        <w:t>. (? … - 16.03.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8/78.</w:t>
      </w:r>
    </w:p>
    <w:p>
      <w:pPr>
        <w:pStyle w:val="Normal"/>
        <w:rPr/>
      </w:pPr>
      <w:r>
        <w:rPr/>
      </w:r>
    </w:p>
    <w:p>
      <w:pPr>
        <w:pStyle w:val="Normal"/>
        <w:rPr/>
      </w:pPr>
      <w:r>
        <w:rPr/>
        <w:t xml:space="preserve">Похоронен.  </w:t>
      </w:r>
      <w:r>
        <w:rPr>
          <w:b/>
        </w:rPr>
        <w:t>Минков Иван Егорович</w:t>
      </w:r>
      <w:r>
        <w:rPr/>
        <w:t>. (1900 – 26.03.44 г.)  красноармеец. Воинская часть и должность не известны. Снят с эшелона. Белорусская ССР, Гомельская обл., Ветковский р-н, Шатерин с/совет, д. Юрковичи. Призван Гомельским РВК Белорусской ССР.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79 на стр. 26.</w:t>
      </w:r>
    </w:p>
    <w:p>
      <w:pPr>
        <w:pStyle w:val="Normal"/>
        <w:rPr/>
      </w:pPr>
      <w:r>
        <w:rPr/>
      </w:r>
    </w:p>
    <w:p>
      <w:pPr>
        <w:pStyle w:val="Normal"/>
        <w:rPr/>
      </w:pPr>
      <w:r>
        <w:rPr/>
        <w:t xml:space="preserve">Похоронен.  </w:t>
      </w:r>
      <w:r>
        <w:rPr>
          <w:b/>
        </w:rPr>
        <w:t>Мирошниченко Аким (Алексей) Яковлевич</w:t>
      </w:r>
      <w:r>
        <w:rPr/>
        <w:t>. (1910 – 19.08.41 г.) красноармеец, стрелок 43 Армии. Воинская часть не известна. Воронежская обл., Воробьевский р-н, ул. Первомайская, дом № 81. Призван Воробьевским РВК Воронежской обл. Умер от ран в 651 ППГ. Похоронен на кладбище в г. Киров, Смоленской (с 05.07.1944 г. Калужской) обл., в могиле № 10. - Источник информации ЦАМО, фонд № 58, опись № А-83627, дело № 1768. «Книга умерших в ППГ 651». Запись № 30 на стр. 5;  Донесение Орг.строевого отдела 43 Армии № ОУ/0382 от 02.09.41 г., приложение к № 284с от 08.09.43 г.;  Источник информации Книга памяти Воронежской обл., Бутурлиновский р-н, г. Нововоронеж, стр. 241.</w:t>
      </w:r>
    </w:p>
    <w:p>
      <w:pPr>
        <w:pStyle w:val="Normal"/>
        <w:rPr/>
      </w:pPr>
      <w:r>
        <w:rPr/>
      </w:r>
    </w:p>
    <w:p>
      <w:pPr>
        <w:pStyle w:val="Normal"/>
        <w:rPr/>
      </w:pPr>
      <w:r>
        <w:rPr/>
        <w:t xml:space="preserve">Похоронен.  </w:t>
      </w:r>
      <w:r>
        <w:rPr>
          <w:b/>
        </w:rPr>
        <w:t>Михеев Иван Михайлович</w:t>
      </w:r>
      <w:r>
        <w:rPr/>
        <w:t xml:space="preserve">. (1915 (1918) – 26.01. - 15.02.42 г.) красноармеец, стрелок 1113 сп, 330 сд. Тульская обл., Одоевский р-н, Покровский с/совет, д. Покровское. Призван Одлоевским РВК Тульской обл. Умер от ран в 412 омсб. Место захоронения не известно. – Источник информации ЦАМО, фонд № 7780, опись № 20245с, дело № 2 и опись № 26837с. дело № 2.  «Именной список 1113 сп 330 сд»;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М-4.  В указанный период, 26.01.-15.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Награжден медалью «</w:t>
      </w:r>
      <w:r>
        <w:rPr>
          <w:i/>
        </w:rPr>
        <w:t>За Отвагу</w:t>
      </w:r>
      <w:r>
        <w:rPr/>
        <w:t xml:space="preserve">». Приказ Военного Совета Западного фронта № 307 от 20.03.42 г. (ЦАМО, фонд № 33, опись № 682524, дело № 295), за мужество и отвагу, проявленные в боях за г. Михайлов, где, в качестве пулеметчика пошел в атаку и вывел из строя вражескую машину с солдатами противника, захватил двух немецких солдат в плен и доставил в штаб полка. В бою за д. беседино, где пробравшись на правый фланг наступающих из пулемета уничтожил группу противника.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Мишейкис Винцас Ионас</w:t>
      </w:r>
      <w:r>
        <w:rPr/>
        <w:t>. (? … - 30.10.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2/7.</w:t>
      </w:r>
    </w:p>
    <w:p>
      <w:pPr>
        <w:pStyle w:val="Normal"/>
        <w:rPr/>
      </w:pPr>
      <w:r>
        <w:rPr/>
      </w:r>
    </w:p>
    <w:p>
      <w:pPr>
        <w:pStyle w:val="Normal"/>
        <w:rPr/>
      </w:pPr>
      <w:r>
        <w:rPr/>
        <w:t>Похоронен.</w:t>
      </w:r>
      <w:r>
        <w:rPr>
          <w:b/>
        </w:rPr>
        <w:t xml:space="preserve">  Мишин Михаил Федорович (Филиппович)</w:t>
      </w:r>
      <w:r>
        <w:rPr/>
        <w:t xml:space="preserve">. (? … - 14.05.42 г.) сержант, (красноармеец) 1111 сп, 330 сд.  Тульская обл., Белевский р-н, д. Мощаны.  (Тульская обл., Одоевский р-н, с. Ленино). РВК призыва не известен.  Умер в 412 мсб от осколочного ранения в голову. Похоронен в г. Кирове, Смоленской обл. Место захоронения в городе не известно. - Донесение 412 омсб № 098 от 15.07.42 г., приложение к № 16352с от 24.07.42 г.;  Источник информации Книга Памяти Тульской обл. Т-12 стр. 77.  В ма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Тульской обл. Т-3 стр. 365 – нет точных данных. </w:t>
      </w:r>
    </w:p>
    <w:p>
      <w:pPr>
        <w:pStyle w:val="Normal"/>
        <w:rPr/>
      </w:pPr>
      <w:r>
        <w:rPr/>
      </w:r>
    </w:p>
    <w:p>
      <w:pPr>
        <w:pStyle w:val="Normal"/>
        <w:rPr/>
      </w:pPr>
      <w:r>
        <w:rPr/>
        <w:t xml:space="preserve">Похоронен.  </w:t>
      </w:r>
      <w:r>
        <w:rPr>
          <w:b/>
        </w:rPr>
        <w:t>Мищук  П … С …</w:t>
      </w:r>
      <w:r>
        <w:rPr/>
        <w:t xml:space="preserve"> .  (? … - 15.02.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7/57.</w:t>
      </w:r>
    </w:p>
    <w:p>
      <w:pPr>
        <w:pStyle w:val="Normal"/>
        <w:rPr/>
      </w:pPr>
      <w:r>
        <w:rPr/>
      </w:r>
    </w:p>
    <w:p>
      <w:pPr>
        <w:pStyle w:val="Normal"/>
        <w:rPr/>
      </w:pPr>
      <w:r>
        <w:rPr/>
        <w:t xml:space="preserve">Похоронен.  </w:t>
      </w:r>
      <w:r>
        <w:rPr>
          <w:b/>
        </w:rPr>
        <w:t>Моисеенков Степан Егорович</w:t>
      </w:r>
      <w:r>
        <w:rPr/>
        <w:t xml:space="preserve">. (1893 – 19.02.44 г.) красноармеец. Воинская часть и должность не известны. Смоленская обл., Демидовский р-н, гш. Демидов. Призван Демидовским РВК Смоленской обл. Умер в госпитале,  в/часть 92110 (ЭГ 3011). Похоронен на городском кладбище в г. Киров, Смоленской (с 05.07.1944 г. Калужской) обл. – Источник информации Книга Памяти Смоленской обл., Демидовский р-н, стр. 390 и Книга Памяти Калужской обл. Т-14 стр. 157. </w:t>
      </w:r>
    </w:p>
    <w:p>
      <w:pPr>
        <w:pStyle w:val="Normal"/>
        <w:rPr/>
      </w:pPr>
      <w:r>
        <w:rPr/>
        <w:t xml:space="preserve">Данных о Моисеенкове Степане Егор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олдавир Владимир Григорьевич</w:t>
      </w:r>
      <w:r>
        <w:rPr/>
        <w:t xml:space="preserve">. (1897 – 01.11.41 г.) воинское звание, </w:t>
      </w:r>
    </w:p>
    <w:p>
      <w:pPr>
        <w:pStyle w:val="Normal"/>
        <w:rPr/>
      </w:pPr>
      <w:r>
        <w:rPr/>
        <w:t xml:space="preserve">воинская часть и должность не известны.  Украинская ССР, г. Одесса, ул. Островидова дом 81 кв. 2. Призван Ташкентским РВК Узбекской ССР.  Умер в райбольнице г. Кирова, Смоленской обл. Причина смерти не известна.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4, приложения № 4500с от 07.04.42 г. </w:t>
      </w:r>
    </w:p>
    <w:p>
      <w:pPr>
        <w:pStyle w:val="Normal"/>
        <w:rPr/>
      </w:pPr>
      <w:r>
        <w:rPr/>
      </w:r>
    </w:p>
    <w:p>
      <w:pPr>
        <w:pStyle w:val="Normal"/>
        <w:rPr/>
      </w:pPr>
      <w:r>
        <w:rPr/>
        <w:t>Похоронен.</w:t>
      </w:r>
      <w:r>
        <w:rPr>
          <w:b/>
        </w:rPr>
        <w:t xml:space="preserve">  Моргунов Сергей Васильевич</w:t>
      </w:r>
      <w:r>
        <w:rPr/>
        <w:t xml:space="preserve">. (? … - 14.01.-11.03.42 г.) красноармеец, рядовой-стрелок 1113 сп, 330 сд. Тульская обл., Одоевский р-н, д. Красенки. РВК призыва не известен. Умер от ран в 412 мсб. Похоронен в г. Киров, Смоленской обл. Место захоронения в городе не известно. – Источник информации Книга Памяти Тульской обл. Т-8 стр. 228;  Донесение 412 омсб № 098 от 15.07.42 г., приложение к № 16352с от 24.07.42 г. В указанный период 14.01. -11.03.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Книга Памяти Тульской обл. Т-8 стр. 228. – нет точных данных.</w:t>
      </w:r>
    </w:p>
    <w:p>
      <w:pPr>
        <w:pStyle w:val="Normal"/>
        <w:rPr/>
      </w:pPr>
      <w:r>
        <w:rPr/>
      </w:r>
    </w:p>
    <w:p>
      <w:pPr>
        <w:pStyle w:val="Normal"/>
        <w:rPr/>
      </w:pPr>
      <w:r>
        <w:rPr/>
        <w:t>Увековечен.</w:t>
      </w:r>
      <w:r>
        <w:rPr>
          <w:b/>
        </w:rPr>
        <w:t xml:space="preserve">  Морев Василий Алексеевич</w:t>
      </w:r>
      <w:r>
        <w:rPr/>
        <w:t xml:space="preserve">. (? … - 05.08.41 г.) красноармеец 150 орб, 43 Армии. Должность не известна.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Морозов Василий Иванович</w:t>
      </w:r>
      <w:r>
        <w:rPr/>
        <w:t xml:space="preserve">. (1895 – 30.10.41 г.) военнослужащий, воинское звание, воинская часть и должность не известны.  г. Москва, ул. Лесная, дом № 43 кв. 32. РВК призыва не известен. Умер от ранений в Кировской райбольнице, г. Киров, Смоленской обл.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 приложения № 4500с.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орозько Иван Филиппович</w:t>
      </w:r>
      <w:r>
        <w:rPr/>
        <w:t xml:space="preserve">. (1924 – 24.08.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Морозько Иване Филипп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Мосаленко (Москаленко) Константин Митрофанович</w:t>
      </w:r>
      <w:r>
        <w:rPr/>
        <w:t xml:space="preserve">. (1900 – 05.02.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Мосаленко (Москаленко) Константине Митроф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 </w:t>
      </w:r>
    </w:p>
    <w:p>
      <w:pPr>
        <w:pStyle w:val="Normal"/>
        <w:rPr/>
      </w:pPr>
      <w:r>
        <w:rPr/>
        <w:t xml:space="preserve">Похоронен.  </w:t>
      </w:r>
      <w:r>
        <w:rPr>
          <w:b/>
        </w:rPr>
        <w:t>Мощник  (Можкин) М … Ф …</w:t>
      </w:r>
      <w:r>
        <w:rPr/>
        <w:t xml:space="preserve"> , (? … - 08.08.41 г.) капитан 389 мсб, 43 Армии. Должность не известна. Сведения о месте рождения, месте жительства, близких родственниках и РВК призыва отсутствуют. Доставлен в 651 ППГ в тяжелом, бессознательном состоянии, без документов. Умер от тяжелых ранений.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16;  Источник информации Книга Памяти Калужской обл. Т-14 стр. 157.</w:t>
      </w:r>
    </w:p>
    <w:p>
      <w:pPr>
        <w:pStyle w:val="Normal"/>
        <w:rPr/>
      </w:pPr>
      <w:r>
        <w:rPr/>
      </w:r>
    </w:p>
    <w:p>
      <w:pPr>
        <w:pStyle w:val="Normal"/>
        <w:rPr/>
      </w:pPr>
      <w:r>
        <w:rPr/>
        <w:t xml:space="preserve"> </w:t>
      </w:r>
      <w:r>
        <w:rPr/>
        <w:t xml:space="preserve">Похоронен.  </w:t>
      </w:r>
      <w:r>
        <w:rPr>
          <w:b/>
        </w:rPr>
        <w:t>Мунитян (Мунтян) Николай Дмитриевич</w:t>
      </w:r>
      <w:r>
        <w:rPr/>
        <w:t xml:space="preserve">. (1908 – 27.06.44 г.) красноармеец, стрелок 23 сп, 51 сд. Украинская ССР, Черновицкая обл., Кицманский р-н, с. Шининцы. Призван Кицма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6 на стр. 20;  Источник информации Книга Памяти Калужской обл. Т-14 стр. 157. </w:t>
      </w:r>
    </w:p>
    <w:p>
      <w:pPr>
        <w:pStyle w:val="Normal"/>
        <w:rPr/>
      </w:pPr>
      <w:r>
        <w:rPr/>
      </w:r>
    </w:p>
    <w:p>
      <w:pPr>
        <w:pStyle w:val="Normal"/>
        <w:rPr/>
      </w:pPr>
      <w:r>
        <w:rPr/>
        <w:t xml:space="preserve">Похоронен.  </w:t>
      </w:r>
      <w:r>
        <w:rPr>
          <w:b/>
        </w:rPr>
        <w:t>Мунтьян Иван Степанович</w:t>
      </w:r>
      <w:r>
        <w:rPr/>
        <w:t>. (? … - 03.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2/42.</w:t>
      </w:r>
    </w:p>
    <w:p>
      <w:pPr>
        <w:pStyle w:val="Normal"/>
        <w:rPr/>
      </w:pPr>
      <w:r>
        <w:rPr/>
      </w:r>
    </w:p>
    <w:p>
      <w:pPr>
        <w:pStyle w:val="Normal"/>
        <w:rPr/>
      </w:pPr>
      <w:r>
        <w:rPr/>
        <w:t xml:space="preserve">Похоронен.  </w:t>
      </w:r>
      <w:r>
        <w:rPr>
          <w:b/>
        </w:rPr>
        <w:t>Мыланич (Мыланик) А … Н …</w:t>
      </w:r>
      <w:r>
        <w:rPr/>
        <w:t xml:space="preserve"> .  (1911 – 03.08.41 г.) красноармеец. Воинская часть и должность не известны. Украинская ССР, Сожранский р-н. РВК призыва не известен.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19;  Источник информации Книга Памяти Калужской обл. Т-14 стр. 157. </w:t>
      </w:r>
    </w:p>
    <w:p>
      <w:pPr>
        <w:pStyle w:val="Normal"/>
        <w:rPr/>
      </w:pPr>
      <w:r>
        <w:rPr/>
      </w:r>
    </w:p>
    <w:p>
      <w:pPr>
        <w:pStyle w:val="Normal"/>
        <w:rPr/>
      </w:pPr>
      <w:r>
        <w:rPr/>
        <w:t xml:space="preserve">Похоронен.  </w:t>
      </w:r>
      <w:r>
        <w:rPr>
          <w:b/>
        </w:rPr>
        <w:t>Мяконас Юргас Повилас</w:t>
      </w:r>
      <w:r>
        <w:rPr/>
        <w:t>.  (? … - 18.07.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9/9.</w:t>
      </w:r>
    </w:p>
    <w:p>
      <w:pPr>
        <w:pStyle w:val="Normal"/>
        <w:rPr/>
      </w:pPr>
      <w:r>
        <w:rPr/>
      </w:r>
    </w:p>
    <w:p>
      <w:pPr>
        <w:pStyle w:val="Normal"/>
        <w:rPr/>
      </w:pPr>
      <w:r>
        <w:rPr/>
        <w:t xml:space="preserve">Похоронен.  </w:t>
      </w:r>
      <w:r>
        <w:rPr>
          <w:b/>
        </w:rPr>
        <w:t>Нагайчук Николай Ильич</w:t>
      </w:r>
      <w:r>
        <w:rPr/>
        <w:t>. (1908 – 03.07.44 г.) красноармеец, стрелок 383 сп, 121 сд. Украинская ССР, Волынская обл., Беристечко р-н, с. Голятын. Призван Беристечковским РВК Волы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9 на стр. 20.</w:t>
      </w:r>
    </w:p>
    <w:p>
      <w:pPr>
        <w:pStyle w:val="Normal"/>
        <w:rPr/>
      </w:pPr>
      <w:r>
        <w:rPr/>
      </w:r>
    </w:p>
    <w:p>
      <w:pPr>
        <w:pStyle w:val="Normal"/>
        <w:rPr/>
      </w:pPr>
      <w:r>
        <w:rPr/>
        <w:t xml:space="preserve">Похоронен.  </w:t>
      </w:r>
      <w:r>
        <w:rPr>
          <w:b/>
        </w:rPr>
        <w:t>Найденко Семен Григорьевич</w:t>
      </w:r>
      <w:r>
        <w:rPr/>
        <w:t xml:space="preserve">. (? … - 02.04.42 г.) красноармеец, стрелок 1113 сп, 330 сд. Сведения о месте рождения, месте жительства, близких родственниках и РВК призыва отсутствуют. Умер от ран в 412 омсб в Кировском районе, Смоленской обл. Место захоронения не известно. – Источник информации Книга Памяти Калужской обл. Т-5 стр. 205.  В апреле 1942 года 412 омсб, 330 сд располагался в корпусах Кировской районной 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Нальшаков (Бальмаков) Иван Киреевич</w:t>
      </w:r>
      <w:r>
        <w:rPr/>
        <w:t xml:space="preserve">. (1915 – 03.09.41 г.) ст. сержант, пом.ком.взвода 755 сп, 217 сд, 43 (50) Армии. Ленинградская обл., Порховский р-н, п/о Печково, колхоз им. Крупской. Призван Порховским РВК Ленинградской обл. Умер от тяжелого ранения груди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Наумович Петр Трофимович</w:t>
      </w:r>
      <w:r>
        <w:rPr/>
        <w:t xml:space="preserve">. (? … - 10.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в/части пп 92110 (ЭГ 3011), на гражданском кладбище в г. Киров, Смоленской (с 05.07.1944 г. Калужской) обл. – Источник информации Книга Памяти Калужской обл. Т-14 стр. 157. </w:t>
      </w:r>
    </w:p>
    <w:p>
      <w:pPr>
        <w:pStyle w:val="Normal"/>
        <w:rPr/>
      </w:pPr>
      <w:r>
        <w:rPr/>
        <w:t xml:space="preserve">Данных о Наумович Петре Трофим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Нахоняк (Нихоняк) Василий Ефимович</w:t>
      </w:r>
      <w:r>
        <w:rPr/>
        <w:t xml:space="preserve">. (1920 – 28.09.41 г.) политрук, политрук роты 887 сп, 211 сд, 43 Армии. Казахская ССР, Восточно-Казахстанская обл., Самаркандский р-н. с. Малоросейка. РВК призыва не известен. Умер от ран в 651 ППГ. Похоронен на гражданском кладбище г. Киров, Смоленской (с 05.07.1944 г. Калужской) обл. - Источник информации ЦАМО, фонд № 58, опись № А-83627, дело № 1768. «Книга умерших в ППГ № 651». Запись № 69;  Донесение оргстроевого отдела 43 Армии № 0626 от 15.11.41 г., приложение к № 1880с от 28.11.41 г. </w:t>
      </w:r>
    </w:p>
    <w:p>
      <w:pPr>
        <w:pStyle w:val="Normal"/>
        <w:rPr/>
      </w:pPr>
      <w:r>
        <w:rPr/>
      </w:r>
    </w:p>
    <w:p>
      <w:pPr>
        <w:pStyle w:val="Normal"/>
        <w:rPr/>
      </w:pPr>
      <w:r>
        <w:rPr/>
        <w:t xml:space="preserve">Похоронен.  </w:t>
      </w:r>
      <w:r>
        <w:rPr>
          <w:b/>
        </w:rPr>
        <w:t>Негра Иван Петрович</w:t>
      </w:r>
      <w:r>
        <w:rPr/>
        <w:t>. (? … - 26.01.45 г.) красноармеец, стрелок 23 зсп.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4/24.</w:t>
      </w:r>
    </w:p>
    <w:p>
      <w:pPr>
        <w:pStyle w:val="Normal"/>
        <w:rPr/>
      </w:pPr>
      <w:r>
        <w:rPr/>
      </w:r>
    </w:p>
    <w:p>
      <w:pPr>
        <w:pStyle w:val="Normal"/>
        <w:rPr/>
      </w:pPr>
      <w:r>
        <w:rPr/>
        <w:t xml:space="preserve">Похоронена.  </w:t>
      </w:r>
      <w:r>
        <w:rPr>
          <w:b/>
        </w:rPr>
        <w:t>Неделькина Мария Ивановна</w:t>
      </w:r>
      <w:r>
        <w:rPr/>
        <w:t>. (1923 – 10.07.44 г.) вольнонаемная ЭГ 3001. Воронежская обл., Подгоренский р-н, Сергеевский с/совет. Умерла в ЭГ 3001. Похоронена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6 на стр. 21.</w:t>
      </w:r>
    </w:p>
    <w:p>
      <w:pPr>
        <w:pStyle w:val="Normal"/>
        <w:rPr/>
      </w:pPr>
      <w:r>
        <w:rPr/>
        <w:t xml:space="preserve">Книга Памяти Воронежской обл., Подгоренский, Репьевский р-ны, стр. 163. </w:t>
      </w:r>
    </w:p>
    <w:p>
      <w:pPr>
        <w:pStyle w:val="Normal"/>
        <w:rPr/>
      </w:pPr>
      <w:r>
        <w:rPr/>
      </w:r>
    </w:p>
    <w:p>
      <w:pPr>
        <w:pStyle w:val="Normal"/>
        <w:rPr/>
      </w:pPr>
      <w:r>
        <w:rPr/>
        <w:t xml:space="preserve">Похоронен.  </w:t>
      </w:r>
      <w:r>
        <w:rPr>
          <w:b/>
        </w:rPr>
        <w:t>Незаметдинов Мистах</w:t>
      </w:r>
      <w:r>
        <w:rPr/>
        <w:t xml:space="preserve">.  (1899 – 25.06.44 г.) красноармеец, стрелок 23 сп, 51 сд. Челябинская обл., Ярчияшский р-н, М.Кулуевский с/совет, д. Б.Сангильды (д. Б.-Исанживстик). Призван Ярчияшским (Аргаяшский) РВК Челяби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34 на стр. 20;  источник информации ЦАМО, фонд: Челябинский ВПП, опись № 565126, дело № 36. «Сведения Челябинского ВПП». </w:t>
      </w:r>
    </w:p>
    <w:p>
      <w:pPr>
        <w:pStyle w:val="Normal"/>
        <w:rPr/>
      </w:pPr>
      <w:r>
        <w:rPr/>
        <w:t xml:space="preserve">Книга Памяти Челябинской обл. Т-6 стр. 331. </w:t>
      </w:r>
    </w:p>
    <w:p>
      <w:pPr>
        <w:pStyle w:val="Normal"/>
        <w:rPr/>
      </w:pPr>
      <w:r>
        <w:rPr/>
      </w:r>
    </w:p>
    <w:p>
      <w:pPr>
        <w:pStyle w:val="Normal"/>
        <w:rPr/>
      </w:pPr>
      <w:r>
        <w:rPr/>
        <w:t xml:space="preserve">Похоронен.  </w:t>
      </w:r>
      <w:r>
        <w:rPr>
          <w:b/>
        </w:rPr>
        <w:t>Немца Кирилл Семенович</w:t>
      </w:r>
      <w:r>
        <w:rPr/>
        <w:t>. (? … - 25.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2/22.</w:t>
      </w:r>
    </w:p>
    <w:p>
      <w:pPr>
        <w:pStyle w:val="Normal"/>
        <w:rPr/>
      </w:pPr>
      <w:r>
        <w:rPr/>
      </w:r>
    </w:p>
    <w:p>
      <w:pPr>
        <w:pStyle w:val="Normal"/>
        <w:rPr/>
      </w:pPr>
      <w:r>
        <w:rPr/>
        <w:t xml:space="preserve">Увековечен.  </w:t>
      </w:r>
      <w:r>
        <w:rPr>
          <w:b/>
        </w:rPr>
        <w:t>Непокупной Алексей (Моисей) Яковлевич</w:t>
      </w:r>
      <w:r>
        <w:rPr/>
        <w:t xml:space="preserve">. (1895 – 10.03.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Источник информации «Учетная карточка воинского захоронения на городском кладбище г. Киров, Калужской обл.». Запись № 148. </w:t>
      </w:r>
    </w:p>
    <w:p>
      <w:pPr>
        <w:pStyle w:val="Normal"/>
        <w:rPr/>
      </w:pPr>
      <w:r>
        <w:rPr/>
        <w:t xml:space="preserve">Данных о Непокупном Алексее Яковл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Нестерчук Кузьма Петрович</w:t>
      </w:r>
      <w:r>
        <w:rPr/>
        <w:t>. (1897 – 14.05.44 г.) красноармеец. Воинская часть и доложность не известны. Снят с эшелона. Украинская ССР, Волынская обл., Цуманский р-н, с. Цумань. Призван Цуманским РВК Волы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2 на стр. 16.</w:t>
      </w:r>
    </w:p>
    <w:p>
      <w:pPr>
        <w:pStyle w:val="Normal"/>
        <w:rPr/>
      </w:pPr>
      <w:r>
        <w:rPr/>
      </w:r>
    </w:p>
    <w:p>
      <w:pPr>
        <w:pStyle w:val="Normal"/>
        <w:rPr/>
      </w:pPr>
      <w:r>
        <w:rPr/>
        <w:t xml:space="preserve">Похоронен.  </w:t>
      </w:r>
      <w:r>
        <w:rPr>
          <w:b/>
        </w:rPr>
        <w:t>Никитин  Егор Васильевич</w:t>
      </w:r>
      <w:r>
        <w:rPr/>
        <w:t xml:space="preserve">.  (1918 – 03.08.41 г.) красноармеец. Воинская часть и должность не известны. Воронежская обл., г. Воронеж, ул. З.Пашест…, дом № 47. Призван Воронежским РВК Воронежской обл.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20.  </w:t>
      </w:r>
    </w:p>
    <w:p>
      <w:pPr>
        <w:pStyle w:val="Normal"/>
        <w:rPr/>
      </w:pPr>
      <w:r>
        <w:rPr/>
        <w:t xml:space="preserve">Источник Информации Книга Памяти Воронежской обл., г. Воронеж, стр.671. </w:t>
      </w:r>
    </w:p>
    <w:p>
      <w:pPr>
        <w:pStyle w:val="Normal"/>
        <w:rPr/>
      </w:pPr>
      <w:r>
        <w:rPr/>
      </w:r>
    </w:p>
    <w:p>
      <w:pPr>
        <w:pStyle w:val="Normal"/>
        <w:rPr/>
      </w:pPr>
      <w:r>
        <w:rPr/>
        <w:t xml:space="preserve">Похоронен.  </w:t>
      </w:r>
      <w:r>
        <w:rPr>
          <w:b/>
        </w:rPr>
        <w:t>Никитин Николай Алексеевич (Александрович)</w:t>
      </w:r>
      <w:r>
        <w:rPr/>
        <w:t xml:space="preserve">. (1910 – 26.01.42 г.) красноармеец, рядовой. Воинская часть и должность не известны. Омская обл., Большереченский р-н, Артынский с/совет. Умер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24, приложения № 4500с от 07.04.42 г.;  Источник информации Книга Памяти Калужской обл. Т-14 стр. 137.  </w:t>
      </w:r>
    </w:p>
    <w:p>
      <w:pPr>
        <w:pStyle w:val="Normal"/>
        <w:rPr/>
      </w:pPr>
      <w:r>
        <w:rPr/>
      </w:r>
    </w:p>
    <w:p>
      <w:pPr>
        <w:pStyle w:val="Normal"/>
        <w:rPr/>
      </w:pPr>
      <w:r>
        <w:rPr/>
        <w:t xml:space="preserve">Похоронен.  </w:t>
      </w:r>
      <w:r>
        <w:rPr>
          <w:b/>
        </w:rPr>
        <w:t>Николаев Василий Андреевич</w:t>
      </w:r>
      <w:r>
        <w:rPr/>
        <w:t>. (1916 – 17.(20).03.42 г.) ст. сержант, ком.</w:t>
      </w:r>
    </w:p>
    <w:p>
      <w:pPr>
        <w:pStyle w:val="Normal"/>
        <w:rPr/>
      </w:pPr>
      <w:r>
        <w:rPr/>
        <w:t xml:space="preserve">огневого взвода 1113 сп, 330 сд. Тульская обл., Калужский р-н, г. Калуга, ул. Каляска, дом № 44. Призван Калужским РВК Тульской обл. Убит при обстреле из миномета в р-не д. Нижняя Песочня. Похоронен в г. Киров, Смоленской обл. Место захоронения в городе не известно. – Донесение Управления 330 сд № 4/0764 от 23.06.42 г., приложение к № 13882с от 27.06.42 г.  </w:t>
      </w:r>
    </w:p>
    <w:p>
      <w:pPr>
        <w:pStyle w:val="Normal"/>
        <w:rPr/>
      </w:pPr>
      <w:r>
        <w:rPr/>
        <w:t xml:space="preserve">Донесение 412 омсб № 098 от 15.07.42 г., приложение к № 16352с от 04.07.42 г. – умер от ран в 412 омсб 20.03.42 г., похоронен в г. Киров.  Правильными следует считать сведения 412 омсб № 098 от 15.07.42 г. – умер от ран 20.03.42 г., похоронен в г. Киров. </w:t>
      </w:r>
    </w:p>
    <w:p>
      <w:pPr>
        <w:pStyle w:val="Normal"/>
        <w:rPr/>
      </w:pPr>
      <w:r>
        <w:rPr/>
        <w:t xml:space="preserve">В марте 1942 г., часть медицинских подразделений 412 омсб располагались в зданиях районной больницы г. Киров, Смоленской обл. Умерших от ран хоронили на городском кладбище г. Кирова.  Правильно – похоронен на городском кладбище г. Киров,  Смоленской (с 05.07.1944 г. Калужской) обл.  </w:t>
      </w:r>
    </w:p>
    <w:p>
      <w:pPr>
        <w:pStyle w:val="Normal"/>
        <w:rPr/>
      </w:pPr>
      <w:r>
        <w:rPr/>
        <w:t xml:space="preserve">Книга Памяти Калужской обл. Т-1 стр. 172. – нет точных данных. </w:t>
      </w:r>
    </w:p>
    <w:p>
      <w:pPr>
        <w:pStyle w:val="Normal"/>
        <w:rPr/>
      </w:pPr>
      <w:r>
        <w:rPr/>
      </w:r>
    </w:p>
    <w:p>
      <w:pPr>
        <w:pStyle w:val="Normal"/>
        <w:rPr/>
      </w:pPr>
      <w:r>
        <w:rPr/>
        <w:t xml:space="preserve">Увековечен.  </w:t>
      </w:r>
      <w:r>
        <w:rPr>
          <w:b/>
        </w:rPr>
        <w:t>Никоряк Илья Иванович</w:t>
      </w:r>
      <w:r>
        <w:rPr/>
        <w:t xml:space="preserve">. (1903 – 19.08.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Никоряк Илье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Никульченко Василий Степанович</w:t>
      </w:r>
      <w:r>
        <w:rPr/>
        <w:t xml:space="preserve">. (1899 – 09.03.42 г.) рядовой, стрелок 1113 сп, 330 сд.  Чкаловская обл., Кваркенский р-н, Верхне-Кардаиловский с/совет, д. Верхняя Кардоиловка. Призван Кваркенским РВК Чкаловской обл., 13.01.42 г.  Умер от ран в 412 омсб. Место захоронения не известно. – Источник информации ЦАМО, фонд № 7780, опись № 29693с, дело № 7. «Именной список 1113 сп 330 сд»;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Н-3.  В указанный день, 09.03.42 г., 412 осм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Оренбургской обл. Т-4 стр. 267. – нет точных данных. </w:t>
      </w:r>
    </w:p>
    <w:p>
      <w:pPr>
        <w:pStyle w:val="Normal"/>
        <w:rPr/>
      </w:pPr>
      <w:r>
        <w:rPr/>
      </w:r>
    </w:p>
    <w:p>
      <w:pPr>
        <w:pStyle w:val="Normal"/>
        <w:rPr/>
      </w:pPr>
      <w:r>
        <w:rPr/>
        <w:t xml:space="preserve">Похоронен.  </w:t>
      </w:r>
      <w:r>
        <w:rPr>
          <w:b/>
        </w:rPr>
        <w:t>Новиков Петр Петрович</w:t>
      </w:r>
      <w:r>
        <w:rPr/>
        <w:t xml:space="preserve">. (1908 – 27.02.44 г.) красноармеец, рядовой. Воинская часть и должность не известны.  Смоленская обл., Смоленский р-н, д. Кобызево. Призван Смоленским РВК Смоленской обл. Умер от ран в в/части пп 92110 (ЭГ 3011), в г. Киров. Похоронен на городском кладбище г. Киров, Смоленской (с 05.07.1944 г. Калужской) обл.  – Источник информации Книга Памяти Калужской обл. Т-14 стр. 157 и Книга Памяти Смоленской обл., Смоленский р-н, стр. 128. </w:t>
      </w:r>
    </w:p>
    <w:p>
      <w:pPr>
        <w:pStyle w:val="Normal"/>
        <w:rPr/>
      </w:pPr>
      <w:r>
        <w:rPr/>
        <w:t xml:space="preserve">Данных о Новикове Петре Петр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Новиков Прокофий Федорович</w:t>
      </w:r>
      <w:r>
        <w:rPr/>
        <w:t>. (1901 – 28.03.(05).44 г.) красноармеец, стрелок 59 зап, 18 зсд. Белорусская ССР, Могилевская обл., Быховский р-н. Призван Быховским РВК Могилев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0 на стр. 17.</w:t>
      </w:r>
    </w:p>
    <w:p>
      <w:pPr>
        <w:pStyle w:val="Normal"/>
        <w:rPr/>
      </w:pPr>
      <w:r>
        <w:rPr/>
      </w:r>
    </w:p>
    <w:p>
      <w:pPr>
        <w:pStyle w:val="Normal"/>
        <w:rPr/>
      </w:pPr>
      <w:r>
        <w:rPr/>
        <w:t xml:space="preserve">Похоронен.  </w:t>
      </w:r>
      <w:r>
        <w:rPr>
          <w:b/>
        </w:rPr>
        <w:t>Новиков (Новичков) Семен Михайлович</w:t>
      </w:r>
      <w:r>
        <w:rPr/>
        <w:t xml:space="preserve">. (1921 – 30.07.(08).41 г.) красноармеец, рядовой 106 сп, 43 Армии. Смоленская обл., Сухиничский р-н, г. Сухиничи, ул. Герцена, дом № 5. Призван Сухиничским РВК Смоленской обл. Ранен в живот 27.07.41 г. Умер от ран 30.07.41 г. Похоронен на кладбище г. Киров. – Источник информации ЦАМО, фонд № 58, опись № 818884, дело № 16 «Донесение Оргстроевого отдела 43 армии № 04/0337 от 25.08.41 г.»;  Источник информации ЦАМО, фонд № 58, опись № А-83627, дело № 1768. «Книга умерших в 651 ППГ». Запись № 3;  Источник информации Книга Памяти Калужской обл. Т-14 стр. 157. </w:t>
      </w:r>
    </w:p>
    <w:p>
      <w:pPr>
        <w:pStyle w:val="Normal"/>
        <w:rPr/>
      </w:pPr>
      <w:r>
        <w:rPr/>
        <w:t xml:space="preserve">Книга Памяти Калужской обл. Т-3 стр. 636. – нет полных данных.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p>
      <w:pPr>
        <w:pStyle w:val="Normal"/>
        <w:rPr/>
      </w:pPr>
      <w:r>
        <w:rPr/>
        <w:t>Похоронен.</w:t>
      </w:r>
      <w:r>
        <w:rPr>
          <w:b/>
        </w:rPr>
        <w:t xml:space="preserve">  Новиков Федор Егорович</w:t>
      </w:r>
      <w:r>
        <w:rPr/>
        <w:t xml:space="preserve">. (? … - 20.01.42 г.) красноармеец, стрелок 1111 сп, 330 сд. Сведения о месте рождения, месте жительства, близких родственниках и РВК призыва отсутствуют. Умер в 412 мсб от сквозного ранения живота. Похоронен в г. Киров, Смоленской обл. Место захоронения в городе не известно. - Донесение 412омсб № 098 от 15.07.42 г., приложение к № 16352с от 24.07.42 г.  В январе 1942 г., 412 мсб располагался в корпусах Кировской райбольницы. Умерших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Новиков (Новичков) Семен Михайлович</w:t>
      </w:r>
      <w:r>
        <w:rPr/>
        <w:t>. (1921 – 30.07.41 г.) красноармеец, рядовой-стрелок 106 сп, 43 Армии. Смоленская обл., Сухиничский р-н, г. Сухиничи. Призван Сухиничским РВК Смоленской обл. Умер от тяжелого ранения в живот. Похоронен на кладбище г. Киров, Смоленской (с 05.07.1944 г. Калужской) обл. - Донесение Оргстроевого отдела 43 Армии № 0337 от 25.08.41 г., входящий № 11087с от 27.08.41 г.;   Источник информации ЦАМО, фонд № 58, опись № А-83627, дело № 1768. «Книга умерших в ППГ № 651». Запись № 3.</w:t>
      </w:r>
    </w:p>
    <w:p>
      <w:pPr>
        <w:pStyle w:val="Normal"/>
        <w:rPr/>
      </w:pPr>
      <w:r>
        <w:rPr/>
        <w:t xml:space="preserve">Книга Памяти Калужской обл. Т-3 стр. 636. – нет точных данных. </w:t>
      </w:r>
    </w:p>
    <w:p>
      <w:pPr>
        <w:pStyle w:val="Normal"/>
        <w:rPr/>
      </w:pPr>
      <w:r>
        <w:rPr/>
      </w:r>
    </w:p>
    <w:p>
      <w:pPr>
        <w:pStyle w:val="Normal"/>
        <w:rPr/>
      </w:pPr>
      <w:r>
        <w:rPr/>
        <w:t xml:space="preserve">Похоронен.  </w:t>
      </w:r>
      <w:r>
        <w:rPr>
          <w:b/>
        </w:rPr>
        <w:t>Нольшаков (Альшаков, Большаков, Нальшаков) Иван Кириллович (Киреевич)</w:t>
      </w:r>
      <w:r>
        <w:rPr/>
        <w:t xml:space="preserve">. (1915 – 05.10.41 г.) ст. сержант 755 ап, 43 Армии. Должность не известна.  Ленинградская обл., Парховский р-н, д. Печково, колхоз им Крупской. РВК призыва не известен. Умер от ран в 651 ППГ. Похоронен на кладбище г. Киров, Смоленской (с 05.07.1944 г. Калужской) обл. – Источник информации ЦАМО, фонд № 58, опись № 18003, дело № 897. Извещение 651 ППГ № 0102 от 31.03.45 г.;  Источник информации Книга Памяти Калужской обл. Т-14 стр. 157. </w:t>
      </w:r>
    </w:p>
    <w:p>
      <w:pPr>
        <w:pStyle w:val="Normal"/>
        <w:rPr/>
      </w:pPr>
      <w:r>
        <w:rPr/>
        <w:t xml:space="preserve">В Книгах Памяти регионов РФ не значится погибшим, или пропавшим без вести. </w:t>
      </w:r>
    </w:p>
    <w:p>
      <w:pPr>
        <w:pStyle w:val="Normal"/>
        <w:rPr/>
      </w:pPr>
      <w:r>
        <w:rPr/>
        <w:t>Увековечен.</w:t>
      </w:r>
      <w:r>
        <w:rPr>
          <w:b/>
        </w:rPr>
        <w:t xml:space="preserve">  Однорог Пантелей Федорович</w:t>
      </w:r>
      <w:r>
        <w:rPr/>
        <w:t xml:space="preserve">. (1920 – 02.08.41 г.) красноармеец, номер орудия 104 зенитного арт.дивизиона, 104 тд, 28 Армии. Краснодарский край, Камышевацкий р-н, станица Долисанка, ул. Коллективная, дом № 17. Призван Камышевацким РВК Краснодарского края. Умер от ран. Место захоронения не известно. Донесение штаба 104 отд № 082 от 31.08.41 г., приложение к № 295 от 09.09.41 г. Раненые в боях военнослужащие из частей 28 Армии частично поступали в 651 ППГ, располагавшийся в г. Кирове, Смоленской обл. Умерших в госпитале захоранивали на городском кладбище. Возможно,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Окуловский Матвей Гаврилович</w:t>
      </w:r>
      <w:r>
        <w:rPr/>
        <w:t xml:space="preserve">. (1900 (1909) – 07.03.42 г.) красноармеец. Воинская часть и должность не известны. Курганская обл., Каргапольский р-н, д. Хабарова. Призван Чашским РВК Курганской обл. Умер от ран в госпитале г. Кирова, Калужской обл. – Источник информации Книга Памяти Калужской обл. Т-14 стр. 157 и Книга Памяти Курганской обл. Т-9 стр. 327. </w:t>
      </w:r>
    </w:p>
    <w:p>
      <w:pPr>
        <w:pStyle w:val="Normal"/>
        <w:rPr/>
      </w:pPr>
      <w:r>
        <w:rPr/>
        <w:t>Данных об Окуловском Матвее Гавриловиче, умершем от ран на территории Кировского р-на, Смоленской обл., в документах о безвозвратных потерях ЦАМО РФ нет.</w:t>
      </w:r>
    </w:p>
    <w:p>
      <w:pPr>
        <w:pStyle w:val="Normal"/>
        <w:rPr/>
      </w:pPr>
      <w:r>
        <w:rPr>
          <w:b/>
          <w:i/>
        </w:rPr>
        <w:t>Возможно</w:t>
      </w:r>
      <w:r>
        <w:rPr/>
        <w:t xml:space="preserve">:  Акуловский Матвей Гаврилович. (? … - 10.09.43 г.). Смотреть списки братской могилы на территории дачного кооператива «Радуга». </w:t>
      </w:r>
    </w:p>
    <w:p>
      <w:pPr>
        <w:pStyle w:val="Normal"/>
        <w:rPr/>
      </w:pPr>
      <w:r>
        <w:rPr/>
      </w:r>
    </w:p>
    <w:p>
      <w:pPr>
        <w:pStyle w:val="Normal"/>
        <w:rPr/>
      </w:pPr>
      <w:r>
        <w:rPr/>
        <w:t xml:space="preserve">Похоронен.  </w:t>
      </w:r>
      <w:r>
        <w:rPr>
          <w:b/>
        </w:rPr>
        <w:t>Ольберкас Ледас Алексас</w:t>
      </w:r>
      <w:r>
        <w:rPr/>
        <w:t>. (? … - 20.07.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20/10.</w:t>
      </w:r>
    </w:p>
    <w:p>
      <w:pPr>
        <w:pStyle w:val="Normal"/>
        <w:rPr/>
      </w:pPr>
      <w:r>
        <w:rPr/>
      </w:r>
    </w:p>
    <w:p>
      <w:pPr>
        <w:pStyle w:val="Normal"/>
        <w:rPr/>
      </w:pPr>
      <w:r>
        <w:rPr/>
        <w:t xml:space="preserve">Похоронен.  </w:t>
      </w:r>
      <w:r>
        <w:rPr>
          <w:b/>
        </w:rPr>
        <w:t>Ольхович Илья Петрович</w:t>
      </w:r>
      <w:r>
        <w:rPr/>
        <w:t>. (? … - 07.01.45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3.</w:t>
      </w:r>
    </w:p>
    <w:p>
      <w:pPr>
        <w:pStyle w:val="Normal"/>
        <w:rPr/>
      </w:pPr>
      <w:r>
        <w:rPr/>
      </w:r>
    </w:p>
    <w:p>
      <w:pPr>
        <w:pStyle w:val="Normal"/>
        <w:rPr/>
      </w:pPr>
      <w:r>
        <w:rPr/>
        <w:t xml:space="preserve">Похоронен.  </w:t>
      </w:r>
      <w:r>
        <w:rPr>
          <w:b/>
        </w:rPr>
        <w:t>Оника Григорий Пантелеевич</w:t>
      </w:r>
      <w:r>
        <w:rPr/>
        <w:t>. (? … - 22.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1/61.</w:t>
      </w:r>
    </w:p>
    <w:p>
      <w:pPr>
        <w:pStyle w:val="Normal"/>
        <w:rPr/>
      </w:pPr>
      <w:r>
        <w:rPr/>
      </w:r>
    </w:p>
    <w:p>
      <w:pPr>
        <w:pStyle w:val="Normal"/>
        <w:rPr/>
      </w:pPr>
      <w:r>
        <w:rPr/>
        <w:t xml:space="preserve">Похоронен.  </w:t>
      </w:r>
      <w:r>
        <w:rPr>
          <w:b/>
        </w:rPr>
        <w:t>Орбу Иван Родионович</w:t>
      </w:r>
      <w:r>
        <w:rPr/>
        <w:t>. (? … - 10.01.45 г.) красноармеец, стрелок 6 ср,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5.</w:t>
      </w:r>
    </w:p>
    <w:p>
      <w:pPr>
        <w:pStyle w:val="Normal"/>
        <w:rPr/>
      </w:pPr>
      <w:r>
        <w:rPr/>
      </w:r>
    </w:p>
    <w:p>
      <w:pPr>
        <w:pStyle w:val="Normal"/>
        <w:rPr/>
      </w:pPr>
      <w:r>
        <w:rPr/>
        <w:t xml:space="preserve">Похоронен.  </w:t>
      </w:r>
      <w:r>
        <w:rPr>
          <w:b/>
        </w:rPr>
        <w:t>Орленко Алексей Алексеевич</w:t>
      </w:r>
      <w:r>
        <w:rPr/>
        <w:t>. (1911 – 25.08.41 г.) ст. сержант, стрелок 766 сп, 217 сд. Воронежская обл., Бутурлиновский р-н, (с. Красное), г. Бутурлиново, ул. Большевиков, дом № 73. Призван Бутурлиновским РВК Воронежской обл. Умер от ран в 651 ППГ. Похоронен на кладбище в г. Киров, Смоленской (с 05.07.1944 г. Калужской) обл., в могиле № 12. - Источник информации ЦАМО, фонд № 58, опись № А-83627, дело № 1768. «Книга умерших в ППГ 651». Запись № 35 на стр. 5;  Донесение Орг.строевого отдела 43 Армии № ОУ/0382 от 02.09.41 г., приложение к № 284с от 08.09.43 г.</w:t>
      </w:r>
    </w:p>
    <w:p>
      <w:pPr>
        <w:pStyle w:val="Normal"/>
        <w:rPr/>
      </w:pPr>
      <w:r>
        <w:rPr/>
        <w:t xml:space="preserve">Книга Памяти Воронежской обл., Бобровский р-н, стр. 134. – нет точных данных. </w:t>
      </w:r>
    </w:p>
    <w:p>
      <w:pPr>
        <w:pStyle w:val="Normal"/>
        <w:rPr/>
      </w:pPr>
      <w:r>
        <w:rPr/>
      </w:r>
    </w:p>
    <w:p>
      <w:pPr>
        <w:pStyle w:val="Normal"/>
        <w:rPr/>
      </w:pPr>
      <w:r>
        <w:rPr/>
        <w:t xml:space="preserve">Похоронен.  </w:t>
      </w:r>
      <w:r>
        <w:rPr>
          <w:b/>
        </w:rPr>
        <w:t>Отрук Николай Иванович</w:t>
      </w:r>
      <w:r>
        <w:rPr/>
        <w:t>. (? … - 20.01.45 г.) красноармеец, стрелок 6ср,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4/14.</w:t>
      </w:r>
    </w:p>
    <w:p>
      <w:pPr>
        <w:pStyle w:val="Normal"/>
        <w:rPr/>
      </w:pPr>
      <w:r>
        <w:rPr/>
      </w:r>
    </w:p>
    <w:p>
      <w:pPr>
        <w:pStyle w:val="Normal"/>
        <w:rPr/>
      </w:pPr>
      <w:r>
        <w:rPr/>
        <w:t xml:space="preserve"> </w:t>
      </w:r>
      <w:r>
        <w:rPr/>
        <w:t>Похоронен.</w:t>
      </w:r>
      <w:r>
        <w:rPr>
          <w:b/>
        </w:rPr>
        <w:t xml:space="preserve">  Охраненько (Охраменко) Николай Степанович</w:t>
      </w:r>
      <w:r>
        <w:rPr/>
        <w:t xml:space="preserve">. (? … - 12.03.42 г.) красноармеец, рядовой 1109 сп, 330 сд. Сведения о месте рождения, месте жительства, близких родственниках и РВК призыва отсутствуют. Умер в 412 мсб от сквозного пулевого ранения грудной клетки. Похоронен в г. Киров, Смоленской обл. Место захоронения в городе не известно. - Донесение 412 омсб № 098 от 15.07.42 г., приложение к № 16352 от 24.07.42 г.  В март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Павелайтес Венцас Иозас</w:t>
      </w:r>
      <w:r>
        <w:rPr/>
        <w:t>. (? … - 19.04.45 г.) красноармиеец, стрелок 14 СВ,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3/8.</w:t>
      </w:r>
    </w:p>
    <w:p>
      <w:pPr>
        <w:pStyle w:val="Normal"/>
        <w:rPr/>
      </w:pPr>
      <w:r>
        <w:rPr/>
      </w:r>
    </w:p>
    <w:p>
      <w:pPr>
        <w:pStyle w:val="Normal"/>
        <w:rPr/>
      </w:pPr>
      <w:r>
        <w:rPr/>
        <w:t xml:space="preserve">Похоронен.  </w:t>
      </w:r>
      <w:r>
        <w:rPr>
          <w:b/>
        </w:rPr>
        <w:t>Павлухин (Павлутин) Иван Григорьевич</w:t>
      </w:r>
      <w:r>
        <w:rPr/>
        <w:t>. (1905 – 02.04.42 г.) красноармеец, стрелок 1111 сп, 330 сд. Тульская обл., Веневский р-н, д. Теплое. Призван Щекинским РВК Тульской обл. Умер от ран. Похоронен на городском кладбище в г. Киров, Смоленской (с 05.07.1944 г. Калужской) обл. – Источник информации Книга Памяти Тульской обл. Т-10 стр. 331;  Источник информации ЦАМО, фонд № 7779, опись № 72819с, дело № 5. «Именной список 1111 сп, 330 сд»;  источник информации «Учетная карточка воинского захоронения на городском кладбище г. Киров, Калужской обл.». Запись № 158.</w:t>
      </w:r>
    </w:p>
    <w:p>
      <w:pPr>
        <w:pStyle w:val="Normal"/>
        <w:rPr/>
      </w:pPr>
      <w:r>
        <w:rPr/>
        <w:t xml:space="preserve">Книга Памяти Тульской обл. Т-10 стр. 331. – нет точных данных. </w:t>
      </w:r>
    </w:p>
    <w:p>
      <w:pPr>
        <w:pStyle w:val="Normal"/>
        <w:rPr/>
      </w:pPr>
      <w:r>
        <w:rPr/>
      </w:r>
    </w:p>
    <w:p>
      <w:pPr>
        <w:pStyle w:val="Normal"/>
        <w:rPr/>
      </w:pPr>
      <w:r>
        <w:rPr/>
        <w:t xml:space="preserve">Похоронен.  </w:t>
      </w:r>
      <w:r>
        <w:rPr>
          <w:b/>
        </w:rPr>
        <w:t>Панов Николай Ильич</w:t>
      </w:r>
      <w:r>
        <w:rPr/>
        <w:t xml:space="preserve">. (? … - 18.04.42 г.) рядовой, стрелок (сержант) 1113 сп, 330 сд. Марийская АССР, Звениговский р-н, пос. Звенигово. РВК призыва не известен. Умер от ран в 412 омсб. Похоронен в г. Киров, Калужской обл. – Источник информации Книга Памяти Республики Марий Эл, стр. 251;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П-9.  В указанный день, 18.04.43 г., 412 осм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Республики Марий Эл, Звениговский р-н, стр. 251. – нет точных данных. </w:t>
      </w:r>
    </w:p>
    <w:p>
      <w:pPr>
        <w:pStyle w:val="Normal"/>
        <w:rPr/>
      </w:pPr>
      <w:r>
        <w:rPr/>
      </w:r>
    </w:p>
    <w:p>
      <w:pPr>
        <w:pStyle w:val="Normal"/>
        <w:rPr/>
      </w:pPr>
      <w:r>
        <w:rPr/>
        <w:t xml:space="preserve">Похоронен.  </w:t>
      </w:r>
      <w:r>
        <w:rPr>
          <w:b/>
        </w:rPr>
        <w:t>Паракицскас (Паркаускас) Петрас Иозис (Иозас)</w:t>
      </w:r>
      <w:r>
        <w:rPr/>
        <w:t>.  (? … - 27.05.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Книга Памяти Калужской обл. Т-14 стр. 157;  Источник информации ЦАМО, фонд № 58, опись № А-83627, дело № 5223. «Алфавитная книга умерших в ЭГ 3011 за 1945 г.». Запись № 105/20.</w:t>
      </w:r>
    </w:p>
    <w:p>
      <w:pPr>
        <w:pStyle w:val="Normal"/>
        <w:rPr/>
      </w:pPr>
      <w:r>
        <w:rPr/>
      </w:r>
    </w:p>
    <w:p>
      <w:pPr>
        <w:pStyle w:val="Normal"/>
        <w:rPr/>
      </w:pPr>
      <w:r>
        <w:rPr/>
        <w:t xml:space="preserve">Похоронен.  </w:t>
      </w:r>
      <w:r>
        <w:rPr>
          <w:b/>
        </w:rPr>
        <w:t>Пастернаков (Постарнаков) Николай Дмитриевич</w:t>
      </w:r>
      <w:r>
        <w:rPr/>
        <w:t>. (1926 – 04.02.44 г.) красноармеец. Воинская часть и должность не известны. Смоленская обл., Кардымовский (Ярцевский)  р-н, д. Синчино. Призван Кардымовским РВК Смоленской обл. Умер от болезни в в/части пп 92110 (ЭГ 3011), в г. Киров. Похоронен на госпитальной площадке городского кладбища в г. Киров, Калужской обл. – Источник информации Книга Памяти Смоленской обл., Ершичский, Кардымовский р-ны, стр. 512 и Смоленская обл., Ярцевский р-н, стр. 291;  Источник информации «Учетная карточка воинского захоронения на городском кладбище г. Киров, Калужской обл.». Запись № 160.</w:t>
      </w:r>
    </w:p>
    <w:p>
      <w:pPr>
        <w:pStyle w:val="Normal"/>
        <w:rPr/>
      </w:pPr>
      <w:r>
        <w:rPr/>
        <w:t xml:space="preserve">Данных о Пастернакове Николае Дмитри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Похоронен.</w:t>
      </w:r>
      <w:r>
        <w:rPr>
          <w:b/>
        </w:rPr>
        <w:t xml:space="preserve">  Пашев (Ташев, Ташов) Ибрагела (Ибрагим)</w:t>
      </w:r>
      <w:r>
        <w:rPr/>
        <w:t xml:space="preserve">. (191 - 19.02.42 г.) старшина (красноармеец) 1111 сп, 330 сд. Таджикская ССР, Сталинобадская обл., Рикр-Чинор с/совет, колхоз «Ховлот».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9, приложения № 4500с от 07.04.42 г.;  Донесение 412 омсб № 098 от 15.07.42 г., приложение к № 16352с от 24.07.42 г.;  Источник информации ЦАМО, фонд № 7779, опись № 72819с, дело № 5. «Именной список 1111 сп 330 сд»;  Источник информации Филиал ЦАМО (военно-медицинских документов), фонд: 412 омсб, опись № 40237, дело № 13. «Алфавитная книга рядового и сержантского состава, умерших от  ран в 412 омсб».  </w:t>
      </w:r>
    </w:p>
    <w:p>
      <w:pPr>
        <w:pStyle w:val="Normal"/>
        <w:rPr/>
      </w:pPr>
      <w:r>
        <w:rPr/>
      </w:r>
    </w:p>
    <w:p>
      <w:pPr>
        <w:pStyle w:val="Normal"/>
        <w:rPr/>
      </w:pPr>
      <w:r>
        <w:rPr/>
        <w:t xml:space="preserve"> </w:t>
      </w:r>
      <w:r>
        <w:rPr/>
        <w:t xml:space="preserve">Похоронен.  </w:t>
      </w:r>
      <w:r>
        <w:rPr>
          <w:b/>
        </w:rPr>
        <w:t>Пенчук Степан Дмитриевич</w:t>
      </w:r>
      <w:r>
        <w:rPr/>
        <w:t>. (1926 – 12.04.44 г.) красноармеец, стрелок 23 сп 51 сд. Украинская ССР, Ровенская обл., Степанский р-н, с. Степань. Призван Степа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7 на стр. 26.</w:t>
      </w:r>
    </w:p>
    <w:p>
      <w:pPr>
        <w:pStyle w:val="Normal"/>
        <w:rPr/>
      </w:pPr>
      <w:r>
        <w:rPr/>
      </w:r>
    </w:p>
    <w:p>
      <w:pPr>
        <w:pStyle w:val="Normal"/>
        <w:rPr/>
      </w:pPr>
      <w:r>
        <w:rPr/>
        <w:t xml:space="preserve">Увековечен.  </w:t>
      </w:r>
      <w:r>
        <w:rPr>
          <w:b/>
        </w:rPr>
        <w:t>Переплывкин Григорий Агафонович</w:t>
      </w:r>
      <w:r>
        <w:rPr/>
        <w:t xml:space="preserve">. (? … - 08.06.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Переплывкине Григории Агафо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етров Алексей Никитович</w:t>
      </w:r>
      <w:r>
        <w:rPr/>
        <w:t>. (1906 – 15.02.(09.03).42 г.) красноармеец, сапер 1109 сп, (607 осб), 330 сд. Челябинская обл., Щучанский р-н, Куяганский с/Совет. Призван Щучанским РВК Челябинской обл. Убит. (Умер от ран в 412 омсб). Похоронен в г. Киров, Смоленской обл. Место захоронения в городе не известно. – Донесение Управления 330 сд № 4/0764 от 23.06.42 г., приложение к № 13882с от 27.06.42 г.;  Тсточник информации Филиал ЦАМО (военно-медицинских документов), фонд: 412 омсб, опись № 40237, делдо № 13. «Алфавитная книга умерших в 412 мсб». Запись № П-10.  В феврале-марте 1942 года,  412 осм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Перешивайло (Перешивайко) Александр Иванович</w:t>
      </w:r>
      <w:r>
        <w:rPr/>
        <w:t xml:space="preserve">. (1923 – 17.03. -  26.04.42 г.) красноармеец, рядовой 1111 сп, 330 сд. Украинская ССР, Харьковская обл., В-Бурлуцкий р-н, с. В-Бурлук. (Харьковская обл., Купянский р-н, г. Купянск, ул. Ровенская). Призван Алексеевским РВК Харьковской обл., в октябре 1941 г.  Убит при налете вражеской авиации. Похоронен в г. Киров, Смоленской (с 05.07.1944 г. Калужской) обл. Место захоронения в городе не известно. - Донесение Управления 330 сд № 4/0752 от 11.06.42 г., приложение к № 12324с от 16.06.42 г.;  Источник информации ЦАМО, фонд № 1644, опись № 2, дело № 10. «Список безвозвратных потерь 330 сд».  </w:t>
      </w:r>
    </w:p>
    <w:p>
      <w:pPr>
        <w:pStyle w:val="Normal"/>
        <w:rPr/>
      </w:pPr>
      <w:r>
        <w:rPr/>
        <w:t xml:space="preserve">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П-11. – умер от ран 17.03.42 г.   </w:t>
      </w:r>
    </w:p>
    <w:p>
      <w:pPr>
        <w:pStyle w:val="Normal"/>
        <w:rPr/>
      </w:pPr>
      <w:r>
        <w:rPr/>
        <w:t>Правильными следует считать сведения 412 омсб – умер от ран 17.03.42 г.   В указанный период 17.03. - 26.04.42 г., 412 осм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Петкелис Леонас Петрас</w:t>
      </w:r>
      <w:r>
        <w:rPr/>
        <w:t>. (? … - 08.04.45 г.) красноарми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8/3.</w:t>
      </w:r>
    </w:p>
    <w:p>
      <w:pPr>
        <w:pStyle w:val="Normal"/>
        <w:rPr/>
      </w:pPr>
      <w:r>
        <w:rPr/>
      </w:r>
    </w:p>
    <w:p>
      <w:pPr>
        <w:pStyle w:val="Normal"/>
        <w:rPr/>
      </w:pPr>
      <w:r>
        <w:rPr/>
        <w:t xml:space="preserve">Похоронен.  </w:t>
      </w:r>
      <w:r>
        <w:rPr>
          <w:b/>
        </w:rPr>
        <w:t>Петрина Иов Мифодиевич</w:t>
      </w:r>
      <w:r>
        <w:rPr/>
        <w:t>. (1904 – 31.05.44 г.) красноармеец, стрелок 36 зсп, 18зсд. Украинская ССР, Ровенская обл., Костопольский р-н,  с. Подлужно. Призван Костополь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4 на стр. 18.</w:t>
      </w:r>
    </w:p>
    <w:p>
      <w:pPr>
        <w:pStyle w:val="Normal"/>
        <w:rPr/>
      </w:pPr>
      <w:r>
        <w:rPr/>
      </w:r>
    </w:p>
    <w:p>
      <w:pPr>
        <w:pStyle w:val="Normal"/>
        <w:rPr/>
      </w:pPr>
      <w:r>
        <w:rPr/>
        <w:t xml:space="preserve">Увековечен.  </w:t>
      </w:r>
      <w:r>
        <w:rPr>
          <w:b/>
        </w:rPr>
        <w:t>Петриченко Даниил Терентьевич</w:t>
      </w:r>
      <w:r>
        <w:rPr/>
        <w:t xml:space="preserve">. (? … - 20.03.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Кировский р-н. – Источник информации Книга Памяти Калужской обл. Т-14 стр. 157. </w:t>
      </w:r>
    </w:p>
    <w:p>
      <w:pPr>
        <w:pStyle w:val="Normal"/>
        <w:rPr/>
      </w:pPr>
      <w:r>
        <w:rPr/>
        <w:t xml:space="preserve">Данных о Петриченко Данииле Терент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Петров Михаил Андреевич</w:t>
      </w:r>
      <w:r>
        <w:rPr/>
        <w:t xml:space="preserve">. (1913 - ?...10.41 г.) красноармеец. Воинская часть и должность не известны. Калининская (Тверская) обл., Страшевский с/совет, д. Богаиха. Призван в 1941 г. РВК призыва не известен. Умер от болезни. Похоронен в г. Киров, Калужской обл. – Источник информации Книга Памяти Тверской обл. Т-8стр. 662. </w:t>
      </w:r>
    </w:p>
    <w:p>
      <w:pPr>
        <w:pStyle w:val="Normal"/>
        <w:rPr/>
      </w:pPr>
      <w:r>
        <w:rPr/>
        <w:t xml:space="preserve">Данных о Петрове Михаиле Андреевиче, умершем от ран на территории Кировского р-на, Смоленской обл., в документах ЦАМО РФ нет. </w:t>
      </w:r>
    </w:p>
    <w:p>
      <w:pPr>
        <w:pStyle w:val="Normal"/>
        <w:rPr/>
      </w:pPr>
      <w:r>
        <w:rPr/>
      </w:r>
    </w:p>
    <w:p>
      <w:pPr>
        <w:pStyle w:val="Normal"/>
        <w:rPr/>
      </w:pPr>
      <w:r>
        <w:rPr/>
        <w:t xml:space="preserve">Увековечен.  </w:t>
      </w:r>
      <w:r>
        <w:rPr>
          <w:b/>
        </w:rPr>
        <w:t>Петрушенко Роман Васильевич</w:t>
      </w:r>
      <w:r>
        <w:rPr/>
        <w:t xml:space="preserve">. (1918 – 20.06.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Петрушенко Романе Васил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илепчук Николай Глебович</w:t>
      </w:r>
      <w:r>
        <w:rPr/>
        <w:t>. (1895 – 11.04.44 г.) красноармеец, стрелок 383 сп, 121 сд. Украинская ССР, Ровенская обл., Тучинский р-н, Людиновский с/совет. Призван Туч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6 на стр. 26.</w:t>
      </w:r>
    </w:p>
    <w:p>
      <w:pPr>
        <w:pStyle w:val="Normal"/>
        <w:rPr/>
      </w:pPr>
      <w:r>
        <w:rPr/>
      </w:r>
    </w:p>
    <w:p>
      <w:pPr>
        <w:pStyle w:val="Normal"/>
        <w:rPr/>
      </w:pPr>
      <w:r>
        <w:rPr/>
        <w:t xml:space="preserve">Увекловечен.  </w:t>
      </w:r>
      <w:r>
        <w:rPr>
          <w:b/>
        </w:rPr>
        <w:t>Пилипенко Михаил Яковлевич</w:t>
      </w:r>
      <w:r>
        <w:rPr/>
        <w:t xml:space="preserve">. (1926 – 10.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Пилипенко Михаиле Яковл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исниченко (Письмиченко, Песниченко) Леонид Антонович</w:t>
      </w:r>
      <w:r>
        <w:rPr/>
        <w:t xml:space="preserve">. (? … - 07.08.41 г.) капитан, пом.нач.связи по радио, Управления 15 (43) армии.  г. Ленинград, проспект Бенцо, дом № 1, корпус № 104, кв. 32. Кадровый. Омский РВК. Ранен в бою. Умер от ран в госпитале г. Киров, Смоленской обл. Похоронен на городском кладбище г. Киров, Смоленской (с 05.07.1944 г. Калужской) обл. – Источник информации ЦАМО, фонд № 58, опись № 818884, дело № 39. Донесение Организационно-Строевого отдела 43-й Армии № 0535 от 30.09.41 г., приложение к № 1035с от 13.10.43 г. «Список безвозвратных потерь начальствующего и рядового состава отдельных частей 43 армии». Запись № 29 на стр. 5;  Донесение Отдела кадров 43 Армии № 2/0213 от 11.09.41 г., приложение к № 462с от 14.09.41 г.;  Источник информации ЦАМО, фонд № 58, опись № А-83627, дело № 1768. «Книга умерших в 651 ППГ». Запись № 15. </w:t>
      </w:r>
    </w:p>
    <w:p>
      <w:pPr>
        <w:pStyle w:val="Normal"/>
        <w:rPr/>
      </w:pPr>
      <w:r>
        <w:rPr/>
        <w:t xml:space="preserve">Книга Памяти Тюменской обл. Т-5 стр. 86. – нет  точных данных. </w:t>
      </w:r>
    </w:p>
    <w:p>
      <w:pPr>
        <w:pStyle w:val="Normal"/>
        <w:rPr/>
      </w:pPr>
      <w:r>
        <w:rPr/>
      </w:r>
    </w:p>
    <w:p>
      <w:pPr>
        <w:pStyle w:val="Normal"/>
        <w:rPr/>
      </w:pPr>
      <w:r>
        <w:rPr/>
        <w:t xml:space="preserve">Увековечен.  </w:t>
      </w:r>
      <w:r>
        <w:rPr>
          <w:b/>
        </w:rPr>
        <w:t>Пишичук Николай Глебович</w:t>
      </w:r>
      <w:r>
        <w:rPr/>
        <w:t xml:space="preserve">. (1926 – 04.02.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Пишичук Николае Глеб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лечков Даниил Ильич</w:t>
      </w:r>
      <w:r>
        <w:rPr/>
        <w:t xml:space="preserve">. (1915 – 18.12.44 г.) лейтенант, ком.взвода ПТР 38 зсп, 18 зсд. Орловская обл., Унечский р-н, д. Оленьколка (д. Улеповка). Призван Унечским РВК Орловской обл. Подорвался на мине. Похоронен на городском кладбище г. Киров, Смоленской (с 05.07.1944 г. Калужской) обл. – Донесение Управления 18 зсд № 01676 от 20.07.45 г., приложение к № 046112 от 25.07.45 г.;  Источник информации «Учетно-послужная картотека». </w:t>
      </w:r>
    </w:p>
    <w:p>
      <w:pPr>
        <w:pStyle w:val="Normal"/>
        <w:rPr/>
      </w:pPr>
      <w:r>
        <w:rPr/>
        <w:t xml:space="preserve">Книга Памяти Брянской обл. Т-10 стр. 798. – нет точных данных. </w:t>
      </w:r>
    </w:p>
    <w:p>
      <w:pPr>
        <w:pStyle w:val="Normal"/>
        <w:rPr/>
      </w:pPr>
      <w:r>
        <w:rPr/>
      </w:r>
    </w:p>
    <w:p>
      <w:pPr>
        <w:pStyle w:val="Normal"/>
        <w:rPr/>
      </w:pPr>
      <w:r>
        <w:rPr/>
        <w:t xml:space="preserve">Похоронен.  </w:t>
      </w:r>
      <w:r>
        <w:rPr>
          <w:b/>
        </w:rPr>
        <w:t>Подей Николай Петрович</w:t>
      </w:r>
      <w:r>
        <w:rPr/>
        <w:t xml:space="preserve">. (1893 – 20.11.41 г.) воиское звание, воинская часть и должность не известны. Украинская ССР, Черниговская обл., Козельский р-н, село Гладкое. РВК призыва не известен. Умер от ранения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7, приложения № 4500с от 07.04.42 г. </w:t>
      </w:r>
    </w:p>
    <w:p>
      <w:pPr>
        <w:pStyle w:val="Normal"/>
        <w:rPr/>
      </w:pPr>
      <w:r>
        <w:rPr/>
      </w:r>
    </w:p>
    <w:p>
      <w:pPr>
        <w:pStyle w:val="Normal"/>
        <w:rPr/>
      </w:pPr>
      <w:r>
        <w:rPr/>
        <w:t xml:space="preserve">Увековечен.  </w:t>
      </w:r>
      <w:r>
        <w:rPr>
          <w:b/>
        </w:rPr>
        <w:t>Поздеев Павел Александрович</w:t>
      </w:r>
      <w:r>
        <w:rPr/>
        <w:t xml:space="preserve">. (? … - 07.01.43 г.) красноармеец, кавалерист-снайпер 1-й гв. кд, 1-го гв. кк. Челябинская обл., Полтавский р-н, Елизавет-Польский с/совет, д. Елизавет-Польск. Призван Полтавским РВК Челябинской обл. Убит на сборах спайперов в районе г. Киров, Смоленской обл. Похоронен в Кировском р-не, Смоленской (с 05.07.1944 г. Калужской) обл. Место захоронения не известно. – Донесение штаба 1-й кд № 0614 от 21 мая 1943 г., приложение к № 20926с от 30.05.43 г.  </w:t>
      </w:r>
    </w:p>
    <w:p>
      <w:pPr>
        <w:pStyle w:val="Normal"/>
        <w:rPr/>
      </w:pPr>
      <w:r>
        <w:rPr/>
        <w:t xml:space="preserve">Книга Памяти Челябинской обл. Т-7 стр. 214. – нет точных данных.  </w:t>
      </w:r>
    </w:p>
    <w:p>
      <w:pPr>
        <w:pStyle w:val="Normal"/>
        <w:rPr/>
      </w:pPr>
      <w:r>
        <w:rPr/>
      </w:r>
    </w:p>
    <w:p>
      <w:pPr>
        <w:pStyle w:val="Normal"/>
        <w:rPr/>
      </w:pPr>
      <w:r>
        <w:rPr/>
        <w:t xml:space="preserve">Увековечен.  </w:t>
      </w:r>
      <w:r>
        <w:rPr>
          <w:b/>
        </w:rPr>
        <w:t>Покотыло Михаил Каленикович</w:t>
      </w:r>
      <w:r>
        <w:rPr/>
        <w:t xml:space="preserve">. (? … - 26.06.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7. </w:t>
      </w:r>
    </w:p>
    <w:p>
      <w:pPr>
        <w:pStyle w:val="Normal"/>
        <w:rPr/>
      </w:pPr>
      <w:r>
        <w:rPr/>
        <w:t xml:space="preserve">Данных о Покотыло Михаиле Каленикор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оловенскас Виктор Ионас</w:t>
      </w:r>
      <w:r>
        <w:rPr/>
        <w:t>. (? … - 04.07.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17/7.</w:t>
      </w:r>
    </w:p>
    <w:p>
      <w:pPr>
        <w:pStyle w:val="Normal"/>
        <w:rPr/>
      </w:pPr>
      <w:r>
        <w:rPr/>
      </w:r>
    </w:p>
    <w:p>
      <w:pPr>
        <w:pStyle w:val="Normal"/>
        <w:rPr/>
      </w:pPr>
      <w:r>
        <w:rPr/>
        <w:t xml:space="preserve">Похоронен.  </w:t>
      </w:r>
      <w:r>
        <w:rPr>
          <w:b/>
        </w:rPr>
        <w:t>Полтавцев Алексей Петрович</w:t>
      </w:r>
      <w:r>
        <w:rPr/>
        <w:t xml:space="preserve">. (? … - 03.06.44 г.) красноармеец. Воинская часть и должность не известны. Воронежская обл., Бутурлиновский р-н. РВК призыва не известен.  Умер от ран в в/части пп 92110 (ЭГ 3011). Похоронген на городском кладбище  в г. Киров, Калужской обл. – Источник информации Книга Памяти Воронежской обл., Бутурлиновский р-н, г. Нововоронеж, стр. 287. </w:t>
      </w:r>
    </w:p>
    <w:p>
      <w:pPr>
        <w:pStyle w:val="Normal"/>
        <w:rPr/>
      </w:pPr>
      <w:r>
        <w:rPr/>
        <w:t xml:space="preserve">Данных о Полтавцеве Алексее Петр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Полуйко (Полуйка) Никон (Натан) Васильевич</w:t>
      </w:r>
      <w:r>
        <w:rPr/>
        <w:t>. (1915 – 16.01.(15.04).44 г.) красноармеец, стрелок 23 сп 51 сд. Украинская ССР, Ровенская обл., Рофоловский р-н, Сухо-Валя с/совет. Призван Рофолов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1 на стр. 26.</w:t>
      </w:r>
    </w:p>
    <w:p>
      <w:pPr>
        <w:pStyle w:val="Normal"/>
        <w:rPr/>
      </w:pPr>
      <w:r>
        <w:rPr/>
      </w:r>
    </w:p>
    <w:p>
      <w:pPr>
        <w:pStyle w:val="Normal"/>
        <w:rPr/>
      </w:pPr>
      <w:r>
        <w:rPr/>
        <w:t xml:space="preserve">Похоронен.  </w:t>
      </w:r>
      <w:r>
        <w:rPr>
          <w:b/>
        </w:rPr>
        <w:t>Полухин (Павлухин) Иван Григорьевич</w:t>
      </w:r>
      <w:r>
        <w:rPr/>
        <w:t xml:space="preserve">. (1905 – 04.04.42 г.) красноармеец, стрелок 1111 сп, 330 сд. Тульская обл., Веневский р-н, д. Теплое. Призван Щекинским РВК Тульской обл. Умер от ран в 412 омсб. Похоронен на городском кладбище в г. Кирове, Смоленской (с 05.07.1944 г. Калужской) обл. – Источник информации Книга Памяти Тульской обл. Т-10 стр. 331;  Источник информации ЦАМО, фонд № 7779, опись № 72819с, дело № 5. «Именной список 1111 сп, 330 сд»;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П-7.  </w:t>
      </w:r>
    </w:p>
    <w:p>
      <w:pPr>
        <w:pStyle w:val="Normal"/>
        <w:rPr/>
      </w:pPr>
      <w:r>
        <w:rPr/>
        <w:t xml:space="preserve">Книга Памяти Тульской обл. Т-10 стр. 331. – нет точных данных. </w:t>
      </w:r>
    </w:p>
    <w:p>
      <w:pPr>
        <w:pStyle w:val="Normal"/>
        <w:rPr/>
      </w:pPr>
      <w:r>
        <w:rPr/>
      </w:r>
    </w:p>
    <w:p>
      <w:pPr>
        <w:pStyle w:val="Normal"/>
        <w:rPr/>
      </w:pPr>
      <w:r>
        <w:rPr/>
        <w:t xml:space="preserve">Похоронен.   </w:t>
      </w:r>
      <w:r>
        <w:rPr>
          <w:b/>
        </w:rPr>
        <w:t>Поляков Василий Филиппович</w:t>
      </w:r>
      <w:r>
        <w:rPr/>
        <w:t>. (1898 – 12.07.44 г.) красноармеец, стрелок 36 зсп, 18 зсд. Смоленская обл., Пряцистьинский р-н, Тюхавицкий с/совет. РВК призыва не известен.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45 на стр. 21.</w:t>
      </w:r>
    </w:p>
    <w:p>
      <w:pPr>
        <w:pStyle w:val="Normal"/>
        <w:rPr/>
      </w:pPr>
      <w:r>
        <w:rPr/>
        <w:t xml:space="preserve">Книга Памяти Смоленской обл., Духовщинский р-н. стр. 293. </w:t>
      </w:r>
    </w:p>
    <w:p>
      <w:pPr>
        <w:pStyle w:val="Normal"/>
        <w:rPr/>
      </w:pPr>
      <w:r>
        <w:rPr/>
      </w:r>
    </w:p>
    <w:p>
      <w:pPr>
        <w:pStyle w:val="Normal"/>
        <w:rPr/>
      </w:pPr>
      <w:r>
        <w:rPr/>
        <w:t xml:space="preserve">Похоронен.  </w:t>
      </w:r>
      <w:r>
        <w:rPr>
          <w:b/>
        </w:rPr>
        <w:t>Померус Ионос Альюткус</w:t>
      </w:r>
      <w:r>
        <w:rPr/>
        <w:t xml:space="preserve">. (? … - 11.06.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7/22.  </w:t>
      </w:r>
    </w:p>
    <w:p>
      <w:pPr>
        <w:pStyle w:val="Normal"/>
        <w:rPr/>
      </w:pPr>
      <w:r>
        <w:rPr/>
      </w:r>
    </w:p>
    <w:p>
      <w:pPr>
        <w:pStyle w:val="Normal"/>
        <w:rPr/>
      </w:pPr>
      <w:r>
        <w:rPr/>
        <w:t xml:space="preserve">Похоронен.  </w:t>
      </w:r>
      <w:r>
        <w:rPr>
          <w:b/>
        </w:rPr>
        <w:t>Пономарев Иван Емельянович</w:t>
      </w:r>
      <w:r>
        <w:rPr/>
        <w:t>. (1913 – 31.12.41 г.) воинское звание, воинская часть и должность не известны. Новосибирская обл., Маринский р-н, с. Суслово. РВК призыва не известен. Умер от ранения в райбольнице г. Кирова, Смоленской обл.</w:t>
      </w:r>
    </w:p>
    <w:p>
      <w:pPr>
        <w:pStyle w:val="Normal"/>
        <w:rPr/>
      </w:pPr>
      <w:r>
        <w:rPr/>
        <w:t>Похоронен на городском кладбище г. Киров, Смоленской (с 05.07.1944 г. Калужской) обл.</w:t>
      </w:r>
    </w:p>
    <w:p>
      <w:pPr>
        <w:pStyle w:val="Normal"/>
        <w:rPr/>
      </w:pPr>
      <w:r>
        <w:rPr/>
        <w:t xml:space="preserve">– </w:t>
      </w:r>
      <w:r>
        <w:rPr/>
        <w:t>Источник информации ЦАМО, фонд № 58, опись № 818883, дело № 353. «Список умерших бойцов и командиров в Кировской больнице, Смоленской обл.». Запись № 16, приложения № 4500с от 07.04.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Попа Иван Георгиевич</w:t>
      </w:r>
      <w:r>
        <w:rPr/>
        <w:t>. (? … - 30.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4/34.</w:t>
      </w:r>
    </w:p>
    <w:p>
      <w:pPr>
        <w:pStyle w:val="Normal"/>
        <w:rPr/>
      </w:pPr>
      <w:r>
        <w:rPr/>
      </w:r>
    </w:p>
    <w:p>
      <w:pPr>
        <w:pStyle w:val="Normal"/>
        <w:rPr/>
      </w:pPr>
      <w:r>
        <w:rPr/>
        <w:t xml:space="preserve">Похоронен.  </w:t>
      </w:r>
      <w:r>
        <w:rPr>
          <w:b/>
        </w:rPr>
        <w:t>Попов Иван Васильевич</w:t>
      </w:r>
      <w:r>
        <w:rPr/>
        <w:t xml:space="preserve">. (1901 – 04.02.45 г.) капитан, пом.начальника штаба 383 зсп, 18 зсд. Челябинская обл., г. Усть-Катовск, ул. Красная, дом № 72. Призван Катавским РВК Челябинской обл., в 1941 г. Умер от болезни в ЭГ 3011. Похоронен на городском кладбище г. Киров, Смоленской (с 05.07.1944 г. Калужской) обл. – Донесение Управления 18 зсд № 01676 от 20.07.45 г., приложение к № 046112 от 25.07.45 г.;  Источник информации ЦАМО, фонд № 58, опись № А-83627, дело № 5223. «Алфавитная книга умерших в ЭГ 3011 за 1945 г.». Запись № 35/35. </w:t>
      </w:r>
    </w:p>
    <w:p>
      <w:pPr>
        <w:pStyle w:val="Normal"/>
        <w:rPr/>
      </w:pPr>
      <w:r>
        <w:rPr/>
        <w:t xml:space="preserve">Книга Памяти Челябинской обл. Т-7 стр. 258. – нет точных данных. </w:t>
      </w:r>
    </w:p>
    <w:p>
      <w:pPr>
        <w:pStyle w:val="Normal"/>
        <w:rPr/>
      </w:pPr>
      <w:r>
        <w:rPr/>
      </w:r>
    </w:p>
    <w:p>
      <w:pPr>
        <w:pStyle w:val="Normal"/>
        <w:tabs>
          <w:tab w:val="clear" w:pos="708"/>
          <w:tab w:val="left" w:pos="900" w:leader="none"/>
        </w:tabs>
        <w:rPr/>
      </w:pPr>
      <w:r>
        <w:rPr/>
        <w:t xml:space="preserve">Похоронен.  </w:t>
      </w:r>
      <w:r>
        <w:rPr>
          <w:b/>
        </w:rPr>
        <w:t>Портной Иван Афанасьевич</w:t>
      </w:r>
      <w:r>
        <w:rPr/>
        <w:t>. (1911 – 12.08.43 г.) красноармеец, стрелок отд.учебной роты 330 сд. Ярославская обл., пос. Мазенка. (г. Ярославль, Суздальское  шоссе, дом № 2 кв.1). Призван Ярославским ГВК Ярославской обл., в августе 1941 г. Убит в бою. Похоронен в 1,5 км юго-западнее д. Нижняя Песочня, Кировского р-на, Смоленской (с 05.07.1944 г. Калужской) обл. - Донесение Управления 330 сд № 4/0848 от 09.09.43 г., приложение к № 35802с от 15.09.43 г.</w:t>
      </w:r>
    </w:p>
    <w:p>
      <w:pPr>
        <w:pStyle w:val="Normal"/>
        <w:tabs>
          <w:tab w:val="clear" w:pos="708"/>
          <w:tab w:val="left" w:pos="900" w:leader="none"/>
        </w:tabs>
        <w:rPr/>
      </w:pPr>
      <w:r>
        <w:rPr/>
        <w:t xml:space="preserve">Источник  информации Книга Памяти Ярославской обл. Т-1 стр. 623;  Источник информации «Учетная карточка воинского захоронения г. Киров, городское кладбище».  – Портной Иван Афанасьевич, 1911 г.р., курсант, Умер от ран 09.09.43 г. Смоленская обл., г. Киров. </w:t>
      </w:r>
    </w:p>
    <w:p>
      <w:pPr>
        <w:pStyle w:val="Normal"/>
        <w:tabs>
          <w:tab w:val="clear" w:pos="708"/>
          <w:tab w:val="left" w:pos="900" w:leader="none"/>
        </w:tabs>
        <w:rPr/>
      </w:pPr>
      <w:r>
        <w:rPr/>
        <w:t>Правильными следует считать сведения Книги Памяти Ярославской обл., Т-1 стр. 623 – умер от ран, похоронен на городском кладбище г. Киров, Смоленской (с 05.07.1944 г. Калужской) обл.</w:t>
      </w:r>
    </w:p>
    <w:p>
      <w:pPr>
        <w:pStyle w:val="Normal"/>
        <w:tabs>
          <w:tab w:val="clear" w:pos="708"/>
          <w:tab w:val="left" w:pos="900" w:leader="none"/>
        </w:tabs>
        <w:rPr/>
      </w:pPr>
      <w:r>
        <w:rPr/>
      </w:r>
    </w:p>
    <w:p>
      <w:pPr>
        <w:pStyle w:val="Normal"/>
        <w:rPr/>
      </w:pPr>
      <w:r>
        <w:rPr/>
        <w:t xml:space="preserve">Похоронен.  </w:t>
      </w:r>
      <w:r>
        <w:rPr>
          <w:b/>
        </w:rPr>
        <w:t>Поручиков (Получиков) Гаврил Севостьянович</w:t>
      </w:r>
      <w:r>
        <w:rPr/>
        <w:t xml:space="preserve">. (1896 – 22.09.45 г.) красноармеец, стрелок18 зсд.  г. Москва, Краснопресненский р-н. Призван Краснопресненским РВК г. Москва.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33/23;  Источник информации Тверской ОВК, г. Москва, опись: 1947, дело № 531. Извещение ЭГ 3011 № 4315 от 24.09.45 г.;  Источник информации «Учетная карточка воинского захоронения на городском кладбище г. Киров, Калужской обл.». Запись № 167.   </w:t>
      </w:r>
    </w:p>
    <w:p>
      <w:pPr>
        <w:pStyle w:val="Normal"/>
        <w:tabs>
          <w:tab w:val="clear" w:pos="708"/>
          <w:tab w:val="left" w:pos="900" w:leader="none"/>
        </w:tabs>
        <w:rPr/>
      </w:pPr>
      <w:r>
        <w:rPr/>
      </w:r>
    </w:p>
    <w:p>
      <w:pPr>
        <w:pStyle w:val="Normal"/>
        <w:rPr/>
      </w:pPr>
      <w:r>
        <w:rPr/>
        <w:t xml:space="preserve">Похоронен.  </w:t>
      </w:r>
      <w:r>
        <w:rPr>
          <w:b/>
        </w:rPr>
        <w:t>Поскарик Николай Прокопьевич</w:t>
      </w:r>
      <w:r>
        <w:rPr/>
        <w:t>. (1896 – 17.06.44 г.) красноармеец. Воинская часть и должность не известны. Снят с эшелона. Украинская ССР, Тарнопольская обл., Мальнецкий р-н, с. Пустынь. Призван Мальнец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5 на стр. 19.</w:t>
      </w:r>
    </w:p>
    <w:p>
      <w:pPr>
        <w:pStyle w:val="Normal"/>
        <w:tabs>
          <w:tab w:val="clear" w:pos="708"/>
          <w:tab w:val="left" w:pos="900" w:leader="none"/>
        </w:tabs>
        <w:rPr/>
      </w:pPr>
      <w:r>
        <w:rPr/>
      </w:r>
    </w:p>
    <w:p>
      <w:pPr>
        <w:pStyle w:val="Normal"/>
        <w:rPr/>
      </w:pPr>
      <w:r>
        <w:rPr/>
        <w:t xml:space="preserve">Похоронен.  </w:t>
      </w:r>
      <w:r>
        <w:rPr>
          <w:b/>
        </w:rPr>
        <w:t>Потеркин  (Потяркин) Федор (С …) Гаврилович</w:t>
      </w:r>
      <w:r>
        <w:rPr/>
        <w:t xml:space="preserve">.  (1905 – 03.08.41 г.) красноармеец. Архангельская обл., Северный р-н, д. Сумма. Призван Приморским РВК Архангельской обл.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АНО «Северный Край», г. Архангельск, дело № 947. Извещение 651 ППГ № 808 от августа 1941 г.;  Источник информации ЦАМО, фонд № 58, опись № А-83627, дело № 1768. «Книга умерших в 651 ППГ». Запись № 25. </w:t>
      </w:r>
    </w:p>
    <w:p>
      <w:pPr>
        <w:pStyle w:val="Normal"/>
        <w:rPr/>
      </w:pPr>
      <w:r>
        <w:rPr/>
        <w:t xml:space="preserve">Книга Памяти Архангельской обл. – нет  точных данных. </w:t>
      </w:r>
    </w:p>
    <w:p>
      <w:pPr>
        <w:pStyle w:val="Normal"/>
        <w:rPr/>
      </w:pPr>
      <w:r>
        <w:rPr/>
      </w:r>
    </w:p>
    <w:p>
      <w:pPr>
        <w:pStyle w:val="Normal"/>
        <w:rPr/>
      </w:pPr>
      <w:r>
        <w:rPr/>
        <w:t xml:space="preserve">Похоронен.  </w:t>
      </w:r>
      <w:r>
        <w:rPr>
          <w:b/>
        </w:rPr>
        <w:t>Пранулис Иван ? …</w:t>
      </w:r>
      <w:r>
        <w:rPr/>
        <w:t xml:space="preserve"> .  (? … - 21.03.45 г.) красноарми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2/82.</w:t>
      </w:r>
    </w:p>
    <w:p>
      <w:pPr>
        <w:pStyle w:val="Normal"/>
        <w:rPr/>
      </w:pPr>
      <w:r>
        <w:rPr/>
      </w:r>
    </w:p>
    <w:p>
      <w:pPr>
        <w:pStyle w:val="Normal"/>
        <w:rPr/>
      </w:pPr>
      <w:r>
        <w:rPr/>
        <w:t xml:space="preserve">Похоронен.  </w:t>
      </w:r>
      <w:r>
        <w:rPr>
          <w:b/>
        </w:rPr>
        <w:t>Прокопенко Иван Васильевич</w:t>
      </w:r>
      <w:r>
        <w:rPr/>
        <w:t xml:space="preserve">. (1916 – 18.02.42 г.) ст. сержант 1111 сп, 330 сд. Должность не известна. Ростовская обл., ст. Мичетка, Мичеткинский р-н, Гуляе-Борисовский с/совет. РВК Призыва не известен. Умер в райбольнице г. Кирова, Смоленской обл., от осколочного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6, приложения № 4500с от 07.04.4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Пронин Сергей Сергеевич</w:t>
      </w:r>
      <w:r>
        <w:rPr/>
        <w:t>. (1910 – 25.01.42 г.) красноармеец, рядовой-стрелок роты автоматчиков 1111 сп,  330 сд. Тульская обл., Подольский с/совет, дер. Спасское. РВК призыва не известен. Умер в райбольнице г. Кирова, Смоленской обл., от тяжелого ранения в ногу. Похоронен на городском кладбище г. Киров, Смоленской (С 05.07.1944 г. Калужской) обл. - Источник информации ЦАМО, фонд № 58, опись № 818883, дело № 353. Донесение Кировской Районной больницы от 13.03.42 г., запись № 27 приложения к № 4500с от 07.04.42 г.</w:t>
      </w:r>
    </w:p>
    <w:p>
      <w:pPr>
        <w:pStyle w:val="Normal"/>
        <w:rPr/>
      </w:pPr>
      <w:r>
        <w:rPr/>
        <w:t xml:space="preserve">Книга Памяти Тульской обл. Т-4 стр. 115 и Книга Памяти Калужской обл. Т-14 стр. 37 – числится погибшим 20 августа 1942 г. и похороненным в д. Выползово, Кировского р-на, Смоленской обл. </w:t>
      </w:r>
    </w:p>
    <w:p>
      <w:pPr>
        <w:pStyle w:val="Normal"/>
        <w:rPr/>
      </w:pPr>
      <w:r>
        <w:rPr/>
      </w:r>
    </w:p>
    <w:p>
      <w:pPr>
        <w:pStyle w:val="Normal"/>
        <w:rPr/>
      </w:pPr>
      <w:r>
        <w:rPr/>
        <w:t xml:space="preserve">Похоронен.  </w:t>
      </w:r>
      <w:r>
        <w:rPr>
          <w:b/>
        </w:rPr>
        <w:t>Просякин (Просьник, Просяник) Николай  Дмитриевич</w:t>
      </w:r>
      <w:r>
        <w:rPr/>
        <w:t xml:space="preserve">. (1921 – 03.08.41 г.) красноармеец. Воинская часть и должность не известны.  Украинская ССР, Полтавская обл. (Узбекская ССР, Решевский (Сешевский) р-н, д. Левнищево). Призван Решевским РВК Узбекской ССР.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18;  Источник информации Книга Памяти Калужской обл. Т-14 стр. 158. </w:t>
      </w:r>
    </w:p>
    <w:p>
      <w:pPr>
        <w:pStyle w:val="Normal"/>
        <w:rPr/>
      </w:pPr>
      <w:r>
        <w:rPr/>
      </w:r>
    </w:p>
    <w:p>
      <w:pPr>
        <w:pStyle w:val="Normal"/>
        <w:rPr/>
      </w:pPr>
      <w:r>
        <w:rPr/>
        <w:t xml:space="preserve">Похоронен.  </w:t>
      </w:r>
      <w:r>
        <w:rPr>
          <w:b/>
        </w:rPr>
        <w:t>Прохоров Василий Петрович</w:t>
      </w:r>
      <w:r>
        <w:rPr/>
        <w:t>. (1912 - 04.02.44 г.) красноармеец. Воинская часть и должность не известны. Калининская обл., г. Калинин, ул. Мамурина, дом № 19. Призван Пролетарским РВАК Калининской обл. Умер от болезни в в/части пп 92110 (ЭГ 3011).  Похоронен на госпитальной площадке, городского кладбища г. Киров, Смоленской (с 05.07.1944 г. Калужской) обл. – Источник информации ЦАМО, фонд № 58, опись № 18002, дело № 433. Извещение в/части 92110 № 2545 от 16.02.44 г.</w:t>
      </w:r>
    </w:p>
    <w:p>
      <w:pPr>
        <w:pStyle w:val="Normal"/>
        <w:rPr/>
      </w:pPr>
      <w:r>
        <w:rPr/>
        <w:t xml:space="preserve">Книга Памяти Тверской обл. Т-1_1 стр. 785. – нет точных данных. </w:t>
      </w:r>
    </w:p>
    <w:p>
      <w:pPr>
        <w:pStyle w:val="Normal"/>
        <w:rPr/>
      </w:pPr>
      <w:r>
        <w:rPr/>
      </w:r>
    </w:p>
    <w:p>
      <w:pPr>
        <w:pStyle w:val="Normal"/>
        <w:rPr/>
      </w:pPr>
      <w:r>
        <w:rPr/>
        <w:t xml:space="preserve">Похоронен.  </w:t>
      </w:r>
      <w:r>
        <w:rPr>
          <w:b/>
        </w:rPr>
        <w:t>Пугачев Иван Герасимович</w:t>
      </w:r>
      <w:r>
        <w:rPr/>
        <w:t xml:space="preserve">. (1909 – 15.01.(02).42 г.) политрук (красноармеец) 1113 сп, 330 сд. Московская обл., г. Шатура, ул. Войкова, дом № 17 кв. 2. РВК призыва не известен. Умер в 412 мсб, в райбольнице г. Киров, Смоленской обл., от пулевого ранения живота. Похоронен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2, приложения № 4500с от 07.04.42 г.;  Донесение 412 омсб № 098 от 15.07.42 г., приложение к № 16352с от 24.07.42 г.  В январе-феврале 1942 г., 412 мсб располагался в корпусах Кировской райбольницы. Умерших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t xml:space="preserve">Книга Памяти Московской обл. Т-29, часть 3, стр. 577. – нет точных данных. </w:t>
      </w:r>
    </w:p>
    <w:p>
      <w:pPr>
        <w:pStyle w:val="Normal"/>
        <w:rPr/>
      </w:pPr>
      <w:r>
        <w:rPr/>
      </w:r>
    </w:p>
    <w:p>
      <w:pPr>
        <w:pStyle w:val="Normal"/>
        <w:rPr/>
      </w:pPr>
      <w:r>
        <w:rPr/>
        <w:t xml:space="preserve">Похоронен.  </w:t>
      </w:r>
      <w:r>
        <w:rPr>
          <w:b/>
        </w:rPr>
        <w:t>Пургари Иван Ефимович</w:t>
      </w:r>
      <w:r>
        <w:rPr/>
        <w:t>. (? … - 12.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2/52.</w:t>
      </w:r>
    </w:p>
    <w:p>
      <w:pPr>
        <w:pStyle w:val="Normal"/>
        <w:rPr/>
      </w:pPr>
      <w:r>
        <w:rPr/>
      </w:r>
    </w:p>
    <w:p>
      <w:pPr>
        <w:pStyle w:val="Normal"/>
        <w:rPr/>
      </w:pPr>
      <w:r>
        <w:rPr/>
        <w:t xml:space="preserve">Похоронен.  </w:t>
      </w:r>
      <w:r>
        <w:rPr>
          <w:b/>
        </w:rPr>
        <w:t>Пчельников Иван Варфоломеевич</w:t>
      </w:r>
      <w:r>
        <w:rPr/>
        <w:t>. (1900 – 13.01.42 г.) рядовой, стрелок  1113 сп, 330 сд.  Тульская обл., Сафоновский р-н, Лутовский с/совет, д. Писмазново (д. Письменка). (г. Горький, Кагановический р-н, 31 п/о, Московское шоссе, ул. «Новая Зона», 1-йподьезд, дом № 10 кв. 5). Умер от ранения в висок,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20, приложения № 4500с;  Источник информации ЦАМО, фонд № 7780, опись № 2987-37с, дело № 1. «Именной список 1113 сп,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Радвин Степан Андреевич</w:t>
      </w:r>
      <w:r>
        <w:rPr/>
        <w:t>. (? … - 02.01.45 г.) красноармеец, стрелок 14 ОБВ. (Воинская часть не известна).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2.</w:t>
      </w:r>
    </w:p>
    <w:p>
      <w:pPr>
        <w:pStyle w:val="Normal"/>
        <w:rPr/>
      </w:pPr>
      <w:r>
        <w:rPr/>
        <w:t xml:space="preserve"> </w:t>
      </w:r>
    </w:p>
    <w:p>
      <w:pPr>
        <w:pStyle w:val="Normal"/>
        <w:rPr/>
      </w:pPr>
      <w:r>
        <w:rPr/>
        <w:t xml:space="preserve">Похоронен.  </w:t>
      </w:r>
      <w:r>
        <w:rPr>
          <w:b/>
        </w:rPr>
        <w:t>Радчук Яков Карпович</w:t>
      </w:r>
      <w:r>
        <w:rPr/>
        <w:t>. (1895 – 12.06.44 г.) красноармеец, стрелок 383 сп 121 сд. Украинская ССР, Ровенская обл., Деражнянский р-н. Призван Деражня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1 на стр. 18.</w:t>
      </w:r>
    </w:p>
    <w:p>
      <w:pPr>
        <w:pStyle w:val="Normal"/>
        <w:rPr/>
      </w:pPr>
      <w:r>
        <w:rPr/>
      </w:r>
    </w:p>
    <w:p>
      <w:pPr>
        <w:pStyle w:val="Normal"/>
        <w:rPr/>
      </w:pPr>
      <w:r>
        <w:rPr/>
        <w:t xml:space="preserve">Похоронен.  </w:t>
      </w:r>
      <w:r>
        <w:rPr>
          <w:b/>
        </w:rPr>
        <w:t>Рассадин Федор Михайлович (Моисеевич)</w:t>
      </w:r>
      <w:r>
        <w:rPr/>
        <w:t>. (1908 – 18.01.42 г.) красноармеец, стрелок 1111 сп, 330 сд. Тульская обл., Куракинский (Куркинский) р-н, д. Кукулька (д. Кукуевка). Призван Куракинским (Куркинским) РВК Тульской обл., 07.09.41 г. Убит и похоронен в с. Воскресенское, Кировского р-на, Смоленской (с 05.07.1944 г. Калужской) обл. - Донесение Управления 330 сд № 4/0764 от 23.06.42 г., приложение к № 13882с от 27.06.42 г.</w:t>
      </w:r>
    </w:p>
    <w:p>
      <w:pPr>
        <w:pStyle w:val="Normal"/>
        <w:rPr/>
      </w:pPr>
      <w:r>
        <w:rPr/>
        <w:t>Источник информации Филиал ЦАМО (военно-медицинских документов), фонд: 412 омсб, опись № 40237, дело № 13;  Книга Памяти Тульской обл. Т-7 стр. 175. – умер от ран. Похоронен в г. Киров, Смоленской обл.  Правильными следует считать сведения 412 омсб  и Книги Памяти Тульской обл. Т-7 стр.  Умер от ран и похоронен в г. Киров. Место захоронения в городе не известно.  В указанный день, 18.01.42 г., 412 омсб располагался в зданиях Кировской районной больницы. Умерших от ран хорони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Ратор Федор Митрофанович</w:t>
      </w:r>
      <w:r>
        <w:rPr/>
        <w:t>. (? … - 29.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2/32.</w:t>
      </w:r>
    </w:p>
    <w:p>
      <w:pPr>
        <w:pStyle w:val="Normal"/>
        <w:rPr/>
      </w:pPr>
      <w:r>
        <w:rPr/>
      </w:r>
    </w:p>
    <w:p>
      <w:pPr>
        <w:pStyle w:val="Normal"/>
        <w:rPr/>
      </w:pPr>
      <w:r>
        <w:rPr/>
        <w:t xml:space="preserve">Похоронен.  </w:t>
      </w:r>
      <w:r>
        <w:rPr>
          <w:b/>
        </w:rPr>
        <w:t>Рахматулов Хаймат</w:t>
      </w:r>
      <w:r>
        <w:rPr/>
        <w:t>. (1924 – 23.09.43 г.) красноармеец, стрелок 339 сп, 308 сд. Киргизская ССР, Ошский р-н, Шуровский с/совет. Призван Ошским РВК Киргизской ССР. Умер от болезни в ЭГ 1784. Похоронен на городском кладбище г. Киров, Смоленской (с 05.07.1944 г. Калужской) обл., с восточной стороны от церкви. – Источник информации ЦАМО, фонд № 58, опись № А-83627, дело № 3404. «Алфавитная книга умерших по ЭГ 1784 за период с 23.08.43 г. по 15.04.45 г.». запись № 3/128.</w:t>
      </w:r>
    </w:p>
    <w:p>
      <w:pPr>
        <w:pStyle w:val="Normal"/>
        <w:rPr/>
      </w:pPr>
      <w:r>
        <w:rPr/>
      </w:r>
    </w:p>
    <w:p>
      <w:pPr>
        <w:pStyle w:val="Normal"/>
        <w:rPr/>
      </w:pPr>
      <w:r>
        <w:rPr/>
        <w:t xml:space="preserve">Похоронен.  </w:t>
      </w:r>
      <w:r>
        <w:rPr>
          <w:b/>
        </w:rPr>
        <w:t>Ребак Георгий Михайлович</w:t>
      </w:r>
      <w:r>
        <w:rPr/>
        <w:t>. (? … - 19.01.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5/15.</w:t>
      </w:r>
    </w:p>
    <w:p>
      <w:pPr>
        <w:pStyle w:val="Normal"/>
        <w:rPr/>
      </w:pPr>
      <w:r>
        <w:rPr/>
      </w:r>
    </w:p>
    <w:p>
      <w:pPr>
        <w:pStyle w:val="Normal"/>
        <w:rPr/>
      </w:pPr>
      <w:r>
        <w:rPr/>
        <w:t xml:space="preserve">Похоронен.  </w:t>
      </w:r>
      <w:r>
        <w:rPr>
          <w:b/>
        </w:rPr>
        <w:t>Рженяк (Рионяк) Никита Иванович</w:t>
      </w:r>
      <w:r>
        <w:rPr/>
        <w:t>. (1900 – 01.04.43 г.) красноармиеец, стрелок 23 зсп, 18 зсд. Молдавская ССР, Кининевский уезд, Кишиневский р-н. Призван Кишиневским РВК молдавской ССР 03.11.44 г.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6/1;  Источник информации Филиал ЦАМО (военно-медицинских документов), раздел и опись:  Свидетельства о болезни, фонд: Картотека ранений, ящик № ЭГ 3011-400886.</w:t>
      </w:r>
    </w:p>
    <w:p>
      <w:pPr>
        <w:pStyle w:val="Normal"/>
        <w:rPr/>
      </w:pPr>
      <w:r>
        <w:rPr/>
      </w:r>
    </w:p>
    <w:p>
      <w:pPr>
        <w:pStyle w:val="Normal"/>
        <w:rPr/>
      </w:pPr>
      <w:r>
        <w:rPr/>
        <w:t xml:space="preserve">Похоронен.  </w:t>
      </w:r>
      <w:r>
        <w:rPr>
          <w:b/>
        </w:rPr>
        <w:t>Рогач Петр Филиппович</w:t>
      </w:r>
      <w:r>
        <w:rPr/>
        <w:t>. (1908 – 15.04.45 г.) красноармиеец, артиллерист в/части пп 59870 (59 зап-38 зсп, 18 зсд). Белорусская ССР, Молодечинская обл., Вилейский р-н, д. Королевцы. Призван Вилейским ГОВК, Белорусской ССР.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1/6;  Источник информации ЦАМО, фонд № 58, опись № 18004, дело № 461. Донесение Вилейского РВК № 2/0511 от 29.06.1946 г.</w:t>
      </w:r>
    </w:p>
    <w:p>
      <w:pPr>
        <w:pStyle w:val="Normal"/>
        <w:rPr/>
      </w:pPr>
      <w:r>
        <w:rPr/>
        <w:t xml:space="preserve"> </w:t>
      </w:r>
    </w:p>
    <w:p>
      <w:pPr>
        <w:pStyle w:val="Normal"/>
        <w:rPr/>
      </w:pPr>
      <w:r>
        <w:rPr/>
        <w:t xml:space="preserve">Похоронен.  </w:t>
      </w:r>
      <w:r>
        <w:rPr>
          <w:b/>
        </w:rPr>
        <w:t>Рогов Филипп Михайлович</w:t>
      </w:r>
      <w:r>
        <w:rPr/>
        <w:t>. (1898 – 23.10.41 г.) военнослужащий, воинское звание, воинская часть и должность не известны. Украинская ССР, г. Одесса, ул. Пишоновская,  дом  № 12 кв.17. РВК призыва не известен. Умер от пулевого ранения в райбольнице г. Кирова Смоленской обл. РВК призыва не известен. Умер от тяжелого ранения брюшной полости в Кировской райбольнице, г. Киров, Смоленской обл.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 приложения № 4500с от 07.04.42 г.</w:t>
      </w:r>
    </w:p>
    <w:p>
      <w:pPr>
        <w:pStyle w:val="Normal"/>
        <w:rPr/>
      </w:pPr>
      <w:r>
        <w:rPr/>
      </w:r>
    </w:p>
    <w:p>
      <w:pPr>
        <w:pStyle w:val="Normal"/>
        <w:rPr/>
      </w:pPr>
      <w:r>
        <w:rPr/>
        <w:t xml:space="preserve">Похоронен.  </w:t>
      </w:r>
      <w:r>
        <w:rPr>
          <w:b/>
        </w:rPr>
        <w:t>Рудайтес Антонас Иозас</w:t>
      </w:r>
      <w:r>
        <w:rPr/>
        <w:t>. (? … - 02.08.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24/14.</w:t>
      </w:r>
    </w:p>
    <w:p>
      <w:pPr>
        <w:pStyle w:val="Normal"/>
        <w:rPr/>
      </w:pPr>
      <w:r>
        <w:rPr/>
      </w:r>
    </w:p>
    <w:p>
      <w:pPr>
        <w:pStyle w:val="Normal"/>
        <w:rPr/>
      </w:pPr>
      <w:r>
        <w:rPr/>
        <w:t xml:space="preserve">Похоронен.  </w:t>
      </w:r>
      <w:r>
        <w:rPr>
          <w:b/>
        </w:rPr>
        <w:t>Русановский Андрей Михайлович</w:t>
      </w:r>
      <w:r>
        <w:rPr/>
        <w:t xml:space="preserve">. (1905 – 22.05.45 г.) красноармеец 14 БВ, 18 зсд. Должность не известна. Украинская ССР, Львовская обл., Львовский р-н, с. Мислово. Призван Львовским РВК Львовской обл.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3/18;  Источник информации ЦАМО, фонд № 58, опись № 977520, дело № 725. Донесение Львовского РВК № 0267 от 31.07.1947 г. </w:t>
      </w:r>
    </w:p>
    <w:p>
      <w:pPr>
        <w:pStyle w:val="Normal"/>
        <w:rPr/>
      </w:pPr>
      <w:r>
        <w:rPr/>
        <w:t xml:space="preserve"> </w:t>
      </w:r>
    </w:p>
    <w:p>
      <w:pPr>
        <w:pStyle w:val="Normal"/>
        <w:rPr/>
      </w:pPr>
      <w:r>
        <w:rPr/>
        <w:t xml:space="preserve">Похоронен.  </w:t>
      </w:r>
      <w:r>
        <w:rPr>
          <w:b/>
        </w:rPr>
        <w:t>Рыжов Сергей Борисович</w:t>
      </w:r>
      <w:r>
        <w:rPr/>
        <w:t xml:space="preserve">. (1917 – 01.02.42 г.) красноармеец, рядовой-стрелок 1111 сп, 330 сд. Тульская обл., Бабынинский р-н, д. Роговичи. РВК призыва не известен.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0, приложения № 4500с от 07.04.42 г.  </w:t>
      </w:r>
    </w:p>
    <w:p>
      <w:pPr>
        <w:pStyle w:val="Normal"/>
        <w:rPr/>
      </w:pPr>
      <w:r>
        <w:rPr/>
        <w:t xml:space="preserve">Книга Памяти Калужской обл. Т-3 стр. 87. – нет точных данных. </w:t>
      </w:r>
    </w:p>
    <w:p>
      <w:pPr>
        <w:pStyle w:val="Normal"/>
        <w:rPr/>
      </w:pPr>
      <w:r>
        <w:rPr/>
      </w:r>
    </w:p>
    <w:p>
      <w:pPr>
        <w:pStyle w:val="Normal"/>
        <w:rPr/>
      </w:pPr>
      <w:r>
        <w:rPr/>
        <w:t>Похоронен.</w:t>
      </w:r>
      <w:r>
        <w:rPr>
          <w:b/>
        </w:rPr>
        <w:t xml:space="preserve">  Рязанцев Дмитрий Сергеевич</w:t>
      </w:r>
      <w:r>
        <w:rPr/>
        <w:t>. (1905 – 27.02.42 г.) красноармеец, рядовой  1111 сп, 330 сд. Тульская обл., Епифановский р-н, Муравлянский с/совет,  д. Шурдовка. Призван Епифановским РВК Тульской обл. Убит. Похоронен кладбище г. Киров, Смоленской (с 05.07.1944 г. Калужской) обл. - Донесение Управления 330 сд № 4/0752 от 11.06.42 г., приложение к № 12324с от 16.06.42 г.</w:t>
      </w:r>
    </w:p>
    <w:p>
      <w:pPr>
        <w:pStyle w:val="Normal"/>
        <w:rPr/>
      </w:pPr>
      <w:r>
        <w:rPr/>
        <w:t xml:space="preserve">Источник информации ЦАМО, фонд № 1644, опись № 2, дело № 10. «Список безвозвратных потерь 330 сд». – убит 16.01.42 г. в д. Выползово, Кировского р-на, Смоленской обл.  </w:t>
      </w:r>
    </w:p>
    <w:p>
      <w:pPr>
        <w:pStyle w:val="Normal"/>
        <w:rPr/>
      </w:pPr>
      <w:r>
        <w:rPr/>
        <w:t xml:space="preserve">Правильными следует считать сведения донесения Управления 330 сд № 4/0752 от 11.06.42 г. – похоронен на городском кладбище г. Киров, Смоленской (с 05.07.1944 г. Калужской) обл. </w:t>
      </w:r>
    </w:p>
    <w:p>
      <w:pPr>
        <w:pStyle w:val="Normal"/>
        <w:rPr/>
      </w:pPr>
      <w:r>
        <w:rPr/>
        <w:t xml:space="preserve">Книга Памяти Тульской обл., Т-6 стр. 340. – нет точных данных. </w:t>
      </w:r>
    </w:p>
    <w:p>
      <w:pPr>
        <w:pStyle w:val="Normal"/>
        <w:rPr/>
      </w:pPr>
      <w:r>
        <w:rPr/>
      </w:r>
    </w:p>
    <w:p>
      <w:pPr>
        <w:pStyle w:val="Normal"/>
        <w:rPr/>
      </w:pPr>
      <w:r>
        <w:rPr/>
        <w:t xml:space="preserve">Похоронен.  </w:t>
      </w:r>
      <w:r>
        <w:rPr>
          <w:b/>
        </w:rPr>
        <w:t>Савчук Иван Романович</w:t>
      </w:r>
      <w:r>
        <w:rPr/>
        <w:t>. (1900 – 10.06.44 г.) красноармеец, стрелок 383 сп, 121 сд. Украинская ССР, Ровенская обл., Козинский р-н. Призван Коз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9 на стр. 18.</w:t>
      </w:r>
    </w:p>
    <w:p>
      <w:pPr>
        <w:pStyle w:val="Normal"/>
        <w:rPr/>
      </w:pPr>
      <w:r>
        <w:rPr/>
      </w:r>
    </w:p>
    <w:p>
      <w:pPr>
        <w:pStyle w:val="Normal"/>
        <w:rPr/>
      </w:pPr>
      <w:r>
        <w:rPr/>
        <w:t xml:space="preserve">Похоронен.  </w:t>
      </w:r>
      <w:r>
        <w:rPr>
          <w:b/>
        </w:rPr>
        <w:t>Сазонов Василий Силаевич (Силантьевич)</w:t>
      </w:r>
      <w:r>
        <w:rPr/>
        <w:t xml:space="preserve">. (1897 – 20.01.44 г.) красноармеец, стрелок в/части пп 55355 (383 зсп, 18 зсд). Смоленская обл., Сафоновский р-н, д. Воротыново. Призван Сафоновским РВК Смоленской обл. Умер от ран. Похоронен на городском кладбище в г. Киров, Калужской обл. – Источник информации Книга Памяти Смоленеской обл., Сафоновский р-н, стр. 412. </w:t>
      </w:r>
    </w:p>
    <w:p>
      <w:pPr>
        <w:pStyle w:val="Normal"/>
        <w:rPr/>
      </w:pPr>
      <w:r>
        <w:rPr/>
        <w:t xml:space="preserve">Данных о Сазонове Василии Силаевиче (Силант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Саиб Таразиджан (Тарибиждан)</w:t>
      </w:r>
      <w:r>
        <w:rPr/>
        <w:t xml:space="preserve">. (? … - 18.08.41 г.) красноармеец, стрелок 199 сп. Сведения о месте рождения, месте жительства, близких родственниках и РВК призыва отсутствуют. Умер от ран в 651 ППГ.  Похоронен на кладбище в г. Киров, Смоленской (с 05.07.1944 г. Калужской) обл., в могиле № 8. - Источник информации ЦАМО, фонд № 58, опись № А-83627, дело № 1768. «Книга умерших в ППГ 651». Запись № 32 на стр. 5;  Донесение оргстроевого отдела 43 Армии № ОУ/0382 от 02.09.41 г., приложение к № 284с от 08.09.43 г.  </w:t>
      </w:r>
    </w:p>
    <w:p>
      <w:pPr>
        <w:pStyle w:val="Normal"/>
        <w:rPr/>
      </w:pPr>
      <w:r>
        <w:rPr/>
      </w:r>
    </w:p>
    <w:p>
      <w:pPr>
        <w:pStyle w:val="Normal"/>
        <w:rPr/>
      </w:pPr>
      <w:r>
        <w:rPr/>
        <w:t xml:space="preserve">Похоронен.  </w:t>
      </w:r>
      <w:r>
        <w:rPr>
          <w:b/>
        </w:rPr>
        <w:t>Сайко Терентий Алексеевич</w:t>
      </w:r>
      <w:r>
        <w:rPr/>
        <w:t>. (1905 – 07.06.44 г.) красноармеец, стрелок 23 сп, 51 сд. Украинская ССР, Ровенская обл., Ровенский р-н, с. Городок. Призван Ровенским РВК Ровенской обл. Умер от болезни сердца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7 на стр. 18;  Источник информации ЦАМО, фонд № 58, опись № 18003, дело № 1321. Извещение ЭГ 3001 № 1/728 от 28.12.44 г.</w:t>
      </w:r>
    </w:p>
    <w:p>
      <w:pPr>
        <w:pStyle w:val="Normal"/>
        <w:rPr/>
      </w:pPr>
      <w:r>
        <w:rPr/>
      </w:r>
    </w:p>
    <w:p>
      <w:pPr>
        <w:pStyle w:val="Normal"/>
        <w:rPr/>
      </w:pPr>
      <w:r>
        <w:rPr/>
        <w:t xml:space="preserve">Похоронен.  </w:t>
      </w:r>
      <w:r>
        <w:rPr>
          <w:b/>
        </w:rPr>
        <w:t>Сальников Николай Ефимович</w:t>
      </w:r>
      <w:r>
        <w:rPr/>
        <w:t xml:space="preserve">. (1908 – 08.09.41 г.) красноармеец, стрелок 186 сп, 181 сд, 43 Армии. Тульская обл., Кимовский р-н, д. Б.Стрельцы. Призван Кимовским РВК Туль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1.  </w:t>
      </w:r>
    </w:p>
    <w:p>
      <w:pPr>
        <w:pStyle w:val="Normal"/>
        <w:rPr/>
      </w:pPr>
      <w:r>
        <w:rPr/>
        <w:t xml:space="preserve">Книга Памяти Тульской обл. Т-6 стр. 343. – нет точных данных. </w:t>
      </w:r>
    </w:p>
    <w:p>
      <w:pPr>
        <w:pStyle w:val="Normal"/>
        <w:rPr/>
      </w:pPr>
      <w:r>
        <w:rPr/>
      </w:r>
    </w:p>
    <w:p>
      <w:pPr>
        <w:pStyle w:val="Normal"/>
        <w:rPr/>
      </w:pPr>
      <w:r>
        <w:rPr/>
        <w:t xml:space="preserve">Похоронен.  </w:t>
      </w:r>
      <w:r>
        <w:rPr>
          <w:b/>
        </w:rPr>
        <w:t>Самсаков Израил (Исралин)</w:t>
      </w:r>
      <w:r>
        <w:rPr/>
        <w:t>. (1903 – 05.10.43 г.) красноармеец, автоматчик 7 АЗС, Западного фронта. Узбекская ССР, Ферганская обл., Кировский р-н, колхоз им. Буденного. Призван Кировским РВК Ферганской обл. Умер от болезни. Похоронен на городском кладбище г. Киров, Смоленской (с 05.07.1944 г. Калужской) обл., с восточной стороны от церкви, вторым с лева в могиле № 2. – Донесение Отдела по учету персональных потерь 50 Армии № 0148 от 31.10.43 г., приложение к № 46336с от 07.11.43 г.;  Источник информации ЦАМО, фонд № 58, опись № А-83627, дело № 3404. «Алфавитная книга умерших по ЭГ 1784 за период с 23.08.43 г. по 15.04.45 г.». запись № 5/130.</w:t>
      </w:r>
    </w:p>
    <w:p>
      <w:pPr>
        <w:pStyle w:val="Normal"/>
        <w:rPr/>
      </w:pPr>
      <w:r>
        <w:rPr/>
      </w:r>
    </w:p>
    <w:p>
      <w:pPr>
        <w:pStyle w:val="Normal"/>
        <w:rPr/>
      </w:pPr>
      <w:r>
        <w:rPr/>
        <w:t xml:space="preserve">Похоронен.  </w:t>
      </w:r>
      <w:r>
        <w:rPr>
          <w:b/>
        </w:rPr>
        <w:t>Самсонов Георгий Захарович</w:t>
      </w:r>
      <w:r>
        <w:rPr/>
        <w:t>. (1896 – 08.08.43 г.) техник-интендарт 1-го ранга (капитан), начальник продовольственного снабжения стрелкового полка, в составе 43 Армии. Смоленская обл., Шумячский р-н, д. Погорелово. Призван Шумячским РВК Смоленской обл.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  Источник информации Книга Памяти Смоленской обл., Шумячский р-н, стр. 210.</w:t>
      </w:r>
    </w:p>
    <w:p>
      <w:pPr>
        <w:pStyle w:val="Normal"/>
        <w:rPr/>
      </w:pPr>
      <w:r>
        <w:rPr/>
        <w:t>Книга Памяти Смоленской обл., Шумячский р-н, стр. 210. – нет точных данных.</w:t>
      </w:r>
    </w:p>
    <w:p>
      <w:pPr>
        <w:pStyle w:val="Normal"/>
        <w:rPr/>
      </w:pPr>
      <w:r>
        <w:rPr/>
      </w:r>
    </w:p>
    <w:p>
      <w:pPr>
        <w:pStyle w:val="Normal"/>
        <w:rPr/>
      </w:pPr>
      <w:r>
        <w:rPr/>
        <w:t xml:space="preserve">Похоронен.  </w:t>
      </w:r>
      <w:r>
        <w:rPr>
          <w:b/>
        </w:rPr>
        <w:t>Сапиков Владимир Ульянович</w:t>
      </w:r>
      <w:r>
        <w:rPr/>
        <w:t>. (? … - 18.12.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6/11.</w:t>
      </w:r>
    </w:p>
    <w:p>
      <w:pPr>
        <w:pStyle w:val="Normal"/>
        <w:rPr/>
      </w:pPr>
      <w:r>
        <w:rPr/>
      </w:r>
    </w:p>
    <w:p>
      <w:pPr>
        <w:pStyle w:val="Normal"/>
        <w:rPr/>
      </w:pPr>
      <w:r>
        <w:rPr/>
        <w:t xml:space="preserve">Похоронен.  </w:t>
      </w:r>
      <w:r>
        <w:rPr>
          <w:b/>
        </w:rPr>
        <w:t>Саранчук Сидор Георгиевич</w:t>
      </w:r>
      <w:r>
        <w:rPr/>
        <w:t>. (1916 – 13.06.44 г.) красноармеец, стрелок 23 сп, 51 сд. Украинская ССР, Черниговская (Черновицкая) обл., Хотинский р-н, с. Анадоле. Призван Хоти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3 на стр. 19.</w:t>
      </w:r>
    </w:p>
    <w:p>
      <w:pPr>
        <w:pStyle w:val="Normal"/>
        <w:rPr/>
      </w:pPr>
      <w:r>
        <w:rPr/>
      </w:r>
    </w:p>
    <w:p>
      <w:pPr>
        <w:pStyle w:val="Normal"/>
        <w:rPr/>
      </w:pPr>
      <w:r>
        <w:rPr/>
        <w:t xml:space="preserve">Похоронен.  </w:t>
      </w:r>
      <w:r>
        <w:rPr>
          <w:b/>
        </w:rPr>
        <w:t>Сафронов Егор Тимофеевич</w:t>
      </w:r>
      <w:r>
        <w:rPr/>
        <w:t xml:space="preserve">. (1905 – 02.12.41 г.) воинское звание, воинская часть и должность не известны. Московская обл., Химический р-н, совхоз-питомник ЦГПКИ. РВК призыва не известен. Умер в райбольнице г. Кирова, Смоленской обл. Похоронен на городском кладбище г. Киров, Смоленской (с 05.07.1944 г. Калужской) обл. </w:t>
      </w:r>
    </w:p>
    <w:p>
      <w:pPr>
        <w:pStyle w:val="Normal"/>
        <w:rPr/>
      </w:pPr>
      <w:r>
        <w:rPr/>
        <w:t xml:space="preserve">– </w:t>
      </w:r>
      <w:r>
        <w:rPr/>
        <w:t xml:space="preserve">Источник информации ЦАМО, фонд № 58, опись № 818883, дело № 353. «Список умерших бойцов и командиров в Кировской больнице, Смоленской обл.». Запись № 9, приложения № 4500с.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едых Алексанедр Андреевич</w:t>
      </w:r>
      <w:r>
        <w:rPr/>
        <w:t xml:space="preserve">. (1912 – 10.09.41 г.) красноармеец, стрелок 740 сп, 217 сд, 43 Армии. Воронежская обл., Полянский р-н, д. Новоголь. Призван Полянским РВК Воронежской обл. Умер от множественных тяжелых ранений рук и ног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9.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амебжев Григорий Захарович</w:t>
      </w:r>
      <w:r>
        <w:rPr/>
        <w:t xml:space="preserve">. (1896 – 08.08.41 г.) интендант 1-го ранга, 154 сп, 43 Армии. Должность не известна. Сведения о месте рождения, месте жительства, близких родственниках и РВК призыва отсутствуют. Умер от ран в 651 ППГ. Похоронен на гражданском кладбище г. Киров, Смоленской (с 05.07.1944 г. Калужской) обл. - Источник информации ЦАМО, фонд № 58, опись № А-83627, дело № 1768. «Книга умерших в 651 ППГ». Запись № 14. </w:t>
      </w:r>
    </w:p>
    <w:p>
      <w:pPr>
        <w:pStyle w:val="Normal"/>
        <w:rPr/>
      </w:pPr>
      <w:r>
        <w:rPr/>
      </w:r>
    </w:p>
    <w:p>
      <w:pPr>
        <w:pStyle w:val="Normal"/>
        <w:rPr/>
      </w:pPr>
      <w:r>
        <w:rPr/>
        <w:t xml:space="preserve">Похоронен.  </w:t>
      </w:r>
      <w:r>
        <w:rPr>
          <w:b/>
        </w:rPr>
        <w:t>Селезнев Николай Иванович</w:t>
      </w:r>
      <w:r>
        <w:rPr/>
        <w:t>. (? … - 18.09.45 г.) красноармеец, стрелок,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32/22.</w:t>
      </w:r>
    </w:p>
    <w:p>
      <w:pPr>
        <w:pStyle w:val="Normal"/>
        <w:rPr/>
      </w:pPr>
      <w:r>
        <w:rPr/>
      </w:r>
    </w:p>
    <w:p>
      <w:pPr>
        <w:pStyle w:val="Normal"/>
        <w:rPr/>
      </w:pPr>
      <w:r>
        <w:rPr/>
        <w:t xml:space="preserve">Похоронен.  </w:t>
      </w:r>
      <w:r>
        <w:rPr>
          <w:b/>
        </w:rPr>
        <w:t>Семенищев Семен Константинович</w:t>
      </w:r>
      <w:r>
        <w:rPr/>
        <w:t>. (1918 – 04.08.41 г.) красноармеец, рядовой-стрелок 316 сп, 18 сд, 43 Армии. Воронежская обл., Нижне-Девицкий р-н, с. Кочур. Призван Нижне-Девицким РВК Воронежской обл. Умер от ран в 651 ППГ. Похоронен на гражданском кладбище г. Киров, Смоленской (с 05.07.1944 г. Калужской) обл. - Донесение Оргстроевого отдела 43 Армии № 0337 от 25.08.41 г., входящий № 11087с от 27.08.41 г.</w:t>
      </w:r>
    </w:p>
    <w:p>
      <w:pPr>
        <w:pStyle w:val="Normal"/>
        <w:rPr/>
      </w:pPr>
      <w:r>
        <w:rPr/>
        <w:t xml:space="preserve">Книга Памяти Воронежской обл., Нижне-Девицкий р-н, стр. 452. – нет точных данных. </w:t>
      </w:r>
    </w:p>
    <w:p>
      <w:pPr>
        <w:pStyle w:val="Normal"/>
        <w:rPr/>
      </w:pPr>
      <w:r>
        <w:rPr/>
      </w:r>
    </w:p>
    <w:p>
      <w:pPr>
        <w:pStyle w:val="Normal"/>
        <w:rPr/>
      </w:pPr>
      <w:r>
        <w:rPr/>
        <w:t xml:space="preserve">Похоронен.  </w:t>
      </w:r>
      <w:r>
        <w:rPr>
          <w:b/>
        </w:rPr>
        <w:t>Семеншуев Семен Капитогнович</w:t>
      </w:r>
      <w:r>
        <w:rPr/>
        <w:t xml:space="preserve">. (1918 – 04.08.41 г.) красноармеец, стрелок 316 сп, 18 сд, 43 Армии. Воронежская обл., 2-й Девицкий р-н. Призван 2-м Девицким РВК Воронежской обл. Умер от ран в 651 ППГ. Похоронен на гражданском кладбище г. Киров, Смоленской (с 05.07.1944 г. Калужской) обл. - Источник информации ЦАМО, фонд № 58, опись № А-83627, дело № 1768. «Книга умерших в 651 ППГ». Запись № 9.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ербин Николай Кондратьевич</w:t>
      </w:r>
      <w:r>
        <w:rPr/>
        <w:t xml:space="preserve">. (1921 – 29.05.43 г.) лейтенант, нач. разведки 890 краснознаменного артиллерийского полка, 330 сд. Казахская ССР, Кустанайская обл., Федоровский р-н, д. Святославск. (Кзыл-Ординская обл., г. Аральск, Площадь Победы, дом № 50). Призван Аральским РВК Кзыл-Ординской обл. (Фрунзенским РВК г. Алма-Ата, Казахской ССР).  Убит. Похоронен Смоленская обл., гор. Киров, на городском кладбище. - Донесение Управления 330 сд № 4/0504 от 04.06.43 г., приложение к № 22656с от 11.06.43 г.;  Источник информации ЦАМО, фонд № 1644, опись № 2, дело № 10. «Список безвозвратных потерь 330 сд». </w:t>
      </w:r>
    </w:p>
    <w:p>
      <w:pPr>
        <w:pStyle w:val="Normal"/>
        <w:rPr/>
      </w:pPr>
      <w:r>
        <w:rPr/>
        <w:t>Донесение Отдела кадров Западного фронта № 08340 от 17.07.43 г., вх. № 26505 от 24.07.43 г. – убит и похоронен на поле боя в р-не д. Большие Савки, Кировского р-на.</w:t>
      </w:r>
    </w:p>
    <w:p>
      <w:pPr>
        <w:pStyle w:val="Normal"/>
        <w:rPr/>
      </w:pPr>
      <w:r>
        <w:rPr/>
        <w:t xml:space="preserve">Правильными следует считать сведения, содержащиеся в донесении Управления 330 сд № 4/0504 от 04.06.43 г. и в Списке безвозвратных потерь 330 сд. – похоронен на городском кладбище г. Киров Смоленской (с 05.07.1944 г. Калужской) обл. </w:t>
      </w:r>
    </w:p>
    <w:p>
      <w:pPr>
        <w:pStyle w:val="Normal"/>
        <w:rPr/>
      </w:pPr>
      <w:r>
        <w:rPr/>
        <w:t>Награжден орденом «</w:t>
      </w:r>
      <w:r>
        <w:rPr>
          <w:i/>
        </w:rPr>
        <w:t>Красной Звезды</w:t>
      </w:r>
      <w:r>
        <w:rPr/>
        <w:t>». Приказ 330 сд № 13/н от 19.04.43 г. (ЦАМО, фонд № 33, опись № 682526, дело № 607), за то, что в бою под д. Большие Савки 15.03.43 г., обнаружил на переднем крае противника и правильно указал цели станкового и двух ручных пулеметов, которые огнем батареи были уничтожены вместе с прислугой, а 23.03.43 г., принял участие в разведке и хорошо ориентируясь на местности провел разведгруппу к месту действия, где принял участие в рукопашной схватке, где были взяты два немца;  Орденом «</w:t>
      </w:r>
      <w:r>
        <w:rPr>
          <w:i/>
        </w:rPr>
        <w:t>Отечественной войны 2-й степени</w:t>
      </w:r>
      <w:r>
        <w:rPr/>
        <w:t xml:space="preserve">» посмертно. Приказ ВС 10 Армии № 332 от 04.06.43 г. (ЦАМО, фонд № 33, опись № 682526, дело № 1014), за то, что 29.05.43 г., при выполнении задачи по захвату пленного, тов. Сербин находился в боевых порядках пехоты, лично принял участие в штурме переднего края обороны противника и будучи смертельно раненным продолжал корректировать огонь артиллерии.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ергеев Павел Васильевич</w:t>
      </w:r>
      <w:r>
        <w:rPr/>
        <w:t xml:space="preserve">. (? … - 20.04.44 г.) красноармеец, курсан в/части пп 43768 (23 зсп, 18 зсд). Смоленская обл., Вяземский р-н. Призван Вяземским РВК Смоленской обл. Умер в ЭГ 3011. Похоронен 22.04.44 г., на городском кладбище г. Киров, Смоленской (с 05.07.1944 г. Калужской) обл. – Источник информации ЦАМО, фонд № 58, опись № 180023, дело № 700. Извещение в/части пп 43768 № 264 от 26.04.44 г.;  Источник информации Книга Памяти Смоленской обл., Вяземский р-н, Т-2 стр. 270. </w:t>
      </w:r>
    </w:p>
    <w:p>
      <w:pPr>
        <w:pStyle w:val="Normal"/>
        <w:rPr/>
      </w:pPr>
      <w:r>
        <w:rPr/>
        <w:t xml:space="preserve">Источник информации Книга Памяти Смоленской обл., Вяземский р-н, Т-2 стр. 270. – нет точных данных. </w:t>
      </w:r>
    </w:p>
    <w:p>
      <w:pPr>
        <w:pStyle w:val="Normal"/>
        <w:rPr/>
      </w:pPr>
      <w:r>
        <w:rPr/>
      </w:r>
    </w:p>
    <w:p>
      <w:pPr>
        <w:pStyle w:val="Normal"/>
        <w:rPr/>
      </w:pPr>
      <w:r>
        <w:rPr/>
        <w:t>Похоронен.</w:t>
      </w:r>
      <w:r>
        <w:rPr>
          <w:b/>
        </w:rPr>
        <w:t xml:space="preserve">  Сердаков (Сержаков, Сертаков) Тихон Афанасьевич</w:t>
      </w:r>
      <w:r>
        <w:rPr/>
        <w:t xml:space="preserve">. (1907 - 18.01.42 г.) в/звание не известно, санинструктор 1090 сп, 323 сд. Тамбовская обл., Сампурский р-н, Пахдеевский с/совет. Призван Сампурским РВК Тамбовской обл. Умер в 412 мсб от осколочного ранения в живот. Похоронен в г. Киров, Смоленской обл. Место захоронения в городе не известно. - Донесение 412 омсб № 098 от 15.07.42 г., приложение к № 16352с от 24.07.42 г.;  Источник информации Книга Памяти Тамбовской обл., Сампурский р-н. Т-8 стр. 116.  В январе 1942 г., 412 мсб располагался в зданиях Кировской райбольницы. Умерших захоранивали на городском кладбище г. Киров, Смоленской обл.  Правильно – похоронен на городском кладбище г. Киров, Смоленской (с 05.07.1944 г. Калужской) обл. </w:t>
      </w:r>
    </w:p>
    <w:p>
      <w:pPr>
        <w:pStyle w:val="Normal"/>
        <w:rPr/>
      </w:pPr>
      <w:r>
        <w:rPr/>
        <w:t xml:space="preserve">Книга Памяти Тамбовской обл., Сампурский р-н. Т-8 стр. 116 – нет точных данных. </w:t>
      </w:r>
    </w:p>
    <w:p>
      <w:pPr>
        <w:pStyle w:val="Normal"/>
        <w:rPr/>
      </w:pPr>
      <w:r>
        <w:rPr/>
        <w:t xml:space="preserve"> </w:t>
      </w:r>
    </w:p>
    <w:p>
      <w:pPr>
        <w:pStyle w:val="Normal"/>
        <w:rPr/>
      </w:pPr>
      <w:r>
        <w:rPr/>
        <w:t xml:space="preserve">Похоронен.  </w:t>
      </w:r>
      <w:r>
        <w:rPr>
          <w:b/>
        </w:rPr>
        <w:t>Сердюк Василий Тимофеевич</w:t>
      </w:r>
      <w:r>
        <w:rPr/>
        <w:t xml:space="preserve">. (1923 – 23.02.42 г.) красноармеец, рядовой-стрелок  1113 сп, 330 сд. (76 батальон, располагался на ул. Ленина, дои № 46 в г. Киров). Украинская ССР, г. Одесса. Призван Одесским ГВК Украинской ССР. Умер в райбольнице г. Кирова, Смоленской обл., от сыпного тифа.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42, приложения № 4500с от 07.04.42 г.;  Источник информации ЦАМО, фонд № 7780, опись № 30245с, дело № 2. «Именной список 1113 сп, 330 сд». </w:t>
      </w:r>
    </w:p>
    <w:p>
      <w:pPr>
        <w:pStyle w:val="Normal"/>
        <w:rPr/>
      </w:pPr>
      <w:r>
        <w:rPr/>
        <w:t xml:space="preserve"> </w:t>
      </w:r>
    </w:p>
    <w:p>
      <w:pPr>
        <w:pStyle w:val="Normal"/>
        <w:rPr/>
      </w:pPr>
      <w:r>
        <w:rPr/>
        <w:t xml:space="preserve">Похоронен.  </w:t>
      </w:r>
      <w:r>
        <w:rPr>
          <w:b/>
        </w:rPr>
        <w:t>Сивый Иосиф (Мосиф) Алексеевич</w:t>
      </w:r>
      <w:r>
        <w:rPr/>
        <w:t>. (1907 – 23.01.45 г.) красноармеец, стрелок 36 зсп, 18 зсд. Украинская ССР, Львовская обл., Перемышлянский р-н, с. Корелочи. Призван Перемышлянским РВК Львовской обл.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9/19;  Источник информации ЦАМО, фонд № 58, опись № 977521, дело № 352. Донесение Перемышлянского РВК № 2/105 от 12.05.1947 г.</w:t>
      </w:r>
    </w:p>
    <w:p>
      <w:pPr>
        <w:pStyle w:val="Normal"/>
        <w:rPr/>
      </w:pPr>
      <w:r>
        <w:rPr/>
      </w:r>
    </w:p>
    <w:p>
      <w:pPr>
        <w:pStyle w:val="Normal"/>
        <w:rPr/>
      </w:pPr>
      <w:r>
        <w:rPr/>
        <w:t xml:space="preserve">Похоронен.  </w:t>
      </w:r>
      <w:r>
        <w:rPr>
          <w:b/>
        </w:rPr>
        <w:t>Силантьев Иван Дмитриевич</w:t>
      </w:r>
      <w:r>
        <w:rPr/>
        <w:t>. (? … - 15.09.45 г.) старшина. Воинская часть и должность не известны. Сведения о месте рождения, месте жительства, близких родственниках и РВК призыва отсутствуют. Умер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30/20.</w:t>
      </w:r>
    </w:p>
    <w:p>
      <w:pPr>
        <w:pStyle w:val="Normal"/>
        <w:rPr/>
      </w:pPr>
      <w:r>
        <w:rPr/>
      </w:r>
    </w:p>
    <w:p>
      <w:pPr>
        <w:pStyle w:val="Normal"/>
        <w:rPr/>
      </w:pPr>
      <w:r>
        <w:rPr/>
        <w:t xml:space="preserve">Увековечен.  </w:t>
      </w:r>
      <w:r>
        <w:rPr>
          <w:b/>
        </w:rPr>
        <w:t>Симонов Егор Николаевич</w:t>
      </w:r>
      <w:r>
        <w:rPr/>
        <w:t xml:space="preserve">. (? … - 17.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8. </w:t>
      </w:r>
    </w:p>
    <w:p>
      <w:pPr>
        <w:pStyle w:val="Normal"/>
        <w:rPr/>
      </w:pPr>
      <w:r>
        <w:rPr/>
        <w:t xml:space="preserve">Данных о Симонове Егоре Никола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Синицин Григорий Иванович</w:t>
      </w:r>
      <w:r>
        <w:rPr/>
        <w:t>. (1922 – 28.05.44 г.) красноармеец 14 обв, 18 зсд. Должность и воинская часть не известны. Ивановская обл., Макарьевский р-н, Власовский с/совет, д. Ракульская. Призван Макарьевским РВК Иванов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9 на стр. 17</w:t>
      </w:r>
    </w:p>
    <w:p>
      <w:pPr>
        <w:pStyle w:val="Normal"/>
        <w:rPr/>
      </w:pPr>
      <w:r>
        <w:rPr/>
        <w:t>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инищук (Синещук) Яков Гаврилович</w:t>
      </w:r>
      <w:r>
        <w:rPr/>
        <w:t xml:space="preserve">.  (? … - 03.08.41 г.) сержант. Воинская часть и должность не известны. Красноадарский край. Призван Октябрьским РВК Краснодарского края.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24;  Источник информации Книга Памяти Краснодарского края. Т-13 стр. 189. </w:t>
      </w:r>
    </w:p>
    <w:p>
      <w:pPr>
        <w:pStyle w:val="Normal"/>
        <w:rPr/>
      </w:pPr>
      <w:r>
        <w:rPr/>
        <w:t xml:space="preserve">Книга Памяти Краснодарского края. Т-13 стр. 189. – нет точных данных. </w:t>
      </w:r>
    </w:p>
    <w:p>
      <w:pPr>
        <w:pStyle w:val="Normal"/>
        <w:rPr/>
      </w:pPr>
      <w:r>
        <w:rPr/>
      </w:r>
    </w:p>
    <w:p>
      <w:pPr>
        <w:pStyle w:val="Normal"/>
        <w:rPr/>
      </w:pPr>
      <w:r>
        <w:rPr/>
        <w:t xml:space="preserve">Похоронен.  </w:t>
      </w:r>
      <w:r>
        <w:rPr>
          <w:b/>
        </w:rPr>
        <w:t>Ситальнесис Иозас Каралюс</w:t>
      </w:r>
      <w:r>
        <w:rPr/>
        <w:t>. (? … - 26.06.45 г.) красноармеец, стрелок 38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09/24.</w:t>
      </w:r>
    </w:p>
    <w:p>
      <w:pPr>
        <w:pStyle w:val="Normal"/>
        <w:rPr/>
      </w:pPr>
      <w:r>
        <w:rPr/>
      </w:r>
    </w:p>
    <w:p>
      <w:pPr>
        <w:pStyle w:val="Normal"/>
        <w:rPr/>
      </w:pPr>
      <w:r>
        <w:rPr/>
        <w:t xml:space="preserve">Похоронен.  </w:t>
      </w:r>
      <w:r>
        <w:rPr>
          <w:b/>
        </w:rPr>
        <w:t>Скляудес Пронас Иозас</w:t>
      </w:r>
      <w:r>
        <w:rPr/>
        <w:t>. (? … - 23.10.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0/8.</w:t>
      </w:r>
    </w:p>
    <w:p>
      <w:pPr>
        <w:pStyle w:val="Normal"/>
        <w:rPr/>
      </w:pPr>
      <w:r>
        <w:rPr/>
      </w:r>
    </w:p>
    <w:p>
      <w:pPr>
        <w:pStyle w:val="Normal"/>
        <w:rPr/>
      </w:pPr>
      <w:r>
        <w:rPr/>
        <w:t xml:space="preserve">Похоронен.  </w:t>
      </w:r>
      <w:r>
        <w:rPr>
          <w:b/>
        </w:rPr>
        <w:t>Скородумов Абрам</w:t>
      </w:r>
      <w:r>
        <w:rPr/>
        <w:t xml:space="preserve"> </w:t>
      </w:r>
      <w:r>
        <w:rPr>
          <w:b/>
        </w:rPr>
        <w:t>? …</w:t>
      </w:r>
      <w:r>
        <w:rPr/>
        <w:t xml:space="preserve"> .  (1916 – 07.09.41 г.) красноармеец, стрелок 755 сп, 217 сд, 43 (50) Армии. Сведения о месте рождения, месте жительства и близких родственниках отсутствуют. Призван Воронцовским РВК Воронеж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6.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кулин Яков Ефимович</w:t>
      </w:r>
      <w:r>
        <w:rPr/>
        <w:t>. (? … - 15.05.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6/1946 г.</w:t>
      </w:r>
    </w:p>
    <w:p>
      <w:pPr>
        <w:pStyle w:val="Normal"/>
        <w:rPr/>
      </w:pPr>
      <w:r>
        <w:rPr/>
      </w:r>
    </w:p>
    <w:p>
      <w:pPr>
        <w:pStyle w:val="Normal"/>
        <w:rPr/>
      </w:pPr>
      <w:r>
        <w:rPr/>
        <w:t xml:space="preserve">Похоронен.  </w:t>
      </w:r>
      <w:r>
        <w:rPr>
          <w:b/>
        </w:rPr>
        <w:t>Слабодян Петр Иванович</w:t>
      </w:r>
      <w:r>
        <w:rPr/>
        <w:t>. (1913 – 22.06.44 г.) красноармеец, стрелок 23 сп, 51 сд. Украинская ССР, Черновицкая обл., Заставнянский р-н, с. Тоутре. Призван Заставнянским РВК Черновиц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9 на стр. 19.</w:t>
      </w:r>
    </w:p>
    <w:p>
      <w:pPr>
        <w:pStyle w:val="Normal"/>
        <w:rPr/>
      </w:pPr>
      <w:r>
        <w:rPr/>
      </w:r>
    </w:p>
    <w:p>
      <w:pPr>
        <w:pStyle w:val="Normal"/>
        <w:rPr/>
      </w:pPr>
      <w:r>
        <w:rPr/>
        <w:t xml:space="preserve"> </w:t>
      </w:r>
      <w:r>
        <w:rPr/>
        <w:t xml:space="preserve">Увековечен.  </w:t>
      </w:r>
      <w:r>
        <w:rPr>
          <w:b/>
        </w:rPr>
        <w:t>Слинько Михаил Макимович</w:t>
      </w:r>
      <w:r>
        <w:rPr/>
        <w:t>. (1916 – 31.07.41 г.) лейтенант, ком.батареи 104 зенитного арт.дивизиона,104 отд, 28 Армии. Ростовская на Дону обл., Мечетинский</w:t>
      </w:r>
    </w:p>
    <w:p>
      <w:pPr>
        <w:pStyle w:val="Normal"/>
        <w:rPr/>
      </w:pPr>
      <w:r>
        <w:rPr/>
        <w:t xml:space="preserve">р-н. Кадровый. Умер от ран. Место захоронения не известно. - Донесение щтаба 104 отд № 082 от 31.08.41 г., приложение к № № 295с от 09.09.41 г. Раненых в боях военнослужащих из частей 28 Армии доставляли в различные госпиталя Резервного фронта, в том числе и в 651 ППГ, располагавшийся в городской больнице г. Кирова, Смоленской обл. Умерших от ран захоранивали на городском кладбище.  Возможно,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Слободян Николай Иванович</w:t>
      </w:r>
      <w:r>
        <w:rPr/>
        <w:t>. (1892 – 08.06.44 г.) красноармеец, стрелок 183 сд. Украинская ССР, Тарнопольская обл., Мильнецкий р-н, с. Усте-Иссунка. Призван Мельнецким РВК Тарнопо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8 на стр. 18.</w:t>
      </w:r>
    </w:p>
    <w:p>
      <w:pPr>
        <w:pStyle w:val="Normal"/>
        <w:rPr/>
      </w:pPr>
      <w:r>
        <w:rPr/>
      </w:r>
    </w:p>
    <w:p>
      <w:pPr>
        <w:pStyle w:val="Normal"/>
        <w:rPr/>
      </w:pPr>
      <w:r>
        <w:rPr/>
        <w:t xml:space="preserve">Похоронен.  </w:t>
      </w:r>
      <w:r>
        <w:rPr>
          <w:b/>
        </w:rPr>
        <w:t>Смайлис Геприкас Юргис</w:t>
      </w:r>
      <w:r>
        <w:rPr/>
        <w:t>. (? … - 11.05.45 г.) красноармеец, стрелок 14 СВ,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9/14.</w:t>
      </w:r>
    </w:p>
    <w:p>
      <w:pPr>
        <w:pStyle w:val="Normal"/>
        <w:rPr/>
      </w:pPr>
      <w:r>
        <w:rPr/>
      </w:r>
    </w:p>
    <w:p>
      <w:pPr>
        <w:pStyle w:val="Normal"/>
        <w:rPr/>
      </w:pPr>
      <w:r>
        <w:rPr/>
        <w:t xml:space="preserve">Похоронен.  </w:t>
      </w:r>
      <w:r>
        <w:rPr>
          <w:b/>
        </w:rPr>
        <w:t>Собин Николай Васильевич</w:t>
      </w:r>
      <w:r>
        <w:rPr/>
        <w:t>. (1922 – 15.08.43 г.) лейтенант, ком.взвода 774 сп, 222 сд. Удмуртская АССР, Шушимский р-н, колхоз «Трактор». Кадровый. РВК призыва не известен. Умер от ран в 651 ППГ.  Похоронен на кладбище в г. Киров, Смоленской (с 05.07.1944 г. Калужской) обл., в могиле № 7. - Источник информации ЦАМО, фонд № 58, опись № А-83627, дело № 1768. «Книга умерших в ППГ 651». Запись № 31 на стр. 5;  Донесение Орг.строевого отдела 43 Армии № ОУ/0382 от 02.09.41 г., приложение к № 284с от 08.09.43 г.</w:t>
      </w:r>
    </w:p>
    <w:p>
      <w:pPr>
        <w:pStyle w:val="Normal"/>
        <w:rPr/>
      </w:pPr>
      <w:r>
        <w:rPr/>
        <w:t xml:space="preserve">Книга Памяти Республики Удмутрия. Т-1 стр.ю 475. – нет точных данных. </w:t>
      </w:r>
    </w:p>
    <w:p>
      <w:pPr>
        <w:pStyle w:val="Normal"/>
        <w:rPr/>
      </w:pPr>
      <w:r>
        <w:rPr/>
      </w:r>
    </w:p>
    <w:p>
      <w:pPr>
        <w:pStyle w:val="Normal"/>
        <w:rPr/>
      </w:pPr>
      <w:r>
        <w:rPr/>
        <w:t xml:space="preserve">Похоронен.  </w:t>
      </w:r>
      <w:r>
        <w:rPr>
          <w:b/>
        </w:rPr>
        <w:t>Соколов Семен Андреевич</w:t>
      </w:r>
      <w:r>
        <w:rPr/>
        <w:t>. (1920 – 1.05.43 г.) красноармеец, рядовой-сапер 368 аиб, 10 армии. Ивановская обл., Гусевский р-н, д. Борзино. Призван Гусевским РВК Ивановской обл. Подорвался на противотанковых минах. Похоронен на общем кладбище г. Киров Смоленской (с 05.07.1944 г. Калужской) обл. - Донесение отдела укомплектования штаба 10 армии № 0854 от 17.05.43 г., приложение к № 18089с от 24.05.43 г.</w:t>
      </w:r>
    </w:p>
    <w:p>
      <w:pPr>
        <w:pStyle w:val="Normal"/>
        <w:rPr/>
      </w:pPr>
      <w:r>
        <w:rPr/>
        <w:t xml:space="preserve">Книга Памяти Владимирской обл. Т-7 стр. 313. – нет точных данных. </w:t>
      </w:r>
    </w:p>
    <w:p>
      <w:pPr>
        <w:pStyle w:val="Normal"/>
        <w:rPr/>
      </w:pPr>
      <w:r>
        <w:rPr/>
      </w:r>
    </w:p>
    <w:p>
      <w:pPr>
        <w:pStyle w:val="Normal"/>
        <w:rPr/>
      </w:pPr>
      <w:r>
        <w:rPr/>
        <w:t xml:space="preserve">Похоронен.  </w:t>
      </w:r>
      <w:r>
        <w:rPr>
          <w:b/>
        </w:rPr>
        <w:t>Сопляков Сергей Иванович</w:t>
      </w:r>
      <w:r>
        <w:rPr/>
        <w:t>. (1916 – 01.10.42 г.) красноармеец, автоматчик 1086 сп, 323 сд. Киргизская ССР, Фрунзенская обл., Калининский р-н, Ставропольский с/совет. Призван Калининским РВК Фрунзенской обл. Убит. Похоронен на кладбище г. Киров, Кировского р-на, Смоленской (с 05.07.1944 г. Калужской) обл. - Донесение штаба 323 сд № 01146 от 13.10.42 г., приложение к № 28245с от 15.10.42 г.</w:t>
      </w:r>
    </w:p>
    <w:p>
      <w:pPr>
        <w:pStyle w:val="Normal"/>
        <w:rPr/>
      </w:pPr>
      <w:r>
        <w:rPr/>
      </w:r>
    </w:p>
    <w:p>
      <w:pPr>
        <w:pStyle w:val="Normal"/>
        <w:rPr/>
      </w:pPr>
      <w:r>
        <w:rPr/>
        <w:t xml:space="preserve">Похоронен.  </w:t>
      </w:r>
      <w:r>
        <w:rPr>
          <w:b/>
        </w:rPr>
        <w:t>Сотников Илья Семенович</w:t>
      </w:r>
      <w:r>
        <w:rPr/>
        <w:t>. (? … - 28.08.41 г.) красноармеец, стрелок 755 сп, 217 сд, 50 Армии. Сведения о месте рождения, месте жительства, близких родственниках и РВК призыва отсутствуют. Умер от ран в 651 ППГ. Похоронен на кладбище в г. Киров, Смоленской (с 05.07.1944 г. Калужской) обл., в могиле № 13. - Источник информации ЦАМО, фонд № 58, опись № А-83627, дело № 1768. «Книга умерших в ППГ 651». Запись № 42 на стр. 6;  Донесение оргстроевого отдела 43 Армии № ОУ/0382 от 02.09.41 г., приложение к № 284с от 08.09.43 г.</w:t>
      </w:r>
    </w:p>
    <w:p>
      <w:pPr>
        <w:pStyle w:val="Normal"/>
        <w:rPr/>
      </w:pPr>
      <w:r>
        <w:rPr/>
      </w:r>
    </w:p>
    <w:p>
      <w:pPr>
        <w:pStyle w:val="Normal"/>
        <w:rPr/>
      </w:pPr>
      <w:r>
        <w:rPr/>
        <w:t xml:space="preserve">Увековечен.  </w:t>
      </w:r>
      <w:r>
        <w:rPr>
          <w:b/>
        </w:rPr>
        <w:t>Сохиев (Сохнев) Сергей Асланбереевич (Аслангериевич)</w:t>
      </w:r>
      <w:r>
        <w:rPr/>
        <w:t xml:space="preserve">. (1921 – 26.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8. </w:t>
      </w:r>
    </w:p>
    <w:p>
      <w:pPr>
        <w:pStyle w:val="Normal"/>
        <w:rPr/>
      </w:pPr>
      <w:r>
        <w:rPr/>
        <w:t>Данных о Сохиеве Сергее Аслангериевича, умершем от ран на территории Кировского р-на, Смоленской обл., в документах о безвозвратных потерях ЦАМО РФ нет.</w:t>
      </w:r>
    </w:p>
    <w:p>
      <w:pPr>
        <w:pStyle w:val="Normal"/>
        <w:rPr/>
      </w:pPr>
      <w:r>
        <w:rPr>
          <w:b/>
          <w:i/>
        </w:rPr>
        <w:t>Возможно</w:t>
      </w:r>
      <w:r>
        <w:rPr/>
        <w:t xml:space="preserve">:  Сохиев Сергей Аслангериевич. ( 1915 - ? …05.44 г.) красноармеец. Воинская часть и должность не известны. Северная Осетия, с. Синдзикау. РВК призыва не известен. Погиб. Место гибели и место захоронения не известны. - Источник информации Книга Памяти Республики Северная Осетия. Т-1 стр. 412.   </w:t>
      </w:r>
    </w:p>
    <w:p>
      <w:pPr>
        <w:pStyle w:val="Normal"/>
        <w:rPr/>
      </w:pPr>
      <w:r>
        <w:rPr/>
      </w:r>
    </w:p>
    <w:p>
      <w:pPr>
        <w:pStyle w:val="Normal"/>
        <w:rPr/>
      </w:pPr>
      <w:r>
        <w:rPr/>
        <w:t xml:space="preserve">Похоронен.  </w:t>
      </w:r>
      <w:r>
        <w:rPr>
          <w:b/>
        </w:rPr>
        <w:t>Спиридонов Николай Иванович</w:t>
      </w:r>
      <w:r>
        <w:rPr/>
        <w:t>. (1904 – 21.01.42 г.) военнослужащий 1109 сп, 330 сд. Воинское звание и должность не известны. Сведения о месте рождения, месте жительства, близких родственниках и РВК призыва отсутствуют. Умер в районной больнице г. Кирова, Смоленской обл., от осколочного ранения. Похоронен на городском кладбище г. Киров, Смоленской (с 05.07.1944 г. Калужской) обл. – Источник информации ЦАМО, фонд № 58, опись № 818883, дело № 353. Донесение Кировской районной больницы от 13.03.42 г., запи сь № 21, приложения к № 4500с от 07.04.42 г.</w:t>
      </w:r>
    </w:p>
    <w:p>
      <w:pPr>
        <w:pStyle w:val="Normal"/>
        <w:rPr/>
      </w:pPr>
      <w:r>
        <w:rPr/>
      </w:r>
    </w:p>
    <w:p>
      <w:pPr>
        <w:pStyle w:val="Normal"/>
        <w:rPr/>
      </w:pPr>
      <w:r>
        <w:rPr/>
        <w:t xml:space="preserve">Похоронен.  </w:t>
      </w:r>
      <w:r>
        <w:rPr>
          <w:b/>
        </w:rPr>
        <w:t>Спратавичус Иозас Козимерас</w:t>
      </w:r>
      <w:r>
        <w:rPr/>
        <w:t>. (? … - 19.10.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39/4.</w:t>
      </w:r>
    </w:p>
    <w:p>
      <w:pPr>
        <w:pStyle w:val="Normal"/>
        <w:rPr/>
      </w:pPr>
      <w:r>
        <w:rPr/>
      </w:r>
    </w:p>
    <w:p>
      <w:pPr>
        <w:pStyle w:val="Normal"/>
        <w:rPr/>
      </w:pPr>
      <w:r>
        <w:rPr/>
        <w:t xml:space="preserve">Похоронен.  </w:t>
      </w:r>
      <w:r>
        <w:rPr>
          <w:b/>
        </w:rPr>
        <w:t>Степанюк Иван Никитович</w:t>
      </w:r>
      <w:r>
        <w:rPr/>
        <w:t>. (1896 – 17.05.44 г.) красноармеец. Воинская часть и должность не известны. Доставлен с распредпункта. Украинская ССР, Ровенская обл., Млыновский р-н, с. Юашкевичи. Призван Млынов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6 на стр. 17.</w:t>
      </w:r>
    </w:p>
    <w:p>
      <w:pPr>
        <w:pStyle w:val="Normal"/>
        <w:rPr/>
      </w:pPr>
      <w:r>
        <w:rPr/>
      </w:r>
    </w:p>
    <w:p>
      <w:pPr>
        <w:pStyle w:val="Normal"/>
        <w:rPr/>
      </w:pPr>
      <w:r>
        <w:rPr/>
        <w:t>Похоронен.</w:t>
      </w:r>
      <w:r>
        <w:rPr>
          <w:b/>
        </w:rPr>
        <w:t xml:space="preserve">  Страх Василий Иванович</w:t>
      </w:r>
      <w:r>
        <w:rPr/>
        <w:t xml:space="preserve">. (? … - 20.03.42 г.) красноармеец, рядовой 1113 сп, 330 сд. Украинская ССР, Сумская обл., Эльяновский р-н, Терновский с/совет. Призван Запорожским РВК Днепропетровской обл. Умер в 412 мсб от сквозного пулевого ранения груди. Похоронен на кладбище г. Киров, Смоленской обл. – Источник информации ЦАМО, фонд № 58, опись № А-41924,  дело № 5 «Справка-запрос о принятии на персональный учет безвозвратных потерь рядового и сержантского состава»;  Донесение 412 омсб № 098 от 15.07.42 г., приложение к № 16352 от 24.07.42 г. </w:t>
      </w:r>
    </w:p>
    <w:p>
      <w:pPr>
        <w:pStyle w:val="Normal"/>
        <w:rPr/>
      </w:pPr>
      <w:r>
        <w:rPr/>
      </w:r>
    </w:p>
    <w:p>
      <w:pPr>
        <w:pStyle w:val="Normal"/>
        <w:rPr/>
      </w:pPr>
      <w:r>
        <w:rPr/>
        <w:t xml:space="preserve">Похоронен.  </w:t>
      </w:r>
      <w:r>
        <w:rPr>
          <w:b/>
        </w:rPr>
        <w:t>Стукун Николай Иванович</w:t>
      </w:r>
      <w:r>
        <w:rPr/>
        <w:t>. (? … - 10.10.45 г.) красноармеец, стрелок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38/3.</w:t>
      </w:r>
    </w:p>
    <w:p>
      <w:pPr>
        <w:pStyle w:val="Normal"/>
        <w:rPr/>
      </w:pPr>
      <w:r>
        <w:rPr/>
      </w:r>
    </w:p>
    <w:p>
      <w:pPr>
        <w:pStyle w:val="Normal"/>
        <w:rPr/>
      </w:pPr>
      <w:r>
        <w:rPr/>
        <w:t>Похоронен.</w:t>
      </w:r>
      <w:r>
        <w:rPr>
          <w:b/>
        </w:rPr>
        <w:t xml:space="preserve">  Сурма Иван Иванович</w:t>
      </w:r>
      <w:r>
        <w:rPr/>
        <w:t xml:space="preserve">. (1906 – 25.04.42 г.) красноармеец, стрелок 1113 сп, 330 сд. Вороненжская обл., Ольховатский р-н, Постояловский с/совет, д. Постояловка. Призван Ольховатским РВК Воронежской обл., в 1941 г.  Убит при бомбежке г. Кирова и похоронен 26.04.42 г. в г. Киров, Смоленской (с 05.07.1944 г. Калужской) обл. Место захоронения в городе не известно. - Донесение Отдела укомплектования 10 Армии № 00613 от 19.05.42 г., приложение к № 9441с от 28.05.42 г.;  Донесение Управления 330 сд № 4/0662 от 04.05.42 г., приложение к № 7788с от 13.05.42 г. В апреле 1942 года, военнослужащих, погибших в городе Киров при бомбардировках и обстрелах города,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Сухаренко Василий Петрович</w:t>
      </w:r>
      <w:r>
        <w:rPr/>
        <w:t xml:space="preserve">. (1902 – 23.04.45 г.) красноармеец, стрелок в/части пп 43768 (23 зсп, 18 зсд). Молдавская ССР, Кишиневский уезд, Кишиневский р-н, с. Малкоч. Призван Кишиневским РВК Молдавской ССР.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4/9;  Источник информации ЦАМО, фонд № 58, опись № 977529, дело № 9. «Анкета по розыску Сухаренко Василия Петровича». </w:t>
      </w:r>
    </w:p>
    <w:p>
      <w:pPr>
        <w:pStyle w:val="Normal"/>
        <w:rPr/>
      </w:pPr>
      <w:r>
        <w:rPr/>
      </w:r>
    </w:p>
    <w:p>
      <w:pPr>
        <w:pStyle w:val="Normal"/>
        <w:rPr/>
      </w:pPr>
      <w:r>
        <w:rPr/>
        <w:t xml:space="preserve">Похоронен.  </w:t>
      </w:r>
      <w:r>
        <w:rPr>
          <w:b/>
        </w:rPr>
        <w:t>Сухинский Иван Александрович (Аркадьевич, Андреевич)</w:t>
      </w:r>
      <w:r>
        <w:rPr/>
        <w:t xml:space="preserve">. (1910 – 19.06.42 г.) красноармеец, ком.отделения 1111 сп 330 сд. Алтайский край, Солтонский р-н, с. Салдым. Призван Солтонским РВК Алтайского края  25.05.41 г. Убит. Похоронен на северо-восточной окраине кладбища г. Киров, Смоленской (с 05.07.1944 г. Калужской) обл. - Донесение Управления 330 сд № 4/0789 от 05.07.42 г., приложение к № 15729с от 12.07.42 г.;  Источник информации ЦАМО, фонд № 7779, опись № 72819с, дело № 6. «Именной список 1111 сп 330 сд».  </w:t>
      </w:r>
    </w:p>
    <w:p>
      <w:pPr>
        <w:pStyle w:val="Normal"/>
        <w:rPr/>
      </w:pPr>
      <w:r>
        <w:rPr/>
        <w:t xml:space="preserve">В Книге Памяти Алтайского края, не значится погибшим, или пропавшим без вести. </w:t>
      </w:r>
    </w:p>
    <w:p>
      <w:pPr>
        <w:pStyle w:val="Normal"/>
        <w:rPr/>
      </w:pPr>
      <w:r>
        <w:rPr/>
        <w:t xml:space="preserve">  </w:t>
      </w:r>
    </w:p>
    <w:p>
      <w:pPr>
        <w:pStyle w:val="Normal"/>
        <w:rPr/>
      </w:pPr>
      <w:r>
        <w:rPr/>
        <w:t xml:space="preserve">Похоронен.  </w:t>
      </w:r>
      <w:r>
        <w:rPr>
          <w:b/>
        </w:rPr>
        <w:t>Тагарев Степан Емельянович</w:t>
      </w:r>
      <w:r>
        <w:rPr/>
        <w:t xml:space="preserve">. (? … - 23.12.41 г.)  военнослужащий, воинское звание, воинская часть и должность не известны. Челябинская обл.,  г. Верхний  Уфалей, Новый Завод, 2-я улица, дом № 38 кв. 8.  РВК призыва не известен. Умер в райбольнице г. Кирова Смоленской обл. Причина смерти - резкий упадок сердечной деятельности.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4, приложения № 4500с.  </w:t>
      </w:r>
    </w:p>
    <w:p>
      <w:pPr>
        <w:pStyle w:val="Normal"/>
        <w:rPr/>
      </w:pPr>
      <w:r>
        <w:rPr/>
        <w:t xml:space="preserve">В Книге Памяти Челябинской обл., не значится погирбшим, или пропавшим без вести. </w:t>
      </w:r>
    </w:p>
    <w:p>
      <w:pPr>
        <w:pStyle w:val="Normal"/>
        <w:rPr/>
      </w:pPr>
      <w:r>
        <w:rPr/>
        <w:t xml:space="preserve">        </w:t>
      </w:r>
    </w:p>
    <w:p>
      <w:pPr>
        <w:pStyle w:val="Normal"/>
        <w:rPr/>
      </w:pPr>
      <w:r>
        <w:rPr/>
        <w:t xml:space="preserve">Похоронен.  </w:t>
      </w:r>
      <w:r>
        <w:rPr>
          <w:b/>
        </w:rPr>
        <w:t>Таджиханов Акирамис</w:t>
      </w:r>
      <w:r>
        <w:rPr/>
        <w:t>.  (1925 – 31.03.44 г.) красноармеец, стрелок 23 сп, 51 сд. Узбекская ССР, Ферганская долина, Андижанская обл., Монгаметский р-н, Кара-Колгна с/совет, колхоз «Серго». Призван Мангометским РВК Андижа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80 на стр. 26.</w:t>
      </w:r>
    </w:p>
    <w:p>
      <w:pPr>
        <w:pStyle w:val="Normal"/>
        <w:rPr/>
      </w:pPr>
      <w:r>
        <w:rPr/>
      </w:r>
    </w:p>
    <w:p>
      <w:pPr>
        <w:pStyle w:val="Normal"/>
        <w:rPr/>
      </w:pPr>
      <w:r>
        <w:rPr/>
        <w:t xml:space="preserve">Похоронен.  </w:t>
      </w:r>
      <w:r>
        <w:rPr>
          <w:b/>
        </w:rPr>
        <w:t>Талах Михаил Илларионович</w:t>
      </w:r>
      <w:r>
        <w:rPr/>
        <w:t xml:space="preserve">. (? … - 12.05.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в/части пп 92110 (ЭГ 3011), в г. Киров. Похоронен на городском кладбище г. Киров, Смоленской (с 05.07.1944 г. Калужской) обл.. – Источник информации Книга Памяти Калужской обл. Т-14 стр. 158. </w:t>
      </w:r>
    </w:p>
    <w:p>
      <w:pPr>
        <w:pStyle w:val="Normal"/>
        <w:rPr/>
      </w:pPr>
      <w:r>
        <w:rPr/>
        <w:t xml:space="preserve">Данных о Талах Михаиле Илларио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Ташов (Ташев) Играим (Ибрагелла)</w:t>
      </w:r>
      <w:r>
        <w:rPr/>
        <w:t>. (1915 – 20.02.42 г.) сержант 1111 сп 330 сд. Долэность не6 известна. Таджикская ССР, Сталинобадская обл., Рыгарский р-н, Рикр-Чинор с/совет, колхоз «Ховлют», дер. Кзе, МТС. РВК призыва не известен. Умер в райбольнице г. Киров, Смоленской обл., от осколочного ранения в брюшную полость. Похоронен в г. Киров, Смоленской обл. Место захоронения в городе не известно. - Донесение Кировской районной больницы Облздавотдела Западной области от 23.03.42 г., приложение к № 4500с от 07.04.42 г.;  Источник информации ЦАМО, фонд № 7779, опись № 72819с, дело № 5. «Именной список 1111 сп 330 сд». В указанный день, 20.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Терехов Николай Иванович</w:t>
      </w:r>
      <w:r>
        <w:rPr/>
        <w:t xml:space="preserve">. (1911 – 07.09.41 г.) красноармеец, стрелок 740 сп, 217 сд, 43 Армии. Воронежская обл., Полянский р-н, Листопадовский с/совет. Призван Полянским РВК Воронежской обл. Умер от тяжелого ранения головы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977521, дело № 447. «Анкета по розыску Терехова Николая Ивановича».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Терехов Филипп Владимирович</w:t>
      </w:r>
      <w:r>
        <w:rPr/>
        <w:t>. (1901 – 06.04.42 г.) красноармеец, стрелок 1111 сп, 330 сд. Тульская обл., Чернский р-н, рабочий поселок Тшлыково. Призван Чернским РВК Тульской обл. Умер от ран в 412 омсб. Место захоронения не известно. – Источник информации ЦАМО, фонд № 58, опись № 18003, дело № 796. «Именной список военнослужащих и их историй болезней, находящихся в военно-морском музее»;  Источник информации ЦАМО, фонд № 7779, опись № 72819с, дело № 7. «Именной список 1111 сп 330 сд».  В указанный день, 06.04.42 г., 412 омсб располагался в корпусах Кировской рай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Титовец Филипп Елисеевич</w:t>
      </w:r>
      <w:r>
        <w:rPr/>
        <w:t>. (1898 – 16.05.44 г.) красноармеец, стрелок 36 сп. Белорусская ССР, Гомельская обл., Речетский р-н, Запинский с/совет, пос. Май. Призван Речетским РВК Гоме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05 на стр. 17.</w:t>
      </w:r>
    </w:p>
    <w:p>
      <w:pPr>
        <w:pStyle w:val="Normal"/>
        <w:rPr/>
      </w:pPr>
      <w:r>
        <w:rPr/>
      </w:r>
    </w:p>
    <w:p>
      <w:pPr>
        <w:pStyle w:val="Normal"/>
        <w:rPr/>
      </w:pPr>
      <w:r>
        <w:rPr/>
        <w:t xml:space="preserve"> </w:t>
      </w:r>
      <w:r>
        <w:rPr/>
        <w:t>Похоронен.</w:t>
      </w:r>
      <w:r>
        <w:rPr>
          <w:b/>
        </w:rPr>
        <w:t xml:space="preserve">  Тихомиров Дмитрий Иванович</w:t>
      </w:r>
      <w:r>
        <w:rPr/>
        <w:t xml:space="preserve">. (1907 – 17.(19).01.42 г.) старший политрук (капитан), ст. инструктор по пропаганде и агитации управления 330 сд.  г. Иваново, ул. Дмитрова, дом № 46/32 кв. 39. Призван Фрунзенским РВК г. Иваново. Убит в бою за ст. Шайковка, Смоленской обл. (Доставлен в 412 омсб с пулевым ранением в голову, без сознания. Умер от ран в 412 омсб 19.01.42 г.). Похоронен на городском кладбище г. Киров, Смоленской (с 05.07.1944 г. Калужской) обл. - Донесение Управления 330 сд № 4/0645 от 26.04.42 г., приложение к № 6094с от 30.04.42 г.;  Донесение 412 омсб № 4/01580 от 15.07.42 г., приложение к № 16352с от 24.07.42 г.;  Донесение Кировской районной больницы Облздравотдела Западной области от 23.03.42 г., запись № 22, приложения к № 4500с от 07.04.42 г. </w:t>
      </w:r>
    </w:p>
    <w:p>
      <w:pPr>
        <w:pStyle w:val="Normal"/>
        <w:rPr/>
      </w:pPr>
      <w:r>
        <w:rPr/>
        <w:t xml:space="preserve">Книга Памяти Ивановской обл. Т-1 стр. 696. – нет точных данных.  </w:t>
      </w:r>
    </w:p>
    <w:p>
      <w:pPr>
        <w:pStyle w:val="Normal"/>
        <w:rPr/>
      </w:pPr>
      <w:r>
        <w:rPr/>
      </w:r>
    </w:p>
    <w:p>
      <w:pPr>
        <w:pStyle w:val="Normal"/>
        <w:rPr/>
      </w:pPr>
      <w:r>
        <w:rPr/>
        <w:t xml:space="preserve">Похоронен.  </w:t>
      </w:r>
      <w:r>
        <w:rPr>
          <w:b/>
        </w:rPr>
        <w:t>Тихоненко Дмитрий Николаевич</w:t>
      </w:r>
      <w:r>
        <w:rPr/>
        <w:t xml:space="preserve">. (1893 – 14.09.41 г.) красноармеец войсковой части  43 Армии. Белорусская ССР, Витебская обл., Дубровненский р-н, Азелинский с/совет. Призван Дубровненским РВК Витебской обл. Умер от болезни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62.  </w:t>
      </w:r>
    </w:p>
    <w:p>
      <w:pPr>
        <w:pStyle w:val="Normal"/>
        <w:rPr/>
      </w:pPr>
      <w:r>
        <w:rPr/>
      </w:r>
    </w:p>
    <w:p>
      <w:pPr>
        <w:pStyle w:val="Normal"/>
        <w:rPr/>
      </w:pPr>
      <w:r>
        <w:rPr/>
        <w:t xml:space="preserve">Похоронен.  </w:t>
      </w:r>
      <w:r>
        <w:rPr>
          <w:b/>
        </w:rPr>
        <w:t>Третьяков Иван Радионович</w:t>
      </w:r>
      <w:r>
        <w:rPr/>
        <w:t xml:space="preserve">. (1916  - 11.08.41 г.) мл. лейтенант, летчик 239 иап, 10 сад. Украинская ССР, Сталинская обл., г. Горловка, хутор Ксеневка, ул. Тамбовская, дом № 4.  Кадровый. Погиб при выполнении боевого задания на своем аэродроме (при взлете). Место захоронения не известно. – Источник информации ЦАМО, фонд № 20250, опись № 2,дело № 1. «Список безвозвратных потерь 10 сал». Запись № 18. В указанный день, 11.08.41 г. 239 иап раснолагался в районе юго-западнее пос. Жилино. Погибших при бомбежках и катастрофах летчиков захоранивали на городском кладбище г. Киров.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Увековечен.  </w:t>
      </w:r>
      <w:r>
        <w:rPr>
          <w:b/>
        </w:rPr>
        <w:t>Третюк Серафим Иванович</w:t>
      </w:r>
      <w:r>
        <w:rPr/>
        <w:t xml:space="preserve">. (? … - 18.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8. </w:t>
      </w:r>
    </w:p>
    <w:p>
      <w:pPr>
        <w:pStyle w:val="Normal"/>
        <w:rPr/>
      </w:pPr>
      <w:r>
        <w:rPr/>
        <w:t xml:space="preserve">Данных о Третюк Серафим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Трумблис (Грумблис) Петрис Льгодвис</w:t>
      </w:r>
      <w:r>
        <w:rPr/>
        <w:t>. (? … - 14.03.46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1946 г.</w:t>
      </w:r>
    </w:p>
    <w:p>
      <w:pPr>
        <w:pStyle w:val="Normal"/>
        <w:rPr/>
      </w:pPr>
      <w:r>
        <w:rPr/>
      </w:r>
    </w:p>
    <w:p>
      <w:pPr>
        <w:pStyle w:val="Normal"/>
        <w:rPr/>
      </w:pPr>
      <w:r>
        <w:rPr/>
        <w:t xml:space="preserve">Похоронен.  </w:t>
      </w:r>
      <w:r>
        <w:rPr>
          <w:b/>
        </w:rPr>
        <w:t>Тряпкин Михаил Максимович</w:t>
      </w:r>
      <w:r>
        <w:rPr/>
        <w:t xml:space="preserve">. (1906 – 07.02.(05.03).42 г.) красноармеец, стрелок 1109 сп, 330 сд. Пензенская обл., Мокшанский р-н, Царевщинский с/совет, пос. Вознесенский. Призван Мокшанским РВК Пензенской обл.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Т-3;  Источник информации ЦАМО, фонд № 7777, опись № 72198, дело № 5. «Именной список 1109 сп, 330 сд».  В указанный период, 07.02. – 05.03.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Трясунов Адам Алексеевич</w:t>
      </w:r>
      <w:r>
        <w:rPr/>
        <w:t xml:space="preserve">. (1896 (1918) – 12.08.43 г. (11.11.44 г.) красноармеец, рядовой-стрелок 14 ОБВ, 18 зсд. Белорусская ССР, Могилевская обл., Костюковичский р-н. Призван Костюковичским РВК Могилевской обл. Умер от ран в ЭГ 3011. Похоронен на городском кладбище в г. Киров, Смоленской (с 05.07.1944 г. Калужской) обл. – Источник информации Филиал ЦАМО (военно-медицинских документов), раздел и опись: Свидетельства о болезни, фонд: Картотека ранений, ящик № ЭГ 3011-400886;  Источник информации Книга Памяти Калужской обл. Т-14 стр. 158.  </w:t>
      </w:r>
    </w:p>
    <w:p>
      <w:pPr>
        <w:pStyle w:val="Normal"/>
        <w:rPr/>
      </w:pPr>
      <w:r>
        <w:rPr/>
      </w:r>
    </w:p>
    <w:p>
      <w:pPr>
        <w:pStyle w:val="Normal"/>
        <w:rPr/>
      </w:pPr>
      <w:r>
        <w:rPr/>
        <w:t xml:space="preserve">Похоронен.  </w:t>
      </w:r>
      <w:r>
        <w:rPr>
          <w:b/>
        </w:rPr>
        <w:t>Тулупов Владимир (Вадим) Алексеевич (Александрович)</w:t>
      </w:r>
      <w:r>
        <w:rPr/>
        <w:t>. (1912 (1918) – 12.(18).08.41 г.) красноармеец, стрелок 148 корпусной арт.полк, 43 Армии. Тамбовская обл., Платоновский р-н, Алькеевский с/совет, с. Никольское.  Призван Платоновским РВК Тамбовской обл. Умер от ожогов в ППГ 651. Похоронен на кладбище г. Киров, Смоленской (с 05.07.1944 г. Калужской) обл., в могиле № 6. – Источник информации ЦАМО, фонд № 58, опись № А-83627, дело № 1768. «Книга Умерших в ППГ 651». Запись № 26 на стр. 4;  Донесение Орг.строевого отдела 43 Армии № ОУ/0382 от 02.09.41 г., приложение к № 284с от 08.09.43 г.</w:t>
      </w:r>
    </w:p>
    <w:p>
      <w:pPr>
        <w:pStyle w:val="Normal"/>
        <w:rPr/>
      </w:pPr>
      <w:r>
        <w:rPr/>
        <w:t xml:space="preserve">Книга Памяти Тамбовской обл. Т-7 стр. 355. – нет точных данных.  </w:t>
      </w:r>
    </w:p>
    <w:p>
      <w:pPr>
        <w:pStyle w:val="Normal"/>
        <w:rPr/>
      </w:pPr>
      <w:r>
        <w:rPr/>
        <w:t xml:space="preserve">  </w:t>
      </w:r>
    </w:p>
    <w:p>
      <w:pPr>
        <w:pStyle w:val="Normal"/>
        <w:rPr/>
      </w:pPr>
      <w:r>
        <w:rPr/>
        <w:t>Похоронен.</w:t>
      </w:r>
      <w:r>
        <w:rPr>
          <w:b/>
        </w:rPr>
        <w:t xml:space="preserve">  Тупикин (Тупихин) Иван Степанович</w:t>
      </w:r>
      <w:r>
        <w:rPr/>
        <w:t>. (1920 – 28.03.42 г.) лейтенант, ком.взвода 1113 сп, 330 сд. Казахская ССР, Павлодарская обл., Цюрупинский р-н, с. Чигиремовка. Призван Цюрупинским РВК Павлодарской обл. Умер в 412 мсб от сквозного ранения брюшной полости. Похоронен в г. Киров, Смоленской обл. Место захоронения в городе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Т-5; Источник информации ЦАМО, шкаф № 210, ящик № 18. «Учетно-послужная картотека»;  Донесение 412 омсб № 098 от 15.07.42 г., приложение к 16352с от 24.07.42 г.  В указанный день, 28.03.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Тутаринов Иван Васильевич</w:t>
      </w:r>
      <w:r>
        <w:rPr/>
        <w:t xml:space="preserve">. (1910 – 19.02.(05.03).42 г.) ст. сержант 1113 сп, 330 сд. Должность не известна. Чувашская АССР, Порецкий р-н, Милютинский с/совет, д. Милютиное. Призван Алатырским РВК Чувашской АССР 06.08.41 г.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Т-4;  Источник информации ЦАМО, фонд № 7780, опись № 30245с, дело № 2. «Именной список 1113 сп 330 сд».   В указанный период, 19.02. – 05.03.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Республики Чувашия. Т-5 стр. 77. – нет точных данных. </w:t>
      </w:r>
    </w:p>
    <w:p>
      <w:pPr>
        <w:pStyle w:val="Normal"/>
        <w:rPr/>
      </w:pPr>
      <w:r>
        <w:rPr/>
      </w:r>
    </w:p>
    <w:p>
      <w:pPr>
        <w:pStyle w:val="Normal"/>
        <w:rPr/>
      </w:pPr>
      <w:r>
        <w:rPr/>
        <w:t xml:space="preserve">Похоронен.  </w:t>
      </w:r>
      <w:r>
        <w:rPr>
          <w:b/>
        </w:rPr>
        <w:t>Угурок Григорий Васильевич</w:t>
      </w:r>
      <w:r>
        <w:rPr/>
        <w:t>. (? … - 24.01.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3/23.</w:t>
      </w:r>
    </w:p>
    <w:p>
      <w:pPr>
        <w:pStyle w:val="Normal"/>
        <w:rPr/>
      </w:pPr>
      <w:r>
        <w:rPr/>
      </w:r>
    </w:p>
    <w:p>
      <w:pPr>
        <w:pStyle w:val="Normal"/>
        <w:rPr/>
      </w:pPr>
      <w:r>
        <w:rPr/>
        <w:t xml:space="preserve">Похоронен.  </w:t>
      </w:r>
      <w:r>
        <w:rPr>
          <w:b/>
        </w:rPr>
        <w:t>Удальцов Яков Фомич</w:t>
      </w:r>
      <w:r>
        <w:rPr/>
        <w:t>. (1900 – 01.02.42 г.) красноармеец, рядовой-стрелок 1111 сп, 330 сд. Калининская обл., Сережинский р-н, Заборовский с/совет, д. Фомини. РВК призыва не известен. Умер в райбольнице г. Кирова, Смоленской обл., от ранения.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31, приложения № 4500с от 07.04.42 г.</w:t>
      </w:r>
    </w:p>
    <w:p>
      <w:pPr>
        <w:pStyle w:val="Normal"/>
        <w:rPr/>
      </w:pPr>
      <w:r>
        <w:rPr/>
        <w:t xml:space="preserve">Книга Памяти Тверской обл. Т-3 стр. 102. – нет точных данных.   </w:t>
      </w:r>
    </w:p>
    <w:p>
      <w:pPr>
        <w:pStyle w:val="Normal"/>
        <w:rPr/>
      </w:pPr>
      <w:r>
        <w:rPr/>
      </w:r>
    </w:p>
    <w:p>
      <w:pPr>
        <w:pStyle w:val="Normal"/>
        <w:rPr/>
      </w:pPr>
      <w:r>
        <w:rPr/>
        <w:t xml:space="preserve">Похоронен.  </w:t>
      </w:r>
      <w:r>
        <w:rPr>
          <w:b/>
        </w:rPr>
        <w:t>Уиценас Петрас Константинович</w:t>
      </w:r>
      <w:r>
        <w:rPr/>
        <w:t>. (? … - 13.03.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6/76.</w:t>
      </w:r>
    </w:p>
    <w:p>
      <w:pPr>
        <w:pStyle w:val="Normal"/>
        <w:rPr/>
      </w:pPr>
      <w:r>
        <w:rPr/>
      </w:r>
    </w:p>
    <w:p>
      <w:pPr>
        <w:pStyle w:val="Normal"/>
        <w:rPr/>
      </w:pPr>
      <w:r>
        <w:rPr/>
        <w:t xml:space="preserve">Похоронен.  </w:t>
      </w:r>
      <w:r>
        <w:rPr>
          <w:b/>
        </w:rPr>
        <w:t>Уломанов (Удаманов) Халик Годжибун</w:t>
      </w:r>
      <w:r>
        <w:rPr/>
        <w:t>. (1920 – 17.09.41 г.) красноармеец, стрелок 41 АЗБ, 43 Армии. Дагестанская АССР, Чародинский р-н, д. Шалиб. Призван Чародинским РВК Дагесианской АССР. Умер от тяжелого ранения живота. Похоронен на гражданском кладбище г. Киров, Смоленской (с 05.07.1944 г. Калужской) обл. – Донесение оргстроевого отдела 43 Армии № 0497 от 26.09.43 г., входящий № 933с от 09.10.41 г.;  Источник информации ЦАМО, фонд № 58, опись № А-83627, дело № 1768. «Книга умерших в ППГ № 651». Запись № 63.</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Урбанас Альфонас Пронас</w:t>
      </w:r>
      <w:r>
        <w:rPr/>
        <w:t>. (? … - 27.03.45 г.) красноарми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4/84.</w:t>
      </w:r>
    </w:p>
    <w:p>
      <w:pPr>
        <w:pStyle w:val="Normal"/>
        <w:rPr/>
      </w:pPr>
      <w:r>
        <w:rPr/>
      </w:r>
    </w:p>
    <w:p>
      <w:pPr>
        <w:pStyle w:val="Normal"/>
        <w:rPr/>
      </w:pPr>
      <w:r>
        <w:rPr/>
        <w:t xml:space="preserve">Похоронен.  </w:t>
      </w:r>
      <w:r>
        <w:rPr>
          <w:b/>
        </w:rPr>
        <w:t>Урмуз Георгий Иванович</w:t>
      </w:r>
      <w:r>
        <w:rPr/>
        <w:t>. (? … - 14.01.45 г.) красноармеец, артиллерист 59 запасного артполка,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2/12.</w:t>
      </w:r>
    </w:p>
    <w:p>
      <w:pPr>
        <w:pStyle w:val="Normal"/>
        <w:rPr/>
      </w:pPr>
      <w:r>
        <w:rPr/>
      </w:r>
    </w:p>
    <w:p>
      <w:pPr>
        <w:pStyle w:val="Normal"/>
        <w:rPr/>
      </w:pPr>
      <w:r>
        <w:rPr/>
        <w:t xml:space="preserve">Похоронен.  </w:t>
      </w:r>
      <w:r>
        <w:rPr>
          <w:b/>
        </w:rPr>
        <w:t>Устинов Владимир Антонович (Анатольевич)</w:t>
      </w:r>
      <w:r>
        <w:rPr/>
        <w:t>. (? … - 11.08.41 г.) ст. лейтенант 1-го отдела НКВД, 43 Армии. Должность не известна.  г. Москва, ул. Можайское шоссе, дом № 67/73 кв. 7. Кадровый. РВК призыва не известен. Умер от ран в 651 ППГ. Похоронен на кладбище в г. Киров, Смоленской (с 05.07.1944 г. Калужской) обл., в могиле № 5. - Источник информации ЦАМО, фонд № 58, опись № А-83627, дело № 1768. «Книга Умерших в ППГ 651». Запись № 33 на стр. 5;  Источник информации Книга Памяти Калужской обл. Т-14 стр. 159;  Донесение Орг.строевого отдела 43 Армии № ОУ/0382 от 02.09.41 г., приложение к № 284с от 08.09.41 г.</w:t>
      </w:r>
    </w:p>
    <w:p>
      <w:pPr>
        <w:pStyle w:val="Normal"/>
        <w:rPr/>
      </w:pPr>
      <w:r>
        <w:rPr/>
        <w:t>Книга Памяти г. Москва. Т-13 стр. 174.</w:t>
      </w:r>
    </w:p>
    <w:p>
      <w:pPr>
        <w:pStyle w:val="Normal"/>
        <w:rPr/>
      </w:pPr>
      <w:r>
        <w:rPr/>
      </w:r>
    </w:p>
    <w:p>
      <w:pPr>
        <w:pStyle w:val="Normal"/>
        <w:rPr/>
      </w:pPr>
      <w:r>
        <w:rPr/>
        <w:t xml:space="preserve">Увековечен.  </w:t>
      </w:r>
      <w:r>
        <w:rPr>
          <w:b/>
        </w:rPr>
        <w:t>Уткин Василий Николаевич</w:t>
      </w:r>
      <w:r>
        <w:rPr/>
        <w:t xml:space="preserve">. (1918 – 14.08.43 г.) лейтенант, ком. 3 ср, 1231 сп, 371 сд. Татарская АССР, Аксубаевский р-н, Старо-Ильдальяновский с/совет. Призван Аксубаевским РВК Татарской АССР. (Жена – Уткина Александра Порфирьевна). Ранен 14.08.43 г. в р-не д. Оболовка. Эвакуирован в госпиталь. Умер от ран. Место захоронения не известно. – Источник информации ЦАМО, фонд № 1692, опись № 2, дело № 17. «Именной список персональных потерь офицероского состава частей 371 сд за период с 10 по 20.08.43 г.». Запись № 78. </w:t>
      </w:r>
    </w:p>
    <w:p>
      <w:pPr>
        <w:pStyle w:val="Normal"/>
        <w:rPr/>
      </w:pPr>
      <w:r>
        <w:rPr/>
        <w:t>Награжден орденом «</w:t>
      </w:r>
      <w:r>
        <w:rPr>
          <w:i/>
        </w:rPr>
        <w:t>Отечественной войны 2-й степени</w:t>
      </w:r>
      <w:r>
        <w:rPr/>
        <w:t xml:space="preserve">» посмертно. Приказ ВС 33 Армии № 367 от 18.10.43 г. (ЦАМО, фонд № 33, опись № 686044, дело № 169), за то, что в бою 14.08.43 г., за д. Понизовье отбил контратаку противника, первым со своей ротой форсировал р. Болва и занял плацдарм, чем позволил другим частям без потерь выйти на другой берег р. Болва. Тяжелораненный был направлен в госпиталь, где умер от тяжести ранний. </w:t>
      </w:r>
    </w:p>
    <w:p>
      <w:pPr>
        <w:pStyle w:val="Normal"/>
        <w:rPr/>
      </w:pPr>
      <w:r>
        <w:rPr/>
        <w:t xml:space="preserve">Правильным следует считать Уткина Василия Николаевича умершим от ран в одном из госпиталей, расположенных на территории г. Киров и Кировского р-на, Смоленской обл., и похороненным на территории Кировского р-на, Смоленской (с 05.07.1944 г. Калужской) обл. </w:t>
      </w:r>
    </w:p>
    <w:p>
      <w:pPr>
        <w:pStyle w:val="Normal"/>
        <w:rPr/>
      </w:pPr>
      <w:r>
        <w:rPr/>
        <w:t xml:space="preserve">Книга Памяти Республики Татарстан. Т-13 стр. 261. – нет точных данных. </w:t>
      </w:r>
    </w:p>
    <w:p>
      <w:pPr>
        <w:pStyle w:val="Normal"/>
        <w:rPr/>
      </w:pPr>
      <w:r>
        <w:rPr/>
      </w:r>
    </w:p>
    <w:p>
      <w:pPr>
        <w:pStyle w:val="Normal"/>
        <w:rPr/>
      </w:pPr>
      <w:r>
        <w:rPr/>
        <w:t xml:space="preserve">Похоронен.  </w:t>
      </w:r>
      <w:r>
        <w:rPr>
          <w:b/>
        </w:rPr>
        <w:t>Федоров Александр Тимофеевич (Д…)</w:t>
      </w:r>
      <w:r>
        <w:rPr/>
        <w:t xml:space="preserve">. (1912 – 03.08.41 г.) красноармеец. Воинская часть и должность не известны. Татарская АССР, Нурлатский р-н, д. Русские Ширданы. Призван Зеленодольским РВК Татарской АССР. Погиб. Похоронен в г. Киров. Похоронен на городском кладбище г. Киров, Смоленской (с 05.07.1944 г. Калужской) обл. – Донесение Оргстроевого отдела 43 Армии № 0337 от 25.08.41 г., входящий № 11087с от 27.08.41 г., приложение к списку и входящий № 37;  Источник информации Книга Памяти Республики Татарстан. Т-10 стр. 630.  </w:t>
      </w:r>
    </w:p>
    <w:p>
      <w:pPr>
        <w:pStyle w:val="Normal"/>
        <w:rPr/>
      </w:pPr>
      <w:r>
        <w:rPr/>
        <w:t xml:space="preserve">Книга Памяти Республики Татарстан. Т-10 стр. 630. – нет точных данных.  </w:t>
      </w:r>
    </w:p>
    <w:p>
      <w:pPr>
        <w:pStyle w:val="Normal"/>
        <w:rPr/>
      </w:pPr>
      <w:r>
        <w:rPr/>
      </w:r>
    </w:p>
    <w:p>
      <w:pPr>
        <w:pStyle w:val="Normal"/>
        <w:rPr/>
      </w:pPr>
      <w:r>
        <w:rPr/>
        <w:t xml:space="preserve">Похоронен.  </w:t>
      </w:r>
      <w:r>
        <w:rPr>
          <w:b/>
        </w:rPr>
        <w:t>Федоров  (Федотов) Андрей  Дед …</w:t>
      </w:r>
      <w:r>
        <w:rPr/>
        <w:t xml:space="preserve"> .  (1912 – 03.08.41 г.) красноармеец. Воинская часть и должность не известны. Татарская АССР. Призван Нурлатовским РВК Татарской АССР. Доставлен мертвым в 651 ППГ. Похоронен на гражданском кладбище г. Киров, Смоленской (с 05.07.1944 г. Калужской) обл. – Донесение Оргрстроевого отдела 43 Армии № 0337 от 25.08.41 г., входящий № 11087с от 27.08.41 г., приложение и входящий № 37;  Источник информации ЦАМО, фонд № 58, опись № А-83627, дело № 1768. «Книга умерших в 651 ППГ». Запись № 17;  Источник информации «Учетная карточка воинского захоронения на кладбище г. Киров, Калужскойобл.». Запись № 200. </w:t>
      </w:r>
    </w:p>
    <w:p>
      <w:pPr>
        <w:pStyle w:val="Normal"/>
        <w:rPr/>
      </w:pPr>
      <w:r>
        <w:rPr/>
        <w:t xml:space="preserve">Книга Памяти Республики Татарстан. Т-10 стр. 630. – нет  точных данных.   </w:t>
      </w:r>
    </w:p>
    <w:p>
      <w:pPr>
        <w:pStyle w:val="Normal"/>
        <w:rPr/>
      </w:pPr>
      <w:r>
        <w:rPr/>
      </w:r>
    </w:p>
    <w:p>
      <w:pPr>
        <w:pStyle w:val="Normal"/>
        <w:rPr/>
      </w:pPr>
      <w:r>
        <w:rPr/>
        <w:t>Похоронен.</w:t>
      </w:r>
      <w:r>
        <w:rPr>
          <w:b/>
        </w:rPr>
        <w:t xml:space="preserve">  Федотов Матвей Андреевич</w:t>
      </w:r>
      <w:r>
        <w:rPr/>
        <w:t xml:space="preserve">. (? … - 02.(20).04.42 г.) красноармеец, рядовой-стрелок 1111 сп, 330 сд. Тульская обл., Одоевский р-н, д. Холохольня. РВК призыва не известен. Умер в 412 мсб от осколочного ранения живота. Похоронен в г. Киров, Смоленской обл. Место захоронения в городе не известно. - Донесение 412 омсб № 098 от 15.07.42 г., приложение к № 16352с от 24.07.42 г.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Тульской обл., Одоевский р-н. Т-8 стр. 253. – нет точных данных. </w:t>
      </w:r>
    </w:p>
    <w:p>
      <w:pPr>
        <w:pStyle w:val="Normal"/>
        <w:rPr/>
      </w:pPr>
      <w:r>
        <w:rPr/>
      </w:r>
    </w:p>
    <w:p>
      <w:pPr>
        <w:pStyle w:val="Normal"/>
        <w:rPr/>
      </w:pPr>
      <w:r>
        <w:rPr/>
        <w:t xml:space="preserve">Похоронен.  </w:t>
      </w:r>
      <w:r>
        <w:rPr>
          <w:b/>
        </w:rPr>
        <w:t>Федюкин Иван Анисимович (Анисович)</w:t>
      </w:r>
      <w:r>
        <w:rPr/>
        <w:t xml:space="preserve">. (1916 – 19.09.41 г.) красноармеец, боец 31 ОДА, 43 Армии. Воронежская обл., Михайловский р-н, слобода Кривоносово, колхоз «Тельман». Призван Михайловским РВК Воронеж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Книга Памяти Калужской обл. Т-14 стр. 158;  Источник информации ЦАМО, фонд № 58, опись № А-83627, дело № 1768. «Книга умерших в 651 ППГ». Запись № 67.  </w:t>
      </w:r>
    </w:p>
    <w:p>
      <w:pPr>
        <w:pStyle w:val="Normal"/>
        <w:rPr/>
      </w:pPr>
      <w:r>
        <w:rPr/>
        <w:t xml:space="preserve">Книга Памяти Воронежской обл., Кантемировский р-н, стр. 332. </w:t>
      </w:r>
    </w:p>
    <w:p>
      <w:pPr>
        <w:pStyle w:val="Normal"/>
        <w:rPr/>
      </w:pPr>
      <w:r>
        <w:rPr/>
      </w:r>
    </w:p>
    <w:p>
      <w:pPr>
        <w:pStyle w:val="Normal"/>
        <w:rPr/>
      </w:pPr>
      <w:r>
        <w:rPr/>
        <w:t xml:space="preserve">Похоронен.  </w:t>
      </w:r>
      <w:r>
        <w:rPr>
          <w:b/>
        </w:rPr>
        <w:t>Фельдман Исай Миронович</w:t>
      </w:r>
      <w:r>
        <w:rPr/>
        <w:t>. (1898 - 10.03.45 г.) красноармеец, стрелок 12 ср, 23 зсп, 18 зсд. Украинская ССР, г. Херсон. (Узбекская  ССР, Андижанская обл., Булыкашский р-н, Булыкашский с/совет). Призван Ашхабатским РВК Иуркменской ССР.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73/73; Источник информации ЦАМО, фонд № 8297, опись № 28625с, дело № 4. «Сведения ВПП 18 азсп».</w:t>
      </w:r>
    </w:p>
    <w:p>
      <w:pPr>
        <w:pStyle w:val="Normal"/>
        <w:rPr/>
      </w:pPr>
      <w:r>
        <w:rPr/>
        <w:t xml:space="preserve"> </w:t>
      </w:r>
    </w:p>
    <w:p>
      <w:pPr>
        <w:pStyle w:val="Normal"/>
        <w:rPr/>
      </w:pPr>
      <w:r>
        <w:rPr/>
        <w:t xml:space="preserve">Похоронен.  </w:t>
      </w:r>
      <w:r>
        <w:rPr>
          <w:b/>
        </w:rPr>
        <w:t>Филатенко Михаил Наумович</w:t>
      </w:r>
      <w:r>
        <w:rPr/>
        <w:t xml:space="preserve">. (1893 – 27.02.44 г.) красноармеец. Воинская часть и должность не известны. Смоленская обл., Руднянский р-н. Призван Руднянским РВК Смоленской обл. Погиб в бою. Похоронен на городском кладбище г. Киров, Калужской обл.  – Источник информации Книга Памяти Смоленской обл., Руднянский р-н, стр. 507. </w:t>
      </w:r>
    </w:p>
    <w:p>
      <w:pPr>
        <w:pStyle w:val="Normal"/>
        <w:rPr/>
      </w:pPr>
      <w:r>
        <w:rPr/>
        <w:t xml:space="preserve">Данных о Филатенко Михаиле Нау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Филатов Василий Андреевич</w:t>
      </w:r>
      <w:r>
        <w:rPr/>
        <w:t xml:space="preserve">. (1908 – 11.08.41 г.) воентехник 2-го ранга, техник-интендант штаба  28-й Армии.  г. Саратов, ул. Полезный переулок, дом № 37 кв. 6. Кадровый. РВК призыва не известен. Умер от ран в 651 ППГ. Похоронен на кладбище в г. Киров, Смоленской (с 05.07.1944 г. Калужской) обл., в могиле № 5.  - Источник информации ЦАМО, фонд № 58, опись № А-83627, дело № 1768. «Книга Умерших в ППГ 651». Запись № 34 на стр. 5;  Донесение оргстроевого отдела 43 Армии № ОУ/0382 от 02.09.41 г., приложение к № 284с от 08.09.43 г. </w:t>
      </w:r>
    </w:p>
    <w:p>
      <w:pPr>
        <w:pStyle w:val="Normal"/>
        <w:rPr/>
      </w:pPr>
      <w:r>
        <w:rPr/>
        <w:t xml:space="preserve">Книга Памяти Саратовской обл. Т-8 стр. 351. – нет точных данных.  </w:t>
      </w:r>
    </w:p>
    <w:p>
      <w:pPr>
        <w:pStyle w:val="Normal"/>
        <w:rPr/>
      </w:pPr>
      <w:r>
        <w:rPr/>
      </w:r>
    </w:p>
    <w:p>
      <w:pPr>
        <w:pStyle w:val="Normal"/>
        <w:rPr/>
      </w:pPr>
      <w:r>
        <w:rPr/>
        <w:t xml:space="preserve"> </w:t>
      </w:r>
      <w:r>
        <w:rPr/>
        <w:t xml:space="preserve">Похоронен.  </w:t>
      </w:r>
      <w:r>
        <w:rPr>
          <w:b/>
        </w:rPr>
        <w:t>Филатов Григорий Осипович</w:t>
      </w:r>
      <w:r>
        <w:rPr/>
        <w:t xml:space="preserve">. (? … - 03.09.41 г.) красноармеец, стрелок 775 сп, 43 Армии. Сведения о месте рождения, месте жительства, близких родственниках и РВК призыва отсутствуют.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49.  </w:t>
      </w:r>
    </w:p>
    <w:p>
      <w:pPr>
        <w:pStyle w:val="Normal"/>
        <w:rPr/>
      </w:pPr>
      <w:r>
        <w:rPr/>
      </w:r>
    </w:p>
    <w:p>
      <w:pPr>
        <w:pStyle w:val="Normal"/>
        <w:rPr/>
      </w:pPr>
      <w:r>
        <w:rPr/>
        <w:t xml:space="preserve"> </w:t>
      </w:r>
      <w:r>
        <w:rPr/>
        <w:t xml:space="preserve">Похоронен.  </w:t>
      </w:r>
      <w:r>
        <w:rPr>
          <w:b/>
        </w:rPr>
        <w:t>Филатов Никита (Николай) Павлович</w:t>
      </w:r>
      <w:r>
        <w:rPr/>
        <w:t xml:space="preserve">. (1905 – 23.02.42 г.) красноармеец, стрелок  1111 сп, 330 сд. Орловская обл., ст. Долгоруково, село Свишни. (Тульская обл.. Киреевский р-н, пос.Болоховский). РВК призыва не известен. Умер в райбольнице г. Киров, Смоленской (с 05.07.1944 г. Калужской) обл. Место захоронения в городе не известно. – Донесение Кировской районной больницы Облздравотдела Западной области от 23.03.42 г., приложение к № 4500с от 07.04.42 г.;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Ф-3;  Источник информации ЦАМО, фонд № 58, опись № 818883, дело № 353. «Список умерших бойцов и командиров в Кировской больнице, Смоленской обл.». Запись № 40, приложения № 4500с от 07.04.42 г.  </w:t>
      </w:r>
    </w:p>
    <w:p>
      <w:pPr>
        <w:pStyle w:val="Normal"/>
        <w:rPr/>
      </w:pPr>
      <w:r>
        <w:rPr/>
        <w:t xml:space="preserve">В указанный день, 23.02.42 г., 412 омсб располагался в корпусах Кировской рай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Филиппов Анатолий Никитович</w:t>
      </w:r>
      <w:r>
        <w:rPr/>
        <w:t xml:space="preserve">. (1907 – 20.05.42 г.) партизан, партизанского отряда «Чекист». Тульская обл., Щекинский р-н, д. Лукино. (Тульская обл., Привокзальный р-н). РВК призыва не известен. Погиб. Похоронен: Калужская обл., Кировский р-н, г. Киров.  Место захоронения на территории Кировского р-на не известно. – Источник информации Книга Памяти Тульской обл. Т-11 стр. 284;  Источник информации «Записи военкоматов».  </w:t>
      </w:r>
    </w:p>
    <w:p>
      <w:pPr>
        <w:pStyle w:val="Normal"/>
        <w:rPr/>
      </w:pPr>
      <w:r>
        <w:rPr/>
      </w:r>
    </w:p>
    <w:p>
      <w:pPr>
        <w:pStyle w:val="Normal"/>
        <w:rPr/>
      </w:pPr>
      <w:r>
        <w:rPr/>
        <w:t xml:space="preserve">Похоронен.  </w:t>
      </w:r>
      <w:r>
        <w:rPr>
          <w:b/>
        </w:rPr>
        <w:t>Филипчик Антон Иванович</w:t>
      </w:r>
      <w:r>
        <w:rPr/>
        <w:t>. (1927 – 22.02.45 г.) красноармеец, стрелок в /части пп 43768 (23 зсп, 18 зсд). Белорусская ССР, Бобруйская обл., Копильский р-н, Песочанский с/совет, д. Свинка. Призван Копильским РВК, Бобруйской обл., в 1944 г.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2/62;  Источник информации ЦАМО, фонд № 58, опись № 18004, дело № 1163. «Анкета по розыску Филипчик Антона Ивановича».</w:t>
      </w:r>
    </w:p>
    <w:p>
      <w:pPr>
        <w:pStyle w:val="Normal"/>
        <w:rPr/>
      </w:pPr>
      <w:r>
        <w:rPr/>
      </w:r>
    </w:p>
    <w:p>
      <w:pPr>
        <w:pStyle w:val="Normal"/>
        <w:rPr/>
      </w:pPr>
      <w:r>
        <w:rPr/>
        <w:t xml:space="preserve">Похоронен.  </w:t>
      </w:r>
      <w:r>
        <w:rPr>
          <w:b/>
        </w:rPr>
        <w:t>Фомин Дмитрий Павлович</w:t>
      </w:r>
      <w:r>
        <w:rPr/>
        <w:t xml:space="preserve">. (1902 – 17.01.42 г.) рядовой. стрелок 1111 сп, 330 сд. Тульская обл., Суворовский р-н, д. Александровка. Призван Суворовским РВК Тульской обл. Умер от ран в 412 омсб. Похоронен в г. Киров, Калужской обл. Место захоронения в городе не известно.  – Источник информации Книга Памяти Тульской обл. Т-9 стр. 153;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Ф-1.  В указанный день, 17.01.42 г., 412 омсб располагался в корпусах районной больницы г. Киров.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Книга Памяти Тульской обл. Т-9 стр. 153. – нет точных данных. </w:t>
      </w:r>
    </w:p>
    <w:p>
      <w:pPr>
        <w:pStyle w:val="Normal"/>
        <w:rPr/>
      </w:pPr>
      <w:r>
        <w:rPr/>
      </w:r>
    </w:p>
    <w:p>
      <w:pPr>
        <w:pStyle w:val="Normal"/>
        <w:rPr/>
      </w:pPr>
      <w:r>
        <w:rPr/>
        <w:t>Похоронен.</w:t>
      </w:r>
      <w:r>
        <w:rPr>
          <w:b/>
        </w:rPr>
        <w:t xml:space="preserve">  Хайрулин Рахмет</w:t>
      </w:r>
      <w:r>
        <w:rPr/>
        <w:t xml:space="preserve">.  (1908 – 29.10.41 г.) красноармеец, артиллерист 18ап, 43 Армии. Сведения о месте рождения, месте жительства, близких родственниках и РВК призыва отсутствуют. Умер от ран в 651 ППГ, Похоронен на городмском кладбище г. Киров, Смоленской  с05.07.1944 г. калужской) обл. – Источник информации Книга Памяти Калужской обл. Т-5 стр. 248. </w:t>
      </w:r>
    </w:p>
    <w:p>
      <w:pPr>
        <w:pStyle w:val="Normal"/>
        <w:rPr/>
      </w:pPr>
      <w:r>
        <w:rPr/>
      </w:r>
    </w:p>
    <w:p>
      <w:pPr>
        <w:pStyle w:val="Normal"/>
        <w:rPr/>
      </w:pPr>
      <w:r>
        <w:rPr/>
        <w:t xml:space="preserve">Похоронен.  </w:t>
      </w:r>
      <w:r>
        <w:rPr>
          <w:b/>
        </w:rPr>
        <w:t>Халимов Васьян</w:t>
      </w:r>
      <w:r>
        <w:rPr/>
        <w:t>.  (? … - 07.05.42 г.) рядовой, стрелок 1113 сп,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Х-4.  До 06.-09.05.42 г., 412 омсб располагался в корпусах Кировской районной больницы. Умерших от ран захоранивали на городском кладбище города.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Хамзин Инсаф Хамзинович</w:t>
      </w:r>
      <w:r>
        <w:rPr/>
        <w:t>. (1919 - ? … 1941 г.) красноармеец, минометчик. Воинская часть не известна. Татарская АССР, Азнакаевский р-н, д. Сапеево. Призван Азнакаевским РВК Татарской АССР. Умер от ран. Похоронен на городском кладбище г. Киров, Смоленской (с 05.07.1944 г. Калужской) обл. – Источник информации ЦАМО, фыондж № 58, опись № 977520, дело № 195. Донесение Азнакаевского РВК И№ 033 от 11.03.1947 г.;  Источник информации Книга Памяти Республики Татарстан. Т-1 стр. 513.</w:t>
      </w:r>
    </w:p>
    <w:p>
      <w:pPr>
        <w:pStyle w:val="Normal"/>
        <w:rPr/>
      </w:pPr>
      <w:r>
        <w:rPr/>
      </w:r>
    </w:p>
    <w:p>
      <w:pPr>
        <w:pStyle w:val="Normal"/>
        <w:rPr/>
      </w:pPr>
      <w:r>
        <w:rPr/>
        <w:t xml:space="preserve">Похоронен.  </w:t>
      </w:r>
      <w:r>
        <w:rPr>
          <w:b/>
        </w:rPr>
        <w:t>Хаминский (Хоминский) Трофим Михайлович</w:t>
      </w:r>
      <w:r>
        <w:rPr/>
        <w:t xml:space="preserve">. (1895 – 03.11.43 г.) красноармеец, ездовой 210 отдельной роты обслуживания, 50 Армии. Украинская ССР, Черниговская обл., Щорский р-н, г. Щорс. Призван Щорским РВК Черниговской обл. Умер от сыпного тифа в ЭГ 1784. Похоронен на городском кладбище г. Киров, Смоленской (с 05.07.1944 г. Калужской) обл., в 50-ти метрах восточнее здания церкви. - Источник информации ЦАМО, фонд № 58, опись № А-83627, дело № 3404. «Алфавитная книга умерших по ЭГ 1784 за период с 23.08.43 г. по 15.04.45 г.». запись № 9/134;   Источник информации «Учетная карточка воинского захоронения на кладбище г. Киров, Калужскойобл.». Запись № 203. </w:t>
      </w:r>
    </w:p>
    <w:p>
      <w:pPr>
        <w:pStyle w:val="Normal"/>
        <w:rPr/>
      </w:pPr>
      <w:r>
        <w:rPr/>
      </w:r>
    </w:p>
    <w:p>
      <w:pPr>
        <w:pStyle w:val="Normal"/>
        <w:rPr/>
      </w:pPr>
      <w:r>
        <w:rPr/>
        <w:t xml:space="preserve">Увековечен.  </w:t>
      </w:r>
      <w:r>
        <w:rPr>
          <w:b/>
        </w:rPr>
        <w:t>Харчук Ефим (З …) Иванович</w:t>
      </w:r>
      <w:r>
        <w:rPr/>
        <w:t xml:space="preserve">. (1896 – 04.04.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9. </w:t>
      </w:r>
    </w:p>
    <w:p>
      <w:pPr>
        <w:pStyle w:val="Normal"/>
        <w:rPr/>
      </w:pPr>
      <w:r>
        <w:rPr/>
        <w:t xml:space="preserve">Данных о Харчук Ефиме (З …)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Хильчук Денис Анисимович</w:t>
      </w:r>
      <w:r>
        <w:rPr/>
        <w:t>. (1904 – 25.04.44 г.) красноармеец. Воинская часть и должность не известны. Снят с эшелона. Украинская ССР, Ровенская обл., Березенский р-н, с. Орловка. Призван Берези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6 на стр. 26.</w:t>
      </w:r>
    </w:p>
    <w:p>
      <w:pPr>
        <w:pStyle w:val="Normal"/>
        <w:rPr/>
      </w:pPr>
      <w:r>
        <w:rPr/>
      </w:r>
    </w:p>
    <w:p>
      <w:pPr>
        <w:pStyle w:val="Normal"/>
        <w:rPr/>
      </w:pPr>
      <w:r>
        <w:rPr/>
        <w:t xml:space="preserve">Похоронен.  </w:t>
      </w:r>
      <w:r>
        <w:rPr>
          <w:b/>
        </w:rPr>
        <w:t>Ховаев Михаил Никитович</w:t>
      </w:r>
      <w:r>
        <w:rPr/>
        <w:t>. (? … - 27.01.46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4/1946 г.</w:t>
      </w:r>
    </w:p>
    <w:p>
      <w:pPr>
        <w:pStyle w:val="Normal"/>
        <w:rPr/>
      </w:pPr>
      <w:r>
        <w:rPr/>
      </w:r>
    </w:p>
    <w:p>
      <w:pPr>
        <w:pStyle w:val="Normal"/>
        <w:rPr/>
      </w:pPr>
      <w:r>
        <w:rPr/>
        <w:t xml:space="preserve">Увековечен.  </w:t>
      </w:r>
      <w:r>
        <w:rPr>
          <w:b/>
        </w:rPr>
        <w:t>Хозраткуров Кучкай</w:t>
      </w:r>
      <w:r>
        <w:rPr/>
        <w:t xml:space="preserve">.  (1926 – 06.03.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9. </w:t>
      </w:r>
    </w:p>
    <w:p>
      <w:pPr>
        <w:pStyle w:val="Normal"/>
        <w:rPr/>
      </w:pPr>
      <w:r>
        <w:rPr/>
        <w:t xml:space="preserve">Данных о Хозраткурове Кучка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Хоминский Трофим Иваанович</w:t>
      </w:r>
      <w:r>
        <w:rPr/>
        <w:t xml:space="preserve">. (? … - 27.10.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9. </w:t>
      </w:r>
    </w:p>
    <w:p>
      <w:pPr>
        <w:pStyle w:val="Normal"/>
        <w:rPr/>
      </w:pPr>
      <w:r>
        <w:rPr/>
        <w:t xml:space="preserve">Данных о Хоминском Трофиме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Хрыкин Иван Парфимович (Панфилович)</w:t>
      </w:r>
      <w:r>
        <w:rPr/>
        <w:t xml:space="preserve">. (1895 – 13.04.44 г.) красноармеец. Воинская часть и должность не известны. Смоленская обл., Хиславичский р-н, д. Микшино. Призван Хиславичским (Монастырщенским) РВК Смоленской обл. Умер от ран в в/части пп 92110 (ЭГ 3011), в г. Киров. Похоронен на городском кладбище г. Киров, Смоленской (с 05.07.1944 г. Калужской) обл. – Источник информации Книга Памяти Смоленской обл., Хиславичский р-н, стр. 269 и Книга Памяти Калужской обл. Т-14 стр. 159. </w:t>
      </w:r>
    </w:p>
    <w:p>
      <w:pPr>
        <w:pStyle w:val="Normal"/>
        <w:rPr/>
      </w:pPr>
      <w:r>
        <w:rPr/>
        <w:t xml:space="preserve">Данных о Хрыкине Иване Парфим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Хрянин Иван Федорович</w:t>
      </w:r>
      <w:r>
        <w:rPr/>
        <w:t xml:space="preserve">. (? … - 19.02.42 г.) рядовой, стрелок 1109 сп,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Х-3.  В указанный день, 19.02.42 г., 412 омсб располагался в корпусах Кировской районной больницы.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b/>
          <w:i/>
        </w:rPr>
        <w:t>Возможно</w:t>
      </w:r>
      <w:r>
        <w:rPr/>
        <w:t>:  Хрянин Иван Федорович, 1896 (1897) г.р., рядовой. Воинская часть и должность не известны. Пензенская обл., Поимский р-н, с. Ольшанка. Призван Проимским РВК Пензенской обл. – Источник информации ЦАМО, фонд № 8388, опись № 534040, дело № 28. «Сведения ВПП 103 зсп за 08.02.42 г.».</w:t>
      </w:r>
    </w:p>
    <w:p>
      <w:pPr>
        <w:pStyle w:val="Normal"/>
        <w:rPr/>
      </w:pPr>
      <w:r>
        <w:rPr/>
      </w:r>
    </w:p>
    <w:p>
      <w:pPr>
        <w:pStyle w:val="Normal"/>
        <w:rPr/>
      </w:pPr>
      <w:r>
        <w:rPr/>
        <w:t xml:space="preserve">Похоронен.  </w:t>
      </w:r>
      <w:r>
        <w:rPr>
          <w:b/>
        </w:rPr>
        <w:t>Ценебреченко Филипп Макарович</w:t>
      </w:r>
      <w:r>
        <w:rPr/>
        <w:t xml:space="preserve">. (1906 – 18.08.43 г.) подполковник, командир 364 сп, 139 сд. Гомельская обл., Кормянский р-н, Кураковшинский с/совет, д. Ст.Зеньковичи (Старозинкино). (Татарская АССР, г. Куйбышев, ул. Мазаева, дом № 89;  Башкирская АССР, Кармаскалинский р-н, Кураковшинский с/совет, колхоз «Победа»). Призван Карманским РВК Гомельской обл., 25.10.28 г. Убит в бою. Похоронен г. Киров Смоленской (с 05.07.1944 г. Калужской) обл. Место захоронения в городе не известно. – Донесение Управления 139 сд № 01081 от 24.08.43 г., приложение к № 36142с от 30.08.43 г.;  Донесение Управления 139 сд № 01130 от 30.08.43 г., приложение к № 32996 от 04.09.43 г.;  Источник информации «Записи из ГУК». </w:t>
      </w:r>
    </w:p>
    <w:p>
      <w:pPr>
        <w:pStyle w:val="Normal"/>
        <w:rPr/>
      </w:pPr>
      <w:r>
        <w:rPr/>
        <w:t>Награжден орденом «</w:t>
      </w:r>
      <w:r>
        <w:rPr>
          <w:i/>
        </w:rPr>
        <w:t>Отечественной войны 1-й степени</w:t>
      </w:r>
      <w:r>
        <w:rPr/>
        <w:t>» посмертно. Приказ ВС 10 армии № 480 от 30.08.43 г. (ЦАМО, фонд № 33, опись № 682526, дело № 710), за умелое руководство полком в боях за населенные пункты д. Мамоново, д. Тягаево, высоту 221,7 Кировского р-на.</w:t>
      </w:r>
    </w:p>
    <w:p>
      <w:pPr>
        <w:pStyle w:val="Normal"/>
        <w:rPr/>
      </w:pPr>
      <w:r>
        <w:rPr/>
        <w:t xml:space="preserve">Книга Памяти Рязанской обл. Т-8 стр. 120. – нет полных и точных данных. </w:t>
      </w:r>
    </w:p>
    <w:p>
      <w:pPr>
        <w:pStyle w:val="Normal"/>
        <w:rPr/>
      </w:pPr>
      <w:r>
        <w:rPr/>
        <w:t>Книга Памяти Московской обл. Т-15 стр. 393. – нет точных данных.</w:t>
      </w:r>
    </w:p>
    <w:p>
      <w:pPr>
        <w:pStyle w:val="Normal"/>
        <w:rPr/>
      </w:pPr>
      <w:r>
        <w:rPr/>
      </w:r>
    </w:p>
    <w:p>
      <w:pPr>
        <w:pStyle w:val="Normal"/>
        <w:rPr/>
      </w:pPr>
      <w:r>
        <w:rPr/>
        <w:t xml:space="preserve">Увековечен.  </w:t>
      </w:r>
      <w:r>
        <w:rPr>
          <w:b/>
        </w:rPr>
        <w:t>Цибикжанов Дамба</w:t>
      </w:r>
      <w:r>
        <w:rPr/>
        <w:t xml:space="preserve">.  (1907 – 23.07.43 г.) красноармеец. Воинская часть и должность не известны. Бурято-Монгольская АССР, Селенгинский р-н, с. Удунга. РВК призыва не известен. Умер от ран в г. Киров. – Источник информации Книга Памяти Калужской обл. Т-14 стр. 159. </w:t>
      </w:r>
    </w:p>
    <w:p>
      <w:pPr>
        <w:pStyle w:val="Normal"/>
        <w:rPr/>
      </w:pPr>
      <w:r>
        <w:rPr/>
        <w:t>Данных о Цибикжанове Дамбе, умершем от ран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rPr>
        <w:t>Цурихин Алексей Григорьевич</w:t>
      </w:r>
      <w:r>
        <w:rPr/>
        <w:t xml:space="preserve">. (1915 – 30.03.44 г.)  красноармеец. Воинская часть и должность не известны. Приморский край. РВК призыва не известен.  Умер от ран.  Похоронен в г. Киров, Калужской обл. Место захоронения в городе не известно. – Источник информации Книга Памяти Приморского края. Т-3 стр. 152. </w:t>
      </w:r>
    </w:p>
    <w:p>
      <w:pPr>
        <w:pStyle w:val="Normal"/>
        <w:rPr/>
      </w:pPr>
      <w:r>
        <w:rPr/>
        <w:t xml:space="preserve">Данных о Цурихине Алексее Григор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Цыганков Андрей Андреевич</w:t>
      </w:r>
      <w:r>
        <w:rPr/>
        <w:t>. (1900 – 06.01.42 г.) воинское звание, воинская часть и должность не известны. Украинская ССР, г. Киев, ул. Каменская, дом № 28. Умер от ранения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8, приложения № 4500с.</w:t>
      </w:r>
    </w:p>
    <w:p>
      <w:pPr>
        <w:pStyle w:val="Normal"/>
        <w:rPr/>
      </w:pPr>
      <w:r>
        <w:rPr/>
      </w:r>
    </w:p>
    <w:p>
      <w:pPr>
        <w:pStyle w:val="Normal"/>
        <w:rPr/>
      </w:pPr>
      <w:r>
        <w:rPr/>
        <w:t xml:space="preserve">Похоронен.  </w:t>
      </w:r>
      <w:r>
        <w:rPr>
          <w:b/>
        </w:rPr>
        <w:t>Чабыкин Дмитрий Васильевич</w:t>
      </w:r>
      <w:r>
        <w:rPr/>
        <w:t xml:space="preserve">. (1914 - 03.09.41 г.) сержант, ком.отделения 740 сп, 217 сд, 43 (50) Армии. Воронежская обл., Абрамовский р-н, ст. Абрамовка, ул. Первомайская, дом № 20. Призван Абрамовским РВК Воронежской обл. Умер от тяжелого ранения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44.  </w:t>
      </w:r>
    </w:p>
    <w:p>
      <w:pPr>
        <w:pStyle w:val="Normal"/>
        <w:rPr/>
      </w:pPr>
      <w:r>
        <w:rPr/>
        <w:t xml:space="preserve">Книга Памяти Воронежской обл., Таловский р-н, стр. 372. </w:t>
      </w:r>
    </w:p>
    <w:p>
      <w:pPr>
        <w:pStyle w:val="Normal"/>
        <w:rPr/>
      </w:pPr>
      <w:r>
        <w:rPr/>
      </w:r>
    </w:p>
    <w:p>
      <w:pPr>
        <w:pStyle w:val="Normal"/>
        <w:rPr/>
      </w:pPr>
      <w:r>
        <w:rPr/>
        <w:t xml:space="preserve">Похоронен.  </w:t>
      </w:r>
      <w:r>
        <w:rPr>
          <w:b/>
        </w:rPr>
        <w:t>Чебанов Федор Георгиевич</w:t>
      </w:r>
      <w:r>
        <w:rPr/>
        <w:t>. (? … - 30.01.45 г.) красноарми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6/36.</w:t>
      </w:r>
    </w:p>
    <w:p>
      <w:pPr>
        <w:pStyle w:val="Normal"/>
        <w:rPr/>
      </w:pPr>
      <w:r>
        <w:rPr/>
      </w:r>
    </w:p>
    <w:p>
      <w:pPr>
        <w:pStyle w:val="Normal"/>
        <w:rPr/>
      </w:pPr>
      <w:r>
        <w:rPr/>
        <w:t xml:space="preserve">Увековечен.  </w:t>
      </w:r>
      <w:r>
        <w:rPr>
          <w:b/>
        </w:rPr>
        <w:t>Чебану Константин Иванович</w:t>
      </w:r>
      <w:r>
        <w:rPr/>
        <w:t xml:space="preserve">. (? … - 19.0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9. </w:t>
      </w:r>
    </w:p>
    <w:p>
      <w:pPr>
        <w:pStyle w:val="Normal"/>
        <w:rPr/>
      </w:pPr>
      <w:r>
        <w:rPr/>
        <w:t xml:space="preserve">Данных о Чебану Константин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Чебон Семен Дмитриквич</w:t>
      </w:r>
      <w:r>
        <w:rPr/>
        <w:t>. (? … - 12.02.45 г.) красноармеец, стрелок 2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0/50.</w:t>
      </w:r>
    </w:p>
    <w:p>
      <w:pPr>
        <w:pStyle w:val="Normal"/>
        <w:rPr/>
      </w:pPr>
      <w:r>
        <w:rPr/>
      </w:r>
    </w:p>
    <w:p>
      <w:pPr>
        <w:pStyle w:val="Normal"/>
        <w:rPr/>
      </w:pPr>
      <w:r>
        <w:rPr/>
        <w:t xml:space="preserve">Увековечен.  </w:t>
      </w:r>
      <w:r>
        <w:rPr>
          <w:b/>
        </w:rPr>
        <w:t>Черданцев Кирилл Иванович</w:t>
      </w:r>
      <w:r>
        <w:rPr/>
        <w:t xml:space="preserve">. (1917 – 08.07.43 г.) старшина, старшина отдельной учебной роты 330 сд. Алтайский край, Смоленский р-н, д. Солоновка. Призван Смоленским РВК Алтайского края. Утонул. (Обстоятельства не известны). Место захоронения не известно. – Донесение Управления 330 сд № 4/0662 от 19.07.43 г., приложение к № 26745с от 26.07.43 г.  В указанный день, 08.07.43 г., все части 330 сд располагались на территории Кировского р-на, Смоленской обл.  Правильно утонул и похоронен на территории Кировского р-на, Смоленской (с 05.07.1944 г. Калужской) обл. </w:t>
      </w:r>
    </w:p>
    <w:p>
      <w:pPr>
        <w:pStyle w:val="Normal"/>
        <w:rPr/>
      </w:pPr>
      <w:r>
        <w:rPr/>
        <w:t xml:space="preserve">Книга Памяти Алтайского края. Т-5 стр. 294. – нет точных данных. </w:t>
      </w:r>
    </w:p>
    <w:p>
      <w:pPr>
        <w:pStyle w:val="Normal"/>
        <w:rPr/>
      </w:pPr>
      <w:r>
        <w:rPr/>
      </w:r>
    </w:p>
    <w:p>
      <w:pPr>
        <w:pStyle w:val="Normal"/>
        <w:rPr/>
      </w:pPr>
      <w:r>
        <w:rPr/>
        <w:t xml:space="preserve">Увековечен.  </w:t>
      </w:r>
      <w:r>
        <w:rPr>
          <w:b/>
        </w:rPr>
        <w:t>Черепанов Павел Андреевич</w:t>
      </w:r>
      <w:r>
        <w:rPr/>
        <w:t xml:space="preserve">. (? … - 15.05.44 г.) красноармеец. Воинская часть и должность не известны. Свердловская обл., г. Азбест. РВК призыва не известен. Умер от ран, Похоронен в г. Киров, Смоленской (с 05.07.1944 г. Калужской) обл. Место захоронения в городе не известно.  – Источник информации Книга Памяти Свердловской обл. Т-4 стр. 105. </w:t>
      </w:r>
    </w:p>
    <w:p>
      <w:pPr>
        <w:pStyle w:val="Normal"/>
        <w:rPr/>
      </w:pPr>
      <w:r>
        <w:rPr/>
        <w:t xml:space="preserve">Данных о Черепанове Павле Андр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Черноусов Иван Михайлович</w:t>
      </w:r>
      <w:r>
        <w:rPr/>
        <w:t xml:space="preserve">. (1899 - 25.10.44 г.) капитан, заместитель начальника военторга Центрального фронта. Орловская обл., г. Орел. Призван Орловским ГВК г. Орел. Умер от ран в ЭГ 3011. Похоронен на городском кладбище г. Киров, Смоленской (с 05.07.1944 г. Калужской) обл. – Источник информации Книга Памяти Орловской обл. Т-8 стр. 362. </w:t>
      </w:r>
    </w:p>
    <w:p>
      <w:pPr>
        <w:pStyle w:val="Normal"/>
        <w:rPr/>
      </w:pPr>
      <w:r>
        <w:rPr/>
        <w:t>Награжден медалью «</w:t>
      </w:r>
      <w:r>
        <w:rPr>
          <w:i/>
        </w:rPr>
        <w:t>За Боевые Заслуги</w:t>
      </w:r>
      <w:r>
        <w:rPr/>
        <w:t xml:space="preserve">». Приказ Военного Совета Белорусского фронта № 28/н от 04.11.43 г. (ЦАМО, фонд № 33, опись № 686044, дело № 118), за добросовестное исполнение служебных обязанносте и подготовку кадров для военторга. </w:t>
      </w:r>
    </w:p>
    <w:p>
      <w:pPr>
        <w:pStyle w:val="Normal"/>
        <w:rPr/>
      </w:pPr>
      <w:r>
        <w:rPr/>
        <w:t xml:space="preserve">Данных о Черноусове Иване Михай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Четвергов Василий Герасимович</w:t>
      </w:r>
      <w:r>
        <w:rPr/>
        <w:t>. (? … - 20.01.45 г.) гражданский из д. Лазинки, Кировского р-на. Умер в ЭГ 3011 от тяжелого огнестрельного ранения. Похоронен на городском кладбище г. Киров, Смоленской (с 05.07.1944 г. Калужской) обл. Похороны произведены родителями. – Источник информации ЦАМО, фонд № 58, опись № А-83627, дело № 5223. «Алфавитная книга умерших в ЭГ 3011 за 1945 г.». Запись № 59/59.</w:t>
      </w:r>
    </w:p>
    <w:p>
      <w:pPr>
        <w:pStyle w:val="Normal"/>
        <w:rPr/>
      </w:pPr>
      <w:r>
        <w:rPr/>
      </w:r>
    </w:p>
    <w:p>
      <w:pPr>
        <w:pStyle w:val="Normal"/>
        <w:rPr/>
      </w:pPr>
      <w:r>
        <w:rPr/>
        <w:t>Похоронен.</w:t>
      </w:r>
      <w:r>
        <w:rPr>
          <w:b/>
        </w:rPr>
        <w:t xml:space="preserve">  Чижов Леонид Дмитриевич</w:t>
      </w:r>
      <w:r>
        <w:rPr/>
        <w:t>. (1913 - 12.03.42 г.) лейтенант 1113 сп, 330 сд. Должность не известна. Тульская обл., г. Тула, Зареченский р-н. Призван Зареченским РВК г. Тула.  Умер в 412 мсб от болезни (минингит). Похоронен в г. Кирове, Смоленской обл. Место захоронения в городе не известно. - Донесение 412 омсб  № 098 от 15.07.42 г., приложение к № 16352с от 04.07.42 г. В марте 1942 г., часть медицинских подразделений 412 омсб располагались в корпусах райбольницы г. Киров, Смоленской обл. Умерших от ран и болезней захоранивали на городском кладбище. Правильно – похоронен на городском кладбище г. Киров, Смоленской (с 05.07.1944 г. Калужской) обл.</w:t>
      </w:r>
    </w:p>
    <w:p>
      <w:pPr>
        <w:pStyle w:val="Normal"/>
        <w:rPr/>
      </w:pPr>
      <w:r>
        <w:rPr/>
        <w:t xml:space="preserve">Книга Памяти Тульской обл. Т-1, Т-2, стр. 102. – нет точных данных. </w:t>
      </w:r>
    </w:p>
    <w:p>
      <w:pPr>
        <w:pStyle w:val="Normal"/>
        <w:rPr/>
      </w:pPr>
      <w:r>
        <w:rPr/>
      </w:r>
    </w:p>
    <w:p>
      <w:pPr>
        <w:pStyle w:val="Normal"/>
        <w:rPr/>
      </w:pPr>
      <w:r>
        <w:rPr/>
        <w:t xml:space="preserve">Увековечен.  </w:t>
      </w:r>
      <w:r>
        <w:rPr>
          <w:b/>
        </w:rPr>
        <w:t>Чирик Петр Лаврентьевич</w:t>
      </w:r>
      <w:r>
        <w:rPr/>
        <w:t xml:space="preserve">. (? … - 01.02.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59. </w:t>
      </w:r>
    </w:p>
    <w:p>
      <w:pPr>
        <w:pStyle w:val="Normal"/>
        <w:rPr/>
      </w:pPr>
      <w:r>
        <w:rPr/>
        <w:t xml:space="preserve">Данных о Чирик Петре Лавренть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 </w:t>
      </w:r>
      <w:r>
        <w:rPr/>
        <w:t xml:space="preserve">Похоронен.  </w:t>
      </w:r>
      <w:r>
        <w:rPr>
          <w:b/>
        </w:rPr>
        <w:t>Чичков Алексей Афанасьевич</w:t>
      </w:r>
      <w:r>
        <w:rPr/>
        <w:t>. (1924 – 11.04.44 г.) красноармеец, стрелок 383 сп, 121 сд. Смоленская обл., Мосальский р-н, с. Арестово. Призван Мосальским РВК Смоленской обл. Умер от ран в ЭГ 3001. Похоронен г. Киров Смоленской обл. Место захоронения в г. Кирове не известно. – Источник информации ЦАМО, фонд № 58, опись № А-83627, дело № 5212 «Книга погребений по ЭГ 3001». Запись № 84 на стр. 26.  В 1944 г. ЭГ 3001 располагался в райбольнице г. Киров Смоленской обл. Умерших от ран захоранивали на городском кладбище.</w:t>
      </w:r>
    </w:p>
    <w:p>
      <w:pPr>
        <w:pStyle w:val="Normal"/>
        <w:rPr/>
      </w:pPr>
      <w:r>
        <w:rPr/>
        <w:t xml:space="preserve">Книга Памяти Калужской обл. Т-4 стр. 502. </w:t>
      </w:r>
    </w:p>
    <w:p>
      <w:pPr>
        <w:pStyle w:val="Normal"/>
        <w:rPr/>
      </w:pPr>
      <w:r>
        <w:rPr/>
      </w:r>
    </w:p>
    <w:p>
      <w:pPr>
        <w:pStyle w:val="Normal"/>
        <w:rPr/>
      </w:pPr>
      <w:r>
        <w:rPr>
          <w:bCs/>
        </w:rPr>
        <w:t>Похоронен.</w:t>
      </w:r>
      <w:r>
        <w:rPr>
          <w:b/>
          <w:bCs/>
        </w:rPr>
        <w:t xml:space="preserve">  Чуев Михаил Михеевич (Михайлович)</w:t>
      </w:r>
      <w:r>
        <w:rPr/>
        <w:t xml:space="preserve">. (1904 – 17.03.42 г.) красноармеец, ездовой 1113 сп, 330 сд. Тульская обл., Кимовский р-н, д. Зубовка. Призван Кимовским РВК Тульской обл., 28.01.42 г. Убит при обстреле из миномета в р-не д. Нижняя Песочня. Похоронен г. Киров Смоленской обл. – Донесение Управления 330 сд № 4/0764 от 23.06.42 г., приложение к № 13882с от 27.06.42 г.;  Источник информации Книга Памяти Калужской обл. Т-5 стр. 212.   </w:t>
      </w:r>
    </w:p>
    <w:p>
      <w:pPr>
        <w:pStyle w:val="Normal"/>
        <w:rPr/>
      </w:pPr>
      <w:r>
        <w:rPr/>
        <w:t xml:space="preserve">Донесение 412 омсб № 098 от 15.07.42 г., приложение к № 16352с от 17.07.42 г. –доставлен мертвым в 412 омсб, без документов. Похоронен г. Киров, Смоленской обл. </w:t>
      </w:r>
    </w:p>
    <w:p>
      <w:pPr>
        <w:pStyle w:val="Normal"/>
        <w:rPr/>
      </w:pPr>
      <w:r>
        <w:rPr/>
        <w:t xml:space="preserve">Правильными следует считать сведения 412 омсб № 098 от 15.07.42 г. – доставлен мертвым в 412 омсб, похоронен в г. Киров.  В марте 1942 г., часть медицинских подразделений 412 омсб располагались в корпусах районной больницы г. Киров, Смоленской обл. Умерших от ран хоронили на городском кладбище.  Правильно – похоронен на городском кладбище г. Киров, Смоленской (с 05.07.1944 г. Калужской) обл. </w:t>
      </w:r>
    </w:p>
    <w:p>
      <w:pPr>
        <w:pStyle w:val="Normal"/>
        <w:rPr/>
      </w:pPr>
      <w:r>
        <w:rPr/>
        <w:t>Книга Памяти Тульской обл. Т-6 стр. 385. – нет точных данных.</w:t>
      </w:r>
    </w:p>
    <w:p>
      <w:pPr>
        <w:pStyle w:val="Normal"/>
        <w:rPr/>
      </w:pPr>
      <w:r>
        <w:rPr/>
      </w:r>
    </w:p>
    <w:p>
      <w:pPr>
        <w:pStyle w:val="Normal"/>
        <w:rPr/>
      </w:pPr>
      <w:r>
        <w:rPr/>
        <w:t xml:space="preserve">Увековечен.  </w:t>
      </w:r>
      <w:r>
        <w:rPr>
          <w:b/>
        </w:rPr>
        <w:t>Чумаков Геннадий Емельянович</w:t>
      </w:r>
      <w:r>
        <w:rPr/>
        <w:t xml:space="preserve">. (1923 – 21.06.42 г.) красноармеец, рядовой. Воинская часть и должность не известны. Чувашская АССР, Козловский р-н, д. Чешлама. Призван Козловским РВК Чувашской АССР. Погиб в бою. Похоронен в г. Киров, Калужской обл. Место захоронения в городе не известно. - Источник информации «Записи из военкоматов»;  Источник информации Книга Памяти Республики Чувашия. Т-2 стр. 56 и Книга Памяти республики Чувашия, Козловский р-н, стр. 67.    </w:t>
      </w:r>
    </w:p>
    <w:p>
      <w:pPr>
        <w:pStyle w:val="Normal"/>
        <w:rPr/>
      </w:pPr>
      <w:r>
        <w:rPr/>
      </w:r>
    </w:p>
    <w:p>
      <w:pPr>
        <w:pStyle w:val="Normal"/>
        <w:rPr/>
      </w:pPr>
      <w:r>
        <w:rPr/>
        <w:t>Похоронен.</w:t>
      </w:r>
      <w:r>
        <w:rPr>
          <w:b/>
        </w:rPr>
        <w:t xml:space="preserve">  Шадрин Иван Порфирьевич</w:t>
      </w:r>
      <w:r>
        <w:rPr/>
        <w:t xml:space="preserve">. (1912 – 10.08.43 г.) красноармеец, разведчик 389 орр, 330 сд. Читинская обл., г. Зея, ул. Набережная, дом № 40. Призван Зейским РВК Читинской обл. Убит в д. Верхняя песочня, Кировского р-на, Смоленской обл. Похоронен на кладбище г. Киров, Смоленской (с 05.07.1944 г. Калужской) обл. – Донесение Управления 3230 сд № 4/0895 от 14.09.43 г., приложение к № 24835с от 18.09.43 г. </w:t>
      </w:r>
    </w:p>
    <w:p>
      <w:pPr>
        <w:pStyle w:val="Normal"/>
        <w:rPr/>
      </w:pPr>
      <w:r>
        <w:rPr/>
        <w:t xml:space="preserve">Книга Памяти Амурской обл. Т-3 стр. 109. – нет точных данных. </w:t>
      </w:r>
    </w:p>
    <w:p>
      <w:pPr>
        <w:pStyle w:val="Normal"/>
        <w:rPr>
          <w:vanish/>
        </w:rPr>
      </w:pPr>
      <w:r>
        <w:rPr>
          <w:vanish/>
        </w:rPr>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t xml:space="preserve">Похоронен.  </w:t>
      </w:r>
      <w:r>
        <w:rPr>
          <w:b/>
        </w:rPr>
        <w:t>Шарифулин Салигула Шаридонович</w:t>
      </w:r>
      <w:r>
        <w:rPr/>
        <w:t>. (1910 – 06.01.42 г.) воинское звание, воинская часть и должность не известны.  Башкирская АССР, г. Уфа, Кампасынский р-н, с/совет Буртук, д. Буртук. Умер от ранения в райбольнице г. Кирова, Смоленской обл.</w:t>
      </w:r>
    </w:p>
    <w:p>
      <w:pPr>
        <w:pStyle w:val="Normal"/>
        <w:rPr/>
      </w:pPr>
      <w:r>
        <w:rPr/>
        <w:t>Похоронен на городском кладбище г. Киров, Смоленской (с 05.07.1944 г. Калужской) обл.</w:t>
      </w:r>
    </w:p>
    <w:p>
      <w:pPr>
        <w:pStyle w:val="Normal"/>
        <w:rPr/>
      </w:pPr>
      <w:r>
        <w:rPr/>
        <w:t xml:space="preserve">– </w:t>
      </w:r>
      <w:r>
        <w:rPr/>
        <w:t>Источник информации ЦАМО, фонд № 58, опись № 818883, дело № 353. «Список умерших бойцов и командиров в Кировской больнице, Смоленской обл.». Запись № 17, приложения № 4500с от 07.04.42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Шаромет Иван Андреевич</w:t>
      </w:r>
      <w:r>
        <w:rPr/>
        <w:t>. (? … – 16.03.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0/80.</w:t>
      </w:r>
    </w:p>
    <w:p>
      <w:pPr>
        <w:pStyle w:val="Normal"/>
        <w:rPr/>
      </w:pPr>
      <w:r>
        <w:rPr/>
        <w:t xml:space="preserve"> </w:t>
      </w:r>
    </w:p>
    <w:p>
      <w:pPr>
        <w:pStyle w:val="Normal"/>
        <w:rPr/>
      </w:pPr>
      <w:r>
        <w:rPr/>
        <w:t xml:space="preserve">Похоронен.  </w:t>
      </w:r>
      <w:r>
        <w:rPr>
          <w:b/>
        </w:rPr>
        <w:t>Шащенко (Щащенко) Федор Степанович</w:t>
      </w:r>
      <w:r>
        <w:rPr/>
        <w:t xml:space="preserve">. (1906 – 12.04.42 г.) сержант 1111 сп, 330 сд. Должность не известна.  Горьковская обл., Починковский р-н, д. Журавлиха. Призван Чапаевским РВК Куйбышевской обл.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рядового состава, умерших от ран в 412 омсб за период с 07.12.41 г. по 09.05.45 г.». Запись Щ-1;  Источник информации ЦАМО, фонд № 7779, опись № 72819с, дело № 6. «Именной список 1111 сп 330 сд».  В указанный день, 12.04.42 г., 412 омсб располагался в корпусах Кировской райбольницы. Умерших захоранивали на городском кладбище.  Правильно – похоронен на городском кладбищ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Шеблинекис Петр Козис</w:t>
      </w:r>
      <w:r>
        <w:rPr/>
        <w:t>. (? … - 07.05.45 г.) красноармеец, стрелок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96/11.</w:t>
      </w:r>
    </w:p>
    <w:p>
      <w:pPr>
        <w:pStyle w:val="Normal"/>
        <w:rPr/>
      </w:pPr>
      <w:r>
        <w:rPr/>
      </w:r>
    </w:p>
    <w:p>
      <w:pPr>
        <w:pStyle w:val="Normal"/>
        <w:rPr/>
      </w:pPr>
      <w:r>
        <w:rPr/>
        <w:t xml:space="preserve">Похоронен.  </w:t>
      </w:r>
      <w:r>
        <w:rPr>
          <w:b/>
        </w:rPr>
        <w:t>Шевляускас Ионас Пронас</w:t>
      </w:r>
      <w:r>
        <w:rPr/>
        <w:t>. (? … - 05.04.45 г.) красноарми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87/2.</w:t>
      </w:r>
    </w:p>
    <w:p>
      <w:pPr>
        <w:pStyle w:val="Normal"/>
        <w:rPr/>
      </w:pPr>
      <w:r>
        <w:rPr/>
      </w:r>
    </w:p>
    <w:p>
      <w:pPr>
        <w:pStyle w:val="Normal"/>
        <w:rPr/>
      </w:pPr>
      <w:r>
        <w:rPr/>
        <w:t xml:space="preserve">Похоронен.  </w:t>
      </w:r>
      <w:r>
        <w:rPr>
          <w:b/>
        </w:rPr>
        <w:t>Шевченко Кирилл Федорович</w:t>
      </w:r>
      <w:r>
        <w:rPr/>
        <w:t>. (1892 – 21.11.41 г.) красноармеец. Воинская</w:t>
      </w:r>
    </w:p>
    <w:p>
      <w:pPr>
        <w:pStyle w:val="Normal"/>
        <w:rPr/>
      </w:pPr>
      <w:r>
        <w:rPr/>
        <w:t>часть и должность не известны. Украинская ССР, Черниговская обл., Щорский р-н, д. Низовка. Призван Щорским РВК Черниговской обл.  Умер в райбольнице г. Кирова, Смоленской обл. Похоронен на городском кладбище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8, приложения № 4500с.;  Источник информации ЦАМО, фонд № 58, опись № 18004, дело № 728. Донесение Щорского РВК № 1/0382 от 13.10.1946 г.</w:t>
      </w:r>
    </w:p>
    <w:p>
      <w:pPr>
        <w:pStyle w:val="Normal"/>
        <w:rPr/>
      </w:pPr>
      <w:r>
        <w:rPr/>
      </w:r>
    </w:p>
    <w:p>
      <w:pPr>
        <w:pStyle w:val="Normal"/>
        <w:rPr/>
      </w:pPr>
      <w:r>
        <w:rPr/>
        <w:t xml:space="preserve">Похоронена  </w:t>
      </w:r>
      <w:r>
        <w:rPr>
          <w:b/>
        </w:rPr>
        <w:t>Шелепина Раиса Андреевна</w:t>
      </w:r>
      <w:r>
        <w:rPr/>
        <w:t>. (? … - 08.01.45 г.) красноармеец. Воинская часть и должность не известны. (гражданская, машинистрка РК ВКП(б). Сведения о месте рождения, месте жительства, близких родственниках и РВК призыва отсутствуют. Умерла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3/3.</w:t>
      </w:r>
    </w:p>
    <w:p>
      <w:pPr>
        <w:pStyle w:val="Normal"/>
        <w:rPr/>
      </w:pPr>
      <w:r>
        <w:rPr/>
      </w:r>
    </w:p>
    <w:p>
      <w:pPr>
        <w:pStyle w:val="Normal"/>
        <w:rPr/>
      </w:pPr>
      <w:r>
        <w:rPr/>
        <w:t xml:space="preserve">Похоронен.  </w:t>
      </w:r>
      <w:r>
        <w:rPr>
          <w:b/>
        </w:rPr>
        <w:t>Шестаков Григорий Дмитриевич</w:t>
      </w:r>
      <w:r>
        <w:rPr/>
        <w:t>. (1911 – 29.01.44 г.) красноармеец, стрелок 205 зсп, 10 Армии. Горьковская обл., Лукояновский р-н, с. Тольск-Майдан. Призван Ореховским РВК Горьковской обл. Покончил жизнь самоубийством. Похоронен на городском кладбище г. Киров, Смоленской (с 05.07.1944 г. Калужской) обл. – Донесение Отдела по персональному учету потерь, Управления тыла 10 Армии № 0110 от 03.03.44 г., приложение к № 15363с от 10.03.44 г.</w:t>
      </w:r>
    </w:p>
    <w:p>
      <w:pPr>
        <w:pStyle w:val="Normal"/>
        <w:rPr/>
      </w:pPr>
      <w:r>
        <w:rPr/>
        <w:t xml:space="preserve">Книга Памяти Нижегородской обл. Т-9 стр. 346. </w:t>
      </w:r>
    </w:p>
    <w:p>
      <w:pPr>
        <w:pStyle w:val="Normal"/>
        <w:rPr/>
      </w:pPr>
      <w:r>
        <w:rPr/>
      </w:r>
    </w:p>
    <w:p>
      <w:pPr>
        <w:pStyle w:val="Normal"/>
        <w:rPr/>
      </w:pPr>
      <w:r>
        <w:rPr/>
        <w:t xml:space="preserve">Похоронен.  </w:t>
      </w:r>
      <w:r>
        <w:rPr>
          <w:b/>
        </w:rPr>
        <w:t>Шех Иван Константинович</w:t>
      </w:r>
      <w:r>
        <w:rPr/>
        <w:t>. (1907 – 12.06.44 г.) красноармеец. Воинская часть и должность не известны. Снят с эшелона. Украинская ССР, Львовская обл., Лопатинский р-н, с. Новоставш. Призван Лопатинским РВК Львов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20 на стр. 18.</w:t>
      </w:r>
    </w:p>
    <w:p>
      <w:pPr>
        <w:pStyle w:val="Normal"/>
        <w:rPr/>
      </w:pPr>
      <w:r>
        <w:rPr/>
      </w:r>
    </w:p>
    <w:p>
      <w:pPr>
        <w:pStyle w:val="Normal"/>
        <w:rPr/>
      </w:pPr>
      <w:r>
        <w:rPr/>
        <w:t xml:space="preserve">Похоронен.  </w:t>
      </w:r>
      <w:r>
        <w:rPr>
          <w:b/>
        </w:rPr>
        <w:t>Шилов Федот Кузьмич</w:t>
      </w:r>
      <w:r>
        <w:rPr/>
        <w:t xml:space="preserve">. (1904-1907) – 06.03.42 г.) красноармеец, стрелок 1111 сп, 330 сд. Смоленская обл., Кировский р-н, с. Бережки. Призван Кировским РВК Смоленской обл., 22.02.42 г. Ранен. (Пропал б/вести). Место не известно. – Источник информации Книга Памяти Калужской обл. Т-5 стр. 255;  Источник информации ЦАМО, фонд № 7779, опись № 72819с, дело № 4. «Именной список 1111 сп, 330 сд». </w:t>
      </w:r>
    </w:p>
    <w:p>
      <w:pPr>
        <w:pStyle w:val="Normal"/>
        <w:rPr/>
      </w:pPr>
      <w:r>
        <w:rPr/>
        <w:t xml:space="preserve">Шилов Федот Кузьмич, был призван в состав 330 сд 22.02.42 г., направлен в учебную роту 1111 сп в пос. Нагорное. Необмундированный, без каких либо документов, 06.03.42 г., был брошен вместе с другими призывниками Кировского р-на в бой на д. Острая Слобода. Был ранен. Дальнейшая судьба не известна. По воспоминаниям родственников Шилова Ф.К., , участвующих в поиске погибшего на поле боя у д. Острая Слобода, они не нашли его тела среди погибших. Шилов Ф.К. был ранен 06.03.42 г., что подтвердается именными списками 1111 сп. Все раненные в бою у д. Острая Слобода военнослужащие 1111 сп были направлены в 412 медсанбат, распологавшийся в райбольнице г. Киров. Наиболее вероятно, что Шилов Ф.К., будучи тяжело раненным и доставленным в 412 омсб, умер от ран в этот же день. За отсутствием документов, был похоронен на городском кладбище г. Киров, где 412 омсб хоронил умерших от ран, как неизвестный.     </w:t>
      </w:r>
    </w:p>
    <w:p>
      <w:pPr>
        <w:pStyle w:val="Normal"/>
        <w:rPr/>
      </w:pPr>
      <w:r>
        <w:rPr/>
      </w:r>
    </w:p>
    <w:p>
      <w:pPr>
        <w:pStyle w:val="Normal"/>
        <w:rPr/>
      </w:pPr>
      <w:r>
        <w:rPr/>
        <w:t xml:space="preserve">Похоронен.  </w:t>
      </w:r>
      <w:r>
        <w:rPr>
          <w:b/>
        </w:rPr>
        <w:t>Шишкевич Иозас Александрович</w:t>
      </w:r>
      <w:r>
        <w:rPr/>
        <w:t>. (? … - 06.02.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6/46.</w:t>
      </w:r>
    </w:p>
    <w:p>
      <w:pPr>
        <w:pStyle w:val="Normal"/>
        <w:rPr/>
      </w:pPr>
      <w:r>
        <w:rPr/>
      </w:r>
    </w:p>
    <w:p>
      <w:pPr>
        <w:pStyle w:val="Normal"/>
        <w:rPr/>
      </w:pPr>
      <w:r>
        <w:rPr/>
        <w:t xml:space="preserve">Похоронен.  </w:t>
      </w:r>
      <w:r>
        <w:rPr>
          <w:b/>
        </w:rPr>
        <w:t>Шишкин Михаил Никифорович</w:t>
      </w:r>
      <w:r>
        <w:rPr/>
        <w:t xml:space="preserve">. (? … - 09.03.42 г.) рядовой, артиллерист 688 ап, 239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Ш-3.  В указанный день, 09.03.42 г., 412 омсб располагался в корпусах Кировской районной 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Шкарпеткин (Шкарнеткин) Григорий Владимирович</w:t>
      </w:r>
      <w:r>
        <w:rPr/>
        <w:t>. (1912 – 25.08.41 г.) политрук, политрук роты 766 сп, 217 сд, 43 армии.  Тамбовская обл., Рассказовский р-н, Верхне-Спасский с/совет, с. Нижне-Спасское.  РВК призыва не известен.  Умер от ран в 651 ППГ. Похоронен на кладбище в г. Киров, Смоленской (с 05.07.1944 г. Калужской) обл., в могиле № 12. - Источник информации ЦАМО, фонд № 58, опись № А-83627, дело № 1768. «Книга умерших в ППГ 651». Запись № 36 на стр. 5;  Донесение оргстроевого отдела 43 Армии № ОУ/0382 от 02.09.41 г., приложение к № 284с от 08.09.43 г.</w:t>
      </w:r>
    </w:p>
    <w:p>
      <w:pPr>
        <w:pStyle w:val="Normal"/>
        <w:rPr/>
      </w:pPr>
      <w:r>
        <w:rPr/>
        <w:t xml:space="preserve">Книга Памяти Тамбовской обл. Т-7 стр. 380. – нет точных данных. </w:t>
      </w:r>
    </w:p>
    <w:p>
      <w:pPr>
        <w:pStyle w:val="Normal"/>
        <w:rPr/>
      </w:pPr>
      <w:r>
        <w:rPr/>
      </w:r>
    </w:p>
    <w:p>
      <w:pPr>
        <w:pStyle w:val="Normal"/>
        <w:rPr/>
      </w:pPr>
      <w:r>
        <w:rPr/>
        <w:t xml:space="preserve">Похоронен.  </w:t>
      </w:r>
      <w:r>
        <w:rPr>
          <w:b/>
        </w:rPr>
        <w:t>Шкляр Харитон Андреевич</w:t>
      </w:r>
      <w:r>
        <w:rPr/>
        <w:t>. (1897 – 19.04.44 г.) красноармеец, стрелок 36 сп (Воинское соединение не известно). Белорусская ССР, Гомельская обл., Лоевский р-н, Деражичи с/совет. Призван Лоевским РВК Гомель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92 на стр. 26.</w:t>
      </w:r>
    </w:p>
    <w:p>
      <w:pPr>
        <w:pStyle w:val="Normal"/>
        <w:rPr/>
      </w:pPr>
      <w:r>
        <w:rPr/>
      </w:r>
    </w:p>
    <w:p>
      <w:pPr>
        <w:pStyle w:val="Normal"/>
        <w:rPr/>
      </w:pPr>
      <w:r>
        <w:rPr/>
        <w:t xml:space="preserve">Похоронен.  </w:t>
      </w:r>
      <w:r>
        <w:rPr>
          <w:b/>
        </w:rPr>
        <w:t>Шукало Василий Павлович</w:t>
      </w:r>
      <w:r>
        <w:rPr/>
        <w:t>. (1903 – 29.05.44 г.) красноармеец. Воинская часть и должность не известны. Снят с эшелона. Украинская ССР, Ровенская обл., Морганский р-н, с. Коморе. Призван Морганским РВК Ровенской обл. Умер в ЭГ 3001. Похоронен на городском кладбище г. Киров, Смоленской (с 05.07.1944 г. Калужской) обл. – Источник информации ЦАМО, фонд № 58, опись № А-83627, дело № 5212. «Алфавитная книга умерших в ЭГ 3001». Запись № 111 на стр. 17.</w:t>
      </w:r>
    </w:p>
    <w:p>
      <w:pPr>
        <w:pStyle w:val="Normal"/>
        <w:rPr/>
      </w:pPr>
      <w:r>
        <w:rPr/>
      </w:r>
    </w:p>
    <w:p>
      <w:pPr>
        <w:pStyle w:val="Normal"/>
        <w:rPr/>
      </w:pPr>
      <w:r>
        <w:rPr/>
        <w:t xml:space="preserve">Похоронен.  </w:t>
      </w:r>
      <w:r>
        <w:rPr>
          <w:b/>
        </w:rPr>
        <w:t>Шумилин Виктор Иванович</w:t>
      </w:r>
      <w:r>
        <w:rPr/>
        <w:t xml:space="preserve">. (? … - 09.05.44 г.) красноармеец. Воинская часть и должность не известны. Тульская обл., Ленинский р-н, с. Фалдино. Призван Ленинским РВК Тульской обл. Умер от ран. Похоронен на городском кладбище г. Киров, Смоленской (с 05.07.1944 г. Калужской) обл. – Источник информации Книга Памяти Тульской обл. Т-7 стр. 410. – Источник информации Книга Памяти Калужской обл. Т-14 стр. 159. </w:t>
      </w:r>
    </w:p>
    <w:p>
      <w:pPr>
        <w:pStyle w:val="Normal"/>
        <w:rPr/>
      </w:pPr>
      <w:r>
        <w:rPr/>
        <w:t xml:space="preserve">Данных о Шумилине Викторе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Щекочихин Василий Иванович</w:t>
      </w:r>
      <w:r>
        <w:rPr/>
        <w:t xml:space="preserve">. (1914 – 03.05.44 г.) майор. Воинская часть и должность не известны. Сведения о месте рождения, месте жительства, близких родственниках и РВК призыва отсутствуют. Умер от ран. Похоронен  на гражданском  кладбище г. Киров, Смоленской (с 05.07.1944 г. Калужской) обл. –  Источник информации (Архив Кировского РВК:  Протоколы учета и фотоархив воинских захоронений 1955 – 1957 годов. - Фото памятной таблички и памятника на месте погребения Щекочихина Василия Ивановича, на городском кладбище г. Киров, Калужской обл.). </w:t>
      </w:r>
    </w:p>
    <w:p>
      <w:pPr>
        <w:pStyle w:val="Normal"/>
        <w:rPr/>
      </w:pPr>
      <w:r>
        <w:rPr/>
      </w:r>
    </w:p>
    <w:p>
      <w:pPr>
        <w:pStyle w:val="Normal"/>
        <w:rPr/>
      </w:pPr>
      <w:r>
        <w:rPr/>
        <w:t xml:space="preserve">Увековечен.  </w:t>
      </w:r>
      <w:r>
        <w:rPr>
          <w:b/>
        </w:rPr>
        <w:t>Щербак Иван Ермолаевич</w:t>
      </w:r>
      <w:r>
        <w:rPr/>
        <w:t>. (? … - 18.08.41 г.) капитан 106 сп, 43 Армии. Должность не известна.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w:t>
      </w:r>
    </w:p>
    <w:p>
      <w:pPr>
        <w:pStyle w:val="Normal"/>
        <w:rPr/>
      </w:pPr>
      <w:r>
        <w:rPr/>
      </w:r>
    </w:p>
    <w:p>
      <w:pPr>
        <w:pStyle w:val="Normal"/>
        <w:rPr/>
      </w:pPr>
      <w:r>
        <w:rPr/>
        <w:t xml:space="preserve">Увековечен.  </w:t>
      </w:r>
      <w:r>
        <w:rPr>
          <w:b/>
        </w:rPr>
        <w:t>Юлдашов Кадрали</w:t>
      </w:r>
      <w:r>
        <w:rPr/>
        <w:t xml:space="preserve">.  (? … - 21.12.42 г.) красноармеец, кавалерист-снайпер 1-й гв. кд, 1 гв. кк. Узбекская ССР, Андижанская обл., Ворошиловский р-н, с/совет Энгельса. Призван Ворошиловским РВК Ферганской (Андижанской) обл. Убит на сборах спайперов в районе г. Киров, Смоленской обл. Похоронен в Кировском р-не, Смоленской (с 05.07.1944 г. Калужской) обл. Место захоронения не известно. – Донесение штаба 1-й кд № 0614 от 21 мая 1943 г., приложение к № 20926с от 30.05.43 г.   </w:t>
      </w:r>
    </w:p>
    <w:p>
      <w:pPr>
        <w:pStyle w:val="Normal"/>
        <w:rPr/>
      </w:pPr>
      <w:r>
        <w:rPr/>
        <w:t xml:space="preserve"> </w:t>
      </w:r>
    </w:p>
    <w:p>
      <w:pPr>
        <w:pStyle w:val="Normal"/>
        <w:rPr/>
      </w:pPr>
      <w:r>
        <w:rPr/>
        <w:t xml:space="preserve">Похоронен.  </w:t>
      </w:r>
      <w:r>
        <w:rPr>
          <w:b/>
        </w:rPr>
        <w:t>Юнайтис Казис</w:t>
      </w:r>
      <w:r>
        <w:rPr/>
        <w:t>.  (? … - 14.12.45 г.) красноармеец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Калужской обл. – Источник информации ЦАМО, фонд № 58, опись № А-83627, дело № 5223. «Алфавитная книга умерших в ЭГ 3011 за 1945 г.». Запись № 245/10.</w:t>
      </w:r>
    </w:p>
    <w:p>
      <w:pPr>
        <w:pStyle w:val="Normal"/>
        <w:rPr/>
      </w:pPr>
      <w:r>
        <w:rPr/>
      </w:r>
    </w:p>
    <w:p>
      <w:pPr>
        <w:pStyle w:val="Normal"/>
        <w:rPr/>
      </w:pPr>
      <w:r>
        <w:rPr/>
        <w:t xml:space="preserve">Похоронен.  </w:t>
      </w:r>
      <w:r>
        <w:rPr>
          <w:b/>
        </w:rPr>
        <w:t>Юрченко Федор Петрович</w:t>
      </w:r>
      <w:r>
        <w:rPr/>
        <w:t xml:space="preserve">. (1901 – 28.12.41 г.) военнослужащий, воинское звание, воинская часть и должность не известны. Украинская ССР, Черниговская обл., г. Городня, ул. Максимовка, дом № 64. РВК призыва не известен. Умер в Кировской райбольнице, г. Киров, Смоленской обл. Похоронен на городском кладбище в г. Киров, Смоленской (с 05.07.1944 г. Калужской) обл. – Источник информации ЦАМО, фонд № 58, опись № 818883, дело № 353. «Список умерших бойцов и командиров в Кировской больнице, Смоленской обл.». Запись № 12, приложения № 4500с от 07.04.42 г..  </w:t>
      </w:r>
    </w:p>
    <w:p>
      <w:pPr>
        <w:pStyle w:val="Normal"/>
        <w:rPr/>
      </w:pPr>
      <w:r>
        <w:rPr/>
      </w:r>
    </w:p>
    <w:p>
      <w:pPr>
        <w:pStyle w:val="Normal"/>
        <w:rPr/>
      </w:pPr>
      <w:r>
        <w:rPr/>
        <w:t>Увековечен.</w:t>
      </w:r>
      <w:r>
        <w:rPr>
          <w:b/>
        </w:rPr>
        <w:t xml:space="preserve">  Ягорский Иван Михайлович</w:t>
      </w:r>
      <w:r>
        <w:rPr/>
        <w:t xml:space="preserve">. (? … - 05.08.41 г.) красноармеец. Воинская часть и должность не известны. Военнослужащий 43 Армии. Сведения о месте рождения, месте жительства, близких родственниках и РВК призыва отсутствуют. Умер от ран. Место захоронения не известно. – Источник информации Донесение Оргстроевого отдела 43 Армии № 0497 от 26.09.41 г., приложение к № 933с от 09.10.41 г.   В августе 1941 года раненные военнослужащие частей 43 Армии поступали в ППГ 651 в г. Киров, Смоленской обл.  Возможно: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Якимович Эдвард Францович</w:t>
      </w:r>
      <w:r>
        <w:rPr/>
        <w:t>. (? … - 23.12.45 г.) красноармеец, стрелок 361 сп.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248/13.</w:t>
      </w:r>
    </w:p>
    <w:p>
      <w:pPr>
        <w:pStyle w:val="Normal"/>
        <w:rPr/>
      </w:pPr>
      <w:r>
        <w:rPr/>
      </w:r>
    </w:p>
    <w:p>
      <w:pPr>
        <w:pStyle w:val="Normal"/>
        <w:rPr/>
      </w:pPr>
      <w:r>
        <w:rPr/>
        <w:t xml:space="preserve">Увековечен.  </w:t>
      </w:r>
      <w:r>
        <w:rPr>
          <w:b/>
        </w:rPr>
        <w:t>Якиню Николай Павлович</w:t>
      </w:r>
      <w:r>
        <w:rPr/>
        <w:t xml:space="preserve">. (1904 – 12.06.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г. Киров. – Источник информации Книга Памяти Калужской обл. Т-14 стр. 160. </w:t>
      </w:r>
    </w:p>
    <w:p>
      <w:pPr>
        <w:pStyle w:val="Normal"/>
        <w:rPr/>
      </w:pPr>
      <w:r>
        <w:rPr/>
        <w:t xml:space="preserve">Данных о Якиню Эдуарде Павл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Яковлев Егор Якимович</w:t>
      </w:r>
      <w:r>
        <w:rPr/>
        <w:t xml:space="preserve">. (? … - 09.03.42 г.) рядовой, стрелок 1111 сп,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рядового состава, умерших от ран в 412 омсб за период с 07.12.41 г. по 09.05.45 г.». Запись Я-3.  В указанный день, 12.04.42 г., 412 омсб располагался в корпусах Кировской райбольницы. Умерших захоранивали на городском кладбище.  Правильно – похоронен на городском кладбище г. Киров, Смоленской (с 05.07.1944 г. Калужской) обл. </w:t>
      </w:r>
    </w:p>
    <w:p>
      <w:pPr>
        <w:pStyle w:val="Normal"/>
        <w:rPr/>
      </w:pPr>
      <w:r>
        <w:rPr/>
      </w:r>
    </w:p>
    <w:p>
      <w:pPr>
        <w:pStyle w:val="Normal"/>
        <w:rPr/>
      </w:pPr>
      <w:r>
        <w:rPr/>
        <w:t xml:space="preserve">Похоронен.  </w:t>
      </w:r>
      <w:r>
        <w:rPr>
          <w:b/>
        </w:rPr>
        <w:t>Якуша Мигай Николаевич</w:t>
      </w:r>
      <w:r>
        <w:rPr/>
        <w:t xml:space="preserve">. (1900 – 25.11.44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ЭГ 3001. Похоронен на городском кладбище г. Киров, Смоленской (с 05.07.1944 г. Калужской) обл.– Источник информации Книга Памяти Калужской обл. Т-14 стр. 160. </w:t>
      </w:r>
    </w:p>
    <w:p>
      <w:pPr>
        <w:pStyle w:val="Normal"/>
        <w:rPr/>
      </w:pPr>
      <w:r>
        <w:rPr/>
        <w:t xml:space="preserve">Данных об Якуша Мигае Николае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Якушин Савелий Алексеевич</w:t>
      </w:r>
      <w:r>
        <w:rPr/>
        <w:t xml:space="preserve">. (1908 – 10.09.41 г.) красноармеец, стрелок 29 сп, 43 Армии. Сведения о месте рождения, месте жительства и близких родственниках отсутствуют. Призван Кагальницким РВК Ростовской обл. Умер от тяжелого ранения головы в 651 ППГ. Похоронен на гражданском кладбище г. Киров, Смоленской (с 05.07.1944 г. Калужской) обл. -  Донесение оргстроевого отдела 43 Армии № 0497 от 26.09.41 г., входящий № 933с от 09.10.41 г.;  Источник информации ЦАМО, фонд № 58, опись № А-83627, дело № 1768. «Книга умерших в 651 ППГ». Запись № 58.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Янасис (Янолис) Венцес Адамович</w:t>
      </w:r>
      <w:r>
        <w:rPr/>
        <w:t>. (? … - 27.02.45 г.) красноармеец, стрелок 6 ср, 2 сб, 38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57/57.</w:t>
      </w:r>
    </w:p>
    <w:p>
      <w:pPr>
        <w:pStyle w:val="Normal"/>
        <w:rPr/>
      </w:pPr>
      <w:r>
        <w:rPr/>
      </w:r>
    </w:p>
    <w:p>
      <w:pPr>
        <w:pStyle w:val="Normal"/>
        <w:rPr/>
      </w:pPr>
      <w:r>
        <w:rPr/>
        <w:t xml:space="preserve">Похоронен.  </w:t>
      </w:r>
      <w:r>
        <w:rPr>
          <w:b/>
        </w:rPr>
        <w:t>Яровов Дмитрий Васильевич</w:t>
      </w:r>
      <w:r>
        <w:rPr/>
        <w:t xml:space="preserve">. (1905 – 03.06.42 г.) красноармеец, рядовой 1111 сп, 330 сд. Тульская обл., Бабынинский р-н, д. Кулешово. Призван Бабынинским РВК Тульской обл. Убит. Похоронен в западной части кладбища г. Киров, Смоленской (с 05.07.1944 г. Калужской) обл. – Донесение Управления 330 сд № 4/0752 от 11.06.42 г., приложение к № 12324с от 16.06.42 г.;  Источник информации ЦАМО, фонд № 1644, опись № 2. Дело № 10. «Список безвозвратных потерь 330 сд». </w:t>
      </w:r>
    </w:p>
    <w:p>
      <w:pPr>
        <w:pStyle w:val="Normal"/>
        <w:rPr/>
      </w:pPr>
      <w:r>
        <w:rPr/>
        <w:t xml:space="preserve">Книга Памяти Калужской обл. Т-3 стр. 110. – нет точных данных. </w:t>
      </w:r>
    </w:p>
    <w:p>
      <w:pPr>
        <w:pStyle w:val="Normal"/>
        <w:rPr/>
      </w:pPr>
      <w:r>
        <w:rPr/>
        <w:t xml:space="preserve">  </w:t>
      </w:r>
    </w:p>
    <w:p>
      <w:pPr>
        <w:pStyle w:val="Normal"/>
        <w:rPr/>
      </w:pPr>
      <w:r>
        <w:rPr/>
        <w:t>Похоронен.</w:t>
      </w:r>
      <w:r>
        <w:rPr>
          <w:b/>
        </w:rPr>
        <w:t xml:space="preserve">  Ярцев Николай Иванович</w:t>
      </w:r>
      <w:r>
        <w:rPr/>
        <w:t>. (? … - 07.04.42 г.) красноармеец, рядовой 76 отдельный батальон железнодорожных войск Западного фронта. Должность не известна. Сведения о месте рождения, месте жительства, близких родственниках и РВК призыва отсутствуют. Умер в 412 мсб от ранений обеих голеней. Похоронен в г. Кирове, Смоленской обл. Место захоронения в городе не известно. - Донесение 412 омсб № 098 от 15.07.42 г., приложение к № 16352с от 24.07.42 г.  В апреле 1942 г., часть медицинских подразделений 412 омсб располагались в корпусах райбольницы г. Киров, Смоленской обл. Умерших от ран захоранивали на городском кладбище. Правильно – похоронен на городском кладбище г. Киров, Смоленской (с 05.07.1944 г. Калужской) обл.</w:t>
      </w:r>
    </w:p>
    <w:p>
      <w:pPr>
        <w:pStyle w:val="Normal"/>
        <w:rPr/>
      </w:pPr>
      <w:r>
        <w:rPr/>
      </w:r>
    </w:p>
    <w:p>
      <w:pPr>
        <w:pStyle w:val="Normal"/>
        <w:rPr/>
      </w:pPr>
      <w:r>
        <w:rPr/>
        <w:t xml:space="preserve">Похоронен.  </w:t>
      </w:r>
      <w:r>
        <w:rPr>
          <w:b/>
        </w:rPr>
        <w:t>Ясенгис Попрас Игнас</w:t>
      </w:r>
      <w:r>
        <w:rPr/>
        <w:t>. (? … - 01.03.45 г.) красноармеец, стрелок 383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67/67.</w:t>
      </w:r>
    </w:p>
    <w:p>
      <w:pPr>
        <w:pStyle w:val="Normal"/>
        <w:rPr/>
      </w:pPr>
      <w:r>
        <w:rPr/>
      </w:r>
    </w:p>
    <w:p>
      <w:pPr>
        <w:pStyle w:val="Normal"/>
        <w:rPr/>
      </w:pPr>
      <w:r>
        <w:rPr/>
        <w:t xml:space="preserve">Похоронен.  </w:t>
      </w:r>
      <w:r>
        <w:rPr>
          <w:b/>
        </w:rPr>
        <w:t>Яхур Григорий Иванович</w:t>
      </w:r>
      <w:r>
        <w:rPr/>
        <w:t>. (? … - 01.02.45 г.) красноармеец, стрелок 36 зсп, 18 зсд.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40/40.</w:t>
      </w:r>
    </w:p>
    <w:p>
      <w:pPr>
        <w:pStyle w:val="Normal"/>
        <w:rPr/>
      </w:pPr>
      <w:r>
        <w:rPr/>
      </w:r>
    </w:p>
    <w:p>
      <w:pPr>
        <w:pStyle w:val="Normal"/>
        <w:rPr/>
      </w:pPr>
      <w:r>
        <w:rPr/>
        <w:t xml:space="preserve">Похоронен.  </w:t>
      </w:r>
      <w:r>
        <w:rPr>
          <w:b/>
        </w:rPr>
        <w:t>Яцымин Андрей Васильевич</w:t>
      </w:r>
      <w:r>
        <w:rPr/>
        <w:t>. (? … - 20.01.45 г.) красноармеец, стрелок 36 зсп. Сведения о месте рождения, месте жительства, близких родственниках и РВК призыва отсутствуют. Умер от болезни в ЭГ 3011. Похоронен на городском кладбище г. Киров, Смоленской (с 05.07.1944 г. Калужской) обл. – Источник информации ЦАМО, фонд № 58, опись № А-83627, дело № 5223. «Алфавитная книга умерших в ЭГ 3011 за 1945 г.». Запись № 17/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rPr>
        <w:t>Похороненные в других районах и областях</w:t>
      </w:r>
      <w:r>
        <w:rPr/>
        <w:t xml:space="preserve">.                      </w:t>
      </w:r>
    </w:p>
    <w:p>
      <w:pPr>
        <w:pStyle w:val="Normal"/>
        <w:rPr/>
      </w:pPr>
      <w:r>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b/>
          <w:bCs/>
        </w:rPr>
        <w:t>Абрамов Георгий Осипович</w:t>
      </w:r>
      <w:r>
        <w:rPr/>
        <w:t>. (1901 – 20.04.42 г.) красноармеец, погиб, г. Киров, в. кл… - Книга памяти Калужской обл., Кировский р-н. Т-5 стр. 131</w:t>
      </w:r>
    </w:p>
    <w:p>
      <w:pPr>
        <w:pStyle w:val="Normal"/>
        <w:rPr/>
      </w:pPr>
      <w:r>
        <w:rPr>
          <w:rStyle w:val="2"/>
        </w:rPr>
        <w:t>Правильно</w:t>
      </w:r>
      <w:r>
        <w:rPr/>
        <w:t xml:space="preserve">: </w:t>
      </w:r>
      <w:r>
        <w:rPr>
          <w:b/>
          <w:bCs/>
        </w:rPr>
        <w:t>Абрамов Георгий Осипович</w:t>
      </w:r>
      <w:r>
        <w:rPr/>
        <w:t xml:space="preserve">. (1901 – 20.04.42 г.) красноармеец, стрелок. Воинская часть не известна. Ленинградская обл., Оятский р-н, Мусинский с/совет, д. НИМ. Призван Оятским РВК Ленинградской обл. Умер от ран в ЭГ 1322. Похоронен на новом кладбище г. Киров Кировской обл – Донесение № 12933 от 18.06.42 г.  </w:t>
      </w:r>
    </w:p>
    <w:p>
      <w:pPr>
        <w:pStyle w:val="Normal"/>
        <w:rPr/>
      </w:pPr>
      <w:r>
        <w:rPr/>
      </w:r>
    </w:p>
    <w:p>
      <w:pPr>
        <w:pStyle w:val="Normal"/>
        <w:rPr/>
      </w:pPr>
      <w:r>
        <w:rPr>
          <w:b/>
        </w:rPr>
        <w:t>Абрахманов Абдром</w:t>
      </w:r>
      <w:r>
        <w:rPr/>
        <w:t>.  (1907 – 27.05.44 г.) красноармеец, умер от ран: г. Киров. – Источник информации Книга Памяти Калужской обл. Т-14 стр. 153</w:t>
      </w:r>
    </w:p>
    <w:p>
      <w:pPr>
        <w:pStyle w:val="Normal"/>
        <w:rPr/>
      </w:pPr>
      <w:r>
        <w:rPr>
          <w:b/>
          <w:i/>
        </w:rPr>
        <w:t>Правильно</w:t>
      </w:r>
      <w:r>
        <w:rPr/>
        <w:t xml:space="preserve">:  Абрахманов Абдулас.  (1918 – 27.05.44 г.) красноармеец, стрелок 244 сп. Киргизская ССР, Ошская обл. Призван Советским РВК. (Регион не известен). Умер от болезни. Похоронен: Кировская обл., г. Киров, новое кладбище. – Источник информации ЦАМО, фонд № 58, опись № 18002, дело № 671. «Именной список, умерших от ран и полученных на фронте болезней, в эвакогоспитале № 1322 в период с 01.01 по 01.07.1944 г.». </w:t>
      </w:r>
    </w:p>
    <w:p>
      <w:pPr>
        <w:pStyle w:val="Normal"/>
        <w:rPr/>
      </w:pPr>
      <w:r>
        <w:rPr/>
      </w:r>
    </w:p>
    <w:p>
      <w:pPr>
        <w:pStyle w:val="Normal"/>
        <w:rPr/>
      </w:pPr>
      <w:r>
        <w:rPr>
          <w:b/>
        </w:rPr>
        <w:t>Аксенов Степан Иванович</w:t>
      </w:r>
      <w:r>
        <w:rPr/>
        <w:t xml:space="preserve">. (1904 – 18.02.42 г.) красноармеец, пулеметчик 12 сп, 53 сд. г. Москва, 1-й Красно-Сельский переулок, дом № 7/9 кв. 20. Призван Железнодорожным РВК г. Москва. Умер в ЭГ 4017. Похоронен в г. Киров. – Источник информации Книга Памяти Калужской обл. Т-14 стр. 153. </w:t>
      </w:r>
    </w:p>
    <w:p>
      <w:pPr>
        <w:pStyle w:val="Normal"/>
        <w:rPr/>
      </w:pPr>
      <w:r>
        <w:rPr/>
        <w:t xml:space="preserve">Правильно – г. Киров, Кировской обл. </w:t>
      </w:r>
    </w:p>
    <w:p>
      <w:pPr>
        <w:pStyle w:val="Normal"/>
        <w:rPr/>
      </w:pPr>
      <w:r>
        <w:rPr/>
      </w:r>
    </w:p>
    <w:p>
      <w:pPr>
        <w:pStyle w:val="Normal"/>
        <w:rPr/>
      </w:pPr>
      <w:r>
        <w:rPr>
          <w:b/>
        </w:rPr>
        <w:t>Анашкин Виктор Васильевич</w:t>
      </w:r>
      <w:r>
        <w:rPr/>
        <w:t>. (1924 – 01.08.44 г.) лейтенант, ком.взвода 753 сп. Московская обл., Ленинский р-н, пос.ленино. Призван ленинским РВК Московской обл. Умер от ран в ЭГ 1356. Похоронен Кировский р-н. – Источник информации ЦАМО, фонд № 58, опись № А-83627, дело № 2823. «Алфавитная книга умерших в ЭГ 1356».</w:t>
      </w:r>
    </w:p>
    <w:p>
      <w:pPr>
        <w:pStyle w:val="Normal"/>
        <w:rPr/>
      </w:pPr>
      <w:r>
        <w:rPr/>
        <w:t xml:space="preserve">Правильно – похоронен на новом кладбище в г. Киров, Кировская обл. </w:t>
      </w:r>
    </w:p>
    <w:p>
      <w:pPr>
        <w:pStyle w:val="Normal"/>
        <w:rPr/>
      </w:pPr>
      <w:r>
        <w:rPr/>
      </w:r>
    </w:p>
    <w:p>
      <w:pPr>
        <w:pStyle w:val="Normal"/>
        <w:rPr/>
      </w:pPr>
      <w:r>
        <w:rPr>
          <w:b/>
        </w:rPr>
        <w:t>Аниканов Иван Гаврилович</w:t>
      </w:r>
      <w:r>
        <w:rPr/>
        <w:t>. (? … - 23.01.43 г.) мл. сержант. Воинская часть и должность не известны. Сведения о месте рождения, месте жительства и близких родственниках отсутствуют. Призван Дугнинским РВК Калужской обл. Умер от болезни в ЭГ 3154. Похоронен в Кировском районе. – Источник информации Книга Памяти Калужской обл. Т-14 стр. 153.</w:t>
      </w:r>
    </w:p>
    <w:p>
      <w:pPr>
        <w:pStyle w:val="Normal"/>
        <w:rPr/>
      </w:pPr>
      <w:r>
        <w:rPr/>
        <w:t xml:space="preserve">Правильно – умер и похоронен в г. Киров, Кировской обл. – Источник информации Филиал ЦАМО (военно-медицинских документов), фонд: ЭП 22, дело № 1. « Алфавитная книга умерших по эвакопункту № 22». Запись № 171. </w:t>
      </w:r>
    </w:p>
    <w:p>
      <w:pPr>
        <w:pStyle w:val="Normal"/>
        <w:rPr/>
      </w:pPr>
      <w:r>
        <w:rPr/>
      </w:r>
    </w:p>
    <w:p>
      <w:pPr>
        <w:pStyle w:val="Normal"/>
        <w:rPr/>
      </w:pPr>
      <w:r>
        <w:rPr>
          <w:b/>
        </w:rPr>
        <w:t>Бардин Михаил Иванович</w:t>
      </w:r>
      <w:r>
        <w:rPr/>
        <w:t>. (1907 – 22.06.42 г.) красноармеец, стрелок 477 сп 161 сд. Алтайский край, Ельцовский р-н, Кедровский с/совет. Призван Ельцовским РВК Алтайского края. Умер от ран в ЭГ № 1322. Похоронен на кладбище г. Киров. – Источник информации Книга памяти Калужской обл. Т-14 стр. 153</w:t>
      </w:r>
    </w:p>
    <w:p>
      <w:pPr>
        <w:pStyle w:val="Normal"/>
        <w:rPr/>
      </w:pPr>
      <w:r>
        <w:rPr>
          <w:b/>
          <w:i/>
        </w:rPr>
        <w:t>Правильно</w:t>
      </w:r>
      <w:r>
        <w:rPr/>
        <w:t>:  Похоронен на кладбище г. Киров, Кировской обл. – Донесение Санитарного Управления МВО № 68955 от 06.08.42 г., приложение к № 19045с от 09.08.42 г.</w:t>
      </w:r>
    </w:p>
    <w:p>
      <w:pPr>
        <w:pStyle w:val="Normal"/>
        <w:rPr/>
      </w:pPr>
      <w:r>
        <w:rPr/>
      </w:r>
    </w:p>
    <w:p>
      <w:pPr>
        <w:pStyle w:val="Normal"/>
        <w:rPr/>
      </w:pPr>
      <w:r>
        <w:rPr>
          <w:b/>
        </w:rPr>
        <w:t>Баширский Ефим Сергеевич</w:t>
      </w:r>
      <w:r>
        <w:rPr/>
        <w:t>. (? … - 05.09.41 г.) красноармеец, умер от ран в 651 ППГ в г. Киров. – Источник информации Книга Памяти Калужской обл. Т-14 стр. 153.</w:t>
      </w:r>
    </w:p>
    <w:p>
      <w:pPr>
        <w:pStyle w:val="Normal"/>
        <w:rPr/>
      </w:pPr>
      <w:r>
        <w:rPr/>
        <w:t xml:space="preserve">Смотреть списки данной братской могилы:  Каширский Ефим Сергеевич. </w:t>
      </w:r>
    </w:p>
    <w:p>
      <w:pPr>
        <w:pStyle w:val="Normal"/>
        <w:rPr/>
      </w:pPr>
      <w:r>
        <w:rPr/>
      </w:r>
    </w:p>
    <w:p>
      <w:pPr>
        <w:pStyle w:val="Normal"/>
        <w:rPr/>
      </w:pPr>
      <w:r>
        <w:rPr>
          <w:b/>
        </w:rPr>
        <w:t>Бегляк Владимир Иванович</w:t>
      </w:r>
      <w:r>
        <w:rPr/>
        <w:t>. (? … - 15.07.42 г.) политрук, погиб: Кировский р-н. - Источник информации Книга Памяти Калужской обл. Т-14 стр. 153.</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Белов Михаил Павлович</w:t>
      </w:r>
      <w:r>
        <w:rPr/>
        <w:t>. (1911 – 03.12.43 г.) красноармеец. Воинская часть и должность не известны. Калининская обл., Фралевский с/совет, д. Жары.  Призван в РККА в 1941 г., Бежецким РВК Тверской обл.  Умер от ран в ЭГ 355. Похоронен в г. Киров. – Источник информации Книга Памяти Калужской обл. Т-14 стр. 153.  Эвакогоспиталь  № 355 в период с 1940 по 1945 г.г. располагался в г. Киров, Кировской обл.  Правильно умер от ран и похоронен в г. Киров, Кировской обл.</w:t>
      </w:r>
    </w:p>
    <w:p>
      <w:pPr>
        <w:pStyle w:val="Normal"/>
        <w:rPr/>
      </w:pPr>
      <w:r>
        <w:rPr/>
        <w:t xml:space="preserve">Книга Памяти Тверской обл. Т-5 стр. 25. – нет точных данных. </w:t>
      </w:r>
    </w:p>
    <w:p>
      <w:pPr>
        <w:pStyle w:val="Normal"/>
        <w:rPr/>
      </w:pPr>
      <w:r>
        <w:rPr/>
      </w:r>
    </w:p>
    <w:p>
      <w:pPr>
        <w:pStyle w:val="Normal"/>
        <w:rPr/>
      </w:pPr>
      <w:r>
        <w:rPr>
          <w:b/>
        </w:rPr>
        <w:t>Беляев Николай Павлович</w:t>
      </w:r>
      <w:r>
        <w:rPr/>
        <w:t xml:space="preserve">. (1919 – 18.06.42 г.) гв. ст.сержант, погиб: Кировский р-н. - Источник информации Книга Памяти Калужской обл. Т-14 стр. 153. </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Богданов Леонид Константинович</w:t>
      </w:r>
      <w:r>
        <w:rPr/>
        <w:t xml:space="preserve">. (1921 – 01.09.43 г.) красноармеец, погиб: г. Киров. – источник информации Книга Памяти Калужской обл. Т-14 стр. 153.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Боровиков Александр Петрович</w:t>
      </w:r>
      <w:r>
        <w:rPr/>
        <w:t>. (1915 - 04.02.44 г.) красноармеец. Воинская часть и должность не известны (50 ГППС). Смоленская обл., Спас-Деменский р-н, д. Павлиново. Призван Спас-Деменским РВК Смоленской обл. Умер от ран в ЭГ 3155. Похоронен: Кировский р-н. – Источник информации Книга Памяти Калужской обл. Т-14 стр. 153</w:t>
      </w:r>
    </w:p>
    <w:p>
      <w:pPr>
        <w:pStyle w:val="Normal"/>
        <w:rPr/>
      </w:pPr>
      <w:r>
        <w:rPr>
          <w:b/>
          <w:i/>
        </w:rPr>
        <w:t>Правильно</w:t>
      </w:r>
      <w:r>
        <w:rPr/>
        <w:t xml:space="preserve"> – похоронен на Мензелинском кладбище г. Киров, Кировской обл. – Источник информации Книга-мемориал воинов, умерших от роан и болезней в госпиталях и захороненных на кладбищах города Кирова в годы Великой Отечественной войны, стр. 287;  Источник информации Филиал ЦАМО (военно-медицинских документов), фонд: ЭП 22, дело № 1. </w:t>
      </w:r>
    </w:p>
    <w:p>
      <w:pPr>
        <w:pStyle w:val="Normal"/>
        <w:rPr/>
      </w:pPr>
      <w:r>
        <w:rPr/>
      </w:r>
    </w:p>
    <w:p>
      <w:pPr>
        <w:pStyle w:val="Normal"/>
        <w:rPr/>
      </w:pPr>
      <w:r>
        <w:rPr>
          <w:b/>
        </w:rPr>
        <w:t>Величко Иван Дмитриевич</w:t>
      </w:r>
      <w:r>
        <w:rPr/>
        <w:t>. (1900 – 29.06.43 г.) красноармеец, стрелок 31 сп. Украинская ССР, Харьковская обл., Краснокутский р-н. Призван Краснокутским РВК Харьковской обл. Умер от болезни в ЭГ 3154. Похоронен в г. Киров. – Источник информации Книга Памяти Калужской обл. Т-14 стр. 154.</w:t>
      </w:r>
    </w:p>
    <w:p>
      <w:pPr>
        <w:pStyle w:val="Normal"/>
        <w:rPr/>
      </w:pPr>
      <w:r>
        <w:rPr>
          <w:b/>
          <w:i/>
        </w:rPr>
        <w:t>Правильно</w:t>
      </w:r>
      <w:r>
        <w:rPr/>
        <w:t xml:space="preserve"> – похоронен на новом кладбище г. Киров, Кировской обл. – Источник информации  ЦАМО, фонд № 58, опись № 18003, дело № 1005. «Именной список, умерших от ран в ЭГ № 3154». </w:t>
      </w:r>
    </w:p>
    <w:p>
      <w:pPr>
        <w:pStyle w:val="Normal"/>
        <w:rPr/>
      </w:pPr>
      <w:r>
        <w:rPr/>
      </w:r>
    </w:p>
    <w:p>
      <w:pPr>
        <w:pStyle w:val="Normal"/>
        <w:rPr/>
      </w:pPr>
      <w:r>
        <w:rPr>
          <w:b/>
        </w:rPr>
        <w:t>Воронков Иван Александрович</w:t>
      </w:r>
      <w:r>
        <w:rPr/>
        <w:t>. (1899 – 31.11.42 г.) красноармеец, погиб: Кировский р-н. – Источник информации Книга Памяти Калужской обл. Т-14 стр. 154.</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Высоцкий Михаил Федорович</w:t>
      </w:r>
      <w:r>
        <w:rPr/>
        <w:t>. (? … - 13.06.43 г.) красноармеец, умер от ран: Кировский р-н. - Источник информации Книга Памяти Калужской обл. Т-14 стр. 154.</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Высочкин Антон Ефимович</w:t>
      </w:r>
      <w:r>
        <w:rPr/>
        <w:t>. (1907 – 11.08.43 г.) старшина, умер от ран: Кировский р-н, - Источник информации Книга Памяти Калужской обл. Т-14 стр. 154.</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Гавриков Владимир Аверьянович (Валерьянович)</w:t>
      </w:r>
      <w:r>
        <w:rPr/>
        <w:t>. (1902 – 10.05.42 г.) сержант, погиб: Кировский р-н. - Источник информации Книга Памяти Калужской обл. Т-14 стр. 154.</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Горшечников Василий Петрович</w:t>
      </w:r>
      <w:r>
        <w:rPr/>
        <w:t>. (? … - 18.04.44 г.) рядовой, стрелок 236 сд. Украинская ССР, Сумская обл., г. Путивль. Призван Путивльским РВК Сумской обл. Умер от ран в ЭГ 1735. Похоронен в г. Киров. – Источник информации Книга Памяти Калужской обл. Т-14 стр. 154</w:t>
      </w:r>
    </w:p>
    <w:p>
      <w:pPr>
        <w:pStyle w:val="Normal"/>
        <w:rPr/>
      </w:pPr>
      <w:r>
        <w:rPr>
          <w:b/>
          <w:i/>
        </w:rPr>
        <w:t>Правильно</w:t>
      </w:r>
      <w:r>
        <w:rPr/>
        <w:t xml:space="preserve"> – похоронен на старом (Мезринском) кладбище г. Киров, Кировской обл. – Источник информации ЦАМО, фонд № 58, опись № А-83627, дело № 3319. «Книга погребения умерших ранбольных в госпитале». </w:t>
      </w:r>
    </w:p>
    <w:p>
      <w:pPr>
        <w:pStyle w:val="Normal"/>
        <w:rPr/>
      </w:pPr>
      <w:r>
        <w:rPr/>
      </w:r>
    </w:p>
    <w:p>
      <w:pPr>
        <w:pStyle w:val="Normal"/>
        <w:rPr/>
      </w:pPr>
      <w:r>
        <w:rPr>
          <w:b/>
        </w:rPr>
        <w:t>Гудков (Грудков) Иван Григорьевич</w:t>
      </w:r>
      <w:r>
        <w:rPr/>
        <w:t>. (? … - 22.06.43 г.) сержант, погиб: г. Киров. – Источник информации Книга Памяти Калужской обл. Т-14 стр. 154;  Исмточник информации «Учетная карточка воинского захоронения на кладбище г. Киров, Калужскойобл». Запись № 44.</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Дегтярев Михаил Алексеевич</w:t>
      </w:r>
      <w:r>
        <w:rPr/>
        <w:t>. (1918 – 011.09.43 г.) красноармеец, стрелок 479 сп. Сведения о месте рождения, месте жительства и близких родственниках отсутствуют. Призван Инжавинским РВК Тамбовской обл. Умер от болезни в ЭГ 1322. Похоронен в Кировском районе. – Источник информации Книга Памяти Калужской обл. Т-14 стр. 154</w:t>
      </w:r>
    </w:p>
    <w:p>
      <w:pPr>
        <w:pStyle w:val="Normal"/>
        <w:rPr/>
      </w:pPr>
      <w:r>
        <w:rPr>
          <w:b/>
          <w:i/>
        </w:rPr>
        <w:t xml:space="preserve">Правильно </w:t>
      </w:r>
      <w:r>
        <w:rPr/>
        <w:t xml:space="preserve">- похоронен на новом кладбище в г. Киров, Кировской обл. – Источник информации ЦАМО, фонд № 58, опись № А-83627, дело № 2784_1. «Список умерших от ран в ЭГ 1322». </w:t>
      </w:r>
    </w:p>
    <w:p>
      <w:pPr>
        <w:pStyle w:val="Normal"/>
        <w:rPr/>
      </w:pPr>
      <w:r>
        <w:rPr/>
      </w:r>
    </w:p>
    <w:p>
      <w:pPr>
        <w:pStyle w:val="Normal"/>
        <w:rPr/>
      </w:pPr>
      <w:r>
        <w:rPr>
          <w:b/>
        </w:rPr>
        <w:t>Дейнека Федор Иванович</w:t>
      </w:r>
      <w:r>
        <w:rPr/>
        <w:t>. (1911 – 24.01.43 г.) красноармеец, стрелок 1153 сп. Украинская ССР, Сталинская обл., Снеженский р-н, Призван Снежнянским РВК Сталинской обл. Умер от болезни в ЭГ 3154. Похоронен: Кировский р-н. – Источник информации Книга Памяти Калужской обл. Т-14 стр. 154</w:t>
      </w:r>
    </w:p>
    <w:p>
      <w:pPr>
        <w:pStyle w:val="Normal"/>
        <w:rPr/>
      </w:pPr>
      <w:r>
        <w:rPr>
          <w:b/>
          <w:i/>
        </w:rPr>
        <w:t>Правильно</w:t>
      </w:r>
      <w:r>
        <w:rPr/>
        <w:t xml:space="preserve"> – похоронен на Лобановском кладбище г. Киров, Кировской обл. – Источник информации ЦАМО, фонд № 58, опись № 18001, дело № 2504. «Список умерших от ран в ЭГ 3154».</w:t>
      </w:r>
    </w:p>
    <w:p>
      <w:pPr>
        <w:pStyle w:val="Normal"/>
        <w:rPr/>
      </w:pPr>
      <w:r>
        <w:rPr/>
      </w:r>
    </w:p>
    <w:p>
      <w:pPr>
        <w:pStyle w:val="Normal"/>
        <w:rPr/>
      </w:pPr>
      <w:r>
        <w:rPr>
          <w:b/>
        </w:rPr>
        <w:t>Дроженко Федор Харитонович</w:t>
      </w:r>
      <w:r>
        <w:rPr/>
        <w:t>. (1901 – 20.06.42 г.) красноармеец, рядовой-стрелок 1065 сп. Омская обл., Рабошанский (Нововаршавский) р-н, Черлакский с/совет, с. Берегово, Овощеферма № 3. Призван Черлакским РВК Омской обл. Умер от ран в ЭГ 1733. Похоронен г. Киров. -  Источник информации Книга Памяти Калужской обл. Т-14 стр. 154.</w:t>
      </w:r>
    </w:p>
    <w:p>
      <w:pPr>
        <w:pStyle w:val="Normal"/>
        <w:rPr/>
      </w:pPr>
      <w:r>
        <w:rPr/>
        <w:t>Правильно - похоронен на Новом кладбище г. Китров, Кировской обл. – Донесение Санитарного Управления МВО № 69210 от 30.08.42 г., приложение ик № 22794с от 02.09.42 г.</w:t>
      </w:r>
    </w:p>
    <w:p>
      <w:pPr>
        <w:pStyle w:val="Normal"/>
        <w:rPr/>
      </w:pPr>
      <w:r>
        <w:rPr/>
        <w:t xml:space="preserve">Книга Памяти Омской обл. Т-10 стр. 28. – нет точных данных.   </w:t>
      </w:r>
    </w:p>
    <w:p>
      <w:pPr>
        <w:pStyle w:val="Normal"/>
        <w:rPr/>
      </w:pPr>
      <w:r>
        <w:rPr/>
      </w:r>
    </w:p>
    <w:p>
      <w:pPr>
        <w:pStyle w:val="Normal"/>
        <w:rPr/>
      </w:pPr>
      <w:r>
        <w:rPr>
          <w:b/>
        </w:rPr>
        <w:t>Заяров Владимир Павлович</w:t>
      </w:r>
      <w:r>
        <w:rPr/>
        <w:t>. (1924 – 07.07.42 г.) мл. сержант, стрелок-наводчик 122 противотанкового полка. Московская обл., г. Москва 109, ул. Фрунзе, дом № 3. Призван Московским РВК г. Москва. Умер от ран в ЭГ 1322. Похоронен Кировский р-н. – Источник информации Книга Памяти Калужской обл. Т-14 стр. 155.</w:t>
      </w:r>
    </w:p>
    <w:p>
      <w:pPr>
        <w:pStyle w:val="Normal"/>
        <w:rPr/>
      </w:pPr>
      <w:r>
        <w:rPr/>
        <w:t>Правильно – похоронен на Новом кладбище г. Киров, Кировской обл. – Источник информации Филиал ЦАМО (военно-медицинских документиов), фонд ЭП 22, дело № 1. «Алфавитная книга умерших в эвакопункте № 22». Запись № 20.</w:t>
      </w:r>
    </w:p>
    <w:p>
      <w:pPr>
        <w:pStyle w:val="Normal"/>
        <w:rPr/>
      </w:pPr>
      <w:r>
        <w:rPr/>
        <w:t xml:space="preserve">Книга Памяти г. Москва. Т-5 стр. 535. – нет точных данных. </w:t>
      </w:r>
    </w:p>
    <w:p>
      <w:pPr>
        <w:pStyle w:val="Normal"/>
        <w:rPr/>
      </w:pPr>
      <w:r>
        <w:rPr/>
      </w:r>
    </w:p>
    <w:p>
      <w:pPr>
        <w:pStyle w:val="Normal"/>
        <w:rPr/>
      </w:pPr>
      <w:r>
        <w:rPr>
          <w:b/>
        </w:rPr>
        <w:t>Зновтун Федор Григорьевич</w:t>
      </w:r>
      <w:r>
        <w:rPr/>
        <w:t xml:space="preserve">. – смотреть списки данной братской могилы: Жовтун Федор григорьевич. </w:t>
      </w:r>
    </w:p>
    <w:p>
      <w:pPr>
        <w:pStyle w:val="Normal"/>
        <w:rPr/>
      </w:pPr>
      <w:r>
        <w:rPr/>
      </w:r>
    </w:p>
    <w:p>
      <w:pPr>
        <w:pStyle w:val="Normal"/>
        <w:rPr/>
      </w:pPr>
      <w:r>
        <w:rPr>
          <w:b/>
        </w:rPr>
        <w:t>Зимин Данил Тимофеевич</w:t>
      </w:r>
      <w:r>
        <w:rPr/>
        <w:t>. (? … - 05.11.42 г.) красноармеец. погиб: Кировский р-н. – Источник информации Книга Памяти Калужской обл. Т-14 стр. 155.</w:t>
      </w:r>
    </w:p>
    <w:p>
      <w:pPr>
        <w:pStyle w:val="Normal"/>
        <w:rPr/>
      </w:pPr>
      <w:r>
        <w:rPr/>
        <w:t xml:space="preserve">Смотреть списки братской могилы д. Большие Савки, Кировского р-на, Калужской обл. </w:t>
      </w:r>
    </w:p>
    <w:p>
      <w:pPr>
        <w:pStyle w:val="Normal"/>
        <w:rPr/>
      </w:pPr>
      <w:r>
        <w:rPr/>
      </w:r>
    </w:p>
    <w:p>
      <w:pPr>
        <w:pStyle w:val="Normal"/>
        <w:rPr/>
      </w:pPr>
      <w:r>
        <w:rPr>
          <w:b/>
        </w:rPr>
        <w:t>Иванов Василий Родионович</w:t>
      </w:r>
      <w:r>
        <w:rPr/>
        <w:t>. (1913 – 04.05.45 г.) ст. сержант, ком.пулеметного взвода 384 сп. Московская обл., Угодско-Заводской р-н. Призван Угодско-Заводлску4им РВК московской обл. Умер от ран в ЭГ 1733 г. Киров. - Источник информации Книга Памяти Калужской обл. Т-14 стр. 155</w:t>
      </w:r>
    </w:p>
    <w:p>
      <w:pPr>
        <w:pStyle w:val="Normal"/>
        <w:rPr/>
      </w:pPr>
      <w:r>
        <w:rPr>
          <w:b/>
          <w:i/>
        </w:rPr>
        <w:t>Правильно</w:t>
      </w:r>
      <w:r>
        <w:rPr/>
        <w:t xml:space="preserve"> – похоронен в г. Киров, Кировской обл., на общегородском кладбище. – Источник информации ЦАМО, фонд № 58, опись № 18003, дело № 913. Донесение Эвакопункта № 22, приложение к № 94052с от 11.08.45 г. </w:t>
      </w:r>
    </w:p>
    <w:p>
      <w:pPr>
        <w:pStyle w:val="Normal"/>
        <w:rPr/>
      </w:pPr>
      <w:r>
        <w:rPr/>
      </w:r>
    </w:p>
    <w:p>
      <w:pPr>
        <w:pStyle w:val="Normal"/>
        <w:rPr/>
      </w:pPr>
      <w:r>
        <w:rPr>
          <w:b/>
        </w:rPr>
        <w:t>Исаев Петр Сергеевич</w:t>
      </w:r>
      <w:r>
        <w:rPr/>
        <w:t xml:space="preserve">. (? … - 12.06.43 г.) сержант, погиб: Кировский р-н. – Источник информации Книга Памяти Калужской обл. Т-14 стр. 155. </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Казаков (Казанков) Иван Кузьмич</w:t>
      </w:r>
      <w:r>
        <w:rPr/>
        <w:t>. (1908 – 22.08.44 г.) красноармеец, зам.повара 1224 ап. Московская обл., г. Москва, Госпитальный Вал, дом № 5, корпус « 6, кв. 156. Призван ростокинским РВК Московской обл. Умер от ран в г. Киров. – Источник информации Книга Памяти Калужской обл. Т-14 стр. 155.</w:t>
      </w:r>
    </w:p>
    <w:p>
      <w:pPr>
        <w:pStyle w:val="Normal"/>
        <w:rPr/>
      </w:pPr>
      <w:r>
        <w:rPr>
          <w:b/>
          <w:i/>
        </w:rPr>
        <w:t>Правильно</w:t>
      </w:r>
      <w:r>
        <w:rPr/>
        <w:t xml:space="preserve"> – умер от болезни в ЭГ 3154. Похоронен на Новом кладбище г. Киров, Кировской обл. – Источник информации ЦАМО, фонд № 58, опись № 18002, дело № 927. «Именной список умерших от ран  и полученных на фронте болезней в ЭГ № 3154 г. Киров». </w:t>
      </w:r>
    </w:p>
    <w:p>
      <w:pPr>
        <w:pStyle w:val="Normal"/>
        <w:rPr/>
      </w:pPr>
      <w:r>
        <w:rPr/>
      </w:r>
    </w:p>
    <w:p>
      <w:pPr>
        <w:pStyle w:val="Normal"/>
        <w:rPr/>
      </w:pPr>
      <w:r>
        <w:rPr>
          <w:b/>
        </w:rPr>
        <w:t>Катков Николай Иванович</w:t>
      </w:r>
      <w:r>
        <w:rPr/>
        <w:t xml:space="preserve">. (1925 – 04.09.43 г.) красноармеец, умер от ран: Кировский р-н. – Источник информации Книга Памяти Калужской обл. Т-14 стр. 155. </w:t>
      </w:r>
    </w:p>
    <w:p>
      <w:pPr>
        <w:pStyle w:val="Normal"/>
        <w:rPr/>
      </w:pPr>
      <w:r>
        <w:rPr/>
        <w:t xml:space="preserve">Смотреть списки братской могилы д. Большие Савки, Кировского р-на, Калужской обл. – Котков Николай Иванович. </w:t>
      </w:r>
    </w:p>
    <w:p>
      <w:pPr>
        <w:pStyle w:val="Normal"/>
        <w:rPr/>
      </w:pPr>
      <w:r>
        <w:rPr/>
      </w:r>
    </w:p>
    <w:p>
      <w:pPr>
        <w:pStyle w:val="Normal"/>
        <w:rPr/>
      </w:pPr>
      <w:r>
        <w:rPr>
          <w:b/>
        </w:rPr>
        <w:t>Клименков (Клименко) Федор Михайлович</w:t>
      </w:r>
      <w:r>
        <w:rPr/>
        <w:t>. (1896 – 11.03.43 г.) сержант, пом.ком.</w:t>
      </w:r>
    </w:p>
    <w:p>
      <w:pPr>
        <w:pStyle w:val="Normal"/>
        <w:rPr/>
      </w:pPr>
      <w:r>
        <w:rPr/>
        <w:t xml:space="preserve">взвода 419 сп. Смоленская обл., Ярцевуский р-н, г. Ярцево, ул. 1-я Парковая, дом № 20. Призван Ярцевским РВК Смоленской обл. Умер от ран: Кировский р-н. – Источник информации Книга Памяти Калужской обл. Т-14 стр. 155. </w:t>
      </w:r>
    </w:p>
    <w:p>
      <w:pPr>
        <w:pStyle w:val="Normal"/>
        <w:rPr/>
      </w:pPr>
      <w:r>
        <w:rPr/>
        <w:t xml:space="preserve">Правильно – умер от ран в ЭГ 4017 и похоронен в г. Киров, Кировской обл., на Лобановском кладбище. – Источник информации ЦАМО, фонд № 58, опись № 18001, дело № 204. «Именной список умерших от  ран по эвакогоспиталям эвакопункта № 22». Госпиталь ЭГ 4017. Запись № 1 на стр. 23/140. </w:t>
      </w:r>
    </w:p>
    <w:p>
      <w:pPr>
        <w:pStyle w:val="Normal"/>
        <w:rPr/>
      </w:pPr>
      <w:r>
        <w:rPr/>
      </w:r>
    </w:p>
    <w:p>
      <w:pPr>
        <w:pStyle w:val="Normal"/>
        <w:rPr/>
      </w:pPr>
      <w:r>
        <w:rPr>
          <w:b/>
        </w:rPr>
        <w:t>Козлов Андрей Иванович</w:t>
      </w:r>
      <w:r>
        <w:rPr/>
        <w:t>. (1911 – 01.11.42 г.) красноармеец, стрелок 212 сд. Тульская обл., Чернский (Суворовский) р-н, пос. Ленина. Призван Чернским РВК Тульской обл. Умер от ран: Кировский р-н. – Источник информации Книга Памяти Калужской обл. Т-14 стр. 155.</w:t>
      </w:r>
    </w:p>
    <w:p>
      <w:pPr>
        <w:pStyle w:val="Normal"/>
        <w:rPr/>
      </w:pPr>
      <w:r>
        <w:rPr>
          <w:b/>
          <w:i/>
        </w:rPr>
        <w:t>Правильно</w:t>
      </w:r>
      <w:r>
        <w:rPr/>
        <w:t xml:space="preserve"> – умер от ран в ЭГ 1093 и похоронен на Лобановском кладбище г. Киров, Кировской обл. – Источник информации ЦАМО, фонд № 58, опись № 818883, дело № 358. «Именной список лиц начальствующего и рядового состава, умерших от ран в эвакогоспиталях эавкопункта № 22». Запись № 4 на стр. 17/144. </w:t>
      </w:r>
    </w:p>
    <w:p>
      <w:pPr>
        <w:pStyle w:val="Normal"/>
        <w:rPr/>
      </w:pPr>
      <w:r>
        <w:rPr/>
        <w:t xml:space="preserve">Книга Памяти Тульской обл. Т-10 стр. 82 и Т-11 стр. 615. – нет точных данных. </w:t>
      </w:r>
    </w:p>
    <w:p>
      <w:pPr>
        <w:pStyle w:val="Normal"/>
        <w:rPr/>
      </w:pPr>
      <w:r>
        <w:rPr/>
      </w:r>
    </w:p>
    <w:p>
      <w:pPr>
        <w:pStyle w:val="Normal"/>
        <w:rPr/>
      </w:pPr>
      <w:r>
        <w:rPr>
          <w:b/>
        </w:rPr>
        <w:t>Корнеев Петр Антонович</w:t>
      </w:r>
      <w:r>
        <w:rPr/>
        <w:t>. (? … - 10.10.42 г.) красноармеец 233 сп. Сведения о месте рождения, месте жительства, близких родственниках и РВК призыва отсутствуют. Умер от ран в ЭГ 1355, похоронен6 Кировский р-н. – Источник информации Книга памяти калужской обл. Т-14 стр. 156</w:t>
      </w:r>
    </w:p>
    <w:p>
      <w:pPr>
        <w:pStyle w:val="Normal"/>
        <w:rPr/>
      </w:pPr>
      <w:r>
        <w:rPr>
          <w:b/>
          <w:i/>
        </w:rPr>
        <w:t>Правильно</w:t>
      </w:r>
      <w:r>
        <w:rPr/>
        <w:t xml:space="preserve"> – похоронен на Новом кладбище г. Киров, Кировской обл. – Источник информации ЦАМО, фонд № 58,Ю опись № А-83627, дело № 2823. «Алфавитная книга умерших по ЭГ 1356». Запись № 21 на стр. 19. </w:t>
      </w:r>
    </w:p>
    <w:p>
      <w:pPr>
        <w:pStyle w:val="Normal"/>
        <w:rPr/>
      </w:pPr>
      <w:r>
        <w:rPr/>
      </w:r>
    </w:p>
    <w:p>
      <w:pPr>
        <w:pStyle w:val="Normal"/>
        <w:rPr/>
      </w:pPr>
      <w:r>
        <w:rPr>
          <w:b/>
        </w:rPr>
        <w:t>Кошкин Михаил Григорьевич</w:t>
      </w:r>
      <w:r>
        <w:rPr/>
        <w:t xml:space="preserve">. (? … - 01.10.41 г.) красноармеец, умер от ран в г. Киров. – Смотреть списки данной братской могилы: Клюшкин Михаил Григорьевич. </w:t>
      </w:r>
    </w:p>
    <w:p>
      <w:pPr>
        <w:pStyle w:val="Normal"/>
        <w:rPr/>
      </w:pPr>
      <w:r>
        <w:rPr/>
      </w:r>
    </w:p>
    <w:p>
      <w:pPr>
        <w:pStyle w:val="Normal"/>
        <w:rPr/>
      </w:pPr>
      <w:r>
        <w:rPr>
          <w:b/>
        </w:rPr>
        <w:t>Кудинов Савелий Иванович</w:t>
      </w:r>
      <w:r>
        <w:rPr/>
        <w:t>. (1905 – 23.06.43 г.) красноармеец, умер от  ран: Кировский р-н. – Источник информации Книга Памяти Калужской обл. Т-14 стр. 156.</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bCs/>
        </w:rPr>
        <w:t>Кузнецов Александр Николаевич</w:t>
      </w:r>
      <w:r>
        <w:rPr/>
        <w:t>. (? … - 01.1942 г.) мл. лейтенант, погиб в бою Кировский р-н. – Книга Памяти Калужскойц обл., Дзержинский р-н. Т-2 стр. 200.</w:t>
      </w:r>
    </w:p>
    <w:p>
      <w:pPr>
        <w:pStyle w:val="Normal"/>
        <w:rPr/>
      </w:pPr>
      <w:r>
        <w:rPr>
          <w:rStyle w:val="2"/>
        </w:rPr>
        <w:t>Правильно</w:t>
      </w:r>
      <w:r>
        <w:rPr/>
        <w:t xml:space="preserve">:  </w:t>
      </w:r>
      <w:r>
        <w:rPr>
          <w:b/>
          <w:bCs/>
        </w:rPr>
        <w:t>Кузнецов Александр Николаевич</w:t>
      </w:r>
      <w:r>
        <w:rPr/>
        <w:t>. (? … - 01.1942 г.) мл. лейтенант. Воинская часть и должность не известны. Смоленсмкая обл., Дзержинский р-н, Галкинский с/совет д. Щевелевка. РВК призыва не известен. Похоронен д. Тальцы, талицкого с/совета Кировского р-на Калининской обл. – Источник информации ЦАМО, фонд № 58, олпись № 818883, дело № 705. «Именной список бойцов и командиров Красной Армии, убитых в боях с немецкими оккупантами в январе месяце 1942 г. и похороненных в Кировском р-не Калининской обл.». Запись № 59.</w:t>
      </w:r>
    </w:p>
    <w:p>
      <w:pPr>
        <w:pStyle w:val="Normal"/>
        <w:rPr/>
      </w:pPr>
      <w:r>
        <w:rPr/>
      </w:r>
    </w:p>
    <w:p>
      <w:pPr>
        <w:pStyle w:val="Normal"/>
        <w:rPr/>
      </w:pPr>
      <w:r>
        <w:rPr>
          <w:b/>
        </w:rPr>
        <w:t>Кузьменко Николай Яковлевич</w:t>
      </w:r>
      <w:r>
        <w:rPr/>
        <w:t>. (1921 – 18.05.42 г.) красноармеец, погиб: Кировский р-н. - Источник информации Книга Памяти Калужской обл. Т-14 стр. 156.</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Кузьмицкий Григорий Игнатьевич</w:t>
      </w:r>
      <w:r>
        <w:rPr/>
        <w:t>. (1903 – 09.07.42 г.) лейтенант, погиб: Кировский р-н. -  Источник информации Книга Памяти Калужской обл. Т-14 стр. 156.</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Кучерявый Василий Андреевич</w:t>
      </w:r>
      <w:r>
        <w:rPr/>
        <w:t xml:space="preserve">. (1923 – 01.03.43 г.) сержант, ком. отделения 14 гв. сб. Украинская ССР, Каменец-Подольская обл., Ново-Уфимский (Ушицкий) р-н, с. Кучера. Призван Ново-Ушицким РВК Каменец-Подольской обл. Погиб: Кировский р-н. – Источник информации Книга Памяти Калужской обл. Т-14 стр. 155. </w:t>
      </w:r>
    </w:p>
    <w:p>
      <w:pPr>
        <w:pStyle w:val="Normal"/>
        <w:rPr/>
      </w:pPr>
      <w:r>
        <w:rPr/>
        <w:t xml:space="preserve">Правильно – умер от ран в ЭГ 397, похоронен на Новом кладбище г. Киров, Кировской обл. – Источник информации ЦАМО, фонд № 58, опись № А-83627, дело № 1199. «Алфавитная книга умерших в ЭГ 397, эвакопункта № 22». </w:t>
      </w:r>
    </w:p>
    <w:p>
      <w:pPr>
        <w:pStyle w:val="Normal"/>
        <w:rPr/>
      </w:pPr>
      <w:r>
        <w:rPr/>
        <w:t xml:space="preserve"> </w:t>
      </w:r>
    </w:p>
    <w:p>
      <w:pPr>
        <w:pStyle w:val="Normal"/>
        <w:rPr/>
      </w:pPr>
      <w:r>
        <w:rPr>
          <w:b/>
          <w:bCs/>
        </w:rPr>
        <w:t>Лысиков Петр Алексеевич</w:t>
      </w:r>
      <w:r>
        <w:rPr/>
        <w:t>. (1901 – 24.08.43 г.) стапршина 1099 сп, погиб Кировский р-н. – Книга Памяти Калужской обл., Дзержинский р-н. Т-2 стр. 210.</w:t>
      </w:r>
    </w:p>
    <w:p>
      <w:pPr>
        <w:pStyle w:val="Normal"/>
        <w:rPr/>
      </w:pPr>
      <w:r>
        <w:rPr/>
        <w:t xml:space="preserve">Донесение № 34024 от 08.09.43 г. -  </w:t>
      </w:r>
      <w:r>
        <w:rPr>
          <w:b/>
          <w:bCs/>
        </w:rPr>
        <w:t>Лысиков Петр Алексеевич</w:t>
      </w:r>
      <w:r>
        <w:rPr/>
        <w:t>. (1901 – 24.08.43 г.) старшина 1099 сп 326 сд. Смоленская обл., Дзержинский р-н, д. Фролово. Призван Дзержинским РВК Смоленской обл. Убит. Похоронен в лесу 2 км западнее д. Латыши Кировского р-на Смоленской обл.  Правильно – д. Латыши Куйбышевского р-на Смоленской обл.</w:t>
      </w:r>
    </w:p>
    <w:p>
      <w:pPr>
        <w:pStyle w:val="Normal"/>
        <w:rPr/>
      </w:pPr>
      <w:r>
        <w:rPr/>
      </w:r>
    </w:p>
    <w:p>
      <w:pPr>
        <w:pStyle w:val="Normal"/>
        <w:rPr/>
      </w:pPr>
      <w:r>
        <w:rPr>
          <w:b/>
        </w:rPr>
        <w:t>Марочкин Устин Григорьевич</w:t>
      </w:r>
      <w:r>
        <w:rPr/>
        <w:t xml:space="preserve">. (? … - 12.03.43 г.) красноармеец, погиб: Кировский р-н. – Источник информации Книга Памяти Калужской обл. Т-14 стр. 155. </w:t>
      </w:r>
    </w:p>
    <w:p>
      <w:pPr>
        <w:pStyle w:val="Normal"/>
        <w:rPr/>
      </w:pPr>
      <w:r>
        <w:rPr/>
        <w:t>Смотреть списки братской могилы д. Покров, Кировского р-на, Калужской обл.</w:t>
      </w:r>
    </w:p>
    <w:p>
      <w:pPr>
        <w:pStyle w:val="Normal"/>
        <w:rPr/>
      </w:pPr>
      <w:r>
        <w:rPr/>
      </w:r>
    </w:p>
    <w:p>
      <w:pPr>
        <w:pStyle w:val="Normal"/>
        <w:rPr/>
      </w:pPr>
      <w:r>
        <w:rPr>
          <w:b/>
        </w:rPr>
        <w:t>Мартыненко Агей Тимофеевич</w:t>
      </w:r>
      <w:r>
        <w:rPr/>
        <w:t>. (1897 – 03.10.44 г.) красноармеец, минер 151 минного полка. Белорусская ССР, Могилевская обл., Костюковичский р-н, с. Дубец. Призван Костюковичским РВК Могилевской обл. Умер от ран в г. Кирове. – Источник информации Книга Памяти Калужской обл. Т-14 стр. 156.</w:t>
      </w:r>
    </w:p>
    <w:p>
      <w:pPr>
        <w:pStyle w:val="Normal"/>
        <w:rPr/>
      </w:pPr>
      <w:r>
        <w:rPr>
          <w:b/>
          <w:i/>
        </w:rPr>
        <w:t>Правильно</w:t>
      </w:r>
      <w:r>
        <w:rPr/>
        <w:t xml:space="preserve"> – умер от болезни в ЭГ 3154, похоронен на Новом кладбище г. Киров, Кировской обл. – Источник информации ЦАМО, фонд № 58, опись № 18003, дело № 81. «Именной список умерших в ЭГ 3154 от ран и болезней полученных на фронте с 15.09.44 г. по 04.09.44 г.». Запись № 7. </w:t>
      </w:r>
    </w:p>
    <w:p>
      <w:pPr>
        <w:pStyle w:val="Normal"/>
        <w:rPr/>
      </w:pPr>
      <w:r>
        <w:rPr/>
      </w:r>
    </w:p>
    <w:p>
      <w:pPr>
        <w:pStyle w:val="Normal"/>
        <w:rPr/>
      </w:pPr>
      <w:r>
        <w:rPr>
          <w:b/>
        </w:rPr>
        <w:t>Миленин Василий Трофимович</w:t>
      </w:r>
      <w:r>
        <w:rPr/>
        <w:t xml:space="preserve">. (1915 – 30.08.43 г.) красноармеец, умер от ран: г. Киров, си. Фаянсовая. – Источник информации Книга Памяти Калужской обл. Т-14 стр. 155.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Минаев Владимир Степанович</w:t>
      </w:r>
      <w:r>
        <w:rPr/>
        <w:t>. (1921 – 11.03.42 г.) красноармеец 28 гаубичного артполка. Омская обл., Большеуковскийский р-н с. Овяц. Призван Большеуковским РВК Омской обл. Погиб: г. Киров. – Источник информации Книга Памяти Калужской обл. Т-14 стр. 156.</w:t>
      </w:r>
    </w:p>
    <w:p>
      <w:pPr>
        <w:pStyle w:val="Normal"/>
        <w:rPr/>
      </w:pPr>
      <w:r>
        <w:rPr>
          <w:b/>
          <w:i/>
        </w:rPr>
        <w:t>Правильно</w:t>
      </w:r>
      <w:r>
        <w:rPr/>
        <w:t xml:space="preserve"> – умер от болезни в ЭГ 4017, похоронен на Новом (Лобановском) кладбище г. Киров, Кировской обл. – Источник информации ЦАМО, фонд № 58, опись № 818883, дело № 355. Донесение Санитарного Управления МВО № 08752 от 14.07.42 г. приложение к № 16858с от 23.07.42 г.  </w:t>
      </w:r>
    </w:p>
    <w:p>
      <w:pPr>
        <w:pStyle w:val="Normal"/>
        <w:rPr/>
      </w:pPr>
      <w:r>
        <w:rPr/>
      </w:r>
    </w:p>
    <w:p>
      <w:pPr>
        <w:pStyle w:val="Normal"/>
        <w:rPr/>
      </w:pPr>
      <w:r>
        <w:rPr>
          <w:b/>
        </w:rPr>
        <w:t>Миронов Александр Григорьевич</w:t>
      </w:r>
      <w:r>
        <w:rPr/>
        <w:t xml:space="preserve">. (1903 – 05.03.42 г.) красноармеец, погиб: Кировский р-н, д. Острая Слобода. – Источник информации Книга Памяти Калужской обл. Т-14 стр. 156. </w:t>
      </w:r>
    </w:p>
    <w:p>
      <w:pPr>
        <w:pStyle w:val="Normal"/>
        <w:rPr/>
      </w:pPr>
      <w:r>
        <w:rPr/>
        <w:t xml:space="preserve">Смотреть списки братской могилы д. Острая Слобода, Кировского р-на, Калужской обл. </w:t>
      </w:r>
    </w:p>
    <w:p>
      <w:pPr>
        <w:pStyle w:val="Normal"/>
        <w:rPr/>
      </w:pPr>
      <w:r>
        <w:rPr/>
      </w:r>
    </w:p>
    <w:p>
      <w:pPr>
        <w:pStyle w:val="Normal"/>
        <w:rPr/>
      </w:pPr>
      <w:r>
        <w:rPr>
          <w:b/>
        </w:rPr>
        <w:t>Москалев Тимофей Павлович</w:t>
      </w:r>
      <w:r>
        <w:rPr/>
        <w:t>. (1918 – 14.09.44 г.) красноармеец, минометчик 295 сп. Белорусская ССР, Могилевская обл., Костюковичский р-н, Дарижденский с/совет, д. Красница. Призван Костюковичским РВК Могилевской обл. Умер от ран в г. Киров. – Источник информации Книга Памяти Калужской обл. Т-14 стр. 156.</w:t>
      </w:r>
    </w:p>
    <w:p>
      <w:pPr>
        <w:pStyle w:val="Normal"/>
        <w:rPr/>
      </w:pPr>
      <w:r>
        <w:rPr>
          <w:b/>
          <w:i/>
        </w:rPr>
        <w:t>Правильно</w:t>
      </w:r>
      <w:r>
        <w:rPr/>
        <w:t xml:space="preserve"> – умер от ран в ЭГ 4017, похоронен на Мерзинском кладбище г. Киров, Кировской обл. – Источник информации ЦАМО, фонд № 58, опись № 18003, длело № 81. «Именной список умерших от ран в ЭГ 4017 с 13 по 30.09.44 г.». Запись № 1. </w:t>
      </w:r>
    </w:p>
    <w:p>
      <w:pPr>
        <w:pStyle w:val="Normal"/>
        <w:rPr/>
      </w:pPr>
      <w:r>
        <w:rPr/>
      </w:r>
    </w:p>
    <w:p>
      <w:pPr>
        <w:pStyle w:val="Normal"/>
        <w:rPr/>
      </w:pPr>
      <w:r>
        <w:rPr>
          <w:b/>
        </w:rPr>
        <w:t>Норенко Яков Глебович</w:t>
      </w:r>
      <w:r>
        <w:rPr/>
        <w:t xml:space="preserve">. (1909 – 09.08.43 г.) красноармеец, умер от ран: Кировский р-н. – Источник информации Книга Памяти Калужской обл. Т-14 стр. 157. </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Овсянников Григорий Алексеевич</w:t>
      </w:r>
      <w:r>
        <w:rPr/>
        <w:t xml:space="preserve">. (1909 – 16.09.42 г.) красноармеец, умер от ран: Кировский р-н. – Источник информации Книга Памяти Калужской обл. Т-14 стр. 157. </w:t>
      </w:r>
    </w:p>
    <w:p>
      <w:pPr>
        <w:pStyle w:val="Normal"/>
        <w:rPr/>
      </w:pPr>
      <w:r>
        <w:rPr/>
        <w:t>Смотреть списки братской могилы ул. Красный Бор, г. Киров, Калужской обл.</w:t>
      </w:r>
    </w:p>
    <w:p>
      <w:pPr>
        <w:pStyle w:val="Normal"/>
        <w:rPr/>
      </w:pPr>
      <w:r>
        <w:rPr/>
      </w:r>
    </w:p>
    <w:p>
      <w:pPr>
        <w:pStyle w:val="Normal"/>
        <w:rPr/>
      </w:pPr>
      <w:r>
        <w:rPr>
          <w:b/>
        </w:rPr>
        <w:t>Овсянников Иван Федорович</w:t>
      </w:r>
      <w:r>
        <w:rPr/>
        <w:t xml:space="preserve">. (1909 – 24.05.43 г.) красноармеец, умер от ран: Кировский р-н. – Источник информации Книга Памяти Калужской обл. Т-14 стр. 157. </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Панфилов Николай Сергеевич</w:t>
      </w:r>
      <w:r>
        <w:rPr/>
        <w:t xml:space="preserve">. (? … - 10.07.43 г.) красноармеец, умер от ран: г. Киров. – Источник информации Книга Памяти Калужской обл. Т-14 стр. 157. </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Печенкин Иван Степанович</w:t>
      </w:r>
      <w:r>
        <w:rPr/>
        <w:t>. (1911 – 02.08.43 г.) красноармеец, стрелок 171 сп. Алтайский край, Ребрихинский р-н, Паковский с/совет, колхоз «Красное Знамя». Призван Ребрихинским РВК Алтайского края. Умер от ран в г. Киров. – Источник информации Книга Памяти Калужской обл. Т-14 стр. 157.</w:t>
      </w:r>
    </w:p>
    <w:p>
      <w:pPr>
        <w:pStyle w:val="Normal"/>
        <w:rPr/>
      </w:pPr>
      <w:r>
        <w:rPr>
          <w:b/>
          <w:i/>
        </w:rPr>
        <w:t>Правильно</w:t>
      </w:r>
      <w:r>
        <w:rPr/>
        <w:t xml:space="preserve"> – умер от ран в ЭГ 1733, похоронен на Новом кладбище г. Киров, Кировской обл. – Источник информации ЦАМО, фонд № 58, опись № 18001, дело № 1222. «Именной список лиц начальствующего и рядового состава, умерших от ран в период боевых действий по эвакогоспиталям эвакопункта № 22 за август 1943 г.». Запись № 12. </w:t>
      </w:r>
    </w:p>
    <w:p>
      <w:pPr>
        <w:pStyle w:val="Normal"/>
        <w:rPr/>
      </w:pPr>
      <w:r>
        <w:rPr/>
        <w:t xml:space="preserve">Книга Памяти Алтайского края. Т-1 стр. 598. – нет точных данных. </w:t>
      </w:r>
    </w:p>
    <w:p>
      <w:pPr>
        <w:pStyle w:val="Normal"/>
        <w:rPr/>
      </w:pPr>
      <w:r>
        <w:rPr/>
      </w:r>
    </w:p>
    <w:p>
      <w:pPr>
        <w:pStyle w:val="Normal"/>
        <w:rPr/>
      </w:pPr>
      <w:r>
        <w:rPr>
          <w:b/>
        </w:rPr>
        <w:t>Пинашин Иван Ильич</w:t>
      </w:r>
      <w:r>
        <w:rPr/>
        <w:t xml:space="preserve">. (1903 – 24.11.42 г.) красноармеец, умер от ран: Кировский р-н. – Источник информации Книга Памяти Калужской обл. Т-14 стр. 157.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Плаксий (Плаксин) Николай Иосифович</w:t>
      </w:r>
      <w:r>
        <w:rPr/>
        <w:t xml:space="preserve">. (1922 – 26.04.42 г.) красноармеец, погиб: г. Киров.– Источник информации Книга Памяти Калужской обл. Т-14 стр. 157. </w:t>
      </w:r>
    </w:p>
    <w:p>
      <w:pPr>
        <w:pStyle w:val="Normal"/>
        <w:rPr/>
      </w:pPr>
      <w:r>
        <w:rPr/>
        <w:t>Смотреть списки братской могилы ул. Степана Разина, г. Киров, Калужской обл.</w:t>
      </w:r>
    </w:p>
    <w:p>
      <w:pPr>
        <w:pStyle w:val="Normal"/>
        <w:rPr/>
      </w:pPr>
      <w:r>
        <w:rPr/>
      </w:r>
    </w:p>
    <w:p>
      <w:pPr>
        <w:pStyle w:val="Normal"/>
        <w:rPr/>
      </w:pPr>
      <w:r>
        <w:rPr>
          <w:b/>
        </w:rPr>
        <w:t>Постников Степан Кузьмич</w:t>
      </w:r>
      <w:r>
        <w:rPr/>
        <w:t>. (1925 – 29.12.43 г.) красноармеец (мл. сержант) 558 сп. Алтайский край, Новосировский (Ново-Егорьевский) р-н, с. Гросье (с. Сросы). Призван Ново-Егорьевским РВК Алтайского края. Умер от ран: г. Киров. – Источник информации Книга Памяти Калужской обл. Т-14 стр. 158.</w:t>
      </w:r>
    </w:p>
    <w:p>
      <w:pPr>
        <w:pStyle w:val="Normal"/>
        <w:rPr/>
      </w:pPr>
      <w:r>
        <w:rPr>
          <w:b/>
          <w:i/>
        </w:rPr>
        <w:t>Правильно</w:t>
      </w:r>
      <w:r>
        <w:rPr/>
        <w:t xml:space="preserve"> – умер от ран в ЭГ 1733, похоронен на старом (Мезринском) кладбище  в г. Киров, Кировской обл. – Источник информации ЦАМО, фонд № 58, опись № А-83627, дело № 3319. «Книга погребения умерших ранбольных в госпитале». Запи сь № 6;  Источник информации ЦАМО, ящик № 125-42 «Картотека ранений»;    </w:t>
      </w:r>
    </w:p>
    <w:p>
      <w:pPr>
        <w:pStyle w:val="Normal"/>
        <w:rPr/>
      </w:pPr>
      <w:r>
        <w:rPr/>
        <w:t xml:space="preserve">Книга Памяти Алтайского края. Т-1 стр. 688. – нет точных данных. </w:t>
      </w:r>
    </w:p>
    <w:p>
      <w:pPr>
        <w:pStyle w:val="Normal"/>
        <w:rPr/>
      </w:pPr>
      <w:r>
        <w:rPr/>
      </w:r>
    </w:p>
    <w:p>
      <w:pPr>
        <w:pStyle w:val="Normal"/>
        <w:rPr/>
      </w:pPr>
      <w:r>
        <w:rPr>
          <w:b/>
        </w:rPr>
        <w:t>Приходько Семен Илларионович</w:t>
      </w:r>
      <w:r>
        <w:rPr/>
        <w:t xml:space="preserve">. (? … - 13.08.43 г.) сержант, погиб: г. Киров. – Источник информации Книга Памяти Калужской обл. Т-14 стр. 158. </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Салычев Иван Илларионович</w:t>
      </w:r>
      <w:r>
        <w:rPr/>
        <w:t xml:space="preserve">. (1906 – 09.09.43 г.) красноармеец, погиб в бою: г. Киров. – Источник информации Книга Памяти Калужской обл. Т-14 стр. 158. </w:t>
      </w:r>
    </w:p>
    <w:p>
      <w:pPr>
        <w:pStyle w:val="Normal"/>
        <w:rPr/>
      </w:pPr>
      <w:r>
        <w:rPr/>
        <w:t>Смотреть списки братской могилы ул. Красный Бор, г. Киров, Калужской обл.</w:t>
      </w:r>
    </w:p>
    <w:p>
      <w:pPr>
        <w:pStyle w:val="Normal"/>
        <w:rPr/>
      </w:pPr>
      <w:r>
        <w:rPr/>
      </w:r>
    </w:p>
    <w:p>
      <w:pPr>
        <w:pStyle w:val="Normal"/>
        <w:rPr/>
      </w:pPr>
      <w:r>
        <w:rPr>
          <w:b/>
        </w:rPr>
        <w:t>Сальников Анатолий Федорович</w:t>
      </w:r>
      <w:r>
        <w:rPr/>
        <w:t xml:space="preserve">. (1922 – 10.09.43 г.) красноармеец, умер от ран: г. Киров. – Источник информации Книга Памяти Калужской обл. Т-14 стр. 158. </w:t>
      </w:r>
    </w:p>
    <w:p>
      <w:pPr>
        <w:pStyle w:val="Normal"/>
        <w:rPr/>
      </w:pPr>
      <w:r>
        <w:rPr/>
        <w:t xml:space="preserve">Смотреть списки братской могилы ул. Степана Разина, г. Киров, Калужской обл. </w:t>
      </w:r>
    </w:p>
    <w:p>
      <w:pPr>
        <w:pStyle w:val="Normal"/>
        <w:rPr/>
      </w:pPr>
      <w:r>
        <w:rPr/>
      </w:r>
    </w:p>
    <w:p>
      <w:pPr>
        <w:pStyle w:val="Normal"/>
        <w:rPr/>
      </w:pPr>
      <w:r>
        <w:rPr>
          <w:b/>
        </w:rPr>
        <w:t>Свиридов Михаил Кузьмич</w:t>
      </w:r>
      <w:r>
        <w:rPr/>
        <w:t>. (? … - 19.08.42 г.) красноармеец. погиб: Кировский р-н. – Источник информации Книга Памяти Калужской обл. Т-14 стр. 158.</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Семенихин Тихон Иванович</w:t>
      </w:r>
      <w:r>
        <w:rPr/>
        <w:t>. (? … - 13.08.43 г.) ст. сержант, погиб: Кировский р-н. - Источник информации Книга Памяти Калужской обл. Т-14 стр. 158.</w:t>
      </w:r>
    </w:p>
    <w:p>
      <w:pPr>
        <w:pStyle w:val="Normal"/>
        <w:rPr/>
      </w:pPr>
      <w:r>
        <w:rPr/>
        <w:t xml:space="preserve">Смиотреть списки братской могилы д. Тягаево, Кировского р-на, Калужской обл. </w:t>
      </w:r>
    </w:p>
    <w:p>
      <w:pPr>
        <w:pStyle w:val="Normal"/>
        <w:rPr/>
      </w:pPr>
      <w:r>
        <w:rPr/>
      </w:r>
    </w:p>
    <w:p>
      <w:pPr>
        <w:pStyle w:val="Normal"/>
        <w:rPr/>
      </w:pPr>
      <w:r>
        <w:rPr>
          <w:b/>
        </w:rPr>
        <w:t>Семенов Иван Петрович</w:t>
      </w:r>
      <w:r>
        <w:rPr/>
        <w:t>. (1897 – 12.08.43 г.) красноармеец, погиб: Кировский р-н. - Источник информации Книга Памяти Калужской обл. Т-14 стр. 158.</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Соловьев Петр Сергеевич</w:t>
      </w:r>
      <w:r>
        <w:rPr/>
        <w:t>. (? … - 02.02.42 г.) красноармеец. погиб: Кировский р-н. – Источник информации Книга Памяти Калужской обл. Т-14 стр. 158.</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Сорокин Павел Александрович</w:t>
      </w:r>
      <w:r>
        <w:rPr/>
        <w:t>. (1909 (1911) -  18.10.43 г.) красноармеец, рядовой 250 сп. Тульская обл., Суворовский р-н, с. Машковичи. Призван Суворовским РВК Тульской обл. Умер от ран: г. Киров. – Источник информации Книга Памяти Калужской обл. Т-14 стр. 158.</w:t>
      </w:r>
    </w:p>
    <w:p>
      <w:pPr>
        <w:pStyle w:val="Normal"/>
        <w:rPr/>
      </w:pPr>
      <w:r>
        <w:rPr>
          <w:b/>
          <w:i/>
        </w:rPr>
        <w:t>Правильно</w:t>
      </w:r>
      <w:r>
        <w:rPr/>
        <w:t xml:space="preserve"> – умер от ран в ЭГ 3155, похоронен в г. Киров, Кировской обл. – Источник информации Филиал ЦАМО (военно-медицинских документов), фонд: ЭП 22, дело № 1. «Алфавитная книга умерших в эвакогоспиталях эвакопункта № 22 г. Киров (областной)». Запись № 200. </w:t>
      </w:r>
    </w:p>
    <w:p>
      <w:pPr>
        <w:pStyle w:val="Normal"/>
        <w:rPr/>
      </w:pPr>
      <w:r>
        <w:rPr/>
        <w:t>Книга Памяти Тульской обл. Т-9 стр. 134.</w:t>
      </w:r>
    </w:p>
    <w:p>
      <w:pPr>
        <w:pStyle w:val="Normal"/>
        <w:rPr/>
      </w:pPr>
      <w:r>
        <w:rPr/>
      </w:r>
    </w:p>
    <w:p>
      <w:pPr>
        <w:pStyle w:val="Normal"/>
        <w:rPr/>
      </w:pPr>
      <w:r>
        <w:rPr>
          <w:b/>
        </w:rPr>
        <w:t>Суменков Дмитрий Ульянович (Л …)</w:t>
      </w:r>
      <w:r>
        <w:rPr/>
        <w:t xml:space="preserve">. (1903 – 29.04.43 г.) ефрейтор, умер от ран: г. Киров. – Источник информации Книга Памяти Калужской обл. Т-14 стр. 158. </w:t>
      </w:r>
    </w:p>
    <w:p>
      <w:pPr>
        <w:pStyle w:val="Normal"/>
        <w:rPr/>
      </w:pPr>
      <w:r>
        <w:rPr/>
        <w:t xml:space="preserve">Смотреть списки братской могилы ул. Шумавцова, г. Киров, Калужской обл. -  Суленков Дмитрий Лукьянович. </w:t>
      </w:r>
    </w:p>
    <w:p>
      <w:pPr>
        <w:pStyle w:val="Normal"/>
        <w:rPr/>
      </w:pPr>
      <w:r>
        <w:rPr/>
      </w:r>
    </w:p>
    <w:p>
      <w:pPr>
        <w:pStyle w:val="Normal"/>
        <w:rPr/>
      </w:pPr>
      <w:r>
        <w:rPr>
          <w:b/>
        </w:rPr>
        <w:t>Трещеткин Анисим Сергеевич</w:t>
      </w:r>
      <w:r>
        <w:rPr/>
        <w:t xml:space="preserve">. (1908 – 22.06.43 г.) красноармеец, умер от ран: Кировский р-н. – Источник информации Книга Памяти Калужской обл. Т-14 стр. 158.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Фаретдинов Насретдин</w:t>
      </w:r>
      <w:r>
        <w:rPr/>
        <w:t xml:space="preserve">.  (? … - 23.05.43 г.) красноармеец, умер от ран: Кировский р-н. – Источник информации Книга Памяти Калужской обл. Т-14 стр. 159.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Холкин Павел Афанасьевич</w:t>
      </w:r>
      <w:r>
        <w:rPr/>
        <w:t xml:space="preserve">. (1918 – 27.05.42 г.) красноармеец, погиб: Кировский р-н. – Источник информации Книга Памяти Калужской обл. Т-14 стр. 159.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Черноскутов Иван Павлович</w:t>
      </w:r>
      <w:r>
        <w:rPr/>
        <w:t>. (1915 – 06.07.42 г.) красноармеец, санитар 236 омсб. Челябинская обл., Каменский (Катайский)  р-н, Вершлочевский с/совет, д. Черноскутовы. Призван Каменским РВК Челябинской обл. Погиб в бою: Кировский р-н. – Источник информации Книга Памяти Калужской обл. Т-14 стр. 159</w:t>
      </w:r>
    </w:p>
    <w:p>
      <w:pPr>
        <w:pStyle w:val="Normal"/>
        <w:rPr/>
      </w:pPr>
      <w:r>
        <w:rPr>
          <w:b/>
          <w:i/>
        </w:rPr>
        <w:t>Правильно</w:t>
      </w:r>
      <w:r>
        <w:rPr/>
        <w:t xml:space="preserve"> – умер от болезни в ЭГ 3154. Похоронен на Ново-Кировском кладбище г. Киров, Кировской обл. – Источник информации ЦАМО, фонд № 58, опись № 818883, дело № 354. Донесение ясанитарного Управления МВО № 69163 от 25.08.42 г., приложение к № 22149с от 27.08.42 г. </w:t>
      </w:r>
    </w:p>
    <w:p>
      <w:pPr>
        <w:pStyle w:val="Normal"/>
        <w:rPr/>
      </w:pPr>
      <w:r>
        <w:rPr/>
      </w:r>
    </w:p>
    <w:p>
      <w:pPr>
        <w:pStyle w:val="Normal"/>
        <w:rPr/>
      </w:pPr>
      <w:r>
        <w:rPr>
          <w:b/>
        </w:rPr>
        <w:t>Чернышев Александр Максимович</w:t>
      </w:r>
      <w:r>
        <w:rPr/>
        <w:t xml:space="preserve">. (1922 – 08.09.43 г.) красноармеец, умер от ран: Кировский р-н. – Источник информации Книга Памяти Калужской обл. Т-14 стр. 159. </w:t>
      </w:r>
    </w:p>
    <w:p>
      <w:pPr>
        <w:pStyle w:val="Normal"/>
        <w:rPr/>
      </w:pPr>
      <w:r>
        <w:rPr/>
        <w:t xml:space="preserve">Смотреть списки братской могилы на разъезде Щигры, Кировского р-на, Калужской обл. </w:t>
      </w:r>
    </w:p>
    <w:p>
      <w:pPr>
        <w:pStyle w:val="Normal"/>
        <w:rPr/>
      </w:pPr>
      <w:r>
        <w:rPr/>
      </w:r>
    </w:p>
    <w:p>
      <w:pPr>
        <w:pStyle w:val="Normal"/>
        <w:rPr/>
      </w:pPr>
      <w:r>
        <w:rPr>
          <w:b/>
        </w:rPr>
        <w:t>Чугалин Емельян Глебович</w:t>
      </w:r>
      <w:r>
        <w:rPr/>
        <w:t xml:space="preserve">. (? … - 19.09.43 г.) красноармеец, умер от ран: г. Киров. – Источник информации Книга Памяти Калужской обл. Т-14 стр. 159. </w:t>
      </w:r>
    </w:p>
    <w:p>
      <w:pPr>
        <w:pStyle w:val="Normal"/>
        <w:rPr/>
      </w:pPr>
      <w:r>
        <w:rPr/>
        <w:t xml:space="preserve">Смотреть списки братской могилы ул. Шумавцова, г. Киров, Калужской обл. – Чучалин Емельян Глебович. </w:t>
      </w:r>
    </w:p>
    <w:p>
      <w:pPr>
        <w:pStyle w:val="Normal"/>
        <w:rPr/>
      </w:pPr>
      <w:r>
        <w:rPr/>
        <w:t xml:space="preserve"> </w:t>
      </w:r>
    </w:p>
    <w:p>
      <w:pPr>
        <w:pStyle w:val="Normal"/>
        <w:rPr/>
      </w:pPr>
      <w:r>
        <w:rPr>
          <w:b/>
        </w:rPr>
        <w:t>Чурин Нил Спиридонович</w:t>
      </w:r>
      <w:r>
        <w:rPr/>
        <w:t xml:space="preserve">. (1908 – 11.08.43 г.) красноармеец, умер от ран: г. Киров. – Источник информации Книга Памяти Калужской обл. Т-14 стр. 159.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Шалеев (Шлеев) Тимофей Никитович</w:t>
      </w:r>
      <w:r>
        <w:rPr/>
        <w:t>. (1903 – 22.06.43 г.) красноармеец, умер от ран: Кировский р-н. - Источник информации Книга Памяти Калужской обл. Т-14 стр. 159.</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Шапкин Тимофей Иванович</w:t>
      </w:r>
      <w:r>
        <w:rPr/>
        <w:t>. (? … - 03.05.42 г.) красноармеец, погиб: Кировский р-н. - Источник информации Книга Памяти Калужской обл. Т-14 стр. 159.</w:t>
      </w:r>
    </w:p>
    <w:p>
      <w:pPr>
        <w:pStyle w:val="Normal"/>
        <w:rPr/>
      </w:pPr>
      <w:r>
        <w:rPr/>
        <w:t xml:space="preserve">Смотреть списки братской могилы ул. 3-й Интернационал, г. Киров, Калужской обл. </w:t>
      </w:r>
    </w:p>
    <w:p>
      <w:pPr>
        <w:pStyle w:val="Normal"/>
        <w:rPr/>
      </w:pPr>
      <w:r>
        <w:rPr/>
      </w:r>
    </w:p>
    <w:p>
      <w:pPr>
        <w:pStyle w:val="Normal"/>
        <w:rPr/>
      </w:pPr>
      <w:r>
        <w:rPr>
          <w:b/>
        </w:rPr>
        <w:t>Шевелев Герасим Семенович</w:t>
      </w:r>
      <w:r>
        <w:rPr/>
        <w:t>. (1902 – 11.08.43 г.) красноармеец, умер от ран: г. Киров. - Источник информации Книга Памяти Калужской обл. Т-14 стр. 159.</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Шестаков Константин Васильевич</w:t>
      </w:r>
      <w:r>
        <w:rPr/>
        <w:t>. (1905 – 18.06.44 г.) красноармеец, стрелок 622 сп. Курская обл., Бобро-Дворский р-н, Аскалаевский с/совет, д. Аверино, Призван Бобро-Дворским РВК Курской обл. умер от ран: Кировский р-н. – Источник инфоримации Книга Памяти Калужской обл. Т-14 стр. 159</w:t>
      </w:r>
    </w:p>
    <w:p>
      <w:pPr>
        <w:pStyle w:val="Normal"/>
        <w:rPr/>
      </w:pPr>
      <w:r>
        <w:rPr>
          <w:b/>
          <w:i/>
        </w:rPr>
        <w:t>Правильно</w:t>
      </w:r>
      <w:r>
        <w:rPr/>
        <w:t xml:space="preserve"> – умер от болезни в ЭГ 4017. Похоронен на Мезринском кладбище г. Киров, Кировской обл. – Источник информации ЦАМО, фонд № 58, опись № 18002, дело № 576. «Именной список умерших от  ран и болезней в эвакогоспитале № 4017». </w:t>
      </w:r>
    </w:p>
    <w:p>
      <w:pPr>
        <w:pStyle w:val="Normal"/>
        <w:rPr/>
      </w:pPr>
      <w:r>
        <w:rPr/>
        <w:t xml:space="preserve">Книга Памяти Белгородской обл. Т-2 стр. 287. – нет точных данных. </w:t>
      </w:r>
    </w:p>
    <w:p>
      <w:pPr>
        <w:pStyle w:val="Normal"/>
        <w:rPr/>
      </w:pPr>
      <w:r>
        <w:rPr/>
      </w:r>
    </w:p>
    <w:p>
      <w:pPr>
        <w:pStyle w:val="Normal"/>
        <w:rPr/>
      </w:pPr>
      <w:r>
        <w:rPr>
          <w:b/>
        </w:rPr>
        <w:t>Шор Петр Тмофеевич</w:t>
      </w:r>
      <w:r>
        <w:rPr/>
        <w:t xml:space="preserve">. (1924 – 09.09.43 г.) красноармеец, умер от ран: г. Киров. – Источник информации Книга Памяти Калужской обл. Т-14 стр. 159. </w:t>
      </w:r>
    </w:p>
    <w:p>
      <w:pPr>
        <w:pStyle w:val="Normal"/>
        <w:rPr/>
      </w:pPr>
      <w:r>
        <w:rPr/>
        <w:t xml:space="preserve">Смотреть списки братской могилы ул. Красный Бор, г. Киров, Калужской обл. – Шор Петр Матвеевич. </w:t>
      </w:r>
    </w:p>
    <w:p>
      <w:pPr>
        <w:pStyle w:val="Normal"/>
        <w:rPr/>
      </w:pPr>
      <w:r>
        <w:rPr/>
      </w:r>
    </w:p>
    <w:p>
      <w:pPr>
        <w:pStyle w:val="Normal"/>
        <w:rPr/>
      </w:pPr>
      <w:r>
        <w:rPr>
          <w:b/>
        </w:rPr>
        <w:t>Эновтун Федор Григорьевич</w:t>
      </w:r>
      <w:r>
        <w:rPr/>
        <w:t xml:space="preserve">. (? … - 03.08.41 г.) – смотреть списки данной братской могилы: Жовтун Федор Григорьевич. </w:t>
      </w:r>
    </w:p>
    <w:p>
      <w:pPr>
        <w:pStyle w:val="Normal"/>
        <w:rPr/>
      </w:pPr>
      <w:r>
        <w:rPr/>
      </w:r>
    </w:p>
    <w:p>
      <w:pPr>
        <w:pStyle w:val="Normal"/>
        <w:rPr/>
      </w:pPr>
      <w:r>
        <w:rPr>
          <w:b/>
        </w:rPr>
        <w:t>Яковлев Федор Селиверстович</w:t>
      </w:r>
      <w:r>
        <w:rPr/>
        <w:t xml:space="preserve">. (? … - 30.06.(07).42 г.) красноармеец, погиб: г. Киров. – Источник информации Книга Памяти Калужской обл. Т-14 стр. 160. </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11">
    <w:name w:val="Стиль1 Знак"/>
    <w:qFormat/>
    <w:rPr>
      <w:b/>
      <w:bCs/>
      <w:sz w:val="24"/>
      <w:szCs w:val="24"/>
      <w:u w:val="single"/>
      <w:lang w:val="ru-RU" w:bidi="ar-SA"/>
    </w:rPr>
  </w:style>
  <w:style w:type="character" w:styleId="2">
    <w:name w:val="Стиль2 Знак"/>
    <w:qFormat/>
    <w:rPr>
      <w:b/>
      <w:i/>
      <w:sz w:val="24"/>
      <w:szCs w:val="24"/>
      <w:lang w:val="ru-RU" w:bidi="ar-SA"/>
    </w:rPr>
  </w:style>
  <w:style w:type="character" w:styleId="3">
    <w:name w:val="Стиль3 Знак"/>
    <w:qFormat/>
    <w:rPr>
      <w: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b/>
      <w:bCs/>
      <w:u w:val="single"/>
    </w:rPr>
  </w:style>
  <w:style w:type="paragraph" w:styleId="21">
    <w:name w:val="Стиль2"/>
    <w:basedOn w:val="Normal"/>
    <w:qFormat/>
    <w:pPr/>
    <w:rPr>
      <w:b/>
      <w:i/>
    </w:rPr>
  </w:style>
  <w:style w:type="paragraph" w:styleId="31">
    <w:name w:val="Стиль3"/>
    <w:basedOn w:val="Normal"/>
    <w:qFormat/>
    <w:pPr/>
    <w:rPr>
      <w: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7:17:00Z</dcterms:created>
  <dc:creator>User</dc:creator>
  <dc:description/>
  <cp:keywords/>
  <dc:language>en-US</dc:language>
  <cp:lastModifiedBy>Виктор</cp:lastModifiedBy>
  <dcterms:modified xsi:type="dcterms:W3CDTF">2024-02-26T16:47:00Z</dcterms:modified>
  <cp:revision>387</cp:revision>
  <dc:subject/>
  <dc:title>                                                      Кладбище Киров</dc:title>
</cp:coreProperties>
</file>