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rPr/>
      </w:pPr>
      <w:r>
        <w:rPr>
          <w:b/>
          <w:bCs/>
        </w:rPr>
        <w:t xml:space="preserve">                                                           </w:t>
      </w:r>
      <w:r>
        <w:rPr>
          <w:b/>
          <w:bCs/>
          <w:i/>
        </w:rPr>
        <w:t xml:space="preserve">Приложение к братской могиле на городском </w:t>
      </w:r>
    </w:p>
    <w:p>
      <w:pPr>
        <w:pStyle w:val="Normal"/>
        <w:ind w:left="720" w:hanging="720"/>
        <w:rPr>
          <w:b/>
          <w:b/>
          <w:bCs/>
          <w:i/>
          <w:i/>
        </w:rPr>
      </w:pPr>
      <w:r>
        <w:rPr>
          <w:b/>
          <w:bCs/>
          <w:i/>
        </w:rPr>
        <w:t xml:space="preserve">                                                                              </w:t>
      </w:r>
      <w:r>
        <w:rPr>
          <w:b/>
          <w:bCs/>
          <w:i/>
        </w:rPr>
        <w:t xml:space="preserve">кладбище г. Киров, Калужской обл. </w:t>
      </w:r>
    </w:p>
    <w:p>
      <w:pPr>
        <w:pStyle w:val="Normal"/>
        <w:ind w:left="720" w:hanging="720"/>
        <w:rPr>
          <w:i/>
          <w:i/>
        </w:rPr>
      </w:pPr>
      <w:r>
        <w:rPr>
          <w:i/>
        </w:rPr>
      </w:r>
    </w:p>
    <w:p>
      <w:pPr>
        <w:pStyle w:val="Normal"/>
        <w:ind w:left="720" w:hanging="720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bCs/>
        </w:rPr>
      </w:pPr>
      <w:r>
        <w:rPr/>
        <w:t xml:space="preserve">                   </w:t>
      </w:r>
      <w:r>
        <w:rPr>
          <w:b/>
        </w:rPr>
        <w:t>Военнослужащие Красной Армии, числящиеся похороненными</w:t>
      </w:r>
    </w:p>
    <w:p>
      <w:pPr>
        <w:pStyle w:val="Normal"/>
        <w:rPr>
          <w:b/>
          <w:b/>
        </w:rPr>
      </w:pPr>
      <w:r>
        <w:rPr/>
        <w:t xml:space="preserve">     </w:t>
      </w:r>
      <w:r>
        <w:rPr>
          <w:b/>
        </w:rPr>
        <w:t>в братской могиле на городском кладбище г. Киров по данным Книги Памяти Калужской обл., Т-5, Т-6, Т-14, Т-19, Т-25  и погибших (в соответствии с документами о безвозвратных потерях ЦАМО РФ) на территории Кировского р-на, но в соответствии с донесениями о безвозвратных потерях ЦАМО РФ, погибших и похороненных в других регионах Российской Федерации и районах Калужской обл., а так же, в братских могилах других населенных пунктов Кировского р-на, Калужской обл., и оставшихся в живых</w:t>
      </w:r>
      <w:r>
        <w:rPr/>
        <w:t xml:space="preserve">.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Абрамов Георгий Осипович</w:t>
      </w:r>
      <w:r>
        <w:rPr/>
        <w:t>. (1901 – 20.04.42 г.) красноармеец, погиб, г. Киров, в. кл… - Книга памяти Калужской обл., Кировский р-н. Т-5 стр. 131</w:t>
      </w:r>
    </w:p>
    <w:p>
      <w:pPr>
        <w:pStyle w:val="Normal"/>
        <w:rPr/>
      </w:pPr>
      <w:r>
        <w:rPr>
          <w:rStyle w:val="2"/>
        </w:rPr>
        <w:t>Правильно</w:t>
      </w:r>
      <w:r>
        <w:rPr/>
        <w:t xml:space="preserve">: </w:t>
      </w:r>
      <w:r>
        <w:rPr>
          <w:b/>
          <w:bCs/>
        </w:rPr>
        <w:t>Абрамов Георгий Осипович</w:t>
      </w:r>
      <w:r>
        <w:rPr/>
        <w:t xml:space="preserve">. (1901 – 20.04.42 г.) красноармеец, стрелок. Воинская часть не известна. Ленинградская обл., Оятский р-н, Мусинский с/совет, д. НИМ. Призван Оятским РВК Ленинградской обл. Умер от ран в ЭГ 1322. Похоронен на новом кладбище г. Киров Кировской обл – Донесение № 12933 от 18.06.42 г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брахманов Абдром</w:t>
      </w:r>
      <w:r>
        <w:rPr/>
        <w:t>.  (1907 – 27.05.44 г.) красноармеец, умер от ран: г. Киров. – Источник информации Книга Памяти Калужской обл. Т-14 стр. 153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Абрахманов Абдулас.  (1918 – 27.05.44 г.) красноармеец, стрелок 244 сп. Киргизская ССР, Ошская обл. Призван Советским РВК. (Регион не известен). Умер от болезни. Похоронен: Кировская обл., г. Киров, новое кладбище. – Источник информации ЦАМО, фонд № 58, опись № 18002, дело № 671. «Именной список, умерших от ран и полученных на фронте болезней, в эвакогоспитале № 1322 в период с 01.01 по 01.07.1944 г.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ксенов Степан Иванович</w:t>
      </w:r>
      <w:r>
        <w:rPr/>
        <w:t xml:space="preserve">. (1904 – 18.02.42 г.) красноармеец, пулеметчик 12 сп, 53 сд. г. Москва, 1-й Красно-Сельский переулок, дом № 7/9 кв. 20. Призван Железнодорожным РВК г. Москва. Умер в ЭГ 4017. Похоронен в г. Киров. – Источник информации Книга Памяти Калужской обл. Т-14 стр. 153. </w:t>
      </w:r>
    </w:p>
    <w:p>
      <w:pPr>
        <w:pStyle w:val="Normal"/>
        <w:rPr/>
      </w:pPr>
      <w:r>
        <w:rPr/>
        <w:t xml:space="preserve">Правильно – г. Киров, Киров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нашкин Виктор Васильевич</w:t>
      </w:r>
      <w:r>
        <w:rPr/>
        <w:t>. (1924 – 01.08.44 г.) лейтенант, ком.взвода 753 сп. Московская обл., Ленинский р-н, пос.ленино. Призван ленинским РВК Московской обл. Умер от ран в ЭГ 1356. Похоронен Кировский р-н. – Источник информации ЦАМО, фонд № 58, опись № А-83627, дело № 2823. «Алфавитная книга умерших в ЭГ 1356».</w:t>
      </w:r>
    </w:p>
    <w:p>
      <w:pPr>
        <w:pStyle w:val="Normal"/>
        <w:rPr/>
      </w:pPr>
      <w:r>
        <w:rPr/>
        <w:t xml:space="preserve">Правильно – похоронен на новом кладбище в г. Киров, Кировская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никанов Иван Гаврилович</w:t>
      </w:r>
      <w:r>
        <w:rPr/>
        <w:t>. (? … - 23.01.43 г.) мл. сержант. Воинская часть и должность не известны. Сведения о месте рождения, месте жительства и близких родственниках отсутствуют. Призван Дугнинским РВК Калужской обл. Умер от болезни в ЭГ 3154. Похоронен в Кировском районе. – Источник информации Книга Памяти Калужской обл. Т-14 стр. 153.</w:t>
      </w:r>
    </w:p>
    <w:p>
      <w:pPr>
        <w:pStyle w:val="Normal"/>
        <w:rPr/>
      </w:pPr>
      <w:r>
        <w:rPr/>
        <w:t xml:space="preserve">Правильно – умер и похоронен в г. Киров, Кировской обл. – Источник информации Филиал ЦАМО (военно-медицинских документов), фонд: ЭП 22, дело № 1. « Алфавитная книга умерших по эвакопункту № 22». Запись № 171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ардин Михаил Иванович</w:t>
      </w:r>
      <w:r>
        <w:rPr/>
        <w:t>. (1907 – 22.06.42 г.) красноармеец, стрелок 477 сп 161 сд. Алтайский край, Ельцовский р-н, Кедровский с/совет. Призван Ельцовским РВК Алтайского края. Умер от ран в ЭГ № 1322. Похоронен на кладбище г. Киров. – Источник информации Книга памяти Калужской обл. Т-14 стр. 153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>:  Похоронен на кладбище г. Киров, Кировской обл. – Донесение Санитарного Управления МВО № 68955 от 06.08.42 г., приложение к № 19045с от 09.08.42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аширский Ефим Сергеевич</w:t>
      </w:r>
      <w:r>
        <w:rPr/>
        <w:t>. (? … - 05.09.41 г.) красноармеец, умер от ран в 651 ППГ в г. Киров. – Источник информации Книга Памяти Калужской обл. Т-14 стр. 153.</w:t>
      </w:r>
    </w:p>
    <w:p>
      <w:pPr>
        <w:pStyle w:val="Normal"/>
        <w:rPr/>
      </w:pPr>
      <w:r>
        <w:rPr/>
        <w:t xml:space="preserve">Смотреть списки данной братской могилы:  Каширский Ефим Сергее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егляк Владимир Иванович</w:t>
      </w:r>
      <w:r>
        <w:rPr/>
        <w:t>. (? … - 15.07.42 г.) политрук, погиб: Кировский р-н. - Источник информации Книга Памяти Калужской обл. Т-14 стр. 153.</w:t>
      </w:r>
    </w:p>
    <w:p>
      <w:pPr>
        <w:pStyle w:val="Normal"/>
        <w:rPr/>
      </w:pPr>
      <w:r>
        <w:rPr/>
        <w:t xml:space="preserve">Смотреть списки братской могилы ул. Красный Бор, г. Киров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елов Михаил Павлович</w:t>
      </w:r>
      <w:r>
        <w:rPr/>
        <w:t>. (1911 – 03.12.43 г.) красноармеец. Воинская часть и должность не известны. Калининская обл., Фралевский с/совет, д. Жары.  Призван в РККА в 1941 г., Бежецким РВК Тверской обл.  Умер от ран в ЭГ 355. Похоронен в г. Киров. – Источник информации Книга Памяти Калужской обл. Т-14 стр. 153.  Эвакогоспиталь  № 355 в период с 1940 по 1945 г.г. располагался в г. Киров, Кировской обл.  Правильно умер от ран и похоронен в г. Киров, Кировской обл.</w:t>
      </w:r>
    </w:p>
    <w:p>
      <w:pPr>
        <w:pStyle w:val="Normal"/>
        <w:rPr/>
      </w:pPr>
      <w:r>
        <w:rPr/>
        <w:t xml:space="preserve">Книга Памяти Тверской обл. Т-5 стр. 25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еляев Николай Павлович</w:t>
      </w:r>
      <w:r>
        <w:rPr/>
        <w:t xml:space="preserve">. (1919 – 18.06.42 г.) гв. ст.сержант, погиб: Кировский р-н. - Источник информации Книга Памяти Калужской обл. Т-14 стр. 153. </w:t>
      </w:r>
    </w:p>
    <w:p>
      <w:pPr>
        <w:pStyle w:val="Normal"/>
        <w:rPr/>
      </w:pPr>
      <w:r>
        <w:rPr/>
        <w:t xml:space="preserve">Смотреть списки братской могилы ул. Красный Бор, г. Киров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огданов Леонид Константинович</w:t>
      </w:r>
      <w:r>
        <w:rPr/>
        <w:t xml:space="preserve">. (1921 – 01.09.43 г.) красноармеец, погиб: г. Киров. – источник информации Книга Памяти Калужской обл. Т-14 стр. 153. </w:t>
      </w:r>
    </w:p>
    <w:p>
      <w:pPr>
        <w:pStyle w:val="Normal"/>
        <w:rPr/>
      </w:pPr>
      <w:r>
        <w:rPr/>
        <w:t xml:space="preserve">Смотреть списки братской могилы ул. Шумавцова, г. Киров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оровиков Александр Петрович</w:t>
      </w:r>
      <w:r>
        <w:rPr/>
        <w:t>. (1915 - 04.02.44 г.) красноармеец. Воинская часть и должность не известны (50 ГППС). Смоленская обл., Спас-Деменский р-н, д. Павлиново. Призван Спас-Деменским РВК Смоленской обл. Умер от ран в ЭГ 3155. Похоронен: Кировский р-н. – Источник информации Книга Памяти Калужской обл. Т-14 стр. 153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 – похоронен на Мензелинском кладбище г. Киров, Кировской обл. – Источник информации Книга-мемориал воинов, умерших от роан и болезней в госпиталях и захороненных на кладбищах города Кирова в годы Великой Отечественной войны, стр. 287;  Источник информации Филиал ЦАМО (военно-медицинских документов), фонд: ЭП 22, дело № 1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еличко Иван Дмитриевич</w:t>
      </w:r>
      <w:r>
        <w:rPr/>
        <w:t>. (1900 – 29.06.43 г.) красноармеец, стрелок 31 сп. Украинская ССР, Харьковская обл., Краснокутский р-н. Призван Краснокутским РВК Харьковской обл. Умер от болезни в ЭГ 3154. Похоронен в г. Киров. – Источник информации Книга Памяти Калужской обл. Т-14 стр. 154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 – похоронен на новом кладбище г. Киров, Кировской обл. – Источник информации  ЦАМО, фонд № 58, опись № 18003, дело № 1005. «Именной список, умерших от ран в ЭГ № 3154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оронков Иван Александрович</w:t>
      </w:r>
      <w:r>
        <w:rPr/>
        <w:t>. (1899 – 31.11.42 г.) красноармеец, погиб: Кировский р-н. – Источник информации Книга Памяти Калужской обл. Т-14 стр. 154.</w:t>
      </w:r>
    </w:p>
    <w:p>
      <w:pPr>
        <w:pStyle w:val="Normal"/>
        <w:rPr/>
      </w:pPr>
      <w:r>
        <w:rPr/>
        <w:t xml:space="preserve">Смотреть списки братской могилы ул. Красный Бор, г. Киров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ысоцкий Михаил Федорович</w:t>
      </w:r>
      <w:r>
        <w:rPr/>
        <w:t>. (? … - 13.06.43 г.) красноармеец, умер от ран: Кировский р-н. - Источник информации Книга Памяти Калужской обл. Т-14 стр. 154.</w:t>
      </w:r>
    </w:p>
    <w:p>
      <w:pPr>
        <w:pStyle w:val="Normal"/>
        <w:rPr/>
      </w:pPr>
      <w:r>
        <w:rPr/>
        <w:t xml:space="preserve">Смотреть списки братской могилы ул. Шумавцова, г. Киров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ысочкин Антон Ефимович</w:t>
      </w:r>
      <w:r>
        <w:rPr/>
        <w:t>. (1907 – 11.08.43 г.) старшина, умер от ран: Кировский р-н, - Источник информации Книга Памяти Калужской обл. Т-14 стр. 154.</w:t>
      </w:r>
    </w:p>
    <w:p>
      <w:pPr>
        <w:pStyle w:val="Normal"/>
        <w:rPr/>
      </w:pPr>
      <w:r>
        <w:rPr/>
        <w:t xml:space="preserve">Смотреть списки братской могилы ул. Красный Бор, г. Киров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авриков Владимир Аверьянович (Валерьянович)</w:t>
      </w:r>
      <w:r>
        <w:rPr/>
        <w:t>. (1902 – 10.05.42 г.) сержант, погиб: Кировский р-н. - Источник информации Книга Памяти Калужской обл. Т-14 стр. 154.</w:t>
      </w:r>
    </w:p>
    <w:p>
      <w:pPr>
        <w:pStyle w:val="Normal"/>
        <w:rPr/>
      </w:pPr>
      <w:r>
        <w:rPr/>
        <w:t>Смотреть списки братской могилы ул. 3-й Интернационал, г. Киров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арина Евдокия Васильевна</w:t>
      </w:r>
      <w:r>
        <w:rPr/>
        <w:t>. (1922 – 12.08.43 г.) краснорармеец, погибла: Кировский р-н. – Источник информации Книга памяти Калужской обл. Т-25 стр. 374.</w:t>
      </w:r>
    </w:p>
    <w:p>
      <w:pPr>
        <w:pStyle w:val="Normal"/>
        <w:rPr/>
      </w:pPr>
      <w:r>
        <w:rPr/>
        <w:t xml:space="preserve">Смотреть списки братской могилы ул. Суворова, г. Киров, Калужской обл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оршечников Василий Петрович</w:t>
      </w:r>
      <w:r>
        <w:rPr/>
        <w:t>. (? … - 18.04.44 г.) рядовой, стрелок 236 сд. Украинская ССР, Сумская обл., г. Путивль. Призван Путивльским РВК Сумской обл. Умер от ран в ЭГ 1735. Похоронен в г. Киров. – Источник информации Книга Памяти Калужской обл. Т-14 стр. 154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 – похоронен на старом (Мезринском) кладбище г. Киров, Кировской обл. – Источник информации ЦАМО, фонд № 58, опись № А-83627, дело № 3319. «Книга погребения умерших ранбольных в госпитале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удков (Грудков) Иван Григорьевич</w:t>
      </w:r>
      <w:r>
        <w:rPr/>
        <w:t>. (? … - 22.06.43 г.) сержант, погиб: г. Киров. – Источник информации Книга Памяти Калужской обл. Т-14 стр. 154;  Исмточник информации «Учетная карточка воинского захоронения на кладбище г. Киров, Калужскойобл». Запись № 44.</w:t>
      </w:r>
    </w:p>
    <w:p>
      <w:pPr>
        <w:pStyle w:val="Normal"/>
        <w:rPr/>
      </w:pPr>
      <w:r>
        <w:rPr/>
        <w:t xml:space="preserve">Смотреть списки братской могилы ул. Красный Бор, г. Киров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егтярев Михаил Алексеевич</w:t>
      </w:r>
      <w:r>
        <w:rPr/>
        <w:t>. (1918 – 011.09.43 г.) красноармеец, стрелок 479 сп. Сведения о месте рождения, месте жительства и близких родственниках отсутствуют. Призван Инжавинским РВК Тамбовской обл. Умер от болезни в ЭГ 1322. Похоронен в Кировском районе. – Источник информации Книга Памяти Калужской обл. Т-14 стр. 154</w:t>
      </w:r>
    </w:p>
    <w:p>
      <w:pPr>
        <w:pStyle w:val="Normal"/>
        <w:rPr/>
      </w:pPr>
      <w:r>
        <w:rPr>
          <w:b/>
          <w:i/>
        </w:rPr>
        <w:t xml:space="preserve">Правильно </w:t>
      </w:r>
      <w:r>
        <w:rPr/>
        <w:t xml:space="preserve">- похоронен на новом кладбище в г. Киров, Кировской обл. – Источник информации ЦАМО, фонд № 58, опись № А-83627, дело № 2784_1. «Список умерших от ран в ЭГ 1322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ейнека Федор Иванович</w:t>
      </w:r>
      <w:r>
        <w:rPr/>
        <w:t>. (1911 – 24.01.43 г.) красноармеец, стрелок 1153 сп. Украинская ССР, Сталинская обл., Снеженский р-н, Призван Снежнянским РВК Сталинской обл. Умер от болезни в ЭГ 3154. Похоронен: Кировский р-н. – Источник информации Книга Памяти Калужской обл. Т-14 стр. 154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 – похоронен на Лобановском кладбище г. Киров, Кировской обл. – Источник информации ЦАМО, фонд № 58, опись № 18001, дело № 2504. «Список умерших от ран в ЭГ 3154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роженко Федор Харитонович</w:t>
      </w:r>
      <w:r>
        <w:rPr/>
        <w:t>. (1901 – 20.06.42 г.) красноармеец, рядовой-стрелок 1065 сп. Омская обл., Рабошанский (Нововаршавский) р-н, Черлакский с/совет, с. Берегово, Овощеферма № 3. Призван Черлакским РВК Омской обл. Умер от ран в ЭГ 1733. Похоронен г. Киров. -  Источник информации Книга Памяти Калужской обл. Т-14 стр. 154.</w:t>
      </w:r>
    </w:p>
    <w:p>
      <w:pPr>
        <w:pStyle w:val="Normal"/>
        <w:rPr/>
      </w:pPr>
      <w:r>
        <w:rPr/>
        <w:t>Правильно - похоронен на Новом кладбище г. Китров, Кировской обл. – Донесение Санитарного Управления МВО № 69210 от 30.08.42 г., приложение ик № 22794с от 02.09.42 г.</w:t>
      </w:r>
    </w:p>
    <w:p>
      <w:pPr>
        <w:pStyle w:val="Normal"/>
        <w:rPr/>
      </w:pPr>
      <w:r>
        <w:rPr/>
        <w:t xml:space="preserve">Книга Памяти Омской обл. Т-10 стр. 28. – нет точных данных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яров Владимир Павлович</w:t>
      </w:r>
      <w:r>
        <w:rPr/>
        <w:t>. (1924 – 07.07.42 г.) мл. сержант, стрелок-наводчик 122 противотанкового полка. Московская обл., г. Москва 109, ул. Фрунзе, дом № 3. Призван Московским РВК г. Москва. Умер от ран в ЭГ 1322. Похоронен Кировский р-н. – Источник информации Книга Памяти Калужской обл. Т-14 стр. 155.</w:t>
      </w:r>
    </w:p>
    <w:p>
      <w:pPr>
        <w:pStyle w:val="Normal"/>
        <w:rPr/>
      </w:pPr>
      <w:r>
        <w:rPr/>
        <w:t>Правильно – похоронен на Новом кладбище г. Киров, Кировской обл. – Источник информации Филиал ЦАМО (военно-медицинских документиов), фонд ЭП 22, дело № 1. «Алфавитная книга умерших в эвакопункте № 22». Запись № 20.</w:t>
      </w:r>
    </w:p>
    <w:p>
      <w:pPr>
        <w:pStyle w:val="Normal"/>
        <w:rPr/>
      </w:pPr>
      <w:r>
        <w:rPr/>
        <w:t xml:space="preserve">Книга Памяти г. Москва. Т-5 стр. 535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новтун Федор Григорьевич</w:t>
      </w:r>
      <w:r>
        <w:rPr/>
        <w:t xml:space="preserve">. – смотреть списки данной братской могилы: Жовтун Федор григорье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имин Данил Тимофеевич</w:t>
      </w:r>
      <w:r>
        <w:rPr/>
        <w:t>. (? … - 05.11.42 г.) красноармеец. погиб: Кировский р-н. – Источник информации Книга Памяти Калужской обл. Т-14 стр. 155.</w:t>
      </w:r>
    </w:p>
    <w:p>
      <w:pPr>
        <w:pStyle w:val="Normal"/>
        <w:rPr/>
      </w:pPr>
      <w:r>
        <w:rPr/>
        <w:t xml:space="preserve">Смотреть списки братской могилы д. Большие Савки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Иванов Василий Родионович</w:t>
      </w:r>
      <w:r>
        <w:rPr/>
        <w:t>. (1913 – 04.05.45 г.) ст. сержант, ком.пулеметного взвода 384 сп. Московская обл., Угодско-Заводской р-н. Призван Угодско-Заводлску4им РВК московской обл. Умер от ран в ЭГ 1733 г. Киров. - Источник информации Книга Памяти Калужской обл. Т-14 стр. 155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 – похоронен в г. Киров, Кировской обл., на общегородском кладбище. – Источник информации ЦАМО, фонд № 58, опись № 18003, дело № 913. Донесение Эвакопункта № 22, приложение к № 94052с от 11.08.45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Исаев Петр Сергеевич</w:t>
      </w:r>
      <w:r>
        <w:rPr/>
        <w:t xml:space="preserve">. (? … - 12.06.43 г.) сержант, погиб: Кировский р-н. – Источник информации Книга Памяти Калужской обл. Т-14 стр. 155. </w:t>
      </w:r>
    </w:p>
    <w:p>
      <w:pPr>
        <w:pStyle w:val="Normal"/>
        <w:rPr/>
      </w:pPr>
      <w:r>
        <w:rPr/>
        <w:t xml:space="preserve">Смотреть списки братской могилы ул. 3-й Интернационал, г. Киров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азаков (Казанков) Иван Кузьмич</w:t>
      </w:r>
      <w:r>
        <w:rPr/>
        <w:t>. (1908 – 22.08.44 г.) красноармеец, зам.повара 1224 ап. Московская обл., г. Москва, Госпитальный Вал, дом № 5, корпус « 6, кв. 156. Призван ростокинским РВК Московской обл. Умер от ран в г. Киров. – Источник информации Книга Памяти Калужской обл. Т-14 стр. 155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 – умер от болезни в ЭГ 3154. Похоронен на Новом кладбище г. Киров, Кировской обл. – Источник информации ЦАМО, фонд № 58, опись № 18002, дело № 927. «Именной список умерших от ран  и полученных на фронте болезней в ЭГ № 3154 г. Киров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атков Николай Иванович</w:t>
      </w:r>
      <w:r>
        <w:rPr/>
        <w:t xml:space="preserve">. (1925 – 04.09.43 г.) красноармеец, умер от ран: Кировский р-н. – Источник информации Книга Памяти Калужской обл. Т-14 стр. 155. </w:t>
      </w:r>
    </w:p>
    <w:p>
      <w:pPr>
        <w:pStyle w:val="Normal"/>
        <w:rPr/>
      </w:pPr>
      <w:r>
        <w:rPr/>
        <w:t xml:space="preserve">Смотреть списки братской могилы д. Большие Савки, Кировского р-на, Калужской обл. – Котков Николай Иван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лименко Николай Иванович</w:t>
      </w:r>
      <w:r>
        <w:rPr/>
        <w:t>. (1913 – 15.03.42 г.) мл. лейтенант, нач. связи артдивизиона 890 ап 330 сд. Украинская ССР, Черниговская обл., Щорский р-н, с. Турья. Призван Щорским РВК Черниговской обл. Убит. Похоронен в г. Киров, Смоленской обл. – Донесенние Отдела кадров Управления Начальника артиллерии Западного фронта № 00930 от 19.05.42 г.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>. Источник информации ЦАМО, фонд № 33, опись № 686196, дело № 4941. Приказ 61 гв. сд 57 армии юго-Западного фронта № 68/н от 25.11.45 г. Награжден орденом «</w:t>
      </w:r>
      <w:r>
        <w:rPr>
          <w:i/>
        </w:rPr>
        <w:t>Красной Звезды</w:t>
      </w:r>
      <w:r>
        <w:rPr/>
        <w:t xml:space="preserve">» за мужество, проявленное на фронте Великой Отечественной войн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лименков (Клименко) Федор Михайлович</w:t>
      </w:r>
      <w:r>
        <w:rPr/>
        <w:t>. (1896 – 11.03.43 г.) сержант, пом.ком.</w:t>
      </w:r>
    </w:p>
    <w:p>
      <w:pPr>
        <w:pStyle w:val="Normal"/>
        <w:rPr/>
      </w:pPr>
      <w:r>
        <w:rPr/>
        <w:t xml:space="preserve">взвода 419 сп. Смоленская обл., Ярцевуский р-н, г. Ярцево, ул. 1-я Парковая, дом № 20. Призван Ярцевским РВК Смоленской обл. Умер от ран: Кировский р-н. – Источник информации Книга Памяти Калужской обл. Т-14 стр. 155. </w:t>
      </w:r>
    </w:p>
    <w:p>
      <w:pPr>
        <w:pStyle w:val="Normal"/>
        <w:rPr/>
      </w:pPr>
      <w:r>
        <w:rPr/>
        <w:t xml:space="preserve">Правильно – умер от ран в ЭГ 4017 и похоронен в г. Киров, Кировской обл., на Лобановском кладбище. – Источник информации ЦАМО, фонд № 58, опись № 18001, дело № 204. «Именной список умерших от  ран по эвакогоспиталям эвакопункта № 22». Госпиталь ЭГ 4017. Запись № 1 на стр. 23/140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валев Парфирий Артемьевич</w:t>
      </w:r>
      <w:r>
        <w:rPr/>
        <w:t>. (1917 – 11.07.42 г.) мл. лейтенант, погиб: Кировский р-н, г. Киров. – Источник информации Книга Памяти Калужской обл. Т-25 стр. 374.</w:t>
      </w:r>
    </w:p>
    <w:p>
      <w:pPr>
        <w:pStyle w:val="Normal"/>
        <w:rPr/>
      </w:pPr>
      <w:r>
        <w:rPr/>
        <w:t xml:space="preserve">Смотреть списки братской могилы в сквере Самусенко, г. Киров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злов Андрей Иванович</w:t>
      </w:r>
      <w:r>
        <w:rPr/>
        <w:t>. (1911 – 01.11.42 г.) красноармеец, стрелок 212 сд. Тульская обл., Чернский (Суворовский) р-н, пос. Ленина. Призван Чернским РВК Тульской обл. Умер от ран: Кировский р-н. – Источник информации Книга Памяти Калужской обл. Т-14 стр. 155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 – умер от ран в ЭГ 1093 и похоронен на Лобановском кладбище г. Киров, Кировской обл. – Источник информации ЦАМО, фонд № 58, опись № 818883, дело № 358. «Именной список лиц начальствующего и рядового состава, умерших от ран в эвакогоспиталях эавкопункта № 22». Запись № 4 на стр. 17/144. </w:t>
      </w:r>
    </w:p>
    <w:p>
      <w:pPr>
        <w:pStyle w:val="Normal"/>
        <w:rPr/>
      </w:pPr>
      <w:r>
        <w:rPr/>
        <w:t xml:space="preserve">Книга Памяти Тульской обл. Т-10 стр. 82 и Т-11 стр. 615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рнеев Петр Антонович</w:t>
      </w:r>
      <w:r>
        <w:rPr/>
        <w:t>. (? … - 10.10.42 г.) красноармеец 233 сп. Сведения о месте рождения, месте жительства, близких родственниках и РВК призыва отсутствуют. Умер от ран в ЭГ 1355, похоронен6 Кировский р-н. – Источник информации Книга памяти калужской обл. Т-14 стр. 156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 – похоронен на Новом кладбище г. Киров, Кировской обл. – Источник информации ЦАМО, фонд № 58,Ю опись № А-83627, дело № 2823. «Алфавитная книга умерших по ЭГ 1356». Запись № 21 на стр. 19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шкин Михаил Григорьевич</w:t>
      </w:r>
      <w:r>
        <w:rPr/>
        <w:t xml:space="preserve">. (? … - 01.10.41 г.) красноармеец, умер от ран в г. Киров. – Смотреть списки данной братской могилы: Клюшкин Михаил Григорье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удинов Савелий Иванович</w:t>
      </w:r>
      <w:r>
        <w:rPr/>
        <w:t>. (1905 – 23.06.43 г.) красноармеец, умер от  ран: Кировский р-н. – Источник информации Книга Памяти Калужской обл. Т-14 стр. 156.</w:t>
      </w:r>
    </w:p>
    <w:p>
      <w:pPr>
        <w:pStyle w:val="Normal"/>
        <w:rPr/>
      </w:pPr>
      <w:r>
        <w:rPr/>
        <w:t>Смотреть списки братской могилы ул. Шумавцова, г. Киров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удрявцев Петр Яковлевич</w:t>
      </w:r>
      <w:r>
        <w:rPr/>
        <w:t>, 1904, Татарская АССР, Мамадышский р-н, красноармеец 994 сп, погиб 01.10.41 г., захоронен:  Калужская обл., г. Киров. – Источник информации Книга Памяти Республики Татарстан. Т-26 стр. 322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Кудрявцев Петр Яковлевич. (1904 – 01.10.41 г.) сержант, ком.отделения 994 сп 286 сд. Татарская АССР, Мамадышский р-н, г. Мамадыш. (Ленинградская обл., Волховский р-н, г. Волхов, ул. 2-я Фарфоровая, барак № 6, кв. 15). Призван Волховским РВК Ленинградской обл.  Умер от  ран. Похоронен в г. Киров, Кировской обл., на Новом кладбище. – Источник информации ВК Ленинградской обл., фонд: Отдел по Волховскому и Киришскому р-нам, дело № 10000937. Извещение Управления по учету погибшего и пропавшего б/вести рядового и сержантского состава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Кузнецов Александр Николаевич</w:t>
      </w:r>
      <w:r>
        <w:rPr/>
        <w:t>. (? … - 01.1942 г.) мл. лейтенант, погиб в бою Кировский р-н. – Книга Памяти Калужскойц обл., Дзержинский р-н. Т-2 стр. 200.</w:t>
      </w:r>
    </w:p>
    <w:p>
      <w:pPr>
        <w:pStyle w:val="Normal"/>
        <w:rPr/>
      </w:pPr>
      <w:r>
        <w:rPr>
          <w:rStyle w:val="2"/>
        </w:rPr>
        <w:t>Правильно</w:t>
      </w:r>
      <w:r>
        <w:rPr/>
        <w:t xml:space="preserve">:  </w:t>
      </w:r>
      <w:r>
        <w:rPr>
          <w:b/>
          <w:bCs/>
        </w:rPr>
        <w:t>Кузнецов Александр Николаевич</w:t>
      </w:r>
      <w:r>
        <w:rPr/>
        <w:t>. (? … - 01.1942 г.) мл. лейтенант. Воинская часть и должность не известны. Смоленсмкая обл., Дзержинский р-н, Галкинский с/совет д. Щевелевка. РВК призыва не известен. Похоронен д. Тальцы, талицкого с/совета Кировского р-на Калининской обл. – Источник информации ЦАМО, фонд № 58, олпись № 818883, дело № 705. «Именной список бойцов и командиров Красной Армии, убитых в боях с немецкими оккупантами в январе месяце 1942 г. и похороненных в Кировском р-не Калининской обл.». Запись № 5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узьменко Николай Яковлевич</w:t>
      </w:r>
      <w:r>
        <w:rPr/>
        <w:t>. (1921 – 18.05.42 г.) красноармеец, погиб: Кировский р-н. - Источник информации Книга Памяти Калужской обл. Т-14 стр. 156.</w:t>
      </w:r>
    </w:p>
    <w:p>
      <w:pPr>
        <w:pStyle w:val="Normal"/>
        <w:rPr/>
      </w:pPr>
      <w:r>
        <w:rPr/>
        <w:t xml:space="preserve">Смотреть списки братской могилы ул. Шумавцова, г. Киров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узьмицкий Григорий Игнатьевич</w:t>
      </w:r>
      <w:r>
        <w:rPr/>
        <w:t>. (1903 – 09.07.42 г.) лейтенант, погиб: Кировский р-н. -  Источник информации Книга Памяти Калужской обл. Т-14 стр. 156.</w:t>
      </w:r>
    </w:p>
    <w:p>
      <w:pPr>
        <w:pStyle w:val="Normal"/>
        <w:rPr/>
      </w:pPr>
      <w:r>
        <w:rPr/>
        <w:t xml:space="preserve">Смотреть списки братской могилы ул. Шумавцова, г. Киров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учерявый Василий Андреевич</w:t>
      </w:r>
      <w:r>
        <w:rPr/>
        <w:t xml:space="preserve">. (1923 – 01.03.43 г.) сержант, ком. отделения 14 гв. сб. Украинская ССР, Каменец-Подольская обл., Ново-Уфимский (Ушицкий) р-н, с. Кучера. Призван Ново-Ушицким РВК Каменец-Подольской обл. Погиб: Кировский р-н. – Источник информации Книга Памяти Калужской обл. Т-14 стр. 155. </w:t>
      </w:r>
    </w:p>
    <w:p>
      <w:pPr>
        <w:pStyle w:val="Normal"/>
        <w:rPr/>
      </w:pPr>
      <w:r>
        <w:rPr/>
        <w:t xml:space="preserve">Правильно – умер от ран в ЭГ 397, похоронен на Новом кладбище г. Киров, Кировской обл. – Источник информации ЦАМО, фонд № 58, опись № А-83627, дело № 1199. «Алфавитная книга умерших в ЭГ 397, эвакопункта № 22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укашичев Евгений Павлович</w:t>
      </w:r>
      <w:r>
        <w:rPr/>
        <w:t>. (? … - 27.02.422 г.) красноармеец, погиб: Кировский р-н, г. Киров. – Источник информации Книга Памяти Калужской обл. Т-25 стр. 374.</w:t>
      </w:r>
    </w:p>
    <w:p>
      <w:pPr>
        <w:pStyle w:val="Normal"/>
        <w:rPr/>
      </w:pPr>
      <w:r>
        <w:rPr/>
        <w:t xml:space="preserve">Смотреть списки данной братской могилы:  Луканичев Евгений Павл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  <w:bCs/>
        </w:rPr>
        <w:t>Лысиков Петр Алексеевич</w:t>
      </w:r>
      <w:r>
        <w:rPr/>
        <w:t>. (1901 – 24.08.43 г.) стапршина 1099 сп, погиб Кировский р-н. – Книга Памяти Калужской обл., Дзержинский р-н. Т-2 стр. 210.</w:t>
      </w:r>
    </w:p>
    <w:p>
      <w:pPr>
        <w:pStyle w:val="Normal"/>
        <w:rPr/>
      </w:pPr>
      <w:r>
        <w:rPr/>
        <w:t xml:space="preserve">Донесение № 34024 от 08.09.43 г. -  </w:t>
      </w:r>
      <w:r>
        <w:rPr>
          <w:b/>
          <w:bCs/>
        </w:rPr>
        <w:t>Лысиков Петр Алексеевич</w:t>
      </w:r>
      <w:r>
        <w:rPr/>
        <w:t>. (1901 – 24.08.43 г.) старшина 1099 сп 326 сд. Смоленская обл., Дзержинский р-н, д. Фролово. Призван Дзержинским РВК Смоленской обл. Убит. Похоронен в лесу 2 км западнее д. Латыши Кировского р-на Смоленской обл.  Правильно – д. Латыши Куйбыше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арочкин Устин Григорьевич</w:t>
      </w:r>
      <w:r>
        <w:rPr/>
        <w:t xml:space="preserve">. (? … - 12.03.43 г.) красноармеец, погиб: Кировский р-н. – Источник информации Книга Памяти Калужской обл. Т-14 стр. 155. </w:t>
      </w:r>
    </w:p>
    <w:p>
      <w:pPr>
        <w:pStyle w:val="Normal"/>
        <w:rPr/>
      </w:pPr>
      <w:r>
        <w:rPr/>
        <w:t>Смотреть списки братской могилы д. Покров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артыненко Агей Тимофеевич</w:t>
      </w:r>
      <w:r>
        <w:rPr/>
        <w:t>. (1897 – 03.10.44 г.) красноармеец, минер 151 минного полка. Белорусская ССР, Могилевская обл., Костюковичский р-н, с. Дубец. Призван Костюковичским РВК Могилевской обл. Умер от ран в г. Кирове. – Источник информации Книга Памяти Калужской обл. Т-14 стр. 156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 – умер от болезни в ЭГ 3154, похоронен на Новом кладбище г. Киров, Кировской обл. – Источник информации ЦАМО, фонд № 58, опись № 18003, дело № 81. «Именной список умерших в ЭГ 3154 от ран и болезней полученных на фронте с 15.09.44 г. по 04.09.44 г.». Запись № 7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ельник Ефим Григорьевич</w:t>
      </w:r>
      <w:r>
        <w:rPr/>
        <w:t>. (1911 – 08.09.43 г.) гв. ст.сержант, умер от ран: Кировский р-н. – Источник информации Книга Памяти Калужской обл. Т-25 стр. 374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Мельник Ефим Григлорьевич. (1911 – 08.09.43 г.) гв. ст. сержант, пом.ком.взвода 12 гв кп, 3 гв. кд. Краснодарский край, Горяче-Ключевский р-н, ст. Саратовская. Призван Гремяче-Ключевским РВК Краснодарского края. Умер от ран в 157 омсб. Похоронен в лесу, в 1 км юго-западнее д. Горлачевка, Кировского (правильно Куйбышевского) р-на, Смоленской (с 05.07.1944 г. Калужской) обл. – Источник информации ЦАМО, фонд № 58, опись № А-71693, дело № 682. «Именные списки на умерших от ран в 157 омсб, 108 сд». </w:t>
      </w:r>
    </w:p>
    <w:p>
      <w:pPr>
        <w:pStyle w:val="Normal"/>
        <w:rPr/>
      </w:pPr>
      <w:r>
        <w:rPr/>
        <w:t xml:space="preserve">В Книгах Памяти регионов РФ не значится погибшим, или пропавшим б/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иленин Василий Трофимович</w:t>
      </w:r>
      <w:r>
        <w:rPr/>
        <w:t xml:space="preserve">. (1915 – 30.08.43 г.) красноармеец, умер от ран: г. Киров, си. Фаянсовая. – Источник информации Книга Памяти Калужской обл. Т-14 стр. 155. </w:t>
      </w:r>
    </w:p>
    <w:p>
      <w:pPr>
        <w:pStyle w:val="Normal"/>
        <w:rPr/>
      </w:pPr>
      <w:r>
        <w:rPr/>
        <w:t xml:space="preserve">Смотреть списки братской могилы ул. Шумавцова, г. Киров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инаев Владимир Степанович</w:t>
      </w:r>
      <w:r>
        <w:rPr/>
        <w:t>. (1921 – 11.03.42 г.) красноармеец 28 гаубичного артполка. Омская обл., Большеуковскийский р-н с. Овяц. Призван Большеуковским РВК Омской обл. Погиб: г. Киров. – Источник информации Книга Памяти Калужской обл. Т-14 стр. 156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 – умер от болезни в ЭГ 4017, похоронен на Новом (Лобановском) кладбище г. Киров, Кировской обл. – Источник информации ЦАМО, фонд № 58, опись № 818883, дело № 355. Донесение Санитарного Управления МВО № 08752 от 14.07.42 г. приложение к № 16858с от 23.07.42 г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иронов Александр Григорьевич</w:t>
      </w:r>
      <w:r>
        <w:rPr/>
        <w:t xml:space="preserve">. (1903 – 05.03.42 г.) красноармеец, погиб: Кировский р-н, д. Острая Слобода. – Источник информации Книга Памяти Калужской обл. Т-14 стр. 156. </w:t>
      </w:r>
    </w:p>
    <w:p>
      <w:pPr>
        <w:pStyle w:val="Normal"/>
        <w:rPr/>
      </w:pPr>
      <w:r>
        <w:rPr/>
        <w:t xml:space="preserve">Смотреть списки братской могилы д. Острая Слобода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оскалев Тимофей Павлович</w:t>
      </w:r>
      <w:r>
        <w:rPr/>
        <w:t>. (1918 – 14.09.44 г.) красноармеец, минометчик 295 сп. Белорусская ССР, Могилевская обл., Костюковичский р-н, Дарижденский с/совет, д. Красница. Призван Костюковичским РВК Могилевской обл. Умер от ран в г. Киров. – Источник информации Книга Памяти Калужской обл. Т-14 стр. 156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 – умер от ран в ЭГ 4017, похоронен на Мерзинском кладбище г. Киров, Кировской обл. – Источник информации ЦАМО, фонд № 58, опись № 18003, длело № 81. «Именной список умерших от ран в ЭГ 4017 с 13 по 30.09.44 г.». Запись № 1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Норенко Яков Глебович</w:t>
      </w:r>
      <w:r>
        <w:rPr/>
        <w:t xml:space="preserve">. (1909 – 09.08.43 г.) красноармеец, умер от ран: Кировский р-н. – Источник информации Книга Памяти Калужской обл. Т-14 стр. 157. </w:t>
      </w:r>
    </w:p>
    <w:p>
      <w:pPr>
        <w:pStyle w:val="Normal"/>
        <w:rPr/>
      </w:pPr>
      <w:r>
        <w:rPr/>
        <w:t xml:space="preserve">Смотреть списки братской могилы ул. Красный Бор, г. Киров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всянников Григорий Алексеевич</w:t>
      </w:r>
      <w:r>
        <w:rPr/>
        <w:t xml:space="preserve">. (1909 – 16.09.42 г.) красноармеец, умер от ран: Кировский р-н. – Источник информации Книга Памяти Калужской обл. Т-14 стр. 157. </w:t>
      </w:r>
    </w:p>
    <w:p>
      <w:pPr>
        <w:pStyle w:val="Normal"/>
        <w:rPr/>
      </w:pPr>
      <w:r>
        <w:rPr/>
        <w:t>Смотреть списки братской могилы ул. Красный Бор, г. Киров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всянников Иван Федорович</w:t>
      </w:r>
      <w:r>
        <w:rPr/>
        <w:t xml:space="preserve">. (1909 – 24.05.43 г.) красноармеец, умер от ран: Кировский р-н. – Источник информации Книга Памяти Калужской обл. Т-14 стр. 157. </w:t>
      </w:r>
    </w:p>
    <w:p>
      <w:pPr>
        <w:pStyle w:val="Normal"/>
        <w:rPr/>
      </w:pPr>
      <w:r>
        <w:rPr/>
        <w:t xml:space="preserve">Смотреть списки братской могилы ул. 3-й Интернационал, г. Киров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прафиков Хаким</w:t>
      </w:r>
      <w:r>
        <w:rPr/>
        <w:t>. (1911 – 26.01.42 г.) красноармеец, погиб: Кировский р-н, г. Киров. – Источник информации Книга Памяти Калужской обл. Т-25 стр. 375.</w:t>
      </w:r>
    </w:p>
    <w:p>
      <w:pPr>
        <w:pStyle w:val="Normal"/>
        <w:rPr/>
      </w:pPr>
      <w:r>
        <w:rPr/>
        <w:t xml:space="preserve">Смотреть списки данной братской могилы :  Антрофиков Хаки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анфилов Николай Сергеевич</w:t>
      </w:r>
      <w:r>
        <w:rPr/>
        <w:t xml:space="preserve">. (? … - 10.07.43 г.) красноармеец, умер от ран: г. Киров. – Источник информации Книга Памяти Калужской обл. Т-14 стр. 157. </w:t>
      </w:r>
    </w:p>
    <w:p>
      <w:pPr>
        <w:pStyle w:val="Normal"/>
        <w:rPr/>
      </w:pPr>
      <w:r>
        <w:rPr/>
        <w:t xml:space="preserve">Смотреть списки братской могилы ул. 3-й Интернационал, г. Киров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еченкин Иван Степанович</w:t>
      </w:r>
      <w:r>
        <w:rPr/>
        <w:t>. (1911 – 02.08.43 г.) красноармеец, стрелок 171 сп. Алтайский край, Ребрихинский р-н, Паковский с/совет, колхоз «Красное Знамя». Призван Ребрихинским РВК Алтайского края. Умер от ран в г. Киров. – Источник информации Книга Памяти Калужской обл. Т-14 стр. 157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 – умер от ран в ЭГ 1733, похоронен на Новом кладбище г. Киров, Кировской обл. – Источник информации ЦАМО, фонд № 58, опись № 18001, дело № 1222. «Именной список лиц начальствующего и рядового состава, умерших от ран в период боевых действий по эвакогоспиталям эвакопункта № 22 за август 1943 г.». Запись № 12. </w:t>
      </w:r>
    </w:p>
    <w:p>
      <w:pPr>
        <w:pStyle w:val="Normal"/>
        <w:rPr/>
      </w:pPr>
      <w:r>
        <w:rPr/>
        <w:t xml:space="preserve">Книга Памяти Алтайского края. Т-1 стр. 598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инашин Иван Ильич</w:t>
      </w:r>
      <w:r>
        <w:rPr/>
        <w:t xml:space="preserve">. (1903 – 24.11.42 г.) красноармеец, умер от ран: Кировский р-н. – Источник информации Книга Памяти Калужской обл. Т-14 стр. 157. </w:t>
      </w:r>
    </w:p>
    <w:p>
      <w:pPr>
        <w:pStyle w:val="Normal"/>
        <w:rPr/>
      </w:pPr>
      <w:r>
        <w:rPr/>
        <w:t xml:space="preserve">Смотреть списки братской могилы ул. Шумавцова, г. Киров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исаренко Алексей Иванович</w:t>
      </w:r>
      <w:r>
        <w:rPr/>
        <w:t>. (1915 – 11.07.42 г.) политрук, погиб: Кировский р-н, г. Киров. – Источник информации Книга Памяти Калужской обл. Т-25 стр. 375.</w:t>
      </w:r>
    </w:p>
    <w:p>
      <w:pPr>
        <w:pStyle w:val="Normal"/>
        <w:rPr/>
      </w:pPr>
      <w:r>
        <w:rPr/>
        <w:t xml:space="preserve">Смотреть списки братской могилы в сквере Самусенко, г. Киров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лаксий (Плаксин) Николай Иосифович</w:t>
      </w:r>
      <w:r>
        <w:rPr/>
        <w:t xml:space="preserve">. (1922 – 26.04.42 г.) красноармеец, погиб: г. Киров.– Источник информации Книга Памяти Калужской обл. Т-14 стр. 157. </w:t>
      </w:r>
    </w:p>
    <w:p>
      <w:pPr>
        <w:pStyle w:val="Normal"/>
        <w:rPr/>
      </w:pPr>
      <w:r>
        <w:rPr/>
        <w:t>Смотреть списки братской могилы ул. Степана Разина, г. Киров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одрайный Юрий Матвеевич</w:t>
      </w:r>
      <w:r>
        <w:rPr/>
        <w:t>. (1919 – 11.07.42 г.) мл. лейтенант, погиб: Кировский р-н, г. Киров. – Источник информации Книга Памяти Калужской обл. Т-25 стр. 375.</w:t>
      </w:r>
    </w:p>
    <w:p>
      <w:pPr>
        <w:pStyle w:val="Normal"/>
        <w:rPr/>
      </w:pPr>
      <w:r>
        <w:rPr/>
        <w:t xml:space="preserve">Смотреть списки братской могилы в сквере Самусенко, г. Киров, Калужской обл. -  Подгайный Юрий Матвеевич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остников Степан Кузьмич</w:t>
      </w:r>
      <w:r>
        <w:rPr/>
        <w:t>. (1925 – 29.12.43 г.) красноармеец (мл. сержант) 558 сп. Алтайский край, Новосировский (Ново-Егорьевский) р-н, с. Гросье (с. Сросы). Призван Ново-Егорьевским РВК Алтайского края. Умер от ран: г. Киров. – Источник информации Книга Памяти Калужской обл. Т-14 стр. 158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 – умер от ран в ЭГ 1733, похоронен на старом (Мезринском) кладбище  в г. Киров, Кировской обл. – Источник информации ЦАМО, фонд № 58, опись № А-83627, дело № 3319. «Книга погребения умерших ранбольных в госпитале». Запи сь № 6;  Источник информации ЦАМО, ящик № 125-42 «Картотека ранений»;    </w:t>
      </w:r>
    </w:p>
    <w:p>
      <w:pPr>
        <w:pStyle w:val="Normal"/>
        <w:rPr/>
      </w:pPr>
      <w:r>
        <w:rPr/>
        <w:t xml:space="preserve">Книга Памяти Алтайского края. Т-1 стр. 688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риходько Семен Илларионович</w:t>
      </w:r>
      <w:r>
        <w:rPr/>
        <w:t xml:space="preserve">. (? … - 13.08.43 г.) сержант, погиб: г. Киров. – Источник информации Книга Памяти Калужской обл. Т-14 стр. 158. </w:t>
      </w:r>
    </w:p>
    <w:p>
      <w:pPr>
        <w:pStyle w:val="Normal"/>
        <w:rPr/>
      </w:pPr>
      <w:r>
        <w:rPr/>
        <w:t xml:space="preserve">Смотреть списки братской могилы ул. Красный Бор, г. Киров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алычев Иван Илларионович</w:t>
      </w:r>
      <w:r>
        <w:rPr/>
        <w:t xml:space="preserve">. (1906 – 09.09.43 г.) красноармеец, погиб в бою: г. Киров. – Источник информации Книга Памяти Калужской обл. Т-14 стр. 158. </w:t>
      </w:r>
    </w:p>
    <w:p>
      <w:pPr>
        <w:pStyle w:val="Normal"/>
        <w:rPr/>
      </w:pPr>
      <w:r>
        <w:rPr/>
        <w:t>Смотреть списки братской могилы ул. Красный Бор, г. Киров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альников Анатолий Федорович</w:t>
      </w:r>
      <w:r>
        <w:rPr/>
        <w:t xml:space="preserve">. (1922 – 10.09.43 г.) красноармеец, умер от ран: г. Киров. – Источник информации Книга Памяти Калужской обл. Т-14 стр. 158. </w:t>
      </w:r>
    </w:p>
    <w:p>
      <w:pPr>
        <w:pStyle w:val="Normal"/>
        <w:rPr/>
      </w:pPr>
      <w:r>
        <w:rPr/>
        <w:t xml:space="preserve">Смотреть списки братской могилы ул. Степана Разина, г. Киров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виридов Михаил Кузьмич</w:t>
      </w:r>
      <w:r>
        <w:rPr/>
        <w:t>. (? … - 19.08.42 г.) красноармеец. погиб: Кировский р-н. – Источник информации Книга Памяти Калужской обл. Т-14 стр. 158.</w:t>
      </w:r>
    </w:p>
    <w:p>
      <w:pPr>
        <w:pStyle w:val="Normal"/>
        <w:rPr/>
      </w:pPr>
      <w:r>
        <w:rPr/>
        <w:t xml:space="preserve">Смотреть списки братской могилы ул. 3-й Интернационал, г. Киров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еменихин Тихон Иванович</w:t>
      </w:r>
      <w:r>
        <w:rPr/>
        <w:t>. (? … - 13.08.43 г.) ст. сержант, погиб: Кировский р-н. - Источник информации Книга Памяти Калужской обл. Т-14 стр. 158.</w:t>
      </w:r>
    </w:p>
    <w:p>
      <w:pPr>
        <w:pStyle w:val="Normal"/>
        <w:rPr/>
      </w:pPr>
      <w:r>
        <w:rPr/>
        <w:t xml:space="preserve">Смиотреть списки братской могилы д. Тягае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еменов Иван Петрович</w:t>
      </w:r>
      <w:r>
        <w:rPr/>
        <w:t>. (1897 – 12.08.43 г.) красноармеец, погиб: Кировский р-н. - Источник информации Книга Памяти Калужской обл. Т-14 стр. 158.</w:t>
      </w:r>
    </w:p>
    <w:p>
      <w:pPr>
        <w:pStyle w:val="Normal"/>
        <w:rPr/>
      </w:pPr>
      <w:r>
        <w:rPr/>
        <w:t xml:space="preserve">Смотреть списки братской могилы ул. Красный Бор, г. Киров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оловьев Петр Сергеевич</w:t>
      </w:r>
      <w:r>
        <w:rPr/>
        <w:t>. (? … - 02.02.42 г.) красноармеец. погиб: Кировский р-н. – Источник информации Книга Памяти Калужской обл. Т-14 стр. 158.</w:t>
      </w:r>
    </w:p>
    <w:p>
      <w:pPr>
        <w:pStyle w:val="Normal"/>
        <w:rPr/>
      </w:pPr>
      <w:r>
        <w:rPr/>
        <w:t xml:space="preserve">Смотреть списки братской могилы ул. 3-й Интернационал, г. Киров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орокин Павел Александрович</w:t>
      </w:r>
      <w:r>
        <w:rPr/>
        <w:t>. (1909 (1911) -  18.10.43 г.) красноармеец, рядовой 250 сп. Тульская обл., Суворовский р-н, с. Машковичи. Призван Суворовским РВК Тульской обл. Умер от ран: г. Киров. – Источник информации Книга Памяти Калужской обл. Т-14 стр. 158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 – умер от ран в ЭГ 3155, похоронен в г. Киров, Кировской обл. – Источник информации Филиал ЦАМО (военно-медицинских документов), фонд: ЭП 22, дело № 1. «Алфавитная книга умерших в эвакогоспиталях эвакопункта № 22 г. Киров (областной)». Запись № 200. </w:t>
      </w:r>
    </w:p>
    <w:p>
      <w:pPr>
        <w:pStyle w:val="Normal"/>
        <w:rPr/>
      </w:pPr>
      <w:r>
        <w:rPr/>
        <w:t>Книга Памяти Тульской обл. Т-9 стр. 13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уменков Дмитрий Ульянович (Л …)</w:t>
      </w:r>
      <w:r>
        <w:rPr/>
        <w:t xml:space="preserve">. (1903 – 29.04.43 г.) ефрейтор, умер от ран: г. Киров. – Источник информации Книга Памяти Калужской обл. Т-14 стр. 158. </w:t>
      </w:r>
    </w:p>
    <w:p>
      <w:pPr>
        <w:pStyle w:val="Normal"/>
        <w:rPr/>
      </w:pPr>
      <w:r>
        <w:rPr/>
        <w:t xml:space="preserve">Смотреть списки братской могилы ул. Шумавцова, г. Киров, Калужской обл. -  Суленков Дмитрий Лукьян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рещеткин Анисим Сергеевич</w:t>
      </w:r>
      <w:r>
        <w:rPr/>
        <w:t xml:space="preserve">. (1908 – 22.06.43 г.) красноармеец, умер от ран: Кировский р-н. – Источник информации Книга Памяти Калужской обл. Т-14 стр. 158. </w:t>
      </w:r>
    </w:p>
    <w:p>
      <w:pPr>
        <w:pStyle w:val="Normal"/>
        <w:rPr/>
      </w:pPr>
      <w:r>
        <w:rPr/>
        <w:t xml:space="preserve">Смотреть списки братской могилы ул. Шумавцова, г. Киров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Фаретдинов Насретдин</w:t>
      </w:r>
      <w:r>
        <w:rPr/>
        <w:t xml:space="preserve">.  (? … - 23.05.43 г.) красноармеец, умер от ран: Кировский р-н. – Источник информации Книга Памяти Калужской обл. Т-14 стр. 159. </w:t>
      </w:r>
    </w:p>
    <w:p>
      <w:pPr>
        <w:pStyle w:val="Normal"/>
        <w:rPr/>
      </w:pPr>
      <w:r>
        <w:rPr/>
        <w:t xml:space="preserve">Смотреть списки братской могилы ул. Шумавцова, г. Киров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Фомичев Павел Павлович</w:t>
      </w:r>
      <w:r>
        <w:rPr/>
        <w:t>. (1910 – 11.07.42 г.) мл. лейтенант, погиб: Кировский р-н, г. Киров. – Источник информации Книга Памяти Калужской обл. Т-25 стр. 375.</w:t>
      </w:r>
    </w:p>
    <w:p>
      <w:pPr>
        <w:pStyle w:val="Normal"/>
        <w:rPr/>
      </w:pPr>
      <w:r>
        <w:rPr/>
        <w:t xml:space="preserve">Смотреть списки братской могилы в сквере Самусенко, г. Киров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Холкин Павел Афанасьевич</w:t>
      </w:r>
      <w:r>
        <w:rPr/>
        <w:t xml:space="preserve">. (1918 – 27.05.42 г.) красноармеец, погиб: Кировский р-н. – Источник информации Книга Памяти Калужской обл. Т-14 стр. 159. </w:t>
      </w:r>
    </w:p>
    <w:p>
      <w:pPr>
        <w:pStyle w:val="Normal"/>
        <w:rPr/>
      </w:pPr>
      <w:r>
        <w:rPr/>
        <w:t xml:space="preserve">Смотреть списки братской могилы ул. Шумавцова, г. Киров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Черноскутов Иван Павлович</w:t>
      </w:r>
      <w:r>
        <w:rPr/>
        <w:t>. (1915 – 06.07.42 г.) красноармеец, санитар 236 омсб. Челябинская обл., Каменский (Катайский)  р-н, Вершлочевский с/совет, д. Черноскутовы. Призван Каменским РВК Челябинской обл. Погиб в бою: Кировский р-н. – Источник информации Книга Памяти Калужской обл. Т-14 стр. 159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 – умер от болезни в ЭГ 3154. Похоронен на Ново-Кировском кладбище г. Киров, Кировской обл. – Источник информации ЦАМО, фонд № 58, опись № 818883, дело № 354. Донесение ясанитарного Управления МВО № 69163 от 25.08.42 г., приложение к № 22149с от 27.08.42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Чернышев Александр Максимович</w:t>
      </w:r>
      <w:r>
        <w:rPr/>
        <w:t xml:space="preserve">. (1922 – 08.09.43 г.) красноармеец, умер от ран: Кировский р-н. – Источник информации Книга Памяти Калужской обл. Т-14 стр. 159. </w:t>
      </w:r>
    </w:p>
    <w:p>
      <w:pPr>
        <w:pStyle w:val="Normal"/>
        <w:rPr/>
      </w:pPr>
      <w:r>
        <w:rPr/>
        <w:t xml:space="preserve">Смотреть списки братской могилы на разъезде Щигры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Чугалин Емельян Глебович</w:t>
      </w:r>
      <w:r>
        <w:rPr/>
        <w:t xml:space="preserve">. (? … - 19.09.43 г.) красноармеец, умер от ран: г. Киров. – Источник информации Книга Памяти Калужской обл. Т-14 стр. 159. </w:t>
      </w:r>
    </w:p>
    <w:p>
      <w:pPr>
        <w:pStyle w:val="Normal"/>
        <w:rPr/>
      </w:pPr>
      <w:r>
        <w:rPr/>
        <w:t xml:space="preserve">Смотреть списки братской могилы ул. Шумавцова, г. Киров, Калужской обл. – Чучалин Емельян Глебович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>Чурин Нил Спиридонович</w:t>
      </w:r>
      <w:r>
        <w:rPr/>
        <w:t xml:space="preserve">. (1908 – 11.08.43 г.) красноармеец, умер от ран: г. Киров. – Источник информации Книга Памяти Калужской обл. Т-14 стр. 159. </w:t>
      </w:r>
    </w:p>
    <w:p>
      <w:pPr>
        <w:pStyle w:val="Normal"/>
        <w:rPr/>
      </w:pPr>
      <w:r>
        <w:rPr/>
        <w:t xml:space="preserve">Смотреть списки братской могилы ул. Шумавцова, г. Киров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Шалеев (Шлеев) Тимофей Никитович</w:t>
      </w:r>
      <w:r>
        <w:rPr/>
        <w:t>. (1903 – 22.06.43 г.) красноармеец, умер от ран: Кировский р-н. - Источник информации Книга Памяти Калужской обл. Т-14 стр. 159.</w:t>
      </w:r>
    </w:p>
    <w:p>
      <w:pPr>
        <w:pStyle w:val="Normal"/>
        <w:rPr/>
      </w:pPr>
      <w:r>
        <w:rPr/>
        <w:t xml:space="preserve">Смотреть списки братской могилы ул. 3-й Интернационал, г. Киров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Шапкин Тимофей Иванович</w:t>
      </w:r>
      <w:r>
        <w:rPr/>
        <w:t>. (? … - 03.05.42 г.) красноармеец, погиб: Кировский р-н. - Источник информации Книга Памяти Калужской обл. Т-14 стр. 159.</w:t>
      </w:r>
    </w:p>
    <w:p>
      <w:pPr>
        <w:pStyle w:val="Normal"/>
        <w:rPr/>
      </w:pPr>
      <w:r>
        <w:rPr/>
        <w:t xml:space="preserve">Смотреть списки братской могилы ул. 3-й Интернационал, г. Киров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Шевелев Герасим Семенович</w:t>
      </w:r>
      <w:r>
        <w:rPr/>
        <w:t>. (1902 – 11.08.43 г.) красноармеец, умер от ран: г. Киров. - Источник информации Книга Памяти Калужской обл. Т-14 стр. 159.</w:t>
      </w:r>
    </w:p>
    <w:p>
      <w:pPr>
        <w:pStyle w:val="Normal"/>
        <w:rPr/>
      </w:pPr>
      <w:r>
        <w:rPr/>
        <w:t xml:space="preserve">Смотреть списки братской могилы ул. Красный Бор, г. Киров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Шестаков Константин Васильевич</w:t>
      </w:r>
      <w:r>
        <w:rPr/>
        <w:t>. (1905 – 18.06.44 г.) красноармеец, стрелок 622 сп. Курская обл., Бобро-Дворский р-н, Аскалаевский с/совет, д. Аверино, Призван Бобро-Дворским РВК Курской обл. умер от ран: Кировский р-н. – Источник инфоримации Книга Памяти Калужской обл. Т-14 стр. 159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 – умер от болезни в ЭГ 4017. Похоронен на Мезринском кладбище г. Киров, Кировской обл. – Источник информации ЦАМО, фонд № 58, опись № 18002, дело № 576. «Именной список умерших от  ран и болезней в эвакогоспитале № 4017». </w:t>
      </w:r>
    </w:p>
    <w:p>
      <w:pPr>
        <w:pStyle w:val="Normal"/>
        <w:rPr/>
      </w:pPr>
      <w:r>
        <w:rPr/>
        <w:t xml:space="preserve">Книга Памяти Белгородской обл. Т-2 стр. 287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Шор Петр Тмофеевич</w:t>
      </w:r>
      <w:r>
        <w:rPr/>
        <w:t xml:space="preserve">. (1924 – 09.09.43 г.) красноармеец, умер от ран: г. Киров. – Источник информации Книга Памяти Калужской обл. Т-14 стр. 159. </w:t>
      </w:r>
    </w:p>
    <w:p>
      <w:pPr>
        <w:pStyle w:val="Normal"/>
        <w:rPr/>
      </w:pPr>
      <w:r>
        <w:rPr/>
        <w:t xml:space="preserve">Смотреть списки братской могилы ул. Красный Бор, г. Киров, Калужской обл. – Шор Петр Матвее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Эновтун Федор Григорьевич</w:t>
      </w:r>
      <w:r>
        <w:rPr/>
        <w:t xml:space="preserve">. (? … - 03.08.41 г.) – смотреть списки данной братской могилы: Жовтун Федор Григорье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Яковлев Федор Селиверстович</w:t>
      </w:r>
      <w:r>
        <w:rPr/>
        <w:t xml:space="preserve">. (? … - 30.06.(07).42 г.) красноармеец, погиб: г. Киров. – Источник информации Книга Памяти Калужской обл. Т-14 стр. 160. </w:t>
      </w:r>
    </w:p>
    <w:p>
      <w:pPr>
        <w:pStyle w:val="Normal"/>
        <w:rPr/>
      </w:pPr>
      <w:r>
        <w:rPr/>
        <w:t xml:space="preserve">Смотреть списки братской могилы ул. Шумавцова, г. Киров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1">
    <w:name w:val="Стиль1 Знак"/>
    <w:basedOn w:val="Style13"/>
    <w:qFormat/>
    <w:rPr>
      <w:b/>
      <w:bCs/>
      <w:sz w:val="24"/>
      <w:szCs w:val="24"/>
      <w:u w:val="single"/>
      <w:lang w:val="ru-RU" w:bidi="ar-SA"/>
    </w:rPr>
  </w:style>
  <w:style w:type="character" w:styleId="2">
    <w:name w:val="Стиль2 Знак"/>
    <w:basedOn w:val="Style13"/>
    <w:qFormat/>
    <w:rPr>
      <w:b/>
      <w:i/>
      <w:sz w:val="24"/>
      <w:szCs w:val="24"/>
      <w:lang w:val="ru-RU" w:bidi="ar-SA"/>
    </w:rPr>
  </w:style>
  <w:style w:type="character" w:styleId="3">
    <w:name w:val="Стиль3 Знак"/>
    <w:basedOn w:val="Style13"/>
    <w:qFormat/>
    <w:rPr>
      <w:i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Стиль1"/>
    <w:basedOn w:val="Normal"/>
    <w:qFormat/>
    <w:pPr/>
    <w:rPr>
      <w:b/>
      <w:bCs/>
      <w:u w:val="single"/>
    </w:rPr>
  </w:style>
  <w:style w:type="paragraph" w:styleId="21">
    <w:name w:val="Стиль2"/>
    <w:basedOn w:val="Normal"/>
    <w:qFormat/>
    <w:pPr/>
    <w:rPr>
      <w:b/>
      <w:i/>
    </w:rPr>
  </w:style>
  <w:style w:type="paragraph" w:styleId="31">
    <w:name w:val="Стиль3"/>
    <w:basedOn w:val="Normal"/>
    <w:qFormat/>
    <w:pPr/>
    <w:rPr>
      <w:i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1T17:17:00Z</dcterms:created>
  <dc:creator>User</dc:creator>
  <dc:description/>
  <cp:keywords/>
  <dc:language>en-US</dc:language>
  <cp:lastModifiedBy>Виктор</cp:lastModifiedBy>
  <dcterms:modified xsi:type="dcterms:W3CDTF">2024-02-08T17:41:00Z</dcterms:modified>
  <cp:revision>345</cp:revision>
  <dc:subject/>
  <dc:title>                                                      Кладбище Киров</dc:title>
</cp:coreProperties>
</file>