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i/>
        </w:rPr>
        <w:t>Приложение к школа № 2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по ул. Пролетарская, у школы № 2, по данным Книги Памяти Калужской обл., Т-5, Т-6, Т-14, Т-19, Т-25 и погибших (в соответствии с документами о безвозвратных потерях ЦАМО РФ) на территории г. Киров и Кировского р-на, но в соответствии с донесениями о безвозвратных потерях ЦАМО РФ, погибшие и похороненные, в других регионах Российской Федерации и районах Калужской обл., а так же, в братских могилах других населенных пунктов Кировского р-на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дулов  ? … ? …</w:t>
      </w:r>
      <w:r>
        <w:rPr/>
        <w:t xml:space="preserve"> .   (? … - 20.06.42 г.) – Смотреть списки братской могилы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олмазов Петр Кириллович</w:t>
      </w:r>
      <w:r>
        <w:rPr/>
        <w:t>. (? … - 04.04.42 г.) – 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Михаил Тимофеевич</w:t>
      </w:r>
      <w:r>
        <w:rPr/>
        <w:t>. (? … - 04.07.42 г.) – Смотреть списки братской могилы ул. Пролетарская в парке ЧЛ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итекан Тамир Саритович</w:t>
      </w:r>
      <w:r>
        <w:rPr/>
        <w:t>. (? … - 20.06.42 г.) – Смотреть списки братской могилы ул. Красный Бор, г. К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цев Александр Александрович</w:t>
      </w:r>
      <w:r>
        <w:rPr/>
        <w:t xml:space="preserve">. (1923 – 06.07.42 г.) – 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ов Александр Федорович</w:t>
      </w:r>
      <w:r>
        <w:rPr/>
        <w:t xml:space="preserve">. (1915 – 02.09.43 г.) -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ин Александр Андреевич</w:t>
      </w:r>
      <w:r>
        <w:rPr/>
        <w:t>. (1902 – 11.10.41 г.) красноармеец 533 сп, умер от ран: Кировский р-н. – Источник информации Книга Памяти Калужской обл. Т-14 стр. 1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ешин Александр Андреевич. (1902 – 11.10.41 г.) красноармеец, стрелок 533 сп 128 сд. Тульская обл., Перемышльский р-н, Полянский с/совет, д. Поляны. РВК призыва не известен. Умер от ран в ЭГ 3156. Похоронен на Лобановском кладбище г. Киров, Кировской обл., на ул. Потребкооперации, Ленинского р-на. – Донесение Санитарного отдела Уральского Военного округа № 0802 от 21.10.41 г., приложение к № 14522с от 13.11.41 г.;  Источник информации «Учетная карточка воинского захоронения на Лобановском кладбище г. Киров, Кировской обл.». Запись под № 52. </w:t>
      </w:r>
    </w:p>
    <w:p>
      <w:pPr>
        <w:pStyle w:val="Normal"/>
        <w:rPr/>
      </w:pPr>
      <w:r>
        <w:rPr/>
        <w:t xml:space="preserve">Книга Памяти Калужской обл. Т-1 стр. 2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лов Николай Васильевич</w:t>
      </w:r>
      <w:r>
        <w:rPr/>
        <w:t xml:space="preserve">. (? … - 02.04.42 г.) –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ботыенев Иван Сергеевич</w:t>
      </w:r>
      <w:r>
        <w:rPr/>
        <w:t xml:space="preserve">. (? … - 11.03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шкин Виктор Васильевич</w:t>
      </w:r>
      <w:r>
        <w:rPr/>
        <w:t>. (1924 – 02.08.44 г.) лейтенант, умер от ран: г. Киров. – Источник информации Книга Памяти Калужской обл. Т-14 стр. 16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нишкин Виктор Васильевич. (1924 – 02.08.44 г.) лейтенант, ком.взвода 192 сп 12 сд. Московская обл., Ленинский р-н, пос. им. Ленина.  Призван Ленинским РВК Московской обл. Умер от ран в ЭГ 1356. Похоронен на Ново-Кировском кладбище, г. Киров, Кировской обл. – Источник информации ЦАМО, фонд № 33, опись № 11458, дело № 696. «Именной список офицерского состава, умерших от ран и полученных на фронте болезней в эвакогоспиталях ЭП № 22 за июль-август месяцы 1944 г.». Запись № 4 на стр. 6, по ЭГ 1356.  </w:t>
      </w:r>
    </w:p>
    <w:p>
      <w:pPr>
        <w:pStyle w:val="Normal"/>
        <w:rPr/>
      </w:pPr>
      <w:r>
        <w:rPr/>
        <w:t xml:space="preserve">Книга Памяти Московской обл. Т-12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хов Дмитрий Емельянович</w:t>
      </w:r>
      <w:r>
        <w:rPr/>
        <w:t xml:space="preserve">. (1903 – 20.06.42 г.) - Смотреть списки братской могилы ул. Красный Бор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Григорий Андреевич</w:t>
      </w:r>
      <w:r>
        <w:rPr/>
        <w:t xml:space="preserve">. (? … - 08.07.42 г.) – 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ов Николай Михайлович</w:t>
      </w:r>
      <w:r>
        <w:rPr/>
        <w:t xml:space="preserve">. (1916 – 17.02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рин  Е … А …</w:t>
      </w:r>
      <w:r>
        <w:rPr/>
        <w:t xml:space="preserve"> . (? … - ? …) капитан. – Источник информации - надпись на мемориальной плите братской могилы у школы № 2.</w:t>
      </w:r>
    </w:p>
    <w:p>
      <w:pPr>
        <w:pStyle w:val="Normal"/>
        <w:rPr/>
      </w:pPr>
      <w:r>
        <w:rPr/>
        <w:t xml:space="preserve">Смотреть списки братской могилы по ул. Пролетарская, парк ЧЛЗ г. Киров, Калужской обл. – Буторин Евгений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ьченко  ? … ? …</w:t>
      </w:r>
      <w:r>
        <w:rPr/>
        <w:t xml:space="preserve"> .  (? …  -  24.03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женко Евгений Алексеевич</w:t>
      </w:r>
      <w:r>
        <w:rPr/>
        <w:t>. (1909 – 01.02.42 г.) красноармеец, погиб: Кировский р-н. – Источник информации Книга Памяти Калужской обл. Т-14 стр. 1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женко Евгений Алексеевич. (1909 – 01.02.44 г.) рядовой, стрелок 255 сп 123 сд. Смоленская обл., г. Сухиничи, ул. Тургенева, дом № 15. Призван Сухиничским РВК. Умер от ран в ЭГ 1733. Похоронен на общегородском кладбище г. Киров, Кировской обл. – Донесение  22- го Эвакопункта № 0724 от 19.07.44 г., приложение к № 51686с от 23.07.1947 г. </w:t>
      </w:r>
    </w:p>
    <w:p>
      <w:pPr>
        <w:pStyle w:val="Normal"/>
        <w:rPr/>
      </w:pPr>
      <w:r>
        <w:rPr/>
        <w:t xml:space="preserve">Книга Памяти Калужской обл. Т-5 стр. 1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огов Николай Петрович</w:t>
      </w:r>
      <w:r>
        <w:rPr/>
        <w:t xml:space="preserve">. (1907 – 11.08.43 г.) - Смотреть списки братской могилы ул. Красный Бор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нко А … А …</w:t>
      </w:r>
      <w:r>
        <w:rPr/>
        <w:t xml:space="preserve"> .  (? …  -  ? … ) лейтенант. – Источник информации надпись на мемориальной доске братской могилы по ул. Пролетарская, школа № 2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нко Александр Никитович</w:t>
      </w:r>
      <w:r>
        <w:rPr/>
        <w:t xml:space="preserve">. (1909 – 13.08.43 г.) - Смотреть списки братской могилы ул. Пролетарская, парк ЧЛЗ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ь Иван Емельянович</w:t>
      </w:r>
      <w:r>
        <w:rPr/>
        <w:t>. (? … - 15.03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исов  Н … М …</w:t>
      </w:r>
      <w:r>
        <w:rPr/>
        <w:t xml:space="preserve"> .  (1904 – 1941)  - 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яркин Василий Васильевич</w:t>
      </w:r>
      <w:r>
        <w:rPr/>
        <w:t xml:space="preserve">. (? … - 19.01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ков Иван Петрович</w:t>
      </w:r>
      <w:r>
        <w:rPr/>
        <w:t xml:space="preserve">. (1904 – 08.10.42 г.) - Смотреть списки братской могилы ул. Красный Бор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дов Федор Сергеевич</w:t>
      </w:r>
      <w:r>
        <w:rPr/>
        <w:t xml:space="preserve">. (1904 – 28.12.41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тко Наум Яковлевич</w:t>
      </w:r>
      <w:r>
        <w:rPr/>
        <w:t xml:space="preserve">. (1904 – 23.08.43 г.) - Смотреть списки братской могилы ул. Шумавцова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торин (Батурин) Евгений Андреевич</w:t>
      </w:r>
      <w:r>
        <w:rPr/>
        <w:t xml:space="preserve">. (1910 – 13.08.43 г.) - Смотреть списки братской могилы ул. Пролетарская, парк ЧЛЗ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иев Нургали</w:t>
      </w:r>
      <w:r>
        <w:rPr/>
        <w:t>.  (? … - 12.08.43 г.) - Смотреть списки братской могилы ул. Красный Бор, 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Иван Петрович</w:t>
      </w:r>
      <w:r>
        <w:rPr/>
        <w:t>. (1901 – 15.01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ченко Федосей Саввич</w:t>
      </w:r>
      <w:r>
        <w:rPr/>
        <w:t>. (1914 – 05.07.42 г.) красноармеец, погиб: Кировский р-н, г. Киров. – Источник информации Книга Памяти Калужской обл. Т-25 стр. 37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асов Егор Петрович</w:t>
      </w:r>
      <w:r>
        <w:rPr/>
        <w:t>. (1906 – 22.08.43 г.) мл. сержант, погиб: Кировский р-н, г. Киров. – Источник информации Книга Памяти Калужской обл. Т-25 стр. 375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ронов  А … В …</w:t>
      </w:r>
      <w:r>
        <w:rPr/>
        <w:t xml:space="preserve"> .  (? …  -  ? … ) майор юстиции. – Надпись на мемориальной плите братской могилы по ул. Пролетарская, у школы № 2, г. Киров, Калужской обл. </w:t>
      </w:r>
    </w:p>
    <w:p>
      <w:pPr>
        <w:pStyle w:val="Normal"/>
        <w:rPr/>
      </w:pPr>
      <w:r>
        <w:rPr/>
        <w:t xml:space="preserve">Смотреть списки данной братской могилы:  Воронов Александ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триков Михаил Дмитриевич</w:t>
      </w:r>
      <w:r>
        <w:rPr/>
        <w:t xml:space="preserve">. (1917 – 26.11.41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оханов Николай Алексеевич</w:t>
      </w:r>
      <w:r>
        <w:rPr/>
        <w:t xml:space="preserve">. (1902 – 11.03.42 г.) - Смотреть списки братской могилы ул. 3-й Интернационал, г. Киров,  Калужской обл. – Боханов Никола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тагин Иван Андреевич</w:t>
      </w:r>
      <w:r>
        <w:rPr/>
        <w:t>. (1906 – 28.04.42 г.) красноармеец, умер от ран: г. Киров. – Источник информации Книга Памяти Калужской обл. Т-14 стр. 16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тагин Иван Андреевич. (1906 – 28.04.42 г.) красноармеец, стрелок 58 сд. г. Москва. Призван Люблинским РВК г. Москва. Умер от ран в ЭГ 1356. Похоронен на Ново-Кировском кладбище, г. Киров, Кировской обл. – Источник информации ВК г. Москва, фонд: Люблинский ОВК, дело № 21000105. «Учетная карточка умершего Ватагина Ивана Андреевича». </w:t>
      </w:r>
    </w:p>
    <w:p>
      <w:pPr>
        <w:pStyle w:val="Normal"/>
        <w:rPr/>
      </w:pPr>
      <w:r>
        <w:rPr/>
        <w:t xml:space="preserve">Книга Памяти г. Москва. Т-3 стр. 4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анин Алексей Егорович</w:t>
      </w:r>
      <w:r>
        <w:rPr/>
        <w:t xml:space="preserve">. (1923 – 18.07.43 г.) - Смотреть списки братской могилы ул. Красный Бор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фуров Дорофей Галимович</w:t>
      </w:r>
      <w:r>
        <w:rPr/>
        <w:t xml:space="preserve">. (1915 – 05.07.42 г.) - Смотреть списки братской могилы ул. 3-й Интернационал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инзбург Айзик Яковлевич</w:t>
      </w:r>
      <w:r>
        <w:rPr/>
        <w:t>. (1922 – 03.05.43 г.) лейтенант, умер от ран: г. Киров. – Источник информации Книга Памяти Калужской обл. Т-14 стр. 1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инзбург Айзик Яковлевич. (1922 – 03.05.43 г.) лейтенант, пом.ком.взвода 422 сп, 170 сд. г. Москва, ул. Пятницкая, дом № 10 кв. 3. Призван Вяземским РВК Смоленской (Московской) обл. Умер от ран в ЭГ 3155. Похоронен на Лобановском кладбище, в г. Киров, Кировской обл. – Донесение Санитарного Управления Московского Военного округа № 82748 от 07.06.43 г., приложение к № 22522с от 10.06.43 г.</w:t>
      </w:r>
    </w:p>
    <w:p>
      <w:pPr>
        <w:pStyle w:val="Normal"/>
        <w:rPr/>
      </w:pPr>
      <w:r>
        <w:rPr/>
        <w:t xml:space="preserve">Книга Памяти Смоленской обл., Вяземский р-н, стр. 190. – нет точных данных. </w:t>
      </w:r>
    </w:p>
    <w:p>
      <w:pPr>
        <w:pStyle w:val="Normal"/>
        <w:rPr/>
      </w:pPr>
      <w:r>
        <w:rPr/>
        <w:t xml:space="preserve">Книга Памяти г. Москва. Т-4 стр. 1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ин Георгий Герасимович</w:t>
      </w:r>
      <w:r>
        <w:rPr/>
        <w:t xml:space="preserve">. (? … - 19.01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ничев Михаил Григорьевич</w:t>
      </w:r>
      <w:r>
        <w:rPr/>
        <w:t xml:space="preserve">. (1906 – 01.03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Михаил Максимович</w:t>
      </w:r>
      <w:r>
        <w:rPr/>
        <w:t xml:space="preserve">. (? … - 07.03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ов Григорий Федорович</w:t>
      </w:r>
      <w:r>
        <w:rPr/>
        <w:t xml:space="preserve">. (? … - 28.06.42 г.) - Смотреть списки братской могилы ул. Шумавцова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ов Иван Петрович</w:t>
      </w:r>
      <w:r>
        <w:rPr/>
        <w:t xml:space="preserve">. (? … - 20.06.42 г.) - Смотреть списки братской могилы д. Савки,  Кировского р-на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оздков  ? … ? …</w:t>
      </w:r>
      <w:r>
        <w:rPr/>
        <w:t xml:space="preserve"> .  (? … - 20.03.42 г.) - Смотреть списки братской могилы ул. Красный Бор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зенко Антон Григорьевич</w:t>
      </w:r>
      <w:r>
        <w:rPr/>
        <w:t>. (1902 – 05.07.42 г.) красноармеец, погиб: Кировский р-н, г. Киров. – Источник информации Книга Памяти Калужской обл. Т-25 стр. 37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ин  ? … ? …</w:t>
      </w:r>
      <w:r>
        <w:rPr/>
        <w:t xml:space="preserve"> .  (? … - 20.06.42 г.) - Смотреть списки братской могилы ул. Красный Бор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Николай Архипович</w:t>
      </w:r>
      <w:r>
        <w:rPr/>
        <w:t xml:space="preserve">. (1910 – 25.08.43 г.) - Смотреть списки братской могилы в парке железнодорожников, ст. Фаянсовая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рцев Василий Алексеевич</w:t>
      </w:r>
      <w:r>
        <w:rPr/>
        <w:t>. (1908 – 07.07.42 г.) красноармеец, погиб: Кировский р-н, г. Киров. – Источник информации Книга Памяти Калужской обл. Т-25 стр. 37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Датцев Василий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ьянский Петр Григорьевич</w:t>
      </w:r>
      <w:r>
        <w:rPr/>
        <w:t>. (1897 – 16.08.43 г.) мл. сержант, погиб в бою: г. Киров. – Источник информации Книга Памяти Калужской обл. Т-14 стр. 16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мьянский Петр Григорьевич. (1897 – 16.08.43 г.) мл. сержант, ком.</w:t>
      </w:r>
    </w:p>
    <w:p>
      <w:pPr>
        <w:pStyle w:val="Normal"/>
        <w:rPr/>
      </w:pPr>
      <w:r>
        <w:rPr/>
        <w:t xml:space="preserve">отделения 1097 сп 326 сд. Рязанская обл., Деревенский р-н, с. Ленино. Призван Химкинским РВК Московской обл. Убит. Похоронен в д. Новая Приють, Кировского (правильно Куйбышевского) р-на, Смоленской (с 05.07.1944 г. Калужской) обл. – Донесение штаба 326 сд № 01119 от 30.08.43 г., приложение к № 34024с от 08.09.43 г. </w:t>
      </w:r>
    </w:p>
    <w:p>
      <w:pPr>
        <w:pStyle w:val="Normal"/>
        <w:rPr/>
      </w:pPr>
      <w:r>
        <w:rPr/>
        <w:t xml:space="preserve">Книга Памяти Московской обл. Т-1 стр. 110 и Т-26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исов Федор Иванович</w:t>
      </w:r>
      <w:r>
        <w:rPr/>
        <w:t>. (1912 – 23.10.42 г.) - Смотреть списки братской могилы ул. Пролетарская, парк ЧЛЗ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ргач Николай ? …</w:t>
      </w:r>
      <w:r>
        <w:rPr/>
        <w:t xml:space="preserve"> .  (? … - 20.06.42 г.) - 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анкин Митрофан Константинович</w:t>
      </w:r>
      <w:r>
        <w:rPr/>
        <w:t>. (1907 –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наев Павел Степанович</w:t>
      </w:r>
      <w:r>
        <w:rPr/>
        <w:t>. (1906 – 11.03.43 г.) - 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докимов Иван Максимович</w:t>
      </w:r>
      <w:r>
        <w:rPr/>
        <w:t>. (? … - 18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Иван ? …</w:t>
      </w:r>
      <w:r>
        <w:rPr/>
        <w:t xml:space="preserve"> .  (? … - 20.06.42 г.) - Смотреть списки братской могилы ул. Красный Бор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фимов Дмитрий Иванович</w:t>
      </w:r>
      <w:r>
        <w:rPr/>
        <w:t>. (? … - 02.10.42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лнов Василий Андреевич</w:t>
      </w:r>
      <w:r>
        <w:rPr/>
        <w:t>. (1901 – 18.12.41 г.) сержант, умер от ран: Кировский р-н. – Источник информации Книга Памяти Калужской обл. Т-14 стр. 16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Желнов Василий Андреевич. (1901 – 18.12.41 г.) сержант 859 сп 294 сд. Смоленская обл., Кировский р-н, Дубровский с/совет, д. Дуброво. Призван Кировским РВК Смоленской обл. Умер от ран в ЭГ 3156. Похоронен на Лобановском кладбище, г. Киров, Кировской обл., по ул. Потребкооперации. – Источник информации «Учетная карточка воинского захоронения на Лобановском кладбище г. Киров, Кировской обл.»;  Источник информации ЦАМО, фонд № 58, опись № 818883, дело № 679. «Именной список лиц начальствующего и рядового состава, умерших от ран в эвакогоспиталях эвакопункта № 22 с 01 по 21.12.41 г.». Запись № 6 на стр. 150.</w:t>
      </w:r>
    </w:p>
    <w:p>
      <w:pPr>
        <w:pStyle w:val="Normal"/>
        <w:rPr/>
      </w:pPr>
      <w:r>
        <w:rPr/>
        <w:t xml:space="preserve">Книга Памяти Калужской обл. Т-5 стр. 1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лаков (Жуланов) Александр Александрович</w:t>
      </w:r>
      <w:r>
        <w:rPr/>
        <w:t>. (? …  -  ? … ) майор, погиб: г. Киров. – Смотреть списки данной братской могилы:  Жуланов Алексей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Иван Михайлович</w:t>
      </w:r>
      <w:r>
        <w:rPr/>
        <w:t>. (? … - 04.07.42 г.) - 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чков Николай Андреевич</w:t>
      </w:r>
      <w:r>
        <w:rPr/>
        <w:t>. (? … - 24.04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ков Митрофан Петрович</w:t>
      </w:r>
      <w:r>
        <w:rPr/>
        <w:t>. (? … - 19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лкин Иван Петрович</w:t>
      </w:r>
      <w:r>
        <w:rPr/>
        <w:t>. (1905 – 12.07.42 г.) мл. политрук, погиб в бою: г. Киров. – Источник информации Книга Памяти Калужсколй обл. Т-14 стр. 16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Заякин Иван Петрович. (1915 – 12.07.42 г.) мл. политрук, политрук роты 1326 сп 415 сд. Свердловская обл., г. Алапаевск, ул. Чернышева, дом № 58. Призван Алапаевским РВК Свердловской обл. Убит. Похоронен в д. Некрасово, Некрасовского с/совета, Дзержинского р-на, Смоленской (с 05.07.1944 г. Калужской) обл. – Донесение штаба 415 сд № 4/0817 от 15.07.42 г., приложение к № 16647с от 17.07.42 г.</w:t>
      </w:r>
    </w:p>
    <w:p>
      <w:pPr>
        <w:pStyle w:val="Normal"/>
        <w:rPr/>
      </w:pPr>
      <w:r>
        <w:rPr/>
        <w:t xml:space="preserve">Книга Памяти Свердловской обл. Т-3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юков Дмитрий Яковлевич</w:t>
      </w:r>
      <w:r>
        <w:rPr/>
        <w:t xml:space="preserve">. (? … - 04.04.42 г.) - Смотреть списки братской могилы ул. 3-й Интернационал, г. Киров,  Калужской обл. – Земсков Дмитрий Яковл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отцев Павел Феофанович</w:t>
      </w:r>
      <w:r>
        <w:rPr/>
        <w:t xml:space="preserve">. (? … - 07.12.42 г.) - Смотреть списки братской могилы ул. 3-й Интернационал, г. Киров,  Калужской обл. – Золотуев Павел Феоф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рюков Н:иколай Михайлович</w:t>
      </w:r>
      <w:r>
        <w:rPr/>
        <w:t>. (1893 – 26.12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Евгений Иванович</w:t>
      </w:r>
      <w:r>
        <w:rPr/>
        <w:t>. (1918 –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енков Иван Платонович</w:t>
      </w:r>
      <w:r>
        <w:rPr/>
        <w:t>. (1894 – 21.12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мин Лев Сергеевич</w:t>
      </w:r>
      <w:r>
        <w:rPr/>
        <w:t>. (1922 – 22.06.43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хаков Ахмет Исмагилович</w:t>
      </w:r>
      <w:r>
        <w:rPr/>
        <w:t>. (1912 – 12.02.43 г.) красноармеец, погиб: Кировский р-н. – Источник информации Книга Памяти Калужской обл. Т-14 стр. 16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хаков Ахмет Исмагилович. (1912 – 12.02.43 г.) красноармеец, стрелок 1274 сп 384 сд. Татарская АССР, Муслюмовский р-н, с. Муслюмово. Призван Муслюмовским РВК Татарской АССР. Умер от ран в ЭГ 1733.  Захоронен на общегородском кладбище в г. Киров, Кировской обл. – Источник информации ВК Республики Татарстан, опись: 1943, дело № 5 т.3 (инв. 127). Извещение ЭГ 1733 № 137 от 11.03.43 г.;  Донесение Санитарного Управления Московского Военного округа № 82047 от 07.03.43 г., приложение к № 12722с от 08.04.43 г. </w:t>
      </w:r>
    </w:p>
    <w:p>
      <w:pPr>
        <w:pStyle w:val="Normal"/>
        <w:rPr/>
      </w:pPr>
      <w:r>
        <w:rPr/>
        <w:t xml:space="preserve">Книга Памяти Республики Татарстан. Т-17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абин Владимир Васильевич</w:t>
      </w:r>
      <w:r>
        <w:rPr/>
        <w:t>. (? … - 17.08.43 г.) – Смотреть списки братской могилы д. Верхняя Песочня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лмыков Александр Плихеевич</w:t>
      </w:r>
      <w:r>
        <w:rPr/>
        <w:t>. (1897 – 05.04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тров Павел Алексеевич</w:t>
      </w:r>
      <w:r>
        <w:rPr/>
        <w:t xml:space="preserve">. (? … - 07.07.42 г.) - Смотреть списки братской могилы ул. 3-й Интернационал, г. Киров,  Калужской обл. – Моширов Павел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иллов Петр Кириллович</w:t>
      </w:r>
      <w:r>
        <w:rPr/>
        <w:t>. (1918 – 04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юнин Алексей Александрович</w:t>
      </w:r>
      <w:r>
        <w:rPr/>
        <w:t>. (? … - 22.07.42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ейман Самсон Григорьевич</w:t>
      </w:r>
      <w:r>
        <w:rPr/>
        <w:t>. (1897 – 21.10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шин Михаил Григорьевич</w:t>
      </w:r>
      <w:r>
        <w:rPr/>
        <w:t>. (? … - 01.10.41 г.) - Смотреть списки братской могилы на городском кло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нязев Никифор Никифорович</w:t>
      </w:r>
      <w:r>
        <w:rPr/>
        <w:t>. (? … - 20.06.42 г.) - Смотреть списки братской могилы ул. Красный Бор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бзев Леонид Александрович</w:t>
      </w:r>
      <w:r>
        <w:rPr/>
        <w:t>. (1925 – 27.07.43 г.) красноармеец, погиб г. Киров. – Источник информации Книга Памяти Калужской обл. Т-14 стр. 1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бзев Леонид Александрович. (1925 – 06.07.43 г.) красноармеец, стрелок 282 сп 175 сд. Тульская обл., г. Тула, Кировский поселок, корпус № 9 кв. 9. Призван Тульским РВК г. Тула. Умер от ран в ЭГ 1353. Похоронен на новом (Лобановском) кладбище г. Киров (Слободской), Кировской обл. – Донесение Санитарного Управления Московского Военного округа № 140513 от 08.10.43 г., приложение к № 38545с от 10.10.43 г.;  Источник информации Филиал ЦАМО (военно-медицинских документов). «Карточка учета раненных и больных ЭГ 1353». </w:t>
      </w:r>
    </w:p>
    <w:p>
      <w:pPr>
        <w:pStyle w:val="Normal"/>
        <w:rPr/>
      </w:pPr>
      <w:r>
        <w:rPr/>
        <w:t>Книга Памяти Тульской обл. Т-1, Т-2, стр. 439. – нет точных данных.</w:t>
      </w:r>
    </w:p>
    <w:p>
      <w:pPr>
        <w:pStyle w:val="Normal"/>
        <w:rPr/>
      </w:pPr>
      <w:r>
        <w:rPr/>
        <w:t xml:space="preserve">Внесен без оснований в Книгу Памяти Кировской обл., как уроженец пос. Слободской Кировской обл., и погибший в г. Киров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нко  ? … ? …</w:t>
      </w:r>
      <w:r>
        <w:rPr/>
        <w:t xml:space="preserve"> .  (? …  -  ? … 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дусевский Григорий Степанович</w:t>
      </w:r>
      <w:r>
        <w:rPr/>
        <w:t xml:space="preserve">. (? … - 04.07.42 г.) - Смотреть списки братской могилы ул. 3-й Интернационал, г. Киров,  Калужской обл. – Кожевников Григор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Иван Васильевич</w:t>
      </w:r>
      <w:r>
        <w:rPr/>
        <w:t>. (? … - 07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ров Федор Михайлович</w:t>
      </w:r>
      <w:r>
        <w:rPr/>
        <w:t>. (1899 – 08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ауров Алексей Ильич</w:t>
      </w:r>
      <w:r>
        <w:rPr/>
        <w:t>. (? … - 14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мов Николай Васильевич</w:t>
      </w:r>
      <w:r>
        <w:rPr/>
        <w:t>. (? … - 07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ов Петр Иванович</w:t>
      </w:r>
      <w:r>
        <w:rPr/>
        <w:t>. (? … - 17.01.42 г.) - Смотреть списки братской могилы с. Воскресенск, Кировского р-на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чкин Анатолий Павлович</w:t>
      </w:r>
      <w:r>
        <w:rPr/>
        <w:t>. (1922 – 06.09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огов Андрей Иванович</w:t>
      </w:r>
      <w:r>
        <w:rPr/>
        <w:t>. (? … - 25.04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ин Николай ? …</w:t>
      </w:r>
      <w:r>
        <w:rPr/>
        <w:t xml:space="preserve"> .  (? … - 20.06.42 г.) - Смотреть списки братской могилы д. Большие Савки, Кировского р-на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чергин Николай Яковлевич</w:t>
      </w:r>
      <w:r>
        <w:rPr/>
        <w:t>. (1904 – 13.08.43 г.) - Смотреть списки братской могилы ул. Пролетарская, парк ЧЛЗ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ин Алексей Николаевич</w:t>
      </w:r>
      <w:r>
        <w:rPr/>
        <w:t>. (1912 – 22.04.43 г.) красноармеец, погиб: г. Киров. – Источник информации Книга Памяти Калужской обл. Т-14 стр. 1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шкин Алексей Николаевич. (1912 – 12.04.43 г.) красноармеец, стрелок 185 сп НКВД. Московская обл., г. Москва, Даниловский вал. Призван Ленинским РВК г. Москва. Умер от болезни в ЭГ 3156. Похоронен в г. Киров, Кировской обл. – Донесение Санитарного Управления Московского Военного округа № 82748 от 07.06.43 г., приложение к № 22522с от 10.06.43 г.</w:t>
      </w:r>
    </w:p>
    <w:p>
      <w:pPr>
        <w:pStyle w:val="Normal"/>
        <w:rPr/>
      </w:pPr>
      <w:r>
        <w:rPr/>
        <w:t xml:space="preserve">Книга Памяти г. Москва. Т-7 стр. 288 (две записи)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Иван Акулович</w:t>
      </w:r>
      <w:r>
        <w:rPr/>
        <w:t>. (1901 – 25.11.43 г.) красноармеец 171 рабочего батальона. 3154 ЭГ. Смоленская обл., Спас-Деменский р-н, д. Свиридово. Призван Спас-Деменским РВК Смоленской обл. Пропал б/вести (умер от ран в ЭГ 3154). Место не известно. – Источник информации ЦАМО, фонд № 58, опись № 18001, дело № 1028. «Именной список безвозвратных потерь». Воинская часть не известна;  Книга Памяти Спас-Деменского р-на, Калужской обл. Т-4 стр. 589.   Эвакогоспиталь № 3154 располагался в г. Киров, Кировской обл., весь период с начала и до окончания Великой Отечественной войны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ран и похоронен в г. Киров, Кировской обл. </w:t>
      </w:r>
    </w:p>
    <w:p>
      <w:pPr>
        <w:pStyle w:val="Normal"/>
        <w:rPr/>
      </w:pPr>
      <w:r>
        <w:rPr/>
        <w:t xml:space="preserve">Книга Памяти Спас-Деменского р-на, Т-4 стр. 5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Михаил Иванович</w:t>
      </w:r>
      <w:r>
        <w:rPr/>
        <w:t xml:space="preserve">. (1925 – 10.08.43 г.) - Смотреть списки братской могилы ул. </w:t>
      </w:r>
    </w:p>
    <w:p>
      <w:pPr>
        <w:pStyle w:val="Normal"/>
        <w:rPr/>
      </w:pPr>
      <w:r>
        <w:rPr/>
        <w:t xml:space="preserve">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лов Александр Алексеевич</w:t>
      </w:r>
      <w:r>
        <w:rPr/>
        <w:t>. (? … - 07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Петр Александрович (Д … )</w:t>
      </w:r>
      <w:r>
        <w:rPr/>
        <w:t>. (1910 – 12.09.42 г.) - Смотреть списки братской могилы ул. Пролетарская, парк ЧЛЗ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очкин  ? … ? …</w:t>
      </w:r>
      <w:r>
        <w:rPr/>
        <w:t xml:space="preserve"> .  (? …  -  ? … 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черенко Василий Иванович</w:t>
      </w:r>
      <w:r>
        <w:rPr/>
        <w:t>. (1914 – 16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Алексей Филиппович</w:t>
      </w:r>
      <w:r>
        <w:rPr/>
        <w:t>. (1919  - 01.05.42 г.) сержант, умер от ран: Кировский р-н: - Источник информации Книга Памяти Калужской обл. Т-14 стр. 16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азарев Алексей Филиппович. (1919 – 01.05.42 г.) сержант, исполняющий обязанности ком.взвода 425 сп, 3-й гв. сд.  Тульская обл., Волоховский р-н, пос. Волохово, ул. Строителей, дом № 19.  Призван Волоховским РВК Тульской обл. Умер от ран в ЭГ 4017. Похоронен на Лобановском кладбище г. Киров, Кировской обл. – Донесение Санитарного Управления Московского Военного округа № 68154 от 16.06.42 г., приложение к № 12933с от 18.06.42 г. </w:t>
      </w:r>
    </w:p>
    <w:p>
      <w:pPr>
        <w:pStyle w:val="Normal"/>
        <w:rPr/>
      </w:pPr>
      <w:r>
        <w:rPr/>
        <w:t xml:space="preserve">Книга Памяти Тульской обл. Т-7 стр. 6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арев Павел Яковлевич</w:t>
      </w:r>
      <w:r>
        <w:rPr/>
        <w:t>. (? … - 07.07.42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хширов Хаим Виренкович</w:t>
      </w:r>
      <w:r>
        <w:rPr/>
        <w:t>. (? … - 28.10.43 г.) - Смотреть списки братской могилы ул. Шумавцова, г. Киров,  Калужской обл. – Лихтеров Хаим Вити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чаров Илья Николаевич</w:t>
      </w:r>
      <w:r>
        <w:rPr/>
        <w:t>. (? … - 21.01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пин Александр Дмитриевич</w:t>
      </w:r>
      <w:r>
        <w:rPr/>
        <w:t>. (? …  -  ? … ) - Смотреть списки братской могилы на городском кладбище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овень Дмитрий Кузьмич</w:t>
      </w:r>
      <w:r>
        <w:rPr/>
        <w:t>. (? … - 09.07.42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Дмитрий Андреевич</w:t>
      </w:r>
      <w:r>
        <w:rPr/>
        <w:t>. (1907 – 17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отин Павел Иванович</w:t>
      </w:r>
      <w:r>
        <w:rPr/>
        <w:t>. (? … - 08.07.42 г.) - Смотреть списки братской могилы ул. 3-й Интернационал, г. Киров,  Калужской обл. – Малютин Павел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Михаил Михайлович</w:t>
      </w:r>
      <w:r>
        <w:rPr/>
        <w:t xml:space="preserve">. (? … - 08.07.42 г.) - Смотреть списки братской могилы ул. 3-й Интернационал, г. Киров,  Калужской обл. – Марков Михаил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Михаил Николаевич</w:t>
      </w:r>
      <w:r>
        <w:rPr/>
        <w:t>. (1914 – 08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унов Василий Липатович</w:t>
      </w:r>
      <w:r>
        <w:rPr/>
        <w:t>. (? … - 08.07.42 г.) 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Владимир Дмитриевич</w:t>
      </w:r>
      <w:r>
        <w:rPr/>
        <w:t>. (1924 – 02.09.43 г.) - Смотреть списки братской могилы д. Большие Савки, 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ченко Иван Филиппович</w:t>
      </w:r>
      <w:r>
        <w:rPr/>
        <w:t>. (1926 – 16.07.44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лов  ? … ? …</w:t>
      </w:r>
      <w:r>
        <w:rPr/>
        <w:t xml:space="preserve"> .  (? … - 20.06.42 г.) - Смотреть списки братской могилы ул. Красный Бор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лаков Григорий Егорович</w:t>
      </w:r>
      <w:r>
        <w:rPr/>
        <w:t>. (? … - 15.09.41 г.) красноармеец, погиб: г. Киров. – Источник информации Книга Памяти Калужской обл. Т-14 стр. 16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хлаков Григорий Егорович. (1913 – 15.09.41 г.) красноармеец, стрелок 1069 сп 311 сд. Тульская обл., Белевский р-н, Кстищевский с/совет, д. Хорлятино. Призван Белевским РВК Тульской обл. Умер от ран в ЭГ 3156. Похоронен на Лобановском кладбише Ленинского р-на, г. Киров, Кировской обл., на ул. Потребкооперации. – Донесение Санитарного отдела Уральского Военного округа № 0736 от 19.10.41 г., приложение к № 1327с от 04.11.41 г.</w:t>
      </w:r>
    </w:p>
    <w:p>
      <w:pPr>
        <w:pStyle w:val="Normal"/>
        <w:rPr/>
      </w:pPr>
      <w:r>
        <w:rPr/>
        <w:t>Книга Памяти Тульской обл. Т-3 стр. 35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хет Максим Миронович</w:t>
      </w:r>
      <w:r>
        <w:rPr/>
        <w:t>. (? … - 08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давир Владимир Григорьевич</w:t>
      </w:r>
      <w:r>
        <w:rPr/>
        <w:t>. (1897 – 01.11.41 г.) - Смотреть списки братской могилы на городском кладбище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Василий Иванович</w:t>
      </w:r>
      <w:r>
        <w:rPr/>
        <w:t>. (1895 – 30.10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ин Тихон Гордеевич</w:t>
      </w:r>
      <w:r>
        <w:rPr/>
        <w:t>. (1903 – 07.11.42 г.) - Смотреть списки братской могилы ул. Шумавцова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иров Павел Алексеевич</w:t>
      </w:r>
      <w:r>
        <w:rPr/>
        <w:t>. (1899 – 07.07.42 г.) красноармеец, погиб: Кировский р-н, г. Киров. – Источник информации Книга Памяти Калужской обл. Т-25 стр. 37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хамедзянов Мулланур</w:t>
      </w:r>
      <w:r>
        <w:rPr/>
        <w:t>. (1907 – 19.05.43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йденко Семен Григорьевич</w:t>
      </w:r>
      <w:r>
        <w:rPr/>
        <w:t>. (? … - 02.04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рцев Андрей Павлович</w:t>
      </w:r>
      <w:r>
        <w:rPr/>
        <w:t>. (? … - 05.07.41 г.) - Смотреть списки приложения к братской могилы ул. 3-й Интернационал, г. Киров,  Калужской обл. – Нарцов Андрей Пав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гметзянов Юсуп</w:t>
      </w:r>
      <w:r>
        <w:rPr/>
        <w:t xml:space="preserve">. (? … - 11.08.43 г.) - Смотреть списки братской могилы ул. Красный Бор, г. Киров,  Калужской обл. – Нигемятянов Юсу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лаев Василий Андреевич</w:t>
      </w:r>
      <w:r>
        <w:rPr/>
        <w:t>. (? … - 20.03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норов Александр Ефремович</w:t>
      </w:r>
      <w:r>
        <w:rPr/>
        <w:t>. (1923 – 14.09.43 г.) красноармеец, умер от ран: г. Киров. – Источник информации Книга Памяти Калужской обл. Т-14 стр. 16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иконоров Александр Ефимович (Ефремович). (1923 – 14.09.43 г.) красноармеец, стрелок 1312 сп 17 сд. Татарская АССР, Альметьевский р-н, д. Новая Михайловка. Призван Альметьевским РВК Татарской АССР. Умер от ран в ЭГ 1356. Похоронен на Ново-Кировском кладбище г. Киров, Кировской обл. – Источник информации Книга Памяти Республики Татарстан. Т-3 стр. 468;  Источник информац3ии ЦАМО, фонд ; 58, опись № А-83627, дело № 2823. «Алфавитная книга Умерших в ЭГ 1356». Запись № 9/4 на стр. 29. </w:t>
      </w:r>
    </w:p>
    <w:p>
      <w:pPr>
        <w:pStyle w:val="Normal"/>
        <w:rPr/>
      </w:pPr>
      <w:r>
        <w:rPr/>
        <w:t xml:space="preserve">Книга Памяти Республики Татарстан. Т-3 стр. 4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оноров Алексей Дмитриевич</w:t>
      </w:r>
      <w:r>
        <w:rPr/>
        <w:t>. (? … - 08.09.43 г.) красноармеец, умер от ран: г. Киров. – Источник информации Книга Памяти Калужской обл. Т-14 стр. 16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иконоров Алексей Дмитриевич. (? … - 08.09.43 г.) красноармеец, стрелок 1312 сп 17 сд. Татарская АССР, Альметьевский р-н, д. Новая Михайловка. Призван Альметьевским РВК Татарской АССР. Умер от ран в ЭГ 1356. Похоронен на Ново-Кировском кладбище г. Киров, Кировской обл. – Источник информации ВК Республики Татарстан, опись: 1943, дело № 6. Извещение ЭГ 1356 № 260 от 16.09.43 г. </w:t>
      </w:r>
    </w:p>
    <w:p>
      <w:pPr>
        <w:pStyle w:val="Normal"/>
        <w:rPr/>
      </w:pPr>
      <w:r>
        <w:rPr/>
        <w:t>Книга Памяти Республики Татарстан. Т-3 стр. 4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хоняк Василий Ефимович</w:t>
      </w:r>
      <w:r>
        <w:rPr/>
        <w:t>. (1920 – 28.07.(09).41 г.) - 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Павел Михайлович</w:t>
      </w:r>
      <w:r>
        <w:rPr/>
        <w:t>. (1907 – 09.07.42 г.) - 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Федор Егорович</w:t>
      </w:r>
      <w:r>
        <w:rPr/>
        <w:t>. (1903 – 20.01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иев Василий ? …</w:t>
      </w:r>
      <w:r>
        <w:rPr/>
        <w:t xml:space="preserve"> .  (? … - 06.07.42 г.) - Смотреть списки братской могилы ул. Шумавцова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уриев Каюм Оман</w:t>
      </w:r>
      <w:r>
        <w:rPr/>
        <w:t>. (? … - 11.08.43 г.) - Смотреть списки братской могилы д. Верхняя Песочня, Кировского р-на,  Калужской обл. – Нурмухаметов (Нуриев) Ка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ырков Илья Иванович</w:t>
      </w:r>
      <w:r>
        <w:rPr/>
        <w:t>. (1924 – 14.02.44 г.) красноармеец, умер от ран в ЭГ 3154: Кировский р-н. – Источник информации Книга Памяти Калужской обл. Т-14 стр. 16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ырков Илья Иванович. (? … - 15.02.44 г.) красноармеец, умер от ран в ЭГ 3154. Похоронен на Мезринском кладбище г. Киров, Кировской обл. – Источник информации «Книга – Мемориал воинов, Умерших от ран и болезней в госпиталях и захороненных на кладбищах г. Киров в годы ВОВ». Стр. 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ядешев  ? … ? …</w:t>
      </w:r>
      <w:r>
        <w:rPr/>
        <w:t xml:space="preserve"> .  (? …  -  20.06.42 г.)  -  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сянников Михаил Петрович</w:t>
      </w:r>
      <w:r>
        <w:rPr/>
        <w:t>. (? … - 15.06.42 г.) 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Андрей Герасимович</w:t>
      </w:r>
      <w:r>
        <w:rPr/>
        <w:t>. (? … - 26.09.43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храненько Николай Степанович</w:t>
      </w:r>
      <w:r>
        <w:rPr/>
        <w:t>. (? … - 12.03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Алексей Павлович</w:t>
      </w:r>
      <w:r>
        <w:rPr/>
        <w:t>. (1909 – 10.08.43 г.) - Смотреть списки братской могилы ул. Красный Бор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шанов (Паршуков) Михаил Павлович</w:t>
      </w:r>
      <w:r>
        <w:rPr/>
        <w:t>. (? … -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шов Ибрагим</w:t>
      </w:r>
      <w:r>
        <w:rPr/>
        <w:t>.  (? … - 19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ельников Михаил Васильевич</w:t>
      </w:r>
      <w:r>
        <w:rPr/>
        <w:t>. (1903 –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анкин Иван Никифорович</w:t>
      </w:r>
      <w:r>
        <w:rPr/>
        <w:t>. (? … -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Константин Иванович</w:t>
      </w:r>
      <w:r>
        <w:rPr/>
        <w:t>. (? … -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ухин Иван Григорьевич</w:t>
      </w:r>
      <w:r>
        <w:rPr/>
        <w:t>. (? … - 02.04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Андрей Дмитриевич</w:t>
      </w:r>
      <w:r>
        <w:rPr/>
        <w:t>. (? … - 08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в Иван Емельянович</w:t>
      </w:r>
      <w:r>
        <w:rPr/>
        <w:t>. (1913 – 31.12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копенко Иван Васильевич</w:t>
      </w:r>
      <w:r>
        <w:rPr/>
        <w:t>. (1916 – 18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гачев Иван Герасимович</w:t>
      </w:r>
      <w:r>
        <w:rPr/>
        <w:t>. (1909 – 15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ков Марк Федосеевич</w:t>
      </w:r>
      <w:r>
        <w:rPr/>
        <w:t>. (? … - 19.01.42 г.) - Смотреть списки братской могилы на разъезде Щигры, Кировского р-на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чельников Иван Варфоломеевич</w:t>
      </w:r>
      <w:r>
        <w:rPr/>
        <w:t>. (1900 – 13.01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йнутдинов Заяс Фаттыхович</w:t>
      </w:r>
      <w:r>
        <w:rPr/>
        <w:t xml:space="preserve">. (? … - 15.06.42 г.) - Смотреть списки братской могилы ул. Красный Бор, г. Киров,  Калужской обл. – Гайнутдинов Заяс Фатых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адин Федор Моисеевич</w:t>
      </w:r>
      <w:r>
        <w:rPr/>
        <w:t>. (1908 – 18.01.42 г.) - Смотреть списки братской могилы на городском кладбище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ин Владимир Константинович</w:t>
      </w:r>
      <w:r>
        <w:rPr/>
        <w:t>. (1923 – 03.08.43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в Филипп Михайлович</w:t>
      </w:r>
      <w:r>
        <w:rPr/>
        <w:t>. (1899 – 23.10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Николай Иванович</w:t>
      </w:r>
      <w:r>
        <w:rPr/>
        <w:t>. (? … - 17.06.43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дионов Петр Федорович</w:t>
      </w:r>
      <w:r>
        <w:rPr/>
        <w:t>. (1902 – 21.07.43 г.) - Смотреть списки братской могилы ул. Красный Бор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кчулатов Иван Иванович</w:t>
      </w:r>
      <w:r>
        <w:rPr/>
        <w:t>. (? … - 11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сков Тимофей Тимофеевич</w:t>
      </w:r>
      <w:r>
        <w:rPr/>
        <w:t>. (1907 - ? …02.42 г.) красноармеец, погиб: Кировский р-н. – Источник информации Книга Памяти Калужской обл. Т-14 стр. 16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ысков Тимофей Тимофеевич. (1909 – 24.02.(28.09. - 28.10).42 г.) красноармеец, стрелок 375 сп (115 сп 75 сд). Татарская АССР, Октябрьский р-н, д. М. Камишла. Призван Октябрьским РВК Татарской АССР. Умер от ран в ЭГ 3155. Похоронен на новом кладбище г. Киров, Кировской обл. – Источник информации ВК Республики Татарстан, дело: инв. 1166 и ВК г. Нурлат и Нурлатского р-на, дело № 11003129. Извещение ЭГ 3155 без номера и даты;  Источник информации Филиал ЦАМО (военно-медицинских документов). «Статкарта на умершего Рыскова Тимофея Тимофеевича»;  Источник информации «Учетная карточка воинского захоронения на Лобановском кладбище г. Киров, Кировской обл». Запись № 1579.</w:t>
      </w:r>
    </w:p>
    <w:p>
      <w:pPr>
        <w:pStyle w:val="Normal"/>
        <w:rPr/>
      </w:pPr>
      <w:r>
        <w:rPr/>
        <w:t xml:space="preserve">Книга Памяти Республики Татарстан. Т-19 стр. 281. – нет точных данных.  </w:t>
      </w:r>
    </w:p>
    <w:p>
      <w:pPr>
        <w:pStyle w:val="Normal"/>
        <w:rPr/>
      </w:pPr>
      <w:r>
        <w:rPr/>
        <w:t>Внесен в списки похороненных на братской могиле д. Погорелки, Ржевского р-на, Тверской обл., как погибший 24.02.42 г., в д. Инчиково, Ржевского р-на, Тверской обл. – Донесение Управления 375 сд № 0205 от 18.03.42 г., приложение к № 9096с от 22.03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абиров Мамазян</w:t>
      </w:r>
      <w:r>
        <w:rPr/>
        <w:t>.  (? … - 25.09.43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ушкин Петр Гаврилович</w:t>
      </w:r>
      <w:r>
        <w:rPr/>
        <w:t>. (? … - 04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домов Василий Ефимович</w:t>
      </w:r>
      <w:r>
        <w:rPr/>
        <w:t>. (? … - 08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ахов (Сазохов) Гречел (Гречим) Галимович</w:t>
      </w:r>
      <w:r>
        <w:rPr/>
        <w:t xml:space="preserve">. (1901 – 04.07.42 г.) - Смотреть списки братской могилы ул. 3-й Интернационал, г. Киров,  Калужской обл. – Салохов Гречел Гал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дюк Василий Тимофеевич</w:t>
      </w:r>
      <w:r>
        <w:rPr/>
        <w:t>. (1923 – 23.02.42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Михаил Иванович</w:t>
      </w:r>
      <w:r>
        <w:rPr/>
        <w:t>. (? … - 13.07.42 г.) - 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ловский Василий Александрович</w:t>
      </w:r>
      <w:r>
        <w:rPr/>
        <w:t>. (? … - 11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Дмитрий Максимович</w:t>
      </w:r>
      <w:r>
        <w:rPr/>
        <w:t>. (1922 – 11.07.42 г.) - Смотреть списки братской могилы ул. Шумавцова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плевичев Григорий Семенович</w:t>
      </w:r>
      <w:r>
        <w:rPr/>
        <w:t>. (1906 – 19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унов Николай Лаврентьевич</w:t>
      </w:r>
      <w:r>
        <w:rPr/>
        <w:t>. (1922 (1923) – 09.07.42 г.) - Смотреть списки братской могилы ул. 3-й Интернационал,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их Петр Артемович</w:t>
      </w:r>
      <w:r>
        <w:rPr/>
        <w:t>. (? … - 04.07.42 г.) -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ысуев Николай Лаврентьевич</w:t>
      </w:r>
      <w:r>
        <w:rPr/>
        <w:t xml:space="preserve">. (? … - 08.07.42 г.) - Смотреть списки братской могилы ул. 3-й Интернационал, г. Киров,  Калужской обл. – Сосунов Николай Лавре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юртуков Дмитрий Николаевич</w:t>
      </w:r>
      <w:r>
        <w:rPr/>
        <w:t>. (1906 – 05.11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гарев Степан Емельянович</w:t>
      </w:r>
      <w:r>
        <w:rPr/>
        <w:t>. (? … - 23.12.41 г.) - Смотреть списки братской могилы на городском кладбище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утаев Николай Андреевич</w:t>
      </w:r>
      <w:r>
        <w:rPr/>
        <w:t>. (1921 – 11.08.43 г.) - 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хватуллин Махмуд</w:t>
      </w:r>
      <w:r>
        <w:rPr/>
        <w:t xml:space="preserve">.  (? … - 08.07.42 г.) - Смотреть списки братской могилы ул. 3-й Интернационал, г. Киров,  Калужской обл. – Тыматуллин Мухм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шов Играим</w:t>
      </w:r>
      <w:r>
        <w:rPr/>
        <w:t xml:space="preserve">.  (1915 – 20.02.42 г.) – Смотреть списки братской могилы на городском кладбище г. Киров, Калужской обл. – Пашов Ибраг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омиров  ? … ? …</w:t>
      </w:r>
      <w:r>
        <w:rPr/>
        <w:t xml:space="preserve"> . (? … - 19.01.42 г.) - Смотреть списки братской могилы на городском кладбище г. Киров,  Калужской обл. – Тихомиров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ктамышев Измаил (Измагил)</w:t>
      </w:r>
      <w:r>
        <w:rPr/>
        <w:t xml:space="preserve">.  (1900 – 11.08.43 г.) - Смотреть списки братской могилы ул. Красный Бор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емешов  ? … ? …</w:t>
      </w:r>
      <w:r>
        <w:rPr/>
        <w:t xml:space="preserve"> .  (? … - 20.06.42 г.) - Смотреть списки братской могилы ул. Красный Бор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льянов Павел Сергеевич</w:t>
      </w:r>
      <w:r>
        <w:rPr/>
        <w:t>. (1914 – 08.11.41 г.) красноармеец, умер от ран в ЭГ 3156: г. Киров. – Источник информации Книга Памяти Калужской обл. Т-14 стр. 16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Ульянов Павел Сергеевич. (1914 – 08.11.41 г.) красноармеец, рядовой 12 танкового полка. Московская обл., Савеловский р-н, ст. Атуар, д. Сухарево. Призван Октябрьским РВК г. Москва. Умер от ран в ЭГ 3156. Похоронен на Лобановском кладбище г. Киров, Кировской обл. – Донесение Главного Военного Санитарного Управления РККА № 474072 от 15.04.42 г., приложение к № 6321с от 02.05.42 г.;  Источник информации «Учетная карточка воинского захоронения на Лобановском кладбище г. Киров, Кировской обл., по ул. Потребкооперации». Запись № 1883. </w:t>
      </w:r>
    </w:p>
    <w:p>
      <w:pPr>
        <w:pStyle w:val="Normal"/>
        <w:rPr/>
      </w:pPr>
      <w:r>
        <w:rPr/>
        <w:t xml:space="preserve">Книга Памяти г. Москва. Т-13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льяшев Леонтий Титович</w:t>
      </w:r>
      <w:r>
        <w:rPr/>
        <w:t>. (1901 – 02.12.41 г.) красноармеец, умер от ран: Кировский р-н. – Источник информации Книга Памяти Калужской обл. Т-14 стр. 16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Ульяшев Леонтий Титович. (1901 – 02.12.41 г.) красноармеец, стрелок 857 сп 294 сд. Смоленская обл., Якимовский р-н, Михайловский с/совет, д. Михайловка. РВК призыва не известен. Умер от ран в ЭГ 1733. Похоронен на Ново-Кировском (Лобановском) кладбище г. Киров, Кировской обл. – Донесение Санитарного отдела Московского Военного округа № 67212 от 13.02.42 г., приложение к № 2033с от 21.02.42 г. </w:t>
      </w:r>
    </w:p>
    <w:p>
      <w:pPr>
        <w:pStyle w:val="Normal"/>
        <w:rPr/>
      </w:pPr>
      <w:r>
        <w:rPr/>
        <w:t xml:space="preserve">Книга Памяти Смоленской обл. Рославльский р-н, стр. 6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йзрахманов Хабри Физеевич (Ризеевич)</w:t>
      </w:r>
      <w:r>
        <w:rPr/>
        <w:t xml:space="preserve">. (1910 – 13.08.43 г.) - Смотреть списки братской могилы ул. Красный Бор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Александр Тимофеевич</w:t>
      </w:r>
      <w:r>
        <w:rPr/>
        <w:t xml:space="preserve">. (1912 – 03.08.41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Василий Петрович</w:t>
      </w:r>
      <w:r>
        <w:rPr/>
        <w:t xml:space="preserve">. (? … - 01.06.42 г.) - Смотреть списки братской могилы ул. Шумавцова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улаев Николай Алексеевич</w:t>
      </w:r>
      <w:r>
        <w:rPr/>
        <w:t xml:space="preserve">. (? … - 05.09.43 г.) - Смотреть списки братской могилы ул. Пролетарская, парк ЧЛЗ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Николай Павлович</w:t>
      </w:r>
      <w:r>
        <w:rPr/>
        <w:t xml:space="preserve">. (? … - 23.02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оничев Прокопий Петрович</w:t>
      </w:r>
      <w:r>
        <w:rPr/>
        <w:t xml:space="preserve">. (1905 – 29.11.42 г.) - Смотреть списки братской могилы ул. 3-й Интернационал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рсов Григорий Васильевич</w:t>
      </w:r>
      <w:r>
        <w:rPr/>
        <w:t>. (1924 – 18.04.45 г.) красноармеец, умер от ран в ЭГ 3154: Кировский р-н. – Источник информации Книга Памяти Калужской обл. Т-14 стр. 1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ирсов Григорий Васильевич. (1924 – 18.04.45 г.) красноармеец, рядовой в/части № 5303. Калужская обл., Мосальский р-н, Селецкий с/совет, д. Низовка. Призван Мосальским РВК Смоленской обл., в 1942 г. Умер от ран. Похоронен на новом (Мезринском) кладбище г. Киров, Кировской обл. – Донесение 22-го Эвакопункта № 0309 от 26.04.45 г., приложение к № 58095с от 03.05.45 г. </w:t>
      </w:r>
    </w:p>
    <w:p>
      <w:pPr>
        <w:pStyle w:val="Normal"/>
        <w:rPr/>
      </w:pPr>
      <w:r>
        <w:rPr/>
        <w:t>Книга Памяти Калужской обл. Т-4 стр. 49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йруллин Рахмет</w:t>
      </w:r>
      <w:r>
        <w:rPr/>
        <w:t xml:space="preserve">.  (1908 – 20.10.41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Николай Алексеевич</w:t>
      </w:r>
      <w:r>
        <w:rPr/>
        <w:t>. (1924 – 01.10.42 г.) - Смотреть списки братской могилы ул. Шумавцова,  г. Киров, 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улькевич Николай Михайлович</w:t>
      </w:r>
      <w:r>
        <w:rPr/>
        <w:t xml:space="preserve">. (? … - 04.10.43 г.) -  Смотреть списки братской могилы ул. Шумавцова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бус Яков Дмитриевич</w:t>
      </w:r>
      <w:r>
        <w:rPr/>
        <w:t xml:space="preserve">. (1923 – 30.05.43 г.) - Смотреть списки братской могилы ул. Шумавцова,  г. Киров,  Калужской обл. – Гербус Яков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ешнев Семен Андреевич</w:t>
      </w:r>
      <w:r>
        <w:rPr/>
        <w:t xml:space="preserve">. (1897 – 26.09.43 г.) - Смотреть списки братской могилы ул. Шумавцова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ышев Геннадий Петрович</w:t>
      </w:r>
      <w:r>
        <w:rPr/>
        <w:t xml:space="preserve">. (1923 – 21.06.42 г.) - Смотреть списки братской могилы на разъезде Щигры, Кировского р-на,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тяков Алексей Афанасьевич</w:t>
      </w:r>
      <w:r>
        <w:rPr/>
        <w:t>. (1911 – 14.08.42 г.) красноармеец, погиб: Кировский р-н. – Источник информации Книга Памяти Калужской обл. Т-14 стр. 1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Чистяков Алексей Афанасьевич. (1911 – 14.03.42 г.) красноармеец, ком.отделения 4-й отдельной стр.бригады, 16 Армии. Московская обл., Чернский р-н, д. Варнашкино. РВК призыва не известен. Умер от ран в ППГ № 705. Похоронен в д. Покров, Мещевского р-на, Смоленской (с 05.07.1944 г. Калужской) обл. – Донесение штаба 16 Армии № 0688 от 29.04.42 г., приложение к № 8714с от 19.05.42 г.</w:t>
      </w:r>
    </w:p>
    <w:p>
      <w:pPr>
        <w:pStyle w:val="Normal"/>
        <w:rPr/>
      </w:pPr>
      <w:r>
        <w:rPr/>
        <w:t>Книга Памяти Пермской обл. Т-12 стр. 176 и Большесосновский р-н Пермской обл., стр. 469. – нет точных данных.</w:t>
      </w:r>
    </w:p>
    <w:p>
      <w:pPr>
        <w:pStyle w:val="Normal"/>
        <w:rPr/>
      </w:pPr>
      <w:r>
        <w:rPr/>
        <w:t xml:space="preserve">Книга Памяти г. Москва. Т-14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ев Михаил Михайлович</w:t>
      </w:r>
      <w:r>
        <w:rPr/>
        <w:t xml:space="preserve">. (? … - 20.03.42 г.) - Смотреть списки братской могилы на городском кладбище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ашников Николай Алексеевич</w:t>
      </w:r>
      <w:r>
        <w:rPr/>
        <w:t xml:space="preserve">. (? … - 14.08.43 г.) - Смотреть списки братской могилы д. Верхняя Песочня, Кировского р-на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ипов (Шариков) Хаучу</w:t>
      </w:r>
      <w:r>
        <w:rPr/>
        <w:t xml:space="preserve">. (1914 – 09.07.42 г.) - Смотреть списки братской могилы ул. 3-й Интернационал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ифуллин Самигулла Шаридонович</w:t>
      </w:r>
      <w:r>
        <w:rPr/>
        <w:t xml:space="preserve">. (1910 – 06.01.42 г.) - Смотреть списки братской могилы на городском кладбище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ков Николай Иванович</w:t>
      </w:r>
      <w:r>
        <w:rPr/>
        <w:t xml:space="preserve">. (? … - 20.06.42 г.)  - Смотреть списки братской могилы ул. Красный Бор,  г. Киров,  Калужской обл. – Марков Никола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тов Петр Никитьевич</w:t>
      </w:r>
      <w:r>
        <w:rPr/>
        <w:t>. (1911 – 17.09.41 г.) красноармеец, погиб в бою: Кировский р-н. – Источник информации Книга Памяти Калужской обл. Т-14 стр. 167.</w:t>
      </w:r>
    </w:p>
    <w:p>
      <w:pPr>
        <w:pStyle w:val="Normal"/>
        <w:rPr/>
      </w:pPr>
      <w:r>
        <w:rPr>
          <w:b/>
        </w:rPr>
        <w:t>Правильно</w:t>
      </w:r>
      <w:r>
        <w:rPr/>
        <w:t>:  Шатов Петр Никитьевич. (1911 – 17.09.41 г.) красноармеец, стрелок 857 сп 294 сд. Белорусская ССР, Могилевская обл., Костюковичский р-н. Призван Кировским РВК Смоленской обл. Убит. Похоронен в р-не д. Тортолово, Мгинского р-на, Ленинградской обл. – Донесение штаба 294 сд № 0076 от 27.11.41 г., приложение к № 2063с от 07.12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тынов Николай Сергеевич</w:t>
      </w:r>
      <w:r>
        <w:rPr/>
        <w:t>. (1906 – 09.07.42 г.) красноармеец, умер от ран: г. Киров. – Источник информации Книга Памяти Калукжской обл. Т-14 стр. 16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ахтынов Николай Сергеевич. (1906 – 20.06.44 г.) красноармеец, связист 1804 отряда связи (1084 отд.рота связи). Татарская АССР, г. Казань. (Татарская АССР, Лаишевский р-н, с. Сингели). Призван Талдомским РВК Московской обл. Умер от ран в ЭГ 3154. Похоронен на Мезринском кладбище г. Киров, Кировской обл. – Донесение 22-го Эвакопункта № 0793 от 11.07.44 г., приложение к № 50336с от 17.07.44 г. </w:t>
      </w:r>
    </w:p>
    <w:p>
      <w:pPr>
        <w:pStyle w:val="Normal"/>
        <w:rPr/>
      </w:pPr>
      <w:r>
        <w:rPr/>
        <w:t xml:space="preserve">Книга Памяти Республики Татарстан. Т-15 стр. 329 и Т-23_2 стр. 274. – нет точных данных. </w:t>
      </w:r>
    </w:p>
    <w:p>
      <w:pPr>
        <w:pStyle w:val="Normal"/>
        <w:rPr/>
      </w:pPr>
      <w:r>
        <w:rPr/>
        <w:t xml:space="preserve">Книга Памяти Московской обл. Т-4, часть 2, стр. 4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ведов Сергей Ефимович</w:t>
      </w:r>
      <w:r>
        <w:rPr/>
        <w:t xml:space="preserve">. (? … - 04.07.42 г.) - Смотреть списки братской могилы ул. 3-й Интернационал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уха Василий Иосифович</w:t>
      </w:r>
      <w:r>
        <w:rPr/>
        <w:t xml:space="preserve">. (? … - 04.07.42 г.) - Смотреть списки братской могилы ул. 3-й Интернационал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опалов Федор Стефанович</w:t>
      </w:r>
      <w:r>
        <w:rPr/>
        <w:t xml:space="preserve">. (1902 – 20.07.42 г.) - Смотреть списки братской могилы д. Покров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баев Иван Степанович</w:t>
      </w:r>
      <w:r>
        <w:rPr/>
        <w:t xml:space="preserve">. (? … - 25.06.42 г.) - Смотреть списки братской могилы ул. Шумавцова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елев (Щмелев) Иван Михайлович</w:t>
      </w:r>
      <w:r>
        <w:rPr/>
        <w:t xml:space="preserve">. (1912 – 12.08.43 г.) - Смотреть списки братской могилы ул. Степана Разина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валда Константин Павлович</w:t>
      </w:r>
      <w:r>
        <w:rPr/>
        <w:t xml:space="preserve">. (? … - 16.02.42 г.) - Смотреть списки братской могилы ул. Красный Бор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нченко Николай Павлович</w:t>
      </w:r>
      <w:r>
        <w:rPr/>
        <w:t xml:space="preserve">. (1904 (1914) – 12.08.43 г.) - Смотреть списки братской могилы дачного кооператива «Радуга»,  г. Киров, 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character" w:styleId="2">
    <w:name w:val="Стиль2 Знак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i/>
    </w:rPr>
  </w:style>
  <w:style w:type="paragraph" w:styleId="21">
    <w:name w:val="Стиль2"/>
    <w:basedOn w:val="Normal"/>
    <w:qFormat/>
    <w:pPr/>
    <w:rPr>
      <w:i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49:00Z</dcterms:created>
  <dc:creator>User</dc:creator>
  <dc:description/>
  <cp:keywords/>
  <dc:language>en-US</dc:language>
  <cp:lastModifiedBy>Виктор</cp:lastModifiedBy>
  <dcterms:modified xsi:type="dcterms:W3CDTF">2024-02-26T16:01:00Z</dcterms:modified>
  <cp:revision>254</cp:revision>
  <dc:subject/>
  <dc:title>                                                        Школа № 2 сквер</dc:title>
</cp:coreProperties>
</file>