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</w:t>
      </w:r>
      <w:r>
        <w:rPr>
          <w:b/>
        </w:rPr>
        <w:t>ДК «Радуг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Абайденков (Абойденков) Николай Иванович</w:t>
      </w:r>
      <w:r>
        <w:rPr/>
        <w:t xml:space="preserve">. (1925 – 19.09.43 г.) красноармеец, стрелок 389 сп 176 сд. (383 сп 121 сд). Тульская обл., Плавский р-н, ст. Лески, д. Арсеньево. Призван Плавским РВК Тульской обл. Умер от ран в ЭГ 4851. Похоронен в 50-ти метрах от 2-го барака в могиле № 23, Торфоразработки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№ 46392с от 07.11.43 г.;  Источник информации «Алфавитная книга умерших в ЭГ 4851». Запись № 154 и № 153. (ЦАМО, фонд № 58, опись № А-83627, дело № 7086).  </w:t>
      </w:r>
    </w:p>
    <w:p>
      <w:pPr>
        <w:pStyle w:val="Normal"/>
        <w:rPr/>
      </w:pPr>
      <w:r>
        <w:rPr/>
        <w:t>Книга Памяти Тульской обл. Т-8 стр. 34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Аверьянов Василий Андреевич</w:t>
      </w:r>
      <w:r>
        <w:rPr/>
        <w:t xml:space="preserve">. (1897 - 24.09.43 г.) красноармеец, стрелок 4 штурмового отряда (штрафная рота) 50 армии. Московская обл., Каширский р-н, с. Новоселки. Призван Каширским РВК Московской обл., в 1943 г. Умер от ран в ЭГ 4851. Похоронен на воинском кладбище ЭГ 4851, в 100 метрах от 2-го барака, в братской могиле № 20, первый с севера (бр. могила № 19, четвертый с севера), на 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, и «Именной список похороненных на воинском кладбище ЭГ 4851»;   Источник информации «Книга умерших в ЭГ 4851». Запись № 174. (ЦАМО, фонд № 58, опись № А-83627, дело № 7086);  Источник информации ВК Московской обл. (Извещение ЭГ 4851 № 121).  </w:t>
      </w:r>
    </w:p>
    <w:p>
      <w:pPr>
        <w:pStyle w:val="Normal"/>
        <w:rPr/>
      </w:pPr>
      <w:r>
        <w:rPr/>
        <w:t>Книга Памяти Московской обл. Т-7 стр. 2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Аджигиров (Агжигиров, Акжигиров) Азиз</w:t>
      </w:r>
      <w:r>
        <w:rPr/>
        <w:t>. (1921 - 06.09.43 г.) красноармеец, стрелок 6-го отд. штурмового отряда 50 армии. Пензенская обл., Виленовский р-н, с. Мозелека. Призван Московским ГВК г. Москва. Умер от ран в ЭГ 4851. Похоронен на воинском кладбище ЭГ 4851 в братской могиле № 1, вторым от северного края могилы Торфоразработки, ст. Фаянсовая, Кировского р-на, Смоленской (с 05.07.1944 г. Калужской) обл. – Источник информации «Поименный список умерших в ЭГ 4851». (ЦАМО, фонд № 58, опись № 18001, дело № 969), приложение к донесению Отдела по персональному учету потерь 50 Армии (№ 0149 от 31.10.43 г.), за № 46392с от 07.11.43 г.;  Донесение № 38436 от 29.09.43 г.;  Источник информации «Алфавитная книга умерших в ЭГ 4851». Запись № 45. (ЦАМО, фонд № 58, опись № А-83627, дело № 7086).</w:t>
      </w:r>
    </w:p>
    <w:p>
      <w:pPr>
        <w:pStyle w:val="Normal"/>
        <w:rPr/>
      </w:pPr>
      <w:r>
        <w:rPr/>
        <w:t xml:space="preserve">В Книге Памяти Пензе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Акуловский Матвей Гаврилович</w:t>
      </w:r>
      <w:r>
        <w:rPr/>
        <w:t xml:space="preserve">. (? … - 10.09.43 г.) красноармеец, стрелок 1289 сп 110 сд. Сведения о месте рождения, месте жительства, близких родственниках и РВК призыва отсутствуют. Умер от ран в ЭГ 4851. Похоронен на воинском кладбище ЭГ 4851, в братской могиле № 11, пятым с севера, на Торфоразработках, ст. Фаянсовая, Кировского р-на, Смоленской (с 05.07.1944 г. Калужской) обл. – Источник информации «Книга умерших в ЭГ 4851». Запись № 60. (ЦАМО, фонд № 58, опись № А-83627, дело № 7086)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Акунджамов (Акунжанов) Мотали (Матали)</w:t>
      </w:r>
      <w:r>
        <w:rPr/>
        <w:t>. (1906 - 22.(23).09.43 г.) старшина, ком.отделения 58 сп 52 сд (возможно 58 зсп). Узбекская ССР, г. Ташкент, Сталинский р-н, ул. Чах-Ки, Маскит (Чахки-Мамут), дом № 17. Призван Сталинским РВК г. Ташкент. Умер от ран в ЭГ 4851. Похоронен на воинском кладбище ЭГ 4851, в 100 метрах от 2-го барака, в братской могиле № 16, третьим с севера в 1-м ряду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;  Источник информации «Книга умерших в ЭГ 4851». Запись № 143. (ЦАМО, фонд № 58, опись № А-83627, дело № 70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Александров Сергей Артамонович</w:t>
      </w:r>
      <w:r>
        <w:rPr/>
        <w:t xml:space="preserve">. (? … - 15.08.43 г.)  156 сп 16 сд.   Воинское звание и должность не известны. Сведения о месте рождения, месте жительства, близких родственниках и РВК призыва отсутствуют. Умер от ран в ХППГ- 62. Место захоронения не известно. – Источник информации ЦАМО, фонд № 58, опись № А-83627, дело № 183 «Список умерших в ППГ-62 за август 1943 г.». Запись № 30.  В указанный день 15.08.43 г., ППГ-62 располагался на территории Торфоразработок, ст. Фаянсовая, Кировского р-на, Смоленской (с 05.07.1944 г. Калужской) обл. 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Алексеев Александр Егорович</w:t>
      </w:r>
      <w:r>
        <w:rPr/>
        <w:t xml:space="preserve">. (1902 - 10.09.43 г.) сержант, ком.отделения 451 сп 64 сд. Башкирская АССР, Кандринский р-н, ст. Кандар, д. Тютульды (Тюпкильды). Призван Кондарским РВК Башкирской АССР. Умер от ран в ЭГ 4851. Похоронен на воинском кладбище ЭГ 4851 в братской могиле № 4, шестым с северного края могилы (в могиле № 5 третьим от северного края могилы) на Торфоразработках, ст. Фаянсовая, Кировского р-на, Смоленской (с 05.07.1944 г. Калужской) обл. – Источник информации -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, за № 46392с от 07.11.43 г.;  Донесение № 40440 от 09.10.43 г.;  Источник информации «Книга умерших в ЭГ 4851». Запись № 7. (ЦАМО, фонд № 58, опись № А-83627, дело № 7086).  </w:t>
      </w:r>
    </w:p>
    <w:p>
      <w:pPr>
        <w:pStyle w:val="Normal"/>
        <w:rPr/>
      </w:pPr>
      <w:r>
        <w:rPr/>
        <w:t>Книга Памяти Республики Башкортостан. Т-17 стр. 1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Амелин (Ошелин)  Илья Филиппович</w:t>
      </w:r>
      <w:r>
        <w:rPr/>
        <w:t xml:space="preserve">. (? … - 18.09.43 г.) красноармеец, стрелок 1291 сп 110 сд. Тульская обл., Череповецкий (Черепецкий) р-н, Бобринский с/совет, д. Иваново. Призван Черепецким РВК Тульской обл. Умер от ран в ЭГ 4851. Похоронен на воинском кладбище ЭГ 4851, в 50-ти метрах от 2-го барака, в братской могиле № 14, пятым с севера (в могиле № 12 вторым от северного края могилы)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№ 46392с от 07.11.43 г.;  Источник информации «Книга умерших в ЭГ 4851». Запись № 114. (ЦАМО, фонд № 58, опись № А-83627, дело № 7086);  Источник информации «Поименный список умерших в ЭГ 4851». (ЦАМО, фонд № 58, опись № 18001, дело № 969), приложение к донесению Отдела по персональному учету потерь 50 Армии (№ 0149 от 31.10.43 г.) за № 46392с от 07.11.43 г. </w:t>
      </w:r>
    </w:p>
    <w:p>
      <w:pPr>
        <w:pStyle w:val="Normal"/>
        <w:rPr/>
      </w:pPr>
      <w:r>
        <w:rPr/>
        <w:t>Книга Памяти Тульской обл., Черепецкий р-н. Т-10 стр. 21 – нет полных данных.</w:t>
      </w:r>
    </w:p>
    <w:p>
      <w:pPr>
        <w:pStyle w:val="Normal"/>
        <w:rPr/>
      </w:pPr>
      <w:r>
        <w:rPr/>
        <w:t>Книга Памяти Тульской обл., Суворовский р-н. Т-9 стр. 19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Андриянов Виктор Николаевич</w:t>
      </w:r>
      <w:r>
        <w:rPr/>
        <w:t>. (1925 – 11.09.43 г.) красноармеец, стрелок 1093 сп 324 сд. Московская обл., г. Орехово-Зуево, Ворошиловский р-н, казарма № 177 кв. 277. Призван Орехово-Зуевским РВК Московской обл. Умер от ран в ЭГ 4851. Похоронен на воинском кладбище ЭГ 4851, в братской могиле № 4, на Торфоразработках, ст. Фаянсовая, Кировского р-на, Смоленской обл. – Донесение Отдела по персональному учету потерь сержантского и рядового состава 50 Армии № 068 от 29.09.43 г., приложение к № 40440с от 09.10.43 г.;  Источник информации «Книга умерших в ЭГ 4851». Запись № 53. (ЦАМО, фонд № 58, опись № А-83627, дело № 7086);  Источник информации ВК Московской обл., фонд Орехово-Зуевский р-н, дело № 3, Извещение ЭГ 4851 № 48.</w:t>
      </w:r>
    </w:p>
    <w:p>
      <w:pPr>
        <w:pStyle w:val="Normal"/>
        <w:rPr/>
      </w:pPr>
      <w:r>
        <w:rPr/>
        <w:t xml:space="preserve">Книга Памяти Московской обл. Т-18, часть 1, стр. 7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Увековечен.</w:t>
      </w:r>
      <w:r>
        <w:rPr>
          <w:rStyle w:val="1"/>
        </w:rPr>
        <w:t xml:space="preserve">  Андронов В … Н …</w:t>
      </w:r>
      <w:r>
        <w:rPr/>
        <w:t xml:space="preserve"> . (? … - ? …) 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, Кировский р-н. Т-14 стр. 184. </w:t>
      </w:r>
    </w:p>
    <w:p>
      <w:pPr>
        <w:pStyle w:val="Normal"/>
        <w:rPr/>
      </w:pPr>
      <w:r>
        <w:rPr/>
        <w:t>Данных об Андронове В. Н., погибшем на территории Кировского р-на Смоленской обл., в документах о безвозвратных потерях в ЦАМО РФ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Андрюшин Михаил Никифорович</w:t>
      </w:r>
      <w:r>
        <w:rPr/>
        <w:t xml:space="preserve">. (1917 – 17.(21).09.43 г.) красноармеец, стрелок 320 сп 11 сд. г. Москва – 21, Московская обл., с. Балашиха, ул. Покровская, дом № 91/46 кв. 2. Призван Михайловским РВК Московской обл. Умер от ран в ЭГ 4851. Похоронен на воинском кладбище ЭГ 4851, в 100 метрах от 2-го барака, в братской могиле № 14, десятым (седьмым) с севера (седьмым с востока)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, и «Именной список похороненных на воинском кладбище ЭГ 4851»;  Источник информации «Книга умерших в ЭГ 4851». Запись № 113. (ЦАМО, фонд № 58, опись № А-83627, дело № 7086).  </w:t>
      </w:r>
    </w:p>
    <w:p>
      <w:pPr>
        <w:pStyle w:val="Normal"/>
        <w:rPr/>
      </w:pPr>
      <w:r>
        <w:rPr/>
        <w:t>Книга Памяти Рязанской обл. Т2 стр. 283 - нет полных данных.</w:t>
      </w:r>
    </w:p>
    <w:p>
      <w:pPr>
        <w:pStyle w:val="Normal"/>
        <w:rPr/>
      </w:pPr>
      <w:r>
        <w:rPr/>
        <w:t>Книга Памяти г. Москва. Т2 стр. 259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рофеев  ? … ? …</w:t>
      </w:r>
      <w:r>
        <w:rPr/>
        <w:t xml:space="preserve"> .  (? … - сентябрь-октябрь 19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13, пятым от северного края могилы, на Торфоразработках, ст. Фаянсовая, Кировского р-на, Смоленской (с 05.07.1944 г. Калужской) обл. – Источник информации «Поименны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, за № 46392с от 07.11.43 г.</w:t>
      </w:r>
    </w:p>
    <w:p>
      <w:pPr>
        <w:pStyle w:val="Normal"/>
        <w:rPr/>
      </w:pPr>
      <w:r>
        <w:rPr/>
        <w:t xml:space="preserve">Возможно:  Ерофеев Анатолий Григорьевич. – Смотреть списки данной братской моги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Артамонов Иван Николаевич</w:t>
      </w:r>
      <w:r>
        <w:rPr/>
        <w:t xml:space="preserve">. (1923 – 14.08.43 г.) ст. сержант, 608 сп 146 сд. Должность не известна. Сведения о месте рождения, месте жительства отсутствуют. Мать – </w:t>
      </w:r>
      <w:r>
        <w:rPr>
          <w:i/>
        </w:rPr>
        <w:t>Артамонова Варвара Григорьевна</w:t>
      </w:r>
      <w:r>
        <w:rPr/>
        <w:t>. Призван Мытищинским РВК Московской обл. Умер от ран в ППГ- 62 (ЭГ 4851). Похоронен: Смоленская обл., Кировский р-н, ст. Фаянсовая, пос. Киров, Торфоразработки, воинское кладбище, могила № 38. (в братской могиле № 19 первым от северного края могилы). – Источник информации ВК Московской обл., фонд – Мытищинский РВК, опись № 14, дело № 1;  Источник информации ЦАМО, фонд № 58, опись № А-83627, дело № 183 «Список умерших в ППГ-62 за август 1943 г.». Запись № 28;  Источник информации «Именной список похороненных на воинском кладбище ЭГ 4851», приложение к донесению Отдела по персональному учету потерь 50 Армии (№ 0149 от 31.10.43 г.), за № 46392с от 07.11.43 г. (ЦАМО, фонд № 58, опись № 18001, дело № 969).</w:t>
      </w:r>
    </w:p>
    <w:p>
      <w:pPr>
        <w:pStyle w:val="Normal"/>
        <w:rPr/>
      </w:pPr>
      <w:r>
        <w:rPr/>
        <w:t xml:space="preserve">Книга Памяти Московской обл. Т-5, часть-1, стр. 6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Артемов (Артешов) Михаил Тимофеевич</w:t>
      </w:r>
      <w:r>
        <w:rPr/>
        <w:t>. (? … - 25.09.43 г.) сержант, ком.отделения 1260 сп 380 сд. г. Москва, ул. Бутырская, дом № 43. Призван Московским ОВК. Умер от ран в ЭГ 4851. Похоронен на воинском кладбище, в 100 метрах от 2-го барака, в братской могиле № 18, третьим с севера в 1-м ряду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№ 46392с от 07.11.43 г.;   Источник информации «Книга умерших в ЭГ 4851». Запись № 149. (ЦАМО, фонд № 58, опись № А-83627, дело № 7086).</w:t>
      </w:r>
    </w:p>
    <w:p>
      <w:pPr>
        <w:pStyle w:val="Normal"/>
        <w:rPr/>
      </w:pPr>
      <w:r>
        <w:rPr/>
        <w:t xml:space="preserve">Книга Памяти г. Москва. Т-2 стр. 356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Увековечен.</w:t>
      </w:r>
      <w:r>
        <w:rPr>
          <w:rStyle w:val="1"/>
        </w:rPr>
        <w:t xml:space="preserve">  Артемов Михаил Иосифович</w:t>
      </w:r>
      <w:r>
        <w:rPr/>
        <w:t xml:space="preserve">. (? … - 22.09.43 г.) красноармеец. Воинская часть и должность не известны. Сведения о месте рождения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, Кировский р-н. Т-14 стр. 184. </w:t>
      </w:r>
    </w:p>
    <w:p>
      <w:pPr>
        <w:pStyle w:val="Normal"/>
        <w:rPr/>
      </w:pPr>
      <w:r>
        <w:rPr/>
        <w:t xml:space="preserve">Данных об </w:t>
      </w:r>
      <w:r>
        <w:rPr>
          <w:rStyle w:val="1"/>
          <w:b w:val="false"/>
        </w:rPr>
        <w:t>Артемове Михаиле Иосифовиче</w:t>
      </w:r>
      <w:r>
        <w:rPr/>
        <w:t>, погибшем на территории Кировского р-на, Смоленской обл., в документах о безвозвратных потерях ЦАМО РФ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Архиереев Василий Герасимович (Ефимович)</w:t>
      </w:r>
      <w:r>
        <w:rPr/>
        <w:t xml:space="preserve">. (1909 – 05.(19).10.43 г.) красноармеец, стрелок 609 сп 139 сд. Куйбышевская обл., Похвистневский р-н, с. Старое Ибрайкино. Призван Похвистневским РВК Куйбышевской обл. Умер от ран в ЭГ 4851. Похоронен на воинском кладбище ЭГ 4851, в братской могиле № 33, вторым с севера, на Торфоразработках, ст. Фаянсовая, Кировского р-на, Смоленской (с 05.07.1944 г. Калужской) обл. – Источник информации «Книга умерших в ЭГ 4851». Запись № 25. (ЦАМО, фонд № 58, опись № А-83627, дело № 7086);  Донесение Отдела по учету персональных потерь 50 Армии № 0148 от 31.10.43 г., приложение к № 46336с от 07.11.43 г.;  Источник информации ЦАМО, фонд № 58, опись № 977523, дело № 358 «Именной список безвозвратных потерь рядового и сержантского состава по Похвистневскому РВК Куйбышевской обл., за период ВОВ» и Извещение № 5/11 от 05.11.43 г.  (жена – </w:t>
      </w:r>
      <w:r>
        <w:rPr>
          <w:i/>
        </w:rPr>
        <w:t>Архиереева Прасковья (Ефросинья) Матвеевна</w:t>
      </w:r>
      <w:r>
        <w:rPr/>
        <w:t>).</w:t>
      </w:r>
    </w:p>
    <w:p>
      <w:pPr>
        <w:pStyle w:val="Normal"/>
        <w:rPr/>
      </w:pPr>
      <w:r>
        <w:rPr/>
        <w:t xml:space="preserve">В Книгах Памяти Самарской и других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Асяков (Аяков) Тургай (Тургун)</w:t>
      </w:r>
      <w:r>
        <w:rPr/>
        <w:t>. (? … - 20.09.43 г.) красноармеец, стрелок 407 сп 108 сд. Узбекская ССР, Арыйская (Арыкская) обл., колхоз «Туркобай». РВК призыва не известен. Умер от ран в ЭГ 4851. Похоронен на воинском кладбище ЭГ 4851, в 50 (100) метрах от 2-го барака, Торфоразработки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;  Источник информации «Книга умерших в ЭГ 4851». Запись № 102. (ЦАМО, фонд № 58, опись № А-83627, дело № 70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фонин Сергей Николаевич</w:t>
      </w:r>
      <w:r>
        <w:rPr/>
        <w:t xml:space="preserve">. (1918 – 04.12.43 г.) старший лейтенант, ком 1-й минометной роты 407 сп 108 сд. Должность не известна. Орловская обл., Хвастовичский р-н, Кудрявецкий с/совет, с. Кудрявец. РВК призыва не известен. Умер от ран в ЭГ 4851. Похоронен на воинском кладбище ЭГ 4851, в братской могиле № 39, на Торфоразработках, ст. Фаянсовая, Кировского р-на, Смоленской (с 05.07.1944 г. Калужской) обл. – Источник информации «Книга умерших в ЭГ 4851». Запись № 1. (ЦАМО, фонд № 58, опись № А-83627, дело № 7086). </w:t>
      </w:r>
    </w:p>
    <w:p>
      <w:pPr>
        <w:pStyle w:val="Normal"/>
        <w:rPr/>
      </w:pPr>
      <w:r>
        <w:rPr/>
        <w:t>Награжден «</w:t>
      </w:r>
      <w:r>
        <w:rPr>
          <w:i/>
        </w:rPr>
        <w:t>Орденом Отечественной войны 2-й степени</w:t>
      </w:r>
      <w:r>
        <w:rPr/>
        <w:t xml:space="preserve">», за бои под г. Болхов. – Приказ ВС 11 гв. армии Западного фронта № 53/н от 28.07.43 г. (ЦАМО, фонд № 33, опись № 682526, дело № 1197). </w:t>
      </w:r>
    </w:p>
    <w:p>
      <w:pPr>
        <w:pStyle w:val="Normal"/>
        <w:rPr/>
      </w:pPr>
      <w:r>
        <w:rPr/>
        <w:t xml:space="preserve">В Книге Памяти Калужской обл., Хвастовичский р-н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Базанков Василий Евгеньевич</w:t>
      </w:r>
      <w:r>
        <w:rPr/>
        <w:t xml:space="preserve">. (1910 – 17.08.43 г.) мл. нач.состав (ефрейтор) 94 тбр. Должность не известна. Ярославская обл., Тутаевский р-н, д. Гораздово. РВК призыва не известен. Умер от ран в ППГ-62. Место захоронения не известно. – Источник информации ЦАМО, фонд № 58, опись № А-83627, дело № 183 «Список умерших в ППГ-62 за август 1943 г.». Запись № 60;  Источник информации филиал ЦАМО (военно-медицинских документов), картотека умерших в ППГ-62;  Книга Памяти Ярославской обл. Т-6 стр. 16.  В указанный день 17.08.43 г., 62 ППГ располагался на территории Торфопредприятия, ст. Фаянсовая, Кировского р-на.  Правильно – похоронен на воинском кладбище Торфопредприятьи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Ярославской обл. Т-6 стр. 1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Байбулатов (Бейбулатов) Муси (Муса) Ахметгареевич</w:t>
      </w:r>
      <w:r>
        <w:rPr/>
        <w:t>. (1923 - 12.09.43 г.) красноармеец, стрелок 837 сп ,238 сд, 50 армии. Башкирская АСС, Бузовьязовский р-н, с. Бузовьязы. Призван Ленинским РВК Ферганской обл., Узбекской ССР. Адрес матери: Ошская обл., Карасуйский р-н, ст. Карасу, ул. 12-я Тельмана, дом № 9. Умер от ран в ЭГ 4851. Похоронен на воинском кладбище ЭГ 4851, в братской могиле № 16 (№ 13) четвертым с севера, в первом ряду (в братской могиле № 19, третий с севера)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№ 46392с от 07.11.43 г., и «Именной список похороненных на воинском кладбище ЭГ 4851»;  Источник информации «Книга умерших в ЭГ 4851». Запись № 142. (ЦАМО, фонд № 58, опись № А-83627, дело № 7086); Источник информации ВК Республики Башкортостан, фонд: Отдел ВК по Кировскому и Ленинскому р-нам г. Уфа, дело № 00000359;  Источник информации ЦАМО, фонд № 7487, опись № 72680с, дело № 8 «Именные списки частей».</w:t>
      </w:r>
    </w:p>
    <w:p>
      <w:pPr>
        <w:pStyle w:val="Normal"/>
        <w:rPr/>
      </w:pPr>
      <w:r>
        <w:rPr/>
        <w:t xml:space="preserve">Книга Памяти Республики Башкортостан. Книга-1 стр. 9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Бакин (Балкин) Василий Степанович</w:t>
      </w:r>
      <w:r>
        <w:rPr/>
        <w:t>. (1921 - 25.09.43 г.) красноармеец, стрелок 1262 сп 380 сд. Орловская обл., Б-Крюковский р-н, пос. Жуковка. Призван Б-Крюковским РВК Орловской обл. Умер от ран в ЭГ 4851. Похоронен на воинском кладбище ЭГ 4851, в 100 метрах от 2-го барака, в братской могиле № 17, шестой с севера, в первом ряду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;  Источник информации «Книга умерших в ЭГ 4851». Запись № 146. (ЦАМО, фонд № 58, опись № А-83627, дело № 7086).</w:t>
      </w:r>
    </w:p>
    <w:p>
      <w:pPr>
        <w:pStyle w:val="Normal"/>
        <w:rPr/>
      </w:pPr>
      <w:r>
        <w:rPr/>
        <w:t>Книга Памяти Орловской обл. Т-4 стр. 250.</w:t>
      </w:r>
    </w:p>
    <w:p>
      <w:pPr>
        <w:pStyle w:val="Normal"/>
        <w:rPr/>
      </w:pPr>
      <w:r>
        <w:rPr/>
        <w:t xml:space="preserve">Книга Памяти Орловской обл. Т-8 стр. 4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Балаев Александр Мухтарович (П … М …)</w:t>
      </w:r>
      <w:r>
        <w:rPr/>
        <w:t xml:space="preserve">. (1907 – 18.08.43 г.) красноармеец 45 бр. Должность не известна. Сведения о месте рождения, месте жительства, близких родственниках и РВК призыва отсутствуют. Умер от ран в ППГ-62. Место захоронения не известны. –  Источник информации ЦАМО, фонд № 58, опись № А-83627, дело № 183 « Список умерших в ППГ-62 за август 1943 г.». Запись № 56;  Источник информации филиал ЦАМО (военно-медицинских документов), картотека умерших в ППГ-62.  В указанный день 18.08.43 г., ППГ-62 располагался на территории Торфоразработок, ст. Фаянсовая, Кировского р-на, Смоленской обл.  Правильно – похоронен на воинском кладбище Торфоразработки, ст. Фаянсовая, Кировского р-на, Смоленской (с 05.07.1944 г. Калужской) обл. 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Бахвалов  Егор Афанасьевич</w:t>
      </w:r>
      <w:r>
        <w:rPr/>
        <w:t xml:space="preserve">. (1904 (1923) - 10.09.43 г.)  красноармеец, рядовой 4 ошр 50 армии. Калининская обл., Пеновский р-н, Вселукский с/совет, д. Старая. Призван Пеновским РВК Калининской обл., в 1942 г. Умер от болезни в ЭГ 4851. Похоронен на воинском кладбище ЭГ 4851 в братской могиле № 4, пятым от северного края могилы на Торфоразработках, ст. Фаянсовая, Кировского р-на, Смоленской (с 05.07.1944 г. Калужской) обл. – Источник информации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, за № 46392с от 07.11.43 г.;  Источник информации «Книга умерших в ЭГ 4851». Запись № 51. (ЦАМО, фонд № 58, описть № А-83627, дело № 7086).  </w:t>
      </w:r>
    </w:p>
    <w:p>
      <w:pPr>
        <w:pStyle w:val="Normal"/>
        <w:rPr/>
      </w:pPr>
      <w:r>
        <w:rPr/>
        <w:t>Книга Памяти Тверской обл. Т-4 стр. 24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Башмаков Петр Яковлевич</w:t>
      </w:r>
      <w:r>
        <w:rPr/>
        <w:t>. (1924 – 28.10.43 г.) сержант, ком.отделения 1227 сп 369 сд. Казахская ССР, Северо-Казахстанская обл., Маммуцкий р-н, хутор Ульяновка. Призван Маммуцким (Мамлютский) РВК Северо-Казахстанской обл. Умер от ран в ЭГ 4851. Похоронен на воинском кладбище ЭГ 4851, в 200 метрах от 2-го барака, в братской могиле № 36, третьим (вторым) с севера, на Торфоразработках, ст. Фаянсовая, Кировского р-на, Смоленской (с 05.07.1944 г. Калужской) обл. – Источник информации «Книга умерших в ЭГ 4851». Запись № 31. (ЦАМО, фонд № 58, опись № А-83627, дело № 7086);  Донесение Отдела по персональному учету потерь 50 Армии № 0167 от 18.11.43 г., приложение к № 49046с от 21.11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Баяринов Яков Иванович</w:t>
      </w:r>
      <w:r>
        <w:rPr/>
        <w:t xml:space="preserve">. (1895 – 14.08.43 г.) сержант 909 сп 247 сд. Должность не известна. Сведения о месте рождения, месте жительства, близких родственниках и РВК призыва отсутствуют. Призван Можайским РВК Московской обл. Умер от ран в ППГ-62. Место захоронения не известно. – Источник информации ЦАМО, фонд № 58, опись № А-83627, дело № 183 «Список умерших в ППГ-62 за август 1943 г.». Запись № 31;  Источник информации филиал ЦАМО (военно-медицинских документов), картотека умерших в ППГ-62;  источник информации Книга памяти Калужской обл. Т-14 стр. 194.  В указанный день 14.08.43 г., ППГ-62 располагался на территории Торфоразработок, пос. Киров, ст. Фаянсовая, Кировского р-на.  </w:t>
      </w:r>
    </w:p>
    <w:p>
      <w:pPr>
        <w:pStyle w:val="Normal"/>
        <w:rPr/>
      </w:pPr>
      <w:r>
        <w:rPr/>
        <w:t xml:space="preserve">Правильно – похоронен на воинском кладбище, на территории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Белов  ? … ? …</w:t>
      </w:r>
      <w:r>
        <w:rPr/>
        <w:t xml:space="preserve"> . (? … - 09.09.-19.12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11, шестым от северного края могилы, на Торфоразработках, ст. Фаянсовая, Кировского р-на, Смоленской (с 05.07.1944 г. Калужской) обл. – Источник информации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, за № 46392с от 07.11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rStyle w:val="1"/>
        </w:rPr>
        <w:t>Береговой Арсентий Прохорович (П … Н … )</w:t>
      </w:r>
      <w:r>
        <w:rPr/>
        <w:t>. (1896 – 14.08.43 г.) красноармеец, стрелок  9 сд. Сведения о месте рождения, месте жительства, близких родственниках и РВК призыва отсутствуют. Умер от ран в ППГ-62. Место захоронения не известно. – Источник информации ЦАМО, фонд № 58, опись № А-83627, дело № 183 «Список умерших в ППГ-62 за август 1943 г.». Запись № 20;  Источник информации филиал ЦАМО (военно-медицинских документов), картотека умерших в ППГ-62;  Источник информации Книга Памяти Калужской обл. Т-14 стр. 184.  В указанный день 14.08.43 г., ППГ-62 располагался на территории Торфоразработок, пос. Кирова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Бессонов Иван Васильевич</w:t>
      </w:r>
      <w:r>
        <w:rPr/>
        <w:t>. (1924 – 29.10.43 г.) мл. сержант, стрелок 830 сп 238 сд. Горьковская обл., Пыщенский (Пыщугский) р-н, д. Высокое (с. Пыщуг). Призван Пыщенским (Пыщугским) РВК Горьковской обл. Умер от ран в ЭГ 4851. Похоронен на воинском кладбище ЭГ 4851, в 20 метрах от 2-го барака, в братской могиле № 36, вторым (третим) с севера, на Торфоразработках, ст. Фаянсовая, Кировского р-на, Смоленской (с 05.07.1944 г. Калужской) обл. – Источник информации «Книга умерших в ЭГ 4851». Запись № 30. (ЦАМО, фонд № 58, опись № А-83627, дело № 7086);  Донесение Отдела по персональному учету потерь 50 Армии № 0167 от 18.11.43 г., приложение к № 49046с от 21.11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, за взятие г. Карачев, Брянской обл. Приказ  830 сп 238 сд Брянского форнта № 14/н от 22.08.43 г. (ЦАМО, фонд № 33, опись № 717037, дело № 1690).</w:t>
      </w:r>
    </w:p>
    <w:p>
      <w:pPr>
        <w:pStyle w:val="Normal"/>
        <w:rPr/>
      </w:pPr>
      <w:r>
        <w:rPr/>
        <w:t xml:space="preserve">Книга Памяти Костромской обл. Т-7 стр. 54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Блохин Александр Иванович</w:t>
      </w:r>
      <w:r>
        <w:rPr/>
        <w:t>. (1895 – 24.09.43 г.) красноармеец, стрелок 380 сд. Ярославская обл., Гавриловский р-н, д. Борисовка. Призван Гавриловским РВК Ярославской обл. Умер от ран. Похоронен на воинском кладбище ЭГ 4851,в братской могиле № 16, восьмым (третьим) с севера, на Торфоразработках, ст. Фаянсовая, Кировского р-на,  Смоленская (с 05.07.1944 г. Калужской) обл. – Источник информации ЦАМО, фонд № 58, опись № А-83627, дело № 7086, «Алфавитная книга умерших в ЭГ 4851». Запись № 144;  Донесение Отдела по персональному учету потерь 50 Армии № 0149 от 31.10.43 г., приложение к  № 46392с от 07.11.43 г., и «Именной список похороненных на воинском кладбище ЭГ 4851».</w:t>
      </w:r>
    </w:p>
    <w:p>
      <w:pPr>
        <w:pStyle w:val="Normal"/>
        <w:rPr/>
      </w:pPr>
      <w:r>
        <w:rPr/>
        <w:t>Книга Памяти Ярославской обл. Т-2 стр. 293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 xml:space="preserve">Похоронен.  </w:t>
      </w:r>
      <w:r>
        <w:rPr>
          <w:rStyle w:val="1"/>
        </w:rPr>
        <w:t>Бобрышев Сергей Петрович</w:t>
      </w:r>
      <w:r>
        <w:rPr/>
        <w:t xml:space="preserve">. (1924 – 15.08.43 г.) ст. сержант 9 сп 67 сд. Должность не известна. Сведения о месте рождения, месте жительства, близких родственниках и РВК призыва отсутствуют. Умер от ран в ППГ-62. Место захоронения не известно. – Источник информации ЦАМО, фонд № 58, опись № 83627, дело № 183 «Список умерших в ППГ-62 за август 1943 г.». Запись № 36;  Источник информации филиал ЦАМО (военно-медицинских документов), картотека умерших в ППГ-62.  В указанный день 15.08.43 г., ППГ-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Богданов (Боганов) Михаил Константинович</w:t>
      </w:r>
      <w:r>
        <w:rPr/>
        <w:t>. (? … - 23.09.43 г.) красноармеец, стрелок 2 сп 50 сд. Западная Белоруссия, Ленинская обл., Сталинский р-н, ул. Тельмана, дом № 9. Призван Сталинским РВК Западной Белоруссии. Умер от ран в ЭГ 4851. Похоронен на воинском кладбище ЭГ 4851, в братской могиле № 17, вторым с севера, на Торфоразработках, ст. Фаянсовая, Кировского р-на,  Смоленской (с 05.07.1944 г. Калужской) обл. – Донесение Отдела по персональному учету потерь 50 Армии № 0149 от 31.10.43 г., приложение к  № 46392с от 07.11.43 г., и «Именной список похороненных на воинском кладбище ЭГ 4851»;  Источник информации «Книга умерших в ЭГ 4851». Запись № 175. (ЦАМО, фонд № 58, Опись № А-83627, дело № 7086).</w:t>
      </w:r>
    </w:p>
    <w:p>
      <w:pPr>
        <w:pStyle w:val="Normal"/>
        <w:rPr/>
      </w:pPr>
      <w:r>
        <w:rPr/>
        <w:t xml:space="preserve">Книга Памяти Ленинградской обл. Т-5 стр. 65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Богомолов Александр Арсентьевич</w:t>
      </w:r>
      <w:r>
        <w:rPr/>
        <w:t xml:space="preserve">. (1924 – 15.08.43 г.) ст. сержант (красноармеец), санитар сан взвода 2 сб, 909 сп, 247 сд. Калининская (Тверская) обл., г. Калинин (Тверь). Призван Калининским РВК в 1942 г. Умер от ран в ППГ-62. Место захоронения не известно (г. Киров, Калужской обл.). – Источник информации ЦАМО, фонд № 58, опись № А-83627, дело № 183 «Список умерших в ППГ-62 за август 1943 г.». Запись № 37;  Источник информации филиал ЦАМО (военно-медицинских документов), картотека умерших в ППГ-62.   В указанный день 15.08.43 г., ППГ-62 располагался на территории Торфоразработок, пос. Кирова, ст. Фаянсовая, Кировского р-на.  Правильно – похоронен на территории Торфоразработок, ст. Фаянсовая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rStyle w:val="3"/>
        </w:rPr>
        <w:t>За Отвагу</w:t>
      </w:r>
      <w:r>
        <w:rPr/>
        <w:t xml:space="preserve">», за вынос с поля боя 20 раненых бойцов и командиров. Источник информации ЦАМО, фонд № 33, опись № 686044, дело № 817, Приказ 909 сп 247 сд № 14/н от 24.08.43 г. </w:t>
      </w:r>
    </w:p>
    <w:p>
      <w:pPr>
        <w:pStyle w:val="Normal"/>
        <w:rPr/>
      </w:pPr>
      <w:r>
        <w:rPr/>
        <w:t xml:space="preserve">Книга Памяти Тверской обл. Т-1_1 стр. 5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Божко Александр Алексеевич</w:t>
      </w:r>
      <w:r>
        <w:rPr/>
        <w:t xml:space="preserve">. (1900 – 18.08.43 г.) красноармеец, стрелок  1111 сп 330 сд. Сведения о месте рождения, месте жительства, близких родственниках и РВК призыва отсутствуют. Умер от ран в ППГ-62. Место захоронения не известно. – Источник информации ЦАМО, фонд № 58, опись № 83627, дело № 183 «Список умерших в ППГ-62 за август 1943 г.». Запись № 59;  Источник информации филиал ЦАМО (военно-медицинских документов), картотека умерших в ППГ-62.  В указанный день 18.08.43 г., ППГ-62 располагался на территории Торфоразработок, пос. Кирова, ст. Фаянсовая, Кировского р-на.  Правильно – похоронен на территории Торфоразработок, ст. Фаянсовая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Болдин Дмитрий Семенович</w:t>
      </w:r>
      <w:r>
        <w:rPr/>
        <w:t>. (? … - 17.09.43 г.) красноармеец, стрелок 1287 сп 110 сд. Украинская ССР, Луганская обл., Петровский р-н, д. Самохвалово. Призван Петровским РВК Луганской обл. Умер от ран в ЭГ 4851. Похоронен на воинском кладбище ЭГ 4851, в 50-ти метрах от 2-го барака, в братской могиле № 11, пятым с севера (с востока) в первом ряду, на 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;  Источник информации «Книга умерших в ЭГ 4851». Запись № 95. (ЦАМО, фонд № 58, опись № А-83627, дело № 70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Большаков Яков Яковлевич</w:t>
      </w:r>
      <w:r>
        <w:rPr/>
        <w:t xml:space="preserve">. (1907 – 14.08.43 г.) ст. сержант 916 сп 247 сд. Должность не известна. Сведения о месте рождения, месте жительства, близких родственниках и РВК призыва отсутствуют. Умер от ран в ППГ-62. Место захоронения не известно. – Источник информации ЦАМО, фонд № 58, опись № А-83627, дело № 183 «Список умерших в ППГ-62 за август 1943 г.». Запись « 23;  Источник информации филиал ЦАМО (военно-медицинских документов), картотека умерших в ППГ-62.  В указанный день 14.08.43 г., ППГ-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Бондырь Матвей Васильевич</w:t>
      </w:r>
      <w:r>
        <w:rPr/>
        <w:t>. (1903 - 01.10.43 г.) красноармеец, стрелок 437 сп 154 сд (454 сп 100 сд). Киргизская ССР, Ошская обл., г. Узен (Узген), ул. Интернациональная, дом № 34. Призван Узгенским РВК Ошской обл. Умер от ран в ЭГ 4851. Похоронен на воинском кладбище ЭГ 4851, в братской могиле № 27, на Торфоразработках, ст. Фаянсовая, Кировского р-на, Смоленской (с 05.07.1944 г. Калужской) обл. – Источник информации «Книга умерших в ЭГ 4851». Запись № 3. (ЦАМО, фонд № 58, опись № А-83627, дело № 7086);  Донесение Отдела по учету персональных потерь 50 Армии № 0148 от 31.10.43 г., приложение к № 46336с от 07.11.43 г., и «Именной список похороненных на воинском кладбище ЭГ 4851» данного при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Борисов  ? … ? …</w:t>
      </w:r>
      <w:r>
        <w:rPr/>
        <w:t xml:space="preserve"> . (? … - 09.09.- 19.12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11, вторым от северного края могилы (в могиле № 12 третьим с северного края), на Торфоразработках, ст. Фаянсовая, Кировского р-на, Смоленской (с 05.07.1944 г. Калужской) обл. – Источник информации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, за № 46392с от 07.11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Бородулин (Бородухин) Федор Дмитриевич</w:t>
      </w:r>
      <w:r>
        <w:rPr/>
        <w:t>. (1909 – 07.10.43 г.) красноармеец, стрелок 843 сп 238 сд. Калининская обл., Хибаровский р-н, Ветеневский с/совет, ст. Оденцево. Призван Хибаровским РВК Калининской обл. Умер от ран в ЭГ 4851. Похоронен на воинском кладбище ЭГ 4851, в братской могиле № 29, четвертым с севера (№ 28 седьмым с севера), на Торфоразработках, ст. Фаянсовая, Кировского р-на, Смоленской (с 05.07.1944 г. Калужской) обл. – Источник информации «Книга умерших в ЭГ 4851». Запись № 15. (ЦАМО, фонд № 58, опись № А-83627, дело № 7086);  Донесение Отдела по учету персональных потерь 50 Армии № 0148 от 31.10.43 г., приложение к № 46336с от 07.11.43 г.;   Источник информации Книга Памяти Калужской обл. Т-14 стр. 184.</w:t>
      </w:r>
    </w:p>
    <w:p>
      <w:pPr>
        <w:pStyle w:val="Normal"/>
        <w:rPr/>
      </w:pPr>
      <w:r>
        <w:rPr/>
        <w:t>Книга Памяти Тверской обл. Т-6 стр. 563 -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Боялинов Кочкалай (Кочкарбай)</w:t>
      </w:r>
      <w:r>
        <w:rPr/>
        <w:t>. (? … - 22.09.43 г.) красноармеец, стрелок. Воинская часть не известна. Киргизская ССР, Джелал-Абадская обл., Чайкальский (Чайкакский) р-н, Чандала (Чакдала) с/совет, колхоз «Фрунзе». Призван Чайкальским РВК Джелал-Абадской обл. Умер от ран в ЭГ 4851. Похоронен на воинском кладбище, в 100 метрах от 2-го барака, в братской могиле № 17, третьим с севера, на Торфоразработках, ст. Фаянсовая, Кировского р-на, Смоленской обл. – Донесение Отдела по персональному учету потерь 50 Армии № 0149 от 31.10.43 г., приложение к  № 46392с от 07.11.43 г.;   Источник информации «Книга умерших в ЭГ 4851». Запись № 136. (ЦАМО, фонд № 58, опись № А-83627, дело № 70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оялеев  ? … ? …</w:t>
      </w:r>
      <w:r>
        <w:rPr/>
        <w:t xml:space="preserve"> .  (? … - сентябрь-октябрь 19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братском кладбище ЭГ 4851 в братской могиле № 19, седьмым от северного края могилы на Торфоразработках, ст. Фаянсовая, Кировского р-на, Смоленской (с 05.07.1944 г. Калужской) обл. – Источник информации –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, за № 46392с от 07.11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Бутаев Бирдияр (Берияр, Бердияр)</w:t>
      </w:r>
      <w:r>
        <w:rPr/>
        <w:t xml:space="preserve">. (1914 - 13.09.43 г.) красноармеец, стрелок 225 тп 50 армии ЗФ. Узбекская ССР, Самаркандская обл., Земмлинский (Заиминский, Зелемишенский) р-н, кишлак Ут-Кечу (Утнечу). Призван Земмлинским (Земелишенским) РВК Самаркандской обл. Умер от ран в ЭГ 4851. Похоронен на воинском кладбище ЭГ 4851, в братской могиле № 7, пятым от северного края могилы, на Торфоразработках ст. Фаянсовая, Кировского р-на, Смоленской обл. – Донесение Отдела по персональному учету потерь 50 Армии № 0149 от 31.10.43 г., приложение к № 46392с от 07.11.43 г.;  Источник информации «Книга умерших в ЭГ 4851». Запись № 74. (ЦАМО, фонд № 58, опись № А-83627, дело № 7086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Быков ? … ? … (Т … Г …)</w:t>
      </w:r>
      <w:r>
        <w:rPr/>
        <w:t xml:space="preserve">. (? … - 09.09.-19.12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братском кладбище ЭГ 4851 в братской могиле № 5, третьим от северного края могилы на Торфоразработках, ст. Фаянсовая, Кировского р-на, Смоленской (с 05.07.1944 г. Калужской) обл. – Источник информации –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, за № 46392с от 07.11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Ваганов Иван Федорович</w:t>
      </w:r>
      <w:r>
        <w:rPr/>
        <w:t xml:space="preserve">. (1904 (1914) – 11.09.43 г.) красноармеец, стрелок 1298 (1287 сп 110 сд). Кировская обл., Бельский р-н, Клюкинский (Верхосунский) с/совет, д. Закалы. Призван Нижнетагильским (Бельским) РВК Свердловской обл. Умер от ран в ЭГ 4851. Похоронен на воинском кладбище ЭГ 4851, в братской могиле № 4, на Торфоразработках, ст. Фаянсовая, Кировского р-на, Смоленской (с 05.07.1944 г. Калужской) обл. – Донесение Отдела по персональному учету потерь 50 Армии № 068 от 29.09.43 г., приложение к № 40440с от 09.10.43 г.;  Источник информации «Книга умерших в ЭГ 4851». Запись № 54. (ЦАМО, фонд № 58, опись № 83627, дело № 7086).  </w:t>
      </w:r>
    </w:p>
    <w:p>
      <w:pPr>
        <w:pStyle w:val="Normal"/>
        <w:rPr/>
      </w:pPr>
      <w:r>
        <w:rPr/>
        <w:t xml:space="preserve">Книга Памяти Кировской обл. Т-13 стр. 4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Васильев Алексей Васильевич</w:t>
      </w:r>
      <w:r>
        <w:rPr/>
        <w:t>. (1925 - 01.10.43 г.) красноармеец, стрелок 1091 сп 324 сд. Марийская АССР, Сантурский (Сотнурский) р-н, Кажлаперский с/совет, д. Катюахинель. Призван Кажлаперским (Сандурским) РВК Марийской АССР. Умер от ран в ЭГ 4851. Похоронен на воинском кладбище ЭГ 4851, в братской могиле № 24 (№ 27), второй (первый) от северного края могилы, на Торфоразработках, ст. Фаянсовая, Кировского р-на, Смоленской (с 05.07.1944 г. Калужской) обл. – Источник информации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, за № 46392 от 07.11.43 г.;  Источник информации «Книга умерших в ЭГ 4851». Запись № 5. (ЦАМО, фонд № 58, опись № А-83627, дело № 7086);  Донесение Отдела по учету персональных потерь 50 Армии № 0148 от 31.10.43 г., приложение к № 46336с от 07.11.43 г.</w:t>
      </w:r>
    </w:p>
    <w:p>
      <w:pPr>
        <w:pStyle w:val="Normal"/>
        <w:rPr/>
      </w:pPr>
      <w:r>
        <w:rPr/>
        <w:t>В Книге Памяти Республики Марий-Эл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Васильев Михаил Давыдович</w:t>
      </w:r>
      <w:r>
        <w:rPr/>
        <w:t xml:space="preserve">. (1902 – 11.08.43 г.) красноармеец, стрелок  882 сп 290 сд. Сведения о месте рождения, месте жительства, близких родственниках и РВК призыва отсутствуют. Умер от ран в ППГ-62. Место захоронения не известно. (Похоронен в могиле № 24 вторым с севера). – Источник информации ЦАМО, фонд № 58, опись № А-83627, дело № 183 «Список умерших в ППГ-62 за август 1943 г.». Запись № 2;  Источник информации филиал ЦАМО (военно-медицинских документов), картотека умерших в ППГ-62;  Источник информации «Список похороненных на воинском кладбище ЭГ 4851» (ЦАМО, фонд № 58, опись № 18001, дело № 969), приложение к донесению Отдела по персональному учету потерь 50 Армии (№ 0149 от 31.10.43 г.), за № 46392с от 07.11.43 г.   В указанный день 11.08.43 г., 62 ППГ располагался на территории Торфоразработок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В 882 сп 290 сд числился </w:t>
      </w:r>
      <w:r>
        <w:rPr>
          <w:rStyle w:val="1"/>
          <w:b w:val="false"/>
        </w:rPr>
        <w:t>Васильев Михаил Давидович</w:t>
      </w:r>
      <w:r>
        <w:rPr/>
        <w:t xml:space="preserve">. 1902 г.р. уроженец Чкаловской обл., Пономаревского р-на. Жена – Васильева Фекла Федоровна. Убит 26.12.43 г. Похоронен в д. Барышевка, Чаусского р-на, Могилевской обл., БССР. 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Васинов  ? … ? …</w:t>
      </w:r>
      <w:r>
        <w:rPr/>
        <w:t xml:space="preserve"> . (? … - 09.09.-19.12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6, четвертым от северного края могилы на Торфоразработках, ст. Фаянсовая, Кировского р-на, Смоленской (с 05.07.1944 г. Калужской) обл. – Источник информации «Поименный список умерших в ЭГ 4851». (ЦАМО, фонд № 58, опись № 18001, дело № 969), приложение к донесению Отдела по Учету персональных потерь 50 Армии (№ 0149 от 31.10.43 г.) за № 46392 от 07.11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Виноградов Владимир Федорович</w:t>
      </w:r>
      <w:r>
        <w:rPr/>
        <w:t>. (1924 – 17.(30).09.43 г.) мл. сержант, стрелок  1289 сп 110 сд. (пп 10949-ЭГ 4851). г. Москва, ул. Станкевича, дом № 16/4 кв. 61. Призван Советским РВК Московской обл. Умер от ран в ЭГ 4851. Похоронен на воинском кладбище ЭГ 4851, в 100 метрах от 2-го барака, в братской могиле № 10, шестым с севера, на Торфоразработках, ст. Фаянсовая, Кировского р-на Смоленской обл. – Донесение Отдела по персональному учету потерь 50 Армии № 0149 от 31.10.43 г., приложение к  № 46392с от 07.11.43 г.;  Источник информации Савеловский ОВК г. Москва, фонд Советский РВК, дело 20-3. Запись № 2863;  Источник информации «Книга умерших в ЭГ 4851». Запись № 110. (ЦАМО, фонд № 58, опись № А-83627, дело № 7086).</w:t>
      </w:r>
    </w:p>
    <w:p>
      <w:pPr>
        <w:pStyle w:val="Normal"/>
        <w:rPr/>
      </w:pPr>
      <w:r>
        <w:rPr/>
        <w:t>Донесение Управления 324 сд № 01513 от 17.09.43 г., приложение к № 37908с от 25.09.43 г.;  Источник информации ЦАМО, фонд № 1637, опись № 2, дело № 2 «Список безвозвратных потерь (убитые) 1095 сп 324 сд. с 1-го сентября 1943 г.» –</w:t>
      </w:r>
      <w:r>
        <w:rPr>
          <w:rStyle w:val="1"/>
          <w:b w:val="false"/>
        </w:rPr>
        <w:t xml:space="preserve"> Виноградов Владимир Федорович. (1924 – 09.09.43 г.) г. Москва, ул. Станкевича, дом № 16. </w:t>
      </w:r>
      <w:r>
        <w:rPr/>
        <w:t xml:space="preserve">Убит. Похоронен д. Дубровка, Кировского р-на, Смоленской обл.  (мать – </w:t>
      </w:r>
      <w:r>
        <w:rPr>
          <w:rStyle w:val="3"/>
        </w:rPr>
        <w:t>Виноградова Мария Дмитриевна</w:t>
      </w:r>
      <w:r>
        <w:rPr/>
        <w:t>).</w:t>
      </w:r>
    </w:p>
    <w:p>
      <w:pPr>
        <w:pStyle w:val="Normal"/>
        <w:rPr/>
      </w:pPr>
      <w:r>
        <w:rPr/>
        <w:t xml:space="preserve">Правильным следует считать: </w:t>
      </w:r>
      <w:r>
        <w:rPr>
          <w:b/>
        </w:rPr>
        <w:t xml:space="preserve"> </w:t>
      </w:r>
      <w:r>
        <w:rPr>
          <w:rStyle w:val="1"/>
          <w:b w:val="false"/>
        </w:rPr>
        <w:t>Виноградов Владимир Федорович</w:t>
      </w:r>
      <w:r>
        <w:rPr/>
        <w:t xml:space="preserve">. (1924 – 17.09.43 г.) мл. сержант, наводчик пулеметной роты 2 сб, 1095 сп, 324 сд., ранен в бою у д. Дубровка, Куйбышевского р-на, Смоленской обл. Умер от ран в ЭГ 4851. Похоронен на воинском кладбище Торфоразработок, ст. Фаянсовая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rStyle w:val="3"/>
        </w:rPr>
        <w:t>За Отвагу</w:t>
      </w:r>
      <w:r>
        <w:rPr/>
        <w:t xml:space="preserve">», за мужество, проявленное в боях за д. Дубровка, Куйбышевского р-на, Смоленской обл. – Источник информации ЦАМО, фонд № 33, опись № 682526, дело № 1547 Приказ 1095 сп 324 сд № 29/н от 14.09.43 г. </w:t>
      </w:r>
    </w:p>
    <w:p>
      <w:pPr>
        <w:pStyle w:val="Normal"/>
        <w:rPr/>
      </w:pPr>
      <w:r>
        <w:rPr/>
        <w:t>Книга Памяти г. Москва. Т-3 стр. 503 и Т-18 стр. 32 – нет полных и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Водясов Николай Антонович (Андреевич)</w:t>
      </w:r>
      <w:r>
        <w:rPr/>
        <w:t>. (1918 – 10.09.43 г.) сержант 180 дт. Должность не известна. Мордовская АССР, Келковский р-н, с. Намольево. РВК призыва не известен. Умер от ран в ЭГ 4851. Похоронен на воинском кладбище ЭГ 4851, в братской могиле № 10, третьим с севера, на Торфоразработках, ст. Фаянсовая, Кировского р-на, Смоленской (с 05.07.1944 г. Калужской) обл. – Источник информации «Книга умерших в ЭГ 4851». Запись № 76. (ЦАМО, фонд № 58, опись № А-83627, дело № 7086);  Источник информации ЦАМО, фонд № 58, опись № 18002, дело № 569 «Сведения ВК Мордовской АССР о числе неврученных ближним родственникам военнослужащих извещений о смерти по Мордовской АССР», приложение к № 40326с от 12.07.1944 г.;  Донесение № 48016 от 12.11.43 г.</w:t>
      </w:r>
    </w:p>
    <w:p>
      <w:pPr>
        <w:pStyle w:val="Normal"/>
        <w:rPr/>
      </w:pPr>
      <w:r>
        <w:rPr/>
        <w:t xml:space="preserve">Книге Памяти Республики Мордовия. Т-5 стр. 7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Воробьев Павел Ильич</w:t>
      </w:r>
      <w:r>
        <w:rPr/>
        <w:t xml:space="preserve">. (1911 - 11.09.43 г.) сержант, ком.отделения 1091 сп 324 сд. Горьковская обл., Арзамасский р-н, г. Арзамас, с. Вагачино. Призван Арзамасским РВК Горьковской обл. Умер от ран в ЭГ 4851. Похоронен на воинском кладбище ЭГ 4851 в братской могиле № 4 первым (третьим) от северного края могилы на Торфоразработках, ст. Фаянсовая, Кировского р-на, Смоленской (с 05.07.1944 г. Калужской) обл. – Источник информации -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, за № 46392с от 07.11.43 г.;  Источник информации «Книга умерших в ЭГ 4851». Запись № 170. (ЦАМО, фонд № 58, опись № А-83627, дело № 7086).  </w:t>
      </w:r>
    </w:p>
    <w:p>
      <w:pPr>
        <w:pStyle w:val="Normal"/>
        <w:rPr/>
      </w:pPr>
      <w:r>
        <w:rPr/>
        <w:t xml:space="preserve">Книга Памяти Нижегородской обл. Т-3 стр. 214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Воронин Иван Егорович</w:t>
      </w:r>
      <w:r>
        <w:rPr/>
        <w:t xml:space="preserve">. (1910 – 15.08.43 г.) мл. командир 369 сп 212 сд. Воинское звание и должность не известны. Сведения  о месте рождения, месте жительства, близких родственниках и РВК призыва отсутствуют. Умер от ран в ППГ-62. место захоронения не известно. – Источник  информации ЦАМО, фонд № 58, опись № А-83627, дело № 183 «Список умерших в ППГ-62 за август 1943 г.». Запись № 33;  Источник информации филиал ЦАМО (военно-медицинских документов), картотека умерших в ППГ-62.  В указанный день 15.08.43 г., ППГ-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Габинет Хаукель (Хаунси) Давыдович</w:t>
      </w:r>
      <w:r>
        <w:rPr/>
        <w:t xml:space="preserve">. (1909 – 16.09.43 г.) красноармеец, стрелок 1264 сп 380 сд. Западная Белоруссия, Ленинская обл., Сталинский р-н, г. Ленинск, ул. Тельмана, дом № 9. Призван Сталинским РВК Западной Белоруссии. Умер от ран в ЭГ 4851. Похоронен на воинском кладбище ЭГ 4851, в 50-ти метрах от 2-го барака, в братской могиле № 10 (№ 17), пятым с севера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№ 46392с от 07.11.43 г.;  Источник информации «Книга умерших в ЭГ 4851». Запись № 176. (ЦАМО, фонд № 58, опись № А-83627, дело № 7086);  Источник информации ЦАМО, фонд № 58, опись № 18002, дело № 15404 «Извещение о смерти из ЭГ 4851 № 120 (приложение к № 5717). </w:t>
      </w:r>
    </w:p>
    <w:p>
      <w:pPr>
        <w:pStyle w:val="Normal"/>
        <w:rPr/>
      </w:pPr>
      <w:r>
        <w:rPr/>
        <w:t xml:space="preserve">Книга Памяти г. Ленинград. Т-5 стр. 10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Габлут  ? … ? …</w:t>
      </w:r>
      <w:r>
        <w:rPr/>
        <w:t xml:space="preserve"> . (? … - 09.09.-19.12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11, седьмым от северного края могилы, на Торфоразработках, ст. Фаянсовая, Кировского р-на, Смоленской (с 05.07.1944 г. Калужской) обл. – Источник информации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 за № 46392с от 07.11.43 г.  </w:t>
      </w:r>
    </w:p>
    <w:p>
      <w:pPr>
        <w:pStyle w:val="Normal"/>
        <w:rPr/>
      </w:pPr>
      <w:r>
        <w:rPr/>
        <w:t xml:space="preserve">Возможно, допущена ошибка в написании фамилии. Смотреть  </w:t>
      </w:r>
      <w:r>
        <w:rPr>
          <w:rStyle w:val="1"/>
          <w:b w:val="false"/>
        </w:rPr>
        <w:t>Габинет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Гаврюков (Гаврюнов, Гавриков) Иван Григорьевич</w:t>
      </w:r>
      <w:r>
        <w:rPr/>
        <w:t xml:space="preserve">. (1910 – 26.09.43 г.) красноармеец, стрелок 407 сп 108 сд. г. Рязань, Рязанский р-н, д. Коротково. Призван Рязанским РВК г. Рязань. Умер от ран в ЭГ 4851. Похоронен на воинском кладбище ЭГ 4851, в 100 метрах от 2-го барака, в братской могиле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;  Источник информации Книга Памяти Калужской обл. Т-14 стр. 184;  </w:t>
      </w:r>
    </w:p>
    <w:p>
      <w:pPr>
        <w:pStyle w:val="Normal"/>
        <w:rPr/>
      </w:pPr>
      <w:r>
        <w:rPr/>
        <w:t>Источник информации «Книга умерших в ЭГ 4851». Запись № 148. (ЦАМО, фонд № 25, опись № А-83627, дело № 7086);  Источник информации Книга Памяти Калужской обл. Т-5 стр. 152.</w:t>
      </w:r>
    </w:p>
    <w:p>
      <w:pPr>
        <w:pStyle w:val="Normal"/>
        <w:rPr/>
      </w:pPr>
      <w:r>
        <w:rPr/>
        <w:t>Книга Памяти Рязанской обл. Т-1 стр. 295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Гаврилов (Гавриков) ? … ? …</w:t>
      </w:r>
      <w:r>
        <w:rPr/>
        <w:t xml:space="preserve"> . (? … - 09.09.-19.12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23, вторым от северного края могилы. (бр. могила № 20 первый с севера от края могилы), на Торфоразработках, ст. Фаянсовая, Кировского р-на, Смоленской (с 05.07.1944 г. Калужской) обл. обл. – Источник информации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, за № 46392с от 07.11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Гафаров Габдуливар (Габдуливат, Габдульбар, Габдулвалит)</w:t>
      </w:r>
      <w:r>
        <w:rPr/>
        <w:t>. (1901 – 15.10.43 г.) красноармеец, стрелок 407 сп 108 сд. Татарская АССР, Радточинский р-н, с. Нов-Салаум. Призван Родточинским РВК Татарской АССР. Умер от ран в ЭГ 4851. Похоронен на воинском кладбище ЭГ 4851, в братской могиле № 30, пятым с севера, на Торфоразработках, ст. Фаянсовая, Кировского р-на, Смоленской (с 05.07.1944 ьг. Калужской) обл. – Источник информации «Книга умерших в ЭГ 4851». Запись № 12. (ЦАМО, фонд № 58, опись № А-83627, дело № 7086);  Донесение Отдела по персональному учету потерь 50 Армии № 0148 от 31.10.43 г., приложение к № 46336с от 07.11.43 г.;  Источник информации ВК Республики Татарстан, дело № 6 (инв.20) «Извещение о смерти из ЭГ 4851 № 1148.</w:t>
      </w:r>
    </w:p>
    <w:p>
      <w:pPr>
        <w:pStyle w:val="Normal"/>
        <w:rPr/>
      </w:pPr>
      <w:r>
        <w:rPr/>
        <w:t>Книга Памяти Республики Татарстан. Т-6 стр. 374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Гаянов Аврор (Аврар, Абрар) Гаянович</w:t>
      </w:r>
      <w:r>
        <w:rPr/>
        <w:t xml:space="preserve">. (1924 – 17.08.43 г.) красноармеец (старшина) 544 аминп. Должность не известна. Татарская АССР, Мамадышевский р-н. РВК призыва не известен. Умер от ран в ППГ-62. Место захоронения не известно. – Источник информации ЦАМО, фонд № 58, опись № А-83627, дело № 183 «Список умерших в ППГ-62 за август 1943 г.». Запись № 45;  Источник информации ВК Республики Татарстан, фонд: ВК Мамадышевского р-на, дело № 11004500;  Книга Памяти Республики Татартстан. Т- 23_1, стр. 215;  Источник информации филиал ЦАМО (военно-медицинских документов), картотека умерших в ППГ-62.  В указанный день 17.08.43 г., ППГ-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  <w:t>Книга Памяти Республики Татартстан. Т- 23_1, стр. 2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Герасимов Николай Дмитриевич</w:t>
      </w:r>
      <w:r>
        <w:rPr/>
        <w:t>. (? … - 18.(19).09.43 г.) красноармеец, стрелок 1291 сп 110 сд. Сведения о месте рождения, месте жительства, близких родственниках и РВК призыва отсутствуют. Умер от ран в ЭГ 4851. Похоронен на воинском кладбище ЭГ 4851, в 50-ти метрах от 2-го барака, в братской могиле № 14, девятым (шестым) с севера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, и «Именной список похороненных на воинском кладбище ЭГ 4851»;  Источник информации «Книга умерших в ЭГ 4851». Запись № 84 и № 112. (ЦАМО, фонд № 58, опись № А-83627, дело № 70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Гладченко (Гладчиков) Никита Николаевич</w:t>
      </w:r>
      <w:r>
        <w:rPr/>
        <w:t>. (1900 (1903) – 16.09.43 г.) красноармеец, стрелок-телефонист 369 сп 212 сд (телефонист взвода связи 1 сб, 1091 сп, 324 сд). Сведения о месте рождения, месте жительства и близких родственниках отсутствуют. Призван Морозовским РВК Ростовской обл., в 1941 г. Умер от ран в ЭГ 4851. Похоронен на воинском кладбище ЭГ 4851, в братской могиле № 13, четвертым (вторым) с севера, в 50 метрах от 2-го барака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;   Источник информации «Книга умерших в ЭГ 4851». Номер записи отсутствует, между №77 и №78. (ЦАМО, фонд № 58, опись № А-83627, дело № 7086)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 в июле 1943 г. Источник информации ЦАМО, фонд № 33, опись № 682526, дело № 1534, Приказ 1091 сп 324 сд. № 15/н от 22.07.43 г. За организацию бесперебойной связи во время боев с 13 по 16.07.43 г., в составе 324 сд. </w:t>
      </w:r>
    </w:p>
    <w:p>
      <w:pPr>
        <w:pStyle w:val="Normal"/>
        <w:rPr/>
      </w:pPr>
      <w:r>
        <w:rPr/>
        <w:t>Книга Памяти Ростовской обл. Т-7 стр. 369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Глазков Григорий Николаевич</w:t>
      </w:r>
      <w:r>
        <w:rPr/>
        <w:t xml:space="preserve">. (1907 – 20.08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Умер от ран в ППГ-62. Место захоронения не известно. – Источник информации ЦАМО, фонд № 58, опись № А-83627, дело № 183 «Список умерших в ППГ-62 за август 1943 г.». Запись № 62;  Источник информации филиал ЦАМО (военно-медицинских документов), картотека умерших в ППГ-62.  В указанный день 20.08.43 г., ППГ-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Глотов (Глатов) Сергей Васильевич</w:t>
      </w:r>
      <w:r>
        <w:rPr/>
        <w:t>. (1913 - 21.09.43 г.) красноармеец, стрелок 1262 сп 380 сд. Архангельская обл., Вельский р-н, Пежемский с/совет, д. Слобода. Призван Вельским РВК Архангельской обл. Умер от ран в ЭГ 4851. Похоронен на воинском кладбище ЭГ 4851, в 50-ти метрах от 2-го барака, в братской могиле № 19, четвертый с севера (в братской могиле № 16, вторым с севера)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, и «Именной список похороненных на воинском кладбище ЭГ 4851»;  Источник информации «Книга умерших в ЭГ 4851». Запись № 172. (ЦАМО, фонд № 58, опись № А-83627, дело № 7086);  Источник информации АНО «Северный Край», г. Архангельск, дело № 5. Извещение о смерти из ЭГ- 4851 № 127 и «Уведомление Управления по учету погибшего и пропавшего без вести рядового и сержантского состава», исходящий № 34/2803.</w:t>
      </w:r>
    </w:p>
    <w:p>
      <w:pPr>
        <w:pStyle w:val="Normal"/>
        <w:rPr/>
      </w:pPr>
      <w:r>
        <w:rPr/>
        <w:t>Книга Памяти Архангельской обл. – нет точ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Годунов  ? … ? …</w:t>
      </w:r>
      <w:r>
        <w:rPr/>
        <w:t xml:space="preserve"> . (? … - 09.09.-19.12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 в братской могиле № 5, первым от северного края могилы на Торфоразработках, ст. Фаянсовая, Кировского р-на, Смоленской (с 05.07.1944 г. Калужской) обл. – Источник информации «Поименный список умерших в ЭГ 4851». (ЦАМО, фонд № 58, опись № 18001, дело № 969), приложение к донесению Отдела по персональному учету потерь 50 Армии (№ 0149 от 31.10.43 г.), за № 46392с от 07.11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Горохов Василий Ермолаевич (В …)</w:t>
      </w:r>
      <w:r>
        <w:rPr/>
        <w:t xml:space="preserve">. (1924 – 13.08.43 г.) сержант 703 тап. Должность не известна. Сведения о месте рождения, месте жительства, близких родственниках и РВК призыва отсутствуют. Умер от ран в ППГ-62. Место захоронения не известно. – Источник информации ЦАМО, фонд № 58, опись № А-83627, дело № 183 «Список умерших в ППГ-62 за август 1943 г.». Запись № 14:  Источник информации филиал ЦАМО (военно-медицинских документов), картотека умерших в ППГ-62;  Источник информации Книга Памяти Калужской обл. Т-14 стр. 184.  В указанный день 13.08.43 г., ППГ-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шков Павел Андреевич</w:t>
      </w:r>
      <w:r>
        <w:rPr/>
        <w:t xml:space="preserve">. (? … - 04.09.43 г.) красноармеец. Воинская часть и должность не известны. Сведения о месте рождения, месте жительства и близких родственниках отсутствуют. Призван Вышневолоцким РВК Тверской обл. Умер от ран в ХППГ 62. Место захоронения не известно. – Источник информации Книга Памяти Калужской обл. Т-14 стр. 247.  В указанный день 04.08.43 г., ППГ-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Грибленко  ? … ? …</w:t>
      </w:r>
      <w:r>
        <w:rPr/>
        <w:t xml:space="preserve"> . (? … - 09.09.-19.12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10, десятым от северного края могилы, на Торфоразработках, ст. Фаянсовая, Кировского р-на, Смоленской (с 05.07.1944 г. Калужской) обл. – Источник информации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 за № 46392с от 07.11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Григорьевский Николай Федорович (Феодорович)</w:t>
      </w:r>
      <w:r>
        <w:rPr/>
        <w:t>. (1900 – 17.09.43 г.) красноармеец, стрелок 860 сп 283 сд. Воронежская обл., Терновский р-н, с. Русаново. Призван Терновским РВК Воронежской обл. Умер от ран в ЭГ 4851. Похоронен на воинском кладбище ЭГ 4851, в 50-ти метрах от 2-го барака, в братской могиле № 12, пятым с севера, на Торфоразработках, ст. Фаянсовая, Кировского р-на, Смоленской обл. – Донесение Отдела по персональному учету потерь 50 Армии № 0149 от 31.10.43 г., приложение к  № 46392с от 07.11.43 г.;  Источник информации «Книга умерших в ЭГ 4851». Запись № 63. (сентябрь). (ЦАМО, фонд № 58, опись № А-83627, дело № 7086).</w:t>
      </w:r>
    </w:p>
    <w:p>
      <w:pPr>
        <w:pStyle w:val="Normal"/>
        <w:rPr/>
      </w:pPr>
      <w:r>
        <w:rPr/>
        <w:t>Книга Памяти Воронежской обл., Терновский р-н. Стр. 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Гришин Федор Алексеевич</w:t>
      </w:r>
      <w:r>
        <w:rPr/>
        <w:t xml:space="preserve">. (1905 – 15.08.43 г.) красноармеец, шофер взвода управления  572 ап РГК 10 армии. Должность не известна. Сталинградская (Волгоградская) обл., Среднеахтубинский р-н. Призван Краснослободским РВК г. Сталинграда. Умер от ран в ППГ-62. Похоронен пос. Киров, ст. Фаянсовая, Смоленской обл. – Источник информации ЦАМО, фонд № 58, опись № А-83627, дело № 183 «Список умерших в ППГ-62 за август 1943 г.». Запись № 3;  Книга Памяти Волгоградской обл. Т-2 книга 32, стр. 49;  Источник информации филиал ЦАМО (военно-медицинских документов), картотека умерших в ППГ-62. В указанный день 15.08.43 г., ППГ-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  <w:t>Награжден Орденом «</w:t>
      </w:r>
      <w:r>
        <w:rPr>
          <w:rStyle w:val="3"/>
        </w:rPr>
        <w:t>Красной Звезды</w:t>
      </w:r>
      <w:r>
        <w:rPr/>
        <w:t>» посмертно. Вывез под бомбежкой шестерых раненых бойцов, будучи тяжело раненым. Источник информации ЦАМО, фонд № 33, опись № 682526, дело № 711 Приказ ВС 10 армии № 463 от 21.08.43 г.</w:t>
      </w:r>
    </w:p>
    <w:p>
      <w:pPr>
        <w:pStyle w:val="Normal"/>
        <w:rPr/>
      </w:pPr>
      <w:r>
        <w:rPr/>
        <w:t xml:space="preserve">Книга Памяти Волгоградской обл. Т-2 книга 32, стр. 4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Гробаренко Николай Гаврилович</w:t>
      </w:r>
      <w:r>
        <w:rPr/>
        <w:t xml:space="preserve">. (1900 – 15.09.43 г.) красноармеец, стрелок 369 сп 212 сд. Сведения о месте рождения, месте жительства и близких родственниках отсутствуют. Призван Нелидовским РВК Калининской обл. Умер от ран в ЭГ 4851. Похоронен на воинском кладбище ЭГ 4851, в братской могиле № 12, вторым с севера на Торфоразработках, ст. Фаянсовая, Кировского р-на, Смоленской (с 05.07.1944 г. Калужской) обл. – Источник информации «Книга умерших в ЭГ 4851». Запись № 83. (ЦАМО, фонд № 58, опись № А-83627, дело № 708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Губанов Василий Иванович</w:t>
      </w:r>
      <w:r>
        <w:rPr/>
        <w:t xml:space="preserve">. (1912 – 15.08.43 г.) военнослужащий 2-й  мбр. Воинское звание и должность не известны. Умер от ран в ППГ-62. Место захоронения не известно. – Источник информации ЦАМО, фонд № 58, опись № А-83627, дело № 183 «Список умерших в ППГ-62 за август 1943 г.». Запись № 26;  Источник информации филиал ЦАМО (военно-медицинских документов), картотека умерших в ППГ-62.  В указанный день 15.08.43 г., ППГ-62 располагался на территории Торфоразработок, пос. Киров, ст. Фаянсовая, Кировского р-на.  </w:t>
      </w:r>
    </w:p>
    <w:p>
      <w:pPr>
        <w:pStyle w:val="Normal"/>
        <w:rPr/>
      </w:pPr>
      <w:r>
        <w:rPr/>
        <w:t xml:space="preserve">Донесение № 42886 от 21.10.43 г. – </w:t>
      </w:r>
      <w:r>
        <w:rPr>
          <w:rStyle w:val="1"/>
          <w:b w:val="false"/>
        </w:rPr>
        <w:t>Губанов Василий Иванович</w:t>
      </w:r>
      <w:r>
        <w:rPr/>
        <w:t xml:space="preserve">. (1912 – 15.08.43 г.) сержант, стрелок 449 мсб, 2 мсбр, 5 мк. Воронежская обл., Каширский р-н, Мосальский с/совет. Призван Каширским РВК Воронежской обл. Убит. Похоронен д. Анновка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ППГ-62. Умер от ран. Место захоронения территория Торфоразработок, пос. Кирова, ст. Фаянсовая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Воронежской обл. Каширский, Нижнедевицкий р-ны. Стр. 77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Увековечен.</w:t>
      </w:r>
      <w:r>
        <w:rPr>
          <w:rStyle w:val="1"/>
        </w:rPr>
        <w:t xml:space="preserve">  Гурин И … Т …</w:t>
      </w:r>
      <w:r>
        <w:rPr/>
        <w:t xml:space="preserve"> . (? … - ? …) Воинская часть, воинское звание и должность не известны. Сведения о месте рождения, месте жительства, близких родственниках и РВК призыва отсутствуют. Погиб: г. Киров. Место гшибели и место захоронения не известно. – Источник информации Книга Памяти Калужской обл., Кировский р-н. Т-14 стр. 184.</w:t>
      </w:r>
    </w:p>
    <w:p>
      <w:pPr>
        <w:pStyle w:val="Normal"/>
        <w:rPr/>
      </w:pPr>
      <w:r>
        <w:rPr/>
        <w:t>Данных о Гурине И. Т., погибшем на территории Кировского р-на Смоленской обл., в документах о безвозвратных потерях ЦАМО РФ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Увековечен.</w:t>
      </w:r>
      <w:r>
        <w:rPr>
          <w:rStyle w:val="1"/>
        </w:rPr>
        <w:t xml:space="preserve">  Гурин У … ? …</w:t>
      </w:r>
      <w:r>
        <w:rPr/>
        <w:t xml:space="preserve"> . (? … - ? …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г. Киров. – Источник информации Книга Памяти Калужской обл., Кировский р-н. Т-14 стр. 185.</w:t>
      </w:r>
    </w:p>
    <w:p>
      <w:pPr>
        <w:pStyle w:val="Normal"/>
        <w:rPr/>
      </w:pPr>
      <w:r>
        <w:rPr/>
        <w:t xml:space="preserve">Данных о </w:t>
      </w:r>
      <w:r>
        <w:rPr>
          <w:rStyle w:val="1"/>
          <w:b w:val="false"/>
        </w:rPr>
        <w:t>Гурине У … ? …</w:t>
      </w:r>
      <w:r>
        <w:rPr>
          <w:b/>
        </w:rPr>
        <w:t>,</w:t>
      </w:r>
      <w:r>
        <w:rPr/>
        <w:t xml:space="preserve"> погибшем на территории Кировского р-на Смоленской обл., в документах о безвозвратных потерях ЦАМО РФ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rStyle w:val="1"/>
        </w:rPr>
        <w:t xml:space="preserve">  Гурин Петр Ульянович</w:t>
      </w:r>
      <w:r>
        <w:rPr/>
        <w:t>. (1924 – 04.10.43 г.) красноармеец, стрелок 843 сп 238 сд. Казахская ССР, Кустанайская обл., Убаланский р-н, пос. Бирокова. Призван Убаланским РВК Кустанайской обл. Умер от ран в ЭГ 4851. Похоронен на воинском кладбище ЭГ 4851, в братской могиле № 29, восьмым с севера (в могиле № 28 пятым с севера), на Торфоразработках, ст. Фаянсовая, Кировского р-на, Смоленской (с 05.07.1944 г. Калужской) обл. – Источник информации «Книга умерших в ЭГ 4851». Запись № 21. (ЦАМО, фонд № 58, опись № А-83627, дело № 7086);  Донесение Отдела по учету персональных потерь 50 Армии № 0148 от 31.10.43 г., приложение к № 46336с от 07.11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Гусев Александр Васильевич</w:t>
      </w:r>
      <w:r>
        <w:rPr/>
        <w:t>. (1910 - 19.09.43 г.) красноармеец, стрелок 378 сп 343 сд. Омская обл., Иланский (Ишимский) р-н, ж.д. (т.с.) Кирова, ул. 12 лет Октября. Призван Иланским (Ишимским) РВК Омской обл. Умер от ран в ЭГ 4851. Похоронен на воинском кладбище ЭГ 4851, в 50-ти метрах от 2-го барака (северо-западнее 3 барака)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;  Источник информации «Книга умерших в ЭГ 4851». Запись № 67. (ЦАМО, фонд № 58, опись № А-83627, дело № 7086)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Дегтярев Алексей Кузмич</w:t>
      </w:r>
      <w:r>
        <w:rPr/>
        <w:t xml:space="preserve">. (1923 – 20.08.43 г.) красноармеец 458 маршевая рота. Воинская часть и должность не известны. Сведения о месте рождения, месте жительства, близких родственниках и РВК призыва отсутствуют. Умер от ран в ППГ-62. Место захоронения не известно. – Источник информации ЦАМО, фонд № 58, опись № А-83627, дело № 183 «Список умерших в ППГ-62 за август 1943 г.». Запись № 63.  В указанный день 20.08.43 г., ППГ-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Дементьев Степан Фомич</w:t>
      </w:r>
      <w:r>
        <w:rPr/>
        <w:t xml:space="preserve">. (1914 – 15.08.43 г.) мл. лейтенант 1099 сп 326 сд. Должность не известна. Ставропольский край, Минераловодский р-н. (Ордженикидзевский край, с. Погуд).  Призван Минераловодским РВК Ставропольского края  18.06.43 г. Умер от ран в ППГ- 62. Похоронен на воинском кладбище пос. Фаянсовый, могила № 43. – Источник информации ЦАМО, фонд № 58, опись № А-83627, дело № 183 «Список умерших в ППГ-62 за август 1943 г.». Запись № 32;  Источник информации ЦАМО, шкаф № 55, ящик № 4. «Учетно-послужная картотека». В указанный день 15.08.43 г., ППГ-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Ставропольского края. Т-5 стр. 181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Увековечен.</w:t>
      </w:r>
      <w:r>
        <w:rPr>
          <w:rStyle w:val="1"/>
        </w:rPr>
        <w:t xml:space="preserve">  Дениваров Никанор Николаевич</w:t>
      </w:r>
      <w:r>
        <w:rPr/>
        <w:t>. (? … - 15.09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 г. Киров, ст. Фаянсовая. – Источник информации Книга Памяти Калужской обл., Кировский р-н. Т-14 стр. 185.</w:t>
      </w:r>
    </w:p>
    <w:p>
      <w:pPr>
        <w:pStyle w:val="Normal"/>
        <w:rPr/>
      </w:pPr>
      <w:r>
        <w:rPr/>
        <w:t xml:space="preserve">Данных о </w:t>
      </w:r>
      <w:r>
        <w:rPr>
          <w:rStyle w:val="1"/>
          <w:b w:val="false"/>
        </w:rPr>
        <w:t>Дениварове Никаноре Николаевиче</w:t>
      </w:r>
      <w:r>
        <w:rPr/>
        <w:t xml:space="preserve">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>
          <w:i/>
        </w:rPr>
        <w:t>Возможно</w:t>
      </w:r>
      <w:r>
        <w:rPr/>
        <w:t xml:space="preserve">:  Дениваров Никанор Николаевич. 1892 г.р., Татарская АССР, Ютазинский р-н. -  Источник информации ВК Московской обл., фонд: ВК г. Бавлы, Бавлинского и Юталинского р-на, дело № 1100250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Увековечен.</w:t>
      </w:r>
      <w:r>
        <w:rPr>
          <w:rStyle w:val="1"/>
        </w:rPr>
        <w:t xml:space="preserve">  Доценко В … И …</w:t>
      </w:r>
      <w:r>
        <w:rPr/>
        <w:t xml:space="preserve"> .  (? … - ? …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г. Киров. – Источник информации Книга Памяти Калужской обл., Кировский р-н. Т-14 стр. 185.</w:t>
      </w:r>
    </w:p>
    <w:p>
      <w:pPr>
        <w:pStyle w:val="Normal"/>
        <w:rPr/>
      </w:pPr>
      <w:r>
        <w:rPr/>
        <w:t xml:space="preserve">Данных о </w:t>
      </w:r>
      <w:r>
        <w:rPr>
          <w:rStyle w:val="1"/>
          <w:b w:val="false"/>
        </w:rPr>
        <w:t>Доценко В. И</w:t>
      </w:r>
      <w:r>
        <w:rPr/>
        <w:t>., погибшем на территории Кировского р-на, Смоленской обл., в документах о безвозвратных потерях ЦАМО РФ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Другов Александр Иванович</w:t>
      </w:r>
      <w:r>
        <w:rPr/>
        <w:t xml:space="preserve">. (1909 – 20.09.43 г.) красноармеец, стрелок  1260 сп 380 сд. г. Орел, Усковеденский р-н, пер. Усковед (Усковеденский, Цено-Вязовский), дом № 11. РВК призыва не известен. Умер от ран в ЭГ 4851. Похоронен на воинском кладбище ЭГ 4851,  в 100 метрах от 2-го барака, в братской могиле № 14 десятым (четвертым, одиннадцатым) с севера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, и «Именной список похороненных на воинском кладбище ЭГ 4851»;  Источник информации «Книга умерших в ЭГ 4851». Запись № 119. (ЦАМО, фонд № 58, опись № А-83627, дело № 7086);  Донесение № 41156 от 13.10.43 г. </w:t>
      </w:r>
    </w:p>
    <w:p>
      <w:pPr>
        <w:pStyle w:val="Normal"/>
        <w:rPr/>
      </w:pPr>
      <w:r>
        <w:rPr/>
        <w:t>Книга Памяти Орловской обл. Т-8 стр. 109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Дружков (Дружнов) Павел Николаевич</w:t>
      </w:r>
      <w:r>
        <w:rPr/>
        <w:t>. (1925 - 20.09.43 г.) красноармеец, стрелок 12 сп 53 сп (13 сп 2 сд)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10, одиннадцатым (четвертым) от северного края могилы, на Торфоразработках, ст. Фаянсовая, Кировского р-на, Смоленской (с 05.07.1944 г. Калужской) обл. – Источник информации «Поименный список умерших в ЭГ 4851». (ЦАМО, фонд № 58, опись № 18001, дело № 969), приложение к донесению Отдела по персональному учету потерь 50 Армии (№ 0149 от 31.10.43 г.), за № 46392с от 07.11.43 г.;  Источник информации «Книга умерших в ЭГ 4851». Запись № 65. (сентябрь). (ЦАМО, фонд № 58, опись № А-83627, дело № 7086)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Дуб Дмитрий Алексеевич</w:t>
      </w:r>
      <w:r>
        <w:rPr/>
        <w:t>. (1919 – 12.(14).08.43 г.) ст. сержант, ком.</w:t>
      </w:r>
    </w:p>
    <w:p>
      <w:pPr>
        <w:pStyle w:val="Normal"/>
        <w:rPr/>
      </w:pPr>
      <w:r>
        <w:rPr/>
        <w:t xml:space="preserve">отделения управления 739 азенап 10 армии. Украинская ССР, Днепропетровская обл., Иосефский с/совет, х. Александровка. Призван Амурским РВК Днепропетровской обл. (Амур-Днепропетровским РВК Днепропетровской обл.). Пропал б/вести при снятии телефонной линии в р-не д. Жилино, Кировского р-на, Смоленской обл. – Донесение штаба 10 Гв. Армии № 020814 от 05.09.43 г., приложение к № 34626с от 10.09.43 г. </w:t>
      </w:r>
    </w:p>
    <w:p>
      <w:pPr>
        <w:pStyle w:val="Normal"/>
        <w:rPr/>
      </w:pPr>
      <w:r>
        <w:rPr>
          <w:rStyle w:val="4"/>
        </w:rPr>
        <w:t>Правильно</w:t>
      </w:r>
      <w:r>
        <w:rPr/>
        <w:t xml:space="preserve">: – Умер от ран в ППГ-62 14.08.43 г. Место захоронения не известно. - Источник информации ЦАМО, фонд № 58, опись № А-83627, дело № 183 «Список умерших в ППГ-62 за август 1943 г.». Запись № 18.  В указанный период 12-14.08.43 г., ППГ- 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Увековечен.</w:t>
      </w:r>
      <w:r>
        <w:rPr>
          <w:rStyle w:val="1"/>
        </w:rPr>
        <w:t xml:space="preserve">  Дьяченко П … Е …</w:t>
      </w:r>
      <w:r>
        <w:rPr/>
        <w:t xml:space="preserve"> . (? … - ? …) мл. сержант. Воинская часть и должность не известны. Сведения о месте рождения, месте жительства, близких родственниках и РВК призыва отсутствуют. Погиб: г. Киров. – Источник информации Книга Памяти Калужской обл., Кировский р-н. Т-14 стр. 185.</w:t>
      </w:r>
    </w:p>
    <w:p>
      <w:pPr>
        <w:pStyle w:val="Normal"/>
        <w:rPr/>
      </w:pPr>
      <w:r>
        <w:rPr/>
        <w:t xml:space="preserve">Данных о </w:t>
      </w:r>
      <w:r>
        <w:rPr>
          <w:rStyle w:val="1"/>
          <w:b w:val="false"/>
        </w:rPr>
        <w:t>Дьяченко П. Е</w:t>
      </w:r>
      <w:r>
        <w:rPr/>
        <w:t>., погибшем на территории Кировского р-на Смоленской обл., в документах о безвозвратных потерях ЦАМО РФ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Увековечен.</w:t>
      </w:r>
      <w:r>
        <w:rPr>
          <w:rStyle w:val="1"/>
        </w:rPr>
        <w:t xml:space="preserve">  Егоров А … Е …</w:t>
      </w:r>
      <w:r>
        <w:rPr/>
        <w:t xml:space="preserve"> . (? … - ? …) ст. сержант. Воинская часть и должность не известны. Сведения о месте рождения, месте жительства, близких родственниках и РВК призыва отсутствуют. Погиб: г. Киров. – Источник информации Книга Памяти Калужской обл., Кировский р-н. Т-14 стр. 185.</w:t>
      </w:r>
    </w:p>
    <w:p>
      <w:pPr>
        <w:pStyle w:val="Normal"/>
        <w:rPr/>
      </w:pPr>
      <w:r>
        <w:rPr/>
        <w:t xml:space="preserve">Данных о </w:t>
      </w:r>
      <w:r>
        <w:rPr>
          <w:rStyle w:val="1"/>
          <w:b w:val="false"/>
        </w:rPr>
        <w:t>Егорове А. Е.</w:t>
      </w:r>
      <w:r>
        <w:rPr/>
        <w:t>, погибшем на территории Кировского р-на, Смоленской обл., в документах о безвозвратных потерях ЦАМО РФ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Егоров Федор Алексеевич</w:t>
      </w:r>
      <w:r>
        <w:rPr/>
        <w:t>. (? … - 15.10.43 г.) сержант, ком.отделения 1095 сп 324 сд. г. Москва, Крестовая застава, 2-й Крутой переулок, дом № 20. Призван Московским ОВК г. Москва. Умер от ран в ЭГ 4851. Похоронен на воинском кладбище ЭГ 4851 в братской могиле № 30, третьим с севера на Торфоразработках, ст. Фаянсовая, Кировского р-на, Смоленской (с 05.07.1944 г. Калужской) обл. – Источник информации «Список-схема умерших в могиле № 30 и № 31 ЭГ 4851». (ЦАМО, фонд № 58, опись № 18001, дело № 969), приложение к донесению Отдела по персональному учету потерь 50 Армии (№ 0149 от 31.10.43 г.), за № 46392 от 07.11.43 г.;  Источник информации «Книга умерших в ЭГ 4851». Запись № 9. (ЦАМО, фонд № 58, опись № А-83627, дело № 7086);  Донесение Отдела по учету персональных потерь 50 Армии № 0148 от 31.10.43 г., приложение к № 46336с от 07.11.43 г.</w:t>
      </w:r>
    </w:p>
    <w:p>
      <w:pPr>
        <w:pStyle w:val="Normal"/>
        <w:rPr/>
      </w:pPr>
      <w:r>
        <w:rPr/>
        <w:t>Книга Памяти г. Москва. Т-5 ст. 190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Елисеев Иван Матвеевич</w:t>
      </w:r>
      <w:r>
        <w:rPr/>
        <w:t>. (? … - 12.09.43 г.) красноармеец, стрелок 1095 сп 324 сд. Адрес матери Елисеевой Екатерины Михайловны:  - Горьковская обл., Теплостанский р-н, с. Кочетовка. РВК призыва не известен. Умер от ран в ЭГ 4851. Похоронен на воинском кладбище ЭГ 4851, в 50-ти метрах северо-западнее ЭГ, на Торфоразработках, ст. Фаянсовая, Кировского р-на, Смоленской (с 05.07.1944 г. Калужской) обл. – Источник информации «Книга умерших в ЭГ 4851». Запись № 59. (ЦАМО, фонд № 58, опись № А-83627, дело № 7086)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Енин  ? … ? …</w:t>
      </w:r>
      <w:r>
        <w:rPr/>
        <w:t xml:space="preserve"> . (? … - 09.09.-19.12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12, шестым от северного края могилы, на Торфоразработках, ст. Фаянсовая, Кировского р-на, Смоленской (с 05.07.1944 г. Калужской) обл. – Источник информации «Поименный список умерших в ЭГ 4851». (ЦАМО, фонд № 58, опись № 18001, дело № 969), приложение к донесению Отдела по персональному учету потерь 50 Армии (№ 0149 от 31.10.43 г.) за № 46392с от 07.11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Ерофеев Анатолий Григорьевич</w:t>
      </w:r>
      <w:r>
        <w:rPr/>
        <w:t>. (1924 - 19.09.43 г.) красноармеец (сержант), стрелок 413 сд. Свердловская обл., г. Уральск (Красноуральск), ул. Дачная, дом № 5. Призван Чибарским (Чибаркульским) РВК Свердловской обл. Умер от ран в ЭГ 4851. Похоронен на воинском кладбище ЭГ 4851, в 50-ти метрах от 2-го барака, в братской могиле № 13, девятый (седьмой) с севера в первом ряду (в братской могиле № 10 четвертым с востока), на 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, и «Именной список похороненных на воинском кладбище ЭГ 4851»;  Источник информации «Книга умерших в ЭГ 4851». Запись № 82 и № 94. (ЦАМО, фонд № 58, опись № А-83627, дело № 7086);  Донесение № 41156 от 13.10.43 г.</w:t>
      </w:r>
    </w:p>
    <w:p>
      <w:pPr>
        <w:pStyle w:val="Normal"/>
        <w:rPr/>
      </w:pPr>
      <w:r>
        <w:rPr/>
        <w:t>Книга Памяти Челябинской обл. Т-13 стр. 58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а.</w:t>
      </w:r>
      <w:r>
        <w:rPr>
          <w:rStyle w:val="1"/>
        </w:rPr>
        <w:t xml:space="preserve">  Ершова Раиса Николаевна (Никитична)</w:t>
      </w:r>
      <w:r>
        <w:rPr/>
        <w:t>. (1921 – 17.10.43 г.) красноармеец мед.службы, санитар 183 ГЛР. Татарская АССР, г. Бугульма, Симашевский с/совет, д. Овдовка. Призвана Азнакаевским РВК Татарской АССР. Умерла от ран в ЭГ 4851. Похоронена на воинском кладбище ЭГ 4851, в могиле № 32, на Торфоразработках, ст. Фаянсовая, Кировского р-на, Смоленской (с 05.07.1944 г. Калужской) обл. – Источник информации «Книга умерших в ЭГ 4851». Запись № 23. (ЦАМО, фонд № 58, опись № А-83627, дело № 7086);  Донесение Отдела по учету персональных потерь 50 Армии № 0148 от 31.10.43 г., приложение к № 46336с от 07.11.43 г.;  Источник информации ВК Республики Татарстан, опись 1965, дело № 3(инв. 70), Извещение о смерти из ЭГ 4851 № 1152.</w:t>
      </w:r>
    </w:p>
    <w:p>
      <w:pPr>
        <w:pStyle w:val="Normal"/>
        <w:rPr/>
      </w:pPr>
      <w:r>
        <w:rPr/>
        <w:t>Книга Памяти Республики Татарстан. Т-1 стр. 374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Жарков Леонид Николаевич</w:t>
      </w:r>
      <w:r>
        <w:rPr/>
        <w:t>. (1912 – 12.09.43 г.) красноармеец, стрелок 1264 сп 380 сд. г. Уфа, Архангельский р-н, Андреевский с/совет, д. Николаевка. Призван Дзержинским РВК г. Уфа. Умер от ран в ЭГ 4851. Похоронен на воинском кладбище ЭГ 4851, в братской могиле № 4, на Торфоразработках, ст. Фаянсовая, Кировского р-на, Смоленской (с 05.07.1944 г. Калужской) обл. – Донесение Отдела по персональному учету потерь 50 Армии № 068 от 29.09.43 г., приложение к № 40440с от 09.10.43 г.;  Источник информации «Книга умерших в ЭГ 4851». Запись № 55. (ЦАМО, фонд № 58, опись № 83627, дело № 7086);  Источник информации ВК Республики Татарстан, фонд – Отдел ВК по Кармаскалинскому м Архангельскому р-нам Республики Башкортостан, дело № 11006282, Извещение о смерти из ЭГ 4851 № 49.</w:t>
      </w:r>
    </w:p>
    <w:p>
      <w:pPr>
        <w:pStyle w:val="Normal"/>
        <w:rPr/>
      </w:pPr>
      <w:r>
        <w:rPr/>
        <w:t>Книга Памяти Республики Башкортостан. Т-3 стр. 309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  <w:color w:val="000000"/>
        </w:rPr>
        <w:t>Похоронен.</w:t>
      </w:r>
      <w:r>
        <w:rPr>
          <w:rStyle w:val="1"/>
        </w:rPr>
        <w:t xml:space="preserve">  Завьялов (Завялов) Григорий (Василий) Андреевич</w:t>
      </w:r>
      <w:r>
        <w:rPr/>
        <w:t xml:space="preserve">. (1910 (1914) - 20.09.43 г.) красноармеец, стрелок 1264 сп 380 сд (467 сп 81 сд, 437 сп 154 сд). Орловская обл., Мценский р-н, д. Богданово. Призван Мценским РВК Орловской обл. Умер от ран в ЭГ 4851. Похоронен на воинском кладбище ЭГ 4851, в 100 метрах от 2-го барака, в братской могиле № 13, вторым (первым) с севера (с востока) в первом ряду, на 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;  Источник информации Книга Памяти Калужской обл. Т-14 стр. 185;  Источник информации «Книга умерших в ЭГ 4851». Запись № 80. (ЦАМО, фонд № 58, опись № А-83627, дело № 7086).  </w:t>
      </w:r>
    </w:p>
    <w:p>
      <w:pPr>
        <w:pStyle w:val="Normal"/>
        <w:rPr/>
      </w:pPr>
      <w:r>
        <w:rPr/>
        <w:t xml:space="preserve">Книга Памяти Орловской обл. Т-6 стр. 104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Зайнутдинов (Зайнургиманов, Заинудинов, Зайнудхинов) Сатирьяр (Ситирьяр,  Сабиран, Сабирьян)</w:t>
      </w:r>
      <w:r>
        <w:rPr/>
        <w:t xml:space="preserve">. (1925 (1928) - 20.09.43 г.) красноармеец, стрелок 497 сп 139 сд. Челябинская обл., Кашпаренинский (Шелуховский, Краснарский, Кашкарский) р-н, д. Пласт, ул. Фурманова, дом № 43. Призван Шелуховским РВК Челябинской обл. Умер от ран в ЭГ 4851. Похоронен на воинском кладбище ЭГ 4851, в братской могиле № 13, седьмым с севера в первом ряду, в 100 метрах от 2-го барака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, и «Именной список похороненных на воинском кладбище ЭГ 4851»;  Источник информации «Книга умерших в ЭГ 4851». Запись № 79 и № 129. (ЦАМО, фонд № 58, опись № А-83627, дело № 7086). </w:t>
      </w:r>
    </w:p>
    <w:p>
      <w:pPr>
        <w:pStyle w:val="Normal"/>
        <w:rPr/>
      </w:pPr>
      <w:r>
        <w:rPr/>
        <w:t>Книга Памяти Челябинской обл. Т-3 стр. 163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Зайцев (П …) Иван Сергеевич (Степанович)</w:t>
      </w:r>
      <w:r>
        <w:rPr/>
        <w:t>. (? … - 15.09.43 г.) красноармеец (мл. сержант), стрелок 1291 сп 110 сд. Сведения о месте рождения, месте жительства, близких родственниках и РВК призыва отсутствуют. Ранен 12.09.43 г. Умер от ран в ЭГ 4851. Похоронен на воинском кладбище ЭГ 4851, в братской могиле № 10, вторым с севера, в первом ряду, на Торфоразработках, ст. Фаянсовая, Кировского р-на, Смоленская (с 05.07.1944 г. Калужской) обл. – Источник информации «Книга умерших в ЭГ 4851». Запись № 109. (ЦАМО, фонд № 58, опись № А-83627, дело № 7086);  Источник информации Книга Памяти Калужской обл. Т-14 стр. 1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Зайцев Петр Спиридонович</w:t>
      </w:r>
      <w:r>
        <w:rPr/>
        <w:t xml:space="preserve">. (? … - 13.08.43 г.) мл. командир 718 сп 139 сд. Должность не известна. Сведения о месте рождения, месте жительства, близких родственниках и РВК призыва отсутствуют. Умер от ран в ППГ-62. Место захоронения не известно. – Источник информации ЦАМО, фонд № 58, опись № А-83627, дело № 183 «Список умерших в ППГ-62 за август 1943 г.». Запись № 13. В указанный день 13.08.43 г., ППГ- 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Зеер  ? … ? …</w:t>
      </w:r>
      <w:r>
        <w:rPr/>
        <w:t xml:space="preserve"> . (? … - 09.09.-19.12.43 г.) воинская часть, воинское звание и должность не известны. Сведения о месте рождения, о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9, четвертым от северного края могилы, на Торфоразработках, ст. Фаянсовая, Кировского р-на, Смоленской (с 05.07.1944 г. Калужской) обл. – Источник информации «Поименный список умерших в ЭГ 4851». (ЦАМО, фонд № 58, опись № 18001, дело № 969), приложение к донесению Отдела по учету персональных потерь 50 Армии (№ 0149 от 31.10.43 г.) за № 46392 от 07.11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Земляной Николай Андреевич</w:t>
      </w:r>
      <w:r>
        <w:rPr/>
        <w:t xml:space="preserve">. (1903 – 14.08.43 г.) ст. сержант 13 минп 10 армии. Должность не известна. Сведения о месте рождения, месте жительства, близких родственниках и РВК призыва отсутствуют. Умер от ран в ППГ-62. Место захоронения не известно. – Источник информации ЦАМО, фонд № 58, опись № А-83627, дело № 183 «Список умерших в ППГ- 62 за август 1943 г.». Запись № 27;  Источник информации филиал ЦАМО (военно-медицинских документов), картотека умерших в ППГ-62.  В указанный день 14.08.43 г., ППГ-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Зинцов  ? … ? …</w:t>
      </w:r>
      <w:r>
        <w:rPr/>
        <w:t xml:space="preserve"> . (? … - 09.09.-19.12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7, первым (вторым в могиле № 10) от северного края могилы, на Торфоразработках, ст. Фаянсовая, Кировского р-на, Смоленской (с 05.07.1944 г. Калужской) обл. – Источник информации «Поименный список умерших в ЭГ 4851». (ЦАМО, фонд № 58, опись № 18001, дело № 969), приложение к донесению Отдела по персональному учету потерь 50 Армии (№ 0149 от 31.10.43 г.) за № 46392 от 07.11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Иванов Арсентий Иванович</w:t>
      </w:r>
      <w:r>
        <w:rPr/>
        <w:t xml:space="preserve">. (1896 – 14.08.43 г.) ст. сержант, ком.отделения 5 ср, 1109 сп, 330 сд. Калининская обл., Кудеверский р-н. Призван Кудеверским РВК Калининской обл., в 1941 г. Умер от ран в ППГ-62. Место захоронения не известно. – Источник информации ЦАМО, фонд № 58, опись № А-83627, дело № 183 «Список умерших в ППГ-62 за август 1943 г.». Запись № 9;  Источник информации филиал ЦАМО (военно-медицинских документов), картотека умерших в ППГ-62.  В указанный день 14.08.43 г., ППГ- 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  <w:t>Награжден Медалью «</w:t>
      </w:r>
      <w:r>
        <w:rPr>
          <w:rStyle w:val="3"/>
        </w:rPr>
        <w:t>За Отвагу</w:t>
      </w:r>
      <w:r>
        <w:rPr/>
        <w:t>», за мужество проявленное в бою под д. Малая Песочня. – Источник информации ЦАМО, фонд № 33, опись № 682526, дело № 1089, Приказ 1109 сп 330 сд № 21/н от 19.07.43 г.</w:t>
      </w:r>
    </w:p>
    <w:p>
      <w:pPr>
        <w:pStyle w:val="Normal"/>
        <w:rPr/>
      </w:pPr>
      <w:r>
        <w:rPr/>
        <w:t>В Книге Памяти Тверской обл., не значится умершим от ран на территории Кировского р-на,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Иванов Анатолий Николаевич</w:t>
      </w:r>
      <w:r>
        <w:rPr/>
        <w:t xml:space="preserve">. (1901 (1924) – 14.08.43 г.) красноармеец (мл.(ст). сержант) 9 ср, 609 сп, 139 сд.  Должность не известна. Вологодская обл., Череповецкий р-н, д. Горка-Заречье (ул. Труда, дом № 49). Призван Петриневским РВК Вологодской обл., 14.08.42 г. Умер от ран в ППГ-62. Место захоронения не известно. –  Источник информации ЦАМО, фонд № 58, опись № А-83627, дело № 183 «Список умерших в ППГ-62 за август 1943 г.». Запись № 17;  Источник информации филиал ЦАМО (военно-медицинских документов), картотека умерших в ППГ-62.  В указанный день 14.08.43 г., ППГ-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  <w:t>Награжден Медалью «</w:t>
      </w:r>
      <w:r>
        <w:rPr>
          <w:rStyle w:val="3"/>
        </w:rPr>
        <w:t>За Отвагу</w:t>
      </w:r>
      <w:r>
        <w:rPr/>
        <w:t>», за мужество проявленное при отражении танковой атаки противника у д. Игнатовка, Кировского р-на, Смоленской обл. – Источник информации ЦАМО, фонд № 33, опись № 682526, дело № 1204, Приказ 609 сп 139 сд № 10/н от 22.08.43 г.</w:t>
      </w:r>
    </w:p>
    <w:p>
      <w:pPr>
        <w:pStyle w:val="Normal"/>
        <w:rPr/>
      </w:pPr>
      <w:r>
        <w:rPr/>
        <w:t>Книга Памяти Вологодской обл. Номер тома и номер страницы не известны. - нет полн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Иголкин Иван Леонтьевич</w:t>
      </w:r>
      <w:r>
        <w:rPr/>
        <w:t>. (1924 - 13.10.43 г.) мл. лейтенант, ком.взвода 1095 сп 324 сд. Воронежская обл., Токайский р-н, д. Н-Каменка. Призван Токайским РВК Воронежской обл. Умер от ран в ЭГ 4851. Похоронен на воинском кладбище ЭГ 4851 в могиле № 31, первым, на Торфоразработках, ст. Фаянсовая, Кировского р-на, Смоленской (с 05.07.1944 г. Калужской) обл. – Источник информации «Список-схема умерших в могиле № 31 ЭГ 4851». (ЦАМО, фонд № 58, опись № 18001, дело № 969), приложение к донесению Отдела по персональному учету потерь 50 Армии (№ 0149 от 31.10.43 г.), за № 46392с от 07.11.43 г.;  Источник информации «Книга умерших в ЖЭГ 4851». Запись № 11. (ЦАМО, фонд № 58, опись № А-83627, дело № 7086)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Увековечен.</w:t>
      </w:r>
      <w:r>
        <w:rPr>
          <w:rStyle w:val="1"/>
        </w:rPr>
        <w:t xml:space="preserve">  Ильин Иван Фомич</w:t>
      </w:r>
      <w:r>
        <w:rPr/>
        <w:t>. (1915 - ? … 1941-1943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г. Киров, ст. Фаянсовая. – Источник информации Книга Памяти Калужской обл., Кировский р-н. Т-14 стр. 185.</w:t>
      </w:r>
    </w:p>
    <w:p>
      <w:pPr>
        <w:pStyle w:val="Normal"/>
        <w:rPr/>
      </w:pPr>
      <w:r>
        <w:rPr/>
        <w:t xml:space="preserve">Данных об </w:t>
      </w:r>
      <w:r>
        <w:rPr>
          <w:rStyle w:val="1"/>
          <w:b w:val="false"/>
        </w:rPr>
        <w:t>Ильине Иване Фомиче</w:t>
      </w:r>
      <w:r>
        <w:rPr/>
        <w:t>, погибшем на территории Кировского р-на, Смоленской обл., в документах о безвозвратных потерях ЦАМО РФ 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Илюхин Владимир Климентьевич</w:t>
      </w:r>
      <w:r>
        <w:rPr/>
        <w:t xml:space="preserve">. (1905 - 14.09.43 г.) сержант 1029 сп 198 сд. Должность не известна. Сведения о месте рождения, месте жительства, близких родственниках и РВК призыва отсутствуют. Умер от ран в ЭГ 4851. Похронен на воинском кладбище ЭГ 4851, в братской могиле № 9, пятым от северного края могилы (в братской могиле № 10, третьим с севера), на Торфоразработках, ст. Фаянсовая, Кировского р-на, Смоленской (с 05.07.1944 г. Калужской) обл. – Источник информации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 за № 46392с от 07.11.43 г.;  Источник информации «Книга умерших в ЭГ 4851». Запись № 107. (ЦАМО, фонд № 58, опись № А-83627, дело № 708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Имогучен (Имощин)  ? … ? …</w:t>
      </w:r>
      <w:r>
        <w:rPr/>
        <w:t xml:space="preserve"> . (? … - 09.09.-19.12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10, третьим от северного края могилы, на Торфоразработках, ст. Фаянсовая, Кировского р-на, Смоленской (с 05.07.1944 г. Калужской) обл. – Источник информации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 за № 46392с от 07.11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Кадралеев (Кодралеев) Хасид (Хасичу)</w:t>
      </w:r>
      <w:r>
        <w:rPr/>
        <w:t>. (1910 - 27.09.43 г.) красноармеец, стрелок 15 гв. кп, 4 гв. кд, 2 гв. кк. Казахская ССР, Акмолинская обл., Рыкманский р-н, д. Карстыковка. Призван Рыкманским РВК Акмолинской обл.). Умер от ран в ЭГ 4851. Похоронен на воинском кладбище ЭГ 4851, в 50-ти метрах от 2-го барака, в братской могиле № 29, пятым с севера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;  Источник информации «Книга умерших в ЭГ 4851». Запись № 152. (ЦАМО, фонд № 58, опись № А-83627, дело № 70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Казаков Инокентий Игнатьевич</w:t>
      </w:r>
      <w:r>
        <w:rPr/>
        <w:t>. (1901 - 27.09.43 г.) красноармеец, стрелок 1262 сп 380 сд. Читинская обл., Балевский р-н, с. Казаково. Призван Балевским РВК Читинской обл. Умер от ран в ЭГ 4851. Похоронен на воинском кладбище ЭГ 4851, в 100 метрах от 2-го барака, в братской могиле № 23, шестым с севера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;   Источник информации «Книга умерших в ЭГ 4851». Запись № 153. (ЦАМО, фонд № 58, опись № А-83627, дело № 7086)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262 сп № 16/н от 21.08.43 г. (ЦАМО, фонд № 33, опись № 682526, дело № 1487), за мужество и отвагу, проявленные в бою за взятие г. Орел, где уничтожил трех фашистов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Казаков Леонид Петрович</w:t>
      </w:r>
      <w:r>
        <w:rPr/>
        <w:t>. (1903 - 15.09.43 г.) красноармеец, стрелок 1093 сп 324 сд. Ивановская обл., Гороховский р-н, Киньдасагорский с/совет, пос. Старое Ильино. РВК призыва не известен. Умер от ран в ЭГ 4851. Похоронен на воинском кладбище ЭГ 4851, в братской могиле № 11 (№ 14), третьим с севера, на Торфоразработках, ст. Фаянсовая, Кировского р-на, Смоленской (с 05.07.1944 г. Калужской) обл. – Источник информации «Книга умерших в ЭГ 4851». Запись № 96. (ЦАМО, фонд № 58, опись № А-83627, дело № 7086);  Донесение Отдела по персональному учету потерь 50 Армии № 0149 от 31.10.43 г., приложение к № 46392с от 07.11.43 г.</w:t>
      </w:r>
    </w:p>
    <w:p>
      <w:pPr>
        <w:pStyle w:val="Normal"/>
        <w:rPr/>
      </w:pPr>
      <w:r>
        <w:rPr/>
        <w:t>Книга Памяти Владимирской обл. Т-4 стр. 416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Увековечен.</w:t>
      </w:r>
      <w:r>
        <w:rPr>
          <w:rStyle w:val="1"/>
        </w:rPr>
        <w:t xml:space="preserve">  Калугов Ф … И …</w:t>
      </w:r>
      <w:r>
        <w:rPr/>
        <w:t xml:space="preserve"> . (? … - ? …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г. Киров. Место гибели и место захоронения не известны. – Источник информации Книга Памяти Калужской обл., Кировский р-н. Т-14 стр. 185.</w:t>
      </w:r>
    </w:p>
    <w:p>
      <w:pPr>
        <w:pStyle w:val="Normal"/>
        <w:rPr/>
      </w:pPr>
      <w:r>
        <w:rPr/>
        <w:t xml:space="preserve">Данных </w:t>
      </w:r>
      <w:r>
        <w:rPr>
          <w:b/>
        </w:rPr>
        <w:t xml:space="preserve">о </w:t>
      </w:r>
      <w:r>
        <w:rPr>
          <w:rStyle w:val="1"/>
          <w:b w:val="false"/>
        </w:rPr>
        <w:t>Калугове Ф. И.,</w:t>
      </w:r>
      <w:r>
        <w:rPr>
          <w:b/>
        </w:rPr>
        <w:t xml:space="preserve"> </w:t>
      </w:r>
      <w:r>
        <w:rPr/>
        <w:t>погибшем на территории Кировского р-на, Смоленской обл., в документах о безвозвратных потерях ЦАМО РФ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Капралов Василий Федорович</w:t>
      </w:r>
      <w:r>
        <w:rPr/>
        <w:t xml:space="preserve">. (1909 - 10.09.43 г.) красноармеец, стрелок 109 сп 176 (74) сд. г. Рязань, Шелуховский р-н, д. Нейлэжа. Призван Рязанским РВК г. Рязань (Виноградовским РВК, Московской обл.). Умер от ран в ЭГ 4851. Похоронен на воинском кладбище ЭГ 4851 в братской могиле № 4 (№ 5) четвертым от северного края могилы на Торфоразработках, ст. Фаянсовая, Кировского р-на, Смоленской (с 05.07.1944 г. Калужской) обл. – Источник информации -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, за № 46392с от 07.11.43 г.;  Источник информации «Книга умерших в ЭГ 4851». Запись № 52. (ЦАМО, фонд № 58, опись № 83627, дело № 7086). </w:t>
      </w:r>
    </w:p>
    <w:p>
      <w:pPr>
        <w:pStyle w:val="Normal"/>
        <w:rPr/>
      </w:pPr>
      <w:r>
        <w:rPr/>
        <w:t>Книга Памяти Рязанской обл. Т-1 стр. 106 – нет полных данных.</w:t>
      </w:r>
    </w:p>
    <w:p>
      <w:pPr>
        <w:pStyle w:val="Normal"/>
        <w:rPr/>
      </w:pPr>
      <w:r>
        <w:rPr/>
        <w:t>Книга памяти Московской обл. Т-3 стр. 154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Карасев Игнатий Константинович</w:t>
      </w:r>
      <w:r>
        <w:rPr/>
        <w:t xml:space="preserve">. (? … - 13.08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от ран в ППГ- 62. Место захоронения не известно. – Источник информации ЦАМО, фонд № 58, опись № А-83627, дело № 183 «Список умерших в ППГ-62 за август 1943 г.». Запись № 7;  Источник информации филиал ЦАМО (военно-медицинских документов),  картотека умерших в ППГ- 62.  В указанный день 13.08.43 г., ППГ-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>
          <w:rStyle w:val="4"/>
        </w:rPr>
        <w:t>Возможно</w:t>
      </w:r>
      <w:r>
        <w:rPr/>
        <w:t xml:space="preserve">: </w:t>
      </w:r>
      <w:r>
        <w:rPr>
          <w:rStyle w:val="1"/>
          <w:b w:val="false"/>
        </w:rPr>
        <w:t>Карасев Игнатий Константинович</w:t>
      </w:r>
      <w:r>
        <w:rPr/>
        <w:t xml:space="preserve">. (1903 – 13.08.43 г.) ст. сержант, наводчик 6-й батареи 888 ап 326 сд. Мордовская АССР, Дубенский р-н, с. Петровка. Призван Дубенским РВК Мордовской АССР. Погиб в результате ранения 13.08.43 г. место захоронения не известно. – Источник информации «Галерея Дорога памяти». </w:t>
      </w:r>
    </w:p>
    <w:p>
      <w:pPr>
        <w:pStyle w:val="Normal"/>
        <w:rPr/>
      </w:pPr>
      <w:r>
        <w:rPr/>
        <w:t xml:space="preserve">Награжден Орденом </w:t>
      </w:r>
      <w:r>
        <w:rPr>
          <w:rStyle w:val="3"/>
        </w:rPr>
        <w:t xml:space="preserve">«Красной Звезды» </w:t>
      </w:r>
      <w:r>
        <w:rPr/>
        <w:t xml:space="preserve">и медалью </w:t>
      </w:r>
      <w:r>
        <w:rPr>
          <w:rStyle w:val="3"/>
        </w:rPr>
        <w:t>«За Отвагу»</w:t>
      </w:r>
      <w:r>
        <w:rPr/>
        <w:t xml:space="preserve">, за мужество и умелые действия, проявленные в боях в феврале и мае 1943 года. Источник информации ЦАМО, фонд № 33, опись № 686044 и 682525, дело № 1185 и 472, Приказ 326 сд № 16 от 12.05.43 г. и Приказ ВС 50 армии № 135 от 02.05.43 г. </w:t>
      </w:r>
    </w:p>
    <w:p>
      <w:pPr>
        <w:pStyle w:val="Normal"/>
        <w:rPr/>
      </w:pPr>
      <w:r>
        <w:rPr/>
        <w:t>Книга Памяти Республики Мордовия. Т-3 стр. 286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Увековечен.</w:t>
      </w:r>
      <w:r>
        <w:rPr>
          <w:rStyle w:val="1"/>
        </w:rPr>
        <w:t xml:space="preserve">  Кашимулин Л … ? …</w:t>
      </w:r>
      <w:r>
        <w:rPr/>
        <w:t xml:space="preserve"> . (? … - ? …) лейтенант. Воинская часть и должность не известны. Сведения о месте рождения, месте жительства, близких родственниках и РВК призыва отсутствуют. Погиб: г. Киров. – Источник информации Книга Памяти Калужской обл., Кировский р-н. Т-14 стр. 185.</w:t>
      </w:r>
    </w:p>
    <w:p>
      <w:pPr>
        <w:pStyle w:val="Normal"/>
        <w:rPr/>
      </w:pPr>
      <w:r>
        <w:rPr/>
        <w:t xml:space="preserve">Данных о </w:t>
      </w:r>
      <w:r>
        <w:rPr>
          <w:rStyle w:val="1"/>
          <w:b w:val="false"/>
        </w:rPr>
        <w:t>Кашимулине Л</w:t>
      </w:r>
      <w:r>
        <w:rPr/>
        <w:t xml:space="preserve">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Кириллов Алексей Степанович</w:t>
      </w:r>
      <w:r>
        <w:rPr/>
        <w:t>. (1918 – 25.09.43 г.) красноармеец, стрелок 1322 сп 413 сд. Тамбовская обл., Шехманский р-н, село Б.Губерди. Призван Шехманским РВК Тамбовской обл. Умер от ран в ЭГ 4851. Похоронен на воинском кладбище ЭГ 4851, в 100 метрах от 2-го барака, в братской могиле № 17, третьим с севера, в первом ряду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;  Источник информации «Книга умерших в ЭГ 4851». Запись № 145. (ЦАМО, фонд № 58, опись № А-83627, дело № 7086).</w:t>
      </w:r>
    </w:p>
    <w:p>
      <w:pPr>
        <w:pStyle w:val="Normal"/>
        <w:rPr/>
      </w:pPr>
      <w:r>
        <w:rPr/>
        <w:t>Книга Памяти Тамбовской обл. Т-6 стр. 403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Кириловский Альберт Иосифович</w:t>
      </w:r>
      <w:r>
        <w:rPr/>
        <w:t xml:space="preserve">. (1916 – 15.08.43 г.) ст. лейтенант пп 45635 (принадлежность пп 45635 – ВМФ). Воинская часть и должность не известны. Сведения о месте рождения, месте жительства, близких родственниках и РВК призыва отсутствуют. Умер от ран в ППГ-62. Место захоронения не известно. – Источник информации ЦАМО, фонд № 58, опись № А-83627, дело № 183 «Список умерших в ППГ-62 за август 1943 г.». Запись № 24;  Источник информации филиал ЦАМО (военно-медицинских документов), картотека умерших в ППГ-62.  В указанный день 15.08.43 г., ППГ-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Кириловский Альберт Иосифович. Год рождения 1921. Ст. сержант 3-го мсб, 45 мсбр, 5 мк. Призван Ленинским РВК Ленинградской обл., г. Ленинград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Киселев  ? … ? …</w:t>
      </w:r>
      <w:r>
        <w:rPr/>
        <w:t xml:space="preserve"> . (? … - 09.09.-19.12.43 г.) воинская часть, воинское звание и должность не известны. Сведения о месте рождения, месте призыва, близких родственниках и РВК призыва отсутствуют. Умер в ЭГ 4851. Причина смерти не известна. Похоронен на воинском кладбище ЭГ 4851, в братской могиле № 12, четвертый от северного края могилы, на Торфоразработках, ст. Фаянсовая, Кировского р-на, Смоленской (с 05.07.1944 г. Калужской) обл. – Источник информации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, за № 46392с от 07.11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Кищенько (Кищенко) Иван Дмитриевич</w:t>
      </w:r>
      <w:r>
        <w:rPr/>
        <w:t xml:space="preserve">. (1923 – 09.09.43 г.) красноармеец, стрелок 1300 ап. Воронежская обл., Радчинский р-н, с. Дьяченство. Призван Родченским РВК Воронежской обл. Умер от ран в ЭГ 4851. Похоронен на воинском кладбище ЭГ 4851, на Торфоразработках, ст. Фаянсовая, Кировского р-на, Смоленской (с 05.07.1944 г. Калужской) обл. – Источник информации «Книга умерших в ЭГ 4851». Запись № 177. (ЦАМО, фонд № 58, опись № А-83627, дело № 7086).  </w:t>
      </w:r>
    </w:p>
    <w:p>
      <w:pPr>
        <w:pStyle w:val="Normal"/>
        <w:rPr/>
      </w:pPr>
      <w:r>
        <w:rPr/>
        <w:t>Книга Памяти Воронежской обл., Богучарский, Верхнемамонский р-ны. Стр. 105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Климов Иван Федорович (Федотович)</w:t>
      </w:r>
      <w:r>
        <w:rPr/>
        <w:t>. (1926 – 26.(27).09.43 г.) красноармеец, стрелок  109 сп 176 (74) сд. Курская обл., Солнцевский р-н, Суботинский с/совет. Призван Солнцевским РВК Курской обл. Умер от ран в ЭГ 4851. Похоронен на воинском кладбище, в 100 метрах от 2-го барака, в братской могиле, на территории Торфоразработок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;  Источник информации «Книга умерших в ЭГ 4851». Запись № 147. (ЦАМО, фонд № 58, опись № А-83627, дело № 7086).</w:t>
      </w:r>
    </w:p>
    <w:p>
      <w:pPr>
        <w:pStyle w:val="Normal"/>
        <w:rPr/>
      </w:pPr>
      <w:r>
        <w:rPr/>
        <w:t>Книга Памяти Курской обл. Т-7 стр. 74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Ковалев Николай Яковлевич</w:t>
      </w:r>
      <w:r>
        <w:rPr/>
        <w:t xml:space="preserve">. (1919 – 18.08.43 г.) ст. сержант 45 мбр, 156 тб. Должность не известна. Сведения о месте рождения, месте жительства, близких родственниках и РВК призыва отсутствуют. Умер от ран в ППГ-62. Место захоронения не известно. – Источник информации ЦАМО, фонд № 58, опись № А-83627, дело № 183 «Список умерших в ППГ-62 за август 1943 г.». Запись № 57;  Источник информации филиал ЦАМО (военно-медицинских документов), картотека умерших в ППГ-62.  В указанный день 18.08.43 г., ППГ- 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Коваленко Федор Дмитриевич</w:t>
      </w:r>
      <w:r>
        <w:rPr/>
        <w:t xml:space="preserve">. (1918 – 17.08.43 г.) лейтенант, ком.2-й пулеметной роты 1229 сп 371 сд. Украинская ССР, Полтавская обл., Гадячский р-н. Призван Гадячским РВК  Полтавской обл. Умер от ран в ППГ-62. Место захоронения не известно. – Источник информации ЦАМО, фонд № 58, опись № А-83627, дело № 183 «Список умерших в ППГ-62 за август 1943 г.». Запись № 51;  Источник информации филиал ЦАМО (военно-медицинских документов), картотека умерших в ППГ-62.  В указанный день 17.08.43 г., ППГ-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  <w:t>Награжден:  Медалью «</w:t>
      </w:r>
      <w:r>
        <w:rPr>
          <w:rStyle w:val="3"/>
        </w:rPr>
        <w:t>За Отвагу</w:t>
      </w:r>
      <w:r>
        <w:rPr/>
        <w:t>». Приказ 371 сд № 35/н от 04.09.43 г. (ЦАМО, фонд № 33, опись № 682526, дело № 1360), за мужество, проявленное в бою за д. Малистово, Спас-Деменского р-на, где ведя роту в атаку был ранен, но поле боя не покинул, уничтожил лично 17 немецких солдат;  Орденом «</w:t>
      </w:r>
      <w:r>
        <w:rPr>
          <w:rStyle w:val="3"/>
        </w:rPr>
        <w:t>Красной Звезды</w:t>
      </w:r>
      <w:r>
        <w:rPr/>
        <w:t xml:space="preserve">». Приказ 371 сд № 19/н от 13.04.43 г. (ЦАМО, фонд № 33, опись № 682526, дело № 207), за мужество и отвагу, проявленные в наступательных боях марта 1943 г., в р-не д. Стешино и д. Ивановка, где рассеял и уничтожил до взвода пехоты противника, уничтожил две огневые точки враг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зенков  ? … ? …</w:t>
      </w:r>
      <w:r>
        <w:rPr/>
        <w:t xml:space="preserve"> .  (? … - сентябрь-октябрь 19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братском кладбище ЭГ 4851 в братской могиле № 20, пятым от северного края могилы на Торфоразработках, ст. Фаянсовая, Кировского р-на, Смоленской (с 05.07.1944 г. Калужской) обл. – Источник информации – «Именный список похороненных на воинском кладбище  ЭГ 4851». (ЦАМО, фонд № 58, опись № 18001, дело № 969), приложение к донесению Отдела по персональному учету потерь 50 Армии (№ 0149 от 31.10.43 г.), за № 46392с от 07.11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Козлов Алексей Кузмич</w:t>
      </w:r>
      <w:r>
        <w:rPr/>
        <w:t xml:space="preserve">. (? … - 15.08.43 г.) мл. лейтенант. Воинская часть и должность не известны. Сведения о месте рождения, месте жительства, близких родственниках и РВК призыва отсутствуют. Умер от ран в ППГ-62. Место захоронения не известно. –  Источник информации ЦАМО (военно-медицинских документов), картотека умерших в ППГ-62;  Источник информации ЦАМО, фонд № 58, опись № А-83627, дело № 183 «Список умерших в ППГ-62 за август 1943 г.». Запись № 34.  В указанный день, 15.08.43 г., 62 ХППГ располагался в районе Торфопредприятия ст. Фаянсовая, Кировского р-на. Правильно – похоронен на воинском кладбище в районе Торфопредприятия ст. Фаянсовая, Кировского р-на,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Козлов Алексей Кузьмич, 1924 г.р., сержант, ком. минометного отделения 7 ср, 1270 сп, 385 сд. Рязанская обл., Касимовский р-н, Выкушинский с/совет, д. Селиваново. Призван Касимовским РВК Рязанской обл., 21.08.42 г. Пропал б/вести. Место не известно:  Источник информации ЦАМО, фонд № 33, опись № 686044, дело № 885. Приказ 1270 сп № 42/н от 30.08.43 г., о награждении сержанта Козлова Алексея Кузьмича, медалью «За Отвагу». Запись в наградном листе: - «…со своим отделением продвигался вперед, уничтожая огневые точки врага и 15.08.43 г. был ранен в бою».  В указанный день, 15.08.43 г., 1270 сп вел боевые действия в р-не д. Анновка, Кировского р-на, Смоленской обл. 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 на территории Киро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Козлов Владимир Александрович</w:t>
      </w:r>
      <w:r>
        <w:rPr/>
        <w:t>. (? … - 22.09.43 г.) сержант, ком.</w:t>
      </w:r>
    </w:p>
    <w:p>
      <w:pPr>
        <w:pStyle w:val="Normal"/>
        <w:rPr/>
      </w:pPr>
      <w:r>
        <w:rPr/>
        <w:t>отделения 467 сп 81 сд (1264 сп 380 сд, 467 омсб). Свердловская обл., г. Свердловск, Орджоникидзевский р-н, УЗТМ, ул. Ильича, дом № 141(14) кв. 3. Призван Орджоникидзевским РВК Свердловской обл. Умер от ран в ЭГ 4851. Похоронен на воинском кладбище ЭГ 4851, в 100 метрах от 2-го барака, в братской могиле № 8 (№ 15), десятым (пятым) с севера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, и «Именной список похороненных на воинском кладбище ЭГ 4851»;  Источник информации «Книга умерших в ЭГ 4851». Запись № 133. (ЦАМО, фонд № 58, опись № А-83627, дело № 7086).</w:t>
      </w:r>
    </w:p>
    <w:p>
      <w:pPr>
        <w:pStyle w:val="Normal"/>
        <w:rPr/>
      </w:pPr>
      <w:r>
        <w:rPr/>
        <w:t>Книга Памяти Свердловской обл. Т-2 стр. 285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Козлов Вячеслав Харитонович</w:t>
      </w:r>
      <w:r>
        <w:rPr/>
        <w:t xml:space="preserve">. (1923 - 15.09.43 г.) сержант (старшина) 330 ир (сд) 50 армии. Должность не известна. Сведения о месте рождения, месте жительства, близких родственниках и РВК призыва отсутствуют. Умер от ран в ЭГ 4851. Похоронен на воинском кладбище ЭГ 4851, в братской могиле № 10, пятым с севера, на Торфоразработках, ст. Фаянсовая, Кировского р-на, Смоленской (с 05.07.1944 г. Калужской) обл. – Донесение Отдела по персональному учету потерь 560 Армии № 0149 от 31.10.43 г., приложение к № 46392с от 07.11.43 г.;  Источник информации «Книга умерших в ЭГ 4851». Запись № 72. (ЦАМО, фонд № 58, опись № А-83627, дело № 708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Козлов Николай Михайлович</w:t>
      </w:r>
      <w:r>
        <w:rPr/>
        <w:t xml:space="preserve">. (1925 – 23.09.43 г.) красноармеец, стрелок (мл. сержант, ком.отделения) 38 зсп 18 зсд (пп 59870). Калининская обл., Брусовский р-н, Брусовский с/совет, д. Рыжково. Призван Брусовским РВК Калининской обл., 14.01.43 г. Умер от ранения в голову в ЭГ 4851. Похоронен на воинском кладбище ЭГ 4851, в 50-ти метрах от 2-го барака, в братской могиле № 19, пятым (четвертым) с севера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, и «Именной список похороненных на воинском кладбище ЭГ 4851»;  Источник информации «Книга умерших в ЭГ 4851». Запись № 173. (ЦАМО, фонд № 58, опись № А-83627, дело № 7086);  Источник информации ЦАМО, фонд № 58, опись № 977529, дело № 86 «Донесение Брусовского РВК  № 2/256 от 12.10.1956 г., в Отдел по персональному учету потерь сержантов и солдат Советской армии».  </w:t>
      </w:r>
    </w:p>
    <w:p>
      <w:pPr>
        <w:pStyle w:val="Normal"/>
        <w:rPr/>
      </w:pPr>
      <w:r>
        <w:rPr/>
        <w:t xml:space="preserve">Книга Памяти Тверской обл. Т-2 стр. 435. -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Койгородов (Кайгородов) Василий Андреевич</w:t>
      </w:r>
      <w:r>
        <w:rPr/>
        <w:t xml:space="preserve">. (1908 – 14.09.43 г.) красноармеец, стрелок 7380 мсб. Возможно допущена ошибка в номере мсб). Воинская часть не известна. Алтайский край, г. Бийск, пер. Кольцовский, дом № 8. Призван Бийским РВК г. Бийск в 1941 г. Умер от ран в ЭГ 4851. Похоронен на воинском кладбище ЭГ 4851, в братской могиле № 5, на Торфоразработках, ст. Фаянсовая, Кировского р-на, Смоленской (с 05.07.1944 г. Калужской) обл. – Донесение Отдела пор персональному учету потерь 50 Армии № 0167 от 29.09.43 г., приложение к № 40440с от 09.10.43 г.;  Источник информации «Книга умерших в ЭГ 4851». Запись № 56. (ЦАМО, фонд № 58, опись № А-83627, дело № 7086). </w:t>
      </w:r>
    </w:p>
    <w:p>
      <w:pPr>
        <w:pStyle w:val="Normal"/>
        <w:rPr/>
      </w:pPr>
      <w:r>
        <w:rPr/>
        <w:t xml:space="preserve">Книга Памяти Алтайского края. Т-8 стр. 125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Комахин (Камазин) Василий Евласович</w:t>
      </w:r>
      <w:r>
        <w:rPr/>
        <w:t>. (1908 – 09.09.43 г.)  ст. сержант, ком.отделения 15 гв. кп, 4 гв. кд, 2 гв. кк. Ярославская обл., г. Рыбинск, ул. Гоголя, дом № 25 кв. 3. Призван Рыбинским РВК Ярославской обл. Умер от ран в ЭГ 4851. Похоронен на воинском  кладбище ЭГ 4851, в братской могиле № 3, вторым от северного края могилы (могила № 2) на Торфоразработках, ст. Фаянсовая, Кировского р-на, Смоленской (с 05.07.1944 г. Калужской) обл. – Источник информации -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, за № 46392с от 07.11.43 г.;  Источник информации «Алфавитная книга умерших в ЭГ 4851». (ЦАМО, фонд № 58, опись № А-83627, дело № 7086).</w:t>
      </w:r>
    </w:p>
    <w:p>
      <w:pPr>
        <w:pStyle w:val="Normal"/>
        <w:rPr/>
      </w:pPr>
      <w:r>
        <w:rPr/>
        <w:t xml:space="preserve">В Книгах Памяти Ярославской обл., и других регионов РФ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Кондратьев Кузьма Егорович</w:t>
      </w:r>
      <w:r>
        <w:rPr/>
        <w:t>. (1907 - 15.09.43 г.) красноармеец, рядовой 1091 сп 324 сд. Калининская обл., Романовский р-н, Лавровский с/совет, д. Васельки. Призван Романовским РВК Калининской обл., в 1943 г. Умер от ран в ЭГ 4851. Похоронен на воинском кладбище ЭГ 4851, в братской могиле № 10, седьмым (шестым) от северного края могилы, на Торфоразработках, ст. Фаянсовая, Кировского р-на, Смоленской (с 05.07.1944 г. Калужской) обл. – Источник информации «Именной список похороненных на воинском кладбище ЭГ 4851». (ЦАМО, фонд № 58, опись № 18001, дело № 969), приложение к донесению Отдела по учету персональных потерь 50 Армии (№ 0149 от 31.10.43 г.), за № 46392с от 07.11.43 г.</w:t>
      </w:r>
    </w:p>
    <w:p>
      <w:pPr>
        <w:pStyle w:val="Normal"/>
        <w:rPr/>
      </w:pPr>
      <w:r>
        <w:rPr/>
        <w:t xml:space="preserve">Книга Памяти Тверской обл. Т-5 стр. 640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Коротких (Короткий) Владимир Иванович</w:t>
      </w:r>
      <w:r>
        <w:rPr/>
        <w:t xml:space="preserve">. (1920 - 22.(29).09.43 г.) лейтенант (красноармеец) 1324 сп, 413 сд, 50 армии. Должность не известна. г. Ярославль, ст. Всполье (Волонье), ул. Вспольинское Поле, дом № 1 кв. 5. Призван Ярославским РВК г. Ярославль в сентябре 1940 г. Умер от ран в ЭГ 4851. Похоронен на воинском кладбище ЭГ 4851, в одиночной могиле № 18 (в братской могиле № 16, вторым с севера, в первом ряду), на Торфоразработках, ст. Фаянсовая, Кировского р-на, Смоленской (с 05.07.1944 г. Калужской) обл. – Источник информации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, за № 46392с от 07.11.43 г.;  Источник информации «Книга умерших в ЭГ 4851». Запись № 141. (ЦАМО, фонд № 58, опись № А-83627, дело № 7086).  </w:t>
      </w:r>
    </w:p>
    <w:p>
      <w:pPr>
        <w:pStyle w:val="Normal"/>
        <w:rPr/>
      </w:pPr>
      <w:r>
        <w:rPr/>
        <w:t xml:space="preserve">Награжден </w:t>
      </w:r>
      <w:r>
        <w:rPr>
          <w:rStyle w:val="3"/>
        </w:rPr>
        <w:t>Орденом «Александра Невского»</w:t>
      </w:r>
      <w:r>
        <w:rPr/>
        <w:t>. Источник информации ЦАМО, фонд № 33, опись № 682526, дело № 1410, номер приказа не известен. Наградной лист отсутствует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Увековечен.</w:t>
      </w:r>
      <w:r>
        <w:rPr>
          <w:rStyle w:val="1"/>
        </w:rPr>
        <w:t xml:space="preserve">  Косырев И … К …</w:t>
      </w:r>
      <w:r>
        <w:rPr/>
        <w:t xml:space="preserve"> . (? … - ? …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г. Киров. – Источник информации Книга Памяти Калужской обл., Кировский р-н. Т-14 стр. 185.</w:t>
      </w:r>
    </w:p>
    <w:p>
      <w:pPr>
        <w:pStyle w:val="Normal"/>
        <w:rPr/>
      </w:pPr>
      <w:r>
        <w:rPr/>
        <w:t xml:space="preserve">Данных о </w:t>
      </w:r>
      <w:r>
        <w:rPr>
          <w:rStyle w:val="1"/>
          <w:b w:val="false"/>
        </w:rPr>
        <w:t>Косыреве И. К</w:t>
      </w:r>
      <w:r>
        <w:rPr/>
        <w:t>., погибшем на территории Кировского р-на, Смоленской обл., в документах о безвозвратных потерях ЦАМО РФ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Котов Борис Федорович</w:t>
      </w:r>
      <w:r>
        <w:rPr/>
        <w:t>. (? … - 15.09.43 г.) майор 102 таб. Должность не известна. Узбекская ССР, Самаркандская обл., Заиминский р-н, кишлак Иткечу. Призван Заиминским РВК Самаркандской обл. Умер от ран в ЭГ 4851. Похоронен на воинском кладбище ЭГ 4851 северо-западнее 2-го барака на Торфоразработках, ст. Фаянсовая, Кировского р-на, Смоленской (с 05.07.1944 г. Калужской) обл. – Источник информации «Книга умерших в ЭГ 4851». Запись № 71. (ЦАМО, фонд № 58, опись № А-83627, дело № 70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чимасов  ? … ? …</w:t>
      </w:r>
      <w:r>
        <w:rPr/>
        <w:t xml:space="preserve"> .  (? … - сентябрь-октябрь19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братском кладбище ЭГ 4851 в братской могиле № 20, вторым от северного края могилы на Торфоразработках, ст. Фаянсовая, Кировского р-на, Смоленской (с 05.07.1944 г. Калужской) обл. – Источник информации –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ртерь 50 Армии (№ 0149 от 31.10.43 г.), за  № 46392с от 07.11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Кошевенко Дмитрий Николаевич</w:t>
      </w:r>
      <w:r>
        <w:rPr/>
        <w:t xml:space="preserve">. (1916 – 16.08.43 г.) красноармеец 84 сп НКВД. Должность не известна. Сведения о месте рождения, месте жительства, близких родственниках и РВК призыва отсутствуют. Умер от ран в ППГ-62. Место захоронения не известно. – Источник информации ЦАМО, фонд № 58, опись № А-83627, дело № 183 «Список умерших в ППГ-62 за август 1943 г.». Запись № 40.  В указанный день 16.08.43 г., ППГ-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Краснов Семен Александрович</w:t>
      </w:r>
      <w:r>
        <w:rPr/>
        <w:t>. (1924 – 20.09.43 г.) красноармеец, стрелок 380 сд. Московская обл., (Московская жел.дор. Чувашской АССР), Озерский (Ядренский) р-н, Верхнесузаренский с/совет, д. Шарнино (Ширкино). Призван Яренским РВК Московской обл. (Чувашской АССР). Умер от ран в ЭГ 4851. Похоронен на воинском кладбище ЭГ 4851, в 100 метрах от 2-го барака, в братской могиле № 14, первым с севера (вторым с востока), в первом ряду (в могиле № 21 вторым с севера)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, и «Именной список похороненных на воинском кладбище ЭГ4851»;  Источник информации «Книга умерших в ЭГ 4851». Запись № 117. (ЦАМО, фонд № 58, опись № А-83627, дело № 7086)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Кривонос (Кривоносов) Дмитрий Антонович</w:t>
      </w:r>
      <w:r>
        <w:rPr/>
        <w:t xml:space="preserve">. (1921 – 17.08.43 г.) мл. сержант 2 гв. сп. Должность не известна. Принадлежность 2 гв.сп к какому либо воинскому подразделению не установлена. Сведения о месте рождения, месте жительства, близких родственниках и РВК призыва отсутствуют. Умер от ран в ППГ-62. Место захоронения не известно. – Источник информации ЦАМО, фонд № 58, опись № А-83627, дело № 183 «Список умерших в ППГ-62 за август 1943 г.». Запись № 54;  Источник информации филиал ЦАМО (военно-медицинских документов), картотека умерших в ППГ-62.  В указанный день 17.08.43 г., ППГ- 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Крутов  ? … ? …</w:t>
      </w:r>
      <w:r>
        <w:rPr/>
        <w:t xml:space="preserve"> . (? … - 09.09.-19.12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6, вторым от северного края могилы на Торфоразработках, ст. Фаянсовая, Кировского р-на, Смоленской (с 05.07.1944 г. Калужской) обл. – Источник информации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, за № 46392 от 07.11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а.</w:t>
      </w:r>
      <w:r>
        <w:rPr>
          <w:rStyle w:val="1"/>
        </w:rPr>
        <w:t xml:space="preserve">  Кузнецова Наталья Ивановна</w:t>
      </w:r>
      <w:r>
        <w:rPr/>
        <w:t>. (1924 – 09.10.43 г.) воинская часть, воинское звание и должность не известны. Возможно служащая ЭГ 4851. Уроженка г. Калуга. Адрес места жительства г. Киров. РВК призыва не известен. Причина смерти не известна. Похоронена на воинском коадбище ЭГ 4851, в могиле № 28, на Торфоразработках, ст. Фаянсовая, Кировского р-на, Смоленской (с 05.07.1944 г. Калужской) обл. – Источник информации «Книга умерших в ЭГ 4851». Запись № 16. (ЦАМО, фонд № 58, опись № А-83627, дело № 70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Кузовлев Сергей Павлович</w:t>
      </w:r>
      <w:r>
        <w:rPr/>
        <w:t xml:space="preserve">. (1925 - 21.09.43 г.) красноармеец, стрелок (пулеметчик) пп 36511 (1324 сп 413 сд). Рязанская обл., Лев-Толстовский р-н, Кузовлевский с/совет, д. Кузовлевка. РВК призыва не известен. Умер от ран в ЭГ 4851. Похоронен на воинском кладбище в 100 метрах от 2-го барака, в братской могиле № 9, третьим с севера (в братской могиле № 15 десятым с востока (седьмым с севера)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, и «Именной список похороненных на воинском кладбище ЭГ 4851»;  Источник информации «Книга умерших в ЭГ 4851». Запись № 99. (ЦАМО, фонд № 58, опись № А-83627, дело № 7086). 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Куклин (Куклев, Кухлев) Валентин Яковлевич</w:t>
      </w:r>
      <w:r>
        <w:rPr/>
        <w:t>. (1924 – 01.10.43 г.) мл. лейтенант, 1093 сп 324 сд. г. Москва, Крестовкий переулок, дом № 17 кв. 6. Призван Московским ОВК г. Москва. Умер от ран в ЭГ 4851. Похоронен на воинском кладбище ЭГ 4851, в могиле № 26, первый от северного края могилы, на Торфоразработках, ст. Фаянсовая, Кировского р-на, Смоленской (с 05.07.1944 г. Калужской) обл. – Источник информации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, за № 46392с от 07.11.43 г.;  Источник информации «Книга умерших в ЭГ 4851». Запись № 1. (ЦАМО, фонд № 58, опись № А-83627, дело № 7086).</w:t>
      </w:r>
    </w:p>
    <w:p>
      <w:pPr>
        <w:pStyle w:val="Normal"/>
        <w:rPr/>
      </w:pPr>
      <w:r>
        <w:rPr/>
        <w:t>Книга Памяти г. Москва. Т-7 стр. 551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Курицын (Хурицен) Матвей Иванович</w:t>
      </w:r>
      <w:r>
        <w:rPr/>
        <w:t>. (? … - 17.09.43 г.) красноармеец, рядовой 7 ср, 407 сп, 108 сд. Сведения о месте рождения, месте жительства, близких родственниках и РВК призыва отсутствуют. Умер от ран в ЭГ 4851. Похоронен на воинском кладбище ЭГ 4851, в братской могиле № 11, первым с севера, на Торфоразработках, ст. Фаянсовая, Кировского р-на, Смоленской (с 05.07.1944 г. Калужской) обл. – Источник информации «Книга умерших в ЭГ 4851». Запись № 62. (ЦАМО, фонд № 58, опись № А-83627, дело № 7086);  Донесение Отдела по персональному учету потерь 50 Армии № 0149 от 31.10.43 г., приложение к № 46392с от 07.11.43 г.;  Источник информации «Поименный список умерших в ЭГ 4851». (ЦАМО, фонд № 58, опись № 18001, дело № 969), приложение к донесению Отдела по персональному учету потерь 50 Армии (№ 0149 от 321.10.43 г.) за  № 46392 от 07.11.43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 xml:space="preserve">Похоронен.  </w:t>
      </w:r>
      <w:r>
        <w:rPr>
          <w:rStyle w:val="1"/>
        </w:rPr>
        <w:t>Курышев (Курычнев, Куршев) Григорий Харитонович</w:t>
      </w:r>
      <w:r>
        <w:rPr/>
        <w:t xml:space="preserve">. (1921 – 12.08.43 г.) мл. сержант. Воинская часть и должность не известны. Сведения о месте рождения, месте жительства, близких родственниках и РВК призыва отсутствуют. Умер от ран в ППГ-62. Место захоронения не известно. – Источник информации филиал ЦАМО (военно-медицинских документов), картотека умерших в ППГ-62;  Источник информации ЦАМО, фонд № 58, опись № А-83627, дело № 183 «Список умерших в ППГ-62 за август 1943 г.». Запись № 10;   Источник информации Книга Памяти Калужской обл. Т-14 стр. 185.  В указанный день 12.08.43 г., ППГ-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Курышев ? … ? … </w:t>
      </w:r>
      <w:r>
        <w:rPr/>
        <w:t xml:space="preserve">. (? … - 09.09.-19.12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15, третьим от северной стороны могилы, на Торфоразработках, ст. Фаянсовая, Кировского р-на, Смоленской (с 05.07.1944 г. Калужской) обл. – Источник информации «Поименный список умерших в ЭГ 4851». (ЦАМО, фонд № 58, опись № 18001, дело № 969), приложение к донесению Отдела по персональному учету потерь 50 Армии (№ 0149 от 31.10.43 г.), за № 46392 от 07.11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Лаврин  ? … ? …</w:t>
      </w:r>
      <w:r>
        <w:rPr/>
        <w:t xml:space="preserve"> . (? … - 09.09.-19.12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9, первым от северного края могилы, на Торфоразработках, ст. Фаянсовая, Кировского р-на, Смоленской (с 05.07.1944 г. Калужской) обл. – Источник информации «Поименный список умерших в ЭГ 4851». (ЦАМО, фонд № 58, опись № 18001, дело № 969), приложение к донесению Отдела по персональному учету потерь 50 Армии (№ 0149 от 31.10.43 г.), за № 46392с от 07.11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аврименко ? … ? …</w:t>
      </w:r>
      <w:r>
        <w:rPr/>
        <w:t xml:space="preserve"> . (? … - 25-30.09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9, третьим от северного края могилы, на Торфоразработках, ст. Фаянсовая, Кировского р-на, Смоленской (с 05.07.1944 г. Калужской) обл. – Источник информации «Поименный список умерших в ЭГ 4851». (ЦАМО, фонд № 58, опись № 18001, дело № 969), приложение к донесению Отдела по персональному учету потерь 50 Армии (№ 0149 от 31.10.43 г.), за № 46392с от 07.11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Лазарев Афанасий Степанович</w:t>
      </w:r>
      <w:r>
        <w:rPr/>
        <w:t xml:space="preserve">. (1902 - 27.(29).09.-29.11.43 г.) красноармеец, стрелок 830 сп 238 сд. Тамбовская обл., Рассказовский р-н, Хитровский (Янтровский) с/совет, колхоз «Рудни» (Родник). Призван Рассказовским РВК Тамбовской обл. Умер от ран в ЭГ 4851. Похоронен на воинском кладбище ЭГ 4851, в 100 метрах от 2-го барака, в братской могиле № 24, пятым (девятым) с севера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, и «Именной список похороненных на воинском кладбище ЭГ 4851»;  Источник информации «Книга умерших в ЭГ 4851». Запись № 158. (ЦАМО, фонд № 58, опись № А-83627, дело № 7086). </w:t>
      </w:r>
    </w:p>
    <w:p>
      <w:pPr>
        <w:pStyle w:val="Normal"/>
        <w:rPr/>
      </w:pPr>
      <w:r>
        <w:rPr/>
        <w:t>Книга Памяти Тамбовской обл. Т-7 стр. 275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Лазарев Степан Иванович</w:t>
      </w:r>
      <w:r>
        <w:rPr/>
        <w:t>. (1911 - 21.09.43 г.) красноармеец, стрелок 132 сп 413 сд. Курская обл., Сальевский р-н, д. Мельхово. Призван Сальевским РВК Курской обл. Умер от ран в ЭГ 4851. Похоронен на воинском кладбище ЭГ 4851, в 100 метрах от 2-го барака, в братской могиле № 18, восьмой с севра, на Торфоразработках, 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№ 46392с от 07.11.43 г.;  Источник информации «Книга умерших в ЭГ 4851». Запись № 151. (ЦАМО, фонд № 58, описть № А-83627, дело № 7086).</w:t>
      </w:r>
    </w:p>
    <w:p>
      <w:pPr>
        <w:pStyle w:val="Normal"/>
        <w:rPr/>
      </w:pPr>
      <w:r>
        <w:rPr/>
        <w:t>Книга Памяти Курской обл. Т-9 стр. 231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апухин (Папухин) ? … ? …</w:t>
      </w:r>
      <w:r>
        <w:rPr/>
        <w:t xml:space="preserve"> .  (? … - сентябрь-октябрь 19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14, девятым от северного края могилы, на Торфоразработках, ст. Фаянсовая, Кировского р-на, Смоленской (с 05.07.1944 г. Калужской) обл. – Источник информации «Поименны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, за № 46392с от 07.11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Лебедев Михаил Иванович</w:t>
      </w:r>
      <w:r>
        <w:rPr/>
        <w:t>. (? … - 11.12.43 г.) мл. сержант 1262 сп 380 сд. Должность не известна. Калининская обл., Нерлинский р-н, Афоненский с/совет, д. Афонино. РВК призыва не известен. Умер от ран в ЭГ 4851. Похоронен на воинском кладбище ЭГ 4851, в братской могиле № 40, на Торфоразработках, ст. Фаянсовая, Кировского р-на, Смоленской (с 05.07.1944 г. Калужской) обл. – Источник информации «Книга умерших в ЭГ 4851». Запись № 2. (ЦАМО, фонд № 58, опись № А-83627, дело № 7086)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Левченко Петр Лаврентьевич</w:t>
      </w:r>
      <w:r>
        <w:rPr/>
        <w:t>. (1913 - 22.09.43 г.) красноармеец (сержант), стрелок (ком. отделения) 387 сп 136 сд. Белорусская ССР, Гомельская обл., Будапольский (Будокомельский) р-н, д. Словянка (Словянец). Призван Будопольским (Будокомельским) РВК Могилевской обл. Умер от ран в ЭГ 4851. Похоронен на воинском кладбище ЭГ 4851, в 100 метрах от 2-го барака, в братской могиле № 4 третьим с севера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№ 46392с от 07.11.43 г.;  Источник информации «Книга умерших в ЭГ 4851». Запись № 126. (ЦАМО, фонд № 58, опись № А-83627, дело № 70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Увековечен.</w:t>
      </w:r>
      <w:r>
        <w:rPr>
          <w:rStyle w:val="1"/>
        </w:rPr>
        <w:t xml:space="preserve">  Левченко Петр Андреевич</w:t>
      </w:r>
      <w:r>
        <w:rPr/>
        <w:t>. (? … - 20.09.43 г.) красноармеец, стрелок 837 сп 238 сд. Сведения о месте рождения, месте жительства, близких родственниках и РВК призыва отсутствуют. Погиб: г. Киров. – Источник информации Книга Памяти Калужской обл., Кировский р-н. Т-14 стр. 185.</w:t>
      </w:r>
    </w:p>
    <w:p>
      <w:pPr>
        <w:pStyle w:val="Normal"/>
        <w:rPr/>
      </w:pPr>
      <w:r>
        <w:rPr/>
        <w:t xml:space="preserve">Данных о </w:t>
      </w:r>
      <w:r>
        <w:rPr>
          <w:rStyle w:val="1"/>
          <w:b w:val="false"/>
        </w:rPr>
        <w:t>Левченко Петре Андреевиче</w:t>
      </w:r>
      <w:r>
        <w:rPr/>
        <w:t>, погибшем на территории Кировского р-на, Смоленской обл., в документах о безвозвратных потерях ЦАМО РФ  н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Леганов  ? … ? …</w:t>
      </w:r>
      <w:r>
        <w:rPr/>
        <w:t xml:space="preserve"> . (? … - 09.09.-19.12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 в братской могиле № 5, вторым от северного края могилы на Торфоразработках, ст. Фаянсовая, Кировского р-на, Смоленской (с 05.07.1944 г. Калужской) обл. – Источник информации - «Поименный список умерших в ЭГ 4851». (ЦАМО, фонд № 58, опись № 18001, дело № 969), приложение к донесению Отдела по персональному учету потерь 50 Армии (№ 0149 от 31.10.43 г.), за № 46392с от 07.11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етов  ? … ? …</w:t>
      </w:r>
      <w:r>
        <w:rPr/>
        <w:t xml:space="preserve"> .  (? … - сентябрь 1943 г.) воинское звание, воинская часть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 в братской могиле № 11, шестым от северного края могилы на Торфоразработках, ст. Фаянсовая, Кировского р-на, Смоленской (с 05.07.1944 г. Калужской) обл. – Источник информации - «Поименный список умерших в ЭГ 4851». (ЦАМО, фонд № 58, опись № 18001, дело № 969), приложение к донесению Отдела по персональному учету потерь 50 Армии (№ 0149 от 31.10.43 г.), за № 46392с от 07.11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Липьявка (Липьвко) Егор Иванович</w:t>
      </w:r>
      <w:r>
        <w:rPr/>
        <w:t xml:space="preserve">. (1898 – 18.08.43 г.) красноармеец 9-й мсбр. Должность не известна. Ростовская обл., г. Миллерово. РВК призыва не известен. Умер от ран в ППГ-62. Место захоронения не известно. – Источник информации ЦАМО, фонд № 58, опись № А-83627, дело № 183 «Список умерших в ППГ- 62 за август 1943 г.». Запись № 52;  Книга Памяти Ростовской обл. Т-7 стр. 109;  Источник информации филиал ЦАМО (военно-медицинских документов), картотека умерших в ППГ-62.  В указанный день 18.08.43 г., ППГ- 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остовской обл., Т-7 стр. 10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Лобанов Геннадий Васильевич</w:t>
      </w:r>
      <w:r>
        <w:rPr/>
        <w:t xml:space="preserve">. (1921 – 17.08.43 г.) сержант 1099 сп 326 сд. (45 мбр). Должность не известна. Кировская обл., Яранский р-н,  г. Яранск. РВК призыва не известен. Умер от ран в ППГ-62. Похоронен г. Киров, ст. Фаянсовая, Калужская обл. – Источник информации ЦАМО, фонд № 58, опись № А83627, дело № 183 «Список умерших в ППГ-62 за август 1943 г.». Запись № 6;   Источник информации филиал ЦАМО (военно-медицинских документов), картотека умерших в ППГ-62.  В указанный день 17.08.43 г., ППГ-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</w:t>
      </w:r>
      <w:r>
        <w:rPr>
          <w:rStyle w:val="1"/>
        </w:rPr>
        <w:t>…</w:t>
      </w:r>
      <w:r>
        <w:rPr/>
        <w:t xml:space="preserve"> ? …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Лудоадеев (Лудаев, Лудашов) Сем ..</w:t>
      </w:r>
      <w:r>
        <w:rPr>
          <w:b/>
        </w:rPr>
        <w:t>. (? …)</w:t>
      </w:r>
      <w:r>
        <w:rPr/>
        <w:t>. (? … - 03.10.43 г.) красноармеец, стрелок 1 сп. Дивизия не известна. Узбексакая ССР, Наманганская обл., Тура-Курганский р-н, сельский совет Сайран (Сатре). Призван Тура-Курганским РВК Наманганской обл. Умер от ран в ЭГ 4851. Похоронен на воинском кладбище ЭГ 4851, в братской могиле № 29, первым с севера, на Торфоразработках, ст. Фаянсовая, Кировского р-на, Смоленской (с 05.07.1944 г. Калужской) обл. – Источник информации «Книга умерших в ЭГ 4851». Запись № 13. (ЦАМО, фонд № 58, опись № А-83627, дело № 7086);  Донесение Отдела по учету персональных потерь 50 Армии № 0148 от 31.10.43 г., приложение к № 46336с от 07.11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Львов Александр Алексеевич</w:t>
      </w:r>
      <w:r>
        <w:rPr/>
        <w:t>. (1918 – 23.10.43 г.) гвардии старшина мед.службы,  санинструктор-аптекарь 12 гкп, 3 гв. кд, 2 гв. кк. Калининская обл., Осташковский р-н, Заозерный с/совет, д. Ровень. Призван Осташковским РВК Калининской обл. Умер от ран в ЭГ 4851. Похоронен на воинском кладбище ЭГ 4851, в братской могиле № 33 (№ 34) на Торфоразработках, ст. Фаянсовая, Кировского р-на, Смоленской (с 05.07.1944 г. Калужской) обл. – Источник информации «Книга умерших в ЭГ 4851». Запись № 26. (ЦАМО, фонд № 58, опись № А-83627, дело № 7086);  Донесение Отдела по персональному учету потерь 50 Армии № 0159 от 04.11.43 г., приложение к № 48020 от 12.11.43 г.</w:t>
      </w:r>
    </w:p>
    <w:p>
      <w:pPr>
        <w:pStyle w:val="Normal"/>
        <w:rPr/>
      </w:pPr>
      <w:r>
        <w:rPr/>
        <w:t>Награжден:   Медалью «</w:t>
      </w:r>
      <w:r>
        <w:rPr>
          <w:rStyle w:val="3"/>
        </w:rPr>
        <w:t>За Отвагу</w:t>
      </w:r>
      <w:r>
        <w:rPr/>
        <w:t>». Приказ 12 гв.кп № 4/н от 09.05.43 г. (ЦАМО, фонд № 33, опись № 717037, дело № 71), за то, что во время боя за д. Рог, оказал первую помощь и эвакуировал с поля боя 56 бойцов и командиров;  Орденом «</w:t>
      </w:r>
      <w:r>
        <w:rPr>
          <w:rStyle w:val="3"/>
        </w:rPr>
        <w:t>Красной Звезды</w:t>
      </w:r>
      <w:r>
        <w:rPr/>
        <w:t xml:space="preserve">». Приказ 3 гв. кд. № 21/н от 06.08.43 г. (ЦАМО, фонд № 33, опись № 686044, дело № 2581), за вынос с поля боя в р-не д. Ключ-Колодедь,  40 раненых. </w:t>
      </w:r>
    </w:p>
    <w:p>
      <w:pPr>
        <w:pStyle w:val="Normal"/>
        <w:rPr/>
      </w:pPr>
      <w:r>
        <w:rPr/>
        <w:t xml:space="preserve">Книга Памяти Тверской обл. Т-4 стр. 163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Лытнев (Лопенев, Мытнов) Иван Федорович</w:t>
      </w:r>
      <w:r>
        <w:rPr/>
        <w:t xml:space="preserve">. (? … - 23.09.43 г.) красноармеец, стрелок (сержант, ком.отделения) 307 сп 61 сд. Новосибирская обл., Шашенский (Шанинский) р-н, Коломеногрейский с/совет, пос. Столбовой. Призван Шашенским РВК Новосибирской обл. Умер от ран в ЭГ 4851. Похоронен на воинском кладбище ЭГ4851, в 100 метрах от 2-го барака, в братской могиле № 17, вторым с севера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;  Источник информации «Книга умерших в ЭГ 4851». Запись № 131. (ЦАМО, фонд № 58, опись № А-83627, дело № 7086)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Макентеев  ? … ? …</w:t>
      </w:r>
      <w:r>
        <w:rPr/>
        <w:t xml:space="preserve"> . (? … - 09.09.-19.12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10, девятым от северного края могилы, на Торфоразработках, ст. Фаянсовая, Кировского р-на, Смоленской (с 05.07.1944 г. Калужской) обл. – Источник информации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, за № 46392с от 07.11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Максимов Николай Тихонович</w:t>
      </w:r>
      <w:r>
        <w:rPr/>
        <w:t>. (? … - 15.09.43 г.) красноармеец, стрелок 37 оатб (па) 50 армии. Удмуртская АССР, Канинский р-н, д. Кованды. Призван Канинским РВК Удмуртской АССР. Умер от ран в ЭГ 4851. Похоронен на воинском кладбище ЭГ 4851, в братской могиле № 10, седьмым с севера, на Торфоразработках, ст. Фаянсовая, Кировского р-на, Смоленской (с 05.07.19844 г. Калужской) обл. – Донесение Отдела по персональному учету потерь 50 Армии № 0149 от 31.10.43 г., приложение к № 46392с от 07.11.43 г.;  Источник информации «Книга умерших в ЭГ 4851». Запись № 69 и №75. (ЦАМО, фонд № 58, опись № А-83627, дело № 7086).</w:t>
      </w:r>
    </w:p>
    <w:p>
      <w:pPr>
        <w:pStyle w:val="Normal"/>
        <w:rPr/>
      </w:pPr>
      <w:r>
        <w:rPr/>
        <w:t>Книга Памяти Республики Удмуртия. Т-4 стр. 1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</w:t>
      </w:r>
      <w:r>
        <w:rPr>
          <w:b/>
        </w:rPr>
        <w:t>Максимов Сергей Александрович</w:t>
      </w:r>
      <w:r>
        <w:rPr/>
        <w:t>. (1900 – 19.10.43 г.) сержант, ком.</w:t>
      </w:r>
    </w:p>
    <w:p>
      <w:pPr>
        <w:pStyle w:val="Normal"/>
        <w:rPr/>
      </w:pPr>
      <w:r>
        <w:rPr/>
        <w:t>отделения 407 сп 108 сд. (пп 66434) г. Москва, ул. Трубная, дом № 9/10. (Смоленская обл., Мещевский р-н, Серпейский с/совет, д. Ужить). Призван Московским ОВК (Таганским РВК) г. Москва, 29.06.41 г. Умер от ран в ЭГ 4851. Похоронен на воинском кладбище ЭГ 4851, в братской могиле № 33, первым с севера, на Торфоразработках, ст. Фаянсовая, Кировского р-на, Смоленской (с 05.07.1944 г. Калужской) обл. – Источник информации «Книга умерших в ЭГ 4851». Запись № 24. (ЦАМО, фонд № 58, опись № А-83627, дело № 7086);  Донесение Отдела по учету персональных потерь 50 Армии № 0148 от 31.10.43 г., приложение к № 46336с от 07.11.43 г.;  Источник информации ЦАМО, фонд № 58, опись № 977520, дело № 880 «Донесение Мещевского РВК Калужской обл., в Управление по учету потерь рядового и сержантского состава от 24.10.47 г. № 2/2410»;  Источник информации Останкинский ОВК г. Москва, опись 1943, дело № 15 «Извещение о смерти из ЭГ 4851 № 115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, за вывод из окружения 19-20.07.43 г. материальной части и конского состава». Источник информации ЦАМО, фонд № 33, опись № 686044, дело № 22, Приказ 407 сп 108 сд № 12/н от 19.08.43 г.</w:t>
      </w:r>
    </w:p>
    <w:p>
      <w:pPr>
        <w:pStyle w:val="Normal"/>
        <w:rPr/>
      </w:pPr>
      <w:r>
        <w:rPr/>
        <w:t>Книга Памяти г. Москва. Т-8 стр. 450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Увековечен.</w:t>
      </w:r>
      <w:r>
        <w:rPr>
          <w:rStyle w:val="1"/>
        </w:rPr>
        <w:t xml:space="preserve">  Макурин Александр Васильевич</w:t>
      </w:r>
      <w:r>
        <w:rPr/>
        <w:t>. (? … - 23.09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, Кировский р-н. Т-14 стр. 185.</w:t>
      </w:r>
    </w:p>
    <w:p>
      <w:pPr>
        <w:pStyle w:val="Normal"/>
        <w:rPr/>
      </w:pPr>
      <w:r>
        <w:rPr/>
        <w:t>Данных о Макурине Александре Васильевиче, погибшем на территории Кировского р-на, Смоленской обл., в донесениях о безвозвратных потерях ЦАМО РФ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Увековечен.</w:t>
      </w:r>
      <w:r>
        <w:rPr>
          <w:rStyle w:val="1"/>
        </w:rPr>
        <w:t xml:space="preserve">  Макуркин И … П …</w:t>
      </w:r>
      <w:r>
        <w:rPr/>
        <w:t xml:space="preserve"> . (? … - ? …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г. Киров. – Источник информации Книга Памяти Калужской обл., Кировский р-н. Т-14 стр. 185.</w:t>
      </w:r>
    </w:p>
    <w:p>
      <w:pPr>
        <w:pStyle w:val="Normal"/>
        <w:rPr/>
      </w:pPr>
      <w:r>
        <w:rPr/>
        <w:t xml:space="preserve">Данных о </w:t>
      </w:r>
      <w:r>
        <w:rPr>
          <w:rStyle w:val="1"/>
          <w:b w:val="false"/>
        </w:rPr>
        <w:t>Макуркине И. П.</w:t>
      </w:r>
      <w:r>
        <w:rPr/>
        <w:t>, погибшем на территории Кировского р-на, Смоленской обл., в документах о безвозвратных потерях ЦАМО РФ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Маматкулов  ? … ? …</w:t>
      </w:r>
      <w:r>
        <w:rPr/>
        <w:t xml:space="preserve"> . (? … - 09.09.-19.12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6, седьмым от северного края могилы, на Торфоразработках, ст. Фаянсовая, Кировского р-на, Смоленской (с 05.07.1944 г. Калужской) обл. – Источник информации «Поименный список умерших в ЭГ 4851». (ЦАМО, фонд № 58, опись № 18001, дело № 969), приложение к донесению Отдела по персональному учету потерь 50 Армии (№ 0149 от 31.10.43 г.) за № 46392с от 07.11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Масленников Иван Григорьевич</w:t>
      </w:r>
      <w:r>
        <w:rPr/>
        <w:t>. (1905 - 12.10.43 г.) красноармеец, стрелок 1320 сп 413 сд. Горьковская обл., г. Дзержинск, пос. Ворошилово, завод «Руслан, (Рулон)», дом № 8. Призван Дзержинским РВК Горьковской обл. Умер от ран в ЭГ 4851. Похоронен на братском кладбище ЭГ 4851 в братской могиле № 30, 2-й с севера на Торфоразработках, ст. Фаянсовая, Кировского р-на, Смоленской (с 05.07.1944 г. Калужской) обл. – Источник информации «Список-схема умерших в могиле № 30 и № 31 ЭГ 4851». (ЦАМО, фонд № 58, опись № 18001, дело № 969), приложение к донесению Отдела по персональному учету потерь 50 Армии (№ 0149 от 31.10.43 г.), за № 46392с от 07.11.43 г.;  Источник информации «Книга умерших в ЭГ 4851». Запись № 8. (ЦАМО, фонд № 58, опись № А-83627, дело № 7086);  Донесение Отдела по учету персональных потерь 50 Армии № 0148 от 31.10.43 г., приложение к № 46336с от 07.11.43 г.</w:t>
      </w:r>
    </w:p>
    <w:p>
      <w:pPr>
        <w:pStyle w:val="Normal"/>
        <w:rPr/>
      </w:pPr>
      <w:r>
        <w:rPr/>
        <w:t>Книга Памяти Нижегородской обл. Т-7 стр. 105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Матанов Эрдени (Ердени, Ирдены) Якдавасич (Акдивисич, Яндоваевич)</w:t>
      </w:r>
      <w:r>
        <w:rPr/>
        <w:t xml:space="preserve">. (1903 - 26.10.43 г.) красноармеец, стрелок 837 сп 238 сд.  Бурято-Монгольская АССР, Баргузинский р-н, д. Тун-Гель. (г. Владивосток). Призван Баргузинским РВК Бурято-Монгольской АССР Мухоршибирский р-н,  01.07.41 г. (07.02.42 г.) (Владивостокским ОВК г. Владивосток). Умер от ран в ЭГ 4851. Похоронен на воинском кладбище ЭГ 4851, в 200 метрах от 2-го барака, в братской могиле № 35, вторым с севера, на Торфоразработках, ст. Фаянсовая, Кировского р-на, Смоленской (с 05.07.1944 г. Калужской) обл. – Источник информации «Книга умерших в ЭГ 4851». Запись № 28. (ЦАМО, фонд № 58, опись № А-83627, дело № 7086);  Донесение Отдела по персональному учету потерь 50 Армии № 0167 от 18.11.43 г., приложение к № 49046с от 21.11.43 г.;  Источник информации ЦАМО, фонд № 7487, опись № 72680с, дело № 6 и № 7 «а». «Именной список 837 сп 238 сд». </w:t>
      </w:r>
    </w:p>
    <w:p>
      <w:pPr>
        <w:pStyle w:val="Normal"/>
        <w:rPr/>
      </w:pPr>
      <w:r>
        <w:rPr/>
        <w:t>Книга Памяти Приморского края, г. Владивосток. Т-1 стр. 264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Матьяков Кадыр</w:t>
      </w:r>
      <w:r>
        <w:rPr/>
        <w:t>. (1925 - 30.09.43 г.) красноармеец, стрелок 1320 сп 413 сд. Узбекская ССР, Хорезмская обл., Янги-Арыкский (Янгарымский) р-н, д. Коммуна. Призван Янги-Арыкским РВК Хорезмской обл. Умер от ран в ЭГ 4851. Похоронен на воинском кладбище ЭГ 4851, в 50-ти метрах от 2-го барака, в братской могиле № 24 десятым с севера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, запись № 1 на стр. 44 и запись № 5 на стр. 26;  Источник информации «Книга умерших в ЭГ 4851». Запись № 163. (ЦАМО, фонд № 58, опись № А-83627, дело № 70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Машеев Иван Алексеевич (Николаевич)</w:t>
      </w:r>
      <w:r>
        <w:rPr/>
        <w:t>. (? … - 18.09.43 г.) красноармеец, рядовой-стрелок 1269 сп 382 сд. Алтайский край, Парфеновский р-н, д. Юдиха. Призван Парфеновским РВК Алтайского края. Похоронен на воинском кладбище ЭГ 4851, в братской могиле № 15 восьмым с востока, на Торфоразработках, ст. Фаянсовая, Кировского р-на, Смоленской (с 05.07.1944 г. Калужской) обл. – Донесение Отдела по персональному учету потерь 50 Армии № 071 от 06.10.43 г., приложение к № 41156с от 13.10.43 г.;  Источник информации Книга Памяти Калужской обл. Т-25 стр. 384.</w:t>
      </w:r>
    </w:p>
    <w:p>
      <w:pPr>
        <w:pStyle w:val="Normal"/>
        <w:rPr/>
      </w:pPr>
      <w:r>
        <w:rPr/>
        <w:t>В Книге Памяти Алтайского края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Медыгубов (Медагутов, Медачубов) Садулла</w:t>
      </w:r>
      <w:r>
        <w:rPr/>
        <w:t xml:space="preserve">. (1925 – 27.10.43 г.) красноармеец, стрелок 1328 сп 315 сд. Узбекская ССР, Хорезмская обл., Янгорикский (Янги-Арыкский) р-н, Това-Базар с/совет. Призван Янгшаримским (Янги-Арыкским) РВК Хорезмской обл. Умер от ран в ЭГ 4851. Похоронен на воинском кладбище ЭГ 4851, в 200 метрах от 2-го барака, в братской могиле № 36, первым с севера, на Торфоразработках, ст. Фаянсовая, Кировского р-на, Смоленской (с 05.07.1944 г. Калужской) обл. – Источник информации «Книга умерших в ЭГ 4851». Запись № 29. (ЦАМО, фонд № 58, опись № А-83627, дело № 7086);  Донесение Отдела по персональному учету потерь 50 Армии № 0167 от 18.11.43 г., приложение к № 49046с от 21.11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Мешалкин Иван Максимович</w:t>
      </w:r>
      <w:r>
        <w:rPr/>
        <w:t xml:space="preserve">. (1904 – 11.08.43 г.) мл. сержант, боец роты ПТР штаба 10 армии. Сведения о месте рождения, месте жительства, близких родственниках и РВК призыва отсутствуют. Умер от ран в ППГ-62. Место захоронения не известно. – Источник информации ЦАМО, фонд № 58, опись № А-83627, дело № 183 «Список умерших в ППГ-62 за август 1943 г.». Запись № 5;  Источник информации филиал ЦАМО, (военно-медицинских документов), картотека умерших в ППГ-62.  В указанный период 12-14.08.43 г., ППГ- 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Мигуров Евгений Иванович</w:t>
      </w:r>
      <w:r>
        <w:rPr/>
        <w:t>. (? … - 15.09.43 г.) красноармеец, стрелок 575 сп 161 сд. Сведения о месте рождения, месте жительства, близких родственниках и РВК призыва отсутствуют. Умер от ран в ЭГ 4851. Похоронен на воинском кладбище ЭГ 4851, в братской могиле № 9, третьим с севера, на Торфоразработках, ст. Фаянсовая, Кировского р-на, Смоленской (с 05.07.1944 г. Калужской) обл. – Источник информации «Книга умерших в ЭГ 4851». Запись № 98. (ЦАМО, фонд № 58, опись № А-83627, дело № 70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Микеладзе Спиридон Михайлович</w:t>
      </w:r>
      <w:r>
        <w:rPr/>
        <w:t xml:space="preserve">. (1913 – 14.08.43 г.) красноармеец, (ефрейтор, сержант), пулеметчик 6 ср (санитар-носильшик 6 ср) 1111 сп 330 сд. Сведения о месте рождения, месте жительства и близких родственниках отсутствуют. Призван Бирским РВК Хабаровского края. Умер от ран в ППГ-62. Место захоронения не известно. – Источник информации ЦАМО, фонд № 58, опись № А-83627, дело № 183 «список умерших в ППГ-62 за август 1943 г.». Запись № 15;  Источник информации филиал ЦАМО (военно-медицинских документов), картотека умерших в ППГ-62.  В указанный период 12-14.08.43 г., ППГ- 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  <w:t>Награжден:   Медалью «</w:t>
      </w:r>
      <w:r>
        <w:rPr>
          <w:rStyle w:val="3"/>
        </w:rPr>
        <w:t>За Отвагу</w:t>
      </w:r>
      <w:r>
        <w:rPr/>
        <w:t>». Приказ 1111 сп № 46/н от 27.09.43 г. (ЦАМО, фонд № 33, опись № 686044, дело № 2433),  за мужество и отвагу, проявленные в бою за д. Анновка, где при отражении контратаки противника, уничтожил из своего пулемета 16 гитлеровцев;  Медалью «</w:t>
      </w:r>
      <w:r>
        <w:rPr>
          <w:rStyle w:val="3"/>
        </w:rPr>
        <w:t>За Боевые Заслуги</w:t>
      </w:r>
      <w:r>
        <w:rPr/>
        <w:t xml:space="preserve">». Приказ 1111 сп № 33/н от 14.08.43 г. (ЦАМО, фонд № 33, опись № 682526, дело № 1635), за мужество, проявленное в бою за д. Малая Песочня, где  вынес с поля боя 7-х раненых бойцов и командира. </w:t>
      </w:r>
    </w:p>
    <w:p>
      <w:pPr>
        <w:pStyle w:val="Normal"/>
        <w:rPr/>
      </w:pPr>
      <w:r>
        <w:rPr/>
        <w:t xml:space="preserve">В Книге Памяти Хабаровского края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Милешин  ? … ? …</w:t>
      </w:r>
      <w:r>
        <w:rPr/>
        <w:t xml:space="preserve"> . (? … - 09.09.-19.12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16, шестым от северного края могилы, на Торфоразработках, ст. Фаянсовая, Кировского р-на, Смоленской (с 05.07.1944 г. Калужской) обл. – Источник информации «Поименны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, за № 46392 от 07.11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Увековечен.</w:t>
      </w:r>
      <w:r>
        <w:rPr>
          <w:rStyle w:val="1"/>
        </w:rPr>
        <w:t xml:space="preserve">  Миньковский Роман (Рувин) Иосифович</w:t>
      </w:r>
      <w:r>
        <w:rPr/>
        <w:t xml:space="preserve">. (1908 – 13.09.43 г.) майор, нач. химической службы 151 тбр. Украинская ССР, г. Киев. Дата поступления на службу -  23.12.1933 г. Погиб: Кировский р-н. Место гибели и место захоронения не известны. – Источник информации Книга Памяти Калужской обл., Кировский р-н. Т-14 стр. 185. </w:t>
      </w:r>
    </w:p>
    <w:p>
      <w:pPr>
        <w:pStyle w:val="Normal"/>
        <w:rPr/>
      </w:pPr>
      <w:r>
        <w:rPr/>
        <w:t xml:space="preserve">Данных о </w:t>
      </w:r>
      <w:r>
        <w:rPr>
          <w:rStyle w:val="1"/>
          <w:b w:val="false"/>
        </w:rPr>
        <w:t>Миньковском Романе Иосифовиче</w:t>
      </w:r>
      <w:r>
        <w:rPr/>
        <w:t xml:space="preserve">, погибшем на территории Кировского р-на, в документах о безвозвратных потерях ЦАМО РФ нет.  </w:t>
      </w:r>
    </w:p>
    <w:p>
      <w:pPr>
        <w:pStyle w:val="Normal"/>
        <w:rPr/>
      </w:pPr>
      <w:r>
        <w:rPr>
          <w:rStyle w:val="4"/>
        </w:rPr>
        <w:t>Возможно</w:t>
      </w:r>
      <w:r>
        <w:rPr/>
        <w:t xml:space="preserve">:  </w:t>
      </w:r>
      <w:r>
        <w:rPr>
          <w:rStyle w:val="1"/>
          <w:b w:val="false"/>
        </w:rPr>
        <w:t>Маньковский Роман Иосифович</w:t>
      </w:r>
      <w:r>
        <w:rPr/>
        <w:t xml:space="preserve">. (? … - 19.09.43 г.) гв. майор. Армянская ССР, г. Ленинокан. Умер от ран. Место захоронения не известно. Других данных нет. – Источник информации ЦАМО, фонд № 33, опись № 594260, дело № 87, Донесение Республиканского ВК Армянской ССР в ГУ К ВС СССР № 3/2290с от 05.07.1948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Митяков  (Митянов) ? … ? …</w:t>
      </w:r>
      <w:r>
        <w:rPr/>
        <w:t xml:space="preserve"> . (? … - 09.09.-19.12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24, седьмым от северного края могилы, на Торфоразработках, ст. Фаянсовая, Кировского р-на, Смоленской (с 05.07.1944 г. Калужской) обл. – Источник информации «Именной список похороненных на воинском кладбище  ЭГ 4851». (ЦАМО, фонд № 58, опись № 18001, дело № 969), приложение к донесению Отдела по учету персональных потерь 50 Армии (№ 0149 от 31.10.43 г.), за № 46392с от 07.11.43 г.;  Донесение Отдела по учету персональных потерь 50 Армии № 0148 от 31.10.43 г., приложение к № 46336с от 07.11.43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Михайлов Иван Михайлович</w:t>
      </w:r>
      <w:r>
        <w:rPr/>
        <w:t>. (1905 - 20.09.43 г.) мл. сержант, ком.</w:t>
      </w:r>
    </w:p>
    <w:p>
      <w:pPr>
        <w:pStyle w:val="Normal"/>
        <w:rPr/>
      </w:pPr>
      <w:r>
        <w:rPr/>
        <w:t>отделения 407 сп 108 сд. Сталинградская обл., г. Урюпинск, Михайловский р-н, д. Лобачи. Призван Михайловским РВК Сталинградской обл. Умер от ран в ЭГ 4851. Похоронен на воинском кладбище ЭГ 4851, в 100 метрах от 2-го барака, в братской могиле № 15, шестым (вторым) с севера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, и «Именной список похороненных на воинском кладбище ЭГ 4851»;  Источник информации «Книга умерших в ЭГ 4851». Номер записи отсутствует. (ЦАМО, фонд № 58, опись № А-83627, дело № 7086).</w:t>
      </w:r>
    </w:p>
    <w:p>
      <w:pPr>
        <w:pStyle w:val="Normal"/>
        <w:rPr/>
      </w:pPr>
      <w:r>
        <w:rPr/>
        <w:t>Книга Памяти Волгоградской обл. Т-2, книга 20, стр. 134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а.  </w:t>
      </w:r>
      <w:r>
        <w:rPr>
          <w:b/>
          <w:i/>
        </w:rPr>
        <w:t>Мишутина (Мишина, Мишуткина) Анна Алексеевна</w:t>
      </w:r>
      <w:r>
        <w:rPr/>
        <w:t xml:space="preserve">. (1919 - 13-30.09.43 г.) воинская часть, воинское звание и должность не известны. Возможно гражданское лицо. Смоленская обл., Провекинский (правильно Кировский) р-н, д. Большие Савки. Умерла от тяжелого ранения в живот в ЭГ 4851. Похоронена на воинском кладбище ЭГ 4851, в одиночной могиле под № 8, на Торфоразработках ст. Фаянсовая, Кировского р-на, Смоленской (с 05.07.1944 г. Калужской) обл. – Источник информации «Поименный список умерших в ЭГ 4851». (ЦАМО, фонд № 58, опись № 18001, дело № 969), приложение к донесению № 46392с от 07.11.43 г.; Источник информации «Книга умерших в ЭГ 4851». Запись № 124. (ЦАМО, фонд № 58, опись № А-83627, дело № 7086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Моисеев (Монисов, Монисеев) Иван Александрович</w:t>
      </w:r>
      <w:r>
        <w:rPr/>
        <w:t xml:space="preserve">. (1911 - 18.09.43 г.) красноармеец, стрелок 126 зсп (дп) 50 армии. Алтайский край, Парфеновский р-н, пластосемел в с…, п. Дунай. Призван Парфеновским РВК Алтайского края. Умер от ран в ЭГ 4851. Похоронен на воинском кладбище ЭГ 4851, в 50-ти метрах от 2-го барака, в братской могиле № 15, восьмым (шестым) с севера, в первом ряду, на 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, и «Именной список похороненных на воинском кладбище ЭГ 4851»;  Источник информации «Книга умерших в ЭГ 4851». Запись № 85. (ЦАМО, фонд № 58, опись № А-83627, дело № 7086). </w:t>
      </w:r>
    </w:p>
    <w:p>
      <w:pPr>
        <w:pStyle w:val="Normal"/>
        <w:rPr/>
      </w:pPr>
      <w:r>
        <w:rPr/>
        <w:t>Книга Памяти Алтайского края. Т-9 стр. не известна.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Моргун (Н …) Александр Иванович</w:t>
      </w:r>
      <w:r>
        <w:rPr/>
        <w:t xml:space="preserve">. (1916 – 17.08.43 г.) старшина, старшина роты ПТР 2 сб, 45 мбр, 5 мк. Украинец. Сведения о месте рождения, месте жительства и близких родственниках отсутствуют. Призван Кигинским РВК Башкирской АССР в 1938 г. Умер от ран в ППГ-62. Место захоронения не известно. – Источник информации ЦАМО, фонд № 58, опись № А-83627, дело № 183 «Список умерших в ППГ-62 за август 1943 г.». Запись № 46;  Источник информации Книга Памяти Калужской обл. Т-14 стр. 184;  Источник информации филиал ЦАМО (военно-медицинских документов), картотека умерших в ППГ-62.  В указанный период 12-14.08.43 г., ППГ- 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  <w:t>Награжден Медалью «</w:t>
      </w:r>
      <w:r>
        <w:rPr>
          <w:rStyle w:val="3"/>
        </w:rPr>
        <w:t>За Боевые Заслуги»</w:t>
      </w:r>
      <w:r>
        <w:rPr/>
        <w:t xml:space="preserve">. Приказ 45 мбр 5 мк № 12/н от 11.07.43 г. (ЦАМО, фонд № 33, опись № 682526, дело № 834), за мужество, проявленное в боях с фашистами, где получил два ранения и контузию.  </w:t>
      </w:r>
    </w:p>
    <w:p>
      <w:pPr>
        <w:pStyle w:val="Normal"/>
        <w:rPr/>
      </w:pPr>
      <w:r>
        <w:rPr/>
        <w:t xml:space="preserve">В Книгах Памяти Республики Башкортостан 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Мухин Александр Васильевич</w:t>
      </w:r>
      <w:r>
        <w:rPr/>
        <w:t xml:space="preserve">. (1907 - 23.09.43 г.) сержант, пулеметчик 1264 сп 380 сд. Горьковская обл., Моховские Горы, Стеклозавод, рубленый дом № 4 кв. № 2. Призван Горьковским ОВК. г. Горький. Умер от ран в ЭГ 4851. Похоронен на воинском кладбище ЭГ 4851, в братской могиле № 16 (№ 19) первым от северного края могилы, на Торфоразработках, ст. Фаянсовая, Кировского р-на, Смоленской (с 05.07.1944 г. Калужской) обл. – Источник информации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, за № 46392с от 07.11.43 г.;  Источник информации «Книга умерших в ЭГ 4851». Запись № 132. (ЦАМО, фонд № 58, опись № А-83627, дело № 7086).  </w:t>
      </w:r>
    </w:p>
    <w:p>
      <w:pPr>
        <w:pStyle w:val="Normal"/>
        <w:rPr/>
      </w:pPr>
      <w:r>
        <w:rPr/>
        <w:t xml:space="preserve">В Книге Памяти Нижегородской обл., и других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ытнов  ? … ? …</w:t>
      </w:r>
      <w:r>
        <w:rPr/>
        <w:t xml:space="preserve"> .  (? … - сентябрь-октябрь 19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братском кладбище ЭГ 4851 в братской могиле № 19, восьмым от северного края могилы на Торфоразработках, ст. Фаянсовая, Кировского р-на, Смоленской (с 05.07.1944 г. Калужской) обл. – Источник информации –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, за № 46392 от 07.11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Нагорнов Сергей Семенович</w:t>
      </w:r>
      <w:r>
        <w:rPr/>
        <w:t xml:space="preserve">. (1923 – 26.08.43 г.) мл. лейтенант, автомобильный техник  241 сп 95 сд (444 сп 108 сд).  Кемеровская обл., г. Прокопьев, ул. Казахская, дом № 13. (Казахская ССР, Акмолинская обл., Калининский р-н, Журавлинский с/совет, с. Воробьевка). Призван Прокопьевским РВК Кемеровской обл., в 1942 г. Умер от ран в ЭГ 4851. Похоронен на воинском кладбище ЭГ 4851, в 50-ти метрах от 2-го барака, в братской могиле № 22, на Торфоразработках, ст. Фаянсовая, Кировского р-на, Смоленской обл. – Источник информации «Книга умерших в ЭГ 4851». Запись № 160. (ЦАМО, фонд № 58, опись № А-83627, дело № 7086);  Источник информации ЦАМО, фонд № 33, опись № 563784, дело № 32. Приказ ГУК ВС СССР № 02146 от 30.09.1947 г. </w:t>
      </w:r>
    </w:p>
    <w:p>
      <w:pPr>
        <w:pStyle w:val="Normal"/>
        <w:rPr/>
      </w:pPr>
      <w:r>
        <w:rPr/>
        <w:t xml:space="preserve">Книга Памяти Всекузбасская. Т-14 стр. 234 и Т-20 стр. 40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Назаренко Иван Варфоломеевич</w:t>
      </w:r>
      <w:r>
        <w:rPr/>
        <w:t xml:space="preserve">. (? … - 20.09.43 г.) красноармеец, стрелок 106 сб. Принадлежность 106 сб к какому либо воинскому соединению не установлена. Украинская ССР, Полтавская обл., Зеньковский р-н, с. Дейкаловка. Призван Зейковским РВК Полтавской обл. Умер от ран в ЭГ 4851. Похоронен на воинском кладбище ЭГ 4851, в 100 метрах от 2-го барака, в братской могиле № 15, седьмой с севера (в могиле № 17 третьим с севера)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, и «Именной список похороненных на воинском кладбище ЭГ 4851»;  Источник информации «Книга умерших в ЭГ 4851». Запись № 128. (ЦАМО, фонд № 58, опись № А-83627, дело № 7086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Нестеров Владимир Алексеевич</w:t>
      </w:r>
      <w:r>
        <w:rPr/>
        <w:t>. (1925 – 04.10.43 г.) красноармеец, стрелок 744 сп 149 сд (444 сп 108 сд). Ивановская обл., Меленковский р-н, Бутылицкий с/совет, д. Кузьмино. Призван Меленковским РВК Ивановской обл. Умер от ран в ЭГ 4851. Похоронен на воинском кладбище ЭГ 4851, в братской могиле № 29, третьим с севера (№ 28 первый с севра), на Торфоразработках, ст. Фаянсовая, Кировского р-на, Смоленской (с 05.07.1944 г. Калужской) обл. – Источник информации «Книга умерших в ЭГ 4851». Запись № 6. (ЦАМО, фонд № 58, опись № А-83627, дело № 7086);  Донесение Отдела по учету персональных потерь 50 Армии № 0148 от 31.10.43 г., приложение к № 46336с от 07.11.43 г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ечувенко  ? … ? …</w:t>
      </w:r>
      <w:r>
        <w:rPr/>
        <w:t xml:space="preserve"> .  (? … - сентябрь-октябрь 19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17, первым от северного края могилы, на Торфоразработках, ст. Фаянсовая, Кировского р-на, Смоленской (с 05.07.1944 г. Калужской) обл. – Источник информации «Поименны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, за № 46392с от 07.11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rStyle w:val="1"/>
        </w:rPr>
        <w:t>Никитин Николай Лукьянович (Лукич)</w:t>
      </w:r>
      <w:r>
        <w:rPr/>
        <w:t xml:space="preserve">. (1910 – 14.08.43 г.) мл. командир (сержант) 2 бр. (Принадлежность 2-й бр. к какому либо воинскому соединению не установлена). Должность не известна. Горьковская обл., Воскресенский р-н, Капустихинский с/совет, д. Осиновка. РВК призыва не известен. Умер от ран в ППГ- 62. Похоронен: Смоленская обл., пос. Киров, ст. Фаянсовая, кладбище № 1, могила № 36.  Источник информации ЦАМО, фонд № 58, опись № А-83627, дело № 183 «Список умерших в ППГ-62 за август 1943 г.». Запись № 22;  Источник информации филиал ЦАМО (военно-медицинских документов), картотека умерших в ППГ-62;  Источник информации ВК Нижегородской обл., фонд – отдел по Воскресенскому р-ну, дело № 66-1;  № 82-2; № 106-14 – Извещение о гибели из ППГ- 62 (пп 14193) № 0764 от 11.09.43 г. В указанный день, 14.08.43 г., ППГ- 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Нижегородской обл. Т-6 стр. 399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Никулин Иван Григорьевич</w:t>
      </w:r>
      <w:r>
        <w:rPr/>
        <w:t xml:space="preserve">. (1921 – 17.08.43 г.) мл. командир (сержант), наводчик истребительной, противотанковой батареи 94 тбр (пп 41107). Должность не известна. Тульская обл., Дубенский р-н, д. Столбово. Призван Дубенским РВК Тульской обл., 08.03.42 г. Умер от ран в ППГ-62 Похоронен: Смоленская обл., г. Киров. – Источник информации ЦАМО, фонд № 58, опись № А-83627, дело № 183 «Список умерших в ППГ-62 за август 1943 г.». Запись № 55;  Источник информации филиал ЦАМО (военно-медицинских документов), картотека умерших в ППГ- 62.  В указанный день, 17.08.43 г., ППГ- 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Отвагу</w:t>
      </w:r>
      <w:r>
        <w:rPr/>
        <w:t>». Приказ 94 тбр № 4/н от 05.03.43 г. (ЦАМО, фонд № 33, опись № 686044, дело № 1509), за мужество и отвагу, проявленные в боях за д. Широковка (Думиничский р-н), где с расчетом своего орудия разбил 3 блиндажа, 1 дзот, вместе с находившимися в них немцами;    Орденом «</w:t>
      </w:r>
      <w:r>
        <w:rPr>
          <w:rStyle w:val="3"/>
        </w:rPr>
        <w:t>Красной Звезды</w:t>
      </w:r>
      <w:r>
        <w:rPr/>
        <w:t>». Приказ 94 тбр № 10/н от 20.08.43 г. (ЦАМО, фонд № 33, опись № 686044, дело № 884), за мужество и отвагу, проявленные в боях за д. Мамоново, д. Тягаево, пос. Карла Маркса, глее со своим расчетом уничтожил  прямой наводкой 3 пушки, 4 пулемета, повозку с боеприпасами.</w:t>
      </w:r>
    </w:p>
    <w:p>
      <w:pPr>
        <w:pStyle w:val="Normal"/>
        <w:rPr/>
      </w:pPr>
      <w:r>
        <w:rPr/>
        <w:t xml:space="preserve">Книга Памяти Тульской обл. Т-5 стр. 18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Никуличев (Никульчев) Григорий Иванович</w:t>
      </w:r>
      <w:r>
        <w:rPr/>
        <w:t>. (1912 – 29.09.43 г.) ефрейтор, путевой обводчик 434 отдельный линейный батальон связи.  Вологодская обл., Кубено-Озерский р-н, Березовский с/совет, д. Озерное. (Вологодская обл., Сокольский р-н, Кадниковский с/совет, д. Лопотово). Призван Кубено-Озерским РВК Вологодской обл. Умер от ран в ЭГ 4851. Похоронен на воинском кладбище ЭГ 4851, в 100 метрах от 2-го барака, в братской могиле № 24, восьмым с с севера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, и «Именной список похороненных на воинском кладбище ЭГ 4851»;  Источник информации «Книга умерших в ЭГ 4851». Запись № 157. (ЦАМО, фонд № 58, опись № А-83627, дело № 7086).</w:t>
      </w:r>
    </w:p>
    <w:p>
      <w:pPr>
        <w:pStyle w:val="Normal"/>
        <w:rPr/>
      </w:pPr>
      <w:r>
        <w:rPr/>
        <w:t xml:space="preserve">Книга Памяти Вологодской обл., номер тома и номер страницы не известны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Новиков Николай Иванович</w:t>
      </w:r>
      <w:r>
        <w:rPr/>
        <w:t>. (1922 – 16.08.43 г.) гв. капитан, пом.нач.</w:t>
      </w:r>
    </w:p>
    <w:p>
      <w:pPr>
        <w:pStyle w:val="Normal"/>
        <w:rPr/>
      </w:pPr>
      <w:r>
        <w:rPr/>
        <w:t xml:space="preserve">штаба по разведке 1537 тсап (335 гв. тсап) 49 армии (ппс 14806). Горьковская обл., Наруковский р-н, с. Розоватово. Призван Наруковским РВК Горьковской обл., в 1939 г.  Умер от тяжелого ранения в ППГ-62. Похоронен Смоленская обл., Кировский р-н, ст. Фаянсовая. – Донесение 335 гв.тсап  № 0452 от 15.05.44 г., приложение к № 020909 от 20.05.44 г.;  Источник информации ЦАМО, фонд № 58, опись № А-83627, дело № 183 «Список умерших в ППГ-62 за август 1943 г.». Запись № 39;  Источник информации филиал ЦАМО (военно-медицинских документов), картотека умерших в ППГ-62;  Источник информации ЦАМО, фонд № 33, опись № 11458, дело № 180 «Донесение Фин.отдела Горьковского ОВК в Учетно-статистическое управление ГУК НКО  СССР № 7 от 27.10.43 г.». В указанный день, 16.08.43 г., ППГ- 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  <w:t>Награжден посмертно Орденом «</w:t>
      </w:r>
      <w:r>
        <w:rPr>
          <w:rStyle w:val="3"/>
        </w:rPr>
        <w:t>Отечественной Войны 2-й степени</w:t>
      </w:r>
      <w:r>
        <w:rPr/>
        <w:t xml:space="preserve">», за мужество проявленное в боях у населенных пунктов Мамоново, Тягаево, Усохи. «… под д. Латыши обеспечивая успех танков 94 тбр принял на себя весь противотанковый огонь противника и героически отбиваясь до последнего момента погиб вместе с экипажем в неравной борьбе». Приказ ВС 10 армии № 7 от 19.09.43 г. (ЦАМО, фонд № 33, опись № 686044, дело № 1788). </w:t>
      </w:r>
    </w:p>
    <w:p>
      <w:pPr>
        <w:pStyle w:val="Normal"/>
        <w:rPr/>
      </w:pPr>
      <w:r>
        <w:rPr/>
        <w:t xml:space="preserve">Книга Памяти Нижегородской обл. Т-10 стр. 63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Носков Александр Федорович</w:t>
      </w:r>
      <w:r>
        <w:rPr/>
        <w:t>. (1924 – 08.09.43 г.) мл. сержант, ком.</w:t>
      </w:r>
    </w:p>
    <w:p>
      <w:pPr>
        <w:pStyle w:val="Normal"/>
        <w:rPr/>
      </w:pPr>
      <w:r>
        <w:rPr/>
        <w:t>отделения 937 сп 256 сд (397 сп 106 сд). Кировская обл., ст. Оричи. Призван Оричским РВК Кировской обл. Умер от ран в ЭГ4851. Похоронен на воинском кладбище ЭГ 4851 в братской могиле № 3, третьим от северного края могилы Торфоразработки, ст. Фаянсовая, Кировского р-на, Смоленской обл. – Источник информации «Поименный список умерших в ЭГ 4851». (ЦАМО, фонд № 58, опись № 18001, дело № 969), приложение к донесению № 46392 от 07.11.43 г.;  Источник информации «Книга умерших в ЭГ 4851». Запись № 5. (ЦАМО, фонд № 58, опись № А-83672, дело № 7086);  Донесение № 40440 от 09.10.43 г.</w:t>
      </w:r>
    </w:p>
    <w:p>
      <w:pPr>
        <w:pStyle w:val="Normal"/>
        <w:rPr/>
      </w:pPr>
      <w:r>
        <w:rPr/>
        <w:t>Книга Памяти Кировской обл. Т-8 стр. 3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rStyle w:val="1"/>
        </w:rPr>
        <w:t>Ожерельев Сергей Иванович</w:t>
      </w:r>
      <w:r>
        <w:rPr/>
        <w:t xml:space="preserve">. (1920 – 20.08.43 г.) красноармеец (мл. сержант), ком. отделения 1-й минометной роты 718 сп 139 сд.  Казахская ССР, Кустанайская обл., г. Кустанай, ул. Октябрьская, дом № 150. Призван Кустанайским РВК Кустанайской обл., Казахской ССР  13.10.1940 г.  Умер от ран:  г. Киров, ст. Фаянсовая. – Книга Памяти Калужской обл., Кировский р-н. Т-14 стр. 186;  Источник информации ЦАМО, фонд № 33, опись № 682526, дело № 1204, Приказ 718 сп 139 сд № 13/н от 24.08.43 г. о награждении </w:t>
      </w:r>
      <w:r>
        <w:rPr>
          <w:rStyle w:val="1"/>
          <w:b w:val="false"/>
        </w:rPr>
        <w:t>Ожерельева Сергея Ивановича</w:t>
      </w:r>
      <w:r>
        <w:rPr/>
        <w:t xml:space="preserve"> Медалью «</w:t>
      </w:r>
      <w:r>
        <w:rPr>
          <w:rStyle w:val="3"/>
        </w:rPr>
        <w:t>За Отвагу</w:t>
      </w:r>
      <w:r>
        <w:rPr/>
        <w:t xml:space="preserve">». (За то, что он со своим отделением отбил 3 контратаки противника, уничтожив при этом 13 немцев);  источник информации ЦАМО, фонд № 58, опись № 977526, дело № 100. «Информация Военного Министерства Обороны Союза ССР № 37202 от 06.06.195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Опенкин (Аленкин, Оленкин, Оленин) Василий Демьянович</w:t>
      </w:r>
      <w:r>
        <w:rPr/>
        <w:t>. (? … - 15.09.43 г.) красноармеец, стрелок 1324 сп 413 сд. Сведения о месте рождения, месте жительства, близких родственниках и РВК призыва отсутствуют. Умер от ран в ЭГ 4851. Похоронен на воинском кладбище ЭГ 4851, в братской могиле № 14, пятым с севера, на Торфоразработках ст. Фаянсовая, Кировского р-на, Смоленской обл. – Источник информации «Книга умерших в ЭГ 4851». Запись № 57. (ЦАМО, фонд № 58, опись № А-83627, дело № 7086;  Источник информации Книга Памяти Калужской обл. Т-14 стр. 1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Оржановский (Аржаповский, Арженовский) Иван Степанович</w:t>
      </w:r>
      <w:r>
        <w:rPr/>
        <w:t xml:space="preserve"> </w:t>
      </w:r>
      <w:r>
        <w:rPr>
          <w:b/>
        </w:rPr>
        <w:t>(Стефанович)</w:t>
      </w:r>
      <w:r>
        <w:rPr/>
        <w:t xml:space="preserve">.  (1900 (1923) – 19.08.43 г.) красноармеец 2-й м.бат. Воинская часть и должность не известны. Сталинградская (Волгоградская) обл., Суравикинский (Нижне-Чирский) р-н, с. Стредние Сады.Призван нижнее-Чирским РВК Сталинградской обл., в 1941 г.  Умер от ран в ППГ- 62. Похоронен: Смоленская обл., пос. Киров. – Источник информации Книга Памяти Волгоградской обл. Т-2 книга 34;  Источник информации ЦАМО, фонд № 58, опись № А-83627, дело № 183 «Список умерших в ППГ-62 за август 1943 г.». Запись № 58;  Источник информации филиал ЦАМО (военно-медицинских документов), картотека умерших в ППГ-62;  Источник информации ЦАМО, фонд № 58, опись № 977520, дело № 625. Донесение Нижне-Чирского РВК № 0343 от 18.07.1947 г., приложение к № 53714с от 24.07.1947 г.  В указанный день, 14.08.43 г., ППГ- 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 Волгоградской обл. Т-2, Книга 34, стр. 1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Орлов Василий Николаевич</w:t>
      </w:r>
      <w:r>
        <w:rPr/>
        <w:t xml:space="preserve">. (1923 – 17.08.43 г.) ст. техник-лейтенант, техник ГСМ  94 тбр 10 армии. Московская обл., Уваровский р-н, Приданцевский с/совет, д. Михайловка. Призван Звенигородским РВК Московской обл., в июне 1941 г.  Умер от ран в ППГ- 62. Место захоронения не известно. – Источник информации ЦАМО, фонд № 58, опись № А-83627, дело № 183 «Список умерших в ППГ-62 за август 1943 г.». Запись № 50;  Источник информации филиал ЦАМО (военно-медицинских документов), картотека умерших в ППГ-62. </w:t>
      </w:r>
    </w:p>
    <w:p>
      <w:pPr>
        <w:pStyle w:val="Normal"/>
        <w:rPr/>
      </w:pPr>
      <w:r>
        <w:rPr/>
        <w:t>Награжден Медалью «</w:t>
      </w:r>
      <w:r>
        <w:rPr>
          <w:rStyle w:val="3"/>
        </w:rPr>
        <w:t>За Боевые Заслуги</w:t>
      </w:r>
      <w:r>
        <w:rPr/>
        <w:t xml:space="preserve">». Приказ 94 тбр № 9/н от 11.07.43 г. (ЦАМО, фонд № 33, опись № 682526, дело № 834), за мужество, проявленное в боях под д. Широковка, д. Славинка, д. Пыринка, где под огнем противника, бесперебойно снабжал части ГСМ и был ранен. 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Осер (Озер)  ? … ? …</w:t>
      </w:r>
      <w:r>
        <w:rPr/>
        <w:t xml:space="preserve"> . (? … - 24.09.43 г.) Воинское звание, должность и воинская часть не известны. Сведения о месте рождения, месте жительства, близких родственниках и РВК призыва отсутствуют. Умер от ран в ЭГ 4851. Похоронен в 50-ти метрах от 2-го барака (в братской могиле № 7, четвертым от северного края могилы) на Торфоразработках, ст. Фаянсовая, Кировского р-на, Смоленской (с 05.07.1944 г. Калужской) обл. –  источник информации «Именной список похороненных на воинском кладбище ЭГ 4851», приложение к донесение Отдела по персональному учету потерь 50 Армии (№ 0149 от 31.10.43 г.), за № 46392с от 07.11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Осменодов (Осменодин)  ? … ? …</w:t>
      </w:r>
      <w:r>
        <w:rPr/>
        <w:t xml:space="preserve"> . (? … - 09.09.-19.12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14, третий от северного края могилы, на Торфоразработках, ст. Фаянсовая, Кировского р-на, Смоленской (с 05.07.1944 г. Калужской) обл. – Источник информации «Поименны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, за № 46392с от 07.11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Остапенко (Осчипенко) ? … ? …</w:t>
      </w:r>
      <w:r>
        <w:rPr/>
        <w:t xml:space="preserve"> . (? … - 09.09.-19.12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9, седьмым от северного края могилы, на Торфоразработках, ст. Фаянсовая, Кировского р-на, Смоленской (с 05.07.1944 г. Калужской) обл. – Источник информации «Именной список похороненных на воинском кладбище  ЭГ 4851». (ЦАМО, фонд № 58, опись № 18001, дело № 969), приложение к донесению Отдела по персональному учету потерь 50 Армии (№ 0149 от 31.10.43 г.), за № 46392с от 07.11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Пащенков Василий Максимович (Макиянович)</w:t>
      </w:r>
      <w:r>
        <w:rPr/>
        <w:t>. (1917 - 21.09.43 г.) мл. сержант, ком.отделения 238 сп 186 сд. г. Москва, Горьковская жел.дорога, ст. Салтыковка, Балашихинского р-на, ул. Гражданская, дом № 1. Призван Московским ОВК. Умер от ран в ЭГ 4851. Похоронен на воинском кладбище ЭГ 4851, в 100 метрах от 2-го барака, в братской могиле № 16, третий с севера (в могиле № 17 вторым с севера)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, и «Именной список похороненных на воинском кладбище ЭГ 4851»;  Источник информации «Книга умерших в ЭГ 4851». Запись № 139. (ЦАМО, фонд № 58, опись № А-83627, дело № 7086);  Источник информации ВК Московской обл., фонд – Отдел по г.г. Балашиха, железнодорожный Реутов и Балашихинскому р-ну, дело № 11001999.</w:t>
      </w:r>
    </w:p>
    <w:p>
      <w:pPr>
        <w:pStyle w:val="Normal"/>
        <w:rPr/>
      </w:pPr>
      <w:r>
        <w:rPr/>
        <w:t xml:space="preserve">Книга Памяти г. Москва. Т-10 стр. 157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Перелыгин (Перелыгинов) Алексей Трофимович</w:t>
      </w:r>
      <w:r>
        <w:rPr/>
        <w:t xml:space="preserve">. (1917 - 23.09.43 г.) красноармеец, рядовой-стрелок 58 азсп 50 армии. г. Орел, ул. Октября, дом № 34 (33)/16. Призван Орловским ОВК. Умер от болезни в ЭГ 4851. Похоронен на воинском кладбище ЭГ 4851, в 100 метрах от 2-го барака, в братской могиле № 16, третьим (пятым) с севера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, и «Именной список похороненных на воинском кладбище ЭГ 4851»;  Источник информации «Книга умерших в ЭГ 4851». Запись № 137. (ЦАМО, фонд № 58, опись № А-83627, дело № 7086). (Родственники: </w:t>
      </w:r>
      <w:r>
        <w:rPr>
          <w:rStyle w:val="3"/>
        </w:rPr>
        <w:t>Кузьмина Полина Осиповна</w:t>
      </w:r>
      <w:r>
        <w:rPr/>
        <w:t>).</w:t>
      </w:r>
    </w:p>
    <w:p>
      <w:pPr>
        <w:pStyle w:val="Normal"/>
        <w:rPr/>
      </w:pPr>
      <w:r>
        <w:rPr/>
        <w:t xml:space="preserve">Книга Памяти Орловской обл. Т-8 стр. 255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Петров Николай Павлович</w:t>
      </w:r>
      <w:r>
        <w:rPr/>
        <w:t>. (1906 - 14.10.43 г.) красноармеец, стрелок 1320 (1322) сп 413 сд. Новосибирская обл., Асенский ( р-н, с. Ново-Кусково. Призван Асенским РВК Новосибирской обл. Умер  от ран в ЭГ 4851. Похоронен на воинском кладбище ЭГ 4851, в братской могиле № 24, четвертым от северного края могилы (в бр.могиле № 30 первым с севера), на Торфоразработках, ст. Фаянсовая, Кировского р-на, Смоленской (с 05.07.1944 г. Калужской) обл. – Источник информации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, за № 46392с от 07.11.43 г.;  Источник информации «Книга умерших в ЭГ 4851». Запись № 7. (ЦАМО, фонд № 58, опись № А-83627, дело № 7086);  Донесение Отдела по учету персональных потерь 50 Армии № 0148 от 31.10.43 г., приложение к № 46336с от 07.11.43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Петухов Федор Андреевич</w:t>
      </w:r>
      <w:r>
        <w:rPr/>
        <w:t>. (1924 - 30.09.43 г.) мл. сержант, ком.отделения 843 сп 238 сд. Архангельская обл., г. Вельск, ул. Красная, дом № 67 (57). (Вологодская обл., Верховажский р-н, Заболский с/совет, д. Владыкина Гора). Призван Вельским РВК Архангельской обл. Умер от ран в ЭГ 4851. Похоронен на воинском кладбище ЭГ 4851, в братской могиле № 6, первым с севера (№ 24, восьмой с севера), на Торфоразработках, ст. Фаянсовая, Кировского р-на Смоленской обл. – Донесение Отдела по персональному учету потерь 50 Армии № 0149 от 31.10.43 г., приложение к  № 46392с от 07.11.43 г., запись № 5 на стр. 44 и запись № 4 на стр. 26;  Источник информации «Книга умерших в ЭГ 4851». Запись № 165. (ЦАМО, фонд № 58, опись № А-83627, дело № 7086).</w:t>
      </w:r>
    </w:p>
    <w:p>
      <w:pPr>
        <w:pStyle w:val="Normal"/>
        <w:rPr/>
      </w:pPr>
      <w:r>
        <w:rPr/>
        <w:t xml:space="preserve">Донесение Управления 238 сд № 0626 от 19.11.43 г., приложение к № 49458с от 22.11.43 г. – Убит в бою, похоронен д. Ужарь, Чаусского р-на, Могилевской обл., Белорусской ССР. </w:t>
      </w:r>
    </w:p>
    <w:p>
      <w:pPr>
        <w:pStyle w:val="Normal"/>
        <w:rPr/>
      </w:pPr>
      <w:r>
        <w:rPr/>
        <w:t xml:space="preserve">Петухов Федор Андреевич, был доставлен в ЭГ 4851 с тяжелым пулевым ранением правой части груди с повреждением ребер и умер. </w:t>
      </w:r>
    </w:p>
    <w:p>
      <w:pPr>
        <w:pStyle w:val="Normal"/>
        <w:rPr/>
      </w:pPr>
      <w:r>
        <w:rPr/>
        <w:t xml:space="preserve">Правильными следует считать сведения ЭГ 4851 – умер от ран и похоронен на территории Торфоразработок, ст. Фаянсовая, Кировского р-на, Смоленской (с 05.07.1944 г. Калужской) о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 Приказ 843 сп 238 сд № 207/н от 22.08.43 г. (ЦАМО, фонд № 33, опись № 682526, дело № 1507), за мужество, проявленное в бою за д. Кошинка, где со своим отделением вышел в тыл противнику и внезапной атакой выбил его из окопов, лично при этом уничтожив 4-х немецких солдат. </w:t>
      </w:r>
    </w:p>
    <w:p>
      <w:pPr>
        <w:pStyle w:val="Normal"/>
        <w:rPr/>
      </w:pPr>
      <w:r>
        <w:rPr/>
        <w:t xml:space="preserve">Книга Памяти Архангельской обл. Номер тома и номер страницы не известны – нет точных данных о месте захорон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истулов  ? … ? …</w:t>
      </w:r>
      <w:r>
        <w:rPr/>
        <w:t xml:space="preserve"> .  (? … - сентябрь-октябрь 1943 г.) 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13, пятым от северного края могилы, на Торфоразработках, ст. Фаянсовая, Кировского р-на, Смоленской (с 05.07.1944 г. Калужской) обл. – Источник информации «Поименны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, за № 46392с от 07.11.43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Пластунов Данил Григорьевич</w:t>
      </w:r>
      <w:r>
        <w:rPr/>
        <w:t xml:space="preserve">. (1903 - 20.09.43 г.) красноармеец, стрелок 1289 сп 110 сд. Западно-Казахстанская обл., г. Уральск, Орджоникидзевская ул., дом № 39. Призван Уральским РВК г. Уральск. Умер от ран в ЭГ 4851. Похоронен на воинском кладбище ЭГ 4851, в 100 метрах от 2-го барака, в братской могиле № 15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;  Источник информации «Книга умерших в ЭГ 4851». Запись № 103. (ЦАМО, фонд № 58, опись № А-83627, дело № 708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Платонин Евгений Алексеевич</w:t>
      </w:r>
      <w:r>
        <w:rPr/>
        <w:t xml:space="preserve">. (? … - 20.08.-16.(20).09.43 г.) красноармеец, стрелок 444 сп 108 сд. Саратовская обл., Марксовский р-н, г. Марча (Морич, Маркс), ул. Энгельса, дом № 48. Призван Марчинским РВК Саратовской обл. (Саратовским ОВК). Умер от ран в ЭГ 4851. Похоронен на воинском кладбище ЭГ 4851,в братской могиле № 15, четвертым с севера в первом ряду, на Торфоразработках, ст. Фаянсовая, Кировского р-на, Смоленской (с 05.07.1944 г. Калужской) обл. – Донесение Отдела по персональному учету пот ерь 50 Армии № 0149 от 31.10.43 г., приложение к № 46392с от 07.11.43 г.;  Источник информации «Книга умерших в ЭГ 4851». Запись № 91. (ЦАМО, фонд № 58, опись № А-83627, дело № 7086). </w:t>
      </w:r>
    </w:p>
    <w:p>
      <w:pPr>
        <w:pStyle w:val="Normal"/>
        <w:rPr/>
      </w:pPr>
      <w:r>
        <w:rPr/>
        <w:t xml:space="preserve">Книга Памяти Саратовской обл. Т-5 стр. 246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Погудин Иван Дмитриевич</w:t>
      </w:r>
      <w:r>
        <w:rPr/>
        <w:t xml:space="preserve">. (1902 – 21.09.43 г.) сержант 542 сп 161 сд. Должность не известна. Кировская обл., Молотовский р-н, г. Молотов, Волнинский (Калининский, Нолинский) с/совет, д. Пуча. Призван Молотовским РВК Кировской обл. Умер от ран в ЭГ 4851. Похоронен на воинском кладбище ЭГ 4851, в братской могиле № 14, третьим с севера в первом ряду (в братской могиле № 13 третий с востока), на Торфоразработках, ст. Фаянсовая, Кировского р-на, Смоленской (с 05.07.1944 г. Калужской) обл. – Источник информации «Книга умерших в ЭГ 4851». Запись № 104. (ЦАМО, фонд № 58, опись № А-83627, дело № 7086).  </w:t>
      </w:r>
    </w:p>
    <w:p>
      <w:pPr>
        <w:pStyle w:val="Normal"/>
        <w:rPr/>
      </w:pPr>
      <w:r>
        <w:rPr/>
        <w:t xml:space="preserve">Ранее считался погибшим и похороненным в д. Усово (д. Ситьково), Ржевского р-на, Калининской обл. – Донесение Управления 375 сд № 0220 от 29.05.42 г., приложение к № 10204с от 29.05.42 г. </w:t>
      </w:r>
    </w:p>
    <w:p>
      <w:pPr>
        <w:pStyle w:val="Normal"/>
        <w:rPr/>
      </w:pPr>
      <w:r>
        <w:rPr/>
        <w:t>Книга Памяти Кировской обл. Т-7, номер страницы не известен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Полозняк Дмитрий Андреевич</w:t>
      </w:r>
      <w:r>
        <w:rPr/>
        <w:t>. (1908 – 05.10.43 г.) красноармеец, стрелок 112 (152) сп. Возможна ошибка в номере части. Казахская ССР, Актюбинская обл., Родниковский р-н, пос. Шепиковка. Призван Родниковским РВК Актюбинской обл. Умер от ран в ЭГ 4851. Похоронен на воинском кладбище ЭГ 4851, в братской могиле № 30, шестым с севера (№ 28 третьим с севра), на Торфоразработках, ст. Фаянсовая, Кировского р-на, Смоленской (с 05.07.1944 г. Калужской) обл. – Источник информации «Книга умерших в ЭГ 4851». Запись № 17. (ЦАМО, фонд № 58, опись № А-83627, дело № 7086);  Донесение Отдела по учету персональных потерь 50 Армии № 0148 от 31.10.43 г., приложение к № 46336с от 07.11.43 г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Полухин Тимофей Кузьмич</w:t>
      </w:r>
      <w:r>
        <w:rPr/>
        <w:t xml:space="preserve">. (1915 (1916) – 19.(21).09.43 г.) ст. сержант (старшина), ком.отделения 1264 сп 380 сд. Тамбовская обл., г. Рассказово, Ленинский р-н, ул. Комминтерская, дом № 10. Призван Рассказовским РВК Тамбовской обл. (Ленинским РВК г. Тамбов). Умер от ран в ЭГ 4851. Похоронен на воинском кладбище ЭГ 4851, в 100 метрах от 2-го барака, в братской могиле № 14, двенадцатым с севера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;   Источник информации «Книга умерших в ЭГ 4851». Запись № 87. (ЦАМО, фонд № 58, опись № А-83627, дело № 7086). 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264 сп 380 сд № 33/н от 12.08.43 г. (ЦАМО, фонд № 33, опись № 686044, дело № 43), за мужество, проявленное в боях за г. Орел, где уничтожил двух немецких солдат. </w:t>
      </w:r>
    </w:p>
    <w:p>
      <w:pPr>
        <w:pStyle w:val="Normal"/>
        <w:rPr/>
      </w:pPr>
      <w:r>
        <w:rPr/>
        <w:t>Книга Памяти Тамбовской обл., г. Рассказово. Т-7 стр. 314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Пономарев (Панамарев) Григорий Мелентьевич</w:t>
      </w:r>
      <w:r>
        <w:rPr/>
        <w:t xml:space="preserve">. (1899 – 14.09.43 г.) красноармеец, стрелок 2 сб, 1264 сп, 380 сд. Башкирская АССР, Бураевский р-н, Тепляковский с/совет, д. Александровка. Призван Бураевским РВК Башкирской АССР. Умер от ран в ЭГ 4851. Похоронен на воинском кладбище ЭГ 4851, в братской могиле № 20 ( № 9 восьмым с севера), на Торфоразработках, ст. Фаянсовая, Кировского р-на, Смоленской (с 05.07.1944 г. Калужской) обл. – Источник информации «Книга умерших в ЭГ 4851». Запись № 168. (ЦАМО, фонд № 58, опись № А-83627, дело № 7086);  Источник информации ВК Республики Башкортостан, фонд – Отдел ВК по Мишкинскому и Бураевскому р-нам, дело № 21000601 «Карточка учета погибшего </w:t>
      </w:r>
      <w:r>
        <w:rPr>
          <w:rStyle w:val="1"/>
          <w:b w:val="false"/>
        </w:rPr>
        <w:t>Пономарева Григория Мелентьевича</w:t>
      </w:r>
      <w:r>
        <w:rPr/>
        <w:t>»;  Источник информации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, за  № 46392с от 07.11.43 г.</w:t>
      </w:r>
    </w:p>
    <w:p>
      <w:pPr>
        <w:pStyle w:val="Normal"/>
        <w:rPr/>
      </w:pPr>
      <w:r>
        <w:rPr/>
        <w:t>Книга Памяти Республики Башкортостан. Книга № 8, стр. 507 – нет пол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Попков (Топков, Тапков) Иван Феоктистович</w:t>
      </w:r>
      <w:r>
        <w:rPr/>
        <w:t>. (1913 – 20.(22).09.43 г.) красноармеец, стрелок 1364 (1324) сп 413 сд. Узбекская ССР, Бухарская обл., ст. Корми (Карши), Госстроя фонд (Госстрахфонд). Призван Каршенским РВК Бухарской обл. Умер от ран в ЭГ 4851. Похоронен на воинском кладбище ЭГ 4851, в 100 метрах от 2-го барака, в братской могиле № 11, шестым с севера в первом ряду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;  Источник информации «Книга умерших в ЭГ 4851». Запись № 130. (ЦАМО, фонд № 58, опись № А-83627, дело № 7086)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Попов Алексей Андреевич</w:t>
      </w:r>
      <w:r>
        <w:rPr/>
        <w:t xml:space="preserve">. (1923 – 11.08.43 г.) красноармеец, стрелок 7 ср, 3 сб, 1109 сп, 330 сд. Должность не известна. Воронежская обл., Воронцовский р-н, Гвозденский с/совет, д. Гвозды. Призван Липецким РВК Воронежской обл., в июне 1942 г. Умер от ран в ППГ- 62. Место захоронения не известно. – Источник информации ЦАМО, фонд № 58, опись № А-83627, дело № 183 «Список умерших в ППГ- 62 за август 1943 г.». Запись № 1;  Источник информации филиал ЦАМО (военно-медицинских документов), картотека умерших в ППГ-62.  В указанный день 17.08.43 г., ППГ-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  <w:t>Награжден Медалью «</w:t>
      </w:r>
      <w:r>
        <w:rPr>
          <w:rStyle w:val="3"/>
        </w:rPr>
        <w:t>За Боевые Заслуги</w:t>
      </w:r>
      <w:r>
        <w:rPr/>
        <w:t xml:space="preserve">». Приказ 1109 сп 330 сд № 13/н от 14.05.43 г. (ЦАМО, фонд № 33, опись № 686044, дело № 2760), за обеспечение беспрерывной связи во время боя у д. Николаевка Кировского р-на. 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Попов Александр Данилович</w:t>
      </w:r>
      <w:r>
        <w:rPr/>
        <w:t>. (? … - 17.09.43 г.) мл. сержант, ком.</w:t>
      </w:r>
    </w:p>
    <w:p>
      <w:pPr>
        <w:pStyle w:val="Normal"/>
        <w:rPr/>
      </w:pPr>
      <w:r>
        <w:rPr/>
        <w:t xml:space="preserve">отделения 179 сп 79 сд (179 ап) пп 10949. г. Якутск, пос. Сайфары (Сансары), дом № 4. Призван Якутским РВК. Умер от ран в ЭГ 4851. Похоронен на воинском кладбище ЭГ 4851, в 50-ти метрах от 2-го барака, в братской могиле № 18, восьмой с севера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;  Источник информации «Книга умерших в ЭГ 4851». Запись № 150. (ЦАМО, фонд № 58, опись № А83627, дело № 7086);  Источник информации ЦАМО, фонд № 58, опись № 18002, дело № 664 - Извещение о смерти из ЭГ 4851 № 109, приложение к № 54796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Попов Иван Павлович</w:t>
      </w:r>
      <w:r>
        <w:rPr/>
        <w:t xml:space="preserve">. (1907 – 15.08.43 г.) красноармеец, стрелок 169 заградотряда 10 армии. Сведения о месте рождения, месте жительства, близких родственниках и РВК призыва отсутствуют. Умер от ран в ППГ-62. Место захоронения не известно. – Источник информации ЦАМО, фонд № 58, опись № А-83627, дело № 183 «Список умерших в ППГ-62 за август 1943 г.». Запись № 29;  Источник информации филиал ЦАМО (военно-медицинских документов), картотека умерших в ППГ-62.  В указанный день 17.08.43 г., ППГ-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Попов Никита Иванович</w:t>
      </w:r>
      <w:r>
        <w:rPr/>
        <w:t>. (? … - 30.09.43 г.) красноармеец, стрелок 1320 сп 413 сд. Тамбовская обл., Алгасовский р-н, с. Семенкино (с. Алгасово). Призван Алгасовским РВК Тамбовской обл. Умер от ран в ЭГ 4851. Похоронен на воинском кладбище ЭГ 4851, в братской могиле № 24, третьим в первом ряду с севера, на территории Торфоразработки, ст. Фаянсовая, Кировского р-на, Смоленской (с 05.07.43 г., Калужской) обл. – Донесение Отдела по персональному учету потерь 50 Армии № 0149 от 31.10.43 г., приложение к  № 46392с от 07.11.43 г., и «Именной список похороненных на воинском кладбище ЭГ 4851»;  Источник информации «Книга умерших в ЭГ 4851». Запись № 164. (ЦАМО, фонд № 58, опись № А-83627, дело № 7086)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Посягин (Носягин) Вил (Вячеслав, Валентин) Терентевич.(Д …)</w:t>
      </w:r>
      <w:r>
        <w:rPr/>
        <w:t>. (1924 - 18.09.43 г.) сержант, ком.отделения 1229 сп 371 сд (1289 сп 110 сд). г. Молотов, ул. Первопролетченская (Первая Прометка), дом № 32 кв. 2. Призван Кагановичским РВК Молотовской обл.  Умер от ран в ЭГ 4851. Похоронен на воинском кладбище ЭГ 4851, в 50-ти метрах от 2-го барака, в братской могиле № 14, седьмым (пятым) с севера в первом ряду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;  Источник информации «Книга умерших в ЭГ 4851». Запись № 123. (ЦАМО, фонд № 58, опись № А-83627, дело № 7086);  Донесение Отдела по персональному учету потерь 50 Армии № 071 от 06.10.43 г., приложение к № 41156с от 13.10.43 г.;  Источник информации «Поименный список умерших в ЭГ 4851». (ЦАМО, фонд № 58, опись № 18001, дело № 969), приложение к донесению № 46392 от 07.11.43 г.;  Источник информации ЦАМО, фонд № 58, опись № 18004, дело № 197 – Донесение Кагановичского РВК г. Молотова в Управление по учету погибшего и пропавшего б/вести сержантского и рядового состава», вх. 57597 от 27.06.1946 г.</w:t>
      </w:r>
    </w:p>
    <w:p>
      <w:pPr>
        <w:pStyle w:val="Normal"/>
        <w:rPr/>
      </w:pPr>
      <w:r>
        <w:rPr/>
        <w:t>Книга Памяти Пермской обл. Т-9 стр. 379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Потемкин Василий Ильич</w:t>
      </w:r>
      <w:r>
        <w:rPr/>
        <w:t>. (? … - 19.09.43 г.) сержант 84 сд. Должность и полк не известны. (Поступил без сознания и без документов). Сведения о месте рождения, месте жительства, близких родственниках и РВК призыва отсутствуют. Умер от ран в ЭГ 4851. Похоронен на воинском кладбище ЭГ 4851, в 50-ти метрах от 2 (3)-го барака, в братской могиле № 14 восьмым (десятым) с севера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, и «Именной список похороненных на воинском кладбище ЭГ 4851»;  Источник информации «Книга умерших в ЭГ 4851». Запись № 66 и № 88. (ЦАМО, фонд № 58, опись № А-83627, дело № 70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Похилый (Похилов) Василий Аверьянович</w:t>
      </w:r>
      <w:r>
        <w:rPr/>
        <w:t>. (1908 - 01.10.43 г.) ефрейтор, стрелок 69 стр.бригада (сд). Украинская ССР, Полтавская обл, Кременчугский р-н, с. Ошельник (Омельино). Призван Кременчугским РВК. Умер от ран в ЭГ 4851. Похоронен на воинском кладбище ЭГ 4851, в братской могиле № 24 (№ 27), первый (второй) от северного края могилы, на Торфоразработках, ст. Фаянсовая, Кировского р-на, Смоленской (с 05.07.1944 г. Калужской) обл. – Источник информации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, за № 46392с от 07.11.43 г.;  Источник информации «Книга умерших в ЭГ 4851». Запись № 4. (ЦАМО, фонд № 58, опись № А-83627, дело № 7086);  Донесение Отдела по учету персональных потерь 50 Армии № 0148 от 31.10.43 г., приложение к № 46336с от 07.11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Пронин (Тронин) Иван Иванович</w:t>
      </w:r>
      <w:r>
        <w:rPr/>
        <w:t xml:space="preserve">. (1916 – 19.08.43 г.) лейтенант, ком. взвода ПТР 1229 сп 371 сд. Башкирская АССР, Кувакинский р-н, с. Миренки. РВК призыва не известен. Умер от ран в ППГ- 62. Похоронен: Смоленская обл., ст. Фаянсовая, пос. Киров, кладбище № 1. – Источник информации ЦАМО, фонд № 33, опись № 11458, дело № 569 «Именной список на погибших офицеров, составленный на основании поступивших извещений от в/частей в ВК ЧАССР». Запись № 73;  Источник информации ЦАМО, фонд № 58, опись № А-83627, дело № 183 «Список умерших в ППГ- 62 за август 1943 г.». Запись № 64;  Источник информации ЦАМО, фонд № 33, опись № 737308, дело № 2, Приказ ГУК ВС СССр № 0310 от 22.06.1953 г.;  Источник информации филиал ЦАМО (военно-медицинских документов), картотека умерших в ППГ- 62. В указанный день, 14.08.43 г., ППГ- 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  <w:t>В Книгах Памяти Республики Башкортостан 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Увековечен.</w:t>
      </w:r>
      <w:r>
        <w:rPr>
          <w:rStyle w:val="1"/>
        </w:rPr>
        <w:t xml:space="preserve">  Пудашев С … ? …</w:t>
      </w:r>
      <w:r>
        <w:rPr/>
        <w:t xml:space="preserve"> .  (? … - ? …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г. Киров. – Источник информации Книга Памяти Калужской обл., Кировский р-н. Т-14 стр. 186.</w:t>
      </w:r>
    </w:p>
    <w:p>
      <w:pPr>
        <w:pStyle w:val="Normal"/>
        <w:rPr/>
      </w:pPr>
      <w:r>
        <w:rPr/>
        <w:t xml:space="preserve">Данных о </w:t>
      </w:r>
      <w:r>
        <w:rPr>
          <w:rStyle w:val="1"/>
          <w:b w:val="false"/>
        </w:rPr>
        <w:t>Пудашеве С. ?</w:t>
      </w:r>
      <w:r>
        <w:rPr/>
        <w:t>., погибшем на территории Кировского р-на, Смоленской обл., в документах о безвозвратных потерях ЦАМО РФ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айнуджинов (Райнудисинов)  ? …  ? …</w:t>
      </w:r>
      <w:r>
        <w:rPr/>
        <w:t xml:space="preserve"> . (? … -  сентябрь 19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13, пятым от северного края могилы, на Торфоразработках, ст. Фаянсовая, Кировского р-на, Смоленской (с 05.07.1944 г. Калужской) обл. – Источник информации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, за № 46392с от 07.11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Рамазанов (Рамазданов, Ротоздонов) Файзрахман (Фаизоракман, Файдарасман) Розоа (Рамазанович)</w:t>
      </w:r>
      <w:r>
        <w:rPr/>
        <w:t>. (1899 – 19.09.43 г.) красноармеец, стрелок 887 сп 211 сд. Татарская АССР, Балаталинский (Балтасинский) р-н, д. Баймаки. Призван Балаталинским (Балтасинским) РВК Татарской АССР. Умер от ран в ЭГ 4851. Похоронен на воинском кладбище ЭГ 4851, в 50-ти метрах от 2-го барака, в братской могиле № 13, восьмым с севра (с востока), в первом ряду, на 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;  Источник информации «Книга умерших в ЭГ 4851». Запись № 81. (ЦАМО, фонд № 58, опись № А-83627, дело № 7086);  Источник информации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, за № 46392с от 07.11.43 г.;  Донесение Управления по персональному учету потерь 50 армии. (приложение к № 41156с от 13.10.43 г.)</w:t>
      </w:r>
    </w:p>
    <w:p>
      <w:pPr>
        <w:pStyle w:val="Normal"/>
        <w:rPr/>
      </w:pPr>
      <w:r>
        <w:rPr/>
        <w:t>Книга Памяти Республики Татарстан. Т-6 стр. 4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Расходчиков (Расхабчиков, Расхадчиков) Василий Максимович</w:t>
      </w:r>
      <w:r>
        <w:rPr/>
        <w:t>. (1919 - 15.(19).09.43 г.) красноармеец, стрелок (сержант, пом.ком.взвода) 1226 сп 368 сд. Рязанская обл., Шелуховский р-н. Призван Шелуховским РВК Рязанской обл. Умер от ран в ЭГ 4851. Похоронен на воинском  кладбище ЭГ 4851, в братской могиле № 13, шестым (четвертым) с севера (шестым с востока)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№ 46392с от 07.11.43 г., и «Именной список похороненных на воинском кладбище ЭГ 4851»;  Источник информации «Книга умерших в ЭГ 4851». Запись № 77. (ЦАМО, фонд № 58, опись № А-83627, дело № 7086);  Донесение Отдела по персональному учетиу потерь 50 Армии (приложение к № 41156с от 13.10.43 г.)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За мужество проявленное при захвате контрольного пленного. Источник информации ЦАМО, фонд № 33, опись № 682526, дело № 565, Приказ 369 сд ЗФ б/номера от 10.03.43 г. </w:t>
      </w:r>
    </w:p>
    <w:p>
      <w:pPr>
        <w:pStyle w:val="Normal"/>
        <w:rPr/>
      </w:pPr>
      <w:r>
        <w:rPr/>
        <w:t xml:space="preserve">Книга Памяти Рязанской обл. Т-9 стр. 223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Роэхман (Роэхмак, Рахман) Сергей Григорьевич</w:t>
      </w:r>
      <w:r>
        <w:rPr/>
        <w:t>. (1897 - 22.09.43 г.) красноармеец, стрелок 93 сп 76 сд. г. Москва, Дорошевский (Харатевский) р-н, с. Хорошево (Хоротево). Призван Хорошевским (Ленинградским) РВК Московской обл. Умер от ран в ЭГ 4851. Похоронен на воинском кладбище ЭГ 4851, в 100 метрах от 2-го барака, в братской могиле № 16, четвертым с севера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, и «Именной список похороненных на воинском кладбище ЭГ 4851»;  Источник информации «Книга умерших в ЭГ 4851». Запись № 140. (ЦАМО, фонд № 58, опись № А-83627, дело № 7086).</w:t>
      </w:r>
    </w:p>
    <w:p>
      <w:pPr>
        <w:pStyle w:val="Normal"/>
        <w:rPr/>
      </w:pPr>
      <w:r>
        <w:rPr/>
        <w:t>Книга Памяти г. Москва. Т-11 стр. 141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Рязанов Д … И …</w:t>
      </w:r>
      <w:r>
        <w:rPr/>
        <w:t xml:space="preserve"> . (? … - ? …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г. Киров. – Источник информации Книга Памяти Калужской обл., Кировский р-н. Т-14 стр. 186.</w:t>
      </w:r>
    </w:p>
    <w:p>
      <w:pPr>
        <w:pStyle w:val="Normal"/>
        <w:rPr/>
      </w:pPr>
      <w:r>
        <w:rPr/>
        <w:t xml:space="preserve">Данных о </w:t>
      </w:r>
      <w:r>
        <w:rPr>
          <w:rStyle w:val="1"/>
          <w:b w:val="false"/>
        </w:rPr>
        <w:t>Рязанове Д. И.</w:t>
      </w:r>
      <w:r>
        <w:rPr/>
        <w:t xml:space="preserve">, погибшем на территории Кировского р-на, Смоленской обл., в документах о безвозвратных потерях ЦАМО РФ  нет. </w:t>
      </w:r>
    </w:p>
    <w:p>
      <w:pPr>
        <w:pStyle w:val="Normal"/>
        <w:rPr/>
      </w:pPr>
      <w:r>
        <w:rPr>
          <w:rStyle w:val="4"/>
        </w:rPr>
        <w:t>Возможно</w:t>
      </w:r>
      <w:r>
        <w:rPr/>
        <w:t xml:space="preserve">: </w:t>
      </w:r>
      <w:r>
        <w:rPr>
          <w:rStyle w:val="1"/>
          <w:b w:val="false"/>
        </w:rPr>
        <w:t>Рязанов Дмитрий Иванович</w:t>
      </w:r>
      <w:r>
        <w:rPr/>
        <w:t xml:space="preserve">. Смотреть списки братской могилы д. Песочня, Жиздрин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Саломахин  ? … ? …</w:t>
      </w:r>
      <w:r>
        <w:rPr/>
        <w:t xml:space="preserve"> . (? … - 09.09.-19.12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7, третьим от северного края могилы, на Торфоразработках, ст. Фаянсовая, Кировского р-на, Смоленской (с 05.07.1944 г. Калужской) обл. – Источник информации «Именной список похороненных на воинском кладбище  ЭГ 4851». (ЦАМО, фонд № 58, опись № 18001, дело № 969), приложение к донесению Отдела по персональному учету потерь 50 Армии (№ 0149 от 31.10.43 г.) за № 46392с от 07.11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Сардамов  ? … ? …</w:t>
      </w:r>
      <w:r>
        <w:rPr/>
        <w:t xml:space="preserve"> . (? … - 09.09.-19.12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9, вторым от северного края могилы, на Торфоразработках, ст. Фаянсовая, Кировского р-на, Смоленской (с 05.07.1944 г. Калужской) обл. – Источник информации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 за № 46392с от 07.11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Семеникин Виктор Васильевич</w:t>
      </w:r>
      <w:r>
        <w:rPr/>
        <w:t>. (? … - 14.09.43 г.) сержант, ком.отделения 407 сп 108 сд. г. Курск, ул. Красноармейская, дом № 6 кв. 2. Призван Курским (Боброво…. ) ОВК Курской обл. Умер от ран в ЭГ 4851. Похоронен на воинском кладбище ЭГ 4851, в братской могиле № 11, восьмым с севера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г., приложение к № 46392с от 07.11.43 г.;  Источник информации «Книга умерших в ЭГ 4851». Запись № 73. (ЦАМО, фонд № 58, опись № А-83627, дело № 7086).</w:t>
      </w:r>
    </w:p>
    <w:p>
      <w:pPr>
        <w:pStyle w:val="Normal"/>
        <w:rPr/>
      </w:pPr>
      <w:r>
        <w:rPr/>
        <w:t>В Книгах Памяти Курской обл., и других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Семенцов (Селенцов) Андрей Иванович (Р … И …)</w:t>
      </w:r>
      <w:r>
        <w:rPr/>
        <w:t xml:space="preserve">. (1902 – 16.08.43 г.) красноармеец (мл. сержант) 18 мех.бригады. Должность не известна. Саратовская обл., Самойловский р-н, с. Самойловка. РВК призыва не известен. Умер от ран в ППГ- 62. </w:t>
      </w:r>
    </w:p>
    <w:p>
      <w:pPr>
        <w:pStyle w:val="Normal"/>
        <w:rPr/>
      </w:pPr>
      <w:r>
        <w:rPr/>
        <w:t xml:space="preserve">Похоронен в пос. Киров, Смоленской обл. – Источник информации ЦАМО, фонд № 58, опись № А-83627, дело № 183 «Список умерших в ППГ-62 за август 1943 г.». Запись № 41;  Книга Памяти Саратовской обл. Т-7 стр. 208;  Источник информации филиал ЦАМО (военно-медицинских документов), картотека умерших в ППГ- 62. В указанный день, 14.08.43 г., ППГ- 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Саратовской обл. Т-7 стр. 208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Семиколенов (Семиканнов) Анатолий Никитович</w:t>
      </w:r>
      <w:r>
        <w:rPr/>
        <w:t>. (? … - 17.09.43 г.) красноармеец, стрелок 339 сп 308 сд. Сведения о месте рождения, месте жительства, близких родственниках и РВК призыва отсутствуют. Умер от ран в ЭГ 4851. Похоронен на воинском кладбище ЭГ 4851, в 50-ти метрах от 2-го барака, в братской могиле № 12, седьмым с севра в первом ряду, на Торфоразработках, ст. Фаянсовая, Кировского р-на, Смоленской обл. – Донесение Отдела по персональному учету потерь 50 Армии № 0149 от 31.10.43 г., приложение к  № 46392с от 07.11.43 г.;  Источник информации «Книга умерших в ЭГ 4851». Запись № 105. (ЦАМО, фонд № 58, опись № А-83627, дело № 70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Сергачев (Соргачев, Сердачев) Степан Кузьмич</w:t>
      </w:r>
      <w:r>
        <w:rPr/>
        <w:t>. (1909 – 27.09.43 г.) красноармеец, стрелок 837 сп 238 сд. Татарская АССР, г. Казань, Сталинский (Столбищенский) р-н, п. Калининский (Никольское). Призван Сталинским РВК г. Казань. Умер от ран в ЭГ 4851. Похоронен на воинском кладбище ЭГ 4851, в 100 метрах от 2-го барака, в братской могиле № 23, четвертым (седьмым) с севера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;  Источник информации «Книга умерших в ЭГ 4851». Запись № 156. (ЦАМО, фонд № 58, опись № А-83627, дело № 7086);  Источник информации ВК Республики Татарстан, опись 1941-1960, дело № 94-17, Извещение о смерти из ЭГ 4851 № 112;  Источник информации ВК Республики Татарстан, фонд – ВК Приволжского и Вахитовского р-нов г. Казани, дело № 11001686.</w:t>
      </w:r>
    </w:p>
    <w:p>
      <w:pPr>
        <w:pStyle w:val="Normal"/>
        <w:rPr/>
      </w:pPr>
      <w:r>
        <w:rPr/>
        <w:t xml:space="preserve">Книга Памяти республики Татарстан. Т-13 стр. 121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Сергеев Александр Парфенович</w:t>
      </w:r>
      <w:r>
        <w:rPr/>
        <w:t>. (1896 - 24.(26).10.43 г.) красноармеец, стрелок 1227 сп 369 сд. Саратовская (Курская) обл., Щигровский р-н, с. Озерки. Призван Щигровским РВК Саратовской обл. (Воронежским ГВК г. Воронеж). Умер от ран в ЭГ 4851. Похоронен на воинском кладбище ЭГ 4851, в 200 метрах от 2-го барака, в братской могиле № 35, первым с севера, на Торфоразработках,  ст. Фаянсовая, Кировского р-на, Смоленской (с 05.07.1944 г. Калужской) обл. – Источник информации «Книга умерших в ЭГ 4851». Запись № 27. (ЦАМО, фонд № 58, опись № А-83627, дело № 7086);  Донесение Отдела по персональному учету потерь 50 Армии № 0167 от 18.11.43 г., приложение к № 49046с от 21.11.43 г.</w:t>
      </w:r>
    </w:p>
    <w:p>
      <w:pPr>
        <w:pStyle w:val="Normal"/>
        <w:rPr/>
      </w:pPr>
      <w:r>
        <w:rPr/>
        <w:t xml:space="preserve">Донесение Управления 369 сд № 0271 от 09.10.43 г., приложение к № 41114с от 12.10.43 г. – убит и похоронен в д. Копаль, Рогнединского р-на, Орловской обл., на восточной опушке леса. </w:t>
      </w:r>
    </w:p>
    <w:p>
      <w:pPr>
        <w:pStyle w:val="Normal"/>
        <w:rPr/>
      </w:pPr>
      <w:r>
        <w:rPr/>
        <w:t xml:space="preserve">Правитльными следует считать сведения Отдела по персональному учету потерь 50 Армии и Книги умерших в ЭГ 4851 – похоронен на воинском кладбище Торфопредприятия, ст. Фаянсовая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Саратовской обл. Т-8 стр. 516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Сердюк Зинанд Михайлович</w:t>
      </w:r>
      <w:r>
        <w:rPr/>
        <w:t xml:space="preserve">. (1913 – 17.08.43 г.) красноармеец 643 оду. Должность не известна. Сведения о месте рождения, месте жительства, близких родственниках и РВК призыва отсутствуют. Умер от ран в ППГ- 62. Место захоронения не известно. – Источник информации ЦАМО, фонд № 58, опись № А-83627, дело № 183 «Список умерших в ППГ-62 за август 1943 г.». Запись № 47;  Источник информации филиал ЦАМО (военно-медицинских документов), картотека умерших в ППГ- 62.  В указанный день, 14.08.43 г., ППГ- 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Серебряков Григорий Григорьевич</w:t>
      </w:r>
      <w:r>
        <w:rPr/>
        <w:t>. (1925 – 27.09.43 г.) красноармеец, стрелок 383 сп 121 сд. Марийская (Мордовская) АССР, Ковылкинский р-н, с. Троицы (Рязанская обл., Сасовский р-н, с. Агломазово). Призван Ковылковским РВК Марийской (Мордовской) АССР. (Сталинская обл. Кавилькинский РВК).  Умер от ран в ЭГ 4851. Похоронен на воинском кладбище ЭГ 4851, в 100 метрах от 2-го барака, в братской могиле № 23, восьмым с севера, в 1-м ряду (в могиле № 20 седьмым с северной стороны могилы), на Торфоразработках, ст. Фаянсовая, Кировского р-на Смоленской (с 05.07.1944 г. Калужской) обл. – Донесение Отдела по персональному учету потерь 50 Армии № 0149 от 31.10.43 г., приложение к  № 46392с от 07.11.43 г., и «Именной список похороненных на воинском кладбище ЭГ 4851»;  Источник информации «Книга умерших в ЭГ 4851». Запись № 155. (ЦАМО, фонд № 58, опись № А-83627, дело № 7086).</w:t>
      </w:r>
    </w:p>
    <w:p>
      <w:pPr>
        <w:pStyle w:val="Normal"/>
        <w:rPr/>
      </w:pPr>
      <w:r>
        <w:rPr/>
        <w:t xml:space="preserve">Книга Памяти Рязанской обл. Т-2 стр. 206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Сиводедов (Сивоедов) Ефим Петрович</w:t>
      </w:r>
      <w:r>
        <w:rPr/>
        <w:t xml:space="preserve">. (1913 - 06.09.43 г.) красноармеец, стрелок 440 сп 64 сд. г. Москва, Смоленский Бульвар, дом № 12, кв. 29. Призван Московским ОВК г. Москва. Умер от ран в ЭГ 4851. Похоронен в могиле № 1, первым от северного края могилы, в 50-ти метрах от бани Торфоразработки, ст. Фаянсовая, Кировского р-на, Смоленской (с 05.07.1944 г. Калужской) обл. – Источник информации «Алфавитная книга умерших в ЭГ 4851». (ЦАМО, фонд № 58, опись № А-83627, дело № 7086);  Донесение Отдела по персональному учету потерь 50 Армии № 061 от 22.09.43 г., приложение к № 38436с от 29.09.43 г.;  Источник информации «Поименный список умерших в ЭГ 4851». (ЦАМО, фонд № 58, опись № 18001, дело № 969), приложение к донесению № 46392 от 07.11.43 г.;  Источник информации Замоскворецкий РВК, г. Москва, опись 1943 г., дело № 8 «Извещение ЭГ 4851 № 2242 от 30.09.43 г.».  </w:t>
      </w:r>
    </w:p>
    <w:p>
      <w:pPr>
        <w:pStyle w:val="Normal"/>
        <w:rPr/>
      </w:pPr>
      <w:r>
        <w:rPr/>
        <w:t>Книга Памяти г. Москва. Т-11 стр. 6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Симаков Николай Иванович</w:t>
      </w:r>
      <w:r>
        <w:rPr/>
        <w:t>. (1908 - 13.10.43 г.) красноармеец, стрелок 1093 сп 324 сд. г. Пенза, ул. Малая Федоровка, дом № 23 кв. 6. Призван Пензенским РВК г. Пенза. Умер от ран в ЭГ 4851. Похоронен на воинском кладбище ЭГ 4851 в братской могиле № 30, 4-м с севера на Торфоразработках, ст. Фаянсовая, Кировского р-на, Смоленской (с 05.07.1944 г. Калужской) обл. – Источник информации «Список-схема умерших в могиле № 30 и № 31 ЭГ 4851». (ЦАМО, фонд № 58, опись № 18001, дело № 969), приложение к донесению Отдела по персональному учету потерь 50 Армии (№ 0149 от 31.10.43 г.), за № 46392с от 07.11.43 г.;  Источник информации «Книга умерших в ЭГ 4851». Запись № 10. (ЦАМО, фонд № 58, опись № А-83627, дело № 7086);  Донесение Отдела по учету персональных потерь 50 Армии № 0148 от 31.10.43 г., приложение к № 46336с от 07.11.43 г.</w:t>
      </w:r>
    </w:p>
    <w:p>
      <w:pPr>
        <w:pStyle w:val="Normal"/>
        <w:rPr/>
      </w:pPr>
      <w:r>
        <w:rPr/>
        <w:t xml:space="preserve">Книга Памяти Пензенской обл. Т-7 стр. 206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Симанов  В … А …</w:t>
      </w:r>
      <w:r>
        <w:rPr/>
        <w:t xml:space="preserve"> . (? … - 09.09.-19.12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 в братской могиле № 6, первым от северного края могилы (на Торфоразработках, ст. Фаянсовая, Кировского р-на, Смоленской (с 05.07.1944 г. Калужской) обл. – Источник информации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 за № 46392с от 07.11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Сименко  ? … ? …</w:t>
      </w:r>
      <w:r>
        <w:rPr/>
        <w:t xml:space="preserve"> . (? … - 09.09.-19.12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12, первым от северного края могилы, на Торфоразработках, ст. Фаянсовая, Кировского р-на, Смоленской (с 05.07.1944 г. Калужской) обл. – Источник информации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 за № 46392с от 07.11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Синявин (Синьявин) Иван Иванович</w:t>
      </w:r>
      <w:r>
        <w:rPr/>
        <w:t xml:space="preserve">. (1916 - 17.(26).09.43 г.) красноармеец, стрелок 1320 сп 413 сд. Орловская (Брянская) обл., Выгоничский (Клинцовский) р-н, с. Городец (Городич). Призван Выгоничским (Клинцовским) РВК Орловской обл. Умер от ран в ЭГ 4851. Похоронен на воинском кладбище ЭГ 4851, в 50-ти метрах от 2-го барака, в братской могиле № 11, восьмым с севра (с востока) в первом ряду, на 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;  Источник информации «Книга умерших в ЭГ 4851». Запись № 106. (ЦАМО, фонд № 58, опись № А-83627, дело № 7086).  </w:t>
      </w:r>
    </w:p>
    <w:p>
      <w:pPr>
        <w:pStyle w:val="Normal"/>
        <w:rPr/>
      </w:pPr>
      <w:r>
        <w:rPr/>
        <w:t xml:space="preserve">Книга Памяти Брянской обл. Т-2 стр. 518 и Т-5 стр. 641.-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линенко  ? … ? …</w:t>
      </w:r>
      <w:r>
        <w:rPr/>
        <w:t xml:space="preserve"> . (? … - 25-30.09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9, шестым от северного края могилы, на Торфоразработках, ст. Фаянсовая, Кировского р-на, Смоленской (с 05.07.1944 г. Калужской) обл. – Источник информации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 за № 46392с от 07.11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Смирнов Василий Васильевич</w:t>
      </w:r>
      <w:r>
        <w:rPr/>
        <w:t xml:space="preserve">. (1917 – 16.08.43 г.) старшина 21 ВУС. Воинская часть и должность не известны. Сведения о месте рождения, месте жительства, близких родственниках и РВК призыва отсутствуют. Умер от ран в ППГ- 62. Место захоронения не известно. – Источник информации ЦАМО, фонд № 58, опись № А-83627, дело № 183 «Список умерших в ППГ- 62 за август 1943 г.». Запись № 43;  Источник информации филиал ЦАМО (военно-медицинских документов), картотека умерших в ППГ-62.  В указанный день, 14.08.43 г., ППГ- 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Смирнов Василий Иванович</w:t>
      </w:r>
      <w:r>
        <w:rPr/>
        <w:t>. (1924 – 18.(21).09.43 г.) красноармеец, стрелок 6-й ош (…ис, пшис). Казахская ССР, г. Актюбинск, ул. Пугачева, дом № 75. Призван Актюбинским ГВК г. Актюбинск. Умер от ран в ЭГ 4851. Похоронен на воинском кладбище ЭГ 4851, в 100 метрах от 2-го барака, в братской могиле № 12, седьмым с севера (с востока)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;  Источник информации «Книга умерших в ЭГ 4851». Запись № 127. (ЦАМО, фонд № 58, опись № А-83627, дело № 70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Соколов Николай Иванович</w:t>
      </w:r>
      <w:r>
        <w:rPr/>
        <w:t>. (? … - 14.09.43 г.) красноармеец, стрелок 1093 сп 324 сд. Сведения о месте рождения, месте жительства, близких родственниках и РВК призыва отсутствуют. Умер от ран в ЭГ 4851. Похоронен на воинском кладбище ЭГ 4851, в братской могиле № 10, восьмым (седьмым) от северного края могилы, на Торфоразработках, ст. Фаянсовая, Кировского р-на, Смоленской (с 05.07.1944 г. Калужской) обл. – Источник информации «Именной список похороненных на воинском кладбище ЭГ 4851». (ЦАМО, фонд № 58, опись № 18001, дело № 969), приложение к донесению Отдела по учету персональных потерь 50 Армии (№ 0149 от 31.10.43 г.) за № 46392с от 07.11.43 г.;  Источник информации «Книга умерших в ЭГ 4851». Запись № 92 и №111. (ЦАМО, фонд № 58, опись № А-83627, дело № 70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опрепов  ? … ? …</w:t>
      </w:r>
      <w:r>
        <w:rPr/>
        <w:t xml:space="preserve"> .  (? … - сентябрь-октябрь 19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братском кладбище ЭГ 4851 в братской могиле № 20, восьмым, во втором ряду, от северного края могилы на Торфоразработках, ст. Фаянсовая, Кировского р-на, Смоленской (с 05.07.1944 г. Калужской) обл. – Источник информации –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, за № 46392с от 07.11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Старищенко Афанасий Тимофеевич</w:t>
      </w:r>
      <w:r>
        <w:rPr/>
        <w:t>. (? … - 08.09.43 г.) ефрейтор 102 Т-ар. Должность не известна. Принадлежность 102 Т-ар к какому либо воинскому соединению не установлена. Сведения о месте рождения, месте жительства, близких родственниках и РВК призыва отсутствуют. Умер от ран в ЭГ 4851. Похоронен на воинском кладбище ЭГ 4851, в братской могиле № 2, на Торфоразработках ст. Фаянсовая, Кировского р-на, Смоленской (с 05.07.1944 г. Калужской) обл. – Источник информации «Алфавитная книга умерших в ЭГ 4851». Запись № 47. (ЦАМО, фонд № 58, опись № А-83267, дело № 70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Старостин Иван Кузьмич</w:t>
      </w:r>
      <w:r>
        <w:rPr/>
        <w:t xml:space="preserve">. (1905 – 02.09.43 г.) красноармеец, ездовой (повозочный) 887 ап 324 сд. Тульская обл., Дедиловский р-н, д. Братиево. Призван Дедиловским РВК Тульской обл. Умер от ран. Место захоронения не известно. - Донесение Управления 342 сд № 01513 от 17.09.43 г., приложение к № 37908с от 25.09.43 г.   В указанный день, 02.09.43 г., части 324 сд располагались в 1,5 км юго-восточнее д. Зимницы, в районе Торфоразработок, Кировского р-на, Смоленской обл. Правильно – похоронен на воинском кладбище Торфоразработок, ст. Фаянсовая, Кировского р-на, Смоленской (с 05.07.1944 г. Калужской) 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887 ап № 28/н от 11.09.43 г. (ЦАМО, фонд № 33, опись № 686044, дело № 142), за мужество и отвагу,  проявленное в наступательных боях  июля 1943 г.</w:t>
      </w:r>
    </w:p>
    <w:p>
      <w:pPr>
        <w:pStyle w:val="Normal"/>
        <w:rPr/>
      </w:pPr>
      <w:r>
        <w:rPr/>
        <w:t xml:space="preserve">Книга Памяти Тульской обл. Т-11 стр. 49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Старченко (О …) Степан Яковлевич</w:t>
      </w:r>
      <w:r>
        <w:rPr/>
        <w:t xml:space="preserve">. (1914 – 12.08.43 г.) сержант 916 сп 247 сд. Должность не известна. Сведения о месте рождения, месте жительства, близких родственниках и РВК призыва отсутствуют. Умер от ран в ППГ- 62. Место захоронения не известно. – Источник информации ЦАМО, фонд № 58, опись № А-83627, дело № 183 «Списоку мерших в ППГ- 62 за август 1943 г.». Запись № 11;  Источник информации филиал ЦАМО (военно-медицинских документов), картотека умерших в ППГ-62;  Источник информации Книга Памяти Калужской обл. Т-14 стр. 187.  В указанный день, 14.08.43 г., ППГ- 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Стасенко Степан Дмитриевич</w:t>
      </w:r>
      <w:r>
        <w:rPr/>
        <w:t>. (1925 – 05.10.43 г.) красноармеец, стрелок 264 сп. (полк с указанной нумерацией ни к одному воинскому соединению РККА не принадлежал. Возможно 264 гв.сп. 87 гв. сд).  Воронежская обл., Ладомировский (Лодмяровский) р-н, Капатский (Канальский) с/совет. Призван Ладомировским РВК Воронежской обл. Умер от ран в ЭГ 4851. Похоронен на воинском кладбище ЭГ 4851, в братской могиле № 29, седьмым с севера (№ 28 шестой с севра), на Торфоразработках, ст. Фаянсовая, Кировского р-на, Смоленской (с 05.07.1944 г. Калужской) обл. – Источник информации «Книга умерших в ЭГ 4851». Запись № 20. (ЦАМО, фонд № 58, опись № А-83627, дело № 7086);  Донесение Отдела по учету персональных потерь 50 Армии № 0148 от 31.10.43 г., приложение к № 46336с от 07.11.43 г.</w:t>
      </w:r>
    </w:p>
    <w:p>
      <w:pPr>
        <w:pStyle w:val="Normal"/>
        <w:rPr/>
      </w:pPr>
      <w:r>
        <w:rPr/>
        <w:t>Книга Памяти Белгородской обл. Т-2, страница не известна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Сударников (Сударенков) Василий Федорович</w:t>
      </w:r>
      <w:r>
        <w:rPr/>
        <w:t>. (1914 (1917) – 19.(20).09.43 г.) красноармеец, стрелок 599 сп 145 сд. Казахская ССР, Актюбинская обл., Степной р-н, п. Новопокровск. Призван Степным РВК Актюбинской обл. Умер от ран в ЭГ 4851. Похоронен на воинском кладбище ЭГ 4851, в братской могиле № 12, первым с севера (с востока), в первом ряду, на Торфоразработках, ст. Фаянсовая, Кировского р-на, Смоленская (с 05.07.1944 г. Калужской) обл. – Донесение Отдела по персональному учету потерь 50 Армии № 0149 от 31.10.43 г., приложение к  № 46392с от 07.11.43 г.; Источник информации «Книга умерших в ЭГ 4851». Запись № 116. (ЦАМО, фонд № 58, опись № А-83627, дело № 7086);  Донесение № 41156 от 13.10.43 г.;  Источник информации Книга Памяти Калужской обл. Т-25 стр. 3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Сухарников Василий Макарович</w:t>
      </w:r>
      <w:r>
        <w:rPr/>
        <w:t xml:space="preserve">. (1912 – 16.08.43 г.) ст. сержант 3 мсп. Воинская часть и должность не известны. (3 мсп (мотострелковый полк) входил в состав 17 армии Забайкальского фронта. В боевых действиях на территории Европейской части СССР не участвовал). Сведения о месте рождения, месте жительства, близких родственниках и РВК призыва отсутствуют. Умер от ран в ППГ- 62. Место захоронения не известно. – Источник информации ЦАМО, фонд № 58, опись № А-83627, дело № 183 «Списоу умерших в ППГ- 62 за август 1943 г.». Запись № 8;  Источник информации филиал ЦАМО (военно-медицинских документов), картотека умерших в ППГ- 62.  В указанный день, 14.08.43 г., ППГ- 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Тарасов Василий Данилович</w:t>
      </w:r>
      <w:r>
        <w:rPr/>
        <w:t>. (? … - 13.09.43 г.) красноармеец, стрелок 324 сд, 50 армии. Сведения о месте рождения, месте жительства, близких родственниках и РВК призыва отсутствуют. Умер от ран в ЭГ 4851. Похоронен на воинском кладбище ЭГ 4851, в братской могиле № 13,третьим с севера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№ 46392с от 07.11.43 г.;  Источник информации «Книга умерших в ЭГ 4851». Запись № 73. (ЦАМО, фонд № 58, опись № А-83627, дело № 70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Тарасов Сергей Яковлевич</w:t>
      </w:r>
      <w:r>
        <w:rPr/>
        <w:t xml:space="preserve">. (1921 – 16.08.43 г.) ст. сержант 1228 минп. Должность не известна. Сведения о месте рождения, месте жительства, близких родственниках и РВК призыва отсутствуют. Умер от ран в ППГ- 62. Место захоронения не известно. – Источник информации ЦАМО, фонд № 58, опись № А-83627, дело № 183 «Список умерших в ППГ- 62 за август 1943 г.». Запись № 49.  В указанный день, 14.08.43 г., ППГ- 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Телинов (Тулинов) Иван Алексеевич</w:t>
      </w:r>
      <w:r>
        <w:rPr/>
        <w:t xml:space="preserve">. (? … - 15.09.43 г.) красноармеец Воинская часть и должность не известны. Сведения о месте рождения, месте жительства, близких родственниках и РВК призыва отсутствуют. Причина смерти не известна. Записи в документах ЭГ 4851 нет. Похоронен на воинском кладбище ЭГ 4851, в братской могиле № 11, пятым с севера (в братской могиле № 10 шестым с севера) на Торфоразработках, ст. Фаянсовая, Кировского р-на, Смоленской (с 05.07.1944 г. Калужской) обл. – Источник информации «Книга умерших в ЭГ 4851». Запись № 58. (ЦАМО, фонд № 58, опись № А-83627, дело № 7086). – Источник информации «Именной список похороненных на воинском кладбище  ЭГ 4851». (ЦАМО, фонд № 58, опись № 18001, дело № 969), приложение к донесению Отдела по персональному учету потерь 50 Армии (№ 0149 от 31.10.43 г.) за № 46392с от 07.11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емнов Иван Алексеевич</w:t>
      </w:r>
      <w:r>
        <w:rPr/>
        <w:t xml:space="preserve">. (? … - 15.09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(Возможно: Тульская обл.). Умер от ран в ЭГ 4851 в г. Киров, ст. Фаянсовая. – Источник информации Книга Памяти Калужской обл. Т-14 стр. 191.  В указанный день, 15.09.43 г.,  ЭГ 4851 располагался на торф предприятии Бережки, Кировского р-на.  Правильно – похоронен на воинском кладбище торф предприятия «Бережки», Кировского р-на, Смоленской обл. (В настоящее время дачный кооператив «Радуга», ст. Фаянсовая, г. Киров, Калужской обл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Терехов Григорий Иванович</w:t>
      </w:r>
      <w:r>
        <w:rPr/>
        <w:t xml:space="preserve">. (1905 - 16.09.43 г.) красноармеец, стрелок 84 сд 50 армии. Воинская часть не известна. Горьковская обл., Городецкий р-н, Среленский (Сеременский) с/совет, д. Тревения (Перевемово). Призван Городецким РВК Горьковской обл. Умер от ран в ЭГ 4851. Похоронен на воинском кладбище ЭГ 4851, в 50-ти метрах от 2-го барака, в братской могиле № 10, первым с севра (с востока) в первом ряду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;  Источник информации «Книга умерших в ЭГ 4851». Запись № 108. (ЦАМО, фонд № 58, опись № А-83627, дело № 7086).  Книга Памяти Нижегородской обл. Т-7 стр. 626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Терешкин Петр Васильевич</w:t>
      </w:r>
      <w:r>
        <w:rPr/>
        <w:t xml:space="preserve">. (1924 - 04.10.43 г.) мл. лейтенант, ком.взвода 539 сп 108 сд. Тульская обл., г. Сталиногорск, шахта № 15, дом № 13. Призван Сталиногорским РВК Тульской обл. Умер от ран в ЭГ 4851. Похоронен на воинском кладбище ЭГ 4851, в могиле № 27, первый (седьмой) от северного края могилы, на Торфоразработках, ст. Фаянсовая, Кировского р-на, Смоленской (с 05.07.1944 г. Калужской) обл. – Источник информации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, за № 46392с от 07.11.43 г.;  Источник информации «Книга умерших в ЭГ 4851». Запись № 19. (ЦАМО, фонд № 58, опись № А-83627, дело № 7086);  Донесение Отдела по учету персональных потерь 50 Армии № 0148 от 31.10.43 г., приложение к № 46336с от 07.11.43 г. </w:t>
      </w:r>
    </w:p>
    <w:p>
      <w:pPr>
        <w:pStyle w:val="Normal"/>
        <w:rPr/>
      </w:pPr>
      <w:r>
        <w:rPr/>
        <w:t xml:space="preserve">Книга Памяти Тульской обл. Т-8 стр. 151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Тетерин (Титерин, Татарин) Иван Федорович</w:t>
      </w:r>
      <w:r>
        <w:rPr/>
        <w:t>. (1925 – 21.09.43 г.) красноармеец, стрелок 1320 сп 413 сд. Курганская обл., Катайский р-н, Б-Несернулинский с/совет, д. Митино (Митвино, Митонино). Призван Казанским (Катайским) РВК Курганской обл. Умер от ран в ЭГ 4851. Похоронен на воинском кладбище ЭГ 4851, в 100 метрах от 2-го барака, в братской могиле № 14, третьим (первым) с севера (в бр.могиле № 10 десятым с востока), на 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, и «Именной список похороненных на воинском кладбище ЭГ 4851»;  Источник информации «Книга умерших в ЭГ 4851». Запись № 118. (ЦАМО, фонд № 58, опись № А-83627, дело № 7086);  Донесение № 41156 от 13.10.43 г.;  Источник информации Книга Памяти Калужской обл. Т-25 стр. 384.</w:t>
      </w:r>
    </w:p>
    <w:p>
      <w:pPr>
        <w:pStyle w:val="Normal"/>
        <w:rPr/>
      </w:pPr>
      <w:r>
        <w:rPr/>
        <w:t xml:space="preserve">Книга Памяти Курганской обл. Т-10 стр. 25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Тимошенко  Павел Петрович</w:t>
      </w:r>
      <w:r>
        <w:rPr/>
        <w:t>. (1901 - 10.09.43 г.) красноармеец, рядовой 680 сп 169 сд. Орловская обл., г. Клинцы, ул. Ленина, дом № 20. Призван Клинцовским РВК Орловской обл. Умер от ран в ЭГ 4851. Похоронен на воинском кладбище ЭГ 4851, в братской могиле № 3 (№ 4), первым от северного края могилы на Торфоразработках, ст. Фаянсовая, Кировского р-на, Смоленской (с 05.07.1944 г. Калужской) обл. – Источник информации - «Поименный список умерших в ЭГ 4851». (ЦАМО, фонд № 58, опись № 18001, дело № 969), приложение к донесению № 46392 от 07.11.43 г.;  Источник информации «Книга умерших в ЭГ 4851». Запись № 6. (ЦАМО, фонд № 58, описть № А-83627, дело № 7086).</w:t>
      </w:r>
    </w:p>
    <w:p>
      <w:pPr>
        <w:pStyle w:val="Normal"/>
        <w:rPr/>
      </w:pPr>
      <w:r>
        <w:rPr/>
        <w:t>Книга Памяти Брянской обл. Т-5 стр. 436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Увековечен.</w:t>
      </w:r>
      <w:r>
        <w:rPr>
          <w:rStyle w:val="1"/>
        </w:rPr>
        <w:t xml:space="preserve">  Тимохин А … А …</w:t>
      </w:r>
      <w:r>
        <w:rPr/>
        <w:t xml:space="preserve"> . (? … - ? …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г. Киров. – Источник информации Книга Памяти Калужской обл., Кировский р-н. Т-14 стр. 187.</w:t>
      </w:r>
    </w:p>
    <w:p>
      <w:pPr>
        <w:pStyle w:val="Normal"/>
        <w:rPr/>
      </w:pPr>
      <w:r>
        <w:rPr/>
        <w:t xml:space="preserve">Данных о </w:t>
      </w:r>
      <w:r>
        <w:rPr>
          <w:rStyle w:val="1"/>
          <w:b w:val="false"/>
        </w:rPr>
        <w:t>Тимохине А. А.</w:t>
      </w:r>
      <w:r>
        <w:rPr/>
        <w:t>, погибшем на территории Кировского р-на, Смоленской обл., в документах о безвозвратных потерях ЦАМО РФ 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Тихомиров Иван  Иванович</w:t>
      </w:r>
      <w:r>
        <w:rPr/>
        <w:t xml:space="preserve">. (1923 – 16.08.43 г.) сержант 94 тбр. Должность не известна. Сведения о месте рождения, месте жительства, близких родственниках и РВК призыва отсутствуют. Умер от ран в ППГ- 62. Место захоронения не известно. – Источник информации ЦАМО, фонд № 58, опись № А-83627, дело № 183 «Список умерших в ППГ-62 за август 1943 г.». Запись № 42;  Источник информации филиал ЦАМО (военно-медицинских документов), картотека умерших в ППГ-62.  В указанный день, 14.08.43 г., ППГ- 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Тихонов (Андрей) Александр Афанасьевич (В …)</w:t>
      </w:r>
      <w:r>
        <w:rPr/>
        <w:t>. (1911 - 18.09.43 г.) красноармеец, стрелок 1104 сп 331 сд (1323 сп 415 сд). Орловская обл., Новосильский р-н, д. Александровка. Призван Новосильским РВК Орловской обл. Умер от ран в ЭГ 4851. Похоронен на воинском кладбище ЭГ 4851, в 50-ти метрах от 2-го барака, в братской могиле № 12, третьим (седьмым) с севера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, и «Именный список похороненных на воинском кладбище ЭГ 4851»;  Источник информации Книга Памяти Калужской обл. Т-14 стр. 184;  Источник информации «Книга умерших в ЭГ 4851». Запись № 64. (ЦАМО, фонд № 58, опись № А-83627, дело № 7086).</w:t>
      </w:r>
    </w:p>
    <w:p>
      <w:pPr>
        <w:pStyle w:val="Normal"/>
        <w:rPr/>
      </w:pPr>
      <w:r>
        <w:rPr/>
        <w:t xml:space="preserve">Книга Памяти Орловской обл. т-6 стр. 51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Ткаченко Павел Иванович</w:t>
      </w:r>
      <w:r>
        <w:rPr/>
        <w:t xml:space="preserve">. (1897 – 14.08.43 г.) красноармеец 1113 сп 330 сд. Должность не известна. Сведения о месте рождения, месте жительства, близких родственниках и РВК призыва отсутствуют. Умер от ран в ППГ- 62. Место захоронения не известно. – Источник информации ЦАМО, фонд № 58, опись № А-83627, дело № 183 «Список умерших в ППГ-62 за август 1943 г.». Запись № 21;  Источник информации филиал ЦАМО (военно-медицинских документов), картотека умерших в ППГ- 62.  В указанный день, 14.08.43 г., ППГ- 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Тотцкий (Тоцкий) Ефим Лаврентьевич</w:t>
      </w:r>
      <w:r>
        <w:rPr/>
        <w:t xml:space="preserve">. (1915 – 21.09.43 г.) красноармеец, стрелок 380 сп 171 сд. Красноярский край, Березовский р-н, Каргалинский с/совет. Призван Березовским РВК Красноярского края. Умер от ран в ЭГ 4851. Похоронен на воинском кладбище ЭГ 4851, в братской могиле № 20, четвертым с севера, на Торфоразработках, ст. Фаянсовая, Кировского р-на, Смоленская (с 05.07.1944 г. Калужской) обл. – Донесение Отдела по персональному учету потерь 50 Армии № 0149 от 31.10.43 г., приложение к  № 46392с от 07.11.43 г.;  Источник информации «Книга умерших в ЭГ 4851». Запись № 171. (ЦАМО, фонд № 58, опись № А-83627, дело № 7086). </w:t>
      </w:r>
    </w:p>
    <w:p>
      <w:pPr>
        <w:pStyle w:val="Normal"/>
        <w:rPr/>
      </w:pPr>
      <w:r>
        <w:rPr/>
        <w:t>Книга Памяти Красноярского края. Т-5 стр. 542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Третьяков Алексей Петрович</w:t>
      </w:r>
      <w:r>
        <w:rPr/>
        <w:t>. (1924 - 20.09.43 г.) красноармеец, стрелок 407 сп 108 сд.  Молотовская обл., Фокинский р-н, Михайловский с/совет, д. Гоголи. Призван Фокинским РВК Молотовской обл. Умер от ран в ЭГ 4851. Похоронен на воинском кладбище ЭГ 4851, в 100 метрах от 2-го барака, в братской могиле № 14 первым с севра, (в могиле № 21 первым с севера), на 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, и «Именной список похороненных на воинском кладбище ЭГ 4851»;  Источник информации «Книга умерших в ЭГ 4851». Запись № 90. (ЦАМО, фонд № 58, опись № А-83627, дело № 7086).</w:t>
      </w:r>
    </w:p>
    <w:p>
      <w:pPr>
        <w:pStyle w:val="Normal"/>
        <w:rPr/>
      </w:pPr>
      <w:r>
        <w:rPr/>
        <w:t>Книга Памяти Республики Удмуртия. Т-6 стр. 77 – нет полных данных.</w:t>
      </w:r>
    </w:p>
    <w:p>
      <w:pPr>
        <w:pStyle w:val="Normal"/>
        <w:rPr/>
      </w:pPr>
      <w:r>
        <w:rPr/>
        <w:t>Книга Памяти Пермской обл. Т-15 (дополнительный) стр. 447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Трифонов (Трофимов) Николай Филиппович</w:t>
      </w:r>
      <w:r>
        <w:rPr/>
        <w:t>. (1901 – 21.11.43 г.) ст (мл). лейтенант, командир 4 ошр 1320 сп 413 сд. Московская обл., Лопатниковский (Лопасненский) р-н, Солнышковский с/совет, д. Мопушино. (Рязанская обл., Данковский р-н, д. Шумилово. Опекун: Щетинцева Мария Гурьевна, проживает Серпуховской р-н). РВК призыва не известен. Умер от ран в ЭГ 4851. Похоронен на воинском кладбище ЭГ 4851, в 200 метрах от 2-го барака, в братской могиле № 38, на Торфоразработках, ст. Фаянсовая, Кировского р-на, Смоленской (с 05.07.1944 г. Калужской) обл. – Источник информации «Книга умерших в ЭГ 4851». Запись № 2. (ЦАМО, фонд № 58, опись № А-83627, дело № 7086).</w:t>
      </w:r>
    </w:p>
    <w:p>
      <w:pPr>
        <w:pStyle w:val="Normal"/>
        <w:rPr/>
      </w:pPr>
      <w:r>
        <w:rPr/>
        <w:t>Книга Памяти Московской обл. Т-24 стр. 460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Трошин  ? … ? …</w:t>
      </w:r>
      <w:r>
        <w:rPr/>
        <w:t xml:space="preserve"> . (? … - 09.09.-19.12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15, первым от северного края могилы, на Торфоразработках, ст. Фаянсовая, Кировского р-на, Смоленской (с 05.07.1944 г. Калужской) обл. – Источник информации «Именный список похороненных на воинском кладбище  ЭГ 4851». (ЦАМО, фонд № 58, опись № 18001, дело № 969), приложение к донесению Отдела по персональному учету потерь 50 Армии (№ 0149 от 31.10.43 г.), за № 46392с от 07.11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Тукужуков Нурмухобек (Нурл)</w:t>
      </w:r>
      <w:r>
        <w:rPr/>
        <w:t>. (1906 - 20.09.43 г.) красноармеец, стрелок 1320 сп 413 сд. Алтайский край, Коксельский р-н, Кайниланвский с/совет. Призван Коксельским РВК Алтайского края. Умер от ран в ЭГ 4851. Похоронен на воинском кладбище ЭГ 4851, в 100 метрах от 2-го барака, в братской могиле № 4, четвертым с севера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;  Источник информации «Книга умерших в ЭГ 4851». Запись № 125. (ЦАМО, фонд № 58, опись № А-83627, дело № 7086).</w:t>
      </w:r>
    </w:p>
    <w:p>
      <w:pPr>
        <w:pStyle w:val="Normal"/>
        <w:rPr/>
      </w:pPr>
      <w:r>
        <w:rPr/>
        <w:t>В Книге Памяти Алтайского края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Тунаев Павел Иванович</w:t>
      </w:r>
      <w:r>
        <w:rPr/>
        <w:t xml:space="preserve">. (1903 – 14.08.43 г.) красноармеец 1042 сп 295 сд. Должность не известна. Сведения о месте рождения, месте жительства, близких родственниках и РАК призыва отсутствуют. Умер от ран в ППГ- 62. Место захоронения не известно. – Источник информации ЦАМО, фонд № 58, опись № А-83627, дело № 183 «Список умерших в ППГ- 62 за август 1943 г.». Запись № 19.  В указанный день, 14.08.43 г., ППГ- 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Турецков Яков Филиппович</w:t>
      </w:r>
      <w:r>
        <w:rPr/>
        <w:t xml:space="preserve">. (1917 – 15.08.43 г.) ефрейтор. Воинская часть и должность не известны. Оренбургская (Чкаловская) обл., Сах-Кармалинский (Северный) р-н. РВК призыва не известен. Умер от ран в ППГ- 62. Место захоронения не известно (Смоленская обл.). – Источник информации ЦАМО, фонд № 58, опись № А-83627, дело № 183 «Список умерших в ППГ- 62 за август 1943 г.». Запись № 25;  Книга Памяти Оренбургской обл. Т-7 стр. 122;  Источник информации филиал ЦАМО (военно-медицинских документов), картотека умерших в ППГ-62.  В указанный день, 14.08.43 г., ППГ- 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Оренбургской обл. Т-7 стр. 12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Тютяев  Александр Васильевич</w:t>
      </w:r>
      <w:r>
        <w:rPr/>
        <w:t xml:space="preserve">. (1918 - 08.(09).09.43 г.) красноармеец, рядовой 225 тп 50 армии. Куйбышевская обл., Утевский р-н, с. Утевка. (Куйбышевская обл., ст. Безымяновка, Стандартный дом № 17, кв. 3). Призван Утевским РВК Куйбышевской обл. Умер от ран в ЭГ 4851. Похоронен на воинском кладбище ЭГ 4851 в одиночной могиле № 2 ряд первый (бр.могила № 3). Торфоразработки, ст. Фаянсовая, Кировского р-на, Смоленской (с 05.07.1944 г. Калужской) обл. – Источник информации «Поименный список  умерших в ЭГ 4851». (ЦАМО, фонд № 58, опись № 18001, дело № 969), приложение к   донесению № 46392 от 07.11.43 г.;  Источник информации «Алфавитная книга умерших в ЭГ 4851». (ЦАМО, фонд № 58, опись № А-83627, дело № 7086);  Донесение № 38436 от 29.09.43 г. </w:t>
      </w:r>
    </w:p>
    <w:p>
      <w:pPr>
        <w:pStyle w:val="Normal"/>
        <w:rPr/>
      </w:pPr>
      <w:r>
        <w:rPr/>
        <w:t xml:space="preserve">Книга Памяти Самарской обл. Т-5 стр. 325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Тягун (Тягин) Василий Петрович</w:t>
      </w:r>
      <w:r>
        <w:rPr/>
        <w:t>. (? … - 26.09.43 г.) красноармеец, стрелок 1091 сп 324 сд. Сведения о месте рождения, месте жительства, близких родственниках и РВК призыва отсутствуют. Умер от ран в ЭГ 4851. Похоронен на воинском кладбище ЭГ 4851, в 50-ти метрах от 2-го барака, в братской могиле № 23, первым с севера (в братской могиле № 20, четвертым с севера)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, и «Именной список похороненных на воинском кладбище ЭГ 4851»;  Источник информации «Книга умерших в ЭГ 4851». Запись № 159. (ЦАМО, фонд № 58, опись № А-83627, дело № 70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Усачев Николай Федорович</w:t>
      </w:r>
      <w:r>
        <w:rPr/>
        <w:t>. (1925 – 06.10.43 г.) красноармеец, стрелок 409 сп 137 сд. Орловская обл., Краненский р-н, Гуановский с/совет, д. Лукашкино. Призван Краненским РВК Орловской обл. Умер от ран в ЭГ 4851. Похоронен на воинском кладбище ЭГ 4851, в братской могиле № 29, вторым с севера (№ 28 восьмой с севера), на Торфоразработках, ст. Фаянсовая, Кировского р-на, Смоленской (с 05.07.1944 г. Калужской) обл. – Источник информации «Книга умерших в ЭГ 4851». Запись № 18. (ЦАМО, фонд № 58, опись № А-83627, дело № 7086);  Донесение Отдела по учету персональных потерь 50 Армии № 0148 от 31.10.43 г., приложение к № 46336с от 07.11.43 г.</w:t>
      </w:r>
    </w:p>
    <w:p>
      <w:pPr>
        <w:pStyle w:val="Normal"/>
        <w:rPr/>
      </w:pPr>
      <w:r>
        <w:rPr/>
        <w:t>Книга Памяти Орловской обл. Т-4 стр. 404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Увековечен.</w:t>
      </w:r>
      <w:r>
        <w:rPr>
          <w:rStyle w:val="1"/>
        </w:rPr>
        <w:t xml:space="preserve">  Усманов О … М …</w:t>
      </w:r>
      <w:r>
        <w:rPr/>
        <w:t xml:space="preserve"> . (? … - ? …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г. Киров. – Источник информации Книга Памяти Калужской обл., Кировский р-н. Т-14 стр. 187.</w:t>
      </w:r>
    </w:p>
    <w:p>
      <w:pPr>
        <w:pStyle w:val="Normal"/>
        <w:rPr/>
      </w:pPr>
      <w:r>
        <w:rPr/>
        <w:t xml:space="preserve">Данных об </w:t>
      </w:r>
      <w:r>
        <w:rPr>
          <w:rStyle w:val="1"/>
          <w:b w:val="false"/>
        </w:rPr>
        <w:t>Усманове О. М .</w:t>
      </w:r>
      <w:r>
        <w:rPr/>
        <w:t>, погибшем на территории Кировского р-на, Смоленской обл., в документах о безвозвратных потерях ЦАМО РФ 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Уточкин Николай Александрович</w:t>
      </w:r>
      <w:r>
        <w:rPr/>
        <w:t xml:space="preserve">. (? … - 21.09.43 г.) мл. лейтенант, ком. взвода 12 сп 53 сд. Ивановская обл., Юрьевпольский р-н, Фроловский с/совет, с. Бергино. Призван Юрьевпольским РВК Ивановской обл. Умер от ран в ЭГ 4851. Похоронен на воинском кладбище ЭГ 4851, в одиночной могиле № 22 (в братской могиле № 17 первый с запада), на Торфоразработках, ст. Фаянсовая, Кировского р-на, Смоленской (с 05.07.1944 г. Калужской) обл. – Источник информации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, за № 46392с от 07.11.43 г.;  Источник информации «Книга умерших в ЭГ 4851». Запись № 134. (ЦАМО, фонд № 58, опись № А-83627, дело № 7086). </w:t>
      </w:r>
    </w:p>
    <w:p>
      <w:pPr>
        <w:pStyle w:val="Normal"/>
        <w:rPr/>
      </w:pPr>
      <w:r>
        <w:rPr/>
        <w:t>Книга Памяти Владимирской обл. Т-3 стр. 307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Файнуджинов  ? … ? …</w:t>
      </w:r>
      <w:r>
        <w:rPr/>
        <w:t xml:space="preserve"> . (? … - 09.09.-19.12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13, пятым от северного края могилы, на Торфоразработках, ст. Фаянсовая, Кировского р-на, Смоленской (с 05.07.1944 г. Калужской) обл. – Источник информации «Именной список похороненных на воинском кладбище ЭГ 4851». (ЦАМО, фонд № 58, опись № 18001, дело № 969), приложение к донесению № 46392 от 07.11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Федюков Илларион Иванович</w:t>
      </w:r>
      <w:r>
        <w:rPr/>
        <w:t xml:space="preserve">. (1907 - 17.08.43 г.) младший нач.состав. Воинская часть, воинское звание и должность не известны. Сведения о месте рождения, месте жительства и близких родственниках отсутствуют. Призван Михайловским РВК Новосибирской обл. Умер от ран в ППГ- 62. Похоронен в пос. Киров, Смоленской обл. – Источник информации ЦАМО, фонд № 58, опись № А-83627, дело № 183 «Список умерших в ППГ- 62 за август 1943 г.». Запись № 44;  Книга Памяти Новосибирской обл. Т-12 стр. 60;  Источник информации филиал ЦАМО (военно-медицинских документов), картотека умерших в ППГ- 62. В указанный день, 14.08.43 г., ППГ- 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овосибирской обл. Т-12 стр. 60. – нет точных данных.  </w:t>
      </w:r>
    </w:p>
    <w:p>
      <w:pPr>
        <w:pStyle w:val="Normal"/>
        <w:rPr>
          <w:rStyle w:val="1"/>
        </w:rPr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Феднов (Федков)  ? … ? …)</w:t>
      </w:r>
      <w:r>
        <w:rPr/>
        <w:t xml:space="preserve">. (? … - 17.08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24, пятым от северного края могилы, на Торфоразработках, ст. Фаянсовая, Кировского р-на, Смоленской (с 05.07.1944 г. Калужской) обл. – Источник информации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, за № 46392с от 07.11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Федотов Виниямин Осипович (Иосифович)</w:t>
      </w:r>
      <w:r>
        <w:rPr/>
        <w:t>. (1907 - 11.09.43 г.) красноармеец, сапер 407 сп 108 сд. Новосибирская обл., Погучинский р-н, Новобашевский с/совет, д. Новобашевская. Призван Погучинским РВК Новосибирской обл. Умер от ран в ЭГ 4851. Похоронен на воинском кладбище ЭГ 4851 в братской могиле № 9 вторым от северного края могилы на Торфоразработках, ст. Фаянсовая, Кировского р-на, Смоленской (с 05.07.1944 г. Калужской) обл. – Источник информации - «Поименный список умерших в ЭГ 4851». (ЦАМО, фонд № 58, опись № 18001, дело № 969), приложение к донесению № 46392 от 07.11.43 г.;  Источник информации «Книга умерших в ЭГ 4851». Запись № 167. (ЦАМО, фонд № 58, опись № А-83627, дело № 7086)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Феодоров (Федоров) Андрей Феодорович</w:t>
      </w:r>
      <w:r>
        <w:rPr/>
        <w:t>. (1923 – 30.09.43 г.) красноармеец, стрелок 269 сп 181 (136) сд (260 сп 168 сд). Чувашская АССР, Красносумский р-н, д. Шелитино. Призван Красносумским РВК Чувашской АССР. Умер от ран в ЭГ 4851. Похоронен на воинском кладбище ЭГ 4851, в братской могиле № 24, третьим (седьмым) с севра, на Торфоразработках, ст. Фаянсовая, Кировского р-на, Смоленской (с 05.07.1944 г. Калужской) обл. – Донесение Отдела по учету персональных потерь 50 Армии № 0148 от 31.10.43 г., приложение к № 46336с от 07.11.43 г.;  Источник информации «Книга умерших в ЭГ 4851». Запись № 163. (ЦАМО, фонд № 58, опись № А-83627, дело № 7086).</w:t>
      </w:r>
    </w:p>
    <w:p>
      <w:pPr>
        <w:pStyle w:val="Normal"/>
        <w:rPr/>
      </w:pPr>
      <w:r>
        <w:rPr/>
        <w:t xml:space="preserve">Книга Памяти Республики Чувашия. Т-4 стр. 88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Филимонов Григорий Петрович</w:t>
      </w:r>
      <w:r>
        <w:rPr/>
        <w:t>. (? … - 17.09.43 г.) красноармеец, стрелок 1320 сп 413 сд (182 одп). Сведения о месте рождения, месте жительства, близких родственниках и РВК призыва отсутствуют. Умер от ран в ЭГ 4851. Похоронен на воинском кладбище ЭГ 4851, в братской могиле № 13, пятым (третьим) с севера, в 50-ти метрах от 2-го барака (в бр. могиле № 20 с северной стороны)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, и «Именной список похороненных на воинском кладбище ЭГ 4851»; Источник информации «Книга умерших в ЭГ 4851». Запись № 78. (ЦАМО, фонд № 58, опись № А-83627, дело № 7086)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Фильчинко Иван Иудович</w:t>
      </w:r>
      <w:r>
        <w:rPr/>
        <w:t>. (1904 - 12.09.43 г.) мл. сержант, ком. отделения 407 сп 108 сд. Смоленская обл., Костыльский р-н, Гредянский с/совет, д. Луги-Козлы. Умер от ран в ЭГ 4851. Похоронен на воинском кладбище ЭГ 4851, в братской могиле № 6, шестым от северного края могилы (братская могила № 4, пятым с севера), на Торфоразработках, ст. Фаянсовая, Кировского р-на, Смоленской (с 05.07.1944 г. Калужской) обл. – Источник информации «Поименный список умерших в ЭГ 4851». (ЦАМО, фонд № 58, опись № 18001, дело № 969), приложение к донесению Отдела по учету персональных потерь 50 Армии (№ 0149 от 31.10.43 г.) за № 46392 от 07.11.43 г.;  Источник информации «Книга умерших в ЭГ 4851». Запись № 166 и № 178. (ЦАМО, фонд № 58, опись № А-83627, дело № 7086).</w:t>
      </w:r>
    </w:p>
    <w:p>
      <w:pPr>
        <w:pStyle w:val="Normal"/>
        <w:rPr/>
      </w:pPr>
      <w:r>
        <w:rPr/>
        <w:t>В Книгах Памяти Смолен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Фролов Владимир Никитич</w:t>
      </w:r>
      <w:r>
        <w:rPr/>
        <w:t>. (? … - 15.09.43 г.) красноармеец, стрелок 348 сп 51 сд. Сведения о месте рождения, месте жительства, близких родственниках и РВК призыва отсутствуют. Умер от ран в ЭГ 4851. Похоронен на воинском кладбище ЭГ 4851, в братской могиле № 10, четвертым от северного края могилы, на Торфоразработках, ст. Фаянсовая, Кировского р-на, Смоленской (с 05.07.1944 г. Калужской) обл. – Источник информации «Поименный список умерших в ЭГ 4851». (ЦАМО, фонд № 58, опись № 18001, дело № 969), приложение к донесению № 46392 от 07.11.43 г.;  Источник информации «Книга умерших в ЭГ 4851». Запись № 56. (ЦАМО, фонд № 58, опись № А-83627, дело № 70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Хайдаров Узар</w:t>
      </w:r>
      <w:r>
        <w:rPr/>
        <w:t>. (1924 – 07.10.43 г.) красноармеец, сапер 843 сп 238 сд (843 сан.бат). Таджикская ССР, Ленинобадская обл., Новостейский р-н, ст. Приданово, Хурнадский с/совет, колхоз «Социализм». Призван Новостейским РВК Ленинобадской обл. Умер от ран в ЭГ 4851. Похоронен на воинском кладбище ЭГ 4851, в братской могиле № 29, пятым с севера (№ 28 четвертым с севра), на Торфоразработках, ст. Фаянсовая, Кировского р-на, Смоленской (с 05.07.1944 г. Калужской) обл. – Источник информации «Книга умерших в ЭГ 4851». Запись № 14. (ЦАМО, фонд № 58, опись № А-86327, дело № 7086);  Донесение Отдела по учету персональных потерь 50 Армии № 0148 от 31.10.43 г., приложение к № 46336с от 07.11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Халимов (Хамимов) М … ? …</w:t>
      </w:r>
      <w:r>
        <w:rPr/>
        <w:t xml:space="preserve"> . (? … - 09.09.-19.12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7, вторым от северного края могилы, на Торфоразработках, ст. Фаянсовая, Кировского р-на, Смоленской (с 05.07.1944 г. Калужской) обл. – Источник информации «Именной список похороненных на воинском кладбище  ЭГ 4851». (ЦАМО, фонд № 58, опись № 18001, дело № 969), приложение к донесению Отдела по персональному учету потерь 50 Армии (№ 0149 от 31.10.43 г.) за № 46392с от 07.11.43 г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Хасбулатов Абдули</w:t>
      </w:r>
      <w:r>
        <w:rPr/>
        <w:t>. (? … - 09.11.43 г.) красноармеец, стрелок 1118 сп 333 сд. Казахстан, Шиабетовец… обл., Бактаринский р-н, Кымыштский с/совет. Призван Бактаринским РВК Казахстана. Умер от ран в ЭГ 4851. Похоронен на воинском кладбище Эг 4851, в 200 метрах от 2-го барака, в братской могиле № 37, третьим с севера, на Торфоразработках, ст. Фаянсовая, Кировского р-на, Смоленской (с 05.07.1944 г. Калужской) обл. – Источник информации «Книга умерших в ЭГ 4851». Запись № 1 (ноябрь). (ЦАМО, фонд № 58, опись № А-83627, дело № 70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Хатурских  ? … ? …</w:t>
      </w:r>
      <w:r>
        <w:rPr/>
        <w:t xml:space="preserve"> . (? … - 09.09.-19.12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9, девятым от северного края могилы, на Торфоразработках, ст. Фаянсовая, Кировского р-на, Смоленской (с 05.07.1944 г. Калужской) обл. -  Источник информации «Именно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 за № 46392с от 07.11.43 г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Хоменко Федор Евстафьевич (Евстатович)</w:t>
      </w:r>
      <w:r>
        <w:rPr/>
        <w:t>. (? … - 17.09.43 г.) красноармеец, рядовой стрелок 1227 сп 369 сд 50 армии. Сведения о месте рождения, месте жительства, близких родственниках и РВК призыва отсутствуют. (Больной прибыл без документов). Умер от ран в ЭГ 4851. Похоронен на воинском кладбище ЭГ 4851, в 50-ти метрах от 2-го барака, в братской могиле № 17, третий с севера (бр. могиле № 11 девятым с севера)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;  Источник информации «Книга умерших в ЭГ 4851». Запись № 135. (ЦАМО, фонд № 58, опись № А-83627, дело № 7086)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Хубаренко Григорий Павлович</w:t>
      </w:r>
      <w:r>
        <w:rPr/>
        <w:t xml:space="preserve">. (1923 - 15.09.43 г.) красноармеец, стрелок 324 сд. Казахская ССР, Кустанайская обл., Тарановский р-н, с. Журавлевка. Призван Тарановским РВК Кустанайской обл. Умер от ран в ЭГ 4851. Похоронен на воинском кладбище ЭГ 4851, в братской могиле № 9 шестым с севера, на Торфоразработках, ст. Фаянсовая, Кировского р-на Смоленской (с 05.07.1944 г. Калужской) обл. – Донесение Отдела по персональному учету потерь 50 Армии № 0149 от 31.10.43 г., приложение к № 46392с от 07.11.43 г.;  Источник информации «Книга умерших в ЭГ 4851». Запись № 72. (ЦАМО, фонд № 58, опись № А-83627, дело № 708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Чекулаев (Чикулаев, Чинулаев) Андрей Федорович</w:t>
      </w:r>
      <w:r>
        <w:rPr/>
        <w:t>. (1925 - 19.09.43 г.) красноармеец, стрелок 407 сп, 108 сд, 50 армии. Курганская обл., Макушинский р-н, с. Чистое (с. Казаркино). Призван Макушинским РВК Курганской обл. Умер от ран в ЭГ 4851. Похоронен в 50-ти метрах от 2-го барака, в братской могиле № 14 одиннадцатым с востока (четырнадцатым с севера)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;  Источник информации «Книга умерших в ЭГ 4851». Запись № 86 и № 101. (ЦАМО, фонд № 58, опись № А-83627, дело № 7086);  Источник информации «Поименный список похороненных на воинском кладбище ЭГ 4851». (ЦАМО, фонд № 58, опись № 18001, дело № 969), приложение к донесению Отдела по персональному учету потерь 50 Армии (№ 0149 от 31.10.43 г.), за № 46392с от 07.11.43 г.</w:t>
      </w:r>
    </w:p>
    <w:p>
      <w:pPr>
        <w:pStyle w:val="Normal"/>
        <w:rPr/>
      </w:pPr>
      <w:r>
        <w:rPr/>
        <w:t>Книга Памяти Курганской обл. Т-13 стр.228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Черкасов Семен Яковлевич</w:t>
      </w:r>
      <w:r>
        <w:rPr/>
        <w:t xml:space="preserve">. (1915 – 14.08.43 г.) красноармеец, стрелок  1109 сп 330 сд. Воронежская обл., Бутурлиновский р-н, г. Норвоворонеж. РВК призыва не известен. Умер от ран в ППГ-62. Похоронен г. Киров Калужской обл. – Источник информации ЦАМО, фонд № 58, опись № А-83627, дело № 183 «Список умерших в ППГ-62 за август 1943 г.». Запись № 16;  Книга Памяти Воронежской обл., г. Нововоронеж., стр. 389. Источник информации филиал ЦАМО (военно-медицинских документов), картотека умерших в ППГ- 62. В указанный день, 14.08.43 г., ППГ- 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Воронежской обл., г. Нововоронеж, стр. 38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Черницкий Гаврил Михайлович</w:t>
      </w:r>
      <w:r>
        <w:rPr/>
        <w:t>. (1910 - 27.09.43 г.) красноармеец, стрелок 1264 сп 380 сд. ДВК (Дальне-Восточный край), г. Благовещенск, ул. Буденного, дом № 132. Призван Благовещенским РВК Дальне-Восточного края. Умер от ран в ЭГ 4851. Похоронен на воинском кладбище ЭГ 4851, в 100 метрах от 2-го барака, в братской могиле № 23, вторым с севера (в могиле № 20 третьим с севера)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, и «Именной список похороненных на воинском кладбище ЭГ 4851»;  Источник информации «Книга умерших в ЭГ 4851». Запись № 161. (ЦАМО, фонд № 58, опись № А-83627, дело № 7086).</w:t>
      </w:r>
    </w:p>
    <w:p>
      <w:pPr>
        <w:pStyle w:val="Normal"/>
        <w:rPr/>
      </w:pPr>
      <w:r>
        <w:rPr/>
        <w:t>Книга Памяти Амурской обл. Т-3, страница не известна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Чижов Николай Иванович</w:t>
      </w:r>
      <w:r>
        <w:rPr/>
        <w:t xml:space="preserve">. (1923 - 01.10.43 г.) лейтенант, ком.взвода ПТР 1264 сп 380 сд. Должность не известна. Горьковская обл., Шатковский (Меиновский) р-н, с. Семна (Силено). Призван Шатковским (Метновским) РВК Горьковской обл., в 1942 г. Ранен 18.09.43 г. Умер от ран в ЭГ 4851. Похоронен на воинском кладбище ЭГ 4851, в одиночной могиле № 25 (№ 26), на Торфоразработках, ст. Фаянсовая, Кировского р-на, Смоленской (с 05.07.1944 г. Калужской) обл. – Источник информации «Именной список похороненных на воинском кладбище ЭГ 4851». (ЦАМО, фонд № 58, опись № 18001, дело № 969), приложение к донесению Отджела по персональному учету потерь 50 Армии № 0149 от 31.10.43 г.), за № 46392с от 07.11.43 г.;  Источник информации «Книга умерших в ЭГ 4851». Запись № 2. (ЦАМО, фонд № 58, опись № А-83627, дело № 7086);  Источник информации ЦАМО, фонд № 33, опись № 11458, дело № 455 «Именной список безвозвратных потерь л/состава 1264 сп 380 сд»;  Источник информации ЦАМО, фонд № 33, опись № 11458, дело № 542 – копия извещения о смерти из ЭГ 4851. </w:t>
      </w:r>
    </w:p>
    <w:p>
      <w:pPr>
        <w:pStyle w:val="Normal"/>
        <w:rPr/>
      </w:pPr>
      <w:r>
        <w:rPr/>
        <w:t>Книга Памяти Нижегородской обл. Т-12 стр. 705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Чичинов  (Чигинов) ? … ? …</w:t>
      </w:r>
      <w:r>
        <w:rPr/>
        <w:t xml:space="preserve"> . (? … - 09.09.-19.12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24, шестым от северного края могилы, на Торфоразработках, ст. Фаянсовая, Кировского р-на, Смоленской (с 05.07.1944 г. Калужской) обл. – Источник информации «Поименный список умерших в ЭГ 4851». (ЦАМО, фонд № 58, опись № 18001, дело № 969), приложение к донесению Отдела по персональному учету потерь 50 Армии (№ 0149 от 31.10.43 г.), за № 46392с от 07.11.43 г.;  Донесение Отдела по учету персональных потерь 50 Армии № 0148 от 31.10.43 г., приложение к № 46336с от 07.11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Чугайнов Афанасий Гордеевич</w:t>
      </w:r>
      <w:r>
        <w:rPr/>
        <w:t xml:space="preserve">. (1914 - 30.09.43 г.) сержант, ком.отделения 389 сп 176 сд (380 сп 171 сд). Коми-Пермяцкий НО, Молотовская обл., Кочевский р-н, Ускольский (Усольский) с/совет, д. Чуйково. Призван Кочевским РВК Молотовской обл. Умер от ран в ЭГ 4851. Похоронен на воинском кладбище ЭГ 4851, в братской могиле № 24, девятым с севера, в 50-ти метрах от 2-го барака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, запись № 2 на стр. 44 и запись № 2 на стр. 26;  Источник информации «Книга умерших в ЭГ 4851». Запись № 162. (ЦАМО, фонд № 58, описть № А-83627, дело № 7086). 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260 сп 380 сд. (ЦАМО, фонд № 33, опись № 686044, дело № 331), за мужество, проявленное в боях за г. Орел, где уничтожил до 20 немецких солдат. </w:t>
      </w:r>
    </w:p>
    <w:p>
      <w:pPr>
        <w:pStyle w:val="Normal"/>
        <w:rPr/>
      </w:pPr>
      <w:r>
        <w:rPr/>
        <w:t>Книга Памяти Коми-Пермяцкого автономного округа. Т-2 стр. 233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Шабельский Петр Сергеевич</w:t>
      </w:r>
      <w:r>
        <w:rPr/>
        <w:t xml:space="preserve">. (1918 – 18.08.43 г.) ст. сержант, ком. зенитно-пулеметного расчета 739 озенарт.полка 10 Армии.  Киргизская ССР, Фрунзенская обл., Калининский р-н, с. Калининское. (Киргизская ССР, г. Фрунзе, ул. Советская, дом № 144).  Призван Калининским РВК, Фрунзенской обл., Киргизской ССР 01.07.41 г. Тяжело ранен 16.08.43 г. Умер от ран в ППГ- 62. Место захоронения не известно. – Источник информации ЦАМО, фонд № 58, опись № А-83627, дело № 183 «Список умерших в ППГ- 62 за август 1943 г.». Запись № 53;  Источник информации филиал ЦАМО (военно-медицинских документов), картотека умерших в ППГ-62.  В указанный день, 14.08.43 г., ППГ- 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rStyle w:val="3"/>
        </w:rPr>
        <w:t>За Отвагу</w:t>
      </w:r>
      <w:r>
        <w:rPr/>
        <w:t>». Приказ 739 озенап № 3/н от 17.08.43 г. (ЦАМО, фонд № 33, опись № 682526, дело № 922),  за проявленное мужество при отражении авианалета противника в р-не д. Ясная Поляна, Кировского р-на,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Увековечен.</w:t>
      </w:r>
      <w:r>
        <w:rPr>
          <w:rStyle w:val="1"/>
        </w:rPr>
        <w:t xml:space="preserve">  Шалимов Евгений Михайлович</w:t>
      </w:r>
      <w:r>
        <w:rPr/>
        <w:t xml:space="preserve">. (1922 – 17.09.43 г.) ст. лейтенант, ком. стр. роты 718 сп 139 сд.  Казахская ССР, Южно-Казахстанская обл., г. Ново-Казалинск. (Казахская ССР, Кхзыл-Ординская обл., Казалинский р-н, д. Байхажа;  Казахская ССР, Джамбульская обл., ст. Чу). Поступил на службу в 1940 г. РВК призыва не известен. Умер от ран. Место захоронения не известно. – Источник информации ЦАМО, шкаф № 666, ящик № 1055. «Учетно-послужная картотека»;  Источник информации ЦАМО, фонд № 1716, опись № 2, дело № 10 и № 25. «Именной список 1278 сп 391 сд»;  Источник информации Книга Памяти Калужской обл. Т-14 стр. 187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Шведков Феодор (Федор) Ефимович</w:t>
      </w:r>
      <w:r>
        <w:rPr/>
        <w:t xml:space="preserve">. (1912 - 22.09.43 г.) красноармеец, стрелок 322 сп 413 сд. Киргизская ССР, г. Фрунзе, Ворошиловский р-н, Н-Ворошиловский с/совет, с. Масевка (с. Маевка). Призван Ворошиловским РВК г. Фрунзе. Умер от ран в ЭГ 4851. Похоронен на воинском кладбище ЭГ 4851, в 100 метрах от 2-го барака, в братской могиле № 20, первый с севера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;  Источник информации «Книга умерших в ЭГ 4851». Запись № 138. ЦАМО, фонд № 58, опись № А-83627, дело № 7086)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№ 18/н от 19.08.43 г. (ЦАМО, фонд № 33, опись № 686044, дело № 432), за мужество проявленное в боях на территории Думиничского и Жиздринского р-нов, Смоленской обл. </w:t>
      </w:r>
    </w:p>
    <w:p>
      <w:pPr>
        <w:pStyle w:val="Normal"/>
        <w:rPr/>
      </w:pPr>
      <w:r>
        <w:rPr/>
        <w:t>Книга Памяти Республики Кыргыстан. Т-1, номер страницы не известен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Шемелев (Шмелев) Виктор Александрович</w:t>
      </w:r>
      <w:r>
        <w:rPr/>
        <w:t xml:space="preserve">. (? … - 14.08.43 г.) красноармеец, 354 ап 139 сд. Должность не известна.  Сведения о месте рождения, месте жительства, близких родственниках и РВК призыва отсутствуют. Умер от ран в ППГ- 62. Место захоронения не известно. –  Источник информации ЦАМО, фонд № 58, опись № А-83627, дело № 183 «Список умерших в ППГ- 62 за август 1943 г.». Запись № 12.  В указанный день, 14.08.43 г., ППГ- 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Наиболее вероятно</w:t>
      </w:r>
      <w:r>
        <w:rPr/>
        <w:t xml:space="preserve">, что Шемелев (Шмелев) Виктор Александрович, это Шевелев Виктор Александрович. -  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Шеставин Никифор Ильич</w:t>
      </w:r>
      <w:r>
        <w:rPr/>
        <w:t>. (1916 – 17.08.43 г.) ефрейтор (сержант) 9 ап. Должность не известна. Курская обл., Бесединский р-н, д. Безобразово. РВК призыва не известен. Умер от ранв ППГ- 62. Место захоронения: п. Киров Смоленской обл. – Источник информации ЦАМО, фонд № 58, опись № А-83627, дело № 183 «Список умерших в ППГ- 62 за август 1943 г.». Запись № 48;  Книга Памяти Курской обл. Т-4 стр. 327;  Источник информации филиал ЦАМО (военно-медицинских документов), картотека умерших в ППГ- 62.  В указанный день, 14.08.43 г., ППГ- 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урской обл. Т-4 стр. 32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Широков Михаил Захарович</w:t>
      </w:r>
      <w:r>
        <w:rPr/>
        <w:t xml:space="preserve">. (1900 – 16.08.43 г.) красноармеец 1113 сп 330 сд. Должность не известна. Тульская обл., Одоевский р-н, п. Одоев. Призван Одоевским РВК Тульской обл., в 1941 г. Умер от ран в ППГ- 62. Похоронен: Смоленская обл., ст. Фаянсовая, пос. Кировский, могила № 48. – Источник информации филиал ЦАМО (военно-медицинских документов), картотека умерших в ППГ- 62;  Источник информации ЦАМО, фонд № 58, опись № А-83627, дело № 183 «Список умерших в ППГ- 62 за август 1942 г.». Запись № 38.  В указанный день, 14.08.43 г., ППГ- 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Тульской обл., Одоевский р-н., стр. 191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Шкунов Андрей Михайлович</w:t>
      </w:r>
      <w:r>
        <w:rPr/>
        <w:t xml:space="preserve">. (1923 – 15.08.43 г.) красноармеец 9-й  истребительной бригады, минометного батальона. Сведения о месте рождения, месте жительства, близких родственниках и РВК призыва отсутствуют. Умер от ран в ППГ- 62. Место захоронения не известно. – Источник информации ЦАМО, фонд № 58, опись № А-83627, дело № 183 «Список умерших в ППГ- 62 за август 1943 г.». Запись № 35;  Источник информации филиал ЦАМО (военно-медицинских документов), картотека умерших в ППГ- 62.  В указанный день, 14.08.43 г., ППГ- 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Щедрин  ? … ? …</w:t>
      </w:r>
      <w:r>
        <w:rPr/>
        <w:t xml:space="preserve"> . (? … - 09.09.-19.12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в ЭГ 4851. Причина смерти не известна. Похоронен на воинском кладбище ЭГ 4851, в братской могиле № 14, вторым от северного края могилы, на Торфоразработках, ст. Фаянсовая, Кировского р-на, Смоленской (с 05.07.1944 г. Калужской) обл. – Источник информации «Именной список похороненных на воинском кладбище  в ЭГ 4851». (ЦАМО, фонд № 58, опись № 18001, дело № 969), приложение к донесению Отдела по персональному учету потерь 50 Армии (№ 0149 от 31.10.43 г.), за № 46392с от 07.11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Щедрыгин (Щендрыгин) Тарас Степанович (Стефанович)</w:t>
      </w:r>
      <w:r>
        <w:rPr/>
        <w:t>. (1913 - 20.09.43 г.) красноармеец (сержант), стрелок (ком. отделения) 1324 сп 413 сд. Курская обл., Прохоровский р-н, Журавский с/совет. РВК призыва не известен. Умер от ран в ЭГ 4851. Похоронен на воинском кладбище ЭГ 4851, в 100 метрах от 2-го барака, в братской могиле № 14, четвертым с севра, на Торфоразработках, ст. Фаянсовая, Кировского р-на, Смоленской обл. – Донесение Отдела по персональному учету потерь 50 Армии № 0149 от 31.10.43 г., приложение к  № 46392с от 07.11.43 г.;  Источник информации «Книга умерших в ЭГ 4851». Запись № 89 и № 120. (ЦАМО, фонд № 58, опись № А-83627, дело № 7086).</w:t>
      </w:r>
    </w:p>
    <w:p>
      <w:pPr>
        <w:pStyle w:val="Normal"/>
        <w:rPr/>
      </w:pPr>
      <w:r>
        <w:rPr/>
        <w:t xml:space="preserve">Донесение штаба 413 сд № 01034 от 29.09.43 г., приложение к № 40436с от 09.11.43 г., запись № 88 на стр. 31 и № 32 на стр. 27 – </w:t>
      </w:r>
      <w:r>
        <w:rPr>
          <w:rStyle w:val="1"/>
          <w:b w:val="false"/>
        </w:rPr>
        <w:t>Щендрыгин</w:t>
      </w:r>
      <w:r>
        <w:rPr>
          <w:b/>
        </w:rPr>
        <w:t xml:space="preserve"> </w:t>
      </w:r>
      <w:r>
        <w:rPr>
          <w:rStyle w:val="1"/>
          <w:b w:val="false"/>
        </w:rPr>
        <w:t>Тарас Степанович</w:t>
      </w:r>
      <w:r>
        <w:rPr/>
        <w:t xml:space="preserve">. (1913 – 13.09.43 г.) сержант, ком.отделения 1324 сп 413 сд. Курская обл., Прохоровский р-н, Журавлевский с/совет, Убит. Похоронен Орловская обл., Рогнединский р-н, д. Энергия. </w:t>
      </w:r>
    </w:p>
    <w:p>
      <w:pPr>
        <w:pStyle w:val="Normal"/>
        <w:rPr/>
      </w:pPr>
      <w:r>
        <w:rPr/>
        <w:t xml:space="preserve">Правильными следует считать сведения донесения № 49392 и ЭГ 4851 – похоронен на воинском кладбище Торфоразработок, ст. Фаянсовая, Кировского р-на, Смоленской (с 05.07.1944 г. Калужской) обл.  </w:t>
      </w:r>
    </w:p>
    <w:p>
      <w:pPr>
        <w:pStyle w:val="Normal"/>
        <w:rPr/>
      </w:pPr>
      <w:r>
        <w:rPr/>
        <w:t>Книга Памяти Белгородской обл. Т-4, номер страницы не известен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Щербинин Михаил Васильевич</w:t>
      </w:r>
      <w:r>
        <w:rPr/>
        <w:t>. (1921 – 18.10.43 г.) красноармеец, стрелок 1223 сп 369 сд. Саратовская обл., Романовский р-н, с. Усть-Щербедиха. Призван Романовским РВК Саратовской обл. Умер от ран в ЭГ 4851. Похоронен на воинском кладбище ЭГ 4851, в братской могиле № 30, шестым с севера, на Торфоразработках, ст. Фаянсовая, Кировского р-на, Смоленской (с 05.07.1944 г. Калужской) обл. – Источник информации «Книга умерших в ЭГ 4851». Запись № 22. (ЦАМО, фонд № 58, опись № А-83627, дело № 7086);  Донесение Отдела по учету персональных потерь 50 Армии № 0148 от 31.10.43 г., приложение к № 46336с от 07.11.43 г.</w:t>
      </w:r>
    </w:p>
    <w:p>
      <w:pPr>
        <w:pStyle w:val="Normal"/>
        <w:rPr/>
      </w:pPr>
      <w:r>
        <w:rPr/>
        <w:t>Книга Памяти Саратовской обл. Т-6 стр. 342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Щетинин Арсентий Петрович</w:t>
      </w:r>
      <w:r>
        <w:rPr/>
        <w:t xml:space="preserve">. (1909- 24.09.43 г.) ст. лейтенант, ком.роты (зам.ком-ра 3 сб 843 сп 238 сд. (681 ППГ; пп 10949 – ЭГ 4851). Новосибирская обл., Ордынский р-н, с. Рогалево. Призван Ордынским РВК Новосибирской обл. Умер от ран в ЭГ 4851. Похоронен на воинком кладбище ЭГ 4851, в братской могиле № 20, на Торфоразработках ст. Фаянсовая, Кировского р-на, Смоленской обл. – Источник информации «Книга умерших в ЭГ 4851». Запись № 169. (ЦАМО, фонд № 58, опись № А-83627, дело № 7086);  Источник информации ЦАМО, фонд № 33, опись № 563748, дело № 26, Приказ ГУК ВС СССР № 01832 от 23.07.1947 г. </w:t>
      </w:r>
    </w:p>
    <w:p>
      <w:pPr>
        <w:pStyle w:val="Normal"/>
        <w:rPr/>
      </w:pPr>
      <w:r>
        <w:rPr/>
        <w:t>Книга Памяти Новосибирской обл. Т-13 стр. 363 – нет полных данных.</w:t>
      </w:r>
    </w:p>
    <w:p>
      <w:pPr>
        <w:pStyle w:val="Normal"/>
        <w:rPr/>
      </w:pPr>
      <w:r>
        <w:rPr/>
        <w:t>Награжден Медалью «</w:t>
      </w:r>
      <w:r>
        <w:rPr>
          <w:rStyle w:val="3"/>
        </w:rPr>
        <w:t>За Отвагу</w:t>
      </w:r>
      <w:r>
        <w:rPr/>
        <w:t xml:space="preserve">», за мужество, проявленное в боях у г. Карачев. Источник информации ЦАМО, фонд № 33, опись № 682526, дело № 1529, Приказ ВС 11 армии Брянского фронта № 378 от 27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Язев Александр Иванович</w:t>
      </w:r>
      <w:r>
        <w:rPr/>
        <w:t xml:space="preserve">. (? … - 12.09.43 г.) красноармеец, стрелок 1264 сп 380 сд.  Горьковская обл., Вачский р-н, д. Пожога. Призван вачским РВК Горьковской обл. в июле 1941 г.  Ранен в бою. Направлен в 467 омсб 380 сд, откуда эвакуирован в ЭГ 4851.  Умер от ран в ЭГ 4851. Похоронен на воинском кладбище ЭГ 4851, в братской могиле № 5, вторым с севера, на Торфоразработках, ст. Фаянсовая, Кировского р-на, Смоленской (с 05.07.1944 г. Калужской) обл. – Источник информации «Книга умерших в ЭГ 4851». Запись № 97. (ЦАМО, фонд № 58, опись № А-83627, дело № 7086);   источник информации ЦАМО, фонд № 58, опись № 977520, дело № 519. Донесение Вачского РВК № 236 от 30.06.1947 г., приложение к 50791с от 10.07.1947 г. 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rStyle w:val="1"/>
        </w:rPr>
        <w:t xml:space="preserve">  Яковлев Алексей Иванович</w:t>
      </w:r>
      <w:r>
        <w:rPr/>
        <w:t xml:space="preserve">. (1925 – 17.(20).09.43 г.) мл. сержант, стрелок 1322 сп 413 сд. Калининская обл., Евсувогорский (Есиновичский) р-н, д. Быково. Призван Есувогорским РВК Калининской обл. Умер от ран в ЭГ 4851. Похоронен на братском кладбище ЭГ 4851, в братской могиле № 11 второй (четвертый) с севера (бр.могила № 10 второй с востока, на Торфоразработках, ст. Фаянсовая, Кировского р-на, Смоленская (с 05.07.1944 г. Калужской) обл. – Донесение Отдела по персональному учету потерь 50 Армии № 0149 от 31.10.43 г., приложение к  № 46392с от 07.11.43 г.;  Источник информации «Книга умерших в ЭГ 4851». Запись № 62. (ЦАМО, фонд № 58, опись № А-83627, дело № 7086). 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Янченко Николай Павлович</w:t>
      </w:r>
      <w:r>
        <w:rPr/>
        <w:t xml:space="preserve">. (1914 - 12.08.43 г.) красноармеец, телефонист взвода управления  пп 20708 (572 пап) РГК, 10 армии. Орловская обл., Новозыбковский р-н, с. Новое место. Призван Новозыбковским РВК Орловской обл., в 1941 г. (Дмитровским РВК Московской обл). Умер от ран в ППГ- 62. Похоронен: Смоленская обл., Кировский р-н, пос. Кирово, военное кладбище № 1. – Источник информации ВК Московской обл., фонд – Отдел ВК по г. Истра и Истринскому р-ну, дело № 11002709 «Книга учета погибших». Запись № 4 на стр. 227;  Источник информации ЦАМО, фонд № 58, опись № 83627, дело № 183 «Список умерших в ППГ- 62 за август 1943 г.». Запись № 4;  Книга Памяти Московской обл. Т- 4, часть 2, стр. 164. В указанный день, 14.08.43 г., ППГ- 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Орденом «</w:t>
      </w:r>
      <w:r>
        <w:rPr>
          <w:rStyle w:val="3"/>
        </w:rPr>
        <w:t>Красной Звезды</w:t>
      </w:r>
      <w:r>
        <w:rPr/>
        <w:t>», за мужество, проявленное в бою 12 августа 1943 г. под г. Киров Смоленской обл., где под ураганным огнем и бомбежкой противника, пять раз исправлял телефонную линию и, будучи тяжело раненным сумел восстановить очередной порыв связи с командирами подгрупп.  – Источник информации ЦАМО, фонд № 33, опись № 682526, дело № 711, Приказ ВС 10 армии № 463 от 21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Ясганов  ? … ? …</w:t>
      </w:r>
      <w:r>
        <w:rPr/>
        <w:t xml:space="preserve"> .  (? … - 25-30.09.43 г.) воинское звание, воинская часть и должность не известны. Сведения о месте рождения, месте жительства, близких родственниках и РВК призыва отсутствуют. Умер от ран. Похоронен на воинском кладбище ЭГ 4851 в могиле № 58 вторым с севера, на Торфоразработках, ст. Фаянсовая, Кировскогог р-на, Смоленской (с 05.07.1944 г. Калужской) обл. - Донесение Отдела по персональному учету потерь 50 Армии № 0149 от 31.10.43 г., приложение к  № 46392с от 07.11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Яткаров Ходибай</w:t>
      </w:r>
      <w:r>
        <w:rPr/>
        <w:t xml:space="preserve">. (1896 – 18.08.43 г.) красноармеец 4-й роты. Воинская часть и должность не известны. сведения о месте рождения, месте жительства, близких родственниках и РВК призыва отсутствуют. Умер от ран в ППГ- 62. Место захоронения не известно. – Источник информации ЦАМО, фонд № 58, опись № А-83627, дело № 183 «Список умерших в ППГ- 62 за август 1943 г.». Запись № 61;  Источник информации филиал ЦАМО (военно-медицинских документов), картотека умерших в ППГ- 62.  В указанный день, 14.08.43 г., ППГ- 62 располагался на территории Торфоразработок, пос. Киров, ст. Фаянсовая, Кировского р-на.  Правильно – похоронен на воинском кладбище Торфоразработок, ст. Фаянсовая, Кировского р-на, Смоленской (с 05.07.1944 г. Калужской) обл. 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Неизвестный</w:t>
      </w:r>
      <w:r>
        <w:rPr/>
        <w:t xml:space="preserve">.  (? … - 13-30.09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Похоронен на воинском кладбище ЭГ 4851, в братской могиле № 17, первый от северной стороны могилы, на Торфоразработках, ст. Фаянсовая, Кировского р-на, Смоленской (с 05.07.1944 г. Калужской) обл. – Источник информации «Поименный список умерших в ЭГ 4851». (ЦАМО, фонд № 58, опись № 18001, дело № 969), приложение к донесению № 46392с от 07.11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Неизвестный</w:t>
      </w:r>
      <w:r>
        <w:rPr/>
        <w:t xml:space="preserve">.  (? … - 12.09.43 г.) воинская часть, воинское звание и должность не известны. Сведения о месте рождения, месте жительства и РВК призыва отсутствуют. Мать: </w:t>
      </w:r>
      <w:r>
        <w:rPr>
          <w:i/>
        </w:rPr>
        <w:t>Екатерина Михайловна</w:t>
      </w:r>
      <w:r>
        <w:rPr/>
        <w:t>. Горьковская обл., Теплостанский р-н, с. Кочетовка. Умер от ран в ЭГ 4851. Похоронен на воинском кладбище ЭГ 4851, в братской могиле № 12, в первом ряду первый с востока, на Торфоразработках, ст. Фаянсовая, Кировского р-на, Смоленской (с 05.07.1944 г. Калужской) обл. – Источник информации «Книга умерших в ЭГ 4851». Номер записи отсутствует. (ЦАМО, фонд № 58, опись № А-83627, дело № 70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Неизвестный № 1</w:t>
      </w:r>
      <w:r>
        <w:rPr/>
        <w:t xml:space="preserve">. (? … - 15.09.43 г.) воинская часть, воинское звание и должность не известны. (доставлен из 409 мсб 324 сд. ). Сведения о месте рождения, месте жительства, близких родственниках и РВК призыва отсутствуют. Умер от ран в ЭГ 4851. Похоронен на воинском кладбище ЭГ 4851, в братской могиле № 12, первым с севера, на Торфоразработках, ст. Фаянсовая, Кировского р-на, Смоленской (с 05.07.1944 г. Калужской) обл. – Источник информации «Книга умерших в ЭГ 4851». Запись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Неизвестный № 2</w:t>
      </w:r>
      <w:r>
        <w:rPr/>
        <w:t>. (Ко…. в). (? … - 13-30.09.43 г.) воинская часть, воинское звание и должность не известны. (доставлен из 409 мсб 324 сд). Сведения о месте рождения, месте жительства, близких родственниках и РВК призыва отсутствуют. Умер от ран в ЭГ 4851. Похоронен на воинском кладбище ЭГ 4851, в братской могиле № 20, вторым от северной стороны могилы, на Торфоразработках, ст. Фаянсовая, Кировского р-на, Смоленской (с 05.07.1944 г. Калужской) обл. – Источник информации «Поименный список умерших в ЭГ 4851». (ЦАМО, фонд № 58, опись № 18001, дело № 969), приложение к донесению № 46392с от 07.11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Неизвестный № 3</w:t>
      </w:r>
      <w:r>
        <w:rPr/>
        <w:t>. (? … - 25-30.09.43 г.) военнослужащий 50 армии.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от ран в ЭГ 4851. Похоронен в 50 метрах от барака Торфоразработки, ст. Фаянсовая, Кировского р-на, Смоленской (с 05.07.1944 г. Калужской) обл., в братской могиле № 15 3-й с севера. – Донесение Отдела по персональному учету потерь 50 Армии № 0149 от 31.10.43 г., приложение к  № 46392с от 07.11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Неизвестный № 4</w:t>
      </w:r>
      <w:r>
        <w:rPr/>
        <w:t xml:space="preserve">. (? … - 18.09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(Больной прибыл в тяжелом и без сознательном состоянии, без документов). Умер от ран в ЭГ 4851. Похоронен на воинском кладбище ЭГ 4851,  в 50-ти метрах от 2-го барака, в братской могиле № 15, вторым с севера, на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№ 46392с от 07.11.43 г.;  Источник информации «Книга умерших в ЭГ 4851». Запись № 122. (ЦАМО, фонд № 58, опись № А-83627, дело № 708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Неизвестный № 5</w:t>
      </w:r>
      <w:r>
        <w:rPr/>
        <w:t xml:space="preserve">. (? … - 18.09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от ран в ЭГ 4851. Похоронен на воинском кладбище ЭГ 4851, в 50-ти метрах от 2-го барака, в братской могиле № 15, третьим с севера, на  Торфоразработках, ст. Фаянсовая, Кировского р-на, Смоленской (с 05.07.1944 г. Калужской) обл. – Донесение Отдела по персональному учету потерь 50 Армии № 0149 от 31.10.43 г., приложение к № 46392с от 07.11.43 г.;  Источник информации «Книга умерших в ЭГ 4851». Запись № 121. (ЦАМО, фонд № 58, опись № А-83627, дело № 708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Неизвестный № 6</w:t>
      </w:r>
      <w:r>
        <w:rPr/>
        <w:t xml:space="preserve">. (? … - 14.09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Умер от ран в ЭГ 4851. Похоронен на воинском кладбище ЭГ 4851, в братской могиле № 15, пятым с севера, на Торфоразработках, ст. Фаянсовая, Кировского р-на, Смоленской (с 05.07.1944 г. Калужской) обл. – Источник информации «Книга умерших в ЭГ 4851». Запись № 115. (ЦАМО, фонд № 58, опись № А-83627, дело № 7086);  Донесение Отдела по персональному учету потерь 50 Армии № 0149 от 31.10.43 г., приложение к  № 46392с от 07.11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Неизвестный № 7</w:t>
      </w:r>
      <w:r>
        <w:rPr/>
        <w:t xml:space="preserve">. (? … - 17.09.43 г.) военнослужащий 50 армии. Сведений нет. Умер от ран в ЭГ 4851. Похоронен на воинском кладбище ЭГ 4851, в 50-ти метрах от барака, в братской могиле № 12 третьим с севра на Торфоразработках, ст. Фаянсовая, Кировского р-на, Смоленской (с 05.07.1944 г. Калужской) обл., в братской могиле № 12. – Донесение Отдела по персональному учету потерь 50 Армии № 0149 от 31.10.43 г., приложение к  № 46392с от 07.11.43 г.;  Источник информации «Книга умерших в ЭГ 4851». Запись № 93. (ЦАМО, фонд № 58, опись № А-83627, дело № 708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 w:val="false"/>
        </w:rPr>
        <w:t>Похоронен.</w:t>
      </w:r>
      <w:r>
        <w:rPr>
          <w:rStyle w:val="1"/>
        </w:rPr>
        <w:t xml:space="preserve">  Неизвестный № 8</w:t>
      </w:r>
      <w:r>
        <w:rPr/>
        <w:t xml:space="preserve">.  (…  иненко ? … ? … .). (? … - 13-30.09.43 г.) воинская часть, воинское звание и должность не известны. Сведений нет. Умер в ЭГ 4851. Причина смерти не известна. Похоронен на воинском кладбище ЭГ 4851, в братской могиле № 9, шестой от северного края могилы, на Торфоразработках, ст. Фаянсовая, Кировского р-на, Смоленской (с 05.07.1944 г. Калужской) обл. – Источник информации «Поименный список умерших в ЭГ 4851». (ЦАМО, фонд № 58, опись № 18001, дело № 969), приложение к донесению Отдела по персональному учету потерь 50 Армии № 0149 от 31.10.43 г., приложение к № 46392с от 07.11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Неизвестный № 9</w:t>
      </w:r>
      <w:r>
        <w:rPr/>
        <w:t xml:space="preserve">. ( … ренов). (? … - 13-30.09.43 г.) Данных нет. Умер в ЭГ 4851. Причина смерти не известна. Похоронен на воинском кладбище ЭГ 4851, в братской могиле № 20, восьмым от северного края могилы, на Торфоразработках, ст. Фаянсовая, Кировского р-на, Смоленской (с 05.07.1944 г. Калужской) обл. – Источник информации «Поименный список умерших в ЭГ 4851». (ЦАМО, фонд № 58, опись № 18001, дело № 969), приложение к донесению Отдела по персональному учету потерь № 0149 от 31.10.43 г., приложенире к № 46392с от 07.11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Style15"/>
        <w:rPr/>
      </w:pPr>
      <w:r>
        <w:rPr>
          <w:b/>
          <w:i/>
        </w:rPr>
        <w:t xml:space="preserve">                    </w:t>
      </w:r>
      <w:r>
        <w:rPr>
          <w:b/>
          <w:i/>
        </w:rPr>
        <w:t xml:space="preserve">Список военнослужащих, умерших от ран и похороненных в других  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 xml:space="preserve">братских могилах г. Кирова и Кировского р-на, а так же других р-нах 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 xml:space="preserve">Калужской обл., и регионов РФ, числящихся похороненными в бр. могиле 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дачного кооператива «Радуга»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бакумов Г … М …</w:t>
      </w:r>
      <w:r>
        <w:rPr/>
        <w:t xml:space="preserve"> .  (? … - ? … ) красноармеец, погиб: Кировский р-н. – Источник информации Книга Памяти Калужской обл. Т-14 стр. 184. 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– Абакумов Григорий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Авертьев И … Н …</w:t>
      </w:r>
      <w:r>
        <w:rPr/>
        <w:t xml:space="preserve"> . (? … - ? …) красноармеец. Погиб: Кировский р-н. – Книга Памяти Калужской обл., Кировский р-н. Т-14 стр. 184.  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Алексеенко Семен Данилович</w:t>
      </w:r>
      <w:r>
        <w:rPr/>
        <w:t>. (1919 – 30.11.42 г.) сержант, 998 пап, 3 ад прорыва РГК, 5 гв. армии. Погиб в бою: Кировский р-н, д. Прудки. – Книга Памяти Калужской обл., Кировский р-н. Т-14 стр. 184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</w:t>
      </w:r>
      <w:r>
        <w:rPr>
          <w:rStyle w:val="1"/>
          <w:b w:val="false"/>
        </w:rPr>
        <w:t>Алексеенко Семен Данилович</w:t>
      </w:r>
      <w:r>
        <w:rPr/>
        <w:t>. (1919 – 30.11.42 г.) сержант, ком.отделения связи  998 пап 3 ад прорыва РГК, 5 гв. армии (пп15344). Полтавская обл., Кошелевский р-н, Озерский с/совет, колхоз «Червонный промин». РВК призыва не известен. Убит. Похоронен 400 метров восточнее д. Пруды Смоленской обл. – Донесение № 70075 от 26.11.1952 г.;  Источник информации ЦАМО, фонд № 58, опись № 18001, дело № 403, Извещение о гибели из 998 ап РГК № 373.  Правильно д. Пруды Сыч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Амракулов Ш …</w:t>
      </w:r>
      <w:r>
        <w:rPr/>
        <w:t xml:space="preserve"> . (? … - ? … ) красноармеец. Погиб: Кировский р-н. – Книга Памяти Калужской обл., Кировский р-н. Т-14 стр. 184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, Амракулов Шарипшм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Анискин А … С …</w:t>
      </w:r>
      <w:r>
        <w:rPr/>
        <w:t xml:space="preserve"> . (? … - ? …) красноармеец. Погиб: Кировский р-н. – Книга Памяти Калужской обл., Кировский р-н. Т-14 стр. 184. </w:t>
      </w:r>
    </w:p>
    <w:p>
      <w:pPr>
        <w:pStyle w:val="Normal"/>
        <w:rPr/>
      </w:pPr>
      <w:r>
        <w:rPr/>
        <w:t xml:space="preserve">Смотреть списки братской могилы в парке ст. Фаянсовая, Кировского р-на, Смоленской обл. – Анискин Алексей Степ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Аслимбетов Г …</w:t>
      </w:r>
      <w:r>
        <w:rPr/>
        <w:t xml:space="preserve"> . (? … - ? …) ст. сержант. Погиб: Кировский р-н. – Книга Памяти Калужской обл., Кировский р-н. Т-14 стр. 184. </w:t>
      </w:r>
    </w:p>
    <w:p>
      <w:pPr>
        <w:pStyle w:val="Normal"/>
        <w:rPr/>
      </w:pPr>
      <w:r>
        <w:rPr/>
        <w:t>Смотреть списки братской могилы ул. Шумавцова, г.Киров, Калужской обл. – Алимбетов Раял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Балабанов Иван Андреевич</w:t>
      </w:r>
      <w:r>
        <w:rPr/>
        <w:t>. (? … - ? … 10.41 г.) красноармеец, шофер. Погиб: Кировский р-н. – Книга Памяти Калужской обл., Кировский р-н. Т-14 стр. 184.</w:t>
      </w:r>
    </w:p>
    <w:p>
      <w:pPr>
        <w:pStyle w:val="Normal"/>
        <w:rPr/>
      </w:pPr>
      <w:r>
        <w:rPr/>
        <w:t xml:space="preserve">Смотреть списки братской могилы у школы № 2, 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лаев  П … М …</w:t>
      </w:r>
      <w:r>
        <w:rPr/>
        <w:t xml:space="preserve"> .  (? … - ? … ) красноармеец, погиб г. Киров. – Источник информации Книга Памяти Калужской обл. Т-14 стр. 184.</w:t>
      </w:r>
    </w:p>
    <w:p>
      <w:pPr>
        <w:pStyle w:val="Normal"/>
        <w:rPr/>
      </w:pPr>
      <w:r>
        <w:rPr/>
        <w:t xml:space="preserve">Смотреть списки данной братской могилы – Балаев Александр Мухта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Балдуев (Болдуев) Александр Максимович</w:t>
      </w:r>
      <w:r>
        <w:rPr/>
        <w:t>. (1920 - ? …12.41 г.) красноармеец. Погиб: г. Киров. – Книга Памяти Калужской обл., Кировский р-н. Т-14 стр. 184.</w:t>
      </w:r>
    </w:p>
    <w:p>
      <w:pPr>
        <w:pStyle w:val="Normal"/>
        <w:rPr/>
      </w:pPr>
      <w:r>
        <w:rPr>
          <w:rStyle w:val="4"/>
        </w:rPr>
        <w:t>Правильно</w:t>
      </w:r>
      <w:r>
        <w:rPr/>
        <w:t xml:space="preserve">:  </w:t>
      </w:r>
      <w:r>
        <w:rPr>
          <w:rStyle w:val="1"/>
          <w:b w:val="false"/>
        </w:rPr>
        <w:t>Балдуев Александр Максимович</w:t>
      </w:r>
      <w:r>
        <w:rPr/>
        <w:t xml:space="preserve">. (1920 – 09.09.43 г.) красноармеец, стрелок 222 сп 49 сд. г. Баку, ул. 7-я Параллельная, дом № 42. (Ульяновская обл., Павловский р-н, с. Шиковка). Призван Павловским РВК Ульяновской обл. Убит. Похоронен д. Зимницы Кировского (правильно – Куйбышевского) р-на Смоленской обл. – Донесение № 36078 от 16.09.43 г. </w:t>
      </w:r>
    </w:p>
    <w:p>
      <w:pPr>
        <w:pStyle w:val="Normal"/>
        <w:rPr/>
      </w:pPr>
      <w:r>
        <w:rPr/>
        <w:t>Книга Памяти Ульяновской обл. Т-8 стр. 475 – нет точных данных о месте захор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Бармышин Р … С …</w:t>
      </w:r>
      <w:r>
        <w:rPr/>
        <w:t xml:space="preserve"> . (? … - ? …) мл. сержант, погиб: г. Киров. – Книга Памяти Калужской обл. Кировский р-н. Т-14 стр. 184.</w:t>
      </w:r>
    </w:p>
    <w:p>
      <w:pPr>
        <w:pStyle w:val="Normal"/>
        <w:rPr/>
      </w:pPr>
      <w:r>
        <w:rPr/>
        <w:t xml:space="preserve">Смотреть списки братской могилы парка ст. Фаянсовая, г. Киров, Калужской обл. – </w:t>
      </w:r>
      <w:r>
        <w:rPr>
          <w:rStyle w:val="1"/>
          <w:b w:val="false"/>
        </w:rPr>
        <w:t>Кармышин Роман Сафронович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Башкатов ? … ? …</w:t>
      </w:r>
      <w:r>
        <w:rPr/>
        <w:t xml:space="preserve"> . (? … - ? …10.41 г.) красноармеец, боец народного ополчения, погиб г. Киров, ст. Фаянсовая. – Книга Памяти Калужской обл., Кировский р-н. Т-14 стр. 184.</w:t>
      </w:r>
    </w:p>
    <w:p>
      <w:pPr>
        <w:pStyle w:val="Normal"/>
        <w:rPr/>
      </w:pPr>
      <w:r>
        <w:rPr/>
        <w:t xml:space="preserve">Смотреть списки братской могилы у школы № 2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Бердников И … Ф …</w:t>
      </w:r>
      <w:r>
        <w:rPr/>
        <w:t xml:space="preserve"> . (? … - ? …) мл. сержант, погиб: г. Киров. – Книга Памяти Калужской обл., Кировский р-н. Т-14 стр. 184.</w:t>
      </w:r>
    </w:p>
    <w:p>
      <w:pPr>
        <w:pStyle w:val="Normal"/>
        <w:rPr/>
      </w:pPr>
      <w:r>
        <w:rPr/>
        <w:t>Смотреть списки братской могилы парк ст. Фаянсовая, Кировского р-на, Калужской обл. – Бердников Илья Филипп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Боровченко Михаил Михайлович</w:t>
      </w:r>
      <w:r>
        <w:rPr/>
        <w:t>. (1924 – 22.09.43 г.) мл. сержант, погиб: Кировский р-н. – Книга Памяти Калужской обл., Кировский р-н. Т-14 стр. 184.</w:t>
      </w:r>
    </w:p>
    <w:p>
      <w:pPr>
        <w:pStyle w:val="Normal"/>
        <w:rPr/>
      </w:pPr>
      <w:r>
        <w:rPr/>
        <w:t xml:space="preserve">Смотреть списки братской могилы в парке железнодорожников ст. Фаянсова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Будунов Нурахмет</w:t>
      </w:r>
      <w:r>
        <w:rPr/>
        <w:t>. (? … - 19.09.43 г.) красноармеец 440 сп, 10 А, 3241 ЭГ, умер от ран: ст. Фаянсовая. – Книга Памяти Калужской обл., Кировский р-н. Т-14 стр. 184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Бурто Н … Я …</w:t>
      </w:r>
      <w:r>
        <w:rPr/>
        <w:t xml:space="preserve"> . (? … - ? …) красноармеец, погиб: г. Киров. – Книга Памяти Калужской обл., Кировский р-н. Т-14 стр. 184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– Бурко Наум Яковле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Васин Н … И …</w:t>
      </w:r>
      <w:r>
        <w:rPr/>
        <w:t xml:space="preserve"> . (? … - ? …) красноармеец, погиб: г. Киров. – Книга Памяти Калужской обл., Кировский р-н. Т-14 стр. 184.</w:t>
      </w:r>
    </w:p>
    <w:p>
      <w:pPr>
        <w:pStyle w:val="Normal"/>
        <w:rPr/>
      </w:pPr>
      <w:r>
        <w:rPr/>
        <w:t>Смотреть списки братской могилы парк ст. Фаянсовая, г. Киров, Калужской обл. – Васин Никита Ива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Воробьев Ананий (В …) Горигорьевич</w:t>
      </w:r>
      <w:r>
        <w:rPr/>
        <w:t>. (1903 – 03.01.43 г.) красноармеец, погиб: Кировский р-н. – Книга Памяти Калужской обл., Кировский р-н. Т-14 стр. 184.</w:t>
      </w:r>
    </w:p>
    <w:p>
      <w:pPr>
        <w:pStyle w:val="Normal"/>
        <w:rPr/>
      </w:pPr>
      <w:r>
        <w:rPr>
          <w:rStyle w:val="4"/>
        </w:rPr>
        <w:t>Правильно</w:t>
      </w:r>
      <w:r>
        <w:rPr/>
        <w:t xml:space="preserve">:  </w:t>
      </w:r>
      <w:r>
        <w:rPr>
          <w:rStyle w:val="1"/>
          <w:b w:val="false"/>
        </w:rPr>
        <w:t>Воробьев Ананий Григорьевич</w:t>
      </w:r>
      <w:r>
        <w:rPr/>
        <w:t>. (1903 – 03.01.43 г.) красноармеец, стрелок 105 сп 77 сд. Ленинская обл.,  ст. Баково, д. Октябрьская. (Московская обл, Раменский р-н, д. Болятино). Призван Раменским РВК Московской обл. Умер от болезни в ППГ-661. Похоронен на кладбище д. Прудня Смоленской обл. – Донесение № 7788 от 08.03.43 г.</w:t>
      </w:r>
    </w:p>
    <w:p>
      <w:pPr>
        <w:pStyle w:val="Normal"/>
        <w:rPr/>
      </w:pPr>
      <w:r>
        <w:rPr/>
        <w:t xml:space="preserve">Книга Памяти Московской обл. Т-22, часть1, стр. 175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Давыдкин П … Г …</w:t>
      </w:r>
      <w:r>
        <w:rPr/>
        <w:t xml:space="preserve"> . (? … - ? …) красноармеец, погиб: г. Киров. – Книга Памяти Калужской обл., Кировский р-н. Т-14 стр. 185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Егоров Константин Саввинович</w:t>
      </w:r>
      <w:r>
        <w:rPr/>
        <w:t>. (1913 – 20.08.43 г.) ефрейтор 320 сп 11 сд, 3421 ЭГ, род: Татарстан, г. Казань, призван Свердловским РВК, погиб: г. Киров, ст. Фаянсовая. – Книга Памяти Калужской обл., Кировский р-н. Т-14 стр. 185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Зайцев Иван Иванович</w:t>
      </w:r>
      <w:r>
        <w:rPr/>
        <w:t>. (1909 – 04.09.43 г.) ефрейтор, 407 сп, 108 сд, погиб: Кировский р-н. – Книга Памяти Калужской обл., Кировский р-н. Т-14 стр. 185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Казаков М … Е …</w:t>
      </w:r>
      <w:r>
        <w:rPr/>
        <w:t xml:space="preserve"> . (? … - ? …) ст. сержант, погиб: г. Киров. – Книга Памяти Калужской обл., Кировский р-н. Т-14 стр. 185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Карин А … Д …</w:t>
      </w:r>
      <w:r>
        <w:rPr/>
        <w:t xml:space="preserve"> . (? … - ? …) красноармеец, погиб: г. Киров. – Книга Памяти Калужской обл., Кировский р-н. Т-14 стр. 185.</w:t>
      </w:r>
    </w:p>
    <w:p>
      <w:pPr>
        <w:pStyle w:val="Normal"/>
        <w:rPr/>
      </w:pPr>
      <w:r>
        <w:rPr/>
        <w:t xml:space="preserve">Смотреть списки братской могилы парк ст. Фаянсовая, Кировского р-на, Калужской обл., - </w:t>
      </w:r>
      <w:r>
        <w:rPr>
          <w:rStyle w:val="1"/>
          <w:b w:val="false"/>
        </w:rPr>
        <w:t>Карин Аким Давыдович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Катаев (Кашаев) Я … ? …</w:t>
      </w:r>
      <w:r>
        <w:rPr/>
        <w:t xml:space="preserve"> . (? … - ? …) красноармеец, погиб: г. Киров. – Книга ПамятиКалужской обл., Кировский р-н. Т-14 стр. 185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Кислицын Г … М …</w:t>
      </w:r>
      <w:r>
        <w:rPr/>
        <w:t xml:space="preserve"> . (? … - ? …) красноармеец, погиб: г. Киров. – Книга Памяти Калужской обл., Кировский р-н, Т-14 стр. 185.</w:t>
      </w:r>
    </w:p>
    <w:p>
      <w:pPr>
        <w:pStyle w:val="Normal"/>
        <w:rPr/>
      </w:pPr>
      <w:r>
        <w:rPr/>
        <w:t>Смотреть списки братской могилы парк ст. Фаянсовая, Кировского р-на, Калужской обл. – Кислицын Григорий Максим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Королев С … Д …</w:t>
      </w:r>
      <w:r>
        <w:rPr/>
        <w:t xml:space="preserve"> . (? … - ? …) красноармеец, погиб: г. Киров. – Книга Памяти Калужской обл., Кировский р-н. Т-14 стр. 185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– Королев Сергей Дмитри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Костин М … Я …</w:t>
      </w:r>
      <w:r>
        <w:rPr/>
        <w:t xml:space="preserve"> . (? … - ? …) красноармеец, погиб: г. Киров. – Книга Памяти Калужской обл., Кировский р-н. Т-14 стр. 185.</w:t>
      </w:r>
    </w:p>
    <w:p>
      <w:pPr>
        <w:pStyle w:val="Normal"/>
        <w:rPr/>
      </w:pPr>
      <w:r>
        <w:rPr/>
        <w:t xml:space="preserve">Смотреть списки братской могилы ул. Шумавцова, Кировского р-на, Смоленской обл. – </w:t>
      </w:r>
      <w:r>
        <w:rPr>
          <w:rStyle w:val="1"/>
          <w:b w:val="false"/>
        </w:rPr>
        <w:t>Костин Михаил Яковлевич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Кубарев А … Н …</w:t>
      </w:r>
      <w:r>
        <w:rPr/>
        <w:t xml:space="preserve"> . (? … - ? …) красноармеец, погиб: г. Киров. – Книга Памяти Калужской обл., Кировский р-н. Т-14 стр. 185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– Кубарев Александр Никон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Лаврук В … Ф …</w:t>
      </w:r>
      <w:r>
        <w:rPr/>
        <w:t xml:space="preserve"> . (? … - ? …) красноармеец, погиб: г. Киров. – Книга Памяти Калужской обл., Кировский р-н. Т-14 стр. 185-186.</w:t>
      </w:r>
    </w:p>
    <w:p>
      <w:pPr>
        <w:pStyle w:val="Normal"/>
        <w:rPr/>
      </w:pPr>
      <w:r>
        <w:rPr>
          <w:rStyle w:val="4"/>
        </w:rPr>
        <w:t>Правильно</w:t>
      </w:r>
      <w:r>
        <w:rPr/>
        <w:t xml:space="preserve">:  Лаврук Василий Филиппович. (1900 – 22.01.44 г.) красноармеец 322 сп 32 сд. Черниговская обл., Любимский (Ичнявский) р-н, с. Ичня, ул. Роденская, дом № 79. Призван Ичневским РВК Черниговской обл. Умер от ран в ЭГ 4851. Похоронен БССР, Гомельская обл., Речицкий р-н, г. Речица, северо-восточнее новой городской больницы, в 100 метрах, в братской могиле. – Донесение № 14829 от 08.03.44 г. «Именной список умерших в ЭГ 4851». Запись № 4 на стр. 14;  Источник информации ЦАМО, фонд № 58, опись № А-83627, дело № 7086 «Алфавитная книга умерших в ЭГ 4851». Запись № 4 на стр. 5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вин Н … И …</w:t>
      </w:r>
      <w:r>
        <w:rPr/>
        <w:t xml:space="preserve"> .  (? …  -  ? … )  красноармеец, погиб: г. Киров. - Источник информации Книга Памяти Калужской обл. Т-14 стр. 185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Литвинов Александр Григорьевич</w:t>
      </w:r>
      <w:r>
        <w:rPr/>
        <w:t>. (1902 – 19.09.43 г.) мл. сержант, погиб: Кировский р-н. – Книга Памяти Калужской обл. Т-14 стр. 186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ьков  И …  М …</w:t>
      </w:r>
      <w:r>
        <w:rPr/>
        <w:t xml:space="preserve"> . (? … - ? … ) красноармеец, погиб: г. Киров. – Источник информации Книга Памяти Калужской обл. Т-14 стр. 184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Малычев В … А …</w:t>
      </w:r>
      <w:r>
        <w:rPr/>
        <w:t xml:space="preserve"> . (? … - ? …) красноармеец, погиб: г. Киров. – Книга Памяти Калужской обл., Кировский р-н. Т-14 стр. 186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– Малычев Василий Андр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Матисов (Магисов) Николай Петрович</w:t>
      </w:r>
      <w:r>
        <w:rPr/>
        <w:t>. (1922 – 21.08.43 г.) мл. сержант 706 сп, погиб: Кировский р-н. – Книга Памяти Калужской обл. Кировский р-н. Т-14 стр. 186.</w:t>
      </w:r>
    </w:p>
    <w:p>
      <w:pPr>
        <w:pStyle w:val="Normal"/>
        <w:rPr/>
      </w:pPr>
      <w:r>
        <w:rPr/>
        <w:t xml:space="preserve">Смотреть списки братской могилы парк ст. Фаянсова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лойдах (Молойдак Филипп Федорович</w:t>
      </w:r>
      <w:r>
        <w:rPr/>
        <w:t>. (1920 – 07.09.43 г.) красноармеец, погиб:  Кировский р-н. – Источник информации Книга Памяти Калужской обл. Т-14 стр. 184.</w:t>
      </w:r>
    </w:p>
    <w:p>
      <w:pPr>
        <w:pStyle w:val="Normal"/>
        <w:rPr/>
      </w:pPr>
      <w:r>
        <w:rPr/>
        <w:t xml:space="preserve">Смотреть списки братской могилы ул. Степана Разина, г. Киров,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Мочалов А … И …</w:t>
      </w:r>
      <w:r>
        <w:rPr/>
        <w:t xml:space="preserve"> . (? … - ? …) сержант, погиб: г. Киров. – Книга Памяти Калужской обл., Кировский р-н. Т-14 стр. 186. </w:t>
      </w:r>
    </w:p>
    <w:p>
      <w:pPr>
        <w:pStyle w:val="Normal"/>
        <w:rPr/>
      </w:pPr>
      <w:r>
        <w:rPr/>
        <w:t>Смотреть списки братской могилы ул. Шумавцова, г.Киров, Калужской обл. – Мочалов Андрей Ива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Мусаев Мамедон</w:t>
      </w:r>
      <w:r>
        <w:rPr/>
        <w:t>. (1912 – 17.09.43 г.) красноармеец 1225 сп 369 сд (ЭП-37). Род. Татарстан, призван: Ворошиловским РВК Татарстана, умер от ран: г. Киров, ст. Фаянсовая. – Книга Памяти Калужской обл., Кировский р-н. Т-14 стр 186.</w:t>
      </w:r>
    </w:p>
    <w:p>
      <w:pPr>
        <w:pStyle w:val="Normal"/>
        <w:rPr/>
      </w:pPr>
      <w:r>
        <w:rPr/>
        <w:t xml:space="preserve">Смотреть списки братской могилы парк ст. Фаянсовая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Оськин В … В …</w:t>
      </w:r>
      <w:r>
        <w:rPr/>
        <w:t xml:space="preserve"> . (? … - ? …) красноармеец, погиб: г. Киров. – Книга Памяти Калужской обл., Кировский р-н. Т-14 стр. 186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 – Осокин Владимир Василь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Павлов В … И …</w:t>
      </w:r>
      <w:r>
        <w:rPr/>
        <w:t xml:space="preserve"> . (? … - ? …) красноармеец, погиб: г. Киров. – Книга Памяти Калужской обл., Кировский р-н. Т-14 стр. 186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 – Павлов Василий Илларио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Подвигин Михаил Стефанович</w:t>
      </w:r>
      <w:r>
        <w:rPr/>
        <w:t>. (1894 – 05.09.43 г.) красноармеец, род. Белгородская обл., призван: Яковлевским РВК Белгородской обл., погиб: г. Киров, ст. Фаянсовая. – Книга Памяти Калужской обл., Кировский р-н.ю Т-14 стр. 186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Полев Г … П …</w:t>
      </w:r>
      <w:r>
        <w:rPr/>
        <w:t xml:space="preserve"> . (? … - ? …) старшина, погиб: г. Киров. – Книга Памяти Калужской обл., Кировский р-н. Т-14 стр. 186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– Полев Григорий Прох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Прокофьев А … Д …</w:t>
      </w:r>
      <w:r>
        <w:rPr/>
        <w:t xml:space="preserve"> . (? … - ? …) красноармеец, погиб: г. Киров. – Книга Памяти Калужской обл., Кировский р-н. Т-14 стр. 186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 – Прокофьев Александр Дмитри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Сайфутдинов (Сайфугдинов) Гиман (Исман) Иванович</w:t>
      </w:r>
      <w:r>
        <w:rPr/>
        <w:t xml:space="preserve">. (? … - 24.09.43 г.) красноармеец пп 40246 (ЭГ 3421), 909 сп 247 сд, род.: Татарстан, Рыбнослободской р-н, призван: Рыбнослободским РВК Татарстана, умер от ран: Кировский р-н. – Книга Памяти Калужской обл., Кировский р-н. Т-14 стр. 186. 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– </w:t>
      </w:r>
      <w:r>
        <w:rPr>
          <w:rStyle w:val="1"/>
          <w:b w:val="false"/>
        </w:rPr>
        <w:t>Сапфудинов Гиман Иванович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Сергеев Дмитрий Андреевич</w:t>
      </w:r>
      <w:r>
        <w:rPr/>
        <w:t>. (1900 – 10.08.43 г.) красноармеец, погиб: г. Киров, ст. Фаянсовая. – Книга Памяти Калужской обл., Кировский р-н. Т-14 стр. 186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Сидоров Николай Павлович</w:t>
      </w:r>
      <w:r>
        <w:rPr/>
        <w:t>. (1922 – 07.1943 г.) мл. лейтенант, погиб: г. Киров, ст. Фаянсовая. – Книга Памяти Калужской обл., Кировский р-н. Т-14 стр. 186.</w:t>
      </w:r>
    </w:p>
    <w:p>
      <w:pPr>
        <w:pStyle w:val="Normal"/>
        <w:rPr/>
      </w:pPr>
      <w:r>
        <w:rPr/>
        <w:t xml:space="preserve">Смотреть списки братской могилы д. Береж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Тесля ? … ? …</w:t>
      </w:r>
      <w:r>
        <w:rPr/>
        <w:t xml:space="preserve"> . (? … - ? …10.41 г.) красноармеец, боец народаного ополчения, погибв бою: г. Киров, ст. Фаянсовая. – Книга Памяти Калужской обл. Т-14 стр. 187.</w:t>
      </w:r>
    </w:p>
    <w:p>
      <w:pPr>
        <w:pStyle w:val="Normal"/>
        <w:rPr/>
      </w:pPr>
      <w:r>
        <w:rPr/>
        <w:t xml:space="preserve">Смотреть списки братской могилы у школы № 2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Толкачев Н … Я …</w:t>
      </w:r>
      <w:r>
        <w:rPr/>
        <w:t xml:space="preserve"> . (? … - ? …) красноармеец, погиб: г. Киров. – Книга Памяти Калужской обл., Кировский р-н. Т-14 стр. 187. 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 – Толкачев Николай Яковл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Трошин М … П …</w:t>
      </w:r>
      <w:r>
        <w:rPr/>
        <w:t xml:space="preserve"> . (? … - ? …) красноармеец, погиб: г. Киров. – Книга памяти Калужской обл., Кировский р-н. Т-14 стр. 187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 – Трошин Михаил Пет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Фомин М … М …</w:t>
      </w:r>
      <w:r>
        <w:rPr/>
        <w:t xml:space="preserve"> . (? … - ? …) красноармеец, погиб: г. Киров. – Книга Памяти Калужской обл., Кировский р-н. Т-14 стр. 187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 – Фомин Михаил Матв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Чавленко Н … С …</w:t>
      </w:r>
      <w:r>
        <w:rPr/>
        <w:t xml:space="preserve"> . (? … - ? …) красноармеец, погиб: г. Киров. – Книга Памяти Калужской обл., Кировский р-н. Т-14 стр. 187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– Чавлетко Николай Се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азов Петр Иванович</w:t>
      </w:r>
      <w:r>
        <w:rPr/>
        <w:t xml:space="preserve">. (? … - 12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Чередов П … П …</w:t>
      </w:r>
      <w:r>
        <w:rPr/>
        <w:t xml:space="preserve"> . (? … - ? …) сержант, погиб: г. Киров. – Книга памяти Калужской обл., Кировский р-н. Т-14 стр. 187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 – Чередов Павел Пет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Чучалин Емельян Глебович</w:t>
      </w:r>
      <w:r>
        <w:rPr/>
        <w:t>. (1915 – 19.09.43 г.) красноармеец, умер от ран: г. Киров. – Книга Памяти Калужской обл., Кировский р-н. Т-14 стр. 187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риков А … Ф …</w:t>
      </w:r>
      <w:r>
        <w:rPr/>
        <w:t xml:space="preserve"> .  (? … - ? … ) – Смотреть списки братской могилы ул. Шумавцова, пос. ст. Фаянсовая, г. Киров, Калужской обл. – Шириков Алексей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Шмелев Матвей Дмитриевич</w:t>
      </w:r>
      <w:r>
        <w:rPr/>
        <w:t>. (1919 – 14.09.43 г.) сержант, погиб: г. Киров. – Книга Памяти Калужской обл., Кировский р-н. Т-14 стр. 187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Шнуров Иван Сергеевич</w:t>
      </w:r>
      <w:r>
        <w:rPr/>
        <w:t>. (1920 – 16.04.43 г.) ст. сержант, погиб: г. Киров, ст. Фаянсовая. – Книга Памяти Калужской обл., Кировский р-н. Т-14 стр. 18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</w:t>
      </w:r>
      <w:r>
        <w:rPr>
          <w:rStyle w:val="1"/>
          <w:b w:val="false"/>
        </w:rPr>
        <w:t>Шнуров Иван Сергеевич</w:t>
      </w:r>
      <w:r>
        <w:rPr/>
        <w:t xml:space="preserve">. (1920 – 16.08.43 г.) ст. сержант, ком. 76 мм орудия 427 отб, 196 тбр (пп 54342). Ивановская обл., Судогодский р-н, Краснокустовский с/совет, д. Варкино. Призван Судогодским РВК Ивановской обл. Убит (сгорел в танке). Похоронен д. Зимцы Кировского р-на, Смоленской обл. – Донесение № 32718 от 02.09.43 г.;  Источник информации ВК Владимирской обл. – Извещение о гибели от пп 54342№ 190 от августа 1943 г. </w:t>
      </w:r>
    </w:p>
    <w:p>
      <w:pPr>
        <w:pStyle w:val="Normal"/>
        <w:rPr/>
      </w:pPr>
      <w:r>
        <w:rPr/>
        <w:t>Книга Памяти Владимирской обл. Т-7 стр. 527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Шоломов Н … Г …</w:t>
      </w:r>
      <w:r>
        <w:rPr/>
        <w:t xml:space="preserve"> . (? … - ? …) красноармеец, погиб: г. Киров. – Книга Памяти Калужской обл., Кировский р-н. Т-14 стр. 187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 – Шоломов Николай Гаврил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Шубин В … И …</w:t>
      </w:r>
      <w:r>
        <w:rPr/>
        <w:t xml:space="preserve"> . (? … - ? …) красноармеец, погиб: г. Киров. – Книга Памяти Калужской обл., Кировский р-н. Т-14 стр. 187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 – Шубин Василий Ива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Юрин И … А …</w:t>
      </w:r>
      <w:r>
        <w:rPr/>
        <w:t xml:space="preserve"> . (? … - ? …) красноармеец, погиб: г. Киров. – Книга Памяти Калужской обл., Кировский р-н. Т-14 стр. 187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 Юрин Иван Алекс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Ягодин Ф … В …</w:t>
      </w:r>
      <w:r>
        <w:rPr/>
        <w:t xml:space="preserve"> . (? … - ? …) капитан, погиб: г. Киров. – Книга Памяти Калужской обл., Кировский р-н. Т-14 стр. 187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 – Ягодин Федор Василь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Якимерко И … М …</w:t>
      </w:r>
      <w:r>
        <w:rPr/>
        <w:t xml:space="preserve"> . (? … - ? …) красноармеец, погиб: г. Киров. – Книга памяти Калужской обл., Кировский р-н. Т-14 стр. 187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– Якименко Иван Мартынович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Стиль1 Знак"/>
    <w:qFormat/>
    <w:rPr>
      <w:b/>
      <w:sz w:val="24"/>
      <w:szCs w:val="24"/>
      <w:lang w:val="ru-RU" w:bidi="ar-SA"/>
    </w:rPr>
  </w:style>
  <w:style w:type="character" w:styleId="2">
    <w:name w:val="Стиль2 Знак"/>
    <w:qFormat/>
    <w:rPr>
      <w:b/>
      <w:sz w:val="24"/>
      <w:szCs w:val="24"/>
      <w:u w:val="single"/>
      <w:lang w:val="ru-RU" w:bidi="ar-SA"/>
    </w:rPr>
  </w:style>
  <w:style w:type="character" w:styleId="3">
    <w:name w:val="Стиль3 Знак"/>
    <w:qFormat/>
    <w:rPr>
      <w:i/>
      <w:sz w:val="24"/>
      <w:szCs w:val="24"/>
      <w:lang w:val="ru-RU" w:bidi="ar-SA"/>
    </w:rPr>
  </w:style>
  <w:style w:type="character" w:styleId="4">
    <w:name w:val="Стиль4 Знак"/>
    <w:qFormat/>
    <w:rPr>
      <w:b/>
      <w:i/>
      <w:sz w:val="24"/>
      <w:szCs w:val="24"/>
      <w:lang w:val="ru-RU" w:bidi="ar-SA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b/>
    </w:rPr>
  </w:style>
  <w:style w:type="paragraph" w:styleId="21">
    <w:name w:val="Стиль2"/>
    <w:basedOn w:val="Normal"/>
    <w:qFormat/>
    <w:pPr/>
    <w:rPr>
      <w:b/>
      <w:u w:val="single"/>
    </w:rPr>
  </w:style>
  <w:style w:type="paragraph" w:styleId="31">
    <w:name w:val="Стиль3"/>
    <w:basedOn w:val="Normal"/>
    <w:qFormat/>
    <w:pPr/>
    <w:rPr>
      <w:i/>
    </w:rPr>
  </w:style>
  <w:style w:type="paragraph" w:styleId="41">
    <w:name w:val="Стиль4"/>
    <w:basedOn w:val="Normal"/>
    <w:qFormat/>
    <w:pPr/>
    <w:rPr>
      <w:b/>
      <w:i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2:31:00Z</dcterms:created>
  <dc:creator>Dom</dc:creator>
  <dc:description/>
  <cp:keywords/>
  <dc:language>en-US</dc:language>
  <cp:lastModifiedBy>Виктор</cp:lastModifiedBy>
  <dcterms:modified xsi:type="dcterms:W3CDTF">2024-02-26T17:25:00Z</dcterms:modified>
  <cp:revision>100</cp:revision>
  <dc:subject/>
  <dc:title>                                                 Радуга бр</dc:title>
</cp:coreProperties>
</file>