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                  </w:t>
      </w:r>
      <w:r>
        <w:rPr>
          <w:b/>
          <w:i/>
        </w:rPr>
        <w:t>Приложение к бр.могиле ДК «Радуга»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Список военнослужащих, умерших от ран и похороненных в других братских могилах г. Кирова и Кировского р-на, а так же других р-нах Калужской обл., и регионов РФ, ранее числящихся похороненными в бр. могиле дачного кооператива «Радуг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бакумов Г … М …</w:t>
      </w:r>
      <w:r>
        <w:rPr/>
        <w:t xml:space="preserve"> .  (? … - ? … ) красноармеец, погиб: Кировский р-н. – Источник информации Книга Памяти Калужской обл. Т-14 стр. 184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Абакумов Григорий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Авертьев И … Н …</w:t>
      </w:r>
      <w:r>
        <w:rPr/>
        <w:t xml:space="preserve"> . (? … - ? …) красноармеец. Погиб: Кировский р-н. – Книга Памяти Калужской обл., Кировский р-н. Т-14 стр. 184.  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Алексеенко Семен Данилович</w:t>
      </w:r>
      <w:r>
        <w:rPr/>
        <w:t>. (1919 – 30.11.42 г.) сержант, 998 пап, 3 ад прорыва РГК, 5 гв. армии. Погиб в бою: Кировский р-н, д. Прудки. – Книга Памяти Калужской обл., Кировский р-н. Т-14 стр. 18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</w:t>
      </w:r>
      <w:r>
        <w:rPr>
          <w:rStyle w:val="1"/>
          <w:b w:val="false"/>
        </w:rPr>
        <w:t>Алексеенко Семен Данилович</w:t>
      </w:r>
      <w:r>
        <w:rPr/>
        <w:t>. (1919 – 30.11.42 г.) сержант, ком.отделения связи  998 пап 3 ад прорыва РГК, 5 гв. армии (пп15344). Полтавская обл., Кошелевский р-н, Озерский с/совет, колхоз «Червонный промин». РВК призыва не известен. Убит. Похоронен 400 метров восточнее д. Пруды Смоленской обл. – Донесение № 70075 от 26.11.1952 г.;  Источник информации ЦАМО, фонд № 58, опись № 18001, дело № 403, Извещение о гибели из 998 ап РГК № 373.  Правильно д. Пруды Сыч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Амракулов Ш …</w:t>
      </w:r>
      <w:r>
        <w:rPr/>
        <w:t xml:space="preserve"> . (? … - ? … ) красноармеец. Погиб: Кировский р-н. – Книга Памяти Калужской обл., Кировский р-н. Т-14 стр. 184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, Амракулов Шарипш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Анискин А … С …</w:t>
      </w:r>
      <w:r>
        <w:rPr/>
        <w:t xml:space="preserve"> . (? … - ? …) красноармеец. Погиб: Кировский р-н. – Книга Памяти Калужской обл., Кировский р-н. Т-14 стр. 184. </w:t>
      </w:r>
    </w:p>
    <w:p>
      <w:pPr>
        <w:pStyle w:val="Normal"/>
        <w:rPr/>
      </w:pPr>
      <w:r>
        <w:rPr/>
        <w:t xml:space="preserve">Смотреть списки братской могилы в парке ст. Фаянсовая, Кировского р-на, Смоленской обл. – Анискин Алексей Степ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Аслимбетов Г …</w:t>
      </w:r>
      <w:r>
        <w:rPr/>
        <w:t xml:space="preserve"> . (? … - ? …) ст. сержант. Погиб: Кировский р-н. – Книга Памяти Калужской обл., Кировский р-н. Т-14 стр. 184. </w:t>
      </w:r>
    </w:p>
    <w:p>
      <w:pPr>
        <w:pStyle w:val="Normal"/>
        <w:rPr/>
      </w:pPr>
      <w:r>
        <w:rPr/>
        <w:t>Смотреть списки братской могилы ул. Шумавцова, г.Киров, Калужской обл. – Алимбетов Раял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Балабанов Иван Андреевич</w:t>
      </w:r>
      <w:r>
        <w:rPr/>
        <w:t>. (? … - ? … 10.41 г.) красноармеец, шофер. Погиб: Кировский р-н. – Книга Памяти Калужской обл., Кировский р-н. Т-14 стр. 184.</w:t>
      </w:r>
    </w:p>
    <w:p>
      <w:pPr>
        <w:pStyle w:val="Normal"/>
        <w:rPr/>
      </w:pPr>
      <w:r>
        <w:rPr/>
        <w:t xml:space="preserve">Смотреть списки братской могилы у школы № 2, 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лаев  П … М …</w:t>
      </w:r>
      <w:r>
        <w:rPr/>
        <w:t xml:space="preserve"> .  (? … - ? … ) красноармеец, погиб г. Киров. – Источник информации Книга Памяти Калужской обл. Т-14 стр. 184.</w:t>
      </w:r>
    </w:p>
    <w:p>
      <w:pPr>
        <w:pStyle w:val="Normal"/>
        <w:rPr/>
      </w:pPr>
      <w:r>
        <w:rPr/>
        <w:t xml:space="preserve">Смотреть списки данной братской могилы – Балаев Александр Мухта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Балдуев (Болдуев) Александр Максимович</w:t>
      </w:r>
      <w:r>
        <w:rPr/>
        <w:t>. (1920 - ? …12.41 г.) красноармеец. Погиб: г. Киров. – Книга Памяти Калужской обл., Кировский р-н. Т-14 стр. 184.</w:t>
      </w:r>
    </w:p>
    <w:p>
      <w:pPr>
        <w:pStyle w:val="Normal"/>
        <w:rPr/>
      </w:pPr>
      <w:r>
        <w:rPr>
          <w:rStyle w:val="4"/>
        </w:rPr>
        <w:t>Правильно</w:t>
      </w:r>
      <w:r>
        <w:rPr/>
        <w:t xml:space="preserve">:  </w:t>
      </w:r>
      <w:r>
        <w:rPr>
          <w:rStyle w:val="1"/>
          <w:b w:val="false"/>
        </w:rPr>
        <w:t>Балдуев Александр Максимович</w:t>
      </w:r>
      <w:r>
        <w:rPr/>
        <w:t xml:space="preserve">. (1920 – 09.09.43 г.) красноармеец, стрелок 222 сп 49 сд. г. Баку, ул. 7-я Параллельная, дом № 42. (Ульяновская обл., Павловский р-н, с. Шиковка). Призван Павловским РВК Ульяновской обл. Убит. Похоронен д. Зимницы Кировского (правильно – Куйбышевского) р-на Смоленской обл. – Донесение № 36078 от 16.09.43 г. </w:t>
      </w:r>
    </w:p>
    <w:p>
      <w:pPr>
        <w:pStyle w:val="Normal"/>
        <w:rPr/>
      </w:pPr>
      <w:r>
        <w:rPr/>
        <w:t>Книга Памяти Ульяновской обл. Т-8 стр. 475 – нет точных данных о месте захор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Бармышин Р … С …</w:t>
      </w:r>
      <w:r>
        <w:rPr/>
        <w:t xml:space="preserve"> . (? … - ? …) мл. сержант, погиб: г. Киров. – Книга Памяти Калужской обл. Кировский р-н. Т-14 стр. 184.</w:t>
      </w:r>
    </w:p>
    <w:p>
      <w:pPr>
        <w:pStyle w:val="Normal"/>
        <w:rPr/>
      </w:pPr>
      <w:r>
        <w:rPr/>
        <w:t xml:space="preserve">Смотреть списки братской могилы парка ст. Фаянсовая, г. Киров, Калужской обл. – </w:t>
      </w:r>
      <w:r>
        <w:rPr>
          <w:rStyle w:val="1"/>
          <w:b w:val="false"/>
        </w:rPr>
        <w:t>Кармышин Роман Сафронович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Башкатов ? … ? …</w:t>
      </w:r>
      <w:r>
        <w:rPr/>
        <w:t xml:space="preserve"> . (? … - ? …10.41 г.) красноармеец, боец народного ополчения, погиб г. Киров, ст. Фаянсовая. – Книга Памяти Калужской обл., Кировский р-н. Т-14 стр. 184.</w:t>
      </w:r>
    </w:p>
    <w:p>
      <w:pPr>
        <w:pStyle w:val="Normal"/>
        <w:rPr/>
      </w:pPr>
      <w:r>
        <w:rPr/>
        <w:t xml:space="preserve">Смотреть списки братской могилы у школы № 2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Бердников И … Ф …</w:t>
      </w:r>
      <w:r>
        <w:rPr/>
        <w:t xml:space="preserve"> . (? … - ? …) мл. сержант, погиб: г. Киров. – Книга Памяти Калужской обл., Кировский р-н. Т-14 стр. 184.</w:t>
      </w:r>
    </w:p>
    <w:p>
      <w:pPr>
        <w:pStyle w:val="Normal"/>
        <w:rPr/>
      </w:pPr>
      <w:r>
        <w:rPr/>
        <w:t>Смотреть списки братской могилы парк ст. Фаянсовая, Кировского р-на, Калужской обл. – Бердников Илья Филипп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Боровченко Михаил Михайлович</w:t>
      </w:r>
      <w:r>
        <w:rPr/>
        <w:t>. (1924 – 22.09.43 г.) мл. сержант, погиб: Кировский р-н. – Книга Памяти Калужской обл., Кировский р-н. Т-14 стр. 184.</w:t>
      </w:r>
    </w:p>
    <w:p>
      <w:pPr>
        <w:pStyle w:val="Normal"/>
        <w:rPr/>
      </w:pPr>
      <w:r>
        <w:rPr/>
        <w:t xml:space="preserve">Смотреть списки братской могилы в парке железнодорожников ст. Фаянсова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Будунов Нурахмет</w:t>
      </w:r>
      <w:r>
        <w:rPr/>
        <w:t>. (? … - 19.09.43 г.) красноармеец 440 сп, 10 А, 3241 ЭГ, умер от ран: ст. Фаянсовая. – Книга Памяти Калужской обл., Кировский р-н. Т-14 стр. 184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Бурто Н … Я …</w:t>
      </w:r>
      <w:r>
        <w:rPr/>
        <w:t xml:space="preserve"> . (? … - ? …) красноармеец, погиб: г. Киров. – Книга Памяти Калужской обл., Кировский р-н. Т-14 стр. 184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Бурко Наум Яковл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варский Григорий Фирсович</w:t>
      </w:r>
      <w:r>
        <w:rPr/>
        <w:t>. (1914 – 02.10.41 г.) ст. сержант, погиб: Кировский р-н, ст. Фаянсовая. – Источник информации Книга Памяти Калужской обл. Т-25 стр. 384.</w:t>
      </w:r>
    </w:p>
    <w:p>
      <w:pPr>
        <w:pStyle w:val="Normal"/>
        <w:rPr/>
      </w:pPr>
      <w:r>
        <w:rPr/>
        <w:t xml:space="preserve">Смотреть списки братской могилы в парке Железнодорожников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Васин Н … И …</w:t>
      </w:r>
      <w:r>
        <w:rPr/>
        <w:t xml:space="preserve"> . (? … - ? …) красноармеец, погиб: г. Киров. – Книга Памяти Калужской обл., Кировский р-н. Т-14 стр. 184.</w:t>
      </w:r>
    </w:p>
    <w:p>
      <w:pPr>
        <w:pStyle w:val="Normal"/>
        <w:rPr/>
      </w:pPr>
      <w:r>
        <w:rPr/>
        <w:t>Смотреть списки братской могилы парк ст. Фаянсовая, г. Киров, Калужской обл. – Васин Никита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Воробьев Ананий (В …) Горигорьевич</w:t>
      </w:r>
      <w:r>
        <w:rPr/>
        <w:t>. (1903 – 03.01.43 г.) красноармеец, погиб: Кировский р-н. – Книга Памяти Калужской обл., Кировский р-н. Т-14 стр. 184.</w:t>
      </w:r>
    </w:p>
    <w:p>
      <w:pPr>
        <w:pStyle w:val="Normal"/>
        <w:rPr/>
      </w:pPr>
      <w:r>
        <w:rPr>
          <w:rStyle w:val="4"/>
        </w:rPr>
        <w:t>Правильно</w:t>
      </w:r>
      <w:r>
        <w:rPr/>
        <w:t xml:space="preserve">:  </w:t>
      </w:r>
      <w:r>
        <w:rPr>
          <w:rStyle w:val="1"/>
          <w:b w:val="false"/>
        </w:rPr>
        <w:t>Воробьев Ананий Григорьевич</w:t>
      </w:r>
      <w:r>
        <w:rPr/>
        <w:t>. (1903 – 03.01.43 г.) красноармеец, стрелок 105 сп 77 сд. Ленинская обл.,  ст. Баково, д. Октябрьская. (Московская обл, Раменский р-н, д. Болятино). Призван Раменским РВК Московской обл. Умер от болезни в ППГ-661. Похоронен на кладбище д. Прудня Смоленской обл. – Донесение № 7788 от 08.03.43 г.</w:t>
      </w:r>
    </w:p>
    <w:p>
      <w:pPr>
        <w:pStyle w:val="Normal"/>
        <w:rPr/>
      </w:pPr>
      <w:r>
        <w:rPr/>
        <w:t xml:space="preserve">Книга Памяти Московской обл. Т-22, часть1, стр. 175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цов  И … П …</w:t>
      </w:r>
      <w:r>
        <w:rPr/>
        <w:t xml:space="preserve"> .  (? … - ? … ) сержант, погиб: г. Киров. – Источник информации Книга Памяти Калужской обл. Т-14 стр. 184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Воронцов Игнатий Павл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Давыдкин П … Г …</w:t>
      </w:r>
      <w:r>
        <w:rPr/>
        <w:t xml:space="preserve"> . (? … - ? …) красноармеец, погиб: г. Киров. – Книга Памяти Калужской обл., Кировский р-н. Т-14 стр. 185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Егоров Константин Саввинович</w:t>
      </w:r>
      <w:r>
        <w:rPr/>
        <w:t>. (1913 – 20.08.43 г.) ефрейтор 320 сп 11 сд, 3421 ЭГ, род: Татарстан, г. Казань, призван Свердловским РВК, погиб: г. Киров, ст. Фаянсовая. – Книга Памяти Калужской обл., Кировский р-н. Т-14 стр. 185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Зайцев Иван Иванович</w:t>
      </w:r>
      <w:r>
        <w:rPr/>
        <w:t>. (1909 – 04.09.43 г.) ефрейтор, 407 сп, 108 сд, погиб: Кировский р-н. –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Казаков М … Е …</w:t>
      </w:r>
      <w:r>
        <w:rPr/>
        <w:t xml:space="preserve"> . (? … - ? …) ст. сержант, погиб: г. Киров. –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Карин А … Д …</w:t>
      </w:r>
      <w:r>
        <w:rPr/>
        <w:t xml:space="preserve"> . (? … - ? …) красноармеец, погиб: г. Киров. –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Смотреть списки братской могилы парк ст. Фаянсовая, Кировского р-на, Калужской обл., - </w:t>
      </w:r>
      <w:r>
        <w:rPr>
          <w:rStyle w:val="1"/>
          <w:b w:val="false"/>
        </w:rPr>
        <w:t>Карин Аким Давыдови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Катаев (Кашаев) Я … ? …</w:t>
      </w:r>
      <w:r>
        <w:rPr/>
        <w:t xml:space="preserve"> . (? … - ? …) красноармеец, погиб: г. Киров. – Книга ПамятиКалужской обл., Кировский р-н. Т-14 стр. 185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Кислицын Г … М …</w:t>
      </w:r>
      <w:r>
        <w:rPr/>
        <w:t xml:space="preserve"> . (? … - ? …) красноармеец, погиб: г. Киров. – Книга Памяти Калужской обл., Кировский р-н, Т-14 стр. 185.</w:t>
      </w:r>
    </w:p>
    <w:p>
      <w:pPr>
        <w:pStyle w:val="Normal"/>
        <w:rPr/>
      </w:pPr>
      <w:r>
        <w:rPr/>
        <w:t>Смотреть списки братской могилы парк ст. Фаянсовая, Кировского р-на, Калужской обл. – Кислицын Григорий Максим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Королев С … Д …</w:t>
      </w:r>
      <w:r>
        <w:rPr/>
        <w:t xml:space="preserve"> . (? … - ? …) красноармеец, погиб: г. Киров. –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Королев Сергей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стылев Харитон Федорович</w:t>
      </w:r>
      <w:r>
        <w:rPr/>
        <w:t xml:space="preserve">. (? … - 29.08.43 г.) капитан. Призван Бутурлиновким РВК Воронежской обл. Погиб: Кировский р-н. – Источник информации Учетная карточка воинского захоронения ул. Шумавцова, г. Киров. Запись № 6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ростылев Харитон Федорович. (1920 – 29.08.43 г.) капитан, 2-й пом. нач. штаба 208 сд. Воронежская обл., Бутурлиновский р-н, колхоз «Дружба». Призван Бутурлиновским РВК Воронежской обл. Убит. Похоронен в д. Флясово, Спас-Деменского (правильно Ельнинского) р-на, Смоленской обл. – Донесение Управления 208 сд № 0741 от 22.09.43 г., приложение к № 38612с от 30.09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Костин М … Я …</w:t>
      </w:r>
      <w:r>
        <w:rPr/>
        <w:t xml:space="preserve"> . (? … - ? …) красноармеец, погиб: г. Киров. –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Смотреть списки братской могилы ул. Шумавцова, Кировского р-на, Смоленской обл. – </w:t>
      </w:r>
      <w:r>
        <w:rPr>
          <w:rStyle w:val="1"/>
          <w:b w:val="false"/>
        </w:rPr>
        <w:t>Костин Михаил Яковлеви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Кубарев А … Н …</w:t>
      </w:r>
      <w:r>
        <w:rPr/>
        <w:t xml:space="preserve"> . (? … - ? …) красноармеец, погиб: г. Киров. – Книга Памяти Калужской обл., Кировский р-н. Т-14 стр. 185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Кубарев Александр Никон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Лаврук В … Ф …</w:t>
      </w:r>
      <w:r>
        <w:rPr/>
        <w:t xml:space="preserve"> . (? … - ? …) красноармеец, погиб: г. Киров. – Книга Памяти Калужской обл., Кировский р-н. Т-14 стр. 185-186.</w:t>
      </w:r>
    </w:p>
    <w:p>
      <w:pPr>
        <w:pStyle w:val="Normal"/>
        <w:rPr/>
      </w:pPr>
      <w:r>
        <w:rPr>
          <w:rStyle w:val="4"/>
        </w:rPr>
        <w:t>Правильно</w:t>
      </w:r>
      <w:r>
        <w:rPr/>
        <w:t xml:space="preserve">:  Лаврук Василий Филиппович. (1900 – 22.01.44 г.) красноармеец 322 сп 32 сд. Черниговская обл., Любимский (Ичнявский) р-н, с. Ичня, ул. Роденская, дом № 79. Призван Ичневским РВК Черниговской обл. Умер от ран в ЭГ 4851. Похоронен БССР, Гомельская обл., Речицкий р-н, г. Речица, северо-восточнее новой городской больницы, в 100 метрах, в братской могиле. – Донесение № 14829 от 08.03.44 г. «Именной список умерших в ЭГ 4851». Запись № 4 на стр. 14;  Источник информации ЦАМО, фонд № 58, опись № А-83627, дело № 7086 «Алфавитная книга умерших в ЭГ 4851». Запись № 4 на стр. 5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ин Н … И …</w:t>
      </w:r>
      <w:r>
        <w:rPr/>
        <w:t xml:space="preserve"> .  (? …  -  ? … )  красноармеец, погиб: г. Киров. - Источник информации Книга Памяти Калужской обл. Т-14 стр. 185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Литвинов Александр Григорьевич</w:t>
      </w:r>
      <w:r>
        <w:rPr/>
        <w:t>. (1902 – 19.09.43 г.) мл. сержант, погиб: Кировский р-н. – Книга Памяти Калужской обл. Т-14 стр. 186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ьков  И …  М …</w:t>
      </w:r>
      <w:r>
        <w:rPr/>
        <w:t xml:space="preserve"> . (? … - ? … ) красноармеец, погиб: г. Киров. – Источник информации Книга Памяти Калужской обл. Т-14 стр. 184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Малычев В … А …</w:t>
      </w:r>
      <w:r>
        <w:rPr/>
        <w:t xml:space="preserve"> . (? … - ? …) красноармеец, погиб: г. Киров. – Книга Памяти Калужской обл., Кировский р-н. Т-14 стр. 186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Малычев Василий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Матисов (Магисов) Николай Петрович</w:t>
      </w:r>
      <w:r>
        <w:rPr/>
        <w:t>. (1922 – 21.08.43 г.) мл. сержант 706 сп, погиб: Кировский р-н. – Книга Памяти Калужской обл. Кировский р-н. Т-14 стр. 186.</w:t>
      </w:r>
    </w:p>
    <w:p>
      <w:pPr>
        <w:pStyle w:val="Normal"/>
        <w:rPr/>
      </w:pPr>
      <w:r>
        <w:rPr/>
        <w:t xml:space="preserve">Смотреть списки братской могилы парк ст. Фаянсова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лойдах (Молойдак Филипп Федорович</w:t>
      </w:r>
      <w:r>
        <w:rPr/>
        <w:t>. (1920 – 07.09.43 г.) красноармеец, погиб:  Кировский р-н. – Источник информации Книга Памяти Калужской обл. Т-14 стр. 184.</w:t>
      </w:r>
    </w:p>
    <w:p>
      <w:pPr>
        <w:pStyle w:val="Normal"/>
        <w:rPr/>
      </w:pPr>
      <w:r>
        <w:rPr/>
        <w:t xml:space="preserve">Смотреть списки братской могилы ул. Степана Разина, г. Киров,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Мочалов А … И …</w:t>
      </w:r>
      <w:r>
        <w:rPr/>
        <w:t xml:space="preserve"> . (? … - ? …) сержант, погиб: г. Киров. – Книга Памяти Калужской обл., Кировский р-н. Т-14 стр. 186. </w:t>
      </w:r>
    </w:p>
    <w:p>
      <w:pPr>
        <w:pStyle w:val="Normal"/>
        <w:rPr/>
      </w:pPr>
      <w:r>
        <w:rPr/>
        <w:t>Смотреть списки братской могилы ул. Шумавцова, г.Киров, Калужской обл. – Мочалов Андрей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Мусаев Мамедон</w:t>
      </w:r>
      <w:r>
        <w:rPr/>
        <w:t>. (1912 – 17.09.43 г.) красноармеец 1225 сп 369 сд (ЭП-37). Род. Татарстан, призван: Ворошиловским РВК Татарстана, умер от ран: г. Киров, ст. Фаянсовая. – Книга Памяти Калужской обл., Кировский р-н. Т-14 стр 186.</w:t>
      </w:r>
    </w:p>
    <w:p>
      <w:pPr>
        <w:pStyle w:val="Normal"/>
        <w:rPr/>
      </w:pPr>
      <w:r>
        <w:rPr/>
        <w:t xml:space="preserve">Смотреть списки братской могилы парк ст. Фаянсовая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Оськин В … В …</w:t>
      </w:r>
      <w:r>
        <w:rPr/>
        <w:t xml:space="preserve"> . (? … - ? …) красноармеец, погиб: г. Киров. – Книга Памяти Калужской обл., Кировский р-н. Т-14 стр. 186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Осокин Владимир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Павлов В … И …</w:t>
      </w:r>
      <w:r>
        <w:rPr/>
        <w:t xml:space="preserve"> . (? … - ? …) красноармеец, погиб: г. Киров. – Книга Памяти Калужской обл., Кировский р-н. Т-14 стр. 186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Павлов Василий Илларио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Подвигин Михаил Стефанович</w:t>
      </w:r>
      <w:r>
        <w:rPr/>
        <w:t>. (1894 – 05.09.43 г.) красноармеец, род. Белгородская обл., призван: Яковлевским РВК Белгородской обл., погиб: г. Киров, ст. Фаянсовая. – Книга Памяти Калужской обл., Кировский р-н.ю Т-14 стр. 186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Полев Г … П …</w:t>
      </w:r>
      <w:r>
        <w:rPr/>
        <w:t xml:space="preserve"> . (? … - ? …) старшина, погиб: г. Киров. – Книга Памяти Калужской обл., Кировский р-н. Т-14 стр. 186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Полев Григорий Прох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ячин Вячеслав Терентьевич</w:t>
      </w:r>
      <w:r>
        <w:rPr/>
        <w:t>. (1924 - ? …) сержант, погиб: Кировский р-н, ст. Фаянсовая. – Источник информации Книга Памяти Калужской обл. Т-25 стр. 384.</w:t>
      </w:r>
    </w:p>
    <w:p>
      <w:pPr>
        <w:pStyle w:val="Normal"/>
        <w:rPr/>
      </w:pPr>
      <w:r>
        <w:rPr/>
        <w:t>Смотреть списки данной братской могилы:  Посягин Вячеслав Терент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Прокофьев А … Д …</w:t>
      </w:r>
      <w:r>
        <w:rPr/>
        <w:t xml:space="preserve"> . (? … - ? …) красноармеец, погиб: г. Киров. – Книга Памяти Калужской обл., Кировский р-н. Т-14 стр. 186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Прокофьев Александр Дмитри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Сайфутдинов (Сайфугдинов) Гиман (Исман) Иванович</w:t>
      </w:r>
      <w:r>
        <w:rPr/>
        <w:t xml:space="preserve">. (? … - 24.09.43 г.) красноармеец пп 40246 (ЭГ 3421), 909 сп 247 сд, род.: Татарстан, Рыбнослободской р-н, призван: Рыбнослободским РВК Татарстана, умер от ран: Кировский р-н. – Книга Памяти Калужской обл., Кировский р-н. Т-14 стр. 186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</w:t>
      </w:r>
      <w:r>
        <w:rPr>
          <w:rStyle w:val="1"/>
          <w:b w:val="false"/>
        </w:rPr>
        <w:t>Сапфудинов Гиман Иванови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Сергеев Дмитрий Андреевич</w:t>
      </w:r>
      <w:r>
        <w:rPr/>
        <w:t>. (1900 – 10.08.43 г.) красноармеец, погиб: г. Киров, ст. Фаянсовая. – Книга Памяти Калужской обл., Кировский р-н. Т-14 стр. 186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Сидоров Николай Павлович</w:t>
      </w:r>
      <w:r>
        <w:rPr/>
        <w:t>. (1922 – 07.1943 г.) мл. лейтенант, погиб: г. Киров, ст. Фаянсовая. – Книга Памяти Калужской обл., Кировский р-н. Т-14 стр. 186.</w:t>
      </w:r>
    </w:p>
    <w:p>
      <w:pPr>
        <w:pStyle w:val="Normal"/>
        <w:rPr/>
      </w:pPr>
      <w:r>
        <w:rPr/>
        <w:t xml:space="preserve">Смотреть списки братской могилы д. Береж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Тесля ? … ? …</w:t>
      </w:r>
      <w:r>
        <w:rPr/>
        <w:t xml:space="preserve"> . (? … - ? …10.41 г.) красноармеец, боец народаного ополчения, погибв бою: г. Киров, ст. Фаянсовая. – Книга Памяти Калужской обл. Т-14 стр. 187.</w:t>
      </w:r>
    </w:p>
    <w:p>
      <w:pPr>
        <w:pStyle w:val="Normal"/>
        <w:rPr/>
      </w:pPr>
      <w:r>
        <w:rPr/>
        <w:t xml:space="preserve">Смотреть списки братской могилы у школы № 2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Толкачев Н … Я …</w:t>
      </w:r>
      <w:r>
        <w:rPr/>
        <w:t xml:space="preserve"> . (? … - ? …) красноармеец, погиб: г. Киров. – Книга Памяти Калужской обл., Кировский р-н. Т-14 стр. 187. 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Толкачев Николай Яковл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Трошин М … П …</w:t>
      </w:r>
      <w:r>
        <w:rPr/>
        <w:t xml:space="preserve"> . (? … - ? …) красноармеец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Трошин Михаил Пет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манов Закир</w:t>
      </w:r>
      <w:r>
        <w:rPr/>
        <w:t>.  (1910 – 05.09.43 г.) красноармеец, погиб: Кировский р-н, ст. Фаянсовая. – Источник информации Книга Памяти Калужской обл. Т-25 стр. 384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Фомин М … М …</w:t>
      </w:r>
      <w:r>
        <w:rPr/>
        <w:t xml:space="preserve"> . (? … - ? …) красноармеец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Фомин Михаил Матв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Чавленко Н … С …</w:t>
      </w:r>
      <w:r>
        <w:rPr/>
        <w:t xml:space="preserve"> . (? … - ? …) красноармеец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Чавлетко Николай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зов Петр Иванович</w:t>
      </w:r>
      <w:r>
        <w:rPr/>
        <w:t xml:space="preserve">. (? … - 12.08.43 г.) – 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Чередов П … П …</w:t>
      </w:r>
      <w:r>
        <w:rPr/>
        <w:t xml:space="preserve"> . (? … - ? …) сержант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Чередов Павел Пет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Чучалин Емельян Глебович</w:t>
      </w:r>
      <w:r>
        <w:rPr/>
        <w:t>. (1915 – 19.09.43 г.) красноармеец, умер от ран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риков А … Ф …</w:t>
      </w:r>
      <w:r>
        <w:rPr/>
        <w:t xml:space="preserve"> .  (? … - ? … ) – Смотреть списки братской могилы ул. Шумавцова, пос. ст. Фаянсовая, г. Киров, Калужской обл. – Шириков Алексей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льцов  Н … Г …</w:t>
      </w:r>
      <w:r>
        <w:rPr/>
        <w:t xml:space="preserve"> . (? …  -  ? …) красноармеец, погиб: г. Киров. – источник информации Книга Памяти Калужской обл. Т-14 стр. 187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Шильцев Николай Серг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Шмелев Матвей Дмитриевич</w:t>
      </w:r>
      <w:r>
        <w:rPr/>
        <w:t>. (1919 – 14.09.43 г.) сержант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Шнуров Иван Сергеевич</w:t>
      </w:r>
      <w:r>
        <w:rPr/>
        <w:t>. (1920 – 16.04.43 г.) ст. сержант, погиб: г. Киров, ст. Фаянсовая. – Книга Памяти Калужской обл., Кировский р-н. Т-14 стр. 18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</w:t>
      </w:r>
      <w:r>
        <w:rPr>
          <w:rStyle w:val="1"/>
          <w:b w:val="false"/>
        </w:rPr>
        <w:t>Шнуров Иван Сергеевич</w:t>
      </w:r>
      <w:r>
        <w:rPr/>
        <w:t xml:space="preserve">. (1920 – 16.08.43 г.) ст. сержант, ком. 76 мм орудия 427 отб, 196 тбр (пп 54342). Ивановская обл., Судогодский р-н, Краснокустовский с/совет, д. Варкино. Призван Судогодским РВК Ивановской обл. Убит (сгорел в танке). Похоронен д. Зимцы Кировского р-на, Смоленской обл. – Донесение № 32718 от 02.09.43 г.;  Источник информации ВК Владимирской обл. – Извещение о гибели от пп 54342№ 190 от августа 1943 г. </w:t>
      </w:r>
    </w:p>
    <w:p>
      <w:pPr>
        <w:pStyle w:val="Normal"/>
        <w:rPr/>
      </w:pPr>
      <w:r>
        <w:rPr/>
        <w:t>Книга Памяти Владимирской обл. Т-7 стр. 527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Шоломов Н … Г …</w:t>
      </w:r>
      <w:r>
        <w:rPr/>
        <w:t xml:space="preserve"> . (? … - ? …) красноармеец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Шоломов Николай Гаври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Шубин В … И …</w:t>
      </w:r>
      <w:r>
        <w:rPr/>
        <w:t xml:space="preserve"> . (? … - ? …) красноармеец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Шубин Василий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Юрин И … А …</w:t>
      </w:r>
      <w:r>
        <w:rPr/>
        <w:t xml:space="preserve"> . (? … - ? …) красноармеец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Юрин Иван Алекс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Ягодин Ф … В …</w:t>
      </w:r>
      <w:r>
        <w:rPr/>
        <w:t xml:space="preserve"> . (? … - ? …) капитан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 – Ягодин Федор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</w:rPr>
        <w:t>Якимерко И … М …</w:t>
      </w:r>
      <w:r>
        <w:rPr/>
        <w:t xml:space="preserve"> . (? … - ? …) красноармеец, погиб: г. Киров. – Книга памяти Калужской обл., Кировский р-н. Т-14 стр. 187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Якименко Иван Мартынович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qFormat/>
    <w:rPr>
      <w:b/>
      <w:sz w:val="24"/>
      <w:szCs w:val="24"/>
      <w:lang w:val="ru-RU" w:bidi="ar-SA"/>
    </w:rPr>
  </w:style>
  <w:style w:type="character" w:styleId="2">
    <w:name w:val="Стиль2 Знак"/>
    <w:qFormat/>
    <w:rPr>
      <w:b/>
      <w:sz w:val="24"/>
      <w:szCs w:val="24"/>
      <w:u w:val="single"/>
      <w:lang w:val="ru-RU" w:bidi="ar-SA"/>
    </w:rPr>
  </w:style>
  <w:style w:type="character" w:styleId="3">
    <w:name w:val="Стиль3 Знак"/>
    <w:qFormat/>
    <w:rPr>
      <w:i/>
      <w:sz w:val="24"/>
      <w:szCs w:val="24"/>
      <w:lang w:val="ru-RU" w:bidi="ar-SA"/>
    </w:rPr>
  </w:style>
  <w:style w:type="character" w:styleId="4">
    <w:name w:val="Стиль4 Знак"/>
    <w:qFormat/>
    <w:rPr>
      <w:b/>
      <w:i/>
      <w:sz w:val="24"/>
      <w:szCs w:val="24"/>
      <w:lang w:val="ru-RU" w:bidi="ar-S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b/>
    </w:rPr>
  </w:style>
  <w:style w:type="paragraph" w:styleId="21">
    <w:name w:val="Стиль2"/>
    <w:basedOn w:val="Normal"/>
    <w:qFormat/>
    <w:pPr/>
    <w:rPr>
      <w:b/>
      <w:u w:val="single"/>
    </w:rPr>
  </w:style>
  <w:style w:type="paragraph" w:styleId="31">
    <w:name w:val="Стиль3"/>
    <w:basedOn w:val="Normal"/>
    <w:qFormat/>
    <w:pPr/>
    <w:rPr>
      <w:i/>
    </w:rPr>
  </w:style>
  <w:style w:type="paragraph" w:styleId="41">
    <w:name w:val="Стиль4"/>
    <w:basedOn w:val="Normal"/>
    <w:qFormat/>
    <w:pPr/>
    <w:rPr>
      <w:b/>
      <w:i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2:31:00Z</dcterms:created>
  <dc:creator>Dom</dc:creator>
  <dc:description/>
  <cp:keywords/>
  <dc:language>en-US</dc:language>
  <cp:lastModifiedBy>Виктор</cp:lastModifiedBy>
  <dcterms:modified xsi:type="dcterms:W3CDTF">2024-02-26T17:23:00Z</dcterms:modified>
  <cp:revision>97</cp:revision>
  <dc:subject/>
  <dc:title>                                                 Радуга бр</dc:title>
</cp:coreProperties>
</file>