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bCs/>
        </w:rPr>
        <w:t xml:space="preserve">                         </w:t>
      </w:r>
      <w:r>
        <w:rPr>
          <w:b/>
          <w:bCs/>
          <w:i/>
        </w:rPr>
        <w:t>Приложение к братской могиле ул. 3-й Интернационал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 xml:space="preserve">Военнослужащие Красной Армии, числящиеся похороненными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ул. 3-й интернационал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документов о безвозвратных потерях воинских соединений, принимавших участие в боевых действиях на территории Кировского р-на в годы Великой Отечественной войны, но в соответствии с донесениями о безвозвратных потерях ЦАМО РФ, погибшие и похороненные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живых</w:t>
      </w:r>
      <w:r>
        <w:rPr/>
        <w:t xml:space="preserve">.    </w:t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</w:rPr>
        <w:t>Авакшин Яков Федорович</w:t>
      </w:r>
      <w:r>
        <w:rPr/>
        <w:t xml:space="preserve">. (1899 – 18.01.43 г.) красноармеец, погиб: Кировский р-н, д. Николаевка. – Источник информации Книга Памяти Калужской обл. Т-25 стр. 377. </w:t>
      </w:r>
    </w:p>
    <w:p>
      <w:pPr>
        <w:pStyle w:val="Normal"/>
        <w:rPr/>
      </w:pPr>
      <w:r>
        <w:rPr/>
        <w:t xml:space="preserve">Смотреть списки братской могилы в парке ЧЛЗ, г. Киров, Калужской обл.- Абакшин Яков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деев Григорий Иванович</w:t>
      </w:r>
      <w:r>
        <w:rPr/>
        <w:t xml:space="preserve">. (1893 – 12.09.43 г.) красноармеец, погиб в бою: Кировский р-н, Свиридловские хутора. – Источник информации Книга Памяти Калужской обл. Т-14 стр. 17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вдеев Григорий Иванович. (1893 – 12.09.43 г.) красноармеец, стрелок 140914 сп 324 сд. Смоленская обл., Козельский р-н, Благовещенский с/совет, д. Слаговищи. Призван Козельским РВК Смоленской обл. Убит. Похоронен в р-не Свиридов хутор, Кировского р-на, Смоленской обл. – Донесение У;правления 324 сд № 01580 от 06.10.43 г., приложение к № 38595с от 10.10.43 г.  Правильно – похоронен в р-не д. Свиридов Хутор, Бытошского р-на, Брянской обл. </w:t>
      </w:r>
    </w:p>
    <w:p>
      <w:pPr>
        <w:pStyle w:val="Normal"/>
        <w:rPr/>
      </w:pPr>
      <w:r>
        <w:rPr/>
        <w:t xml:space="preserve">Книга Памяти Калужской обл. Т-3 стр. 2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имкин Андрей ? …</w:t>
      </w:r>
      <w:r>
        <w:rPr/>
        <w:t xml:space="preserve"> . (? … - 1942 г.) красноармеец, погиб: Кировский р-н, д. Малые Желтоухи. –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братской могилы д. Малые Желтоухи, Кировского р-на,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? … ? …</w:t>
      </w:r>
      <w:r>
        <w:rPr/>
        <w:t xml:space="preserve"> .  (? … - 1942-1943 г.г.) лейтенант, ком.взвода, погиб в окрестностях г. Киров. –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Андреев Николай Григорьевич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Андронин Яков Иванович</w:t>
      </w:r>
      <w:r>
        <w:rPr/>
        <w:t>. (1900 – 06.07.42 г.) политрук, политрук роты 239 сп 239 сд. Саратовская обл., Красно-Партизанский р-н. Призван Красно-Партизанским РВК Саратовской обл. Убит. Похоронен д. Николаевка Кировского р-на Смоленской обл. - Донесение штаба 239 сд № 0363 от 30.07.42 г., приложение к № 18358с от 05.08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861. Приказ ВС 2-го Белорусского фронта № 266 от 11.09.44 г., о награждении ст. лейтенанта Андронина Якова Ивановича, 1900 г.р., (41 отдельный батальон трофейного вооружения) призван: Краснопартизанским РВК Саратовской обл., орденом «Красной Звезды». Запись в наградном листе: - «… в боях за Родину был тяжело ранен 15.08.42 г., в районе г. Киров…». </w:t>
      </w:r>
    </w:p>
    <w:p>
      <w:pPr>
        <w:pStyle w:val="Normal"/>
        <w:rPr/>
      </w:pPr>
      <w:r>
        <w:rPr/>
        <w:t>В Книге Памяти Саратовской обл. Т-4 стр. 558. – числится погибшим в р-не д. Николаевка Смоленской об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нтоневский Терентий Тимофеевич</w:t>
      </w:r>
      <w:r>
        <w:rPr/>
        <w:t>. (1913 – 06.07.42 г.) красноармеец, стрелок 817 сп 239 сд. Воронежская обл., Ладомирский р-н, д. Сергеевка. Призван Ладомирским РВК Воронежской обл. Убит. Похоронен д. Николаевка Кировского р-на Смоленской обл. - Донесение штаба 239 сд № 0363 от 30.07.42 г., приложение к № 18358с от 05.08.42 г.;  Донесение Отдела по персональному учету потерь 2-го Украинского фронта № 01149 от 31.07.45 г., приложение к № 70088 от 27.11.195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нтоновский Терентий Тимофеевич, 1916 г.р., красноармеец, 817 сп 239 сд. Воронежская обл., Ольховатский р-н, совхоз «Степнеой». Призван Ольховатским РВК Воронежской обл. Осужен судом ВТ 16 Армии к 10 годам лишения свободы. - Донесение ВТ 16 Армии № 01393 от 16.09.42 г., приложение к № 24965с от 22.09.42 г. – осужден судом военного трибунала на 10 лет лишения свободы 04.09.42 г. (Во всех документах имя жены (матери) – </w:t>
      </w:r>
      <w:r>
        <w:rPr>
          <w:i/>
        </w:rPr>
        <w:t>Антоновская Наталья Пет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Белгородской обл. Т-1 стр. 175. – числится погибшим и похороненным в д. Николаевка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инушкин Михаил Иванович</w:t>
      </w:r>
      <w:r>
        <w:rPr/>
        <w:t xml:space="preserve">. (1902 – 09.03.43 г.) красноармеец, погиб: Кировский р-н, г. Киров. – Источник информации Книга Памяти Калужской обл. Т-25 стр. 377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ламов Илларион Васильевич</w:t>
      </w:r>
      <w:r>
        <w:rPr/>
        <w:t>. (1895 – 06.07.42 г.) красноармеец, стрелок 239 сд. Воронежская обл., Хлевенский р-н, Призван Хлевенским РВК Воронежской обл. Пропал б/вести. Место не известно. - Донесение штаба 239 сд № 0380 от 08.08.42 г., приложение к № 19547с от 13.08.42 г. В указанный день, 06.07.42 г., полки 239 сд вели бои в р-не д. Николаевка, д. Шибаново, лесном массиве восточнее д. Малая Песочня Киро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сламов Илларион Васильевич, 17.10.1895 г.р., красноармеец, адрес: Воронежская обл., Хлевневский р-н, д. Верхняя Колыбель. Попал в плен. Содержался в лагере «Шталаг 352». Дальнейшая судьба не известна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шкин Андрей Иванович</w:t>
      </w:r>
      <w:r>
        <w:rPr/>
        <w:t>. (1925 – 04.09.43 г.) красноармеец, стрелок 407 сп 108 сд. Свердловская обл., Апртинский р-н, д. Сухановка. Призван Артинским РВК Свердловской обл. Увековечен. Убит. Похоронен в 1,5 км юго-восточнее г. Киров, Смоленской (с 05.07.1944 г. Калужской) обл. – Донесение штаба 108 сд № 0492 от 29.09.43 г., приложение к № 41308с от 14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2, ящик № 22. Документ № 89 от 06.04.1985 г.;  Источник информации «сведения военкоматов».  – Бабушкин Андрей Иванович, 1925 г.р., Свердловская обл., Артинский р-н, д. Сухановка. Награжден орденом «Отечественной войны 1-й степени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данов Константин Александрович</w:t>
      </w:r>
      <w:r>
        <w:rPr/>
        <w:t xml:space="preserve">. (1917 – 06.07.42 г.) красноармеец, стрелок 239 сп, </w:t>
      </w:r>
    </w:p>
    <w:p>
      <w:pPr>
        <w:pStyle w:val="Normal"/>
        <w:ind w:left="900" w:hanging="900"/>
        <w:rPr/>
      </w:pPr>
      <w:r>
        <w:rPr/>
        <w:t xml:space="preserve">239 сд. Московская обл., Ногинский р-н, Обуховская фабрика им. Ленина, дом № 14. </w:t>
      </w:r>
    </w:p>
    <w:p>
      <w:pPr>
        <w:pStyle w:val="Normal"/>
        <w:ind w:left="900" w:hanging="900"/>
        <w:rPr/>
      </w:pPr>
      <w:r>
        <w:rPr/>
        <w:t>Призван Ногинским РВК Московской обл. Убит. Похоронен д. Шибаново Кировского р-</w:t>
      </w:r>
    </w:p>
    <w:p>
      <w:pPr>
        <w:pStyle w:val="Normal"/>
        <w:ind w:left="900" w:hanging="900"/>
        <w:rPr/>
      </w:pPr>
      <w:r>
        <w:rPr/>
        <w:t xml:space="preserve">на Смоленской (с 05.07.1944 г., Людиновского р-на Калужской) обл. - Донесение штаба </w:t>
      </w:r>
    </w:p>
    <w:p>
      <w:pPr>
        <w:pStyle w:val="Normal"/>
        <w:ind w:left="900" w:hanging="900"/>
        <w:rPr/>
      </w:pPr>
      <w:r>
        <w:rPr/>
        <w:t>239 сд № 0363 от 30.07.42 г., приложение к № 18358с от 05.08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оданов Константин Александрович. (1917 - ? … 03.44 г.) ст. сержант. Воинская часть и должность не известны. Московская обл., Ногинский</w:t>
        <w:tab/>
        <w:t xml:space="preserve"> р-н, пос. Обухово. Призван Ногинским РВК в декабре 1941 г. Судьба не известна. Последнее письмо получено из под г. Новгород в январе 1944 г. – Источник информации ЦАМО, фонд № 58, опись № 18004, дело № 372. «Именной список безвозвратных потерь по Ногинскому ГВК за период с 25 по 30.06.45 г.».  (Во всех документах имя жены – </w:t>
      </w:r>
      <w:r>
        <w:rPr>
          <w:i/>
        </w:rPr>
        <w:t>Боданова Мария Ивановна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яков Роман Прокофьевич</w:t>
      </w:r>
      <w:r>
        <w:rPr/>
        <w:t xml:space="preserve">. (? … - 23.06.42 г.) красноармеец, умер от ран: Кировский р-н. – Источник информации Книга Памяти Калужской обл. Т-14 стр17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яков Роман Прокофьевич. (? … - 23.06.42 г.)  рядовой. Воинская часть и должность не известны. Орловская обл., Кромской р-н, д. Глинки. Призван Кромским РВК Орловской обл. Убит. Похоронен в г. Киров, Кировской обл. – Источник информации Книга Памяти Орловской обл. Т-4 стр. 2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Александр Николаевич</w:t>
      </w:r>
      <w:r>
        <w:rPr/>
        <w:t xml:space="preserve">. (1916 - 09.08.42 г.) старшина, 890 ап, погиб: г. Киров. – Источник информации Книга Памяти Калужской обл. Т-14 стр. 17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улатов Александр Николаевич. (? … - 19.08.42 г.) санинструктор 890 ап 330 сд. Челябинская обл., Кусинский р-н, ул. Петропавловская, дом № 34. Призван Кусинским РВК Челябинской обл. Умер от тяжелой болезни в ППГ -15. Похоронен в д. Ратьково, Мещевского (правильно Сухиничского) р-на, Смоленской (с 05.07.1944 г. Калужской) обл. – Источник информации ЦАМО, фонд № 58, опись № А-83627, дело № 58. «Именной список лиц начальствующего и рядового состава, умерших от ран в период боевых действий по ППГ-15 с 20 по 25.08.42 г.». </w:t>
      </w:r>
    </w:p>
    <w:p>
      <w:pPr>
        <w:pStyle w:val="Normal"/>
        <w:rPr/>
      </w:pPr>
      <w:r>
        <w:rPr/>
        <w:t xml:space="preserve">Книга Памяти Челябинской обл. Т-1 стр. 2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латов Ахмет Калимуллович</w:t>
      </w:r>
      <w:r>
        <w:rPr/>
        <w:t xml:space="preserve">. (1900 – 15.07.42 г.) красноармеец, погиб: Кировский р-н. – Источник информации Книга Памяти Калужской обл. Т-25 стр. 377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Кузьма Иванович</w:t>
      </w:r>
      <w:r>
        <w:rPr/>
        <w:t xml:space="preserve">. (1910 – 25.04.42 г.) красноармеец, рядовой 1111 сп 330 сд. Чувашская АССР, Алатырский р-н, с. Чуварлеи. Призван Алатырским РВК Чувашской АССР. Пропал б/вести д. Погост Кировского р-на Смоленской обл. - Донесение Управления 330 сд № 4/0688 от 15.05.42 г., приложение к № 8307с от 19.05.42 г.  В указанный день, 25.04.42 г., 1111 сп начал наступление на д. Погост. Однако встретил сильное сопротивление противника в лесном массиве севернее д. Шибаново и восточнее 1,5 км д. Малая Песочня, потеряв более 80-ти человек, не смог прорвать немецкую оборону и подойти к д. Погост ближе чем на 1,5-2 км, вынужден был отойти на южные окраины г. Киров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5. Донесение Алатырского РВК № 2228 от 20.12.1959 г. «Список граждан Алатырского р-на ЧАССР, на которых в период Отечественной войны пришли извещения о гибели, но в период проверки выявлены и находятся в живых». – Васильев Кузьма Иванович, 1910 г.р., Чувашская АССР, Алатырский р-н, с. Чуварлеи, рядовой. Извещение пришло от ком-ра 1111 сп, как на пропавшего б/вести 29.05.42 г. Попал в плен 29.04.42 г., где находился до 04.1944 г. Бежал и попал к американским войскам. Был передан Советской Армии, где прослужил до 07.10.1945 г. (Во всех документах имя жены – </w:t>
      </w:r>
      <w:r>
        <w:rPr>
          <w:i/>
        </w:rPr>
        <w:t>Васильева Екатерина</w:t>
      </w:r>
      <w:r>
        <w:rPr/>
        <w:t xml:space="preserve">)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льмушев Геннадий Иванович</w:t>
      </w:r>
      <w:r>
        <w:rPr/>
        <w:t xml:space="preserve">. (? … - ?...08.43 г.) лейтенант, погиб: Кировский р-н.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ядин (Верялин) Евгений Петрович</w:t>
      </w:r>
      <w:r>
        <w:rPr/>
        <w:t>. (1924 – 15.03.43 г.) мл. сержант, погиб: Кировский р-н. – Источник информации Книга Памяти Калужской обл. Т-14 стр. 174.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ляев Валентин Григорьевич</w:t>
      </w:r>
      <w:r>
        <w:rPr/>
        <w:t xml:space="preserve">. (? … - 10.06.42 г.) красноармеец, погиб: Кировский р-н, д. Николаевка. – Источник информации Книга Памяти Калужской обл. Т-25 стр. 377. </w:t>
      </w:r>
    </w:p>
    <w:p>
      <w:pPr>
        <w:pStyle w:val="Normal"/>
        <w:rPr/>
      </w:pPr>
      <w:r>
        <w:rPr/>
        <w:t>Смотреть списки братской могилы д. Волое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йко Демьян Филиппович</w:t>
      </w:r>
      <w:r>
        <w:rPr/>
        <w:t xml:space="preserve">. (1919 – 06.07.42 г.) – смотреть списки данной братской могилы:  Бойко Демьян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Степан Филиппович</w:t>
      </w:r>
      <w:r>
        <w:rPr/>
        <w:t>. (1906 – 17.03.43 г.) красноармеец, стрелок  1109 сп 330 сд. Чувашская АССР, Сундырский р-н, д. Чулатлар (д. Шуапатры). Призван Сундырским РВК Чувашской АССР. Пропал б/вести в р-не д. Николаевка Смоленской обл. - Донесение Управления 330 сд № 4/0287 от 05.04.43 г., приложение к № 13404 от 12.04.43 г.;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379. Донесение Управления тыла 3-гто Белорусского фронта № 0346 от 01.03.45 г., вх. № 29142с от 10.03.45 г. «Список  лиц ранее служивших в в рядах Красной армии, находившихся в плену …». Запись № 18 на стр. 19. – Воробьев Стапан Филиппович, 1905 г.р., рядовой 53 зсп, призван Сундырским РВК Чувашской АССР 28.01.42 г. Попал в плен 17.03.43 г. Место не известно.  Освобожден из плена 28.09.43 г. (Во всех документах имя жены – </w:t>
      </w:r>
      <w:r>
        <w:rPr>
          <w:i/>
        </w:rPr>
        <w:t>Воробьева Пелагея Алексеевна</w:t>
      </w:r>
      <w:r>
        <w:rPr/>
        <w:t xml:space="preserve">).  Войну закончил на Дальнем Востоке. </w:t>
      </w:r>
    </w:p>
    <w:p>
      <w:pPr>
        <w:pStyle w:val="Normal"/>
        <w:rPr/>
      </w:pPr>
      <w:r>
        <w:rPr/>
        <w:t xml:space="preserve">В Книге памяти Республики Чувашия. Т-6 стр. 263. – числится пропавшим без вести 17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Иван Абрамович</w:t>
      </w:r>
      <w:r>
        <w:rPr/>
        <w:t xml:space="preserve">. (1897 – 06.07.42 г.) красноармеец, стрелок 239 сд. Воронежская обл., Полянский р-н, Дубровский с/совет, д. Макарово. Призван Полянским РВК Воронежской обл., в 1942 г.  Пропал б/вести. Место не известно. - Донесение штаба 239 сд № 0308 от 08.08.42 г., приложение к № 19547с от 13.08.42 г.  В указанный день 06.07.42 г., полки 239 сд вели бои в р-не д. Николаевка, д. Шибаново, лесном массиве восточнее д. Малая Песочня Кировского р-на Смоленской обл.  </w:t>
      </w:r>
    </w:p>
    <w:p>
      <w:pPr>
        <w:pStyle w:val="Normal"/>
        <w:rPr/>
      </w:pPr>
      <w:r>
        <w:rPr>
          <w:b/>
          <w:i/>
        </w:rPr>
        <w:t>Остался в жывых</w:t>
      </w:r>
      <w:r>
        <w:rPr/>
        <w:t>.  Источник информации ЦАМО, фонд № 8385, опись № 85462, дело № 5. «Именной список команды № 1218 выбывшей из 100 зсп 24.10.44 г.». Запись № 8. – Воронин Иван Абрамович, 1897 г.р., рядовой. Призван Полянским РВК Воронежская обл., в 1942 г. Адрес места жительства:  Воронежская обл., Полянский р-н, с. Макаровка. В 1985 г.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ин (Ворикин) Митрофан Егорович</w:t>
      </w:r>
      <w:r>
        <w:rPr/>
        <w:t>. (1895 – 06.07.42 г.) красноармеец, стрелок 239 сд. Воронежская обл., Хлевинский р-н, с. Воробьевка. Призван Хлевенским РВК</w:t>
      </w:r>
    </w:p>
    <w:p>
      <w:pPr>
        <w:pStyle w:val="Normal"/>
        <w:rPr/>
      </w:pPr>
      <w:r>
        <w:rPr/>
        <w:t xml:space="preserve">Воронежской обл. Пропал б/вести. Место не известно. - Донесение штаба 239 сд № 03085 от 08.08.42 г., приложение к № 19547с от 13.08.42 г.  В указанный день 06.07.42 г., полки 239 сд вели бои в р-не д. Николаевка, д. Шибаново, лесном массиве восточнее д. Малая Песочня Кировского 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357: 53. Указ ПВС СССР № 223/87 от 06.11.1947 г., о награждении медалью «</w:t>
      </w:r>
      <w:r>
        <w:rPr>
          <w:i/>
        </w:rPr>
        <w:t>За боевые</w:t>
      </w:r>
      <w:r>
        <w:rPr/>
        <w:t xml:space="preserve"> </w:t>
      </w:r>
      <w:r>
        <w:rPr>
          <w:i/>
        </w:rPr>
        <w:t>Заслуги</w:t>
      </w:r>
      <w:r>
        <w:rPr/>
        <w:t xml:space="preserve">». Запись в наградном листе: - «Исполняя должность стрелка 817 сп западного фронта (дивизию и Армию не помнит) в боях под г. Киров был тяжело ранен. Инвалид 3-й группы…». </w:t>
      </w:r>
    </w:p>
    <w:p>
      <w:pPr>
        <w:pStyle w:val="Normal"/>
        <w:rPr/>
      </w:pPr>
      <w:r>
        <w:rPr/>
        <w:t>В Книге Памяти Липецкой обл. Т-2 стр. 291. – числится погибшим 06.07.43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нин Михаил Панкратович</w:t>
      </w:r>
      <w:r>
        <w:rPr/>
        <w:t xml:space="preserve">. (1911 – 07.07.42 г.) лейтенант, ком.роты 817 сп 239 сд. </w:t>
      </w:r>
    </w:p>
    <w:p>
      <w:pPr>
        <w:pStyle w:val="Normal"/>
        <w:ind w:left="900" w:hanging="900"/>
        <w:rPr/>
      </w:pPr>
      <w:r>
        <w:rPr/>
        <w:t xml:space="preserve">Саратовская обл., Салтыковский р-н, х. Карукуц. Кадровый. Убит. Похоронен в д. </w:t>
      </w:r>
    </w:p>
    <w:p>
      <w:pPr>
        <w:pStyle w:val="Normal"/>
        <w:ind w:left="900" w:hanging="900"/>
        <w:rPr/>
      </w:pPr>
      <w:r>
        <w:rPr/>
        <w:t xml:space="preserve">Николаевка Кировского р-на Смоленской обл. - Донесение штаба 239 сд № 0363 от </w:t>
      </w:r>
    </w:p>
    <w:p>
      <w:pPr>
        <w:pStyle w:val="Normal"/>
        <w:ind w:left="900" w:hanging="900"/>
        <w:rPr/>
      </w:pPr>
      <w:r>
        <w:rPr/>
        <w:t xml:space="preserve">30.07.42 г., приложение к № 18358с от 05.08.42 г.;  Донесение Отдела по персональному </w:t>
      </w:r>
    </w:p>
    <w:p>
      <w:pPr>
        <w:pStyle w:val="Normal"/>
        <w:ind w:left="900" w:hanging="900"/>
        <w:rPr/>
      </w:pPr>
      <w:r>
        <w:rPr/>
        <w:t xml:space="preserve">учету потерь 2-го Украинского фронта № 01149 от 31.07.45 г., приложение к № 70088 от </w:t>
      </w:r>
    </w:p>
    <w:p>
      <w:pPr>
        <w:pStyle w:val="Normal"/>
        <w:ind w:left="900" w:hanging="900"/>
        <w:rPr/>
      </w:pPr>
      <w:r>
        <w:rPr/>
        <w:t>27.11.195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РГВА и ЦАМО, шкаф № 36, ящик № 36. «Учетно-послужная картотека». – Воронин Михаил Панкратович, 1911 г.р., лейтенант 817 сп 239 сд.  Саратовская обл., Салтыковский р-н, д. Киселевка (Киселевский с/совет, хутор Каракуц). Призван Каменским РВК Челябинской обл., в 1933 г. Дата окончания службы 17.11.45 г.  ( 07.07.1942 г. попал в плен).</w:t>
      </w:r>
    </w:p>
    <w:p>
      <w:pPr>
        <w:pStyle w:val="Normal"/>
        <w:rPr/>
      </w:pPr>
      <w:r>
        <w:rPr/>
        <w:t xml:space="preserve">В Книге Памяти Саратовской обл. Т-6 стр. 368. – числится погибшим и похороненным в д. Николаевка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ьченко Андрей Тарасович</w:t>
      </w:r>
      <w:r>
        <w:rPr/>
        <w:t xml:space="preserve">. (1907 (1917) – 06.07.42 г.) красноармеец (лейтенант, ст. лейтенант), стрелок 817 сп 239 сд. Курская обл., Камышевский р-н, Шарковский с/совет, хутор Олешенка (хутор Новоселовка). Призван Камышевским РВК Курской обл. Пропал б/вести. Место не известно. - Донесение штаба 239 сд № 0380 от 08.08.42 г., приложение к № 19547с от 13.08.42 г.  В указанный день 06.07.42 г., полки 239 сд вели бои в р-не д. Николаевка, д. Шибаново, лесном массиве юго-восточнее д. Малая Песочня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Гаврильченко Андрей Тарасович, 1907 г.р., ст. лейтенант 817 сп попал в плен 06.07.42 г. под г. Кирово. Освобожден. Источник информации ГАРФ, фонд: Р-9526, опись № 1, дело № 227. «Список советских граждан, подлежащих отправке на Родину из Франции»;  Источник информации ЦАМО, фонд: Картотека военнопленных офицеров. «Личная картока военнопленного Гаврильченко Андрея Тарасовича</w:t>
      </w:r>
    </w:p>
    <w:p>
      <w:pPr>
        <w:pStyle w:val="Normal"/>
        <w:rPr/>
      </w:pPr>
      <w:r>
        <w:rPr/>
        <w:t xml:space="preserve">В Книге Памяти Курской обл. Т-3 стр. 445. – числится пропавшим без вести 06.07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ев Алексей Иванович</w:t>
      </w:r>
      <w:r>
        <w:rPr/>
        <w:t xml:space="preserve">. (1921 – 08.09.43 г.) красноармеец, стрелок 8 ср, 339 сп, 308 сд. Тамбовская обл., Бондарский р-н, Граждановский с/совет. Призван Ворошиловским РВК Саратовской обл. Убит. Похоронен в лесу, в 2 км северо-западнее д. Погост, Кировского р-на, Смоленской обл. - Донесение 120 гв. сд № 0584 от 30.09.43 г., приложение к № 38609с от 10.10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9, ящик № 9. – Галаев Алексей Иванович, 1921 г.р., ст. сержант 120 гв. сд. Тамбовская обл., Бондарский р-н, д. Шиловка. Призван Ворошиловским РВК Саратовской обл. награжден в 1944-1945 г.г.  двумя медалями «</w:t>
      </w:r>
      <w:r>
        <w:rPr>
          <w:i/>
        </w:rPr>
        <w:t>За Отвагу</w:t>
      </w:r>
      <w:r>
        <w:rPr/>
        <w:t>», орденом «</w:t>
      </w:r>
      <w:r>
        <w:rPr>
          <w:i/>
        </w:rPr>
        <w:t>Красной</w:t>
      </w:r>
      <w:r>
        <w:rPr/>
        <w:t xml:space="preserve"> </w:t>
      </w:r>
      <w:r>
        <w:rPr>
          <w:i/>
        </w:rPr>
        <w:t>Звезды</w:t>
      </w:r>
      <w:r>
        <w:rPr/>
        <w:t>», орденом «</w:t>
      </w:r>
      <w:r>
        <w:rPr>
          <w:i/>
        </w:rPr>
        <w:t>Отечественной войны 2-й степени</w:t>
      </w:r>
      <w:r>
        <w:rPr/>
        <w:t xml:space="preserve">».  </w:t>
      </w:r>
    </w:p>
    <w:p>
      <w:pPr>
        <w:pStyle w:val="Normal"/>
        <w:rPr/>
      </w:pPr>
      <w:r>
        <w:rPr/>
        <w:t xml:space="preserve">В Книге Памяти Саратовской обл. Т-7 стр. 248. – числится погибшим в д. Погост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ов (Глянов) Родион Ильич</w:t>
      </w:r>
      <w:r>
        <w:rPr/>
        <w:t xml:space="preserve">. (? … - 08.07.42 г.) красноармеец, погиб: Кировский р-н, д. Николаевка. – Источник информации Книга Памяти Калужской обл. Т-25 стр. 377. </w:t>
      </w:r>
    </w:p>
    <w:p>
      <w:pPr>
        <w:pStyle w:val="Normal"/>
        <w:rPr/>
      </w:pPr>
      <w:r>
        <w:rPr/>
        <w:t>Смотреть списки данной братской могилы: Голянов Годион Иль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енков Иван Иосифович</w:t>
      </w:r>
      <w:r>
        <w:rPr/>
        <w:t xml:space="preserve">. (1904 – 10.07.42 г.) красноармеец, погиб: Кировский р-н, д. Николаевка. – Источник информации Книга Памяти Калужской обл. Т-25 стр. 377. </w:t>
      </w:r>
    </w:p>
    <w:p>
      <w:pPr>
        <w:pStyle w:val="Normal"/>
        <w:rPr/>
      </w:pPr>
      <w:r>
        <w:rPr/>
        <w:t xml:space="preserve">Смотреть списки данной братской могилы:  Тарасенков Иван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ушенков  ? … ? …</w:t>
      </w:r>
      <w:r>
        <w:rPr/>
        <w:t xml:space="preserve"> .  (? … - 1942 г.) снайпер, погиб: Кировский р-н. –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добин Федор Романович</w:t>
      </w:r>
      <w:r>
        <w:rPr/>
        <w:t xml:space="preserve">. (1903 – 25.04.42 г.) красноармеец, рядовой 1111 сп 330 сд. Тульская обл., Ефремеовский р-н, д. Пожилино. Призван Ефремовским РВК Тульской обл. Пропал б/вести д. Погост Кировского р-на Смоленской обл. - Донесение Управления 330 сд № 4/0688 от 15.05.42 г., приложение к № 8307с от 19.05.42 г.  В указанный день, 25.04.42 г., 1111 сп начал наступление на д. Погост. Однако встретил сильное сопротивление противника в лесном массиве севернее д. Шибаново и восточнее 1,5 км д. Малая Песочня, потеряв более 80-ти человек, не смог прорвать немецкую оборону и подойти к д. Погост ближе чем на 1,5-2 км, вынужден был отойти на южные окраины г. Киров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Голдобин Федор Романович, 1903 г.р., красноармеец, направлен в Тулький ГВК из Ефремовского РВК 11.07.42 г., как годный к нестроевой службе. – Источник информации ЦАМО, фонд: Тульский ВПП, опись № 612744, дело № 42. - Донесение Ефремовского РВК Тульской обл. № 1107 от 11.07.42 г. В 1947 г. награжден орденом «</w:t>
      </w:r>
      <w:r>
        <w:rPr>
          <w:i/>
        </w:rPr>
        <w:t>Славы 3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В Книге Памяти Тульской обл. Т-5 стр. 257. – числится пропавшим б/вести 25.04.42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ошилин Тихон Иванович</w:t>
      </w:r>
      <w:r>
        <w:rPr/>
        <w:t xml:space="preserve">. (1904 – 08.09.43 г.) красноармеец, стрелок 351 сп, 308 сд. </w:t>
      </w:r>
    </w:p>
    <w:p>
      <w:pPr>
        <w:pStyle w:val="Normal"/>
        <w:ind w:left="900" w:hanging="900"/>
        <w:rPr/>
      </w:pPr>
      <w:r>
        <w:rPr/>
        <w:t xml:space="preserve">Орловская обл., Колпнянский р-н, Карловский с/совет, д. Черниково. Призван Онежским </w:t>
      </w:r>
    </w:p>
    <w:p>
      <w:pPr>
        <w:pStyle w:val="Normal"/>
        <w:ind w:left="900" w:hanging="900"/>
        <w:rPr/>
      </w:pPr>
      <w:r>
        <w:rPr/>
        <w:t xml:space="preserve">РВК Архангельской обл. Убит. Похоронен в 1 км западнее д. Шибаново, Орлов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08 сд № 0569 от 15.09.43 г., приложение к № 36986с от 20.09.43 г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</w:t>
      </w:r>
    </w:p>
    <w:p>
      <w:pPr>
        <w:pStyle w:val="Normal"/>
        <w:ind w:left="900" w:hanging="900"/>
        <w:rPr/>
      </w:pPr>
      <w:r>
        <w:rPr/>
        <w:t xml:space="preserve">шкаф № 12, ящик № 20, документ № 74 от 06.04.1985 г. Грошилин Тихон Иванович, 1904 </w:t>
      </w:r>
    </w:p>
    <w:p>
      <w:pPr>
        <w:pStyle w:val="Normal"/>
        <w:ind w:left="900" w:hanging="900"/>
        <w:rPr/>
      </w:pPr>
      <w:r>
        <w:rPr/>
        <w:t xml:space="preserve">г.р., Орловская обл., Колпнянский р-н, д. Черниково. Награжден орденом </w:t>
      </w:r>
    </w:p>
    <w:p>
      <w:pPr>
        <w:pStyle w:val="Normal"/>
        <w:ind w:left="900" w:hanging="900"/>
        <w:rPr/>
      </w:pPr>
      <w:r>
        <w:rPr/>
        <w:t>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1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В Книге Памяти Архангельской обл., числится поги бшим 08.09.43 г., и похороненным в 1 км западнее д. Шибаново,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шин Василий Павлович</w:t>
      </w:r>
      <w:r>
        <w:rPr/>
        <w:t xml:space="preserve">. (? … 07.07.42 г.) красноармеец, погиб: Кировский р-н, д. Николаевка. – Источник информации Книга Памяти Калужской обл. Т-25 стр. 378. </w:t>
      </w:r>
    </w:p>
    <w:p>
      <w:pPr>
        <w:pStyle w:val="Normal"/>
        <w:rPr/>
      </w:pPr>
      <w:r>
        <w:rPr/>
        <w:t xml:space="preserve">Смотреть списки данной братской могилы:  Демин Васили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ин Кондратий Ермолаевич</w:t>
      </w:r>
      <w:r>
        <w:rPr/>
        <w:t xml:space="preserve">. (1895 – 06.07.42 г.) красноармеец, стрелок 239 сд. Воронежская обл., Коротоякский р-н, Мастюгинский с/совет. Призван   Коротоякским РВК Воронежской обл. Пропал б/вести. Место не известно. - Донесение штаба 239 сд № 0380 от 08.08.42 г., приложение к № 19547с от 13.08.42 г.  В указанный день 06.07.42 г., полки 239 сд вели бои в р-не д. Николаевка, д. Шибаново, лесном массиве юго-восточнее д. Малая Песочня, Кировского р-на,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рин Кондрат Ермолаевич, 1895 г.р., рядовой, адрес места рождения: Воронежская обл., Коротоякский р-н, хутор Веселый. Призван Коротоякским РВК Воронежской обл., 22.01.42 г. Попал в плен. Освобожден. – Источник информации ЦАМО, фонд № 58, опись № 18003, дело № 432. «Список лий рядового и сержантского состава, освобожденных из плена по Шемянскому р-ну, Вилейской обл., Белорусс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бухов (Колабухов) Корней Гаврилович</w:t>
      </w:r>
      <w:r>
        <w:rPr/>
        <w:t>. (1892 (1898) – 12.09.43 г.) красноармеец, погиб: Кировский р-н. - Источник информации Книга Памяти Калужской обл. Т-14 стр. 17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лабухов Корней Гаврилович. (1899 – 12.09.43 г.) красноармеец, ездовой батареи 76 мм пушек, 1093 сп, 324 сд. Смоленская обл., Называевский р-н. (Смоленская обл., Козельский р-н, д. Слаговище). Призван Козельским РВК Смоленской обл. Убит. Похоронен в 320-ти метрах юго-восточнее д. Свердловский хутор, Кировского р-на, Смоленской (правильно Бытошского р-на, Брянской) обл. – Донесение Управления 324 сд № 01580 от 06.10.43 г., приложение к № 38959с от 10.10.43 г.</w:t>
      </w:r>
    </w:p>
    <w:p>
      <w:pPr>
        <w:pStyle w:val="Normal"/>
        <w:rPr/>
      </w:pPr>
      <w:r>
        <w:rPr/>
        <w:t xml:space="preserve">Книга Памяти Калужской обл. Т-3 стр. 30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омаров (Камаров) Гавриил Антонович</w:t>
      </w:r>
      <w:r>
        <w:rPr/>
        <w:t xml:space="preserve">. (? … - 14.07.42 г.) красноармец. Погиб: Кировский р-н. –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Михаил Михайлович</w:t>
      </w:r>
      <w:r>
        <w:rPr/>
        <w:t>. (? … - 12.09.43 г.) мл.сержант, погиб: Кировский р-н. – Источник информации Книга Памяти Калужской обл. Т-14 стр. 17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тов Михаил Михайлович. (1911 – 12.09.43 г.) мл. сержант, телефонист 1093 сп 324 сд. Тульская обл., Калужский р-н, д. Турино. Призван Калужским РВК Тульской обл. Убит. Похоронен в р-не д. Свиридов Хутор, Бытошского р-на, Брянской обл. – Источник информации ЦАМО, фонд № 1637, опись № 2, дело № 6. «Именной список безвозвратных потерь начальствующего и рядового состава 1093 сп 324 сд с 07 по 10.09.43 г.». 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ин (Юшкин, Комлин) Михаил Владимирович</w:t>
      </w:r>
      <w:r>
        <w:rPr/>
        <w:t>. (1922 – 06.07.42 г.) красноармеец (сержант), стрелок 239 сп 239 сд. Московская обл., г. Серпухов, ул. Луначарского, дом № 30. Призван Серпуховским РВК Московской обл., 25.10.41 г.  Убит. Похоронен д. Николаевка Кировского р-на Смоленской обл. - Донесение штаба 239 сд № 0363 от 30.07.42 г., приложение к № 18358с от 05.08.42 г.;  Источник информации Книга Памяти Московской обл. Т-24 стр. 521 и Книга Памяти Калужской обл. Т-6 стр. 25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шкин Михаил Васильевич. (1922 – 30.07.43 г.) мл. лейтенант в/части пп 18677 (918 сп 250 сд). Должность не известна. Московская обл., г. Серпухов. Призван Серпуховским РВК Московской обл. Убит. Похоронен в д. Козиновка, Орловского р-на, Орловской обл. – Источник информации ВК Московской обл., фонд: Отдел ВК по г.г. Серпухов, Пущино, Протвино и Серпуховскому р-ну, дело № 11004033. «Журнал учета погибших по Серпуховскому р-ну Московской обл».  (Во всех документах имя матери – </w:t>
      </w:r>
      <w:r>
        <w:rPr>
          <w:i/>
        </w:rPr>
        <w:t>Кошкина Анна Даниловна</w:t>
      </w:r>
      <w:r>
        <w:rPr/>
        <w:t>).</w:t>
      </w:r>
    </w:p>
    <w:p>
      <w:pPr>
        <w:pStyle w:val="Normal"/>
        <w:ind w:left="900" w:hanging="900"/>
        <w:rPr/>
      </w:pPr>
      <w:r>
        <w:rPr/>
        <w:t>Книга Памяти Московской обл. Т-24 стр. 261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узнецов Петр Павлович</w:t>
      </w:r>
      <w:r>
        <w:rPr/>
        <w:t xml:space="preserve">. (1923 – 06.07.42 г.) красноармеец, стрелок 239 сд. Рязанская обл., Сапожковский р-н, с. Черное (д. Черногорка). Призван Сапожковским РВК Рязанской обл. Пропал б/вести. Место не известно. - Донесение штаба 239 сд № 0380 от 08.08.42 г., приложение к № 19547с от 13.08.42 г.  В указанный день 06.07.42 г., полки 239 сд вели бои в р-не д. Николаевка, д. Шибаново, лесном массиве юго-восточнее д. Малая Песочня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знецов Петр Павлович. (1923 – 02.03.43 г.) красноармеец, стрелок 426 сп. Рязанская обл., Сапожковский р-н, с. Черногорка (с. Черноречно). Призван Сапожковским РВК Рязанской обл. Демобилизован после ранения 26.08.44 г. – Источник информации Филиал ЦАМО, (Архив военно-медицинских документов), раздел и опись: Картотека оющего учета, ящик № 169-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магометов Каменар</w:t>
      </w:r>
      <w:r>
        <w:rPr/>
        <w:t xml:space="preserve">.  (1909 – 07.07.42 г.) красноармеец, погиб: Кировский р-н, д. Николаевка. – Источник информации Книга Памяти Калужской обл. Т-25 стр. 378. </w:t>
      </w:r>
    </w:p>
    <w:p>
      <w:pPr>
        <w:pStyle w:val="Normal"/>
        <w:rPr/>
      </w:pPr>
      <w:r>
        <w:rPr/>
        <w:t xml:space="preserve">Смотреть списки данной братской могилы:  Нурмагометов Камен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анов Семен Иванович</w:t>
      </w:r>
      <w:r>
        <w:rPr/>
        <w:t>. (1903 – 06.07.42 г.) красноармеец, стрелок 239 сп 239 сд. Украинская ССР, Ворошиловоградская обл., г. Красный Луг, ул. Каменная, дом № 66. РВК призыва не известен. Пропал б/вести. Место не известно. - Донесение штаба 239 сд № 0380 от 08.08.42 г., приложение к № 19547с от 13.08.42 г. В указанный день 06.07.42 г., полки 239 сд вели бои в р-не д. Николаевка, д. Шибаново, лесном массиве восточнее д. Малая Песочня, Кировского р-на, Смоленской обл.  Правильно – пропал б/вести в 2-х км южнее г. Киров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обанов Семен Иванович, 1903 г.р., Украинская ССР, Ворошиловоградская обл., г. Красный Луг. Призван Краснолучским РВК Ворошиловоградской обл., в марте 1944 г. Осужден судом Военного трибунала к 5-ти годам лишения свободы. – Источник информации ЦАМО, фонд № 58, опись № 18003, дело № 1602. Донесение Военного Трибунала 1-го Украинского фронта № 00720 от 09.03.45 г., приложение к № 33752с от 16.03.45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одаев Константин Николаевич</w:t>
      </w:r>
      <w:r>
        <w:rPr/>
        <w:t>. (? … - 1942 г.) капитан, ком.батальона, погиб: Окресности г. Киров. - Источник информации Книга Памяти Калужской обл. Т-14 стр. 17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ободаев Константин Николаевич. (1918 – 03.11.43 г.) капитан, ком.</w:t>
      </w:r>
    </w:p>
    <w:p>
      <w:pPr>
        <w:pStyle w:val="Normal"/>
        <w:rPr/>
      </w:pPr>
      <w:r>
        <w:rPr/>
        <w:t xml:space="preserve">дивизиона 890 ап 330 сд. Украинская ССР, г. Николаев. (Татарская АССР, г. Казань, Бауманский р-н). Призван Бауманским РВК Татарской АССР. Убит. (Умер от ран). Похоронен в д. Выново, Чаусского р-на, Могилевской обл., Белорусской ССР. – Источник информации ВК Республики Татарстан, дело: инв « 374. Извещение Управления по паерсональному учету потерь Действующей Армии № 328694 от 29.05.44 г.;  Донесение в/части пп 15871 от 14.05.44 г., за № с/095. </w:t>
      </w:r>
    </w:p>
    <w:p>
      <w:pPr>
        <w:pStyle w:val="Normal"/>
        <w:rPr/>
      </w:pPr>
      <w:r>
        <w:rPr/>
        <w:t xml:space="preserve">Книга Памяти Республики Татарстан. Т-22 стр. 23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урин (Масурин) Иван Григорьевич</w:t>
      </w:r>
      <w:r>
        <w:rPr/>
        <w:t>. (1913 – 21.07.43 г.) красноармеец, погиб: Кировский р-н. - Источник информации Книга Памяти Калужской обл. Т-14 стр. 174</w:t>
      </w:r>
    </w:p>
    <w:p>
      <w:pPr>
        <w:pStyle w:val="Normal"/>
        <w:rPr/>
      </w:pPr>
      <w:r>
        <w:rPr/>
        <w:t xml:space="preserve">Смотреть списки данной братской могилы:  Музурин Иван Григорье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айоров Иван Васильевич</w:t>
      </w:r>
      <w:r>
        <w:rPr/>
        <w:t>. (1901 – 17.03.43 г.) красноармеец, стрелок 1109 сп 330 сд. Горьковская обл., Мурмажский р-н, д. Малое Окулово. Призван Мурмажским РВК Горьковской обл. Пропал б/вести в р-не д.Николаевка, Смоленской обл. – Донесение Управления 330 сд № 4/0287 от 05.04.43 г., приложение к № 13404 от 12.04.43 г.; Источник информации ЦАМО, фонд № 1644, опись № 2, дело № 10. «Список безвозвратных потерь 330 сд».  Правильно – д. Николаевка Кировского р-на Смоленской (с 05.07.1944 г. Людиновского р-на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Горьковский ВПП, опись № 191385, дело № 141. «Анкета»:  - Майоров Иван Васильевич, 1901 г.р., рядовой 1109 сп, находился в немецком плену с 1943 г., в течение восьми месяцев. Бежал. Продолжил воевать до 03.09.44 г. Ранен 4 раза. После чего направлен Горьковским ВПП на завод «Вторчермет». </w:t>
      </w:r>
    </w:p>
    <w:p>
      <w:pPr>
        <w:pStyle w:val="Normal"/>
        <w:rPr/>
      </w:pPr>
      <w:r>
        <w:rPr/>
        <w:t xml:space="preserve">В Книге Памяти Нижегородской обл. Т-9 стр. 408. – числится пропавшим без вести 17.03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едов А … А …</w:t>
      </w:r>
      <w:r>
        <w:rPr/>
        <w:t xml:space="preserve"> .  (? … - 1942 г.) красноармеец, погиб: Кировский р-н. - Источник информации Книга Памяти Калужской обл. Т-14 стр. 174</w:t>
      </w:r>
    </w:p>
    <w:p>
      <w:pPr>
        <w:pStyle w:val="Normal"/>
        <w:rPr/>
      </w:pPr>
      <w:r>
        <w:rPr/>
        <w:t xml:space="preserve">Смотреть списки данной братской могилы:  Мамедов Абас Му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Яков Тимофеевич</w:t>
      </w:r>
      <w:r>
        <w:rPr/>
        <w:t xml:space="preserve">. (1900 – 25.04.42 г.) красноармеец, стрелок  1111 сп 330 сд. Тульская обл., Сафоновский р-н, д. Б-Платина (д. Большие Плоты). Призван Сафоновским РВК Тульской обл.  Пропал б/вести. Место не известно. - Донесение Отдела укомплектования 10 Армии № 00613 от 19.05.42 г., приложение к № 9441с от 28.05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Донесение Управления 330 сд № 4/0734 от 04.07.42 г., приложение к № 11316с от 09.06.42 г. – пропал б/вести 12.12.41 г., в р-не д. Кожанка, Тульской обл. </w:t>
      </w:r>
    </w:p>
    <w:p>
      <w:pPr>
        <w:pStyle w:val="Normal"/>
        <w:rPr/>
      </w:pPr>
      <w:r>
        <w:rPr/>
        <w:t xml:space="preserve">Правильно:  Матвеев Яков тимофеевич. (1900 – 12.10.43 г.) красноармеец, стрелок 631 сп 159 сд. Тульская обл., Сафоновский р-н, Больше-Плотовский с/совет. Призван Сафоновским РВК Тульской обл. Умер от ран в ЭГ 2896. Похоронен в г. Смоленск, Киевское шоссе, на госпитальном кладбище. – Источник информации ЦАМО, фонд № 58, опись № А-83627, дело № 5059. «Именной список сержантского и рядового состава, умерших от ран в ЭГ 2896 за период с 10.10.43 г. по 15.10.43 г.».  (Во всех документах имя жены – </w:t>
      </w:r>
      <w:r>
        <w:rPr>
          <w:i/>
        </w:rPr>
        <w:t>Матвеева Анастасия Васил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Тульской обл. Т-4 стр. 4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рцев (Нарцов) Андрей Павлович</w:t>
      </w:r>
      <w:r>
        <w:rPr/>
        <w:t>. (1903 – 05.07.42 г.) красноармеец, сапер 406 осб 239 сд. Украинская обл., Полтавская обл., г. Кременчуг, ул. Бутыринская, дом № 34. Призван Кременчугским РВК Украинской ССР. Убит. Похоронен в г. Киров Смоленской обл. – Донесение штаба 239 сд № 0363 от 30.07.42 г., приложение к № 18358с от 05.08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арцов Андрей (Павлович), 29.10.1903 г.р. Украинская ССР, Полтавская обл., г. Кременчуг. Попал в плен. Доброволец немецкой армии. Погиб 29.10.43 г.. Место захоронения г. Вильно. (Во всех документах имя жены – </w:t>
      </w:r>
      <w:r>
        <w:rPr>
          <w:i/>
        </w:rPr>
        <w:t>Валенти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ин Константин Иванович</w:t>
      </w:r>
      <w:r>
        <w:rPr/>
        <w:t xml:space="preserve">. (1896 – 17.03.43 г.) красноармеец, пулеметчик 1109 сп 330 сд. Рязанская обл., Шиловский р-н, п. Шилово, ул. Сенная, дом № 93. Призван Шиловским РВК Рязанской обл. Пропал б/вести в р-не дер. Николаевка, Смоленской обл. - Донесение Управления 330 сд № 4/0287 от 05.04.43 г., приложение к № 13404с от 12.04.43 г.;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номер ящика ЭГ 3955-100408. – Никишин Константин Иванович, 1896 г.р., красноармеец 675 сп 419 сд, призван в 1941 г. Шиловским РВК Рязанской обл. Признан негодным с службе 21.09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мельченков (Омелчанков) Осип Петрович</w:t>
      </w:r>
      <w:r>
        <w:rPr/>
        <w:t>. (1891 – 12.09.43 г.) красноармеец, погиб: Кировский р-н. - Источник информации Книга Памяти Калужской обл. Т-14 стр. 1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мельченко Осип Петрович. (1891 – 12.09.43 г.) красноармеец, стрелок 1093 сп 324 сд. Смоленская обл., Дорогобужский р-н, д. Фомино. Призван Дорогобужским РВК Смоленской обл. Убит. Похоронен в р-не д. Свиридов Хутор, Бытошского р-на, Брянской обл. – Донесение Управления 324 сд № 01580 от 06.10.43 г., приложение к № 38595с от 10.10.43 г. </w:t>
      </w:r>
    </w:p>
    <w:p>
      <w:pPr>
        <w:pStyle w:val="Normal"/>
        <w:rPr/>
      </w:pPr>
      <w:r>
        <w:rPr/>
        <w:t xml:space="preserve">Книга Памяти Смоленской обл., Дорогобужский р-н,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шкин Михаил Васильевич</w:t>
      </w:r>
      <w:r>
        <w:rPr/>
        <w:t>. (1906 – 03.05.43 г.) красноармеец, автоматчик 1109 сп 330 сд. Мордовская АССР, Б-Березинский р-н, с. Пермись. Призван Больше- Березинским РВК Мордовской АССР в 1941 г.  Пропал б/вест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 03.05.43 г., 1109 сп вел боевые действия в р-не д. Николаевка, Кировского р-на.  Правильно – пропал б/вести в р-не д. Николаевка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Картотека награждений, шкаф № 65, ящик № 12 – Ошкин Михаил Васильевич, 1906 г.р., место рождения: Мордовская АССР, Больше-Березинский р-н, с. Пермисе, награжден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Отвагу</w:t>
      </w:r>
      <w:r>
        <w:rPr/>
        <w:t xml:space="preserve">». Указ ПВС СССР от 08.02.1958 г. </w:t>
      </w:r>
    </w:p>
    <w:p>
      <w:pPr>
        <w:pStyle w:val="Normal"/>
        <w:rPr/>
      </w:pPr>
      <w:r>
        <w:rPr/>
        <w:t xml:space="preserve">Книга Памяти Республики Мордовия. Т-3 стр. 156. –числится похороненным в д. Николаевка, Киро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Николай Павлович</w:t>
      </w:r>
      <w:r>
        <w:rPr/>
        <w:t xml:space="preserve">. (1919 – 07.07.42 г.) красноармеец, погиб: Кировский р-н, д. Николаевка. – Источник информации Книга Памяти Калужской обл. Т-25 стр. 378. 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жарский Семен Васильевич</w:t>
      </w:r>
      <w:r>
        <w:rPr/>
        <w:t xml:space="preserve">. (1899 – 06.07.42 г.) красноармеец, стрелок 813 сп 239 сд. Орловская обл., Клинцовский р-н, Гулевский с/совет, д. Гулевка. Призван Клинцовским РВК Орловской обл., 14.08.41 г.  Пропал б/вести. Место не известно. - Донесение штаба 239 сд № 03085 от 08.08.42 г., приложение к № 19547с от 13.08.42 г.  В указанный день 06.07.42 г., полки 239 сд вели бои в р-не д. Николаевка, д. Шибаново, лесном массиве юго-восточнее д. Малая Песочня Кировского р-на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06. Донесение Отдела по персональному учету потерь 13 Армии № 414 от 24.05.45 г., приложение к № 82670с от 04.06.45 г. «Список бывших военнопленных, поступивших на 49 армейский ПП за период с 19.01.45 по 19.05.45 г.». Запись № 2533 на стр. 199. – Пожарский Семен Васильевич, 1899 г.р., рядовой 239 сд. Орловская обл., Клинцовский р-н, д. Гулевка. Попал в плен 06.06.(07).42 г. под г. Киров. Освобожден. </w:t>
      </w:r>
    </w:p>
    <w:p>
      <w:pPr>
        <w:pStyle w:val="Normal"/>
        <w:rPr/>
      </w:pPr>
      <w:r>
        <w:rPr/>
        <w:t xml:space="preserve">Книга Памяти Брянской обл. Т-5 стр. 614. – числится пропавшим без вести в июле 19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ухин Петр Илларионович</w:t>
      </w:r>
      <w:r>
        <w:rPr/>
        <w:t xml:space="preserve">. (1913 – 25.04.42 г.) красноармеец, стрелок  1111 сп 330 сд. Тамбовская обл., Мордовский р-н, д. Казьминка. Призван Мордовским РВК Тамбовской обл. Пропал б/вести. Место не известно. - Донесение Отдела Укомплектования 10 Армии № 00613 от 19.05.42 г., приложение к № 9441с от 28.05.42 г.;  Источник инфоромации ЦАМО, фонд № 1644, опись № 2, дело № 10. «Список безвозвратных потерь 330 сд».  В указанный день, 25.04.42 г., 1111 сп начал наступление на д. Погост. Однако встретил сильное сопротивление противника в лесном массиве севернее д. Шибаново и восточнее 1,5 км д. Малая Песочня, потеряв более 80-ти человек, не смог прорвать немецкую оборону и подойти к д. Погост ближе чем на 1,5-2 км, вынужден был отойти на южные окраины г. Киров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лухин Петр Илларионович. (1913 – 07.02.43 г.) ст. сержант, политрук взвода Рогнединской партизанской бригады. Тамбовская обл., Мордовский р-н, д. Козьминка. Убит. Похоронен в д. Коняшино, Рогнединского р-на, Орловской (правильно Брянской) обл. – Источник информации   ЦАМО, фонд № 58, опись № 18001, дело № 65. «Донесение в/части пп 20700 (Рогнединская Партизанская бригада) № 0709 от 03.08.43 г., приложение к № 27308с от 06.08.43 г. (Во всех документах имя жены – </w:t>
      </w:r>
      <w:r>
        <w:rPr>
          <w:i/>
        </w:rPr>
        <w:t>Полухина Анна</w:t>
      </w:r>
      <w:r>
        <w:rPr/>
        <w:t xml:space="preserve"> </w:t>
      </w:r>
      <w:r>
        <w:rPr>
          <w:i/>
        </w:rPr>
        <w:t>Ивано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Тамбовской обл. Т-4 стр. 477. – нет точ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амзин (Промзин) Николай Давидович</w:t>
      </w:r>
      <w:r>
        <w:rPr/>
        <w:t>. (1907 – 17.03.43 г.) мл. сержант, ком.</w:t>
      </w:r>
    </w:p>
    <w:p>
      <w:pPr>
        <w:pStyle w:val="Normal"/>
        <w:rPr/>
      </w:pPr>
      <w:r>
        <w:rPr/>
        <w:t xml:space="preserve">отделения 1109 сп 330 сд. Мордовская АССР, Козловский р-н, с. Коляево. Призван Юдинским РВК Татарской АССР в декабре 1941 г. Пропал б/вести в р-не д. Николаевка Смоленской обл. - Донесение Управления 330 сд № 4/0287 от 05.04.43 г., приложение к № 13404 от 12.04.43 г.;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учетная карточка военнопленного:  Промзин Николай Давидович, 1907 г.р., мл. сержант 1109 сп 330 сд, адрес места жительства: с. Каляево, Козловского р-на Мордовской АССР. Призван Юдинским РВК Татарской АССР. Попал в плен 17.03.43 г. под г. Киров. Освобожден. С 03.11.45 г. направлен в рабочий батальон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Радченко Иван Антонович</w:t>
      </w:r>
      <w:r>
        <w:rPr/>
        <w:t xml:space="preserve">. (1909 – 17.03.43 г.) сержант, ком.пулеметного расчета 1109 сп 330 сд. Казахская ССР, Кустанайская обл., Урицкий р-н, пос. Чеховка. Призван Урицким РВК Кустанайской обл. Пропал б/вести в р-не дер. Николаевка Смоленской обл. – Донесение Управления 330 сд № 4/0287 от 05.04.43 г., приложение к № 13404 от 12.04.43 г.;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77520, дело № 1030. – карточка на военнопленного Радченко Ивана Антоновича, 1909 г.р., пулеметчик 1109 сп 330 сд, попал в плен в 1943 г. в Смоленской обл. Направлен 09.09.45 г. в Управление водных сообщений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иров  Г … О …</w:t>
      </w:r>
      <w:r>
        <w:rPr/>
        <w:t xml:space="preserve"> .  (1914 – 06.07.42 г.) красноармеец, погиб: Кировский р-н, д. Николаевка. – Источник информации Книга Памяти Калужской обл. Т-25 стр. 379. </w:t>
      </w:r>
    </w:p>
    <w:p>
      <w:pPr>
        <w:pStyle w:val="Normal"/>
        <w:rPr/>
      </w:pPr>
      <w:r>
        <w:rPr/>
        <w:t>Смотреть списки данной братской могилы:  Таздинов Галматин Салярович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звов Иван Васильевич</w:t>
      </w:r>
      <w:r>
        <w:rPr/>
        <w:t xml:space="preserve">. (1904 – 06.08.42 г.) красноармеец, стрелок 239 сп 239 сд. Тульская обл., Воловский р-н, Поветкинский с/совет, д. Пахомово (д. Грибовка). Призван Веневским РВК Тульской обл., 07.09.41 г. Пропал б/вести. место не известно. – Источник информации ЦАМО, фонд № 7157, опись № 686441, дело № 13. «Именной список 511 сп 239 сд».  В указанный день, 06.08.42 г., 511 сп 239 сд, вел боевые действия на территории Зубцовского р-на, Калининской обл.  Правильно – пропал б/вести в р-не южнее г. Зубцов, Калининской (ныне Тверской) обл. </w:t>
      </w:r>
    </w:p>
    <w:p>
      <w:pPr>
        <w:pStyle w:val="Normal"/>
        <w:rPr/>
      </w:pPr>
      <w:r>
        <w:rPr/>
        <w:t>Книга Памяти Тульской обл. Т-4 стр. 28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тин Алексей Иванович</w:t>
      </w:r>
      <w:r>
        <w:rPr/>
        <w:t xml:space="preserve">. (1922 – 09.03.43 г.) красноармеец, погиб: Кировский р-н. – Источник информации Книга Памяти Калужской обл. Т-25 стр. 379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– Кутин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отеев Иван ? …</w:t>
      </w:r>
      <w:r>
        <w:rPr/>
        <w:t xml:space="preserve"> .  (? … - 1942 г.) красноармеец, погиб: Кировский р-н. –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данной братской могилы: Саватеев Василий Никифо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льников Василий Данилович</w:t>
      </w:r>
      <w:r>
        <w:rPr/>
        <w:t xml:space="preserve">. (1918 – 25.07.43 г.) сержант, наводчик 45 мм орудия </w:t>
      </w:r>
    </w:p>
    <w:p>
      <w:pPr>
        <w:pStyle w:val="Normal"/>
        <w:ind w:left="900" w:hanging="900"/>
        <w:rPr/>
      </w:pPr>
      <w:r>
        <w:rPr/>
        <w:t xml:space="preserve">669 сп 212 сд. г. Тула. Других сведений о месте жительства нет. Призван Тульским РВК г. </w:t>
      </w:r>
    </w:p>
    <w:p>
      <w:pPr>
        <w:pStyle w:val="Normal"/>
        <w:ind w:left="900" w:hanging="900"/>
        <w:rPr/>
      </w:pPr>
      <w:r>
        <w:rPr/>
        <w:t xml:space="preserve">Тула. Убит. Похоронен в 1,5 км восточнее д. Николаевк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Людиновского р-на, Калужской) обл. -  Донесение Управления 212 сд № 342 </w:t>
      </w:r>
    </w:p>
    <w:p>
      <w:pPr>
        <w:pStyle w:val="Normal"/>
        <w:ind w:left="900" w:hanging="900"/>
        <w:rPr/>
      </w:pPr>
      <w:r>
        <w:rPr/>
        <w:t>от 29.08.43 г., приложение к № 32892с от 03.09.43 г.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Тульской обл. Т-1, Т-2, стр. 379. – убит и похоронен </w:t>
      </w:r>
    </w:p>
    <w:p>
      <w:pPr>
        <w:pStyle w:val="Normal"/>
        <w:ind w:left="900" w:hanging="900"/>
        <w:rPr/>
      </w:pPr>
      <w:r>
        <w:rPr/>
        <w:t xml:space="preserve">в р-не пос. Немецкий, Думиничского р-на, Смоленской обл.  В указанный день, 25.07.43 </w:t>
      </w:r>
    </w:p>
    <w:p>
      <w:pPr>
        <w:pStyle w:val="Normal"/>
        <w:ind w:left="900" w:hanging="900"/>
        <w:rPr/>
      </w:pPr>
      <w:r>
        <w:rPr/>
        <w:t xml:space="preserve">г., 669 сп вел бои в р-не пос. Немецкий, Думинич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Книги Памяти Тульской обл. Т-1, Т-2, стр. 379. – </w:t>
      </w:r>
    </w:p>
    <w:p>
      <w:pPr>
        <w:pStyle w:val="Normal"/>
        <w:ind w:left="900" w:hanging="900"/>
        <w:rPr/>
      </w:pPr>
      <w:r>
        <w:rPr/>
        <w:t xml:space="preserve">убит и похоронен в р-не пос. Немецкий, Думинич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</w:t>
      </w:r>
    </w:p>
    <w:p>
      <w:pPr>
        <w:pStyle w:val="Normal"/>
        <w:ind w:left="900" w:hanging="900"/>
        <w:rPr/>
      </w:pPr>
      <w:r>
        <w:rPr/>
        <w:t>Книга Памяти Тульской обл. Т-7 стр. 362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емирянин Александр Иванович</w:t>
      </w:r>
      <w:r>
        <w:rPr/>
        <w:t xml:space="preserve">. (1906 – 15.03.43 г.) красноармеец, погиб: Кировский р-н.  – Источник информации Книга Памяти Калужской обл. Т-25 стр. 379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Симерягин Александ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авицкий (Сивицкий) Анатолий Павлович</w:t>
      </w:r>
      <w:r>
        <w:rPr/>
        <w:t xml:space="preserve">. (1922 – 11.07.42 г.) сержант, ком.отделения 813 сп 239 сд. Тамбовская обл., Глазковский р-н, пос. Глазуновка. Призван Глазковским РВК Тамбовской обл. Убит. Похоронен в д. Погост, Кировского р-на,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239 сд № 0363 от 30.07.42 г., приложение к № 18358с от 05.08.42 г.  В </w:t>
      </w:r>
    </w:p>
    <w:p>
      <w:pPr>
        <w:pStyle w:val="Normal"/>
        <w:ind w:left="900" w:hanging="900"/>
        <w:rPr/>
      </w:pPr>
      <w:r>
        <w:rPr/>
        <w:t xml:space="preserve">указанный день, 11.07.42 г., 813 сп вел боевые действия в лесном массиве, в 2-х км южнее </w:t>
      </w:r>
    </w:p>
    <w:p>
      <w:pPr>
        <w:pStyle w:val="Normal"/>
        <w:ind w:left="900" w:hanging="900"/>
        <w:rPr/>
      </w:pPr>
      <w:r>
        <w:rPr/>
        <w:t xml:space="preserve">г. Киров, Смоленской обл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Сивицкий Анатолий Павлович. (1922 – 18.08.42 г.) сержант 813 сп.</w:t>
      </w:r>
    </w:p>
    <w:p>
      <w:pPr>
        <w:pStyle w:val="Normal"/>
        <w:rPr/>
      </w:pPr>
      <w:r>
        <w:rPr/>
        <w:t>Орловская (Курская) обл., Глазуновский р-н, д. Глазуновка. Попал в плен 09.07.42 г. у г. Киров. Умер в плену. Место захоронения не известно. – Источник информации ЦАМО, фонд № 58, опись № 977521, дело № 2032. «Личная карточка военнопленного Сивицкого Анатолия Павлович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ицин Михаил Андреевич</w:t>
      </w:r>
      <w:r>
        <w:rPr/>
        <w:t>. (1905 – 15.02.42 г.) красноармеец, наводчик 1111 сп 330 сд. Тульская обл., Донской р-н, пос. Безугольная шахта № 2 «Д». (Дальнебезугольный поселок, дом № 2). Призван Донским РВК Тульской обл. Убит и похоронен в д. Николаевка, Кировского р-на, Смоленской (с 05.07.1944 г. Калужской) обл. - Донесение Управления 330 сд № 4/0764 от 23.06.42 г., приложение к № 13882с от 27.06.42 г.;   Донесение Управления 330 сд № 4/0768 от 24.06.42 г., приложение к № 14086 от 29.06.42 г., запись № 691.</w:t>
      </w:r>
    </w:p>
    <w:p>
      <w:pPr>
        <w:pStyle w:val="Normal"/>
        <w:rPr/>
      </w:pPr>
      <w:r>
        <w:rPr/>
        <w:t>Донесение Управления 330 сд № 4/0768 от 24.06.42 г., приложение к № 14086с от 29.06.42 г., запись № 553 – убит и похоронен д. Погост, Кировского р-на, Смоленской обл. В указанный день, 15.02.42 г., 1111 сп вел боевые действия в р-не д. Погост.</w:t>
      </w:r>
    </w:p>
    <w:p>
      <w:pPr>
        <w:pStyle w:val="Normal"/>
        <w:rPr/>
      </w:pPr>
      <w:r>
        <w:rPr/>
        <w:t>Правильными следует считать сведения донесения Управления 330 сд № 4/0768 от 24.06.42 г. – похоронен в д. Погост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Тульской обл. Т-5 стр. 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мольянинов Василий Васильевич</w:t>
      </w:r>
      <w:r>
        <w:rPr/>
        <w:t xml:space="preserve">. (1924 – 08.09.43 г.) красноармеец, стрелок 351 сп </w:t>
      </w:r>
    </w:p>
    <w:p>
      <w:pPr>
        <w:pStyle w:val="Normal"/>
        <w:ind w:left="900" w:hanging="900"/>
        <w:rPr/>
      </w:pPr>
      <w:r>
        <w:rPr/>
        <w:t xml:space="preserve">308 сд. Воронежская обл., Усманский р-н, Медовский с/совет. Призван Усманским РВК </w:t>
      </w:r>
    </w:p>
    <w:p>
      <w:pPr>
        <w:pStyle w:val="Normal"/>
        <w:ind w:left="900" w:hanging="900"/>
        <w:rPr/>
      </w:pPr>
      <w:r>
        <w:rPr/>
        <w:t xml:space="preserve">Воронежской обл. Убит. Похронен в лесу, в 1 км западнее д. Шибаново, Ливенского р-на, </w:t>
      </w:r>
    </w:p>
    <w:p>
      <w:pPr>
        <w:pStyle w:val="Normal"/>
        <w:ind w:left="900" w:hanging="900"/>
        <w:rPr/>
      </w:pPr>
      <w:r>
        <w:rPr/>
        <w:t xml:space="preserve">Орловской обл. – Донесение Управления 120 гв. сд № 0584 от 30.09.43 г., приложение к № </w:t>
      </w:r>
    </w:p>
    <w:p>
      <w:pPr>
        <w:pStyle w:val="Normal"/>
        <w:ind w:left="900" w:hanging="900"/>
        <w:rPr/>
      </w:pPr>
      <w:r>
        <w:rPr/>
        <w:t xml:space="preserve">38609с от 10.10.43 г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награждений, шкаф № 81, </w:t>
      </w:r>
    </w:p>
    <w:p>
      <w:pPr>
        <w:pStyle w:val="Normal"/>
        <w:ind w:left="900" w:hanging="900"/>
        <w:rPr/>
      </w:pPr>
      <w:r>
        <w:rPr/>
        <w:t>ящик № 4. - Указ ПВС СССР от 06.08.1946 г. о награждении орденом «</w:t>
      </w:r>
      <w:r>
        <w:rPr>
          <w:i/>
        </w:rPr>
        <w:t>Красной Звезды</w:t>
      </w:r>
      <w:r>
        <w:rPr/>
        <w:t xml:space="preserve">» </w:t>
      </w:r>
    </w:p>
    <w:p>
      <w:pPr>
        <w:pStyle w:val="Normal"/>
        <w:ind w:left="900" w:hanging="900"/>
        <w:rPr/>
      </w:pPr>
      <w:r>
        <w:rPr/>
        <w:t xml:space="preserve">Смольянинова Василия Васильевича, 1924 г.р., рядового. Липецкая обл., Усманский р-н, с. </w:t>
      </w:r>
    </w:p>
    <w:p>
      <w:pPr>
        <w:pStyle w:val="Normal"/>
        <w:ind w:left="900" w:hanging="900"/>
        <w:rPr/>
      </w:pPr>
      <w:r>
        <w:rPr/>
        <w:t xml:space="preserve">Медовка. </w:t>
      </w:r>
    </w:p>
    <w:p>
      <w:pPr>
        <w:pStyle w:val="Normal"/>
        <w:ind w:left="900" w:hanging="900"/>
        <w:rPr/>
      </w:pPr>
      <w:r>
        <w:rPr/>
        <w:t xml:space="preserve">В Книге Памяти Липецкой обл. Т-7 стр. 124. – числится погибшим и похороненным в </w:t>
      </w:r>
    </w:p>
    <w:p>
      <w:pPr>
        <w:pStyle w:val="Normal"/>
        <w:ind w:left="900" w:hanging="900"/>
        <w:rPr/>
      </w:pPr>
      <w:r>
        <w:rPr/>
        <w:t xml:space="preserve">районе д. Шибаново, Смоленской т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аков Михаил Алексеевич</w:t>
      </w:r>
      <w:r>
        <w:rPr/>
        <w:t>. (1903 – 06.07.42 г.) красноармеец, стрелок 239 сд.</w:t>
      </w:r>
    </w:p>
    <w:p>
      <w:pPr>
        <w:pStyle w:val="Normal"/>
        <w:rPr/>
      </w:pPr>
      <w:r>
        <w:rPr/>
        <w:t xml:space="preserve">Саратовская обл., Жерновский р-н, с. Персадовка. Призван Аткарским РВК Саратовской обл. Пропал б/вести. Место не известно. - Пропал б/вести. Место не известно. - Донесение штаба 239 сд № 0308 от 08.08.42 г., приложение к № 19547с от 13.08.42 г. В указанный день 06.07.42 г., полки 239 сд вели бои в р-не д. Николаевка, д. Шибаново, лесном массиве юго-восточнее д. Малая Песочня Киров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имаков Михаил Алексеевич. (1903 – 06.04.45 г.) красноармеец, стрелок 153 сд. Саратовская обл., Жерновский р-н, д. Первосадовка. Призван Жерновским РВК Саратовской обл. Убит. Похоронен:  Восточная Пруссия, Кенигсбергский р-н, округ Зудау, на полковом кладбище. – Донесение 153 сд № 0725 от 09.04.45 г., приложение к № 51336с от 20.04.45 г. </w:t>
      </w:r>
    </w:p>
    <w:p>
      <w:pPr>
        <w:pStyle w:val="Normal"/>
        <w:rPr/>
      </w:pPr>
      <w:r>
        <w:rPr/>
        <w:t xml:space="preserve">Книга Памяти Саратовской обл. Т-5 стр. 6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аков Павел Алексеевич</w:t>
      </w:r>
      <w:r>
        <w:rPr/>
        <w:t xml:space="preserve">. (1914 – 06.07.42 г.) красноармеец, стрелок 239 сд. Саратовская обл., Жерновский р-н, д. Персадовка. Призван Аткарским РВК Саратовской обл. Пропал б/вести. Место не известно. - Пропал б/вести. Место не известно. - Донесение штаба 239 сд № 0308 от 08.08.42 г., приложение к № 19547с от 13.08.42 г. В указанный день 06.07.42 г., полки 239 сд вели бои в р-не д. Николаевка, д. Шибаново, лесном массиве юго-восточнее д. Малая Песочня Кировского р-на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имаков Павел Алексеевич (1914 – 27.10.44 г.) красноармеец, стрелок 566 сп 153 сд. Саратовская обл., Жерновский р-н, д. Садовка. Призван Жерновским РВК Саратовской обл. Пропал б/вести. (Умер от ран). Место захоронения не известно. – Источник информации ЦАМО, фонд № 58, опись № 977520, дело № 137. Донесение Жерновского РВК № 041 от февраля 1947 г.  В Указанный день 153 сд. штурмовала оборону противника в р-не г. Августов (Польша). </w:t>
      </w:r>
    </w:p>
    <w:p>
      <w:pPr>
        <w:pStyle w:val="Normal"/>
        <w:rPr/>
      </w:pPr>
      <w:r>
        <w:rPr/>
        <w:t xml:space="preserve">Книга Памяти Саратовской обл. Т-5 стр. 6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сницкий Анатолий Сергеевич</w:t>
      </w:r>
      <w:r>
        <w:rPr/>
        <w:t xml:space="preserve">. (1922 – 06.07.42 г.) лейтенант, ком.взвода 695 оаиб </w:t>
      </w:r>
    </w:p>
    <w:p>
      <w:pPr>
        <w:pStyle w:val="Normal"/>
        <w:ind w:left="900" w:hanging="900"/>
        <w:rPr/>
      </w:pPr>
      <w:r>
        <w:rPr/>
        <w:t>(сапб) 10 армии. г. Ленинград, Троицкое шоссе, дом № 5 кв. 250. Кадровый. РВК призыва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не известен. Пропал б/вести в р-не г. Киров Смоленской обл. – Донесение Отдела </w:t>
      </w:r>
    </w:p>
    <w:p>
      <w:pPr>
        <w:pStyle w:val="Normal"/>
        <w:ind w:left="900" w:hanging="900"/>
        <w:rPr/>
      </w:pPr>
      <w:r>
        <w:rPr/>
        <w:t xml:space="preserve">укомплектования штаба 10 армии № 01052 от 17.08.42 г., приложение к № 20631с от </w:t>
      </w:r>
    </w:p>
    <w:p>
      <w:pPr>
        <w:pStyle w:val="Normal"/>
        <w:ind w:left="900" w:hanging="900"/>
        <w:rPr/>
      </w:pPr>
      <w:r>
        <w:rPr/>
        <w:t>20.08.42 г.  В указанный день, 06.07.42 г., 695 оаиб вел боевые действия в р-не севернее и</w:t>
      </w:r>
    </w:p>
    <w:p>
      <w:pPr>
        <w:pStyle w:val="Normal"/>
        <w:ind w:left="900" w:hanging="900"/>
        <w:rPr/>
      </w:pPr>
      <w:r>
        <w:rPr/>
        <w:t xml:space="preserve">северо-западнее д. Шабаново Кировского р-на Смоленской обл.  Правильно – пропал </w:t>
      </w:r>
    </w:p>
    <w:p>
      <w:pPr>
        <w:pStyle w:val="Normal"/>
        <w:ind w:left="900" w:hanging="900"/>
        <w:rPr/>
      </w:pPr>
      <w:r>
        <w:rPr/>
        <w:t xml:space="preserve">б/вести в 2-х км южнее г. Киров Смоленской (с 05.07.1944 г. Калужской) обл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 № 33, опись № 563787, дело № 8. </w:t>
      </w:r>
    </w:p>
    <w:p>
      <w:pPr>
        <w:pStyle w:val="Normal"/>
        <w:ind w:left="900" w:hanging="900"/>
        <w:rPr/>
      </w:pPr>
      <w:r>
        <w:rPr/>
        <w:t xml:space="preserve">Приказ ГУК Советской Армии № 01412 от 30.10.1950 г. Запись № 94. «… в отношении </w:t>
      </w:r>
    </w:p>
    <w:p>
      <w:pPr>
        <w:pStyle w:val="Normal"/>
        <w:ind w:left="900" w:hanging="900"/>
        <w:rPr/>
      </w:pPr>
      <w:r>
        <w:rPr/>
        <w:t xml:space="preserve">лейтенанта Тросницкого Анатолия Сергеевича … Приказом Смоленскрого Военнрого </w:t>
      </w:r>
    </w:p>
    <w:p>
      <w:pPr>
        <w:pStyle w:val="Normal"/>
        <w:ind w:left="900" w:hanging="900"/>
        <w:rPr/>
      </w:pPr>
      <w:r>
        <w:rPr/>
        <w:t xml:space="preserve">Округа  № 0246 от 22.11.45 г., уволен в запас и состоит на учете в Володарском РВК г. </w:t>
      </w:r>
    </w:p>
    <w:p>
      <w:pPr>
        <w:pStyle w:val="Normal"/>
        <w:ind w:left="900" w:hanging="900"/>
        <w:rPr/>
      </w:pPr>
      <w:r>
        <w:rPr/>
        <w:t>Ленинград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Фролов Иван Родионович</w:t>
      </w:r>
      <w:r>
        <w:rPr/>
        <w:t xml:space="preserve">. (1895 – 06.07.42 г.) красноармеец, стрелок 239 сд. Воронежская обл., Хлевневский р-н, Н-Дубровский с/совет. Призван Хлевневским РВК Воронежской обл. Пропал б/вести. Место не известно. - Донесение штаба 239 сд № 0308 от 08.08.42 г., приложение к № 19547с от 13.08.42 г.  В указанный день 06.07.42 г., полки 239 сд вели бои в р-не д. Николаевка, д. Шибаново, лесном массиве восточнее д. Малая Песочня Кировского р-на Смоленской обл.  Правильно – пропал б/вести в 2-3-х км южнее и юго-западнее г. Киров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1630. Приказ 352 сд № 46 от 12.08.44 г., о награждении Фролова Ивана Родионовича, 1895 г.р., красноармейца, уроженца Воронежской обл., Хлевневского р-на, медалью «</w:t>
      </w:r>
      <w:r>
        <w:rPr>
          <w:i/>
        </w:rPr>
        <w:t>За Боевые</w:t>
      </w:r>
      <w:r>
        <w:rPr/>
        <w:t xml:space="preserve"> </w:t>
      </w:r>
      <w:r>
        <w:rPr>
          <w:i/>
        </w:rPr>
        <w:t>Заслуги</w:t>
      </w:r>
      <w:r>
        <w:rPr/>
        <w:t xml:space="preserve">». Запись в наградном листе: - « … в наступающих боях (апрель 1942 г. Западный фронт, район г. Мосальск), был ранен…».  В указанный период в р-не юго-западнее Мосальск (Барятинский р-н), вела бои 239 сд. </w:t>
      </w:r>
    </w:p>
    <w:p>
      <w:pPr>
        <w:pStyle w:val="Normal"/>
        <w:rPr/>
      </w:pPr>
      <w:r>
        <w:rPr/>
        <w:t xml:space="preserve">В Книгах Памяти ро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хлов Иван Сергеевич</w:t>
      </w:r>
      <w:r>
        <w:rPr/>
        <w:t xml:space="preserve">. (1903 – 04.09.42 г.) красноармеец роты автоматчиков 1086 сп, </w:t>
      </w:r>
    </w:p>
    <w:p>
      <w:pPr>
        <w:pStyle w:val="Normal"/>
        <w:ind w:left="900" w:hanging="900"/>
        <w:rPr/>
      </w:pPr>
      <w:r>
        <w:rPr/>
        <w:t xml:space="preserve">323 сд. Курская обл., Дмиттровский р-н. Призван Дмитровским РВК Курской обл. </w:t>
      </w:r>
    </w:p>
    <w:p>
      <w:pPr>
        <w:pStyle w:val="Normal"/>
        <w:ind w:left="900" w:hanging="900"/>
        <w:rPr/>
      </w:pPr>
      <w:r>
        <w:rPr/>
        <w:t xml:space="preserve">Увековечен.  Пропал б/вести. Место не известно. – Донесение штаба 323 сд № 10960 от </w:t>
      </w:r>
    </w:p>
    <w:p>
      <w:pPr>
        <w:pStyle w:val="Normal"/>
        <w:ind w:left="900" w:hanging="900"/>
        <w:rPr/>
      </w:pPr>
      <w:r>
        <w:rPr/>
        <w:t xml:space="preserve">06.09.42 г., приложение к № 23298с от 10.09.43 г.  В указанный день 04.09.42 г., 1086 сп </w:t>
      </w:r>
    </w:p>
    <w:p>
      <w:pPr>
        <w:pStyle w:val="Normal"/>
        <w:ind w:left="900" w:hanging="900"/>
        <w:rPr/>
      </w:pPr>
      <w:r>
        <w:rPr/>
        <w:t xml:space="preserve">занимал оборону в р-не 2-2,5 км южнее и юго-западнее г. Киров и в р-не пос. </w:t>
      </w:r>
    </w:p>
    <w:p>
      <w:pPr>
        <w:pStyle w:val="Normal"/>
        <w:ind w:left="900" w:hanging="900"/>
        <w:rPr/>
      </w:pPr>
      <w:r>
        <w:rPr/>
        <w:t xml:space="preserve">Ульяновский, Кириовского р-на, Смоленской обл.  Правильно – пропал б/вести в районе 2 </w:t>
      </w:r>
    </w:p>
    <w:p>
      <w:pPr>
        <w:pStyle w:val="Normal"/>
        <w:ind w:left="900" w:hanging="900"/>
        <w:rPr/>
      </w:pPr>
      <w:r>
        <w:rPr/>
        <w:t>км южнее г. Киров,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Хохлов Иван Сергеевич, 1903 г.р., рядовой, стрелок. Курская обл., </w:t>
      </w:r>
    </w:p>
    <w:p>
      <w:pPr>
        <w:pStyle w:val="Normal"/>
        <w:ind w:left="900" w:hanging="900"/>
        <w:rPr/>
      </w:pPr>
      <w:r>
        <w:rPr/>
        <w:t xml:space="preserve">Дмитровский р-н, д. Селино. Призван Дмитровским РВК Курской обл. Попал в плен в </w:t>
      </w:r>
    </w:p>
    <w:p>
      <w:pPr>
        <w:pStyle w:val="Normal"/>
        <w:ind w:left="900" w:hanging="900"/>
        <w:rPr/>
      </w:pPr>
      <w:r>
        <w:rPr/>
        <w:t xml:space="preserve">августе 1942 г., в районе пос. Ульяновск. Освобожден в 1945 г.  </w:t>
      </w:r>
    </w:p>
    <w:p>
      <w:pPr>
        <w:pStyle w:val="Normal"/>
        <w:rPr/>
      </w:pPr>
      <w:r>
        <w:rPr/>
        <w:t xml:space="preserve">Книга Памяти Курской обл. Т-2 стр. 445. – числится пропавшим б/вести в августе 19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Черников Федор Егорович</w:t>
      </w:r>
      <w:r>
        <w:rPr/>
        <w:t xml:space="preserve">. (1909 – 03.05.43 г.) красноармеец, стрелок 1109 сп 330 сд. Алтайский край, Троицкий р-н, участок озера Петровское (ст. Озеро-Нестроевка). Призван Троицким РВК Алтайского края. Пропал б/вести. Место не известно. - Донесение Управления 330 сд № 4/0431 от 19.05.43 г., приложение к № 20034с от 25.05.43 г.;  Источник информации ЦАМО, фонд № 1644, опись № 2, дело № 10. «Список безвозвратных потерь 330 сд».  В указанный день 03.05.43 г., 1109 сп вел боевые действия в р-не д. Николаевка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1. «Список на бывших военнопленных прибывших в 12 зсд». Запись № 2490 на стр. 364. – Черников Федор Егорович, 1909 г.р., красноармеец, место рождения: Алтайский край, Троицкий р-н, д. Заводская. Призван Троицким РВК в 1941 г. Попал в плен в мае 1943 г. Освобожден. (Во всех документах имя жены – </w:t>
      </w:r>
      <w:r>
        <w:rPr>
          <w:i/>
        </w:rPr>
        <w:t>Черникова Анастасия</w:t>
      </w:r>
      <w:r>
        <w:rPr/>
        <w:t>).</w:t>
      </w:r>
    </w:p>
    <w:p>
      <w:pPr>
        <w:pStyle w:val="Normal"/>
        <w:rPr/>
      </w:pPr>
      <w:r>
        <w:rPr/>
        <w:t xml:space="preserve">В Книге Памяти Алтайского края. Т-6 стр. 313. – числится пропавшим без вести в мае 19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ганов Федор Степанович</w:t>
      </w:r>
      <w:r>
        <w:rPr/>
        <w:t xml:space="preserve">. (1904 – 19.08.43 г.) красноармеец, погиб: Кировский р-н. – Источник информации Книга Памяти Калужской обл. Т-14 стр. 174. 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ыков Дмитрий Павлович</w:t>
      </w:r>
      <w:r>
        <w:rPr/>
        <w:t xml:space="preserve">. (1895 – 06.07.42 г.) ст. сержант, ком.отделения 239 сд. Воронежская обл., Хлевневский р-н, с.Малый Мечок. Призван Хлевневским РВК Воронежской обл. Пропал б/вести. Место не известно. - Донесение штаба 239 сд № 0308 от 08.08.42 г., приложение к № 19547с от 13.08.42 г.  В указанный день 06.07.42 г., полки 239 сд вели бои в р-не д. Николаевка, д. Шибаново, лесном массиве восточнее д. Малая Песочня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58, опись № 977531, дело № 77. - Шлыков Дмитрий Павлович, 1895 г.р., красноармеец, уроженец Воронежской обл., Хлевенского р-на д. Малый Мечек, попал в плен 06.07.42 г., под г. Киров. Освобожден. Выбыл в Хлевенский РВК Воронежской обл., 21.08.45 г.</w:t>
      </w:r>
    </w:p>
    <w:p>
      <w:pPr>
        <w:pStyle w:val="Normal"/>
        <w:rPr/>
      </w:pPr>
      <w:r>
        <w:rPr/>
        <w:t xml:space="preserve">В Книгах Памяти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Дмитрий Пименович</w:t>
      </w:r>
      <w:r>
        <w:rPr/>
        <w:t xml:space="preserve">. (? … - 12.09.43 г.) красноармеец, погиб: Кировский р-н. – Источник информации Книга Памяти Калужской обл. Т-14 стр. 174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Щербаков Дмитрий Пименович. (1904 – 12.09.43 г.) красноармеец, стрелок ПТР, 1093 сп 324 сд. Смоленская обл., Всходский р-н, Чесноковский с/совет, д. Трубино. Призван Всходским РВК Смоленской обл. Убит. Похоронен в 320-ти метрах юго-восточнее д. Свердловский Хутор, Кировского р-на, Смоленской обл. – Донесение Управления 324 сд № 01580 от 06.10.43 г., приложение к № 38595с от 10.10.43 г.  Правильно – похоронен у д. Свиридов Хутор, Бытошского р-на, Брянской обл. </w:t>
      </w:r>
    </w:p>
    <w:p>
      <w:pPr>
        <w:pStyle w:val="Normal"/>
        <w:rPr/>
      </w:pPr>
      <w:r>
        <w:rPr/>
        <w:t xml:space="preserve">Книга Памяти Смоленской обл., Угранский р-н, стр. 39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Юшин Егор Андреевич</w:t>
      </w:r>
      <w:r>
        <w:rPr/>
        <w:t xml:space="preserve">. (1900 – 03.05.43 г.) ст. сержант, ком.отделения 1109 сп 330 сд. Куйбышевская обл., Б-Черниговский р-н, с. Благодатовка. Призван Б-Черниговским РВК Куйбышевской обл. Убит. Похоронен на кладбище д. Николаевка Кировского р-на Смоленской обл. - Донесение Управления 330 сд № 4/0402 от 10.05.43 г., приложение к № 17285с от 16.05.43 г.;  Источник информации ЦАМО, фонд № 1644, опись № 21, дело № 10. «Список безвозвратных потерь 330 сд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Юшин Егор Андреевич. (1900 – 06.02.45 г.) гв.красноармеец, стрелок 21 гв. сд. Куйбышевская обл., Большечерниговский р-н, с. Благодатовка. Призван Больше-Черниговским РВК Куйбышевской обл. Пропал б/вести. Место не известно. – Донесение Управления 21 гв. сд № 0305 от 27.02.45 г., приложение к № 30430 от 13.03.45 г.  В указанный день, 06.02.45 г., 21 гв сд. вела боевые действия в р-не населенных пунктов Грейми, Намити, Дангель Латвийской ССР. (Во всех документах имя жены – </w:t>
      </w:r>
      <w:r>
        <w:rPr>
          <w:i/>
        </w:rPr>
        <w:t>Мария</w:t>
      </w:r>
      <w:r>
        <w:rPr/>
        <w:t xml:space="preserve"> </w:t>
      </w:r>
      <w:r>
        <w:rPr>
          <w:i/>
        </w:rPr>
        <w:t>Яковлевна</w:t>
      </w:r>
      <w:r>
        <w:rPr/>
        <w:t>).</w:t>
      </w:r>
    </w:p>
    <w:p>
      <w:pPr>
        <w:pStyle w:val="Normal"/>
        <w:rPr/>
      </w:pPr>
      <w:r>
        <w:rPr/>
        <w:t>Книга Памяти Самарской обл., Больше Черниговский р-н, стр. 255 – числится похороненным в д. Николаевка Кировского р-на Калужской обл.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54:00Z</dcterms:created>
  <dc:creator>User</dc:creator>
  <dc:description/>
  <cp:keywords/>
  <dc:language>en-US</dc:language>
  <cp:lastModifiedBy>Виктор</cp:lastModifiedBy>
  <dcterms:modified xsi:type="dcterms:W3CDTF">2024-02-13T08:40:00Z</dcterms:modified>
  <cp:revision>605</cp:revision>
  <dc:subject/>
  <dc:title>                      </dc:title>
</cp:coreProperties>
</file>