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454660</wp:posOffset>
            </wp:positionV>
            <wp:extent cx="723900" cy="92392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0</wp:posOffset>
                </wp:positionH>
                <wp:positionV relativeFrom="paragraph">
                  <wp:posOffset>-191135</wp:posOffset>
                </wp:positionV>
                <wp:extent cx="481965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93.5pt;mso-wrap-distance-left:9.05pt;mso-wrap-distance-right:9.05pt;mso-wrap-distance-top:0pt;mso-wrap-distance-bottom:0pt;margin-top:-15.0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color w:val="000000"/>
          <w:sz w:val="36"/>
        </w:rPr>
      </w:pPr>
      <w:r>
        <w:rPr>
          <w:color w:val="000000"/>
          <w:sz w:val="36"/>
        </w:rPr>
        <w:t>ПОСТАНОВЛЕНИЕ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/>
      </w:pPr>
      <w:r>
        <w:rPr/>
        <w:t xml:space="preserve">01.02.2024                                                                                                                   № 123                       </w:t>
      </w:r>
    </w:p>
    <w:p>
      <w:pPr>
        <w:pStyle w:val="Heading4"/>
        <w:tabs>
          <w:tab w:val="clear" w:pos="720"/>
          <w:tab w:val="left" w:pos="6750" w:leader="none"/>
        </w:tabs>
        <w:rPr/>
      </w:pPr>
      <w:r>
        <w:rPr/>
        <w:t xml:space="preserve"> 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2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Кировской районной администрации от 11.02.2019 №194 «Об утверждении муниципальной программы «Совершенствование системы управления общественными финансами Кировского района» (в ред. постановлений от 31.01.2020 №138, от 25.01.2021 №63, от 03.02.2022 №142, от 30.01.2023 №127)</w:t>
            </w:r>
          </w:p>
        </w:tc>
        <w:tc>
          <w:tcPr>
            <w:tcW w:w="5020" w:type="dxa"/>
            <w:tcBorders/>
          </w:tcPr>
          <w:p>
            <w:pPr>
              <w:pStyle w:val="Heading4"/>
              <w:tabs>
                <w:tab w:val="clear" w:pos="720"/>
                <w:tab w:val="left" w:pos="675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4"/>
        <w:tabs>
          <w:tab w:val="clear" w:pos="720"/>
          <w:tab w:val="left" w:pos="6750" w:leader="none"/>
        </w:tabs>
        <w:rPr>
          <w:color w:val="000000"/>
        </w:rPr>
      </w:pP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 муниципального района «Город Киров и Кировский район» Кировская районная администрация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Кировской районной администрации от 11.02.2019 №194 «Об утверждении муниципальной программы «Совершенствование системы управления общественными финансами Кировского района» (в ред. постановлений от 31.01.2020 №138, от 25.01.2021 №63, от 03.02.2022 №142, от 30.01.2023 №127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троку 6 паспорта программы изложить в следующей редак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  <w:gridCol w:w="2835"/>
      </w:tblGrid>
      <w:tr>
        <w:trPr>
          <w:trHeight w:val="3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ъемы финансирования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1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 "Город Киров и Кировский район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ежбюджетные трансферты из других бюджетов бюджетной системы РФ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 711 95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 556 916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 397 159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23 452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24 6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23 09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641 57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8 41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296 379,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942 54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71 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83 039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485 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83 039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499 13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83 039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10 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 037 281,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4 683 544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настоящей программы уточняется решением Районной Думы о бюджете на очередной финансовый год и плановый период.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-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бъем финансовых ресурсов, необходимых для реализации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й программы» изложить в следующей редакции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Объем финансовых ресурсов, необходимых для реализации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Финансирование муниципальной программы осуществляется за счет средств районного бюджета. Объем финансирования по направлениям муниципальной программы рассчитывается в соответствии с действующим законодательством и составляет  799 037 281,85 рублей, в том числе по годам: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19 год – 21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11 953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0 год – 183 397 159,4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1 год – 59 224 695 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2 год – 59 641 578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3 год – 74 296 379,45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4 год – 67 971 139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5 год – 67 485 139 рублей;</w:t>
      </w:r>
    </w:p>
    <w:p>
      <w:pPr>
        <w:pStyle w:val="Normal"/>
        <w:ind w:firstLine="646"/>
        <w:jc w:val="both"/>
        <w:rPr/>
      </w:pPr>
      <w:r>
        <w:rPr>
          <w:sz w:val="26"/>
          <w:szCs w:val="26"/>
        </w:rPr>
        <w:t>2026 год – 67 499 139 рублей;</w:t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>2027 год – 7 810 100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дел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«Перечень программных мероприятий муниципальной программы» изложить в новой редакции (приложение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публикования  и подлежит размещению на официальном сайте муниципального района «Город Киров и Кировский район».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ировско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йонной администрации                                                                     И.Н. Феденк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5:44:00Z</dcterms:created>
  <dc:creator>Азаров</dc:creator>
  <dc:description/>
  <cp:keywords/>
  <dc:language>en-US</dc:language>
  <cp:lastModifiedBy>Admin</cp:lastModifiedBy>
  <cp:lastPrinted>2020-01-29T15:10:00Z</cp:lastPrinted>
  <dcterms:modified xsi:type="dcterms:W3CDTF">2024-02-27T07:13:00Z</dcterms:modified>
  <cp:revision>300</cp:revision>
  <dc:subject/>
  <dc:title/>
</cp:coreProperties>
</file>