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6"/>
          <w:szCs w:val="26"/>
        </w:rPr>
        <w:t xml:space="preserve">Предварительные итоги социально-экономического развит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района «Город Киров и Кировский район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 2024 год и плановый период 2025 и 202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 xml:space="preserve">Основные параметры прогноза социально-экономического развития муниципального района «Город Киров и Кировский район» на 2024 год и на плановый период 2025-2026 годов разработаны на основе анализа складывающейся социально-экономической ситуации в секторах экономики, прогнозных оценок крупных предприятий и организаций района, предполагаемого осуществления инвестиционных проектов на территории район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 текущей экономической ситуации и основных параметрах прогноза развития до 2026 года</w:t>
      </w:r>
    </w:p>
    <w:p>
      <w:pPr>
        <w:pStyle w:val="Normal"/>
        <w:ind w:firstLine="709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Демографическая ситуация</w:t>
      </w:r>
    </w:p>
    <w:p>
      <w:pPr>
        <w:pStyle w:val="Heading1"/>
        <w:ind w:firstLine="709"/>
        <w:rPr>
          <w:highlight w:val="red"/>
          <w:u w:val="none"/>
        </w:rPr>
      </w:pPr>
      <w:r>
        <w:rPr>
          <w:u w:val="none"/>
        </w:rPr>
        <w:t>На 01.01.2023 по статистическим  данным численность населения в Кировском районе составила 37 756 чел., в т.ч. городское 27 661 чел. В текущем году, как и ранее, сохранится тенденция сокращения численности. Оценочная среднегодовая численность населения Кировского района в конце 2023 году составит 37 416 чел. В 2024 году также прогнозируется уменьшение численности населения и на конец года она составит 37 136 чел. В плановом периоде 2025 и 2026 годов эта тенденция сохранится. На конец 2025 года численность населения составит 36 896 чел., на конец  2026 года – 36 696 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й из причин сохранения естественной убыли населения остается высокий уровень смертности, который зависит от возрастной структуры, социально-экономического развития района, доступности и качества медицинской помощи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Рынок труда и занятость населения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 xml:space="preserve">По отчетным данным за 2022 год среднесписочная численность работающих по полному кругу предприятий составила 11,8 тыс. чел. Преобладающая часть занятого населения района сосредоточена в крупных и средних организациях. </w:t>
      </w:r>
    </w:p>
    <w:p>
      <w:pPr>
        <w:pStyle w:val="TextBody"/>
        <w:tabs>
          <w:tab w:val="clear" w:pos="720"/>
          <w:tab w:val="left" w:pos="0" w:leader="none"/>
          <w:tab w:val="left" w:pos="10080" w:leader="none"/>
        </w:tabs>
        <w:ind w:right="-104" w:firstLine="720"/>
        <w:jc w:val="both"/>
        <w:rPr/>
      </w:pPr>
      <w:r>
        <w:rPr>
          <w:b w:val="false"/>
          <w:sz w:val="26"/>
          <w:szCs w:val="26"/>
        </w:rPr>
        <w:t>По оценке, в 2023 году среднесписочная численность работающих по полному кругу предприятий сократится до 11,7 тыс. чел. В прогнозируемый период 2025 – 2026 годы открытие новых производств не планируется, поэтому численность значительно не измениться. Будет наблюдаться небольшое увеличение за счет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Уровень жизни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2022 году наблюдается положительная динамика доходо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6 месяцев 2023 года среднемесячная заработная плата на крупных и средних предприятиях района составила 45 585,3 руб., что на 11,6 % больше уровня аналогичного периода 2022 г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, среднемесячная заработная плата по итогам года по полному кругу предприятий составит 41 923 руб., темп роста 110,9 % к уровню 2022 года. В 2024 году среднемесячная заработная плата составит 45 235 руб., темп роста к 2023 году 107,9 %. В 2025 году и в 2026 году размер заработной платы увеличится до 48 401 руб. и 51 596 руб.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мышленное производство</w:t>
      </w:r>
    </w:p>
    <w:p>
      <w:pPr>
        <w:pStyle w:val="TextBodyIndent"/>
        <w:rPr/>
      </w:pPr>
      <w:r>
        <w:rPr>
          <w:szCs w:val="26"/>
        </w:rPr>
        <w:t xml:space="preserve">Ведущая роль в отраслевой структуре экономики района </w:t>
      </w:r>
      <w:r>
        <w:rPr/>
        <w:t>«Город Киров и Кировский район»</w:t>
      </w:r>
      <w:r>
        <w:rPr>
          <w:szCs w:val="26"/>
        </w:rPr>
        <w:t xml:space="preserve"> принадлежит </w:t>
      </w:r>
      <w:r>
        <w:rPr/>
        <w:t xml:space="preserve">промышленности. </w:t>
      </w:r>
    </w:p>
    <w:p>
      <w:pPr>
        <w:pStyle w:val="Normal"/>
        <w:ind w:firstLine="709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В 2022 году объем отгруженных товаров собственного производства, выполненных работ и услуг в целом по полному кругу промышленных предприятий составил 10 млрд. 68 млн. рублей, что составило 112,5 % у уровню  2021 года .</w:t>
      </w:r>
    </w:p>
    <w:p>
      <w:pPr>
        <w:pStyle w:val="TextBodyIndent"/>
        <w:rPr/>
      </w:pPr>
      <w:r>
        <w:rPr/>
        <w:t>Исходя из реальной оценки результатов деятельности промышленных предприятий в 20212году, материально-технических ресурсов предприятий, с учетом спроссового фактора и несмотря на сложную экономическую обстановку на многих предприятиях района ожидается увеличение ранее достигнутых объемов промышленного производств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В январе – июле 2023 года крупными и средними предприятиями обрабатывающего производства района отгружено товаров собственного производства</w:t>
      </w:r>
      <w:r>
        <w:rPr>
          <w:szCs w:val="26"/>
        </w:rPr>
        <w:t xml:space="preserve">, </w:t>
      </w:r>
      <w:r>
        <w:rPr>
          <w:sz w:val="26"/>
          <w:szCs w:val="26"/>
        </w:rPr>
        <w:t>выполнено работ и услуг на 5 млрд. 416,7 млн. руб.,</w:t>
      </w:r>
      <w:r>
        <w:rPr>
          <w:sz w:val="26"/>
        </w:rPr>
        <w:t xml:space="preserve"> что составляет в действующих ценах 103,7 % к соответствующему периоду прошлого года. </w:t>
      </w:r>
    </w:p>
    <w:p>
      <w:pPr>
        <w:pStyle w:val="TextBodyIndent"/>
        <w:shd w:fill="FFFFFF" w:val="clear"/>
        <w:ind w:firstLine="709"/>
        <w:rPr/>
      </w:pPr>
      <w:r>
        <w:rPr/>
        <w:t xml:space="preserve">Учитывая данные представленных прогнозных оценок предприятий района, а также экономическую ситуацию, складывающуюся в текущем году, в 2023 году ожидается отгрузка промышленной продукции на  10 млрд. 202,5 млн. руб., индекс физического объема составит 98,5 % к 2022 году. В 2024 году отгрузка промышленного производства прогнозируется в объеме 10 млрд. 795,6 млн. руб. (индекс производства 102,3%). В 2025  и 2026 годах объем продукции составит 11  млрд. 734,8 млн. руб., 12 млрд. 944 млн. руб. соответственно. </w:t>
      </w:r>
    </w:p>
    <w:p>
      <w:pPr>
        <w:pStyle w:val="TextBodyIndent"/>
        <w:rPr/>
      </w:pPr>
      <w:r>
        <w:rPr/>
        <w:t>Ведущие отрасли промышленности района – производство санитарно-керамических изделий, металлургическое производство.</w:t>
      </w:r>
    </w:p>
    <w:p>
      <w:pPr>
        <w:pStyle w:val="TextBodyIndent"/>
        <w:rPr/>
      </w:pPr>
      <w:r>
        <w:rPr/>
        <w:t>Значимые предприятия района – АО «Кировская керамика», ООО «Зеленые линии», ООО «Кировтеплоэнерго», ООО «Желдормаш», ООО «Металл Воркс», ООО «Фарфор», ООО «Ювента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территории муниципального района в 2022 году осуществляли деятельность 18 предприятий,  занятых в строительств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бот, выполненных по виду деятельности «Строительство» в 2022 г.  составил 1 492 509 тыс. руб., что составило 99,5 % к уровню 2021 г., в том числе по крупным и средним организациям – 394 445 тыс. рублей (на 18 % меньше аналогичного периода прошлого года). </w:t>
      </w:r>
    </w:p>
    <w:p>
      <w:pPr>
        <w:pStyle w:val="TextBodyIndent"/>
        <w:rPr/>
      </w:pPr>
      <w:r>
        <w:rPr>
          <w:szCs w:val="26"/>
        </w:rPr>
        <w:t xml:space="preserve">Наибольший удельный вес произведенных работ по договорам строительного подряда собственными силами   занимает ООО «Кировский дорожник» - 517 350  тыс. руб., ООО «ИнвестАгроСтрой» - 232 164 тыс. руб., ООО  и АО «Кировский ДСК» -   162 281  тыс. руб.   </w:t>
      </w:r>
    </w:p>
    <w:p>
      <w:pPr>
        <w:pStyle w:val="TextBodyIndent"/>
        <w:rPr/>
      </w:pPr>
      <w:r>
        <w:rPr>
          <w:szCs w:val="26"/>
        </w:rPr>
        <w:t xml:space="preserve">Исходя из прогнозных данных строительных организаций, </w:t>
      </w:r>
      <w:r>
        <w:rPr/>
        <w:t xml:space="preserve">в 2023 году объем СМР можно оценить в 1 636 708 тыс. рублей. Рост объемов строительства объясняется незначительным увеличением количества заказов на строительство, ремонт и содержание </w:t>
      </w:r>
      <w:r>
        <w:rPr>
          <w:szCs w:val="26"/>
        </w:rPr>
        <w:t>автомобильных дорог территориального назнач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Объем работ, выполненных крупными и средними предприятиями по виду деятельности «Строительство» за 7 месяцев 2023 года составил 94,2 % к соответствующему периоду прошлого года.</w:t>
      </w:r>
    </w:p>
    <w:p>
      <w:pPr>
        <w:pStyle w:val="TextBodyIndent"/>
        <w:rPr/>
      </w:pPr>
      <w:r>
        <w:rPr/>
        <w:t xml:space="preserve">В прогнозируемом периоде 2025-2026 годах ожидается увеличение объемов строительно-монтажных работ. </w:t>
      </w:r>
    </w:p>
    <w:p>
      <w:pPr>
        <w:pStyle w:val="TextBodyIndent"/>
        <w:rPr/>
      </w:pPr>
      <w:r>
        <w:rPr/>
        <w:t>Проанализировав итоги 2022 года и тенденции 2023 года, можно спрогнозировать объем СМР в 2024, 2025, 2026 годах на уровне 1 747 264 тыс. руб., 1 878 591 тыс. руб., 2 024 547 тыс. руб. соответствен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 xml:space="preserve">. В 2022 г. за счет нового строительства введено в эксплуатацию 9 702 кв.м. жилых площадей, в т.ч. индивидуальными застройщиками домов общей площадью 8 661 кв. 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3 году планируется ввести в эксплуатацию  10,9 тыс.кв.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нвести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2 г. на развитие экономики и социальной сферы района использовано       1 787,5  млн. руб. инвестиций в основной капитал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вестиционная программа в Кировском районе осуществляется  в основном за счет средств предприятий и организаций, бюджетных средств. Так в 2022 году  собственные средства предприятий  в общем объеме инвестиций составили  1 220 590 тыс. руб.  – 68,3 %, бюджетные средства – 272 897 тыс.руб. – 15,3 %, прочие источники – 294 029 тыс.руб. – 16,4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 федерального, областного и местного бюджетов в 2022 году было введено инвестиций на сумму  272,9 млн. руб. Объем инвестиций в 2023 году по оценке составит 305,6 млн. руб. В 2024 г. планируется кап.ремонт ДШИ № 2 (49,3 млн.руб.), благоустройство сквера (9,5 млн.руб.), кап.ремонт тепловых сетей. В 2025 году за счет федерального, областного и местного бюджетов планируется строительство водозаборного узла  (90 млн.руб.), строительство очистных сооружений (52,5 мл.руб.). В 2026 году планируется строительство музея (85,8 млн. руб.). Ежегодно ведутся работы по капитальному ремонту водопроводных и тепловых сетей, техническому перевооружению котельных, благоустройству общественных пространств, газоснабжению сельских населенных пунктов и др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Сельское хозяй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сельскохозяйственными товаропроизводителями всех категорий хозяйств произведено продукции на сумму 1 733 млн. рублей, индекс производства  к уровню 2021 года 112,9 %. 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>За 7 месяцев 2022 года в сельскохозяйственных организациях района объем производства мяса составил 249 % к аналогичному периоду прошлого года и составил 562,2 т,  производство молока -  9786,7 т, 174,9% к уровню 2022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3 году объем сельскохозяйственной продукции во всех категориях хозяйств ожидается </w:t>
      </w:r>
      <w:r>
        <w:rPr>
          <w:sz w:val="26"/>
          <w:szCs w:val="26"/>
          <w:shd w:fill="FFFFFF" w:val="clear"/>
        </w:rPr>
        <w:t>на уровне 103 % в сопоставимой оценке к 2022 году и составит  1 млрд. 884,4 млн. руб.</w:t>
      </w:r>
      <w:r>
        <w:rPr>
          <w:sz w:val="26"/>
          <w:szCs w:val="26"/>
        </w:rPr>
        <w:t xml:space="preserve"> В 2024, 2025, 2026 годах объем сельскохозяйственной продукции оценивается  в сумме 2 млрд. 050 млн. руб., 2 млрд. 230 млн. руб., 2 млрд. 427 млн. руб. Индекс производства продукции сельского хозяйства составит 101%, 101,4%, 101,8%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ланах дальнейшего развития агропромышленного комплекса района реализация ряда проектов и мероприятий, направленных на улучшение ситуации в отрасли.</w:t>
      </w:r>
    </w:p>
    <w:p>
      <w:pPr>
        <w:pStyle w:val="Normal"/>
        <w:ind w:firstLine="709"/>
        <w:jc w:val="both"/>
        <w:rPr>
          <w:color w:val="FF00FF"/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Малое и среднее предпринимательство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алый бизнес сегодня – это мощная экономическая и общественная сила, один из главных факторов социальной устойчивости и экономического роста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руктура малого бизнеса по видам экономической деятельности в течение ряда лет остается практически неизменной. Значительную долю составляют группы предприятий обрабатывающего производства и строительства – 15 % и 17 % соответственно. В связи с достаточно высокой оборачиваемостью капитала очень востребованной является сфера оптовой и розничной торговли Здесь сосредоточено 19% всех зарегистрированных малых предприятий. В прогнозируемый период изменений в структуре малого бизнеса не планирует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На малых предприятиях Кировского района в 2022 году было занято 1455 человек. В прогнозируемый период 2024-2026 годов численность работающих увеличится до 1532 человек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/>
      </w:pPr>
      <w:r>
        <w:rPr>
          <w:b w:val="false"/>
          <w:sz w:val="26"/>
          <w:szCs w:val="26"/>
        </w:rPr>
        <w:t>Объем оборота на малых предприятиях по итогам 2022 года составил                 4 млрд. 049 млн. руб. В 2023 году оборот увеличится на 4%. В 2024, 2025, 2026 годах планируется рост оборота на 7,1%, 7,6 %, 8,2 % соответственно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ные показатели развития малого предпринимательства предполагается достичь за счет реализации органами муниципальной власти района комплекса мероприятий муниципальной программы «Муниципальная поддержка и развитие малого и среднего предпринимательства на территории муниципального района «Город Киров и кировский район». Программа призвана создать условия для динамичного развития малого и среднего предпринимательства, что должно привести к повышению конкурентоспособности продукции местных товаропроизводителей и решению социально-трудовых проблем района, связанных с обеспечением социальных гарантий трудящихся.</w:t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  <w:highlight w:val="yellow"/>
        </w:rPr>
      </w:r>
    </w:p>
    <w:p>
      <w:pPr>
        <w:pStyle w:val="Normal"/>
        <w:ind w:right="-5" w:firstLine="54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tabs>
          <w:tab w:val="clear" w:pos="720"/>
          <w:tab w:val="left" w:pos="284" w:leader="none"/>
        </w:tabs>
        <w:ind w:right="-104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нансовый результат деятельности организаций и предприятий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2 год по полному кругу предприятий и организаций района была получена прибыль в размере 1830,4 млн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оценке, в 2023 году прибыль ожидается </w:t>
      </w:r>
      <w:r>
        <w:rPr>
          <w:sz w:val="26"/>
          <w:szCs w:val="26"/>
          <w:shd w:fill="FFFFFF" w:val="clear"/>
        </w:rPr>
        <w:t>на уровне 109,2 % к 2022 году и составит  1999 млн. руб.</w:t>
      </w:r>
      <w:r>
        <w:rPr>
          <w:sz w:val="26"/>
          <w:szCs w:val="26"/>
        </w:rPr>
        <w:t xml:space="preserve"> В 2024, 2025, 2026 годах прибыль оценивается  в сумме 2120,3 млн. руб., 2237,7 млн. руб., 23621   млн. руб. </w:t>
      </w:r>
    </w:p>
    <w:p>
      <w:pPr>
        <w:pStyle w:val="Style1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ind w:firstLine="720"/>
      <w:jc w:val="both"/>
      <w:outlineLvl w:val="2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rFonts w:cs="Times New Roman"/>
      <w:sz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142" w:firstLine="782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Style12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5">
    <w:name w:val="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/>
    <w:rPr>
      <w:sz w:val="24"/>
      <w:szCs w:val="24"/>
    </w:rPr>
  </w:style>
  <w:style w:type="paragraph" w:styleId="Style17">
    <w:name w:val="Знак Знак Знак Знак Знак Знак"/>
    <w:basedOn w:val="Normal"/>
    <w:qFormat/>
    <w:pPr>
      <w:tabs>
        <w:tab w:val="clear" w:pos="720"/>
        <w:tab w:val="left" w:pos="1429" w:leader="none"/>
      </w:tabs>
      <w:spacing w:lineRule="exact" w:line="240" w:before="120" w:after="160"/>
      <w:ind w:left="1429" w:hanging="36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3:00Z</dcterms:created>
  <dc:creator>max</dc:creator>
  <dc:description/>
  <cp:keywords/>
  <dc:language>en-US</dc:language>
  <cp:lastModifiedBy>USER</cp:lastModifiedBy>
  <cp:lastPrinted>2023-09-21T11:09:00Z</cp:lastPrinted>
  <dcterms:modified xsi:type="dcterms:W3CDTF">2023-09-21T08:09:00Z</dcterms:modified>
  <cp:revision>64</cp:revision>
  <dc:subject/>
  <dc:title>Прогноз социально-экономического развития муниципального образования «Город Киров и Кировский район» на 2005 год</dc:title>
</cp:coreProperties>
</file>