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района «Город Киров и Кировский район» на 2024 год и на плановый пери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25 и 2026 год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Районной Думы «О бюджете муниципального района «Город Киров и Кировский район» на 2024 год и на плановый период 2025 и 2026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проекта бюджета муниципального района осуществлялось в соответствии основными направлениями бюджетной и налоговой политики Кировского района на 2024 год и на плановый период 2025 и 2026 годов и основано на Прогнозе социально-экономического развития Кировского района на 2024 год и на плановый период 2025 и 2026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айонного бюджета на 2024-2026 годы направлен на создание необходимых условий для решения поставленных задач по сохранению устойчивости бюджетной системы Кировского района и обеспечению сбалансированности местных бюджетов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районного бюджета определены, исходя из реальной экономической ситуации, складывающейся как в Российской Федерации в целом, так и в Калужской области, с учетом обеспечения реализации мероприятий, направленных на достижение целей, целевых показателей и задач, установ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</w:t>
        <w:br/>
        <w:t>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труктура и содержание проекта решения Районной Думы «О бюджете муниципального района «Город Киров и Кировский район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24 год и на плановый период 2025 и 2026 годов» и документов, представляемых одновременно с ним, соответствуют требованиям Бюджетного кодекса Российской Федерации и решения Районной Думы «О бюджетном процессе в муниципальном районе «Город Киров и Кировский район».</w:t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муниципального района по доходам определены на основе показателей  прогноза социально-экономического развития Кировского района на 2024 год и на плановый период 2025 и 2026 годов и основных направлений бюджетной и налоговой политики муниципального района «Город Киров и Кировский район» на 2024 год и на плановый период 2025 и 2026 год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основу прогноза положены соответствующие макроэкономические показатели, характеризующие социально-экономическое развитие Кировского района, действующее налоговое и бюджетное законодательство, изменения законодательства, вступающие в силу с 1 января 2024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Основными макроэкономическими показателями, взятыми за основу, являются: </w:t>
      </w:r>
      <w:r>
        <w:rPr>
          <w:spacing w:val="2"/>
          <w:sz w:val="26"/>
          <w:szCs w:val="26"/>
        </w:rPr>
        <w:t xml:space="preserve">прибыль прибыльных организаций, фонд оплаты </w:t>
      </w:r>
      <w:r>
        <w:rPr>
          <w:spacing w:val="-1"/>
          <w:sz w:val="26"/>
          <w:szCs w:val="26"/>
        </w:rPr>
        <w:t>труда, остаточная стоимость основных фондов,</w:t>
      </w:r>
      <w:r>
        <w:rPr>
          <w:sz w:val="26"/>
          <w:szCs w:val="26"/>
        </w:rPr>
        <w:t xml:space="preserve"> объем платных услуг, оказываемых населению района,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2 год о налоговой базе и структуре начислений по соответствующим налогам, оценка и динамика поступления по отдельным видам доходов в текущем году.</w:t>
      </w:r>
    </w:p>
    <w:p>
      <w:pPr>
        <w:pStyle w:val="Normal"/>
        <w:shd w:fill="FFFFFF" w:val="clear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Параметры доходов районного бюджета определены по нормативам распределения от федеральных, региональных налогов и </w:t>
      </w:r>
      <w:r>
        <w:rPr>
          <w:spacing w:val="2"/>
          <w:sz w:val="26"/>
          <w:szCs w:val="26"/>
        </w:rPr>
        <w:t>отдельных видов неналоговых доходов в соответствии с федеральным, региональным</w:t>
      </w:r>
      <w:r>
        <w:rPr>
          <w:spacing w:val="1"/>
          <w:sz w:val="26"/>
          <w:szCs w:val="26"/>
        </w:rPr>
        <w:t xml:space="preserve"> законодательством и  местными нормативно-правовыми актами. 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Расчет прогноза налоговых и неналоговых доходов бюджета муниципального района производился в соответствии с Методикой прогнозирования поступлений доходов в бюджет муниципального района «Город Киров и Кировский район», утвержденной Постановлением Кировской районной администрации «Об утверждении Методики прогнозирования поступлений доходов в бюджет муниципального района «Город Киров и Кировский район»»    от 13.10.2022 № 1219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прогноза поступлений налоговых и неналоговых доходов применялись следующие основные принцип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рректировка ожидаемого поступления в 2023 году на индексы-дефляторы изменения соответствующего макроэкономического показателя по Прогнозу социально-экономического развития Кировского района на 2024 год и на плановый период 2025 и 2026 год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факторами, оказывающими влияние на изменение доходной базы районного бюджета явля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дополнительного норматива отчислений от налога на доходы физических лиц, в соответствии с Приложением №1 к проекту Закона Калужской области «Об областном в бюджете на 2024 год и на плановый период  2025 и 2026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изменение норматива отчислений в бюджеты муниципальных образова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распределению между субъектами РФ и местными бюджетами  в соответствии с Приложением №5 к проекту Закона Калужской области «Об областном в бюджете на 2024 год и на плановый период  2025 и 2026 г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лияние изменений областного законодательства на доходы районного бюджета в  2024 го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63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меньшение дополнительного норматива отчислений от налога на доходы физических ли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8 75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6"/>
                <w:szCs w:val="26"/>
              </w:rPr>
              <w:t>уменьшение норматива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1</w:t>
            </w:r>
          </w:p>
          <w:p>
            <w:pPr>
              <w:pStyle w:val="Normal"/>
              <w:ind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 346</w:t>
            </w:r>
          </w:p>
        </w:tc>
      </w:tr>
    </w:tbl>
    <w:p>
      <w:pPr>
        <w:pStyle w:val="Normal"/>
        <w:spacing w:before="0" w:after="120"/>
        <w:ind w:firstLine="851"/>
        <w:contextualSpacing/>
        <w:jc w:val="both"/>
        <w:rPr>
          <w:color w:val="FF0000"/>
          <w:spacing w:val="1"/>
          <w:sz w:val="26"/>
          <w:szCs w:val="26"/>
        </w:rPr>
      </w:pPr>
      <w:r>
        <w:rPr>
          <w:sz w:val="26"/>
          <w:szCs w:val="26"/>
        </w:rPr>
        <w:t>По сравнению с действующими в 2023 году условиями в совокупности изменения областного законодательства приведут к уменьшению прогнозного объема доходов районного бюджета в 2024 году на 19 346 тыс. рубл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 учетом всех факторов общий объем налоговых и неналоговых  доходов районного бюджета на 2024 год прогнозируется в объеме 479 788 тыс. рублей, на </w:t>
      </w:r>
      <w:r>
        <w:rPr>
          <w:sz w:val="26"/>
          <w:szCs w:val="26"/>
        </w:rPr>
        <w:t xml:space="preserve"> 2024 и 2025 годы в  объеме   482 174 тыс. рублей и 499 376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налоговых поступлений в бюджет муниципального района на 2024 год составляет </w:t>
      </w:r>
      <w:r>
        <w:rPr>
          <w:spacing w:val="1"/>
          <w:sz w:val="26"/>
          <w:szCs w:val="26"/>
        </w:rPr>
        <w:t xml:space="preserve">450 930 тыс. рублей, на </w:t>
      </w:r>
      <w:r>
        <w:rPr>
          <w:sz w:val="26"/>
          <w:szCs w:val="26"/>
        </w:rPr>
        <w:t xml:space="preserve"> 2025 и 2026 годы – 452 762 тыс. рублей и  467 944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традиционно составит налог на доходы физических лиц.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Его поступление в 2024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году составит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82,9%</w:t>
      </w:r>
      <w:r>
        <w:rPr>
          <w:color w:val="FF0000"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в общем объеме налоговых поступлений.</w:t>
      </w:r>
    </w:p>
    <w:p>
      <w:pPr>
        <w:pStyle w:val="Footer"/>
        <w:ind w:firstLine="851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районный бюджет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в соответствии со статьями 227.1 и 228 Налогового Кодекса Российской Федерации.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Кировского района на 2024 год, процента изъятия налога в размере 12,52% и норматива отчислений в бюджет муниципального района от налога на доходы физических лиц в размере 44,61% с территории городского поселения и 52,611% с территории сельских поселений. Норматив отчислений определен с учетом положений ст.61.1 БК РФ в размере 5% с территории городского поселения и 13% с территории сельских поселений,  ст.2 Закона Калужской области от 05.10.20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,001% и  Приложением №1 к проекту Закона Калужской области «Об областном в бюджете на 2024 год и на плановый период  2025 и 2026 годов» в размер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4,61% (что на 2,4% меньше уровня, установленного на 2023 год)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период 2020-2022 годов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орматив отчислений в бюджет муниципального района от налога на доходы физических лиц на 2025 году составляет 41,29% с территории городского поселения и 49,29% с территории сельских поселений, на 2026 год – 39,8% с территории городского поселения и 47,8% с территории сельских поселени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меньшение норматива отчислений на 2025 и 2026 годы обусловлено уменьшением дополнительного норматива отчислений от налога на доходы физических лиц, который составляет  31,29% в 2025 году и 29,83% в 2026 году в соответствии с Приложением №1 к проекту Закона Калужской области «Об областном в бюджете на 2024 год и на плановый период  2025 и 2026 годов».</w:t>
      </w:r>
    </w:p>
    <w:p>
      <w:pPr>
        <w:pStyle w:val="Footer"/>
        <w:ind w:firstLine="851"/>
        <w:jc w:val="both"/>
        <w:rPr/>
      </w:pPr>
      <w:r>
        <w:rPr>
          <w:sz w:val="26"/>
          <w:szCs w:val="20"/>
        </w:rPr>
        <w:t xml:space="preserve">Прогноз поступления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</w:t>
      </w:r>
      <w:r>
        <w:rPr>
          <w:sz w:val="26"/>
          <w:szCs w:val="26"/>
        </w:rPr>
        <w:t xml:space="preserve">исходя из оценки  поступления  в 2023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4 году составит 373 822 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районный бюджет в 2025 и 2026 годах составит 372 066 тыс. рублей и 383 461 тыс. рублей соответственно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spacing w:val="3"/>
          <w:sz w:val="26"/>
          <w:szCs w:val="26"/>
        </w:rPr>
        <w:t xml:space="preserve">В основу расчета прогноза </w:t>
      </w:r>
      <w:r>
        <w:rPr>
          <w:b/>
          <w:spacing w:val="3"/>
          <w:sz w:val="26"/>
          <w:szCs w:val="26"/>
        </w:rPr>
        <w:t>налога на прибыль</w:t>
      </w:r>
      <w:r>
        <w:rPr>
          <w:spacing w:val="3"/>
          <w:sz w:val="26"/>
          <w:szCs w:val="26"/>
        </w:rPr>
        <w:t xml:space="preserve"> организаций </w:t>
      </w:r>
      <w:r>
        <w:rPr>
          <w:sz w:val="26"/>
          <w:szCs w:val="26"/>
        </w:rPr>
        <w:t>приняты прогнозируемая сумма поступления налога на прибыль организаций в областной бюджет и дифференцированный н</w:t>
      </w:r>
      <w:r>
        <w:rPr>
          <w:spacing w:val="10"/>
          <w:sz w:val="26"/>
          <w:szCs w:val="26"/>
        </w:rPr>
        <w:t xml:space="preserve">орматив отчислений в бюджеты муниципальных образований Калужской области от налога на прибыль организаций по ставке, установленной для зачисления указанного налога в областной бюджет, в размере 0,0073%, установленный </w:t>
      </w:r>
      <w:r>
        <w:rPr>
          <w:sz w:val="26"/>
          <w:szCs w:val="26"/>
        </w:rPr>
        <w:t>Приложением №4 к проекту Закона Калужской области «Об областном в бюджете на 2024 год и на плановый период  2025 и 2026 годов».</w:t>
      </w:r>
    </w:p>
    <w:p>
      <w:pPr>
        <w:pStyle w:val="ConsPlusNormal1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указанных выше показателей, поступление налога на прибыль организаций, подлежащего зачислению в бюджет муниципального района в 2024 году, прогнозируется в сумме 1 651 тыс.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бъем поступлений налога на прибыль организаций в районный бюджет в 2025 и 2026 годах прогнозируется 1 684 тыс. рублей и 1 716 тыс. рублей соответственно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Норматив отчислений по данному доходному источнику установлен приложением №5 к проекту Закона Калужской области «Об областном бюджете на 2024 год и на плановый период 2025 и 2026 годов» в размере 0,2100% на 2024 год (что на 0,01% ниже уровня 2023 года), 0,2153%  - на 2025 год и 0,2140%  - на 2026 год. Прогноз поступлений доходов от уплаты акцизов на вышеперечисленные товары, предоставленный управлением федерального казначейства по Калужской области, составит 9 405 тыс. рублей в 2024 году, 9 827 тыс. рублей – в 2025 году и 10 038 тыс. рублей в 2026 году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, единый сельскохозяйственный налог, налог, взимаемый в связи с применением патентной системы налогообложения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 основу расчета налога, взимаемого в связи с применением упрощенной системы налогообложения,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2 год, скорректированный на темпы роста прибыли прибыльных малых предприятий по оценке 2023 года и по прогнозу на планируемый период 2024- 2026 годов. При прогнозировании суммы поступлений в районный бюджет также учитывались оценка поступления в 2023 году и сложившаяся за последние годы динамики поступления указанного доходных источников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4 году </w:t>
      </w:r>
      <w:r>
        <w:rPr>
          <w:sz w:val="26"/>
          <w:szCs w:val="26"/>
        </w:rPr>
        <w:t>определен в сумме 46 852 тыс. рублей, в 2025 и 2026 годах 49 616 тыс. рублей и 52 692 тыс. рублей соответственно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снову расчета единого сельскохозяйственного налога приняты: оценка поступлений </w:t>
      </w:r>
      <w:r>
        <w:rPr>
          <w:spacing w:val="2"/>
          <w:sz w:val="26"/>
          <w:szCs w:val="26"/>
        </w:rPr>
        <w:t>2023 года и динамика поступлений за период 2020-2022 годов</w:t>
      </w:r>
      <w:r>
        <w:rPr>
          <w:sz w:val="26"/>
          <w:szCs w:val="26"/>
        </w:rPr>
        <w:t xml:space="preserve"> и коэффициент, характеризующий темп роста прибыли организаций, перешедших на уплату единого с/х налога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по данному виду дохода в 2024 году </w:t>
      </w:r>
      <w:r>
        <w:rPr>
          <w:sz w:val="26"/>
          <w:szCs w:val="26"/>
        </w:rPr>
        <w:t>определен в сумме 837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единого сельскохозяйственного налога в районный бюджет в 2025 и 2026 годах составит 996 тыс. рублей  и             1 186 тыс.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патентной системы налогообложения приняты: оценка поступлений </w:t>
      </w:r>
      <w:r>
        <w:rPr>
          <w:spacing w:val="2"/>
          <w:sz w:val="26"/>
          <w:szCs w:val="26"/>
        </w:rPr>
        <w:t>2023 года и динамика поступлений за период 2020-2022 годов</w:t>
      </w:r>
      <w:r>
        <w:rPr>
          <w:sz w:val="26"/>
          <w:szCs w:val="26"/>
        </w:rPr>
        <w:t xml:space="preserve">. </w:t>
      </w:r>
      <w:r>
        <w:rPr>
          <w:spacing w:val="7"/>
          <w:sz w:val="26"/>
          <w:szCs w:val="26"/>
        </w:rPr>
        <w:t xml:space="preserve">Прогнозируемый объем поступлений в районный бюджет по  данному  виду  дохода в 2024 году </w:t>
      </w:r>
      <w:r>
        <w:rPr>
          <w:sz w:val="26"/>
          <w:szCs w:val="26"/>
        </w:rPr>
        <w:t>определен  в  сумме   5 610 тыс. рублей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, взимаемого в связи с применением патентной системы в районный бюджет в 2025 и 2026 годах составит 5 315 тыс. рублей и  5 036 тыс. рублей соответственно.</w:t>
      </w:r>
    </w:p>
    <w:p>
      <w:pPr>
        <w:pStyle w:val="Normal"/>
        <w:shd w:fill="FFFFFF" w:val="clear"/>
        <w:ind w:right="53"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организаций</w:t>
      </w:r>
      <w:r>
        <w:rPr>
          <w:sz w:val="26"/>
          <w:szCs w:val="26"/>
        </w:rPr>
        <w:t xml:space="preserve"> принята среднегодовая стоимость имущества, кадастровая стоимость имущества, признаваемого объектом налогообложения (налоговая база), согласно данным отчета налоговых органов  по форме № 5-НИО «О налоговой базе и структуре начислений по налогу на имущество организаций»  за 2022 год</w:t>
      </w:r>
      <w:r>
        <w:rPr>
          <w:spacing w:val="1"/>
          <w:sz w:val="26"/>
          <w:szCs w:val="26"/>
        </w:rPr>
        <w:t xml:space="preserve">, </w:t>
      </w:r>
      <w:r>
        <w:rPr>
          <w:sz w:val="26"/>
          <w:szCs w:val="26"/>
        </w:rPr>
        <w:t>показатели остаточной стоимости основных фондов (по данным прогноза социально-экономического развития Кировского района), темпы роста основных фондов по остаточной стоимости, нормативы отчислений.</w:t>
      </w:r>
    </w:p>
    <w:p>
      <w:pPr>
        <w:pStyle w:val="Normal"/>
        <w:shd w:fill="FFFFFF" w:val="clear"/>
        <w:ind w:right="53" w:firstLine="851"/>
        <w:jc w:val="both"/>
        <w:rPr>
          <w:spacing w:val="10"/>
          <w:sz w:val="26"/>
          <w:szCs w:val="26"/>
        </w:rPr>
      </w:pPr>
      <w:r>
        <w:rPr>
          <w:color w:val="FF0000"/>
          <w:spacing w:val="1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Норматив отчислений в размере 10%  доходов,  подлежащих зачислению в областной бюджет, установлен </w:t>
      </w:r>
      <w:r>
        <w:rPr>
          <w:sz w:val="26"/>
          <w:szCs w:val="26"/>
        </w:rPr>
        <w:t>ст.2 Закона Калужской области от 05.10.20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Объем поступлений налога на имущество организаций в районный бюджет в 2024 году составит 8 644 тыс. рублей, 2025 и 2026 годах прогнозируется в сумме 8 918 тыс. рублей и 9 231 тыс. рублей соответственно.</w:t>
      </w:r>
    </w:p>
    <w:p>
      <w:pPr>
        <w:pStyle w:val="ConsPlusNormal1"/>
        <w:numPr>
          <w:ilvl w:val="0"/>
          <w:numId w:val="0"/>
        </w:numPr>
        <w:ind w:firstLine="851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е </w:t>
      </w:r>
      <w:r>
        <w:rPr>
          <w:rFonts w:cs="Times New Roman" w:ascii="Times New Roman" w:hAnsi="Times New Roman"/>
          <w:b/>
          <w:sz w:val="26"/>
          <w:szCs w:val="26"/>
        </w:rPr>
        <w:t>государственной пошлины</w:t>
      </w:r>
      <w:r>
        <w:rPr>
          <w:rFonts w:cs="Times New Roman" w:ascii="Times New Roman" w:hAnsi="Times New Roman"/>
          <w:sz w:val="26"/>
          <w:szCs w:val="26"/>
        </w:rPr>
        <w:t xml:space="preserve"> выполнено исходя из оценки поступлений </w:t>
      </w:r>
      <w:r>
        <w:rPr>
          <w:rFonts w:cs="Times New Roman" w:ascii="Times New Roman" w:hAnsi="Times New Roman"/>
          <w:spacing w:val="2"/>
          <w:sz w:val="26"/>
          <w:szCs w:val="26"/>
        </w:rPr>
        <w:t>2023 года и динамики поступлений за период 2020-2022 годо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При расчете государственной пошлины, подлежащей зачислению в районный бюджет, применялись нормы бюджетного законодательства, предусматривающие порядок распределения указанных платежей между уровнями бюджетной системы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ind w:firstLine="851"/>
        <w:jc w:val="both"/>
        <w:rPr>
          <w:spacing w:val="-3"/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государственной пошлины в районный бюджет в 2024 году </w:t>
      </w:r>
      <w:r>
        <w:rPr>
          <w:sz w:val="26"/>
          <w:szCs w:val="26"/>
        </w:rPr>
        <w:t xml:space="preserve">определен в сумме  4 109 тыс. рублей, </w:t>
      </w:r>
      <w:r>
        <w:rPr>
          <w:spacing w:val="-3"/>
          <w:sz w:val="26"/>
          <w:szCs w:val="26"/>
        </w:rPr>
        <w:t>в 2025 году – 4 340 тыс. рублей, в 2026 году – 4 584 тыс. рублей.</w:t>
      </w:r>
    </w:p>
    <w:p>
      <w:pPr>
        <w:pStyle w:val="Normal"/>
        <w:shd w:fill="FFFFFF" w:val="clear"/>
        <w:ind w:firstLine="851"/>
        <w:jc w:val="both"/>
        <w:rPr>
          <w:color w:val="FF0000"/>
          <w:spacing w:val="-3"/>
          <w:sz w:val="26"/>
          <w:szCs w:val="26"/>
        </w:rPr>
      </w:pPr>
      <w:r>
        <w:rPr>
          <w:color w:val="FF0000"/>
          <w:spacing w:val="-3"/>
          <w:sz w:val="26"/>
          <w:szCs w:val="26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Основные поступления </w:t>
      </w:r>
      <w:r>
        <w:rPr>
          <w:b/>
          <w:sz w:val="26"/>
          <w:szCs w:val="26"/>
        </w:rPr>
        <w:t>доходов от использования имущества</w:t>
      </w:r>
      <w:r>
        <w:rPr>
          <w:sz w:val="26"/>
          <w:szCs w:val="26"/>
        </w:rPr>
        <w:t>, находящегося в государственной и муниципальной собственности, на период 2024-2026 годов формируются за счет доходов, получаемых в виде: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арендной платы за земельные участки в размере 1 358 тыс. рублей в 2024 году и по 1 100 тыс. рублей – в 2025 и 2026 годах соответственно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14"/>
          <w:sz w:val="26"/>
          <w:szCs w:val="26"/>
        </w:rPr>
        <w:t>доходов от сдачи в аренду имущества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в размере </w:t>
      </w:r>
      <w:r>
        <w:rPr>
          <w:spacing w:val="2"/>
          <w:sz w:val="26"/>
          <w:szCs w:val="26"/>
        </w:rPr>
        <w:t>867 тыс. рублей в 2024 году, 896 тыс. рублей – в 2025 году и 929 тыс. рублей  - в 2026 году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- прочих поступлений от использования имущества в размере 35 тыс. рублей в 2024 году, 40 тыс. рублей – в 2025 году и 45 тыс. рублей – в 2026 году.</w:t>
      </w:r>
    </w:p>
    <w:p>
      <w:pPr>
        <w:pStyle w:val="Foote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в районный бюджет доходов от использования имущества, находящегося в муниципальной собственности в 2024 году составит 2 260 тыс. рублей, в 2025 году – 2 036 тыс.рублей и в 2026 году –       2 074 тыс.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В составе неналоговых доходов районного бюджета учтены также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- поступления </w:t>
      </w:r>
      <w:r>
        <w:rPr>
          <w:spacing w:val="4"/>
          <w:sz w:val="26"/>
          <w:szCs w:val="26"/>
        </w:rPr>
        <w:t>п</w:t>
      </w:r>
      <w:r>
        <w:rPr>
          <w:bCs/>
          <w:spacing w:val="-1"/>
          <w:sz w:val="26"/>
          <w:szCs w:val="26"/>
        </w:rPr>
        <w:t>латы за негативное воздействие  на окружающую среду</w:t>
      </w:r>
      <w:r>
        <w:rPr>
          <w:spacing w:val="2"/>
          <w:sz w:val="26"/>
          <w:szCs w:val="26"/>
        </w:rPr>
        <w:t xml:space="preserve"> в  сумме 1 890 тыс. рублей в 2024 году, 2 107 тыс. рублей – в 2025 году и                   2 349 тыс. рублей  - в 2026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</w:t>
      </w:r>
      <w:r>
        <w:rPr>
          <w:sz w:val="26"/>
          <w:szCs w:val="26"/>
        </w:rPr>
        <w:t>от  оказания  платных  услуг и компенсации затрат государства</w:t>
      </w:r>
      <w:r>
        <w:rPr>
          <w:spacing w:val="2"/>
          <w:sz w:val="26"/>
          <w:szCs w:val="26"/>
        </w:rPr>
        <w:t xml:space="preserve"> в  сумме 20 395 тыс. рублей в 2024 году, 22 070 тыс. рублей – в 2025 году и               23 955 тыс.  рублей  - в 2026 году;</w:t>
      </w:r>
    </w:p>
    <w:p>
      <w:pPr>
        <w:pStyle w:val="Normal"/>
        <w:shd w:fill="FFFFFF" w:val="clear"/>
        <w:ind w:firstLine="851"/>
        <w:jc w:val="both"/>
        <w:rPr>
          <w:spacing w:val="7"/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 активов в размере       1 454 тыс. </w:t>
      </w:r>
      <w:r>
        <w:rPr>
          <w:spacing w:val="7"/>
          <w:sz w:val="26"/>
          <w:szCs w:val="26"/>
        </w:rPr>
        <w:t>рублей в 2024 году и по 600 тыс.рублей в 2025 и 2026 годах за счет продажи земельных участков</w:t>
      </w:r>
      <w:r>
        <w:rPr>
          <w:spacing w:val="2"/>
          <w:sz w:val="26"/>
          <w:szCs w:val="26"/>
        </w:rPr>
        <w:t>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 xml:space="preserve">штрафы, санкции, возмещение ущерба в сумме 2 084 тыс. рублей </w:t>
      </w:r>
      <w:r>
        <w:rPr>
          <w:spacing w:val="2"/>
          <w:sz w:val="26"/>
          <w:szCs w:val="26"/>
        </w:rPr>
        <w:t>в 2024 году,  2 121 тыс. рублей – в 2025 году и 2 159 тыс. рублей  - в 2026 году;</w:t>
      </w:r>
    </w:p>
    <w:p>
      <w:pPr>
        <w:pStyle w:val="Normal"/>
        <w:shd w:fill="FFFFFF" w:val="clear"/>
        <w:ind w:firstLine="851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- прочие неналоговые </w:t>
      </w:r>
      <w:r>
        <w:rPr>
          <w:spacing w:val="2"/>
          <w:sz w:val="26"/>
          <w:szCs w:val="26"/>
        </w:rPr>
        <w:t>доходы   в   сумме   775 тыс. рублей в 2024 году, 478 тыс. рублей – в 2025 году и 295 тыс.  рублей - в 2026 году.</w:t>
      </w:r>
    </w:p>
    <w:p>
      <w:pPr>
        <w:pStyle w:val="Normal"/>
        <w:shd w:fill="FFFFFF" w:val="clear"/>
        <w:ind w:firstLine="851"/>
        <w:jc w:val="both"/>
        <w:rPr>
          <w:spacing w:val="-4"/>
          <w:sz w:val="26"/>
          <w:szCs w:val="26"/>
        </w:rPr>
      </w:pPr>
      <w:r>
        <w:rPr>
          <w:spacing w:val="2"/>
          <w:sz w:val="26"/>
          <w:szCs w:val="26"/>
        </w:rPr>
        <w:t xml:space="preserve">Прогноз   вышеуказанных доходных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2 год, оценки </w:t>
      </w:r>
      <w:r>
        <w:rPr>
          <w:spacing w:val="6"/>
          <w:sz w:val="26"/>
          <w:szCs w:val="26"/>
        </w:rPr>
        <w:t xml:space="preserve">поступлений 2023 года, </w:t>
      </w:r>
      <w:r>
        <w:rPr>
          <w:spacing w:val="-4"/>
          <w:sz w:val="26"/>
          <w:szCs w:val="26"/>
        </w:rPr>
        <w:t>и динамики поступлений за период 2020-2022 год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ноз </w:t>
      </w:r>
      <w:r>
        <w:rPr>
          <w:rFonts w:eastAsia="Calibri"/>
          <w:b/>
          <w:sz w:val="26"/>
          <w:szCs w:val="26"/>
          <w:lang w:eastAsia="en-US"/>
        </w:rPr>
        <w:t>безвозмездных поступлений</w:t>
      </w:r>
      <w:r>
        <w:rPr>
          <w:rFonts w:eastAsia="Calibri"/>
          <w:sz w:val="26"/>
          <w:szCs w:val="26"/>
          <w:lang w:eastAsia="en-US"/>
        </w:rPr>
        <w:t xml:space="preserve"> в районный бюджет на 2024 год составит 814 773 тыс. рублей, из них из областного бюджета – 791 744 тыс. 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рогноз  безвозмездных  поступлений  в  2025  году составит                       802 329 тыс. рублей, в 2026 году – 924 031 тыс. рублей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В целом общий объем доходов районного бюджета в 2024 году прогнозируется в сумме 1 294 561 тыс. рублей, в 2025 и 2026 годах –</w:t>
        <w:br/>
        <w:t>1 284 503 тыс. рублей и 1 423 407 тыс. рублей соответственно.</w:t>
      </w:r>
    </w:p>
    <w:p>
      <w:pPr>
        <w:pStyle w:val="Normal"/>
        <w:shd w:fill="FFFFFF" w:val="clear"/>
        <w:jc w:val="both"/>
        <w:rPr>
          <w:color w:val="FF0000"/>
          <w:spacing w:val="-4"/>
          <w:sz w:val="26"/>
          <w:szCs w:val="26"/>
        </w:rPr>
      </w:pPr>
      <w:r>
        <w:rPr>
          <w:color w:val="FF0000"/>
          <w:spacing w:val="-4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муниципального района «Город Киров и Кировский район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z w:val="26"/>
          <w:szCs w:val="26"/>
        </w:rPr>
        <w:t xml:space="preserve"> бюджета муниципального района </w:t>
      </w:r>
      <w:r>
        <w:rPr>
          <w:sz w:val="26"/>
          <w:szCs w:val="26"/>
        </w:rPr>
        <w:t>осуществля</w:t>
      </w:r>
      <w:r>
        <w:rPr>
          <w:sz w:val="26"/>
          <w:szCs w:val="26"/>
        </w:rPr>
        <w:t xml:space="preserve">лось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достиж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ев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азате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ц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определен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аз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 204 и №474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ходящ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ион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районного бюджета на 2023 год и на плановый период 2024 и 2025 годов сформирована в рамках муниципальных программ Кировского района, перечень которых утвержден постановлением Кировской районной администрации от 25.04.2016 № 753 (</w:t>
      </w:r>
      <w:r>
        <w:rPr>
          <w:szCs w:val="26"/>
          <w:shd w:fill="FFFFFF" w:val="clear"/>
        </w:rPr>
        <w:t>в редакции постановлений Кировской районной администрации от 14.03.2019 №377, от 09.12.2019 №1346, от 30.07.2020 №780, от 28.01.2021 №79, от 01.03.2021 №225, от 08.11.2021 №1189</w:t>
      </w:r>
      <w:r>
        <w:rPr>
          <w:sz w:val="26"/>
          <w:szCs w:val="26"/>
        </w:rPr>
        <w:t>) и мероприятий, которые не вошли в муниципальные программы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 на  2024  год  сформированы  в объеме 1 312 871 тыс. рублей, что составляет 99,8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областного закона       «Об областном бюджете на 2024 год и на плановый период 2025 и 2026 годов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расчете расходной части проекта бюджета муниципального района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ы на оплату труда работников муниципальных учреждений Кировского района рассчитаны исходя из необходимости обеспечения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</w:t>
      </w:r>
      <w:r>
        <w:rPr>
          <w:color w:val="FF0000"/>
          <w:sz w:val="26"/>
          <w:szCs w:val="26"/>
        </w:rPr>
        <w:t>по должностям служащих</w:t>
      </w:r>
      <w:r>
        <w:rPr>
          <w:sz w:val="26"/>
          <w:szCs w:val="26"/>
        </w:rPr>
        <w:t xml:space="preserve">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ые ассигнования на предоставление льгот и социальных выплат отдельным категориям граждан, меры социальной поддержки которых отнесены </w:t>
        <w:br/>
        <w:t xml:space="preserve">к полномочиям субъектов Российской Федерации, планируются </w:t>
      </w:r>
      <w:r>
        <w:rPr>
          <w:sz w:val="26"/>
          <w:szCs w:val="26"/>
        </w:rPr>
        <w:t>исходя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тегор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ла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ьг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ах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проиндексированных</w:t>
      </w:r>
      <w:r>
        <w:rPr>
          <w:sz w:val="26"/>
          <w:szCs w:val="26"/>
        </w:rPr>
        <w:t xml:space="preserve"> ежегодно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1 </w:t>
      </w:r>
      <w:r>
        <w:rPr>
          <w:sz w:val="26"/>
          <w:szCs w:val="26"/>
        </w:rPr>
        <w:t>феврал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с прогнозируемым уровнем инфляции, </w:t>
      </w:r>
      <w:r>
        <w:rPr>
          <w:sz w:val="26"/>
          <w:szCs w:val="26"/>
        </w:rPr>
        <w:t>определенны</w:t>
      </w:r>
      <w:r>
        <w:rPr>
          <w:sz w:val="26"/>
          <w:szCs w:val="26"/>
        </w:rPr>
        <w:t xml:space="preserve">м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ровне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Cs w:val="26"/>
        </w:rPr>
        <w:t>Расходы на дорожное хозяйство определены в соответствии с Решением Районной Думы «О муниципальном дорожном фонде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Планиро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сигнова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ансфер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муниципального района  </w:t>
      </w:r>
      <w:r>
        <w:rPr>
          <w:sz w:val="26"/>
          <w:szCs w:val="26"/>
        </w:rPr>
        <w:t>бюджет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осуществля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одим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ритет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дач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</w:t>
      </w:r>
      <w:r>
        <w:rPr>
          <w:sz w:val="26"/>
          <w:szCs w:val="26"/>
        </w:rPr>
        <w:t>-</w:t>
      </w:r>
      <w:r>
        <w:rPr>
          <w:sz w:val="26"/>
          <w:szCs w:val="26"/>
        </w:rPr>
        <w:t>экономиче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z w:val="26"/>
          <w:szCs w:val="26"/>
        </w:rPr>
        <w:t xml:space="preserve"> Кировского района и </w:t>
      </w:r>
      <w:r>
        <w:rPr>
          <w:sz w:val="26"/>
          <w:szCs w:val="26"/>
        </w:rPr>
        <w:t>повыш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едуща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бюдже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гулир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держан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балансирован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й</w:t>
      </w:r>
      <w:r>
        <w:rPr>
          <w:sz w:val="26"/>
          <w:szCs w:val="26"/>
        </w:rPr>
        <w:t xml:space="preserve"> Кировского района </w:t>
      </w:r>
      <w:r>
        <w:rPr>
          <w:sz w:val="26"/>
          <w:szCs w:val="26"/>
        </w:rPr>
        <w:t>сохран</w:t>
      </w:r>
      <w:r>
        <w:rPr>
          <w:sz w:val="26"/>
          <w:szCs w:val="26"/>
        </w:rPr>
        <w:t>яе</w:t>
      </w:r>
      <w:r>
        <w:rPr>
          <w:sz w:val="26"/>
          <w:szCs w:val="26"/>
        </w:rPr>
        <w:t>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таци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равнива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ности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района  на 2024 год определен в сумме 1 315 086 тыс. рублей, на 2025 год – 1 277 640 тыс. рублей, на 2026 год – 1 402 555 тыс. рублей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5 и 2026 годов в общей сумме расходов предусматриваются условно утверждаемые расходы: в 2025 году данные расходы составят 12 188 тыс.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6 году – 25 186 тыс.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ния в  муниципальном районе «Город Киров и Кировский район»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отдел образования Кировской районной администрации. Соисполнителями муниципальной программы являются: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образовательные организации, дошкольные образовательные организации,</w:t>
      </w:r>
      <w:r>
        <w:rPr>
          <w:rFonts w:cs="Times New Roman" w:ascii="Times New Roman" w:hAnsi="Times New Roman"/>
          <w:sz w:val="26"/>
          <w:szCs w:val="26"/>
        </w:rPr>
        <w:t xml:space="preserve"> образовательные организации дополнительного   образования, МКУ «Центр психолого-педагогической, медицинской и социальной помощи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муниципальной программы «Развитие образования в Калужской области» является </w:t>
      </w:r>
      <w:r>
        <w:rPr>
          <w:sz w:val="26"/>
          <w:szCs w:val="26"/>
          <w:lang w:eastAsia="en-US"/>
        </w:rPr>
        <w:t>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дошкольных муниципальных учреждений в 2024 году  - 39 146 тыс.рублей, в 2025 году  - 39 428 тыс.рублей, в 2026 году –       41 00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комплексной системы поддержки одаренных детей и создание условий для повышения профессиональной компетенции педагогов в 2024-2025 годах -   по 6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бщеобразовательных муниципальных учреждений в 2024 году  - 61 158 тыс.рублей, в 2025 году  - 53 231 тыс.рублей, в 2026 году – 55 179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ых учреждений дополнительного образования в 2024 году  - 6 107 тыс.рублей, в 2025 году  - 6 116 тыс.рублей, в 2026 году – 6 126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комплексной безопасности образовательных организаций в 2024 году  - 1 900 тыс.рублей, в 2025 году  - 1 700 тыс.рублей, в 2026 году – 1 9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организации школьного питания в 2024 году  - 13 989 тыс.рублей, в 2025 году – 14 548 тыс.рублей, в 2026 году – 15 13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4 году  - 4 887 тыс.рублей, в 2025 году  - 3 760 тыс.рублей, в 2026 году – 4 13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трудовой занятости подростков в 2024 году  - 500 тыс.рублей, в 2025 году – 550 тыс.рублей, в 2026 году – 55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тдела образования Кировской районной администрации в 2024 году  - 16 103 тыс.рублей, в 2025 году  - 15 733  тыс.рублей, в 2026 году – 15 814 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Центр психолого-педагогической,  медицинской  и  социальной  помощи»  в  2024 году  - 4 902 тыс.рублей, в 2025 году  - 4 926 тыс.рублей, в 2026 году – 4 951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существления присмотра и ухода за детьми в муниципальных дошкольных образовательных организациях в 2024-2026 годах -   по 23 492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ю мероприятий по модернизации школьных систем образования в 2026 году  - 126 956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(пристрой к зданиям), реконструкция, капитальный (текущий) ремонт и приобретение зданий (помещений) в общеобразовательных организациях в 2024 году  - 9 47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я бесплатного горячего питания обучающихся, получающих начальное общее образование в государственных и муниципальны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ых  организациях в 2024 году – 20 115 тыс.рублей, в 2025 году –       21 087 тыс.рублей, в 2026 году – 20 88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отдыха и оздоровления в 2024-2026 годах -   по 3 40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 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алужской области, финансовое обеспечение получения дошкольного образования в частных дошкольных образовательных организациях, находящихся на территории Калужской области в 2024-2026 годах -   по 115 713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ыплату компенсации родительской платы за присмотр и уход за детьми, посещающими образовательные организации, находящиеся на территории Калужской области и реализующие образовательную программу дошкольного образования в 2024-2026 годах -   по 29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находящихся на территории Калужской области, обеспечение дополнительного образования детей в муниципальных общеобразовательных организациях, находящихся на территории Калужской области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находящихся на территории Калужской области, осуществляющих общеобразовательную деятельность по имеющим государственную аккредитацию основным общеобразовательным программам в 2024-2026 годах -   по 295 145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ежемесячных денежных выплат работникам муниципальных общеобразовательных учреждений, находящихся на территории Калужской области и реализующих программы начального общего, основного общего, среднего общего образования в 2024-2026 годах -   по 549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) за счет иных межбюджетных трансфертов  из областного бюджета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4 году  - 17 343 тыс.рублей, в 2025 году  - 17 499 тыс.рублей, в 2026 году – 17 73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ополнительная мера социальной поддержки членам семей военнослужащих, мобилизованных, командированных лиц, обучающимся, осваивающим образовательные программы начального общего, основного общего или среднего общего образования в организациях, осуществляющих образовательную деятельность, находящихся в ведении органов местного самоуправления муниципальных образований Калужской области, в соответствии Законом Калужской области "О дополнительных мерах социальной поддержки членов семей военнослужащих, сотрудников некоторых федеральных государственных органов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граждан Российской Федерации, призванных на военную службу по мобилизации в Вооруженные Силы Российской Федерации, а также лиц, направленных (командированных) для выполнения задач на территориях Донецкой Народной Республики, Луганской Народной Республики" в 2024-2026 годах -   по 88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полнительная мера социальной поддержки детям (в том числе усыновленным (удочеренным)) военнослужащих, добровольцев, мобилизованных,  обучающимся, осваивающим образовательные программы начального общего, основного общего или среднего общего образования в организациях, осуществляющих образовательную деятельность, находящихся в ведении органов местного самоуправления муниципальных образований Калужской области, в соответствии Законом Калужской области "О дополнительной мере социальной поддержки детей военнослужащих и сотрудников некоторых федеральных государственных органов, принимающих участие в специальной военной операции, граждан, добровольно выполняющих задачи в ходе проведения специальной военной операции, граждан Российской Федерации, призванных на военную службу по мобилизации в Вооруженные Силы Российской Федерации" в в 2024-2026 годах -   по 892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2024 - 2025 годах  - по 2 750 тыс.рублей, в 2026 году – 3 321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ния в  муниципальном районе «Город Киров и Кировский район» прогнозируется в 2024 году в сумме 639 000 тыс. рублей, в 2025 и 2026 годах 621 557 тыс. рублей и 753 912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"Социальная поддержка отдельных категорий граждан и общественных организаций в муниципальном районе «Город Киров и Кировский район"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социальной защиты населения Кировской районной администрации. Соисполнителями муниципальной программы являются: ГБУ КО «Кировский ЦСПСД «Паруса надежды», отдел опеки и попечительства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Социальная поддержка отдельных категорий граждан и общественных организаций в муниципальном районе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создание условий для предоставления мер социальной поддержки специалистам, работающим в сельской местности, а также специалистам, вышедшим на пенс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предоставления мер социальной поддержки на предоставление денежной компенсации по льготному проезду на внутригородском, внутрирайонном общественном транспорте для детей из малообеспеченных многодетных сем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создание условий для обеспечения своевременно и в полном объеме предоставления льготной категории граждан, проживающим на территории Кировского района Калужской области, мер социальной поддержки в виде пособий, компенсаций, субсидий, выплат и доплат к пенсии в рамках переданных государственных полномоч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уровня и качества жизни населения, путем предоставления мер социальной поддержки отдельным категориям граждан по межбюджетным трансфертам, улучшение демографическ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уровня жизни социально не защищенных категорий граждан, патронатных семей, граждан пожилого возраста и инвали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лучшение социально-экономических условий жизни ветеранов и пожилых людей в Кировском район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ых денежных выплат по оплате жилых помещений и коммунальных услуг, выплаты расходов по оплате банковских услуг и услуг почтовой связи, связанных с перечислением мер социальной поддержки специалистам, работающим в сельской местности в 2024-2026 годах  - по 7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инвалидов в 2024-2026 годах  - по 13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и социально ориентированным некоммерческим организациям ветеранов в 2024-2026 годах  - по 2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за льготный проезд на внутригородском, внутрирайонном общественном транспорте для детей из малообеспеченных многодетных семей в 2024-2026 годах  - по 1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казание материальной помощи гражданам, находящимся в трудной жизненной ситуации  в 2024-2026 годах  - по 8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социального обслуживания в Калужской области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а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  в 2024-2026 годах – 30 032 тыс.рублей ежегодно. В рамках данного направления предусматриваются ассигнования на предоставление субсидии на финансовое обеспечение выполнения государственного задания на оказание государственных услуг (выполнение работ) для ГБУ «Кировский ЦСПСД «Паруса надежды»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редоставления денежных выплат, пособий и компенсаций отдельным категориям граждан области в соответствии с региональным законодательством в 2024-2026 годах – по 101 421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едоставление гражданам субсидии на оплату жилого помещения и коммунальных услуг в 2024-2026 годах  - по 6 473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деятельности по образованию патронатных семей для граждан пожилого возраста и инвалидов в 2024-2026 годах – по 487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меры социальной поддержки отдельным категориям граждан на возмещение расходов, связанных с установкой внутридомового газового оборудования в 2024-2026 годах – по 76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социальных выплат, пособий, компенсации детям и семьям с детьми в 2024-2026 годах  - по 3 52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 донор  России"   в 2024 году  - 6 017 тыс.рублей,  в 2025 году  - 6 258 тыс.рублей, в 2026 году – 6 508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плату жилищно-коммунальных услуг отдельным категориям граждан в 2024 году  - 20 775 тыс.рублей,  в 2025 году  - 21 024 тыс.рублей,   в 2026 году – 21 19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омпенсацию отдельным категориям граждан оплаты взноса на капитальный ремонт общего имущества в многоквартирном доме, в 2024 году  - 369 тыс.рублей, в 2025 году  - 428 тыс.рублей, в 2026 году – 52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казание социальной помощи отдельным категориям граждан, находящимся в трудной жизненной ситуации в 2024-2026 годах – по 603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казание государственной социальной помощи на основании социального контракта отдельным категориям граждан в 2024 году  - 17 030 тыс.рублей, в 2025 году  - 19 929 тыс.рублей, в 2026 году – 19 443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сполнения переданных государственных полномочий  по обеспечению  предоставления  мер  социальной  поддержки  в  2024-2026 годах – 14 581 тыс.рублей ежегодно. В рамках данного направления предусматриваются ассигнования на обеспечение деятельности отдела социальной защиты населения и отдела опеки и попечительства Кировской районной администраци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существление государственных полномочий по осуществлению уведомительной регистрации территориальных соглашений и коллективных договоров в  2024-2026 годах – 17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регионального проекта «Финансовая поддержка семей при рождении детей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социальных выплат, пособий, компенсации детям и семьям с детьми в 2024-2026 годах – по 10 473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меры социальной поддержки по улучшению жилищных условий многодетных семей в соответствии с пунктом 2 статьи 7.1. Закона Калужской области "О статусе многодетной семьи в Калужской области и мерах ее социальной поддержки" в 2024-2026 годах – по 56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2024 году  - 14 621 тыс.рублей, в 2025 году  - 6 341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 счет средств областного бюджета) в 2024-2026 годах  -  по 992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ые средства позволят обеспечить исполнение всех законодательно установленных мер социальной поддерж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«Социальная поддержка отдельных категорий граждан и общественных организаций в муниципальном районе «Город Киров и Кировский район»  на 2024 год прогнозируется в сумме  230 768 тыс. рублей, на 2025 год – 225 936 тыс.рублей, в 2026 году  - 219 628  тыс.рублей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«Доступная среда в муниципальном районе «Город Киров и Кировский район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социальной защиты населения Кировской районной администрации. Соисполнителями муниципальной программы являются: отдел благоустройства и управления жилищным фондом Кировской районной администрации; отдел культуры Кировской районной администрации; отдел спорта и туризма Кировской районной администрации; отдел образования Кировской районной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ГБУ КО «Кировский центр социальной помощи семье и детям «Паруса надежды»;</w:t>
      </w:r>
      <w:r>
        <w:rPr>
          <w:sz w:val="26"/>
        </w:rPr>
        <w:t>ГБУ КО «Кировский центр социального обслуживания граждан пожилого возраста и инвалидов»</w:t>
      </w:r>
      <w:r>
        <w:rPr>
          <w:sz w:val="26"/>
          <w:szCs w:val="26"/>
        </w:rPr>
        <w:t>;ГКУ «ЦЗН Кировского район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Доступная среда в муниципальном районе «Город Киров и Кировский район» является Повышение уровня доступности объектов и услуг в приоритетных сферах жизнедеятельности инвалидов и других маломобильных групп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данной программы предусматриваются денежные средства в размере  300 тыс.рублей – в 2024 году, 80 тыс.рублей  - в 2025 году и 50 тыс.рублей – в 2026 году. 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жильем молодых семей в муниципальном районе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– отдел благоустройства и управления жилищным фондом.  Соисполнителями муниципальной программы являются:  отдел по муниципальному хозяйству Кировской районной администрации, отдел по управлению муниципальным имуществом и земельным отношениям     Кировской районной  администрации, отдел архитектуры и градостроительства Кировской районной 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жильем молодых семей в муниципальном районе «Город Киров и Кировский район» является государственная поддержка решения жилищной проблемы молодых семей, нуждающихся в улучшении жилищных услов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данной программы предусмотрены денежные ассигнования на предоставление социальных выплат молодым семьям на приобретение жилья или строительство индивидуального жилого дома за счет средств бюджета муниципального района и межбюджетных субсидий из областного бюджета на условиях софинансирования в 2024-2026 годах  - по 1 386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Чистая вода в муниципальном районе «Город Киров и Кировский район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Кировская районная администрация – отдел по муниципальному хозяйству, отдел капитального строительства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муниципальной программы «Чистая вода в муниципальном районе «Город Киров и Кировский район» обеспечение населения Кировского района Калужской области питьевой водой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и ремонт водопроводных сетей и сооружений в 2024 году  - 400 тыс.рублей, в 2025 году  - 300 тыс.рублей, в 2026 году – 3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канализационных сетей и сооружений в 2025-2026 годах – по 6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троительство и реконструкцию объектов водоснабжения в 2024 году  - 7 000 тыс.рублей, в 2025 году  - 3  000 тыс.рублей. Данные денежные средства будут направлены на оплату проектно-изыскательских работ и проведение государственной экспертизы проектной документации по объекту: "Строительство очистных сооружений в д. Верхняя Песочня Кировского района Калужской области"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Чистая вода в муниципальном районе «Город Киров и Кировский район» прогнозируется в 2024 году в сумме 7 400 тыс. рублей, в 2025 году -  3 900 тыс.рублей и в 2026 году  - 900 тыс. рублей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беспечение безопасности жизнедеятельности  населения муниципального района «Город Киров и Кировский район»</w:t>
      </w:r>
    </w:p>
    <w:p>
      <w:pPr>
        <w:pStyle w:val="Style18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по делам ГО и ЧС, мобилизационной работе Кировской районной администрации.  Соисполнителями муниципальной программы являются:  муниципальное казенное учреждение «ЕДДС Кировского район», муниципальные предприятия, создающие нештатных формирований по обеспечению выполнения мероприятий по Г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Обеспечение безопасности жизнедеятельности  населения муниципального района «Город Киров и Кировский район» являются: повышение уровня защищенности населения и территории муниципального района от опасностей, возникающих при чрезвычайных ситуациях природного и техногенного характера (далее – ЧС), пожарах и иных происшествиях, а также при военных конфликтах или вследствие этих конфликт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своевременное восполнение резервов материальных ресурсов для ликвидации ЧС в 2024 году – 200 тыс.рублей, в 2025-2026 годах – по 100 0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пунктов временного размещения  населения, пострадавшего в ЧС в 2024 году – 200 тыс.рублей, в 2025-2026 годах – по 100 0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эксплуатации системы - 112 в 2024 году  - 615 тыс.рублей,  в 2025 году  - 640 тыс.рублей,   в 2026 году – 66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гидротехнических сооружений в 2024 году  - 2 838 тыс.рублей,  в 2025 году  - 1 638 тыс.рублей,   в 2026 году – 1 638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Единая дежурно-диспетчерская служба муниципального района «Город Киров и Кировский район»  в 2024 году  - 5 827 тыс.рублей,  в 2025 году  - 5 830 тыс.рублей,   в 2026 году – 5 83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формирование резервного фонда администрации по предупреждению и ликвидации чрезвычайных ситуаций и стихийных бедствий в 2024 году – 3 700 тыс.рублей, в 2025-2026 годах - 3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оведение работ по аттестации и оценки эффективности объекта информатизации «АРМ № 1» и выделенного помещения  администрации муниципального района "Город Киров и Кировский район" в 2023 году – 15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, содержание и организация функционирования муниципальной системы оповещения  населения  в 2024 году  - 3 500 тыс.рублей,   в  2025  году   -  2 000 тыс.рублей,   в 2026 году – 5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поддержание в состоянии постоянной готовности сил и средств ГО в 2024-2026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и содержание в целях ГО запасов продовольствия, медицинских средств индивидуальной защиты и иных средств в 2024-2026 годах - 1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рганизацию подготовки и информирования населения муниципального  района «Город Киров и Кировский район» в области ГОЧС в 2024-2026 годах - 2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тилизацию ртутных, люминисцентных, ртутьсодержащих ламп и градусников в 2025 году – 75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 населения муниципального района  «Город Киров и  Кировский  район»  прогнозируется в 2024 году  в  сумме 17 250 тыс. рублей, в 2025 и 2026 годах  - 10 903 тыс. рублей и 9 356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культуры и искусства Кировского рай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культуры. Соисполнителями муниципальной программы являются:  отдел финансов Кировской районной администрации;  отдел  ЗАГС Кировской районной администрации;  МКУ «Дворец культуры «Юбилейный»;  МКУ «Молодежный культурный центр»;  МКУ «Центр досуга «Гармония»;  МКУ «Городской дом культуры «Вдохновение»;  МКУ « Централизованная библиотечная система»;  МКУ  « Сельские дома культуры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Развитие культуры и искусства Кировского района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здание условий для улучшения доступа граждан Кировского района к культурным ценностям, информации и знани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роли семьи в обществ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отдела культуры Кировской районной администрации в 2024 году  - 5 700 тыс.рублей,  в 2025 году  - 5 703 тыс.рублей,   в 2026 году – 5 707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муниципальных учреждений культуры в 2024 году  -  47  126 тыс.рублей,   в 2025 году  - 47 345 тыс.рублей,   в 2026 году – 47 573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муниципальных учреждений за счет доходов, полученных от оказания платных услуг, добровольных пожертвований и прочих безвозмездных поступлений в 2024 году  - 4 665 тыс.рублей, в 2025  - 4 774 тыс.рублей, в 2026 году – 4 88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 проведение мероприятий, способствующих повышению роли семьи в обществе в 2024-2026 годах – 6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государственную поддержку отрасли культуры (реализация мероприятий по модернизации библиотек в части комплектования книжных фондов библиотек муниципальных образований) в 2024-2026 году  - 19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организации досуга и обеспечения жителей поселения услугами организацией культуры в 2024 году  - 20 953 тыс.рублей, в 2025 году  - 21 938 тыс.рублей, в 2026 году – 22 971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культуры и искусства Кировского района» прогнозируется в 2024 году в сумме 78 694 тыс. рублей, в 2025 и 2026 годах  - 80 011 тыс. рублей и 81 391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униципальная программа «Развитие физической культуры и спорта на территории муниципального района «Город Киров и Кировский район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спорта и туризма. Соисполнителем муниципальной программы является  отдел образования Кировской районной администраци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«Развитие физической культуры и спорта на территории муниципального района «Город Киров и Кировский район» является Создание   условий   для   укрепления  здоровья   различных   групп  населения  путем  развития  инфраструктуры  спорта, популяризации массового спорта и приобщение  различных   слоев населения Кировского района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и проведение районных и участие в областных спортивно-массовых мероприятиях в 2024 году  - 2 000 тыс.рублей, в 2025 году  - 2 100 тыс.рублей, в 2026 году – 2 200 тыс.рублей;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обеспечение деятельности муниципального казенного учреждения "Спортивная школа олимпийского резерва "Лидер" в 2024 году  - 54 958 тыс.рублей, в 2025 году  - 55 866 тыс.рублей, в 2026 году – 56 811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межбюджетных трансфертов из бюджетов сельских поселений Кировского района:</w:t>
      </w:r>
    </w:p>
    <w:p>
      <w:pPr>
        <w:pStyle w:val="Normal"/>
        <w:tabs>
          <w:tab w:val="clear" w:pos="708"/>
          <w:tab w:val="left" w:pos="5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4-2026 годах – 1 50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Развитие физической культуры и спорта на территории муниципального района «Город Киров и Кировский район» прогнозируется в 2024 году в сумме 58 458 тыс. рублей, в 2025 году -  57 966 тыс.рублей и в 2026 году  - 60 511 тыс. 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образовательных учреждений дополнительного образования детей в сфере культуры и искусства Кировского рай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 – распорядительный орган) муниципального района «Город Киров и Кировский район. Соисполнителями муниципальной программы являются:  Отдел культуры Кировской районной администрации, МКОУДО « Кировская детская школа искусств№1», МКОУДО «Кировская детская школа искусств №2», МКОУДО «Детская школа искусств  №3» 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совершенствования учебного процесса  в муниципальных образовательных учреждениях дополнительного образования в сфере культуры и искусства Кировского района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 счет собственных доходов бюджета муниципального района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обеспечение деятельности и содержание учреждений дополнительного образования детей  в 2024 году  - 45 859 тыс.рублей, в 2025 году  - 45 972 тыс.рублей, в 2026 году – 46 089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антитеррористической защищенности объектов образования в 2024-2026 годах - 468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а счет средств бюджета муниципального района и межбюджетных субсидий из областного бюджета на условиях софинансирования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муниципальных учреждений дополнительного образования в сфере культуры в 2024 году – 979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образовательных учреждений дополнительного образования детей в сфере культуры и искусства Кировского района» прогнозируется в 2024 году в сумме 47 306 тыс. рублей, в 2025 и 2026 годах  - 46 440 тыс. рублей и 46 557  тыс. рублей соответственно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Проведение отдельных мероприятий в части осуществления транспортного обслуживания населения на территории муниципального района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экономического развития и инвестиций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повышение качества и доступности транспортных услуг для населения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пригородным маршрутам регулярного сообщения:  в  2024 году –  14 052 тыс.рублей,  в  2025  году – 15 000 тыс.рублей, в 2026 году – 16 00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ая программа профилактики наркомании, безнадзорности и правонарушений в муниципальном районе «Город Киров и Кировский район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 Кировская районная администрация (исполнительно-распорядительный орган) муниципального района «Город Киров и Кировский район». Соисполнителями муниципальной программы являются:  МО МВД России «Кировский»;  отдел образования Кировской районной администрации;  отдел спорта и туризма Кировской районной администрации;  отдел культуры Кировской районной администрации;  районная антинаркотическая комиссия;  комиссия по делам несовершеннолетних и защите их прав на территории муниципального района «Город Киров и Кировский район»;  ГБУЗ КО «ЦРБ Кировского района»;  ГКУ «Центр занятости населения Кировского района»;  Районная межведомственная комиссия по профилактике правонарушений при Кировской районной администрации;  МКОУ ДО «Дом детского творчества», общеобразовательные учреждения;  МКУ «Центр психолого – педагогической, медицинской и социальной помощи»,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й организации;  образовательные учреждения муниципального района «Город Киров и Кировский район»;  ГБУ КО «Кировский ЦСПСД «Паруса надежды»;  МКУ «СШ «Лидер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повышение эффективности системы профилактики наркомании, безнадзорности и правонарушений на территории Кировского района и создание условий для предотвращения и профилактики деструктивных проявлений в поведении несовершеннолетни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рофилактике безнадзорности и правонарушений в 2024 году  - 84 тыс.рублей, в 2025 году  - 84 тыс.рублей, в 2026 году – 12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ероприятия по профилактике наркомании в 2024 году  - 37 тыс.рублей, в 2025 году  - 37 тыс.рублей, в 2026 году – 54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филактику проявлений терроризма и экстремизма в 2024 году  - 21 тыс.рублей, в 2025 году  - 21 тыс.рублей, в 2026 году – 4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ая программа профилактики наркомании, безнадзорности и правонарушений в муниципальном районе «Город Киров и Кировский район» прогнозируется в 2024 году  - 142 тыс.рублей, в 2025 году  - 142 тыс.рублей, в 2026 году – 219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свещение деятельности органов местного самоуправления Кировского района Калужской области и выпуск социально значимых программ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-распорядительный орган) муниципального района «Город Киров и Кировский район». Соисполнителем муниципальной программы является  муниципальное предприятие «Телепрограмма «Киров – ТВ»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ение населения Кировского района достоверными сведениями о деятельности муниципальных органов местного самоуправления Кировского района и социально значимой информацией через средства телевещания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средства на предоставление субсидии издателям СМИ на финансовое обеспечение затрат по освещению деятельности ОМС, производству и выпуску социально значимых программ в 2024-2026 годах в размере 5 050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и поддержка издателей печатных средств массовой информ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(исполнительно-распорядительный орган) муниципального района «Город Киров и Кировский район». Соисполнителями муниципальной программы являются  издатели печатных средств массовой информ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данной программы является сохранение и развитие печатных средств массовой информ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программы предусматриваются бюджетные ассигнования 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в 2024 году  - 3 267 тыс.рублей, в 2025 году  - 3 274 тыс.рублей, в 2026 году – 3 283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беспечение деятельности муниципального казенного учреждения «Редакция газеты «Знамя труда» за счет доходов, полученных от оказания платных услуг, добровольных пожертвований и прочих безвозмездных поступлений на 2024 год – 1 106 тыс.рублей, на 2025 год – 1 192 тыс.рублей, на 2026 год – 1 286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редоставление субсидий на возмещение затрат, связанных с производством, выпуском и распространением периодических изданий (газет) в 2024 -2026 годах – по 950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и поддержка издателей печатных средств массовой информации» прогнозируется в 2024 году в сумме 5 323 тыс. рублей, в 2024 и 2024 годах  -  5 416 тыс. рублей и 5 519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Патриотическое воспитание граждан  муниципального района «Город Киров и Кировский район»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м исполнителем муниципальной программы является </w:t>
      </w:r>
      <w:r>
        <w:rPr>
          <w:rFonts w:cs="Times New Roman" w:ascii="Times New Roman" w:hAnsi="Times New Roman"/>
          <w:iCs/>
          <w:sz w:val="26"/>
          <w:szCs w:val="26"/>
        </w:rPr>
        <w:t>Отдел образования Кировской районной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. Соисполнителями муниципальной программы являются:  </w:t>
      </w:r>
      <w:r>
        <w:rPr>
          <w:rFonts w:cs="Times New Roman" w:ascii="Times New Roman" w:hAnsi="Times New Roman"/>
          <w:iCs/>
          <w:sz w:val="26"/>
          <w:szCs w:val="26"/>
        </w:rPr>
        <w:t>общеобразовательные организации, дошкольные образовательные организации,  образовательные организации дополнительного образования детей,  отдел культуры Кировской районной администрации и учреждения культуры,   отдел спорта и туризма Кировской районной администрации,   отдел социальной защиты населения, совет ветеран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ми целями муниципальной программы «Патриотическое воспитание граждан  муниципального района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 </w:t>
      </w:r>
      <w:r>
        <w:rPr>
          <w:iCs/>
          <w:sz w:val="26"/>
          <w:szCs w:val="26"/>
        </w:rPr>
        <w:t>создание условий для развития патриотического воспитания граждан Кировского района, обеспечение соответствия его содержания новым историческим реалиям;</w:t>
      </w:r>
    </w:p>
    <w:p>
      <w:pPr>
        <w:pStyle w:val="Normal"/>
        <w:ind w:firstLine="851"/>
        <w:jc w:val="both"/>
        <w:rPr/>
      </w:pPr>
      <w:r>
        <w:rPr>
          <w:iCs/>
          <w:sz w:val="26"/>
          <w:szCs w:val="26"/>
        </w:rPr>
        <w:t>- воспитание гармонично развитой и социально ответственной личности на основе духовно-нравственных ценностей, исторических и национально-культурных традиций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и проведение мероприятий, способствующих повышению уровня гражданско-патриотического воспитания подрастающего поколения и молодежи в 2024 году  - 350 тыс.рублей, в 2025 году  - 330 тыс.рублей, в 2026 году – 38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дготовку изданий, направленных на военно-патриотическое воспитание молодежи в 2024-2026 годах  – по 6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системы спортивно-патриотического, военно-патриотического воспитание граждан, формирование у молодежи положительной мотивации к прохождению военной службы в 2024 году  - 50 тыс.рублей, в 2025 году  - 60 тыс.рублей, в 2026 году – 7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Патриотическое воспитание граждан  муниципального района «Город Киров и Кировский район» прогнозируется в 2024 году в размере 460 тыс. рублей, в 2025 и 2026 годах  -  450  тыс. рублей и 510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сети автомобильных дорог и повышение безопасности дорожного движения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Развитие сети автомобильных дорог и повышение безопасности дорожного движения на территории муниципального района «Город Киров и Кировский район» 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корение товародвижения и снижение транспортных издержек в экономике Кировского района Калужской области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вышение комплексной безопасности и устойчивости транспортной системы Кировского района Калуж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на содержание автомобильных дорог общего пользования местного значения и искусственных дорожных сооружений  в 2024 году в размере 5 305 тыс.рублей, в 2025 и 2026 годах  - 6 327 тыс. рублей и 6 538 тыс.рублей соответствен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роекта организации дорожного движения (ПОДД) на автомобильных дорогах, являющихся собственностью МР "Город Киров и Кировский район" в 2024 году в размере 600 тыс.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реализацию вышеуказанной программы годах прогнозируется в 2024 году в размере 5 905 тыс.рублей, в 2025 году – 6 327 тыс.рублей, в 2026 году – 6 538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ая программа «Развитие сельского хозяйства и рынков сельскохозяйственной продукции в Кировском районе Калужской области»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муниципальной программы является Кировская районная администрация: отдел аграрной политики,  отдел благоустройства и управления жилищным фондом и отдел капитального строительства. Соисполнителями муниципальной программы являются:  отдел организационно – контрольной, архивной работы и взаимодействия с поселениями,  отдел благоустройства и управления жилищным фондом и 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данной программы являются: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>- создание благоприятных условий для инвестиционной привлекательности,  инновационного развития и модернизации агропромышленного комплекса  в Кировском районе  Калужской области.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 xml:space="preserve">-  повышение эффективности использования производственных ресурсов.   </w:t>
      </w:r>
    </w:p>
    <w:p>
      <w:pPr>
        <w:pStyle w:val="21"/>
        <w:tabs>
          <w:tab w:val="clear" w:pos="708"/>
          <w:tab w:val="left" w:pos="417" w:leader="none"/>
        </w:tabs>
        <w:spacing w:lineRule="auto" w:line="240" w:before="0" w:after="0"/>
        <w:ind w:left="0" w:right="-5" w:firstLine="851"/>
        <w:jc w:val="both"/>
        <w:rPr/>
      </w:pPr>
      <w:r>
        <w:rPr>
          <w:sz w:val="26"/>
          <w:szCs w:val="26"/>
        </w:rPr>
        <w:t>-  создание условий для развития сельских территорий, привлекательности сельскохозяйственной отраслей  и жизнедеятельности на сел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предупреждение и ликвидация болезней животных, защита населения от болезней, общих для человека и живот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мероприятий, связанных со стимулированием привлекательности отрасли сельского хозяйства и проживания в сельской местности в 2024-2026 годах - по 1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мероприятий при осуществлении деятельности по обращению с животными без владельцев в 2024-2026 годах в размере 1 413 тыс.рублей ежегодн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Развитие сельского хозяйства и рынков сельскохозяйственной продукции в Кировском районе Калужской области» прогнозируется в 2024-2026 годах в размере  по 1 513 тыс. 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Энергосбережение и повышение энергетической эффективности в муниципальном районе «Город Киров и Кировский район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 Соисполнителем муниципальной программы является 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ение потребностей муниципального района «Город Киров и Кировский район» в качественном, надежном и экологически допустимом энергоснабжении при целесообразно минимальном потреблении энергоресурсов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целях реализации вышеуказанной программы планируется направить бюджетные ассигн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за счет собственных доходов бюджета муниципальн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, капитальный ремонт, реконструкция и модернизация теплоснабжающих объектов с применением энергосберегающего оборудования, современных технологий и материалов в 2024 году в размере 1 948 тыс.рублей, в 2025 году – 1 000 тыс.рублей, в 2026 году -   1 000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муниципальным унитарным предприятиям, в уставном капитале которых суммарная доля участия муниципального района "Город Киров и Кировский район" составляет 100 процентов, на финансовое обеспечение затрат связанных с уставной деятельностью в сфере жилищно-коммунального хозяйства в 2024-2026 годах  -по 5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по строительству, техническому перевооружению, модернизации, реконструк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и сетей горячего водоснабжения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  в 2024-2026 годах в размере 8 160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муниципальном районе «Город Киров и Кировский район» в 2024 году прогнозируется в размере 10 608 тыс.рублей,  в  2025-2026  годах   - по 9 660 тыс.рублей ежегод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туризма на территории муниципального района «Город Киров и Кировский район»</w:t>
      </w:r>
    </w:p>
    <w:p>
      <w:pPr>
        <w:pStyle w:val="Normal"/>
        <w:shd w:fill="FFFFFF" w:val="clear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спорта и туризма администрации муниципального района «Город Киров и Кировский район». Соисполнителями муниципальной программы являются:  отдел образования,  отдел экономического развития и инвестиций  и  отдел культуры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данной программы является увеличение туристского потока в Кировском район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данной программы предусматриваются бюджетные ассигнования на развитие приоритетных направлений туризма в Кировском районе в 2024 году - 250 тыс.рублей, в 2025 году – 270 тыс.рублей, в 2026 году – 30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Муниципальная поддержка и развитие малого и среднего предпринимательства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Отдел экономического развития и инвестиц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муниципальная поддержка субъектов малого и среднего предпринимательства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предусматриваются бюджетные ассигнования  за счет средств бюджета муниципального района и межбюджетных субсидий из областного бюджета на условиях софинансирования на предоставление субсидий субъектам малого и среднего предпринимательства на компенсацию затрат, связанных с приобретением оборудования в 2024 году в размере 1 638 тыс.рублей, в 2025-2026 годах в размере  1 715 тыс.рублей и 1 779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Муниципальная программа «Развитие молодежных и добровольческих инициатив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образования Кировской районной администрации. Соисполнителями муниципальной программы являются:  молодежный совет при Районной Думе муниципального района «Город Киров и Кировский район»,  МКОУДО «Дом детского творчества»,  общеобразовательные учреждения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Молодежь Кировского района» является создание условий для всестороннего развития молодежи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развитие и пропаганда молодежного волонтерского движения в 2024 -2025 годах – по  25 тыс.рублей ежегодно, в 2026 году – 3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вовлечение молодежи в социальную практику в 2024 -2025 годах – по 40 тыс.рублей ежегодно, в 2026 году – 50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прогнозируется в 2024 -2025 годах – по 65 тыс.рублей ежегодно, в 2026 году – 80 тыс.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ое развитие сельских территорий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– Отдел аграрной политики. Соисполнителями муниципальной программы являются:  отдел благоустройства и управления жилищным фондом и   отдел организационно - контрольной, архивной работы и взаимодействия с поселениями Кировской районной администрации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ью муниципальной программы «Комплексное развитие сельских территорий муниципального района «Город Киров и Кировский район» является создание условий для повышения качества жизни сельского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здание условий для обеспечения доступным и комфортным жильем сельского населения 330  тыс.рублей в 2024 году и по 350 тыс.рублей в 2025-2026 годах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Развитие молодежных и добровольческих инициатив в муниципальном районе «Город Киров и Кировский район» прогнозируется в 2024 году - 330 тыс.рублей, в 2025 году – 350 тыс.рублей, в 2026 году – 350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и исполнителями муниципальной программы являются: отдел имущественных отношений, отдел земельных отношений, отдел архитектуры и градостроительства Кировской районной администрации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Целями муниципальной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повышение эффективности использования, управления и распоряжения муниципальным имуществом и объектами земельных отношений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действие устойчивому развитию территорий муниципального района "Город Киров и Кировский район"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ценку имущества для получения доходов от реализации и использования в 2024 году - 130 тыс.рублей, в 2025-2026 годах – по 60 тыс.рублей,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технической инвентаризации и кадастровых работ в отношении муниципального и бесхозяйного имущества в 2024-2026 годах в размере 8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кадастровых работ и оценку земельных участков в 2024-2026 годах в размере 2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и корректировку градостроительной документации в 2024 году - 370 тыс.рублей, в 2025 году – 100 тыс.рублей, в 2026 году – 26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землеустроительной документации по описанию границ населенных пунктов и территориальных зон муниципального района «Город Киров и Кировский район» в 2024-2026 годах в размере 15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утверждение генеральных планов поселения, правил землепльзования и застройки, утверждение подготовленной на основе генеральных планов поселения документации по планировке территории в 2024 году - 120 тыс.рублей, в 2025 году – 200 тыс.рублей, в 2026 году – 4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роведение комплексных кадастровых работ в 2025 году  - 3 210 тыс.рублей, в 2026 году – 1 495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дготовку проектов межевания земельных участков из земель сельскохозяйственного назначения и на проведение кадастровых работ в отношении земельных участков сельскохозяйственного назначения в 2024 году  - 612 тыс.рублей, в 2026 году – 2 04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ыполнение кадастровых работ по устранению реестровых ошибок, выявленных при внесении в сведения ЕГРН описаний границ населенных пунктов и территориальных зон в 2024 году - 42 тыс.рублей, в 2025 году – 43 тыс.рублей, в 2026 году – 45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 выполнение работ по внесению изменений в документы территориального планирования и градостроительного зонирования, документацию по планировке в 2026 году – 133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редусмотренных на реализацию программы «Управление имущественным комплексом и объектами земельных отношений, реализация мероприятий в области градостроительной деятельности на территории муниципального района «Город Киров и Кировский район» составляет в 2024 году 1 674 тыс.рублей, в 2025 и 2026 годах  - 4 014  тыс. рублей и 4 473 тыс.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заместитель главы администрации по управлению делами Кировской районной администрации. Соисполнителем муниципальной программы является председатель территориальной избирательной комиссии Кировского район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муниципальной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является Формирование и улучшение условий для обеспечения соблюдения и защиты избирательных прав и право на участие в выборах, референдумах граждан РФ на территории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повышение заинтересованности участия в выборах населения Кировского района и особенно впервые голосующих граждан – 250 тыс.рублей в 2024 году и по 150 тыс.рублей в 2025-2026 года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материально-техническое оснащение, обеспечение безопасности и приведение в нормативное состояние помещений для проведения выборов и прилегающих территорий в 2024-2026 годах – по 300 тыс.рублей ежегодно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овышение заинтересованности членов избирательных комиссий в улучшении качества организации выборного процесса – 1 500 тыс.рублей в 2024 году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информационное и культурное сопровождение выборов в 2024-2026 годах – по 135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членов избирательных комиссий в 2024-2026 годах – по 340 тыс.рублей ежегодно, в 2026 году – 400 тыс.рублей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редусмотренных на реализацию программы «Реализация мероприятий по обеспечению гарантий избирательных прав граждан и повышению правовой культуры участников избирательного процесса в муниципальном районе «Город Киров и Кировский район» составляет в 2024 году – 2 500 тыс.рублей, в 2025 году – 900 тыс.рублей, в 2026 году – 985 тыс.рублей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системы управления общественными финансами Кировского рай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Отдел финансов Кировской районной администр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ой целью данной программы является повышение качества управления муниципальными финанса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инансовое обеспечение расходных обязательств муниципальных образований Кировского района в 2024 году – 50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отдела финансов Кировской районной администрации в 2024 году – 7 678 тыс.рублей, в 2025 году – 7 692 тыс.рублей, в 2026 году – 7 706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бслуживание муниципального долга в 2024-2026 годах – по 1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межбюджетных трансфертов из бюджетов сельских поселений Кировск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ставление проектов бюджетов сельских поселений и организации исполнения бюджетов сельских поселений в 2024-2026 годах – по 57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в 2024-2026 годах – по 59 207 тыс.рублей ежегод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Совершенствование системы управления общественными финансами Кировского района» прогнозируется в 2024 году в сумме 67 971  тыс. рублей, в 2025 и 2026 годах 67 485  тыс. рублей  и   67 499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азвитие муниципальной службы и подготовка кадров для бюджетной сферы Кировского района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- заместитель Главы – администрации по  управлению делами. Соисполнителями муниципальной программы являются: отдел бухгалтерского учета, отдел финансов и  отдел по противодействию коррупции и кадровой работе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высококвалифицированного кадрового состава муниципальной службы Кировского район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ешение проблемы дефицита кадров бюджетной сферы Киров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рганизацию обучения, переподготовки и повышения квалификации муниципальных служащих, депутатов представительных органов власти в 2024 году – 130 тыс.рублей, в 2025 году – 140 тыс.рублей, в 2026 году – 15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ыплату ежемесячной социальной выплаты к пенсии лицам, замещавшим муниципальные должности муниципальной службы органов местного самоуправления  в 2024-2026 годах – по 2 05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реализацию прочих мероприятий органов местного самоуправления в 2024 году – 13 905 тыс.рублей, в 2025 году – 7 968 тыс.рублей, в 2026 году – 5 835 тыс.рублей – 13 746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содержание имущества казны в 2024 году – 2 200 тыс.рублей, в 2025 году – 1 900 тыс.рублей, в 2026 году – 1 90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 на денежное содержание  главы  Кировской  районной  администрации в 2024-2026 годах – по 1 795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 обеспечение  деятельности  Кировской  районной  администрации  в 2024 году – 77 088 тыс.рублей, в 2025 году – 77 524 тыс.рублей, в 2026 году – 77 978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ормирование резервного фонда  в 2024-2026 годах – по 5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государственных полномочий по созданию административных комиссий в муниципальных районах и городских округах Калужской области в 2024-2026 годах – по 94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формирование и содержание архивных фондов в 2024-2026 годах – по 976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существление переданных полномочий Российской Федерации по государственной регистрации актов гражданского состояния в 2024 году – 1 479 тыс.рублей, в 2025 году – 1 597 тыс.рублей, в 2026 году – 1 671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программе «Развитие муниципальной службы и подготовка кадров для бюджетной сферы Кировского района» прогнозируется в 2024 году в сумме 100 216 тыс. рублей, в 2025 и 2026 годах 94 953  тыс. рублей  и 92 948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Отдельные вопросы благоустройства в сельских поселениях Кировского района»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программы является Кировская районная администрация муниципального района «Город Киров и Кировский район» - отдел организационно-контрольной, архивной работы и взаимодействия с поселениями, отдел благоустройства и управления жилищным фондом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улучшение экологической ситуации в поселениях муниципального района «Город Киров и Кировский район» путем организации системы сбора и вывоза отходов;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ржание мест захоронения на территории сельских поселений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лучшить условия функционирования фельдшерско-акушерских пунктов на территории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участие в организации деятельности по сбору ТКО в 2024 году – 1 200  тыс.рублей, в 2025 году – 1 250 тыс.рублей, в 2026 году – 1 25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ликвидацию мест несанкционированного размещения отходов в 2024 году – 1 890 тыс.рублей, в 2025 году – 2 107 тыс.рублей, в 2026 году – 2 349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содержание мест захоронения  в 2024 году – 480 тыс.рублей, в 2025 году – 830 тыс.рублей, в 2026 году – 880 тыс.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за счет средств бюджета муниципального района и межбюджетных субсидий из областного бюджета на условиях софинансировани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федеральной целевой программы «Увековечение памяти погибших при защите Отечества на 2019-2024 годы» в 2024 году – 2 542 тыс.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Отдельные вопросы благоустройства в сельских поселениях Кировского района» прогнозируется в 2024 году в размере 6 112  тыс.рублей, в 2025 и 2026 годах  в размере 4 187   тыс. рублей и 4 479 тыс.рублей соответственно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Комплексное развитие сельских поселений Кировского района»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исполнителем муниципальной программы является отдел по муниципальному хозяйству Кировской районной администрации. Соисполнителем муниципальной программы является отдел капитального строительства Кировской районной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данной муниципальной программы являю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 границах поселений электро-, тепло-, газо-  и водоснабжения, водоотведения,  снабжение населения топлив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 дорожная деятельность в отношении автомобильных дорог местного значения в границах населенных пунктов посел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вышеуказанной программы планируется направить бюджетные ассигнования по следующим направлени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водоснабжение в 2024 году – 1 200 тыс.рублей, в 2025 году – 1 300 тыс.рублей, в 2026 году – 1 31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 водоотведение в 2024 году – 2 801 тыс.рублей, в 2025 году – 2 850 тыс.рублей, в 2026 году – 2 850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газоснабжение в 2024- 2026 годах – по 1 000 тыс.рублей ежегодно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на совершенствование и развитие сети автомобильных дорог в 2024- 2026 годах – по 3 500 тыс.рублей ежегодно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рамках реализации указанной муниципальной программы предусматриваются средства на перечисление сельским поселениям  межбюджетных трансфертов, передаваемы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о передачи части полномочий по решению ряда вопросов местного значения района сельским поселени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по программе «Комплексное развитие сельских поселений Кировского района» прогнозируется в 2024 году в сумме 8 501 тыс. рублей, в 2025 и 2026 годах 8 650  тыс. рублей  и 8 660 тыс. рублей соответственно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РАСХОД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) за счет собственных доходов бюджета муниципального район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на обеспечение деятельности контрольно-счетной комиссии муниципального района в 2024 году – 2 214 тыс.рублей, в 2025 году – 2 223 тыс.рублей, в 2026 году – 2 234 тыс.руб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) за счет целевых субвенций из областного бюджет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– 0,9 тыс.рублей, в 2025 году – 0,9 тыс.рублей, в 2026 году – 69 тыс.рублей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0:00Z</dcterms:created>
  <dc:creator>kazna</dc:creator>
  <dc:description/>
  <cp:keywords/>
  <dc:language>en-US</dc:language>
  <cp:lastModifiedBy>Admin</cp:lastModifiedBy>
  <cp:lastPrinted>2021-11-25T15:14:00Z</cp:lastPrinted>
  <dcterms:modified xsi:type="dcterms:W3CDTF">2023-11-17T05:58:00Z</dcterms:modified>
  <cp:revision>180</cp:revision>
  <dc:subject/>
  <dc:title>Пояснительная записка</dc:title>
</cp:coreProperties>
</file>