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371475</wp:posOffset>
            </wp:positionV>
            <wp:extent cx="683895" cy="80073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ГОРОД КИРОВ И КИРОВСКИЙ РАЙОН»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мая 2025 г.                                                                                                         № 335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6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lang w:val="ru-RU"/>
              </w:rPr>
              <w:t>Об исполнении бюджета муниципально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  <w:t>района «Город Киров и Кировски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  <w:t>за 1 квартал 2025 года</w:t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частью 5 статьи 264.2 Бюджетного Кодекса Российской Федерации, рассмотрев заключение постоянного комитета Районной Думы по бюджету, финансам и налогам «Об исполнении бюджета муниципального района «Город Киров и Кировский район» за 1 квартал 2025 года»,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йонная Дума решила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1. Постановление Кировской районной администрации от 09.04.2025 г. № 459  «Об исполнении бюджета муниципального района «Город Киров и Кировский район» за 1 квартал 2025 года» принять к сведе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Настоящее решение вступает в силу с момента принятия. 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Глава муниципального района                                                                           Т.Д. Кожан    </w:t>
      </w:r>
    </w:p>
    <w:sectPr>
      <w:type w:val="nextPage"/>
      <w:pgSz w:w="11906" w:h="16838"/>
      <w:pgMar w:left="1418" w:right="567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6:00Z</dcterms:created>
  <dc:creator>1</dc:creator>
  <dc:description/>
  <cp:keywords/>
  <dc:language>en-US</dc:language>
  <cp:lastModifiedBy>DUMA</cp:lastModifiedBy>
  <cp:lastPrinted>2025-05-12T15:31:00Z</cp:lastPrinted>
  <dcterms:modified xsi:type="dcterms:W3CDTF">2025-05-20T07:37:00Z</dcterms:modified>
  <cp:revision>15</cp:revision>
  <dc:subject/>
  <dc:title>Модельный муниципальный правовой акт о бюджете муниципального образования на очередной финансовый год</dc:title>
</cp:coreProperties>
</file>