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42900</wp:posOffset>
            </wp:positionV>
            <wp:extent cx="683895" cy="80073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ГОРОД КИРОВ И КИРОВСКИЙ РАЙОН»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мая 2025 г.                                                                                                           № 334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lang w:val="ru-RU"/>
              </w:rPr>
              <w:t xml:space="preserve">Об исполнении бюджета муниципального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 xml:space="preserve">района «Город Киров и Кировский район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за 2024 год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частью 5 статьи 264.2  Бюджетного Кодекса Российской Федерации, частью 6 статьи 52 Федерального Закона Российской Федерации от 06.10.2003 №131-ФЗ  «Об общих принципах организации местного самоуправления в Российской Федерации» </w:t>
      </w:r>
    </w:p>
    <w:p>
      <w:pPr>
        <w:pStyle w:val="Normal"/>
        <w:ind w:first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йонная Дум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1.Утвердить отчет об исполнении бюджета муниципального района за 2024 год по доходам в сумме 1 573 067 164 рублей 81 копейки, по расходам  в  сумме  1 541 498 761  рублей 70 копеек с профицитом бюджета  в сумме  31 568 403 рубля 11 копеек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2. Утвердить исполнение доходов бюджета муниципального района за 2024 год по кодам классификации доходов бюджетов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3. Утвердить исполнение расходов бюджета муниципального района за 2024 год по ведомственной структуре расходов бюджета согласно приложению №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4. Утвердить исполнение расходов бюджета муниципального района за 2024 год по разделам и подразделам классификации расходов бюджетов согласно приложению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5. 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№4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Глава муниципального района                                                                        Т.Д. Кожан    </w:t>
      </w:r>
    </w:p>
    <w:sectPr>
      <w:type w:val="nextPage"/>
      <w:pgSz w:w="11906" w:h="16838"/>
      <w:pgMar w:left="1418" w:right="567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7:00Z</dcterms:created>
  <dc:creator>1</dc:creator>
  <dc:description/>
  <cp:keywords/>
  <dc:language>en-US</dc:language>
  <cp:lastModifiedBy>DUMA</cp:lastModifiedBy>
  <cp:lastPrinted>2025-05-14T09:33:00Z</cp:lastPrinted>
  <dcterms:modified xsi:type="dcterms:W3CDTF">2025-05-20T07:17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