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23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Кировская районная администрация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униципального района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Город Киров и Кировский  район”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b/>
          <w:b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28.02.2025 </w:t>
      </w:r>
      <w:r>
        <w:rPr>
          <w:b/>
        </w:rPr>
        <w:t xml:space="preserve">                                                                                                      №_</w:t>
      </w:r>
      <w:r>
        <w:rPr>
          <w:b/>
          <w:u w:val="single"/>
        </w:rPr>
        <w:t>265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Кировской районной администрации от 16.05.2024 № 634 «Об утверждении системы мониторинга состояния систем теплоснабжения на территории муниципального района «Город Киров и Кировский район»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Titl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7 Устава </w:t>
      </w:r>
      <w:r>
        <w:rPr>
          <w:sz w:val="26"/>
        </w:rPr>
        <w:t>муниципального района «Город Киров и Кировский район»</w:t>
      </w:r>
      <w:r>
        <w:rPr>
          <w:sz w:val="26"/>
          <w:szCs w:val="26"/>
        </w:rPr>
        <w:t xml:space="preserve"> Кировская районная администрация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Кировской районной администрации от 16.05.2024 №634 «Об утверждении системы мониторинга состояния систем теплоснабжения на территории муниципального района «Город Киров и Кировский район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ложение №2 к постановлению изложить в новой редакции (приложение №1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3 к постановлению изложить в новой редакции (приложение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Кировской районной администрации от 08.08.2024 № 1087 «О внесении изменений в постановление Кировской районной администрации от 16.05.2024 № 634 «Об утверждении системы мониторинга состояния систем теплоснабжения на территории муниципального района «Город Киров и Кировский район»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подписания и подлежит  размещению на официальном сайте муниципального района «Город Киров и Киров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Кировско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ной администрации                                                                             И.Н.  Феден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7:00Z</dcterms:created>
  <dc:creator>user</dc:creator>
  <dc:description/>
  <cp:keywords/>
  <dc:language>en-US</dc:language>
  <cp:lastModifiedBy>K52OMX</cp:lastModifiedBy>
  <cp:lastPrinted>2023-06-08T15:01:00Z</cp:lastPrinted>
  <dcterms:modified xsi:type="dcterms:W3CDTF">2025-03-11T07:12:00Z</dcterms:modified>
  <cp:revision>305</cp:revision>
  <dc:subject/>
  <dc:title> </dc:title>
</cp:coreProperties>
</file>