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ое поселение «Город Киров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ешения Городской Думы «О бюджете муниципального образования «Городское поселение «Городское поселение «Город Киров» на 2024 год и плановый период 2025 и 2026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бюджета городского поселения «Город Киров» на 2024 год и плановый период 2025 и 2026 годов разработан на основе Прогноза социально-экономического развития городского поселения «Город Киров» на 2024 год и на плановый период 2025 и 2026 годов и основных направлений бюджетной и налоговой политики городского поселения «Город Киров» на 2024 год и на плановый период 2025 и 2026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бюджета городского поселения на 2024 год и на плановый период 2025 и 2026 годов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 Его параметры определены исходя из реальной экономической ситуации, складывающейся как на территории Кировского района и Калужской области, так и в Российской Федерации в целом.</w:t>
      </w:r>
    </w:p>
    <w:p>
      <w:pPr>
        <w:pStyle w:val="Normal"/>
        <w:spacing w:before="0" w:after="120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труктура и содержание проекта Решения Городской Думы «О бюджете муниципального образования «Городское поселение «Городское поселение «Город Киров» на 2024 год и плановый период 2025 и 2026 годов» и документов, представляемых одновременно с ним, соответствуют требованиям Бюджетного кодекса Российской Федерации и Положения о бюджетном процессе в муниципальном образовании «Городское поселение «Город Киров», утвержденного Решением Городской Думы от 29.10.2015 №14 (с изм. от 16.11.2017 №131, от 24.10.2019 № 219) 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ые характеристики бюджета городского поселения на 2024 год сформированы на основе Прогноза социально-экономического развития на 2024 год и на плановый период 2025 и 2026 годов.</w:t>
      </w:r>
    </w:p>
    <w:p>
      <w:pPr>
        <w:pStyle w:val="Normal"/>
        <w:ind w:firstLine="851"/>
        <w:jc w:val="both"/>
        <w:rPr/>
      </w:pPr>
      <w:r>
        <w:rPr>
          <w:spacing w:val="-1"/>
          <w:sz w:val="26"/>
          <w:szCs w:val="26"/>
        </w:rPr>
        <w:t>Основными макроэкономическими показателями, взятыми за основу, являются:</w:t>
      </w:r>
      <w:r>
        <w:rPr>
          <w:spacing w:val="2"/>
          <w:sz w:val="26"/>
          <w:szCs w:val="26"/>
        </w:rPr>
        <w:t xml:space="preserve"> фонд оплаты </w:t>
      </w:r>
      <w:r>
        <w:rPr>
          <w:spacing w:val="-1"/>
          <w:sz w:val="26"/>
          <w:szCs w:val="26"/>
        </w:rPr>
        <w:t xml:space="preserve">труда, объем прибыли по организациям, перешедшим на уплату с/х налога, </w:t>
      </w:r>
      <w:r>
        <w:rPr>
          <w:sz w:val="26"/>
          <w:szCs w:val="26"/>
        </w:rPr>
        <w:t>индекс роста потребительских цен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2022 год о налоговой базе и структуре начислений по соответствующим налогам, оценка и динамика поступления по отдельным видам доходов в 2023 году.</w:t>
      </w:r>
    </w:p>
    <w:p>
      <w:pPr>
        <w:pStyle w:val="Normal"/>
        <w:shd w:fill="FFFFFF" w:val="clear"/>
        <w:ind w:right="43" w:firstLine="851"/>
        <w:jc w:val="both"/>
        <w:rPr/>
      </w:pPr>
      <w:r>
        <w:rPr>
          <w:spacing w:val="1"/>
          <w:sz w:val="26"/>
          <w:szCs w:val="26"/>
        </w:rPr>
        <w:t xml:space="preserve">Параметры доходов бюджета городского поселения на 2024 год и на период до 2026 года определены по нормативам отчислений от федеральных, региональных налогов и </w:t>
      </w:r>
      <w:r>
        <w:rPr>
          <w:spacing w:val="2"/>
          <w:sz w:val="26"/>
          <w:szCs w:val="26"/>
        </w:rPr>
        <w:t xml:space="preserve">отдельных видов неналоговых доходов в соответствии с Бюджетным кодексом </w:t>
      </w:r>
      <w:r>
        <w:rPr>
          <w:sz w:val="26"/>
          <w:szCs w:val="26"/>
        </w:rPr>
        <w:t>Российской Федерации,</w:t>
      </w:r>
      <w:r>
        <w:rPr>
          <w:spacing w:val="1"/>
          <w:sz w:val="26"/>
          <w:szCs w:val="26"/>
        </w:rPr>
        <w:t xml:space="preserve"> законодательством Калужской области и  местными нормативно-правовыми актами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Определение размера налоговых и неналоговых поступлений в бюджет городского поселения  осуществлялось в соответствии с Методикой прогнозирования поступлений доходов в бюджет муниципального   образования  «Городское  поселение  «Город  Киров»,   главным администратором  которых  является  Кировская  районная  администрация, утвержденной  постановлением Кировской районной администрации от 13.10.2022 № 1218. 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алоговых доходов осуществлялся на основании данных администратора (Управление Федеральной налоговой службы по Калужской области)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распределения.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тод прямого счета исходя из прогнозируемой налоговой базы;</w:t>
      </w:r>
    </w:p>
    <w:p>
      <w:pPr>
        <w:pStyle w:val="Normal"/>
        <w:shd w:fill="FFFFFF" w:val="clear"/>
        <w:spacing w:before="0" w:after="0"/>
        <w:ind w:right="43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– </w:t>
      </w:r>
      <w:r>
        <w:rPr>
          <w:sz w:val="26"/>
          <w:szCs w:val="26"/>
        </w:rPr>
        <w:t>корректировка ожидаемого поступления в 2023 году на индексы-дефляторы изменения соответствующего макроэкономического показателя по Прогнозу социально-экономического развития городского поселения «Город Киров» на 2024 год и на плановый период 2025 и 2026 годов.</w:t>
      </w:r>
    </w:p>
    <w:p>
      <w:pPr>
        <w:pStyle w:val="Normal"/>
        <w:shd w:fill="FFFFFF" w:val="clear"/>
        <w:spacing w:before="0" w:after="0"/>
        <w:ind w:right="43" w:firstLine="851"/>
        <w:contextualSpacing/>
        <w:jc w:val="both"/>
        <w:rPr/>
      </w:pPr>
      <w:r>
        <w:rPr>
          <w:spacing w:val="1"/>
          <w:sz w:val="26"/>
          <w:szCs w:val="26"/>
        </w:rPr>
        <w:t xml:space="preserve">Общий объем налоговых и неналоговых  доходов бюджета городского поселения на 2024 год прогнозируется в объеме 255 985 627,69 рублей, на </w:t>
      </w:r>
      <w:r>
        <w:rPr>
          <w:sz w:val="26"/>
          <w:szCs w:val="26"/>
        </w:rPr>
        <w:t xml:space="preserve"> 2025 и 2026 годы в  объеме 162 078 672,00 рубля и 169 783 842,00 рубля соответственно.</w:t>
      </w:r>
    </w:p>
    <w:p>
      <w:pPr>
        <w:pStyle w:val="Normal"/>
        <w:shd w:fill="FFFFFF" w:val="clear"/>
        <w:spacing w:before="0" w:after="0"/>
        <w:ind w:right="43" w:firstLine="851"/>
        <w:contextualSpacing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ind w:right="43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right="4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 прогнозируемых объемах налоговых доходов наибольшую долю составят налог на доходы физических лиц и налог, взимаемый в связи с применением упрощенной системы налогообложения.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ab/>
        <w:t xml:space="preserve">Прогноз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бюджет городского поселения определялся отдельно по налогу на доходы физических лиц, удерживаемому налоговыми агентами, и по остальным поступлениям по налогу на доходы физических лиц (доходам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. Налог на доходы физических лиц, удерживаемый налоговыми агентами, определен исходя из прогнозного объема фонда оплаты труда по прогнозу социально-экономического развития области на 2024 – 2026 годы, одобренного Правительством области, процента изъятия налога в размере 12,52% и норматива отчислений в бюджет городского поселения от налога на доходы физических лиц в размере 10%. Норматив отчислений определен в соответствии со ст.61.1 БК РФ и Приложением №1 к Закону Калужской области «Об областном бюджете на 2024 год и на плановый период  2025 и 2026 годов». Процент изъятия налога рассчитывался как средний, исходя из фактически поступившего налога на доходы физических лиц, удерживаемого налоговыми агентами,  и фонда оплаты труда по отчету за 2020-2022 год.  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Прогнозные поступления по другим кодам бюджетной классификации в части налога на доходы физических лиц (доходам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 рассчитаны исходя из оценки  поступления  в 2022 году и сложившейся за последние годы динамики поступления указанных доходных источников.  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.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4 году  составит 54 593 000,00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 на доходы физических лиц в   бюджет в 2025 и 2026 годах составит 58 381 000,00 рублей  и  62 204 000,00 рублей соответствен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</w:t>
      </w:r>
      <w:r>
        <w:rPr>
          <w:b/>
          <w:sz w:val="26"/>
          <w:szCs w:val="26"/>
        </w:rPr>
        <w:t>налогов на товары (работы, услуги)</w:t>
      </w:r>
      <w:r>
        <w:rPr>
          <w:sz w:val="26"/>
          <w:szCs w:val="26"/>
        </w:rPr>
        <w:t>, реализуемые на территории РФ, учтены доходы 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орматив отчислений по данному доходному источнику установлен приложением №5 к проекту Закона Калужской области «Об областном бюджете на 2024 год и на плановый период 2025 и 2026 годов» в размере 0,21%. Прогноз поступлений доходов  от уплаты акцизов на вышеперечисленные товары  в 2024 году  составит 6 991 000,00 рублей, в 2025 и   2026 годах 7 303 000,00 рублей и 7 458 000,00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включают: налог, взимаемый в связи с применением упрощенной системы налогообложения и единый сельскохозяйственный налог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налога, взимаемого в связи с применением упрощенной системы налогообложения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,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2022 год, скорректированный на темпы роста прибыли прибыльных малых предприятий по оценке 2023 года и по прогнозу на планируемый период 2025 - 2026 годов. 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в бюджет по данному виду дохода в 2024 году </w:t>
      </w:r>
      <w:r>
        <w:rPr>
          <w:sz w:val="26"/>
          <w:szCs w:val="26"/>
        </w:rPr>
        <w:t>определен в сумме 51 187 000,0 рублей, в 2025 и 2026 годах 54 207 030,00 рублей и 57 568 000,00 рублей соответственно.</w:t>
      </w:r>
    </w:p>
    <w:p>
      <w:pPr>
        <w:pStyle w:val="Normal"/>
        <w:shd w:fill="FFFFFF" w:val="clear"/>
        <w:ind w:firstLine="851"/>
        <w:jc w:val="both"/>
        <w:rPr>
          <w:spacing w:val="7"/>
          <w:sz w:val="26"/>
          <w:szCs w:val="26"/>
        </w:rPr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налога на имущество физических лиц</w:t>
      </w:r>
      <w:r>
        <w:rPr>
          <w:sz w:val="26"/>
          <w:szCs w:val="26"/>
        </w:rPr>
        <w:t xml:space="preserve"> принята кадастровая стоимость имущества, признаваемого объектом налогообложения (налоговая база), по данным отчета по форме № 5-МН «Отчет о налоговой базе и структуре начислений по местным налогам» за 2022 год, динамика сумм налога, исчисленного к уплате в бюджет исходя из среднегодовой стоимости, динамика сумм налога, исчисленного к уплате в бюджет исходя из кадастровой стоимости на основании отчета по форме № 5-МН «Отчет о налоговой базе и структуре начислений по местным налогам» за предыдущие периоды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налога </w:t>
      </w:r>
      <w:r>
        <w:rPr>
          <w:sz w:val="26"/>
          <w:szCs w:val="26"/>
        </w:rPr>
        <w:t>на имущество физических лиц</w:t>
      </w:r>
      <w:r>
        <w:rPr>
          <w:spacing w:val="7"/>
          <w:sz w:val="26"/>
          <w:szCs w:val="26"/>
        </w:rPr>
        <w:t xml:space="preserve"> в бюджет городского поселения по данному виду дохода в 2024 году </w:t>
      </w:r>
      <w:r>
        <w:rPr>
          <w:sz w:val="26"/>
          <w:szCs w:val="26"/>
        </w:rPr>
        <w:t>определен в сумме 11 818 000,00 рублей, в 2025 и 2026 годах 12 111 000,00 рублей и 12 410 000,00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принята сумма налога, подлежащая уплате в бюджет, за последний отчетный год  по данным налоговой отчетности по </w:t>
      </w:r>
      <w:r>
        <w:rPr>
          <w:spacing w:val="1"/>
          <w:sz w:val="26"/>
          <w:szCs w:val="26"/>
        </w:rPr>
        <w:t>форме № 5-МН «О налоговой базе и структуре начислений по местным налогам» за 2022 год, скорректированная на коэффициент прироста количества земельных участков, определенный как среднегодовой за период 2021-2023 годов.</w:t>
      </w:r>
      <w:r>
        <w:rPr>
          <w:spacing w:val="7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земельного налога в бюджет городского поселения по данному виду дохода в 2024 году      </w:t>
      </w:r>
      <w:r>
        <w:rPr>
          <w:sz w:val="26"/>
          <w:szCs w:val="26"/>
        </w:rPr>
        <w:t>определен в сумме 7 945 000,00 рублей, в 2025 и 2026 годах 7 993 000,00 рублей и 8 041 000,00 рублей соответственно.</w:t>
      </w:r>
    </w:p>
    <w:p>
      <w:pPr>
        <w:pStyle w:val="Normal"/>
        <w:shd w:fill="FFFFFF" w:val="clear"/>
        <w:ind w:firstLine="851"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ind w:right="14" w:firstLine="851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Неналоговые доходы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  </w:t>
      </w:r>
      <w:r>
        <w:rPr>
          <w:b/>
          <w:sz w:val="26"/>
          <w:szCs w:val="26"/>
        </w:rPr>
        <w:t>поступления  доходов от   использования имущества</w:t>
      </w:r>
      <w:r>
        <w:rPr>
          <w:sz w:val="26"/>
          <w:szCs w:val="26"/>
        </w:rPr>
        <w:t>,   находящегося в государственной   и  муниципальной   собственности,    в 2024 году составит 2 515 000,00  рублей.</w:t>
      </w:r>
    </w:p>
    <w:p>
      <w:pPr>
        <w:pStyle w:val="Normal"/>
        <w:shd w:fill="FFFFFF" w:val="clear"/>
        <w:ind w:right="5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ступления доходов от использования имущества, находящегося в государственной и муниципальной собственности, формируются за счет доходов, получаемых в виде </w:t>
      </w:r>
      <w:r>
        <w:rPr>
          <w:spacing w:val="14"/>
          <w:sz w:val="26"/>
          <w:szCs w:val="26"/>
        </w:rPr>
        <w:t>арендной платы за земельные участки</w:t>
      </w:r>
      <w:r>
        <w:rPr>
          <w:sz w:val="26"/>
          <w:szCs w:val="26"/>
        </w:rPr>
        <w:t xml:space="preserve">, в сумме  1 200 000,00 рублей, за счет доходов от сдачи в аренду имущества в сумме 450 000,00 рублей и за счет прочих поступлений от использования имущества в сумме 865 000,00 рублей.  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Прогнозируемый объем поступлений в городской бюджет доходов от использования имущества, находящегося в государственной и муниципальной собственности, в  2025 и 2026 годах составит 2 290 000,00 рублей  и 2 325 000,00 рублей соответственно. 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е доходов городского бюджета учтены также: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(работ) и компенсации затрат государства в сумме 125 000,00 рублей в 2024 году, 149 000,00 рублей – в 2025 году и 105 000,00 рублей – в 2026 году;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от продажи материальных и нематериальных активов в сумме            </w:t>
      </w:r>
      <w:r>
        <w:rPr>
          <w:spacing w:val="7"/>
          <w:sz w:val="26"/>
          <w:szCs w:val="26"/>
        </w:rPr>
        <w:t xml:space="preserve">1 083 000,00 рублей в 2024 году, по 400 000,00 рублей - </w:t>
      </w:r>
      <w:r>
        <w:rPr>
          <w:sz w:val="26"/>
          <w:szCs w:val="26"/>
        </w:rPr>
        <w:t>в 2025 и 2026 годах соответственно;</w:t>
      </w:r>
    </w:p>
    <w:p>
      <w:pPr>
        <w:pStyle w:val="Normal"/>
        <w:shd w:fill="FFFFFF" w:val="clear"/>
        <w:ind w:right="14" w:firstLine="851"/>
        <w:jc w:val="both"/>
        <w:rPr>
          <w:spacing w:val="2"/>
          <w:sz w:val="26"/>
          <w:szCs w:val="26"/>
        </w:rPr>
      </w:pPr>
      <w:r>
        <w:rPr>
          <w:spacing w:val="7"/>
          <w:sz w:val="26"/>
          <w:szCs w:val="26"/>
        </w:rPr>
        <w:t xml:space="preserve">- </w:t>
      </w:r>
      <w:r>
        <w:rPr>
          <w:sz w:val="26"/>
          <w:szCs w:val="26"/>
        </w:rPr>
        <w:t>штрафы, санкции, возмещение ущерба в сумме 409 000,00 рублей в 2024 году,</w:t>
      </w:r>
      <w:r>
        <w:rPr>
          <w:spacing w:val="2"/>
          <w:sz w:val="26"/>
          <w:szCs w:val="26"/>
        </w:rPr>
        <w:t xml:space="preserve"> 432 000,00 рублей – в 2025 году и 457 000,00 рублей - в 2026 году;</w:t>
      </w:r>
    </w:p>
    <w:p>
      <w:pPr>
        <w:pStyle w:val="Normal"/>
        <w:shd w:fill="FFFFFF" w:val="clear"/>
        <w:ind w:right="14" w:firstLine="851"/>
        <w:jc w:val="both"/>
        <w:rPr/>
      </w:pPr>
      <w:r>
        <w:rPr>
          <w:spacing w:val="2"/>
          <w:sz w:val="26"/>
          <w:szCs w:val="26"/>
        </w:rPr>
        <w:t>- прочие неналоговые доходы в сумме 123 000,00 рублей в 2024 году.</w:t>
      </w:r>
    </w:p>
    <w:p>
      <w:pPr>
        <w:pStyle w:val="Normal"/>
        <w:shd w:fill="FFFFFF" w:val="clear"/>
        <w:ind w:right="14" w:firstLine="851"/>
        <w:jc w:val="both"/>
        <w:rPr>
          <w:spacing w:val="-4"/>
          <w:sz w:val="26"/>
          <w:szCs w:val="26"/>
        </w:rPr>
      </w:pPr>
      <w:r>
        <w:rPr>
          <w:spacing w:val="2"/>
          <w:sz w:val="26"/>
          <w:szCs w:val="26"/>
        </w:rPr>
        <w:t xml:space="preserve">Прогноз   указанных  доходных  источников </w:t>
      </w:r>
      <w:r>
        <w:rPr>
          <w:spacing w:val="5"/>
          <w:sz w:val="26"/>
          <w:szCs w:val="26"/>
        </w:rPr>
        <w:t xml:space="preserve">сформирован исходя из отчетных данных о поступлении за 2022 год, оценки </w:t>
      </w:r>
      <w:r>
        <w:rPr>
          <w:spacing w:val="6"/>
          <w:sz w:val="26"/>
          <w:szCs w:val="26"/>
        </w:rPr>
        <w:t xml:space="preserve">поступлений 2023 года, </w:t>
      </w:r>
      <w:r>
        <w:rPr>
          <w:spacing w:val="-4"/>
          <w:sz w:val="26"/>
          <w:szCs w:val="26"/>
        </w:rPr>
        <w:t>и динамики поступлений за период 2020-2023 годы.</w:t>
      </w:r>
    </w:p>
    <w:p>
      <w:pPr>
        <w:pStyle w:val="Normal"/>
        <w:shd w:fill="FFFFFF" w:val="clear"/>
        <w:ind w:right="14" w:firstLine="851"/>
        <w:jc w:val="both"/>
        <w:rPr>
          <w:color w:val="FF0000"/>
          <w:spacing w:val="-4"/>
          <w:sz w:val="26"/>
          <w:szCs w:val="26"/>
          <w:highlight w:val="yellow"/>
        </w:rPr>
      </w:pPr>
      <w:r>
        <w:rPr>
          <w:color w:val="FF0000"/>
          <w:spacing w:val="-4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Расходы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городского поселения «Город Киров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городского бюджета на 2024 год и на плановый период 2025 и 2026 годов сформирована в рамках муниципальных программ городского поселения «Город Киров», перечень которых утвержден постановлением Кировской районной администрации от 12.11.2015 № 1727 (в редакции постановления Кировской районной администрации от 20.02.2023 №221)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муниципальных программ на 2024 год сформированы в объеме 257 437 261,69 рубля, что составляет 99,7 % от общего объема расх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спрогнозированы в объемах, предусмотренных проектом закона Калужской области</w:t>
        <w:br/>
        <w:t>«Об областном бюджете на 2024 год и на плановый период 2025 и 2026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расходной части проекта бюджета городского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дорожное хозяйство определены в соответствии с решением Городской Думы городского поселения «Город Киров» «О муниципальном дорожном фонде муниципального образования Городское поселение «Город Киров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на 2024 год и             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щий объем расходов бюджета городского поселения  на 2024 год определен в сумме 258 291 627,69 рублей, на 2025 год – 162 078 672,00 рубля, на 2026 год –              164 783 842,00 рубля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5 и 2026 годов в общей сумме расходов предусматриваются условно утверждаемые расходы: в 2025 году данные расходы составят 3 716 000 рублей (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7 567 000 рублей (не менее 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безопасности жизнедеятельности населения городского поселения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ью муниципальной программы «Обеспечение безопасности жизнедеятельности населения городского поселения «Город Кир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ется защита населения, материальных и культурных ценностей  на территории городского поселения «Город Киров» от опасности, возникающих вследствие ЧС природного и техногенного характ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мероприятия по обеспечению безопасности людей на водных объектах –  30 000 рубле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 мероприятия по обеспечению пожарной безопасности – 44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функционированию АПК БГ – 2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агитационного материала – 1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становку камер видеонаблюдения – 400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Обеспечение безопасности жизнедеятельности населения городского поселения «Город Кир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нозируется на 2024 год в сумме 1 080 000 рублей, на 2024 и 2025 годы  по 1 180 000 рубле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оведение отдельных мероприятий в части осуществления транспортного обслуживания населения на территории городского поселения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Целью муниципальной программы </w:t>
      </w:r>
      <w:r>
        <w:rPr>
          <w:bCs/>
          <w:sz w:val="26"/>
          <w:szCs w:val="26"/>
        </w:rPr>
        <w:t xml:space="preserve">«Проведение отдельных мероприятий в части осуществления транспортного обслуживания населения на территории городского поселения «Город Киров» </w:t>
      </w:r>
      <w:r>
        <w:rPr>
          <w:sz w:val="26"/>
          <w:szCs w:val="26"/>
        </w:rPr>
        <w:t>является повышение качества и доступности транспортных услуг для населения городского поселения «Город Киров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вышеуказанной программы предусматриваются средства на выполнение работ, связанных с осуществлением перевозок пассажиров автомобильным транспортом общего пользования по муниципальным городским маршрутам регулярного сооб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Проведение отдельных мероприятий в части осуществления транспортного обслуживания населения на территории городского поселения «Город Киров» прогнозируется на 2024 год в сумме 2 500 000 рублей, на 2025 и 2026 годы  - 3 000 000 рублей и 3 500 000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Целями муниципальной программы </w:t>
      </w:r>
      <w:r>
        <w:rPr>
          <w:bCs/>
          <w:sz w:val="26"/>
          <w:szCs w:val="26"/>
        </w:rPr>
        <w:t xml:space="preserve"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 </w:t>
      </w:r>
      <w:r>
        <w:rPr>
          <w:sz w:val="26"/>
          <w:szCs w:val="26"/>
        </w:rPr>
        <w:t>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корение товародвижения и снижение транспортных издержек в экономике города Кирова Калужской област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омплексной безопасности и устойчивости транспортной системы города Кирова Калу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и ремонт автомобильных дорог общего пользования местного значения и искусственных дорожных сооружений – 8 000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автомобильных дорог общего пользования местного значения и искусственных дорожных сооружений – 3 0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орудование нерегулируемых пешеходных переходов освещением, искусственными дорожными неровностями, светофорами т.7, дорожными знаками, дорожной разметкой и другими элементами повышения безопасности дорожного движения – 3 8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одернизацию светофорных объектов – 6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паспортов автодорог и проектов организации дорожного движения – 55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</w:t>
      </w:r>
      <w:r>
        <w:rPr>
          <w:bCs/>
          <w:sz w:val="26"/>
          <w:szCs w:val="26"/>
        </w:rPr>
        <w:t xml:space="preserve"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 </w:t>
      </w:r>
      <w:r>
        <w:rPr>
          <w:sz w:val="26"/>
          <w:szCs w:val="26"/>
        </w:rPr>
        <w:t>прогнозируется на 2024 году в сумме  15 950 000 рублей, на 2025 и 2026 годы- 18 150 000 рублей и 19 200 000 рублей соответственно.</w:t>
      </w:r>
    </w:p>
    <w:p>
      <w:pPr>
        <w:pStyle w:val="13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13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1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Энергосбережение и повышение энергетической эффективности в городском поселении «Город Киров»</w:t>
      </w:r>
    </w:p>
    <w:p>
      <w:pPr>
        <w:pStyle w:val="13"/>
        <w:rPr/>
      </w:pPr>
      <w:r>
        <w:rPr/>
        <w:t xml:space="preserve">Целью муниципальной программы </w:t>
      </w:r>
      <w:r>
        <w:rPr>
          <w:szCs w:val="24"/>
        </w:rPr>
        <w:t>«</w:t>
      </w:r>
      <w:r>
        <w:rPr/>
        <w:t>Энергосбережение и повышение энергетической эффективности в городском поселении «Город Киров» является о</w:t>
      </w:r>
      <w:r>
        <w:rPr>
          <w:szCs w:val="24"/>
        </w:rPr>
        <w:t>беспечение потребностей городского поселения «Город Киров» в качественном, надежном и экологически допустимом энергоснабжении при целесообразно минимальном потреблении энергоресурсов.</w:t>
      </w:r>
    </w:p>
    <w:p>
      <w:pPr>
        <w:pStyle w:val="13"/>
        <w:rPr/>
      </w:pPr>
      <w:r>
        <w:rPr/>
        <w:t>На реализацию вышеуказанной программы в 2024 году планируется направить бюджетные ассигнования:</w:t>
      </w:r>
    </w:p>
    <w:p>
      <w:pPr>
        <w:pStyle w:val="13"/>
        <w:rPr/>
      </w:pPr>
      <w:r>
        <w:rPr/>
        <w:t>- на содержание, капитальный ремонт, реконструкцию и модернизацию теплоснабжающих объектов с применением энергосберегающего оборудования, современных технологий и материалов – 2 431 000 рублей;</w:t>
      </w:r>
    </w:p>
    <w:p>
      <w:pPr>
        <w:pStyle w:val="13"/>
        <w:rPr/>
      </w:pPr>
      <w:r>
        <w:rPr/>
        <w:t>- на предоставление субсидий на возмещение затрат теплоснабжающей организации в границах городского поселения "Город Киров", в связи с выполнением работ по строительству (приобретению), реконструкции, модернизации и капитальному ремонту имущества, используемого для теплоснабжения и горячего водоснабжения населения, объектов социальной инфраструктуры и здравоохранения – 5 000 рублей;</w:t>
      </w:r>
    </w:p>
    <w:p>
      <w:pPr>
        <w:pStyle w:val="13"/>
        <w:rPr/>
      </w:pPr>
      <w:r>
        <w:rPr/>
        <w:t>-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и сетей горячего водоснабжения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 – 14 957 975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Энергосбережение и повышение энергетической эффективности в городском поселении «Город Киров» прогнозируется на 2024 год в сумме 17 393 975 рублей, на 2025 и 2026 годы  по 17 412 975 рублей.</w:t>
      </w:r>
    </w:p>
    <w:p>
      <w:pPr>
        <w:pStyle w:val="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1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плексное развитие систем коммунальной инфраструктуры городского поселения «Город Киров»</w:t>
      </w:r>
    </w:p>
    <w:p>
      <w:pPr>
        <w:pStyle w:val="13"/>
        <w:rPr>
          <w:b/>
          <w:b/>
        </w:rPr>
      </w:pPr>
      <w:r>
        <w:rPr/>
        <w:t>Целями муниципальной программы «Комплексное развитие систем коммунальной инфраструктуры городского поселения «Город Киров»</w:t>
      </w:r>
      <w:r>
        <w:rPr>
          <w:b/>
        </w:rPr>
        <w:t xml:space="preserve"> </w:t>
      </w:r>
      <w:r>
        <w:rPr/>
        <w:t>являются:</w:t>
      </w:r>
    </w:p>
    <w:p>
      <w:pPr>
        <w:pStyle w:val="13"/>
        <w:rPr/>
      </w:pPr>
      <w:r>
        <w:rPr/>
        <w:t xml:space="preserve">-повышение эффективности и надежности функционирования муниципальных объектов коммунальной инфраструктуры городского поселения «Город Киров», </w:t>
      </w:r>
    </w:p>
    <w:p>
      <w:pPr>
        <w:pStyle w:val="13"/>
        <w:rPr/>
      </w:pPr>
      <w:r>
        <w:rPr/>
        <w:t xml:space="preserve"> </w:t>
      </w:r>
      <w:r>
        <w:rPr/>
        <w:t>-улучшение технического состояния объектов жилищно-коммунального хозяйства, коммунальной инфраструктуры, повышение эффективности и надежности функционирования инженерных систем городского поселения «Город Киров».</w:t>
      </w:r>
    </w:p>
    <w:p>
      <w:pPr>
        <w:pStyle w:val="13"/>
        <w:rPr/>
      </w:pPr>
      <w:r>
        <w:rPr/>
        <w:t>На реализацию вышеуказанной программы в 2024 году планируется направить бюджетные ассигнования:</w:t>
      </w:r>
    </w:p>
    <w:p>
      <w:pPr>
        <w:pStyle w:val="13"/>
        <w:rPr/>
      </w:pPr>
      <w:r>
        <w:rPr/>
        <w:t>- на разработку и экспертизу ПСД – 6 600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и ремонт питьевых колодцев и техническую эксплуатацию водопроводных объектов – 1 3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й на возмещение затрат, связанных с выполнением работ по реконструкции и капитальному ремонту на объектах движимого и недвижимого имущества в рамках основного мероприятия «Водоснабжение в границах городского поселения «Город Киров»» - 1 0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техническую эксплуатацию канализационных объектов – 6 636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й на возмещение затрат, связанных с выполнением работ по реконструкции и капитальному ремонту на объектах движимого и недвижимого имущества в рамках основного мероприятия «Водоотведение в границах городского поселения «Город Киров»» - 1 00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и ремонт сетей наружного освещения – 26 626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азоснабжение – 15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</w:t>
      </w:r>
      <w:r>
        <w:rPr/>
        <w:t>«Комплексное развитие систем коммунальной инфраструктуры городского поселения «Город Киров»</w:t>
      </w:r>
      <w:r>
        <w:rPr>
          <w:b/>
        </w:rPr>
        <w:t xml:space="preserve"> </w:t>
      </w:r>
      <w:r>
        <w:rPr>
          <w:sz w:val="26"/>
          <w:szCs w:val="26"/>
        </w:rPr>
        <w:t>прогнозируется на 2024 год в сумме 43 312 000 рублей, на 2025 и 2026 годы  39 330 000 рублей и 37 330 000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 содержание муниципального жилищного фонда городского поселения «Город Кир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Развитие и содержание муниципального жилищного фонда городского поселения «Город Киров» являются:</w:t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обеспечение сохранности многоквартирных домов, в которых имеются жилые помещения муниципального жилищного фонда,</w:t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- улучшение комфортности проживания в них граждан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аварийными и непригодными для про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общего имущества многоквартирных домов, в которых имеется муниципальное жилье – 1 02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жилых помещений муниципального жилого фонда – 2 642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 сокращение непригодного для проживания жилищного фонда – 3 300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бюджетных ассигнований по муниципальной программе «Комплексное развитие систем коммунальной инфраструктуры городского поселения «Город Киров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рогнозируется на 2024 год в сумме 6 962 000 рублей, на 2025 и 2026 годы  6 710 000 рублей и 7 368 000 рублей соответственно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вышение доступности гигиенических услуг для отдельных категорий граждан, улучшение санитарно-эпидемиологического положения в городском поселении «Город Кир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Повышение доступности гигиенических услуг для отдельных категорий граждан, улучшение санитарно-эпидемиологического положения в городском поселении «Город Киров» является п</w:t>
      </w:r>
      <w:r>
        <w:rPr>
          <w:rFonts w:cs="Courier New"/>
          <w:sz w:val="26"/>
          <w:szCs w:val="26"/>
        </w:rPr>
        <w:t>овышение доступности комплекса гигиенических услуг и улучшение санитарно – эпидемиологического положения в городском поселении «Город Кир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, 2025 и 2026 годах планируется направить по 1 000 000 рублей на предоставление субсидии на возмещение недополученных доходов юридическим лицам и индивидуальным предпринимателям в связи с предоставлением льгот на услуги в общественных банях отдельным категориям граждан, проживающих на территории городского поселения "Город Киров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образовании «Городское поселение «Город Киров»</w:t>
      </w:r>
    </w:p>
    <w:p>
      <w:pPr>
        <w:pStyle w:val="Normal"/>
        <w:ind w:firstLine="709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>Целью муниципальной программы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образовании «Городское поселение «Город Киров» является создание условий для эффективной реализации избирательных прав граждан, повышение электорально - правовой культуры избирателей на территории городского поселения «Город Кир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5 году планируется направить 1 800 000 рублей на обеспечение деятельности членов участковых избирательных комисси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мплексное благоустройство территории муниципального образования "Городское поселение «Город Киров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ями муниципальной программы «Комплексное благоустройство территории муниципального образования "Городское поселение «Город Киров» являются: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создание благоприятной среды жизнедеятельности населения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качественное улучшение состояния городской среды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обеспечение эстетического облика города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формирование в отношении территорий и объектов благоустройства полных и достоверных сведений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достижение долговременной экологической безопасности гор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жителей города в вопросы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благоустройство территорий –  10 0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  реализацию мероприятий в области градостроительной деятельности –               1 095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 осуществление мероприятий в целях распоряжения земельными участками – 30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мероприятий в целях управления муниципальным имуществом – 91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 и содержание объектов благоустройства – 14 25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цветников и газонов в районе площади им С.М.Кирова и ул. М.Горького – 3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частие в организации деятельности по накоплению (в том числе раздельному накоплению) и транспортированию твердых коммунальных отходов –              2 0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олнение муниципального задания – 40 0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боту с председателями уличных комитетов – 165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Комплексное благоустройство территории муниципального образования "Городское поселение «Город Киров» прогнозируется на 2024 год в сумме 69 020 000 рублей, на 2025 и 2026 годы  - 68 825 000 рублей  и 69 273 000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ормирование современной городской среды муниципального образования "Городское поселение «Город Кир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Формирование современной городской среды муниципального образования «Городское поселение «Город Киров» 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формирования единых походов и ключевых приоритетов формирования комфортной городской среды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и развитие эстетичной и социально организованной городской среды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качества уровня жизни граждан путем формирования современного облика дворовых и общественных территори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мероприятий в целях реализации программы формирования городской среды – 876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– 93 055 656,5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программ формирования современной городской среды –           6 287 630,12 руб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Формирование современной городской среды муниципального образования «Городское поселение «Город Киров» прогнозируется на 2024 год в сумме 100 219 286,69  рублей, на 2025 и 2026 годы по 100 000 рублей.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граммные расходы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ое поселение «Город Киров»</w:t>
      </w:r>
    </w:p>
    <w:p>
      <w:pPr>
        <w:pStyle w:val="13"/>
        <w:rPr/>
      </w:pPr>
      <w:r>
        <w:rPr/>
        <w:t>В рамках непрограммных расходов предусматриваются следующие расходы:</w:t>
      </w:r>
    </w:p>
    <w:p>
      <w:pPr>
        <w:pStyle w:val="13"/>
        <w:rPr/>
      </w:pPr>
      <w:r>
        <w:rPr/>
        <w:t>- процентные платежи по муниципальному долгу в 2024 году – 13 366 рублей, в 2025 и 2026 годах – 13 697 рублей и 11 867 рублей соответственно;</w:t>
      </w:r>
    </w:p>
    <w:p>
      <w:pPr>
        <w:pStyle w:val="13"/>
        <w:rPr/>
      </w:pPr>
      <w:r>
        <w:rPr/>
        <w:t>- обеспечение деятельности представительного органа городского поселения в 2024- 2026 годах по 280 000 рублей;</w:t>
      </w:r>
    </w:p>
    <w:p>
      <w:pPr>
        <w:pStyle w:val="13"/>
        <w:rPr/>
      </w:pPr>
      <w:r>
        <w:rPr/>
        <w:t>- обеспечение исполнения административных наказаний и других представлений и предписаний в 2024- 2026 годах по 200 000 рублей;</w:t>
      </w:r>
    </w:p>
    <w:p>
      <w:pPr>
        <w:pStyle w:val="13"/>
        <w:rPr/>
      </w:pPr>
      <w:r>
        <w:rPr/>
        <w:t>- выплата ежемесячной социальной выплаты к пенсии лицам, замещавшим муниципальные должности муниципальной службы органов местного самоуправления в 2024-2026 годах по 231 000 рублей;</w:t>
      </w:r>
    </w:p>
    <w:p>
      <w:pPr>
        <w:pStyle w:val="13"/>
        <w:rPr/>
      </w:pPr>
      <w:r>
        <w:rPr/>
        <w:t>- членские взносы в некоммерческие организации в 2024-2026 годах по 130 000 рублей.</w:t>
      </w:r>
    </w:p>
    <w:p>
      <w:pPr>
        <w:pStyle w:val="13"/>
        <w:ind w:hanging="0"/>
        <w:rPr/>
      </w:pPr>
      <w:r>
        <w:rPr/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1429" w:leader="none"/>
      </w:tabs>
      <w:spacing w:lineRule="exact" w:line="240" w:before="120" w:after="160"/>
      <w:ind w:left="1429" w:hanging="360"/>
      <w:jc w:val="both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firstLine="709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0:00Z</dcterms:created>
  <dc:creator>kazna</dc:creator>
  <dc:description/>
  <cp:keywords/>
  <dc:language>en-US</dc:language>
  <cp:lastModifiedBy>Галина</cp:lastModifiedBy>
  <cp:lastPrinted>2017-11-15T12:26:00Z</cp:lastPrinted>
  <dcterms:modified xsi:type="dcterms:W3CDTF">2023-11-16T08:31:00Z</dcterms:modified>
  <cp:revision>92</cp:revision>
  <dc:subject/>
  <dc:title>Пояснительная записка</dc:title>
</cp:coreProperties>
</file>