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социально-экономического развит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«Город Киров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color w:val="000000"/>
          <w:sz w:val="26"/>
          <w:szCs w:val="26"/>
        </w:rPr>
        <w:t>2024 год и плановый период 2025 и 2026 годов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</w:rPr>
        <w:t>Основные параметры прогноза социально-экономического развития городского поселения «Город Киров» на 2024 год и плановый период 2025-2026 годов разработаны на основе анализа складывающейся социально-экономической ситуации в секторах экономики, прогнозных оценок предприятий поселения, предполагаемого осуществления инвестиционных проектов на территории поселения.</w:t>
      </w:r>
    </w:p>
    <w:p>
      <w:pPr>
        <w:pStyle w:val="TextBody"/>
        <w:tabs>
          <w:tab w:val="clear" w:pos="708"/>
          <w:tab w:val="left" w:pos="284" w:leader="none"/>
        </w:tabs>
        <w:ind w:right="-102" w:firstLine="720"/>
        <w:rPr>
          <w:sz w:val="26"/>
        </w:rPr>
      </w:pPr>
      <w:r>
        <w:rPr>
          <w:sz w:val="26"/>
        </w:rPr>
        <w:t xml:space="preserve">Численность населения городского поселения на 01.01.2023 года составляла                     27 661 человек. </w:t>
      </w:r>
      <w:r>
        <w:rPr>
          <w:sz w:val="26"/>
          <w:szCs w:val="26"/>
        </w:rPr>
        <w:t xml:space="preserve">На протяжении последних лет тенденция сокращения численности населения сохраняется. Уровень смертности превышает рождаемость. </w:t>
      </w:r>
      <w:r>
        <w:rPr>
          <w:sz w:val="26"/>
        </w:rPr>
        <w:t xml:space="preserve">По прогнозу численность населения на конец 2026 года составит 26 679 человек. </w:t>
      </w:r>
    </w:p>
    <w:p>
      <w:pPr>
        <w:pStyle w:val="TextBody"/>
        <w:tabs>
          <w:tab w:val="clear" w:pos="708"/>
          <w:tab w:val="left" w:pos="284" w:leader="none"/>
        </w:tabs>
        <w:ind w:right="-102" w:firstLine="720"/>
        <w:rPr>
          <w:sz w:val="26"/>
          <w:szCs w:val="26"/>
        </w:rPr>
      </w:pPr>
      <w:r>
        <w:rPr>
          <w:sz w:val="26"/>
          <w:szCs w:val="26"/>
        </w:rPr>
        <w:t>По отчетным данным за 2022 год среднесписочная численность работающих по полному кругу предприятий составила 8 232 человека. Преобладающая часть занятого населения района сосредоточена в крупных и средних организациях. В прогнозируемый период численности работников существенно не изменится. По прогнозу среднесписочная численность работающих к 2026 году составит  8 101 человек.</w:t>
      </w:r>
    </w:p>
    <w:p>
      <w:pPr>
        <w:pStyle w:val="TextBody"/>
        <w:tabs>
          <w:tab w:val="clear" w:pos="708"/>
          <w:tab w:val="left" w:pos="284" w:leader="none"/>
        </w:tabs>
        <w:ind w:right="-102" w:firstLine="720"/>
        <w:rPr>
          <w:sz w:val="26"/>
          <w:szCs w:val="26"/>
        </w:rPr>
      </w:pPr>
      <w:r>
        <w:rPr>
          <w:sz w:val="26"/>
          <w:szCs w:val="26"/>
        </w:rPr>
        <w:t xml:space="preserve">Фонд оплаты труда по полному кругу предприятий в 2022 году составил </w:t>
      </w:r>
      <w:r>
        <w:rPr>
          <w:bCs/>
          <w:sz w:val="26"/>
          <w:szCs w:val="26"/>
        </w:rPr>
        <w:t xml:space="preserve"> 3 578 </w:t>
      </w:r>
      <w:r>
        <w:rPr>
          <w:sz w:val="26"/>
          <w:szCs w:val="26"/>
        </w:rPr>
        <w:t>млн.руб. Исходя из сложившейся ситуации, по оценке, в 2023 году фонд оплаты труда по полному кругу предприятий составит 3 959,1 млн.руб., темп роста 10,6%. В 2024 году по прогнозу фонд оплаты труда по полному кругу предприятий составит 4 271,8 млн.руб., в 2025 году –  4 571 млн.руб., 2026 году – 4 872,6 млн. руб., темп роста – 7,6 %, 7%, 6,4% соответствен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яя заработная плата работников в городском поселении «Город Киров» по итогам 2022 года составила 36 221 руб. В 2023 году заработная плата будет равна 40 999 руб. В 2024, 2025, 2026 годах средняя заработная плата, по прогнозу, составит 44 632 руб.,  47 136 руб.,  50 123 руб.</w:t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обладающим видом экономической деятельности в промышленном комплексе поселения остаётся обрабатывающее производство – 98% от всего объема отгруженной продукции. В 2022 году объем отгруженных товаров собственного производства, выполненных работ и услуг в целом по полному кругу промышленных предприятий достиг отметку в 6,3 млрд. рублей увеличившись по сравнению с 2021 годом  на 14,5 % 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анализировав итоги 2022 года и тенденции 2023 года, можно оценить объем отгруженной продукции в 2023 году в 6 593 млн.руб., спрогнозировать объем отгруженной продукции в 2024, 2025, 2026 годах на уровне 6 997 млн.руб.,                                  7 565 млн.руб., 8 349 млн.руб. соответствен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хозяйственное производство представлено </w:t>
      </w:r>
      <w:r>
        <w:rPr>
          <w:sz w:val="26"/>
        </w:rPr>
        <w:t xml:space="preserve">личными подсобными хозяйствами. </w:t>
      </w:r>
      <w:r>
        <w:rPr>
          <w:sz w:val="26"/>
          <w:szCs w:val="26"/>
        </w:rPr>
        <w:t xml:space="preserve">По  итогам 2022 года  объем продукции  составил   801 млн. 576 тыс. руб., индекс физического объема – 102,3% к предыдущему году. В 2023 году, по оценке, валовое производство с/х продукции составит 855 млн. 640 тыс.руб., индекс физического объема 105,2% к уровню 2022 года.  В 2024, 2025, 2026 годах валовое производство с/х продукции составит, по прогнозу  912 млн. 057 тыс.руб., 972 млн. 601 тыс.руб., 1 036 млн. 431 тыс.руб., индекс физического объема составит 101,8%, 102,3%, 102,5% соответственно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ъем работ, выполненных по виду деятельности «Строительство», в 2022 г.  составил 1 260 345 тыс.руб., что составляет 102,1% к уровню 2021 г.</w:t>
      </w:r>
    </w:p>
    <w:p>
      <w:pPr>
        <w:pStyle w:val="TextBodyIndent"/>
        <w:ind w:left="0" w:firstLine="708"/>
        <w:jc w:val="both"/>
        <w:rPr/>
      </w:pPr>
      <w:r>
        <w:rPr>
          <w:sz w:val="26"/>
          <w:szCs w:val="26"/>
        </w:rPr>
        <w:t>Исходя из прогнозных данных строительных организаций, в 2023 году объем СМР можно оценить в 1 205 887 тыс. рублей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sz w:val="26"/>
          <w:szCs w:val="26"/>
        </w:rPr>
        <w:t xml:space="preserve">В прогнозируемом периоде 2024-2026 годах ожидается увеличение объемов строительно-монтажных работ. </w:t>
      </w:r>
    </w:p>
    <w:p>
      <w:pPr>
        <w:pStyle w:val="TextBodyIndent"/>
        <w:ind w:left="0" w:firstLine="708"/>
        <w:jc w:val="both"/>
        <w:rPr/>
      </w:pPr>
      <w:r>
        <w:rPr>
          <w:sz w:val="26"/>
          <w:szCs w:val="26"/>
        </w:rPr>
        <w:t>Проанализировав итоги 2022 года и тенденции 2023 года, можно спрогнозировать объем СМР в 2024, 2025, 2026 годах на уровне 1 316 24 тыс.руб., 1 431 591 тыс.руб., 1 548 547 тыс.руб. соответствен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2 г. на развитие экономики и социальной сферы  использовано   1 787  млн. руб. инвестиций в основной капитал.</w:t>
      </w:r>
    </w:p>
    <w:p>
      <w:pPr>
        <w:pStyle w:val="TextBody"/>
        <w:ind w:firstLine="720"/>
        <w:rPr>
          <w:sz w:val="26"/>
        </w:rPr>
      </w:pPr>
      <w:r>
        <w:rPr>
          <w:sz w:val="26"/>
          <w:szCs w:val="26"/>
        </w:rPr>
        <w:t xml:space="preserve">Инвестиционная программа в Кировском районе осуществляется  в основном за счет средств предприятий и организаций, бюджетных средст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Жилищное строительство</w:t>
      </w:r>
      <w:r>
        <w:rPr>
          <w:sz w:val="26"/>
          <w:szCs w:val="26"/>
        </w:rPr>
        <w:t>. В 2022 г. за счет нового строительства введено в эксплуатацию 9 702 кв.м. жилых площад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3 году планируется ввести в эксплуатацию 10 870 тыс.кв.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Cs w:val="26"/>
        </w:rPr>
        <w:tab/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00:00Z</dcterms:created>
  <dc:creator>1</dc:creator>
  <dc:description/>
  <cp:keywords/>
  <dc:language>en-US</dc:language>
  <cp:lastModifiedBy>USER</cp:lastModifiedBy>
  <cp:lastPrinted>2023-10-09T16:19:00Z</cp:lastPrinted>
  <dcterms:modified xsi:type="dcterms:W3CDTF">2023-10-09T13:20:00Z</dcterms:modified>
  <cp:revision>45</cp:revision>
  <dc:subject/>
  <dc:title>В муниципальное образование «Сельское поселение «Село Дуброво» входят:</dc:title>
</cp:coreProperties>
</file>