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83895" cy="800735"/>
            <wp:effectExtent l="0" t="0" r="0" b="0"/>
            <wp:wrapTight wrapText="bothSides">
              <wp:wrapPolygon edited="0">
                <wp:start x="-319" y="0"/>
                <wp:lineTo x="-319" y="21341"/>
                <wp:lineTo x="21600" y="21341"/>
                <wp:lineTo x="21600" y="0"/>
                <wp:lineTo x="-3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ГОРОД КИРОВ И КИРОВСКИЙ РАЙОН»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______________                                                                                                             № _____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5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lang w:val="ru-RU"/>
              </w:rPr>
              <w:t xml:space="preserve">Об исполнении бюджета муниципального 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  <w:t xml:space="preserve">района «Город Киров и Кировский район»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lang w:val="ru-RU"/>
              </w:rPr>
              <w:t>за 2024 год</w:t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оответствии с частью 5 статьи 264.2  Бюджетного Кодекса Российской Федерации, частью 6 статьи 52 Федерального Закона Российской Федерации от 06.10.2003 №131-ФЗ  «Об общих принципах организации местного самоуправления в Российской Федерации» </w:t>
      </w:r>
    </w:p>
    <w:p>
      <w:pPr>
        <w:pStyle w:val="Normal"/>
        <w:ind w:firstLine="36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айонная Дум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1.Утвердить отчет об исполнении бюджета муниципального района за 2024 год по доходам в сумме 1 573 067 164 рублей 81 копейки, по расходам  в  сумме  1 541 498 761  рублей 70 копеек с профицитом бюджета  в сумме  31 568 403 рубля 11 копеек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>2. Утвердить исполнение доходов бюджета муниципального района за 2024 год по кодам классификации доходов бюджетов согласно приложению №1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3. Утвердить исполнение расходов бюджета муниципального района за 2024 год по ведомственной структуре расходов бюджета согласно приложению №2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4. Утвердить исполнение расходов бюджета муниципального района за 2024 год по разделам и подразделам классификации расходов бюджетов согласно приложению №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>5. Утвердить исполнение источников финансирования дефицита бюджета муниципального района за 2024 год по кодам классификации источников финансирования дефицитов бюджетов согласно приложению №4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 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Глава муниципального района                                                                        Т.Д. Кожан    </w:t>
      </w:r>
    </w:p>
    <w:sectPr>
      <w:type w:val="nextPage"/>
      <w:pgSz w:w="11906" w:h="16838"/>
      <w:pgMar w:left="1418" w:right="567" w:gutter="0" w:header="0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17:00Z</dcterms:created>
  <dc:creator>1</dc:creator>
  <dc:description/>
  <cp:keywords/>
  <dc:language>en-US</dc:language>
  <cp:lastModifiedBy>DUMA</cp:lastModifiedBy>
  <cp:lastPrinted>2016-02-25T09:11:00Z</cp:lastPrinted>
  <dcterms:modified xsi:type="dcterms:W3CDTF">2025-05-13T14:39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