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>от ________________  N 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РОЕКТ МУНИЦИПАЛЬНОЙ ПРОГРАММЫ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  <w:r>
        <w:rPr>
          <w:b/>
        </w:rPr>
        <w:t xml:space="preserve">«Обеспечение земельных участков, предоставленных гражданам, имеющим трех и более детей сетями инженерно-технического обеспечения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 городском поселении «Город Киров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8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капитального строительства  Кировской районной администраци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ь 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ышение качества и условий жизни многодетных семей, проживающих на территории городского поселения «Город Киров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инженерной инфраструктурой земельных участков, предоставленных гражданам, имеющим трех и более детей, проживающим на территории городского поселения «Город Киров», для целей индивидуального жилищного строитель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каторы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ведение уровня обеспеченности инженерной инфраструктурой земельных участков, предназначенных для предоставления в собственность гражданам, имеющим трех и более детей к концу 2030 года до 100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и этап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5-2030 год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Общий объем финансирования Программы составляет </w:t>
            </w:r>
            <w:r>
              <w:rPr>
                <w:b/>
                <w:bCs/>
              </w:rPr>
              <w:t xml:space="preserve">             </w:t>
            </w:r>
            <w:r>
              <w:rPr>
                <w:bCs/>
              </w:rPr>
              <w:t>рублей»</w:t>
            </w:r>
          </w:p>
          <w:tbl>
            <w:tblPr>
              <w:tblW w:w="68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1839"/>
              <w:gridCol w:w="2044"/>
              <w:gridCol w:w="2052"/>
            </w:tblGrid>
            <w:tr>
              <w:trPr>
                <w:trHeight w:val="37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Годы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Местный    бюджет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Межбюджетные трансферты из областного бюджета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 000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1 000 000,00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6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 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7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0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8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5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5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9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30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5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5 0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75 000,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75 000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величение объемов строительства индивидуального жиль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повышение комфортности, условий проживания граждан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u w:val="single"/>
                <w:lang w:val="en-US"/>
              </w:rPr>
              <w:t>19</w:t>
            </w:r>
            <w:r>
              <w:rPr>
                <w:u w:val="single"/>
              </w:rPr>
              <w:t xml:space="preserve"> января 20</w:t>
            </w:r>
            <w:r>
              <w:rPr>
                <w:u w:val="single"/>
                <w:lang w:val="en-US"/>
              </w:rPr>
              <w:t>23</w:t>
            </w:r>
            <w:r>
              <w:rPr>
                <w:u w:val="single"/>
              </w:rPr>
              <w:t xml:space="preserve"> г.  </w:t>
            </w:r>
            <w:r>
              <w:rPr/>
              <w:t>N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72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Обеспечение безопасности жизнедеятель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селения городского поселения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2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я Кировской районной администрации от 05.02.2024 № 147)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9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383"/>
        <w:gridCol w:w="1593"/>
        <w:gridCol w:w="851"/>
        <w:gridCol w:w="709"/>
        <w:gridCol w:w="850"/>
        <w:gridCol w:w="992"/>
        <w:gridCol w:w="851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Ответственный исполнитель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делам ГО и ЧС, мобилизационной работе Кировской районной админист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Соисполнител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учреждение "ЕДДС Кировского район" (далее - МКУ "ЕДДС"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Участник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"ЕДДС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Цель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- ЧС), пожарах и иных происшествиях, а также при военных конфликтах или вследствие этих конфликтов, повышение уровня безопасности от угроз террориз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Задач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редупреждения и ликвидации ЧС, пожаров и происшествий на водных объектах на территории муниципальн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и поддержание высокой готовности сил и средств ГО, районного звена ТП РСЧС Калуж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мер по обеспечению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овышения уровня защищенности населения и территории муниципального района от пожа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ие в профилактике терроризма, а также в минимизации и (или) ликвидации последствий его прояв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 Основные мероприятия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обеспечению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профилактике терроризма и экстремиз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Индикаторы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б индикаторах муниципальной программы по годам представлены в </w:t>
            </w:r>
            <w:hyperlink w:anchor="P122">
              <w:r>
                <w:rPr>
                  <w:rStyle w:val="InternetLink"/>
                </w:rPr>
                <w:t>разделе 2</w:t>
              </w:r>
            </w:hyperlink>
            <w:r>
              <w:rPr/>
              <w:t xml:space="preserve"> "Индикаторы достижения целей и решения задач муниципальной программы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Сроки и этапы реализаци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2028 годы, в один этап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Объемы финансирования муниципальной программ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и источникам финансирован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2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2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мероприятий программы за счет средств местного бюджета ежегодно уточняется в соответствии с решениями органов местного самоуправления при формировании бюджета на очередной финансовый пери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Ожидаемые результаты реализации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подготовки специальных формирований и населения к предупреждению Ч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уровня защиты населения от ЧС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нижение материального ущерба от Ч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влечение организаций различных форм собственности к решению вопросов в области ГО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4 февраля 2019 г.  </w:t>
            </w:r>
            <w:r>
              <w:rPr/>
              <w:t>N</w:t>
            </w:r>
            <w:r>
              <w:rPr>
                <w:u w:val="single"/>
              </w:rPr>
              <w:t xml:space="preserve"> 22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роведение отдельных мероприятий в части осуществления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транспортного обслуживания населения на территории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городского поселения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3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24.02.2021 № 218, от 27.01.2022 №90, от 21.03.2022 №318, от 01.02.2023 №146, от 29.01.2024 №11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экономического развития и инвестиций Кировской районной администраци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Цели муниципальной программы  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транспортных услуг для населения городского поселения «Город Киров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Задачи муниципальной программы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уществление поддержки юридическим лицам и индивидуальным предпринимателям, оказывающим услуги по перевозке пассажиров автомобильным транспортом общего пользования  по убыточным городским маршрутам регулярного сообщения.</w:t>
            </w:r>
          </w:p>
          <w:p>
            <w:pPr>
              <w:pStyle w:val="Normal"/>
              <w:rPr/>
            </w:pPr>
            <w:r>
              <w:rPr/>
              <w:t>2. Формирование условий для развития и совершенствования системы транспортного обслуживания насел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Целевые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муниципальных городских маршрутов регуляр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выполненных рейсов на муниципальных городских маршрутах регулярного сообщения;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и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9-2027 годы                                             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бъемы финансирования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на реализацию программы потребуется  17 231 тыс.руб.</w:t>
            </w:r>
          </w:p>
          <w:p>
            <w:pPr>
              <w:pStyle w:val="Normal"/>
              <w:rPr/>
            </w:pPr>
            <w:r>
              <w:rPr/>
              <w:t>- в том числе по годам:</w:t>
            </w:r>
          </w:p>
          <w:p>
            <w:pPr>
              <w:pStyle w:val="Normal"/>
              <w:rPr/>
            </w:pPr>
            <w:r>
              <w:rPr/>
              <w:t>2019 год - 505;</w:t>
            </w:r>
          </w:p>
          <w:p>
            <w:pPr>
              <w:pStyle w:val="Normal"/>
              <w:rPr/>
            </w:pPr>
            <w:r>
              <w:rPr/>
              <w:t>2020 год - 500;</w:t>
            </w:r>
          </w:p>
          <w:p>
            <w:pPr>
              <w:pStyle w:val="Normal"/>
              <w:rPr/>
            </w:pPr>
            <w:r>
              <w:rPr/>
              <w:t>2021 год - 600;</w:t>
            </w:r>
          </w:p>
          <w:p>
            <w:pPr>
              <w:pStyle w:val="Normal"/>
              <w:rPr/>
            </w:pPr>
            <w:r>
              <w:rPr/>
              <w:t>2022 год - 1157;</w:t>
            </w:r>
          </w:p>
          <w:p>
            <w:pPr>
              <w:pStyle w:val="Normal"/>
              <w:rPr/>
            </w:pPr>
            <w:r>
              <w:rPr/>
              <w:t>2023 год - 1969;</w:t>
            </w:r>
          </w:p>
          <w:p>
            <w:pPr>
              <w:pStyle w:val="Normal"/>
              <w:rPr/>
            </w:pPr>
            <w:r>
              <w:rPr/>
              <w:t>2024 год - 2500;</w:t>
            </w:r>
          </w:p>
          <w:p>
            <w:pPr>
              <w:pStyle w:val="Normal"/>
              <w:rPr/>
            </w:pPr>
            <w:r>
              <w:rPr/>
              <w:t>2025 год – 3000;</w:t>
            </w:r>
          </w:p>
          <w:p>
            <w:pPr>
              <w:pStyle w:val="Normal"/>
              <w:rPr/>
            </w:pPr>
            <w:r>
              <w:rPr/>
              <w:t>2026 год – 3500;</w:t>
            </w:r>
          </w:p>
          <w:p>
            <w:pPr>
              <w:pStyle w:val="Normal"/>
              <w:rPr/>
            </w:pPr>
            <w:r>
              <w:rPr/>
              <w:t>2027 год – 3500.</w:t>
            </w:r>
          </w:p>
          <w:p>
            <w:pPr>
              <w:pStyle w:val="Normal"/>
              <w:rPr/>
            </w:pPr>
            <w:r>
              <w:rPr/>
              <w:t>Объемы финансовых средств, направляемых на реализацию МП из местного бюджета, ежегодно уточняются при формировании бюджета городского поселения «Город Киров»  на очередной финансовый год и на плановый период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улиц, охваченных автобусным сообщением;</w:t>
              <w:br/>
              <w:t>- обеспечение полного удовлетворения потребностей населения городского поселения «Город Киров» в транспортных услугах.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0</w:t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Развитие сети автомобильных дорог и повышение безопасности дорожного движения на территории муниципального образования «Городское поселение "Город Киров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в ред. </w:t>
      </w:r>
      <w:hyperlink r:id="rId4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08.02.2021 №131, от 09.03.2021 № 245, от 07.02.2022 №151, от 26.01.2023 №96, от 10.04.2023 №438, от 29.01.2024 №109, от 24.04.2024 №545, от 01.07.2024 №888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2"/>
        <w:gridCol w:w="1395"/>
        <w:gridCol w:w="2284"/>
        <w:gridCol w:w="1804"/>
        <w:gridCol w:w="180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right="-108" w:hanging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муниципальному хозяйств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2. Цел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корение товародвижения и снижение транспортных издержек в экономике города Кирова Калужской области; 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повышение комплексной безопасности и устойчивости транспортной системы города Кирова Калужской обла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3.Задач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развитие сети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функционирования сети автомобильных дорог общего пользования местного зна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единой дорожной сети круглогодичной доступности дл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доступности транспортной инфраструктуры для экономического развития города Кирова Калужской области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обеспечение надежности и безопасности  движения по автомобильным дорогам местного 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4.Индикаторы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доля автомобильных дорог общего пользования  местного значения, соответствующих  нормативным требованиям к транспортно-эксплуатационным показателям,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дорожно-транспортных происшествий на сети дорог местного значения, относительный показатель, шт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5.Сроки и этап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4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9 годы </w:t>
            </w:r>
          </w:p>
        </w:tc>
      </w:tr>
      <w:tr>
        <w:trPr>
          <w:trHeight w:val="21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snapToGrid w:val="false"/>
              <w:ind w:left="-108" w:right="-108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ind w:left="-108" w:right="-108" w:hanging="0"/>
              <w:rPr/>
            </w:pPr>
            <w:r>
              <w:rPr/>
              <w:t>6.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ВСЕГО, в том числе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средства  бюджета ГП «Город Кир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Калуж. об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МР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271 999,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26 148,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795 850,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 000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35 887,9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78 783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0 951,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46 152,57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348 624,6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62 036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86 588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577 766,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28 158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249 608,69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243 029,4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0 083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432 945,57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4 227 308,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 555 211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 606 802,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 065 294,8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7.Ожидаемые результат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увеличить долю автомобильных дорог местного значения, соответствующих нормативным требованиям на 10% к показателю 2029 года и довести значение этого показателя в 2029 году до 56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тить на 10% количество дорожно-транспортных происшествий на сети дорог  местного значени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времени нахождения пассажир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плексной безопасности на дорогах местного значе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2 декабря 2019 г.  </w:t>
            </w:r>
            <w:r>
              <w:rPr/>
              <w:t>N</w:t>
            </w:r>
            <w:r>
              <w:rPr>
                <w:u w:val="single"/>
              </w:rPr>
              <w:t xml:space="preserve"> 13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Энергосбережение и повышение энергетической эффективности в 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м поселении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Город Киров</w:t>
      </w:r>
      <w:r>
        <w:rPr>
          <w:b/>
          <w:sz w:val="24"/>
          <w:szCs w:val="24"/>
        </w:rPr>
        <w:t>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5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1.02.2021 № 151, от 07.02.2022 №150, от 23.01.2023 №85, от 31.08.2023 №1038, от 05.02.2024 №138)</w:t>
      </w:r>
    </w:p>
    <w:p>
      <w:pPr>
        <w:pStyle w:val="ConsPlus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1160" w:type="dxa"/>
        <w:jc w:val="left"/>
        <w:tblInd w:w="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1"/>
        <w:gridCol w:w="7169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по муниципальному хозяйству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 Соисполнител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капитального строительства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3. Ц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 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 Задач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реализация муниципальной программы в рамках государственной и областной энергосберегающей политики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повышение эффективности существующих систем энергоснабжения городского поселения «Город Киров»;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 Подпрограммы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6. Индикаторы, целевые показатели муниципальной программы, достижение которых обеспечивается в результате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каторы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тяженность тепловых сетей и сетей горячего водоснабжения, в которых проведен ремонт с применением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котельных, в которых произведен ремонт с использованием энергоэффективного оборудования и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ыведенных из эксплуатации котельных, выработавших ресурс или имеющих избыточные мо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веденных в эксплуатацию газовых блочно-модульных котельных с инженерными коммуника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ниципальном сектор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на снабжение органов местного самоуправления и муниципальных учреждений (в расчете на 1 челове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жилищном фон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в многоквартирных домах (в расчете на 1 жи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истемах коммунальной инфраструкту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электрической энергии, используемой при передаче тепловой энергии в системах теплоснабжения.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-2029 годы, 1 этап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</w:t>
            </w:r>
            <w:r>
              <w:rPr>
                <w:b/>
              </w:rPr>
              <w:t>226 454 816,78 рублей</w:t>
            </w:r>
            <w:r>
              <w:rPr/>
              <w:t>, в том числе по годам и источникам финансирования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местного бюджета – </w:t>
            </w:r>
            <w:r>
              <w:rPr>
                <w:b/>
              </w:rPr>
              <w:t>78 209 285,19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- средства областного бюджета – 148 245 531,59</w:t>
            </w:r>
            <w:r>
              <w:rPr/>
              <w:t xml:space="preserve"> рублей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506"/>
              <w:gridCol w:w="1320"/>
              <w:gridCol w:w="156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1"/>
                      <w:szCs w:val="21"/>
                    </w:rPr>
                    <w:t>Год реализации программы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сег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естны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1"/>
                      <w:szCs w:val="21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0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8 676 983,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969 014,5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 707 968,9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9 424 227,2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 254 482,4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4 169 744,8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5 475 591,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943 058,9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 532 532,7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3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 558 089,4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 108 729,2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 449 360,1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4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 393 9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932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 461 97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5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 412 9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951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 461 97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3"/>
                      <w:szCs w:val="23"/>
                    </w:rPr>
                    <w:t>202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 412 9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951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 461 97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7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 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8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9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 Ожидаемые результат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уровня потребления тепловой энергии на территории городского поселения «Город Киров» к 2029 году в среднем на 7% к уровню 2018 год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потерь тепловой энергии при производстве, транспортировке к 2029 году в среднем на 3% к уровню 2018 года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результативности муниципальной программы будет ежегодно отслеживаться на основании целевых индикаторов и показателей.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27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86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  <w:r>
        <w:rPr>
          <w:b/>
        </w:rPr>
        <w:t>"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Комплексное развитие систем коммунальной инфраструктуры 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</w:rPr>
        <w:t>городского поселения "Город Киров 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6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5.10.2020 № 1123, от 19.10.2020 № 1143, от 24.02.2021 №221, от 07.02.2022 №148, от 26.01.2023 №108, от 25.09.2023 №1150, от 06.02.2024 №168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униципальному хозяйств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надежности функционирования муниципальных объектов коммунальной инфраструктуры городского поселения «Город Киров». -улучшение технического состояния объектов жилищно коммунального хозяйства, коммунальной инфраструкту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нженерно-техническая оптимизация коммунальных систем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нижение уровня физического износа объектов коммунальной инфраструктуры и предупреждение аварийных ситуаций в границах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еспечение более комфортных условий проживания населения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здание оптимальных условий в сфере освещения улиц населенных пунктов; </w:t>
            </w:r>
          </w:p>
          <w:p>
            <w:pPr>
              <w:pStyle w:val="Normal"/>
              <w:jc w:val="both"/>
              <w:rPr/>
            </w:pPr>
            <w:r>
              <w:rPr/>
              <w:t>5. Применение энергосберегающих технологий в коммунальной инфраструктуре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водоотведения: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отвед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прочистка дворовой канализации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чистка питьевых колодцев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снабж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сетей уличного освещения, требующих замены, %.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аз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езаварийная эксплуатация сетей газопровода.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муниципальной  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 лет) 2020-2029 гг.</w:t>
            </w:r>
          </w:p>
        </w:tc>
      </w:tr>
      <w:tr>
        <w:trPr>
          <w:trHeight w:val="20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муниципальной программы за счет всех источников финансирования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финансирования Программы составляет                    368 620 906,00 рублей.</w:t>
            </w:r>
          </w:p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88"/>
              <w:gridCol w:w="2040"/>
              <w:gridCol w:w="2160"/>
            </w:tblGrid>
            <w:tr>
              <w:trPr>
                <w:trHeight w:val="37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жбюджетные трансферты из областного бюджет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1 533 906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6 414 906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372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372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788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788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 084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 084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 312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 312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 33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 33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330 0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 739 906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 620 906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уровня износа и аварийности объектов коммунальной инфраструктур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надежности работы и увеличение срока эксплуатации инженерных систем жизнеобеспечения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оптимальных условий в сфере освещения улиц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экологической обстановки в район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29 февраля 2024 г.  </w:t>
            </w:r>
            <w:r>
              <w:rPr/>
              <w:t>N</w:t>
            </w:r>
            <w:r>
              <w:rPr>
                <w:u w:val="single"/>
              </w:rPr>
              <w:t xml:space="preserve"> 312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/>
        <w:t xml:space="preserve">муниципальной программы  </w:t>
      </w:r>
      <w:r>
        <w:rPr>
          <w:b/>
        </w:rPr>
        <w:t>"</w:t>
      </w:r>
      <w:r>
        <w:rPr>
          <w:rFonts w:cs="Arial"/>
          <w:b/>
          <w:bCs/>
        </w:rPr>
        <w:t xml:space="preserve">Развитие и содержание муниципального жилищного фонда городского поселения </w:t>
      </w:r>
      <w:r>
        <w:rPr>
          <w:b/>
        </w:rPr>
        <w:t>"</w:t>
      </w:r>
      <w:r>
        <w:rPr>
          <w:rFonts w:cs="Arial"/>
          <w:b/>
          <w:bCs/>
        </w:rPr>
        <w:t>Город Киров</w:t>
      </w:r>
      <w:r>
        <w:rPr>
          <w:b/>
        </w:rPr>
        <w:t>"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7088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Отдел благоустройства и управления жилищным фондом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.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Приведение состояния многоквартирных домов и жилых помещений муниципального жилищного фонда в соответствие с нормативно-техническими требованиями.   </w:t>
            </w:r>
          </w:p>
          <w:p>
            <w:pPr>
              <w:pStyle w:val="Normal"/>
              <w:autoSpaceDE w:val="false"/>
              <w:rPr/>
            </w:pPr>
            <w:r>
              <w:rPr/>
              <w:t>Частичная ликвидация существующего в настоящее время аварийного жилищного фонда города, признанного таковым в установленном порядке</w:t>
            </w:r>
            <w:r>
              <w:rPr>
                <w:rFonts w:cs="Courier New"/>
              </w:rPr>
              <w:t xml:space="preserve">.                                 </w:t>
              <w:br/>
              <w:t xml:space="preserve">Увеличение количества приватизированного жилья   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Индикаторы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Уменьшение количества муниципальных квартир в многоквартирных жилых домах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" w:hanging="360"/>
              <w:rPr>
                <w:rFonts w:cs="Courier New"/>
              </w:rPr>
            </w:pPr>
            <w:r>
              <w:rPr>
                <w:rFonts w:cs="Courier New"/>
              </w:rPr>
              <w:t>- Уменьшение свободного муниципального жилого фонда</w:t>
            </w:r>
          </w:p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 Уменьшение количества аварийных   многоквартирных жилых домов  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Courier New"/>
              </w:rPr>
              <w:t>Сроки и этап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4-2029 годы</w:t>
            </w:r>
          </w:p>
        </w:tc>
      </w:tr>
      <w:tr>
        <w:trPr>
          <w:trHeight w:val="1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На реализацию программы планируется выделить               49 408 000,00 руб.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из бюджета городского поселения «Город Киров» 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49 408 000,00 руб., 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Courier New"/>
              </w:rPr>
              <w:t xml:space="preserve">- на капитальный ремонт и содержание муниципального жилого фонда </w:t>
            </w:r>
            <w:r>
              <w:rPr>
                <w:bCs/>
              </w:rPr>
              <w:t xml:space="preserve">20 908 000,00 </w:t>
            </w:r>
            <w:r>
              <w:rPr>
                <w:rFonts w:cs="Courier New"/>
              </w:rPr>
              <w:t>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на развитие рынка жилья 19 800 0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- региональный проект «Обеспечение устойчивого сокращения непригодного для проживания жилищного фонда» 8 700 000,00 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Достаточное финансирование программных мероприятий повысит процент приватизации муниципального жилищного фонда, снижение количества аварийного жилищного фонда.</w:t>
            </w:r>
          </w:p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граждан, проживающих в аварийном жилищном фонде городского поселения «Город Киров». Снос 20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vanish/>
          <w:sz w:val="20"/>
          <w:szCs w:val="20"/>
        </w:rPr>
      </w:pPr>
      <w:r>
        <w:rPr>
          <w:rFonts w:cs="Arial"/>
          <w:bCs/>
          <w:vanish/>
          <w:sz w:val="20"/>
          <w:szCs w:val="2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овышение доступности гигиенических услуг для отдельных категорий граждан, улучшение санитарно-эпидемиологического положения в городском поселении "Город Киров"</w:t>
      </w:r>
    </w:p>
    <w:p>
      <w:pPr>
        <w:pStyle w:val="Normal"/>
        <w:spacing w:lineRule="atLeast" w:line="240" w:before="0" w:after="1"/>
        <w:jc w:val="center"/>
        <w:rPr/>
      </w:pPr>
      <w:r>
        <w:rPr>
          <w:sz w:val="20"/>
          <w:szCs w:val="20"/>
        </w:rPr>
        <w:t>(в ред. Постановлений Кировской районной администрации от 24.02.2021 № 219, от 24.02.2022 №224, от 16.02.2023 №206, от 19.02.2024 №24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7200"/>
      </w:tblGrid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1. 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Кировская районная администрация – отдел экономического развития и инвестиций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2. 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овышение доступности комплекса гигиенических услуг и улучшение санитарно – эпидемиологического положения в городском поселении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3. 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казание социальной помощи отдельным категориям граждан за счет муниципальной поддержки хозяйствующих субъектов, оказывающих услуги в общественных банях гражданам, проживающим на территории городского поселения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4. Целевые 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1.Количество хозяйствующих субъектов оказывающих услуги в общественных банях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.Количество граждан пользующихся услугами в общественных банях с предоставлением льгот.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5. Сроки и этап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0-2027 годы</w:t>
            </w:r>
          </w:p>
        </w:tc>
      </w:tr>
      <w:tr>
        <w:trPr>
          <w:trHeight w:val="126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 xml:space="preserve">6. Объемы финансирования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 целом на реализацию программы потребуется 6 154 000,00 руб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0 год – 364 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1 год – 415 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2 год – 448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3 год – 927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4 год – 1 00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5 год – 1 00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6 год – 1 000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7 год – 1 000 00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Объемы финансирования средств, направляемых на реализацию МП из местного бюджета, ежегодно уточняются при формировании бюджета городского поселения «Город Киров» на очередной финансовый год и на плановый период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ение доступности банных услуг для социальных слоев населения городского поселения «Город Кир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6 сентября 2019 г.  </w:t>
            </w:r>
            <w:r>
              <w:rPr/>
              <w:t>N</w:t>
            </w:r>
            <w:r>
              <w:rPr>
                <w:u w:val="single"/>
              </w:rPr>
              <w:t xml:space="preserve"> 1050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Реализация мероприятий по обеспечению</w:t>
      </w:r>
    </w:p>
    <w:p>
      <w:pPr>
        <w:pStyle w:val="ConsPlus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арантий избирательных прав граждан и повышению правовой культуры участников </w:t>
      </w:r>
    </w:p>
    <w:p>
      <w:pPr>
        <w:pStyle w:val="ConsPlusNormal"/>
        <w:jc w:val="center"/>
        <w:rPr/>
      </w:pPr>
      <w:r>
        <w:rPr>
          <w:b/>
        </w:rPr>
        <w:t>избирательного процесса в муниципальном образовании "Городское поселение "Город Кир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по управлению делами Кировской районной администрации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о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Кировского района (по согласованию)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эффективной реализации избирательных прав граждан, повышение электорально-правовой культуры избирателей на территории городского поселения «Город Киров»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авовое просвещение избирателей, в том числе будущих избирателей городского поселения «Город Киров»;</w:t>
            </w:r>
          </w:p>
          <w:p>
            <w:pPr>
              <w:pStyle w:val="Normal"/>
              <w:rPr/>
            </w:pPr>
            <w:r>
              <w:rPr/>
              <w:t>- информирование граждан о важности участия в выборах, о необходимости активной гражданской позиций;</w:t>
            </w:r>
          </w:p>
          <w:p>
            <w:pPr>
              <w:pStyle w:val="Normal"/>
              <w:rPr/>
            </w:pPr>
            <w:r>
              <w:rPr/>
              <w:t>- повышение заинтересованности членов избирательных комиссий в улучшении качества организации выборного процесса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авовое просвещение граждан;</w:t>
            </w:r>
          </w:p>
          <w:p>
            <w:pPr>
              <w:pStyle w:val="Normal"/>
              <w:rPr/>
            </w:pPr>
            <w:r>
              <w:rPr/>
              <w:t xml:space="preserve">2. Количество голосующих; </w:t>
            </w:r>
          </w:p>
          <w:p>
            <w:pPr>
              <w:pStyle w:val="Normal"/>
              <w:rPr/>
            </w:pPr>
            <w:r>
              <w:rPr/>
              <w:t>3. Количество избранных депутатов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- 2028 год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960"/>
              <w:gridCol w:w="600"/>
              <w:gridCol w:w="600"/>
              <w:gridCol w:w="720"/>
              <w:gridCol w:w="600"/>
              <w:gridCol w:w="600"/>
              <w:gridCol w:w="600"/>
              <w:gridCol w:w="600"/>
              <w:gridCol w:w="600"/>
              <w:gridCol w:w="590"/>
            </w:tblGrid>
            <w:tr>
              <w:trPr/>
              <w:tc>
                <w:tcPr>
                  <w:tcW w:w="145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 (руб.)</w:t>
                  </w:r>
                </w:p>
              </w:tc>
              <w:tc>
                <w:tcPr>
                  <w:tcW w:w="5510" w:type="dxa"/>
                  <w:gridSpan w:val="9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/>
              <w:tc>
                <w:tcPr>
                  <w:tcW w:w="145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средства местного бюджета </w:t>
                  </w:r>
                  <w:r>
                    <w:rPr>
                      <w:sz w:val="16"/>
                      <w:szCs w:val="16"/>
                      <w:lang w:val="en-US"/>
                    </w:rPr>
                    <w:t>&lt;1&gt;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922" w:type="dxa"/>
                  <w:gridSpan w:val="11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и на плановый период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реализации муниципальной программы:</w:t>
            </w:r>
          </w:p>
          <w:p>
            <w:pPr>
              <w:pStyle w:val="Normal"/>
              <w:rPr/>
            </w:pPr>
            <w:r>
              <w:rPr/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rPr/>
            </w:pPr>
            <w:r>
              <w:rPr/>
              <w:t>- достижение электорально-правовой культуры избирателей;</w:t>
            </w:r>
          </w:p>
          <w:p>
            <w:pPr>
              <w:pStyle w:val="Normal"/>
              <w:rPr/>
            </w:pPr>
            <w:r>
              <w:rPr/>
              <w:t>- повышение гражданской и избирательной активности жителей, участвующих в выборах в городском поселении «Город Киров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05 февраля 2024 г.  </w:t>
            </w:r>
            <w:r>
              <w:rPr/>
              <w:t>N</w:t>
            </w:r>
            <w:r>
              <w:rPr>
                <w:u w:val="single"/>
              </w:rPr>
              <w:t xml:space="preserve"> 153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  <w:r>
        <w:rPr>
          <w:b/>
        </w:rPr>
        <w:t>"Комплексное благоустройство территор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"Городское поселение "Город Киров"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410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1.Ответственный исполнитель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благоустройства и управления жилищным фонд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2.Цел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здание благоприятной среды жизнедеятель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качественное улучшение состояния городской среды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эстетического облика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в отношении территорий и объектов благоустройства полных и достоверных с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долговременной экологической безопасности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вовлечение жителей города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3.Задач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комплексное благоустройство жилых микрорайон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еконструкция городских парков, сквер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объектов отдыха и развлеч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системы зеленых насаждений и повышение уровня благоустройства городских территор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повышение эстетического уровня, создание особого микроклимата посредством цветочного оформления, вертикального озеленения, установки объектов городского дизайн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территории на основе территориального планирования и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highlight w:val="yellow"/>
              </w:rPr>
            </w:pPr>
            <w:r>
              <w:rPr/>
              <w:t>- воспитание любви и уважения к родному гор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Индикаторы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благоустроенных территорий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малых архитектурных форм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озеленению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объектов городского дизайн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изготовлению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граждан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Сроки и этапы реализаци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ы, в один этап</w:t>
            </w:r>
          </w:p>
        </w:tc>
      </w:tr>
      <w:tr>
        <w:trPr>
          <w:trHeight w:val="4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6.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Суммарное значение финансовых ресурсов, руб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 993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6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организаций и индивидуальных предпринима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муниципального района «Город Киров и Кировский рай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42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887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физических лиц, организаций и индивидуальных предпринима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а муниципального района «Город Киров и Кировский рай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 825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 273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8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8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/>
              <w:t>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Cs/>
              </w:rPr>
              <w:t>82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7.Ожидаемые результаты реализаци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парков, скверов, зон отдыха – 1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скамеек, урн, ограждения, светильников, детского игрового оборудования – 756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 – 168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парковых декоративных элементов – 120 ш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посадке деревьев, кустарников, газонов, клумб– 4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 – 12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изготовлению документации в области градостроительства, земельных, имущественных отношений, подготовка проектно-сметной документации – 258 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инициативных жителей города в решение вопросов благоустройства – 90 ш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26 января 2023 г.  </w:t>
            </w:r>
            <w:r>
              <w:rPr/>
              <w:t>N</w:t>
            </w:r>
            <w:r>
              <w:rPr>
                <w:u w:val="single"/>
              </w:rPr>
              <w:t xml:space="preserve"> 10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Формирование современной городской среды муниципального образования "Городское поселение "Город Киров"</w:t>
      </w:r>
    </w:p>
    <w:p>
      <w:pPr>
        <w:pStyle w:val="Normal"/>
        <w:spacing w:lineRule="atLeast" w:line="240" w:before="0" w:after="1"/>
        <w:jc w:val="center"/>
        <w:rPr/>
      </w:pPr>
      <w:r>
        <w:rPr>
          <w:sz w:val="20"/>
          <w:szCs w:val="20"/>
        </w:rPr>
        <w:t>(в ред. Постановлений Кировской районной администрации от 13.03.2023 № 310, от 08.06.2023 №726, от 28.09.2023 №1178, от 14.11.2023 №1377, от 25.01.2024 №86, от 24.06.2024 №847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3827"/>
        <w:gridCol w:w="425"/>
        <w:gridCol w:w="326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. Ответственный исполнитель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8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2. Соисполнит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. Основания для разработки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остановление Кировской районной администрации от 06.11.2015  № 1671 «Об утверждении порядка принятия решения о разработке муниципальных программ муниципального района «Город Киров и Кировский район» и городского поселения «Город Киров», их формирования и реализации и порядка проведения оценки эффективности реализации муниципальных программ муниципального района «Город Киров и Кировский район» и городского поселения «Город Киров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 Ц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формирования единых походов и ключевых приоритетов формирования комфортной городско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и развитие эстетичной и социально организованной городско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овышение качества уровня жизни граждан путем формирования современного облика дворовых и общественных территор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 Задач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формирования единого облика муниципального образов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оведение ремонта и обеспечение благоустройства дворовых территорий многоквартирных жилых дом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рганизация новых и восстановление существующих мест отдыха на территории муниципального образов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- привлечение населения к участию в благоустройстве дворовых территорий многоквартирных жилых домов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. Индикаторы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число граждан, вовлеченных в реализацию проектов благоустройства территорий многоквартирных жилых домов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7. Сроки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023-2028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из бюджета Калужской област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ходы бюджета городского поселения «Город Киров»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</w:rPr>
              <w:t>Объемы финансирования муниципальной программы, тыс. ру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значение финансовых ресур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511 369,77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4 769,66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56 600,11</w:t>
            </w:r>
          </w:p>
        </w:tc>
      </w:tr>
      <w:tr>
        <w:trPr>
          <w:trHeight w:val="36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 622 133,4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719 82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902 313,4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 289 236,35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34 949,66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 154 286,69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городского поселения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Калу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 –152 ш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 – 306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 – 7 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сло граждан, вовлеченных в реализацию проектов благоустройства территорий многоквартирных жилых домов – 18,6 тыс. чел.</w:t>
            </w:r>
          </w:p>
        </w:tc>
      </w:tr>
    </w:tbl>
    <w:p>
      <w:pPr>
        <w:pStyle w:val="Normal"/>
        <w:spacing w:lineRule="atLeast" w:line="240" w:before="0" w:after="1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2029"/>
      <w:numFmt w:val="decimal"/>
      <w:lvlText w:val="%1-%2"/>
      <w:lvlJc w:val="left"/>
      <w:pPr>
        <w:tabs>
          <w:tab w:val="num" w:pos="0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2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45672582D7EF44F27B9DEE7B374A1AF37D72CCC67A8A37CD605F5575F88FCFD181ECFE5CA383CC1D91A6WF7EH" TargetMode="External"/><Relationship Id="rId3" Type="http://schemas.openxmlformats.org/officeDocument/2006/relationships/hyperlink" Target="consultantplus://offline/ref=0D45672582D7EF44F27B9DEE7B374A1AF37D72CCC67A8A37CD605F5575F88FCFD181ECFE5CA383CC1D91A6WF7EH" TargetMode="External"/><Relationship Id="rId4" Type="http://schemas.openxmlformats.org/officeDocument/2006/relationships/hyperlink" Target="consultantplus://offline/ref=0D45672582D7EF44F27B9DEE7B374A1AF37D72CCC67A8A37CD605F5575F88FCFD181ECFE5CA383CC1D91A6WF7EH" TargetMode="External"/><Relationship Id="rId5" Type="http://schemas.openxmlformats.org/officeDocument/2006/relationships/hyperlink" Target="consultantplus://offline/ref=0D45672582D7EF44F27B9DEE7B374A1AF37D72CCC67A8A37CD605F5575F88FCFD181ECFE5CA383CC1D91A6WF7EH" TargetMode="External"/><Relationship Id="rId6" Type="http://schemas.openxmlformats.org/officeDocument/2006/relationships/hyperlink" Target="consultantplus://offline/ref=0D45672582D7EF44F27B9DEE7B374A1AF37D72CCC67A8A37CD605F5575F88FCFD181ECFE5CA383CC1D91A6WF7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7:00Z</dcterms:created>
  <dc:creator>1</dc:creator>
  <dc:description/>
  <cp:keywords/>
  <dc:language>en-US</dc:language>
  <cp:lastModifiedBy>Пользователь</cp:lastModifiedBy>
  <dcterms:modified xsi:type="dcterms:W3CDTF">2024-11-05T11:42:00Z</dcterms:modified>
  <cp:revision>127</cp:revision>
  <dc:subject/>
  <dc:title>Утвержден постановлением</dc:title>
</cp:coreProperties>
</file>