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6"/>
          <w:szCs w:val="26"/>
        </w:rPr>
        <w:t xml:space="preserve">Предварительные итоги социально-экономического развит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района «Город Киров и Кировский район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ab/>
        <w:t xml:space="preserve">Основные параметры прогноза социально-экономического развития муниципального района «Город Киров и Кировский район» на 2025 год и на плановый период 2026-2027 годов разработаны на основе анализа складывающейся социально-экономической ситуации в секторах экономики, прогнозных оценок крупных предприятий и организаций района, предполагаемого осуществления инвестиционных проектов на территории район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О текущей экономической ситуации и основных параметрах прогноза развития до 2027 года</w:t>
      </w:r>
    </w:p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Heading1"/>
        <w:ind w:firstLine="709"/>
        <w:rPr>
          <w:highlight w:val="red"/>
          <w:u w:val="none"/>
        </w:rPr>
      </w:pPr>
      <w:r>
        <w:rPr>
          <w:u w:val="none"/>
        </w:rPr>
        <w:t>На 01.01.2024 по статистическим  данным численность населения в Кировском районе составила 37 540 чел., в т.ч. городское 27 422 чел. В текущем году, как и ранее, сохранится тенденция сокращения численности. Оценочная среднегодовая численность населения Кировского района в конце 2024 году составит 37 326 чел. В 2025 году также прогнозируется уменьшение численности населения и на конец года она составит 37 113 чел. В плановом периоде 2026 и 2027 годов эта тенденция сохранится. На конец 2026 года численность населения составит 36 902 чел., на конец  2027 года – 36 691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й из причин сохранения естественной убыли населения остается высокий уровень смертности, который зависит от возрастной структуры, социально-экономического развития района, доступности и качества медицинской помощи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Рынок труда и занятость населения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 xml:space="preserve">По отчетным данным за 2023 год среднесписочная численность работающих по полному кругу предприятий составила 11,5 тыс. чел. Преобладающая часть занятого населения района сосредоточена в крупных и средних организациях. </w:t>
      </w:r>
    </w:p>
    <w:p>
      <w:pPr>
        <w:pStyle w:val="TextBody"/>
        <w:tabs>
          <w:tab w:val="clear" w:pos="720"/>
          <w:tab w:val="left" w:pos="0" w:leader="none"/>
          <w:tab w:val="left" w:pos="10080" w:leader="none"/>
        </w:tabs>
        <w:ind w:right="-104" w:firstLine="720"/>
        <w:jc w:val="both"/>
        <w:rPr/>
      </w:pPr>
      <w:r>
        <w:rPr>
          <w:b w:val="false"/>
          <w:sz w:val="26"/>
          <w:szCs w:val="26"/>
        </w:rPr>
        <w:t xml:space="preserve">По оценке, в 2024 году среднесписочная численность работающих по полному кругу предприятий не изменится и составит 11,5 тыс. чел. В прогнозируемый период 2026 – 2027 годы открытие новых производств не планируется, поэтому численность значительно не измениться. 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Уровень жизни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2024 году наблюдается положительная динамика доходо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7 месяцев 2024 года среднемесячная заработная плата на крупных и средних предприятиях района составила 54 109,7 руб., что на 18,2 % больше уровня аналогичного периода 2023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ценке, среднемесячная заработная плата по итогам года по полному кругу предприятий составит 51 463 руб., темп роста 113,6 % к уровню 2023 года. В 2025 году среднемесячная заработная плата составит 55 786 руб., темп роста к 2024 году 108,4 %. В 2026 году и в 2027 году размер заработной платы увеличится до 59 691 руб. и 63 630 руб.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омышленное производство</w:t>
      </w:r>
    </w:p>
    <w:p>
      <w:pPr>
        <w:pStyle w:val="TextBodyIndent"/>
        <w:rPr/>
      </w:pPr>
      <w:r>
        <w:rPr>
          <w:szCs w:val="26"/>
        </w:rPr>
        <w:t xml:space="preserve">Ведущая роль в отраслевой структуре экономики района </w:t>
      </w:r>
      <w:r>
        <w:rPr/>
        <w:t>«Город Киров и Кировский район»</w:t>
      </w:r>
      <w:r>
        <w:rPr>
          <w:szCs w:val="26"/>
        </w:rPr>
        <w:t xml:space="preserve"> принадлежит </w:t>
      </w:r>
      <w:r>
        <w:rPr/>
        <w:t xml:space="preserve">промышленности. </w:t>
      </w:r>
    </w:p>
    <w:p>
      <w:pPr>
        <w:pStyle w:val="Normal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В 2023 году объем отгруженных товаров собственного производства, выполненных работ и услуг в целом по полному кругу промышленных предприятий составил 11 млрд. 154 млн. рублей, что составило 110,8 % у уровню  2022 года .</w:t>
      </w:r>
    </w:p>
    <w:p>
      <w:pPr>
        <w:pStyle w:val="TextBodyIndent"/>
        <w:rPr/>
      </w:pPr>
      <w:r>
        <w:rPr/>
        <w:t>Исходя из реальной оценки результатов деятельности промышленных предприятий в 2023 году, материально-технических ресурсов предприятий, с учетом спроссового фактора и несмотря на сложную экономическую обстановку на многих предприятиях района ожидается увеличение ранее достигнутых объемов промышленного производ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В январе – июле 2024 года крупными и средними предприятиями обрабатывающего производства района отгружено товаров собственного производства</w:t>
      </w:r>
      <w:r>
        <w:rPr>
          <w:szCs w:val="26"/>
        </w:rPr>
        <w:t xml:space="preserve">, </w:t>
      </w:r>
      <w:r>
        <w:rPr>
          <w:sz w:val="26"/>
          <w:szCs w:val="26"/>
        </w:rPr>
        <w:t>выполнено работ и услуг на 6 млрд. 299,9 млн. руб.,</w:t>
      </w:r>
      <w:r>
        <w:rPr>
          <w:sz w:val="26"/>
        </w:rPr>
        <w:t xml:space="preserve"> что составляет в действующих ценах 116,3 % к соответствующему периоду прошлого года. </w:t>
      </w:r>
    </w:p>
    <w:p>
      <w:pPr>
        <w:pStyle w:val="TextBodyIndent"/>
        <w:shd w:fill="FFFFFF" w:val="clear"/>
        <w:ind w:firstLine="709"/>
        <w:rPr/>
      </w:pPr>
      <w:r>
        <w:rPr/>
        <w:t xml:space="preserve">Учитывая данные представленных прогнозных оценок предприятий района, а также экономическую ситуацию, складывающуюся в текущем году, в 2024 году ожидается отгрузка промышленной продукции на  12 млрд. 790 млн. руб., индекс физического объема составит 104,4 % к 2023 году. В 2025 году отгрузка промышленного производства прогнозируется в объеме 14 млрд. 512 млн. руб. (индекс производства 108,4%). В 2026  и 2027 годах объем продукции составит 16  млрд. 369 млн. руб., 18 млрд. 560 млн. руб. соответственно. </w:t>
      </w:r>
    </w:p>
    <w:p>
      <w:pPr>
        <w:pStyle w:val="TextBodyIndent"/>
        <w:rPr/>
      </w:pPr>
      <w:r>
        <w:rPr/>
        <w:t>Ведущие отрасли промышленности района – производство санитарно-керамических изделий, металлургическое производство.</w:t>
      </w:r>
    </w:p>
    <w:p>
      <w:pPr>
        <w:pStyle w:val="TextBodyIndent"/>
        <w:rPr/>
      </w:pPr>
      <w:r>
        <w:rPr/>
        <w:t>Значимые предприятия района – АО «Кировская керамика», ООО «Зеленые линии», ООО «Кировтеплоэнерго», ООО «Желдормаш», ООО «Металл Воркс», ООО «Фарфор», ООО «Ювента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территории муниципального района в 2023 году осуществляли деятельность 23 предприятия,  занятых в строительст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м работ, выполненных по виду деятельности «Строительство» в 2023 г.  составил 1 846 325 тыс. руб., что составило 123,7 % к уровню 2022 г., в том числе по крупным и средним организациям – 438 946 тыс. рублей (на 11 % больше аналогичного периода прошлого года). </w:t>
      </w:r>
    </w:p>
    <w:p>
      <w:pPr>
        <w:pStyle w:val="TextBodyIndent"/>
        <w:rPr/>
      </w:pPr>
      <w:r>
        <w:rPr>
          <w:szCs w:val="26"/>
        </w:rPr>
        <w:t xml:space="preserve">Наибольший удельный вес произведенных работ по договорам строительного подряда собственными силами   занимает ООО «Кировский дорожник» - 301 342  тыс. руб., ООО «ИнвестАгроСтрой» - 261 380 тыс. руб., ООО  и АО «Кировский ДСК» -   177 566  тыс. руб. и ООО «Кировстрой» - 155 054 тыс.руб.  </w:t>
      </w:r>
    </w:p>
    <w:p>
      <w:pPr>
        <w:pStyle w:val="TextBodyIndent"/>
        <w:rPr/>
      </w:pPr>
      <w:r>
        <w:rPr>
          <w:szCs w:val="26"/>
        </w:rPr>
        <w:t xml:space="preserve">Исходя из прогнозных данных строительных организаций, </w:t>
      </w:r>
      <w:r>
        <w:rPr/>
        <w:t xml:space="preserve">в 2024 году объем СМР можно оценить в 1 952 580 тыс. рублей. Рост объемов строительства объясняется незначительным увеличением количества заказов на строительство, ремонт и содержание </w:t>
      </w:r>
      <w:r>
        <w:rPr>
          <w:szCs w:val="26"/>
        </w:rPr>
        <w:t>автомобильных дорог территориального назнач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Объем работ, выполненных крупными и средними предприятиями по виду деятельности «Строительство» за 7 месяцев 2024 года составил 146,6 % к соответствующему периоду прошлого года.</w:t>
      </w:r>
    </w:p>
    <w:p>
      <w:pPr>
        <w:pStyle w:val="TextBodyIndent"/>
        <w:rPr/>
      </w:pPr>
      <w:r>
        <w:rPr/>
        <w:t xml:space="preserve">В прогнозируемом периоде 2026-2027 годах ожидается увеличение объемов строительно-монтажных работ. </w:t>
      </w:r>
    </w:p>
    <w:p>
      <w:pPr>
        <w:pStyle w:val="TextBodyIndent"/>
        <w:rPr/>
      </w:pPr>
      <w:r>
        <w:rPr/>
        <w:t>Проанализировав итоги 2023 года и тенденции 2024 года, можно спрогнозировать объем СМР в 2025, 2026, 2027 годах на уровне 2 088 908 тыс. руб., 2 242 448 тыс. руб., 2 410 100 тыс. руб.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Жилищное строительство</w:t>
      </w:r>
      <w:r>
        <w:rPr>
          <w:sz w:val="26"/>
          <w:szCs w:val="26"/>
        </w:rPr>
        <w:t xml:space="preserve">. В 2023г. за счет нового строительства введено в эксплуатацию 11 727 кв.м. жилых площадей, в т.ч. индивидуальными застройщиками домов общей площадью 10 664 кв. 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4 году планируется ввести в эксплуатацию  10,3 тыс.кв.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вести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3 г. на развитие экономики и социальной сферы района использовано       1 980,7  млн. руб. инвестиций в основной капитал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вестиционная программа в Кировском районе осуществляется  в основном за счет средств предприятий и организаций, бюджетных средств. Так в 2023 году  собственные средства предприятий  в общем объеме инвестиций составили  1 257 215 тыс. руб.  – 63 %, бюджетные средства – 325 597 тыс.руб. – 16 %, прочие источники – 397 874 тыс.руб. – 21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 федерального, областного и местного бюджетов в 2032 году было введено инвестиций на сумму  325,6  млн. руб. Объем инвестиций в 2024 году по оценке составит 446,8 млн. руб. За счет средств областного и местного бюджетов в 2024 году будут проведены строительство водозаборного узла ул. Р. Люксембург (85 млн.руб.), благоустройство пл. Заводская (96 млн.руб.), кап.ремонт ДШИ № 2 (20 млн.руб). В 2025 г. планируется строительство строительство водозаборного узла  (90 млн.руб.), строительство очистных сооружений (60 мл.руб.),кап.ремонт МКОУ «Кировский лицец» (117,2 млн.руб.), 2-й этап кап.ремонт ДШИ № 2 (29 млн.руб.), кап.ремонт тепловых сетей и др. В 2026 году за счет федерального, областного и местного бюджетов планируется строительство водозаборного узла (90 млн.руб), кап.ремонт МКОУ «СОШ № 1» (132,5 млн.руб.), кап.ремонт СДК (20 млн.руб.). В 2027 году планируется строительство музея (143,9 млн. руб.), кап.ремонт МКОУ «СОШ №8» (114,6 млн.руб.). Ежегодно ведутся работы по капитальному ремонту водопроводных и тепловых сетей, техническому перевооружению котельных, благоустройству общественных пространств, газоснабжению сельских населенных пунктов и др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Сельское хозяй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сельскохозяйственными товаропроизводителями всех категорий хозяйств произведено продукции на сумму 1 894 млн. рублей, индекс производства  к уровню 2022 года 111,2 %. 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За 7 месяцев 2022 года в сельскохозяйственных организациях района объем производства мяса составил 358,5 % к аналогичному периоду прошлого года и составил 2015,8 т,  производство молока -  17 263,3 т, 176,4% к уровню 2023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, в 2024 году объем сельскохозяйственной продукции во всех категориях хозяйств ожидается </w:t>
      </w:r>
      <w:r>
        <w:rPr>
          <w:sz w:val="26"/>
          <w:szCs w:val="26"/>
          <w:shd w:fill="FFFFFF" w:val="clear"/>
        </w:rPr>
        <w:t>на уровне 104,9 % в сопоставимой оценке к 2023 году и составит  2 млрд. 133,6 млн. руб.</w:t>
      </w:r>
      <w:r>
        <w:rPr>
          <w:sz w:val="26"/>
          <w:szCs w:val="26"/>
        </w:rPr>
        <w:t xml:space="preserve"> В 2025, 2026, 2027 годах объем сельскохозяйственной продукции оценивается  в сумме 2 млрд. 380 млн. руб., 2 млрд. 647 млн. руб., 2 млрд. 957 млн. руб. Индекс производства продукции сельского хозяйства составит 106,2%, 107 %, 107,6%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ах дальнейшего развития агропромышленного комплекса района реализация ряда проектов и мероприятий, направленных на улучшение ситуации в отрасли.</w:t>
      </w:r>
    </w:p>
    <w:p>
      <w:pPr>
        <w:pStyle w:val="Normal"/>
        <w:ind w:firstLine="709"/>
        <w:jc w:val="both"/>
        <w:rPr>
          <w:color w:val="FF00FF"/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Малое и среднее предпринимательство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лый бизнес сегодня – это мощная экономическая и общественная сила, один из главных факторов социальной устойчивости и экономического роста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руктура малого бизнеса по видам экономической деятельности в течение ряда лет остается практически неизменной. Значительную долю составляют группы предприятий обрабатывающего производства и строительства – 15 % и 17 % соответственно. В связи с достаточно высокой оборачиваемостью капитала очень востребованной является сфера оптовой и розничной торговли Здесь сосредоточено 19% всех зарегистрированных малых предприятий. В прогнозируемый период изменений в структуре малого бизнеса не планируется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>На малых предприятиях Кировского района в 2023 году было занято 1375 человек. В прогнозируемый период 2025-2027 годов численность работающих увеличится до 1437 человек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>Объем оборота на малых предприятиях по итогам 2023 года составил                 4 млрд. 186 млн. руб. В 2024 году оборот увеличится на 5,3%. В 2025, 2026, 2027 годах планируется рост оборота на 8,6%, 11,5 %, 6,1 % соответственно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ные показатели развития малого предпринимательства предполагается достичь за счет реализации органами муниципальной власти района комплекса мероприятий муниципальной программы «Муниципальная поддержка и развитие малого и среднего предпринимательства на территории муниципального района «Город Киров и кировский район». Программа призвана создать условия для динамичного развития малого и среднего предпринимательства, что должно привести к повышению конкурентоспособности продукции местных товаропроизводителей и решению социально-трудовых проблем района, связанных с обеспечением социальных гарантий трудящихся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ind w:right="-5" w:firstLine="54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нансовый результат деятельности организаций и предприятий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3 год по полному кругу предприятий и организаций района была получена прибыль в размере 1638 млн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, в 2024 году прибыль ожидается </w:t>
      </w:r>
      <w:r>
        <w:rPr>
          <w:sz w:val="26"/>
          <w:szCs w:val="26"/>
          <w:shd w:fill="FFFFFF" w:val="clear"/>
        </w:rPr>
        <w:t>на уровне 108,8 % к 2023 году и составит  1783 млн. руб.</w:t>
      </w:r>
      <w:r>
        <w:rPr>
          <w:sz w:val="26"/>
          <w:szCs w:val="26"/>
        </w:rPr>
        <w:t xml:space="preserve"> В 2025, 2026, 2027 годах прибыль оценивается  в сумме 2040 млн. руб., 2277 млн. руб., 2530   млн. руб. 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ind w:firstLine="720"/>
      <w:jc w:val="both"/>
      <w:outlineLvl w:val="2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cs="Times New Roman"/>
      <w:sz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782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Style12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Style15">
    <w:name w:val="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/>
    <w:rPr>
      <w:sz w:val="24"/>
      <w:szCs w:val="24"/>
    </w:rPr>
  </w:style>
  <w:style w:type="paragraph" w:styleId="Style17">
    <w:name w:val="Знак Знак Знак Знак 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3:00Z</dcterms:created>
  <dc:creator>max</dc:creator>
  <dc:description/>
  <cp:keywords/>
  <dc:language>en-US</dc:language>
  <cp:lastModifiedBy>USER</cp:lastModifiedBy>
  <cp:lastPrinted>2023-09-21T11:09:00Z</cp:lastPrinted>
  <dcterms:modified xsi:type="dcterms:W3CDTF">2024-09-30T11:36:00Z</dcterms:modified>
  <cp:revision>67</cp:revision>
  <dc:subject/>
  <dc:title>Прогноз социально-экономического развития муниципального образования «Город Киров и Кировский район» на 2005 год</dc:title>
</cp:coreProperties>
</file>