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83895" cy="80073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ГОРОД КИРОВ И КИРОВСКИЙ РАЙОН»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                                                                                                  № _____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567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>О бюджете муниципального района «Город Киров и Кировский район» на 2025 год и на плановый период 2026 и 2027 годов»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и статьи 9 Бюджет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на основании статей 7, 4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ва муниципального района «Город Киров и Кировский район»,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йонная Дума 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основные характеристики бюджета муниципального района «Город Киров и Кировский район»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района «Город Киров и Кировский район» в сумме 1 744 644 978 рублей 18 копеек, в том числе объем безвозмездных поступлений в сумме 1 141 802 978   рублей 18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бюджета муниципального района «Город Киров и Кировский район» в сумме 1 783 150 978  рублей 18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 в сумме 10 479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размер резервного фонда  Кировской  районной  администрации  в сумме 5 500 00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района «Город Киров и Кировский район» на 01.01.2026г. в сумме 20 058 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бюджета муниципального района «Город Киров и Кировский район» в сумме 38 506 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Утвердить основные характеристики бюджета муниципального района «Город Киров и Кировский район»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района «Город Киров и Кировский район» на 2026 год в сумме 1 818 027 717 рублей 48 копеек, в том числе объем безвозмездных поступлений в сумме 1 222 268 717 рублей 48 копеек  и  на  2027  год  в  сумме 1 683 037 714  рублей 31 копеек,  в  том  числе объем безвозмездных поступлений в сумме 1 059 654 714 рублей 31 копее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бюджета муниципального района «Город Киров и Кировский район» на 2026 год в сумме 1 825 716 717 рублей 48 копеек, в том числе условно утверждаемые расходы в сумме 15 087  000 рублей и на 2027 год в сумме  1 686 881 714 рублей 31 копеек в том числе условно утверждаемые расходы в сумме 31 362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на 2026 год  в  сумме           10 763 000 рублей и  на  2027  год в сумме 11 564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размер резервного фонда Кировской районной администрации на 2026 год в сумме 800 000 рублей, на 2027 год в сумме 800 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района «Город Киров и Кировский район» на 01.01.2027г. в сумме 2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58 000 рублей, в том числе верхний предел долга по муниципальным гарантиям в сумме 0 рублей и на 01.01.2028г. в сумме 13 354 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бюджета муниципального района «Город Киров и Кировский район» на 2026 год в сумме 7 689 000 рублей и на 2027 год в сумме 3 844 0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3. В соответствии с пунктом 2 статьи 184.1. Бюджетного кодекса Российской Федерации утвердить нормативы распределения доходов между бюджетом муниципального района «Город Киров и Кировский район и бюджетами поселений на 2025 год и на плановый период 2026 и 2027 годов в соответствии с приложением №1 к настоящему решению;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4. Установить, что доходы от: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 xml:space="preserve">административных штрафов за административные правонарушения </w:t>
        <w:br/>
        <w:t>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Утвердить межбюджетные трансферты предоставляемые бюджету муниципального района «Город Киров и Кировский район» из других бюджетов бюджетной системы  Российской Федер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–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№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. Утвердить ведомственную структуру расходов бюджета муниципального района «Город Киров и Кировский район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– согласно приложению №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лановый период 2026-2027 годов -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7. Утвердить в составе ведомственной структуры расходов бюджета муниципального района «Город Киров и Кировский район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районного бюджета на 2025 год и на плановый период 2026 и 2027 годов согласно приложениям №№ 4 и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8. Утвердить распределение бюджетных ассигнований бюджета муниципального района «Город Киров и Кировский район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– согласно приложению № 6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лановый период 2026-2027 годов –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9. Утвердить распределение бюджетных ассигнований бюджета муниципального района «Город Киров и Кировский район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– согласно приложению № 8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 плановый период 2026-2027 годов –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Утвердить распределение бюджетных ассигнований бюджета муниципального района «Город Киров и Кировский район»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– согласно приложению №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№11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Утвердить общий объем бюджетных ассигнований на исполнение публичных нормативных обязательств на 2025 год в сумме    168 741 858 рублей, на 2026 год сумме  163 570 497 рублей, на 2027 год сумме  163 918 459  рублей.</w:t>
      </w:r>
    </w:p>
    <w:p>
      <w:pPr>
        <w:pStyle w:val="Normal"/>
        <w:ind w:firstLine="708"/>
        <w:jc w:val="both"/>
        <w:rPr>
          <w:color w:val="0000CC"/>
          <w:sz w:val="26"/>
          <w:szCs w:val="26"/>
          <w:lang w:val="ru-RU"/>
        </w:rPr>
      </w:pPr>
      <w:r>
        <w:rPr>
          <w:color w:val="0000CC"/>
          <w:sz w:val="26"/>
          <w:szCs w:val="26"/>
          <w:lang w:val="ru-RU"/>
        </w:rPr>
        <w:t>12. Установить с 1 октября 2025 года с учетом уровня индексации, принятого для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.</w:t>
      </w:r>
    </w:p>
    <w:p>
      <w:pPr>
        <w:pStyle w:val="Normal"/>
        <w:ind w:firstLine="709"/>
        <w:jc w:val="both"/>
        <w:rPr/>
      </w:pPr>
      <w:r>
        <w:rPr>
          <w:color w:val="0000CC"/>
          <w:sz w:val="26"/>
          <w:szCs w:val="26"/>
          <w:lang w:val="ru-RU"/>
        </w:rPr>
        <w:t>13. Установить уровень индексации окладов, базовых окладов, должностных окладов, сложившихся на 1 января 2025 года, в размере 4,5 процента:</w:t>
      </w:r>
    </w:p>
    <w:p>
      <w:pPr>
        <w:pStyle w:val="Normal"/>
        <w:ind w:firstLine="709"/>
        <w:jc w:val="both"/>
        <w:rPr/>
      </w:pPr>
      <w:r>
        <w:rPr>
          <w:color w:val="0000CC"/>
          <w:sz w:val="26"/>
          <w:szCs w:val="26"/>
          <w:lang w:val="ru-RU"/>
        </w:rPr>
        <w:t xml:space="preserve">– </w:t>
      </w:r>
      <w:r>
        <w:rPr>
          <w:color w:val="0000CC"/>
          <w:sz w:val="26"/>
          <w:szCs w:val="26"/>
          <w:lang w:val="ru-RU"/>
        </w:rPr>
        <w:t xml:space="preserve">работников муниципальных учреждений Кировского района с 1 января 2025 года; </w:t>
      </w:r>
    </w:p>
    <w:p>
      <w:pPr>
        <w:pStyle w:val="Normal"/>
        <w:ind w:firstLine="709"/>
        <w:jc w:val="both"/>
        <w:rPr>
          <w:color w:val="0000CC"/>
          <w:szCs w:val="26"/>
          <w:lang w:val="ru-RU"/>
        </w:rPr>
      </w:pPr>
      <w:r>
        <w:rPr>
          <w:color w:val="0000CC"/>
          <w:sz w:val="26"/>
          <w:szCs w:val="26"/>
          <w:lang w:val="ru-RU"/>
        </w:rPr>
        <w:t xml:space="preserve">– </w:t>
      </w:r>
      <w:r>
        <w:rPr>
          <w:color w:val="0000CC"/>
          <w:sz w:val="26"/>
          <w:szCs w:val="26"/>
          <w:lang w:val="ru-RU"/>
        </w:rPr>
        <w:t xml:space="preserve">работников органов местного самоуправления Кировского района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Zhikaryov;Times New Roman"/>
          <w:sz w:val="26"/>
          <w:szCs w:val="26"/>
          <w:lang w:val="ru-RU"/>
        </w:rPr>
        <w:t xml:space="preserve">14. </w:t>
      </w:r>
      <w:r>
        <w:rPr>
          <w:sz w:val="26"/>
          <w:szCs w:val="26"/>
          <w:lang w:val="ru-RU"/>
        </w:rPr>
        <w:t xml:space="preserve">Установить, что </w:t>
      </w:r>
      <w:r>
        <w:rPr>
          <w:rFonts w:eastAsia="Zhikaryov;Times New Roman"/>
          <w:sz w:val="26"/>
          <w:szCs w:val="26"/>
          <w:lang w:val="ru-RU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</w:t>
      </w:r>
      <w:r>
        <w:rPr>
          <w:rFonts w:eastAsia="Zhikaryov;Times New Roman"/>
          <w:szCs w:val="26"/>
          <w:lang w:val="ru-RU"/>
        </w:rPr>
        <w:t xml:space="preserve"> </w:t>
      </w:r>
      <w:r>
        <w:rPr>
          <w:rFonts w:eastAsia="Zhikaryov;Times New Roman"/>
          <w:sz w:val="26"/>
          <w:szCs w:val="26"/>
          <w:lang w:val="ru-RU"/>
        </w:rPr>
        <w:t>указанные в пункте 2 статьи 78.1 Бюджетного кодекса Российской Федерации</w:t>
      </w:r>
      <w:r>
        <w:rPr>
          <w:rFonts w:eastAsia="Zhikaryov;Times New Roman"/>
          <w:szCs w:val="26"/>
          <w:lang w:val="ru-RU"/>
        </w:rPr>
        <w:t>,</w:t>
      </w:r>
      <w:r>
        <w:rPr>
          <w:rFonts w:eastAsia="Zhikaryov;Times New Roman"/>
          <w:sz w:val="26"/>
          <w:szCs w:val="26"/>
          <w:lang w:val="ru-RU"/>
        </w:rPr>
        <w:t xml:space="preserve"> предоставляются в случаях,  если расходы на их предоставление предусмотрены в ведомственной структуре расходов бюджета </w:t>
      </w:r>
      <w:r>
        <w:rPr>
          <w:sz w:val="26"/>
          <w:szCs w:val="26"/>
          <w:lang w:val="ru-RU"/>
        </w:rPr>
        <w:t xml:space="preserve">муниципального района «Город Киров и Кировский район» </w:t>
      </w:r>
      <w:r>
        <w:rPr>
          <w:rFonts w:eastAsia="Zhikaryov;Times New Roman"/>
          <w:sz w:val="26"/>
          <w:szCs w:val="26"/>
          <w:lang w:val="ru-RU"/>
        </w:rPr>
        <w:t xml:space="preserve">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бюджета </w:t>
      </w:r>
      <w:r>
        <w:rPr>
          <w:sz w:val="26"/>
          <w:szCs w:val="26"/>
          <w:lang w:val="ru-RU"/>
        </w:rPr>
        <w:t>муниципального района «Город Киров и Кировский район»</w:t>
      </w:r>
      <w:r>
        <w:rPr>
          <w:rFonts w:eastAsia="Zhikaryov;Times New Roman"/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Zhikaryov;Times New Roman"/>
          <w:sz w:val="26"/>
          <w:szCs w:val="26"/>
          <w:lang w:val="ru-RU"/>
        </w:rPr>
      </w:pPr>
      <w:r>
        <w:rPr>
          <w:rFonts w:eastAsia="Zhikaryov;Times New Roman"/>
          <w:sz w:val="26"/>
          <w:szCs w:val="26"/>
          <w:lang w:val="ru-RU"/>
        </w:rPr>
        <w:t xml:space="preserve">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бюджета </w:t>
      </w:r>
      <w:r>
        <w:rPr>
          <w:sz w:val="26"/>
          <w:szCs w:val="26"/>
          <w:lang w:val="ru-RU"/>
        </w:rPr>
        <w:t>муниципального района «Город Киров и Кировский район»</w:t>
      </w:r>
      <w:r>
        <w:rPr>
          <w:rFonts w:eastAsia="Zhikaryov;Times New Roman"/>
          <w:sz w:val="26"/>
          <w:szCs w:val="26"/>
          <w:lang w:val="ru-RU"/>
        </w:rPr>
        <w:t xml:space="preserve"> 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бюджета </w:t>
      </w:r>
      <w:r>
        <w:rPr>
          <w:sz w:val="26"/>
          <w:szCs w:val="26"/>
          <w:lang w:val="ru-RU"/>
        </w:rPr>
        <w:t>муниципального района «Город Киров и Кировский район»</w:t>
      </w:r>
      <w:r>
        <w:rPr>
          <w:rFonts w:eastAsia="Zhikaryov;Times New Roman"/>
          <w:sz w:val="26"/>
          <w:szCs w:val="26"/>
          <w:lang w:val="ru-RU"/>
        </w:rPr>
        <w:t xml:space="preserve">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15. Установить, что в 2025 году отдел финансов Кировской районной администрации осуществляет казначейское сопровождение средств в следующих случаях:</w:t>
      </w:r>
    </w:p>
    <w:p>
      <w:pPr>
        <w:pStyle w:val="Normal"/>
        <w:ind w:firstLine="709"/>
        <w:jc w:val="both"/>
        <w:rPr/>
      </w:pPr>
      <w:bookmarkStart w:id="0" w:name="P17"/>
      <w:bookmarkStart w:id="1" w:name="P7"/>
      <w:bookmarkStart w:id="2" w:name="P6"/>
      <w:bookmarkEnd w:id="0"/>
      <w:bookmarkEnd w:id="1"/>
      <w:bookmarkEnd w:id="2"/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) субсидии и (или) бюджетные инвестиции в объекты муниципальной собственности Кировского района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000,0 тыс. рублей и более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Кировского района, указанных в пункте 2 настоящей част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  <w:r>
        <w:rPr>
          <w:i/>
          <w:color w:val="0000CC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16. Утвердить общий объем межбюджетных трансфертов бюджетам бюджетной системы Российской Федерации на 2025 год в сумме 87 210 833 рублей, на 2026 год в сумме 65 385 833  рублей, на 2027 год в сумме 65 385 833 рублей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Утвердить в составе межбюджетных трансфертов бюджетам муниципальных образований Кировского района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объем дотаций на 2025 год в сумме 61 885 833 рублей, на 2026 год в сумме 61 885 833  рублей, на 2027 год в сумме 61 885 833 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объем иных межбюджетных трансфертов на 2025 год в сумме 25 325 000 рублей, на 2026 год в сумме 3 500 000 рублей, на 2027 год в сумме 3 500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7. Утвердить распределение межбюджетных трансфертов бюджетам муниципальных образований Кировского района на 2025 год и на плановый период 2026-2027 годов  согласно приложению №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8. Установить на 2025 год плановый период 2026-2027 годов в качестве критерия выравнивания финансовых возможностей городских поселений уровень равный 0,992, для сельских поселений уровень равный 1,021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19. Предоставить право Кировской районной администрации утверждать  распределение иных межбюджетных трансфертов бюджетам муниципальных образований Кировского района, не  распределенных  приложением № 12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20. Предоставить право Кировской районной администрации при исполнении бюджета муниципального района вносить изменения в распределение объемов межбюджетных трансфертов предоставляемых бюджетам муниципальных образований Кировского района, предусмотренных в бюджете муниципального района, в том числе их нераспределенных объемов (резервов)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1. Утвердить источники финансирования бюджета муниципального района «Город Киров и Кировский район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– согласно приложению №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-2027 годов - согласно приложению №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2. Утвердить перечень статей и видов источников финансирования дефицита бюджета муниципального района «Город Киров и Кировский район» на 2025 год и на плановый период 2026 и 2027 годов согласно приложениям № 13 и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3. Утвердить программу муниципальных внутренних заимствований бюджета муниципального района «Город Киров и Кировский район» на 2025 год и  на плановый период 2026-2027 годов согласно приложению №1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ru-RU"/>
        </w:rPr>
        <w:tab/>
        <w:t>2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отдела финансов Кировской районной администрации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района «Город Киров и Кировский район» (далее – бюджет муниципального района)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Кировского района условий предоставления межбюджетных трансфертов,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случае принятия муниципальных программ и (или) внесения изменений в действующие программы, предусматривающие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лучае необходимости уточнения кодов классификации расходов бюджета муниципального района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 и подгруппам видов расходов классификации расходов бюджето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на исполнение переданных органам местного самоуправления полномочий;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а муниципального района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по  бюджетным инвестициям в объекты капитального строительства муниципальной собственности на основании принятых нормативных правовых актов Кировского района или решений главного распорядителя средств бюджета муниципального района о подготовке и реализации бюджетных инвестици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в целях финансового обеспечения исполнения государственного социального заказа на оказание государственных услуг в социальной сфере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перераспределения бюджетных ассигнований Дорожного фонда по кодам классификации расходов бюджета муниципального район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неиспользованных по состоянию на 1 января 2025 года остатков средств Дорожного фонда и на сумму остатков межбюджетных трансфертов прошлых лет, предоставленных из Дорожного фонда Кировского района бюджетам муниципальных образований Кировского района в форме иных межбюджетных трансфертов, для последующего использования на те же цели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средств, поступающих в бюджет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-значимые мероприятия, и целевых спонсорских средств, а также от муниципальных образований Калужской области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по кодам классификации расходов бюджета муниципального района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из областного бюджета,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по муниципальным казенным организац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изменения типа и организационно-правовой формы муниципальных учреждений, подведомственных органам исполнительной власти Кировского района;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й)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исполнения судебных актов, предусматривающих обращение взыскания на средства бюджета муниципального района</w:t>
      </w:r>
    </w:p>
    <w:p>
      <w:pPr>
        <w:pStyle w:val="TextBody"/>
        <w:numPr>
          <w:ilvl w:val="0"/>
          <w:numId w:val="2"/>
        </w:numPr>
        <w:spacing w:before="0" w:after="80"/>
        <w:ind w:left="720" w:hanging="436"/>
        <w:jc w:val="both"/>
        <w:rPr>
          <w:rFonts w:cs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. </w:t>
      </w:r>
    </w:p>
    <w:p>
      <w:pPr>
        <w:pStyle w:val="TextBody"/>
        <w:spacing w:before="0" w:after="80"/>
        <w:ind w:firstLine="709"/>
        <w:jc w:val="both"/>
        <w:rPr>
          <w:rFonts w:cs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 Предоставить право отделу финансов Кировской районной администрации изменять наименования иных межбюджетных трансфертов, утвержденных приложением № 12 к настоящему решению, с последующим внесением изменений в настоящее решение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оставить право отделу финансов Кировской районной администрации вводить новые виды межбюджетных трансфертов, в ходе исполнения бюджета муниципального района, в том числе на основании  решений органов государственной власти Калужской области, нормативных правовых актов органов местного самоуправления Кировского района, с последующим внесением изменений в настоящее решение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  <w:lang w:val="ru-RU"/>
        </w:rPr>
        <w:t>26. Предоставить право Кировской районной администрации распределять введенные отделом финансов Кировской районной администрации в соответствии с абзацем 2 части 24 настоящего решения новые виды межбюджетных трансфертов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7. Установить, что отдел финансов Кировской районной администрации вправе осуществлять финансирование из бюджета муниципального района в пределах общего остатка средств на едином счете бюджета муниципального района вне зависимости от поступления из областного бюджета целевых средст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8. Ежеквартально рассматривать исполнение бюджета муниципального района на заседании Районной Ду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9. Настоящее решение вступает в силу с 1 января  2025  года и подлежит официальному опубликова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Глава муниципального района                                                              Т.Д. Кожан    </w: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6:00Z</dcterms:created>
  <dc:creator>1</dc:creator>
  <dc:description/>
  <cp:keywords/>
  <dc:language>en-US</dc:language>
  <cp:lastModifiedBy>DUMA</cp:lastModifiedBy>
  <cp:lastPrinted>2024-11-13T14:37:00Z</cp:lastPrinted>
  <dcterms:modified xsi:type="dcterms:W3CDTF">2024-11-25T10:39:00Z</dcterms:modified>
  <cp:revision>278</cp:revision>
  <dc:subject/>
  <dc:title>Модельный муниципальный правовой акт о бюджете муниципального образования на очередной финансовый год</dc:title>
</cp:coreProperties>
</file>