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района «Город Киров и Кировский район» на 2025 год и на плановый перио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26 и 2027 годов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оект Решения Районной Думы «О бюджете муниципального района «Город Киров и Кировский район» на 2025 год и на плановый период 2026 и 2027 годов» подготовлен в соответствии с требованиями федерального и областного бюджетного и налогового законодательств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Формирование проекта бюджета муниципального района осуществлялось в соответствии основными направлениями бюджетной и налоговой политики Кировского района на 2025 год и на плановый период 2026 и 2027 годов и основано на Прогнозе социально-экономического развития Кировского района на 2025 год и на плановый период 2026 и 2027 годов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оект бюджета муниципального района на 2025-2027 годы направлен на создание необходимых условий для решения поставленных задач по обеспечению долгосрочной сбалансированности и  сохранению устойчивости бюджетной системы Кировского района, безусловного исполнения принятых расходных обязательств, повышению эффективности и результативности бюджетных расходов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араметры бюджета муниципального района определены, исходя из реальной экономической ситуации, складывающейся как в Российской Федерации в целом, так и в Калужской области, с учетом обеспечения реализации мероприятий, направленных на достижение целей, целевых показателей и задач, установленных Указом Президента Российской Федерации от 07.05.2024 № 309 «О национальных целях развития Российской Федерации на период до 2030 года и на перспективу до 2036 года» (далее – Указ № 309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Структура и содержание проекта решения Районной Думы «О бюджете муниципального района «Город Киров и Кировский район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2025 год и на плановый период 2026 и 2027 годов» и документов, представляемых одновременно с ним, соответствуют требованиям Бюджетного кодекса Российской Федерации и решения Районной Думы «О бюджетном процессе в муниципальном районе «Город Киров и Кировский район».</w:t>
      </w:r>
    </w:p>
    <w:p>
      <w:pPr>
        <w:pStyle w:val="Normal"/>
        <w:ind w:firstLine="851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бюджета муниципального района по доходам определены на основе показателей  прогноза социально-экономического развития Кировского района на 2025 год и на плановый период 2026 и 2027 годов и основных направлений бюджетной и налоговой политики муниципального района «Город Киров и Кировский район» на 2025 год и на плановый период 2026 и 2027 год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В основу прогноза положены соответствующие макроэкономические показатели, характеризующие социально-экономическое развитие Кировского района, действующее налоговое и бюджетное законодательство, изменения законодательства, вступающие в силу с 1 января 2025 года, а также проекты федеральных и областных законов по внесению изменений в бюджетное и налоговое законодательств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Основными макроэкономическими показателями, взятыми за основу, являются: </w:t>
      </w:r>
      <w:r>
        <w:rPr>
          <w:spacing w:val="2"/>
          <w:sz w:val="26"/>
          <w:szCs w:val="26"/>
        </w:rPr>
        <w:t xml:space="preserve">прибыль прибыльных организаций, фонд оплаты </w:t>
      </w:r>
      <w:r>
        <w:rPr>
          <w:spacing w:val="-1"/>
          <w:sz w:val="26"/>
          <w:szCs w:val="26"/>
        </w:rPr>
        <w:t>труда, остаточная стоимость основных фондов,</w:t>
      </w:r>
      <w:r>
        <w:rPr>
          <w:sz w:val="26"/>
          <w:szCs w:val="26"/>
        </w:rPr>
        <w:t xml:space="preserve"> объем платных услуг, оказываемых населению района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ндекс роста потребительских цен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и осуществлении расчетов по доходам использовались показатели отчетности Федеральной налоговой службы за 2023 год о налоговой базе и структуре начислений по соответствующим налогам, оценка и динамика поступления по отдельным видам доходов в текущем году.</w:t>
      </w:r>
    </w:p>
    <w:p>
      <w:pPr>
        <w:pStyle w:val="Normal"/>
        <w:shd w:fill="FFFFFF" w:val="clear"/>
        <w:ind w:firstLine="851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Параметры доходов </w:t>
      </w:r>
      <w:r>
        <w:rPr>
          <w:sz w:val="26"/>
          <w:szCs w:val="26"/>
        </w:rPr>
        <w:t>бюджета муниципального района</w:t>
      </w:r>
      <w:r>
        <w:rPr>
          <w:spacing w:val="1"/>
          <w:sz w:val="26"/>
          <w:szCs w:val="26"/>
        </w:rPr>
        <w:t xml:space="preserve"> определены по нормативам распределения от федеральных, региональных налогов и </w:t>
      </w:r>
      <w:r>
        <w:rPr>
          <w:spacing w:val="2"/>
          <w:sz w:val="26"/>
          <w:szCs w:val="26"/>
        </w:rPr>
        <w:t>отдельных видов неналоговых доходов в соответствии с федеральным, региональным</w:t>
      </w:r>
      <w:r>
        <w:rPr>
          <w:spacing w:val="1"/>
          <w:sz w:val="26"/>
          <w:szCs w:val="26"/>
        </w:rPr>
        <w:t xml:space="preserve"> законодательством и  местными нормативно-правовыми актами. </w:t>
      </w:r>
    </w:p>
    <w:p>
      <w:pPr>
        <w:pStyle w:val="Normal"/>
        <w:ind w:firstLine="851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>Расчет прогноза налоговых и неналоговых доходов бюджета муниципального района производился в соответствии с Методикой прогнозирования поступлений доходов в бюджет муниципального района «Город Киров и Кировский район», утвержденной Постановлением Кировской районной администрации «Об утверждении Методики прогнозирования поступлений доходов в бюджет муниципального района «Город Киров и Кировский район»»    от 13.10.2022 № 1219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огноз поступлений налоговых доходов осуществлялся на основании данных администратора (Управление Федеральной налоговой службы по Калужской области), а также размера налоговых ставок, установленных законодательством Российской Федерации и Калужской области по соответствующему налогу, сроков уплаты налогов, нормативов распредел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неналоговых доходов рассчитан на основании данных администраторов по администрируемым дохода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прогнозировании доходов применялись следующие методы расчет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метод прямого счета исходя из прогнозируемой налоговой базы;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орректировка ожидаемого поступления в 2024 году на индексы-дефляторы изменения соответствующего макроэкономического показателя по Прогнозу социально-экономического развития Кировского района на 2025 год и на плановый период 2026 и 2027 годов.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ыми факторами, оказывающими влияние на изменение доходной базы районного бюджета являются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- изменение дополнительного норматива отчислений от налога на доходы физических лиц, в соответствии с Приложением №1 к проекту Закона Калужской области «Об областном в бюджете на 2025 год и на плановый период  2026 и 2027 годов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- изменение норматива отчислений в бюджеты муниципальных образований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Ф, подлежащих распределению между субъектами РФ и местными бюджетами  в соответствии с Приложением №8 к проекту Закона Калужской области «Об областном в бюджете на 2025 год и на плановый период  2026 и 2027 годов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Влияние изменений областного законодательства на доходы районного бюджета в  2025 год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631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6"/>
                <w:szCs w:val="26"/>
              </w:rPr>
              <w:t>уменьшение дополнительного норматива отчислений от налога на доходы физических ли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 82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6"/>
                <w:szCs w:val="26"/>
              </w:rPr>
              <w:t>увеличение норматива отчислений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Ф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  <w:p>
            <w:pPr>
              <w:pStyle w:val="Normal"/>
              <w:ind w:firstLine="8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 917</w:t>
            </w:r>
          </w:p>
        </w:tc>
      </w:tr>
    </w:tbl>
    <w:p>
      <w:pPr>
        <w:pStyle w:val="Normal"/>
        <w:spacing w:before="0" w:after="120"/>
        <w:ind w:firstLine="851"/>
        <w:contextualSpacing/>
        <w:jc w:val="both"/>
        <w:rPr>
          <w:color w:val="FF0000"/>
          <w:spacing w:val="1"/>
          <w:sz w:val="26"/>
          <w:szCs w:val="26"/>
        </w:rPr>
      </w:pPr>
      <w:r>
        <w:rPr>
          <w:sz w:val="26"/>
          <w:szCs w:val="26"/>
        </w:rPr>
        <w:t>По сравнению с действующими в 2024 году условиями, в совокупности изменения областного законодательства приведут к уменьшению прогнозного объема доходов районного бюджета в 2025 году на 6 917 тыс. рублей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С учетом всех факторов общий объем налоговых и неналоговых  доходов районного бюджета на 2025 год прогнозируется в объеме 602 842 тыс. рублей, на </w:t>
      </w:r>
      <w:r>
        <w:rPr>
          <w:sz w:val="26"/>
          <w:szCs w:val="26"/>
        </w:rPr>
        <w:t xml:space="preserve"> 2026 и 2027 годы в  объеме   595 759 тыс. рублей и 623 383 тыс. рублей соответственно.</w:t>
      </w:r>
    </w:p>
    <w:p>
      <w:pPr>
        <w:pStyle w:val="Normal"/>
        <w:shd w:fill="FFFFFF" w:val="clear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 доходы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налоговых поступлений в бюджет муниципального района на 2025 год составляет </w:t>
      </w:r>
      <w:r>
        <w:rPr>
          <w:spacing w:val="1"/>
          <w:sz w:val="26"/>
          <w:szCs w:val="26"/>
        </w:rPr>
        <w:t xml:space="preserve">568 958 тыс. рублей, на </w:t>
      </w:r>
      <w:r>
        <w:rPr>
          <w:sz w:val="26"/>
          <w:szCs w:val="26"/>
        </w:rPr>
        <w:t xml:space="preserve"> 2026 и 2027 годы – 561 498 тыс. рублей и  588 778 тыс. рублей соответственно.</w:t>
      </w:r>
    </w:p>
    <w:p>
      <w:pPr>
        <w:pStyle w:val="Normal"/>
        <w:shd w:fill="FFFFFF" w:val="clear"/>
        <w:ind w:firstLine="851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В прогнозируемых объемах налоговых доходов наибольшую долю традиционно составит налог на доходы физических лиц.</w:t>
      </w:r>
      <w:r>
        <w:rPr>
          <w:color w:val="FF0000"/>
          <w:spacing w:val="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Его поступление в 2025</w:t>
      </w:r>
      <w:r>
        <w:rPr>
          <w:color w:val="FF0000"/>
          <w:spacing w:val="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году составит</w:t>
      </w:r>
      <w:r>
        <w:rPr>
          <w:color w:val="FF0000"/>
          <w:spacing w:val="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84,7%</w:t>
      </w:r>
      <w:r>
        <w:rPr>
          <w:color w:val="FF0000"/>
          <w:spacing w:val="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в общем объеме налоговых поступлений.</w:t>
      </w:r>
    </w:p>
    <w:p>
      <w:pPr>
        <w:pStyle w:val="Footer"/>
        <w:ind w:firstLine="851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Прогноз поступления </w:t>
      </w:r>
      <w:r>
        <w:rPr>
          <w:b/>
          <w:sz w:val="26"/>
          <w:szCs w:val="26"/>
        </w:rPr>
        <w:t>налога на доходы физических лиц</w:t>
      </w:r>
      <w:r>
        <w:rPr>
          <w:sz w:val="26"/>
          <w:szCs w:val="26"/>
        </w:rPr>
        <w:t xml:space="preserve"> в районный бюджет определялся отдельно по налогу на доходы физических лиц, удерживаемому налоговыми агентами, и по остальным поступлениям по налогу на доходы физических лиц в соответствии со статьями 227.1 и 228 Налогового Кодекса Российской Федерации. </w:t>
      </w:r>
    </w:p>
    <w:p>
      <w:pPr>
        <w:pStyle w:val="Foote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лог на доходы физических лиц, удерживаемый налоговыми агентами, определен исходя из прогнозного объема фонда оплаты труда по прогнозу социально-экономического развития Кировского района на 2025 год, процента изъятия налога в размере 12.66% и норматива отчислений в бюджет муниципального района от налога на доходы физических лиц в размере 43,91% с территории городского поселения и 51,91% с территории сельских поселений. Норматив отчислений определен с учетом положений ст.61.1 БК РФ в размере 5% с территории городского поселения и 13% с территории сельских поселений,  ст.2 Закона Калужской области от 05.10.2005г. №124-ОЗ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,001% и  Приложением №1 к проекту Закона Калужской области «Об областном в бюджете на 2025 год и на плановый период  2026 и 2027 годов» в размер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33,91% (что на 0,7% меньше уровня, установленного на 2024 год). Процент изъятия налога рассчитывался как средний, исходя из фактически поступившего налога на доходы физических лиц, удерживаемого налоговыми агентами, и фонда оплаты труда по отчету за период 2021-2023 годов.</w:t>
      </w:r>
    </w:p>
    <w:p>
      <w:pPr>
        <w:pStyle w:val="Footer"/>
        <w:ind w:firstLine="851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орматив отчислений в бюджет муниципального района от налога на доходы физических лиц на 2026 году составляет 40,66% с территории городского поселения и 48,66% с территории сельских поселений, на 2027 год – 39,23% с территории городского поселения и 47,23% с территории сельских поселений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меньшение норматива отчислений на 2026 и 2027 годы обусловлено уменьшением дополнительного норматива отчислений от налога на доходы физических лиц, который составляет  30,66% в 2026 году и 29,23% в 2027 году в соответствии с Приложением №1 к проекту Закона Калужской области «Об областном в бюджете на 2025 год и на плановый период  2026 и 2027 годов».</w:t>
      </w:r>
    </w:p>
    <w:p>
      <w:pPr>
        <w:pStyle w:val="Footer"/>
        <w:ind w:firstLine="851"/>
        <w:jc w:val="both"/>
        <w:rPr/>
      </w:pPr>
      <w:r>
        <w:rPr>
          <w:sz w:val="26"/>
          <w:szCs w:val="20"/>
        </w:rPr>
        <w:t xml:space="preserve">Прогноз поступления налога на доходы физических лиц, удерживаемого из доходов индивидуальных предпринимателей, нотариусов, адвокатов и других лиц, занимающихся частной практикой, а также иных физических лиц, определен </w:t>
      </w:r>
      <w:r>
        <w:rPr>
          <w:sz w:val="26"/>
          <w:szCs w:val="26"/>
        </w:rPr>
        <w:t xml:space="preserve">исходя из оценки  поступления  в 2024 году и сложившейся за последние годы динамики поступления указанных доходных источников.  </w:t>
      </w:r>
    </w:p>
    <w:p>
      <w:pPr>
        <w:pStyle w:val="Foote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прогнозируемый объем поступлений в бюджет по налогу на доходы физических лиц определяется как сумма прогнозных поступлений каждого вида налога на доходы физических лиц.</w:t>
      </w:r>
    </w:p>
    <w:p>
      <w:pPr>
        <w:pStyle w:val="Footer"/>
        <w:ind w:firstLine="851"/>
        <w:jc w:val="both"/>
        <w:rPr/>
      </w:pPr>
      <w:r>
        <w:rPr>
          <w:sz w:val="26"/>
          <w:szCs w:val="26"/>
        </w:rPr>
        <w:t xml:space="preserve">В целом прогноз поступления налога на доходы физических лиц в 2025 году составит 481 747 тыс. рублей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Прогнозируемый объем поступлений налога на доходы физических лиц в районный бюджет в 2026 и 2027 годах составит 468 836 тыс. рублей и 483 433 тыс. рублей соответственно.</w:t>
      </w:r>
    </w:p>
    <w:p>
      <w:pPr>
        <w:pStyle w:val="Normal"/>
        <w:shd w:fill="FFFFFF" w:val="clear"/>
        <w:ind w:right="53" w:firstLine="851"/>
        <w:jc w:val="both"/>
        <w:rPr>
          <w:spacing w:val="10"/>
          <w:sz w:val="26"/>
          <w:szCs w:val="26"/>
        </w:rPr>
      </w:pPr>
      <w:r>
        <w:rPr>
          <w:spacing w:val="3"/>
          <w:sz w:val="26"/>
          <w:szCs w:val="26"/>
        </w:rPr>
        <w:t xml:space="preserve">В основу расчета прогноза </w:t>
      </w:r>
      <w:r>
        <w:rPr>
          <w:b/>
          <w:spacing w:val="3"/>
          <w:sz w:val="26"/>
          <w:szCs w:val="26"/>
        </w:rPr>
        <w:t>налога на прибыль</w:t>
      </w:r>
      <w:r>
        <w:rPr>
          <w:spacing w:val="3"/>
          <w:sz w:val="26"/>
          <w:szCs w:val="26"/>
        </w:rPr>
        <w:t xml:space="preserve"> организаций </w:t>
      </w:r>
      <w:r>
        <w:rPr>
          <w:sz w:val="26"/>
          <w:szCs w:val="26"/>
        </w:rPr>
        <w:t>приняты прогнозируемая сумма поступления налога на прибыль организаций в областной бюджет и дифференцированный н</w:t>
      </w:r>
      <w:r>
        <w:rPr>
          <w:spacing w:val="10"/>
          <w:sz w:val="26"/>
          <w:szCs w:val="26"/>
        </w:rPr>
        <w:t xml:space="preserve">орматив отчислений в бюджеты муниципальных образований Калужской области от налога на прибыль организаций по ставке, установленной для зачисления указанного налога в областной бюджет, в размере 0,0073%, установленный </w:t>
      </w:r>
      <w:r>
        <w:rPr>
          <w:sz w:val="26"/>
          <w:szCs w:val="26"/>
        </w:rPr>
        <w:t>Приложением №7 к проекту Закона Калужской области «Об областном в бюджете на 2025 год и на плановый период  2026 и 2027 годов».</w:t>
      </w:r>
    </w:p>
    <w:p>
      <w:pPr>
        <w:pStyle w:val="ConsPlusNormal1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четом указанных выше показателей, поступление налога на прибыль организаций, подлежащего зачислению в бюджет муниципального района в 2025 году, прогнозируется в сумме 1 886 тыс. 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Объем поступлений налога на прибыль организаций в районный бюджет в 2026 и 2027 годах прогнозируется в размере 1 886  тыс. рублей ежегодно. 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 составе </w:t>
      </w:r>
      <w:r>
        <w:rPr>
          <w:b/>
          <w:sz w:val="26"/>
          <w:szCs w:val="26"/>
        </w:rPr>
        <w:t>налогов на товары (работы, услуги)</w:t>
      </w:r>
      <w:r>
        <w:rPr>
          <w:sz w:val="26"/>
          <w:szCs w:val="26"/>
        </w:rPr>
        <w:t>, реализуемые на территории РФ, учтены 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Ф. Норматив отчислений по данному доходному источнику установлен приложением №8 к проекту Закона Калужской области «Об областном бюджете на 2025 год и на плановый период 2026 и 2027 годов» в размере 0,2121% на 2025 год (что на 0,0021% выше уровня 2024 года), 0,2108%  - на 2026 год и 0, 1750%  - на 2027 год. Прогноз поступлений доходов от уплаты акцизов на вышеперечисленные товары,  составит 10 479 тыс. рублей в 2025 году, 10 763 тыс. рублей – в 2026 году и 11 564 тыс. рублей в 2027 году.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логи на совокупный доход</w:t>
      </w:r>
      <w:r>
        <w:rPr>
          <w:sz w:val="26"/>
          <w:szCs w:val="26"/>
        </w:rPr>
        <w:t xml:space="preserve"> включают: налог, взимаемый в связи с применением упрощенной системы налогообложения, единый сельскохозяйственный налог, налог, взимаемый в связи с применением патентной системы налогообложения.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 основу расчета налога, взимаемого в связи с применением упрощенной системы налогообложения,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,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2023 год, скорректированный на темпы роста прибыли прибыльных малых предприятий по оценке 2024 года и по прогнозу на планируемый период 2025- 2027 годов. При прогнозировании суммы поступлений в районный бюджет также учитывались оценка поступления в 2024 году и сложившаяся за последние годы динамики поступления указанного доходных источников.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pacing w:val="7"/>
          <w:sz w:val="26"/>
          <w:szCs w:val="26"/>
        </w:rPr>
        <w:t xml:space="preserve">Прогнозируемый объем поступлений в районный бюджет по данному виду дохода в 2025 году </w:t>
      </w:r>
      <w:r>
        <w:rPr>
          <w:sz w:val="26"/>
          <w:szCs w:val="26"/>
        </w:rPr>
        <w:t>определен в сумме 56 068 тыс. рублей, в 2026 и 2027 годах 61 955 тыс. рублей и 72 550 тыс. рублей соответственно.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За основу расчета единого сельскохозяйственного налога приняты: исчисленная к уплате сумма, исходя из данных налоговой отчетности по форме № 5-ЕСХН «О налоговой базе и структуре начислений по единому сельскохозяйственному налогу» за 2023 год, нормативы отчислений и коэффициент, характеризующий темп роста прибыли организаций, перешедших на уплату единого с/х налога по оценке 2024 года и по прогнозу на планируемый период 2025 - 2027 годов. </w:t>
      </w:r>
      <w:r>
        <w:rPr>
          <w:spacing w:val="7"/>
          <w:sz w:val="26"/>
          <w:szCs w:val="26"/>
        </w:rPr>
        <w:t xml:space="preserve">Прогнозируемый объем поступлений в районный бюджет по данному виду дохода в 2025 году </w:t>
      </w:r>
      <w:r>
        <w:rPr>
          <w:sz w:val="26"/>
          <w:szCs w:val="26"/>
        </w:rPr>
        <w:t>определен в сумме 121 тыс. рублей</w:t>
      </w:r>
      <w:r>
        <w:rPr>
          <w:spacing w:val="-3"/>
          <w:sz w:val="26"/>
          <w:szCs w:val="26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Прогнозируемый объем поступлений единого сельскохозяйственного налога в районный бюджет в 2026 и 2027 годах составит 141 тыс. рублей  и             164 тыс. рублей соответственно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 xml:space="preserve">За основу расчета налога, взимаемого в связи с применением патентной системы налогообложения приняты: оценка поступлений </w:t>
      </w:r>
      <w:r>
        <w:rPr>
          <w:spacing w:val="2"/>
          <w:sz w:val="26"/>
          <w:szCs w:val="26"/>
        </w:rPr>
        <w:t>2024 года и динамика поступлений за период 2021-2023 годов</w:t>
      </w:r>
      <w:r>
        <w:rPr>
          <w:sz w:val="26"/>
          <w:szCs w:val="26"/>
        </w:rPr>
        <w:t xml:space="preserve">. </w:t>
      </w:r>
      <w:r>
        <w:rPr>
          <w:spacing w:val="7"/>
          <w:sz w:val="26"/>
          <w:szCs w:val="26"/>
        </w:rPr>
        <w:t xml:space="preserve">Прогнозируемый объем поступлений в районный бюджет по  данному  виду  дохода в 2025 году </w:t>
      </w:r>
      <w:r>
        <w:rPr>
          <w:sz w:val="26"/>
          <w:szCs w:val="26"/>
        </w:rPr>
        <w:t>определен  в  сумме   6 075 тыс. рублей</w:t>
      </w:r>
      <w:r>
        <w:rPr>
          <w:spacing w:val="-3"/>
          <w:sz w:val="26"/>
          <w:szCs w:val="26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Прогнозируемый объем поступлений налога, взимаемого в связи с применением патентной системы в районный бюджет в 2026 и 2027 годах составит 6 794 тыс. рублей и  7 603 тыс. рублей соответственно.</w:t>
      </w:r>
    </w:p>
    <w:p>
      <w:pPr>
        <w:pStyle w:val="Normal"/>
        <w:shd w:fill="FFFFFF" w:val="clear"/>
        <w:ind w:right="53" w:firstLine="851"/>
        <w:jc w:val="both"/>
        <w:rPr/>
      </w:pPr>
      <w:r>
        <w:rPr>
          <w:sz w:val="26"/>
          <w:szCs w:val="26"/>
        </w:rPr>
        <w:t xml:space="preserve">За основу расчета </w:t>
      </w:r>
      <w:r>
        <w:rPr>
          <w:b/>
          <w:sz w:val="26"/>
          <w:szCs w:val="26"/>
        </w:rPr>
        <w:t>налога на имущество организаций</w:t>
      </w:r>
      <w:r>
        <w:rPr>
          <w:sz w:val="26"/>
          <w:szCs w:val="26"/>
        </w:rPr>
        <w:t xml:space="preserve"> принята среднегодовая стоимость имущества, кадастровая стоимость имущества, признаваемого объектом налогообложения (налоговая база), согласно данным отчета налоговых органов  по форме № 5-НИО «О налоговой базе и структуре начислений по налогу на имущество организаций»  за 2023 год</w:t>
      </w:r>
      <w:r>
        <w:rPr>
          <w:spacing w:val="1"/>
          <w:sz w:val="26"/>
          <w:szCs w:val="26"/>
        </w:rPr>
        <w:t xml:space="preserve">, </w:t>
      </w:r>
      <w:r>
        <w:rPr>
          <w:sz w:val="26"/>
          <w:szCs w:val="26"/>
        </w:rPr>
        <w:t>показатели остаточной стоимости основных фондов (по данным прогноза социально-экономического развития Кировского района), темпы роста основных фондов по остаточной стоимости, нормативы отчислений.</w:t>
      </w:r>
    </w:p>
    <w:p>
      <w:pPr>
        <w:pStyle w:val="Normal"/>
        <w:shd w:fill="FFFFFF" w:val="clear"/>
        <w:ind w:right="53" w:firstLine="851"/>
        <w:jc w:val="both"/>
        <w:rPr>
          <w:spacing w:val="10"/>
          <w:sz w:val="26"/>
          <w:szCs w:val="26"/>
        </w:rPr>
      </w:pPr>
      <w:r>
        <w:rPr>
          <w:color w:val="FF0000"/>
          <w:spacing w:val="10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 xml:space="preserve">Норматив отчислений в размере 10%  доходов,  подлежащих зачислению в областной бюджет, установлен </w:t>
      </w:r>
      <w:r>
        <w:rPr>
          <w:sz w:val="26"/>
          <w:szCs w:val="26"/>
        </w:rPr>
        <w:t>ст.2 Закона Калужской области от 05.10.2005г. №124-ОЗ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Объем поступлений налога на имущество организаций в районный бюджет в 2025 году составит 8 737  тыс. рублей, 2026 и 2027 годах прогнозируется в сумме 8 999 тыс. рублей и 9 287 тыс. рублей соответственно.</w:t>
      </w:r>
    </w:p>
    <w:p>
      <w:pPr>
        <w:pStyle w:val="ConsPlusNormal1"/>
        <w:numPr>
          <w:ilvl w:val="0"/>
          <w:numId w:val="0"/>
        </w:numPr>
        <w:ind w:firstLine="851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Планирование </w:t>
      </w:r>
      <w:r>
        <w:rPr>
          <w:rFonts w:cs="Times New Roman" w:ascii="Times New Roman" w:hAnsi="Times New Roman"/>
          <w:b/>
          <w:sz w:val="26"/>
          <w:szCs w:val="26"/>
        </w:rPr>
        <w:t>государственной пошлины</w:t>
      </w:r>
      <w:r>
        <w:rPr>
          <w:rFonts w:cs="Times New Roman" w:ascii="Times New Roman" w:hAnsi="Times New Roman"/>
          <w:sz w:val="26"/>
          <w:szCs w:val="26"/>
        </w:rPr>
        <w:t xml:space="preserve"> выполнено исходя из оценки поступлений </w:t>
      </w:r>
      <w:r>
        <w:rPr>
          <w:rFonts w:cs="Times New Roman" w:ascii="Times New Roman" w:hAnsi="Times New Roman"/>
          <w:spacing w:val="2"/>
          <w:sz w:val="26"/>
          <w:szCs w:val="26"/>
        </w:rPr>
        <w:t>2024 года и динамики поступлений за период 2021-2023 годо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При расчете государственной пошлины, подлежащей зачислению в районный бюджет, применялись нормы бюджетного законодательства, предусматривающие порядок распределения указанных платежей между уровнями бюджетной системы </w:t>
      </w:r>
      <w:r>
        <w:rPr>
          <w:rFonts w:cs="Times New Roman" w:ascii="Times New Roman" w:hAnsi="Times New Roman"/>
          <w:sz w:val="26"/>
          <w:szCs w:val="26"/>
        </w:rPr>
        <w:t>Российской Федерации.</w:t>
      </w:r>
    </w:p>
    <w:p>
      <w:pPr>
        <w:pStyle w:val="Normal"/>
        <w:shd w:fill="FFFFFF" w:val="clear"/>
        <w:ind w:firstLine="851"/>
        <w:jc w:val="both"/>
        <w:rPr>
          <w:spacing w:val="-3"/>
          <w:sz w:val="26"/>
          <w:szCs w:val="26"/>
        </w:rPr>
      </w:pPr>
      <w:r>
        <w:rPr>
          <w:spacing w:val="7"/>
          <w:sz w:val="26"/>
          <w:szCs w:val="26"/>
        </w:rPr>
        <w:t xml:space="preserve">Прогнозируемый объем поступлений государственной пошлины в районный бюджет в 2025 году </w:t>
      </w:r>
      <w:r>
        <w:rPr>
          <w:sz w:val="26"/>
          <w:szCs w:val="26"/>
        </w:rPr>
        <w:t xml:space="preserve">определен в сумме  3 848 тыс. рублей, </w:t>
      </w:r>
      <w:r>
        <w:rPr>
          <w:spacing w:val="-3"/>
          <w:sz w:val="26"/>
          <w:szCs w:val="26"/>
        </w:rPr>
        <w:t>в 2026 году – 4 010 тыс. рублей, в 2027 году – 4 177 тыс. рублей.</w:t>
      </w:r>
    </w:p>
    <w:p>
      <w:pPr>
        <w:pStyle w:val="Normal"/>
        <w:shd w:fill="FFFFFF" w:val="clear"/>
        <w:ind w:firstLine="851"/>
        <w:jc w:val="both"/>
        <w:rPr>
          <w:color w:val="FF0000"/>
          <w:spacing w:val="-3"/>
          <w:sz w:val="26"/>
          <w:szCs w:val="26"/>
        </w:rPr>
      </w:pPr>
      <w:r>
        <w:rPr>
          <w:color w:val="FF0000"/>
          <w:spacing w:val="-3"/>
          <w:sz w:val="26"/>
          <w:szCs w:val="26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Неналоговые доходы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 xml:space="preserve">Основные поступления </w:t>
      </w:r>
      <w:r>
        <w:rPr>
          <w:b/>
          <w:sz w:val="26"/>
          <w:szCs w:val="26"/>
        </w:rPr>
        <w:t>доходов от использования имущества</w:t>
      </w:r>
      <w:r>
        <w:rPr>
          <w:sz w:val="26"/>
          <w:szCs w:val="26"/>
        </w:rPr>
        <w:t>, находящегося в государственной и муниципальной собственности, на период 2025-2027 годов формируются за счет доходов, получаемых в виде: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>арендной платы за земельные участки в размере 1 600 тыс. рублей в 2025 году и по 1 600 тыс. рублей – в 2026 и 2027 годах соответственно;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pacing w:val="14"/>
          <w:sz w:val="26"/>
          <w:szCs w:val="26"/>
        </w:rPr>
        <w:t>доходов от сдачи в аренду имущества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в размере </w:t>
      </w:r>
      <w:r>
        <w:rPr>
          <w:spacing w:val="2"/>
          <w:sz w:val="26"/>
          <w:szCs w:val="26"/>
        </w:rPr>
        <w:t>923 тыс. рублей в 2025 году, 1 032 тыс. рублей – в 2026 году и 1 075 тыс. рублей  - в 2027 году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- прочих поступлений от использования имущества в размере 22 тыс. рублей в 2025 году, 25 тыс. рублей – в 2026 году и 25 тыс. рублей – в 2027 году.</w:t>
      </w:r>
    </w:p>
    <w:p>
      <w:pPr>
        <w:pStyle w:val="Foote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ъем поступлений в районный бюджет доходов от использования имущества, находящегося в муниципальной собственности в 2025 году составит 2 545 тыс. рублей, в 2026 году – 2 657 тыс.рублей и в 2027 году –       2 700 тыс. рублей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В составе неналоговых доходов районного бюджета учтены также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 xml:space="preserve">- поступления </w:t>
      </w:r>
      <w:r>
        <w:rPr>
          <w:spacing w:val="4"/>
          <w:sz w:val="26"/>
          <w:szCs w:val="26"/>
        </w:rPr>
        <w:t>п</w:t>
      </w:r>
      <w:r>
        <w:rPr>
          <w:bCs/>
          <w:spacing w:val="-1"/>
          <w:sz w:val="26"/>
          <w:szCs w:val="26"/>
        </w:rPr>
        <w:t>латы за негативное воздействие  на окружающую среду</w:t>
      </w:r>
      <w:r>
        <w:rPr>
          <w:spacing w:val="2"/>
          <w:sz w:val="26"/>
          <w:szCs w:val="26"/>
        </w:rPr>
        <w:t xml:space="preserve"> в  сумме 6 848 тыс. рублей в 2025 году, 6 848 тыс. рублей – в 2026 году и                   6 848 тыс. рублей  - в 2027 году;</w:t>
      </w:r>
    </w:p>
    <w:p>
      <w:pPr>
        <w:pStyle w:val="Normal"/>
        <w:shd w:fill="FFFFFF" w:val="clear"/>
        <w:ind w:firstLine="851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- доходы </w:t>
      </w:r>
      <w:r>
        <w:rPr>
          <w:sz w:val="26"/>
          <w:szCs w:val="26"/>
        </w:rPr>
        <w:t>от  оказания  платных  услуг и компенсации затрат государства</w:t>
      </w:r>
      <w:r>
        <w:rPr>
          <w:spacing w:val="2"/>
          <w:sz w:val="26"/>
          <w:szCs w:val="26"/>
        </w:rPr>
        <w:t xml:space="preserve"> в  сумме 19 150 тыс. рублей в 2025 году, 19 537 тыс. рублей – в 2026 году и               19 951 тыс.  рублей  - в 2027 году;</w:t>
      </w:r>
    </w:p>
    <w:p>
      <w:pPr>
        <w:pStyle w:val="Normal"/>
        <w:shd w:fill="FFFFFF" w:val="clear"/>
        <w:ind w:firstLine="851"/>
        <w:jc w:val="both"/>
        <w:rPr>
          <w:spacing w:val="7"/>
          <w:sz w:val="26"/>
          <w:szCs w:val="26"/>
        </w:rPr>
      </w:pPr>
      <w:r>
        <w:rPr>
          <w:spacing w:val="2"/>
          <w:sz w:val="26"/>
          <w:szCs w:val="26"/>
        </w:rPr>
        <w:t xml:space="preserve">- доходы от продажи материальных и нематериальных  активов в размере       3 100 тыс. </w:t>
      </w:r>
      <w:r>
        <w:rPr>
          <w:spacing w:val="7"/>
          <w:sz w:val="26"/>
          <w:szCs w:val="26"/>
        </w:rPr>
        <w:t>рублей в 2025 году и по 3 100 тыс.рублей в 2026 и 2027 годах за счет продажи земельных участков</w:t>
      </w:r>
      <w:r>
        <w:rPr>
          <w:spacing w:val="2"/>
          <w:sz w:val="26"/>
          <w:szCs w:val="26"/>
        </w:rPr>
        <w:t>;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pacing w:val="7"/>
          <w:sz w:val="26"/>
          <w:szCs w:val="26"/>
        </w:rPr>
        <w:t xml:space="preserve">- </w:t>
      </w:r>
      <w:r>
        <w:rPr>
          <w:sz w:val="26"/>
          <w:szCs w:val="26"/>
        </w:rPr>
        <w:t xml:space="preserve">штрафы, санкции, возмещение ущерба в сумме 2 020 тыс. рублей </w:t>
      </w:r>
      <w:r>
        <w:rPr>
          <w:spacing w:val="2"/>
          <w:sz w:val="26"/>
          <w:szCs w:val="26"/>
        </w:rPr>
        <w:t>в 2025 году,  1 888 тыс. рублей – в 2026 году и 1 765 тыс. рублей  - в 2027 году;</w:t>
      </w:r>
    </w:p>
    <w:p>
      <w:pPr>
        <w:pStyle w:val="Normal"/>
        <w:shd w:fill="FFFFFF" w:val="clear"/>
        <w:ind w:firstLine="851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 xml:space="preserve">- прочие неналоговые </w:t>
      </w:r>
      <w:r>
        <w:rPr>
          <w:spacing w:val="2"/>
          <w:sz w:val="26"/>
          <w:szCs w:val="26"/>
        </w:rPr>
        <w:t>доходы   в   сумме   221 тыс. рублей в 2025 году, 231 тыс. рублей – в 2026 году и 241 тыс.  рублей - в 2027 году.</w:t>
      </w:r>
    </w:p>
    <w:p>
      <w:pPr>
        <w:pStyle w:val="Normal"/>
        <w:shd w:fill="FFFFFF" w:val="clear"/>
        <w:ind w:firstLine="851"/>
        <w:jc w:val="both"/>
        <w:rPr>
          <w:spacing w:val="-4"/>
          <w:sz w:val="26"/>
          <w:szCs w:val="26"/>
        </w:rPr>
      </w:pPr>
      <w:r>
        <w:rPr>
          <w:spacing w:val="2"/>
          <w:sz w:val="26"/>
          <w:szCs w:val="26"/>
        </w:rPr>
        <w:t xml:space="preserve">Прогноз   вышеуказанных доходных источников </w:t>
      </w:r>
      <w:r>
        <w:rPr>
          <w:spacing w:val="5"/>
          <w:sz w:val="26"/>
          <w:szCs w:val="26"/>
        </w:rPr>
        <w:t xml:space="preserve">сформирован исходя из отчетных данных о поступлении за 2023 год, оценки </w:t>
      </w:r>
      <w:r>
        <w:rPr>
          <w:spacing w:val="6"/>
          <w:sz w:val="26"/>
          <w:szCs w:val="26"/>
        </w:rPr>
        <w:t xml:space="preserve">поступлений 2024 года, </w:t>
      </w:r>
      <w:r>
        <w:rPr>
          <w:spacing w:val="-4"/>
          <w:sz w:val="26"/>
          <w:szCs w:val="26"/>
        </w:rPr>
        <w:t>и динамики поступлений за период 2021-2023 годы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рогноз </w:t>
      </w:r>
      <w:r>
        <w:rPr>
          <w:rFonts w:eastAsia="Calibri"/>
          <w:b/>
          <w:sz w:val="26"/>
          <w:szCs w:val="26"/>
          <w:lang w:eastAsia="en-US"/>
        </w:rPr>
        <w:t>безвозмездных поступлений</w:t>
      </w:r>
      <w:r>
        <w:rPr>
          <w:rFonts w:eastAsia="Calibri"/>
          <w:sz w:val="26"/>
          <w:szCs w:val="26"/>
          <w:lang w:eastAsia="en-US"/>
        </w:rPr>
        <w:t xml:space="preserve"> в районный бюджет на 2025 год составит 1 141 803 тыс. рублей, из них из областного бюджета – 1 115 137 тыс. рублей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Прогноз  безвозмездных  поступлений  в  2026  году составит                       1 222 269 тыс. рублей, в 2027 году – 1 059 655 тыс. рублей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целом общий объем доходов районного бюджета в 2025 году прогнозируется в сумме 1 744 645 тыс. рублей, в 2026 и 2027 годах –</w:t>
        <w:br/>
        <w:t>1 818 028 тыс. рублей и 1 683  тыс. рублей соответственно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FF0000"/>
          <w:spacing w:val="-4"/>
          <w:sz w:val="26"/>
          <w:szCs w:val="26"/>
        </w:rPr>
      </w:pPr>
      <w:r>
        <w:rPr>
          <w:color w:val="FF0000"/>
          <w:spacing w:val="-4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</w:t>
      </w:r>
    </w:p>
    <w:p>
      <w:pPr>
        <w:pStyle w:val="Normal"/>
        <w:tabs>
          <w:tab w:val="clear" w:pos="708"/>
          <w:tab w:val="center" w:pos="494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основу формирования расходной части бюджета муниципального района «Город Киров и Кировский район» положены основные задачи, цели и показатели достижения конечных общественно значимых результатов деятельности муниципальных 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Формирова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н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асти</w:t>
      </w:r>
      <w:r>
        <w:rPr>
          <w:sz w:val="26"/>
          <w:szCs w:val="26"/>
        </w:rPr>
        <w:t xml:space="preserve"> бюджета муниципального района </w:t>
      </w:r>
      <w:r>
        <w:rPr>
          <w:sz w:val="26"/>
          <w:szCs w:val="26"/>
        </w:rPr>
        <w:t>осуществля</w:t>
      </w:r>
      <w:r>
        <w:rPr>
          <w:sz w:val="26"/>
          <w:szCs w:val="26"/>
        </w:rPr>
        <w:t xml:space="preserve">лось </w:t>
      </w:r>
      <w:r>
        <w:rPr>
          <w:sz w:val="26"/>
          <w:szCs w:val="26"/>
        </w:rPr>
        <w:t>исход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обходим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дач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достиж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лев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казате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циональ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ов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определен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каз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 309, </w:t>
      </w:r>
      <w:r>
        <w:rPr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зультат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ходящи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ста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гиональ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ов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center" w:pos="494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сходная часть бюджета муниципального района на 2025 год и на плановый период 2026 и 2027 годов сформирована в рамках муниципальных программ Кировского района, перечень которых утвержден постановлением Кировской районной администрации от 25.04.2016 № 753 (</w:t>
      </w:r>
      <w:r>
        <w:rPr>
          <w:szCs w:val="26"/>
          <w:shd w:fill="FFFFFF" w:val="clear"/>
        </w:rPr>
        <w:t>в редакции постановлений Кировской районной администрации от 14.03.2019 №377, от 09.12.2019 №1346, от 30.07.2020 №780, от 28.01.2021 №79, от 01.03.2021 №225, от 01.07.2024 №885</w:t>
      </w:r>
      <w:r>
        <w:rPr>
          <w:sz w:val="26"/>
          <w:szCs w:val="26"/>
        </w:rPr>
        <w:t>) и мероприятий, которые не вошли в муниципальные программы.</w:t>
      </w:r>
    </w:p>
    <w:p>
      <w:pPr>
        <w:pStyle w:val="Normal"/>
        <w:tabs>
          <w:tab w:val="clear" w:pos="708"/>
          <w:tab w:val="center" w:pos="4947" w:leader="none"/>
        </w:tabs>
        <w:ind w:firstLine="851"/>
        <w:jc w:val="both"/>
        <w:rPr/>
      </w:pPr>
      <w:r>
        <w:rPr>
          <w:sz w:val="26"/>
          <w:szCs w:val="26"/>
        </w:rPr>
        <w:t>Это нашло отражение в структуре распределения бюджетных ассигнований бюджета муниципального район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center" w:pos="494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целом расходы в рамках программ  на  2025  год  сформированы  в объеме 1 779 052 тыс. рублей, что составляет 99,8 % от общего объема расходов.</w:t>
      </w:r>
    </w:p>
    <w:p>
      <w:pPr>
        <w:pStyle w:val="Normal"/>
        <w:tabs>
          <w:tab w:val="clear" w:pos="708"/>
          <w:tab w:val="center" w:pos="4947" w:leader="none"/>
        </w:tabs>
        <w:ind w:firstLine="851"/>
        <w:jc w:val="both"/>
        <w:rPr/>
      </w:pPr>
      <w:r>
        <w:rPr>
          <w:sz w:val="26"/>
          <w:szCs w:val="26"/>
        </w:rPr>
        <w:t>Расходы, финансирование которых осуществляется за счет целевых межбюджетных трансфертов, предоставляемых из областного бюджета, спрогнозированы в объемах, предусмотренных проектом областного закона       «Об областном бюджете на 2025 год и на плановый период 2026 и 2027 годов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и расчете расходной части проекта бюджета муниципального района учтены следующие особенно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Расходы на оплату труда работников муниципальных учреждений Кировского района рассчитаны исходя из необходимости обеспечения выполнения целевых показателей, установленных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 и от 28.12.2012 № 1688 «О некоторых мерах по реализации государственной политики в сфере защиты детей-сирот и детей, оставшихся без попечения родителей», в части повышения оплаты труда отдельных категорий работников бюджетной сферы ежегодно с 1 января 2025-2027 годов, а также с учетом положений Федерального закона «О минимальном размере оплаты труда»</w:t>
      </w:r>
      <w:r>
        <w:rPr>
          <w:color w:val="FF0000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Кировского района, на которых не распространяется действие указов Президента Российской Федерации, и на оплату труда муниципальных служащих, лиц, замещающих муниципальные должности, а также работников органов местного самоуправления Кировского района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рассчитан с учетом ежегодной индексации на прогнозируемый уровень инфляции, определенный на федеральном уровне.</w:t>
      </w:r>
    </w:p>
    <w:p>
      <w:pPr>
        <w:pStyle w:val="Normal"/>
        <w:tabs>
          <w:tab w:val="clear" w:pos="708"/>
          <w:tab w:val="center" w:pos="494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исполнение публичных нормативных обязательств учтены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Бюджетные ассигнования на предоставление льгот и социальных выплат отдельным категориям граждан, меры социальной поддержки которых отнесены </w:t>
        <w:br/>
        <w:t xml:space="preserve">к полномочиям субъектов Российской Федерации, планируются </w:t>
      </w:r>
      <w:r>
        <w:rPr>
          <w:sz w:val="26"/>
          <w:szCs w:val="26"/>
        </w:rPr>
        <w:t>исходя</w:t>
      </w:r>
      <w:r>
        <w:rPr>
          <w:sz w:val="26"/>
          <w:szCs w:val="26"/>
        </w:rPr>
        <w:t xml:space="preserve"> </w:t>
        <w:br/>
      </w:r>
      <w:r>
        <w:rPr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исленн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ответствующ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тегор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аждан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ла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ьг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мерах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проиндексированных</w:t>
      </w:r>
      <w:r>
        <w:rPr>
          <w:sz w:val="26"/>
          <w:szCs w:val="26"/>
        </w:rPr>
        <w:t xml:space="preserve"> ежегодно </w:t>
      </w:r>
      <w:r>
        <w:rPr>
          <w:sz w:val="26"/>
          <w:szCs w:val="26"/>
        </w:rPr>
        <w:t>с</w:t>
      </w:r>
      <w:r>
        <w:rPr>
          <w:sz w:val="26"/>
          <w:szCs w:val="26"/>
        </w:rPr>
        <w:t xml:space="preserve"> 1 </w:t>
      </w:r>
      <w:r>
        <w:rPr>
          <w:sz w:val="26"/>
          <w:szCs w:val="26"/>
        </w:rPr>
        <w:t>февра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z w:val="26"/>
          <w:szCs w:val="26"/>
        </w:rPr>
        <w:t xml:space="preserve"> с прогнозируемым уровнем инфляции, </w:t>
      </w:r>
      <w:r>
        <w:rPr>
          <w:sz w:val="26"/>
          <w:szCs w:val="26"/>
        </w:rPr>
        <w:t>определенны</w:t>
      </w:r>
      <w:r>
        <w:rPr>
          <w:sz w:val="26"/>
          <w:szCs w:val="26"/>
        </w:rPr>
        <w:t xml:space="preserve">м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едеральн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ровне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Расходы на дорожное хозяйство определены в соответствии с Решением Районной Думы «О муниципальном дорожном фонде муниципального района «Город Киров и Кировский район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плату коммунальных услуг на 2025 год и на плановый период 2026 и 2027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Планирова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ссигнова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жбюджет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рансферт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а</w:t>
      </w:r>
      <w:r>
        <w:rPr>
          <w:sz w:val="26"/>
          <w:szCs w:val="26"/>
        </w:rPr>
        <w:t xml:space="preserve"> муниципального района  </w:t>
      </w:r>
      <w:r>
        <w:rPr>
          <w:sz w:val="26"/>
          <w:szCs w:val="26"/>
        </w:rPr>
        <w:t>бюджета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разований</w:t>
      </w:r>
      <w:r>
        <w:rPr>
          <w:sz w:val="26"/>
          <w:szCs w:val="26"/>
        </w:rPr>
        <w:t xml:space="preserve"> Кировского района </w:t>
      </w:r>
      <w:r>
        <w:rPr>
          <w:sz w:val="26"/>
          <w:szCs w:val="26"/>
        </w:rPr>
        <w:t>осуществля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ет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обходим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оритет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дач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циально</w:t>
      </w:r>
      <w:r>
        <w:rPr>
          <w:sz w:val="26"/>
          <w:szCs w:val="26"/>
        </w:rPr>
        <w:t>-</w:t>
      </w:r>
      <w:r>
        <w:rPr>
          <w:sz w:val="26"/>
          <w:szCs w:val="26"/>
        </w:rPr>
        <w:t>экономиче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вития</w:t>
      </w:r>
      <w:r>
        <w:rPr>
          <w:sz w:val="26"/>
          <w:szCs w:val="26"/>
        </w:rPr>
        <w:t xml:space="preserve"> Кировского района и </w:t>
      </w:r>
      <w:r>
        <w:rPr>
          <w:sz w:val="26"/>
          <w:szCs w:val="26"/>
        </w:rPr>
        <w:t>повыш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амостоятельн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правления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уща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ол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истем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жбюджет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гулирова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держан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балансированн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разований</w:t>
      </w:r>
      <w:r>
        <w:rPr>
          <w:sz w:val="26"/>
          <w:szCs w:val="26"/>
        </w:rPr>
        <w:t xml:space="preserve"> Кировского района </w:t>
      </w:r>
      <w:r>
        <w:rPr>
          <w:sz w:val="26"/>
          <w:szCs w:val="26"/>
        </w:rPr>
        <w:t>сохран</w:t>
      </w:r>
      <w:r>
        <w:rPr>
          <w:sz w:val="26"/>
          <w:szCs w:val="26"/>
        </w:rPr>
        <w:t>яе</w:t>
      </w:r>
      <w:r>
        <w:rPr>
          <w:sz w:val="26"/>
          <w:szCs w:val="26"/>
        </w:rPr>
        <w:t>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таци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равнива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енност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муниципального района  на 2025 год определен в сумме 1 783 151 тыс. рублей, на 2026 год – 1 825 717 тыс. рублей, на 2027 год – 1 686 882 тыс. рублей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6"/>
          <w:szCs w:val="26"/>
        </w:rPr>
        <w:t>В соответствии с нормами Бюджетного кодекса Российской Федерации             на плановый период 2026 и 2027 годов в общей сумме расходов предусматриваются условно утверждаемые расходы: в 2026 году данные расходы составят 15 087 тыс. рублей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7 году – 31 362 тыс. рублей (5,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азвитие образования в  муниципальном районе «Город Киров и Кировский район»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ым исполнителем муниципальной программы является отдел образования Кировской районной администрации. Соисполнителями муниципальной программы являются: </w:t>
      </w:r>
      <w:r>
        <w:rPr>
          <w:rFonts w:cs="Times New Roman" w:ascii="Times New Roman" w:hAnsi="Times New Roman"/>
          <w:sz w:val="26"/>
          <w:szCs w:val="26"/>
          <w:lang w:eastAsia="en-US"/>
        </w:rPr>
        <w:t>общеобразовательные организации, дошкольные образовательные организации,</w:t>
      </w:r>
      <w:r>
        <w:rPr>
          <w:rFonts w:cs="Times New Roman" w:ascii="Times New Roman" w:hAnsi="Times New Roman"/>
          <w:sz w:val="26"/>
          <w:szCs w:val="26"/>
        </w:rPr>
        <w:t xml:space="preserve"> образовательные организации дополнительного   образования, МКУ «Центр психолого-педагогической, медицинской и социальной помощи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муниципальной программы «Развитие образования в Калужской области» является </w:t>
      </w:r>
      <w:r>
        <w:rPr>
          <w:sz w:val="26"/>
          <w:szCs w:val="26"/>
          <w:lang w:eastAsia="en-US"/>
        </w:rPr>
        <w:t>обеспечение доступности качественного образования в соответствии с меняющимися запросами населения и перспективными задачами развития общества и экономик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) за счет собственных доходов бюджета муниципального района н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беспечение деятельности дошкольных муниципальных учреждений в 2025 году  - 42 956 тыс.рублей, в 2026 году  - 41 555 тыс.рублей, в 2027 году –       43 217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комплексной системы поддержки одаренных детей и создание условий для повышения профессиональной компетенции педагогов в 2025-2027 годах -   по 80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меры поддержки в виде денежной выплаты по договорам о целевом обучении в 2025-2027 годах – по 216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еятельности общеобразовательных муниципальных учреждений в 2025 году  - 67 536 тыс.рублей, в 2026 году  - 62 733 тыс.рублей, в 2027 году – 65 018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еятельности муниципальных учреждений дополнительного образования в 2025 году  - 7 471 тыс.рублей, в 2026 году  - 7 518 тыс.рублей, в 2027 году – 7 528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уровня комплексной безопасности образовательных организаций в 2025 году  - 2 900 тыс.рублей, в 2026-2027  годах  - по 1 00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организации школьного питания в 2025 году  - 12 904 тыс.рублей, в 2026 году – 13 088 тыс.рублей, в 2027 году – 13 285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антитеррористической защищенности объектов образования в 2025 году  - 5 596 тыс.рублей, в 2026 году  - 4 002 тыс.рублей, в 2027 году – 4 584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трудовой занятости подростков в 2025 – 2027 годах  - по 55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еятельности отдела образования Кировской районной администрации в 2025 году  - 17 426 тыс.рублей, в 2026 году  - 16 652  тыс.рублей, в 2027 году – 16 733 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еятельности муниципального казенного учреждения «Центр психолого-педагогической,  медицинской  и  социальной  помощи»  в  2025 году  - 6 336 тыс.рублей, в 2026 году  - 6 365 тыс.рублей, в 2027 году – 6 395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 за счет средств бюджета муниципального района и межбюджетных субсидий из областного бюджета на условиях софинансирования н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осуществления присмотра и ухода за детьми в муниципальных дошкольных образовательных организациях в 2025-2027 годах -   по 30 088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рганизация бесплатного горячего питания обучающихся, получающих начальное общее образование в государственных и муниципальных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бразовательных  организациях в 2025 году – 19 639 тыс.рублей, в 2026 году –       18 964 тыс.рублей, в 2027 году – 18 593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ю отдыха и оздоровления в 2025-2027 годах -   по 3 476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ю мероприятий по модернизации школьных систем образования в 2025 году – 130 002 тыс.рублей, в 2027 году - 268 861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) за счет целевых субвенций из областного бюджета н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алужской области, финансовое обеспечение получения дошкольного образования в частных дошкольных образовательных организациях, находящихся на территории Калужской области в 2025-2027 годах -   по 133 57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выплату компенсации родительской платы за присмотр и уход за детьми, посещающими образовательные организации, находящиеся на территории Калужской области и реализующие образовательную программу дошкольного образования в 2025-2027 годах -   по 236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находящихся на территории Калужской области, обеспечение дополнительного образования детей в муниципальных общеобразовательных организациях, находящихся на территории Калужской области, 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, находящихся на территории Калужской области, осуществляющих общеобразовательную деятельность по имеющим государственную аккредитацию основным общеобразовательным программам в 2025-2027 годах -   по 349 675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финансовое обеспечение ежемесячных денежных выплат работникам муниципальных общеобразовательных учреждений, находящихся на территории Калужской области и реализующих программы начального общего, основного общего, среднего общего образования в 2025-2027 годах -   по 549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казание мер социальной поддержки по предоставлению бесплатного горячего питания отдельным категориям граждан, обучающимся в организациях, осуществляющих образовательную деятельность, находящихся в ведении органов местного самоуправления муниципальных образований Калужской области, в соответствии с областным законодательством в 2025-2027 годах – по 9 284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) за счет иных межбюджетных трансфертов  из областного бюджета в рамках реализации регионального проекта «Педагоги и наставники» н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 в 2025 - 2027 годах  - по 1 25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2025 году – 2 758 тыс.рублей, в 2026 году – 2 800 тыс.рублей, в 2027 году – 2 851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2025 году – 34 998 тыс.рублей, в 2026 году – 35 310 тыс.рублей, в 2027 году – 35 623 тыс.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Развитие образования в  муниципальном районе «Город Киров и Кировский район» прогнозируется в 2025 году в сумме 880 617 тыс. рублей, в 2026 и 2027 годах 1 008 543 тыс. рублей и 840 226 тыс. 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"Социальная поддержка отдельных категорий граждан и общественных организаций в муниципальном районе «Город Киров и Кировский район"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ветственным исполнителем муниципальной программы является отдел социальной защиты населения Кировской районной администрации. Соисполнителями муниципальной программы являются: ГБУ КО «Кировский ЦСПСД «Паруса надежды», отдел опеки и попечительства Кировской районной администр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Целями муниципальной программы «Социальная поддержка отдельных категорий граждан и общественных организаций в муниципальном районе «Город Киров и Кировский район» являютс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 создание условий для предоставления мер социальной поддержки специалистам, работающим в сельской местности, а также специалистам, вышедшим на пенсию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создание условий для предоставления мер социальной поддержки на предоставление денежной компенсации по льготному проезду на внутригородском, внутрирайонном общественном транспорте для детей из малообеспеченных многодетных сем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- создание условий для обеспечения своевременно и в полном объеме предоставления льготной категории граждан, проживающим на территории Кировского района Калужской области, мер социальной поддержки в виде пособий, компенсаций, субсидий, выплат и доплат к пенсии в рамках переданных государственных полномочий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повышение уровня и качества жизни населения, путем предоставления мер социальной поддержки отдельным категориям граждан по межбюджетным трансфертам, улучшение демографической ситу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повышение уровня жизни социально не защищенных категорий граждан, патронатных семей, граждан пожилого возраста и инвалидов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улучшение социально-экономических условий жизни ветеранов и пожилых людей в Кировском районе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) за счет собственных доходов бюджета муниципального район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ежемесячных денежных выплат по оплате жилых помещений и коммунальных услуг, выплаты расходов по оплате банковских услуг и услуг почтовой связи, связанных с перечислением мер социальной поддержки специалистам, работающим в сельской местности в 2025 году  - 775 тыс.рублей,  в 2026 году  - 780 тыс.рублей, в 2027 году – 785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предоставление субсидии социально ориентированным некоммерческим организациям инвалидов в 2025-2027 годах  - по 12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предоставление субсидии социально ориентированным некоммерческим организациям ветеранов в 20245-2027 годах  - по 25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компенсацию за льготный проезд на внутригородском, внутрирайонном общественном транспорте для детей из малообеспеченных многодетных семей в 2025 году  - 73 тыс.рублей,  в 2026 году  - 73 тыс.рублей, в 2027 году – 81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казание материальной помощи гражданам, находящимся в трудной жизненной ситуации  в 2025 году  - 2 000 тыс.рублей,  в 2026 году  - 2 200 тыс.рублей, в 2027 году – 2 400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дополнительную меру социальной поддержки гражданам, заключившим контракт с Министерством обороны РФ о прохождении военной службы в Вооруженных силах РФ для участия в специальной военной операции на территории Украины, Донецкой Народной Республики, Луганской Народной Республики, Запорожской, Херсонской областей в 2025 году  - 12 300 тыс.рублей,  в 2026 году  - 13 300 тыс.рублей, в 2027 году – 13 300 тыс.рублей;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) за счет целевых субвенций из областного бюджет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рганизацию социального обслуживания в Калужской области в соответствии с Федеральным законом "Об основах социального обслуживания граждан в Российской Федерации", Законом Калужской области "О регулировании отдельных правоотношений в сфере предоставления социальных услуг а Калужской области" (кроме принятия решения о признании гражданина нуждающимся в социальном обслуживании, составления индивидуальной программы предоставления социальных услуг) и осуществление мер п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, их родителей или иных законных представителей, не исполняющих своих обязанностей по воспитанию, содержанию несовершеннолетних и (или) отрицательно влияющих на их поведение либо жестоко обращающихся с ними, в соответствии с Федеральным законом "Об основах системы профилактики безнадзорности и правонарушений несовершеннолетних"  в 2025-2027 годах – 31 384 тыс.рублей ежегодно. В рамках данного направления предусматриваются ассигнования на предоставление субсидии на финансовое обеспечение выполнения государственного задания на оказание государственных услуг (выполнение работ) для ГБУ «Кировский ЦСПСД «Паруса надежды»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предоставления денежных выплат, пособий и компенсаций отдельным категориям граждан области в соответствии с региональным законодательством в 2025-2027 годах – по 110 599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предоставление гражданам субсидии на оплату жилого помещения и коммунальных услуг в 2025-2027 годах  - по 5 54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существление деятельности по образованию патронатных семей для граждан пожилого возраста и инвалидов в 2025-2027 годах – по 509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меры социальной поддержки отдельным категориям граждан на возмещение расходов, связанных с установкой внутридомового газового оборудования в 2025-2027 годах – по 1 881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беспечение социальных выплат, пособий, компенсации детям и семьям с детьми в 2025-2027 годах  - по 7 329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 донор  России"   в 2025 году  - 5 969 тыс.рублей,  в 2026 году  - 6 208 тыс.рублей, в 2027 году – 6 456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плату жилищно-коммунальных услуг отдельным категориям граждан в 2025 году  - 29 894 тыс.рублей,  в 2026 году  - 29 422 тыс.рублей,   в 2027 году – 29 422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2025 году в размере 6024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компенсацию отдельным категориям граждан оплаты взноса на капитальный ремонт общего имущества в многоквартирном доме, в 2025 году  - 381 тыс.рублей, в 2026 году  - 460 тыс.рублей, в 2027 году – 550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казание социальной помощи отдельным категориям граждан, находящимся в трудной жизненной ситуации в 2025-2027 годах – по 388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рганизацию исполнения переданных государственных полномочий  по обеспечению  предоставления  мер  социальной  поддержки  в  2025-2027 годах – 16 778 тыс.рублей ежегодно. В рамках данного направления предусматриваются ассигнования на обеспечение деятельности отдела социальной защиты населения и отдела опеки и попечительства Кировской районной администрации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существление государственных полномочий по осуществлению уведомительной регистрации территориальных соглашений и коллективных договоров в  2025-2027 годах – по 19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регионального проекта «Поддержка семьи»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беспечение социальных выплат, пособий, компенсаций детям и семьям с детьми в 2025-2027 годах – по 11 263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регионального проекта «Многодетная семья»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меры социальной поддержки по улучшению жилищных условий многодетных семей в соответствии с пунктом 2 статьи 7.1. Закона Калужской области "О статусе многодетной семьи в Калужской области и мерах ее социальной поддержки" в 2025-2027 годах – по 416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(за счет средств областного бюджета) в 2025-2027 годах – по 383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казание государственной социальной помощи на основании социального контракта отдельным категориям граждан в 2025 году  - 28 308 тыс.рублей, в 2026 году  - 28 541 тыс.рублей, в 2027 году – 29 925 тыс.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ланируемые средства позволят обеспечить исполнение всех законодательно установленных мер социальной поддержк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Общий объем бюджетных ассигнований по муниципальной программе «Социальная поддержка отдельных категорий граждан и общественных организаций в муниципальном районе «Город Киров и Кировский район»  на 2025 год прогнозируется в сумме  272 583 тыс. рублей, на 2026 год – 267 845 тыс.рублей, в 2027 году  - 269 778  тыс.рублей. 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«Доступная среда в муниципальном районе «Город Киров и Кировский район»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Ответственным исполнителем муниципальной программы является отдел социальной защиты населения Кировской районной администрации. Соисполнителями муниципальной программы являются: отдел благоустройства и управления жилищным фондом Кировской районной администрации; отдел культуры Кировской районной администрации; отдел спорта и туризма Кировской районной администрации; отдел образования Кировской районной админист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ГБУ КО «Кировский центр социальной помощи семье и детям «Паруса надежды»;</w:t>
      </w:r>
      <w:r>
        <w:rPr>
          <w:sz w:val="26"/>
        </w:rPr>
        <w:t>ГБУ КО «Кировский центр социального обслуживания граждан пожилого возраста и инвалидов»</w:t>
      </w:r>
      <w:r>
        <w:rPr>
          <w:sz w:val="26"/>
          <w:szCs w:val="26"/>
        </w:rPr>
        <w:t>; ГКУ «ЦЗН Кировского района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муниципальной программы «Доступная среда в муниципальном районе «Город Киров и Кировский район» является Повышение уровня доступности объектов и услуг в приоритетных сферах жизнедеятельности инвалидов и других маломобильных групп насел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ализацию данной программы предусматриваются денежные средства в размере  300 тыс.рублей – в 2025 году, 100 тыс.рублей  - в 2026 году и 100 тыс.рублей – в 2027 году. 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Обеспечение жильем молодых семей в муниципальном районе «Город Киров и Кировский район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тветственным исполнителем муниципальной программы является Кировская районная администрация – </w:t>
      </w:r>
      <w:r>
        <w:rPr>
          <w:color w:val="FF0000"/>
          <w:sz w:val="26"/>
          <w:szCs w:val="26"/>
        </w:rPr>
        <w:t>отдел благоустройства и управления жилищным фондом.</w:t>
      </w:r>
      <w:r>
        <w:rPr>
          <w:sz w:val="26"/>
          <w:szCs w:val="26"/>
        </w:rPr>
        <w:t xml:space="preserve">  Соисполнителями муниципальной программы являются:  отдел по муниципальному хозяйству Кировской районной администрации, отдел по управлению муниципальным имуществом и земельным отношениям     Кировской районной  администрации, отдел архитектуры и градостроительства Кировской районной  администр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муниципальной программы «Обеспечение жильем молодых семей в муниципальном районе «Город Киров и Кировский район» является государственная поддержка решения жилищной проблемы молодых семей, нуждающихся в улучшении жилищных услови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реализацию данной программы предусмотрены денежные ассигнования на предоставление социальных выплат молодым семьям на приобретение жилья или строительство индивидуального жилого дома за счет средств бюджета муниципального района и межбюджетных субсидий из областного бюджета на условиях софинансирования в 2025 году  - 1 716 тыс.рублей,  в 2026 году  - 1 763 тыс.рублей,   в 2027 году – 1 774 тыс.рублей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Чистая вода в муниципальном районе «Город Киров и Кировский район»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м исполнителем муниципальной программы является Кировская районная администрация – отдел по муниципальному хозяйству, отдел капитального строительства. 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сновной целью муниципальной программы «Чистая вода в муниципальном районе «Город Киров и Кировский район» обеспечение населения Кировского района Калужской области питьевой водой, соответствующей требованиям безопасности и безвредности, установленным в технических регламентах и санитарно-эпидемиологических правилах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содержание и ремонт канализационных сетей и сооружений в 2025-2027 годах – по 60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строительство и реконструкция объектов водоотведения в 2025 году  - 3 910 тыс.рублей, в 2026 году  - 3  500 тыс.рублей. Данные денежные средства будут направлены на оплату проектно-изыскательских работ и проведение строительных работ по объекту: "Строительство очистных сооружений в д. Верхняя Песочня Кировского района Калужской области"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о муниципальной программе «Чистая вода в муниципальном районе «Город Киров и Кировский район» прогнозируется в 2025 году в сумме 4 510 тыс. рублей, в 2026 году -  4 100 тыс.рублей и в 2027 году  - 600 тыс. рублей.</w:t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Обеспечение безопасности жизнедеятельности  населения муниципального района «Город Киров и Кировский район»</w:t>
      </w:r>
    </w:p>
    <w:p>
      <w:pPr>
        <w:pStyle w:val="Style18"/>
        <w:ind w:firstLine="708"/>
        <w:jc w:val="both"/>
        <w:rPr/>
      </w:pPr>
      <w:r>
        <w:rPr>
          <w:sz w:val="26"/>
          <w:szCs w:val="26"/>
        </w:rPr>
        <w:t>Ответственным исполнителем муниципальной программы является отдел по делам ГО и ЧС, мобилизационной работе Кировской районной администрации.  Соисполнителями муниципальной программы являются:  муниципальное казенное учреждение «ЕДДС Кировского район», муниципальные предприятия, создающие нештатных формирований по обеспечению выполнения мероприятий по Г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муниципальной программы «Обеспечение безопасности жизнедеятельности  населения муниципального района «Город Киров и Кировский район» являются: повышение уровня защищенности населения и территории муниципального района от опасностей, возникающих при чрезвычайных ситуациях природного и техногенного характера (далее – ЧС), пожарах и иных происшествиях, а также при военных конфликтах или вследствие этих конфликтов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 н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здание и своевременное восполнение резервов материальных ресурсов для ликвидации ЧС  в 2025-2027 годах – по 100 00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рганизацию пунктов временного размещения  населения, пострадавшего в ЧС в 2025-2027 годах – по 100 00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ю эксплуатации системы - 112 в 2025 году  - 658 тыс.рублей,  в 2026 году  - 684 тыс.рублей,   в 2027 году – 711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гидротехнических сооружений в 2025 году  - 3 050 тыс.рублей,  в 2026 году  - 2 900 тыс.рублей,   в 2027 году – 1 900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еятельности муниципального казенного учреждения «Единая дежурно-диспетчерская служба муниципального района «Город Киров и Кировский район»  в 2025 году  - 5 376 тыс.рублей,  в 2026 году  - 5 388 тыс.рублей,   в 2027 году – 5 402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формирование резервного фонда администрации по предупреждению и ликвидации чрезвычайных ситуаций и стихийных бедствий в 2025 году – 5 000 тыс.рублей, в 2026-2027 годах - 30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проведение работ по аттестации и оценки эффективности объекта информатизации «АРМ № 1» и выделенного помещения  администрации муниципального района "Город Киров и Кировский район" в 2025 году – 200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развитие, содержание и организация функционирования муниципальной системы оповещения  населения  в 2025 году  - 3 000 тыс.рублей,   в  2026  году   -  2 000 тыс.рублей,   в 2027 году – 500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создание и поддержание в состоянии постоянной готовности сил и средств ГО в 2025-2027 годах - 10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создание и содержание в целях ГО запасов продовольствия, медицинских средств индивидуальной защиты и иных средств в 2025-2027 годах - 10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рганизацию подготовки и информирования населения муниципального  района «Город Киров и Кировский район» в области ГОЧС в 2025-2027 годах - 2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утилизацию ртутных, люминисцентных, ртутьсодержащих ламп и градусников в 2025 году – 150 тыс.рублей, в 2026 году – 75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антитеррористической защищенности объектов в 2025 году – 230 тыс.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Обеспечение безопасности жизнедеятельности  населения муниципального района  «Город Киров и  Кировский  район»  прогнозируется в 2025 году  в  сумме 18 084 тыс. рублей, в 2026 и 2027 годах  - 11 767 тыс. рублей и 9 233 тыс. 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азвитие культуры и искусства Кировского района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ветственным исполнителем муниципальной программы является Кировская районная администрация - отдел культуры. Соисполнителями муниципальной программы являются:  отдел финансов Кировской районной администрации;  отдел  ЗАГС Кировской районной администрации;  МКУ «Дворец культуры «Юбилейный»;  МКУ «Молодежный культурный центр»;  МКУ «Центр досуга «Гармония»;  МКУ «Городской дом культуры «Вдохновение»;  МКУ « Централизованная библиотечная система»;  МКУ  « Сельские дома культуры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Целями муниципальной программы «Развитие культуры и искусства Кировского района» являютс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создание условий для улучшения доступа граждан Кировского района к культурным ценностям, информации и знаниям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роли семьи в обществе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) за счет собственных доходов бюджета муниципального район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беспечение деятельности отдела культуры Кировской районной администрации в 2025 году  - 6 465 тыс.рублей,  в 2026 году  - 6 470 тыс.рублей,   в 2027 году – 6 474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беспечение деятельности муниципальных учреждений культуры в 2025 году  -  62 046 тыс.рублей,   в 2026 году  - 60 079 тыс.рублей,   в 2027 году – 62 919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деятельности муниципальных учреждений за счет доходов, полученных от оказания платных услуг, добровольных пожертвований и прочих безвозмездных поступлений в 2025 году  - 5 202 тыс.рублей, в 2026  - 4 197 тыс.рублей, в 2027 году – 4 294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антитеррористической защищенности объектов в 2025 году  - 1 332 тыс.рублей, в 2026  - 1 532тыс.рублей, в 2027 году – 1 532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и проведение мероприятий, способствующих повышению роли семьи в обществе в 2025-2027 годах – по 10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 за счет средств бюджета муниципального района и межбюджетных субсидий из областного бюджета на условиях софинансирова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развития и укрепления материально-технической базы домов культуры в населенных пунктах с числом жителей до 50 тысяч человек в 2026 году в размере 1 108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государственную поддержку отрасли культуры (реализация мероприятий по модернизации библиотек в части комплектования книжных фондов библиотек муниципальных образований) в 2025 году  - 211 тыс.рублей, в 2026  - 205 тыс.рублей, в 2027 году – 220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техническое оснащение региональных и муниципальных музеев в 2027 году в размере 5 848 тыс.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) за счет целевых межбюджетных трансфертов из бюджетов сельских поселений Кировского район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создание условий для организации досуга и обеспечения жителей поселения услугами организацией культуры в 2025 году  - 24 457 тыс.рублей, в 2026 году  - 24 458 тыс.рублей, в 2027 году – 25 755тыс.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Развитие культуры и искусства Кировского района» прогнозируется в 2025 году в сумме 99 813 тыс. рублей, в 2026 и 2027 годах  - 98 150 тыс. рублей и 107 142 тыс. 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Муниципальная программа «Развитие физической культуры и спорта на территории муниципального района «Город Киров и Кировский район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м исполнителем муниципальной программы является Кировская районная администрация - отдел спорта и туризма. Соисполнителем муниципальной программы является  отдел образования Кировской районной администрации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сновной целью муниципальной программы «Развитие физической культуры и спорта на территории муниципального района «Город Киров и Кировский район» является Создание   условий   для   укрепления  здоровья   различных   групп  населения  путем  развития  инфраструктуры  спорта, популяризации массового спорта и приобщение  различных   слоев населения Кировского района к регулярным занятиям физической культурой и спорто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за счет собственных доходов бюджета муниципального район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развитие инфраструктуры физической культуры и спорта, в том числе для лиц с ограниченными возможностями здоровья и инвалидов в 2025 году в размере 500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и проведение районных и участие в областных спортивно-массовых мероприятиях в 2025 году  - 2 500 тыс.рублей, в 2026 году  - 2 700 тыс.рублей, в 2027 году – 2 800 тыс.рублей;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на обеспечение деятельности муниципального казенного учреждения дополнительного образования "Спортивная школа "Лидер" в 2025 году  - 64 880 тыс.рублей, в 2026 году  - 65 539 тыс.рублей, в 2027 году – 66 641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) за счет целевых межбюджетных трансфертов из бюджетов сельских поселений Кировского района:</w:t>
      </w:r>
    </w:p>
    <w:p>
      <w:pPr>
        <w:pStyle w:val="Normal"/>
        <w:tabs>
          <w:tab w:val="clear" w:pos="708"/>
          <w:tab w:val="left" w:pos="57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2025-2026 годах – 1 500 тыс.рублей ежегодно.</w:t>
      </w:r>
    </w:p>
    <w:p>
      <w:pPr>
        <w:pStyle w:val="Normal"/>
        <w:tabs>
          <w:tab w:val="clear" w:pos="708"/>
          <w:tab w:val="left" w:pos="570" w:leader="none"/>
        </w:tabs>
        <w:ind w:firstLine="851"/>
        <w:jc w:val="both"/>
        <w:rPr/>
      </w:pPr>
      <w:r>
        <w:rPr>
          <w:sz w:val="26"/>
          <w:szCs w:val="26"/>
        </w:rPr>
        <w:t>3) за счет средств бюджета муниципального района и межбюджетных субсидий из областного бюджета на условиях софинансирования:</w:t>
      </w:r>
    </w:p>
    <w:p>
      <w:pPr>
        <w:pStyle w:val="Normal"/>
        <w:tabs>
          <w:tab w:val="clear" w:pos="708"/>
          <w:tab w:val="left" w:pos="57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финансовой устойчивости муниципальных образований Калужской области в 2025 году в размере 15 274 тыс.рублей. Данные средства будут направлены на продолжение работ по устройству основания, водоотведения и системы дренажа футбольного поля с искусственным покрытие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о муниципальной программе «Развитие физической культуры и спорта на территории муниципального района «Город Киров и Кировский район» прогнозируется в 2025 году в сумме 84 654 тыс. рублей, в 2026 году -  69 739 тыс.рублей и в 2027 году  - 69 441 тыс. рублей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азвитие образовательных учреждений дополнительного образования детей в сфере культуры и искусства Кировского района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ветственным исполнителем муниципальной программы является Кировская районная администрация (исполнительно – распорядительный орган) муниципального района «Город Киров и Кировский район. Соисполнителями муниципальной программы являются:  Отдел культуры Кировской районной администрации, МКОУДО « Кировская детская школа искусств№1», МКОУДО «Кировская детская школа искусств №2», МКОУДО «Детская школа искусств  №3» 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сновной целью данной программы являетс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оздание условий для совершенствования учебного процесса  в муниципальных образовательных учреждениях дополнительного образования в сфере культуры и искусства Кировского района</w:t>
      </w:r>
      <w:r>
        <w:rPr>
          <w:color w:val="FF0000"/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за счет собственных доходов бюджета муниципального района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 обеспечение деятельности и содержание учреждений дополнительного образования детей  в 2025 году  - 53 427 тыс.рублей, в 2026 году  - 54 913 тыс.рублей, в 2027 году – 57 005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антитеррористической защищенности объектов образования в 2025 году  - 1 375 тыс.рублей, в 2026-2027 годах  - по 1 575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а счет средств бюджета муниципального района и межбюджетных субсидий из областного бюджета на условиях софинансирования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финансовой устойчивости муниципальных образований Калужской области в 2025 году в размере 29 128 тыс.рублей. Данные средства будут направлены на капитальный ремонт  МКУ «Кировская детская школа искусств №2»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развитие муниципальных учреждений дополнительного образования в сфере культуры в 2027 году – 979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государственную поддержку отрасли культуры (приобретение в рамках федерального проекта "Обеспечение качественно нового уровня развития инфраструктуры культуры" музыкальных инструментов, оборудования и материалов для детских школ искусств по видам искусств и профессиональных образовательных организаций, находящихся в ведении органов государственной власти и муниципальных образований Калужской области в сфере культуры) в 2025 году – 12.866 тыс.рублей, в 2027 году – 3 899 тыс.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Развитие образовательных учреждений дополнительного образования детей в сфере культуры и искусства Кировского района» прогнозируется в 2025 году в сумме 96 796 тыс. рублей, в 2026 и 2027 годах  - 56 488 тыс. рублей и 63 458  тыс. рублей соответственно.</w:t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Проведение отдельных мероприятий в части осуществления транспортного обслуживания населения на территории муниципального района «Город Киров и Кировский район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ветственным исполнителем муниципальной программы является отдел экономического развития и инвестиций Кировской районной администр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данной программы является повышение качества и доступности транспортных услуг для населения Кировск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программы предусматриваются средства на выполнение работ, связанных с осуществлением перевозок пассажиров автомобильным транспортом общего пользования по муниципальным пригородным маршрутам регулярного сообщения:  в  2025 году –  17 356 тыс.рублей,  в  2026  году – 19 500 тыс.рублей, в 2027 году – 21 500 тыс.рублей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Комплексная программа профилактики наркомании, безнадзорности и правонарушений в муниципальном районе «Город Киров и Кировский район»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ым исполнителем муниципальной программы является  Кировская районная администрация (исполнительно-распорядительный орган) муниципального района «Город Киров и Кировский район». Соисполнителями муниципальной программы являются:  МО МВД России «Кировский»;  отдел образования Кировской районной администрации;  отдел спорта и туризма Кировской районной администрации;  отдел культуры Кировской районной администрации;  районная антинаркотическая комиссия;  комиссия по делам несовершеннолетних и защите их прав на территории муниципального района «Город Киров и Кировский район»;  ГБУЗ КО «ЦРБ Кировского района»;  ГКУ «Центр занятости населения Кировского района»;  Районная межведомственная комиссия по профилактике правонарушений при Кировской районной администрации;  МКОУ ДО «Дом детского творчества», общеобразовательные учреждения;  МКУ «Центр психолого – педагогической, медицинской и социальной помощи», </w:t>
      </w:r>
      <w:r>
        <w:rPr>
          <w:rFonts w:cs="Times New Roman" w:ascii="Times New Roman" w:hAnsi="Times New Roman"/>
          <w:color w:val="000000"/>
          <w:sz w:val="26"/>
          <w:szCs w:val="26"/>
        </w:rPr>
        <w:t>общеобразовательный организации;  образовательные учреждения муниципального района «Город Киров и Кировский район»;  ГБУ КО «Кировский ЦСПСД «Паруса надежды»;  МКУ «СШ «Лидер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сновной целью данной программы является повышение эффективности системы профилактики наркомании, безнадзорности и правонарушений на территории Кировского района и создание условий для предотвращения и профилактики деструктивных проявлений в поведении несовершеннолетних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мероприятия по профилактике безнадзорности и правонарушений в 2025 году  - 237 тыс.рублей, в 2026 году  - 304 тыс.рублей, в 2027 году – 354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мероприятия по профилактике наркомании в 2025 году  - 84 тыс.рублей, в 2026 году  - 125 тыс.рублей, в 2027 году – 125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профилактику проявлений терроризма и экстремизма в 2025 году  - 21 тыс.рублей, в 2026 году  - 40 тыс.рублей, в 2027 году – 40 тыс.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Комплексная программа профилактики наркомании, безнадзорности и правонарушений в муниципальном районе «Город Киров и Кировский район» прогнозируется в 2025 году  - 342 тыс.рублей, в 2026 году  - 469 тыс.рублей, в 2027 году – 519 тыс.рублей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Освещение деятельности органов местного самоуправления Кировского района Калужской области и выпуск социально значимых программ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ветственным исполнителем муниципальной программы является Кировская районная администрация (исполнительно-распорядительный орган) муниципального района «Город Киров и Кировский район». Соисполнителем муниципальной программы является  муниципальное предприятие «Телепрограмма «Киров – ТВ»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сновной целью данной программы является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еспечение населения Кировского района достоверными сведениями о деятельности муниципальных органов местного самоуправления Кировского района и социально значимой информацией через средства телевещания</w:t>
      </w:r>
      <w:r>
        <w:rPr>
          <w:color w:val="FF0000"/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рамках реализации программы предусматриваются средства н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беспечение деятельности МКУ «Телепрограмма «Киров – ТВ» прогнозируется в 2025 году в размере 5 962 тыс. рублей, в 2026 году -  6 023 тыс.рублей и в 2027 году  - 6 069 тыс. 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деятельности учреждений телевидения за счет доходов, полученных от оказания платных услуг, добровольных пожертвований и прочих безвозмездных поступлений прогнозируется в 2025 году в сумме 330 тыс. рублей, в 2026 году -  340 тыс.рублей и в 2027 году  - 350 тыс. рубле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о муниципальной программе «Освещение деятельности органов местного самоуправления Кировского района Калужской области и выпуск социально значимых программ» прогнозируется в 2025 году в сумме 6 292 тыс. рублей, в 2026 и 2027 годах  - 6 363 тыс. рублей и 6 419  тыс. 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азвитие и поддержка издателей печатных средств массовой информации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м исполнителем муниципальной программы является Кировская районная администрация (исполнительно-распорядительный орган) муниципального района «Город Киров и Кировский район». Соисполнителями муниципальной программы являются  издатели печатных средств массовой информаци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целью данной программы является сохранение и развитие печатных средств массовой информ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рамках реализации программы предусматриваются бюджетные ассигнования н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еятельности муниципального казенного учреждения «Редакция газеты «Знамя труда» в 2025 году  - 4 516 тыс. рублей, в 2026 году  - 3 916  тыс.рублей, в 2027 году – 3 943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беспечение деятельности муниципального казенного учреждения «Редакция газеты «Знамя труда» за счет доходов, полученных от оказания платных услуг, добровольных пожертвований и прочих безвозмездных поступлений на 2025 год – 1 175 тыс.рублей, на 2026 год – 1 160 тыс.рублей, на 2027 год – 1 145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предоставление субсидий на возмещение затрат, связанных с производством, выпуском и распространением периодических изданий (газет) в 2025 -2027 годах – по 1 200 тыс.рублей ежегодно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Развитие и поддержка издателей печатных средств массовой информации» прогнозируется в 2025 году в сумме 6 891 тыс. рублей, в 2026 и 2027 годах  -  6 276 тыс. рублей и 6 288 тыс. 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ая программа «Патриотическое воспитание граждан  муниципального района «Город Киров и Кировский район»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м исполнителем муниципальной программы является </w:t>
      </w:r>
      <w:r>
        <w:rPr>
          <w:rFonts w:cs="Times New Roman" w:ascii="Times New Roman" w:hAnsi="Times New Roman"/>
          <w:iCs/>
          <w:sz w:val="26"/>
          <w:szCs w:val="26"/>
        </w:rPr>
        <w:t>Отдел образования Кировской районной администрации</w:t>
      </w:r>
      <w:r>
        <w:rPr>
          <w:rFonts w:cs="Times New Roman" w:ascii="Times New Roman" w:hAnsi="Times New Roman"/>
          <w:sz w:val="26"/>
          <w:szCs w:val="26"/>
        </w:rPr>
        <w:t xml:space="preserve">. Соисполнителями муниципальной программы являются:  </w:t>
      </w:r>
      <w:r>
        <w:rPr>
          <w:rFonts w:cs="Times New Roman" w:ascii="Times New Roman" w:hAnsi="Times New Roman"/>
          <w:iCs/>
          <w:sz w:val="26"/>
          <w:szCs w:val="26"/>
        </w:rPr>
        <w:t>общеобразовательные организации, дошкольные образовательные организации,  образовательные организации дополнительного образования детей,  отдел культуры Кировской районной администрации и учреждения культуры,   отдел спорта и туризма Кировской районной администрации,   отдел социальной защиты населения, совет ветеран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сновными целями муниципальной программы «Патриотическое воспитание граждан  муниципального района «Город Киров и Кировский район» являютс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-  </w:t>
      </w:r>
      <w:r>
        <w:rPr>
          <w:iCs/>
          <w:sz w:val="26"/>
          <w:szCs w:val="26"/>
        </w:rPr>
        <w:t>создание условий для развития патриотического воспитания граждан Кировского района, обеспечение соответствия его содержания новым историческим реалиям;</w:t>
      </w:r>
    </w:p>
    <w:p>
      <w:pPr>
        <w:pStyle w:val="Normal"/>
        <w:ind w:firstLine="851"/>
        <w:jc w:val="both"/>
        <w:rPr/>
      </w:pPr>
      <w:r>
        <w:rPr>
          <w:iCs/>
          <w:sz w:val="26"/>
          <w:szCs w:val="26"/>
        </w:rPr>
        <w:t>- воспитание гармонично развитой и социально ответственной личности на основе духовно-нравственных ценностей, исторических и национально-культурных традиций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рганизацию и проведение мероприятий, способствующих повышению уровня гражданско-патриотического воспитания подрастающего поколения и молодежи в 2025 году  - 400 тыс.рублей, в 2026 году  - 400 тыс.рублей, в 2027 году – 400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подготовку изданий, направленных на военно-патриотическое воспитание молодежи в 2025-2027 годах  – по 6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развитие системы спортивно-патриотического, военно-патриотического воспитание граждан, формирование у молодежи положительной мотивации к прохождению военной службы в 2025 году  - 60 тыс.рублей, в 2026 году  - 70 тыс.рублей, в 2027 году – 70 тыс.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Патриотическое воспитание граждан  муниципального района «Город Киров и Кировский район» прогнозируется в 2025 году в размере 520 тыс. рублей, в 2026 и 2027 годах  -  530  тыс. рублей и 530 тыс. 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Муниципальная программа «Развитие сети автомобильных дорог и повышение безопасности дорожного движения на территории муниципального района «Город Киров и Кировский район»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тветственным исполнителем муниципальной программы является отдел по муниципальному хозяйству Кировской районной администр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Целями муниципальной программы «Развитие сети автомобильных дорог и повышение безопасности дорожного движения на территории муниципального района «Город Киров и Кировский район» являются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скорение товародвижения и снижение транспортных издержек в экономике Кировского района Калужской области;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повышение комплексной безопасности и устойчивости транспортной системы Кировского района Калужской област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 на содержание автомобильных дорог общего пользования местного значения и искусственных дорожных сооружений  в 2025 году в размере 6 400 тыс.рублей, в 2026 и 2027 годах  - 6 600 тыс. рублей и 7 464 тыс.рублей соответствен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разработку проекта организации дорожного движения (ПОДД) на автомобильных дорогах, являющихся собственностью МР "Город Киров и Кировский район" в 2025 году в размере 579 тыс.рублей, в 2026 и 2027 годах  - 663 тыс. рублей и 600тыс.рублей соответственн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на реализацию вышеуказанной программы годах прогнозируется в 2025 году в размере 6 979 тыс.рублей, в 2026 году – 7 263 тыс.рублей, в 2027 году – 8 064 тыс.рублей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ая программа «Развитие сельского хозяйства и рынков сельскохозяйственной продукции в Кировском районе Калужской области»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м исполнителем муниципальной программы является Кировская районная администрация: отдел аграрной политики,  отдел благоустройства и управления жилищным фондом и отдел капитального строительства. Соисполнителями муниципальной программы являются:  отдел организационно – контрольной, архивной работы и взаимодействия с поселениями,  отдел благоустройства и управления жилищным фондом и  отдел капитального строительства Кировской районной администр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Целями данной программы являются:</w:t>
      </w:r>
    </w:p>
    <w:p>
      <w:pPr>
        <w:pStyle w:val="21"/>
        <w:tabs>
          <w:tab w:val="clear" w:pos="708"/>
          <w:tab w:val="left" w:pos="417" w:leader="none"/>
        </w:tabs>
        <w:spacing w:lineRule="auto" w:line="240" w:before="0" w:after="0"/>
        <w:ind w:left="0" w:right="-5" w:firstLine="851"/>
        <w:jc w:val="both"/>
        <w:rPr/>
      </w:pPr>
      <w:r>
        <w:rPr>
          <w:sz w:val="26"/>
          <w:szCs w:val="26"/>
        </w:rPr>
        <w:t>- создание благоприятных условий для инвестиционной привлекательности,  инновационного развития и модернизации агропромышленного комплекса  в Кировском районе  Калужской области.</w:t>
      </w:r>
    </w:p>
    <w:p>
      <w:pPr>
        <w:pStyle w:val="21"/>
        <w:tabs>
          <w:tab w:val="clear" w:pos="708"/>
          <w:tab w:val="left" w:pos="417" w:leader="none"/>
        </w:tabs>
        <w:spacing w:lineRule="auto" w:line="240" w:before="0" w:after="0"/>
        <w:ind w:left="0" w:right="-5" w:firstLine="851"/>
        <w:jc w:val="both"/>
        <w:rPr/>
      </w:pPr>
      <w:r>
        <w:rPr>
          <w:sz w:val="26"/>
          <w:szCs w:val="26"/>
        </w:rPr>
        <w:t xml:space="preserve">-  повышение эффективности использования производственных ресурсов.   </w:t>
      </w:r>
    </w:p>
    <w:p>
      <w:pPr>
        <w:pStyle w:val="21"/>
        <w:tabs>
          <w:tab w:val="clear" w:pos="708"/>
          <w:tab w:val="left" w:pos="417" w:leader="none"/>
        </w:tabs>
        <w:spacing w:lineRule="auto" w:line="240" w:before="0" w:after="0"/>
        <w:ind w:left="0" w:right="-5" w:firstLine="851"/>
        <w:jc w:val="both"/>
        <w:rPr/>
      </w:pPr>
      <w:r>
        <w:rPr>
          <w:sz w:val="26"/>
          <w:szCs w:val="26"/>
        </w:rPr>
        <w:t>-  создание условий для развития сельских территорий, привлекательности сельскохозяйственной отраслей  и жизнедеятельности на селе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 предупреждение и ликвидация болезней животных, защита населения от болезней, общих для человека и животных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за счет собственных доходов бюджета муниципального район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проведение мероприятий, связанных со стимулированием привлекательности отрасли сельского хозяйства и проживания в сельской местности в 2025-2027 годах - по 5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 за счет целевых субвенций из областного бюджет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рганизацию мероприятий при осуществлении деятельности по обращению с животными без владельцев в 2025-2027 годах в размере 1 2 173 тыс.рублей ежегодно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Развитие сельского хозяйства и рынков сельскохозяйственной продукции в Кировском районе Калужской области» прогнозируется в 2025-2027 годах в размере  по 2 223 тыс. рублей ежегодн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Энергосбережение и повышение энергетической эффективности в муниципальном районе «Город Киров и Кировский район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ветственным исполнителем муниципальной программы является отдел по муниципальному хозяйству Кировской районной администрации. Соисполнителем муниципальной программы является  отдел капитального строительства Кировской районной администр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сновной целью данной программы являетс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беспечение потребностей муниципального района «Город Киров и Кировский район» в качественном, надежном и экологически допустимом энергоснабжении при целесообразно минимальном потреблении энергоресурсов</w:t>
      </w:r>
      <w:r>
        <w:rPr>
          <w:color w:val="FF0000"/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целях реализации вышеуказанной программы планируется направить бюджетные ассигнов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за счет собственных доходов бюджета муниципальн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предоставление субсидий муниципальным унитарным предприятиям, в уставном капитале которых суммарная доля участия муниципального района "Город Киров и Кировский район" составляет 100 процентов, на финансовое обеспечение затрат связанных с уставной деятельностью в сфере жилищно-коммунального хозяйства в 2025-2027 годах  -по 50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) за счет средств бюджета муниципального района и межбюджетных субсидий из областного бюджета на условиях софинансирова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мероприятий по строительству, техническому перевооружению, модернизации, реконструкции и ремонту отопительных котельных с применением энергосберегающих оборудования и технологий; реконструкции, теплоизоляции и ремонту тепловых сетей и сетей горячего водоснабжения с применением современных технологий и материалов; организации систем индивидуального поквартирного теплоснабжения; внедрению энергосберегающих технологий и закупке оборудования в сфере жилищно-коммунального хозяйства  в 2025-2027 годах в размере 28 118 тыс.рублей ежегодн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о муниципальной программе «Энергосбережение и повышение энергетической эффективности в муниципальном районе «Город Киров и Кировский район» в  2025-2027  годах   - по 28 618 тыс.рублей ежегод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азвитие туризма на территории муниципального района «Город Киров и Кировский район»</w:t>
      </w:r>
    </w:p>
    <w:p>
      <w:pPr>
        <w:pStyle w:val="Normal"/>
        <w:shd w:fill="FFFFFF" w:val="clear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>Ответственным исполнителем муниципальной программы является отдел спорта и туризма администрации муниципального района «Город Киров и Кировский район». Соисполнителями муниципальной программы являются:  отдел образования,  отдел экономического развития и инвестиций  и  отдел культуры Кировской районной администр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данной программы является увеличение туристского потока в Кировском районе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рамках реализации данной программы предусматриваются бюджетные ассигнования на развитие приоритетных направлений туризма в Кировском районе в 2025 году - 270 тыс.рублей, в 2026 году – 300 тыс.рублей, в 2027 году – 310 тыс.рублей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Муниципальная поддержка и развитие малого и среднего предпринимательства на территории муниципального района «Город Киров и Кировский район»</w:t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>Ответственным исполнителем муниципальной программы является Кировская районная администрация - Отдел экономического развития и инвестици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сновной целью данной программы является муниципальная поддержка субъектов малого и среднего предпринимательства на территории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программы предусматриваются бюджетные ассигнования  за счет средств бюджета муниципального района и межбюджетных субсидий из областного бюджета на условиях софинансирования на предоставление субсидий субъектам малого и среднего предпринимательства на компенсацию затрат, связанных с приобретением оборудования в 2024 году в размере 1 731 тыс.рублей, в 2026-2027 годах в размере  1 839 тыс.рублей и 1 889 тыс.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Муниципальная программа «Развитие молодежных и добровольческих инициатив в муниципальном районе «Город Киров и Кировский район»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тветственным исполнителем муниципальной программы является отдел образования Кировской районной администрации. Соисполнителями муниципальной программы являются:  молодежный совет при Районной Думе муниципального района «Город Киров и Кировский район»,  МКОУДО «Дом детского творчества»,  общеобразовательные учреждения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Целью муниципальной программы «Молодежь Кировского района» является создание условий для всестороннего развития молодежи Кировск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 по следующим направлениям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развитие и пропаганда молодежного волонтерского движения в 2025 году в размере 25 тыс.рублей,  в 2026 - 2027годах – по 3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вовлечение молодежи в социальную практику в 2025 -2027 годах – по 50 тыс.рублей ежегодно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программе «Развитие молодежных и добровольческих инициатив в муниципальном районе «Город Киров и Кировский район» прогнозируется в 2025 году в размер 75 тыс.рублей, в 2026 - 2027 годах – по 80 тыс.рублей ежегодн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Комплексное развитие сельских территорий муниципального района «Город Киров и Кировский район»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тветственным исполнителем муниципальной программы является Кировская районная администрация – Отдел аграрной политики. Соисполнителями муниципальной программы являются:  отдел благоустройства и управления жилищным фондом и   отдел организационно - контрольной, архивной работы и взаимодействия с поселениями Кировской районной администрации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Целью муниципальной программы «Комплексное развитие сельских территорий муниципального района «Город Киров и Кировский район» является создание условий для повышения качества жизни сельского насел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 по следующим направлениям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создание условий для обеспечения доступным и комфортным жильем сельского населения в 2025-2027 годах – по 350 тыс.рублей ежегодно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программе «Развитие молодежных и добровольческих инициатив в муниципальном районе «Город Киров и Кировский район» в 2025-2027 годах прогнозируется по 350 тыс.рублей ежегод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Управление имущественным комплексом и объектами земельных отношений, реализация мероприятий в области градостроительной деятельности на территории муниципального района «Город Киров и Кировский район»</w:t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>Ответственными исполнителями муниципальной программы являются: отдел имущественных отношений, отдел земельных отношений, отдел архитектуры и градостроительства Кировской районной администрации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Целями муниципальной программы «Управление имущественным комплексом и объектами земельных отношений, реализация мероприятий в области градостроительной деятельности на территории муниципального района «Город Киров и Кировский район» являютс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- повышение эффективности использования, управления и распоряжения муниципальным имуществом и объектами земельных отношений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содействие устойчивому развитию территорий муниципального района "Город Киров и Кировский район"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 по следующим направлениям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) за счет собственных доходов бюджета муниципального район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ценку имущества для получения доходов от реализации и использования в 2025-2027 годах – по 80 тыс.рублей,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проведение технической инвентаризации и кадастровых работ в отношении муниципального и бесхозяйного имущества в 2025-2027 годах в размере 10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проведение кадастровых работ и оценку земельных участков в 2025-2027 годах в размере 20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разработку и корректировку градостроительной документации в 2024 году - 370 тыс.рублей, в 2026 - 2027 годах – по 50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разработку землеустроительной документации по описанию границ населенных пунктов и территориальных зон муниципального района «Город Киров и Кировский район» в 2025 году в размере 300 тыс.рубле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) за счет средств бюджета муниципального района и межбюджетных субсидий из областного бюджета на условиях софинансирова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разработку или внесение изменений в документы территориального планирования и градостроительного зонирования, разработка документации по планировке территории в 2026 году в размере 4 403 тыс.рублей, в 2027 году в размере 2 848 тыс.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редусмотренных на реализацию программы «Управление имущественным комплексом и объектами земельных отношений, реализация мероприятий в области градостроительной деятельности на территории муниципального района «Город Киров и Кировский район» составляет в 2025 году 1 050 тыс.рублей, в 2026 и 2027 годах  - 5 283  тыс. рублей и 3 728 тыс.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еализация мероприятий по обеспечению гарантий избирательных прав граждан и повышению правовой культуры участников избирательного процесса в муниципальном районе «Город Киров и Кировский район»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тветственным исполнителем муниципальной программы является заместитель главы администрации по управлению делами Кировской районной администрации. Соисполнителем муниципальной программы является председатель территориальной избирательной комиссии Кировского район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сновной целью муниципальной программы «Реализация мероприятий по обеспечению гарантий избирательных прав граждан и повышению правовой культуры участников избирательного процесса в муниципальном районе «Город Киров и Кировский район» является Формирование и улучшение условий для обеспечения соблюдения и защиты избирательных прав и право на участие в выборах, референдумах граждан РФ на территории Кировск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повышение заинтересованности участия в выборах населения Кировского района и особенно впервые голосующих граждан – 140 тыс.рублей в 2025 году и 150 тыс.рублей в 2026 году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материально-техническое оснащение, обеспечение безопасности и приведение в нормативное состояние помещений для проведения выборов и прилегающих территорий в 2026-2026 годах – по 50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информационное и культурное сопровождение выборов в 2025 году  в размере 150 тыс.рублей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редусмотренных на реализацию программы «Реализация мероприятий по обеспечению гарантий избирательных прав граждан и повышению правовой культуры участников избирательного процесса в муниципальном районе «Город Киров и Кировский район» составляет в 2025 году – 790 тыс.рублей, в 2026 году – 650 тыс.рублей.</w:t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Совершенствование системы управления общественными финансами Кировского район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м исполнителем муниципальной программы является Отдел финансов Кировской районной администр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сновной целью данной программы является повышение качества управления муниципальными финансам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 по следующим направлениям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) за счет собственных доходов бюджета муниципального район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финансовое обеспечение расходных обязательств муниципальных образований Кировского района в 2025 году в размере 20 625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деятельности отдела финансов Кировской районной администрации в 2025 году – 9 822 тыс.рублей, в 2026 году – 9 788 тыс.рублей, в 2027 году – 9 805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бслуживание муниципального долга в 2025-2026 годах – по 20 тыс.рублей ежегодно в 2027 году – 19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) за счет целевых межбюджетных трансфертов из бюджетов сельских поселений Кировского район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составление проектов бюджетов сельских поселений и организации исполнения бюджетов сельских поселений в 2025 году – 709 тыс.рублей, в 2026 году – 710 тыс.рублей, в 2027 году – 711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) за счет целевых субвенций из областного бюджет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исполнение полномочий по расчету и предоставлению дотаций на выравнивание бюджетной обеспеченности бюджетам поселений за счет средств областного бюджета в 2025-2027 годах – по 61 886 тыс.рублей ежегодн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о программе «Совершенствование системы управления общественными финансами Кировского района» прогнозируется в 2025 году в сумме 93 062  тыс. рублей, в 2026 и 2027 годах 72 404  тыс. рублей  и   72 421 тыс. 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азвитие муниципальной службы и подготовка кадров для бюджетной сферы Кировского района»</w:t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>Ответственным исполнителем муниципальной программы является Кировская районная администрация - заместитель Главы – администрации по  управлению делами. Соисполнителями муниципальной программы являются: отдел бухгалтерского учета, отдел финансов и  отдел по противодействию коррупции и кадровой работе Кировской районной администр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ыми целями данной программы являютс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высококвалифицированного кадрового состава муниципальной службы Кировского район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ешение проблемы дефицита кадров бюджетной сферы Кировск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 по следующим направлениям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) за счет собственных доходов бюджета муниципального район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рганизацию обучения, переподготовки и повышения квалификации муниципальных служащих, депутатов представительных органов власти в 2025-2027 годах – по 15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выплату ежемесячной социальной выплаты к пенсии лицам, замещавшим муниципальные должности муниципальной службы органов местного самоуправления  в 2025-2027 годах – по 3 048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реализацию прочих мероприятий органов местного самоуправления в 2025 году – 16 925 тыс.рублей, в 2026 году – 3 134 тыс.рублей, в 2027 году – 3 187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содержание имущества казны в 2025 году – 2 100 тыс.рублей, в 2026 году – 2 184 тыс.рублей, в 2027 году – 2 271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 на денежное содержание  главы  Кировской  районной  администрации в 2025-2027 годах – по 2 134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  обеспечение  деятельности  Кировской  районной  администрации  в 2025 году – 106 375 тыс.рублей, в 2026 году – 104 013 тыс.рублей, в 2027 году – 104 677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формирование резервного фонда  в 2025-2027 годах – по 50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антитеррористической защищенности объектов в 2025 году в размере 400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) за счет целевых субвенций из областного бюджет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существление государственных полномочий по созданию административных комиссий в муниципальных районах и городских округах Калужской области в 2025-2027 годах – по 96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формирование и содержание архивных фондов в 2025-2027 годах – по 1 211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существление переданных полномочий Российской Федерации по государственной регистрации актов гражданского состояния в 2025 году – 1 728 тыс.рублей, в 2026 году – 1 821 тыс.рублей, в 2027 году – 1 888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о программе «Развитие муниципальной службы и подготовка кадров для бюджетной сферы Кировского района» прогнозируется в 2025 году в сумме 134 666 тыс. рублей, в 2026 и 2027 годах 118 290  тыс. рублей  и 119 161 тыс. 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Отдельные вопросы благоустройства в сельских поселениях Кировского района»</w:t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>Ответственным исполнителем муниципальной программы является Кировская районная администрация муниципального района «Город Киров и Кировский район» - отдел организационно-контрольной, архивной работы и взаимодействия с поселениями, отдел благоустройства и управления жилищным фондом администр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ыми целями данной муниципальной программы являютс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улучшение экологической ситуации в поселениях муниципального района «Город Киров и Кировский район» путем организации системы сбора и вывоза отходов;</w:t>
      </w:r>
    </w:p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держание мест захоронения на территории сельских поселений,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улучшить условия функционирования фельдшерско-акушерских пунктов на территории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 по следующим направлениям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) за счет собственных доходов бюджета муниципального район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участие в организации деятельности по сбору ТКО в 2025 – 2027 годах –  по 1 25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ликвидацию мест несанкционированного размещения отходов в 2025 – 2027 годах –  по 6 848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 содержание мест захоронения  в 2025 году – 900 тыс.рублей, в 2026 году – 850 тыс.рублей, в 2027 году – 850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установку новых модульных зданий ФАП в 2025 году в размере 1 200 тыс.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программе «Отдельные вопросы благоустройства в сельских поселениях Кировского района» прогнозируется в 2025 году в размере 10 198  тыс.рублей, в 2026 и 2027 годах  в размере 8 948   тыс. рублей и 8 959 тыс.рублей соответственно.</w:t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Комплексное развитие сельских поселений Кировского района»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м исполнителем муниципальной программы является отдел по муниципальному хозяйству Кировской районной администрации. Соисполнителем муниципальной программы является отдел капитального строительства Кировской районной администр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ыми целями данной муниципальной программы являютс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в границах поселений электро-, тепло-, газо-  и водоснабжения, водоотведения,  снабжение населения топливом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 дорожная деятельность в отношении автомобильных дорог местного значения в границах населенных пунктов поселени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 по следующим направлениям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водоснабжение в 2025 году – 1 008 тыс.рублей, в 2026 году – 1 016 тыс.рублей, в 2027 году – 1 025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 водоотведение в 2025 году – 3 058 тыс.рублей, в 2026 году – 3 060 тыс.рублей, в 2027 году – 3 063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газоснабжение в 2025- 2027 годах – по 1 00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- на совершенствование и развитие сети автомобильных дорог в 2025- 2027 годах – по 3 500 тыс.рублей ежегодно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рамках реализации указанной муниципальной программы предусматриваются средства на перечисление сельским поселениям  межбюджетных трансфертов, передаваемых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о передачи части полномочий по решению ряда вопросов местного значения района сельским поселения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программе «Комплексное развитие сельских поселений Кировского района» прогнозируется в 2025 году в сумме 8 566 тыс. рублей, в 2026 и 2027 годах 8 576  тыс. рублей  и 8 588 тыс. 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ПРОГРАММНЫЕ РАСХОДЫ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рамках непрограммных расходов предусмотрены бюджетные ассигнов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) за счет собственных доходов бюджета муниципального район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деятельности контрольно-счетной комиссии муниципального района в 2025 году – 2 866 тыс.рублей, в 2026 году – 2 876 тыс.рублей, в 2027 году – 2 887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стимулирующих выплат за привлечение кандидатов на военную службу по контракту в 2025 - 2027 годах пот 1 232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) за счет целевых субвенций из областного бюджет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2025 году – 1 тыс.рублей, в 2026 году – 64 тыс.рублей, в 2027 году – 1 тыс.рублей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.</w:t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10:00Z</dcterms:created>
  <dc:creator>kazna</dc:creator>
  <dc:description/>
  <cp:keywords/>
  <dc:language>en-US</dc:language>
  <cp:lastModifiedBy>Admin</cp:lastModifiedBy>
  <cp:lastPrinted>2021-11-25T15:14:00Z</cp:lastPrinted>
  <dcterms:modified xsi:type="dcterms:W3CDTF">2024-11-21T09:07:00Z</dcterms:modified>
  <cp:revision>240</cp:revision>
  <dc:subject/>
  <dc:title>Пояснительная записка</dc:title>
</cp:coreProperties>
</file>