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кументов и материалов, предоставляемых одновременно с проектом решения Городской Думы «О бюджете муниципального образования «Городское поселение «Город Киров» на 2025 год и на плановый период 2026 и 2027 годов»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ные направления бюджетной и налоговой политики городского поселения «Город Киров» на 2025 год и на плановый период 2026 и 2027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варительные итоги социально-экономического развития городского поселения «Город Кир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гноз социально-экономического развития городского поселения «Город Киров» на 2025 год и на плановый период 2026 и 2027 г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яснительная записка к проекту бюджета муниципального образования «Городское поселение «Город Киров» на 2025 год и на плановый период 2026 и 2027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ка ожидаемого исполнения бюджета муниципального образования «Городское поселение «Город Киров» за 2024 год в разрезе доходных источников и функциональной классификации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Расчет верхнего предела муниципального дол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я о распределении прогнозируемой суммы доходов бюджета муниципального образования «Городское поселение «Город Киров» по видам доходов на 2025 год и на плановый период 2026 и 2027 годов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8. Паспорта муниципальных програм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Реестр источников доходов бюджета муниципального образования «Городское поселение «Город Киров» на 2025 год и на плановый период 2026 и 2027 годов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ИНФИН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12:00Z</dcterms:created>
  <dc:creator>Гукова</dc:creator>
  <dc:description/>
  <cp:keywords/>
  <dc:language>en-US</dc:language>
  <cp:lastModifiedBy>Пользователь</cp:lastModifiedBy>
  <cp:lastPrinted>2016-11-18T08:21:00Z</cp:lastPrinted>
  <dcterms:modified xsi:type="dcterms:W3CDTF">2024-10-18T09:04:00Z</dcterms:modified>
  <cp:revision>89</cp:revision>
  <dc:subject/>
  <dc:title> </dc:title>
</cp:coreProperties>
</file>