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rPr/>
      </w:pPr>
      <w:r>
        <w:rPr/>
        <w:t xml:space="preserve">                                                </w:t>
      </w:r>
      <w:r>
        <w:rPr/>
        <w:t>Г О Р О Д С К А Я      Д У М А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городского поселения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_____________                                                                                                               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бюджете муниципального образования «Городское поселение «Город Киров» на 2025 год и на плановый период 2026 и 2027 годов»</w:t>
            </w:r>
          </w:p>
        </w:tc>
        <w:tc>
          <w:tcPr>
            <w:tcW w:w="4913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и статьи 9 Бюджет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на основании статей 5, 43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ва муниципального образования «Городское поселение «Город Киров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родская  Дума решила: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Утвердить основные характеристики бюджета муниципального образования «Городское поселение  «Город Киров»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образования «Городское поселение  «Город Киров» в сумме 205 012 561 рубль, в том числе объем безвозмездных поступлений в сумме 49 885 761 рубл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бюджета муниципального образования «Городское поселение  «Город Киров» в сумме 207 384 561 рубл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 в сумме 7 905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образования «Городское поселение  «Город Киров» на 1 января 2026 года в сумме 12 800 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бюджета муниципального образования «Городское поселение «Город Киров» в сумме 2 372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Утвердить основные характеристики бюджета муниципального образования «Городское поселение  «Город Киров»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образования «Городское поселение  «Город Киров» на 2026 год в сумме 180 429 648,65 рублей, в том числе объем безвозмездных поступлений в сумме  15 157 648,65 рублей и на 2027 год в сумме 196 876 067,11 рублей, в том числе объем безвозмездных поступлений в сумме 14 794 067,11 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ий объем расходов бюджета муниципального образования «Городское поселение  «Город Киров» на 2026 год в сумме 175 429 648,65  рублей, в том числе условно утверждаемые расходы в сумме 4 158 000 рублей и на 2027 год в сумме 191 876 067,11 рублей, в том числе условно утверждаемые расходы в сумме 9 157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на 2026 год  в  сумме 8 123 000 рублей и  на  2027  год в сумме 8 722 000 рублей;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образования «Городское поселение  «Город Киров» на 1 января 2027 года в сумме 7 800 000 рублей, в том числе верхний предел долга по муниципальным гарантиям в сумме 0 рублей и на</w:t>
      </w:r>
      <w:r>
        <w:rPr>
          <w:color w:val="FF0000"/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1 января 2028 года в сумме 2 800 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фицит бюджета муниципального образования «Городское поселение «Город Киров» на 2026 год в сумме 5 000 000 рублей, </w:t>
      </w:r>
      <w:bookmarkStart w:id="0" w:name="_Hlk181862694"/>
      <w:r>
        <w:rPr>
          <w:sz w:val="26"/>
          <w:szCs w:val="26"/>
          <w:lang w:val="ru-RU"/>
        </w:rPr>
        <w:t>профицит</w:t>
      </w:r>
      <w:bookmarkEnd w:id="0"/>
      <w:r>
        <w:rPr>
          <w:sz w:val="26"/>
          <w:szCs w:val="26"/>
          <w:lang w:val="ru-RU"/>
        </w:rPr>
        <w:t xml:space="preserve"> бюджета муниципального образования «Городское поселение «Город Киров» на 2027 год в сумме 5 000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3. Утвердить нормативы распределения доходов в бюджет муниципального образования «Городское поселение  «Город Киров» на 2025 год и плановый период 2026-2027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. Утвердить межбюджетные трансферты, предоставляемые из других бюджетов бюджетной системы Российской Федерации в бюджет муниципального образования                                                                                                       «Городское поселение «Город Кир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-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Утвердить ведомственную структуру расходов бюджета муниципального образования «Городское поселение  «Город Кир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 -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. Утвердить в составе ведомственной структуры расходов бюджета муниципального образования «Городское поселение «Город Киров»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образования «Городское поселение «Город Киров» на 2025 год  и на плановый период 2026 и 2027 годов согласно приложениям  №№ 4 и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7. Утвердить распределение бюджетных ассигнований бюджета муниципального образования «Городское поселение «Город Киров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25 год -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8. Утвердить распределение бюджетных ассигнований бюджета муниципального образования «Городское поселение «Город Киров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9. Утвердить распределение бюджетных ассигнований бюджета муниципального образования «Городское поселение  «Город Киров»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0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 предоставляются в случаях, если расходы на их предоставление предусмотрены в ведомственной структуре расходов городского бюджета 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город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Бюджетные ассигнования на предоставление субсидий, указанных в пунктах 6 - 8.1 статьи 78, в пункте 4 статьи 78.1 Бюджетного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декса Российской Федерации, предусматриваются в ведомственной структуре расходов городского бюджета 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город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1. Установить, что в 2025 году отдел финансов Кировской районной администрации осуществляет казначейское сопровождение средств в следующих случа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 000 000 рублей и боле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городского поселения «Город Киров»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000 рублей и боле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 000 рублей и боле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 000 000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 000 000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2. Утвердить источники финансирования дефицита бюджета муниципального образования «Городское поселение  «Город Кир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3. Утвердить перечень статей и видов источников финансирования дефицита бюджета муниципального образования «Городское поселение  «Город Киров» на 2025 год  и на плановый период 2026 и 2027 годов согласно приложениям №№ 12 и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4. Утвердить программу муниципальных внутренних заимствований бюджета муниципального образования «Городское поселение  «Город Киров» на 2025 год и на плановый период 2026 и 2027 годов  согласно приложению № 14 к настоящему Решению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отдела финансов Кировской районной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образования «Городское поселение  «Город Киров» (далее – бюджета городского поселения)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в части изменения межбюджетных трансфертов в случае нарушения органом местного самоуправления Кировского района условий предоставления межбюджетных трансфертов,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случае принятия муниципальных программ и (или) внесения изменений в действующие программы, предусматривающие выделение средств из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случае необходимости уточнения кодов бюджетной классификации расходов бюджета городского поселения в текущем финансовом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городского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, между разделами, подразделами, целевыми статьями (муниципальными программами и непрограммными направлениями деятельности), группам и подгруппам видов расходов классификации расходов бюдже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 бюджетным инвестициям в объекты капитального строительства муниципальной собственности на основании принятых нормативных правовых актов Кировского района или решений главного распорядителя средств бюджета городского поселения о подготовке и реализации бюджетных инвести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по главным распорядителям средств бюджета городского поселения на финансирование не 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684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перераспределения бюджетных ассигнований Дорожного фонда по кодам классификации расходов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684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Дорожного фон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средств, поступающих в бюджет муниципального образования «Городское поселение «Город Киров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-значимые мероприятия и целевых спонсорских средств, а также от муниципальных образований Калужской области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по кодам классификации расходов бюджета город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бюджету муниципального образования «Городское поселение  «Город Киров» из областного и районного  бюджетов, в том числе путем введения новых кодов классификации расходов бюджета городского поселения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 между видами источников финансирования дефицита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лучае изменения типа и организационно-правовой формы муниципальных учреждений, подведомственных органам исполнительной власти Кировского района;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случае изменения состава (структуры) или полномочий (функций) главных распорядителей средств бюджета городского поселения (подведомственных им учреждени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на сумму средств, получаемых из областного и районного бюджетов на финансирование целевых расходов и не учтенных в настоящем решен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  <w:lang w:val="ru-RU"/>
        </w:rPr>
        <w:t>16. Установить, что отдел финансов Кировской районной администрации вправе осуществлять финансирование из бюджета городского поселения в пределах общего остатка средств на едином счете бюджета городского поселения вне зависимости от поступления из областного и районного бюджетов целевых средств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 Установить с 1 января 2025 года уровень индексации окладов работников муниципальных учреждений городского поселения «Город Киров», сложившихся на 1 января 2025 года, в размере 4,5 проц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8. Ежеквартально рассматривать исполнение бюджета городского поселения на заседании Городской Ду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9. Настоящее решение вступает в силу с 1 января  2025  года и подлежит официальному опубликова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а                                                                                                           В.Г. Майоров</w:t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  <w:t xml:space="preserve"> </w:t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color w:val="FF0000"/>
          <w:sz w:val="9"/>
          <w:szCs w:val="9"/>
          <w:lang w:val="ru-RU"/>
        </w:rPr>
      </w:pPr>
      <w:r>
        <w:rPr>
          <w:color w:val="FF0000"/>
          <w:sz w:val="9"/>
          <w:szCs w:val="9"/>
          <w:lang w:val="ru-RU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54:00Z</dcterms:created>
  <dc:creator>1</dc:creator>
  <dc:description/>
  <cp:keywords/>
  <dc:language>en-US</dc:language>
  <cp:lastModifiedBy>KAB28</cp:lastModifiedBy>
  <cp:lastPrinted>2021-11-15T08:17:00Z</cp:lastPrinted>
  <dcterms:modified xsi:type="dcterms:W3CDTF">2024-11-19T09:10:00Z</dcterms:modified>
  <cp:revision>139</cp:revision>
  <dc:subject/>
  <dc:title>Модельный муниципальный правовой акт о бюджете муниципального образования на очередной финансовый год</dc:title>
</cp:coreProperties>
</file>