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 социально-экономического развития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поселения «Город Киров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color w:val="000000"/>
          <w:sz w:val="26"/>
          <w:szCs w:val="26"/>
        </w:rPr>
        <w:t>2025 год и плановый период 2026 и 2027 годов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</w:rPr>
        <w:t>Основные параметры прогноза социально-экономического развития городского поселения «Город Киров» на 2025 год и плановый период 2026-2027 годов разработаны на основе анализа складывающейся социально-экономической ситуации в секторах экономики, прогнозных оценок предприятий поселения, предполагаемого осуществления инвестиционных проектов на территории поселения.</w:t>
      </w:r>
    </w:p>
    <w:p>
      <w:pPr>
        <w:pStyle w:val="TextBody"/>
        <w:tabs>
          <w:tab w:val="clear" w:pos="708"/>
          <w:tab w:val="left" w:pos="284" w:leader="none"/>
        </w:tabs>
        <w:ind w:right="-102" w:firstLine="720"/>
        <w:rPr>
          <w:sz w:val="26"/>
        </w:rPr>
      </w:pPr>
      <w:r>
        <w:rPr>
          <w:sz w:val="26"/>
        </w:rPr>
        <w:t xml:space="preserve">Численность населения городского поселения на 01.01.2024 года составляла                     27 422 человека. </w:t>
      </w:r>
      <w:r>
        <w:rPr>
          <w:sz w:val="26"/>
          <w:szCs w:val="26"/>
        </w:rPr>
        <w:t xml:space="preserve">На протяжении последних лет тенденция сокращения численности населения сохраняется. Уровень смертности превышает рождаемость. </w:t>
      </w:r>
      <w:r>
        <w:rPr>
          <w:sz w:val="26"/>
        </w:rPr>
        <w:t xml:space="preserve">По прогнозу численность населения на конец 2027 года составит 26 592 человека. </w:t>
      </w:r>
    </w:p>
    <w:p>
      <w:pPr>
        <w:pStyle w:val="TextBody"/>
        <w:tabs>
          <w:tab w:val="clear" w:pos="708"/>
          <w:tab w:val="left" w:pos="284" w:leader="none"/>
        </w:tabs>
        <w:ind w:right="-102" w:firstLine="720"/>
        <w:rPr>
          <w:sz w:val="26"/>
          <w:szCs w:val="26"/>
        </w:rPr>
      </w:pPr>
      <w:r>
        <w:rPr>
          <w:sz w:val="26"/>
          <w:szCs w:val="26"/>
        </w:rPr>
        <w:t>По отчетным данным за 2023 год среднесписочная численность работающих по полному кругу предприятий составила 7796 человек. Преобладающая часть занятого населения района сосредоточена в крупных и средних организациях. В прогнозируемый период численности работников существенно не изменится. По прогнозу среднесписочная численность работающих к 2027 году составит  7389 человек.</w:t>
      </w:r>
    </w:p>
    <w:p>
      <w:pPr>
        <w:pStyle w:val="TextBody"/>
        <w:tabs>
          <w:tab w:val="clear" w:pos="708"/>
          <w:tab w:val="left" w:pos="284" w:leader="none"/>
        </w:tabs>
        <w:ind w:right="-102" w:firstLine="720"/>
        <w:rPr>
          <w:sz w:val="26"/>
          <w:szCs w:val="26"/>
        </w:rPr>
      </w:pPr>
      <w:r>
        <w:rPr>
          <w:sz w:val="26"/>
          <w:szCs w:val="26"/>
        </w:rPr>
        <w:t xml:space="preserve">Фонд оплаты труда по полному кругу предприятий в 2023 году составил </w:t>
      </w:r>
      <w:r>
        <w:rPr>
          <w:bCs/>
          <w:sz w:val="26"/>
          <w:szCs w:val="26"/>
        </w:rPr>
        <w:t xml:space="preserve"> 3 964 </w:t>
      </w:r>
      <w:r>
        <w:rPr>
          <w:sz w:val="26"/>
          <w:szCs w:val="26"/>
        </w:rPr>
        <w:t>млн.руб. Исходя из сложившейся ситуации, по оценке, в 2024 году фонд оплаты труда по полному кругу предприятий составит 4 503 млн.руб., темп роста 13,6%. В 2025 году по прогнозу фонд оплаты труда по полному кругу предприятий составит 4 881,3 млн.руб., в 2026 году –  5 223 млн.руб., 2027 году – 5 567,7 млн. руб., темп роста – 8,4 %, 7%, 6,6% соответствен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яя заработная плата работников в городском поселении «Город Киров» по итогам 2023 года составила 42 371,6 руб. В 2024 году заработная плата будет равна 48 899,4 руб. В 2025, 2026, 2027 годах средняя заработная плата, по прогнозу, составит 53 671,5 руб.,  58 118,7 руб.,  62 792,4 руб.</w:t>
      </w:r>
    </w:p>
    <w:p>
      <w:pPr>
        <w:pStyle w:val="TextBodyInden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обладающим видом экономической деятельности в промышленном комплексе поселения остаётся обрабатывающее производство – 98% от всего объема отгруженной продукции. В 2023 году объем отгруженных товаров собственного производства, выполненных работ и услуг в целом по полному кругу промышленных предприятий достиг отметку в 6,6 млрд. рублей увеличившись по сравнению с 2022 годом  на 5 % 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анализировав итоги 2023 года и тенденции 2024 года, можно оценить объем отгруженной продукции в 2024 году в 7 270 млн.руб., спрогнозировать объем отгруженной продукции в 2025, 2026, 2027 годах на уровне 8 164 млн.руб.,                                  9 069 млн.руб., 9 974 млн.руб. соответствен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хозяйственное производство представлено </w:t>
      </w:r>
      <w:r>
        <w:rPr>
          <w:sz w:val="26"/>
        </w:rPr>
        <w:t xml:space="preserve">личными подсобными хозяйствами. </w:t>
      </w:r>
      <w:r>
        <w:rPr>
          <w:sz w:val="26"/>
          <w:szCs w:val="26"/>
        </w:rPr>
        <w:t xml:space="preserve">По  итогам 2023 года  объем продукции  составил   681 млн. 512 тыс. руб., индекс физического объема – 78,2% к предыдущему году. В 2024 году, по оценке, валовое производство с/х продукции составит 655 млн. 312 тыс.руб., индекс физического объема 88,1% к уровню 2023 года.  В 2025, 2026, 2027 годах валовое производство с/х продукции составит, по прогнозу  711 млн. 704 тыс.руб., 772 млн. 801 тыс.руб., 841 млн. 431 тыс.руб., индекс физического объема составит 103,6%, 104,5%, 104,9% соответственно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ъем работ, выполненных по виду деятельности «Строительство», в 2023 г.  составил 1 584 945 тыс.руб., что составляет 125,7% к уровню 2024 году объем СМР можно оценить в 1 687 658 тыс. рублей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sz w:val="26"/>
          <w:szCs w:val="26"/>
        </w:rPr>
        <w:t xml:space="preserve">В прогнозируемом периоде 2025-2027 годах ожидается увеличение объемов строительно-монтажных работ. </w:t>
      </w:r>
    </w:p>
    <w:p>
      <w:pPr>
        <w:pStyle w:val="TextBodyIndent"/>
        <w:ind w:left="0" w:firstLine="708"/>
        <w:jc w:val="both"/>
        <w:rPr/>
      </w:pPr>
      <w:r>
        <w:rPr>
          <w:sz w:val="26"/>
          <w:szCs w:val="26"/>
        </w:rPr>
        <w:t>Проанализировав итоги 2023 года и тенденции 2024 года, можно спрогнозировать объем СМР в 2025, 2026, 2027 годах на уровне 1 821 072 тыс.руб., 1 947 828 тыс.руб., 2 091 910 тыс.руб. соответствен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3 г. на развитие экономики и социальной сферы  использовано   1 981  млн. руб. инвестиций в основной капитал.</w:t>
      </w:r>
    </w:p>
    <w:p>
      <w:pPr>
        <w:pStyle w:val="TextBody"/>
        <w:ind w:firstLine="720"/>
        <w:rPr>
          <w:sz w:val="26"/>
        </w:rPr>
      </w:pPr>
      <w:r>
        <w:rPr>
          <w:sz w:val="26"/>
          <w:szCs w:val="26"/>
        </w:rPr>
        <w:t xml:space="preserve">Инвестиционная программа в Кировском районе осуществляется  в основном за счет средств предприятий и организаций, бюджетных средст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Жилищное строительство</w:t>
      </w:r>
      <w:r>
        <w:rPr>
          <w:sz w:val="26"/>
          <w:szCs w:val="26"/>
        </w:rPr>
        <w:t>. В 2023 г. за счет нового строительства введено в эксплуатацию 141 727 кв.м. жилых площад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4 году планируется ввести в эксплуатацию 12 000 тыс.кв.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Cs w:val="26"/>
        </w:rPr>
        <w:tab/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00:00Z</dcterms:created>
  <dc:creator>1</dc:creator>
  <dc:description/>
  <cp:keywords/>
  <dc:language>en-US</dc:language>
  <cp:lastModifiedBy>Пользователь</cp:lastModifiedBy>
  <cp:lastPrinted>2023-10-09T16:19:00Z</cp:lastPrinted>
  <dcterms:modified xsi:type="dcterms:W3CDTF">2024-11-05T13:45:00Z</dcterms:modified>
  <cp:revision>47</cp:revision>
  <dc:subject/>
  <dc:title>В муниципальное образование «Сельское поселение «Село Дуброво» входят:</dc:title>
</cp:coreProperties>
</file>